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övetkező ülését </w:t>
      </w:r>
      <w:r>
        <w:rPr>
          <w:b/>
        </w:rPr>
        <w:t>1998. július 23-án (csütörtök) d.u. 16 órai kezdettel tartja az I. em. 112. szobáb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örösmajor u. 2.sz. alatti raktárhelyiség értékesítés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sz. alatti műhely elidegenítés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unyadvár u. 26. as. 2.sz. alatti 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ívó u. 1/c. fszt. 2.sz. alatti öröklakás forgalmi érték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ucfenyő u. 15. sz. alatti szükséglakás hasznosításána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argit u. 47. fszt. 2.sz. alatti bér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ross G. u. 24. fszt. 11.sz. alatti üres 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ross G. u. 24. fszt. 1.sz. alatti megüresedett bérlakás forgalmi érték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Mór u. 19. III. 8.sz. alatti öröklakás forgalmi érték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27.sz. alatti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ITE és a Magyar Vöröskereszt kérelme a Veres Péter út 27.sz. alatt megüresedett helyiség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37. sz. alatti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Állásfoglalás peres eljárás megindításához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módosítás (önkormányzati büfé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Értéknövelő beruházás elszámolás iránti kérelem (Veres Péter út 118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dió u. 1. - pályázaton kívüli bérbead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Tájékoztató - óvadék elhelyezésérő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102. értéknövelő beruházás beszám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sz. alatti tárgyalóterem bérbevét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fj. Nagy Ferenc útszabályozás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vélgyűjtő szekrények elhelyezésére kér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ában névátírási kér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vátírási kérelem - közterület használatá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tus István kérelme hirdetőtábla elhelyezés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kovics Ferenc közterület-használati kérel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Bársony Sándor közterület-használati kérel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ában névátírási kér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ind w:left="5954" w:hanging="6024"/>
              <w:rPr/>
            </w:pPr>
            <w:r>
              <w:rPr/>
              <w:t>1998. augusztus 20.-i önkormányzati rendezvény</w:t>
            </w:r>
          </w:p>
          <w:p>
            <w:pPr>
              <w:pStyle w:val="Normal"/>
              <w:ind w:hanging="6024"/>
              <w:rPr/>
            </w:pPr>
            <w:r>
              <w:rPr/>
            </w:r>
          </w:p>
          <w:p>
            <w:pPr>
              <w:pStyle w:val="Normal"/>
              <w:ind w:hanging="6024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dapest, 1998. júl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gh072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8:14:00Z</dcterms:created>
  <dc:creator>Szabó Szilárdné</dc:creator>
  <dc:description/>
  <dc:language>en-US</dc:language>
  <cp:lastModifiedBy>Szabó Szilárdné</cp:lastModifiedBy>
  <cp:lastPrinted>1998-07-20T12:30:00Z</cp:lastPrinted>
  <dcterms:modified xsi:type="dcterms:W3CDTF">1998-08-10T07:30:00Z</dcterms:modified>
  <cp:revision>5</cp:revision>
  <dc:subject/>
  <dc:title>M E G H Í V Ó</dc:title>
</cp:coreProperties>
</file>