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 xml:space="preserve">1998. </w:t>
      </w:r>
    </w:p>
    <w:p>
      <w:pPr>
        <w:pStyle w:val="Normal"/>
        <w:jc w:val="center"/>
        <w:rPr/>
      </w:pPr>
      <w:r>
        <w:rPr>
          <w:b/>
        </w:rPr>
        <w:t>december 3-á</w:t>
      </w:r>
      <w:r>
        <w:rPr/>
        <w:t>n 16,00 órakor, a Polgármesteri Hivatal fszt. 6.sz.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ab/>
        <w:t>„</w:t>
      </w:r>
    </w:p>
    <w:p>
      <w:pPr>
        <w:pStyle w:val="Normal"/>
        <w:rPr/>
      </w:pPr>
      <w:r>
        <w:rPr/>
        <w:t>Kocsis László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y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9 tagjából   8 fő jelen van. </w:t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o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váth Oszkár Városgazdálkodási Iroda vezetője</w:t>
      </w:r>
    </w:p>
    <w:p>
      <w:pPr>
        <w:pStyle w:val="Normal"/>
        <w:rPr/>
      </w:pPr>
      <w:r>
        <w:rPr/>
        <w:t>Kázsmér Sándor IFÜR vezetője</w:t>
      </w:r>
    </w:p>
    <w:p>
      <w:pPr>
        <w:pStyle w:val="Normal"/>
        <w:rPr/>
      </w:pPr>
      <w:r>
        <w:rPr/>
        <w:t>Turányi László Városgazdálkodási Iroda főe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>dr. Horváth Péterné</w:t>
      </w:r>
    </w:p>
    <w:p>
      <w:pPr>
        <w:pStyle w:val="Normal"/>
        <w:rPr/>
      </w:pPr>
      <w:r>
        <w:rPr>
          <w:b/>
        </w:rPr>
        <w:t>Jegyzőkönyv hitelesítő</w:t>
      </w:r>
      <w:r>
        <w:rPr/>
        <w:t>:</w:t>
        <w:tab/>
        <w:tab/>
        <w:t>Márkó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a meghívó 14. pontjában egyéb címszó alatt javaslatot tett a Vagyonhasznosítási Iroda további két előterjesztésének megtárgya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zek : </w:t>
      </w:r>
    </w:p>
    <w:p>
      <w:pPr>
        <w:pStyle w:val="Normal"/>
        <w:rPr/>
      </w:pPr>
      <w:r>
        <w:rPr/>
        <w:t>Szabadföld u. 9/b. elidegenítése.</w:t>
      </w:r>
    </w:p>
    <w:p>
      <w:pPr>
        <w:pStyle w:val="Normal"/>
        <w:rPr/>
      </w:pPr>
      <w:r>
        <w:rPr/>
        <w:t>Temető u. 1. megüresedett lakás haszno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b/>
        </w:rPr>
        <w:t>508/1998.(XII.3.)</w:t>
      </w:r>
      <w:r>
        <w:rPr/>
        <w:t xml:space="preserve"> A Gazdasági Bizottság a két napirendi pont napirendre vételével egyetért. </w:t>
      </w:r>
    </w:p>
    <w:p>
      <w:pPr>
        <w:pStyle w:val="Normal"/>
        <w:rPr/>
      </w:pPr>
      <w:r>
        <w:rPr/>
      </w:r>
    </w:p>
    <w:p>
      <w:pPr>
        <w:pStyle w:val="Normal"/>
        <w:ind w:firstLine="1843"/>
        <w:rPr>
          <w:sz w:val="16"/>
        </w:rPr>
      </w:pPr>
      <w:r>
        <w:rPr>
          <w:sz w:val="16"/>
        </w:rPr>
        <w:t>egyhang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09/1998.(XII.3.)</w:t>
      </w:r>
      <w:r>
        <w:rPr/>
        <w:t xml:space="preserve"> A Gazdasági Bizottság a 15 napirend elfogadásával és megtárgyalásával egyetért.</w:t>
      </w:r>
    </w:p>
    <w:p>
      <w:pPr>
        <w:pStyle w:val="Normal"/>
        <w:rPr/>
      </w:pPr>
      <w:r>
        <w:rPr/>
      </w:r>
    </w:p>
    <w:p>
      <w:pPr>
        <w:pStyle w:val="Normal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. A Gazdasági Bizottság Horváth Oszkár irodavezető előterjesztésében megtárgyalta a Pál u. 118. sz. alatti 113157 hrsz.-ú 05-ös övezetű ingatlan megvételére tett javaslatot csatorna átemelő építése céljá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7513" w:leader="none"/>
        </w:tabs>
        <w:ind w:left="1843" w:hanging="1843"/>
        <w:jc w:val="both"/>
        <w:rPr/>
      </w:pPr>
      <w:r>
        <w:rPr>
          <w:b/>
        </w:rPr>
        <w:t>510/1998.(XII.3.)</w:t>
      </w:r>
      <w:r>
        <w:rPr/>
        <w:t xml:space="preserve"> A Gazdasági Bizottság felkéri a Városgazdálkodási Irodát, hogy az előterjesztéssel kapcsolatosan a Településfejlesztési Bizottságnak legyen állásfoglalása. A Bizottság támogatja az ingatlanvásárlás Képviselő-testület elé terjesztését azzal, hogy készüljenek el a tervezett célnak megfelelő tanulmánytervek.</w:t>
      </w:r>
    </w:p>
    <w:p>
      <w:pPr>
        <w:pStyle w:val="Normal"/>
        <w:ind w:firstLine="1985"/>
        <w:rPr>
          <w:sz w:val="16"/>
        </w:rPr>
      </w:pPr>
      <w:r>
        <w:rPr>
          <w:sz w:val="16"/>
        </w:rPr>
      </w:r>
    </w:p>
    <w:p>
      <w:pPr>
        <w:pStyle w:val="Normal"/>
        <w:ind w:firstLine="1985"/>
        <w:rPr>
          <w:sz w:val="16"/>
        </w:rPr>
      </w:pPr>
      <w:r>
        <w:rPr>
          <w:sz w:val="16"/>
        </w:rPr>
      </w:r>
    </w:p>
    <w:p>
      <w:pPr>
        <w:pStyle w:val="Normal"/>
        <w:ind w:firstLine="1985"/>
        <w:rPr>
          <w:sz w:val="16"/>
        </w:rPr>
      </w:pPr>
      <w:r>
        <w:rPr>
          <w:sz w:val="16"/>
        </w:rPr>
        <w:t>egyhang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1/1998.(XII.3.)</w:t>
      </w:r>
      <w:r>
        <w:rPr/>
        <w:t xml:space="preserve"> A Gazdasági Bizottság javasolja a 113153 hrsz.-ú 1481 m2 területű beépítetlen 05-ös építési övezetű ingatlan megvásárlását 6 millió forint vételáron.</w:t>
      </w:r>
    </w:p>
    <w:p>
      <w:pPr>
        <w:pStyle w:val="TextBody"/>
        <w:ind w:firstLine="1985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) A Gazdasági Bizottság megtárgyalta a Rádió u. 1. sz. alatti nem lakás célú helyiség bérleti szerződés feltétele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2/1998.(XII.3.)</w:t>
      </w:r>
      <w:r>
        <w:rPr/>
        <w:t xml:space="preserve"> A Gazdasági Bizottság a Képviselő-testület határozata alapján a nem lakás célú helyiséget Ispán László részére határozatlan időre szóló szerződéssel adja bérb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egyhang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3/1998.(XII.3.)</w:t>
      </w:r>
      <w:r>
        <w:rPr/>
        <w:t xml:space="preserve"> A Gazdasági Bizottság a helyiség bérleti díját 1.500.-Ft/m2/év + ÁFA-ban határozza meg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2 tartózkodás, 4 igen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14/1998.(XII.3.)</w:t>
      </w:r>
      <w:r>
        <w:rPr/>
        <w:t xml:space="preserve"> A Gazdasági Bizottság tulajdonosi hozzájárulást ad a MEDICAL PRODUCT Műanyagipari Szövetkezet által bérelt Kézbesítő u. 2. 101728/A-2 hrsz. ingatlan víz és  csatorna közmű bekötésekhez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) A Gazdasági Bizottság megtárgyalta a Sashalom Thököly u. 100708 hrsz.-ú ingatlan rendezésével kapcsolatos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5/1998.(XII.3.)</w:t>
      </w:r>
      <w:r>
        <w:rPr/>
        <w:t xml:space="preserve"> A Gazdasági Bizottság a 100705, 100706, 100707 hrsz.-ú ingatlanok tulajdonosai által a vételárra tett ajánlatot a Bizottság azzal az indokkal utasítja el, hogy az ingatlant ezen az áron nem javasolja a Képviselő-testületnek értékesítésr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/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6/1998.(XII.3.)</w:t>
      </w:r>
      <w:r>
        <w:rPr/>
        <w:t xml:space="preserve"> A Gazdasági Bizottság a 100708 hrsz.-ú ingatlant a becsült forgalmi érték  1.790.000.- Ft alatt nem javasolja  értékesíteni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7/1998.(XII.3.)</w:t>
      </w:r>
      <w:r>
        <w:rPr/>
        <w:t xml:space="preserve"> A Bizottság javasolja, hogy az Önkormányzat a 100708 hrsz.-ú ingatlant a BK Rt.-nek ajánlja fel megvételre, vagy csereingatlanba történő beszámításra értékegyeztetéssel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1 tartózkodással elfogadv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) A Gazdasági Bizottság megtárgyalta a Mátyásföldi repülőtér Dobos István általi területhasználat ügyét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  <w:t>Határozat</w:t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8/1998.(XII.3.)</w:t>
      </w:r>
      <w:r>
        <w:rPr/>
        <w:t xml:space="preserve"> A Gazdasági Bizottság tudomásul vette, hogy Dobos István a Gazdasági Bizottság által megállapított 20.000.-Ft/év területhasználati díj megfizetését nem vállalja, így a Bizottság  Dobos Istvánnal a területhasználati szerződést nem köti meg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/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19/1998.(XII.3.)</w:t>
      </w:r>
      <w:r>
        <w:rPr/>
        <w:t xml:space="preserve"> A Gazdasági Bizottság a repülőtér területén nem kívánja az állattartást a továbbiakban fenntartani.</w:t>
      </w:r>
    </w:p>
    <w:p>
      <w:pPr>
        <w:pStyle w:val="TextBody"/>
        <w:ind w:left="1985" w:hanging="0"/>
        <w:rPr/>
      </w:pPr>
      <w:r>
        <w:rPr/>
        <w:t>Felkéri a Jegyzőt, hogy az állapot felszámolását hivatalból kezdeményezz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6.) A Gazdasági Bizottság megtárgyalta előrehozott napirendként a Monoki út 58. sz. alatti szolgálati lakás forgalmi értékének meghatározására vonatkozó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20/1998.(XII.3.)</w:t>
      </w:r>
      <w:r>
        <w:rPr/>
        <w:t xml:space="preserve"> A Gazdasági Bizottság a Monoki út 58. sz. alatti korlátozottan forgalomképes lakás 675.000.-Ft  forgalmi értékével egyetért.</w:t>
      </w:r>
    </w:p>
    <w:p>
      <w:pPr>
        <w:pStyle w:val="TextBody"/>
        <w:ind w:left="1985" w:hanging="0"/>
        <w:rPr/>
      </w:pPr>
      <w:r>
        <w:rPr/>
        <w:t>Javasolja, hogy a Népjóléti Bizottság vizsgálja felül a visszavásárlás indokoltságát és szükségességét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) A Gazdasági Bizottság megtárgyalta előrehozott napirendként a Rákosi út 171. sz. alatti szolgálati lakás forgalmi értékének meghatározására vonatkozó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  <w:t>Határozat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21/1998.(XII.3.)</w:t>
      </w:r>
      <w:r>
        <w:rPr/>
        <w:t xml:space="preserve"> A Gazdasági Bizottság a Rákosi út 171. sz. alatti korlátozottan forgalomképes  lakás 2.476.800.-Ft forgalmi értékével egyetért.</w:t>
      </w:r>
    </w:p>
    <w:p>
      <w:pPr>
        <w:pStyle w:val="TextBody"/>
        <w:ind w:left="1985" w:hanging="0"/>
        <w:rPr/>
      </w:pPr>
      <w:r>
        <w:rPr/>
        <w:t>Javasolja, hogy a Népjóléti Bizottság vizsgálja felül a visszavásárlás indokoltságát és szükségességét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8.) A Gazdasági Bizottság megtárgyalta a Pósa Lajos u. 23. B. jelű lakás forgalmi értékére vonatkozó előterjesztés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  <w:t>Határozat</w:t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22/1998.(XII.3.)</w:t>
      </w:r>
      <w:r>
        <w:rPr/>
        <w:t xml:space="preserve"> A Gazdasági Bizottság az értékbecslő által megállapított 1.435.200.-Ft forgalmi érték megállapítással egyetért, de felhívja a Népjóléti Bizottság figyelmét, hogy a pénzbeli térítés megállapításánál vegye figyelembe az IFÜR által a lakásmegosztás és a helyreállításra ráfordított beruházási költséget.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9.) A Gazdasági Bizottság megtárgyalta Kiss Gyula kérelmét, amely a Budapesti út 43. fszt. 1. sz. alatt megüresedett lakás megvételére irány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23/1998.(XII.3.)</w:t>
      </w:r>
      <w:r>
        <w:rPr/>
        <w:t xml:space="preserve"> A Gazdasági Bizottság javasolja, hogy a Képviselő-testület a földszint 1. sz. alatti 1 helyiségből álló szükséglakást a lakásállományból törölje és azt a szomszédos lakás bővítésére Kiss Gyula a lakás tulajdonosa részére megvételre ajánlja fel a becsült forgalmi értéken, amely 536.340.-Ft + ÁFA 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10.) A Gazdasági Bizottság megtárgyalta a Koronafürt u. 23. sz. alatti alagsori üres lakás lakásállományból való törlésére és elidegenítésére tett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24/1998.(XII.3.)</w:t>
      </w:r>
      <w:r>
        <w:rPr/>
        <w:t xml:space="preserve"> A Gazdasági Bizottság egyetért a Népjóléti Bizottság javaslatával, nevezetesen az alagsorban lévő 3. sz. albetét lakásállományból való törlésével. Egyetért továbbá a Bizottság, hogy az önálló albetét felértékelésre kerüljön és pályázaton kívül a Képviselő-testület Dudás Györgyné részére, mint nem lakás célú helyiséget értékesítse forgalmi értéken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) A Gazdasági Bizottság megtárgyalta Buda Miklós közterület-használati kérelmét.</w:t>
      </w:r>
    </w:p>
    <w:p>
      <w:pPr>
        <w:pStyle w:val="TextBody"/>
        <w:rPr/>
      </w:pPr>
      <w:r>
        <w:rPr/>
        <w:t>A Bizottság felhívja a kérelmező figyelmét arra, hogy az árusításra minimálisan igénybe vehető terület ilyen mennyiségű fenyőfa árusítására 10 és 16 m2 között reális.</w:t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  <w:t>Határozat</w:t>
      </w:r>
    </w:p>
    <w:p>
      <w:pPr>
        <w:pStyle w:val="TextBody"/>
        <w:ind w:left="1985" w:hanging="1985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25/1998.(XII.3.)</w:t>
      </w:r>
      <w:r>
        <w:rPr/>
        <w:t xml:space="preserve"> Egyetért a  Bizottság azzal, hogy a bérlő a kérelemben szereplő 6 m2 területre kösse meg a közterület-használati megállapodást fenyőfa árusítás céljára. Felhívja Buda Miklós figyelmét a Bizottság a közterület-használat fokozott ellenőrzésére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.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26/1998.(XII.3.)</w:t>
      </w:r>
      <w:r>
        <w:rPr/>
        <w:t xml:space="preserve"> A  Bizottság javasolja a Temető u. 1. sz. alatt megüresedett lakás lakásállományból való törlését. A nem kívánatos beköltözés elkerülése érdekében javasolja a Bizottság, hogy mint helyiséget a szomszédos bérlő használatára ajánlja fel  a Népjóléti Bizottság 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)</w:t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27/1998.(XII.3.)</w:t>
      </w:r>
      <w:r>
        <w:rPr/>
        <w:t xml:space="preserve"> A Gazdasági Bizottság egyetért a Szabadföld út 9/b. sz. alatti családiházas ingatlanon lévő II. épület földszint 2. sz. alatti lakás elidegenítésre történő kijelölésével és a bérlő számára elővásárlási jog biztosításával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) A Gazdasági Bizottság megtárgyalta dr. Onyestyák György kérelmét, amely arra irányult, hogy az Őrvéd Kft-vel őrzött repülőtéren alkalmanként gépjárművel átmehessen a X. kerület területén a repülőtérrel szomszédos ingatlaná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tároza</w:t>
      </w:r>
      <w:r>
        <w:rPr/>
        <w:t>t</w:t>
      </w:r>
    </w:p>
    <w:p>
      <w:pPr>
        <w:pStyle w:val="TextBody"/>
        <w:rPr/>
      </w:pPr>
      <w:r>
        <w:rPr/>
      </w:r>
    </w:p>
    <w:p>
      <w:pPr>
        <w:pStyle w:val="TextBody"/>
        <w:ind w:left="1985" w:hanging="1985"/>
        <w:rPr/>
      </w:pPr>
      <w:r>
        <w:rPr>
          <w:b/>
        </w:rPr>
        <w:t>528/1998.(XII.3.)</w:t>
      </w:r>
      <w:r>
        <w:rPr/>
        <w:t xml:space="preserve"> A Gazdasági Bizottság hozzájárul ahhoz, hogy dr. Onyestyák György indokolt esetben alkalmanként az őrzött mátyásföldi repülőtéren keresztül közelítse meg mezőgazdasági ingatlanát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5.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529/1998.(XII.3.)</w:t>
      </w:r>
      <w:r>
        <w:rPr/>
        <w:t xml:space="preserve"> A Gazdasági Bizottság a Vidámvásár u. 22. fszt. 5. sz. alatt megüresedett öröklakás 940.410.-Ft becsült forgalmi értékével egyetért. A lakás hasznosítására vonatkozóan a Népjóléti Bizottság tegyen javaslatot.</w:t>
      </w:r>
    </w:p>
    <w:p>
      <w:pPr>
        <w:pStyle w:val="TextBody"/>
        <w:rPr/>
      </w:pPr>
      <w:r>
        <w:rPr/>
      </w:r>
    </w:p>
    <w:p>
      <w:pPr>
        <w:pStyle w:val="TextBody"/>
        <w:ind w:firstLine="1985"/>
        <w:rPr>
          <w:sz w:val="16"/>
        </w:rPr>
      </w:pPr>
      <w:r>
        <w:rPr>
          <w:sz w:val="16"/>
        </w:rPr>
        <w:t>egyhang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Bizottság Elnöke Márkó László úr ismertette a bizottsági ülésen a BKIK XVI. ker. Tagcsoport Elnökének Szatmáryné Jähl Angélának a Gazdasági Bizottság elnökéhez címzett levelét. A Bizottság véleménye a levél tartalmának ismeretében az volt, hogy a karácsonyi vásár megrendezésével kapcsolatosan eddig megkötött szerződéseket felbontani a Bizottságnak nem áll módj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) A Gazdasági Bizottság tudomásul vette Gablini Gábor levelét, amelyben az ügyében hozott Gazdasági Bizottság korrekt döntéséért mond köszönete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jegyzőkönyv-hitelesít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39:00Z</dcterms:created>
  <dc:creator>Vagyonhasznosítási Iroda</dc:creator>
  <dc:description/>
  <dc:language>en-US</dc:language>
  <cp:lastModifiedBy>Vagyonhasznosítási Iroda</cp:lastModifiedBy>
  <cp:lastPrinted>1998-12-09T09:38:00Z</cp:lastPrinted>
  <dcterms:modified xsi:type="dcterms:W3CDTF">1999-11-22T08:58:00Z</dcterms:modified>
  <cp:revision>42</cp:revision>
  <dc:subject/>
  <dc:title>JEGYZŐKÖNYV</dc:title>
</cp:coreProperties>
</file>