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 E G H Í V Ó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Értesítem, hogy a </w:t>
      </w:r>
      <w:r>
        <w:rPr>
          <w:b/>
          <w:bCs/>
        </w:rPr>
        <w:t>Gazdasági Bizottság</w:t>
      </w:r>
      <w:r>
        <w:rPr/>
        <w:t xml:space="preserve"> soron következő ülését </w:t>
      </w:r>
      <w:r>
        <w:rPr>
          <w:b/>
          <w:bCs/>
        </w:rPr>
        <w:t xml:space="preserve">1998. március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2-én (csütörtök) d.u. 16 órai kezdettel tartja a Képviselői Irodá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433"/>
      </w:tblGrid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MLTC büfé jogi helyzet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Gizella kastély iránti vételi szándé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Erzsébet ligeti színház locsolóbál 56/1998.KSB határozat MIÉP Magyar Útkörö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Erzsébet ligeti színház Budapesti Kereskedelmi Iparkamara kérelme jótékonysági célú bál megrendezésér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Guba Károly kérelme a Gordonka u. 5.sz. alatti terület bérleti jog átadása irán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Edit u. 41.sz. előtti közterületen konténer elhelyezési kérelem - méltányossági közterület-használati díj elengedésr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Jókai út 4. tárgyaló bérbevétele (Garancia Biztosító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Jókai út 4. sz. alatti tárgyalóterem biztosítása (Jehova Tanúi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Jókai út 4.sz. alatti tárgyalóterem használata iránti kérelem (Agrárkamara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0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Jókai út 4. sz. irodaépület 204 irodahelyiség bérbeadása (Palotás János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1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Jókai út 4.sz. alatti tárgyalóterem használata iránti kérelem (MSZP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2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Bérbeszámítási kérelem 9.sz. ÜM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3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Közterület-használati kérelem (Somogyi Lászlóné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4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Veres Péter út 83. számú vegyes tulajdonú ingatlan utca kerítés építése, padlásfeljáró javítás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5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Temető alatti 117583 hrsz-ú terület bérbevételére vonatkozó kérelem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6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MODITEX kft. bérleti szerződés módosítása (Csömöri u. 268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7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OUTDOOR Rt. közterület-használat kérelem - reklámtábla elhelyezésére (100118 hrsz, 117547 hrsz, 103170 hrsz, 117547 hrsz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8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Közterület-használati kérelem Pepita cukrászda 10 m2 állandó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9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Közterület-használati kérelem Pepita cukrászda + 10-15 m2 kibővítés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20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Kiszner István Homokdomb u. 9. útépítési sóder ügy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21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Bérleti szerződés rendezése (Zentrál Szerviz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22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Veres Péter út 118. bérleti jog átadása (AZUR Rt.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23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Georgina u. 1. bérleti jog átadási ügye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24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Bérleti jog átadás Csömöri u. 80.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25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Bérleti jogról lemondás Galgahéviz u. 4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26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Vásárlási szándék bejelentése Rózsa u. 60-62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27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Vörösmajor u. 2. nem lakáscélú helyiség hasznosítás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28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Pilóta u. 19. as. 2. forgalmi érték ismétel megtárgyalása (Losonczi Győző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29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Pilóta u. 19. I. 1. forgalmi érték ismételt megtárgyalása (Koch János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30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Pilóta u. 19. fszt. 2. forgalmi érték ismételt megtárgyalása (Kaltenecker Istvánné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31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Pilóta u. 19. as. 1. forgalmi érték ismételt megtárgyalása (dr.Takács Ferenc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32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Pilóta u. 19. műhely forgalmi érték ismételt megtárgyalása (László Gyula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33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 xml:space="preserve">Pilóta u. 19. as. 3.sz. alatti üres lakás forgalmi érték ismételt megtárgyalása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34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Veres Péter út 198. fszt. 2. 106690/2/A-2 hrsz. alatti öröklakás forgalmi érték meghatározása (Szabó Károlyné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35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Csinszka u. 29-33. fszt. 2. 105571/2/A-3 hrsz. alatti lakás forgalmi érték  ismételt megtárgyalás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36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Rákosi út 86. ingatlan rendezés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37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Hősök tere 12. fszt. 3. alatti lakás forgalmi értékének meghatározás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38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Táncsics u. 12. garázs forgalmi értékének ismételt megtárgyalása (Albert Ferenc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apest, 1998. március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379"/>
        <w:rPr/>
      </w:pPr>
      <w:r>
        <w:rPr/>
        <w:t>Pratzner Győző</w:t>
      </w:r>
    </w:p>
    <w:p>
      <w:pPr>
        <w:pStyle w:val="Normal"/>
        <w:ind w:firstLine="6379"/>
        <w:rPr/>
      </w:pPr>
      <w:r>
        <w:rPr/>
        <w:t xml:space="preserve">   </w:t>
      </w:r>
      <w:r>
        <w:rPr/>
        <w:t>GB. elnö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8"/>
        <w:szCs w:val="8"/>
      </w:rPr>
      <w:fldChar w:fldCharType="begin"/>
    </w:r>
    <w:r>
      <w:rPr>
        <w:sz w:val="8"/>
        <w:szCs w:val="8"/>
      </w:rPr>
      <w:instrText xml:space="preserve"> FILENAME </w:instrText>
    </w:r>
    <w:r>
      <w:rPr>
        <w:sz w:val="8"/>
        <w:szCs w:val="8"/>
      </w:rPr>
      <w:fldChar w:fldCharType="separate"/>
    </w:r>
    <w:r>
      <w:rPr>
        <w:sz w:val="8"/>
        <w:szCs w:val="8"/>
      </w:rPr>
      <w:t>input.doc</w:t>
    </w:r>
    <w:r>
      <w:rPr>
        <w:sz w:val="8"/>
        <w:szCs w:val="8"/>
      </w:rPr>
      <w:fldChar w:fldCharType="end"/>
    </w:r>
    <w:r>
      <w:rPr>
        <w:sz w:val="8"/>
        <w:szCs w:val="8"/>
      </w:rPr>
      <w:fldChar w:fldCharType="begin"/>
    </w:r>
    <w:r>
      <w:rPr>
        <w:sz w:val="8"/>
        <w:szCs w:val="8"/>
      </w:rPr>
      <w:instrText xml:space="preserve"> DATE \@"yyyy'. 'MM'. 'dd." </w:instrText>
    </w:r>
    <w:r>
      <w:rPr>
        <w:sz w:val="8"/>
        <w:szCs w:val="8"/>
      </w:rPr>
      <w:fldChar w:fldCharType="separate"/>
    </w:r>
    <w:r>
      <w:rPr>
        <w:sz w:val="8"/>
        <w:szCs w:val="8"/>
      </w:rPr>
      <w:t>2026. 07. 31.</w:t>
    </w:r>
    <w:r>
      <w:rPr>
        <w:sz w:val="8"/>
        <w:szCs w:val="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E" w:hAnsi="Arial CE" w:eastAsia="Arial CE" w:cs="Arial CE"/>
      <w:color w:val="auto"/>
      <w:sz w:val="24"/>
      <w:szCs w:val="24"/>
      <w:lang w:val="hu-HU" w:eastAsia="zh-CN" w:bidi="hi-IN"/>
    </w:rPr>
  </w:style>
  <w:style w:type="character" w:styleId="Bekezdsalapbettpusa">
    <w:name w:val="Bekezdés alap-betû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0T09:29:00Z</dcterms:created>
  <dc:creator>Szab� Szil�rdn�</dc:creator>
  <dc:description/>
  <dc:language>en-US</dc:language>
  <cp:lastModifiedBy>Szab� Szil�rdn�</cp:lastModifiedBy>
  <cp:lastPrinted>1998-03-10T11:37:00Z</cp:lastPrinted>
  <dcterms:modified xsi:type="dcterms:W3CDTF">1998-03-10T11:37:00Z</dcterms:modified>
  <cp:revision>3</cp:revision>
  <dc:subject/>
  <dc:title>M E G H � V �</dc:title>
</cp:coreProperties>
</file>