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Tulajdonrendezési Bizottsága</w:t>
      </w:r>
      <w:r>
        <w:rPr/>
        <w:t xml:space="preserve"> </w:t>
      </w:r>
      <w:r>
        <w:rPr>
          <w:b/>
        </w:rPr>
        <w:t>1998. november 30-á</w:t>
      </w:r>
      <w:r>
        <w:rPr/>
        <w:t>n 17,00 órakor, a Polgármesteri Hivatal I. em. 112.sz.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vács Attila</w:t>
        <w:tab/>
        <w:t xml:space="preserve"> a  Tulajdonrendezési Bizottság elnöke</w:t>
      </w:r>
    </w:p>
    <w:p>
      <w:pPr>
        <w:pStyle w:val="Normal"/>
        <w:rPr/>
      </w:pPr>
      <w:r>
        <w:rPr/>
        <w:t>Kaszás Gábor a Tulajdonrendezési Biz. tagja</w:t>
      </w:r>
    </w:p>
    <w:p>
      <w:pPr>
        <w:pStyle w:val="Normal"/>
        <w:rPr/>
      </w:pPr>
      <w:r>
        <w:rPr/>
        <w:t>dr. Zoltai Erika</w:t>
        <w:tab/>
        <w:tab/>
        <w:tab/>
        <w:tab/>
        <w:t>„</w:t>
      </w:r>
    </w:p>
    <w:p>
      <w:pPr>
        <w:pStyle w:val="Normal"/>
        <w:rPr/>
      </w:pPr>
      <w:r>
        <w:rPr/>
        <w:t>Végh Attila</w:t>
        <w:tab/>
        <w:tab/>
        <w:tab/>
        <w:tab/>
        <w:tab/>
        <w:t>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ható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>dr. Horváth Péterné</w:t>
      </w:r>
    </w:p>
    <w:p>
      <w:pPr>
        <w:pStyle w:val="Normal"/>
        <w:rPr/>
      </w:pPr>
      <w:r>
        <w:rPr>
          <w:b/>
        </w:rPr>
        <w:t>Jegyzőkönyv hitelesítő</w:t>
      </w:r>
      <w:r>
        <w:rPr/>
        <w:t>:</w:t>
        <w:tab/>
        <w:tab/>
        <w:t>Kovács Attil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Tulajdonrendezési Bizottság megtárgyalta a BK Rt. ajánlatát, amely a Cinkota, Szabadföld u. – Csillám u. – Szárnyaskerék u. által határolt 1848-as emlékművet körülvevő 115991 hrsz.-ú ingatlan megvételére irányul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0/1998. (11.30.)</w:t>
      </w:r>
      <w:r>
        <w:rPr/>
        <w:t xml:space="preserve"> A Tulajdonrendezési Bizottság felkéri a Jegyzőt, hogy a XXXIII Vagyontörvény alapján tájékozódjon arról, hogy a 115991 hrsz.-ú közpark besorolású ingatlan vagyonát a Fővárosi Önkormányzat jogszerűen vitte-e be a részvénytársaságba, nevezetesen, hogy az eljárás jogszerű volt-e?</w:t>
      </w:r>
    </w:p>
    <w:p>
      <w:pPr>
        <w:pStyle w:val="Normal"/>
        <w:ind w:left="1843" w:hanging="0"/>
        <w:jc w:val="both"/>
        <w:rPr/>
      </w:pPr>
      <w:r>
        <w:rPr/>
        <w:t>A Bizottság felkéri a Jegyzőnőt, hogy ez terjedjen ki a BKV óvoda ügyére is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>
          <w:sz w:val="20"/>
        </w:rPr>
      </w:pPr>
      <w:r>
        <w:rPr>
          <w:sz w:val="20"/>
        </w:rPr>
        <w:t>egyhang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 A Tulajdonrendezési Bizottság megtárgyalta a Bp. XVI. ker. Szabadság u. 118708 hrsz.-ú ingatlan hasznosítására vonatkozó előterjeszté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11/1998. (11. 30.)</w:t>
      </w:r>
      <w:r>
        <w:rPr/>
        <w:t xml:space="preserve"> A Tulajdonrendezési Bizottság javasolja, hogy a Szabadság u. 118708 hrsz.-ú erdő övezeti besorolású ingatlant a Gazdasági Bizottság bérbeadás útján hasznosítsa  a versenyeztetési rendeletben foglalt nyílt eljárással. </w:t>
      </w:r>
    </w:p>
    <w:p>
      <w:pPr>
        <w:pStyle w:val="Normal"/>
        <w:ind w:left="1985" w:hanging="0"/>
        <w:jc w:val="both"/>
        <w:rPr/>
      </w:pPr>
      <w:r>
        <w:rPr/>
        <w:t>A versenyeztetés feltételeként javasolja a Bizottság, hogy a bérbeadás 15 évre szólóan és erdőtelepítési kötelezettséggel kerüljön meghirdetésre. Az erdőtelepítés határidejét a Bizottság 1999. december 31-ig történő vállalással határozza meg. Az erdőtelepítés meg nem valósulása szerződés bontó feltétel. A Bizottság 11.-Ft/m2/év induló licitár bérleti díjat javasol.</w: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egyhang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. A Bizottság megtárgyalta a 118096 hrsz.-ú  külterületi mezőgazdasági ingatlannal kapcsolatos előterjeszté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2/1998. (11.30.)</w:t>
      </w:r>
      <w:r>
        <w:rPr/>
        <w:t xml:space="preserve"> A Tulajdonrendezési Bizottság javasolja a Képviselő-testület felé, hogy az Önkormányzat Képviselő-testülete a csatolt adás-vételi szerződés alapján a 118096 hrsz.-ú külterületi ingatlan vonatkozásában ne éljen elővásárlási jogával és az Önkormányzat eszmei osztatlan 6/24-ed részbeni tulajdonát ne értékesítse, azt továbbra is bérbeadás útján hasznosítsa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>
          <w:sz w:val="20"/>
        </w:rPr>
      </w:pPr>
      <w:r>
        <w:rPr>
          <w:sz w:val="20"/>
        </w:rPr>
        <w:t>egyhang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) A Bizottság megtárgyalta az 1999. évi költségvetési koncepció részeként értékesítés szempontjából számításba vehető szórvány telkeke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13/1998. (11.30.)</w:t>
      </w:r>
      <w:r>
        <w:rPr/>
        <w:t xml:space="preserve">  A Tulajdonrendezési Bizottság az építési célt szolgáló építési telkek eladásával egyetért. Nem javasolja a Bizottság a Demeter u. 106690/3 hrsz.-ú ingatlan eladását, mert azt a MÉSZÖV területével együttesen célszerű kezelni.</w:t>
      </w:r>
    </w:p>
    <w:p>
      <w:pPr>
        <w:pStyle w:val="Normal"/>
        <w:ind w:left="1985" w:hanging="0"/>
        <w:jc w:val="both"/>
        <w:rPr/>
      </w:pPr>
      <w:r>
        <w:rPr/>
        <w:t>A Bizottság a Rózsa u. 60-62. ingatlan hasznosítására a helyszíni bejárást követően tesz javaslatot.</w:t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</w:r>
    </w:p>
    <w:p>
      <w:pPr>
        <w:pStyle w:val="Normal"/>
        <w:ind w:left="1985" w:hanging="0"/>
        <w:rPr>
          <w:sz w:val="20"/>
        </w:rPr>
      </w:pPr>
      <w:r>
        <w:rPr>
          <w:sz w:val="20"/>
        </w:rPr>
        <w:t>egyhangu</w: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</w:r>
    </w:p>
    <w:p>
      <w:pPr>
        <w:pStyle w:val="TextBody"/>
        <w:rPr/>
      </w:pPr>
      <w:r>
        <w:rPr/>
        <w:t>5. A Tulajdonrendezési Bizottság megtárgyalta a Műkő u. 115959 hrsz.-ú ingatlan melletti járda kialakításával kapcsolatos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/1998.(11.30.)</w:t>
      </w:r>
      <w:r>
        <w:rPr/>
        <w:t xml:space="preserve"> Az előterjesztés alapján a Tulajdonrendezési Bizottság felkéri a Vagyonhasznosítási Irodát a következők vizsgálatára: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843" w:hanging="0"/>
        <w:jc w:val="both"/>
        <w:rPr/>
      </w:pPr>
      <w:r>
        <w:rPr/>
        <w:t>a 115958 hrsz. ingatlan tulajdonviszonyai,</w:t>
      </w:r>
    </w:p>
    <w:p>
      <w:pPr>
        <w:pStyle w:val="Normal"/>
        <w:numPr>
          <w:ilvl w:val="0"/>
          <w:numId w:val="2"/>
        </w:numPr>
        <w:ind w:left="1843" w:hanging="0"/>
        <w:jc w:val="both"/>
        <w:rPr/>
      </w:pPr>
      <w:r>
        <w:rPr/>
        <w:t>útkisajátítás lehetősége, melyet a Városgazdálkodási Iroda is nézzen meg, hogy szakmailag, és forgalomtechnikailag mit lehet tenni,</w:t>
      </w:r>
    </w:p>
    <w:p>
      <w:pPr>
        <w:pStyle w:val="Normal"/>
        <w:numPr>
          <w:ilvl w:val="0"/>
          <w:numId w:val="2"/>
        </w:numPr>
        <w:ind w:left="1843" w:hanging="0"/>
        <w:jc w:val="both"/>
        <w:rPr/>
      </w:pPr>
      <w:r>
        <w:rPr/>
        <w:t>indokolt-e az útnyitás és a külön járda kialakítása.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>
          <w:sz w:val="20"/>
        </w:rPr>
      </w:pPr>
      <w:r>
        <w:rPr>
          <w:sz w:val="20"/>
        </w:rPr>
        <w:t>egyhangu</w:t>
      </w:r>
    </w:p>
    <w:p>
      <w:pPr>
        <w:pStyle w:val="Normal"/>
        <w:jc w:val="both"/>
        <w:rPr/>
      </w:pPr>
      <w:r>
        <w:rPr/>
        <w:t>6.) A Tulajdonrendezési Bizottság az elkövetkezendőkben a kerület  egy-egy területére vonatkozó részletes információt kíván a Vagyonhasznosítási Irodától. A következő Tulajdonrendezési Bizottsági ülésre a Bizottság az Ikarus alatti területekről kér részletes információt. A Bizottság kéri továbbá a Bizottság munkáját érintő jogszabályok gyűjteményét és egy összeállítást az Általános Szabályozási Keretterv szerinti új jelölésekről.</w:t>
      </w:r>
    </w:p>
    <w:p>
      <w:pPr>
        <w:pStyle w:val="Normal"/>
        <w:jc w:val="both"/>
        <w:rPr/>
      </w:pPr>
      <w:r>
        <w:rPr/>
        <w:t>Kovács Attila kéri, hogy a Bizottság kapja meg a fővárosi fejlesztési koncepcióról szóló anyagot, amely októberben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Kovács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jegyzőkönyv-hitelesít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0:52:00Z</dcterms:created>
  <dc:creator>Vagyonhasznosítási Iroda</dc:creator>
  <dc:description/>
  <dc:language>en-US</dc:language>
  <cp:lastModifiedBy>Vagyonhasznosítási Iroda</cp:lastModifiedBy>
  <cp:lastPrinted>1998-12-09T09:02:00Z</cp:lastPrinted>
  <dcterms:modified xsi:type="dcterms:W3CDTF">1998-12-09T08:27:00Z</dcterms:modified>
  <cp:revision>12</cp:revision>
  <dc:subject/>
  <dc:title>JEGYZŐKÖNYV</dc:title>
</cp:coreProperties>
</file>