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 xml:space="preserve">a Budapest XVI. kerületi Önkormányzat </w:t>
      </w:r>
      <w:r>
        <w:rPr>
          <w:b/>
        </w:rPr>
        <w:t>Gazdasági Bizottsága</w:t>
      </w:r>
      <w:r>
        <w:rPr/>
        <w:t xml:space="preserve"> </w:t>
      </w:r>
      <w:r>
        <w:rPr>
          <w:b/>
        </w:rPr>
        <w:t>1998. november 26-á</w:t>
      </w:r>
      <w:r>
        <w:rPr/>
        <w:t>n 16,00 órakor, a Polgármesteri Hivatal I. em. 112.sz. helyiségében tartott ülésérő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Jelen vannak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árkó László</w:t>
        <w:tab/>
        <w:tab/>
        <w:t>a Bizottság elnöke</w:t>
      </w:r>
    </w:p>
    <w:p>
      <w:pPr>
        <w:pStyle w:val="Normal"/>
        <w:rPr/>
      </w:pPr>
      <w:r>
        <w:rPr/>
        <w:t>Buday Pál</w:t>
        <w:tab/>
        <w:tab/>
        <w:tab/>
        <w:t>a Bizottság tagja</w:t>
      </w:r>
    </w:p>
    <w:p>
      <w:pPr>
        <w:pStyle w:val="Normal"/>
        <w:rPr/>
      </w:pPr>
      <w:r>
        <w:rPr/>
        <w:t>Hepp Béla</w:t>
        <w:tab/>
        <w:tab/>
        <w:tab/>
        <w:tab/>
        <w:tab/>
        <w:t>"</w:t>
      </w:r>
    </w:p>
    <w:p>
      <w:pPr>
        <w:pStyle w:val="Normal"/>
        <w:rPr/>
      </w:pPr>
      <w:r>
        <w:rPr/>
        <w:t>Kocsis László</w:t>
        <w:tab/>
        <w:tab/>
        <w:tab/>
        <w:tab/>
        <w:t>"</w:t>
      </w:r>
    </w:p>
    <w:p>
      <w:pPr>
        <w:pStyle w:val="Normal"/>
        <w:rPr/>
      </w:pPr>
      <w:r>
        <w:rPr/>
        <w:t>Szűr Imre</w:t>
        <w:tab/>
        <w:tab/>
        <w:tab/>
        <w:tab/>
        <w:tab/>
        <w:t>"</w:t>
      </w:r>
    </w:p>
    <w:p>
      <w:pPr>
        <w:pStyle w:val="Normal"/>
        <w:rPr/>
      </w:pPr>
      <w:r>
        <w:rPr/>
        <w:t>dr. Balogh Géza</w:t>
        <w:tab/>
        <w:tab/>
        <w:tab/>
        <w:tab/>
        <w:t>"</w:t>
      </w:r>
    </w:p>
    <w:p>
      <w:pPr>
        <w:pStyle w:val="Normal"/>
        <w:rPr/>
      </w:pPr>
      <w:r>
        <w:rPr/>
        <w:t>Szatmáry László</w:t>
        <w:tab/>
        <w:tab/>
        <w:tab/>
        <w:tab/>
        <w:t>"</w:t>
      </w:r>
    </w:p>
    <w:p>
      <w:pPr>
        <w:pStyle w:val="Normal"/>
        <w:rPr/>
      </w:pPr>
      <w:r>
        <w:rPr/>
        <w:t>Nádudvary László</w:t>
        <w:tab/>
        <w:tab/>
        <w:tab/>
        <w:tab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Bizottság 9 tagjából 8 fő jelen v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hívottak közül jelen vol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ázsmér Sándor IFÜR vezetője</w:t>
      </w:r>
    </w:p>
    <w:p>
      <w:pPr>
        <w:pStyle w:val="Normal"/>
        <w:rPr/>
      </w:pPr>
      <w:r>
        <w:rPr/>
        <w:t>Szabó János Közigazgatási Ügyosztály vezető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Jegyzőkönyvvezető:</w:t>
      </w:r>
      <w:r>
        <w:rPr/>
        <w:tab/>
        <w:tab/>
        <w:t>dr. Horváth Péterné</w:t>
      </w:r>
    </w:p>
    <w:p>
      <w:pPr>
        <w:pStyle w:val="Normal"/>
        <w:rPr/>
      </w:pPr>
      <w:r>
        <w:rPr>
          <w:b/>
        </w:rPr>
        <w:t>Jegyzőkönyv hitelesítő</w:t>
      </w:r>
      <w:r>
        <w:rPr/>
        <w:t>:</w:t>
        <w:tab/>
        <w:tab/>
        <w:t>Márkó Lászl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elenléti ív alapján megállapítást nyert, hogy a Bizottság határozatké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Bizottság elnöke az előre kiküldött napirendeken túl további két napirend megtárgyalására tett javaslatot soron kívül:</w:t>
      </w:r>
    </w:p>
    <w:p>
      <w:pPr>
        <w:pStyle w:val="TextBody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./ A Fővárosi Önkormányzat kérése a Fővárosi Taxiállomások használatának szabályozási elveit tartalmazó anyag véleményezése</w:t>
      </w:r>
    </w:p>
    <w:p>
      <w:pPr>
        <w:pStyle w:val="Normal"/>
        <w:ind w:firstLine="426"/>
        <w:jc w:val="both"/>
        <w:rPr/>
      </w:pPr>
      <w:r>
        <w:rPr/>
        <w:t>Előterjesztő: Szabó János Közigazgatási ügy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2./ A Polgári Védelem közterület-használati kérelme karácsonyi ingyenes ételosztás megrendezésé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76/1998.(XI.26.)</w:t>
      </w:r>
      <w:r>
        <w:rPr/>
        <w:t xml:space="preserve"> A Bizottság a napirendek felvételével egyetért.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477/1998.(XI.26.)</w:t>
      </w:r>
      <w:r>
        <w:rPr/>
        <w:t xml:space="preserve"> A Gazdasági Bizottság az 1./ és 2./ pontban felsorolt napirendek felvételével egyetért. </w:t>
      </w:r>
    </w:p>
    <w:p>
      <w:pPr>
        <w:pStyle w:val="Normal"/>
        <w:rPr/>
      </w:pPr>
      <w:r>
        <w:rPr/>
      </w:r>
    </w:p>
    <w:p>
      <w:pPr>
        <w:pStyle w:val="Normal"/>
        <w:ind w:firstLine="1985"/>
        <w:rPr>
          <w:sz w:val="16"/>
        </w:rPr>
      </w:pPr>
      <w:r>
        <w:rPr>
          <w:sz w:val="16"/>
        </w:rPr>
        <w:t>egyhangú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78/1998.(XI.26.)</w:t>
      </w:r>
      <w:r>
        <w:rPr/>
        <w:t xml:space="preserve"> A Gazdasági Bizottság a 26 napirend megtárgyalásával egyetér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1985"/>
        <w:rPr>
          <w:sz w:val="16"/>
        </w:rPr>
      </w:pPr>
      <w:r>
        <w:rPr>
          <w:sz w:val="16"/>
        </w:rPr>
        <w:t>1 tartózkodás mellett elfogadv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Gazdasági Bizottság elnöke által feltett kérdésre, hogy az előző ülésről készült jegyzőkönyvvel kapcsolatosan van-e valakinek észrevétele, kifogása, a Bizottság tagjai részéről nemleges volt a válasz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A Gazdasági Bizottság első napirendként tárgyalta a „Fővárosi taxiállomások használatának szabályozási elvei” című Fővárosi Közgyűlési előterjesztés-tervezet véleményezését. Az anyaggal kapcsolatosan elhangzott vélemények, javaslatok, észrevételek megtételét követően a bizottság az alábbi határozatot hozta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985" w:hanging="1985"/>
        <w:rPr/>
      </w:pPr>
      <w:r>
        <w:rPr>
          <w:b/>
        </w:rPr>
        <w:t>479/1998.(XI.26.)</w:t>
      </w:r>
      <w:r>
        <w:rPr/>
        <w:t xml:space="preserve"> A Gazdasági Bizottság javasolja a Képviselő-testület felé, hogy a Képviselő-testület fejezze ki a kerület csatlakozási szándékát, fogadja el a koncepciót és támogassa a rendezést.</w:t>
      </w:r>
    </w:p>
    <w:p>
      <w:pPr>
        <w:pStyle w:val="TextBody"/>
        <w:ind w:firstLine="1985"/>
        <w:rPr/>
      </w:pPr>
      <w:r>
        <w:rPr/>
      </w:r>
    </w:p>
    <w:p>
      <w:pPr>
        <w:pStyle w:val="TextBody"/>
        <w:ind w:firstLine="1985"/>
        <w:rPr>
          <w:sz w:val="16"/>
        </w:rPr>
      </w:pPr>
      <w:r>
        <w:rPr>
          <w:sz w:val="16"/>
        </w:rPr>
        <w:t>egyhangú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 Gazdasági Bizottság megtárgyalta a </w:t>
      </w:r>
      <w:r>
        <w:rPr>
          <w:b/>
        </w:rPr>
        <w:t>Galgahévíz u. 4.</w:t>
      </w:r>
      <w:r>
        <w:rPr/>
        <w:t xml:space="preserve"> családiházas ingatlan elidegenítésre történő kijelölését Szabó László fszt. 3.sz. alatti lakós vételi kérelme alapján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985" w:hanging="1985"/>
        <w:rPr/>
      </w:pPr>
      <w:r>
        <w:rPr>
          <w:b/>
        </w:rPr>
        <w:t>480/1998.(XI.26.)</w:t>
      </w:r>
      <w:r>
        <w:rPr/>
        <w:t xml:space="preserve"> A Gazdasági Bizottság javasolja, hogy a Képviselő-testület a Galgahévíz u. 4. 3.sz. albetétként felvett 1 szoba komfortos öröklakást, a közös tulajdonból hozzátartozó 218/1000-ed tulajdoni hányaddal elidegenítésre jelölje ki, és elővásárlási jogot biztosítson a lakás bérlője: Szabó László részére. </w:t>
      </w:r>
    </w:p>
    <w:p>
      <w:pPr>
        <w:pStyle w:val="TextBody"/>
        <w:rPr/>
      </w:pPr>
      <w:r>
        <w:rPr/>
      </w:r>
    </w:p>
    <w:p>
      <w:pPr>
        <w:pStyle w:val="TextBody"/>
        <w:ind w:firstLine="1985"/>
        <w:rPr>
          <w:sz w:val="16"/>
        </w:rPr>
      </w:pPr>
      <w:r>
        <w:rPr>
          <w:sz w:val="16"/>
        </w:rPr>
        <w:t>7 igen 1 tartózkodás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 Gazdasági Bizottság megtárgyalta a Rákosi út 88. családiházas ingatlan elidegenítésre történő kijelölését Pintér Józsefné fszt. 5.sz. alatti lakós vételi kérelme alapján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985" w:hanging="1985"/>
        <w:rPr/>
      </w:pPr>
      <w:r>
        <w:rPr>
          <w:b/>
        </w:rPr>
        <w:t>481/1998.(XI.26.)</w:t>
      </w:r>
      <w:r>
        <w:rPr/>
        <w:t xml:space="preserve"> A Gazdasági Bizottság javasolja, hogy a Képviselő-testület a Rákosi út 88. fszt. 5. 5.sz. albetétként felvett 1 szoba komfort nélküli öröklakást, a közös tulajdonból hozzátartozó 89/1000-ed tulajdoni hányaddal elidegenítésre jelölje ki, és elővásárlási jogot biztosítson a lakás bérlője: Pintér Józsefné részére. </w:t>
      </w:r>
    </w:p>
    <w:p>
      <w:pPr>
        <w:pStyle w:val="TextBody"/>
        <w:rPr/>
      </w:pPr>
      <w:r>
        <w:rPr/>
      </w:r>
    </w:p>
    <w:p>
      <w:pPr>
        <w:pStyle w:val="TextBody"/>
        <w:ind w:firstLine="1985"/>
        <w:rPr>
          <w:sz w:val="16"/>
        </w:rPr>
      </w:pPr>
      <w:r>
        <w:rPr>
          <w:sz w:val="16"/>
        </w:rPr>
        <w:t>8 fő egyhangú igen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 Gazdasági Bizottság megtárgyalta a Petúnia u. 10/a. családiházas ingatlan elidegenítésre történő kijelölését Kórodi Gyula fszt. 2.sz. alatti lakós vételi kérelme alapján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985" w:hanging="1985"/>
        <w:rPr/>
      </w:pPr>
      <w:r>
        <w:rPr>
          <w:b/>
        </w:rPr>
        <w:t>482/1998.(XI.26.)</w:t>
      </w:r>
      <w:r>
        <w:rPr/>
        <w:t xml:space="preserve"> A Gazdasági Bizottság javasolja, hogy a Képviselő-testület a Petúnia u. 10/a. fszt. 2., 2.sz. albetétként felvett 1 + félszoba komfortos öröklakást, a közös tulajdonból hozzátartozó 6230/10000-ed tulajdoni hányaddal elidegenítésre jelölje ki, és elővásárlási jogot biztosítson a lakás bérlője: Kórodi Gyula részére. </w:t>
      </w:r>
    </w:p>
    <w:p>
      <w:pPr>
        <w:pStyle w:val="TextBody"/>
        <w:rPr/>
      </w:pPr>
      <w:r>
        <w:rPr/>
      </w:r>
    </w:p>
    <w:p>
      <w:pPr>
        <w:pStyle w:val="TextBody"/>
        <w:ind w:firstLine="1985"/>
        <w:rPr>
          <w:sz w:val="16"/>
        </w:rPr>
      </w:pPr>
      <w:r>
        <w:rPr>
          <w:sz w:val="16"/>
        </w:rPr>
        <w:t>6 fő igen, 2 fő tartózkodás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 Gazdasági Bizottság megtárgyalta a Vidámvásár u. 2. családiházas ingatlan elidegenítésre történő kijelölését Papp Antal, Papp Antalné és Turcsányi Csaba vételi kérelme alapján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985" w:hanging="1985"/>
        <w:rPr/>
      </w:pPr>
      <w:r>
        <w:rPr>
          <w:b/>
        </w:rPr>
        <w:t>483/1998.(XI.26.)</w:t>
      </w:r>
      <w:r>
        <w:rPr/>
        <w:t xml:space="preserve"> A Gazdasági Bizottság javasolja, hogy a Képviselő-testület a Vidámvásár u. 2. 2.sz. albetétként felvett 4 szoba, előszoba, két kamra, fürdőszoba + WC, konyha komfortos, erkélyes, társbérlet öröklakást, a közös tulajdonból hozzátartozó 4984/10.000-ed tulajdoni hányaddal elidegenítésre jelölje ki, és elővásárlási jogot biztosítson a lakás bérlői: Papp Antal, Papp Antalné és Turcsányi Csaba részére. </w:t>
      </w:r>
    </w:p>
    <w:p>
      <w:pPr>
        <w:pStyle w:val="TextBody"/>
        <w:ind w:firstLine="1985"/>
        <w:rPr>
          <w:sz w:val="16"/>
        </w:rPr>
      </w:pPr>
      <w:r>
        <w:rPr>
          <w:sz w:val="16"/>
        </w:rPr>
      </w:r>
    </w:p>
    <w:p>
      <w:pPr>
        <w:pStyle w:val="TextBody"/>
        <w:ind w:firstLine="1985"/>
        <w:rPr>
          <w:sz w:val="16"/>
        </w:rPr>
      </w:pPr>
      <w:r>
        <w:rPr>
          <w:sz w:val="16"/>
        </w:rPr>
        <w:t>8 fő egyhangú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 Gazdasági Bizottság megtárgyalta a Rákosi út 87. családiházas ingatlan elidegenítésre történő kijelölését Nyírcsák Ferenc I. 3. sz. alatti lakós vételi kérelme alapján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2127" w:hanging="2127"/>
        <w:rPr/>
      </w:pPr>
      <w:r>
        <w:rPr>
          <w:b/>
        </w:rPr>
        <w:t>484/1998.8XI.26.)</w:t>
      </w:r>
      <w:r>
        <w:rPr/>
        <w:t xml:space="preserve"> A Gazdasági Bizottság javasolja, hogy a Képviselő-testület a Rákosi út 87. I. em. 3., 7.sz. albetétként felvett 1 + félszoba komfortos öröklakást, a közös tulajdonból hozzátartozó 113/1000-ed tulajdoni hányaddal elidegenítésre jelölje ki a lakás bérlője: Nyírcsák Ferenc részére. </w:t>
      </w:r>
    </w:p>
    <w:p>
      <w:pPr>
        <w:pStyle w:val="TextBody"/>
        <w:rPr/>
      </w:pPr>
      <w:r>
        <w:rPr/>
      </w:r>
    </w:p>
    <w:p>
      <w:pPr>
        <w:pStyle w:val="TextBody"/>
        <w:ind w:firstLine="2127"/>
        <w:rPr>
          <w:sz w:val="16"/>
        </w:rPr>
      </w:pPr>
      <w:r>
        <w:rPr>
          <w:sz w:val="16"/>
        </w:rPr>
        <w:t>6 fő igen, 2 fő nem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 Gazdasági Bizottság megtárgyalta a Koronafürt u. 21. családiházas ingatlan elidegenítésre történő kijelölését Peregi Mihály I. ép. as. 2. sz. alatti lakós vételi kérelme alapján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985" w:hanging="1985"/>
        <w:rPr/>
      </w:pPr>
      <w:r>
        <w:rPr>
          <w:b/>
        </w:rPr>
        <w:t>485/1998.(XI.26.)</w:t>
      </w:r>
      <w:r>
        <w:rPr/>
        <w:t xml:space="preserve"> A Gazdasági Bizottság javasolja, hogy a Képviselő-testület a Koronafürt u. 21. I. ép. as.2., 4.sz. albetétként felvett 1 szoba, konyha komfort nélküli öröklakást, a közös tulajdonból hozzátartozó 1033/10.000-ed tulajdoni hányaddal elidegenítésre jelölje ki és elővásárlási jogot biztosítson a lakás bérlője: Peregi Mihály részére. </w:t>
      </w:r>
    </w:p>
    <w:p>
      <w:pPr>
        <w:pStyle w:val="TextBody"/>
        <w:rPr/>
      </w:pPr>
      <w:r>
        <w:rPr/>
      </w:r>
    </w:p>
    <w:p>
      <w:pPr>
        <w:pStyle w:val="TextBody"/>
        <w:ind w:firstLine="1985"/>
        <w:rPr>
          <w:sz w:val="16"/>
        </w:rPr>
      </w:pPr>
      <w:r>
        <w:rPr>
          <w:sz w:val="16"/>
        </w:rPr>
        <w:t>8 fő igen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 Gazdasági Bizottság megtárgyalta a Iharfa u. 16. családiházas ingatlan elidegenítésre történő kijelölését Nagy Rudolf fszt. 4. és Lakatos Róbert II. ép. fszt. 1. sz. alatti lakósok vételi kérelme alapján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985" w:hanging="1985"/>
        <w:rPr/>
      </w:pPr>
      <w:r>
        <w:rPr>
          <w:b/>
        </w:rPr>
        <w:t>486/1998.(XI.26.)</w:t>
      </w:r>
      <w:r>
        <w:rPr/>
        <w:t xml:space="preserve"> A Gazdasági Bizottság javasolja, hogy a Képviselő-testület az Iharfa u. 16. fszt. 4., és II. ép. fszt. 1., 4. sz. albetétként felvett 1 szoba komfortos öröklakást, a közös tulajdonból hozzátartozó 788/10.000-ed tulajdoni hányaddal, illetve 9.sz. albetétként felvett 1 szoba komfort nélküli öröklakást, a közös tulajdonból hozzátartozó 725/10.000-ed tulajdoni hányaddal elidegenítésre jelölje ki és elővásárlási jogot biztosítson a lakások bérlői: Nagy Rudolf és Lakatos Róbert részére. </w:t>
      </w:r>
    </w:p>
    <w:p>
      <w:pPr>
        <w:pStyle w:val="TextBody"/>
        <w:ind w:left="1985" w:hanging="0"/>
        <w:rPr/>
      </w:pPr>
      <w:r>
        <w:rPr/>
        <w:t>Dr. Balogh Géza kéri az Irodát, hogy az 1997-ben rendelkezésre bocsátott kimutatás szerint Korbusz Antal vételi kérelmének ügyintézéséről következő ülésen számoljon be.</w:t>
      </w:r>
    </w:p>
    <w:p>
      <w:pPr>
        <w:pStyle w:val="TextBody"/>
        <w:rPr/>
      </w:pPr>
      <w:r>
        <w:rPr/>
      </w:r>
    </w:p>
    <w:p>
      <w:pPr>
        <w:pStyle w:val="TextBody"/>
        <w:ind w:firstLine="1985"/>
        <w:rPr>
          <w:sz w:val="16"/>
        </w:rPr>
      </w:pPr>
      <w:r>
        <w:rPr>
          <w:sz w:val="16"/>
        </w:rPr>
        <w:t>8 fő igen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 Gazdasági Bizottság megtárgyalta a Körvasút sor 59. családiházas ingatlan elidegenítésre történő kijelölését Veres Dezsőné A. ép. fszt. 4. sz. alatti lakós vételi kérelme alapján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985" w:hanging="1985"/>
        <w:rPr/>
      </w:pPr>
      <w:r>
        <w:rPr>
          <w:b/>
        </w:rPr>
        <w:t>487/1998.(XI.26.)</w:t>
      </w:r>
      <w:r>
        <w:rPr/>
        <w:t xml:space="preserve"> A Gazdasági Bizottság javasolja, hogy a Képviselő-testület a Körvasút sor 59. A. ép. fszt. 4., 4.sz. albetétként felvett 1 szoba komfort nélküli öröklakást, a közös tulajdonból hozzátartozó 176/1000-ed tulajdoni hányaddal elidegenítésre jelölje ki és elővásárlási jogot biztosítson a lakás bérlője: Veres Dezsőné részére. </w:t>
      </w:r>
    </w:p>
    <w:p>
      <w:pPr>
        <w:pStyle w:val="TextBody"/>
        <w:ind w:firstLine="1985"/>
        <w:rPr>
          <w:sz w:val="16"/>
        </w:rPr>
      </w:pPr>
      <w:r>
        <w:rPr>
          <w:sz w:val="16"/>
        </w:rPr>
      </w:r>
    </w:p>
    <w:p>
      <w:pPr>
        <w:pStyle w:val="TextBody"/>
        <w:ind w:firstLine="1985"/>
        <w:rPr>
          <w:sz w:val="16"/>
        </w:rPr>
      </w:pPr>
      <w:r>
        <w:rPr>
          <w:sz w:val="16"/>
        </w:rPr>
        <w:t>6 fő igen, 1 fő tartózkodás, 1 fő ellene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 Gazdasági Bizottság megtárgyalta a Matild u. 11. családiházas ingatlan elidegenítésre történő kijelölését Follinus Aurélné fszt. 2. sz. alatti lakós vételi kérelme alapján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985" w:hanging="1985"/>
        <w:rPr/>
      </w:pPr>
      <w:r>
        <w:rPr>
          <w:b/>
        </w:rPr>
        <w:t>488/1998.(XI.26.)</w:t>
      </w:r>
      <w:r>
        <w:rPr/>
        <w:t xml:space="preserve"> A Gazdasági Bizottság javasolja, hogy a Képviselő-testület a Matild u. 11. fszt. 2., 2.sz. albetétként felvett 1 szoba komfortos öröklakást, a közös tulajdonból hozzátartozó 135/1000-ed tulajdoni hányaddal elidegenítésre jelölje ki és elővásárlási jogot biztosítson a lakás bérlője: Follinus Aurélné részére. </w:t>
      </w:r>
    </w:p>
    <w:p>
      <w:pPr>
        <w:pStyle w:val="TextBody"/>
        <w:rPr/>
      </w:pPr>
      <w:r>
        <w:rPr/>
      </w:r>
    </w:p>
    <w:p>
      <w:pPr>
        <w:pStyle w:val="TextBody"/>
        <w:ind w:firstLine="1985"/>
        <w:rPr>
          <w:sz w:val="16"/>
        </w:rPr>
      </w:pPr>
      <w:r>
        <w:rPr>
          <w:sz w:val="16"/>
        </w:rPr>
        <w:t>8 fő igen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 Gazdasági Bizottság megtárgyalta a Muzsika u. 15-17. családiházas ingatlan elidegenítésre történő kijelölését Kovács Róbertné fszt. 2. és Molnár János „B” ép. fszt. 1.sz. alatti lakós vételi kérelme alapján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985" w:hanging="1985"/>
        <w:rPr/>
      </w:pPr>
      <w:r>
        <w:rPr>
          <w:b/>
        </w:rPr>
        <w:t>489/1998.(XI.26.)</w:t>
      </w:r>
      <w:r>
        <w:rPr/>
        <w:t xml:space="preserve"> A Gazdasági Bizottság javasolja, hogy a Képviselő-testület a Muzsika u. 15-17. fszt. 2., 2.sz. albetétként felvett 2 szoba komfortos öröklakást, a közös tulajdonból hozzátartozó 342/1000-ed tulajdoni hányaddal és a Muzsika u. 15-17. „B” ép. fszt. 1., 4. sz. albetétként felvett 1 + félszoba komfortos öröklakást, a közös tulajdonból hozzátartozó 404/1000-ed tulajdoni hányaddal elidegenítésre jelölje ki és elővásárlási jogot biztosítson a lakások bérlői: Kovács Róbertné és Molnár János részére. </w:t>
      </w:r>
    </w:p>
    <w:p>
      <w:pPr>
        <w:pStyle w:val="TextBody"/>
        <w:rPr/>
      </w:pPr>
      <w:r>
        <w:rPr/>
      </w:r>
    </w:p>
    <w:p>
      <w:pPr>
        <w:pStyle w:val="TextBody"/>
        <w:ind w:firstLine="1985"/>
        <w:rPr>
          <w:sz w:val="16"/>
        </w:rPr>
      </w:pPr>
      <w:r>
        <w:rPr>
          <w:sz w:val="16"/>
        </w:rPr>
        <w:t>5 fő igen, 2 tartózkodás, 1 fő ellene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A Gazdasági Bizottság megtárgyalta a Matild u. 9. családiházas ingatlan elidegenítésre történő kijelölését. A Bizottsági ülésen résztvevő Kázsmér Sándor az IFÜR igazgatója, jelezte, hogy a Matild u. 9. fszt. 1. sz. alatti lakásban bérlőváltozás történt ezért kéri, hogy Tóthné Ágoston Györgyi vételi kérelmét a Gazdasági Bizottság most ne tárgyalj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985" w:hanging="1985"/>
        <w:rPr/>
      </w:pPr>
      <w:r>
        <w:rPr>
          <w:b/>
        </w:rPr>
        <w:t>490/1998.(XI.26.)</w:t>
      </w:r>
      <w:r>
        <w:rPr/>
        <w:t xml:space="preserve"> A Gazdasági Bizottság a bérlő személyének tisztázásáig az elidegenítést felfüggeszti.</w:t>
      </w:r>
    </w:p>
    <w:p>
      <w:pPr>
        <w:pStyle w:val="TextBody"/>
        <w:rPr/>
      </w:pPr>
      <w:r>
        <w:rPr/>
      </w:r>
    </w:p>
    <w:p>
      <w:pPr>
        <w:pStyle w:val="TextBody"/>
        <w:ind w:firstLine="1985"/>
        <w:rPr>
          <w:sz w:val="16"/>
        </w:rPr>
      </w:pPr>
      <w:r>
        <w:rPr>
          <w:sz w:val="16"/>
        </w:rPr>
        <w:t>8 fő egyhangú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3.) </w:t>
      </w: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985" w:hanging="1985"/>
        <w:rPr/>
      </w:pPr>
      <w:r>
        <w:rPr>
          <w:b/>
        </w:rPr>
        <w:t>491/1998.(XI.26.)</w:t>
      </w:r>
      <w:r>
        <w:rPr/>
        <w:t xml:space="preserve"> A Gazdasági Bizottság a Párta u. 98. tiszta Önkormányzatú tulajdonú családiházas ingatlan elidegenítésre történő kijelölését nem javasolja. </w:t>
      </w:r>
    </w:p>
    <w:p>
      <w:pPr>
        <w:pStyle w:val="TextBody"/>
        <w:rPr/>
      </w:pPr>
      <w:r>
        <w:rPr/>
      </w:r>
    </w:p>
    <w:p>
      <w:pPr>
        <w:pStyle w:val="TextBody"/>
        <w:ind w:firstLine="1985"/>
        <w:rPr>
          <w:sz w:val="16"/>
        </w:rPr>
      </w:pPr>
      <w:r>
        <w:rPr>
          <w:sz w:val="16"/>
        </w:rPr>
        <w:t>3 tartózkodás 5 ellene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67" w:hanging="567"/>
        <w:rPr/>
      </w:pPr>
      <w:r>
        <w:rPr/>
        <w:t xml:space="preserve">14.) A Gazdasági Bizottság megtárgyalta a Csömöri út 29. családiházas ingatlan elidegenítésre történő kijelölését Pázmándi Gyuláné fszt. 2. sz. alatti lakós vételi kérelme alapján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985" w:hanging="1985"/>
        <w:rPr/>
      </w:pPr>
      <w:r>
        <w:rPr>
          <w:b/>
        </w:rPr>
        <w:t>492/1998.(XI.26.)</w:t>
      </w:r>
      <w:r>
        <w:rPr/>
        <w:t xml:space="preserve"> A Gazdasági Bizottság javasolja, hogy a Képviselő-testület a Csömöri út 29. fszt. 2., 2. sz. albetétként felvett 1 szoba komfort nélküli öröklakást, a közös tulajdonból hozzátartozó 109/1000-ed tulajdoni hányaddal elidegenítésre jelölje ki és elővásárlási jogot biztosítson a lakás bérlője: Pázmándi Gyuláné részére. </w:t>
      </w:r>
    </w:p>
    <w:p>
      <w:pPr>
        <w:pStyle w:val="TextBody"/>
        <w:rPr/>
      </w:pPr>
      <w:r>
        <w:rPr/>
      </w:r>
    </w:p>
    <w:p>
      <w:pPr>
        <w:pStyle w:val="TextBody"/>
        <w:ind w:firstLine="1985"/>
        <w:rPr>
          <w:sz w:val="16"/>
        </w:rPr>
      </w:pPr>
      <w:r>
        <w:rPr>
          <w:sz w:val="16"/>
        </w:rPr>
        <w:t>7 igen 1 tartózkodás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67" w:hanging="567"/>
        <w:rPr/>
      </w:pPr>
      <w:r>
        <w:rPr/>
        <w:t xml:space="preserve">15.) A Gazdasági Bizottság megtárgyalta a Imre u. 3. családiházas ingatlan elidegenítésre történő kijelölését Schuller Julianna fszt. 2. sz. alatti lakós vételi kérelme alapjá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985" w:hanging="1985"/>
        <w:rPr/>
      </w:pPr>
      <w:r>
        <w:rPr>
          <w:b/>
        </w:rPr>
        <w:t>493/1998.(XI.26.)</w:t>
      </w:r>
      <w:r>
        <w:rPr/>
        <w:t xml:space="preserve"> A Gazdasági Bizottság javasolja, hogy a Képviselő-testület a Imre u. 3., 2. sz. albetétként felvett 2 szoba komfortos öröklakást, a közös tulajdonból hozzátartozó 237/1000-ed tulajdoni hányaddal elidegenítésre jelölje ki és elővásárlási jogot biztosítson a lakás bérlője: Schuller Julianna részére. </w:t>
      </w:r>
    </w:p>
    <w:p>
      <w:pPr>
        <w:pStyle w:val="TextBody"/>
        <w:rPr/>
      </w:pPr>
      <w:r>
        <w:rPr/>
      </w:r>
    </w:p>
    <w:p>
      <w:pPr>
        <w:pStyle w:val="TextBody"/>
        <w:ind w:firstLine="1985"/>
        <w:rPr>
          <w:sz w:val="16"/>
        </w:rPr>
      </w:pPr>
      <w:r>
        <w:rPr>
          <w:sz w:val="16"/>
        </w:rPr>
        <w:t>7 igen 1 nem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67" w:hanging="567"/>
        <w:rPr/>
      </w:pPr>
      <w:r>
        <w:rPr/>
        <w:t xml:space="preserve">16.) A Gazdasági Bizottság megtárgyalta a Kossuth L. u. 24. családiházas ingatlan elidegenítésre történő kijelölését Verőczei Lászlóné as. 3. sz. alatti lakós vételi kérelme alapján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985" w:hanging="1985"/>
        <w:rPr/>
      </w:pPr>
      <w:r>
        <w:rPr>
          <w:b/>
        </w:rPr>
        <w:t>494/1998.(XI.26.)</w:t>
      </w:r>
      <w:r>
        <w:rPr/>
        <w:t xml:space="preserve"> A Gazdasági Bizottság javasolja, hogy a Képviselő-testület a Kossuth L. u. 24. as. 3., 3. sz. albetétként felvett 1 + félszoba komfort nélküli öröklakást, a közös tulajdonból hozzátartozó 173/1000-ed tulajdoni hányaddal elidegenítésre jelölje ki és elővásárlási jogot biztosítson a lakás bérlője: Verőczei Lászlóné részére. </w:t>
      </w:r>
    </w:p>
    <w:p>
      <w:pPr>
        <w:pStyle w:val="TextBody"/>
        <w:rPr/>
      </w:pPr>
      <w:r>
        <w:rPr/>
      </w:r>
    </w:p>
    <w:p>
      <w:pPr>
        <w:pStyle w:val="TextBody"/>
        <w:ind w:firstLine="1985"/>
        <w:rPr>
          <w:sz w:val="16"/>
        </w:rPr>
      </w:pPr>
      <w:r>
        <w:rPr>
          <w:sz w:val="16"/>
        </w:rPr>
        <w:t>7 igen 1 tartózkodás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67" w:hanging="567"/>
        <w:rPr/>
      </w:pPr>
      <w:r>
        <w:rPr/>
        <w:t xml:space="preserve">17.) A Gazdasági Bizottság megtárgyalta a Kossuth L. u. 39. családiházas ingatlan elidegenítésre történő kijelölését Laib Károlyné II. ép. fszt. 7. sz. alatti lakós vételi kérelme alapján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985" w:hanging="1985"/>
        <w:rPr/>
      </w:pPr>
      <w:r>
        <w:rPr>
          <w:b/>
        </w:rPr>
        <w:t>495/1998.(XI.26.)</w:t>
      </w:r>
      <w:r>
        <w:rPr/>
        <w:t xml:space="preserve"> A Gazdasági Bizottság javasolja, hogy a Képviselő-testület a Kossuth L. u. 39. II. ép.fszt. 7., 7. sz. albetétként felvett 1 + félszoba komfort nélküli öröklakást, a közös tulajdonból hozzátartozó 139/1000-ed tulajdoni hányaddal elidegenítésre jelölje ki és elővásárlási jogot biztosítson a lakás bérlője: Laib Károlyné részére. </w:t>
      </w:r>
    </w:p>
    <w:p>
      <w:pPr>
        <w:pStyle w:val="TextBody"/>
        <w:rPr/>
      </w:pPr>
      <w:r>
        <w:rPr/>
      </w:r>
    </w:p>
    <w:p>
      <w:pPr>
        <w:pStyle w:val="TextBody"/>
        <w:ind w:firstLine="1985"/>
        <w:rPr/>
      </w:pPr>
      <w:r>
        <w:rPr>
          <w:sz w:val="16"/>
        </w:rPr>
        <w:t>7 igen 1 tartózkodás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gazdasági Bizottság az ülésen résztvevő Kázsmér Sándor IFÜR igazgató bejelentésére kéri tisztázni, hogy Nádházi Pál vételi kérelme az aktualitását a bérlő elhalálozását elveszítette-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8.) </w:t>
      </w: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843" w:hanging="1843"/>
        <w:rPr/>
      </w:pPr>
      <w:r>
        <w:rPr>
          <w:b/>
        </w:rPr>
        <w:t>496/1998.(XI.26.)</w:t>
      </w:r>
      <w:r>
        <w:rPr/>
        <w:t xml:space="preserve"> A Gazdasági Bizottság tulajdonosi hozzájárulást ad, az alábbi közútkezelői hozzájárulások kiadásához:</w:t>
      </w:r>
    </w:p>
    <w:p>
      <w:pPr>
        <w:pStyle w:val="TextBody"/>
        <w:rPr/>
      </w:pPr>
      <w:r>
        <w:rPr/>
        <w:t xml:space="preserve">a </w:t>
      </w:r>
      <w:r>
        <w:rPr>
          <w:b/>
        </w:rPr>
        <w:t xml:space="preserve">COMTEL Tervező és Szolgáltató Kft. (1101. Budapest, Kőbányai út 36.) a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tráng u. – Rozsos u. – Vép u. – Erdős u. – Mókus u. – Gusztáv u. – Mezősas u. – Kistelek u. – Pejkó u. – Szilaj u. – Baross u. területén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ent Imre u. – Temesvári u. – Paripa u. – Csömöri út – Patkószeg u. – Hársfa u. – Kötőfék u. – Istráng u. – Irha u. – Cserkút u. – Avarszállás u. – Ferenc u. – Rozsos u. – Mókus u. – Cserhida u. területé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tráng u. – Rozsos u. – Cserhida u. – Mazsola u. – Béla u. – Pozsonyi u. – Legenda u. – Rendelő u. – Szent Korona u. – Kassai u. – Felcsúti u. – Péterke u. – Cserkút u. – Irha u. – Fahéj u. területén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Árpádföldi sétány – Bekecs u. – Kendermag u. – Simándi u. – Simándi tér – Cékla u. – Ágota u. – Ágra u. – Monoki u. – Cibakháza u. – Fácánkert u. területén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ákospalotai határút – Besztercebánya u. – Rimaszombat u. – Bártfa u. – Máramaros u. – Gusztáv u. – területén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Újarad u. – Rákosi út – Nagyvárad u. – Aranyfa u. – Timur u. – Vadruca u. – Pemete tér – Délceg u. – Ákos u. – Állás u. – Monoki u. – Cibakháza u. – Kajszi u. – Pemetefű u. – Menyhért u. területén</w:t>
      </w:r>
    </w:p>
    <w:p>
      <w:pPr>
        <w:pStyle w:val="Normal"/>
        <w:jc w:val="both"/>
        <w:rPr/>
      </w:pPr>
      <w:r>
        <w:rPr/>
        <w:t>kábeltévé hálózat építésére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A Fővárosi Gázművek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ordonka köz – Gerenda u. területén</w:t>
      </w:r>
    </w:p>
    <w:p>
      <w:pPr>
        <w:pStyle w:val="Normal"/>
        <w:jc w:val="both"/>
        <w:rPr/>
      </w:pPr>
      <w:r>
        <w:rPr/>
        <w:t>gázvezeték épí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árosgazdálkodási Irod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ilasmenti főgyűjtő II. ütem (22-72. akna között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écsy J. utcában (Szabadföld út – Mokány u.) közöt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Árpádföld II/4 ütem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Árpádföld II/6 ütem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ános utcában (Béla u. – Hermina u.) közöt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Árpádföld I/2 ütem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da utcában (Sándor u. Ida u. 9.) közöt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mplom utcában (Pálya u. – Templom u. 11.) közöt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iszakömlő utcában (Újszász u. – Tiszakömlő u. 30.) közöt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ennyvízcsatorna építésére.</w:t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  <w:t>8 fő igen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ind w:left="709" w:hanging="709"/>
        <w:rPr/>
      </w:pPr>
      <w:r>
        <w:rPr/>
        <w:t xml:space="preserve">19.) A Gazdasági Bizottság megtárgyalta az MSZDP elhelyezésének felülvizsgálatára vonatkozó előterjesztést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985" w:hanging="1985"/>
        <w:rPr/>
      </w:pPr>
      <w:r>
        <w:rPr>
          <w:b/>
        </w:rPr>
        <w:t>497/1998.(XI.26.)</w:t>
      </w:r>
      <w:r>
        <w:rPr/>
        <w:t xml:space="preserve"> A Gazdasági Bizottság pályázaton kívül az MSZDP elhelyezését támogatja.</w:t>
      </w:r>
    </w:p>
    <w:p>
      <w:pPr>
        <w:pStyle w:val="TextBody"/>
        <w:rPr/>
      </w:pPr>
      <w:r>
        <w:rPr/>
      </w:r>
    </w:p>
    <w:p>
      <w:pPr>
        <w:pStyle w:val="TextBody"/>
        <w:ind w:firstLine="1985"/>
        <w:rPr>
          <w:sz w:val="16"/>
        </w:rPr>
      </w:pPr>
      <w:r>
        <w:rPr>
          <w:sz w:val="16"/>
        </w:rPr>
        <w:t>6 fő igen, 1 fő tartózkodás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985" w:hanging="1985"/>
        <w:rPr/>
      </w:pPr>
      <w:r>
        <w:rPr>
          <w:b/>
        </w:rPr>
        <w:t>498/1998.(XI.26.)</w:t>
      </w:r>
      <w:r>
        <w:rPr/>
        <w:t xml:space="preserve"> Javasolja a Gazdasági Bizottság a Képviselő-testületnek, hogy az MSZDP-t helyezze el a Veres Péter út 27. sz. alatt megüresedő 29 m2 területen elhelyezkedő irodahelyiségekben, határozatlan időre szóló szerződéssel.</w:t>
      </w:r>
    </w:p>
    <w:p>
      <w:pPr>
        <w:pStyle w:val="TextBody"/>
        <w:rPr/>
      </w:pPr>
      <w:r>
        <w:rPr/>
      </w:r>
    </w:p>
    <w:p>
      <w:pPr>
        <w:pStyle w:val="TextBody"/>
        <w:ind w:firstLine="1985"/>
        <w:rPr>
          <w:sz w:val="16"/>
        </w:rPr>
      </w:pPr>
      <w:r>
        <w:rPr>
          <w:sz w:val="16"/>
        </w:rPr>
        <w:t>8 fő igen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0.) </w:t>
      </w: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985" w:hanging="1985"/>
        <w:rPr/>
      </w:pPr>
      <w:r>
        <w:rPr>
          <w:b/>
        </w:rPr>
        <w:t>499/1998.(XI.26.)</w:t>
      </w:r>
      <w:r>
        <w:rPr/>
        <w:t xml:space="preserve"> A Gazdasági Bizottság a Jókai út 4. sz. alatti irodaépületben lévő előadóterem használatát a Jókai Lakásfenntartás Szövetkezet részére 1998. december 3-án 17,00 – 20,00 óráig biztosítja. Az igénybevétel díja: 4.000.-Ft/ó + ÁFA.</w:t>
      </w:r>
    </w:p>
    <w:p>
      <w:pPr>
        <w:pStyle w:val="TextBody"/>
        <w:rPr/>
      </w:pPr>
      <w:r>
        <w:rPr/>
      </w:r>
    </w:p>
    <w:p>
      <w:pPr>
        <w:pStyle w:val="TextBody"/>
        <w:ind w:firstLine="1985"/>
        <w:rPr>
          <w:sz w:val="16"/>
        </w:rPr>
      </w:pPr>
      <w:r>
        <w:rPr>
          <w:sz w:val="16"/>
        </w:rPr>
        <w:t>8 fő igen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67" w:hanging="567"/>
        <w:rPr/>
      </w:pPr>
      <w:r>
        <w:rPr/>
        <w:t>21.) A Gazdasági Bizottság tájékoztatást hallgatott meg a Vidámvásár u. 1. sz. alatti üres faház önkormányzati célokra történő felhasználásáról, kihelyezett ügyfélszolgálati iroda létesítésér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985" w:hanging="1985"/>
        <w:rPr/>
      </w:pPr>
      <w:r>
        <w:rPr>
          <w:b/>
        </w:rPr>
        <w:t>500/1998.(XI.26.)</w:t>
      </w:r>
      <w:r>
        <w:rPr/>
        <w:t xml:space="preserve"> A Gazdasági Bizottság a tájékoztatót azzal fogadja el, hogy felkéri a Polgármestert, hogy a kihelyezett ügyfélszolgálati iroda működésére és a faházban történő elhelyezésre vonatkozó előterjesztést legkésőbb március 15-ig terjessze a Képviselő-testület elé. A megvalósítás határidejét a Gazdasági Bizottság 1999. június 30-ban javasolja meghatározni.</w:t>
      </w:r>
    </w:p>
    <w:p>
      <w:pPr>
        <w:pStyle w:val="TextBody"/>
        <w:ind w:firstLine="1985"/>
        <w:rPr>
          <w:sz w:val="16"/>
        </w:rPr>
      </w:pPr>
      <w:r>
        <w:rPr>
          <w:sz w:val="16"/>
        </w:rPr>
      </w:r>
    </w:p>
    <w:p>
      <w:pPr>
        <w:pStyle w:val="TextBody"/>
        <w:ind w:firstLine="1985"/>
        <w:rPr>
          <w:sz w:val="16"/>
        </w:rPr>
      </w:pPr>
      <w:r>
        <w:rPr>
          <w:sz w:val="16"/>
        </w:rPr>
        <w:t>8 fő igen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67" w:hanging="567"/>
        <w:rPr/>
      </w:pPr>
      <w:r>
        <w:rPr/>
        <w:t>22.) A Gazdasági Bizottság megtárgyalta a Jókai Mór u. 4.sz. alatti irodaházban a II. em. 208. sz. helyiség bérlőjének, a FRYTECH Kft.-nek határozott idejű bérleti szerződés módosítására irányuló kérelmét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985" w:hanging="1985"/>
        <w:rPr/>
      </w:pPr>
      <w:r>
        <w:rPr>
          <w:b/>
        </w:rPr>
        <w:t>501/1998.(XI.26.)</w:t>
      </w:r>
      <w:r>
        <w:rPr/>
        <w:t xml:space="preserve"> A gazdasági Bizottság a bérleti szerződést 2 év határozott időre meghosszabbítja. A Bizottság hozzájárul ahhoz, hogy a Kft. jelenlegi bérleményéhez a szomszédos 12 m2 alapterületű irodahelyiség hozzácsatolásra kerüljön oly módon, hogy a folyosón lévő helyiségre a bérlő saját költségén bejárati ajtót nyit.</w:t>
      </w:r>
    </w:p>
    <w:p>
      <w:pPr>
        <w:pStyle w:val="TextBody"/>
        <w:rPr/>
      </w:pPr>
      <w:r>
        <w:rPr/>
      </w:r>
    </w:p>
    <w:p>
      <w:pPr>
        <w:pStyle w:val="TextBody"/>
        <w:ind w:firstLine="1985"/>
        <w:rPr>
          <w:sz w:val="16"/>
        </w:rPr>
      </w:pPr>
      <w:r>
        <w:rPr>
          <w:sz w:val="16"/>
        </w:rPr>
        <w:t xml:space="preserve">8 fő igen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985" w:hanging="1985"/>
        <w:rPr/>
      </w:pPr>
      <w:r>
        <w:rPr>
          <w:b/>
        </w:rPr>
        <w:t>502/1998.(XI.26.)</w:t>
      </w:r>
      <w:r>
        <w:rPr/>
        <w:t xml:space="preserve"> A Gazdasági Bizottság a bérleti díjat a jelenlegi bérleti díj 12 %-al növelt összegében állapítja meg. </w:t>
      </w:r>
    </w:p>
    <w:p>
      <w:pPr>
        <w:pStyle w:val="TextBody"/>
        <w:rPr/>
      </w:pPr>
      <w:r>
        <w:rPr/>
      </w:r>
    </w:p>
    <w:p>
      <w:pPr>
        <w:pStyle w:val="TextBody"/>
        <w:ind w:firstLine="1985"/>
        <w:rPr>
          <w:sz w:val="16"/>
        </w:rPr>
      </w:pPr>
      <w:r>
        <w:rPr>
          <w:sz w:val="16"/>
        </w:rPr>
        <w:t>4 fő igen, 1 nem, 2 fő tartózkodás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985" w:hanging="1985"/>
        <w:rPr/>
      </w:pPr>
      <w:r>
        <w:rPr>
          <w:b/>
        </w:rPr>
        <w:t>503/1998.(XI.26.)</w:t>
      </w:r>
      <w:r>
        <w:rPr/>
        <w:t xml:space="preserve"> A Gazdasági Bizottság ezt az emelt bérleti díjat két évre szólóan, azaz 2000. december 31-ig terjedő időszakra állapítja meg. </w:t>
      </w:r>
    </w:p>
    <w:p>
      <w:pPr>
        <w:pStyle w:val="TextBody"/>
        <w:ind w:firstLine="1985"/>
        <w:rPr>
          <w:sz w:val="16"/>
        </w:rPr>
      </w:pPr>
      <w:r>
        <w:rPr>
          <w:sz w:val="16"/>
        </w:rPr>
      </w:r>
    </w:p>
    <w:p>
      <w:pPr>
        <w:pStyle w:val="TextBody"/>
        <w:ind w:firstLine="1985"/>
        <w:rPr>
          <w:sz w:val="16"/>
        </w:rPr>
      </w:pPr>
      <w:r>
        <w:rPr>
          <w:sz w:val="16"/>
        </w:rPr>
        <w:t>1 tartózkodással elfogadva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3.) A Gazdasági Bizottság a Rákosi út 99-101.sz. alatti helyiség értéknövelő beruházás elfogadásáról szóló előterjesztés megtárgyalását követően az IFÜR véleményének figyelembe vételével az alábbi határozatot hozza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985" w:hanging="1985"/>
        <w:rPr/>
      </w:pPr>
      <w:r>
        <w:rPr>
          <w:b/>
        </w:rPr>
        <w:t>504/1998.(XI.26.)</w:t>
      </w:r>
      <w:r>
        <w:rPr/>
        <w:t xml:space="preserve"> A Gazdasági Bizottság az előterjesztés alapján úgy ítéli meg, hogy a számításaink szerint az Önkormányzatot, mint tulajdonost a várható felújítás költségéből 4.200.000.-Ft terhel. Felkéri az Irodát, hogy ezt levélben a Posta Rt. felé közölje.</w:t>
      </w:r>
    </w:p>
    <w:p>
      <w:pPr>
        <w:pStyle w:val="TextBody"/>
        <w:rPr/>
      </w:pPr>
      <w:r>
        <w:rPr/>
      </w:r>
    </w:p>
    <w:p>
      <w:pPr>
        <w:pStyle w:val="TextBody"/>
        <w:ind w:firstLine="1985"/>
        <w:rPr>
          <w:sz w:val="16"/>
        </w:rPr>
      </w:pPr>
      <w:r>
        <w:rPr>
          <w:sz w:val="16"/>
        </w:rPr>
        <w:t>6 fő igen 1 fő tartózkodás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4</w:t>
      </w:r>
      <w:r>
        <w:rPr>
          <w:b/>
        </w:rPr>
        <w:t>.) Határozat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985" w:hanging="1985"/>
        <w:rPr/>
      </w:pPr>
      <w:r>
        <w:rPr>
          <w:b/>
        </w:rPr>
        <w:t>505/1998.(XI.26.)</w:t>
      </w:r>
      <w:r>
        <w:rPr/>
        <w:t xml:space="preserve"> A Gazdasági Bizottság egyetért azzal, hogy a Szabadság út 118708 hrsz. ingatlanra vonatkozó előterjesztést a Tulajdonrendezési Bizottság és a Jogi Bizottság is véleményezze.</w:t>
      </w:r>
    </w:p>
    <w:p>
      <w:pPr>
        <w:pStyle w:val="TextBody"/>
        <w:rPr/>
      </w:pPr>
      <w:r>
        <w:rPr/>
      </w:r>
    </w:p>
    <w:p>
      <w:pPr>
        <w:pStyle w:val="TextBody"/>
        <w:ind w:firstLine="1985"/>
        <w:rPr>
          <w:sz w:val="16"/>
        </w:rPr>
      </w:pPr>
      <w:r>
        <w:rPr>
          <w:sz w:val="16"/>
        </w:rPr>
        <w:t>7 fő egyhangú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5.) </w:t>
      </w: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985" w:hanging="1985"/>
        <w:rPr/>
      </w:pPr>
      <w:r>
        <w:rPr>
          <w:b/>
        </w:rPr>
        <w:t>506/1998.(XI.26.)</w:t>
      </w:r>
      <w:r>
        <w:rPr/>
        <w:t xml:space="preserve"> A Gazdasági Bizottság hozzájárul az adás-vételi szerződés ismeretében, hogy Paróczi Katalin XV. ker. Tóth István u. 59.sz. alatti lakós az Önkormányzat tulajdonát képező 110385 hrsz-ú ingatlan bérleti jogát megkapja, illetőleg a tulajdona előtti 110384 hrsz-ú közterületet bérelje. A Bizottság tudomásul veszi, hogy a bérlő vállalta, hogy a bontásra engedélyezett ideiglenes kerítés az Önkormányzati bérlemény jogi telekhatárára áthelyezi és ezzel lezárja a 110367 hrsz-ú ingatlant.</w:t>
      </w:r>
    </w:p>
    <w:p>
      <w:pPr>
        <w:pStyle w:val="TextBody"/>
        <w:ind w:firstLine="1985"/>
        <w:rPr/>
      </w:pPr>
      <w:r>
        <w:rPr/>
        <w:t>A Bizottság az ingatlan kitűzéséhez hozzájárul.</w:t>
      </w:r>
    </w:p>
    <w:p>
      <w:pPr>
        <w:pStyle w:val="TextBody"/>
        <w:rPr/>
      </w:pPr>
      <w:r>
        <w:rPr/>
      </w:r>
    </w:p>
    <w:p>
      <w:pPr>
        <w:pStyle w:val="TextBody"/>
        <w:ind w:firstLine="1985"/>
        <w:rPr>
          <w:sz w:val="16"/>
        </w:rPr>
      </w:pPr>
      <w:r>
        <w:rPr>
          <w:sz w:val="16"/>
        </w:rPr>
        <w:t>7 fő igen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6.) </w:t>
      </w: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985" w:hanging="1985"/>
        <w:rPr/>
      </w:pPr>
      <w:r>
        <w:rPr>
          <w:b/>
        </w:rPr>
        <w:t>507/1998.(XI.26.)</w:t>
      </w:r>
      <w:r>
        <w:rPr/>
        <w:t xml:space="preserve"> A Gazdasági Bizottság egyetért a Polgári Védelem közterület-használati kérelmével, és hozzájárul ahhoz, hogy a Jókai úti ABC melletti önkormányzati tulajdonú közterületet ingyenes ételosztás céljára díjmentesen használatba vegye 1998. december 18-án 9,00 – 16,00 óráig.</w:t>
      </w:r>
    </w:p>
    <w:p>
      <w:pPr>
        <w:pStyle w:val="TextBody"/>
        <w:rPr/>
      </w:pPr>
      <w:r>
        <w:rPr/>
      </w:r>
    </w:p>
    <w:p>
      <w:pPr>
        <w:pStyle w:val="TextBody"/>
        <w:ind w:firstLine="1985"/>
        <w:rPr>
          <w:sz w:val="16"/>
        </w:rPr>
      </w:pPr>
      <w:r>
        <w:rPr>
          <w:sz w:val="16"/>
        </w:rPr>
        <w:t>egyhangú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k.m.f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dr. Horváth Péterné</w:t>
        <w:tab/>
        <w:tab/>
        <w:tab/>
        <w:tab/>
        <w:tab/>
        <w:tab/>
        <w:tab/>
        <w:t>Márkó László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jegyzőkönyvvezető</w:t>
        <w:tab/>
        <w:tab/>
        <w:tab/>
        <w:tab/>
        <w:tab/>
        <w:tab/>
        <w:t xml:space="preserve"> jegyzőkönyv-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07:43:00Z</dcterms:created>
  <dc:creator>Vagyonhasznosítási Iroda</dc:creator>
  <dc:description/>
  <dc:language>en-US</dc:language>
  <cp:lastModifiedBy>Vagyonhasznosítási Iroda</cp:lastModifiedBy>
  <cp:lastPrinted>1998-12-04T09:13:00Z</cp:lastPrinted>
  <dcterms:modified xsi:type="dcterms:W3CDTF">1999-10-20T08:38:00Z</dcterms:modified>
  <cp:revision>58</cp:revision>
  <dc:subject/>
  <dc:title>JEGYZŐKÖNYV</dc:title>
</cp:coreProperties>
</file>