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április 16-án (csütörtök) d.u. 16 órai kezdettel tartja az I. em. 112. sz. tárgyalób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1997. évi bérleti díjak felülvizsgálata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Védő u. 2/a. I.em. 6. sz. alatti öröklakás forgalmi érték megtárgyalása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Vívó u. 3/C. fsz. 1.        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ándzsa u. 15/B. II. em. 10.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Borotvás u. 2. III. em. 8.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Jókai M. u. 23. I. em. 4. 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Vivó u. 3/b fszt 4/a        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Jókai M. u. 9. III.em. 7. 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Jókai M. u. 9. III.em.6.   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Zsélyi A. u. 3. IX. em. 54.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Jókai M. u. 21. II. em. 6.             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ándzsa u. 25. B. lépcs. II. em. 10.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ándzsa u. 25. D. lépcs. I. em.5.       -"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Szent Korona u. 72. sz. alatti üres lakás lakásállományból való törlésének megtárgyalás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Takács Zoltán reklámtábla elhelyezési kérelm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SZEBI BT időpont kijavitási kérelm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Erzsébet ligeti MIÉP majáli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Jókai úti 102216/5 hrsz alatti pavilonokra ideiglenes fennmaradási kérelemhez tulajdonosi hozzájárulá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Kollár Tamás kerités épitési kérelm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115857 hrsz-ú közpark területéből 120 m2 területre vonatkozó vételi kérele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Sashalom, Thököly u. 100708 hrsz-ú ingatlan rendezés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Közútkezelői hozzájáruláshoz tulajdonosi hozzájárulás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áprili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6"/>
        <w:rPr/>
      </w:pPr>
      <w:r>
        <w:rPr/>
        <w:t>Pratzner Győző</w:t>
      </w:r>
    </w:p>
    <w:p>
      <w:pPr>
        <w:pStyle w:val="Normal"/>
        <w:ind w:firstLine="6096"/>
        <w:rPr/>
      </w:pPr>
      <w:r>
        <w:rPr/>
        <w:t xml:space="preserve">     </w:t>
      </w:r>
      <w:r>
        <w:rPr/>
        <w:t>GB. elnö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1:41:00Z</dcterms:created>
  <dc:creator>Szab� Szil�rdn�</dc:creator>
  <dc:description/>
  <dc:language>en-US</dc:language>
  <cp:lastModifiedBy>Szab� Szil�rdn�</cp:lastModifiedBy>
  <cp:lastPrinted>1998-04-20T06:28:00Z</cp:lastPrinted>
  <dcterms:modified xsi:type="dcterms:W3CDTF">1998-04-20T06:29:00Z</dcterms:modified>
  <cp:revision>10</cp:revision>
  <dc:subject/>
  <dc:title>M E G H � V �</dc:title>
</cp:coreProperties>
</file>