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8. december 3.-án (csütörtök) d.u. 16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.-i tárgyaló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Javaslat csatorna-átemelő elhelyezésére szolgáló ingatlan vásárlás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Bérleti szerződés feltételeinek meghatározása (Rádió u. 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Tulajdonosi hozzájárulás kérelem (Kézbesítő u. 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Budapest, Sashalom Thököly út 100708 hrsz-ú ingatlan rend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Mátyásföldi repülőtéren területhaszná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Mátyásföldi repülőtéren gépkocsi áthaladási kérelem (célforgalom jelleggel)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7.) Vidámvásár u. 22. fszt. 5.sz. alatti megüresedett öröklakás forgalmi értékének és hasznosításának megtárgya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Rákosi út 171. sz. alatti szolgálati lakás forgalmi értékének megtárgya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Monoki út 58.sz. alatti szolgálati lakás forgalmi értékének meghatár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 Pósa Lajos u. 23. „B” jelű lakás forgalmi értékének megtárgya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) Kiss Gyula Budapesti út 43. sz. alatti lakás vételi kérelmének megtárgyalása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12.) Koronafürt u. 23. alagsori üres lakás lakásállományból törlésének és a további hasznosításának megtárgya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) Buda Miklós közterület-használati kére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) Egyéb</w:t>
      </w:r>
    </w:p>
    <w:p>
      <w:pPr>
        <w:pStyle w:val="Normal"/>
        <w:ind w:left="5529" w:hanging="552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8. december 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62" w:hanging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3:26:00Z</dcterms:created>
  <dc:creator>Vagyonhasznosítási Iroda</dc:creator>
  <dc:description/>
  <dc:language>en-US</dc:language>
  <cp:lastModifiedBy>Vagyonhasznosítási Iroda</cp:lastModifiedBy>
  <cp:lastPrinted>1998-12-01T16:03:00Z</cp:lastPrinted>
  <dcterms:modified xsi:type="dcterms:W3CDTF">1998-12-01T15:04:00Z</dcterms:modified>
  <cp:revision>4</cp:revision>
  <dc:subject/>
  <dc:title>M E G H Í V Ó</dc:title>
</cp:coreProperties>
</file>