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április 2-án (csütörtök) d.u. 16 órai kezdettel tartja az I. em. 112. sz. tárgyalób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Versenyeztetési szabályz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eren kívüli egyezségre tett ajánlat elbírálása (Lóca u. 4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ősök fasor - Galgahévíz u. - Döbröcze u. - Szérű u. által határolt terület bérbe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arácsony Istvánné mezőgazdasági bérlet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obó u. 67. szám ingatlanra vonatkozó bérbevétel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ömöri u. 179. ingatlanra vonatkozó bérbevételi kérel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öröskereszt XVI. ker. Szervezetének kérelme (Erzsébet liget - raktárhelyiség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sz. alatti helyiség igénybevételi kérelme (Jókai Lakásfenntartó Szövetkeze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éterffy Sándor u.-i Kórház méltányosság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avaslat a Veres Péter út 37. önkormányzati tulajdoni hányad ismételt bérbead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107210/3 és 107207/8 hrsz-ú ingatlanok határ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 (Asztag u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útkezelői hozzájárulás kiadásához tulajdonosi hozzájárulás megadása (Batthyány I. u. 2-4.sz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tsányi J. u. 48. ingatlan hasznosítása és állagmegóv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mre u. 1. sz. alatti ingatlan eladási javasl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zbesítő u. 2. sz. alatti helyiség forgalmi érték meghatár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március 30.</w:t>
      </w:r>
    </w:p>
    <w:p>
      <w:pPr>
        <w:pStyle w:val="Normal"/>
        <w:rPr/>
      </w:pPr>
      <w:r>
        <w:rPr/>
      </w:r>
    </w:p>
    <w:p>
      <w:pPr>
        <w:pStyle w:val="Normal"/>
        <w:ind w:firstLine="6096"/>
        <w:rPr/>
      </w:pPr>
      <w:r>
        <w:rPr/>
        <w:t>Pratzner Győző</w:t>
      </w:r>
    </w:p>
    <w:p>
      <w:pPr>
        <w:pStyle w:val="Normal"/>
        <w:ind w:firstLine="6096"/>
        <w:rPr/>
      </w:pPr>
      <w:r>
        <w:rPr/>
        <w:t xml:space="preserve">     </w:t>
      </w:r>
      <w:r>
        <w:rPr/>
        <w:t>GB. elnö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3:04:00Z</dcterms:created>
  <dc:creator>Szab� Szil�rdn�</dc:creator>
  <dc:description/>
  <dc:language>en-US</dc:language>
  <cp:lastModifiedBy>Szab� Szil�rdn�</cp:lastModifiedBy>
  <cp:lastPrinted>1998-03-30T11:28:00Z</cp:lastPrinted>
  <dcterms:modified xsi:type="dcterms:W3CDTF">1998-03-30T11:53:00Z</dcterms:modified>
  <cp:revision>4</cp:revision>
  <dc:subject/>
  <dc:title>GB-re versenyeztet�se szab�lyzat 1./ napirend</dc:title>
</cp:coreProperties>
</file>