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8. június 25-én (csütörtök) d.u. 16 órai kezdettel tartja az I. em. 112. szob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Jókai út 4. irodaházban lévő előadóterem használatbavétele - Környezetvédelmi Bizottság kérel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Jókai út 4. irodaházban lévő előadóterem használatbavétele - Jókai Lakásfenntartó Szövetkezet kérel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Közterület-használati kérelem - Kálmánchey Atti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Edit u. 41. ingatlan - csatornaátvez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/ Édelmann Rudolfné - hozzájáruló nyilatk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/ Kövirózsa u. 103235-103237 hrsz. - tulajdonosi hozzájárulás kér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/ Hunyadvár u. 26. fszt. 1. -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/ Hunyadvár u. 26. fszt. 26. -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/ Hunyadvár u. 28. tetőtér -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/ Rákosi út 102. -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/ Rákosi út 102. nem lakáscélú helyiség megtárgyal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/ Rákosi úr 86.sz. alatti helyiség hasznosítása - pályázati 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/ Kócs u. 38. közös tulajdon megszüntetésére tett javaslat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/ Közútkezelői hozzájárulás</w:t>
      </w:r>
    </w:p>
    <w:p>
      <w:pPr>
        <w:pStyle w:val="Normal"/>
        <w:jc w:val="both"/>
        <w:rPr/>
      </w:pPr>
      <w:r>
        <w:rPr/>
        <w:tab/>
        <w:t>- Begónia u. (Műkő u. - Avas u. között)</w:t>
      </w:r>
    </w:p>
    <w:p>
      <w:pPr>
        <w:pStyle w:val="Normal"/>
        <w:jc w:val="both"/>
        <w:rPr/>
      </w:pPr>
      <w:r>
        <w:rPr/>
        <w:tab/>
        <w:t>- Ágoston P. u. (Prohászka u. - Ballada u. között)</w:t>
      </w:r>
    </w:p>
    <w:p>
      <w:pPr>
        <w:pStyle w:val="Normal"/>
        <w:jc w:val="both"/>
        <w:rPr/>
      </w:pPr>
      <w:r>
        <w:rPr/>
        <w:tab/>
        <w:t>- Baja u. (Szabadföld u. - Rózsalevél  u. közöt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/ Kalendula Bt. közterület-használati kér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/ MATÁV RT. kérelme közterület-használa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/ Állás u. 57.sz. ingatlan ügy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/ Tájékoztató a Szicsó Ferencné és az Önkormányzat között folyó peres eljár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/ Tájékoztatás a Csatornamű Társulat bérleti szerződéséről.</w:t>
      </w:r>
    </w:p>
    <w:p>
      <w:pPr>
        <w:pStyle w:val="Normal"/>
        <w:jc w:val="both"/>
        <w:rPr/>
      </w:pPr>
      <w:r>
        <w:rPr/>
        <w:t>20./ Egyéb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1998. június 22.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atzner Győző</w:t>
      </w:r>
    </w:p>
    <w:p>
      <w:pPr>
        <w:pStyle w:val="Normal"/>
        <w:ind w:firstLine="5954"/>
        <w:rPr/>
      </w:pPr>
      <w:r>
        <w:rPr/>
        <w:t xml:space="preserve"> 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851" w:footer="72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1:46:00Z</dcterms:created>
  <dc:creator>Szab� Szil�rdn�</dc:creator>
  <dc:description/>
  <dc:language>en-US</dc:language>
  <cp:lastModifiedBy>Szab� Szil�rdn�</cp:lastModifiedBy>
  <cp:lastPrinted>1998-06-23T07:24:00Z</cp:lastPrinted>
  <dcterms:modified xsi:type="dcterms:W3CDTF">1998-06-23T08:06:00Z</dcterms:modified>
  <cp:revision>6</cp:revision>
  <dc:subject/>
  <dc:title>M E G H � V �</dc:title>
</cp:coreProperties>
</file>