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június 11-én (csütörtök) d.u. 16 órai kezdettel tartja az I. em. 112. szob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 xml:space="preserve">BAR-BAU bánya bérl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Mezőgazdasági ingatlan elővásárlási jog és bérlet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Benyovszky Gábor Huszár u. 24. vételi kérelem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osi út 40 és Rákosi út 42. (Pálya u. 36.)sz. alatti ingatlanok közös telekhatárán lévő kerítés ügy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Táncsics u. 23. I. 5. sz. alatti bérlakás forgalmi érték és hasznosí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Mazács Lajos és Mazács Tamás Pálya u. 6. sz. alatti kényszerbérlők elhelyezés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Waldorf Alapítványi Óvoda elhelyezéséhez épület, helyiség bizt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 Fővárosi Munkaügyi Központ helyiség-igénylése Vívó utcai kisiskola megfelelőségéről nyilatko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ókai út 4. sz. alatti irodaházban könyvárusítás lehetőségének kér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ókai út 4. sz. alatti irodaépületben - irodahelyiség bérbe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Gordonka u. 49.sz. alatti ingatlanon lévő különálló épület elbontása összeg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ókai Mór u. 21. II. em. 6.sz. alatti örök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társaság u. 29.sz. alatti üzlethelyiség forgalmi értékéne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avaslat a Dunakesz üdülőház további terület megvásárlására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avaslat a Főhadnagy u. 12. sz. alatti ingatlan ügyében folyó perben, peren kívüli egyezségre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avaslat a Monor és Vidéke Takarékszövetkezet által tett újbóli javaslat megtárgyal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367/1995.(VI.13.)Kt.sz. határozat módosítása a Csücsök u. 116418 hrsz-ú ingatlanra vonatkozó forgalmi érték ismételt meghatár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Veres Péter út 198.sz. alatti 106690/2 hrsz-ú lakóházas ingatlan kerítésének áthelyezése, megép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Pro-Sys Kft. önkormányzati nyilatkozat kiadás iránti kérelme a 113952 hrsz.</w:t>
            </w:r>
          </w:p>
          <w:p>
            <w:pPr>
              <w:pStyle w:val="Normal"/>
              <w:rPr/>
            </w:pPr>
            <w:r>
              <w:rPr/>
              <w:t>Névtelen utca gázellátásával kapcsolatos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óczi út - Csömöri út sarok közterületen névátírás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XVI.ker. Műkő u. 115959 hrsz-ú ingatlan melletti járda kialak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Galgahévíz u. 4. fszt. 2. sz. alatti megüresedett műhely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Galgahévíz u. 4. fszt. 1. sz. alatti megüresedett örök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 xml:space="preserve">Béla u. 71.sz. ingatlan értékbecslésének megtárgyalá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ókai úti pavilonok alatti földterület értékbecslés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terület-használati kérelem SM Paletta Kf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terület-hazsnálati kérelem MIÉ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28./ 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SPS 2000 Kft. részletfizeté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osszentmihály és Árpádföldi Polgárok Köre helyiség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Gordonka u. 49. bon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júni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/>
        <w:t>Pratzner Győző</w:t>
      </w:r>
    </w:p>
    <w:p>
      <w:pPr>
        <w:pStyle w:val="Normal"/>
        <w:ind w:firstLine="5812"/>
        <w:rPr/>
      </w:pPr>
      <w:r>
        <w:rPr/>
        <w:t xml:space="preserve">     </w:t>
      </w:r>
      <w:r>
        <w:rPr/>
        <w:t>GB.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1:02:00Z</dcterms:created>
  <dc:creator>Szab� Szil�rdn�</dc:creator>
  <dc:description/>
  <dc:language>en-US</dc:language>
  <cp:lastModifiedBy>Szab� Szil�rdn�</cp:lastModifiedBy>
  <cp:lastPrinted>1998-06-09T13:53:00Z</cp:lastPrinted>
  <dcterms:modified xsi:type="dcterms:W3CDTF">1998-06-09T13:54:00Z</dcterms:modified>
  <cp:revision>6</cp:revision>
  <dc:subject/>
  <dc:title>M E G H � V �</dc:title>
</cp:coreProperties>
</file>