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8. április 29-én (szerda) d.u. 16 órai kezdettel tartja az II. em. 218. szobáb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Ostoros u. 4.sz. alatti ingatlan (volt BKV Óvoda) ügy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érleti díjak felülvizsgála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érelem a Jókai út 4.sz. irodaház előadóterem bérbevételére (Újszövetség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érelem a Jókai út 4.sz. irodaház előadóterem bérbevételére (Garancia Bizt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./ 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érleti jog felmondás a Veres Péter út 27. sz. alatti ingatlanon</w:t>
            </w:r>
          </w:p>
          <w:p>
            <w:pPr>
              <w:pStyle w:val="Normal"/>
              <w:rPr/>
            </w:pPr>
            <w:r>
              <w:rPr/>
              <w:t>(Mo-i Jehova Tanúi Egyház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Rákosi út 86. üres helyiség hasznos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Tulajdonosi hozzájárulás kérése - Akácfa u. útépíté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Tulajdonosi hozzájárulás kérése - Huszár u. útépíté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Tulajdonosi hozzájárulás kérése - Rákospalotai határút gázvezeté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Tulajdonosi hozzájárulás kérése - Sasvár u. vízvezeték építé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zérű u. 14. sz. alatti ingatlan kerítés ügy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eres Péter út 198. kerítés épít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Lovas Tamásné bérleti díj részletfizetési kérel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perjesi u. 12.sz. alatti ingatlanra megkötött adás-vételi szerződéstől való elállá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Észak-pesti ÁFÉSZ közterület-használati kérel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atóka u. 56. bérleti díj módosítá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gyé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8. április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37"/>
        <w:rPr/>
      </w:pPr>
      <w:r>
        <w:rPr/>
        <w:t>Pratzner Győző</w:t>
      </w:r>
    </w:p>
    <w:p>
      <w:pPr>
        <w:pStyle w:val="Normal"/>
        <w:ind w:firstLine="6237"/>
        <w:rPr/>
      </w:pPr>
      <w:r>
        <w:rPr/>
        <w:t xml:space="preserve">   </w:t>
      </w:r>
      <w:r>
        <w:rPr/>
        <w:t>GB.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0:30:00Z</dcterms:created>
  <dc:creator>Szab� Szil�rdn�</dc:creator>
  <dc:description/>
  <dc:language>en-US</dc:language>
  <cp:lastModifiedBy>Szab� Szil�rdn�</cp:lastModifiedBy>
  <cp:lastPrinted>1998-05-04T06:43:00Z</cp:lastPrinted>
  <dcterms:modified xsi:type="dcterms:W3CDTF">1998-05-04T06:44:00Z</dcterms:modified>
  <cp:revision>5</cp:revision>
  <dc:subject/>
  <dc:title>M E G H � V �</dc:title>
</cp:coreProperties>
</file>