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z alábbiakban felsorolt 1998. június 11-i Gazdasági Bizottsági ülésre pótlólag felvett napirendek a következő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/ Jókai út 4. irodaházban lévő előadóterem használatbavétele - Környezetvédelmi Bizottság kérel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/ Jókai út 4. irodaházban lévő előadóterem használatbavétele - Jókai Lakásfenntartó Szövetkezet kérel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/ Közterület-használati kérelem - Kálmánchey Atti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/ Edit u. 41. ingatlan - csatornaátvez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/ Édelmann Rudolfné - hozzájáruló nyilatk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./ Kövirózsa u. 103235-103237 hrsz. - tulajdonosi hozzájárulás kére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./ Hunyadvár u. 26. fszt. 1. - forgalmi érték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./ Hunyadvár u. 26. fszt. 26. - forgalmi érték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./ Hunyadvár u. 28. tetőtér - forgalmi érték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./ Rákosi út 102. - forgalmi érték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0./ Rákosi út 102. nem lakáscélú helyiség megtárgyal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1998. június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3:14:00Z</dcterms:created>
  <dc:creator>Szab� Szil�rdn�</dc:creator>
  <dc:description/>
  <dc:language>en-US</dc:language>
  <cp:lastModifiedBy>Szab� Szil�rdn�</cp:lastModifiedBy>
  <cp:lastPrinted>1998-06-11T13:14:00Z</cp:lastPrinted>
  <dcterms:modified xsi:type="dcterms:W3CDTF">1998-06-11T13:18:00Z</dcterms:modified>
  <cp:revision>3</cp:revision>
  <dc:subject/>
  <dc:title>Az al�bbiakban felsorolt 1998. j�nius 11-i Gazdas�gi Bizotts�gi �l�sre p�tl�lag felvett napirendek a k�vetkez�k:</dc:title>
</cp:coreProperties>
</file>