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 xml:space="preserve">1998. februá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-én (csütörtök) d.u. 16 órai kezdettel tartja az I. em. 112. sz. tárgyalóba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Ügyvédi megbízási szerződés véleményezé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Peren kívüli egyezsé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Javaslat a Színház használatának közvetlen költségének megállapításár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Az Erzsébet ligeti Színház használatára vonatkozó kérelm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Karát u. 20. sz. ingatlanra vonatkozó vételi ajánla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IFÜR  jelentése a közös költség jogcímén fennálló tartozásokró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Köztársaság u. 26. csatorna átfordítás költségvetés ismételt megtárgyal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Rákosi út 102 sz. alatti öröklakás forgalmi érték megtárgyal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Közterület-használat hosszabbítási kérelem a Cinkotai strandkert szélén lévő büfé pavilon ügyéb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DORIA-96 Kft közterület-használati kérel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Rákóczi u. 110107 hrsz.-ú telek bérleti kérel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REM-RWE Kft. Pósa L. utcai hulladékudvar üzemelteté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Mezőgazdasági bérleti dij részletfizetési kérele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Az 1998. évi költségvetési terv megtárgyalása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8. február 10.</w:t>
      </w:r>
    </w:p>
    <w:p>
      <w:pPr>
        <w:pStyle w:val="Normal"/>
        <w:rPr/>
      </w:pPr>
      <w:r>
        <w:rPr/>
      </w:r>
    </w:p>
    <w:p>
      <w:pPr>
        <w:pStyle w:val="Normal"/>
        <w:ind w:firstLine="6521"/>
        <w:rPr/>
      </w:pPr>
      <w:r>
        <w:rPr/>
        <w:t>Pratzner Győző</w:t>
      </w:r>
    </w:p>
    <w:p>
      <w:pPr>
        <w:pStyle w:val="Normal"/>
        <w:ind w:firstLine="6521"/>
        <w:rPr/>
      </w:pPr>
      <w:r>
        <w:rPr/>
        <w:t xml:space="preserve">    </w:t>
      </w:r>
      <w:r>
        <w:rPr/>
        <w:t>GB. elnök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5:48:00Z</dcterms:created>
  <dc:creator>Szab� Szil�rdn�</dc:creator>
  <dc:description/>
  <dc:language>en-US</dc:language>
  <cp:lastModifiedBy>Szab� Szil�rdn�</cp:lastModifiedBy>
  <cp:lastPrinted>1998-02-11T11:38:00Z</cp:lastPrinted>
  <dcterms:modified xsi:type="dcterms:W3CDTF">1998-02-11T14:33:00Z</dcterms:modified>
  <cp:revision>10</cp:revision>
  <dc:subject/>
  <dc:title>M E G H � V �</dc:title>
</cp:coreProperties>
</file>