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soron következő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8. október 8.-á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szob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50"/>
        <w:gridCol w:w="8358"/>
        <w:gridCol w:w="70"/>
        <w:gridCol w:w="5"/>
      </w:tblGrid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XVI.ker. Veres Péter út 198. sz. alatti ingatlan forgalmi érték megállapítása (O.Kovács Attila) (szóban)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reer András kérelme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AWN Tenisz Club 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zfaltozási kérelem – Thököly út 120.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özútkezelői hozzájárulás kiadásához tulajdonosi hozzájárulás megadása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özútkezelői hozzájárulás kiadásához tulajdonosi hozzájárulás megadása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istelek u. 117501 hrsz-ú ingatlan telekalakítása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átyásföldi repülőtéren területhasználat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tild u. 9. fszt. 1. sz. lakásba 2 db parapet gázkonvektor telepítéséhez tulajdonosi hozzájárulás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mma u. 18. földszinti lakásban magánóvoda létesítése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érleti díj fizetésének határidő módosítása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Német Kisebbség Önkormányzat kérése a GB. 377/1998. sz. határozatának hatályon kívül helyezésére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Garancia Biztosító helyiség kérelme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érelem terület bérleti megállapodás meghosszabbítására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ájékoztatás a Garancia Biztosító Jókai út 4. sz. alatti előadóterem használatáról</w:t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Tájékoztatás a Bp. Kereskedelmi és Iparkamara XVI.ker. Szolgáltató Iroda Jókai út 4. sz. alatti előadóterem használatáról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Kérelem bérleti díj fizetés elengedésér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Kérelem terület bérleti megállapodás meghosszabbításár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Tájékoztatás a bérleti szerződés megkötésének akadályáról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BISZTI BT kérelm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Tájékoztató a bérleti szerződésről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Jókai út 4. sz. alatti előadóterem használatba adás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A Szent Korona u. 53. sz. alatti óvoda melegkonyha ügy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08" w:type="dxa"/>
            <w:gridSpan w:val="2"/>
            <w:tcBorders/>
            <w:tcMar>
              <w:left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A Péterffy s. u. Kórház kérelme a bérleti díj elengedésér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oordináta Bt. bérleti szerződés meghosszabbítás iránti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llás u. 57. sz. alatti lakóházas ingatlan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éter út 198. fszt. 2. öröklakás forgalmi érték másodszori megtárgyalása (Szabó Károlyné és Fülöp Tamás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cs u. 38. sz. alatti közös tulajdon megszüntetés vételár kedvezménnyel történő kifizetésé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örösmajor u. 2. sz. alatti nem lakáscélú  helyiség hasznosításána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dám u. 9. (11)as. 2. sz. alatti öröklakás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dám u. 9. (11.) mfszt. 1.sz. alatti öröklakás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dám u. 9. (11.) mfszt. 2. sz. alatti öröklakás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dám u. 9. (11.) mfszt. 3. sz. alatti öröklakás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ákosi út 86. fszt. 2. sz. alatti öröklakás forgalmi értéké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ándzsa u. 21. I. lh. II. 9. sz. alatti öröklakás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lozs köz 5. III. em. 7. sz. alatti üres bérlakás forgalmi értékének és hasznosításána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adföld u. 64. fszt. 4. sz. alatti megüresedett bérlakás hasznosításána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ókai Mór u. 19. III. 8. sz. alatti öröklakás forgalmi értékének másodszori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ősök tere 1. sz. alatti szolgálati lakás beköltözhető forgalmi érté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ucfenyő u. 15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i út 43. fszt. 2. sz. alatti öröklakás forgalmi értéké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i út 43. fszt. 3. sz. alatti öröklakás forgalmi értéké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ákosi út 42. sz. alatti bejárati kapu kialakításához a tulajdonosi hozzájárulás megadásána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unyadvár u. 26. fszt. 1. sz. alatti öröklakás forgalmi érték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unyadvár u. 26. tetőtér. 1. sz. alatti öröklakás forgalmi érték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unyadvár u. 26. tetőtér. 2. sz. alatti öröklakás forgalmi értéknek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lakótelepi lakások értékesíté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ömöri u. 158. sporttelep vagyonátírási illeté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kai Erika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rület-használati kérelem fenyőfa árusításr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kovics Ferenc közterület-használati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lvási László kérelme virágospavilon létesítésér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ért Ne 98. Bt. közterület-használati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relem az Andócs tér (közterület) rendezvény céljára történő igénybevételér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5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-használati kérelem „Halottak napjára”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z Erzsébet ligeti rendezvényről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dapest, 1998. október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37"/>
        <w:rPr/>
      </w:pPr>
      <w:r>
        <w:rPr/>
        <w:t>Pratzner Győző</w:t>
      </w:r>
    </w:p>
    <w:p>
      <w:pPr>
        <w:pStyle w:val="Normal"/>
        <w:ind w:firstLine="6237"/>
        <w:rPr/>
      </w:pPr>
      <w:r>
        <w:rPr>
          <w:rFonts w:eastAsia="Arial"/>
        </w:rPr>
        <w:t xml:space="preserve"> 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2:05:00Z</dcterms:created>
  <dc:creator>Vagyonhasznosítási Iroda</dc:creator>
  <dc:description/>
  <dc:language>en-US</dc:language>
  <cp:lastModifiedBy>Vagyonhasznosítási Iroda</cp:lastModifiedBy>
  <cp:lastPrinted>1998-10-05T09:06:00Z</cp:lastPrinted>
  <dcterms:modified xsi:type="dcterms:W3CDTF">1998-10-05T07:16:00Z</dcterms:modified>
  <cp:revision>5</cp:revision>
  <dc:subject/>
  <dc:title>M E G H Í V Ó</dc:title>
</cp:coreProperties>
</file>