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8. december 14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-i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jog megszűntetése iránti kérelem (Csömöri út 80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jog felmondás (Arany János u. 45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szerződés meghosszabbítása iránti kérelem (Rákosi út 102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szerződés meghosszabbítása iránti kérelem (Csömöri út 268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szerződés meghosszabbítása iránti kérelem (Erzsébet ligeti garázssor területé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szerződés meghosszabbítása iránti kérelem (Jókai út 4. – Koordináta Bt.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7.) Értéknövelő beruházás mértékének elfogadása (Rákosi út 99-101.) (A Posta a Bizottság ülésének időpontjáig írásban választ ad.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8.) Hunyadvár u. 26. tetőtér 2.sz. alatti öröklakás forgalmi értékének ismételt megtárgyalás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9.) Hunyadvár u. 26. fszt. 1.sz. alatti öröklakás forgalmi értékének ismételt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Rádió u. 3. elidegenítésének újra tárgyalás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1.) Veres Péter út 167. as. 2. (családi házas ingatlan) elidegenítésének megtárgyalás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2.) Szent Korona u. 9-11. fszt. 2. (családi házas ingatlan) elidegenítés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Kossuth L. u. 29. (családi házas ingatlan) elidegenítés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Rákosi út 113. sz. alatti szükséglakás lakásállományból való tör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) Jókai út 21. I. em. forgalmi érték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 Lándzsa u. 21/c. I. em. 6. forgalmi érték meghatározása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7.) MAX-Tel 7. – Közútkezelői hozzájárulás kiadásához tulajdonosi hozzájárulás meg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) Szerb Antal Gimnázium tetején GSM 1800-as antennarendszer ki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) XVI. ker. Műkő u. 115959 hrsz-ú ingatlan melletti járda kialak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 Munkácsi Mihályné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) Egyéb</w:t>
      </w:r>
    </w:p>
    <w:p>
      <w:pPr>
        <w:pStyle w:val="Normal"/>
        <w:ind w:left="5529" w:hanging="552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8. december 1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1:13:00Z</dcterms:created>
  <dc:creator>Vagyonhasznosítási Iroda</dc:creator>
  <dc:description/>
  <dc:language>en-US</dc:language>
  <cp:lastModifiedBy>Vagyonhasznosítási Iroda</cp:lastModifiedBy>
  <cp:lastPrinted>1998-12-14T14:48:00Z</cp:lastPrinted>
  <dcterms:modified xsi:type="dcterms:W3CDTF">1998-12-14T13:48:00Z</dcterms:modified>
  <cp:revision>5</cp:revision>
  <dc:subject/>
  <dc:title>M E G H Í V Ó</dc:title>
</cp:coreProperties>
</file>