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8. november 19.-én (csütörtök) d.u. 16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. em. 112. szobá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Baross G. u. 2. – Veres P. út 122.sz. alatti üres garázs hasznosításának megtárgyalása</w:t>
      </w:r>
    </w:p>
    <w:p>
      <w:pPr>
        <w:pStyle w:val="Normal"/>
        <w:rPr/>
      </w:pPr>
      <w:r>
        <w:rPr/>
      </w:r>
    </w:p>
    <w:p>
      <w:pPr>
        <w:pStyle w:val="Normal"/>
        <w:ind w:left="5529" w:hanging="5529"/>
        <w:rPr/>
      </w:pPr>
      <w:r>
        <w:rPr/>
        <w:t>2.) Batsányi u. 71. sz. alatti 4.sz. öröklakás forgalmi értékének megtárgyalása</w:t>
      </w:r>
    </w:p>
    <w:p>
      <w:pPr>
        <w:pStyle w:val="Normal"/>
        <w:rPr/>
      </w:pPr>
      <w:r>
        <w:rPr/>
      </w:r>
    </w:p>
    <w:p>
      <w:pPr>
        <w:pStyle w:val="Normal"/>
        <w:ind w:left="5387" w:hanging="5387"/>
        <w:rPr/>
      </w:pPr>
      <w:r>
        <w:rPr/>
        <w:t>3.) Budapesti út 43. fszt. 2. sz. alatti öröklakás forgalmi értékének megtárgyalása</w:t>
      </w:r>
    </w:p>
    <w:p>
      <w:pPr>
        <w:pStyle w:val="Normal"/>
        <w:rPr/>
      </w:pPr>
      <w:r>
        <w:rPr/>
      </w:r>
    </w:p>
    <w:p>
      <w:pPr>
        <w:pStyle w:val="Normal"/>
        <w:ind w:left="5245" w:hanging="5245"/>
        <w:rPr/>
      </w:pPr>
      <w:r>
        <w:rPr/>
        <w:t>4.) Dióskál u. 1. fszt. 1. sz. alatti ingatlant érintő csereszerződés megtárgyalása</w:t>
      </w:r>
    </w:p>
    <w:p>
      <w:pPr>
        <w:pStyle w:val="Normal"/>
        <w:rPr/>
      </w:pPr>
      <w:r>
        <w:rPr/>
      </w:r>
    </w:p>
    <w:p>
      <w:pPr>
        <w:pStyle w:val="Normal"/>
        <w:ind w:left="5812" w:hanging="5812"/>
        <w:rPr/>
      </w:pPr>
      <w:r>
        <w:rPr/>
        <w:t>5.) Kócs u. 38. közös tulajdon megszüntetésére tett javaslat megtárgyalása</w:t>
      </w:r>
    </w:p>
    <w:p>
      <w:pPr>
        <w:pStyle w:val="Normal"/>
        <w:rPr/>
      </w:pPr>
      <w:r>
        <w:rPr/>
      </w:r>
    </w:p>
    <w:p>
      <w:pPr>
        <w:pStyle w:val="Normal"/>
        <w:ind w:left="5245" w:hanging="5245"/>
        <w:rPr/>
      </w:pPr>
      <w:r>
        <w:rPr/>
        <w:t>6.) Közútkezelői hozzájárulás kiadásához tulajdonosi hozzájárulás megadása</w:t>
      </w:r>
    </w:p>
    <w:p>
      <w:pPr>
        <w:pStyle w:val="Normal"/>
        <w:rPr/>
      </w:pPr>
      <w:r>
        <w:rPr/>
      </w:r>
    </w:p>
    <w:p>
      <w:pPr>
        <w:pStyle w:val="Normal"/>
        <w:ind w:left="5245" w:hanging="5245"/>
        <w:rPr/>
      </w:pPr>
      <w:r>
        <w:rPr/>
        <w:t>7.) özv. Albert Lajosné Pemete tér 1. sz. alatti lakós kérelmének megtárgya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Rákosi út 40. és Rákosi út 42. (Pálya u. 36.) sz. alatti ingatlanok közös telekhatárán lévő kerítés ügyének megtárgya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Szabadföld u. 14. sz. alatti 17 m2-es üzlethelyiség forgalmi értékének megtárgya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Szabadföld u. 14. sz. alatti 43 m2 üzlethelyiség forgalmi értékének másodszori megtárgyal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11.) Albert Ferenc Táncsics u. 12. garázs forgalmi értékének ismételt megtárgyal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2.) Mészáros J. u. 4. IX. 57. sz. alatti öröklakás forgalmi értékének megtárgyal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3.) Hősök tere 1. sz. alatti szolgálati lakás beköltözhető forgalmi érték ismételt megtárgyal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4.) Karácsonyi vásá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5.) Mezőgazdasági ingatlan elővásárlási és bérleti jog vételi kérele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6.) Külterületi és egyes belterületi ingatlanok hasznosít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7.) Jókai Mór u. 21. II. em. 6.sz. alatti öröklakás forgalmi érték ismételt megtárgyal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ind w:left="4962" w:hanging="4962"/>
        <w:rPr/>
      </w:pPr>
      <w:r>
        <w:rPr/>
        <w:t>18.) Felvonulási területen lakókocsik ideiglenes közterület használati kérelm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19. ) Ajánlat a Cinkota, Szabadföld u. – Csillám u. – Szárnyaskerék u. által határolt 1948-as emlékmű alatti földterület megvételé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0.) Rádió u. 1. sz. 116780 hrsz-ú ingatlanon gáz- és csatorna átvezetési szolgalmi jog létesítés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1.) Kistelek u. 117501 hrsz-ú ingatlan telekalakít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2.) Vöröskereszt bérleti díj megállapít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3.) Jókai út 4. HONSZ bérbevételi kérele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4.) Sallai László halárusít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5.) Baliné Zalavári Ágota fenyőfa árusít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6.) András u. 28. elidegenítésre kijelölés vételi kérelmek alapjá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7.) Baross G. u. 24. elidegenítésre kijelölés vételi kérelmek alapjá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8.) Cinke u. 11. elidegenítésre kijelölés vételi kérelmek alapjá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9.) Diósy L. u. 21. elidegenítésre kijelölés vételi kérelmek alapjá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0.) Étterem Közbeszerzési pályázat bíráló bizottság létrehoz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8. november 1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62" w:hanging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7:20:00Z</dcterms:created>
  <dc:creator>Vagyonhasznosítási Iroda</dc:creator>
  <dc:description/>
  <dc:language>en-US</dc:language>
  <cp:lastModifiedBy>Vagyonhasznosítási Iroda</cp:lastModifiedBy>
  <dcterms:modified xsi:type="dcterms:W3CDTF">1998-11-17T07:23:00Z</dcterms:modified>
  <cp:revision>1</cp:revision>
  <dc:subject/>
  <dc:title>M E G H Í V Ó</dc:title>
</cp:coreProperties>
</file>