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8. január 22-én (csütörtök) d.u. 16 órai kezdettel tartja az I. em. 112. sz. tárgyalóba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IFÜR alapító okirat és SZMS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ersenyeztetési szabályokról szóló rendelet-tervez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rvasút sor melletti telkek bérbead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ovács Kálmán panasz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ővári Sándorné kártalan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idámvásár u. 2. ingatlan rendez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út 4. teremhasználat (Kereskedelmi és Iparkamar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imongát utcai gázvezeték kiépí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ukoricás utcai gázvezeték kiépí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ent Korona u. 53-57.sz. alatti óvoda melegkonyha ügy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idő meghosszabbítása iránti kérelem - Garancia Biztosító 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ínházépület bérbevéte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ársaság u. 26. csatorna átfordítás költségvetés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nás Sándor Csömöri u. 150. önkényes beköltöző ügyéne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szerződés felmondása (Vidámvásár u. 1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édő u. 3/b. II. em. 1. sz. alatti üres lakás hasznosításána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i kérelem PROMIX Kft. - Szlovák út 86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- Bugac tér 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la u. 70.sz. alatti üres lakás hasznosításána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Nagy Lajos részletfizetési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Hófehérke u. 2. IV. 10.sz. alatti megüresedett lakás hasznosításának megtárgyal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enyovszky Gábor Huszár u. 24. vételi kérelem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díj mérséklés iránti kérelem Veres P. út 11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jog átadás - Veres Péter út 118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Forgalmi érték meghatározása - Kézbesítő u. 2. 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ájékoztató a Vívó u. Általános Iskola átvételérő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 xml:space="preserve">Kérelem - Thököly u. 120. -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Főv. Kézműipari Rt.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Dömötör József bérleti jog rendez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asvár utcai ingatlanok út-visszaszabályoz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édő u. - Vívó u. menti garázs közterület-használat átad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óköz u. 50. 1/2 önkormányzati rész vételár részletfizetési kérelem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gyé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8. január 15.</w:t>
      </w:r>
    </w:p>
    <w:p>
      <w:pPr>
        <w:pStyle w:val="Normal"/>
        <w:rPr/>
      </w:pPr>
      <w:r>
        <w:rPr/>
      </w:r>
    </w:p>
    <w:p>
      <w:pPr>
        <w:pStyle w:val="Normal"/>
        <w:ind w:firstLine="6521"/>
        <w:rPr/>
      </w:pPr>
      <w:r>
        <w:rPr/>
        <w:t>Pratzner Győző</w:t>
      </w:r>
    </w:p>
    <w:p>
      <w:pPr>
        <w:pStyle w:val="Normal"/>
        <w:ind w:firstLine="6521"/>
        <w:rPr/>
      </w:pPr>
      <w:r>
        <w:rPr/>
        <w:t xml:space="preserve">    </w:t>
      </w:r>
      <w:r>
        <w:rPr/>
        <w:t>GB. elnöke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1:19:00Z</dcterms:created>
  <dc:creator>Szab� Szil�rdn�</dc:creator>
  <dc:description/>
  <dc:language>en-US</dc:language>
  <cp:lastModifiedBy>Szab� Szil�rdn�</cp:lastModifiedBy>
  <cp:lastPrinted>1998-01-15T08:18:00Z</cp:lastPrinted>
  <dcterms:modified xsi:type="dcterms:W3CDTF">1998-02-10T15:01:00Z</dcterms:modified>
  <cp:revision>5</cp:revision>
  <dc:subject/>
  <dc:title>M E G H � V �</dc:title>
</cp:coreProperties>
</file>