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M E G H Í V 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</w:rPr>
        <w:t>Tulajdonrendezési Bizottság</w:t>
      </w:r>
      <w:r>
        <w:rPr/>
        <w:t xml:space="preserve"> ülését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998. november 30.-án (hétfőn) d.u. 17 órai kezdettel tartj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I. em. 112. szobáb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1.) Ajánlat a Cinkota, Szabadföld u. – Csillám u. – Szárnyaskerék u. által határolt ingatlan megvételére, amelyen az 1848-as emlékmű  áll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5529" w:hanging="5529"/>
        <w:rPr/>
      </w:pPr>
      <w:r>
        <w:rPr/>
        <w:t>2.) Bp. XVI. ker. Szabadság u. 118708 hrsz-ú ingatlan hasznosítása</w:t>
      </w:r>
    </w:p>
    <w:p>
      <w:pPr>
        <w:pStyle w:val="Normal"/>
        <w:rPr/>
      </w:pPr>
      <w:r>
        <w:rPr/>
      </w:r>
    </w:p>
    <w:p>
      <w:pPr>
        <w:pStyle w:val="Normal"/>
        <w:ind w:left="5387" w:hanging="5387"/>
        <w:rPr/>
      </w:pPr>
      <w:r>
        <w:rPr/>
        <w:t>3.) Mezőgazdasági ingatlan elővásárlási és bérleti jog vételi kérelem</w:t>
      </w:r>
    </w:p>
    <w:p>
      <w:pPr>
        <w:pStyle w:val="Normal"/>
        <w:ind w:left="5387" w:hanging="5387"/>
        <w:rPr/>
      </w:pPr>
      <w:r>
        <w:rPr/>
      </w:r>
    </w:p>
    <w:p>
      <w:pPr>
        <w:pStyle w:val="Normal"/>
        <w:ind w:left="284" w:hanging="284"/>
        <w:rPr/>
      </w:pPr>
      <w:r>
        <w:rPr/>
        <w:t>4.) Az 1999. évi költségvetési koncepcióhoz tervezett lakótelkek értékesítési javaslata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rPr/>
      </w:pPr>
      <w:r>
        <w:rPr/>
        <w:t>5.) : XVI. ker. Műkő u. 115959 hrsz.-ú ingatlan melletti járda kialakítása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udapest, 1998. november 26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/>
        <w:t>Kovács Attila</w:t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/>
        <w:t>a Biz.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962" w:hanging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13:02:00Z</dcterms:created>
  <dc:creator>Vagyonhasznosítási Iroda</dc:creator>
  <dc:description/>
  <dc:language>en-US</dc:language>
  <cp:lastModifiedBy>Vagyonhasznosítási Iroda</cp:lastModifiedBy>
  <cp:lastPrinted>1998-11-30T08:37:00Z</cp:lastPrinted>
  <dcterms:modified xsi:type="dcterms:W3CDTF">1998-11-30T07:37:00Z</dcterms:modified>
  <cp:revision>5</cp:revision>
  <dc:subject/>
  <dc:title>M E G H Í V Ó</dc:title>
</cp:coreProperties>
</file>