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8. december 17-é</w:t>
      </w:r>
      <w:r>
        <w:rPr/>
        <w:t>n 16,00 órakor, a Polgármesteri Hivatal fszt-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ab/>
        <w:t>"</w:t>
      </w:r>
    </w:p>
    <w:p>
      <w:pPr>
        <w:pStyle w:val="Normal"/>
        <w:rPr/>
      </w:pPr>
      <w:r>
        <w:rPr/>
        <w:t>Hargitai István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i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8 fő jelen van. Igazoltan távol 1 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o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zsmér Sándor IFÜR 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egyetért azzal, hogy napirenden kívül az egyéb pont megtárgyalásánál a Polgármester úr fogadóóráján elhangzott bejelentés külön napirendként szerepeljen. A Bizottság egyetértett továbbá azzal, hogy az IFÜR előterjesztésében a Rákosi út 71. sz. alatti ingatlan alapító okirat módosítását a Bizottság tárgyalja. </w:t>
      </w:r>
    </w:p>
    <w:p>
      <w:pPr>
        <w:pStyle w:val="Normal"/>
        <w:jc w:val="both"/>
        <w:rPr/>
      </w:pPr>
      <w:r>
        <w:rPr/>
        <w:t>Egyetértett továbbá a Bizottság azzal is, hogy a meghívóban kiküldött napirendek tárgyalási sorrendje az alábbiak szerint módosulj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2. napirendként tárgyalja a Bizottság a 8-9. napirendi pontokat</w:t>
      </w:r>
    </w:p>
    <w:p>
      <w:pPr>
        <w:pStyle w:val="Normal"/>
        <w:jc w:val="both"/>
        <w:rPr/>
      </w:pPr>
      <w:r>
        <w:rPr/>
        <w:t>3. napirendként tárgyalja a Bizottság a Polgármester úr fogadóóráján elhangzott bejelentést,</w:t>
      </w:r>
    </w:p>
    <w:p>
      <w:pPr>
        <w:pStyle w:val="Normal"/>
        <w:jc w:val="both"/>
        <w:rPr/>
      </w:pPr>
      <w:r>
        <w:rPr/>
        <w:t>4. napirend a Posta értéknövelő beruházás költségének megtárgyalása,</w:t>
      </w:r>
    </w:p>
    <w:p>
      <w:pPr>
        <w:pStyle w:val="Normal"/>
        <w:jc w:val="both"/>
        <w:rPr/>
      </w:pPr>
      <w:r>
        <w:rPr/>
        <w:t>5. napirend az alapító okirat módosítás az IFÜR előterjesztésében.</w:t>
      </w:r>
    </w:p>
    <w:p>
      <w:pPr>
        <w:pStyle w:val="Normal"/>
        <w:jc w:val="both"/>
        <w:rPr/>
      </w:pPr>
      <w:r>
        <w:rPr/>
        <w:t>A többi napirendi pont egyebekben változ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által feltett azon kérdésre, hogy a Bizottság egyetért-e a napirendek ilyen módon történő megtárgyalásával, a szavazás eredmén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fő egyhangú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Hunyadvár u. 26. tetőtér 2.sz. alatti öröklakás forgalmi értékére vonatkozó bejelentést. A Bizottság az előterjesztés az ügy előzményei, valamint az elidegenítési előadó által tett szóbeli kiegészítés alapján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0/1998.(XII.17.)</w:t>
      </w:r>
      <w:r>
        <w:rPr/>
        <w:t xml:space="preserve"> A Bizottság tudomásul veszi, Dicku Gábor által tett azon írásos bejelentést, hogy a lakás vételárának megállapítása tárgyában bírósághoz fordul. A Bizottság a per jogerős befejezéséig az elidegenítési eljárást felfügg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8 fő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Hunyadvár u. 26. fszt. 1.sz. alatti öröklakás forgalmi értékére vonatkozó bejelentést. A Bizottság az előterjesztés az ügy előzményei, valamint az elidegenítési előadó által tett szóbeli kiegészítés alapján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1/1998.(XII.17.)</w:t>
      </w:r>
      <w:r>
        <w:rPr/>
        <w:t xml:space="preserve"> A Bizottság tudomásul veszi, Dicku János által tett azon írásos bejelentést, hogy a lakás vételárának megállapítása tárgyában bírósághoz fordul. A Bizottság a per jogerős befejezéséig az elidegenítési eljárást felfügg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8 fő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megtárgyalta Fülöp Józsefnek a Polgármester úr fogadóóráján elhangzott bejelen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2/1998.(XII.17.)</w:t>
      </w:r>
      <w:r>
        <w:rPr/>
        <w:t xml:space="preserve"> A Gazdasági Bizottság úgy dönt, hogy az előző bizottsági döntésen, amely a Veres Péter út 198. fszt. 2. sz. alatti lakás forgalmi értékének és vételárának meghatározására vonatkozott, - figyelemmel a saját költségen végzett beruházás összegének a forgalmi értékbe való - beszámítására utólag nem mód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7 fő igen, 1 fő tartózkodá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3/1998.(XII.17.)</w:t>
      </w:r>
      <w:r>
        <w:rPr/>
        <w:t xml:space="preserve"> A Gazdasági Bizottság tudomásul vette, hogy a Posta Rt. az Önkormányzat, mint tulajdonos által történő beszámítás összegét az épület felújítási költségébe elfogadja. A Bizottság a Képviselő-testület felé javasolja, hogy a tulajdonost terhelő felújítási költség, azaz 4,2 millió forint, a Posta Rt. részére költségbeszámítás címén két részletben kerüljön átutalásra. 2,1 millió forint a munka megkezdésekor, és 2,1 millió forint pedig a használatba vételi engedély birtokában. A forrás megteremtése az 1999. évi költségvetést érinti.</w:t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, 2 tartózkodással elfogadv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Gazdasági Bizottság megtárgyalta az IFÜR előterjesztésében a Rákosi út 71.sz. alatti társasház alapító okirat módosítását és Szervezeti Működési Szabály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4/1998.(XII.17.)</w:t>
      </w:r>
      <w:r>
        <w:rPr/>
        <w:t xml:space="preserve"> Az IFÜR és a Jogi Bizottság véleményezze az alapító okirat módosítás és a Szervezeti Működési Szabályzatot, a Gazdasági Bizottság ezt követően az előterjesztést ismételten tárgyalja és kéri fel a Polgármestert az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8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Bizottság a Csömöri út 80. sz. alatt Makka Istvánné bérleti jogának megszűnésével, illetve az általa végzett beruházás összegének megtérítésével kapcsolatos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545/1998.(XII.17.)</w:t>
      </w:r>
      <w:r>
        <w:rPr/>
        <w:t xml:space="preserve"> A Gazdasági Bizottság az ügyben az alábbi kérdések tisztázását követően dö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5" w:hanging="708"/>
        <w:jc w:val="both"/>
        <w:rPr/>
      </w:pPr>
      <w:r>
        <w:rPr/>
        <w:t>eredeti megállapodás és erre vonatkozó dokumentumok,</w:t>
      </w:r>
    </w:p>
    <w:p>
      <w:pPr>
        <w:pStyle w:val="Normal"/>
        <w:numPr>
          <w:ilvl w:val="0"/>
          <w:numId w:val="1"/>
        </w:numPr>
        <w:ind w:left="360" w:firstLine="1767"/>
        <w:jc w:val="both"/>
        <w:rPr/>
      </w:pPr>
      <w:r>
        <w:rPr/>
        <w:t>mennyi volt a tételes költségbeszámítá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2835" w:hanging="708"/>
        <w:jc w:val="both"/>
        <w:rPr/>
      </w:pPr>
      <w:r>
        <w:rPr/>
        <w:t>mennyi az Önkormányzat és mennyi a saját érdekében végzett beruházás összeg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5" w:hanging="708"/>
        <w:jc w:val="both"/>
        <w:rPr/>
      </w:pPr>
      <w:r>
        <w:rPr/>
        <w:t>az IFÜR végezzen műszaki felmérést, elsősorban arra vonatkozóan, hogy az eredetileg ún. szerkezetkész állapothoz képest a beruházások és azok összegszerűségét tekintve hogy vehető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sz w:val="16"/>
        </w:rPr>
      </w:pPr>
      <w:r>
        <w:rPr>
          <w:sz w:val="16"/>
        </w:rPr>
        <w:t>8 fő igen egyhang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546/1998.(XII.17.)</w:t>
      </w:r>
      <w:r>
        <w:rPr/>
        <w:t xml:space="preserve"> A Gazdasági Bizottság az Arany János u. 45. sz. alatti megüresedett ingatlan további hasznosítására vonatkozó előterjesztést az Alpolgármester úr kérésére elha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127"/>
        <w:jc w:val="both"/>
        <w:rPr>
          <w:sz w:val="16"/>
        </w:rPr>
      </w:pPr>
      <w:r>
        <w:rPr>
          <w:sz w:val="16"/>
        </w:rPr>
        <w:t>8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7/1998.(XII.17.)</w:t>
      </w:r>
      <w:r>
        <w:rPr/>
        <w:t xml:space="preserve"> A Gazdasági Bizottság a Rákosi út 102. sz. alatti ingatlan 109940/A-2 hrsz-ú udvari, külön bejáratú albetét bérbeadását Kasza Gábor bérlő részére meghosszabbítja. A bérleti idő: határozott, 5 év. A bérleti díj: 1999. évre vonatkozóan 4.7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8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8/1998.(XII.17.)</w:t>
      </w:r>
      <w:r>
        <w:rPr/>
        <w:t xml:space="preserve"> A Gazdasági Bizottság egyetért azzal, hogy a Csömöri út 268. sz. alatti 112543 hrsz. ingatlan további bérbeadására ne kerüljön sor az ingatlan övezeti besorolás módosítása miatt. 1999. január 1-től az ingatlan L4-es lakóövezet, így a Bizottság a telek értékesítésével ért egyet az 1999. évi költségvetés része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49/1998.(XII.17.)</w:t>
      </w:r>
      <w:r>
        <w:rPr/>
        <w:t xml:space="preserve"> A Gazdasági Bizottság a DUNAGÁT Kereskedelmi Kft. bérleti szerződését további egy év határozott időre meghosszabbítja. A bérleti díj: 2.88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4 fő igen, 1 ellenszavazat, 1 tartózkodá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0/1998.(XII.17.)</w:t>
      </w:r>
      <w:r>
        <w:rPr/>
        <w:t xml:space="preserve"> A Gazdasági Bizottság a Koordináta Bt. Jókai út 4.sz. alatti irodaházra vonatkozó bérleti szerződését további 1 hónapra meghosszabbítja. A bérleti díj: 20.0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1/1998.(XII.17.)</w:t>
      </w:r>
      <w:r>
        <w:rPr/>
        <w:t xml:space="preserve"> A Gazdasági Bizottság egyetért a Veres Péter út 167. sz. alatti vegyes tulajdonú lakóházas ingatlanban Balogh Zoltán és Balogh Zoltánné as. 2.sz. alatti bérlők vételi kérelmére a lakás elidegenítésre történő ki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5 fő igen 1 tartózkodá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2/1998.(XII.17.)</w:t>
      </w:r>
      <w:r>
        <w:rPr/>
        <w:t xml:space="preserve"> A Gazdasági Bizottság egyetért a Szent Korona u. 9-11. sz. alatti vegyes tulajdonú lakóházas ingatlanban özv. Mátyás Béláné fszt. 2.sz. alatti bérlő vételi kérelmére a lakás elidegenítésre történő ki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 xml:space="preserve">6 fő igen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3/1998.(XII.17.)</w:t>
      </w:r>
      <w:r>
        <w:rPr/>
        <w:t xml:space="preserve"> A Gazdasági Bizottság a Jókai Mór u. 21. I. em. 3. sz. alatti öröklakás forgalmi értékét 70.000.-Ft/m2, azaz 3.570.000.-Ft-ba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5 fő igen, 1 tartózkodá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4/1998.(XII.17.)</w:t>
      </w:r>
      <w:r>
        <w:rPr/>
        <w:t xml:space="preserve"> A Gazdasági Bizottság a Lándzsa u. 21. III. lh. I. em. 6. sz. alatti öröklakás forgalmi értékét 2.475.000.-Ft-ba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  <w:u w:val="none"/>
        </w:rPr>
        <w:t>555/1998.(XII.17.)</w:t>
      </w:r>
      <w:r>
        <w:rPr>
          <w:u w:val="none"/>
        </w:rPr>
        <w:t xml:space="preserve"> A Gazdasági Bizottság tulajdonosi hozzájárulást ad, az alábbi közútkezelői hozzájárulások kiadásához:</w:t>
      </w:r>
    </w:p>
    <w:p>
      <w:pPr>
        <w:pStyle w:val="TextBody"/>
        <w:ind w:left="1843" w:hanging="1843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rPr>
          <w:u w:val="none"/>
        </w:rPr>
      </w:pPr>
      <w:r>
        <w:rPr>
          <w:u w:val="none"/>
        </w:rPr>
        <w:t xml:space="preserve">MAX-TEL 7 Tervező Kivitelező és Szolgáltató Kft. a </w:t>
      </w:r>
    </w:p>
    <w:p>
      <w:pPr>
        <w:pStyle w:val="Normal"/>
        <w:ind w:left="1843" w:hanging="0"/>
        <w:jc w:val="both"/>
        <w:rPr/>
      </w:pPr>
      <w:r>
        <w:rPr/>
        <w:t>- Bóbitás út – Budapesti út – Biztató u. – Lucernás u. által határolt területen távbeszélő hálózat építésére.</w:t>
      </w:r>
    </w:p>
    <w:p>
      <w:pPr>
        <w:pStyle w:val="TextBody"/>
        <w:ind w:left="1843" w:hanging="1843"/>
        <w:rPr>
          <w:u w:val="none"/>
        </w:rPr>
      </w:pPr>
      <w:r>
        <w:rPr>
          <w:u w:val="none"/>
        </w:rPr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6/1998.(XII.17.)</w:t>
      </w:r>
      <w:r>
        <w:rPr/>
        <w:t xml:space="preserve"> A Gazdasági Bizottság a Szerb Antal Gimnázium tetején elhelyezni kívánt GSM 1800-as antennarendszer kiépítésével kapcsolatos tulajdonosi hozzájárulást azt követően tárgyalja ismét, ha az antenna elhelyezésének élettani hatásvizsgálatáról szóló szakvélemények rendelkezésre állnak.</w:t>
      </w:r>
    </w:p>
    <w:p>
      <w:pPr>
        <w:pStyle w:val="Normal"/>
        <w:ind w:left="1985" w:hanging="0"/>
        <w:jc w:val="both"/>
        <w:rPr/>
      </w:pPr>
      <w:r>
        <w:rPr/>
        <w:t>Buday Pál által felvetett és hivatkozott rendeleti előírásokat meg kell néz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7/1998.(XII.17.)</w:t>
      </w:r>
      <w:r>
        <w:rPr/>
        <w:t xml:space="preserve"> A Gazdasági Bizottság egyetért a Műkő u. 115959 hrsz.-ú ingatlan melletti járda kialakításával, oly módon, hogy az Önkormányzat a MATÁV Rt-vel az ingatlan 1 m széles és 28 m hosszú területére határozatlan időre, de minimum 10 évre szóló terület-használati megállapodást kössön. A Bizottság a Képviselő-testületi ülést megelőzően a megállapodás véleményezésére a Jogi Bizottságot felkéri. A kerítés bontásának és áthelyezésének költségét a Városgazdálkodási Iroda 1999. évi költségvetésében javasolja a Bizottság forrásként megteremteni, mivel járdaépítésről van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58/1998.(XII.17.)</w:t>
      </w:r>
      <w:r>
        <w:rPr/>
        <w:t xml:space="preserve"> A Gazdasági Bizottság egyetért azzal, hogy Munkácsi Mihályné a Simongát u. (117194) hrsz-ú közterületen a kőfaragó előtt 4 m2 területre virág és koszorú árusítás céljára használati megállapodást kössön december 19., 20., és 21-re, összesen 3 nap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6 fő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8:58:00Z</dcterms:created>
  <dc:creator>Vagyonhasznosítási Iroda</dc:creator>
  <dc:description/>
  <dc:language>en-US</dc:language>
  <cp:lastModifiedBy>Vagyonhasznosítási Iroda</cp:lastModifiedBy>
  <cp:lastPrinted>1999-01-19T14:36:00Z</cp:lastPrinted>
  <dcterms:modified xsi:type="dcterms:W3CDTF">1999-05-31T08:30:00Z</dcterms:modified>
  <cp:revision>20</cp:revision>
  <dc:subject/>
  <dc:title>JEGYZŐKÖNYV</dc:title>
</cp:coreProperties>
</file>