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május 28-án (csütörtök) d.u. 16 órai kezdettel tartja az I. em. 112. szob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alánkai László tulajdonosi hozzájárulás kér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</w:t>
            </w:r>
          </w:p>
          <w:p>
            <w:pPr>
              <w:pStyle w:val="Normal"/>
              <w:rPr/>
            </w:pPr>
            <w:r>
              <w:rPr/>
              <w:t xml:space="preserve">- Katymár köz 3-6. </w:t>
            </w:r>
          </w:p>
          <w:p>
            <w:pPr>
              <w:pStyle w:val="Normal"/>
              <w:rPr/>
            </w:pPr>
            <w:r>
              <w:rPr/>
              <w:t>- Rákosi út 195-197.</w:t>
            </w:r>
          </w:p>
          <w:p>
            <w:pPr>
              <w:pStyle w:val="Normal"/>
              <w:rPr/>
            </w:pPr>
            <w:r>
              <w:rPr/>
              <w:t>- Rózsa u. - Csömöri út sar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mek a sashalmi rendezvénysorozat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gó Istvánné kérelme - árusítás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ókocsik ideiglenes közterület-használat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Műtyi B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Gáspár Pé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László Béla (Autó-Szentmihály Kft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asszem u. 34. ingatlan elidegen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la u. 71. ingatlan elidegen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kecs u. 22. Általános Iskola - ingatlan elidegen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ordonka u. 5. - ingatlan elidegen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óbitás u. 2/a. - ingatlan elidegen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Árpádföldi Polgárok Érdekközösségének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- Szepes u. 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16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relem, bérleménybe történő befogásho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rany János u. 45.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ándzsa u. 15/B.III.14.sz. alatti örök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ívó u. 3/d. fszt. 2.sz. alatti örök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Mór u. 9. III. 7. sz. alatti örök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Jókai Mór u. 9. III. em. 6.sz. alatti öröklakás forgalmi érték ismételt megtárgyalá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ándzsa u. 25. B. lh. II. em. 10. örök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ándzsa u. 25. D. lh. I. em. 5. örök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98. fszt. 1. örök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. ép. as. 2. 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. ép. I. em. 1.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. ép. fszt. 2.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B. ép. M. 1.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. ép. als.3.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üres lakás forgalmi érték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s. 1. lakás vételárára vonatkozó panaszos levél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118708 hrsz-ú Veres Péter út melletti külterületi ingatlan értékesítési javasl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zsef u. 20. útszabályozá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34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máju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>Pratzner Győző</w:t>
      </w:r>
    </w:p>
    <w:p>
      <w:pPr>
        <w:pStyle w:val="Normal"/>
        <w:ind w:firstLine="6521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1:42:00Z</dcterms:created>
  <dc:creator>Szab� Szil�rdn�</dc:creator>
  <dc:description/>
  <dc:language>en-US</dc:language>
  <cp:lastModifiedBy>Szab� Szil�rdn�</cp:lastModifiedBy>
  <cp:lastPrinted>1998-05-27T09:44:00Z</cp:lastPrinted>
  <dcterms:modified xsi:type="dcterms:W3CDTF">1998-06-09T11:01:00Z</dcterms:modified>
  <cp:revision>5</cp:revision>
  <dc:subject/>
  <dc:title>M E G H � V �</dc:title>
</cp:coreProperties>
</file>