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 Budapest XVI. kerületi Önkormányzat </w:t>
      </w:r>
      <w:r>
        <w:rPr>
          <w:b/>
        </w:rPr>
        <w:t>Gazdasági Bizottsága</w:t>
      </w:r>
      <w:r>
        <w:rPr/>
        <w:t xml:space="preserve"> </w:t>
      </w:r>
      <w:r>
        <w:rPr>
          <w:b/>
        </w:rPr>
        <w:t>1999 június 3-án</w:t>
      </w:r>
      <w:r>
        <w:rPr/>
        <w:t xml:space="preserve"> 16,00 órakor, a Polgármesteri Hivatal fszt. 6. sz. tárgyaló helyiségében tartott ülésérő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Jelen vanna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árkó László</w:t>
        <w:tab/>
        <w:tab/>
        <w:t>a Bizottság elnöke</w:t>
      </w:r>
    </w:p>
    <w:p>
      <w:pPr>
        <w:pStyle w:val="Normal"/>
        <w:rPr/>
      </w:pPr>
      <w:r>
        <w:rPr/>
        <w:t>Hepp Béla</w:t>
        <w:tab/>
        <w:tab/>
        <w:tab/>
        <w:t>a Bizottság tagja</w:t>
      </w:r>
    </w:p>
    <w:p>
      <w:pPr>
        <w:pStyle w:val="Normal"/>
        <w:rPr/>
      </w:pPr>
      <w:r>
        <w:rPr/>
        <w:t>Kocsis László</w:t>
        <w:tab/>
        <w:tab/>
        <w:t>a Bizottság tagja</w:t>
      </w:r>
    </w:p>
    <w:p>
      <w:pPr>
        <w:pStyle w:val="Normal"/>
        <w:rPr/>
      </w:pPr>
      <w:r>
        <w:rPr/>
        <w:t>dr.Balogh Géza</w:t>
        <w:tab/>
        <w:tab/>
        <w:t>a Bizottság tagja</w:t>
      </w:r>
    </w:p>
    <w:p>
      <w:pPr>
        <w:pStyle w:val="Normal"/>
        <w:rPr/>
      </w:pPr>
      <w:r>
        <w:rPr/>
        <w:t>Szatmáry László</w:t>
        <w:tab/>
        <w:tab/>
        <w:t>a Bizottság tagja</w:t>
      </w:r>
    </w:p>
    <w:p>
      <w:pPr>
        <w:pStyle w:val="Normal"/>
        <w:rPr/>
      </w:pPr>
      <w:r>
        <w:rPr/>
        <w:t>Nádudvari László</w:t>
        <w:tab/>
        <w:tab/>
        <w:t>a Bizottság tagja</w:t>
      </w:r>
    </w:p>
    <w:p>
      <w:pPr>
        <w:pStyle w:val="Normal"/>
        <w:rPr/>
      </w:pPr>
      <w:r>
        <w:rPr/>
        <w:t>Medve Lajos</w:t>
        <w:tab/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7 fő jelen v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Jegyzőkönyvvezető:</w:t>
      </w:r>
      <w:r>
        <w:rPr/>
        <w:tab/>
        <w:tab/>
        <w:tab/>
        <w:t>dr. Horváth Péterné</w:t>
      </w:r>
    </w:p>
    <w:p>
      <w:pPr>
        <w:pStyle w:val="Normal"/>
        <w:rPr/>
      </w:pPr>
      <w:r>
        <w:rPr>
          <w:b/>
        </w:rPr>
        <w:t>Gazdasági Bizottság elnöke</w:t>
      </w:r>
      <w:r>
        <w:rPr/>
        <w:t>:</w:t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léti ív alapján megállapítást nyert, hogy a Bizottság határozatkép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Gazdasági Bizottság elnöke javaslatot tett a meghívóban szereplő napirendek tárgyalási sorrendjének módosítására és az előre kiküldött napirendek kiegészítésé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3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zzal, hogy a 2.) napirendi pont helyére az MLTC tulajdonosi hozzájárulás napirendi pont kerüljön és az eredetileg 2.) napirendi pontként szereplő Közbeszerzési rendelet-tervezet utolsó napirendként kerüljön megtárgyalásra. Napirendi pontok az egyebek címszó alatt az alábbiakkal kerülnek kiegészítésr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VIBA RALLY TEAM kérelme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URÓPA 2000 Kft. kérelme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z Önkormányzat által rendezendő „Szabadság Napja” közterület-használati kérelme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agó Istvánné közterület-használati kérelm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értékbecslői pályázatok előkészítése képviselő-testületi döntés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7 fő, 6 fő igen, 1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Gazdasági Bizottság megtárgyalta a meghívottként jelenlévő Rákosfalvai Görög Katolikusok Kulturális Egyesület képviselői jelenlétében a Veres Péter út 27. sz. alatti üres helyiség bérbevételére benyújtott kérelmüket. Az Egyesület szóbeli kiegészítését követően a Bizottság az alábbi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4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nek, hogy a Veres Péter út 27. sz. alatti, a Vöröskereszt kiköltözését követően megüresedett helyiséget a Sashalom-Rákosfalvai Görög Katolikusok Kulturális Egyesület részére biztosítsa határozatlan időre, térítésmentesen, közüzemi díj fizetési kötelezettség mellet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Jelen van: 7 fő, 7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A Gazdasági Bizottság Pintér András MLTC elnökének jelenlétében tárgyalta az MLTC tulajdonosi hozzájárulás iránti kérelmét, a sportminiszter által kiírt pályázaton való részvételhez. Pintér András becsatolta a pályázati űrlapot, és tájékoztatta a Bizottságot arról, hogy a saját pénzeszközt a pályázathoz milyen forrásból kívánja biztosítani. A bizottság az alábbi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5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>A Gazdasági Bizottság egyetért a tulajdonosi hozzájárulás megadásával az MLTC pályázatához, amelyet az Ifjúsági és Sportminiszter írt ki a sportlétesítmények rekonstrukciójá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 van: 7 fő, 7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A Gazdasági Bizottság meghallgatta Kázsmér Sándor beszámolóját a Veres Péter út 29.sz. alatti Dömötör József által bérelt helyiséggel, illetve területtel kapcsolatosan. A tájékoztató meghallgatását követően a bizottság az alábbi határozatoka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6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egyetért a peren kívüli egyesség előkészítésével, az elmaradt bérleti díj kamatokkal történő megfizetése mellett. Feltétel: hogy az Önkormányzat a peren kívüli egyességgel nem károsodhat. A Gazdasági Bizottság beszámítja az értéknövelő beruházás IFÜR által elfogadott összegé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Jelen van: 6 fő,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7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>A Gazdasági Bizottság az egyszeri igénybevételi díj összegét nem kívánja egyesség tárgyává tenni. Amennyiben a peren kívüli egyesség létrejön, a Bizottság az egyszeri igénybevételi díj követelést jogfolytonosnak tekin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 van: 6 fő,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8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>A Gazdasági Bizottság Dömötör József által bérelt helyiség, illetve terület bérleti díjáról a következő bizottsági ülésen a környezetben kialakult bérleti díjak ismeretében dö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 van: 6 fő,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9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>A Gazdasági Bizottság felhívja az IFÜR figyelmét arra, hogy az egyességi ajánlat a perre halasztó hatállyal nem leh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 van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0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>A Gazdasági Bizottság a Rákosi út 108. sz. alatt az Önkormányzati tulajdonú bérleménybe a bérlő által végzett értéknövelő beruházás összegét, az IFÜR által javasolt, és ellenőrzött 1,5 millió forintban elfogadja, melynek a bérleti díj 50 %-ban történő beszámításához (40 hónap alatt) hozzájár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 van: 7 fő, 4 fő igen, 0 nem, 3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1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>A Gazdasági Bizottság egyetért a tulajdonosi hozzájárulás megadásával, a Rákosi út 108. sz. alatti önkormányzati tulajdonú bérlemény víz- és csatorna bekötéséhe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 van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2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>A Gazdasági Bizottság a Rákosi út 86. sz. alatti önkormányzati tulajdonú bérleménynek - a bérlő kérelmére történő – eladásával nem ért egyet. Az eladást nem javasolja a Képviselő-testületne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 van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463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>A Gazdasági Bizottság hozzájárul ahhoz, hogy a bérlő Cserveny Kft. a Rákosi út 86.sz. alatti raktárhelyiségeket saját költségen felújítsa. A felújítás összege nem lehet több, mint a helyiségekre megállapított 2003-ig fizetendő össz bérleti díj. A beszámítás azt követően kezdődhet, ha a jelzett összegben a bérlő a tulajdonost terhelő munkát (tetőjavítás) elvégezte, és azt az IFÜR ellenőrizte. A Bizottság határozata alapján a bérlő annak megvalósulása esetén a bérlet fennállása alatt a raktárhelyiségekre vonatkozó bérleti díjat nem fizet. Amennyiben a bérlő a Gazdasági Bizottság javaslatát elfogadja, úgy a megállapodást követően a szerződést módosítani ke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Jelen van: 7 fő, 7 fő igen, 0 nem, 0 tartózkodá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4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>A Gazdasági Bizottság tudomásul vette a Sashalmi Piactéren lévő bérlemények kezelői átvételéről és a szerződések megkötéséről szóló tájékoztatá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 van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5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>A Gazdasági Bizottság felkéri az IFÜR-t, hogy Kollár Zoltán a Szabadföld út 15. sz. alatti helyiség volt bérlőjével az értéknövelő beruházás tekintetében (gázbekötés, konvektor) számoljon el, mely 35.000.-F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 van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6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>A Gazdasági Bizottság nem ért egyet a Szakoly u. 118772 hrsz-ú mezőgazdasági művelésű belterületi ingatlan bérlő kérelmére történő elidegenítésével. A Gazdasági Bizottság a bérleti díjat nem módosít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 van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467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>A Gazdasági Bizottság nem ért egyet a Szakoly u. 118765 hrsz-ú mezőgazdasági művelésű belterületi ingatlan bérlő kérelmére történő elidegenítésével. A Gazdasági Bizottság a bérlet időtartamán nem módosí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 van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8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Szalay Péterné egyéni képviselő által tett előterjesztés alapján egyetért a 118739/2 hrsz-ú 3424 m2 területű ingatlan, valamint a 118743/2 hrsz-ú 3971 m2 területű ingatlan megvételével, értékbecslő által megállapított forgalmi érték ismeretében a 118743/2 hrsz-ú ingatlant érintően a nyél nélkü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Jelen van: 7 fő, 5 fő igen, 0 nem, 2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9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a 118739/2 hrsz-ú valamint a 118743/2 hrsz-ú ingatlanok megvételének forrásaként az Arany János utcai ingatlan eladásából befolyó bevételt jelöli meg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 van: 7 fő, 4 fő igen, 0 nem, 3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0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>A Gazdasági Bizottság egyetért a BK Rt. által megküldött és módosult adás-vételi szerződés tervezettel és azt a Képviselő-testületnek elfogadásra javasol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 van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1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tulajdonosi hozzájárulást ad, az alábbi </w:t>
            </w:r>
            <w:r>
              <w:rPr>
                <w:b/>
              </w:rPr>
              <w:t>közútkezelői hozzájárulás</w:t>
            </w:r>
            <w:r>
              <w:rPr/>
              <w:t xml:space="preserve"> kiadásához:</w:t>
            </w:r>
          </w:p>
          <w:p>
            <w:pPr>
              <w:pStyle w:val="Heading2"/>
              <w:rPr/>
            </w:pPr>
            <w:r>
              <w:rPr/>
              <w:t>MATÁV Budapesti Műszaki Igazgatósá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Pál u. 75/b. távbeszélő ellátására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ázrózsa B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Jövendő u. óvoda szennyvízcsatorna ellátásához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ocsis és Társa Bt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sömör, Majorszegi dűlő vízellátása Asztag utcai csatlakozással,</w:t>
            </w:r>
          </w:p>
          <w:p>
            <w:pPr>
              <w:pStyle w:val="Heading2"/>
              <w:rPr/>
            </w:pPr>
            <w:r>
              <w:rPr/>
              <w:t xml:space="preserve">Városgazdálkodási Iroda </w:t>
            </w:r>
          </w:p>
          <w:p>
            <w:pPr>
              <w:pStyle w:val="Normal"/>
              <w:jc w:val="both"/>
              <w:rPr/>
            </w:pPr>
            <w:r>
              <w:rPr/>
              <w:t>- Erzsébet liget területén vízvezeték építésé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 van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2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>A Gazdasági Bizottság a West Point Kft. által benyújtott kérelmét, amely a Veres Péter út 106473 hrsz-ú ingatlanból 30 m2 terület bérbevételére vonatkozik, elutasítja. Az elutasítás indoka, hogy az ingatlan értékesítésére tett javaslatot a Képviselő-testület június 8-i ülésén tárgyal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 van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3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>A Gazdasági Bizottság Boros Istvánnak, a Monoki út 114911 hrsz-ú önkormányzati tulajdonú ingatlan árajánlatára vonatkozó nyilatkozatát nem fogadja el. A Bizottság a 1,5 millió forint vételárra tett javaslatán nem módosít. Amennyiben Boros István a 1,5 millió forint vételár elfogadásáról 1999. szeptember 1-ig nem nyilatkozik, úgy az ingatlannak a 114912 hrsz-ú ingatlannal történő összevonását és ily módon történő értékesítését javasolja a Bizottság a Képviselő-testületne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 van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4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által hozott határozat alapján benyújtott tanulmányterv készítésére vonatkozó árajánlatok közül, 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Fővárosi Vagyonkezelő Központ 85.000.-Ft + ÁFA,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 xml:space="preserve">Pro Natur Kft 388.000.-Ft + ÁFA, 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OPUS Építészeti Stúdió 800.000.-Ft + ÁFA</w:t>
            </w:r>
          </w:p>
          <w:p>
            <w:pPr>
              <w:pStyle w:val="TextBody"/>
              <w:rPr/>
            </w:pPr>
            <w:r>
              <w:rPr/>
              <w:t>A Bizottság a Fővárosi Vagyonkezelő Központ árajánlatát fogadja el, és bízza meg az Erzsébet ligeti volt étterem épületére vonatkozó hasznosítási tanulmányterv elkészítésév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Jelen van: 7 fő, 6 fő igen, 0 nem, 1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5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>A Gazdasági Bizottság hozzájárul közterület-használati megállapodás megkötéséhez, a Rákosi út 99-101.sz. alatti épület felújításához szükséges állványzat, közterületen történő elhelyezéséhez. Az igényelt terület 34 m2, igénybevétel időtartama: 30 nap, fizetendő közterület-használati díj: bruttó 25.500.-F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 van: 7 fő, 6 fő igen, 0 nem, 1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6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javasolja a Képviselő-testületnek, a Margit u. 21. fszt. 1. 101664/0/A-1 hrsz-ú egy helyiségből álló üres lakás lakásállományból való törlését, és nem lakáscélú helyiségként történő értékesítését Grancsa Gáborné részére, az értékbecslő által becsült 864.900.-Ft beköltözhető forgalmi értéken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 van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7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nek, hogy a Rádió u. 3. sz. alatti 2.sz. albetétként felvett 12 m2 alapterületű raktárhelyiség 680/1997.(XII.16.)Kt. sz. határozatában megjelölt 185.000.-Ft + ÁFA induló licitárat, 100.000.-Ft + ÁFA induló árra csökkentse. A csökkentési javaslat indoka, az IFÜR által közölt 60.000 -70.000 Ft-ra becsült bontási költség, amelynek figyelembe vételével a vevő tulajdonképpen az albetéthez tartozó 94/1000-ed tulajdoni hányadnak megfelelő 125 m2 beépített földterület értékét fizeti me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 van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8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>A Gazdasági Bizottság a VIBA-RALLY Team kérését, amely a Mátyásföldi Repülőtér bérbevételére vonatkozik, autós ügyességi rendezvény céljára elutasítja. A Bizottság a Mátyásföldi Repülőtérnek az ilyen célú hasznosításával alkalmanként sem ért egy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Jelen van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9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>A Gazdasági Bizottság az EURÓPA 2000 Kft. kérelmére hozzájárul ahhoz, hogy az Önkormányzat tulajdonában álló Pál u. 118. 113157 hrsz-ú telken 1999. június 20. és július 20. között, egy hónap időtartamra bérbe vegye. A bérbevétel célja: filmforgatás. A Bizottság az egy havi bérleti díjat 185.125.-Ft/hó + ÁFA-ban állapítja meg, amely megfelel 1.500.-Ft/m2/év díjtételnek. A bizottság a szerződésben kéri rögzíteni, terület rendezett állapotban történő visszaadását és annak ellenőrzésé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 van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0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>A Gazdasági Bizottság egyetért azzal, hogy Bagó Istvánné a Szabadföld út menti 117583 hrsz-ú önkormányzati tulajdonú beépítetlen ingatlan területéből 20 + 1 m2, valamint 60 m2 területet 1999. augusztus 1-31., valamint szeptember 1-október 31. közötti időtartamra használatba vegye. A közterület-használat díja az Önkormányzat 24/1996.(VI.21.)Ök. rendelet mellékletében meghatározott díjtétel szerint kerüljön megállapítás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 van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4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1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>A Gazdasági Bizottság egyetért azzal, hogy az Önkormányzat 1999. június 12-én az Erzsébet liget közterületén Szabadság Napja ünnepséget rendezzen. A Bizottság egyetért azzal, hogy a rendezvény közterület-használata térítésmen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 van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67" w:hanging="567"/>
        <w:rPr/>
      </w:pPr>
      <w:r>
        <w:rPr>
          <w:b/>
        </w:rPr>
        <w:t>25.)</w:t>
      </w:r>
      <w:r>
        <w:rPr/>
        <w:t xml:space="preserve"> A Gazdasági Bizottság megtárgyalta az Önkormányzat közbeszerzéseinek, illetve közbeszerzési értékhatár alatti egyes beszerzéseinek részletes szabályozásáról szóló rendelet tervezeteket. A Gazdasági Bizottság az alábbi határozatoka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2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, hogy az előterjesztő fogadja be módosításként a Buday Pál által elkészített javaslatot, és dolgozza be az alaprendeletb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 van: 7 fő, 6 fő igen, 0 nem, 1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3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>A Gazdasági Bizottság a rendelet módosításához az alábbi észrevételeket teszi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ki a felelős személy az eljárás szabályszerű és törvényes lebonyolításáért, ez legyen a rendeletben nevesítve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a Közbeszerzési Tanácsnak elküldendő éves összesítő a Képviselő-testület részére is kerüljön megküldésre,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a 33.§. 1. pontja a Bizottság véleménye szerint támadható, ha az ajánlati felhívásban ez nem szerepel (javasolja a Bizottság, hogy erre a részletes indokolás térjen ki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 van: 7 fő, 6 fő igen, 0 nem, 1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6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38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4/1999.(06.03.)</w:t>
            </w:r>
          </w:p>
        </w:tc>
        <w:tc>
          <w:tcPr>
            <w:tcW w:w="6387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az ingatlanforgalmi és ingatlan értékbecslő szakértői feladatainak ellátására kiírt pályázati hirdetményre benyújtandó borítékok felbontását 1999. június 15-én 15,30 órai időpontban jelöli meg. A borítékok felbontását ellenőrző bizottságban való részvételre felkéri Márkó László bizottsági elnököt, Csomor Ervin és Asztalos Lajos alpolgármestereket, valamint Szabó János mb. jegyzőt. A Bizottság javasolja, hogy aki a pályázati hirdetményben közölt feltételeknek nem felel meg, az a Képviselő-testület elé elbírálásra ne kerüljön. A Bizottság egyetért azzal, hogy az értékelhető pályázatok 1999. június 16-án a Képviselők részére postázásra kerüljenek. A Gazdasági Bizottság 1999. június 17-i ülésén foglalkozik a pályázatok értékelésével, melyről szóló határozatot június 18-án kéri postázni a képviselők részér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 van: 7 fő, 7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 xml:space="preserve">  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07:18:00Z</dcterms:created>
  <dc:creator>Vagyonhasznosítási Iroda</dc:creator>
  <dc:description/>
  <dc:language>en-US</dc:language>
  <cp:lastModifiedBy>Csibáné, Szabó ANikó</cp:lastModifiedBy>
  <cp:lastPrinted>1999-06-08T11:39:00Z</cp:lastPrinted>
  <dcterms:modified xsi:type="dcterms:W3CDTF">2000-06-20T11:10:00Z</dcterms:modified>
  <cp:revision>86</cp:revision>
  <dc:subject/>
  <dc:title>JEGYZŐKÖNYV</dc:title>
</cp:coreProperties>
</file>