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 E G H Í V Ó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Értesítem, hogy a </w:t>
      </w:r>
      <w:r>
        <w:rPr>
          <w:b/>
        </w:rPr>
        <w:t>Gazdasági Bizottság</w:t>
      </w:r>
      <w:r>
        <w:rPr/>
        <w:t xml:space="preserve"> ülésé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999. november 23.-án (csütörtök) d.u. 16 órai kezdettel tartja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fszt. 6.sz. alatti tárgyalóban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Diófa u. 66. 108749 hrsz. alatti vegyes tulajdonú ingatlan ¼-ed eszmei önkormányzati tulajdonú rész elidegenítésének megtárgyal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Pál u. 95. 113111 hrsz. alatti vegyes tulajdonú ingatlan 2/6-od eszmei önkormányzati tulajdonú rész elidegenítésének megtárgyalás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Rózsa u. 24. 110336 hrsz. alatti vegyes tulajdonú ingatlan 1/3-ad eszmei önkormányzati tulajdonú rész elidegenítésének megtárgyal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Batthyány u. 38. 110603 hrsz. alatti vegyes tulajdonú ingatlan 1/6-od eszmei önkormányzati tulajdonú rész elidegenítésének megtárgyalás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József u. 130. 111828 hrsz. alatti vegyes tulajdonú ingatlan 2/8-ad eszmei önkormányzati tulajdonú rész elidegenítésének megtárgyal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József u. 3. 109142 hrsz. alatti vegyes tulajdonú ingatlan ½-ed eszmei önkormányzati tulajdonú rész elidegenítésének megtárgyalása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Mátészalka u. 11. 100997/2 hrsz-ú ingatlan hasznosítása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A BK Rt. ajánlata a Cinkota, Szabadföld út – Csillám u. – Szárnyaskerék utcák által határolt 115911 hrsz-ú beépítetlen terület megvételére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Javaslat a Sashalmi sétány megvásárlására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Ostoros u. 115771 hrsz-ú (BKV Óvoda) ingatlanból 602 m2 területre vonatkozó vételi kérelem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Etelka u. 113940, 113941, Zúgó köz 113950, 113951 hrsz-ú ingatlanok hasznosítása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Bérleti szerződés meghosszabbítása iránti kérelem (Generali-Providencia Rt.)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Cibakháza u. 45-47. (114862 hrsz.) alatti üres helyiség hasznosítása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Italautomata bérleti szerződésének rendezése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Közútkezelői hozzájárulás kiadásához tulajdonosi hozzájárulás megadása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Egyéb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udapest, 1999. november 18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/>
        <w:t>Márkó László</w:t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>
          <w:rFonts w:eastAsia="Arial"/>
        </w:rPr>
        <w:t xml:space="preserve">  </w:t>
      </w:r>
      <w:r>
        <w:rPr/>
        <w:t>GB. elnöke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245" w:hanging="70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12:57:00Z</dcterms:created>
  <dc:creator>Vagyonhasznosítási Iroda</dc:creator>
  <dc:description/>
  <dc:language>en-US</dc:language>
  <cp:lastModifiedBy>Vagyonhasznosítási Iroda</cp:lastModifiedBy>
  <cp:lastPrinted>1999-11-26T13:10:00Z</cp:lastPrinted>
  <dcterms:modified xsi:type="dcterms:W3CDTF">1999-11-26T12:10:00Z</dcterms:modified>
  <cp:revision>6</cp:revision>
  <dc:subject/>
  <dc:title>M E G H Í V Ó</dc:title>
</cp:coreProperties>
</file>