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december 2-á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sz. alatti tárgyalóban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idámvásár u. 72. sz. ingatlan ügye (volt cinkotai kultúrház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Rákosi út 71. sz. alatt megüresedő  helyiség (Posta) további hasznosítás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Vételi kérelem a XVI. ker. Sarjú utcában lévő 106869 hrsz. ingatlan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Batthyány Ilona Általános Iskola és a SZILTOP Oktatási KHT közötti bérleti szerződés mód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Értéknövelő beruházás elszámolása iránti kérelem (Rákosi út 55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XVI. ker. Locsoló u. 5. sz. 115865 hrsz-ú ingatlan tulajdonközösség megszüntetése iránt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Vidámvásár u. 1. sz. alatti ingatlanon fennálló vegyes tulajdon megszüntet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Táncsics u. 12. sz. alatti, a társasház alapító okiratban 105735/G-1 hrsz. alatt felvett garázs megnevezésű önálló albetét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argit u. 21. f. 1. 101664/0/A-1 hrsz. üres lakás for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u. 1. 111085 hrsz. vegyes tulajdonú ingatlan 134/235-öd eszmei önkormányzati tulajdonú rész elidegenítése és a fogalmi érté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ilóta u. 23. as. 1. 105987/H-1 hrsz. nem lakás céljára szolgáló helyiség elidegenítésének és a forgalmi érték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Körvasút sor 59. „A” ép. fszt. 4. 111124/0/A-4 hrsz. alatti öröklakás elidegenítése és a forgalmi érték megtárgyalás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Temető u. 113223 hrsz-ú ingatlan értékesítés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MM-MATIK Kft. bérleti szerződés meghosszabbítás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Cukorbetegek kérelme – Jókai út 4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ÖNT-GENEX Kft egyszeri igénybevételi díj elszámolása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kai út 4. tárgyaló igénybevételére kérelem – BKIK –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terület-használati megállapodás hosszabbítási kérelem (GAUDI 2000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Jókai u. 2. Gyógyszertár melletti közterület-használati hozzájárulás érvényességének hosszabbítási kérelm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Közútkezelői hozzájárulás kiadásához tulajdonosi hozzájárulás megadás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november 2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 xml:space="preserve">Márkó László 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3:58:00Z</dcterms:created>
  <dc:creator>Vagyonhasznosítási Iroda</dc:creator>
  <dc:description/>
  <dc:language>en-US</dc:language>
  <cp:lastModifiedBy>Vagyonhasznosítási Iroda</cp:lastModifiedBy>
  <cp:lastPrinted>1999-11-29T17:28:00Z</cp:lastPrinted>
  <dcterms:modified xsi:type="dcterms:W3CDTF">1999-11-29T17:04:00Z</dcterms:modified>
  <cp:revision>8</cp:revision>
  <dc:subject/>
  <dc:title>M E G H Í V Ó</dc:title>
</cp:coreProperties>
</file>