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június 17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ÉSZOV és a MATHIAS REX Kft. 1998. évi beszámolój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1999. évi költségvetési rendelet módosítása (az anyagot a Jegyzői kabinet kézbesít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u. önerős útépítése (előterjesztő: Városgazdálkodási Iroda Horváth Oszká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ashalom u. és Budapesti út sarkán 110087 hrsz-ú ingatlan határrend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Dömötör József bérlő által bérelt bérlemény, terület bérleti díj meghatároz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érelem Jókai út 4.sz. alatti helyiség bérletére (MÉRLEG Kft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Fehérsas u. 19. fszt. 3. („B”ép.fszt.1.) sz. alatti é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tsányi János u. 1. „C” ép. fszt. 1. 101678/0/C-2 hrsz-ú üres lakás forgalmi értékének é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Mór u. 9. fszt. 1. 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ándzsa u. 15/b. III. 14. 103251/0/A-30 hrsz-ú üres lakás forgalmi értékének é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ívó u. 1/D. III. 12. 103243/0/A-61 hrsz-ú üres lakás forgalmi értékének é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olnoki úti garázssor – közterület-használ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június 1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8:47:00Z</dcterms:created>
  <dc:creator>Vagyonhasznosítási Iroda</dc:creator>
  <dc:description/>
  <dc:language>en-US</dc:language>
  <cp:lastModifiedBy>Vagyonhasznosítási Iroda</cp:lastModifiedBy>
  <cp:lastPrinted>1999-06-14T16:14:00Z</cp:lastPrinted>
  <dcterms:modified xsi:type="dcterms:W3CDTF">1999-06-14T14:58:00Z</dcterms:modified>
  <cp:revision>8</cp:revision>
  <dc:subject/>
  <dc:title>M E G H Í V Ó</dc:title>
</cp:coreProperties>
</file>