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december 28-án (kedd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sz. alatti tárgyalóban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rtékbecslői pályáza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Tóköz u. 9. tulajdonközösség megszüntet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esztercebánya u. 8. – tulajdonközösség megszünte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Sashalmi sétány megvásárlásá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érbevételi kérelem (XVI. ker. Jókai út 6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Bérleti szerződés meghosszabbítása iránti kérelem (DUNAGÁT Kft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Vidámvásár u. 72. sz. alatti ingatlan ügye (volt cinkotai kultúrház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ádárné dr. Burger Veronika, Kádár Péter vételi kérel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118456-457 hrsz-ú külterületi ingatlan megtisztítása és pályázati úton történő bérbead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öztársaság u. 26. fszt. 4. 109845/0/A-4 hrsz. üres bérlakás beköltözhető forgalmi értékének és további hasznosításának megtárgyal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uzsika u. 15-17. A. ép. f. 1. 114923/0/A1 hrsz. alatti üres öröklakás forgalmi értékbecslés elkészítésére történő kijelöl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engedély érvényességi idejének meghosszabbítása (Hegedűs József, Várady Károly, Szigetvári László, Skorán József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engedély érvényének hosszabbítása (Gumisarok Bt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engedély érvényességének hosszabbítási kérelmek (Dávid Zoltánné, Németh Lászlóné és Czine Tibo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engedély érvényének hosszabbítása (Petrányiné Czirkos Irén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kérelem (Somogyi Lászlóné fenyőfa árusítá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engedély érvényének hosszabbítási kérelme (Family Frost Kft.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Közterület-használati kérelem (Somogyi Lászlóné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AVENIR reklámtábl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imongát u. – Szabadföld u. 117583 hrsz-ú ingatlan egy részének terület-használati ügy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abi Sándorné közterület-használati engedély meghosszabbítási kér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XVI. ker. Rákosi út – Nádor u. – Budapesti út – Rózsa utca által határolt terület RRT és annak mellékletét képező megállapodásban foglalt feltételek megvalósulásának áttekintése, közútkezelői hozzájárulás kiadásához tulajdonosi hozzájárulás iránti kérelem (a Településfejlesztési Bizottság XII. 22-i ülésén tárgyalj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december 2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096"/>
        <w:rPr/>
      </w:pPr>
      <w:r>
        <w:rPr/>
        <w:t xml:space="preserve">Márkó László </w:t>
      </w:r>
    </w:p>
    <w:p>
      <w:pPr>
        <w:pStyle w:val="Header"/>
        <w:tabs>
          <w:tab w:val="clear" w:pos="4536"/>
          <w:tab w:val="clear" w:pos="9072"/>
        </w:tabs>
        <w:ind w:firstLine="6096"/>
        <w:rPr/>
      </w:pPr>
      <w:r>
        <w:rPr/>
        <w:t>GB. elnök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1:19:00Z</dcterms:created>
  <dc:creator>Vagyonhasznosítási Iroda</dc:creator>
  <dc:description/>
  <dc:language>en-US</dc:language>
  <cp:lastModifiedBy>Vagyonhasznosítási Iroda</cp:lastModifiedBy>
  <cp:lastPrinted>1999-12-21T13:36:00Z</cp:lastPrinted>
  <dcterms:modified xsi:type="dcterms:W3CDTF">1999-12-21T12:44:00Z</dcterms:modified>
  <cp:revision>3</cp:revision>
  <dc:subject/>
  <dc:title>M E G H Í V Ó</dc:title>
</cp:coreProperties>
</file>