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TextBody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augusztus 12-én</w:t>
      </w:r>
      <w:r>
        <w:rPr/>
        <w:t xml:space="preserve"> 16,00 órakor, a Polgármesteri Hivatal I. em. 112.sz. alatti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</w:t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gyzőkönyvezető</w:t>
      </w:r>
      <w:r>
        <w:rPr/>
        <w:t>:</w:t>
        <w:tab/>
        <w:tab/>
        <w:tab/>
        <w:t>Magyar Imréné</w:t>
      </w:r>
    </w:p>
    <w:p>
      <w:pPr>
        <w:pStyle w:val="Normal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/1999.(08.12.)</w:t>
            </w:r>
          </w:p>
        </w:tc>
        <w:tc>
          <w:tcPr>
            <w:tcW w:w="7087" w:type="dxa"/>
            <w:tcBorders/>
          </w:tcPr>
          <w:p>
            <w:pPr>
              <w:pStyle w:val="Szvegtrzs2"/>
              <w:rPr/>
            </w:pPr>
            <w:r>
              <w:rPr/>
              <w:t>A Gazdasági Bizottság elnöke a meghívóban kiküldött napirendi pontokat az alábbi két napirendi ponttal egészíti ki:</w:t>
            </w:r>
          </w:p>
          <w:p>
            <w:pPr>
              <w:pStyle w:val="Normal"/>
              <w:jc w:val="both"/>
              <w:rPr/>
            </w:pPr>
            <w:r>
              <w:rPr/>
              <w:t>a 25.-26. napirend egyéb címszó alat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édő u. 5/b. fszt. 24. sz. alatti öröklakásban végzett saját költségen történő beruházás értékbecslésre kijelölés (helyszínen kerül előterjesztés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zilas Szövetkezet adósságával kapcsolatos problé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.)-2.) Tájékoztatás Tóth Miklós főépítésztől a XVI. Kerületi Városrendezési és Építési Szabályzatának elkészítéséről és a XVI. kerület Veres Péter út és a Szabadföld út menti területek Szabályozási tervéről: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8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0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/1999.(08.12.)</w:t>
            </w:r>
          </w:p>
        </w:tc>
        <w:tc>
          <w:tcPr>
            <w:tcW w:w="6509" w:type="dxa"/>
            <w:tcBorders/>
          </w:tcPr>
          <w:p>
            <w:pPr>
              <w:pStyle w:val="Szvegtrzs2"/>
              <w:rPr/>
            </w:pPr>
            <w:r>
              <w:rPr/>
              <w:t>A Gazdasági Bizottság tudomásul vette a XVI. Kerületi Városrendezési és Építési Szabályzatának elkészítéséről és a XVI. kerület Veres Péter út és a Szabadföld út menti területek Szabályozási tervéről szóló tájékoztató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3.) Gépkocsitároló közterület-használatára vonatkozó megállapodás névátírási kérelem (Sinyi Vi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Sinyi Vince eladó és Takács Gábor Tamás XVI. ker. Lándzsa u. 15/a. fszt. 1. szám alatti lakos vevő a Védő utca – Vívó utca mentén lévő gépkocsitároló felépítményre vonatkozó adás-vételi szerződését tudomásul veszi. A Bizottság hozzájárulását adja a közterület-használati megállapodás megkötéséhez Takács Gábor Tamás 1163. Bp. Lándzsa u. 15/a. fszt. 1.sz. alatti lakós részére 1999. március 1-től visszamenőleges hatállyal.</w:t>
            </w:r>
          </w:p>
          <w:p>
            <w:pPr>
              <w:pStyle w:val="Normal"/>
              <w:jc w:val="both"/>
              <w:rPr/>
            </w:pPr>
            <w:r>
              <w:rPr/>
              <w:t>A közterület-használati megállapodás díjtétele: 80.-Ft/m2/hó + 25 % ÁFA, azaz a 16 m2 területre 1.600.-Ft/hó.</w:t>
            </w:r>
          </w:p>
          <w:p>
            <w:pPr>
              <w:pStyle w:val="Normal"/>
              <w:jc w:val="both"/>
              <w:rPr/>
            </w:pPr>
            <w:r>
              <w:rPr/>
              <w:t>A terület-használati megállapodás 1999. december 31-ig terjedő időszakra vonatkoz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Farsang Györgyné közterület-használati kérel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/1999.(08.12.)</w:t>
            </w:r>
          </w:p>
        </w:tc>
        <w:tc>
          <w:tcPr>
            <w:tcW w:w="7087" w:type="dxa"/>
            <w:tcBorders/>
          </w:tcPr>
          <w:p>
            <w:pPr>
              <w:pStyle w:val="Felsorols"/>
              <w:rPr/>
            </w:pPr>
            <w:r>
              <w:rPr/>
              <w:t>A Gazdasági Bizottság Farsang Györgyné 1171. Budapest, Kalmár u. 11. sz. alatti lakos Simongát u. – Tátraszirt u. sarkán lévő a meglévő korlát és ELMÜ oszlop közé kihelyezendő 1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 hirdetőtáblára és 2 m</w:t>
            </w:r>
            <w:r>
              <w:rPr>
                <w:vertAlign w:val="superscript"/>
              </w:rPr>
              <w:t>2</w:t>
            </w:r>
            <w:r>
              <w:rPr/>
              <w:t xml:space="preserve"> virágáru elhelyezésére a közterület-használati engedélyt megadja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Felsorols"/>
              <w:rPr/>
            </w:pPr>
            <w:r>
              <w:rPr/>
              <w:t>Az 1 m</w:t>
            </w:r>
            <w:r>
              <w:rPr>
                <w:vertAlign w:val="superscript"/>
              </w:rPr>
              <w:t>2</w:t>
            </w:r>
            <w:r>
              <w:rPr/>
              <w:t xml:space="preserve"> hirdetőtábla havi bérleti díja: 1.500.-Ft/m</w:t>
            </w:r>
            <w:r>
              <w:rPr>
                <w:vertAlign w:val="superscript"/>
              </w:rPr>
              <w:t>2</w:t>
            </w:r>
            <w:r>
              <w:rPr/>
              <w:t>/hó + ÁFA, azaz 1.875.-Ft/hó,</w:t>
            </w:r>
          </w:p>
          <w:p>
            <w:pPr>
              <w:pStyle w:val="Felsorols"/>
              <w:rPr/>
            </w:pPr>
            <w:r>
              <w:rPr/>
              <w:t>a 2 m</w:t>
            </w:r>
            <w:r>
              <w:rPr>
                <w:vertAlign w:val="superscript"/>
              </w:rPr>
              <w:t>2</w:t>
            </w:r>
            <w:r>
              <w:rPr/>
              <w:t xml:space="preserve"> virágáru elhelyezésének díja:     600.-Ft/m</w:t>
            </w:r>
            <w:r>
              <w:rPr>
                <w:vertAlign w:val="superscript"/>
              </w:rPr>
              <w:t>2</w:t>
            </w:r>
            <w:r>
              <w:rPr/>
              <w:t>/hó + ÁFA, azaz 1.500.-Ft/hó.</w:t>
            </w:r>
          </w:p>
          <w:p>
            <w:pPr>
              <w:pStyle w:val="Felsorols"/>
              <w:rPr/>
            </w:pPr>
            <w:r>
              <w:rPr/>
              <w:t>A terület-használati szerződés ideje 1999. július 7-től – 1999. december 31-ig szól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BKV óvodára vonatkozó adás-vételi szerződés módo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/1999.(08.12.)</w:t>
            </w:r>
          </w:p>
        </w:tc>
        <w:tc>
          <w:tcPr>
            <w:tcW w:w="7087" w:type="dxa"/>
            <w:tcBorders/>
          </w:tcPr>
          <w:p>
            <w:pPr>
              <w:pStyle w:val="Szvegtrzs2"/>
              <w:rPr/>
            </w:pPr>
            <w:r>
              <w:rPr/>
              <w:t>A Gazdasági Bizottság javasolja a Képviselő-testületnek, hogy a  388/1999.(VI.8.)Kt. számú határozatát az alábbiak alapján helyesbítse.</w:t>
            </w:r>
          </w:p>
          <w:p>
            <w:pPr>
              <w:pStyle w:val="TextBody"/>
              <w:jc w:val="both"/>
              <w:rPr/>
            </w:pPr>
            <w:r>
              <w:rPr/>
              <w:t>„…</w:t>
            </w:r>
            <w:r>
              <w:rPr/>
              <w:t>a BK Rt. tulajdonát képező Ostoros u. 6. 115771 hrsz. felépítményes és az Ostoros u. 115770 hrsz-ú üres beépítetlen bölcsőde megnevezésű ingatlanok megvételével egyetért a BK Rt. által megküldött, a szerződés-tervezetben megjelölt 34.723.000.-Ft vételáron, és részletfizetési feltételekke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Képviselő-testület az adás-vételi szerződés aláírását követő 30 munkanapon belül a vételár első részletét, azaz 3.022.125.-Ft + 1.700.875.-Ft ÁFA-t, mindösszesen: 4.723.000.-Ft-ot fizet meg eladó részére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</w:rPr>
              <w:t>A fennmaradó vételárhátralékot (31.700.875.-Ft) Vevő a szerződéskötést követő évtől kezdődően 8 év alatt kamatmentesen egyenlíti ki oly módon, hogy az 1-7. években évi 3.962.422.-Ft részletfizetéssel minden év április 30-ig, a nyolcadik évben: 3.963.921.-Ft-ot fizet.</w:t>
            </w:r>
          </w:p>
          <w:p>
            <w:pPr>
              <w:pStyle w:val="Felsorols"/>
              <w:rPr/>
            </w:pPr>
            <w:r>
              <w:rPr/>
              <w:t>A vételár 1999. évi fedezete a telekingatlan értékesítéséből befolyó bevétel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Közútkezelői hozzájárulás kiadásához tulajdonosi hozzájárulás megad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lajdonosi hozzájárulást ad, az alábbi közútkezelői hozzájárulás kiadásához:</w:t>
            </w:r>
          </w:p>
          <w:p>
            <w:pPr>
              <w:pStyle w:val="Heading2"/>
              <w:rPr/>
            </w:pPr>
            <w:r>
              <w:rPr/>
              <w:t>ÚT-IRÁNY B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. Újpalota-Kertváros lakóterülethez kapcsolódó XVI. Rákospalotai határút út építéséhez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I-PLÁN G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XVI. ker. Pilóta utca (Szilágyi Mihály u. – Pilóta u. 19.) gázvezeték építéséhez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TA Kf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kecs u. 22. sz. távközlési hálózat földalatti csatlakozáshoz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atsányi J. u. 58. telefonoszlop áthelyezéséhez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Csinszka u. 46. ingatlan értékesí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/1999.(08.12.)</w:t>
            </w:r>
          </w:p>
        </w:tc>
        <w:tc>
          <w:tcPr>
            <w:tcW w:w="7087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egyetért a Csinszka u. 104446 hrsz-ú ingatlanon fennálló tulajdonközösség megszűntetésével. A Bizottság javasolja a Képviselő-testületnek az ingatlan 6/12-ed tulajdoni részének forgalmi értéken történő értékesítését a társtulajdonos Harencsár Ferencné részére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/1999.(08.12.)</w:t>
            </w:r>
          </w:p>
        </w:tc>
        <w:tc>
          <w:tcPr>
            <w:tcW w:w="7087" w:type="dxa"/>
            <w:tcBorders/>
          </w:tcPr>
          <w:p>
            <w:pPr>
              <w:pStyle w:val="Szvegtrzsbehzssal2"/>
              <w:ind w:left="0" w:hanging="0"/>
              <w:rPr/>
            </w:pPr>
            <w:r>
              <w:rPr/>
              <w:t>A Gazdasági Bizottság a Csinszka u. 104446 hrsz-ú ingatlanra vonatkozóan az értékbecslés elkészítésére a Spiroflex Bt-t jelöli meg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) A 115857 hrsz-ú közpark területéből 161 m</w:t>
      </w:r>
      <w:r>
        <w:rPr>
          <w:vertAlign w:val="superscript"/>
        </w:rPr>
        <w:t>2</w:t>
      </w:r>
      <w:r>
        <w:rPr/>
        <w:t xml:space="preserve"> területre vonatkozó vételi kérelem elbírál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/1999.(08.1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A Gazdasági Bizottság javasolja a Képviselő-testületnek a 115857 hrsz-ú forgalomképtelen ingatlanból 161 m</w:t>
            </w:r>
            <w:r>
              <w:rPr>
                <w:vertAlign w:val="superscript"/>
              </w:rPr>
              <w:t>2</w:t>
            </w:r>
            <w:r>
              <w:rPr/>
              <w:t xml:space="preserve"> terület kivételét, forgalomképessé nyilvánítását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/1999.(08.12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A Gazdasági Bizottság a Cinkota 115857 hrsz-ú ingatlanra vonatkozó T. 64550 ttsz. számú telekalakítási térrajzzal egyetért. A Gazdasági Bizottság javasolja a Képviselő-testület felé, hogy a telekalakítás során a (115857) hrsz-ú közpark megnevezésű ingatlanból 161 m</w:t>
            </w:r>
            <w:r>
              <w:rPr>
                <w:vertAlign w:val="superscript"/>
              </w:rPr>
              <w:t>2</w:t>
            </w:r>
            <w:r>
              <w:rPr/>
              <w:t xml:space="preserve"> a 115855 hrsz-ú ingatlanhoz hozzájegyzésre kerüljön. A Gazdasági Bizottság javasolja a Képviselő-testületnek, hogy a 161 m</w:t>
            </w:r>
            <w:r>
              <w:rPr>
                <w:vertAlign w:val="superscript"/>
              </w:rPr>
              <w:t>2</w:t>
            </w:r>
            <w:r>
              <w:rPr/>
              <w:t xml:space="preserve"> területet a 115855 hrsz-ú ingatlan tulajdonosának, az EL-KÉMÉNYSZOLG Kft. részére 579.600.-Ft vételáron kerüljön értékesítésre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XVI .ker. Szabadföld út 14. sz. alatti helyiség haszno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55/1999.(08.12.)</w:t>
            </w:r>
          </w:p>
        </w:tc>
        <w:tc>
          <w:tcPr>
            <w:tcW w:w="7087" w:type="dxa"/>
            <w:tcBorders/>
          </w:tcPr>
          <w:p>
            <w:pPr>
              <w:pStyle w:val="Szvegtrzs2"/>
              <w:rPr/>
            </w:pPr>
            <w:r>
              <w:rPr/>
              <w:t>A Gazdasági Bizottság javasolja a 387/1999.(IV.15.)sz. határozatának b., pontja értelmében a Szabadföld u. 14. sz. alatti 116332 hrsz. önálló albetét értékesítését a hozzátartozó 148/1000 tulajdoni hányaddal együtt. Az elidegenítésről a Képviselő-testület dönt.</w:t>
            </w:r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z értékbecslés elkészítésére Fővárosi Vagyonkezelő Rt-t jelöli ki. Felkéri a Vagyonhasznosítási Irodát, hogy az értékbecslést terjessze a Gazdasági Bizottság elé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1999. szeptember 2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57/1999.(08.12.)</w:t>
            </w:r>
          </w:p>
        </w:tc>
        <w:tc>
          <w:tcPr>
            <w:tcW w:w="7087" w:type="dxa"/>
            <w:tcBorders/>
          </w:tcPr>
          <w:p>
            <w:pPr>
              <w:pStyle w:val="Szvegtrzs2"/>
              <w:rPr/>
            </w:pPr>
            <w:r>
              <w:rPr/>
              <w:t>A Gazdasági Bizottság Neszményi Béla vételi kérelmét, amely a Szabadföld út 14. sz. alatti, nem lakáscélú helyiség pályázaton kívüli megvásárlására irányul, nem támogatja. Indoka: Az Önkormányzat többszörösen módosított 19/1994.(VII. 15.)Ök. rendelet 19. §. (10) bekezdésében meghatározott feltételnek a kérelmező nem felel meg, ugyanis lakástulajdona nem szomszédos a megüresedett helyiségg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XVI. ker. Rákosi út 86. sz. alatti raktárhelyiség birtokbaad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z Iroda felé, hogy keresse meg a Cserveny Kft-t, mint bérlőt, hogy a használatba nem vett 190,59 m2 raktárhelyiséget egyesség útján hozza használható állapotba és ezt a költséget, amit az IFÜR jóváhagyott 5 éves időtartamban a bérleti díj fizetése nélkül lelakhatja. Egyben a bérleti szerződést 1 évvel hosszabbítsa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Bérleti szerződés módosítása iránti kérelem (KORREKT Nyomdaipari Kft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9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Baross G. u. 30. sz. alatti KORREKT Nyomdaipari Kft. bérleti szerződését 2000. december 31-ig szóló határozott időre meghosszabbítja. 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Bizottság a szerződést úgy módosítja, hogy a felmondási időt két hónapban állapítja meg, a szerződés egyéb pontjai változatlan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Erzsébet ligeti tenisz club épületének fennmaradási engedély iránti kérelem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 urat, az Erzsébet ligeti önkormányzati tulajdonú teniszklub épületének (105842/35 hrsz.) fennmaradási engedély kiadásához szükséges tulajdonjogi nyilatkozat aláírás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) Üres helyiség hasznosítása (Bekecs u. 47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1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olja a Gazdasági Bizottság, hogy az IFÜR folytasson tárgyalásokat az MSZDP-vel ennek a helyiségnek az átvételére, cseréjére a Csömöri út 179.sz. alatti ingatlan kiürítése végett. A tárgyalás ideiglenes jellegű szerződéskötésre irányuljon. Az MSZDP nyilatkozata után kerüljön újra a Bizottság elé és a Képviselő-testület elé terjesz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Üres helyiség hasznosítása (Pirosrózsa u. 26.)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Pirosrózsa u. 26. sz. alatti helyiségeket összevontan, egy telephelyként hirdeti meg bérbead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) napirend 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3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Pirosrózsa u. 26. sz. alatti helyiségeket 5 év határozott időre két hónapos felmondási idővel, és a legalacsonyabb 4.515.-Ft/m</w:t>
            </w:r>
            <w:r>
              <w:rPr>
                <w:vertAlign w:val="superscript"/>
              </w:rPr>
              <w:t>2</w:t>
            </w:r>
            <w:r>
              <w:rPr/>
              <w:t>/év + ÁFA bérleti díjjal legyen meghirdet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FÜZÉR Kft. bérleti szerződés felmond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ÜZÉR Kft. XVI. ker. Jókai út 4. sz. II. em. 203. sz. irodahelyiségre fennálló bérleti jogviszonyának a bérlő részéről történő felmondását a bérleti jogviszony megszűnését megelőzően 1999. július 31-vel elfogadja. A Bizottság a 2 hónapos felmondási idő érvényesítésétől eltek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5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Vagyonhasznosítási Irodát, hogy gondoskodjon az Irodahelyiség bérbeadásáró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342/1999.(IV.1.)sz. hozott határozatát, amely a FÜZÉR Kft. által bérelt Jókai út 4. sz. II. em. 203. sz. alatti irodahelyiség bérleti szerződésének meghosszabbítására irányult, hatályon kívül helye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) Erzsébet ligeti színház hangstúdió létesí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7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támogatja jelen előterjesztésben a hangstúdió létesítését. Részben alacsonynak találja a bérleti díjat, nem látja tisztázottnak a rezsiköltségek megtérülését, és a szerződésben a Jogi Bizottság véleményéig több kifogást lát (talál). (A Jogi Bizottság véleményt foglal ez ügyben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) Imre u. 2.sz. pavilon alatti terület szerződés rendez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8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Imre u. 2. (105753 hrsz.) sz. alatti földhasználati szerződés 1 éves felmondási idejét nem fogadja el. Tekintettel arra, hogy a Ptk. másként szabályozza szerződés tartalm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9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öldhasználati díj mértékének évenkénti felülvizsgálatát – módosítását – a gazdasági év kezdetére 1999. január 1-ben állapítja meg továbbra is, ami eddig is így volt, ezen változtatni nem kív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7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atályon kívül helyezi az 517/1999.(07.15.) sz. határozatát az „illetékes” szó helyére kerüljön vissza a „rendes” sz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8.) Albert Ferenc Táncsics u. 12. sz. alatti garázs forgalmi értékének ismételt megtárgyal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áncsics u. 12. 105735/0/G-1 hrsz. alatti 23 m2 alapterületű garázs –melyhez a közös tulajdonból 395/10.000-ed rész tartozik – elidegenítése ügyében kéri a Jogi Bizottság állásfoglalás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2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dr. Falcsik Tünde ügyvéd jogi állásfoglalásának ismeretében felkéri az Irodát a Táncsics u. 12. 105735/0/G-1 hrsz. alatti 23 m2 alapterületű gépkocsitároló forgalmi értékbecslésének elkészítésére. A forgalmi értékbecslés elkészítésére Budapest Fővárosi Vagyonkezelő Rt.-t kéri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19.) Pilóta u. 19. 105995/0/A-9 hrsz. alatti gépkocsitároló elidegenítésének megtárgyalása </w:t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Pilóta u. 19. 105995/0/A-9 hrsz. alatti 14 m2 alapterületű garázs –melyhez a közös tulajdonból 296/10000-ed rész tartozik – elidegenítése ügyében kéri a Jogi Bizottság állásfoglalás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dr. Falcsik Tünde ügyvéd jogi állásfoglalásának ismeretében felkéri az Irodát a Pilóta u. 19. 105995/0/A-9 hrsz. alatti 14 m2 alapterületű gépkocsitároló forgalmi értékbecslésének elkészítésére. A forgalmi értékbecslés elkészítésére Budapest Fővárosi Vagyonkezelő Rt.-t javasol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20.) Állás u. 57. alatti lakóházas ingatlan javasolt forgalmi érték összegére vonatkozó megkifogásolás megtárgyalása 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447/1999.(05.20.)sz. határozatát figyelembe véve az ügyben hozott korábbi 403/1998.(10.08.)sz. Gazdasági Bizottság határozatát az alábbiak szerint módosítja:</w:t>
            </w:r>
          </w:p>
          <w:p>
            <w:pPr>
              <w:pStyle w:val="Szvegtrzsbehzssal2"/>
              <w:ind w:left="-65" w:firstLine="65"/>
              <w:rPr/>
            </w:pPr>
            <w:r>
              <w:rPr/>
              <w:t xml:space="preserve">A Gazdasági Bizottság a Képviselő-testületnek javasolja az Állás u. 57. 114352 hrsz-ú ingatlan értékesítését Tóth Ferenc (elhunyt Tóth Ilona testvére) részére a 4.771.000.-Ft beköltözhető forgalmi érték 50 %-ért, illetve ezen értékbecslés aktualizált értékének 50 %-áért, de újra kéri a Bizottság el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21.) Kincses Sándor és neje Kolozs köz 7. IV: 9. sz. alatti lakósok kérelmének megtárgyalása 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76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Kincses Sándor és neje XVI. ker. Kolozs köz 7. IV. 9. 102321/0/A-69 hrsz-ú ingatlanára az OTP Bank jelzálogjogának bejegyzését a XVI. ker. Önkormányzat jelzálogjogát követő rangsorban engedélyez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22.) A Galgahévíz u. 43. 102699 hrsz-ú ingatlanra vonatkozó FŐTÁV Rt. jelzálogjog bejegyzési kérelem megtárgyalása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ŐTÁV Rt. kérelmére javasolja a Képviselő-testület felé Péter István és Péter Istvánné tulajdonában lévő 1163. Budapest, Galgahévíz u. 43. (102699 hrsz.) ingatlan tulajdoni lapjára bejegyzett XVI. ker. Önkormányzat jelzálogjogát követő rangsorban a FŐTÁV Rt. jelzálogjogának bejegyz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3.) Baross u. 94. 111849 hrsz-ú ingatlant érintő útszabályozás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Baross u. 94. 111850 hrsz.-ú 107 m2 telekterület visszavásárlási összegét 50.-Ft/m2-ben határozza me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) napirend meghívóban törö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5.) A Védő u. 5/b. fszt. 24. 103152/1/A-24 hrsz. alatti öröklakásban elvégzett értéknövelő beruházás értékbecslés elkészítésére történő kijelölés megtárgyalása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nem javasolja a Képviselő-testületnek, hogy lemondjon a visszavásárlási jogáró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édő u. 5/b. fszt. 24. 103152/1/A-24 hrsz. alatti öröklakás saját költségen elvégzett értéknövelő beruházási érték becslésével a Fővárosi Vagyonkezelő Központ Rt-t kéri f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6.) Kázsmér Sándor szóbeli előterj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/1999.(08.12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hoz a mai nap 1999. augusztus 11-i dátummal ajánlat érkezett dr. Maróti Gábor ügyvéd sk. aláírással, megjelöléssel az alábbi tartalommal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Tudomásom van arról hogy Önöknek 2.812.843.-Ft tőke + járulékai összegű követelésük áll fenn a Szilas Szövetkezettel szemben.</w:t>
            </w:r>
          </w:p>
          <w:p>
            <w:pPr>
              <w:pStyle w:val="Normal"/>
              <w:jc w:val="both"/>
              <w:rPr/>
            </w:pPr>
            <w:r>
              <w:rPr/>
              <w:t>Irodánk ezennel ajánlatot kíván tenni a fentiekben meghatározott követelés (tőke + járulékai) megvásárlására. Az ajánlott vételár 3.500.000.-Ft, amely összeget egy összegben készpénzben vagy banki átutalással fizetünk meg a szerződés aláírását követő nyolc (8) napon belül.</w:t>
            </w:r>
          </w:p>
          <w:p>
            <w:pPr>
              <w:pStyle w:val="Normal"/>
              <w:jc w:val="both"/>
              <w:rPr/>
            </w:pPr>
            <w:r>
              <w:rPr/>
              <w:t>Kérem, hogy amennyiben ajánlatunk felkeltette az Önök érdeklődését, úgy azt telefonon vagy telefaxon részemre jelezni szíveskedjenek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javasolja, hogy az IFÜR ötmillió forintos összegű vételárban állapodjon meg a Dr Maróti Gábor Ügyvédi Irodával, illetve tegyen kísérletet az egyezségre.. A vételár kifizetése egy összegben,  készpénzben történhe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/>
              <w:t>Szavazott: 5 fő, 5 fő igen, 0 nem, 0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  </w:t>
      </w:r>
      <w:r>
        <w:rPr>
          <w:b/>
          <w:i/>
        </w:rPr>
        <w:t>Magyar Imréné</w:t>
        <w:tab/>
        <w:tab/>
        <w:tab/>
        <w:tab/>
        <w:tab/>
        <w:tab/>
        <w:tab/>
        <w:tab/>
        <w:t>Márkó László</w:t>
      </w:r>
    </w:p>
    <w:p>
      <w:pPr>
        <w:pStyle w:val="Normal"/>
        <w:rPr/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">
    <w:name w:val="Felsorolás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678" w:hanging="709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07:38:00Z</dcterms:created>
  <dc:creator>Vagyonhasznosítási Iroda</dc:creator>
  <dc:description/>
  <dc:language>en-US</dc:language>
  <cp:lastModifiedBy>Csibáné, Szabó ANikó</cp:lastModifiedBy>
  <cp:lastPrinted>1999-08-16T11:32:00Z</cp:lastPrinted>
  <dcterms:modified xsi:type="dcterms:W3CDTF">2000-08-03T08:27:00Z</dcterms:modified>
  <cp:revision>34</cp:revision>
  <dc:subject/>
  <dc:title>JEGYZŐKÖNYV</dc:title>
</cp:coreProperties>
</file>