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Tulajdonrendezés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május 31.-én (hétfőn) d.u. 17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fszt. 6.sz. tárgyalób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Sashalom u. és Budapesti út sarkán 110087 hrsz-ú ingatlan határrendezé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Ostoros – Bóbitás ltp. ingatlanok elővásárlási jognyilatkoza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Javaslat az Arany János u. 106473 hrsz-ú ingatlan értékesítésé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Javaslat a Thököly út 100708 hrsz-ú ingatlan értékesítésé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Szárnyaskerék utcai játszókert és futballpálya kialakít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május 28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Kovács Attila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a Biz. elnök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9:36:00Z</dcterms:created>
  <dc:creator>Vagyonhasznosítási Iroda</dc:creator>
  <dc:description/>
  <dc:language>en-US</dc:language>
  <cp:lastModifiedBy>Vagyonhasznosítási Iroda</cp:lastModifiedBy>
  <cp:lastPrinted>1999-05-31T08:33:00Z</cp:lastPrinted>
  <dcterms:modified xsi:type="dcterms:W3CDTF">1999-05-31T06:34:00Z</dcterms:modified>
  <cp:revision>3</cp:revision>
  <dc:subject/>
  <dc:title>M E G H Í V Ó</dc:title>
</cp:coreProperties>
</file>