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február 11-é</w:t>
      </w:r>
      <w:r>
        <w:rPr/>
        <w:t>n 16,00 órakor, a Polgármesteri Hivatal fszt-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6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hívottak közül jelen van:</w:t>
      </w:r>
    </w:p>
    <w:p>
      <w:pPr>
        <w:pStyle w:val="Normal"/>
        <w:rPr/>
      </w:pPr>
      <w:r>
        <w:rPr/>
        <w:t>Kázsmér Sándor IFÜR igazgatója</w:t>
      </w:r>
    </w:p>
    <w:p>
      <w:pPr>
        <w:pStyle w:val="Normal"/>
        <w:rPr/>
      </w:pPr>
      <w:r>
        <w:rPr/>
        <w:t>Barlay András Családsegítő részé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05/1999.(02.11.)</w:t>
      </w:r>
      <w:r>
        <w:rPr/>
        <w:t xml:space="preserve"> A Bizottság a meghívóban a 18.) egyebek címszó alatt az alábbi pót napirendek megtárgyalásával értett egye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ÉP kérelme a Jókai út 4.sz. alatti irodaház előadóterem bérlet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zidencia kérelme a Jókai út 4.sz. alatti irodaház előadóterem bérlet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édő u. garázs tulajdonjog változással összefüggő közterület-használa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06/1999.(02.11.)</w:t>
      </w:r>
      <w:r>
        <w:rPr/>
        <w:t xml:space="preserve"> A Bizottság az 1999. évi költségvetés megtárgyalását utolsó napirendre tű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07/1999.(02.11.)</w:t>
      </w:r>
      <w:r>
        <w:rPr/>
        <w:t xml:space="preserve"> A Gazdasági Bizottság a Felújítási Munkacsoport munkájában való részvétel küldöttjeként Hargitai Istvánt 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Hunyadvár u. 26. I. em. 1.sz. alatti üres lakás forgalmi értékét. A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08/1999.(02.11.)</w:t>
      </w:r>
      <w:r>
        <w:rPr/>
        <w:t xml:space="preserve"> A Gazdasági Bizottság fogadja el, az értékbecslő által megállapított 1.802.000.-Ft forgalmi értéket, azonban a lakást az Önkormányzat ne értékesítse, hanem 6 hónap határozott időre adja bérbe a 6 gyermekes család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2 fő igen, 3 fő nem, 1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09/1999.(02.11.)</w:t>
      </w:r>
      <w:r>
        <w:rPr/>
        <w:t xml:space="preserve"> A Gazdasági Bizottság javasolja, hogy a 6 gyermekes család tulajdoni hányadát cserélje el az Önkormányzat a Hunyadvár u. 26. I. em. 1.sz. alatti lakás tulajdon jog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2 fő igen, 4 fő 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ozott határozatokkal kapcsolatosan, elhangzott az a megállapítás, hogy nem a Bizottság hatásköre eldönteni, hogy a szóban forgó lakást a Népjóléti Bizottság kinek adja oda. </w:t>
      </w:r>
    </w:p>
    <w:p>
      <w:pPr>
        <w:pStyle w:val="Normal"/>
        <w:jc w:val="both"/>
        <w:rPr/>
      </w:pPr>
      <w:r>
        <w:rPr/>
        <w:t>Ugyancsak elhangzott kérésként, hogy üres lakások tekintetében először mindig a Népjóléti Bizottság döntse el, hogy szüksége van-e a lakásra szociális bérlakás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0/1999.(02.11.)</w:t>
      </w:r>
      <w:r>
        <w:rPr/>
        <w:t xml:space="preserve"> A Gazdasági Bizottság a Hunyadvár u. 26. I. em. 1.sz. alatti üres lakás forgalmi értékét 2.000.000.-Ft-ban javasolja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5 fő igen, 1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azdasági Bizottság megtárgyalta a Kossuth L. u. 39. fszt. 6. sz. alatti üres lakás forgalmi érték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211/1999.(02.11.)</w:t>
      </w:r>
      <w:r>
        <w:rPr/>
        <w:t xml:space="preserve"> A Gazdasági Bizottság a Kossuth L. u. 39. fszt. 6. sz. alatti üres lakás forgalmi értékét 1.600.000.-Ft-ban javasolja megállapítani. Felkéri a Népjóléti Bizottságot, hogy először a Bizottság döntse el, hogy szükség van-e a lakásnak szociális bérlakásként történő felhaszná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Kossuth L. u. 39. családiházas ingatlan forgalmi értékét.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2/1999.(02.11.)</w:t>
      </w:r>
      <w:r>
        <w:rPr/>
        <w:t xml:space="preserve"> A Gazdasági Bizottság a Kossuth L. u. 39.sz. alatti Laib Károlyné által bérelt, II.ép. fszt. 7.sz. alatti bérlakás forgalmi értékét 1.020.000.-Ft-ban javasolja megállapítani. A Bizottság korábban már javasolta a lakás elidegenítésre történő kijelölését. Képviselő-testületi előterjesztés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azdasági Bizottság megtárgyalta a Vörösmajor u. 2.sz. alatti nem lakás célú helyiség hasznosítására vonatkozó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3/1999.(02.11.)</w:t>
      </w:r>
      <w:r>
        <w:rPr/>
        <w:t xml:space="preserve"> A Bizottság a csatolt árajánlatokat figyelembe véve egyetért az építmény visszabontásával a mintegy 20 m2-es épületrész szomszédos lakás bővítésére történő felhasználásával oly módon, hogy a bontást Tyukodi Gábor végzi. A Bizottság a bontás várható költségét 600.000.-Ft-ban jelöli meg, amely magában foglalja a gáz kiváltás költségét is. Ezzel a várható költséggel a 2.000.000.-Ft vételárat 1.400.000.-Ft-ra javasolja a Bizottság csökkenteni. Képviselő-testületi előterjesztés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4/1999.(02.11.)</w:t>
      </w:r>
      <w:r>
        <w:rPr/>
        <w:t xml:space="preserve"> A Gazdasági Bizottság a Szent Korona u. 9-11. fszt. 2. sz. alatti bérlakás forgalmi értékét 1.500.000.-Ft-ban javasolja megállapítani. Figyelemmel a korábbi elidegenítésre történő kijelölésről szóló határozatával. Képviselő-testületi előterjesztés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azdasági Bizottság tulajdonosi hozzájárulást ad, az alábbi </w:t>
      </w:r>
      <w:r>
        <w:rPr>
          <w:b/>
        </w:rPr>
        <w:t>közútkezelői hozzájárulás</w:t>
      </w:r>
      <w:r>
        <w:rPr/>
        <w:t xml:space="preserve"> kiadásáh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5/1999.(02.11.)</w:t>
      </w:r>
      <w:r>
        <w:rPr/>
        <w:t xml:space="preserve"> </w:t>
      </w:r>
      <w:r>
        <w:rPr>
          <w:b/>
        </w:rPr>
        <w:t>Sztár TV Kf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álya u. – Bercsényi u. – Rigó u. által határolt területre, kábeltévé hálózat (alépítmény) lé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COM-TERV Kf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ákospalotai határút – Rákóczi u. – Csömöri út – Pálya u.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ákospalotai határút – Körvasút sor – Csömöri út – Pálya u.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ákospalotai határút – Csömöri út – Pálya u. – Körvasút sor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felejcs u. – Szalmarózsa u. – Szent Korona u. – Körvasút sor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ömöri út – Kossuth L. u. Szent Korona u. – Szalmarózsa u. – Körvasút sor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tthyány u. – Szent Korona u. – Budapesti út – Sashalom u. – Gelléri u.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nt Korona u. – Batthyány u. – Budapesti út – Rózsa u.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ömöri út – Köztársaság u. – Szent Korona u. – Batthyány u. által határolt terület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nt Korona u. – Rózsa u. – Pálya u. – Budapesti út – Körvasút sor – Rákosi út által határolt területre </w:t>
      </w:r>
    </w:p>
    <w:p>
      <w:pPr>
        <w:pStyle w:val="Normal"/>
        <w:jc w:val="both"/>
        <w:rPr/>
      </w:pPr>
      <w:r>
        <w:rPr/>
        <w:t>kábeltévé hálózat létesítéséhez.</w:t>
      </w:r>
    </w:p>
    <w:p>
      <w:pPr>
        <w:pStyle w:val="Normal"/>
        <w:ind w:left="1843" w:hanging="0"/>
        <w:jc w:val="both"/>
        <w:rPr/>
      </w:pPr>
      <w:r>
        <w:rPr/>
        <w:t>6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azdasági Bizottság megtárgyalta az Építésügyi Iroda 6/339/01/99.sz. határozatát, amely 1 év fennmaradást engedélyezett Dobos István tulajdonában lévő sertésólak fennmar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6/1999.(02.11.)</w:t>
      </w:r>
      <w:r>
        <w:rPr/>
        <w:t xml:space="preserve"> A Gazdasági Bizottság felkéri a Jegyzőt, hogy vizsgálja felül az Építésügyi Iroda döntését, azon okból, hogy a Gazdasági Bizottság eredeti határozata kerüljön érvényesítésre. A Bizottságnak az a véleménye, hogy az ideiglenes fennmaradási engedély legalizálja a kialakult helyz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5 fő igen, 1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Dóka László vételi ajánlatát, a tulajdonát képező Dunakeszi, Pihenő u. 6379 hrsz-ú ingatlan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7/1999.(02.11.)</w:t>
      </w:r>
      <w:r>
        <w:rPr/>
        <w:t xml:space="preserve"> A Gazdasági Bizottság az ajánlatot a Képviselő-testületnek elfogadásra javasolja, azonban a vételár tekintetében 1.000.000.-Ft-ot tart elfogadhat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)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218/1999.(02.11.)</w:t>
      </w:r>
      <w:r>
        <w:rPr/>
        <w:t xml:space="preserve"> A Gazdasági Bizottság a Képviselő-testület korábbi határozatára is tekintettel továbbra sem javasolja a Mátyás B + B Bt. által bérelt Veres Péter út 106304/A-1. hrsz-ú üzlethelyiség értékes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127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19/1999.(02.11.)</w:t>
      </w:r>
      <w:r>
        <w:rPr/>
        <w:t xml:space="preserve"> A Gazdasági Bizottság egyetért a Jókai út 4. sz. alatti irodaépületben a 9. sz. Ügyvédi Iroda által bérelt 106.sz. irodahelyiség bérleti szerződésének 2002. december 31-ig történő meghosszabb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asági Bizottság megtárgyalta a Rákosi út 112. 109957 hrsz-ú ingatlan bérleti jog átadásá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0/1999.(02.11.)</w:t>
      </w:r>
      <w:r>
        <w:rPr/>
        <w:t xml:space="preserve"> A Gazdasági Bizottság hozzájárul ahhoz, hogy a KERAVILL által bérelt helyiség bérleti jogát Pusztai János cím- és reklámfestő tevékenység folytatására átvegye. A bérlet időtartama: határozott 5 év. A bérleti díj mértéke: az eladótér vonatkozásában: 4.495.-Ft/m</w:t>
      </w:r>
      <w:r>
        <w:rPr>
          <w:vertAlign w:val="superscript"/>
        </w:rPr>
        <w:t>2</w:t>
      </w:r>
      <w:r>
        <w:rPr/>
        <w:t>/év + ÁFA, a raktár tekintetében 7.098.-Ft/m</w:t>
      </w:r>
      <w:r>
        <w:rPr>
          <w:vertAlign w:val="superscript"/>
        </w:rPr>
        <w:t>2</w:t>
      </w:r>
      <w:r>
        <w:rPr/>
        <w:t xml:space="preserve">/év + ÁFA. A bérleti jog átadásáért Pusztai János az üzlet forgalmi értékének, azaz 3.662.100.-Ft-nak a 25 %-át + ÁFA, tehát bruttó 1.114.406.-Ft-ot tartozik az Önkormányzat részére megfizetni. A Gazdasági Bizottság a bérleti jog átadás ellenértékének méltányosságból részletfizetést engedélyez. A részletfizetés módja: 50 %-ot egyösszegben kell megfizetni, a fennmaradó 50 %-ot 1999. december 31-ig bezárólag havi egyenlő részletekben kell megfizetni. A Bizottság előzetes hozzájárulást ad a tulajdonost terhelő beruházások költségének IFÜR által igazolt módon történő bérbeszámítására. Felhívja a Bizottság a bérlő figyelmét, hogy a tervezett beruházásokat és annak költségét előzetesen egyez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1/1999.(02.11.)</w:t>
      </w:r>
      <w:r>
        <w:rPr/>
        <w:t xml:space="preserve"> A Gazdasági Bizottság egyetért azzal, hogy az üzlethelyiség használaton kívülisége miatt bekövetkezett jelentős állagromlás a KERAVILL-al közösen megállapításra kerüljön, a bérlő által okozott kár megtérítés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2/1999.(02.11.)</w:t>
      </w:r>
      <w:r>
        <w:rPr/>
        <w:t xml:space="preserve"> A Gazdasági Bizottság azzal ért egyet, hogy a Replica Kft. nyilvántartott kintlévősége behajthatatlan követelésként leírásra kerüljön. A Bizottság a határozatát az előterjesztés alapján szerzett ismeretekre alapozta.</w:t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3/1999.(02.11.)</w:t>
      </w:r>
      <w:r>
        <w:rPr/>
        <w:t xml:space="preserve"> A Gazdasági Bizottság elvileg támogatja a Cserkész Csapat elhelyezés iránti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4/1999.(02.11.)</w:t>
      </w:r>
      <w:r>
        <w:rPr/>
        <w:t xml:space="preserve"> A Gazdasági Bizottság Matuz Gyula és neje útszabályozási kérelmével kapcsolatosan hozzájárul a mintegy 54 m2 nagyságú közterület visszaszabályozásához, a csatolt térrajz alapján. A megállapodásban a jelzett terület forgalmi értékét 2.300.-Ft/m2-ben állapítja meg, amely a vételá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5/1999.(02.11.)</w:t>
      </w:r>
      <w:r>
        <w:rPr/>
        <w:t xml:space="preserve"> A Gazdasági Bizottság hozzájárul ahhoz, hogy a MIÉP a Jókai út 4.sz. alatti előadótermet február 19-én pénteken 16,30-19 óráig használatba vegye. A bérleti díjat nem, csak közüzemi díjátalányt köteles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985" w:hanging="1985"/>
        <w:rPr/>
      </w:pPr>
      <w:r>
        <w:rPr>
          <w:b/>
        </w:rPr>
        <w:t>226/1999.(02.11.)</w:t>
      </w:r>
      <w:r>
        <w:rPr/>
        <w:t xml:space="preserve"> A Gazdasági Bizottság hozzájárul ahhoz, hogy a Jókai út 4.sz. alatti I. em. 102. sz. alatti helyiséget a Rezidencia Bt. február 16-án 17,30 órától közgyűlés megtartása céljára bérbe vegye. A bérlet díja: 4.000.-Ft/óra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7/1999.(02.11.)</w:t>
      </w:r>
      <w:r>
        <w:rPr/>
        <w:t xml:space="preserve"> A Gazdasági Bizottság hozzájárul ahhoz, hogy Szeverényi Imre a közterület-használati megállapodást Mészáros Beáta tulajdonostól megvásárolt garázsra megkösse. A közterület-használati díj: 80.-Ft/m</w:t>
      </w:r>
      <w:r>
        <w:rPr>
          <w:vertAlign w:val="superscript"/>
        </w:rPr>
        <w:t>2</w:t>
      </w:r>
      <w:r>
        <w:rPr/>
        <w:t>/hó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b/>
        </w:rPr>
        <w:t xml:space="preserve"> </w:t>
      </w:r>
      <w:r>
        <w:rPr/>
        <w:t>A Gazdasági Bizottság megtárgyalta a Budapest Főváros XVI. kerületi Önkormányzat 1999. évi költségvetésére vonatkozó előterjesztést. A Bizottság felvetette, hogy az előterjesztés nem tér ki az elkülönített lakásalap felhasználására, nem tér ki a 220 millió tételes fedezet biztosítására és nem tér ki arra sem, hogy az előző koncepcióhoz képest mi a mintegy 800 millió intézményi költségvetés növekedésnek az oka. Ebből adódóan javasolja a Bizottság hozzászólásában, hogy az elidegenítési bevétel felhasználására vonatkozóan rendelet módosítást tart szükségesnek. Szükségesnek tartja, hogy az Önkormányzat keressen költség-csökkentő tényezőket, elsősorban az intézményeknél és tekintse át a jelenlegi intézményrendszert, pl.: PSZI, Nevelési Tanácsadó, stb. A Bizottság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8/1999.(02.11.)</w:t>
      </w:r>
      <w:r>
        <w:rPr/>
        <w:t xml:space="preserve"> A Gazdasági Bizottság vállalja a 220 millió forint bevétel teljes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2 fő igen, 2 tartózkodás, 1 fő elle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29/1999.(02.11.)</w:t>
      </w:r>
      <w:r>
        <w:rPr/>
        <w:t xml:space="preserve"> A Gazdasági Bizottság az ingatlan értékesítésből befolyó bevételt az Önkormányzat kizárólag fejlesztési, felhalmozási kiadásokra ford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30/1999.(02.11.)</w:t>
      </w:r>
      <w:r>
        <w:rPr/>
        <w:t xml:space="preserve"> A Gazdasági Bizottság 50 millió forinttal javasolja az intézményi költségvetést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31/1999.(02.11.)</w:t>
      </w:r>
      <w:r>
        <w:rPr/>
        <w:t xml:space="preserve"> A Gazdasági Bizottság 50 millió forinttal javasolja az útépítés költségeit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1 fő igen, 4 fő elle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232/1999.(02.11.)</w:t>
      </w:r>
      <w:r>
        <w:rPr/>
        <w:t xml:space="preserve"> A Gazdasági Bizottság nem javasol 10 millió forintot fordítani a piac átép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r. Horváth Péterné 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16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6:27:00Z</dcterms:created>
  <dc:creator>Vagyonhasznosítási Iroda</dc:creator>
  <dc:description/>
  <dc:language>en-US</dc:language>
  <cp:lastModifiedBy>Vagyonhasznosítási Iroda</cp:lastModifiedBy>
  <cp:lastPrinted>1999-02-16T13:33:00Z</cp:lastPrinted>
  <dcterms:modified xsi:type="dcterms:W3CDTF">1999-10-20T09:09:00Z</dcterms:modified>
  <cp:revision>24</cp:revision>
  <dc:subject/>
  <dc:title>JEGYZŐKÖNYV</dc:title>
</cp:coreProperties>
</file>