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99. április 15.-én (csütörtök) d.u. 16 órai kezdettel tart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I. em. 112.sz. tárgyalóban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avaslat a Bóbitás u. 34. 115617 hrsz-ú ingatlan értékesítésér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Szerb Antal Gimnázium tetején GSM 1800-as antennarendszer kiépíté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avaslat a Temető u. 113221/2 hrsz-ú beépítetlen ingatlan értékesítésér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avaslat a Temető u. 113223 hrsz-ú ingatlan értékesítésér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útkezelői hozzájárulás kiadásához tulajdonosi hozzájárulás megad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Etelka u. 113937 hrsz-ú ingatlanra vonatkozó vételi kérele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Csömöri út 268.sz. ingatlan hasznos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 xml:space="preserve">Vidámvásár u. 1.sz. alatti ingatlanon fennálló vegyes tulajdoni viszonyok rendezése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atymár köz 113929 hrsz-ú ingatlanra vételi kérele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 xml:space="preserve">Arany János u. 106473 hrsz-ú ingatlan hasznosítása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Lucernás utca – Csobaj u. által határolt terület Lucernás utca felőli részén építési telkek kialak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A XVI. ker. Szabadföld út 15.sz. alatti helyiség visszaad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Tulajdonosi hozzájárulás XVI. ker. Szabadföld út 51.sz. alatti helyiség belső átalakításáho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ókai út 4.sz. alatti irodaházban lévő tárgyalóterem bérbevétele (SERVIER HUNGÁRIA Kft.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ókai út 4. sz. alatti tárgyaló használata iránti kérelem (Garancia Biztosító Rt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Tájékoztatás a nem lakáscélú helyiségek 1999. évi bérleti díj rendezésérő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Egyé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április 13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sectPr>
      <w:footerReference w:type="default" r:id="rId2"/>
      <w:type w:val="nextPage"/>
      <w:pgSz w:w="11906" w:h="16838"/>
      <w:pgMar w:left="1417" w:right="991" w:gutter="0" w:header="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529" w:hanging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1:52:00Z</dcterms:created>
  <dc:creator>Vagyonhasznosítási Iroda</dc:creator>
  <dc:description/>
  <dc:language>en-US</dc:language>
  <cp:lastModifiedBy>Vagyonhasznosítási Iroda</cp:lastModifiedBy>
  <cp:lastPrinted>1999-04-13T16:49:00Z</cp:lastPrinted>
  <dcterms:modified xsi:type="dcterms:W3CDTF">1999-04-13T14:57:00Z</dcterms:modified>
  <cp:revision>8</cp:revision>
  <dc:subject/>
  <dc:title>M E G H Í V Ó</dc:title>
</cp:coreProperties>
</file>