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Tulajdonrendezés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február 15.-én (hétfőn) d.u. 17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fszt. 6.sz. tárgyalób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.) Etelka u. 113940,113941, Rigó köz 113950,113951 hrsz-ú ingatlanok hasznos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529" w:hanging="5529"/>
        <w:rPr/>
      </w:pPr>
      <w:r>
        <w:rPr/>
        <w:t>2.) Szárnyaskerék utcai játszótér és futballpálya kialakítás</w:t>
      </w:r>
    </w:p>
    <w:p>
      <w:pPr>
        <w:pStyle w:val="Normal"/>
        <w:rPr/>
      </w:pPr>
      <w:r>
        <w:rPr/>
      </w:r>
    </w:p>
    <w:p>
      <w:pPr>
        <w:pStyle w:val="Normal"/>
        <w:ind w:left="5387" w:hanging="5387"/>
        <w:rPr/>
      </w:pPr>
      <w:r>
        <w:rPr/>
        <w:t>3.) Ajánlat a Dunakeszi, Pihenő u. 6379 hrsz-ú ingatlan megvásárlására</w:t>
      </w:r>
    </w:p>
    <w:p>
      <w:pPr>
        <w:pStyle w:val="Normal"/>
        <w:ind w:left="5387" w:hanging="5387"/>
        <w:rPr/>
      </w:pPr>
      <w:r>
        <w:rPr/>
      </w:r>
    </w:p>
    <w:p>
      <w:pPr>
        <w:pStyle w:val="Normal"/>
        <w:ind w:left="284" w:hanging="284"/>
        <w:rPr/>
      </w:pPr>
      <w:r>
        <w:rPr/>
        <w:t>4.) Lucernás utca – Csobaj u. által határolt terület Lucernás utca felőli részén építési telkek kialakítás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5.) Az Újszász utcai 105944/1 és 105944/2 hrsz-ú ingatlanok telekrend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Margit u. 107265 hrsz-ú ingatlan haszn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Jövendő u.-i óvoda játszóparkjára ingatlancsere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ádárné dr. Burger Veronika Kádár János és Péter vételi kér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rany János u. 106473 hrsz-ú ingatlan hasznosítása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február 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Kovács Attila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a Biz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8:11:00Z</dcterms:created>
  <dc:creator>Vagyonhasznosítási Iroda</dc:creator>
  <dc:description/>
  <dc:language>en-US</dc:language>
  <cp:lastModifiedBy>Vagyonhasznosítási Iroda</cp:lastModifiedBy>
  <cp:lastPrinted>1999-02-09T12:33:00Z</cp:lastPrinted>
  <dcterms:modified xsi:type="dcterms:W3CDTF">1999-02-09T11:41:00Z</dcterms:modified>
  <cp:revision>4</cp:revision>
  <dc:subject/>
  <dc:title>M E G H Í V Ó</dc:title>
</cp:coreProperties>
</file>