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Budapest Főváros XVI. ker.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június 17-én</w:t>
      </w:r>
      <w:r>
        <w:rPr/>
        <w:t xml:space="preserve"> 16,00 órakor, a Polgármesteri Hivatal fszt. 6.sz. alatti tárgyaló helyiségében tartott ü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vann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gyzőkönyvezető</w:t>
      </w:r>
      <w:r>
        <w:rPr/>
        <w:t>:</w:t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a Bizottság elnöke:</w:t>
      </w:r>
      <w:r>
        <w:rPr/>
        <w:tab/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/1999.(06.17.)</w:t>
            </w:r>
          </w:p>
        </w:tc>
        <w:tc>
          <w:tcPr>
            <w:tcW w:w="6382" w:type="dxa"/>
            <w:tcBorders/>
          </w:tcPr>
          <w:p>
            <w:pPr>
              <w:pStyle w:val="Szvegtrzs2"/>
              <w:rPr/>
            </w:pPr>
            <w:r>
              <w:rPr/>
              <w:t>A Gazdasági Bizottság a Bizottság elnökének javaslatára az előre kiküldött napirendek sorrendjének megváltoztatásával, valamint az egyebek címszó alatt további napirendek felvételével az alábbiak szerint értett egye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. napirend – Dömötör József bérleti díj ügy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. napirend – Baross u-i önerős útépítés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3. napirend – az értékbecslési pályázatok megtárgyalás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tolsó napirendi pont – a költségvetési rendelet módosítás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Új napirendi pontok: - Cibakháza u. 45-47. határozat módosí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ájékoztatás az önkormányzati tulajdonban lévő sportcélú ingatlanokról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urópa 2000 Kft. bérleti szerződés módosítás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entenáriumi Lila iskola bérleti szerződés ügy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ETRO RSC tulajdonosi hozzájárulása kér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szavazott: 6 fő, 5 igen, 0 nem, 1 tartózkodá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2"/>
        </w:numPr>
        <w:rPr/>
      </w:pPr>
      <w:r>
        <w:rPr/>
        <w:t>A Gazdasági Bizottság megtárgyalta Dömötör József bérlő által bérelt, Veres Péter út 29.sz. alatti bérlemény és terület bérleti díj meghatározására vonatkozó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/1999.(06.17.)</w:t>
            </w:r>
          </w:p>
        </w:tc>
        <w:tc>
          <w:tcPr>
            <w:tcW w:w="638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az 1997. évben megállapított bérleti díjakon, - azaz helyiségbérleti díj: 7.694.-Ft/m2/év + ÁFA, területbérleti díj: 640.-Ft/m2/év + ÁFA - a környezetben kialakult bérleti díjak ismeretében 1999. évben nem módosít. Felkéri az IFÜR-t, hogy 1999. júliusban tartandó Gazdasági Bizottsági ülésen Dömötör József bérlővel folytatott tárgyalások, illetve a per állásának eredményéről a Gazdasági Bizottságot tájékoztas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Határidő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Gazdasági Bizottság megtárgyalta a Baross u-i önerős útépítésre vonatkozó előterjesztést. (Előterjesztő: Horváth Oszkár Városgazdálkodási Irod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7/1999.(06.17.)</w:t>
            </w:r>
          </w:p>
        </w:tc>
        <w:tc>
          <w:tcPr>
            <w:tcW w:w="638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Gazdasági Bizottság a XVI. ker. Baross u.-i Építőközösség kérésének támogatását elutasítj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Határidő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6 fő, 5 fő igen, 1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Gazdasági Bizottság megtárgyalta az ingatlanforgalmi és ingatlan-értékbecslői pályázatok véleményezésével és a képviselő-testületi döntés előkészítésével kapcsolatos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>
          <w:trHeight w:val="3546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alábbi 6 pályázatot terjeszti a Képviselő-testület elé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1. sorszámú Spiroflex B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2. sorszámú TAMAND Kf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4. sorszámú Fővárosi Vagyonkezelő Központ R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7. sorszámú Cenzus Kf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9. sorszámú Wéber An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10. sorszámú APEX-M Ingatlanközvetítő B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a képviselő-testületi előterjesztésért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5 fő igen, 0 nem, 2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jánlja a Képviselő-testületnek, a mellékelt táblázatban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1. sorszámú Spiroflex B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2. sorszámú TAMAND Kf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4. sorszámú Fővárosi Vagyonkezelő Központ R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9. sorszámú Wéber An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10. sorszámú APEX-M Ingatlanközvetítő Bt.</w:t>
            </w:r>
          </w:p>
          <w:p>
            <w:pPr>
              <w:pStyle w:val="Normal"/>
              <w:jc w:val="both"/>
              <w:rPr/>
            </w:pPr>
            <w:r>
              <w:rPr/>
              <w:t>értékbecslők foglalkoztatását azzal, hogy lehetőleg a társasházi lakások esetében a 2., a 4., és a 10. sorszámú, a házas ingatlanok esetében a 4., 9., 10. sorszámú, a beépítetlen telkek esetében az 1., 9., 10. sorszámú pályázókat bízza meg elsődleges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a képviselő-testületi előterjesztésért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Gazdasági Bizottság megtárgyalta a MESZOV és a MATHIAS REX Kft. 1998. évi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, hogy a Képviselő-testület a MESZOV 1998. évre vonatkozó beszámolóját vegye tudomásul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Polgármestert és a Jegyzőt, hogy az utak karbantartásának kérdését a MESZOV – mint közszolgálati feladatot ellátható vállalat – szempontjából vizsgálja meg és javaslatát terjessze a június 29-i képviselő-testületi ülés el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92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 Képviselő-testület vegyes tudomásul a MATHIAS REX 1998. évi beszámolóját. A Gazdasági Bizottság egyben javaslatot tesz arra, hogy a Polgármester és a Jegyző vizsgálja meg a Kft felszámolásának a lehetőségét, és terjessze a Képviselő-testület el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Gazdasági Bizottság megtárgyalta a Sashalom u. – Budapesti út sarkán lévő 110087 hrsz-ú ingatlan határrendezésével kapcsolatos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nek a Sashalom út (110087 hrsz-ú) szélesítését, a kerítés áthelyezését, a 2000. évi költségvetés terhér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a képviselő-testületi előterjesztésért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6 fő igen, 0 nem, 1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4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lajdonosi hozzájárulást ad:</w:t>
            </w:r>
          </w:p>
          <w:p>
            <w:pPr>
              <w:pStyle w:val="Heading2"/>
              <w:rPr/>
            </w:pPr>
            <w:r>
              <w:rPr/>
              <w:t>TITÁZ Rt. 5000. Szolnok, Thököly u. 79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idámvásár u. – Bökényföldi út közötti területen 6 báros földgázvezeték kapacitás bővítéséhez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namika Kft.</w:t>
            </w:r>
          </w:p>
          <w:p>
            <w:pPr>
              <w:pStyle w:val="Normal"/>
              <w:jc w:val="both"/>
              <w:rPr/>
            </w:pPr>
            <w:r>
              <w:rPr/>
              <w:t>- Rákosi út – Kornél u. – Rákosi út  115. közötti területre, gázvezeték bővítésé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Gazdasági Bizottság megtárgyalta a Jókai út 4. sz. alatti irodaházban a MÉRLEG Kft. irodahelyiség bérbevétel iránti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MÉRLEG Kft. részére bérbe adja a Jókai út 4. sz. alatti irodaház fszt. 5. és 6.sz. irodahelyiségeit, 1999. július 1-től 2003. december 31-ig terjedő határozott időtartamra. A bérleti díj: 1999. évre 20.000.-Ft/m2/év + ÁF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6 fő igen, 0 nem, 1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2 hónapos nyári szünetre való tekintettel, 1999. szeptember 1-ig felhatalmazza a Vagyonhasznosítási Irodát arra, hogy a Jókai út 4. sz. alatti irodaház irodahelyiségeire pályázóval bérleti szerződést kössön, a bérleti díj: 20.000.-Ft/m2/év + ÁFA 1999. évben a bérlet időtartama maximum: 2003. december 31-ig határozott időre szólhat. A Vagyonhasznosítási Iroda az ezen időtartam alatt megkötött szerződésekről a Gazdasági Bizottságot soron következő ülésén köteles tájékoztat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6 fő igen, 0 nem, 1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Gazdasági Bizottság megtárgyalta a Fehérsas u. 19. fszt. 3. sz. alatti ingatlan haszn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7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Népjóléti Bizottságot az előterjesztés véleményezésére, mert a Gazdasági Bizottság a Népjóléti Bizottság véleményének ismeretében kívánja az előterjesztést ismételten megtárgyal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 Gazdasági Bizottság megtárgyalta a Batsányi u. 1. fszt. 1. sz. alatti üres lakás haszn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98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 Népjóléti Bizottságot az előterjesztés véleményezésére, mert a Gazdasági Bizottság a Népjóléti Bizottság véleményének ismeretében kívánja az előterjesztést ismételten megtárgyal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Gazdasági Bizottság megtárgyalta a Jókai Mór u. 9. fszt. 1. sz. alatti öröklakás eladására és forgalmi érték meghatározására tett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Jókai Mór u. 9. fszt. 1. sz. alatti öröklakás bérlő részére történő értékesítésével elővásárlási jog biztosításával egyeté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6 fő igen, 0 nem, 1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Jókai Mór u. 9. fszt. 1. sz. alatti 33 m2 alapterületű öröklakás üres beköltözhető forgalmi értékét a közös tulajdonból hozzátartozó 732/100.000-ed tulajdoni hányaddal 70.000.-Ft/m2, azaz 2.310.000.-Ft forgalmi értékben állapítja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Gazdasági Bizottság megtárgyalta a Lándzsa u. 15/b. III. 14.sz. alatti üres lakás hasznosításával kapcsolatos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Népjóléti Bizottság döntésének ismeretében, illetve azt követően a Lándzsa u. 15/b. III. 14. sz. alatti öröklakás 103251/0/A-30 hrsz-ú üres önálló albetét értékesítésével ért egyet. A Bizottság az értékbecslő által megállapított 2.600.000.-Ft üres beköltözhető forgalmi értékkel egyeté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 Gazdasági Bizottság megtárgyalta a Vívó u. 1/d. III. 12. sz. alatti üres lakás hasznosításával kapcsolatos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Népjóléti Bizottság döntésének ismeretében, illetve azt követően a Vívó u. 1/d. III. 12. sz. alatti öröklakás 103243/0/A-61 hrsz-ú üres önálló albetét értékesítésével ért egyet. A Bizottság az értékbecslő által megállapított üres beköltözhető forgalmi értékkel, azaz 62.000.-Ft/m2 induló licitárral ért egye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A Gazdasági Bizottság megtárgyalta a Szolnoki úti garázssor közterület-használatára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Forgács Ferenc által megvásárolt Szolnoki út/100001 hrsz. közterületen álló gépkocsitároló közterület-használati díja bruttó 2.000.-Ft/hó legyen. A Bizottság egyetért azzal, hogy a közterület-használati díjra vonatkozó kedvezmény a második tulajdonost már ne illesse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425/1999.(05.20.)sz. határozatának végrehajtási határidejét 1999. december 31-re módosí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5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479/1999.(06.03.)sz. határozatát úgy módosítja, hogy a Pál u. 116. sz. alatti 113157 hrsz-ú telek bérbevételének időpontja 1999. június 28-tól 1999. július 28-ig terjed. A bérleti díj nem ÁFA kötel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lfogadta az Önkormányzat tulajdonában álló sportcélú ingatlanokról adott tájékoztatást, a Kulturális és Sport bizottság felkérésére. A Gazdasági Bizottság egyetért a tájékoztatónak, a Kulturális és Sport bizottság részére történő megküldésév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) A Gazdasági Bizottság megtárgyalta a METRO RSC részére tulajdonosi hozzájárulás megadása iránti kér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7/1999.(06.17.)</w:t>
            </w:r>
          </w:p>
        </w:tc>
        <w:tc>
          <w:tcPr>
            <w:tcW w:w="6382" w:type="dxa"/>
            <w:tcBorders/>
          </w:tcPr>
          <w:p>
            <w:pPr>
              <w:pStyle w:val="TextBodyIndent"/>
              <w:rPr/>
            </w:pPr>
            <w:r>
              <w:rPr/>
              <w:t xml:space="preserve">A Gazdasági Bizottság szavazási eredménye (2 fő igen, 1 fő nem, 4 fő tartózkodás) alapján az alábbi határozati javaslat elfogadását </w:t>
            </w:r>
            <w:r>
              <w:rPr>
                <w:b/>
              </w:rPr>
              <w:t>elvetette:</w:t>
            </w:r>
          </w:p>
          <w:p>
            <w:pPr>
              <w:pStyle w:val="TextBodyIndent"/>
              <w:rPr/>
            </w:pPr>
            <w:r>
              <w:rPr/>
              <w:t>A Gazdasági Bizottság A Budapest Főváros XVI. kerületi Önkormányzat Képviselő-testülete tulajdonosi hozzájárulást ad a METRO RSC és az Önkormányzat 1/2-1/2-ed tulajdonában lévő Budapest, XVI. ker. Csömöri út 156. sz. 112220 hrsz-ú alatti ingatlanon tervezett alábbi beruházások megvalósulásához:</w:t>
            </w:r>
          </w:p>
          <w:p>
            <w:pPr>
              <w:pStyle w:val="Normal"/>
              <w:numPr>
                <w:ilvl w:val="0"/>
                <w:numId w:val="4"/>
              </w:numPr>
              <w:ind w:left="71" w:hanging="0"/>
              <w:jc w:val="both"/>
              <w:rPr/>
            </w:pPr>
            <w:r>
              <w:rPr/>
              <w:t>egypályás fedett teniszpálya telepítése a Segesvár utca felé eső szabad területen,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289"/>
              <w:jc w:val="both"/>
              <w:rPr/>
            </w:pPr>
            <w:r>
              <w:rPr/>
              <w:t>klubház előtti terasz létesítése.</w:t>
            </w:r>
          </w:p>
          <w:p>
            <w:pPr>
              <w:pStyle w:val="Szvegtrzsbehzssal2"/>
              <w:ind w:left="71" w:hanging="0"/>
              <w:rPr/>
            </w:pPr>
            <w:r>
              <w:rPr/>
              <w:t>A tervezett beruházásokhoz az Önkormányzat anyagi támogatást nem nyújt, a felépítmények tulajdonosa a METRO RSC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a képviselő-testületi előterjesztésért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ulturális és Sport Bizottság felé, az Önkormányzat és a METRO RSC között 1997-ben kötött megállapodás felülvizsgálatát, a VI. 29-i Képviselő-testületi ülés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Polgármester és a Jegyzőnek, hogy kezdeményezze a 112220 hrsz-ú földterületen fennálló tulajdonközösség megszünte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4 fő igen, 0 nem, 3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) A Gazdasági Bizottság megtárgyalta a Felsőkereskedelmi Alapítványi Technikum és Szakközépiskola, valamint a XVI. ker. Önkormányzat között 1999. április 20-án létrejött bérleti szerződés megszűnésének üg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 Képviselő-testület ne járuljon hozzá a közös megegyezéssel történő szerződés bontásho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a képviselő-testületi előterjesztésért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7 fő, 7 fő igen, 0 nem, 0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A Gazdasági Bizottság megtárgyalta a Budapest Főváros XVI. ker. Önkormányzat 1999. évi költségvetési rendelet módosítás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8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/1999.(06.17.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 Képviselő-testület a költségvetés módosítását a félévi zárszámadás után tárgyalj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szavazott: 6 fő, 5 fő igen, 0 nem, 1 fő tartózkodá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2127" w:hanging="0"/>
      <w:jc w:val="both"/>
    </w:pPr>
    <w:rPr/>
  </w:style>
  <w:style w:type="paragraph" w:styleId="TextBodyIndent">
    <w:name w:val="Body Text Indent"/>
    <w:basedOn w:val="Normal"/>
    <w:pPr>
      <w:ind w:left="71" w:hanging="7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8:05:00Z</dcterms:created>
  <dc:creator>Vagyonhasznosítási Iroda</dc:creator>
  <dc:description/>
  <dc:language>en-US</dc:language>
  <cp:lastModifiedBy>Csibáné, Szabó ANikó</cp:lastModifiedBy>
  <cp:lastPrinted>1999-06-18T13:12:00Z</cp:lastPrinted>
  <dcterms:modified xsi:type="dcterms:W3CDTF">2001-08-31T07:59:00Z</dcterms:modified>
  <cp:revision>26</cp:revision>
  <dc:subject/>
  <dc:title>JEGYZŐKÖNYV</dc:title>
</cp:coreProperties>
</file>