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január 28.-á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édő u. 5/b. IV. 40. sz. alatti ingatlant érintő közös tulajdon megszüntetés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ákosi út 113. sz. alatti megüresedett helyiség további hasznosításának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Állás u. 57. sz. alatti lakóházas ingatlan forgalmi érték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harfa u. 16. családiházas ingatlan elidegenítésre történő kijelö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sztáv u. 86. sz. alatti üzlethelyiség értékesítésének megtárgyal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7.) Budapesti út 43. szt. 3. sz. alatti öröklakás forgalmi értékének ismételt megtárgyal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8.) Családsegítő bolt elhelyezési kérelem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9.) Bérleti szerződés meghosszabbítás iránti kérelem (MM MATIK Kf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Méltányossági kérelem bérleti díj fizetésének időpontjár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1.) Cukorbetegek kérelm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2.) Bérleti szerződés meghosszabbítás iránti kérelem (védőnők elhelyezé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Bérleti szerződés felmondás (Árpádföldi Polgárok Érdekközössé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Közútkezelői hozzájárulás kiadásához tulajdonosi hozzájárulás megadás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5.) Pósa Lajos u. 13. sz. 103150 hrsz. alatti ingatlanon szelektív hulladékudvar üzemeltetés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) Mátyásföldi repülőtéren vízvezeték szolgalmi jo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7.) Erzsébet ligeti étterem haszn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8.) Locsoló u. 5.sz. 115865 hrsz-ú ingatlan tulajdonközösség megszüntetése iránti kérele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9.) Útvisszaszabályozás Kulesov A. Olegovich és társa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Hősök fasora, - Galgahévíz u. – Szérű u. – Döbröce u. által határolt t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 Csömöri u. 263. Körvasút sor közterület és Dobó u. 67. sz. ingatlanok bér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) Czine Tibor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) Somorai Tamásné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) Egyéb</w:t>
      </w:r>
    </w:p>
    <w:p>
      <w:pPr>
        <w:pStyle w:val="Normal"/>
        <w:ind w:left="5529" w:hanging="552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január 2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04:00Z</dcterms:created>
  <dc:creator>Vagyonhasznosítási Iroda</dc:creator>
  <dc:description/>
  <dc:language>en-US</dc:language>
  <cp:lastModifiedBy>Vagyonhasznosítási Iroda</cp:lastModifiedBy>
  <dcterms:modified xsi:type="dcterms:W3CDTF">1999-01-25T11:05:00Z</dcterms:modified>
  <cp:revision>1</cp:revision>
  <dc:subject/>
  <dc:title>M E G H Í V Ó</dc:title>
</cp:coreProperties>
</file>