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február 4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Javaslat külső szakértő meghallga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satornamű Társulat bérleti díj mértékének véleményez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Önkormányzat épületében lévő büfé - bérleti díj mértékének véleményez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reskedelmi és Iparkamara terembérleti kérel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érleti díj felülvizsgálat (a január 28-i ülésre kiküldött és az ülésen kiosztott kimutatás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február 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09:35:00Z</dcterms:created>
  <dc:creator>Vagyonhasznosítási Iroda</dc:creator>
  <dc:description/>
  <dc:language>en-US</dc:language>
  <cp:lastModifiedBy>Vagyonhasznosítási Iroda</cp:lastModifiedBy>
  <cp:lastPrinted>1999-02-01T16:42:00Z</cp:lastPrinted>
  <dcterms:modified xsi:type="dcterms:W3CDTF">1999-02-01T15:43:00Z</dcterms:modified>
  <cp:revision>5</cp:revision>
  <dc:subject/>
  <dc:title>M E G H Í V Ó</dc:title>
</cp:coreProperties>
</file>