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a Budapest Főváros XVI. ker. Önkormányzat Gazdasági </w:t>
      </w:r>
      <w:r>
        <w:rPr>
          <w:b/>
        </w:rPr>
        <w:t>Bizottsága 1999. november 25-én</w:t>
      </w:r>
      <w:r>
        <w:rPr/>
        <w:t xml:space="preserve"> 16,00 órakor a polgármesteri Hivatal I. em. 112. sz. hivatalos helyiségében tartott ülésérő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elen vannak:</w:t>
      </w:r>
    </w:p>
    <w:p>
      <w:pPr>
        <w:pStyle w:val="Normal"/>
        <w:rPr/>
      </w:pPr>
      <w:r>
        <w:rPr/>
        <w:t>Márkó László</w:t>
        <w:tab/>
        <w:tab/>
        <w:tab/>
        <w:t>a Bizottság elnöke</w:t>
      </w:r>
    </w:p>
    <w:p>
      <w:pPr>
        <w:pStyle w:val="Normal"/>
        <w:rPr/>
      </w:pPr>
      <w:r>
        <w:rPr/>
        <w:t>Buday Pál</w:t>
        <w:tab/>
        <w:tab/>
        <w:tab/>
        <w:tab/>
        <w:t>a Bizottság tagja</w:t>
      </w:r>
    </w:p>
    <w:p>
      <w:pPr>
        <w:pStyle w:val="Normal"/>
        <w:rPr/>
      </w:pPr>
      <w:r>
        <w:rPr/>
        <w:t>Kocsis László</w:t>
        <w:tab/>
        <w:tab/>
        <w:tab/>
        <w:t>a Bizottság tagja</w:t>
      </w:r>
    </w:p>
    <w:p>
      <w:pPr>
        <w:pStyle w:val="Normal"/>
        <w:rPr/>
      </w:pPr>
      <w:r>
        <w:rPr/>
        <w:t>Hargitai István</w:t>
        <w:tab/>
        <w:tab/>
        <w:tab/>
        <w:t>a Bizottság tagja</w:t>
      </w:r>
    </w:p>
    <w:p>
      <w:pPr>
        <w:pStyle w:val="Normal"/>
        <w:rPr/>
      </w:pPr>
      <w:r>
        <w:rPr/>
        <w:t>Medve Lajos</w:t>
        <w:tab/>
        <w:tab/>
        <w:tab/>
        <w:tab/>
        <w:t>a Bizottság tag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9 tagjából 5 fő jelen va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ghívottak részéről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Cservenyi Tibor (XVI. Rákosi út 86.) bérlő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Koller Gyula – IFÜ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gyzőkönyvvezető:</w:t>
        <w:tab/>
        <w:tab/>
        <w:t>dr. Horváth Péterné irodavezető</w:t>
      </w:r>
    </w:p>
    <w:p>
      <w:pPr>
        <w:pStyle w:val="Normal"/>
        <w:rPr/>
      </w:pPr>
      <w:r>
        <w:rPr/>
        <w:t>a Bizottság elnöke:</w:t>
        <w:tab/>
        <w:tab/>
        <w:tab/>
        <w:t>Márkó László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1.) A Gazdasági Bizottság az előre kiküldött napirendeken túlmenően az alábbi napirendi pontok megtárgyalásával értett egyet: </w:t>
      </w:r>
    </w:p>
    <w:p>
      <w:pPr>
        <w:pStyle w:val="Normal"/>
        <w:numPr>
          <w:ilvl w:val="0"/>
          <w:numId w:val="2"/>
        </w:numPr>
        <w:rPr/>
      </w:pPr>
      <w:r>
        <w:rPr/>
        <w:t>Rákosi út 86. Cserveny Kft. által bérelt helyiségek felújításának ügye,</w:t>
      </w:r>
    </w:p>
    <w:p>
      <w:pPr>
        <w:pStyle w:val="Normal"/>
        <w:numPr>
          <w:ilvl w:val="0"/>
          <w:numId w:val="2"/>
        </w:numPr>
        <w:rPr/>
      </w:pPr>
      <w:r>
        <w:rPr/>
        <w:t>Csömöri út 158. METRO RSC terület-használati kérelme,</w:t>
      </w:r>
    </w:p>
    <w:p>
      <w:pPr>
        <w:pStyle w:val="Normal"/>
        <w:numPr>
          <w:ilvl w:val="0"/>
          <w:numId w:val="2"/>
        </w:numPr>
        <w:rPr/>
      </w:pPr>
      <w:r>
        <w:rPr/>
        <w:t>Mezőgazdasági ingatlanok pályáztatásának Jogi bizottsági véleménye,</w:t>
      </w:r>
    </w:p>
    <w:p>
      <w:pPr>
        <w:pStyle w:val="Normal"/>
        <w:numPr>
          <w:ilvl w:val="0"/>
          <w:numId w:val="2"/>
        </w:numPr>
        <w:rPr/>
      </w:pPr>
      <w:r>
        <w:rPr/>
        <w:t>Ostoros-Bóbitás u. ltp. elővásárlási jognyilatkozat, Fővárosi válaszlevél jogi véleménye,</w:t>
      </w:r>
    </w:p>
    <w:p>
      <w:pPr>
        <w:pStyle w:val="Normal"/>
        <w:numPr>
          <w:ilvl w:val="0"/>
          <w:numId w:val="2"/>
        </w:numPr>
        <w:rPr/>
      </w:pPr>
      <w:r>
        <w:rPr/>
        <w:t>2000. évi költségvetési koncepció megtárgyalása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2.) A Gazdasági Bizottság a Cserveny Kft. ügyvezetőjének, valamint az IFÜR képviseletében megjelent Koller Gyulának jelenlétében tárgyalta meg a Rákosi út 86.sz. alatti raktárhelyiségek felújításának kérdésé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783/1999.(11.25.)</w:t>
            </w:r>
          </w:p>
        </w:tc>
        <w:tc>
          <w:tcPr>
            <w:tcW w:w="6945" w:type="dxa"/>
            <w:tcBorders/>
          </w:tcPr>
          <w:p>
            <w:pPr>
              <w:pStyle w:val="TextBody"/>
              <w:rPr/>
            </w:pPr>
            <w:r>
              <w:rPr/>
              <w:t>A Gazdasági Bizottság az ügyvezető Cservenyi Tibort, valamint Koller Gyulát felkéri, hogy a raktárhelyiségek tetőszerkezetének felújításához szükséges költségvetést egymással egyeztetve és véleményezve készítsék el és a soron következő bizottsági ülés elé terjesszék megtárgyalásra.</w:t>
            </w:r>
          </w:p>
          <w:p>
            <w:pPr>
              <w:pStyle w:val="Normal"/>
              <w:jc w:val="both"/>
              <w:rPr/>
            </w:pPr>
            <w:r>
              <w:rPr/>
              <w:t>A Bizottság elviekben egyetért azzal, hogy a raktárépületek tetőjavításának költsége a raktárépületekre megállapított bérleti díjba beszámításra kerüljö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5 fő, 5 fő igen, 0 nem, 0 tartózkodá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) A Gazdasági Bizottság megtárgyalta a METRO RSC válaszlevelét, a Gazdasági Bizottság terület bérletre vonatkozó határozatával kapcsolatosan. 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4/1999.(11.25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 a 745/1999.(XI.04.) sz. határozatán nem kíván változtatn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5 fő, 5 fő igen, 0 nem, 0 tartózkodá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4.) A Gazdasági Bizottság megtárgyalta a mezőgazdasági ingatlanok versenyeztetés útján történő bérbeadására vonatkozó képviselő-testületi előterjesztés jogi bizottsági véleményét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5/1999.(11.25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gyetért a Jogi Bizottság azon véleményével, hogy a pályázat egyfordulós legyen, és a jelentkezők a pályázati kiírásban szereplő bérleti díjnál magasabb ajánlatot tehetnek zárt borítékban, amely közjegyző jelenlétében és a pályázók jelenlétében nyilvánosan kerül felbontásra és elolvas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5 fő, 5 fő igen, 0 nem, 0 tartózkodá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5.) A Gazdasági Bizottság meghallgatta az Ostoros u. – Bóbitás úti lakótelep elővásárlási jognyilatkozattal kapcsolatos Fővárosi válaszlevél jogi bizottsági véleményezését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6/1999.(11.25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Képviselő-testületi előterjesztés határozati javaslatán nem módosí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5 fő, 5 fő igen, 0 nem, 0 tartózkodá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) Napire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7/1999.(11.25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Bizottság az anyagot vitára alkalmasnak tartja, azonban megjegyzi, hogy hiányzik az előterjesztésből a Gazdasági Bizottság előzetesen kialakított és 742/1999.(XI.04.) sz. határozatában megfogalmazott koncepciója. Ezért ezzel kérem a Képviselő-testületi előterjesztés kiegészítését. </w:t>
            </w:r>
          </w:p>
          <w:p>
            <w:pPr>
              <w:pStyle w:val="Normal"/>
              <w:jc w:val="both"/>
              <w:rPr/>
            </w:pPr>
            <w:r>
              <w:rPr/>
              <w:t>A határozatban megfogalmazott javaslatokat a Bizottság kiegészíti azzal, hogy mivel az „Otthonteremtés” támogatásáról szóló Kormány előterjesztés, amely az önkormányzatokat érinti, várhatóan csak 2001-től hatályosul, elsősorban az önkormányzatnak 2000. évben az előkészületekre kell nagyobb hangsúlyt fektetni. Meg kell teremteni az önrészt az elkülönített lakásalap számla felhasználásával.</w:t>
            </w:r>
          </w:p>
          <w:p>
            <w:pPr>
              <w:pStyle w:val="Normal"/>
              <w:jc w:val="both"/>
              <w:rPr/>
            </w:pPr>
            <w:r>
              <w:rPr/>
              <w:t>A Bizottság meg kívánja vizsgálni a Rákospalotai határút területével kapcsolatos megállapodás lehetőségét az OTP-vel, amennyiben a Képviselő-testület ezügyben érdemi döntésre nem jut 1999. november 30-i vagy december 14-i ülésé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5 fő, 5 fő igen, 0 nem, 0 tartózkodá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) Napirend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8/1999.(11.25.)</w:t>
            </w:r>
          </w:p>
        </w:tc>
        <w:tc>
          <w:tcPr>
            <w:tcW w:w="6945" w:type="dxa"/>
            <w:tcBorders/>
          </w:tcPr>
          <w:p>
            <w:pPr>
              <w:pStyle w:val="TextBody"/>
              <w:rPr/>
            </w:pPr>
            <w:r>
              <w:rPr/>
              <w:t>A Gazdasági Bizottság a Tulajdonrendezési Bizottság határozatának ismeretében javasolja Képviselő-testületnek a XVI. ker. Diófa u. 66. 108749 hrsz. alatti vegyes tulajdonú ingatlan ¼-ed rész eszmei önkormányzati tulajdon értékesítését az elővásárlási joggal rendelkező Szobonyai Sándor ¾-ed rész tulajdonostárs leánya Lakatosné Szobonyai Andrea részé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5 fő, 5 fő igen, 0 nem, 0 tartózkodá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) Napirend</w:t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9/1999.(11.25.)</w:t>
            </w:r>
          </w:p>
        </w:tc>
        <w:tc>
          <w:tcPr>
            <w:tcW w:w="6945" w:type="dxa"/>
            <w:tcBorders/>
          </w:tcPr>
          <w:p>
            <w:pPr>
              <w:pStyle w:val="TextBody"/>
              <w:rPr/>
            </w:pPr>
            <w:r>
              <w:rPr/>
              <w:t>A Gazdasági Bizottság felkéri a Vagyonhasznosítási Irodát, hogy a Diófa u. 66. 108749 hrsz. alatti ingatlanon lévő ¼-ed rész eszmei önkormányzati tulajdon értékbecslésével Wéber Annát bízza me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5 fő, 5 fő igen, 0 nem, 0 tartózkodá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) Napire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0/1999.(11.25.)</w:t>
            </w:r>
          </w:p>
        </w:tc>
        <w:tc>
          <w:tcPr>
            <w:tcW w:w="6945" w:type="dxa"/>
            <w:tcBorders/>
          </w:tcPr>
          <w:p>
            <w:pPr>
              <w:pStyle w:val="TextBody"/>
              <w:rPr/>
            </w:pPr>
            <w:r>
              <w:rPr/>
              <w:t xml:space="preserve">A Gazdasági Bizottság a Tulajdonrendezési Bizottság határozatának ismeretében javasolja a Képviselő-testületnek a XVI. ker. Pál u. 95. 113111 hrsz. alatti vegyes tulajdonú ingatlan 2/6-od rész eszmei önkormányzati tulajdon elidegenítésre történő kijelölését követően az ingatlan 1/6 rész eszmei tulajdonos Szijjártó Mihály részére megvásárlásra történő felajánlását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5 fő, 5 fő igen, 0 nem, 0 tartózkodá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) Napire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1/1999.(11.25.)</w:t>
            </w:r>
          </w:p>
        </w:tc>
        <w:tc>
          <w:tcPr>
            <w:tcW w:w="6945" w:type="dxa"/>
            <w:tcBorders/>
          </w:tcPr>
          <w:p>
            <w:pPr>
              <w:pStyle w:val="TextBody"/>
              <w:rPr/>
            </w:pPr>
            <w:r>
              <w:rPr/>
              <w:t>A Gazdasági Bizottság felkéri a Vagyonhasznosítási Irodát, hogy a Pál u. 95. 113111 hrsz. alatti ingatlanon lévő 2/6 eszmei önkormányzati tulajdoni rész értékbecslésével Wéber Annát bízza me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5 fő, 5 fő igen, 0 nem, 0 tartózkodá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) Napire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>
          <w:trHeight w:val="3261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2/1999.(11.25.)</w:t>
            </w:r>
          </w:p>
        </w:tc>
        <w:tc>
          <w:tcPr>
            <w:tcW w:w="6945" w:type="dxa"/>
            <w:tcBorders/>
          </w:tcPr>
          <w:p>
            <w:pPr>
              <w:pStyle w:val="TextBody"/>
              <w:rPr/>
            </w:pPr>
            <w:r>
              <w:rPr/>
              <w:t xml:space="preserve">A Gazdasági Bizottság a Tulajdonrendezési Bizottság határozatának ismeretében javasolja a Képviselő-testületnek a XVI. ker. Rózsa u. 24. 110336 hrsz. alatti vegyes tulajdonú ingatlanon lévő 1/3-ad eszmei önkormányzati tulajdoni rész elidegenítésre történő kijelölését és megvásárlásra történő felajánlását az elővásárlási joggal rendelkező Hudra József és Hudra Józsefné 2/3 rész tulajdonostársak részére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5 fő, 5 fő igen, 0 nem, 0 tartózkodá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) Napire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3/1999.(11.25.)</w:t>
            </w:r>
          </w:p>
        </w:tc>
        <w:tc>
          <w:tcPr>
            <w:tcW w:w="6945" w:type="dxa"/>
            <w:tcBorders/>
          </w:tcPr>
          <w:p>
            <w:pPr>
              <w:pStyle w:val="TextBody"/>
              <w:rPr/>
            </w:pPr>
            <w:r>
              <w:rPr/>
              <w:t xml:space="preserve">A Gazdasági Bizottság felkéri a Vagyonhasznosítási Irodát, hogy a Rózsa u. 24. 110336 hrsz. alatti ingatlanról 1999. május 10-én elkészített forgalmi értékbecslés valorizálására Wéber Anna értékbecslőt bízza meg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5 fő, 5 fő igen, 0 nem, 0 tartózkodá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) Napire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4/1999.(11.25.)</w:t>
            </w:r>
          </w:p>
        </w:tc>
        <w:tc>
          <w:tcPr>
            <w:tcW w:w="6945" w:type="dxa"/>
            <w:tcBorders/>
          </w:tcPr>
          <w:p>
            <w:pPr>
              <w:pStyle w:val="TextBody"/>
              <w:rPr/>
            </w:pPr>
            <w:r>
              <w:rPr/>
              <w:t>A Gazdasági Bizottság a Tulajdonrendezési Bizottság határozatának ismeretében javasolja a Képviselő-testületnek a XVI. ker. Batthyány u. 38. 110603 hrsz. alatti vegyes tulajdonú ingatlan 4/24-ed rész eszmei önkormányzati tulajdon elidegenítését az elővásárlási joggal rendelkező Keszthelyi Eszter és Kálmán Jenő tulajdonostársak részére 1/2-1/2-ed arányba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5 fő, 5 fő igen, 0 nem, 0 tartózkodá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) Napire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804"/>
      </w:tblGrid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795/1999.(11.25.)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rPr/>
            </w:pPr>
            <w:r>
              <w:rPr/>
              <w:t>A Gazdasági Bizottság felkéri a Vagyonhasznosítási Irodát, hogy a Batthyány u. 38. 110603 hrsz. alatti ingatlanon lévő 4/24-ed eszmei önkormányzati tulajdoni rész értékbecslésével Wéber Annát bízza me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5 fő, 5 fő igen, 0 nem, 0 tartózkodá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) Napire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6/1999.(11.25.)</w:t>
            </w:r>
          </w:p>
        </w:tc>
        <w:tc>
          <w:tcPr>
            <w:tcW w:w="6945" w:type="dxa"/>
            <w:tcBorders/>
          </w:tcPr>
          <w:p>
            <w:pPr>
              <w:pStyle w:val="TextBody"/>
              <w:rPr/>
            </w:pPr>
            <w:r>
              <w:rPr/>
              <w:t>A Gazdasági Bizottság a Tulajdonrendezési Bizottság határozatának ismeretében javasolja a Képviselő-testületnek a XVI. ker. József u. 130. 111828 hrsz. alatti vegyes tulajdonú ingatlanon lévő 2/8-ad eszmei önkormányzati tulajdoni rész elidegenítésre történő kijelölését és az elidegenítésre történő kijelölését egyidőben a fszt. 1. és fszt. 2. sz. alatti üres önkormányzati bérlakások lakásállományból való törlést követően javasolja a 2/8 rész önkormányzati tulajdont megvásárlásra felajánlani az elővásárlási joggal rendelkező Horváth Károly 5/8 rész tulajdonostárs részé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5 fő, 5 fő igen, 0 nem, 0 tartózkodá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) Napire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7/1999.(11.25.)</w:t>
            </w:r>
          </w:p>
        </w:tc>
        <w:tc>
          <w:tcPr>
            <w:tcW w:w="6945" w:type="dxa"/>
            <w:tcBorders/>
          </w:tcPr>
          <w:p>
            <w:pPr>
              <w:pStyle w:val="TextBody"/>
              <w:rPr/>
            </w:pPr>
            <w:r>
              <w:rPr/>
              <w:t>A Gazdasági Bizottság felkéri a Vagyonhasznosítási Irodát, hogy a József u. 130. 111828 hrsz. alatti ingatlanon lévő 2/8-ad eszmei önkormányzati tulajdoni rész értékbecslésével Wéber Annát bízza me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5 fő, 5 fő igen, 0 nem, 0 tartózkodá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) Napire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8/1999.(11.25.)</w:t>
            </w:r>
          </w:p>
        </w:tc>
        <w:tc>
          <w:tcPr>
            <w:tcW w:w="6945" w:type="dxa"/>
            <w:tcBorders/>
          </w:tcPr>
          <w:p>
            <w:pPr>
              <w:pStyle w:val="TextBody"/>
              <w:rPr/>
            </w:pPr>
            <w:r>
              <w:rPr/>
              <w:t xml:space="preserve">A Gazdasági Bizottság a Tulajdonrendezési Bizottság határozatának ismeretében javasolja a Képviselő-testületnek a XVI. ker. József u. 3. 109142 hrsz. alatti vegyes tulajdonú ingatlan 1/2-ed rész eszmei önkormányzati tulajdon elidegenítését Kóta György Miklós volt tulajdonos részére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5 fő, 5 fő igen, 0 nem, 0 tartózkodá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) Napire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9/1999.(11.25.)</w:t>
            </w:r>
          </w:p>
        </w:tc>
        <w:tc>
          <w:tcPr>
            <w:tcW w:w="6945" w:type="dxa"/>
            <w:tcBorders/>
          </w:tcPr>
          <w:p>
            <w:pPr>
              <w:pStyle w:val="TextBody"/>
              <w:rPr/>
            </w:pPr>
            <w:r>
              <w:rPr/>
              <w:t>A Gazdasági Bizottság felkéri a Vagyonhasznosítási Irodát, hogy a József u. 3. 109142 hrsz. alatti ingatlanon lévő 1/2 eszmei önkormányzati tulajdoni rész értékbecslésével Wéber Annát bízza me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5 fő, 5 fő igen, 0 nem, 0 tartózkodá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) Napire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0/1999.(11.25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 a Mátészalka u. 11. 100997/2 hrsz-ú ingatlan nyílt versenyeztetési eljárás keretében árverés útján történő értékesítésé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5 fő, 5 fő igen, 0 nem, 0 tartózkodá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) Napire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1/1999.(11.25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Mátészalka u. 100997/2 hrsz-ú ingatlan értékbecslésének elkészítésére az APEX-M Ingatlanközvetítő Bt-t kéri fe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5 fő, 5 fő igen, 0 nem, 0 tartózkodá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) Napir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2/1999.(11.25.)</w:t>
            </w:r>
          </w:p>
        </w:tc>
        <w:tc>
          <w:tcPr>
            <w:tcW w:w="6945" w:type="dxa"/>
            <w:tcBorders/>
          </w:tcPr>
          <w:p>
            <w:pPr>
              <w:pStyle w:val="Szvegtrzsbehzssal2"/>
              <w:ind w:left="0" w:hanging="0"/>
              <w:rPr/>
            </w:pPr>
            <w:r>
              <w:rPr/>
              <w:t>A Gazdasági Bizottság javasolja, hogy a Mátészalka u. 11. 100997/2 hrsz-ú ingatlanon az értékesítést megelőzően az IFÜR a kerítésmegbontásával kaput létesítsen, valamint az IFÜR által a kerti WC elbontásra kerüljön. A kapott árajánlat alapján az elvégzendő munka ellenértékét 110.000.-Ft-ban jelöli me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5 fő, 5 fő igen, 0 nem, 0 tartózkodá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) Napire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3/1999.(11.25.)</w:t>
            </w:r>
          </w:p>
        </w:tc>
        <w:tc>
          <w:tcPr>
            <w:tcW w:w="6945" w:type="dxa"/>
            <w:tcBorders/>
          </w:tcPr>
          <w:p>
            <w:pPr>
              <w:pStyle w:val="Szvegtrzsbehzssal2"/>
              <w:ind w:left="0" w:hanging="0"/>
              <w:rPr/>
            </w:pPr>
            <w:r>
              <w:rPr/>
              <w:t>A Gazdasági Bizottság javasolja a Képviselő-testületnek, hogy a Mátészalka u. 11. 100997/2 hrsz-ú ingatlanra vonatkozó 40.000.-Ft csatorna érdekeltségi hozzájárulás a Csatornamű Társulat részére az értékesítést megelőzően kiegyenlítésre kerüljö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5 fő, 5 fő igen, 0 nem, 0 tartózkodá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) Napire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4/1999.(11.25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 a BK Rt. tulajdonában álló 115991 hrsz-ú ingatlan megvételét 1 millió Ft jelképes áro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5 fő, 5 fő igen, 0 nem, 0 tartózkodá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) Napire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5/1999.(11.25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 a BK Rt. tulajdonában álló XVI. ker. Sashalmi sétány 100846 hrsz-ú ingatlan megvásárlását a felajánlott 6,6 millió Ft vételáron. Törekedni kell a 3 év részletfizetési kedvezmény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5 fő, 5 fő igen, 0 nem, 0 tartózkodá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) Napir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6/1999.(11.25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 a 115771 hrsz-ú volt BKV Óvoda ingatlanból a 602 m2 terület értékesítését a 115772 hrsz-ú házas ingatlan tulajdonosai részé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5 fő, 5 fő igen, 0 nem, 0 tartózkodá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) Napire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7/1999.(11.25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z Ostoros u. 115771 hrsz-ú ingatlan 602 m2 földterületre vonatkozó értékbecslés elkészítésére a APEX-M Bt jelöli me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5 fő, 5 fő igen, 0 nem, 0 tartózkodá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) Napire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8/1999.(11.25.)</w:t>
            </w:r>
          </w:p>
        </w:tc>
        <w:tc>
          <w:tcPr>
            <w:tcW w:w="6945" w:type="dxa"/>
            <w:tcBorders/>
          </w:tcPr>
          <w:p>
            <w:pPr>
              <w:pStyle w:val="TextBody"/>
              <w:rPr/>
            </w:pPr>
            <w:r>
              <w:rPr/>
              <w:t>A Gazdasági Bizottság javasolja a Képviselő-testületnek a 113951, 113950, 113940, 113941 hrsz-ú ingatlanok kizárólagos értékesítését a PRO-SYS Kft. részére abban az esetben, ha a vevő vállalja a 113951, 113950, 113949, 113948, 113959, 113957, 113955, 113953 hrsz. alatti telkek társasházi alapító okiratába bekerüljön hogy ezen telkek megközelítése az Etelka és a Fertály utca felől történjen. A 113951 és 113940 hrsz-ú ingatlanok árok tisztítási szolgalmi jog biztosításával kerüljenek elidegenítés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A Gazdasági Bizottság javasolja, hogy az önkormányzati tulajdonú ingatlanok értékesítésével egyidejűleg rendezésre kerüljön a patakmeder további szakaszára is a tisztítási szolgalmi jog alapítása, mivel ezek a 113954, 113953 hrsz-ú ingatlan a PRO-SYS Kft. tulajdonában vanna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A Gazdasági Bizottság felkéri a Jegyző útján a Vagyonhasznosítási Irodát, hogy tegyen lépéseket a Fővárosi Önkormányzatnál a patakmeder tisztítási kötelezettség rendezése ügyében. Amennyiben ehhez szükséges telekkönyvi rendezés, akkor a Bizottság kéri ennek a rendezését is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5 fő, 5 fő igen, 0 nem, 0 tartózkodá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) Napire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9/1999.(11.25.)</w:t>
            </w:r>
          </w:p>
        </w:tc>
        <w:tc>
          <w:tcPr>
            <w:tcW w:w="694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A Gazdasági Bizottság az Önkormányzat tulajdonában álló 113940, 113941, 113950, 113951 hrsz-ú és a Pro-Sys Kft. tulajdonában álló 113953, 113954 hrsz. ingatlanok értékbecslésére az APEX-M Bt-t kéri fel.</w:t>
            </w:r>
          </w:p>
          <w:p>
            <w:pPr>
              <w:pStyle w:val="Normal"/>
              <w:jc w:val="both"/>
              <w:rPr/>
            </w:pPr>
            <w:r>
              <w:rPr/>
              <w:t>A Bizottság kéri, hogy az értékbecslés térjen ki külön a 113940 és 113950 hrsz-ú és 113953, 113951 hrsz-ú ingatlanok szolgalmi jog alapításával keletkező értékcsökkenés mértékér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5 fő, 5 fő igen, 0 nem, 0 tartózkodá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) Napire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0/1999.(11.25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Generali-Providencia Biztosító Rt. bérleti szerződését a XVI. ker. Jókai út 4. sz. alatti irodaházban lévő földszinti 94,5 m2 alapterületű irodahelyiségre 2000. december 31-ig változatlan feltételek mellett meghosszabbítj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5 fő, 5 fő igen, 0 nem, 0 tartózkodá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) Napire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1/1999.(11.25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javasolja a Képviselő-testületnek, hogy az épületről készült alaprajzon 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1.számmal bejelölt 20,79 m2 alapterületű helyiséget az Árpádföldi Közösségi Egyesület részére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2.számmal megjelölt 19,94 m2 alapterületű helyiséget az Árpádföldi Lakástulajdonosok Egyesülete részére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3.számmal megjelölt 15,76 m2 alapterületű helyiséget a Rákosszentmihályi Cserkész Csapat részére adja térítésmentes használatba.</w:t>
            </w:r>
          </w:p>
          <w:p>
            <w:pPr>
              <w:pStyle w:val="Normal"/>
              <w:jc w:val="both"/>
              <w:rPr/>
            </w:pPr>
            <w:r>
              <w:rPr/>
              <w:t>A Gazdasági Bizottság az épület és a hozzá tartozó udvar területének nagyságára tekintettel javasolja a megosztott használatot. A bejárattal szemben lévő előtér, amely a helyszínrajzon 21,98 m2 területű váró megnevezéssel szerepel, közös használatban marad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5 fő, 5 fő igen, 0 nem, 0 tartózkodá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) Napir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2/1999.(11.25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z italautomata üzemeltetésére a KIMO-KÁNAÁN Italautomata Üzemeltető és Forgalmazó Kft-val –a  mellékelt szerződés-tervezet alapján – a szerződés megkötését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Feltételek: </w:t>
            </w:r>
          </w:p>
          <w:p>
            <w:pPr>
              <w:pStyle w:val="Normal"/>
              <w:jc w:val="both"/>
              <w:rPr/>
            </w:pPr>
            <w:r>
              <w:rPr/>
              <w:t>bérleti idő: 1999. november 1-től határozott, határozatlan időr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érleti díj mértéke: 12.000.-Ft/m2/év + ÁFA </w:t>
            </w:r>
          </w:p>
          <w:p>
            <w:pPr>
              <w:pStyle w:val="Normal"/>
              <w:jc w:val="both"/>
              <w:rPr/>
            </w:pPr>
            <w:r>
              <w:rPr/>
              <w:t>közüzemi átalány: 3.000.-Ft/hó + ÁF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5 fő, 5 fő igen, 0 nem, 0 tartózkodá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) Napire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813/1999.(11.25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gyetért a tulajdonosi nyilatkozat megadásával, az alábbi közútkezelői hozzájárulás kiadás iránti kérelmek esetében:</w:t>
            </w:r>
          </w:p>
          <w:p>
            <w:pPr>
              <w:pStyle w:val="Heading2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ULTI Tervező, Szervező, Kivitelező GM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XVI. ker. Varró u. 117568/2 hrsz-ú ingatlanhoz gázvezeték létesítésére.</w:t>
            </w:r>
          </w:p>
          <w:p>
            <w:pPr>
              <w:pStyle w:val="Normal"/>
              <w:jc w:val="both"/>
              <w:rPr/>
            </w:pPr>
            <w:r>
              <w:rPr/>
              <w:t>Felkéri a Polgármestert a tulajdonosi nyilatkozat aláírására a 25/1996.(VII.1.)Ök. rendelet 15. §. (1), (2) bekezdése alapjá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5 fő, 5 fő igen, 0 nem, 0 tartózkodá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dr. Horváth Péterné</w:t>
        <w:tab/>
        <w:tab/>
        <w:tab/>
        <w:tab/>
        <w:tab/>
        <w:tab/>
        <w:tab/>
        <w:t>Márkó László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egyzőkönyvvezető</w:t>
        <w:tab/>
        <w:tab/>
        <w:tab/>
        <w:tab/>
        <w:tab/>
        <w:tab/>
        <w:tab/>
        <w:t xml:space="preserve">  GB.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99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567" w:hanging="567"/>
      <w:jc w:val="both"/>
    </w:pPr>
    <w:rPr/>
  </w:style>
  <w:style w:type="paragraph" w:styleId="TextBodyIndent">
    <w:name w:val="Body Text Indent"/>
    <w:basedOn w:val="Normal"/>
    <w:pPr>
      <w:ind w:left="567" w:hanging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07:39:00Z</dcterms:created>
  <dc:creator>Vagyonhasznosítási Iroda</dc:creator>
  <dc:description/>
  <dc:language>en-US</dc:language>
  <cp:lastModifiedBy>Csibáné, Szabó ANikó</cp:lastModifiedBy>
  <cp:lastPrinted>2000-04-20T11:18:00Z</cp:lastPrinted>
  <dcterms:modified xsi:type="dcterms:W3CDTF">2000-08-29T10:01:00Z</dcterms:modified>
  <cp:revision>37</cp:revision>
  <dc:subject/>
  <dc:title>JEGYZŐKÖNYV</dc:title>
</cp:coreProperties>
</file>