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 xml:space="preserve">a Budapest XVI. kerületi Önkormányzat </w:t>
      </w:r>
      <w:r>
        <w:rPr>
          <w:b/>
        </w:rPr>
        <w:t>Tulajdonrendezési Bizottsága</w:t>
      </w:r>
      <w:r>
        <w:rPr/>
        <w:t xml:space="preserve"> </w:t>
      </w:r>
      <w:r>
        <w:rPr>
          <w:b/>
        </w:rPr>
        <w:t>1999. szeptember 27-é</w:t>
      </w:r>
      <w:r>
        <w:rPr/>
        <w:t>n 17,00 órakor, a Polgármesteri Hivatal fszt. 6.sz. alatti tárgyaló helyiségében tartott ülés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Jelen vanna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vács Attila</w:t>
        <w:tab/>
        <w:tab/>
        <w:tab/>
        <w:tab/>
        <w:t>a  Bizottság elnöke</w:t>
      </w:r>
    </w:p>
    <w:p>
      <w:pPr>
        <w:pStyle w:val="Normal"/>
        <w:rPr/>
      </w:pPr>
      <w:r>
        <w:rPr/>
        <w:t>Kaszás Gábor</w:t>
        <w:tab/>
        <w:tab/>
        <w:tab/>
        <w:t>a Bizottság tagja</w:t>
      </w:r>
    </w:p>
    <w:p>
      <w:pPr>
        <w:pStyle w:val="Normal"/>
        <w:rPr/>
      </w:pPr>
      <w:r>
        <w:rPr/>
        <w:t>dr. Zoltai Erika</w:t>
        <w:tab/>
        <w:tab/>
        <w:tab/>
        <w:t>a Bizottság tagja</w:t>
      </w:r>
    </w:p>
    <w:p>
      <w:pPr>
        <w:pStyle w:val="Normal"/>
        <w:rPr/>
      </w:pPr>
      <w:r>
        <w:rPr/>
        <w:t>Kenyeres Sándor</w:t>
        <w:tab/>
        <w:tab/>
        <w:tab/>
        <w:t>a Bizottság tagj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A Bizottság 5 tagjából 4 fő jelen va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Jegyzőkönyvvezető:</w:t>
      </w:r>
      <w:r>
        <w:rPr/>
        <w:tab/>
        <w:tab/>
        <w:tab/>
        <w:t>dr. Horváth Péterné</w:t>
      </w:r>
    </w:p>
    <w:p>
      <w:pPr>
        <w:pStyle w:val="Normal"/>
        <w:rPr/>
      </w:pPr>
      <w:r>
        <w:rPr>
          <w:b/>
        </w:rPr>
        <w:t>a Bizottság elnöke</w:t>
      </w:r>
      <w:r>
        <w:rPr/>
        <w:t>:</w:t>
        <w:tab/>
        <w:tab/>
        <w:tab/>
        <w:t>Kovács Att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29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/1999.(09.27.)</w:t>
            </w:r>
          </w:p>
        </w:tc>
        <w:tc>
          <w:tcPr>
            <w:tcW w:w="6529" w:type="dxa"/>
            <w:tcBorders/>
          </w:tcPr>
          <w:p>
            <w:pPr>
              <w:pStyle w:val="TextBody"/>
              <w:rPr/>
            </w:pPr>
            <w:r>
              <w:rPr/>
              <w:t>A Tulajdonrendezési Bizottság az alábbi napirendek Egyebek címszó alatti felvételével és megtárgyalásával egyetértett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Javaslat a Vidámvásár u. 1. sz. alatti ingatlanon fennálló vegyes tulajdon megszüntetésére.</w:t>
            </w:r>
          </w:p>
          <w:p>
            <w:pPr>
              <w:pStyle w:val="Normal"/>
              <w:rPr/>
            </w:pPr>
            <w:r>
              <w:rPr/>
              <w:t>Etelka u. 113940, 941 hrsz., valamint a Zúgó köz 113950, 951 hrsz. ingatlanok hasznosítá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avazás: 4 fő i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) A Tulajdonrendezési Bizottság megtárgyalta az első félévi költségvetési beszámolóhoz a bevételek várható teljesítéséről szóló jelen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29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/1999.(09.27.)</w:t>
            </w:r>
          </w:p>
        </w:tc>
        <w:tc>
          <w:tcPr>
            <w:tcW w:w="652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Tulajdonrendezési Bizottság  egyetért a Gazdasági Bizottság azon költségvetési módosítási javaslatával, hogy az ingatlanértékesítés címen jóváhagyott 220 millió Ft –ot a Képviselőtestület  60 millió forinttal csökkentse.</w:t>
            </w:r>
          </w:p>
          <w:p>
            <w:pPr>
              <w:pStyle w:val="Normal"/>
              <w:jc w:val="both"/>
              <w:rPr/>
            </w:pPr>
            <w:r>
              <w:rPr/>
              <w:t>Ez a javaslat nem jelenti a folyamatban lévő telekértékesítések felfüggesztésé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avazás: 4 fő ige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) A Tulajdonrendezési Bizottság megtárgyalta Geszler Mónika vételi kérelmét a 117651 hrsz.-ú belterületi ingatlan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29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/1999.(09.27.)</w:t>
            </w:r>
          </w:p>
        </w:tc>
        <w:tc>
          <w:tcPr>
            <w:tcW w:w="65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ulajdonrendezési Bizottság az Önkormányzat tulajdonát képező 117651 hrsz.-ú 281 m2 nagyságú belterületi, illetve annak közvetlen folytatásában elhelyezkedő 118235/4 hrsz.-ú 312 m2 nagyságú külterületi ingatlan értékesítését nem javasolja mindaddig, amíg a területre vonatkozó részletes szabályozási terv el nem készü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zavazás: 4 fő igen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) A Tulajdonrendezési Bizottság megtárgyalta az Emma u. 18. 106424 hrsz. alatti vegyes tulajdonú ingatlan 2008/10.000-ed eszmei önkormányzati tulajdon rész elidegenítésére vonatkozó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29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/1999.(09.27.)</w:t>
            </w:r>
          </w:p>
        </w:tc>
        <w:tc>
          <w:tcPr>
            <w:tcW w:w="65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ulajdonrendezési Bizottság a XVI. ker. Mátyásföld Emma u. 18. 106424 hrsz. alatti vegyes tulajdonú ingatlanon fennálló tulajdonközösség megszüntetését oly módon javasolja, hogy az Önkormányzat eszmei osztatlan tulajdoni hányadát, azaz 2008/10.000-ed részt megvételre felajánlja a társtulajdonosok részére azzal a kikötéssel, hogy a lakónak holtig tartó haszonélvezeti joga va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ás: 4 fő i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) A Tulajdonrendezési Bizottság megtárgyalta a Csinszka u. 46. (90) 104446 hrsz.-ú ingatlan értékesítésére vonatkozó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29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/1999.(09.27.)</w:t>
            </w:r>
          </w:p>
        </w:tc>
        <w:tc>
          <w:tcPr>
            <w:tcW w:w="65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ulajdonrendezési Bizottság egyetért a Csinszka u. 104446 hrsz.-ú ingatlanon fennálló tulajdonközösség megszüntetésével.</w:t>
            </w:r>
          </w:p>
          <w:p>
            <w:pPr>
              <w:pStyle w:val="TextBody"/>
              <w:rPr/>
            </w:pPr>
            <w:r>
              <w:rPr/>
              <w:t>A Bizottság javasolja a Képviselő-testületnek az ingatlan 6/12-ed tulajdoni részének értékesítését a társtulajdonos Harencsár Ferencné részére a Gazdasági Bizottság által javasolt értéken, amely 2.500.000.-F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avazás: 4 fő i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 A Tulajdonrendezési Bizottság megtárgyalta a Gusztáv u. 90.  113121 hrsz. alatti vegyes tulajdonú ingatlan 1/6-od eszmei önkormányzati tulajdoni rész elidegenítésére tett javaslat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29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/1999.(09.27.)</w:t>
            </w:r>
          </w:p>
        </w:tc>
        <w:tc>
          <w:tcPr>
            <w:tcW w:w="65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ulajdonrendezési Bizottság javasolja a XVI. ker. Gusztáv u. 90, 113121 hrsz. alatti vegyes tulajdonú ingatlanon fennálló tulajdonközösség megszüntetését oly módon, hogy az ingatlanon lévő 1/6-od rész eszmei önkormányzati tulajdon elidegenítésre történő kijelölését követően a vételi kérelmet benyújtott Rátóti Gábor 2/6-od rész tulajdonostárs részére megvásárlásra ajánlja f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avazás: 4 fő ige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 A Tulajdonrendezési Bizottság megtárgyalta a Kendermag u. 114911 hrsz.-ú ingatlanra vonatkozó vételi kérelme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23/1999.(09.27.)</w:t>
      </w:r>
      <w:r>
        <w:rPr/>
        <w:t xml:space="preserve"> A Tulajdonrendezési Bizottság javasolja a Kendermag u. 114911 hrsz.-ú ingatlan kizárólagos értékesítését Boros István Kendermag u. 114910 hrsz.-ú ingatlan tulajdonosa részére az 1999. évi költségvetés részeként. </w:t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  <w:t>szavazás: 4 fő i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) A Tulajdonrendezési Bizottság megtárgyalta a Rózsa u. 64-66. (110518 hrsz.) ingatlan hasznosítására tett előterjeszté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24/1999.(09.27.)</w:t>
      </w:r>
      <w:r>
        <w:rPr/>
        <w:t xml:space="preserve"> A Tulajdonrendezési Bizottság javasolja, hogy a Rózsa u. 64-66. (110918 hrsz.) 1830 m2 alapterületű ingatlant a jelenlegi állapotában (rajta lévő felépítménnyel ) a Képviselő-testület elidegenítésre jelölje ki. Értékénél vegye figyelembe a Képviselő-testület, hogy 6 lakásos társasház építésére is alkalmas a telek.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szavazott: 3 fő , 3 fő i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) A Tulajdonrendezési Bizottság megtárgyalta a Lucernás u. – Csobaj u. által határolt terület Lucernás u. felőli részén építési telkek kialakítására tett javaslat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rPr/>
      </w:pPr>
      <w:r>
        <w:rPr>
          <w:b/>
        </w:rPr>
        <w:t>25/1999.(09.27.)</w:t>
      </w:r>
      <w:r>
        <w:rPr/>
        <w:t xml:space="preserve"> A Tulajdonrendezési Bizottság javasolja a Képviselő-testületnek a 117576 hrsz.-ú ingatlan két ütemben történő megosztását.</w:t>
      </w:r>
    </w:p>
    <w:p>
      <w:pPr>
        <w:pStyle w:val="Normal"/>
        <w:ind w:left="1843" w:hanging="1843"/>
        <w:rPr/>
      </w:pPr>
      <w:r>
        <w:rPr/>
      </w:r>
    </w:p>
    <w:p>
      <w:pPr>
        <w:pStyle w:val="Normal"/>
        <w:ind w:left="1843" w:firstLine="1843"/>
        <w:rPr/>
      </w:pPr>
      <w:r>
        <w:rPr/>
        <w:t>I. ütem :</w:t>
        <w:tab/>
        <w:t xml:space="preserve"> 117577 hrsz.-ú házas ingatlan és a Csobaj u. közötti területen 4 építési telek kerül kialakításra.</w:t>
      </w:r>
    </w:p>
    <w:p>
      <w:pPr>
        <w:pStyle w:val="Normal"/>
        <w:ind w:left="1843" w:firstLine="1843"/>
        <w:rPr/>
      </w:pPr>
      <w:r>
        <w:rPr/>
      </w:r>
    </w:p>
    <w:p>
      <w:pPr>
        <w:pStyle w:val="TextBodyIndent"/>
        <w:rPr/>
      </w:pPr>
      <w:r>
        <w:rPr/>
        <w:t xml:space="preserve">II. ütem: </w:t>
        <w:tab/>
        <w:t>A beépítés százalékának mértékétől függően, illetve a csatornázástól függően a Biztató u. 117571/12, /11, /10 hrsz. és a 117577 hrsz. házas ingatlan közötti telek felosztása 4 építési telekre oly módon, hogy a Fürdőhely utca folytatásaként utca kialakítására is sor kerül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1843" w:hanging="0"/>
        <w:rPr/>
      </w:pPr>
      <w:r>
        <w:rPr/>
        <w:t>szavazás: 3 fő i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) A Tulajdonrendezési Bizottság megtárgyalta a Vidámvásár u. 1. sz. alatti ingatlanon fennálló vegyes tulajdon megszüntetésére tett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26/1999.(09.27.)</w:t>
      </w:r>
      <w:r>
        <w:rPr/>
        <w:t xml:space="preserve"> A Tulajdonrendezési Bizottság javasolja a Vidámvásár u. 1. 116337 hrsz. ingatlanon fennálló tulajdonközösség megszüntetését oly módon, hogy az Önkormányzat tulajdonában álló faház a 116337 hrsz.-ú földterület tulajdonosa Csipes Imre részére kerüljön értékesítésre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  <w:t>A Bizottság ezen túlmenően felkéri a Jegyző útján a Vagyonhasznosítási Irodát, hogy vizsgálja meg annak lehetőségét is, hogy a faház a hozzátartozó területtel az Önkormányzat tulajdonában álló 116336 hrsz. ingatlanhoz telekalakítással leszabályozható-e.</w:t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  <w:t>szavazás: 3 fő i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rPr/>
      </w:pPr>
      <w:r>
        <w:rPr>
          <w:b/>
        </w:rPr>
        <w:t>27/1999.(09.27.)</w:t>
      </w:r>
      <w:r>
        <w:rPr/>
        <w:t xml:space="preserve"> A Tulajdonrendezési Bizottság nem javasolja Csipes Imre részére az átjárási szolgalom biztosítását az Önkormányzat tulajdonában álló 116336 /2, illetve 116336/3 hrsz.-ú ingatlanokra vonatkozóan .</w:t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  <w:t>szavazás: 3 fő i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28/1999.(09.27.)</w:t>
      </w:r>
      <w:r>
        <w:rPr/>
        <w:t xml:space="preserve"> A Tulajdonrendezési Bizottság az Etelka u., illetve Zúgó köz u.-i ingatlanok hasznosítására tett előterjesztést a soron következő ülésén tárgyalja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Szvegtrzsbehzssal2"/>
        <w:rPr/>
      </w:pPr>
      <w:r>
        <w:rPr/>
        <w:t>Felkéri a Bizottság a Vagyonhasznosítási Irodát a Jegyzőn keresztül, hogy az előterjesztéshez légi fotót biztosítson. (Építésügyi Irodán számítógépről lekérhető.)</w:t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ind w:left="1843" w:hanging="0"/>
        <w:rPr/>
      </w:pPr>
      <w:r>
        <w:rPr/>
        <w:t>szavazás: 3 fő i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ab/>
        <w:t>Kovács Attil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ab/>
        <w:t xml:space="preserve">  Biz.elnök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firstLine="1843"/>
      <w:jc w:val="both"/>
    </w:pPr>
    <w:rPr/>
  </w:style>
  <w:style w:type="paragraph" w:styleId="Szvegtrzsbehzssal2">
    <w:name w:val="Szövegtörzs behúzással 2"/>
    <w:basedOn w:val="Normal"/>
    <w:qFormat/>
    <w:pPr>
      <w:ind w:left="184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07:10:00Z</dcterms:created>
  <dc:creator>Vagyonhasznosítási Iroda</dc:creator>
  <dc:description/>
  <dc:language>en-US</dc:language>
  <cp:lastModifiedBy>Csibáné, Szabó ANikó</cp:lastModifiedBy>
  <cp:lastPrinted>1999-09-30T10:42:00Z</cp:lastPrinted>
  <dcterms:modified xsi:type="dcterms:W3CDTF">2000-06-23T09:25:00Z</dcterms:modified>
  <cp:revision>30</cp:revision>
  <dc:subject/>
  <dc:title>JEGYZŐKÖNYV</dc:title>
</cp:coreProperties>
</file>