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  <w:r>
        <w:rPr/>
        <w:t xml:space="preserve"> 1999. szeptember 16-án 16,00 órakor a Polgármesteri hivatal fszt. 6. sz. hivatalos helyiségében tartott ülésér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Jelen vannak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árkó László</w:t>
        <w:tab/>
        <w:tab/>
        <w:tab/>
        <w:t>a Bizottság elnöke</w:t>
      </w:r>
    </w:p>
    <w:p>
      <w:pPr>
        <w:pStyle w:val="TextBody"/>
        <w:jc w:val="both"/>
        <w:rPr/>
      </w:pPr>
      <w:r>
        <w:rPr/>
        <w:t>Buday Pál</w:t>
        <w:tab/>
        <w:tab/>
        <w:tab/>
        <w:tab/>
        <w:t>a Bizottság tagja</w:t>
      </w:r>
    </w:p>
    <w:p>
      <w:pPr>
        <w:pStyle w:val="TextBody"/>
        <w:jc w:val="both"/>
        <w:rPr/>
      </w:pPr>
      <w:r>
        <w:rPr/>
        <w:t>Hepp Béla</w:t>
        <w:tab/>
        <w:tab/>
        <w:tab/>
        <w:tab/>
        <w:t>a Bizottság tagja</w:t>
      </w:r>
    </w:p>
    <w:p>
      <w:pPr>
        <w:pStyle w:val="TextBody"/>
        <w:jc w:val="both"/>
        <w:rPr/>
      </w:pPr>
      <w:r>
        <w:rPr/>
        <w:t>Hargitai István</w:t>
        <w:tab/>
        <w:tab/>
        <w:tab/>
        <w:t>a Bizottság tagja</w:t>
      </w:r>
    </w:p>
    <w:p>
      <w:pPr>
        <w:pStyle w:val="TextBody"/>
        <w:jc w:val="both"/>
        <w:rPr/>
      </w:pPr>
      <w:r>
        <w:rPr/>
        <w:t>dr. Balogh Géza</w:t>
        <w:tab/>
        <w:tab/>
        <w:tab/>
        <w:t>a Bizottság tagja</w:t>
      </w:r>
    </w:p>
    <w:p>
      <w:pPr>
        <w:pStyle w:val="TextBody"/>
        <w:jc w:val="both"/>
        <w:rPr/>
      </w:pPr>
      <w:r>
        <w:rPr/>
        <w:t>Szatmáry László</w:t>
        <w:tab/>
        <w:tab/>
        <w:tab/>
        <w:t>a Bizottság tagja</w:t>
      </w:r>
    </w:p>
    <w:p>
      <w:pPr>
        <w:pStyle w:val="TextBody"/>
        <w:jc w:val="both"/>
        <w:rPr/>
      </w:pPr>
      <w:r>
        <w:rPr/>
        <w:t>Nádudvari László</w:t>
        <w:tab/>
        <w:tab/>
        <w:tab/>
        <w:t>a Bizottság tagj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9 tagjából 7 fő jelen v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egyzőkönyvvezető:</w:t>
      </w:r>
      <w:r>
        <w:rPr/>
        <w:tab/>
        <w:tab/>
        <w:tab/>
        <w:t>dr. Horváth Péterné irodavezető</w:t>
      </w:r>
    </w:p>
    <w:p>
      <w:pPr>
        <w:pStyle w:val="TextBody"/>
        <w:jc w:val="both"/>
        <w:rPr/>
      </w:pPr>
      <w:r>
        <w:rPr>
          <w:b/>
        </w:rPr>
        <w:t>a Bizottság elnöke:</w:t>
      </w:r>
      <w:r>
        <w:rPr/>
        <w:tab/>
        <w:tab/>
        <w:tab/>
        <w:t>Márkó Lászl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azdasági Bizottság egyetért azzal, hogy a meghívóban szereplő napirendek az alábbi napirendekkel egészüljenek ki és az első napirendként a MÉSZOV kérelme kerüljön megtárgyalásr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Szilasmenti MGTSZ-el szemben fennálló követelés rendezése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dám u. 9. sz. alatti ingatlanra értékbecslő kijelölése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MÉSZOV kérelme – pályázati önrész vállalás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) A Gazdasági Bizottság megtárgyalta a MÉSZOV által tett előterjesztést, mely a „Közhasznú munkát segítő gépjárművek beszerzésére” címen megnyert pályázathoz szükséges önrész biztosítására irányul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0/1999.(09.16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A Gazdasági Bizottság javasolja a Képviselő-testület felé, hogy a közhasznú munkát segítő gépjárművek beszerzésére vonatkozó és elnyert pályázathoz szükséges 4.000.000.-Ft önrészt a Képviselő-testület az 1999. évi költségvetés módosításakor vegye figyelembe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tartózkodás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) A Gazdasági Bizottság megtárgyalta a „Javaslat az 1999. évi költségvetés ingatlan értékesítés bevételének csökkentésére” tárgyú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1/1999.(09.16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A Gazdasági Bizottság az 1999. évre jóváhagyott költségvetésben az ingatlanértékesítés címén tervezett 220 millió forint bevételt 60 millió forinttal javasolja csökkenten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4 fő igen, 0 nem, 2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) A Gazdasági Bizottság megtárgyalta a közútkezelői hozzájárulás kiadásához tulajdonosi hozzájárulás megadásá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2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tulajdonosi nyilatkozat megadásával, az alábbi közútkezelői hozzájárulás kiadás iránti kérelmek esetéb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TA Kf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örvasút sor 57. távbeszélő ellátásához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MŰ R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ászhalom u. – Margit u. kereszteződésben transzformátor állomás ép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ÁZLÁNG B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zent Korona u. (Wesselényi u. – Szent Korona u. 205.) területén gázvezeték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elkéri a Polgármestert a tulajdonosi nyilatkozat aláírására a 25/1996.(VII.1.)Ök. rendelet 15. §. (1), (2) bekezdése alapjá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) A Gazdasági Bizottság megtárgyalta a „Lemondás fellebbezési jogról” című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3/1999.(09.16.)</w:t>
            </w:r>
          </w:p>
        </w:tc>
        <w:tc>
          <w:tcPr>
            <w:tcW w:w="7092" w:type="dxa"/>
            <w:tcBorders/>
          </w:tcPr>
          <w:p>
            <w:pPr>
              <w:pStyle w:val="Szvegtrzs2"/>
              <w:rPr/>
            </w:pPr>
            <w:r>
              <w:rPr/>
              <w:t>A Gazdasági Bizottság egyetért a képviselő-testületi előterjesztésben foglalt határozati javaslattal, mely szerint</w:t>
            </w:r>
          </w:p>
          <w:p>
            <w:pPr>
              <w:pStyle w:val="Szvegtrzs2"/>
              <w:rPr/>
            </w:pPr>
            <w:r>
              <w:rPr/>
              <w:t>„</w:t>
            </w:r>
            <w:r>
              <w:rPr/>
              <w:t>A Képviselő-testület a Budapest, XVI. ker. Bóbitás u. 32. 115618 hrsz-ú ingatlanra vonatkozó 6/1972/03/99. sz. építési engedélyező határozat fellebbezési jogáról lemond.”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) A Gazdasági Bizottság tagjai napirend előtt kézhez kapták az Erzsébet ligeti étterem értékbecslését, amely a hasznosítási tanulmányterv rész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4/1999.(09.16.)</w:t>
            </w:r>
          </w:p>
        </w:tc>
        <w:tc>
          <w:tcPr>
            <w:tcW w:w="7092" w:type="dxa"/>
            <w:tcBorders/>
          </w:tcPr>
          <w:p>
            <w:pPr>
              <w:pStyle w:val="Szvegtrzs2"/>
              <w:rPr/>
            </w:pPr>
            <w:r>
              <w:rPr/>
              <w:t xml:space="preserve">A Gazdasági Bizottság az Erzsébet ligeti étterem hasznosítási tanulmányterve alapján figyelemmel az RRT-re, felkéri a Jegyzőn keresztül a Vagyonhasznosítási Irodát, hogy készítsen egy előterjesztést a következő bizottsági ülésre, amely tartalmazza: </w:t>
            </w:r>
          </w:p>
          <w:p>
            <w:pPr>
              <w:pStyle w:val="Szvegtrzs2"/>
              <w:numPr>
                <w:ilvl w:val="0"/>
                <w:numId w:val="2"/>
              </w:numPr>
              <w:rPr/>
            </w:pPr>
            <w:r>
              <w:rPr/>
              <w:t xml:space="preserve">az RRT szerinti még üres önkormányzati tulajdonú területek komplex hasznosítási lehetőségeit, </w:t>
            </w:r>
          </w:p>
          <w:p>
            <w:pPr>
              <w:pStyle w:val="Szvegtrzs2"/>
              <w:numPr>
                <w:ilvl w:val="0"/>
                <w:numId w:val="2"/>
              </w:numPr>
              <w:rPr/>
            </w:pPr>
            <w:r>
              <w:rPr/>
              <w:t xml:space="preserve">tartalmazza külön-külön területenként is a hasznosítás módjait. </w:t>
            </w:r>
          </w:p>
          <w:p>
            <w:pPr>
              <w:pStyle w:val="Szvegtrzs2"/>
              <w:numPr>
                <w:ilvl w:val="0"/>
                <w:numId w:val="2"/>
              </w:numPr>
              <w:rPr/>
            </w:pPr>
            <w:r>
              <w:rPr/>
              <w:t xml:space="preserve">Térjen ki az előterjesztés csak az Erzsébet ligeti étteremmel kapcsolatosan a bontás lehetőségére, arra, hogy az Önkormányzat céget bízzon-e meg megfelelő befektető megkeresésére, az értékesítés, illetve külön a bérbeadás módjára. </w:t>
            </w:r>
          </w:p>
          <w:p>
            <w:pPr>
              <w:pStyle w:val="TextBody"/>
              <w:jc w:val="both"/>
              <w:rPr/>
            </w:pPr>
            <w:r>
              <w:rPr/>
              <w:t>Az előterjesztés lehetőleg számításokkal legyen alátámasztva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) A Gazdasági Bizottság véleményezte a Budapest Fővárosi XVI. kerületi Önkormányzat 16/1999.(VI.24.)Ök. rendelet módosítása tárgyú képviselő-testületi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5/1999.(09.16.)</w:t>
            </w:r>
          </w:p>
        </w:tc>
        <w:tc>
          <w:tcPr>
            <w:tcW w:w="7092" w:type="dxa"/>
            <w:tcBorders/>
          </w:tcPr>
          <w:p>
            <w:pPr>
              <w:pStyle w:val="Szvegtrzs2"/>
              <w:rPr/>
            </w:pPr>
            <w:r>
              <w:rPr/>
              <w:t>A Gazdasági Bizottság egyetért a Budapest Fővárosi XVI. kerületi Önkormányzat 16/1999.(VI.24.)Ök. sz. rendelet módosítására tett képviselő-testületi előterjesztés rendeleti javaslatával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4 fő igen, 0 nem, 2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) A Gazdasági Bizottság megtárgyalta a Szabadföld út 64. fszt. 4. 117039/0/A-4 hrsz. alatti üres lakás lakásállományból való törlésére és helyiségként történő értékesítésére vonatkozó előterjeszté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6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Szabadföld u. 64. fszt. 4. 117039/0/A-4 hrsz. alatti 1 szoba, konyha, kamrából álló komfort nélküli öröklakás – melyhez a közös tulajdonból 12/100-ad rész tartozik – lakásállományból való törlését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) Napiren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7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Szabadföld u. 64. fszt. 4. 117039/0/A-4 hrsz. alatti 3 helyiségből álló, összesen 28 m2 alapterületű nem lakáscélú helyiséget – melyhez a közös tulajdonból 12/100-ad rész tartozik – elidegenítésre történő kijelölését. Az értékesítés versenytárgyalás útján történik. A Bizottság az induló licitárat 1.647.500.-Ft + ÁFA-ban javasolja meghatározn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5 fő igen, 0 nem, 1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8.) A Gazdasági Bizottság megtárgyalta a Petúnia u. 10/a. fszt. 2. 105561/2/A-2 hrsz. alatti öröklakás elidegenítésére és a beköltözhető forgalmi érték megállapítására vonatkozó előterjesztést</w:t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8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 felé a Petúnia u. 10/a. fszt. 2. 105561/2/A-2 hrsz. alatti 1 + félszoba, 51 m2 alapterületű komfortos öröklakás – melyhez a közös tulajdonból 6230/10.000-ed tulajdoni hányadrész tartozik – elidegenítésre történő kijelölését, és megvételre történő felajánlását az elővásárlási joggal rendelkező Kórodi Gyula bérlő részér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4 fő igen, 2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) Napirend</w:t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29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Petúnia u. 10/a. fszt. 2. sz. alatti, 105561/2/A-2 hrsz öröklakás beköltözhető forgalmi értékét a hozzátartozó 6230/10.000-ed tulajdoni hányaddal 8.214.200.-Ft-ban javasolja megállapítan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5 fő, 3 fő igen, 0 nem, 2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/>
        <w:t xml:space="preserve">9.) A Gazdasági Bizottság megtárgyalta a Miklós u. 38. 106805 hrsz alatti családiházas ingatlanban lévő 5 sz. albetét elidegenítésére és a lakás beköltözhető forgalmi értékének meghatározására vonatkozó előterjesztést </w:t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0/1999.(09.16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javasolja a Képviselő-testületnek a Miklós u. 38. fszt. 5. 106805/0/A-5 hrsz. alatti 2 + félszoba 49 m2 alapterületű komfortos öröklakás – melyhez a közös tulajdonból 2616/10.000-ed rész tartozik – elidegenítésre történő kijelölését és felajánlani megvételre az elővásárlási joggal rendelkező Hága Róbert és Hága Róbertné bérlők részér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5 fő, 3 fő igen, 2 nem, 0 fő tartózkodott</w:t>
            </w:r>
          </w:p>
        </w:tc>
      </w:tr>
    </w:tbl>
    <w:p>
      <w:pPr>
        <w:pStyle w:val="TextBody"/>
        <w:jc w:val="both"/>
        <w:rPr/>
      </w:pPr>
      <w:r>
        <w:rPr/>
        <w:t>9.) Napirend</w:t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1/1999.(09.16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Bizottság az öröklakás beköltözhető forgalmi értékét 2.700.000.-Ft-ban javasolja meghatározn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5 fő, 3 fő igen, 0 nem, 2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0.) A Gazdasági Bizottság megtárgyalta a Fábián Ferenc bérlő által lakott Pilóta u. 19. as. 4. 105995/0/A-4 hrsz. alatti öröklakás beköltözhető forgalmi értékének megállapítására tett előterjeszté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2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 a Pilóta u. 19. as. 4. 105995/0/A-4 hrsz. alatti 1 szoba 39 m2 alapterületű félkomfortos öröklakás – melyhez a közös tulajdonból 654/10.000-ed rész tartozik – elidegenítésre történő kijelölését és megvételre történő felajánlását az elővásárlási joggal rendelkező Fábián Ferenc bérlő részér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5 fő, 5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) Napirend</w:t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3/1999.(09.16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a 105995/0/A-4 hrsz. öröklakás beköltözhető forgalmi értékét 2.371.200.-Ft-ban javasolja megállapítani, amely megfelel 60.800.-Ft/m2-nek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5 fő, 5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426" w:hanging="426"/>
        <w:rPr/>
      </w:pPr>
      <w:r>
        <w:rPr/>
        <w:t>11.) A Gazdasági Bizottság megtárgyalta a Rákosi út 71.sz. alatti ingatlan társasház alapító okiratának véleményezése tárgyú előterjeszté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4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ogi Bizottság véleményének ismeretében javasolja a Polgármesternek a Rákosi út 71. 110241 hrsz. ingatlan módosított társasház alapító okirat aláírását az Önkormányzatot megillető 2790/10.000-ed tulajdoni arányt illetőe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5 fő, 5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zvegtrzs2"/>
        <w:rPr/>
      </w:pPr>
      <w:r>
        <w:rPr/>
        <w:t>12.) A Gazdasági Bizottság megtárgyalta a Csinszka u. 46. (90.) 104446 hrsz.-ú ingatlanon fennálló tulajdonközösség megszüntetésére vonatkozó előterjeszté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5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Csinszka u. 104446 hrsz-ú ingatlanon fennálló tulajdonközösség megszüntetésével. A Bizottság javasolja a Képviselő-testületnek az ingatlan 6/12-ed tulajdoni részének 2.500.000.-Ft forgalmi értéken történő értékesítését a társtulajdonos Harencsár Ferencné részér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-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5 fő igen, 0 nem, 1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3.) A Gazdasági Bizottság megtárgyalta az Imre u. 3. fszt. 2. 105755/2/A-2 hrsz. alatti öröklakás elidegenítésre történő kijelölésére, a beköltözhető forgalmi érték meghatározására tett javaslato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6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szavazási eredménye (3 fő igen, 3 fő nem) alapján a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 Gazdaság Bizottság javasolja a Képviselő-testület felé az Imre u. 3. fszt. 2. 105755/2/A-2 hrsz. alatti 2 szoba 49 m2 alapterületű félkomfortos öröklakás – melyhez a közös tulajdonból 237/1000-ed rész tartozik – elidegenítésre történő kijelölését és felajánlja megvételre az elővásárlási joggal rendelkező Schuller Julianna bérlő részére.”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.) Napiren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7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szavazási eredménye (3 fő igen, 3 fő nem) alapján a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z öröklakás beköltözhető forgalmi értékét 3.448.950.-Ft-ban, illetve 70.386.-Ft/m2-ben javasolja meghatározn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4.) A Gazdasági Bizottság megtárgyalta a Matild u. 11. fszt. 2. sz. 111143/0/A-2 hrsz. alatti öröklakás elidegenítésre történő kijelölésére és a beköltözhető forgalmi érték meghatározására tett javaslato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8/1999.(09.16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szavazási eredménye (3 fő igen, 1 fő nem, 2 fő tartózkodott) alapján az alábbi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/>
              <w:t>A Gazdasági Bizottság javasolja a Képviselő-testületnek a Matild u. 11. fszt. 2. 111143/0/A-2 hrsz. alatti 1 szoba 28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os öröklakás – melyhez a közös tulajdonból 135/1000-ed rész tartozik – elidegenítésre történő kijelölését és megvételre történő felajánlását az elővásárlási joggal rendelkező Follinus Aurél és Follinus Aurélné bérlők részére.”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) Napiren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39/1999.(09.16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szavazási eredménye (3 fő igen, 1 fő nem, 2 fő tartózkodott) alapján az alábbi határozati javaslatot </w:t>
            </w:r>
            <w:r>
              <w:rPr>
                <w:b/>
              </w:rPr>
              <w:t>elvetette</w:t>
            </w:r>
            <w:r>
              <w:rPr/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/>
              <w:t>A Gazdasági Bizottság az öröklakás beköltözhető forgalmi értékét: 1.848.600.-Ft-ban javasolja megállapítani. A bérlők által saját költségen végzett és IFÜR által ellenőrzött beruházás összege 263.976.-Ft a beköltözhető forgalmi értéket csökkenti.”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15.) A Gazdasági Bizottság megtárgyalta a Cinke u. 13. I. ép. fszt. 1.sz. 116249/0/A-1 hrsz. alatti öröklakás elidegenítésre történő kijelölésre és a beköltözhető forgalmi érték megállapítására tett javaslato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40/1999.(09.16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javasolja a Képviselő-testület felé a Cinke u. 13. I. ép. fszt. 1. 116249/0/A-1 hrsz. alatti 1 szoba, előszoba + különálló konyha, kamrából álló, összesen 61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 - melyhez a közös tulajdonból 228/1000-ed rész tartozik - elidegenítésre történő kijelölését és megvételre történő felajánlását az elővásárlási joggal rendelkező Palla Margit bérlő részére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 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4 fő igen, 0 nem, 2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5.) Napiren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41/1999.(09.16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az öröklakás beköltözhető forgalmi értékét 2.475.000.-Ft-ban javasolja megállapítani. A bérlő által saját költségen elvégzett és IFÜR által ellenőrzött beruházás összege 116.114.-Ft, a beköltözhető forgalmi értéket csökkenti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a képviselő testületi előterjesztésért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5 fő igen, 0 nem, 1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6.) A Gazdasági Bizottság megtárgyalta a Szilasmenti MGTSZ-el szemben fennálló követelés rendezése tárgyú képviselő-testületi előterjesztést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42/1999.(09.16.)</w:t>
            </w:r>
          </w:p>
        </w:tc>
        <w:tc>
          <w:tcPr>
            <w:tcW w:w="70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a Szilasmenti MGTSZ-el szemben fennálló követelés rendezése tárgyú képviselő-testületi előterjesztésről kapott tájékoztatást tudomásul vette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  <w:t xml:space="preserve">17.) A Gazdasági Bizottság megtárgyalta a Prodám u. 9. 105937/1 hrsz-ú nyeles telek értékesítéséhez a beköltözhető forgalmi érték megállapítására, ingatlanforgalmi szakértő felkérése tárgyú előterjesztést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43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z ingatlan forgalmi értékbecslésének elkészítésére az APEX-M Ingatlanközvetítő Bt-t kéri fel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6 fő igen, 0 nem, 0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8.) A Gazdasági Bizottság a Vörösmajor u. 2. sz. alatti ingatlanon Kocsis László, Hepp Béla, Buday Pál bizottsági tagok részvételével megtartott helyszíni szemle alapján a bizottság felülvizsgálta és újra megtárgyalta az Önkormányzat tulajdonában lévő nem lakáscélú helyiség értékesítési feltételeire vonatkozó módosító javas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644/1999.(09.16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., hogy a nem lakáscélú helyiség értékesítése tárgyában hozott 526/1997.(X.14.)Kt. sz. határozatát módosítsa az alábbiak szerint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z </w:t>
            </w:r>
          </w:p>
          <w:p>
            <w:pPr>
              <w:pStyle w:val="TextBody"/>
              <w:jc w:val="both"/>
              <w:rPr/>
            </w:pPr>
            <w:r>
              <w:rPr/>
              <w:t>101512/0/A-4 hrsz. önálló albetét nem lakáscélú, műhely megnevezésű helyiséget Tyukody Gábor és neje, a szomszédos öröklakás tulajdonosai részére értékesítse, lakásbővítés céljából. A vételárat 200.000.-Ft + ÁFA-ban javasolja a Bizottság megállapítani, a 20 m2 feletti épületrészen fennálló bontási kötelezettség költségviselése mellett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azonnal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Felelős: Márkó László GB. elnöke </w:t>
            </w:r>
          </w:p>
          <w:p>
            <w:pPr>
              <w:pStyle w:val="TextBody"/>
              <w:jc w:val="both"/>
              <w:rPr/>
            </w:pPr>
            <w:r>
              <w:rPr/>
              <w:t>Szavazott: 6 fő, 5 fő igen, 0 nem, 1 fő tartózkodott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k.m.f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TextBody"/>
        <w:jc w:val="both"/>
        <w:rPr/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163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Szvegtrzsbehzssal2">
    <w:name w:val="Szövegtörzs behúzással 2"/>
    <w:basedOn w:val="Normal"/>
    <w:qFormat/>
    <w:pPr>
      <w:ind w:left="426" w:hanging="78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0:50:00Z</dcterms:created>
  <dc:creator>Vagyonhasznosítási Iroda</dc:creator>
  <dc:description/>
  <dc:language>en-US</dc:language>
  <cp:lastModifiedBy>Vagyonhasznosítási Iroda</cp:lastModifiedBy>
  <cp:lastPrinted>1999-09-21T11:05:00Z</cp:lastPrinted>
  <dcterms:modified xsi:type="dcterms:W3CDTF">1999-11-23T11:33:00Z</dcterms:modified>
  <cp:revision>59</cp:revision>
  <dc:subject/>
  <dc:title>JEGYZŐKÖNYV</dc:title>
</cp:coreProperties>
</file>