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9. május 31-é</w:t>
      </w:r>
      <w:r>
        <w:rPr/>
        <w:t>n 17,00 órakor, a Polgármesteri Hivatal fszt. 6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Bizottság elnöke</w:t>
      </w:r>
    </w:p>
    <w:p>
      <w:pPr>
        <w:pStyle w:val="Normal"/>
        <w:rPr/>
      </w:pPr>
      <w:r>
        <w:rPr/>
        <w:t>Kaszás Gábor</w:t>
        <w:tab/>
        <w:tab/>
        <w:tab/>
        <w:tab/>
        <w:t>"</w:t>
      </w:r>
    </w:p>
    <w:p>
      <w:pPr>
        <w:pStyle w:val="Normal"/>
        <w:rPr/>
      </w:pPr>
      <w:r>
        <w:rPr/>
        <w:t>dr. Zoltai Erika</w:t>
        <w:tab/>
        <w:tab/>
        <w:tab/>
        <w:tab/>
        <w:t>"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3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Bizottság megtárgyalta a Sashalom u. és Budapesti út sarkán lévő 110087 hrsz. ingatlan határrendezésére tett javaslato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/1999.(V.31.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szükségesnek tartja a Sashalom u. rendezését 14 m szélességig. E cél érdekében a kb. 3,3 m szélességű sáv megvételét javasolja a 110087 hrsz-ú telektől.</w:t>
            </w:r>
          </w:p>
          <w:p>
            <w:pPr>
              <w:pStyle w:val="Normal"/>
              <w:jc w:val="both"/>
              <w:rPr/>
            </w:pPr>
            <w:r>
              <w:rPr/>
              <w:t>Javasolja a Bizottság a telek teljes rendezését is, mert a lakótelep és a telek határvonala a helyszínrajzon megoldatl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Jelen van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Bizottság megtárgyalta az Ostoros – Bóbitás ltp. ingatlanok elővásárlási jognyilatkozat-tételre vonatkozó előterjesztés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/1999.(V.31.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visszamenőlegesen nem kívánja megakadályozni a tulajdon bejegyzést, de kéri a Jogi Bizottságot, hogy az adás-vételt tekintse át, mert a Bizottság a jogi vonatkozásokat felülvizsgálni nem tu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Jelen van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Bizottság megtárgyalta az Arany János u. 106473 hrsz-ú ingatlan értékesítésére vonatkozó képviselő-testületi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/1999.(V.31.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egyetért azzal, hogy az Arany János u. 106473 hrsz-ú ingatlant nyílt versenyeztetés útján árverés keretében értékesítse az Önkormányzat oly módon, hogy a szolgalmi jog alapítás feladatát a vevőre hárítsa 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Jelen van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Bizottság megtárgyalta a Thököly út 100708 hrsz-ú ingatlan értékesítésére vonatkozó képviselő-testületi előterjesztés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/1999.(V.31.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Tulajdonrendezési Bizottság Kamler úr részére történő értékesítéssel egyetért azzal a feltétellel, hogy amennyiben a BK Rt. tulajdonában lévő 100709/1 hrsz. ingatlan megüresedik, és a rendezés napirendre kerül, a Nagyiccei HÉV állomás gyalogos megközelítését biztosítja a Thököly út felő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Jelen van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Bizottság megtárgyalta a Szárnyaskerék utcai játszókert és futballpálya kialakítására vonatkozó Szalay Péterné egyéni képviselő által tett előterjesztés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666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1999.(V.31.)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ulajdonrendezési Bizottság támogatja a megvételt külterületi ingatlan áron abból a célból, hogy az Önkormányzatnak összefüggő területe alakuljon ki, amely adott esetben sport, játszótér kialakítására alkalmas terület is leh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ovács Atti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Jelen van: 3 fő, 3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Kovács Atti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Biz.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0:57:00Z</dcterms:created>
  <dc:creator>Vagyonhasznosítási Iroda</dc:creator>
  <dc:description/>
  <dc:language>en-US</dc:language>
  <cp:lastModifiedBy>Vagyonhasznosítási Iroda</cp:lastModifiedBy>
  <cp:lastPrinted>1999-06-21T15:02:00Z</cp:lastPrinted>
  <dcterms:modified xsi:type="dcterms:W3CDTF">1999-09-29T11:48:00Z</dcterms:modified>
  <cp:revision>8</cp:revision>
  <dc:subject/>
  <dc:title>JEGYZŐKÖNYV</dc:title>
</cp:coreProperties>
</file>