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 E G H Í V Ó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Értesítem, hogy a </w:t>
      </w:r>
      <w:r>
        <w:rPr>
          <w:b/>
        </w:rPr>
        <w:t xml:space="preserve">Gazdasági Bizottság az </w:t>
      </w:r>
      <w:r>
        <w:rPr/>
        <w:t xml:space="preserve">1999. április 29-i ülését </w:t>
      </w:r>
    </w:p>
    <w:p>
      <w:pPr>
        <w:pStyle w:val="Normal"/>
        <w:jc w:val="center"/>
        <w:rPr/>
      </w:pPr>
      <w:r>
        <w:rPr>
          <w:b/>
        </w:rPr>
        <w:t xml:space="preserve">1999. május 6.-án (csütörtök) </w:t>
      </w:r>
      <w:r>
        <w:rPr>
          <w:b/>
          <w:i/>
          <w:sz w:val="28"/>
          <w:u w:val="single"/>
        </w:rPr>
        <w:t>d.u. 17 órai</w:t>
      </w:r>
      <w:r>
        <w:rPr>
          <w:b/>
        </w:rPr>
        <w:t xml:space="preserve">  kezdettel folytatja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 I. em. 112. sz. tárgyalóban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Javaslat a Közbeszerzési rendelet megalkotásár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Thököly út 100708 hrsz. ingatlan hasznosít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A Táncsics u. 12.sz. 105735/G-1 hrsz. alatti garázs elidegenítésére vonatkozó 320/1999.(III.18.) sz. határozat módosít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Építési telkek felajánlása (Belügyminisztérium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Kádárné dr. Burger Veronika Kádár János és Péter vételi kérelem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Szérű u. 14. sz. alatti ingatlan bérlet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Körvasút sor 40/a-b. közterület ügy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Kérelem életjáradéki szerződés kötésére (Ádám Klára Kolozs u. 41.IV.57.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XVI. ker. Cibakháza u. 45-47. (114832 hrsz.) sz. alatti (volt orvosi rendelő) üres helyiség hasznosít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Értékbecslés pályáza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Kapuvári Sándor kérelm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Szlávik Béla kérelm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 xml:space="preserve">Veres Péter út 118708 hrsz. ingatlan hasznosítása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Formai hiba miatt bizottsági határozat módosít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Bizottsági határozat kiegészítése – Lámpás 1001 Kft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Arany János u. 106473 hrsz-ú ingatlan hasznosít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Emma u. 18. földszinti lakásban magánóvoda létesítés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Csömöri út 268. 112543 hrsz. alatti ingatlan hasznosít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A Képviselő-testület elé kerülő lakáselidegenítések ismételt előterjesztés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Budapesti út 43. f.1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Szent Korona u. 9-11. fszt. 2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Csömöri út 29. fszt. 2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Vidámvásár u. 2. I. em. (társbérlet)- Papp Antal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Vidámvásár u. 2. I. em. (társbérlet) -Turcsányi Csab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Galgahévíz u. 4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Iharfa u. 16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András u. 28.f.3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Kossuth L. u. 24. as.3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Kossuth L. u. 39. II.ép.f.7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Cinke u. 11. B. ép. f.1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Cinke u. 11. f.2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Baross G. u. 24. f.2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Muzsika u. 17. B.ép. f.1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Muzsika u. 17. f.2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Rákosi út 87. I. em. 3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Baross u. 94. Kt. előterjesztés határidő módosítás iránti kérelem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22.) Egyéb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udapest, 1999. május 5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/>
        <w:t>Márkó László sk.</w:t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>
          <w:rFonts w:eastAsia="Arial"/>
        </w:rPr>
        <w:t xml:space="preserve">  </w:t>
      </w:r>
      <w:r>
        <w:rPr/>
        <w:t>GB.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13:26:00Z</dcterms:created>
  <dc:creator>Vagyonhasznosítási Iroda</dc:creator>
  <dc:description/>
  <dc:language>en-US</dc:language>
  <cp:lastModifiedBy>Vagyonhasznosítási Iroda</cp:lastModifiedBy>
  <cp:lastPrinted>1999-05-05T16:53:00Z</cp:lastPrinted>
  <dcterms:modified xsi:type="dcterms:W3CDTF">1999-05-06T12:10:00Z</dcterms:modified>
  <cp:revision>7</cp:revision>
  <dc:subject/>
  <dc:title>M E G H Í V Ó</dc:title>
</cp:coreProperties>
</file>