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Budapest Főváros XVI. ker. Önkormányzat Gazdasági Bizottsága 1999. november 4-én 16,00 órakor a polgármesteri Hivatal fszt. képviselői-iroda hivatalos helyiségében tartott ül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rPr/>
      </w:pPr>
      <w:r>
        <w:rPr/>
        <w:t>Medve Lajos</w:t>
        <w:tab/>
        <w:tab/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5 fő jelen v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ghívottak részérő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>dr. Horváth Péterné irodavezető</w:t>
      </w:r>
    </w:p>
    <w:p>
      <w:pPr>
        <w:pStyle w:val="Normal"/>
        <w:rPr/>
      </w:pPr>
      <w:r>
        <w:rPr/>
        <w:t>a Bizottság elnöke: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Gazdasági Bizottság az előre kiküldött napirendeken túlmenően az alábbi napirendi pontok megtárgyalásával értett egyet: </w:t>
      </w:r>
    </w:p>
    <w:p>
      <w:pPr>
        <w:pStyle w:val="TextBody"/>
        <w:numPr>
          <w:ilvl w:val="0"/>
          <w:numId w:val="1"/>
        </w:numPr>
        <w:rPr/>
      </w:pPr>
      <w:r>
        <w:rPr/>
        <w:t>Jókai út 4. sz. alatti tárgyaló használatára kérelem</w:t>
      </w:r>
    </w:p>
    <w:p>
      <w:pPr>
        <w:pStyle w:val="TextBody"/>
        <w:numPr>
          <w:ilvl w:val="0"/>
          <w:numId w:val="1"/>
        </w:numPr>
        <w:rPr/>
      </w:pPr>
      <w:r>
        <w:rPr/>
        <w:t>Iglói út – Rákospalotai határút közötti terület ügye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lebbezési jogról történő lemon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1/1999.(11.04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, hogy a Képviselő-testület a Budapest, XVI. ker. Bóbitás u. 32. 115618 hrsz-ú ingatlanra vonatkozó 6/1972/05/99. sz. építési engedélyező határozat fellebbezési jogáról mondjon l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4 fő igen, 0 nem, 1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6" w:hanging="426"/>
        <w:rPr/>
      </w:pPr>
      <w:r>
        <w:rPr/>
        <w:t>2.) A Gazdasági Bizottság megtárgyalta a „Javaslat 2000. évre vonatkozó költségvetési koncepció” tárgyú előterjesztést és az I.-III. negyedévi beszámolót, amely a Képviselő-testület elé kerülő III. negyedévi beszámoló rés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2/1999.(11.04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támogatja, hogy 2000. évben az Önkormányzat lakás-, és helyiséggazdálkodásról szóló többszörösen módosított 3/1994.(III.1.)Ök., valamint a Lakások és helyiségek elidegenítéséről szóló módosított 19/1994.(VII.15.)Ök. rendeletek módosításra kerüljenek a koncepcióban felvázoltakra tekintettel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A Gazdasági Bizottság támogatja, hogy az Önkormányzati tulajdonú lakások elidegenítéséből befolyó bevétel felhasználására az Önkormányzat Képviselő-testülete a LXXVIII. Ltv.-ben kapott felhatalmazás alapján rendeletet alkosson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Gazdasági Bizottság a lakás építési koncepció kidolgozása keretében, - mint lehetőséget - elsősorban a fiatalok, a nyugdíjasok és mozgáskorlátozottak lakáshoz jutását támogatja, un. „Fecskeház”, illetve „Nyugdíjasház” építésével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Felkéri a Bizottság a Jegyzőn keresztül a Vagyonhasznosítási Irodát, hogy a koncepcióval egyidejűleg kerüljön kidolgozásra a támogatási rendszer és a költségvetési forrás megteremtésének lehetősége is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Gazdasági Bizottság a lépcsős lakásjuttatást helyezi előtérbe, amelynek keretében elvárás a saját tőke, az önkormányzati támogatás és az állami támogatás igénybe vétel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Gazdasági Bizottság javasolja, hogy az Önkormányzat a 2000. évi munkatervében a Gazdasági Bizottság által megjelölt lakásépítési formákra alkalmas ingatlan lehetőségek kerüljenek beépítésr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Gazdasági Bizottság javasolja, hogy a 2000. évi koncepcióban jelenjenek meg a bírósági peres ügyekkel összefüggő pénzügyi-, gazdasági következmények, illetve ezekkel összefüggésben a peren kívüli egyesség, mint megoldási lehetőség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A Gazdasági Bizottság nevesítve javaslatot tesz arra, hogy a fiatalok részére megépítendő un. „Fecskeház” és a „Nyugdíjasház” az Emlékkő u. melletti volt bezárt temető területén az önkormányzat kivitelezésében kerüljön megépítésre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Gazdasági Bizottság nevesítve javaslatot tesz arra, hogy a rövid-, közép-, hosszútávú koncepciót tartalmazó írásos anyagban lakóterületként megjelölt Suba u. – Fürge u. – Vezekény u. lakótelkein szintén önkormányzati beruházásban 2-4 lakásos házak épüljenek a Fecskeházból kikerülő fiatalok részér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Gazdasági Bizottság olyan konkrét rendelet-módosítási javaslatot teszi, hogy aki 2000. december 31-ig kifizeti az önkormányzattól megvásárolt lakás vételárát, egységesen 40 % kedvezményben részesüljö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pirend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3/1999.(11.04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Vagyonhasznosítási Iroda I.-III. negyedévi költségvetési beszámolót elfogadj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édő u. 5/b. fszt. 24. sz. alatti lakás értéknövelő beruházás megtárgyal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4/1999.(11.04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 Védő u. 5/b. fszt. 24. 103152/1/A-24 hrsz. alatti öröklakás visszavásárlási összegét 3.182.458.-Ft-ban meghatározn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4 fő igen, 0 nem, 1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sömöri út 158. terület bérbe ad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5/1999.(11.04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, hogy a Csömöri u. 158. sz. 112221 hrsz-ú önkormányzati tulajdonú ingatlant önkormányzti érdekből a METRO RSC részére 2000. december 31-ig terjedő időszakra parkolás céljára bérbeadja. A bérleti díj: 250.-Ft/m2/év. </w:t>
            </w:r>
          </w:p>
          <w:p>
            <w:pPr>
              <w:pStyle w:val="Normal"/>
              <w:jc w:val="both"/>
              <w:rPr/>
            </w:pPr>
            <w:r>
              <w:rPr/>
              <w:t>Felkéri a Vagyonhasznosítási Irodát a bérleti szerződés-tervezet előkész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zvegtrzsbehzssal2"/>
              <w:ind w:left="-65" w:hanging="0"/>
              <w:rPr/>
            </w:pPr>
            <w:r>
              <w:rPr/>
              <w:t>A Gazdasági Bizottság javasolja, hogy az R+Á Egyesület az ingatlanon 6-8 gépjárművel térítésmentesen parkolhasso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ózsa u. 64-66. sz. alatti ingatlan hasznosít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6/1999.(11.04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XVI. ker. Rózsa u. 64-66. sz. alatti ingatlan (110518 hrsz.) értékesítését, jelenlegi állapotban, telekmegosztás nélkül.</w:t>
            </w:r>
          </w:p>
          <w:p>
            <w:pPr>
              <w:pStyle w:val="TextBody"/>
              <w:rPr/>
            </w:pPr>
            <w:r>
              <w:rPr/>
              <w:t>Az ingatlan forgalmi értékbecslésének elkészítésével Wéber Annát bízza meg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Szent Korona u. 53-57. sz. alatti melegkonyha ügy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7/1999.(11.04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XVI. ker. Szent Korona u. 53-57. sz. alatti óvoda üres helyiségének hasznosításában az intézmény vezetője a Budapest Főváros XVI. ker. Önkormányzat 25/1996.(VII.1.)Ök. vagyonáról és a vagyontárgyak feletti tulajdonosi jogok gyakorlásáról szóló rendeletben foglaltak szerint járjon el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hályi Rudolf és neje útszabályozási kérelme – János u. 108927 hr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8/1999.(11.04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a Budapest, XVI. ker. János u. 108927 hrsz-ú ingatlanhoz 55 m2 közterület visszaszabályozásra kerüljön egymásközti megállapodással. A közterület leszabályozott terület forgalmi értékét a Gazdasági Bizottság 2.300.-Ft értékben állapítja meg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agó Istvánné közterület-használati kérelm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9/1999.(11.04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hozzájárul ahhoz, hogy Bagó Istvánné a Szabadföld út – Simongát u. közötti 117583 hrsz-ú önkormányzati tulajdonú területen zöldség-gyümölcs árusításához kért + 5 m2 területet november 1-7-ig használjon.</w:t>
            </w:r>
          </w:p>
          <w:p>
            <w:pPr>
              <w:pStyle w:val="Normal"/>
              <w:jc w:val="both"/>
              <w:rPr/>
            </w:pPr>
            <w:r>
              <w:rPr/>
              <w:t>A Bizottság hozzájárul továbbá ahhoz, hogy a rajzi mellékletben megjelölt 40 m2 területen december 10-december 24-ig Bagó Istvánné fenyőfát árusítson és 1 m2-es árjelző táblát 15 napra elhelyezhessen.</w:t>
            </w:r>
          </w:p>
          <w:p>
            <w:pPr>
              <w:pStyle w:val="Normal"/>
              <w:jc w:val="both"/>
              <w:rPr/>
            </w:pPr>
            <w:r>
              <w:rPr/>
              <w:t>Az engedély kiadásának feltétele, a fenyő származási helyéről kért irat benyújtás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ókai úti karácsonyi vásá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0/1999.(11.04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Karácsonyi Vásár megrendezését a Jókai út 4. sz. előtti közterületen nem engedélyezi 1999. évben, a Rendőrhatóság által jelzett közbiztonsági és forgalomelterelési nehézségek miatt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4 fő igen, 0 nem, 1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) Jókai út 4. sz. alatti tárgyalóterem használatára kérelm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951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1/1999.(11.04.)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ker. Jókai út 4. sz. alatti tárgyalóterem használatát a két időpontban 4.000.-Ft/óra + ÁFA bérleti díj ellenében biztosítja a – Garancia Biztosító Rt. - Jókai Lakásszövetkezet részér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pirend</w:t>
      </w:r>
    </w:p>
    <w:p>
      <w:pPr>
        <w:pStyle w:val="Normal"/>
        <w:rPr/>
      </w:pPr>
      <w:r>
        <w:rPr/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2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2/1999.(11.04.)</w:t>
            </w:r>
          </w:p>
        </w:tc>
        <w:tc>
          <w:tcPr>
            <w:tcW w:w="65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ker. Jókai út 4. sz. alatti előadóterem használatát a kért időpontban térítésmentesen biztosítja HONSZ XVI. ker. Csoportja részér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azdasági Bizottság az Iglói út – Rákospalotai határút közötti terület ügyét a következő bizottsági ülésen tárgya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>Márkó László</w:t>
      </w:r>
    </w:p>
    <w:p>
      <w:pPr>
        <w:pStyle w:val="Normal"/>
        <w:rPr/>
      </w:pPr>
      <w:r>
        <w:rPr>
          <w:b/>
          <w:i/>
        </w:rPr>
        <w:t>jegyzőkönyvvezető</w:t>
        <w:tab/>
        <w:tab/>
        <w:tab/>
        <w:tab/>
        <w:tab/>
        <w:tab/>
        <w:t xml:space="preserve">  GB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8:39:00Z</dcterms:created>
  <dc:creator>Vagyonhasznosítási Iroda</dc:creator>
  <dc:description/>
  <dc:language>en-US</dc:language>
  <cp:lastModifiedBy>Vagyonhasznosítási Iroda</cp:lastModifiedBy>
  <cp:lastPrinted>1999-11-09T10:50:00Z</cp:lastPrinted>
  <dcterms:modified xsi:type="dcterms:W3CDTF">1999-11-26T10:24:00Z</dcterms:modified>
  <cp:revision>12</cp:revision>
  <dc:subject/>
  <dc:title>JEGYZŐKÖNYV</dc:title>
</cp:coreProperties>
</file>