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Tulajdonrendezés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99. november 15.-én (hétfőn) d.u. 17 órai kezdettel tart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fszt. 6.sz. tárgyalób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2000. évi költségvetési koncepció előkészít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elentés 1999. évi I.-III. negyedévi költségvetési beszámolóhoz a várható bevételek teljesítésé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Ostoros u. 115771 hrsz-ú (BKV Óvoda) ingatlanból 602 m2 területre vonatkozó vételi kérele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A BK Rt. ajánlat a Cinkota, Szabadföld u. – Csillám u.- Szárnyaskerék utcák által határolt 115911 hrsz-ú beépítetlen terület megvételé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Sashalmi sétány megvásárl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avaslat a Csücsök u. 116418 hrsz-ú ingatlan induló licitárának meghatározásá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telka u. 113940, 113941, Zúgó köz 113950, 113951 hrsz-ú ingatlanok hasznos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Diófa u. 66. 108749 hrsz. alatti vegyes tulajdonú ingatlan ¼-e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Pál u. 95. 113111 hrsz. alatti vegyes tulajdonú ingatlan 2/6-o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ross u. 1. 111085 hrsz. alatti vegyes tulajdonú ingatlan 134/235-ö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Rózsa u. 24. 110336 hrsz. alatti vegyes tulajdonú ingatlan 1/3-a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Batthyány u. 38. 110603 hrsz. alatti vegyes tulajdonú ingatlan 1/6-od eszmei önkormányzati tulajdonú rész elidegenítésének megtárgyalás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zsef u. 130. 111828 hrsz. alatti vegyes tulajdonú ingatlan 2/8-a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József u. 3. 109142 hrsz. alatti vegyes tulajdonú ingatlan ½-ed eszmei önkormányzati tulajdonú rész elidegenítésének megtárgyal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november 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Kovács Attila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a Biz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1:40:00Z</dcterms:created>
  <dc:creator>Vagyonhasznosítási Iroda</dc:creator>
  <dc:description/>
  <dc:language>en-US</dc:language>
  <cp:lastModifiedBy>Vagyonhasznosítási Iroda</cp:lastModifiedBy>
  <cp:lastPrinted>1999-11-08T14:06:00Z</cp:lastPrinted>
  <dcterms:modified xsi:type="dcterms:W3CDTF">1999-11-08T13:06:00Z</dcterms:modified>
  <cp:revision>4</cp:revision>
  <dc:subject/>
  <dc:title>M E G H Í V Ó</dc:title>
</cp:coreProperties>
</file>