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Budapest Főváros XVI. ker. Önkormányzat Gazdasági Bizottsága 1999. október 21-én 16,00 órakor a polgármesteri Hivatal fszt. 6. sz. hivatalos helyiségében tartott ül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len vanna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ab/>
        <w:t>a Bizottság elnöke</w:t>
      </w:r>
    </w:p>
    <w:p>
      <w:pPr>
        <w:pStyle w:val="Normal"/>
        <w:rPr/>
      </w:pPr>
      <w:r>
        <w:rPr/>
        <w:t>Hepp Béla</w:t>
        <w:tab/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ab/>
        <w:t>a Bizottság tagja</w:t>
      </w:r>
    </w:p>
    <w:p>
      <w:pPr>
        <w:pStyle w:val="Normal"/>
        <w:rPr/>
      </w:pPr>
      <w:r>
        <w:rPr/>
        <w:t>Medve Lajos</w:t>
        <w:tab/>
        <w:tab/>
        <w:tab/>
        <w:tab/>
        <w:t>a Bizottság tagja</w:t>
      </w:r>
    </w:p>
    <w:p>
      <w:pPr>
        <w:pStyle w:val="Normal"/>
        <w:rPr/>
      </w:pPr>
      <w:r>
        <w:rPr/>
        <w:t>dr. Balogh Géza</w:t>
        <w:tab/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9 fő jelen v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ghívottak részéről:</w:t>
      </w:r>
    </w:p>
    <w:p>
      <w:pPr>
        <w:pStyle w:val="Normal"/>
        <w:rPr/>
      </w:pPr>
      <w:r>
        <w:rPr/>
        <w:t>Orosz Miklós Kócs u. 38.</w:t>
      </w:r>
    </w:p>
    <w:p>
      <w:pPr>
        <w:pStyle w:val="Normal"/>
        <w:rPr/>
      </w:pPr>
      <w:r>
        <w:rPr/>
        <w:t>Kázsmér Sándor IFÜR Igazgató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>dr. Horváth Péterné irodavezető</w:t>
      </w:r>
    </w:p>
    <w:p>
      <w:pPr>
        <w:pStyle w:val="Normal"/>
        <w:rPr/>
      </w:pPr>
      <w:r>
        <w:rPr/>
        <w:t>a Bizottság elnöke:</w:t>
        <w:tab/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Gazdasági Bizottság az előre kiküldött napirendeken túlmenően az alábbi napirendi pontok megtárgyalásával értett egyet:</w:t>
      </w:r>
    </w:p>
    <w:p>
      <w:pPr>
        <w:pStyle w:val="TextBody"/>
        <w:numPr>
          <w:ilvl w:val="0"/>
          <w:numId w:val="8"/>
        </w:numPr>
        <w:rPr/>
      </w:pPr>
      <w:r>
        <w:rPr/>
        <w:t>Állás u. 57. elidegenítésre történő kijelölés és forgalmi érték meghatározással kapcsolatos képviselő-testületi előterjesztés véleményezése,</w:t>
      </w:r>
    </w:p>
    <w:p>
      <w:pPr>
        <w:pStyle w:val="TextBody"/>
        <w:numPr>
          <w:ilvl w:val="0"/>
          <w:numId w:val="8"/>
        </w:numPr>
        <w:rPr/>
      </w:pPr>
      <w:r>
        <w:rPr/>
        <w:t>Mezőgazdasági célra hasznosított ingatlan jegyzékének kiegészítése a 103992 hrsz-ú V. telek 788 m2 területű ingatlannal, pályázat útján történő hasznos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Gazdasági Bizottság megtárgyalta a helyi adókról szóló rendeletek módosítása tárgyú képviselő-testületi előterjesztést, mellyel kapcsolatosan a Bizottság az alábbi határozatoka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5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szavazási eredménye alapján (3 fő igen, 4 fő nem, 0 tartózkodás) a határozati javaslatot </w:t>
            </w:r>
            <w:r>
              <w:rPr>
                <w:b/>
              </w:rPr>
              <w:t>elvetette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„</w:t>
            </w:r>
            <w:r>
              <w:rPr/>
              <w:t>A Gazdasági Bizottság javasolja, hogy az építményadó évi mértéke a 3. §. a-b., pontjában meghatározott adóalanyok esetében az „A” alternatíva szerint 100.-Ft/m2 legyen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6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szavazási eredménye alapján (2 fő igen, 2 fő nem, 3 tartózkodás) a határozati javaslatot </w:t>
            </w:r>
            <w:r>
              <w:rPr>
                <w:b/>
              </w:rPr>
              <w:t>elvetette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„</w:t>
            </w:r>
            <w:r>
              <w:rPr/>
              <w:t>A Gazdasági Bizottság javasolja, hogy az építményadó évi mértéke a 3. §. c-f., pontjában meghatározott adóalanyok esetében az „A” alternatíva szerint 700.-Ft/m2 legyen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7/1999.(10.21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, hogy a telekadó évi mértéke a 3. §. (1) bek. a-b., pontjában meghatározott adóalanyok esetében az „A” alternatíva szerint 30.-Ft/m2 legye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zavazott: 7 fő, 7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8/1999.(10.21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, hogy a telekadó évi mértéke a 3. §. (1) bek. c-f., pontjában meghatározott adóalanyok esetében az „A” alternatíva szerint 190.-Ft/m2 legye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zavazott: 7 fő, 4 fő igen, 3 fő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Bizottságmegtárgyalta a „Javaslat a XVI. ker. Állás u. 57. 114352 hrsz alatti lakóházas ingatlan elidegenítésére, a beköltözhető forgalmi érték és a vételár meghatározásár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9/1999.(10.21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javasolja a Képviselő-testületnek a Budapest, XVI. ker. Állás u. 57. 114352 hrsz-ú ingatlan elidegenítését kizárólag Tóth Ferenc Budapest, X. ker. Korál u. 32. sz. alatti lakos részére, kiemelkedő önkormányzati érdekből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zavazott: 7 fő, 4 fő igen, 0 nem, 3 fő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0/1999.(10.21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 az Állás u. 57. 114352 hrsz-ú ingatlan beköltözhető forgalmi értékét 4.917.800.-Ft-ban megállapítani, melynek figyelembe vételével Tóth Ferenc részére történő elidegenítés esetén a vételárat a forgalmi érték 50 %-ában, azaz 2.458.900.-Ft-ban javasolja meghatározni, melyet vevőnek egyösszegben kell kifizetni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zavazott: 6 fő, 5 fő igen, 0 nem, 1 fő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1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a mezőgazdasági művelés céljára hasznosított külterületi és egyes belterületi ingatlanok bérleti díjának a 2000. gazdasági évre történő megállapításakor az inflációs rátát érvényesítse az alábbi kivételekkel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Hunyadi u. 17. és Sarjú u., ahol a felépítmény magántulajdon, a bérleti díj a jelenlegi 11.-Ft/m2/év + inflációs ráta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Zsemlékes úti ingatlanok, amelyek külterületi besorolásúak kedvezőbb elhelyezkedésük miatt a külterületi ingatlanokra megállapított, inflációval növelt díjtétel további 20 %-kal történő emelését javasolja a Bizottság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A Körvasút sor, Farkashida u., valamint a Szakoly utcai ingatlanok egységesen a magasabb 38,- Ft/év díjkategóriába kerüljenek besorolásra a többi belterületi ingatlannal együtt, az inflációs ráta érvényesítése mellet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Gazdasági Bizottság a szerződések egy gazdasági évre szóló időtartamán nem változtat. </w:t>
            </w:r>
          </w:p>
          <w:p>
            <w:pPr>
              <w:pStyle w:val="Normal"/>
              <w:jc w:val="both"/>
              <w:rPr/>
            </w:pPr>
            <w:r>
              <w:rPr/>
              <w:t>A határozati javaslat alapján a belterületi ingatlanok bérleti díja egységessé válik, a Zsemlékes u., a Sarjú u. és a Hunyadi u. kivételév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Gazdasági Bizottság határozata alapján az inflációs ráta ismeretében a szerződések csak 2000. január hónapban kerülhetnek megkötésre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zavazott: 7 fő, 7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2/1999.(10.21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felkéri a Jegyző útján a Vagyonhasznosítási Irodát, hogy mivel az IFÜR a továbbra is vitatott Kócs u. 38.sz. alatti vegyes tulajdonú ingatlant érintő kérdésekben a társtulajdonossal nem jutott egyezségre, az alábbi kérdéseket tisztázza: 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tartozás,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csatorna hozzájárulás,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feltétele volt-e az Önkormányzat elővásárlási jognyilatkozat tételének a tulajdoni lapon feltüntetett tartozás Orosz Miklós általi kiegyenlítés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zavazott: 6 fő,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3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a XVI. ker. Arany János u. 45. sz. (106735 hrsz.) alatti ingatlan csatorna bekötésének fennmaradását – szolgalmi jog bejegyzés nélkül – 2001. december 31-ig engedélyezze. A két ingatlan tulajdonosai között a csatorna bekötés rendezésére a mellékelt megállapodás-tervezetet elfogadásra javasolj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TextBody"/>
              <w:rPr/>
            </w:pPr>
            <w:r>
              <w:rPr/>
              <w:t>Szavazott: 6 fő,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4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, a többszörösen módosított 3/1994.(III.1.)Ök. rendelet módosítását a mellékelt tervezetben foglaltak szerint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TextBody"/>
              <w:rPr/>
            </w:pPr>
            <w:r>
              <w:rPr/>
              <w:t>Szavazott: 6 fő,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5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elvi tulajdonosi nyilatkozat megadásával egyetért a közútkezelői hozzájárulás kiadásához a RADIANT Rt. (1158. Budapest, Késmárk u. 7/a.) részére optikai átviteli rendszer építéséhez.</w:t>
            </w:r>
          </w:p>
          <w:p>
            <w:pPr>
              <w:pStyle w:val="Normal"/>
              <w:jc w:val="both"/>
              <w:rPr/>
            </w:pPr>
            <w:r>
              <w:rPr/>
              <w:t>Jelen nyilatkozat nem mentesít a kiviteli tervek egyezetése és jóváhagyása alól.</w:t>
            </w:r>
          </w:p>
          <w:p>
            <w:pPr>
              <w:pStyle w:val="Normal"/>
              <w:jc w:val="both"/>
              <w:rPr/>
            </w:pPr>
            <w:r>
              <w:rPr/>
              <w:t>A Bizottság felkéri a Polgármestert, a tulajdonosi nyilatkozat aláírására a 25/1996.(VII.1.)Ök. rendelet 15. §. (1) bek. alapjá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TextBody"/>
              <w:rPr/>
            </w:pPr>
            <w:r>
              <w:rPr/>
              <w:t>Szavazott: 6 fő,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6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hozzájárul ahhoz, hogy Nemes Károly a Budapest, XVI. ker. Kassai út 117378 hrsz-ú ingatlan használója a Ptk. 324. §. (1) bek. szerinti öt évre visszamenőlegesen megállapított 87.174.-Ft használati díj megfizetése alól mentesüljön az általa épített kerítés költségének beszámításával, mely ily módon az önkormányzati tulajdonná válik. A Bizottság hozzájárul továbbá ahhoz, hogy az Önkormányzat a 117378 hrsz-ú ingatlanra mezőgazdasági művelés céljára használati megállapodást kössön az eddigi használóval Nemes Károly Budapest, XVI. ker. Szent Korona u. 274. hrsz. alatti lakóssal.</w:t>
            </w:r>
          </w:p>
          <w:p>
            <w:pPr>
              <w:pStyle w:val="Normal"/>
              <w:jc w:val="both"/>
              <w:rPr/>
            </w:pPr>
            <w:r>
              <w:rPr/>
              <w:t>A Bizottság az ingatlan bérleti díját 38.-Ft/m</w:t>
            </w:r>
            <w:r>
              <w:rPr>
                <w:vertAlign w:val="superscript"/>
              </w:rPr>
              <w:t>2</w:t>
            </w:r>
            <w:r>
              <w:rPr/>
              <w:t>/évben, a bérlet időtartamát: 1 év határozott időre állapítja meg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TextBody"/>
              <w:rPr/>
            </w:pPr>
            <w:r>
              <w:rPr/>
              <w:t>Szavazott: 6 fő,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7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, a Tulajdonrendezési Bizottság határozatának ismeretében tárgyalja újra az Ostoros u. 115771 hrsz-ú ingatlanból 602 m2 területre vonatkozó vételi kérelmet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TextBody"/>
              <w:rPr/>
            </w:pPr>
            <w:r>
              <w:rPr/>
              <w:t>Szavazott: 7 fő, 4 fő igen, 1 fő nem, 2 fő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8/1999.(10.21.)</w:t>
            </w:r>
          </w:p>
        </w:tc>
        <w:tc>
          <w:tcPr>
            <w:tcW w:w="7092" w:type="dxa"/>
            <w:tcBorders/>
          </w:tcPr>
          <w:p>
            <w:pPr>
              <w:pStyle w:val="Szvegtrzsbehzssal2"/>
              <w:ind w:left="0" w:hanging="0"/>
              <w:rPr/>
            </w:pPr>
            <w:r>
              <w:rPr/>
              <w:t>A Gazdasági Bizottság javasolja a Képviselő-testületnek a Baross G. u. 24. fsz. 1. 106341/0/A-1 hrsz. alatti 1 + félszoba 44 m2 alapterületű félkomfortos öröklakás, melyhez a közös tulajdonból 1077/10.000-ed rész tartozik – elidegenítésre történő kijelölését és megvételre történő felajánlását az elővásárlási joggal rendelkező Vaskó Istvánné bérlő részér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TextBody"/>
              <w:rPr/>
            </w:pPr>
            <w:r>
              <w:rPr/>
              <w:t>Szavazott: 7 fő, 5 fő igen, 0 nem, 2 fő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9/1999.(10.21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 a Baross G. u. 24. fsz. 1. 106341/0/A-1 hrsz. alatti öröklakás beköltözhető forgalmi értékét a hozzá tartozó 1077/10.000-ed tulajdoni hányaddal 2.298.000.-Ft-ban megállapítani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TextBody"/>
              <w:rPr/>
            </w:pPr>
            <w:r>
              <w:rPr/>
              <w:t>Szavazott: 7 fő, 6 fő igen, 0 nem, 1 fő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0/1999.(10.21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javasolja a Képviselő-testület felé a </w:t>
            </w:r>
          </w:p>
          <w:p>
            <w:pPr>
              <w:pStyle w:val="TextBody"/>
              <w:rPr/>
            </w:pPr>
            <w:r>
              <w:rPr/>
              <w:t>Baross G. u. 24. fsz. 1. 106341/0/A-1 hrsz. alatti öröklakásban a saját költségen elvégzett értéknövelő beruházás összegét 141.674.-Ft-ban megállapítani, amely a beköltözhető forgalmi értéket 2.156.326.-Ft-ra csökkenti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4 fő igen, 0 nem, 3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1/1999.(10.21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a Jegyző útján felkéri a Vagyonhasznosítási Irodát, hogy készítsen előterjesztést a Gazdasági Bizottság részére arról, hogy milyen módon lehet az önkormányzati bérlakást lakottan, bérlővel terhelten, kívül álló személy részére értékesíteni. Milyen jogszabályi lehetőségek, illetve korlátozások vannak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2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Kossuth L. u. 29. 110264 hrsz. alatti három lakásból álló családiházas ingatlan (a társasház alapító okirat szerinti 110264/0/A-1, A-2, A-2 hrsz-ú) elidegenítésre történő kijelölését és javasolja megvásárlásra felajánlani a vételi és elővásárlási joggal rendelkező Fally László bérlő részér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3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z alábbi határozati javaslatot a szavazási eredménye (Szavazott: 7 fő, 2 fő igen, 5 fő nem, 0 tartózkodás) alapján </w:t>
            </w:r>
            <w:r>
              <w:rPr>
                <w:b/>
              </w:rPr>
              <w:t>elvette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A Gazdasági Bizottság javasolja a Képviselő-testületnek a Kossuth L. u. 29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110264/A-1 hrsz. fszt. 1. sz. öröklakás 1 szobás 240/1000-ed tulajdoni hányaddal és az alapító okirat szerint hozzátartozó mellékhelyiségekke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110264/A-2 hrsz. fszt. 2. sz. öröklakás 2 szobás 470/1000-ed tulajdoni hányaddal, valamint a hozzátartozó mellékhelyiségekke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110264/A-3 hrsz. fszt. 3. sz. öröklakás 1 szobás 290/1000-ed tulajdoni hányaddal, valamint a hozzátartozó mellékhelyiségekkel forgalmi értékét 15.250.000.-Ft összegben megállapítani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4/1999.(10.21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z alábbi határozati javaslatot a szavazási eredménye (Szavazott: 7 fő, 2 fő igen, 4 fő nem, 1 fő tartózkodás) alapján </w:t>
            </w:r>
            <w:r>
              <w:rPr>
                <w:b/>
              </w:rPr>
              <w:t>elvette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>„</w:t>
            </w:r>
            <w:r>
              <w:rPr/>
              <w:t>A Gazdasági Bizottság felkéri a Vagyonhasznosítási Irodát, hogy készíttessen új ellenőrző értékbecslést a Kossuth L. u. 29. 110264 hrsz. alatti ingatlanra vonatkozóan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5/1999.(10.21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a Kossuth L. u. 29. 110264 hrsz. bérlő által lakott családiházas ingatlan forgalmi értékének megállapítására javasolja a Képviselő-testületnek, hogy a telekár 10.000.-Ft/m</w:t>
            </w:r>
            <w:r>
              <w:rPr>
                <w:vertAlign w:val="superscript"/>
              </w:rPr>
              <w:t>2</w:t>
            </w:r>
            <w:r>
              <w:rPr/>
              <w:t>, a lakás 60.000.-Ft/m</w:t>
            </w:r>
            <w:r>
              <w:rPr>
                <w:vertAlign w:val="superscript"/>
              </w:rPr>
              <w:t>2</w:t>
            </w:r>
            <w:r>
              <w:rPr/>
              <w:t xml:space="preserve"> forgalmi érték figyelembe vételével kerüljön megállapításra. Ennek megfelelően az 1151 m</w:t>
            </w:r>
            <w:r>
              <w:rPr>
                <w:vertAlign w:val="superscript"/>
              </w:rPr>
              <w:t>2</w:t>
            </w:r>
            <w:r>
              <w:rPr/>
              <w:t xml:space="preserve"> telek forgalmi értéke 11.510.000.-Ft, a 161 m</w:t>
            </w:r>
            <w:r>
              <w:rPr>
                <w:vertAlign w:val="superscript"/>
              </w:rPr>
              <w:t>2</w:t>
            </w:r>
            <w:r>
              <w:rPr/>
              <w:t xml:space="preserve"> lakóterület forgalmi értéke: 9.660.000.-Ft, pincetér marad: 840.000.-Ft, az ingatlan össz forgalmi értéke a Bizottság javaslata szerint: 22.010.000.-Ft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5 fő igen, 0 nem, 2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6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Batsányi J. u. 1. „C” ép. fszt. 1. 101768/0/C-2 hrsz. alatti 1 szoba, 24 m2 alapterületű üres komfort nélküli öröklakás – melyhez az osztatlan közös tulajdonból 530/10.000-ed rész tartozik – elidegenítésre történő kijelölését és versenytárgyalás útján történő értékesítését. Az induló licitárat 981.370.-Ft összegben javasolja meghatározni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4 fő igen, 0 nem, 2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7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XVI. ker. Bekecs u. 47. (53.)sz. alatti nem lakás céljára szolgáló 140 m2 helyiségre és 300 m2 területre a Pécel Isaszeg ÁFÉSZ-szal 1988. március 10-én megkötött bérleti szerződést azonnali hatállyal felmondj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5 fő igen, 0 nem, 1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8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Rákosi út 87. I. ép. fszt. 1. 110056/0/A-2 hrsz. alatti 2 szoba 60 m2 alapterületű komfortos öröklakás – melyhez a közös tulajdonból 113/1000-ed rész tartozik – elidegenítésre történő kijelölését és felajánlani megvételre az elővásárlási joggal rendelkező Dobrozemszky Gábor bérlő részér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5 fő igen, 0 nem, 2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9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Rákosi út 87. I. ép. fszt. 1.  110056/0/A-2 hrsz. alatti öröklakás beköltözhető forgalmi értékét – a hozzátartozó 113/1000-ed tulajdoni hányaddal – 3.800.000.-Ft összegben javasolja meghatározni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5 fő igen, 0 nem, 2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0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Rákosi út 87. I. ép. fszt. 1. sz. alatt lakó Dobrozemszky Gábor bérlő által saját költségen elvégzett beruházás összegét 130.000.-Ft-ban javasolja a Képviselő-testületnek meghatározni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6 fő igen, 0 nem, 1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1/1999.(10.21.)</w:t>
            </w:r>
          </w:p>
        </w:tc>
        <w:tc>
          <w:tcPr>
            <w:tcW w:w="70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Gazdasági Bizottság javasolja a Képviselő-testületnek a Veres Péter út 167. as. 1. 105737/1/A-1 hrsz. alatti 1 szoba, hall, konyha, kamra, WC + 2 db tárolóból álló 91 m2 alapterületű komfort nélküli öröklakás – melyhez a közös tulajdonból 2994/10.000-ed rész tartozik – elidegenítésre történő kijelölését és megvételre történő felajánlását az elővásárlási joggal rendelkező Nagy Gábor bérlő részér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5 fő igen, 2 fő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2/1999.(10.21.)</w:t>
            </w:r>
          </w:p>
        </w:tc>
        <w:tc>
          <w:tcPr>
            <w:tcW w:w="70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Gazdasági Bizottság javasolja a Képviselő-testületnek a Veres Péter út 167. as. 1. 105737/1/A-1 hrsz-ú öröklakás beköltözhető forgalmi értékét a hozzátartozó 2994/10.000-ed tulajdoni hányaddal 5.172.000.-Ft-ban megállapítani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5 fő igen, 2 fő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3/1999.(10.21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 a Margit u. 47. fsz. 2. 101835/0/B-1 hrsz. alatti 1 szoba, 40 m2 alapterületű üres komfortos öröklakás – melyhez az osztatlan közös tulajdonból 184/1000-ed rész tartozik – elidegenítésre történő kijelölését és versenytárgyalás útján történő értékesítését. Az induló licitárat 2.600.000.-Ft összegben javasolja meghatározni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4 fő igen, 0 nem, 3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4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Rákosi út 171. sz. alatti korlátozottan forgalomképes szolgálati lakás beköltözhető forgalmi értékét 2.476.800.-Ft-ban  meghatározni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5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tudomásul vette a 252/1999.(IX.21.)OIGYB. sz. határozatát, melyben az Oktatási, Ifjúság, és Gyermekvédelmi Bizottság támogatja a Kölcsey Ferenc Általános Iskolában (1161. Budapest, Hősök tere 1.) lévő szolgálati lakásnak - a jövőben is szolgálati lakásként való hasznosítását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4 fő igen, 0 nem, 3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6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Margit u. 21. fszt. 1. 101664/0/A-1 hrsz. alatti 1 szoba 17 m2 alapterületű üres öröklakás – melyhez a közös tulajdonból 808/10.000-ed rész tartozik – lakásállományból való törölését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atározat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7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Jegyző útján felkéri a Vagyonhasznosítási Irodát, az APEX-M Bt. által elkészített ingatlan forgalmi értékbecslés valorizálására és ismételten bizottság elé terjesztésére. A képviselő-testületi előterjesztést megelőzőe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8/1999.(10.21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 a Szabadföld u. 14. 116332/0/A-1 hrsz. alatti 43 m2 alapterületű üres üzlethelyiség, - melyhez a közös tulajdonból 148/1000-ed rész tartozik – elidegenítésre történő kijelölését és versenytárgyalás útján történő értékesítését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9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Szabadföld u. 14. 116332/0/A-1 hrsz. alatti 43 m2 alapterületű üres üzlethelyiség beköltözhető forgalmi értékét, - mely egyben az induló licitár – 2.110.000.-Ft összegben meghatározni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0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Észak-Budai Kft. 1037. Bp. Kunigunda útja 74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serhida u. 0,4 kV-os szabadvezeték hálózat rekonstrukciójára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átra u. 4. sz. ingatlan villamos energia ellátását biztosító 1 kV-os kábelfektetés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gazdálkodási Irod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Hársfa u. (Rákosi út – Budapesti út) területén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zabadság u. (Veres P. út – Margit u.) területén szilárdburkolatú út ép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1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hozzájárulását adja Nyilas Imréné részére a Simongát u.-ban általa bérelt virágpavilon előtti 10 m2 közterület használatára 1999. október 23., 24., 28., 29., 30., 31. és november 01., 02. napjaira, összesen 8 napra. A közterület-használati díj 75.-Ft/m2/nap + 25 % ÁFA = 750.-Ft + 188.-Ft, ÁFA=938.-Ft/nap, mindösszesen: 7.500.-Ft., amelyet előre, egy összegben köteles megfizetni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2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hozzájárulását adja Németh Lászlóné részére a Simongát u.-ban általa bérelt, valamint a Deák  virágpavilon közötti 4 m2 közterület használatára 1999. október 25. napjától november 1-ig összesen 8 napra. A közterület-használati díj 75.-Ft/m2/nap + 25 % ÁFA = 300.-Ft + 75.-Ft, ÁFA=375.-Ft/nap, mindösszesen: 3.000.-Ft., amelyet előre, egy összegben köteles megfizetni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3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hozzájárulását adja Czine Tibor részére a Simongát u.-ban általa bérelt virágpavilon előtti 10 m2 közterület használatára 1999. október 29. napjától december 31-ig összesen 64 napra. A közterület-használati díj 75.-Ft/m2/nap + 25 % ÁFA = 750.-Ft + 188.-Ft, ÁFA=938.-Ft/nap, mindösszesen: 60.032.-Ft., amelyet előre, egy összegben köteles megfizetni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4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hozzájárulását adja Deák Ferencné részére a Simongát u.-ban általa bérelt virágpavilon előtti 10 m2 közterület használatára 1999. október 15. napjától november 3-ig összesen 20 napra. A közterület-használati díj 75.-Ft/m2/nap + 25 % ÁFA = 750.-Ft + 188.-Ft, ÁFA=938.-Ft/nap, mindösszesen: 18.760.-Ft., amelyet előre, egy összegben köteles megfizetni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5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 PULSE-TRONIC Impulzustechnikai és Szolgáltató Kft. ügyvezetője Szemler István kérelmére a Budapest, XVI. ker. Emma u. sarokingatlan belső Veres Péter úti részén az épület felújítási munkálataihoz 1999. október 19-től, október 29-ig bezárólag, összesen 11 napra a kérelmezett állvány közterületen való elhelyezéséhez. A közterület-használati díj 10 m2 = 200.-Ft + 25 % ÁFA 50.-Ft = 250.-Ft x 12 nap = 3.000.-Ft amelyet kérelmező egyösszegben előre köteles megfizetni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6/1999.(10.21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 a 674/1999.(10.07.)sz. GB. határozatban foglalt ingatlanokon túlmenően a Zsemlékes úti külterületi 103992 hrsz-ú (V. telek) 788 m2 nagyságú ingatlan versenyeztetési tárgyalás útján történő bérbeadását i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7 fő, 6 fő igen, 0 nem, 1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7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Csömöri út 19. 110955/0/A-5 hrsz. alatti 1 szoba, konyha és külső WC-ből álló 20 m2 alapterületű komfort nélküli öröklakás – melyhez a közös tulajdonból 745/10.000-ed rész tartozik – elidegenítésre történő kijelölését és megvételre történő felajánlását az elővásárlási joggal rendelkező Varga Antalné bérlő részér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8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Csömöri út 19. 110955/0/A-5 hrsz-ú öröklakás beköltözhető forgalmi értékét a hozzátartozó 745/10.000-ed tulajdoni hányaddal 560.000.-Ft-ban megállapítani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9/1999.(10.2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632/1999.(09.16.)sz. határozatát az alábbiak szerint módosítja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 Gazdasági Bizottság javasolja a Képviselő-testületnek a Pilóta u. 19. as. 4. 105995/0/A-4 hrsz. alatti 1 szoba 39 m2 alapterületű komfortos öröklakás –melyhez a közös tulajdonból 805/10.000-ed rész tartozik – elidegenítésre történő kijelölését és a megvételre történő felajánlását az elővásárlási joggal rendelkező Fábián Ferenc bérlő részére.”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0/1999.(10.21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hozzájárulását adja Dávid Zoltánné részére a Simongát u.-ban általa bérelt virágpavilon előtti 15 m2 közterület használatára 1999. október 28. napjától november 3-ig összesen 7 napra. A közterület-használati díj 75.-Ft/m2/nap + 25 % ÁFA = 1.125.-Ft + 281.-Ft, ÁFA= 1.406.-Ft/nap, mindösszesen: 9.844.-Ft., amelyet előre, egy összegben köteles megfizetni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azonnal</w:t>
            </w:r>
          </w:p>
          <w:p>
            <w:pPr>
              <w:pStyle w:val="TextBody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 xml:space="preserve">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450"/>
        </w:tabs>
        <w:ind w:left="450" w:hanging="45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99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1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2268" w:hanging="0"/>
      <w:jc w:val="both"/>
    </w:pPr>
    <w:rPr/>
  </w:style>
  <w:style w:type="paragraph" w:styleId="TextBodyIndent">
    <w:name w:val="Body Text Indent"/>
    <w:basedOn w:val="Normal"/>
    <w:pPr>
      <w:ind w:left="5245" w:hanging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07:35:00Z</dcterms:created>
  <dc:creator>Vagyonhasznosítási Iroda</dc:creator>
  <dc:description/>
  <dc:language>en-US</dc:language>
  <cp:lastModifiedBy>Csibáné, Szabó ANikó</cp:lastModifiedBy>
  <cp:lastPrinted>1999-11-01T12:34:00Z</cp:lastPrinted>
  <dcterms:modified xsi:type="dcterms:W3CDTF">2000-01-28T09:42:00Z</dcterms:modified>
  <cp:revision>60</cp:revision>
  <dc:subject/>
  <dc:title>JEGYZŐKÖNYV</dc:title>
</cp:coreProperties>
</file>