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1999. december 2-án</w:t>
      </w:r>
      <w:r>
        <w:rPr/>
        <w:t xml:space="preserve"> 16,00 órakor a polgármesteri Hivatal fszt. 6. sz.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>dr. Horváth Péterné</w:t>
      </w:r>
    </w:p>
    <w:p>
      <w:pPr>
        <w:pStyle w:val="Normal"/>
        <w:rPr/>
      </w:pPr>
      <w:r>
        <w:rPr/>
        <w:t>Gazdasági Bizottság elnöke</w:t>
        <w:tab/>
        <w:t>Márkó Lászl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Gazdasági Bizottság az előre kiküldött napirendeken túlmenően az alábbi napirendi pontok megtárgyalásával értett egyet: </w:t>
      </w:r>
    </w:p>
    <w:p>
      <w:pPr>
        <w:pStyle w:val="TextBody"/>
        <w:numPr>
          <w:ilvl w:val="0"/>
          <w:numId w:val="3"/>
        </w:numPr>
        <w:rPr/>
      </w:pPr>
      <w:r>
        <w:rPr/>
        <w:t>Rákóczi u. 81. elővásárlási jog,</w:t>
      </w:r>
    </w:p>
    <w:p>
      <w:pPr>
        <w:pStyle w:val="TextBody"/>
        <w:numPr>
          <w:ilvl w:val="0"/>
          <w:numId w:val="3"/>
        </w:numPr>
        <w:rPr/>
      </w:pPr>
      <w:r>
        <w:rPr/>
        <w:t>Imre u. – Veres Péter út fenyőfa-árusítási kérelem,</w:t>
      </w:r>
    </w:p>
    <w:p>
      <w:pPr>
        <w:pStyle w:val="TextBody"/>
        <w:numPr>
          <w:ilvl w:val="0"/>
          <w:numId w:val="3"/>
        </w:numPr>
        <w:rPr/>
      </w:pPr>
      <w:r>
        <w:rPr/>
        <w:t>Gaudi 2000. közterület-használati kérelem,</w:t>
      </w:r>
    </w:p>
    <w:p>
      <w:pPr>
        <w:pStyle w:val="TextBody"/>
        <w:numPr>
          <w:ilvl w:val="0"/>
          <w:numId w:val="3"/>
        </w:numPr>
        <w:rPr/>
      </w:pPr>
      <w:r>
        <w:rPr/>
        <w:t>Hintőanyagtároló edények elhelyezésére közterület-használati kérelem</w:t>
      </w:r>
    </w:p>
    <w:p>
      <w:pPr>
        <w:pStyle w:val="TextBody"/>
        <w:numPr>
          <w:ilvl w:val="0"/>
          <w:numId w:val="3"/>
        </w:numPr>
        <w:rPr/>
      </w:pPr>
      <w:r>
        <w:rPr/>
        <w:t>Budapesti út - közútkezelői hozzájárulás iránti kérele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) A Gazdasági Bizottság megtárgyalta a Vidámvásár u. 72. sz. alatti ingatlan használatba vételére benyújtott kérelm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4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jánlja a Képviselő-testületnek, hogy a 116671 hrsz-ú XVI. ker. Vidámvásár u. 72. sz. alatti ingatlan önkormányzati 1554/2601 tulajdoni hányadát azt követően adja a Cinkotáért Közhasznú Egyesület ingyenes használatába, sport és közművelődési célok megvalósítása érdekében, ha az IKARUS Rádió Klub visszavonja a Fővárosi Bírósághoz benyújtott keresetét.</w:t>
            </w:r>
          </w:p>
          <w:p>
            <w:pPr>
              <w:pStyle w:val="Normal"/>
              <w:jc w:val="both"/>
              <w:rPr/>
            </w:pPr>
            <w:r>
              <w:rPr/>
              <w:t>Felkéri a Jegyző útján a Vagyonhasznosítási Irodát, hogy a szerződés-tervezetet dolgozza ki, és a Jogi Bizottság véleményével terjessze a Képviselő-testület el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6 fő, 6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) A Gazdasági Bizottság ismételten megtárgyalta a Rákosi út 71. sz. alatt megüresedő Posta helyiség további hasznosítását. A Gazdasági Bizottság a helyiségre benyújtott kérelmek (Rákosszentmihály és Árpádföld Polgári Köre, Nagycsaládosok Egyesülete) alapján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ámogatja és ajánlja a Képviselő-testületnek, hogy a Rákosi út 71. sz. alatt megüresedő helyiségek hasznosítására elsősorban közösségi célok megvalósítása érdekében kerüljön so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6 fő, 6 fő igen, 0 nem, 1 fő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)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6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ámogatja és ajánlja a Képviselő-testületnek, hogy a Rákosi út 71. sz. alatt megüresedő helyiség közösségi hasznosítására a megjelent igények (Rákosszentmihály és Árpádföld Polgári Köre, Nagycsaládosok Egyesülete) figyelembe vételével megosztottan, a helyiségen belül elválasztva kerüljön sor oly módon, hogy a Nagycsaládosok Egyesülete kapja használatba a hírlapkiadó és mosdó megnevezésű külön bejáratú helyiségeket, valamint a kerékpártárolót, a többi helyiséget a Rákosszentmihály és Árpádföld Polgári Köre használja.</w:t>
            </w:r>
          </w:p>
          <w:p>
            <w:pPr>
              <w:pStyle w:val="Normal"/>
              <w:jc w:val="both"/>
              <w:rPr/>
            </w:pPr>
            <w:r>
              <w:rPr/>
              <w:t>A Bizottság a 816/1999.(12.02.)sz. határozat szerinti javaslatát akkor módosítja úgy, hogy a helyiség használatát kizárólagosan a Rákosszentmihály és Árpádföld Polgári Köre részére ajánlja használatba adni, amennyiben a Nagycsaládosok Egyesülete részére a jelenleg MÉSZOV által bérelt 20 m2 alapterületű helyiség (Rákosi út 116.) használata biztosíthat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zavazott: 6 fő, 6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) A Gazdasági Bizottság előrehozott napirendként tárgyalta meg a Rákosszentmihály, Rákóczi út 81. 109753 hrsz-ú ingatlan 989/1309-ed tulajdoni hányadára vonatkozó elővásárlási jog nyilatkozat iránti kér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7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XVI. ker. Rákóczi út 81. 109753 hrsz-ú alatti 989/1309-ed tulajdoni hányadra vonatkozó 11.800.000.-Ft értékű ingatlan elővásárlási jogáról mondjon l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) A Gazdasági Bizottság megtárgyalta a Táncsics u. 12. sz. alatti társasház alapító okiratában 105735/B-1 hrsz. alatti garázs forgalmi érték meghatározására tett javaslat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8/1999.(12.02.)</w:t>
            </w:r>
          </w:p>
        </w:tc>
        <w:tc>
          <w:tcPr>
            <w:tcW w:w="6945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>A Gazdasági Bizottság javasolja a Képviselő-testületnek a Táncsics u. 12. 105735/G-1 hrsz. alatti önálló albetétet képező garázs által elfoglalt 28 m2 földterület elidegenítésre történő kijelölését az albetéthez tartozó 395/10.000-ed tulajdoni hányaddal együtt és felajánlani megvásárlásra a garázs tulajdonosa Albert Ferenc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6 fő, 6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19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Táncsics u. 12. 105735/G-1 hrsz. alatti albetétet képező garázs forgalmi értékét 286.865.-Ft + ÁFA-ban  meghatározni.</w:t>
            </w:r>
          </w:p>
          <w:p>
            <w:pPr>
              <w:pStyle w:val="Normal"/>
              <w:jc w:val="both"/>
              <w:rPr/>
            </w:pPr>
            <w:r>
              <w:rPr/>
              <w:t>A Bizottság javasolja a bérlő saját költségen elvégzett beruházásának összegét 136.865.-Ft + ÁFA-ban meghatározni, mely beruházási költség a forgalmi értéket csökk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6 fő, 6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) A Gazdasági Bizottság megtárgyalta a Sarjú u. 106869 hrsz-ú ingatlan eladására vagy bérbeadására tett javaslat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/1999.(12.02.)</w:t>
            </w:r>
          </w:p>
        </w:tc>
        <w:tc>
          <w:tcPr>
            <w:tcW w:w="6945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Gazdasági Bizottság a Sarjú u. 106869 hrsz-ú ingatlan forgalmi értékbecslésének birtokában tesz javaslatot az ingatlan eladására, vagy továbbra is bérbeadás útján történő hasznosítására. 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Bizottság a Főv. Vagyonkezelő Központ RT-t, kéri fel az értékbecslés elkész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behzssal3"/>
              <w:ind w:left="0" w:firstLine="71"/>
              <w:rPr/>
            </w:pPr>
            <w:r>
              <w:rPr/>
              <w:t>A Bizottság felkéri a Vagyonhasznosítási Irodát, hogy az értékbecslés birtokában tárgyi kérelmet ismételten a Bizottság elé terjess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)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1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felkéri a Jogi Bizottságot, hogy a Batthyány Ilona Általános Iskola és a SZILTOP oktatási Kht közötti bérleti szerződés tekintetében foglaljon állás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7.) A Gazdasági Bizottság megtárgyalta az Elektrosystem Bt. értéknövelő beruházás elszámolás iránti kérelmé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z Elektrosystem Bt. által a XVI. ker. Rákosi út 55. sz. alatti bérleményben (110261/A-2 hrsz.) végzett és az IFÜR által elfogadásra javasolt beruházás összege Nettó 242.129.-Ft összegben a bérleti díj mértékének 50 % erejéig beszámításra kerüljön 1999. december 1-t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) A Gazdasági Bizottság megtárgyalta a Locsoló u. 115865 hrsz-ú ingatlan tulajdonközösség megszüntetésével kapcsolatos előterjeszté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3/1999.(12.02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zzal, hogy a Locsoló u. 5. sz. alatti ingatlanon fennálló felépítmény tulajdonosai közül az ingatlan jelenlegi használója, özv. Jakab Béláné az Önkormányzat tulajdonában álló ingatlant határozatlan időtartamra bérelj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bérleti díj a 772/1999.(XI.9.)Kt. sz. határozatban a belterületi ingatlanokra meghatározott 38.-Ft/m</w:t>
            </w:r>
            <w:r>
              <w:rPr>
                <w:vertAlign w:val="superscript"/>
              </w:rPr>
              <w:t>2</w:t>
            </w:r>
            <w:r>
              <w:rPr/>
              <w:t>/év + inflációs ráta, annak tudomásul vételével, hogy a bérleti díj a tulajdonosi jogot gyakorló Képviselő-testület által évenként felülvizsgálatra kerü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9.) A Gazdasági Bizottság megtárgyalta a Vidámvásár u. 1. sz. alatti ingatlanon fennálló vegyes tulajdon megszüntetésére tett javaslat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javasolja a Vidámvásár u. 1. sz. 116337 hrsz-ú ingatlanon fennálló tulajdonközösség megszüntetését oly módon hogy az Önkormányzat tulajdonában álló faház a 116337 hrsz-ú földterület tulajdonosa, Csipes Imre részére kerüljön értékesítés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5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Vidámvásár u. 1. sz. alatti faház értékbecslésének valorizálására Wéber Anna értékbecslő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0.) A Gazdasági Bizottság megtárgyalta a Margit u. 21. fszt. 1. 1016644/0/A-1 hrsz-ú öröklakás lakásállományból való törlését, és megvételre való felajánlását Gramcsa Gáborné rész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6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a Margit u. 21. fszt. 1. 101664/0/A-1 hrsz. alatti 1 szoba 17 m2 alapterületű öröklakás lakásállományból való törlését követően, mint helyiséget Gramcsa Gáborné részére lakásbővítés céljára felajánlani megvásárlás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7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Margit u. 21. fszt. 1. 101664/0/A-1 hrsz. alatti helyiség beköltözhető forgalmi értékét 616.000.-Ft összegben meghatározni. Egyidejűleg a 476/1999.(06.03.)sz. határozatát hatályon kívül helye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1.) A Gazdasági Bizottság megtárgyalta a Baross u. 1. 111085 hrsz alatti vegyes tulajdonú ingatlan 134/235-öd eszmei önkormányzati tulajdonú rész elidegenítésére és forgalmi érték megtárgyalására tett javaslato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/1999.(12.02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a Népjóléti Bizottság, valamint a Tulajdonrendezési Bizottság határozatának ismeretében javasolja a Képviselő-testületnek a Baross u. 1. 111085 hrsz. alatti vegyes tulajdonú ingatlanon lévő 134/235-öd eszmei önkormányzati tulajdoni rész elidegenítésre történő kijelölését követően felajánlani megvételre az elővásárlási joggal rendelkező Margitai Pál és Margitai Pálné 50/235-öd rész tulajdonostársak részére azzal a feltétellel, hogy a Bakos János javára bejegyzett jelzálogjog (80.000.-Ft és járulékai erejéig) törlését Margitai Pál és Margitai Pálné vevők magukra vállaljá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9/1999.(12.02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Baross u. 1. 111085 hrsz. alatti vegyes tulajdonú ingatlan önkormányzati osztatlan közös tulajdonát képező 134/235-öd tulajdonhányadát 902.313.-Ft-ban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) A Gazdasági Bizottság megtárgyalta a Pilóta u. 23. as. 1. 105987/H-1 hrsz. alatti nem lakás céljára szolgáló helyiség elidegenítésére és forgalmi érték meghatározására tett javaslat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/1999.(12.02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Pilóta u. 23. as. 1. 105987/H-1 hrsz. alatti 2 helyiség, előszoba, WC-ből álló, összesen 30 m2 alapterületű nem lakás céljára szolgáló helyiséget – az osztatlan közös tulajdonból hozzátartozó 142/1000-ed rész tulajdoni hányaddal – elidegenítésre történő kijelölését és felajánlását megvételre az elővásárlási joggal rendelkező Rozmis Mártonné és leánya Rozmis Ildikó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Pilóta u. 23. as. 1. 105987/H-1 hrsz. alatti nem lakás céljára szolgáló helyiség beköltözhető forgalmi értékét 1.125.000.-Ft + ÁFA-ban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3.) A Gazdasági Bizottság megtárgyalta a Körvasút sor 59. „A” ép. fszt. 4. 111124/0/a-4 hrsz. alatti öröklakás elidegenítésére és forgalmi érték meghatározására tett javaslato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/1999.(12.02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nem javasolja a Körvasút sor 59. „A” ép. fszt. 4. 111124/0/a-4 hrsz. alatti öröklakás elidegenítésre történő kijelölését a Képviselő-testületnek. A Gazdasági Bizottság a Képviselő-testületi előterjesztést megelőzően kéri a Népjóléti Bizottság vélemény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3 fő igen, 0 nem, 2 fő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4.) A Gazdasági Bizottság megtárgyalta a Temető u. 113223 hrsz-ú ingatlan értékesítésére tett javaslat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3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Temető u. 113223 hrsz-ú ingatlan értékbecslésének elkészítésével –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.) A Gazdasági Bizottság megtárgyalta a bérleti szerződés meghosszabbítás iránti kérelm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34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gyetért az MM MATIK Kft. bérleti szerződésének 2000. december 31-ig történő meghosszabbításával, mely a XVI. ker. Jókai út 4. sz. alatti irodaházban lévő 1 m2 területre vonatkozik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A bérleti díj mértéke: 120.000.-Ft/m2/év + ÁFA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elektromos díjátalány: 2.000.-Ft/hó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6.) A Gazdasági Bizottság megtárgyalta a Cukorbetegek kérelmét, amely a Jókai út 4. sz. alatti előadóterem használatára vonatkoz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5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Cukorbetegek Klubja havi egy alkalommal a XVI. ker. Jókai út 4. sz. alatti irodaház előadótermét 2000. december 31-ig térítésmentesen használják, klubfoglalkoz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7.) A Gazdasági Bizottság megtárgyalta a RÖNT-GENEX Kft. egyszeri igénybevételi díj elszámol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6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Cziráky u. 5-7. sz. alatti nem lakás célú helyiségben a szőnyegpadló cseréjétől és az ajtólap pótlásától nem tekint el.</w:t>
            </w:r>
          </w:p>
          <w:p>
            <w:pPr>
              <w:pStyle w:val="Normal"/>
              <w:jc w:val="both"/>
              <w:rPr/>
            </w:pPr>
            <w:r>
              <w:rPr/>
              <w:t>A RÖNT-GENEX Kft vagy végezze el a hiánypótlást, vagy az IFÜR által megjelölt költségben térítse meg. Nevezetesen a 80.000.Ft beszámításán túl az IFÜR egyszámlájára fizessen be 60.000.-Ft-o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4 fő igen, 0 nem, 1 fő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8.) A Gazdasági Bizottság megtárgyalta a Budapesti Kereskedelmi és Iparkamara kérelmét, amely a Jókai út 4. sz. alatti tárgyalóteremre irány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7/1999.(12.02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 BKIK XVI. kerületi Szolgáltató Irodája 1999. december 15-én 14,00 – 22,00 óráig a XVI. ker. Jókai út 4. sz. alatti előadótermet valamint a 102. sz. alatti kis tárgyalót igénybe vegy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érítésmentesen, kizárólag közüzemi díjátalány fizetési kötelezettséggel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3 fő igen, 0 nem, 2 fő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) A Gazdasági Bizottság megtárgyalta Czotter József közterület-használati kérelmé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8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Czotter József 1165. Bp. Rezgőfű u. 1. III. 8. sz. alatti lakos kérelmével, amely a Jókai út 2. Gyógyszertár melletti közterületen 3 m2-es asztalról történő könyvárusítására vonatkozik.</w:t>
            </w:r>
          </w:p>
          <w:p>
            <w:pPr>
              <w:pStyle w:val="Normal"/>
              <w:jc w:val="both"/>
              <w:rPr/>
            </w:pPr>
            <w:r>
              <w:rPr/>
              <w:t>A használat idejét 2000. január 1-től 2000. december 31-ig határo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 A Gazdasági Bizottság megtárgyalta a közútkezelői hozzájáruláshoz szükséges tulajdonosi nyilatkozat megadásá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tal Krisztina</w:t>
            </w:r>
            <w:r>
              <w:rPr/>
              <w:t xml:space="preserve"> tervező</w:t>
            </w:r>
          </w:p>
          <w:p>
            <w:pPr>
              <w:pStyle w:val="Normal"/>
              <w:jc w:val="both"/>
              <w:rPr/>
            </w:pPr>
            <w:r>
              <w:rPr/>
              <w:t>-    Bóbitás u.46. ingatlan szennyvízcsatornával való ellátására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MŰ-SZOLG Kft 2100. Gödöllő, Repülőtéri u. 1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zsonyi út – Szent korona u. – Péterke u. – területén 0,4 kV –os szabadvezeték hálózat rekonstrukciójához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NTA Kf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zsos u. 45. sz. ingatlan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sókakő u. 12. sz. ingatlan távbeszélő hálózat bővítéséhez 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UKO Építőipari és Szolgáltató BT 2100. Gödöllő, Kállai u. 5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zlovák u. – Timur u. sarkán lévő 379/20 sz. transzformátor állomás 0,4 kV-os szabadvezeték hálózat építésé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zlovák u. – Irha u. sarkán lévő 1366/20 sz. állomás 0,4 kV-os szabadvezeték hálózat építésére.</w:t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) A Gazdasági Bizottság megtárgyalta Baliné Zalavári Ágota közterület-használati kérelmé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ását adja ahhoz, hogy Baliné Zalavári Ágota Nagykanizsa, Űrhajós u. 14. sz. alatti lakos 1999.december 18-tól 24-ig összesen 7 napra az Imre u. – Veres Péter út 153. önkormányzati tulajdonú saroktelken az Imre u. felőli oldalon fenyőfát árusítson 10 m2 terület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2.) A Gazdasági Bizottság megtárgyalta a GAUDI 2000 Kft. közterület-használati kérelmé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Margit u. - Futórózsa u. menti (106904/29) hrsz-ú közterületen lévő 137 m2-es és a GAUDI 2000 Kft. tulajdonában lévő élelmiszer üzlet közterület-használati megállapodás érvényességi idejének meghosszabbítási kérelméhez a Gazdasági Bizottság 2000. december 31-ig szóló határozott időre hozzájárulását 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3.) A Gazdasági Bizottság megtárgyalta a Fővárosi Közterület-fenntartó Rt. közterület-használati kérelmét – hintőanyag ládák elhelyezése céljábó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2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Fővárosi Közterület-fenntartó Rt. a csatolt hintőanyag ládát címjegyzéken szereplő 33 hely az 1 m3-es szórásra kihelyezett tároló edényeik közterület használatáért díjat ne fizessenek.</w:t>
            </w:r>
          </w:p>
          <w:p>
            <w:pPr>
              <w:pStyle w:val="TextBody"/>
              <w:rPr/>
            </w:pPr>
            <w:r>
              <w:rPr/>
              <w:t>Közút szélétől az 1 m, járda szélétől a 0,5 m széles biztonsági sávot szabadon kell hagy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4.) A Gazdasági Bizottság megtárgyalta a Magyar-Pádár Ingatlanforgalmazó és Fejlesztő Kft. tulajdonosi és útkezelői hozzájárulás iránti kérelmét, amely a Budapest XVI. ker. Budapesti út és 110345 hrsz. lakópark közmű kiépítéséhez kért. A kérelem mellé csatolt főépítészi vélemény figyelembe vételével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/1999.(12.02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110345 hrsz-ú építési terület (tervezett lakópark) közmű kiépítéséhez benyújtott tervdokumentáció főépítészi véleménye alapján a közútkezelői hozzájárulást a hiányosságok megszüntetéséig nem adja meg. </w:t>
            </w:r>
          </w:p>
          <w:p>
            <w:pPr>
              <w:pStyle w:val="Normal"/>
              <w:jc w:val="both"/>
              <w:rPr/>
            </w:pPr>
            <w:r>
              <w:rPr/>
              <w:t>Felhívja a kérelmező figyelmét, a területre vonatkozó RRT főépítésszel való egyezte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0:50:00Z</dcterms:created>
  <dc:creator>Vagyonhasznosítási Iroda</dc:creator>
  <dc:description/>
  <dc:language>en-US</dc:language>
  <cp:lastModifiedBy>Csibáné, Szabó ANikó</cp:lastModifiedBy>
  <cp:lastPrinted>2000-02-18T09:00:00Z</cp:lastPrinted>
  <dcterms:modified xsi:type="dcterms:W3CDTF">2000-02-28T14:00:00Z</dcterms:modified>
  <cp:revision>33</cp:revision>
  <dc:subject/>
  <dc:title>a Budapest Főváros XVI</dc:title>
</cp:coreProperties>
</file>