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M E G H Í V Ó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jc w:val="center"/>
        <w:rPr/>
      </w:pPr>
      <w:r>
        <w:rPr/>
        <w:t xml:space="preserve">Értesítem, hogy a </w:t>
      </w:r>
      <w:r>
        <w:rPr>
          <w:b/>
        </w:rPr>
        <w:t>Gazdasági Bizottság</w:t>
      </w:r>
      <w:r>
        <w:rPr/>
        <w:t xml:space="preserve"> ülését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1999. március 4.-én (csütörtök) d.u. 16 órai kezdettel tartja </w:t>
      </w:r>
    </w:p>
    <w:p>
      <w:pPr>
        <w:pStyle w:val="Normal"/>
        <w:jc w:val="center"/>
        <w:rPr>
          <w:b/>
          <w:b/>
        </w:rPr>
      </w:pPr>
      <w:r>
        <w:rPr>
          <w:b/>
        </w:rPr>
        <w:t>a fszt-i étterembe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A „Mátyásföld” Építőipari és Szolgáltató Vállalat Alapító okiratának módosítása.</w:t>
      </w:r>
    </w:p>
    <w:p>
      <w:pPr>
        <w:pStyle w:val="Normal"/>
        <w:rPr/>
      </w:pPr>
      <w:r>
        <w:rPr/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jc w:val="both"/>
        <w:rPr/>
      </w:pPr>
      <w:r>
        <w:rPr/>
        <w:t>Javaslat a lakások és nem lakáscélú helyiségek elidegenítéséről szóló 35/1994.(XII.2.)Ök. rendelettel módosított 19/1994.(VII.15.)Ök. rendelet módosítására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jc w:val="both"/>
        <w:rPr/>
      </w:pPr>
      <w:r>
        <w:rPr/>
        <w:t>Kossuth L. u. 24. as. 3.sz. alatti öröklakás forgalmi érték megtárgyalása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jc w:val="both"/>
        <w:rPr/>
      </w:pPr>
      <w:r>
        <w:rPr/>
        <w:t>Az András u. 28. fszt. 3.sz. alatti öröklakás forgalmi érték megtárgyalása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jc w:val="both"/>
        <w:rPr/>
      </w:pPr>
      <w:r>
        <w:rPr/>
        <w:t>Vívó u. 3/b. III. em. 14.sz. alatti öröklakás forgalmi értékének megtárgyalása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jc w:val="both"/>
        <w:rPr/>
      </w:pPr>
      <w:r>
        <w:rPr/>
        <w:t>Koronafürt u. 21.I.ép.alagsorban lévő öröklakás forgalmi érték megtárgyalása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jc w:val="both"/>
        <w:rPr/>
      </w:pPr>
      <w:r>
        <w:rPr/>
        <w:t>Vidámvásár u. 2. sz. alatti társbérlet forgalmi értékének megtárgyalása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jc w:val="both"/>
        <w:rPr/>
      </w:pPr>
      <w:r>
        <w:rPr/>
        <w:t>Vidámvásár u. 2.sz. alatti társbérlet forgalmi értékének megtárgyalása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jc w:val="both"/>
        <w:rPr/>
      </w:pPr>
      <w:r>
        <w:rPr/>
        <w:t>Baross G. u. 24. fszt. 10. sz. alatti öröklakás forgalmi érték megtárgyalása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jc w:val="both"/>
        <w:rPr/>
      </w:pPr>
      <w:r>
        <w:rPr/>
        <w:t>Rákosi út 87. I. em. 3.sz. alatti öröklakás forgalmi értékének megtárgyalása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jc w:val="both"/>
        <w:rPr/>
      </w:pPr>
      <w:r>
        <w:rPr/>
        <w:t>Baross G. u. 24. fszt. 2. sz. alatti öröklakás forgalmi érték megtárgyalása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jc w:val="both"/>
        <w:rPr/>
      </w:pPr>
      <w:r>
        <w:rPr/>
        <w:t>Galgahévíz u. 4. fszt. 3.sz. alatti öröklakás forgalmi érték megtárgyalása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jc w:val="both"/>
        <w:rPr/>
      </w:pPr>
      <w:r>
        <w:rPr/>
        <w:t>Muzsika u. 15-17. „B” ép. fszt. 1.sz. alatti öröklakás forgalmi érték megtárgyalása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jc w:val="both"/>
        <w:rPr/>
      </w:pPr>
      <w:r>
        <w:rPr/>
        <w:t>Cinke u. 13. I.ép. fszt. 2.sz. alatti öröklakás forgalmi érték megtárgyalása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jc w:val="both"/>
        <w:rPr/>
      </w:pPr>
      <w:r>
        <w:rPr/>
        <w:t>Zsélyi Aladár u. 3. IV: em. 24. sz. alatti öröklakás forgalmi érték megtárgyalása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jc w:val="both"/>
        <w:rPr/>
      </w:pPr>
      <w:r>
        <w:rPr/>
        <w:t>Körvasút sor 59. fszt. 4. sz. öröklakás forgalmi értékének megtárgyalása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jc w:val="both"/>
        <w:rPr/>
      </w:pPr>
      <w:r>
        <w:rPr/>
        <w:t>Muzsika u. 15-17. fszt. 2.sz. alatti öröklakás forgalmi érték megtárgyalása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jc w:val="both"/>
        <w:rPr/>
      </w:pPr>
      <w:r>
        <w:rPr/>
        <w:t>Csömöri u. 29. fszt. 2.sz. alatti öröklakás forgalmi értékének megtárgyalása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rPr/>
      </w:pPr>
      <w:r>
        <w:rPr/>
        <w:t>Szabadföld u. 9. III.ép. fszt. 5. sz. alatti öröklakás forgalmi értékének megtárgyalása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rPr/>
      </w:pPr>
      <w:r>
        <w:rPr/>
        <w:t>Iharfa u. 16. fszt. 4. sz. alatti öröklakás forgalmi érték megtárgyalása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rPr/>
      </w:pPr>
      <w:r>
        <w:rPr/>
        <w:t>Rákosi út 86. családiházas ingatlan elidegenítésre történő kijelölése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rPr/>
      </w:pPr>
      <w:r>
        <w:rPr/>
        <w:t>Javaslat önkormányzati tulajdonú beépítetlen telkek értékesítésére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rPr/>
      </w:pPr>
      <w:r>
        <w:rPr/>
        <w:t>Erzsébet ligeti étterem hasznosítása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rPr/>
      </w:pPr>
      <w:r>
        <w:rPr/>
        <w:t>Közútkezelői hozzájárulás kiadásához tulajdonosi hozzájárulás megadása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rPr/>
      </w:pPr>
      <w:r>
        <w:rPr/>
        <w:t>Csömöri u. 268. sz. alatti ingatlan hasznosítása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rPr/>
      </w:pPr>
      <w:r>
        <w:rPr/>
        <w:t>Biztató utca – utcanyitás megtárgyalása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rPr/>
      </w:pPr>
      <w:r>
        <w:rPr/>
        <w:t>115857 hrsz-ú közpark területéből 120 m2 területre vonatkozó vételi kérelem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rPr/>
      </w:pPr>
      <w:r>
        <w:rPr/>
        <w:t>MIÉP kérelme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rPr/>
      </w:pPr>
      <w:r>
        <w:rPr/>
        <w:t>Ajánlat a Centenáriumi ltp-en megüresedett Lila iskola bérbevételére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rPr/>
      </w:pPr>
      <w:r>
        <w:rPr/>
        <w:t>Bérleti jog átadás iránti kérelem (Dobos Istvánné)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rPr/>
      </w:pPr>
      <w:r>
        <w:rPr/>
        <w:t>Bérleti jog átadás iránti kérelem (Füzéri Ferencné)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rPr/>
      </w:pPr>
      <w:r>
        <w:rPr/>
        <w:t>Bérleti jog átadás iránti kérelem (Vrana Jánosné)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rPr/>
      </w:pPr>
      <w:r>
        <w:rPr/>
        <w:t>Jogutódlás elismerése és funkcióváltozás iránti kérelem (Szekeres György)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rPr/>
      </w:pPr>
      <w:r>
        <w:rPr/>
        <w:t>Magyar Vöröskereszt bérleti szerződés meghosszabbítása iránti kérelem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r. Kresz Mária Alapítvány kérelme bérleti szerződés meghosszabbításra és az 1999. évi Fazekas Majális megrendezésére kérelem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rPr/>
      </w:pPr>
      <w:r>
        <w:rPr/>
        <w:t>Lámpás 1001. Kft. értéknövelő beruházás beszámítása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rPr/>
      </w:pPr>
      <w:r>
        <w:rPr/>
        <w:t>OUTDOOR Rt. közterület-használati megállapodások érvényének hosszabbítási kérelme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rPr/>
      </w:pPr>
      <w:r>
        <w:rPr/>
        <w:t>Névátírási kérelem közterület-használat ügyében (Magyar Istvánné)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rPr/>
      </w:pPr>
      <w:r>
        <w:rPr/>
        <w:t>FCSM közterület-használati díj méltányos elbírálási kérelme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rPr/>
      </w:pPr>
      <w:r>
        <w:rPr/>
        <w:t>Névátírási hozzájárulás kérelme közterület-használati megállapodás ügyében (Senk Ferenc)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rPr/>
      </w:pPr>
      <w:r>
        <w:rPr/>
        <w:t>Tulajdonosi hozzájárulás kérése közterület használata ügyében építési engedély megadásához (Garancia Biztosító Rt.)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rPr/>
      </w:pPr>
      <w:r>
        <w:rPr/>
        <w:t>Névátírási kérelem közterület-használat ügyében (Tóth Gergely)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rPr/>
      </w:pPr>
      <w:r>
        <w:rPr/>
        <w:t>Egyéb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Budapest, 1999. február 26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firstLine="6521"/>
        <w:rPr/>
      </w:pPr>
      <w:r>
        <w:rPr/>
        <w:t>Márkó László</w:t>
      </w:r>
    </w:p>
    <w:p>
      <w:pPr>
        <w:pStyle w:val="Header"/>
        <w:tabs>
          <w:tab w:val="clear" w:pos="4536"/>
          <w:tab w:val="clear" w:pos="9072"/>
        </w:tabs>
        <w:ind w:firstLine="6521"/>
        <w:rPr/>
      </w:pPr>
      <w:r>
        <w:rPr>
          <w:rFonts w:eastAsia="Arial"/>
        </w:rPr>
        <w:t xml:space="preserve">  </w:t>
      </w:r>
      <w:r>
        <w:rPr/>
        <w:t>GB. elnöke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0"/>
      </w:rPr>
    </w:pPr>
    <w:r>
      <w:rPr>
        <w:sz w:val="10"/>
      </w:rPr>
      <w:fldChar w:fldCharType="begin"/>
    </w:r>
    <w:r>
      <w:rPr>
        <w:sz w:val="10"/>
      </w:rPr>
      <w:instrText xml:space="preserve"> FILENAME \p </w:instrText>
    </w:r>
    <w:r>
      <w:rPr>
        <w:sz w:val="10"/>
      </w:rPr>
      <w:fldChar w:fldCharType="separate"/>
    </w:r>
    <w:r>
      <w:rPr>
        <w:sz w:val="10"/>
      </w:rPr>
      <w:t>/tmp/in/input.doc</w:t>
    </w:r>
    <w:r>
      <w:rPr>
        <w:sz w:val="1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hu-HU" w:eastAsia="zh-CN" w:bidi="hi-IN"/>
    </w:rPr>
  </w:style>
  <w:style w:type="character" w:styleId="WW8Num4z0">
    <w:name w:val="WW8Num4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25T08:55:00Z</dcterms:created>
  <dc:creator>Vagyonhasznosítási Iroda</dc:creator>
  <dc:description/>
  <dc:language>en-US</dc:language>
  <cp:lastModifiedBy>Vagyonhasznosítási Iroda</cp:lastModifiedBy>
  <cp:lastPrinted>1999-02-26T08:49:00Z</cp:lastPrinted>
  <dcterms:modified xsi:type="dcterms:W3CDTF">1999-02-26T07:50:00Z</dcterms:modified>
  <cp:revision>6</cp:revision>
  <dc:subject/>
  <dc:title>M E G H Í V Ó</dc:title>
</cp:coreProperties>
</file>