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JEGYZŐKÖNYV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Arial"/>
        </w:rPr>
        <w:t xml:space="preserve"> </w:t>
      </w:r>
      <w:r>
        <w:rPr/>
        <w:t xml:space="preserve">a Budapest XVI. kerületi Önkormányzat </w:t>
      </w:r>
      <w:r>
        <w:rPr>
          <w:b/>
        </w:rPr>
        <w:t>Tulajdonrendezési Bizottsága</w:t>
      </w:r>
      <w:r>
        <w:rPr/>
        <w:t xml:space="preserve"> </w:t>
      </w:r>
      <w:r>
        <w:rPr>
          <w:b/>
        </w:rPr>
        <w:t>1999. november 15-é</w:t>
      </w:r>
      <w:r>
        <w:rPr/>
        <w:t>n 17,00 órakor, a Polgármesteri Hivatal fszt. 6.sz. alatti tárgyaló helyiségében tartott ülésérő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Jelen vannak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ovács Attila</w:t>
        <w:tab/>
        <w:tab/>
        <w:tab/>
        <w:tab/>
        <w:t>a  Bizottság elnöke</w:t>
      </w:r>
    </w:p>
    <w:p>
      <w:pPr>
        <w:pStyle w:val="Normal"/>
        <w:rPr/>
      </w:pPr>
      <w:r>
        <w:rPr/>
        <w:t>Kovács Gyula</w:t>
        <w:tab/>
        <w:tab/>
        <w:tab/>
        <w:t>a Bizottság tagja</w:t>
      </w:r>
    </w:p>
    <w:p>
      <w:pPr>
        <w:pStyle w:val="Normal"/>
        <w:rPr/>
      </w:pPr>
      <w:r>
        <w:rPr/>
        <w:t>Kaszás Gábor</w:t>
        <w:tab/>
        <w:tab/>
        <w:tab/>
        <w:t>a Bizottság tagja</w:t>
      </w:r>
    </w:p>
    <w:p>
      <w:pPr>
        <w:pStyle w:val="Normal"/>
        <w:rPr/>
      </w:pPr>
      <w:r>
        <w:rPr/>
        <w:t>dr. Zoltai Erika</w:t>
        <w:tab/>
        <w:tab/>
        <w:tab/>
        <w:t>a Bizottság tagja</w:t>
      </w:r>
    </w:p>
    <w:p>
      <w:pPr>
        <w:pStyle w:val="Normal"/>
        <w:rPr/>
      </w:pPr>
      <w:r>
        <w:rPr/>
        <w:t>Kenyeres Sándor</w:t>
        <w:tab/>
        <w:tab/>
        <w:tab/>
        <w:t>a Bizottság tagj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A Bizottság 5 tagjából 5 fő jelen van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Jegyzőkönyvvezető:</w:t>
      </w:r>
      <w:r>
        <w:rPr/>
        <w:tab/>
        <w:tab/>
        <w:tab/>
        <w:t>dr. Horváth Péterné</w:t>
      </w:r>
    </w:p>
    <w:p>
      <w:pPr>
        <w:pStyle w:val="Normal"/>
        <w:rPr/>
      </w:pPr>
      <w:r>
        <w:rPr>
          <w:b/>
        </w:rPr>
        <w:t>a Bizottság elnöke</w:t>
      </w:r>
      <w:r>
        <w:rPr/>
        <w:t>:</w:t>
        <w:tab/>
        <w:tab/>
        <w:tab/>
        <w:t>Kovács Atti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jelenléti ív alapján megállapítást nyert, hogy a Bizottság határozatké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2"/>
        <w:gridCol w:w="6950"/>
      </w:tblGrid>
      <w:tr>
        <w:trPr/>
        <w:tc>
          <w:tcPr>
            <w:tcW w:w="21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/1999.(XI.15.)</w:t>
            </w:r>
          </w:p>
        </w:tc>
        <w:tc>
          <w:tcPr>
            <w:tcW w:w="6950" w:type="dxa"/>
            <w:tcBorders/>
          </w:tcPr>
          <w:p>
            <w:pPr>
              <w:pStyle w:val="Normal"/>
              <w:rPr/>
            </w:pPr>
            <w:r>
              <w:rPr/>
              <w:t>A Tulajdonrendezési Bizottság az előre kiküldött napirendek megtárgyalásával egyetér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zavazott: 5 fő, 5 fő igen, 0 nem, 0 tartózkodá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A Tulajdonrendezési Bizottság megtárgyalta az Etelka u. 113940, 113941, valamint a Zúgó köz 113950, 113951 hrsz-ú ingatlanok hasznosítására vonatkozó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2"/>
        <w:gridCol w:w="6950"/>
      </w:tblGrid>
      <w:tr>
        <w:trPr/>
        <w:tc>
          <w:tcPr>
            <w:tcW w:w="21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/1999.(XI.15.)</w:t>
            </w:r>
          </w:p>
        </w:tc>
        <w:tc>
          <w:tcPr>
            <w:tcW w:w="6950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A Tulajdonrendezési Bizottság javasolja a Képviselő-testületnek a 113951, 113950, 113940, 113941 hrsz-ú ingatlanok kizárólagos értékesítését a PRO-SYS Kft. részére abban az esetben, ha a vevő vállalja a 113951, 113950, 113949, 113948, 113959, 113957, 113955, 113953 hrsz. alatti telkek társasházi alapító okiratába bekerüljön hogy ezen telkek megközelítése az Etelka és a Fertály utca felől történjen. A 113951 és 113940 hrsz-ú ingatlanok árok tisztítási szolgalmi jog biztosításával kerüljenek elidegenítés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táridő: azonnal</w:t>
            </w:r>
          </w:p>
          <w:p>
            <w:pPr>
              <w:pStyle w:val="Normal"/>
              <w:rPr/>
            </w:pPr>
            <w:r>
              <w:rPr/>
              <w:t>Felelős: Kovács Attila a Bizottság elnöke</w:t>
            </w:r>
          </w:p>
          <w:p>
            <w:pPr>
              <w:pStyle w:val="Normal"/>
              <w:rPr/>
            </w:pPr>
            <w:r>
              <w:rPr/>
              <w:t>Szavazott: 5 fő, 4 fő igen, 0 nem, 1 fő tartózkodá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Napiren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2"/>
        <w:gridCol w:w="6950"/>
      </w:tblGrid>
      <w:tr>
        <w:trPr/>
        <w:tc>
          <w:tcPr>
            <w:tcW w:w="21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/1999.(XI.15.)</w:t>
            </w:r>
          </w:p>
        </w:tc>
        <w:tc>
          <w:tcPr>
            <w:tcW w:w="6950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A Tulajdonrendezési Bizottság javasolja, hogy az önkormányzati tulajdonú ingatlanok értékesítésével egyidejűleg rendezésre kerüljön a patakmeder további szakaszára is a tisztítási szolgalmi jog alapítása, mivel ezek a 113954, 113953 hrsz-ú ingatlan a PRO-SYS Kft. tulajdonában vanna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táridő: azonnal</w:t>
            </w:r>
          </w:p>
          <w:p>
            <w:pPr>
              <w:pStyle w:val="Normal"/>
              <w:rPr/>
            </w:pPr>
            <w:r>
              <w:rPr/>
              <w:t>Felelős: Kovács Attila a Bizottság elnöke</w:t>
            </w:r>
          </w:p>
          <w:p>
            <w:pPr>
              <w:pStyle w:val="Normal"/>
              <w:rPr/>
            </w:pPr>
            <w:r>
              <w:rPr/>
              <w:t>Szavazott: 5 fő, 4 fő igen, 0 nem, 1 fő tartózkodá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apiren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2"/>
        <w:gridCol w:w="6950"/>
      </w:tblGrid>
      <w:tr>
        <w:trPr/>
        <w:tc>
          <w:tcPr>
            <w:tcW w:w="219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32/1999.(XI.15.)</w:t>
            </w:r>
          </w:p>
        </w:tc>
        <w:tc>
          <w:tcPr>
            <w:tcW w:w="6950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A Tulajdonrendezési Bizottság felkéri a Jegyző útján a Vagyonhasznosítási Irodát, hogy tegyen lépéseket a Fővárosi Önkormányzatnál a patakmeder tisztítási kötelezettség rendezése ügyében. Amennyiben ehhez szükséges telekkönyvi rendezés, akkor a Bizottság kéri ennek a rendezését i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táridő: azonnal</w:t>
            </w:r>
          </w:p>
          <w:p>
            <w:pPr>
              <w:pStyle w:val="Normal"/>
              <w:rPr/>
            </w:pPr>
            <w:r>
              <w:rPr/>
              <w:t>Felelős: Kovács Attila a Bizottság elnöke</w:t>
            </w:r>
          </w:p>
          <w:p>
            <w:pPr>
              <w:pStyle w:val="Normal"/>
              <w:rPr/>
            </w:pPr>
            <w:r>
              <w:rPr/>
              <w:t>Szavazott: 5 fő, 4 fő igen, 0 nem, 1 fő tartózkodá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A Tulajdonrendezési Bizottság megtárgyalta a 2000. évi költségvetési koncepcióval kapcsolatos előterjesztést. Az előterjesztéssel összefüggésben az alábbiakat vetette fel a Bizottság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sömöri út 158. 112220 hrsz-ú ingatlannal kapcsolatos megállapodással összefüggésben a Bizottság felvetette, hogy a kemping területén a METRO RSC az Önkormányzat számára biztosítson igény szerint legalább 2 lakókocsi, illetve 2 sátor férőhelye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Bizottság felvetette, hogy a Vagyonhasznosítási Iroda vizsgálja meg az Önkormányzat tulajdonában álló repülőtér Íjász u. felőli részén tervezett telekosztás lehetőségét, építési telkek kialakítását, közmű-ellátottságot. A tervek szerint ezen a területen 50-60 lakótelek alakítható ki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Bizottság felkéri a Vagyonhasznosítási Irodát, hogy nézze meg az Emlékkő utcai 103779 hrsz-ú ingatlan közműellátottság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z előterjesztés tárgyában határozatot nem hoz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Tulajdonrendezési Bizottság megtárgyalta a 115771 hrsz-ú BK Rt. óvoda ingatlanból 602 m2 terület értékesítésére vonatkozó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2"/>
        <w:gridCol w:w="6950"/>
      </w:tblGrid>
      <w:tr>
        <w:trPr/>
        <w:tc>
          <w:tcPr>
            <w:tcW w:w="21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/1999.(XI.15.)</w:t>
            </w:r>
          </w:p>
        </w:tc>
        <w:tc>
          <w:tcPr>
            <w:tcW w:w="69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Tulajdonrendezési Bizottság javasolja a Képviselő-testületnek a 115771 hrsz-ú BK Óvoda ingatlanból a 602 m2 terület értékesítését a 115772 hrsz-ú házas ingatlan tulajdonosai részé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táridő: azonnal</w:t>
            </w:r>
          </w:p>
          <w:p>
            <w:pPr>
              <w:pStyle w:val="Normal"/>
              <w:rPr/>
            </w:pPr>
            <w:r>
              <w:rPr/>
              <w:t>Felelős: Kovács Attila a Bizottság elnöke</w:t>
            </w:r>
          </w:p>
          <w:p>
            <w:pPr>
              <w:pStyle w:val="Normal"/>
              <w:rPr/>
            </w:pPr>
            <w:r>
              <w:rPr/>
              <w:t>Szavazott: 5 fő, 3 fő igen, 1 fő nem, 1 fő tartózkodá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Tulajdonrendezési Bizottság megtárgyalta a BK Rt. ajánlatát, a 115991 hrsz-ú beépítetlen terület megvételére vonatkozóa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2"/>
        <w:gridCol w:w="6950"/>
      </w:tblGrid>
      <w:tr>
        <w:trPr/>
        <w:tc>
          <w:tcPr>
            <w:tcW w:w="21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/1999.(XI.15.)</w:t>
            </w:r>
          </w:p>
        </w:tc>
        <w:tc>
          <w:tcPr>
            <w:tcW w:w="69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Tulajdonrendezési Bizottság javasolja a Képviselő-testületnek a BK Rt. tulajdonában álló 115991 hrsz-ú ingatlan megvételét jelképes, 1 millió Ft vételár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táridő: azonnal</w:t>
            </w:r>
          </w:p>
          <w:p>
            <w:pPr>
              <w:pStyle w:val="Normal"/>
              <w:rPr/>
            </w:pPr>
            <w:r>
              <w:rPr/>
              <w:t>Felelős: Kovács Attila a Bizottság elnöke</w:t>
            </w:r>
          </w:p>
          <w:p>
            <w:pPr>
              <w:pStyle w:val="Normal"/>
              <w:rPr/>
            </w:pPr>
            <w:r>
              <w:rPr/>
              <w:t>Szavazott: 5 fő, 5 fő igen, 0 nem, 0 tartózkodá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A Tulajdonrendezési Bizottság megtárgyalta a BK RT. ajánlatát, a Sashalmi sétány 100846 hrsz-ú ingatlan megvásárlására vonatkozóan.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2"/>
        <w:gridCol w:w="6950"/>
      </w:tblGrid>
      <w:tr>
        <w:trPr/>
        <w:tc>
          <w:tcPr>
            <w:tcW w:w="21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/1999.(XI.15.)</w:t>
            </w:r>
          </w:p>
        </w:tc>
        <w:tc>
          <w:tcPr>
            <w:tcW w:w="69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Tulajdonrendezési Bizottság javasolja a Képviselő-testületnek a BK Rt. tulajdonában álló XVI. ker. Sashalmi sétány 100846 hrsz-ú ingatlan megvásárlását a felajánlott 6,6 millió Ft vételáron. Törekedni kell a 3 év részletfizetési kedvezmény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táridő: azonnal</w:t>
            </w:r>
          </w:p>
          <w:p>
            <w:pPr>
              <w:pStyle w:val="Normal"/>
              <w:rPr/>
            </w:pPr>
            <w:r>
              <w:rPr/>
              <w:t>Felelős: Kovács Attila a Bizottság elnöke</w:t>
            </w:r>
          </w:p>
          <w:p>
            <w:pPr>
              <w:pStyle w:val="Normal"/>
              <w:rPr/>
            </w:pPr>
            <w:r>
              <w:rPr/>
              <w:t>Szavazott: 5 fő, 5 fő igen, 0 nem, 0 tartózkodá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A Tulajdonrendezési Bizottság megtárgyalta a Csücsök u. 116418 hrsz-ú ingatlan induló licitárának csökkentésére vonatkozó képviselő-testületi előterjesztést. A bizottság egyetértett a Képviselő-testület elé kerülő alábbi határozati javaslattal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2"/>
        <w:gridCol w:w="6950"/>
      </w:tblGrid>
      <w:tr>
        <w:trPr/>
        <w:tc>
          <w:tcPr>
            <w:tcW w:w="21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/1999.(XI.15.)</w:t>
            </w:r>
          </w:p>
        </w:tc>
        <w:tc>
          <w:tcPr>
            <w:tcW w:w="6950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„</w:t>
            </w:r>
            <w:r>
              <w:rPr/>
              <w:t>A Képviselő-testület a Csücsök u. 116418 hrsz.-ú ingatlant nyílt versenyeztetési eljárás keretében árverés útján értékesíti.</w:t>
            </w:r>
          </w:p>
          <w:p>
            <w:pPr>
              <w:pStyle w:val="Normal"/>
              <w:jc w:val="both"/>
              <w:rPr/>
            </w:pPr>
            <w:r>
              <w:rPr/>
              <w:t>Az induló licitárat a Képviselő-testület 15.000.000.-Ft-ban határozza meg.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táridő: azonnal</w:t>
            </w:r>
          </w:p>
          <w:p>
            <w:pPr>
              <w:pStyle w:val="Normal"/>
              <w:rPr/>
            </w:pPr>
            <w:r>
              <w:rPr/>
              <w:t>Felelős: Kovács Attila a Bizottság elnöke</w:t>
            </w:r>
          </w:p>
          <w:p>
            <w:pPr>
              <w:pStyle w:val="Normal"/>
              <w:rPr/>
            </w:pPr>
            <w:r>
              <w:rPr/>
              <w:t>Szavazott: 5 fő, 5 fő igen, 0 nem, 0 tartózkodá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A Tulajdonrendezési Bizottság megtárgyalta a Diófa u. 66. 108749 hrsz. vegyes tulajdonú ingatlan ¼-ed eszmei önkormányzati tulajdon elidegenítésére vonatkozó javaslatot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2"/>
        <w:gridCol w:w="6950"/>
      </w:tblGrid>
      <w:tr>
        <w:trPr/>
        <w:tc>
          <w:tcPr>
            <w:tcW w:w="21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/1999.(XI.15.)</w:t>
            </w:r>
          </w:p>
        </w:tc>
        <w:tc>
          <w:tcPr>
            <w:tcW w:w="6950" w:type="dxa"/>
            <w:tcBorders/>
          </w:tcPr>
          <w:p>
            <w:pPr>
              <w:pStyle w:val="TextBody"/>
              <w:rPr/>
            </w:pPr>
            <w:r>
              <w:rPr/>
              <w:t>A Tulajdonrendezési Bizottság javasolja a XVI. ker. Diófa u. 66. 108749 hrsz. alatti vegyes tulajdonú ingatlanon fennálló tulajdonközösség megszüntetését oly módon, hogy az ingatlanon lévő ¼-ed rész eszmei önkormányzati tulajdon elidegenítésre történő kijelölését követően Szobonyai Sándor ¾-ed rész tulajdonostárs leánya Lakatosné Szobonyai Andrea részére megvásárlásra ajánlja fe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táridő: azonnal</w:t>
            </w:r>
          </w:p>
          <w:p>
            <w:pPr>
              <w:pStyle w:val="Normal"/>
              <w:rPr/>
            </w:pPr>
            <w:r>
              <w:rPr/>
              <w:t>Felelős: Kovács Attila a Bizottság elnöke</w:t>
            </w:r>
          </w:p>
          <w:p>
            <w:pPr>
              <w:pStyle w:val="Normal"/>
              <w:rPr/>
            </w:pPr>
            <w:r>
              <w:rPr/>
              <w:t>Szavazott: 5 fő, 5 fő igen, 0 nem, 0 tartózkodá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Tulajdonrendezési Bizottság megtárgyalta a Pál u. 95. 113111 hrsz. alatti vegyes tulajdonú ingatlan 2/6-od eszmei önkormányzati tulajdon elidegenítésére vonatkozó javaslat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2"/>
        <w:gridCol w:w="6950"/>
      </w:tblGrid>
      <w:tr>
        <w:trPr/>
        <w:tc>
          <w:tcPr>
            <w:tcW w:w="21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/1999.(XI.15.)</w:t>
            </w:r>
          </w:p>
        </w:tc>
        <w:tc>
          <w:tcPr>
            <w:tcW w:w="6950" w:type="dxa"/>
            <w:tcBorders/>
          </w:tcPr>
          <w:p>
            <w:pPr>
              <w:pStyle w:val="TextBody"/>
              <w:rPr/>
            </w:pPr>
            <w:r>
              <w:rPr/>
              <w:t>A Tulajdonrendezési Bizottság javasolja a XVI. ker. Pál u. 95. 113111 hrsz. alatti vegyes tulajdonú ingatlanon fennálló tulajdonközösség megszüntetését oly módon, hogy az ingatlanon lévő 2/6 rész eszmei önkormányzati tulajdon elidegenítésre történő kijelölését követően a vételi kérelmet benyújtott Szijjártó Mihály 1/6 rész tulajdonostárs részére megvásárlásra ajánlja fe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táridő: azonnal</w:t>
            </w:r>
          </w:p>
          <w:p>
            <w:pPr>
              <w:pStyle w:val="Normal"/>
              <w:rPr/>
            </w:pPr>
            <w:r>
              <w:rPr/>
              <w:t>Felelős: Kovács Attila a Bizottság elnöke</w:t>
            </w:r>
          </w:p>
          <w:p>
            <w:pPr>
              <w:pStyle w:val="Normal"/>
              <w:rPr/>
            </w:pPr>
            <w:r>
              <w:rPr/>
              <w:t>Szavazott: 5 fő, 5 fő igen, 0 nem, 0 tartózkodá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Tulajdonrendezési Bizottság megtárgyalta a Baross u. 1. 111085 hrsz. alatti vegyes tulajdonú ingatlan 134/235 eszmei önkormányzati tulajdon elidegenítésére vonatkozó javaslato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2"/>
        <w:gridCol w:w="6950"/>
      </w:tblGrid>
      <w:tr>
        <w:trPr/>
        <w:tc>
          <w:tcPr>
            <w:tcW w:w="21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/1999.(XI.15.)</w:t>
            </w:r>
          </w:p>
        </w:tc>
        <w:tc>
          <w:tcPr>
            <w:tcW w:w="6950" w:type="dxa"/>
            <w:tcBorders/>
          </w:tcPr>
          <w:p>
            <w:pPr>
              <w:pStyle w:val="TextBody"/>
              <w:rPr/>
            </w:pPr>
            <w:r>
              <w:rPr/>
              <w:t>A Tulajdonrendezési Bizottság javasolja a XVI. ker. Baross u. 1. 111085 hrsz. alatti vegyes tulajdonú ingatlanon fennálló tulajdonközösség megszüntetését oly módon, hogy az ingatlanon lévő 134/235-öd eszmei rész önkormányzati tulajdon elidegenítésre történő kijelölését követően a vételi kérelmet benyújtott Margitai Pál és Margitai Pálné 50/235-öd eszmei rész tulajdonostársak részére megvásárlásra ajánlja fe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táridő: azonnal</w:t>
            </w:r>
          </w:p>
          <w:p>
            <w:pPr>
              <w:pStyle w:val="Normal"/>
              <w:rPr/>
            </w:pPr>
            <w:r>
              <w:rPr/>
              <w:t>Felelős: Kovács Attila a Bizottság elnöke</w:t>
            </w:r>
          </w:p>
          <w:p>
            <w:pPr>
              <w:pStyle w:val="Normal"/>
              <w:rPr/>
            </w:pPr>
            <w:r>
              <w:rPr/>
              <w:t>Szavazott: 5 fő, 5 fő igen, 0 nem, 0 tartózkodá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Tulajdonrendezési Bizottság megtárgyalta a Rózsa u. 24. 110336 hrsz. alatti vegyes tulajdonú ingatlan 1/3-ad eszmei önkormányzati tulajdon elidegenítésére vonatkozó javaslat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2"/>
        <w:gridCol w:w="6950"/>
      </w:tblGrid>
      <w:tr>
        <w:trPr/>
        <w:tc>
          <w:tcPr>
            <w:tcW w:w="21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/1999.(XI.15.)</w:t>
            </w:r>
          </w:p>
        </w:tc>
        <w:tc>
          <w:tcPr>
            <w:tcW w:w="6950" w:type="dxa"/>
            <w:tcBorders/>
          </w:tcPr>
          <w:p>
            <w:pPr>
              <w:pStyle w:val="TextBody"/>
              <w:rPr/>
            </w:pPr>
            <w:r>
              <w:rPr/>
              <w:t>A Tulajdonrendezési Bizottság javasolja a XVI. ker. Rózsa u. 24. 110336 hrsz. alatti vegyes tulajdonú ingatlanon fennálló tulajdonközösség megszüntetését oly módon, hogy az ingatlanon lévő 1/3-ad eszmei rész önkormányzati tulajdon elidegenítésre történő kijelölését követően a vételi kérelmet benyújtott Hudra József és Hudra Józsefné 2/3-ad rész tulajdonostársak részére megvásárlásra ajánlja fe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táridő: azonnal</w:t>
            </w:r>
          </w:p>
          <w:p>
            <w:pPr>
              <w:pStyle w:val="Normal"/>
              <w:rPr/>
            </w:pPr>
            <w:r>
              <w:rPr/>
              <w:t>Felelős: Kovács Attila a Bizottság elnöke</w:t>
            </w:r>
          </w:p>
          <w:p>
            <w:pPr>
              <w:pStyle w:val="Normal"/>
              <w:rPr/>
            </w:pPr>
            <w:r>
              <w:rPr/>
              <w:t>Szavazott: 5 fő, 5 fő igen, 0 nem, 0 tartózkodá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Tulajdonrendezési Bizottság megtárgyalta a Batthyány u. 38. 110603 hrsz. alatti vegyes tulajdonú ingatlan 1/6-od eszmei önkormányzati tulajdon elidegenítésére vonatkozó javaslato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2"/>
        <w:gridCol w:w="6950"/>
      </w:tblGrid>
      <w:tr>
        <w:trPr/>
        <w:tc>
          <w:tcPr>
            <w:tcW w:w="21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/1999.(XI.15.)</w:t>
            </w:r>
          </w:p>
        </w:tc>
        <w:tc>
          <w:tcPr>
            <w:tcW w:w="6950" w:type="dxa"/>
            <w:tcBorders/>
          </w:tcPr>
          <w:p>
            <w:pPr>
              <w:pStyle w:val="TextBody"/>
              <w:rPr/>
            </w:pPr>
            <w:r>
              <w:rPr/>
              <w:t>A Tulajdonrendezési Bizottság javasolja a XVI. ker. Batthyány u. 38. 110603 hrsz. alatti vegyes tulajdonú ingatlanon fennálló tulajdonközösség megszüntetését oly módon, hogy az ingatlanon lévő 4/24-öd eszmei rész önkormányzati tulajdon elidegenítésre történő kijelölését követően a vételi kérelmet benyújtott Keszthelyi Eszter és Kálmán Jenő tulajdonostársak részére 1/2-1/2 -ed arányban megvásárlásra ajánlja fe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táridő: azonnal</w:t>
            </w:r>
          </w:p>
          <w:p>
            <w:pPr>
              <w:pStyle w:val="Normal"/>
              <w:rPr/>
            </w:pPr>
            <w:r>
              <w:rPr/>
              <w:t>Felelős: Kovács Attila a Bizottság elnöke</w:t>
            </w:r>
          </w:p>
          <w:p>
            <w:pPr>
              <w:pStyle w:val="Normal"/>
              <w:rPr/>
            </w:pPr>
            <w:r>
              <w:rPr/>
              <w:t>Szavazott: 5 fő, 5 fő igen, 0 nem, 0 tartózkodá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Tulajdonrendezési Bizottság megtárgyalta a József u. 130. 111828 hrsz. alatti vegyes tulajdonú ingatlan 2/8-ad eszmei önkormányzati tulajdon elidegenítésére vonatkozó javaslato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2"/>
        <w:gridCol w:w="6950"/>
      </w:tblGrid>
      <w:tr>
        <w:trPr/>
        <w:tc>
          <w:tcPr>
            <w:tcW w:w="21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/1999.(XI.15.)</w:t>
            </w:r>
          </w:p>
        </w:tc>
        <w:tc>
          <w:tcPr>
            <w:tcW w:w="6950" w:type="dxa"/>
            <w:tcBorders/>
          </w:tcPr>
          <w:p>
            <w:pPr>
              <w:pStyle w:val="TextBody"/>
              <w:rPr/>
            </w:pPr>
            <w:r>
              <w:rPr/>
              <w:t>A Tulajdonrendezési Bizottság javasolja a XVI. ker. József u. 130. 111828 hrsz. alatti vegyes tulajdonú ingatlanon fennálló tulajdonközösség megszüntetését oly módon, hogy az ingatlanon lévő 2/8 rész eszmei önkormányzati tulajdon elidegenítésre történő kijelölését követően a vételi kérelmet benyújtott Horváth Károly 5/8 rész tulajdonostárs részére megvásárlásra ajánlja fe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táridő: azonnal</w:t>
            </w:r>
          </w:p>
          <w:p>
            <w:pPr>
              <w:pStyle w:val="Normal"/>
              <w:rPr/>
            </w:pPr>
            <w:r>
              <w:rPr/>
              <w:t>Felelős: Kovács Attila a Bizottság elnöke</w:t>
            </w:r>
          </w:p>
          <w:p>
            <w:pPr>
              <w:pStyle w:val="Normal"/>
              <w:rPr/>
            </w:pPr>
            <w:r>
              <w:rPr/>
              <w:t>Szavazott: 5 fő, 5 fő igen, 0 nem, 0 tartózkodá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Tulajdonrendezési Bizottság megtárgyalta a József u. 3. 109142 hrsz. alatti vegyes tulajdonú ingatlan ½-ed eszmei önkormányzati tulajdon elidegenítésére vonatkozó javaslat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2"/>
        <w:gridCol w:w="6950"/>
      </w:tblGrid>
      <w:tr>
        <w:trPr/>
        <w:tc>
          <w:tcPr>
            <w:tcW w:w="21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/1999.(XI.15.)</w:t>
            </w:r>
          </w:p>
        </w:tc>
        <w:tc>
          <w:tcPr>
            <w:tcW w:w="6950" w:type="dxa"/>
            <w:tcBorders/>
          </w:tcPr>
          <w:p>
            <w:pPr>
              <w:pStyle w:val="TextBody"/>
              <w:rPr/>
            </w:pPr>
            <w:r>
              <w:rPr/>
              <w:t>A Tulajdonrendezési Bizottság javasolja a XVI. ker. József u. 3. 109142 hrsz. alatti vegyes tulajdonú ingatlanon fennálló tulajdonközösség megszüntetését oly módon, hogy az ingatlanon lévő ½ rész eszmei önkormányzati tulajdon elidegenítésre történő kijelölését követően Kóta György Miklós volt tulajdonos részére megvásárlásra ajánlja fe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táridő: azonnal</w:t>
            </w:r>
          </w:p>
          <w:p>
            <w:pPr>
              <w:pStyle w:val="Normal"/>
              <w:rPr/>
            </w:pPr>
            <w:r>
              <w:rPr/>
              <w:t>Felelős: Kovács Attila a Bizottság elnöke</w:t>
            </w:r>
          </w:p>
          <w:p>
            <w:pPr>
              <w:pStyle w:val="Normal"/>
              <w:rPr/>
            </w:pPr>
            <w:r>
              <w:rPr/>
              <w:t>Szavazott: 5 fő, 5 fő igen, 0 nem, 0 tartózkodá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k.m.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r. Horváth Péterné</w:t>
        <w:tab/>
        <w:tab/>
        <w:tab/>
        <w:tab/>
        <w:tab/>
        <w:tab/>
        <w:t xml:space="preserve">    Kovács Attil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jegyzőkönyvvezető</w:t>
        <w:tab/>
        <w:tab/>
        <w:tab/>
        <w:tab/>
        <w:tab/>
        <w:tab/>
        <w:t>a Bizottság 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90"/>
        </w:tabs>
        <w:ind w:left="390" w:hanging="39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7T07:52:00Z</dcterms:created>
  <dc:creator>Vagyonhasznosítási Iroda</dc:creator>
  <dc:description/>
  <dc:language>en-US</dc:language>
  <cp:lastModifiedBy>Csibáné, Szabó ANikó</cp:lastModifiedBy>
  <cp:lastPrinted>1999-11-24T08:41:00Z</cp:lastPrinted>
  <dcterms:modified xsi:type="dcterms:W3CDTF">2000-08-29T09:54:00Z</dcterms:modified>
  <cp:revision>25</cp:revision>
  <dc:subject/>
  <dc:title>JEGYZŐKÖNYV</dc:title>
</cp:coreProperties>
</file>