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július 15.-én (csütörtök) d.u. 16 órai kezdettel tar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 6. tárgyalóba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Imre u. 2. sz. alatti pavilon tulajdonosok kérelme (bérlők jelen kívánnak lenni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Bérleti jog átadás iránti kérelem (XVI. ker. Rákosi út 115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Jókai út 4. sz. alatti előadóterem bérbevétele (Jókai Lakásfenntartó Szövetkezet)</w:t>
      </w:r>
    </w:p>
    <w:p>
      <w:pPr>
        <w:pStyle w:val="TextBodyIndent"/>
        <w:ind w:left="5103" w:hanging="5103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XVI. Arany János u. 45. (106735 hrsz.) ingatlan hasznosítása bérbeadás útjá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Kendermag u. (Monoki u.) 114911 hrsz-ú ingatlanra vonatkozó megbízás</w:t>
      </w:r>
    </w:p>
    <w:p>
      <w:pPr>
        <w:pStyle w:val="TextBodyIndent"/>
        <w:ind w:left="5245" w:hanging="5245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A Monoki út 114911 hrsz-ú ingatlan megvételére vonatkozó 334/1999.(IV.1.) sz. határozat módosítása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özútkezelői hozzájárulás kiadásához tulajdonosi hozzájárulás megadása</w:t>
      </w:r>
    </w:p>
    <w:p>
      <w:pPr>
        <w:pStyle w:val="TextBodyIndent"/>
        <w:tabs>
          <w:tab w:val="clear" w:pos="708"/>
          <w:tab w:val="left" w:pos="5103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103" w:leader="none"/>
        </w:tabs>
        <w:rPr/>
      </w:pPr>
      <w:r>
        <w:rPr/>
        <w:t>Boros Sándorné Védő u. 4/a. III. em. 15. sz. alatti lakós tulajdonjog átruházási kérelmének megtárgyalása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Az elidegenítésre javasolt lakások ismételt forgalmi értékbecslésének elkészítésére a megbízás megtárgyalás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Budapest, XVI. ker. Rákosszentmihály, Kossuth Lajos u. 29. 110264 hrsz. ingatlanra benyújtott vételi kérelem megtárgyalás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Dr. Válóczi Zoltánné Cibakháza u. 45-47. sz. 114832 hrsz. alatti ingatlanon lévő lakóházban lakó bérlő vételi kérelmének megtárgyalása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Benyovszky Gábor XVI. ker. Huszár u. 24. 105565 hrsz. alatti ingatlanon lakó bérlő lakásvásárlási kérelmének megtárgyalása 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A Kolozs köz 1. fszt. 1.sz. alatti öröklakás társtulajdonosai között fennálló tulajdonközösség megszűntetéséhez hozzájárulás iránti kérele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245" w:hanging="5245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Benis Ervin közterület-használati kérelem meghosszabbítás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Szebeni Miklós és dr. Majoros Ildikó vételi kérelme</w:t>
      </w:r>
    </w:p>
    <w:p>
      <w:pPr>
        <w:pStyle w:val="TextBodyIndent"/>
        <w:ind w:left="5245" w:hanging="5245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özv. Nagy Gusztávné közterület-használati kérelme</w:t>
      </w:r>
    </w:p>
    <w:p>
      <w:pPr>
        <w:pStyle w:val="TextBodyIndent"/>
        <w:ind w:left="5245" w:hanging="5245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Munkácsi Mihályné közterület-használati kérelmet</w:t>
      </w:r>
    </w:p>
    <w:p>
      <w:pPr>
        <w:pStyle w:val="TextBodyIndent"/>
        <w:ind w:left="5245" w:hanging="5245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Török Mihály közterület-használati kérelm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Jusztinné B. Magdolna külterületi ingatlan vételi kérelem</w:t>
      </w:r>
    </w:p>
    <w:p>
      <w:pPr>
        <w:pStyle w:val="TextBodyIndent"/>
        <w:ind w:left="5245" w:hanging="5245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Farkas Lajosné külterületi ingatlan vételi kérele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Egyéb</w:t>
      </w:r>
    </w:p>
    <w:p>
      <w:pPr>
        <w:pStyle w:val="TextBodyIndent"/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július 1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2:26:00Z</dcterms:created>
  <dc:creator>Vagyonhasznosítási Iroda</dc:creator>
  <dc:description/>
  <dc:language>en-US</dc:language>
  <cp:lastModifiedBy>Vagyonhasznosítási Iroda</cp:lastModifiedBy>
  <cp:lastPrinted>1999-07-12T17:45:00Z</cp:lastPrinted>
  <dcterms:modified xsi:type="dcterms:W3CDTF">1999-07-15T11:52:00Z</dcterms:modified>
  <cp:revision>4</cp:revision>
  <dc:subject/>
  <dc:title>M E G H Í V Ó</dc:title>
</cp:coreProperties>
</file>