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 április 15 én</w:t>
      </w:r>
      <w:r>
        <w:rPr/>
        <w:t xml:space="preserve"> 16,00 órakor, a Polgármesteri Hivatal I. em. 112.sz.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Szűr Imre</w:t>
        <w:tab/>
        <w:tab/>
        <w:tab/>
        <w:t>a Bizottság tagja</w:t>
      </w:r>
    </w:p>
    <w:p>
      <w:pPr>
        <w:pStyle w:val="Normal"/>
        <w:rPr/>
      </w:pPr>
      <w:r>
        <w:rPr/>
        <w:t>dr.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8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Gazdasági Bizottság az előre kiküldött napirendeken túl további két előterjesztés napirendre vételével értett egyet, nevezetesen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IÉP Május 1-re vonatkozó Erzsébet ligeti közterület foglalási kérelm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igazgatási Hivatal törvényességi kérel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atározat: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kiegészítéssel együtt a napirendek megtárgyalásával egyeté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5 fő, 5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 megtárgyalta a MIÉP kérelmét, amely az Erzsébet ligetben 1999. május 1-én megtartandó rendezvény közterület használatára irányul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KSB 84/1999.(IV.8.)sz. határozata, valamint a Gazdasági Bizottság 277/1999.(03.04.)sz. határozatai ismeretében hozzájárul ahhoz, hogy a MIÉP az Erzsébet ligetben a sportpálya kezdetétől a strand felé eső út területét, valamint a Bökényföldi út felé eső út területét rendezvény megtartása céljából használatba vegye oly módon, hogy a koncert céljára felállítandó színpadot a Fazekas Majális rendezvényétől minimum 50 m-re kell elhelyez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6 fő, 4 fő igen, 0 nem, 2 fő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Bóbitás u. 34. 115617 hrsz-ú ingatlan értékesítésére tett javaslatot. A Bizottság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egyetért az eladásra javasolt telkek között szereplő Bóbitás u. 34. értékesítésével. Elfogadta a Bizottság, hogy a telekhatár kitűzéssel a jogi telekhatár nem felel meg a valós telekhatárnak, így a forgalmi érték csak a valós területre állapítható me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6 fő, 6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1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valós terület forgalmi értékét, amely egyben a kikiáltási ár, 6.500.000.-Ft-ban javasolja a Képviselő-testület felé elfogadásra. ez megfelel 6.208.-Ft/m</w:t>
            </w:r>
            <w:r>
              <w:rPr>
                <w:vertAlign w:val="superscript"/>
              </w:rPr>
              <w:t>2</w:t>
            </w:r>
            <w:r>
              <w:rPr/>
              <w:t xml:space="preserve"> induló licitárna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6 fő, 6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Szerb Antal Gimnázium tetején kiépítendő GSM 1800-as antennarendszerrel kapcsolatos előterjesztést. A Bizottság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és kéri a Képviselő-testület véleményét, annak mérlegelésében, hogy az Önkormányzati intézményeket érintő GSM vagy más antennarendszer kiépítésére vonatkozóan nem lenne-e szükség helyi rendelet alkotására. A felvetés indoka, az e témában jelentkező különböző problémák elkerülése és a téma egységes kezel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: 7 fő, 7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s: a Képviselő-testületi előterjesztésért Márkó László a GB.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elen előterjesztés okán javasolja, hogy a tulajdonosi hozzájárulás és a szerződéskötési feltételek tekintetében a Képviselő-testület döntsö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7 fő, 5 fő igen, 0 nem, 2 fő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, hogy a szerződés hatályosulásának feltétele legyen az antennarendszer beüzemeléskori mérésének a megtörténte és az eredmény ismerete, valamint az, hogy ezeket a méréseket a bérlő minden évben saját költségén az Önkormányzati intézményeket érintően végeztesse el, és erről a bérbeadót tájékoztas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7 fő, 7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>
          <w:trHeight w:val="1702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5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, a GSM által ajánlott 450.000.-Ft bérleti díj további 200.000.-Ft-tal történő megemelését. Ismerve a környező hasonló bérleti díjak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7 fő, 7 fő igen, 0 nem, 0 tartózkodá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kéri a Vagyonhasznosítási Irodát, hogy saját intézményi körben e tárgyban született szerződéseket tájékozódás céljából ismertesse a Gazdasági Bizottságg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7 fő, 7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z eladásra javasolt telkek között szereplő Temető u. 113221/2 hrsz. ingatlan értékesítésével. A Bizottság a Temető u. 113221/2 hrsz-ú ingatlan induló licitárát 5.000.-Ft/m</w:t>
            </w:r>
            <w:r>
              <w:rPr>
                <w:vertAlign w:val="superscript"/>
              </w:rPr>
              <w:t>2</w:t>
            </w:r>
            <w:r>
              <w:rPr/>
              <w:t>-ben javasolja a Képviselő-testületnek meghatározni, amely 5.095.000.-Ft forgalmi értéknek felel m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szavazott: 7 fő, 7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) A Gazdasági Bizottság megtárgyalta a Temető u. 113223 hrsz-ú értékesítésével kapcsolatos előterjesztést. A Gazdasági Bizottság e tárgyban az alábbi két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113223 hrsz-ú 580 m2 területű ingatlan értékesítését, javasolja továbbá a forgalmi értéket a becsült forgalmi értékkel szemben 500.-Ft/m2-ben megállapítani a Képviselő-testület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szavazott: 8 fő, 4 fő igen, 4 nem, 0 tartózkodás, így döntés megszületett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9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113223 hrsz-ú 580 m2 területű ingatlan forgalmi értékét a becsült forgalmi értékkel szemben 1.000.-Ft/m2-ben megállapítani a Képviselő-testület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6 fő igen, 2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/1999.(IV.15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lajdonosi hozzájárulást ad, az alábbi </w:t>
            </w:r>
            <w:r>
              <w:rPr>
                <w:b/>
              </w:rPr>
              <w:t>közútkezelői hozzájárulás</w:t>
            </w:r>
            <w:r>
              <w:rPr/>
              <w:t xml:space="preserve"> kiadásához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TÁR TV Kf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entenáriumi lakótelep (II. ütem 1/E terület) területr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örvasút sor – Szent Korona u. – Rákóczi út – Rákospalotai határ úti területre, kábeltévé hálózat építésé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gazdálkodási Irod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Bőség u. (Kisterenye u. – Thököly út) által határolt területr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Mária u. (Budapesti út – Csömöri út) által határolt területr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dit u. (Pirosrózsa u. – Thököly út) által határolt területre útépítés célj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7.) A Gazdasági Bizottság megtárgyalta az Etelka u. 113937 hrsz-ú ingatlanra vonatkozó vételi kérelmet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felkéri a Vagyonhasznosítási Irodát, hogy vizsgálja meg és dolgozza ki az értékesítés lehetőségét a 113937 hrsz-ú ingatlanra vonatkozó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Csömöri út 268. 112543 hrsz-ú ingatlan eladását javasolja, a forgalmi értékbecslés szerinti 8.100.000.-Ft forgalmi értéken az ingatlant érintő beépítési lehetőségek ismeretében. A Bizottság elsősorban az ingatlant a szomszédos ingatlan tulajdonosa részére javasolja megvételre felajánlani (aki az ingatlant 1998. december 31-ig bérelte) és aki vételi szándékát írásban jelez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Vidámvásár u. 1.sz. alatti ingatlanon fennálló vegyes tulajdon megszüntetése érdekében egyetért a faház értékesítésével Csipes Imre részére, aki az ingatlan tulajdonosa. A Bizottság a faház eladási árát 300.000.-Ft-ban javasolja a Képviselő-testületnek megállapíta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javasolja a Katymár köz 113929 hrsz-ú ingatlan értékesítését, azonban csak nyilvános versenytárgyalás útján, értékbecslés ismeretében. </w:t>
            </w:r>
          </w:p>
          <w:p>
            <w:pPr>
              <w:pStyle w:val="TextBody"/>
              <w:rPr/>
            </w:pPr>
            <w:r>
              <w:rPr/>
              <w:t>Felkéri a Vagyonhasznosítási Irodát az eladás előkészítés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5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z Arany János u. 106473 hrsz-ú ingatlan eladásával egyetért, azonban a két értékbecslés ismeretében felkéri az Irodát, hogy még egy értékbecslést készíttessen és a következő bizottsági ülés elé terjess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6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Csobaj u. – Lucernás u. által határolt területre vonatkozóan a Településfejlesztési Bizottság által meghatározott feltételek szerinti telekosztással kialakult építési telkek induló licitárát a Képviselő-testületnek 6.600.-Ft/m2-ben javasolja megállapíta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Szabadföld út 15. sz. alatti üres helyiség tekintetében alternatívát javasol a Képviselő-testület elé terjeszteni az alábbiak szerint: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 xml:space="preserve">a Képviselő-testület döntse el, hogy az üres helyiséget a Cinkotára kitelepítendő Ügyfélszogálati Iroda céljára fent kívánja-e tartani, ha igen, akkor a használatba vételre pontos időpontot is jelöljön meg. 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mennyiben a Képviselő-testület az Önkormányzat saját céljaira az üres helyiséget nem kívánja igénybe venni, úgy a Bizottság javasolja az üres nem lakáscélú helyiség értékesítés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a Képviselő-testületi előterjesztésért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Szabadföld út 51. sz. alatti nem lakáscélú helyiség átalakításához tulajdonosi hozzájárulást ad azzal a feltétellel, hogy a tulajdonost terhelő értéknövelő beruházásokra vonatkozó költségvetést az ingatlan kezelőjéhez az IFÜR-höz ellenőrzésre benyújtja. A Bizottság az IFÜR által ellenőrzött költségvetést újra tárgyalja abból a szempontból, hogy milyen munkálatokat, és milyen összegben fogadja el a helyiség bérleti díjba történő beszámítás alapjá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SERVIER HUNGARIA Kft. részére 1999. május 6-án 12,00 és 16,00 óra közötti időtartamra a Jókai út 4.sz. alatti I. em. 102.sz. alatti előadótermet bérbe adja. A bérleti díj: 4.000.-Ft/óra + ÁF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Garancia Biztosító Rt. részére 1999. április 23-án 10,00-14,00 óráig terjedő időtartamra a Jókai út 4.sz. alatti előadótermet bérbe adja. Bérleti díj: 4.000.-Ft/óra + ÁF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nem lakáscélú helyiség 1999. évi bérleti díj rendezéséről szóló táblázattal kapcsolatos kiegészítéseket tudomásul veszi az alábbi megjegyzésekkel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az Ipartestület írásban is megerősíti a Margit u. 1. és a Centenáriumi ltp. „N” épületben lévő helyiségekre vonatkozó bérleti díj elfogadását. (Kocsis László szóbeli bejelentése)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az MLTC-vel kapcsolatos a Gazdasági Bizottság felkéri a Vagyonhasznosítási Irodát, hogy az új szerződéskötési feltételeket (tervezet) a Gazdasági Bizottság javaslatára terjessze a Képviselő-testület elé.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a Gazdasági Bizottság a TOP-TEC és a XVI. ker. OTP írásbeli felszólításának eredményéről visszajelzést kér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a Gazdasági Bizottság a Pilóta u. 23.-ra vonatkozó bérleti díj fizetés feltételhez kötését a bérlő részéről nem fogadja el, kéri a bérlő felszólítását a fizetés teljesítésé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) A Gazdasági Bizottság a Közigazgatási Hivatal törvényességi észrevételeivel kapcsolatosa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/1999.(IV.15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Vagyonhasznosítási Iroda ügyvédjének véleményét is figyelembe véve köszönettel veszi </w:t>
            </w:r>
            <w:r>
              <w:rPr>
                <w:b/>
                <w:i/>
              </w:rPr>
              <w:t>a Közigazgatási Hivatal</w:t>
            </w:r>
            <w:r>
              <w:rPr/>
              <w:t xml:space="preserve"> </w:t>
            </w:r>
            <w:r>
              <w:rPr>
                <w:b/>
                <w:i/>
              </w:rPr>
              <w:t>törvényességi észrevételeit</w:t>
            </w:r>
            <w:r>
              <w:rPr/>
              <w:t>, melyekre az alábbiakban reagál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b/>
                <w:i/>
              </w:rPr>
              <w:t>224/1999.(02.11.)</w:t>
            </w:r>
            <w:r>
              <w:rPr/>
              <w:t xml:space="preserve"> sz. bizottsági határozat megfelel az Önkormányzat Vagyonrendelete 15. §. (1)-(2) bekezdésében foglaltaknak, amely értelmében a Bizottság véleménye alapján a Polgármester dönt az útszabályozás hozzájárulás kérdésében. (A rendelet kivonatot mellékeljük)</w:t>
            </w:r>
          </w:p>
          <w:p>
            <w:pPr>
              <w:pStyle w:val="TextBody"/>
              <w:rPr/>
            </w:pPr>
            <w:r>
              <w:rPr/>
              <w:t>Fentiek alapján a Gazdasági Bizottság a Közigazgatási Hivatal észrevételét nem tartja megalapozottnak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b/>
                <w:i/>
              </w:rPr>
              <w:t>228/1999.(02.11.)</w:t>
            </w:r>
            <w:r>
              <w:rPr/>
              <w:t xml:space="preserve"> sz. bizottsági határozatra a Gazdasági Bizottságnak az a véleménye, hogy ilyen határozat nem született, hiszen a Bizottság a költségvetési rendeletben megjelölt 220 millió forint teljesíthetőségéről nyilatkozott, továbbá a határozati javaslat tervezete nem kapta meg az elfogadásához szükséges többsége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b/>
                <w:i/>
              </w:rPr>
              <w:t>229/1999.(02.11.)</w:t>
            </w:r>
            <w:r>
              <w:rPr/>
              <w:t xml:space="preserve"> sz. határozat esetében a Gazdasági Bizottság jogosnak tartja a Közigazgatási Hivatal észrevételét, mert a határozat csak javaslatot tartalmazhat. Ezek szerint a 229/1999.(02.11.)sz. határozatot a Gazdasági Bizottság az alábbiak szerint módosítja:</w:t>
            </w:r>
          </w:p>
          <w:p>
            <w:pPr>
              <w:pStyle w:val="TextBody"/>
              <w:rPr/>
            </w:pPr>
            <w:r>
              <w:rPr/>
              <w:t>A Gazdasági Bizottság javasolja, hogy a Képviselő-testület az 1999. évi költségvetési tervének megtárgyalásakor vegye figyelembe azt a javaslatot, hogy az ingatlanértékesítésből befolyó bevételt az Önkormányzat kizárólag fejlesztési, felhalmozási kiadásokra fordít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vazott: 8 fő, 8 fő igen, 0 nem, 0 tartózkodá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táridő: azonn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elős: Márkó László a GB. elnök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dr. Horváth Péterné 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GB.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16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9:53:00Z</dcterms:created>
  <dc:creator>Vagyonhasznosítási Iroda</dc:creator>
  <dc:description/>
  <dc:language>en-US</dc:language>
  <cp:lastModifiedBy>Csibáné, Szabó ANikó</cp:lastModifiedBy>
  <cp:lastPrinted>1999-04-19T13:29:00Z</cp:lastPrinted>
  <dcterms:modified xsi:type="dcterms:W3CDTF">2000-02-09T11:59:00Z</dcterms:modified>
  <cp:revision>33</cp:revision>
  <dc:subject/>
  <dc:title>JEGYZŐKÖNYV</dc:title>
</cp:coreProperties>
</file>