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Gazdasági Bizottság</w:t>
      </w:r>
      <w:r>
        <w:rPr/>
        <w:t xml:space="preserve">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99. szeptember 02.-án (csütörtök) d.u. 16 órai kezdettel tart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I. em. 112. tárgyalóban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.</w:t>
        <w:tab/>
        <w:t>Szilasmenti szennyvízgyűjtő csatorna II. ütem területének biztosít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Lakossági hozzájárulás biztosítása az 1999-2000. évi szennyvízcsatorna beruházásokhoz társulati formába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Javaslat a 2000. évi szennyvízcsatorna céltámogatási pályázat benyújtásár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Jelentés az első félévi költségvetési beszámolóhoz a bevételek várható teljesítésérő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Német Kisebbségi Önkormányzat kérelm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Tájékoztatás a 496/1999.(06.17.) GB sz. határozat végrehajtásáró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ARIESCO Bt és az EVICOOP Bt kérelm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Fehérsas u. 19. fszt. 3. (B. ép. fszt.1.) sz. alatti üres lakás további hasznositásának ismételt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Vívó u. 1/d fsz. 1. 103243/A-50 hrsz alatti üres öröklakás további hasznosításána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Dobrozemszky Gábor Rákosi u. 87. I. ép. fsz. 1. sz. 110056/A-2 hrsz alatti bérlő vételi kérelméne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Javaslat a Rádió u. 3. 116781/0/A-2 hrsz. alatti helyiség elidegenítésére hozott 680/1997. (XII. 16.) Kt számú határozat módosításár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Mészáros J. u. 4. IV. em. 25. 106051/2/A-26 hrsz. alatti öröklakás forgalmi értékéne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Hunyadvár u. 33. 105846 hrsz. alatti vegyes tulajdonú lakóházas ingatlan társasház alapító okirat elkészítésére történő megbízás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Batsányi János u. 1. C. ép. fsz. 1. 101678/0/C-2 hrsz-ú üres lakás forgalmi értékének és további hasznosításának ismételt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Csömöri u. 158. 112221 hrsz-ú ingatlan hasznosít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özútkezelői hozzájárulás kiadásához tulajdonosi hozzájárulás megad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Csücsök u. 116418 hrsz-ú ingatlan értékesítés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Pál u. 118. sz. ingatlan bérleti szerződés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Bársony Sándor pavilon használati ügy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Erzsébet-liget közterület-használata 1999. október 2-á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Erzsébet-liget közterület-használata 1999. szeptember 25-é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Támasz Alapítvány Erzsébet-liget  1999. szeptember 11-i rendezvény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Egyé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Budapest, 1999. augusztus 30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>Márkó László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>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245" w:hanging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09:04:00Z</dcterms:created>
  <dc:creator>Vagyonhasznosítási Iroda</dc:creator>
  <dc:description/>
  <dc:language>en-US</dc:language>
  <cp:lastModifiedBy>Vagyonhasznosítási Iroda</cp:lastModifiedBy>
  <cp:lastPrinted>1999-08-30T11:57:00Z</cp:lastPrinted>
  <dcterms:modified xsi:type="dcterms:W3CDTF">1999-08-30T09:57:00Z</dcterms:modified>
  <cp:revision>7</cp:revision>
  <dc:subject/>
  <dc:title>M E G H Í V Ó</dc:title>
</cp:coreProperties>
</file>