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november 18.-á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szt. 6.sz. alatti tárgyalóban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Kaszás Gábor – Polgári Kör elnökének feljegyzése a Gazdasági Bizottság elnöke részére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rzsébet ligeti színházban hangstúdió létesítés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Rákosi út 86. 109919 hrsz. alatti ingatlan elidegenítésre történő kijelölésére és a fszt. 2.sz. alatti lakás forgalmi érték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Iharfa u. 16. fszt. 3. sz. alatti öröklakás elidegenítés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Iharfa u. 16. családiházas ingatlan elidegenítésre történő kijelölése és a II. ép. fszt. 1. sz. alatti lakás forgalmi érték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ossuth L. u. 39. fszt. 6. sz. alatti öröklakás elidegenítés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ossuth L. u. 39. fszt. 5.sz. alatti üres öröklakás forgalmi értékbecslésének elkészítésére történő kijelölés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ilóta u. 19. as. 4. sz. alatti öröklakás elidegenítése ügyében hozott határozatok módosításána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mma u. 18. 106424 hrsz. alatti vegyes tulajdonú ingatlan 2008/10.000-ed eszmei önkormányzati tulajdonrész elidegenítés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Gusztáv u. 90. 113121 hrsz. alatti vegyes tulajdonú ingatlan 1/6-od eszmei önkormányzati tulajdonú rész elidegenítéséne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 Főhadnagy u. 12. f.2. 100997/1/A-3 hrsz. alatti ingatlanra történő haszonélvezeti jog alapítás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A Diósy L. u. 21. fszt. 1. 105853/0/A-1 hrsz. alatti öröklakás elidegenítése és a forgalmi érté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Diósy L. u. 21. félem. 5.sz. 105853/A-5 hrsz. alatti öröklakás elidegenítés és a forgalmi érték megtárgyal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Korda Gabriella XVI. ker. Mária u. 94. fszt. 3. sz. alatti bérlő vételi kérelmének megtárgyalása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Budapest, XVI. ker. Ostoros u. – Bóbitás úti lakótelep rendezésének ügye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útkezelői hozzájárulás kiadásához tulajdonosi hozzájárulás megadás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Közterület-használat üzlet előtti virágáru bemutatása céljából (EJA 2002 Bt.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november 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 sk.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8:11:00Z</dcterms:created>
  <dc:creator>Vagyonhasznosítási Iroda</dc:creator>
  <dc:description/>
  <dc:language>en-US</dc:language>
  <cp:lastModifiedBy>Vagyonhasznosítási Iroda</cp:lastModifiedBy>
  <cp:lastPrinted>1999-11-16T14:06:00Z</cp:lastPrinted>
  <dcterms:modified xsi:type="dcterms:W3CDTF">1999-11-16T14:53:00Z</dcterms:modified>
  <cp:revision>7</cp:revision>
  <dc:subject/>
  <dc:title>M E G H Í V Ó</dc:title>
</cp:coreProperties>
</file>