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június 3.-án (csütörtök) d.u. 16 órai kezdettel tar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 6. tárgyalóba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eres Péter út 27. sz. alatti nem lakáscélú helyiség hasznosítása (előző ülés napirendjéről elnapolva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beszerzési rendelet-tervezet módosításának véleményez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IFÜR beszámolója a Veres Péter út 29.sz. alatti bérleményről (előző ülés napirendjéről elnapolva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Értéknövelő beruházás elszámolása (Rákosi út 108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Rákosi út 86. sz. alatti raktárhelyiség bérbead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MLTC tulajdonosi hozzájárul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Tájékoztatás a Sashalmi piactéren lévő épület kezelői átvételérő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Értéknövelő beruházás elszámolása (Szabadföld út 15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Szakoly u. 118772 hrsz-ú ingatlan bérleti, vételi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Gabránis Georgios Szakoly u. ingatlan vételi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Szárnyaskerék utcai játszókert és futballpálya kialak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Ostoros u. 4. (6-8.) sz. alatti óvoda ügy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útkezelői hozzájárulás kiadásához tulajdonosi hozzájárulás megad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eres Péter út 106473 hrsz-ú ingatlan bérbevételére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Monoki út 114911 hrsz-ú ingatlan megvételére vonatkozó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rzsébet ligeti étterem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terület-használat állványozás céljából (Magyar Posta Rt. – Rákosi út 99-101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aross G. u. 24. fszt. 10. 106341/0/A-10 hrsz. alatti öröklakás elidegenítésére és a forgalmi érték meghatároz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aross G. u. 24. fszt. 1. 106341/0/A-1 hrsz. alatti öröklakás elidegenítésére és a forgalmi érték meghatároz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z Imre u. 3. fszt. 2. 105755/2/A-2 hrsz. alatti öröklakás elidegenítésére és a forgalmi érték meghatároz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Iharfa u. 16. II. ép. fszt. 1. sz. alatti öröklakás elidegenítésére és a forgalmi érték meghatároz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Cinke u. 13. I. ép. fszt. 1. 116249/0/A-1 hrsz. alatti öröklakás elidegenítésére és a forgalmi érték meghatároz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Margit u. 21. fszt. 1. 101664/0/A-1 hrsz-ú üres lakás hasznosításána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Csömöri út 19. 110955 hrsz-ú családiházas ingatlan elidegenítésre történő kijelölés és a fszt. 5.sz. alatti öröklakás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Horgosi Gabriella Rádió u. 3.sz. alatti lakós vételi kérelm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Szabadföld út 64. fszt. 4. sz. alatti üres lakás további hasznosításána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Petúnia u. 10/a. fszt. 2. 105561/2/A-2 hrsz. alatti öröklakás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Diósy Lajos u. 21. félem. 5.sz. 105853/A-5 hrsz. alatti öröklakás elidegenítésére és a forgalmi érték meghatároz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június 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5:10:00Z</dcterms:created>
  <dc:creator>Vagyonhasznosítási Iroda</dc:creator>
  <dc:description/>
  <dc:language>en-US</dc:language>
  <cp:lastModifiedBy>Vagyonhasznosítási Iroda</cp:lastModifiedBy>
  <cp:lastPrinted>1999-06-01T12:20:00Z</cp:lastPrinted>
  <dcterms:modified xsi:type="dcterms:W3CDTF">1999-06-01T10:28:00Z</dcterms:modified>
  <cp:revision>3</cp:revision>
  <dc:subject/>
  <dc:title>M E G H Í V Ó</dc:title>
</cp:coreProperties>
</file>