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1999. december 13-á</w:t>
      </w:r>
      <w:r>
        <w:rPr/>
        <w:t>n 17,00 órakor, a Polgármesteri Hivatal I. em. 112.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szás Gábor</w:t>
        <w:tab/>
        <w:tab/>
        <w:tab/>
        <w:t>a Bizottság tagja</w:t>
      </w:r>
    </w:p>
    <w:p>
      <w:pPr>
        <w:pStyle w:val="Normal"/>
        <w:rPr/>
      </w:pPr>
      <w:r>
        <w:rPr/>
        <w:t>dr. Zoltai Erika</w:t>
        <w:tab/>
        <w:tab/>
        <w:tab/>
        <w:t>a Bizottság tagja</w:t>
      </w:r>
    </w:p>
    <w:p>
      <w:pPr>
        <w:pStyle w:val="Normal"/>
        <w:rPr/>
      </w:pPr>
      <w:r>
        <w:rPr/>
        <w:t>Kenyeres Sándor</w:t>
        <w:tab/>
        <w:tab/>
        <w:tab/>
        <w:t>a Bizottság tag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3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Handelné Kiscelli Ágnes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Rákóczi út 81. sz. alatti ingatlan elővásárlási jog – képviselő-testületi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/1999.(XII.13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Tulajdonrendezési Bizottság javasolja a Képviselő-testületnek, hogy a XVI. ker. Rákóczi út 81. 109753 hrsz-ú alatti 989/1309-ed tulajdoni hányadra vonatkozó 11.800.000.-Ft értékű ingatlan elővásárlási jogáról mondjon l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Tulajdonrendezési Bizottság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3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Szérű u. 102598 hrzs-ú ingatlanon gázszolgalmi jog alapítására vonatkozó képviselő-testületi előterjesztés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/1999.(XII.13.)</w:t>
            </w:r>
          </w:p>
        </w:tc>
        <w:tc>
          <w:tcPr>
            <w:tcW w:w="709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A Tulajdonrendezési Bizottság javasolja a Képviselő-testületnek, hogy biztosítson szolgalmi jogot Kerékné Nagy Erzsébet és Szőke Elek tulajdonát képező,i Kerékné Nagy Erzsébet lakóingatlan részéhez történő az Önkormányzat tulajdonában álló 102598 hrsz-ú  ingatlanon gázvezeték kiépítéséhez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gázvezeték tervezett nyomvonala a 102617 és 102598 hrsz-ú ingatlanok telekhatárától számított 50 cm távolságban és 10 m hosszan valósul meg. A gázvezeték kiépítésének és a nyomvonal helyreállításának költsége Kerékné Nagy Erzsébetet terheli. A gázvezeték nyomvonalához tartozó 3 m védőtávolság figyelembe vételével a szolgalmi joggal érintett terület 3,5 x 13 m, azaz 45,5 m2. A Tulajdonrendezési Bizottság javasolja a szolgalmi jogot térítésmentesen biztosítani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Tulajdonrendezési Bizottság javasolja a szolgalmi jognak az ingatlan-nyilvántartásba történő bevezet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Tulajdonrend. Biz. elnöke</w:t>
            </w:r>
          </w:p>
          <w:p>
            <w:pPr>
              <w:pStyle w:val="Normal"/>
              <w:rPr/>
            </w:pPr>
            <w:r>
              <w:rPr/>
              <w:t>Szavazott: 3 fő, 3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XVI. ker. Arany János u. 43-45. sz. alatti ingatlanok közötti csatorna szolgalmi jog rendezését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/1999.(XII.13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Tulajdonrendezési Bizottság szavazási eredménye alapján (1 fő igen, 1 fő nem, 1 fő tartózkodás) az alábbi határozati javaslatot </w:t>
            </w:r>
            <w:r>
              <w:rPr>
                <w:b/>
              </w:rPr>
              <w:t>elvetet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 Tulajdonrendezési Bizottság javasolja a Képviselő-testület felé, hogy a XVI. ker. Arany János u. 45. sz. (106735 hrsz.) alatti ingatlan csatorna bekötésének fennmaradását – szolgalmi jog bejegyzés nélkül – 2000. december 31-ig engedélyezze. A két ingatlan tulajdonosai között a csatorna bekötés rendezésére a mellékelt megállapodás-tervezetet elfogadásra javasolja.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/1999.(XII.13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Képviselő-testület felé, hogy a XVI. ker. Arany János u. 45. sz. (106735 hrsz.) alatti ingatlan csatorna bekötésének fennmaradását – szolgalmi jog bejegyzés nélkül – 2001. december 31-ig engedélyezze. A két ingatlan tulajdonosai között a csatorna bekötés rendezésére a mellékelt megállapodás-tervezetet elfogadásra javas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Tulajdonrend.biz. elnöke</w:t>
            </w:r>
          </w:p>
          <w:p>
            <w:pPr>
              <w:pStyle w:val="Normal"/>
              <w:jc w:val="both"/>
              <w:rPr/>
            </w:pPr>
            <w:r>
              <w:rPr/>
              <w:t>Szavazott: 3 fő, 2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ndelné Kiscelli Ágnes</w:t>
        <w:tab/>
        <w:tab/>
        <w:tab/>
        <w:tab/>
        <w:tab/>
        <w:tab/>
        <w:t xml:space="preserve">    Kovács Atti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59:00Z</dcterms:created>
  <dc:creator>Vagyonhasznosítási Iroda</dc:creator>
  <dc:description/>
  <dc:language>en-US</dc:language>
  <cp:lastModifiedBy>Csibáné, Szabó ANikó</cp:lastModifiedBy>
  <cp:lastPrinted>1999-12-14T08:41:00Z</cp:lastPrinted>
  <dcterms:modified xsi:type="dcterms:W3CDTF">2000-01-20T07:32:00Z</dcterms:modified>
  <cp:revision>4</cp:revision>
  <dc:subject/>
  <dc:title>JEGYZŐKÖNYV</dc:title>
</cp:coreProperties>
</file>