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 E G H Í V 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Gazdasági Bizottság</w:t>
      </w:r>
      <w:r>
        <w:rPr/>
        <w:t xml:space="preserve"> ülését </w:t>
      </w:r>
      <w:r>
        <w:rPr>
          <w:b/>
        </w:rPr>
        <w:t xml:space="preserve">az </w:t>
      </w:r>
      <w:r>
        <w:rPr/>
        <w:t xml:space="preserve">1999. május 6-i ülésé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99. május 20.-án (csütörtök) d.u. 16 órai kezdettel folytat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fszt. 6. tárgyalóban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Építési telkek felajánlása (Belügyminisztérium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ádárné dr. Burger Veronika Kádár János és Péter vételi kérele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Szérű u. 14. sz. alatti ingatlan bérlet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örvasút sor 40/a-b. közterület ügy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XVI. ker. Cibakháza u. 45-47. (114832 hrsz.) sz. alatti (volt orvosi rendelő) üres helyiség hasznosít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Szlávik Béla bérlet átad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Emma u. 18. fszt-i lakásban magánóvoda létesítés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Csömöri út 268. ingatlan hasznosít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Arany János u. 45. óvoda ügy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Ostoros u. 4. sz. alatti BKV óvoda ügy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özútkezelői hozzájárulás kiadásához tulajdonosi hozzájárulás megad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özútkezelői hozzájárulás kiadásához tulajdonosi hozzájárulás megadása I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Prodám u. 9.sz. és Pilóta u. 32. sz. alatti ingatlanokat elválasztó kerítés építés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Tulajdonosi hozzájárulás a Rákosi úti posta beruházásához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ALFA TV Kft. bérleti szerződésének rendezés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Jókai út 4. sz. alatti előadóterem bérbevétele (Jókai Lakásfenntartó Szövetkezet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Tájékoztatás az 1999. évi nem lakáscélú helyiségek bérleti díj mértékének rendezéséről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özüzemi költség térítésmértékének felülvizsgálat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Pilóta u. 23. sz. alatti helyiség bérleti díj rendezés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Értéknövelő beruházás elszámolása – Faller Edina –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érelem Jókai út 4. sz. alatti helyiség bérletére (Egy-Percent Kft.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Bérleti jogátadás iránti kérelem (Rákosi út 55.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Ostoros –Bóbitás ltp. ingatlanok elővásárlási jognyilatkoza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özterület-használat (Sipos László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Rónai Zoltán közterület-használati kérelm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Állás u. 57.sz. alatti lakóházas ingatlan forgalmi érté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Egyéb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udapest, 1999. május 17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>Márkó László sk.</w:t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>
          <w:rFonts w:eastAsia="Arial"/>
        </w:rPr>
        <w:t xml:space="preserve">  </w:t>
      </w:r>
      <w:r>
        <w:rPr/>
        <w:t>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2:52:00Z</dcterms:created>
  <dc:creator>Vagyonhasznosítási Iroda</dc:creator>
  <dc:description/>
  <dc:language>en-US</dc:language>
  <cp:lastModifiedBy>Vagyonhasznosítási Iroda</cp:lastModifiedBy>
  <cp:lastPrinted>1999-05-17T17:15:00Z</cp:lastPrinted>
  <dcterms:modified xsi:type="dcterms:W3CDTF">1999-05-17T15:15:00Z</dcterms:modified>
  <cp:revision>4</cp:revision>
  <dc:subject/>
  <dc:title>M E G H Í V Ó</dc:title>
</cp:coreProperties>
</file>