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 Budapest Főváros XVI. ker. Önkormányzat Gazdasági </w:t>
      </w:r>
      <w:r>
        <w:rPr>
          <w:b/>
        </w:rPr>
        <w:t>Bizottsága 1999. december 7-én</w:t>
      </w:r>
      <w:r>
        <w:rPr/>
        <w:t xml:space="preserve"> 16,00 órakor a polgármesteri Hivatal hivatalos helyiségében tartott soron kívüli ülésérő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len vannak:</w:t>
      </w:r>
    </w:p>
    <w:p>
      <w:pPr>
        <w:pStyle w:val="Normal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rPr/>
      </w:pPr>
      <w:r>
        <w:rPr/>
        <w:t>Buday Pál</w:t>
        <w:tab/>
        <w:tab/>
        <w:tab/>
        <w:tab/>
        <w:t>a Bizottság tagja</w:t>
      </w:r>
    </w:p>
    <w:p>
      <w:pPr>
        <w:pStyle w:val="Normal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rPr/>
      </w:pPr>
      <w:r>
        <w:rPr/>
        <w:t>Kocsis László</w:t>
        <w:tab/>
        <w:tab/>
        <w:tab/>
        <w:t>a Bizottság tagja</w:t>
      </w:r>
    </w:p>
    <w:p>
      <w:pPr>
        <w:pStyle w:val="Normal"/>
        <w:rPr/>
      </w:pPr>
      <w:r>
        <w:rPr/>
        <w:t>Hargitai István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5 fő jelen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vezető:</w:t>
        <w:tab/>
        <w:tab/>
        <w:tab/>
        <w:t>dr. Horváth Péterné</w:t>
      </w:r>
    </w:p>
    <w:p>
      <w:pPr>
        <w:pStyle w:val="Normal"/>
        <w:rPr/>
      </w:pPr>
      <w:r>
        <w:rPr/>
        <w:t>Gazdasági Bizottság elnöke</w:t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Gazdasági Bizottság az ügy sürgősségére való tekintettel soron kívüli ülésén tárgyalta Kerékné Nagy Erzsébet Szérű u. 102598 hrsz-ú ingatlan gázszolgalmi jog bejegyzés iránti kérelmét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4/1999.(12.07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biztosítson szolgalmi jogot Kerékné Nagy Erzsébet és Szőke Elek tulajdonát képező Kerékné Nagy Erzsébet lakóingatlan részéhez történő az Önkormányzat tulajdonában álló 102598 hrsz-ú ingatlanon gázvezeték kiépítéséhez.</w:t>
            </w:r>
          </w:p>
          <w:p>
            <w:pPr>
              <w:pStyle w:val="Normal"/>
              <w:jc w:val="both"/>
              <w:rPr/>
            </w:pPr>
            <w:r>
              <w:rPr/>
              <w:t>A gázvezeték tervezett nyomvonala a 102617 és 102598 hrsz-ú ingatlanok telekhatárától számított 50 cm távolságban és 10 m hosszan valósul meg. A gázvezeték kiépítésének és a nyomvonal helyreállításának költsége Kerékné Nagy Erzsébetet terheli. A gázvezeték nyomvonalához tartozó 3 m védőtávolság figyelembe vételével a szolgalmi joggal érintett terület 3,5 x 13 m2, azaz 45,5 m2, amelyre vonatkozóan a Gazdasági Bizottság  kártalanítást nem állapított meg.</w:t>
            </w:r>
          </w:p>
          <w:p>
            <w:pPr>
              <w:pStyle w:val="Normal"/>
              <w:jc w:val="both"/>
              <w:rPr/>
            </w:pPr>
            <w:r>
              <w:rPr/>
              <w:t>A Gazdasági Bizottság javasolja a szolgalmi jognak az ingatlan-nyilvántartásba történő bevezetésé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: 5 fő, 5 fő igen, 0 nem, 0 tartózkodá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ab/>
        <w:t>Márkó László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GB.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2:16:00Z</dcterms:created>
  <dc:creator>Vagyonhasznosítási Iroda</dc:creator>
  <dc:description/>
  <dc:language>en-US</dc:language>
  <cp:lastModifiedBy>Vagyonhasznosítási Iroda</cp:lastModifiedBy>
  <cp:lastPrinted>1999-12-10T11:24:00Z</cp:lastPrinted>
  <dcterms:modified xsi:type="dcterms:W3CDTF">1999-12-10T10:24:00Z</dcterms:modified>
  <cp:revision>6</cp:revision>
  <dc:subject/>
  <dc:title>JEGYZŐKÖNYV</dc:title>
</cp:coreProperties>
</file>