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október 21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Helyi adókról szóló rendeletek módosítása (véleményezésr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lakások és helyiségek bérletére vonatkozó egyes szabályokról szóló többször módosított  3/1994.(III.1.)Ök. sz. rendele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rany János u. 43-45. sz. alatti ingatlanok közötti csatorna szolgalmi jog  rend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lvi tulajdonosi hozzájárulás közútkezelői hozzájárulás kiadásához optikai átviteli rendszer építésér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assai u. 117378 hrsz-ú belterületi ingatlan jogtalan használat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Ostoros u. 115771 hrsz-ú (BKV Óvoda) ingatlanból 602 m2 területre vonatkozó vételi kérelem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vaslat a Baross G. u. 24. fszt.1. 106341/0/A-1 hrsz. alatti öröklakás elidegenítésére és a forgalmi érték meghatározásár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udapest, XVI. ker. Rákosszentmihály, Kossuth Lajos u. 29. 110264 hrsz. ingatlan forgalmi érték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vaslat a Batsányi J. u. 1. „C” ép. fszt. 1. 101768/0/C-2 hrsz. alatti üres bérlakás további hasznosításának megtárgyalásár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érleti szerződés rendezése (XVI. ker. Bekecs u. 47.(53.) 114989 hrsz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Javaslat Dobrozemszky Gábor Rákosi út 87. I. ép. fszt. 1. sz. 110056/A-2 hrsz. alatti bérlő által lakott öröklakás elidegenítésére és a forgalmi érték megtárgyalásár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Javaslat a Veres Péter út 167. as. 1.sz. alatti öröklakás elidegenítésére és a beköltözhető forgalmi érték megtárgyalásár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Javaslat a Margit u. 47. fszt. 2. 101835/0/B-1 hrsz. alatti üres bérlakás további hasznosításának megtárgya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ákosi út 171. sz. alatti szolgálati lakás forgalmi értékének megtárgyalása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ájékoztatás a Hősök tere 1. sz. alatt lévő szolgálati lakás további hasznosításáról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argit u. 21. fszt. 1. 101664/0/A-1 hrsz.-ú üres lakás lakásállományból való törlésének és helyiségként történő értékesítésének ismételt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ócs u. 38. sz. alatti ingatlan közös tulajdon megszűntet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zabadföld út 14. sz. alattihelyiség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vaslat az önkormányzati tulajdonú ingatlanok mezőgazdasági művelés céljára történő bérbeadásár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zútkezelői hozzájárulás kiadásához tulajdonosi hozzájárulás meg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Nyilas Imréné közterület-használati kérelm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Német Lászlóné közterület-használati kérelm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zine Tibor közterület-használati kérelm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eák Ferencné közterület-használati kérelm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terület-használat épületállványozás céljából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október 1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3:49:00Z</dcterms:created>
  <dc:creator>Vagyonhasznosítási Iroda</dc:creator>
  <dc:description/>
  <dc:language>en-US</dc:language>
  <cp:lastModifiedBy>Vagyonhasznosítási Iroda</cp:lastModifiedBy>
  <cp:lastPrinted>1999-10-19T08:47:00Z</cp:lastPrinted>
  <dcterms:modified xsi:type="dcterms:W3CDTF">1999-10-19T06:48:00Z</dcterms:modified>
  <cp:revision>6</cp:revision>
  <dc:subject/>
  <dc:title>M E G H Í V Ó</dc:title>
</cp:coreProperties>
</file>