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 xml:space="preserve">a Budapest XVI. kerületi Önkormányzat </w:t>
      </w:r>
      <w:r>
        <w:rPr>
          <w:b/>
        </w:rPr>
        <w:t>Gazdasági Bizottsága</w:t>
      </w:r>
      <w:r>
        <w:rPr/>
        <w:t xml:space="preserve"> </w:t>
      </w:r>
      <w:r>
        <w:rPr>
          <w:b/>
        </w:rPr>
        <w:t>1999. március 18-á</w:t>
      </w:r>
      <w:r>
        <w:rPr/>
        <w:t>n 16,00 órakor, a Polgármesteri Hivatal fszt-i étterem helyiségében tartott ülésérő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Jelen vanna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árkó László</w:t>
        <w:tab/>
        <w:tab/>
        <w:t>a Bizottság elnöke</w:t>
      </w:r>
    </w:p>
    <w:p>
      <w:pPr>
        <w:pStyle w:val="Normal"/>
        <w:rPr/>
      </w:pPr>
      <w:r>
        <w:rPr/>
        <w:t xml:space="preserve">Buday Pál </w:t>
        <w:tab/>
        <w:tab/>
        <w:tab/>
        <w:t>a Bizottság tagja</w:t>
      </w:r>
    </w:p>
    <w:p>
      <w:pPr>
        <w:pStyle w:val="Normal"/>
        <w:rPr/>
      </w:pPr>
      <w:r>
        <w:rPr/>
        <w:t>Hepp Béla</w:t>
        <w:tab/>
        <w:tab/>
        <w:tab/>
        <w:t>a Bizottság tagja</w:t>
      </w:r>
    </w:p>
    <w:p>
      <w:pPr>
        <w:pStyle w:val="Normal"/>
        <w:rPr/>
      </w:pPr>
      <w:r>
        <w:rPr/>
        <w:t>Kocsis László</w:t>
        <w:tab/>
        <w:tab/>
        <w:t>a Bizottság tagja</w:t>
      </w:r>
    </w:p>
    <w:p>
      <w:pPr>
        <w:pStyle w:val="Normal"/>
        <w:rPr/>
      </w:pPr>
      <w:r>
        <w:rPr/>
        <w:t>Szűr Imre</w:t>
        <w:tab/>
        <w:tab/>
        <w:tab/>
        <w:t>a Bizottság tagja</w:t>
      </w:r>
    </w:p>
    <w:p>
      <w:pPr>
        <w:pStyle w:val="Normal"/>
        <w:rPr/>
      </w:pPr>
      <w:r>
        <w:rPr/>
        <w:t>dr. Balogh Géza</w:t>
        <w:tab/>
        <w:tab/>
        <w:t>a Bizottság tagja</w:t>
      </w:r>
    </w:p>
    <w:p>
      <w:pPr>
        <w:pStyle w:val="Normal"/>
        <w:rPr/>
      </w:pPr>
      <w:r>
        <w:rPr/>
        <w:t>Szatmáry László</w:t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7 fő jelen v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Jegyzőkönyvvezető:</w:t>
      </w:r>
      <w:r>
        <w:rPr/>
        <w:tab/>
        <w:tab/>
        <w:tab/>
        <w:t>dr. Horváth Péterné</w:t>
      </w:r>
    </w:p>
    <w:p>
      <w:pPr>
        <w:pStyle w:val="Normal"/>
        <w:rPr/>
      </w:pPr>
      <w:r>
        <w:rPr>
          <w:b/>
        </w:rPr>
        <w:t>Gazdasági Bizottság elnöke</w:t>
      </w:r>
      <w:r>
        <w:rPr/>
        <w:t>:</w:t>
        <w:tab/>
        <w:tab/>
        <w:t>Márkó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enléti ív alapján megállapítást nyert, hogy a Bizottság határozatké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584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/1999.(III.18.)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/>
            </w:pPr>
            <w:r>
              <w:rPr/>
              <w:t>A Bizottság az előre kiküldött napirendi pontokkal egyeté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89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1/1999.(III.18.)</w:t>
            </w:r>
          </w:p>
        </w:tc>
        <w:tc>
          <w:tcPr>
            <w:tcW w:w="6589" w:type="dxa"/>
            <w:tcBorders/>
          </w:tcPr>
          <w:p>
            <w:pPr>
              <w:pStyle w:val="TextBody"/>
              <w:rPr/>
            </w:pPr>
            <w:r>
              <w:rPr/>
              <w:t>A Gazdasági Bizottság egyetértett azzal, hogy 25. napirendként az „Egyebek” címszó alatt az EL-KÉMÉNYSZOLG által megvásárolni kívánt terület értékbecslése, a REM-RWE Kft. ügye, valamint a Szent Korona u. 109.sz. alatti ingatlan csatorna bekötésének tulajdonosi hozzájárulása kerüljön megtárgyal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szavazott 6 fő: 6 fő igen, 0 nem, 0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A Gazdasági Bizottság megtárgyalta az Erzsébet ligeti étterem hasznosításával kapcsolatos előterjesztést. A Gazdasági Bizottság együttes, de több alternatívát tartalmazó javaslat kidolgozására kérte fel a Vagyonhasznosítási Irodát, mellyel kapcsolatosan az alábbi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2/1999.(III.18.)</w:t>
            </w:r>
          </w:p>
        </w:tc>
        <w:tc>
          <w:tcPr>
            <w:tcW w:w="7092" w:type="dxa"/>
            <w:tcBorders/>
          </w:tcPr>
          <w:p>
            <w:pPr>
              <w:pStyle w:val="TextBody"/>
              <w:rPr/>
            </w:pPr>
            <w:r>
              <w:rPr/>
              <w:t>A Gazdasági Bizottság felkéri az Irodát, hogy az Erzsébet ligeti étterem hasznosítására vonatkozó Képviselő-testületi előterjesztés előkészítéséhez készíttesse el az étteremre vonatkozó értékbecslést, melynek az étterem értékesítési javaslat kidolgozása lenne a célja azzal, hogy a megvétel lehetőségét a Képviselő-testület elsősorban a Külkereskedelmi Főiskola számára. Felkéri a Bizottság az Irodát, hogy ezzel egyidejűleg azt is vizsgálja meg, hogy van-e lehetősége az Önkormányzatnak saját költségen történő közművesítésre, és az összegszerűségében mit jelentene a költségvetés számára biztosítja, és forgalmi érték meghatározásánál, mint értéknövelő tényező az épület vonatkozásában. Kéri a Bizottság azt is, hogy az Iroda kérjen árajánlatot ingatlanhasznosítási tanulmányterv elkészítésére, ha az Iroda a felkéréseket teljesítette, úgy az anyagot ismételten bizottság elé kell terjeszte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89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3/1999.(III.18.)</w:t>
            </w:r>
          </w:p>
        </w:tc>
        <w:tc>
          <w:tcPr>
            <w:tcW w:w="65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tulajdonosi hozzájárulást ad, az alábbi </w:t>
            </w:r>
            <w:r>
              <w:rPr>
                <w:b/>
              </w:rPr>
              <w:t>közútkezelői hozzájárulás</w:t>
            </w:r>
            <w:r>
              <w:rPr/>
              <w:t xml:space="preserve"> kiadásához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TEL Tervező és Szolgáltató Kf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udapesti út – Lőcs u. – Sasvár u. – Batsányi u. által határolt területre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udapesti út – Batsányi u. – Sasvár u. – Rovás u. – Margit u. – Havashalom u. által határolt területre, kábeltévé hálózat építésér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ővárosi Gázművek Rt.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Simongát u. (Simongát u. 37. 116586/6 hrsz.) területre gázvezeték építésére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OMTEL Tervező és Szolgáltató Kft. (1101. Budapest, Kőbányai út 36.) a XVI.ke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Zsemlékes u. – Ijász u. – Zselic u. – Léva u.- Újszász u. – Csenkesz u. – Nebáncsvirág u. - Tatjána u. által határolt területre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Zsemlékes u. –Tatjána u. – Nebáncsvirág u. – Csenkesz u. – Újszász u. - Farkasszőlő u. által határolt területre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argit u. – Futórózsa u. – Sasvár u. – Olga u. által határolt területre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irosrózsa u. – Bányai E. u. – Szolnoki u. – Kerepesi út által határolt területre</w:t>
            </w:r>
          </w:p>
          <w:p>
            <w:pPr>
              <w:pStyle w:val="Normal"/>
              <w:jc w:val="both"/>
              <w:rPr/>
            </w:pPr>
            <w:r>
              <w:rPr/>
              <w:t>kábeltévé hálózat építés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zavazott: 6 fő: 6 fő igen, 0 nem, 0 tartózkodott</w:t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89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4/1999.(III.18.)</w:t>
            </w:r>
          </w:p>
        </w:tc>
        <w:tc>
          <w:tcPr>
            <w:tcW w:w="65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Jókai út 4.sz. alatti tárgyalóterem Polgári Védelem részére történő bérbeadására ifjúsági verseny megrendezése céljából. A Bizottság a helyiséget térítésmentesen biztosítja, azonban a bérbevétel idejére (II.23., III.2., IIII.9., III.16., III.23.) a rezsiköltséget fizetni kel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Felelős: Márkó László GB.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) Határozat: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89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5/1999.(III.18.)</w:t>
            </w:r>
          </w:p>
        </w:tc>
        <w:tc>
          <w:tcPr>
            <w:tcW w:w="65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Népjóléti Bizottság javaslatát is figyelembe véve, egyetért a Temető u. 1. sz. alatt megüresedett lakás lakásállományból törlésével és lebontásával. Az elbontás költségére az IFÜR-nek kell fedezetet biztosíta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5 fő igen, 0 nem, 1 fő tartózkodás</w:t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Felelős: Márkó László GB.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89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6/1999.(III.18.)</w:t>
            </w:r>
          </w:p>
        </w:tc>
        <w:tc>
          <w:tcPr>
            <w:tcW w:w="65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Veres Péter út 167. as. 2. sz. alatti öröklakás becsült forgalmi értékével azaz 3.660.000.-Ft-tal egyetér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  <w:t>Határidő: a Képviselő-testületi előterjesztésre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Felelős: Márkó László GB.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89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7/1999.(III.18.)</w:t>
            </w:r>
          </w:p>
        </w:tc>
        <w:tc>
          <w:tcPr>
            <w:tcW w:w="65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Veres Péter út 167. as. 1. sz. alatti öröklakás elidegenítésre történő kijelölését javasolja a Képviselő-testületne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5 fő igen, 0 nem, 1 fő tartózkodás</w:t>
            </w:r>
          </w:p>
          <w:p>
            <w:pPr>
              <w:pStyle w:val="Normal"/>
              <w:jc w:val="both"/>
              <w:rPr/>
            </w:pPr>
            <w:r>
              <w:rPr/>
              <w:t>Határidő: Képviselő-testületi előterjesztésre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Felelős: Márkó László GB.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89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8/1999.(III.18.)</w:t>
            </w:r>
          </w:p>
        </w:tc>
        <w:tc>
          <w:tcPr>
            <w:tcW w:w="65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Veres Péter út 167. as. 1. sz. alatti öröklakás becsült forgalmi értékével, azaz 4.796.000.-Ft-tal egyetér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6 fő igen, 0 nem, 0 fő tartózkodás</w:t>
            </w:r>
          </w:p>
          <w:p>
            <w:pPr>
              <w:pStyle w:val="Normal"/>
              <w:jc w:val="both"/>
              <w:rPr/>
            </w:pPr>
            <w:r>
              <w:rPr/>
              <w:t>Határidő: a Képviselő-testületi előterjesztésre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Felelős: Márkó László GB.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2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6705"/>
      </w:tblGrid>
      <w:tr>
        <w:trPr/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9/1999.(III.18.)</w:t>
            </w:r>
          </w:p>
        </w:tc>
        <w:tc>
          <w:tcPr>
            <w:tcW w:w="67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Matild u. 11. fszt. 2. sz. alatti öröklakás becsült forgalmi értékével, azaz 2.061.000.-Ft-tal egyetér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4 fő igen, 0 nem, 2 fő tartózkodás</w:t>
            </w:r>
          </w:p>
          <w:p>
            <w:pPr>
              <w:pStyle w:val="Normal"/>
              <w:jc w:val="both"/>
              <w:rPr/>
            </w:pPr>
            <w:r>
              <w:rPr/>
              <w:t>Határidő: a Képviselő-testületi előterjesztésre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Felelős: Márkó László GB.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89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0/1999.(III.18.)</w:t>
            </w:r>
          </w:p>
        </w:tc>
        <w:tc>
          <w:tcPr>
            <w:tcW w:w="65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Diósy L. u. 21. félem. 5. sz. alatti öröklakás becsült forgalmi értékével, azaz 2.993.000.-Ft-tal egyetér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  <w:t>Határidő: a Képviselő-testületi előterjesztésre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Felelős: Márkó László GB.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) Határozat: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89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1/1999.(III.18.)</w:t>
            </w:r>
          </w:p>
        </w:tc>
        <w:tc>
          <w:tcPr>
            <w:tcW w:w="65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ZITA Kft. közterület-használat iránti kérelmének teljesítésével egyetér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avazott 6 fő: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  <w:t>Határidő: a megállapodás megkötésére III. 31.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) Határozat: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89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02/1999.(III.18.)</w:t>
            </w:r>
          </w:p>
        </w:tc>
        <w:tc>
          <w:tcPr>
            <w:tcW w:w="65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tudomásul vette, hogy a Budapesti Kereskedelmi és Iparkamara március 17-én 14,00-19,00 óráig az előadótermet igénybe vette. A bérleti díj: 4.000.-Ft/ó + ÁF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Felelős: Márkó László GB.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89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3/1999.(III.18.)</w:t>
            </w:r>
          </w:p>
        </w:tc>
        <w:tc>
          <w:tcPr>
            <w:tcW w:w="65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a DINAXORG Kft. a Jókai út 4.sz. alatti irodaházban a fszt. 5. és 6. irodahelyiségeket, valamint az alagsori raktárhelyiséget bérbe vegye. A bérleti díj az irodára: 20.000.-Ft/m2/év + ÁFA, a raktárra: 15.000.-Ft/m2/év + ÁFA. A bérlet időtartama: 2002-ig szóló határozott idő a bérleti díj évenkénti felülvizsgálata mellett. Az irodahelyiség kifestése, a beköltözhető állapot megteremtése az IFÜR költsége. A Bizottság egyetért azzal, hogy az irodahelyiségek tiszta, kifestett állapotban kerüljenek bérbeadásra és ez az állapot a bérleti szerződésben is rögzítésre kerüljön azzal a megkötéssel, hogy a bérleti jog megszűnésekor ugyanígy kell a helyiséget visszaadni a tulajdonosna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Felelős: Márkó László GB.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89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4/1999.(III.18.)</w:t>
            </w:r>
          </w:p>
        </w:tc>
        <w:tc>
          <w:tcPr>
            <w:tcW w:w="65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zzal, hogy a Galambtenyésztők Egyesülete a Veres Péter út 27. sz. alatti irodaház padlásterében a galambtenyésztéshez szükséges kiállító anyagot, és a ketreceket térítésmentesen, határozatlan időre tárol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7 fő: 6 fő igen, 0 nem, 1 fő tartózkodás</w:t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Felelős: Márkó László GB.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89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5/1999.(III.18.)</w:t>
            </w:r>
          </w:p>
        </w:tc>
        <w:tc>
          <w:tcPr>
            <w:tcW w:w="65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Galambtenyésztők Egyesületének, hogy kiállítás céljából a Corvin Művelődési Házzal vegyék fel a kapcsolatot, mert a tervezett rendezvényre a Veres Péter út 27. irodaház nem alkalm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7 fő: 7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Felelős: Márkó László GB.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89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6/1999.(III:18.)</w:t>
            </w:r>
          </w:p>
        </w:tc>
        <w:tc>
          <w:tcPr>
            <w:tcW w:w="65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hozzájárul ahhoz, hogy az EURO SOUVENIR Kft. a Reál lízing 96. kötvényben elhelyezett óvadékot kicserélje. A Bizottság a bérlő részére 3 hónap türelmi időt állapít meg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7 fő: 7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  <w:t>Határidő: június 30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Felelős: Márkó László GB.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89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7/1999.(III.18.)</w:t>
            </w:r>
          </w:p>
        </w:tc>
        <w:tc>
          <w:tcPr>
            <w:tcW w:w="65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z Imre u. 2. sz. alatti terület bérleti díját a felépítmények tulajdonosainak kérelmére - méltányosságból és igazodva a környezetben kialakult terület bérleti díjhoz - 823.-Ft/m2/év + ÁFA területbérleti díjban állapítja meg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szavazott 7 fő: 7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Felelős: Márkó László GB.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89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8/1999.(III.18.)</w:t>
            </w:r>
          </w:p>
        </w:tc>
        <w:tc>
          <w:tcPr>
            <w:tcW w:w="65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zzal ért egyet, hogy az Imre u. 2.sz. alatti pavilonok tulajdonosai által használt terület ebben az évben ne kerüljön értékesítés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7 fő: 7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Felelős: Márkó László GB.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89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9/1999.(III.18.)</w:t>
            </w:r>
          </w:p>
        </w:tc>
        <w:tc>
          <w:tcPr>
            <w:tcW w:w="65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Sarusné Boda Erzsébet az SPS 2000. Kft. ügyvezetőjének kérelmére, a Rákosi út 102.sz. alatti élelmiszerüzlet bérleti díját 3.500.-Ft/m2/év + ÁFA helyett, 1999. évben méltányosságból 3.300.-Ft/m2/év + ÁFA-ban állapítja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7 fő: 7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Felelős: Márkó László GB.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89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10/1999.(III.18.)</w:t>
            </w:r>
          </w:p>
        </w:tc>
        <w:tc>
          <w:tcPr>
            <w:tcW w:w="65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Népjóléti Bizottság 49/1999.(02.17.)NB. számú határozatával, melyben a Kossuth L. u. 39. fszt. 4.sz. alatti üres lakást továbbra is bérlakásként kívánja hasznosíta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4 fő igen, 0 nem, 2 fő tartózkodás</w:t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Felelős: Márkó László GB. elnöke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89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1/1999.(III.18.)</w:t>
            </w:r>
          </w:p>
        </w:tc>
        <w:tc>
          <w:tcPr>
            <w:tcW w:w="65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Népjóléti Bizottság 48/1999.(02.17.)NB. számú határozatával, melyben a Hunyadvár u. 26. I. em. 1.sz. alatti üres lakást továbbra is bérlakásként kívánja hasznosíta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4 fő igen, 0 nem, 2 fő tartózkodás</w:t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Felelős: Márkó László GB.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89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2/1999.(III.18.)</w:t>
            </w:r>
          </w:p>
        </w:tc>
        <w:tc>
          <w:tcPr>
            <w:tcW w:w="65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Népjóléti Bizottság 46/1999.(02.17.)NB. számú határozatával, melyben a Szent István u. 5. fszt. 7. sz. alatti üres lakást továbbra is bérlakásként kívánja hasznosíta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4 fő igen, 0 nem, 2 fő tartózkodás</w:t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Felelős: Márkó László GB.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89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13/1999.(III.18.)</w:t>
            </w:r>
          </w:p>
        </w:tc>
        <w:tc>
          <w:tcPr>
            <w:tcW w:w="65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Népjóléti Bizottság 44/1999.(02.17.)NB. számú határozatát a Vidámvásár u. 22. fszt. 2. sz. alatti üres bérlakás ügyében téves adatszolgáltatás miatt a következő ülésen újratárgyal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szavazott 6 fő: 5 fő igen, 0 nem, 1 fő tartózkodás</w:t>
            </w:r>
          </w:p>
          <w:p>
            <w:pPr>
              <w:pStyle w:val="Normal"/>
              <w:jc w:val="both"/>
              <w:rPr/>
            </w:pPr>
            <w:r>
              <w:rPr/>
              <w:t>Határidő: a Gazdasági Bizottság előterjesztésre 1999.IV.1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Felelős: Márkó László GB.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.) Határozat: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89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4/1999.(III.18.)</w:t>
            </w:r>
          </w:p>
        </w:tc>
        <w:tc>
          <w:tcPr>
            <w:tcW w:w="65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, az 1998. évi költségvetési beszámolóhoz készített Vagyonhasznosítási Iroda bevételeiről szóló jelentést tudomásul vet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Felelős: Márkó László GB.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.) Határozat: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809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5/1999.(III.18.)</w:t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427/1994.(X.8.) Kt.sz. határozat végrehajtásáról szóló és a Képviselő-testület elé kerülő határozat visszajelentést tudomásul vette. A Bizottság javasolja a Képviselő-testület felé, hogy a hivatkozott határozat alapján valamely okból el nem adott nem lakáscélú helyiségek esetében a továbbiakban a Képviselő-testület egyedi előterjesztés alapján döntsön és a határozatot a visszajelentés alapján tekintse végrehajtottna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  <w:t>Határidő: a Képviselő-testületi előterjesztésre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Felelős: Márkó László GB.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4.) Határozat: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89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16/1999.(III.18.)</w:t>
            </w:r>
          </w:p>
        </w:tc>
        <w:tc>
          <w:tcPr>
            <w:tcW w:w="65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szabályozási tervek előkészítéséről szóló főépítészi anyagot azaz a szabályozási terveket a főépítész jelenlétében tárgyalja. Következő Gazdasági Bizottsági ülés elé vissza kell vin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  <w:t>Határidő: GB előterjesztésre április 1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Felelős: Márkó László GB.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5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89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7/1999.(III.18.)</w:t>
            </w:r>
          </w:p>
        </w:tc>
        <w:tc>
          <w:tcPr>
            <w:tcW w:w="65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Veres Péter út 106063 hrsz-ú Önkormányzat tulajdonát képező közterületből kiszabályozott 210 m2 területnek Kádárné dr. Burger Veronika, Kádár János és Péter részére történő elidegenítésével útján egyetért. Forgalmi értékbecslés után a Gazdasági Bizottság újból tárgyalja, majd Képviselő-testületi előterjesztést igény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4 fő igen, 1 fő nem, 1 fő tartózkodás</w:t>
            </w:r>
          </w:p>
          <w:p>
            <w:pPr>
              <w:pStyle w:val="Normal"/>
              <w:jc w:val="both"/>
              <w:rPr/>
            </w:pPr>
            <w:r>
              <w:rPr/>
              <w:t>Határidő: - a GB. előterjesztés ápr.1.</w:t>
            </w:r>
          </w:p>
          <w:p>
            <w:pPr>
              <w:pStyle w:val="Normal"/>
              <w:jc w:val="both"/>
              <w:rPr/>
            </w:pPr>
            <w:r>
              <w:rPr/>
              <w:t>a Képviselő-testületi előterjesztésre május 4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Felelős: Márkó László GB.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89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8/1999.(III.18.)</w:t>
            </w:r>
          </w:p>
        </w:tc>
        <w:tc>
          <w:tcPr>
            <w:tcW w:w="65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szavazási eredménye (</w:t>
            </w:r>
            <w:r>
              <w:rPr>
                <w:sz w:val="20"/>
              </w:rPr>
              <w:t>1 fő igen, 5 fő nem, 0 tartózkodás) alapján</w:t>
            </w:r>
            <w:r>
              <w:rPr/>
              <w:t xml:space="preserve"> az alábbi határozati javaslat elfogadását </w:t>
            </w:r>
            <w:r>
              <w:rPr>
                <w:b/>
              </w:rPr>
              <w:t>elvetette:</w:t>
            </w:r>
          </w:p>
          <w:p>
            <w:pPr>
              <w:pStyle w:val="TextBody"/>
              <w:rPr/>
            </w:pPr>
            <w:r>
              <w:rPr/>
              <w:t>„</w:t>
            </w:r>
            <w:r>
              <w:rPr/>
              <w:t>A Veres Péter út 106063 hrsz-ú Önkormányzat tulajdonát képező közterületből kiszabályozott 210 m2 területnek Kádárné dr. Burger Veronika, Kádár János és Péter részére történő elidegenítésével kiszabályozás útján nem ért egyet.”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6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89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9/1999.(III.18.)</w:t>
            </w:r>
          </w:p>
        </w:tc>
        <w:tc>
          <w:tcPr>
            <w:tcW w:w="6589" w:type="dxa"/>
            <w:tcBorders/>
          </w:tcPr>
          <w:p>
            <w:pPr>
              <w:pStyle w:val="TextBody"/>
              <w:rPr/>
            </w:pPr>
            <w:r>
              <w:rPr/>
              <w:t>A Gazdasági Bizottság egyetért a Cinke u. 13. fszt. 1. sz. alatti öröklakás becsült forgalmi értékével, azaz 2.043.500.-Ft-t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  <w:t>Határidő: a Képviselő-testületi előterjesztésre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Felelős: Márkó László GB.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7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89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0/1999.(III.18.)</w:t>
            </w:r>
          </w:p>
        </w:tc>
        <w:tc>
          <w:tcPr>
            <w:tcW w:w="6589" w:type="dxa"/>
            <w:tcBorders/>
          </w:tcPr>
          <w:p>
            <w:pPr>
              <w:pStyle w:val="TextBody"/>
              <w:rPr/>
            </w:pPr>
            <w:r>
              <w:rPr/>
              <w:t>A Gazdasági Bizottság a Táncsics u. 12. sz. alatt Albert Ferenc bérleményét képező G1.sz. külön albetét (garázs), valamint a hozzátartozó tulajdoni hányad ellenőrző értékbecslésével, azaz 643.924.-Ft + ÁFA egyetért. A Bizottság javasolja a Képviselő-testületnek, a bérlő kérelmére járuljon hozzá a vételár részletfizetéséhez. A Bizottság az 50 % egyösszegben történő kifizetése után fennmaradó 50 % vételárhátralék visszafizetésére 24 hónap határidőt javasol megállapíta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5 fő igen, 0 nem, 1 fő tartózkodás</w:t>
            </w:r>
          </w:p>
          <w:p>
            <w:pPr>
              <w:pStyle w:val="Normal"/>
              <w:jc w:val="both"/>
              <w:rPr/>
            </w:pPr>
            <w:r>
              <w:rPr/>
              <w:t>Határidő: a Képviselő-testületi előterjesztésre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Felelős: Márkó László GB.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8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89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21/1999.(III.18.)</w:t>
            </w:r>
          </w:p>
        </w:tc>
        <w:tc>
          <w:tcPr>
            <w:tcW w:w="6589" w:type="dxa"/>
            <w:tcBorders/>
          </w:tcPr>
          <w:p>
            <w:pPr>
              <w:pStyle w:val="TextBody"/>
              <w:rPr/>
            </w:pPr>
            <w:r>
              <w:rPr/>
              <w:t>A Gazdasági Bizottság a Roma Önkormányzat kérelmével, azaz az Erzsébet ligeti raktár térítésmentes bérbeadásával egyetér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Felelős: Márkó László GB.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9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89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22/1999.(III.18.)</w:t>
            </w:r>
          </w:p>
        </w:tc>
        <w:tc>
          <w:tcPr>
            <w:tcW w:w="6589" w:type="dxa"/>
            <w:tcBorders/>
          </w:tcPr>
          <w:p>
            <w:pPr>
              <w:pStyle w:val="TextBody"/>
              <w:rPr/>
            </w:pPr>
            <w:r>
              <w:rPr/>
              <w:t>A Gazdasági Bizottság a 115857 hrsz-ú ingatlanból kiszabályozásra kerülő, mintegy 150 m2 területnek az EL-KÉMÉNYSZOLG Kft. tulajdonában álló területhez való csatolásával (amely megegyezik az ÁKSZT-ben I övezeti besorolásra módosított területtel) és 3.600.-Ft/m2 vételáron történő értékesítésével egyetért. Képviselő-testületi előterjesztést igény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  <w:t>Határidő: a Képviselő-testületi előterjesztésre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Felelős: Márkó László GB.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0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89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3/1999.(III.18.)</w:t>
            </w:r>
          </w:p>
        </w:tc>
        <w:tc>
          <w:tcPr>
            <w:tcW w:w="6589" w:type="dxa"/>
            <w:tcBorders/>
          </w:tcPr>
          <w:p>
            <w:pPr>
              <w:pStyle w:val="TextBody"/>
              <w:rPr/>
            </w:pPr>
            <w:r>
              <w:rPr/>
              <w:t>A Gazdasági Bizottság tulajdonosi hozzájárulást ad a Szent Korona u. 109841 hrsz-ú ingatlan csatorna bekötéséhez. A bizottság egyetért azzal, hogy az ingatlanon belül az Önkormányzat tulajdonában lévő üzlethelyiség csatorna bekötése a magántulajdonú lakások csatornába való bekötésével egyidejűleg megtörténjen az IFÜR által vállalt költség finanszírozása mellet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Felelős: Márkó László GB.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1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89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24/1999.(III.18.)</w:t>
            </w:r>
          </w:p>
        </w:tc>
        <w:tc>
          <w:tcPr>
            <w:tcW w:w="6589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a Pósa Lajos u. 13. sz. alatti ingatlanon szelektív hulladékudvar üzemeltetésére vonatkozóan a jogi vélemény ismeretében úgy határoz, hogy az ingatlan használatát a REM-RWE Kft-nek változatlan feltételekkel biztosítja és tudomásul veszi a Kék Laguna Kft. és a REM RWE Kft. közötti üzemeltetési szerződést. A szerződés időtartama: további 1 év határozott idő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vazott 6 fő: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Felelős: Márkó László GB. 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>Márkó László</w:t>
      </w:r>
    </w:p>
    <w:p>
      <w:pPr>
        <w:pStyle w:val="Normal"/>
        <w:jc w:val="both"/>
        <w:rPr/>
      </w:pPr>
      <w:r>
        <w:rPr>
          <w:b/>
          <w:i/>
        </w:rPr>
        <w:t>jegyzőkönyvvezető</w:t>
        <w:tab/>
        <w:tab/>
        <w:tab/>
        <w:tab/>
        <w:tab/>
        <w:tab/>
        <w:t xml:space="preserve">  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16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6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08:14:00Z</dcterms:created>
  <dc:creator>Vagyonhasznosítási Iroda</dc:creator>
  <dc:description/>
  <dc:language>en-US</dc:language>
  <cp:lastModifiedBy>Vagyonhasznosítási Iroda</cp:lastModifiedBy>
  <cp:lastPrinted>1999-03-25T08:40:00Z</cp:lastPrinted>
  <dcterms:modified xsi:type="dcterms:W3CDTF">2000-01-18T11:24:00Z</dcterms:modified>
  <cp:revision>29</cp:revision>
  <dc:subject/>
  <dc:title>JEGYZŐKÖNYV</dc:title>
</cp:coreProperties>
</file>