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a Budapest Főváros XVI. ker. Önkormányzat Gazdasági </w:t>
      </w:r>
      <w:r>
        <w:rPr>
          <w:b/>
        </w:rPr>
        <w:t>Bizottsága 1999. november 18-án</w:t>
      </w:r>
      <w:r>
        <w:rPr/>
        <w:t xml:space="preserve"> 16,00 órakor a polgármesteri Hivatal fszt. 6. sz.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ottak részérő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ázsmér Sándor IFÜR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>dr. Horváth Péterné irodavezető</w:t>
      </w:r>
    </w:p>
    <w:p>
      <w:pPr>
        <w:pStyle w:val="Normal"/>
        <w:rPr/>
      </w:pPr>
      <w:r>
        <w:rPr/>
        <w:t>a Bizottság elnöke:</w:t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) A Gazdasági Bizottság az előre kiküldött napirendeken túlmenően az alábbi napirendi pontok megtárgyalásával értett egyet: </w:t>
      </w:r>
    </w:p>
    <w:p>
      <w:pPr>
        <w:pStyle w:val="TextBody"/>
        <w:numPr>
          <w:ilvl w:val="0"/>
          <w:numId w:val="2"/>
        </w:numPr>
        <w:rPr/>
      </w:pPr>
      <w:r>
        <w:rPr/>
        <w:t>A Nagycsaládosok Országos Egyesületének helyiség igénye,</w:t>
      </w:r>
    </w:p>
    <w:p>
      <w:pPr>
        <w:pStyle w:val="TextBody"/>
        <w:numPr>
          <w:ilvl w:val="0"/>
          <w:numId w:val="2"/>
        </w:numPr>
        <w:rPr/>
      </w:pPr>
      <w:r>
        <w:rPr/>
        <w:t>Mezőgazdasági célra hasznosított ingatlanok versenytárgyalás útján történő bérbeadása,</w:t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 xml:space="preserve">Nyilatkozat” nyomtatvány bevezetése </w:t>
      </w:r>
    </w:p>
    <w:p>
      <w:pPr>
        <w:pStyle w:val="TextBody"/>
        <w:numPr>
          <w:ilvl w:val="0"/>
          <w:numId w:val="2"/>
        </w:numPr>
        <w:rPr/>
      </w:pPr>
      <w:r>
        <w:rPr/>
        <w:t>Az IFÜR Igazgatójának tájékoztatása a Veres Péter út 27., Veres Péter út 29., Bekecs u. 47., Csömöri út 268.sz. alatti helyiségekről,</w:t>
      </w:r>
    </w:p>
    <w:p>
      <w:pPr>
        <w:pStyle w:val="TextBody"/>
        <w:numPr>
          <w:ilvl w:val="0"/>
          <w:numId w:val="2"/>
        </w:numPr>
        <w:rPr/>
      </w:pPr>
      <w:r>
        <w:rPr/>
        <w:t>Német Kisebbségi Önkormányzat kérelme Jókai út 4.sz. alatti előadóterem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/1999.(11.18.)</w:t>
            </w:r>
          </w:p>
        </w:tc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Kaszás Gábor a Polgári Kör Elnökének feljegyzésével érdemben akkor foglalkozik, ha a Rákosi út 71. sz. alatti helyiség megüresedik és a további hasznosítás kérdése a Gazdasági Bizottsági ülés napirendjére ker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/1999.(11.18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agycsaládosok Országos Egyesületének helyiség bérleti kérelmével érdemben akkor foglalkozik, ha a Rákosi út 71. sz. alatti helyiség megüresedik és a további hasznosítás kérdése a Gazdasági Bizottsági ülés napirendjére kerü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Bizottság megtárgyalta a Képviselő-testületi előterjesztéseket érintő Ügyrendi bizottsági észrevételeket, javas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55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 Ügyrendi Bizottság javaslatával, a „Nyilatkozat” című nyomtatvánnyal, mely szerint az önkormányzati tulajdonú lakások és helyiségek elidegenítéséről szóló képviselő-testületi előterjesztést megelőzően a kérelmező nyilatkozzon arról, hogy a Gazdasági Bizottságnak a beköltözhető forgalmi érték megállapítására vonatkozóan tett javaslatát elfogadja-e, illetve eleget tud-e tenni fizetési kötelezettségé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6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9/1998.(IV.23.)Ök. rendelet szerint a mezőgazdasági művelés céljára hasznosított ingatlanok bérbeadásának versenyeztetési formája a nyílt pályázati eljárás lehet, amelynek során a Képviselő-testület által megjelölt bérleti díjakkal lehet a haszonbérletet elnyerni.</w:t>
            </w:r>
          </w:p>
          <w:p>
            <w:pPr>
              <w:pStyle w:val="Normal"/>
              <w:jc w:val="both"/>
              <w:rPr/>
            </w:pPr>
            <w:r>
              <w:rPr/>
              <w:t>A pályázati kiírás kétfordulós. Az első fordulóban az egy ingatlanra egy pályázó esetén a meghirdetett díjtétellel elnyeri a haszonbérletet a pályázó.</w:t>
            </w:r>
          </w:p>
          <w:p>
            <w:pPr>
              <w:pStyle w:val="Normal"/>
              <w:jc w:val="both"/>
              <w:rPr/>
            </w:pPr>
            <w:r>
              <w:rPr/>
              <w:t>Amennyiben egy ingatlanra több jelentkező van, a második fordulóban legmagasabb bérleti díjat ajánló nyeri el a pályázatra kijelölt ingatlan haszonbérletét, oly módon, hogy a pályázók borítékba helyezik ajánlataikat, azok nyilvános felbontásával a legmagasabb bérleti díjat ajánló lesz a haszonbérl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Bizottság meghallgatta az IFÜR Igazgatójának tájékoztatását a Veres Péter út 27., Veres Péter út 29., Bekecs u. 47., Csömöri út 268.sz. alatti helyiségekkel kapcsolatos ügyek állásáró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7/1999.(XI18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az IFÜR Igazgatója által adott szóbeli és írásos tájékoztatást a Veres Péter út 27., Veres Péter út 29., Bekecs u. 47., Csömöri út 268.sz. alatti helyiségekkel kapcsolatos intézkedések megtételéről, valamint az ügyek állásá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Bizottság megtárgyalta az Erzsébet ligeti színházban hangstúdió létesítésére vonatkozó előterjesztés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8/1999.(XI18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a hivatal jogászának Dr. Benke Lászlónak a bevonásával az Erzsébet ligeti színház hangstúdióra vonatkozó szerződést jogilag dolgoztassa át, mert az jelenlegi állapotában tárgyalásra alkalmatla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zzel egyidejűleg javaslatot tesz a Bizottság a Jegyzőnek az SZMSZ módosítására, a Bizottságok illetékességének megállapítására és konkrét megnevezésére. </w:t>
            </w:r>
          </w:p>
          <w:p>
            <w:pPr>
              <w:pStyle w:val="Normal"/>
              <w:jc w:val="both"/>
              <w:rPr/>
            </w:pPr>
            <w:r>
              <w:rPr/>
              <w:t>Javasolja a Bizottság továbbá, hogy az intézményvezetők kötelesek legyenek a szerződésekkel kapcsolatos bizottsági véleményeket figyelembe ven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Rákosi út 86. 109919 hrsz. alatti ingatlan elidegenítésére és a fszt. 2. sz. alatti lakás forgalmi értékének megállapítására tett javaslato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9/1999.(XI18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Rákosi út 86. fszt. 2. 109919/0/A-3 hrsz. alatti 1 szoba, konyha, fürdőszobából álló 25 m2 alapterületű komfortos öröklakás –melyhez a közös tulajdonból 60/1000-ed rész tartozik – elidegenítésre történő kijelölését és megvételre történő felajánlását az elővásárlási joggal rendelkező Vrancsik Tibor György bérlő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apiren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0/1999.(XI18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Rákosi út 86. fszt. 2. 109919/0/A-3 hrsz. alatti 1 szoba, konyha, fürdőszobából álló 25 m2 alapterületű komfortos öröklakás beköltözhető forgalmi értékének 1.144.000.-Ft-ban történő megállapítását. A bérlő által saját költségen elvégzett és az IFÜR által ellenőrzött beruházás összege 198.469.-Ft, a beköltözhető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Bizottság megtárgyalta az Iharfa u. 16. f. 3. sz. alatti öröklakás elidegenítésére és az értékbecslő kijelölésére vonatkozóan tett előterjesztés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1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z Iharfa u. 16. fszt. 3. 109737/0/A-3 hrsz. alatti 1 szoba 29 m2 alapterületű komfortos öröklakás - melyhez a közös tulajdonból 897/10.000-ed rész tartozik –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Napiren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62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az Iharfa u. 16. fszt. 3. 109737/0/A-3 hrsz. alatti öröklakás forgalmi értékbecslés elkészít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z Iharfa u. 16. családiházas ingatlan elidegenítésére és a II. ép. fszt. 1. sz. alatti lakás forgalmi értékének megállapításához forgalmi értékbecslő kijelölésére vonatkozó előterjesztés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3/1999.(XI18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z Iharfa u. 16. II. ép. fszt. 1. 109737/0/B-1 hrsz. alatti 1 szoba, 23 m2 alapterületű komfort nélküli öröklakás –melyhez a közös tulajdonból 725/10.000-ed rész tartozik –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4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az Iharfa u. 16. II. ép. fszt. 1. 109737/0/B-1 hrsz. alatti öröklakás forgalmi értékbecsl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Kossuth L. u. 39. fszt. 6. sz. alatti öröklakás elidegenítésére, valamint az értékbecslő kijelölésére vonatkozó előterjeszté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5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épjóléti Bizottság határozatának ismeretében javasolja a Képviselő-testületnek a Kossuth L. u. 39. fszt. 6. 110590/0/A-6 hrsz. alatti 1 szoba 32 m2 alapterületű komfortos öröklakás – melyhez a közös tulajdonból 118/1000-ed rész tartozik –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6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a Kossuth L. u. 39. fszt. 6. 110590/0/A-6 hrsz. alatti öröklakás értékbecslésének elkészítésével az APEX-M B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Gazdasági Bizottság megtárgyalta a Kossuth L. u. 39. fszt. 5.sz. alatti üres öröklakás forgalmi értékének megállapításához értékbecslő kijelölésére tett javaslato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7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 Vagyonhasznosítási Irodát, hogy a Kossuth L. u. 39. fszt. 5. 110596/0/A-5 hrsz. alatti üres lakás értékbecslésének elkészítésével az APEX-M Bt-t 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Pilóta u. 19. as. 4. sz. alatti öröklakás elidegenítése ügyében hozott határozat módosítására tett javaslat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8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Pilóta u. 19. as. 4. elidegenítése tárgyában döntésre jogosult (bizottság, vagy képviselő-testület) megállapításához az ügyvéd írásos véleményét kér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0 tartózkodás (1 fő nem szavazot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z Emma u. 18. 106424 hrsz. alatti vegyes tulajdonú ingatlan 2008/10.000-ed eszmei önkormányzati tulajdonrész elidegenítésére tett javaslato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9/1999.(XI18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a Tulajdonrendezési Bizottság határozatának ismeretében a XVI. ker. Emma u. 18. 106424 hrsz. alatti vegyes tulajdonú ingatlanon fennálló tulajdonközösség megszüntetését oly módon javasolja, hogy az Önkormányzat eszmei osztatlan tulajdoni hányadát, azaz 2008/10.000-ed részt megvételre felajánlja a társtulajdonosok részére azzal a kikötéssel, hogy az önkormányzati lakás bérlőjének holtig tartó haszonélvezeti jogot biztosítanak a szerződő fel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3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0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Wéber Anna értékbecslőt bízza meg az Emma u. 18. 106424 hrsz. alatti vegyes tulajdonú ingatlanon lévő 2008/10.000-ed eszmei önkormányzati tulajdon forgalmi értékbecslésének elkészítésé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Gusztáv u. 90. 113121 hrsz. alatti vegyes tulajdonú ingatlan 1/6-od eszmei önkormányzati tulajdonú rész elidegenítésére tett javaslato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1/1999.(XI18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Gusztáv u. 90. 113121 hrsz. alatti vegyes tulajdonú ingatlanon fennálló tulajdonközösség megszűntetését oly módon, hogy az ingatlanon lévő 1/6 rész eszmei önkormányzati tulajdon elidegenítésre történő kijelölését követően a vételi kérelmet benyújtott Rátóti Gábor 2/6 rész tulajdonostárs részére megvásárlásra ajánlja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4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2/1999.(XI18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a Gusztáv u. 90. 113121 hrsz. alatti vegyes tulajdonú ingatlanon lévő 1/6 rész önkormányzati tulajdon értékbecslésének elkészítésével az APEX-M Bt-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Főhadnagy u. 12. f.2. 100997/1/A-3 hrsz. alatti ingatlanra történő haszonélvezeti jog alapítására vonatkozó kérelme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3/1999.(XI18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szavazási eredménye alapján (2 fő igen, 3 fő nem, 0 tartózkodás) az alábbi határozati javaslatot </w:t>
            </w:r>
            <w:r>
              <w:rPr>
                <w:b/>
              </w:rPr>
              <w:t>elvetette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>
                <w:rFonts w:eastAsia="Arial"/>
              </w:rPr>
              <w:t xml:space="preserve"> </w:t>
            </w:r>
            <w:r>
              <w:rPr/>
              <w:t>Gazdasági Bizottság javasolja a Képviselő-testületnek, a XVI. ker. Főhadnagy u. 12. fszt. 2. 100997/1/A-3 hrsz. alatti ingatlanra teherként bejegyzésre kerülő haszonélvezeti jog alapításhoz a hozzájáruló nyilatkozat megadásá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Diósy L. u. 21. fszt. 1. sz. 105853/0/A-1 hrsz. alatti öröklakás elidegenítésére és a forgalmi érték megállapítására vonatkozó előterjesztés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4/1999.(XI18.)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Diósy L. u. 21. fszt. 1. 105853/0/A-1 hrsz. alatti 2 szoba 68 m2 alapterületű komfortos öröklakás – melyhez a közös tulajdonból 197/1000-ed rész tartozik – elidegenítésre történő kijelölését és megvételre történő felajánlását az elővásárlási joggal rendelkező Vida János bérlő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5/1999.(XI18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a Diósy L. u. 21. fszt. 1. 105853/0/A-1 hrsz. alatti 2 szoba 68 m2 alapterületű komfortos öröklakás – melyhez az osztatlan közös tulajdonból 197/1000-ed rész tartozik – beköltözhető forgalmi értékét 5.600.000.-Ft-ban javasolja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a Diósy L. u. 21. félem. 5.sz. 105853/A-5 hrsz. alatti öröklakás elidegenítésétre és a forgalmi érték megállapítására tett előterjesztés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6/1999.(XI18.)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javasolja a Képviselő-testületnek, hogy a Diósy L. u. 21.félem. 5. 105853/0/A-5 hrsz. alatti 1 szoba 41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t a hozzátartozó 125/1000-ed tulajdoni hányaddal elidegenítésre jelölje ki és ajánlja fel megvételre az elővásárlási joggal rendelkező özv. Raibl Ferencné bérlő részér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7/1999.(XI18.)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a Diósy L. u. 21. félem. 5. 105853/0/A-5 hrsz. alatti 1 szoba 41 m2 alapterületű komfortos öröklakás – melyhez az osztatlan közös tulajdonból 125/1000-ed rész tartozik – beköltözhető forgalmi értékét 4.000.000.-Ft-ban javasolja meghatároz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XVI. ker. Mária u. 94. fszt. 3. sz. alatti önkormányzati tulajdonú, Korda Gabriella bérlő által lakott öröklakás elidegenítésre történő kijelölésre, valamint értékbecslő megbízására tett javaslato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8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épjóléti Bizottság határozatának figyelembe vételével javasolja a Képviselő-testületnek a Mária u. 94. fszt. 3. 109502/0/A-2 hrsz. alatti 1 szoba 50 m2 alapterületű komfortos öröklakás – melyhez a közös tulajdonból 318/1000-ed rész tartozik – elidegenítésre történő kijelöl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.) Napirend</w:t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9/1999.(XI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Jegyző útján a Vagyonhasznosítási Irodát, hogy a Mária u. 94. fszt. 3. 109502/0/A-2 hrsz. alatti öröklakás forgalmi értékbecslésének elkészítésével Wéber Anná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XVI. ker. Ostoros u. – Bóbitás úti lakótelepen lévő ingatlanok elővásárlási jog lemondásával kapcsolatos kártérítési igényre vonatkozó fővárosi válaszlevélben foglaltaka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0/1999.(XI.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Képviselő-testület a 497/1999.(VII.1.)Kt. sz. határoztában a Budapest XVI. ker. Ostoros-Bóbitás úti lakótelepen lévő 115601/50, 115601/53, és 115601/58 hrsz-ú ingatlanok elővásárlási jogának lemondása kapcsán meghatározott, a Fővárosi Közgyűlés felé bejelentett kártérítési igény érvényesítésétől a Fővárosi Önkormányzat által felhozott indokok alapján tekintsen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közútkezelői hozzájárulás kiadásához szükséges tulajdonosi hozzájárulás megadásá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1/1999.(XI.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ŐMTERV R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XVI. ker. Körvasút sor területén távhőellátási gerincvezeték létesítésére,</w:t>
            </w:r>
          </w:p>
          <w:p>
            <w:pPr>
              <w:pStyle w:val="Heading1"/>
              <w:rPr/>
            </w:pPr>
            <w:r>
              <w:rPr/>
              <w:t>Stahl Györg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sömör, Majorszegi dűlő melletti terület gázellátása (a XVI. ker. felől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TA Kf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oki út 37/a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jos u. 76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égylovas u. 9/a. távközlési hálózat bővítésér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Antal Krisztina tervező </w:t>
            </w:r>
            <w:r>
              <w:rPr>
                <w:b w:val="false"/>
                <w:i/>
              </w:rPr>
              <w:t>(elvi tulajdonosi és közútkezelői hozzájárulást kért)</w:t>
            </w:r>
          </w:p>
          <w:p>
            <w:pPr>
              <w:pStyle w:val="Normal"/>
              <w:rPr/>
            </w:pPr>
            <w:r>
              <w:rPr/>
              <w:t>- Bóbitás u. 46. ingatlan szennyvízcsatornával való ellá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Német Kisebbségi Önkormányzat kérelmét, amely a Jókai út 4.sz. alatti előadóterem használatára irányu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2/1999.(XI.18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biztosítja a Német Kisebbségi Önkormányzat részére a Jókai út 4.sz. alatt lévő előadótermet 1999. december 6-án 18,00 órakor közmeghallgatás céljára. Bérbevétel idejére bérleti díjat nem, csak közüzemi díjátalányt tartozik fizetni. A közüzemi díjátalány mértékét az IFÜR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3 fő igen, 1 fő nem, 0 tartózkodás, (1 fő nem szavazot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6:24:00Z</dcterms:created>
  <dc:creator>Vagyonhasznosítási Iroda</dc:creator>
  <dc:description/>
  <dc:language>en-US</dc:language>
  <cp:lastModifiedBy>Csibáné, Szabó ANikó</cp:lastModifiedBy>
  <cp:lastPrinted>2000-01-27T08:58:00Z</cp:lastPrinted>
  <dcterms:modified xsi:type="dcterms:W3CDTF">2000-06-23T09:28:00Z</dcterms:modified>
  <cp:revision>34</cp:revision>
  <dc:subject/>
  <dc:title>JEGYZŐKÖNYV</dc:title>
</cp:coreProperties>
</file>