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 május 6-án</w:t>
      </w:r>
      <w:r>
        <w:rPr/>
        <w:t xml:space="preserve"> 17,00 órakor, a Polgármesteri Hivatal I. em. 112.sz.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 xml:space="preserve">Buday Pál 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7 fő jelen v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.) A Gazdasági Bizottság megtárgyalta a Közbeszerzési helyi rendelet megalkotására tett javaslato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4/1999.(V.6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rendeletet döntésre nem javasolja a Képviselő-testületnek, mert a beszerzési eljárás lebonyolításával összefüggő hatáskörök hiányosa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vazott 5 fő: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05/1999.(V.6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/>
            </w:pPr>
            <w:r>
              <w:rPr/>
              <w:t>A törvény 5. §-a rendelkezik az összeszámítási kötelezettségről, amely a Bizottság véleménye szerint világosan nem jelenik meg a rendelet-tervezetb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zavazott 5 fő: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/1999.(V.6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lata, hogy a helyi közbeszerzési rendelet csak a közbeszerzési törvény helyi szabályozásáról szóljon. Külön rendelet legyen a közbeszerzés értékhatár alatti szabályozásáról, versenyeztetés és külön legyen beruházási rendeletű szabályozá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vazott 5 fő: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2.) A Gazdasági Bizottság megtárgyalta Kamler János 1999. április 14-én kelt kérelmét, amely a Sashalom, Thököly út 100708 hrsz.-ú ingatlan megvételére vonatkozi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7/1999.(V.6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/>
            </w:pPr>
            <w:r>
              <w:rPr/>
              <w:t>A Gazdasági Bizottság az ingatlannal kapcsolatosan kapott részletes tájékoztatás ismeretében javasolja a Képviselő-testületnek, hogy a Thököly út 100708 hrsz-ú ingatlan Kamler János részére kerüljön értékesítésre. A Gazdasági Bizottság az ingatlan vételárát 2.000.000.-Ft-ban javasolja megállapíta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zavazott 6 fő: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/>
        <w:t>3.) A Gazdasági Bizottság megtárgyalta Ádám Klára Kolozs u. 41. IV. 57. sz. alatti lakós életjáradéki szerződés tárgyában tett előterjeszté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/1999.(V.6.)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, hogy az Önkormányzat Ádám Klára Kolozs u. 41. IV. 57. sz. alatti lakóssal az életjáradéki szerződést kösse meg. A Bizottság az ingatlan lakott forgalmi értékét az üres, beköltözhető érték 90 %-ában, azaz 2.998.800.-Ft-ban javasolja megállapítani, amely értékben csökkenti az OTP Bank javára bejegyzett jelzálogjog értéket 128.000.-Ft. A KSH táblázat szerint 144 hónapot figyelembe véve a havi életjáradék 19.936.-Ft/hó, kerekítve 20.000.-Ft/hó amely mindenkor automatikusan növekszik a KSH által közzé tett éves inflációs rátáv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4.) A Gazdasági Bizottság megtárgyalta az értékbecslői pályázat javasolt szempontjai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>
          <w:trHeight w:val="1418" w:hRule="atLeast"/>
        </w:trPr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9/1999.(V.6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/>
            </w:pPr>
            <w:r>
              <w:rPr/>
              <w:t>A Gazdasági Bizottság szerződés kötési kötelezettség nélküli előminősítésre, értékbecslési munkára értékbecslői szakértői feladatokra a Képviselő-testület által kiírandó pályázathoz az alábbi szempontokat javasolja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a pályázaton részt vehet magán és jogi személy, (aki a szakértői névjegyzékbe bejegyzett,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az Önkormányzat többször módosított 19/1994.(VII.15.) helyi rendeletében szereplő értékbecslési szempontokon a Bizottság változtatást nem javasol,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 xml:space="preserve">a pályázat térjen ki a vállalási határidőre, 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vállalási díjra,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az értékbecslés példányszámára,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 xml:space="preserve">a pályázathoz csatoljon értékbecslési mintát, 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térjen ki referencia munkákra,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javasolja a bizottság, hogy a kerületi pályázók előnyben részesüljenek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a pályázat elsősorban a kerületi újságban jelenjen meg (kábeltelevíziós hálózaton is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/>
        <w:t>5.) A Gazdasági Bizottság Kapuvári Sándor Szabadföld út 11. sz. alatti lakós az ingatlan nagyobb részbeni tulajdonosa által a Gazdasági Bizottsághoz címzett kérelmet, a bizottság a Szabadföld út 11. III. ép. fszt. 5. sz. alatti önkormányzati bérlakás elidegenítésre történő kijelölésével együtt tárgyalta meg. A Bizottság Kapuvári Sándor kérelme alapján az 1998. XII. 3-i ülésén hozott 527/1998.(XII.3.)sz. határozatát, - amelyben egyetértett Kaliczki László féle bérlemény elidegenítésre történő kijelölésével, elővásárlási jog biztosításával és a forgalmi érték meghatározásával - felülvizsgálta. Ennek eredményeként a Bizottság az alábbi határozatot hozt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/1999.(V.6.)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rPr/>
            </w:pPr>
            <w:r>
              <w:rPr/>
              <w:t>A Gazdasági Bizottság 527/1998.(XII.3.)sz. határozatát hatályon kívül helyezi, ezzel egyidejűleg javasolja a Képviselő-testületnek, hogy a Szabadföld út 11. III. ép. fszt. 5. 116326/0/A-9 hrsz. alatti 1 szoba 34 m2 alapterületű komfortos öröklakást a közös tulajdonból hozzátartozó 34/1000-ed tulajdoni hányaddal elidegenítésre ne jelölje k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/>
        <w:t>6.) A Gazdasági Bizottság megtárgyalta a forgalomképtelennek minősített erdő megnevezésű ingatlan hasznosítását bérbe adás útján, amelyre a 25/1996.(VII.1.)Ök. rendelet 15. §. (1) bek. ad lehető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11/1999.(V.6.)</w:t>
            </w:r>
          </w:p>
        </w:tc>
        <w:tc>
          <w:tcPr>
            <w:tcW w:w="7299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Veres Péter út 118708 hrsz-ú forgalomképtelennek minősített, erdő megnevezésű ingatlant 3 év határozott időre bérbe adja. Az ingatlan bérbeadását nyílt versenyeztetési eljárás keretében, pályázati úton meghirdeti. A bérleti díj, amely egyben az induló licitár, 4.924.-Ft/hó, azaz 38.-Ft/m2/év. </w:t>
            </w:r>
          </w:p>
          <w:p>
            <w:pPr>
              <w:pStyle w:val="TextBody"/>
              <w:rPr/>
            </w:pPr>
            <w:r>
              <w:rPr/>
              <w:t>Felkéri a Polgármestert a szerződés megkötésére.</w:t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Márkó László GB. elnök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/>
        <w:t>7.) A Gazdasági Bizottság Neumann János által beadott, a bizottsághoz címzett levelében leirt indokok alapján Neumann János személyes meghallgatását követően felülvizsgálta 1999. április 1-i ülésén elővásárlási jognyilatkozat tárgyában hozott 328/1999., 329/1999. sz. határozatait és az alábbi határozatoka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>
          <w:trHeight w:val="100" w:hRule="atLeast"/>
        </w:trPr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2/1999.(V.6.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328/1999.(IV.1.), és 329/1999.(IV.1.) sz. határozatait hatályon kívül helyezi. Ezzel egyidejűleg javasolja a Képviselő-testület felé, hogy a XVI. ker. Béla u. 38.(44.) 110631 hrsz-ú ingatlan, 194/222-ed tulajdoni arányának elővásárlási jogáról azzal a feltétellel mondjon le, ha a jelzett tulajdoni hányadot megvásárolni szándékozó Neumann János Ignác és Neumanné Prókai Flóra az Önkormányzat tulajdonában álló 28/222-ed tulajdoni hányadot is megvásároljá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7 fő: 7 fő igen, 0 nem, 0 tartózkod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6731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3/1999.(V.6.)</w:t>
            </w:r>
          </w:p>
        </w:tc>
        <w:tc>
          <w:tcPr>
            <w:tcW w:w="67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, hogy az Önkormányzat tulajdonában álló XVI. ker. Béla u. 38.(44.) 110631 hrsz-ú ingatlan, 28/222-ed önkormányzati tulajdoni arányát Neumann János Ignác és Neumanné Prókai Flóra részére a Képviselő-testület értékesítse, a 412/1999.sz. határozatban foglalt feltételek mellett. A Gazdasági Bizottság a 28/222-ed tulajdoni hányad eladási árát, 800.000.-Ft-ban javasolja a Képviselő-testületnek meghatározni, javasolja továbbá, hogy a vételár kifizetése készpénzben, egyösszegben történje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vazott 7 fő: 7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6731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4/1999.(V.6.)</w:t>
            </w:r>
          </w:p>
        </w:tc>
        <w:tc>
          <w:tcPr>
            <w:tcW w:w="67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378/1999.(IV.15.)sz. határozat formai hiba miatt történő módosításával egyetért az alábbiak szerint: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a 378/1999.(IV.15.) számú határozatát az alábbiak szerint módosítj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Gazdasági Bizottság szavazási eredménye (4 fő igen, 4 nem, 0 tartózkodás) alapján az alábbi határozati javaslat elfogadását </w:t>
            </w:r>
            <w:r>
              <w:rPr>
                <w:b/>
              </w:rPr>
              <w:t>elvetette:</w:t>
            </w:r>
          </w:p>
          <w:p>
            <w:pPr>
              <w:pStyle w:val="TextBody"/>
              <w:ind w:left="2127" w:hanging="212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65" w:hanging="0"/>
              <w:rPr/>
            </w:pPr>
            <w:r>
              <w:rPr/>
              <w:t>A Gazdasági Bizottság javasolja a 113223 hrsz-ú 580 m2 területű ingatlan értékesítését, javasolja továbbá a forgalmi értéket a becsült forgalmi értékkel szemben 500.-Ft/m2-ben megállapítani a Képviselő-testületn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vazott 7 fő: 7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6731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5/1999.(V.6.)</w:t>
            </w:r>
          </w:p>
        </w:tc>
        <w:tc>
          <w:tcPr>
            <w:tcW w:w="6731" w:type="dxa"/>
            <w:tcBorders/>
          </w:tcPr>
          <w:p>
            <w:pPr>
              <w:pStyle w:val="TextBodyIndent"/>
              <w:rPr/>
            </w:pPr>
            <w:r>
              <w:rPr/>
              <w:t>A Gazdasági Bizottság egyetért azzal, hogy a 346/1999.(IV.1.) sz. határozata az alábbiakkal egészüljön ki:</w:t>
            </w:r>
          </w:p>
          <w:p>
            <w:pPr>
              <w:pStyle w:val="Normal"/>
              <w:jc w:val="both"/>
              <w:rPr/>
            </w:pPr>
            <w:r>
              <w:rPr/>
              <w:t>A Bizottság az IFÜR javaslatának megfelelően egyetért azzal, hogy az elszámolás az alábbiak szerint történjen meg:</w:t>
            </w:r>
          </w:p>
          <w:p>
            <w:pPr>
              <w:pStyle w:val="Normal"/>
              <w:jc w:val="both"/>
              <w:rPr/>
            </w:pPr>
            <w:r>
              <w:rPr/>
              <w:t>880.636.-Ft beszámításra kerüljön az 1999. január 31-ig fennálló tartozás összegébe. A fennmaradó 143.998.-Ft pedig a június havi bérleti díj összegébe kerüljön beszámításra.</w:t>
            </w:r>
          </w:p>
          <w:p>
            <w:pPr>
              <w:pStyle w:val="Normal"/>
              <w:jc w:val="both"/>
              <w:rPr/>
            </w:pPr>
            <w:r>
              <w:rPr/>
              <w:t>Ily módon nem áll fenn további elszámolási kötelezettség a tulajdonos és a bérlő közöt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vazott 7 fő: 7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/>
        <w:t>11.) A Gazdasági Bizottság megtárgyalta az Arany János u. 106473 hrsz-ú ingatlan hasznosítására vonatkozó előterjesztést. A Bizottság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6731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/1999.(V.6.)</w:t>
            </w:r>
          </w:p>
        </w:tc>
        <w:tc>
          <w:tcPr>
            <w:tcW w:w="67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z Arany János u. 106473 hrsz-ú ingatlan jelen állapotában kerüljön értékesítésre. Az értékesítés formája nyilvános versenytárgyalás licit. A Gazdasági Bizottság a 3  értékbecslés közül, 33.269.000.-Ft forgalmi érték megállapítással ért egyet, amelyet egyben induló licitárként javasol meghatározni a Bizottság. A szolgalmak jogi rendezése, a vágány elbontása, a vevő feladat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7" w:hanging="567"/>
        <w:rPr/>
      </w:pPr>
      <w:r>
        <w:rPr/>
        <w:t>12.) A Gazdasági Bizottság ismételten felülvizsgálta a Baross u. 94. 111849 hrsz-ú ingatlanon lévő 111849/0/A-1 hrsz-ú öröklakás elidegenítésének ügyét. A Bizottság tudomásul vette, hogy a Vagyonhasznosítási iroda által megtartott helyszíni szemle alkalmával derült ki, hogy a Baross utcára vonatkozó út visszaszabályozás az ingatlant érintően nem került végrehajtásra. Ez a tény az általános keretszabályozási terven is jól látható. Ez okból az elidegenítési eljárást megelőzően az út visszaszabályozást végre kell hajtani. A Gazdasági Bizottság, miután a Képviselő-testület az előterjesztés benyújtására 1999. május 27-t jelölte meg, a Képviselő-testülettől határidő módosítást kér. Fentiek alapján a Gazdasági Bizottság az alábbi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7/1999.(V.6.)</w:t>
            </w:r>
          </w:p>
        </w:tc>
        <w:tc>
          <w:tcPr>
            <w:tcW w:w="7234" w:type="dxa"/>
            <w:tcBorders/>
          </w:tcPr>
          <w:p>
            <w:pPr>
              <w:pStyle w:val="TextBody"/>
              <w:rPr/>
            </w:pPr>
            <w:r>
              <w:rPr/>
              <w:t>A Gazdasági Bizottság a Képviselő-testületnek a lakáseladások és helyiségek elidegenítése tárgyában hozott 188/1999.(IV.6.) Kt.sz. határozatának képviselő-testületi előterjesztésre vonatkozó határidejét 1999. május 27-ről, 1999. június 22-re javasolja módosítan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 előterjesztés megtárgyalására június 22.</w:t>
            </w:r>
          </w:p>
          <w:p>
            <w:pPr>
              <w:pStyle w:val="Normal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vazott 5 fő: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7" w:hanging="567"/>
        <w:rPr/>
      </w:pPr>
      <w:r>
        <w:rPr/>
        <w:t>13.) A Gazdasági Bizottság ismételten megtárgyalta Treer András képviselő úr előterjesztése alapján a képviselő-testületi ülés napirendjéről levett lakás elidegenítési előterjesztéseket abból a szempontból, hogy azok kijavított állapotban megfeleljenek az Önkormányzat többször módosított 19/1994.(VII.15.)Ök. rendelet előírásainak.</w:t>
      </w:r>
    </w:p>
    <w:p>
      <w:pPr>
        <w:pStyle w:val="Szvegtrzsbehzssal2"/>
        <w:rPr/>
      </w:pPr>
      <w:r>
        <w:rPr/>
        <w:t xml:space="preserve">A Bizottság a Budapesti út 43., a Baross u. 94., a Szabadföld út 11., András u. 28. sz. alatti ingatlanok tekintetében külön-külön hozott határozatot, felülvizsgálva az elidegenítés körülményeiben időközben bekövetkezett változásokat. </w:t>
      </w:r>
    </w:p>
    <w:p>
      <w:pPr>
        <w:pStyle w:val="Szvegtrzsbehzssal2"/>
        <w:rPr/>
      </w:pPr>
      <w:r>
        <w:rPr/>
        <w:t>A Bizottság tudomásul vette, hogy a Képviselő-testület a Budapesti út 43. fszt. 1. sz. alatti szükséglakás lakásállományból való törlését határozatilag jóváhagyta, így a Képviselő-testületnek ismételten csak Kiss Gyula részére történő elidegenítés tárgyában kell dönten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6731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8/1999.(V.6.)</w:t>
            </w:r>
          </w:p>
        </w:tc>
        <w:tc>
          <w:tcPr>
            <w:tcW w:w="67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nek, hogy a Budapesti út 43. fszt. 1. 100839/0/A-1 hrsz. alatti 1 szoba 17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nem lakáscélú helyiséget a hozzátartozó 182/1000-ed tulajdoni hányaddal elidegenítésre jelölje ki és ajánlja fel megvételre lakásbővítés céljára Kiss Gyula és neje részére 536.340.-Ft + ÁFA vételáron. A vételár kifizetése egyösszegben történje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vazott 5 fő: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7" w:hanging="567"/>
        <w:rPr/>
      </w:pPr>
      <w:r>
        <w:rPr/>
        <w:t>14.) A Gazdasági Bizottság tudomásul vette, hogy a Népjóléti Bizottság írásban jelezte a Vagyonhasznosítási Iroda felé, hogy az András u. 28. fszt. 3. sz. alatti lakás bérlőjének a lakás cseréjét ellenőrizték, és megállapították, hogy az nem került végrehajtásra, így bizottság a bérleti szerződés felbontását kezdeményezte. Az elidegenítési eljárás megindítása a bérlő kérelmére okafogyottá vá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6731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9/1999.(V.6.)</w:t>
            </w:r>
          </w:p>
        </w:tc>
        <w:tc>
          <w:tcPr>
            <w:tcW w:w="67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, hogy a Képviselő-testület az András u. 28. fszt. 3. 100694/0/A-3 hrsz. alatti 1 szoba 29 m</w:t>
            </w:r>
            <w:r>
              <w:rPr>
                <w:vertAlign w:val="superscript"/>
              </w:rPr>
              <w:t>2</w:t>
            </w:r>
            <w:r>
              <w:rPr/>
              <w:t xml:space="preserve"> alapterületű komfort nélküli öröklakást a közös tulajdonból hozzátartozó 193/1000-ed tulajdoni hányaddal elidegenítésre ne jelölje k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vazott 5 fő: 5 fő igen, 0 nem, 0 tartózkodás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6731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/1999.(V.6.)</w:t>
            </w:r>
          </w:p>
        </w:tc>
        <w:tc>
          <w:tcPr>
            <w:tcW w:w="67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</w:t>
            </w:r>
          </w:p>
          <w:p>
            <w:pPr>
              <w:pStyle w:val="Normal"/>
              <w:jc w:val="both"/>
              <w:rPr/>
            </w:pPr>
            <w:r>
              <w:rPr/>
              <w:t>- Muzsika u. 15-17. „B” ép. fszt. 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Muzsika u. 15-17. „A” ép. fszt. 2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harfa u. 16. fszt. 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algahévíz u. 4. fszt. 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Kossuth L. u. 24. as. 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inke u. 13. fszt. 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ákosi út 87. I. em. 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Vidámvásár u. 2. társbérlet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sömöri út 29. fszt. 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Kossuth L. u. 39. II. ép. fszt. 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zent Korona u. 9-11. fszt. 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aross G. u. 24. fszt. 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Koronafürt u. 21. sz. alatti ingatlanok újbóli képviselő-testületi előterjesztésével az átdolgozott, kijavított formában csatolt értékbecslésekkel egyetér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rPr/>
            </w:pPr>
            <w:r>
              <w:rPr/>
              <w:t>Felelős: a képviselő-testületi előterjesztésért Márkó László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vazott 5 fő: 5 fő igen, 0 nem, 0 tartózkodás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65" w:firstLine="65"/>
      <w:jc w:val="both"/>
    </w:pPr>
    <w:rPr/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7:27:00Z</dcterms:created>
  <dc:creator>Vagyonhasznosítási Iroda</dc:creator>
  <dc:description/>
  <dc:language>en-US</dc:language>
  <cp:lastModifiedBy>Vagyonhasznosítási Iroda</cp:lastModifiedBy>
  <cp:lastPrinted>1999-12-15T11:21:00Z</cp:lastPrinted>
  <dcterms:modified xsi:type="dcterms:W3CDTF">1999-12-15T10:21:00Z</dcterms:modified>
  <cp:revision>23</cp:revision>
  <dc:subject/>
  <dc:title> a Budapest XVI</dc:title>
</cp:coreProperties>
</file>