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 március 30-án</w:t>
      </w:r>
      <w:r>
        <w:rPr/>
        <w:t xml:space="preserve"> 16,00 órakor, a Polgármesteri Hivatal fszt-6-os kistárgyaló helyiségében tartott rendkívüli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6 fő jelen v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rendkívüli ülésének egyetlen napirendje volt, a Néri Szent Fülöp Katolikus Általános Iskola ügyében tett sürgősségi indítvány megtárgyalása és véleményezése. A sürgősségi indítvány arra irányul, hogy a Képviselő-testület az Általános Iskola által tervezett építési engedélyezési eljáráshoz tulajdonosi hozzájárulást adjon. A Bizottság az előterjesztés és a csatolt mellékletek ismeretében az alábbi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/1999.(III.30.)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Gazdasági Bizottság a Képviselő-testület elé beterjesztett első határozatról: „a Képviselő-testület tulajdonosi hozzájárulást ad az Önkormányzat tulajdonában lévő 110613 hrsz. ingatlanon benyújtott építési terv megvalósulásához. Az iskolaépület tervezett bővítésének befejeztével a XVI. ker. Önkormányzat a tulajdonjogot az Esztergom-Budapesti Főegyházmegye részére átadja.” az alábbiak szerint szavazot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len van: 6 fő, 1 fő nem szavazott, 2 fő igen, 2 fő nem, 1 fő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tiek alapján az előterjesztett határozatról döntés nem szület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  GB.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07:59:00Z</dcterms:created>
  <dc:creator>Vagyonhasznosítási Iroda</dc:creator>
  <dc:description/>
  <dc:language>en-US</dc:language>
  <cp:lastModifiedBy>Vagyonhasznosítási Iroda</cp:lastModifiedBy>
  <cp:lastPrinted>1999-04-14T10:30:00Z</cp:lastPrinted>
  <dcterms:modified xsi:type="dcterms:W3CDTF">1999-04-14T08:30:00Z</dcterms:modified>
  <cp:revision>6</cp:revision>
  <dc:subject/>
  <dc:title>JEGYZŐKÖNYV</dc:title>
</cp:coreProperties>
</file>