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ghívó rendkívül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azdasági Bizottsági ülésre, melyet</w:t>
      </w:r>
    </w:p>
    <w:p>
      <w:pPr>
        <w:pStyle w:val="Normal"/>
        <w:jc w:val="center"/>
        <w:rPr/>
      </w:pPr>
      <w:r>
        <w:rPr>
          <w:b/>
          <w:u w:val="single"/>
        </w:rPr>
        <w:t>1999. április 13-án</w:t>
      </w:r>
      <w:r>
        <w:rPr>
          <w:b/>
        </w:rPr>
        <w:t xml:space="preserve"> (kedd) d.u. 15,30 órai kezdettel tart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 em. 218. szobá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Márkó László a Gazdasági Bizottság elnöke rendkívüli bizottsági ülést hív össze a XVI. ker. Jókai Mór u. 4.sz. alatti I. em. 101. sz. alatti irodahelyiség bérbeadására, és a Centenáriumi ltp. Lila Iskola Képviselő-testületi előterjesztésének véleménye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és napirendi pontj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SIGN-EL-SOFT Kft. 1999. április 15-vel szeretné a fenti helyiséget bérbe venni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ntenáriumi ltp. Lila Iskola bérleti szerződésével kapcsolatos képviselőt-testületi előterjesztés véleménye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dő rövidsége miatt lenne sürgős a kérelem és az előterjesztés megtárgyal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llékeljük a SIGN-EL-SOFT Kft. kérelmére tett előterjesztésün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1999. április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  <w:t>Márkó László</w:t>
      </w:r>
    </w:p>
    <w:p>
      <w:pPr>
        <w:pStyle w:val="Normal"/>
        <w:ind w:firstLine="5812"/>
        <w:jc w:val="both"/>
        <w:rPr/>
      </w:pPr>
      <w:r>
        <w:rPr>
          <w:rFonts w:eastAsia="Arial"/>
        </w:rPr>
        <w:t xml:space="preserve">  </w:t>
      </w:r>
      <w:r>
        <w:rPr/>
        <w:t>GB. elnök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10:03:00Z</dcterms:created>
  <dc:creator>Vagyonhasznosítási Iroda</dc:creator>
  <dc:description/>
  <dc:language>en-US</dc:language>
  <cp:lastModifiedBy>Vagyonhasznosítási Iroda</cp:lastModifiedBy>
  <cp:lastPrinted>1999-04-07T15:46:00Z</cp:lastPrinted>
  <dcterms:modified xsi:type="dcterms:W3CDTF">1999-04-07T13:47:00Z</dcterms:modified>
  <cp:revision>3</cp:revision>
  <dc:subject/>
  <dc:title>Meghívó rendkívüli</dc:title>
</cp:coreProperties>
</file>