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szeptember 16.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vaslat az 1999. évi költségvetés ingatlan értékesítés bevételének csökkentésér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Fellebbezési jogról való lemondó nyilatkozat vélemény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rzsébet ligeti étterem hasznosítási tanulmányterv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beszerzési rendelet mód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Lőtér használatára a Fővárosi Önkormányzat ajánlat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Népjóléti Bizottság javaslata a Szabadföld út 64. fszt. 4. 117039/0/A-4 hrsz. alatti üres lakás lakásállományból való törlése és helyiségként történő értékesítése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Petúnia u.10/a. fszt.2. 105561/2/A-2 hrsz. alatti öröklakás forgalmi érték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iklós u. 38. 106805 hrsz alatti ingatlan elidegenítésre történő kijelölésére és a fszt. 5.sz. alatti lakás forgalmi érték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ilóta u. 19. as. 4. 105995/0/A-4 hrsz. alatti öröklakás forgalmi érték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Rákosi út 71. sz. alatti ingatlan társasház alapító okirat vélemény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sinszka u. 46. sz. alatti ingatlan értékesít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Imre u. 3. fszt. 2. öröklakás elidegenítése és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atild u. 11. fszt. 2. öröklakás elidegenítése és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inke u. 13. I. ép. f.1. öröklakás elidegenítése és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szeptember 1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4:43:00Z</dcterms:created>
  <dc:creator>Vagyonhasznosítási Iroda</dc:creator>
  <dc:description/>
  <dc:language>en-US</dc:language>
  <cp:lastModifiedBy>Vagyonhasznosítási Iroda</cp:lastModifiedBy>
  <cp:lastPrinted>1999-09-13T17:34:00Z</cp:lastPrinted>
  <dcterms:modified xsi:type="dcterms:W3CDTF">1999-09-13T15:34:00Z</dcterms:modified>
  <cp:revision>4</cp:revision>
  <dc:subject/>
  <dc:title>M E G H Í V Ó</dc:title>
</cp:coreProperties>
</file>