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TextBody"/>
        <w:rPr/>
      </w:pPr>
      <w:r>
        <w:rPr/>
        <w:t xml:space="preserve">a Budapest Főváros XVI. ker.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. július 15-én</w:t>
      </w:r>
      <w:r>
        <w:rPr/>
        <w:t xml:space="preserve"> 16,00 órakor, a Polgármesteri Hivatal fszt. 6.sz. alatti hivatalos helyiségében tartott ü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 vannak:</w:t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>a Bizottság tagja</w:t>
      </w:r>
    </w:p>
    <w:p>
      <w:pPr>
        <w:pStyle w:val="Normal"/>
        <w:rPr/>
      </w:pPr>
      <w:r>
        <w:rPr/>
        <w:t>Medve Lajos</w:t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7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gyzőkönyvezető</w:t>
      </w:r>
      <w:r>
        <w:rPr/>
        <w:t>:</w:t>
        <w:tab/>
        <w:tab/>
        <w:tab/>
        <w:t>Magyar Imréné</w:t>
      </w:r>
    </w:p>
    <w:p>
      <w:pPr>
        <w:pStyle w:val="Normal"/>
        <w:rPr/>
      </w:pPr>
      <w:r>
        <w:rPr>
          <w:b/>
        </w:rPr>
        <w:t>a Bizottság elnöke:</w:t>
      </w:r>
      <w:r>
        <w:rPr/>
        <w:tab/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Gazdasági Bizottság elnöke javaslatot tett a meghívóban szereplő napirendek tárgyalási sorrendjének módosítására és az előre kiküldött napirendek kiegészítésére. A Bizottság elfogadta a módosítást és a javaslatnak megfelelő sorrendben történt a napirendek megtárgya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A Gazdasági Bizottság megtárgyalta a XVI. ker. Imre u. 2.sz. (105753 hrsz.) alatti pavilontulajdonosok kérelmét és az alábbi határozatot hozta: (Rózsa Miklós és Dóra István a pavilon tulajdonosok képviseletében meghívottként vettek részt a naprendi pont megtárgyalásáná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/1999.(07.15.)</w:t>
            </w:r>
          </w:p>
        </w:tc>
        <w:tc>
          <w:tcPr>
            <w:tcW w:w="6945" w:type="dxa"/>
            <w:tcBorders/>
          </w:tcPr>
          <w:p>
            <w:pPr>
              <w:pStyle w:val="Szvegtrzs2"/>
              <w:rPr/>
            </w:pPr>
            <w:r>
              <w:rPr/>
              <w:t>A Gazdasági Bizottság úgy határoz, hogy egyenlőre nem kívánja értékesíteni ezt a terület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szavazott: 7 fő, 5 fő igen, 0 nem, 2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/1999.(07.15.)</w:t>
            </w:r>
          </w:p>
        </w:tc>
        <w:tc>
          <w:tcPr>
            <w:tcW w:w="6945" w:type="dxa"/>
            <w:tcBorders/>
          </w:tcPr>
          <w:p>
            <w:pPr>
              <w:pStyle w:val="Szvegtrzs2"/>
              <w:rPr/>
            </w:pPr>
            <w:r>
              <w:rPr/>
              <w:t>A Gazdasági Bizottság a földhasználati szerződés 2. pont 3. bek. az alábbi szerint módosuljon. A használatba adó felülvizsgálja és megemelheti legfeljebb a tárgyévet megelőző évre vonatkozóan a KSH által közzétett inflációs árindex értékével megemelheti a bérleti díja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szavazott: 7 fő, 7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7/1999.(07.15.)</w:t>
            </w:r>
          </w:p>
        </w:tc>
        <w:tc>
          <w:tcPr>
            <w:tcW w:w="6945" w:type="dxa"/>
            <w:tcBorders/>
          </w:tcPr>
          <w:p>
            <w:pPr>
              <w:pStyle w:val="Szvegtrzs2"/>
              <w:rPr/>
            </w:pPr>
            <w:r>
              <w:rPr/>
              <w:t>A Gazdasági Bizottság a földhasználati szerződés 6.) zárórendelkezés 4. bekezdésében a rendes szót, illetékes szóra cseréli k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szavazott: 7 fő, 5 fő igen, 0 nem, 2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/1999.(07.15.)</w:t>
            </w:r>
          </w:p>
        </w:tc>
        <w:tc>
          <w:tcPr>
            <w:tcW w:w="6945" w:type="dxa"/>
            <w:tcBorders/>
          </w:tcPr>
          <w:p>
            <w:pPr>
              <w:pStyle w:val="Szvegtrzs2"/>
              <w:rPr/>
            </w:pPr>
            <w:r>
              <w:rPr/>
              <w:t>A Gazdasági Bizottság egységesen elfogadta a földhasználati szerződé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pirend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/1999.(07.15.)</w:t>
            </w:r>
          </w:p>
        </w:tc>
        <w:tc>
          <w:tcPr>
            <w:tcW w:w="6945" w:type="dxa"/>
            <w:tcBorders/>
          </w:tcPr>
          <w:p>
            <w:pPr>
              <w:pStyle w:val="Szvegtrzs2"/>
              <w:rPr/>
            </w:pPr>
            <w:r>
              <w:rPr/>
              <w:t>Kázsmér Sándor az IFÜR igazgatója a Gazdasági Bizottság 486/1999.(06.17.)sz. határozatára Dömötör József bérlővel folytatott tárgyalás eredményéről adott tájékoztatást a Bizottság tudomásul vet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/1999.(07.15.)</w:t>
            </w:r>
          </w:p>
        </w:tc>
        <w:tc>
          <w:tcPr>
            <w:tcW w:w="6945" w:type="dxa"/>
            <w:tcBorders/>
          </w:tcPr>
          <w:p>
            <w:pPr>
              <w:pStyle w:val="Szvegtrzs2"/>
              <w:rPr/>
            </w:pPr>
            <w:r>
              <w:rPr/>
              <w:t>A Gazdasági Bizottság elfogadta a Kereskedelmi és Iparkamara kérelmét, amely az Erzsébet ligeti színház előtti terület használatra vonatkozott. Díjmentesen. 1999. október 2-án (szombaton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)A Gazdasági Bizottság megtárgyalta a XVI. ker. Rákosi út 115.sz. alatti helyiség bérleti jog átadás iránti kérelmet és az alábbi határozatot hoz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1/1999.(07.15.)</w:t>
            </w:r>
          </w:p>
        </w:tc>
        <w:tc>
          <w:tcPr>
            <w:tcW w:w="6945" w:type="dxa"/>
            <w:tcBorders/>
          </w:tcPr>
          <w:p>
            <w:pPr>
              <w:pStyle w:val="Szvegtrzs2"/>
              <w:rPr/>
            </w:pPr>
            <w:r>
              <w:rPr/>
              <w:t>A Gazdasági Bizottság a bérleti jog átadási kérelmet a Rákosi út 115. sz. alatti bérleményre vonatkozóan, határozatlan időre, jelenlegi bérleti díj (6.048.-Ft/m2/év + ÁFA) mellett elfogadja a 10 %-os forgalmi érték befizetés ellenében. Értékbecslést a TAMAND Kft.-vel végeztessü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5.)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22/1999.(07.15.)</w:t>
            </w:r>
          </w:p>
        </w:tc>
        <w:tc>
          <w:tcPr>
            <w:tcW w:w="6945" w:type="dxa"/>
            <w:tcBorders/>
          </w:tcPr>
          <w:p>
            <w:pPr>
              <w:pStyle w:val="Szvegtrzs2"/>
              <w:rPr/>
            </w:pPr>
            <w:r>
              <w:rPr/>
              <w:t>A Gazdasági Bizottság a Jókai út 4. sz. alatti előadótermet 1999. július 29-én a Jókai Lakásfenntartó Szövetkezet részére biztosítja. Bérleti díj: 4.000.-Ft/óra + ÁF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szavazott: 7 fő, 7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6.) A Gazdasági Bizottság megtárgyalta a XVI. ker. Arany János u. 45. (106735 hrsz.) ingatlan hasznosítását, bérbeadás útján, és az alábbi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/1999.(07.15.)</w:t>
            </w:r>
          </w:p>
        </w:tc>
        <w:tc>
          <w:tcPr>
            <w:tcW w:w="6945" w:type="dxa"/>
            <w:tcBorders/>
          </w:tcPr>
          <w:p>
            <w:pPr>
              <w:pStyle w:val="Szvegtrzs2"/>
              <w:rPr/>
            </w:pPr>
            <w:r>
              <w:rPr/>
              <w:t>A Gazdasági Bizottság úgy határoz, hogy hirdesse meg az Önkormányzat az Arany János u. 45. sz. alatti házas ingatlant bérbeadással, hasznosításra a következő tevékenységgel:</w:t>
            </w:r>
          </w:p>
          <w:p>
            <w:pPr>
              <w:pStyle w:val="Szvegtrzs2"/>
              <w:rPr/>
            </w:pPr>
            <w:r>
              <w:rPr/>
              <w:t>- - oktatás, (óvoda, bölcsőde, iskola)</w:t>
            </w:r>
          </w:p>
          <w:p>
            <w:pPr>
              <w:pStyle w:val="Normal"/>
              <w:jc w:val="both"/>
              <w:rPr/>
            </w:pPr>
            <w:r>
              <w:rPr/>
              <w:t>- hidegkonyha, cukrászat,</w:t>
            </w:r>
          </w:p>
          <w:p>
            <w:pPr>
              <w:pStyle w:val="Normal"/>
              <w:jc w:val="both"/>
              <w:rPr/>
            </w:pPr>
            <w:r>
              <w:rPr/>
              <w:t>- szolgáltató tevékenység,</w:t>
            </w:r>
          </w:p>
          <w:p>
            <w:pPr>
              <w:pStyle w:val="Szvegtrzs2"/>
              <w:rPr/>
            </w:pPr>
            <w:r>
              <w:rPr/>
              <w:t>- kiskereskedelmi tevékenység, (átminősítést igényel a hatósági eljáráshoz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Ha nem oktatásra történik a hasznosítás, a használati módváltozás tulajdonosi hozzájárulást igényel) </w:t>
            </w:r>
          </w:p>
          <w:p>
            <w:pPr>
              <w:pStyle w:val="Normal"/>
              <w:jc w:val="both"/>
              <w:rPr/>
            </w:pPr>
            <w:r>
              <w:rPr/>
              <w:t>- iroda, raktár, bemutatóterem, műterem,</w:t>
            </w:r>
          </w:p>
          <w:p>
            <w:pPr>
              <w:pStyle w:val="Szvegtrzs2"/>
              <w:rPr/>
            </w:pPr>
            <w:r>
              <w:rPr/>
              <w:t>- testkultúra szalo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ozatlan időre. </w:t>
            </w:r>
          </w:p>
          <w:p>
            <w:pPr>
              <w:pStyle w:val="Normal"/>
              <w:jc w:val="both"/>
              <w:rPr/>
            </w:pPr>
            <w:r>
              <w:rPr/>
              <w:t>A licitár alsó határa a Képviselő-testület által elfogadott 168.266.-Ft/hó + ÁFA az egész ingatlanra vonatkozóan. A licitlépcső mértéke: 5.000.-Ft/h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szavazott: 7 fő, 7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Napirend</w:t>
      </w:r>
    </w:p>
    <w:p>
      <w:pPr>
        <w:pStyle w:val="Normal"/>
        <w:rPr/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4/1999.(07.1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 334/1999.(IV.1.) sz. határozatát az alábbiak szerint módosítja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 felé a Monoki út 114911 hrsz-ú ingatlan kizárólagos értékesítését a 114910 hrsz-ú ingatlan tulajdonosa részére, 1,5 millió forint piaci áron. Amennyiben Boros István a vételi ajánlatot nem fogadja el, úgy a Bizottság a 114911 és 114912 hrsz-ú telkek egyesítését és versenytárgyalással történő értékesítését javasol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szavazott: 7 fő, 7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5/1999.(07.1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Kendermag u. 114911 hrsz-ú ingatlanra vonatkozóan az értékbecslés elkészítésére a Spiroflex Bt.-t jelölte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szavazott: 7 fő, 6 fő igen, 0 nem, 1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6/1999.(07.1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közútkezelői hozzájárulás kiadásához tulajdonosi hozzájárulást ad:</w:t>
            </w:r>
          </w:p>
          <w:p>
            <w:pPr>
              <w:pStyle w:val="Heading2"/>
              <w:rPr/>
            </w:pPr>
            <w:r>
              <w:rPr/>
              <w:t>Trombitásné Zoltai Márta tervező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ép u. (Kistelek u. – Gusztáv u.) területén szilárdburkolatú út építésére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erzioplan Kf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aross u. – Rákóczi u. – Bercsényi u.  mentén 10 kV-os földkábel rekonstrukciój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OMTEL Kf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61104 ONU területén (sz.: 498-031/11.4) kábeltévé  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szavazott: 7 fő, 7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0.) A Gazdasági Bizottság Boros Sándorné Védő u. 4/a. III. em. 15. sz. alatti lakós tulajdonjog átruházási kérelmére az alábbi határozatot hozza:</w:t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7/1999.(07.1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 felé az ½-ed tulajdoni rész átruházását a volt házastárs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szavazott: 7 fő, 7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) Napir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8/1999.(07.1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elidegenítésre javasolt lakások ismételt forgalmi értékbecslésének elkészítésére a megbízást a következő képen javasolja az Irodának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Gazdasági Bizottság megbízza az Irodát, hogy az Iroda bontsa szét lakásokra mind a négy értékbecslőnek az értékbecslését vegye igénybe. De az az értékbecslő, aki már a tárgyi lakást értékelte, ugyanazt a lakást még egyszer ne értékel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szavazott: 7 fő, 7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2.) A Gazdasági Bizottság XVI. ker. Kossuth L. u. 29. 110264 hrsz.-ú ingatlanra benyújtott vételi kérelem megtárgyalásánál az alábbi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9/1999.(07.15.)</w:t>
            </w:r>
          </w:p>
        </w:tc>
        <w:tc>
          <w:tcPr>
            <w:tcW w:w="694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A Gazdasági Bizottság a Budapest, XVI. ker. Rákosszentmihály, Kossuth Lajos u. 29. 110264 hrsz. ingatlanra benyújtott vételi kérelem ügyében azt javasolja, hogy előbb a három albetétről értékbecslést készíttessen és utána döntsön az eladásról. Értékbecslőnek az APEX-M Kft-t javasolju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szavazott: 7 fő, 7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ind w:left="567" w:hanging="567"/>
        <w:rPr/>
      </w:pPr>
      <w:r>
        <w:rPr/>
        <w:t>13.) A Gazdasági Bizottság Dr. Válóczi Zoltánné Cibakháza u. 45-47. sz. 114832 hrsz. alatti ingatlanon lévő lakóházban lakó bérlő vételi kérelmének megtárgyalásánál az alábbi határozatot hozza:</w:t>
      </w:r>
    </w:p>
    <w:p>
      <w:pPr>
        <w:pStyle w:val="Szvegtrzs2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0/1999.(07.15.)</w:t>
            </w:r>
          </w:p>
        </w:tc>
        <w:tc>
          <w:tcPr>
            <w:tcW w:w="694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Tekintettel az épület rossz állagára nem javasolja értékesítésre. Javasolja az Irodának, hogy az IFÜR szakértőt kérjen fel statikai vizsgálatra, hogy nem életveszélyes-e a laká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szavazott: 5 fő, 5 fő igen, 0 nem, 0 tartózkodás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zvegtrzs2"/>
        <w:rPr/>
      </w:pPr>
      <w:r>
        <w:rPr/>
        <w:t>14.) Benyovszky Gábor XVI. ker. Huszár u. 24. 105565 hrsz. alatti ingatlanon lakó bérlő lakásvásárlási kérelmének megtárgyalása ügyében az alábbi határozatot hozza: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1/1999.(07.15.)</w:t>
            </w:r>
          </w:p>
        </w:tc>
        <w:tc>
          <w:tcPr>
            <w:tcW w:w="694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A 302/1997.sz. határozatát a Gazdasági Bizottság továbbra is fenntartja, amely arra utal, hogy minden jogi utat végig kell járni ahhoz, - akár bírói utat is igénybe véve – hogy a bérlő lakásból történő kihelyezése megtörténje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szavazott: 6 fő, 6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) Napirend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2/1999.(07.15.)</w:t>
            </w:r>
          </w:p>
        </w:tc>
        <w:tc>
          <w:tcPr>
            <w:tcW w:w="694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A Gazdasági Bizottság nem javasolja a Képviselő-testületnek az ingatlan bármilyen nemű értékesítését sem, 2000. december 31-i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szavazott: 6 fő, 6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15.) A Gazdasági Bizottság a Kolozs köz 1. fszt. 1.sz. alatti öröklakás társtulajdonosai között fennálló tulajdonközösség megszűntetéséhez hozzájárulás iránti kérelemre az alábbi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3/1999.(07.15.)</w:t>
            </w:r>
          </w:p>
        </w:tc>
        <w:tc>
          <w:tcPr>
            <w:tcW w:w="694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A Gazdasági Bizottság javasolja a Képviselő-testületnek, hogy járuljon hozzá a kérelemhe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szavazott: 6 fő, 6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16.) A Gazdasági Bizottság megtárgyalta Benis Ervin a Mazsola u. – Timur u. sarkán élelmiszer árusítás céljából üzemelő pavilonra vonatkozó közterület-használati kérelem meghosszabbítását és az alábbi határozatot hozta: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4/1999.(07.15.)</w:t>
            </w:r>
          </w:p>
        </w:tc>
        <w:tc>
          <w:tcPr>
            <w:tcW w:w="694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A Gazdasági Bizottság 2000. január 1-től 2 éves időtartamra a közterület-használati megállapodást meghosszabbítja az új tulajdonos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szavazott: 6 fő, 6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17.) A Gazdasági Bizottság Szebeni Miklós Szérű u. 11.(102724 hrsz.) és dr. Majoros Ildikó Galgahévíz u. 12. (102736/2 hrsz.) ingatlan művelés céljára bérelt ingatlanokra vonatkozó vételi kérelmet megtárgyalta és az alábbi határozatot hozza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5/1999.(07.15.)</w:t>
            </w:r>
          </w:p>
        </w:tc>
        <w:tc>
          <w:tcPr>
            <w:tcW w:w="694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A Gazdasági Bizottság a 102724 és 102736/2 hrsz-ú ingatlant nem javasolja a Képviselő-testületnek elad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szavazott: 6 fő, 6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8.) A Gazdasági Bizottság megtárgyalta özv. Nagy Gusztávné Simongát u. 1.sz. temető előtti 2 m2 közterület bérleti kérelmét virágárusítás céljára 1998. október 28.-29.-30.-31. és november 1-i napokra és az alábbi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6/1999.(07.15.)</w:t>
            </w:r>
          </w:p>
        </w:tc>
        <w:tc>
          <w:tcPr>
            <w:tcW w:w="694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A Gazdasági Bizottság özv. Nagy Gusztávné részére a közterület-használatot megad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szavazott: 6 fő, 6 fő igen, 0 nem, 0 tartózkodás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9.) A Gazdasági Bizottság megtárgyalta Munkácsi Mihályné a Cinkotai Köztemető előtt a Simongát u. (117194) hrsz. körforgalom előtti 8 m2 közterület-használati kérelmét 1998. október 29.-30.-31. és november 1. napokra és az alábbi határozatot hoz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7/1999.(07.15.)</w:t>
            </w:r>
          </w:p>
        </w:tc>
        <w:tc>
          <w:tcPr>
            <w:tcW w:w="694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A Gazdasági Bizottság Munkácsi Mihályné részére a közterület-használatot megad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szavazott: 6 fő, 6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0.) A Gazdasági Bizottság megtárgyalta Török Mihály a Simongát u.-i temető előtti 2x2 m2 közterület-használati kérelmét virágárusítás céljából 1999. október 21-től november 1-ig bezárólag és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8/1999.(07.15.)</w:t>
            </w:r>
          </w:p>
        </w:tc>
        <w:tc>
          <w:tcPr>
            <w:tcW w:w="694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A Gazdasági Bizottság Török Mihály részére a közterület-használatot megad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szavazott: 6 fő, 6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1.) A Gazdasági Bizottság megtárgyalta Jusztinné B. Magdolna vételi kérelmét az Ilona telepen mezőgazdasági művelés céljára bérelt 118337 hrsz-ú ingatlanra és az alábbi határozatot hoz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9/1999.(07.15.)</w:t>
            </w:r>
          </w:p>
        </w:tc>
        <w:tc>
          <w:tcPr>
            <w:tcW w:w="694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A Gazdasági Bizottság Jusztinné B. Magdolna külterületi ingatlan vételi kérelmét nem javasolja. Az ingatlan értékesítését nem javasolja a Képviselő-testületn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szavazott: 6 fő, 6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2.) A Gazdasági Bizottság megtárgyalta Farkas Lajosné vételi kérelmét a 118289 hrsz-ú mezőgazdasági művelés céljára bérelt ingatlan vonatkozásában és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0/1999.(07.15.)</w:t>
            </w:r>
          </w:p>
        </w:tc>
        <w:tc>
          <w:tcPr>
            <w:tcW w:w="694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A Gazdasági Bizottság Farkas Lajosné külterületi ingatlan vételi kérelmét elutasí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szavazott: 6 fő, 6 fő igen, 0 nem, 0 tartózkodás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23.) A Gazdasági Bizottság megtárgyalta a RÖNTGENEX Kft. XVI. ker. Cziráky u. 5-7.sz. alatti bérlő, bérleti szerződés felmondását és az alábbi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1/1999.(07.1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domásul veszi a RÖNTGENEX Orvosi Műszertechnikai Kft. XVI. ker. Cziráky u. 5-7.sz. alatti bérleményre vonatkozó bérleti szerződés felmondását 1999. július 31-v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szavazott: 6 fő, 6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24.) A Gazdasági Bizottság Vidámvásár u. 2. 116777/0/A-2 hrsz. alatti kettős társbérlet elidegenítésének ügyében ismételt forgalmi értékbecslésre kijelölés tárgyában az alábbi határozatot hozta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2/1999.(07.1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Vidámvásár u. 2. 116777/0/A-2 hrsz. alatti kettős társbérlet ügyében az értékbecslést a Fővárosi Vagyonkezelő Rt. végezze 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szavazott: 6 fő, 6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25.) A Gazdasági Bizottság Fábián Ferenc Pilóta u. 19. as. 4.sz. alatti bérlő vételi kérelmének tárgyában az alábbi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3/1999.(07.1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, hogy a Pilóta u. 19. as. 4.sz. alatti lakást a bérlőnek Fábián Ferenc részére értékesítse. </w:t>
            </w:r>
          </w:p>
          <w:p>
            <w:pPr>
              <w:pStyle w:val="Normal"/>
              <w:jc w:val="both"/>
              <w:rPr/>
            </w:pPr>
            <w:r>
              <w:rPr/>
              <w:t>Az értékbecslést Wéber Anna forgalmi értékbecslő végezz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szavazott: 6 fő, 6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26.) A Gazdasági Bizottság megtárgyalta a 115057 hrsz-ú közpark területéből 161 m2-re terület vonatkozó vételi kérelmet és az alábbi határozatot hozta:</w:t>
      </w:r>
    </w:p>
    <w:p>
      <w:pPr>
        <w:pStyle w:val="Szvegtrzs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4/1999.(07.15.)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115057 hrsz-ú közpark területéből 161 m2 terület vonatkozó új értékbecslés elkészítésével, melyre Wéber Anna értékbecslőt jelöli k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szavazott: 6 fő, 6 fő igen, 0 nem,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gyar Imréné</w:t>
        <w:tab/>
        <w:tab/>
        <w:tab/>
        <w:tab/>
        <w:tab/>
        <w:tab/>
        <w:tab/>
        <w:tab/>
        <w:t>Márkó Lászl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678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08:30:00Z</dcterms:created>
  <dc:creator>Vagyonhasznosítási Iroda</dc:creator>
  <dc:description/>
  <dc:language>en-US</dc:language>
  <cp:lastModifiedBy>Csibáné, Szabó ANikó</cp:lastModifiedBy>
  <cp:lastPrinted>1999-07-21T10:31:00Z</cp:lastPrinted>
  <dcterms:modified xsi:type="dcterms:W3CDTF">2000-03-01T09:10:00Z</dcterms:modified>
  <cp:revision>28</cp:revision>
  <dc:subject/>
  <dc:title>JEGYZŐKÖNYV</dc:title>
</cp:coreProperties>
</file>