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február 4-é</w:t>
      </w:r>
      <w:r>
        <w:rPr/>
        <w:t>n 16,00 órakor, a Polgármesteri Hivatal fszt-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Kocsis László</w:t>
        <w:tab/>
        <w:tab/>
        <w:t>a Bizottság tagja</w:t>
      </w:r>
    </w:p>
    <w:p>
      <w:pPr>
        <w:pStyle w:val="Normal"/>
        <w:rPr/>
      </w:pPr>
      <w:r>
        <w:rPr/>
        <w:t>Hargitai István</w:t>
        <w:tab/>
        <w:tab/>
        <w:tab/>
        <w:tab/>
        <w:t>"</w:t>
      </w:r>
    </w:p>
    <w:p>
      <w:pPr>
        <w:pStyle w:val="Normal"/>
        <w:rPr/>
      </w:pPr>
      <w:r>
        <w:rPr/>
        <w:t>Szűr Imre</w:t>
        <w:tab/>
        <w:tab/>
        <w:tab/>
        <w:tab/>
        <w:tab/>
        <w:t>"</w:t>
      </w:r>
    </w:p>
    <w:p>
      <w:pPr>
        <w:pStyle w:val="Normal"/>
        <w:rPr/>
      </w:pPr>
      <w:r>
        <w:rPr/>
        <w:t>dr. Balogh Géza</w:t>
        <w:tab/>
        <w:tab/>
        <w:tab/>
        <w:tab/>
        <w:t>"</w:t>
      </w:r>
    </w:p>
    <w:p>
      <w:pPr>
        <w:pStyle w:val="Normal"/>
        <w:rPr/>
      </w:pPr>
      <w:r>
        <w:rPr/>
        <w:t>Szatmáry László</w:t>
        <w:tab/>
        <w:tab/>
        <w:tab/>
        <w:tab/>
        <w:t>"</w:t>
      </w:r>
    </w:p>
    <w:p>
      <w:pPr>
        <w:pStyle w:val="Normal"/>
        <w:rPr/>
      </w:pPr>
      <w:r>
        <w:rPr/>
        <w:t>Nádudvari László</w:t>
        <w:tab/>
        <w:tab/>
        <w:tab/>
        <w:tab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7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hívottak közül jelen van:</w:t>
      </w:r>
    </w:p>
    <w:p>
      <w:pPr>
        <w:pStyle w:val="Normal"/>
        <w:rPr/>
      </w:pPr>
      <w:r>
        <w:rPr/>
        <w:t xml:space="preserve">dr.Váradi Vilmos </w:t>
      </w:r>
    </w:p>
    <w:p>
      <w:pPr>
        <w:pStyle w:val="Normal"/>
        <w:rPr/>
      </w:pPr>
      <w:r>
        <w:rPr/>
        <w:t>Buliczka Pál Technikai Ellátó Iroda vezetője</w:t>
      </w:r>
    </w:p>
    <w:p>
      <w:pPr>
        <w:pStyle w:val="Normal"/>
        <w:rPr/>
      </w:pPr>
      <w:r>
        <w:rPr/>
        <w:t>Magyar Imréné Vagyonhasznosítási Iroda részérő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) A Bizottság előre kiküldött napirendnek megfelelően meghallgatta dr. Váradi Vilmos bemutatkozását, akit a Bizottság elnöke külső szakértőnek javasolt a Bizottság felé. Dr. Váradi Vilmos meghallgatását követően a Bizottság az alábbi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843" w:hanging="1843"/>
        <w:rPr/>
      </w:pPr>
      <w:r>
        <w:rPr>
          <w:b/>
        </w:rPr>
        <w:t>53/1999.(02.04.)</w:t>
      </w:r>
      <w:r>
        <w:rPr/>
        <w:t xml:space="preserve"> A Gazdasági Bizottság igényli a Bizottság munkáját segítő, külső szakértő bizottság tagjai közé választását, jogász személ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1 tartózkodá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4/1999.(02.04.)</w:t>
      </w:r>
      <w:r>
        <w:rPr/>
        <w:t xml:space="preserve"> A Bizottság külső szakértőként dr. Váradi Vilmost támog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1 tartózkodás, 6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2.) A Bizottság meghallgatta Márkó László és Hargitai István beszámolóját Csaba Krisztina és élettársa lakáskörülményei helyszínelésekor szerzett tapasztalatok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55/1999.(02.04.)</w:t>
      </w:r>
      <w:r>
        <w:rPr/>
        <w:t xml:space="preserve"> A Bizottság felkéri Csomor Ervin alpolgármestert, hogy segítsen a család szociális problémáinak a megold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56/1999.(02.04.)</w:t>
      </w:r>
      <w:r>
        <w:rPr/>
        <w:t xml:space="preserve"> A Gazdasági Bizottság a Csatornamű Társulat a helyiség bérleti díját 9.300.-Ft/m2/év + ÁFA-ban javasolja megállapítani 1999.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57/1999.(02.04.)</w:t>
      </w:r>
      <w:r>
        <w:rPr/>
        <w:t xml:space="preserve"> A Gazdasági Bizottság az Önkormányzat épületében lévő büfé bérleti díját 5.000.-Ft/m2/év + ÁFA-ban javasolja megállapítani 1999.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2 tartózkodás 5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58/1999.(02.04.)</w:t>
      </w:r>
      <w:r>
        <w:rPr/>
        <w:t xml:space="preserve"> A Gazdasági Bizottság hozzájárul ahhoz, hogy a Garancia Biztosító 1999. február 8-án és február 10-én 9-14 óráig a Jókai út 4.sz. alatti előadótermet bérbe vegye, a bérleti díj 4.000.-Ft/ó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59/1999.(02.04.)</w:t>
      </w:r>
      <w:r>
        <w:rPr/>
        <w:t xml:space="preserve"> A Gazdasági Bizottság hozzájárul ahhoz, hogy a Hunyadvár u. 37. sz. alatti társasház a Jókai út 4.sz. alatti előadótermet február 12-én 18 órától bérbe vegye. A bérleti díj 4.000.-Ft/ó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60/1999.(02.04.)</w:t>
      </w:r>
      <w:r>
        <w:rPr/>
        <w:t xml:space="preserve"> A Gazdasági Bizottság hozzájárul ahhoz, hogy a Budapesti Kereskedelmi és Iparkamara a Jókai út 4.sz. alatti előadótermet február 17-én 17 - 19 óráig bérbe vegye. A bérleti díj 4.000.-Ft/ó + ÁFA. A Bizottság tudomásul vette, hogy a Kamara január 25. 17-19 óráig, és január 30-án 9-12 óráig bérelte az előadótermet 4.000.-Ft/ó + ÁFA bérleti díjért.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61/1999.(02.04.)</w:t>
      </w:r>
      <w:r>
        <w:rPr/>
        <w:t xml:space="preserve"> A Bizottság hozzájárul ahhoz, hogy a Német Kisebbségi Önkormányzat 1999. február 18-án 14,30-17 óráig a Jókai út 4.sz. alatti előadótermet bérbe vegye. A bérbevétel idejére bérleti díjat nem, csak közüzemi díjátalányt tartozik fizetni. A közüzemi díjátalány mértékét az IFÜR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)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62/1999.(02.04.)</w:t>
      </w:r>
      <w:r>
        <w:rPr/>
        <w:t xml:space="preserve"> A Gazdasági Bizottság hozzájárul ahhoz, hogy Szabó Istvánné 1999. március 20-án 17 órától max. 4 órás időtartamra az I. em. 101. szobát bérbe vegye. A bérbevétel idejére bérleti díjat nem, csak közüzemi átalánydíjat tartozik fizetni, melynek mértékét az IFÜR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Gazdasági Bizottság megtárgyalta a bérleti díjak 1999. évi felülvizsgálatáról szóló előterjesztést, melynek során az alábbi határozatoka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63/1999.(02.04.)</w:t>
      </w:r>
      <w:r>
        <w:rPr/>
        <w:t xml:space="preserve"> A Gazdasági Bizottság a bérleti díjak tekintetében azon esetekben, ahol szerződés szerint a bérleti díj emelés mértéke tárgyalási alapot képez, 5 % tárgyalási mozgásteret biztosít az Iroda részére a bizottság által a bérleti díj emelés mértékéül megállapított százalékb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64/1999.(02.04.)</w:t>
      </w:r>
      <w:r>
        <w:rPr/>
        <w:t xml:space="preserve"> A Gazdasági Bizottság tudomásul veszi, hogy a Cziráky u. 5-7. RÖNTGENEX Kft. bérleti szerződése tartalmazza az inflációs rátával való emelés mértékét, amely 14,3 %, </w:t>
      </w:r>
    </w:p>
    <w:p>
      <w:pPr>
        <w:pStyle w:val="Normal"/>
        <w:ind w:left="1843" w:hanging="0"/>
        <w:jc w:val="both"/>
        <w:rPr/>
      </w:pPr>
      <w:r>
        <w:rPr/>
        <w:t xml:space="preserve">1999. évre a bérleti díj: 15.897.-Ft/m2/év + ÁFA  </w:t>
      </w:r>
    </w:p>
    <w:p>
      <w:pPr>
        <w:pStyle w:val="Normal"/>
        <w:ind w:left="1843" w:firstLine="2268"/>
        <w:jc w:val="both"/>
        <w:rPr/>
      </w:pPr>
      <w:r>
        <w:rPr/>
        <w:t>~  15.900.-F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65/1999.(02.04.)</w:t>
      </w:r>
      <w:r>
        <w:rPr/>
        <w:t xml:space="preserve"> A Gazdasági Bizottság a Cziráky u. 5-7. Rákosmenti ÁFÉSZ élelmiszerüzlet bérleti díját 1999. évre 10 %-kal javasolja emelni, amely a bérlővel történő tárgyalás alapja, azaz 3.41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1 tartózkodás 6 fő igen</w:t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66/1999.(02.04.)</w:t>
      </w:r>
      <w:r>
        <w:rPr/>
        <w:t xml:space="preserve"> A Gazdasági Bizottság a Cziráky u. 5-7. Rákosmenti ÁFÉSZ terület-bérleti díját 1999. évre 500.-Ft/m2/évre javasolja emelni, amely a bérlővel történő tárgyalás alapja, azaz 500.-Ft/m2/év + ÁFA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1 tartózkodás 6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67/1999.(02.04.)</w:t>
      </w:r>
      <w:r>
        <w:rPr/>
        <w:t xml:space="preserve"> A Gazdasági Bizottság a Cziráky u. 5-7. Soós és Tsa Kft. üzlet bérleti díját 1999. évre 0-10 % között javasolja emelni, mert a szerződés szerinti 14,3 %-os emelés érvényesítését nem tartja indokoltnak. 1999. évre a bérleti díj: 7.695.-Ft/m2/év + ÁFA,</w:t>
      </w:r>
    </w:p>
    <w:p>
      <w:pPr>
        <w:pStyle w:val="Normal"/>
        <w:ind w:left="1843" w:firstLine="1134"/>
        <w:jc w:val="both"/>
        <w:rPr/>
      </w:pPr>
      <w:r>
        <w:rPr/>
        <w:t>8.465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68/1999.(02.04.)</w:t>
      </w:r>
      <w:r>
        <w:rPr/>
        <w:t xml:space="preserve"> A Gazdasági Bizottság a Sashalmi piacon lévő EURONET bankautomata bérleti díját 1999. évre 10 %-kal javasolja emelni, amely a bérlővel történő tárgyalás alapja, azaz 16.500.-Ft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69/1999.(02.04.)</w:t>
      </w:r>
      <w:r>
        <w:rPr/>
        <w:t xml:space="preserve"> A Gazdasági Bizottság Thököly út 75. Németh Gyuláné garázs használati díját 1999. évre 3.200.-Ft/hóban javasolja megállapítani, amely a közterületi díjszabásnak felel meg. </w:t>
      </w:r>
    </w:p>
    <w:p>
      <w:pPr>
        <w:pStyle w:val="Normal"/>
        <w:ind w:left="1843" w:hanging="0"/>
        <w:jc w:val="both"/>
        <w:rPr/>
      </w:pPr>
      <w:r>
        <w:rPr/>
        <w:t>A tárgyalás alapja: 96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70/1999.(02.04.)</w:t>
      </w:r>
      <w:r>
        <w:rPr/>
        <w:t xml:space="preserve"> A Gazdasági Bizottság tudomásul veszi, hogy a Karát u. 4-6.sz. alatti Vízművek terület-bérleti díja szerződés szerint 1999. évre 12,2 %-kal emelkedik. 1999. évi bérleti díj: 141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71/1999.(02.04.)</w:t>
      </w:r>
      <w:r>
        <w:rPr/>
        <w:t xml:space="preserve"> A Gazdasági Bizottság a Margit u. 28. EUROSOUVENIR Kft. raktár bérleti díját 1999. évben 10 %-al javasolja emelni, mert a szerződés szerinti 14,3 %-os emelés érvényesítését nem tartja indokoltnak.</w:t>
      </w:r>
    </w:p>
    <w:p>
      <w:pPr>
        <w:pStyle w:val="Normal"/>
        <w:ind w:left="1843" w:hanging="0"/>
        <w:jc w:val="both"/>
        <w:rPr/>
      </w:pPr>
      <w:r>
        <w:rPr/>
        <w:t>1999. évre bérleti díj: 4.84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72/1999.(02.04.)</w:t>
      </w:r>
      <w:r>
        <w:rPr/>
        <w:t xml:space="preserve"> A Gazdasági Bizottság az Ipartestület által bérelt Margit u. 1.sz. alatti üzlet bérleti díját 1999. évben 10 %-kal javasolja emelni, amely a bérlővel történő tárgyalás alapja, azaz 3.740.-Ft/m2/é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73/1999.(02.04.)</w:t>
      </w:r>
      <w:r>
        <w:rPr/>
        <w:t xml:space="preserve"> A Gazdasági Bizottság a Kézbesítő u. 2. MEDICAL PRODUCT Szövetkezet – raktár bérleti díját 1999. évben a szerződés alapján nem módosítja. A bérleti díj: 8.1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74/1999.(02.04.)</w:t>
      </w:r>
      <w:r>
        <w:rPr/>
        <w:t xml:space="preserve"> A Gazdasági Bizottság a Katóka u. 56. Szalay Kálmán terület bérleti díját 1999. évben 233 %-kal javasolja emelni, amely a bérlővel történő tárgyalás alapja, azaz 1.0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75/1999.(02.04.)</w:t>
      </w:r>
      <w:r>
        <w:rPr/>
        <w:t xml:space="preserve"> A Gazdasági Bizottság a Szalay Kálmán, Katóka u. 56. sz. alatti söröző terület bérleti díját 1999. évben 400 %-kal javasolja emelni, amely a bérlővel történő tárgyalás alapja, azaz 1.50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76/1999.(02.04.)</w:t>
      </w:r>
      <w:r>
        <w:rPr/>
        <w:t xml:space="preserve"> A Gazdasági Bizottság a Jókai út 7. Észak-Pesti ÁFÉSZ által bérelt terület bérleti díját 1999. évben 11,1 %-kal javasolja emelni, amely a bérlővel történő tárgyalás alapja, azaz 2.00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77/1999.(02.04.)</w:t>
      </w:r>
      <w:r>
        <w:rPr/>
        <w:t xml:space="preserve"> A Gazdasági Bizottság a Veres Péter út 87. BÉTACOM Kft. által bérelt üzlet bérleti díját 1999. évben 14,3 %-kal javasolja emelni, amely a bérlővel történő tárgyalás alapja, </w:t>
      </w:r>
    </w:p>
    <w:p>
      <w:pPr>
        <w:pStyle w:val="Normal"/>
        <w:ind w:left="1843" w:hanging="0"/>
        <w:jc w:val="both"/>
        <w:rPr/>
      </w:pPr>
      <w:r>
        <w:rPr/>
        <w:t>azaz 8.573.-Ft/m2/év + ÁFA</w:t>
      </w:r>
    </w:p>
    <w:p>
      <w:pPr>
        <w:pStyle w:val="Normal"/>
        <w:ind w:left="1843" w:firstLine="567"/>
        <w:jc w:val="both"/>
        <w:rPr/>
      </w:pPr>
      <w:r>
        <w:rPr/>
        <w:t>~ 8.570.-Ft/m2/év + ÁFA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78/1999.(02.04.)</w:t>
      </w:r>
      <w:r>
        <w:rPr/>
        <w:t xml:space="preserve"> A Gazdasági Bizottság a Veres Péter út 83. 9.sz. Ügyvédi Iroda bérleti díját 1999. évben 14,3 %-kal javasolja emelni, amely a bérlővel történő tárgyalás alapja, azaz 6.858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79/1999.(02.04.)</w:t>
      </w:r>
      <w:r>
        <w:rPr/>
        <w:t xml:space="preserve"> A Gazdasági Bizottság a Veres Péter út 81. Hriva Gáborné által bérelt élelmiszerüzlet bérleti díját 1999. évben 14,3 %-kal emeli a szerződésben foglaltak szerint. </w:t>
      </w:r>
    </w:p>
    <w:p>
      <w:pPr>
        <w:pStyle w:val="Normal"/>
        <w:ind w:left="1843" w:hanging="0"/>
        <w:jc w:val="both"/>
        <w:rPr/>
      </w:pPr>
      <w:r>
        <w:rPr/>
        <w:t>1999. évi bérleti díj: 3.682.-Ft/m2/év + ÁFA</w:t>
      </w:r>
    </w:p>
    <w:p>
      <w:pPr>
        <w:pStyle w:val="Normal"/>
        <w:ind w:left="1843" w:firstLine="2126"/>
        <w:jc w:val="both"/>
        <w:rPr/>
      </w:pPr>
      <w:r>
        <w:rPr/>
        <w:t>~ 3.68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6 fő igen, 1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80/1999.(02.04.)</w:t>
      </w:r>
      <w:r>
        <w:rPr/>
        <w:t xml:space="preserve"> A Gazdasági Bizottság a Veres Péter út 37. Holoprint Nyomda bérleti díján a szerződés ellenére 1999. évre vonatkozóan nem módosít, tekintettel a bérlő által végzett, de meg nem térített jelentős összegű beruházásra, amely a tulajdonost terhelné. Bérleti díj: 5.00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81/1999.(02.04.)</w:t>
      </w:r>
      <w:r>
        <w:rPr/>
        <w:t xml:space="preserve"> A Gazdasági Bizottság a Veres Péter út 29/b. Dömötör József által bérelt üzlet bérleti díján 1999. évben nem módosít, mert bérleti szerződést az IFÜR felmondta, - bérleti díj nem fizetése címén. A bérlő ellen kiürítési per indult. A bérleti díj: 2.694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6 fő igen, 1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82/1999.(02.04.)</w:t>
      </w:r>
      <w:r>
        <w:rPr/>
        <w:t xml:space="preserve"> A Gazdasági Bizottság a Veres Péter út 29/b. Dömötör József által bérelt terület bérleti díján 1999. évben nem módosít, bérleti szerződést az IFÜR felmondta, - bérleti díj nem fizetése címén. A bérlő ellen kiürítési per indult. A bérleti díj: 640.-Ft/m2/év + ÁFA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6 fő igen, 1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83/1999.(02.04.)</w:t>
      </w:r>
      <w:r>
        <w:rPr/>
        <w:t xml:space="preserve"> A Gazdasági Bizottság a Veres Péter út 27. sz. alatt MSZOSZ. iroda bérlet bérleti díján 1999. évben nem módosít, marad 2.839.-Ft/m2/év + ÁFA érdekképviseletről lévén sz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84/1999.(02.04.)</w:t>
      </w:r>
      <w:r>
        <w:rPr/>
        <w:t xml:space="preserve"> A Gazdasági Bizottság a Veres Péter út 27. sz. alatt Vöröskereszt iroda bérlet bérleti díján 1999. évben nem módosít, marad 2.000.-Ft/m2/év + ÁFA, a bérlő közérdekű tevékenységére tekint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85/1999.(02.04.)</w:t>
      </w:r>
      <w:r>
        <w:rPr/>
        <w:t xml:space="preserve"> A Gazdasági Bizottság a Veres Péter út 27. sz. alatt Vöröskereszt által bérelt faház bérleti díján 1999. évben nem módosít, marad 1.800.-Ft/m2/év a bérlő közérdekű tevékenységére tekint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86/1999.(02.04.)</w:t>
      </w:r>
      <w:r>
        <w:rPr/>
        <w:t xml:space="preserve"> A Gazdasági Bizottság a Veres Péter út 17/b. sz. alatt Jing Fa Kft. üzlet bérleti díján 1999. évben nem módosít, marad 6.820.-Ft/m2/év + ÁFA, megfelel a piaci bérleti viszony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87/1999.(02.04.)</w:t>
      </w:r>
      <w:r>
        <w:rPr/>
        <w:t xml:space="preserve"> A Gazdasági Bizottság a Veres Péter út 17/b. sz. alatt EVICOOP Kft. üzlet bérleti díján 1999. évben nem módosít, marad 7.430.-Ft/m2/év + ÁFA, megfelel a piaci bérleti viszony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6 fő igen, 1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88/1999.(02.04.)</w:t>
      </w:r>
      <w:r>
        <w:rPr/>
        <w:t xml:space="preserve"> A Gazdasági Bizottság a Veres Péter út 17/b. sz. alatt EVICOOP Kft. terület bérleti díját 1999. évben 33,3 %-kal javasolja emelni, amely a bérlő történő tárgyalás alapja, azaz 2.00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89/1999.(02.04.)</w:t>
      </w:r>
      <w:r>
        <w:rPr/>
        <w:t xml:space="preserve"> A Gazdasági Bizottság a Veres Péter út 17/b. sz. alatti Kukucska Istvánné műhely bérleti díján 1999. évben nem módosít, marad 6.875.-Ft, amely megfelel a piaci bérleti viszony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90/1999.(02.04.)</w:t>
      </w:r>
      <w:r>
        <w:rPr/>
        <w:t xml:space="preserve"> A Gazdasági Bizottság a Veres Péter út 17/a. sz. alatti Szabó Tibor terület-bérleti díját 1999. évben 14,3 %-kal emeli a bérleti szerződésben foglaltak szerint.</w:t>
      </w:r>
    </w:p>
    <w:p>
      <w:pPr>
        <w:pStyle w:val="Normal"/>
        <w:ind w:left="1843" w:hanging="0"/>
        <w:jc w:val="both"/>
        <w:rPr/>
      </w:pPr>
      <w:r>
        <w:rPr/>
        <w:t>1999. évi bérleti díj 572.-Ft/m2/é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91/1999.(02.04.)</w:t>
      </w:r>
      <w:r>
        <w:rPr/>
        <w:t xml:space="preserve"> A Gazdasági Bizottság a Lándzsa u. 13. sz. alatti Somogyi László üzlet bérleti díját a szerződés ellenére 1999. évben 14,3 % helyett 7 %-kal javasolja emelni. </w:t>
      </w:r>
    </w:p>
    <w:p>
      <w:pPr>
        <w:pStyle w:val="TextBodyIndent"/>
        <w:rPr/>
      </w:pPr>
      <w:r>
        <w:rPr/>
        <w:t>A bérleti díj 3.730.-Ft/m2/év + ÁFA. (A Bizottság a két helyiség bérleti díját szinkronba kívánja hozni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 xml:space="preserve">6 fő igen, 1 tartózkodás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92/1999.(02.04.)</w:t>
      </w:r>
      <w:r>
        <w:rPr/>
        <w:t xml:space="preserve"> A Gazdasági Bizottság a Lándzsa u. 13. sz. alatti Somogyi László üzlet bérleti díját 1999. évben 14,3 %-kal emeli a szerződésben foglaltak szerint, azaz a bérleti díj 3.73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93/1999.(02.04.)</w:t>
      </w:r>
      <w:r>
        <w:rPr/>
        <w:t xml:space="preserve"> A Gazdasági Bizottság a Vívó u. 2. sz. alatti Fővárosi Munkaügyi Központ iroda bérleti díját 1999. évben nem módosítja – a szerződésben foglaltak szerint, mert az épület felújítása miatt az épület rendeltetésszerű használatra még nem alkalmas. Bérleti díj: 5.6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6 fő igen, 1 fő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94/1999.(02.04.)</w:t>
      </w:r>
      <w:r>
        <w:rPr/>
        <w:t xml:space="preserve"> A Gazdasági Bizottság a Újszász u. An and Thi Kft. terület + raktár bérleti díját 1999. évben 14,3 %-kal emeli a szerződésben foglaltak szerint. A bérleti díj: 68.580.-Ft/hó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95/1999.(02.04.)</w:t>
      </w:r>
      <w:r>
        <w:rPr/>
        <w:t xml:space="preserve"> A Gazdasági Bizottság a Csinszka u. 27. Dr. Kresz Mária Alapítvány bérleti díját 1999. évben 14,3 %-kal emeli szerződés szerint, amely 1.18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96/1999.(02.04.)</w:t>
      </w:r>
      <w:r>
        <w:rPr/>
        <w:t xml:space="preserve"> A Gazdasági Bizottság a Imre u. 2. CBA Magyar Bt. üzlet bérleti díján 1999. évben nem módosít, marad 5.937.-Ft/m2/év + ÁFA  az 1999. évre áthúzódó és a bérlőt terhelő egyéb fizetési kötelezettségre is tekintettel. (bérleti jog átadás ellenérték részletfizetése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97/1999.(02.04.)</w:t>
      </w:r>
      <w:r>
        <w:rPr/>
        <w:t xml:space="preserve"> A Gazdasági Bizottság a Imre u. 2. Berdó Károlyné terület bérleti díját 1999. évben 382,1 %-kal javasolja emelni, amely a bérlővel történő tárgyalás alapja, azaz 1.5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98/1999.(02.04.)</w:t>
      </w:r>
      <w:r>
        <w:rPr/>
        <w:t xml:space="preserve"> A Gazdasági Bizottság a Imre u. 2. Radó Ivánné terület bérleti díját 1999. évben 382,1 %-kal javasolja emelni, amely a bérlővel történő tárgyalás alapja, azaz 1.5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99/1999.(02.04.)</w:t>
      </w:r>
      <w:r>
        <w:rPr/>
        <w:t xml:space="preserve"> A Gazdasági Bizottság a Imre u. 2. Dóra István terület bérleti díját 1999. évben 14,3 %-kal emeli a szerződésben foglaltak szerint. A bérleti díj: 823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00/1999.(02.04.)</w:t>
      </w:r>
      <w:r>
        <w:rPr/>
        <w:t xml:space="preserve"> A Gazdasági Bizottság a Imre u. 2. Dóra István terület bérleti díját 1999. évben 163,1 %-kal javasolja emelni, amely a bérlővel történő tárgyalás alapja, azaz 1.500.-Ft/m2/év + ÁFA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01/1999.(02.04.)</w:t>
      </w:r>
      <w:r>
        <w:rPr/>
        <w:t xml:space="preserve"> A Gazdasági Bizottság a Imre u. 2. Rózsa Miklós terület bérleti díját 1999. évben 382,1 %-kal javasolja emelni, amely a bérlővel történő tárgyalás alapja, azaz 1.5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02/1999.(02.04.)</w:t>
      </w:r>
      <w:r>
        <w:rPr/>
        <w:t xml:space="preserve"> A Gazdasági Bizottság a Mészáros J. u. 38. Németh Márta gépkocsibeálló bérleti díját 1999. évben 1054 %-kal javasolja emelni, amely a bérlővel történő tárgyalás alapja, azaz 2.4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03/1999.(02.04.)</w:t>
      </w:r>
      <w:r>
        <w:rPr/>
        <w:t xml:space="preserve"> A Gazdasági Bizottság a Erzsébet liget, Újszász u. Corvina Patika gyógyszertár bérleti díját 1999. évben 14,3 %-kal, emeli a szerződés alapján, mely 6.52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04/1999.(02.04.)</w:t>
      </w:r>
      <w:r>
        <w:rPr/>
        <w:t xml:space="preserve"> A Gazdasági Bizottság a Erzsébet liget, Újszász u. Dunagát Kft. raktár bérleti díját szerződés szerint 1999. évben nem módosítja, bérleti díj: 2.888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05/1999.(02.04.)</w:t>
      </w:r>
      <w:r>
        <w:rPr/>
        <w:t xml:space="preserve"> A Gazdasági Bizottság a Erzsébet liget, Újszász u. MATÁV Rt. terület bérleti díját 1999. évben 14,3 %-kal emeli szerződés alapján, mely 1.076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06/1999.(02.04.)</w:t>
      </w:r>
      <w:r>
        <w:rPr/>
        <w:t xml:space="preserve"> A Gazdasági Bizottság a Erzsébet liget, Újszász u. MLTC sportlétesítmény bérleti díját 1999. évben (az MLTC elnökével történt megegyezés alapján) 30.000.-Ft/hó + ÁFA-ban állapítja meg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07/1999.(02.04.)</w:t>
      </w:r>
      <w:r>
        <w:rPr/>
        <w:t xml:space="preserve"> A Gazdasági Bizottság a Pilóta u. 23. Rozmis Mártonné helyiség bérleti díját 1999. évben 541 %-kal javasolja emelni, amely a bérlővel történő tárgyalás alapja, azaz 2.308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08/1999.(02.04.)</w:t>
      </w:r>
      <w:r>
        <w:rPr/>
        <w:t xml:space="preserve"> A Gazdasági Bizottság a Jókai út 2. Észak-pesti ÁFÉSZ élelmiszer üzlet bérleti díját 1999. évben 14,3 %-kal javasolja emelni, amely a bérlővel történő tárgyalás alapja, azaz 3.886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09/1999.(02.04.)</w:t>
      </w:r>
      <w:r>
        <w:rPr/>
        <w:t xml:space="preserve"> A Gazdasági Bizottság a Jókai út 4. 9.sz. Ügyvédi Iroda - iroda bérleti díját 1999. évben 5,2 %-kal javasolja emelni, amely a bérlővel történő tárgyalás alapja, azaz 2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0/1999.(02.04.)</w:t>
      </w:r>
      <w:r>
        <w:rPr/>
        <w:t xml:space="preserve"> A Gazdasági Bizottság a Jókai út 4. Ragó Veronika iroda bérleti díját 1999. évben nem módosítja. A bérleti díj: 2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1/1999.(02.04.)</w:t>
      </w:r>
      <w:r>
        <w:rPr/>
        <w:t xml:space="preserve"> A Gazdasági Bizottság a Jókai út 4. Iparkamara - iroda bérleti díját 1999. évben nem módosítja. A bérleti díj: 28.152.-Ft/m2/év + ÁFA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2/1999.(02.04.)</w:t>
      </w:r>
      <w:r>
        <w:rPr/>
        <w:t xml:space="preserve"> A Gazdasági Bizottság a Jókai út 4. Coralyn Tours Kft. - iroda bérleti díját 1999. évben 11,1 %-kal javasolja emelni, amely a bérlővel történő tárgyalás alapja, azaz 2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3/1999.(02.04.)</w:t>
      </w:r>
      <w:r>
        <w:rPr/>
        <w:t xml:space="preserve"> A Gazdasági Bizottság a Jókai út 4. APEH - iroda bérleti díját 1999. évben 15,6 %-kal javasolja emelni, amely a bérlővel történő tárgyalás alapja, azaz 2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/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4/1999.(02.04.)</w:t>
      </w:r>
      <w:r>
        <w:rPr/>
        <w:t xml:space="preserve"> A Gazdasági Bizottság a Jókai út 4. Frytech Kft. - iroda bérleti díját 1999. évben a szerződésben foglaltak szerint nem módosít, a bérleti díj: 22.4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5/1999.(02.04.)</w:t>
      </w:r>
      <w:r>
        <w:rPr/>
        <w:t xml:space="preserve"> A Gazdasági Bizottság a Jókai út 4. FÜZÉR Kereskedelmi Kft. - iroda bérleti díját 1999. évben nem módosítja. A bérleti díj: 21.294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6/1999.(02.04.)</w:t>
      </w:r>
      <w:r>
        <w:rPr/>
        <w:t xml:space="preserve"> A Gazdasági Bizottság a Jókai út 4. Szerencsejáték Rt. - tetőantenna bérleti díját 1999. évben 33,3 %-kal javasolja emelni, amely a bérlővel történő tárgyalás alapja, azaz 32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7/1999.(02.04.)</w:t>
      </w:r>
      <w:r>
        <w:rPr/>
        <w:t xml:space="preserve"> A Gazdasági Bizottság a Jókai út 4. MM Matik Kft. - italautomata bérleti díját 1999. évben szerződés szerint nem módosítja. A bérleti díj: 12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8/1999.(02.04.)</w:t>
      </w:r>
      <w:r>
        <w:rPr/>
        <w:t xml:space="preserve"> A Gazdasági Bizottság a Jókai út 4. Koordinata Bt. - iroda bérleti díját nem módosítja. A bérleti díj: 19.800.-Ft/m2/év + ÁFA. A bérlet időtartama: 1999. január 23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19/1999.(02.04.)</w:t>
      </w:r>
      <w:r>
        <w:rPr/>
        <w:t xml:space="preserve"> A Gazdasági Bizottság a Jókai út 4. Szerencsejáték Rt. - iroda bérleti díját szerződés szerint 1999. április 1-től 14,3 %-kal emeli, a bérleti díj: 24.975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20/1999.(02.04.)</w:t>
      </w:r>
      <w:r>
        <w:rPr/>
        <w:t xml:space="preserve"> A Gazdasági Bizottság a Jókai út 4. Generali Biztosító Rt. - iroda bérleti díját 1999. évben szerződés alapján nem módosítja. A bérleti díj: 2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21/1999.(02.04.)</w:t>
      </w:r>
      <w:r>
        <w:rPr/>
        <w:t xml:space="preserve"> A Gazdasági Bizottság a Jókai út 4. Garancia Biztosító Rt. - iroda bérleti díját 1999. évben a szerződés alapján nem módosítja. A bérleti díj: 2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22/1999.(02.04.)</w:t>
      </w:r>
      <w:r>
        <w:rPr/>
        <w:t xml:space="preserve"> A Gazdasági Bizottság a Veres Péter út 110. Posta Hírlap Igazgatóság - iroda bérleti díját 1999. évben nem módosítja. A bérleti díj: 1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23/1999.(02.04.)</w:t>
      </w:r>
      <w:r>
        <w:rPr/>
        <w:t xml:space="preserve"> A Gazdasági Bizottság a Veres Péter út 110. G-MED Kft. - rendelő bérleti díját 1999. évben nem módosítja. A bérleti díj: 1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24/1999.(02.04.)</w:t>
      </w:r>
      <w:r>
        <w:rPr/>
        <w:t xml:space="preserve"> A Gazdasági Bizottság a Veres Péter út 114. Fortuna Fodrász Szöv. - üzlet bérleti díját 1999. évben 32,4 %-kal javasolja emelni, amely a bérlővel történő tárgyalás alapja, azaz 5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25/1999.(02.04.)</w:t>
      </w:r>
      <w:r>
        <w:rPr/>
        <w:t xml:space="preserve"> A Gazdasági Bizottság a Dióskál u. 1. Aranykalász sütőipari Kft. - üzlet bérleti díját 1999. évben 20 %-kal javasolja emelni, amely a bérlővel történő tárgyalás alapja, azaz 6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/>
      </w:pPr>
      <w:r>
        <w:rPr>
          <w:sz w:val="20"/>
        </w:rPr>
        <w:t>6 fő igen, 1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26/1999.(02.04.)</w:t>
      </w:r>
      <w:r>
        <w:rPr/>
        <w:t xml:space="preserve"> A Gazdasági Bizottság a Dióskál u. 1. Kántor Györgyné - raktár bérleti díját 1999. évben 14,3 %-kal javasolja emelni, amely a bérlővel történő tárgyalás alapja, azaz 5.24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27/1999.(02.04.)</w:t>
      </w:r>
      <w:r>
        <w:rPr/>
        <w:t xml:space="preserve"> A Gazdasági Bizottság a Veres Péter út 118. Mátyás B + B Bt. - élelmiszerüzlet bérleti díját 1999. évben nem módosítja, a bérleti díj: 1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28/1999.(02.04.)</w:t>
      </w:r>
      <w:r>
        <w:rPr/>
        <w:t xml:space="preserve"> A Gazdasági Bizottság a Veres Péter út 118. Mátyás B + B Bt. - raktár bérleti díját 1999. évben nem módosítja, a bérleti díj: 5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29/1999.(02.04.)</w:t>
      </w:r>
      <w:r>
        <w:rPr/>
        <w:t xml:space="preserve"> A Gazdasági Bizottság a Baross G. u. 30. Korrekt Nyomda Bt. - nyomda bérleti díját 1999. évben nem módosítja, a bérleti díj: 8.8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30/1999.(02.04.)</w:t>
      </w:r>
      <w:r>
        <w:rPr/>
        <w:t xml:space="preserve"> A Gazdasági Bizottság a Baross G. u. 30. Lámpás 1001. Kft. - raktár bérleti díját 1999. évben nem módosítja, a bérleti díj: 8.188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31/1999.(02.04.)</w:t>
      </w:r>
      <w:r>
        <w:rPr/>
        <w:t xml:space="preserve"> A Gazdasági Bizottság a Baross G. u. 30. Lámpás 1001. Kft. - raktár bérleti díját 1999. évben nem módosítja, a bérleti díj: 12.242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32/1999.(02.04.)</w:t>
      </w:r>
      <w:r>
        <w:rPr/>
        <w:t xml:space="preserve"> A Gazdasági Bizottság a Baross G. u. 11. Péterffy S. Rendelő Intézet – fogorvosi rendelő bérleti díját 1999. évben 5 %-kal javasolja emelni, amely a bérlővel történő tárgyalás alapja, azaz 1.103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33/1999.(02.04.)</w:t>
      </w:r>
      <w:r>
        <w:rPr/>
        <w:t xml:space="preserve"> A Gazdasági Bizottság a Baross G. u. 11. Simon János – gépkocsi beálló bérleti díját 1999. évben 765 %-kal javasolja emelni, amely a bérlővel történő tárgyalás alapja, azaz 1.8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34/1999.(02.04.)</w:t>
      </w:r>
      <w:r>
        <w:rPr/>
        <w:t xml:space="preserve"> A Gazdasági Bizottság a Benő u. 1. Andrejkovics Larissza - étterem bérleti díját 1999. évben nem módosítja, a bérleti díj: 3.000.-Ft/m2/év + ÁFA. (Az IFÜR a helyiség bérleti szerződését felmondta.)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5 fő igen, 2 fő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35/1999.(02.04.)</w:t>
      </w:r>
      <w:r>
        <w:rPr/>
        <w:t xml:space="preserve"> A Gazdasági Bizottság a Benő u. 1. Andrejkovics Larissza - raktár bérleti díját 1999. évben nem módosítja, a bérleti díj: 1.774.-Ft/m2/év + ÁFA. (Az IFÜR a helyiség bérleti szerződését felmondta.)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5 fő igen, 2 fő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36/1999.(02.04.)</w:t>
      </w:r>
      <w:r>
        <w:rPr/>
        <w:t xml:space="preserve"> A Gazdasági Bizottság a Sarjú u. 38. BAR-BAU Kft. - terület bérleti díját 1999. évben a szerződés alapján nem módosítja. A bérleti díj: 5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6 fő igen, 1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37/1999.(02.04.)</w:t>
      </w:r>
      <w:r>
        <w:rPr/>
        <w:t xml:space="preserve"> A Gazdasági Bizottság a Sarjú u. BIANKER Kft - terület bérleti díját szerződés szerint 1999. évben 14,3 %-kal emeli, a bérleti díj: 318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38/1999.(02.04.)</w:t>
      </w:r>
      <w:r>
        <w:rPr/>
        <w:t xml:space="preserve"> A Gazdasági Bizottság a Centenáriumi ltp. „N” ép. Monor és Vidéke Takarékszövetkezet - iroda bérleti díját 1999. évben nem módosítja. A bérleti díj: 5.583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>139/1999.(02.04.)</w:t>
      </w:r>
      <w:r>
        <w:rPr/>
        <w:t xml:space="preserve"> A Gazdasági Bizottság a Centenáriumi ltp. „N” ép. Miss Galaxi Bt. - helyiség bérleti díját 1999. évben nem módosítja. A bérleti díj: 10.000.-Ft/m2/év + ÁFA.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0/1999.(02.04.)</w:t>
      </w:r>
      <w:r>
        <w:rPr/>
        <w:t xml:space="preserve"> A Gazdasági Bizottság a Centenáriumi ltp. „N” ép. 106904/A-84 hrsz. alatt az Ipartestület által bérelt üzlet bérleti díját 1999. évben 7.000.-Ft/hó + ÁFA-ban javasolja megállapítani, amely a bérlővel történő tárgyalás alapja, azaz 4.000.-Ft/m2/év + ÁFA. 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1/1999.(02.04.)</w:t>
      </w:r>
      <w:r>
        <w:rPr/>
        <w:t xml:space="preserve"> A Gazdasági Bizottság a Centenáriumi ltp. „N” ép. 106904/A-86 hrsz. alatt a Rákosmenti ÁFÉSZ által bérelt üzlet bérleti díját 1999. évben 14,3 %-kal javasolja emelni, amely a bérlővel történő tárgyalás alapja, azaz 3.886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2/1999.(02.04.)</w:t>
      </w:r>
      <w:r>
        <w:rPr/>
        <w:t xml:space="preserve"> A Gazdasági Bizottság a Hársfa u. 58. Zentrál Szerviz bérleti díján a szerződés ellenére 1999. évben nem módosít, marad 8.209.-Ft ~ 8.210.-Ft/m2/év + ÁFA, amely megfelel a piaci bérleti viszony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3/1999.(02.04.)</w:t>
      </w:r>
      <w:r>
        <w:rPr/>
        <w:t xml:space="preserve"> A Gazdasági Bizottság a Akácfa u. 133. 2 R Befektetési Tanácsadó Kft. bérleti díját 1999. évben 71,72 %-kal emeli, amely 1.257.-Ft/m2/év + ÁFA, az nem képezhet tárgyalási alap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4/1999.(02.04.)</w:t>
      </w:r>
      <w:r>
        <w:rPr/>
        <w:t xml:space="preserve"> A Gazdasági Bizottság a Rákosi út 116. Szociális Foglalkoztató bérleti díját 1999. évben nem módosít, amely 1.680.-Ft/m2/év + ÁFA, mivel saját intézményün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5/1999.(02.04.)</w:t>
      </w:r>
      <w:r>
        <w:rPr/>
        <w:t xml:space="preserve"> A Gazdasági Bizottság a Rákosi út 116. Szerencsejáték Rt. iroda bérleti díját 1999. évben 41 %-kal javasolja emelni, mert jelentősen elmarad a helyben kialakult bérleti díjaktól. A tárgyalási alap: 5.00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6/1999.(02.04.)</w:t>
      </w:r>
      <w:r>
        <w:rPr/>
        <w:t xml:space="preserve"> A Gazdasági Bizottság a Rákosi út 116. MÉSZOV raktár bérleti díját 1999. évben 247 %-kal javasolja emelni, mert a jelenlegi bérleti díj: 1.500.-Ft/m2/év + ÁFA tárgyalás alap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5 fő igen, 2 fő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7/1999.(02.04.)</w:t>
      </w:r>
      <w:r>
        <w:rPr/>
        <w:t xml:space="preserve"> A Gazdasági Bizottság a Rákosi út 118. OTP iroda bérleti díját 1999. évben 12,8 %-kal javasolja emelni, amely a bérlővel történő tárgyalás alapja, azaz 5.5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8/1999.(02.04.)</w:t>
      </w:r>
      <w:r>
        <w:rPr/>
        <w:t xml:space="preserve"> A Gazdasági Bizottság a Szent Korona u. 108. Észak-Pesti ÁFÉSZ raktár bérleti díját 1999. évben 25 %-kal javasolja emelni, amely a bérlővel történő tárgyalás alapja, azaz 4.000.-Ft/m2/év + ÁFA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49/1999.(02.04.)</w:t>
      </w:r>
      <w:r>
        <w:rPr/>
        <w:t xml:space="preserve"> A Gazdasági Bizottság a Szent Korona u. 108. Észak-Pesti ÁFÉSZ terület bérleti díját 1999. évben 66,6 %-kal javasolja emelni, amely a bérlővel történő tárgyalás alapja, azaz 500.-Ft/m2/év + ÁFA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50/1999.(02.04.)</w:t>
      </w:r>
      <w:r>
        <w:rPr/>
        <w:t xml:space="preserve"> A Gazdasági Bizottság a Hősök tere 9. Buli Zoltán üzlet bérleti díját 1999. évben 13,6 %-kal javasolja emelni, amely a bérlővel történő tárgyalás alapja, azaz 5.0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51/1999.(02.04.)</w:t>
      </w:r>
      <w:r>
        <w:rPr/>
        <w:t xml:space="preserve"> A Gazdasági Bizottság a Köztársaság u. 33. Somogyi Papír Diszkont bérleti díján a szerződés ellenére 1999. évben nem módosít, amely 15.220.-Ft/m2/év + ÁFA, mert a kialakult piaci bérleti díj fölé került az előző években érvényesített infláci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52/1999.(02.04.)</w:t>
      </w:r>
      <w:r>
        <w:rPr/>
        <w:t xml:space="preserve"> A Gazdasági Bizottság a József u. 50-52. Szent József Sütőipari Kft. bérleti díját 1999. évben 14,3 %-kal javasolja emelni, amely a bérlővel történő tárgyalás alapja, azaz 4.28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53/1999.(02.04.)</w:t>
      </w:r>
      <w:r>
        <w:rPr/>
        <w:t xml:space="preserve"> A Gazdasági Bizottság a Köztársaság út 27. Észak-Pesti ÁFÉSZ bérleti díján 1999. évben nem módosít, mert a helyiség bérleti jog átadása hirdetés alatt van, üres, az új bérlővel lesz megegyezés, amely ~ 4.7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6 fő igen, 1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54/1999.(02.04.)</w:t>
      </w:r>
      <w:r>
        <w:rPr/>
        <w:t xml:space="preserve"> A Gazdasági Bizottság a Szent Korona u. 99. BRFK bérleti díját 1999. évben 10 %-kal javasolja emelni, amely a bérlővel történő tárgyalás alapja, azaz 3.648.-Ft/m2/év + ÁFA.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55/1999.(02.04.)</w:t>
      </w:r>
      <w:r>
        <w:rPr/>
        <w:t xml:space="preserve"> A Gazdasági Bizottság a Rákosi út 86. Cserveny Kft. bérleti díján 1999. évben nem módosít, amely 4.100.-Ft/m2/év + ÁFA, tekintettel a bérlő által végzett jelentős mértékű beruházásra és arra, hogy 1998. decemberében tudta használatba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 xml:space="preserve">7 fő igen,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56/1999.(02.04.)</w:t>
      </w:r>
      <w:r>
        <w:rPr/>
        <w:t xml:space="preserve"> A Gazdasági Bizottság Rákosi út 102. SPS 2000 Kft. bérleti díját 1999. évben 6,6 %-kal javasolja emelni, amely a bérlővel történő tárgyalás alapja, azaz 3.5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57/1999.(02.04.)</w:t>
      </w:r>
      <w:r>
        <w:rPr/>
        <w:t xml:space="preserve"> A Gazdasági Bizottság a Rákosi út 102. Kasza Gábor bérleti díján 1999. évben nem módosít a szerződésben foglaltak szerint. A bérleti díj: 4.7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58/1999.(02.04.)</w:t>
      </w:r>
      <w:r>
        <w:rPr/>
        <w:t xml:space="preserve"> A Gazdasági Bizottság Köztársaság út 4. TOP-TECH Kft. söröző bérleti díját 1999. évben 14 %-kal javasolja emelni, amely a bérlővel történő tárgyalás alapja, azaz 6.5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59/1999.(02.04.)</w:t>
      </w:r>
      <w:r>
        <w:rPr/>
        <w:t xml:space="preserve"> A Gazdasági Bizottság a Rákosi út 108. KERAVILL üzlet és raktár bérleti díján 1999. évben nem módosít, tekintettel arra, hogy a bérleti jog átadása folyamatban van: </w:t>
      </w:r>
    </w:p>
    <w:p>
      <w:pPr>
        <w:pStyle w:val="Normal"/>
        <w:ind w:left="1843" w:hanging="0"/>
        <w:jc w:val="both"/>
        <w:rPr/>
      </w:pPr>
      <w:r>
        <w:rPr/>
        <w:t>Bérleti díj: üzlet: 4.495.-Ft/m2/év</w:t>
      </w:r>
    </w:p>
    <w:p>
      <w:pPr>
        <w:pStyle w:val="Normal"/>
        <w:ind w:left="1843" w:hanging="0"/>
        <w:jc w:val="both"/>
        <w:rPr/>
      </w:pPr>
      <w:r>
        <w:rPr>
          <w:rFonts w:eastAsia="Arial"/>
        </w:rPr>
        <w:t xml:space="preserve">                </w:t>
      </w:r>
      <w:r>
        <w:rPr/>
        <w:t>raktár: 7.098.-Ft/m2/é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0/1999.(02.04.)</w:t>
      </w:r>
      <w:r>
        <w:rPr/>
        <w:t xml:space="preserve"> A Gazdasági Bizottság a Rákosi út 108. SZINFOLT Kft. garázs bérleti díját 1999. évben 14,3 %-kal emeli. A bérleti díjat: 1.462.-Ft/m2/év + ÁFA-ban állapítja meg bérleti szerződés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1/1999.(02.04.)</w:t>
      </w:r>
      <w:r>
        <w:rPr/>
        <w:t xml:space="preserve"> A Gazdasági Bizottság a Rákosi út 108. SZINFOLT Kft. terület bérleti díját 1999. évben 14,3 %-kal emeli a szerződésben foglaltak szerint, amely 237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2/1999.(02.04.)</w:t>
      </w:r>
      <w:r>
        <w:rPr/>
        <w:t xml:space="preserve"> A Gazdasági Bizottság a Rákosi út 115. ELOTECH Kft műhely bérleti díját 1999. évben 14,3 %-kal emeli a szerződésben foglaltak szerint, amely 4.178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3/1999.(02.04.)</w:t>
      </w:r>
      <w:r>
        <w:rPr/>
        <w:t xml:space="preserve"> A Gazdasági Bizottság a Rákosi út 115. Józsáné Horváth Ilona hentes üzlet bérleti díján 1999. évben nem javasol módosítást, mert a 6.048.-Ft/m2/év + ÁFA a kialakult piaci viszonyokna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4/1999.(02.04.)</w:t>
      </w:r>
      <w:r>
        <w:rPr/>
        <w:t xml:space="preserve"> A Gazdasági Bizottság a Rákosi út 99-101. Magyar Posta (posta) bérleti díján 1999. évben nem módosít az ez évi beruházásra tekintettel, azaz marad 3.484.-Ft/m2/év + ÁFA ~ 3.50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5/1999.(02.04.)</w:t>
      </w:r>
      <w:r>
        <w:rPr/>
        <w:t xml:space="preserve"> A Gazdasági Bizottság a Rákosi út 71. Magyar Posta (posta) bérleti díján 1999. évben nem módosít az ez évi beruházásra tekintettel, azaz marad 2.807.-Ft/m2/év + ÁFA, mivel az üres helyiségek után is fiz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6/1999.(02.04.)</w:t>
      </w:r>
      <w:r>
        <w:rPr/>
        <w:t xml:space="preserve"> A Gazdasági Bizottság a Kossuth u. 33. Díjbeszedő Rt. iroda bérleti díját 1999. évben 14,3 %-kal javasolja emelni, amely a bérlővel történő tárgyalás alapja, azaz 4.058.-Ft/m2/év + ÁFA ~ 4.10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7/1999.(02.04.)</w:t>
      </w:r>
      <w:r>
        <w:rPr/>
        <w:t xml:space="preserve"> A Gazdasági Bizottság a Kossuth u. 33. Interszerviz üzlet bérleti díján 1999. évben nem módosít, tekintettel a bérleti díj megállapítási per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8/1999.(02.04.)</w:t>
      </w:r>
      <w:r>
        <w:rPr/>
        <w:t xml:space="preserve"> A Gazdasági Bizottság a Szent Korona u. 2. Édesmester GMK sütöde bérleti díját 1999. évben 10 %-kal javasolja emelni, amely a bérlővel történő tárgyalás alapja, azaz 4.979.-Ft/m2/év + ÁFA ~ 5.00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69/1999.(02.04.)</w:t>
      </w:r>
      <w:r>
        <w:rPr/>
        <w:t xml:space="preserve"> A Gazdasági Bizottság a Szent Korona u. 2. Észak-pesti ÁFÉSZ élelmiszer üzlet bérleti díját 1999. évben 14,3 %-kal javasolja emelni, amely a bérlővel történő tárgyalás alapja, azaz 3.886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0/1999.(02.04.)</w:t>
      </w:r>
      <w:r>
        <w:rPr/>
        <w:t xml:space="preserve"> A Gazdasági Bizottság a Szent Korona u. 2. Varga Korzó Kft. cipész bérleti díját a szerződéssel ellentétben 1999. évben 10 %-kal emeli a szolgáltatás jellegére és a piaci bérleti díjra tekintettel, amely 6.20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1/1999.(02.04.)</w:t>
      </w:r>
      <w:r>
        <w:rPr/>
        <w:t xml:space="preserve"> A Gazdasági Bizottság a Szent Korona u. 2. Korona papír Kft. raktár bérleti díját 1999. évben 14,3 %-kal emeli a szerződésben foglaltak szerint, amely 6.728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2/1999.(02.04.)</w:t>
      </w:r>
      <w:r>
        <w:rPr/>
        <w:t xml:space="preserve"> A Gazdasági Bizottság a Szepes u. 2. Maxim Mónika nyomda bérleti díján 1999. évben nem javasol módosítást, mert a bérlemény bérleti díja az elhelyezkedésének megfelelő, azaz 3.50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3/1999.(02.04.)</w:t>
      </w:r>
      <w:r>
        <w:rPr/>
        <w:t xml:space="preserve"> A Gazdasági Bizottság a Csömöri út 78-80. Mini Kozmetika Bt. kozmetika bérleti díján 1999. évben nem módosít a szerződés szerinti inflációt nem érvényesíti, a bérleti díj 12.314.-Ft/m2/év messze magasabb az évenkénti infláció érvényesítésével, mint a többi bérlemény dí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4/1999.(02.04.)</w:t>
      </w:r>
      <w:r>
        <w:rPr/>
        <w:t xml:space="preserve"> A Gazdasági Bizottság a Csömöri út 78-80. Fűzéri Ferencné üzlet bérleti díján 1999. évben nem módosít a szerződés szerinti inflációt nem érvényesíti, mert a bérleti jog átadás alatt van. A bérleti díj: 5.032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5/1999.(02.04.)</w:t>
      </w:r>
      <w:r>
        <w:rPr/>
        <w:t xml:space="preserve"> A Gazdasági Bizottság a Csömöri út 78-80. Dobos Istvánné fodrász bérleti díján 1999. évben nem módosít, a Fűzéri Ferencné által bérelt üzlet bérleti jogának átvételére tekintettel, amely folyamatban van. A bérleti díj: 5.032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6/1999.(02.04.)</w:t>
      </w:r>
      <w:r>
        <w:rPr/>
        <w:t xml:space="preserve"> A Gazdasági Bizottság a Csömöri út 78-80. Makka Istvánné üzlet bérleti díján 1999. évben nem módosít, az infláció érvényesítését a bérleti jog átadása miatt nem javasolja. A bérleti díj: 5.032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br/>
      </w: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7/1999.(02.04.)</w:t>
      </w:r>
      <w:r>
        <w:rPr/>
        <w:t xml:space="preserve"> A Gazdasági Bizottság a Csömöri út 78-80. CS 80 Kft. szerviz bérleti díját 1999. évben 5 %-kal emeli, az infláció érvényesítését nem javasolja, mert az 5 %-os emeléssel is a piaci bérleti díjnak megfelel, 5.438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br/>
      </w: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8/1999.(02.04.)</w:t>
      </w:r>
      <w:r>
        <w:rPr/>
        <w:t xml:space="preserve"> A Gazdasági Bizottság a Thököly út 120. Temesvári Ákos üzlet bérleti díját 1999. évben 14,3 %-kal emeli, a szerződésben foglaltak szerint, azaz 6.858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79/1999.(02.04.)</w:t>
      </w:r>
      <w:r>
        <w:rPr/>
        <w:t xml:space="preserve"> A Gazdasági Bizottság a Marcell u. 2-6. Fekete József terület bérleti díján 1999. évben nem módosít, az inflációt nem érvényesíti, mert a terület bérleti díj 9.035.-Ft/m2/év + ÁFA, piaci bérleti díj fölé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0/1999.(02.04.)</w:t>
      </w:r>
      <w:r>
        <w:rPr/>
        <w:t xml:space="preserve"> A Gazdasági Bizottság a Marcell u. 2-6. Garia Kft. terület bérleti díját 1999. évben 20 %-kal emeli a szerződésben foglaltak szerint, amely 312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1/1999.(02.04.)</w:t>
      </w:r>
      <w:r>
        <w:rPr/>
        <w:t xml:space="preserve"> A Gazdasági Bizottság a Csömöri u. – Szlovák u. sarok Várhelyi András élelmiszer üzlet bérleti díján 1999. évben nem módosít az inflációt nem érvényesíti, tekintettel a jelenlegi 12.003.-Ft/m2/év + ÁFA bérleti díj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2/1999.(02.04.)</w:t>
      </w:r>
      <w:r>
        <w:rPr/>
        <w:t xml:space="preserve"> A Gazdasági Bizottság a Csömöri u. – Szlovák u. sarok Toldy Tibor terület bérleti díját 1999. évben 14,3 %-kal emeli a szerződésben foglaltak szerint, amely 791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3/1999.(02.04.)</w:t>
      </w:r>
      <w:r>
        <w:rPr/>
        <w:t xml:space="preserve"> A Gazdasági Bizottság a Csömöri u. – Szlovák u. sarok Pintérné Váry Kinga terület bérleti díját 1999. évben 14,3 %-kal emeli a szerződésben foglaltak szerint, amely 791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4/1999.(02.04.)</w:t>
      </w:r>
      <w:r>
        <w:rPr/>
        <w:t xml:space="preserve"> A Gazdasági Bizottság az Állás u. 30. Rendőrség terület bérleti díján 1999. évben nem módosít, amely 4.146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5/1999.(02.04.)</w:t>
      </w:r>
      <w:r>
        <w:rPr/>
        <w:t xml:space="preserve"> A Gazdasági Bizottság a Bekecs u. 53. Pécel-Isaszeg ÁFÉSZ műhely használati díját 1999. évben 14,3 %-kal emeli. (Bérleti jogviszony rendezetlen, per van folyamatban.) Bérleti díj: 1.895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6/1999.(02.04.)</w:t>
      </w:r>
      <w:r>
        <w:rPr/>
        <w:t xml:space="preserve"> A Gazdasági Bizottság a Bekecs u. 53. Pécel-Isaszeg ÁFÉSZ terület használati díját 1999. évben 14,3 %-kal emeli. (Bérleti jogviszony rendezetlen, per van folyamatban.) Bérleti díj: 237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7/1999.(02.04.)</w:t>
      </w:r>
      <w:r>
        <w:rPr/>
        <w:t xml:space="preserve"> A Gazdasági Bizottság a Bekecs u. 53. Oláh Tiborné üzlet bérleti díját 1999. évben 14,3 %-kal emeli, annak ellenére, hogy kiürítési per van folyamatban 1.920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8/1999.(02.04.)</w:t>
      </w:r>
      <w:r>
        <w:rPr/>
        <w:t xml:space="preserve"> A Gazdasági Bizottság a Szabadföld u. 15. Kollár István üzlet bérleti díját 1999. évben 100 %-kal javasolja emelni, mert jelentősen elmarad a helyben kialakult bérleti díjaktól. A bérlővel történő tárgyalás alapja: 4.000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89/1999.(02.04.)</w:t>
      </w:r>
      <w:r>
        <w:rPr/>
        <w:t xml:space="preserve"> A Gazdasági Bizottság az Szabadföld u. 15. Kiss Gyuláné üzlet bérleti díján 1999. évben nem módosít, mert a vétel folyamatban van. Bérleti díj: 993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90/1999.(02.04.)</w:t>
      </w:r>
      <w:r>
        <w:rPr/>
        <w:t xml:space="preserve"> A Gazdasági Bizottság a Szabadföld u. 17. Szlaukó-Vincze fodrász üzlet bérleti díját 1999. évben 14,3 %-kal emeli a szerződésben foglaltak szerint, amely 4.056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1843" w:hanging="1843"/>
        <w:jc w:val="both"/>
        <w:rPr/>
      </w:pPr>
      <w:r>
        <w:rPr>
          <w:b/>
        </w:rPr>
        <w:t>191/1999.(02.04.)</w:t>
      </w:r>
      <w:r>
        <w:rPr/>
        <w:t xml:space="preserve"> A Gazdasági Bizottság a Szabadföld u. 17. Ruzicska György kifőzde bérleti díját 1999. évben 4,2 %-kal javasolja emelni, azaz 5.000.-Ft/m2/év + ÁFA, tárgyalási ala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92/1999.(02.04.)</w:t>
      </w:r>
      <w:r>
        <w:rPr/>
        <w:t xml:space="preserve"> A Gazdasági Bizottság az Szabadföld u. 17. Tarajos Bt. üzlet bérleti díján 1999. évben nem módosít az inflációt nem kívánja érvényesíteni, marad 6.301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93/1999.(02.04.)</w:t>
      </w:r>
      <w:r>
        <w:rPr/>
        <w:t xml:space="preserve"> A Gazdasági Bizottság az Szabadföld u. 17. Ipartestület órás üzlet bérleti díján 1999. évben nem módosít az inflációt nem kívánja érvényesíteni, marad 5.804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94/1999.(02.04.)</w:t>
      </w:r>
      <w:r>
        <w:rPr/>
        <w:t xml:space="preserve"> A Gazdasági Bizottság a Szabadföld u. 17. Szekeres György bérleti díját 6.514.-Ft/m2/év + ÁFA-ban határozza meg 1999. év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95/1999.(02.04.)</w:t>
      </w:r>
      <w:r>
        <w:rPr/>
        <w:t xml:space="preserve"> A Gazdasági Bizottság az Batthyány u. 21. Fya-Forg kft. üzlet bérleti díján 1999. évben nem módosít, marad 6.295.-Ft/m2/év, az osztatlan közös tulajdon rendezésére tekint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96/1999.(02.04.)</w:t>
      </w:r>
      <w:r>
        <w:rPr/>
        <w:t xml:space="preserve"> A Gazdasági Bizottság a Georgina u. 1. Felvégi Kereskedelmi Bt. borozó bérleti díját 1999. évben 14,3 %-kal javasolja emelni amely a bérlővel történő tárgyalás alapja, azaz 4.229.-Ft/m2/év + ÁF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97/1999.(02.04.)</w:t>
      </w:r>
      <w:r>
        <w:rPr/>
        <w:t xml:space="preserve"> A Gazdasági Bizottság a Georgina u. 3. ZJA Élelmiszer Kiskereskedelmi Kft. üzlet bérleti díján 1999. évben nem módosít, marad 5.000.-Ft/m2/év + ÁFA megfelel a helyben kialakult bérleti díjna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98/1999.(02.04.)</w:t>
      </w:r>
      <w:r>
        <w:rPr/>
        <w:t xml:space="preserve"> A Gazdasági Bizottság a Rádió u. 1. Ispán László TÜZÉP terület bérleti díján 1999. évben nem módosít az inflációt nem érvényesíti, marad 5.562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199/1999.(02.04.)</w:t>
      </w:r>
      <w:r>
        <w:rPr/>
        <w:t xml:space="preserve"> A Gazdasági Bizottság a Rádió u. 1. Ispán László terület bérleti díját 1999. évben 14,3 %-kal emeli a szerződésben foglaltak szerint, amely 541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00/1999.(02.04.)</w:t>
      </w:r>
      <w:r>
        <w:rPr/>
        <w:t xml:space="preserve"> A Gazdasági Bizottság a Rádió u. 1. Ispán László raktár bérleti díján 1999. évben nem módosít a szerződés szerint, amely 1.500.-Ft/m2/év + ÁF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01/1999.(02.04.)</w:t>
      </w:r>
      <w:r>
        <w:rPr/>
        <w:t xml:space="preserve"> A Gazdasági Bizottság a Rádió u. 1. Platán Rt. terület bérleti díját 1999. évben 14,3 %-kal emeli a szerződésben foglaltak szerint, amely 572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02/1999.(02.04.)</w:t>
      </w:r>
      <w:r>
        <w:rPr/>
        <w:t xml:space="preserve"> A Gazdasági Bizottság a Rádió u. 32. Tari János raktár bérleti díján 1999. évben nem módosít. Bérleti díj: 1.057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03/1999.(02.04.)</w:t>
      </w:r>
      <w:r>
        <w:rPr/>
        <w:t xml:space="preserve"> A Gazdasági Bizottság a Szabadföld út 51. Vrana Jánosné élelmiszer üzlet bérleti díján 1999. évben nem módosít, mert a bérleti jog átadása folyamatban van. Bérleti díj: 3.838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04/1999.(02.04.)</w:t>
      </w:r>
      <w:r>
        <w:rPr/>
        <w:t xml:space="preserve"> A Gazdasági Bizottság a Szabadföld út 51. Vrana Jánosné hentes üzlet bérleti díján 1999. évben nem módosít, mert a bérleti jog átadása folyamatban van. Bérleti díj: 3.838.-Ft/m2/év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7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6:45:00Z</dcterms:created>
  <dc:creator>Vagyonhasznosítási Iroda</dc:creator>
  <dc:description/>
  <dc:language>en-US</dc:language>
  <cp:lastModifiedBy>Vagyonhasznosítási Iroda</cp:lastModifiedBy>
  <cp:lastPrinted>1999-09-23T09:35:00Z</cp:lastPrinted>
  <dcterms:modified xsi:type="dcterms:W3CDTF">1999-09-23T09:00:00Z</dcterms:modified>
  <cp:revision>20</cp:revision>
  <dc:subject/>
  <dc:title>JEGYZŐKÖNYV</dc:title>
</cp:coreProperties>
</file>