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a Budapest XVI. kerületi Önkormányzat </w:t>
      </w:r>
      <w:r>
        <w:rPr>
          <w:b/>
        </w:rPr>
        <w:t>Gazdasági Bizottsága</w:t>
      </w:r>
      <w:r>
        <w:rPr/>
        <w:t xml:space="preserve"> </w:t>
      </w:r>
      <w:r>
        <w:rPr>
          <w:b/>
        </w:rPr>
        <w:t>1999. január 14-é</w:t>
      </w:r>
      <w:r>
        <w:rPr/>
        <w:t>n 16,00 órakor, a Polgármesteri Hivatal fszt-i tárgyaló helyiségében tartott ülésé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árkó László</w:t>
        <w:tab/>
        <w:tab/>
        <w:t>a Bizottság elnöke</w:t>
      </w:r>
    </w:p>
    <w:p>
      <w:pPr>
        <w:pStyle w:val="Normal"/>
        <w:rPr/>
      </w:pPr>
      <w:r>
        <w:rPr/>
        <w:t>Hepp Béla</w:t>
        <w:tab/>
        <w:tab/>
        <w:tab/>
        <w:tab/>
        <w:tab/>
        <w:t>"</w:t>
      </w:r>
    </w:p>
    <w:p>
      <w:pPr>
        <w:pStyle w:val="Normal"/>
        <w:rPr/>
      </w:pPr>
      <w:r>
        <w:rPr/>
        <w:t>Hargitai István</w:t>
        <w:tab/>
        <w:tab/>
        <w:tab/>
        <w:tab/>
        <w:t>"</w:t>
      </w:r>
    </w:p>
    <w:p>
      <w:pPr>
        <w:pStyle w:val="Normal"/>
        <w:rPr/>
      </w:pPr>
      <w:r>
        <w:rPr/>
        <w:t>Szűr Imre</w:t>
        <w:tab/>
        <w:tab/>
        <w:tab/>
        <w:tab/>
        <w:tab/>
        <w:t>"</w:t>
      </w:r>
    </w:p>
    <w:p>
      <w:pPr>
        <w:pStyle w:val="Normal"/>
        <w:rPr/>
      </w:pPr>
      <w:r>
        <w:rPr/>
        <w:t>dr. Balogh Géza</w:t>
        <w:tab/>
        <w:tab/>
        <w:tab/>
        <w:tab/>
        <w:t>"</w:t>
      </w:r>
    </w:p>
    <w:p>
      <w:pPr>
        <w:pStyle w:val="Normal"/>
        <w:rPr/>
      </w:pPr>
      <w:r>
        <w:rPr/>
        <w:t>Szatmáry László</w:t>
        <w:tab/>
        <w:tab/>
        <w:tab/>
        <w:tab/>
        <w:t>"</w:t>
      </w:r>
    </w:p>
    <w:p>
      <w:pPr>
        <w:pStyle w:val="Normal"/>
        <w:rPr/>
      </w:pPr>
      <w:r>
        <w:rPr/>
        <w:t>Nádudvari László</w:t>
        <w:tab/>
        <w:tab/>
        <w:tab/>
        <w:tab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9 tagjából 7 fő jelen van. Igazoltan távol 2 fő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yzőkönyvvezető:</w:t>
      </w:r>
      <w:r>
        <w:rPr/>
        <w:tab/>
        <w:tab/>
        <w:tab/>
        <w:t>dr. Horváth Péterné</w:t>
      </w:r>
    </w:p>
    <w:p>
      <w:pPr>
        <w:pStyle w:val="Normal"/>
        <w:rPr/>
      </w:pPr>
      <w:r>
        <w:rPr>
          <w:b/>
        </w:rPr>
        <w:t>Gazdasági Bizottság elnöke</w:t>
      </w:r>
      <w:r>
        <w:rPr/>
        <w:t>:</w:t>
        <w:tab/>
        <w:tab/>
        <w:t>Márkó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enléti ív alapján megállapítást nyert, hogy a Bizottság határozatképes.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A Gazdasági Bizottság az előre kiküldött napirendet tárgyalás menetében az alábbi változtatásokat elfogadta: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u w:val="none"/>
        </w:rPr>
        <w:t>A Bizottság egyetértett azzal, hogy a 8.) napirendben feltüntetett Családsegítő bolt elhelyezési kérelem megtárgyalására 5 óra után kerüljön sor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426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A Bizottság tudomásul vette Asztalos Lajos alpolgármester úr azon javaslatát, hogy a Gazdasági Bizottság a 17.) sorszám alatt az Erzsébet ligeti étterem hasznosítására vonatkozó előterjesztés napirendre vételét függessze fel, azon indokkal, hogy az ügyben a Külkereskedelmi Főiskolával tárgyalások folynak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426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u w:val="none"/>
        </w:rPr>
        <w:t>A Bizottság egyetértett azzal, hogy a 24.) egyebek címszó alatt Diószegi Gábor közterület-használati engedély tárgyú előterjesztés kerüljön megtárgyalásr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426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A Bizottság egyetértett azzal, hogy a 13.) valamint a 16.) napirendek előrehozott napirendként kerüljenek megtárgyalásr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284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u w:val="none"/>
        </w:rPr>
        <w:t xml:space="preserve">A Gazdasági Bizottság a </w:t>
      </w:r>
      <w:r>
        <w:rPr>
          <w:b/>
          <w:u w:val="none"/>
        </w:rPr>
        <w:t>Napraforgó Családsegítő és Gyermekjóléti Szolgálat</w:t>
      </w:r>
      <w:r>
        <w:rPr>
          <w:u w:val="none"/>
        </w:rPr>
        <w:t xml:space="preserve"> kérelme alapján Csaba Krisztina és élettársa lakáskörülményeinek javítása érdekében tett előterjesztése kapcsán helyszíni szemlén kíván meggyőződni az ingatlan állapotáról, valamint arról, hogy szabadon értékesíthető-e. Az elhangzott vélemények és javaslatok alapján a Bizottság az alábbi határozatokat hozza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701" w:hanging="1701"/>
        <w:jc w:val="both"/>
        <w:rPr/>
      </w:pPr>
      <w:r>
        <w:rPr>
          <w:b/>
          <w:u w:val="none"/>
        </w:rPr>
        <w:t>1/1999.(01.14.)</w:t>
      </w:r>
      <w:r>
        <w:rPr>
          <w:u w:val="none"/>
        </w:rPr>
        <w:t xml:space="preserve"> A Gazdasági Bizottság támogatja azt az elgondolást, hogy a 6 gyermekes család körülményei alapján szociális lakáshoz jusson, melynek fejében lemond a tulajdoni részéről. A Bizottság javaslata volt az is, hogy az Önkormányzat váltsa meg az ¼-ed tulajdoni részt csökkentett értéken, a többi társtulajdonos részét pedig piaci értéken. Az Önkormányzat ily módon hozzájuthat egy olyan beköltözhető ingatlanhoz, melynek értékesítésére versenytárgyalás útján sor kerülhet. Ennek alapfeltétele tulajdoni lap III. oldalán szereplő bejegyzések tisztázás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701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276" w:hanging="1276"/>
        <w:jc w:val="both"/>
        <w:rPr/>
      </w:pPr>
      <w:r>
        <w:rPr>
          <w:b/>
          <w:u w:val="none"/>
        </w:rPr>
        <w:t>2/1999.(01.)</w:t>
      </w:r>
      <w:r>
        <w:rPr>
          <w:u w:val="none"/>
        </w:rPr>
        <w:t xml:space="preserve"> A Gazdasági Bizottság felkéri a Népjóléti Bizottságot, hogy rendelet-módosítással tegye lehetővé hasonló esetekben méltányosság gyakorlását szociális bérlakásra kiírt pályázat esetén. A Gazdasági Bizottság tájékoztatja a Népjóléti Bizottságot, hogy a vételi szándékot kinyilvánítja, ha a költségvetésben erre pénzügyi fedezet biztosítva lesz és ezzel egyidejűleg a Népjóléti Bizottság a 6 gyermekes családot szociális bérlakáshoz juttatja. A Gazdasági Bizottság tájékoztatja a Népjóléti Bizottságot, hogy vételi szándékát kinyilvánítja, ha van rá pénz, azonban gondolja át a Népjóléti Bizottság, hogy milyen egyéb állami támogatás (szociális) felhasználásával vehet a család magának lakástulajdont.</w:t>
      </w:r>
    </w:p>
    <w:p>
      <w:pPr>
        <w:pStyle w:val="TextBody"/>
        <w:ind w:left="1276" w:hanging="0"/>
        <w:jc w:val="both"/>
        <w:rPr/>
      </w:pPr>
      <w:r>
        <w:rPr>
          <w:u w:val="none"/>
        </w:rPr>
        <w:t>A Bizottság a határozati javaslatokat azzal a megjegyzéssel egészíti ki, hogy egy átfutó kiadásról van szó, amely nemcsak megtérülhet az Önkormányzatnak, hanem egy magasabb áron történő értékesítésből haszna is származhat.(többlet bevételhez jut)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276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u w:val="none"/>
        </w:rPr>
        <w:t xml:space="preserve">A Gazdasági Bizottság a </w:t>
      </w:r>
      <w:r>
        <w:rPr>
          <w:b/>
          <w:u w:val="none"/>
        </w:rPr>
        <w:t>Védő u. 5/b. IV. 40.</w:t>
      </w:r>
      <w:r>
        <w:rPr>
          <w:u w:val="none"/>
        </w:rPr>
        <w:t xml:space="preserve"> sz. alatti ingatlant érintő előterjesztés tárgyában az alábbi határozatot hozza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701" w:hanging="1701"/>
        <w:jc w:val="both"/>
        <w:rPr/>
      </w:pPr>
      <w:r>
        <w:rPr>
          <w:b/>
          <w:u w:val="none"/>
        </w:rPr>
        <w:t>3/1999.(01.14.)</w:t>
      </w:r>
      <w:r>
        <w:rPr>
          <w:u w:val="none"/>
        </w:rPr>
        <w:t xml:space="preserve"> A Gazdasági Bizottság a visszavásárlási jog fenntartása mellett hozzájárul a közös tulajdont megszüntető megállapodáshoz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701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ind w:firstLine="1701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ind w:firstLine="1701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/>
      </w:pPr>
      <w:r>
        <w:rPr>
          <w:u w:val="none"/>
        </w:rPr>
        <w:t xml:space="preserve">3.) </w:t>
      </w: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701" w:hanging="1701"/>
        <w:jc w:val="both"/>
        <w:rPr/>
      </w:pPr>
      <w:r>
        <w:rPr>
          <w:b/>
          <w:u w:val="none"/>
        </w:rPr>
        <w:t>4/1999.(01.14.)</w:t>
      </w:r>
      <w:r>
        <w:rPr>
          <w:u w:val="none"/>
        </w:rPr>
        <w:t xml:space="preserve"> A Gazdasági Bizottság egyetért a </w:t>
      </w:r>
      <w:r>
        <w:rPr>
          <w:b/>
          <w:u w:val="none"/>
        </w:rPr>
        <w:t>Rákosi út 113.</w:t>
      </w:r>
      <w:r>
        <w:rPr>
          <w:u w:val="none"/>
        </w:rPr>
        <w:t xml:space="preserve"> sz. alatt megüresedett nem lakáscélú helyiség versenytárgyalás útján történő értékesítésével, és ezt a javaslatot elfogadásra javasolja a Képviselő-testületnek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701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/>
      </w:pPr>
      <w:r>
        <w:rPr>
          <w:u w:val="none"/>
        </w:rPr>
        <w:t xml:space="preserve">4.) </w:t>
      </w: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560" w:hanging="1560"/>
        <w:jc w:val="both"/>
        <w:rPr/>
      </w:pPr>
      <w:r>
        <w:rPr>
          <w:b/>
          <w:u w:val="none"/>
        </w:rPr>
        <w:t>5/1999(01.14.)</w:t>
      </w:r>
      <w:r>
        <w:rPr>
          <w:u w:val="none"/>
        </w:rPr>
        <w:t xml:space="preserve"> A Gazdasági Bizottság az </w:t>
      </w:r>
      <w:r>
        <w:rPr>
          <w:b/>
          <w:u w:val="none"/>
        </w:rPr>
        <w:t>Állás u. 57.</w:t>
      </w:r>
      <w:r>
        <w:rPr>
          <w:u w:val="none"/>
        </w:rPr>
        <w:t xml:space="preserve"> sz. alatti lakóházas ingatlan értékesítése tárgyában hozott 403/1998.sz. határozattal egyetért azzal a kiegészítéssel, hogy az ingatlanra új forgalmi értékbecslést kell készíteni. A Bizottság felkéri az Irodát a forgalmi érték birtokában Tóth Ferenc részéről olyan értelmű nyilatkozat megtételére, hogy szándékában áll-e a családiházas ingatlant a forgalmi érték 50 %-ának megfelelő vételáron visszavásárolni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560"/>
        <w:jc w:val="both"/>
        <w:rPr>
          <w:sz w:val="20"/>
          <w:u w:val="none"/>
        </w:rPr>
      </w:pPr>
      <w:r>
        <w:rPr>
          <w:sz w:val="20"/>
          <w:u w:val="none"/>
        </w:rPr>
        <w:t>2 fő tartózkodás, 5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A Bizottság megtárgyalta az Iharfa u. 16.sz. családiházas ingatlan elidegenítésre történő kijelölését és az alábbi határozatot hozta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6/1999.(01.14.)</w:t>
      </w:r>
      <w:r>
        <w:rPr>
          <w:u w:val="none"/>
        </w:rPr>
        <w:t xml:space="preserve"> A Gazdasági Bizottság kéri a Népjóléti Bizottság 179/1998.(V.06.)NB.sz. határozatával összefüggésben a </w:t>
      </w:r>
      <w:r>
        <w:rPr>
          <w:i/>
        </w:rPr>
        <w:t>Népjóléti Bizottság egyedi véleményét</w:t>
      </w:r>
      <w:r>
        <w:rPr>
          <w:u w:val="none"/>
        </w:rPr>
        <w:t>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701" w:hanging="1701"/>
        <w:jc w:val="both"/>
        <w:rPr/>
      </w:pPr>
      <w:r>
        <w:rPr>
          <w:b/>
          <w:u w:val="none"/>
        </w:rPr>
        <w:t>7/1999.(01.14.)</w:t>
      </w:r>
      <w:r>
        <w:rPr>
          <w:u w:val="none"/>
        </w:rPr>
        <w:t xml:space="preserve"> Amennyiben a Népjóléti Bizottság jónak látja a jelenlegi tulajdonviszonyok mellett az értékesítést, akkor a Gazdasági Bizottság az eladás elől nem zárkózik el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701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426" w:hanging="426"/>
        <w:jc w:val="both"/>
        <w:rPr/>
      </w:pPr>
      <w:r>
        <w:rPr>
          <w:u w:val="none"/>
        </w:rPr>
        <w:t>6.) A Gazdasági Bizottság a Gusztáv u. 86. sz. alatti üzlethelyiség értékesítésével kapcsolatos előterjesztésre az alábbi határozatot hozta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701" w:hanging="1701"/>
        <w:jc w:val="both"/>
        <w:rPr/>
      </w:pPr>
      <w:r>
        <w:rPr>
          <w:b/>
          <w:u w:val="none"/>
        </w:rPr>
        <w:t>8/1999.(01.14.)</w:t>
      </w:r>
      <w:r>
        <w:rPr>
          <w:u w:val="none"/>
        </w:rPr>
        <w:t xml:space="preserve"> A Bizottság felkéri a Vagyonhasznosítási Irodát, hogy az IFÜR-el közösen vizsgálják meg a használati mód változás lehetőségét. Nevezetesen, lehet-e az üzlethelyiséget lakás céljára átalakítani, vagy lakás kialakítás céljára hirdetni, és hogy ennek milyen várható költségvonzata van. A Bizottság csak ezt követően tér vissza a vételár további csökkentésének érdemi tárgyalásár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701"/>
        <w:jc w:val="both"/>
        <w:rPr>
          <w:u w:val="none"/>
        </w:rPr>
      </w:pPr>
      <w:r>
        <w:rPr>
          <w:u w:val="none"/>
        </w:rPr>
        <w:t>7 fő igen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7.)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701" w:hanging="1701"/>
        <w:jc w:val="both"/>
        <w:rPr/>
      </w:pPr>
      <w:r>
        <w:rPr>
          <w:b/>
          <w:u w:val="none"/>
        </w:rPr>
        <w:t>9/1999.(01.14.)</w:t>
      </w:r>
      <w:r>
        <w:rPr>
          <w:u w:val="none"/>
        </w:rPr>
        <w:t xml:space="preserve"> A Gazdasági Bizottság a </w:t>
      </w:r>
      <w:r>
        <w:rPr>
          <w:b/>
          <w:u w:val="none"/>
        </w:rPr>
        <w:t>Budapesti út 43. fszt. 3.</w:t>
      </w:r>
      <w:r>
        <w:rPr>
          <w:u w:val="none"/>
        </w:rPr>
        <w:t xml:space="preserve"> sz. alatti öröklakás forgalmi értékét a felülvizsgálatot követően 1.800.000.-Ft-ra módosítja, és ezen összegbe beszámítja a bérlő által saját költségen végzett beruházás összegét, amely az IFÜR javaslata szerint 200.000.-Ft. Ily módon a forgalmi érték: 1.600.000.-Ft, amely a vételár alapj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701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8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701" w:hanging="1701"/>
        <w:jc w:val="both"/>
        <w:rPr/>
      </w:pPr>
      <w:r>
        <w:rPr>
          <w:b/>
          <w:u w:val="none"/>
        </w:rPr>
        <w:t>10/1999.(01.14.)</w:t>
      </w:r>
      <w:r>
        <w:rPr>
          <w:u w:val="none"/>
        </w:rPr>
        <w:t xml:space="preserve"> A Gazdasági Bizottság egyetért az </w:t>
      </w:r>
      <w:r>
        <w:rPr>
          <w:b/>
          <w:u w:val="none"/>
        </w:rPr>
        <w:t>MM Matik Kft</w:t>
      </w:r>
      <w:r>
        <w:rPr>
          <w:u w:val="none"/>
        </w:rPr>
        <w:t>. bérleti szerződésének meghosszabbításával, 1999. december 31-ig, a bérleti díj változatlanul hagyása mellett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701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9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11/1999.(01.14.)</w:t>
      </w:r>
      <w:r>
        <w:rPr>
          <w:u w:val="none"/>
        </w:rPr>
        <w:t xml:space="preserve"> A Gazdasági Bizottság a </w:t>
      </w:r>
      <w:r>
        <w:rPr>
          <w:b/>
          <w:u w:val="none"/>
        </w:rPr>
        <w:t>Családsegítő bolt</w:t>
      </w:r>
      <w:r>
        <w:rPr>
          <w:u w:val="none"/>
        </w:rPr>
        <w:t xml:space="preserve"> elhelyezése tárgyában felkéri a Jegyzőt, hogy vizsgáltassa meg a Szociális Irodával a szociális bolthálózat kiépítésének lehetőségét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12/1999.(01.14.)</w:t>
      </w:r>
      <w:r>
        <w:rPr>
          <w:u w:val="none"/>
        </w:rPr>
        <w:t xml:space="preserve"> A Bizottság arra a kérdésre, hogy adja-e oda az Önkormányzat a SITE-nek kereskedelmi funkció céljára a Veres Péter út 27.sz. alatti két megüresedett helyiséget, a Bizottság azt az alábbi szavazati aránnyal nem javasolt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1 igen, 1 tartózkodás, 5 nem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13/1999.(01.14.)</w:t>
      </w:r>
      <w:r>
        <w:rPr>
          <w:u w:val="none"/>
        </w:rPr>
        <w:t xml:space="preserve"> A Bizottság egyetért azzal, hogy a Veres Péter út 27. sz. alatti megüresedett helyiség továbbra is eredeti funkciójának megfelelően irodahelyiségként kerüljön hasznosításr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709" w:hanging="709"/>
        <w:jc w:val="both"/>
        <w:rPr/>
      </w:pPr>
      <w:r>
        <w:rPr>
          <w:u w:val="none"/>
        </w:rPr>
        <w:t xml:space="preserve">10.) A Gazdasági Bizottság az </w:t>
      </w:r>
      <w:r>
        <w:rPr>
          <w:b/>
          <w:u w:val="none"/>
        </w:rPr>
        <w:t>Árpádföldi Polgárok Érdekközösségével</w:t>
      </w:r>
      <w:r>
        <w:rPr>
          <w:u w:val="none"/>
        </w:rPr>
        <w:t xml:space="preserve"> kapcsolatos előterjesztésre az alábbi határozatokat hozza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985" w:hanging="1985"/>
        <w:jc w:val="both"/>
        <w:rPr/>
      </w:pPr>
      <w:r>
        <w:rPr>
          <w:b/>
          <w:u w:val="none"/>
        </w:rPr>
        <w:t>14/1999.(01.14.)</w:t>
      </w:r>
      <w:r>
        <w:rPr>
          <w:u w:val="none"/>
        </w:rPr>
        <w:t xml:space="preserve"> A Gazdasági Bizottság a helyiség visszavételét közös megegyezéssel azonnal javasolj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985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985" w:hanging="1985"/>
        <w:jc w:val="both"/>
        <w:rPr/>
      </w:pPr>
      <w:r>
        <w:rPr>
          <w:b/>
          <w:u w:val="none"/>
        </w:rPr>
        <w:t>15/1999.(01.14.)</w:t>
      </w:r>
      <w:r>
        <w:rPr>
          <w:u w:val="none"/>
        </w:rPr>
        <w:t xml:space="preserve"> A Gazdasági Bizottság egyetért azzal, hogy az Árpádföldi Polgárok Érdekközössége használati jogának megszűnését követően a </w:t>
      </w:r>
      <w:r>
        <w:rPr>
          <w:b/>
          <w:u w:val="none"/>
        </w:rPr>
        <w:t>Bekecs u. 47.</w:t>
      </w:r>
      <w:r>
        <w:rPr>
          <w:u w:val="none"/>
        </w:rPr>
        <w:t>sz. alatti 22 m2 alapterületű helyiséget az Önkormányzat saját céljai megvalósítására fenntartsa. A Bizottság egyetért azzal, hogy fél éven belül konkrét javaslat kerüljön előterjesztésre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985"/>
        <w:jc w:val="both"/>
        <w:rPr/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11.)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985" w:hanging="1985"/>
        <w:jc w:val="both"/>
        <w:rPr/>
      </w:pPr>
      <w:r>
        <w:rPr>
          <w:b/>
          <w:u w:val="none"/>
        </w:rPr>
        <w:t>16/1999:(01.14.)</w:t>
      </w:r>
      <w:r>
        <w:rPr>
          <w:u w:val="none"/>
        </w:rPr>
        <w:t xml:space="preserve"> A Gazdasági Bizottság egyetért azzal, hogy a </w:t>
      </w:r>
      <w:r>
        <w:rPr>
          <w:b/>
          <w:u w:val="none"/>
        </w:rPr>
        <w:t>Mátyásföldi Repülőtéren a sörgyári kutak</w:t>
      </w:r>
      <w:r>
        <w:rPr>
          <w:u w:val="none"/>
        </w:rPr>
        <w:t xml:space="preserve"> használatára és a Sörgyárat kiszolgáló vízvezeték szolgalmi jog rendezésére az Önkormányzat folytasson tárgyalásokat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985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/>
      </w:pPr>
      <w:r>
        <w:rPr>
          <w:b/>
          <w:u w:val="none"/>
        </w:rPr>
        <w:t>12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17/1999.(01.14.)</w:t>
      </w:r>
      <w:r>
        <w:rPr>
          <w:u w:val="none"/>
        </w:rPr>
        <w:t xml:space="preserve"> A Gazdasági Bizottság egyetért azzal, hogy a </w:t>
      </w:r>
      <w:r>
        <w:rPr>
          <w:b/>
          <w:u w:val="none"/>
        </w:rPr>
        <w:t>Holoprint Nyomdaipari Kft</w:t>
      </w:r>
      <w:r>
        <w:rPr>
          <w:u w:val="none"/>
        </w:rPr>
        <w:t>. bérleti díj fizetési kötelezettségét a Veres Péter út 37.sz. alatti bérleményre 1998. december 1-től kezdődő időponttal fizesse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/>
      </w:pPr>
      <w:r>
        <w:rPr>
          <w:b/>
          <w:u w:val="none"/>
        </w:rPr>
        <w:t>13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18/1999.(01.14.)</w:t>
      </w:r>
      <w:r>
        <w:rPr>
          <w:u w:val="none"/>
        </w:rPr>
        <w:t xml:space="preserve"> A Gazdasági Bizottság egyetért azzal, hogy a </w:t>
      </w:r>
      <w:r>
        <w:rPr>
          <w:b/>
          <w:u w:val="none"/>
        </w:rPr>
        <w:t xml:space="preserve">Cukorbetegek Klubja </w:t>
      </w:r>
      <w:r>
        <w:rPr>
          <w:u w:val="none"/>
        </w:rPr>
        <w:t>havi egy alkalommal a Jókai út 4.sz. alatti irodaház előtermét további egy évre térítésmentesen használják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14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19/1999.(01.14.)</w:t>
      </w:r>
      <w:r>
        <w:rPr>
          <w:u w:val="none"/>
        </w:rPr>
        <w:t xml:space="preserve"> A Gazdasági Bizottság egyetért azzal, hogy a Jókai út 4.sz. alatti irodaház II. em. 201. sz. alatti irodahelyiséget a </w:t>
      </w:r>
      <w:r>
        <w:rPr>
          <w:b/>
          <w:u w:val="none"/>
        </w:rPr>
        <w:t>védőnők,</w:t>
      </w:r>
      <w:r>
        <w:rPr>
          <w:u w:val="none"/>
        </w:rPr>
        <w:t xml:space="preserve"> valamint a </w:t>
      </w:r>
      <w:r>
        <w:rPr>
          <w:b/>
          <w:u w:val="none"/>
        </w:rPr>
        <w:t>Cukorbetegek Klubja</w:t>
      </w:r>
      <w:r>
        <w:rPr>
          <w:u w:val="none"/>
        </w:rPr>
        <w:t xml:space="preserve"> közösen 1999. december 31-ig térítésmentesen használj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15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20/1999.(01.14.)</w:t>
      </w:r>
      <w:r>
        <w:rPr>
          <w:u w:val="none"/>
        </w:rPr>
        <w:t xml:space="preserve"> A Gazdasági Bizottság tulajdonosi hozzájárulást ad, az alábbi </w:t>
      </w:r>
      <w:r>
        <w:rPr>
          <w:b/>
          <w:u w:val="none"/>
        </w:rPr>
        <w:t>közútkezelői hozzájárulás</w:t>
      </w:r>
      <w:r>
        <w:rPr>
          <w:u w:val="none"/>
        </w:rPr>
        <w:t xml:space="preserve"> kiadásához:</w:t>
      </w:r>
    </w:p>
    <w:p>
      <w:pPr>
        <w:pStyle w:val="TextBody"/>
        <w:ind w:left="1843" w:hanging="0"/>
        <w:rPr>
          <w:u w:val="none"/>
        </w:rPr>
      </w:pPr>
      <w:r>
        <w:rPr>
          <w:u w:val="none"/>
        </w:rPr>
      </w:r>
    </w:p>
    <w:p>
      <w:pPr>
        <w:pStyle w:val="TextBody"/>
        <w:ind w:left="1843" w:hanging="0"/>
        <w:jc w:val="both"/>
        <w:rPr>
          <w:b/>
          <w:b/>
          <w:u w:val="none"/>
        </w:rPr>
      </w:pPr>
      <w:r>
        <w:rPr>
          <w:b/>
          <w:u w:val="none"/>
        </w:rPr>
        <w:t>COMTEL Tervező és Szolgáltató Kft. (1101. Budapest, Kőbányai út 36.) a XVI.ker.</w:t>
      </w:r>
    </w:p>
    <w:p>
      <w:pPr>
        <w:pStyle w:val="Normal"/>
        <w:ind w:left="1843" w:hanging="0"/>
        <w:jc w:val="both"/>
        <w:rPr/>
      </w:pPr>
      <w:r>
        <w:rPr/>
        <w:t>Rákosi út – Széchenyi u. – Ida u. – Milán u. – Petra u. – Budapesti út – Ottó u. – József u. – Kornél u. – Sashalom u. területén,</w:t>
      </w:r>
    </w:p>
    <w:p>
      <w:pPr>
        <w:pStyle w:val="Normal"/>
        <w:ind w:firstLine="1843"/>
        <w:jc w:val="both"/>
        <w:rPr/>
      </w:pPr>
      <w:r>
        <w:rPr/>
        <w:t>kábeltévé hálózat építésére.</w:t>
      </w:r>
    </w:p>
    <w:p>
      <w:pPr>
        <w:pStyle w:val="TextBody"/>
        <w:ind w:left="1843" w:hanging="1843"/>
        <w:rPr>
          <w:u w:val="none"/>
        </w:rPr>
      </w:pPr>
      <w:r>
        <w:rPr>
          <w:u w:val="none"/>
        </w:rPr>
      </w:r>
    </w:p>
    <w:p>
      <w:pPr>
        <w:pStyle w:val="Normal"/>
        <w:ind w:firstLine="1843"/>
        <w:jc w:val="both"/>
        <w:rPr>
          <w:sz w:val="16"/>
        </w:rPr>
      </w:pPr>
      <w:r>
        <w:rPr>
          <w:sz w:val="16"/>
        </w:rPr>
        <w:t>7 fő igen</w:t>
      </w:r>
    </w:p>
    <w:p>
      <w:pPr>
        <w:pStyle w:val="TextBody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16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21/1999.(01.14.)</w:t>
      </w:r>
      <w:r>
        <w:rPr>
          <w:u w:val="none"/>
        </w:rPr>
        <w:t xml:space="preserve"> A Gazdasági Bizottság a </w:t>
      </w:r>
      <w:r>
        <w:rPr>
          <w:b/>
          <w:u w:val="none"/>
        </w:rPr>
        <w:t>REM-RWE Környezetvédelmi Kft</w:t>
      </w:r>
      <w:r>
        <w:rPr>
          <w:u w:val="none"/>
        </w:rPr>
        <w:t>. Pósa Lajos u. 13. sz. alatti telepre vonatkozó bérleti szerződését kizárólag abban az esetben hosszabbítja meg, ha a csatolt szerződést felbontja a Kék-Lagunával, mert az jogellenesen köttetett, az Önkormányzat helyi rendeletével ellentétes.</w:t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17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22/1999.(01.14.)</w:t>
      </w:r>
      <w:r>
        <w:rPr>
          <w:u w:val="none"/>
        </w:rPr>
        <w:t xml:space="preserve"> A Gazdasági Bizottság egyetért azzal, hogy a </w:t>
      </w:r>
      <w:r>
        <w:rPr>
          <w:b/>
          <w:u w:val="none"/>
        </w:rPr>
        <w:t>Locsoló u. 5.</w:t>
      </w:r>
      <w:r>
        <w:rPr>
          <w:u w:val="none"/>
        </w:rPr>
        <w:t xml:space="preserve"> sz. alatti ingatlanon létesített családi ház tulajdonjogát a Képviselő-testület elismerje. A Bizottság a közös tulajdon megszüntetését oly módon javasolja, hogy a felépítmény tulajdonosa az Önkormányzat tulajdonában lévő földterületet piaci értéken egyösszegben vásárolja meg. A Bizottság a részletfizetési kérelmet nem támogatj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18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23/1999.(01.14.)</w:t>
      </w:r>
      <w:r>
        <w:rPr>
          <w:u w:val="none"/>
        </w:rPr>
        <w:t xml:space="preserve"> A Gazdasági Bizottság egyetért azzal, hogy a XVI. kerület</w:t>
      </w:r>
      <w:r>
        <w:rPr>
          <w:b/>
          <w:u w:val="none"/>
        </w:rPr>
        <w:t xml:space="preserve"> Baross u. 228</w:t>
      </w:r>
      <w:r>
        <w:rPr>
          <w:u w:val="none"/>
        </w:rPr>
        <w:t xml:space="preserve">.sz. alatti ingatlanhoz 14 m2 közterület visszaszabályozásra kerüljön egymásközti megállapodással. A közterület leszabályozott terület forgalmi értékét a Gazdasági Bizottság 2.300.-Ft értékben állapítja meg. 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1 fő tartózkodás, 6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19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24/1999.(01.14.)</w:t>
      </w:r>
      <w:r>
        <w:rPr>
          <w:u w:val="none"/>
        </w:rPr>
        <w:t xml:space="preserve"> A Gazdasági Bizottság a 20.) napirendi pont elnapolásával azon okból ért egyet, hogy a napirend kapcsolódik rövidesen Képviselő-testület elé kerülő </w:t>
      </w:r>
      <w:r>
        <w:rPr>
          <w:b/>
          <w:u w:val="none"/>
        </w:rPr>
        <w:t>mezőgazdasági bérlemények</w:t>
      </w:r>
      <w:r>
        <w:rPr>
          <w:u w:val="none"/>
        </w:rPr>
        <w:t xml:space="preserve"> bérleti díj megállapításához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20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25/1999.(01.14.)</w:t>
      </w:r>
      <w:r>
        <w:rPr>
          <w:u w:val="none"/>
        </w:rPr>
        <w:t xml:space="preserve"> A Gazdasági Bizottság a 21.) napirendi pont elnapolásával azon okból ért egyet, hogy a napirend kapcsolódik rövidesen Képviselő-testület elé kerülő mezőgazdasági bérlemények bérleti díj megállapításához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21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26/1999.(01.14.)</w:t>
      </w:r>
      <w:r>
        <w:rPr>
          <w:u w:val="none"/>
        </w:rPr>
        <w:t xml:space="preserve"> A Gazdasági Bizottság egyetért azzal, hogy Czine Tibor a Simongát u. 1. temető előtti közterületből 10 m2 területen virágot áruljon, 1999. december 31-ig terjedő időszakban. 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22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1843"/>
        <w:jc w:val="both"/>
        <w:rPr/>
      </w:pPr>
      <w:r>
        <w:rPr>
          <w:b/>
          <w:u w:val="none"/>
        </w:rPr>
        <w:t>27/1999.(01.14.)</w:t>
      </w:r>
      <w:r>
        <w:rPr>
          <w:u w:val="none"/>
        </w:rPr>
        <w:t xml:space="preserve"> A Gazdasági Bizottság hozzájárul ahhoz, hogy a MAZOTTI Bt. tulajdonát képező garázs közterület használatára – tulajdonjog változás miatt - Somorai Tamásné használati megállapodást kössön. </w:t>
      </w:r>
    </w:p>
    <w:p>
      <w:pPr>
        <w:pStyle w:val="TextBody"/>
        <w:ind w:left="1843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843" w:hanging="0"/>
        <w:jc w:val="both"/>
        <w:rPr/>
      </w:pPr>
      <w:r>
        <w:rPr>
          <w:u w:val="none"/>
        </w:rPr>
        <w:t>A Bizottság megállapítja, hogy Somorai Tamásnét az 50 % kedvezmény a közterület-használati dij tekintetében nem illeti meg, így az 80.-Ft/m2/hó + ÁFA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843"/>
        <w:jc w:val="both"/>
        <w:rPr>
          <w:sz w:val="20"/>
          <w:u w:val="none"/>
        </w:rPr>
      </w:pPr>
      <w:r>
        <w:rPr>
          <w:sz w:val="20"/>
          <w:u w:val="none"/>
        </w:rPr>
        <w:t>7 fő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  <w:t>23.) Határozat: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ind w:left="1985" w:hanging="1985"/>
        <w:jc w:val="both"/>
        <w:rPr/>
      </w:pPr>
      <w:r>
        <w:rPr>
          <w:b/>
          <w:u w:val="none"/>
        </w:rPr>
        <w:t>28/1999.(01.14.)</w:t>
      </w:r>
      <w:r>
        <w:rPr>
          <w:u w:val="none"/>
        </w:rPr>
        <w:t xml:space="preserve"> A Gazdasági Bizottság a szakhatósági, valamint a Településfejlesztési Bizottsági vélemények figyelembe vételével az Ostoros u. 1. sz. alatti büfé közterület-használati megállapodás megkötéséhez nem járul hozzá.</w:t>
      </w:r>
    </w:p>
    <w:p>
      <w:pPr>
        <w:pStyle w:val="TextBody"/>
        <w:ind w:left="1985" w:hanging="0"/>
        <w:jc w:val="both"/>
        <w:rPr>
          <w:u w:val="none"/>
        </w:rPr>
      </w:pPr>
      <w:r>
        <w:rPr>
          <w:u w:val="none"/>
        </w:rPr>
        <w:t>A jogtalan közterület-használat megszűntetését az Építésügyi Irodánál kezdeményezni kell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1985"/>
        <w:jc w:val="both"/>
        <w:rPr>
          <w:sz w:val="20"/>
          <w:u w:val="none"/>
        </w:rPr>
      </w:pPr>
      <w:r>
        <w:rPr>
          <w:sz w:val="20"/>
          <w:u w:val="none"/>
        </w:rPr>
        <w:t>1 tartózkodás, 6 igen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k.m.f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>dr. Horváth Péterné</w:t>
        <w:tab/>
        <w:tab/>
        <w:tab/>
        <w:tab/>
        <w:tab/>
        <w:tab/>
        <w:t>Márkó László</w:t>
      </w:r>
    </w:p>
    <w:p>
      <w:pPr>
        <w:pStyle w:val="TextBody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>jegyzőkönyvvezető</w:t>
        <w:tab/>
        <w:tab/>
        <w:tab/>
        <w:tab/>
        <w:tab/>
        <w:tab/>
        <w:t xml:space="preserve">  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 w:val="false"/>
      <w:sz w:val="16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b w:val="false"/>
      <w:sz w:val="20"/>
    </w:rPr>
  </w:style>
  <w:style w:type="character" w:styleId="WW8Num16z0">
    <w:name w:val="WW8Num16z0"/>
    <w:qFormat/>
    <w:rPr>
      <w:b w:val="false"/>
      <w:sz w:val="20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07:44:00Z</dcterms:created>
  <dc:creator>Vagyonhasznosítási Iroda</dc:creator>
  <dc:description/>
  <dc:language>en-US</dc:language>
  <cp:lastModifiedBy>Vagyonhasznosítási Iroda</cp:lastModifiedBy>
  <cp:lastPrinted>1999-02-10T11:17:00Z</cp:lastPrinted>
  <dcterms:modified xsi:type="dcterms:W3CDTF">1999-11-16T12:24:00Z</dcterms:modified>
  <cp:revision>22</cp:revision>
  <dc:subject/>
  <dc:title>JEGYZŐKÖNYV</dc:title>
</cp:coreProperties>
</file>