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TextBody"/>
        <w:jc w:val="both"/>
        <w:rPr/>
      </w:pPr>
      <w:r>
        <w:rPr/>
        <w:t xml:space="preserve">a Budapest Főváros XVI. ker.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. szeptember 2-án</w:t>
      </w:r>
      <w:r>
        <w:rPr/>
        <w:t xml:space="preserve"> 16,00 órakor, a Polgármesteri Hivatal I. em. 112.sz. alatti hivatalos helyiségében tartott 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vann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9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gyzőkönyvezető</w:t>
      </w:r>
      <w:r>
        <w:rPr/>
        <w:t>:</w:t>
        <w:tab/>
        <w:tab/>
        <w:tab/>
        <w:t>dr. Horváth Péterné irodavezető</w:t>
      </w:r>
    </w:p>
    <w:p>
      <w:pPr>
        <w:pStyle w:val="Normal"/>
        <w:rPr/>
      </w:pPr>
      <w:r>
        <w:rPr>
          <w:b/>
        </w:rPr>
        <w:t>a Bizottság elnöke:</w:t>
      </w:r>
      <w:r>
        <w:rPr/>
        <w:tab/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azdasági Bizottság a meghívóban kiküldött napirendeket az alábbi napirendekkel egészíti k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ókai u. 4. sz. alatti irodaépületben lévő előadó terem bérbeadása a Garancia Biztosító részére.</w:t>
      </w:r>
    </w:p>
    <w:p>
      <w:pPr>
        <w:pStyle w:val="Normal"/>
        <w:numPr>
          <w:ilvl w:val="0"/>
          <w:numId w:val="1"/>
        </w:numPr>
        <w:rPr/>
      </w:pPr>
      <w:r>
        <w:rPr/>
        <w:t>Pirosrózsa u. 25. nem lakás célú helyiség ismételt meghirdetése bérbeadás céljára.</w:t>
      </w:r>
    </w:p>
    <w:p>
      <w:pPr>
        <w:pStyle w:val="Normal"/>
        <w:numPr>
          <w:ilvl w:val="0"/>
          <w:numId w:val="1"/>
        </w:numPr>
        <w:rPr/>
      </w:pPr>
      <w:r>
        <w:rPr/>
        <w:t>Vörösmajor u. 2. nem lakás célú helyiség helyszíni szemlén való részvételre bizottsági tagok kijelölés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/1999.(09.0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Meghívóban feltüntetett és kiegészített napirendek megtárgyalásával egyeté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fő igen, 0 nem, 0 tartózkodás</w:t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>Határozat:</w:t>
      </w:r>
    </w:p>
    <w:p>
      <w:pPr>
        <w:pStyle w:val="Szvegtrzs2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83/1999.(09.02.)</w:t>
            </w:r>
          </w:p>
        </w:tc>
        <w:tc>
          <w:tcPr>
            <w:tcW w:w="7087" w:type="dxa"/>
            <w:tcBorders/>
          </w:tcPr>
          <w:p>
            <w:pPr>
              <w:pStyle w:val="Szvegtrzs2"/>
              <w:rPr/>
            </w:pPr>
            <w:r>
              <w:rPr/>
              <w:t>A Gazdasági Bizottság egyetért azzal, hogy a Német Kisebbségi Önkormányzat kérésére az 5-ös és a 20-as napirendeket akkor tárgyalja, ha a Német Kisebbségi Önkormányzat képviselői megjelennek, amelyre várhatóan 5 órakor kerül s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fő, 6 fő igen, 2 fő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zvegtrzs2"/>
        <w:numPr>
          <w:ilvl w:val="0"/>
          <w:numId w:val="2"/>
        </w:numPr>
        <w:rPr/>
      </w:pPr>
      <w:r>
        <w:rPr/>
        <w:t>A Gazdasági Bizottság megtárgyalta és véleményezte a Településfejlesztési Bizottság Képviselő-testületi előterjesztését a Szilasmenti szennyvízgyűjtő II. ütem területének biztosítása tárgyában 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7141"/>
      </w:tblGrid>
      <w:tr>
        <w:trPr/>
        <w:tc>
          <w:tcPr>
            <w:tcW w:w="2071" w:type="dxa"/>
            <w:tcBorders/>
          </w:tcPr>
          <w:p>
            <w:pPr>
              <w:pStyle w:val="Normal"/>
              <w:rPr/>
            </w:pPr>
            <w:r>
              <w:rPr/>
              <w:t>584/1999.(09.02.)</w:t>
            </w:r>
          </w:p>
        </w:tc>
        <w:tc>
          <w:tcPr>
            <w:tcW w:w="7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lfogadja az értékbecslést, és a Képviselő-testületi  előterjesztésben tett határozati javaslattal egyet ért. Nevezetesen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 Képviselő-testület elfogadja a „WESZ” Ingatlanforgalmazási BT értékbecslését a Szilasmenti gyűjtő által érintett terület vonatkozásában. A tulajdonosoknak egyezségi ajánlatként az alábbi becsértéket kell felajánlan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érintett ingatlan                   Becsérték</w:t>
            </w:r>
          </w:p>
          <w:p>
            <w:pPr>
              <w:pStyle w:val="Normal"/>
              <w:ind w:firstLine="56"/>
              <w:jc w:val="both"/>
              <w:rPr/>
            </w:pPr>
            <w:r>
              <w:rPr/>
              <w:t>117247/2                           1000.-Ft/m2</w:t>
            </w:r>
          </w:p>
          <w:p>
            <w:pPr>
              <w:pStyle w:val="Normal"/>
              <w:ind w:firstLine="56"/>
              <w:jc w:val="both"/>
              <w:rPr/>
            </w:pPr>
            <w:r>
              <w:rPr/>
              <w:t>117199                                100.-Ft/m2</w:t>
            </w:r>
          </w:p>
          <w:p>
            <w:pPr>
              <w:pStyle w:val="Normal"/>
              <w:ind w:firstLine="56"/>
              <w:jc w:val="both"/>
              <w:rPr/>
            </w:pPr>
            <w:r>
              <w:rPr/>
              <w:t>118543……………………...700.-Ft/m2</w:t>
            </w:r>
          </w:p>
          <w:p>
            <w:pPr>
              <w:pStyle w:val="Normal"/>
              <w:ind w:firstLine="56"/>
              <w:jc w:val="both"/>
              <w:rPr/>
            </w:pPr>
            <w:r>
              <w:rPr/>
              <w:t>118543/12…………………..500.-Ft/m2</w:t>
            </w:r>
          </w:p>
          <w:p>
            <w:pPr>
              <w:pStyle w:val="Normal"/>
              <w:ind w:firstLine="56"/>
              <w:jc w:val="both"/>
              <w:rPr/>
            </w:pPr>
            <w:r>
              <w:rPr/>
              <w:t>118538………………………700.-Ft/m2</w:t>
            </w:r>
          </w:p>
          <w:p>
            <w:pPr>
              <w:pStyle w:val="Normal"/>
              <w:ind w:firstLine="56"/>
              <w:jc w:val="both"/>
              <w:rPr/>
            </w:pPr>
            <w:r>
              <w:rPr/>
              <w:t>118719/18…………………. 700.-Ft/m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ennyiben az érintett tulajdonosok nem fogadják el a felajánlott vételárat, úgy felhatalmazza a Polgármestert, hogy az Önkormányzat nevében kezdeményezze a kisajátítási eljárás lefolytatását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fő, 8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.) A Gazdasági Bizottság megtárgyalta a Településfejlesztési Bizottság előterjesztését, amelynek tárgya: „ Lakossági hozzájárulás biztosítása szennyvízcsatorna építéséhez társulati, vagy önerős formában. „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5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mint elvet a társulati formát támogatja, az ezzel járó anyagi terhekkel együ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fő, 7 fő igen, 0 nem, 1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3.) A Gazdasági Bizottság megtárgyalta a Városgazdálkodási Iroda előterjesztését, amelynek tárgya: „Javaslat a 2000. évi szennyvízcsatorna céltámogatási pályázatokra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6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egyetért a Településfejlesztési Bizottság e tárgyban hozott 120/1999. (09.01.) sz. határozatával.</w:t>
            </w:r>
          </w:p>
          <w:p>
            <w:pPr>
              <w:pStyle w:val="Felsorols"/>
              <w:rPr/>
            </w:pPr>
            <w:r>
              <w:rPr/>
              <w:t xml:space="preserve">Nevezetesen: </w:t>
            </w:r>
          </w:p>
          <w:p>
            <w:pPr>
              <w:pStyle w:val="Felsorols"/>
              <w:rPr/>
            </w:pPr>
            <w:r>
              <w:rPr/>
              <w:t>„</w:t>
            </w:r>
            <w:r>
              <w:rPr/>
              <w:t>A Településfejlesztési Bizottság egyetért a 2000. évi szennyvízcsatorna céltámogatási pályázatra benyújtandó utcák alábbi jegyzékével:</w:t>
            </w:r>
          </w:p>
          <w:p>
            <w:pPr>
              <w:pStyle w:val="Felsorols"/>
              <w:rPr/>
            </w:pPr>
            <w:r>
              <w:rPr/>
              <w:t>Kötőfék u.</w:t>
            </w:r>
          </w:p>
          <w:p>
            <w:pPr>
              <w:pStyle w:val="Felsorols"/>
              <w:rPr/>
            </w:pPr>
            <w:r>
              <w:rPr/>
              <w:t>Bem apó u.</w:t>
            </w:r>
          </w:p>
          <w:p>
            <w:pPr>
              <w:pStyle w:val="Felsorols"/>
              <w:rPr/>
            </w:pPr>
            <w:r>
              <w:rPr/>
              <w:t xml:space="preserve">Szent Imre u. </w:t>
            </w:r>
          </w:p>
          <w:p>
            <w:pPr>
              <w:pStyle w:val="Felsorols"/>
              <w:rPr/>
            </w:pPr>
            <w:r>
              <w:rPr/>
              <w:t xml:space="preserve">Kossuth L. u. </w:t>
            </w:r>
          </w:p>
          <w:p>
            <w:pPr>
              <w:pStyle w:val="Felsorols"/>
              <w:rPr/>
            </w:pPr>
            <w:r>
              <w:rPr/>
              <w:t>Széchenyi u.</w:t>
            </w:r>
          </w:p>
          <w:p>
            <w:pPr>
              <w:pStyle w:val="Felsorols"/>
              <w:rPr/>
            </w:pPr>
            <w:r>
              <w:rPr/>
              <w:t>Avarszállás u.</w:t>
            </w:r>
          </w:p>
          <w:p>
            <w:pPr>
              <w:pStyle w:val="Felsorols"/>
              <w:rPr/>
            </w:pPr>
            <w:r>
              <w:rPr/>
              <w:t>Sarkad u. – Anna u.</w:t>
            </w:r>
          </w:p>
          <w:p>
            <w:pPr>
              <w:pStyle w:val="Felsorols"/>
              <w:rPr/>
            </w:pPr>
            <w:r>
              <w:rPr/>
              <w:t>Hermina u. – Komáromi u.</w:t>
            </w:r>
          </w:p>
          <w:p>
            <w:pPr>
              <w:pStyle w:val="Felsorols"/>
              <w:rPr/>
            </w:pPr>
            <w:r>
              <w:rPr/>
              <w:t>Mátyás kir. u. (Csömöri u. – Béla u.)</w:t>
            </w:r>
          </w:p>
          <w:p>
            <w:pPr>
              <w:pStyle w:val="Felsorols"/>
              <w:rPr/>
            </w:pPr>
            <w:r>
              <w:rPr/>
              <w:t>Wesselényi u. (Csömöri u. – Béla u.)</w:t>
            </w:r>
          </w:p>
          <w:p>
            <w:pPr>
              <w:pStyle w:val="Felsorols"/>
              <w:rPr/>
            </w:pPr>
            <w:r>
              <w:rPr/>
              <w:t>Wesselényi u. (Ida u. –Budapesti út)</w:t>
            </w:r>
          </w:p>
          <w:p>
            <w:pPr>
              <w:pStyle w:val="Felsorols"/>
              <w:rPr/>
            </w:pPr>
            <w:r>
              <w:rPr/>
              <w:t>Szénás u. (Csömöri u. –Béla u.)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Felsorols"/>
              <w:rPr/>
            </w:pPr>
            <w:r>
              <w:rPr/>
              <w:t>A Bizottság szükségesnek tartja a becsült beruházási költségek szakértő általi felülvizsgálatát. Ezek figyelembe vételével készítse el az Iroda a Beruházási Adatlapot és ezt terjessze a Képviselő-testület elé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fő,  8 fő igen, 0 nem, 0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4.) A Gazdasági Bizottság megtárgyalta a Vagyonhasznosítási Iroda jelentését az I. félévi költségvetési beszámolóhoz a bevételek várható teljesítéséről.</w:t>
      </w:r>
    </w:p>
    <w:p>
      <w:pPr>
        <w:pStyle w:val="Normal"/>
        <w:rPr/>
      </w:pPr>
      <w:r>
        <w:rPr/>
        <w:t>A Gazdasági Bizottság az alábbi határozatoka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7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a Jegyző útján felkéri a Vagyonhasznosítási Irodát, hogy a Csücsök u. 116418 hrsz. ingatlanra vonatkozóan készíttessen új értékbecslést és azt terjessze a Gazdasági Bizottság soron következő ülésé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fő,  7 fő igen, 1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88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a Csücsök u..116418 hrsz. ingatlan értékbecslésének elkészítésére az APEX-M Kft-t kéri f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fő,8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>4.) Napiren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9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a Jegyző útján felkéri a Vagyonhasznosítási Irodát, hogy a Környezetvédelmi Irodával közösen vizsgálja meg az önkormányzati tulajdonban lévő és eladásra hirdetett Ajak u. 7. sz. alatti telekingatlan közvetlen szomszédságában folyó állattartá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 fő, 8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egyetért további fél évig a Kukoricás u. 115953/6 hrsz. a Temető u. 113221/2 hrsz. beépítetlen telekingatlanok változatlan feltételekkel történő hirdetésével 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fő, 7 fő igen, 0 nem, 1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a Jegyző útján felkéri a Vagyonhasznosítási Irodát, hogy az építésügyi előírások figyelembevételével a Lucernás utcai  telekmegosztást és a várhatóan így kialakult 4 építési telek hirdetésre való  előkészítését kezdje meg és mielőbb terjessze a Gazdasági Bizottság, illetve a Képviselő-testület el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fő,  8 fő igen, 1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2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a Vagyonhasznosítási Iroda jelentését az I. félévi költségvetési beszámolóhoz a bevételek várható teljesítéséről elfogad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fő,  8 fő igen, 1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A Gazdasági Bizottság a Német Kisebbségi Önkormányzat kérelme tárgyú előterjesztéshez az alábbi határozatoka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3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kéri annak részletezését, hogy a Német Kisebbségi Önkormányzat IFÜR-rel szemben fennálló tartozása mióta és milyen összegben oszlik meg telefon, illetve közüzemi díjat érintő költségre. Addig a Gazdasági Bizottság a tartozás elengedése tárgyában benyújtott kérelemre a határozathozatalt felfüggesz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fő, 7 fő igen, 0 nem, 2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94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támogatja a Német Kisebbségi Önkormányzat kérelmét, mely a XVI. ker. Kézbesítő u. 3. sz. alatti 75 m2 alapterületű helyiség elektromos alapdíj (un. készenléti díj) fizetésének elengedésére irányul. A helyiség birtokbavételéig – külön megállapodástól függően – a felmerült un. közüzemi készenléti költségek térítése a szolgáltató felé (gáz, elektromos) az ingatlanfenntartó (IFÜR) feladatát képez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fő, 7 fő igen, 0 nem, 2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) A Gazdasági Bizottság megtárgyalta a Német Kisebbségi Önkormányzatnak  az Erzsébet-liget közterület használatára irányuló kérelmét 1999. október 2-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5/1999.(09.0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Német Kisebbségi Önkormányzat az Erzsébet-liget területén 1999. október 2-án díjmentesen tartsa meg a második hagyományteremtő búcsúját.</w:t>
            </w:r>
          </w:p>
          <w:p>
            <w:pPr>
              <w:pStyle w:val="Normal"/>
              <w:jc w:val="both"/>
              <w:rPr/>
            </w:pPr>
            <w:r>
              <w:rPr/>
              <w:t>A rendezvény az alábbi kikötések figyelembe vételével tartható meg:</w:t>
            </w:r>
          </w:p>
          <w:p>
            <w:pPr>
              <w:pStyle w:val="Felsorols"/>
              <w:rPr/>
            </w:pPr>
            <w:r>
              <w:rPr/>
              <w:t>- a rendezvény területén a szakhatósági előírásokat a Környezetvédelmi Iroda véleményének figyelembevételével, a balesetvédelmi és óvórendszabályokat a társhatóságok előírásait és a tisztasági követelményeket szigorúan be kell tartani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Német Kisebbségi Önkormányzat az árusoktól a közterület használatára külön díjat nem szedh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9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A Gazdasági Bizottság megtárgyalta a tájékoztatás a 496/1999. (06. 17.) GB sz. határozat végrehajtásáról tárgyú előterjeszté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6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a Jókai u. 4. sz. alatti irodaházban az 1999. szeptember 1-ig, azaz a július augusztus hónapokban megkötött bérleti szerződésekről szóló  tájékoztatást elfogadta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fő, 9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9.) A Gazdasági Bizottság megtárgyalta az ARIESCO BT és az EVICOOP BT kérelmét.</w:t>
      </w:r>
    </w:p>
    <w:p>
      <w:pPr>
        <w:pStyle w:val="Normal"/>
        <w:rPr/>
      </w:pPr>
      <w:r>
        <w:rPr/>
        <w:t>A Gazdasági Bizottság az alábbi határozatokat hoz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7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hozzájárul a XVI. ker. Veres P u. 17/a(103 084 hrsz. ) sz. alatti ingatlanon levő 7.69 m2 alapterületű melléképület (öltöző) lebontásához. A XVI. ker. Veres P u. 17/a  (103 084 hrsz. ) és a Veres P. u. 17/b (103 083 hrsz. ) ingatlan közötti kerítés egy részének bontáshoz, mely a két ingatlan közötti átjárást teszi lehetővé. A bérlő köteles a bérleti jogviszony esetleges megszűnése esetén az eredeti állapot saját költségen történő helyreállít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fő, 8 fő igen, 0 nem, 1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/1999.(09.0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Veres P u. 17/b sz. alatti beépítetlen  607 m2 területet az EVICOOP Bt részére bérbeadja 1999. IX.15-től határozatlan idő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erületbérleti bérleti díj  1000 Ft/m2/év +ÁF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Felsorols"/>
              <w:rPr/>
            </w:pPr>
            <w:r>
              <w:rPr/>
              <w:t>Felkéri a Jegyző útján a Vagyonhasznosítási Irodát, hogy az 1990 január 4-én létrejött, és az 1992 március 26-án, majd 1997 június 13-án módosított bérleti szerződést a megváltozott területhasználattal egészítse ki és a bérleti díjat a területhasználat vonatkozásában egységesítse 1999. szeptember 15-tő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8 fő igen, 0 nem, 1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A Gazdasági Bizottság ismételten megtárgyalta a Fehérsas u. 19. fsz. 3. (B) ép. fsz. 1. sz. alatti üres lakás további hasznosítására vonatkozó előterjeszté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9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a Népjóléti Bizottság 289/1999. (VII. 12.) NB sz. határozatának  ismeretében a Fehérsas u. 19. fsz. 3. sz. alatti üres lakás felújításával, és azt követően bérlakásként  történő hasznosításával egyeté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9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) A Gazdasági Bizottság megtárgyalta a Vívó u. 1/d. fsz. 1. 103243 / A-50 hrsz. alatti üres öröklakás további hasznosítására vonatkozó előterjeszté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 xml:space="preserve">A Gazdasági Bizottság a Népjóléti Bizottság 290/1999. (VII.12.) NB sz. határozata ismeretében javasolja a Képviselő-testület felé a Vívó u. 1/d fsz. 1. 103243/0/A-50 hrsz.-ú üres 1szoba 25 m2 alapterületű komfortos öröklakás, - melyhez a közös tulajdonból 118/10.000-ed rész tartozik – elidegenítésre történő kijelölését és versenytárgyalás útján történő értékesítésé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6 fő igen, 2 fő nem, 1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a Vívó u. 1/d fsz. 1. 103243/0/A-50 hrsz.-ú üres 1szoba 25 m2 alapterületű komfortos öröklakás, - melyhez a közös tulajdonból 118/10.000-ed rész tartozik induló licitárát 2.200.000.-Ft-ban javasolja megállapí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6 fő igen, 0 nem, 3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) A Gazdasági Bizottság megtárgyalta Dobrozemszky Gábor Rákosi út 87. I. ép. fsz. 1. 110056/A-2 hrsz. alatti bérlő vételi kérelm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2/1999.(09.02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Gazdasági Bizottság javasolja a Képviselő-testületnek  a Rákosi út 87. I. ép. fsz. 1.  110056/0/A-2 hrsz. alatti önkormányzati tulajdonú öröklakás elidegenítésre történő kijelölését, a bérlő számára elővásárlási jog biztosítását.</w:t>
            </w:r>
          </w:p>
          <w:p>
            <w:pPr>
              <w:pStyle w:val="Normal"/>
              <w:jc w:val="both"/>
              <w:rPr/>
            </w:pPr>
            <w:r>
              <w:rPr/>
              <w:t>A Bizottság a lakás forgalmi értékbecslésének elkészítésére   Wéber Annát kéri f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Felsorols"/>
              <w:rPr/>
            </w:pPr>
            <w:r>
              <w:rPr/>
              <w:t>Felkéri a Jegyző útján a Vagyonhasznosítási Irodát, hogy az értékbecslést véleményezés céljából ismételten terjessze a Gazdasági Bizottság el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8 fő igen, 0 nem, 1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) A Gazdasági Bizottság megtárgyalta a Rádió u. 3. 116781/0/A-2 hrsz. alatti helyiség elidegenítésére hozott 680/1997. (XII. 16.) Kt. sz. határozat módosítására tett javasla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3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477/1999. (06. 03.) sz. határozatát úgy módosítja, hogy az induló licitárat 80.000.-Ft + ÁFA –ban, azaz bruttó 100.000.-Ft-ban javasolja a Képviselő-testületnek megállapí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9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4.) A Gazdasági Bizottság megtárgyalta a Mészáros J. u. 4. IV. em. 25. </w:t>
      </w:r>
    </w:p>
    <w:p>
      <w:pPr>
        <w:pStyle w:val="Normal"/>
        <w:jc w:val="both"/>
        <w:rPr/>
      </w:pPr>
      <w:r>
        <w:rPr/>
        <w:t>106051/2/A-26 hrsz. alatti öröklakás forgalmi értékének megállapítására tett javasla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a Képviselő-testület 45/1998. (II. 10.) Kt. határozat alapján, amely a bérlő számára elővásárlási jogot biztosított, a Mészáros József u. 4. IV. em. 25.  106051/2/A-26 hrsz. alatti 1 + félszobás 48 m2 alapterületű összkomfortos öröklakás forgalmi értékét   a közös tulajdonból hozzátartozó 130/10.000-ed tulajdoni hányaddal  3.700.000.-Ft összegben határozza meg.</w:t>
            </w:r>
          </w:p>
          <w:p>
            <w:pPr>
              <w:pStyle w:val="Felsorols"/>
              <w:rPr/>
            </w:pPr>
            <w:r>
              <w:rPr/>
              <w:t>Felkéri a Jegyző útján a Vagyonhasznosítási Irodát, hogy a vételi ajánlatot küldje meg a bérlő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9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5.) A Gazdasági Bizottság megtárgyalta a Hunyadvár u. 33. 105846 hrsz. alatti vegyes tulajdonú lakóházas ingatlan társasház alapító okirat elkészítésére történő megbízásra vonatkozó előterjeszté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5/1999.(09.0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Bp. XVI. ker. Hunyadvár u. 33. 105846 hrsz. alatti lakóházas ingatlan társasház alapító okirat elkészítés költségének az önkormányzati tulajdonú albetéthez tartozó tulajdoni hányadra eső költségét a lakások elidegenítéséből befolyó bevételből fedez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9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6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a Hunyadvár u. 33. 105846 hrsz. alatti lakóházas ingatlan társasház alapító okiratának elkészítésével Cenzus Kft –t bí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9 fő igen, 0 nem, 0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15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7/1999.(09.02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Gazdasági Bizottság elrendeli a Hunyadvár u. 33. 105846 hrsz. ingatlanon lévő önkormányzati tulajdonú helyiség használatára Pintér László Hunyadvár u. 33. sz. alatti lakossal 1986. december 3-án megkötött ideiglenes használati megállapodást 15 napos felmondási idővel felmondja.</w:t>
            </w:r>
          </w:p>
          <w:p>
            <w:pPr>
              <w:pStyle w:val="Felsorols"/>
              <w:rPr/>
            </w:pPr>
            <w:r>
              <w:rPr/>
              <w:t>A helyiség hasznosítását a Bizottság a társasház alapító okirat Földhivatalhoz történő benyújtását követően tárgyalj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9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6.) A Gazdasági Bizottság megtárgyalta a Batsányi János u.1. C. ép. fsz. 1. 101678/0/C-2 hrsz. üres lakás forgalmi értékére és további hasznosítására tett javasla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8/1999.(09.0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Népjóléti Bizottság 291/1999. (VIII. 12.) NB sz. határozat ismeretében a Batsányi János u. 1. „C” ép. fsz. 1. 101678/0/C-2 hrsz. alatti 24 m2 alapterületű komfortnélküli üres lakás, – melyhez a közös tulajdonból 530/10.000-ed rész tartozik – versenytárgyalás útján történő elidegenítését javasolja a Képviselő-testület felé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6 fő igen, 1 fő nem, 2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/1999.(09.02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Gazdasági Bizottság a Képviselő-testület által kijelölt értékbecslők közül Wéber Annát kéri fel az ingatlan ellenőrző értékbecslés elkészítésére azzal az indokkal, hogy a Bizottság a „B” alternatíva mellett foglalt állá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9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) A Gazdasági Bizottság megtárgyalta a Csömöri út 158. 112221 hrsz.-ú ingatlan</w:t>
      </w:r>
    </w:p>
    <w:p>
      <w:pPr>
        <w:pStyle w:val="Normal"/>
        <w:rPr/>
      </w:pPr>
      <w:r>
        <w:rPr/>
        <w:t>hasznosítására vonatkozó előterjeszté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/1999.(09.0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Csömöri út 158. 112221 hrsz.-ú beépítetlen, üres ingatlan bérbeadás útján történő hasznosítását. </w:t>
            </w:r>
          </w:p>
          <w:p>
            <w:pPr>
              <w:pStyle w:val="Felsorols"/>
              <w:rPr/>
            </w:pPr>
            <w:r>
              <w:rPr/>
              <w:t>Felkéri a Jegyző útján a Vagyonhasznosítási Irodát, hogy a forgalmi értékbecslés elkészítését követően dolgozza ki a terület pályázat útján történő bérbeadási lehetőségét, 2000. december 31-ig terjedő időszak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9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/1999.(09.0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Csömöri út 158.  112221 hrsz.-ú ingatlanra vonatkozóan az értékbecslés elkészítésére APEX-M Kft-t kéri f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9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) A Gazdasági Bizottság megtárgyalta a „Közútkezelői hozzájárulás kiadásához tulajdonosi hozzájárulás megadása„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2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egyetért a tulajdonosi nyilatkozat megadásával az alábbi közútkezelői hozzájárulás iránti kérelmek esetében:</w:t>
            </w:r>
          </w:p>
          <w:p>
            <w:pPr>
              <w:pStyle w:val="Felsorols"/>
              <w:rPr/>
            </w:pPr>
            <w:r>
              <w:rPr/>
              <w:t>VENTA Kft</w:t>
            </w:r>
          </w:p>
          <w:p>
            <w:pPr>
              <w:pStyle w:val="Felsorols"/>
              <w:rPr/>
            </w:pPr>
            <w:r>
              <w:rPr/>
              <w:t>Mókus u. 15.</w:t>
            </w:r>
          </w:p>
          <w:p>
            <w:pPr>
              <w:pStyle w:val="Felsorols"/>
              <w:rPr/>
            </w:pPr>
            <w:r>
              <w:rPr/>
              <w:t>Zsenge u. 12.</w:t>
            </w:r>
          </w:p>
          <w:p>
            <w:pPr>
              <w:pStyle w:val="Felsorols"/>
              <w:rPr/>
            </w:pPr>
            <w:r>
              <w:rPr/>
              <w:t>Margit u. 103. szám alatti ingatlanok távbeszélő ellátása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Felsorols"/>
              <w:rPr/>
            </w:pPr>
            <w:r>
              <w:rPr/>
              <w:t>Felkéri a Polgármestert a tulajdonosi nyilatkozat aláírására a 25/1996. (VII. 1.) Ök. rendelet 15.  §.  (1), (2) bekezdése alapjá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9  fő,  7 fő igen, 0 nem, 2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) A Gazdasági Bizottság megtárgyalta Csipes Imre vételi ajánlatát a Csücsök u. 116418 hrsz.-ú ingatlan, illetve a Szabadföld u. 17. sz. alatti szolgáltatóház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3/1999.(09.02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A Gazdasági Bizottság nem javasolja a Csücsök u. 1. sz. 116418 hrsz.-ú üres beépítetlen telekingatlan és a Szabadföld u. 17. 116336/2 , 116336/3 hrsz.-ú szolgáltatóház bérlőkkel, lakottan Csipes Imre részére történő értékesítését összekapcsolni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A Bizottság nem javasolja a Szabadföld u. 17.  116336/2 és 116336/3 hrsz.-ú szolgáltatóház értékesít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 fő,  8 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) A Gazdasági Bizottság megtárgyalta a Pál u. 118. sz. alatti ingatlanra vonatkoz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/1999.(09.0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505/1999. 06. 17. és 479/1999. 06. 03. sz. határozatát az alábbiak szerint egészíti ki:</w:t>
            </w:r>
          </w:p>
          <w:p>
            <w:pPr>
              <w:pStyle w:val="Felsorols"/>
              <w:rPr/>
            </w:pPr>
            <w:r>
              <w:rPr/>
              <w:t>A Gazdasági Bizottság tudomásul veszi, hogy az Európa 2000. Kft a Pál u. 118. 113157 hrsz.-ú ingatlanból ténylegesen 500 m2 területet használt. A területhasználati megállapodásban az 500 m2 terület után a használati díj mértékét 62.500.-Ft-ban állapítja meg .</w:t>
            </w:r>
          </w:p>
          <w:p>
            <w:pPr>
              <w:pStyle w:val="Felsorols"/>
              <w:rPr/>
            </w:pPr>
            <w:r>
              <w:rPr/>
              <w:t>A terület eredeti állapotának helyreállításáig eltelt 25 napra a területhasználati díj (500 m2-re) 104.166.-Ft.</w:t>
            </w:r>
          </w:p>
          <w:p>
            <w:pPr>
              <w:pStyle w:val="Felsorols"/>
              <w:rPr/>
            </w:pPr>
            <w:r>
              <w:rPr/>
              <w:t>A Bizottság eltekint a faanyag és a vasanyag elszállításátó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zavazott: 8  fő,  8 fő igen, 0 nem, 0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) A Gazdasági Bizottság megtárgyalta Bársony Sándor pavilon közterület-használati ügyével kapcsolatos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5/1999.(09.0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igyelembe vette Bársony Sándor a közterület használatra kivetett díjemelési kérelmében foglaltakat, mely szerint az épületet jóhiszeműen vette meg, egyetlen napig sem használta, bemutatta a terveken az elképzelt szolgáltató ház egység kialakítását a tulajdonos élettársa jogi úton való kötelezésének költséges voltát, és az esetleges bírósági ügylet bizonytalan kimenetelét, stb., a Bizottságok végleges döntéséig eltelt időszak közterület-használati díj megfizetésétől a 24/1996. (VI. 21.) Ök. sz. rendelet 12. §. (1) bek. felhatalmazása alapján a kivetett díj megfizetésétől eltekint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 fő,  8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) A Gazdasági Bizottság megtárgyalta az ÁB-AGON Rt. kérelmét, amely az Erzsébet-liget közterület-használatára vonatkozik 1999. szeptember 25.-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6/1999.(09.0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z AB-AEGON Rt. szervezésében 1999. szeptember 25-én az Erzsébet-liget területén egésznapos ügyféltalálkozót tartson, és a színház előtti aszfaltozott 20 m2 területen asztalt és székeket, külön kérelem alapján árusító asztalt helyezzen el x 75.-Ft/m2/nap + 25 % ÁFA  díj megfizetése mellett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 fő,  8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) A Gazdasági Bizottság megtárgyalta a Támasz Alapítvány kérelmét az Erzsébet-liget közterület használatára, a szeptember 11-i rendezvényre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7/1999.(09.02.)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hozzájárul ahhoz, hogy a Támasz Alapítvány 1999. szeptember 11-én az Erzsébet-liget bérlők által nem használt területén egésznapos rendezvényt tartson. A rendezvényhez szükséges területet díjmentesen, de az árusítással elfoglalt terület után a közterület-használati díjszabás szerinti 75.-Ft/m2/nap +ÁFA díj megfizetésétől nem tekint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rendezvény az alábbi kikötések figyelembevételével tartható meg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a rendezvény területén  a szakhatósági előírásokat, Környezetvédelmi Iroda véleményének figyelembevételét,  a balesetvédelmi és óvórendszabályokat, a társhatóságok előírásait és a tisztasági követelményeket szigorúan be kell tartani.</w:t>
            </w:r>
          </w:p>
          <w:p>
            <w:pPr>
              <w:pStyle w:val="Felsorols"/>
              <w:rPr/>
            </w:pPr>
            <w:r>
              <w:rPr/>
              <w:t>A közterület-használati megállapodásban a pontos területet meg kell határozni. (Rajzon be kell jelöln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8  fő,  8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) A Gazdasági Bizottság megtárgyalta a Jókai u. 4. sz. alatti tárgyaló használata iránti kérelem (Garancia Biztosító Rt.) tárgyú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8/1999.(09.0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Garancia Biztosító Rt. részére 1999. szeptember 7-én 10.00-15.00 óráig terjedő időtartamra a XVI. ker. Jókai út 4. sz. alatti előadótermet bérbeadja.</w:t>
            </w:r>
          </w:p>
          <w:p>
            <w:pPr>
              <w:pStyle w:val="Normal"/>
              <w:jc w:val="both"/>
              <w:rPr/>
            </w:pPr>
            <w:r>
              <w:rPr/>
              <w:t>A bérleti díj mértéke 4.000.-Ft/óra + ÁF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Szavazott: 8  fő,  8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5.) A Gazdasági Bizottság megtárgyalta a Pirosrózsa u. 26. sz. alatti helyiség pályázati eredményéről szóló tájékoztatá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19/1999.(09.02.)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úgy dönt, hogy a XVI. ker. Pirosrózsa u. 26. sz. alatti nem lakáscélú helyiség pályázati hirdetményét változatlan feltétellel hirdesse meg az Irod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Szavazott: 8  fő,  8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) A Gazdasági Bizottság a Vörösmajor u. 2. sz. alatti műhely helyszíni bejárására a  Bizottság tagjai közül az alábbiakat jelöli ki:</w:t>
      </w:r>
    </w:p>
    <w:p>
      <w:pPr>
        <w:pStyle w:val="Normal"/>
        <w:rPr/>
      </w:pPr>
      <w:r>
        <w:rPr/>
        <w:t>Márkó László, Hargitai István, Buday P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járás időpontja 1999. szeptember 7. (kedd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i/>
        </w:rPr>
        <w:t xml:space="preserve">    </w:t>
      </w: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rPr>
          <w:b/>
          <w:b/>
          <w:i/>
          <w:i/>
        </w:rPr>
      </w:pPr>
      <w:r>
        <w:rPr>
          <w:rFonts w:eastAsia="Arial"/>
          <w:b/>
          <w:i/>
        </w:rPr>
        <w:t xml:space="preserve">  </w:t>
      </w: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elsorols">
    <w:name w:val="Felsorolás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0:37:00Z</dcterms:created>
  <dc:creator>Vagyonhasznosítási Iroda</dc:creator>
  <dc:description/>
  <dc:language>en-US</dc:language>
  <cp:lastModifiedBy>Csibáné, Szabó ANikó</cp:lastModifiedBy>
  <cp:lastPrinted>1999-09-13T12:17:00Z</cp:lastPrinted>
  <dcterms:modified xsi:type="dcterms:W3CDTF">2000-02-23T15:11:00Z</dcterms:modified>
  <cp:revision>88</cp:revision>
  <dc:subject/>
  <dc:title>JEGYZŐKÖNYV</dc:title>
</cp:coreProperties>
</file>