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lyesbí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lajdonrendezési Bizottság 1999. május 31-én tartott ülésén hozott határozatok adminisztrációs hiba folytán tévesen lettek beszámo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i határozatok átszámozva helyesen az alábbiak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0/1999.(V.31.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lyesen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2/1999.(V.31.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1/1999.(V.31.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lyesen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3/1999.(V.31.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2/1999.(V.31.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lyesen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4/1999.(V.31.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3/1999.(V.31.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lyesen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5/1999.(V.31.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4/1999.(V.31.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lyesen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16/1999.(V.31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1999. jún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0"/>
        <w:rPr/>
      </w:pPr>
      <w:r>
        <w:rPr>
          <w:rFonts w:eastAsia="Arial"/>
        </w:rPr>
        <w:t xml:space="preserve">                   </w:t>
      </w:r>
      <w:r>
        <w:rPr/>
        <w:t>Kovács Attila</w:t>
      </w:r>
    </w:p>
    <w:p>
      <w:pPr>
        <w:pStyle w:val="Normal"/>
        <w:ind w:firstLine="4820"/>
        <w:rPr/>
      </w:pPr>
      <w:r>
        <w:rPr/>
        <w:t>Tulajdonrendezési Bizottság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9:24:00Z</dcterms:created>
  <dc:creator>Vagyonhasznosítási Iroda</dc:creator>
  <dc:description/>
  <dc:language>en-US</dc:language>
  <cp:lastModifiedBy>Vagyonhasznosítási Iroda</cp:lastModifiedBy>
  <cp:lastPrinted>1999-06-21T14:54:00Z</cp:lastPrinted>
  <dcterms:modified xsi:type="dcterms:W3CDTF">1999-06-21T12:58:00Z</dcterms:modified>
  <cp:revision>2</cp:revision>
  <dc:subject/>
  <dc:title>Helyesbítés </dc:title>
</cp:coreProperties>
</file>