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 xml:space="preserve">Gazdasági Bizottság az </w:t>
      </w:r>
      <w:r>
        <w:rPr/>
        <w:t xml:space="preserve">1999. március 11-i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március 18.-án (csütörtök) d.u. 16 órai kezdettel folyta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fszt.-i étteremb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z Erzsébet ligeti étterem hasznosítása (1999.márc.4-i ülés lemaradt napirendj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kai út 4. sz. alatti irodaházban lévő tárgyaló használata iránti kérelem (Polgári Védelem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emető u. 1. sz. alatti megüresedett lakás további hasznosításának ismételt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eres Péter út 167. as. 2.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eres Péter út 167. sz. alatti családi házas ingatlan elidegenítésre történő kijelölése és az as. 1.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atild u. 11. fszt. 2. 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iósy L. u. 21. félem. 5.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kérelem – Zita Kf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ereskedelmi Kamara kérelme Jókai út 4.sz. alatti irodaházban lévő tárgyalóterem igénybevétel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inaxorg Kft. Jókai út 4. helyiség bérlet iránt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Galambtenyésztők Egyesületének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URO-SOUVENIRS kérelme az óvadék elhelyezés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Imre u. 2. bérlők kérelme a bérleti díj megállapít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ás a Rákosi út 112. sz. alatti helyiség átadása ügyéb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ás a Kossuth L. u. 39. fszt. 4., a Hunyadvár u. 26. I. 1., Vidámvásár u. 22. fszt. 5., Szent István u. 5. fszt. 7.sz. alatti üres lakások hasznosításár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1998. évi költségvetés beszámoló véleményezése – az előterjesztés az előzőekben tartott bizottsági ülésen kiosztásra került –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</w:t>
      </w:r>
      <w:r>
        <w:rPr/>
        <w:t>427/1994.Kt. sz. határozat visszaigazolása a Képviselő-testület felé (az előterjesztés az1999. március 11-i ülésen kiosztásra került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Szabályozási tervek előkészítése (az előterjesztés az 1999. március 11-i ülésen kiosztásra került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ádárné dr. Burger Veronika, Kádár János és Péter vételi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inke u. 13. fszt. 1. 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lbert Ferenc Táncsics u. 12. alatti garázs forgalmi értékének ismételt megtárgyalása az 1998. december 21-én elkészített értékbecslés alapjá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Roma Önkormányzat kérel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Főv. egészségügyi feladatot ellátó, de Önkormányzat tulajdonában lévő ingatlanok helyzetének rendezési koncepciója (szóban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március 1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 sk.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3:14:00Z</dcterms:created>
  <dc:creator>Vagyonhasznosítási Iroda</dc:creator>
  <dc:description/>
  <dc:language>en-US</dc:language>
  <cp:lastModifiedBy>Vagyonhasznosítási Iroda</cp:lastModifiedBy>
  <cp:lastPrinted>1999-03-16T14:56:00Z</cp:lastPrinted>
  <dcterms:modified xsi:type="dcterms:W3CDTF">1999-03-16T14:26:00Z</dcterms:modified>
  <cp:revision>2</cp:revision>
  <dc:subject/>
  <dc:title>M E G H Í V Ó</dc:title>
</cp:coreProperties>
</file>