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 E G H Í V Ó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 xml:space="preserve">Értesítem, hogy a </w:t>
      </w:r>
      <w:r>
        <w:rPr>
          <w:b/>
        </w:rPr>
        <w:t>Tulajdonrendezési Bizottság</w:t>
      </w:r>
      <w:r>
        <w:rPr/>
        <w:t xml:space="preserve"> ülését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999. december 13-án (hétfőn) d.u. 17 órai kezdettel tartja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z I. em. 112.sz. tárgyalóban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/>
        <w:t>Rákóczi út 81. sz. elővásárlási jog (Képviselő-testületi előterjesztés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/>
        <w:t>Szérű u. 102598 hrsz-ú ingatlanon gázszolgalmi jog alapítására vonatkozó képviselő-testületi előterjeszté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/>
        <w:t>XVI. ker. Arany János u. 43-45. sz. alatti ingatlanok közötti csatorna szolgalmi jog rendezés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Budapest, 1999. december 10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6521"/>
        <w:rPr/>
      </w:pPr>
      <w:r>
        <w:rPr/>
        <w:t>Kovács Attila</w:t>
      </w:r>
    </w:p>
    <w:p>
      <w:pPr>
        <w:pStyle w:val="Header"/>
        <w:tabs>
          <w:tab w:val="clear" w:pos="4536"/>
          <w:tab w:val="clear" w:pos="9072"/>
        </w:tabs>
        <w:ind w:firstLine="6521"/>
        <w:rPr/>
      </w:pPr>
      <w:r>
        <w:rPr/>
        <w:t>a Biz. elnöke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eastAsia="zh-CN" w:bidi="hi-IN"/>
    </w:rPr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0T09:04:00Z</dcterms:created>
  <dc:creator>Vagyonhasznosítási Iroda</dc:creator>
  <dc:description/>
  <dc:language>en-US</dc:language>
  <cp:lastModifiedBy>Vagyonhasznosítási Iroda</cp:lastModifiedBy>
  <cp:lastPrinted>1999-12-10T10:10:00Z</cp:lastPrinted>
  <dcterms:modified xsi:type="dcterms:W3CDTF">1999-12-10T10:09:00Z</dcterms:modified>
  <cp:revision>2</cp:revision>
  <dc:subject/>
  <dc:title>M E G H Í V Ó</dc:title>
</cp:coreProperties>
</file>