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. január 28-á</w:t>
      </w:r>
      <w:r>
        <w:rPr/>
        <w:t>n 16,00 órakor, a Polgármesteri Hivatal fszt-i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Buday Pál</w:t>
        <w:tab/>
        <w:tab/>
        <w:tab/>
        <w:t>a Bizottság tagja</w:t>
      </w:r>
    </w:p>
    <w:p>
      <w:pPr>
        <w:pStyle w:val="Normal"/>
        <w:rPr/>
      </w:pPr>
      <w:r>
        <w:rPr/>
        <w:t>Hepp Béla</w:t>
        <w:tab/>
        <w:tab/>
        <w:tab/>
        <w:tab/>
        <w:tab/>
        <w:t>"</w:t>
      </w:r>
    </w:p>
    <w:p>
      <w:pPr>
        <w:pStyle w:val="Normal"/>
        <w:rPr/>
      </w:pPr>
      <w:r>
        <w:rPr/>
        <w:t>Kocsis László</w:t>
        <w:tab/>
        <w:tab/>
        <w:tab/>
        <w:tab/>
        <w:t>"</w:t>
      </w:r>
    </w:p>
    <w:p>
      <w:pPr>
        <w:pStyle w:val="Normal"/>
        <w:rPr/>
      </w:pPr>
      <w:r>
        <w:rPr/>
        <w:t>Hargitai István</w:t>
        <w:tab/>
        <w:tab/>
        <w:tab/>
        <w:tab/>
        <w:t>"</w:t>
      </w:r>
    </w:p>
    <w:p>
      <w:pPr>
        <w:pStyle w:val="Normal"/>
        <w:rPr/>
      </w:pPr>
      <w:r>
        <w:rPr/>
        <w:t>Szűr Imre</w:t>
        <w:tab/>
        <w:tab/>
        <w:tab/>
        <w:tab/>
        <w:tab/>
        <w:t>"</w:t>
      </w:r>
    </w:p>
    <w:p>
      <w:pPr>
        <w:pStyle w:val="Normal"/>
        <w:rPr/>
      </w:pPr>
      <w:r>
        <w:rPr/>
        <w:t>dr. Balogh Géza</w:t>
        <w:tab/>
        <w:tab/>
        <w:tab/>
        <w:tab/>
        <w:t>"</w:t>
      </w:r>
    </w:p>
    <w:p>
      <w:pPr>
        <w:pStyle w:val="Normal"/>
        <w:rPr/>
      </w:pPr>
      <w:r>
        <w:rPr/>
        <w:t>Szatmáry László</w:t>
        <w:tab/>
        <w:tab/>
        <w:tab/>
        <w:tab/>
        <w:t>"</w:t>
      </w:r>
    </w:p>
    <w:p>
      <w:pPr>
        <w:pStyle w:val="Normal"/>
        <w:rPr/>
      </w:pPr>
      <w:r>
        <w:rPr/>
        <w:t>Nádudvari László</w:t>
        <w:tab/>
        <w:tab/>
        <w:tab/>
        <w:tab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9 fő jele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hívottak közül jelen van:</w:t>
      </w:r>
    </w:p>
    <w:p>
      <w:pPr>
        <w:pStyle w:val="Normal"/>
        <w:rPr/>
      </w:pPr>
      <w:r>
        <w:rPr/>
        <w:t>Szalay Péterné Népjóléti Bizottság elnöke</w:t>
      </w:r>
    </w:p>
    <w:p>
      <w:pPr>
        <w:pStyle w:val="Normal"/>
        <w:rPr/>
      </w:pPr>
      <w:r>
        <w:rPr/>
        <w:t>Magyar Imréné Vagyonhasznosítási Iroda részérő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1.) A Gazdasági Bizottság elnöke felhívta a Bizottság figyelmét arra, hogy a Bizottság munkájával kapcsolatosan, annak tervezhetősége érdekében munkatervet kell készíteni, továbbá kéri a bizottság tagjait annak eldöntésére, kívánnak e külső szakértőt a bizottság munkájához igénybe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Bizottság elnöke javaslatot tett, a meghívóban szereplő napirendeknek  eltérő sorrendben történő megtárgyalására.</w:t>
      </w:r>
    </w:p>
    <w:p>
      <w:pPr>
        <w:pStyle w:val="Normal"/>
        <w:jc w:val="both"/>
        <w:rPr/>
      </w:pPr>
      <w:r>
        <w:rPr/>
        <w:t xml:space="preserve">A javaslat szerint az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pirendi pont a meghívott Szalay Péterné képviselő jelenlétében megtárgyalandó Napraforgó Családsegítő és Gyermekjóléti szolgálat kérelm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pirendi pont a Pemete tér 1. képviselő-testületi előterjesztés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Rádió u. 1. gáz és csatornaszolgalmi jog képviselő-testületi előterjesztés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édő u. 5/b. képviselő-testületi előterjesztés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óskál u. 1.sz. képviselő-testületi előterjesztés, </w:t>
      </w:r>
    </w:p>
    <w:p>
      <w:pPr>
        <w:pStyle w:val="Normal"/>
        <w:ind w:firstLine="555"/>
        <w:jc w:val="both"/>
        <w:rPr/>
      </w:pPr>
      <w:r>
        <w:rPr/>
        <w:t>a meghívóban szereplő 2.), 4.), 6.), 7.), 5.), 9.), és 11.) napirend kerüljön megtárgy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izottság Szalay Péterné Népjóléti Bizottság elnökének meghallgatását követően  a január 14-i ülésen hozott két határozatot az alábbiakkal egészíti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29/1999.(01.28.)</w:t>
      </w:r>
      <w:r>
        <w:rPr/>
        <w:t xml:space="preserve"> A Gazdasági Bizottság a 1/1999.(01.14.) és a 2/1999.(01.14.)sz. határozatok végrehajtását felfüggeszti. Márkó László és Hargitai István vállalják, hogy az ügyben helyszíni szemlét tartanak és a következő bizottsági ülésen tapasztalatukról beszámolnak, melyre Szalay Péternét is meghívjá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a Jogi bizottság véleményének ismeretében ismételten  megtárgyalta a Pemete tér 1. képviselő-testületi előterjesztést és az alábbi határozati javaslattal él a testület f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 xml:space="preserve">30/1999.(01.28.) </w:t>
      </w:r>
      <w:r>
        <w:rPr/>
        <w:t>A Képviselő-testület úgy módosítja a 710/1998.(XII.1.)Kt.sz. határozatát, hogy az özv. Albert Lajosné által részletfizetéssel megvásárolt Pemete tér 1. 114453/2/A-1 hrsz. ingatlan tulajdoni lapjára az Önkormányzatot megelőzően, az OTP jelzálogjoga bejegyzést nyerjen a gázbevezetéshez felvett kölcsön biztosításának mértékéig.</w:t>
      </w:r>
    </w:p>
    <w:p>
      <w:pPr>
        <w:pStyle w:val="Normal"/>
        <w:ind w:left="1985" w:hanging="198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9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a Jogi bizottság véleményének ismeretében ismételten  megtárgyalta a Rádió u. 1. képviselő-testületi előterjesztést és az alábbi határozati javaslattal él a testület felé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ind w:left="1843" w:hanging="1843"/>
        <w:rPr/>
      </w:pPr>
      <w:r>
        <w:rPr>
          <w:b/>
        </w:rPr>
        <w:t xml:space="preserve">31/1999.(01.28.) </w:t>
      </w:r>
      <w:r>
        <w:rPr/>
        <w:t xml:space="preserve">A Képviselő-testület nem járul hozzá az Önkormányzat tulajdonát képező 116780 hrsz-ú ingatlanra csatorna és gáz szolgalmi jog alapításához Ispán László a 116779 hrsz-ú Szabadföld út 20.sz. alatti ingatlan tulajdonosa jav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9 fő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megtárgyalta a Védő u. 5/b. képviselő-testületi előterjesztést és az alábbi határozati javaslattal él a testület f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 xml:space="preserve">32/1999.(01.28.) </w:t>
      </w:r>
      <w:r>
        <w:rPr/>
        <w:t>A Képviselő-testület hozzájárul Sütő István és Csontos Erika ½-ed – ½-ed arányban közös tulajdonát képező XVI. ker. Védő u. 5. B. ép. IV.40.sz. alatti társasházi öröklakás közös tulajdont megszüntető megállapodásához.</w:t>
      </w:r>
    </w:p>
    <w:p>
      <w:pPr>
        <w:pStyle w:val="Normal"/>
        <w:ind w:left="1843" w:hanging="0"/>
        <w:jc w:val="both"/>
        <w:rPr/>
      </w:pPr>
      <w:r>
        <w:rPr/>
        <w:t>A Képviselő-testület az ingatlan-nyilvántartásba bejegyzett ½-ed – ½-ed tulajdoni hányadra vonatkozóan visszavásárlási jogáról nem mond 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egyhang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a Jogi bizottság véleményének ismeretében ismételten megtárgyalta a Dióskál u. 1. képviselő-testületi előterjesztést és az alábbi határozati javaslattal él a testület f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ind w:left="1843" w:hanging="1843"/>
        <w:rPr/>
      </w:pPr>
      <w:r>
        <w:rPr>
          <w:b/>
        </w:rPr>
        <w:t xml:space="preserve">33/1999.(01.24.) </w:t>
      </w:r>
      <w:r>
        <w:rPr/>
        <w:t>A Képviselő-testület hozzájárul ahhoz, hogy a Dióskál u. 1. fszt. 1. sz. alatti ingatlanra 1.842.750.-Ft vételár-hátralék erejéig bejegyzett jelzálogjog, valamint elidegenítési és terhelési tilalom, a csereszerződés alapján Kántor Annamária 2/3-ad részbeni, valamint Kántor Zoltán 1/3-ad részbeni tulajdonosok javára kerüljön bejegyzésre. A Képviselő-testület hozzájárulását adja ahhoz, hogy Kántor Annamária 2/3-ad tulajdonából – az elcserélt 1/3-ad részre - Kántor Györgyné számára holtig tartó haszonélvezeti jog biztosítása bejegyzésre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5 fő igen, 3 fő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asági Bizottság megtárgyalta a Pilóta u. 19. as. 3. sz. alatti lakás forgalmi értékét. A Bizottság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34/1999.(01.28.)</w:t>
      </w:r>
      <w:r>
        <w:rPr/>
        <w:t xml:space="preserve"> A Gazdasági Bizottság a forgalmi érték megállapítására új értékbecslést kér. Ezzel egyidejűleg vizsgálja meg az iroda az IFÜR-el közösen, hogy a 3. sz. albetétként felvett üres lakás, valamint a Fábián Ferenc féle lakás összenyitható-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9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35/1999.(01.28.)</w:t>
      </w:r>
      <w:r>
        <w:rPr/>
        <w:t xml:space="preserve"> Az IFÜR nyilatkozzon, hogy tartja-e az 578.000.-Ft értékben megjelölt lakásfelújítási költséget és ez milyen szintű felújítást taka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/>
      </w:pPr>
      <w:r>
        <w:rPr>
          <w:sz w:val="20"/>
        </w:rPr>
        <w:t>8 fő igen, 1fő tartózkodá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Gazdasági Bizottság megtárgyalta a Baross G. u. 94. fszt. 1. sz. alatti bérlakás elidegenítésére tett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36/1999.(01.28.)</w:t>
      </w:r>
      <w:r>
        <w:rPr/>
        <w:t xml:space="preserve"> A Gazdasági Bizottság javasolja a lakás értékesítését kívülálló harmadik személy részére az értékbecslő által megállapított forgalmi érték figyelembevételével, a bérlő holtig tartó haszonélvezeti jogával terhelten. Képviselő-testületi előterjesztés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9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>
          <w:u w:val="none"/>
        </w:rPr>
        <w:t xml:space="preserve">8.) A Gazdasági Bizottság tulajdonosi hozzájárulást ad, az alábbi </w:t>
      </w:r>
      <w:r>
        <w:rPr>
          <w:b/>
          <w:u w:val="none"/>
        </w:rPr>
        <w:t>közútkezelői hozzájárulás</w:t>
      </w:r>
      <w:r>
        <w:rPr>
          <w:u w:val="none"/>
        </w:rPr>
        <w:t xml:space="preserve"> kiadásához: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843" w:hanging="1843"/>
        <w:rPr/>
      </w:pPr>
      <w:r>
        <w:rPr>
          <w:b/>
          <w:u w:val="none"/>
        </w:rPr>
        <w:t>37/1999.(01.28.)</w:t>
      </w:r>
      <w:r>
        <w:rPr>
          <w:u w:val="none"/>
        </w:rPr>
        <w:t xml:space="preserve"> a </w:t>
      </w:r>
      <w:r>
        <w:rPr>
          <w:b/>
          <w:u w:val="none"/>
        </w:rPr>
        <w:t xml:space="preserve">Zibrinyi Zoltán tervező az - </w:t>
      </w:r>
      <w:r>
        <w:rPr>
          <w:u w:val="none"/>
        </w:rPr>
        <w:t xml:space="preserve">Ostorhegy u. 4. sz. ingatlant 0,4 kV-os (földkábel csatlakozás) villamos energia ellátásához, </w:t>
      </w:r>
    </w:p>
    <w:p>
      <w:pPr>
        <w:pStyle w:val="TextBody"/>
        <w:ind w:left="1843" w:hanging="0"/>
        <w:rPr/>
      </w:pPr>
      <w:r>
        <w:rPr>
          <w:b/>
          <w:u w:val="none"/>
        </w:rPr>
        <w:t>Mistiks Universal</w:t>
      </w:r>
      <w:r>
        <w:rPr>
          <w:u w:val="none"/>
        </w:rPr>
        <w:t xml:space="preserve"> 1088. Budapest, Bródy Sándor u. 27.</w:t>
      </w:r>
    </w:p>
    <w:p>
      <w:pPr>
        <w:pStyle w:val="Normal"/>
        <w:ind w:left="1843" w:hanging="0"/>
        <w:jc w:val="both"/>
        <w:rPr/>
      </w:pPr>
      <w:r>
        <w:rPr/>
        <w:t>- Körvasut sor – Baross u. – Szent Korona u. – Budapesti út – Cziráky u. – Margit u. területén kábeltévé hálózat (földkábel) kiép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9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A Gazdasági Bizottság a Kereskedelmi és Iparkamara bérleti szerződésének meghosszabbításával kapcsolatos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38/1999.(01.28.)</w:t>
      </w:r>
      <w:r>
        <w:rPr/>
        <w:t xml:space="preserve"> A Bizottság egyetért a bérleti idő 1999. december 31-ig történő meghosszabbításával, a szerződésben rögzített 3 hónapos felmondási idővel, valamint a bérleti díj változatlanul hagy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>
          <w:sz w:val="20"/>
        </w:rPr>
        <w:t>9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39/1999.(01.28.)</w:t>
      </w:r>
      <w:r>
        <w:rPr/>
        <w:t xml:space="preserve"> Egyetért a szerződés módosításával oly módon, hogy a bérleti díj évenként kerüljön felülvizsgálat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8 fő igen, nem szavazott 1 fő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A Gazdasági Bizottság megtárgyalta a Décsi József u. 117131 hrsz.-ú ingatlanon keresztül történő gyalogos közlekedés iránti kérel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40/1999.(01.28.)</w:t>
      </w:r>
      <w:r>
        <w:rPr/>
        <w:t xml:space="preserve"> A Gazdasági Bizottság 1999. július 31-ig járul hozzá a gyalogosközlekedés biztosításához. A bizottság javasolja annak ellenőrzését, hogy egy esetleges károsodás esetén a helyreállítást elvégezte-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8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azdasági Bizottság megtárgyalta a külterületi mezőgazdasági ingatlanok hasznosítására vonatkoz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41/1999.(01.28.)</w:t>
      </w:r>
      <w:r>
        <w:rPr/>
        <w:t xml:space="preserve"> A Gazdasági Bizottság az aranykorona értékkel megállapított bérleti díj számítással ért egyet, azzal a módosítással, hogy az 1.000.-Ft/hóra kiszámított bérleti díj 30 %-kal csökkentve kerüljön megállapításra. Ez a 30 % a bérleti díj kedvezmény mértéke. A Bizottság a negyedévenkénti díjfizetéssel ért egye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>
          <w:sz w:val="20"/>
        </w:rPr>
        <w:t>8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 xml:space="preserve">42/1999.(01.28.) </w:t>
      </w:r>
      <w:r>
        <w:rPr/>
        <w:t xml:space="preserve">A Gazdasági Bizottság a Döbrőcze u. 15., Szérű u.14., 102598 hrsz., Szérű u. 11. Galgahévíz u.12., Dobó u.67.sz. alatti ingatlanok tekintetében egyetért a 14,3 %-os inflációs rátával történő emeléssel, amely 38.-Ft/m2/év bérleti díjnak felel meg. 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8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left="1843" w:hanging="1843"/>
        <w:rPr/>
      </w:pPr>
      <w:r>
        <w:rPr>
          <w:b/>
        </w:rPr>
        <w:t>43/1999.(01.28.)</w:t>
      </w:r>
      <w:r>
        <w:rPr/>
        <w:t xml:space="preserve"> A Gazdasági Bizottság a egyetért a Csömöri út 263. sz. alatti ingatlan bérleti díjának, azaz évi 168.000.-Ft-nak a változatlanul hagyásával 1999. év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>
          <w:sz w:val="20"/>
        </w:rPr>
        <w:t>8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44/1999.(01.28.)</w:t>
      </w:r>
      <w:r>
        <w:rPr/>
        <w:t xml:space="preserve"> A Gazdasági Bizottság a Körvasút sor 110386, 110387, 110388, 110389, hrsz-ú ingatlanok, valamint a 110385 hrsz. ingatlan tekintetében alternatív javaslatot terjeszt a Képviselő-testület elé:</w:t>
      </w:r>
    </w:p>
    <w:p>
      <w:pPr>
        <w:pStyle w:val="Normal"/>
        <w:ind w:left="1843" w:hanging="184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0"/>
        <w:jc w:val="both"/>
        <w:rPr>
          <w:sz w:val="20"/>
        </w:rPr>
      </w:pPr>
      <w:r>
        <w:rPr>
          <w:sz w:val="20"/>
        </w:rPr>
        <w:t>8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A”  alternatíva </w:t>
      </w:r>
    </w:p>
    <w:p>
      <w:pPr>
        <w:pStyle w:val="Heading1"/>
        <w:rPr/>
      </w:pPr>
      <w:r>
        <w:rPr/>
        <w:t xml:space="preserve">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45/1999.(01.28.)</w:t>
      </w:r>
      <w:r>
        <w:rPr/>
        <w:t xml:space="preserve"> A Bizottság az infláció mértékének, azaz a 14,3 %-nak az érvényesítését javasolja a bérleti díj tekintetében, amely 11.-Ft/m2/év-nek fele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8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alternatíva</w:t>
      </w:r>
    </w:p>
    <w:p>
      <w:pPr>
        <w:pStyle w:val="Heading1"/>
        <w:rPr/>
      </w:pPr>
      <w:r>
        <w:rPr/>
        <w:t>Határoza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>
          <w:b/>
        </w:rPr>
        <w:t>46/1999.(01.28.)</w:t>
      </w:r>
      <w:r>
        <w:rPr/>
        <w:t xml:space="preserve"> A Bizottság a bérleti díj mértékét 13,50 Ft/m2/év-ben javasolja megállapítani. A két javaslat közül a Bizottság a 11.-Ft/m2/év bérleti díj megállapítását javasolja elsősorb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8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47/1999.(01.28.)</w:t>
      </w:r>
      <w:r>
        <w:rPr/>
        <w:t xml:space="preserve"> A Gazdasági Bizottság a  mezőgazdasági kül- és belterületi ingatlan bérleti szerződéseket egy év határozott időre hosszabbítja meg a bérleti díj negyedévenkénti fizetési kötelezettsége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8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) </w:t>
      </w: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48/1999.(01.28.)</w:t>
      </w:r>
      <w:r>
        <w:rPr/>
        <w:t xml:space="preserve"> A Gazdasági Bizottság a telkek hirdetésének módját úgy határozza meg, hogy a beépítetlen telkek értékesítését az Önkormányzat lapjában, a Helyi hírekben, a Fórum újságban, az Express újságban, valamint a Népszabadságban kell közzétenni. Javasolt a hirdetményt forgalmasabb önkormányzati tulajdonú, vagy más középületekre is ki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8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49/1999.(01.28.)</w:t>
      </w:r>
      <w:r>
        <w:rPr/>
        <w:t xml:space="preserve"> A Gazdasági Bizottság az 1998. évben Képviselő-testület által hirdetésre jóváhagyott, azonban érdeklődés hiányában nem értékesített 1999. évre áthúzódó telkek forgalmi értékén ,amely a kikiáltási ár – nem javasol módos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8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0/1999.(01.28.)</w:t>
      </w:r>
      <w:r>
        <w:rPr/>
        <w:t xml:space="preserve"> A Gazdasági Bizottság egyetért a </w:t>
      </w:r>
    </w:p>
    <w:p>
      <w:pPr>
        <w:pStyle w:val="Normal"/>
        <w:ind w:firstLine="1843"/>
        <w:jc w:val="both"/>
        <w:rPr/>
      </w:pPr>
      <w:r>
        <w:rPr/>
        <w:t xml:space="preserve">Vágás u. 115627 telekingatlan 5.460.-Ft/m2, azaz 6.071.520.-Ft </w:t>
      </w:r>
    </w:p>
    <w:p>
      <w:pPr>
        <w:pStyle w:val="Normal"/>
        <w:ind w:firstLine="1843"/>
        <w:jc w:val="both"/>
        <w:rPr/>
      </w:pPr>
      <w:r>
        <w:rPr/>
        <w:t>Vágás u. 115620 telekingatlan 5.810.-Ft/m2, azaz 6.338.710.-Ft</w:t>
      </w:r>
    </w:p>
    <w:p>
      <w:pPr>
        <w:pStyle w:val="Normal"/>
        <w:ind w:left="1843" w:hanging="0"/>
        <w:jc w:val="both"/>
        <w:rPr/>
      </w:pPr>
      <w:r>
        <w:rPr/>
        <w:t>Ajak u. 7. 104026 telekingatlan 6.080.-Ft/m2, azaz 6.463.040.-Ft, telkek forgalmi értékek megállapításával, amely egyben a kikiáltási á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8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/>
      </w:pPr>
      <w:r>
        <w:rPr>
          <w:b/>
        </w:rPr>
        <w:t>51/1999.(01.28.)</w:t>
      </w:r>
      <w:r>
        <w:rPr/>
        <w:t xml:space="preserve"> A Gazdasági Bizottság a Cinke u. 43.45. 116289, 116290 hrsz. ingatlanok összevont érétkesítésével ért egyet. </w:t>
      </w:r>
    </w:p>
    <w:p>
      <w:pPr>
        <w:pStyle w:val="Normal"/>
        <w:ind w:left="1843" w:hanging="0"/>
        <w:jc w:val="both"/>
        <w:rPr/>
      </w:pPr>
      <w:r>
        <w:rPr/>
        <w:t>A Gazdasági Bizottság az ingatlan forgalmi értékét 5.500.-Ft/m2, azaz 8.827.500.-Ft-ban javasolja meghatározni, amely egyben a kikiáltási á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43"/>
        <w:jc w:val="both"/>
        <w:rPr>
          <w:sz w:val="20"/>
        </w:rPr>
      </w:pPr>
      <w:r>
        <w:rPr>
          <w:sz w:val="20"/>
        </w:rPr>
        <w:t>8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jc w:val="both"/>
        <w:rPr/>
      </w:pPr>
      <w:r>
        <w:rPr>
          <w:b/>
        </w:rPr>
        <w:t>52/1999.(01.28.)</w:t>
      </w:r>
      <w:r>
        <w:rPr/>
        <w:t xml:space="preserve"> A Gazdasági Bizottság tudomásul vette, hogy az előterjesztés megjegyzés rovatában 1999.I.24. értékbecslés, helyesen: 1995.I. 24.</w:t>
      </w:r>
    </w:p>
    <w:p>
      <w:pPr>
        <w:pStyle w:val="Normal"/>
        <w:ind w:left="1985" w:hanging="0"/>
        <w:jc w:val="both"/>
        <w:rPr/>
      </w:pPr>
      <w:r>
        <w:rPr/>
        <w:t>A Gazdasági Bizottság a Csücsök u. 1.sz. alatti ingatlan további fél évig történő hirdetésével ért egyet, 20.000.000.-Ft forgalmi értéken. Amennyiben ez idő alatt az ingatlant nem sikerül értékesíteni, úgy félév után a kikiáltási árat felül kell vizsgálni. Az ingatlan övezeti besorolása L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5"/>
        <w:jc w:val="both"/>
        <w:rPr>
          <w:sz w:val="20"/>
        </w:rPr>
      </w:pPr>
      <w:r>
        <w:rPr>
          <w:sz w:val="20"/>
        </w:rPr>
        <w:t>8 fő egyhangú 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) A Gazdasági Bizottság a bérleti díjak felülvizsgálatáról szóló döntést 1999. február 4-i soron kívüli ülésére elnap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Horváth Péterné</w:t>
        <w:tab/>
        <w:tab/>
        <w:tab/>
        <w:tab/>
        <w:tab/>
        <w:tab/>
        <w:tab/>
        <w:t>Márkó Lászl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egyzőkönyvvezető</w:t>
        <w:tab/>
        <w:tab/>
        <w:tab/>
        <w:tab/>
        <w:tab/>
        <w:tab/>
        <w:tab/>
        <w:t xml:space="preserve"> 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555"/>
        </w:tabs>
        <w:ind w:left="555" w:hanging="555"/>
      </w:pPr>
      <w:rPr/>
    </w:lvl>
  </w:abstractNum>
  <w:abstractNum w:abstractNumId="4">
    <w:lvl w:ilvl="0">
      <w:start w:val="1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212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09:23:00Z</dcterms:created>
  <dc:creator>Vagyonhasznosítási Iroda</dc:creator>
  <dc:description/>
  <dc:language>en-US</dc:language>
  <cp:lastModifiedBy>Vagyonhasznosítási Iroda</cp:lastModifiedBy>
  <cp:lastPrinted>1999-02-10T11:18:00Z</cp:lastPrinted>
  <dcterms:modified xsi:type="dcterms:W3CDTF">1999-11-11T14:25:00Z</dcterms:modified>
  <cp:revision>30</cp:revision>
  <dc:subject/>
  <dc:title>JEGYZŐKÖNYV</dc:title>
</cp:coreProperties>
</file>