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 április 29 én</w:t>
      </w:r>
      <w:r>
        <w:rPr/>
        <w:t xml:space="preserve"> 16,00 órakor, a Polgármesteri Hivatal fszt. 6.sz.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>a Bizottság tagja</w:t>
      </w:r>
    </w:p>
    <w:p>
      <w:pPr>
        <w:pStyle w:val="Normal"/>
        <w:rPr/>
      </w:pPr>
      <w:r>
        <w:rPr/>
        <w:t>dr.Balogh Géza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6 fő jelen v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ghívottak közül jelen van:</w:t>
      </w:r>
    </w:p>
    <w:p>
      <w:pPr>
        <w:pStyle w:val="Normal"/>
        <w:rPr/>
      </w:pPr>
      <w:r>
        <w:rPr/>
        <w:t>Nagy József Sztár TV Kft. részéről</w:t>
      </w:r>
    </w:p>
    <w:p>
      <w:pPr>
        <w:pStyle w:val="Normal"/>
        <w:rPr/>
      </w:pPr>
      <w:r>
        <w:rPr/>
        <w:t>Herendi Gyula Sztár TV. Kft. rész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93/1999.(04.29.)</w:t>
      </w:r>
      <w:r>
        <w:rPr/>
        <w:t xml:space="preserve"> A Gazdasági Bizottság egyetértett azzal, hogy az előre kiküldött napirendeken túl az alábbi napirendek kerüljenek megtárgyalásra a 18.) egyéb címszó alatt:</w:t>
      </w:r>
    </w:p>
    <w:p>
      <w:pPr>
        <w:pStyle w:val="TextBody"/>
        <w:numPr>
          <w:ilvl w:val="0"/>
          <w:numId w:val="2"/>
        </w:numPr>
        <w:rPr/>
      </w:pPr>
      <w:r>
        <w:rPr/>
        <w:t>Szerb Antal Gimnázium tetejére antenna kiépítéshez tulajdonosi hozzájárulás,</w:t>
      </w:r>
    </w:p>
    <w:p>
      <w:pPr>
        <w:pStyle w:val="TextBody"/>
        <w:numPr>
          <w:ilvl w:val="0"/>
          <w:numId w:val="2"/>
        </w:numPr>
        <w:rPr/>
      </w:pPr>
      <w:r>
        <w:rPr/>
        <w:t>Veres Péter út 118708 hrsz-ú ingatlan hasznosítása,</w:t>
      </w:r>
    </w:p>
    <w:p>
      <w:pPr>
        <w:pStyle w:val="TextBody"/>
        <w:numPr>
          <w:ilvl w:val="0"/>
          <w:numId w:val="2"/>
        </w:numPr>
        <w:rPr/>
      </w:pPr>
      <w:r>
        <w:rPr/>
        <w:t>Formai hiba miatt bizottsági határozat módosítása,</w:t>
      </w:r>
    </w:p>
    <w:p>
      <w:pPr>
        <w:pStyle w:val="TextBody"/>
        <w:numPr>
          <w:ilvl w:val="0"/>
          <w:numId w:val="2"/>
        </w:numPr>
        <w:rPr/>
      </w:pPr>
      <w:r>
        <w:rPr/>
        <w:t>Bizottsági határozat kiegészítése a Lámpás 1001 Kft. ügyéb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Bizottság Büki Tamás képviselő úr kérésére napirendre tűzte a Közbeszerzési helyi rendelet előkészítéséhez szükséges véleményezést, az ügyben, hogy a közbeszerzési rendelet hatálya alá tartozó értékhatár alatti értékek megállapításánál külön az árubeszerzés, építés, beruházás, illetve szolgáltatás esetében a KB jelenlegi értékhatárának hány százaléka legyen a helyi rendeletben megállapított értékhatá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16"/>
        </w:rPr>
        <w:t>szavazott: 5 fő, 5 fő igen, 0 nem, 0 tartózkod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által hozott határozatnak megfelelően a Sztár TV. Kft. ügyvezető igazgatójától szóbeli tájékoztatást hallgatott meg a kerületben folyó kábelhálózat kiépítéséről. Az ügyvezető igazgató tájékoztatásul az alábbiakat mondta el:</w:t>
      </w:r>
    </w:p>
    <w:p>
      <w:pPr>
        <w:pStyle w:val="TextBody"/>
        <w:ind w:left="426" w:hanging="0"/>
        <w:rPr/>
      </w:pPr>
      <w:r>
        <w:rPr/>
        <w:t>Megvásárolták a TV 16 Kft. kábelhálózat tulajdonjogát és megkezdték a kerület kábelhálózattal történő lefedését. Az első lépésben a saját alépítmény kiépítése folyik. A kábel tv. hálózat többféle szolgáltatásra alkalmas, pl.: a kábeltévén kívül 2002-től telefon, Internet, víz-gázóra számlázás, riasztórendszer, biztonsági rendszer, helyi segélykérő telefonok, stb. A cég a bevételét teljes egészében fejlesztésre fordítja. Az elosztóhálózatot a jelentkezések arányában építik ki. A Kft. egyszemélyes tulajdonosa Nagy József. Azon kérdésre, hogy van-e lehetőség valamiféle üzleti kapcsolódásra az Önkormányzat és a Sztár TV. között, az ügyvezető igazgató azt a választ adta, hogy igen. Az Önkormányzat helyi televíziós csatornaindítás lehetőségével rendelkezik. A Havashalom u. 43. sz. alatt az épületben bent van a jel. A Kft. az alapszolgáltatás ingyenes bekötését vállalja valamennyi ingatlanon. Jelenleg a Centenáriumi ltp-en mintegy 1500 igénylő már rácsatlakozott a kábeltévé hálózatra. Ez a szám év végére kb. 3000-re emelkedik. A Gazdasági Bizottság a kérdésekre adott választ követően az alábbi határozatot hozta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4/1999.(04.29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z Iroda a Hivatalvezetéssel egyeztetve, készítsen elő egy együttműködési tervezetet a Sztár Tv. Kft-vel, amelynek célja, hogy az Önkormányzat a Kft. által felkínált lehetőségeket a kerület lakosságának tájékoztatása érdekében felhasználj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5 fő, 5 fő igen, 0 nem, 0 tartózkod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) A Gazdasági Bizottság megtárgyalta a Corvin Művelődési Ház Erzsébet ligetre vonatkozó Gyermeknapi közterület igénybevételi kérelmét. A Gazdasági Bizottság az alábbi határozatot hozta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5/1999.(04.29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hozzájárul ahhoz, hogy a Corvin Művelődési Ház a Gyermeknapi rendezvény megtartása érdekében az Erzsébet liget közterületét a park kivételével, a mellékelt rajzon bejelölteknek megfelelően térítésmentesen használatba vegye. A Bizottságnak két kikötése van, amelyet a használati megállapodásban rögzíteni kell,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az egyik, hogy a Corvin Művelődési Ház az ott megjelenő vállalkozóktól közterület-használata címén külön pénzt nem kérhet,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és a területre települő vállalkozóknak a szükséges szakhatósági engedélyekkel rendelkezniük kell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özterület-használati kérelmek elbírálása mindig egyedi alkalmanként történik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5 fő, 5 fő igen, 0 nem, 0 tartózkod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/1999.(04.29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A Gazdasági Bizottság tulajdonosi hozzájárulást ad, az alábbi </w:t>
            </w:r>
            <w:r>
              <w:rPr>
                <w:b/>
              </w:rPr>
              <w:t>közútkezelői hozzájárulás</w:t>
            </w:r>
            <w:r>
              <w:rPr/>
              <w:t xml:space="preserve"> kiadásához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valiczky Ágnes tervező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ocsoló u. 2.sz. előtti területre, gázvezeték építésére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TK Tervezői, Kereskedelmi és Szolgáltató Bt., mint tervező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Gyűszűvirág u.(Zsenge u. – Zsemlékes u.) területre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Irisz u. (Zsenge u. – Újszász u.) területére szilárd burkolatú út építésér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likán Bt.</w:t>
            </w:r>
          </w:p>
          <w:p>
            <w:pPr>
              <w:pStyle w:val="Normal"/>
              <w:jc w:val="both"/>
              <w:rPr/>
            </w:pPr>
            <w:r>
              <w:rPr/>
              <w:t>- Remény u.  (Szolnoki u. és Remény u. 53.) területére, szennyvízcsatorna építésére.</w:t>
            </w:r>
          </w:p>
          <w:p>
            <w:pPr>
              <w:pStyle w:val="Heading2"/>
              <w:rPr/>
            </w:pPr>
            <w:r>
              <w:rPr/>
              <w:t>Városgazdálkodási Irod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Bem apó u. (Pósa L. u. – Laktanya) területére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zent Imre u. (Diófa u.- Hársfa u.) területér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Kötőfék u. (Csömöri út – Paripa u.) területére szennyvízcsatorna építésér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5 fő, 5 fő igen, 0 nem, 0 tartózkod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6" w:hanging="426"/>
        <w:rPr/>
      </w:pPr>
      <w:r>
        <w:rPr/>
        <w:t>4.) A Gazdasági Bizottság összekapcsolta és egy napirendként tárgyalta a „Tájékoztatás antennarendszer üzemeltetési szerződésekről”, valamint a „Szerb Antal Gimnázium tetején antennarendszer kiépítéséről” szóló napirendi pontok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/1999.(04.29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tudomásul vette az üzemeltetési szerződésekről kapott tájékoztatást. Ennek alapján az a Bizottság javaslata, hogy a Polgármesteri Hivatal készítsen egy szerződés-tervezet mintát, elsősorban az Önkormányzati érdekeket figyelembe véve. A Bizottság kéri a Vagyonhasznosítási Irodát, hogy adjon tájékoztatást és mérje fel, hogy a kerület területén milyen önkormányzati tulajdonú intézmények, épületek vannak, amelyek antenna elhelyezésére alkalmasak lehetnek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A Gazdasági Bizottság tudomásul vette azt a szóbeli tájékoztatást, hogy ez az ügy egy külön napirendként a következő bizottsági ülésre előterjesztésre kerül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5 fő, 5 fő igen, 0 nem, 0 tartózkod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/1999.(04.29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Szerb Antal Gimnázium és a Pannon GSM Távközlési Rt. között létrejött szerződés alapján az építési engedélyhez a tulajdonosi hozzájárulás megadásával egyetért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5 fő, 5 fő igen, 0 nem, 0 tartózkod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99/1999.(04.29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zzal ért egyet, hogy a MOTOROLA kérelme, amely arra irányul, hogy az Önkormányzat épületének tetején antennarendszert építsen ki, a Hivatalvezetéssel egyeztetve kerüljön Képviselő-testület elé. A MOTOROLA által megküldött szerződés-tervezet átdolgozása javasolt, ugyanis ebben a formában az Önkormányzat számára előnytelen korlátozásokat tartalmaz, pl: kizárólagosság, a bérleti idő automatikus meghosszabbodása. A Gazdasági Bizottság a Képviselő-testületre javasolja átruházni a tulajdonosi hozzájárulás kérdésének rendezését. Ez a jelenlegi rendelettel ellentétes, ezért a rendelet módosítás kezdeményezését igényli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a Képviselő-testületi előterjesztésért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5 fő, 5 fő igen, 0 nem, 0 tartózkod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6" w:hanging="426"/>
        <w:rPr/>
      </w:pPr>
      <w:r>
        <w:rPr/>
        <w:t>6.) A Gazdasági Bizottság megtárgyalta a Kicsi u. 100031 és 100032 hrsz-ú ingatlanok forgalmi érték megállapítására vonatkoz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/1999.(04.29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egyetért azzal, hogy az ingatlanok víz, villany közművel kerüljenek értékesítésre. A Bizottság javasolja, hogy a Kicsi u. 100031 hrsz-ú ingatlan forgalmi értéke: 8.000.000.-Ft-ban, a 100032 hrsz-ú ingatlan forgalmi értéke: 8.600.000.-Ft-ban kerüljön megállapításra, amely egyben az induló licitár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a Képviselő-testületi előterjesztésért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6 fő, 5 fő igen, 0 nem, 1 fő tartózkod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1/1999.(04.29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következő bizottsági ülésre kéri, hogy a Vagyonhasznosítási Iroda az elidegenítésből befolyt pénzeszközök felhasználásának törvényi módosításáról a bizottsági tagokat tájékoztassa, egyben kéri annak közlését, hogy mennyi jelenleg a lakások elidegenítéséből befolyt összeg az elkülönített számlán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6 fő, 5 fő igen, 0 nem, 1 fő tartózkod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/1999.(04.29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egyetért azzal, hogy a XVI. ker. Szent Korona u. 109.sz. alatti ingatlanhoz az útszabályozás eltörlése miatt 95 m2 közterület  visszaszabályozásra kerüljön egymásközti megállapodással. A leszabályozott közterület forgalmi értékét a Gazdasági Bizottság 2.300.-Ft/m</w:t>
            </w:r>
            <w:r>
              <w:rPr>
                <w:vertAlign w:val="superscript"/>
              </w:rPr>
              <w:t>2</w:t>
            </w:r>
            <w:r>
              <w:rPr/>
              <w:t xml:space="preserve">  értékben állapítja meg, amely a tulajdoni arány szerint kerül megállapításr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6 fő, 6 fő igen, 0 nem, 0 tartózkod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3/1999.(04.29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egyetért a MATÁV-nak az Ilonatelepi földutak és a Cinkotai Földműves Szövetkezet területén áthaladó közút mentén a mellékelt rajzon bejelölt terület szerinti távközlési hálózat fejlesztéssel, azzal a feltétellel, hogy a fejlesztés ideiglenes jellegű és az esetleges telekalakítás, illetve a közterület rendezéséből adódó átépítés költségei a MATÁV-ot terheljék. Javasolja a tulajdonosi hozzájárulás megadását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6 fő, 6 fő igen, 0 nem, 0  tartózkod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  <w:t>A Gazdasági Bizottság a bizottsági ülést 1999. május 6-án folytatja 17,00 órai kezdettel.</w:t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könyv-vezető</w:t>
        <w:tab/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16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07:08:00Z</dcterms:created>
  <dc:creator>Vagyonhasznosítási Iroda</dc:creator>
  <dc:description/>
  <dc:language>en-US</dc:language>
  <cp:lastModifiedBy>Vagyonhasznosítási Iroda</cp:lastModifiedBy>
  <cp:lastPrinted>1999-05-05T14:57:00Z</cp:lastPrinted>
  <dcterms:modified xsi:type="dcterms:W3CDTF">1999-05-20T07:11:00Z</dcterms:modified>
  <cp:revision>14</cp:revision>
  <dc:subject/>
  <dc:title>JEGYZŐKÖNYV</dc:title>
</cp:coreProperties>
</file>