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Tulajdonrendezés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szeptember 27.-én (hétfőn) d.u. 17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fszt. 6.sz. tárgyalób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tés az I. félévi költségvetési beszámolóhoz a bevételek várható teljesítésérő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szler Mónika vételi kérelme – 117651 hrsz-ú belterületi ingatlanra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ma u. 18. 106424 hrsz. alatti vegyes tulajdonú ingatlan 2008/10.000-ed eszmei önkormányzati tulajdonrész elidegenítésének megtárgyalás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inszka u. 46. (90.) 104446 hrsz-ú ingatlan értékesítés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sztáv u. 90. 113121 hrsz. alatti vegyes tulajdonú ingatlan 1/6-od eszmei önkormányzati tulajdonú rész elidegenítésének megtárgyalás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ndermag u. (Monoki u.) 114911 hrsz-ú ingatlanra vonatkozó vételi kérelem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r. Rózsa u. 64-66. (110518 hrsz.) ingatlan haszn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cernás u. – Csobaj u. által határolt terület Lucernás utca felőli részén építési telkek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szeptember 2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Kovács Attila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a Biz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1:59:00Z</dcterms:created>
  <dc:creator>Vagyonhasznosítási Iroda</dc:creator>
  <dc:description/>
  <dc:language>en-US</dc:language>
  <cp:lastModifiedBy>Vagyonhasznosítási Iroda</cp:lastModifiedBy>
  <cp:lastPrinted>1999-09-20T17:44:00Z</cp:lastPrinted>
  <dcterms:modified xsi:type="dcterms:W3CDTF">1999-09-20T15:46:00Z</dcterms:modified>
  <cp:revision>6</cp:revision>
  <dc:subject/>
  <dc:title>M E G H Í V Ó</dc:title>
</cp:coreProperties>
</file>