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április 29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Közbeszerzési rendelet megalko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ó a SZTAR TV kábelhálózat fektetés helyzet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Corvin Művelődési Ház kérése - Erzsébet ligeti közterület foglalás ügyében Gyermeknapra (május 30-r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ntennarendszer üzemeltetési szerződések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OTOROLA kérelme az Önkormányzat épületének tetőszerkezetén és épületében MOTOROLA bázisállomás telepítés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icsi u. 100031 és 100032 hrsz-ú ingatlanok villamos és gázellá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hököly út 100708 hrsz.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erületi MATÁV fejlesztés vélemény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ádió u. 3. nem lakáscélú helyiség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Táncsics u. 12.sz. 105735/G-1 hrsz. alatti garázs elidegenítésére vonatkozó 320/1999.(III.18.) sz. határozat mód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pítési telkek felajánlása (Belügyminisztérium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Végh Tamás és Kecskés Orsolya út-visszaszabályozá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ádárné dr. Burger Veronika Kádár János és Péter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érű u. 14. sz. alatti ingatlan bérlet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rvasút sor 40/a-b. közterület ügy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érelem életjáradéki szerződés kötésére (Ádám Klára Kolozs u. 41.IV.57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XVI. ker. Cibakháza u. 45-47. (114832 hrsz.) sz. alatti (volt orvosi rendelő) üres helyiség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Képviselő-testület elé kerülő lakáselidegenítések ismételt előterjesz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udapesti út 43. f.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Szent Korona u. 9-11. fszt. 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sömöri út 29. fszt. 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idámvásár u. 2. I. em. (társbérlet)- Papp Anta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idámvásár u. 2. I. em. (társbérlet) -Turcsányi Csab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Galgahévíz u. 4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Iharfa u. 16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ndrás u. 28.f.3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ssuth L. u. 24. as.3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ssuth L. u. 39. II.ép.f.7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inke u. 11. B. ép. f.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inke u. 11. f.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aross G. u. 24. f.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Muzsika u. 17. B.ép. f.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Muzsika u. 17. f.2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Rákosi út 87. I. em. 3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április 2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20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2:26:00Z</dcterms:created>
  <dc:creator>Vagyonhasznosítási Iroda</dc:creator>
  <dc:description/>
  <dc:language>en-US</dc:language>
  <cp:lastModifiedBy>Vagyonhasznosítási Iroda</cp:lastModifiedBy>
  <cp:lastPrinted>1999-05-05T16:21:00Z</cp:lastPrinted>
  <dcterms:modified xsi:type="dcterms:W3CDTF">1999-05-05T14:26:00Z</dcterms:modified>
  <cp:revision>6</cp:revision>
  <dc:subject/>
  <dc:title>M E G H Í V Ó</dc:title>
</cp:coreProperties>
</file>