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9. március 11.-én (csütörtök) d.u. 16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. 6.sz. tárgyaló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z Erzsébet ligeti étterem hasznosítása (1999.márc.4-i ülés lemaradt napirendj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Lámpás 1001. Kft. értéknövelő beruházás beszámítása (1999.márc.4-i ülés lemaradt napirendj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Védő u. 5/c. visszavásárlási jog (1999.márc.4-i ülés lemaradt napirendj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Pósa L. u. 13. 103150 hrsz. alatti ingatlanon szelektív hulladékudvar üzemeltetése (REM-RW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Lucernás utca – Csobaj u. által határolt terület Lucernás utca felőli részén építési telkek kialak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ksa Pál kérelme, illetve felajánlása a 100836 hrsz. ingatlan telek alakításával összhangban (Képviselő-testületi előterjesztés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útkezelői hozzájárulás kiadásához tulajdonosi hozzájárulás megad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icsi u. 100031 hrsz., Zalavár u. 100032 hrsz-ú ingatlan értékesít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ókai út 4. sz. alatti irodaházban lévő tárgyaló használata iránti kérelem (Polgári Védelem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XVI.ker. Szabadság út 118708 hrsz-ú ingatlan haszn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emető u. 1. sz. alatti megüresedett lakás további hasznosításának ismételt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Veres Péter út 167. as. 2.sz. alatti örök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Veres Péter út 167. sz. alatti családi házas ingatlan elidegenítésre történő kijelölése és az as. 1.sz. alatti öröklakás forgalmi érték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Matild u. 11. fszt. 2. sz. alatti örök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Diósy L. u. 21. félem. 5.sz. alatti öröklakás forgalmi érték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terület-használati kérelem – Zita Kf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ereskedelmi Kamara kérelme Jókai út 4.sz. alatti irodaházban lévő tárgyalóterem igénybevételé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Zsebő Józsefné részletfizetési kérelm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Dinaxorg Kft. Jókai út 4. helyiség bérlet iránti kérel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Galambtenyésztők Egyesületének kérelm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URO-SOUVENIRS kérelme az óvadék elhelyezésé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Imre u. 2. bérlők kérelme a bérleti díj megállapításá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ájékoztatás a Rákosi út 112. sz. alatti helyiség átadása ügyéb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Tájékoztatás a Kossuth L. u. 39. fszt. 4., valamint a Hunyadvár u. 26. I. 1.sz. alatti üres lakások hasznosításáró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Vidámvásár u. 22. fszt. 2. üres lakások haszn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március 8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6:27:00Z</dcterms:created>
  <dc:creator>Vagyonhasznosítási Iroda</dc:creator>
  <dc:description/>
  <dc:language>en-US</dc:language>
  <cp:lastModifiedBy>Vagyonhasznosítási Iroda</cp:lastModifiedBy>
  <cp:lastPrinted>1999-03-09T11:16:00Z</cp:lastPrinted>
  <dcterms:modified xsi:type="dcterms:W3CDTF">1999-03-29T12:36:00Z</dcterms:modified>
  <cp:revision>8</cp:revision>
  <dc:subject/>
  <dc:title>M E G H Í V Ó</dc:title>
</cp:coreProperties>
</file>