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. március 11-é</w:t>
      </w:r>
      <w:r>
        <w:rPr/>
        <w:t>n 16,00 órakor, a Polgármesteri Hivatal fszt-i étterem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Hepp Béla</w:t>
        <w:tab/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5 fő jelen v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A Gazdasági Bizottság megtárgyalta a Képviselő-testület elé kerülő Védő u. 5/c. III. 53.sz. alatti öröklakás visszavásárlásával kapcsolatos előterjeszté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84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/1999.(III.11.)</w:t>
            </w:r>
          </w:p>
        </w:tc>
        <w:tc>
          <w:tcPr>
            <w:tcW w:w="6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nem javasolja az öröklakás szociális alapon történő értékesítését. A Gazdasági Bizottság a lakás piaci alapon való értékesítésével, azaz versenytárgyalás keretében történő árveréssel ért egyet. </w:t>
            </w:r>
          </w:p>
          <w:p>
            <w:pPr>
              <w:pStyle w:val="Normal"/>
              <w:jc w:val="both"/>
              <w:rPr/>
            </w:pPr>
            <w:r>
              <w:rPr/>
              <w:t>A Gazdasági Bizottság a lakás visszavásárlási és egyben kikiáltási árát: 1.700.000.-Ft-ban javasolja a Képviselő-testületnek megállapíta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szavazási eredmény: 4 fő igen, 0 nem, 1 fő tartózko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) A Gazdasági Bizottság megtárgyalta a Szabadság út 118708 hrsz-ú ingatlan hasznosításával kapcsolatos előterjesztést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84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/1999.(III.11.)</w:t>
            </w:r>
          </w:p>
        </w:tc>
        <w:tc>
          <w:tcPr>
            <w:tcW w:w="6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Jogi Bizottság által véleményezett és rendezett jogi háttérrel (rendelet-módosítás) Képviselő-testület által történő elfogadását követően a 118708 hrsz-ú ingatlan értékesítését javasolja a Képviselő-testület fel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szavazási eredmény: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Gazdasági Bizottság megtárgyalta a Lucernás u. – Csobaj u. által határolt terület telek kialakítására vonatkoz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84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/1999.(III.11.)</w:t>
            </w:r>
          </w:p>
        </w:tc>
        <w:tc>
          <w:tcPr>
            <w:tcW w:w="6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Perkátai Tamás és Deme Gyula által adott árajánlatok közül, Perkátai Tamás földmérő által adott árajánlatot fogadja el, amely 95.000.-Ft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ajánlattevő ÁFA mente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 a telekalakítás jóváhagyását követőe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szavazási eredmény: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) A Gazdasági Bizottság megtárgyalta a 100031 és 100032 hrsz-ú ingatlanok értékesítési javasl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84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/1999.(III.11.)</w:t>
            </w:r>
          </w:p>
        </w:tc>
        <w:tc>
          <w:tcPr>
            <w:tcW w:w="6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telkek értékesítésével oly módon ért egyet, hogy a 100031 és 100032 hrsz-ú ingatlanok összevonásra, ezt követően újra osztásra kerüljenek. A Gazdasági Bizottság ily módon 2 db kb. 1020 m2 alapterületű lakótelket tud értékesíteni. A bizottság egyetért azzal, hogy a telkek közművesítésének, azaz az elektromos-hálózat és a gáz továbbépítésének költségét a jobb értékesítési lehetőségek miatt az Önkormányzat válla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5 fő, szavazási eredmény: 5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Gazdasági Bizottság az ülést határozatlan-képtelensége miatt 1999. március 18-án d.u. 16,00 órai kezdettel foly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jc w:val="both"/>
        <w:rPr/>
      </w:pPr>
      <w:r>
        <w:rPr>
          <w:b/>
          <w:i/>
        </w:rPr>
        <w:t>jegyzőkönyvvezető</w:t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8:24:00Z</dcterms:created>
  <dc:creator>Vagyonhasznosítási Iroda</dc:creator>
  <dc:description/>
  <dc:language>en-US</dc:language>
  <cp:lastModifiedBy>Vagyonhasznosítási Iroda</cp:lastModifiedBy>
  <cp:lastPrinted>1999-03-12T10:28:00Z</cp:lastPrinted>
  <dcterms:modified xsi:type="dcterms:W3CDTF">1999-03-22T09:29:00Z</dcterms:modified>
  <cp:revision>8</cp:revision>
  <dc:subject/>
  <dc:title>JEGYZŐKÖNYV</dc:title>
</cp:coreProperties>
</file>