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G H Í V 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Értesítem, hogy a </w:t>
      </w:r>
      <w:r>
        <w:rPr>
          <w:b/>
        </w:rPr>
        <w:t>Gazdasági Bizottság</w:t>
      </w:r>
      <w:r>
        <w:rPr/>
        <w:t xml:space="preserve"> ülésé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. november 4.-én (csütörtök) d.u. 16 órai kezdettel tart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i Iroda tárgyalójába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0. évre vonatkozó költségvetési koncepci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dő u. 5/b. fszt. 24. sz. alatti lakás értéknövelő beruházás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ömöri út 158. terület bérbe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ózsa u. 64-66.sz. alatti ingatlan haszn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t Korona u. 53-57.sz. alatti melegkonyha ügy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ályi Rudolf és neje útszabályozási kérel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gó Istvánné fenyőfa árusítási kérelme – közterület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ókai úti karácsonyi vásá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útkezelő hozzájárulás megadásához tulajdonosi hozzájárulás kér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é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1999. november 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/>
        <w:t>Márkó László</w:t>
      </w:r>
    </w:p>
    <w:p>
      <w:pPr>
        <w:pStyle w:val="Header"/>
        <w:tabs>
          <w:tab w:val="clear" w:pos="4536"/>
          <w:tab w:val="clear" w:pos="9072"/>
        </w:tabs>
        <w:ind w:firstLine="6521"/>
        <w:rPr/>
      </w:pPr>
      <w:r>
        <w:rPr>
          <w:rFonts w:eastAsia="Arial"/>
        </w:rPr>
        <w:t xml:space="preserve">  </w:t>
      </w:r>
      <w:r>
        <w:rPr/>
        <w:t>GB. elnök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245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8:59:00Z</dcterms:created>
  <dc:creator>Vagyonhasznosítási Iroda</dc:creator>
  <dc:description/>
  <dc:language>en-US</dc:language>
  <cp:lastModifiedBy>Vagyonhasznosítási Iroda</cp:lastModifiedBy>
  <cp:lastPrinted>1999-11-02T10:18:00Z</cp:lastPrinted>
  <dcterms:modified xsi:type="dcterms:W3CDTF">1999-11-02T09:18:00Z</dcterms:modified>
  <cp:revision>2</cp:revision>
  <dc:subject/>
  <dc:title>M E G H Í V Ó</dc:title>
</cp:coreProperties>
</file>