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 E G H Í V Ó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Értesítem, hogy a </w:t>
      </w:r>
      <w:r>
        <w:rPr>
          <w:b/>
        </w:rPr>
        <w:t>Gazdasági Bizottság</w:t>
      </w:r>
      <w:r>
        <w:rPr/>
        <w:t xml:space="preserve"> ülésé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999. augusztus 12.-én (csütörtök) d.u. 16 órai kezdettel tartja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fszt. 6. tárgyalóban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Budapest Főváros XVI. kerület Kerületi Városrendezési és Építési Szabályzata (KVSZ) előadó: Tóth Miklós főépítész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Budapest Főváros XVI. kerület Veres Péter út és a Szabadföld út menti területek szabályozási terve (előadó: Tóth Miklós főépítész)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Gépkocsitároló közterület-használatára vonatkozó megállapodás névátírási kérelem (Sinyi Vince)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Farsang Györgyné közterület-használati kérelme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BKV óvodára vonatkozó adás-vételi szerződésmódosítása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Közútkezelői hozzájárulás kiadásához tulajdonosi hozzájárulás megadása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Csinszka u. 46. ingatlan értékesítése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A 115857 hrsz-ú közpark területéből 161 m2 területre vonatkozó vételi kérelem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XVI. ker. Szabadföld út 14. sz. alatti helyiség hasznosítása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XVI. ker. Rákosi út 86 sz. alatti raktárhelyiség birtokbaadása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Bérleti szerződés módosítása iránti kérelem (KORREKT Nyomdaip. Kft.)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Erzsébet ligeti tenisz klub épületének fennmaradási engedély kérelem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Üres helyiség hasznosítása (Bekecs u. 47.)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Üres helyiség hasznosítása (Pirosrózsa u. 26.)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FÜZÉR Kft. bérleti szerződés felmondása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Erzsébet ligeti színház hangstúdió létesítése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Imre u. 2. sz. pavilon alatti terület szerződés rendezése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Albert Ferenc Táncsics u. 12. sz. alatti garázs forgalmi értékének ismételt megtárgyalása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Pilóta u. 19. 105995/0/A-9 hrsz. alatti gépkocsitároló elidegenítésének megtárgyalása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Állás u. 57. alatti lakóházas ingatlan javasolt forgalmi érték összegére vonatkozó megkifogásolás megtárgyalása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Kincses Sándor és neje Kolozs köz 7. IV. 9. sz. alatti lakósok kérelmének megtárgyalása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A Galgahévíz u. 43. 102699 hrsz-ú ingatlanra vonatkozó FŐTÁV Rt. jelzálogjog bejegyzési kérelem megtárgyalása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Baross u. 94. 111849 hrsz-ú ingatlant érintő útszabályozás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ákosi út 71.sz. alatti ingatlan társasház alapító okiratának véleményezése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Egyéb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udapest, 1999. augusztus 9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6521"/>
        <w:rPr/>
      </w:pPr>
      <w:r>
        <w:rPr/>
        <w:t>Márkó László</w:t>
      </w:r>
    </w:p>
    <w:p>
      <w:pPr>
        <w:pStyle w:val="Header"/>
        <w:tabs>
          <w:tab w:val="clear" w:pos="4536"/>
          <w:tab w:val="clear" w:pos="9072"/>
        </w:tabs>
        <w:ind w:firstLine="6521"/>
        <w:rPr/>
      </w:pPr>
      <w:r>
        <w:rPr>
          <w:rFonts w:eastAsia="Arial"/>
        </w:rPr>
        <w:t xml:space="preserve">  </w:t>
      </w:r>
      <w:r>
        <w:rPr/>
        <w:t>GB.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245" w:hanging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9T13:04:00Z</dcterms:created>
  <dc:creator>Vagyonhasznosítási Iroda</dc:creator>
  <dc:description/>
  <dc:language>en-US</dc:language>
  <cp:lastModifiedBy>Vagyonhasznosítási Iroda</cp:lastModifiedBy>
  <cp:lastPrinted>1999-08-09T17:31:00Z</cp:lastPrinted>
  <dcterms:modified xsi:type="dcterms:W3CDTF">1999-08-09T15:50:00Z</dcterms:modified>
  <cp:revision>8</cp:revision>
  <dc:subject/>
  <dc:title>M E G H Í V Ó</dc:title>
</cp:coreProperties>
</file>