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 április 1 én</w:t>
      </w:r>
      <w:r>
        <w:rPr/>
        <w:t xml:space="preserve"> 16,00 órakor, a Polgármesteri Hivatal fszt-6-os kis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6 fő jelen v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/1999.(IV.1.)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rPr/>
            </w:pPr>
            <w:r>
              <w:rPr/>
              <w:t>A Bizottság az előre kiküldött napirendi pontokkal egyetért azzal a kiegészítéssel, hogy a Bizottság további napirendre tűzi Roma Önkormányzat közterület foglalás iránti kérelmét, a Környezetvédelmi Iroda játszótér kialakítására vonatkozó pályázatának véleményezését, az Észak-pesti ÁFÉSZ piac téri üzletének IFÜR kezelésbe adására vonatkozó szóbeli előterjesztést, valamint a Főépítész jelenlétében az előző bizottsági ülésen elmaradt szabályozási tervek megtárgyalásá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/ A Gazdasági Bizottság Szabó János ügyosztályvezető jelenlétében megtárgyalta a Játékkaszinó működtetésével kapcsolatos koncessziós pályázat kiírásához kért önkormányzati vélemény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/1999.(IV.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a XVI. kerületben kaszinó létesítéséhez nem javasolja, hogy a Képviselő-testület hozzájáruljon, nem javasolja, hogy azzal a Képviselő-testület egyetérts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 6 fő:   4 fő ellene szavazott , 2 tartózkod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/ A Gazdasági Bizottság megtárgyalta a Béla u. 38. 110631 hrsz.-ú ingatlannal kapcsolatos elővásárlási jognyilatkozat kér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/1999.(IV.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, hogy a Képviselő-testület a szerződésben foglalt feltételekkel éljen elővásárlási jogával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Felelős: a Képviselő-testületi előterjesztésért Márkó László GB.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/1999.(IV.1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javasolja a Képviselő-testületnek, hogy a Béla u. 38, 110631 hrsz.-ú ingatlant a vételt követően versenytárgyalás útján eladásra hirdesse meg, mint tiszta önkormányzati tulajdont.</w:t>
            </w:r>
          </w:p>
          <w:p>
            <w:pPr>
              <w:pStyle w:val="Normal"/>
              <w:jc w:val="both"/>
              <w:rPr/>
            </w:pPr>
            <w:r>
              <w:rPr/>
              <w:t>A Bizottság az értékesítést a vételár kifizetését követően azonnal javasolja.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ez ügyben zárt ülést ké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elős: a Képviselő-testületi előterjesztésért Márkó László GB.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) 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XVI. ker. Szabadság út 118708 hrsz-ú ingatlan valorizált értékbecslése birtokában az ingatlan forgalmi értékét 650.000.-Ft-ban javasolja a Képviselő-testület felé megállapítani, amely egyben az induló licitá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elős: a Képviselő-testületi előterjesztésért Márkó László a GB.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A Gazdasági Bizottság Szabó János szóbeli előterjesztése alapján megtárgyalta a azt a felvetést , hogy jelenleg a piac felügyelőséghez tartozó sashalmi piacon levő ABC kezelését, valamint a felépítményben lévő két raktár kezelését és jövőbeni hasznosítását javasolja-e a Bizottság az IFÜR kezelésébe és az Önkormányzat hasznosításába ad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egyetért azzal, hogy a Piac téri ABC, valamint a raktárak további kezeléséről az IFÜR, hasznosításáról pedig a Gazdasági Bizottság döntsö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elős: Márkó László a GB.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) A Gazdasági Bizottság megtárgyalta az Újszász u. 105994/1 és 105944/2 hrsz-ú ingatlanok rendezésével kapcsolatos előterjesztést. A Gazdasági Bizottság az alábbi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2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és a Képviselő-testület felé elfogadásra javasolja, hogy a 105943 hrsz-ú ingatlanhoz telekalakítási eljárással hozzácsatolt terület vételára: 3.600.-Ft/m2-ben kerüljön megállapításra. Ugyancsak javasolja a Gazdasági Bizottság, hogy a Képviselő-testület értsen egyet a 105947 hrsz-ú ingatlanhoz hozzá csatolt terület 3.600.-Ft/m2 árban történő megállapításáv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Felelős: a Képviselő-testületi előterjesztésért Márkó László a GB.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zal ért egyet, és a Képviselő-testület felé elfogadásra javasolja, hogy a társasház lakói részére a 105944/1 hrsz-ú ingatlanhoz tartozó, mintegy 2453 m2 terület, amely szintén a telekalakítási eljárás eredményeként alakult ki, a korábbi ígéretnek megfelelően 50.-Ft/m2 telekáron kerüljön értékesítés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Felelős: a Képviselő-testületi előterjesztésért Márkó László a GB.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A Gazdasági Bizottság a Monoki út 114911 hrsz-ú ingatlan megvételi kérelmével kapcsolatos előterjesztésre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javasolja a Képviselő-testület felé, a Monoki út 114911 hrsz-ú ingatlan kizárólagos értékesítését, a 114910 és a 114911 hrsz-ú ingatlanok tulajdonosa részére, 1,5 millió forint piaci áron. Amennyiben Boros István a vételi ajánlatot nem fogadja el, úgy a Bizottság a két telek egyesítését és versenytárgyalással történő értékesítését javasol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elős: a Képviselő-testületi előterjesztésért Márkó László a GB.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5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tulajdonosi hozzájárulást ad, az alábbi </w:t>
            </w:r>
            <w:r>
              <w:rPr>
                <w:b/>
              </w:rPr>
              <w:t>közútkezelői hozzájárulás</w:t>
            </w:r>
            <w:r>
              <w:rPr/>
              <w:t xml:space="preserve"> kiadásához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namika Kf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ukoricás u. (Caprera u. – Kukoricás u. 115953/6 hrsz.) által határolt területr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ózsalevél u. (Baja u. – Cukornád u.) által határolt területr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Hermina u. (Wesselényi u. – Hermina u. 57.) által határolt területre, gázvezeték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árosgazdálkodási Irod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Pejkó u. –Gusztáv u. – Erdős u. által határolt területre szilárd burkolatú út építésére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Felelős: Márkó László a GB.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6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Faller Edina a Bajcsy Zs. tér sarkán lévő cukrászdája előtt 15 m2 közterületet vendéglátó előkert céljára 1999. április 1-től 1999. október 31-ig használatba vegy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elős: Márkó László a GB.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VERSAL Kft. 806.150.-Ft behajthatatlan tőketartozása, amely a PKKB. 2.Gyk.412867/94. sz. végzése alapján jogerőre emelkedett, törlésre kerülj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elős: Márkó László a GB.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felkéri az IFÜR-t, hogy a Veres Péter út 27. sz. alatti Dömötör féle bérlemény, illetve az azzal kapcsolatosan folyó ügy állásáról részletesen és bizonyítékokkal alátámasztva számoljon be a Gazdasági Bizottságnak. </w:t>
            </w:r>
          </w:p>
          <w:p>
            <w:pPr>
              <w:pStyle w:val="Normal"/>
              <w:jc w:val="both"/>
              <w:rPr/>
            </w:pPr>
            <w:r>
              <w:rPr/>
              <w:t>Határidő: 1999. április 3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elős: Márkó László a GB. elnöke és Kázsmér Sándor IFÜR igazgató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Szerencsejáték Rt. által bérelt Rákosi út 118.sz. alatti helyiség bérleti díját 1999. évre 4.200.-Ft/m2/év + ÁFA összegben határo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Jókai út 4.sz. alatti Szerencsejáték Rt. által bérelt tetőantenna bérleti díját 7.000.-Ft/hó + ÁFA összegben határozz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Kántor Györgyné és Kántor Annamária bejelentését, a Dióskál u. 1.sz. alatti raktárhelyiségre vonatkozóan megkötött bérleti szerződés felmondására tudomásul veszi. A Gazdasági Bizottság a raktár helyiséget bérbeadásra újra meghirdeti, a bérlet időtartama: határozatlan időre a bérleti díj: 5.240.-Ft/év + ÁF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FÜZÉR Kft. kérelmére a Jókai út 4. II. em. 203.sz. irodahelyiség bérleti szerződését változatlan feltételek mellett 1999. június 30-ig meghosszabbí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3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, hogy a Képviselő-testület a Budapesti Rendőrkapitányság használatában lévő Vidámvásár u. 70. sz. alatti ingatlan használatba vételi szerződését, amely 1999. március 30-val megszűnt, 2005. december 31-ig hosszabbíts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a Képviselő-testületi előterjesztésért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6.) Határozat: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4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Rákosszentmihály, Thököly út 120.sz. alatti ingatlan udvarán Vadászi Roland a GAT 766 frgsz. gépjárművét 1999. december 31-ig tárolja. A használati díjat 3.000.-Ft/hó + ÁFA állapítj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5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z országgyűlési képviselő a Jókai út 4.sz. alatti irodaházban az Önkormányzat használatában lévő 105.sz. 12 m2 alapterületű irodahelyiséget fogadóóra megtartása céljából térítésmentesen használja. A Bizottság javasolja, hogy a képviselő úr telefonszámláját a Polgármesteri Hivatal térítse meg, hasonlóan az előző ciklusokban lévő országgyűlési képviselő számára biztosított kedvezményekhe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8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6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Lámpás 1001 Kft. IFÜR által ellenőrzött és elfogadásra javasolt 1.024.634.-Ft beruházás költsége a bérleti díjba beszámításra kerülj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5 fő igen, 0 nem, 1 fő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9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Szent Korona u. 2. sz. alattii szolgáltatóházra benyújtott vásárlási szándékot megtárgyalva a Bizottság a szolgáltatóház eladását nem javasol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5 fő igen, 0 nem, 1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8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Hősök tere 9. sz. alatti társasházban lévő Buli Zoltán által bérelt bérlemény eladását nem javasol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5 fő igen, 0 nem, 1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1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9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egyetért azzal, hogy a Katóka u. 56. sz. alatti bérlemény bérleti szerződése az alábbiak szerint kerüljön módosításr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érlő a Katóka Espressó GM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érelt terület 50 m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érleti díj: 18.030.-Ft/hó + ÁF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visszaadott területre tűrési kötelezettség megállapítása.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egyetért az ily módon visszaadott 581 m2 terület bérbeadására 500.-Ft/m2/év + ÁFA bérleti díjj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2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50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visszaadott terület esetleges zárt gépkocsi tárolás céljára történő használatba adásának kérdését megfontolásra és kidolgozásra javasolja a Vagyonhasznosítási Irodának, addig a bérbeadást felfüggesz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3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Kézbesítő u. 2.sz. alatt az Önkormányzat tulajdonában lévő bérleményben a tulajdonos hozzájárulásával elvégzett értéknövelő beruházás, amelyet az IFÜR igazolt, 1.989.370.-Ft összegben, de ÁFA nélkül a bérleti díjba beszámításra kerüljö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5 fő igen, 0 nem, 0 tartózkodás, 1 fő nem szavazot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4.) Határozat: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2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egyetért azzal, hogy a Képviselő-testület a Rákosi út 113.sz. megüresedett 14 m2 alapterületű irodahelyiséget versenytárgyalás útján értékesítse. A helyiség forgalmi értékét, amely egyben az induló licitár 500.000.-Ft-ban javasolja a Bizottság meghatározn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 6 fő: 6 fő igen, 0 nem, 0 tartózkodás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a Képviselő-testületi előterjesztésért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5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3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Tóth Márton homlokzat felújítására vonatkozó költségtérítését az IFÜR hatáskörébe visszautalja azzal, hogy mint az ingatlan kezelője a benyújtott számlát fizesse k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 6 fő: 6 fő igen, 0 nem, 0 tartózkodás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Vidámvásár u. 22. fszt. 5.sz. alatti üres lakást bérlakásként javasolja a Népjóléti Bizottság döntésével egybehangzóan továbbiakban is hasznosítan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 6 fő: 6 fő igen, 0 nem, 0 tartózkodás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7.) Határoza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5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Roma Önkormányzat jegyárusítási kérelmével egyetért és a közterület használatot térítésmentesen biztosí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 6 fő: 6 fő igen, 0 nem, 0 tartózkodás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Környezetvédelmi Iroda játszótér kialakítására vonatkozó zöldfelület fejlesztési pályázatát támogatja, az Állás u. – Zöldséges u. sarkán lévő 114692 hrsz-ú telekre vonatkozó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 6 fő: 6 fő igen, 0 nem, 0 tartózkodás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426" w:hanging="426"/>
        <w:rPr/>
      </w:pPr>
      <w:r>
        <w:rPr/>
        <w:t>29.) A Gazdasági Bizottság tudomásul vette azt a határozat kiegészítést, amelyben kérte azoknak a nem lakáscélú helyiségeknek a tételes listáját, ahol az adás-vétel nem valósult meg a Képviselő-testület határozata ellenére. Kérte az ok megjelölésé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7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csatolt mellékletben foglaltakat tudomásul vet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 6 fő: 6 fő igen, 0 nem, 0 tartózkodás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Cinkotai Temető bővítés szabályozási tervével jelenlegi formájában egyeté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 6 fő: 5 fő igen, 0 nem, 1 fő tartózkodás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9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Arany János u. - Sasvár u. – Géza u. – Budapesti út által határolt területre vonatkozó rendelet-módosítással egyetért, egyetért továbbá a kereskedelmi, szolgáltatási funkció megjelöléssel az Önkormányzat tulajdonában lévő telekingatlan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 6 fő: 6 fő igen, 0 nem, 0 tartózkodás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zal ért egyet, a 17/1997.(X.1.)Ök. rendelet módosítása kapcsán, hogy a rendezési terv hatályba lépése kövesse a közterület megépítés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 6 fő: 6 fő igen, 0 nem, 0 tartózkodás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1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, a Cziráki u. – Egyenes u. – Zalavár u. – és az EMG által határolt terület szabályozási tervév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 6 fő: 6 fő igen, 0 nem, 0 tartózkodás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.) 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2/1999.(IV.1.)</w:t>
            </w:r>
          </w:p>
        </w:tc>
        <w:tc>
          <w:tcPr>
            <w:tcW w:w="7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Főépítész javaslatára sürgőséggel kéri megvizsgálni a 111002 hrsz-ú ingatlan megvételének kezdeményezését, későbbi telekalakítás céljával, valamint a 111001 hrsz-ú terület épület kihagyásával az úthoz történő lejegyzését hatósági út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avazott 6 fő: 6 fő igen, 0 nem, 0 tartózkodás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elős: Márkó László a GB. elnök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 GB.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6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8:46:00Z</dcterms:created>
  <dc:creator>Vagyonhasznosítási Iroda</dc:creator>
  <dc:description/>
  <dc:language>en-US</dc:language>
  <cp:lastModifiedBy>Csibáné, Szabó ANikó</cp:lastModifiedBy>
  <cp:lastPrinted>1999-04-19T10:30:00Z</cp:lastPrinted>
  <dcterms:modified xsi:type="dcterms:W3CDTF">2000-09-21T08:49:00Z</dcterms:modified>
  <cp:revision>31</cp:revision>
  <dc:subject/>
  <dc:title>JEGYZŐKÖNYV</dc:title>
</cp:coreProperties>
</file>