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február 11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tárgyalóban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elújítási Munkacsoport tagjai sorába küldött választ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999. évi költségvetés megtárgyalás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Hunyadvár u. 26. I. em. 1.sz. alatti üres lakás forgalmi értékének és hasznosításának megtárgyalása (tulajdoni lap az ülésen megtekinthető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suth L. u. 39. f.6.sz. alatti üres lakás forgalmi értékének és hasznosításának megtárgyalása (tulajdoni lap az ülésen megtekinthető)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örösmajor u. 2. sz. alatti nem lakáscélú helyiség hasznosításána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t Korona u. 9-11. fszt. 2. forgalmi érté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suth L. u. 39. családi házas ingatlan forgalmi érték megtárgyalás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tyásföldi repülőtéren lévő terület-használat megszű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jánlat a Dunakeszi, Pihenő u. 6379 hrsz-ú ingatlan megvásárlásár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es Péter út 118. bérleményre adott vételi kérelem elbírálása (statikai szakvélemény a bizottsági ülésen megtekinthető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rleti szerződés meghosszabbítás (9.sz.Ügyvédi Iroda – Jókai út 4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rleti jog átadás iránti kérelem (Rákosi út 112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lica Kft. hitelezői követelés bejelentés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vi állásfoglalás Cserkész csapat elhelyez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ádárné dr.Burger Veronika Kádár János és Péter vétel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uz Gyula és neje útszabályozási kérele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udapest, 1999. február 8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jc w:val="both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jc w:val="both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5:23:00Z</dcterms:created>
  <dc:creator>Vagyonhasznosítási Iroda</dc:creator>
  <dc:description/>
  <dc:language>en-US</dc:language>
  <cp:lastModifiedBy>Vagyonhasznosítási Iroda</cp:lastModifiedBy>
  <cp:lastPrinted>1999-02-08T17:10:00Z</cp:lastPrinted>
  <dcterms:modified xsi:type="dcterms:W3CDTF">1999-02-08T16:10:00Z</dcterms:modified>
  <cp:revision>5</cp:revision>
  <dc:subject/>
  <dc:title>M E G H Í V Ó</dc:title>
</cp:coreProperties>
</file>