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 május 20-án</w:t>
      </w:r>
      <w:r>
        <w:rPr/>
        <w:t xml:space="preserve"> 16,00 órakor, a Polgármesteri Hivatal fszt. 6. sz.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 xml:space="preserve">Buday Pál </w:t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6 fő jelen v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Gazdasági Bizottság megtárgyalta a Belügyminisztérium Közgazdasági helyettes államtitkárnak dr. Szabó Lajos Mátyás polgármester részére irt levelet, amelyben a rendőrök lakáshoz jutásához kér oly módon önkormányzati segítséget, hogy az Önkormányzat építési telkeket ajánljon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nem javasolja, hogy az Önkormányzat a forgalomképes vagyonát térítésmentesen felajánlja a rendőrök lakás építése céljá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Gazdasági Bizottság megtárgyalta Kádárné dr. Burger Veronika Kádár János és Péter vételi kérelmét, amely az Önkormányzat tulajdonában álló 106063 hrsz-ú közterületből leszabályozott 210 m2 területre vonatkozik a T-64147 térrajz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egyetértve a Településfejlesztési Bizottság javaslatával, a telekalakítással létrejött 210 m2 közterületű ingatlan értékesítését és 106552/2 hrsz-ú ingatlanhoz való csatolását javasolja a Képviselő-testületnek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a leszabályozott terület forgalmi értékét 8.000.-Ft/m2-ben javasolja megállapítani egyösszegű fizetés melle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Kerék Sándor a Szérű u. 14. sz. alatti ingatlanból 88 m2 területet továbbra is használjon építőanyag tárolás céljára 1999. december 31-i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4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egyetért azzal, hogy a Körvasút sor 40/a-b. előtti 110967 hrsz-ú útszélesítés céljából leszabályozott, bekerítetlen közterületet Barkovics József és Bitter Éva a korábbi szerződésnek megfelelően közterület-használati megállapodással, méltányosságból a korábban megállapított díjtétel szerint használják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5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Cibakháza út 45-47. sz. alatti üres volt orvosi rendelő hasznosítására vonatkozó előterjesztést érdemben addig nem tárgyalja, ameddig nem tisztázott, hogy az Árpádföldi Lakástulajdonosok Egyesülete igényt tart-e az épületre, árpádföldi közösségi ház címé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6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 felé, hogy járuljon hozzá ahhoz, hogy a Szlávik Béla által bérelt Ilonatelep 118456–457 hrsz-ú szántó művelési ágú külterületi ingatlan 777 m2 területét Szánthóné Zsolnai Ilona részére, mint bérleti jog átadja. Az ingatlanon lévő beruházások ügyében egymással megegyezt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7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 az Emma u. 18. szám alatti magánóvoda bővítéséhez az általános rendezési terv kivonaton megjelölt módon. A Bizottság a hozzájárulását az építésügyi hatósági eljárás keretében adja meg, mint az ingatlanban 2008/10000-ed eszmei tulajdonrész tulajdonos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felkéri a Vagyonhasznosítási Irodát, hogy a Csömöri út 268. 115543 hrsz-ú ingatlanra vonatkozóan az IFÜR-ön keresztül kérjen elvi építési engedély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/1999.(05.20.)</w:t>
            </w:r>
          </w:p>
        </w:tc>
        <w:tc>
          <w:tcPr>
            <w:tcW w:w="6447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, hogy a Képviselő-testület  az Arany János u. 45. üres felépítményes ingatlant nyilvános versenyeztetési eljárás keretében, bérbeadásra hirdesse me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zvegtrzsbehzssal2"/>
              <w:ind w:left="0" w:hanging="0"/>
              <w:rPr/>
            </w:pPr>
            <w:r>
              <w:rPr/>
              <w:t xml:space="preserve">A Gazdasági Bizottság javasolja, hogy a bérleti díj induló licitára az ingatlan forgalmi értékének, azaz 20.192.000.-Ft-nak a 10 év alatti megtérülési időt figyelembe véve kerüljön meghatározásra, amely havi 168.266.-Ft/hó + ÁFA bérleti díjat jelen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 Önkormányzat által óvoda céljára használt és a BK Rt. tulajdonát képező Ostoros u. 4. sz. alatti 115771 és 115770 hrsz-ú ingatlanok megvételével a csatolt szerződés-tervezetben foglalt feltételekkel, és azt a Képviselő-testületnek elfogadásra javasolja. Nevezetesen a vételár nettó 34.723.000.-Ft, szerződés aláírását követő 30 napon belül egyösszegben fizetendő 4.723.000.-Ft + ÁFA (1.700.875.-Ft). A 30 millió forint vételárhátralék 8 év alatt kerül kifizetésre, melynek törlesztési összege: 3.750.000.-Ft/év kamatmentesen. Az ingatlan vételár kifizetésének forrása lehet az Arany János utca 106473 hrsz. területből értékesítés esetén befolyó bevétel. (Az ingatlan értékesítésére vonatkozó javaslatot külön képviselő-testületi előterjesztés tartalmazza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A Gazdasági Bizottság tulajdonosi hozzájárulást ad, az alábbi </w:t>
            </w:r>
            <w:r>
              <w:rPr>
                <w:b/>
              </w:rPr>
              <w:t>közútkezelői hozzájárulás</w:t>
            </w:r>
            <w:r>
              <w:rPr/>
              <w:t xml:space="preserve"> kiadásához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UKO B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aross u. – Segesvár u. – Hársfa u. – Budapesti út – Arany János u. területén az Újpalota, kertváros lakópark villamos energia ellátásához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csis és Társa B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sömör, Majorszegi dűlő szennyvízelvezetése Asztag utcai csatlakozással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likán B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uzsaly u. (Gordonka u. – Gerenda u.) területére vízvezeték építésére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ztár T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 terület Rákospalotai határút – Kenéz u. – Párta u. – Szent Korona u.- Rákóczi u. által határolt területr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 terület Szent Korona u. – Rákóczi u. – Sashalmi sétány – Veres Péter út – Körvasút sor által határolt területr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 terület Szent Korona u. – Párta u. – Budapesti út – Futórózsa u. – Margit u. – Baross G. u. – Veres Péter út – Körvasút sor által határolt területre kábeltévé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TÁR TV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. terület Rákospalotai határút – Szilas patak – Belső Veres Péter út – Baross u. – Olga utca – Párta u. – Kenéz u. által határolt területr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. terület Szilas patak – Szabadföld út – Szárnyaskerék u. – Budapesti út – Városhatár u. –Gusztáv u. által határolt területre kábeltévé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2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domásul veszi, hogy a 105933 és 105937/1 hrsz-ú ingatlanokat elválasztó kerítés megépítésének költségét a tulajdonosoknak, az építési jogszabályok értelmében 1/2 -1/2-ed arányban kell viselni. Az Önkormányzat a 105937/1 hrsz-ú nyeles telek tulajdonosa. Az ingatlan értékesítésre történő előkészítése folyamatban van. A Bizottság és az ingatlan tulajdonosa is elfogadja az IFÜR építési költségre vonatkozó ajánlatát, amely 313.593.-Ft. Ennek 1/2-ed része terheli az Önkormányzatot, melynek kifizetése az IFÜR költségvetését terhe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3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z Önkormányzat tulajdonában álló és a Posta által bérelt Rákosi út 109. sz. alatti 188 m2 alapterületű helyiség használati mód változáshoz. Ezzel egyidejűleg az építésügyi irodán folyó hatósági eljáráshoz szükséges tulajdonosi nyilatkozatot megadja. Felkéri a Polgármestert a nyilatkozat megad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4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z ALFA TV Kft. ügyében hozott 545/1995.(XI.28.)Kt. sz. határozatát helyezze hatályon kívül és a Képviselő-testület a színházépület tervdokumentációjában a TV stúdió céljára kialakított helyiségeket erre a célra ismételten hirdesse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4 fő igen, 0 nem, 1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, hogy a Jókai Lakásfenntartó szövetkezet a Jókai út 4. sz. alatti előadótermet 1999. május 27-én 17,00-20,00 óráig bérbe vegye, közgyűlés megtartása céljára. Bérleti díj: 4.000.-Ft/óra + ÁF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6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lfogadja a nem lakáscélú helyiségek 1999. évi bérleti díj rendezéséről szóló tájékoztatót, mellyel kapcsolatosan észrevételt nem tes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7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elfogadja az IFÜR-nek a 9. sz. ügyvédi iroda szerződés módosítására tett javaslatát, amely a Jókai út 4. sz. alatti irodaház I. em. 106. sz. alatti irodahelyiség költségtérítésének 2 %-ról 1 %-ra történő módosításra vonatkozik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6 fő, 5 fő igen, 0 nem, 1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8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lfogadja Rozmis Mártonné Pilóta u. 23. sz. alatti bérlő azon javaslatát, hogy az általa bérelt nem lakáscélú helyiség 1998. és 1999. évi bérleti díjak közti különbözetét a helyiség, illetve a lakásának megvásárlásáig ügyvédi letétbe helyezi 1999. december 31-ig, ha az Önkormányzat ez időpontig a jelzett helyiség illetve lakást részére elidegeníti. Rozmis Mártonné az ügyvédi letéti szerződés bemutatására kötel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IFÜR által elfogadásra javasolt bérlő által a Szabadföld út 51. sz. alatti helyiségben végzett bruttó 1.654.000.-Ft beruházást elfogadja, nettó értékben, azaz ÁFA mentesen. A beszámítás a bérleti díj 50 %-áig történhet. A beszámított összeg egyébként a tulajdonost terhelő beruházásokat tak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Jókai út 4. fszt. 7. sz. alatti irodahelyiséget bérbe adja, az Egy-Percent Kft. 1999. június 1-től, 2002. május 31-ig terjedő határozott időtartamra. A helyiség bérleti díja 20.000.-Ft/m2/év + ÁFA. A közüzemi költséget az IFÜR határozza meg. A Bizottság hozzájárul egy fővonal biztosításáho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41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 Rákosi út 55. sz. alatti az Interszervíz által bérelt helyiség bérleti jog átadásához az Elektro-System Bt. részére. A Bizottság a bérleti jog átadás ellenértékét a forgalmi érték 25 %-ában, azaz 940.625.-Ft bruttó értékben állapítja meg. A Bizottság hozzájárul ahhoz, hogy a bérlő a bérleti jog ellenértékének 50 %-át egyösszegben, a fennmaradó 50 %-ot pedig, 12 hónap alatt, 11 x 39.192.-Ft = 431.112.-Ft  1 x 39.201.-Ft = 39.201.-Ft = 470.313.-Ft összegben fizesse meg. A Bizottság a bérleti díjat 4.000.-Ft/m2/év. A Gazdasági Bizottság tulajdonosi hozzájárulást ad a nem lakáscélú helyiség közmű bekötéséhez, valamint mellékhelyiség kialakításához, melynek IFÜR által ellenőrzött költségvetését a bérlő a Gazdasági Bizottság felé köteles benyújtani. A Bizottság ennek ismeretében dönt a költség beszámítás mértékéről és módjáró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2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Elektro-System Bt. részére a Rákosi út 55. sz. alatti helyiség bérlet időtartamát 5 év határozott időben állapítj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5 fő igen, 0 nem, 1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3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Ostoros – Bóbitás ltp-i ingatlanokra vonatkozóan javasolja a Képviselő-testületnek, hogy éljen az elővásárlási jogával, utólagos nyilatkozattétellel, amelyről az esetben mond le, ha a Fővárosi Önkormányzat a vételár 10 %-át az Önkormányzat részére megfize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4 fő igen, 0 nem, 2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4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Sipos László a XVI. ker. Hősök tere 11. sz. alatti élelmiszer üzlet előtti közterületen a járdába benyúló lépcsőfeljárók közé árubemutatás céljából állványt helyezzen el 2 m</w:t>
            </w:r>
            <w:r>
              <w:rPr>
                <w:vertAlign w:val="superscript"/>
              </w:rPr>
              <w:t>2</w:t>
            </w:r>
            <w:r>
              <w:rPr/>
              <w:t xml:space="preserve"> terület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5/1999.(05.20.)</w:t>
            </w:r>
          </w:p>
        </w:tc>
        <w:tc>
          <w:tcPr>
            <w:tcW w:w="6447" w:type="dxa"/>
            <w:tcBorders/>
          </w:tcPr>
          <w:p>
            <w:pPr>
              <w:pStyle w:val="TextBody"/>
              <w:rPr/>
            </w:pPr>
            <w:r>
              <w:rPr/>
              <w:t>A Gazdasági Bizottság az Önkormányzat 24/1996.(VI.21.) a közterület használat engedélyezésével kapcsolatos rendelet mellékletét képező díjtáblázat díjtételeit nem kívánja módosí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Rónai Zoltán Körvasút sor 7. sz. alatti lakós az ingatlan előtti leszabályozott közterület használatára vonatkozóan közterület-használati megállapodást kössön. Az Építésügyi Irodán folyó hatósági eljárás függvényében. Nevezetesen, a közterületre épített felépítmény fennmaradása tárgyában bírósági eljárás van folyamatban.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7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Képviselő-testületnek javasolja az Állás u. 57. 114352 hrsz-ú ingatlan értékesítését Tóth Ferenc (elhunyt Tóth Ilona testvére) részére 4.771.000.-Ft beköltözhető forgalmi értéken. A Gazdasági Bizottság a vevő kérését méltányolva javasolja a Képviselő-testületnek, hogy járuljon hozzá ahhoz, hogy a vételár 50 %-át a vevő készpénzben, egyösszegben fizesse ki, a fennmaradó vételárhátralék pedig 5 év alatt, havi egyenlő törlesztő részletekben 20 %-os kamattal kerüljön kifizetés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48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, hogy a Garancia Biztosító Rt. június 1-én illetve június 21-én 8,00 – 15,00 óráig a Jókai út 4. sz. alatti tárgyalótermet bérbe vegye. Bérleti díj: 4.000.-Ft/óra + ÁF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IFÜR beszámolóját, amely Dömötör József Veres Péter út 27. sz. alatti bérlemény ügyére vonatkozik, a következő bizottsági ülésen tárgya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Dobos Istvánné által bérelt Csömöri út 78-80. sz. alatti helyiség fodrász üzlet funkcióról szépségszalon funkcióra változzon. Egyidejűleg hozzájárul a megváltozott használatnak megfelelő belső átalakításhoz, amelynek költségére vonatkozóan a bérlő bérbeszámításra nem tarthat igényt, és a bérleti jogviszony esetleges megszűnésekor sem képezheti elszámolás tárgyá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1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Csernus János 2049. Diósd, Homokos u. 109. sz. alatti lakóst kérésére tájékoztatja, hogy a felajánlott 453 m2 területrészt a 103775 hrsz-ú 8 ha 1219 m2 területű ingatlanból nem kívánja megvásárol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6447"/>
      </w:tblGrid>
      <w:tr>
        <w:trPr/>
        <w:tc>
          <w:tcPr>
            <w:tcW w:w="2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2/1999.(05.20.)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Veres Péter út 27. sz. alatti helyiség hasznosítási ügyének érdemi megtárgyalását elnap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41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6:16:00Z</dcterms:created>
  <dc:creator>Vagyonhasznosítási Iroda</dc:creator>
  <dc:description/>
  <dc:language>en-US</dc:language>
  <cp:lastModifiedBy>Csibáné, Szabó ANikó</cp:lastModifiedBy>
  <cp:lastPrinted>1999-06-02T16:27:00Z</cp:lastPrinted>
  <dcterms:modified xsi:type="dcterms:W3CDTF">2000-05-31T11:31:00Z</dcterms:modified>
  <cp:revision>36</cp:revision>
  <dc:subject/>
  <dc:title>JEGYZŐKÖNYV</dc:title>
</cp:coreProperties>
</file>