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március 4-é</w:t>
      </w:r>
      <w:r>
        <w:rPr/>
        <w:t>n 16,00 órakor, a Polgármesteri Hivatal fszt-i étterem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>a Bizottság tagja</w:t>
      </w:r>
    </w:p>
    <w:p>
      <w:pPr>
        <w:pStyle w:val="Normal"/>
        <w:rPr/>
      </w:pPr>
      <w:r>
        <w:rPr/>
        <w:t>Szűr Imre</w:t>
        <w:tab/>
        <w:tab/>
        <w:tab/>
        <w:t>a Bizottság tagja</w:t>
      </w:r>
    </w:p>
    <w:p>
      <w:pPr>
        <w:pStyle w:val="Normal"/>
        <w:rPr/>
      </w:pPr>
      <w:r>
        <w:rPr/>
        <w:t>dr. Balogh Géza</w:t>
        <w:tab/>
        <w:tab/>
        <w:t>a Bizottság tagja</w:t>
      </w:r>
    </w:p>
    <w:p>
      <w:pPr>
        <w:pStyle w:val="Normal"/>
        <w:rPr/>
      </w:pPr>
      <w:r>
        <w:rPr/>
        <w:t>Szatmáry László</w:t>
        <w:tab/>
        <w:tab/>
        <w:t>a Bizottság tagja</w:t>
      </w:r>
    </w:p>
    <w:p>
      <w:pPr>
        <w:pStyle w:val="Normal"/>
        <w:rPr/>
      </w:pPr>
      <w:r>
        <w:rPr/>
        <w:t>Nádudvari László</w:t>
        <w:tab/>
        <w:tab/>
        <w:t>a Bizottság tag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9 fő jelen v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3/1999.(III.4.)</w:t>
      </w:r>
      <w:r>
        <w:rPr/>
        <w:t xml:space="preserve"> A Gazdasági Bizottság az előre kiküldött napirendek közül a </w:t>
      </w:r>
    </w:p>
    <w:p>
      <w:pPr>
        <w:pStyle w:val="Normal"/>
        <w:ind w:left="1985" w:hanging="284"/>
        <w:rPr/>
      </w:pPr>
      <w:r>
        <w:rPr/>
        <w:t xml:space="preserve">23./ napirendet (Erzsébet ligeti étterem hasznosítása, valamint az </w:t>
      </w:r>
    </w:p>
    <w:p>
      <w:pPr>
        <w:pStyle w:val="TextBody"/>
        <w:ind w:left="1985" w:hanging="284"/>
        <w:rPr/>
      </w:pPr>
      <w:r>
        <w:rPr/>
        <w:t>Önkormányzat 1999. évi költségvetésének megtárgyalását az utolsó napirendi pontként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Jelen van: 7 fő, 5 fő igen, 0 fő nem, 2 fő tartózkodá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Gazdasági Bizottság, dr. Tuboly Marianna jegyző által tett törvényességi észrevételére 1999. február 11-i ülésén hozott 208/1999.(02.11), 209/1999.(02.11.), 228/1999.(02.11.) és a 231/1999.(02.11.) sz. határozatokat újra tárgyalta és az alábbiak szerint módosított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8/1999.(02.11.)</w:t>
      </w:r>
    </w:p>
    <w:p>
      <w:pPr>
        <w:pStyle w:val="Normal"/>
        <w:jc w:val="both"/>
        <w:rPr/>
      </w:pPr>
      <w:r>
        <w:rPr/>
        <w:t xml:space="preserve">A Gazdasági Bizottság szavazási eredménye (2 igen, 3 nem, 1 tartózkodás) alapján az alábbi határozati javaslat elfogadását </w:t>
      </w:r>
      <w:r>
        <w:rPr>
          <w:b/>
        </w:rPr>
        <w:t>elve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/>
        <w:t>„</w:t>
      </w:r>
      <w:r>
        <w:rPr/>
        <w:t>A Gazdasági Bizottság fogadja el, az értékbecslő által megállapított 1.802.000.-Ft forgalmi értéket, azonban a lakást az Önkormányzat ne értékesítse, hanem 6 hónap határozott időre adja bérbe a 6 gyermekes család részé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9/1999.(02.11.)</w:t>
      </w:r>
    </w:p>
    <w:p>
      <w:pPr>
        <w:pStyle w:val="Normal"/>
        <w:jc w:val="both"/>
        <w:rPr/>
      </w:pPr>
      <w:r>
        <w:rPr/>
        <w:t xml:space="preserve">A Gazdasági Bizottság szavazási eredménye (2 igen, 4 nem) alapján az alábbi határozati javaslat elfogadását </w:t>
      </w:r>
      <w:r>
        <w:rPr>
          <w:b/>
        </w:rPr>
        <w:t>elve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A Gazdasági Bizottság javasolja, hogy a 6 gyermekes család tulajdoni hányadát cserélje el az Önkormányzat a Hunyadvár u. 26. I. em. 1.sz. alatti lakás tulajdon jogával. 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8/1999.(02.11.)</w:t>
      </w:r>
    </w:p>
    <w:p>
      <w:pPr>
        <w:pStyle w:val="Normal"/>
        <w:jc w:val="both"/>
        <w:rPr/>
      </w:pPr>
      <w:r>
        <w:rPr/>
        <w:t xml:space="preserve">A Gazdasági Bizottság szavazási eredménye (2 igen, 1 nem, 2 tartózkodás) alapján az alábbi határozati javaslat elfogadását </w:t>
      </w:r>
      <w:r>
        <w:rPr>
          <w:b/>
        </w:rPr>
        <w:t>elve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„</w:t>
      </w:r>
      <w:r>
        <w:rPr/>
        <w:t>A Gazdasági Bizottság vállalja a 160 millió forinton felül + 60 millió Ft bevétel teljesítését. 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1/1999.(02.11.)</w:t>
      </w:r>
    </w:p>
    <w:p>
      <w:pPr>
        <w:pStyle w:val="Normal"/>
        <w:jc w:val="both"/>
        <w:rPr/>
      </w:pPr>
      <w:r>
        <w:rPr/>
        <w:t xml:space="preserve">A Gazdasági Bizottság szavazási eredménye (1 igen, 4 nem) alapján az alábbi határozati javaslat elfogadását </w:t>
      </w:r>
      <w:r>
        <w:rPr>
          <w:b/>
        </w:rPr>
        <w:t>elvetet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A Gazdasági Bizottság 50 millió forinttal javasolja az útépítés költségeit csökkente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/1999.(III.4.)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tabs>
                <w:tab w:val="clear" w:pos="708"/>
                <w:tab w:val="left" w:pos="-284" w:leader="none"/>
              </w:tabs>
              <w:rPr/>
            </w:pPr>
            <w:r>
              <w:rPr/>
              <w:t xml:space="preserve">A Gazdasági Bizottság a Jegyzőnő által tett törvényességi észrevétellel egyetért. A Bizottság a kijavított határozati formát elfogadta, azonban újra a határozatokról nem kíván szavazni. </w:t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Bizottság elnök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len van: 9 fő, szavazási eredmény: 8 fő igen, 0 nem, 1 fő tartózkodás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235/1999.(III.4.)</w:t>
      </w:r>
      <w:r>
        <w:rPr/>
        <w:t xml:space="preserve"> A Gazdasági Bizottság a Mátyásföld Építőipari és Szolgáltató Vállalat Alapító Okiratának módosítására tett határozati javaslattal egyetért és azt a Képviselő-testületnek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0"/>
        <w:jc w:val="both"/>
        <w:rPr>
          <w:sz w:val="20"/>
        </w:rPr>
      </w:pPr>
      <w:r>
        <w:rPr>
          <w:sz w:val="20"/>
        </w:rPr>
        <w:t>Jelen van: 7 fő, szavazási eredmény: 7 fő igen, 0 nem, 0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lakások és nem lakáscélú helyiségek elidegenítéséről szóló 35/1994.(XII.2.) Ök. rendelettel módosított 19/1994.(VII.15.) Ök. rendelet módosításáról szóló előterjesztés tárgyában az alábbi határozatokat hozta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36/1999.(III.4.)</w:t>
      </w:r>
      <w:r>
        <w:rPr/>
        <w:t xml:space="preserve"> A Gazdasági Bizottság javasolja, hogy a rendelet hatályba lépését követően a megváltozott kamatot a folyamatban lévő ügyekben is alkalmazni kell. Ezzel a rendelet-tervezet egészüljön ki. </w:t>
      </w:r>
    </w:p>
    <w:p>
      <w:pPr>
        <w:pStyle w:val="Normal"/>
        <w:ind w:hanging="1985"/>
        <w:jc w:val="center"/>
        <w:rPr/>
      </w:pPr>
      <w:r>
        <w:rPr/>
        <w:t>Határidő: azonnal</w:t>
      </w:r>
    </w:p>
    <w:p>
      <w:pPr>
        <w:pStyle w:val="Normal"/>
        <w:ind w:hanging="1985"/>
        <w:jc w:val="center"/>
        <w:rPr/>
      </w:pPr>
      <w:r>
        <w:rPr>
          <w:rFonts w:eastAsia="Arial"/>
        </w:rPr>
        <w:t xml:space="preserve">                             </w:t>
      </w:r>
      <w:r>
        <w:rPr/>
        <w:t>Felelős: Márkó László a GB. elnöke</w:t>
      </w:r>
    </w:p>
    <w:p>
      <w:pPr>
        <w:pStyle w:val="Normal"/>
        <w:ind w:hanging="1985"/>
        <w:jc w:val="right"/>
        <w:rPr>
          <w:sz w:val="20"/>
        </w:rPr>
      </w:pPr>
      <w:r>
        <w:rPr>
          <w:sz w:val="20"/>
        </w:rPr>
        <w:t>Jelen van: 9 fő, szavazási eredmény: 9 fő igen, 0 nem, 0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701" w:hanging="1701"/>
        <w:rPr/>
      </w:pPr>
      <w:r>
        <w:rPr>
          <w:b/>
        </w:rPr>
        <w:t>237/1999.(III.4.)</w:t>
      </w:r>
      <w:r>
        <w:rPr/>
        <w:t xml:space="preserve"> A Gazdasági Bizottság javasolja, hogy a rendelet szövege a 17. és a 23. §. vonatkozásában úgy módosuljon, hogy </w:t>
      </w:r>
    </w:p>
    <w:p>
      <w:pPr>
        <w:pStyle w:val="Normal"/>
        <w:ind w:firstLine="1701"/>
        <w:jc w:val="both"/>
        <w:rPr/>
      </w:pPr>
      <w:r>
        <w:rPr/>
        <w:t>„</w:t>
      </w:r>
      <w:r>
        <w:rPr/>
        <w:t>mindenkor hatályos Ptk. szerinti kamat” kifejezés szerepeljen.</w:t>
      </w:r>
    </w:p>
    <w:p>
      <w:pPr>
        <w:pStyle w:val="Normal"/>
        <w:ind w:firstLine="1701"/>
        <w:jc w:val="both"/>
        <w:rPr/>
      </w:pPr>
      <w:r>
        <w:rPr/>
        <w:t>Határidő: azonnal</w:t>
      </w:r>
    </w:p>
    <w:p>
      <w:pPr>
        <w:pStyle w:val="Normal"/>
        <w:ind w:firstLine="1701"/>
        <w:jc w:val="both"/>
        <w:rPr/>
      </w:pPr>
      <w:r>
        <w:rPr/>
        <w:t>Felelős: Márkó László a GB. elnöke</w:t>
      </w:r>
    </w:p>
    <w:p>
      <w:pPr>
        <w:pStyle w:val="Normal"/>
        <w:ind w:firstLine="1701"/>
        <w:jc w:val="both"/>
        <w:rPr>
          <w:sz w:val="20"/>
        </w:rPr>
      </w:pPr>
      <w:r>
        <w:rPr>
          <w:sz w:val="20"/>
        </w:rPr>
        <w:t>Jelen van: 9 fő, szavazási eredmény: 9 fő igen, 0 nem, 0 tartózkodás</w:t>
      </w:r>
    </w:p>
    <w:p>
      <w:pPr>
        <w:pStyle w:val="Normal"/>
        <w:ind w:firstLine="170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38/1999.(III.4.)</w:t>
      </w:r>
      <w:r>
        <w:rPr/>
        <w:t xml:space="preserve"> A Gazdasági Bizottság a javasolt módosításokkal együtt a hivatkozott rendelet-módosítás Képviselő-testületi előterjesztéséve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Határidő: Képviselő-testületi előterjesztésre 30 napon belül</w:t>
      </w:r>
    </w:p>
    <w:p>
      <w:pPr>
        <w:pStyle w:val="Normal"/>
        <w:ind w:left="2835" w:hanging="992"/>
        <w:jc w:val="both"/>
        <w:rPr/>
      </w:pPr>
      <w:r>
        <w:rPr/>
        <w:t>Felelős: Képviselő-testületi előterjesztésért, Márkó László a GB. elnöke</w:t>
      </w:r>
    </w:p>
    <w:p>
      <w:pPr>
        <w:pStyle w:val="Normal"/>
        <w:ind w:firstLine="1843"/>
        <w:jc w:val="both"/>
        <w:rPr/>
      </w:pPr>
      <w:r>
        <w:rPr>
          <w:sz w:val="20"/>
        </w:rPr>
        <w:t>Jelen van: 9 fő, szavazási eredmény: 9 fő igen, 0 nem, 0</w:t>
      </w:r>
      <w:r>
        <w:rPr/>
        <w:t xml:space="preserve"> </w:t>
      </w:r>
      <w:r>
        <w:rPr>
          <w:sz w:val="20"/>
        </w:rPr>
        <w:t>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239/1999.(III.4.)</w:t>
      </w:r>
      <w:r>
        <w:rPr/>
        <w:t xml:space="preserve"> A Gazdasági Bizottság a Kossuth L. u. 24. alagsor 3. sz. alatti öröklakás 1.803.000.-Ft-ra becsült forgalmi értékkel egyetért. A lakás elidegenítésére tett javaslatot Képviselő-testületi előterjesztésre alkalmasnak 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Határidő: Képviselő-testületi előterjesztésre 30 napon belül</w:t>
      </w:r>
    </w:p>
    <w:p>
      <w:pPr>
        <w:pStyle w:val="Normal"/>
        <w:ind w:left="2835" w:hanging="992"/>
        <w:jc w:val="both"/>
        <w:rPr/>
      </w:pPr>
      <w:r>
        <w:rPr/>
        <w:t>Felelős: Képviselő-testületi előterjesztésért, Márkó László a GB. elnöke</w:t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 xml:space="preserve">Jelen van: 9 fő, szavazási eredmény: 8 fő igen, 0 nem, 1 fő tartózkodás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240/1999.(III.4.)</w:t>
      </w:r>
      <w:r>
        <w:rPr/>
        <w:t xml:space="preserve"> A Gazdasági Bizottság az András u. 28. fszt. 3. sz. alatti öröklakás 986.000.-Ft-ra becsült forgalmi értékkel egyetért. A lakás elidegenítésére tett javaslatot Képviselő-testületi előterjesztésre alkalmasnak 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Határidő: Képviselő-testületi előterjesztésre 30 napon belül</w:t>
      </w:r>
    </w:p>
    <w:p>
      <w:pPr>
        <w:pStyle w:val="Normal"/>
        <w:ind w:left="2835" w:hanging="992"/>
        <w:jc w:val="both"/>
        <w:rPr/>
      </w:pPr>
      <w:r>
        <w:rPr/>
        <w:t>Felelős: Képviselő-testületi előterjesztésért, Márkó László a GB. elnöke</w:t>
      </w:r>
    </w:p>
    <w:p>
      <w:pPr>
        <w:pStyle w:val="Normal"/>
        <w:ind w:left="1701" w:hanging="0"/>
        <w:jc w:val="both"/>
        <w:rPr/>
      </w:pPr>
      <w:r>
        <w:rPr>
          <w:sz w:val="20"/>
        </w:rPr>
        <w:t>Jelen van: 9 fő, szavazási eredmény: 9 fő igen, 0 nem, 0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41/1999.(III.4.)</w:t>
      </w:r>
      <w:r>
        <w:rPr/>
        <w:t xml:space="preserve"> A Gazdasági Bizottság a Vivó u. 3/b. III. 14. sz. alatti öröklakás 2.200.000.-Ft-ban határozza meg a forgalmi értéket. 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Határidő: azonnal</w:t>
      </w:r>
    </w:p>
    <w:p>
      <w:pPr>
        <w:pStyle w:val="Normal"/>
        <w:ind w:left="2835" w:hanging="992"/>
        <w:jc w:val="both"/>
        <w:rPr/>
      </w:pPr>
      <w:r>
        <w:rPr/>
        <w:t>Felelős: Márkó László a GB. elnöke</w:t>
      </w:r>
    </w:p>
    <w:p>
      <w:pPr>
        <w:pStyle w:val="Normal"/>
        <w:ind w:left="1843" w:hanging="0"/>
        <w:jc w:val="both"/>
        <w:rPr>
          <w:sz w:val="20"/>
        </w:rPr>
      </w:pPr>
      <w:r>
        <w:rPr>
          <w:sz w:val="20"/>
        </w:rPr>
        <w:t>Jelen van: 9 fő, szavazási eredmény: 5 fő igen, 1 fő nem, 3 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242/1999.(III.4.)</w:t>
      </w:r>
      <w:r>
        <w:rPr/>
        <w:t xml:space="preserve"> A Gazdasági Bizottság a Koronafürt u. 21. I. ép. as. 2. sz. alatti öröklakás 1.305.500.-Ft-ra becsült forgalmi értékkel egyetért. A lakás elidegenítésére tett javaslatot Képviselő-testületi előterjesztésre alkalmasnak 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Határidő: Képviselő-testületi előterjesztésre 30 napon belül</w:t>
      </w:r>
    </w:p>
    <w:p>
      <w:pPr>
        <w:pStyle w:val="Normal"/>
        <w:ind w:left="2835" w:hanging="992"/>
        <w:jc w:val="both"/>
        <w:rPr/>
      </w:pPr>
      <w:r>
        <w:rPr/>
        <w:t>Felelős: Képviselő-testületi előterjesztésért, Márkó László a GB. elnöke</w:t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Jelen van: 9 fő, szavazási eredmény: 8 fő igen, 0 nem,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) 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>
          <w:trHeight w:val="2848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3/1999.(III.4.)</w:t>
            </w:r>
          </w:p>
        </w:tc>
        <w:tc>
          <w:tcPr>
            <w:tcW w:w="7234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Vidámvásár u. 2. sz. alatti Turcsányi Csaba által lakott társbérleti lakrész (2 szoba, kamra kizárólagos használata, az egyéb helyiségek használata közös) 1.476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9 fő, szavazási eredmény: 8 fő igen, 1 tartózkod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4/1999.(III.4.)</w:t>
            </w:r>
          </w:p>
        </w:tc>
        <w:tc>
          <w:tcPr>
            <w:tcW w:w="7234" w:type="dxa"/>
            <w:tcBorders/>
          </w:tcPr>
          <w:p>
            <w:pPr>
              <w:pStyle w:val="TextBody"/>
              <w:rPr/>
            </w:pPr>
            <w:r>
              <w:rPr/>
              <w:t xml:space="preserve">A Gazdasági Bizottság a Vidámvásár u. 2. sz. alatti Papp Antal, Papp Antalné által lakott társbérleti lakrész (2 szoba, konyha kizárólagos használata, az egyéb helyiségek használata közös) 3.142.000.-Ft-ra becsült forgalmi értékk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9 fő, szavazási eredmény: 9 fő igen 0 nem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5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Baross G. u. 24. fszt. 10. sz. alatti öröklakás 2.176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 van: 9 fő, szavazási eredmény: 8 fő igen, 0 nem, 1 tartózkodás,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6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Rákosi út 87. I. em. 3. sz. alatti öröklakás 3.120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9 fő, szavazási eredmény: 9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>
          <w:trHeight w:val="2710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7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Rákosi út 87. I. em. 3.sz. alatt a bérlő által saját költségen végzett beruházás értékét az IFÜR által ellenőrzött és javasolt 97.758.-Ft-ban javasolja elfogadásra a Képviselő-testületnek. A saját költségen végzett beruházás összege a lakásra megállapított forgalmi értéket csökk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 van: 9 fő, szavazási eredmény: 6 fő igen, 2 fő nem, 1 fő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8/1999.(III.4.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Baross G. u. 24. fszt. 2. sz. alatti öröklakás 1.768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9 fő, szavazási eredmény: 9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9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Galgahévíz u. 4. fszt. 3. sz. alatti öröklakás 1.938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9 fő, szavazási eredmény: 9 fő igen, 0 nem, 0 tartózkodás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/1999.(III.4.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Galgahévíz u. 4. fszt. 3.sz. alatt a bérlő által saját költségen végzett beruházás értékét az IFÜR által ellenőrzött és javasolt 121.557.-Ft-ban javasolja elfogadásra a Képviselő-testületnek. A saját költségen végzett beruházás összege a lakásra megállapított forgalmi értéket csökk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9 fő, szavazási eredmény: 8 fő igen, 1 fő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) Határozat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1/1999.(III.4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felkéri az IFÜR-t, hogy a lakások elidegenítésére tett GB. előterjesztések részeként minden esetben írásban nyilatkozzon a lakbér beszámításró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folyamatos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9 fő, szavazási eredmény: 8 fő igen, 1 fő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2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Muzsika u. 15-17. B.ép. fszt. 1. sz. alatti öröklakás 3.621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9 fő, szavazási eredmény: 9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3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Cinke u. 13. I.ép. fszt. 2. sz. alatti öröklakás 684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 van: 9 fő, szavazási eredmény: 6 fő igen, 0 nem, 3 fő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4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Zsélyi A. u. 3. IV. em. 24. sz. alatti öröklakás 4.100.000.-Ft-ban határozza meg a forgalmi értéke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 van: 9 fő, szavazási eredmény: 7 fő igen, 0 nem, 2 fő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5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Körvasút sor 59. fszt. 4. sz. alatti öröklakás 1.681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 van: 8 fő, szavazási eredmény: 7 fő igen, 0 nem, 1 fő tartózkodás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6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Muzsika u. 15-17. fszt. 2. sz. alatti öröklakás 4.368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8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7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Muzsika u. 15-17. fszt. 2.sz. alatt a bérlő által saját költségen végzett beruházás értékét az IFÜR által ellenőrzött és javasolt 263.964.-Ft-ban javasolja elfogadásra a Képviselő-testületnek. A saját költségen végzett beruházás összege a lakásra megállapított forgalmi értéket csökk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7 fő igen, 0 nem, 1 fő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8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Csömöri út 29. fszt. 2. sz. alatti öröklakás 1.124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8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9/1999.(III.4.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Szabadföld út 9. III. ép. fszt. 5. sz. alatti öröklakás 2.047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8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0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Iharfa u. 16. fszt. 4. sz. alatti öröklakás 1.720.000.-Ft-ra becsült forgalmi értékével egyetért. A lakás elidegenítésére tett javaslatot Képviselő-testületi előterjesztésre alkalmasnak tart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8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1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Iharfa u. 16. fszt. 4.sz. alatt a bérlő által saját költségen végzett beruházás értékét az IFÜR által ellenőrzött és javasolt 119.781.-Ft-ban javasolja elfogadásra a Képviselő-testületnek. A saját költségen végzett beruházás összege a lakásra megállapított forgalmi értéket csökk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Képviselő-testületi előterjesztésre 30 napon belül</w:t>
            </w:r>
          </w:p>
          <w:p>
            <w:pPr>
              <w:pStyle w:val="Normal"/>
              <w:jc w:val="both"/>
              <w:rPr/>
            </w:pPr>
            <w:r>
              <w:rPr/>
              <w:t>Felelős: Képviselő-testületi előterjesztésért, Márkó László a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7 fő igen, 0 nem, 1 fő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2/1999.(III.4.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Rákosi út 86. 3.sz. albetétként felvett 1 szoba, konyha, fürdőszobából álló 25 m2 alapterületű komfortos öröklakás elidegenítésre történő kijelölésével egyetért. A lakáshoz a közös tulajdonból 60/1000-ed rész tartozik. A Bizottság felkéri a Vagyonhasznosítási Irodát, hogy a lakás forgalmi értékbecslését készíttesse e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 van: 8 fő, szavazási eredmény: 6 fő igen, 1 fő nem, 1 fő tartózko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3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z önkormányzati tulajdonú beépítetlen telkek értékesítésére vonatkozó előterjesztésnél - a terület eltérésekre tekintettel – a valós területnek megfelelő ingatlan forgalmi érték megállapításával ért egyet és javasolja elfogadásra a Képviselő-testületne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vezetesen: </w:t>
            </w:r>
          </w:p>
          <w:p>
            <w:pPr>
              <w:pStyle w:val="Normal"/>
              <w:jc w:val="both"/>
              <w:rPr/>
            </w:pPr>
            <w:r>
              <w:rPr/>
              <w:t>Vágás u. 115627 hrsz-ú ingatlan 5.874.960.-Ft</w:t>
            </w:r>
          </w:p>
          <w:p>
            <w:pPr>
              <w:pStyle w:val="Normal"/>
              <w:jc w:val="both"/>
              <w:rPr/>
            </w:pPr>
            <w:r>
              <w:rPr/>
              <w:t>Vágás u. 115620 hrsz-ú ingatlant 6.327.090.-Ft</w:t>
            </w:r>
          </w:p>
          <w:p>
            <w:pPr>
              <w:pStyle w:val="Normal"/>
              <w:jc w:val="both"/>
              <w:rPr/>
            </w:pPr>
            <w:r>
              <w:rPr/>
              <w:t>Ajak u. 7. 104026 hrsz-ú ingatlant 6.311.040.-F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Képviselő-testület előterjesztésért Márkó László GB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8 fő, szavazási eredmény: 8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4/1999.(III.4.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lajdonosi hozzájárulást ad, az alábbi </w:t>
            </w:r>
            <w:r>
              <w:rPr>
                <w:b/>
              </w:rPr>
              <w:t>közútkezelői hozzájárulás</w:t>
            </w:r>
            <w:r>
              <w:rPr/>
              <w:t xml:space="preserve"> kiadásához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ővárosi Gázművek Rt. Hálózattervezési Osztály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ákosi út (Mária u. – Rákosi út 121.) gázvezeték épít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TEL Tervező és Szolgáltató Kf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eres Péter út – Thököly út – Őrmester u. – Pirosrózsa u. által határolt területr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dapesti út – Havashalom u. – Margit u. – Thököly út által határolt területr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eres Péter út – Sasszem u. – Margit u. – Thököly u. által határolt területr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Újszász u. – Nógrádverőce u. – Zsemlékes u. –Farkasfa u. által határolt területre,</w:t>
            </w:r>
          </w:p>
          <w:p>
            <w:pPr>
              <w:pStyle w:val="Normal"/>
              <w:jc w:val="both"/>
              <w:rPr/>
            </w:pPr>
            <w:r>
              <w:rPr/>
              <w:t>kábeltévé hálózat létesítéséhe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8 fő, szavazási eredmény: 8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5/1999.(III.4.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Csömöri út 268. 112543 hrsz-ú ingatlannal kapcsolatos előterjesztésben felsorolt indokokra tekintettel az ingatlan bérbeadásával ért egye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Szvegtrzs2"/>
              <w:rPr/>
            </w:pPr>
            <w:r>
              <w:rPr/>
              <w:t xml:space="preserve">Jelen van: 8 fő, szavazási eredmény: 6 fő igen, 1 fő tartózkodás, 1 fő nem szavazot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6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265/1999.(III.4.) sz. határozat végrehajtását a Csömöri út 268. 112543 hrsz-ú ingatlan értékbecsléséig felfüggesz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len van: 8 fő, szavazási eredmény: 7 fő igen, 0 nem, 1 fő tartózkodás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7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a Bóbitás utca és a Biztató utca közötti utcanyitással kapcsolatos előterjesztés tárgyában úgy határoz, hogy az Önkormányzat indítsa el a hatósági eljárást a lakók költségvetési hozzájárulásáva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7 fő igen, 0 nem, 1 fő tartózkodás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8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27./ napirendi pontként szereplő „115857 hrsz-ú közpark területéből 120 m</w:t>
            </w:r>
            <w:r>
              <w:rPr>
                <w:vertAlign w:val="superscript"/>
              </w:rPr>
              <w:t>2</w:t>
            </w:r>
            <w:r>
              <w:rPr/>
              <w:t xml:space="preserve"> területre vonatkozó vételi kérelem” című előterjesztést a helyszíni bejárást követően tárgya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8 fő, szavazási eredmény: 8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9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kéri a MIÉP-et a POFOSZ és a Magyar Út Körök képviselőit, hogy a Bizottság felé írják le kérésüket, a beadott kérelem kiegészítéseként és szerezzék be az irodaépület többi használóinak is a hozzájárul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7 fő, szavazási eredmény: 5 fő igen, 0 nem, 2 fő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javasolja a Képviselő-testület felé, hogy a Centenáriumi ltp-en megüresedett Lila Iskola az Alapítvány által vállalt feltételekkel hosszú távú hasznosításként oktatás céljára való bérbead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1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Csömöri út 80. sz. alatti ingatlan tetőterében lévő Makka Istvánné által bérelt helyiség bérleti jogának Dobos Istvánné részére történő átadásával. A Bizottság egyetért, hogy a bérleti jog átadás ellenértéke bruttó 778.125.-Ft. A Bizottság egyetért azzal, hogy a bérleti jog ellenértékének 50 %-a egyösszegben, a fennmaradó 50 % 6 hónap alatt egyenlő részletekben kerüljön kifizetésre. A bérleti szerződés időtartama: határozatl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2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Csömöri út 80. sz. alatti ingatlan tetőterében lévő Fűzéri Ferencné által bérelt helyiség bérleti jogának Zsebő Józsefné részére történő átadásával. A Bizottság egyetért, hogy a bérleti jog átadás ellenértéke bruttó 393.750.-Ft, melyet egyösszegben kell kifizetni. A bérleti díj: 5.000.-Ft/m2/év. A bérleti szerződés időtartama: határozatl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3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 Szabadföld út 51. sz. alatti ingatlan tetőterében lévő Vrana Jánosné által bérelt helyiség bérleti jogának Faller Edina részére történő átadásával. A Bizottság egyetért, hogy a bérleti jog átadás ellenértéke bruttó 395.625.-Ft, melyet egyösszegben kell kifizetni. A bérleti díj: 4.200.-Ft/m2/év. A bérleti szerződés időtartama: határozatl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4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lőterjesztésben foglaltak szerint törvényességi indokok alapján jogutódként elismeri a Fortuna 77. Bt.-t a Szabadföld út 21. sz. alatti helyiségben. A Bizottság a funkcióváltást, azaz cukrászdából totó-lottó tevékenység ellen kifogást nem em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5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egyetért azzal, hogy a Magyar Vöröskereszt az Erzsébet liget területén lévő pince használatát térítés mentesen 1999. december 31-ig folytas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6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dr. Kresz Mária Alapítvány kérelmére a Csinszka u. 27. sz. alatti bérlemény használatát további 1 év határozott időre biztosítja. A bérleti díj mértéke: 1.180.-Ft/m2/év + Á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 5 fő igen, 1 fő nem szavazott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77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 dr. Kresz Mária Alapítvány az Erzsébet liget közterületén 1999. május 1-én a Fazekas Majálist megrendezze. A közterület használatát a Bizottság térítés mentesen biztos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8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Lámpás 1001. Kft. kérelmével kapcsolatos előterjesztést március 11-i ülésén tárgya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9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OUTDOOR Rt. közterület-használati megállapodások érvényességét 2000. február 28-ig meghosszabbí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0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domásul veszi, hogy az Egyenes utca 100005/2 hrsz.-ú közterületen álló pavilon tulajdonosa Szilágyi Jánosné a felépítmény tulajdonjogát értékesítette Magyar Istvánné 1173. Bp. Hidasnémeti út 31.sz. alatti lakós részére, akivel az Önkormányzat a közterület-használati megállapodást megkö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1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 FCSM közterület használatához hozzájárul. A használati díj: 5 hónapra – 153.000.-Ft + ÁF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2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tudomásul veszi, hogy a XVI. ker. Önkormányzat tulajdonában álló 117583 hrsz-ú ingatlanon elhelyezkedő felépítmény tulajdonosa Senk Ferenc a büfé-falatozót értékesítette, a Hu-KA Kft. részére. A Bizottság a bérleti szerződést egy év határozott időre köti. A Bizottság nem ért azzal egyet, hogy a Senk Ferenc részére biztosított 20 % kedvezmény az új bérlőt is megillesse, ezért a bérleti díj havonta: bruttó 58.500.-F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2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Gazdasági Bizottság tulajdonosi hozzájárulást ad ahhoz, hogy </w:t>
            </w:r>
          </w:p>
          <w:p>
            <w:pPr>
              <w:pStyle w:val="Normal"/>
              <w:jc w:val="both"/>
              <w:rPr/>
            </w:pPr>
            <w:r>
              <w:rPr/>
              <w:t>a Garancia Biztosító Rt. a Jókai út 4.sz. alatti irodaépület homlokzatán fénycső megvilágítású cégtáblát helyezzen 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4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hozzájárul ahhoz, hogy az érvényes közterület-használati megállapodás, amely Tóth György nevén van, fia Tóth Gergely nevére átírásra kerüljön. Tóth Gergely a Gumisarok Bt. képviselő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23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/1999.(III.4.)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asági Bizottság az Erzsébet ligeti étterem hasznosítására vonatkozó előterjesztést március 11-i ülésén tárgya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azonnal</w:t>
            </w:r>
          </w:p>
          <w:p>
            <w:pPr>
              <w:pStyle w:val="Normal"/>
              <w:jc w:val="both"/>
              <w:rPr/>
            </w:pPr>
            <w:r>
              <w:rPr/>
              <w:t>Felelős: Márkó László GB. elnök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len van: 6 fő, szavazási eredmény: 6 fő igen, 0 nem, 0 tartózko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r. Horváth Péterné 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16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8:13:00Z</dcterms:created>
  <dc:creator>Vagyonhasznosítási Iroda</dc:creator>
  <dc:description/>
  <dc:language>en-US</dc:language>
  <cp:lastModifiedBy>Vagyonhasznosítási Iroda</cp:lastModifiedBy>
  <cp:lastPrinted>1999-03-11T14:41:00Z</cp:lastPrinted>
  <dcterms:modified xsi:type="dcterms:W3CDTF">1999-12-15T07:56:00Z</dcterms:modified>
  <cp:revision>53</cp:revision>
  <dc:subject/>
  <dc:title>JEGYZŐKÖNYV</dc:title>
</cp:coreProperties>
</file>