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február 3-án</w:t>
      </w:r>
      <w:r>
        <w:rPr/>
        <w:t xml:space="preserve"> 16,00 órakor a polgármesteri Hivatal hivatalos helyiségében tartott soron kívüli 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5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Gazdasági Bizottság elnöke: 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Gazdasági Bizottság az előre kiküldött napirendeken túlmenően az alábbi napirendi pontok megtárgyalásával értett egyet:</w:t>
      </w:r>
    </w:p>
    <w:p>
      <w:pPr>
        <w:pStyle w:val="Normal"/>
        <w:numPr>
          <w:ilvl w:val="0"/>
          <w:numId w:val="3"/>
        </w:numPr>
        <w:rPr/>
      </w:pPr>
      <w:r>
        <w:rPr/>
        <w:t>XVI. ker. Arany János u. 45. sz. alatti inatlanra használat bejelentés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ókai út 6. sz. alatti irodaház tárgyalójának bérbevételére irányuló kérele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ncsics u. 12. sz. alatti ingatlanon lévő garázs elidegenítésének ismételt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napirendi pontok megtárgyalásával egyetértett azzal, hogy a „Javaslat a 2000. évi költségvetés bevétel és kiadás tervezéséhez” tárgyú előterjesztést 2000. február 10-i rendkívüli ülésén tárgya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Gazdasági Bizottság megtárgyalta a „XVI. ker. Arany János u. 45. sz. alatti ingatlanra használat bejelentés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/2000.(02.03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a XVI.ker. Arany János u. 45.sz. (106735 hrsz.) alatti házas ingatlant a Területi Szociális Szolgálat részére adja használatba szociális alapellátás és szakellátási feladatok céljára, határozatlan időre, térítésmentes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. képviselő-testületi előterjesztés</w:t>
            </w:r>
          </w:p>
          <w:p>
            <w:pPr>
              <w:pStyle w:val="Normal"/>
              <w:jc w:val="both"/>
              <w:rPr/>
            </w:pPr>
            <w:r>
              <w:rPr/>
              <w:t>Felelős: Gazdasági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2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javasolja a Képviselő-testületnek, hogy a 387/1999.(VI.8.) Kt. határozatot helyezze hatályon kívü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március 28. képviselő-testületi előterjesztés </w:t>
            </w:r>
          </w:p>
          <w:p>
            <w:pPr>
              <w:pStyle w:val="Normal"/>
              <w:jc w:val="both"/>
              <w:rPr/>
            </w:pPr>
            <w:r>
              <w:rPr/>
              <w:t>Felelős: Gazdasági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Gazdasági Bizottság megtárgyalta a „Székhely bejegyzés iránti kérelem (Sashalom-Rákosfalvai Görög Katolikusok Kulturális Egyesülete)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Sashalom-Rákosfalvai Görög Katolikusok Kulturális Egyesülete a XVI. ker. Veres Péter út 27. sz. alatti (103024 hrsz) vegyes tulajdonú ingatlanban lévő kizárólag az önkormányzati használatú helyiséget az Egyesület székhelyeként jelentse be a Fővárosi Bíróságnál.</w:t>
            </w:r>
          </w:p>
          <w:p>
            <w:pPr>
              <w:pStyle w:val="Szvegtrzsbehzssal2"/>
              <w:rPr/>
            </w:pPr>
            <w:r>
              <w:rPr/>
              <w:t>Feltétel: A használat kizárólag a bérleti szerződés időtartamára vonatkozik. A szerződés megszűnése után 15 napon belül köteles igazolni, hogy a bírósághoz benyújtotta a székhely megszűnését bejelentő iratot.</w:t>
            </w:r>
          </w:p>
          <w:p>
            <w:pPr>
              <w:pStyle w:val="Normal"/>
              <w:jc w:val="both"/>
              <w:rPr/>
            </w:pPr>
            <w:r>
              <w:rPr/>
              <w:t>Felkéri a Polgármestert, a tulajdonosi hozzájárulás aláírására – a megjelölt feltételek mell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a Gazdasági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Gazdasági Bizottság megtárgyalta a „XVI. ker. Rózsa u. 64-66. sz. alatti ingatlan hasznosítása (110918 hrsz.)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 Gazdasági Bizottság javasolja a Képviselő-testületnek a XVI. ker. Rózsa u. 64-66. sz. alatti (110518 hrsz.) ingatlan versenytárgyalással történő értékesítését, jelenlegi állapotban, telekmegosztás nélkül.</w:t>
            </w:r>
          </w:p>
          <w:p>
            <w:pPr>
              <w:pStyle w:val="Normal"/>
              <w:jc w:val="both"/>
              <w:rPr/>
            </w:pPr>
            <w:r>
              <w:rPr/>
              <w:t>Az ingatlan forgalmi értéke, mely egyben az induló licitár 16.500.000.-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március 28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Gazdasági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Gazdasági Bizottság megtárgyalta a „XVI. ker. Bekecs u. 47. (53)sz. helyiségbérlet felmondása (114989 hrsz.)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717/1999.(10.21.)sz. határozatában foglaltakat továbbra is fenntartja és felkéri a Polgármestert, hogy a Bekecs u. 47. sz. alatti szolgáltatóházban bérlő Pécel-Isaszeg ÁFÉSZ bérleti szerződésének felmondása és annak jogszerű végrehajtása érdekében a szükséges bírósági eljárás megindítására intézkedj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írósági eljárás megindításáért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Gazdasági Bizottság megtárgyalta a „Bérleti szerződés módosítás iránti kérelem (Várhelyi András)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/2000.(02.03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az Önkormányzat és Várhelyi András között 1996. július 1-én létrejött bérleti szerződés – melynek tárgya a XVI. ker. Csömöri u. – Szlovák u. sarkán lévő ABC hasznosítása – 5. pontja az alábbiakban módosuljon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2000. február 15-ig a letétbe helyezendő értékpapírok névértéke 500.000.-Ft, melyet a bérlő biztosítékként helyez el a bérlet időtartamára.</w:t>
            </w:r>
          </w:p>
          <w:p>
            <w:pPr>
              <w:pStyle w:val="TextBody"/>
              <w:rPr/>
            </w:pPr>
            <w:r>
              <w:rPr/>
              <w:t>Felkéri a Polgármestert a szerződés módosítás aláírásár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február 15.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Gazdasági Bizottság megtárgyalta a „Bérleti szerződés módosítás iránti kérelem (CBA Magyar Bt.)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/2000.(02.03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az Önkormányzat és a CBA Magyar Betéti Társaság között 1998. szeptember 17-én létrejött bérleti szerződés – melynek tárgya a XVI. ker. Imre u. 2. (105753 hrsz.) sz. alatti ABC áruház hasznosítása – 5. pontja az alábbiakban módosuljon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2000. február 15-ig a letétbe helyezendő értékpapírok névértéke 300.000.-Ft, további biztosítékként a bérlő azonnali inkasszót engedélyez a bérbe adó részére.</w:t>
            </w:r>
          </w:p>
          <w:p>
            <w:pPr>
              <w:pStyle w:val="TextBody"/>
              <w:rPr/>
            </w:pPr>
            <w:r>
              <w:rPr/>
              <w:t>Felkéri a Polgármestert a szerződés módosítás aláírásár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február 15.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Gazdasági Bizottság megtárgyalta a „Bérleti szerződés módosítás iránti kérelem (EURO SOUVENIRS Kft.)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/2000.(02.03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az Önkormányzat és az EURO-SOUVENIRS Kft. között 1997. X. 31-én megkötött és 1998. április 30-án módosított bérleti szerződés – melynek tárgya a XVI. ker. Margit u. 28. sz. alatti raktárépület hasznosítása – 5. pontja az alábbiakban módosuljon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2000. február 15-ig a letétbe helyezendő értékpapírok névértéke 300.000.-Ft,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a bérlő azonnali beszedési megbízást engedélyez a bérbe adó részére.</w:t>
            </w:r>
          </w:p>
          <w:p>
            <w:pPr>
              <w:pStyle w:val="TextBody"/>
              <w:rPr/>
            </w:pPr>
            <w:r>
              <w:rPr/>
              <w:t>Felkéri a Polgármestert a szerződés módosítás aláírásár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február 15.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Gazdasági Bizottság megtárgyalta a „Cziráki u. 5-7. sz. alatti nem lakáscélú helyiség bérleti díj elmaradásáért polgári per kezdeményezése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9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felkéri a Polgármestert, hogy a XVI. ker. Cziráki u. 5-7. sz. alatt privatizált 65 m2, nem lakáscélú helyiségre vonatkozóan az 1995-től esedékes bérleti díj és fűtési költség kifizetése iránti kereset benyújtásáról gondoskodjon az ÁPV Rt. és Szalaknai Ferenc elle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0. február 15. 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olja a Gazdasági Bizottság, hogy a Vagyonhasznosítási Iroda vizsgálja meg nyitható-e ajtó a vizesblokk előtti térre a privatizált helyiségeken kívüli helyiségekb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Gazdasági Bizottság megtárgyalta a „XVI.ker. Ipartestület bérleményeinek bérleti jogviszony rendezése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a lakások és helyiségek bérletére vonatkozó többszörösen módosított 3/1994.(III.1.)Ök. rendelet 39. §. (2) bek. b., pontja alapján, hogy az Ipartestület, az Önkormányzat, és a helyiségek használói közötti jogi rendezése érdekében a helyiségek használóival kössön bérleti szerződést egyéb, különös méltánylást igénylő okb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Gazdasági Bizottság megtárgyalta a „Ostoros u. 115771 hrsz-ú (BKV óvoda) ingatlanból 602 m2 területre vonatkozó vételi kérelem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járuljon hozzá a 115771 hrsz. ingatlanból 602 m2 területnek a 115772 hrsz-ú ingatlanhoz történő visszajegyzéséhez, és a 115772 hrsz. ingatlan tulajdonosai részére történő értékesítéséhez a tulajdoni arányoknak megfelelően.</w:t>
            </w:r>
          </w:p>
          <w:p>
            <w:pPr>
              <w:pStyle w:val="Normal"/>
              <w:jc w:val="both"/>
              <w:rPr/>
            </w:pPr>
            <w:r>
              <w:rPr/>
              <w:t>A Bizottság a 602 m2 terület vételárát 3.010.000.-Ft-ban javasolja megállapítani. A vételár kifizetése egyösszegben történjen.</w:t>
            </w:r>
          </w:p>
          <w:p>
            <w:pPr>
              <w:pStyle w:val="Normal"/>
              <w:jc w:val="both"/>
              <w:rPr/>
            </w:pPr>
            <w:r>
              <w:rPr/>
              <w:t>A Bizottság egyetért az OIGYB 297/1999.(XI.16.) határozatában foglalt javaslattal, mely szerint a telek értékesítéséből befolyó pénzt az intézmény (óvoda) felújítására fordítsá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-i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 Gazdasági Bizottság megtárgyalta a „Kerékné Nagy Erzsébet terület-használati kérelme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Kerékné Nagy Erzsébet a XVI. ker. Szérű u. 14. sz. alatti ingatlanból 88 m2 területet továbbra is használjon építőanyag tárolás céljára 2000. december 31-ig. A megállapodásban rögzíteni kell, hogy a használat megszűnését követően köteles a területet tiszta, rendezett állapotban átadni a bérbeadó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március 31.</w:t>
            </w:r>
          </w:p>
          <w:p>
            <w:pPr>
              <w:pStyle w:val="Normal"/>
              <w:jc w:val="both"/>
              <w:rPr/>
            </w:pPr>
            <w:r>
              <w:rPr/>
              <w:t>Felelős: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A Gazdasági Bizottság megtárgyalta a „Javaslat a Prodám u. 9. 105937/1 hrsz-ú nyeles telek, valamint a Prodám u. 9. 105937/2 hrsz-ú házas ingatlan értékesítésének előkészítésére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4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Prodám u. 9. 105937/1 hrsz-ú nyeles telek és a 105937/2 hrsz-ú házas ingatlanokat elválasztó kerítés megépítésére, a nyél megközelítéséhez szükséges kapu nyitására, a nyeles telken lévő melléképület fa „sufni” bontására, a 105938 hrsz-ú ingatlan felőli kerítés jogi telekhatárra történő áthelyezésére – a kapott 394.109.-Ft + ÁFA = 492.636.-Ft árajánlattal szemben, a tégla melléképületek időközbeni bontása miatt 450.000.-Ft bruttó összeg elfogadásával – az IFÜR-t kéri f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A Gazdasági Bizottság megtárgyalta a „Fehérsas u. 19. fszt. 4. 101802/A-4 hrsz-ú üres bérlakás beköltözhető forgalmi értékének és további hasznosításának megtárgyalása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Népjóléti Bizottság határozatával, hogy a XVI. ker. Fehérsas u. 19. fszt. 4.sz. alatti 33 m2 alapterületű lakás bérlakásként történő hasznosításá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A Gazdasági Bizottság megtárgyalta a „Budapesti út 186. 107344/2 hrsz-ú vegyes tulajdonú ingatlanon lévő önkormányzati tulajdon elidegenítésének megtárgyalása Kmeth Jolán vételár ajánlatának ismeretében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/2000.(02.03.)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XVI. ker. Budapesti út 186. 107344/2 hrsz. ingatlanon lévő az önkormányzati tulajdonú 149/1000-ed tulajdoni hányad (beépítetlen terület) Kmeth Jolán részére történő értékesítését. A vételárat az ajánlott 50.000.-Ft-ban javasolja meghatároz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március 28. képviselő-testületi ülés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A Gazdasági Bizottság megtárgyalta a „Javaslat a Kossuth L. u. 39. f.4. 110596/0/A-4 hrsz alatti üres bérlakás beköltözhető forgalmi értékének és további hasznosításának megtárgyalása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Népjóléti Bizottság 28/2000.(01.12.)NB. sz. határozatával, hogy a XVI. ker. Kossuth L. u. 39. fszt. 4. sz. alatti 28 m2 alapterületű üres lakás bérlakásként történő hasznosításá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) A Gazdasági Bizottság megtárgyalta a „A Béla u. 70. 109867/2/A-2 rhsz. alatti 28 m2 alapterületű helyiség elidegenítésére és vételárára hozott 199/1998.(IV.28.)Kt. sz. határozat módosításának megtárgyalása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. Béla u. 70. fszt. 2. 109867/2/A-2 hrsz albetét elidegenítésére hozott 199/1998.(IV.28.)Kt. számú határozatot az alábbiak szerint módosítani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 Képviselő-testület a Béla u. 70. fszt. 2. 109867/2/A-2 hrsz. albetétben megjelölt 28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szükséglakást a lakásállományból törli. A nem lakáscélú, összesen 28 m</w:t>
            </w:r>
            <w:r>
              <w:rPr>
                <w:vertAlign w:val="superscript"/>
              </w:rPr>
              <w:t>2</w:t>
            </w:r>
            <w:r>
              <w:rPr/>
              <w:t xml:space="preserve"> helyiséget, melyhez az osztatlan közös tulajdonból </w:t>
            </w:r>
            <w:r>
              <w:rPr>
                <w:b/>
                <w:i/>
              </w:rPr>
              <w:t>595/1000-ed</w:t>
            </w:r>
            <w:r>
              <w:rPr/>
              <w:t xml:space="preserve"> rész tartozik elidegenítésre kijelöli és </w:t>
            </w:r>
            <w:r>
              <w:rPr>
                <w:b/>
                <w:i/>
              </w:rPr>
              <w:t>Czipczer Zoltán (1981.) és kiskorú Czipczer Balázs (1986.) részére lakásbővítés céljára értékesíti. A kiskorú Czipczer Balázs törvényes képviselői: Czipczer Zoltán (1952.) és Czipczerné Juhász Éva.</w:t>
            </w:r>
          </w:p>
          <w:p>
            <w:pPr>
              <w:pStyle w:val="TextBody"/>
              <w:rPr/>
            </w:pPr>
            <w:r>
              <w:rPr/>
              <w:t>Az 1.077.000.-Ft vételár kifizetése egyösszegben történik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) A Gazdasági Bizottság megtárgyalta a „A Mária u. 94. f.3. 109502/0/A-2 hrsz-ú öröklakás beköltözhető forgalmi értékének megtárgyalása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Mária u. 94. fszt. 3. 109502/0/A-2 hrsz. alatti 1 szoba 50 m2 alapterületű komfortos öröklakás beköltözhető forgalmi értékét – melyhez a közös tulajdonból 318/1000-ed rész tartozik – 3.670.800.-Ft-ban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. képviselő-testületi előterjeszt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A Gazdasági Bizottság megtárgyalta a „Javaslat a Vidámvásár u. 1. sz. alatti ingatlanon fennálló vegyes tulajdon megszüntetésére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0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, a Vidámvásár u. 1. sz. 116337 hrsz-ú ingatlanon fennálló vegyes tulajdon megszüntetése érdekében egyetért a faház értékesítésével Csipes Imre részére, aki az ingatlan tulajdonosa.</w:t>
            </w:r>
          </w:p>
          <w:p>
            <w:pPr>
              <w:pStyle w:val="Normal"/>
              <w:jc w:val="both"/>
              <w:rPr/>
            </w:pPr>
            <w:r>
              <w:rPr/>
              <w:t>A Bizottság a faház eladási árát 300.000.-Ft + ÁFA-ban javasolja a képviselő-testületnek megállap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március 28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 A Gazdasági Bizottság megtárgyalta a „Reklámfelület kihelyezési kérelem (XVI.ker. Jókai út 6.)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GENERALI-PROVIDENCI</w:t>
            </w:r>
            <w:r>
              <w:rPr>
                <w:caps/>
              </w:rPr>
              <w:t>A B</w:t>
            </w:r>
            <w:r>
              <w:rPr/>
              <w:t>iztosító Rt részéről az alábbi kivitelű reklámfelületek elhelyezéséhez járul hozzá a XVI. ker. Jókai út 6. (106057 hrsz.) alatti irodaház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blakfelületen elhelyezett fóli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lexibúrás kivitelezésben az épület Jókai úti homlokzatának jobboldali falsíkjának merőlegesen világítótest elhelyez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a Gazdasági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) A Gazdasági Bizottság megtárgyalta a „Közútkezelői hozzájárulás kiadásához tulajdonosi hozzájárulás megadása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gazdálkodási Irod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őszál u. (Metró u. – Sasvár u.) területén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ínjátszó u. (Főhadnagy u. – Kőszirt u.) területén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etró u. (Főhadnagy u. – Keringő u.) területén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Béla u. (Batthyány u. – Rákóczi u.) területén szilárd burkolatú út építéséhez.</w:t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) A Gazdasági Bizottság megtárgyalta a „Közútkezelői hozzájárulás kiadásához tulajdonosi hozzájárulás megadása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MÜ Szolg. Kf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Budapesti úton 20 kV-os földkábel léptesítésére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ál u. 33. sz. előtt új OTRL állomás létesítésér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ővárosi Gázművek R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ent Imre u. 111. sz. ingatlan gázellátására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TK Tervezői, kereskedelmi és Szolgáltató B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epesi u. (Körvasút sor – Pálya u.) szilárd burkolatú út építésér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Bercsényi u. (Rákóczi u. – József u.) szilárd burkolatú út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Vario-Vill kereskedelmi és Szolgáltató Kft.</w:t>
            </w:r>
          </w:p>
          <w:p>
            <w:pPr>
              <w:pStyle w:val="Normal"/>
              <w:jc w:val="both"/>
              <w:rPr/>
            </w:pPr>
            <w:r>
              <w:rPr/>
              <w:t>- Zsombékrét u. – Magtár u. kereszteződésénél OTRL 20/400 típusú transzformátor állomás létesítésére, önálló közvilágítási szekrény telepítésére és kisfeszültségű végoszlop áthelyezésére, kapcsolódó hálózat átrendezéséhe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) A Gazdasági Bizottság megtárgyalta a „Közútkezelői hozzájárulás kiadásához tulajdonosi hozzájárulás megadása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PMI Palásty Mérnöki Iroda a RADIANT Rt. megbízásábó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udapesti optikai átviteli rendszer (XVI. ker. szakaszára – Lobbanó u., Újszász u., Borotvás u., Hunyadvár u., Zsélyi A. u.) építésére. </w:t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) A Gazdasági Bizottság megtárgyalta a „Közterület-használati engedély érvényének hosszabbítási kérelme (Boda Lajosné)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Boda Lajosné a Margit u. – Olga u. sarkon lévő saját tulajdonú pavilonja által elfoglalt közterület használatára a mindenkori díjfizetési kötelezettség mellett – használati megállapodást kössön 2000. december 31-ig szóló időtartam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) A Gazdasági Bizottság megtárgyalta a „Közterület-használati engedély érvényének hosszabbítási kérelme (Müller Ferenc)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Müller Ferenc a Margit u. – Olga u. sarkon lévő saját tulajdonú pavilonja által elfoglalt közterület használatára a mindenkori díjfizetési kötelezettség mellett – használati megállapodást kössön 2000. december 31-ig szóló időtartam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) A Gazdasági Bizottság megtárgyalta a „Jókai út 6. sz. alatti irodaház tárgyalójának bérbevételére irányuló kérelem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XVI. ker. Jókai út 6. sz. alatti tárgyalótermet a Rezidencia Bt. 2000. február 10-én 17,30 – 19,30 óra között közgyűlés megtartására bérbe vegye.</w:t>
            </w:r>
          </w:p>
          <w:p>
            <w:pPr>
              <w:pStyle w:val="Normal"/>
              <w:jc w:val="both"/>
              <w:rPr/>
            </w:pPr>
            <w:r>
              <w:rPr/>
              <w:t>Bérleti díj: 4.000.-Ft/óra + Á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február 10.</w:t>
            </w:r>
          </w:p>
          <w:p>
            <w:pPr>
              <w:pStyle w:val="Normal"/>
              <w:jc w:val="both"/>
              <w:rPr/>
            </w:pPr>
            <w:r>
              <w:rPr/>
              <w:t>Felelős: Gazdasági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26.) A Gazdasági Bizottság megtárgyalta a „Táncsics u. 12. társasház alapító okiratában 105735/G-1 hrsz. alatt felvett garázs megnevezésű önálló albetét elidegenítésének ismételt megtárgyalása az Ügyrendi Bizottság 29/2000.(II.1.)ÜB. sz. határozatának ismeretében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/2000.(02.03.)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Táncsics u. 12. 105735/G-1 hrsz. alatti albetét elidegenítésére hozott 819/1999.(12.02.)sz. határozatának változatlanul hagyása mellett egyetért azzal, hogy Albert Ferenc a Táncsics u. 12. sz. alatti garázs tulajdonosa 1996. június 13. és 2000. január 31. közötti időszakra eső terület-használati díjat bruttó 167.813.-Ft-ot visszamenőlegesen fizesse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567"/>
    </w:pPr>
    <w:rPr/>
  </w:style>
  <w:style w:type="paragraph" w:styleId="Szvegtrzsbehzssal2">
    <w:name w:val="Szövegtörzs behúzással 2"/>
    <w:basedOn w:val="Normal"/>
    <w:qFormat/>
    <w:pPr>
      <w:ind w:left="993" w:hanging="993"/>
      <w:jc w:val="both"/>
    </w:pPr>
    <w:rPr/>
  </w:style>
  <w:style w:type="paragraph" w:styleId="Szvegtrzsbehzssal3">
    <w:name w:val="Szövegtörzs behúzással 3"/>
    <w:basedOn w:val="Normal"/>
    <w:qFormat/>
    <w:pPr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6:06:00Z</dcterms:created>
  <dc:creator>Csibáné, Szabó ANikó</dc:creator>
  <dc:description/>
  <dc:language>en-US</dc:language>
  <cp:lastModifiedBy>Csibáné, Szabó ANikó</cp:lastModifiedBy>
  <cp:lastPrinted>2000-02-07T14:24:00Z</cp:lastPrinted>
  <dcterms:modified xsi:type="dcterms:W3CDTF">2001-05-17T11:31:00Z</dcterms:modified>
  <cp:revision>22</cp:revision>
  <dc:subject/>
  <dc:title>JEGYZŐKÖNYV</dc:title>
</cp:coreProperties>
</file>