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március 9.-é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terület-használati díjak felülvizsgálatára vonatkozó előterjeszté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105/2000.(02.24.) számú határozatának szövegszerű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88/2000.(02.24.) számú határozatának szövegszerű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100/2000.(02.24.) számú határozatának szövegszerű módosítása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napirendi pontok megtárgyalásával az alábbiakban értett egye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1. napirendként – Rákosi út 8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. napirendként – 16. számú napirend Etelka u. 113940, 113941, Zúgó köz 113950, 113951 hrsz-ú ingatlanok hasznosí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. napirendként – 11. számú napirend József u. 50.( 109829 hrsz) ingatlan rendezésé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Új napirendi pontként – 26. számú napirend közterület – használati díjak felülvizsgálatára vonatkozó előterjeszté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27. számú napirendként 88/2000(02.04.); 100/2000(02.04.);105/2000(02.04.) számú határozatok szövegszerű módosításo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 : azonnal</w:t>
            </w:r>
          </w:p>
          <w:p>
            <w:pPr>
              <w:pStyle w:val="Normal"/>
              <w:jc w:val="both"/>
              <w:rPr/>
            </w:pPr>
            <w:r>
              <w:rPr/>
              <w:t>Felelős : Márkó László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, A Gazdasági Bizottság megtárgyalta a XVI. kerület Rákosi út 86. szám alatti raktárhelyiség birtokbaadása tárgyú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z 5 számú albetét bérleti díjának 50 %- os csökkentéséhez, amelyhez a Bizottság a Jogi Bizottság véleményét kéri, hogy ezt jogilag megteheti – 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ok : a Rákosi út 86. szám alatti bérleményt, az 5 számú albetétet házilagos kivitelezésben újítja fel, amelyhez költségtérítést nem kér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Képviselő-testületnek a Rákosi út 86. 1-es és 5-ös számú albetét értékesítését a bérlő Cserveny kft. részére. </w:t>
            </w:r>
          </w:p>
          <w:p>
            <w:pPr>
              <w:pStyle w:val="Normal"/>
              <w:jc w:val="both"/>
              <w:rPr/>
            </w:pPr>
            <w:r>
              <w:rPr/>
              <w:t>Felkéri a Vagyonhasznosítási Irodát az értékesítést készítse el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Értékbecslőként az APEX – M Bt. jelöli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z Etelka u. 113940, 113941, Zúgó köz 113950, 113951 hrsz-ú ingatlanok hasznosításának előterj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z : Etelka u. 113940 hrsz-ú árok tisztítási szolgalmi joggal terhelt ingatlan  2.460.000.-Ft értéken kerüljön eladásra a PRO-SYS Kft. részére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: 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Zúgó köz 113951 hrsz-ú árok tisztítási szolgalmi joggal terhelt ingatlan  2.401.200.-Ft értéken kerüljön értékesítésre a PRO-SYS Kft. részére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 G.B. elnök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Képviselő-testületnek, hogy az Etelka u. 113941 hrsz-ú ingatlan : 3.080.000.-Ft értéken kerüljön értékesítésre a PRO-SYS Kft. részére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Zúgó köz 113950 hrsz-ú ingatlan  2.640.000.-Ft értéken kerüljön eladásra a PRO-SYS Kft.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113953 hrsz-ú PRO-SYS Kft. tulajdonában álló ingatlan árok tisztítási szolgalmi jog alapítása miatt keletkezett  értékcsökkenésre  960.750.-Ft-ot fizessen az Önkormányzat a PRO-SYS kft.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113954 hrsz-ú PRO-SYS Kft. tulajdonában álló ingatlan árok tisztítási szolgalmi jog alapítása miatt keletkezett értékcsökkenésre 877.500.-Ft-ot fizessen az Önkormányzat a PRO-SYS kft. részé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 április 11. képviselő-testületi ülé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A Gazdasági Bizottság megtárgyalta a XVI. ker. József  u. 50. ( 109829 hrsz.) és a Köztársaság u. 21. ( 109837 hrsz. ) alatti ingatlan használatának rend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( 109837 hrsz.-ú ) ingatlant  határozatlan időre adja bérbe a Szent József  Kft. részére.</w:t>
            </w:r>
          </w:p>
          <w:p>
            <w:pPr>
              <w:pStyle w:val="Normal"/>
              <w:jc w:val="both"/>
              <w:rPr/>
            </w:pPr>
            <w:r>
              <w:rPr/>
              <w:t>Felkéri a Vagyonhasznosítási Irodát, hogy Wéber Anna  értékbecslőt bízza meg a forgalmi értékbecslés elkészítéséve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bizottság forgalmi érték ismeretében tesz javaslatot a terület bérleti díj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Gazdasági Bizottság megtárgyalta a lakások elidegenítéséből származó bevételek felhasználásának részletes szabályairól szóló Önkormányzati rendelet megalkotására vonatkozó rendelet – tervezetet, első olvas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 az építési telkek kialakítása II. fejezet a./, pontját javasolja kiegészíteni, hogy a költségfedezet  sorház építés, tömbház építés, lakópark kialakítása esetén kerüljön biztosításra.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 xml:space="preserve">Nem  javasolja  a bizottság II. fejezett b., illetve c., pontját sem. A Gazdasági Bizottság III. fejezett 8 §-t úgy módosítja, hogy a csereingatlan biztosítására irányuló kötelezettség </w:t>
            </w:r>
            <w:r>
              <w:rPr>
                <w:i/>
              </w:rPr>
              <w:t xml:space="preserve">teljesítése címén történő felhasználásokról……… </w:t>
            </w:r>
          </w:p>
          <w:p>
            <w:pPr>
              <w:pStyle w:val="TextBody"/>
              <w:rPr/>
            </w:pPr>
            <w:r>
              <w:rPr/>
              <w:t>Nem javasolja a bizottság a IV. fejezetet.</w:t>
            </w:r>
          </w:p>
          <w:p>
            <w:pPr>
              <w:pStyle w:val="TextBody"/>
              <w:rPr/>
            </w:pPr>
            <w:r>
              <w:rPr/>
              <w:t xml:space="preserve">Új lakás építés kiegészítésére ( V. fejezett )  azt javasolja a bizottság, hogy amennyiben a tárgyévben új lakást az Önkormányzat nem épít,. egyéb, a rendeletben meghatározott célokra csak a bevétel 50 %-a legyen felhasználható.   </w:t>
            </w:r>
          </w:p>
          <w:p>
            <w:pPr>
              <w:pStyle w:val="TextBody"/>
              <w:rPr/>
            </w:pPr>
            <w:r>
              <w:rPr/>
              <w:t xml:space="preserve">A bizottság a tervezet munkapéldánnyal kapcsolatos további észrevételek  megtételére a következő bizottsági ülésen is lehetőséget biztosít és a megtárgyalására visszatér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, A Gazdasági Bizottság megtárgyalta a Szilas MGTSZ-el szemben fennálló követelés rendezésére tett, egyezségi aján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ozat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 Képviselő-testületnek, hogy járuljon hozzá ahhoz, hogy a Szilasmenti MGTSZ-el szemben fennálló mindösszesen 12.870.568.-Ft követelését a G-68 Kereskedelmi Korlátolt Felelősségű Társaság 8.500.000.-Ft vételár készpénzben megvásárolja. </w:t>
            </w:r>
          </w:p>
          <w:p>
            <w:pPr>
              <w:pStyle w:val="Normal"/>
              <w:jc w:val="both"/>
              <w:rPr/>
            </w:pPr>
            <w:r>
              <w:rPr/>
              <w:t>A vételár kifizetése egyösszegben, a szerződés aláírását követő 8 napon belül átutalással történik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 hatalmazza fel a Polgármestert a szerződés aláírására és a vételár kifizetését követően azon nyilatkozat kiadására, hogy a XVI. ker. Önkormányzat Polgármesteri Hivatal végrehajtási jogát a Földhivatal Ingatlan-nyilvántartásából töröljé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zen nyilatkozatot csak a 8.500.000.-Ft. Önkormányzat részére történő befizetés igazolását követően lehet kiad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 2000 április 11. képviselő-testületi ülés 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.Biz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, A Gazdasági Bizottság megtárgyalta  Szakál Kálmán tulajdonosi hozzájárulási kérelme tárgyú előterjesztés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Szakál Kálmán társtulajdonos részére a Rákóczi út 81. 109753 hrsz alatti ingatlanra vonatkozó építési tervhez a társtulajdonosi hozzájárulását megadja. Felkéri a Polgármestert a tulajdonjogi nyilatkozat aláírásár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, A Gazdasági Bizottság megtárgyalta a Jókai út 5/b. szám alatti területen álló FORFA típusú faház területbérleti szerződés átírás iránti kérelm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XVI. ker. Jókai út 5/b. sz. alatti (102216/2 hrsz.) 124 m</w:t>
            </w:r>
            <w:r>
              <w:rPr>
                <w:vertAlign w:val="superscript"/>
              </w:rPr>
              <w:t>2</w:t>
            </w:r>
            <w:r>
              <w:rPr/>
              <w:t xml:space="preserve"> terület bérbeadásához, Kóbor Lászlóné (1165. Budapest, Katona József u. 5.) a felépítmény tulajdonosa részére.</w:t>
            </w:r>
          </w:p>
          <w:p>
            <w:pPr>
              <w:pStyle w:val="Normal"/>
              <w:jc w:val="both"/>
              <w:rPr/>
            </w:pPr>
            <w:r>
              <w:rPr/>
              <w:t>A bérleti díj mértéke: 2.200.-Ft/m2/év + ÁFA. 2000. december 31.-i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érlet időtartama : az épület fennállásáig tartó, határozatlan idő. 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, A Gazdasági Bizottság megtárgyalta a Szerencsejáték Rt. Jókai út 6. szám alatti bérleményre vonatkozó bérleti szerződés hosszabbítás irán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Szerencsejáték Rt XVI. ker. Jókai út 6. sz. alatti fszt. 90 m2 alapterületű irodahelyiséget 2000. január 1-től határozatlan időtartamra, 6 hónapos felmondási idővel, egyéb feltételek változatlanul hagyása mellett bérelje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7.473.-Ft/m2/év + ÁFA 2000. április 1-től.-</w:t>
            </w:r>
          </w:p>
          <w:p>
            <w:pPr>
              <w:pStyle w:val="Normal"/>
              <w:ind w:left="2056" w:hanging="0"/>
              <w:rPr/>
            </w:pPr>
            <w:r>
              <w:rPr/>
              <w:t>december 31-ig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>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,  A Gazdasági Bizottság megtárgyalta a Budapesti és Kereskedelmi és Iparkamara Jókai út 6. szám alatti bérleményre vonatkozó bérleti szerződés hosszabbítás iránti kérelm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1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Budapesti Kereskedelmi és Iparkamara bérleti szerződésének meghosszabbításához, mely a XVI. ker. Jókai út 6. I. em. 99. sz. alatti helyiségre vonatkozik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eltétel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atározatlan idejű szerződés, 3 havi felmondási idővel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bérleti díj mértéke: 28.152.-Ft/m2/év + ÁFA 2000. december 31-i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bérleti szerződés 3. pontjának módosítása úgy, hogy a bérleti díj évenként kerüljön felülvizsgála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azonnal 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, A Gazdasági Bizottság megtárgyalta a  Erzsébet-ligeti  Vöröskereszt által bérelt pince helyiség bérleti szerződés meghosszabbítása iránti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egyetért azzal, hogy a Magyar Vöröskereszt XVI. ker. Szervezete az Erzsébet liget területén lévő 250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pincehelyiséget 2000. december 31-ig térítésmentesen haszná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, A Gazdasági Bizottság megtárgyalta a  mezőgazdaság céljára hasznosított 118425 hrsz ingatlan pályázat útján történő bérbeadása tárgyú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Képviselő – testületnek az Ilona telepi 118425 hrsz- ú. ingatlanból 2000 m2 terület nyílt versenyeztetési eljárás keretében bérbeadás céljából meghirde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érlet időtartama és a bérleti díj  a Képviselő – testület 772/1999 ( XI. 9. ) sz. határozatában foglaltak alapján kerül meghatároz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11., A Gazdasági Bizottság megtárgyalta a javaslat a Budapesti út 43. fszt. 1. 100839/0/A-1 hrsz. alatti üres nem lakáscélú helyiség elidegenítésére hozott 354/1999.(V.25.)Kt. sz. határoza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/2000.(03.2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Budapesti út 43. fszt. 1. 100839/0/A-1 hrsz. alatti üres helyiség elidegenítésére hozott 354/1999.(V.25.)Kt. sz. határozatát az alábbiak szerint módosítani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épviselő-testület a Budapesti út 43. fszt. 1. 100839/0/A-1 hrsz. alatti 1 szoba 17 m2 alapterületű nem lakáscélú helyiséget a hozzátartozó 182/1000-ed tulajdoni hányaddal elidegenítésre kijelöli és felajánlja megvételre lakásbővítés céljára Raffael Istvánné a Budapesti u. 43. 100839/0/A/2 hrsz önálló albetét tulajdonosa részére 536.340.-Ft + ÁFA vételáron. 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április 11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 xml:space="preserve">12., A Gazdasági Bizottság megtárgyalta a Pont Reklám Kft.- Szabadföld  út menti 117 583 hrsz-ú  közterület-használati engedély érvényének hosszabbítási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Pont Reklám Kft. a Szabadföld út – Simongát út  menti 117583 hrsz-ú területen, amely a XVI. ker. Önkormányzat tulajdonában álló területen van  korábbi díjfizetési feltételekkel területbérleti szerződést kössön 48 m</w:t>
            </w:r>
            <w:r>
              <w:rPr>
                <w:vertAlign w:val="superscript"/>
              </w:rPr>
              <w:t>2</w:t>
            </w:r>
            <w:r>
              <w:rPr/>
              <w:t xml:space="preserve"> hirdetőfelület használatára  2000. január 1-től kezdődően határozatlan időre olyan feltételek megállapításával, amely biztosítja a jelzett terület hasznosításával összefüggő önkormányzati érdek rövid időn belüli megvalósít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13. A Gazdasági Bizottság megtárgyalta a közterület-használati engedély hosszabbítási kérelem az  Egyenes u.- Szolnoki u. 100002/5 hrsz ingatlanon álló élelmiszerüzlet által elfoglalt területr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6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Magyar István az Egyenes utca – Szolnoki út sarkon a (100002/5) hrsz-ú közterületen lévő saját tulajdonú pavilonja által elfoglalt 61 m</w:t>
            </w:r>
            <w:r>
              <w:rPr>
                <w:vertAlign w:val="superscript"/>
              </w:rPr>
              <w:t>2</w:t>
            </w:r>
            <w:r>
              <w:rPr/>
              <w:t xml:space="preserve"> közterületre a mindenkori díjfizetési kötelezettség mellett használati megállapodást kössön 2000. december 31-ig szóló időtartam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14., A Gazdasági Bizottság megtárgyalta a Pont Reklám Kft. közterület-használati engedély érvényének hosszabbítási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7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Pont Reklám Kft. építési engedéllyel telepített reklámtáblájára, amely az Arany János u. –Veres Péter út menti 106473 hrsz-ú XVI. ker. Önkormányzat tulajdonában álló területen van, a közterületi díjfizetési feltétellel, amely 1100 Ft/m</w:t>
            </w:r>
            <w:r>
              <w:rPr>
                <w:vertAlign w:val="superscript"/>
              </w:rPr>
              <w:t>2</w:t>
            </w:r>
            <w:r>
              <w:rPr/>
              <w:t>/hó + Áfa,  területbérleti szerződést kössön 2000. január 1-től kezdődően határozatlan időre olyan feltételek megállapításával, amely biztosítja a jelzett terület hasznosításával összefüggő önkormányzati érdek rövid időn belüli megvalósít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5.,  A Gazdasági Bizottság megtárgyalta a Promix Plus Rt. közterület-használati engedély érvényének hosszabbítás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hhoz, hogy a PROMIX PLUS Rt. a fennmaradási engedéllyel rendelkező reklámtáblájára, amely a Szlovák út 88. 113267/39 hrsz-ú ingatlanon került felépítésre, a közterületi díjfizetési feltételekkel területbérleti szerződést kössön 2000. január 1-től kezdődően, határozatlan időre, olyan feltételek megállapításával, amely biztosítja a jelzett terület hasznosításával összefüggő önkormányzati érdek rövid időn belüli megvalósításá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6., A Gazdasági Bizottság megtárgyalta a Promix Plus Rt. Közterület-használati engedély érvényének hosszabbítás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 PROMIX PLUS Rt. által fennmaradási engedéllyel rendelkező reklámtáblájára, amely a Szlovák út – Legenda u. (113752) hrsz-ú ingatlanon került beépítésre, a korábbi díjfizetési feltételekkel 2000. január 1-től 2000. december 31-ig szóló időtartamra közterület-használati megállapodást köss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-142" w:hanging="0"/>
        <w:jc w:val="both"/>
        <w:rPr/>
      </w:pPr>
      <w:r>
        <w:rPr/>
        <w:t xml:space="preserve">17.,  A Gazdasági Bizottság megtárgyalta a közútkezelői hozzájárulás kiadásához   tulajdonosi hozzájárulás me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0/2000.(03.09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MÜ – Szolg. Kf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Rozsos u. – Rendelő u. területén kisfeszültségű hálózat rekonstrukció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18., A Gazdasági Bizottság megtárgyalta a Batthyány 38.sz. alatti vegyes tulajdonú ingatlan forgalmi érték meghatározására hozott 100/2000(02.24.) sz. határo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1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Batthyány u. 38. 110603 hrsz.  alatti vegyes tulajdonú ingatlan tulajdonközösség megszüntetésére hozott 794/1999.(11.25.) sz. határozatát fenntartva javasolja a Képviselő-testületnek az ingatlanon lévő 2/6-od rész eszmei önkormányzati tulajdon beköltözhető forgalmi értékét 4.439.550.-Ft-ban a vételárat 2.000.000.-Ft-ban meghatározni.  A vételár kifizetése egyösszegben történik.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 nagyarányú eltérést a Bizottság az alábbiakban indokolja: </w:t>
            </w:r>
          </w:p>
          <w:p>
            <w:pPr>
              <w:pStyle w:val="TextBody"/>
              <w:rPr/>
            </w:pPr>
            <w:r>
              <w:rPr/>
              <w:t xml:space="preserve">A saját tulajdonát vásárolja vissza, és ezt méltányolj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 xml:space="preserve">19., ., A Gazdasági Bizottság megtárgyalta a XVI. kerület Diófa u. 66.sz.alatti vegyes tulajdonú ingatlanon lévő Önkormányzati tulajdon forgalmi értékének meghatározására hozott 88/2000 (02.24.) sz. határozat módosítás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XVI. ker. Diófa u. 66. 108749 hrsz alatti vegyes tulajdonú ingatlanon lévő  ¼ rész eszmei Önkormányzati tulajdonú rész beköltözhető forgalmi értékét 1.848 500.- Ft-ban a vételárat 600 000.- Ft-ban meghatározni. A vételár kifizetése egyösszegben történik.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 jelentős eltérés indoka az értékbecslő javaslatától, hogy az IFÜR által meghatározott 2.700.000.-Ft + a pince értékét, amelyet saját maga beruházott utólagosan, a Gazdasági Bizottság a forgalmi értékből levonta a telek értékét is mivel keskeny, nadrágszíj telekről van szó, magasnak találta.   Ez az indoka, a jelentős mértékű csökkentésne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.) A Gazdasági Bizottság megtárgyalta a Pál u. 95. sz. alatti vegyes tulajdonú ingatlanon lévő Önkormányzati tulajdon beköltözhető forgalmi értékének meghatározására hozott 105/2000(02.24.) sz. határo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Pál u. 113111 hrsz. alatti vegyes tulajdonú ingatlan tulajdonközösség megszüntetésére hozott 790/1999.(11.25.) sz. határozatát fenntartva javasolja a Képviselő-testületnek az ingatlanon lévő 2/6-od rész eszmei önkormányzati tulajdon beköltözhető forgalmi értékét 3.811500.-Ft-ban a vételárat 1.900.000.-Ft-ban meghatározni.  A vételár kifizetése egyösszegben történik.</w:t>
            </w:r>
          </w:p>
          <w:p>
            <w:pPr>
              <w:pStyle w:val="TextBody"/>
              <w:rPr/>
            </w:pPr>
            <w:r>
              <w:rPr/>
              <w:t>A Gazdasági Bizottság a határozati javaslat meghozatalánál figyelembe vette, úgy tűnik, hogy saját tulajdonukat vásárolják vissz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21., A Gazdasági Bizottság megtárgyalta a Közterület-használati engedély érvényének hosszabbítás kérelmét (Elektrosystem Bt)</w:t>
      </w:r>
    </w:p>
    <w:p>
      <w:pPr>
        <w:pStyle w:val="TextBodyIndent"/>
        <w:ind w:left="453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4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Elektrosystem Bt. – képviseli Karvay György – a Rákosi út – Kossuth Lajos u. menti (110391)Hrsz-ú, a rajzi mellékletben jóváhagyott helyen 1 m</w:t>
            </w:r>
            <w:r>
              <w:rPr>
                <w:vertAlign w:val="superscript"/>
              </w:rPr>
              <w:t>2</w:t>
            </w:r>
            <w:r>
              <w:rPr/>
              <w:t xml:space="preserve"> hirdetőfelületű reklámtáblát helyezzen el </w:t>
            </w:r>
          </w:p>
          <w:p>
            <w:pPr>
              <w:pStyle w:val="TextBody"/>
              <w:rPr/>
            </w:pPr>
            <w:r>
              <w:rPr/>
              <w:t xml:space="preserve">2000 április 1-től 2001 március 31-ig tartó időszakra a mindenkori díjfizetési kötelezettség mellet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5/2000.(03.09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idő hiányában a Bizottsági ülés 2000.03.16.-án Csütörtökön 16</w:t>
            </w:r>
            <w:r>
              <w:rPr>
                <w:vertAlign w:val="superscript"/>
              </w:rPr>
              <w:t>00</w:t>
            </w:r>
            <w:r>
              <w:rPr/>
              <w:t>- h kezdettel folytatódjon az alábbi napirendi pontok megtárgyalásáv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ájékoztató Cziráki u. 5-7. szám alatti üres helyiségrő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ÖNT-GENEX Kft. egyszeri igénybevételi díj elszámo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vaslat a Katóka u.56. ( 102049 hrsz) ingatlan rendez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ételi szándék XVI. ker. Veres Péter út 29/a.- 29/b. sz. alatti ingatlanok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ibakháza u. 45. sz. alatti ( 114832 hrsz) ingatlanon lévő helyiség hasznos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lidegenítésből befolyó bevétel felhasználására vonatkozó rendelet tervez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ájékoztatás a Bp. XVI. ker. és a Főváros X., XIV.; XV.; XVII.; kerületek közterület – használati díjszabásairól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Határidő: azonnal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4678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6:35:00Z</dcterms:created>
  <dc:creator>Csibáné, Szabó ANikó</dc:creator>
  <dc:description/>
  <dc:language>en-US</dc:language>
  <cp:lastModifiedBy>Csibáné, Szabó ANikó</cp:lastModifiedBy>
  <cp:lastPrinted>2000-04-20T11:43:00Z</cp:lastPrinted>
  <dcterms:modified xsi:type="dcterms:W3CDTF">2000-06-26T07:17:00Z</dcterms:modified>
  <cp:revision>25</cp:revision>
  <dc:subject/>
  <dc:title>JEGYZŐKÖNYV</dc:title>
</cp:coreProperties>
</file>