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2000. május 17.-én</w:t>
      </w:r>
      <w:r>
        <w:rPr/>
        <w:t xml:space="preserve"> 14,00 órakor, a Polgármesteri Hivatal I.em. 112 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Bizottság elnöke</w:t>
      </w:r>
    </w:p>
    <w:p>
      <w:pPr>
        <w:pStyle w:val="Normal"/>
        <w:rPr/>
      </w:pPr>
      <w:r>
        <w:rPr/>
        <w:t>Kenyeres Sándor</w:t>
        <w:tab/>
        <w:tab/>
        <w:tab/>
        <w:t>a Bizottság tagja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3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  <w:t xml:space="preserve">A Bizottság egyetértett az előre kiküldött napirendi pontok megtárgyalásával.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 Tulajdonrendezési Bizottság a Lőtér rendezésével kapcsolatos előterjesztés alapján az alábbi határozatot ho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2000.(05.17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az alábbi rendezési pontokat tartja szükségesnek a Lőtér helyzetének rendezése érdekében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észüljön az ingatlanról vagyonértékelés, külön a felépítmények, külön a földterület vonatkozásában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z épületekre kérje meg az Önkormányzat a fennmaradási engedélyt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úgynevezett szolgálati lakásban lakó bérleti jogviszonyát rendezni kell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z Ikarus Lövész SE. vételi szándékára a bizottság javasolja, hogy arra azt követően térjenek vissza, amennyiben az értékbecslés és a fennmaradási engedély rendelkezésre áll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izottság a felsorolt feladatok végrehajtását nem teszi függvényévé a mielőbbi bérleti szerződés megkötéséne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izottság a Jogi vélemény szerint javasolt üzemeletetési szerződéssel nem ért egyet, bérleti szerződés formájába kel, rendezni a jogviszony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a a Gazdasági Bizottság bérleti díj megállapítást javasolja, az teljes egészében kerüljön visszaforgatásra az épület állag megóv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izottság nem javasolja a XVI. kerületi Önkormányzat és a Fővárosi Önkormányzat közötti megállapodás megkötését a Lőtér használatára. Azt javasolja, hogy a használatot közvetlenül a bérlővel rendezze a Fővárosi Önkormányz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3 fő igen, 0 fő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</w:rPr>
      </w:pPr>
      <w:r>
        <w:rPr>
          <w:b/>
        </w:rPr>
        <w:t>2., A Tulajdonrendezési Bizottság megtárgyalta Weyde Gyula önálló képviselő indítványának előterjesz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2000.(05.17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ulajdonrendezési Bizottság nem kíván, és nem javasol változtatni az eddigi gyakorlaton. Nevezetesen 50,-Ft/m</w:t>
            </w:r>
            <w:r>
              <w:rPr>
                <w:vertAlign w:val="superscript"/>
              </w:rPr>
              <w:t>2</w:t>
            </w:r>
            <w:r>
              <w:rPr/>
              <w:t xml:space="preserve">, és nem kívánja átvállalni a telekalakítás költségét sem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ok :  a költségen kívül a hivatalnak aránytalanul megnöveli a munkáját, méltánytalannak tartja az eddigi közel száz tulajdonossal szemben a kérés teljesítés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>3., A Tulajdonrendezési Bizottság megtárgyalta Mátyásföldi Repülőtéri és az Emlékkő u. Ballada utcai ingatlanok hasznosítására vonatkozó előterjesz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2000.(05.17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 xml:space="preserve">A Tulajdonrendezési Bizottság a Corvinus Park vételi kérelmével kapcsolatban fenntartja a 9/2000.(02.18.) határozatát. </w:t>
            </w:r>
          </w:p>
          <w:p>
            <w:pPr>
              <w:pStyle w:val="TextBody"/>
              <w:rPr/>
            </w:pPr>
            <w:r>
              <w:rPr/>
              <w:t>A repülőtéri ingatlanok közül a Ballada u.- Emlékkő u. 103739/1 és 103739/2 hrsz-ú ingatlanok állapota rendezett a 15/1997 Ök. rendelet alapján ( Részletes rendezési terv ):</w:t>
            </w:r>
          </w:p>
          <w:p>
            <w:pPr>
              <w:pStyle w:val="TextBody"/>
              <w:rPr/>
            </w:pPr>
            <w:r>
              <w:rPr/>
              <w:t>A Bizottság a többi reptéri ingatlan közül első ütemben a 117510 hrsz-ú 9 ha 8522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terület rendezését kezdeményezi. A terület lakóövezetbe sorolása megtörtént, várhatóan 60-70 lakótelek alakítható ki.</w:t>
            </w:r>
          </w:p>
          <w:p>
            <w:pPr>
              <w:pStyle w:val="TextBody"/>
              <w:rPr/>
            </w:pPr>
            <w:r>
              <w:rPr/>
              <w:t xml:space="preserve">A Tulajdonrendezési Bizottság felkéri a Vagyonhasznosítási Irodát , hogy 117510 hrsz-ú területről geodéziai tervet készíttessen a lejtésviszonyok feltűntetésével, vizsgáltassa meg a területen átvezető csapadékvíz elvezető árok vízügyi helyzetét, szükségességét, vizsgáltassa meg a közművesítés elvi lehetőségét, ezek elkészültével az ügyet terjessze ismét a Bizottság elé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</w:rPr>
        <w:t>4</w:t>
      </w:r>
      <w:r>
        <w:rPr/>
        <w:t xml:space="preserve">., </w:t>
      </w:r>
      <w:r>
        <w:rPr>
          <w:b/>
        </w:rPr>
        <w:t xml:space="preserve">A Tulajdonrendezési Bizottság megtárgyalta az Állás u. – Zöldséges u.- Monoki u. – által határolt terület rendezési javaslatá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2000.(05.17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rPr/>
            </w:pPr>
            <w:r>
              <w:rPr/>
              <w:t xml:space="preserve">A Tulajdonrendezési Bizottság javasolja a 114692, 114693, 114694, 114707, 114708, 114709 hrsz.-ú ingatlanok jelenlegi használatának megfelelő új telekalakítási vázrajz elkészítését és az egész területet sport és szabadidő céljára javasolja hasznosítani. </w:t>
            </w:r>
          </w:p>
          <w:p>
            <w:pPr>
              <w:pStyle w:val="TextBody"/>
              <w:rPr/>
            </w:pPr>
            <w:r>
              <w:rPr/>
              <w:t xml:space="preserve">A Bizottság a 114709 és 114693 hrsz.-ú ingatlanok hasznosítására  vonatkozóan javasolja szintén a sport és szabadidő célú hasznosítás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</w:rPr>
      </w:pPr>
      <w:r>
        <w:rPr>
          <w:b/>
        </w:rPr>
        <w:t>5., A Tulajdonrendezési Bizottság megtárgyalta a Templom tér 1-3. tulajdonjog rendezésével kapcsolatos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/2000.(05.17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.A Tulajdonrendezési Bizottság javasolja, hogy a Budapest, XVI. ker. Templom tér 109892 hrsz-ú 2934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területéből a Római Katolikus Egyházközség templom épülete által elfoglalt és kiszabályzott  terület az Egyházközség tulajdonába kerüljön a fennmaradó rész maradjon közterület, mint forgalomképtelen törzsvagyon, Templom tér megnevezéssel  a XVI. ker. Önkormányzat tulajdonába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r. Horváth Péterné </w:t>
        <w:tab/>
        <w:tab/>
        <w:tab/>
        <w:tab/>
        <w:tab/>
        <w:tab/>
        <w:t>Kovács Attila</w:t>
      </w:r>
    </w:p>
    <w:p>
      <w:pPr>
        <w:pStyle w:val="Heading1"/>
        <w:rPr/>
      </w:pPr>
      <w:r>
        <w:rPr>
          <w:rFonts w:eastAsia="Arial"/>
        </w:rPr>
        <w:t xml:space="preserve">          </w:t>
      </w:r>
      <w:r>
        <w:rPr/>
        <w:t>Irodavezető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0:34:00Z</dcterms:created>
  <dc:creator>Csibáné, Szabó ANikó</dc:creator>
  <dc:description/>
  <dc:language>en-US</dc:language>
  <cp:lastModifiedBy>Csibáné, Szabó ANikó</cp:lastModifiedBy>
  <cp:lastPrinted>2000-05-24T08:45:00Z</cp:lastPrinted>
  <dcterms:modified xsi:type="dcterms:W3CDTF">2000-09-21T09:00:00Z</dcterms:modified>
  <cp:revision>8</cp:revision>
  <dc:subject/>
  <dc:title>JEGYZŐKÖNYV</dc:title>
</cp:coreProperties>
</file>