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2000. május 18.-án</w:t>
      </w:r>
      <w:r>
        <w:rPr/>
        <w:t xml:space="preserve"> 16</w:t>
      </w:r>
      <w:r>
        <w:rPr>
          <w:vertAlign w:val="superscript"/>
        </w:rPr>
        <w:t>00</w:t>
      </w:r>
      <w:r>
        <w:rPr/>
        <w:t xml:space="preserve">- órakor a polgármesteri Hivatal hivatalos helyiségében tartott </w:t>
      </w:r>
    </w:p>
    <w:p>
      <w:pPr>
        <w:pStyle w:val="Normal"/>
        <w:jc w:val="center"/>
        <w:rPr/>
      </w:pPr>
      <w:r>
        <w:rPr/>
        <w:t>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ab/>
        <w:t xml:space="preserve">a Bizottság tagja </w:t>
      </w:r>
    </w:p>
    <w:p>
      <w:pPr>
        <w:pStyle w:val="Normal"/>
        <w:rPr/>
      </w:pPr>
      <w:r>
        <w:rPr/>
        <w:t>Medve Lajos</w:t>
        <w:tab/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6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2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hívó az alábbi napirendi pontokkal egészül ki.</w:t>
            </w:r>
          </w:p>
          <w:p>
            <w:pPr>
              <w:pStyle w:val="Szvegtrzsbehzssal2"/>
              <w:numPr>
                <w:ilvl w:val="0"/>
                <w:numId w:val="4"/>
              </w:numPr>
              <w:tabs>
                <w:tab w:val="clear" w:pos="708"/>
                <w:tab w:val="left" w:pos="431" w:leader="none"/>
              </w:tabs>
              <w:ind w:left="431" w:hanging="360"/>
              <w:rPr/>
            </w:pPr>
            <w:r>
              <w:rPr/>
              <w:t>OUTDOOR Rt a meglévő reklámtáblákra benyújtott közterület-használati megállapodás érvényességének hosszabbítási kérelm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Jókai út 6 sz. alatti tárgyaló használata iránti kérele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 xml:space="preserve">Weyde Gyula önálló képviselői i indítvány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Metró újságban és a Televízióban való hirdeté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Jogi Bizottsági ülésén elhangzottak szerinti Testületi előterjesztés határozat módosítá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 xml:space="preserve">Megállapodásról tájékoztatás a Felsőkereskedelmi alapítvánnya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 xml:space="preserve">QUADRAX Kft. ügye, a Jogi Bizottság véleményezése alapján.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both"/>
        <w:rPr/>
      </w:pPr>
      <w:r>
        <w:rPr>
          <w:b/>
        </w:rPr>
        <w:t>1., A Gazdasági Bizottság megtárgyalta a Szalay Lászlóné által bérelt büfé bérleti díj tartozásáról</w:t>
      </w:r>
      <w:r>
        <w:rPr/>
        <w:t xml:space="preserve"> </w:t>
      </w:r>
      <w:r>
        <w:rPr>
          <w:b/>
        </w:rPr>
        <w:t xml:space="preserve">szóló előterjesztést.   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Határozat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3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ind w:left="-70" w:firstLine="71"/>
              <w:jc w:val="both"/>
              <w:rPr/>
            </w:pPr>
            <w:r>
              <w:rPr/>
              <w:t xml:space="preserve">A Gazdasági Bizottság javasolja a Képviselő-testületnek, hogy Szalay Lászlóné (1041 Bp., Görgey Artúr u. 35.) részére az 1997; 1998 és 1999 évre nyilvántartott 81.794,-Ft a bérlő által utólag befizetett bérleti díjjal csökkentett bérleti díj tartozást ( kamataival együtt) engedje el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 : 2000. június 27. 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TextBodyIndent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2., A Gazdasági Bizottság megtárgyalta a Védő u. 5/b. III.em. 33. sz. alatti öröklakásban a tulajdonosok által saját költségen elvégzett beruházás értékbecslésére vonatkozó előterjesztését.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4./2000.(05.18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javasolja a Képviselő-testületnek, hogy az 1997 januárban érvényes piaci lakásár, és a tulajdonosok által kifizetett vételár közötti különbséget, és annak kamatait fizesse meg, és ennek fejében az Önkormányzat mondjon le az elővásárlási jogról. </w:t>
            </w:r>
          </w:p>
          <w:p>
            <w:pPr>
              <w:pStyle w:val="Normal"/>
              <w:ind w:left="-70" w:hanging="71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4 fő igen, 0 nem, 2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5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z alábbi határozati javaslatot </w:t>
            </w:r>
            <w:r>
              <w:rPr>
                <w:b/>
              </w:rPr>
              <w:t>elvetet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 fő igen, 1 nem, 3 tartózkodás szavazattal.</w:t>
            </w:r>
          </w:p>
          <w:p>
            <w:pPr>
              <w:pStyle w:val="Normal"/>
              <w:jc w:val="both"/>
              <w:rPr/>
            </w:pPr>
            <w:r>
              <w:rPr/>
              <w:t>A Képviselő-testület mondjon le a három gyermekre való tekintettel az elővásárlási jogról.</w:t>
            </w:r>
          </w:p>
          <w:p>
            <w:pPr>
              <w:pStyle w:val="Normal"/>
              <w:ind w:left="-70" w:hanging="71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Határidő : 2000. 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6./2000.(05.18.)</w:t>
            </w:r>
          </w:p>
        </w:tc>
        <w:tc>
          <w:tcPr>
            <w:tcW w:w="7015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/>
              <w:t xml:space="preserve">A Gazdasági Bizottság a Védő u. 5/b. III.em. 33 sz. alatti öröklakásban a tulajdonosok által saját költségen elvégzett beruházás értékbecslésével …………………. bízza meg. </w:t>
            </w:r>
          </w:p>
          <w:p>
            <w:pPr>
              <w:pStyle w:val="Szvegtrzsbehzssal2"/>
              <w:ind w:left="-7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zvegtrzsbehzssal2"/>
              <w:ind w:left="-70" w:hanging="0"/>
              <w:rPr/>
            </w:pPr>
            <w:r>
              <w:rPr/>
              <w:t>Ebben az ügyben később fog dönteni a Bizottság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/>
              <w:t>Javaslata a Bizottságnak :  a bérlő nyilatkozzon az 1 sz. határozati javaslatról.</w:t>
            </w:r>
          </w:p>
          <w:p>
            <w:pPr>
              <w:pStyle w:val="Normal"/>
              <w:ind w:left="-70" w:hanging="71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, A Gazdasági Bizottság megtárgyalta a Jövendő utcai óvoda átalakításáról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a volt szolgálati lakás funkció  váltásáról szóló előterjesztés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Határozat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7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 adja meg a tulajdonosi hozzájárulást a Jövendő utcai óvoda gondnoki lakásának óvodához történő csatolására az építési engedélyezés eljárásához a csatolt építési tervdokumentáció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5 fő igen, 0 nem, 1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ind w:left="284" w:hanging="284"/>
        <w:jc w:val="both"/>
        <w:rPr/>
      </w:pPr>
      <w:r>
        <w:rPr>
          <w:b/>
        </w:rPr>
        <w:t>4., A Gazdasági Bizottság a „Gusztáv u. 90. 113121 hrsz. alatti vegyes tulajdonú ingatlan 1/6-od eszmei önkormányzati tulajdonú rész elidegenítésének és a forgalmi értékének a vevő nyilatkozatának ismeretében” tárgyú előterjesztését ismételten megtárgyal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8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XVI. ker. Gusztáv u. 90. 113121 hrsz. alatti vegyes tulajdonú ingatlan tulajdonközösség megszüntetésére hozott 771/1999 . (XI. 18.) sz. határozatát fenntartva javasolja a Képviselő-testületnek az ingatlanon lévő 1/6-od eszmei önkormányzati tulajdon beköltözhető forgalmi értékét 1.094.000.-Ft-ban a vételárat 800.000.-Ft-ban meghatározni. A vételár kifizetése egyösszegben történik.</w:t>
            </w:r>
          </w:p>
          <w:p>
            <w:pPr>
              <w:pStyle w:val="Normal"/>
              <w:jc w:val="both"/>
              <w:rPr/>
            </w:pPr>
            <w:r>
              <w:rPr/>
              <w:t>A Bizottság javaslatát azzal indokolja, hogy nem forgalomképes az ingatlan és az Önkormányzat érdeke is, hogy megszabaduljon tőle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2000. június 13. a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4 fő igen, 0 nem, 2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ind w:left="284" w:hanging="284"/>
        <w:jc w:val="both"/>
        <w:rPr>
          <w:b/>
          <w:b/>
        </w:rPr>
      </w:pPr>
      <w:r>
        <w:rPr>
          <w:b/>
        </w:rPr>
        <w:t xml:space="preserve">5., A Gazdasági Bizottság megtárgyalta „ Megbízás a Baross G. u. 94. fsz. 1 sz. alatti öröklakás értékbecslésének elkészítésére” tárgyú előterjesztésé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9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Baross G. u. 94. 111849/0/A-1 hrsz alatti öröklakás értékbecslésével Wéber Annát 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ind w:left="284" w:hanging="284"/>
        <w:jc w:val="both"/>
        <w:rPr>
          <w:b/>
          <w:b/>
        </w:rPr>
      </w:pPr>
      <w:r>
        <w:rPr>
          <w:b/>
        </w:rPr>
        <w:t xml:space="preserve">6., A Gazdasági Bizottság megtárgyalta a József u. 130. 111828 hrsz. alatti vegyes tulajdonú ingatlan 2/8-ad eszmei önkormányzati tulajdonú rész beköltözhető forgalmi értékére vonatkozó javaslatát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0./2000.(05.18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javasolja a képviselő-testületnek, hogy a XVI. ker. József u. 130. 111828 hrsz. alatti vegyes tulajdonú ingatlan tulajdonközösség megszüntetésére hozott 796/1999.(11.25.)számú határozatát fenntartva javasolja a Képviselő-testületnek az ingatlanon lévő 2/8-ad rész eszmei önkormányzati tulajdon beköltözhető forgalmi értékét 2.960.250.-Ft-ban meghatározni. </w:t>
            </w:r>
          </w:p>
          <w:p>
            <w:pPr>
              <w:pStyle w:val="TextBody"/>
              <w:rPr/>
            </w:pPr>
            <w:r>
              <w:rPr/>
              <w:t>A vételár kifizetése egyösszegben történ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7., A Gazdasági Bizottság megtárgyalta Lelkes Csabáné Margit u. 47. fsz. 2. sz. alatti bérlő vételi kérelmének ügyét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1./2000.(05.18.)</w:t>
            </w:r>
          </w:p>
        </w:tc>
        <w:tc>
          <w:tcPr>
            <w:tcW w:w="70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Gazdasági Bizottság nem javasolja a Margit u. 47. fsz. 2. 101835/0/B-1 hrsz. alatti öröklakás elidegenítésre történő kijelölésé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3 fő igen, 0 nem, 3 tartózkodás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2./2000.(05.18.)</w:t>
            </w:r>
          </w:p>
        </w:tc>
        <w:tc>
          <w:tcPr>
            <w:tcW w:w="70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Gazdasági Bizottság az alábbi határozati javaslatot </w:t>
            </w:r>
            <w:r>
              <w:rPr>
                <w:b/>
              </w:rPr>
              <w:t>elvetett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 fő igen, 0 nem, 4 tartózkodás szavazatta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Gazdasági Bizottság javasolja a Képviselő-testületnek a Margit u. 47. fsz. 2. 101835/0/B-1 hrsz alatti 1 szoba 40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os öröklakás – melyhez az osztatlan közös tulajdonból 184/1000-ed rész tartozik – elidegenítésre történő kijelölésé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Gazdasági Bizottság a Margit u. 47. fsz.2. 101835/0/B-1 hrsz-ú öröklakás forgalmi értékbecslésével APEX-M-Bt-t bízza meg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8., A Gazdasági Bizottság megtárgyalta a Veres Péter u. 37. 103009 hrsz. alatti ingatlanon lévő épület fennmaradási eljáráshoz a tulajdonjogi nyilatkozat megadásának tárgyú előterjesztését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3./2000.(05.18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 Gazdasági Bizottság javasolja a Képviselő-testületnek a Veres Péter u. 37. 103009 hrsz-ú ingatlanon lévő épület fennmaradási engedélyéhez a tulajdonjogi nyilatkozat megadásá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ind w:left="142" w:hanging="142"/>
        <w:rPr>
          <w:b/>
          <w:b/>
        </w:rPr>
      </w:pPr>
      <w:r>
        <w:rPr>
          <w:b/>
        </w:rPr>
      </w:r>
    </w:p>
    <w:p>
      <w:pPr>
        <w:pStyle w:val="TextBodyIndent"/>
        <w:ind w:left="142" w:hanging="142"/>
        <w:rPr/>
      </w:pPr>
      <w:r>
        <w:rPr>
          <w:b/>
        </w:rPr>
        <w:t>9., A Gazdasági Bizottság megtárgyalta a Pál u. 95. 113111 hrsz. alatti vegyes tulajdonú ingatlan 2/6-od eszmei önkormányzati tulajdonú rész elidegenítését, valamint a beköltözhető forgalmi értékre vonatkozó előterjesztést.</w:t>
      </w:r>
    </w:p>
    <w:p>
      <w:pPr>
        <w:pStyle w:val="TextBodyIndent"/>
        <w:ind w:left="142" w:hanging="142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4./2000.(05.18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 Gazdasági Bizottság a Pál u. 95.113111 hrsz. ingatlanon lévő 2/6-od rész eszmei önkormányzati tulajdon elidegenítésére és a vételár összegére vonatkozó határozatát az alábbiak szerint módosítja:</w:t>
            </w:r>
          </w:p>
          <w:p>
            <w:pPr>
              <w:pStyle w:val="TextBody"/>
              <w:rPr/>
            </w:pPr>
            <w:r>
              <w:rPr/>
              <w:t xml:space="preserve">A Gazdasági Bizottság a Pál u. 113111 hrsz. alatti vegyes tulajdonú ingatlan tulajdonközösség megszüntetésére hozott 790/1999.(11.25.) sz. határozatát fenntartva javasolja a Képviselő-testületnek az ingatlanon lévő 2/6-od rész eszmei önkormányzati tulajdon beköltözhető forgalmi értékét 3.811.500.-Ft-ban a vételárat 1.000.000.- Ft-ban  meghatározni. </w:t>
            </w:r>
          </w:p>
          <w:p>
            <w:pPr>
              <w:pStyle w:val="TextBody"/>
              <w:rPr/>
            </w:pPr>
            <w:r>
              <w:rPr/>
              <w:t>A vételár kifizetése egyösszegben történik.</w:t>
            </w:r>
          </w:p>
          <w:p>
            <w:pPr>
              <w:pStyle w:val="TextBody"/>
              <w:rPr/>
            </w:pPr>
            <w:r>
              <w:rPr/>
              <w:t>A Gazdasági Bizottság a határozati javaslat meghozatalánál figyelembe vette, hogy saját tulajdonukat vásárolják vissz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4 fő igen, 0 nem, 2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0., A Gazdasági Bizottság megtárgyalta Raffael János és Lakatos Anna XVI. ker. Benő u. 2. fsz. 4. sz. alatti bérlők vételi kérelmének ügyét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5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z alábbi határozati javaslatot </w:t>
            </w:r>
            <w:r>
              <w:rPr>
                <w:b/>
              </w:rPr>
              <w:t xml:space="preserve">elvetette 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 fő igen, 0 nem, 7 tartózkodás szavazattal.</w:t>
            </w:r>
          </w:p>
          <w:p>
            <w:pPr>
              <w:pStyle w:val="TextBody"/>
              <w:rPr/>
            </w:pPr>
            <w:r>
              <w:rPr/>
              <w:t>A Gazdasági Bizottság javasolja a Képviselő-testületnek a Benő u. 2. fsz. 4. 106525/0/A-4 hrsz. alatti egy szoba, konyha helyiségekből álló 32 m2 alapterületű komfort nélküli öröklakás, - melyhez a közös tulajdonból 116/1000-ed rész tartozik -  elidegenítésre történő kijelölését.</w:t>
            </w:r>
          </w:p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>
          <w:b/>
        </w:rPr>
        <w:t>11., A Gazdasági Bizottság megtárgyalta a Miklós u. 38. 106805 hrsz alatti családiházas ingatlanban lévő 5 sz. albetét forgalmi értékének  határozati javaslatát.</w:t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6./2000.(05.18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Miklós u. 38. fszt. 5.. alatti lakás beköltözhető forgalmi érték meghatározására vonatkozó 631/1999.(09.16.) sz. határozatát az alábbiak szerint módosítja :</w:t>
            </w:r>
          </w:p>
          <w:p>
            <w:pPr>
              <w:pStyle w:val="TextBody"/>
              <w:rPr/>
            </w:pPr>
            <w:r>
              <w:rPr/>
              <w:t>A Gazdasági Bizottság a Miklós u. 38. fsz. 5. 106805/0/A-5 hrsz alatti 2 + félszoba 49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os öröklakás - melyhez a közös tulajdonból 2616/10.000-ed rész tartozik,  beköltözhető forgalmi értékét 2.945.260.-Ft-ban javasolja meghatározni a Képviselő-testületnek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5 fő igen, 0 nem, 1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12., A Gazdasági Bizottság megtárgyalta Árpa Sándor Szent István u. 5-7. fsz. 7. sz. alatti bérlő vételi kérelmének előterjesztését. </w:t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67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/>
            </w:pPr>
            <w:r>
              <w:rPr/>
              <w:t>A Gazdasági Bizottság javasolja a Képviselő-testületnek a Szent István u. 5-7. 110285/0/A-7 hrsz. alatti 2 szoba 64 m2 alapterületű komfortos öröklakás, - melyhez az osztatlan közös tulajdonból 182/1000-ed rész tartozik – elidegenítésre történő kijelölését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Június 27. Kt.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8./2000.(05.18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Szent István u. 5-7. 110285/0/A-7 hrsz. alatti öröklakás értékbecslésével APEX-M–Bt. bízza meg.</w:t>
            </w:r>
          </w:p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 xml:space="preserve">13., A Gazdasági Bizottság megtárgyalta a Csömöri u. 150. fsz. 5. sz. alatti üres lakás értékbecslésének elkészítésével.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9./2000.(05.18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Csömöri u. 150. fsz.5. sz. alatti üres lakás értékbecslésével Wéber Annát bízza me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14., A Gazdasági Bizottság megtárgyalta a közútkezelői hozzájárulás kiadásához tulajdonosi hozzájárulás megadásának előterjesztésé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0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zvegtrzsbehzssal3"/>
              <w:ind w:left="0" w:hanging="0"/>
              <w:rPr>
                <w:b/>
                <w:b/>
              </w:rPr>
            </w:pPr>
            <w:r>
              <w:rPr>
                <w:b/>
              </w:rPr>
              <w:t>Távközléstechnika Kft.</w:t>
            </w:r>
          </w:p>
          <w:p>
            <w:pPr>
              <w:pStyle w:val="Szvegtrzsbehzssal3"/>
              <w:numPr>
                <w:ilvl w:val="0"/>
                <w:numId w:val="1"/>
              </w:numPr>
              <w:rPr/>
            </w:pPr>
            <w:r>
              <w:rPr/>
              <w:t>Simongát u. 39. sz. ingatlan  távbeszélő hálózat bővítéséhez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Gázláng Bt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Erkel u. ( Vak Bottyán u. – Erkel u. 6.) közötti területen gázvezeték építés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15., A Gazdasági Bizottság megtárgyalta a Szabadföld út 7. sz. alatti  Általános Iskola tetőtér beépítésére tett javaslatát.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1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 Gazdasági Bizottság javasolja, hogy a Képviselő-testület adja meg a  tulajdonosi hozzájárulást a Szabadföld u. 7. sz. 116241 hrsz alatti Általános iskola tetőtér beépítésének építési engedélyezési eljárásához a csatolt építési tervdokumentáció alapján.</w:t>
            </w:r>
          </w:p>
          <w:p>
            <w:pPr>
              <w:pStyle w:val="Normal"/>
              <w:ind w:firstLine="4962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ind w:left="426" w:hanging="426"/>
        <w:rPr>
          <w:b/>
          <w:b/>
        </w:rPr>
      </w:pPr>
      <w:r>
        <w:rPr>
          <w:b/>
        </w:rPr>
        <w:t>16., A Gazdasági Bizottság megtárgyalta a Jókai út 6. sz. alatti előadóterem bérbevételére vonatkozó előterjesztését.  (Jókai Lakásfenntartó Szövetkeze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2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Jókai út 6. sz. alatti tárgyalóterem használatát május 25.-én 17</w:t>
            </w:r>
            <w:r>
              <w:rPr>
                <w:vertAlign w:val="superscript"/>
              </w:rPr>
              <w:t>00</w:t>
            </w:r>
            <w:r>
              <w:rPr/>
              <w:t xml:space="preserve"> –20</w:t>
            </w:r>
            <w:r>
              <w:rPr>
                <w:vertAlign w:val="superscript"/>
              </w:rPr>
              <w:t>00</w:t>
            </w:r>
            <w:r>
              <w:rPr/>
              <w:t xml:space="preserve"> óráig 4.000.-Ft / óra+Áfa bérleti díj ellenében biztosítja a Jókai Lakásfenntartó Szövetkezet részére.   </w:t>
            </w:r>
          </w:p>
          <w:p>
            <w:pPr>
              <w:pStyle w:val="Normal"/>
              <w:ind w:firstLine="4962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rPr/>
      </w:pPr>
      <w:r>
        <w:rPr>
          <w:b/>
        </w:rPr>
        <w:t xml:space="preserve">17., A Gazdasági Bizottság megtárgyalta a  XVI. Jókai út 6.  teremhasználati kérelmének ügyét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biztosítja a XVI. ker. Jókai út 6. sz. alatti előadóterem használatát 2000. május 25.-én 13</w:t>
            </w:r>
            <w:r>
              <w:rPr>
                <w:vertAlign w:val="superscript"/>
              </w:rPr>
              <w:t>00</w:t>
            </w:r>
            <w:r>
              <w:rPr/>
              <w:t>-tól - 15</w:t>
            </w:r>
            <w:r>
              <w:rPr>
                <w:vertAlign w:val="superscript"/>
              </w:rPr>
              <w:t>00</w:t>
            </w:r>
            <w:r>
              <w:rPr/>
              <w:t>-óráig a NOVO NORDISK Hungária Kft. részére. Bérleti díj mértéke : 4.000.-Ft/óra +Áf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18., A Gazdasági Bizottság megtárgyalta a „ Tájékoztatás a Csömöri út 177-179 sz. alatti helyiség birtokbavételéről” tárgyú előterjesztését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4./2000.(05.18.)</w:t>
            </w:r>
          </w:p>
        </w:tc>
        <w:tc>
          <w:tcPr>
            <w:tcW w:w="70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 Gazdasági Bizottság a XVI. ker. Csömöri út 177-179 sz. alatti nem lakás célú helyiség birtokbavételéről adott tájékoztatást elfogadja.</w:t>
            </w:r>
          </w:p>
          <w:p>
            <w:pPr>
              <w:pStyle w:val="Normal"/>
              <w:ind w:firstLine="4962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9., A Gazdasági Bizottság megtárgyalta a Köztársaság u. 33. sz alatti  határozat módosítás szerinti kérelmét 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5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ind w:left="-70" w:firstLine="71"/>
              <w:jc w:val="both"/>
              <w:rPr/>
            </w:pPr>
            <w:r>
              <w:rPr/>
              <w:t xml:space="preserve">A Gazdasági Bizottság </w:t>
            </w:r>
            <w:r>
              <w:rPr>
                <w:b/>
              </w:rPr>
              <w:t>197/2000.(03.30.) sz</w:t>
            </w:r>
            <w:r>
              <w:rPr/>
              <w:t xml:space="preserve">. határozatában megjelölt kifüggesztési időtartamot 14 napra módosí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20., A Gazdasági Bizottság megtárgyalta a Erzsébet-ligeti Tenisz Klub bérleti szerződés rendezése tárgyú előterjesztését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6./2000.(05.18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ind w:left="-70" w:hanging="0"/>
              <w:rPr/>
            </w:pPr>
            <w:r>
              <w:rPr/>
              <w:t>A Gazdasági Bizottság javasolja a Képviselő-testületnek az MLTC és az Önkormányzat közötti bérleti szerződés tervezet elfogadását a bizottságok véleményének figyelembe vételév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7./2000.(05.18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ind w:left="-70" w:hanging="0"/>
              <w:rPr/>
            </w:pPr>
            <w:r>
              <w:rPr/>
              <w:t xml:space="preserve">A Gazdasági Bizottság az alábbi határozati javaslatot </w:t>
            </w:r>
            <w:r>
              <w:rPr>
                <w:b/>
              </w:rPr>
              <w:t>elvetette</w:t>
            </w:r>
            <w:r>
              <w:rPr/>
              <w:t xml:space="preserve"> :1 igen, 2 nem, 3 tartózkodás szavazattal. </w:t>
            </w:r>
          </w:p>
          <w:p>
            <w:pPr>
              <w:pStyle w:val="TextBody"/>
              <w:ind w:left="-70" w:hanging="0"/>
              <w:rPr/>
            </w:pPr>
            <w:r>
              <w:rPr/>
            </w:r>
          </w:p>
          <w:p>
            <w:pPr>
              <w:pStyle w:val="Szvegtrzsbehzssal2"/>
              <w:ind w:left="-70" w:firstLine="70"/>
              <w:jc w:val="both"/>
              <w:rPr/>
            </w:pPr>
            <w:r>
              <w:rPr/>
              <w:t>A Gazdasági Bizottság javasolja a Képviselő-testületnek, hogy az MLTC kötelezettségeként nyilvántartott 1.324.950,-Ft követeléstől tekintsen el. A követelés jóváírása az Egyesület által 1998. évben elvégzett gázbevezetés és betonszegély megépítésének 1.500.000,-Ft költség kompenzál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1., A Gazdasági Bizottság megtárgyalta a XVI. ker. Köztársaság u. 21. 109837 hrsz. alatti ingatlan használatának rendezésére szóló határozati javaslatát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8./2000.(05.18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, hogy a XVI.- ker. Köztársaság u. 21. 109837 hrsz.-ú lakóház, udvar, gazdasági épület megnevezésű ingatlant a Szent József Kft és Zsili Andrea, Zsili Krisztina részére bérbeadás útján hasznosítja a jelenlegi 2/3 – 1/3 használati arányok figyelembevételé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bérleti szerződés javasolt feltételei:</w:t>
            </w:r>
          </w:p>
          <w:p>
            <w:pPr>
              <w:pStyle w:val="Normal"/>
              <w:rPr/>
            </w:pPr>
            <w:r>
              <w:rPr/>
              <w:t>Bérleti idő: határozatlan;</w:t>
            </w:r>
          </w:p>
          <w:p>
            <w:pPr>
              <w:pStyle w:val="Normal"/>
              <w:rPr/>
            </w:pPr>
            <w:r>
              <w:rPr/>
              <w:t>Bérleti díj mértéke: 1.024.-Ft/m2/év + ÁFA, amely havi bruttó 77.222.-Ft-ot jele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2000.06.27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5 fő igen, 0 nem, 1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22., A Gazdasági Bizottság megtárgyalta a Templom tér 1-3. tulajdonjog rendezése tárgyú előterjesztését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79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Budapest, XVI. ker. Templom tér 109892 hrsz-ú 2934 m</w:t>
            </w:r>
            <w:r>
              <w:rPr>
                <w:vertAlign w:val="superscript"/>
              </w:rPr>
              <w:t>2</w:t>
            </w:r>
            <w:r>
              <w:rPr/>
              <w:t xml:space="preserve"> nagyságú területéből a templom épülete által elfoglalt terület kiszabályozott része után fennmaradó közterület maradjon a XVI. ker. Önkormányzat tulajdonában. A megosztással kapcsolatos költségeket az Önkormányzat viseli. A Főváros Kerületek Földhivatala felé a közös nyilatkozat kiadása ennek megfelelően történje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2000.06.27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5 fő igen, 0 nem, 1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Szvegtrzsbehzssal2"/>
        <w:ind w:left="426" w:hanging="426"/>
        <w:jc w:val="both"/>
        <w:rPr>
          <w:b/>
          <w:b/>
        </w:rPr>
      </w:pPr>
      <w:r>
        <w:rPr>
          <w:b/>
        </w:rPr>
        <w:t>23., A Gazdasági Bizottság megtárgyalta az OUTDOOR Rt reklámtáblákra benyújtott közterület-használati engedély érvényességének meghosszabbítási kérelmét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 xml:space="preserve">280/2000.05.18. </w:t>
      </w:r>
      <w:r>
        <w:rPr/>
        <w:t>A Gazdasági Bizottság hozzájárul ahhoz, hogy az alább felsorolt négy helyre :</w:t>
      </w:r>
    </w:p>
    <w:p>
      <w:pPr>
        <w:pStyle w:val="Normal"/>
        <w:ind w:left="1843" w:hanging="1843"/>
        <w:jc w:val="both"/>
        <w:rPr/>
      </w:pPr>
      <w:r>
        <w:rPr/>
      </w:r>
    </w:p>
    <w:tbl>
      <w:tblPr>
        <w:tblW w:w="7229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984"/>
        <w:gridCol w:w="851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ökényföldi u. – Tüzép után </w:t>
            </w:r>
          </w:p>
          <w:p>
            <w:pPr>
              <w:pStyle w:val="Normal"/>
              <w:jc w:val="both"/>
              <w:rPr/>
            </w:pPr>
            <w:r>
              <w:rPr/>
              <w:t>( Autóker. előtt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sz: (11754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db kétoldalas táb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ökényföldi u.- Zsemlékes u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sz: (11754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db kétoldalas táb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erepesi u. – Devecseri u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sz: (1001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db egy oldalas táb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es Péter u. – Legény u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sz: (1031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db egyoldalas tábl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/>
      </w:pPr>
      <w:r>
        <w:rPr/>
        <w:t>az OUTDOOR Rt. a reklámtáblákra vonatkozó közterület-használati megállapodások határozott időre 2000. március 1-től – 2001. december 31-ig kerüljenek meghosszabbításra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Szvegtrzs3"/>
        <w:ind w:left="1843" w:hanging="0"/>
        <w:rPr>
          <w:b w:val="false"/>
          <w:b w:val="false"/>
        </w:rPr>
      </w:pPr>
      <w:r>
        <w:rPr>
          <w:b w:val="false"/>
        </w:rPr>
        <w:t>A megállapodásban rögzíteni kell, hogy a közterület használatára vonatkozó rendelet díjtétel változása esetén a megállapodásban rögzített díjtétel a változásnak megfelelően kerül számlázásra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TextBody"/>
        <w:rPr/>
      </w:pPr>
      <w:r>
        <w:rPr>
          <w:b/>
        </w:rPr>
        <w:tab/>
        <w:tab/>
        <w:t xml:space="preserve">      </w:t>
      </w:r>
      <w:r>
        <w:rPr/>
        <w:t>Határidő : azonnal</w:t>
      </w:r>
    </w:p>
    <w:p>
      <w:pPr>
        <w:pStyle w:val="Normal"/>
        <w:ind w:left="1843" w:hanging="142"/>
        <w:jc w:val="both"/>
        <w:rPr/>
      </w:pPr>
      <w:r>
        <w:rPr>
          <w:rFonts w:eastAsia="Arial"/>
        </w:rPr>
        <w:t xml:space="preserve">  </w:t>
      </w:r>
      <w:r>
        <w:rPr/>
        <w:t>Felelős : Márkó László G.B. elnöke</w:t>
      </w:r>
    </w:p>
    <w:p>
      <w:pPr>
        <w:pStyle w:val="Header"/>
        <w:tabs>
          <w:tab w:val="clear" w:pos="4536"/>
          <w:tab w:val="clear" w:pos="9072"/>
        </w:tabs>
        <w:ind w:left="1843" w:hanging="142"/>
        <w:rPr/>
      </w:pPr>
      <w:r>
        <w:rPr>
          <w:rFonts w:eastAsia="Arial"/>
        </w:rPr>
        <w:t xml:space="preserve">  </w:t>
      </w:r>
      <w:r>
        <w:rPr/>
        <w:t>Szavazott: 6 fő, 6 fő igen, 0 nem, 0 tartózkod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ind w:left="426" w:hanging="426"/>
        <w:rPr>
          <w:b/>
          <w:b/>
        </w:rPr>
      </w:pPr>
      <w:r>
        <w:rPr>
          <w:b/>
        </w:rPr>
        <w:t>24., A Gazdasági Bizottság megtárgyalta a Jókai út 6. sz. alatti tárgyaló használata iránti kérelmének ügyét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81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Jókai út 6. sz. alatti tárgyalóterem használatát  2000. május 29.-én 9</w:t>
            </w:r>
            <w:r>
              <w:rPr>
                <w:vertAlign w:val="superscript"/>
              </w:rPr>
              <w:t>00</w:t>
            </w:r>
            <w:r>
              <w:rPr/>
              <w:t>-14</w:t>
            </w:r>
            <w:r>
              <w:rPr>
                <w:vertAlign w:val="superscript"/>
              </w:rPr>
              <w:t>00</w:t>
            </w:r>
            <w:r>
              <w:rPr/>
              <w:t>-h.-ig 4.000.-Ft/óra + ÁFA bérleti díj ellenében biztosítja a Garancia Biztosító Rt.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>25., A Gazdasági Bizottság megtárgyalta „javaslat a peren kívüli egyezségre” tárgyú előterjesztését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2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meghallgatta a Horváth Péterné tájékoztatóját arról, hogy a Jogi Bizottság megtárgyalta a peren kívüli egyezségre vonatkozó megállapodást a Szlovák út és a Csömöri úti ingatlanokkal kapcsolatosan. A Bizottság tájékoztatást hallgatót meg arról, hogy a Jogi Bizottság  javasolja, hogy a Gazdasági Bizottság az eredeti határozatot egészítse ki azzal, hogy a felek a fellebbezési jogról mondjanak le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 xml:space="preserve">26., A Gazdasági Bizottság megtárgyalta Weyde Gyula önálló képviselői indítványát az Árpádföldi út visszabályozására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83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z alábbi határozati javaslatot  </w:t>
            </w:r>
            <w:r>
              <w:rPr>
                <w:b/>
              </w:rPr>
              <w:t>elvetette:</w:t>
            </w:r>
          </w:p>
          <w:p>
            <w:pPr>
              <w:pStyle w:val="TextBody"/>
              <w:rPr/>
            </w:pPr>
            <w:r>
              <w:rPr/>
              <w:t>1 igen, 2 nem, 3 tartózkodás szavazatt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Gazdasági Bizottság javasolja a Képviselő-testületnek , hogy az Árpádföldi útra vonatkozóan az útszabályozás eltörlése miatt a visszaszabályozással érintett ingatlanokat telekalakítási vázrajzát az Önkormányzat a 2000. évi költségvetés terhére a PMH egyéb dologi kiadások – rendelet 3.b melléklet 35. sor. készítetti elaz alábbi ingatlanokr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év :                            cím :                             hrsz.</w:t>
            </w:r>
          </w:p>
          <w:p>
            <w:pPr>
              <w:pStyle w:val="Normal"/>
              <w:jc w:val="both"/>
              <w:rPr/>
            </w:pPr>
            <w:r>
              <w:rPr/>
              <w:t>Mátyás János          Árpádföldi u. 4                115126</w:t>
            </w:r>
          </w:p>
          <w:p>
            <w:pPr>
              <w:pStyle w:val="Normal"/>
              <w:jc w:val="both"/>
              <w:rPr/>
            </w:pPr>
            <w:r>
              <w:rPr/>
              <w:t>Péter László            Árpádföldi u. 6                115125</w:t>
            </w:r>
          </w:p>
          <w:p>
            <w:pPr>
              <w:pStyle w:val="Normal"/>
              <w:jc w:val="both"/>
              <w:rPr/>
            </w:pPr>
            <w:r>
              <w:rPr/>
              <w:t>Csizmadia István     Árpádföldi u. 10              115123</w:t>
            </w:r>
          </w:p>
          <w:p>
            <w:pPr>
              <w:pStyle w:val="Normal"/>
              <w:jc w:val="both"/>
              <w:rPr/>
            </w:pPr>
            <w:r>
              <w:rPr/>
              <w:t>Bodócs József         Árpádföldi u. 16              115120</w:t>
            </w:r>
          </w:p>
          <w:p>
            <w:pPr>
              <w:pStyle w:val="Normal"/>
              <w:jc w:val="both"/>
              <w:rPr/>
            </w:pPr>
            <w:r>
              <w:rPr/>
              <w:t>Hodós József           Árpádföldi u. 18              115119</w:t>
            </w:r>
          </w:p>
          <w:p>
            <w:pPr>
              <w:pStyle w:val="Normal"/>
              <w:jc w:val="both"/>
              <w:rPr/>
            </w:pPr>
            <w:r>
              <w:rPr/>
              <w:t>Botár Pál                  Árpádföldi u. 20              1151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avasolja továbbá, hogy az érintett területek vételára jelképes 1,-Ft/m</w:t>
            </w:r>
            <w:r>
              <w:rPr>
                <w:vertAlign w:val="superscript"/>
              </w:rPr>
              <w:t>2</w:t>
            </w:r>
            <w:r>
              <w:rPr/>
              <w:t>-ben kerüljön meghatározásra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>26., A Gazdasági Bizottság megtárgyalta az „ Ingatlan pályázati hirdetmény megjelentetése” tárgyú előterjesztés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3./2000.(05.18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ind w:right="141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 Gazdasági Bizottság a telkek hirdetésének módját úgy határozza meg, hogy az Önkormányzat hirdetési lehetősége  kibővüljön a  Budapest Tv-ben az „ Otthonunk a XVI. kerület” című adásban valamint a METRÓ újságban történő hirdetésse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jc w:val="both"/>
        <w:rPr/>
      </w:pPr>
      <w:r>
        <w:rPr>
          <w:b/>
        </w:rPr>
        <w:t>27., A Gazdasági Bizottság a Jogi Bizottság javaslatára az Ostoros u. 115771 hrsz-ú ( BKV óvoda) ingatlanból 602 m</w:t>
      </w:r>
      <w:r>
        <w:rPr>
          <w:b/>
          <w:vertAlign w:val="superscript"/>
        </w:rPr>
        <w:t>2</w:t>
      </w:r>
      <w:r>
        <w:rPr>
          <w:b/>
        </w:rPr>
        <w:t xml:space="preserve"> terület eladásával kapcsolatos Testületi előterjesztés határozati javaslatát úgy módosítja, hogy a kamatmentes részletfizetés helyett évi 5 % kamat fizetését javasolja, ezzel együtt</w:t>
      </w:r>
      <w:r>
        <w:rPr/>
        <w:t xml:space="preserve"> </w:t>
      </w:r>
      <w:r>
        <w:rPr>
          <w:b/>
        </w:rPr>
        <w:t xml:space="preserve">72 hónap részletfizetést engedélyez. A vételár hátralékot évi 5 % kamat terheli. Ennek figyelembevételével a határozati javaslat :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4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ind w:left="-70" w:firstLine="7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 Képviselő-testület hozzájárul ahhoz, hogy a BK Rt-től adásvétel címén a XVI. kerületi Önkormányzat tulajdonába került 115771 hrsz-ú, óvoda megnevezésű ingatlan területéből 602 m</w:t>
            </w:r>
            <w:r>
              <w:rPr>
                <w:vertAlign w:val="superscript"/>
              </w:rPr>
              <w:t>2</w:t>
            </w:r>
            <w:r>
              <w:rPr/>
              <w:t xml:space="preserve"> beépítetlen földterület lejegyzésre és a 115772 hrsz-ú ingatlan területéhez hozzájegyzésre kerüljön.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A képviselő-testület a 602 m</w:t>
            </w:r>
            <w:r>
              <w:rPr>
                <w:vertAlign w:val="superscript"/>
              </w:rPr>
              <w:t>2</w:t>
            </w:r>
            <w:r>
              <w:rPr/>
              <w:t xml:space="preserve"> földterületet  a 115771 hrsz ingatlan 280/1000-ed részben tulajdonos Gömbös László, 208/1000-ed részben tulajdonos Gömbösné Tompos Ibolya valamint 440/1000-ed részben tulajdonos Tischler L. Róbert részére értékesíti a tulajdoni hányadok arányában. A Képviselő-testület a 602 m</w:t>
            </w:r>
            <w:r>
              <w:rPr>
                <w:vertAlign w:val="superscript"/>
              </w:rPr>
              <w:t>2</w:t>
            </w:r>
            <w:r>
              <w:rPr/>
              <w:t xml:space="preserve"> földterület  vételárát 3.010.000,-Ft-ban állapítja meg. 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>
                <w:b/>
              </w:rPr>
              <w:tab/>
            </w:r>
            <w:r>
              <w:rPr/>
              <w:t xml:space="preserve">A Képviselő-testület hozzájárul ahhoz, hogy  a vételárból vevők nevezetesen Gömbös László és neje Gömbösné Tompos Ibolya 200.000.-Ft-ot, valamint Tischler L. Róbert 200.000.-Ft-ot készpénzben fizessenek ki az adás-vételi szerződés aláírását követő 8 napon belül. A fennmaradó 2.610.000,-Ft vételár hátralék kifizetésére a Képviselő-testület </w:t>
            </w:r>
            <w:r>
              <w:rPr>
                <w:b/>
              </w:rPr>
              <w:t>72 hónap részletfizetést engedélyez. A vételár hátralékot évi 5 % kamat terheli.</w:t>
            </w:r>
          </w:p>
          <w:p>
            <w:pPr>
              <w:pStyle w:val="Normal"/>
              <w:ind w:left="-70" w:firstLine="7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right="141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>28., A Gazdasági Bizottság megtárgyalta a QUADRAX  Kft. ügyét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5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ind w:left="-70" w:firstLine="71"/>
              <w:jc w:val="both"/>
              <w:rPr>
                <w:b/>
                <w:b/>
              </w:rPr>
            </w:pPr>
            <w:r>
              <w:rPr/>
              <w:t xml:space="preserve">A Gazdasági Bizottság a Jogi Bizottság véleményének ismeretében javasolja, hogy a QUADRAX a csatornázáshoz  tizenötmillió forinttal járuljon hozzá, amennyiben sikerül megegyezni. </w:t>
            </w:r>
          </w:p>
          <w:p>
            <w:pPr>
              <w:pStyle w:val="TextBody"/>
              <w:ind w:right="141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29., A Gazdasági Bizottság megtárgyalta a Felsőkereskedelmi Alapítványi  Technikum és az Önkormányzat közötti megállapodás tervezet ügy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6./2000.(05.18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ind w:left="-70" w:firstLine="7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 Gazdasági Bizottság a Képviselő-testületnek elfogadásra javasolja a Felsőkereskedelmi Alapítványi Technikum és az Önkormányzat között javasolt megállapodás tervezetet. </w:t>
            </w:r>
          </w:p>
          <w:p>
            <w:pPr>
              <w:pStyle w:val="Normal"/>
              <w:ind w:left="-70" w:firstLine="71"/>
              <w:jc w:val="both"/>
              <w:rPr>
                <w:b/>
                <w:b/>
              </w:rPr>
            </w:pPr>
            <w:r>
              <w:rPr/>
              <w:t xml:space="preserve">A megállapodás értelmében a Felsőkereskedelmi Alapítványi Technikum nem tart igényt a Centenáriumi Lila Iskolába beruházott 21.000.000.-Ft ellenértékére abban az esetben, hogy ha az Önkormányzat eltekint az IFÜR által kiszámlázott bérleti díjtól.  </w:t>
            </w:r>
          </w:p>
          <w:p>
            <w:pPr>
              <w:pStyle w:val="TextBody"/>
              <w:ind w:right="141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3">
    <w:name w:val="Szövegtörzs behúzással 3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4678" w:hanging="709"/>
    </w:pPr>
    <w:rPr/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8:06:00Z</dcterms:created>
  <dc:creator>Csibáné, Szabó ANikó</dc:creator>
  <dc:description/>
  <dc:language>en-US</dc:language>
  <cp:lastModifiedBy>Csibáné, Szabó ANikó</cp:lastModifiedBy>
  <cp:lastPrinted>2000-05-23T13:59:00Z</cp:lastPrinted>
  <dcterms:modified xsi:type="dcterms:W3CDTF">2001-05-30T07:39:00Z</dcterms:modified>
  <cp:revision>40</cp:revision>
  <dc:subject/>
  <dc:title>JEGYZŐKÖNYV</dc:title>
</cp:coreProperties>
</file>