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>Bizottsága 2000. március 30.-án</w:t>
      </w:r>
      <w:r>
        <w:rPr/>
        <w:t xml:space="preserve"> 16</w:t>
      </w:r>
      <w:r>
        <w:rPr>
          <w:vertAlign w:val="superscript"/>
        </w:rPr>
        <w:t>00</w:t>
      </w:r>
      <w:r>
        <w:rPr/>
        <w:t xml:space="preserve">- órakor a polgármesteri Hivatal hivatalos helyiségében tartott </w:t>
      </w:r>
    </w:p>
    <w:p>
      <w:pPr>
        <w:pStyle w:val="Normal"/>
        <w:jc w:val="center"/>
        <w:rPr/>
      </w:pPr>
      <w:r>
        <w:rPr/>
        <w:t>ülésérő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ab/>
        <w:t xml:space="preserve">a Bizottság tagja </w:t>
      </w:r>
    </w:p>
    <w:p>
      <w:pPr>
        <w:pStyle w:val="Normal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rPr/>
      </w:pPr>
      <w:r>
        <w:rPr/>
        <w:t>Medve Lajos</w:t>
        <w:tab/>
        <w:tab/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7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ab/>
        <w:t>dr. Horváth Péterné</w:t>
      </w:r>
    </w:p>
    <w:p>
      <w:pPr>
        <w:pStyle w:val="Normal"/>
        <w:rPr/>
      </w:pPr>
      <w:r>
        <w:rPr/>
        <w:t xml:space="preserve">Gazdasági Bizottság elnöke: </w:t>
        <w:tab/>
        <w:tab/>
        <w:t>Márkó Lászl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5./2000.(03.3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 Gazdasági Bizottság egyetért azzal, hogy 1.napirendi pontként a Baross u. 1. sz. alatti vegyes tulajdonú ingatla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ásodik napirendként az Erzsébet-ligeti tenisz és football pálya használatba adása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harmadik napirendi pontként Kántor Zoltán és Kántor Annamária a Dióskál u. 7.sz. alatti öröklakás  tulajdonosai kérelme  tárgyában tett előterjesztést tárgyalja a kiküldött sorrendről eltérően a Bizottság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both"/>
        <w:rPr/>
      </w:pPr>
      <w:r>
        <w:rPr>
          <w:b/>
        </w:rPr>
        <w:t>1., A Gazdasági Bizottság megtárgyalta a Baross u. 1. 111085 hrsz. alatti vegyes tulajdonú ingatlan 134/235-öd eszmei önkormányzati tulajdonú rész elidegenítésének és forgalmi értékének ismételt ügyét.</w:t>
      </w:r>
    </w:p>
    <w:p>
      <w:pPr>
        <w:pStyle w:val="TextBodyIndent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6./2000.(03.3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, hogy a </w:t>
            </w:r>
          </w:p>
          <w:p>
            <w:pPr>
              <w:pStyle w:val="TextBody"/>
              <w:rPr/>
            </w:pPr>
            <w:r>
              <w:rPr/>
              <w:t xml:space="preserve">Baross u. 111085 hrsz-ú ingatlan 134/235-öd eszmei önkormányzati tulajdonú rész forgalmi értékébe beszámított és Margitai Enikőék által már kifizetett 500.000.-Ft jelzálog figyelembevételével 500.000,-Ft-ban állapítsa meg a vételárat.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5 fő igen, 0 nem, 1 tartózkodás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zvegtrzs2"/>
        <w:ind w:left="426" w:hanging="426"/>
        <w:rPr/>
      </w:pPr>
      <w:r>
        <w:rPr/>
        <w:t xml:space="preserve">2., A Gazdasági Bizottság megtárgyalta az Erszébet-ligeti tenisz és football pálya használatba adását. </w:t>
      </w:r>
    </w:p>
    <w:p>
      <w:pPr>
        <w:pStyle w:val="Szvegtrzs2"/>
        <w:ind w:left="426" w:hanging="42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7/2000.(03.3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március 16-i ülésén hozott 179/2000.(03.16.) határozatát hatályon kívül helyez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Gazdasági Bizottság az alábbi határozatot hozza: A Gazdasági Bizottság egyetért azzal, hogy a közterületen lévő tenisz és football pálya használatáért az MLTC közterület-használati díjat ne fizessen 2000 évben. Ezzel egyidejűleg kezdeményezi a Gazdasági Bizottság, hogy a Erzsébet-ligeti tenisz és football pálya területe a közterületből kivételre kerüljön és ne  közterületként funkcionáljon.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8/2000.(03.3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/>
            </w:pPr>
            <w:r>
              <w:rPr/>
              <w:t xml:space="preserve">A Gazdasági Bizottság javasolja a Képviselő-testületnek, hogy a   MLTC által használt felépítmény és a hozzá tartozó terület bérleti díja 2000 évre 180.000,-Ft/ év + Áfa kerüljön megállapítás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május 2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3., A Gazdasági Bizottság megtárgyalta  Kántor Zoltán és Kántor Annamária a Dióskál u. 7. sz. alatti öröklakás tulajdonosai kérelmét. 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9/2000.(03.30.)</w:t>
            </w:r>
          </w:p>
        </w:tc>
        <w:tc>
          <w:tcPr>
            <w:tcW w:w="7015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/>
              <w:t>A Gazdasági Bizottság javasolja, hogy a Dióskál u. 7. 106303/0/A-1 hrsz alatti 117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öröklakás tulajdonosai Kántor Zoltán és Kántor Annamária a vételár hátralékot egyösszegben fizessék meg, ezt követően módjukban áll használati mód változást kérni az építésügyi hatóságtól. Az építési engedélyt követően az alapító okirat módosítása a kérelmező feladata és költsége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2000. május 2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426" w:hanging="426"/>
        <w:rPr>
          <w:b/>
          <w:b/>
        </w:rPr>
      </w:pPr>
      <w:r>
        <w:rPr>
          <w:b/>
        </w:rPr>
        <w:t xml:space="preserve">4.,  A Gazdasági Bizottság megtárgyalta javaslat a XVI. ker. Besztercebánya u. 8. sz. alatti ingatlanon fennálló tulajdonközösség megszüntetésére tárgyú előterjesztést. </w:t>
      </w:r>
    </w:p>
    <w:p>
      <w:pPr>
        <w:pStyle w:val="TextBodyIndent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0/2000.(03.3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 a XVI. ker. Besztercebánya u. 8. 113242 hrsz-ú 730 m</w:t>
            </w:r>
            <w:r>
              <w:rPr>
                <w:vertAlign w:val="superscript"/>
              </w:rPr>
              <w:t>2</w:t>
            </w:r>
            <w:r>
              <w:rPr/>
              <w:t xml:space="preserve"> területű ingatlan 2/6-od Önkományzati tulajdonú részaránya a társtulajdonosok részére (Gubis Imre 1/12-ed, Gubis Imréné 1/12-ed, Kelemen Andrea 2/12-ed részarányban ) elidegenítésre kerüljön. A Bizottság a 2/6-od telek tulajdon értékét 1.124.000,-Ft-ban javasolja megállapítani a  Képviselő-testületn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jus 23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rPr/>
      </w:pPr>
      <w:r>
        <w:rPr/>
        <w:t xml:space="preserve">5., A Gazdasági Bizottság megtárgyalta a Sashalmi sétány megvásárlása tárgyában tett előterjesztést, és az alábbi határozati  javaslatot teszi a Képviselő-testület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1/2000.(03.30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Sashalmi sétány megvásárlására vonatkozó adás-vételi szerződés tervezettel egyetért, azt a Jogi Bizottság véleményének figyelembe vételével a Képviselő-testületnek elfogadásra javaso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a Kt. előterjesztés 2000. május 2. 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ind w:left="284" w:hanging="284"/>
        <w:rPr>
          <w:b/>
          <w:b/>
        </w:rPr>
      </w:pPr>
      <w:r>
        <w:rPr>
          <w:b/>
        </w:rPr>
        <w:t>6, A Gazdasági Bizottság megtárgyalta a javaslat a Temető u. 113223 hrsz-ú ingatlan értékesítésér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2/2000.(03.3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z Önkormányzat tulajdonában lévő Temető u. 113223 hrsz-ú ingatlan telekalakítását, megosztását és ezt követően a szomszédos 113224, 113225, 113226 hrsz-ú ingatlanok tulajdonosai részére történő értékesítését.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  <w:t>Az ingatlan 1800,-Ft /m</w:t>
            </w:r>
            <w:r>
              <w:rPr>
                <w:vertAlign w:val="superscript"/>
              </w:rPr>
              <w:t>2</w:t>
            </w:r>
            <w:r>
              <w:rPr/>
              <w:t xml:space="preserve"> forgalmi értékéhez viszonyított vételárát, 500 -Ft/m</w:t>
            </w:r>
            <w:r>
              <w:rPr>
                <w:vertAlign w:val="superscript"/>
              </w:rPr>
              <w:t>2</w:t>
            </w:r>
            <w:r>
              <w:rPr/>
              <w:t xml:space="preserve"> –ben javasolja megállapítani. </w:t>
            </w:r>
          </w:p>
          <w:p>
            <w:pPr>
              <w:pStyle w:val="Normal"/>
              <w:jc w:val="both"/>
              <w:rPr/>
            </w:pPr>
            <w:r>
              <w:rPr/>
              <w:t>Fizetés módja: egyösszegben az adás-vételi szerződés megkötését követően.</w:t>
            </w:r>
          </w:p>
          <w:p>
            <w:pPr>
              <w:pStyle w:val="TextBody"/>
              <w:rPr/>
            </w:pPr>
            <w:r>
              <w:rPr/>
              <w:t xml:space="preserve">A telekmegosztás költsége a vevőket terhel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0. május 2.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5 fő igen, 0 nem, 1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zvegtrzsbehzssal2"/>
        <w:ind w:left="284" w:hanging="284"/>
        <w:rPr>
          <w:b/>
          <w:b/>
        </w:rPr>
      </w:pPr>
      <w:r>
        <w:rPr>
          <w:b/>
        </w:rPr>
        <w:t xml:space="preserve">7., A Gazdasági Bizottság megtárgyalta a javaslat a XVI. ker. Simándi u. 44. sz. 114304 hrsz-ú ingatlan eladására tárgyú előterjesztést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3/2000.(03.3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„</w:t>
            </w:r>
            <w:r>
              <w:rPr/>
              <w:t xml:space="preserve">A Gazdasági Bizottság javasolja a Képviselő-testületnek a Simándi u. 114304 hrsz-ú ingatlan kizárólagos elidegenítését (kiemelkedő önkormányzati érdekből) a </w:t>
            </w:r>
            <w:r>
              <w:rPr>
                <w:i/>
              </w:rPr>
              <w:t>Simándi u. 42. sz. 114303 hrsz-ú ingatlan tulajdonosa Tűri András és a Simándi u. 46. sz. 114305 hrsz-ú ingatlan tulajdonosa Fixek László részére</w:t>
            </w:r>
            <w:r>
              <w:rPr/>
              <w:t xml:space="preserve"> kb. 1/2-1/2 részarányban. Az ingatlanok pontos területének megállapítása a telekalakítási eljárás része.”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z ingatlan forgalmi értékét 7500,-Ft/m</w:t>
            </w:r>
            <w:r>
              <w:rPr>
                <w:vertAlign w:val="superscript"/>
              </w:rPr>
              <w:t>2</w:t>
            </w:r>
            <w:r>
              <w:rPr/>
              <w:t xml:space="preserve"> –ben, azaz 4.507.500,-Ft-ban megállapítan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jus 23.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8., A Gazdasági Bizottság ismételten megtárgyalta a Hunyadvár u. 33. 105846 hrsz. alatti vegyes tulajdonú lakóházas ingatlan társasház alapító okirat elkészítésére történő megbízás ügy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94/2000.(03.3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Hunyadvár u. 33. 105846 hrsz-ú az ingatlanon lévő 15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helyiség hasznosítására hozott 607/1999.(IX.12.) sz. határozatát az alábbiak szerint módosítja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Gazdasági Bizottság elrendeli a Hunyadár u. 33. 105846 hrsz. ingatlanon lévő önkormányzati tulajdonú helyiség használatára Pintér László Hunyadvár u. 33. sz. alatti lakossal 1986. december 3.-án megkötött ideiglenes használati megállapodást 15 napos felmondási idővel felmondja, egyben javasolja a Képviselő-testületnek a 15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helyiség társasház közös tulajdonba adásá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jus 2.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</w:rPr>
      </w:pPr>
      <w:r>
        <w:rPr>
          <w:b/>
        </w:rPr>
        <w:t xml:space="preserve">9., A Gazdasági Bizottság megtárgyalta a XVI. ker. Veres Péter u. 17./b. bérleti szerződés meghosszabbítása  iránti kérelme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5/2000.(03.3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ker. Veres Péter u.- 17/b. (103086 hrsz.) alatti 20 m</w:t>
            </w:r>
            <w:r>
              <w:rPr>
                <w:vertAlign w:val="superscript"/>
              </w:rPr>
              <w:t>2</w:t>
            </w:r>
            <w:r>
              <w:rPr/>
              <w:t xml:space="preserve"> nem lakás célú helyiséget 2000. március 1-től határozott idő 3 évre, bérbe adja a Ying Fa kft. rész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érleti díj mértékét a 2000. évre megállapított 7.502.-Ft/m</w:t>
            </w:r>
            <w:r>
              <w:rPr>
                <w:vertAlign w:val="superscript"/>
              </w:rPr>
              <w:t>2</w:t>
            </w:r>
            <w:r>
              <w:rPr/>
              <w:t xml:space="preserve"> /év + Áfa –ban határozza meg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érleti díj   - évenkénti felülvizsgálatra kerü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április 15. a bérleti szerződés megkötésére</w:t>
            </w:r>
          </w:p>
          <w:p>
            <w:pPr>
              <w:pStyle w:val="Normal"/>
              <w:jc w:val="both"/>
              <w:rPr/>
            </w:pPr>
            <w:r>
              <w:rPr/>
              <w:t>Felelős: Dr. Szabó Lajos Mátyás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 : 6 fő, 6 fő igen, 0 nem, 0 tartózkodá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567" w:hanging="567"/>
        <w:jc w:val="both"/>
        <w:rPr>
          <w:b/>
          <w:b/>
        </w:rPr>
      </w:pPr>
      <w:r>
        <w:rPr>
          <w:b/>
        </w:rPr>
        <w:t>10., A Gazdasági Bizottság megtárgyalta a Köztársaság u. 33.sz alatti nem lakás célú helyiség hasznosítására vonatkozó  javaslato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6/2000.(03.3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a XVI. ker. Köztársaság u. 33. sz. alatti ( 109810/A-2 hrsz.) önkormányzati tulajdonú helyiséget az IFÜR saját költségen állítsa helyre, és azt az Önkormányzat rendeltetésszerű állapotban hirdesse meg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z IFÜR-t, hogy az előző bérlőt terhelő helyreállítási költséget állapítsa meg és a Pesti Központi Kerületi bíróságon indított perben a keresetet erre vonatkozóan is egészítse ki.     .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6 fő igen, 0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7/2000.(03.3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egyetért a XVI. ker. Köztársaság u. 33. sz. alatti ( 109810/A-2 hrsz.) önkormányzati tulajdonú helyiség felújított állapotban történő bérbeadásával versenytárgyalás útján. </w:t>
            </w:r>
          </w:p>
          <w:p>
            <w:pPr>
              <w:pStyle w:val="Normal"/>
              <w:jc w:val="both"/>
              <w:rPr/>
            </w:pPr>
            <w:r>
              <w:rPr/>
              <w:t>A pályázat feltétele: bérleti díj mértéke 5500,-Ft/m</w:t>
            </w:r>
            <w:r>
              <w:rPr>
                <w:vertAlign w:val="superscript"/>
              </w:rPr>
              <w:t>2</w:t>
            </w:r>
            <w:r>
              <w:rPr/>
              <w:t xml:space="preserve">/év, amely egyben az induló licitár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érleti idő – határozott 5 év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ifüggesztés időtartama : 30 nap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 hirdetésre, a helyreállítás után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5 fő igen, 1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b/>
          <w:b/>
        </w:rPr>
      </w:pPr>
      <w:r>
        <w:rPr>
          <w:b/>
        </w:rPr>
        <w:t xml:space="preserve">11., A Gazdasági Bizottság megtárgyalta Dabi Sándorné és Társai kérelmét a Csömöri u. Rákóczi u. sarok pavilon ügyében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8/2000.(03.30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24/2000 (01.13.) sz. határozatában a Rákóczi u.- Csömöri út sarkán (110119) hrsz-ú területen lévő 3 db pavilon közterület- használat megszüntetését és az eredeti állapot helyreállítási kötelezettségét új időpontban május 31-ben határozza meg. Az április 30-ig történő szerződést követő 30 napra a pavilonok elbontásának idejére szociális szempontokat figyelembe véve térítésmentesen adja a bérlők részére. A bontás idejére a területe körbe kell keríteni, és a baleset-védelmi és óvórendszabályokat – a nyári időszak forgalmára való tekintettel – fokozott mértékben be kell tartan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6 fő igen, 0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b/>
          <w:b/>
        </w:rPr>
      </w:pPr>
      <w:r>
        <w:rPr>
          <w:b/>
        </w:rPr>
        <w:t xml:space="preserve">12., A Gazdasági Bizottság megtárgyalta Huszár Gyuláné  Hunyadvár u. 26. I. em. 1. sz. alatti bérlő vételi kérelmének ügyét.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/2000.(03.3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z alábbi határozati javaslatot </w:t>
            </w:r>
            <w:r>
              <w:rPr>
                <w:b/>
              </w:rPr>
              <w:t>elvetette</w:t>
            </w:r>
            <w:r>
              <w:rPr/>
              <w:t xml:space="preserve"> 1 fő igen, 5 fő nem szavazattal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Gazdasági Bizottság javasolja Képviselő-testületnek a Hunyadvár u. 26. I.em. 1.sz. 106027/0/A-6 alatti 1 szoba 34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os öröklakás – melyhez a közös tulajdonból 451/10.000-ed rész tartozik – elidegenítésre történő kijelölésé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jus 2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rPr/>
      </w:pPr>
      <w:r>
        <w:rPr/>
        <w:t>13., A Gazdasági Bizottság megtárgyalta  Gál Krisztina  a Lándzsa u. 17/a I.em. 7 sz. alatti bérlő vételi kérelmének ügyét.</w:t>
      </w:r>
    </w:p>
    <w:p>
      <w:pPr>
        <w:pStyle w:val="Szvegtrzsbehzssal3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/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/2000.(03.30.)</w:t>
            </w:r>
          </w:p>
        </w:tc>
        <w:tc>
          <w:tcPr>
            <w:tcW w:w="7015" w:type="dxa"/>
            <w:tcBorders/>
          </w:tcPr>
          <w:p>
            <w:pPr>
              <w:pStyle w:val="Szvegtrzsbehzssal3"/>
              <w:ind w:left="-70" w:hanging="0"/>
              <w:rPr/>
            </w:pPr>
            <w:r>
              <w:rPr>
                <w:b w:val="false"/>
              </w:rPr>
              <w:t>A Gazdasági Bizottság javasolja a Képviselő-testületnek a Lándzsa u. 17/a. I.em. 7. sz. 103252/0/A-7 hrsz  1 szoba 33 m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 xml:space="preserve"> alapterületű komfortos öröklakás – melyhez az osztatlan közös tulajdonból 206/10.000-ed rész tartozik - elidegenítésre történő kijelölését</w:t>
            </w:r>
            <w:r>
              <w:rPr/>
              <w:t>.</w:t>
            </w:r>
          </w:p>
          <w:p>
            <w:pPr>
              <w:pStyle w:val="TextBody"/>
              <w:ind w:left="-70" w:hanging="0"/>
              <w:rPr/>
            </w:pPr>
            <w:r>
              <w:rPr/>
              <w:t xml:space="preserve">A Gazdasági Bizottság a Lándzsa u. 17/a. I.em. 7. sz. alatti öröklakás értékbecslésének elkészítésével az APEX-M-Bt-t bízza meg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azonnal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4 fő igen, 0 nem, 2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 xml:space="preserve">14., A Gazdasági Bizottság megtárgyalta a Köztársaság u. 26. 109845 hrsz-ú társasház kérelmének ügyét. 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/2000.(03.30.)</w:t>
            </w:r>
          </w:p>
        </w:tc>
        <w:tc>
          <w:tcPr>
            <w:tcW w:w="70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Gazdasági Bizottság javasolja a Képviselő-testületnek,   hogy járuljon hozzá a 32.400,-Ft jelzálogjog bejegyzéshez rangsorban a második helyen  a Köztársaság u. 26. fsz. 2. 109845/0/A-2 hrsz-ú ingatlanra vonatkozóan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0. május 23. Kt. ülés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6 fő igen, 0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>15., A Gazdasági Bizottság megtárgyalta Kocsi Mária Budapesti u. 44. fsz. 1. sz. alatti bérlő vételi kérelmének ügyé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/2000.(03.30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 Budapesti u. 44. fsz. 1. 110160/0/A-1 hrsz alatti 1 szoba 31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nélküli öröklakás – melyhez az osztatlan közös tulajdonból 175/1000-edrész tartozik – elidegenítésre történő kijelölését.</w:t>
            </w:r>
          </w:p>
          <w:p>
            <w:pPr>
              <w:pStyle w:val="TextBody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a Budapesti u. 44. fsz. 1. 110160/0/A-1 hrsz alatti öröklakás értékbecslésével Wéber Anná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azonnal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5 fő igen, 0 nem, 1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ind w:left="426" w:hanging="426"/>
        <w:rPr>
          <w:b/>
          <w:b/>
        </w:rPr>
      </w:pPr>
      <w:r>
        <w:rPr>
          <w:b/>
        </w:rPr>
        <w:t>16., A Gazdasági Bizottság megtárgyalta  Varjú Mária  a Lándzsa u. 17/a fsz.3 sz. alatti bérlő vételi kérelmének ügyé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3/2000.(03.30.)</w:t>
            </w:r>
          </w:p>
        </w:tc>
        <w:tc>
          <w:tcPr>
            <w:tcW w:w="7015" w:type="dxa"/>
            <w:tcBorders/>
          </w:tcPr>
          <w:p>
            <w:pPr>
              <w:pStyle w:val="Szvegtrzsbehzssal3"/>
              <w:ind w:left="0" w:hanging="0"/>
              <w:rPr/>
            </w:pPr>
            <w:r>
              <w:rPr>
                <w:b w:val="false"/>
              </w:rPr>
              <w:t>A Gazdasági Bizottság javasolja a Képviselő-testületnek a Lándzsa u. 17/a. fsz. 3. sz. 103252/0/A-3 hrsz  1 szoba 33 m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 xml:space="preserve"> alapterületű komfortos öröklakás – melyhez a közös tulajdonból 206/10.000-ed rész tartozik - elidegenítésre történő kijelölését.</w:t>
            </w:r>
          </w:p>
          <w:p>
            <w:pPr>
              <w:pStyle w:val="TextBody"/>
              <w:rPr/>
            </w:pPr>
            <w:r>
              <w:rPr/>
              <w:t xml:space="preserve">A Gazdasági Bizottság a Lándzsa u. 17/a. fsz. 3. sz. alatti öröklakás értékbecslésének elkészítésével TAMAND Kft-t bízza meg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elős: G.B. elnöke </w:t>
            </w:r>
          </w:p>
          <w:p>
            <w:pPr>
              <w:pStyle w:val="Normal"/>
              <w:jc w:val="both"/>
              <w:rPr/>
            </w:pPr>
            <w:r>
              <w:rPr/>
              <w:t>Szavazott: 6 fő, 4 fő igen, 0 nem, 2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</w:rPr>
        <w:t xml:space="preserve">17.,  A Gazdasági Bizottság megtárgyalta a Körvasút sor 59.fszt. 4. sz. alatti öröklakás elidegenítésének ismételt kérelmét.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4/2000.(03.3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z ingatlan elidegenítése ügyében hozott 832/1999 ( 12.02.) sz. határozatát fenntartja mely szerint : </w:t>
            </w:r>
          </w:p>
          <w:p>
            <w:pPr>
              <w:pStyle w:val="Normal"/>
              <w:jc w:val="both"/>
              <w:rPr/>
            </w:pPr>
            <w:r>
              <w:rPr/>
              <w:t>Nem javasolja a Képviselő-testületnek a Körvasút sor 59. „A” ép. fsz. 4. 111124/0/A-4 hrsz alatti öröklakás elidegenítésre történő kijelöl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0. május 23. Kt. ülé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elős: G.B. elnöke </w:t>
            </w:r>
          </w:p>
          <w:p>
            <w:pPr>
              <w:pStyle w:val="Normal"/>
              <w:jc w:val="both"/>
              <w:rPr/>
            </w:pPr>
            <w:r>
              <w:rPr/>
              <w:t>Szavazott: 6 fő, 3 fő igen, 0 nem, 3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Szvegtrzsbehzssal2"/>
        <w:ind w:left="426" w:hanging="426"/>
        <w:rPr/>
      </w:pPr>
      <w:r>
        <w:rPr>
          <w:b/>
        </w:rPr>
        <w:t>18.,</w:t>
      </w:r>
      <w:r>
        <w:rPr/>
        <w:t xml:space="preserve"> </w:t>
      </w:r>
      <w:r>
        <w:rPr>
          <w:b/>
        </w:rPr>
        <w:t>A Gazdasági Bizottság megtárgyalta a</w:t>
      </w:r>
      <w:r>
        <w:rPr/>
        <w:t xml:space="preserve">  </w:t>
      </w:r>
      <w:r>
        <w:rPr>
          <w:b/>
        </w:rPr>
        <w:t xml:space="preserve">Batsányi János u. 1.   TISZAVIRÁG - PEHL Bt.  kérelmének ügyé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5/2000.(03.3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Batsányi János u. 1. 101768/0 hrsz-ú ingatlan kerítés építéshez hozzájárul. Felkéri a Polgármestert a  tulajdonjogi nyilatkozat aláírás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5 fő igen, 0 nem, 1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426" w:hanging="426"/>
        <w:rPr>
          <w:b/>
          <w:b/>
        </w:rPr>
      </w:pPr>
      <w:r>
        <w:rPr>
          <w:b/>
        </w:rPr>
        <w:t>19., A Gazdasági Bizottság megtárgyalta Tóth József Baross G. u. 24. fsz. 11. sz. alatti bérlő vételi kérelmének ügyét.</w:t>
      </w:r>
    </w:p>
    <w:p>
      <w:pPr>
        <w:pStyle w:val="Header"/>
        <w:tabs>
          <w:tab w:val="clear" w:pos="4536"/>
          <w:tab w:val="clear" w:pos="9072"/>
        </w:tabs>
        <w:ind w:left="426" w:hanging="426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6/2000.(03.30.)</w:t>
            </w:r>
          </w:p>
        </w:tc>
        <w:tc>
          <w:tcPr>
            <w:tcW w:w="70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/>
              <w:t>A Gazdasági Bizottság javasolja a Képviselő-testületnek a Baross G. u. 24. fsz. 11. 106341/0/A-11 hrsz. alatti 1 szoba, 31 m2 alapterületű komfortnélküli öröklakás – melyhez az osztatlan közös tulajdonból 756/10.000-ed rész tartozik – elidegenítésre történő kijelölésé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 Gazdasági Bizottság a Baross G. u. 24. fsz. 11. sz. alatti öröklakás értékbecslésének elkészítésével TAMAND–Kft.-t  bízz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/>
              <w:t>Felelős: Márkó László GB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/>
      </w:pPr>
      <w:r>
        <w:rPr>
          <w:b/>
        </w:rPr>
        <w:t xml:space="preserve">20., A Gazdasági Bizottság megtárgyalta </w:t>
      </w:r>
      <w:r>
        <w:rPr/>
        <w:t xml:space="preserve"> </w:t>
      </w:r>
      <w:r>
        <w:rPr>
          <w:b/>
        </w:rPr>
        <w:t>Váczi József a Lándzsa u. 25/b. I. 4. sz. alatti bérlő vételi kérelmének ügyé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7/2000.(03.3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ind w:left="71" w:hanging="71"/>
              <w:jc w:val="both"/>
              <w:rPr/>
            </w:pPr>
            <w:r>
              <w:rPr/>
              <w:t>A Gazdasági Bizottság javasolja a Képviselő-testületnek, hogy a  Lándzsa u. 25/b. I.em. 4. 103241/0/A-21 hrsz alatti 1 szoba 34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os öröklakást az albetéthez tartozó 163/10.000-ed tulajdonú hányaddal a Képviselő-testület elidegenítésre jelölje ki, és felajánlja megvételre az elővásárlási  joggal rendelkező Váczi József bérlő részére. A Gazdasági Bizottság  a Lándzsa u. 25/b. I.em. 4. 103241/0/A-21 hrsz alatti komfortos öröklakás beköltözhető forgalmi értékét  2.800.000. –Ft-ban  javasolja meghatározni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jus 2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6 fő igen, 0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21., A Gazdasági Bizottság megtárgyalta Tatai Imre Szent István u. 5-7  fsz. 6. sz. alatti bérlő vételi kérelmének ügyé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8/2000.(03.3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Szent István u. 5-7. fsz. 6. 110285/0/A-5 hrsz alatti 1 szoba 38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félkomfortos öröklakás – melyhez a közös tulajdonból 108/1000-ed rész tartozik – elidegenítésre történő kijelölését. </w:t>
            </w:r>
          </w:p>
          <w:p>
            <w:pPr>
              <w:pStyle w:val="TextBody"/>
              <w:rPr/>
            </w:pPr>
            <w:r>
              <w:rPr/>
              <w:t xml:space="preserve">A Gazdasági Bizottság a Szent István u. 5-7. fsz. 6.sz. alatti öröklakás értékbecslésével Fővárosi Vagyonkezelő Rt.-t bízza meg. </w:t>
            </w:r>
          </w:p>
          <w:p>
            <w:pPr>
              <w:pStyle w:val="Normal"/>
              <w:ind w:left="3119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elős : Márkó László GB. elnök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6 fő igen, 0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/>
      </w:pPr>
      <w:r>
        <w:rPr>
          <w:b/>
        </w:rPr>
        <w:t>22., A Gazdasági Bizottság megtárgyalta Fekete Gyuláné a Szent Korona u. 137. fsz. 1. sz. alatti bérlő vételi kérelmének ügyé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9/2000.(03.30.)</w:t>
            </w:r>
          </w:p>
        </w:tc>
        <w:tc>
          <w:tcPr>
            <w:tcW w:w="70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/>
              <w:t>A Gazdasági Bizottság javasolja a Képviselő-testületnek a Szent Korona u. 137. fsz. 1. 109405/0/A-1 hrsz. alatti 1 szoba 23 m2 alapterületű komfortnélküli öröklakás – melyhez az osztatlan közös tulajdonból 551/1000-ed rész tartozik – elidegenítésre történő kijelölésé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rPr/>
            </w:pPr>
            <w:r>
              <w:rPr/>
              <w:t>A Gazdasági Bizottság a  Szent Korona u. 137. fsz. 1. 109405/0/A-1 hrsz. alatti öröklakás értékbecslésének elkészítésével Vagyonkezelő Rt. bízza meg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3 fő igen, 0 nem, 3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b/>
          <w:b/>
        </w:rPr>
      </w:pPr>
      <w:r>
        <w:rPr>
          <w:b/>
        </w:rPr>
        <w:t>23., A Gazdasági Bizottság megtárgyalta az AKNA - BAU Kft közterület-használatba vételi ügyé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0/2000.(03.30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Tekintettel arra, hogy a fenti területeken önkormányzati csatorna beruházás kezdődik, valamint a vállalkozói ajánlatban tételesen nem szerepel az egyéb közterület-használatra vonatkozó díjtétel </w:t>
            </w:r>
          </w:p>
          <w:p>
            <w:pPr>
              <w:pStyle w:val="TextBody"/>
              <w:rPr/>
            </w:pPr>
            <w:r>
              <w:rPr/>
              <w:t>a bizottság a rajzi megjelölésben szereplő 100 m</w:t>
            </w:r>
            <w:r>
              <w:rPr>
                <w:vertAlign w:val="superscript"/>
              </w:rPr>
              <w:t>2</w:t>
            </w:r>
            <w:r>
              <w:rPr/>
              <w:t xml:space="preserve"> terület díjbevételétől, azaz 75.000,-Ft megfizetésétől nem tud eltekintetni. A területre területbérleti szerződés megkötése a szükséges feltételekkel indokolt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 a szerződés megkötése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6 fő igen, 0 nem, 0 tartózkodás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567" w:hanging="567"/>
        <w:jc w:val="both"/>
        <w:rPr/>
      </w:pPr>
      <w:r>
        <w:rPr>
          <w:b/>
        </w:rPr>
        <w:t xml:space="preserve">24., A Gazdasági Bizottság megtárgyalta a május 1-én és 28-án az Erzsébet-ligetben tartandó rendezvények közterület-használatának ügyét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1/2000.(03.30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hozzájárul ahhoz, hogy a Corvin Művelődési Ház a május 1-i majális és május 28-i gyermeknapi rendezvény megtartása érdekében az Erzsébet-liget közterületét a park kivételével a kérelmeknek megfelelően térítésmentesen használatba vegye. </w:t>
            </w:r>
          </w:p>
          <w:p>
            <w:pPr>
              <w:pStyle w:val="TextBody"/>
              <w:rPr/>
            </w:pPr>
            <w:r>
              <w:rPr/>
              <w:t>A Bizottságnak a korábbi döntésének megfelelően – két kikötése van, amelyet a használati megállapodásban rögzíteni kell: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az egyik, hogy a Corvin Művelődési ház az ott megjelenő vállalkozóktól közterület-használata címén külön pénzt nem kérhet. ,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 xml:space="preserve">és a területre települő vállalkozóknak a szükséges szakhatósági engedélyekkel rendelkezniük kell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azonnal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6 fő igen, 0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Szvegtrzsbehzssal2"/>
        <w:ind w:left="426" w:hanging="426"/>
        <w:jc w:val="both"/>
        <w:rPr>
          <w:b/>
          <w:b/>
        </w:rPr>
      </w:pPr>
      <w:r>
        <w:rPr>
          <w:b/>
        </w:rPr>
        <w:t>25., A Gazdasági Bizottság megtárgyalta a Körvasút sor 16. fsz. 3. 110399/0/A-3 hrsz alatti öröklakás elidegenítésének és az értékbecslő kijelölésének ügyé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2/2000.(03.30.)</w:t>
            </w:r>
          </w:p>
        </w:tc>
        <w:tc>
          <w:tcPr>
            <w:tcW w:w="7015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/>
              <w:t>A Gazdasági Bizottság javasolja a Képviselő-testületnek a Körvasút sor 16. fsz. 3. 110399/0/A-3 hrsz alatti 1 szoba 35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nélküli öröklakás – melyhez az osztatlan közös tulajdonból 114/1000-ed rész tartozik – elidegenítésre történő kijelölését. </w:t>
            </w:r>
          </w:p>
          <w:p>
            <w:pPr>
              <w:pStyle w:val="Szvegtrzsbehzssal2"/>
              <w:ind w:left="0" w:hanging="709"/>
              <w:jc w:val="both"/>
              <w:rPr/>
            </w:pPr>
            <w:r>
              <w:rPr/>
            </w:r>
          </w:p>
          <w:p>
            <w:pPr>
              <w:pStyle w:val="Szvegtrzsbehzssal2"/>
              <w:ind w:left="0" w:hanging="709"/>
              <w:jc w:val="both"/>
              <w:rPr/>
            </w:pPr>
            <w:r>
              <w:rPr/>
              <w:t>Hat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  <w:t xml:space="preserve">A Gazdasági Bizottság a Körvasútsor 16. fsz. 3. 110399/0/A-3 hrsz- ú öröklakás forgalmi értékbecslés elkészítésével Wéber Annát bízza meg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5 fő igen, 0 nem, 1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567" w:hanging="567"/>
        <w:jc w:val="both"/>
        <w:rPr/>
      </w:pPr>
      <w:r>
        <w:rPr>
          <w:b/>
        </w:rPr>
        <w:t xml:space="preserve">26., A Gazdasági Bizottság megtárgyalta BAR-BAU Bt. Margit u. (Sarju u.) bánya bérlete ügyét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3/2000.(03.30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BAR-BAU Bt. 2000. december 31-vel megszűnő bérleti szerződését a Margit u. bánya 106868 hrsz-u 6,6595 m</w:t>
            </w:r>
            <w:r>
              <w:rPr>
                <w:vertAlign w:val="superscript"/>
              </w:rPr>
              <w:t>2</w:t>
            </w:r>
            <w:r>
              <w:rPr/>
              <w:t xml:space="preserve"> nagyságú területéből 2500 m</w:t>
            </w:r>
            <w:r>
              <w:rPr>
                <w:vertAlign w:val="superscript"/>
              </w:rPr>
              <w:t>2</w:t>
            </w:r>
            <w:r>
              <w:rPr/>
              <w:t xml:space="preserve"> területrészre 3 év  határozott időre meghosszabbítja, 3 hónapos felmondási idő kikötésével. </w:t>
            </w:r>
          </w:p>
          <w:p>
            <w:pPr>
              <w:pStyle w:val="TextBody"/>
              <w:rPr/>
            </w:pPr>
            <w:r>
              <w:rPr/>
              <w:t>A Bizottság a bérleti díjat 750,-Ft/m</w:t>
            </w:r>
            <w:r>
              <w:rPr>
                <w:vertAlign w:val="superscript"/>
              </w:rPr>
              <w:t>2</w:t>
            </w:r>
            <w:r>
              <w:rPr/>
              <w:t xml:space="preserve">/év összegben állapítja meg. A bérleti díj évenként az inflációs ráta mértékével emelkedik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azonnal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6 fő igen, 0 nem, 0 tartózkodás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b/>
          <w:b/>
        </w:rPr>
      </w:pPr>
      <w:r>
        <w:rPr>
          <w:b/>
        </w:rPr>
        <w:t>27., A Gazdasági Bizottság megtárgyalta a SM Paletta Kft. közterület-használati engedély érvényének hosszabbítási kérelmi ügyé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4/2000.(03.30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SM Paletta Kereskedelmi Kft. a Margit u. 2. sz. alatti épület homlokzatán lévő és a járda fölé lelógó 0.5 m</w:t>
            </w:r>
            <w:r>
              <w:rPr>
                <w:vertAlign w:val="superscript"/>
              </w:rPr>
              <w:t>2</w:t>
            </w:r>
            <w:r>
              <w:rPr/>
              <w:t xml:space="preserve"> hirdető felületű cégtábla által elfoglalt közterület-használatára a mindenkori díjfizetési kötelezettségének elfogadása mellett használati megállapodást kössön 2001. december 31.-ig szóló időtartamra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azonnal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6 fő igen, 0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Szvegtrzsbehzssal2"/>
        <w:ind w:left="567" w:hanging="567"/>
        <w:jc w:val="both"/>
        <w:rPr/>
      </w:pPr>
      <w:r>
        <w:rPr>
          <w:b/>
        </w:rPr>
        <w:t>28.,</w:t>
      </w:r>
      <w:r>
        <w:rPr/>
        <w:t xml:space="preserve"> </w:t>
      </w:r>
      <w:r>
        <w:rPr>
          <w:b/>
        </w:rPr>
        <w:t xml:space="preserve">A Gazdasági Bizottság megtárgyalta a közútkezelői hozzájárulás kiadásához tulajdonosi hozzájárulás megadásához szükséges kérelmét.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5/2000.(03.30.)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Kábelex kft. Távközlési Tervező Irod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/>
            </w:pPr>
            <w:r>
              <w:rPr/>
              <w:t>-     Budapesti úti lakópark  távközlési ellátásához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szak-Budai Tervező, Szerelő és Szolgáltató kft.</w:t>
            </w:r>
          </w:p>
          <w:p>
            <w:pPr>
              <w:pStyle w:val="Szvegtrzsbehzssal3"/>
              <w:numPr>
                <w:ilvl w:val="0"/>
                <w:numId w:val="3"/>
              </w:numPr>
              <w:rPr/>
            </w:pPr>
            <w:r>
              <w:rPr/>
              <w:t>Vörösmarty u. ( János u. – Vörösmarty u. 16. )  területén 20 kv-os földkábel fektetéséhez,</w:t>
            </w:r>
          </w:p>
          <w:p>
            <w:pPr>
              <w:pStyle w:val="Szvegtrzsbehzssal3"/>
              <w:ind w:left="0" w:hanging="426"/>
              <w:rPr/>
            </w:pPr>
            <w:r>
              <w:rPr/>
              <w:t>Vá  Városgazdálkodási Iroda</w:t>
            </w:r>
          </w:p>
          <w:p>
            <w:pPr>
              <w:pStyle w:val="Szvegtrzsbehzssal3"/>
              <w:numPr>
                <w:ilvl w:val="0"/>
                <w:numId w:val="3"/>
              </w:numPr>
              <w:rPr/>
            </w:pPr>
            <w:r>
              <w:rPr/>
              <w:t xml:space="preserve">Vadruca u. – Pemete tér 3-5 területén szilárdburkolatú útépítéshez, </w:t>
            </w:r>
          </w:p>
          <w:p>
            <w:pPr>
              <w:pStyle w:val="Szvegtrzsbehzssal3"/>
              <w:ind w:left="0" w:hanging="426"/>
              <w:rPr/>
            </w:pPr>
            <w:r>
              <w:rPr/>
              <w:t xml:space="preserve">Tá  Távközléstechnika Fővállalkozási Rt. </w:t>
            </w:r>
          </w:p>
          <w:p>
            <w:pPr>
              <w:pStyle w:val="Szvegtrzsbehzssal3"/>
              <w:ind w:left="0" w:hanging="426"/>
              <w:rPr/>
            </w:pPr>
            <w:r>
              <w:rPr/>
              <w:tab/>
              <w:t xml:space="preserve">-    Árpádföld tér 1. területén távbeszélő hálózat bővítéséhez.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likán Kf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Köztársaság u. (Béla u. – Szent Imre u.) területén vízvezeték,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/>
              <w:t>-   Béla u. (Batthyány u. – Rákóczi u.) területén szennyvízcsatorna ép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Bizottság döntése alapján a Polgármest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6 fő igen, 0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.,</w:t>
      </w:r>
      <w:r>
        <w:rPr/>
        <w:t xml:space="preserve"> </w:t>
      </w:r>
      <w:r>
        <w:rPr>
          <w:b/>
        </w:rPr>
        <w:t xml:space="preserve">A Gazdasági Bizottság megtárgyalta a Dr. Kresz Mária Alapítvány bérleti szerződés meghosszabbítási kérelmé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/2000.(03.30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 XVI. ker. Csinszka u. 27. (105571/1 hrsz.) alatti 379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helyiséget a hozzá tartozó telek használattal 2001. június 30.-ig a dr. Kresz Mária alapítvány részére bérbe adja. </w:t>
            </w:r>
          </w:p>
          <w:p>
            <w:pPr>
              <w:pStyle w:val="TextBody"/>
              <w:rPr/>
            </w:pPr>
            <w:r>
              <w:rPr/>
              <w:t>A bérleti díj mértéke : 2000. július 1.- 2000. december 31-ig 1.298.- Ft/m</w:t>
            </w:r>
            <w:r>
              <w:rPr>
                <w:vertAlign w:val="superscript"/>
              </w:rPr>
              <w:t>2</w:t>
            </w:r>
            <w:r>
              <w:rPr/>
              <w:t>/év+ Áfa.</w:t>
            </w:r>
          </w:p>
          <w:p>
            <w:pPr>
              <w:pStyle w:val="TextBody"/>
              <w:rPr/>
            </w:pPr>
            <w:r>
              <w:rPr/>
              <w:t xml:space="preserve">2001. január 1-től az 1999. március 30-án kötött bérleti szerződés 4., pontja szerint módosul a bérleti díj mértéke.  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0. május 1.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6 fő igen, 0 nem,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30., A Gazdasági Bizottság megtárgyalta Bakai Anikó és Ferenc István ingatlanvásárlási kérelmét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7/2000.(03.30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javasolja a Képviselő-testületnek, hogy az Önkormányzat Bakai Anikó és Ferenc Istvánnal  szemben indítson keresetet a Pesti Központi Kerületi Bíróságon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6 fő igen, 0 nem,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31.,</w:t>
      </w:r>
      <w:r>
        <w:rPr/>
        <w:t xml:space="preserve"> </w:t>
      </w:r>
      <w:r>
        <w:rPr>
          <w:b/>
        </w:rPr>
        <w:t xml:space="preserve">A Gazdasági Bizottság megtárgyalta javaslat a Sarkad u. 104. és a Mátészalka u. 11. sz. alatti ingatlanok értékesítésére vonatkozó javaslatot. 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Határozat :</w:t>
      </w:r>
    </w:p>
    <w:p>
      <w:pPr>
        <w:pStyle w:val="Szvegtrzs2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8/2000.(03.30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javasolja a Képviselő-testületnek a Sarkad u. 104. sz. 107978 hrsz-ú ingatlan nyílt versenyeztetési eljárás keretében árverés útján történő értékesítését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az ingatlan induló licitárát 7.000.000.-Ft-ban javasolja megállapítani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0. május 2.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6 fő igen, 0 nem,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Határozat :</w:t>
      </w:r>
    </w:p>
    <w:p>
      <w:pPr>
        <w:pStyle w:val="Szvegtrzs2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9/2000.(03.30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javasolja a Képviselő-testületnek a  Mátészalka u. 104. sz. 100997/2 hrsz-ú ingatlan nyílt versenyeztetési eljárás keretében árverés útján történő értékesítését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az ingatlan induló licitárát 15.000.000.-Ft-ban javasolja megállapítani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0. május 2.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6 fő igen, 0 nem,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behzssal2"/>
        <w:ind w:left="426" w:hanging="426"/>
        <w:jc w:val="both"/>
        <w:rPr/>
      </w:pPr>
      <w:r>
        <w:rPr>
          <w:b/>
        </w:rPr>
        <w:t xml:space="preserve">32., A Gazdasági Bizottság megtárgyalta  javaslat a Budapesti út 43. fszt. 1. 100839/0/A-1 hrsz. alatti üres nem lakáscélú helyiség elidegenítésére hozott 354/1999.(V.25.)Kt. sz. határozat módosítására a 2000.03.20-án elkészített értékbecslés ismeretében. 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/>
        <w:t>Határozat :</w:t>
      </w:r>
    </w:p>
    <w:p>
      <w:pPr>
        <w:pStyle w:val="Szvegtrzs2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0/2000.(03.30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144/2000.(03.09.) sz. határozatát az alábbiak szerint módosítja : </w:t>
            </w:r>
          </w:p>
          <w:p>
            <w:pPr>
              <w:pStyle w:val="TextBody"/>
              <w:rPr/>
            </w:pPr>
            <w:r>
              <w:rPr/>
              <w:t>A Gazdasági Bizottság az 2000.03.20-án elkészített értékbecslés ismeretében javasolja a Képviselő-testületnek a Budapesti út 43. fszt. 1. 100839/0/A-1 hrsz. alatti üres helyiség elidegenítésére hozott 354/1999.(V.25.)Kt. sz. határozatát az alábbiak szerint módosítani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Képviselő-testület a Budapesti út 43. fszt. 1. 100839/0/A-1 hrsz. alatti 1 szoba 17 m2 alapterületű nem lakáscélú helyiséget a hozzátartozó 182/1000-ed tulajdoni hányaddal elidegenítésre kijelöli és felajánlja megvételre lakásbővítés céljára Raffael Istvánné részére 784.000,-Ft + 196.000,-Ft ÁFA összesen 980.000,-Ft vételáron. A vételár kifizetése egyösszegben történik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jus 2.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6 fő igen, 0 nem,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33., A Gazdasági Bizottság megtárgyalta a Jókai út 6 sz. alatti tárgyaló használata iránti kérelmét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Határoza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0/2000.(03.30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XVI. ker. Jókai út 6. sz. alatti tárgyalóterem használatát 2000. IV.6.-án 14</w:t>
            </w:r>
            <w:r>
              <w:rPr>
                <w:vertAlign w:val="superscript"/>
              </w:rPr>
              <w:t>00</w:t>
            </w:r>
            <w:r>
              <w:rPr/>
              <w:t>-20</w:t>
            </w:r>
            <w:r>
              <w:rPr>
                <w:vertAlign w:val="superscript"/>
              </w:rPr>
              <w:t>00</w:t>
            </w:r>
            <w:r>
              <w:rPr/>
              <w:t>-h.-ig 4.000,-Ft/óra +Áfa bérleti díj ellenében biztosítja a Garancia Biztosító Rt. részér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6 fő igen, 0 nem,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5245" w:hanging="709"/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07:24:00Z</dcterms:created>
  <dc:creator>Csibáné, Szabó ANikó</dc:creator>
  <dc:description/>
  <dc:language>en-US</dc:language>
  <cp:lastModifiedBy>Csibáné, Szabó ANikó</cp:lastModifiedBy>
  <cp:lastPrinted>2000-04-12T08:12:00Z</cp:lastPrinted>
  <dcterms:modified xsi:type="dcterms:W3CDTF">2001-05-17T11:37:00Z</dcterms:modified>
  <cp:revision>31</cp:revision>
  <dc:subject/>
  <dc:title>JEGYZŐKÖNYV</dc:title>
</cp:coreProperties>
</file>