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 xml:space="preserve">Bizottsága 2000. június </w:t>
      </w:r>
    </w:p>
    <w:p>
      <w:pPr>
        <w:pStyle w:val="Normal"/>
        <w:jc w:val="center"/>
        <w:rPr/>
      </w:pPr>
      <w:r>
        <w:rPr>
          <w:b/>
        </w:rPr>
        <w:t>29.-én</w:t>
      </w:r>
      <w:r>
        <w:rPr/>
        <w:t xml:space="preserve"> 17</w:t>
      </w:r>
      <w:r>
        <w:rPr>
          <w:vertAlign w:val="superscript"/>
        </w:rPr>
        <w:t>00</w:t>
      </w:r>
      <w:r>
        <w:rPr/>
        <w:t xml:space="preserve">- órakor a Polgármesteri Hivatal hivatalos helyiségében tartott </w:t>
      </w:r>
    </w:p>
    <w:p>
      <w:pPr>
        <w:pStyle w:val="Normal"/>
        <w:jc w:val="center"/>
        <w:rPr/>
      </w:pPr>
      <w:r>
        <w:rPr/>
        <w:t>ül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rPr/>
      </w:pPr>
      <w:r>
        <w:rPr/>
        <w:t xml:space="preserve">Medve Lajos 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 5 fő jelen van, 4 fő igazoltan táv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ab/>
        <w:t>Handelné Kiscelli Ágnes</w:t>
      </w:r>
    </w:p>
    <w:p>
      <w:pPr>
        <w:pStyle w:val="Normal"/>
        <w:rPr/>
      </w:pPr>
      <w:r>
        <w:rPr/>
        <w:t xml:space="preserve">Gazdasági Bizottság elnöke: </w:t>
        <w:tab/>
        <w:tab/>
        <w:t>Márkó Lászl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Gazdasági Bizottság az előre kiküldött napirendeken túlmenően az alábbi  napirendi pontok megtárgyalásával értett egye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8/2000. (06.29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Hermann Ottó Általános Iskola és a Pannon GSM között született bérleti szerződés megtárgyalás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</w:t>
            </w:r>
            <w:r>
              <w:rPr>
                <w:position w:val="6"/>
              </w:rPr>
              <w:t>,</w:t>
            </w:r>
            <w:r>
              <w:rPr/>
              <w:t xml:space="preserve"> m FILM Naplás tó bérbevételére vonatkozó kérelm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  4 fő igen, 1  n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b/>
        </w:rPr>
        <w:t>.) A Gazdasági Bizottság megtárgyalta az Újszász u. 45/b. RRT szerinti közterület önkormányzati tulajdonba vétele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9/2000. (06.29.)</w:t>
            </w:r>
          </w:p>
        </w:tc>
        <w:tc>
          <w:tcPr>
            <w:tcW w:w="6945" w:type="dxa"/>
            <w:tcBorders/>
          </w:tcPr>
          <w:p>
            <w:pPr>
              <w:pStyle w:val="Szvegtrzsbehzssal3"/>
              <w:ind w:left="0" w:hanging="0"/>
              <w:rPr/>
            </w:pPr>
            <w:r>
              <w:rPr/>
              <w:t>A Gazdasági Bizottság javasolja a Képviselő-testületnek a Képviselő-testületi előterjesztésben foglalt határozati javaslat elfogadását.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>„</w:t>
            </w:r>
            <w:r>
              <w:rPr/>
              <w:t>A Képviselő-testület megállapítja, hogy a SZÁMALK OÉM és a XVI. ker. Önkormányzat között 1997. április 28-án kelt megállapodásban rögzített feltételek az Újszász u. 45/b 103772/8 hrsz. ingatlan RRT szerinti közterület önkormányzati tulajdonba vételére vonatkozóan – maradéktalanul nem teljesültek, ezért a 103772/19, 103772/25, 103772/31, 103772/34, 103772/38  hrsz. út közterületeket nem veszi tulajdonban, csak azt követően, hogy a SZÁMALK OÉM az alábbi hiányosságokat pótolja, illetve a jogszerűtlen állapotot megszünteti.</w:t>
            </w:r>
          </w:p>
          <w:p>
            <w:pPr>
              <w:pStyle w:val="Normal"/>
              <w:ind w:left="7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>Nevezetesen: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>- 103772/26, 103772/27, 103772/31, 103773/32, 103772/33, 103773/34, 103772/39 hrsz.-ú  ingatlanok vonatkozásában intézkedjen a kerítések jogi telekhatárra történő helyezéséről,</w:t>
            </w:r>
          </w:p>
          <w:p>
            <w:pPr>
              <w:pStyle w:val="Normal"/>
              <w:numPr>
                <w:ilvl w:val="0"/>
                <w:numId w:val="3"/>
              </w:numPr>
              <w:ind w:left="71" w:hanging="0"/>
              <w:jc w:val="both"/>
              <w:rPr/>
            </w:pPr>
            <w:r>
              <w:rPr/>
              <w:t xml:space="preserve">engedményezi az általa megépített út szavatossági jogait az Önkormányzatnak </w:t>
            </w:r>
          </w:p>
          <w:p>
            <w:pPr>
              <w:pStyle w:val="Normal"/>
              <w:numPr>
                <w:ilvl w:val="0"/>
                <w:numId w:val="3"/>
              </w:numPr>
              <w:ind w:left="71" w:hanging="0"/>
              <w:jc w:val="both"/>
              <w:rPr/>
            </w:pPr>
            <w:r>
              <w:rPr/>
              <w:t>az ELMŰ nyilvántartási rajzán feltüntetett, a valóságban hiányzó mintegy 34 kandeláber megépítése,</w:t>
            </w:r>
          </w:p>
          <w:p>
            <w:pPr>
              <w:pStyle w:val="Normal"/>
              <w:numPr>
                <w:ilvl w:val="0"/>
                <w:numId w:val="3"/>
              </w:numPr>
              <w:ind w:left="71" w:hanging="0"/>
              <w:jc w:val="both"/>
              <w:rPr/>
            </w:pPr>
            <w:r>
              <w:rPr/>
              <w:t>az RRT nyomvonalának megfelelő csatorna megépítésének hiánya miatt kialakult helyzet rendezésére az Önkormányzat és a SZÁMALK OÉM között megegyezés jöjjön létre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07. 04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  4 fő igen, 1  ne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) A Gazdasági Bizottság megtárgyalta a  „Javaslat a Csücsök u. 116418 hrsz.-ú ingatlan kizárólagos értékesítésére, „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80/2000. (06.29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373/2000.(06.22.) számú határozatát az alábbiakkal egészíti ki:</w:t>
            </w:r>
          </w:p>
          <w:p>
            <w:pPr>
              <w:pStyle w:val="TextBody"/>
              <w:rPr/>
            </w:pPr>
            <w:r>
              <w:rPr/>
              <w:t xml:space="preserve">A Gazdasági Bizottság javasolja a Képviselő-testületnek a Csücsök u. 116418 hrsz.-ú ingatlan értékesítésének napirendre történő felvételét, kizárólagos értékesítését </w:t>
            </w:r>
            <w:r>
              <w:rPr>
                <w:i/>
              </w:rPr>
              <w:t>a Honvédelmi Minisztérium lakásproblémájának enyhítése érdekében, és az elidegenítésre kijelölt ingatlannal kapcsolatos költségek kímélése érdekében</w:t>
            </w:r>
            <w:r>
              <w:rPr/>
              <w:t>, - mint a méltánylandó körülményekre tekintettel - a Honvédelmi Minisztérium részére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z Önkormányzat az ingatlan eladás tekintetében  visszavásárlási jogot köt ki 5 évre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  5 fő igen, 0  n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3.) A Gazdasági Bizottság megtárgyalta a „Közútkezelői hozzájárulás kiadásához tulajdonosi hozzájárulás megadása.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81/2000. (06.29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em esetébe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ind w:left="7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árosgazdálkodási Iroda</w:t>
            </w:r>
          </w:p>
          <w:p>
            <w:pPr>
              <w:pStyle w:val="TextBody"/>
              <w:ind w:left="7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ind w:left="708" w:hanging="0"/>
              <w:rPr/>
            </w:pPr>
            <w:r>
              <w:rPr/>
              <w:t>- Erzsébet-liget területén villamos közműellátásra, közvilágításra és közvilágítási kapcsolószekrény villamos energia ellátására.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Bizottság döntése alapján a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: 5  fő,   5 fő igen, 0  ne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) A Gazdasági Bizottság megtárgyalta a „Javaslat az Ikarus óvoda jogi helyzetének rendezése.” tárgyú előterjesztést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2/2000. (06.29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, hogy elviekben támogassa</w:t>
            </w:r>
            <w:r>
              <w:rPr>
                <w:b/>
              </w:rPr>
              <w:t xml:space="preserve"> </w:t>
            </w:r>
            <w:r>
              <w:rPr/>
              <w:t>a Baross Gábor u. 32-36. sz. 106349 hrsz.-ú „IKARUS óvoda” ingatlan megvásárlásá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07. 04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  5 fő igen, 1  n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 xml:space="preserve">.) A Gazdasági Bizottság a Hermann Ottó Általános Iskola és a Pannon GSM között született antenna  bérleti szerződést véleményezt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3/2000. (06.29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t javasolja, hogy a Hermann Ottó Nyelvtagozatos Általános Iskola és a Pannon GSM Távközlési Rt. által kötött bérleti szerződés 3. pontjában meghatározott egyösszegű bérleti díj kifizetésének határideje az alábbiakkal egészüljön k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Bérlő az éves bérleti díjat minden év január 30-ig köteles számla ellenében kiegyenlíteni.”</w:t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 fő,  4 fő igen, 1 n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) A Gazdasági Bizottság megtárgyalta a „I</w:t>
      </w:r>
      <w:r>
        <w:rPr>
          <w:b/>
          <w:position w:val="6"/>
        </w:rPr>
        <w:t>,</w:t>
      </w:r>
      <w:r>
        <w:rPr>
          <w:b/>
        </w:rPr>
        <w:t xml:space="preserve"> m FILM Naplás tó bérbevételére vonatkozó kérelme. „ tárgyú szóbeli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163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4/2000. (06.29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„I,m FILM kérelmét mely reklám-filmforgatás céljából a Naplás tó bérbevételére irányul, gazdasági megfontolásból nem javaso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5  fő,  4  fő igen, 1  n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ndelné Kiscelli Ágnes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behzssal2">
    <w:name w:val="Szövegtörzs behúzással 2"/>
    <w:basedOn w:val="Normal"/>
    <w:qFormat/>
    <w:pPr>
      <w:ind w:left="2127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7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09:37:00Z</dcterms:created>
  <dc:creator>Csibáné, Szabó ANikó</dc:creator>
  <dc:description/>
  <dc:language>en-US</dc:language>
  <cp:lastModifiedBy>Csibáné, Szabó ANikó</cp:lastModifiedBy>
  <cp:lastPrinted>2000-07-03T11:36:00Z</cp:lastPrinted>
  <dcterms:modified xsi:type="dcterms:W3CDTF">2000-09-25T08:31:00Z</dcterms:modified>
  <cp:revision>4</cp:revision>
  <dc:subject/>
  <dc:title>JEGYZŐKÖNYV</dc:title>
</cp:coreProperties>
</file>