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a Budapest Főváros XVI. ker. Önkormányzat </w:t>
      </w:r>
      <w:r>
        <w:rPr>
          <w:rFonts w:cs="Times New Roman" w:ascii="Times New Roman" w:hAnsi="Times New Roman"/>
          <w:b/>
          <w:sz w:val="28"/>
        </w:rPr>
        <w:t>Gazdasági Bizottsága 2000. október 05-én</w:t>
      </w:r>
      <w:r>
        <w:rPr>
          <w:rFonts w:cs="Times New Roman" w:ascii="Times New Roman" w:hAnsi="Times New Roman"/>
          <w:sz w:val="28"/>
        </w:rPr>
        <w:t xml:space="preserve">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>- órakor a Polgármesteri Hivatal hivatalos helyiségében tartott ülésérő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Jelen vannak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árkó László</w:t>
        <w:tab/>
        <w:tab/>
        <w:tab/>
        <w:t>a Bizottság elnök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y Pál</w:t>
        <w:tab/>
        <w:tab/>
        <w:tab/>
        <w:tab/>
        <w:t>a Bizottság tagj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Kovács Balázs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rgitai István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. Balogh Géza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tmáry László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dve Lajos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dudvari László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A Bizottság 9 tagjából 8 fő jelen van, 1 fő igazoltan távo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jelenléti ív alapján megállapítást nyert, hogy a Bizottság határozatképe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gyzőkönyvvezető:</w:t>
        <w:tab/>
        <w:tab/>
        <w:tab/>
        <w:t>dr. Horváth Péterné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Gazdasági Bizottság elnöke: </w:t>
        <w:tab/>
        <w:tab/>
        <w:t>Márkó Lászl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Gazdasági Bizottság elnöke szavazásra teszi fel az „Egyebek” címszó alatti kiküldött 2. napirendi pontot vegyék előre soron kívüli megtárgyalásr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fő van jelen, 5 fő elfogadta a napirendi pontoka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A Gazdasági Bizottság a BKIK XVI. kerületi Tagcsoport Elnökének megkeresésére ismételten napirendre tűzte a temetői virágárusítás kérdését. A bizottság az alábbi határozatot hozt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TextBody"/>
        <w:ind w:left="2127" w:hanging="2127"/>
        <w:rPr/>
      </w:pPr>
      <w:r>
        <w:rPr>
          <w:rFonts w:cs="Times New Roman" w:ascii="Times New Roman" w:hAnsi="Times New Roman"/>
          <w:b/>
          <w:sz w:val="28"/>
        </w:rPr>
        <w:t>462/2000. (10. 05.)</w:t>
      </w:r>
      <w:r>
        <w:rPr>
          <w:rFonts w:cs="Times New Roman" w:ascii="Times New Roman" w:hAnsi="Times New Roman"/>
          <w:sz w:val="28"/>
        </w:rPr>
        <w:t xml:space="preserve"> A Bizottság a </w:t>
      </w:r>
      <w:r>
        <w:rPr>
          <w:rFonts w:cs="Times New Roman" w:ascii="Times New Roman" w:hAnsi="Times New Roman"/>
          <w:b/>
          <w:sz w:val="28"/>
        </w:rPr>
        <w:t>454/2000. (09. 21.)</w:t>
      </w:r>
      <w:r>
        <w:rPr>
          <w:rFonts w:cs="Times New Roman" w:ascii="Times New Roman" w:hAnsi="Times New Roman"/>
          <w:sz w:val="28"/>
        </w:rPr>
        <w:t xml:space="preserve"> sz. határozatát úgy módosítja, hogy kizárólag azok számára biztosítja a halottak napi virágárusítást, akik a XVI. kerületben állandó bejelentett lakósok és hitelt érdemlően igazolják, hogy saját maguk termelték a virágot.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>A Bizottság a terület használat díját 600.-Ft/m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</w:rPr>
        <w:t>–ben határozza meg.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elnök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7 fő,   7 igen,   0 nem,   0 tartózkod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1. A Gazdasági Bizottság megtárgyalta a ” Közútkezelői hozzájárulás kiadásához tulajdonosi hozzájárulás megadása„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b/>
        </w:rPr>
        <w:t>463/2000. (10. 05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Gazdasági Bizottság egyetért a tulajdonosi nyilatkozat megadásával, az alábbi közútkezelői hozzájárulás kiadás iránti kérelmek esetében: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left"/>
        <w:rPr/>
      </w:pPr>
      <w:r>
        <w:rPr/>
        <w:t>ENTERPLAN BT</w:t>
      </w:r>
    </w:p>
    <w:p>
      <w:pPr>
        <w:pStyle w:val="Szvegtrzsbehzssal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Rózsalevél u. (Simongát u. – Rózsalevél u. 51.) területén gázvezeték </w:t>
      </w:r>
    </w:p>
    <w:p>
      <w:pPr>
        <w:pStyle w:val="Szvegtrzsbehzssal2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építkezéshez.</w:t>
      </w:r>
    </w:p>
    <w:p>
      <w:pPr>
        <w:pStyle w:val="Szvegtrzsbehzssal2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fő jelen    7 fő igennel elfogadta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Tér és Forma RT</w:t>
      </w:r>
    </w:p>
    <w:p>
      <w:pPr>
        <w:pStyle w:val="Szvegtrzsbehzssal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Andócs u. ( Andócs u. 22. – Andócs u. 60.) szennyvízcsatorna építése</w:t>
      </w:r>
    </w:p>
    <w:p>
      <w:pPr>
        <w:pStyle w:val="Szvegtrzsbehzssal2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Polyák Mihály tervező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   Szabadszó u. 9. sz. ingatlan földkábeles áramellátásához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Pelikán Kft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Marcell u. 73-89 területén szennyvízcsatorna építésére.</w:t>
      </w:r>
    </w:p>
    <w:p>
      <w:pPr>
        <w:pStyle w:val="Szvegtrzsbehzssal2"/>
        <w:ind w:left="851" w:hanging="143"/>
        <w:jc w:val="both"/>
        <w:rPr/>
      </w:pPr>
      <w:r>
        <w:rPr>
          <w:rFonts w:cs="Times New Roman" w:ascii="Times New Roman" w:hAnsi="Times New Roman"/>
          <w:sz w:val="28"/>
        </w:rPr>
        <w:t>-Kenéz u. ( Rákospalotai határút – Kenéz u. 56.) területén szennyvízcsatorna építésére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Pál u. 101-115. területszám szennyvízcsatorna építésére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jdú Elemér tervező</w:t>
      </w:r>
    </w:p>
    <w:p>
      <w:pPr>
        <w:pStyle w:val="Szvegtrzsbehzssal2"/>
        <w:ind w:left="851" w:hanging="851"/>
        <w:jc w:val="both"/>
        <w:rPr/>
      </w:pPr>
      <w:r>
        <w:rPr/>
        <w:tab/>
        <w:t>-Pemete tér 4b-6. ingatlan 3 fázisú többkábeles csatlakozású fogyasztás mérőhely kialakítására</w:t>
      </w:r>
    </w:p>
    <w:p>
      <w:pPr>
        <w:pStyle w:val="Szvegtrzs3"/>
        <w:rPr/>
      </w:pPr>
      <w:r>
        <w:rPr/>
        <w:t>Felkéri a Polgármestert a tulajdonosi nyilatkozat aláírására a 25/1996.(VII.1.)Ök. rendelet 15. §. (1), (2) bekezdése alapjá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left="2268" w:hanging="0"/>
        <w:rPr/>
      </w:pPr>
      <w:r>
        <w:rPr/>
        <w:t>A Gazdasági Bizottság a következő hasonló előterjesztések esetében további információkkal való kiegészítést kér ahhoz, hogy, tudja a Bizottság, hogy a közterületen az építkezés során mi történik, milyen helyreállítási kötelezettséget ír elő az építkezésügyi hatóság. Jogi szempontból vizsgálandó, hogy lehet-e a tulajdonosi hozzájárulás megadását további feltételhez kötni.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7  fő,   5 fő igen,   1 nem,   1 tartózkodás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2. A Gazdasági Bizottság megtárgyalta a „Javaslat a Rákóczi u. 81.  109753 hrsz-ú vegyes tulajdonú ingatlanon házi bekötő csatorna megépítésére.” tárgyú előterjesztést. A Bizottság az alábbi határozatot hozta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694" w:hanging="269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sz w:val="28"/>
        </w:rPr>
        <w:t>464/2000. (10.05.)</w:t>
      </w:r>
      <w:r>
        <w:rPr>
          <w:rFonts w:cs="Times New Roman" w:ascii="Times New Roman" w:hAnsi="Times New Roman"/>
          <w:sz w:val="28"/>
        </w:rPr>
        <w:t xml:space="preserve">      A Gazdasági Bizottság a Rákóczi u. 81. 109753 hrsz-ú ingatlanon a házi bekötő csatorna megépítéséhez hozzájárul, egyben megbízza a bruttó 60.000.-Ft árajánlatot benyújtó Szakál Kálmán építési vállalkozót és felkéri a Polgármestert a Városgazdálkodási Iroda által elkészített vállalkozási szerződés aláírására, melynek költség fedezete a 2000. évre jóváhagyott költségvetés ingatlan beruházások címszó alatt 702012 sz. szakfeladaton még rendelkezésre álló 2.843.738.-Ft.</w:t>
      </w:r>
    </w:p>
    <w:p>
      <w:pPr>
        <w:pStyle w:val="Header"/>
        <w:tabs>
          <w:tab w:val="clear" w:pos="4536"/>
          <w:tab w:val="clear" w:pos="9072"/>
        </w:tabs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6 fő,   5 fő igen,    0 nem,    1 tartózkodot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3.A Gazdasági Bizottság megtárgyalta a”Tulajdonosi hozzájárulás klíma berendezés felszereléséhez (XVI. Veres Péter u. 110.)„ tárgyú előterjesztést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2"/>
        <w:ind w:left="2410" w:hanging="24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465/2000. (10.05.)     </w:t>
      </w:r>
      <w:r>
        <w:rPr>
          <w:rFonts w:cs="Times New Roman" w:ascii="Times New Roman" w:hAnsi="Times New Roman"/>
          <w:sz w:val="28"/>
        </w:rPr>
        <w:t>A Gazdasági Bizottság hozzájárul a XVI. ker. Veres P. u. 110. sz. alatti társasházban lévő a G-MED Kft. által bérelt üzlethelyiségbe (106299/0/A/6 hrsz.) történő klíma berendezés felszereléshez.</w:t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bérlemény klíma berendezéssel történő ellátásának költsége a bérlőt terheli.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7 fő,   5 fő igen,    1 nem,   1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4. A Gazdasági Bizottság megtárgyalta a ”Jókai u. 6. sz. alatti irodaépületben helyiség hasznosítás iránti kérelem „tárgyú előterjesztést.</w:t>
      </w:r>
    </w:p>
    <w:p>
      <w:pPr>
        <w:pStyle w:val="Szvegtrzs2"/>
        <w:rPr/>
      </w:pPr>
      <w:r>
        <w:rPr/>
        <w:t>A Bizottság az alábbi határozatot hoz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2"/>
        <w:ind w:left="2410" w:hanging="241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2"/>
        <w:ind w:left="2410" w:hanging="2410"/>
        <w:rPr/>
      </w:pPr>
      <w:r>
        <w:rPr/>
        <w:t xml:space="preserve">466/2000. (10. 05.  </w:t>
      </w:r>
      <w:r>
        <w:rPr>
          <w:b w:val="false"/>
        </w:rPr>
        <w:t>A Gazdasági Bizottság Kovács Balázs által tett módosító javaslatot megtárgyalta. A módosító javaslat arra vonatkozott, hogy a bérleti díj mértéke 24.000.-Ft./m</w:t>
      </w:r>
      <w:r>
        <w:rPr>
          <w:b w:val="false"/>
          <w:vertAlign w:val="superscript"/>
        </w:rPr>
        <w:t>2</w:t>
      </w:r>
      <w:r>
        <w:rPr>
          <w:b w:val="false"/>
        </w:rPr>
        <w:t>/év legyen.</w:t>
      </w:r>
    </w:p>
    <w:p>
      <w:pPr>
        <w:pStyle w:val="Szvegtrzs2"/>
        <w:ind w:left="2410" w:hanging="0"/>
        <w:rPr>
          <w:b w:val="false"/>
          <w:b w:val="false"/>
        </w:rPr>
      </w:pPr>
      <w:r>
        <w:rPr>
          <w:b w:val="false"/>
        </w:rPr>
        <w:t>A Bizottság a módosító javaslatot 2 igen 4 tartózkodás és 1 ellen szavazattal nem fogadta el.</w:t>
      </w:r>
    </w:p>
    <w:p>
      <w:pPr>
        <w:pStyle w:val="Szvegtrzs2"/>
        <w:ind w:left="2410" w:hanging="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Szavazott: 7 fő,   7 fő igen,    0 nem,   0 tartózkodá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A Gazdasági Bizottság ezt követően szavazott az eredeti határozati javaslatról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3"/>
        <w:ind w:left="2127" w:hanging="212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467/2000. (10. 05.)</w:t>
      </w:r>
      <w:r>
        <w:rPr/>
        <w:t xml:space="preserve"> A Gazdasági Bizottság a XVI. ker. Jókai út 6. sz. alatti irodaházban I. emeleti folyosó végén kialakított 5 m</w:t>
      </w:r>
      <w:r>
        <w:rPr>
          <w:vertAlign w:val="superscript"/>
        </w:rPr>
        <w:t>2</w:t>
      </w:r>
      <w:r>
        <w:rPr/>
        <w:t xml:space="preserve"> helyiséget a GYSGY-REHAB RT. részére irodahelyiségként bérbe adja azzal a kikötéssel, hogy a helyiségben kereskedelmi tevékenységet nem végezhet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A bérleti idő: 2000. október 1-től 1 év határozott időtartam.</w:t>
      </w:r>
    </w:p>
    <w:p>
      <w:pPr>
        <w:pStyle w:val="Szvegtrzsbehzssal3"/>
        <w:jc w:val="both"/>
        <w:rPr/>
      </w:pPr>
      <w:r>
        <w:rPr/>
        <w:t>A bérleti díj mértéke: 20.000.-Ft/m</w:t>
      </w:r>
      <w:r>
        <w:rPr>
          <w:vertAlign w:val="superscript"/>
        </w:rPr>
        <w:t>2</w:t>
      </w:r>
      <w:r>
        <w:rPr/>
        <w:t xml:space="preserve">/év+ÁFA </w:t>
      </w:r>
    </w:p>
    <w:p>
      <w:pPr>
        <w:pStyle w:val="Szvegtrzsbehzssal3"/>
        <w:jc w:val="both"/>
        <w:rPr/>
      </w:pPr>
      <w:r>
        <w:rPr/>
        <w:t>közüzemi költség %-os arányban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Határidő: október 1.</w:t>
      </w:r>
    </w:p>
    <w:p>
      <w:pPr>
        <w:pStyle w:val="Szvegtrzsbehzssal3"/>
        <w:rPr/>
      </w:pPr>
      <w:r>
        <w:rPr/>
        <w:t>Felelős: Márkó László GB elnök</w:t>
      </w:r>
    </w:p>
    <w:p>
      <w:pPr>
        <w:pStyle w:val="Szvegtrzsbehzssal3"/>
        <w:rPr/>
      </w:pPr>
      <w:r>
        <w:rPr/>
        <w:t>Szavazott: 7 fő,   7 fő igen,    0 nem,   0 tartózkodá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2"/>
        <w:rPr/>
      </w:pPr>
      <w:r>
        <w:rPr/>
        <w:t>5. A Gazdasági Bizottság megtárgyalta a”Bérleti szerződés megszüntetése iránti kérelem (XVI. ker. Csömöri út 80.)„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552" w:hanging="2552"/>
        <w:rPr/>
      </w:pPr>
      <w:r>
        <w:rPr>
          <w:rFonts w:cs="Times New Roman" w:ascii="Times New Roman" w:hAnsi="Times New Roman"/>
          <w:b/>
          <w:sz w:val="28"/>
        </w:rPr>
        <w:t xml:space="preserve">468/2000. (10. 05.)     </w:t>
      </w:r>
      <w:r>
        <w:rPr>
          <w:rFonts w:cs="Times New Roman" w:ascii="Times New Roman" w:hAnsi="Times New Roman"/>
          <w:sz w:val="28"/>
        </w:rPr>
        <w:t>A Gazdasági Bizottság azon okból, hogy a bérleti szerződés III. 31-el megszűntnek tekinti, a IV. 1- VIII. 31. közötti időszakra vonatkozó bérleti díjra a Bizottság nem tart igényt.</w:t>
      </w:r>
    </w:p>
    <w:p>
      <w:pPr>
        <w:pStyle w:val="Normal"/>
        <w:ind w:left="2552" w:hanging="255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ind w:left="2552" w:firstLine="280"/>
        <w:rPr/>
      </w:pPr>
      <w:r>
        <w:rPr/>
        <w:t>Határidő: azonnal</w:t>
      </w:r>
    </w:p>
    <w:p>
      <w:pPr>
        <w:pStyle w:val="Normal"/>
        <w:ind w:left="2552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elnök</w:t>
      </w:r>
    </w:p>
    <w:p>
      <w:pPr>
        <w:pStyle w:val="Normal"/>
        <w:ind w:left="2552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 7 jelen   7 igen,   0 nem,   0 tartózkodás</w:t>
      </w:r>
    </w:p>
    <w:p>
      <w:pPr>
        <w:pStyle w:val="Normal"/>
        <w:ind w:left="2552" w:hanging="255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ind w:left="2552" w:hanging="255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977" w:hanging="2977"/>
        <w:jc w:val="both"/>
        <w:rPr/>
      </w:pPr>
      <w:r>
        <w:rPr>
          <w:rFonts w:cs="Times New Roman" w:ascii="Times New Roman" w:hAnsi="Times New Roman"/>
          <w:b/>
          <w:sz w:val="28"/>
        </w:rPr>
        <w:t>469/2000. (10. 05.)</w:t>
      </w:r>
      <w:r>
        <w:rPr>
          <w:rFonts w:cs="Times New Roman" w:ascii="Times New Roman" w:hAnsi="Times New Roman"/>
          <w:sz w:val="28"/>
        </w:rPr>
        <w:t xml:space="preserve">          A Gazdasági Bizottság egyetért azzal, hogy a közüzemi és bérleti díjtartozás az óvadékból kerüljön levonásra, a 78. 070.-Ft-ra vonatkozóan kiszámított késedelmi kamatokkal együtt.</w:t>
      </w:r>
    </w:p>
    <w:p>
      <w:pPr>
        <w:pStyle w:val="Normal"/>
        <w:ind w:left="2977" w:hanging="0"/>
        <w:jc w:val="both"/>
        <w:rPr/>
      </w:pPr>
      <w:r>
        <w:rPr>
          <w:rFonts w:cs="Times New Roman" w:ascii="Times New Roman" w:hAnsi="Times New Roman"/>
          <w:sz w:val="28"/>
        </w:rPr>
        <w:t>A Gazdasági Bizottság az előterjesztésből hiányolja Boros Lászlónak a beruházás költségelszámolására irányuló kérelmét. Kéri a Vagyonhasznosítási Irodát a Jegyző útján, hogy a bérleti szerződés 9.-es pontjára vonatkozóan készíttessen jogi véleményt és azt ismételten terjessze a Gazdasági Bizottság elé.</w:t>
      </w:r>
    </w:p>
    <w:p>
      <w:pPr>
        <w:pStyle w:val="Normal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555" w:firstLine="4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Normal"/>
        <w:ind w:left="2555" w:firstLine="4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elnök</w:t>
      </w:r>
    </w:p>
    <w:p>
      <w:pPr>
        <w:pStyle w:val="Normal"/>
        <w:ind w:left="2555" w:firstLine="422"/>
        <w:rPr/>
      </w:pPr>
      <w:r>
        <w:rPr>
          <w:rFonts w:cs="Times New Roman" w:ascii="Times New Roman" w:hAnsi="Times New Roman"/>
          <w:sz w:val="28"/>
        </w:rPr>
        <w:t>Szavazott: 7 jelen   7 igen,   0 nem,   0 tartózkodá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2"/>
        <w:rPr/>
      </w:pPr>
      <w:r>
        <w:rPr/>
        <w:t xml:space="preserve">6. A Gazdasági Bizottság megtárgyalta a </w:t>
      </w:r>
      <w:r>
        <w:rPr>
          <w:b w:val="false"/>
        </w:rPr>
        <w:t>Javaslat a</w:t>
      </w:r>
      <w:r>
        <w:rPr/>
        <w:t xml:space="preserve"> „Budapesti u. 44. fszt. 1. sz. alatti öröklakás beköltözhető forgalmi érték meghatározására„ tárgyú előterjesztést. A Bizottság az alábbi határozatot hozta: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Határozat:</w:t>
      </w:r>
    </w:p>
    <w:p>
      <w:pPr>
        <w:pStyle w:val="Header"/>
        <w:tabs>
          <w:tab w:val="clear" w:pos="4536"/>
          <w:tab w:val="clear" w:pos="9072"/>
        </w:tabs>
        <w:ind w:left="2977" w:hanging="297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77" w:hanging="2977"/>
        <w:jc w:val="both"/>
        <w:rPr/>
      </w:pPr>
      <w:r>
        <w:rPr>
          <w:rFonts w:cs="Times New Roman" w:ascii="Times New Roman" w:hAnsi="Times New Roman"/>
          <w:b/>
          <w:sz w:val="28"/>
        </w:rPr>
        <w:t>470/2000. (10. 05.)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  <w:tab/>
      </w:r>
      <w:r>
        <w:rPr>
          <w:rFonts w:cs="Times New Roman" w:ascii="Times New Roman" w:hAnsi="Times New Roman"/>
          <w:sz w:val="28"/>
        </w:rPr>
        <w:t>A Gazdasági Bizottság a XVI. ker. Budapesti u. 44. fszt. 1. 110160/0/A-1 hrsz. alatti öröklakás –elidegenítésére hozott 202/2000. (03.30.) sz. határozatát az alábbiak szerint módosítja.</w:t>
      </w:r>
    </w:p>
    <w:p>
      <w:pPr>
        <w:pStyle w:val="Header"/>
        <w:tabs>
          <w:tab w:val="clear" w:pos="4536"/>
          <w:tab w:val="clear" w:pos="9072"/>
        </w:tabs>
        <w:ind w:left="2977" w:hanging="0"/>
        <w:jc w:val="both"/>
        <w:rPr/>
      </w:pPr>
      <w:r>
        <w:rPr>
          <w:rFonts w:cs="Times New Roman" w:ascii="Times New Roman" w:hAnsi="Times New Roman"/>
          <w:sz w:val="28"/>
        </w:rPr>
        <w:t>A Gazdasági Bizottság javasolja a Képviselő-testületnek a Budapesti u. 44. fszt. 1. 110160/0/A-1 hrsz. alatti 1 szoba 31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alapterületű félkomfortos öröklakás – melyhez az osztatlan közös tulajdonból 175/1000-ed rész tartozik – elidegenítésre történő kijelölését.</w:t>
      </w:r>
    </w:p>
    <w:p>
      <w:pPr>
        <w:pStyle w:val="Heading8"/>
        <w:ind w:left="2977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8"/>
        <w:ind w:left="2977" w:hanging="0"/>
        <w:rPr/>
      </w:pPr>
      <w:r>
        <w:rPr/>
        <w:t>Határidő: azonnal</w:t>
      </w:r>
    </w:p>
    <w:p>
      <w:pPr>
        <w:pStyle w:val="Heading8"/>
        <w:ind w:left="2977" w:hanging="0"/>
        <w:rPr/>
      </w:pPr>
      <w:r>
        <w:rPr/>
        <w:t>Felelős: Márkó László elnök</w:t>
      </w:r>
    </w:p>
    <w:p>
      <w:pPr>
        <w:pStyle w:val="Header"/>
        <w:tabs>
          <w:tab w:val="clear" w:pos="4536"/>
          <w:tab w:val="clear" w:pos="9072"/>
        </w:tabs>
        <w:ind w:left="2977" w:hanging="0"/>
        <w:jc w:val="both"/>
        <w:rPr/>
      </w:pPr>
      <w:r>
        <w:rPr>
          <w:rFonts w:cs="Times New Roman" w:ascii="Times New Roman" w:hAnsi="Times New Roman"/>
          <w:sz w:val="28"/>
        </w:rPr>
        <w:t>Jelen van 6 fő,  3 igen, 3 nem 0 tartózkodás</w:t>
      </w:r>
    </w:p>
    <w:p>
      <w:pPr>
        <w:pStyle w:val="Header"/>
        <w:tabs>
          <w:tab w:val="clear" w:pos="4536"/>
          <w:tab w:val="clear" w:pos="9072"/>
        </w:tabs>
        <w:ind w:left="297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öntés nem születet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Arra a határozati javaslatra, hogy a Vagyonhasznosítási Iroda készíttessen ellenőrző értékbecslést 3 igen és 3 nem szavazat mellett döntés nem születet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2"/>
        <w:rPr/>
      </w:pPr>
      <w:r>
        <w:rPr/>
        <w:t>Határozat:</w:t>
      </w:r>
    </w:p>
    <w:p>
      <w:pPr>
        <w:pStyle w:val="Header"/>
        <w:tabs>
          <w:tab w:val="clear" w:pos="4536"/>
          <w:tab w:val="clear" w:pos="9072"/>
        </w:tabs>
        <w:ind w:left="2977" w:hanging="297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77" w:hanging="2977"/>
        <w:jc w:val="both"/>
        <w:rPr/>
      </w:pPr>
      <w:r>
        <w:rPr>
          <w:rFonts w:cs="Times New Roman" w:ascii="Times New Roman" w:hAnsi="Times New Roman"/>
          <w:b/>
          <w:sz w:val="28"/>
        </w:rPr>
        <w:t>471/2000. (10. 05.)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  <w:tab/>
      </w:r>
      <w:r>
        <w:rPr>
          <w:rFonts w:cs="Times New Roman" w:ascii="Times New Roman" w:hAnsi="Times New Roman"/>
          <w:sz w:val="28"/>
        </w:rPr>
        <w:t xml:space="preserve">A Gazdasági Bizottság az öröklakás beköltözhető forgalmi értéket 2.607.150.-Ft-ban javasolja meghatározni. </w:t>
      </w:r>
    </w:p>
    <w:p>
      <w:pPr>
        <w:pStyle w:val="Header"/>
        <w:tabs>
          <w:tab w:val="clear" w:pos="4536"/>
          <w:tab w:val="clear" w:pos="9072"/>
        </w:tabs>
        <w:ind w:left="297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vételár a beköltözhető forgalmi érték 50 %-a, azaz 1.303.575.-F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7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0. október 10. Kt. ülés</w:t>
      </w:r>
    </w:p>
    <w:p>
      <w:pPr>
        <w:pStyle w:val="Header"/>
        <w:tabs>
          <w:tab w:val="clear" w:pos="4536"/>
          <w:tab w:val="clear" w:pos="9072"/>
        </w:tabs>
        <w:ind w:left="297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977" w:hanging="0"/>
        <w:jc w:val="both"/>
        <w:rPr/>
      </w:pPr>
      <w:r>
        <w:rPr>
          <w:rFonts w:cs="Times New Roman" w:ascii="Times New Roman" w:hAnsi="Times New Roman"/>
          <w:sz w:val="28"/>
        </w:rPr>
        <w:t>Szavazott: 6 fő, 4 igen, 1 tartózkodás 1 ellen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2"/>
        <w:rPr/>
      </w:pPr>
      <w:r>
        <w:rPr/>
        <w:t>7. A Gazdasági Bizottság megtárgyalta ”A XVI. ker. Zsélyi Aladár u. 3. X. emelet 60. 106051/4/A-61 hrsz-ú öröklakásra vonatkozó jelzálogjog bejegyzés engedélyezése iránti kérelem„tárgyú előterjesztés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Bizottság az alábbi határozatot hozta:</w:t>
      </w:r>
    </w:p>
    <w:p>
      <w:pPr>
        <w:pStyle w:val="Normal"/>
        <w:ind w:left="2694" w:hanging="269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694" w:hanging="269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Határozat: </w:t>
      </w:r>
    </w:p>
    <w:p>
      <w:pPr>
        <w:pStyle w:val="TextBody"/>
        <w:ind w:left="2977" w:hanging="297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2977" w:hanging="2977"/>
        <w:rPr/>
      </w:pPr>
      <w:r>
        <w:rPr>
          <w:rFonts w:cs="Times New Roman" w:ascii="Times New Roman" w:hAnsi="Times New Roman"/>
          <w:b/>
          <w:sz w:val="28"/>
        </w:rPr>
        <w:t>472/2000. (10. 05.)</w:t>
      </w:r>
      <w:r>
        <w:rPr>
          <w:rFonts w:cs="Times New Roman" w:ascii="Times New Roman" w:hAnsi="Times New Roman"/>
          <w:sz w:val="28"/>
        </w:rPr>
        <w:tab/>
        <w:t>A Gazdasági Bizottság a Képviselő-testületi előterjesztés határozati javaslatát, mely szerint: „a Képviselő-testület hozzájárul ahhoz, hogy a XVI. ker. Zsélyi Aladár u. 3. X. emelet 60 106051/4/A-61 hrsz-ú öröklakásra vonatkozó tulajdoni lapra – rangsorban a XVI. ker. Önkormányzatot követően – a Magyar Nemzeti Bank által nyújtott 520.000.-Ft- kölcsönösszeg erejéig jelzálogjog bejegyzésre kerüljön” elfogadásra javasolja azzal a kikötéssel, hogy a Képviselő-testület elé a javaslat akkor kerülhet, ha a fennálló 62.032.-Ft hátralékot kamataival együtt egyösszegben befizeti.</w:t>
      </w:r>
    </w:p>
    <w:p>
      <w:pPr>
        <w:pStyle w:val="TextBody"/>
        <w:ind w:left="2977" w:hanging="297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297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TextBody"/>
        <w:ind w:left="297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dr.Szabó Lajos Mátyás polgármester</w:t>
      </w:r>
    </w:p>
    <w:p>
      <w:pPr>
        <w:pStyle w:val="TextBody"/>
        <w:ind w:left="2977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a szavazás egyszerű szótöbbséget igényel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zvegtrzs2"/>
        <w:ind w:left="2977" w:hanging="0"/>
        <w:rPr/>
      </w:pPr>
      <w:r>
        <w:rPr/>
        <w:t xml:space="preserve">Kiegészítő javaslat: </w:t>
      </w:r>
      <w:r>
        <w:rPr>
          <w:b w:val="false"/>
        </w:rPr>
        <w:t>A Gazdasági Bizottság felkéri a Polgármestert, hogy kérjen jogi szakvéleményt a Zsélyi Aladár u. 3. X. emelet 60. szám alatti lakás bérleti szerződés 6. pontjának alkalmazásával kapcsolatosan.</w:t>
      </w:r>
    </w:p>
    <w:p>
      <w:pPr>
        <w:pStyle w:val="Heading5"/>
        <w:ind w:left="2977" w:hanging="0"/>
        <w:rPr/>
      </w:pPr>
      <w:r>
        <w:rPr/>
        <w:t>Szavazott: 6 fő,   6 fő igen,    0 nem,   0 tartózkodás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8. A Gazdasági Bizottság megtárgyalta a ”Budapest XVI. ker. Szent Korona u. 99. 109877 hrsz-ú osztatlan közös tulajdonú 559/1000-ed részére vonatkozó elővásárlási jogról való lemondás megtárgyalása” tárgyú előterjesztés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3"/>
        <w:ind w:left="2552" w:hanging="255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zvegtrzsbehzssal3"/>
        <w:ind w:left="2552" w:hanging="2552"/>
        <w:rPr/>
      </w:pPr>
      <w:r>
        <w:rPr>
          <w:b/>
        </w:rPr>
        <w:t>473/2000. (10. 05.)</w:t>
      </w:r>
      <w:r>
        <w:rPr/>
        <w:t xml:space="preserve">     A Gazdasági Bizottság javasolja a Képviselő-testületnek a XVI. ker. Szent Korona u. 99. 109877 hrsz. osztatlan közös tulajdonú ingatlanon lévő 559/1000-ed tulajdonú hányad elővásárlási jogáról mondjon le.</w:t>
      </w:r>
    </w:p>
    <w:p>
      <w:pPr>
        <w:pStyle w:val="Normal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552" w:hanging="0"/>
        <w:rPr/>
      </w:pPr>
      <w:r>
        <w:rPr>
          <w:rFonts w:cs="Times New Roman" w:ascii="Times New Roman" w:hAnsi="Times New Roman"/>
          <w:sz w:val="28"/>
        </w:rPr>
        <w:t>Határidő: 2000. 10. 10. Kt. ülés</w:t>
      </w:r>
    </w:p>
    <w:p>
      <w:pPr>
        <w:pStyle w:val="Normal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  Márkó László GB. Elnöke</w:t>
      </w:r>
    </w:p>
    <w:p>
      <w:pPr>
        <w:pStyle w:val="Heading6"/>
        <w:ind w:left="2552" w:hanging="0"/>
        <w:rPr/>
      </w:pPr>
      <w:r>
        <w:rPr/>
        <w:t>Szavazott: 6 fő,   6 fő igen,    0 nem, 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2"/>
        <w:rPr>
          <w:b w:val="false"/>
          <w:b w:val="false"/>
        </w:rPr>
      </w:pPr>
      <w:r>
        <w:rPr/>
        <w:t>9. A Gazdasági Bizottság megtárgyalta a ”Javaslat a Huszár u. 22. mandzart 1 105564/0/A-3 hrsz. alatti öröklakás elidegenítésére és a beköltözhető forgalmi érték meghatározására.„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2"/>
        <w:rPr/>
      </w:pPr>
      <w:r>
        <w:rPr/>
        <w:t>A Bizottság az alábbi határozatot hoz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2"/>
        <w:tabs>
          <w:tab w:val="clear" w:pos="708"/>
          <w:tab w:val="left" w:pos="2552" w:leader="none"/>
        </w:tabs>
        <w:ind w:left="2552" w:hanging="255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tabs>
          <w:tab w:val="clear" w:pos="708"/>
          <w:tab w:val="left" w:pos="2552" w:leader="none"/>
        </w:tabs>
        <w:ind w:left="2552" w:hanging="2552"/>
        <w:rPr/>
      </w:pPr>
      <w:r>
        <w:rPr>
          <w:rFonts w:cs="Times New Roman" w:ascii="Times New Roman" w:hAnsi="Times New Roman"/>
          <w:b/>
          <w:sz w:val="28"/>
        </w:rPr>
        <w:t>474/2000. (10. 05.)</w:t>
      </w:r>
      <w:r>
        <w:rPr>
          <w:rFonts w:cs="Times New Roman" w:ascii="Times New Roman" w:hAnsi="Times New Roman"/>
          <w:sz w:val="28"/>
        </w:rPr>
        <w:t xml:space="preserve"> </w:t>
        <w:tab/>
        <w:t xml:space="preserve"> A Gazdasági Bizottság javasolja, hogy a Huszár u. 22. mandzart 1 105564/0/A-3 hrsz alatti 1 szoba 38 m2 alapterületű komfortos öröklakás – melyhez az osztatlan közös tulajdonból 133/1000-ed rész tartozik – beköltözhető forgalmi értékre készíttessen a Vagyonhasznosítási Iroda ellenőrző értékbecslést, amelyben kéri, hogy a telek értéke mint értéknövelő tényező külön kerüljön meghatározásra.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0. október 10. Kt. ülés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 Márkó László GB. elnök</w:t>
      </w:r>
    </w:p>
    <w:p>
      <w:pPr>
        <w:pStyle w:val="Normal"/>
        <w:ind w:left="184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6 fő,   5 fő igen,    0 nem,   1 tartózkodás</w:t>
      </w:r>
    </w:p>
    <w:p>
      <w:pPr>
        <w:pStyle w:val="Szvegtrzs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0. A Gazdasági Bizottság megtárgyalta a „Antiókhia Óvoda, Általános Iskola és Gimnázium belterületi földérték megfizetésére határidő módosítás kérése.” tárgyú előterjesztést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/>
        <w:t>A Bizottság az alábbi határozatot hoz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694" w:hanging="269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694" w:hanging="2694"/>
        <w:jc w:val="both"/>
        <w:rPr/>
      </w:pPr>
      <w:r>
        <w:rPr>
          <w:rFonts w:cs="Times New Roman" w:ascii="Times New Roman" w:hAnsi="Times New Roman"/>
          <w:b/>
          <w:sz w:val="28"/>
        </w:rPr>
        <w:t>475/2000. (10. 05.)</w:t>
      </w:r>
      <w:r>
        <w:rPr>
          <w:rFonts w:cs="Times New Roman" w:ascii="Times New Roman" w:hAnsi="Times New Roman"/>
          <w:sz w:val="28"/>
        </w:rPr>
        <w:t xml:space="preserve"> </w:t>
        <w:tab/>
        <w:t xml:space="preserve">A Gazdasági Bizottság azon módosító javaslatra, hogy Bizottság alkalmazza a szerződés 7. pontját, azaz álljon el a megállapodástól. 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 igen 3 nem 0 tartózkodással a Bizottság nem hozott döntést. </w:t>
      </w:r>
    </w:p>
    <w:p>
      <w:pPr>
        <w:pStyle w:val="Normal"/>
        <w:ind w:left="2694" w:hanging="269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694" w:hanging="269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ind w:left="2694" w:hanging="269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694" w:hanging="269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2"/>
        <w:ind w:left="2694" w:hanging="269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2694" w:hanging="2694"/>
        <w:jc w:val="both"/>
        <w:rPr/>
      </w:pPr>
      <w:r>
        <w:rPr>
          <w:rFonts w:cs="Times New Roman" w:ascii="Times New Roman" w:hAnsi="Times New Roman"/>
          <w:b/>
          <w:sz w:val="28"/>
        </w:rPr>
        <w:t>476/2000 (10. 05.)</w:t>
      </w:r>
      <w:r>
        <w:rPr>
          <w:rFonts w:cs="Times New Roman" w:ascii="Times New Roman" w:hAnsi="Times New Roman"/>
          <w:sz w:val="28"/>
        </w:rPr>
        <w:t xml:space="preserve">  .     A Gazdasági Bizottság javasolja, hogy az Antiókia Óvoda, Általános Iskola és Gimnázium az 1999. január 29-én kelt megállapodásban foglaltaktól eltérően az Önkormányzat részére 1999. évben részletfizetésként megfizetendő belterületi földértéket augusztus 30-i határidővel, a 2000. évben részletfizetésként megfizetendő belterületi földértéket október 30-i határidővel teljesítse, a szerződés szerinti kamat-fizetési kötelezettség érvényesítése mellett.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55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0. október 31.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2"/>
        <w:ind w:left="1844" w:firstLine="850"/>
        <w:rPr>
          <w:b w:val="false"/>
          <w:b w:val="false"/>
        </w:rPr>
      </w:pPr>
      <w:r>
        <w:rPr>
          <w:b w:val="false"/>
        </w:rPr>
        <w:t>Szavazott: 6 fő,   4fő igen,    0 nem,   2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 A Gazdasági Bizottság megtárgyalta a ”Bérleti szerződés megszüntetése iránti kérelem (RIVELA Kft.)„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552" w:hanging="255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2552" w:hanging="2552"/>
        <w:rPr/>
      </w:pPr>
      <w:r>
        <w:rPr>
          <w:rFonts w:cs="Times New Roman" w:ascii="Times New Roman" w:hAnsi="Times New Roman"/>
          <w:b/>
          <w:sz w:val="28"/>
        </w:rPr>
        <w:t>477/2000. (10. 05.)</w:t>
      </w:r>
      <w:r>
        <w:rPr>
          <w:rFonts w:cs="Times New Roman" w:ascii="Times New Roman" w:hAnsi="Times New Roman"/>
          <w:sz w:val="28"/>
        </w:rPr>
        <w:tab/>
        <w:t>A Gazdasági Bizottság a Jókai út 6. sz. I. emelet 103. sz.. alatti helyiségre 1999. július 1-én a RIVELA Kft-vel megkötött határozott idejű bérleti szerződést 2000. október 31-i időponttal – közös megegyezéssel – megszünteti.</w:t>
      </w:r>
    </w:p>
    <w:p>
      <w:pPr>
        <w:pStyle w:val="TextBody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október 31.</w:t>
      </w:r>
    </w:p>
    <w:p>
      <w:pPr>
        <w:pStyle w:val="TextBody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a GB elnöke</w:t>
      </w:r>
    </w:p>
    <w:p>
      <w:pPr>
        <w:pStyle w:val="TextBody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ott:  6 fő jelen. 6 igen 0 nem 0 tartózkodás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i javaslat: 2</w:t>
      </w:r>
    </w:p>
    <w:p>
      <w:pPr>
        <w:pStyle w:val="TextBody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Gazdasági Bizottság a Jókai út 6. I. 103. sz. alatti 17 m2 alapterületű irodahelyiséget bérbeadásra meghirdeti.</w:t>
      </w:r>
    </w:p>
    <w:p>
      <w:pPr>
        <w:pStyle w:val="TextBody"/>
        <w:numPr>
          <w:ilvl w:val="0"/>
          <w:numId w:val="3"/>
        </w:numPr>
        <w:ind w:left="360" w:firstLine="219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érlet időtartama: 5 év határozott idő</w:t>
      </w:r>
    </w:p>
    <w:p>
      <w:pPr>
        <w:pStyle w:val="TextBody"/>
        <w:numPr>
          <w:ilvl w:val="0"/>
          <w:numId w:val="3"/>
        </w:numPr>
        <w:ind w:left="360" w:firstLine="219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duló licitár: 22.000.-Ft/m2/év</w:t>
      </w:r>
    </w:p>
    <w:p>
      <w:pPr>
        <w:pStyle w:val="TextBody"/>
        <w:numPr>
          <w:ilvl w:val="0"/>
          <w:numId w:val="3"/>
        </w:numPr>
        <w:ind w:left="360" w:firstLine="219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érleti díj évenként az infláció mértékével változik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3"/>
        </w:numPr>
        <w:ind w:left="360" w:firstLine="2192"/>
        <w:rPr/>
      </w:pPr>
      <w:r>
        <w:rPr>
          <w:rFonts w:cs="Times New Roman" w:ascii="Times New Roman" w:hAnsi="Times New Roman"/>
          <w:sz w:val="28"/>
        </w:rPr>
        <w:t>Határidő:2000. október 15.</w:t>
      </w:r>
    </w:p>
    <w:p>
      <w:pPr>
        <w:pStyle w:val="TextBody"/>
        <w:ind w:left="2694" w:hanging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ing2"/>
        <w:ind w:left="1844" w:firstLine="708"/>
        <w:rPr/>
      </w:pPr>
      <w:r>
        <w:rPr/>
        <w:t>Szavazott: 6 fő,   6 fő igen,    0 nem,   0 tartózkodás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b/>
          <w:sz w:val="28"/>
        </w:rPr>
        <w:t>12. A Gazdasági Bizottság megtárgyalta a „Farkashida u. 1. sz. ingatlanon történő gáz átvezetésére vonatkozó kérelem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552" w:hanging="255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552" w:hanging="2552"/>
        <w:jc w:val="both"/>
        <w:rPr/>
      </w:pPr>
      <w:r>
        <w:rPr>
          <w:rFonts w:cs="Times New Roman" w:ascii="Times New Roman" w:hAnsi="Times New Roman"/>
          <w:b/>
          <w:sz w:val="28"/>
        </w:rPr>
        <w:t>478/2000. (10. 05.)</w:t>
      </w:r>
      <w:r>
        <w:rPr>
          <w:rFonts w:cs="Times New Roman" w:ascii="Times New Roman" w:hAnsi="Times New Roman"/>
          <w:sz w:val="28"/>
        </w:rPr>
        <w:t xml:space="preserve"> </w:t>
        <w:tab/>
        <w:t xml:space="preserve">A Gazdasági Bizottság javasolja a Képviselő-testületnek, hogy az A alternatívát hagyja jóvá az alábbiak szerint: 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A Képviselő-testület szolgalmi jogot biztosít Csontos Gábor tulajdonát képező 103193 hrsz-ú lakóingatlanhoz történő az Önkormányzat tulajdonában álló 103191 hrsz-ú ingatlanon gázvezeték kiépítéséhez.</w:t>
      </w:r>
    </w:p>
    <w:p>
      <w:pPr>
        <w:pStyle w:val="Normal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gázvezeték tervezett nyomvonala a 103191 hrsz-ú ingatlanon húzódó 2 db korábban megépített gázvezeték nyomvonal mellet 3 méter védőtávolság figyelembevételével valósul meg. A gázvezeték kiépítésének és a nyomvonal helyreállításának költsége Csontos Gábort terheli.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Képviselő-testület a szolgalmi jogot térítés ellenében biztosítja.</w:t>
      </w:r>
    </w:p>
    <w:p>
      <w:pPr>
        <w:pStyle w:val="Normal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Képviselő-testület hozzájárul a szolgalmi jognak az ingatlan-nyilvántartásba történő bevezetéséhez.”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Gazdasági Bizottság felkéri a Jegyző útján a Vagyonhasznosítási Irodát, hogy az APEX-M BT-t bízza meg a szolgalmi jog ellenértékének megállapítására.</w:t>
      </w:r>
    </w:p>
    <w:p>
      <w:pPr>
        <w:pStyle w:val="Normal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Felkéri az Irodát, hogy az értékbecslést ismételten terjessze a Gazdasági Bizottság elé.</w:t>
      </w:r>
    </w:p>
    <w:p>
      <w:pPr>
        <w:pStyle w:val="Normal"/>
        <w:ind w:left="2552" w:firstLine="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552" w:firstLine="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0. október 31.</w:t>
      </w:r>
    </w:p>
    <w:p>
      <w:pPr>
        <w:pStyle w:val="Heading7"/>
        <w:ind w:left="2552" w:hanging="0"/>
        <w:jc w:val="both"/>
        <w:rPr/>
      </w:pPr>
      <w:r>
        <w:rPr/>
        <w:t>Felelős: Márkó László GB elnök</w:t>
      </w:r>
    </w:p>
    <w:p>
      <w:pPr>
        <w:pStyle w:val="Heading2"/>
        <w:ind w:left="2552" w:hanging="1"/>
        <w:rPr/>
      </w:pPr>
      <w:r>
        <w:rPr/>
        <w:t>Szavazott: 6 fő,   5 fő igen,    0 nem,   1 tartózkodá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. A Gazdasági Bizottság megtárgyalta a „EUROPLAKÁT méltányossági kérelme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TextBody"/>
        <w:ind w:left="2552" w:hanging="255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2552" w:hanging="2552"/>
        <w:rPr/>
      </w:pPr>
      <w:r>
        <w:rPr>
          <w:rFonts w:cs="Times New Roman" w:ascii="Times New Roman" w:hAnsi="Times New Roman"/>
          <w:b/>
          <w:sz w:val="28"/>
        </w:rPr>
        <w:t>479/2000. (10. 05.)</w:t>
      </w:r>
      <w:r>
        <w:rPr>
          <w:rFonts w:cs="Times New Roman" w:ascii="Times New Roman" w:hAnsi="Times New Roman"/>
          <w:sz w:val="28"/>
        </w:rPr>
        <w:t xml:space="preserve">  A Gazdasági Bizottság az EUROPLAKÁT Kft részére méltányosságból történő közterület-használati díj elengedésre indokot nem lát, így a KFT a közterület-használati díjat a használat időtartamára a kamatokkal együtt köteles megfizetni.</w:t>
      </w:r>
    </w:p>
    <w:p>
      <w:pPr>
        <w:pStyle w:val="Szvegtrzsbehzssal2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ing2"/>
        <w:ind w:left="2552" w:hanging="0"/>
        <w:rPr/>
      </w:pPr>
      <w:r>
        <w:rPr/>
        <w:t>Szavazott: 5 fő,   5 fő igen,    0 nem,   0 tartózkodá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b/>
          <w:sz w:val="28"/>
        </w:rPr>
        <w:t>14. A Gazdasági Bizottság megtárgyalta a „Október 7-én az Erzsébet-ligeti Színházban tartandó előadás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2"/>
        <w:ind w:left="2694" w:hanging="269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2694" w:hanging="2694"/>
        <w:rPr/>
      </w:pPr>
      <w:r>
        <w:rPr>
          <w:rFonts w:cs="Times New Roman" w:ascii="Times New Roman" w:hAnsi="Times New Roman"/>
          <w:b/>
          <w:sz w:val="28"/>
        </w:rPr>
        <w:t>480/2000. (10. 05.)</w:t>
      </w:r>
      <w:r>
        <w:rPr>
          <w:rFonts w:cs="Times New Roman" w:ascii="Times New Roman" w:hAnsi="Times New Roman"/>
          <w:sz w:val="28"/>
        </w:rPr>
        <w:t xml:space="preserve"> </w:t>
        <w:tab/>
        <w:t>A Gazdasági Bizottság hozzájárul ahhoz, hogy az Erzsébet – ligeti Színház előtti közterületen Everling Balázs kereskedő, valamint a Zita Kft. fa- és virágárusítást végezzenek október 7-én.</w:t>
      </w:r>
    </w:p>
    <w:p>
      <w:pPr>
        <w:pStyle w:val="Szvegtrzsbehzssal2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közterület-használata térítésmentes.</w:t>
      </w:r>
    </w:p>
    <w:p>
      <w:pPr>
        <w:pStyle w:val="Szvegtrzsbehzssal2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ing2"/>
        <w:ind w:left="2694" w:hanging="0"/>
        <w:rPr/>
      </w:pPr>
      <w:r>
        <w:rPr/>
        <w:t>Szavazott: 5 fő,   4 fő igen,    0 nem,   1 tartózkodá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b/>
          <w:sz w:val="28"/>
        </w:rPr>
        <w:t>15. A Gazdasági Bizottság megtárgyalta a „Okmányiroda bővítéséhez parkoló kialakításához, telekösszevonáshoz tulajdonosi hozzájárulás iránti kérelem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TextBodyIndent"/>
        <w:ind w:left="2835" w:hanging="283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2835" w:hanging="283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81/2000. (10. 05.)</w:t>
      </w:r>
      <w:r>
        <w:rPr>
          <w:rFonts w:cs="Times New Roman" w:ascii="Times New Roman" w:hAnsi="Times New Roman"/>
          <w:sz w:val="28"/>
        </w:rPr>
        <w:t xml:space="preserve"> </w:t>
        <w:tab/>
        <w:t>A Gazdasági Bizottság javasolja a Képviselő-testületi előterjesztés határozati javaslat alternatívák közül az „A” alternatíva jóváhagyását:</w:t>
      </w:r>
    </w:p>
    <w:p>
      <w:pPr>
        <w:pStyle w:val="Normal"/>
        <w:ind w:lef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Képviselő-testület az Okmányiroda bővítéséhez tervezett beruházás előkészítéséhez és megvalósításához végleges elhelyezési formában, a Jenőhalom utcai szárny bővítésével, a parkoló kialakításához szükséges 100902 és 100904 hrsz-ú ingatlanok telekegyesítési eljárás megindításához a tulajdonosi hozzájárulást megadja. </w:t>
      </w:r>
    </w:p>
    <w:p>
      <w:pPr>
        <w:pStyle w:val="Normal"/>
        <w:ind w:left="2835" w:hanging="0"/>
        <w:jc w:val="both"/>
        <w:rPr/>
      </w:pPr>
      <w:r>
        <w:rPr>
          <w:rFonts w:cs="Times New Roman" w:ascii="Times New Roman" w:hAnsi="Times New Roman"/>
          <w:sz w:val="28"/>
        </w:rPr>
        <w:t>A Képviselő-testület szükséges pénzügyi fedezet biztosítására a költségvetést módosítja.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 Márkó László GB elnök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5 fő,   5 fő igen,   0 nem,   0 tartózkodás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b/>
          <w:sz w:val="28"/>
        </w:rPr>
        <w:t>16. A Gazdasági Bizottság megtárgyalta a „Szabadföld u. 117583 hrsz-u ingatlan bányagödör feltöltés” tárgyú előterjesztést.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2835" w:hanging="2835"/>
        <w:jc w:val="both"/>
        <w:rPr/>
      </w:pPr>
      <w:r>
        <w:rPr>
          <w:rFonts w:cs="Times New Roman" w:ascii="Times New Roman" w:hAnsi="Times New Roman"/>
          <w:b/>
          <w:sz w:val="28"/>
        </w:rPr>
        <w:t>482/2000. (10. 05.)</w:t>
      </w:r>
      <w:r>
        <w:rPr>
          <w:rFonts w:cs="Times New Roman" w:ascii="Times New Roman" w:hAnsi="Times New Roman"/>
          <w:sz w:val="28"/>
        </w:rPr>
        <w:t xml:space="preserve">        A Gazdasági Bizottság azt követően engedélyezi Szepesi Vince  XVI. Décsi József u. 1. sz. alatti lakosnak a Szabadság út 117583 hrsz-ú ingatlanon lévő bányagödör feltöltését, hogy a Városgazdálkodási Iroda gondoskodott a bányagödörben lévő kommunális hulladék, szemét elszállításáról.</w:t>
      </w:r>
    </w:p>
    <w:p>
      <w:pPr>
        <w:pStyle w:val="Szvegtrzsbehzssal2"/>
        <w:ind w:left="283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83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83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2"/>
        <w:ind w:left="283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 5 fő,   5 fő igen,   0 nem,    0 tartózkodás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b/>
          <w:sz w:val="28"/>
        </w:rPr>
        <w:t>17. A Gazdasági Bizottság megtárgyalta a „Megbízás a Miklós u. 38 fszt. 1. sz. alatti üres lakás értékbecslésére.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3"/>
        <w:ind w:left="2127" w:hanging="212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zvegtrzsbehzssal3"/>
        <w:ind w:left="2127" w:hanging="2127"/>
        <w:rPr/>
      </w:pPr>
      <w:r>
        <w:rPr>
          <w:b/>
        </w:rPr>
        <w:t>483/2000. (10. 05.)</w:t>
      </w:r>
      <w:r>
        <w:rPr/>
        <w:t xml:space="preserve"> A Gazdasági Bizottság a Miklós u. 38. fszt. 1. 106805/0/A-1 hrsz. alatti üres öröklakás értékbecslésével Wéber Annát bízza meg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Határidő: azonnal</w:t>
      </w:r>
    </w:p>
    <w:p>
      <w:pPr>
        <w:pStyle w:val="Szvegtrzsbehzssal3"/>
        <w:rPr/>
      </w:pPr>
      <w:r>
        <w:rPr/>
        <w:t>Felelős: Márkó László GB elnök</w:t>
      </w:r>
    </w:p>
    <w:p>
      <w:pPr>
        <w:pStyle w:val="Heading2"/>
        <w:ind w:left="1416" w:firstLine="708"/>
        <w:rPr/>
      </w:pPr>
      <w:r>
        <w:rPr/>
        <w:t>Szavazott: 5 fő,   5 fő igen,    0 nem,   0 tartózkodá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b/>
          <w:sz w:val="28"/>
        </w:rPr>
        <w:t>18. A Gazdasági Bizottság megtárgyalta a „Megbízás a Benő u. 2. fszt. 2. sz. alatti üres lakás értékbecslésére.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3"/>
        <w:ind w:left="2127" w:hanging="2127"/>
        <w:rPr/>
      </w:pPr>
      <w:r>
        <w:rPr>
          <w:b/>
        </w:rPr>
        <w:t>484/2000. (10. 05.)</w:t>
      </w:r>
      <w:r>
        <w:rPr/>
        <w:t xml:space="preserve"> A Gazdasági Bizottság a Benő u. 2. (Veres P. 140.) fszt. 2. 106525 hrsz. alatti üres öröklakás értékbecslésével Wéber Annát bízza meg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Határidő: azonnal</w:t>
      </w:r>
    </w:p>
    <w:p>
      <w:pPr>
        <w:pStyle w:val="Szvegtrzsbehzssal3"/>
        <w:rPr/>
      </w:pPr>
      <w:r>
        <w:rPr/>
        <w:t>Felelős: Márkó László GB elnök</w:t>
      </w:r>
    </w:p>
    <w:p>
      <w:pPr>
        <w:pStyle w:val="Heading2"/>
        <w:ind w:left="1416" w:firstLine="708"/>
        <w:rPr/>
      </w:pPr>
      <w:r>
        <w:rPr/>
        <w:t>Szavazott: 5 fő,   5 fő igen,    0 nem,   0 tartózkodá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m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94" w:hanging="0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hanging="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hanging="0"/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7" w:hanging="0"/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52" w:hanging="0"/>
      <w:jc w:val="both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5" w:hanging="0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977" w:hanging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2" w:hanging="0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2127" w:hanging="0"/>
    </w:pPr>
    <w:rPr/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  <w:sz w:val="28"/>
    </w:rPr>
  </w:style>
  <w:style w:type="paragraph" w:styleId="Szvegtrzsbehzssal3">
    <w:name w:val="Szövegtörzs behúzással 3"/>
    <w:basedOn w:val="Normal"/>
    <w:qFormat/>
    <w:pPr>
      <w:ind w:left="2127" w:hanging="0"/>
    </w:pPr>
    <w:rPr>
      <w:rFonts w:ascii="Times New Roman" w:hAnsi="Times New Roman" w:cs="Times New Roman"/>
      <w:sz w:val="28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9:23:00Z</dcterms:created>
  <dc:creator>Csibáné, Szabó ANikó</dc:creator>
  <dc:description/>
  <dc:language>en-US</dc:language>
  <cp:lastModifiedBy>Csibáné, Szabó ANikó</cp:lastModifiedBy>
  <cp:lastPrinted>2000-10-11T10:49:00Z</cp:lastPrinted>
  <dcterms:modified xsi:type="dcterms:W3CDTF">2002-09-18T08:21:00Z</dcterms:modified>
  <cp:revision>30</cp:revision>
  <dc:subject/>
  <dc:title>JEGYZŐKÖNYV</dc:title>
</cp:coreProperties>
</file>