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</w:t>
      </w:r>
      <w:r>
        <w:rPr>
          <w:b/>
        </w:rPr>
        <w:t xml:space="preserve">Gazdasági Bizottsága </w:t>
      </w:r>
    </w:p>
    <w:p>
      <w:pPr>
        <w:pStyle w:val="Normal"/>
        <w:jc w:val="center"/>
        <w:rPr/>
      </w:pPr>
      <w:r>
        <w:rPr>
          <w:b/>
        </w:rPr>
        <w:t>2000. december 12-én</w:t>
      </w:r>
      <w:r>
        <w:rPr/>
        <w:t xml:space="preserve"> </w:t>
      </w:r>
      <w:r>
        <w:rPr>
          <w:b/>
        </w:rPr>
        <w:t>16,00</w:t>
      </w:r>
      <w:r>
        <w:rPr/>
        <w:t xml:space="preserve"> órakor a polgármesteri Hivatal hivatalos helyiségében tartott </w:t>
      </w:r>
    </w:p>
    <w:p>
      <w:pPr>
        <w:pStyle w:val="Normal"/>
        <w:jc w:val="center"/>
        <w:rPr/>
      </w:pPr>
      <w:r>
        <w:rPr>
          <w:b/>
        </w:rPr>
        <w:t>rendkívüli</w:t>
      </w:r>
      <w:r>
        <w:rPr/>
        <w:t xml:space="preserve"> ülésérő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rPr/>
      </w:pPr>
      <w:r>
        <w:rPr/>
        <w:t>Kovács Balázs</w:t>
        <w:tab/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rPr/>
      </w:pPr>
      <w:r>
        <w:rPr/>
        <w:t>A Bizottság 9 tagjából 5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>dr. Horváth Péterné</w:t>
      </w:r>
    </w:p>
    <w:p>
      <w:pPr>
        <w:pStyle w:val="Normal"/>
        <w:rPr/>
      </w:pPr>
      <w:r>
        <w:rPr/>
        <w:t xml:space="preserve">Gazdasági Bizottság elnöke: 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azdasági Bizottság egy napirendet tárgya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.) A Gazdasági Bizottság megtárgyalta a </w:t>
      </w:r>
      <w:r>
        <w:rPr>
          <w:rFonts w:cs="Times New Roman" w:ascii="Times New Roman" w:hAnsi="Times New Roman"/>
          <w:sz w:val="28"/>
        </w:rPr>
        <w:t>közútkezelői hozzájárulás kiadásához tulajdonosi hozzájárulás megadása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/532/2000.(12.12.)</w:t>
            </w:r>
          </w:p>
        </w:tc>
        <w:tc>
          <w:tcPr>
            <w:tcW w:w="687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TextBody"/>
              <w:ind w:left="21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Városgazdálkodási Iroda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>Hunyadi u. (Rákospalotai határút-Bercsényi u) területén,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István király (Sarjú u. – Arany J. u.) területén,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Rákóczi u. (Milán u. – Budapesti út) területén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átony u. (István kir. u. – Margit u. ) területé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ászló u. (Margit u. – Veres Péter u. ) területé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enő u. (Benő u. 11. – István kis. u. ) területé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ngulat u. (István kir u. – Hangulat u. 9.) területé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ároly u. (Arany J. u. Hangulat u. ) területé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yula u. (István kir. u. Gyula u. 21.) területé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arjú u. (Veres P. u. – István kir. u.) területé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emeter u. (Veres P. u. Demeter u. 16.) területé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klós u. (Margit u. – István kir. u.) területé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öltény u. (Veres P. u. – István kir. u.) területé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res Péter út (Veres P. u. 162. Szilas-patak) területé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őtér u. (István kir. u. – Margit u.) területé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laha L. u. (István kir. u. – Blaha L. u. 12.) területé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éltábla u. (István kir. u. – Veres Péter u. ) területén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>Lőpor u. (Veres P. u. – István kir. u.) területén szennyvízcsatorna létesítésére.</w:t>
            </w:r>
          </w:p>
          <w:p>
            <w:pPr>
              <w:pStyle w:val="TextBody"/>
              <w:ind w:left="21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ővárosi Gázművek Rt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ókai Mór u. 106012/1 területén gáznyomás-szabályzó rekonstrukciójára.</w:t>
            </w:r>
          </w:p>
          <w:p>
            <w:pPr>
              <w:pStyle w:val="TextBody"/>
              <w:ind w:left="21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Kovács László tervező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>Róbert u. 110086/42 hrsz területén szennyvízcsatorna létesítésére.</w:t>
            </w:r>
          </w:p>
          <w:p>
            <w:pPr>
              <w:pStyle w:val="TextBody"/>
              <w:ind w:left="21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lmási Judit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asszem u. 9. sz. ingatlan gázellátásához</w:t>
            </w:r>
          </w:p>
          <w:p>
            <w:pPr>
              <w:pStyle w:val="TextBody"/>
              <w:ind w:left="21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KÁBELEX Kft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orvin u. 24. sz. előtt távbeszélő hálózat bővítésére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res Péter u. (Veres P. u. (Veres P. u.48/50-Fehérsas u.) távbeszélő hálózat bővítésére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ziráky u. 24. sz. előtt távbeszélő hálózat bővítésé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A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rPr/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2">
    <w:name w:val="Szövegtörzs behúzással 2"/>
    <w:basedOn w:val="Normal"/>
    <w:qFormat/>
    <w:pPr>
      <w:ind w:left="4678" w:hanging="709"/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2835" w:leader="none"/>
      </w:tabs>
      <w:ind w:left="-70" w:hanging="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6:48:00Z</dcterms:created>
  <dc:creator>Csibáné, Szabó ANikó</dc:creator>
  <dc:description/>
  <dc:language>en-US</dc:language>
  <cp:lastModifiedBy>Csibáné, Szabó ANikó</cp:lastModifiedBy>
  <cp:lastPrinted>2000-12-13T08:36:00Z</cp:lastPrinted>
  <dcterms:modified xsi:type="dcterms:W3CDTF">2000-12-13T07:39:00Z</dcterms:modified>
  <cp:revision>8</cp:revision>
  <dc:subject/>
  <dc:title>JEGYZŐKÖNYV</dc:title>
</cp:coreProperties>
</file>