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Tulajdonrendezési Bizottsága</w:t>
      </w:r>
      <w:r>
        <w:rPr/>
        <w:t xml:space="preserve"> </w:t>
      </w:r>
      <w:r>
        <w:rPr>
          <w:b/>
        </w:rPr>
        <w:t>2000. február 18-á</w:t>
      </w:r>
      <w:r>
        <w:rPr/>
        <w:t>n 14,00 órakor, a Polgármesteri Hivatal fszt. 6.sz. alatti tárgyaló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vács Attila</w:t>
        <w:tab/>
        <w:tab/>
        <w:tab/>
        <w:tab/>
        <w:t>a Bizottság elnöke</w:t>
      </w:r>
    </w:p>
    <w:p>
      <w:pPr>
        <w:pStyle w:val="Normal"/>
        <w:rPr/>
      </w:pPr>
      <w:r>
        <w:rPr/>
        <w:t>Kovács Gyula</w:t>
        <w:tab/>
        <w:tab/>
        <w:tab/>
        <w:t>a Bizottság tagja</w:t>
      </w:r>
    </w:p>
    <w:p>
      <w:pPr>
        <w:pStyle w:val="Normal"/>
        <w:rPr/>
      </w:pPr>
      <w:r>
        <w:rPr/>
        <w:t>dr. Zoltai Erika</w:t>
        <w:tab/>
        <w:tab/>
        <w:tab/>
        <w:t>a Bizottság tagj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A Bizottság 5 tagjából 3 fő jelen va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Handelné Kiscelli Ágnes</w:t>
      </w:r>
    </w:p>
    <w:p>
      <w:pPr>
        <w:pStyle w:val="Normal"/>
        <w:rPr/>
      </w:pPr>
      <w:r>
        <w:rPr>
          <w:b/>
        </w:rPr>
        <w:t>a Bizottság elnöke</w:t>
      </w:r>
      <w:r>
        <w:rPr/>
        <w:t>:</w:t>
        <w:tab/>
        <w:tab/>
        <w:tab/>
        <w:t>Kovács Att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Tulajdonrendezési Bizottság a 2000. évi költségvetés fedezetéül felhasználható ingatlanok listáját megtárgyalta. A bizottság a feladatkörét érintő inatlanok eladásokban az alábbi határozatoka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2000.(02.18.)</w:t>
            </w:r>
          </w:p>
        </w:tc>
        <w:tc>
          <w:tcPr>
            <w:tcW w:w="7157" w:type="dxa"/>
            <w:tcBorders/>
          </w:tcPr>
          <w:p>
            <w:pPr>
              <w:pStyle w:val="TextBody"/>
              <w:rPr/>
            </w:pPr>
            <w:r>
              <w:rPr/>
              <w:t>A Tulajdonrendezési Bizottság a Szabadkai úti 111368, 111369, 111370, 111371, 111372, 111373, 111374 hrsz-ú ingatlanok ügyében a telkek eladását javasolja, amennyiben régi képviselő-testületi határozat erről nem rendelkezi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Szavazott: 3 fő, 2 fő igen, 1 fő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pir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2000.(02.18.)</w:t>
            </w:r>
          </w:p>
        </w:tc>
        <w:tc>
          <w:tcPr>
            <w:tcW w:w="7157" w:type="dxa"/>
            <w:tcBorders/>
          </w:tcPr>
          <w:p>
            <w:pPr>
              <w:pStyle w:val="TextBody"/>
              <w:rPr/>
            </w:pPr>
            <w:r>
              <w:rPr/>
              <w:t>A telekalakítás után kialakuló Lucernás úti 117576/1, 117576/2, 117576/3, 117576/4 hrsz-ú telkek értékesítésével a Tulajdonrendezési Bizottság akkor ért egyet, ha az Építésügyi Iroda írásban nyilatkozik, hogy e telkekre építési engedély jogszerűen kiadhat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3 fő, 3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/2000.(02.18.)</w:t>
            </w:r>
          </w:p>
        </w:tc>
        <w:tc>
          <w:tcPr>
            <w:tcW w:w="7157" w:type="dxa"/>
            <w:tcBorders/>
          </w:tcPr>
          <w:p>
            <w:pPr>
              <w:pStyle w:val="TextBody"/>
              <w:rPr/>
            </w:pPr>
            <w:r>
              <w:rPr/>
              <w:t>A Tulajdonrendezési Bizottság az Ajak u. 7. sz. 104026 hrsz-ú ingatlant a csatorna hiánya miatt nem javasolja értékesíteni csak a csatornázást követő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3 fő, 3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Napirend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/2000.(02.18.)</w:t>
            </w:r>
          </w:p>
        </w:tc>
        <w:tc>
          <w:tcPr>
            <w:tcW w:w="7157" w:type="dxa"/>
            <w:tcBorders/>
          </w:tcPr>
          <w:p>
            <w:pPr>
              <w:pStyle w:val="TextBody"/>
              <w:rPr/>
            </w:pPr>
            <w:r>
              <w:rPr/>
              <w:t>A Tulajdonrendezési Bizottság javasolja a Zúgó köz 113950, 113951 hrsz-ú, Etelka u. 113940, 113941 hrsz-ú ingatlanok értékesítését a PRO-SYS Kft. részére és fenntartja az előzőekben hozott határozatai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Szavazott: 3 fő, 3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/2000.(02.18.)</w:t>
            </w:r>
          </w:p>
        </w:tc>
        <w:tc>
          <w:tcPr>
            <w:tcW w:w="7157" w:type="dxa"/>
            <w:tcBorders/>
          </w:tcPr>
          <w:p>
            <w:pPr>
              <w:pStyle w:val="TextBody"/>
              <w:rPr/>
            </w:pPr>
            <w:r>
              <w:rPr/>
              <w:t>A Csömöri u. 268. sz. 112543 hrsz-ú ingatlan eladását a Tulajdonrendezési Bizottság nem javasolja mindaddig, míg a Kerületi Városrendezési Szabályzat el nem készü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 KVSZ elfogadását követő 30 napon belü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3 fő, 3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/2000.(02.18.)</w:t>
            </w:r>
          </w:p>
        </w:tc>
        <w:tc>
          <w:tcPr>
            <w:tcW w:w="7157" w:type="dxa"/>
            <w:tcBorders/>
          </w:tcPr>
          <w:p>
            <w:pPr>
              <w:pStyle w:val="TextBody"/>
              <w:rPr/>
            </w:pPr>
            <w:r>
              <w:rPr/>
              <w:t>A Kendermag u. 114911 hrsz-ú ingatlan eladását javasolja a Tulajdonrendezési Bizottsá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Szavazott: 3 fő, 2 fő igen, 1 fő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pirend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/2000.(02.18.)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emető u. 113223 hrsz-ú 580 m2 területű ingatlan értékesítését javasolja a Tulajdonrendezési Bizottság a szomszédos ingatlan tulajdonosai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Szavazott: 3 fő, 3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/2000.(02.18.)</w:t>
            </w:r>
          </w:p>
        </w:tc>
        <w:tc>
          <w:tcPr>
            <w:tcW w:w="7157" w:type="dxa"/>
            <w:tcBorders/>
          </w:tcPr>
          <w:p>
            <w:pPr>
              <w:pStyle w:val="Normal"/>
              <w:rPr/>
            </w:pPr>
            <w:r>
              <w:rPr/>
              <w:t>A többi ingatl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átészalka u. 11. 100997/2 hrsz-ú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arkad u. 104. 107978 hrsz-ú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óbitás u. 34. 115617 hrsz-ú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any J. u. 106473 hrsz-ú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ózsa u. 64-66. 110918 hrsz-ú ingatlanokat a Tulajdonrendezési Bizottság javasolja értékesíte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3 fő, 3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/2000.(02.18.)</w:t>
            </w:r>
          </w:p>
        </w:tc>
        <w:tc>
          <w:tcPr>
            <w:tcW w:w="7157" w:type="dxa"/>
            <w:tcBorders/>
          </w:tcPr>
          <w:p>
            <w:pPr>
              <w:pStyle w:val="TextBody"/>
              <w:rPr/>
            </w:pPr>
            <w:r>
              <w:rPr/>
              <w:t xml:space="preserve">A Mátyásföldi repülőtér és a Ballada u. – Emlékkő u. 103739/2 hrsz-ú ingatlanokra vonatkozó, a Corvinus Park Rt. által benyújtott vételi kérelmet a Tulajdonrendezési Bizottság megtárgyalta. </w:t>
            </w:r>
          </w:p>
          <w:p>
            <w:pPr>
              <w:pStyle w:val="Normal"/>
              <w:jc w:val="both"/>
              <w:rPr/>
            </w:pPr>
            <w:r>
              <w:rPr/>
              <w:t>A Bizottság nem javasolja az ingatlanok eladásá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3 fő, 3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.) A Tulajdonrendezési Bizottság az Emlékkő u. – Ballada u. 103739/2 hrsz-ú ingatlanra vonatkozó Harmónia Alapítvány vételi kérelmét megtárgyal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/2000.(02.18.)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ulajdonrendezési Bizottság nem javasolja a 103739/2 hrsz-ú 1.9984 m2 területű beépítetlen telekingatlan értékesítésé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3 fő, 3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/2000.(02.18.)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ulajdonrendezési Bizottság javasolja a XVI. ker. Besztercebánya u. 8. 113242 hrsz-ú ingatlanon fennálló tulajdonközösség megszüntetését, oly módon, hogy a XVI. ker. Önkormányzat tulajdonában álló 2/6-od tulajdoni részaránya a társtulajdonosok részére kerüljön elidegenítés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3 fő, 3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Napir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/2000.(02.18.)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ulajdonrendezési Bizottság javasolja a XVI. ker. Tóköz u. 9. 116211 hrsz-ú ingatlanon fennálló tulajdonközösség megszüntetését, oly módon, hogy a XVI. ker. Önkormányzat tulajdonában álló 36/200-ad tulajdoni részarányú földterület a társtulajdonosok részére kerüljön elidegenítés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3 fő, 3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Napir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/2000.(02.18.)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Tulajdonrendezési Bizottság javasolja a Képviselő-testületnek a Simándi u. 114304 hrsz-ú ingatlan kizárólagos elidegenítését (kiemelkedő önkormányzati érdekből) a </w:t>
            </w:r>
            <w:r>
              <w:rPr>
                <w:i/>
              </w:rPr>
              <w:t>Simándi u. 42. sz. 114303 hrsz-ú ingatlan tulajdonosa Tűri András és a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Simándi u. 46. sz. 114305 hrsz-ú ingatlan tulajdonosa Fixek László részére</w:t>
            </w:r>
            <w:r>
              <w:rPr/>
              <w:t xml:space="preserve"> kb. 1/2-1/2 részarányban. Az ingatlanok pontos területének megállapítása a telekalakítási eljárás része.</w:t>
            </w:r>
          </w:p>
          <w:p>
            <w:pPr>
              <w:pStyle w:val="Normal"/>
              <w:jc w:val="both"/>
              <w:rPr/>
            </w:pPr>
            <w:r>
              <w:rPr/>
              <w:t>A Gazdasági Bizottság az eladási árat határozza me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3 fő, 3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Napir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/2000.(02.18.)</w:t>
            </w:r>
          </w:p>
        </w:tc>
        <w:tc>
          <w:tcPr>
            <w:tcW w:w="71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ulajdonrendezési Bizottság elnapolja a Jövendő utcai óvoda játszóparkjára vonatkozó ingatlancsere javaslatot, a kerületi Városrendezési Szabályzat elfogadásának időpontjáig, mert előre láthatólag a templom kert beépíthetősége 35 %-ra fog növeked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 KVSZ elfogadását követő 30 napon belü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3 fő, 3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andelné Kiscelli Ágnes</w:t>
        <w:tab/>
        <w:tab/>
        <w:tab/>
        <w:tab/>
        <w:tab/>
        <w:tab/>
        <w:t xml:space="preserve">    Kovács Attil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>a Bizottság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07:36:00Z</dcterms:created>
  <dc:creator>Csibáné, Szabó ANikó</dc:creator>
  <dc:description/>
  <dc:language>en-US</dc:language>
  <cp:lastModifiedBy>Csibáné, Szabó ANikó</cp:lastModifiedBy>
  <cp:lastPrinted>2000-02-23T08:37:00Z</cp:lastPrinted>
  <dcterms:modified xsi:type="dcterms:W3CDTF">2000-03-01T09:00:00Z</dcterms:modified>
  <cp:revision>11</cp:revision>
  <dc:subject/>
  <dc:title>JEGYZŐKÖNYV</dc:title>
</cp:coreProperties>
</file>