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2000. január 13-á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8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>Gazdasági Bizottság elnöke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Normal"/>
        <w:numPr>
          <w:ilvl w:val="0"/>
          <w:numId w:val="2"/>
        </w:numPr>
        <w:rPr/>
      </w:pPr>
      <w:r>
        <w:rPr/>
        <w:t>ALFA HÁZ 2000 Kft. irodabérlet ügye,</w:t>
      </w:r>
    </w:p>
    <w:p>
      <w:pPr>
        <w:pStyle w:val="Normal"/>
        <w:numPr>
          <w:ilvl w:val="0"/>
          <w:numId w:val="2"/>
        </w:numPr>
        <w:rPr/>
      </w:pPr>
      <w:r>
        <w:rPr/>
        <w:t>Irodainvest Könyvelő Kft. irodabérlet ügye,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egyetértett továbbá azzal, hogy a napirendrend előtt a Bizottság az ülésen jelenlévő Sors András, valamint a Polgári Kör kérését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apirendi pontok megtárgyalásával egyetért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Gazdasági Bizottság meghallgatta Sors András és Csaba Krisztina kérését, a Képviselő-testület 761/1999.(X.9.)Kt. sz. határozatával elidegenítésre kijelölt lakás vételár kifizetésével kapcsolatosan Nevezettek előadták, hogy a lakást megtekintették, azonban az jelenlegi állapotában beköltözésre alkalmatlan. A lakás felújítására pénzük nincs, mert csak annyi pénzzel rendelkeznek, ami a lakás vételárának kifizetését fedezi. Az adás-vételi szerződés szerint, a lakás vételárának csak a felével, azaz 900.000,.Ft-tal rendelkeznek. A másik 900.000.-Ft-ot, a vevőtől csak azt követően kapják meg, ha az ingatlanból ő és a szintén ott lakó testvére elköltözik. Ily módon Sors Andrásék kérése egyrészt a lakás rendbetételére irányul, másrészt arra, hogy a vételárat két részletben fizethessék ki. A Gazdasági Bizottság az ügyben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z IFÜR a lakást újítsa fel, a felújítás költségét előlegezze meg, a felújítás költségének fedezetéül a kifizetésre kerülő vételár szolgáljo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 határideje: február 8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Jelen van: 6 fő, 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járuljon hozzá ahhoz, hogy Sors András és Csaba Krisztina Vívó u. 1/d. fszt. 1.sz. (103243/0/a-50 hrsz.) alatti lakás vételárát, azaz 1.800.000.-Ft-ot két részletben fizesse ki. Az első részletet az adás-vételi szerződés megkötését követően azonnal, a vételár második részét pedig 2000. március 31-t követően azonnal.</w:t>
            </w:r>
          </w:p>
          <w:p>
            <w:pPr>
              <w:pStyle w:val="Normal"/>
              <w:jc w:val="both"/>
              <w:rPr/>
            </w:pPr>
            <w:r>
              <w:rPr/>
              <w:t>A Bizottság felhívja a figyelmet arra, hogy az adás-vételi szerződés a lakásban jelenleg lakók kiköltözésére közjegyzői garanciát tartalmazz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 határideje: február 8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Jelen van: 6 fő, 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Kaszás Gábor az Árpádföldi Polgári Kör elnöke kérését meghallgatta. A kérés arra irányult, hogy a Rákosi út 71. sz. alatt a Képviselő-testület 961/1999.(XII.14.)Kt.sz. határozatával biztosított helyiségben a volt bérlő, a Posta a helyiség átadását megelőzően bontási munkálatokat végez. A Polgári Kör a helyiség megtekintését követően, szeretne egy válaszfalat elbontani. Miután még szerződéssel nem rendelkezik, a bizottság előzetes hozzájárulását kéri, melynek oka, hogy a társasház lakóinak zavarása a későbbiekben ily módon elkerülhető. Kéri továbbá egy ajtó befalazásához is a bizottság hozzájárulását. A Gazdasági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lvi, előzetes tulajdonosi hozzájárulását adja ahhoz, hogy a Polgári Kör a Rákosi út 71-ben az általa becsatolt helyszínrajzon megjelölt válaszfalat elbontsa, és az épület hátsó udvara felőli ajtót befalazz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Jelen van 7 fő: szavazott: 7 fő,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Gazdasági Bizottság megtárgyalta az értékbecslői foglalkoztatás eldöntésére tett előterjesztést, amely a 2000. január 18-i képviselő-testületi ülésre sürgősségi indítványként kerül meg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2000.(01.13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és javasolja az előterjesztés sürgősségi indítványként történő előterjesz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január 18. – képviselő-testületi ülé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Jelen van 7 fő: szavazott: 6 fő, 6 fő igen, 0 nem, 0 tartózkodás (1 fő nem szavazot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 441/1999.(VI.22.)Kt. sz. határozat határidejének meghosszabbítását 2000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0. január 18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Jelen van 7 fő: szavazott: 7 fő,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javaslat a Sashalmi sétány megvásárlására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BK RT tulajdonában álló Sashalmi sétány 100846 hrsz-ú ingatlan megvásárlását az ajánlatban foglalt 2 millió Ft vételáron és az ajánlatban megjelölt feltételekkel annak kivételével, hogy az Önkormányzat tulajdonába került ingatlan esetleges hasznosításából származó bevétel a BK Rt-t illesse meg.</w:t>
            </w:r>
          </w:p>
          <w:p>
            <w:pPr>
              <w:pStyle w:val="Normal"/>
              <w:jc w:val="both"/>
              <w:rPr/>
            </w:pPr>
            <w:r>
              <w:rPr/>
              <w:t>A Bizottság a vételár egyösszegben történő megfizetését javasolja a 2000. évi költségvetés terh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Jelen van: 7 fő, 7 fő igen, 0 nem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Kádárné dr. Burger Veronika és Kádár Péter vételi kérelme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nem változtat a 422/1999.(05.20.) határozatán, melyben egyetértett a közterületből lejegyzett és a 106552/2 hrsz-ú ingatlanhoz hozzájegyzett 210 m2 közterületi ingatlan értékesítésével 8.000.-Ft/m2 forgalmi értéken. A vételár mindösszesen: 1.680.000.-F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Jelen van: 8 fő, 7 fő igen, 0 nem 0 tartózkodás (1 fő nem szavazot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 a Vidámvásár u. 72. sz. alatti ingatlan használatba adási szerződésében foglaltakat, azzal, hogy a Képviselő-testületi határozat értelmében a Jogi Bizottság illetékes a szerződés véleményez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>Jelen van: 8 fő, 7 fő igen, 0 nem 0 tartózkodás (1 fő nem szavazot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BK Rt. ajánlata, a Cinkota, Szabadföld út-Csillám u. – Szárnyaskerék utcák által határolt 115991 hrsz-ú beépítetlen terület megvételére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BK RT tulajdonában álló 115991 hrsz-ú ingatlan megvételét 1,5 millió forint érték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2000. február 8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8 fő, 8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Rákosi út – Nádor u. – Budapesti út – Rózsa u. által határolt terület RRT és annak mellékletét képező megállapodásban foglalt feltételek megvalósulásának áttekintése, közútkezelői hozzájárulás kiadásához tulajdonosi hozzájárulás iránti kérelem tárgyú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elepülésfejlesztési Bizottság 2000. január 12.-i ülésén hozott ……/2000.(01.12.)sz. határozatának ismeretében egyetért a tulajdonosi nyilatkozat megadásával a XVI. ker. Rákosi út – Nádor u. – Budapesti út – Rózsa u. által határolt terület az RRt-t érintő, az alábbi közútkezelői hozzájárulás kiadás iránti kérelmek esetébe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udapesti út 110345/1-110345/15 hrsz-ú ingatlanok szennyvíz és csapadékvíz csatorna megépítésével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udapesti út 110345/1-110345/15 hrsz-ú ingatlanok gázvezeték megépítésével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udapesti út 110345/1-110345/15 hrsz-ú ingatlanok vízvezeték megépítésével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ihanyi árok jókarba helyezésére a Szent Korona u. – Budapesti út között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közművek kiépítése után a Budapesti út (Nádor u. –Rózsa u. között) út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8 fő, 8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TextBody"/>
              <w:rPr/>
            </w:pPr>
            <w:r>
              <w:rPr/>
              <w:t>A Gazdasági Bizottság a Népjóléti Bizottság határozatának ismeretében javasolja a Képviselő-testületnek a Köztársaság u. 26. fszt. 4. 109845/A-4 hrsz. alatti 1 szoba, konyha, kamrából álló 36 m2 alapterületű komfort nélküli öröklakás – melyhez a közös tulajdonból 930/10.000-ed rész tartozik – elidegenítésre történő kijelölését és versenytárgyalás útján történő értékesítését. A bizottság az induló licitárat 1.300.000.-Ft-ban javasolja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2000. február 8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8 fő, 6 fő igen, 1 nem 1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, hogy a Muzsika u. 15-17. „A” ép. fszt. 1. 114923/0/A-1 hrsz. alatti üres önkormányzati tulajdonú bérlakás továbbra is bérlakásként kerüljön hasznosítás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8 fő, 7 fő igen, 0 nem 1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utólag hozzájárul ahhoz, hogy a XVI. ker. Jókai út 6. sz. alatti irodaházban lévő II. em. 202., 203., 204. sz. helyiségeket az Önkormányzat az alábbi feltételekkel bérbe ad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. em. 202. FÁKLYA Minőség Építőipari Kft.</w:t>
            </w:r>
          </w:p>
          <w:p>
            <w:pPr>
              <w:pStyle w:val="Normal"/>
              <w:jc w:val="both"/>
              <w:rPr/>
            </w:pPr>
            <w:r>
              <w:rPr/>
              <w:t>II. em. 203. NIVÓS L + M Építőipari Kft.</w:t>
            </w:r>
          </w:p>
          <w:p>
            <w:pPr>
              <w:pStyle w:val="Normal"/>
              <w:jc w:val="both"/>
              <w:rPr/>
            </w:pPr>
            <w:r>
              <w:rPr/>
              <w:t>II. em. 204. FAMILY TEAM K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érleti idő: 2000. január 1-től 2001. december 31-ig,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: 20.000.-Ft/m2/év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Jókai út 6. sz. alatti II. em. 201-202. sz. irodahelyiség közötti válaszfal – egy ablak közzel – a mellékelt rajz alapján áthelyezésre kerül.</w:t>
            </w:r>
          </w:p>
          <w:p>
            <w:pPr>
              <w:pStyle w:val="Normal"/>
              <w:jc w:val="both"/>
              <w:rPr/>
            </w:pPr>
            <w:r>
              <w:rPr/>
              <w:t>Az áthelyezést a FÁKLYA Kft saját költségén végzi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1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 év határozott időtartamra (2000. január 1.-december 31-ig) változatlan feltételek mellett meghosszabbítja a DUNAGÁT Kereskedelmi Kft. bérleti szerződését az Erzsébet ligeti 200 m2 alapterületű raktárhelyiség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február 2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6 fő igen, 1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Hegedűs József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korán József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árady Károl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igetvári László kérelmére, amennyiben érvényes forgalmi engedéllyel rendelkeznek a Gazdasági Bizottság hozzájárulását adja a Védő u. – Vívó u. (103240) hrsz-ú közterületen gépkocsitárolóik elhelyezésére 2000. december 31-ig ideiglenes jelleggel a rendelet szerinti díjfizetés mellet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Gumisarok Bt. közterület-használati engedély érvényének 2000. január 1-től 2000. december 31-ig történő meghosszabbításához, amely az Őrhalom u. 2. előtti villanyoszlop mellé árubemutatás céljára, valamint az épületük falára levegőcső tartódob elhelyezésére vonatkozi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ávid Zoltánné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émeth Lászlóné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zine Tibor</w:t>
            </w:r>
          </w:p>
          <w:p>
            <w:pPr>
              <w:pStyle w:val="Normal"/>
              <w:jc w:val="both"/>
              <w:rPr/>
            </w:pPr>
            <w:r>
              <w:rPr/>
              <w:t>az önkormányzati tulajdonon lévő pavilonja elé annak fennmaradásáig, illetve 2000. december 31-ig virágáru bemutatás, illetve árusítás céljából a (117194) hrsz-ú forgalomképtelen ingatlanon közterületen 10 m2 területet használjon a díjtáblázat szerint megállapított 600.-Ft/m2/hó megfizetése mellet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Petrányiné Czirkos Irén a Margit u. 100. „F” épület előtti (106904/29) hrsz-ú önkormányzati tulajdonú 20 m2 területen dohány-bazár árusító pavilont üzemeltessen, a díjtétel - változásáig, amely jelenleg 5.000.-Ft/hó - megfizetése mellett 2000. december 31-i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Somogyi Lászlóné 1163. Budapest, Havashalom u. 14. sz. alatti lakos kérelmében foglaltakkal, és hozzájárul ahhoz, hogy a Centenáriumi sétányon lévő üzlete előtt árubemutatás céljából igényelt 7 m2 közterületet 2000. január 1-től 2001. december 31-ig díjfizetés ellenében használhassa. A megállapodásban rögzíteni kell, hogy a közterület használatára vonatkozó rendelet díjtétel változása esetén a megállapodásban rögzített díjtétel a változásnak megfelelően kerül számlázásr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Family Frost Kft. a 2000. január 1-től december 31-ig szóló időre ideiglenes jelleggel hűtőkocsiból fagylaltot, mélyhűtött termékeket árusítson – a meghatározott útvonalon és napokon a korábbi fizetési és egyéb feltételek betartása eseté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Simongát u. – Szabadföld út 117583 hrsz-ú ingatlan egyrészének terület-használati üg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erület-használati díjat 400.-Ft/m2/hó-ban állapítja meg, a közterület-használati díjtétel figyelembe vételével. A Gazdasági Bizottság a szerződésben rögzíti, hogy a közterület-használati díj változása esetén a szerződés módos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azdasági Bizottság egyetért azzal, hogy a XVI. ker. Önkormányzat tulajdonában lévő 117583 hrsz-ú nem közterületi besorolású, csak közhasználatba átengedett 117583 hrsz-ú ingatlan egy részén az ideiglenes jelleggel elhelyezésre került pavilonok tulajdonosaival földhasználati szerződést kössön az Önkormányzat a terület használatára, az eddigi díjfizetési feltételek változása nélkül, olyan feltételek megállapításával, amely biztosítja a jelzett terület hasznosításával összefüggő önkormányzati érdek rövid időn belüli megvalósításá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gyelembe véve a Településfejlesztési Bizottság korábbi állásfoglalását (melyben a Rákóczi út – Csömöri út sarkán (110119) hrsz-ú közterületen lévő 3 db pavilon további fennmaradását ellenezte és a pavilonok felszámolását javasolta) a téli időszakra való tekintettel közterület-használat megszüntetését az eredeti állapot helyreállítási kötelezettségét 2000. április 30-ban határozza me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LMÜ Rt. Fejlesztési Főosztály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Jászhalom u. – Margit u. – Somoskő u. területén 10 kV-os kábelfektetés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TERV B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arkashida utcai vízvezeték át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II. em. 206. sz. 30 m2 irodahelyiséget az ALFA HÁZ 2000 Kft részére bérbe adja, 2000. december 31-ig.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: 20.000.-Ft/m2/év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január 15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Jelen van: 7 fő,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I. em. 102. sz. irodahelyiségből a 32 m2 alapterületű irodahelyiséget az Irodainvest Kft. részére bérbe adja 2000. december 31-ig.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: 20.000.-Ft/m2/év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érbeadás feltétele, hogy a helyiség önállóan megközelíthető legyen a folyosóról, egy ajtó elhelyezésével.</w:t>
            </w:r>
          </w:p>
          <w:p>
            <w:pPr>
              <w:pStyle w:val="Normal"/>
              <w:ind w:left="15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  <w:t>Határidő: január 15.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lajdonosi hozzájárulást ad ahhoz, hogy az Irodainvest Kft. az I. em. 102. sz. irodahelyiségekből a 32 m2-es alapterületű irodahelyiséget egy ajtó elhelyezésével megközelíthetővé tegye a folyosóról.</w:t>
            </w:r>
          </w:p>
          <w:p>
            <w:pPr>
              <w:pStyle w:val="Normal"/>
              <w:jc w:val="both"/>
              <w:rPr/>
            </w:pPr>
            <w:r>
              <w:rPr/>
              <w:t>A költségek elszámolásáról a bizottság, a munka elvégzése után az IFÜR által ellenőrzött költségvetés birtokában dönt.</w:t>
            </w:r>
          </w:p>
          <w:p>
            <w:pPr>
              <w:pStyle w:val="Normal"/>
              <w:ind w:left="184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43" w:hanging="1843"/>
              <w:jc w:val="both"/>
              <w:rPr/>
            </w:pPr>
            <w:r>
              <w:rPr/>
              <w:t>Határidő: január 22.</w:t>
            </w:r>
          </w:p>
          <w:p>
            <w:pPr>
              <w:pStyle w:val="Normal"/>
              <w:ind w:left="1843" w:hanging="1843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/2000.(01.1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6. sz. alatti fszt. 8. sz. 12 m2 irodahelyiséget az Irodainvest Kft. részére bérbe adja 2000. december 31-ig.</w:t>
            </w:r>
          </w:p>
          <w:p>
            <w:pPr>
              <w:pStyle w:val="Normal"/>
              <w:jc w:val="both"/>
              <w:rPr/>
            </w:pPr>
            <w:r>
              <w:rPr/>
              <w:t>Bérleti díj mértéke: 20.000.-Ft/m2/év + ÁFA.</w:t>
            </w:r>
          </w:p>
          <w:p>
            <w:pPr>
              <w:pStyle w:val="Normal"/>
              <w:ind w:left="184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43" w:hanging="1913"/>
              <w:jc w:val="both"/>
              <w:rPr/>
            </w:pPr>
            <w:r>
              <w:rPr/>
              <w:t>Határidő: január 15.</w:t>
            </w:r>
          </w:p>
          <w:p>
            <w:pPr>
              <w:pStyle w:val="Normal"/>
              <w:ind w:left="1843" w:hanging="1913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len van: 7 fő, 7 fő igen, 0 nem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3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9:12:00Z</dcterms:created>
  <dc:creator>Csibáné, Szabó ANikó</dc:creator>
  <dc:description/>
  <dc:language>en-US</dc:language>
  <cp:lastModifiedBy>Csibáné, Szabó ANikó</cp:lastModifiedBy>
  <cp:lastPrinted>2000-01-17T14:06:00Z</cp:lastPrinted>
  <dcterms:modified xsi:type="dcterms:W3CDTF">2000-07-19T14:23:00Z</dcterms:modified>
  <cp:revision>22</cp:revision>
  <dc:subject/>
  <dc:title>JEGYZŐKÖNYV</dc:title>
</cp:coreProperties>
</file>