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   2000. december 13-án</w:t>
      </w:r>
      <w:r>
        <w:rPr>
          <w:sz w:val="28"/>
        </w:rPr>
        <w:t xml:space="preserve"> 17</w:t>
      </w:r>
      <w:r>
        <w:rPr>
          <w:sz w:val="28"/>
          <w:vertAlign w:val="superscript"/>
        </w:rPr>
        <w:t>00</w:t>
      </w:r>
      <w:r>
        <w:rPr>
          <w:sz w:val="28"/>
        </w:rPr>
        <w:t>- órakor a Polgármesteri Hivatal I. emelet 112. sz. tanácstermében meg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Heading2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rgitai István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Balázs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9 tagjából az ülés megkezdésekor 6 fő jelen van, Medve Lajos igazoltan távo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Elnöke megállapítja 17</w:t>
      </w:r>
      <w:r>
        <w:rPr>
          <w:rFonts w:cs="Times New Roman" w:ascii="Times New Roman" w:hAnsi="Times New Roman"/>
          <w:sz w:val="28"/>
          <w:vertAlign w:val="superscript"/>
        </w:rPr>
        <w:t>20</w:t>
      </w:r>
      <w:r>
        <w:rPr>
          <w:rFonts w:cs="Times New Roman" w:ascii="Times New Roman" w:hAnsi="Times New Roman"/>
          <w:sz w:val="28"/>
        </w:rPr>
        <w:t xml:space="preserve"> órakor 6 fő jelenlétével határozatképesek, az ülést megkezd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dr. Horváth Pétern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3/2000 (12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34/200. (12. 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kiküldött napirendi pontokat az alábbi kiegészítésekkel, illetve módosítással fogadj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/ Dr. Csomor Ervin alpolgármester kérésére a Napraforgó Családsegítő elhelyezése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/ A Sashalmi piacon kért elárusító asztal karácsonyi vásár alkalmával történő esztétikusabb kialakítása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/ Jókai 6. teremigénylé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/ Erzsébet ligeti teniszpálya sátor ideiglenes befedéshez  az Építésügyi Iroda kérésére tulajdonosi hozzájárulás megad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szott:   6 fő   6 fő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lnöke a Piachoz kapcsolódó napirendi pontok összevonását javasolja a Meghívó 1.) napirendi pontjához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ashalmi piacon árusító Molnár Gyuláné vállalkozó helyhasználati díj módosító kérelme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piac területén elárusító asztal esztétikus megjelenítési formára történő átalakítása a karácsonyi vásár alkalmábó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 6 fő     fő 6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1.) A Gazdasági Bizottság megtárgyalta a „Javaslat a piac működtetésének elvi lehetőségeir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5/2000 (12. 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 Képviselő-testületnek, hogy a Piac részben önálló költségvetési szervként működjön az üzemeltetési feladatokat Piac Felügyelőség útján láss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ösztönző rendszer beépítését a nyereségessé tétel érdek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Bizottság javasolja a Piac átépítési lehetőségének komplex kidolgozásá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Köteles a Piac éves költségvetést készíteni és a díjtételek minimálisan az infláció mértékével emelkedjenek január 1-t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érkezett Buday Pál és Nádudvari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1. II. 2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8 fő   6  fő   igen   0  nem, 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2.) A Gazdasági Bizottság megtárgyalta a „ Sashalmi piacon árusító Molnár Gyuláné vállalkozó helyhasználati díj módosító kérelm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6/2000 (12. 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piac helyzetének és működésének rendezéséig a jelenlegi helyzeten nem kíván változta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8 fő   5  fő   igen   1  nem,  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) A Gazdasági Bizottság megtárgyalta „A piac területén elárusító asztal esztétikus megjelenítési formára történő átalakítása a karácsonyi vásár alkalmából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7/2000 (12. 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piac költségvetésének terhére két elárusító asztal esztétikus formában átalakításra kerüljön a MÉSZOV által megadott árajánlat alapján, amely a 45.000.-Ft/db + ÁFA költséget nem haladhatj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ltávozott Buday Pál és Hargitai Istvá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4 fő   igen   0  nem, 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 xml:space="preserve">4.) A Gazdasági Bizottság megtárgyalta a Békési József és Békésiné Matus Magdolna XVI. ker. Szalmarózsa u. 8. III. em. 12. sz. alatti lakosok életjáradéki szerződés Képviselő-testületi előterjesztés tervezete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38/2000 (12.13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 Gazdasági Bizottság javasolja a Képviselő-testületnek az alábbi határozat elfogadását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”</w:t>
            </w:r>
            <w:r>
              <w:rPr>
                <w:sz w:val="28"/>
              </w:rPr>
              <w:t>A Képviselő-testület a XVI. ker. Önkormányzat és Békési József, valamint Békésiné Matus Magdolna a XVI. ker. Szalmarózsa u. 8. III. em. 12. sz. 110922/10/A/31hrsz alatti lakás ½-½-ed részarány tulajdonosai között az életjáradéki szerződés megkötését jóváhagyja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A Képviselő-testület a havi életjáradék összegét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4.983 .-Ft/hó bruttó értékben határozza meg, , mely a tulajdoni hányadok, -½-½-ed arányában, -12.491,5-Ft/hó–12.491,5-Ft/hó . Az életjáradék összege évente az infláció mértékével változik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z életjáradékot havi 20 % SZJA terhel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Az SZJA-t az Önkormányzat a FÁKISZ-on keresztül közvetlenül számolja el.”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február 13.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5.) A Gazdasági Bizottság megtárgyalta „Javaslat az életjáradéki szerződésről szóló 3/2000 (III. 13.) Ök. rendelet módosítására.”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9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z életjáradéki szerződésekről szóló 3/2000 (III.13.) Ök. rendelet módosítását a Képviselő-testületnek elfogadásra javaso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6fő   6 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.) A Gazdasági Bizottság megtárgyalta a Farkashida u. 1. sz. alatti ingatlanon történő gáz átvezetésére vonatkozó kérelem tárgyú Képviselő-testületi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0/2000 (12.13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Gazdasági Bizottság javasolja a Képviselő-testületnek az alábbi határozat elfogadásá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A Képviselő-testület szolgalmi jogot biztosít Csontos Gábor tulajdonát képező 103193 hrsz.-ú lakóingatlanhoz történő az Önkormányzat tulajdonában álló 103191 hrsz.-ú ingatlanon gázvezeték kiépítéséhez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gázvezeték tervezett nyomvonala a 103191 hrsz.-ú ingatlanon húzódó 2 db korábban megépített gázvezeték nyomvonal mellett 3 méter védőtávolság figyelembevételével valósul meg. A gázvezeték kiépítésének és a nyomvonal helyreállításának költsége Csontos Gábort terhel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A Képviselő-testület a gázvezeték szolgalmi jog keletkeztetésért  méltányosságból  26.200,-Ft-ot  állapít meg.</w:t>
            </w:r>
          </w:p>
          <w:p>
            <w:pPr>
              <w:pStyle w:val="Szvegtrzs2"/>
              <w:rPr/>
            </w:pPr>
            <w:r>
              <w:rPr/>
              <w:t>A Képviselő-testület hozzájárul a szolgalmi jognak az ingatlan-nyilvántartásba történő beveze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6. 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5  fő   igen    1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A Gazdasági Bizottság megtárgyalta a „Javaslat a Bp. XVI. ker. Margit u. 106686 hrsz.-ú ingatlan bérleti szerződésének meghosszabbítására. „ tárgyú Képviselő-testületi előterjesztés tervezetet.</w:t>
      </w:r>
    </w:p>
    <w:p>
      <w:pPr>
        <w:pStyle w:val="Normal"/>
        <w:jc w:val="both"/>
        <w:rPr/>
      </w:pPr>
      <w:r>
        <w:rPr>
          <w:sz w:val="28"/>
        </w:rPr>
        <w:t>A Bizottság arra a módosító javaslatra, hogy a bérleti díj 750.-Ft/m</w:t>
      </w:r>
      <w:r>
        <w:rPr>
          <w:sz w:val="28"/>
          <w:vertAlign w:val="superscript"/>
        </w:rPr>
        <w:t>2</w:t>
      </w:r>
      <w:r>
        <w:rPr>
          <w:sz w:val="28"/>
        </w:rPr>
        <w:t>/év helyett 800.-Ft/m</w:t>
      </w:r>
      <w:r>
        <w:rPr>
          <w:sz w:val="28"/>
          <w:vertAlign w:val="superscript"/>
        </w:rPr>
        <w:t>2</w:t>
      </w:r>
      <w:r>
        <w:rPr>
          <w:sz w:val="28"/>
        </w:rPr>
        <w:t>/évben kerüljön meghatározásra, az alábbi határozatot hoz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1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ar-Bau BT által bérelt 106686 hrsz.-ú ingatlan területéből a 2500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re a bérleti díjat 800.-Ft/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/ év összegben állapítja meg 2001. évre vonatkozó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6 fő    5 fő   igen   0  nem,  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A Gazdasági Bizottság  arra a módosító javaslatra, hogy a bérleti díj ellentételezése a Bar-Bau BT által gyártott beton, illetve betonelemekkel is megtörténhessen, külön megállapodás keretében a Gazdasági Bizottság az alábbi határozatot hozta:</w:t>
      </w:r>
    </w:p>
    <w:p>
      <w:pPr>
        <w:pStyle w:val="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2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érleti díj erre vonatkozó külön megállapodás megkötése esetén természetben is ellen tételezhető legy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március 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3/2000 (12.13.)</w:t>
            </w:r>
          </w:p>
        </w:tc>
        <w:tc>
          <w:tcPr>
            <w:tcW w:w="6804" w:type="dxa"/>
            <w:tcBorders/>
          </w:tcPr>
          <w:p>
            <w:pPr>
              <w:pStyle w:val="Szvegtrzs2"/>
              <w:rPr/>
            </w:pPr>
            <w:r>
              <w:rPr/>
              <w:t>A Gazdasági Bizottság javasolja a Bar-Bau BT.(1162. Bp. Kistelek utca 9.) 2000. december 31-vel megszűnő bérleti szerződést a Margit u  bánya 106868 hrsz-ú 66595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területéből 2500 m2 területrészre 3 év határozott időre meghosszabbítsa, 3 hónapos felmondási idő kikötéséve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zvegtrzsbehzssal3"/>
              <w:rPr/>
            </w:pPr>
            <w:r>
              <w:rPr/>
              <w:t>A Bizottság a bérleti díjat 800.-Ft/m2 /év összegben javasolja megállapítani. A bérleti díj évenként az inflációs ráta mértékével emelkedik.</w:t>
            </w:r>
          </w:p>
          <w:p>
            <w:pPr>
              <w:pStyle w:val="Szvegtrzsbehzssal3"/>
              <w:rPr/>
            </w:pPr>
            <w:r>
              <w:rPr/>
              <w:t>A szerződésben kerüljön kikötésre, hogy a Bar-Bau BT által használat terület földmérő által kerüljön kimérésre és a bérleti díj a tényleges használatnak megfelelően kerüljön meghatározásr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március 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8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Gazdaság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izottság megtárgyalta a „Karát u. 6-8. Vízművek Rt. kirendeltség bérlete .” tárgyú Képviselő-testületi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4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445/2000. (08. 17.) sz. határozatát hatályon kívül helye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45/2000 (12.13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tabs>
                <w:tab w:val="clear" w:pos="708"/>
                <w:tab w:val="left" w:pos="3119" w:leader="none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Gazdasági Bizottság javasolja a Képviselő-testületnek, hogy a Fővárosi Vízművek Rt. által használt területre -, amelyre 2000. 12. 31-vel megszűnik a bérleti megállapodás - az önkormányzat tulajdonát képező 100849/1 hrsz-ú ingatlan tekintetében kössön új megállapodást az alábbiak szerint:</w:t>
            </w:r>
          </w:p>
          <w:p>
            <w:pPr>
              <w:pStyle w:val="Szvegtrzsbehzssal2"/>
              <w:tabs>
                <w:tab w:val="clear" w:pos="708"/>
                <w:tab w:val="left" w:pos="3119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Vízművek Rt. 2001. január 1-től 2001. szeptember 30-ig csőkirendeltsége részére 2780 m2 terület bérletére kössön megállapodást az Önkormányzat tulajdonát képező 100849/1 hrsz-ú ingatlanból a mellékelt rajz szerin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használt terület után a Vízművek 400.-Ft/m2/év+ÁFA bérleti díjat köteles megfizetni a 2001. évi inflációs ráta korrekciójának kikötése mellet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Vízművekkel kötött megállapodás -, amennyiben korábban adja át a területet, megszűnik és a bérleti díj fizetési kötelezettség alól mentesül az átadás időpontjával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szerződésben ki kell kötni, hogy a Vízművek Rt. a területet a szerződés megszűnésekor az ott lévő épületek lebontásával rendezett állapotban, kártalanítás nélkül köteles az Önkormányzat rendelkezésére bocsátani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Korábban a G+B Kft. által használt és az Önkormányzat részére átadásra kerülő területen lévő építményeket a Vízművek Rt. 2001. február 28-ig köteles elbontani. Az ingatlanon lévő kerítés elbontására a teljes terület átadásakor kerül sor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9.) A Gazdasági Bizottság megtárgyalta a „Felsőmalom u. 115601/65 és 115601/59 hrsz.-ú ingatlanok telekrendezése.”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6/2000 (12.13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, hogy az Önkormányzat tulajdonát képező Felsőmalom u 115601/59 hrsz-ú 9212 m</w:t>
            </w:r>
            <w:r>
              <w:rPr>
                <w:vertAlign w:val="superscript"/>
              </w:rPr>
              <w:t>2</w:t>
            </w:r>
            <w:r>
              <w:rPr/>
              <w:t xml:space="preserve"> közterületből 89 m</w:t>
            </w:r>
            <w:r>
              <w:rPr>
                <w:vertAlign w:val="superscript"/>
              </w:rPr>
              <w:t>2</w:t>
            </w:r>
            <w:r>
              <w:rPr/>
              <w:t xml:space="preserve"> terület lejegyzésével, az Összefogás Lakásszövetkezet által épített és elfoglalt lakások a 115601/65 hrsz-ú ingatlanhoz csatolásával történő telekrendezés a T-6077</w:t>
            </w:r>
            <w:r>
              <w:rPr>
                <w:b/>
              </w:rPr>
              <w:t>2</w:t>
            </w:r>
            <w:r>
              <w:rPr/>
              <w:t xml:space="preserve"> ttsz. térrajz érvénybe léptetésével történjen meg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az Önkormányzati tulajdonú 115601/59 hrsz-ú közterületből, a 89 m</w:t>
            </w:r>
            <w:r>
              <w:rPr>
                <w:vertAlign w:val="superscript"/>
              </w:rPr>
              <w:t>2</w:t>
            </w:r>
            <w:r>
              <w:rPr/>
              <w:t xml:space="preserve"> terület lejegyzése ellenértékeként 5.000.-Ft/m</w:t>
            </w:r>
            <w:r>
              <w:rPr>
                <w:vertAlign w:val="superscript"/>
              </w:rPr>
              <w:t>2</w:t>
            </w:r>
            <w:r>
              <w:rPr/>
              <w:t xml:space="preserve"> árat javasol megállapítani az Összefogás Lakásszövetkezet részére, amely összesen 445.000.-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5 fő   igen    0 nem,  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0.) A Gazdasági Bizottság megtárgyalta a „Javaslat a Zsemlékes u. 103992 hrsz.-ú (VI. telek) ingatlan külső személy részére történő kizárólagos hasznosítására.” tárgyú Képviselő-testületi előterjesztés tervez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7/2000 (12.13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a Képviselő-testületnek,  hogy az Önkormányzat tulajdonát képező 103992 hrsz-ú (VI. telek) 788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nagyságú ingatlan bérleti jogát közvetlenül Csemerné Meggyes Lívia részére biztosítsa.</w:t>
            </w:r>
          </w:p>
          <w:p>
            <w:pPr>
              <w:pStyle w:val="Szvegtrzsbehzssal2"/>
              <w:ind w:left="-70" w:firstLine="7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haszonbérleti szerződésben ki kell kötni, hogy az új haszonbérlő részére történő átadás-átvételből a haszonbérbeadót semmilyen kötelezettség nem terheli és a szerződés lejártakor haszonbérbe adó intézkedik a felépítmény elbontásáról, a kötelezett költségére, amennyiben bérlő a szerződésben foglalt bontási kötelezettségét nem teljesíti. </w:t>
            </w:r>
          </w:p>
          <w:p>
            <w:pPr>
              <w:pStyle w:val="Szvegtrzsbehzssal2"/>
              <w:ind w:left="-70" w:firstLine="7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Bérleti díj a Képviselő-testület 772/1999. (XI. 9.) Kt. határozatában megállapított inflációs ráta emelésével 12.198.-Ft/év.</w:t>
            </w:r>
          </w:p>
          <w:p>
            <w:pPr>
              <w:pStyle w:val="Szvegtrzsbehzssal2"/>
              <w:ind w:left="-70" w:firstLine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>
                <w:sz w:val="28"/>
              </w:rPr>
              <w:t>A bizottság méltánylandó körülményként vette figyelembe, hogy az Önkormányzatnak érdeke hogy a végleges hasznosítás kialakulásáig művelés alatt álló, bevételt jelentő és ne költséget és ráfordítást igénylő terület legyen, ugyanis a telkek megművelése a tulajdonos kötelessége és költsé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március 6.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1.) A Gazdasági Bizottság megtárgyalta a „Kócs u. 38. 100424 hrsz. alatti ingatlanra bejegyzett végrehajtási jog törlése . „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8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udapest XVI. ker. Kócs u. 38. 100424 hrsz.ú ingatlan tulajdoni lap III. részén 8-as sorszámon a Bp. XVI. ker. IKV (1163. Bp. Janovetz Margit u. 28.) javára bejegyzett végrehajtási jog törléséhez a hozzájáruló nyilatkozat megad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6.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5 fő   igen    1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) A Gazdasági Bizottság megtárgyalta a Jókai M.u. 17/e. IV. em. 9. 102321/4/A-49 hrsz.-ú lakás beköltözhető forgalmi érték meghatározására tárgyú Képviselő-testületi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9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a Jókai M. u. 17/e IV. em. 9. 102321/4/A-49 hrsz. alatti 1 szoba 42 m2 alapterületű összkomfortos öröklakás- melyhez az osztatlan közös tulajdonból 928/100.000-ed rész tartozik- beköltözhető forgalmi értékét 4.830.000.-Ft-ban javasolja meghatározni a Képviselő-testül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üres lakás értékesítését javasolja árverés út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3.) A Gazdasági bizottság megtárgyalta a Bp. XVI. ker. Ballada u. 52. fszt.  1. sz. alatti lakóépület tetőtér beépítésének fennmaradásához tulajdonjogi nyilatkozat tétel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0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tulajdonjog nyilatkozat megadásával járuljon hozzá a Bp. XVI. ker. Ballada u. 52. fszt. 1. 103739/1/A-1 hrsz. alatti lakóépület tetőtér beépítés fennmaradásáho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1. 2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4. ) A Gazdasági Bizottság megtárgyalta a Javaslat a 962/1999. (XII. 14.) Kt. határozat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1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962/1999. (XII. 14.) Kt. határozat hatályon kívül helyez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1. 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) A Gazdasági Bizottság megtárgyalta a  „Megbízás a Zsélyi Aladár u. 3. IX. em. 106051/4/A-54 hrsz. alatti öröklakás értékbecslésének elkészítésére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2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Zsélyi Aladár u. 3. IX. em. 53. 106051/4/A-54 hrsz. alatti lakás értékbecslésével az APEX-M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.) A Gazdasági Bizottság megtárgyalta „Megbízás a Mészáros J. u. 4. IV. em. 25. 106051/2/A-26  hrsz. alatti öröklakás értékbecslésének elkészítésére . „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3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Mészáros József u. 4. IV. em. 25. 106051/2/A-26 hrsz. alatti lakás értékbecslésével az APEX-M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7.) A Gazdasági Bizottság megtárgyalta a „Megbízás a Kossuth Lajos u. 29. 110264 hrsz. alatti három lakásból álló családi házas ingatlan értékbecslés elkészítésére.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4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Kossuth Lajos u. 29. 110264/0/A-1, 2, 3  hrsz. alatti öröklakások értékbecslésével Wéber Anná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)A Gazdasági Bizottság megtárgyalta a „Megbízás a Jókai Mór u. 21/g. II. em. 6. 102321/4/A-66 hrsz. alatti öröklakás értékbecslés elkészítésére. „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5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Jókai Mór u. 21/g. II. em. 6. 102321/4/A-66 hrsz. alatti öröklakás értékbecslésével az APEX-M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) A Gazdasági Bizottság megtárgyalta A „Javaslat a Huszár u. 24. 105565 hrsz. alatti családi házas ingatlan elidegenítésére. „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6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ivatkozással arra, hogy a feltűnő értékkülönbözet ( 27.512.000.-Ft beköltözhető forgalmi érték és a 40 % kedvezmény igénybevételével kialakított 8.253.600.-Ft egyösszegű kifizetés) miatt az eladás a jelenlegi jogszabályi feltételek mellett önkormányzati érdeket sért, a jogszabály módosításáig az eladásra kijelölést </w:t>
            </w:r>
            <w:r>
              <w:rPr>
                <w:rFonts w:cs="Times New Roman" w:ascii="Times New Roman" w:hAnsi="Times New Roman"/>
                <w:b/>
                <w:sz w:val="28"/>
              </w:rPr>
              <w:t>nem javasolja</w:t>
            </w:r>
            <w:r>
              <w:rPr>
                <w:rFonts w:cs="Times New Roman" w:ascii="Times New Roman" w:hAnsi="Times New Roman"/>
                <w:sz w:val="28"/>
              </w:rPr>
              <w:t xml:space="preserve"> a Képviselő-testül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ő nem egyenes ági leszármazo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anuár 2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6 fő    5 fő   igen    0  nem, 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) A Gazdasági Bizottság megtárgyalta a „Javaslat a Bp. XVI. ker. Vidámvásár u. 2. I. em. 1. sz. alatti társbérlet elidegenítésére.” tárgyú Képviselő-testületi előterjesztés terve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7/2000 (12.13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A Gazdasági Bizottság javasolja a Képviselő-testületnek, a </w:t>
            </w:r>
            <w:r>
              <w:rPr>
                <w:b/>
              </w:rPr>
              <w:t>Bp. XVI, ker. Vidámvásár u. 2. I. em. 1.</w:t>
            </w:r>
            <w:r>
              <w:rPr/>
              <w:t xml:space="preserve"> 116777/0/A-2 hrsz. alatti 4 szobás 15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t (</w:t>
            </w:r>
            <w:r>
              <w:rPr>
                <w:b/>
              </w:rPr>
              <w:t>társbérlet</w:t>
            </w:r>
            <w:r>
              <w:rPr/>
              <w:t>) –melyhez az osztatlan közös tulajdonból 4984/10.000-ed rész tartozik - elidegenítésre kijelölni és felajánlani megvételre az elővásárlási joggal rendelkező Papp Antalné és Turcsányi Csaba társbérlők részére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Vidámvásár u. 2. I. em. 1. 116777/0/A-2 hrsz. alatti öröklakás (társbérlet) értékbecslésével Wéber Anná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) A Gazdasági Bizottság megtárgyalta a „Bp. XVI. ker. Rákosi út 112. 109957 hrsz. alatti ingatlan hasznosításának rendezés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8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</w:t>
            </w:r>
            <w:r>
              <w:rPr>
                <w:rFonts w:cs="Times New Roman" w:ascii="Times New Roman" w:hAnsi="Times New Roman"/>
                <w:b/>
                <w:sz w:val="28"/>
              </w:rPr>
              <w:t>Bp. XVI. ker. Rákosi út 112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</w:rPr>
              <w:t>109957 hrsz</w:t>
            </w:r>
            <w:r>
              <w:rPr>
                <w:rFonts w:cs="Times New Roman" w:ascii="Times New Roman" w:hAnsi="Times New Roman"/>
                <w:sz w:val="28"/>
              </w:rPr>
              <w:t>. ingatlanon a Színfolt Kft –vel 1992. november 25-én kelt bérleti szerződést és 1991. október 2-án kelt megállapodást felmondja 2001. január 31-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9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Papp Katalin 109958 hrsz.-ú ingatlan tulajdonosával 1989. június 27-én megkötött használati megállapodást, mely a Bp. XVI. ker. Rákosi út 112. 109957 hrsz.-ú ingatlanból 60 m2 terület használatát tartalmazza, 2001. január 31-vel felmond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0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Bp. XVI. ker. Rákosi út 112. 109957 hrsz.-ú ingatlanon lévő engedély nélkül épített 12 m2 alapterületű alumínium garázs lebontását azonnali hatállyal megrendeli a MÉSZOV-t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1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lszólítja a Paksa Csiszár BT-t, hogy a Bp. XVI. ker. Rákosi út 112. 109957 hrsz.-ú ingatlanon lévő 21 m2-es zárt konténert azonnal szállíts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rületet és közvetlen környezetét tiszta, rendezett állapotban adja vissz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2.) A Gazdasági Bizottság megtárgyalta a „Tájékoztatás pályázati kiírás eredményéről. (Bp. XVI. ker. Jókai út 6.)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2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Jókai u. 6. sz. alatti 17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iroda helyiségre vonatkozó 477/2000 (10. 05.) sz. határozatát úgy módosítja, hogy a pályázati kiírás megismétlésében dönt, azonban az induló licitárat 20.000.-Ft/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/év összegben határo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3.) A Gazdasági Bizottság megtárgyalta „Teremigénylés (Német Kisebbségi Önkormányzat) „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3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tudomásul veszi, hogy a Bp. XVI. ker.  Jókai Mór u. 6. sz. alatti előadótermet 2000. decembe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-án 16.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</w:rPr>
              <w:t>órától térítésmentesen a Német Kisebbségi Önkormányzat közmeghallgatás céljára igénybe vet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 6fő   igen     0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) A Gazdasági Bizottság megtárgyalta „Teremigénylés (Jókai Lakásfenntartó Szövetkezet) „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4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domásul veszi, hogy a Bp. XVI. ker.  Jókai Mór u. 6. sz. alatti előadótermet 2000. december 15-én 17,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</w:rPr>
              <w:t>órától a Jókai Lakásfenntartó Szövetkezet közgyűlés megtartására igénybe vette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mértéke: 4.000.-Ft/óra + 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5.) A Gazdasági Bizottság megtárgyalta az EURÓPA 2000. Kft bérleti szerződés módosítása iránti kérelmé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5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z Önkormányzat és az „EURÓPA 2000” Kft. között az Erzsébet liget területén lévő 85 m2 raktárhelyiségre 2000. szeptember 26-án megkötött bérleti szerződést 2000. november 1.-től 2001. március 31-ig változatlan feltételek mellett meghosszabb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  0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) A Gazdasági Bizottság megtárgyalta a „Javaslat használati díj mértékének módosítására (Bp. XVI. ker. Bekecs u. 47.)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6/2000 (12.13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Bekecs u. 47. (53) 114989 hrsz-ú ingatlanon lévő 140 m</w:t>
            </w:r>
            <w:r>
              <w:rPr>
                <w:vertAlign w:val="superscript"/>
              </w:rPr>
              <w:t>2</w:t>
            </w:r>
            <w:r>
              <w:rPr/>
              <w:t xml:space="preserve"> helyiség és 3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 használati díját 2000. december 1-től 2001. november 30-ig a többszörösen módosított 3/1994. (III.1.) Ök. rendelet 58. § (1) - (3) pontja alapján kétszeresére módosít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140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javító műhely használati díja: 3.790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/év+ÁFA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300 m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 xml:space="preserve">     terület       használati díja:    474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/év+ÁFA </w:t>
            </w:r>
          </w:p>
          <w:p>
            <w:pPr>
              <w:pStyle w:val="Normal"/>
              <w:ind w:left="1418"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asználati díj mértékének módosítását a Pécel Isaszeg ÁFÉSZ-szel (2119 Pécel Szemere Pál u. 8.) szemben kell érvényesíte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6 fő     6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) A Gazdasági Bizottság megtárgyalta a „Frytech Kft bérleti szerződés hosszabbítása iránti kérelmé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7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Mór út 6. II. em. 207. és 208. sz. alatti irodahelyiségre az Önkormányzat és a Frytech Kft között 1998. december 21-én létrejött bérleti szerződést, változatlan feltételek mellett 2001. december 31-ig meghosszabbítja, - amennyiben bérleti díj tartozása ninc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8.) A Gazdasági Bizottság megtárgyalta a „Bérleti szerződés meghosszabbítás iránti kérelem. (Egészségügyi Szolgála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8/2000 (12.13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z Önkormányzat és a Bp. Főváros XVI. ker. Önkormányzat Egészségügyi Alapellátás Intézmény között 1996. 04. 11-én létrejött 1997. május 20-án, 1999. február 17-én, 2000. február 7-én módosított megállapodást 2001. december 31-ig alábbi módosítással meghosszabbítja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Elhelyezés az I. em. 103. sz. alatti 17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-es bérleményben történik. Egyben a Bizottság az I. em. 103. sz. alatti helyiség helyett a II. em. 201. sz. 38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alapterületű helyiséget hirdeti meg. A kikiáltási ár20.000.-Ft/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év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left="-70" w:hanging="0"/>
              <w:rPr/>
            </w:pPr>
            <w:r>
              <w:rPr/>
              <w:t>Határidő: 2001. januá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  6 fő    6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) A Gazdasági Bizottság megtárgyalta „A Veres Péter u. – Lándzsa u. sarok területén lévő EUROPLAKÁT Kft reklámtáblája ügyében hozott 479/2000 (10. 05.) sz. határozat kiegészítését, illetve módosítási ügy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9/2000 (12.13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a 479/2000. (10. 05.) sz. határozatát úgy módosítja, hogy az EUROPLAKÁT Kft. által a Veres Péter út – Lándzsa u. sarok területen ténylegesen megvalósult közterület használat idejére a használati díjon felül a PTK-n alapuló számítás szerinti évi 12 % megfizetése mellett dön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0.) A Gazdasági Bizottság megtárgyalta Baliné Zalavári Ágota Nagykanizsa u. Űrhajós u. 14. sz. alatti lakos terület használati  kérelmét, -fenyőfa árusításához az Imre u. – Veres Péter út 153. önkormányzati tulajdonú saroktelk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0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ahhoz, hogy Baliné Zalavári Ágota Nagykanizsa u. Űrhajós u. 14. sz. alatti lakos 2000. december 17-24-ig összesen 8 napra az Imre u. – Veres Péter út 153. önkormányzati tulajdonú saroktelken az Imre u. felőli oldalon fenyőfát árusítson 10 m2 területen 75.-Ft/nap/m2 + 25 % ÁFA díj fizetése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1.) A Gazdasági Bizottság megtárgyalta a „Bárdi Autó Rt. – adásvétel miatt – a Körvasút sor 8. előtti közterület további használatára benyújtott tulajdonosi hozzájárulás kérelm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71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lajdonosi hozzájárulását adja a Bárdi Autó Rt. részére, hogy a Bp. XVI. ker. Körvasút sor 8. sz. előtti reklámtáblára – Hollárautó Kft. részére engedélyezett ideig – 2001. december 31-ig használati megállapodást kössö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2.) A Gazdasági Bizottság megtárgyalta a „Tulajdonosi hozzájárulás megkérése a Budapest XVI. kerületben létesítendő taxiállomások kialakításához. (létesítéséhez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2/2000 (12.13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firstLine="70"/>
              <w:jc w:val="both"/>
              <w:rPr/>
            </w:pPr>
            <w:r>
              <w:rPr>
                <w:sz w:val="28"/>
              </w:rPr>
              <w:t>A Gazdasági Bizottság tulajdonosi hozzájárulását adja a XVI. kerületi Önkormányzat tulajdonában álló Veres Péter út - Batsányi J. u. sarok, a Jókai u.2. előtti valamint a Futórózsa u. – Margit u. területén a Fővárosi Taxiállomásokat üzemeltető KHT által megjelölt taxiállomások kialakítására vonatkozó helyszínek igénybevételéhez, ideiglenes jelleggel 2 év határozott időre szólóan, olyan feltételek megállapításával, amelyek biztosítják a fenti terület hasznosításával összefüggő önkormányzati érdek rövid időn belüli megvalósít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3.) A Gazdasági Bizottság az Egyebek pontban megtárgyalta a „Javaslat a Bp. XVI. ker. Cziráki u. 22. sz. alatti üres helyiség (óvoda) hasznosítására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3/2000 (12.13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A Gazdasági Bizottság javasolja a Képviselő-testületnek, hogy a </w:t>
            </w:r>
            <w:r>
              <w:rPr>
                <w:b/>
              </w:rPr>
              <w:t xml:space="preserve">Bp. XVI, ker. Cziráki u. 22. sz. </w:t>
            </w:r>
            <w:r>
              <w:rPr/>
              <w:t>alatti ingatlanon megszűnt óvoda helyiség csoportot a hozzá tartozó udvar résszel a Napraforgó Családsegítő- és Gyermekjóléti Szolgálat használatába adja.</w:t>
            </w:r>
          </w:p>
          <w:p>
            <w:pPr>
              <w:pStyle w:val="TextBody"/>
              <w:jc w:val="both"/>
              <w:rPr/>
            </w:pPr>
            <w:r>
              <w:rPr/>
              <w:t>Határozatlan időtartamra, közüzemi díjfizetési kötelezettség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0. január 2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34.) A Gazdasági Bizottság az Egyebekben címszó alatt megtárgyalta a „Budapest XVI. ker. Erzsébet liget (105842/42) hrsz. közterületen lévő atlétikai és labdarúgópálya, valamint két teniszpálya terület-használatának ügye.” tárgyú előterjeszt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4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MLTC használatában álló Mátyásföldi  Erzsébet ligeti teniszpálya ideiglenes sátorlefedéséhez tulajdonosi hozzájárulást a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35.) A Gazdasági Bizottság Kovács Balázs bizottsági tag napirenden kívüli felszólalására, az Erzsébet ligeti közvilágítás megvalósulásához szükséges tulajdonosi hozzájárulás vonatkozásában az alábbiak szerint határ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5/2000 (12.13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tulajdonosi hozzájárulás megadását az Erzsébet liget I-es és IV-es ütemében megvalósuló közvilágítás ELMŰ Rt. részére történő térítésmentes tulajdonba adásáho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anuár 2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/>
      </w:pPr>
      <w:r>
        <w:rPr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14:00Z</dcterms:created>
  <dc:creator>Csibáné, Szabó ANikó</dc:creator>
  <dc:description/>
  <dc:language>en-US</dc:language>
  <cp:lastModifiedBy>Csibáné, Szabó ANikó</cp:lastModifiedBy>
  <cp:lastPrinted>2000-12-27T13:10:00Z</cp:lastPrinted>
  <dcterms:modified xsi:type="dcterms:W3CDTF">2002-04-19T08:06:00Z</dcterms:modified>
  <cp:revision>118</cp:revision>
  <dc:subject/>
  <dc:title>JEGYZŐKÖNYV</dc:title>
</cp:coreProperties>
</file>