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a Budapest Főváros XVI. ker. Önkormányzat Gazdasági </w:t>
      </w:r>
      <w:r>
        <w:rPr>
          <w:b/>
        </w:rPr>
        <w:t>Bizottsága 2000. augusztus 17.-én</w:t>
      </w:r>
      <w:r>
        <w:rPr/>
        <w:t xml:space="preserve"> 16</w:t>
      </w:r>
      <w:r>
        <w:rPr>
          <w:vertAlign w:val="superscript"/>
        </w:rPr>
        <w:t>00</w:t>
      </w:r>
      <w:r>
        <w:rPr/>
        <w:t xml:space="preserve">- órakor a Polgármesteri Hivatal hivatalos helyiségében tartott </w:t>
      </w:r>
    </w:p>
    <w:p>
      <w:pPr>
        <w:pStyle w:val="Normal"/>
        <w:jc w:val="center"/>
        <w:rPr/>
      </w:pPr>
      <w:r>
        <w:rPr/>
        <w:t>ülésér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lőre kiértesített időpontban a Gazdasági Bizottság 9 tagjából 3 fő volt jelen 1 fő 17</w:t>
      </w:r>
      <w:r>
        <w:rPr>
          <w:vertAlign w:val="superscript"/>
        </w:rPr>
        <w:t>15</w:t>
      </w:r>
      <w:r>
        <w:rPr/>
        <w:t xml:space="preserve"> -órakor, 1 fő 17</w:t>
      </w:r>
      <w:r>
        <w:rPr>
          <w:vertAlign w:val="superscript"/>
        </w:rPr>
        <w:t>50</w:t>
      </w:r>
      <w:r>
        <w:rPr/>
        <w:t xml:space="preserve"> órakor érkeze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elen vannak:</w:t>
      </w:r>
    </w:p>
    <w:p>
      <w:pPr>
        <w:pStyle w:val="Normal"/>
        <w:rPr/>
      </w:pPr>
      <w:r>
        <w:rPr/>
        <w:t>Márkó László</w:t>
        <w:tab/>
        <w:tab/>
        <w:tab/>
        <w:t xml:space="preserve">a Bizottság tagja </w:t>
      </w:r>
    </w:p>
    <w:p>
      <w:pPr>
        <w:pStyle w:val="Normal"/>
        <w:rPr/>
      </w:pPr>
      <w:r>
        <w:rPr/>
        <w:t>Buday Pál</w:t>
        <w:tab/>
        <w:tab/>
        <w:tab/>
        <w:tab/>
        <w:t>a Bizottság tagja</w:t>
      </w:r>
    </w:p>
    <w:p>
      <w:pPr>
        <w:pStyle w:val="Normal"/>
        <w:rPr/>
      </w:pPr>
      <w:r>
        <w:rPr/>
        <w:t>Kocsis László</w:t>
        <w:tab/>
        <w:tab/>
        <w:tab/>
        <w:t>a Bizottság tagja</w:t>
      </w:r>
    </w:p>
    <w:p>
      <w:pPr>
        <w:pStyle w:val="Normal"/>
        <w:rPr/>
      </w:pPr>
      <w:r>
        <w:rPr/>
        <w:t xml:space="preserve">Medve Lajos </w:t>
        <w:tab/>
        <w:tab/>
        <w:tab/>
        <w:t>a Bizottság tagja</w:t>
      </w:r>
    </w:p>
    <w:p>
      <w:pPr>
        <w:pStyle w:val="Normal"/>
        <w:rPr/>
      </w:pPr>
      <w:r>
        <w:rPr/>
        <w:t xml:space="preserve">dr. Balogh Géza </w:t>
        <w:tab/>
        <w:tab/>
        <w:tab/>
        <w:t>a Bizottság tag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Jegyzőkönyvvezető:</w:t>
        <w:tab/>
        <w:tab/>
        <w:tab/>
        <w:t>Kovács László</w:t>
      </w:r>
    </w:p>
    <w:p>
      <w:pPr>
        <w:pStyle w:val="Normal"/>
        <w:rPr/>
      </w:pPr>
      <w:r>
        <w:rPr/>
        <w:t xml:space="preserve">Gazdasági Bizottság elnöke: </w:t>
        <w:tab/>
        <w:tab/>
        <w:t>Márkó Lászl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Gazdasági Bizottság az előre kiküldött napirendeken túlmenően az alábbi napirendi pont megtárgyalásával értett egyet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>A Gazdasági Bizottság megtárgyalta a Javaslat a „XVI. ker. Rózsa u. 59. sz. alatti ingatlan telekhatárán a kerítés megépítésére” tárgyú előterjesztést. A bizottság az előterjesztéshez az alábbi határozatot hozta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trHeight w:val="1632" w:hRule="atLeast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8/2000. (08.17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Rózsa u. 59. 110514/2 hrsz-ú és a 110518 hrsz-ú közös telek határán megépítendő kerítés megépítésére a MÉSZOV által benyújtott árajánlatot bruttó 72.012.-Ft összegben jóváhagyja és felkéri a Polgármestert a megbízási szerződés aláírására, melynek költség fedezete a 2000. évre jóváhagyott költségvetés ingatlan beruházások címszó alatt 702012 sz. szakfeladaton még rendelkezésre álló 2.843.738.-Ft terhé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 5  fő igen,   0 nem,  0  tartózkodot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)A Gazdasági Bizottság megtárgyalta a „Tulajdonosi hozzájárulás iránti kérelem (Rákosi út 71.)” tárgyú előterjesztést. A bizottság az előterjesztéshez az alábbi határozati javaslatot ad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trHeight w:val="1632" w:hRule="atLeast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9/2000. (08.17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hozzájárul a XVI. ker. Rákosi út 71. sz. alatti 110241/A-1 hrsz.-ú nem lakás célú helyiség mellék-vízmérő felszereléséhez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mellék-vízmérő felszerelésének költségviselője a XVI. kerületi Önkormányza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 5 fő,   5 fő igen,   0 nem,  0  tartózkodot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2"/>
        <w:ind w:left="426" w:hanging="426"/>
        <w:rPr/>
      </w:pPr>
      <w:r>
        <w:rPr/>
        <w:t>2.) A Gazdasági Bizottság megtárgyalta az „Értéknövelő beruházás elszámolása (XVI. ker. Vívó u. 1.)” tárgyú előterjesztést. A bizottság az alábbi határozatot hozta.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trHeight w:val="1632" w:hRule="atLeast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0/2000. (08.17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XVI. ker. Vívó u. 2. 103255 hrsz. ingatlanon a Fővárosi Munkaügyi Központ bérlő által végzett beruházás összegét 8.204.298.-Ft nettó összegben javasolja elfogadni a Képviselő-testületnek.</w:t>
            </w:r>
          </w:p>
          <w:p>
            <w:pPr>
              <w:pStyle w:val="Normal"/>
              <w:jc w:val="both"/>
              <w:rPr/>
            </w:pPr>
            <w:r>
              <w:rPr/>
              <w:t>Az értéknövelő beruházás elszámolása 2000. október 1-től a bérleti díj 50 %-os mértékében történő beszámítással történik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 5 fő,   5 fő igen,   0 nem,  0  tartózkodot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2"/>
        <w:ind w:left="426" w:hanging="426"/>
        <w:rPr/>
      </w:pPr>
      <w:r>
        <w:rPr/>
        <w:t>3.) A Gazdasági Bizottság megtárgyalta a „713/2000. és 714/2000. (VI. 27.) Kt. határozat módosítása” tárgyú előterjesztést. A bizottság az előterjesztéshez az alábbi határozati javaslatot adja.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trHeight w:val="1632" w:hRule="atLeast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1/2000. (08.17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, hogy helyezze hatályon kívül a 714/2000. (VI. 27.) sz. Képviselő-testületi határozatát, továbbá javasoljuk a határozat alábbi módosítással elfogadja.</w:t>
            </w:r>
          </w:p>
          <w:p>
            <w:pPr>
              <w:pStyle w:val="Normal"/>
              <w:jc w:val="both"/>
              <w:rPr/>
            </w:pPr>
            <w:r>
              <w:rPr/>
              <w:t>A Képviselő-testület a XVI. ker. Erzsébet-liget 105842/35 hrsz. alatti 849 m</w:t>
            </w:r>
            <w:r>
              <w:rPr>
                <w:vertAlign w:val="superscript"/>
              </w:rPr>
              <w:t>2</w:t>
            </w:r>
            <w:r>
              <w:rPr/>
              <w:t xml:space="preserve"> területet az azon álló üzletként nyilvántartott 574 m</w:t>
            </w:r>
            <w:r>
              <w:rPr>
                <w:vertAlign w:val="superscript"/>
              </w:rPr>
              <w:t>2</w:t>
            </w:r>
            <w:r>
              <w:rPr/>
              <w:t xml:space="preserve"> hasznos alapterületű tenisz klub épületet határozatlan időtartamra bérbe adja a Mátyásföldi Lawn Tenisz Club (1165. Bp. Bökényföldi u. 27.) részére.</w:t>
            </w:r>
          </w:p>
          <w:p>
            <w:pPr>
              <w:pStyle w:val="Normal"/>
              <w:jc w:val="both"/>
              <w:rPr/>
            </w:pPr>
            <w:r>
              <w:rPr/>
              <w:t>A Képviselő-testület a csatolt bérleti szerződés tervezetet jóváhagyja a lakossági tömegsport lehetőségének biztosításával történő kiegészítésse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 szerződés megkötése a Kt. határozat kézhezvételét követő 15 napon belü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 5 fő,   4 fő igen,   0 nem,  1 tartózkodott</w:t>
            </w:r>
          </w:p>
        </w:tc>
      </w:tr>
    </w:tbl>
    <w:p>
      <w:pPr>
        <w:pStyle w:val="Szvegtrzs3"/>
        <w:ind w:left="426" w:hanging="426"/>
        <w:rPr/>
      </w:pPr>
      <w:r>
        <w:rPr/>
      </w:r>
    </w:p>
    <w:p>
      <w:pPr>
        <w:pStyle w:val="Szvegtrzs3"/>
        <w:ind w:left="426" w:hanging="426"/>
        <w:rPr/>
      </w:pPr>
      <w:r>
        <w:rPr/>
      </w:r>
    </w:p>
    <w:p>
      <w:pPr>
        <w:pStyle w:val="Szvegtrzs3"/>
        <w:ind w:left="426" w:hanging="426"/>
        <w:rPr/>
      </w:pPr>
      <w:r>
        <w:rPr/>
        <w:t>4.) A Gazdasági Bizottság megtárgyalta a „Javaslat a XVI. ker. Katóka u. 56. (102049 hrsz.) ingatlan rendezésére” tárgyú előterjesztést. A bizottság az alábbi határozatot hozta.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trHeight w:val="1632" w:hRule="atLeast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2/2000. (08.17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, hogy tegyen ajánlatot a Katóka u. 56. 102049 hrsz.–ú lakóház, udvar, elnevezésű ingatlanon lévő felépítmény megvételére és az ingatlan értéknövelő beruházás megtérítésére 3.500.000.-Ft értékben, Szalay Kálmán (1043. Bp. Munkásotthon u. 55. I. em. 3.) lakos részé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2000. december 31.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 5 fő,   5 fő igen,   0 nem,  0  tartózkodot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426" w:hanging="426"/>
        <w:rPr/>
      </w:pPr>
      <w:r>
        <w:rPr>
          <w:b/>
        </w:rPr>
        <w:t>5.) A Gazdasági Bizottság megtárgyalta „A XVI. ker. Hársfa u. 58. (Rákosi út 164.) sz. alatti 108812 hrsz.-ú ingatlan bérlő által történő megvétele tárgyában elvi állásfoglalás és fűtéskorszerűsítéshez történő hozzájárulás iránti kérelem.” tárgyú előterjesztést. A Bizottság az alábbi határozatot hozt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trHeight w:val="1632" w:hRule="atLeast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3/2000. (08.17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 a XVI. ker. Hársfa u. 58 (Rákosi út 164.) 108812 hrsz. ingatlan fűtéskorszerűsítését.</w:t>
            </w:r>
          </w:p>
          <w:p>
            <w:pPr>
              <w:pStyle w:val="Normal"/>
              <w:jc w:val="both"/>
              <w:rPr/>
            </w:pPr>
            <w:r>
              <w:rPr/>
              <w:t>A fűtéskorszerűsítés költségét a bérlő (Zentrál Szerviz Aquapol Kft) finanszírozz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beruházás megvalósulását követően – a szakhatósági engedélyek birtokában a tulajdonost terhelő értéknövelő beruházás a bérleti díjban 50 %-os havi mértékben történő beszámítással kerüljön elszámolásra. </w:t>
            </w:r>
          </w:p>
          <w:p>
            <w:pPr>
              <w:pStyle w:val="Normal"/>
              <w:jc w:val="both"/>
              <w:rPr/>
            </w:pPr>
            <w:r>
              <w:rPr/>
              <w:t>Az esedékes bérleti díjemelésnél az értéknövelő beruházást vegye figyelembe az Irod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2000. szeptember 30.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 5 fő,   5 fő igen,   0 nem,  0  tartózkodot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426" w:hanging="426"/>
        <w:rPr>
          <w:b/>
          <w:b/>
        </w:rPr>
      </w:pPr>
      <w:r>
        <w:rPr>
          <w:b/>
        </w:rPr>
        <w:t>6.) A Gazdasági Bizottság megtárgyalta az „Üres helyiség hasznosítása (XVI. Ker. Bekecs u. 47.)” tárgyú előterjesztést. A Bizottság az előterjesztéshez az alábbi határozati javaslatot adj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trHeight w:val="1632" w:hRule="atLeast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4/2000. (08.17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, hogy a Bekecs u. 47. alatt lévő szolgáltatóházban 22 m</w:t>
            </w:r>
            <w:r>
              <w:rPr>
                <w:vertAlign w:val="superscript"/>
              </w:rPr>
              <w:t>2</w:t>
            </w:r>
            <w:r>
              <w:rPr/>
              <w:t xml:space="preserve"> alapterületű nem lakás célú helyiséget a XVI. kerületi Rendőrkapitányság részére pályázat nélkül hasznosíts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2000. 09. 19. Kt. ülés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 5 fő,   5 fő igen,   0 nem,  0  tartózkodott</w:t>
            </w:r>
          </w:p>
        </w:tc>
      </w:tr>
    </w:tbl>
    <w:p>
      <w:pPr>
        <w:pStyle w:val="TextBody"/>
        <w:ind w:left="426" w:hanging="426"/>
        <w:rPr>
          <w:b/>
          <w:b/>
        </w:rPr>
      </w:pPr>
      <w:r>
        <w:rPr>
          <w:b/>
        </w:rPr>
      </w:r>
    </w:p>
    <w:p>
      <w:pPr>
        <w:pStyle w:val="TextBody"/>
        <w:ind w:left="426" w:hanging="426"/>
        <w:rPr/>
      </w:pPr>
      <w:r>
        <w:rPr>
          <w:b/>
        </w:rPr>
        <w:t>7.) A Gazdasági Bizottság megtárgyalta az „Európa 2000 Kft helyiség használatra vonatkozó kérelme” tárgyú előterjesztést. A Bizottság az alábbi határozatot hozt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trHeight w:val="1632" w:hRule="atLeast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25/2000. (08.17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z Erzsébet liget területén lévő raktárépület egyik egybefüggő helyiségéből 85 m</w:t>
            </w:r>
            <w:r>
              <w:rPr>
                <w:vertAlign w:val="superscript"/>
              </w:rPr>
              <w:t>2</w:t>
            </w:r>
            <w:r>
              <w:rPr/>
              <w:t>-t raktározás céljára az Európa 2000 Kft részére 2000. augusztus 1-től 2000. október 31-ig bérbe adja.</w:t>
            </w:r>
          </w:p>
          <w:p>
            <w:pPr>
              <w:pStyle w:val="Normal"/>
              <w:jc w:val="both"/>
              <w:rPr/>
            </w:pPr>
            <w:r>
              <w:rPr/>
              <w:t>A bérleti díj mértéke:3.000.-Ft/m</w:t>
            </w:r>
            <w:r>
              <w:rPr>
                <w:vertAlign w:val="superscript"/>
              </w:rPr>
              <w:t>2</w:t>
            </w:r>
            <w:r>
              <w:rPr/>
              <w:t>/év + ÁF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 5 fő,   5 fő igen,   0 nem,  0  tartózkodot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426" w:hanging="426"/>
        <w:rPr/>
      </w:pPr>
      <w:r>
        <w:rPr>
          <w:b/>
        </w:rPr>
        <w:t>8.) A Gazdasági Bizottság megtárgyalta a „Helyiséghasználati igény (Örmény Kisebbségi Önkormányzat)” tárgyú előterjesztést. A Bizottság az alábbi határozatot hozt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trHeight w:val="1632" w:hRule="atLeast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6/2000. (08.17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XVI. Jókai út 6. sz. alatti irodaházban lévő előadóterem használatát közmeghallgatás céljára – ez évben – egy alkalommal térítésmentesen biztosítja.</w:t>
            </w:r>
          </w:p>
          <w:p>
            <w:pPr>
              <w:pStyle w:val="Normal"/>
              <w:jc w:val="both"/>
              <w:rPr/>
            </w:pPr>
            <w:r>
              <w:rPr/>
              <w:t>A helyiség használatának időpontját előzetesen egyeztetni kell a Vagyonhasznosítási Irodá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2000. december 31.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 5 fő,   5 fő igen,   0 nem,  0  tartózkodot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ind w:left="426" w:hanging="426"/>
        <w:rPr>
          <w:b/>
          <w:b/>
        </w:rPr>
      </w:pPr>
      <w:r>
        <w:rPr>
          <w:b/>
        </w:rPr>
      </w:r>
    </w:p>
    <w:p>
      <w:pPr>
        <w:pStyle w:val="TextBody"/>
        <w:ind w:left="426" w:hanging="426"/>
        <w:rPr/>
      </w:pPr>
      <w:r>
        <w:rPr>
          <w:b/>
        </w:rPr>
        <w:t>9.) A Gazdasági Bizottság megtárgyalta az „Életjáradéki szerződés” tárgyú előterjesztést. A Bizottság az előterjesztéshez az alábbi határozati javaslatot ad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trHeight w:val="1632" w:hRule="atLeast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7/2000. (08.17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A Gazdasági Bizottság javasolja a Képviselő-testületnek az alábbi határozat elfogadását: „A Képviselő-testület a XVI. ker. Önkormányzat és Békési József, valamint Békésiné Matus Magdolna a XVI. ker. Szalmarózsa u. 5. III. em. 12. sz. 110922/10/A/31 hrsz. alatti lakás 1/2-1/2 ed részarány tulajdonosai között az életjáradéki szerződés” megkötését jóváhagyj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Képviselő-testület a havi életjáradék összegét 12.029.-Ft/hó/fő bruttó értékben határozza meg, amely évente az infláció mértékével változik.</w:t>
            </w:r>
          </w:p>
          <w:p>
            <w:pPr>
              <w:pStyle w:val="Normal"/>
              <w:jc w:val="both"/>
              <w:rPr/>
            </w:pPr>
            <w:r>
              <w:rPr/>
              <w:t>Az életjáradékot havi 20 % SZJA terheli.</w:t>
            </w:r>
          </w:p>
          <w:p>
            <w:pPr>
              <w:pStyle w:val="Normal"/>
              <w:jc w:val="both"/>
              <w:rPr/>
            </w:pPr>
            <w:r>
              <w:rPr/>
              <w:t>Az SZJA-t az Önkormányzat a FÁKISZ-on keresztül közvetlenül számolja e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 szerződés megkötésére a Kt. határozat kézhezvételét követő 30 napon belül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 5 fő,   5 fő igen,   0 nem,  0  tartózkodott”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426" w:hanging="426"/>
        <w:rPr>
          <w:b/>
          <w:b/>
        </w:rPr>
      </w:pPr>
      <w:r>
        <w:rPr>
          <w:b/>
        </w:rPr>
        <w:t>10.) A Gazdasági Bizottság megtárgyalta a „XVI. ker. Szentmihály Thököly u. 23-25. számú ingatlan kerítése „ tárgyú előterjesztést. A Bizottság az alábbi határozatot hozt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trHeight w:val="1632" w:hRule="atLeast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8/2000. (08.17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óváhagyja a Thököly út 111003 hrsz-ú ingatlan Thököly út felöli kerítés megépítését KHT által adott 92.300.-Ft építési ajánlat alapjá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 ingatlan kitakarítását követően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 5 fő,   5 fő igen,   0 nem,  0  tartózkodot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26" w:hanging="426"/>
        <w:rPr/>
      </w:pPr>
      <w:r>
        <w:rPr>
          <w:b/>
        </w:rPr>
        <w:t>11.) A Gazdasági Bizottság megtárgyalta a „Közútkezelői hozzájárulás kiadásához tulajdonosi hozzájárulás megadása” tárgyú előterjesztést. A bizottság az előterjesztéshez az alábbi határozati javaslatot ad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trHeight w:val="1632" w:hRule="atLeast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9/2000. (08.17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egyetért a tulajdonosi nyilatkozat megadásával, az alábbi közútkezelői hozzájárulás kiadás iránti kérelmek esetében:</w:t>
            </w:r>
          </w:p>
          <w:p>
            <w:pPr>
              <w:pStyle w:val="Normal"/>
              <w:jc w:val="both"/>
              <w:rPr/>
            </w:pPr>
            <w:r>
              <w:rPr/>
              <w:t>Virág Mária (1161. Bp. Ottó u. 11.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Budapesti út 86/d, e, f, g számú ingatlanok gázellátásához.</w:t>
            </w:r>
          </w:p>
          <w:p>
            <w:pPr>
              <w:pStyle w:val="Normal"/>
              <w:jc w:val="both"/>
              <w:rPr/>
            </w:pPr>
            <w:r>
              <w:rPr/>
              <w:t>FŐMTERV Rt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Rákosi út – Szilas patak kereszteződésénél DR 100 a vízvezeték kiváltásár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Kassai út – Szilas patak kereszteződésénél Dr 100 a vízvezeték kiváltásár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elkéri a Polgármestert a tulajdonosi nyilatkozat aláírására a 25/1996.(VII.1.) Ök. rendelet 15. §. (1), (2) bekezdése alapjá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A Bizottság döntése alapján a Polgármester</w:t>
            </w:r>
          </w:p>
          <w:p>
            <w:pPr>
              <w:pStyle w:val="Normal"/>
              <w:jc w:val="both"/>
              <w:rPr/>
            </w:pPr>
            <w:r>
              <w:rPr/>
              <w:t>Szavazott:  5 fő,   5 fő igen,   0 nem,  0  tartózkodot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26" w:hanging="426"/>
        <w:rPr/>
      </w:pPr>
      <w:r>
        <w:rPr>
          <w:b/>
        </w:rPr>
        <w:t>12.) A Gazdasági Bizottság megtárgyalta a ”Javaslat a Margit u. 47. fszt. 5. 101835/0/B-4 hrsz. alatti öröklakás elidegenítésére.” tárgyú előterjesztést. A bizottság az előterjesztéshez az alábbi határozati javaslatot ad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trHeight w:val="1632" w:hRule="atLeast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0/2000. (08.17.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 a 261 és 262 sz. határozatát hatályon kívül helyezi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Határidő : 2000. 09. 19. Kt. ülés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Szavazott:  5 fő,  5 fő igen,   0 nem,  0 tartózkodott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3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31/2000. (08.17.)</w:t>
            </w:r>
          </w:p>
        </w:tc>
        <w:tc>
          <w:tcPr>
            <w:tcW w:w="70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 a Margit u. 47. fszt. 5. 101835/0/B-4 hrsz. alatti 1 szoba 37 m</w:t>
            </w:r>
            <w:r>
              <w:rPr>
                <w:vertAlign w:val="superscript"/>
              </w:rPr>
              <w:t>2</w:t>
            </w:r>
            <w:r>
              <w:rPr/>
              <w:t>, alapterületű komfortos öröklakás -melyhez az osztatlan közös tulajdonból 170/1000-ed rész tartozik, elidegenítésre történő kijelölésre.</w:t>
            </w:r>
          </w:p>
          <w:p>
            <w:pPr>
              <w:pStyle w:val="Normal"/>
              <w:jc w:val="both"/>
              <w:rPr/>
            </w:pPr>
            <w:r>
              <w:rPr/>
              <w:t>Határidő : 2000. 10.. 31. Kt. ülé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elős : Márkó László G.B. elnöke </w:t>
            </w:r>
          </w:p>
          <w:p>
            <w:pPr>
              <w:pStyle w:val="Normal"/>
              <w:jc w:val="both"/>
              <w:rPr/>
            </w:pPr>
            <w:r>
              <w:rPr/>
              <w:t>Szavazott:  5 fő,  3 igen,   1 nem,   1 tartózkod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3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2/2000. (08.17.)</w:t>
            </w:r>
          </w:p>
        </w:tc>
        <w:tc>
          <w:tcPr>
            <w:tcW w:w="7013" w:type="dxa"/>
            <w:tcBorders/>
          </w:tcPr>
          <w:p>
            <w:pPr>
              <w:pStyle w:val="TextBody"/>
              <w:rPr/>
            </w:pPr>
            <w:r>
              <w:rPr/>
              <w:t>A Gazdasági Bizottság a Margit u. 47. fszt. 2. 101835/0/B-1 hrsz-ú öröklakás forgalmi értékbecslésével APEX-M Bt-t bízza meg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Határidő azonna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elős : Márkó László G.B. elnöke </w:t>
            </w:r>
          </w:p>
          <w:p>
            <w:pPr>
              <w:pStyle w:val="Normal"/>
              <w:jc w:val="both"/>
              <w:rPr/>
            </w:pPr>
            <w:r>
              <w:rPr/>
              <w:t>Szavazott:: 5 fő,  4 igen,   0 nem,   1 tartózkod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26" w:hanging="426"/>
        <w:rPr/>
      </w:pPr>
      <w:r>
        <w:rPr>
          <w:b/>
        </w:rPr>
        <w:t>13.) A Gazdasági Bizottság megtárgyalta a „Javaslat a XVI. ker. Borotvás u. 6. fszt. 1. sz. alatti öröklakás elidegenítésére.” tárgyú előterjesztést. A bizottság az előterjesztéshez az alábbi határozati javaslatot ad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trHeight w:val="1632" w:hRule="atLeast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3/2000. (08.17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 a XVI. ker. Borotvás u. 6. fszt. 1. 102205/0/A-21 hrsz. alatti 1 szoba 33 m</w:t>
            </w:r>
            <w:r>
              <w:rPr>
                <w:vertAlign w:val="superscript"/>
              </w:rPr>
              <w:t>2</w:t>
            </w:r>
            <w:r>
              <w:rPr/>
              <w:t xml:space="preserve"> alapterületű komfortos öröklakás – melyhez az osztatlan közös tulajdonból 97/10.000-ed rész tartozik – elidegenítésre történő kijelölését és felajánlását megvételre az elővásárlási joggal rendelkező Döbrentei Rudolf bérlő részé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2000. 10.31. Kt. ülés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 5 fő,   4 fő igen,   1 nem,  0  tartózkodot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trHeight w:val="1632" w:hRule="atLeast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4/2000. (08.17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ovábbi határozat, hogy a Gazdasági Bizottság javasolja, hogy az APEX-M Ingatlanközvetítő BT-t jelölje ki az értékbecslés elkészítésé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.B. elnök</w:t>
            </w:r>
          </w:p>
          <w:p>
            <w:pPr>
              <w:pStyle w:val="Normal"/>
              <w:jc w:val="both"/>
              <w:rPr/>
            </w:pPr>
            <w:r>
              <w:rPr/>
              <w:t>Szavazott:   5 fő,   4 fő igen,   0 nem,    1 tartózkodot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ind w:left="426" w:hanging="426"/>
        <w:rPr/>
      </w:pPr>
      <w:r>
        <w:rPr>
          <w:b/>
        </w:rPr>
        <w:t>14.) A Gazdasági Bizottság megtárgyalta a „Javaslat a Körvasút sor 16. fszt. 3. 110399/0/A-3 hrsz. alatti öröklakás elidegenítésére és a beköltözhető forgalmi érték meghatározására” tárgyú előterjesztés. A bizottság az alábbi határozatot hozta.</w:t>
      </w:r>
    </w:p>
    <w:p>
      <w:pPr>
        <w:pStyle w:val="TextBody"/>
        <w:ind w:left="426" w:hanging="426"/>
        <w:rPr>
          <w:b/>
          <w:b/>
        </w:rPr>
      </w:pPr>
      <w:r>
        <w:rPr>
          <w:b/>
        </w:rPr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2127" w:hanging="2127"/>
        <w:rPr/>
      </w:pPr>
      <w:r>
        <w:rPr>
          <w:b/>
        </w:rPr>
        <w:t xml:space="preserve">435/2000. (08.17.) </w:t>
      </w:r>
      <w:r>
        <w:rPr/>
        <w:t>számú határozatában a Gazdasági Bizottság a Körvasút sor 16. fszt. 3. 110399/0/A-3 hrsz. alatti öröklakás elidegenítésére hozott 212/2000. (03. 30.) sz. határozatot hatályon kívül helyezi.</w:t>
      </w:r>
    </w:p>
    <w:p>
      <w:pPr>
        <w:pStyle w:val="TextBody"/>
        <w:ind w:left="2127" w:hanging="0"/>
        <w:rPr>
          <w:b/>
          <w:b/>
        </w:rPr>
      </w:pPr>
      <w:r>
        <w:rPr>
          <w:b/>
        </w:rPr>
      </w:r>
    </w:p>
    <w:p>
      <w:pPr>
        <w:pStyle w:val="TextBody"/>
        <w:ind w:left="2127" w:hanging="0"/>
        <w:rPr/>
      </w:pPr>
      <w:r>
        <w:rPr/>
        <w:t>Határidő: azonnal</w:t>
      </w:r>
    </w:p>
    <w:p>
      <w:pPr>
        <w:pStyle w:val="TextBody"/>
        <w:ind w:left="2127" w:hanging="0"/>
        <w:rPr/>
      </w:pPr>
      <w:r>
        <w:rPr/>
        <w:t>Felelős: Márkó Lászlő G.B. elnök</w:t>
      </w:r>
    </w:p>
    <w:p>
      <w:pPr>
        <w:pStyle w:val="TextBody"/>
        <w:ind w:left="2127" w:hanging="0"/>
        <w:rPr/>
      </w:pPr>
      <w:r>
        <w:rPr/>
        <w:t>Szavazott:   5 fő,   5 fő igen,  0 nem,  0 tartózkodot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trHeight w:val="1632" w:hRule="atLeast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6/2000. (08.17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Körvasút sor 16. fszt. 3. 110399/0/A-3 hrsz. alatti öröklakás elidegenítésre történő kijelölését nem javasolja a Képviselő-testületnek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2000. 09. 19. Kt. ülés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   5 fő,   5 fő igen,    0 nem,   0 tartózkodot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ind w:left="426" w:hanging="426"/>
        <w:rPr/>
      </w:pPr>
      <w:r>
        <w:rPr>
          <w:b/>
        </w:rPr>
        <w:t>15.) A Gazdasági Bizottság megtárgyalta a „Javaslat a Vidámvásár u. 2. I. em-en lévő önkormányzati tulajdonú társbérlet elidegenítésére” indított eljárás felfüggesztésre.” tárgyú előterjesztést. A bizottság az előterjesztéshez az alábbi határozati javaslatot adja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trHeight w:val="1632" w:hRule="atLeast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7/2000. (08.17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felkéri a Vagyonhasznosítási Irodát, hogy a Vidámvásár u. 2. I. em. 1. sz. alatti öröklakás társbérlet elidegenítésére indított eljárást a társbérlők bérleti jogának kivizsgálásáig, valamint az öröklakás műszaki állapotának kivizsgálásáig függessze fel. Egyben felkéri az Igazgatási Irodát, hogy Papp Antalné és Turcsányi Csaba bérleti jogát vizsgálja ki, és a vizsgálat eredményétől függően a szükséges intézkedést tegye meg. A vizsgálat terjedjen ki a bérlő lakáscserét megelőző vagy az idő alatt a lakás műszaki állapotának vizsgálatára i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vazott:  5 fő,  5  fő igen,   0 nem,  0  tartózkodott </w:t>
            </w:r>
          </w:p>
        </w:tc>
      </w:tr>
    </w:tbl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ind w:left="426" w:hanging="426"/>
        <w:rPr/>
      </w:pPr>
      <w:r>
        <w:rPr/>
        <w:t>16.) A Gazdasági Bizottság megtárgyalta a „Javaslat a Köztársaság u. 26. fszt. 1. sz. alatti üres lakás további hasznosítására és a beköltözhető forgalmi érték meghatározására.” tárgyú előterjesztést. A bizottság az előterjesztéshez az alábbi határozati javaslatot adj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trHeight w:val="1632" w:hRule="atLeast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38/2000. (08.17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, hogy a „Köztársaság u. 26. fszt. 1. sz. alatti üres lakás további hasznosítására és a beköltözhető forgalmi érték meghatározására” tárgyú előterjesztést a napirendről vegyék le, mert felmerült, hogy csere lakásként fel tudják használni ezt az ingatlan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 5 fő,   5 fő igen,   0 nem,  0  tartózkodot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zvegtrzs3"/>
        <w:ind w:left="426" w:hanging="426"/>
        <w:rPr/>
      </w:pPr>
      <w:r>
        <w:rPr/>
        <w:t>17.) A Gazdasági Bizottság megtárgyalta a ”Javaslat a Szent István u. 5-7. fszt. 16. sz. 110285/0/A-5 hrsz. alatti öröklakás elidegenítésére és a beköltözhető forgalmi érték meghatározására” tárgyú előterjesztést. a bizottság az előterjesztéshez az alábbi határozati javaslatot adja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trHeight w:val="1632" w:hRule="atLeast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9/2000. (08.17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 a Szent István u. 5-7 fszt. 6. 110285/0/A-5 hrsz. alatti 1 szoba 38 m</w:t>
            </w:r>
            <w:r>
              <w:rPr>
                <w:vertAlign w:val="superscript"/>
              </w:rPr>
              <w:t xml:space="preserve">2 </w:t>
            </w:r>
            <w:r>
              <w:rPr/>
              <w:t>alapterületű félkomfortos öröklakás, - melyhez az osztatlan közös tulajdonból 108/1000-ed rész tartozik- elidegenítésre történő kijelölését és felajánlását megvételre az elővásárlási joggal rendelkező Tatai István bérlő részér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Gazdasági Bizottság az öröklakás beköltözhető forgalmi értékét 1.996.000.-Ft-ban javasolja meghatározni a Képviselő-testületnek.</w:t>
            </w:r>
          </w:p>
          <w:p>
            <w:pPr>
              <w:pStyle w:val="Normal"/>
              <w:jc w:val="both"/>
              <w:rPr/>
            </w:pPr>
            <w:r>
              <w:rPr/>
              <w:t>A vételár a beköltözhető forgalmi érték 50 %-a azaz 998.000.-F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2000. 09. 19. Kt. ülés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 5 fő,   5 fő igen,   0 nem,  0  tartózkodott</w:t>
            </w:r>
          </w:p>
        </w:tc>
      </w:tr>
    </w:tbl>
    <w:p>
      <w:pPr>
        <w:pStyle w:val="TextBody"/>
        <w:ind w:left="426" w:hanging="426"/>
        <w:rPr>
          <w:b/>
          <w:b/>
        </w:rPr>
      </w:pPr>
      <w:r>
        <w:rPr>
          <w:b/>
        </w:rPr>
      </w:r>
    </w:p>
    <w:p>
      <w:pPr>
        <w:pStyle w:val="TextBody"/>
        <w:ind w:left="426" w:hanging="426"/>
        <w:rPr>
          <w:b/>
          <w:b/>
        </w:rPr>
      </w:pPr>
      <w:r>
        <w:rPr>
          <w:b/>
        </w:rPr>
      </w:r>
    </w:p>
    <w:p>
      <w:pPr>
        <w:pStyle w:val="TextBody"/>
        <w:ind w:left="426" w:hanging="426"/>
        <w:rPr/>
      </w:pPr>
      <w:r>
        <w:rPr>
          <w:b/>
        </w:rPr>
        <w:t>18.) A Gazdasági Bizottság megtárgyalta a ”Javaslat a Szent István u. 5-7. fszt. 7. sz. 110285/0/A-6 hrsz-ú öröklakás elidegenítésére és a beköltözhető forgalmi érték meghatározására.” tárgyú előterjesztést. A bizottság az alábbi határozatot hozt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trHeight w:val="1632" w:hRule="atLeast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0/2000. (08.17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 javasolja a Képviselő-testületnek a Szent István u. 5-7 fszt. 7. 110285/0/A-6 hrsz. alatti 1 szoba 26 m</w:t>
            </w:r>
            <w:r>
              <w:rPr>
                <w:vertAlign w:val="superscript"/>
              </w:rPr>
              <w:t xml:space="preserve">2  </w:t>
            </w:r>
            <w:r>
              <w:rPr/>
              <w:t>alapterületű komfortos öröklakás, - melyhez az osztatlan közös tulajdonból 74/1000-ed rész tartozik- elidegenítésre történő kijelölését és felajánlását megvételre az elővásárlási joggal rendelkező Árpa Sándor bérlő részére.</w:t>
            </w:r>
          </w:p>
          <w:p>
            <w:pPr>
              <w:pStyle w:val="Normal"/>
              <w:ind w:left="-70" w:hanging="2552"/>
              <w:jc w:val="both"/>
              <w:rPr/>
            </w:pPr>
            <w:r>
              <w:rPr/>
            </w:r>
          </w:p>
          <w:p>
            <w:pPr>
              <w:pStyle w:val="Normal"/>
              <w:ind w:left="-70" w:firstLine="70"/>
              <w:jc w:val="both"/>
              <w:rPr/>
            </w:pPr>
            <w:r>
              <w:rPr/>
              <w:t>A Bizottság az értékbecslés ismeretében a határozatot az alábbi javaslattal egészíti ki:</w:t>
            </w:r>
          </w:p>
          <w:p>
            <w:pPr>
              <w:pStyle w:val="TextBody"/>
              <w:ind w:left="-70" w:firstLine="70"/>
              <w:rPr/>
            </w:pPr>
            <w:r>
              <w:rPr/>
              <w:t>A Gazdasági Bizottság a Szent István u. 5-7. fszt. 7. 110285/0/A-6 hrsz. alatti öröklakás beköltözhető forgalmi értékét 2 860 000.- Ft-ban javasolja meghatározni a Képviselő-testületnek.</w:t>
            </w:r>
          </w:p>
          <w:p>
            <w:pPr>
              <w:pStyle w:val="Normal"/>
              <w:ind w:left="-70" w:firstLine="7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A vételár a beköltözhető forgalmi érték 50 %-a azaz 1 430 000.- F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2000. 09. 19. Kt. ülés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 5 fő,  5  fő igen,   0 nem,  0  tartózkodott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26" w:hanging="426"/>
        <w:rPr/>
      </w:pPr>
      <w:r>
        <w:rPr>
          <w:b/>
        </w:rPr>
        <w:t>19.) A Gazdasági Bizottság megtárgyalta a „Javaslat a Sasvár u. 32. 100869 hrsz. alatti vegyes tulajdonú ingatlan 2/4 részében önkormányzati tulajdon hányad elidegenítésére.” tárgyú előterjesztést. A bizottság az alábbi határozatot hozt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trHeight w:val="1632" w:hRule="atLeast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1/2000. (08.17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nem javasolja a Sasvár u. 32. 100869 hrsz. alatti vegyes tulajdonú ingatlan eladását a Képviselő-testületnek, a Képviselő-testület az ingatlan megüresedését követően tárgyaljon érdemben a közös tulajdon megszüntetésérő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2000. 10. 10. Kt. ülés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 5 fő,   5 fő igen,   0 nem,  0  tartózkodott</w:t>
            </w:r>
          </w:p>
        </w:tc>
      </w:tr>
    </w:tbl>
    <w:p>
      <w:pPr>
        <w:pStyle w:val="TextBody"/>
        <w:ind w:left="426" w:hanging="426"/>
        <w:rPr>
          <w:b/>
          <w:b/>
        </w:rPr>
      </w:pPr>
      <w:r>
        <w:rPr>
          <w:b/>
        </w:rPr>
      </w:r>
    </w:p>
    <w:p>
      <w:pPr>
        <w:pStyle w:val="TextBody"/>
        <w:ind w:left="426" w:hanging="426"/>
        <w:rPr>
          <w:b/>
          <w:b/>
        </w:rPr>
      </w:pPr>
      <w:r>
        <w:rPr>
          <w:b/>
        </w:rPr>
      </w:r>
    </w:p>
    <w:p>
      <w:pPr>
        <w:pStyle w:val="TextBody"/>
        <w:ind w:left="426" w:hanging="426"/>
        <w:rPr>
          <w:b/>
          <w:b/>
        </w:rPr>
      </w:pPr>
      <w:r>
        <w:rPr>
          <w:b/>
        </w:rPr>
      </w:r>
    </w:p>
    <w:p>
      <w:pPr>
        <w:pStyle w:val="TextBody"/>
        <w:ind w:left="426" w:hanging="426"/>
        <w:rPr>
          <w:b/>
          <w:b/>
        </w:rPr>
      </w:pPr>
      <w:r>
        <w:rPr>
          <w:b/>
        </w:rPr>
      </w:r>
    </w:p>
    <w:p>
      <w:pPr>
        <w:pStyle w:val="TextBody"/>
        <w:ind w:left="426" w:hanging="426"/>
        <w:rPr>
          <w:b/>
          <w:b/>
        </w:rPr>
      </w:pPr>
      <w:r>
        <w:rPr>
          <w:b/>
        </w:rPr>
      </w:r>
    </w:p>
    <w:p>
      <w:pPr>
        <w:pStyle w:val="TextBody"/>
        <w:ind w:left="426" w:hanging="426"/>
        <w:rPr/>
      </w:pPr>
      <w:r>
        <w:rPr>
          <w:b/>
        </w:rPr>
        <w:t>20.) A Gazdasági Bizottság megtárgyalta a „Javaslat a Rákosi u. 88. fszt. 9. 109920/0/A-9 hrsz. alatti ingatlanra bejegyzett elidegenítési tilalom feloldására és Dobos Károly tulajdonjogának bejegyzésére” tárgyú előterjesztést. A bizottság az előterjesztéshez az alábbi határozati javaslatot adj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trHeight w:val="1632" w:hRule="atLeast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2/2000. (08.17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 a hozzájáruló nyilatkozat megadását Dobos Károly tulajdonjog bejegyzéséhez az 1997. 07.22.-én megkötött Tartási Szerződés alapján a XVI. ker. Rákosi u. 88. fszt. 9. 109920/0/A-9 hrsz-ú ingatlanra azzal a feltétellel, hogy Dobos Károly külön nyilatkozatban az ingatlan tulajdoni lap III. részén a III/1 számon bejegyzett terhet átvállalja és a III/2 számon bejegyzett tilalmat tudomásul vesz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2000. 09. 19. Kt. ülés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 5 fő,   5 fő igen,   0 nem,  0  tartózkodott</w:t>
            </w:r>
          </w:p>
        </w:tc>
      </w:tr>
    </w:tbl>
    <w:p>
      <w:pPr>
        <w:pStyle w:val="TextBody"/>
        <w:ind w:left="426" w:hanging="426"/>
        <w:rPr>
          <w:b/>
          <w:b/>
        </w:rPr>
      </w:pPr>
      <w:r>
        <w:rPr>
          <w:b/>
        </w:rPr>
      </w:r>
    </w:p>
    <w:p>
      <w:pPr>
        <w:pStyle w:val="TextBody"/>
        <w:ind w:left="426" w:hanging="426"/>
        <w:rPr>
          <w:b/>
          <w:b/>
        </w:rPr>
      </w:pPr>
      <w:r>
        <w:rPr>
          <w:b/>
        </w:rPr>
      </w:r>
    </w:p>
    <w:p>
      <w:pPr>
        <w:pStyle w:val="TextBody"/>
        <w:ind w:left="426" w:hanging="426"/>
        <w:rPr>
          <w:b/>
          <w:b/>
        </w:rPr>
      </w:pPr>
      <w:r>
        <w:rPr>
          <w:b/>
        </w:rPr>
      </w:r>
    </w:p>
    <w:p>
      <w:pPr>
        <w:pStyle w:val="TextBody"/>
        <w:ind w:left="426" w:hanging="426"/>
        <w:rPr>
          <w:b/>
          <w:b/>
        </w:rPr>
      </w:pPr>
      <w:r>
        <w:rPr>
          <w:b/>
        </w:rPr>
      </w:r>
    </w:p>
    <w:p>
      <w:pPr>
        <w:pStyle w:val="TextBody"/>
        <w:ind w:left="426" w:hanging="426"/>
        <w:rPr>
          <w:b/>
          <w:b/>
        </w:rPr>
      </w:pPr>
      <w:r>
        <w:rPr>
          <w:b/>
        </w:rPr>
        <w:t>21.) A Gazdasági Bizottság megtárgyalta a „TZ-Team kérelme útbaigazító tábla elhelyezéséhez” tárgyú előterjesztést. A bizottság az alábbi határozatot hozt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trHeight w:val="1632" w:hRule="atLeast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3/2000. (08.17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hozzájárul, hogy a TZ-Team kérelme alapján a Budapest, XVI., Rákóczi u –Csömöri u. sarkán elhelyezett számítógép szerviz részére útbaigazító táblára a használati megállapodás megkötésre kerüljön, a 24/1996. (VI.21.) Ök. sz. rendelet 2. sz. mellékletében lévő díjtáblázat alapján az 1 m</w:t>
            </w:r>
            <w:r>
              <w:rPr>
                <w:vertAlign w:val="superscript"/>
              </w:rPr>
              <w:t>2</w:t>
            </w:r>
            <w:r>
              <w:rPr/>
              <w:t xml:space="preserve"> hirdetőfelületre 1.100.-Ft/hó+25 % ÁFA közterület-használati díj megfizetése mellett. A használat időtartama 2000. január 01-től 2002. december 31-i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 5 fő,   5 fő igen,   0 nem,  0  tartózkodott</w:t>
            </w:r>
          </w:p>
        </w:tc>
      </w:tr>
    </w:tbl>
    <w:p>
      <w:pPr>
        <w:pStyle w:val="TextBody"/>
        <w:ind w:left="426" w:hanging="426"/>
        <w:rPr>
          <w:b/>
          <w:b/>
        </w:rPr>
      </w:pPr>
      <w:r>
        <w:rPr>
          <w:b/>
        </w:rPr>
      </w:r>
    </w:p>
    <w:p>
      <w:pPr>
        <w:pStyle w:val="TextBody"/>
        <w:ind w:left="426" w:hanging="426"/>
        <w:rPr>
          <w:b/>
          <w:b/>
        </w:rPr>
      </w:pPr>
      <w:r>
        <w:rPr>
          <w:b/>
        </w:rPr>
      </w:r>
    </w:p>
    <w:p>
      <w:pPr>
        <w:pStyle w:val="TextBody"/>
        <w:ind w:left="426" w:hanging="426"/>
        <w:rPr>
          <w:b/>
          <w:b/>
        </w:rPr>
      </w:pPr>
      <w:r>
        <w:rPr>
          <w:b/>
        </w:rPr>
      </w:r>
    </w:p>
    <w:p>
      <w:pPr>
        <w:pStyle w:val="TextBody"/>
        <w:ind w:left="426" w:hanging="426"/>
        <w:rPr>
          <w:b/>
          <w:b/>
        </w:rPr>
      </w:pPr>
      <w:r>
        <w:rPr>
          <w:b/>
        </w:rPr>
      </w:r>
    </w:p>
    <w:p>
      <w:pPr>
        <w:pStyle w:val="TextBody"/>
        <w:ind w:left="426" w:hanging="426"/>
        <w:rPr>
          <w:b/>
          <w:b/>
        </w:rPr>
      </w:pPr>
      <w:r>
        <w:rPr>
          <w:b/>
        </w:rPr>
      </w:r>
    </w:p>
    <w:p>
      <w:pPr>
        <w:pStyle w:val="TextBody"/>
        <w:ind w:left="426" w:hanging="426"/>
        <w:rPr>
          <w:b/>
          <w:b/>
        </w:rPr>
      </w:pPr>
      <w:r>
        <w:rPr>
          <w:b/>
        </w:rPr>
      </w:r>
    </w:p>
    <w:p>
      <w:pPr>
        <w:pStyle w:val="TextBody"/>
        <w:ind w:left="426" w:hanging="426"/>
        <w:rPr>
          <w:b/>
          <w:b/>
        </w:rPr>
      </w:pPr>
      <w:r>
        <w:rPr>
          <w:b/>
        </w:rPr>
        <w:t>22.) A Gazdasági Bizottság megtárgyalta a „Corvin Művelődési Ház augusztus 20-i rendezvényre közterület-használati kérelme” tárgyú előterjesztést. A bizottság az alábbi határozatot hozt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trHeight w:val="1632" w:hRule="atLeast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4/2000. (08.17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tudomásul veszi, hogy a Corvin Művelődési Ház szervezésében megrendezésre kerülő 2000. augusztus 20-i Nemzeti Ünnep a Budapest XVI. ker. Önkormányzat előtt park területén, valamint utcaszakaszon megrendezésre kerül. A terület a 2000. augusztus 20-án 16 órától 2000. augusztus 21-én 02 óráig tartó rendezvényre díjmente. A rendezvény szervezője köteles betartani a Környezetvédelmi Iroda előírásait, valamint egyéb rendeletben (zajvédelem, rendőrségi bejelentés) foglaltaka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 5 fő,   5 fő igen,   0 nem,  0  tartózkodott</w:t>
            </w:r>
          </w:p>
        </w:tc>
      </w:tr>
    </w:tbl>
    <w:p>
      <w:pPr>
        <w:pStyle w:val="TextBody"/>
        <w:ind w:left="426" w:hanging="426"/>
        <w:rPr>
          <w:b/>
          <w:b/>
        </w:rPr>
      </w:pPr>
      <w:r>
        <w:rPr>
          <w:b/>
        </w:rPr>
      </w:r>
    </w:p>
    <w:p>
      <w:pPr>
        <w:pStyle w:val="TextBody"/>
        <w:ind w:left="426" w:hanging="426"/>
        <w:rPr>
          <w:b/>
          <w:b/>
        </w:rPr>
      </w:pPr>
      <w:r>
        <w:rPr>
          <w:b/>
        </w:rPr>
      </w:r>
    </w:p>
    <w:p>
      <w:pPr>
        <w:pStyle w:val="TextBody"/>
        <w:ind w:left="426" w:hanging="426"/>
        <w:rPr>
          <w:b/>
          <w:b/>
        </w:rPr>
      </w:pPr>
      <w:r>
        <w:rPr>
          <w:b/>
        </w:rPr>
      </w:r>
    </w:p>
    <w:p>
      <w:pPr>
        <w:pStyle w:val="TextBody"/>
        <w:ind w:left="426" w:hanging="426"/>
        <w:rPr>
          <w:b/>
          <w:b/>
        </w:rPr>
      </w:pPr>
      <w:r>
        <w:rPr>
          <w:b/>
        </w:rPr>
      </w:r>
    </w:p>
    <w:p>
      <w:pPr>
        <w:pStyle w:val="TextBody"/>
        <w:ind w:left="426" w:hanging="426"/>
        <w:rPr/>
      </w:pPr>
      <w:r>
        <w:rPr>
          <w:b/>
        </w:rPr>
        <w:t>23.) A Gazdasági Bizottság megtárgyalta a „Karát u. 6-8. Vízművek Rt. kirendeltség bérlete” 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trHeight w:val="1632" w:hRule="atLeast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5/2000. (08.17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hozzájárul, hogy a Budapest, XVI., Önkormányzat, valamint a Vízművek Rt. között 1997. november 27-én az Önkormányzat tulajdonát képező 100849/1 hrsz-u park területéből 9700 m</w:t>
            </w:r>
            <w:r>
              <w:rPr>
                <w:vertAlign w:val="superscript"/>
              </w:rPr>
              <w:t>2</w:t>
            </w:r>
            <w:r>
              <w:rPr/>
              <w:t xml:space="preserve"> területre kötött megállapodás - a Vízművek Rt. kérésére – 2001. 09. 30-ig meghosszabbításra kerüljön a szerződésben foglalt egyéb pontok változatlanul hagyása mellett.</w:t>
            </w:r>
          </w:p>
          <w:p>
            <w:pPr>
              <w:pStyle w:val="Normal"/>
              <w:jc w:val="both"/>
              <w:rPr/>
            </w:pPr>
            <w:r>
              <w:rPr/>
              <w:t>Ki kell hangsúlyozni, hogy a Vízművek a területet a G+B Kft.-vel kötött bérleti szerződésének felmondása mellett az ott lévő épületek lebontásával, a teljes területet rendezett állapotban, kártalanítás nélkül köteles az Önkormányzat rendelkezésére bocsátan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 5 fő,   5 fő igen,   0 nem,  0  tartózkodott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left="426" w:hanging="426"/>
        <w:rPr>
          <w:b/>
          <w:b/>
        </w:rPr>
      </w:pPr>
      <w:r>
        <w:rPr>
          <w:b/>
        </w:rPr>
      </w:r>
    </w:p>
    <w:p>
      <w:pPr>
        <w:pStyle w:val="TextBody"/>
        <w:ind w:left="426" w:hanging="426"/>
        <w:rPr>
          <w:b/>
          <w:b/>
        </w:rPr>
      </w:pPr>
      <w:r>
        <w:rPr>
          <w:b/>
        </w:rPr>
      </w:r>
    </w:p>
    <w:p>
      <w:pPr>
        <w:pStyle w:val="TextBody"/>
        <w:ind w:left="426" w:hanging="426"/>
        <w:rPr>
          <w:b/>
          <w:b/>
        </w:rPr>
      </w:pPr>
      <w:r>
        <w:rPr>
          <w:b/>
        </w:rPr>
      </w:r>
    </w:p>
    <w:p>
      <w:pPr>
        <w:pStyle w:val="TextBody"/>
        <w:ind w:left="426" w:hanging="426"/>
        <w:rPr>
          <w:b/>
          <w:b/>
        </w:rPr>
      </w:pPr>
      <w:r>
        <w:rPr>
          <w:b/>
        </w:rPr>
        <w:t>24.) A Gazdasági Bizottság megtárgyalta az „Erzsébet-liget közterület-használata 2000. szeptember 23-án” tárgyú előterjesztést. A bizottság az előterjesztéshez az alábbi határozati javaslatot adj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trHeight w:val="1632" w:hRule="atLeast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6/2000. (08.17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z Erzsébet-ligetben, a Német Kisebbségi Önkormányzat hagyományteremtő búcsújának megrendezéséhez szükséges közterület-használatának díjfizetését megosztva állapítja meg, oly módon, hogy az általa megjelölt 500 m</w:t>
            </w:r>
            <w:r>
              <w:rPr>
                <w:vertAlign w:val="superscript"/>
              </w:rPr>
              <w:t>2</w:t>
            </w:r>
            <w:r>
              <w:rPr/>
              <w:t xml:space="preserve"> területen csak az árusítás céljából elfoglalt terület után kell bérleti díjat fizetni, 75.-Ft/m</w:t>
            </w:r>
            <w:r>
              <w:rPr>
                <w:vertAlign w:val="superscript"/>
              </w:rPr>
              <w:t>2</w:t>
            </w:r>
            <w:r>
              <w:rPr/>
              <w:t>/nap + 25 % ÁFA díjtétel mellett.</w:t>
            </w:r>
          </w:p>
          <w:p>
            <w:pPr>
              <w:pStyle w:val="Normal"/>
              <w:jc w:val="both"/>
              <w:rPr/>
            </w:pPr>
            <w:r>
              <w:rPr/>
              <w:t>A rendezvény az alábbi kikötések figyelembe vételével tartható meg:</w:t>
            </w:r>
          </w:p>
          <w:p>
            <w:pPr>
              <w:pStyle w:val="Normal"/>
              <w:jc w:val="both"/>
              <w:rPr/>
            </w:pPr>
            <w:r>
              <w:rPr/>
              <w:t>- a rendezvény területén a szakhatósági előírásokat a Környezetvédelmi Iroda véleményének figyelembe vételével, a balesetvédelmi és óvórendszabályokat a társhatóságok előírásait és a tisztasági követelményeket szigorúan be kell tartan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 5 fő,   5 fő igen,   0 nem,  0  tartózkodott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25.) A Gazdasági Bizottság megtárgyalta a „Nyilatkozat az Otthon Alapítvány székhelyeként jelöléshez való hozzájárulásra” tárgyú előterjesztést. A bizottság az előterjesztéshez az alábbi határozati javaslatot adj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trHeight w:val="1632" w:hRule="atLeast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7/2000. (08.17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Polgármester úrnak, hogy írja alá az Otthon Alapítvány székhelyekénti jelöléshez az Érsekújvár u. 5-7. sz. 112159 hrsz. alatti ingatlan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 5 fő,   5 fő igen,   0 nem,  0  tartózkodott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zvegtrzsbehzssal3"/>
        <w:ind w:left="0" w:hanging="0"/>
        <w:jc w:val="center"/>
        <w:rPr>
          <w:b/>
          <w:b/>
        </w:rPr>
      </w:pPr>
      <w:r>
        <w:rPr>
          <w:b/>
        </w:rPr>
        <w:t>kmf.</w:t>
      </w:r>
    </w:p>
    <w:p>
      <w:pPr>
        <w:pStyle w:val="Szvegtrzsbehzssal3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zvegtrzsbehzssal3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zvegtrzsbehzssal3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zvegtrzsbehzssal3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zvegtrzsbehzssal3"/>
        <w:ind w:left="0" w:hanging="0"/>
        <w:rPr>
          <w:b/>
          <w:b/>
        </w:rPr>
      </w:pPr>
      <w:r>
        <w:rPr>
          <w:b/>
        </w:rPr>
      </w:r>
    </w:p>
    <w:p>
      <w:pPr>
        <w:pStyle w:val="Szvegtrzsbehzssal3"/>
        <w:ind w:left="0" w:hanging="0"/>
        <w:rPr>
          <w:b/>
          <w:b/>
        </w:rPr>
      </w:pPr>
      <w:r>
        <w:rPr>
          <w:b/>
        </w:rPr>
        <w:t>Kovács László</w:t>
        <w:tab/>
        <w:tab/>
        <w:tab/>
        <w:tab/>
        <w:tab/>
        <w:tab/>
        <w:tab/>
        <w:t>Márkó László</w:t>
      </w:r>
    </w:p>
    <w:p>
      <w:pPr>
        <w:pStyle w:val="Szvegtrzsbehzssal3"/>
        <w:ind w:left="0" w:hanging="0"/>
        <w:rPr>
          <w:b/>
          <w:b/>
        </w:rPr>
      </w:pPr>
      <w:r>
        <w:rPr>
          <w:b/>
        </w:rPr>
        <w:t>jegyzőkönyvvezető</w:t>
        <w:tab/>
        <w:tab/>
        <w:tab/>
        <w:tab/>
        <w:tab/>
        <w:tab/>
        <w:t xml:space="preserve"> GB. elnöke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536" w:hanging="567"/>
    </w:pPr>
    <w:rPr/>
  </w:style>
  <w:style w:type="paragraph" w:styleId="Szvegtrzs2">
    <w:name w:val="Szövegtörzs 2"/>
    <w:basedOn w:val="Normal"/>
    <w:qFormat/>
    <w:pPr>
      <w:jc w:val="both"/>
    </w:pPr>
    <w:rPr>
      <w:b/>
    </w:rPr>
  </w:style>
  <w:style w:type="paragraph" w:styleId="Szvegtrzsbehzssal3">
    <w:name w:val="Szövegtörzs behúzással 3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4111" w:hanging="709"/>
    </w:pPr>
    <w:rPr/>
  </w:style>
  <w:style w:type="paragraph" w:styleId="Szvegtrzs3">
    <w:name w:val="Szövegtörzs 3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1T08:36:00Z</dcterms:created>
  <dc:creator>Csibáné, Szabó ANikó</dc:creator>
  <dc:description/>
  <dc:language>en-US</dc:language>
  <cp:lastModifiedBy>Csibáné, Szabó ANikó</cp:lastModifiedBy>
  <cp:lastPrinted>2000-08-24T09:26:00Z</cp:lastPrinted>
  <dcterms:modified xsi:type="dcterms:W3CDTF">2000-08-24T07:31:00Z</dcterms:modified>
  <cp:revision>34</cp:revision>
  <dc:subject/>
  <dc:title>JEGYZŐKÖNYV</dc:title>
</cp:coreProperties>
</file>