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>Gazdasági Bizottsága 2000. szeptember 07-én</w:t>
      </w:r>
      <w:r>
        <w:rPr/>
        <w:t xml:space="preserve"> 16</w:t>
      </w:r>
      <w:r>
        <w:rPr>
          <w:vertAlign w:val="superscript"/>
        </w:rPr>
        <w:t>15</w:t>
      </w:r>
      <w:r>
        <w:rPr/>
        <w:t xml:space="preserve">- órakor a Polgármesteri Hivatal hivatalos helyiségében tartott </w:t>
      </w:r>
      <w:r>
        <w:rPr>
          <w:b/>
          <w:i/>
        </w:rPr>
        <w:t>rendkívüli</w:t>
      </w:r>
      <w:r>
        <w:rPr>
          <w:i/>
        </w:rPr>
        <w:t xml:space="preserve"> </w:t>
      </w:r>
      <w:r>
        <w:rPr/>
        <w:t>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9 tagjából 7 fő jelen van, 2 fő igazoltan távol.</w:t>
      </w:r>
    </w:p>
    <w:p>
      <w:pPr>
        <w:pStyle w:val="Normal"/>
        <w:jc w:val="both"/>
        <w:rPr/>
      </w:pPr>
      <w:r>
        <w:rPr/>
        <w:t>A jelenléti ív alapján megállapítást nyert, hogy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jc w:val="both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előre kiküldött napirenden túl egyetértett azzal, hogy a Garancia Biztosító terembérlet kérelme a Jókai u. 6. sz. alatti irodaházban megtárgyalásra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megtárgyalta a Piac rendelet –tervezetet a rendelet tervezethez csatolt mellékletekkel együtt. (házirend, díjtéte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figyelemmel a piac felügyelő, a hatósági állatorvos véleményére az alábbi határozatot hozta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268" w:hanging="2268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268" w:hanging="2268"/>
        <w:rPr/>
      </w:pPr>
      <w:r>
        <w:rPr>
          <w:b/>
        </w:rPr>
        <w:t xml:space="preserve">448/2000. (09.07.)   </w:t>
      </w:r>
      <w:r>
        <w:rPr/>
        <w:t xml:space="preserve">A Gazdasági Bizottság a </w:t>
      </w:r>
      <w:r>
        <w:rPr>
          <w:b/>
        </w:rPr>
        <w:t>Piac rendelet tervezetet</w:t>
      </w:r>
      <w:r>
        <w:rPr/>
        <w:t xml:space="preserve"> Képviselő-testületnek elfogadásra javasolja az alábbi kiegészítésekkel, illetve módosításokka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>Határidő: azonnal</w:t>
      </w:r>
    </w:p>
    <w:p>
      <w:pPr>
        <w:pStyle w:val="Normal"/>
        <w:ind w:left="2268" w:hanging="0"/>
        <w:jc w:val="both"/>
        <w:rPr/>
      </w:pPr>
      <w:r>
        <w:rPr/>
        <w:t>Felelős: Márkó László G.B. elnöke</w:t>
      </w:r>
    </w:p>
    <w:p>
      <w:pPr>
        <w:pStyle w:val="TextBody"/>
        <w:ind w:left="2268" w:hanging="0"/>
        <w:rPr/>
      </w:pPr>
      <w:r>
        <w:rPr/>
        <w:t>Szavazott: 7  fő,   6 fő igen,   0 nem,   1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  <w:t xml:space="preserve">1.)A Bizottság javasolja, hogy a rendelet tervezet 4 § (4) bekezdésében foglaltakkal a Házirend is egészüljön ki. 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  <w:t xml:space="preserve">2.)A Bizottság nem ért egyet a piac felügyelő azon megállapításával, hogy az 5 § (1) bek. és a 5 § (4) bekezdésben foglaltak csak abban az esetben valósíthatók meg, ha a piac körbe kerített. </w:t>
      </w:r>
    </w:p>
    <w:p>
      <w:pPr>
        <w:pStyle w:val="TextBody"/>
        <w:ind w:left="709" w:hanging="0"/>
        <w:rPr/>
      </w:pPr>
      <w:r>
        <w:rPr/>
        <w:t xml:space="preserve">3.)A Bizottság egyetért azzal, hogy a 9 § (2) bek. egészüljön ki azzal, hogy az az </w:t>
      </w:r>
      <w:r>
        <w:rPr>
          <w:b/>
        </w:rPr>
        <w:t>önkormányzati tulajdonú</w:t>
      </w:r>
      <w:r>
        <w:rPr/>
        <w:t xml:space="preserve"> üres helyiségek bérleti jogának megszerzésére vonatkozik., </w:t>
      </w:r>
    </w:p>
    <w:p>
      <w:pPr>
        <w:pStyle w:val="TextBody"/>
        <w:ind w:left="709" w:hanging="0"/>
        <w:rPr/>
      </w:pPr>
      <w:r>
        <w:rPr/>
        <w:t xml:space="preserve">4.)A Bizottság nem ért egyet a piac felügyelő azon javaslatával, hogy a Házirendből az áruminta vételre vonatkozó rendelkezés maradjon ki, mert az nem megvalósítható. A Bizottság az áruminta vétellel kapcsolatosan javasolja, hogy az külön legyen leszabályozva. </w:t>
      </w:r>
    </w:p>
    <w:p>
      <w:pPr>
        <w:pStyle w:val="TextBody"/>
        <w:ind w:left="709" w:hanging="0"/>
        <w:rPr/>
      </w:pPr>
      <w:r>
        <w:rPr/>
        <w:t xml:space="preserve">5,) A Gazdasági Bizottság egyet ért azzal, hogy a Házirend tartalmazza a piacon nem árusítható, tiltott áruk körét. </w:t>
      </w:r>
    </w:p>
    <w:p>
      <w:pPr>
        <w:pStyle w:val="TextBody"/>
        <w:ind w:left="709" w:hanging="0"/>
        <w:rPr/>
      </w:pPr>
      <w:r>
        <w:rPr/>
        <w:t>6.) A Gazdasági Bizottság függetlenül attól, hogy a Sashalmi piac Élelmiszer piac, nem ért egyet azzal, hogy a piacon a már eddig is ruhát árusító kereskedők a piac területéről kitiltásra kerüljenek. Azt javasolja a Bizottság, hogy a ruhásoknak, vásározóknak lehessen a piacon árusítani, azonban kizárólag a piac felügyelőség által kijelölt területen.</w:t>
      </w:r>
    </w:p>
    <w:p>
      <w:pPr>
        <w:pStyle w:val="TextBody"/>
        <w:ind w:left="709" w:hanging="0"/>
        <w:rPr/>
      </w:pPr>
      <w:r>
        <w:rPr/>
        <w:t>7.) A Gazdasági Bizottság, - eltérően a jelenlegi nyitvatartási rendtől. javasolja, hogy a piac nyitvatartási ideje a Házirend szerint valósuljon meg. Ne legyen téli – nyári nyitva tartás, kerüljön megjelölésre, hogy Hétfőn a piac zárva tart</w:t>
      </w:r>
    </w:p>
    <w:p>
      <w:pPr>
        <w:pStyle w:val="TextBody"/>
        <w:ind w:left="709" w:hanging="0"/>
        <w:rPr/>
      </w:pPr>
      <w:r>
        <w:rPr>
          <w:rFonts w:eastAsia="Arial"/>
        </w:rPr>
        <w:t xml:space="preserve"> </w:t>
      </w:r>
      <w:r>
        <w:rPr/>
        <w:t>8.) A Gazdasági Bizottság a rendelet tervezet 2 § (1) bekezdését  az alábbiak szerint javasolja módosítani:</w:t>
      </w:r>
    </w:p>
    <w:p>
      <w:pPr>
        <w:pStyle w:val="TextBody"/>
        <w:ind w:left="709" w:hanging="0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 xml:space="preserve">(1) bek. a piac tekintetében a tulajdonosi jogokat a </w:t>
      </w:r>
      <w:r>
        <w:rPr>
          <w:b/>
        </w:rPr>
        <w:t>fenntartó XVI. kerületi Önkormányzat a Gazdasági Bizottság útján,</w:t>
      </w:r>
      <w:r>
        <w:rPr/>
        <w:t xml:space="preserve"> (továbbiakban: fenntartó) gyakorolja. </w:t>
      </w:r>
    </w:p>
    <w:p>
      <w:pPr>
        <w:pStyle w:val="TextBody"/>
        <w:ind w:left="709" w:hanging="0"/>
        <w:rPr/>
      </w:pPr>
      <w:r>
        <w:rPr/>
        <w:t>9.)A Gazdasági Bizottság javasolja, hogy a 2 § (4) bekezdésében a piac területe külön mellékletben helyszínrajzon kerüljön megjelölésre a határvonalak pontos kijelölésével.</w:t>
      </w:r>
    </w:p>
    <w:p>
      <w:pPr>
        <w:pStyle w:val="TextBody"/>
        <w:ind w:left="709" w:hanging="0"/>
        <w:rPr/>
      </w:pPr>
      <w:r>
        <w:rPr/>
        <w:t>10.)A Gazdasági Bizottság javasolja, hogy a rendelet tervezet 7 § (6) bekezdésének d.) pontjából maradjon ki a 3 hónapon túli időtartam megjelölés. Ennek figyelembe vételével a d.) pont az alábbiak szerint szól:</w:t>
      </w:r>
    </w:p>
    <w:p>
      <w:pPr>
        <w:pStyle w:val="TextBody"/>
        <w:ind w:left="709" w:hanging="0"/>
        <w:rPr/>
      </w:pPr>
      <w:r>
        <w:rPr/>
        <w:t>„</w:t>
      </w:r>
      <w:r>
        <w:rPr/>
        <w:t xml:space="preserve">d.) amennyiben a bérlő az üzlethelyiséget a működtető előzetes értesítése nélkül zárva tartja.” </w:t>
      </w:r>
    </w:p>
    <w:p>
      <w:pPr>
        <w:pStyle w:val="TextBody"/>
        <w:ind w:left="709" w:hanging="0"/>
        <w:rPr/>
      </w:pPr>
      <w:r>
        <w:rPr/>
        <w:t>11.)A Gazdasági Bizottság javasolja, hogy a rendelet tervezet 10. § (4) bekezdésében megjelölt határidő 30 nap legyen.</w:t>
      </w:r>
    </w:p>
    <w:p>
      <w:pPr>
        <w:pStyle w:val="TextBody"/>
        <w:ind w:left="709" w:hanging="0"/>
        <w:rPr/>
      </w:pPr>
      <w:r>
        <w:rPr/>
        <w:t>Javasolja a Bizottság, hogy a 10 § egészüljön ki egy (5) bekezdéssel, az alábbi tartalommal:</w:t>
      </w:r>
    </w:p>
    <w:p>
      <w:pPr>
        <w:pStyle w:val="TextBody"/>
        <w:ind w:left="709" w:hanging="0"/>
        <w:rPr/>
      </w:pPr>
      <w:r>
        <w:rPr/>
        <w:t>5. bek.” az a bérlő, aki bérleti díj hátralékát nem rendezte, és a tulajdonában álló felépítményt értékesíti addig új területhasználati megállapodás az új tulajdonossal nem köthető, amíg a bérlő tartozását nem rendezte.</w:t>
      </w:r>
    </w:p>
    <w:p>
      <w:pPr>
        <w:pStyle w:val="TextBody"/>
        <w:ind w:left="709" w:hanging="709"/>
        <w:rPr/>
      </w:pPr>
      <w:r>
        <w:rPr/>
        <w:tab/>
        <w:t>12.) Javasolja a Bizottság, legyen lehetőség arra is, hogy a helyhasználó előre 1 hónapra szerződést köthessen az asztal használatára. Ennek leszabályozására a Bizottság az alábbi kiegészítést teszi:</w:t>
      </w:r>
    </w:p>
    <w:p>
      <w:pPr>
        <w:pStyle w:val="TextBody"/>
        <w:ind w:left="709" w:hanging="709"/>
        <w:rPr/>
      </w:pPr>
      <w:r>
        <w:rPr/>
        <w:tab/>
        <w:t xml:space="preserve">„ napi helyhasználatra időszakos asztal használati, sorolási szerződés köthető a működtetővel 1 hónapos időtartamra. A szerződés havonta felülvizsgálandó és megújítandó. A szerződés megkötésekor a napi helypénz 30-szoros összegét egyösszegben kell megfizetni. </w:t>
      </w:r>
    </w:p>
    <w:p>
      <w:pPr>
        <w:pStyle w:val="TextBody"/>
        <w:ind w:left="709" w:hanging="709"/>
        <w:rPr/>
      </w:pPr>
      <w:r>
        <w:rPr/>
        <w:tab/>
        <w:t>Napi helyhasználat esetén ugyanaz a hely többször is kiadható, ha a helyhasználó kiürítette. A helyhasználónak a használat időtartamától függetlenül mindig az egész napra megállapított helypénzt kell megfizetnie.</w:t>
      </w:r>
    </w:p>
    <w:p>
      <w:pPr>
        <w:pStyle w:val="TextBody"/>
        <w:ind w:left="709" w:hanging="709"/>
        <w:rPr/>
      </w:pPr>
      <w:r>
        <w:rPr/>
        <w:tab/>
        <w:t>13.) A Gazdasági Bizottság javasolja, hogy a Képviselő-testület által 1999.. évre megállapított helyhasználati díjak 2001. január 1-től 100 %-kal. emelkedjenek.</w:t>
      </w:r>
    </w:p>
    <w:p>
      <w:pPr>
        <w:pStyle w:val="TextBody"/>
        <w:ind w:left="709" w:hanging="709"/>
        <w:rPr/>
      </w:pPr>
      <w:r>
        <w:rPr/>
        <w:tab/>
        <w:t>14.) A Gazdasági Bizottság javasolja, hogy a  díjmegállapítás III. élő és vágott állatok utáni díjtételek közül kerüljön ki a sertés, a juh, a bárány, a malac árusítására vonatkozó lehetőség.</w:t>
      </w:r>
    </w:p>
    <w:p>
      <w:pPr>
        <w:pStyle w:val="TextBody"/>
        <w:ind w:left="709" w:hanging="709"/>
        <w:rPr/>
      </w:pPr>
      <w:r>
        <w:rPr/>
        <w:tab/>
        <w:t>15.) A Gazdasági Bizottság egyetért a hatósági állatorvos megállapításaival.</w:t>
      </w:r>
    </w:p>
    <w:p>
      <w:pPr>
        <w:pStyle w:val="TextBody"/>
        <w:ind w:left="709" w:hanging="0"/>
        <w:rPr/>
      </w:pPr>
      <w:r>
        <w:rPr/>
        <w:t>16.) A Gazdasági Bizottság javasolja, hogy a szabálysértési rendelkezések 11 § (2) bek. egészüljön ki azzal, hogy „a 10.000.-Ft-ig terjedő helyszíni bírság ismételhető legyen. Ennek figyelembe vételével a 11 § (2) bek. az alábbiak szerint változik:</w:t>
      </w:r>
    </w:p>
    <w:p>
      <w:pPr>
        <w:pStyle w:val="TextBody"/>
        <w:ind w:left="709" w:hanging="0"/>
        <w:rPr/>
      </w:pPr>
      <w:r>
        <w:rPr/>
        <w:t>„</w:t>
      </w:r>
      <w:r>
        <w:rPr/>
        <w:t xml:space="preserve">(2) bek. A működtető a piac rendelet betartása érdekében ellenőrzést végez. Az e minőségben eljáró személy az 1. bekezdésében meghatározott szabálysértés elkövetőivel szemben 10.000.-Ft-ig terjedő </w:t>
      </w:r>
      <w:r>
        <w:rPr>
          <w:b/>
        </w:rPr>
        <w:t>ismételhető</w:t>
      </w:r>
      <w:r>
        <w:rPr/>
        <w:t xml:space="preserve"> helyszíni bírság kiszabására jogosul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Gazdasági Bizottság megtárgyalta </w:t>
      </w:r>
      <w:r>
        <w:rPr>
          <w:b/>
        </w:rPr>
        <w:t>a Garancia Biztosító előadóterem bérbevételi kérelmét.</w:t>
      </w:r>
    </w:p>
    <w:p>
      <w:pPr>
        <w:pStyle w:val="TextBody"/>
        <w:rPr/>
      </w:pPr>
      <w:r>
        <w:rPr/>
        <w:t>A Bizottság az alábbi határozatot hozt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2127" w:hanging="2127"/>
        <w:jc w:val="both"/>
        <w:rPr/>
      </w:pPr>
      <w:r>
        <w:rPr>
          <w:b/>
        </w:rPr>
        <w:t>449/2000. (09.07.)</w:t>
      </w:r>
      <w:r>
        <w:rPr/>
        <w:t xml:space="preserve"> A Gazdasági Bizottság </w:t>
      </w:r>
      <w:r>
        <w:rPr>
          <w:b/>
        </w:rPr>
        <w:t>a XVI. ker. Jókai út 6. szám alatti tárgyalót</w:t>
      </w:r>
      <w:r>
        <w:rPr/>
        <w:t xml:space="preserve"> 2000. szeptember 11-én és szeptember 13-án 4000.-Ft/óra + ÁFA bérleti díj ellenében biztosítja a Garancia Biztosító részér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 xml:space="preserve">Határidő: azonnal </w:t>
      </w:r>
    </w:p>
    <w:p>
      <w:pPr>
        <w:pStyle w:val="Normal"/>
        <w:ind w:left="2127" w:hanging="0"/>
        <w:jc w:val="both"/>
        <w:rPr/>
      </w:pPr>
      <w:r>
        <w:rPr/>
        <w:t>Felelős: Márkó László GB. elnök</w:t>
      </w:r>
    </w:p>
    <w:p>
      <w:pPr>
        <w:pStyle w:val="Normal"/>
        <w:ind w:left="2127" w:hanging="0"/>
        <w:jc w:val="both"/>
        <w:rPr/>
      </w:pPr>
      <w:r>
        <w:rPr/>
        <w:t>Szavazott: 7 fő,   7 fő igen,    0 nem,   0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 Bizottság 2000. december 31-ig szóló munkatervét az alábbiak szerint állapítja meg:</w:t>
      </w:r>
    </w:p>
    <w:p>
      <w:pPr>
        <w:pStyle w:val="Normal"/>
        <w:jc w:val="both"/>
        <w:rPr/>
      </w:pPr>
      <w:r>
        <w:rPr/>
        <w:t xml:space="preserve">szeptember 14-e, illetve azt követően 2 hetenként tartja a Bizottság rendszeresen üléseit. </w:t>
      </w:r>
    </w:p>
    <w:p>
      <w:pPr>
        <w:pStyle w:val="Normal"/>
        <w:jc w:val="both"/>
        <w:rPr/>
      </w:pPr>
      <w:r>
        <w:rPr/>
        <w:t>A megjelölt időpont abban az esetben módosul, ha a jelzett időpontok ütköznek a Bizottság elnökének rendszeres elfoglaltságot jelentő időpontjával.</w:t>
      </w:r>
    </w:p>
    <w:p>
      <w:pPr>
        <w:pStyle w:val="Normal"/>
        <w:jc w:val="both"/>
        <w:rPr/>
      </w:pPr>
      <w:r>
        <w:rPr/>
        <w:t>A Bizottság munkatervében szereplő napirendek előre nem tervezhetőek, a Bizottság hatáskörét érintő ügyek (elidegenítés, véleményezés, javaslat tétel a Képviselő-testület előterjesztéseket érintően, valamint döntések a Bizottság hatáskörébe tartozó ügyekben, pl: közterület-használ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munkatervvel egyet 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212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25:00Z</dcterms:created>
  <dc:creator>Csibáné, Szabó ANikó</dc:creator>
  <dc:description/>
  <dc:language>en-US</dc:language>
  <cp:lastModifiedBy>Csibáné, Szabó ANikó</cp:lastModifiedBy>
  <cp:lastPrinted>2000-09-19T10:39:00Z</cp:lastPrinted>
  <dcterms:modified xsi:type="dcterms:W3CDTF">2000-09-19T08:40:00Z</dcterms:modified>
  <cp:revision>5</cp:revision>
  <dc:subject/>
  <dc:title>JEGYZŐKÖNYV</dc:title>
</cp:coreProperties>
</file>