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 Budapest Főváros XVI. ker. Önkormányzat Gazdasági </w:t>
      </w:r>
      <w:r>
        <w:rPr>
          <w:b/>
        </w:rPr>
        <w:t xml:space="preserve">Bizottsága 2000. július </w:t>
      </w:r>
    </w:p>
    <w:p>
      <w:pPr>
        <w:pStyle w:val="Normal"/>
        <w:jc w:val="center"/>
        <w:rPr/>
      </w:pPr>
      <w:r>
        <w:rPr>
          <w:b/>
        </w:rPr>
        <w:t>20.-án</w:t>
      </w:r>
      <w:r>
        <w:rPr/>
        <w:t xml:space="preserve"> 16</w:t>
      </w:r>
      <w:r>
        <w:rPr>
          <w:vertAlign w:val="superscript"/>
        </w:rPr>
        <w:t>00</w:t>
      </w:r>
      <w:r>
        <w:rPr/>
        <w:t xml:space="preserve">- órakor a Polgármesteri Hivatal hivatalos helyiségében tartott </w:t>
      </w:r>
    </w:p>
    <w:p>
      <w:pPr>
        <w:pStyle w:val="Normal"/>
        <w:jc w:val="center"/>
        <w:rPr/>
      </w:pPr>
      <w:r>
        <w:rPr/>
        <w:t>ülésérő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len vannak:</w:t>
      </w:r>
    </w:p>
    <w:p>
      <w:pPr>
        <w:pStyle w:val="Normal"/>
        <w:rPr/>
      </w:pPr>
      <w:r>
        <w:rPr/>
        <w:t>Márkó László</w:t>
        <w:tab/>
        <w:tab/>
        <w:tab/>
        <w:t xml:space="preserve">a Bizottság tagja </w:t>
      </w:r>
    </w:p>
    <w:p>
      <w:pPr>
        <w:pStyle w:val="Normal"/>
        <w:rPr/>
      </w:pPr>
      <w:r>
        <w:rPr/>
        <w:t>Buday Pál</w:t>
        <w:tab/>
        <w:tab/>
        <w:tab/>
        <w:tab/>
        <w:t>a Bizottság tagja</w:t>
      </w:r>
    </w:p>
    <w:p>
      <w:pPr>
        <w:pStyle w:val="Normal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rPr/>
      </w:pPr>
      <w:r>
        <w:rPr/>
        <w:t>Kocsis László</w:t>
        <w:tab/>
        <w:tab/>
        <w:tab/>
        <w:t>a Bizottság tagja</w:t>
      </w:r>
    </w:p>
    <w:p>
      <w:pPr>
        <w:pStyle w:val="Normal"/>
        <w:rPr/>
      </w:pPr>
      <w:r>
        <w:rPr/>
        <w:t xml:space="preserve">Medve Lajos </w:t>
        <w:tab/>
        <w:tab/>
        <w:tab/>
        <w:t>a Bizottság tagja</w:t>
      </w:r>
    </w:p>
    <w:p>
      <w:pPr>
        <w:pStyle w:val="Normal"/>
        <w:rPr/>
      </w:pPr>
      <w:r>
        <w:rPr/>
        <w:t xml:space="preserve">dr. Balogh Géza </w:t>
        <w:tab/>
        <w:tab/>
        <w:tab/>
        <w:t>a Bizottság tagja</w:t>
      </w:r>
    </w:p>
    <w:p>
      <w:pPr>
        <w:pStyle w:val="Normal"/>
        <w:rPr/>
      </w:pPr>
      <w:r>
        <w:rPr/>
        <w:t>Hargitai István</w:t>
        <w:tab/>
        <w:tab/>
        <w:tab/>
        <w:t>a Bizottság tagja</w:t>
      </w:r>
    </w:p>
    <w:p>
      <w:pPr>
        <w:pStyle w:val="Normal"/>
        <w:rPr/>
      </w:pPr>
      <w:r>
        <w:rPr/>
        <w:t>Nádudvari László</w:t>
        <w:tab/>
        <w:tab/>
        <w:tab/>
        <w:t>a Bizottság tagja</w:t>
      </w:r>
    </w:p>
    <w:p>
      <w:pPr>
        <w:pStyle w:val="Normal"/>
        <w:rPr/>
      </w:pPr>
      <w:r>
        <w:rPr/>
        <w:t>Szatmáry László</w:t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 7 fő jelen van, 1 fő 16,20-órakor, 1 fő 17,45 órakor érkezet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könyvvezető:</w:t>
        <w:tab/>
        <w:tab/>
        <w:tab/>
        <w:t>dr. Horváth Péterné</w:t>
      </w:r>
    </w:p>
    <w:p>
      <w:pPr>
        <w:pStyle w:val="Normal"/>
        <w:rPr/>
      </w:pPr>
      <w:r>
        <w:rPr/>
        <w:t xml:space="preserve">Gazdasági Bizottság elnöke: </w:t>
        <w:tab/>
        <w:tab/>
        <w:t>Márkó Lászl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Gazdasági Bizottság az előre kiküldött napirendeken túlmenően az alábbi napirendi pontok megtárgyalásával értett egye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1632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6/2000. (07.20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Tulajdonosi hozzájárulás megadása a Pósa Lajos u. 23/b. sz. alatti lakóházas ingatlanon kamra építéshez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Csömöri úti orvosi rendelő bővítése a megüresedett helyiségek felhasználásáv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Bérbevételi kérelem (XVI. ker. Jókai út 6. )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Javaslat a XVI. ker. Erzsébet-liget 105842/20000 (06.22.) sz ingatlan megvételér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Törvényességi észrevétel a 368/2000. GB sz.  határozatró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 MATÁV Kábel TV Kft közterület-használati kérelme termékbemutatás céljára a Lándzsa téren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zékely Gáborné közterület-használati kérele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7 fő,   7 fő igen,   0 nem,  0  tartózkodot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1.) </w:t>
      </w:r>
      <w:r>
        <w:rPr>
          <w:b/>
        </w:rPr>
        <w:t>A Gazdasági Bizottság megtárgyalta a „ Javaslat Nádor u. 41. 110430 hrsz-ú alatti ingatlanon lévő 1/10-ed eszmei önkormányzati tulajdon elidegenítése és a beköltözhető forgalmi értékének meghatározására.” tárgyú képviselő-testületi előterjesztést. A Bizottság az előterjesztéshez véleményként az alábbi határozati javaslatot adj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7/2000. (07.20.)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a XVI. ker. Nádor u. 41. 110430 hrsz alatti ingatlanon lévő 1/10-ed rész eszmei önkormányzati tulajdon elidegenítésére hozott </w:t>
            </w:r>
            <w:r>
              <w:rPr>
                <w:b/>
              </w:rPr>
              <w:t>230/2000.(04.20.) sz</w:t>
            </w:r>
            <w:r>
              <w:rPr/>
              <w:t xml:space="preserve">. határozatát fenntartva az ingatlanon lévő 1/10-ed rész eszmei önkormányzati tulajdon beköltözhető forgalmi értékét 1.176.900.-Ft-ban, a vételárat a beköltözhető forgalmi érték 50 %-ában javasolja meghatározni és megvételre felajánlani  az elővásárlási joggal rendelkező Györke Lászlóné társtulajdonos részére. </w:t>
            </w:r>
          </w:p>
          <w:p>
            <w:pPr>
              <w:pStyle w:val="TextBody"/>
              <w:rPr/>
            </w:pPr>
            <w:r>
              <w:rPr/>
              <w:t>A vételár kifizetése egyösszegben történik.</w:t>
            </w:r>
          </w:p>
          <w:p>
            <w:pPr>
              <w:pStyle w:val="Normal"/>
              <w:jc w:val="both"/>
              <w:rPr/>
            </w:pPr>
            <w:r>
              <w:rPr/>
              <w:t>A Gazdasági Bizottság a határozatát  az alábbiakkal indokolj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lkobzott családi tulajdonrészt vásárol vissza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z elmult évtizedekben az Önkormányzat semmit nem költött az ingatlanra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z értékelés eszmei forgalmi érték, melyből az 1/10-ed rész önmagában forgalomképtele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09. 19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B elnök</w:t>
            </w:r>
          </w:p>
          <w:p>
            <w:pPr>
              <w:pStyle w:val="Normal"/>
              <w:jc w:val="both"/>
              <w:rPr/>
            </w:pPr>
            <w:r>
              <w:rPr/>
              <w:t>Szavazott:  7 fő,  6  fő igen,  1 nem szavazott,  0  tartózkodot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) </w:t>
      </w:r>
      <w:r>
        <w:rPr>
          <w:b/>
        </w:rPr>
        <w:t>A Gazdasági Bizottság megtárgyalta a „Javaslat a Szent Korona u. 137. fsz. 1. (János u. 90.) 109405/0/A-1 hrsz. alatti öröklakás elidegenítése és a beköltözhető forgalmi érték meghatározására” tárgyú képviselő-testületi előterjesztést. A Bizottság az előterjesztéshez véleményként az alábbi határozati javaslatot ad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8/2000. (07.20.)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ind w:left="-70" w:hanging="0"/>
              <w:rPr/>
            </w:pPr>
            <w:r>
              <w:rPr/>
              <w:t>A Gazdasági Bizottság javasolja a  Képviselő-testületnek a  Szent Korona u. 137. fsz. 1. (János u. 90. ) 109405/0/A-1 hrsz. alatti 1 szoba 23 m2 alapterületű komfort nélküli öröklakás elidegenítésre történő kijelölését és megvételre felajánlását az elővásárlási joggal rendelkező Fekete Gyuláné bérlő részére.</w:t>
            </w:r>
          </w:p>
          <w:p>
            <w:pPr>
              <w:pStyle w:val="TextBody"/>
              <w:ind w:left="1134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Gazdasági Bizottság az öröklakás beköltözhető forgalmi értékét 2.108.000.-Ft-ban javasolja meghatározni. A vételár a beköltözhető forgalmi érték 50 %-a, azaz 1.054.000.-F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09. 19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B elnök</w:t>
            </w:r>
          </w:p>
          <w:p>
            <w:pPr>
              <w:pStyle w:val="Normal"/>
              <w:jc w:val="both"/>
              <w:rPr/>
            </w:pPr>
            <w:r>
              <w:rPr/>
              <w:t>Szavazott:  7 fő,   5 fő igen,  1 nem szavazott,   1 tartózkod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)</w:t>
      </w:r>
      <w:r>
        <w:rPr/>
        <w:t xml:space="preserve"> </w:t>
      </w:r>
      <w:r>
        <w:rPr>
          <w:b/>
        </w:rPr>
        <w:t>A Gazdasági Bizottság megtárgyalta  Góg Erzsébet Vidámvásár u. 22. fsz. 3. sz. alatti bérlő vételi kérelmét. A Bizottság az alábbi határozatot hoz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9/2000. (07.20.)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Képviselő-testületnek a Vidámvásár u. 22. fsz. 3. 116765/0/A-3 hrsz. alatti 1 szoba, konyha helyiségekből álló 23 m2  alapterületű komfort nélküli öröklakás-melyhez az osztatlan közös tulajdonból 120/1000-ed rész tartozik – elidegenítésre történő kijelölését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A Gazdasági Bizottság a Vidámvásár u. 22. fsz. 3. sz. alatti öröklakás értékbecslésének elkészítésével az APEX-M Ingatlanközvetítő BT–t bízz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Az értékbecslés elkészíttetésére azonnal, </w:t>
            </w:r>
          </w:p>
          <w:p>
            <w:pPr>
              <w:pStyle w:val="Normal"/>
              <w:jc w:val="both"/>
              <w:rPr/>
            </w:pPr>
            <w:r>
              <w:rPr/>
              <w:t>2000. 10. 10. Kt. ülésre történő előterjeszté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  7 fő,   6 fő igen, 1  nem szavazott,   0 tartózkod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4.)  </w:t>
      </w:r>
      <w:r>
        <w:rPr>
          <w:b/>
        </w:rPr>
        <w:t>A Gazdasági Bizottság megtárgyalta a „Javaslat a Baross G. u. 24. fsz. 11. 106341/0/A-11 hrsz. alatti öröklakás elidegenítése és a beköltözhető forgalmi érték meghatározására” tárgyú képviselő-testületi előterjesztést. A Bizottság az előterjesztéshez véleményként az alábbi határozati javaslatot adj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0/2000. (07.20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XVI. ker. Baross G. u. 24. fsz. 11. 106341/0/A-11 hrsz. alatti 1 szoba 31 m2 alapterületű komfortos öröklakás , - melyhez osztatlan közös tulajdonból 756/10.000-ed rész tartozik – elidegenítésre történő kijelölését és felajánlását megvételre az elővásárlási joggal rendelkező Tóth József bérlő részére.</w:t>
            </w:r>
          </w:p>
          <w:p>
            <w:pPr>
              <w:pStyle w:val="Normal"/>
              <w:jc w:val="both"/>
              <w:rPr/>
            </w:pPr>
            <w:r>
              <w:rPr/>
              <w:t>A Gazdasági Bizottság az öröklakás beköltözhető forgalmi értékét 3.000.000.-Ft-ban javasolja a Képviselő-testületnek  meghatározni.</w:t>
            </w:r>
          </w:p>
          <w:p>
            <w:pPr>
              <w:pStyle w:val="Normal"/>
              <w:jc w:val="both"/>
              <w:rPr/>
            </w:pPr>
            <w:r>
              <w:rPr/>
              <w:t>A vételár a beköltözhető forgalmi érték 50 %-a, azaz 1.500.000.-F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09. 19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B elnök</w:t>
            </w:r>
          </w:p>
          <w:p>
            <w:pPr>
              <w:pStyle w:val="Normal"/>
              <w:jc w:val="both"/>
              <w:rPr/>
            </w:pPr>
            <w:r>
              <w:rPr/>
              <w:t>Szavazott:  7 fő,  6  fő igen, 0  nem szavazott,  1  tartózkod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>
          <w:vanish/>
        </w:rPr>
      </w:pPr>
      <w:r>
        <w:rPr/>
        <w:t>5.) A Gazdasági Bizottság megtárgyalta a „Megbízás a Huszár u. 24. 105565 hrsz. alatti családi házas ingatlan forgalmi értékbecslés elkészítése.” tárgyú előterjesztést.</w:t>
      </w:r>
    </w:p>
    <w:p>
      <w:pPr>
        <w:pStyle w:val="Header"/>
        <w:tabs>
          <w:tab w:val="clear" w:pos="4536"/>
          <w:tab w:val="clear" w:pos="9072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1/2000. (07.20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Huszár u. 24. sz. 105565 hrsz. alatti ingatlan értékbecslés elkészítésével az APEX-M Ingatlanközvetítő BT– t bízz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értékmeghatározást az alábbi szempontok figyelembevételével kéri a Bizottság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üres forgalmi érték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külön a bérlő által lakott rész beköltözhető forgalmi értéke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üres társbérleti lakrész forgalmi érték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 : azonnal 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7 fő,   7 fő igen,  0 nem szavazott,   0 tartózkod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)</w:t>
      </w:r>
      <w:r>
        <w:rPr>
          <w:b/>
        </w:rPr>
        <w:t xml:space="preserve"> A Gazdasági Bizottság a „Tulajdonosi hozzájárulás önálló vízmérőóra felszereléséhez.” tárgyú előterjesztéshez az alábbi határozati javaslatot teszi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92/2000. (07.20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A Gazdasági Bizottság hozzájárul a Centenáriumi ltp. N. épület 106904/7/A/86 hrsz.-ú 482 m2 alapterületű nem lakás célú helyiségnek (ABC áruház) önálló vízmérőóra felszereléséhe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vízmérőóra felszerelésének költségét a RÁFÉSZ-COOP Rt. viseli mely összeg 50 %-át a bérbeadó a bérleti díjba beszámítja azt követően, hogy a vízmérőórára a bérlő a vízművekkel a szerződést megkötöt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7 fő,   7 fő igen, 0  nem szavazott,  0  tartózkod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) </w:t>
      </w:r>
      <w:r>
        <w:rPr>
          <w:b/>
        </w:rPr>
        <w:t>A Gazdasági Bizottság megtárgyalta a „Platán Rt. tulajdonosi hozzájárulási kérelme” tárgyú előterjesztést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3/2000. (07.20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 XVI. ker. Rádió u. 1. 116780. hrsz.-ú ingatlanon  a Platán Rt. tulajdonában lévő 100 m2 hasznos alapterületű „Forfa” típusú bisztró funkcióváltásához, mely a belső átalakítás után autókozmetika és bemutatóteremként üzem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tulajdonosi hozzájárulás nem mentesíti a Platán Rt-t az átminősítéshez szükséges hatósági engedélyek beszerzése aló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  fő,  7  fő igen,  0 nem szavazott,   0 tartózkod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A Gazdasági Bizottság a kerítés építésével kapcsolatosan az alábbi határozatot hozta:</w:t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4/2000. (07.20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hozzájárul a XVI. ker. Rádió u. 1. 116780. hrsz.-ú ingatlan utcai kerítés építéséhez, az építési engedélyezési terv dokumentáció alapján. </w:t>
            </w:r>
          </w:p>
          <w:p>
            <w:pPr>
              <w:pStyle w:val="Normal"/>
              <w:jc w:val="both"/>
              <w:rPr/>
            </w:pPr>
            <w:r>
              <w:rPr/>
              <w:t>A kerítésépítés költségviselője a Platán Rt., amelyre bérbeszámítást, kártérítést nem igényelhe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7 fő,   7 fő igen,  0 nem szavazott,  0  tartózkod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>
          <w:b/>
        </w:rPr>
        <w:t>.) A Gazdasági Bizottság a „Közútkezelői hozzájárulás kiadásához tulajdonosi hozzájárulás megadása.” tárgyú előterjesztéshez az alábbi határozatot hozt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5/2000. (07.20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tulajdonosi nyilatkozat megadásával, az alábbi közútkezelői hozzájárulás kiadás iránti kérelmek esetében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zvegtrzsbehzssal3"/>
              <w:ind w:left="0" w:hanging="0"/>
              <w:rPr>
                <w:b/>
                <w:b/>
              </w:rPr>
            </w:pPr>
            <w:r>
              <w:rPr>
                <w:b/>
              </w:rPr>
              <w:t>Kovaliczky Ágnes tervező</w:t>
            </w:r>
          </w:p>
          <w:p>
            <w:pPr>
              <w:pStyle w:val="Szvegtrzsbehzssal3"/>
              <w:numPr>
                <w:ilvl w:val="0"/>
                <w:numId w:val="1"/>
              </w:numPr>
              <w:rPr/>
            </w:pPr>
            <w:r>
              <w:rPr/>
              <w:t xml:space="preserve">Ottó u. </w:t>
              <w:tab/>
              <w:t xml:space="preserve">110086/33 – 110086/36 és </w:t>
            </w:r>
          </w:p>
          <w:p>
            <w:pPr>
              <w:pStyle w:val="Szvegtrzsbehzssal3"/>
              <w:ind w:left="1416" w:hanging="0"/>
              <w:rPr/>
            </w:pPr>
            <w:r>
              <w:rPr/>
              <w:t>110086/43 – 110086/46 hrsz.-ú ingatlanok gázellátásához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JUKÓ Építőipari és Szolgáltató Bt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Állás u. 68. sz. ingatlan villamos energia ellátására 0,4 kV-os hálózat kiépítésére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TEZIOPLAN  Kft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Csinszka u. – Táncsics u. (825/10 sz trafó állomás) 0,4 kV-os szabadvezeték rekonstrukciójához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kéri a Polgármestert a tulajdonosi nyilatkozat aláírására a 25/1996.(VII.1.)Ök. rendelet 15. §. (1), (2) bekezdése alapjá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A Bizottság döntése alapján a Polgármest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 7 fő,   7 fő igen,  0 nem szavazott,   0 tartózkodot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) A Gazdasági Bizottság megtárgyalta a „Közterület-használati engedély érvényének hosszabbítási kérelme Autó-Szentmihály Kft- Gusztáv u. 37.” tárgyú előterjeszté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6/2000. (07.20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az Autó Szentmihály Kft. Gusztáv u. 37. épület járda fölötti területen, amely a XVI. ker. Önkormányzat tulajdonában álló területen van, a korábbi díjfizetési feltételekkel területbérleti szerződést kössön 1 m2 hirdetőfelület használatára 2000. január 1-től kezdődően 2001. december 31-ig a mindenkori díjfizetési kötelezettség elfogadása mellet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7 fő,   7 fő igen,  0 nem szavazott,  0  tartózkod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) A Gazdasági Bizottság megtárgyalta a „Közterület-használati engedély érvényének hosszabbítási kérelme Autó-Szentmihály Kft- Gusztáv u. Szlovák u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7/2000. (07.20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az Autó Szentmihály Kft. Gusztáv u. – Szlovák út menti (118528/1) hrsz.-ú területen, amely a XVI. ker. Önkormányzat tulajdonában álló területen van korábbi díjfizetési feltételekkel területbérleti szerződést kössön 3 m2 hirdetőfelület használatra 2000. január 1-től kezdődően 2001. dec. 31-ig a mindenkori díjfizetési kötelezettség elfogadása mellet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7 fő,   7 fő igen,  0 nem szavazott,  0  tartózkod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) A Gazdasági Bizottság megtárgyalta Deák Ferencné Simongát utcai virágárusító pavilonja előtti közterület-használati kérelmét. A Bizottság az alábbi határozatot hoz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8/2000. (07.20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Deák Ferencné a Simongát utcai virágárusító pavilonja előtti közterületből + 10 m2 használatára megállapodást kössön 2000. július 1-től 2000. december 31-ig azzal a feltétellel, hogy az aszfalt út mellett 1 m széles sávot balesetmentes gyalogos közlekedés céljára biztosítani kel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7 fő,  7  fő igen,  0 nem szavazott,   0 tartózkod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) A Gazdasági Bizottság Schrott Sándor 1149. Bp. Várna u. 22. sz. alatti lakosnak az Arany J. u.-  Budapesti u. sarok  pavilon  közterület-használati engedély érvényességének hosszabbítási kérelmét megtárgyalta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9/2000. (07.20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Schrott Sándor a SCHRO-NES BT képviselője az Arany János u. Budapesti út menti pavilonja által elfoglalt közterület használatára a visszavonásig való érvényesség feltételével, nevezetesen az építési engedély visszavonásáig szóló időtartamra a megállapodást megkös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6 fő,   6 fő igen, 0  nem szavazott,  0  tartózkod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.) A Gazdasági Bizottság Posnyák Árkádiáné közterület-használati szerződés meghosszabbítási kérelmét . A Bizottság az alábbi határozatot hozta: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0/2000. (07.20.)</w:t>
            </w:r>
          </w:p>
        </w:tc>
        <w:tc>
          <w:tcPr>
            <w:tcW w:w="6945" w:type="dxa"/>
            <w:tcBorders/>
          </w:tcPr>
          <w:p>
            <w:pPr>
              <w:pStyle w:val="Szvegtrzsbehzssal2"/>
              <w:ind w:left="0" w:hanging="0"/>
              <w:jc w:val="both"/>
              <w:rPr/>
            </w:pPr>
            <w:r>
              <w:rPr/>
              <w:t>A Gazdasági Bizottság Posnyák Árkádiáné 1172 Budapest Liszt Ferenc u. 46. sz. alatti lakos kérelmére hozzájárul ahhoz, hogy a Batthyány Ilona u. 7-8. (116670) hrsz. alatti közterületen, a tulajdonában álló pavilon (virág-ajándék) által elfoglalt területre vonatkozó közterület-használati megállapodás a visszavonásig való érvényesség feltételével, nevezetesen az építési engedély visszavonásáig meghosszabbításra kerüljö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6 fő,   6 fő igen,  0 nem szavazott,  0  tartózkod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) A Gazdasági Bizottság megtárgyalta Andrássy Istvánné Rákosi út – Gelléri A. Endre u. előtti sarok közterület-használat meghosszabbítási kérelmét. A Bizottság az alábbi határozatot hozta: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1/2000. (07.20.)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/>
              <w:t>A Gazdasági Bizottság hozzájárul ahhoz, hogy Andrássy Istvánné a Rákosi u. 93 és a Gelléri Andor Endre u. sarok előtti meglévő 2 x 1 m2 hirdetőfelületű cégtáblára, használati megállapodást kössön 2000. január 1-től 2001. december 31-ig a mindenkori díjfizetési kötelezettség mellet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6 fő,   6 fő igen,   0 nem szavazott,   0 tartózkod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) A Gazdasági Bizottság megtárgyalta Szeverényi Imre Védő u. – Vívó u. sarok közterület-használat meghosszabbítási kérelmét. A Bizottság az alábbi határozatot hozta: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2/2000. (07.20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Szeverényi Imre a Védő u. – Vívó u. közötti (103240) hrsz-ú területen lévő 16 m2 saját tulajdonú gépkocsi tárolója által elfoglalt közterület használata a mindenkori díjfizetési kötelezettség mellett használati megállapodást kössön 2001. 12. 31.-ig szóló időtartam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6 fő,  6 fő igen,  0 nem szavazott,   0 tartózkodott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6.) A Gazdasági Bizottság megtárgyalta Tímár István közterület-használat hosszabbítás iránti kérelmé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3/2000. (07.20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hozzájárul ahhoz, hogy a Védő u. – Vívó u. sarkán a közterületen álló 2. sz. gépkocsi tároló új tulajdonosa Tímár István 1163. Védő u. 4/b.II. 11. sz. alatti lakos 2000. április 1-től használati megállapodást kössön a visszavonásig való érvényesség feltételével, nevezetesen az építési engedély visszavonásáig szóló időtartamr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 : azonnal 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6  fő,   6 fő igen,  0 nem szavazott,   0 tartózkod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.) A Gazdasági Bizottság megtárgyalta Hollárautó Kft  Körvasút sor 8. menti közterület-használat hosszabbítás iránti kérelmet. A Bizottság az alábbi határozatot hozta: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4/2000. (07.20.)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/>
              <w:t>A Gazdasági Bizottság hozzájárul ahhoz, hogy a Hollárautó Kft. a 1161. Körvasút sor 8. előtti 3 m2 hirdetőfelületű reklámtáblára használati megállapodást kössön 2000. január 1-től 2001. december 31-i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8 fő,   8 fő igen, 0  nem szavazott,  0  tartózkodot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8.) A Gazdasági Bizottság megtárgyalta a PIZZÉRIA LUNA BT közterület-használat érvényének hosszabbítás kérelmét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5/2000. (07.20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a PIZZÉRIA LUNA BT 1161. Bp. Rákosi út 112. sz. előtti területen, amely a XVI. ker. Önkormányzat tulajdonában álló közterület, használati megállapodást kössön 2 m2 hirdetőfelület használatára 2000. január 1-től 2002. december 31-ig terjedő idő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8 fő,   8 fő igen,   0 nem szavazott,  0  tartózkodott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19.) A Gazdasági Bizottság megtárgyalta Lovas Márta Futórózsa u. – Sasvár u. sarok lévő pavilon által elfoglalt közterület használati engedély érvényességének hosszabbítási kérelmé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6/2000. (07.20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Lovas Márta Futórózsa u. – Sasvár u. sarkon lévő pavilonja által elfoglalt közterület használatára megállapodást kössön a visszavonásig való érvényesség feltételével, nevezetesen az építési engedély visszavonásái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8 fő,  8  fő igen,  0 nem szavazott,   0 tartózkod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.) A Gazdasági Bizottság megtárgyalta Váradi Mónika közterület-használati engdély érvényességének hosszabbítási kérelmét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07/2000. (07.20.)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/>
              <w:t>A Gazdasági Bizottság Dr. Bársony Sándor meghatalmazott kérésére hozzájárul ahhoz, hogy Váradi Mónika távollétében jogi képviselője az Újszász u. 102. sz. alatti pavilon által elfoglalt területre vonatkozó közterület-használati megállapodás a visszavonásig való érvényesség feltételével, nevezetesen az építési engedély visszavonásáig meghosszabbításra kerüljö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8  fő,   8 fő igen,  0 nem szavazott,   0 tartózkod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21.) A Gazdasági Bizottság megtárgyalta Mihályi Ernő közterület-használat érvényességének hosszabbítás iránti kérelmét a tevékenység megváltoztatása iránti kérelemmel együtt. Az alábbi határozatot hozta a Bizottsá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8/2000. (07.20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Mihályi Ernő a Margit u. – Olga u. sarki  (106904/29( hrsz.-ú közterületen a pavilon által elfoglalt területre a visszavonásig való érvényesség feltételével, nevezetesen az építési engedély visszavonásáig cipőjavító tevékenység végzésére használati megállapodást kössön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8  fő,   8 fő igen, 0  nem szavazott,  0  tartózkodott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22.) A Gazdasági Bizottság megtárgyalta Székely Gáborné közterület-használati kérelmé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092000. (07.20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Székely Gáborné a XVI. ker. Centenáriumi sétányon, az üzlete előtti közterületen vendéglátó-ipari előkert céljából asztalt és széket helyezzen el 2 m2 területen 2000. június 1-től szeptember 15-ig a közterület használati díj befizetése mellet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 8 fő,  8  fő igen,  0 nem szavazott,   0 tartózkodot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3.) A Gazdasági Bizottság megtárgyalta tulajdonosi hozzájárulás megadása a Pósa Lajos u. 23/b. alatti lakóházas ingatlanon kamra építéséhez tárgyú előterjesztést. A Bizottság az alábbi határozatot hozta: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0/2000. (07.20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felkéri a Polgármestert a tulajdonosi hozzájárulás megadására a Pósa Lajos u. 23/b. 103273 hrsz.-ú ingatlanon a kamra felépítéséhez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Bizottság kijelenti, hogy a tulajdonosi hozzájárulás nem mentesíti a bérlőt, építtetőt, az esetlegesen szükséges egyéb hatósági engedélyek beszerzése aló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Bizottság úgy járul hozzá a kamra építéshez, ha azt a bérlő saját költségen végzi, amelyhez bérbeszámítást nem vehet igényb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 jegyzőkönyv aláírását követő két héten belü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8  fő,   8 fő igen,  0 nem szavazott,   0 tartózkod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4.) A Gazdasági Bizottság megtárgyalta a ” Csömöri úti orvosi rendelő bővítése a megüresedett helyiség felhasználásával (108923 hrsz.)” 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1/2000. (07.20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hogy a XVI. ker. Csömöri út 179. 108923 hrsz.-ú ingatlanon lévő üresen álló 69 m2 alapterületű két helyiségből + belépő álló nem lakás célú helyiség pályázaton kívül, egészségügyi alapellátás céljára az ott praktizáló háziorvosok részére kerüljön hasznosításra, mely önkormányzati felada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8  fő,   8 fő igen,  0 nem szavazott,   0 tartózkodott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25.) A Gazdasági Bizottság megtárgyalta a Jókai út 6 sz. alatti irodaházban lévő I. em. 102. sz. 47 m2 bérbevételére, valamint ajtó elhelyezésével összefüggő költség beszámításra vonatkozó előterjesztést. A Bizottság az alábbi határozatokat hozta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2/2000. (07.20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XVI. ker. Jókai út 6. sz. alatti I. em. 102. 47 m2 alapterületű irodahelyiséget az Irodainvest Kft részére bérbeadja 2000. augusztus 1-től 2000. december 31-ig.</w:t>
            </w:r>
          </w:p>
          <w:p>
            <w:pPr>
              <w:pStyle w:val="Normal"/>
              <w:jc w:val="both"/>
              <w:rPr/>
            </w:pPr>
            <w:r>
              <w:rPr/>
              <w:t>Bérleti díj mértéke 20.000.- Ft/m2/év + ÁF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9 fő,   9 fő igen,  0 nem,   o tartózkod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3/2000. (07.20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z Irodainvest Kft által használt  XVI. ker. Jókai u. 6. sz. alatti I. em.102. sz. 47. m2 alapterületű irodahelyiség használatának díját június 9-től július 31-ig 20.000. Ft/m2/év + ÁFA. összegben állapítj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9 fő,   9 fő igen,  0 nem,   o tartózkodot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4/2000. (07.20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28/2000. (01. 13.) számú határozata alapján a XVI. ker. Jókai út 6. sz. alatti I. em. 102/A sz. irodahelyiség önálló használata érdekében beépített nyílászáró költségét az IFÜR által javasolt 35.949.-Ft-ban elfogadja. </w:t>
            </w:r>
          </w:p>
          <w:p>
            <w:pPr>
              <w:pStyle w:val="Normal"/>
              <w:jc w:val="both"/>
              <w:rPr/>
            </w:pPr>
            <w:r>
              <w:rPr/>
              <w:t>Az Irodainvest Kft által elvégzett ajtó beállítás 35.949.-Ft költségét a Gazdasági bizottság egy havi, azaz nettó 73.333.-Ft bérleti díj összegébe beszámít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9 fő,   9 fő igen,  0 nem,   0 tartózkodot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.)</w:t>
      </w:r>
      <w:r>
        <w:rPr/>
        <w:t xml:space="preserve"> </w:t>
      </w:r>
      <w:r>
        <w:rPr>
          <w:b/>
        </w:rPr>
        <w:t xml:space="preserve">A Gazdasági Bizottság megtárgyalta a „ Javaslat az Erzsébet-liget 105842/27 hrsz.-ú ingatlan megvételére.”  vonatkozó előterjesztést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5/2000. (07.20.)</w:t>
            </w:r>
          </w:p>
        </w:tc>
        <w:tc>
          <w:tcPr>
            <w:tcW w:w="6945" w:type="dxa"/>
            <w:tcBorders/>
          </w:tcPr>
          <w:p>
            <w:pPr>
              <w:pStyle w:val="Szvegtrzsbehzssal2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zvegtrzsbehzssal2"/>
              <w:ind w:left="0" w:hanging="0"/>
              <w:jc w:val="both"/>
              <w:rPr/>
            </w:pPr>
            <w:r>
              <w:rPr/>
              <w:t>A Gazdasági Bizottság felkéri Asztalos Lajos alpolgármestert, hogy az Altos Kft által megvételre felajánlott épületrész megvásárlása érdekében folytasson előkészítő tárgyalást, melynek eredményéről tájékoztassa a Gazdasági Bizottságot.</w:t>
            </w:r>
          </w:p>
          <w:p>
            <w:pPr>
              <w:pStyle w:val="Szvegtrzsbehzssal2"/>
              <w:ind w:left="0" w:hanging="0"/>
              <w:jc w:val="both"/>
              <w:rPr/>
            </w:pPr>
            <w:r>
              <w:rPr/>
            </w:r>
          </w:p>
          <w:p>
            <w:pPr>
              <w:pStyle w:val="Szvegtrzsbehzssal2"/>
              <w:ind w:left="0" w:hanging="0"/>
              <w:jc w:val="both"/>
              <w:rPr/>
            </w:pPr>
            <w:r>
              <w:rPr/>
            </w:r>
          </w:p>
          <w:p>
            <w:pPr>
              <w:pStyle w:val="Szvegtrzsbehzssal2"/>
              <w:ind w:left="0" w:hanging="0"/>
              <w:jc w:val="both"/>
              <w:rPr/>
            </w:pPr>
            <w:r>
              <w:rPr/>
            </w:r>
          </w:p>
          <w:p>
            <w:pPr>
              <w:pStyle w:val="Szvegtrzsbehzssal2"/>
              <w:ind w:left="0" w:hanging="0"/>
              <w:jc w:val="both"/>
              <w:rPr/>
            </w:pPr>
            <w:r>
              <w:rPr/>
              <w:t xml:space="preserve">Az alpolgármester a tárgyaláshoz vegye figyelembe a Gazdasági Bizottság szemrevételezés útján szerzett tapasztalatait és azt használja fel. </w:t>
            </w:r>
          </w:p>
          <w:p>
            <w:pPr>
              <w:pStyle w:val="Szvegtrzsbehzssal2"/>
              <w:ind w:left="0" w:hanging="0"/>
              <w:jc w:val="both"/>
              <w:rPr/>
            </w:pPr>
            <w:r>
              <w:rPr/>
            </w:r>
          </w:p>
          <w:p>
            <w:pPr>
              <w:pStyle w:val="Szvegtrzsbehzssal2"/>
              <w:ind w:left="0" w:hanging="0"/>
              <w:jc w:val="both"/>
              <w:rPr/>
            </w:pPr>
            <w:r>
              <w:rPr/>
              <w:t>A szemrevételezés résztvevői a Gazdasági Bizottság részéről :</w:t>
            </w:r>
          </w:p>
          <w:p>
            <w:pPr>
              <w:pStyle w:val="Szvegtrzsbehzssal2"/>
              <w:numPr>
                <w:ilvl w:val="0"/>
                <w:numId w:val="2"/>
              </w:numPr>
              <w:jc w:val="both"/>
              <w:rPr/>
            </w:pPr>
            <w:r>
              <w:rPr/>
              <w:t>Nádudvari László</w:t>
            </w:r>
          </w:p>
          <w:p>
            <w:pPr>
              <w:pStyle w:val="Szvegtrzsbehzssal2"/>
              <w:numPr>
                <w:ilvl w:val="0"/>
                <w:numId w:val="2"/>
              </w:numPr>
              <w:jc w:val="both"/>
              <w:rPr/>
            </w:pPr>
            <w:r>
              <w:rPr/>
              <w:t>Hepp Béla</w:t>
            </w:r>
          </w:p>
          <w:p>
            <w:pPr>
              <w:pStyle w:val="Szvegtrzsbehzssal2"/>
              <w:numPr>
                <w:ilvl w:val="0"/>
                <w:numId w:val="2"/>
              </w:numPr>
              <w:jc w:val="both"/>
              <w:rPr/>
            </w:pPr>
            <w:r>
              <w:rPr/>
              <w:t>Hargitai István.</w:t>
            </w:r>
          </w:p>
          <w:p>
            <w:pPr>
              <w:pStyle w:val="Szvegtrzsbehzssal2"/>
              <w:ind w:left="0" w:hanging="0"/>
              <w:jc w:val="both"/>
              <w:rPr/>
            </w:pPr>
            <w:r>
              <w:rPr/>
            </w:r>
          </w:p>
          <w:p>
            <w:pPr>
              <w:pStyle w:val="Szvegtrzsbehzssal2"/>
              <w:ind w:left="0" w:hanging="0"/>
              <w:jc w:val="both"/>
              <w:rPr/>
            </w:pPr>
            <w:r>
              <w:rPr/>
              <w:t>A Gazdasági Bizottság az értékbecsléssel kapcsolatban megjegyzi, hogy az értékbecslés a 70 %-os használhatóságot, valamint a kötött felhasználhatóságot az értékbecslés kiszámításakor nem vette figyelembe.</w:t>
            </w:r>
          </w:p>
          <w:p>
            <w:pPr>
              <w:pStyle w:val="Szvegtrzsbehzssal2"/>
              <w:ind w:left="0" w:hanging="0"/>
              <w:jc w:val="both"/>
              <w:rPr/>
            </w:pPr>
            <w:r>
              <w:rPr/>
            </w:r>
          </w:p>
          <w:p>
            <w:pPr>
              <w:pStyle w:val="Szvegtrzsbehzssal2"/>
              <w:ind w:left="0" w:hanging="0"/>
              <w:jc w:val="both"/>
              <w:rPr/>
            </w:pPr>
            <w:r>
              <w:rPr/>
              <w:t xml:space="preserve">Határidő: a tárgyalások megkezdésére  azonnal, </w:t>
            </w:r>
          </w:p>
          <w:p>
            <w:pPr>
              <w:pStyle w:val="Normal"/>
              <w:jc w:val="both"/>
              <w:rPr/>
            </w:pPr>
            <w:r>
              <w:rPr/>
              <w:t>Felelős : Asztalos Lajos alpolgármest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 8 fő,   8 fő igen,  0 nem szavazott,   0 tartózkodott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27.) A Gazdasági Bizottság megtárgyalta „MATÁV Kábel TV Kft közterület-használati hozzájárulás kérelme termékbemutatás céljából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6/2000. (07.20.)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/>
              <w:t>A Gazdasági Bizottság tulajdonosi hozzájárulását adja ahhoz, hogy MATÁV Kábel TV Kft a XVI. ker. Lándzsa téren a társhatóságok előírása betartásának feltételével közterületen asztalt és sátrat helyezzen el 20 m2-en termék bemutatás céljából közterület-használati díjfizetés mellett, amely két napra összesen 3.750.-F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8 fő,   8 fő igen,  0 nem szavazott,   0 tartózkod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8.)</w:t>
      </w:r>
      <w:r>
        <w:rPr/>
        <w:t xml:space="preserve"> </w:t>
      </w:r>
      <w:r>
        <w:rPr>
          <w:b/>
        </w:rPr>
        <w:t>A Gazdasági Bizottság szóbeli előterjesztéséhez a 368/2000 (06. 22.) GB számú határozat törvényességi észrevétel tárgyában az alábbi határozatot hoz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7/2000. (07.20.)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/>
              <w:t>A Gazdasági Bizottság hatályon kívül helyezi a 368/2000 (06.22.) számú határozatát, tekintettel arra, hogy a Polgármesteri Hivatal hatáskört nem, csak döntés- előkészítési és végrehajtással kapcsolatos feladatokat láthat 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8 fő,   8 fő igen,  0 nem,   0 tartózkodot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center"/>
        <w:rPr/>
      </w:pPr>
      <w:r>
        <w:rPr>
          <w:b/>
        </w:rPr>
        <w:t>kmf.</w:t>
      </w:r>
    </w:p>
    <w:p>
      <w:pPr>
        <w:pStyle w:val="Szvegtrzsbehzssal3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  <w:t>dr. Horváth Péterné</w:t>
        <w:tab/>
        <w:tab/>
        <w:tab/>
        <w:tab/>
        <w:tab/>
        <w:tab/>
        <w:t>Márkó László</w:t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  <w:t>jegyzőkönyvvezető</w:t>
        <w:tab/>
        <w:tab/>
        <w:tab/>
        <w:tab/>
        <w:tab/>
        <w:tab/>
        <w:t xml:space="preserve"> GB. elnök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567"/>
    </w:pPr>
    <w:rPr/>
  </w:style>
  <w:style w:type="paragraph" w:styleId="Szvegtrzs2">
    <w:name w:val="Szövegtörzs 2"/>
    <w:basedOn w:val="Normal"/>
    <w:qFormat/>
    <w:pPr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4111" w:hanging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08:36:00Z</dcterms:created>
  <dc:creator>Csibáné, Szabó ANikó</dc:creator>
  <dc:description/>
  <dc:language>en-US</dc:language>
  <cp:lastModifiedBy>Csibáné, Szabó ANikó</cp:lastModifiedBy>
  <cp:lastPrinted>2000-07-25T12:14:00Z</cp:lastPrinted>
  <dcterms:modified xsi:type="dcterms:W3CDTF">2001-05-11T07:30:00Z</dcterms:modified>
  <cp:revision>87</cp:revision>
  <dc:subject/>
  <dc:title>JEGYZŐKÖNYV</dc:title>
</cp:coreProperties>
</file>