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2000. szeptember 11.-én</w:t>
      </w:r>
      <w:r>
        <w:rPr/>
        <w:t xml:space="preserve"> 17,</w:t>
      </w:r>
      <w:r>
        <w:rPr>
          <w:vertAlign w:val="superscript"/>
        </w:rPr>
        <w:t xml:space="preserve">00 </w:t>
      </w:r>
      <w:r>
        <w:rPr/>
        <w:t xml:space="preserve">órakor, a Polgármesteri Hivatal I.em. 112 sz. alatti tárgyaló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vács Attila</w:t>
        <w:tab/>
        <w:tab/>
        <w:tab/>
        <w:tab/>
        <w:t>a Bizottság elnöke</w:t>
      </w:r>
    </w:p>
    <w:p>
      <w:pPr>
        <w:pStyle w:val="Normal"/>
        <w:rPr/>
      </w:pPr>
      <w:r>
        <w:rPr/>
        <w:t>dr. Zoltai Erika</w:t>
        <w:tab/>
        <w:tab/>
        <w:tab/>
        <w:t>a Bizottság tagja</w:t>
      </w:r>
    </w:p>
    <w:p>
      <w:pPr>
        <w:pStyle w:val="Normal"/>
        <w:rPr/>
      </w:pPr>
      <w:r>
        <w:rPr/>
        <w:t>Kaszás Gábor</w:t>
        <w:tab/>
        <w:tab/>
        <w:tab/>
        <w:t>a Bizottság tagja</w:t>
      </w:r>
    </w:p>
    <w:p>
      <w:pPr>
        <w:pStyle w:val="Normal"/>
        <w:rPr/>
      </w:pPr>
      <w:r>
        <w:rPr/>
        <w:t>Kenyeres Sándor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5 tagjából 3 fő jelen v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Handelné Kiscelli Ágnes</w:t>
      </w:r>
    </w:p>
    <w:p>
      <w:pPr>
        <w:pStyle w:val="Normal"/>
        <w:rPr/>
      </w:pPr>
      <w:r>
        <w:rPr>
          <w:b/>
        </w:rPr>
        <w:t>a Bizottság elnöke</w:t>
      </w:r>
      <w:r>
        <w:rPr/>
        <w:t>:</w:t>
        <w:tab/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elenléti ív alapján megállapítást nyert, hogy a Bizottság határozatképes.</w:t>
      </w:r>
    </w:p>
    <w:p>
      <w:pPr>
        <w:pStyle w:val="Normal"/>
        <w:jc w:val="both"/>
        <w:rPr/>
      </w:pPr>
      <w:r>
        <w:rPr/>
        <w:t>A Bizottság az előre kiküldött napirendeken túlmenően az alábbi napirendi pont megtárgyalásával értett egye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/2000.(09.11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Állás u. – Zöldséges u. – Monoki utcák által határolt terület rend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4 fő, 4 fő igen, 0 fő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</w:rPr>
      </w:pPr>
      <w:r>
        <w:rPr>
          <w:b/>
        </w:rPr>
        <w:t>1., A Tulajdonrendezési Bizottság a „Javaslat a Sasvár u. 36. 100869 hrsz. alatti vegyes tulajdonú ingatlanon lévő 2/4 rész eszmei Önkormányzati tulajdon elidegenítése” tárgyú előterjesztésre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/2000.(09.11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Képviselő-testületnek, hogy nyilvánítsa ki vételi szándékát Lakatos Gyula 2/4 rész eszmei tulajdoni hányadára, mert így látja biztosítottnak a bérlő holtig tartó lakhatási lehetőségé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4 fő, 4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  <w:t>2., A Tulajdonrendezési Bizottság megtárgyalta a „Budapest XVI. ker. Thökölí út szélesítésére készített K 66738 és K 66739 számú vázrajzok véleményezése" tárgyú előterjesztést és az alábbi határozatot hozta: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jc w:val="both"/>
        <w:rPr/>
      </w:pPr>
      <w:r>
        <w:rPr>
          <w:b/>
        </w:rPr>
        <w:t>24/2000. (09.11.</w:t>
      </w:r>
      <w:r>
        <w:rPr/>
        <w:t>)    „A Tulajdonrendezési Bizottság a Gazdasági Bizottság 234/2000. (04.20.) számú határozatával egyetért.</w:t>
      </w:r>
    </w:p>
    <w:p>
      <w:pPr>
        <w:pStyle w:val="Normal"/>
        <w:ind w:left="2127" w:hanging="0"/>
        <w:jc w:val="both"/>
        <w:rPr/>
      </w:pPr>
      <w:r>
        <w:rPr/>
        <w:t>A Gazdasági Bizottság javasolja az R 25734 RRt hatályon kívül helyezése előtt a XVI. ker. Thököly utca 111001 hrsz.-ú ingatlan teljes egészében, valamint a 110998 hrsz.-ú ingatlan egy részének közút céljára történő kisajátítását az R 25734 RRt szerint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Gazdasági Bizottság a Jegyző útján felkéri az Építési Irodát, hogy a kisajátítás érdekében hatósági úton eljárni szíveskedje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javasolja, hogy az R 25734 sz. részletes rendezési tervet a Képviselő-testület mindaddig ne helyezze hatályon kívül, míg a kisajátítás meg nem történik.”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Kovács Attila a bizottság elnöke</w:t>
      </w:r>
    </w:p>
    <w:p>
      <w:pPr>
        <w:pStyle w:val="Normal"/>
        <w:ind w:left="2127" w:hanging="0"/>
        <w:jc w:val="both"/>
        <w:rPr/>
      </w:pPr>
      <w:r>
        <w:rPr/>
        <w:t>Szavazott: 4 fő, 4 fő igen, 0 nem, 0 tartózkod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>
          <w:b/>
        </w:rPr>
        <w:t>3</w:t>
      </w:r>
      <w:r>
        <w:rPr/>
        <w:t xml:space="preserve">., </w:t>
      </w:r>
      <w:r>
        <w:rPr>
          <w:b/>
        </w:rPr>
        <w:t>A Tulajdonrendezési Bizottság megtárgyalta „A XVI. ker. Hársfa u. 58. (Rákosi út 164) sz. alatti 108812 hrsz-ú ingatlan bérlő által történő megvétele tárgyában elvi állásfoglalás és fűtéskorszerűsítéshez történő hozzájárulás iránti kérelem” tárgyú előterjesztést.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</w:rPr>
      </w:pPr>
      <w:r>
        <w:rPr>
          <w:b/>
        </w:rPr>
        <w:t xml:space="preserve">25/2000. (09.11.)   </w:t>
      </w:r>
      <w:r>
        <w:rPr/>
        <w:t>A Tulajdonrendezési Bizottság javasolja a Képviselő-testületnek az alábbi határozat elfogadását.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>
          <w:rFonts w:eastAsia="Arial"/>
        </w:rPr>
        <w:t xml:space="preserve"> </w:t>
      </w:r>
      <w:r>
        <w:rPr/>
        <w:t>„</w:t>
      </w:r>
      <w:r>
        <w:rPr/>
        <w:t>A Képviselő-testület a XVI. ker. Hársfa u. 58. (Rákosi út 164.) 108812 hrsz-ú ingatlan eladásával nem ért egyet, azt továbbra is bérleményként hasznosítja.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>A Képviselő-testület tulajdonosi hozzájárulást ad a XVI. ker. Hársfa u. 58. (Rákosi út 164.) 108812 hrsz.-ú ingatlan fűtéskorszerűsítéséhez, a benyújtott terv- és költségvetés alapján 1.562.000.-Ft+ ÁFA költséghatárig.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>A fűtéskorszerűsítés költségét a Zentral Szerviz Aquapol Kft bérlő finanszírozza.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/>
      </w:pPr>
      <w:r>
        <w:rPr/>
        <w:t>A Képviselő-testület hozzájárul ahhoz, hogy a bérbeadó által ellenőrzött és elismert fűtéskorszerűsítés költsége max. 1.562.000.-+ÁFA összegig a bérleti díjba 2002. november 30-ig beszámításra kerüljön. A hozzájárulás nem mentesíti a bérlőt a szükséges hatósági engedélyek beszerzése alól.”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0"/>
        <w:rPr/>
      </w:pPr>
      <w:r>
        <w:rPr/>
        <w:t>Határidő: azonnal</w:t>
      </w:r>
    </w:p>
    <w:p>
      <w:pPr>
        <w:pStyle w:val="Header"/>
        <w:tabs>
          <w:tab w:val="clear" w:pos="4536"/>
          <w:tab w:val="clear" w:pos="9072"/>
        </w:tabs>
        <w:ind w:left="2127" w:hanging="0"/>
        <w:rPr/>
      </w:pPr>
      <w:r>
        <w:rPr/>
        <w:t>Felelős: Kovács Attila a biz. elnöke</w:t>
      </w:r>
    </w:p>
    <w:p>
      <w:pPr>
        <w:pStyle w:val="Header"/>
        <w:tabs>
          <w:tab w:val="clear" w:pos="4536"/>
          <w:tab w:val="clear" w:pos="9072"/>
        </w:tabs>
        <w:ind w:left="2127" w:hanging="0"/>
        <w:rPr/>
      </w:pPr>
      <w:r>
        <w:rPr/>
        <w:t>Szavazott:4 fő,  4 igen,  0 nem,  0 tartózkodott</w:t>
      </w:r>
    </w:p>
    <w:p>
      <w:pPr>
        <w:pStyle w:val="Header"/>
        <w:tabs>
          <w:tab w:val="clear" w:pos="4536"/>
          <w:tab w:val="clear" w:pos="9072"/>
        </w:tabs>
        <w:ind w:left="212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</w:rPr>
      </w:pPr>
      <w:r>
        <w:rPr>
          <w:b/>
        </w:rPr>
        <w:t>4., A Tulajdonrendezési Bizottság megtárgyalta a „Javaslat a XVI. ker. Katóka u. 56. (102049 hrsz) ingatlan rendezésére” tárgyú előterjesztést és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/2000.(09.11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.A Tulajdonrendezési Bizottság felajánlja Szalay  Kálmánnak az ingatlan megvásárlási lehetőségét napi forgalmi áron, üres telekre vonatkoztatva.</w:t>
            </w:r>
          </w:p>
          <w:p>
            <w:pPr>
              <w:pStyle w:val="TextBody"/>
              <w:rPr/>
            </w:pPr>
            <w:r>
              <w:rPr/>
              <w:t>A kizárólagosság oka, hogy az Önkormányzat bérleti szerződést kötött 1999. 06.11.-én Szalay Kálmánnal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, A Tulajdonrendezési Bizottság megtárgyalta az „Állás u. – Zöldséges u. – Monoki utcák által határolt terület rendezése” tárgyú előterjesztést és az alábbi határozatot</w:t>
      </w:r>
      <w:r>
        <w:rPr/>
        <w:t xml:space="preserve"> </w:t>
      </w:r>
      <w:r>
        <w:rPr>
          <w:b/>
        </w:rPr>
        <w:t>hozt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127" w:hanging="1985"/>
        <w:jc w:val="both"/>
        <w:rPr/>
      </w:pPr>
      <w:r>
        <w:rPr>
          <w:b/>
        </w:rPr>
        <w:t>27/2000.(09.11.)</w:t>
      </w:r>
      <w:r>
        <w:rPr/>
        <w:t xml:space="preserve">   A Tulajdonrendezési Bizottság az Állás u. – Zöldséges u. – Monoki u.-i telektömbben kialakítandó játszótérrel és a teniszpályák módosított telekhatáraival egyetér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kéri a Kulturális- és Sportbizottságot, hogy a vázrajzot véleményezze és adjon javaslatot az Állás utcai – jelenleg három telekre osztott  - terület használatára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Kovács Attila a bizottság elnöke</w:t>
      </w:r>
    </w:p>
    <w:p>
      <w:pPr>
        <w:pStyle w:val="Normal"/>
        <w:ind w:left="2127" w:hanging="0"/>
        <w:jc w:val="both"/>
        <w:rPr/>
      </w:pPr>
      <w:r>
        <w:rPr/>
        <w:t>Szavazott: 3 fő,  3 fő igen,   0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ndelné Kiscelli Ágnes</w:t>
        <w:tab/>
        <w:tab/>
        <w:tab/>
        <w:tab/>
        <w:tab/>
        <w:tab/>
        <w:t>Kovács Attila</w:t>
      </w:r>
    </w:p>
    <w:p>
      <w:pPr>
        <w:pStyle w:val="Heading1"/>
        <w:rPr/>
      </w:pPr>
      <w:r>
        <w:rPr>
          <w:rFonts w:eastAsia="Arial"/>
        </w:rPr>
        <w:t xml:space="preserve">          </w:t>
      </w:r>
      <w:r>
        <w:rPr/>
        <w:t>jegyzőkönyvvezető</w:t>
        <w:tab/>
        <w:tab/>
        <w:tab/>
        <w:tab/>
        <w:tab/>
        <w:t>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2127" w:hanging="21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1:19:00Z</dcterms:created>
  <dc:creator>Csibáné, Szabó ANikó</dc:creator>
  <dc:description/>
  <dc:language>en-US</dc:language>
  <cp:lastModifiedBy>Csibáné, Szabó ANikó</cp:lastModifiedBy>
  <cp:lastPrinted>2000-09-26T09:09:00Z</cp:lastPrinted>
  <dcterms:modified xsi:type="dcterms:W3CDTF">2000-09-26T07:10:00Z</dcterms:modified>
  <cp:revision>16</cp:revision>
  <dc:subject/>
  <dc:title>JEGYZŐKÖNYV</dc:title>
</cp:coreProperties>
</file>