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</w:t>
      </w:r>
      <w:r>
        <w:rPr>
          <w:rFonts w:cs="Times New Roman" w:ascii="Times New Roman" w:hAnsi="Times New Roman"/>
          <w:b/>
          <w:sz w:val="28"/>
        </w:rPr>
        <w:t>Gazdasági Bizottsága 2000. szeptember 21-én</w:t>
      </w:r>
      <w:r>
        <w:rPr>
          <w:rFonts w:cs="Times New Roman" w:ascii="Times New Roman" w:hAnsi="Times New Roman"/>
          <w:sz w:val="28"/>
        </w:rPr>
        <w:t xml:space="preserve">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>- órakor a Polgármesteri Hivatal hivatalos helyiségében tartott ülésérő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ab/>
        <w:tab/>
        <w:t>a Bizottság elnö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y Pál</w:t>
        <w:tab/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pp Béla</w:t>
        <w:tab/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rgitai István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Balogh Géza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László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dve Lajos</w:t>
        <w:tab/>
        <w:tab/>
        <w:tab/>
        <w:t>a Bizottság tagj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9 tagjából 7 fő jelen van, 2 fő igazoltan távo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A jelenléti ív alapján megállapítást nyert, hogy a Bizottság határozatképe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vezető:</w:t>
        <w:tab/>
        <w:tab/>
        <w:tab/>
        <w:t>dr. Horváth Péterné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Gazdasági Bizottság megtárgyalta a ” XVI. ker. Czibakháza u. 45-47 sz. alatti volt orvosi rendelő hasznosítás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"/>
        <w:ind w:left="2127" w:hanging="2127"/>
        <w:rPr/>
      </w:pPr>
      <w:r>
        <w:rPr>
          <w:rFonts w:cs="Times New Roman" w:ascii="Times New Roman" w:hAnsi="Times New Roman"/>
          <w:b/>
          <w:sz w:val="28"/>
        </w:rPr>
        <w:t>450/2000. (09.21.)</w:t>
      </w:r>
      <w:r>
        <w:rPr>
          <w:rFonts w:cs="Times New Roman" w:ascii="Times New Roman" w:hAnsi="Times New Roman"/>
          <w:sz w:val="28"/>
        </w:rPr>
        <w:t xml:space="preserve"> A Gazdasági Bizottság javasolja, hogy a Képviselő-testület a Czibakháza u. 45-47.sz. alatti volt orvosi rendelő épületét az Árpádföldi Közösségi Egyesült kizárólagos használatába adja azzal a kikötéssel, hogy igény esetén más, legfeljebb két egyesületnek biztosít helyet a működéshez.</w:t>
      </w:r>
    </w:p>
    <w:p>
      <w:pPr>
        <w:pStyle w:val="TextBody"/>
        <w:ind w:left="2127" w:hanging="0"/>
        <w:rPr/>
      </w:pPr>
      <w:r>
        <w:rPr>
          <w:rFonts w:cs="Times New Roman" w:ascii="Times New Roman" w:hAnsi="Times New Roman"/>
          <w:sz w:val="28"/>
        </w:rPr>
        <w:t>A Bizottság az épület mielőbbi használhatósága érdekében javasolja az épület műszaki felmérésének elkészítését, a várható költségek alakulásáról becslés készítését.</w:t>
      </w:r>
    </w:p>
    <w:p>
      <w:pPr>
        <w:pStyle w:val="TextBody"/>
        <w:ind w:left="2127" w:hanging="0"/>
        <w:rPr/>
      </w:pPr>
      <w:r>
        <w:rPr>
          <w:rFonts w:cs="Times New Roman" w:ascii="Times New Roman" w:hAnsi="Times New Roman"/>
          <w:sz w:val="28"/>
        </w:rPr>
        <w:t>Javasolja a Bizottság annak megvizsgálását, hogy a jelenlegi elektromos fűtés kikötésével milyen más fűtési lehetőség teremthető, és erre, valamint az épület a felújítására az Önkormányzat milyen összeget tud biztosítani a költségvetésében.</w:t>
      </w:r>
    </w:p>
    <w:p>
      <w:pPr>
        <w:pStyle w:val="TextBody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által tett megállapítások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gas a készenléti díjfizetés,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Az egyesület képviseletében Kaszap Lajos úgy nyilatkozott, hogy a központi fűtés kivitelezésében a munkálatok elvégzésében az egyesület részt vállalna.</w:t>
      </w:r>
    </w:p>
    <w:p>
      <w:pPr>
        <w:pStyle w:val="Normal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Javaslat a munka szakaszolása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fűtés – az IFÜR (felújítási költség keretéből)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 : azonnal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 : Márkó László G.B. elnöke</w:t>
      </w:r>
    </w:p>
    <w:p>
      <w:pPr>
        <w:pStyle w:val="TextBody"/>
        <w:ind w:left="22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 fő,   7 fő igen,   0 nem,   0 tartózkodá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2. A Gazdasági Bizottság megtárgyalta a „Szabadtéri Ügyféltalálkozó ÁB-AEGON Általános Biztosító Rt. Erzsébet-liget 2000. szeptember 30-i rendezvénye.” tárgyú előterjesztést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451/2000. (09.21.)</w:t>
      </w:r>
      <w:r>
        <w:rPr>
          <w:rFonts w:cs="Times New Roman" w:ascii="Times New Roman" w:hAnsi="Times New Roman"/>
          <w:sz w:val="28"/>
        </w:rPr>
        <w:t xml:space="preserve"> A Gazdasági Bizottság hozzájárul ahhoz, hogy az ÁB-AEGON Biztosító Rt. 2000. szeptember 30-án az Erzsébet-ligetnek a csatolt helyszínrajzon bejelölt területén egész napos rendezvényt tartson.</w:t>
      </w:r>
    </w:p>
    <w:p>
      <w:pPr>
        <w:pStyle w:val="Szvegtrzsbehzssal2"/>
        <w:jc w:val="both"/>
        <w:rPr/>
      </w:pPr>
      <w:r>
        <w:rPr>
          <w:rFonts w:cs="Times New Roman" w:ascii="Times New Roman" w:hAnsi="Times New Roman"/>
          <w:sz w:val="28"/>
        </w:rPr>
        <w:t>Az ÁB-AEGON Biztosító Rt. által kért 20 m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területet 75.-Ft+ 25 % ÁFA, azaz 1.875.-Ft közterület-használati díj ellenében biztosítja a Bizottság, azzal a kikötéssel, hogy az ÁB-AEGON Biztosító Rt. által meghívott árusokkal a Vagyonhasznosítási Iroda külön használati megállapodást köt. </w:t>
      </w:r>
    </w:p>
    <w:p>
      <w:pPr>
        <w:pStyle w:val="Szvegtrzsbehzssal2"/>
        <w:jc w:val="both"/>
        <w:rPr/>
      </w:pPr>
      <w:r>
        <w:rPr>
          <w:rFonts w:cs="Times New Roman" w:ascii="Times New Roman" w:hAnsi="Times New Roman"/>
          <w:sz w:val="28"/>
        </w:rPr>
        <w:t>A Bizottság felhívja a Biztosító Rt. figyelmét arra, hogy a rendezvény területén a szakhatósági előírásokat a Környezetvédelmi Iroda véleményének figyelembevételével, a balesetvédelmi és óvórendszabályokat a társhatóságok előírásait és a tisztasági követelményeket szigorúan be kell tartani.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atáridő: azonnal 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A Gazdasági Bizottság megtárgyalta a ”Rákosi út 115. sz. alatti helyiség bérleti szerződés rendezése.” tárgyú előterjesztést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452/2000. (09.21.)</w:t>
      </w:r>
      <w:r>
        <w:rPr>
          <w:rFonts w:cs="Times New Roman" w:ascii="Times New Roman" w:hAnsi="Times New Roman"/>
          <w:sz w:val="28"/>
        </w:rPr>
        <w:t xml:space="preserve"> A Gazdasági Bizottság javasolja elidegenítésre a Képviselő-testületnek a XVI. ker. Rákosi út 115. sz. alatti társasházban lévő 109977/A-3 hrsz-ú 199 m2 alapterületű műhely, raktár megnevezésű nem lakás célú helyiséget a közös tulajdonból az ingatlanhoz tartozó 4772/10.000 tulajdoni hányaddal, a bérlő (ELO-TEC Kft.) részére.</w:t>
      </w:r>
    </w:p>
    <w:p>
      <w:pPr>
        <w:pStyle w:val="Szvegtrzsbehzssal2"/>
        <w:jc w:val="both"/>
        <w:rPr/>
      </w:pPr>
      <w:r>
        <w:rPr>
          <w:rFonts w:cs="Times New Roman" w:ascii="Times New Roman" w:hAnsi="Times New Roman"/>
          <w:sz w:val="28"/>
        </w:rPr>
        <w:t>Felkéri a Vagyonhasznosítás Irodát, hogy a forgalmi értékbecslés birtokában a tárgyi előterjesztést újra hozza a Gazdasági Bizottság elé.</w:t>
      </w:r>
    </w:p>
    <w:p>
      <w:pPr>
        <w:pStyle w:val="Szvegtrzsbehzssal2"/>
        <w:jc w:val="both"/>
        <w:rPr/>
      </w:pPr>
      <w:r>
        <w:rPr>
          <w:rFonts w:cs="Times New Roman" w:ascii="Times New Roman" w:hAnsi="Times New Roman"/>
          <w:sz w:val="28"/>
        </w:rPr>
        <w:t>A forgalmi értékbecsléssel a Bizottság a Képviselő-testület által meghatározott értékbecslők közül az APEX-M Bt-t bízza meg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atáridő: azonnal 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4. A Gazdasági Bizottság megtárgyalta a „Jókai út 6. sz. alatti irodaház tárgyalójának használatára irányuló kérelem (BKIK)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453/2000. (09.21.)</w:t>
      </w:r>
      <w:r>
        <w:rPr>
          <w:rFonts w:cs="Times New Roman" w:ascii="Times New Roman" w:hAnsi="Times New Roman"/>
          <w:sz w:val="28"/>
        </w:rPr>
        <w:t xml:space="preserve"> A Gazdasági Bizottság utólagosan tudomásul veszi, hogy a BKIK 2000. augusztus 24-én 17-21 óra között a Jókai u. 4. sz. alatti előadótermet igénybe vette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tétel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érítés mentesen, kizárólag közüzemi díjátalány fizetési kötelezettséggel.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atáridő: azonnal 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5. A Gazdasági Bizottság megtárgyalta a” Simongát u-i virágárusítás közterületen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454/2000. (09.21.)</w:t>
      </w:r>
      <w:r>
        <w:rPr>
          <w:rFonts w:cs="Times New Roman" w:ascii="Times New Roman" w:hAnsi="Times New Roman"/>
          <w:sz w:val="28"/>
        </w:rPr>
        <w:t xml:space="preserve"> A Gazdasági Bizottság a Simongát utcai temető előtti Mindenszentek és Halottak-napi virágárusítások ügyében az árusok közötti feszültség megismétlődésének elkerülése érdekében támogatja a Simongát u-i pavilonsor tulajdonosainak kérését abban, hogy a pavilonjaik mellé kérelmezett terület használatára részükre kizárólagosságot biztosítva használati megállapodást köt. 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Az alkalmi árusok részére a XVI. ker. Önkormányzat tulajdonába lévő 117583 hrsz-ú ingatlannak a Szabadföld út felöli oldalában azzal párhuzamosan, a bekötő földúttól számítva a Simongát u. felé mintegy 30 m. hosszú sávot a virág-és egyéb árusok részére jelöli ki. A használati díjat 400.-Ft/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nap-ban állapítja meg. ÁFA díj megfizetése mellett.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atáridő: azonnal 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6 fő igen,    0 nem,   1 tartózkodás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6. A Gazdasági Bizottság megtárgyalta a „Tulajdonosi hozzájárulás kérés (Pirosrózsa u. 26.) 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Szvegtrzs2"/>
        <w:rPr/>
      </w:pPr>
      <w:r>
        <w:rPr/>
        <w:t>Határozat:</w:t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455/2000. (09.21.)</w:t>
      </w:r>
      <w:r>
        <w:rPr>
          <w:rFonts w:cs="Times New Roman" w:ascii="Times New Roman" w:hAnsi="Times New Roman"/>
          <w:sz w:val="28"/>
        </w:rPr>
        <w:t xml:space="preserve"> A Gazdasági Bizottság elviekben hozzájárul a XVI. ker. Pirosrózsa u. 26. sz. alatti 100406/A/2 hrsz.-ú 53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hasznos alapterületű üzlethelyiségként nyilvántartott nem lakás célú helyiség vizesblokk kialakításához.</w:t>
      </w:r>
    </w:p>
    <w:p>
      <w:pPr>
        <w:pStyle w:val="Szvegtrzsbehzssal3"/>
        <w:jc w:val="both"/>
        <w:rPr/>
      </w:pPr>
      <w:r>
        <w:rPr/>
        <w:t>A hatósági engedélyek megszerzését és a beruházás finanszírozását Mach András bérlő viseli a Városgazdálkodási Iroda műszaki ellenőrzése mellett.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A beruházás költségének ismeretében az elszámolás módjában a Bizottság a használatba vételt követően fog dönteni.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7. A Gazdasági Bizottság megtárgyalta a” Fűtéskorszerűsítéshez tulajdonosi hozzájárulás kérés. (XVI. Köztársaság u. 33.)” tárgyú előterjeszté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Határozat: 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56/2000. (09.21.)</w:t>
        <w:tab/>
      </w:r>
      <w:r>
        <w:rPr>
          <w:rFonts w:cs="Times New Roman" w:ascii="Times New Roman" w:hAnsi="Times New Roman"/>
          <w:sz w:val="28"/>
        </w:rPr>
        <w:t>A Gazdasági Bizottság hozzájárul a XVI. Köztársaság u. 33. sz. alatti társasházban lévő az Önkormányzat tulajdonát képező 36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 alapterületű üzlethelyiség (109810/0/A/2 hrsz) fűtés korszerűsítéséhez.</w:t>
      </w:r>
    </w:p>
    <w:p>
      <w:pPr>
        <w:pStyle w:val="Szvegtrzsbehzssal3"/>
        <w:ind w:left="2694" w:hanging="0"/>
        <w:rPr/>
      </w:pPr>
      <w:r>
        <w:rPr/>
        <w:t>A gázfűtés bevezetésének kivitelezését és finanszírozását Licskáné Hajdó Ibolya (1161 Bp. Gesztenye út 4/6.) bérlő viseli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A fűtéskorszerűsítés tulajdonost terhelő költségét az Önkormányzat a bérlő részére a havi bérleti díj mértékének 50 %-a erejéig történő részletben téríti meg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az értéknövelő beruházás összegét a Városgazdálkodási Iroda műszaki szakvéleményeinek figyelembe vételével 268.000.-Ft. bruttó értéken jóváhagyja, azonban az elszámolásnál csak nettó érték vehető figyelembe.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GB. elnöke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Szvegtrzs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2"/>
        <w:rPr/>
      </w:pPr>
      <w:r>
        <w:rPr/>
        <w:t>8. A Gazdasági Bizottság megtárgyalta a „107205/1 Arany János u. mentőállomás vagyon-nyilvántartási értéke” tárgyú előterjeszté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57/2000. (09.21.)</w:t>
      </w:r>
      <w:r>
        <w:rPr>
          <w:rFonts w:cs="Times New Roman" w:ascii="Times New Roman" w:hAnsi="Times New Roman"/>
          <w:sz w:val="28"/>
        </w:rPr>
        <w:t xml:space="preserve">        A Gazdasági Bizottság javasolja a Képviselő-testületnek, hogy a 107205/1 hrsz-ú 3239 m2 nagyságú mentőállomás az APEX-M. Ingatlanközvetítő- és Értékbecslő BT. által megállapított (felépítmény + ingatlan) összesen 74.722.000.-Ft. értéken kerüljön nyilvántartásra az ingatlan-vagyon kataszterben a Korlátozottan forgalomképes törzsvagyon „2. 4. Önkormányzati költségvetési szervek használatában lévő vagyon” között, valamint a vagyonmérlegben.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ind w:left="2694" w:hanging="0"/>
        <w:rPr/>
      </w:pPr>
      <w:r>
        <w:rPr/>
        <w:t>Határidő: azonnal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>
          <w:b w:val="false"/>
          <w:b w:val="false"/>
        </w:rPr>
      </w:pPr>
      <w:r>
        <w:rPr/>
        <w:t>9. A Gazdasági Bizottság megtárgyalta a „1161 Bp. Rákosi út 32. fszt. 01. mellékvízmérő felszerelés költségelszámolás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58/2000. (09.21.)</w:t>
      </w:r>
      <w:r>
        <w:rPr>
          <w:rFonts w:cs="Times New Roman" w:ascii="Times New Roman" w:hAnsi="Times New Roman"/>
          <w:sz w:val="28"/>
        </w:rPr>
        <w:t xml:space="preserve"> </w:t>
        <w:tab/>
        <w:t xml:space="preserve">A Gazdasági Bizottság hozzájárul ahhoz, hogy Olajos Vilma részére a számlával igazolt mellékvízmérő felszerelés költségének, azaz a 8.400.-Ft.-nak az 50 %-a készpénzben kifizetésre kerüljön.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ind w:left="2694" w:hanging="0"/>
        <w:rPr>
          <w:b w:val="false"/>
          <w:b w:val="false"/>
        </w:rPr>
      </w:pPr>
      <w:r>
        <w:rPr>
          <w:b w:val="false"/>
        </w:rPr>
        <w:t>Határidő: a kifizetésre azonnal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7 fő,   7 fő igen,    0 nem,   0 tartózkodás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10. A Gazdasági Bizottság megtárgyalta a „Közútkezelői hozzájárulás kiadásához tulajdonosi hozzájárulás megadása” tárgyú előterjesztést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A Bizottság az alábbi határozato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694" w:hanging="2694"/>
        <w:jc w:val="both"/>
        <w:rPr/>
      </w:pPr>
      <w:r>
        <w:rPr>
          <w:rFonts w:cs="Times New Roman" w:ascii="Times New Roman" w:hAnsi="Times New Roman"/>
          <w:b/>
          <w:sz w:val="28"/>
        </w:rPr>
        <w:t>459/2000. (09.21.)</w:t>
      </w:r>
      <w:r>
        <w:rPr>
          <w:rFonts w:cs="Times New Roman" w:ascii="Times New Roman" w:hAnsi="Times New Roman"/>
          <w:sz w:val="28"/>
        </w:rPr>
        <w:t xml:space="preserve"> </w:t>
        <w:tab/>
        <w:t>A Gazdasági Bizottság egyetért a tulajdonosi nyilatkozat megadásával, az alábbi közútkezelői hozzájárulás kiadás iránti kérelmek esetében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távline Kft</w:t>
      </w:r>
    </w:p>
    <w:p>
      <w:pPr>
        <w:pStyle w:val="TextBody"/>
        <w:ind w:left="2694" w:hanging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Fahéj u. 44-46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Felcsúti u. 53-55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enéz u. 9-11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rha u. 46-48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Rendelő u. 33-35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Kenéz u. 22-24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Felcsúti u. 63-65. sz. ingatlanok előtt segédoszlop építésére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Felcsúti u. 71-73. sz. előtt távbeszélő leágazások átépítésére, szabványosítására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Madách u. 52-52./a sz. előtt távbeszélő leágazások átépítésére, szabványosítására</w:t>
      </w:r>
    </w:p>
    <w:p>
      <w:pPr>
        <w:pStyle w:val="TextBody"/>
        <w:numPr>
          <w:ilvl w:val="0"/>
          <w:numId w:val="4"/>
        </w:numPr>
        <w:ind w:left="2694" w:hanging="284"/>
        <w:rPr/>
      </w:pPr>
      <w:r>
        <w:rPr>
          <w:rFonts w:cs="Times New Roman" w:ascii="Times New Roman" w:hAnsi="Times New Roman"/>
          <w:sz w:val="28"/>
        </w:rPr>
        <w:t>Rendelő u. 69-71. sz. előtt távbeszélő leágazások átépítésére, szabványosítás</w:t>
      </w:r>
    </w:p>
    <w:p>
      <w:pPr>
        <w:pStyle w:val="TextBody"/>
        <w:ind w:left="269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ávközléstechnikai Fővállalkozási Rt.</w:t>
      </w:r>
    </w:p>
    <w:p>
      <w:pPr>
        <w:pStyle w:val="TextBody"/>
        <w:ind w:left="2694" w:hanging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ind w:left="269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svár u. 106. sz. ingatlan távbeszélő ellátására</w:t>
      </w:r>
    </w:p>
    <w:p>
      <w:pPr>
        <w:pStyle w:val="Normal"/>
        <w:ind w:left="269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ind w:left="2694" w:hanging="0"/>
        <w:rPr/>
      </w:pPr>
      <w:r>
        <w:rPr/>
        <w:t>Kérelmező a hatósági eljárás határozatának 1 példányát a közterület tulajdonosának köteles benyújtani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Felkéri a Polgármestert a tulajdonosi nyilatkozat aláírására a 25/1996.(VII.1.)Ök. rendelet 15. §. (1), (2) bekezdése alapján.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198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A Bizottság döntése alapján a Polgármester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Szavazott: 6 fő,   6 fő igen,    0 nem,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1. A Gazdasági Bizottság megtárgyalta a „Közútkezelői hozzájárulás kiadásához tulajdonosi hozzájárulás megadása 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694" w:hanging="2694"/>
        <w:rPr/>
      </w:pPr>
      <w:r>
        <w:rPr>
          <w:rFonts w:cs="Times New Roman" w:ascii="Times New Roman" w:hAnsi="Times New Roman"/>
          <w:b/>
          <w:sz w:val="28"/>
        </w:rPr>
        <w:t>460/2000. (09.21.)</w:t>
        <w:tab/>
      </w:r>
      <w:r>
        <w:rPr>
          <w:rFonts w:cs="Times New Roman" w:ascii="Times New Roman" w:hAnsi="Times New Roman"/>
          <w:sz w:val="28"/>
        </w:rPr>
        <w:t>A Gazdasági Bizottság egyetért a tulajdonosi nyilatkozat megadásával, az alábbi közútkezelői hozzájárulás kiadás iránti kérelmek esetében: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ővárosi Gázművek Rt. Beruházási Osztálya</w:t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ind w:left="269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ent Korona u. 86. – 88. sz. előtti területén gázvezeték építésére.</w:t>
      </w:r>
    </w:p>
    <w:p>
      <w:pPr>
        <w:pStyle w:val="TextBody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elikán Kft.</w:t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694" w:hanging="0"/>
        <w:rPr/>
      </w:pPr>
      <w:r>
        <w:rPr>
          <w:rFonts w:cs="Times New Roman" w:ascii="Times New Roman" w:hAnsi="Times New Roman"/>
          <w:sz w:val="28"/>
        </w:rPr>
        <w:t>- Wesselényi utca (Ida u. – Budapesti út) területén szennyvízcsatorna építésére</w:t>
      </w:r>
    </w:p>
    <w:p>
      <w:pPr>
        <w:pStyle w:val="TextBody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árosgazdálkodási Iroda</w:t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ind w:left="269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eringő u. ( Budapesti út – Metró u. ) területén</w:t>
      </w:r>
    </w:p>
    <w:p>
      <w:pPr>
        <w:pStyle w:val="TextBody"/>
        <w:numPr>
          <w:ilvl w:val="0"/>
          <w:numId w:val="2"/>
        </w:numPr>
        <w:ind w:left="2694" w:hanging="360"/>
        <w:rPr/>
      </w:pPr>
      <w:r>
        <w:rPr>
          <w:rFonts w:cs="Times New Roman" w:ascii="Times New Roman" w:hAnsi="Times New Roman"/>
          <w:sz w:val="28"/>
        </w:rPr>
        <w:t>Metró u. ( Kőszál u. – Kőszirt u. ) területén szilárd burkolatú út építésére</w:t>
      </w:r>
    </w:p>
    <w:p>
      <w:pPr>
        <w:pStyle w:val="TextBody"/>
        <w:numPr>
          <w:ilvl w:val="0"/>
          <w:numId w:val="2"/>
        </w:numPr>
        <w:ind w:left="2694" w:hanging="360"/>
        <w:rPr/>
      </w:pPr>
      <w:r>
        <w:rPr>
          <w:rFonts w:cs="Times New Roman" w:ascii="Times New Roman" w:hAnsi="Times New Roman"/>
          <w:sz w:val="28"/>
        </w:rPr>
        <w:t>Ida u. (Mátyás kir. u. – Iskola u.) területén szilárd burkolatú út építésére</w:t>
      </w:r>
    </w:p>
    <w:p>
      <w:pPr>
        <w:pStyle w:val="TextBody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EXAÉDER Kft.</w:t>
      </w:r>
    </w:p>
    <w:p>
      <w:pPr>
        <w:pStyle w:val="TextBody"/>
        <w:ind w:left="269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2694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    Szilágyi D. u. 4. sz. ingatlan szennyvízcsatorna ellátásához.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Felkéri a Polgármestert a tulajdonosi nyilatkozat aláírására a 25/1996.(VII.1.)Ök. rendelet 15. §. (1), (2) bekezdése alapján.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A Bizottság döntése alapján a Polgármester</w:t>
      </w:r>
    </w:p>
    <w:p>
      <w:pPr>
        <w:pStyle w:val="Heading2"/>
        <w:ind w:left="2694" w:hanging="0"/>
        <w:rPr/>
      </w:pPr>
      <w:r>
        <w:rPr/>
        <w:t>Szavazott: 7 fő,   7 fő igen,    0 nem,   0 tartózkodás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sz w:val="28"/>
        </w:rPr>
        <w:t>12. A Gazdasági Bizottság megtárgyalta a „Javaslat a „Baross Gábor u. 11 „B” épület fszt. 3. 106409/0/A-5 hrsz. alatti öröklakás beköltözhető forgalmi érték meghatároz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hoz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694" w:hanging="2694"/>
        <w:rPr/>
      </w:pPr>
      <w:r>
        <w:rPr>
          <w:rFonts w:cs="Times New Roman" w:ascii="Times New Roman" w:hAnsi="Times New Roman"/>
          <w:b/>
          <w:sz w:val="28"/>
        </w:rPr>
        <w:t>461/2000. (09.21.)</w:t>
      </w:r>
      <w:r>
        <w:rPr>
          <w:rFonts w:cs="Times New Roman" w:ascii="Times New Roman" w:hAnsi="Times New Roman"/>
          <w:sz w:val="28"/>
        </w:rPr>
        <w:t xml:space="preserve"> </w:t>
        <w:tab/>
        <w:t>A Gazdasági Bizottság a XVI. ker. Baross Gábor u. 11. „B” épület fszt. 3. 106409/0/A-5 hrsz. alatti 1 szoba 34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komfortos öröklakás – melyhez az osztatlan közös tulajdonból 1306/10.000-ed rész tartozik – beköltözhető forgalmi érték meghatározásával, azaz 1.105.000.-Ft-tal egyetért.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6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ing2"/>
        <w:ind w:left="2694" w:hanging="0"/>
        <w:rPr/>
      </w:pPr>
      <w:r>
        <w:rPr/>
        <w:t>Szavazott: 7 fő,   7 fő igen,    0 nem, 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kmf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hanging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0"/>
      <w:jc w:val="both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</w:pPr>
    <w:rPr/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Szvegtrzsbehzssal3">
    <w:name w:val="Szövegtörzs behúzással 3"/>
    <w:basedOn w:val="Normal"/>
    <w:qFormat/>
    <w:pPr>
      <w:ind w:left="2127" w:hanging="0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34:00Z</dcterms:created>
  <dc:creator>Csibáné, Szabó ANikó</dc:creator>
  <dc:description/>
  <dc:language>en-US</dc:language>
  <cp:lastModifiedBy>Csibáné, Szabó ANikó</cp:lastModifiedBy>
  <cp:lastPrinted>2000-10-04T08:34:00Z</cp:lastPrinted>
  <dcterms:modified xsi:type="dcterms:W3CDTF">2000-12-21T09:23:00Z</dcterms:modified>
  <cp:revision>20</cp:revision>
  <dc:subject/>
  <dc:title>JEGYZŐKÖNYV</dc:title>
</cp:coreProperties>
</file>