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február 24-én</w:t>
      </w:r>
      <w:r>
        <w:rPr/>
        <w:t xml:space="preserve"> 16,00 órakor a polgármesteri Hivatal hivatalos helyiségében tartott soron kívüli 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7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eghívottak közül jelen van:</w:t>
      </w:r>
    </w:p>
    <w:p>
      <w:pPr>
        <w:pStyle w:val="Normal"/>
        <w:rPr/>
      </w:pPr>
      <w:r>
        <w:rPr/>
        <w:t>Dr. Csomór Ervin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Gazdasági Bizottság az előre kiküldött napirendeken túlmenően az alábbi napirendi pontok megtárgyalásával értett egy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. és 27. napirendi pont megtárgyalása anyagvisszavonás miatt elmarad.</w:t>
      </w:r>
    </w:p>
    <w:p>
      <w:pPr>
        <w:pStyle w:val="Normal"/>
        <w:jc w:val="both"/>
        <w:rPr/>
      </w:pPr>
      <w:r>
        <w:rPr/>
        <w:t>Két új napirendi pont felvételét javasolja a Bizottság elnök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. napirendi pontként - Mária u. 94. lakásvásárlási kérel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32. napirendi pontként - Német Kisebbségi Önkormányzattal kapcsolatos probléma </w:t>
      </w:r>
    </w:p>
    <w:p>
      <w:pPr>
        <w:pStyle w:val="Normal"/>
        <w:jc w:val="both"/>
        <w:rPr/>
      </w:pPr>
      <w:r>
        <w:rPr/>
        <w:t>A továbbiakban a napirendi pontok megtárgyalása az alábbiak szerint alaku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napirendként – QUADRAX Kft. ajánlata a Sarjú utcai önkormányzati tulajdonú, mintegy 60 m2 terület rekultiválására és hasznosítás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 napirendként – Életjáradéki szerződéssel kapcsolatos rendelet-tervez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 napirendként – Diófa u. 66. sz. alatti ingatlan ügy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. napirendként – Mária u. 94. lakásvásárlási kér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napirendi pontok átsorolására azért volt szükség, mert megtárgyalására az érdekeltek személyesen megjelen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napirendi pontok megtárgyalásával az alábbiakban értett egyet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. és 27. napirendi pont megtárgyalása anyagvisszavonás miatt elmar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. napirendként – QUADRAX Kft. ajánlata a Sarjú utcai önkormányzati tulajdonú, mintegy 60.000 m2 terület rekultiválására és hasznosításár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. napirendként – Életjáradéki szerződéssel kapcsolatos rendelet-tervezet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. napirendként – Diófa u. 66. sz. alatti ingatlan ügy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 napirendként – Mária u. 94. lakásvásárlási kérel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) A Gazdasági Bizottság megtárgyalta a QUADRAX Kft. ajánlatát a Sarjú utcai önkormányzati tulajdonú, mintegy 60.000 m2 terület rekultiválására és hasznosítás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QUADRAX Kft. ajánlatáról a hatástanulmány benyújtását követően tud érdemben állást foglalni. Felkéri a Gazdasági Bizottság a Környezetvédelmi Irodát, hogy jelölje meg a hatástanulmány elkészítésének főbb szakmai szempontjai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6 fő igen, 0 nem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Gazdasági Bizottság megtárgyalta az életjáradéki szerződésekről szóló önkormányzati rendelet-tervezet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életjáradéki szerződésekről szóló önkormányzati rendelet-tervezetet a Képviselő-testületnek elfogadásra javasolja a 6. §. (3) bek-ben foglalt kiegészítéssel, amely a Népjóléti Bizottság és a Gazdasági Bizottság véleményének kikéréséről szól a képviselő-testületi előterjesztést megelőző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 azonnal</w:t>
            </w:r>
          </w:p>
          <w:p>
            <w:pPr>
              <w:pStyle w:val="Normal"/>
              <w:jc w:val="both"/>
              <w:rPr/>
            </w:pPr>
            <w:r>
              <w:rPr/>
              <w:t>Felelős:  G.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Gazdasági Bizottság megtárgyalta a Mária u. 94. fszt. 3. sz. alatti lakás beköltözhető forgalmi érték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69/2000.(02.03.)sz. határozatát hatályon kívül helyezi és a Mária u. 94. fszt. 3. sz. alatti lakás beköltözhető forgalmi értékét 3.000.000.-Ft-ban határo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G.B. elnöke </w:t>
            </w:r>
          </w:p>
          <w:p>
            <w:pPr>
              <w:pStyle w:val="Normal"/>
              <w:jc w:val="both"/>
              <w:rPr/>
            </w:pPr>
            <w:r>
              <w:rPr/>
              <w:t>Szavazott: 6 fő, 5 fő igen, 0 nem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Gazdasági Bizottság megtárgyalta a Diófa u. 66. sz. alatti vegyes tulajdonú ingatlan ¼-ed eszmei önkormányzati tulajdonú rész elidegenítését és a beköltözhető forgalmi érték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/2000.(02.24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XVI. ker. Diófa u. 66. 108749 hrsz. alatti vegyes tulajdonú ingatlanon lévő ¼-ed rész eszmei önkormányzati tulajdon értékesítésére hozott 788/1999.(11.25.) sz. határozatát az alábbiak szerint módosítja: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 xml:space="preserve">A Gazdasági Bizottság a Tulajdonrendezési Bizottság határozatának ismeretében javasolja a Képviselő-testületnek a XVI. ker. Diófa u. 66. 108749 hrsz. alatti vegyes tulajdonú ingatlan ¼-ed rész eszmei önkormányzati tulajdon értékesítését az elővásárlási joggal rendelkező Szobonyai Sándor ¾-ed rész tulajdonostárs </w:t>
            </w:r>
            <w:r>
              <w:rPr>
                <w:b/>
                <w:i/>
              </w:rPr>
              <w:t>felesége Szobonyai Sándorné ln.: Kuzsel Etelka részére.”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/>
            </w:pPr>
            <w:r>
              <w:rPr/>
              <w:t>Határidő: 2000. május 2. képviselő-testületi ülés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5 fő igen, 0 nem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/2000.(02.24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XVI. ker. Diófa u. 66. 108749 hrsz. alatti vegyes tulajdonú ingatlanon lévő ¼-ed rész eszmeii önkormányzati tulajdoni rész beköltözhető forgalmi értékét 600.000.-Ft-ban meghatározni. A vételár kifizetése egyösszegben történik.</w:t>
            </w:r>
          </w:p>
          <w:p>
            <w:pPr>
              <w:pStyle w:val="TextBody"/>
              <w:rPr/>
            </w:pPr>
            <w:r>
              <w:rPr/>
              <w:t>A jelentős eltérés indoka az értékbecslő javaslatától, hogy az IFÜR által meghatározott 2.700.000.-Ft + a pince értékét, amelyet saját maga beruházott utólagosan, a Gazdasági Bizottság a forgalmi értékből levonta, továbbá és a telek értékét is mivel keskeny, nadrágszíj telekről van szó, magasnak találta.   Ez az indoka, a jelentős mértékű csökkentésne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2000. május 2. képviselő-testületi ülés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5 fő igen, 0 nem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Javaslat a 2000. évi bérleti díjak megállap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/2000.(02.24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helyiség és területbérleti kimutatás alaján a 2000. évre szóló bérleti díjakat átlagosan 10 %-os inflációs rátával emeli meg, amely tárgyalási alap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z ingatlanok bérleti díjának az emelése és a díj nélküli használóknak a felül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/2000.(02.24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bérleti díjak felülvizsgálata során a Gazdasági Bizottság javasolja a Képviselő-testületnek, hogy a térítés nélküli bérlemény használatot vizsgálja felül a Jókai út 6. sz. alatti irodaházban, és azt mielőbb szüntesse meg a 100 %-os hasznosítás érdekébe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felülvizsgálatra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Kendermag u. (Monoki u.) 114911 hrsz-ú ingatlanra vonatkozó vételi kér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 Képviselő-testület 56/2000.(II.9.)Kt. számú határozata alapján felkéri a Spiroflex Bt-t a Kendermag u. (Monoki u.) 114911 hrsz-ú ingatlan valorizált értékbecslésének elkész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Csömöri u. 158. sz. alatti 112221 és 112220 hrsz-ú ingatlanokat elválasztó kerítésből 8 m rész ideiglenes bon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112220 hrsz-ú és 112221 hrsz-ú ingatlanokat elválasztó kerítés mintegy 8 m hosszúságban ideiglenes jelleggel 2000. december 31-ig elbontásra kerüljön. A kerítés visszaállításának feladata és költsége a METRO RSC-t terhe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Lóversenyfogadás és agárverseny-fogadás működtetésére vonatkozó fogadóiroda kialakítása a kerület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és javasolja a Képviselő-testületnek, hogy a Pénzügyminiszter úr írjon ki olyan tartalmú pályázatot, melynek értelmében lóverseny-, és agárverseny-fogadás működtetésére az Önkormányzat területén fogadóiroda kialakítására nyílik lehetősé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28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Javaslat a XVI. ker. Besztercebánya u. 8. sz. alatti ingatlanon fennálló tulajdonközösség megszüntet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XVI. ker. Besztercebánya u. 8. 113242 hrsz-ú ingatlanon fennálló tulajdonközösség megszüntetését, oly módon, hogy a XVI. ker. Önkormányzat tulajdonában álló 2/6-od tulajdoni részaránya a társtulajdonosok részére kerüljön elidegenítés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 Képviselő-testület 56/2000.(II.8.)Kt. számú határozata alapján felkéri az APEX M Ingatlanközvetítő Bt-t a Besztercebánya u. 8. 113242 hrsz-ú ingatlan értékbecslésének elkész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Javaslat a XVI. ker. Simándi u. 44. sz. 114304 hrsz-ú ingatlan elad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 a Simándi u. 114304 hrsz-ú ingatlan kizárólagos elidegenítését (kiemelkedő önkormányzati érdekből) a </w:t>
            </w:r>
            <w:r>
              <w:rPr>
                <w:i/>
              </w:rPr>
              <w:t>Simándi u. 42. sz. 114303 hrsz-ú ingatlan tulajdonosa Tűri András és a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Simándi u. 46. sz. 114305 hrsz-ú ingatlan tulajdonosa Fixek László részére</w:t>
            </w:r>
            <w:r>
              <w:rPr/>
              <w:t xml:space="preserve"> kb. 1/2-1/2 részarányban. Az ingatlanok pontos területének megállapítása a telekalakítási eljárás rész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 május 2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Javaslat a XVI. ker. Simándi u. 44. sz. 114304 hrsz-ú ingatlan elad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7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 Képviselő-testület 56/2000.(II.8.)Kt. számú határozata alapján felkéri a Spiroflex Bt-t a Simándi u. 44. 114304 hrsz-ú ingatlan értékbecslésének elkész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Javaslat a Tóköz u. 9. tulajdonközösség megszüntet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 Képviselő-testület 56/2000.(II.9.)Kt. számú határozata alapján felkéri a Fővárosi Vagyonkezelő Központ Rt-t a Tóköz u. 9. 116221 hrsz-ú ingatlan értékbecslésének elkész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) ALFA TV 47 Kft. szerződés ügy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jogalap elismerése kérdésében csak az ALFA TV Kft által kimutatható és bizonyítható kárigény alapján dö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) Batthyány u. 38. 110603 hrsz. alatti osztatlan közös tulajdonú inatlan 4/24-ed eszmei önkormányzati tulajdon forgalmi értékéne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/2000.(02.24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XVI. ker. Batthyány u. 38. 110603 hrsz. alatti vegyes tulajdonú ingatlan tulajdonközösség megszüntetésére hozott 794/1999.(11.25.) számú határozatát fenntartva javasolja a Képviselő-testületnek az ingatlan 4/24-ed eszmei önkormányzati tulajdon beköltözhető forgalmi értékét 2.000.000.-Ft-ban meghatározni. A vételár kifizetése egyösszegben történik.</w:t>
            </w:r>
          </w:p>
          <w:p>
            <w:pPr>
              <w:pStyle w:val="Normal"/>
              <w:jc w:val="both"/>
              <w:rPr/>
            </w:pPr>
            <w:r>
              <w:rPr/>
              <w:t>A nagyarányú eltérést a Bizottság az alábbiakban indokolja:</w:t>
            </w:r>
          </w:p>
          <w:p>
            <w:pPr>
              <w:pStyle w:val="Normal"/>
              <w:jc w:val="both"/>
              <w:rPr/>
            </w:pPr>
            <w:r>
              <w:rPr/>
              <w:t>A saját volt tulajdonát vásárolja vissza, és ezt méltány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</w:t>
            </w:r>
          </w:p>
          <w:p>
            <w:pPr>
              <w:pStyle w:val="Normal"/>
              <w:jc w:val="both"/>
              <w:rPr/>
            </w:pPr>
            <w:r>
              <w:rPr/>
              <w:t>Felelős: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4 fő igen, 1 fő nem szavazott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Javaslat az Emma u. 18. 106424 hrsz. alatti vegyes tulajdonú ingatlan 2008/10.000-ed eszmei önkormányzati tulajdonrész beköltözhető forgalmi értékének megtárgyal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Emma u. 18. 106424 hrsz. alatti vegyes tulajdonú ingatlan tulajdonközösség megszüntetésére hozott 769/1999.(XI.18.) számú határozatát fenntartva javasolja a Képviselő-testületnek az ingatlanon lévő 2008/10.000-ed rész eszmei önkormányzati tulajdon beköltözhető forgalmi értékét 4.233.000.-Ft-ban meghatározni. A vételár a beköltözhető forgalmi érték 50 %-a, azaz 2.120.000.-Ft. A vételár kifizetése egyösszegben történ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.-i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) Margit u. 21. fszt. 1. 101664/0/A-1 hrsz-ú üres lakás forgalmi értékének megtárgyal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/2000.(02.24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Képviselő-testületnek a Margit u. 21. fszt. 1. 101664/0/A-1 hrsz. alatti helyiség beköltözhető forgalmi értékét 400.000.-Ft + ÁFA-ban javasolja megállapítani, amely egyben a vételár. A vételárat 25 % ÁFA terheli. A vételár kifizetése egyösszegben  történi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 május 2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827/1999.(12.02.)sz. határozatát az alábbiak szerint módosítja: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Margit u. 21. fszt. 1. 101664/0/A-1 hrsz. alatti helyiség beköltözhető forgalmi értékét 616.000.-Ft összegben meghatározni. Egyidejűleg a 476/1999.(06.03.)sz. határozatát hatályon kívül helyez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behzssal2"/>
        <w:numPr>
          <w:ilvl w:val="0"/>
          <w:numId w:val="1"/>
        </w:numPr>
        <w:jc w:val="both"/>
        <w:rPr/>
      </w:pPr>
      <w:r>
        <w:rPr/>
        <w:t>Javaslat az Iharfa u. 16. II. ép. fszt. 9. (1) 109737/0/B-1 hrsz. alatti öröklakás elidegenítésre történő kijelölésére és a beköltözhető forgalmi érték megtárgyal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Iharfa u. 16. II. ép. fszt. 9. 109737/0/B-1 hrsz. alatti 1 szoba 23 m2 alapterületű komfort nélküli öröklakás – melyhez az osztatlan közös tulajdonból 727/10.000-ed rész tartozik – elidegenítésére hozott 763/1999.(XI.18.)sz. határozatát fenntartja.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az Iharfa u. 16. II. ép. fszt. 9. 109737/0/B-1 hrsz. alatti öröklakás beköltözhető forgalmi értékét 1.674.400.-Ft-ban javasolja a Képviselő-testületnek meghatároz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jus 2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Pál u. 95. 113111 hrsz. alatti vegyes tulajdonú ingatlan 2/6-od eszmei önkormányzati tulajdonú rész elidegenítésének, valamint a beköltözhető forgalmi érté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/2000.(02.24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Pál u. 113111 hrsz. alatti vegyes tulajdonú ingatlan tulajdonközösség megszüntetésére hozott 790/1999.(11.25.) sz. határozatát fenntartva javasolja a Képviselő-testületnek az ingatlanon lévő 2/6-od rész eszmei önkormányzati tulajdon beköltözhető forgalmi értékét 1.900.000.-Ft-ban meghatározni. A vételár kifizetése egyösszegben történik.</w:t>
            </w:r>
          </w:p>
          <w:p>
            <w:pPr>
              <w:pStyle w:val="TextBody"/>
              <w:rPr/>
            </w:pPr>
            <w:r>
              <w:rPr/>
              <w:t>A Gazdasági Bizottság a határozati javaslat meghozatalánál figyelembe vette, úgy tűnik, hogy saját tulajdonukat vásárolják vissz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2000. május 2. képviselő-testületi ülés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5 fő igen, 0 nem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)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/2000.(02.24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nem javasolja az 1.900.000.-Ft-os vételárnál a részletfizetés engedélyezésé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2000. május 2.. képviselő-testületi ülés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5 fő igen, 0 nem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ózsa u. 24. tulajdonközösség megszün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/2000.(02.24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XVI. ker. Rózsa u. 24. 110336 hrsz. alatti vegyes tulajdonú ingatlanon lévő 1/3-ad rész eszmei önkormányzati tulajdon elidegenítésére hozott 792/1999.(11.25.) sz. határozatát az alábbiak szerint módosítja: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 xml:space="preserve">a Gazdasági Bizottság a Tulajdonrendezési Bizottság határozatának ismeretében javasolja a Képviselő-testületnek a XVI. ker. Rózsa u. 24. 110336 hrsz. alatti vegyes tulajdonú ingatlanon lévő 1/3-ad eszmei önkormányzati tulajdoni rész elidegenítésre történő kijelölését és megvásárlásra történő felajánlását az elővásárlási joggal rendelkező Hudra József és Hudra Józsefné 2/3 rész tulajdonostársak részére </w:t>
            </w:r>
            <w:r>
              <w:rPr>
                <w:b/>
                <w:i/>
              </w:rPr>
              <w:t>azzal a kikötéssel, hogy az önkormányzati lakás bérlőjének holtigtartó haszonélvezeti jogot biztosítanak a szerződő felek.”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/>
            </w:pPr>
            <w:r>
              <w:rPr/>
              <w:t xml:space="preserve">Határidő: 2000. május 2. képviselő-testületi ülés 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5 fő igen, 0 nem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ózsa u. 24. tulajdonközösség megszün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/2000.(02.24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a Rózsa u. 24. 110336 hrsz. alatti vegyes tulajdonú ingatlanon lévő 1/3-ad rész eszmei önkormányzati tulajdon beköltözhető forgalmi értékét 7.877.050.-Ft-ban javasolja meghatározni a Képviselő-testületnek. A vételár a beköltözhető forgalmi érték 50 %-a, azaz 3.938.525.-Ft. A vételár kifizetése egyösszegben történi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2000. május 2.. képviselő-testületi ülés</w:t>
            </w:r>
          </w:p>
          <w:p>
            <w:pPr>
              <w:pStyle w:val="TextBody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)Centenáriumi Iskola bérleti szerződés felbon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9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z IFÜR-t, hogy az Önkormányzat és a Felsőkereskedelmi Alapítvány Technikum Szakközépiskola között 1999. április 20-án megkötött bérleti szerződés azonnali hatállyal mondja fel a szerződés 12. pontjában foglaltak alapján bérleti díj nem fizetése címé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numPr>
          <w:ilvl w:val="0"/>
          <w:numId w:val="3"/>
        </w:numPr>
        <w:jc w:val="both"/>
        <w:rPr/>
      </w:pPr>
      <w:r>
        <w:rPr/>
        <w:t>Javaslat az Ilona-telep 118459 hrsz-ú ingatlan külső személy részére történő kizárólagos haszn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z Önkormányzat tulajdonát képező 118459 hrsz-ú 948 m2 nagyságú ingatlan bérleti jogát önkormányzati érdekből közvetlenül Dávid Gyula részére biztosít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ssai u. 117378 hrsz-ú belterületi ingatlan jogtalan haszn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domásul veszi Nemes Károly lemondását az ingatlan további használatáról az Önkormányzat tulajdonát képező 117378 hrsz-ú ingatlan tekintetében. A 706/1999.(10.21.) sz. GB. határozat értelmében, amennyiben az általa épített kerítés nem kerül elbontásra, és az, az Önkormányzat tulajdonává válik, a Gazdasági Bizottság eltekint a 87.174.-Ft visszamenőlegesen megállapított használati díj megfizetésétől. A hátsó kerítésszakasz építési költségének ismeretében dönt a Bizottság a hozzájárulás összegéről és a kifizetés módjáról a 2000. évre szóló költségvetés jóváhagyását követő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május 31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)Kassai u. 117378 hrsz-ú belterületi ingatlan jogtalan haszn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2841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2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Kassai u. 117378 hrsz-ú belterületi ingatlant nyílt versenyeztetési eljárás keretében bérbe adás céljából meghirdet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érlet időtartama és a bérleti díj a Képviselő-testület 772/1999.(XI.9.)sz. határozatában foglaltak alapján kerül meghatároz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április 28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) Közterület-használati engedély érvényességi idejének meghosszabb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846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Hann Sándorné a Védő u. – Vívó u. menti közterületen lévő gépkocsi-tároló felépítményére közterület-használati megállapodást kössön 2000. január 1-től 2000. december 31-ig szóló időtartamra, a mindenkori díjfizetési kötelezettség melle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) AVENIR reklámtáblákra benyújtott közterület-használati megállapodás érvényességének hosszabbítási kérel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4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 ahhoz, hogy az alább felsorolt négy helyre </w:t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3898" w:leader="none"/>
                <w:tab w:val="left" w:pos="5882" w:leader="none"/>
                <w:tab w:val="left" w:pos="6874" w:leader="none"/>
                <w:tab w:val="left" w:pos="9426" w:leader="none"/>
              </w:tabs>
              <w:rPr/>
            </w:pPr>
            <w:r>
              <w:rPr/>
              <w:t xml:space="preserve">1.) </w:t>
              <w:tab/>
              <w:t>Borotvás u. – Veres Péter út</w:t>
              <w:tab/>
              <w:t>Hrsz: (102205/4)</w:t>
              <w:tab/>
              <w:t>24 m2</w:t>
              <w:tab/>
              <w:t>2 db egy oldalas tábla</w:t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3898" w:leader="none"/>
                <w:tab w:val="left" w:pos="5882" w:leader="none"/>
                <w:tab w:val="left" w:pos="6874" w:leader="none"/>
                <w:tab w:val="left" w:pos="9426" w:leader="none"/>
              </w:tabs>
              <w:rPr/>
            </w:pPr>
            <w:r>
              <w:rPr/>
              <w:t>2.)</w:t>
              <w:tab/>
              <w:t>Újszász u. 49. előtt</w:t>
              <w:tab/>
              <w:t>Hrsz: (103769)</w:t>
              <w:tab/>
              <w:t>24 m2</w:t>
              <w:tab/>
              <w:t>1 db kétoldalas tábla</w:t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3898" w:leader="none"/>
                <w:tab w:val="left" w:pos="5882" w:leader="none"/>
                <w:tab w:val="left" w:pos="6874" w:leader="none"/>
                <w:tab w:val="left" w:pos="9426" w:leader="none"/>
              </w:tabs>
              <w:rPr/>
            </w:pPr>
            <w:r>
              <w:rPr/>
              <w:t>3.)</w:t>
              <w:tab/>
              <w:t xml:space="preserve">Rákosi út – Sarkad u. </w:t>
              <w:tab/>
              <w:t>Hrsz: (117453)</w:t>
              <w:tab/>
              <w:t>24 m2</w:t>
              <w:tab/>
              <w:t>1 db kétoldalas tábla</w:t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3898" w:leader="none"/>
                <w:tab w:val="left" w:pos="5882" w:leader="none"/>
                <w:tab w:val="left" w:pos="6874" w:leader="none"/>
                <w:tab w:val="left" w:pos="9426" w:leader="none"/>
              </w:tabs>
              <w:rPr/>
            </w:pPr>
            <w:r>
              <w:rPr/>
              <w:t>4.)</w:t>
              <w:tab/>
              <w:t xml:space="preserve">Kerepesi út – Szolnoki u. </w:t>
              <w:tab/>
              <w:t>Hrsz: (100001)</w:t>
              <w:tab/>
              <w:t>24 m2</w:t>
              <w:tab/>
              <w:t>1 db kétoldalas tábla</w:t>
            </w:r>
          </w:p>
          <w:p>
            <w:pPr>
              <w:pStyle w:val="Normal"/>
              <w:jc w:val="both"/>
              <w:rPr/>
            </w:pPr>
            <w:r>
              <w:rPr/>
              <w:t>az AVENIR Budapest Kft. a reklámtáblákra vonatkozó közterület-használati megállapodások határozott időre 2000. január 1-től – 2000. december 31-ig kerüljenek meghosszabbít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megállapodásban rögzíteni kell, hogy a közterület használatára vonatkozó rendelet díjtétel változása esetén a megállapodásban rögzített díjtétel a változásnak megfelelően kerül számláz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) AVENIR reklámtáblára kötött használati megállapodás érvényének hosszabbítási kérelme (Marcell u. – Rákospalotai határú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279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/2000.(02.24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hozzájárul ahhoz, hogy az AVENIR Bp. Kft. a Marcell u. – Rákospalotai határút közötti 113029 hrsz-ú területen lévő 12 m2 hirdetőfelületű reklámtáblájára a közterület-használati díj alkalmazásával területbérleti szerződést kössön 2000. január 1-től 2000. december 31-ig szóló érvényességg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  <w:t>25.) Közterület-használat meghosszabbítás iránti kérelem (Faller Edi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6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aller Edina 1164. Budapest, Vidámverseny u. 47. sz. alatti lakos kérelmére hozzájárul ahhoz, hogy a Batthyány Ilona u. 7-8.(116670) hrsz. alatti közterületen, a tulajdonában álló pavilon (cukrászda) által elfoglalt területre vonatkozó közterület-használati megállapodás 2000. december 31-ig meghosszabbításra kerülj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) Közterület-használati kérelem (Sziládi Sánd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/2000.(02.24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figyelemmel a Településfejlesztési Bizottság 11/2000.(01.11.)sz. határozatára hozzájárul ahhoz, hogy Sziládi Sándor az Újszász u. 146. sz. előtt a Farkasfa utcával szemben a forgalomtechnikai terv szerint kétoldalas 2 x 0,96 m2 felületű reklámtáblát helyezzen el egy év időtartamra 2000. január 1-től – december 31-ig azzal a feltétellel, hogy a reklámtábla felső széle maximum 1,2 m-re lehet a terepszinttő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) Közterület-használati megállapodás érvényességi idejének hosszabbítási kérelme (Nyilas Imré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8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Nyilas Imréné az Önkormányzati tulajdonon lévő pavilonja elé, annak fennmaradásáig, illetve 2000. december 31-ig, virágáru bemutatás, illetve árusítás céljából a (117194) hrsz-ú forgalomképtelen ingatlan közterületen 5 m2 területet használjon a díjtáblázat szerint megállapított 600.-Ft/m2/hó megfizetése mellet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) A Simongát u. – Szabadföld u. 117583 hrsz-ú ingatlan egy részére vonatkozó 23/2000.(01.13.) a Gazdasági Bizottság határozatot módosító és kiegészítő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9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XVI. ker. Simongát u. – Szabadföld u. menti XVI. ker. Önkormányzati tulajdonú forgalomképes beépített (idegen felépítményű) belterületi ingatlan egy részén az ideiglenes jelleggel elhelyezésre került pavilonok tulajdonosaival határozatlan idejű terület bérleti szerződést kössön az Önkormányzat a terület használatára 400.-Ft/m2/hó díjfizetés mellett olyan feltételek megállapításával, amely biztosítja a jelzett terület hasznosításával összefüggő önkormányzati érdek rövid időn belüli megvalósítását.</w:t>
            </w:r>
          </w:p>
          <w:p>
            <w:pPr>
              <w:pStyle w:val="Normal"/>
              <w:jc w:val="both"/>
              <w:rPr/>
            </w:pPr>
            <w:r>
              <w:rPr/>
              <w:t>A felmondási idő: 30 na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) Közútkezelői hozzájárulás kiadásához tulajdonosi hozzájárulás me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gazdálkodási Irod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Ferenc u. (György u. - Kenéz u.) területén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ulich u. (György u. – Szilas patak) területén szilárd burkolatú út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likán Kf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Köztársaság u. (Béla u. – Szent Imre u.) területén vízvezeték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Béla u. (Batthyány u. – Rákóczi u.) területén szennyvízcsatorna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) Szabó Géza közterület-foglalási kérelm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1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 103170 hrsz-ú közterület határozatlan időre szóló használatba adásához Szabó Géza részére – gépkocsi parkolás céljára. A hozzájárulás nem mentesít a használati megállapodás megkötéséhez szükséges szakvélemények megszerzése alól.</w:t>
            </w:r>
          </w:p>
          <w:p>
            <w:pPr>
              <w:pStyle w:val="Normal"/>
              <w:jc w:val="both"/>
              <w:rPr/>
            </w:pPr>
            <w:r>
              <w:rPr/>
              <w:t>A közterület használati díja a díjtétel szerint kerül megállapít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) Jókai út 6. sz. alatti irodaház tárgyalójának bérbevételére irányuló kérelem (Polgárvédel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2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XVI. ker. Jókai út 6. sz. alatti tárgyalótermet a Polgári Védelem Budapesti Polgári Védelmi Ifjúsági Verseny programsorozat megtartására igénybe vegy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dőpont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I. 22., 29.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II. 7., 14., 21., 28-án 13,00 – 15,30 óráig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eltétel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érítés mentesen, (bérleti díjat nem kell fizetni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asználat idejére eső rezsi költségtérítéss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) Jókai út 6. sz. alatti irodaház tárgyalójának használatára irányuló kérelem (NKÖ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3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Német Kisebbségi Önkormányzat a XVI. ker. Jókai út 6. sz. alatti tárgyalótermet II. 23-án német szépkiejtési verseny megrendezésére igénybe vegy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eltétel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érítés mentesen. (bérleti díjat nem kell fizetn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) Jókai út 6. sz. alatti irodaház tárgyalójának használatára irányuló kérelem (NKÖ)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4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</w:t>
            </w:r>
            <w:r>
              <w:rPr>
                <w:b/>
              </w:rPr>
              <w:t>szavazási eredménye alapján</w:t>
            </w:r>
            <w:r>
              <w:rPr/>
              <w:t xml:space="preserve"> (1 fő igen, 4 fő nem, 0 tartózkodás) az alábbi határozati javaslatot </w:t>
            </w:r>
            <w:r>
              <w:rPr>
                <w:b/>
              </w:rPr>
              <w:t>elvetet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Gazdasági Bizottság hozzájárul ahhoz, hogy a Német Kisebbségi Önkormányzat a XVI. ker. Jókai út 6. sz. alatti tárgyalótermet II. 23-án német szépkiejtési verseny megrendezésére igénybe vegy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zsi költséget nem kell fizet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510" w:hRule="atLeast"/>
        </w:trPr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/2000.(02.24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Vagyonhasznosítási Irodát, hogy vizsgálja meg, hogy a Német Kisebbségi Önkormányzat részére hol tud másik helyiséget biztosítani a Jókai út 6.sz. irodaházon kívül, hogy az ott lévő bérlőket ne zaklassá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4678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6:53:00Z</dcterms:created>
  <dc:creator>Csibáné, Szabó ANikó</dc:creator>
  <dc:description/>
  <dc:language>en-US</dc:language>
  <cp:lastModifiedBy>Csibáné, Szabó ANikó</cp:lastModifiedBy>
  <cp:lastPrinted>2000-03-01T12:53:00Z</cp:lastPrinted>
  <dcterms:modified xsi:type="dcterms:W3CDTF">2001-05-17T11:28:00Z</dcterms:modified>
  <cp:revision>26</cp:revision>
  <dc:subject/>
  <dc:title>JEGYZŐKÖNYV</dc:title>
</cp:coreProperties>
</file>