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2000. április 20.-án</w:t>
      </w:r>
      <w:r>
        <w:rPr/>
        <w:t xml:space="preserve"> 16</w:t>
      </w:r>
      <w:r>
        <w:rPr>
          <w:vertAlign w:val="superscript"/>
        </w:rPr>
        <w:t>00</w:t>
      </w:r>
      <w:r>
        <w:rPr/>
        <w:t xml:space="preserve">- órakor a polgármesteri Hivatal hivatalos helyiségében tartott </w:t>
      </w:r>
    </w:p>
    <w:p>
      <w:pPr>
        <w:pStyle w:val="Normal"/>
        <w:jc w:val="center"/>
        <w:rPr/>
      </w:pPr>
      <w:r>
        <w:rPr/>
        <w:t>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ab/>
        <w:t xml:space="preserve">a Bizottság tagja </w:t>
      </w:r>
    </w:p>
    <w:p>
      <w:pPr>
        <w:pStyle w:val="Normal"/>
        <w:rPr/>
      </w:pPr>
      <w:r>
        <w:rPr/>
        <w:t>dr. Balogh Géza</w:t>
        <w:tab/>
        <w:tab/>
        <w:tab/>
        <w:t xml:space="preserve">a Bizottság tagja </w:t>
      </w:r>
    </w:p>
    <w:p>
      <w:pPr>
        <w:pStyle w:val="Normal"/>
        <w:rPr/>
      </w:pPr>
      <w:r>
        <w:rPr/>
        <w:t>Medve Lajos</w:t>
        <w:tab/>
        <w:tab/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8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Magyar Imréné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1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A Gazdasági Bizottság egyetért azzal, hogy a kiküldött napirendi pontokon kívül 26. napirendi pontként a Rákosi út 86. sz alatti ingatlan ügyét a Jogi Bizottságtól kért vélemény alapján ismételten megtárgyalja. 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both"/>
        <w:rPr/>
      </w:pPr>
      <w:r>
        <w:rPr>
          <w:b/>
        </w:rPr>
        <w:t xml:space="preserve">1., A Gazdasági Bizottság megtárgyalta a közútkezelői hozzájárulás kiadásához szükséges tulajdonosi hozzájárulás megadását.  </w:t>
      </w:r>
    </w:p>
    <w:p>
      <w:pPr>
        <w:pStyle w:val="TextBodyIndent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2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zvegtrzsbehzssal3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HOLD –OFF Kft. </w:t>
            </w:r>
          </w:p>
          <w:p>
            <w:pPr>
              <w:pStyle w:val="Szvegtrzsbehzssal3"/>
              <w:numPr>
                <w:ilvl w:val="0"/>
                <w:numId w:val="5"/>
              </w:numPr>
              <w:rPr/>
            </w:pPr>
            <w:r>
              <w:rPr/>
              <w:t>Körvasútsor – Szolnoki út 4. közötti területre informatikai, optikai kábel alépítmény</w:t>
            </w:r>
          </w:p>
          <w:p>
            <w:pPr>
              <w:pStyle w:val="Szvegtrzsbehzssal3"/>
              <w:ind w:left="426" w:hanging="0"/>
              <w:rPr/>
            </w:pPr>
            <w:r>
              <w:rPr/>
              <w:t xml:space="preserve">hálózat kiépítésére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vközlés technika R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portó utca 118449/1 hrsz-ú ingatlan távbeszélő hálózat ellátására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 xml:space="preserve">Vidámvásár út 118569/1 hrsz-ú ingatlan távbeszélő hálózat bővítésére a 118559 hrsz-ú útról.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Városgazdálkodási Irod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András utca területén szilárd burkolatú út építéséhez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5" w:type="dxa"/>
            <w:tcBorders/>
          </w:tcPr>
          <w:p>
            <w:pPr>
              <w:pStyle w:val="Szvegtrzsbehzssal3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Távközléstechnika Fővállalkozási Rt. </w:t>
            </w:r>
          </w:p>
          <w:p>
            <w:pPr>
              <w:pStyle w:val="Szvegtrzsbehzssal3"/>
              <w:numPr>
                <w:ilvl w:val="0"/>
                <w:numId w:val="2"/>
              </w:numPr>
              <w:rPr/>
            </w:pPr>
            <w:r>
              <w:rPr/>
              <w:t>József utcai lakópark területén távbeszélő hálózat bővítéséhez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JUKÓ Építőipari és Szolgáltató Bt</w:t>
            </w:r>
          </w:p>
          <w:p>
            <w:pPr>
              <w:pStyle w:val="TextBody"/>
              <w:ind w:left="851" w:hanging="146"/>
              <w:rPr/>
            </w:pPr>
            <w:r>
              <w:rPr/>
              <w:t>- 1228/20 sz. transzformátor állomás 0,4 KV-os körzetében a Bp. XVI: kerületi   és a Csömöri fogyasztók áramköri leválasztásához,</w:t>
            </w:r>
          </w:p>
          <w:p>
            <w:pPr>
              <w:pStyle w:val="TextBody"/>
              <w:ind w:left="705" w:hanging="0"/>
              <w:rPr/>
            </w:pPr>
            <w:r>
              <w:rPr/>
              <w:t>- József utcai lakókert területén 0,4 KV-os elosztó szekrények cseréjéhez,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Budapesti Elektromos Művek Rt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Budapesti u. Pálya u. kereszteződésénél transzformátor állomás elhelyezéséhe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4" w:hanging="284"/>
        <w:jc w:val="both"/>
        <w:rPr>
          <w:b/>
          <w:b/>
        </w:rPr>
      </w:pPr>
      <w:r>
        <w:rPr>
          <w:b/>
        </w:rPr>
        <w:t xml:space="preserve">2., A Gazdasági Bizottság megtárgyalta a  XVI. ker. Sasvár u. 107100/34 hrsz. alatti „Lila iskola” hasznosítására vonatkozó előterjesztést. </w:t>
      </w:r>
    </w:p>
    <w:p>
      <w:pPr>
        <w:pStyle w:val="TextBodyIndent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3./2000.(04.20.)</w:t>
            </w:r>
          </w:p>
        </w:tc>
        <w:tc>
          <w:tcPr>
            <w:tcW w:w="7015" w:type="dxa"/>
            <w:tcBorders/>
          </w:tcPr>
          <w:p>
            <w:pPr>
              <w:pStyle w:val="Szvegtrzsbehzssal2"/>
              <w:ind w:left="0" w:hanging="0"/>
              <w:rPr/>
            </w:pPr>
            <w:r>
              <w:rPr/>
              <w:t>A Gazdasági Bizottság javasolja a Képviselő-testületnek, hogy a XVI. ker. Sasvár u. 107100/34 hrsz. alatti iskolát határozatlan időre az Út a Harmadik Évezredbe Alapítvány részére, oktatás céljára adja bérbe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 bérleti szerződésben javasolt feltétel, hogy a bérleti díj mértékének 50 %-ig az Alapítvány által végzett, az IFÜR által  felmért és igazolt a tulajdonost terhelő értéknövelő beruházás kerüljön beszámít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Képviselő-testületi előterjesztésre 2000.V.3.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284" w:hanging="284"/>
        <w:jc w:val="both"/>
        <w:rPr>
          <w:b/>
          <w:b/>
        </w:rPr>
      </w:pPr>
      <w:r>
        <w:rPr>
          <w:b/>
        </w:rPr>
        <w:t xml:space="preserve">3., A Gazdasági Bizottság megtárgyalta a Kézbesítő u. 3. 101731 hrsz. alatti helyiség hasznosítására vonatkozó előterjesztést.  </w:t>
      </w:r>
    </w:p>
    <w:p>
      <w:pPr>
        <w:pStyle w:val="TextBodyIndent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4./2000.(04.20.)</w:t>
            </w:r>
          </w:p>
        </w:tc>
        <w:tc>
          <w:tcPr>
            <w:tcW w:w="7015" w:type="dxa"/>
            <w:tcBorders/>
          </w:tcPr>
          <w:p>
            <w:pPr>
              <w:pStyle w:val="TextBodyIndent"/>
              <w:ind w:left="-70" w:firstLine="71"/>
              <w:jc w:val="both"/>
              <w:rPr/>
            </w:pPr>
            <w:r>
              <w:rPr/>
              <w:t>A Gazdasági Bizottság javasolja a Képviselő-testületnek, hogy a XVI. ker. Kézbesítő u. 3. sz. alatti 101731/A-1 hrsz.-ú 75,53 m2 hasznos alapterületű nem lakás célú helyiséget a közös tulajdonból 495/1000-ed tulajdoni hányaddal Németh Erika XVI. ker. Kézbesítő u. 3. sz. alatti lakos részére, lakásbővítés céljából elidegenítésre jelölje ki .</w:t>
            </w:r>
          </w:p>
          <w:p>
            <w:pPr>
              <w:pStyle w:val="TextBodyIndent"/>
              <w:ind w:left="-70" w:firstLine="71"/>
              <w:jc w:val="both"/>
              <w:rPr/>
            </w:pPr>
            <w:r>
              <w:rPr/>
              <w:t>A Kézbesítő u. 3. fsz. 1. (101731/A-1 hrsz.) alatti albetét vételárát 7.000.000.-Ft+Áfa-ban javasolja a Képviselő-testületnek megállapítani.</w:t>
            </w:r>
          </w:p>
          <w:p>
            <w:pPr>
              <w:pStyle w:val="Normal"/>
              <w:ind w:left="-70" w:firstLine="7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 Képviselő-testület előterjesztésre 2000.05.28.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6 fő igen, 0 nem, 1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5./2000.(04.20.)</w:t>
            </w:r>
          </w:p>
        </w:tc>
        <w:tc>
          <w:tcPr>
            <w:tcW w:w="7015" w:type="dxa"/>
            <w:tcBorders/>
          </w:tcPr>
          <w:p>
            <w:pPr>
              <w:pStyle w:val="TextBodyIndent"/>
              <w:ind w:left="-70" w:hanging="71"/>
              <w:jc w:val="both"/>
              <w:rPr/>
            </w:pPr>
            <w:r>
              <w:rPr/>
              <w:t xml:space="preserve">A Gazdasági Bizottság javasolja a Képviselő-testületnek, hogy az alábbi 612/1997.(XI.25.) Kt. sz. határozatát helyezze hatályon kívül. </w:t>
            </w:r>
          </w:p>
          <w:p>
            <w:pPr>
              <w:pStyle w:val="TextBodyIndent"/>
              <w:ind w:left="-70" w:hanging="0"/>
              <w:jc w:val="both"/>
              <w:rPr/>
            </w:pPr>
            <w:r>
              <w:rPr>
                <w:i/>
              </w:rPr>
              <w:t>„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A Képviselő-testület a Budapest XVI. ker. Német Kisebbségi Önkormányzat ideiglenes elhelyezésére a Kézbesítő u. 3. sz. alatti helyiségek felújításának befejezéséig a Jókai út 4. sz. alatti II.em. 205. sz. 33,4 m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alapterületű irodahelyiséget biztosítja. Végleges elhelyezésére használatba adja a XVI. ker. Kézbesítő u. 3. sz. alatti ingatlanon lévő önkormányzati tulajdonú önálló albetétet képező helyiségeket azzal, hogy az ingatlan felújításához szükséges anyagvásárlás céljára, elszámolási kötelezettséggel 1.000.000,-Ft-ot biztosít az 1997. évi költségvetés tartalék keret terhére.”  </w:t>
            </w:r>
          </w:p>
          <w:p>
            <w:pPr>
              <w:pStyle w:val="Normal"/>
              <w:ind w:left="-70" w:firstLine="7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6 fő igen, 0 nem, 1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/>
      </w:pPr>
      <w:r>
        <w:rPr>
          <w:b/>
        </w:rPr>
        <w:t>4.,</w:t>
      </w:r>
      <w:r>
        <w:rPr/>
        <w:t xml:space="preserve"> </w:t>
      </w:r>
      <w:r>
        <w:rPr>
          <w:b/>
        </w:rPr>
        <w:t xml:space="preserve">A Gazdasági Bizottság megtárgyalta a Jókai út 6. sz. alatti tárgyaló használata iránti kérelmét. </w: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6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Jókai út 6. sz. alatti tárgyalóterem használatát  2000. IV. 13.-án 10</w:t>
            </w:r>
            <w:r>
              <w:rPr>
                <w:vertAlign w:val="superscript"/>
              </w:rPr>
              <w:t>00</w:t>
            </w:r>
            <w:r>
              <w:rPr/>
              <w:t>-16</w:t>
            </w:r>
            <w:r>
              <w:rPr>
                <w:vertAlign w:val="superscript"/>
              </w:rPr>
              <w:t>30</w:t>
            </w:r>
            <w:r>
              <w:rPr/>
              <w:t>-h.-ig 4.000.-Ft/óra + ÁFA bérleti díj ellenében biztosítja a Garancia Biztosító Rt.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ind w:left="284" w:hanging="284"/>
        <w:rPr/>
      </w:pPr>
      <w:r>
        <w:rPr>
          <w:b/>
        </w:rPr>
        <w:t>5., A Gazdasági Bizottság megtárgyalta a Varjú Mária bérlő által lakott a Lándzsa u. 17/a fsz.3. 103252/A-3 hrsz. alatti öröklakás forgalmi értékét.</w:t>
      </w:r>
    </w:p>
    <w:p>
      <w:pPr>
        <w:pStyle w:val="Szvegtrzsbehzssal2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7./2000.(04.20.)</w:t>
            </w:r>
          </w:p>
        </w:tc>
        <w:tc>
          <w:tcPr>
            <w:tcW w:w="7015" w:type="dxa"/>
            <w:tcBorders/>
          </w:tcPr>
          <w:p>
            <w:pPr>
              <w:pStyle w:val="Szvegtrzsbehzssal3"/>
              <w:ind w:left="-70" w:hanging="0"/>
              <w:jc w:val="both"/>
              <w:rPr/>
            </w:pPr>
            <w:r>
              <w:rPr/>
              <w:t>A Gazdasági Bizottság javasolja a Képviselő-testületnek a Lándzsa u. 17/a. fsz. 3. sz. 103252/0/A-3 hrsz. 1 szoba 33 m2 alapterületű komfortos öröklakás, – melyhez a közös tulajdonból 206/10.000-ed rész tartozik – elidegenítésre történő kijelölését és felajánlását megvásárlásra az elővásárlási joggal rendelkező Varjú Mária bérlő részére.</w:t>
            </w:r>
          </w:p>
          <w:p>
            <w:pPr>
              <w:pStyle w:val="Szvegtrzsbehzssal3"/>
              <w:ind w:left="-70" w:hanging="0"/>
              <w:jc w:val="both"/>
              <w:rPr/>
            </w:pPr>
            <w:r>
              <w:rPr/>
              <w:t>Az öröklakás beköltözhető forgalmi értékét 3.200.000.-Ft-ban javasolja meghatározni. A vételár a beköltözhető forgalmi érték 50 %-a, azaz 1.600.000.-F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TextBodyIndent"/>
        <w:ind w:left="284" w:hanging="284"/>
        <w:jc w:val="both"/>
        <w:rPr>
          <w:b/>
          <w:b/>
        </w:rPr>
      </w:pPr>
      <w:r>
        <w:rPr>
          <w:b/>
        </w:rPr>
        <w:t>6., A Gazdasági Bizottság ismételten megtárgyalta a Batthyány u. 38. 110603 hrsz. alatti osztatlan közös tulajdonú ingatlan 4/24-ed eszmei önkormányzati tulajdon forgalmi értékét a vevő nyilatkozatának ismeretében.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8./2000.(04.2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Batthyány u. 38. 110603 hrsz.-ú ingatlanon lévő  önkormányzati tulajdon elidegenítésére és vételárára hozott 151/2000. (03. 09.) sz. határozatában a tévesen írt 2/6-od rész tulajdoni hányadot 4/24-ed rész tulajdonra módosítja, a határozat többi része változatlan mara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9./2000.(04.2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XVI. ker. Batthyány u. 38. 110603 hrsz.  alatti vegyes tulajdonú ingatlan tulajdonközösség megszüntetésére hozott 794/1999.(11.25.) sz. határozatát fenntartva javasolja a Képviselő-testületnek az ingatlanon lévő 4/24-ed rész eszmei önkormányzati tulajdon beköltözhető forgalmi értékét 4.439.550.-Ft-ban meghatározni.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 vételárat 1.000.000.-Ft-ban meghatározni. A vételár kifizetése egyösszegben történik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 nagyarányú eltérést a Bizottság az alábbiakban indokolja: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/>
              <w:t>A saját tulajdonát vásárolja vissza, és ezt méltányolj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 : 2000. június 13. Kt. ülés 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Szvegtrzsbehzssal2"/>
        <w:ind w:left="426" w:hanging="426"/>
        <w:rPr/>
      </w:pPr>
      <w:r>
        <w:rPr>
          <w:b/>
        </w:rPr>
        <w:t xml:space="preserve">7., A Gazdasági Bizottság megtárgyalta a Nádor u. 41. 110430 hrsz-ú alatti ingatlanon lévő 1/10-ed eszmei önkormányzati tulajdon elidegenítésére és a forgalmi értékbecslő kijelölésére vonatkozó előterjesztést.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0./2000.(04.2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javasolja a Képviselő-testületnek a XVI. ker. Nádor u. 41. sz. 110430 hrsz alatti vegyes tulajdonú ingatlan 1/10 rész eszmei Önkormányzati tulajdon elidegenítését az elővásárlási joggal rendelkező Györke Lászlóné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1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Vagyonhasznosítási Irodát, hogy a XVI. ker. Nádor u. 41. sz. 110430 hrsz. alatti ingatlanon lévő 1/10-ed eszmei önkormányzati tulajdoni rész értékbecslésével Wéber Anna értékbecslő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Szvegtrzsbehzssal2"/>
        <w:ind w:left="426" w:hanging="426"/>
        <w:rPr/>
      </w:pPr>
      <w:r>
        <w:rPr>
          <w:b/>
        </w:rPr>
        <w:t xml:space="preserve">8., A Gazdasági Bizottság megtárgyalta a Kutrik Ferenc Mészáros J. u. 38. félemelet 4. sz. alatti bérlő lakásvásárlási kérelmét.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2692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32./2000.(04.2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z alábbi határozati javaslatot </w:t>
            </w:r>
            <w:r>
              <w:rPr>
                <w:b/>
              </w:rPr>
              <w:t>elvetette</w:t>
            </w:r>
            <w:r>
              <w:rPr/>
              <w:t xml:space="preserve"> 7 fő nem szavazattal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azdasági Bizottság javasolja a Képviselő-testületnek a XVI. ker. Mészáros József u. 38. szám alatti 1/1 tulajdonú ingatlan társasházzá történő alapítását és Mészáros József u. 38. félemelet 4. sz. alatti bérlakás elidegenítésre történő kijelöl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  <w:t xml:space="preserve">9., A Gazdasági Bizottság megtárgyalta az Iharfa u. 16. f.3. 109737/0/A-3 hrsz  alatti öröklakás elidegenítésére és a beköltözhető forgalmi értékre vonatkozó előterjesztést. </w:t>
      </w:r>
    </w:p>
    <w:p>
      <w:pPr>
        <w:pStyle w:val="Szvegtrzsbehzssal2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3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 az Iharfa u. 16. fszt. 3. 109737/0/A-3 hrsz. alatti 1 szoba 29 m2 alapterületű komfortos öröklakás - melyhez a közös tulajdonból 897/1000-ed rész tartozik – beköltözhető forgalmi értékét a saját költségen végzett beruházás összegével azaz 60.000,-Ft-al csökkentett összegben 2.400.000,-Ft-ba javasolja meghatározni. A vételár a beköltözhető forgalmi érték 50%-a azaz 1.200.000,-F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Szvegtrzs2"/>
        <w:ind w:left="426" w:hanging="426"/>
        <w:rPr/>
      </w:pPr>
      <w:r>
        <w:rPr/>
        <w:t>10., A Gazdasági Bizottság megtárgyalta a XVI. ker. Szentmihály Thököly u. mentén a 111001 hrsz.-ú ingatlan teljes területének és a 110998 hrsz.-ú ingatlan egy részének közút céljára történő kisajátítására tett javaslatot.</w:t>
      </w:r>
    </w:p>
    <w:p>
      <w:pPr>
        <w:pStyle w:val="Szvegtrzsbehzssal2"/>
        <w:ind w:left="426" w:hanging="426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4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z R 25734 RRt hatályon kívül helyezése előtt a XVI. ker. Thököly utca 111001 hrsz.-ú ingatlan teljes egészében, valamint a 110998 hrsz.-ú ingatlan egy részének közút céljára történő kisajátítását az R 25734 RRt szerin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Jegyző útján felkéri az Építési Irodát, hogy a kisajátítás érdekében hatósági úton eljárni szíveskedjen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Bizottság javasolja, hogy az R 25734 sz. részletes rendezési tervet a Képviselő-testület  mindaddig ne helyezze hatályon kívül, míg a kisajátítás meg nem történ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6 fő igen, 1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1., A Gazdasági Bizottság megtárgyalta a Nemzetközi Modell Repülőnap megrendezésére benyújtott kérelmét.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5./2000.(04.2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hozzájárul a Mátyásföldi Repülőtéren a Magyar Modellező Szövetség szervezésében a Nemzetközi Modell Repülőnap megrendezéséhez. </w:t>
            </w:r>
          </w:p>
          <w:p>
            <w:pPr>
              <w:pStyle w:val="Normal"/>
              <w:jc w:val="both"/>
              <w:rPr/>
            </w:pPr>
            <w:r>
              <w:rPr/>
              <w:t>A Bizottság hozzájárul a Repülőtér területének a rendezvény időpontjára 2000. július 01-02. –ig térítésmentes használatáho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május 2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2., A Gazdasági Bizottság megtárgyalta a Mátyásföldi repülőtér  fenntartása, hasznosítására vonatkozó előterjesztést.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6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hozzájárul ahhoz, hogy a Mátyásföldi repülőtér területét az Autó-Material karbantartsa. A lekaszált füvet a saját állattartása céljára használja fel, melynek ellenértékeként a vállalt napi 3 – 4 alkalommal ellenőrzi a repülőtér területét, és gondoskodik az esetleges illegálisan lerakott szemét hulladék elszállítatásáról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hozzájárulás visszavonásig érvénye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8 fő, 8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ind w:left="567" w:hanging="567"/>
        <w:jc w:val="both"/>
        <w:rPr/>
      </w:pPr>
      <w:r>
        <w:rPr/>
        <w:t xml:space="preserve">13., A Gazdasági Bizottság megtárgyalta Mentőállomás üzemeltetésére vonatkozó üzemeltetési szerződést. 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7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Mentőállomás üzemeltetésére vonatkozó mellékelt üzemeltetési szerződés tervezetet a Jogi Bizottság véleményének figyelembe vételével  a Képviselő-testületnek elfogadásra javasol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Szvegtrzsbehzssal2"/>
        <w:ind w:left="426" w:hanging="426"/>
        <w:rPr/>
      </w:pPr>
      <w:r>
        <w:rPr>
          <w:b/>
        </w:rPr>
        <w:t>14., A Gazdasági Bizottság ismételten megtárgyalta a Farkashida u. 32. sz. 103160 hrsz ingatlan vételár hátralékának kifizetésére vonatkozó kérelmet.</w:t>
      </w:r>
    </w:p>
    <w:p>
      <w:pPr>
        <w:pStyle w:val="Heading1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8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177/2000 (03. 16.) számú határozatán amely szerint nem kíván változtat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 xml:space="preserve">A Gazdasági Bizottság a 1988-ban 103160 hrsz számú ingatlanra vonatkozó adásvételi szerződésben foglalt 156.240,-Ft + 12% kamat vételár hátralék és a kifizetés napjáig 2000.02.16.-ig fennálló Ptk. szerinti kamat kifizetését követően javasolja a Földhivatal felé történő vételár kifizetéséről szóló igazolás kiadását.”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15., A Gazdasági Bizottság megtárgyalta Békési József és Békésiné Matus Magdolna Bp., Szalmarózsa u. 5. III. em. 12. szám alatti lakosok életjáradéki szerződés kérelmét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9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Budapest XVI.ker. Szalmarózsa u. 8. III. em. 12. sz. 110922/10/A/31hrsz.-ú ingatlanra vonatkozó életjáradéki szerződés előkészítését.</w:t>
            </w:r>
          </w:p>
          <w:p>
            <w:pPr>
              <w:pStyle w:val="Normal"/>
              <w:jc w:val="both"/>
              <w:rPr/>
            </w:pPr>
            <w:r>
              <w:rPr/>
              <w:t>A Bizottság az előkészítéshez szükséges értékbecslés elkészítésére TAMAND-Bt-t kéri f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6., A Gazdasági Bizottság megtárgyalta a Szárnyaskerék  u. 118732/2 hrsz-ú és 118743/2 hrsz-ú ingatlanok megvásárlására tett javaslatot, valamint az értékbecslő kijelölését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0./2000.(04.20.)</w:t>
            </w:r>
          </w:p>
        </w:tc>
        <w:tc>
          <w:tcPr>
            <w:tcW w:w="70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/>
              <w:t>A Gazdasági Bizottság a 118739/2 hrsz-ú 3424 m</w:t>
            </w:r>
            <w:r>
              <w:rPr>
                <w:vertAlign w:val="superscript"/>
              </w:rPr>
              <w:t>2</w:t>
            </w:r>
            <w:r>
              <w:rPr/>
              <w:t xml:space="preserve"> területű és a 118743/2 hrsz-ú ingatlan területéből mintegy 1352 m</w:t>
            </w:r>
            <w:r>
              <w:rPr>
                <w:vertAlign w:val="superscript"/>
              </w:rPr>
              <w:t>2</w:t>
            </w:r>
            <w:r>
              <w:rPr/>
              <w:t xml:space="preserve"> terület megvásárlásához szükséges értékbecslés elkészítésével SPIROFLEX-Bt kéri f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17., A Gazdasági Bizottság megtárgyalta az Ostoros u. 115771 hrsz-ú (BKV Óvoda) ingatlanból 602 m</w:t>
      </w:r>
      <w:r>
        <w:rPr>
          <w:b/>
          <w:vertAlign w:val="superscript"/>
        </w:rPr>
        <w:t>2</w:t>
      </w:r>
      <w:r>
        <w:rPr>
          <w:b/>
        </w:rPr>
        <w:t xml:space="preserve"> területre vonatkozó részletfizetési kérelmet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1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115771 hrsz-ú ingatlantól 602 m</w:t>
            </w:r>
            <w:r>
              <w:rPr>
                <w:vertAlign w:val="superscript"/>
              </w:rPr>
              <w:t>2</w:t>
            </w:r>
            <w:r>
              <w:rPr/>
              <w:t xml:space="preserve"> területnek a 115772 hrsz-ú ingatlanhoz történő visszajegyzéséről és a terület értékesítéséről szóló 62/2000.(02.03.) számú határozatát úgy módosítja, hogy a vételár egyösszegű kifizetése helyett javasolja a Képviselő-testületnek, hogy 200.000, - 200.000,-Ft egyösszegű fizetés mellett vételár hátralékát Gömbös László, Gömbösné Tompos Ibolya valamint Tischler Róbert kérelmére 60 hónap alatt kamatmentesen  fizesse k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8 fő, 5 fő igen, 0 nem, 3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18., A Gazdasági Bizottság megtárgyalta a Csücsök u. 116418 hrsz-ú ingatlan induló licitárának meghatározására vonatkozó javaslatot.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2./2000.(04.20.)</w:t>
            </w:r>
          </w:p>
        </w:tc>
        <w:tc>
          <w:tcPr>
            <w:tcW w:w="7015" w:type="dxa"/>
            <w:tcBorders/>
          </w:tcPr>
          <w:p>
            <w:pPr>
              <w:pStyle w:val="TextBodyIndent"/>
              <w:ind w:left="-70" w:hanging="0"/>
              <w:jc w:val="both"/>
              <w:rPr/>
            </w:pPr>
            <w:r>
              <w:rPr/>
              <w:t>A Gazdasági Bizottság úgy ítéli meg, hogy az FCSM által adott nyilatkozattal, amely a Csücsök u. 116418 hrsz ingatlan szennyvíz elvezetését – „ gravitációs úton telken belüli átemelővel megoldhatónak látja” - a Képviselő-testület 916/1999.(XII.7.) Kt. határozatában foglalt feltétel teljesül, ezért javasolja  a Képviselő-testületnek , hogy a  Csücsök u. 116418 hrsz.-ú ingatlant nyílt versenyeztetési eljárás keretében árverés útján értékesítse.</w:t>
            </w:r>
          </w:p>
          <w:p>
            <w:pPr>
              <w:pStyle w:val="Szvegtrzsbehzssal2"/>
              <w:ind w:left="-70" w:hanging="0"/>
              <w:rPr/>
            </w:pPr>
            <w:r>
              <w:rPr/>
              <w:t>Az induló licitárat a Bizottság 18.000.000,-Ft-ban javasolja  megállapítani.</w:t>
            </w:r>
          </w:p>
          <w:p>
            <w:pPr>
              <w:pStyle w:val="Szvegtrzsbehzssal2"/>
              <w:ind w:left="-70" w:hanging="0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rPr/>
            </w:pPr>
            <w:r>
              <w:rPr/>
              <w:t>A Képviselő-testület felkéri a Polgármestert gondoskodjon az ingatlan pályáztatásáró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május 2.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8 fő, 8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19., A Gazdasági Bizottság megtárgyalta a XVI. ker. Sarkad u. 104. sz. alatti ingatlan terület módosítására vonatkozó javaslatot.</w:t>
      </w:r>
    </w:p>
    <w:p>
      <w:pPr>
        <w:pStyle w:val="Heading1"/>
        <w:jc w:val="both"/>
        <w:rPr/>
      </w:pPr>
      <w:r>
        <w:rPr/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3./2000.(04.2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>A Gazdasági Bizottság a 218/2000.(03.30.) számú határozatát</w:t>
            </w:r>
            <w:r>
              <w:rPr/>
              <w:t xml:space="preserve"> az alábbiakkal egészíti ki : 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izottság az induló licitár megállapításánál a 694 m</w:t>
            </w:r>
            <w:r>
              <w:rPr>
                <w:vertAlign w:val="superscript"/>
              </w:rPr>
              <w:t>2</w:t>
            </w:r>
            <w:r>
              <w:rPr/>
              <w:t xml:space="preserve"> tulajdoni lap szerinti teleknagysággal szemben a valós területnagyságot azaz 682 m</w:t>
            </w:r>
            <w:r>
              <w:rPr>
                <w:vertAlign w:val="superscript"/>
              </w:rPr>
              <w:t>2</w:t>
            </w:r>
            <w:r>
              <w:rPr/>
              <w:t xml:space="preserve"> –t vett figyelemb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8 fő, 8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20., A Gazdasági Bizottság ismételten megtárgyalta Kádárné dr. Burger Veronika és Kádár Péter vételi kérelmét. </w:t>
      </w:r>
    </w:p>
    <w:p>
      <w:pPr>
        <w:pStyle w:val="Heading1"/>
        <w:jc w:val="both"/>
        <w:rPr/>
      </w:pPr>
      <w:r>
        <w:rPr/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4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8/2000.(01.13.) sz. határozatát hatályon kívül helyezi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„</w:t>
            </w:r>
            <w:r>
              <w:rPr/>
              <w:t xml:space="preserve">A Gazdasági Bizottság nem változtat a 422/1999.(05.20.) határozatán, melyben egyetértett a közterületből lejegyzett és a 106552/2 hrsz-ú ingatlanhoz hozzájegyzett 210 m2 közterületi ingatlan értékesítésével 8.000.-Ft/m2 forgalmi értéken. A vételár mindösszesen: 1.680.000.-Ft.”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8 fő, 8 fő igen, 0 nem, 0 tartózkodás</w:t>
            </w:r>
          </w:p>
        </w:tc>
      </w:tr>
    </w:tbl>
    <w:p>
      <w:pPr>
        <w:pStyle w:val="Heading1"/>
        <w:jc w:val="both"/>
        <w:rPr/>
      </w:pPr>
      <w:r>
        <w:rPr/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5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elepülésfejlesztési Bizottság javaslatával, a telekalakítással létrejött 210 m</w:t>
            </w:r>
            <w:r>
              <w:rPr>
                <w:vertAlign w:val="superscript"/>
              </w:rPr>
              <w:t>2</w:t>
            </w:r>
            <w:r>
              <w:rPr/>
              <w:t xml:space="preserve"> közterületű ingatlan értékesítését és a 106552/2 hrsz-ú ingatlanhoz való csatolását javasolja a Képviselő-testületnek. A Bizottság az ingatlan vételárát a forgalmi értékbecslésben megállapított 8.360.-Ft/m</w:t>
            </w:r>
            <w:r>
              <w:rPr>
                <w:vertAlign w:val="superscript"/>
              </w:rPr>
              <w:t>2</w:t>
            </w:r>
            <w:r>
              <w:rPr/>
              <w:t xml:space="preserve"> –ben javasolja megállapítani. Így a 210 m</w:t>
            </w:r>
            <w:r>
              <w:rPr>
                <w:vertAlign w:val="superscript"/>
              </w:rPr>
              <w:t>2</w:t>
            </w:r>
            <w:r>
              <w:rPr/>
              <w:t xml:space="preserve"> vételára összesen 1.755.600.-Ft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8 fő, 8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21., A Gazdasági Bizottság megtárgyalta Farda Ferencné a 118456-457 hrsz-ú Ilona-telepi ingatlan bérlőjének kérelm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6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, hogy Farda Ferencné bérlő által 1976 óta használt Önkormányzati tulajdonú 118456-457 hrzs-ú 777 m</w:t>
            </w:r>
            <w:r>
              <w:rPr>
                <w:vertAlign w:val="superscript"/>
              </w:rPr>
              <w:t>2</w:t>
            </w:r>
            <w:r>
              <w:rPr/>
              <w:t xml:space="preserve"> nagyságú ingatlan – a felhozott indokaira tekintettel – bérlőként a továbbiakban férje, Farda Ferenc kerüljön megjelölésre.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8 fő, 8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 xml:space="preserve">22., A Gazdasági Bizottság megtárgyalta a Fekete Mónika közterület-használati engedély érvényességi idejének  meghosszabbítási kérelmé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7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ekintettel az ügyfél szociális helyzetére hozzájárulását adja ahhoz, hogy Fekete Mónika az Újszász u. 52-vel szemben engedélyezett 2 m</w:t>
            </w:r>
            <w:r>
              <w:rPr>
                <w:vertAlign w:val="superscript"/>
              </w:rPr>
              <w:t>2</w:t>
            </w:r>
            <w:r>
              <w:rPr/>
              <w:t xml:space="preserve"> hirdetőfelületű reklámozási tevékenységét 2000. augusztus 1-től 2001. december 31.-ig folytassa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Határidő : 2000. június 1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8 fő, 8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23., A Gazdasági Bizottság megtárgyalta  Takács Gábor Tamás közterület-használati engedély érvényességi idejének meghosszabbítási kérelm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8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ását adja Takács Gábor Tamás részére, hogy a Védő u. – Vívó u. sarki közterületen lévő gépkocsi tárolójára használati megállapodást kössön 2000. január 1-től - 2001. december 31.-ig a mindenkori díjfizetési kötelezettség elfogadása melle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8 fő, 8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24., A Gazdasági Bizottság megtárgyalta a NOFA - FLORA Bt.</w:t>
      </w:r>
      <w:r>
        <w:rPr/>
        <w:t xml:space="preserve"> </w:t>
      </w:r>
      <w:r>
        <w:rPr>
          <w:b/>
        </w:rPr>
        <w:t xml:space="preserve">közterület-használatra vonatkozó kérelmét a  Tátraszírt sor - a Simongát u. sarki kőkorlát melletti területr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9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NOFA - FLORA Bt. képviseletében Farsang Györgyné a Simongát u. – Tátraszírt sor sarok meglévő kőkorlátja és ELMŰ oszlop közötti közterületen illetve a kőkorlátra a rajzi mellékleten bejelölt helyekre összesen 4 m</w:t>
            </w:r>
            <w:r>
              <w:rPr>
                <w:vertAlign w:val="superscript"/>
              </w:rPr>
              <w:t>2</w:t>
            </w:r>
            <w:r>
              <w:rPr/>
              <w:t xml:space="preserve"> nagyságban virágárut helyezzen el áru bemutatás céljából és megkösse a közterület-     használatára vonatkozó megállapodást 2001. december 31.-ig szóló időtartamra, a mindenkori díjfizetési kötelezettség tudomásul vétele mellet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8 fő, 8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25., A Gazdasági Bizottság megtárgyalta Mészárosné Bánhídi Edit közterület-használati engedély érvényességének  meghosszabbítási kérelmét.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0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ását adja Mészárosné Bánhídi Edit részére a Budapest XVI. ker. Rákosi út 83 sz. gyermekruházati üzlet előtti 2 x ½ m</w:t>
            </w:r>
            <w:r>
              <w:rPr>
                <w:vertAlign w:val="superscript"/>
              </w:rPr>
              <w:t>2</w:t>
            </w:r>
            <w:r>
              <w:rPr/>
              <w:t>, összesen 1 m</w:t>
            </w:r>
            <w:r>
              <w:rPr>
                <w:vertAlign w:val="superscript"/>
              </w:rPr>
              <w:t>2</w:t>
            </w:r>
            <w:r>
              <w:rPr/>
              <w:t xml:space="preserve"> közterületet - használatra a havi 250,-Ft díj megfizetése ellenében 2000 január 1-től 2001 december 31 - ig határozott idő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8 fő, 8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>
          <w:b/>
        </w:rPr>
        <w:t xml:space="preserve">26., A Gazdasági Bizottság ismételten megtárgyalta a  XVI. ker. Rákosi út 86. sz. alatti raktárhelyiség birtokba adásának ügyét - a Jogi Bizottság véleményének ismeretében. 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1./2000.(04.2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tulajdoni hozzájárulást ad ahhoz, hogy a Rákosi  út 86. sz. alatti 190,59 m</w:t>
            </w:r>
            <w:r>
              <w:rPr>
                <w:vertAlign w:val="superscript"/>
              </w:rPr>
              <w:t>2</w:t>
            </w:r>
            <w:r>
              <w:rPr/>
              <w:t xml:space="preserve"> ( 109919 hrsz 5 sz. albetét ) alapterületű épületet a Cserveny Kft 2.500.000.- Ft összegig felújítsa.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 felújítás és a költségeket az  Ingatlanfenntartó ellenőrizze. A helyiséget a bérlő 2000.05.01.-i hatállyal vegye birtokba. A felújítás befejezését követően a bérbeszámítás mértékéről és idejéről a bizottság dön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8 fő, 8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3">
    <w:name w:val="Szövegtörzs behúzással 3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8:46:00Z</dcterms:created>
  <dc:creator>Csibáné, Szabó ANikó</dc:creator>
  <dc:description/>
  <dc:language>en-US</dc:language>
  <cp:lastModifiedBy>Csibáné, Szabó ANikó</cp:lastModifiedBy>
  <cp:lastPrinted>2000-05-02T08:35:00Z</cp:lastPrinted>
  <dcterms:modified xsi:type="dcterms:W3CDTF">2001-03-05T16:59:00Z</dcterms:modified>
  <cp:revision>17</cp:revision>
  <dc:subject/>
  <dc:title>JEGYZŐKÖNYV</dc:title>
</cp:coreProperties>
</file>