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a Budapest Főváros XVI. ker. Önkormányzat </w:t>
      </w:r>
      <w:r>
        <w:rPr>
          <w:rFonts w:cs="Times New Roman" w:ascii="Times New Roman" w:hAnsi="Times New Roman"/>
          <w:b/>
          <w:sz w:val="28"/>
        </w:rPr>
        <w:t>Gazdasági Bizottsága 2000. október 26-án</w:t>
      </w:r>
      <w:r>
        <w:rPr>
          <w:rFonts w:cs="Times New Roman" w:ascii="Times New Roman" w:hAnsi="Times New Roman"/>
          <w:sz w:val="28"/>
        </w:rPr>
        <w:t xml:space="preserve"> 16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>- órakor a Polgármesteri Hivatal hivatalos helyiségében tartott üléséről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Jelen vannak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árkó László</w:t>
        <w:tab/>
        <w:tab/>
        <w:tab/>
        <w:t>a Bizottság elnök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uday Pál</w:t>
        <w:tab/>
        <w:tab/>
        <w:tab/>
        <w:tab/>
        <w:t>a Bizottság tagja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Hepp Béla</w:t>
        <w:tab/>
        <w:tab/>
        <w:tab/>
        <w:tab/>
        <w:t>a Bizottság tagj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ovács Balázs</w:t>
        <w:tab/>
        <w:tab/>
        <w:tab/>
        <w:t>a Bizottság tagj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r. Balogh Géza</w:t>
        <w:tab/>
        <w:tab/>
        <w:tab/>
        <w:t>a Bizottság tagj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tmáry László</w:t>
        <w:tab/>
        <w:tab/>
        <w:tab/>
        <w:t>a Bizottság tagj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edve Lajos</w:t>
        <w:tab/>
        <w:tab/>
        <w:tab/>
        <w:t>a Bizottság tagj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ádudvari László</w:t>
        <w:tab/>
        <w:tab/>
        <w:tab/>
        <w:t>a Bizottság tagj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A Bizottság 9 tagjából 8 fő jelen van, 1 fő igazolatlanul távo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jelenléti ív alapján megállapítást nyert, hogy a Bizottság határozatképes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gyzőkönyvvezető:</w:t>
        <w:tab/>
        <w:tab/>
        <w:tab/>
        <w:t>dr. Horváth Péterné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Gazdasági Bizottság elnöke: </w:t>
        <w:tab/>
        <w:tab/>
        <w:t>Márkó László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>A Gazdasági Bizottság elnöke szavazásra teszi fel a kiküldött napirendi pontok elfogadását az Egyebek címszó alatti  kiegészítéssel.: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avaslat a  Sasvár u. 32. sz. alatti osztatlan közös tulajdon elvégzendő bozót irtási és szemét elszállítási munkák árajánlatának megtárgyalása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VI. ker. Zúgó köz 113952 hrsz. közterület megnyitás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avasolja, hogy a Virágh Mihály által benyújtott fellebbezést tárgyalják meg első napirendként és továbbiakban kövessék a kiküldött sorrend szerint a napirendek tárgyalásá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 fő van jelen, 5 fő elfogadta a napirendi pontoka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86/2000 (10.26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Virágh Mihály méltányossági kérelmének,- melyet a 462/2000 (10.05.), a temetői virágárusítást korlátozó GB határozat ellen nyújtott be, az előadott indokaira tekintettel méltányosságból helyt ad, és a saját termelésű virág árusítását engedélyezi a GB által kijelölt terület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 6 fő    5 fő igen    1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1.) </w:t>
      </w:r>
      <w:r>
        <w:rPr>
          <w:rFonts w:cs="Times New Roman" w:ascii="Times New Roman" w:hAnsi="Times New Roman"/>
          <w:b/>
          <w:sz w:val="28"/>
        </w:rPr>
        <w:t>A Gazdasági Bizottság megtárgyalta a Közbeszerzési rendelet előterjesztésének kiegészítése tárgyú napirende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87/2000 (10.26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 testületnek hogy a közbeszerzési rendelet előterjesztésének kiegészítését fogadja e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 6 fő    5 fő igen    1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>2.) A Gazdasági Bizottság megtárgyalta a</w:t>
      </w:r>
      <w:r>
        <w:rPr>
          <w:rFonts w:cs="Times New Roman" w:ascii="Times New Roman" w:hAnsi="Times New Roman"/>
          <w:b/>
          <w:sz w:val="28"/>
        </w:rPr>
        <w:t xml:space="preserve"> Javaslat a Pilóta u. 19. alagsor 4. 105995/0/A-4 hrsz. alatti öröklakás elidegenítésére és a beköltözhető forgalmi érték meghatározására </w:t>
      </w:r>
      <w:r>
        <w:rPr>
          <w:rFonts w:cs="Times New Roman" w:ascii="Times New Roman" w:hAnsi="Times New Roman"/>
          <w:sz w:val="28"/>
        </w:rPr>
        <w:t>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>A Gazdasági Bizottság az előterjesztett határozati javaslattal szemben módosító javaslatokat tet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 módosítási javaslat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88/2000 (10.26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javasolja, hogy a beköltözhető forgalmi érték megállapítására új ellenőrző értékbecslés készüljö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 7 fő    3 fő igen    4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ozat módosítási javasla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89/2000 (10.26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a Pilóta u. 19. alagsor 4. sz. alatti öröklakás beköltözhető forgalmi értékét 2.560.000.-Ft-ban javasolja a Képviselő-testületnek megállapítani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szavazott 7  fő    3 fő igen    4 tartózkodás 0 nem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Határozati módosítási javasl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90/2000 (10.26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a Pilóta u. 19. alagsor 4. sz. alatti öröklakás beköltözhető forgalmi értékét80.000.-Ft/m2, azaz 3.120.000.-Ft-ban javasolja a Képviselő-testületnek megállapítani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0. 11. 21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szavazott 6  fő    6 fő igen    0 tartózkodás 0 nem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3.) A Gazdasági Bizottság  megtárgyalta a </w:t>
      </w:r>
      <w:r>
        <w:rPr>
          <w:rFonts w:cs="Times New Roman" w:ascii="Times New Roman" w:hAnsi="Times New Roman"/>
          <w:b/>
          <w:sz w:val="28"/>
        </w:rPr>
        <w:t>Javaslat a Petúnia u. 10/b. fszt. 2. 105561/1/A-2 hrsz. alatti öröklakás elidegenítésére</w:t>
      </w:r>
      <w:r>
        <w:rPr>
          <w:rFonts w:cs="Times New Roman" w:ascii="Times New Roman" w:hAnsi="Times New Roman"/>
          <w:sz w:val="28"/>
        </w:rPr>
        <w:t xml:space="preserve">  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A Gazdasági Bizottság az alábbi határozati javaslatot 2 igen, 5 tartózkodás, és 1 ellenszavazat mellett </w:t>
      </w:r>
      <w:r>
        <w:rPr>
          <w:rFonts w:cs="Times New Roman" w:ascii="Times New Roman" w:hAnsi="Times New Roman"/>
          <w:b/>
          <w:sz w:val="28"/>
        </w:rPr>
        <w:t>elvetette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491/2000 (10.26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Petúnia u. 10/b. fszt. 2. 105561/1/A-2 hrsz. alatti 2 szoba 84 m2 lakóterületű komfortos öröklakást az alapító okirat szerint hozzátartozó terasz, pince, lépcső és pince tároló helyiségekkel, a mindösszesen 103 m2 alapterületű ingatlant, - melyhez az osztatlan közös tulajdonból 3921/10.000-ed rész tartozik - - elidegenítésre történő kijelölését és felajánlását megvételre az elővásárlási joggal rendelkező Kaszás Zsoltné és Kaszás Zsolt bérlő részére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0. 11. 21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 8 fő    2 fő igen    5 tartózkodás 1 ellen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4.) A Gazdasági Bizottság megtárgyalta a </w:t>
      </w:r>
      <w:r>
        <w:rPr>
          <w:rFonts w:cs="Times New Roman" w:ascii="Times New Roman" w:hAnsi="Times New Roman"/>
          <w:b/>
          <w:sz w:val="28"/>
        </w:rPr>
        <w:t>Javaslat a Vidámverseny u. 27. fszt. 2. sz. 116556/0/A-2 hrsz. alatti öröklakás bérlővel terhelten történő elidegenítése harmadik személy részére</w:t>
      </w:r>
      <w:r>
        <w:rPr>
          <w:rFonts w:cs="Times New Roman" w:ascii="Times New Roman" w:hAnsi="Times New Roman"/>
          <w:sz w:val="28"/>
        </w:rPr>
        <w:t xml:space="preserve"> 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92/2000 (10.26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javasolja  a Képviselő-testületnek a Vidámverseny u. 27. fszt. 2. 116556/0/A-2 hrsz. alatti egy szoba, konyhából álló 29 m2 alapterületű öröklakást, - melyhez az osztatlan közös tulajdonból 52/100-ad rész tartozik –bérlővel terhelten történő elidegenítését – a bérlő Tóth Jenőné (valamint az időközben elhunyt Tóth Jenő) elővásárlási jogról való lemondó nyilatkozatának ismeretében – felajánlani  megvételre Víziné Gáspár Brigitta Vidámverseny u. 27. fszt. 1. sz. alatti lakos részére azzal a feltétellel, hogy az eladó az adás-vételi szerződésben Tóth Jenőné részére holtig tartó haszonélvezeti jogot biztosí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0. 11. 21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 7 fő    6 fő igen    0 tartózkodás 1 ne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93/2000 (10.26.)</w:t>
            </w:r>
          </w:p>
        </w:tc>
        <w:tc>
          <w:tcPr>
            <w:tcW w:w="6804" w:type="dxa"/>
            <w:tcBorders/>
          </w:tcPr>
          <w:p>
            <w:pPr>
              <w:pStyle w:val="Szvegtrzsbehzssal2"/>
              <w:rPr/>
            </w:pPr>
            <w:r>
              <w:rPr/>
              <w:t>A Gazdasági Bizottság a Vidámverseny u. 27.- fsz. 2. 116556/0/A-2 hrsz. alatti öröklakás értékbecslésével Wéber Annát bízza me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 7 fő    7 fő igen    0 tartózkodás 0 ne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5.) A Gazdasági Bizottság megtárgyalta a </w:t>
      </w:r>
      <w:r>
        <w:rPr>
          <w:rFonts w:cs="Times New Roman" w:ascii="Times New Roman" w:hAnsi="Times New Roman"/>
          <w:b/>
          <w:sz w:val="28"/>
        </w:rPr>
        <w:t xml:space="preserve">Javaslat a Vidámvásár u. 22. fszt. 3. 116765/0/A-3 hrsz. alatti öröklakás elidegenítésére és a beköltözhető forgalmi érték meghatározására  </w:t>
      </w:r>
      <w:r>
        <w:rPr>
          <w:rFonts w:cs="Times New Roman" w:ascii="Times New Roman" w:hAnsi="Times New Roman"/>
          <w:sz w:val="28"/>
        </w:rPr>
        <w:t>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94/2000 (10.26.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a XVI. ker. Vidámvásár u. 22. fszt. 3. 116765/0/A-3 hrsz. alatti 1 szoba konyha helyiségből álló 23 m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alapterületű komfort nélküli öröklakás -  a hozzá tartozó 120/1000-ed rész tulajdoni hányaddal elidegenítésre történő kijelölését és felajánlását megvételre az elővásárlási joggal rendelkező Góg Erzsébet bérlő részére.</w:t>
            </w:r>
          </w:p>
          <w:p>
            <w:pPr>
              <w:pStyle w:val="Szvegtrzsbehzssal3"/>
              <w:rPr/>
            </w:pPr>
            <w:r>
              <w:rPr/>
              <w:t xml:space="preserve">A Gazdasági bizottság az öröklakás beköltözhető forgalmi értékét –– 1.380.000.-Ft-ban javasolja meghatározni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vételár a beköltözhető forgalmi érték 50 %-a azaz 690.000.-F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2000. 11. 21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 7 fő    7 fő igen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6.) A Gazdasági Bizottság megtárgyalta a </w:t>
      </w:r>
      <w:r>
        <w:rPr>
          <w:rFonts w:cs="Times New Roman" w:ascii="Times New Roman" w:hAnsi="Times New Roman"/>
          <w:b/>
          <w:sz w:val="28"/>
        </w:rPr>
        <w:t>Javaslat a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Budapesti út 44. B. ép. fszt. 1. 110160/0/A-6 hrsz. alatti önkormányzati tulajdonú öröklakás elidegenítésére.</w:t>
      </w:r>
      <w:r>
        <w:rPr>
          <w:rFonts w:cs="Times New Roman" w:ascii="Times New Roman" w:hAnsi="Times New Roman"/>
          <w:sz w:val="28"/>
        </w:rPr>
        <w:t xml:space="preserve"> 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A Bizottság 1 igen, 4 tartózkodás, és 1 ellenszavazat mellett az alábbi határozati javaslatot </w:t>
      </w:r>
      <w:r>
        <w:rPr>
          <w:rFonts w:cs="Times New Roman" w:ascii="Times New Roman" w:hAnsi="Times New Roman"/>
          <w:b/>
          <w:sz w:val="28"/>
        </w:rPr>
        <w:t>elvetette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95/2000 (10.26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javasolja a Budapesti út 44. „ B”. fszt. 1. 110160/0/A-6 hrsz. alatti 1 szoba 39 m2 alapterületű komfort nélküli öröklakást, - melyhez az osztatlan közös tulajdonból 222/1000-ed rész tartozik – elidegenítésre történő kijelölését és felajánlását megvételre az elővásárlási joggal rendelkező Kemény Viktória bérlő részé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0. 11. 21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 7 fő    1 fő igen   4 tartózkodás  2 ellen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7.) A  Gazdasági Bizottság megtárgyalta a </w:t>
      </w:r>
      <w:r>
        <w:rPr>
          <w:rFonts w:cs="Times New Roman" w:ascii="Times New Roman" w:hAnsi="Times New Roman"/>
          <w:b/>
          <w:sz w:val="28"/>
        </w:rPr>
        <w:t>Javaslat a XVI. ker. Csömöri út 29. fszt. 3. 110950/0/A-3 hrsz. alatti öröklakás elidegenítésére</w:t>
      </w:r>
      <w:r>
        <w:rPr>
          <w:rFonts w:cs="Times New Roman" w:ascii="Times New Roman" w:hAnsi="Times New Roman"/>
          <w:sz w:val="28"/>
        </w:rPr>
        <w:t xml:space="preserve"> 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96/2000 (10.26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a Csömöri út 29. fszt. 3. 110950/0/A-3 hrsz. alatti 1 szoba 29 m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alapterületű komfort nélküli öröklakás –melyhez az osztatlan közös tulajdonból 109/1000-ed rész tartozik- elidegenítésre történő kijelölését, és Makové Elek, valamint Makové Elekné bérlők hozzájárulásával – a holtig tartó haszonélvezeti jogának fenntartása mellett -  felajánlását megvételre  Makové Bernadett unoka részé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2000. december 12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 7 fő    7 fő igen    0  tartózkodás 0 ne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497/2000 (10.26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a Csömöri u. 29. fszt. 3. 110950/0/A-3 hrsz. alatti öröklakás értékbecslésével az APEX-M Ingatlanközvetítő BT-t bízza meg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 7 fő    7 fő igen    0 tartózkodás 0 ne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8.) A Gazdasági Bizottság megtárgyalta a </w:t>
      </w:r>
      <w:r>
        <w:rPr>
          <w:rFonts w:cs="Times New Roman" w:ascii="Times New Roman" w:hAnsi="Times New Roman"/>
          <w:b/>
          <w:sz w:val="28"/>
        </w:rPr>
        <w:t xml:space="preserve">Javaslat a XVI. ker. Lándzsa u. 25/b. fszt. 1. 103241/0/A-18 hrsz. alatti öröklakás beköltözhető forgalmi érték meghatározására </w:t>
      </w:r>
      <w:r>
        <w:rPr>
          <w:rFonts w:cs="Times New Roman" w:ascii="Times New Roman" w:hAnsi="Times New Roman"/>
          <w:sz w:val="28"/>
        </w:rPr>
        <w:t>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98/2000 (10.26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a Lándzsa u. 25/b. fszt. 1. 103241/0/A-18 hrsz. alatti 1 szoba 25 m2 alapterületű öröklakás –melyhez az osztatlan közös tulajdonból 118/1000-ed rész tartozik – beköltözhető forgalmi értékét 4.125.000.-Ft.-ban javasolja meghatározni a Képviselő-testületnek. Vételár a beköltözhető forgalmi érték 50 %-a, azaz 2.062.500.-F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0. 11. 21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 7  fő    7 fő igen    0 tartózkodás 0 ne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9.) A Gazdasági Bizottság megtárgyalta a </w:t>
      </w:r>
      <w:r>
        <w:rPr>
          <w:rFonts w:cs="Times New Roman" w:ascii="Times New Roman" w:hAnsi="Times New Roman"/>
          <w:b/>
          <w:sz w:val="28"/>
        </w:rPr>
        <w:t>Megbízás a Miklós u. 38. fszt. 5. 106805/0/A-5 hrsz. alatti öröklakás forgalmi értékbecslés elkészítésére</w:t>
      </w:r>
      <w:r>
        <w:rPr>
          <w:rFonts w:cs="Times New Roman" w:ascii="Times New Roman" w:hAnsi="Times New Roman"/>
          <w:sz w:val="28"/>
        </w:rPr>
        <w:t xml:space="preserve"> 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izottság az alábbi módosító határozati javaslatot tette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99/2000 (10.26.)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Miklós u. 38. fszt. 5.. alatti lakás beköltözhető forgalmi érték meghatározására vonatkozó 631/1999.(09.16.) sz. határozatát az alábbiak szerint módosítja 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Miklós u. 38. fsz. 5. 106805/0/A-5 hrsz alatti 2 + félszoba 49 m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alapterületű komfortos öröklakás - melyhez a közös tulajdonból 2616/10.000-ed rész tartozik,  beköltözhető forgalmi értékét </w:t>
            </w:r>
            <w:r>
              <w:rPr>
                <w:rFonts w:cs="Times New Roman" w:ascii="Times New Roman" w:hAnsi="Times New Roman"/>
                <w:b/>
                <w:sz w:val="28"/>
              </w:rPr>
              <w:t>3.100.000.-Ft</w:t>
            </w:r>
            <w:r>
              <w:rPr>
                <w:rFonts w:cs="Times New Roman" w:ascii="Times New Roman" w:hAnsi="Times New Roman"/>
                <w:sz w:val="28"/>
              </w:rPr>
              <w:t>-ban javasolja meghatározni a Képviselő-testületne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bérlő által saját költségen végzett értéknövelő beruházás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Városgazdálkodási Iroda által ellenőrzött és elfogadásra javasolt </w:t>
            </w:r>
            <w:r>
              <w:rPr>
                <w:rFonts w:cs="Times New Roman" w:ascii="Times New Roman" w:hAnsi="Times New Roman"/>
                <w:b/>
                <w:sz w:val="28"/>
              </w:rPr>
              <w:t>500.000.-Ft-ban javasolja</w:t>
            </w:r>
            <w:r>
              <w:rPr>
                <w:rFonts w:cs="Times New Roman" w:ascii="Times New Roman" w:hAnsi="Times New Roman"/>
                <w:sz w:val="28"/>
              </w:rPr>
              <w:t xml:space="preserve"> beszámítani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0. 11. 21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 7 fő    7 fő igen    0 tartózkodás 0 ne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10.) A Gazdasági Bizottság megtárgyalta a </w:t>
      </w:r>
      <w:r>
        <w:rPr>
          <w:rFonts w:cs="Times New Roman" w:ascii="Times New Roman" w:hAnsi="Times New Roman"/>
          <w:b/>
          <w:sz w:val="28"/>
        </w:rPr>
        <w:t>Megbízás a Védő u. 1. fszt. 2. 103245/0/A-2 hrsz. alatti öröklakás értékbecslés elkészítésére</w:t>
      </w:r>
      <w:r>
        <w:rPr>
          <w:rFonts w:cs="Times New Roman" w:ascii="Times New Roman" w:hAnsi="Times New Roman"/>
          <w:sz w:val="28"/>
        </w:rPr>
        <w:t xml:space="preserve"> 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0/2000 (10.26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 a Védő u. 1. fszt. 2. 103245/0/A-2 hrsz. alatti öröklakás értékbecslésével Wéber Anna értékbecslőt bízza me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 7 fő    7 fő igen   0  tartózkodás 0 ne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11.) A Gazdasági Bizottság megtárgyalta a </w:t>
      </w:r>
      <w:r>
        <w:rPr>
          <w:rFonts w:cs="Times New Roman" w:ascii="Times New Roman" w:hAnsi="Times New Roman"/>
          <w:b/>
          <w:sz w:val="28"/>
        </w:rPr>
        <w:t>Javaslat a Besztercebánya u. 8. 113242 hrsz.-ú ingatlanon fennálló tulajdonközösség megszüntetésére, részletfizetési kérelem</w:t>
      </w:r>
      <w:r>
        <w:rPr>
          <w:rFonts w:cs="Times New Roman" w:ascii="Times New Roman" w:hAnsi="Times New Roman"/>
          <w:sz w:val="28"/>
        </w:rPr>
        <w:t xml:space="preserve"> 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1/2000 (10.26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hogy a 719/2000 (VI.27.) Kt. határozatát az alábbiakkal egészítse ki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Képviselő-testület a Besztercebánya u. 8. 113242 hrsz-ú ingatlan vételárának kifizetésére részletfizetést engedélyez  oly módon, hogy a vételár 50 %-át egyösszegben kell megfizetni, a vételár további 50 %-ára a Képviselő-testület 5 év részletfizetést engedélyez. A vételár hátralékot a Ptk. szerinti kamatfizetési kötelezettség terhel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0. november 21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 7 fő    7 fő igen    0 tartózkodás 0 ne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12.) A Gazdasági Bizottság megtárgyalta a </w:t>
      </w:r>
      <w:r>
        <w:rPr>
          <w:rFonts w:cs="Times New Roman" w:ascii="Times New Roman" w:hAnsi="Times New Roman"/>
          <w:b/>
          <w:sz w:val="28"/>
        </w:rPr>
        <w:t>Budapest XVI. ker. Thököly u. 111001 hrsz.-ú és 110998 hrsz.-ú ingatlanból 119 m2 terület kisajátítása</w:t>
      </w:r>
      <w:r>
        <w:rPr>
          <w:rFonts w:cs="Times New Roman" w:ascii="Times New Roman" w:hAnsi="Times New Roman"/>
          <w:sz w:val="28"/>
        </w:rPr>
        <w:t xml:space="preserve"> 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2/2000 (10.26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XVI. ker. Thököly út mentén a 111001 hrsz.-ú ingatlan teljes 498 m2 területének és a 110998 hrsz.-ú ingatlan 119 m2 részének út céljára történő kisajátítási eljáráshoz, a kártalanítási összeg megállapításához a SPIROFLEX BT-t kéri fel az értékbecslés elkészítésé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 7 fő    7 fő igen    0 tartózkodás 0 ne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13.) A Gazdasági Bizottság megtárgyalta </w:t>
      </w:r>
      <w:r>
        <w:rPr>
          <w:rFonts w:cs="Times New Roman" w:ascii="Times New Roman" w:hAnsi="Times New Roman"/>
          <w:b/>
          <w:sz w:val="28"/>
        </w:rPr>
        <w:t>Pécsi Lajos kérelme az Önkormányzat tulajdonát képező 110989 hrsz.-ú bérlőjével szemben</w:t>
      </w:r>
      <w:r>
        <w:rPr>
          <w:rFonts w:cs="Times New Roman" w:ascii="Times New Roman" w:hAnsi="Times New Roman"/>
          <w:sz w:val="28"/>
        </w:rPr>
        <w:t xml:space="preserve"> 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3/2000 (10.26.)</w:t>
            </w:r>
          </w:p>
        </w:tc>
        <w:tc>
          <w:tcPr>
            <w:tcW w:w="6804" w:type="dxa"/>
            <w:tcBorders/>
          </w:tcPr>
          <w:p>
            <w:pPr>
              <w:pStyle w:val="Felsorols"/>
              <w:ind w:left="-70" w:hanging="0"/>
              <w:rPr/>
            </w:pPr>
            <w:r>
              <w:rPr>
                <w:b w:val="false"/>
              </w:rPr>
              <w:t xml:space="preserve">A Gazdasági Bizottság javasolja, hogy az Önkormányzat tulajdonát képező 110989 hrsz-ú ingatlanra a 2001. gazdasági évre is Takács Bélával kössön az Önkormányzat haszonbérleti szerződést az alábbi kikötéssel: </w:t>
            </w:r>
          </w:p>
          <w:p>
            <w:pPr>
              <w:pStyle w:val="Felsorols"/>
              <w:ind w:left="-70" w:hanging="0"/>
              <w:rPr/>
            </w:pPr>
            <w:r>
              <w:rPr>
                <w:b w:val="false"/>
              </w:rPr>
              <w:t>Takács Béla a növényvédelmi munkák megkezdése előtt köteles azt írásban bejelenteni szomszédjának, Pécsi Lajosnak a felhasználni kívánt növényvédő-szer megnevezése mellett. Takács Béla csak II. és III. kategóriás növényvédő szereket használhat, amelynek munkaegészségügyi várakozási ideje O nap.</w:t>
            </w:r>
          </w:p>
          <w:p>
            <w:pPr>
              <w:pStyle w:val="Felsorols"/>
              <w:ind w:left="-70" w:hanging="0"/>
              <w:rPr/>
            </w:pPr>
            <w:r>
              <w:rPr>
                <w:b w:val="false"/>
              </w:rPr>
              <w:t>Ennek elmulasztása esetén a szerződésben azonnali felmondási lehetőséget kell kikötni.</w:t>
            </w:r>
          </w:p>
          <w:p>
            <w:pPr>
              <w:pStyle w:val="Felsorols"/>
              <w:ind w:left="241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0. december 3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 7 fő    7 fő igen    0 tartózkodás 0 ne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14.) A Gazdasági Bizottság megtárgyalta a </w:t>
      </w:r>
      <w:r>
        <w:rPr>
          <w:rFonts w:cs="Times New Roman" w:ascii="Times New Roman" w:hAnsi="Times New Roman"/>
          <w:b/>
          <w:sz w:val="28"/>
        </w:rPr>
        <w:t xml:space="preserve">Javaslat a 962/1999. (XII.14.) Kt. határozat hatályon kívül helyezése </w:t>
      </w:r>
      <w:r>
        <w:rPr>
          <w:rFonts w:cs="Times New Roman" w:ascii="Times New Roman" w:hAnsi="Times New Roman"/>
          <w:sz w:val="28"/>
        </w:rPr>
        <w:t>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4/2000 (10.26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962/1999. (XII. 14.) Kt. határozat hatályon kívül helyezésé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0. 10. 31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  7fő    7 fő igen    0 tartózkodás 0 ne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15.) A Gazdasági Bizottság megtárgyalta a </w:t>
      </w:r>
      <w:r>
        <w:rPr>
          <w:rFonts w:cs="Times New Roman" w:ascii="Times New Roman" w:hAnsi="Times New Roman"/>
          <w:b/>
          <w:sz w:val="28"/>
        </w:rPr>
        <w:t xml:space="preserve">PRO-SZÁZ Kft közterület-használati engedély érvényének hosszabbítási kérelme </w:t>
      </w:r>
      <w:r>
        <w:rPr>
          <w:rFonts w:cs="Times New Roman" w:ascii="Times New Roman" w:hAnsi="Times New Roman"/>
          <w:sz w:val="28"/>
        </w:rPr>
        <w:t>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5/2000 (10.26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hozzájárulását adja ahhoz, hogy PRO-SZÁZ Kft. képviseli Nagy Tibor 1162. Hermina u. 109. sz. alatti lakos részére a Rákosi út – Csallóközi út sarok területre engedélyezett </w:t>
            </w:r>
            <w:r>
              <w:rPr>
                <w:rFonts w:cs="Times New Roman" w:ascii="Times New Roman" w:hAnsi="Times New Roman"/>
                <w:i/>
                <w:sz w:val="28"/>
              </w:rPr>
              <w:t>2 m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hirdetőfelületű</w:t>
            </w:r>
            <w:r>
              <w:rPr>
                <w:rFonts w:cs="Times New Roman" w:ascii="Times New Roman" w:hAnsi="Times New Roman"/>
                <w:sz w:val="28"/>
              </w:rPr>
              <w:t xml:space="preserve"> reklámtáblájára szóló közterület használati megállapodás érvényessége határozatlan időre szóló meghosszabbításra kerüljön, azzal a feltétellel, hogy a közútkezelői előírása alapján a táblát a Rákosi úton az út kereszteződésétől számítva 15 m elhagyásával helyezi e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 7 fő    6 fő igen    1 tartózkodás 0 ne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16.) A Gazdasági Bizottság megtárgyalta </w:t>
      </w:r>
      <w:r>
        <w:rPr>
          <w:rFonts w:cs="Times New Roman" w:ascii="Times New Roman" w:hAnsi="Times New Roman"/>
          <w:b/>
          <w:sz w:val="28"/>
        </w:rPr>
        <w:t xml:space="preserve">A Rákóczi út – Csömöri út sarok közterület bérbevételi kérelme </w:t>
      </w:r>
      <w:r>
        <w:rPr>
          <w:rFonts w:cs="Times New Roman" w:ascii="Times New Roman" w:hAnsi="Times New Roman"/>
          <w:sz w:val="28"/>
        </w:rPr>
        <w:t>tárgyú előterjesztést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6/2000 (10.26.)</w:t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hozzájárul ahhoz, hogy a GEM Kft. a (110119) hrsz-ú közterületre használati megállapodást kössön.</w:t>
            </w:r>
          </w:p>
          <w:p>
            <w:pPr>
              <w:pStyle w:val="Szvegtrzsbehzssal3"/>
              <w:rPr/>
            </w:pPr>
            <w:r>
              <w:rPr/>
              <w:t>A használati megállapodás időtartama határozatlan idő. A Bizottság elengedi a díjfizetési kötelezettséget azon okból, hogy a Kft. vállalja a közterület esztétikus rendbetételét, parkosítását és folyamatos gondozásá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Bizottság a közterület parkolás – vagy egyéb célú használatát nem engedélyezi, hozzájárul ahhoz, hogy a Kft. a parkolás megakadályozása érdekében esztétikus parkolás gátló oszlopokat helyezzen e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 7 fő    6 fő igen    1 tartózkodás 0 ne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17.) A Gazdasági Bizottság megtárgyalta a </w:t>
      </w:r>
      <w:r>
        <w:rPr>
          <w:rFonts w:cs="Times New Roman" w:ascii="Times New Roman" w:hAnsi="Times New Roman"/>
          <w:b/>
          <w:sz w:val="28"/>
        </w:rPr>
        <w:t xml:space="preserve">MOR-BAU Kft közterület-használati kérelme </w:t>
      </w:r>
      <w:r>
        <w:rPr>
          <w:rFonts w:cs="Times New Roman" w:ascii="Times New Roman" w:hAnsi="Times New Roman"/>
          <w:sz w:val="28"/>
        </w:rPr>
        <w:t>tárgyú előterjesztést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7/2000 (10.26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MOR-BAU Ipari Kereskedelmi és Szolgáltató Kft (1171. Bp. Rákoscsaba u. 15.) részére a pályázaton megnyert Edit utcai útépítés munkálatai idejére a Pirosrózsa utcában 120 m2 területet – 2000. 10. 03-tól november 30-ig terjedő időtartamra  - díjmentes használatához nem járul hozzá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 7 fő    4 fő igen    0 tartózkodás 3 ne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18.) A Gazdasági Bizottság megtárgyalta a </w:t>
      </w:r>
      <w:r>
        <w:rPr>
          <w:rFonts w:cs="Times New Roman" w:ascii="Times New Roman" w:hAnsi="Times New Roman"/>
          <w:b/>
          <w:sz w:val="28"/>
        </w:rPr>
        <w:t>Hintőanyag-tároló edények kihelyezése közterület-használati díj fizetése nélkül</w:t>
      </w:r>
      <w:r>
        <w:rPr>
          <w:rFonts w:cs="Times New Roman" w:ascii="Times New Roman" w:hAnsi="Times New Roman"/>
          <w:sz w:val="28"/>
        </w:rPr>
        <w:t xml:space="preserve"> tárgyú előterjesztést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8/2000 (10.26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egyetért azzal, hogy a Fővárosi Közterület-fenntartó Rt. a csatolt hintőanyag ládát címjegyzéken szereplő 33 hely az 1 m3-es szórásra kihelyezett tároló edényeik közterület használatáért díjat ne fizessene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Közút szélétől a 2 m, járda szélétől a 0,5 m széles biztonsági sávot szabadon kell hagyn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 7 fő    6 fő igen    1 tartózkodás 0 ne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19) A Gazdasági Bizottság megtárgyalta a </w:t>
      </w:r>
      <w:r>
        <w:rPr>
          <w:rFonts w:cs="Times New Roman" w:ascii="Times New Roman" w:hAnsi="Times New Roman"/>
          <w:b/>
          <w:sz w:val="28"/>
        </w:rPr>
        <w:t xml:space="preserve">Javaslat a  Sasvár u. 32. sz. alatti osztatlan közös tulajodn elvégzendő bozót irtási és szemét elszállítási munkák árajánlatának megtárgyalása </w:t>
      </w:r>
      <w:r>
        <w:rPr>
          <w:rFonts w:cs="Times New Roman" w:ascii="Times New Roman" w:hAnsi="Times New Roman"/>
          <w:sz w:val="28"/>
        </w:rPr>
        <w:t>tárgyú Egyebek címszó alatti előterjesztését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9/2000 (10.26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a Sasvár u. 32. sz. alatti osztatlan közös tulajdont érintő, az ingatlan rendbetétele érdekében  elvégzendő bozót irtási és szemét elszállítási munkák elvégzésével a Koczián + Koczián Kft –t bízza meg az árajánlatban közölt 480.000.-Ft + ÁFA költség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z ingatlan rendbetételének költségét a társtulajdonosok tulajdoni arányuknak megfelelő arányban 50 % – 50 %-ban viselik. A munkaköltség fedezete az elidegenítés előkészítésével összefüggő kiadásokra 2000. évre jóváhagyott költségkere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 :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 7 fő    7 fő igen    0 tartózkodás 0 ne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20.) A Gazdasági Bizottság megtárgyalta a </w:t>
      </w:r>
      <w:r>
        <w:rPr>
          <w:rFonts w:cs="Times New Roman" w:ascii="Times New Roman" w:hAnsi="Times New Roman"/>
          <w:b/>
          <w:sz w:val="28"/>
        </w:rPr>
        <w:t xml:space="preserve">XVI. ker. Zúgó köz 113952 hrsz. közterület megnyitása  </w:t>
      </w:r>
      <w:r>
        <w:rPr>
          <w:rFonts w:cs="Times New Roman" w:ascii="Times New Roman" w:hAnsi="Times New Roman"/>
          <w:sz w:val="28"/>
        </w:rPr>
        <w:t>tárgyú Egyebek címszó alatti előterjesztését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10/2000 (10.26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ahhoz, hogy az út megépítéséhez szükséges közterület megnyitása – a legkedvezőbb árajánlat alapján az Önkormányzat 2000. évi költségvetési (egyéb dologi) keret terhére – megvalósuljo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kéri a Gazdasági Bizottság a Jegyző útján a Vagyonhasznosítási Irodát, hogy kezdeményezze Győri Ottó és Győri Ottóné ingatlanára a jelzálogjog bejegyzésé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 7 fő    6 fő igen    1 tartózkodás 0 ne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k.m.f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dr. Horváth Péterné</w:t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jegyzőkönyvvezető</w:t>
        <w:tab/>
        <w:tab/>
        <w:tab/>
        <w:tab/>
        <w:tab/>
        <w:tab/>
        <w:tab/>
        <w:t xml:space="preserve">           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567"/>
    </w:pPr>
    <w:rPr/>
  </w:style>
  <w:style w:type="paragraph" w:styleId="Szvegtrzsbehzssal2">
    <w:name w:val="Szövegtörzs behúzással 2"/>
    <w:basedOn w:val="Normal"/>
    <w:qFormat/>
    <w:pPr>
      <w:ind w:left="-70" w:firstLine="70"/>
      <w:jc w:val="both"/>
    </w:pPr>
    <w:rPr>
      <w:rFonts w:ascii="Times New Roman" w:hAnsi="Times New Roman" w:cs="Times New Roman"/>
      <w:sz w:val="28"/>
    </w:rPr>
  </w:style>
  <w:style w:type="paragraph" w:styleId="Szvegtrzsbehzssal3">
    <w:name w:val="Szövegtörzs behúzással 3"/>
    <w:basedOn w:val="Normal"/>
    <w:qFormat/>
    <w:pPr>
      <w:ind w:left="-70" w:hanging="0"/>
      <w:jc w:val="both"/>
    </w:pPr>
    <w:rPr>
      <w:rFonts w:ascii="Times New Roman" w:hAnsi="Times New Roman" w:cs="Times New Roman"/>
      <w:sz w:val="28"/>
    </w:rPr>
  </w:style>
  <w:style w:type="paragraph" w:styleId="Felsorols">
    <w:name w:val="Felsorolás"/>
    <w:basedOn w:val="Normal"/>
    <w:qFormat/>
    <w:pPr>
      <w:jc w:val="both"/>
    </w:pPr>
    <w:rPr>
      <w:rFonts w:ascii="Times New Roman" w:hAnsi="Times New Roman" w:cs="Times New Roman"/>
      <w:b/>
      <w:sz w:val="28"/>
      <w:lang w:eastAsia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12:32:00Z</dcterms:created>
  <dc:creator>Csibáné, Szabó ANikó</dc:creator>
  <dc:description/>
  <dc:language>en-US</dc:language>
  <cp:lastModifiedBy>Csibáné, Szabó ANikó</cp:lastModifiedBy>
  <cp:lastPrinted>2000-10-31T10:13:00Z</cp:lastPrinted>
  <dcterms:modified xsi:type="dcterms:W3CDTF">2001-02-19T12:08:00Z</dcterms:modified>
  <cp:revision>71</cp:revision>
  <dc:subject/>
  <dc:title>JEGYZŐKÖNYV</dc:title>
</cp:coreProperties>
</file>