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január 20-á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 xml:space="preserve">Az ülést vezette: a Gazdasági Bizottság elnöke megbízásából Hepp Béla a Bizottság tagja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numPr>
          <w:ilvl w:val="0"/>
          <w:numId w:val="2"/>
        </w:numPr>
        <w:rPr/>
      </w:pPr>
      <w:r>
        <w:rPr/>
        <w:t>703/1999.(10.21.)GB. sz. határozat szövegének értelemszerű kijavítása</w:t>
      </w:r>
    </w:p>
    <w:p>
      <w:pPr>
        <w:pStyle w:val="Normal"/>
        <w:numPr>
          <w:ilvl w:val="0"/>
          <w:numId w:val="2"/>
        </w:numPr>
        <w:rPr/>
      </w:pPr>
      <w:r>
        <w:rPr/>
        <w:t>Tulajdonosi hozzájárulás tűr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apirendi pontok megtárgyalásával egyetért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ülésen kiosztásra került a Gazdasági Bizottsági határozat-visszajelentés II. része, amely a 294-544-ig sz. határozatok visszajelentését tartalma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úgy foglalt állást, hogy az összes 1999-ben hozott Gazdasági Bizottsági határozat végrehajtásáról szóló visszajelentés birtokában külön napirendként tárgyalja a visszajelentésekkel kapcsolatos észrevételeket, kér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ek megtárgyalását megelőzően kiosztásra került továbbá a 2000. évi költségvetés bevétel és kiadás tervezéséhez elkészített javaslat azzal, hogy a következő bizottsági ülésen az előterjesztés megtárgyalása napirendre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úgy határoz, hogy a Gazdasági Bizottság határozatainak végrehajtásáról szóló napirendet akkor tárgyalja, ha amikor a harmadik kiegészítő része megérkezik az anyagna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1.) A Gazdasági Bizottság megtárgyalta az Egészségügyi Szolgáltató vezetőjének kérését, amely arra irányult, hogy a Gazdasági Bizottság járuljon hozzá ahhoz, hogy a Hősök tere 7. sz. alatti orvosi rendelő földszintjén lévő 6 m2-es ruhatár büfé céljára átalakításra kerülj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lajdonosi hozzájárulást ad a XVI. ker. Hősök tere 7. sz. alatti (109843 hrsz.) orvosi rendelő fszt-en kialakított kb. 6 m2 ruhatár használati mód változásához, büfé üzemeltetése céljából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 urat, hogy a tulajdonosi hozzájárulást a használati mód változásához a bizottság döntésének birtokában ad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Gazdasági Bizottság döntésétől függőe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2.) A Gazdasági Bizottság megtárgyalta a 703/1999.(10.21.)GB. sz. határozat szövegének értelemszerű kijavítására tett előterjesztés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visszavonja a 703/1999.(10.21.) sz. határozat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2.) A Gazdasági Bizottság a 703/1999.(10.21.)sz. határozatának helyébe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Szvegtrzs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A Gazdasági Bizottság javasolja a Képviselő-testületnek, hogy a XVI. ker. Arany János u. 45. sz. (106735 hrsz.) alatti önkormányzati tulajdonú ingatlanon átvezető és az Arany János u. 43. (106734 hrsz.) ingatlan szennyvíz elvezetését szolgáló csatorna bekötés fennmaradását ideiglenesen – szolgalmi jog bejegyzés nélkül – 2001. december 31-ig tűrje. </w:t>
            </w:r>
          </w:p>
          <w:p>
            <w:pPr>
              <w:pStyle w:val="Szvegtrzs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zvegtrzs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zvegtrzs2"/>
              <w:rPr/>
            </w:pPr>
            <w:r>
              <w:rPr>
                <w:b w:val="false"/>
                <w:i w:val="false"/>
              </w:rPr>
              <w:t>Javasolja továbbá, hogy a Képviselő-testület az Önkormányzat és az Arany János u. 43. sz. alatti ingatlan tulajdonosai közötti az előterjesztés</w:t>
            </w:r>
            <w:r>
              <w:rPr/>
              <w:t xml:space="preserve"> </w:t>
            </w:r>
            <w:r>
              <w:rPr>
                <w:b w:val="false"/>
                <w:i w:val="false"/>
              </w:rPr>
              <w:t>mellékletét képező megállapodás-tervezetet hagyja jóvá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február 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3.) A Gazdasági Bizottság megtárgyalta az 1999. évi ingatlan értékesítésről szóló tájékoztat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Szvegtrzs2"/>
              <w:rPr/>
            </w:pPr>
            <w:r>
              <w:rPr>
                <w:b w:val="false"/>
                <w:i w:val="false"/>
              </w:rPr>
              <w:t>A Gazdasági Bizottság az 1999. évi ingatlan értékesítésről szóló tájékoztatót elfogadja és egyben javasolja a Képviselő-testületnek a március 28-i testületi ülésen a beszámolót tárgyalja meg és hagyja jóvá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március 28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) A Gazdasági Bizottság megtárgyalta a Gusztáv u. 90. 113121 hrsz. alatti vegyes tulajdonú ingatlan 1/6-od eszmei önkormányzati tulajdonú rész elidegenítését és a forgalmi érték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XVI. ker. Gusztáv u. 90. 113121 hrsz. alatti vegyes tulajdonú ingatlan tulajdonközösség megszűntetésére hozott 771/1999.(XI.18.) sz. határozatát fenntartva javasolja a Képviselő-testületnek az ingatlanon lévő 1/6 rész eszmei önkormányzati tulajdon beköltözhető forgalmi értékét 1.094.000.-Ft-ban meghatározni. A vételár kifizetése egyösszegben történi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5.) A Gazdasági Bizottság megtárgyalta a „Javaslat a Pilóta u. 19. as. 4. 105995/0/A-4 hrsz. alatti öröklakás elidegenítésére és a forgalmi érték ismételt meghatározásár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Pilóta u. 19. as. 4. 105995/0/A-4 hrsz. alatti 1 szoba 39 m2 alapterületű komfortos öröklakás beköltözhető forgalmi értékét – az osztatlan közös tulajdonból hozzátartozó 805/10.000-ed tulajdoni hányaddal – 3.104.600.-Ft-ban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6.) A Gazdasági Bizottság megtárgyalta a „Javaslat a Szabadföld út 64. fszt. 4. 117039/0/A-4 hrsz. alatti üres lakás lakásállományból való törlésére és helyiségként történő értékesítésére Ádámffy Pál vételár ajánlatának ism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Szabadföld u. 64. fszt. 4. 117039/0/A-4 hrsz. alatti üres lakás lakásállományból való törlésére vonatkozó 626/1999.(09.16.)sz. határozatát nem módos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/>
      </w:pPr>
      <w:r>
        <w:rPr/>
        <w:t>6.) A Gazdasági Bizottság megtárgyalta a „Javaslat a Szabadföld út 64. fszt. 4. 117039/0/A-4 hrsz. alatti üres lakás lakásállományból való törlésére és helyiségként történő értékesítésére Ádámffy Pál vételár ajánlatának ism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Szabadföld u. 64. fszt. 4. 117039/0/A-4 hrsz. alatti üres nem lakáscélú helyiség értékesítésére vonatkozó 627/1999.(09.16.)sz. határozatát az alábbiak szerint módosítja:</w:t>
            </w:r>
          </w:p>
          <w:p>
            <w:pPr>
              <w:pStyle w:val="TextBody"/>
              <w:rPr/>
            </w:pPr>
            <w:r>
              <w:rPr/>
              <w:t xml:space="preserve">A Gazdasági Bizottság javasolja a Képviselő-testületnek a Szabadföld u. 64. fszt. 4. 117039/0/a-4 hrsz. alatti 3 helyiségből álló, összesen 28 m2 alapterületű nem lakáscélú helyiség – melyhez a közös tulajdonból 12/100-ad rész tartozik – elidegenítésre történő kijelölésé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z értékesítés versenytárgyalás útján történik.</w:t>
            </w:r>
          </w:p>
          <w:p>
            <w:pPr>
              <w:pStyle w:val="Normal"/>
              <w:jc w:val="both"/>
              <w:rPr/>
            </w:pPr>
            <w:r>
              <w:rPr/>
              <w:t>A Bizottság az induló licitárat 500.000.-Ft + ÁFA-ban javasolja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ülés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7.) A Gazdasági Bizottság megtárgyalta a „XVI. ker. Csinszka u. 29-33. sz. alatti társasház tetőtér felújításához a tulajdonosi hozzájárulás megadásának és a 175/1000-ed önkormányzati tulajdoni részére jutó felújítási költség megtárgyalásá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Csinszka u. 29-33. 105571/2 hrsz. alatti társasház tető kijavításához a tulajdonjogi nyilatkozat megadását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Csinszka u. 29-33. 105571/2 hrsz. alatti vegyes tulajdonú inatlanon lévő lakóház a közös tulajdont képező tetőfelújítás költségének - 659.588.-Ft-nak a 175/1000-ed önkormányzati tulajdonra eső 115.428.-Ft kifizetését. A felújítási költség az IFÜR terhére történik.</w:t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. képviselő-testületi ülés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a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8.) A Gazdasági Bizottság megtárgyalta a „Javaslat a Kossuth L. u. 39. fszt. 6. 110596/A-6 hrsz. alatti öröklakás elidegenítésére és a beköltözhető forgalmi érték meghatározására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ossuth L. u. 39. fszt. 6. 110596/0/A-6 hrsz. alatti öröklakás elidegenítésére hozott 765/1999.(XI.18.)sz. határozatában tévesen leírt 1 szoba 32 m2 alapterületű komfortos öröklakás az alábbiak szerint módosítja – 1 szoba, 31 m2 alapterületű, komfortos öröklakás – melyhez a közös tulajdonból 118/1000-ed rész tartozik – elidegenítésre történő kijelölését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8.) A Gazdasági Bizottság megtárgyalta a „Javaslat a Kossuth L. u. 39. fszt. 6. 110596/A-6 hrsz. alatti öröklakás elidegenítésére és a beköltözhető forgalmi érték meghatározására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Kossuth L. u. 39. fszt. 6. 110596/0/A-6 hrsz. alatti 1 szoba 31 m2 alapterületű komfortos öröklakás beköltözhető forgalmi értékét – az osztatlan közös tulajdonból hozzátartozó 118/1000-ed tulajdoni hányaddal – 2.325.000.-Ft-ban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március 28-i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) A Gazdasági Bizottság megtárgyalta a XVI.ker. Szakoly u. mögötti ingatlan bérleti díj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érlőktől beérkezett panaszok és indokok alapján javasolja a Képviselő-testületnek, hogy a 772/1999.(XI.9.)sz. határozatát akként módosítsa, hogy a Szakoly u.-i ingatlanok bérleti díját a külterületi ingatlanokra megállapított bérleti díj + a 2000. gazdasági évre érvényesítésre kerülő inflációs ráta figyelembe vételével állapíts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4 fő igen, 2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 xml:space="preserve">10.) A Gazdasági Bizottság megtárgyalta a Garancia Biztosító Rt. bérleti szerződésének aktualizálásá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XVI. ker. Jókai út 6. sz. alatti I. em. 107. 48 m2 alapterületű irodahelyiség bérleti szerződése 2000. december 31-ig hosszabbításra kerüljön.</w:t>
            </w:r>
          </w:p>
          <w:p>
            <w:pPr>
              <w:pStyle w:val="Normal"/>
              <w:jc w:val="both"/>
              <w:rPr/>
            </w:pPr>
            <w:r>
              <w:rPr/>
              <w:t>A bérleti díj mértéke: 22.000.-Ft/m2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Gazdasági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11.) A Gazdasági Bizottság megtárgyalta a Coralyn Tours bérleti szerződésének meghosszabbít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, hogy a XVI. ker. Jókai út 6. sz. alatti I. em. 104.sz. irodahelyiségre vonatkozó bérleti szerződés 2000. december 31-ig a CORALYN TOURS Kft-vel meghosszabbításra kerüljön. A bérleti díj mértéke: 22.000.-Ft/m2/év + ÁFA. Közüzemi díj elszámolásának mértéke: 1 %.</w:t>
            </w:r>
          </w:p>
          <w:p>
            <w:pPr>
              <w:pStyle w:val="Szvegtrzsbehzssal2"/>
              <w:tabs>
                <w:tab w:val="clear" w:pos="708"/>
                <w:tab w:val="left" w:pos="497" w:leader="none"/>
              </w:tabs>
              <w:ind w:left="0" w:hanging="0"/>
              <w:rPr/>
            </w:pPr>
            <w:r>
              <w:rPr/>
              <w:t>Felkéri a Polgármestert a szerződés aláír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Gazdasági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rPr/>
      </w:pPr>
      <w:r>
        <w:rPr/>
        <w:t>12.) A Gazdasági Bizottság megtárgyalta az Egészségügyi Szolgálat bérleti szerződésének meghosszabbít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2983" w:hRule="atLeast"/>
        </w:trPr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a XVI. ker. Jókai út 6. sz. alatt lévő II. em. 201. sz. 38 m2 alapterületű helyiségre vonatkozóan 2000. december 31-ig az Egészségügyi Alapellátás Intézmény bérleti szerződése meghosszabbításra kerüljön, változatlan feltételekk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Felelős: A Gazdasági Bizottság döntésétől függőe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 A Gazdasági Bizottság megtárgyalta az APEH bérleti szerződés meghosszabbítására irányuló kérelm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XVI. ker. Jókai út 6. sz. alatti I. em. 100.sz. 23 m2 irodahelyiséget az APEH Kelet Budapesti Igazgatósága részére bérbe adja az alábbi feltételekkel: </w:t>
            </w:r>
          </w:p>
          <w:p>
            <w:pPr>
              <w:pStyle w:val="Normal"/>
              <w:jc w:val="both"/>
              <w:rPr/>
            </w:pPr>
            <w:r>
              <w:rPr/>
              <w:t>Bérleti idő: határozatlan időtartam – 3 havi felmondási idővel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2.000.-Ft/m2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Felelős: A Gazdasági Bizottság döntésétől függően a Polgármester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4.) A Gazdasági Bizottság megtárgyalta a nem lakáscélú helyiség belső átalakításához szükséges tulajdonosi hozzájárulás megadását a XVI. ker. Pirosrózsa u. 26.sz. alatti bérlemény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lajdonosi hozzájárulását adja ahhoz, hogy a XVI. ker. Pirosrózsa u. 26. sz. (100406/A-1hrsz) alatti 75 m2 helyiség belső átalakítása az építési hatósághoz benyújtott tervek alapján megvalósuljon.</w:t>
            </w:r>
          </w:p>
          <w:p>
            <w:pPr>
              <w:pStyle w:val="Normal"/>
              <w:jc w:val="both"/>
              <w:rPr/>
            </w:pPr>
            <w:r>
              <w:rPr/>
              <w:t>A bérlő érdekeltségi köréhez tartozó beruházást saját költségen végezze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/>
              <w:t>Felelős: A Gazdasági Bizottság döntésétől függően a Polgármester</w:t>
            </w:r>
          </w:p>
          <w:p>
            <w:pPr>
              <w:pStyle w:val="Normal"/>
              <w:jc w:val="both"/>
              <w:rPr/>
            </w:pPr>
            <w:r>
              <w:rPr/>
              <w:t>Jelen volt: 6 fő, 5 fő igen, 0 nem, 0 tartózkodás (1 fő nem szavazot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5.) A Gazdasági Bizottság megtárgyalta a „Közútkezelői hozzájárulás kiadásához útkezelői hozzájárulás megadása”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zent István u.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orda u. területén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renda u. – Gordonka közterületén szilárd burkolatú ú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olt: 6 fő, 6 fő igen, 0 nem, 0 tartózkodá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16.) A Gazdasági Bizottság megtárgyalta a XVI. ker. Rákosi út – Nádor u. – Budapesti út – Rózsa utca által határolt terület RRT és annak mellékletét képező megállapodásban foglalt feltételek megvalósulásának áttekintése, közútkezelői hozzájárulás kiadásához tulajdonosi hozzájárulás iránt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- a XVI. ker. Rákosi út – Nádor u. – Budapesti út – Rózsa u. által határolt terület az RRT-t érintő -, az alábbi közútkezelői hozzájárulás kiadás iránti kérelem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VI.ker. Rákosi út – Rózsa utca által határolt terület az RRt-t érintően a Magyar Pádár Ingatlanforgalmazó és Fejlesztő Kft. 1062. Budapest, Bajza u. 4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Budapesti út 110345/1-110345/15 hrsz-ú</w:t>
            </w:r>
            <w:r>
              <w:rPr/>
              <w:t xml:space="preserve"> ingatlanok villamos energia és közvilág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olt: 6 fő, 6 fő igen, 0 nem, 0 tartózkodá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17.) A Gazdasági Bizottság megtárgyalta a Budapest Főváros XVI. kerületi Önkormányzat tulajdonában lévő közterületen elhelyezni kívánt levélgyűjtő szekrények közterület-használatára vonatkozó előterjesztést, melyet Deli Albert képviselő úr kezdeményezésére a Településfejlesztési Bizottság megtárgyalt és a levélszekrények elhelyezését támogatta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9/2000.(01.20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át adja ahhoz, hogy az Önkormányzat tulajdonában lévő közterületen, nevezetesen 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ákosi út – Szénás u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átyás kir. u. – Hermina u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átyás kir. u. – Szent Korona u. sarkán postai levélgyűjtő szekrények kerüljenek elhelyezésre térítés mentes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olt: 6 fő, 6 fő igen, 0 nem, 0 tartózkodá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Hepp Bé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 xml:space="preserve">     GB. elnök megbízásából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ind w:left="4111" w:hanging="709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6:45:00Z</dcterms:created>
  <dc:creator>Csibáné, Szabó ANikó</dc:creator>
  <dc:description/>
  <dc:language>en-US</dc:language>
  <cp:lastModifiedBy>Csibáné, Szabó ANikó</cp:lastModifiedBy>
  <cp:lastPrinted>2000-01-26T14:15:00Z</cp:lastPrinted>
  <dcterms:modified xsi:type="dcterms:W3CDTF">2000-06-23T09:32:00Z</dcterms:modified>
  <cp:revision>20</cp:revision>
  <dc:subject/>
  <dc:title>JEGYZŐKÖNYV</dc:title>
</cp:coreProperties>
</file>