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 xml:space="preserve">Bizottsága 2000. június </w:t>
      </w:r>
    </w:p>
    <w:p>
      <w:pPr>
        <w:pStyle w:val="Normal"/>
        <w:jc w:val="center"/>
        <w:rPr/>
      </w:pPr>
      <w:r>
        <w:rPr>
          <w:b/>
        </w:rPr>
        <w:t>1.-é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 5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 Bizottság az előre kiküldött napirendeken túlmenően az alábbi  napirendi pontok megtárgyalásával értett egy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7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hívó az alábbi napirendi pontokkal egészül 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1/2000. Kt. előterjesztés: Javaslat az önkormányzati tulajdonú lakások béréről szóló 23/1995. (XII. 20.) Ök. rendeletmódosításár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02/2000. Kt. előterjesztés: Javaslat a Bp. Főváros XVI. kerületi Önkormányzat tulajdonában álló lakások és helyiségek bérbeadásának feltételeiről szóló többször módosított 3/1994. (III. 1.) Ök. rendelet módosításár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atározati javaslat módosítása. (Lila iskol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atározati javaslat módosítása a Köztársaság u. 21.eladási javaslatáb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-Sys Kft vételi ügy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éri Szent Fülöp Kat. Ált.Isk. tulajdonosi hozzájárulás iránti kérelm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özútkezelői hozzájárulás iránti kérelem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07205/1 hrsz.-ú (Arany J. u. Mentőállomás) vagyon nyilv.tartá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oda közterület haszn. kérelem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g. bérleti jog átadás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édő u. 5/b. visszavásárlási ügye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5 fő igen, 0 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Gazdasági Bizottság a 8. napirendi pont előrehozatalával egyetértve megtárgyalta a Sors András és Csaba Krisztina kérelmét, amely a Vivó u. 1/d. fsz. 1. sz. alatti lakás vételárából fennmaradó 100.000.-Ft elengedésére irányul.</w:t>
      </w:r>
    </w:p>
    <w:p>
      <w:pPr>
        <w:pStyle w:val="Szvegtrzsbehzssal3"/>
        <w:jc w:val="both"/>
        <w:rPr>
          <w:b/>
          <w:b/>
        </w:rPr>
      </w:pPr>
      <w:r>
        <w:rPr>
          <w:b/>
        </w:rPr>
        <w:t>A Bizottsági ülésen megjelent a Napraforgó Családsegítő és Gyermekjóléti Szolgálat képviselője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8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a 900.000.-Ft vételár hátralékból be nem fizetett 100.000.-Ft –ot engedje el</w:t>
            </w:r>
            <w:r>
              <w:rPr>
                <w:b/>
              </w:rPr>
              <w:t xml:space="preserve">. </w:t>
            </w:r>
          </w:p>
          <w:p>
            <w:pPr>
              <w:pStyle w:val="TextBody"/>
              <w:rPr/>
            </w:pPr>
            <w:r>
              <w:rPr/>
              <w:t>Indok : szociális körülményére tekintettel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27. Kt. ü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 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.) A Gazdasági Bizottság a Lila Iskola ügyében hozott 286/2000 (05. 18.) sz. határozatának módosításával, (pontosításával) az alábbiak szerint értett egyet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9/2000.(06.1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A Gazdasági Bizottság a Képviselő-testületnek elfogadásra javasolja a Felsőkereskedelmi Alapítványi Technikum és az Önkormányzat között javasolt megállapodás tervezetet. </w:t>
            </w:r>
          </w:p>
          <w:p>
            <w:pPr>
              <w:pStyle w:val="Szvegtrzsbehzssal2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A megállapodás értelmében a Felsőkereskedelmi Alapítványi Technikum nem tart igényt a Centenáriumi Lila Iskola felújításába beruházott 21.517.864.-Ft ellenértékére abban az esetben, hogy ha az Önkormányzat eltekint az IFÜR által kiszámlázott bérleti díjtól.  </w:t>
            </w:r>
          </w:p>
          <w:p>
            <w:pPr>
              <w:pStyle w:val="TextBody"/>
              <w:ind w:right="141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3"/>
        <w:rPr/>
      </w:pPr>
      <w:r>
        <w:rPr/>
        <w:t>3.) Határozati javaslat módosítása a Köztársaság u. 21. sz. 109837 hrsz.-ú lakóház, udvar, gazdasági épület hasznosítása ügyében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0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>A Gazdasági Bizottság javasolja a Képviselő-testületnek, hogy a XVI.- ker. Köztársaság u. 21. 109837 hrsz.-ú lakóház, udvar, gazdasági épület megnevezésű ingatlant a Szent József Kft és Zsili Andrea, Zsili Krisztina részére bérbeadás útján hasznosítsa a jelenlegi 2/3 – 1/3 használati arányok figyelembevételével.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A kizárólagosságot önkormányzati  érdekből javasolja a Képviselő-testületnek elfogadásra, a bérbeadás lakossági ellátás érdekét szolgálja alapvetően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A bérleti szerződés javasolt feltételei:</w:t>
            </w:r>
          </w:p>
          <w:p>
            <w:pPr>
              <w:pStyle w:val="Normal"/>
              <w:ind w:left="-70" w:hanging="0"/>
              <w:rPr/>
            </w:pPr>
            <w:r>
              <w:rPr/>
              <w:t>Bérleti idő: határozatlan;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Bérleti díj mértéke: 1.024.-Ft/m2/év + ÁFA, azaz  bruttó 77.222.-Ft/hó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2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4 fő,  4 fő igen, 1  nem, 0 tartózkodás</w:t>
            </w:r>
          </w:p>
          <w:p>
            <w:pPr>
              <w:pStyle w:val="Heading1"/>
              <w:rPr/>
            </w:pPr>
            <w:r>
              <w:rPr/>
              <w:t>Megjegyzés: Márkó László érintettség okán nem szavaz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4.) Javaslat a Gazdasági Bizottság 129, 130, 131, 132, 133, 134/2000 (03. 09.) számú határozatainak módosításár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129/2000. (03. 09.) sz. határozatát úgy módosítja, hogy a Gazdasági Bizottság javasolja a Képviselő-testületnek, hogy az Etelka u. 113940 hrsz-ú árok tisztítási szolgalmi joggal terhelt ingatlan  2.460.000.-Ft értéken kerüljön eladásra a PSI Holding  Kft. részére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:  2000. június 13. Kt ülés</w:t>
            </w:r>
          </w:p>
          <w:p>
            <w:pPr>
              <w:pStyle w:val="TextBody"/>
              <w:rPr/>
            </w:pPr>
            <w:r>
              <w:rPr/>
              <w:t>Felelős: Márkó László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1 nem, 0 tartózkodás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130/2000. (03. 09.) sz. határozatát úgy módosítja, hogy a Gazdasági Bizottság javasolja a Képviselő-testületnek, hogy a Zúgó köz 113951 hrsz-ú árok tisztítási szolgalmi joggal terhelt ingatlan  2.401.200.-Ft értéken kerüljön értékesítésre a PSI Holding Kft. részér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 2000. június 13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1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3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131/2000. (03. 09.) sz. határozatát úgy módosítja, hogy a Gazdasági Bizottság javasolja Képviselő-testületnek, hogy az Etelka u. 113941 hrsz-ú ingatlan : 3.080.000.-Ft értéken kerüljön értékesítésre a PSI Holding Kft. rész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 2000. június 13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1 nem, 0 tartózkodá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4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132/2000. (03. 09.) sz. határozatát úgy módosítja, hogy a Gazdasági Bizottság javasolja a Képviselő-testületnek, hogy a Zúgó köz 113950 hrsz-ú ingatlan  2.640.000.-Ft értéken kerüljön eladásra a PSI Holding Kft. rész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 2000. június 13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1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5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133/2000. (03. 09.) sz. határozatát úgy módosítja, hogy a Gazdasági Bizottság javasolja a Képviselő-testületnek, hogy a 113953 hrsz-ú PSI Holding Kft. tulajdonában álló ingatlan árok tisztítási szolgalmi jog alapítása miatt keletkezett értékcsökkenésre  960.750.-Ft-ot fizessen az Önkormányzat a PSI Holding kft. rész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 2000. június 13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1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37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6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134/2000. (03. 09.) sz. határozatát úgy módosítja, hogy a Gazdasági Bizottság javasolja a Képviselő-testületnek, hogy a 113954 hrsz-ú PSI Holding Kft. tulajdonában álló ingatlan árok tisztítási szolgalmi jog alapítása miatt keletkezett értékcsökkenésre 877.500.-Ft-ot fizessen az Önkormányzat a PSI Holding  kft. rész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 2000. június 13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1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5.) Javaslat Képviselő-testület elé kerülő az önkormányzati tulajdonú lakások béréről szóló 23/1995. (XII. 20.) Ök, rendelet módosításár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7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A Gazdasági Bizottság a Képviselő-testület elé kerülő az önkormányzati tulajdonú lakások béréről szóló 23/1995. (XII. 20.) Ök, rendelet módosítási javaslatot támogatja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Határidő: 2000. június 13 Kt ülé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Szavazott: 5 fő, 5 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) Tájékoztatás a nem lakás célú helyiségek bérleti díj módosításáról 2000. évre vonatkozóa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8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Sós és Tsa BT. (Cziráki u. 5-7.) kérelmét nem tartotta indokoltnak, így a Bizottság a 10 %-os bérleti díj emeléstől nem tekint el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 Németh Gyuláné a XVI. ker. Thököly u. 75. sz. alatti ingatlanon lévő 40 m2 raktár 10 %-os bérleti díj emeléstől nem tekint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0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Holoprint Kft Veres Péter u. 39. sz. alatti 320 m2 helyiségek bérleti díját 2000. évben nem emeli.</w:t>
            </w:r>
          </w:p>
          <w:p>
            <w:pPr>
              <w:pStyle w:val="Normal"/>
              <w:jc w:val="both"/>
              <w:rPr/>
            </w:pPr>
            <w:r>
              <w:rPr/>
              <w:t>Indok a bérlő által saját költségen végzett, meg nem térített, jelentős tulajdonost terhelő beruház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4 fő, 3 fő 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1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Dömötör József által bérelt Veres Péter 29. sz alatti bérlemény 10 %-os  bérleti díj emeléstől nem tekint 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 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2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Magyar Vöröskereszt XVI. ker. Szervezete Veres Péter u. 27. sz. alatti bérlő kérelmére úgy határoz, hogy 2000. évben a bérleti díj összegét nem emeli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3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CBA Magyar BT Imre u. 2. sz. alatti üzlet bérlemény bérleti díj összegét 2000. évben nem emeli .</w:t>
            </w:r>
          </w:p>
          <w:p>
            <w:pPr>
              <w:pStyle w:val="Normal"/>
              <w:jc w:val="both"/>
              <w:rPr/>
            </w:pPr>
            <w:r>
              <w:rPr/>
              <w:t>Indok, a bérlő által saját költségen végzett jelentős összegű felújít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fő,  fő igen,  nem, 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4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G-MED Kft Veres Péter u. 110. sz. alatti bérlő kérelmére a bérleti díj emelés összegét 2000. évben 10 % helyett 5 %-ban határo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fő,  fő igen,  nem, 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Péterfy Sándor utcai kórház Baross Gábor u. 11. sz. alatti Rendelőjének bérleti díj összegét nem eme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6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a Monor és Vidéke Takarékszövetkezet Centenáriumi ltp. N. ép. bérlő kérelmére a helyiség bérleti díjat 2000. évben nem emeli.</w:t>
            </w:r>
          </w:p>
          <w:p>
            <w:pPr>
              <w:pStyle w:val="Normal"/>
              <w:jc w:val="both"/>
              <w:rPr/>
            </w:pPr>
            <w:r>
              <w:rPr/>
              <w:t>Indok: a bérlő által saját költségen végzett felújítás meg nem tér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3 fő igen, 0 nem, 2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 Miss Galaxi BT Centenáriumi ltp. N. ép. bérlő kérelmére 2000. évre 10 %-os bérleti díj emelés helyett  </w:t>
            </w:r>
          </w:p>
          <w:p>
            <w:pPr>
              <w:pStyle w:val="TextBody"/>
              <w:rPr/>
            </w:pPr>
            <w:r>
              <w:rPr/>
              <w:t>5 %-os bérleti díj emelést állapít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 fő,  fő igen,  nem, 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8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Észak-pesti ÁFÉSZ  Szent Korona u. 108. bérlő kérelmét támogatja, azonban a Bizottság bérleti díj ügyében a határozat-hozatalt felfüggeszti a bérleti szerződés rendezésé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9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Buli Zoltán Hősök tere 9. sz. alatti bérlő kérelmére a Bizottság úgy határoz, hogy 2000. évben a bérleti díjat nem emeli.</w:t>
            </w:r>
          </w:p>
          <w:p>
            <w:pPr>
              <w:pStyle w:val="Normal"/>
              <w:jc w:val="both"/>
              <w:rPr/>
            </w:pPr>
            <w:r>
              <w:rPr/>
              <w:t>Indok: a tulajdonost terhelő fűtés korszerűsítés költségének 50 %-os teherviselése. 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0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SPS 2000 Kft Rákosi út 102. sz. alatti élelmiszerüzletre vonatkozóan úgy dönt, hogy 2000. évben a bérleti díjat nem emeli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 3 fő igen, 0 nem, 2 tartózkodá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1/2000.(06.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a Színfolt Kft Rákosi út 102. sz. alatti bérlő területhasználati díj emelés ügyében a terület pontos meghatározásáról létrejött egyezség birtokában visszaté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2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, hogy a Magyar Posta Rt. Rákosi út 99-101. sz. alatti bérlő bérleti díj emelés érvényesítésére a használatba-vételi engedélyt követően kerülhet sor a bérleti szerződés megkötésével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3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 az Elektrosystem BT Kossuth L. u. 33. sz. alatti bérlő indokaira tekintettel 2000. évben a bérleti díj emeléstől eltekint.</w:t>
            </w:r>
          </w:p>
          <w:p>
            <w:pPr>
              <w:pStyle w:val="Normal"/>
              <w:jc w:val="both"/>
              <w:rPr/>
            </w:pPr>
            <w:r>
              <w:rPr/>
              <w:t>Indok: az Önkormányzat az 1.210.900.-Ft felújítási költségének 242.129.-Ft beszámítását ismerte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4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ZJA Élelmiszer Kiskereskedés  Georgina u. 3. sz. alatti helyiség 10 %-os bérleti díj emelésétől nem tekint el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7.) Javaslat a Szalay Lászlóné bérleti díj tartozásáról szóló 253/2000. (05. 18.) sz. GB határozat újra tárgyalásár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5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hatályon kívül helyezi a 253/2000. (05. 18.) számú határozatá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6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javasolja a Képviselő-testületnek, hogy Szalay Lászlóné (1041. Bp. Görgey A. u. 35.) bérlő az 1997., 1998. és 1999. évre nyilvántartott 81.794.-Ft bérleti díj tartozást fizesse. meg, azonban az Önkormányzat a kamatot ne érvényesíts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2000 június 2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)</w:t>
      </w:r>
      <w:r>
        <w:rPr/>
        <w:t xml:space="preserve"> </w:t>
      </w:r>
      <w:r>
        <w:rPr>
          <w:b/>
        </w:rPr>
        <w:t>A kiskorú Reitmayer Mónika Lándzsa u. 25/b. fsz. 1. sz. alatti bérlő vételi kérelmének megtárgyalás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7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Lándzsa u. 25/b. fsz. 1. sz. alatti öröklakás értékbecslésével a Tamand Kft-t 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 fő igen, 0  nem,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) Sándor József Mészáros J. u. 4. IV. em. 23. sz. alatti bérlő lakásvásárlási kérelmének megtárgyal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8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Mészáros J. u. 4. IV. em. 23.. sz. alatti öröklakás értékbecslésével a Tamand Kft-t 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avazott: 5 fő, 5  fő igen, 0  nem, 0 tartózkodá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10.) Bierbaum Erika Pilóta u. 19. as. 7. (alapító okirat szerint 4.) sz. alatti bérlő lakásvásárlási kérelmének megtárgyalás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9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Pilóta u. 19 as 4 (7) 105995/0/A-4 hrsz alatti 1 szoba 3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– melyhez az osztatlan közös tulajdonból 805/10.000-ed rész tartozik – elidegenítésre történő kijelölését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5  fő, 5  fő igen, 0 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0/2000.(06.01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70"/>
              <w:rPr/>
            </w:pPr>
            <w:r>
              <w:rPr/>
              <w:t>A Gazdasági Bizottság a Pilóta u. 19. as 4 sz. alatti öröklakás értékbecslésének elkészítésével az APEX-M  Ingatlanközvetítő B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Határidő : 2000.09. 19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284"/>
              <w:rPr/>
            </w:pPr>
            <w:r>
              <w:rPr/>
              <w:t>Felelős : Márkó László a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1.) Nádor u. 41. 110430 hrsz. alatti ingatlanon lévő 1/10-ed eszmei önkormányzati tulajdon  forgalmi értékének megtárgyalás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1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XVI. ker. Nádor u. 41. 110430 hrsz alatti ingatlanon lévő 1/10-ed rész eszmei önkormányzati tulajdon elidegenítésére hozott </w:t>
            </w:r>
            <w:r>
              <w:rPr>
                <w:b/>
              </w:rPr>
              <w:t>230/2000.(04.20.) sz</w:t>
            </w:r>
            <w:r>
              <w:rPr/>
              <w:t>. határozatát fenntartva az ingatlanon lévő 1/10-ed rész eszmei önkormányzati tulajdon beköltözhető forgalmi értékét 1.000.000.-Ft-ban javasolja meghatározni megvételre az elővásárlási joggal rendelkező Györke Lászlóné társtulajdonos részére. 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06.27. Kt. ülés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 fő igen, 0 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2.) A Ballada u. 52. fsz. 2. 103739/1/A-2 hrsz. alatti öröklakás beköltözhető forgalmi érték meghatározása.</w:t>
      </w:r>
    </w:p>
    <w:p>
      <w:pPr>
        <w:pStyle w:val="Szvegtrzs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2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allada u. 52. fsz. 2. sz. alatti két és fél szoba 7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félkomfortos öröklakás beköltözhető forgalmi értékét – az osztatlan közös tulajdonból hozzátartozó 50/100-ad tulajdoni hányaddal – 7.752.865.-Ft.-ban javasolja meghatározni a Képviselő-testületne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ételár a beköltözhető forgalmi érték </w:t>
            </w:r>
            <w:r>
              <w:rPr>
                <w:b/>
              </w:rPr>
              <w:t xml:space="preserve">50 %-a,  azaz 3.876.433.-Ft. </w:t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Határidő : 2000. 09. 19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13.) Vételi kérelem a XVI. ker. Lucernás u. 17. sz. alatti ingatlan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3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Bizottság nem javasolja Képviselő-testületnek a Lucernás u. 115847 hrsz jelenleg forgalomképtelen telekingatlan elidegenítését mindaddig amíg a Lucernás utcai közterületen a közcsatorna meg nem épü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4  fő igen, 0  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4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vételi kérelmet benyújtó Győrfi László Lucernás u. 15. sz. alatti tulajdonos részére a Lucernás u. 115847 hrsz.-ú ingatlan bérbeadásával, művelés céljára, mivel a területtel közvetlenül szomszédos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2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 fő igen, 0 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jc w:val="both"/>
        <w:rPr/>
      </w:pPr>
      <w:r>
        <w:rPr/>
        <w:t>14.) Javaslat a Szárnyaskerék u. 118732/2 hrsz.-ú és 118743/2 hrsz.-ú ingatlanok megvásárlására.</w:t>
      </w:r>
    </w:p>
    <w:p>
      <w:pPr>
        <w:pStyle w:val="Szvegtrzs3"/>
        <w:rPr/>
      </w:pPr>
      <w:r>
        <w:rPr/>
        <w:t>A Gazdasági Bizottság az előterjesztett határozati javaslatok közül az alábbi  „A/1” és „A/2” alternatívát javasolja elfogad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5/2000.(06.01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>
                <w:b/>
              </w:rPr>
              <w:t>A/1”</w:t>
            </w:r>
            <w:r>
              <w:rPr/>
              <w:t xml:space="preserve"> A Gazdasági Bizottság a 118739/2 hrsz-ú külterületi udvar megnevezésű 3424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ingatlan vételárát 850.-Ft/m</w:t>
            </w:r>
            <w:r>
              <w:rPr>
                <w:vertAlign w:val="superscript"/>
              </w:rPr>
              <w:t>2</w:t>
            </w:r>
            <w:r>
              <w:rPr/>
              <w:t xml:space="preserve">-ben, azaz 2.910.400.-Ft javasolja megállapítani a Képviselő-testületne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1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 : 2000. 09. 19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3  fő igen, 0  nem, 2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6/2000.(06.01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>
                <w:b/>
              </w:rPr>
              <w:t>A/2”</w:t>
            </w:r>
            <w:r>
              <w:rPr/>
              <w:t xml:space="preserve"> A Gazdasági Bizottság a 118743/2 hrsz-ú külterületi  udvar, szántó megnevezésű kb. 1352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ingatlan vételárát 950.-Ft/m</w:t>
            </w:r>
            <w:r>
              <w:rPr>
                <w:vertAlign w:val="superscript"/>
              </w:rPr>
              <w:t>2</w:t>
            </w:r>
            <w:r>
              <w:rPr/>
              <w:t>-ben azaz 1.284.400.-Ft-ban  javasolja megállapítani a Képviselő-testület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Testületi előterjesztést megelőzően a megvásárlásra javasolt ingatlanokat földmérővel ki kell tűzetni, a pontos terület határok meghatározása érdekében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1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 : 2000. 09.19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1" w:hanging="851"/>
              <w:jc w:val="both"/>
              <w:rPr/>
            </w:pPr>
            <w:r>
              <w:rPr/>
              <w:t>Felelős : Márkó László a GB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1" w:hanging="851"/>
              <w:jc w:val="both"/>
              <w:rPr/>
            </w:pPr>
            <w:r>
              <w:rPr/>
              <w:t>Szavazott: 5  fő, 3  fő igen, 0  nem, 2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  <w:t>15.) Javaslat a Pósa Lajos u. 13. sz. 103150 hrsz. alatti hulladékgyűjtő udvarként hasznosított ingatlanra vonatkozó szelektív szerződés felülvizsgálatára.</w:t>
      </w:r>
    </w:p>
    <w:p>
      <w:pPr>
        <w:pStyle w:val="Szvegtrzs2"/>
        <w:rPr/>
      </w:pPr>
      <w:r>
        <w:rPr/>
        <w:t>A Gazdasági Bizottság az előterjesztett határozati javaslatok közül a „D” alternatívát javasolja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7/2000.(06.01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Gazdasági Bizottság javasolja a Képviselő-testületnek, hogy a Pósa L. u. 13. 103150 hrsz-ú ingatlant továbbra is a korábbi bérleti szerződésnek megfelelő feltételekkel az RWE UMWELT Services Hungary Kft. bérelje, azaz térítés mentesen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A Gazdasági Bizottság javasolja a Képviselő-testületnek, hogy a Képviselő-testület járuljon hozzá az ingatlan üzemeltetési szerződéssel történő működtetéséhez a Fekete Trans Kft.-vel kötött szerződés alapján. </w:t>
            </w:r>
          </w:p>
          <w:p>
            <w:pPr>
              <w:pStyle w:val="Szvegtrzsbehzssal2"/>
              <w:ind w:left="2835" w:hanging="2835"/>
              <w:rPr/>
            </w:pPr>
            <w:r>
              <w:rPr/>
            </w:r>
          </w:p>
          <w:p>
            <w:pPr>
              <w:pStyle w:val="Szvegtrzsbehzssal2"/>
              <w:ind w:left="2835" w:hanging="2835"/>
              <w:rPr/>
            </w:pPr>
            <w:r>
              <w:rPr/>
              <w:t>Határidő : 2000.06.27. Kt. ü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elelős 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) Emma u. 18. 106424 hrsz. alatti ingatlanon lévő 2008/10.000-ed önkormányzati tulajdoni hányad Gazdasági Bizottság által javasolt vételárának megkifogásolásának megtárgyalásá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8/2000.(06.01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A Gazdasági Bizottság az Emma u. 18 106424 hrsz alatti ingatlanon lévő 2008/10.000-ed önkormányzati tulajdonú rész elidegenítése ügyében hozott 101/2000.(02.24.) számú határozatán nem módosít. 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Határidő : 2000.09. 19. Kt. ülés 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avazott: 5  fő, 5  fő igen, 0 nem, 0 tartózkodá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17.) Javaslat a 117583 hrsz.-ú ingatlan hasznosításár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9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épviselő-testület felé elfogadásra javasolja, hogy a Simongát u. Szabadföld út menti 117583 hrsz.-ú önkormányzati tulajdonú forgalomképes ingatlanra, - annak végleges hasznosításáig – idényjellegű árusítás céljára 2000. december 31-ig terület-bérleti szerződést lehessen köt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továbbá az eddigi gyakorlatnak megfelelő 24/1996. (VI. 21.) Ök. rendelet díjtétele használatának elfogadását, azaz 600.-Ft/m2/hó + 25 % ÁFA megfize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) Elektrosystem BT engedély módosítási kérel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0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Karvaly György Bp., 1149 Varga Gyula András park 12/b sz. alatti lakos kérelmére módosítja a korábban </w:t>
            </w:r>
            <w:r>
              <w:rPr>
                <w:b/>
              </w:rPr>
              <w:t>154/2000.(03.09.) sz</w:t>
            </w:r>
            <w:r>
              <w:rPr/>
              <w:t>. határozatát akképpen, hogy a Matáv kérését figyelembe véve a reklámtábla kihelyezéséhez hozzájárul 2000.június 1.-től 2001. május 31.-ig tartó időszakra a mindenkori díjfizetési feltételek elfogadása mellett. A Bizottság a bérlő által már befizetett díjat beszámítja a 2000. június 1.-től kihelyezésre kerülő tábla közterület-használati díjáb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)  Sipos László közterület-használati kérel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1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Sípos László a XVI. ker. Hősök tere 11 sz. alatti élelmiszer üzlet előtti közterületen a járdába benyúló lépcső feljárók közé árubemutatás céljából állványt helyezzen el  2 m</w:t>
            </w:r>
            <w:r>
              <w:rPr>
                <w:vertAlign w:val="superscript"/>
              </w:rPr>
              <w:t>2</w:t>
            </w:r>
            <w:r>
              <w:rPr/>
              <w:t xml:space="preserve"> területen 2000. június 1.-től – 2001. december 31.-ig., amennyiben az ügyfél tudomásul veszi hogy a közterületre vonatkozó rendelet díjtétel változása esetén a megállapodásban rögzített díjtétel a változásnak megfelelően kerül számlázás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20.) Közterület-használati engedély érvényének hosszabbítási kérelme EUROPLAKÁT Kft.- Szabadföld  út. </w:t>
      </w:r>
    </w:p>
    <w:p>
      <w:pPr>
        <w:pStyle w:val="Szvegtrzs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2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EUROPLAKÁT Kft. a Szabadföld út – Simongát út  menti 117583 hrsz-ú területen, amely a XVI. ker. Önkormányzat tulajdonában álló területen van  korábbi díjfizetési feltételekkel területbérleti szerződést kössön 28 m</w:t>
            </w:r>
            <w:r>
              <w:rPr>
                <w:vertAlign w:val="superscript"/>
              </w:rPr>
              <w:t>2</w:t>
            </w:r>
            <w:r>
              <w:rPr/>
              <w:t xml:space="preserve"> hirdetőfelület használatára  2000. január 1-től kezdődően határozatlan időre olyan feltételek megállapításával, amely biztosítja a jelzett terület hasznosításával összefüggő önkormányzati érdek rövid időn belüli megvalósít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) Családokért „Tisztán” Alapítvány Erzsébet-liget 2000. június 4.-i rendezvénye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3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Családokért „Tisztán” Alapítvány 2000. június 4-én az Erzsébet-liget színház előtti területén közterület-használati díj megfizetése nélkül egész napos kábítószer megelőző, jótékony célú rendezvényt bonyolítson le az alábbi kikötések figyelembe vételéve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a rendezvény területén a szakhatósági előírásokat a Környezetvédelmi Iroda véleményének figyelembevételével, a balesetvédelmi és óvórendszabályokat a társhatóságok előírásait és a tisztasági követelményeket szigorúan be kell tar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) Faller Edina közterület-használati kérelme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4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Faller Edina a Batthyány Ilona u. – Gazdaság u. sarok ( 116670) hrsz-ú közterületen 15 m</w:t>
            </w:r>
            <w:r>
              <w:rPr>
                <w:vertAlign w:val="superscript"/>
              </w:rPr>
              <w:t>2</w:t>
            </w:r>
            <w:r>
              <w:rPr/>
              <w:t xml:space="preserve"> területet 2000. áprilistól szeptember 31.-ig bezárólag összesen hat hónapra vendéglátóipari előkertet alakítson ki a közterületen használati díj megfizetése mellet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) Hajdú Józsefné a Szent Korona u. 8/b. előtti közterület-használati engedély érvényének hosszabbítási kérelme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hozzájárul ahhoz, hogy Hajdú Józsefné a Szent Korona u. 8/b. előtt lévő saját tulajdonú pavilonja által elfoglalt közterület-használatára a mindenkori díjfizetési kötelezettség elfogadása mellett –használati megállapodást kössön 2001. december 31.-ig szóló időtartamra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) Közútkezelői hozzájárulás kiadásához tulajdonosi hozzájárulás megadása.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6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odzás Árpád tervező</w:t>
            </w:r>
          </w:p>
          <w:p>
            <w:pPr>
              <w:pStyle w:val="TextBody"/>
              <w:ind w:left="1065" w:hanging="0"/>
              <w:rPr/>
            </w:pPr>
            <w:r>
              <w:rPr/>
              <w:t xml:space="preserve">XVI. ker. Hársfa u. 45. sz. alatti ingatlan szennyvízcsatornázásához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jc w:val="both"/>
        <w:rPr/>
      </w:pPr>
      <w:r>
        <w:rPr/>
        <w:t>25.) 107205/1 hrsz.-ú Arany János u. Mentőállomás vagyon-nyilvántartási értéke.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Határozat:</w:t>
      </w:r>
    </w:p>
    <w:p>
      <w:pPr>
        <w:pStyle w:val="Szvegtrzs3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107205/1 hrsz.-ú 3239 m2 nagyságú Mentőállomás 29.151.000.-Ft-osfelépítmény értékéhez az APEX-M Ingatlanközvetítő és Értékbecslő BT. által megállapított 28.294.000.-Ft ingatlanérték hozzáadásával megemelt összesen  57.445.000.-Ft értéken kerüljön nyilvántartásra a Korlátozottan forgalomképes törzsvagyon 2.4 Önkormányzati költségvetési szervek használatában lévő vagyon közö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június 27. Kt. ülés</w:t>
            </w:r>
          </w:p>
          <w:p>
            <w:pPr>
              <w:pStyle w:val="TextBody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Béla u. 23. sz. alatti iskolabővítés módosított építési engedélyéhez tulajdonosi hozzájárulás iránti kérele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3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8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Képviselő-testület elé megtárgyalásra kerülő az Önkormányzat tulajdonában lévő  Béla u. 23. sz. 110616 hrsz.-ú ingatlanon benyújtott módosított építési terv megvalósulásához tulajdonosi hozzájárulást megadás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június 13. Kt ülés</w:t>
            </w:r>
          </w:p>
          <w:p>
            <w:pPr>
              <w:pStyle w:val="TextBody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özútkezelői hozzájárulás kiadásához tulajdonosi hozzájárulás megad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9/2000.(06.01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ind w:left="1065" w:hanging="0"/>
              <w:rPr/>
            </w:pPr>
            <w:r>
              <w:rPr/>
              <w:t>Távközléstechnika R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1485" w:leader="none"/>
              </w:tabs>
              <w:ind w:left="1425" w:hanging="360"/>
              <w:rPr/>
            </w:pPr>
            <w:r>
              <w:rPr/>
              <w:t xml:space="preserve">Táncsics u. 3 sz. ingatlan távbeszélő hálózat ellátásához.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8.) Boda Péter közterület-használati engedély érvényének hosszabbítási kérelme névváltozással.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0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hozzájárul ahhoz, hogy „FÚZIÓ 2000” Kft képviseli Boda Péter a (107207/7) hrsz-ú Arany János u. – Budapesti út mentén lévő saját tulajdonú pavilonja által elfoglalt közterület használatára a mindenkori díjfizetési kötelezettség elfogadása mellett – használati megállapodást kössön 2000. január 1-től 2003. december 31.-ig szóló időtartam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>Szavazott: 5  fő, 5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9.) Javaslat a Zsemlékes u. 103992 hrsz.-ú (VII. telek) ingatlan külső személy részére történő kizárólagos hasznosítására. A Bizottság az „A” alternatívát választj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 felé, hogy az Önkormányzat tulajdonát képező 103992 hrsz.-ú (VII. telek) 788 m2 nagyságú ingatlan bérleti jogát önkormányzati érdekből közvetlenül Csemer Róbertné részére adja meg.</w:t>
            </w:r>
          </w:p>
          <w:p>
            <w:pPr>
              <w:pStyle w:val="TextBody"/>
              <w:rPr/>
            </w:pPr>
            <w:r>
              <w:rPr/>
              <w:t>A haszonbérleti szerződésben ki kell kötni, hogy az új haszonbérlő részére történő átadás-átvételből a haszonbérbeadót semmilyen kötelezettség nem terheli és a szerződés lejártakor haszonbérbe adó intézkedhet a felépítmény elbontásáról, amelynek köteles eleget tenni.</w:t>
            </w:r>
          </w:p>
          <w:p>
            <w:pPr>
              <w:pStyle w:val="TextBody"/>
              <w:rPr/>
            </w:pPr>
            <w:r>
              <w:rPr/>
              <w:t>Bérleti díj a Képviselő-testület 772/1999. Kt. (XI. 9.) számú határozatában megállapított inflációs ráta emelésével 12.198.-Ft/é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június 27. Kt. ülés</w:t>
            </w:r>
          </w:p>
          <w:p>
            <w:pPr>
              <w:pStyle w:val="TextBody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>Szavazott: 5  fő igen, 0 nem,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.) A Védő u. 5/b. III. 33. sz. alatti öröklakás elővásárlási jogról való lemondás ismételt megtárgyalás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2/2000.(06.01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Kiss Gyula (Védő u. 5/b. III. 33. sz. ) válaszának ismeretében 254/2000 (05.18.) sz. határozatát úgy módosítja, hogy 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Javasolja a Képviselő-testületnek, hogy az 1997. januárban érvényes piaci lakásár és a tulajdonosok által kifizetett vételár közötti különbséget fizesse meg, és ennek fejében az Önkormányzat mondjon le az elővásárlási jogró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június 27. Kt. ülés</w:t>
            </w:r>
          </w:p>
          <w:p>
            <w:pPr>
              <w:pStyle w:val="TextBody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>Szavazott: 5  fő, 3 igen, 0 nem, 2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6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4678" w:hanging="709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3">
    <w:name w:val="Szövegtörzs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1:13:00Z</dcterms:created>
  <dc:creator>Csibáné, Szabó ANikó</dc:creator>
  <dc:description/>
  <dc:language>en-US</dc:language>
  <cp:lastModifiedBy>Csibáné, Szabó ANikó</cp:lastModifiedBy>
  <cp:lastPrinted>2000-06-14T10:22:00Z</cp:lastPrinted>
  <dcterms:modified xsi:type="dcterms:W3CDTF">2000-10-27T15:00:00Z</dcterms:modified>
  <cp:revision>190</cp:revision>
  <dc:subject/>
  <dc:title>JEGYZŐKÖNYV</dc:title>
</cp:coreProperties>
</file>