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udapest Főváros XVI. ker. Önkormányzat Gazdasági Bizottsága 2000. június 22-én 1600- órakor a Polgármesteri Hivatal hivatalos helyiségében tartott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árkó László</w:t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dr. Balogh Géza </w:t>
        <w:tab/>
        <w:tab/>
        <w:t>a Bizottság tagja</w:t>
      </w:r>
    </w:p>
    <w:p>
      <w:pPr>
        <w:pStyle w:val="Normal"/>
        <w:jc w:val="both"/>
        <w:rPr/>
      </w:pPr>
      <w:r>
        <w:rPr/>
        <w:t>Buday Pál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 László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9 tagjából 7 fő jelen van, 1 fő 17 órakor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Magyar Imréné</w:t>
      </w:r>
    </w:p>
    <w:p>
      <w:pPr>
        <w:pStyle w:val="Normal"/>
        <w:jc w:val="both"/>
        <w:rPr/>
      </w:pPr>
      <w:r>
        <w:rPr/>
        <w:t>Gazdasági Bizottság elnöke:</w:t>
        <w:tab/>
        <w:t>Márkó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343/2000. (06.22.)</w:t>
      </w:r>
      <w:r>
        <w:rPr/>
        <w:t xml:space="preserve">   A Gazdasági Bizottság a Vagyonhasznosítási Iroda kérésére a Meghívó 5. és 15. napirendi pontjait:</w:t>
      </w:r>
    </w:p>
    <w:p>
      <w:pPr>
        <w:pStyle w:val="Normal"/>
        <w:ind w:left="2127" w:hanging="0"/>
        <w:rPr/>
      </w:pPr>
      <w:r>
        <w:rPr/>
        <w:t>„</w:t>
      </w:r>
      <w:r>
        <w:rPr/>
        <w:t>Javaslat az 117583 hrsz. ingatlan hasznosítására.</w:t>
      </w:r>
    </w:p>
    <w:p>
      <w:pPr>
        <w:pStyle w:val="Normal"/>
        <w:ind w:left="2127" w:hanging="0"/>
        <w:rPr/>
      </w:pPr>
      <w:r>
        <w:rPr/>
        <w:t>Újszász u. 45/b. RRT szerinti közterület önkormányzati tulajdonba vétele „ című előtrjesztéseket levette napirendről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Az Egyebek címszó alatt az alábbi napirendeket veszi fe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gbízás a Köztársaság u. 26. A ép. fsz. 1. sz. alatti üres lakás értékbecslésének elkészítésére, </w:t>
      </w:r>
    </w:p>
    <w:p>
      <w:pPr>
        <w:pStyle w:val="Normal"/>
        <w:numPr>
          <w:ilvl w:val="0"/>
          <w:numId w:val="4"/>
        </w:numPr>
        <w:rPr/>
      </w:pPr>
      <w:r>
        <w:rPr/>
        <w:t>Megbízás a Baross G. u. 11. fsz. 1. sz. alatti lakás értékbecslésének elkészítésére,</w:t>
      </w:r>
    </w:p>
    <w:p>
      <w:pPr>
        <w:pStyle w:val="Normal"/>
        <w:numPr>
          <w:ilvl w:val="0"/>
          <w:numId w:val="4"/>
        </w:numPr>
        <w:rPr/>
      </w:pPr>
      <w:r>
        <w:rPr/>
        <w:t>Huszár u. 22. manzard 1. sz. alatti lakás bérlője Sanz Miguelné vételi kérelem megtárgyalása,</w:t>
      </w:r>
    </w:p>
    <w:p>
      <w:pPr>
        <w:pStyle w:val="Normal"/>
        <w:numPr>
          <w:ilvl w:val="0"/>
          <w:numId w:val="4"/>
        </w:numPr>
        <w:rPr/>
      </w:pPr>
      <w:r>
        <w:rPr/>
        <w:t>Használati mód változási kérelem a XVI. ker Thököly u. 13. 100741 hrsz. alatti ingatlanon lévő felépítményből 104,59 m2 területű helyiségre,</w:t>
      </w:r>
    </w:p>
    <w:p>
      <w:pPr>
        <w:pStyle w:val="Normal"/>
        <w:numPr>
          <w:ilvl w:val="0"/>
          <w:numId w:val="4"/>
        </w:numPr>
        <w:rPr/>
      </w:pPr>
      <w:r>
        <w:rPr/>
        <w:t>Jókai u. 6. sz. alatti előadóterem bérbevétele,</w:t>
      </w:r>
    </w:p>
    <w:p>
      <w:pPr>
        <w:pStyle w:val="Normal"/>
        <w:numPr>
          <w:ilvl w:val="0"/>
          <w:numId w:val="4"/>
        </w:numPr>
        <w:rPr/>
      </w:pPr>
      <w:r>
        <w:rPr/>
        <w:t>Közútkezelői hozzájárulás kiadáshoz tulajdonosi hozzájárulás megadása,</w:t>
      </w:r>
    </w:p>
    <w:p>
      <w:pPr>
        <w:pStyle w:val="Normal"/>
        <w:numPr>
          <w:ilvl w:val="0"/>
          <w:numId w:val="4"/>
        </w:numPr>
        <w:rPr/>
      </w:pPr>
      <w:r>
        <w:rPr/>
        <w:t>Javaslat a Sashalmi sétány megvásárlására,</w:t>
      </w:r>
    </w:p>
    <w:p>
      <w:pPr>
        <w:pStyle w:val="Normal"/>
        <w:numPr>
          <w:ilvl w:val="0"/>
          <w:numId w:val="4"/>
        </w:numPr>
        <w:rPr/>
      </w:pPr>
      <w:r>
        <w:rPr/>
        <w:t>Javaslat a Szárnyaskerék u. 118732/2 hrsz. és 118743/2 hrsz.-ú ingatlanok megvásárlására,</w:t>
      </w:r>
    </w:p>
    <w:p>
      <w:pPr>
        <w:pStyle w:val="Normal"/>
        <w:numPr>
          <w:ilvl w:val="0"/>
          <w:numId w:val="4"/>
        </w:numPr>
        <w:rPr/>
      </w:pPr>
      <w:r>
        <w:rPr/>
        <w:t>Javaslat a Csücsök u. 116418 hrsz.-ú ingatlan kizárólagos értékesítésére,</w:t>
      </w:r>
    </w:p>
    <w:p>
      <w:pPr>
        <w:pStyle w:val="Normal"/>
        <w:numPr>
          <w:ilvl w:val="0"/>
          <w:numId w:val="4"/>
        </w:numPr>
        <w:rPr/>
      </w:pPr>
      <w:r>
        <w:rPr/>
        <w:t>Javaslat a Mátyásföldi Repülőtér használatba adására a VI. Országos Polgárőrnap rendezvény lebonyolítására. (Vállalkozók)</w:t>
      </w:r>
    </w:p>
    <w:p>
      <w:pPr>
        <w:pStyle w:val="Normal"/>
        <w:numPr>
          <w:ilvl w:val="0"/>
          <w:numId w:val="4"/>
        </w:numPr>
        <w:rPr/>
      </w:pPr>
      <w:r>
        <w:rPr/>
        <w:t>Javaslat a Mátyásföldi Repülőtér használatba adására Repülőnap rendezvény lebonyolítására.</w:t>
      </w:r>
    </w:p>
    <w:p>
      <w:pPr>
        <w:pStyle w:val="Normal"/>
        <w:numPr>
          <w:ilvl w:val="0"/>
          <w:numId w:val="4"/>
        </w:numPr>
        <w:rPr/>
      </w:pPr>
      <w:r>
        <w:rPr/>
        <w:t>Javaslat a Mátyásföldi Repülőtér használatba adására az Európa Kft részére filmforgatás céljából.</w:t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rPr/>
      </w:pPr>
      <w:r>
        <w:rPr/>
        <w:t>határidő: azonnal</w:t>
      </w:r>
    </w:p>
    <w:p>
      <w:pPr>
        <w:pStyle w:val="Normal"/>
        <w:ind w:left="2127" w:hanging="0"/>
        <w:rPr/>
      </w:pPr>
      <w:r>
        <w:rPr/>
        <w:t>Felelős: Márkó László G.B. elnöke</w:t>
      </w:r>
    </w:p>
    <w:p>
      <w:pPr>
        <w:pStyle w:val="Normal"/>
        <w:ind w:left="2127" w:hanging="0"/>
        <w:rPr/>
      </w:pPr>
      <w:r>
        <w:rPr/>
        <w:t>Szavazott: 7 fő 7 fő igen, 0 n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A Gazdasági Bizottság megtárgyalta a „Javaslat a 27/1998. (XI. 13.) Ök rendelettel módosított 9/1998. (IV. 23.) Ök rendelet módosításár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344/2000. (06.22.)</w:t>
      </w:r>
      <w:r>
        <w:rPr/>
        <w:t xml:space="preserve">  A Gazdasági Bizottság javasolja a Képviselő-testületnek a 27/1998. (XI. 13.) Ök. rendelettel módosított 9/1998. IV. 23.) Ök rendelet módosítását a Képviselő-testületi előterjesztésben foglaltak alapján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Márkó László a G.B. elnöke</w:t>
      </w:r>
    </w:p>
    <w:p>
      <w:pPr>
        <w:pStyle w:val="Normal"/>
        <w:ind w:left="2127" w:hanging="0"/>
        <w:jc w:val="both"/>
        <w:rPr/>
      </w:pPr>
      <w:r>
        <w:rPr/>
        <w:t>Szavazott: 7 fő, 7 fő igen, 0 nem, 0 tartózkodás</w:t>
      </w:r>
    </w:p>
    <w:p>
      <w:pPr>
        <w:pStyle w:val="Normal"/>
        <w:jc w:val="both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Gazdasági Bizottság megtárgyalta az „Etelka u. 113940, 113941, Zúgó köz 113950, 113951 hrsz-ú ingatlanok hasznosít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993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345/2000. (06.22.)</w:t>
      </w:r>
      <w:r>
        <w:rPr/>
        <w:t xml:space="preserve"> A Gazdasági Bizottság javasolja Képviselő-testületnek elfogadásra az Etelka u. 113940, 113941, Zúgó köz 113950, 113951 hrsz-ú ingatlanok hasznosítására tett határozati javaslatot:</w:t>
      </w:r>
    </w:p>
    <w:p>
      <w:pPr>
        <w:pStyle w:val="Normal"/>
        <w:ind w:left="2127" w:hanging="0"/>
        <w:jc w:val="both"/>
        <w:rPr/>
      </w:pPr>
      <w:r>
        <w:rPr/>
        <w:t>„</w:t>
      </w:r>
      <w:r>
        <w:rPr/>
        <w:t>A Képviselő-testület az Önkormányzat 27/1998. (XI.13.) Ök. rendelettel módosított 9/1998. (IV.23.) Ök. rendelet 2. § (2) bek e.) pontja értelmében önkormányzati érdekből kizárólagosa P.S.I. Holding Kft részére értékesíti az alábbi önkormányzati tulajdonú ingatlanokat a megjelölt vételáron.</w:t>
      </w:r>
    </w:p>
    <w:p>
      <w:pPr>
        <w:pStyle w:val="Normal"/>
        <w:ind w:left="2127" w:hanging="0"/>
        <w:jc w:val="both"/>
        <w:rPr/>
      </w:pPr>
      <w:r>
        <w:rPr/>
        <w:t>A Zúgó köz 113950 hrsz.-ú  2.640.000.-Ft ingatlant</w:t>
      </w:r>
    </w:p>
    <w:p>
      <w:pPr>
        <w:pStyle w:val="Normal"/>
        <w:ind w:left="2127" w:hanging="0"/>
        <w:jc w:val="both"/>
        <w:rPr/>
      </w:pPr>
      <w:r>
        <w:rPr/>
        <w:t>Zúgó köz 113951 hrsz.-ú      2.401.200.-Ft ingatlant,</w:t>
      </w:r>
    </w:p>
    <w:p>
      <w:pPr>
        <w:pStyle w:val="Normal"/>
        <w:ind w:left="2127" w:hanging="0"/>
        <w:jc w:val="both"/>
        <w:rPr/>
      </w:pPr>
      <w:r>
        <w:rPr/>
        <w:t>Etelka u. 113940 hrsz.-ú       2.460.000.-Ft ingatlant,</w:t>
      </w:r>
    </w:p>
    <w:p>
      <w:pPr>
        <w:pStyle w:val="Normal"/>
        <w:ind w:left="2127" w:hanging="0"/>
        <w:jc w:val="both"/>
        <w:rPr/>
      </w:pPr>
      <w:r>
        <w:rPr/>
        <w:t>Etelka u. 113941 hrsz.-ú        3.080.000.-Ft ingatlant vételáro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z adás-vételi szerződésben rögzíteni kell, hogy az ingatlanok mindenkori tulajdonosa köteles gondoskodni saját költségére és felelősségére a telkek végében átfolyó természetes vízfolyás szabad áramlásáró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Vevő szerződésben vállalja, hogy az építkezés időtartama alatt köteles saját költségén a Zúgó köz zsákutcát megnyitni és az utat zúzott kővel terítve megépíteni, két oldali árkot, és járdát kialakítani.</w:t>
      </w:r>
    </w:p>
    <w:p>
      <w:pPr>
        <w:pStyle w:val="Normal"/>
        <w:ind w:left="2127" w:hanging="0"/>
        <w:jc w:val="both"/>
        <w:rPr/>
      </w:pPr>
      <w:r>
        <w:rPr/>
        <w:t>Az útépítés biztosítékaként vevő a 100 fm út megépítésének várható bruttó költségét 875.000.-Ft-ot az adás-vételi szerződés aláírását követően a vételár kifizetésével egyidejűleg átutal az Önkormányzat egyszámlájár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Márkó László a G.B. elnöke</w:t>
      </w:r>
    </w:p>
    <w:p>
      <w:pPr>
        <w:pStyle w:val="Normal"/>
        <w:ind w:left="2127" w:hanging="0"/>
        <w:jc w:val="both"/>
        <w:rPr/>
      </w:pPr>
      <w:r>
        <w:rPr/>
        <w:t>Szavazott 7 fő, 7 fő igen, 0 nem, 0 tartózkodás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Gazdasági Bizottság megtárgyalta: „Javaslat a XVI. ker. Besztercebánya u. 8. sz. alatti ingatlanon fennálló tulajdonközösség megszüntetésére” tárgyú előterjesztést. A Bizottság a határozati javaslatok közül a B. alternatívával értett egyet az alábbi módosításs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346/2000. (06.22.) </w:t>
      </w:r>
      <w:r>
        <w:rPr/>
        <w:t>A Gazdasági Bizottság a 190/2000. (03.30.) számú határozatát az alábbiak szerint módosítja:</w:t>
      </w:r>
    </w:p>
    <w:p>
      <w:pPr>
        <w:pStyle w:val="Szvegtrzsbehzssal2"/>
        <w:rPr/>
      </w:pPr>
      <w:r>
        <w:rPr/>
        <w:t>A Gazdasági Bizottság javasolja a Képviselő-testületnek, hogy a XVI. ker. Besztercebánya u. 8. 113242 hrsz-ú 730 m2 területű ingatlan 2/6-od Önkormányzati tulajdonú részaránya a társtulajdonosok részére (Gubis Imre 1/12-ed, Gubis Imréné 1/12-ed, Kelemen Andrea 2/12-ed részarányban) elidegenítésre kerüljö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a 2/6-od eszmei telek tulajdon értékét 900.000.-Ft-ban javasolja megállapítani a Képviselő-testületnek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Márkó László a G.B. elnöke</w:t>
      </w:r>
    </w:p>
    <w:p>
      <w:pPr>
        <w:pStyle w:val="Normal"/>
        <w:ind w:left="2127" w:hanging="0"/>
        <w:jc w:val="both"/>
        <w:rPr/>
      </w:pPr>
      <w:r>
        <w:rPr/>
        <w:t>Szavazott: 7 fő, 7fő igen, 0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numPr>
          <w:ilvl w:val="0"/>
          <w:numId w:val="3"/>
        </w:numPr>
        <w:rPr>
          <w:b w:val="false"/>
          <w:b w:val="false"/>
        </w:rPr>
      </w:pPr>
      <w:r>
        <w:rPr/>
        <w:t>A Gazdasági Bizottság megtárgyalta a „Javaslat tulajdonosi nyilatkozat megadására a Napraforgó Családsegítő és Gyermekjóléti Szolgálat épületének tetőtér beépítéséhez szükséges építési engedélyezési eljárásához.” tárgyú előterjesztést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347/2000. (06.22.)</w:t>
      </w:r>
      <w:r>
        <w:rPr/>
        <w:t xml:space="preserve"> A Gazdasági Bizottság javasolja a Képviselő-testület a XVI. ker. Cziráki út 22. sz. 100043 hrsz. alatti Napraforgó Családsegíítő és Gyermekjóléti Szolgálat tetőtér beépítéséhez szükséges építési engedélyezési eljáráshoza csatolt építési tervdokumentáció alapján tulajdonosi hozzájárulás megadását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Márkó László a G.B. elnöke</w:t>
      </w:r>
    </w:p>
    <w:p>
      <w:pPr>
        <w:pStyle w:val="Normal"/>
        <w:ind w:left="2127" w:hanging="0"/>
        <w:jc w:val="both"/>
        <w:rPr/>
      </w:pPr>
      <w:r>
        <w:rPr/>
        <w:t>Szavaszott: 7 fő, 6 fő igen, 0 nem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Gazdasági Bizottság megtárgyalta a „Kassai u. 117378 hrsz.-ú belterületi ingatlan kerítés építés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348/2000. (06.22.)</w:t>
      </w:r>
      <w:r>
        <w:rPr/>
        <w:t xml:space="preserve"> A Gazdasági Bizottság hozzájárul, hogy az Önkormányzat tulajdonát képező 117378 hrsz-ú, valamint Nemes Károly tulajdonát képező 117380 hrsz-ú ingatlanok közötti kerítés-szakasz megépítés költségének 50 %-a Nemes Károly 1162 Bp., Szent Korona u. 274. sz. alatti lakos részére kifizetésre kerüljön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rPr/>
      </w:pPr>
      <w:r>
        <w:rPr/>
        <w:t>A Gazdasági Bizottság az IFÜR véleményének figyelembe vételével Nemes Károly által közölt kerítésépítés 22.595.-Ft. költségét (amelyben a 9.595.-Ft. összegű kerítésanyag 20 % ÁFA-t tartalmaz) elfogadja.</w:t>
      </w:r>
    </w:p>
    <w:p>
      <w:pPr>
        <w:pStyle w:val="Normal"/>
        <w:ind w:left="2127" w:hanging="0"/>
        <w:jc w:val="both"/>
        <w:rPr/>
      </w:pPr>
      <w:r>
        <w:rPr/>
        <w:t>A kifizetés a 4/000. (III.14.) Ök. rendelet 3/b. melléklet 35. Dologi kiadás terhére történik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Gazdasági Bizottság javasolja, hogy Nemes Károllyal az Önkormányzat olyan megállapodást kössön, hogy a hátsó kerítés megépítés költségének 50 %-át az Önkormányzat vállalja, eltekint a használati díj visszamenőleges érvényesítésétől, ha az ingatlan körül megépített kerítés teljes hosszában az Önkormányzat tulajdonába kerü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0. augusztus 3o.</w:t>
      </w:r>
    </w:p>
    <w:p>
      <w:pPr>
        <w:pStyle w:val="Normal"/>
        <w:ind w:left="2127" w:hanging="0"/>
        <w:jc w:val="both"/>
        <w:rPr/>
      </w:pPr>
      <w:r>
        <w:rPr/>
        <w:t>Felelős: Márkó László a G.B. elnöke</w:t>
      </w:r>
    </w:p>
    <w:p>
      <w:pPr>
        <w:pStyle w:val="Normal"/>
        <w:ind w:left="2127" w:hanging="0"/>
        <w:jc w:val="both"/>
        <w:rPr/>
      </w:pPr>
      <w:r>
        <w:rPr/>
        <w:t>Szavazott 7 fő, 5 fő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6.) A Gazdasági Bizottság megtárgyalta a „Csömöri út 150. fsz. 5. sz. alatti üres lakás hasznosításának és a beköltözhető forgalmi értékének megtárgyalás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349/2000. (06.22.)</w:t>
      </w:r>
      <w:r>
        <w:rPr/>
        <w:t xml:space="preserve"> A Gazdasági Bizottság javasolja a Képviselő-testületnek a Csömöri út 150. fsz. 5. 112215/0/A-5 hrsz. alatti 1 szoba 26 m2 alapterületű üres komfort nélküli öröklakás- melyhez az osztatlan közös tulajdonból 173/1000-ed rész tartozik. – elidegenítésre történő kijelölését és versenytárgyalás útján történő értékesítését. Az induló licitárat 1.548.700.-Ft-ban javasolja meghatározni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Határidő: azonnal</w:t>
      </w:r>
    </w:p>
    <w:p>
      <w:pPr>
        <w:pStyle w:val="Normal"/>
        <w:ind w:left="2127" w:hanging="0"/>
        <w:rPr/>
      </w:pPr>
      <w:r>
        <w:rPr/>
        <w:t>Felelős: Márkó László a G.B. elnöke</w:t>
      </w:r>
    </w:p>
    <w:p>
      <w:pPr>
        <w:pStyle w:val="Normal"/>
        <w:ind w:left="2127" w:hanging="0"/>
        <w:rPr/>
      </w:pPr>
      <w:r>
        <w:rPr/>
        <w:t>Szavazott: 7 fő, 6 fő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A Gazdasági Bizottság megtárgyalta a „Megbízás a Jókai u. 17/e. IV. em. 9. sz. alatti lakás értékbecslésének elkészít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Határoz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350/2000. (06.22.)</w:t>
      </w:r>
      <w:r>
        <w:rPr/>
        <w:t xml:space="preserve"> A Gazdasági Bizottság a Jókai u. 17/e. IV. em. 9. sz. 102321/4/A-49 hrsz. alatti lakás értékbecslésével Tamand Kft-t bízza meg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Márkó László a GB. elnöke</w:t>
      </w:r>
    </w:p>
    <w:p>
      <w:pPr>
        <w:pStyle w:val="Normal"/>
        <w:ind w:left="2127" w:hanging="0"/>
        <w:jc w:val="both"/>
        <w:rPr/>
      </w:pPr>
      <w:r>
        <w:rPr/>
        <w:t>Szavazott: 7 fő, 7fő igen, 0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A Gazdasági Bizottság megtárgyalta „Lándzsa u. 17/a. I. em. 7. sz. 103252/0/A-7 hrsz. alatti öröklakás forgalmi érték megtárgyalás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Határozat: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51/2000. (06.22.)</w:t>
      </w:r>
      <w:r>
        <w:rPr/>
        <w:t xml:space="preserve"> A Gazdasági Bizottság javasolja a Képviselő-testületnek a Lándzsa u. 17/a. I. em. 7. sz. 103252/0/A-7 hrsz., l szoba 33 m2 alapterületű komfortos öröklakás, - melyhez a közös tulajdonból 206/10.000-ed rész tartozik – elidegenítését az elővásárlási joggal rendelkező Gál Krisztina bérlő részére.</w:t>
      </w:r>
    </w:p>
    <w:p>
      <w:pPr>
        <w:pStyle w:val="Szvegtrzsbehzssal3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jc w:val="both"/>
        <w:rPr/>
      </w:pPr>
      <w:r>
        <w:rPr/>
        <w:t>Az öröklakás beköltözhető forgalmi értékét 2.770.000.-Ft-ban javasolja meghatározni. A vételár a beköltözhető forgalmi érték 50 %-a, azaz 1.385.000.-F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9. 19. Kt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 7 fő 4 fő igen, 0 nem, 3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9.)A Gazdasági Bizottság megtárgyalta a „ A Baross u. 94 fsz. 1 sz. alatti öröklakás beköltözhető forgalmi értékének megtárgyalása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1985" w:hanging="1985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1985" w:hanging="1985"/>
        <w:jc w:val="both"/>
        <w:rPr/>
      </w:pPr>
      <w:r>
        <w:rPr>
          <w:b/>
        </w:rPr>
        <w:t>352/2000. (06.22.)</w:t>
      </w:r>
      <w:r>
        <w:rPr/>
        <w:t xml:space="preserve"> A Gazdasági Bizottság a Baross u. 94. fsz. 1. 111849/0/A-1 hrsz,. alatti öröklakás elidegenítésére hozott 36/1999. (01.28.) sz,. határozatát fenntartva javasolja a Képviselő-testületnek a Baross u. 94. fsz. 1. 111849/0/A-1 hrsz. alatti egy szoba 45 m2 alapterületű komfortnélküli öröklakás beköltözhető forgalmi értékét, melyhez az osztatlan közös tulajdonból 514/1000-ed rész tartozik – 2.064.000.-Ft-ban meghatározni.</w:t>
      </w:r>
    </w:p>
    <w:p>
      <w:pPr>
        <w:pStyle w:val="Szvegtrzsbehzssal3"/>
        <w:ind w:left="1985" w:hanging="0"/>
        <w:jc w:val="both"/>
        <w:rPr/>
      </w:pPr>
      <w:r>
        <w:rPr/>
        <w:t>A bérlővel terhelt öröklakás vételára a beköltözhető forgalmi érték 50 %-a, azaz 1.032.000.-Ft.</w:t>
      </w:r>
    </w:p>
    <w:p>
      <w:pPr>
        <w:pStyle w:val="Szvegtrzsbehzssal3"/>
        <w:ind w:left="1985" w:hanging="0"/>
        <w:jc w:val="both"/>
        <w:rPr/>
      </w:pPr>
      <w:r>
        <w:rPr/>
        <w:t>A vételár kifizetése egyösszegben történik.</w:t>
      </w:r>
    </w:p>
    <w:p>
      <w:pPr>
        <w:pStyle w:val="Szvegtrzsbehzssal3"/>
        <w:ind w:left="1985" w:hanging="0"/>
        <w:jc w:val="both"/>
        <w:rPr/>
      </w:pPr>
      <w:r>
        <w:rPr/>
      </w:r>
    </w:p>
    <w:p>
      <w:pPr>
        <w:pStyle w:val="Szvegtrzsbehzssal3"/>
        <w:ind w:left="1985" w:hanging="0"/>
        <w:jc w:val="both"/>
        <w:rPr/>
      </w:pPr>
      <w:r>
        <w:rPr/>
        <w:t>Határidő: 2000. június 27. Kt. ülés</w:t>
      </w:r>
    </w:p>
    <w:p>
      <w:pPr>
        <w:pStyle w:val="Szvegtrzsbehzssal3"/>
        <w:ind w:left="1985" w:hanging="0"/>
        <w:jc w:val="both"/>
        <w:rPr/>
      </w:pPr>
      <w:r>
        <w:rPr/>
        <w:t>Felelős: Márkó László a GB. elnöke</w:t>
      </w:r>
    </w:p>
    <w:p>
      <w:pPr>
        <w:pStyle w:val="Szvegtrzsbehzssal3"/>
        <w:ind w:left="1985" w:hanging="0"/>
        <w:jc w:val="both"/>
        <w:rPr/>
      </w:pPr>
      <w:r>
        <w:rPr/>
        <w:t>Szavazott: 7 fő, 7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/>
      </w:pPr>
      <w:r>
        <w:rPr>
          <w:b/>
        </w:rPr>
        <w:t>A Gazdasági Bizottság megtárgyalta a „Közútkezelői hozzájárulás kiadásához tulajdonosi hozzájárulás megadása.” tárgyú előterjesztést.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1985" w:hanging="1985"/>
        <w:jc w:val="both"/>
        <w:rPr/>
      </w:pPr>
      <w:r>
        <w:rPr>
          <w:b/>
        </w:rPr>
        <w:t>353/2000. (06.22.)</w:t>
      </w:r>
      <w:r>
        <w:rPr/>
        <w:t xml:space="preserve"> A Gazdasági Bizottság egyetért a tulajdonosi nyilatkozat megadásával, az alábbi közútkezelői hozzájárulás kiadás iránti kérelmek esetében:</w:t>
      </w:r>
    </w:p>
    <w:p>
      <w:pPr>
        <w:pStyle w:val="Szvegtrzsbehzssal3"/>
        <w:ind w:left="3119" w:hanging="0"/>
        <w:jc w:val="both"/>
        <w:rPr/>
      </w:pPr>
      <w:r>
        <w:rPr/>
      </w:r>
    </w:p>
    <w:p>
      <w:pPr>
        <w:pStyle w:val="Szvegtrzsbehzssal3"/>
        <w:ind w:left="3119" w:hanging="0"/>
        <w:jc w:val="both"/>
        <w:rPr>
          <w:b/>
          <w:b/>
          <w:u w:val="single"/>
        </w:rPr>
      </w:pPr>
      <w:r>
        <w:rPr>
          <w:b/>
          <w:u w:val="single"/>
        </w:rPr>
        <w:t>Pelikán Kft</w:t>
      </w:r>
    </w:p>
    <w:p>
      <w:pPr>
        <w:pStyle w:val="Szvegtrzsbehzssal3"/>
        <w:ind w:left="368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numPr>
          <w:ilvl w:val="0"/>
          <w:numId w:val="4"/>
        </w:numPr>
        <w:ind w:left="3686" w:hanging="360"/>
        <w:jc w:val="both"/>
        <w:rPr/>
      </w:pPr>
      <w:r>
        <w:rPr/>
        <w:t>Mátyás király u. (Csömöri ú. – Béla u.)</w:t>
      </w:r>
    </w:p>
    <w:p>
      <w:pPr>
        <w:pStyle w:val="Szvegtrzsbehzssal3"/>
        <w:ind w:left="3686" w:hanging="0"/>
        <w:jc w:val="both"/>
        <w:rPr/>
      </w:pPr>
      <w:r>
        <w:rPr/>
        <w:t>területén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2127" w:leader="none"/>
        </w:tabs>
        <w:ind w:left="3686" w:hanging="360"/>
        <w:jc w:val="both"/>
        <w:rPr/>
      </w:pPr>
      <w:r>
        <w:rPr/>
        <w:t>Sarkad u. (Béla u.- Budapesti út) területén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2127" w:leader="none"/>
        </w:tabs>
        <w:ind w:left="3686" w:hanging="360"/>
        <w:jc w:val="both"/>
        <w:rPr/>
      </w:pPr>
      <w:r>
        <w:rPr/>
        <w:t xml:space="preserve">Szénás u. (Csömöri út – Béla u.) területén, 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2127" w:leader="none"/>
        </w:tabs>
        <w:ind w:left="3686" w:hanging="360"/>
        <w:jc w:val="both"/>
        <w:rPr/>
      </w:pPr>
      <w:r>
        <w:rPr/>
        <w:t>Anna u. (Sarkad u.- Anna u. 19.) területén</w:t>
      </w:r>
    </w:p>
    <w:p>
      <w:pPr>
        <w:pStyle w:val="Szvegtrzsbehzssal3"/>
        <w:tabs>
          <w:tab w:val="clear" w:pos="708"/>
          <w:tab w:val="left" w:pos="2127" w:leader="none"/>
        </w:tabs>
        <w:ind w:left="3686" w:hanging="0"/>
        <w:jc w:val="both"/>
        <w:rPr/>
      </w:pPr>
      <w:r>
        <w:rPr/>
        <w:t>szennyvízcsatorna építésére.</w:t>
      </w:r>
    </w:p>
    <w:p>
      <w:pPr>
        <w:pStyle w:val="Szvegtrzsbehzssal3"/>
        <w:tabs>
          <w:tab w:val="clear" w:pos="708"/>
          <w:tab w:val="left" w:pos="2127" w:leader="none"/>
        </w:tabs>
        <w:ind w:left="3686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2127" w:leader="none"/>
        </w:tabs>
        <w:ind w:left="3119" w:hanging="0"/>
        <w:jc w:val="both"/>
        <w:rPr>
          <w:b/>
          <w:b/>
          <w:u w:val="single"/>
        </w:rPr>
      </w:pPr>
      <w:r>
        <w:rPr>
          <w:b/>
          <w:u w:val="single"/>
        </w:rPr>
        <w:t>Városgazdálkodási Iroda</w:t>
      </w:r>
    </w:p>
    <w:p>
      <w:pPr>
        <w:pStyle w:val="Szvegtrzsbehzssal3"/>
        <w:ind w:left="311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numPr>
          <w:ilvl w:val="0"/>
          <w:numId w:val="4"/>
        </w:numPr>
        <w:ind w:left="3686" w:hanging="360"/>
        <w:jc w:val="both"/>
        <w:rPr/>
      </w:pPr>
      <w:r>
        <w:rPr/>
        <w:t>Pemetefű u. területén szilárd burkolatú út</w:t>
      </w:r>
    </w:p>
    <w:p>
      <w:pPr>
        <w:pStyle w:val="Szvegtrzsbehzssal3"/>
        <w:ind w:left="3686" w:hanging="0"/>
        <w:jc w:val="both"/>
        <w:rPr/>
      </w:pPr>
      <w:r>
        <w:rPr/>
        <w:t>építésére</w:t>
      </w:r>
    </w:p>
    <w:p>
      <w:pPr>
        <w:pStyle w:val="Szvegtrzsbehzssal3"/>
        <w:ind w:left="2124" w:hanging="0"/>
        <w:jc w:val="both"/>
        <w:rPr/>
      </w:pPr>
      <w:r>
        <w:rPr/>
      </w:r>
    </w:p>
    <w:p>
      <w:pPr>
        <w:pStyle w:val="Szvegtrzsbehzssal3"/>
        <w:ind w:left="2124" w:hanging="0"/>
        <w:jc w:val="both"/>
        <w:rPr/>
      </w:pPr>
      <w:r>
        <w:rPr/>
        <w:t>Felkéri a Polgármestert a tulajdonosi nyilatkozat aláírására a 25/1996.(VII:1.) Ök. rendelet 15 §. (1), (2) bekezdése alapján.</w:t>
      </w:r>
    </w:p>
    <w:p>
      <w:pPr>
        <w:pStyle w:val="Szvegtrzsbehzssal3"/>
        <w:ind w:left="2124" w:hanging="0"/>
        <w:jc w:val="both"/>
        <w:rPr/>
      </w:pPr>
      <w:r>
        <w:rPr/>
      </w:r>
    </w:p>
    <w:p>
      <w:pPr>
        <w:pStyle w:val="Szvegtrzsbehzssal3"/>
        <w:ind w:left="2124" w:hanging="0"/>
        <w:jc w:val="both"/>
        <w:rPr/>
      </w:pPr>
      <w:r>
        <w:rPr/>
        <w:t>Határidő: azonnal</w:t>
      </w:r>
    </w:p>
    <w:p>
      <w:pPr>
        <w:pStyle w:val="Szvegtrzsbehzssal3"/>
        <w:ind w:left="2124" w:hanging="0"/>
        <w:jc w:val="both"/>
        <w:rPr/>
      </w:pPr>
      <w:r>
        <w:rPr/>
        <w:t>Felelős: Márkó László a GB. elnöke</w:t>
      </w:r>
    </w:p>
    <w:p>
      <w:pPr>
        <w:pStyle w:val="Szvegtrzsbehzssal3"/>
        <w:ind w:left="2124" w:hanging="0"/>
        <w:jc w:val="both"/>
        <w:rPr/>
      </w:pPr>
      <w:r>
        <w:rPr/>
        <w:t>Szavazott 7 fő, 7 fő igen, 0 nem, 0 tartózkodás</w:t>
      </w:r>
    </w:p>
    <w:p>
      <w:pPr>
        <w:pStyle w:val="Szvegtrzsbehzssal3"/>
        <w:ind w:left="2124" w:hanging="0"/>
        <w:jc w:val="both"/>
        <w:rPr/>
      </w:pPr>
      <w:r>
        <w:rPr/>
      </w:r>
    </w:p>
    <w:p>
      <w:pPr>
        <w:pStyle w:val="Szvegtrzsbehzssal3"/>
        <w:ind w:left="2124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11.)A Gazdasági Bizottság megtárgyalta a 118696/16 hrsz.-ú ingatlan felajánlása megvételre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54/2000. (06.22.) </w:t>
      </w:r>
      <w:r>
        <w:rPr/>
        <w:t>A Gazdasági Bizottság nem javasolja a 118696/16 hrsz. külterületi ingatlan megvásárlásá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7 fő, 7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12.)A Gazdasági Bizottság megtárgyalta a „Közterület-használati engedély érvényének hosszabbítási kérelme RIDE-BIKE Kft Rákóczi út 51.előt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55/2000. (06.22.)</w:t>
      </w:r>
      <w:r>
        <w:rPr/>
        <w:t>A Gazdasági Bizottság hozzájárul ahhoz, hogy a RIDE-BIKE Kft Rákóczi út 51. előtti meglévő 2 x 1 m2 hirdetőfelületű cégtáblára, használati megállapodást kössön 2000. január 1-től 20002. december 31-ig a mindenkori díjfizetési kötelezettség mellett:</w:t>
      </w:r>
    </w:p>
    <w:p>
      <w:pPr>
        <w:pStyle w:val="Szvegtrzsbehzssal3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  7 fő, 7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13.)A Gazdasági Bizottság megtárgyalta a „Közterület-használati engedély érvényének hosszabbítási kérelme a TZ-Team Kft Rákóczi u. – Rákosi út sarok fölött.” tárgyú előterjesztést.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56/2000. (06.22.) </w:t>
      </w:r>
      <w:r>
        <w:rPr/>
        <w:t>A Gazdasági Bizottság hozzájárul ahhoz, hogy a TZ-Team Kft 1161. Bp. Rákóczi u. – Rákosi út sarok járda fölötti meglévő 1 m2 hirdetőfelületű cégtáblára használati megállapodást kössön 2000. január 1-től 2002. december 31-ig mindenkori díjfizetési kötelezettség mellet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ó a GB. elnöke</w:t>
      </w:r>
    </w:p>
    <w:p>
      <w:pPr>
        <w:pStyle w:val="Szvegtrzsbehzssal3"/>
        <w:jc w:val="both"/>
        <w:rPr/>
      </w:pPr>
      <w:r>
        <w:rPr/>
        <w:t>Szavazott: 7 fő, 7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14.)A Gazdasági Bizottság megtárgyalta a BK Rt. ajánlata a Cinkota, Szabadföld u.- Csillám u. Szárnyaskerék utcák által határolt 115991 hrsz. beépítetlen terület megvételére.” tárgyú előterjesztést.</w:t>
      </w:r>
    </w:p>
    <w:p>
      <w:pPr>
        <w:pStyle w:val="Szvegtrzsbehzssal3"/>
        <w:ind w:left="426" w:hanging="0"/>
        <w:jc w:val="both"/>
        <w:rPr>
          <w:b/>
          <w:b/>
        </w:rPr>
      </w:pPr>
      <w:r>
        <w:rPr>
          <w:b/>
        </w:rPr>
        <w:t>A Bizottság a határozati javaslatok közül az A. alternatívával értett egyet.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57/2000. (06.22.) </w:t>
      </w:r>
      <w:r>
        <w:rPr/>
        <w:t>A Gazdasági Bizottság javasolja a BK Rt. vezérigazgatójának a Képviselő-testületnek címzett levelének – a Szárnyaskerék u. 115991 hrsz. ingatlan megvételére tett előterjesztés megtárgyalásá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Gazdasági Bizottság az előterjesztés újratárgyalása esetén a 10/2000. (01.13.) számú határozatán nem kíván módosítani.</w:t>
      </w:r>
    </w:p>
    <w:p>
      <w:pPr>
        <w:pStyle w:val="Szvegtrzsbehzssal3"/>
        <w:jc w:val="both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>A Gazdasági Bizottság javasolja a Képviselő-testületnek a BK Rt. tulajdonában álló 115991 hrsz.-ú ingatlan megvételét 1,5 millió forint értéken.”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. június 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 8 fő, 8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15.)A Gazdasági Bizottság megtárgyalta a „Javaslat a XVI. ker. Csömöri út 268. sz. 112543 hrsz.-ú ingatlan hasznosítására.” tárgyú előterjesztést. A Bizottság a határozati javaslatok közül a C. javaslatot, az alábbi kiegészítéssel fogadta el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58/2000. (06.22.) </w:t>
      </w:r>
      <w:r>
        <w:rPr/>
        <w:t>A Gazdasági Bizottság javasolja a Képviselő-testületnek a XVI. ker. Csömöri út 268. sz,. 112543 hrsz.-ú ingatlan kizárólagos elidegenítését a MODITEX Kft részére – az építési korlátozásokra méltánylandó körülményekre tekintettel – 6.500.000.-Ft értéken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június 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7 fő igen, 0 nem, 1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 xml:space="preserve">16.)A Gazdasági Bizottság megtárgyalt a „Javaslat a Lucernás u. 17. 115847 hrsz.-ú ingatlan hasznosítására” tárgyú előterjesztést. 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A Bizottság a határozati javaslatok közül az A. alternatívát fogadta el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1843" w:hanging="1843"/>
        <w:jc w:val="both"/>
        <w:rPr/>
      </w:pPr>
      <w:r>
        <w:rPr>
          <w:b/>
        </w:rPr>
        <w:t>359/2000. (06.22.)</w:t>
      </w:r>
      <w:r>
        <w:rPr/>
        <w:t xml:space="preserve"> A Gazdasági Bizottság javasolja a Képviselő-testületnek a Lucernás u. 17. 115847 hrsz.-ú 825 m2 területű ingatlan 2/3-ad részének mezőgazdasági művelésre történő bérbeadását méltánylandó körülményekre tekintettel a szomszédos Lucernás u. 17. sz. ingatlan tulajdonosa Győrfi László részére.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Az ingatlanra vonatkozó bérleti díj 42.-Ft/m2/év azaz 550 m2 x 42.-Ft/m2/év, =23.100.-Ft/év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A bérlet időtartama 1 év határozott idő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Határidő: 2000. 07. 04. Kt ülés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Felelős: Márkó László a GB. elnöke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Szavazott 8 fő, 8 fő igen, 0 nem, 0 tartózkodás</w:t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  <w:t>17.) A Gazdasági Bizottság megtárgyalta az „Erzsébet-liget 2000. júl. 15. napjára közterület-használat kérelem gépkocsik parkolása céljából.” tárgyú előterjesztést</w:t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1843" w:hanging="1843"/>
        <w:jc w:val="both"/>
        <w:rPr/>
      </w:pPr>
      <w:r>
        <w:rPr>
          <w:b/>
        </w:rPr>
        <w:t>360/2000. (06.22.)</w:t>
      </w:r>
      <w:r>
        <w:rPr/>
        <w:t xml:space="preserve"> A Gazdasági Bizottság hozzájárul ahhoz, hogy 2000. július 15-én az Országos Polgárőr Szövetség által az Erzsébet-ligetben tartott rendezvényére érkező vendégek gépkocsijaikat a kérelemben megemlített, de kizárólag aszfaltozott területen díjmentesen leparkolhatják. A park területén a rend és tisztaság betartása a rendező feladata.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Határidő: azonnal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Felelős: Márkó László a GB. elnöke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Szavazott: 8 fő, 8 fő igen, 0 nem, 0 tartózkodás</w:t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  <w:t>18.) A Gazdasági Bizottság megtárgyalta a „Megbízás a Köztársaság u. 26. „A” ép. fsz. l. alatti üres lakás értékbecslésének elkészítésére.” tárgyú előterjesztést.</w:t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141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1418" w:leader="none"/>
        </w:tabs>
        <w:ind w:left="1843" w:hanging="1843"/>
        <w:jc w:val="both"/>
        <w:rPr/>
      </w:pPr>
      <w:r>
        <w:rPr>
          <w:b/>
        </w:rPr>
        <w:t>361/2000. (06.22.)</w:t>
      </w:r>
      <w:r>
        <w:rPr/>
        <w:t xml:space="preserve"> A Gazdasági Bizottság a Köztársaság u. 26. fsz. 1. 109845/0/A-l hrsz. alatti öröklakás értékbecslésével Wéber Annát bízza meg.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Határidő: azonnal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Felelős: Márkó László a GB. elnöke</w:t>
      </w:r>
    </w:p>
    <w:p>
      <w:pPr>
        <w:pStyle w:val="Szvegtrzsbehzssal3"/>
        <w:tabs>
          <w:tab w:val="clear" w:pos="708"/>
          <w:tab w:val="left" w:pos="1418" w:leader="none"/>
        </w:tabs>
        <w:ind w:left="1843" w:hanging="0"/>
        <w:jc w:val="both"/>
        <w:rPr/>
      </w:pPr>
      <w:r>
        <w:rPr/>
        <w:t>Szavazott: 8 fő, 8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19.) A Gazdasági Bizottság megtárgyalta a „Megbízás a Baross G. u. 11.”B” épület fsz. 3. sz. alatti lakás értékbecslésének elkészítésére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62/2000. (06.22.) </w:t>
      </w:r>
      <w:r>
        <w:rPr/>
        <w:t>A Gazdasági Bizottság a Baross G. u. 11. „B” épület fsz. 3. 106409/0/A-5 hrsz. alatti öröklakás értékbecslésével APEX-M BT-t bízza meg.</w:t>
      </w:r>
    </w:p>
    <w:p>
      <w:pPr>
        <w:pStyle w:val="Szvegtrzsbehzssal3"/>
        <w:ind w:left="2127" w:hanging="2127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0.) A Gazdasági Bizottság megtárgyalt a „Huszár u. 22. manzard 1. sz. alatti lakás bérlője Sanz Miguelné vételi kérelem megtárgyalása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63/2000. (06.22.)</w:t>
      </w:r>
      <w:r>
        <w:rPr/>
        <w:t xml:space="preserve"> A Gazdasági Bizottság javasolja a Képviselő-testületnek a Huszár u. 22. manzard 1. 105564/§/A-3 hrsz. alatti 1 szoba 38 m2 alapterületű komfortos öröklakás – melyhez az osztatlan közös tulajdonból 133/1000-ed rész tartozik – elidegenítésre történő kijelölésé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5 fő igen, 0 nem, 3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64/2000. (06.22.) </w:t>
      </w:r>
      <w:r>
        <w:rPr/>
        <w:t xml:space="preserve"> A Gazdasági Bizottság a Huszár u. 22. manzard 1. sz. alatti lakás értékbecslésével APEX-M BT – t bízza meg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65/2000. (06.22.)</w:t>
      </w:r>
      <w:r>
        <w:rPr/>
        <w:t xml:space="preserve"> A Gazdasági Bizottság felkéri, az APEX-M BT-t, hogy a Huszár u. 22. sz. alatti ingatlanon mérje föl a padlástér további hasznosításának lehetőségét.</w:t>
      </w:r>
    </w:p>
    <w:p>
      <w:pPr>
        <w:pStyle w:val="Szvegtrzsbehzssal3"/>
        <w:ind w:left="2127" w:hanging="2127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7 fő igen, 0 nem, 1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1.) A Gazdasági Bizottság megtárgyalta a „Használati mód változási kérelem a XVI. ker. +m2 területű helyiségre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A Gazdasági Bizottság a két határozati javaslat közül az A. változatot fogadta el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66/2000. (06.22.)</w:t>
      </w:r>
      <w:r>
        <w:rPr/>
        <w:t xml:space="preserve"> A Gazdasági Bizottság javasolja a Képviselő-testületnek, hogy a XVI. ker. Thököly u. 13. sz. 100742 hrsz-ú általános iskola megnevezésű ingatlanon lévő felépítményből 104,59 m2 hasznos alapterületű helyiségek (mosdó, raktár, kiállító terem) 2000. július 4-től 2001. május 1-ig használati mód változással üzlethelyiségként funkcionáljon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helyiségeket a Vectra Trade Kft (1163 Bp. Thököly u. 12.) bérli a Corvin Művelődési Háztól, melyben papír írószer kiskereskedelmi tevékenységet kíván folytat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 GB. elnöke</w:t>
      </w:r>
    </w:p>
    <w:p>
      <w:pPr>
        <w:pStyle w:val="Szvegtrzsbehzssal3"/>
        <w:jc w:val="both"/>
        <w:rPr/>
      </w:pPr>
      <w:r>
        <w:rPr/>
        <w:t>Szavazott 8 fő, 7 fő igen, 0 nem, 1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2.) A Gazdasági Bizottság megtárgyalta a „Jókai út 6. sz. alatti előadóterem bérbevétele (Jókai Lakásfenntartó Szövetkezet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67/2000. (06.22.)</w:t>
      </w:r>
      <w:r>
        <w:rPr/>
        <w:t xml:space="preserve"> A Gazdasági Bizottság a XVI. ker. Jókai út 6.sz. alatti tárgyalóterem használatát június 29-én 18,00 – 21,00 óráig, 4.000.-Ft/óra + ÁFA bérleti díj ellenében biztosítja a Jókai Lakásfenntartó Szövetkezet részére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68/2000. (06.22.) </w:t>
      </w:r>
      <w:r>
        <w:rPr/>
        <w:t>A Gazdasági Bizottság a kéthónapos nyári szünetre való tekintettel 2000. szeptember 1-ig felhatalmazza a Vagyonhasznosítási Irodát arra, hogy a Jókai u. 6. sz. alatti irodaház tárgyalótermét 4.000.-Ft/óra + ÁFA bérleti díj ellenében bérbeadás útján hasznosítsa.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jc w:val="both"/>
        <w:rPr/>
      </w:pPr>
      <w:r>
        <w:rPr/>
        <w:t>A Vagyonhasznosítási Iroda az ezen időtartam alatti hasznosításról a Gazdasági Bizottságot a szeptember havi ülésén tájékoztatta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2.) A Gazdasági Bizottság megtárgyalta a „Közútkezelői hozzájárulás kiadásához tulajdonosi hozzájárulás megadása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/>
      </w:pPr>
      <w:r>
        <w:rPr>
          <w:b/>
        </w:rPr>
        <w:t>369/2000. (06.22.)</w:t>
      </w:r>
      <w:r>
        <w:rPr/>
        <w:t xml:space="preserve"> A Gazdasági Bizottság egyetért a tulajdonosi nyilatkozat megadásával, az alábbi közútkezelői hozzájárulás kiadás iránti kérelmek esetében: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Távközléstechnika Rt.</w:t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4"/>
        </w:numPr>
        <w:jc w:val="both"/>
        <w:rPr/>
      </w:pPr>
      <w:r>
        <w:rPr/>
        <w:t>Fenőkő u. 2/b.sz. ingatlan távbeszélő hálózat ellátásához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Pelikán Kft</w:t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4"/>
        </w:numPr>
        <w:jc w:val="both"/>
        <w:rPr/>
      </w:pPr>
      <w:r>
        <w:rPr/>
        <w:t>Hermina u. (Sarkad u. – Hermina u. 100.) területén,</w:t>
      </w:r>
    </w:p>
    <w:p>
      <w:pPr>
        <w:pStyle w:val="Szvegtrzsbehzssal3"/>
        <w:numPr>
          <w:ilvl w:val="0"/>
          <w:numId w:val="4"/>
        </w:numPr>
        <w:jc w:val="both"/>
        <w:rPr/>
      </w:pPr>
      <w:r>
        <w:rPr/>
        <w:t>Komáromi u. (Hermina u. – Budapesti út) területén,</w:t>
      </w:r>
    </w:p>
    <w:p>
      <w:pPr>
        <w:pStyle w:val="Szvegtrzsbehzssal3"/>
        <w:numPr>
          <w:ilvl w:val="0"/>
          <w:numId w:val="4"/>
        </w:numPr>
        <w:jc w:val="both"/>
        <w:rPr/>
      </w:pPr>
      <w:r>
        <w:rPr/>
        <w:t>Avarszállás u. (Istráng u. – Rozsos u. ) területén szennyvíz csatorna építésére.</w:t>
      </w:r>
    </w:p>
    <w:p>
      <w:pPr>
        <w:pStyle w:val="Szvegtrzsbehzssal3"/>
        <w:jc w:val="both"/>
        <w:rPr/>
      </w:pPr>
      <w:r>
        <w:rPr/>
        <w:t>Felkéri a Polgármestert a tulajdonosi nyilatkozat aláírására a 25/1996. (VII.1.) Ök. rendelet 15. §. (1), (2) bekezdése alapján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 xml:space="preserve">Határidő: azonnal 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3.) A Gazdasági Bizottság megtárgyalta a „Javaslat a Sashalmi sétány megvásárlására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70/2000. (06.22.)</w:t>
      </w:r>
      <w:r>
        <w:rPr/>
        <w:t xml:space="preserve"> A Gazdasági Bizottság javasolja a Képviselő-testületnek megvásárlását a Bk. Rt. tulajdonát képező XVI. ker. Sashalmi sétány 100846 hrsz-ú 9945/11432 tulajdoni részarányú villamos pályatest megnevezésű ingatlan a Bk. Rt. által megküldött szerződés tervezetben foglalt feltételekkel 2.000.000.-Ft vételáron, amely vételár a 2000. évi költségvetésben ingatlanvásárlás címén elkülönített 10.000.000.-Ft keret összeg terhére rendelkezésre áll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Gazdasági Bizottság javasolja a Képviselő-testületnek az adásvételi szerződés aláírását követő 15 banki munkanapon belül a vételár megfizetését eladó részére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. 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7 fő igen, 0 nem, 1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4.) A Gazdasági Bizottság megtárgyalta „Javaslat aSzárnyaskerék u. 118732/2 hrsz.-ú és 118743/2 hrsz.-ú ingatlanok megvásárlására-„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71/2000. (06.22.)</w:t>
      </w:r>
      <w:r>
        <w:rPr/>
        <w:t xml:space="preserve"> A Gazdasági Bizottság javasolja a Képviselő-testületnek a 118739/2 hrsz.-ú külterületi udvar megnevezésű 3423 m2 területű ingatlan 850 Ft/m2-ben, azaz 2.910.400.-Ft értéken történő megvásárlását Stecina Ferencné, Kovács Györgyné, Rózsás Ferenc tulajdonosoktól.</w:t>
      </w:r>
    </w:p>
    <w:p>
      <w:pPr>
        <w:pStyle w:val="Szvegtrzsbehzssal3"/>
        <w:jc w:val="both"/>
        <w:rPr/>
      </w:pPr>
      <w:r>
        <w:rPr/>
        <w:t>Az ingatlan megvételére a költségvetés ingatlanvásárlás soron 2.424.000.-Ft-ot biztosít.</w:t>
      </w:r>
    </w:p>
    <w:p>
      <w:pPr>
        <w:pStyle w:val="Szvegtrzsbehzssal3"/>
        <w:jc w:val="both"/>
        <w:rPr/>
      </w:pPr>
      <w:r>
        <w:rPr/>
        <w:t>A hiányzó 486.400.-Ft-ot a Gazdasági Bizottság javasolja a Költségvetési tartalék keret terhére biztosíta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,. 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72/2000. (06.22.) </w:t>
      </w:r>
      <w:r>
        <w:rPr/>
        <w:t>A Gazdasági Bizottság 326/2000. (06.01.) határozatán nem kíván változtatni.</w:t>
      </w:r>
    </w:p>
    <w:p>
      <w:pPr>
        <w:pStyle w:val="Szvegtrzsbehzssal3"/>
        <w:jc w:val="both"/>
        <w:rPr/>
      </w:pPr>
      <w:r>
        <w:rPr/>
        <w:t>„</w:t>
      </w:r>
      <w:r>
        <w:rPr/>
        <w:t>A Gazdasági Bizottság a 118743/2 hrsz-ú külterületi udvar, szántó megnevezésű kb. 1352 m2 területű ingatlan vételárát 950.-Ft/m2 –ben azaz 1.284.400.-Ft-ban javasolja megállapítani a Képviselő-testületnek.</w:t>
      </w:r>
    </w:p>
    <w:p>
      <w:pPr>
        <w:pStyle w:val="Szvegtrzsbehzssal3"/>
        <w:jc w:val="both"/>
        <w:rPr/>
      </w:pPr>
      <w:r>
        <w:rPr/>
        <w:t>A Testületi előterjesztést megelőzően a megvásárlásra javasolt ingatlanokat földmérővel ki kell tűzetni, a pontos terület határok meghatározása érdekében.”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. 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6 fő igen, 0 nem, 2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5.) A Gazdasági Bizottság megtárgyalta a „Javaslat a Csücsök u. 116418 hrsz.-ú ingatlan kizárólagos értékesítésére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73/2000. (06.22.)</w:t>
      </w:r>
      <w:r>
        <w:rPr/>
        <w:t xml:space="preserve"> A Gazdasági Bizottság javasolja a Képviselő-testületnek a Csücsök u. 116418 hrsz.-ú ingatlan értékesítésének napirendre történő felvételét, kizárólagos értékesítését méltánylandó körülményekre tekintettel a Honvédelmi Minisztérium részére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. 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74/2000. (06.22.) </w:t>
      </w:r>
      <w:r>
        <w:rPr/>
        <w:t>A Gazdasági Bizottság a Csücsök u. 116418 hrsz-ú ingatlan vételárát 20.000.000.-Ft javasolja megállapítani a Képviselő-testületnek, tekintettel a 2000. március 27-én készült valorizált értékbecslésben megállapított forgalmi értékre.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jc w:val="both"/>
        <w:rPr/>
      </w:pPr>
      <w:r>
        <w:rPr/>
        <w:t>Határidő: azonnal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8 fő,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/>
      </w:pPr>
      <w:r>
        <w:rPr>
          <w:b/>
        </w:rPr>
        <w:t>26.) A Gazdasági Bizottság megtárgyalta „A javaslat a Mátyásföldi Repülőtér használatba adására a VI. Országos Polgárőrnap rendezvény lebonyolítására. (Vállalkozók)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 xml:space="preserve">375/2000. (06.22.) </w:t>
      </w:r>
      <w:r>
        <w:rPr/>
        <w:t>A Gazdasági Bizottság hozzájárul ahhoz, hogy a Mátyásföldi Repülőtéren 2000. július 14, 15-én megrendezésre kerülő VI. Országos Polgárőrnapon a kereskedelmi tevékenységet folytató vállalkozókkal az Önkormányzat terület-használati megállapodást kössön a 24/1996. (VI.21.Ök. rendelet közterületi díjtétele alapján.</w:t>
      </w:r>
    </w:p>
    <w:p>
      <w:pPr>
        <w:pStyle w:val="Szvegtrzsbehzssal3"/>
        <w:jc w:val="both"/>
        <w:rPr/>
      </w:pPr>
      <w:r>
        <w:rPr/>
        <w:t>A terület-használati megállapodás megkötéséhez szükséges a Budapesti Polgárőr Szövetség javaslata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. 14.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8 fő igen, 0 nem, 0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7.) A Gazdasági Bizottság megtárgyalta a „Javaslat a Mátyásföldi Repülőtér használatba adására a Repülőnap megrendezésére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76/2000. (06.22.)</w:t>
      </w:r>
      <w:r>
        <w:rPr/>
        <w:t xml:space="preserve"> A Gazdasági Bizottság javasolja a Képviselő-testületnek méltányolandó körülményekre tekintettel, hogy járuljon hozzá a Mátyásföldi Repülőtéren a Repülőnap megrendezéséhez, a repülőtér térítésmentes hasznosításához. A rendezvény szervezője a Benis Árnyékolástechnika és Kereskedelmi Kft (bejegyzés alatt).</w:t>
      </w:r>
    </w:p>
    <w:p>
      <w:pPr>
        <w:pStyle w:val="Szvegtrzsbehzssal3"/>
        <w:jc w:val="both"/>
        <w:rPr/>
      </w:pPr>
      <w:r>
        <w:rPr/>
        <w:t>A rendezvény időpontja: 2000. augusztus 18, 19, 20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Gazdasági Bizottság javasolja a Képviselő-testületnek, hogy a területen esetleg Kereskedelmi tevékenységet folytató vállalkozókkal a Benis Kft. javaslatával a Vagyonhasznosítási Iroda a terület használatára egyedi megállapodást köt.</w:t>
      </w:r>
    </w:p>
    <w:p>
      <w:pPr>
        <w:pStyle w:val="Szvegtrzsbehzssal3"/>
        <w:jc w:val="both"/>
        <w:rPr/>
      </w:pPr>
      <w:r>
        <w:rPr/>
        <w:t>A megállapodás díjtétele a 24/1996. (VI.21.) Ök. rendelet közterület használati díjtételekkel egyezik meg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. 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: 8 fő, 7 fő igen, 0 nem, 1 tartózkodás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28.) A Gazdasági Bizottság megtárgyalta a „Javaslat a Mátyásföldi Repülőtér használatba adására az Európa Kft részére filmforgatás céljából.” tárgyú előterjesztést.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127" w:hanging="2127"/>
        <w:jc w:val="both"/>
        <w:rPr/>
      </w:pPr>
      <w:r>
        <w:rPr>
          <w:b/>
        </w:rPr>
        <w:t>377/2000. (06.22.)</w:t>
      </w:r>
      <w:r>
        <w:rPr/>
        <w:t xml:space="preserve"> A Gazdasági Bizottság javasolja a Képviselő-testületnek, hogy járuljon hozzá a Mátyásföldi Repülőtéren ifjúsági filmsorozat forgatásához, Repülőtér alsó részén a volt kerítés mellett 25 x 25 méteres, azaz 625 m2 területen.</w:t>
      </w:r>
    </w:p>
    <w:p>
      <w:pPr>
        <w:pStyle w:val="Szvegtrzsbehzssal3"/>
        <w:jc w:val="both"/>
        <w:rPr/>
      </w:pPr>
      <w:r>
        <w:rPr/>
        <w:t>A filmforgatásért felelős az EUROPA 2000. Kf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filmforgatásra kért időpont 2000. július 3-tól augusztus 2-ig (egy nappali és két éjszakai forgatás)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Gazdasági Bizottság javasolja a Képviselő-testületnek a terület bérbeadására vonatkozóan 100.000.-Ft + ÁFA terület-használati díj megállapítását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A filmforgatás a Repülőtéren engedélyezett rendezvényeket nem zavarhatja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jc w:val="both"/>
        <w:rPr/>
      </w:pPr>
      <w:r>
        <w:rPr/>
        <w:t>Határidő: 2000. 07.04. Kt. ülés</w:t>
      </w:r>
    </w:p>
    <w:p>
      <w:pPr>
        <w:pStyle w:val="Szvegtrzsbehzssal3"/>
        <w:jc w:val="both"/>
        <w:rPr/>
      </w:pPr>
      <w:r>
        <w:rPr/>
        <w:t>Felelős: Márkó László a GB. elnöke</w:t>
      </w:r>
    </w:p>
    <w:p>
      <w:pPr>
        <w:pStyle w:val="Szvegtrzsbehzssal3"/>
        <w:jc w:val="both"/>
        <w:rPr/>
      </w:pPr>
      <w:r>
        <w:rPr/>
        <w:t>Szavazott 8 fő, 8 fő igen, 0 nem, 0 tartózkodás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Magyar Imréné</w:t>
        <w:tab/>
        <w:tab/>
        <w:tab/>
        <w:tab/>
        <w:tab/>
        <w:tab/>
        <w:t>Márkó László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 xml:space="preserve">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127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12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7:08:00Z</dcterms:created>
  <dc:creator>Csibáné, Szabó ANikó</dc:creator>
  <dc:description/>
  <dc:language>en-US</dc:language>
  <cp:lastModifiedBy>Csibáné, Szabó ANikó</cp:lastModifiedBy>
  <cp:lastPrinted>2000-07-12T09:05:00Z</cp:lastPrinted>
  <dcterms:modified xsi:type="dcterms:W3CDTF">2001-04-09T13:39:00Z</dcterms:modified>
  <cp:revision>16</cp:revision>
  <dc:subject/>
  <dc:title>IFÜR</dc:title>
</cp:coreProperties>
</file>