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a Budapest Főváros XVI. ker. Önkormányzat Gazdasági </w:t>
      </w:r>
      <w:r>
        <w:rPr>
          <w:b/>
        </w:rPr>
        <w:t>Bizottsága 2000. március 16.-án</w:t>
      </w:r>
      <w:r>
        <w:rPr/>
        <w:t xml:space="preserve"> 16</w:t>
      </w:r>
      <w:r>
        <w:rPr>
          <w:vertAlign w:val="superscript"/>
        </w:rPr>
        <w:t>00</w:t>
      </w:r>
      <w:r>
        <w:rPr/>
        <w:t>- órakor a polgármesteri Hivatal hivatalos helyiségében tartott soron kívüli üléséről ( 2000. március 9.-i ülés folytatása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elen vannak:</w:t>
      </w:r>
    </w:p>
    <w:p>
      <w:pPr>
        <w:pStyle w:val="Normal"/>
        <w:rPr/>
      </w:pPr>
      <w:r>
        <w:rPr/>
        <w:t>Márkó László</w:t>
        <w:tab/>
        <w:tab/>
        <w:tab/>
        <w:t>a Bizottság elnöke</w:t>
      </w:r>
    </w:p>
    <w:p>
      <w:pPr>
        <w:pStyle w:val="Normal"/>
        <w:rPr/>
      </w:pPr>
      <w:r>
        <w:rPr/>
        <w:t>Buday Pál</w:t>
        <w:tab/>
        <w:tab/>
        <w:tab/>
        <w:tab/>
        <w:t>a Bizottság tagja</w:t>
      </w:r>
    </w:p>
    <w:p>
      <w:pPr>
        <w:pStyle w:val="Normal"/>
        <w:rPr/>
      </w:pPr>
      <w:r>
        <w:rPr/>
        <w:t>Hepp Béla</w:t>
        <w:tab/>
        <w:tab/>
        <w:tab/>
        <w:tab/>
        <w:t xml:space="preserve">a Bizottság tagja </w:t>
      </w:r>
    </w:p>
    <w:p>
      <w:pPr>
        <w:pStyle w:val="Normal"/>
        <w:rPr/>
      </w:pPr>
      <w:r>
        <w:rPr/>
        <w:t>Kocsis László</w:t>
        <w:tab/>
        <w:tab/>
        <w:tab/>
        <w:t xml:space="preserve">a Bizottság tagja </w:t>
      </w:r>
    </w:p>
    <w:p>
      <w:pPr>
        <w:pStyle w:val="Normal"/>
        <w:rPr/>
      </w:pPr>
      <w:r>
        <w:rPr/>
        <w:t>dr. Balogh Géza</w:t>
        <w:tab/>
        <w:tab/>
        <w:tab/>
        <w:t xml:space="preserve">a Bizottság tagja </w:t>
      </w:r>
    </w:p>
    <w:p>
      <w:pPr>
        <w:pStyle w:val="Normal"/>
        <w:rPr/>
      </w:pPr>
      <w:r>
        <w:rPr/>
        <w:t>Hargitai István</w:t>
        <w:tab/>
        <w:tab/>
        <w:tab/>
        <w:t>a Bizottság tagja</w:t>
      </w:r>
    </w:p>
    <w:p>
      <w:pPr>
        <w:pStyle w:val="Normal"/>
        <w:rPr/>
      </w:pPr>
      <w:r>
        <w:rPr/>
        <w:t>Medve Lajos</w:t>
        <w:tab/>
        <w:tab/>
        <w:tab/>
        <w:tab/>
        <w:t>a Bizottság tagja</w:t>
      </w:r>
    </w:p>
    <w:p>
      <w:pPr>
        <w:pStyle w:val="Normal"/>
        <w:rPr/>
      </w:pPr>
      <w:r>
        <w:rPr/>
        <w:t>Szatmáry László</w:t>
        <w:tab/>
        <w:tab/>
        <w:tab/>
        <w:t>a Bizottság tagja</w:t>
      </w:r>
    </w:p>
    <w:p>
      <w:pPr>
        <w:pStyle w:val="Normal"/>
        <w:rPr/>
      </w:pPr>
      <w:r>
        <w:rPr/>
        <w:t>Nádudvari László</w:t>
        <w:tab/>
        <w:tab/>
        <w:tab/>
        <w:t>a Bizottság tagja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A Bizottság 9 tagjából a bizottsági tagok eltérő időpontban történő érkezése és távozása miatt változó a szavazó tagok szám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gyzőkönyvvezető:</w:t>
        <w:tab/>
        <w:tab/>
        <w:tab/>
        <w:t>dr. Horváth Péterné</w:t>
      </w:r>
    </w:p>
    <w:p>
      <w:pPr>
        <w:pStyle w:val="Normal"/>
        <w:rPr/>
      </w:pPr>
      <w:r>
        <w:rPr/>
        <w:t xml:space="preserve">Gazdasági Bizottság elnöke: </w:t>
        <w:tab/>
        <w:tab/>
        <w:t>Márkó Lászl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</w:rPr>
        <w:t>A Gazdasági Bizottság az előre kiküldött napirendeken túlmenően az alábbi  napirendi pontok megtárgyalásával értett egyet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6/2000.(03.16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A Gazdasági Bizottság megtárgyalta 0 napirendi pontként a Sarjú u. bányának  hulladék hasznosító üzemmé alakítását 84/2000.(02.24.) számú határozatának szövegszerű módosítását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A Gazdasági Bizottság továbbá  megtárgyalta a Vidámvásár u. 1. sz. alatti faházzal kapcsolatos határozatának szövegszerű módosításá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azonnal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tartózkodás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, A Gazdasági Bizottság ismételten megtárgyalta Asztalos Lajos alpolgármester úr jelenlétében 0.napirendi pontként a QUADRAX Kft. ajánlatát a Sarjú utcai önkormányzati tulajdonú, mintegy 60.000 m2 terület rekultiválására és hasznosítására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7/2000.(03.16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2000.II.24.-i ülésén e tárgyban hozott 84/2000.(II.24.) sz Gazdasági Bizottsági határozatát hatályon kívül helyez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azonnal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3 fő igen, 0 nem, 2 tartózkodás</w:t>
            </w:r>
          </w:p>
        </w:tc>
      </w:tr>
    </w:tbl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8/2000.(03.16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 Településfejlesztési Bizottság és a Környezetvédelmi Bizottság határozatainak ismeretében a hulladék feldolgozó létesítését elvileg támogatja a Sarjú utcában. 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azonnal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3 fő igen, 0 nem, 2 tartózkodás</w:t>
            </w:r>
          </w:p>
        </w:tc>
      </w:tr>
    </w:tbl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zvegtrzs2"/>
        <w:rPr/>
      </w:pPr>
      <w:r>
        <w:rPr/>
        <w:t>2., A Gazdasági Bizottság megtárgyalta a bérlakások használóinak és szolgáltatási díj tartózásának egyszeri rendezéséről szóló rendelet tervezet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9/2000.(03.16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az Önkormányzat tulajdonában álló önkormányzati bérlakások bérlőinek és használóinak lakbér használati és szolgáltatási díj tartozásának egyszeri rendelkezéséről szóló rendelettervezettel egyetért, Képviselő-testületi előterjesztését támogatja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0. április 11. Képviselő-testületi ülé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elős: a Kt. előterjesztésért Csomor Ervin alpolgármester </w:t>
            </w:r>
          </w:p>
          <w:p>
            <w:pPr>
              <w:pStyle w:val="Normal"/>
              <w:jc w:val="both"/>
              <w:rPr/>
            </w:pPr>
            <w:r>
              <w:rPr/>
              <w:t>Szavazott: 5 fő, 4 fő igen, 0 nem, 1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  <w:t>3., A Gazdasági Bizottság megtárgyalta  tájékoztatás a Cziráki u. 5-7.sz. alatti üres helyiségről tárgybani előterjesztést.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0/2000.(03.16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felkéri a Jegyző útján a Vagyonhasznosítási Irodát, hogy Szalaknai Ferenctől szerezzen be nyilatkozatot arról, hogy amennyiben a Képviselő-testület kizárólagos bérletet biztosít a másik megüresedett 65 m</w:t>
            </w:r>
            <w:r>
              <w:rPr>
                <w:vertAlign w:val="superscript"/>
              </w:rPr>
              <w:t>2</w:t>
            </w:r>
            <w:r>
              <w:rPr/>
              <w:t xml:space="preserve"> helyiségekre is, akkor az egész helyiség  csoportot  bérbe kívánja e venn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 nyilatkozat megkérésére III.30.</w:t>
            </w:r>
          </w:p>
          <w:p>
            <w:pPr>
              <w:pStyle w:val="Normal"/>
              <w:jc w:val="both"/>
              <w:rPr/>
            </w:pPr>
            <w:r>
              <w:rPr/>
              <w:t>Felelős: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6 fő, 6 fő igen, 0 nem, 0 tartózkodá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Szvegtrzsbehzssal2"/>
        <w:ind w:left="0" w:hanging="0"/>
        <w:rPr>
          <w:b/>
          <w:b/>
        </w:rPr>
      </w:pPr>
      <w:r>
        <w:rPr>
          <w:b/>
        </w:rPr>
        <w:t>4., A Gazdasági Bizottság megtárgyalta a RÖNT-GENEX Kft. egyszeri igénybevételi díj elszámolása tárgybani előterjesztést.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1/2000.(03.16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hatályon kívül helyezi a 836/1999.(12.02.)sz. határozatát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IFÜR egyezségre utaló javaslatára is tekintettel a hiányosságok pótlásának költségét az egyszeri igénybevételi díj összegében, azaz 80.000-Ft – ban kompenzálja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Jegyző útján a Vagyonhasznosítási Irodát, hogy a 80.000- Ft IFÜR-höz történő átadásról intézkedjen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 80.000,-Ft intézkedés az átutalásra</w:t>
            </w:r>
          </w:p>
          <w:p>
            <w:pPr>
              <w:pStyle w:val="Normal"/>
              <w:jc w:val="both"/>
              <w:rPr/>
            </w:pPr>
            <w:r>
              <w:rPr/>
              <w:t>Felelős: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6 fő, 5 fő igen, 0 nem, 1 tartózkodás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 xml:space="preserve">5., A Gazdasági Bizottság megtárgyalta a XVI. ker. Katóka u. 56. sz. alatti (102049 hrsz.) ingatlan rendezésére vonatkozó előterjesztést.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2/2000.(03.16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az értékbecslés birtokában dönt arról,, hogy javasolja e, hogy az Önkormányzat megvásárolja a  felépítményt Szalay Kálmántól. A Gazdasági Bizottság az értékbecslés elkészítésére az APEX-M-Bt. kéri fel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 értékbecslési megbízásra azonnal</w:t>
            </w:r>
          </w:p>
          <w:p>
            <w:pPr>
              <w:pStyle w:val="Normal"/>
              <w:jc w:val="both"/>
              <w:rPr/>
            </w:pPr>
            <w:r>
              <w:rPr/>
              <w:t>Felelős: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6 fő, 6 fő igen, 0 nem, 0 tartózkodás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>6., A Gazdasági Bizottság megtárgyalta Soltész Katalin és Geszler Mónika vételi kérelmét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3/2000.(03.16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nem ért egyet az Önkormányzat tulajdonát képező 117651 hrsz-ú 281 m</w:t>
            </w:r>
            <w:r>
              <w:rPr>
                <w:vertAlign w:val="superscript"/>
              </w:rPr>
              <w:t>2</w:t>
            </w:r>
            <w:r>
              <w:rPr/>
              <w:t xml:space="preserve"> nagyságú belterületi, illetőleg annak folytatásában lévő 118235/4 hrsz-ú 312 m </w:t>
            </w:r>
            <w:r>
              <w:rPr>
                <w:vertAlign w:val="superscript"/>
              </w:rPr>
              <w:t>2</w:t>
            </w:r>
            <w:r>
              <w:rPr/>
              <w:t xml:space="preserve"> nagyságú külterületi ingatlan értékesítésével. </w:t>
            </w:r>
          </w:p>
          <w:p>
            <w:pPr>
              <w:pStyle w:val="Normal"/>
              <w:jc w:val="both"/>
              <w:rPr/>
            </w:pPr>
            <w:r>
              <w:rPr/>
              <w:t>Az ingatlan további hasznosítása változatlanul bérleti úton történjen Soltész Katalin részér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Határidő: azonnal  </w:t>
            </w:r>
          </w:p>
          <w:p>
            <w:pPr>
              <w:pStyle w:val="Normal"/>
              <w:jc w:val="both"/>
              <w:rPr/>
            </w:pPr>
            <w:r>
              <w:rPr/>
              <w:t>Felelős: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6 fő, 6 fő igen, 0 nem, 0 tartózkodá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 xml:space="preserve">7., A Gazdasági Bizottság megtárgyalta  a vételi szándék a XVI. ker. Veres Péter út 29/a-29/b. sz. alatti ingatlanokra „tárgyú” előterjesztést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zvegtrzs2"/>
        <w:rPr/>
      </w:pPr>
      <w:r>
        <w:rPr/>
        <w:t>Határozat: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4/2000.(03.16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az alábbi határozati javaslatot </w:t>
            </w:r>
            <w:r>
              <w:rPr>
                <w:b/>
              </w:rPr>
              <w:t>elvetette</w:t>
            </w:r>
            <w:r>
              <w:rPr/>
              <w:t xml:space="preserve"> 1 fő igen, 5 fő nem szavazattal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 xml:space="preserve">A Gazdasági Bizottság javasolja a Képviselő-testületnek a Veres Péter út 29/a-29/b. (103022 hrsz. és 103023 hrsz.) alatti ingatlanok értékesítését.”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Határidő: 2000. május  2. Képviselő-testületi ülés </w:t>
            </w:r>
          </w:p>
          <w:p>
            <w:pPr>
              <w:pStyle w:val="Normal"/>
              <w:jc w:val="both"/>
              <w:rPr/>
            </w:pPr>
            <w:r>
              <w:rPr/>
              <w:t>Felelős: G.B. elnöke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8., Gazdasági Bizottság megtárgyalta a Cibakháza u. 45. sz. alatti ( 114832 hrsz ) ingatlanon lévő helyiség hasznosításá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5/2000.(03.16.)</w:t>
            </w:r>
          </w:p>
        </w:tc>
        <w:tc>
          <w:tcPr>
            <w:tcW w:w="7015" w:type="dxa"/>
            <w:tcBorders/>
          </w:tcPr>
          <w:p>
            <w:pPr>
              <w:pStyle w:val="TextBody"/>
              <w:rPr/>
            </w:pPr>
            <w:r>
              <w:rPr/>
              <w:t xml:space="preserve">A Gazdasági Bizottság megállapítja, hogy az Árpádföld Közösségi Egyesületnek, amely már névváltozás után Árpádföld Kertváros Ingatlan Tulajdonosainak Egyesülete lenne, jelenleg nincs jogi alapja annak, hogy a Cibakháza 45. sz. alatti ingatlanban helyiséget biztosítson részükre az Önkormányzat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Nincs az Egyesület bejegyezve.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G.B. elnök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zavazott: 7 fő, 6 fő igen, 0 nem, 1 tartózkodás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6/2000.(03.16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tudomásul veszi, hogy a Cibakháza 45. sz. alatt a Cserkészeknek felajánlott helyiségre a cserkészek nem tartanak igényt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G.B. elnök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zavazott: 7 fő, 7 fő igen, 0 nem, 0 tartózkodás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Szvegtrzs2"/>
        <w:rPr/>
      </w:pPr>
      <w:r>
        <w:rPr/>
        <w:t>Határozat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7/2000.(03.16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javasolja a Képviselő-testületnek, hogy a Jókai út 4. sz. alatti helyiségek, illetve  a Kézbesítő u. 3. sz. alatt biztosított helyiségek helyett a Cibakháza 45 sz. alatti épületben a Német Kisebbségi Önkormányzat elhelyezésére a nagyobb helyiséget ajánlja fel. </w:t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G.B. elnök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zavazott: 7 fő, 5 fő igen, 0 nem, 2 tartózkodás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8/2000.(03.16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javasolja Képviselő-testületnek, hogy a Cibakháza u. 45 sz. alatt lévő ingatlan kisebb helyiségét a Román Kisebbség Önkormányzatnak ajánlja fel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G.B. elnök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zavazott: 7 fő, 7 fő igen, 0 nem, 0 tartózkodás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9/2000.(03.16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a Kézbesítő u. 3 sz. alatti volt Körzeti Megbízotti Irodának, amelyet a Képviselő-testület a Német Kisebbségi Önkormányzat elhelyezésére biztosított, - értékesítését támogatja az ingatlan másik önálló albetét tulajdonosa részére – lakásbővítés céljára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Bizottság értékbecslőnek Wéber Annát kéri fel. </w:t>
            </w:r>
          </w:p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Határidő: azonnal </w:t>
            </w:r>
          </w:p>
          <w:p>
            <w:pPr>
              <w:pStyle w:val="Normal"/>
              <w:jc w:val="both"/>
              <w:rPr/>
            </w:pPr>
            <w:r>
              <w:rPr/>
              <w:t>Felelős: G.B. elnök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zavazott: 6 fő, 6 fő igen, 0 nem, 0 tartózkodás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0/2000.(03.16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javasolja a Képviselő-testületnek,   hogy a Bekecs u. 57 sz. alatt lévő Szolgáltató házban a Polgárőrség részére ajánlja fel a 20 m</w:t>
            </w:r>
            <w:r>
              <w:rPr>
                <w:vertAlign w:val="superscript"/>
              </w:rPr>
              <w:t>2</w:t>
            </w:r>
            <w:r>
              <w:rPr/>
              <w:t xml:space="preserve"> alapterületű üres helyiség használatát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Határidő: azonnal </w:t>
            </w:r>
          </w:p>
          <w:p>
            <w:pPr>
              <w:pStyle w:val="Normal"/>
              <w:jc w:val="both"/>
              <w:rPr/>
            </w:pPr>
            <w:r>
              <w:rPr/>
              <w:t>Felelős: G.B. elnök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zavazott: 6 fő, 5 fő igen, 0 nem, 1 tartózkodás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Szvegtrzsbehzssal2"/>
        <w:ind w:left="0" w:hanging="0"/>
        <w:jc w:val="both"/>
        <w:rPr>
          <w:b/>
          <w:b/>
        </w:rPr>
      </w:pPr>
      <w:r>
        <w:rPr>
          <w:b/>
        </w:rPr>
        <w:t xml:space="preserve">9., A Gazdasági Bizottság megtárgyalta a lakások elidegenítéséből származó  bevételek felhasználásának részletes szabályairól szóló Önkormányzati rendelet megalkotását.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Határozat 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1/2000.(03.16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 a javaslat a lakások elidegenítéséből származó bevételek felhasználásának részletes szabályairól szóló rendelet  tervezetben az I.sz. fejezetet amely nevezetesen úgy szól hogy  a „- településrendezési tervek szerint lakóövezetben sorolt területek közművesítése” a tervezetből kihagyja nem támogatja.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G.B. elnök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zavazott: 5 fő, 4 fő igen, 1 nem, 0 tartózkodás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10., A Gazdasági Bizottság megtárgyalta a a Bp., XVI. ker. és a Főváros X.; XIV.; XV.; XVII.; kerületek közterület-használati díjszabásait összehasonlító közterületi díjtáblázatot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Határozat :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72/2000.(03.16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az alábbi határozati javaslatot </w:t>
            </w:r>
            <w:r>
              <w:rPr>
                <w:b/>
              </w:rPr>
              <w:t>elvetette</w:t>
            </w:r>
            <w:r>
              <w:rPr/>
              <w:t xml:space="preserve"> 3 fő igen, 3 fő tartózkodás szavazattal 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A Gazdasági Bizottság javasolja a Képviselő-testületnek, hogy a X, XV, XVII kerület átlagdíját vegye figyelembe az Iroda, oly módón, hogy az a  jelenleginél kisebb díj nem lehet. Az Iroda a megnevezést bővítse  ki.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0. március 30. GB. ülé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elős: G.B. elnöke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Határozat :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3/2000.(03.16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felkéri a Jegyző útján a Vagyonhasznosítási Irodát minimum 3 kategóriát dolgozzon ki -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árosközpont, főútvonal ( kiemelt kategória 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Közép kategória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Egyéb kategória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Határidő: a következő Gazdasági Bizottsági ülés </w:t>
            </w:r>
          </w:p>
          <w:p>
            <w:pPr>
              <w:pStyle w:val="Normal"/>
              <w:jc w:val="both"/>
              <w:rPr/>
            </w:pPr>
            <w:r>
              <w:rPr/>
              <w:t>Felelős: G.B. elnök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zavazott: 6 fő, 6 fő igen, 0 nem, 0 tartózkodás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>11., A Gazdasági Bizottság megtárgyalta a Csömöri út 268. sz. 112543 hrsz. ingatlan hasznosítását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Határozat :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4/2000.(03.16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a 2000. évi elidegenítési koncepcióra tekintettel az 112543 hrsz-ú ingatlan </w:t>
            </w:r>
            <w:r>
              <w:rPr>
                <w:u w:val="single"/>
              </w:rPr>
              <w:t>értékesítését a modósult 7.200.900.-Ft forgalmi értéken javasolja</w:t>
            </w:r>
            <w:r>
              <w:rPr/>
              <w:t xml:space="preserve"> a Képviselő-testületnek, </w:t>
            </w:r>
            <w:r>
              <w:rPr>
                <w:u w:val="single"/>
              </w:rPr>
              <w:t>közbiztonsági okból,</w:t>
            </w:r>
            <w:r>
              <w:rPr/>
              <w:t xml:space="preserve"> </w:t>
            </w:r>
            <w:r>
              <w:rPr>
                <w:u w:val="single"/>
              </w:rPr>
              <w:t>kiemelkedő önkormányzati érdekből</w:t>
            </w:r>
            <w:r>
              <w:rPr/>
              <w:t xml:space="preserve"> a, MODITEX Kft. részér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0. május 2. Képviselő-testületi ülés</w:t>
            </w:r>
          </w:p>
          <w:p>
            <w:pPr>
              <w:pStyle w:val="Normal"/>
              <w:jc w:val="both"/>
              <w:rPr/>
            </w:pPr>
            <w:r>
              <w:rPr/>
              <w:t>Felelős: G.B. elnök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zavazott: 5 fő, 5 fő igen, 0 nem, 0 tartózkodás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>12., A Gazdasági Bizottság megtárgyalta a Kendermag u. ( Monoki u. ) 114911 hrsz.-ú ingatlanra vonatkozó vételi kérelmet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Határozat :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5/2000.(03.16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javasolja a Képviselő-testületnek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valorizált forgalmi értékbecslés ismeretében  a Kendermag u. 114911 hrsz-ú ingatlan 1.500.000,-Ft értéken történő értékesítését.  </w:t>
            </w:r>
          </w:p>
          <w:p>
            <w:pPr>
              <w:pStyle w:val="Normal"/>
              <w:jc w:val="both"/>
              <w:rPr/>
            </w:pPr>
            <w:r>
              <w:rPr/>
              <w:t>A Gazdasági Bizottság az Önkormányzat 27/1998.(XI.13.)Ök. rendelettel módosított 9/1998.(IV.23.)Ök. rendelet 2.§. (2) bek. c., pontjának értelmében Önkormányzati érdekből javasolja Boros István részére a Kendermag u. (Monoki u.) 114911 hrsz.-ú ingatlan kizárólagos értékesítésé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0. május 2. . Képviselő-testületi ülés</w:t>
            </w:r>
          </w:p>
          <w:p>
            <w:pPr>
              <w:pStyle w:val="Normal"/>
              <w:jc w:val="both"/>
              <w:rPr/>
            </w:pPr>
            <w:r>
              <w:rPr/>
              <w:t>Felelős: G.B. elnök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zavazott: 5 fő, 5 fő igen, 0 nem, 0 tartózkodás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 xml:space="preserve">13., A Gazdasági Bizottság megtárgyalta a beépítési kötelezettség biztosítására vonatkozó elidegenítési tilalom alóli felmentés kérését. 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Határozat :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6/2000.(03.16.)</w:t>
            </w:r>
          </w:p>
        </w:tc>
        <w:tc>
          <w:tcPr>
            <w:tcW w:w="7015" w:type="dxa"/>
            <w:tcBorders/>
          </w:tcPr>
          <w:p>
            <w:pPr>
              <w:pStyle w:val="TextBody"/>
              <w:rPr/>
            </w:pPr>
            <w:r>
              <w:rPr/>
              <w:t>A Gazdasági Bizottság javasolja a Képviselő-testületnek, hogy a Batsányi u. 12./b 101759/1 hrsz. ingatlan tulajdoni lapjának III. részén 11. sorszámon  szerepelő XVI. ker. Önkormányzat javára bejegyzett beépítési kötelezettség biztosítására vonatkozó az elidegenítési tilalom törlésre kerüljö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0.április 11. . Képviselő-testületi ülés</w:t>
            </w:r>
          </w:p>
          <w:p>
            <w:pPr>
              <w:pStyle w:val="Normal"/>
              <w:jc w:val="both"/>
              <w:rPr/>
            </w:pPr>
            <w:r>
              <w:rPr/>
              <w:t>Felelős: G.B. elnök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zavazott: 5 fő, 4 fő igen, 1 nem, 0 tartózkodás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 xml:space="preserve">14., A Gazdasági Bizottság megtárgyalta a Farkashida u. 32. sz. 103160 hrsz-ú ingatlan vételár hátralékának kifizetését.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Határozat :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7/2000.(03.16.)</w:t>
            </w:r>
          </w:p>
        </w:tc>
        <w:tc>
          <w:tcPr>
            <w:tcW w:w="7015" w:type="dxa"/>
            <w:tcBorders/>
          </w:tcPr>
          <w:p>
            <w:pPr>
              <w:pStyle w:val="TextBody"/>
              <w:rPr/>
            </w:pPr>
            <w:r>
              <w:rPr/>
              <w:t xml:space="preserve">A Gazdasági Bizottság a 1988-ban 103160 hrsz számú ingatlanra vonatkozó adásvételi szerződésben foglalt 156.240,-Ft + 12% kamat vételár hátralék és a kifizetés napjáig 2000.02.16.-ig fennálló Ptk. szerinti kamat kifizetését követően javasolja a Földhivatal felé történő vételár kifizetéséről szóló igazolás kiadását. 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Határidő: azonnal </w:t>
            </w:r>
          </w:p>
          <w:p>
            <w:pPr>
              <w:pStyle w:val="Normal"/>
              <w:jc w:val="both"/>
              <w:rPr/>
            </w:pPr>
            <w:r>
              <w:rPr/>
              <w:t>Felelős: G.B. elnök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zavazott: 5 fő, 4 fő igen, 1 nem, 0 tartózkodás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15., A Gazdasági Bizottság megtárgyalta a közterület-használati engedély érvényességének hosszabbítás kérelmét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/>
        </w:rPr>
        <w:t xml:space="preserve"> </w:t>
      </w:r>
      <w:r>
        <w:rPr>
          <w:b/>
        </w:rPr>
        <w:t>Határozat :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8/2000.(03.16.)</w:t>
            </w:r>
          </w:p>
        </w:tc>
        <w:tc>
          <w:tcPr>
            <w:tcW w:w="7015" w:type="dxa"/>
            <w:tcBorders/>
          </w:tcPr>
          <w:p>
            <w:pPr>
              <w:pStyle w:val="TextBody"/>
              <w:rPr/>
            </w:pPr>
            <w:r>
              <w:rPr/>
              <w:t>A Gazdasági Bizottság hozzájárul ahhoz, hogy az Északpesti ÁFÉSZ az Egyenes u.34. sz. alatti (100002/5)hrsz-ú területen lévő 137 m</w:t>
            </w:r>
            <w:r>
              <w:rPr>
                <w:vertAlign w:val="superscript"/>
              </w:rPr>
              <w:t>2</w:t>
            </w:r>
            <w:r>
              <w:rPr/>
              <w:t xml:space="preserve"> saját tulajdonú pavilonja által elfoglalt közterület használatra a mindenkori díjfizetési kötelezettség mellett használati megállapodást kössön 2000.12.31.-ig szóló időtartamra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G.B. elnök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zavazott: 5 fő, 4 fő igen, 1 nem, 0 tartózkodás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 xml:space="preserve">16., A Gazdasági Bizottság megtárgyalta az Erzsébet-ligeti tenisz-és football pálya használatba adását.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Határozat :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79/2000.(03.16.)</w:t>
            </w:r>
          </w:p>
        </w:tc>
        <w:tc>
          <w:tcPr>
            <w:tcW w:w="7015" w:type="dxa"/>
            <w:tcBorders/>
          </w:tcPr>
          <w:p>
            <w:pPr>
              <w:pStyle w:val="TextBody"/>
              <w:rPr/>
            </w:pPr>
            <w:r>
              <w:rPr/>
              <w:t>A Gazdasági Bizottság hozzájárul, hogy az Önkormányzat tulajdonát képező 105842/42 hrsz-ú Erzsébet-ligeti közpark területéből a mellékelt helyszínrajz szerint 5 db összesen 3351 m</w:t>
            </w:r>
            <w:r>
              <w:rPr>
                <w:vertAlign w:val="superscript"/>
              </w:rPr>
              <w:t>2</w:t>
            </w:r>
            <w:r>
              <w:rPr/>
              <w:t xml:space="preserve"> területű tenisz-pályát és 1.3277,36 m</w:t>
            </w:r>
            <w:r>
              <w:rPr>
                <w:vertAlign w:val="superscript"/>
              </w:rPr>
              <w:t>2</w:t>
            </w:r>
            <w:r>
              <w:rPr/>
              <w:t xml:space="preserve"> footbalpályát használatba adja egy éves időtartamra, éves bérleti idő meghosszabbítás mellett. </w:t>
            </w:r>
          </w:p>
          <w:p>
            <w:pPr>
              <w:pStyle w:val="TextBody"/>
              <w:rPr/>
            </w:pPr>
            <w:r>
              <w:rPr/>
              <w:t>A használati díj a 27/1996.( IX.16.) Ök. rendeletének közterület-használati díjtáblázat szerint 230,-Ft/m</w:t>
            </w:r>
            <w:r>
              <w:rPr>
                <w:vertAlign w:val="superscript"/>
              </w:rPr>
              <w:t>2</w:t>
            </w:r>
            <w:r>
              <w:rPr/>
              <w:t xml:space="preserve">/év, amely </w:t>
            </w:r>
          </w:p>
          <w:p>
            <w:pPr>
              <w:pStyle w:val="TextBody"/>
              <w:rPr/>
            </w:pPr>
            <w:r>
              <w:rPr/>
              <w:t>a 3351 m</w:t>
            </w:r>
            <w:r>
              <w:rPr>
                <w:vertAlign w:val="superscript"/>
              </w:rPr>
              <w:t>2</w:t>
            </w:r>
            <w:r>
              <w:rPr/>
              <w:t xml:space="preserve"> tenisz-pályák esetében        770.730,-Ft/év+Áfa</w:t>
            </w:r>
          </w:p>
          <w:p>
            <w:pPr>
              <w:pStyle w:val="TextBody"/>
              <w:rPr/>
            </w:pPr>
            <w:r>
              <w:rPr/>
              <w:t>a 1.327,36 m</w:t>
            </w:r>
            <w:r>
              <w:rPr>
                <w:vertAlign w:val="superscript"/>
              </w:rPr>
              <w:t>2</w:t>
            </w:r>
            <w:r>
              <w:rPr/>
              <w:t xml:space="preserve"> football-pálya esetén  3.053.793,-Ft/év+Áfa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összesen :                                          3.824.523,-Ft/év+Áfa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illetőleg 318.710,-Ft/hó + Áfa, amely összeget a Gazdasági Bizottság a 24/1996. ( VI.21.) Ök. rendelet 12.§.(1.) bek. foglalt közérdekből méltányosságot  gyakorolva 20 %-kal csökkent.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Az így megállapított használati díjat a 24/1996. ( VI.21.) Ök. rendelet 11.§ (1.) pontja alapján a szerződés megkötésekor három hónapra előre egy összegben, ezt követően minden hó 5.-ig  havonta, előre kell megfizetni.  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G.B. elnök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zavazott: 5 fő, 4 fő igen, 0 nem, 1 tartózkodás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15" w:type="dxa"/>
            <w:tcBorders/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17., A Gazdasági Bizottság megtárgyalta  Kenyeres László bérleti kérelmének ügyét.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Határozat :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0/2000.(03.16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nem járul hozzá, hogy Kenyeres László az Önkormányzat tulajdonát képező 117534 hrsz-u 5736 m2 nagyságú belterületi ingatlant bérelj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Gazdasági Bizottság elrendeli az Önkormányzat tulajdonát képező, belterületi, MZ (jelentős zöldfelületű munkahelyi terület) övezeti besorolású, egy tömbben elhelyezkedő alábbi Önkormányzati ingatlanok kiméretését, ezt követően dönt a bizottság az ingatlanok hasznosításáról: </w:t>
            </w:r>
          </w:p>
          <w:p>
            <w:pPr>
              <w:pStyle w:val="TextBody"/>
              <w:rPr/>
            </w:pPr>
            <w:r>
              <w:rPr/>
              <w:t>117527 hrsz.   1/1 tul.arány        4873 m</w:t>
            </w:r>
            <w:r>
              <w:rPr>
                <w:vertAlign w:val="superscript"/>
              </w:rPr>
              <w:t>2</w:t>
            </w:r>
          </w:p>
          <w:p>
            <w:pPr>
              <w:pStyle w:val="TextBody"/>
              <w:rPr/>
            </w:pPr>
            <w:r>
              <w:rPr/>
              <w:t>117534 hrsz.   1/1 tul.arány        5736 m</w:t>
            </w:r>
            <w:r>
              <w:rPr>
                <w:vertAlign w:val="superscript"/>
              </w:rPr>
              <w:t>2</w:t>
            </w:r>
          </w:p>
          <w:p>
            <w:pPr>
              <w:pStyle w:val="TextBody"/>
              <w:rPr/>
            </w:pPr>
            <w:r>
              <w:rPr/>
              <w:t>117539 hrsz.   1/1 tul.arány        4357 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TextBody"/>
              <w:rPr/>
            </w:pPr>
            <w:r>
              <w:rPr/>
              <w:t>117542 hrsz.   1180/4708          1.7240 m</w:t>
            </w:r>
            <w:r>
              <w:rPr>
                <w:vertAlign w:val="superscript"/>
              </w:rPr>
              <w:t>2</w:t>
            </w:r>
          </w:p>
          <w:p>
            <w:pPr>
              <w:pStyle w:val="TextBody"/>
              <w:rPr/>
            </w:pPr>
            <w:r>
              <w:rPr/>
              <w:t>117543 hrsz.   1/1 tul.arány        8164 m</w:t>
            </w:r>
            <w:r>
              <w:rPr>
                <w:vertAlign w:val="superscript"/>
              </w:rPr>
              <w:t>2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Határidő: 2000. június 30. </w:t>
            </w:r>
          </w:p>
          <w:p>
            <w:pPr>
              <w:pStyle w:val="Normal"/>
              <w:jc w:val="both"/>
              <w:rPr/>
            </w:pPr>
            <w:r>
              <w:rPr/>
              <w:t>Felelős: G.B. elnök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zavazott: 5 fő, 5 fő igen, 0 nem, 0 tartózkodás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>18., A Gazdasági Bizottság megtárgyalta a Dobó u. 67. sz. alatti ingatlan bérleti díj mérséklési kérelmét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Határozat :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1/2000.(03.16.)</w:t>
            </w:r>
          </w:p>
        </w:tc>
        <w:tc>
          <w:tcPr>
            <w:tcW w:w="7015" w:type="dxa"/>
            <w:tcBorders/>
          </w:tcPr>
          <w:p>
            <w:pPr>
              <w:pStyle w:val="TextBody"/>
              <w:rPr/>
            </w:pPr>
            <w:r>
              <w:rPr/>
              <w:t>A Gazdasági Bizottság javasolja a Képviselő-testületnek, hogy Vörös Antal Budapest, XVI. Dobó u. 65. sz. alatti lakos az Önkormányzat tulajdonát képező 112615 hrsz-ú 1611m</w:t>
            </w:r>
            <w:r>
              <w:rPr>
                <w:vertAlign w:val="superscript"/>
              </w:rPr>
              <w:t>2</w:t>
            </w:r>
            <w:r>
              <w:rPr/>
              <w:t xml:space="preserve"> nagyságú, Budapest  XVI. Dobó u. 67. sz. alatti ingatlant Önkormányzati érdekből 772/1999. (XI.9.) KT. határozatában foglaltaktól eltérően 30.000,-Ft/év bérleti díj ellenében használja. 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Határidő: 2000. május 2.. Képviselő-testületi ülés </w:t>
            </w:r>
          </w:p>
          <w:p>
            <w:pPr>
              <w:pStyle w:val="Normal"/>
              <w:jc w:val="both"/>
              <w:rPr/>
            </w:pPr>
            <w:r>
              <w:rPr/>
              <w:t>Felelős: G.B. elnök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zavazott: 5 fő, 4 fő igen, 0 nem, 1 tartózkodás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 xml:space="preserve">19., A Gazdasági Bizottság megtárgyalta Balla György útszabályozási kérelmét.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Határozat :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2/2000.(03.16.)</w:t>
            </w:r>
          </w:p>
        </w:tc>
        <w:tc>
          <w:tcPr>
            <w:tcW w:w="7015" w:type="dxa"/>
            <w:tcBorders/>
          </w:tcPr>
          <w:p>
            <w:pPr>
              <w:pStyle w:val="TextBody"/>
              <w:rPr/>
            </w:pPr>
            <w:r>
              <w:rPr/>
              <w:t>A Gazdasági Bizottság Balla György útszabályozási kérelmével kapcsolatban hozzájárul a 81 m</w:t>
            </w:r>
            <w:r>
              <w:rPr>
                <w:vertAlign w:val="superscript"/>
              </w:rPr>
              <w:t>2</w:t>
            </w:r>
            <w:r>
              <w:rPr/>
              <w:t xml:space="preserve"> nagyságú közterület visszaszabályozásához a csatolt térrajz alapján. A megállapodásban a jelzett terület forgalmi értékét 3.750.-Ft/m</w:t>
            </w:r>
            <w:r>
              <w:rPr>
                <w:vertAlign w:val="superscript"/>
              </w:rPr>
              <w:t>2</w:t>
            </w:r>
            <w:r>
              <w:rPr/>
              <w:t xml:space="preserve">-ben állapítja meg, amely a vételár. . 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Határidő: azonnal </w:t>
            </w:r>
          </w:p>
          <w:p>
            <w:pPr>
              <w:pStyle w:val="Normal"/>
              <w:jc w:val="both"/>
              <w:rPr/>
            </w:pPr>
            <w:r>
              <w:rPr/>
              <w:t>Felelős: G.B. elnök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zavazott: 5 fő, 5 fő igen, 0 nem, 0 tartózkodás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20., A Gazdasági Bizottság megtárgyalta a Vidámvásár u. 1. sz. alatti faház ingóságnak az elidegenítési ügyét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Határozat :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3/2000.(03.16.)</w:t>
            </w:r>
          </w:p>
        </w:tc>
        <w:tc>
          <w:tcPr>
            <w:tcW w:w="7015" w:type="dxa"/>
            <w:tcBorders/>
          </w:tcPr>
          <w:p>
            <w:pPr>
              <w:pStyle w:val="TextBody"/>
              <w:rPr/>
            </w:pPr>
            <w:r>
              <w:rPr/>
              <w:t>A Gazdasági Bizottság a 70/2000.(II.3.) sz. határozatát hatályon kívül helyezi.</w:t>
            </w:r>
          </w:p>
          <w:p>
            <w:pPr>
              <w:pStyle w:val="TextBody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Határidő: azonnal </w:t>
            </w:r>
          </w:p>
          <w:p>
            <w:pPr>
              <w:pStyle w:val="Normal"/>
              <w:jc w:val="both"/>
              <w:rPr/>
            </w:pPr>
            <w:r>
              <w:rPr/>
              <w:t>Felelős: G.B. elnök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zavazott: 5 fő, 5 fő igen, 0 nem, 0 tartózkodás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Határozat :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4/2000.(03.16.)</w:t>
            </w:r>
          </w:p>
        </w:tc>
        <w:tc>
          <w:tcPr>
            <w:tcW w:w="7015" w:type="dxa"/>
            <w:tcBorders/>
          </w:tcPr>
          <w:p>
            <w:pPr>
              <w:pStyle w:val="TextBody"/>
              <w:rPr/>
            </w:pPr>
            <w:r>
              <w:rPr/>
              <w:t xml:space="preserve">A Gazdasági Bizottság a Vidámvásár u. 1. sz. 116337 hrsz-ú ingatlanon álló faház, ingó vagyon értékesítésével, a csatolt adás-vételi szerződés tervezettel egyetért. Felkéri a Polgármestert,  a Jogi Bizottság véleményezését követően a szerződés aláírására. A Bizottság a faház eladási árát 300.000.-Ft- ban + Áfa határozza meg az értékbecslés alapján. </w:t>
            </w:r>
          </w:p>
          <w:p>
            <w:pPr>
              <w:pStyle w:val="TextBody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Határidő: a jogi bizottság határozatát követően azonnal </w:t>
            </w:r>
          </w:p>
          <w:p>
            <w:pPr>
              <w:pStyle w:val="Normal"/>
              <w:jc w:val="both"/>
              <w:rPr/>
            </w:pPr>
            <w:r>
              <w:rPr/>
              <w:t>Felelős: G.B. elnök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zavazott: 5 fő, 5 fő igen, 0 nem, 0 tartózkodás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.m.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dr. Horváth Péterné</w:t>
        <w:tab/>
        <w:tab/>
        <w:tab/>
        <w:tab/>
        <w:tab/>
        <w:tab/>
        <w:tab/>
        <w:t>Márkó László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jegyzőkönyvvezető</w:t>
        <w:tab/>
        <w:tab/>
        <w:tab/>
        <w:tab/>
        <w:tab/>
        <w:tab/>
        <w:tab/>
        <w:t xml:space="preserve">  GB. elnöke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536" w:hanging="567"/>
    </w:pPr>
    <w:rPr/>
  </w:style>
  <w:style w:type="paragraph" w:styleId="Szvegtrzsbehzssal2">
    <w:name w:val="Szövegtörzs behúzással 2"/>
    <w:basedOn w:val="Normal"/>
    <w:qFormat/>
    <w:pPr>
      <w:ind w:left="5245" w:hanging="709"/>
    </w:pPr>
    <w:rPr/>
  </w:style>
  <w:style w:type="paragraph" w:styleId="Szvegtrzs2">
    <w:name w:val="Szövegtörzs 2"/>
    <w:basedOn w:val="Normal"/>
    <w:qFormat/>
    <w:pPr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7T07:15:00Z</dcterms:created>
  <dc:creator>Csibáné, Szabó ANikó</dc:creator>
  <dc:description/>
  <dc:language>en-US</dc:language>
  <cp:lastModifiedBy>Csibáné, Szabó ANikó</cp:lastModifiedBy>
  <cp:lastPrinted>2001-04-18T08:38:00Z</cp:lastPrinted>
  <dcterms:modified xsi:type="dcterms:W3CDTF">2001-04-18T06:38:00Z</dcterms:modified>
  <cp:revision>25</cp:revision>
  <dc:subject/>
  <dc:title>JEGYZŐKÖNYV</dc:title>
</cp:coreProperties>
</file>