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Főváros XVI. ker. Önkormányzat </w:t>
      </w:r>
      <w:r>
        <w:rPr>
          <w:b/>
          <w:sz w:val="28"/>
        </w:rPr>
        <w:t>Gazdasági Bizottsága  2000. december 21-én</w:t>
      </w:r>
      <w:r>
        <w:rPr>
          <w:sz w:val="28"/>
        </w:rPr>
        <w:t xml:space="preserve"> 17</w:t>
      </w:r>
      <w:r>
        <w:rPr>
          <w:sz w:val="28"/>
          <w:vertAlign w:val="superscript"/>
        </w:rPr>
        <w:t>00</w:t>
      </w:r>
      <w:r>
        <w:rPr>
          <w:sz w:val="28"/>
        </w:rPr>
        <w:t>- órakor a Polgármesteri Hivatal hivatalos helyiségében tartott ülésérő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Jelen vanna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árkó László</w:t>
        <w:tab/>
        <w:tab/>
        <w:tab/>
        <w:t>a Bizottság elnöke</w:t>
      </w:r>
    </w:p>
    <w:p>
      <w:pPr>
        <w:pStyle w:val="Heading2"/>
        <w:rPr/>
      </w:pPr>
      <w:r>
        <w:rPr/>
        <w:t>Hepp Béla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>
          <w:sz w:val="28"/>
        </w:rPr>
        <w:t>Hargitai István</w:t>
        <w:tab/>
        <w:tab/>
        <w:tab/>
        <w:t>a Bizottság tagj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vács Balázs</w:t>
        <w:tab/>
        <w:tab/>
        <w:tab/>
        <w:t>a Bizottság tagj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Balogh Géza</w:t>
        <w:tab/>
        <w:tab/>
        <w:tab/>
        <w:t>a Bizottság tagj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tmáry László</w:t>
        <w:tab/>
        <w:tab/>
        <w:tab/>
        <w:t>a Bizottság tagj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9 tagjából az ülés megkezdésekor 6 fő jelen van, Hepp Béla igazoltan távol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8"/>
        </w:rPr>
        <w:t>A Gazdasági Bizottság Elnöke megállapítja 17</w:t>
      </w:r>
      <w:r>
        <w:rPr>
          <w:rFonts w:cs="Times New Roman" w:ascii="Times New Roman" w:hAnsi="Times New Roman"/>
          <w:sz w:val="28"/>
          <w:vertAlign w:val="superscript"/>
        </w:rPr>
        <w:t>20</w:t>
      </w:r>
      <w:r>
        <w:rPr>
          <w:rFonts w:cs="Times New Roman" w:ascii="Times New Roman" w:hAnsi="Times New Roman"/>
          <w:sz w:val="28"/>
        </w:rPr>
        <w:t xml:space="preserve"> órakor 6 fő jelenlétével határozat képesek, az ülést megkezdi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gyzőkönyvvezető:</w:t>
        <w:tab/>
        <w:tab/>
        <w:tab/>
        <w:t>dr. Horváth Péterné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azdasági Bizottság elnöke: </w:t>
        <w:tab/>
        <w:tab/>
        <w:t>Márkó László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) A Gazdasági Bizottság megtárgyalta a „GAUDI 2000 Kft. részére kiadott közterület-használati megállapodás adás-vétel miatti név átírási kérelem ügye” tárgyú előterjeszt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410" w:hanging="241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576/2000. (12. 21.)   </w:t>
      </w:r>
      <w:r>
        <w:rPr>
          <w:rFonts w:cs="Times New Roman" w:ascii="Times New Roman" w:hAnsi="Times New Roman"/>
          <w:sz w:val="28"/>
        </w:rPr>
        <w:t>A Gazdasági Bizottság hozzájárul ahhoz, hogy a GAUDI 2000 Kft. részére 2000. december 31-ig szóló érvényességgel kiadott és a Bp. XVI. ker. Margit u. 88. (106904/29) hrsz-ú közterület-használati megállapodás érvényessége, az adásvételi szerződés szerinti 2000. szeptember 30-val megszűnjön és ezzel egy időben 2000. október 1-vel kezdődően 2001. december 31-ig határozott időre PERGE CONSULT BT. a közterület használatára használati megállapodást kössön a korábbi engedély feltételeinek elfogadása mellett.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.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ott:   6 fő   6 fő  igen,    0 nem   0 tartózkodás</w:t>
      </w:r>
    </w:p>
    <w:p>
      <w:pPr>
        <w:pStyle w:val="TextBody"/>
        <w:jc w:val="both"/>
        <w:rPr/>
      </w:pPr>
      <w:r>
        <w:rPr/>
        <w:t>2.) A Gazdasági Bizottság megtárgyalta a „Fenyőfa árusításához terület használati hozzájárulás kérelem” tárgyú előterjeszt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77/2000 (12. 21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ozzájárulását adja ahhoz, hogy Somogyi Lászlóné kereskedő, Bp. XVI. ker. Havashalom u. 14. sz. alatti lakos 2000. december 16-tól december 21-ig, összesen 6 napra a Centenáriumi sétány 8. sz. pavilon előtti közterületen fenyőfát árusítson 7 m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területen 75.-Ft/m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/nap + 25 % ÁFA díjtétel mellet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6  fő   igen   0  nem,     0 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3.) A Gazdasági Bizottság megtárgyalta a „ Közútkezelői hozzájárulás kiadásához tulajdonosi hozzájárulás megadása” tárgyú előterjesztés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/>
        <w:tc>
          <w:tcPr>
            <w:tcW w:w="212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78/2000 (12. 21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79/2000 (12. 21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Szvegtrzsbehzssal3"/>
              <w:rPr/>
            </w:pPr>
            <w:r>
              <w:rPr/>
              <w:t>A Gazdasági Bizottság az ELMŰSZOLG Kft. kivételével egyetért a tulajdonosi nyilatkozat megadásával, az alábbi közútkezelői hozzájárulás kiadás iránti kérelmek esetében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jc w:val="both"/>
              <w:rPr/>
            </w:pPr>
            <w:r>
              <w:rPr/>
              <w:t>PELIKÁN Kft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Bökényföldi út 5-7. területén szennyvízcsatorna építésére, </w:t>
            </w:r>
          </w:p>
          <w:p>
            <w:pPr>
              <w:pStyle w:val="Heading5"/>
              <w:jc w:val="both"/>
              <w:rPr/>
            </w:pPr>
            <w:r>
              <w:rPr/>
              <w:t>Terzioplan Kft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Pálya u.- Budapesti u. sarkán LCS-E állomás létesítésére, 10 Kv-os földkábel fektetésére és 0.4 KV-os bekötések kiépítésére,</w:t>
            </w:r>
          </w:p>
          <w:p>
            <w:pPr>
              <w:pStyle w:val="Heading5"/>
              <w:jc w:val="both"/>
              <w:rPr/>
            </w:pPr>
            <w:r>
              <w:rPr/>
              <w:t>Távközléstechnikai R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ertály utcai lakópark távközlési hálózat bővítésére.</w:t>
            </w:r>
          </w:p>
          <w:p>
            <w:pPr>
              <w:pStyle w:val="Heading5"/>
              <w:jc w:val="both"/>
              <w:rPr/>
            </w:pPr>
            <w:r>
              <w:rPr/>
              <w:t>Városgazdálkodási Iroda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Hermina u. (Hermina u. 89. –Csallóközi út) területén szilárd burkolatú út építésére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elkéri a Polgármestert a tulajdonosi nyilatkozat aláírására a 25/1996. (VII. 1.) Ök. rendelet 15. §. (1), (2) bekezdése alapján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atáridő: azonnal</w:t>
            </w:r>
          </w:p>
          <w:p>
            <w:pPr>
              <w:pStyle w:val="Heading6"/>
              <w:jc w:val="both"/>
              <w:rPr/>
            </w:pPr>
            <w:r>
              <w:rPr/>
              <w:t>Felelős: dr. Szabó Lajos Mátyás Polgármest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6  fő   igen   0  nem,  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felkéri a Vagyonhasznosítási Irodát a Jegyző útján, hogy az ELMŰSZOLG Kft. közútkezelői hozzájárulás kiadásához a tulajdonosi hozzájárulás megadása iránti kérelmet a körülmények teljes körű tisztázása után terjessze a Gazdasági Bizottság elé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 2001. január 3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 6 fő igen    0 nem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4.) A Gazdasági Bizottság megtárgyalta „Megbízás a Bp. XVI. ker. Petúnia u. 10/b. fszt. 2. sz. alatti öröklakás értékbecslés elkészítésére.” tárgyú előterjesztés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80/2000 (12. 21.)</w:t>
            </w:r>
          </w:p>
        </w:tc>
        <w:tc>
          <w:tcPr>
            <w:tcW w:w="6804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Budapest XVI. ker. Petúnia u. 10/b fszt. 2. 105561/0/A-2 hrsz. alatti öröklakás értékbecslésével az APEX-M Bt-t bízza me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 6 fő   igen   0 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5.) A Gazdasági Bizottság megtárgyalta a „Megbízás a Bp. XVI. ker. Budapesti út 44. „B” ép. fszt. 1. sz. alatti öröklakás értékbecslés elkészítésére.” tárgyú előterjesztés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81/2000 (12.21.)</w:t>
            </w:r>
          </w:p>
        </w:tc>
        <w:tc>
          <w:tcPr>
            <w:tcW w:w="6804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A Gazdasági Bizottság a Budapest XVI. ker. Budapesti út 44. „B” ép. fszt. 1. 110160/0/A-6 hrsz. alatti lakás értékbecslésével Wéber Annát bízza meg.</w:t>
            </w:r>
          </w:p>
          <w:p>
            <w:pPr>
              <w:pStyle w:val="Normal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Határidő: azonnal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 6 fő   igen   0 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6.) A Gazdasági Bizottság megtárgyalta „Tulajdonosi hozzájárulás iránti kérelem (Bp. XVI. ker. Veres P. u. 37.).” tárgyú Képviselő-testületi előterjesztés tervezet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82/2000 (12.21.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A Gazdasági Bizottság tulajdonosi hozzájárulást ad a HOLOPRINT Nyomdaipari Kft-nek (Bp. XVI. ker. Viola u. 29.) Bp. XVI. ker. Veres Péter u. 37. (103009/0/A/1 hrsz) sz. alatti 320 m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alapterületű helyiségből a 10,85 m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és 11,60 m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alapterületű helyiségek üzlethelyiségként történő funkcióváltásához és a mellékelt alaprajz szerinti kialakításához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A helyiségek üzletként történő kialakítási költségét a HOLOPRINT Kft. viseli, mely költségre bérbeszámítás nem igényelhető.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Határidő: A határozat kézhezvételétől azonnal</w:t>
            </w:r>
          </w:p>
          <w:p>
            <w:pPr>
              <w:pStyle w:val="Heading4"/>
              <w:ind w:left="-70" w:hanging="0"/>
              <w:rPr/>
            </w:pPr>
            <w:r>
              <w:rPr/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 6  fő jelen  6  fő   igen   0 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7.) A Gazdasági Bizottság megtárgyalta a „Bérleti szerződés hosszabbítás iránti kérelem (Thököly út 120.) tervezet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83/2000 (12.21.)</w:t>
            </w:r>
          </w:p>
        </w:tc>
        <w:tc>
          <w:tcPr>
            <w:tcW w:w="6804" w:type="dxa"/>
            <w:tcBorders/>
          </w:tcPr>
          <w:p>
            <w:pPr>
              <w:pStyle w:val="Szvegtrzsbehzssal3"/>
              <w:rPr/>
            </w:pPr>
            <w:r>
              <w:rPr/>
              <w:t>A Gazdasági Bizottság az Önkormányzat és Temesvári Ákos (1134. Bp. Csángó u. 20/d.) között 1996. április 3-án a Thököly u. 120. 111776 helyrajzi számon lévő ABC üzletre megkötött bérleti szerződést 2002. december 31-ig határozott időtartamra, 3 hónap felmondási idő kikötésével meghosszabbítja.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A bérleti díj 2001. évre vonatkozóan 8000.-Ft/m2/év+ÁFA, amely az inflációt követi.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Határidő. A határozat kézhezvételétől azonnal</w:t>
            </w:r>
          </w:p>
          <w:p>
            <w:pPr>
              <w:pStyle w:val="Heading4"/>
              <w:ind w:left="-70" w:hanging="0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5  fő   igen    1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) A Gazdasági Bizottság megtárgyalta a „Bérleti szerződés meghosszabbítása iránti kérelem (Dunagát Kft)” tárgyú előterjeszt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84/2000 (12.21.)</w:t>
            </w:r>
          </w:p>
        </w:tc>
        <w:tc>
          <w:tcPr>
            <w:tcW w:w="6804" w:type="dxa"/>
            <w:tcBorders/>
          </w:tcPr>
          <w:p>
            <w:pPr>
              <w:pStyle w:val="Szvegtrzsbehzssal3"/>
              <w:rPr/>
            </w:pPr>
            <w:r>
              <w:rPr/>
              <w:t>A Gazdasági Bizottság az Önkormányzat és a Dunagát Kft. (1156. Bp. Nyírpalota út 52.) között 1996. október 29-én létrejött bérleti szerződést, melynek tárgya az Erzsébet-liget területén található 200 m2 raktárhelyiség hasznosítása, 2001. január 1-től határozatlan időtartamra meghosszabbítja.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A bérleti szerződés feltétele: 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Felmondási idő: 2 hónap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Bérleti díj mértéke 3200.-Ft/m2/év+ÁFA, 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amely az inflációt követi.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ind w:left="-70" w:hanging="0"/>
              <w:rPr/>
            </w:pPr>
            <w:r>
              <w:rPr/>
              <w:t>Határidő: 2001. január 31.</w:t>
            </w:r>
          </w:p>
          <w:p>
            <w:pPr>
              <w:pStyle w:val="Heading4"/>
              <w:ind w:left="-70" w:hanging="0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Szavazott: 6 fő jelen,  6  igen    0  nem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2"/>
        <w:rPr/>
      </w:pPr>
      <w:r>
        <w:rPr/>
        <w:t>9.) A Gazdasági Bizottság megtárgyalta a „Bérleti szerződés felmondás (Bp. XVI. ker. Jókai Mór u. 6. I. em. 100. sz. irodahelyiség)” tárgyú előterjeszt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85/2000 (12.2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86/2000 (12.21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tudomásul veszi az APEH Kelet-Budapesti Igazgatóság által a Budapest XVI. ker. Jókai Mór u. 6. sz. alatti I. em. 100. sz. irodahelyiségre 2001. január 20-i időponttal történő bérleti szerződés felmondásá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január 20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Szavazott: 6 fő   6  fő   igen    0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Budapest XVI. ker. Jókai Mór u. 6. sz. alatti I. em. 100. sz. alatt megüresedő irodahelyiségek bérbeadását pályázaton kívül a Budapesti Kereskedelmi és Iparkamara XVI. kerületi Tagszervezete részére, szolgáltató iroda céljára 6 hónap időtartamr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kéri a Jegyző útján a Vagyonhasznosítási Irodát, hogy a javaslatot terjessze a Képviselő-testület elé. A Bizottság a bérlet időtartamát 6 hónapban javasolja megállapítani bérleti díj fizetési kötelezettség nélkül kizárólag a közüzemi költségek fizetése mellet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bérleti díj 6 hónapos fizetésétől történő eltekintés indokolása a Kereskedelmi és Iparkamara közszolgáltatási tevékenységére tekintettel történi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március 6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Szavazott: 6 fő    5 fő   igen   1 fő nem vett részt a szavazásban érintettség oká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8"/>
        </w:rPr>
        <w:t>10.) A Gazdasági Bizottság megtárgyalta a Bp. XVI. ker. Jókai Mór u. 6. I. em. 101. irodahelyiség bérleti szerződés felmondása” tárgyú előterjeszt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87/2000 (12.2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88/2000 (12. 21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az Önkormányzat és a SIGN-EL-SOFT Kft (1126. Bp. Szoboszlai u. 11/B. II. 2.) között 1999. április 19-én megkötött 2002. december 31-ig szóló határozott idejű bérleti szerződést közös megegyezéssel fel bontja az Önkormányzatnál elhelyezett óvadék figyelembe vételével. Ezt követően a Bizottság a helyiséget pályázat útján meghirdeti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94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január 3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 fő,   6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Bizottság a Jókai Mór út 6. I. em. 101 sz. alatti 30 m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</w:rPr>
              <w:t>alapterületű, helyiséget bérbe adásra meghirdet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hasznosítás célja: irodahelyisé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A bérlet időtartama -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ozatlan. 3 hónapos felmondás kikötéséve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bérleti díj induló licitára: 22.000.-Ft/m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/év + ÁFA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március 3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6  fő   igen   0 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8"/>
        </w:rPr>
        <w:t>11.)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A Gazdasági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izottság megtárgyalta a „Saját költségen végzett beruházás bérleti díjba történő beszámítása, bérleti szerződés módosítása (Rákosi u. 86.)” tárgyú Képviselő-testületi előterjesztés tervezete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89/2000 (12.21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Bp. XVI. ker. Rákosi út 86. sz. alatti 109919/A-5 hrsz. (5. sz. albetét) 191 m2 alapterületű raktárépület saját költségen végzett, és a Városgazdálkodási Iroda által ellenőrzött felújítását 700.000.-Ft-ban elfogadja és a beruházást végző Cserveny Kft. (1165. Bp.. Rezgőfű u. 7.)  által bérelt raktárépület (5. sz. albetét) bérleti díjának 50 %-ában beszámít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beszámítási idő: 2000. XI. 1-2004. IV. 31-i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z Önkormányzat és a Cserveny Kft. között 1998. július 29-én létrejött határozott idejű bérleti szerződést 2004. XII. 31-ig változatlan feltételek mellett meghosszabbít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január 3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  6 fő   igen   0 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2.) A Gazdasági Bizottság megtárgyalta a „Tulajdonosi jogok érvényesítése (Bp. XVI. ker. Rádió u. 1.)” tárgyú előterjesztés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90/2000 (12. 21.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A Gazdasági Bizottság felkéri Ispán Lászlót, hogy a kerítés jogi telek határra történő áthelyezéséről 2001. január 31-ig nyilatkozzon, mert a Bizottság azzal akivel az Önkormányzat perben áll, továbbiakban a bérleti szerződést nem kívánja meghosszabbítani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Amennyiben Ispán László a Bizottság felszólítására a kerítés áthelyezéséről nem nyilatkozik, úgy felkéri a Polgármestert, hogy a Bp. XVI. ker. Rádió u. 1. sz. alatti 116780 hrsz-ú ingatlan területrendezésének polgári peres úton szerezzen érvényt.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Határidő. A határozat kézhezvételétől azonnal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  6 fő   igen   0 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13.) A Gazdasági Bizottság megtárgyalta az „Értéknövelő beruházás beszámítása (Bp. XVI. ker. Köztársaság u. 33.).” tárgyú előterjesztés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91/2000 (12.21.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A Gazdasági Bizottság a 456/2000.(09.21.) sz. határozatában a XVI. ker. Köztársaság. u. 33. sz. alatti 109810/0/A/2 hrsz) 36 m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helyiség fűtéskorszerűsítésére jóváhagyott 268.000.-Ft értéknövelő beruházás nettó értékét azaz 214.400,-Ft-t a bérleti díj mértékének 50 %-ába beszámítja 2001.január 1-től 2001.július 31-ig 27.600,-Ft/hó+ ÁFA, augusztus hónapban 21.200.- Ft/hó +ÁFA mértékben.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Határidő. A határozat kézhezvételétől azonnal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 6 fő   igen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14.) A Gazdasági Bizottság megtárgyalta a „Javaslat a Bp. XVI. ker. Csömöri u. 29. fszt. 3. 110950/0/A-3 hrsz. alatti öröklakás elidegenítésére és a beköltözhető forgalmi érték meghatározására” tárgyú előterjesztés tervezet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92/2000 (12.21.)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ind w:left="-70" w:hanging="0"/>
              <w:jc w:val="both"/>
              <w:rPr/>
            </w:pPr>
            <w:r>
              <w:rPr/>
              <w:t xml:space="preserve">A Gazdasági Bizottság, a </w:t>
            </w:r>
            <w:r>
              <w:rPr>
                <w:b/>
              </w:rPr>
              <w:t>Bp. XVI, ker. Csömöri út 29. fszt 3.</w:t>
            </w:r>
            <w:r>
              <w:rPr/>
              <w:t xml:space="preserve"> 110950/0/A-3 hrsz. alatti 29 m</w:t>
            </w:r>
            <w:r>
              <w:rPr>
                <w:vertAlign w:val="superscript"/>
              </w:rPr>
              <w:t>2</w:t>
            </w:r>
            <w:r>
              <w:rPr/>
              <w:t xml:space="preserve"> alapterületű komfort nélküli öröklakás –melyhez az osztatlan közös tulajdonból 109/1000-ed rész tartozik – beköltözhető forgalmi értékét 1.450.000.—Ft-ban, a vételárat 725.000.-Ft-ban javasolja meghatározni. a Képviselő-testületnek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>Határidő: 2001. 02. 13.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Szavazott: 6 fő    6 fő   igen    0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15.) A Gazdasági Bizottság megtárgyalta a „Bp. XVI. ker. Védő u. 1. fszt. 2. 103245/0/A-2 hrsz. alatti öröklakás elidegenítésére és a beköltözhető forgalmi érték meghatározására.„ tárgyú előterjesztés tervezet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93/2000 (12.21.)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ind w:left="-70" w:hanging="0"/>
              <w:jc w:val="both"/>
              <w:rPr/>
            </w:pPr>
            <w:r>
              <w:rPr/>
              <w:t xml:space="preserve">A Gazdasági Bizottság a </w:t>
            </w:r>
            <w:r>
              <w:rPr>
                <w:b/>
              </w:rPr>
              <w:t>Bp. XVI, ker. Védő u. 1. fszt. 2.</w:t>
            </w:r>
            <w:r>
              <w:rPr/>
              <w:t xml:space="preserve"> 103245/0/A-2 hrsz. alatti 39 m</w:t>
            </w:r>
            <w:r>
              <w:rPr>
                <w:vertAlign w:val="superscript"/>
              </w:rPr>
              <w:t>2</w:t>
            </w:r>
            <w:r>
              <w:rPr/>
              <w:t xml:space="preserve"> alapterületű komfortos öröklakás –melyhez az osztatlan közös tulajdonból 294/10.000-ed rész tartozik – beköltözhető forgalmi értékét 5.980.000.-Ft-ban a vételárat 2.990.000.-Ft-ban javasolja meghatározni a Képviselő-testületnek,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>Határidő: 2001. 01. 23.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 4 fő   igen    1 nem,     2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6.) A Gazdasági Bizottság megtárgyalta a „Javaslat a Bp. XVI. ker. Muzsika u. 15-17. fszt. 1. sz. alatti öröklakás elidegenítésére.” tárgyú előterjesztés tervezete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94/2000 (12.21.)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ind w:left="-70" w:hanging="0"/>
              <w:jc w:val="both"/>
              <w:rPr/>
            </w:pPr>
            <w:r>
              <w:rPr/>
              <w:t xml:space="preserve">A Gazdasági Bizottság nem javasolja a Képviselő-testületnek, a </w:t>
            </w:r>
            <w:r>
              <w:rPr>
                <w:b/>
              </w:rPr>
              <w:t>Bp. XVI, ker. Muzsika u. 15-17. fszt. 1.</w:t>
            </w:r>
            <w:r>
              <w:rPr/>
              <w:t xml:space="preserve"> 114923/0/A-1 hrsz. alatti 22 m</w:t>
            </w:r>
            <w:r>
              <w:rPr>
                <w:vertAlign w:val="superscript"/>
              </w:rPr>
              <w:t>2</w:t>
            </w:r>
            <w:r>
              <w:rPr/>
              <w:t xml:space="preserve"> alapterületű komfort nélküli öröklakás –melyhez az osztatlan közös tulajdonból 86/1000-ed rész tartozik - elidegenítésre történő kijelölését.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>Indok: tiszta Önkormányzati tulajdon.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>Határidő: 2001. 03. 30.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 fő    5 fő   igen   0  nem,     1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17.) A Gazdasági bizottság megtárgyalta a „Bp. XVI. ker. Baross Gábor u. 30. 106348 hrsz-ú ingatlan hasznosítása” tárgyú előterjesztés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95/2000 (12.2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96/2000 (12. 21.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A Gazdasági Bizottság az Önkormányzat és a KORREKT Nyomdaipari Kft. között a Bp. XVI. ker. Baross G. u. 30. sz. alatti ingatlan 338 m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területre 1993. június 2-án létrejött többször módosított bérleti szerződést változatlan feltételek mellett 2001. december 31-ig meghosszabbítja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A bérleti díj mértéke 10.000.-Ft/m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év + ÁFA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A bérleti idő: 2001. I. 1-től 2001. XII. 31-ig.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Határidő. A határozat kézhezvételétől azonnal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Szavazott: 6 fő    6 fő   igen    0 nem,     0 tartózkodás</w:t>
            </w:r>
          </w:p>
          <w:p>
            <w:pPr>
              <w:pStyle w:val="Normal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A Gazdasági Bizottság az Önkormányzat és a Lámpás 1001 Kft. között a Bp. XVI. ker. Baross Gábor u. 30. sz. alatti ingatlan 401 m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területre 1995. december 15-én létrejött többször módosított bérleti szerződést változatlan feltételek mellett 2003. december 31-ig meghosszabbítja.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A bérleti díj mértéke: 2001. I. 1-től 2001. XII. 31-ig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381 m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területre  10.000.-Ft/m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év +ÁFA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 m</w:t>
            </w:r>
            <w:r>
              <w:rPr>
                <w:sz w:val="28"/>
                <w:vertAlign w:val="superscript"/>
              </w:rPr>
              <w:t xml:space="preserve">2 </w:t>
            </w:r>
            <w:r>
              <w:rPr>
                <w:sz w:val="28"/>
              </w:rPr>
              <w:t>területre 14.813.-Ft/m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év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</w:rPr>
              <w:t>+ÁFA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Határidő. A határozat kézhezvételétől azonnal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 6 fő   igen    0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18. ) A Gazdasági Bizottság megtárgyalta a „Kiürítési per kezdeményezése (Bp. XVI. ker. Erzsébet ligeti Színház)” tárgyú előterjesztés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97/2000 (12.21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, javasolja hogy a Corvin Művelődési Ház indítson kiürítési pert az ALFA TV Kft.-vel szemben az Erzsébet ligeti Színház épületében lévő 56 m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helyiség kiürítése érdekéb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A határozat kézhezvételétől</w:t>
            </w: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 6 fő   igen    0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.) A Gazdasági Bizottság megtárgyalta a  „Javaslat a XVI. ker. Táncsics u. 23. fszt. 2. sz. alatti öröklakás elidegenítésére.” tárgyú előterjesztés tervezet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98/2000 (12.21.)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ind w:left="-70" w:hanging="0"/>
              <w:jc w:val="both"/>
              <w:rPr/>
            </w:pPr>
            <w:r>
              <w:rPr/>
              <w:t xml:space="preserve">A Gazdasági Bizottság nem javasolja a Képviselő-testületnek, a </w:t>
            </w:r>
            <w:r>
              <w:rPr>
                <w:b/>
              </w:rPr>
              <w:t>Bp. XVI, ker. Táncsics u. 23. . fszt. 2.</w:t>
            </w:r>
            <w:r>
              <w:rPr/>
              <w:t xml:space="preserve"> </w:t>
            </w:r>
            <w:r>
              <w:rPr>
                <w:b/>
              </w:rPr>
              <w:t>sz. és a fszt. 3. sz</w:t>
            </w:r>
            <w:r>
              <w:rPr/>
              <w:t>. alatti lakások elidegenítésre történő kijelölését.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>Határidő: 2001. 03. 30.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Szavazott: 6 fő   6 fő   igen    0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0.) A Gazdasági Bizottság megtárgyalta „a Bp. XVI. ker. Csömöri út 80. értéknövelő beruházás elszámolásának rendezése. „ tárgyú előterjesztés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99/2000 (12.21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eltekint a szerződés szerint, a helyiség rendeltetésszerű állapotba hozásától (tisztasági festés) amennyiben a bérlő a berendezési tárgyakat nem szereli l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 határozat kézhezvételétől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Szavazott: 6 fő    4 fő   igen    1 tartózkodás   1 nem vett részt a szavazás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1.) A Gazdasági Bizottság megtárgyalta a „Javaslat a Vidámvásár u. 6. 116775 hrsz. alatti osztatlan közös tulajdonú lakóházas ingatlan társasházzá alapítására. tárgyú előterjesztés tervezet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0/2000 (12.21.)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ind w:left="-70" w:hanging="0"/>
              <w:jc w:val="both"/>
              <w:rPr/>
            </w:pPr>
            <w:r>
              <w:rPr/>
              <w:t xml:space="preserve">A Gazdasági Bizottság javasolja a Képviselő-testületnek, a Bp. XVI. ker. Vidámvásár u. 6. 116775 hrsz. eszmei osztatlan közös tulajdon társasházzá történő alapításához járuljon hozzá. 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>Az alapító okirat elkészítésével a Cenzus Kft-t bízza meg.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>A megbízás díja 200.000.-Ft + ÁFA, amely költség a tulajdon arányában oszlik meg.</w:t>
            </w:r>
          </w:p>
          <w:p>
            <w:pPr>
              <w:pStyle w:val="TextBody"/>
              <w:ind w:left="-70" w:firstLine="2480"/>
              <w:jc w:val="both"/>
              <w:rPr/>
            </w:pPr>
            <w:r>
              <w:rPr/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>Határidő: 2001. 01. 23. Kt. ülés</w:t>
            </w:r>
          </w:p>
          <w:p>
            <w:pPr>
              <w:pStyle w:val="Heading7"/>
              <w:ind w:left="-70" w:hanging="0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6  fő   igen    0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firstLine="248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2.)A Gazdasági Bizottság megtárgyalta a „Petőfi u. 38. 111595 hrsz-ú ingatlan értékesítésére.„ tárgyú előterjesztés tervezet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1/2000 (12.21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 XVI. ker. Petőfi u. 38. sz. 111595 hrsz-ú ingatlanon álló életveszélyes épület bontására, - a legkedvezőbb bontási ajánlat 1.749.804.-Ft bruttó érték alapján, - Mátyásföld Építőipari és Szolgáltató Vállalatot bízza meg. A Bizottság a bontást követően javasolja az induló licitárat megállapítan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 6 fő   igen    0 nem,  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3.) A Gazdasági Bizottság megtárgyalta a „Javaslat a Bp. XVI. ker. Táncsics u. 23. fszt. 3. sz. alatti öröklakás elidegenítésére.” tárgyú előterjesztés tervezet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602/2000 (12.21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a Bp. XVI. ker. Táncsics u. 23. fszt. 3. sz. alatti lakás elidegenítésre történő kijelölésé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03. 30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Szavazott:  6 fő    5 fő   igen    0  nem,     1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4.) A Gazdasági Bizottság megtárgyalta a „Javaslat a Bp. XVI. ker. Vidámvásár u. 22. fszt. 5. sz. alatti öröklakás elidegenítése” tárgyú előterjesztés tervezet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3/2000 (12.2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4/2000.(12. 21.)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ind w:left="-70" w:hanging="0"/>
              <w:rPr/>
            </w:pPr>
            <w:r>
              <w:rPr/>
              <w:t xml:space="preserve">A Gazdasági Bizottság javasolja a Képviselő-testületnek, a </w:t>
            </w:r>
            <w:r>
              <w:rPr>
                <w:b/>
              </w:rPr>
              <w:t>Bp. XVI, ker. Vidámvásár u. 22. fszt. 5.</w:t>
            </w:r>
            <w:r>
              <w:rPr/>
              <w:t xml:space="preserve"> 116765/0/A-5 hrsz. alatti 26 m</w:t>
            </w:r>
            <w:r>
              <w:rPr>
                <w:vertAlign w:val="superscript"/>
              </w:rPr>
              <w:t>2</w:t>
            </w:r>
            <w:r>
              <w:rPr/>
              <w:t xml:space="preserve"> alapterületű komfort nélküli öröklakás –melyhez az osztatlan közös tulajdonból 134/1000-ed rész tartozik - elidegenítésre történő kijelölését.</w:t>
            </w:r>
          </w:p>
          <w:p>
            <w:pPr>
              <w:pStyle w:val="TextBody"/>
              <w:ind w:left="-70" w:hanging="0"/>
              <w:rPr/>
            </w:pPr>
            <w:r>
              <w:rPr/>
            </w:r>
          </w:p>
          <w:p>
            <w:pPr>
              <w:pStyle w:val="TextBody"/>
              <w:ind w:left="-70" w:hanging="0"/>
              <w:rPr/>
            </w:pPr>
            <w:r>
              <w:rPr/>
              <w:t>Határidő: 2001. 03. 30.</w:t>
            </w:r>
          </w:p>
          <w:p>
            <w:pPr>
              <w:pStyle w:val="TextBody"/>
              <w:ind w:left="-70" w:hanging="0"/>
              <w:rPr/>
            </w:pPr>
            <w:r>
              <w:rPr/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 6 fő   igen    0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Bp. XVI. ker. Vidámvásár u. 22. fszt. 5. 1167657/0/A-5 hrsz. alatti öröklakás értékbecslésével az APEX-M Bt-t bízza me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 6 fő   igen    0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5.) A Gazdasági Bizottság megtárgyalta a „Kérelem a XVI. ker. Veres P. út 143/b 105765 hrsz-ú ingatlanon keresztül történő vízátvezetési szolgalmi jog alapítására” tárgyú előterjesztés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5/2000 (12.21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szolgalmi jogot biztosítson Plangár Sándor és Plangár Sándorné tulajdonát képező 105763 hrsz-ú lakóingatlanhoz történő az Önkormányzat tulajdonában álló 105765 hrsz-ú ingatlanon vízvezeték átépítéséhez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vízvezeték tervezett nyomvonala a 106765 hrsz-ú ingatlanon húzódó korábban megépített vízvezeték korszerűsítésével valósul meg. A vízvezeték kiépítésének és a nyomvonal helyreállításának költsége Plangár Sándort és Plangár Sándornét terhel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 vízvezeték szolgalmi jog alapításáért ellenértéket ne állapítson me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Indok az 1947 óta meglévő szolgalom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 5 fő   igen   0  nem,    1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kmf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dr. Horváth Péterné</w:t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jegyzőkönyvvezető</w:t>
        <w:tab/>
        <w:tab/>
        <w:tab/>
        <w:tab/>
        <w:tab/>
        <w:tab/>
        <w:tab/>
        <w:t xml:space="preserve">  GB.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" w:hanging="0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261" w:hanging="0"/>
      <w:jc w:val="both"/>
    </w:pPr>
    <w:rPr>
      <w:rFonts w:ascii="Arial" w:hAnsi="Arial" w:cs="Arial"/>
      <w:sz w:val="24"/>
    </w:rPr>
  </w:style>
  <w:style w:type="paragraph" w:styleId="Szvegtrzsbehzssal3">
    <w:name w:val="Szövegtörzs behúzással 3"/>
    <w:basedOn w:val="Normal"/>
    <w:qFormat/>
    <w:pPr>
      <w:ind w:left="-70" w:hanging="0"/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11:47:00Z</dcterms:created>
  <dc:creator>Csibáné, Szabó ANikó</dc:creator>
  <dc:description/>
  <dc:language>en-US</dc:language>
  <cp:lastModifiedBy>Csibáné, Szabó ANikó</cp:lastModifiedBy>
  <cp:lastPrinted>2001-01-03T13:41:00Z</cp:lastPrinted>
  <dcterms:modified xsi:type="dcterms:W3CDTF">2002-11-18T15:47:00Z</dcterms:modified>
  <cp:revision>25</cp:revision>
  <dc:subject/>
  <dc:title>JEGYZŐKÖNYV</dc:title>
</cp:coreProperties>
</file>