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szeptember 27-i ülését (csütörtök) du. 16 órai kezdettel az </w:t>
      </w:r>
      <w:r>
        <w:rPr>
          <w:b/>
          <w:sz w:val="28"/>
          <w:u w:val="single"/>
        </w:rPr>
        <w:t xml:space="preserve">Ebédlőben </w:t>
      </w:r>
      <w:r>
        <w:rPr>
          <w:b/>
          <w:sz w:val="28"/>
        </w:rPr>
        <w:t xml:space="preserve">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Városgazdálkodási Irod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özútkezelői hozzájárulás (Városgazdálkodási Iroda – Észak Budai Kft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Benő u. 3. sz. alatti Zeneiskola és az Erzsébet ligeti étterem értékesítéséhez, az értékbecslés elkészítéséhez értékbecslő kijelöl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116643 hrsz-ú ingatlanon fennálló eszmei osztatlan tulajdon közösség megszüntetésére ingatlancsere útjá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Díjbeszedő Rt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XVI. ker. Imre u. 2. 105753 hrsz-ú ingatlanon lévő ABC üzlet hibaelhár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373/2001. (VI. 28.) Gazdasági Bizottsági határozat módosítása, kiegészí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XVI. ker. Jókai út 6. előadóterem használatára bérbevételi kérel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lektrosystem Bt. bérlői bejelen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érelem hirdetőtábla elhelyezésére. (Jókai út 6. földszinti előtér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Bp. XVI. ker. Kézbesítő u. 3. sz. alatti 101731/0/A/1 hrsz-ú nem lakáscélú helyiség hasznos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Arany János u. 45. 106735 hrsz-ú ingatlan hasznos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Hajdú Miklósné Bp. XVI. ker. Sasvár u. 36. sz. alatti bérlő kérelmének megtárgyalása ügyében hozott 425, 426/2001. (VII. 12.) sz. határozat visszavon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romix Plus Rt. terület bérleti szerződésének hosszabbítási kérel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Bp. XVI. Egyenes u – Szolnoki u. által határolt 100002/5 hrsz-ú közterület tulajdonba véte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ökényföldi u. mellett 117527 hrsz-ú ingatlan üg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 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szeptember 21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Márkó László 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9:01:00Z</dcterms:created>
  <dc:creator>Csibáné, Szabó ANikó</dc:creator>
  <dc:description/>
  <dc:language>en-US</dc:language>
  <cp:lastModifiedBy>Csibáné, Szabó ANikó</cp:lastModifiedBy>
  <cp:lastPrinted>2001-09-21T13:53:00Z</cp:lastPrinted>
  <dcterms:modified xsi:type="dcterms:W3CDTF">2001-09-21T13:12:00Z</dcterms:modified>
  <cp:revision>6</cp:revision>
  <dc:subject/>
  <dc:title>M E G H Í V Ó</dc:title>
</cp:coreProperties>
</file>