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>Gazdasági Bizottsága 2001. június 28-i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</w:t>
      </w:r>
      <w:r>
        <w:rPr>
          <w:vertAlign w:val="superscript"/>
        </w:rPr>
        <w:t xml:space="preserve">45 </w:t>
      </w:r>
      <w:r>
        <w:rPr/>
        <w:t>perckor a Bizottság határozatképes a mellékelt jelenléti ív alapján 5 fő jelenlétével.</w:t>
      </w:r>
    </w:p>
    <w:p>
      <w:pPr>
        <w:pStyle w:val="Normal"/>
        <w:jc w:val="both"/>
        <w:rPr/>
      </w:pPr>
      <w:r>
        <w:rPr/>
        <w:t>A kiküldött napirendi pontokon kívül a helyszínen kiosztásra kerülő 11. napirendi pontban megjelölt „Beszámoló a részvényportfolióról és a MOL Rt. vételi ajánlata TVK részvényekre.” tárgyú előterjesztést a Bizottság Elnöke megtárgyal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2/2001.(VI.28.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 szerint kiküldött napirendek tárgyalásával és azok sorrendjével egyetért, kiegészítv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 Meghívóban „Később kézbesítjük” megjegyzéssel szereplő 11. napirendi pontban megjelölt „Beszámoló a részvényportfolióról és a MOL Rt. vételi ajánlata TVK részvényekre.” tárgyú előterjesztéssel, amelyet utolsó napirendként tárgyal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1.) A Gazdasági Bizottság megtárgyalta „Helyiség bérbevételi kérelem (Erzsébet ligeti raktár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3/2001.(V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Erzsébet-liget területén lévő 33-as jelű 100 m2 alapterületű műhely megnevezésű helyiség használatát a Pro Concordatia Populorum Lovagrend részére, raktározás, adomány osztás céljára biztosítsa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szerződés feltételei: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érleti idő: az RRT végrehajtásáig, de legfeljebb 1 év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bérleti díj mértéke: térítésmente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.) A Gazdasági Bizottság megtárgyalta a „Kérelem Repülőnap megrendezésére (2001. szeptember 1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</w:t>
      </w:r>
      <w:r>
        <w:rPr/>
        <w:t>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4/2001.(V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járuljon hozzá térítésmentesen a Mátyásföldi repülőtéren a BENIS Árnyékolástechnikai, Szolgáltató és Kereskedelmi Kft. szervezésében, a Repülőnap megrendez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területhasználat időpontja: 2001. augusztus 29 – 2001. szeptember 2. A repülőnap időpontja: 2001. szeptember 1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javasolja, hogy a rendezvény ideje alatt mindenütt a rendezvény támogatójaként a XVI. ker. Önkormányzatot tüntessék f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a kizárólagos hasznosításra vonatkozó javaslatában a kulturális érdeket vette figyelemb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atalmazza fel a Polgármestert arra, hogy a területen esetleg kereskedelmi tevékenységet folytató vállalkozókkal – a BENIS Kft. javaslatára – a terület használatára egyedi megállapodást kössön. A megállapodás díjtétele a 24/1996. (VI. 21.) Ök. rendelet közterület használati díjtételekkel egyezik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5/2001.(V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rzioplan K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István király u. – László u. sarkán lévő 0739/20 sz. tr. állomás 0,4 Kv-os szabadvezeték hálózat rekonstrukciójáho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ÁVKÖZLÉSTECHNIKA Fővállalkozási 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Újszász u. 45/b G,. ép. távbeszélő ellátásához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Védő u. 8. sz. ingatlan távbeszélő ellátásához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Varró u. 10. sz. ingatlan távbeszélő ellátásáho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r. Herédí Sándor tervező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Májusfa u. 6. sz. ingatlan szennyvízcsatornával való ellátásáho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 1.) Ök. rendelet 15. § (1), (2) bekezdése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) A Gazdasági Bizottság megtárgyalta „Javaslat a Bp. XVI. ker. Rákosi út 37. „A” ép. fszt. 1. sz. alatti öröklakás elidegenítés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6/2001. (VI. 28.)</w:t>
      </w:r>
    </w:p>
    <w:p>
      <w:pPr>
        <w:pStyle w:val="Normal"/>
        <w:ind w:left="2268" w:hanging="0"/>
        <w:jc w:val="both"/>
        <w:rPr/>
      </w:pPr>
      <w:r>
        <w:rPr/>
        <w:t>A Gazdasági Bizottság javasolja a Képviselő-testületnek a Bp. XVI. ker. Rákosi u. 37. „A” ép. fszt. 1. 110306/0/A-1 hrsz. alatti 56 m2 alapterületű összkomfortos öröklakás – melyhez az osztatlan közös tulajdonból 3548/10.000-ed rész tartozik – elidegenítésre történő kijelölését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október 9. Kt. ülés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 5 fő,    4 igen,    0 nem,    1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77/2001. (VI. 28.)</w:t>
      </w:r>
    </w:p>
    <w:p>
      <w:pPr>
        <w:pStyle w:val="Normal"/>
        <w:ind w:left="2268" w:hanging="0"/>
        <w:jc w:val="both"/>
        <w:rPr/>
      </w:pPr>
      <w:r>
        <w:rPr/>
        <w:t>A Gazdasági Bizottság a Bp. XVI. ker. Rákosi u. 37. „A” ép. fszt. 1. sz. alatti öröklakás értékbecslésével az APEX-M BT-t bízza meg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augusztus 31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268" w:hanging="0"/>
        <w:jc w:val="both"/>
        <w:rPr/>
      </w:pPr>
      <w:r>
        <w:rPr/>
        <w:t>Jelen van:   5 fő,    5 igen,    0 nem,  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Az Önkormányzat tulajdonába bejegyzett közterületek /utak/ jogszerű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8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Képviselő-testületnek a 118523/3 hrsz-ú, 118523/4 hrsz-ú, 118523/15 hrsz-ú, 118523/23 hrsz-ú, 118523/29 hrsz-ú, 118529/43 hrsz-ú, 118523/60 hrsz-ú, 118523/61 hrsz-ú, 118523/70 hrsz-ú 118523/88 hrsz-ú utak térítésmentes önkormányzati tulajdonba vételét.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„Az Önkormányzat tulajdonába bejegyzett 117552/1 hrsz-ú, 118599/1 hrsz-ú, 103952/10 hrsz-ú közterületek /utak/ jogszerű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9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Képviselő-testületnek a XVI. ker. 117552/1 hrsz-ú, 118599/1 hrsz-ú, 103952/10 hrsz-ú utak térítésmentes önkormányzati tulajdonba vételé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epp Béla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„A Rákosszentmihályi Római Katolikus Plébánia kártalanítási igény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0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Római Katolikus Plébánia Önkormányzat felé benyújtott kártalanítási igényére felkéri a Vagyonhasznosítási Irodát, hogy a megnevezett ingatlanokra vonatkozó valamennyi iratanyag beszerzése után a kérelmet terjessze ismételten a Gazdasági Bizottság elé.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1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8.) A Gazdasági Bizottság megtárgyalta a „Közterület-használati kérelem vendéglátó ipari előkert létesítéséhez. (HUGI Bt.) rész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1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 xml:space="preserve">A Gazdasági Bizottság hozzájárul, hogy a HUGI Szolgáltató Bt- képviseli: Bottyán Zsuzsanna /Bp. X. ker. Keresztúri út 22./ a Batthyány Ilona u. 7-8. közötti közterületen a cukrászda előtt 3 m2 területen kialakított vendéglátó ipari előkertre használati megállapodást kössön 2001. július 2-től szeptember 30-ig terjedő időszakra. 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A közterület-használat díja: 4500.-Ft + ÁFA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nius 30.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) A Gazdasági Bizottság megtárgyalta a „Beszámoló a részvényportfolióról és a MOL Rt. vételi ajánlata TVK részvényekre”. tárgyú előterjesztést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2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 332/2001. (III. 22.) Kt. sz. határozat hatályon kívül helyezését. </w:t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1560" w:hanging="15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3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határozzon úgy, hogy nem kíván élni a MOL Rt. nyilvános, a TVK Rt. törzsrészvényeinek megvásárlására vonatkozó, 2001. május 29-én megjelentetett ajánlat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4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határozzon úgy, hogy az Önkormányzat részvény-portfoliójából 2001. szeptember 30-ig nem kíván részvényt értékesíte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5/2001.(VI.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javasolja a Képviselő-testületnek, kérje fel az előterjesztőt, hogy 2001. szeptember hónapban készítsen olyan előterjesztést a Képviselő-testület számára, amely az Önkormányzat részvény-portfoliójában lévő tőzsdei részvények esetében az eladási limitárra, a nem tőzsdei részvények esetében a hasznosítás lehetőségeire vonatkozóan konkrét javaslatot tartalmaz.</w:t>
            </w:r>
          </w:p>
          <w:p>
            <w:pPr>
              <w:pStyle w:val="Szvegtrzs3"/>
              <w:ind w:left="1134" w:hanging="0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2001. július 3. Kt. ülés</w:t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 0 tartózkodás</w:t>
            </w:r>
          </w:p>
          <w:p>
            <w:pPr>
              <w:pStyle w:val="Normal"/>
              <w:ind w:hanging="120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>Márkó Lászl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9:04:00Z</dcterms:created>
  <dc:creator>Csibáné, Szabó ANikó</dc:creator>
  <dc:description/>
  <dc:language>en-US</dc:language>
  <cp:lastModifiedBy>Csibáné, Szabó ANikó</cp:lastModifiedBy>
  <cp:lastPrinted>2001-07-02T10:44:00Z</cp:lastPrinted>
  <dcterms:modified xsi:type="dcterms:W3CDTF">2001-07-11T11:40:00Z</dcterms:modified>
  <cp:revision>14</cp:revision>
  <dc:subject/>
  <dc:title>JEGYZŐKÖNYV</dc:title>
</cp:coreProperties>
</file>