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/>
      </w:pPr>
      <w:r>
        <w:rPr/>
        <w:t xml:space="preserve">A Budapest Főváros XVI. ker. Önkormányzat </w:t>
      </w:r>
      <w:r>
        <w:rPr>
          <w:b/>
        </w:rPr>
        <w:t>Gazdasági Bizottsága 2001. június 14-i (csütörtök)</w:t>
      </w:r>
      <w:r>
        <w:rPr/>
        <w:t xml:space="preserve"> du. 17</w:t>
      </w:r>
      <w:r>
        <w:rPr>
          <w:vertAlign w:val="superscript"/>
        </w:rPr>
        <w:t>30</w:t>
      </w:r>
      <w:r>
        <w:rPr/>
        <w:t>- órakor a Polgármesteri Hivatal hivatalos helyiségében tartott ülés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elen vanna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>Buday Pál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Kovács Balázs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Medve Lajos</w:t>
        <w:tab/>
        <w:tab/>
        <w:tab/>
        <w:t>a Bizottság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</w:t>
        <w:tab/>
        <w:tab/>
        <w:t>Németh András irodavezető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rkó László a Bizottság elnöke megállapítja, hogy 17.30 perckor a Bizottság határozatképes a mellékelt jelenléti ív alapján 5 fő jelenlétével. A kiküldött Meghívó alapján tárgyalják a napirendi pontokat, a kedden kiküldésre várható anyagok kivételével kerülnek megtárgyalásra. </w:t>
      </w:r>
    </w:p>
    <w:p>
      <w:pPr>
        <w:pStyle w:val="Normal"/>
        <w:jc w:val="both"/>
        <w:rPr/>
      </w:pPr>
      <w:r>
        <w:rPr/>
        <w:t>A Bizottság Elnöke javasolja, hogy az 1. napirendi pontban megjelölt Roma és Román kisebbségi önkormányzatok juniális kulturális és hagyomány örző rendezvénye 2001. június 17-én az Erzsébet ligetben előterjesztés megtárgyalásához személyesen érkezett ügyfél jelenlétére való tekintettel a Bizottság 0-ik napirendi pontként tárgyalja meg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99/2001.(VI.14. 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Meghívó szerint kiküldött napirendek tárgyalásával és azok sorrendjével egyetért.</w:t>
            </w:r>
          </w:p>
          <w:p>
            <w:pPr>
              <w:pStyle w:val="Normal"/>
              <w:jc w:val="both"/>
              <w:rPr/>
            </w:pPr>
            <w:r>
              <w:rPr/>
              <w:t>A Bizottság elnöke javasolja, hogy az 1. napirendi pont elé vegyék fel a Roma és Román kisebbségi önkormányzatok juniális kulturális és hagyomány örző rendezvénye 2001. június 17-én az Erzsébet ligetben tárgyú kérelme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.) A Gazdasági Bizottság megtárgyalta a Roma és Román kisebbségi önkormányzatok juniális kulturális és hagyományorzó rendezvénye 2001. június 17-én az Erzsébet ligetben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0/2001.(VI. 1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hhoz, hogy Józsa Ferenc és Szénási Sándor a ROMA és ROMÁN kisebbségi önkormányzatok képviseletében az általuk rendezett juniális,- kulturális és hagyomány örző rendezvénye 2001. június 17-én az Erzsébet liget területén a kérelmezett helyen a park kivételével, a kérelmeknek megfelelően térítésmentesen használatba vegye.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használati megállapodásban rögzíteni kell, hogy a ROMA és ROMÁN kisebbségi önkormányzatok az általuk meghívott vállalkozóktól és kézművesektől közterület-használata címén külön pénzt nem kérhet, és a területre települő vállalkozóknak a szükséges közterület foglalási és szakhatósági engedélyekkel rendelkezniük kell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június 15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 Gazdasági Bizottság megtárgyalta a Helyiségbérleti szerződés felmondása (XVI. ker. Baross G. u. 30.)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1/2001.(VI. 1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z Önkormányzat és a Korrekt Nyomdaipari Kft (1165. Bp. Farkasfa u. 52.) között a XVI. ker. Baross Gábor u. 30. sz. alatti ingatlanon lévő 338 m2 alapterületű helyiségre 1993. június 2-án megkötött, 1998. november 15-én, 1997. június 19-én, 1999. október 14-én, 2001. február 7-én módosított helyiségbérleti megállapodást a bérlő kérésére, - közös megegyezéssel 2001, június 30.-i időponttól megszüntet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helyiség átvétele rendeltetésszerű állapotban tisztasági festés elvégzése után történhet m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 szerződés megszűnésének időpontj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 5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2 /2001.(VI.1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Korrekt Nyomdaipari Kft (1165. Bp. Farkasfa u. 52.) által a XVI. ker. Baross Gábor u. 30. sz. 106348 hrsz. alatti ingatlanon lévő az Önkormányzat kizárólagos tulajdonát képező 338 m2 alapterületű iskola megnevezésű helyiségben végzett értéknövelő beruházás – fűtéskorszerűsítés - riasztó berendezés, elektromos hálózat felújítások összegét bruttó 2.104.237.-Ft-ban határozza meg. A tartalék javítási, karbantartási munkák anyag költségére” keret terhére kerüljön kifizetésre. Amennyiben az összeget nem fedezi ez a keret, akkor a pótköltségvetésből kell fedezetet biztosítan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A helyiség átvételének időpontj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 4 fő   igen   0  nem, 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3 /2001.(VI.1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Baross Gábor u. 30. 106348 hrsz. alatti ingatlanon lévő 338 m2 alapterületű iskola megnevezésű helyiség csoportot pályázat útján hasznosíts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firstLine="226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sznosítás célja: Oktatás, nevelés, egészségügyi és szociális, köz és vagyonbiztonságot szolgáló tevékenysé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érleti idő: határozatl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icit alsó határa: 10.000.-Ft/m2/év + ÁF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iztosíték elhelyezése: három havi bruttó bérleti díjnak megfelelő letéti jegy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szeptember 18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 5 fő   igen   0  nem,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4 /2001.(VI.1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Vagyonhasznosítási Irodának vizsgálja meg, hogy a helyiség átminősítését forgalomképes ipari vagy bármilyen egyéb célra használható bérbe adható-e a helyisé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szeptember 18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 5 fő   igen   0  nem,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 Gazdasági Bizottság megtárgyalta a „Üres helyiség hasznosítása pályázat útján. (Jókai M. u. 6. II. 206.)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5/2001.(VI.1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. pályázat útján bérbeadással hasznosítja a Bp. XVI. ker. Jókai Mór u. 6. 106057 hrsz. alatti irodaházban lévő II. em. 206. sz. alatti 30 m2 alapterületű irodahelyisége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pályázat feltételeit a mellékelt pályázati hirdetmény tervezet tartalmazz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. 2001. július 12.</w:t>
            </w:r>
          </w:p>
          <w:p>
            <w:pPr>
              <w:pStyle w:val="Normal"/>
              <w:ind w:left="-70" w:hanging="0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fő   igen   0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A Gazdasági Bizottság megtárgyalta „A 174-177/2001. (IV. 12.) GB. határozatok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6 /2001.(VI.1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tudomásul vette a Településfejlesztési Bizottság 100/2001. (V. 2.) határozatát, de úgy dönt, hogy a 174-177/2001. (IV. 12.) sz. határozatain nem kíván változtatni. Továbbiakban úgy dönt, hogy nem lejáratuk után kívánja a szerződéseket meghosszabbítan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Normal"/>
              <w:ind w:hanging="70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 A Gazdasági Bizottság megtárgyalta a „Teremigénylés (Jókai Lakásfenntartó Szövetkezet)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7/2001.(VI.1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tudomásul veszi a Bp. XVI. ker. Jókai út 6. sz. alatti előadótermet 2001. június 29-én</w:t>
            </w:r>
            <w:r>
              <w:rPr>
                <w:b/>
              </w:rPr>
              <w:t xml:space="preserve"> </w:t>
            </w:r>
            <w:r>
              <w:rPr/>
              <w:t>17</w:t>
            </w:r>
            <w:r>
              <w:rPr>
                <w:vertAlign w:val="superscript"/>
              </w:rPr>
              <w:t>00</w:t>
            </w:r>
            <w:r>
              <w:rPr/>
              <w:t>-tól a Jókai Lakásfenntartó Szövetkezet részére, közgyűlés megtartására igénybe veszi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A bérleti díj mértéke: 4.000.- Ft/óra +ÁFA.</w:t>
            </w:r>
          </w:p>
          <w:p>
            <w:pPr>
              <w:pStyle w:val="Heading2"/>
              <w:ind w:left="-70" w:hanging="0"/>
              <w:rPr/>
            </w:pPr>
            <w:r>
              <w:rPr/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Felelős: Márkó L.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) A Gazdasági Bizottság megtárgyalta a „Margit u. 28. 101474 hrsz-ú osztatlan közös tulajdonú ingatlanon a raktárépület bővítéséhez, tetőtér beépítéséhez tulajdonosi hozzájárulás megadás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8/2001.(VI.1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70"/>
              <w:rPr/>
            </w:pPr>
            <w:r>
              <w:rPr/>
              <w:t>A Gazdasági Bizottság javasolja a Képviselő-testületnek, hogy járuljon hozzá a XVI. ker. Margit u. 28. 101474 hrsz-ú osztatlan közös tulajdonú ingatlanon Bősze Gábor és Bősze Dóra részére a kizárólagos használatukban lévő raktárépület bővítéséhez, tetőtér beépítéséhez, azzal a feltétellel, hogy a társtulajdonosok a ráépítésből adódó tulajdonosi hányad növekedést nem kívánják érvényesíteni.</w:t>
            </w:r>
          </w:p>
          <w:p>
            <w:pPr>
              <w:pStyle w:val="Normal"/>
              <w:ind w:hanging="70"/>
              <w:rPr/>
            </w:pPr>
            <w:r>
              <w:rPr/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2001. június 26. Kt. ülés</w:t>
            </w:r>
          </w:p>
          <w:p>
            <w:pPr>
              <w:pStyle w:val="Normal"/>
              <w:ind w:hanging="70"/>
              <w:rPr/>
            </w:pPr>
            <w:r>
              <w:rPr/>
              <w:t>Felelős: Márkó L.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egészítő 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9/2001.(VI.1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70"/>
              <w:rPr/>
            </w:pPr>
            <w:r>
              <w:rPr/>
              <w:t>A Gazdasági Bizottság javasolja a Képviselő-testületnek, hogy az ingatlanon fennálló jelenlegi terület használatot szerződésben rögzítsék.</w:t>
            </w:r>
          </w:p>
          <w:p>
            <w:pPr>
              <w:pStyle w:val="Normal"/>
              <w:ind w:hanging="70"/>
              <w:rPr/>
            </w:pPr>
            <w:r>
              <w:rPr/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2001. június 26. Kt. ülés</w:t>
            </w:r>
          </w:p>
          <w:p>
            <w:pPr>
              <w:pStyle w:val="Normal"/>
              <w:ind w:hanging="70"/>
              <w:rPr/>
            </w:pPr>
            <w:r>
              <w:rPr/>
              <w:t>Felelős: Márkó L.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zvegtrzsbehzssal2"/>
        <w:ind w:left="1560" w:hanging="1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1560" w:hanging="1560"/>
        <w:rPr/>
      </w:pPr>
      <w:r>
        <w:rPr>
          <w:rFonts w:cs="Times New Roman" w:ascii="Times New Roman" w:hAnsi="Times New Roman"/>
          <w:sz w:val="28"/>
        </w:rPr>
        <w:t xml:space="preserve">7.) A Gazdasági Bizottság megtárgyalta a Közútkezelői hozzájárulás kiadásához </w:t>
      </w:r>
    </w:p>
    <w:p>
      <w:pPr>
        <w:pStyle w:val="Szvegtrzsbehzssal2"/>
        <w:ind w:left="1560" w:hanging="1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ulajdonosi hozzájárulás megadása</w:t>
      </w:r>
    </w:p>
    <w:p>
      <w:pPr>
        <w:pStyle w:val="Szvegtrzsbehzssal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10/2001.(VI.1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rPr/>
            </w:pPr>
            <w:r>
              <w:rPr/>
              <w:t>A Gazdasági Bizottság egyetért a tulajdonosi nyilatkozat megadásával, az alábbi közútkezelői hozzájárulás kiadás iránti kérelmek esetében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5"/>
              <w:ind w:hanging="70"/>
              <w:rPr>
                <w:b w:val="false"/>
                <w:b w:val="false"/>
              </w:rPr>
            </w:pPr>
            <w:r>
              <w:rPr>
                <w:b w:val="false"/>
              </w:rPr>
              <w:t>Városgazdálkodási Iroda</w:t>
            </w:r>
          </w:p>
          <w:p>
            <w:pPr>
              <w:pStyle w:val="Normal"/>
              <w:rPr/>
            </w:pPr>
            <w:r>
              <w:rPr/>
              <w:t xml:space="preserve">Ferenc u. (Rozsos u. – Istráng u. ) </w:t>
            </w:r>
          </w:p>
          <w:p>
            <w:pPr>
              <w:pStyle w:val="Normal"/>
              <w:rPr/>
            </w:pPr>
            <w:r>
              <w:rPr/>
              <w:t xml:space="preserve">Kornél u. (Milán u. – Rákosi út)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Gyémánt u.(Újszász u. – Pesti határút) </w:t>
            </w:r>
          </w:p>
          <w:p>
            <w:pPr>
              <w:pStyle w:val="Normal"/>
              <w:rPr/>
            </w:pPr>
            <w:r>
              <w:rPr/>
              <w:t xml:space="preserve">Nyílhegy u. (Újszász u. – Zselic u.) </w:t>
            </w:r>
          </w:p>
          <w:p>
            <w:pPr>
              <w:pStyle w:val="Normal"/>
              <w:rPr/>
            </w:pPr>
            <w:r>
              <w:rPr/>
              <w:t xml:space="preserve">Zsenge u. (Íjász u. – Nyílhegy u.) </w:t>
            </w:r>
          </w:p>
          <w:p>
            <w:pPr>
              <w:pStyle w:val="Normal"/>
              <w:rPr/>
            </w:pPr>
            <w:r>
              <w:rPr/>
              <w:t xml:space="preserve">Csillag u (Rákosi út – Szent Korona u) </w:t>
            </w:r>
          </w:p>
          <w:p>
            <w:pPr>
              <w:pStyle w:val="Normal"/>
              <w:rPr/>
            </w:pPr>
            <w:r>
              <w:rPr/>
              <w:t xml:space="preserve">Felcsúti u. (Istráng u. – Cserhida u.) </w:t>
            </w:r>
          </w:p>
          <w:p>
            <w:pPr>
              <w:pStyle w:val="Normal"/>
              <w:rPr/>
            </w:pPr>
            <w:r>
              <w:rPr/>
              <w:t xml:space="preserve">Cserkút u. (Szlovák út – Cserhida u.) </w:t>
            </w:r>
          </w:p>
          <w:p>
            <w:pPr>
              <w:pStyle w:val="Normal"/>
              <w:rPr/>
            </w:pPr>
            <w:r>
              <w:rPr/>
              <w:t>Budapesti út( Pálya u. – Thököly út)</w:t>
            </w:r>
          </w:p>
          <w:p>
            <w:pPr>
              <w:pStyle w:val="Normal"/>
              <w:rPr/>
            </w:pPr>
            <w:r>
              <w:rPr/>
              <w:t>Szabadkai u. (Rigó u. – Rákóczi út) (Rákóczi út – Hunyadi u. – zsákutca vége)</w:t>
            </w:r>
          </w:p>
          <w:p>
            <w:pPr>
              <w:pStyle w:val="Normal"/>
              <w:rPr/>
            </w:pPr>
            <w:r>
              <w:rPr/>
              <w:t>Devecseri u (Kerepesi út – Cziráki u.)</w:t>
            </w:r>
          </w:p>
          <w:p>
            <w:pPr>
              <w:pStyle w:val="Normal"/>
              <w:rPr/>
            </w:pPr>
            <w:r>
              <w:rPr/>
              <w:t>Tiszakömlő u. (Veres Péter út – Újszász u.)</w:t>
            </w:r>
          </w:p>
          <w:p>
            <w:pPr>
              <w:pStyle w:val="Normal"/>
              <w:rPr/>
            </w:pPr>
            <w:r>
              <w:rPr/>
              <w:t>Ilona u. (Budapesti út – Rákosi út)</w:t>
            </w:r>
          </w:p>
          <w:p>
            <w:pPr>
              <w:pStyle w:val="Normal"/>
              <w:rPr/>
            </w:pPr>
            <w:r>
              <w:rPr/>
              <w:t>Kócs u. (Thököly út – Piros rózsa u)</w:t>
            </w:r>
          </w:p>
          <w:p>
            <w:pPr>
              <w:pStyle w:val="Normal"/>
              <w:rPr/>
            </w:pPr>
            <w:r>
              <w:rPr/>
              <w:t>Feldebrő u. (Thököly út – Piros rózsa u.)</w:t>
            </w:r>
          </w:p>
          <w:p>
            <w:pPr>
              <w:pStyle w:val="Normal"/>
              <w:rPr/>
            </w:pPr>
            <w:r>
              <w:rPr/>
              <w:t>Béla u. (Georgina u. – Batthyány Ilona u.)</w:t>
            </w:r>
          </w:p>
          <w:p>
            <w:pPr>
              <w:pStyle w:val="Normal"/>
              <w:rPr/>
            </w:pPr>
            <w:r>
              <w:rPr/>
              <w:t>Rózsalevél u. (Kossuth u. – Batthyány u.)</w:t>
            </w:r>
          </w:p>
          <w:p>
            <w:pPr>
              <w:pStyle w:val="Normal"/>
              <w:rPr/>
            </w:pPr>
            <w:r>
              <w:rPr/>
              <w:t>Knézits u. (Baross u. – Gusztáv u.)</w:t>
            </w:r>
          </w:p>
          <w:p>
            <w:pPr>
              <w:pStyle w:val="Normal"/>
              <w:rPr/>
            </w:pPr>
            <w:r>
              <w:rPr/>
              <w:t>Matild u. (Baross u. – Körvasút sor)</w:t>
            </w:r>
          </w:p>
          <w:p>
            <w:pPr>
              <w:pStyle w:val="Normal"/>
              <w:rPr/>
            </w:pPr>
            <w:r>
              <w:rPr/>
              <w:t>Sándor u. (Rákosi út – Béla u.)</w:t>
            </w:r>
          </w:p>
          <w:p>
            <w:pPr>
              <w:pStyle w:val="Normal"/>
              <w:rPr/>
            </w:pPr>
            <w:r>
              <w:rPr/>
              <w:t>Margitháza u. (Budapesti út – Cibakháza u.)</w:t>
            </w:r>
          </w:p>
          <w:p>
            <w:pPr>
              <w:pStyle w:val="Normal"/>
              <w:rPr/>
            </w:pPr>
            <w:r>
              <w:rPr/>
              <w:t>Aranyfürt u. (Prodám u. – Koronafürt u.)</w:t>
            </w:r>
          </w:p>
          <w:p>
            <w:pPr>
              <w:pStyle w:val="Normal"/>
              <w:rPr/>
            </w:pPr>
            <w:r>
              <w:rPr/>
              <w:t>Szérű u. (Veres Péter út – Holdfény u.)</w:t>
            </w:r>
          </w:p>
          <w:p>
            <w:pPr>
              <w:pStyle w:val="Normal"/>
              <w:rPr/>
            </w:pPr>
            <w:r>
              <w:rPr/>
              <w:t>Holdfény u. (Szérű u. – Döbröce u.)</w:t>
            </w:r>
          </w:p>
          <w:p>
            <w:pPr>
              <w:pStyle w:val="Normal"/>
              <w:rPr/>
            </w:pPr>
            <w:r>
              <w:rPr/>
              <w:t>Ákos u. (Szlovák út – Menyhért u)</w:t>
            </w:r>
          </w:p>
          <w:p>
            <w:pPr>
              <w:pStyle w:val="Normal"/>
              <w:rPr/>
            </w:pPr>
            <w:r>
              <w:rPr/>
              <w:t>Cibakháza u. (Menyhért u. – Muzsika u.)(Kajszi u. – Menyhért u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ttila u. (Budapesti út – Rákosi út)</w:t>
            </w:r>
          </w:p>
          <w:p>
            <w:pPr>
              <w:pStyle w:val="Normal"/>
              <w:rPr/>
            </w:pPr>
            <w:r>
              <w:rPr/>
              <w:t>Ida u.(Attila u. – Jávorfa u.)</w:t>
            </w:r>
          </w:p>
          <w:p>
            <w:pPr>
              <w:pStyle w:val="Normal"/>
              <w:rPr/>
            </w:pPr>
            <w:r>
              <w:rPr/>
              <w:t>Lajos u. (Csömöri út – Szent Korona u.)</w:t>
            </w:r>
          </w:p>
          <w:p>
            <w:pPr>
              <w:pStyle w:val="Normal"/>
              <w:rPr/>
            </w:pPr>
            <w:r>
              <w:rPr/>
              <w:t>Hunyadvár u. (Bökényföldi út – Csinszka u.)</w:t>
            </w:r>
          </w:p>
          <w:p>
            <w:pPr>
              <w:pStyle w:val="Normal"/>
              <w:rPr/>
            </w:pPr>
            <w:r>
              <w:rPr/>
              <w:t>Kerepesi út (Egyenes u. – Devecseri u) szilárd burkolatú út építéshez,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Tanács László tervező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>Nagyicce sor 100709/1 hrsz-ú területen vízelvezető árok boltozásához ( A terület a BKV tulajdona, azonban közforgalom céljára átadott magánút.),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Demény József  tervező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>Vágás u. 6. sz. ingatlan csatorna bekötéséhez,</w:t>
            </w:r>
          </w:p>
          <w:p>
            <w:pPr>
              <w:pStyle w:val="Heading5"/>
              <w:rPr/>
            </w:pPr>
            <w:r>
              <w:rPr>
                <w:b w:val="false"/>
              </w:rPr>
              <w:t>Fővárosi Vízművek Rt</w:t>
            </w:r>
          </w:p>
          <w:p>
            <w:pPr>
              <w:pStyle w:val="Normal"/>
              <w:jc w:val="both"/>
              <w:rPr/>
            </w:pPr>
            <w:r>
              <w:rPr/>
              <w:t>-    Ilona telepi víztárolóból induló Kistarcsa Flór Ferenc Kórházig tartó DN 300 vízvezeték építésére,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Terzioplan Kft</w:t>
            </w:r>
          </w:p>
          <w:p>
            <w:pPr>
              <w:pStyle w:val="Szvegtrzs3"/>
              <w:rPr/>
            </w:pPr>
            <w:r>
              <w:rPr/>
              <w:t>-    Rákospalotai határút (Pálya u. – Zrinyi I. u.) területén BHTR állomáshoz kapcsolódó 10 KV-os kábel fektetéséhez.</w:t>
            </w:r>
          </w:p>
          <w:p>
            <w:pPr>
              <w:pStyle w:val="Szvegtrzs3"/>
              <w:rPr/>
            </w:pPr>
            <w:r>
              <w:rPr/>
              <w:t>Felkéri a Polgármestert a tulajdonosi nyilatkozat aláírására a 25/1996.(VII.1.)Ök. rendelet 15. §. (1), (2) bekezdése alapján.</w:t>
            </w:r>
          </w:p>
          <w:p>
            <w:pPr>
              <w:pStyle w:val="Szvegtrzs3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1. június 21.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azdasági Bizottság elnöke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  5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) A Gazdasági Bizottság megtárgyalta a Repülőnap megrendezése.” tárgyú előterjeszt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311/2001.(VI.1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A Gazdasági Bizottság javasolja a Képviselő-testületnek, hogy méltánylandó körülményekre tekintettel járuljon hozzá a Mátyásföldi Repülőtéren Repülőnap megrendezéséhez a repülőtér térítésmentes használatához. A rendezvény szervezője a GARSON 98 rendezvény szervező Bt., valamint HORIZONT Repülőiskola Kft.</w:t>
            </w:r>
          </w:p>
          <w:p>
            <w:pPr>
              <w:pStyle w:val="Normal"/>
              <w:rPr/>
            </w:pPr>
            <w:r>
              <w:rPr/>
              <w:t>A Bizottság nem javasolja, hogy parkolási díjat szedjenek.</w:t>
            </w:r>
          </w:p>
          <w:p>
            <w:pPr>
              <w:pStyle w:val="Normal"/>
              <w:rPr/>
            </w:pPr>
            <w:r>
              <w:rPr/>
              <w:t>A rendezvény időpontja: 2001. augusztus 3-4-5.</w:t>
            </w:r>
          </w:p>
          <w:p>
            <w:pPr>
              <w:pStyle w:val="Normal"/>
              <w:rPr/>
            </w:pPr>
            <w:r>
              <w:rPr/>
              <w:t>a Bizottság javasolja, hogy a  Képviselő-testület hatalmazza fel a Polgármestert a megállapodás aláírásá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 megállapodás megkötésére a Kt. jegyzőkönyv aláírását követő 18 napon belül.</w:t>
            </w:r>
          </w:p>
          <w:p>
            <w:pPr>
              <w:pStyle w:val="Normal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 5 fő   igen   0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) A Gazdasági Bizottság megtárgyalta „Javaslat a XVI. ker. Petőfi u. 38. sz. 111595 hrsz-ú ingatlan értékesítés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12/2001.(VI.1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-testületnek a XVI. ker. Petőfi u. 38. sz. 111595 hrsz-ú önkormányzati tulajdonú ingatlan versenyeztetési eljárás keretében történő értékesítését.</w:t>
            </w:r>
          </w:p>
          <w:p>
            <w:pPr>
              <w:pStyle w:val="Normal"/>
              <w:jc w:val="both"/>
              <w:rPr/>
            </w:pPr>
            <w:r>
              <w:rPr/>
              <w:t>Az ingatlan forgalmi értékét, az induló licitárat 15 millió Ft-ban javasolja megállapíta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2001. június 26. Kt ülés</w:t>
            </w:r>
          </w:p>
          <w:p>
            <w:pPr>
              <w:pStyle w:val="Normal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) A Gazdasági Bizottság megtárgyalta „ MLTC kérelme az Erzsébet-ligetben edzőpálya létrehoz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13/2001.(VI.1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z MLTC által kezdeményezett, az Erzsébet-ligeti uszoda 105842/38 hrsz-ú ingatlan területén salakos edzőpálya létrehozására vonatkozó kérelméről való döntést az uszoda tanulmányterveinek elkészítéséig és a végleges helyének meghatározásáig elhalaszt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2001. szeptember 30.</w:t>
            </w:r>
          </w:p>
          <w:p>
            <w:pPr>
              <w:pStyle w:val="Normal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4  fő   igen   1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) A Gazdasági Bizottság megtárgyalta „A Bp. XVI. ker. Rákosi út 90. 109921 hrsz. alatti vegyes tulajdonú lakóházas ingatlan társasház alapítás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14/2001.(VI.1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-testületnek a közös tulajdon megszüntetése érdekében a Bp. XVI. ker. Rákosi út 90. 109921 hrsz. alatti ingatlan társasházzá történő alakítását.</w:t>
            </w:r>
          </w:p>
          <w:p>
            <w:pPr>
              <w:pStyle w:val="Normal"/>
              <w:jc w:val="both"/>
              <w:rPr/>
            </w:pPr>
            <w:r>
              <w:rPr/>
              <w:t>A beadott kérelem alapján a vételről a társasház alapító okirat Földhivatalhoz történő benyújtást követő ülésén tárgyal a Bizottsá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2001. szeptember 18. Kt ülés</w:t>
            </w:r>
          </w:p>
          <w:p>
            <w:pPr>
              <w:pStyle w:val="Normal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4  fő   igen   0  nem,  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15/2001.(VI.1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rPr/>
            </w:pPr>
            <w:r>
              <w:rPr/>
              <w:t>A Gazdasági Bizottság a Bp. XVI. ker. Rákosi út 90. 109921 hrsz. alatti ingatlan társasházzá alapításával a Tamand Kft-t bízza me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Kt. határozattól függően 90 nap</w:t>
            </w:r>
          </w:p>
          <w:p>
            <w:pPr>
              <w:pStyle w:val="Normal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) A Gazdasági Bizottság megtárgyalta „Megbízás a Bp. XVI. ker. Körvasút sor 59. 111124 hrsz. alatti vegyes tulajdonú társasház alapító okirat módosítás elkészítésér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Header"/>
        <w:ind w:left="2127" w:hanging="2127"/>
        <w:jc w:val="both"/>
        <w:rPr/>
      </w:pPr>
      <w:r>
        <w:rPr>
          <w:rFonts w:cs="Times New Roman" w:ascii="Times New Roman" w:hAnsi="Times New Roman"/>
          <w:b/>
          <w:sz w:val="28"/>
        </w:rPr>
        <w:t>316/2001.(VI.14 .)</w:t>
      </w:r>
      <w:r>
        <w:rPr>
          <w:rFonts w:cs="Times New Roman" w:ascii="Times New Roman" w:hAnsi="Times New Roman"/>
          <w:sz w:val="28"/>
        </w:rPr>
        <w:t>A Gazdasági Bizottság a Bp. XVI. ker. Körvasút sor 59. 111124 hrsz. alatti vegyes tulajdonú társasház Társasház alapító okirat módosítás elkészítésével a Tamand Kft-t bízza meg.</w:t>
      </w:r>
    </w:p>
    <w:p>
      <w:pPr>
        <w:pStyle w:val="Header"/>
        <w:ind w:left="1418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 vállalkozási szerződés megkötést követő 60 nap</w:t>
      </w:r>
    </w:p>
    <w:p>
      <w:pPr>
        <w:pStyle w:val="Header"/>
        <w:ind w:left="1418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elnök</w:t>
      </w:r>
    </w:p>
    <w:p>
      <w:pPr>
        <w:pStyle w:val="Header"/>
        <w:ind w:left="1418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5 fő,  5 fő   igen   0  nem,   0 tartózkodás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) A Gazdasági Bizottság megtárgyalta a „Javaslat a Bp. XVI. ker. Pilóta u. 19. alatti, társasház alapító okiratban 105995/0/B-2 sz. albetétként nyilvántartott garázs elidegenítése ügyében hozott 469/1998. (IX. 29.) Kt. határozat módosít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17/2001.(VI.1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javasolja a Képviselő-testületnek a Bp. XVI. ker. Pilóta u. 19. 105995/0/B-2 hrsz. alatti albetét értékbecslésével 330. ezer Ft+ÁFA –ért történő eladását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Határidő: 2001. szeptember 18. Kt. ülés</w:t>
            </w:r>
          </w:p>
          <w:p>
            <w:pPr>
              <w:pStyle w:val="Normal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 6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) A Gazdasági Bizottság megtárgyalta a „Javaslat a Javaslat a XVI. ker. Zsélyi Aladár u. 23. I. em. 4.. sz. alatti öröklakás beköltözhető forgalmi érték meghatároz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18/2001.(VI.14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4"/>
              <w:jc w:val="both"/>
              <w:rPr/>
            </w:pPr>
            <w:r>
              <w:rPr/>
              <w:t>A Gazdasági Bizottság a Bp. XVI. ker. Zsélyi Aladár u. 23. I. em. 4. 106000/0/A-7 hrsz. alatti 39 m2 alapterületű komfortos öröklakás beköltözhető forgalmi értékét - a hozzá tartozó 71/1000-ed tulajdoni hányaddal a következőképpen határozza meg. A környéken kialakult vételár figyelembe vételével 250.000.-Ft/m2-ben )9.750.000.-Ft) javasolja meghatározni a Képviselő-testületnek.</w:t>
            </w:r>
          </w:p>
          <w:p>
            <w:pPr>
              <w:pStyle w:val="Normal"/>
              <w:ind w:left="-70" w:hanging="4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4"/>
              <w:jc w:val="both"/>
              <w:rPr/>
            </w:pPr>
            <w:r>
              <w:rPr/>
              <w:t>Határidő: 2001. szeptember 18-i Kt. ülés</w:t>
            </w:r>
          </w:p>
          <w:p>
            <w:pPr>
              <w:pStyle w:val="Heading3"/>
              <w:ind w:left="-70" w:hanging="0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egészítő 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319/2001.(VI.14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4"/>
              <w:jc w:val="both"/>
              <w:rPr/>
            </w:pPr>
            <w:r>
              <w:rPr/>
              <w:t>A Gazdasági Bizottság javasolja a Képviselő-testületnek, hogy a 45/1998. (II. 18.) Kt. sz. határozatot módosítsa oly módon, hogy csak a határozatlan idejű bérleti szerződéssel rendelkező bérlőkre vonatkozzon.</w:t>
            </w:r>
          </w:p>
          <w:p>
            <w:pPr>
              <w:pStyle w:val="Normal"/>
              <w:ind w:left="-70" w:hanging="4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4"/>
              <w:jc w:val="both"/>
              <w:rPr/>
            </w:pPr>
            <w:r>
              <w:rPr/>
              <w:t>Határidő: 2001. július 3. Kt. ülés</w:t>
            </w:r>
          </w:p>
          <w:p>
            <w:pPr>
              <w:pStyle w:val="Heading3"/>
              <w:ind w:left="-70" w:hanging="0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4  fő   igen   0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) A Gazdasági Bizottság megtárgyalta a „Javaslat a XVI. ker. Jókai Mór u.11/b. II. em. 6. sz. alatti öröklakás beköltözhető forgalmi érték meghatároz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>
          <w:trHeight w:val="100" w:hRule="atLeast"/>
        </w:trPr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0/2001.(VI.14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4"/>
              <w:jc w:val="both"/>
              <w:rPr/>
            </w:pPr>
            <w:r>
              <w:rPr/>
              <w:t>A Gazdasági Bizottság a Bp. XVI. ker. Jókai Mór u. 11/b. II. em. 6. 102321/4/A-16 hrsz. alatti 67 m2 alapterületű összkomfortos öröklakás – melyhez az osztatlan közös tulajdonból 1478/100.000-ed rész tartozik – beköltözhető forgalmi értékét 11.000.000-Ft-ban javasolja meghatározni a Képviselő-testületnek. A vételár a beköltözhető forgalmi érték 50 %-a azaz 5.500.000.-Ft.</w:t>
            </w:r>
          </w:p>
          <w:p>
            <w:pPr>
              <w:pStyle w:val="Normal"/>
              <w:ind w:left="-70" w:hanging="4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4"/>
              <w:jc w:val="both"/>
              <w:rPr/>
            </w:pPr>
            <w:r>
              <w:rPr/>
              <w:t>Határidő: 2001. szeptember 18. Kt. ülés</w:t>
            </w:r>
          </w:p>
          <w:p>
            <w:pPr>
              <w:pStyle w:val="Heading3"/>
              <w:ind w:left="-70" w:hanging="0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4   fő   igen   0  nem, 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  <w:sz w:val="28"/>
        </w:rPr>
        <w:t>16.) A Gazdasági Bizottság megtárgyalta a ” Szteitzné Szabó Vera Bp. XVI. ker. Futórózsa u. 76. sz. alatti lakos kérelmének megtárgyalása.” tárgyú előterjesztést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1/2001.(VI.1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2"/>
              <w:ind w:left="-70" w:hanging="0"/>
              <w:rPr/>
            </w:pPr>
            <w:r>
              <w:rPr/>
              <w:t>A Gazdasági Bizottság javasolja a Képviselő-testületnek a hozzájáruló nyilatkozat megadását a Bp. XVI. ker. Szent István u. 5-7 fszt. 7 110285/0/A-6 hrsz-ú ingatlanra Szteitzné Szabó Vera örököst illető jogosultság bejegyzéshez.</w:t>
            </w:r>
          </w:p>
          <w:p>
            <w:pPr>
              <w:pStyle w:val="Szvegtrzs2"/>
              <w:ind w:left="-70" w:hanging="0"/>
              <w:rPr/>
            </w:pPr>
            <w:r>
              <w:rPr/>
            </w:r>
          </w:p>
          <w:p>
            <w:pPr>
              <w:pStyle w:val="Szvegtrzs2"/>
              <w:ind w:left="-70" w:hanging="0"/>
              <w:rPr/>
            </w:pPr>
            <w:r>
              <w:rPr/>
              <w:t>Határidő: 2001. szeptember 18. Kt. ülés</w:t>
            </w:r>
          </w:p>
          <w:p>
            <w:pPr>
              <w:pStyle w:val="Szvegtrzs2"/>
              <w:ind w:left="-70" w:hanging="0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  <w:t>17.) A Gazdasági Bizottság megtárgyalta a ” Javaslat a Bp. XVI. ker. Szent Korona u. 9-11 fszt. 1. sz. alatti öröklakás elidegenítésére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322/2001.(VI.1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nem javasolja a Képviselő-testületnek a Bp. XVI. ker. Szent Korona u. 9-11 fszt. 1. 110423/0/A-1 hrsz alatti 64 m2 alapterületű komfortos öröklakás – melyhez az osztatlan közös tulajdonból 3316/10.000-ed rész tartozik - elidegenítésre történő kijelölését. 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ndoklás: határozott idejű szerződ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szeptember 18. Kt. ülés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 5 fő   igen   0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18.) A Gazdasági Bizottság megtárgyalta „A Bp. XVI. ker. Huszár u. 32. (Újszász u. 122.) 105576 hrsz. alatti vegyes tulajdonú társasházban lévő 105576 B-1, B-2, B-3, B-4 számú albetét elidegenítés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3/2001.(VI.1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ind w:left="-70" w:hanging="0"/>
              <w:rPr/>
            </w:pPr>
            <w:r>
              <w:rPr/>
              <w:t>A Gazdasági Bizottság javasolja a Képviselő-testületnek a Bp. XVI. ker. Huszár u. 32. 105576/0/B-1, B-2, B-3 és B-4 hrsz. alatti egyenként 19 m2 alapterületű albetét, - melyekhez az osztatlan közös tulajdonból 35/1000-ed rész tartozik – elismerve a garázs felépítmények magán tulajdonjogát – elidegenítésre történő kijelölését.</w:t>
            </w:r>
          </w:p>
          <w:p>
            <w:pPr>
              <w:pStyle w:val="Szvegtrzsbehzssal2"/>
              <w:ind w:left="-70" w:firstLine="72"/>
              <w:rPr/>
            </w:pPr>
            <w:r>
              <w:rPr/>
            </w:r>
          </w:p>
          <w:p>
            <w:pPr>
              <w:pStyle w:val="Normal"/>
              <w:ind w:left="-70" w:firstLine="72"/>
              <w:jc w:val="both"/>
              <w:rPr/>
            </w:pPr>
            <w:r>
              <w:rPr/>
              <w:t>Határidő: 2001. szeptember 18. Kt. ülés</w:t>
            </w:r>
          </w:p>
          <w:p>
            <w:pPr>
              <w:pStyle w:val="Normal"/>
              <w:ind w:left="-70" w:firstLine="72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Szvegtrzsbehzssal2"/>
              <w:ind w:left="-70" w:firstLine="72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 3 fő   igen   0  nem,  2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firstLine="72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4/2001.(VI.1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ind w:left="-70" w:hanging="0"/>
              <w:rPr/>
            </w:pPr>
            <w:r>
              <w:rPr/>
              <w:t>A Gazdasági Bizottság a Bp. XVI. ker. Huszár u. 32. 105576/0/B-1, B-2, B-3 és B-4 hrsz. alatti albetétek értékbecslésével Wéber Anna értékbecslőt bízza meg.</w:t>
            </w:r>
          </w:p>
          <w:p>
            <w:pPr>
              <w:pStyle w:val="Szvegtrzsbehzssal2"/>
              <w:ind w:left="-70" w:firstLine="72"/>
              <w:rPr/>
            </w:pPr>
            <w:r>
              <w:rPr/>
            </w:r>
          </w:p>
          <w:p>
            <w:pPr>
              <w:pStyle w:val="Normal"/>
              <w:ind w:left="-70" w:firstLine="72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ind w:left="-70" w:firstLine="72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Szvegtrzsbehzssal2"/>
              <w:ind w:left="-70" w:firstLine="72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 5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firstLine="72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) A Gazdasági Bizottság megtárgyalta a „Javaslat a Bp. XVI. ker. Rákosi út 87. fszt. 3. sz. alatti öröklakás elidegenítés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5/2001.(VI.1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javasolja a Képviselő-testületnek a Bp. XVI. ker. Rákosi út 87. fszt. 3. 110056/0/A-4 hrsz. alatti 89 m2 alapterületű komfortos öröklakás, - melyhez az osztatlan közös tulajdonból 167/1000-ed rész tartozik – elidegenítésre történő kijelölését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Határidő: 2001. szeptember 18. Kt. ülés</w:t>
            </w:r>
          </w:p>
          <w:p>
            <w:pPr>
              <w:pStyle w:val="Normal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4  fő   igen   1  nem,  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6/2001.(VI.14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Bp. XVI. ker. Rákosi út 87. fszt. 3. sz. 109451/0/A-3 hrsz. alatti 89 m2 alapterületű komfortos öröklakás értékbecslésével  az APEX-M Bt-t bízza meg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Határidő: 2001. augusztus 31.</w:t>
            </w:r>
          </w:p>
          <w:p>
            <w:pPr>
              <w:pStyle w:val="Normal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) A Gazdasági Bizottság megtárgyalta a „Javaslat a Bp. XVI. ker. Margit u. 106868 hrsz-ú ingatlan bérleti szerződésének meghosszabbítására, a felépítmény jogi sorsának meghatároz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7/2001.(VI.1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javasolja a Képviselő-testületnek, hogy a Bar-Bau Bt. bérleti díját 2001. július 1-től 800.-Ft/m2/év-ben állapítsa meg.</w:t>
            </w:r>
          </w:p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A Gazdasági Bizottság javasolja a Képviselő-testületnek, hogy amennyiben a Bar-Bau Bt. a bérleti díj emelésére vonatkozó szerződésé módosítást elutasítja, a bérleti szerződést augusztus 31-ével mondja fel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Határidő: 2001. június 26. Kt. ülés</w:t>
            </w:r>
          </w:p>
          <w:p>
            <w:pPr>
              <w:pStyle w:val="Normal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8/2001.(VI.1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javasolja a Képviselő-testületnek, hogy a Bar-Bau Bt.Margit u. bánya 106868 hrsz-ú 6,6595 m2 nagyságú területéből bérelt, mintegy 2.500 m2 területnek megfelelő területrészen lévő felépítményre a főépületre 3000.-Ft/m2/év+ÁFA, a fedett színre 45.-Ft/m2/év+ÁFA bérleti díjat állapítson meg, 2001. július 1-től.</w:t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szerződésben ki kell kötni, hogy bérlő a felépítményeken végzett esetleges beruházás ellenértékének megtérítésére igényt nem támaszthat és a bérleti jogviszony megszűnése esetén kártalanítási igényt az Önkormányzattal szemben nem támaszt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Határidő: 2001. június 26. Kt. ülés</w:t>
            </w:r>
          </w:p>
          <w:p>
            <w:pPr>
              <w:pStyle w:val="Normal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) A Gazdasági Bizottság megtárgyalta a „Bacsik József XVI. ker. 103882 hrsz-ú ingatlan tulajdonosának eladási ajánlat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9/2001.(VI.1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javasolja a Képviselő-testületnek Bacsik József tulajdonában álló a XVI. ker. 103882 hrsz-ú 4642 m2 területű ingatlan megvásárlását.</w:t>
            </w:r>
          </w:p>
          <w:p>
            <w:pPr>
              <w:pStyle w:val="Normal"/>
              <w:ind w:left="-70" w:hanging="0"/>
              <w:rPr/>
            </w:pPr>
            <w:r>
              <w:rPr/>
              <w:t>A Bizottság az ingatlan értékbecslésének elkészítésére Wéber Anna értékbecslőt bízza meg.</w:t>
            </w:r>
          </w:p>
          <w:p>
            <w:pPr>
              <w:pStyle w:val="Normal"/>
              <w:ind w:left="-70" w:hanging="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Határidő: az értékbecslés elkészítésére 2001. szeptember 30.</w:t>
            </w:r>
          </w:p>
          <w:p>
            <w:pPr>
              <w:pStyle w:val="Normal"/>
              <w:ind w:left="-70" w:hanging="0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) A Gazdasági Bizottság megtárgyalta „A Bökényföldi u. mellett 117527 hrsz-ú ingatlan ügy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30/2001.(VI.1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nem javasolja a Képviselő-testületnek, hogy hozzájáruljon a 117527 hrsz-ú 4873 m2 területű ingatlan értékesítéséhez a VILLANY-SZER Kft. részére, vagy bérbeadás útján történő hasznosítása mind addig amíg a terület nem rendeződik mind jogilag, mind pedig a használatot tekintve, ami alatt az elmaradt használati díj megfizetését, a kerítés áthelyezését és a felgyülemlett hulladék elszállíttatását érti a Bizottság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1. VI. 26. Kt. ülés</w:t>
            </w:r>
          </w:p>
          <w:p>
            <w:pPr>
              <w:pStyle w:val="Normal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 4 fő   igen   0  nem,  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) A Gazdasági Bizottság megtárgyalta a „Bökényföldi u. mellett 117534 hrsz.-ú ingatlan ügye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31/2001.(VI.1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rPr/>
            </w:pPr>
            <w:r>
              <w:rPr/>
              <w:t xml:space="preserve">A Gazdasági Bizottság nem javasolja a Képviselő-testületnek, hogy járuljon hozzá a 117534 hrsz.-ú 5736 m2 ingatlan értékesítéséhez, illetve bérbeadás útján történő hasznosításához mindaddig amíg az ingatlan jog tiszta állapotba nem kerül, illetve az elmaradt használati díj megfizetése nem történik meg. 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firstLine="70"/>
              <w:rPr/>
            </w:pPr>
            <w:r>
              <w:rPr/>
              <w:t>Határidő: 2001. június 26. Kt. ülés</w:t>
            </w:r>
          </w:p>
          <w:p>
            <w:pPr>
              <w:pStyle w:val="Normal"/>
              <w:ind w:left="-70" w:firstLine="70"/>
              <w:rPr/>
            </w:pPr>
            <w:r>
              <w:rPr/>
              <w:t>Felelős: Márkó László GB elnök</w:t>
            </w:r>
          </w:p>
          <w:p>
            <w:pPr>
              <w:pStyle w:val="Normal"/>
              <w:ind w:left="-70" w:firstLine="70"/>
              <w:jc w:val="both"/>
              <w:rPr/>
            </w:pPr>
            <w:r>
              <w:rPr/>
              <w:t>Jelen van:  5fő,  4  fő   igen   0  nem,   1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) A Gazdasági Bizottság megtárgyalta a „Közterület-használati engedély érvényének hosszabbítási kérelme (Sziládi Sándor)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332/2001.(VI.1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figyelemmel a Településfejlesztési Bizottság 98/2001. (V. 2.) sz. határozatában hozzájárul ahhoz, hogy Sziládi Sándor az Újszász u. 146. sz. előtt a Farkasfa utcával szemben a forgalomtechnikai terv szerint kétoldalas 2 x 0,96 m2 felületű reklámtáblát helyezzen el 2001. április 1-től – 2002. december 31-ig azzal a feltétellel, hogy a reklámtábla felső széle maximum 1,2 m-re lehet a terepszinttő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szerződéskötésre a határozat kézhez vételét követő 3 napon belül</w:t>
            </w:r>
          </w:p>
          <w:p>
            <w:pPr>
              <w:pStyle w:val="Normal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5fő,   5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) A Gazdasági Bizottság megtárgyalta „Gyöngyösi Ferenc kérelme a Jókai u. 3. és Jókai u. 2. közötti zöldsávban az átjáró korlátjára reklámtábla elhelyezése ügyében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33/2001.(VI.14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A Gazdasági Bizottság hozzájárul ahhoz, hogy Gyöngyösi Ferenc kisiparos szolgáltatási hirdetését a Jókai út elválasztó sávban hirdetés céljára kialakított korláton elhelyezze és a mindenkori díjfizetési kötelezettség elfogadása mellett használati megállapodást kössön 2001. június 1-től 2002. december 31-ig évenkénti hosszabbítási lehetőség mellett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Határidő: Szerződéskötés a határozat kézhezvételét követő 3 napon belül</w:t>
            </w:r>
          </w:p>
          <w:p>
            <w:pPr>
              <w:pStyle w:val="Normal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 5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 m. 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Németh András</w:t>
        <w:tab/>
        <w:tab/>
        <w:tab/>
        <w:tab/>
        <w:tab/>
        <w:tab/>
        <w:t>Márkó László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jegyzőkönyvvezető</w:t>
        <w:tab/>
        <w:tab/>
        <w:tab/>
        <w:tab/>
        <w:tab/>
        <w:t xml:space="preserve">   GB.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2:35:00Z</dcterms:created>
  <dc:creator>Csibáné, Szabó ANikó</dc:creator>
  <dc:description/>
  <dc:language>en-US</dc:language>
  <cp:lastModifiedBy>Csibáné, Szabó ANikó</cp:lastModifiedBy>
  <cp:lastPrinted>2001-07-10T09:08:00Z</cp:lastPrinted>
  <dcterms:modified xsi:type="dcterms:W3CDTF">2002-01-23T11:16:00Z</dcterms:modified>
  <cp:revision>35</cp:revision>
  <dc:subject/>
  <dc:title>JEGYZŐKÖNYV</dc:title>
</cp:coreProperties>
</file>