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július 12-i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 xml:space="preserve">- órakor a Polgármesteri Hivatal I. emelet 112. helyiségében tartott </w:t>
      </w:r>
      <w:r>
        <w:rPr>
          <w:b/>
        </w:rPr>
        <w:t>rendkívüli</w:t>
      </w:r>
      <w:r>
        <w:rPr/>
        <w:t xml:space="preserve">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</w:t>
      </w:r>
      <w:r>
        <w:rPr>
          <w:vertAlign w:val="superscript"/>
        </w:rPr>
        <w:t xml:space="preserve">45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  <w:t>A kiküldött napirendi pontokon kívül a helyszínen kiosztásra kerülő 28. Egyebekben beterjesztett „Barabás Zsuzsanna és Barabás Antal útszabályozással kapcsolatos értékbecslés” tárgyú előterjesztést a Bizottság Elnöke megtárgyal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 szerint kiküldött napirendek tárgyalásával és azok sorrendjével egyetért.</w:t>
            </w:r>
          </w:p>
          <w:p>
            <w:pPr>
              <w:pStyle w:val="Normal"/>
              <w:jc w:val="both"/>
              <w:rPr/>
            </w:pPr>
            <w:r>
              <w:rPr/>
              <w:t>A Bizottság elnöke javasolja, hogy a Meghívóban szereplő 28. napirendi pontként Egyebekben beterjesztett „Barabás Zsuzsanna és Barabás Antal útszabályozással kapcsolatos értékbecslés” tárgyú előterjesztést a Bizottság tárgyalj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Bizottság Elnöke javasolja, hogy a 4. napirendi pontban megjelölt „Javaslat a Díjbeszedő Rt-vel kötendő helyiségbérleti szerződés feltételinek meghatározására, a Kossuth L. u. 33. sz. alatt megüresedő nem lakás célú helyiség pályázati kiírására” tárgyú előterjesztés megtárgyalásához a személyesen érkezett ügyfél jelenlétére való tekintettel a Bizottság 1. napirendi pontként tárgyalja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0 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387/2001.(VII.12.)</w:t>
      </w:r>
      <w:r>
        <w:rPr/>
        <w:t xml:space="preserve"> A Gazdasági Bizottság úgy dönt, hogy a Díjbeszedő Rt. ügyét 1. napirendként tárgya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0 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A Gazdasági Bizottság megtárgyalta „Javaslat a Díjbeszedő Rt-vel kötendő helyiségbérleti szerződés feltételeinek meghatározására, a Kossuth Lajos u. 33. sz. alatt megüresedő nem lakás célú helyiség pályázati kiír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388/2001.(VII. 12.)</w:t>
      </w:r>
      <w:r>
        <w:rPr/>
        <w:t xml:space="preserve"> A Gazdasági Bizottság a Bp. XVI. ker. Jókai M. u. 6. sz. I. em. 99. és I. em. 100. mindösszesen 91 m</w:t>
      </w:r>
      <w:r>
        <w:rPr>
          <w:vertAlign w:val="superscript"/>
        </w:rPr>
        <w:t xml:space="preserve">2 </w:t>
      </w:r>
      <w:r>
        <w:rPr/>
        <w:t>alapterületű irodahelyiségeket a Díjbeszedő Rt. (1119 Bp. Vahot u. 8.) részére cserehelyiség biztosítása címen bérbe adja.</w:t>
      </w:r>
    </w:p>
    <w:p>
      <w:pPr>
        <w:pStyle w:val="Normal"/>
        <w:ind w:left="2268" w:hanging="0"/>
        <w:jc w:val="both"/>
        <w:rPr/>
      </w:pPr>
      <w:r>
        <w:rPr/>
        <w:t>A bérleti időtartama, határozatlan idő, 3 hónap felmondási idő kikötésével.</w:t>
      </w:r>
    </w:p>
    <w:p>
      <w:pPr>
        <w:pStyle w:val="Normal"/>
        <w:ind w:left="2268" w:hanging="0"/>
        <w:jc w:val="both"/>
        <w:rPr/>
      </w:pPr>
      <w:r>
        <w:rPr/>
        <w:t>Bérleti díj:  18.000.- Ft/m2/év + ÁFA,</w:t>
      </w:r>
    </w:p>
    <w:p>
      <w:pPr>
        <w:pStyle w:val="Normal"/>
        <w:ind w:left="2268" w:hanging="0"/>
        <w:jc w:val="both"/>
        <w:rPr/>
      </w:pPr>
      <w:r>
        <w:rPr/>
        <w:t>Közüzemi díj átalány mértéke: 12 %.</w:t>
      </w:r>
    </w:p>
    <w:p>
      <w:pPr>
        <w:pStyle w:val="Normal"/>
        <w:ind w:left="2268" w:hanging="0"/>
        <w:jc w:val="both"/>
        <w:rPr/>
      </w:pPr>
      <w:r>
        <w:rPr/>
        <w:t>A bérleti díj inflációkövető.</w:t>
      </w:r>
    </w:p>
    <w:p>
      <w:pPr>
        <w:pStyle w:val="Normal"/>
        <w:ind w:left="2268" w:hanging="0"/>
        <w:jc w:val="both"/>
        <w:rPr/>
      </w:pPr>
      <w:r>
        <w:rPr/>
        <w:t>Óvadékot a Bizottság nem köt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Bérleti időtartamának kezdete: 2001. augusztus 1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 bérleti szerződés megkötésére 2001. július 31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 5 fő,    5 igen,    0 nem,  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544" w:leader="none"/>
        </w:tabs>
        <w:ind w:left="2268" w:hanging="2268"/>
        <w:jc w:val="both"/>
        <w:rPr/>
      </w:pPr>
      <w:r>
        <w:rPr>
          <w:b/>
        </w:rPr>
        <w:t>389/2001.(VII. 12.)</w:t>
      </w:r>
      <w:r>
        <w:rPr/>
        <w:t>A Gazdasági Bizottság a Rákosszentmihály Kossuth Lajos u. 33. szám alatt megüresedő 110261/A-1 hrsz-ú. önálló albetét nem lakás célú helyiséget pályázat útján bérbeadásra meghirdeti.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>Pályázaton részt vehet: természetes személy, gazdasági társaság.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>
          <w:u w:val="single"/>
        </w:rPr>
        <w:t>Bérbeadás célja:</w:t>
      </w:r>
      <w:r>
        <w:rPr/>
        <w:t xml:space="preserve"> iroda </w:t>
      </w:r>
      <w:r>
        <w:rPr>
          <w:u w:val="single"/>
        </w:rPr>
        <w:t>Bérleti időtartama:</w:t>
      </w:r>
      <w:r>
        <w:rPr/>
        <w:t xml:space="preserve"> határozatlan idő 3 hónap felmondással.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>A bérleti díjra történő licit alsó határa 5.000.-Ft/m2/év. +ÁFA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 xml:space="preserve">A bérleti díj évenkénti változásának módja: inflációt követő. 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 xml:space="preserve">Versenytárgyalási biztosíték összege 3 havi bruttó bérleti díj. 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>A licit lépcső mértéke 100.-Ft/m2/év.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>Óvadék 3 havi bruttó bérleti díjnak megfelelő összeg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július 31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tabs>
          <w:tab w:val="clear" w:pos="708"/>
          <w:tab w:val="left" w:pos="3544" w:leader="none"/>
        </w:tabs>
        <w:ind w:left="2268" w:hanging="0"/>
        <w:jc w:val="both"/>
        <w:rPr/>
      </w:pPr>
      <w:r>
        <w:rPr/>
        <w:t>Jelen van:   5 fő,    5 igen,    0 nem,  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) A Gazdasági Bizottság megtárgyalta a „Közútkezelői hozzájárulás kiadásához tulajdonosi hozzájárulás megadása 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0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ázláng B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 Cukornád u. (Rózsalevél u. – Cukornád u. 117593/2 hrsz) területén gázvezeték építéséhez,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árosgazdálkodási Iroda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     Béla u. (Kossuth u. –Batthyány u.) területén, </w:t>
            </w:r>
          </w:p>
          <w:p>
            <w:pPr>
              <w:pStyle w:val="Szvegtrzsbehzssal2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Rózsalevél u. (Georgina u. – Batthyány Ilona u.) területén szilárd burkolatú út építéséhez,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felkéri a Polgármestert a tulajdonosi nyilatkozat aláírásár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határozat:</w:t>
      </w:r>
    </w:p>
    <w:p>
      <w:pPr>
        <w:pStyle w:val="Szvegtrzsbehzssal2"/>
        <w:ind w:left="0" w:hanging="0"/>
        <w:jc w:val="both"/>
        <w:rPr/>
      </w:pPr>
      <w:r>
        <w:rPr>
          <w:b/>
        </w:rPr>
        <w:t xml:space="preserve">391/2001.(VII. 12.) </w:t>
      </w:r>
      <w:r>
        <w:rPr>
          <w:rFonts w:cs="Times New Roman" w:ascii="Times New Roman" w:hAnsi="Times New Roman"/>
          <w:sz w:val="28"/>
        </w:rPr>
        <w:t>A Gazdasági Bizottság az Interstellar Kft. felé a</w:t>
      </w:r>
    </w:p>
    <w:p>
      <w:pPr>
        <w:pStyle w:val="Szvegtrzsbehzssal2"/>
        <w:numPr>
          <w:ilvl w:val="0"/>
          <w:numId w:val="2"/>
        </w:numPr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60202 ONU terület koaxiális kábelhálózat kiépítéséhez,</w:t>
      </w:r>
    </w:p>
    <w:p>
      <w:pPr>
        <w:pStyle w:val="Normal"/>
        <w:ind w:left="2268" w:hanging="0"/>
        <w:jc w:val="both"/>
        <w:rPr/>
      </w:pPr>
      <w:r>
        <w:rPr/>
        <w:t>-</w:t>
        <w:tab/>
        <w:t xml:space="preserve">  1602 alterület kábel televízió optikai hálózat kiépítéséhez úgy adja tulajdonosi hozzájárulását, ha járdabontás szükséges a KVSZ szerint a járda alatt, teljes szélességben helyreállítja a járdá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kéri a Polgármestert a tulajdonosi nyilatkozat aláírására a határozat alapján.</w:t>
      </w:r>
    </w:p>
    <w:p>
      <w:pPr>
        <w:pStyle w:val="Normal"/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július 20.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5  fő,  5 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„Javaslat bérleti szerződés megkötésére (Árpádföldi tenisz Club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 XVI. ker. 114692, 114693, 114694, 114707, 114708, 114709 hrsz-ú ingatlanokat érintő telekalakítást, telekmegosztást oly módon végezzék, el, hogy a kialakult használatnak megfelelően játszópark, illetve játszótér és teniszpálya alakuljon ki a területe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393/2001. (VII. 12.) </w:t>
      </w:r>
      <w:r>
        <w:rPr/>
        <w:t>A Gazdasági Bizottság az előterjesztés mellékletét képező bérleti szerződésben foglaltakkal egyetért. Javasolja a Képviselő-testületnek, hogy az ÁTC-vel kötendő bérleti szerződés időtartamát határozatlan időre 3 hónapos felmondással, bérleti díját 600.000.-Ft/év + ÁFA-ban állapítsa meg.</w:t>
      </w:r>
    </w:p>
    <w:p>
      <w:pPr>
        <w:pStyle w:val="Normal"/>
        <w:ind w:left="2268" w:hanging="0"/>
        <w:jc w:val="both"/>
        <w:rPr/>
      </w:pPr>
      <w:r>
        <w:rPr/>
        <w:t>A kizárólagosság indoka: az Önkormányzatnak is érdeke a kialakult használat, kerületi sport célra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szeptember 18. Kt. ülés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5 fő,  4  fő   igen   0  nem, 1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394/2001. (VII. 12.) </w:t>
      </w:r>
      <w:r>
        <w:rPr/>
        <w:t>A Gazdasági Bizottság javasolja, hogy az ÁTC saját költségén rendezze az általa kizárólagosan használt ingatlan önálló közművekkel való ellátását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1. szeptember 18. Kt. ülés</w:t>
      </w:r>
    </w:p>
    <w:p>
      <w:pPr>
        <w:pStyle w:val="Normal"/>
        <w:ind w:left="2268" w:hanging="0"/>
        <w:jc w:val="both"/>
        <w:rPr/>
      </w:pPr>
      <w:r>
        <w:rPr/>
        <w:t>Felelős: Márkó László GB. elnök</w:t>
      </w:r>
    </w:p>
    <w:p>
      <w:pPr>
        <w:pStyle w:val="Normal"/>
        <w:ind w:left="2268" w:hanging="0"/>
        <w:jc w:val="both"/>
        <w:rPr/>
      </w:pPr>
      <w:r>
        <w:rPr/>
        <w:t>Jelen van:      5  fő,    5  igen    0   nem,  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395/2001. (VII. 12.) </w:t>
      </w:r>
      <w:r>
        <w:rPr/>
        <w:t>A Gazdasági Bizottság felkéri a Polgármestert, hogy az ÁTC által használt ingatlanon lévő elektromos órán az Önkormányzat által fizetett díjat vizsgálják ki, és a bizottság felé egy előterjesztést készítsenek.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Heading9"/>
        <w:ind w:left="2268" w:hanging="0"/>
        <w:rPr>
          <w:b w:val="false"/>
          <w:b w:val="false"/>
        </w:rPr>
      </w:pPr>
      <w:r>
        <w:rPr>
          <w:b w:val="false"/>
        </w:rPr>
        <w:t>Határidő: 2001. szeptember 18. Kt. ülés</w:t>
      </w:r>
    </w:p>
    <w:p>
      <w:pPr>
        <w:pStyle w:val="Normal"/>
        <w:ind w:left="2268" w:hanging="0"/>
        <w:jc w:val="both"/>
        <w:rPr/>
      </w:pPr>
      <w:r>
        <w:rPr/>
        <w:t>Felelős: Márkó László elnök</w:t>
      </w:r>
    </w:p>
    <w:p>
      <w:pPr>
        <w:pStyle w:val="Normal"/>
        <w:ind w:left="2268" w:hanging="0"/>
        <w:jc w:val="both"/>
        <w:rPr/>
      </w:pPr>
      <w:r>
        <w:rPr/>
        <w:t>Jelen van:  5 fő,   5   igen,   0  nem, 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„Javaslat a 258/2000. (III. 28.) Kt. határozat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Szabadföld u. 64. fszt. 4. 117039/0/A-4. alatti helyiség hasznosítására hozott 258/2000 (III. 28.) Kt. sz. határozatát helyezze hatályon kív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7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Szabadföld u. 64. fszt. 4. 117039/0/A-4 hrsz. alatti 3 helyiségből álló, összesen 28 m2 alapterületű nem lakáscélú helyiséget jelölje ki elidegenít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izárólagosan Ádámffy Pál Bp. XVI. ker. Szabadföld u. 64. fszt. 4 sz. alatti lakos szám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Indok: az épület leromlott állapota és a telek további megosztottságának elkerül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vételárat 400.000 -Ft- + ÁFA-ban javasolja meghatáro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8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mennyiben Ádámffy Pál nem szándékozik megvásárolni a Bp. XVI. ker. Szabadföld u. 64. fszt. 4. 117039/0/A-4 hrsz. alatti 3 helyiségből álló, összesen 28 m2 alapterületű nem lakáscélú helyiséget, akkor az értékesítés versenytárgyalás útján  400.000.-Ft induló licitárral történ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Varga Andrásné és Orosz Ferenc bérleti jog átadás iránti kérelme (a sashalmi piac csarnok területén)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9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/2001.(VII.12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hhoz, hogy Varga Andrásné a sashalmi piac csarnok területén lévő 6 sz. üzlethelyiség bérlője a bérleti jogot a CSITEX Kereskedelmi Bt. részére átad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hozzájárul, hogy az üzlethelyiségben az új bérlő, hús- húskészítmények kiskereskedelmi tevékenységet folytasson, amely a lakossági alapellátás körébe tartoz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ezzel egyidejűleg hozzájárul ahhoz, hogy a bérlő a profilváltásnak megfelelően az üzlethelyiségben belső átalakítást végezzen saját költségen, melyhez bérbeszámítást nem igényelh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 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sashalmi piac 6. sz. üzlete a bérleti jogának átadáshoz az alábbi feltételek teljesülése esetén járul hozzá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CSITEX Betéti Társaság képviselője nyilatkozik arról, hogy az értékbecslés szerinti üzlethelyiség beköltözhető forgalmi érték 25 %-a +ÁFA-t az önkormányzat részére megfizeti, amely a bérleti jog átadás ellenértéke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etéti Társaság képviselője megállapodik a bérbeadóval, a szerződési feltételek elfogadásáról az alábbiak szerint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időtartama: határozatlan idő (3 hónapos felmondás kikötése mellett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: 3000.-Ft/m2/év+ÁFA +havi 480.-Ft szemétdíj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évenként az inflációs rátával módosul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ő óvadék címén 3 havi bruttó bérleti díjnak megfelelő összeg elhelyezését vállalja, bemutatóra szóló takarékbetétkönyvb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új bérlő tudomásul veszi az előterjesztés mellékleteként csatolt bérleti szerződés-tervezet szerinti további feltételek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01/2001.(VII.12.)</w:t>
      </w:r>
      <w:r>
        <w:rPr/>
        <w:t>A Gazdasági Bizottság a sashalmi piac csarnok területén lévő 6. sz. üzlethelyiség beköltözhető forgalmi értékbecslés elkészítésével Wéber Anna értékbecslőt bízza meg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július 31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„Czibulyás Lóránt vállalkozásának KFT-vé történő átalakulás miatti kérelme. (a sashalmi piac csarnok területén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3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4/2001.(VII.12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Czibulyás Lóránt a sashalmi piac 9. sz. üzlethelyiség bérlőjének vállalkozása Kft-vé történt átalakulása okán beadott kérelmét nem minősíti jogutódlás címén történő bérleti jog átadásna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ozzájárul ahhoz, hogy a Kft. a helyiségbérleti szerződést az alábbi feltételekkel megkösse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ft. ügyvezetője megállapodik a bérbeadóval, a szerződési feltételek elfogadásáról az alábbiak szerint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időtartama: határozatlan idő (3 hónapos felmondás kikötése mellett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: 3000.-Ft/m2/év+ÁFA +havi 480.-Ft szemétdíj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évenként az inflációs rátával módosul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ő óvadék címén 3 havi bruttó bérleti díjnak megfelelő összeg elhelyezését vállalja, bemutatóra szóló takarékbetétkönyvb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z új bérlő tudomásul veszi az előterjesztés mellékleteként csatolt bérleti szerződés-tervezet szerinti további feltételek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5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Czibulyás Lóránt által bérelt 9. sz. üzlethelyiségnek a CZL 56 Kereskedelmi és Szolgáltató Kft. részére történő bérleti jog átadáshoz az alábbi feltételek teljesülése esetén járul hozzá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Kft. ügyvezetője nyilatkozik arról, hogy az értékbecslés szerinti üzlethelyiség beköltözhető forgalmi érték 25 %-a +ÁFA-t az önkormányzat részére megfizeti, amely a bérleti jog átadás ellenértéke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ft. ügyvezetője megállapodik a bérbeadóval, a szerződési feltételek elfogadásáról az alábbiak szerint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időtartama: határozatlan idő (3 hónapos felmondás kikötése mellett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: 3000.-Ft/m2/év+ÁFA +havi 480.-Ft szemétdíj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évenként az inflációs rátával módosul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ő óvadék címén 3 havi bruttó bérleti díjnak megfelelő összeg elhelyezését vállalja, bemutatóra szóló takarékbetétkönyvb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z új bérlő tudomásul veszi az előterjesztés mellékleteként csatolt bérleti szerződés-tervezet szerinti további feltételek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5 igen,   0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sashalmi piac csarnok területén lévő 9. sz. üzlethelyiség beköltözhető forgalmi értékbecslés elkészítésével Wéber Anna értékbecslő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„Javaslat a Gazdasági Bizottság 302/2001. (VI. 14.) határozatának visszavonására és új határozat meghozatal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5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6/2001.(VII.12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302/2001. (VI. 14.) sz. határozatát úgy módosítja, hogy a „Bizottság úgy dönt…” szöveg helyébe a „Bizottság javasolja” lép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fő,   4 igen,   0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Korrekt Nyomdaipari Kft. által a Baross Gábor u. 30. 106348 hrsz. alatti ingatlanon lévő, az önkormányzat kizárólagos tulajdonát képező 338 m2 alapterületű, iskola megnevezésű helyiségben végzett értéknövelő beruházás – fűtéskorszerűsítés – riasztó berendezés, elektromos hálózat felújítások összegét bruttó 2.104.237.-Ft-ban ismerje el, és a Korrekt Nyomdaipari Kft. részére térítse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- mivel a költségvetésben külön e célra keret nincs elkülönítve - javasolja, hogy a kifizetést a Képviselő-testület a „tartalékjavítási, karbantartási munkák anyagköltségére” elkülönített keret terhére biztosítsa. Amennyiben a megjelölt keret nem nyújt fedezetet, a Bizottság javasolja a Képviselő-testületnek, hogy a legközelebbi költségvetés módosítás alkalmával biztosítson fedezetet a kifizetés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1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07/2001.(VII.12.)</w:t>
      </w:r>
      <w:r>
        <w:rPr/>
        <w:t xml:space="preserve"> A Gazdasági Bizottság felkéri a Polgármestert, hogy kérje fel a Városgazdálkodási Irodát a Korrekt Nyomdaipari Kft. ügyvezetője által benyújtott 810.480.-Ft-ról szóló beruházás ellenőrzésére, és amennyiben a Városgazdálkodási Iroda ennél alacsonyabb összeget állapít meg a benyújtott beruházások megtérítésére, akkor készítsen előterjesztést a 302/2001. (VI. 14.) sz. Gazdasági Bizottsági határozat módosítására 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Heading2"/>
        <w:ind w:left="2268" w:hanging="0"/>
        <w:rPr/>
      </w:pPr>
      <w:r>
        <w:rPr/>
        <w:t>Határidő: 2001. szeptember 18. Kt. ülés</w:t>
      </w:r>
    </w:p>
    <w:p>
      <w:pPr>
        <w:pStyle w:val="Normal"/>
        <w:ind w:left="2268" w:hanging="0"/>
        <w:jc w:val="both"/>
        <w:rPr/>
      </w:pPr>
      <w:r>
        <w:rPr/>
        <w:t>Felelős: Márkó László GB. elnök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408/2001.(VII.12.) </w:t>
      </w:r>
      <w:r>
        <w:rPr/>
        <w:t>A Gazdasági Bizottság felkéri a Polgármestert, vizsgálja meg a Korrekt Nyomda volt helyiségét (Baross G. u. 30.) mely üres, alkalmas lenne-e okmányirodának és szociális irodáknak elhelyezésére. Indok: komoly parkolóhellyel rendelkező központi elhelyezkedésű, önálló épület, annak alkalmas nagy ügyfélforgalom lebonyolítására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Heading2"/>
        <w:ind w:left="2268" w:hanging="0"/>
        <w:rPr/>
      </w:pPr>
      <w:r>
        <w:rPr/>
        <w:t>Határidő: 2001. szeptember 18. Kt. ülés</w:t>
      </w:r>
    </w:p>
    <w:p>
      <w:pPr>
        <w:pStyle w:val="Normal"/>
        <w:ind w:left="2268" w:hanging="0"/>
        <w:jc w:val="both"/>
        <w:rPr/>
      </w:pPr>
      <w:r>
        <w:rPr/>
        <w:t>Felelős: Márkó L. GB. elnök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Jelen van:  5 fő,  4  fő   igen   1  nem, 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„Javaslat életjáradéki szerződés megkö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9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Bizottság A XVI. ker. Szalmarózsa tér 7. II. em. 11. számú 110922/11/A-49 hrsz-ú ingatlan forgalmi értékbecslésének elkészítésével a Tamand Kft. értékbecslő irod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9.) A Gazdasági Bizottság megtárgyalta a „XVI. ker. Nyílhegy u. 36. sz. 105276 hrsz-ú ingatlan kerítés építése”.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0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XVI. ker. Nyílhegy u. 36. 105276 hrsz-ú ingatlan utca felőli oldalán ideiglenes kerítés megépítésével.</w:t>
            </w:r>
          </w:p>
          <w:p>
            <w:pPr>
              <w:pStyle w:val="Normal"/>
              <w:jc w:val="both"/>
              <w:rPr/>
            </w:pPr>
            <w:r>
              <w:rPr/>
              <w:t>Felkéri a Városgazdálkodási Irodát, hogy a 44/2000. (XI. 9.) Ök. rendelet értelmében a legkedvezőbb árajánlatot benyújtó vállalkozót bízza meg a kerítés megépítéséve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eret összeg bruttó 120.000.-Ft, amelynek finanszírozása </w:t>
            </w:r>
          </w:p>
          <w:p>
            <w:pPr>
              <w:pStyle w:val="Normal"/>
              <w:jc w:val="both"/>
              <w:rPr/>
            </w:pPr>
            <w:r>
              <w:rPr/>
              <w:t>az ingatlan beruházások és elidegenítésekkel kapcsolatos kiadások rovatából történj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30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0.) A Gazdasági Bizottság megtárgyalta a „Bp. Rákosi út 37. fszt. 1. ingatlan csatornázása miatt szippantási díj jóváírás engedélyezése” tárgyú előterjesztést.</w:t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1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Bp. XVI. ker. Rákosi u. 37. fszt. 1. sz. lakás bérlői Nagy Balázs és neje részére a bérlők által kifizetett  89.419.-Ft- szippantási díj jóváírását a szolgáltatási díjb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1.) A Gazdasági Bizottság megtárgyalta a „Javaslat a Bp. XVI. ker. Béla u. 90. fszt. 3. sz. 109451/0/A-3 hrsz. alatti két különálló helyiségből álló üres öröklakás hasznosít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3/2001.(VII.12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Béla u. 90. fszt. 3. 109451/0/A-3 hrsz. alatti 33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ét különálló helyiségből álló komfort nélküli öröklakás – melyhez az osztatlan közös tulajdonból 2273/10.000-ed rész tartozik – lakásállományból való törlését.</w:t>
            </w:r>
          </w:p>
          <w:p>
            <w:pPr>
              <w:pStyle w:val="Szvegtrzsbehzssal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Béla u. 90. fszt. 3. 109451/0/A-3 hrsz. alatti 33 m2 alapterületű 2 különálló albetétet a 2. sz. önkormányzati tulajdonban lévő albetéttel vonja össze.</w:t>
            </w:r>
          </w:p>
          <w:p>
            <w:pPr>
              <w:pStyle w:val="Szvegtrzsbehzssal2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2.) A Gazdasági Bizottság megtárgyalta a „Bp. XVI. ker. Pilóta u. 19. sz. alatti, társasház alapító okiratban 105995/B-2 számú albetétként nyilvántartott önálló albetét elidegenítése ügyében hozott 317/2001. (VI. 14. sz. GB. határozat módosít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4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Bp. XVI. ker. Pilóta u. 19. 105995/B-2 hrsz-ú albetét elidegenítése ügyében hozott 317/2001. (VI. 14.) sz. határozatát nem módosítja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3.) A Gazdasági Bizottság megtárgyalta a „Javaslat a Bp. XVI. ker. Kossuth Lajos u. 39. II. ép. fszt. 7. 110596/0/B-1 hrsz. alatti öröklakás elidegenítés ügyében hozott 359/1999. (V. 25.) Kt. határozat módosít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5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napirend tárgyalását elhalasztja a bérlakás állomány műszaki állomány felmérése utáni időszakr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október 9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Normal"/>
              <w:ind w:left="-70" w:hanging="3119"/>
              <w:jc w:val="both"/>
              <w:rPr/>
            </w:pPr>
            <w:r>
              <w:rPr/>
              <w:t>Határozati javaslat: „B</w:t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4.) A Gazdasági Bizottság megtárgyalta a „Turkovics Imréné a XVI. ker. Lándzsa u. 25/D fszt. 4/a sz. alatti lakos kérelm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1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a Bp. XVI. ker. Lándzsa u. 25/D fszt. 4/a 103241/0/A-49 hrsz. alatti öröklakás beköltözhető forgalmi érték meghatározására vonatkozó 198/2001. (V. 3.) sz. határozatát nem módosítja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  5  fő,  5  igen, 0   nem,  0  tartózkod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  <w:t>15.) A Gazdasági Bizottság megtárgyalta a „Javaslat a Bp. XVI. ker. Thököly u. 75. 100844/0/A-2 hrsz. alatti nem lakás céljára szolgáló helyiség (garázs) elidegen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7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idő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8/2001.(V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javasolja a Képviselő- testületnek a Bp. XVI. ker. Thököly u. 75 100844/0/A-2 hrsz. alatti 34 m2 alapterületű gépkocsi tároló – melyhez az osztatlan közös tulajdonból 198/1000-ed rész tartozik – elidegenítésre történő kijelölését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október 9.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a Bp. XVI. ker. Thököly u. 75 100844/0/A-2 hrsz. alatti gépkocsi tároló értékbecslésével az APEX-M Bt.-t bízza meg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július 31.</w:t>
            </w:r>
          </w:p>
          <w:p>
            <w:pPr>
              <w:pStyle w:val="Szvegtrzs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419/2001. (VI.14.)</w:t>
      </w:r>
      <w:r>
        <w:rPr/>
        <w:t xml:space="preserve"> A Gazdasági Bizottság a Bp. XVI. ker. Thököly u. 75 100844/0/A-2 hrsz. alatti 34 m2 alapterületű gépkocsi tároló értékbecslésénél felkéri az értékbecslőt, hogy becsülje meg a teljes ingatlanra vonatkozóan, amennyivel növeli az egész ingatlan értékét, ha a garázs megvétele miatt megszűnik az albetét és az osztatlan közös tulajdon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1. július 31.</w:t>
      </w:r>
    </w:p>
    <w:p>
      <w:pPr>
        <w:pStyle w:val="Szvegtrzs3"/>
        <w:ind w:left="2268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fő,  5  fő   igen   0  nem, 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a „Szél Tünde a Bp. XVI. ker. Rákosi út 87. „B” ép. fszt. 5. sz. alatti bérlő lakásvásárlási kérelmének megtárgyalása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0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Rákosi u. 87. „B” ép. fszt. 5. 110056/0/A-9 hrsz. alatti 35 m2 alapterületű komfortos öröklakás eladásáról a döntés hozatalt halassza el a bérlakások műszaki felmérése utáni időszak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a „Megbízás a Bp. XVI. ker. Kolozs köz 5 III. em. 7. sz. alatti öröklakás értékbecsl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1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 xml:space="preserve">A Gazdasági Bizottság a Bp. XVI. ker. Kolozs köz 5. III. em. 7. 103321/2/A-57 hrsz. alatti öröklakás értékbecslés elkészítésével Wéber Anna értékbecslőt bízza meg. 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8.) A Gazdasági Bizottság megtárgyalta a „Javaslat a Bp. XVI. ker. Lándzsa u. 21/b fszt. 3. 103254/0/A-20 hrsz. alatti öröklakás beköltözhető forgalmi érték meghatározásár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p. XVI. ker. Lándzsa u. 21/b fszt. 3. 103254/0/A-20 hrsz. alatti 35 m2 alapterületű öröklakás – melyhez az osztatlan közös tulajdonból 216/10.000-ed rész tartozik – beköltözhető forgalmi értékét 6.000.000.-Ft-ban javasolja meghatározni a Képviselő-testületnek. A vételár a beköltözhető forgalmi érték 50 %-a azaz 3.000.000.-F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9.) A Gazdasági Bizottság megtárgyalta a „A XVI. ker. Jókai Mór u. 9. fszt. 1. sz. alatti öröklakás beköltözhető forgalmi érték meghatározás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3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ind w:left="-70" w:hanging="0"/>
              <w:rPr/>
            </w:pPr>
            <w:r>
              <w:rPr/>
              <w:t>A Gazdasági Bizottság a Bp. XVI. ker. Jókai Mór u. 9. fszt. 1. 102321/4/A-1 hrsz. alatti öröklakás beköltözhető forgalmi érték meghatározására hozott 245/2001. (V. 17.) sz. határozatot nem módosítja.</w:t>
            </w:r>
          </w:p>
          <w:p>
            <w:pPr>
              <w:pStyle w:val="Normal"/>
              <w:ind w:left="-70" w:hanging="2552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 1 tartózkodás</w:t>
            </w:r>
          </w:p>
          <w:p>
            <w:pPr>
              <w:pStyle w:val="Szvegtrzsbehzssal3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hanging="1204"/>
              <w:jc w:val="both"/>
              <w:rPr/>
            </w:pPr>
            <w:r>
              <w:rPr/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0.) A Gazdasági Bizottság megtárgyalta a „Javaslat Hajdú Miklósné Bp. XVI. ker. Sasvár u. 36. sz. alatti bérlő kérelmének megtárgyalására.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4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Hajdú Miklósné Bp. XVI. ker. Sasvár u. 36. sz. alatti bérlő részére a bérleti jog megváltás összegéül 1.000.000.-.Ft-ot javasol meghatározni a Képviselő-testületnek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5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Képviselő-testületnek,  amennyiben Hajdú Miklósné Bp. XVI. ker. Sasvár u. 36. sz. alatti bérlő elfogadja az 1.000.000.-Ft-ot a Képviselő-testület törölje a lakásállományból a Bp. XVI. ker. Sasvár u. 36. sz. alatti bérlakást.</w:t>
            </w:r>
          </w:p>
          <w:p>
            <w:pPr>
              <w:pStyle w:val="Szvegtrzs3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 xml:space="preserve">A Gazdasági Bizottság javasolja a Képviselő-testületnek, </w:t>
            </w:r>
          </w:p>
          <w:p>
            <w:pPr>
              <w:pStyle w:val="TextBody"/>
              <w:rPr/>
            </w:pPr>
            <w:r>
              <w:rPr/>
              <w:t>amennyiben a Bp. XVI. ker. Sasvár u. 36. sz. alatti bérlő Hajdú Miklósné lakása törlésre kerül a lakásállományból, ajánlja fel az elővásárlási joggal rendelkező társtulajdonosnak megvétel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1.) A Gazdasági Bizottság megtárgyalta a „Mezőgazdasági célra hasznosított ingatlanok versenytárgyalás útján történő bérbeadás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7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Képviselő-testületnek, hogy a 103990/2 hrsz-ú (VII. telek) 833 m2 nagyságú, valamint a 118376 hrsz-ú 1085 m2 nagyságú ingatlanok nyilt pályázati eljárás keretében haszonbérbe adás céljából kerüljenek meghirdetésre.</w:t>
            </w:r>
          </w:p>
          <w:p>
            <w:pPr>
              <w:pStyle w:val="Szvegtrzs3"/>
              <w:rPr/>
            </w:pPr>
            <w:r>
              <w:rPr/>
              <w:t>Javasolja, hogy a pályáztatásra kerülő ingatlanok induló bérleti díja a Képviselő-testület által a 2002. gazdasági évre megállapított díj alapján kerüljön meghatározásra, oly módon, hogy több jelentkező esetén legmagasabb bérleti díjat ajánló nyerje el a pályázatra kijelölt ingatlan haszonbérletét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5fő   igen   0  nem,   0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2.) A Gazdasági Bizottság megtárgyalta a „MLTC Erzsébet-liget közterület-használati megállapodás érvényének hosszabbítási ügy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8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egyetért azzal, hogy a közterületen lévő tenisz és football pálya használatáért az MLTC közterület-használati díjat ne fizessen a korábbi –10/1052/01/2000. sz. szerződésben foglaltak betartása mellett 2001. december 31-ig.</w:t>
            </w:r>
          </w:p>
          <w:p>
            <w:pPr>
              <w:pStyle w:val="Szvegtrzs3"/>
              <w:rPr/>
            </w:pPr>
            <w:r>
              <w:rPr/>
              <w:t>A Gazdasági Bizottság felkéri a Polgármestert, hogy a szerződés módosítást írja alá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A bizottsági döntést követő 15 napon belül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 1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) A Gazdasági Bizottság megtárgyalta a „Sándor Árpádné a 118328 hrsz-ú Ilona-telepi ingatlan bérlőjének kérelm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9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Képviselő-testület felé, hogy Sándor Árpádné bérlő által 1979. óta használt önkormányzati tulajdonú 118328 hrsz-ú 671 m2 nagyságú ingatlanon – a felhozott indokaira tekintettel – bérlőtársként a 2002. gazdasági évtől fia, Sándor István is szerepeljen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4.) A Gazdasági Bizottság megtárgyalta a „Kondás Zsolt és Kondásné dr. Kovács Erika kérelme a 117455/2 hrsz-ú ingatlan bérletér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0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hozzájárul Kondás Zsolt és Kondásné dr. Kovács Erika, Budapest XVI. ker. Rákosi u. 265/b sz. alatti lakosok az Önkormányzat tulajdonát képező 117455/2 hrsz-ú 21 m2 nagyságú közterületi ingatlan bérbevételéhez feltételhez kötötten, a Szilas-patak szabályozásának bekövetkeztéig.</w:t>
            </w:r>
          </w:p>
          <w:p>
            <w:pPr>
              <w:pStyle w:val="Szvegtrzs3"/>
              <w:rPr/>
            </w:pPr>
            <w:r>
              <w:rPr/>
              <w:t>Bérleti díj a 24/1996. (VI. 21.) Ök. rendelet figyelembe vételével 420.-Ft/év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A határozat kézhezvételét követő 8 nap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5.) A Gazdasági Bizottság megtárgyalta a „MTTBSZ Vidámvásár 72. sz. ingatlannal kapcsolatos csereajánlat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1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Képviselő-testületnek, hogy a Vidámvásár 72. sz. ingatlan MTTBSZ 1047/2601 tulajdoni hányadára vonatkozó csereingatlan ajánlatáról szóló döntésének meghozatalát az Ifjúsági- és Sportminisztérium Sportügyekért Felelős Államtitkársága intézkedéséig függessze fel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Vagyonhasznosítási Irodának, hogy a Vidámvásár u. 72. sz. ingatlan MTTBSZ 1047/2601 tulajdoni hányadára vonatkozó csereingatlan ajánlatáról szóló szándék nyilatkozatot küldje el az ISM-hez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július 31.0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6.) A Gazdasági Bizottság megtárgyalta a „Bp. XVI. ker. Diófa u. és Rákosi út sarkán közvilágítási oszlop helyébe 20 m magas adótorony telepítéséhez tulajdonosi hozzájárulási kérelem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3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a Szatex Immo Kft. kérését megvizsgálta, és úgy döntött, hogy a Rákosi út – Diófa u. sarkán meglévő közvilágítási oszlop helyére adótorony telepítését a KVSZ rendelete alapján elutasítja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A bizottsági döntést követő 15 napon belül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7) A Gazdasági Bizottság megtárgyalta a „Közterület-használati hozzájárulás kérelem az Egészség – vár Alapítvány rendezvényre. (Erzsébet-liget 2001. augusztus 24-26.)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4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A Gazdasági Bizottság hozzájárul ahhoz, hogy az Egészség-vár Alapítvány elnöke Vass György Boldizsár kérelmének megfelelően Nemzetközi Vegetáriánus Találkozó megrendezésre kerüljön a park kivételével.</w:t>
            </w:r>
          </w:p>
          <w:p>
            <w:pPr>
              <w:pStyle w:val="Heading6"/>
              <w:ind w:left="-70" w:hanging="0"/>
              <w:rPr/>
            </w:pPr>
            <w:r>
              <w:rPr/>
              <w:t>A használati megállapodásban rögzíteni kell:</w:t>
            </w:r>
          </w:p>
          <w:p>
            <w:pPr>
              <w:pStyle w:val="Heading6"/>
              <w:tabs>
                <w:tab w:val="clear" w:pos="708"/>
                <w:tab w:val="left" w:pos="3049" w:leader="none"/>
              </w:tabs>
              <w:ind w:left="-74" w:hanging="0"/>
              <w:rPr/>
            </w:pPr>
            <w:r>
              <w:rPr/>
              <w:t>-     hogy a Corvin Művelődési Ház az ott megjelenő vállalkozóktól közterület-használat címén külön pénzt nem kérhet,</w:t>
            </w:r>
          </w:p>
          <w:p>
            <w:pPr>
              <w:pStyle w:val="Heading6"/>
              <w:tabs>
                <w:tab w:val="clear" w:pos="708"/>
                <w:tab w:val="left" w:pos="3049" w:leader="none"/>
              </w:tabs>
              <w:ind w:left="-74" w:hanging="0"/>
              <w:rPr/>
            </w:pPr>
            <w:r>
              <w:rPr/>
              <w:t>-  a közterületre esetlegesen települő vállalkozóknak a szükséges szakhatósági engedélyekkel rendelkezniük kell,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ind w:left="-70" w:hanging="4"/>
              <w:jc w:val="both"/>
              <w:rPr/>
            </w:pPr>
            <w:r>
              <w:rPr/>
              <w:t>-    meg kell kötni a használati megállapodást díjat nem számítunk fel azzal a kikötéssel, hogy a rendezvényen feltüntetésre kerül, hogy az Önkormányzat támogatja a rendezvényt.</w:t>
            </w:r>
          </w:p>
          <w:p>
            <w:pPr>
              <w:pStyle w:val="Szvegtrzsbehzssal3"/>
              <w:tabs>
                <w:tab w:val="clear" w:pos="708"/>
                <w:tab w:val="left" w:pos="3049" w:leader="none"/>
              </w:tabs>
              <w:ind w:left="-70" w:hanging="4"/>
              <w:rPr/>
            </w:pPr>
            <w:r>
              <w:rPr/>
            </w:r>
          </w:p>
          <w:p>
            <w:pPr>
              <w:pStyle w:val="Szvegtrzsbehzssal3"/>
              <w:tabs>
                <w:tab w:val="clear" w:pos="708"/>
                <w:tab w:val="left" w:pos="3049" w:leader="none"/>
              </w:tabs>
              <w:ind w:left="-70" w:hanging="4"/>
              <w:rPr/>
            </w:pPr>
            <w:r>
              <w:rPr/>
              <w:t>Határidő: 2001. július 20.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ind w:left="-70" w:hanging="4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8.) A Gazdasági Bizottság megtárgyalta a „Barabás Zsuzsanna és Barabás Antal útszabályozással kapcsolatos értékbecslés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5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a 111786 hrsz-ú ingatlan értékbecslésének elkészítésére a Spiroflex Bt. értékbecslőt bízza meg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július 31.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>Márkó Lászl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39:00Z</dcterms:created>
  <dc:creator>Csibáné, Szabó ANikó</dc:creator>
  <dc:description/>
  <dc:language>en-US</dc:language>
  <cp:lastModifiedBy>Csibáné, Szabó ANikó</cp:lastModifiedBy>
  <cp:lastPrinted>2001-07-16T11:17:00Z</cp:lastPrinted>
  <dcterms:modified xsi:type="dcterms:W3CDTF">2001-12-04T12:06:00Z</dcterms:modified>
  <cp:revision>40</cp:revision>
  <dc:subject/>
  <dc:title>JEGYZŐKÖNYV</dc:title>
</cp:coreProperties>
</file>