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 xml:space="preserve">A Budapest Főváros XVI. ker. Önkormányzat Gazdasági Bizottsága </w:t>
      </w:r>
      <w:r>
        <w:rPr>
          <w:rFonts w:cs="Times New Roman" w:ascii="Times New Roman" w:hAnsi="Times New Roman"/>
          <w:b/>
          <w:sz w:val="28"/>
        </w:rPr>
        <w:t>2001. május 17-i (csütörtök) du. 16</w:t>
      </w:r>
      <w:r>
        <w:rPr>
          <w:rFonts w:cs="Times New Roman" w:ascii="Times New Roman" w:hAnsi="Times New Roman"/>
          <w:b/>
          <w:sz w:val="28"/>
          <w:vertAlign w:val="superscript"/>
        </w:rPr>
        <w:t>50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órakor a Polgármesteri Hivatal hivatalos helyiségében tartott üléséről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len vannak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árkó László</w:t>
        <w:tab/>
        <w:t xml:space="preserve">  a Bizottság elnöke</w:t>
      </w:r>
    </w:p>
    <w:p>
      <w:pPr>
        <w:pStyle w:val="Header"/>
        <w:tabs>
          <w:tab w:val="clear" w:pos="4536"/>
          <w:tab w:val="clear" w:pos="9072"/>
          <w:tab w:val="center" w:pos="212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Buday Pál</w:t>
        <w:tab/>
        <w:tab/>
        <w:tab/>
        <w:t xml:space="preserve"> 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pp Béla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Balogh Géza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tmáry László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dudvari László</w:t>
        <w:tab/>
        <w:t>a Bizottság tagja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vezető:</w:t>
        <w:tab/>
        <w:t>dr. Horváth Péterné az irodavezető helyett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Márkó László a Bizottság elnöke megállapítja, hogy 16,</w:t>
      </w:r>
      <w:r>
        <w:rPr>
          <w:rFonts w:cs="Times New Roman" w:ascii="Times New Roman" w:hAnsi="Times New Roman"/>
          <w:sz w:val="28"/>
          <w:vertAlign w:val="superscript"/>
        </w:rPr>
        <w:t>50</w:t>
      </w:r>
      <w:r>
        <w:rPr>
          <w:rFonts w:cs="Times New Roman" w:ascii="Times New Roman" w:hAnsi="Times New Roman"/>
          <w:sz w:val="28"/>
        </w:rPr>
        <w:t xml:space="preserve"> perckor a mellékelt jelenléti ív alapján 5 fő jelenlétével (2 fő igazoltan távol) határozatképes a Bizottság. A kiküldött napirendi pontok az alábbiak szerint módosulnak: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Az első napirend Treer úr Képviselő-testületi előterjesztésének véleményezése tárgytalan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8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kiküldött napirendi pontokon kívül első napirendi pontként tárgyalja meg Asztalos Lajos alpolgármester úr kérésére a Budapesti Kereskedelmi és Ipari Kamara (BKIK), valamint a Budapest Főváros XVI. kerületi Önkormányzat közötti Együttműködési Megállapodásról szóló előterjesztést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.) A Gazdasági Bizottság megtárgyalta a Javaslat a Budapesti Kereskedelmi és Ipari Kamara (BKIK), valamint a Budapest Főváros XVI. kerületi Önkormányzat közötti Együttműködési Megállapodásról szóló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9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z Önkormányzat és a BKIK közötti Együttműködési Megállapodást támogatja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június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0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160/2001. (IV: 12.) sz. határozatát, amely a II. em. 201. szám alatti helyiség pályázatának megismétlését tartalmazza, hatályon kívül helyezi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1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586/2000. (XII. 21.) számú határozatát, amelyben a BKIK-nak az I. em. 100. sz. alatti helyiséget biztosította, hatályon kívül helyezi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2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KIK XVI. kerületi Tagcsoportja elhelyezése céljából cserehelyiségként a jelenlegi Jókai u. 6. I. em. 99. sz. alatti irodahelyiségek helyett a II. em. 201. 38. m2 alapterületű helyiséget biztosítj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időtartama: határozatlan idő 3 hónap felmondási idő kikötése mellett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3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KIK XVI. kerületi Tagcsoportja elhelyezése céljából cserehelyiségként felajánlott II. em. 201. 38. m2 alapterületű helyiséget 2001. december 31-ig térítés mentesen biztosítja közüzemi díjfizetési kötelezettség mellett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jus 31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órakor Buday Pál megérkezett. Jelen van 6 fő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2.) A Gazdasági Bizottság megtárgyalta a „Fürge u. – Suba u. Vezekény utcák által határolt terület futballpályaként történő használatára illetve kezelésbe adására irányuló kérelmek” tárgyú előterjesztést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4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, hogy az egyesületek által benyújtott kérelemre a Képviselő-testület a 115350-115361 hrsz-ú ingatlanok építési telekként való hasznosítását sportcélú területté változtass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június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5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, hogy készüljön előterjesztés a Fürge u. mellet lévő erdő és mezőgazdasági terület, illetve a terület egy részének önkormányzati céljára történő megvásárlására elsődlegesen sportcélú felhasználás hasznosítására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június 26. Kt. ülés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6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az Árpádföld Kertváros Ingatlantulajdonosainak Egyesületével kössön használati megállapodást a jelenleg futballpályaként használt terület végleges hasznosításáig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26. Kt. ülés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7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z Árpádföldi Közösségi Egyesület vegye fel a kapcsolatot az Árpádföld Kertváros Ingatlantulajdonosainak Egyesületével és kössenek Együttműködési Megállapodást a sportpálya közös használatár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június 26. Kt. ülés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3.) A Gazdasági Bizottság megtárgyalta „Javaslat a Bp. XVI. ker. Décsi J. u. 7-9 sz. 117131 hrsz-ú és 117128 hrsz-ú önkormányzati tulajdonú ingatlanok értékesítésre történő kijelölése, az értékbecslés elkészítéséhez értékbecslő kijelölése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8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 XVI. ker. Décsi J u. 7-9 sz. 117131 hrsz-ú és 117128 hrsz-ú önkormányzati tulajdonú ingatlanok 2001. évben, versenyeztetési eljárás keretében történő értékesítését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9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Décsi J. u. 7-9. sz. 117131 hrsz-ú és 117128 hrsz-ú ingatlanok értékbecslésének elkészítésével a Spiroflex Bt. értékbecslőt bízza meg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 értékbecslés elkészí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4.) A Gazdasági Bizottság megtárgyalta a „Budapest, XVI. ker. Csömöri u. 158. sz. ingatlanon engedély nélkül elhelyezett reklámtábla ügye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0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z 52/2001. (I. 9.) Kt. határozatát úgy módosítsa, hogy a XVI. ker. Csömöri u. 158. sz. 112221 hrsz-ú (Csömöri – Segesvár u. sarok) ingatlanon az Önkormányzat hozzájárulása nélkül elhelyezett 2 oldalas óriásplakát engedély nélküli terület használatára vonatkozóan az EURO AWK Kft által vállalt 140.000.-Ft/év, azaz a 3 évre 420.000.- Ft kerüljön kiszámlázásr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Ptk 324 § (1) bekezdése alapján az elévülési időn belül 5 évre visszamenőlegesen, azaz 1995. november 1-től 1.430.400.-Ft-420.00.-Ft közötti különbözet terület használati díjat a szakértői vélemény függvényében érvényesíti az EURO-AWK-vel szemben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a Kt. előterjesztésre 2001. június 12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6 fő,  6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5.) A Gazdasági Bizottság megtárgyalta a „Javaslat az Ilona –telepi 118446 hrsz-ú ingatlan külső személy részére történő kizárólagos hasznosítására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1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 testületnek az Önkormányzat tulajdonát képező 118446 hrsz-ú ingatlanból 1570 m2 ingatlan bérleti jogát önkormányzati érdekből kizárólagosan Mares Jánosné, 1157. Budapest, Zsókavár u. 34. IV. em. 18. sz. alatti lakos részére biztosíts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haszonbérleti szerződésben javasolja kikötni, hogy az új haszonbérlő részére történő átadás-átvételből a haszonbérbeadót semmilyen kötelezettség nem terheli és a szerződés lejártakor a haszonbérlő intézkedik a felépítmény saját költségén történő elbontásáról, a bontott anyag elszállításáról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12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6.) A Gazdasági Bizottság megtárgyalta a Megállapodás a Barátság u (118002) hrsz-ú közterülethez telekalakítással hozzájegyzett 65 m2 térítésmentes önkormányzati tulajdonba vételéről ajándékozás címén tárgyú előterjesztés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2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állapodjon meg a 118002 hrsz-ú közterületi ingatlanhoz telekalakítással hozzájegyzett 65 m2 terület térítésmentes tulajdonba vételéről – ajándékozás címén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avasolja a Bizottság, hogy a megállapodás 5. pontjának utolsó mondata az alábbiak szerint egészüljön ki: „Budapest Főváros XVI. kerületi Önkormányzat javára ajándékozás címén, térítésmentesen.”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12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7.) A Gazdasági Bizottság megtárgyalta a Bp. XVI. ker. Védő u. 5. I. em. 6. 103152/1/A-6 hrsz. alatti öröklakásra bejegyzett visszavásárlási jogról való lemondás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3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a Bp. XVI. ker. Védő u. 5. I. em. 6. 103152/1/A-6 hrsz. alatti 50 m2 alapterületű komfortos öröklakásra vonatkozóan – melyhez az osztatlan közös tulajdonból 58 3000-ed rész tartozik – éljen a visszavásárlási jogával.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az öröklakás vételárát 3.471.582.-Ft-ban javasolja meghatározni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6.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8.) A Gazdasági Bizottság megtárgyalta a Szilas-patak menti csatorna főgyűjtő 117236/1 hrsz-ú ingatlan rendezése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4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 a Szilas-patak menti szennyvíz gyűjtőcsatorna megépítésének nyomvonalát érintő belterületi 117236/4 hrsz-ú 909 m2 nagyságú út Budapest, XVI. ker. Önkormányzat tulajdonba vételét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június 12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) A Gazdasági Bizottság megtárgyalta a „Bp. XVI. ker. A XVI. ker. Jókai Mór u. 9. fszt. 1. sz. alatti öröklakás beköltözhető forgalmi érték meghatározása.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5/2001.(V. 3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  Bp. XVI. ker. Jókai Mór u. 9. A Gazdasági Bizottság javasolja a Képviselő-testületnek, a Bp. XVI. ker. Jókai Mór u. 9. fszt. 1. 102321/4/A-1 hrsz. alatti 33 m2 alapterületű összkomfortos öröklakás beköltözhető forgalmi értékét – a hozzá tartozó 732/100.000-ed tulajdoni hányaddal – 6.500.000.-Ft-ban a vételárat 3.250.000.-Ft-ban meghatározni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VI.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0.) A Gazdasági Bizottság megtárgyalta a „:Közterület-használati engedély érvényességének hosszabbítására irányuló kérelem.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6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Faller Edina 1164 Budapest Vidámverseny u. 47. sz. alatti lakos kérelmére hozzájárul ahhoz, hogy a Batthyány Ilona u. 7-8 (116670) hrsz. alatti közterületen, a tulajdonában álló pavilon (cukrászda) területére a HUGI Szolgáltató BT (1165. Bp. Bácskai u. 25. képviseli Bottyán Zsuzsanna, an. Faller Anna Zsuzsanna beltag) közterület-használati megállapodást kössön 2003. december 31-ig terjedő időszakra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özterület-használat díja 400.-Ft/m2/hó + 25 % ÁF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1.) A Gazdasági Bizottság megtárgyalta 2001. május 1-én és 27-én az Erzsébet-ligetben tartandó rendezvények közterület-használatának ügye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Határozat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7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Corvin Művelődési Ház a május 27-i a gyermeknapi rendezvény megtartása érdekében az Erzsébet-liget közterületét a park kivételével a kérelmeknek megfelelően térítésmentesen használatba vegye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használati megállapodásban rögzíteni kell: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ogy a Corvin Művelődési Ház az ott megjelenő vállalkozóktól közterület-használata címén külön pénzt nem kérhet,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és a területre települő vállalkozóknak a szükséges szakhatósági engedélyekkel rendelkezniük kell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2001. május 23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1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2.) A Gazdasági Bizottság megtárgyalta a „Közterület-használati engedély érvényének hosszabbítási kérelme (Müller Ferenc)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8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Müller Ferenc a Bp. XVI. ker. Margit utca – Olga utca sarkon lévő saját tulajdonú pavilonja által elfoglalt 17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közterület használatára a mindenkori díjfizetési kötelezettség mellett használati megállapodást kössön 2001. december 31-ig szóló időtartamra.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özterület-használat díja 200.-Ft/m2/hó + ÁF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3.) A Gazdasági Bizottság megtárgyalta a Javaslat közterület-használati megállapodás megkötésére taxi állomások céljára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9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közterület-használati megállapodást köt a Fővárosi Taxiállomásokat Üzemeltető és Szolgáltató KHT-val (1016.Bp. Krisztina krt. 99., képviseli: Héray László ügyvezető) az Önkormányzat tulajdonában álló alábbi közterületekre: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Veres Péter u. – Batsányi J. u. sarok, (HÉV állomás mögött) 4 db személygépjármű,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ókai u. 2. előtti terület (Gyógyszertár, ÁBC mellett) 3 db személygépjármű,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rgit utca 3 db személygépjármű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beállását, valamint ahhoz tartozó kiegészítő és jelzőtáblák elhelyezését szolgáló taxiállomások területére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özterület-használat térítésmentes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özterület-használat ideje 2 év határozott idő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) A Gazdasági Bizottság megtárgyalta a Föld-Rajz Kft. közterület-használati ügye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/2001.(V. 3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közterületi megállapodást köt a Föld-Rajz Kft-vel (képviseli Mohos Ida ügyvezető) az Újszász u. 52. sz. előtti közterületen mobil hirdető tábla elhelyezésére a közút kezelői hozzájárulás feltételeinek betartásával 2001. május 1-től 2002. május 31-ig szóló határozott időre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közterület-használat díja: 1375.-Ft/hó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5.) A Gazdasági Bizottság megtárgyalta a „Kalmárné Molnár Katalin kérelme a Simongát u- Szabadfölt út menti melegkonyhás Büfé pavilonja által elfoglalt területre hozott 154/2001. (IV. 12.) sz. GB határozat módosítására.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1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154/2001. (V. 12.) sz. határozatát úgy módosítja, hogy hozzájárul ahhoz, hogy a bérleti szerződés tervezet 1. pontjában, valamint a 2.1. pontjában a terasz használatára vonatkozó időtartam időszakos jelleggel 2001 május 1- 2001 október 31-ig kerüljön megállapításr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bizottság nem kifogásolja, hogy a terasz hat hónap bérleti díja 12 hónap alatt egyenlő részletekben kerüljön kiszámlázásra.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Kt. előterjesztésre 2001. június 12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6.) A Gazdasági Bizottság megtárgyalta a Közterület-használatba vételre irányuló kérelem.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2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3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árul hozzá ahhoz, hogy Kakucsi Ella 1163. Bp. Őrmester u. 36. sz. alatt állandó bejelentett lakos vállalkozó a Centenáriumi lakótelepen zöldség gyümölcs mozgó árusítást folytasson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Kakucsi Ella 1163. Bp. Őrmester u. 36. sz. alatt állandó bejelentett lakos vállalkozó az Egyenes u. – Cziráky u. sarok területén a mellékelt rajz szerinti elhelyezéssel 3 m2 területen asztalról zöldség-gyümölcsöt árusítson a szükséges ÁNTSZ en-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dély birtokában 2001. május 1. –től 2001. szeptember 30-ig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közterület-használat díja 400.-Ft/m2/hó + ÁF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egkötésére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a „Teremigénylés (Jókai Lakásfenntartó Szövetkezet)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4/2001.(V. 3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Jókai út 6. sz. alatti előadótermet 2001. május 25-én 17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</w:rPr>
              <w:t>-tól a Jókai Lakásfenntartó Szövetkezet részére, közgyűlés megtartására biztosítsa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bérleti díj mértéke: 4.000.- Ft/óra +ÁFA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jus 24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.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8.) A Gazdasági Bizottság megtárgyalta a „A Platán Rt vételi és tulajdonosi hozzájárulás iránti kérelme a Bp. XVI. ker. Rádió u. 1 116780 hrsz terület tervezett hasznosítására” tárgyú előterjesztést.</w:t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5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 hogy a Rádió u. 1. 116780 hrsz. ingatlant, - a használatnak megfelelő telekmegosztást követően – a Platán Rt. és Ispán László bérlők részére megvételre ajánlja fel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1. június 26. Kt. ülés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6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Rádió u. 1. 116780 hrsz-ú ingatlant értékbecslésének elkészítésével a Spiroflex Bt-t bízza meg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Jegyző útján a Vagyonhasznosítási Irodát, hogy a Rádió u. 1. ingatlan ügyét az értékbecslés birtokában ismételten terjessze elő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2001. június 26. Kt. ülé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</w:rPr>
        <w:t>19.) A Gazdasági Bizottság megtárgyalta a „Javaslat Bp. XVI. ker. Rákosi u. 115 sz. alatti 109977/0/A/3 hrsz-ú önálló albetét, nem lakáscélú helyiség hasznosítására.” tárgyú előterjesztést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7/2001.(V. 17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megállapítja, hogy a Budapest XVI. ker. Rákosi út 115. 109977/0/A/3 hrsz. albetétre az ELO-TEC Kft bérleti szerződésnek megszűnését követően a Kft-t az előbérleti jog megilleti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Rákosi út 115. 109977/0/A/3 hrsz. önálló albetét nem lakás célú helyiségre a bérleti szerződés 2001. február 28-val történt megszűnését követően előbérleti jogot biztosít az ELO-TEC Kft részére az alábbi feltételekkel: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 időtartama –  67 m2-területre határozatlan idő,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132 m2 területre határozott idő 2001. december 31-ig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2001. évre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 m2 területre 2.523.-Ft/m2/év, 2001. december 31-ig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 m2 területre   5.046.-Ft/m2/év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díj az évenkénti inflációs rátával emelkedik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szerződés módosítására 2001. május 31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6 fő,  5 fő   igen   0  nem,  1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8/2001.(V. 3.)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z Önkormányzat vizsgálja felül a 132 m2 terület nem lakáscélú helyiség felújításának műszaki lehetőségét 2002.-es év költségvetés terhére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2001. június 30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r. Horváth Péterné</w:t>
        <w:tab/>
        <w:tab/>
        <w:t>Márkó László</w:t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vezető</w:t>
        <w:tab/>
        <w:tab/>
        <w:tab/>
        <w:tab/>
        <w:tab/>
        <w:t xml:space="preserve">       GB. elnöke</w:t>
      </w:r>
    </w:p>
    <w:p>
      <w:pPr>
        <w:pStyle w:val="Head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firstLine="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48:00Z</dcterms:created>
  <dc:creator>Csibáné, Szabó ANikó</dc:creator>
  <dc:description/>
  <dc:language>en-US</dc:language>
  <cp:lastModifiedBy>Csibáné, Szabó ANikó</cp:lastModifiedBy>
  <cp:lastPrinted>2001-05-22T13:44:00Z</cp:lastPrinted>
  <dcterms:modified xsi:type="dcterms:W3CDTF">2001-07-05T06:38:00Z</dcterms:modified>
  <cp:revision>23</cp:revision>
  <dc:subject/>
  <dc:title>JEGYZŐKÖNYV</dc:title>
</cp:coreProperties>
</file>