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 2001. május 3-i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16,15 perckor a mellékelt jelenléti ív alapján 5 fő jelenlétével (1 fő igazoltan távol) határozatképes a Bizottság. A kiküldött Meghívó alapján tárgyalják a napirendi pontok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2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Meghívók szerint kiküldött napirendek tárgyalásával és azok sorrendjéve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.) A Gazdasági Bizottság megtárgyalta a Taralyos BT terület használa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3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XVI. ker. Szabadföld u. 21. 116336/2 hrsz.-ú Szolgáltatóházban lévő Taralyos  BT által bérelt üzlethelyiség előtti 6 m2 (4 fm x 1,5 fm) terület használatához járuljon hozzá 2001. május 1-től 2001. szeptember 30-ig.</w:t>
            </w:r>
          </w:p>
          <w:p>
            <w:pPr>
              <w:pStyle w:val="Normal"/>
              <w:rPr/>
            </w:pPr>
            <w:r>
              <w:rPr/>
              <w:t>A használati díj mértéke 6.000.-Ft/é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Bizottság javaslatát azzal indokolja, hogy ez az Önkormányzat terü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3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) A Gazdasági Bizottság megtárgyalta a „Föld-Rajz Kft kérelme az Újszász u. 52. sz. előtti közterületen 1 m2 alatti árjelző és reklámtábla elhely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4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 ahhoz, hogy a Föld-Rajz Kft az Újszász u. 52. sz. előtti közterületen mobil hirdető táblát helyezzen el a közútkezelői hozzájárulás feltételeinek betartásával 2001. május 1-től 2002. május 31-ig szóló határozott időre.</w:t>
            </w:r>
          </w:p>
          <w:p>
            <w:pPr>
              <w:pStyle w:val="Normal"/>
              <w:ind w:hanging="70"/>
              <w:rPr/>
            </w:pPr>
            <w:r>
              <w:rPr/>
              <w:t>Díjazás a közterület-használati díjazás szerint: 1.100.-Ft/m2/hó + 25 % ÁFA, összesen 1.375.-Ft/hó.</w:t>
            </w:r>
          </w:p>
          <w:p>
            <w:pPr>
              <w:pStyle w:val="Normal"/>
              <w:ind w:hanging="70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)</w:t>
      </w:r>
      <w:r>
        <w:rPr>
          <w:b/>
        </w:rPr>
        <w:t xml:space="preserve"> </w:t>
      </w:r>
      <w:r>
        <w:rPr/>
        <w:t>A Gazdasági Bizottság megtárgyalta „Javaslat a Bp. XVI. ker. Kócs u. 23. 100397 hrsz. alatti vegyes tulajdonú ingatlanon lévő 2 x ¼-ed rész magántulajdon megvásárl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5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Kócs u. 23. 100397 hrsz.alatti vegyes tulajdonú ingatlanon lévő 2 x ¼-ed rész megvásárlás ügyét az ingatlan műszaki állapotának és forgalmi értékbecslésének ismeretében tárgyalj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 értékbecslést követő Bizottsági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6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Kócs u. 23. 100397 hrsz. alatti vegyes tulajdonú 2 lakóházas ingatlan értékbecslésével az APEX-M Ingatlanközvetítő BT-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Budapest, XVI. ker. Rákosi út 116. 109335/0/A-4 hrsz. alatti üres raktárhelyiség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7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A Gazdasági Bizottság javasolja a Képviselő-testületnek a  Bp.XVI. ker. Rákosi út 116. 109335/0/A-4 hrsz. alatti 24 m2 alapterületű nem lakás céljára szolgáló helyiség (raktár) elidegenítésre történő kijelölését és versenytárgyalás útján történő értékesít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június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8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udapest, XVI. ker. Rákosi út 116. 109335/0/A-4 hrsz. alatti üres helyiség értékbecslésével Wéber Anná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„Javaslat a Bp. XVI. ker. Mészáros J. u. 4. IV. em. 25. 106051/2/A-26 hrsz. alatti öröklakás beköltözhető forgalmi értékének megállapít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9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 testületnek, hogy a Bp. XVI. ker. Mészáros J. u. 4. IV. em. 25. 106051/2/A-26 hrsz. alatti 48 m2 alapterületű összkomfortos öröklakás beköltözhető forgalmi értékét 8.500.000.-Ft-ban a vételárat 4.250.000.-Ft.-ban meghatároz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június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Gazdasági Bizottság megtárgyalta Mihály Károly Bp. XVI. ker. Rákosi út 42. fszt. 3. sz. alatti lakás bérlőjének lakásbővítés irán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0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udapest XVI. ker. Rákosi út 42. fszt. 3. sz. alatti lakás fölötti tetőtér beépítését nem javasol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A Bizottság tagja Medve Lajos megérkezett </w:t>
      </w:r>
      <w:r>
        <w:rPr>
          <w:b/>
        </w:rPr>
        <w:t>16,35-kor</w:t>
      </w:r>
      <w:r>
        <w:rPr/>
        <w:t xml:space="preserve">, így a továbbiakban </w:t>
      </w:r>
      <w:r>
        <w:rPr>
          <w:b/>
        </w:rPr>
        <w:t>6 fő</w:t>
      </w:r>
      <w:r>
        <w:rPr/>
        <w:t xml:space="preserve"> egészült ki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a „ Javaslat a Petúnia u. 10/b. fszt. 2. 105561/1/A-2 hrsz. alatti öröklakás elidegenítésére és beköltözhető forgalmi értékének meghatározására. „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91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Petúnia u. 10/b. fszt. 2. 105561/1/A-2 hrsz. alatti 103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össz alapterületű komfortos öröklakást az alapító okirat szerint hozzátartozó 3921/10.000-ed tulajdoni hányaddal elidegenítésre kijelölje. A Bizottság a beköltözhető forgalmi értéket – 14.420.000.-Ft-ban javasolja meghatáro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vételár a beköltözhető forgalmi érték 50 %-a azaz 7.210.000.-F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55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06. 26. Kt. ülés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4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„Javaslat a Zsélyi A. u. 3. VIII. em. 47. 106051/4/A-48 hr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2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Bp. XVI. ker. Zsélyi Aladár u. 3. VIII. em. 47. 106051/4/A-48 hrsz. alatti 49 m2 alapterületű összkomfortos öröklakás beköltözhető forgalmi értékét – a hozzátartozó 133/10.000-ed tulajdoni hányaddal – 8.500.000.-Ft-ban határozza meg. A vételár beköltözhető forgalmi érték 50 %-a azaz 4.250.0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1. 06. 26-i Kt. ülés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a Bp. XVI. ker. Fehérsas u. 19. fszt. 3. és a Mária u. 94. fszt. 2. sz. alatti üres lakás értékbecslésére történő megbí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3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Fehérsas u. 19. fszt. 3. és a Bp. XVI. ker. Mária u. 94 fszt. 2. sz. alatti üres öröklakás értékbecslésével az APEX-M Ingatlanközvetítő BT-t bízza me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a „: Javaslat a Zsélyi A. u. 3. IX. em. 53. 106051/4/A-54 hr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4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>A Gazdasági Bizottság a Bp. XVI. ker. Zsélyi Aladár u. 3. IX. em. 53. 106051/4/A-54 hrsz. alatti 49 m2 alapterületű összkomfortos öröklakás beköltözhető forgalmi értékét – a hozzátartozó 133/10.000-ed tulajdoni hányaddal – 8.500.000.-Ft-ban javasolja meghatároz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 vételár beköltözhető forgalmi érték 50 %-a azaz 4.250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 Bp. XVI. ker. Lándzsa u. 15/b. III. em. 13. sz. alatti megüresedett bérlakás értékbecslésre történő megbí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5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A Gazdasági Bizottság a Budapest XVI. ker. Lándzsa u. 15/b. III. em. 13. 103251/0/A-29 hrsz. alatti üres öröklakás értékbecslésével a Tamand Kft-t bízza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1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Gazdasági Bizottság megtárgyalta a „Javaslat Bp. XVI. ker. Csömöri u. 150. fszt. 5. sz. alatti üres lakás hasznosításának ismételt megtárgyalására a Népjóléti Bizottság 104/2001. (III. 21.) NB. határozatának ismeretében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6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Budapest XVI. ker. Csömöri u. 150. fszt. 5. sz. alatti üres lakást állagára, állapotára való tekintettel törölje a lakásállományból és versenytárgyalás útján licittel értékesíts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június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A Gazdasági Bizottság megtárgyalta a „Javaslat a Jókai M. u. 21./g II. emelet 6. 102321/4/A-66 hrsz.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ind w:left="-70" w:hanging="0"/>
              <w:rPr/>
            </w:pPr>
            <w:r>
              <w:rPr/>
              <w:t xml:space="preserve">A Gazdasági Bizottság a Bp. XVI. ker. Jókai M. u. 21./g. II. em. 6. 102321/4/A-66 hrsz. alatti 67 m2 alapterületű összkomfortos öröklakás – melyhez az osztatlan közös tulajdonból 1478/100.000-ed rész tartozik – beköltözhető forgalmi értékét 12.000.000.-Ft-ban javasolja meghatározni a Képviselő-testületnek. </w:t>
            </w:r>
          </w:p>
          <w:p>
            <w:pPr>
              <w:pStyle w:val="Normal"/>
              <w:rPr/>
            </w:pPr>
            <w:r>
              <w:rPr/>
              <w:t>A vételár a beköltözhető forgalmi érték 50 %-a, azaz  6.000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Gazdasági Bizottság megtárgyalta a „Javaslat a XVI. ker. Lándzsa u. 25/D fszt. 4/a sz. alatti öröklakás beköltözhető forgalmi érték meghatározására.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8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p. XVI. ker. Lándzsa u. 25/D fszt. 4/a 103241/0/A-49 hrsz. alatti komfortos öröklakás beköltözhető forgalmi értékét – a hozzá tartozó 163/10.000-ed tulajdoni hányaddal – 6.000.000.-Ft-ban javasolja meghatározni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  <w:t>A vételár a beköltözhető forgalmi érték 50 %-a azaz 3.000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Gazdasági Bizottság megtárgyalta a „Javaslat a Bp. XVI. ker. a Budapesti út 44. „B” épület fszt. 1. 110160/0/A-6 hrsz. alatti önkormányzati tulajdonú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ind w:left="-70" w:hanging="0"/>
              <w:rPr/>
            </w:pPr>
            <w:r>
              <w:rPr/>
              <w:t>A Gazdasági Bizottság a Bp. XVI. ker. Budapesti u. 44. fszt. 1 110160/0/A-6 hrsz alatti 39 m2 alapterületű komfort nélküli öröklakás beköltözhető forgalmi értékét a hozzátartozó 222/1000-ed tulajdoni hányaddal – 3.500.000.-Ft-ban javasolja meghatározni a Képviselő-testületnek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vételár a beköltözhető forgalmi érték 50 %-a azaz 1.750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4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Gazdasági Bizottság megtárgyalta a „Javaslat Bp. XVI. ker. Vidámvásár u. 2. I. emelet 1. sz. alatti önkormányzati tulajdonú társbérlet elidegení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javasolja a Képviselő-testületnek a Bp. XVI. ker. Vidámvásár u. 2. I. emelet 1. 116777/0/A-2 hrsz. alatti 15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(társbérlet) beköltözhető forgalmi értékét –melyhez az osztatlan közös tulajdonból 4984/10.000-ed rész tartozik –15.000.000.-Ft-ban, a vételárat a beköltözhető forgalmi érték 50 %- ban, azaz 7.500.000.-Ft-ban meghatároz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Gazdasági Bizottság megtárgyalta a „Javaslat Bp. XVI. ker. Csömöri u. 150. fszt. 1. sz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p. XVI. ker. Csömöri u. 150 fszt. 1. 112215/0/A-1 hrsz. alatti 3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beköltözhető forgalmi értékét – melyhez az osztatlan közös tulajdonból 209/1000-ed rész tartozik – 1.870.700.-Ft-ban javasolja meghatározni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a „Javaslat Bp. XVI. ker. Veres Péter u. 198. fszt. 1. 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2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Veres Péter u. 198. fszt. 1. 106690/2/A-1 hrsz. alatti 49 m</w:t>
            </w:r>
            <w:r>
              <w:rPr>
                <w:rFonts w:cs="Times New Roman" w:ascii="Times New Roman" w:hAnsi="Times New Roman"/>
                <w:b w:val="false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alapterületű komfortos öröklakás beköltözhető forgalmi értékét – a hozzá tartozó 454/1000-ed tulajdoni hányaddal – 8.500.000.-Ft-ban javasolja meghatározni a Képviselő-testületnek. 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vételár a beköltözhető forgalmi érték 50 %-a azaz  4.250.000.-F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a „Javaslat Bp. XVI. ker. Vidámvásár u. 22. fszt. 5. sz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3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p. XVI. ker. Vidámvásár u. 22. fszt. 5. 116765/0/A-5 hrsz. alatti 26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melyhez az osztatlan közös tulajdonból 134/1000-ed rész tartozik – beköltözhető forgalmi értékét 1.560.000.-Ft-ban meghatározni. A vételár a beköltözhető forgalmi érték 50 %-a, azaz 780.000.-Ft, mely összegből a bérlőt –5 % kedvezmény illeti meg. A kedvezménnyel csökkentett vételár 741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Gazdasági Bizottság megtárgyalta  Fábián Sándorné Bp. XVI. ker. Imre u. 3. I. em. 3. sz. alatti bérlő lakásvásárlás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4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Bp. XVI. ker. Imre u. 3. I. em. 3. 105755/2/A-5 hrsz. alatti 24 m2 alapterületű komfortos öröklakás, - melyhez az osztatlan közös tulajdonból 117/1000-ed rész tartozik, – elidegenítésre történő kijelölését és az elővásárlási joggal rendelkező bérlő (Fábián Sándorné) hozzájárulásával felajánlását megvételre gyermeke Fábián Sándor  részére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szeptember 18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5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Imre u. 3. I. em. 3. 105755/2/A-5 hrsz. alatti öröklakás értékbecslésével Wéber Annát bízza meg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567" w:hanging="567"/>
        <w:rPr/>
      </w:pPr>
      <w:r>
        <w:rPr/>
        <w:t>21.) A Gazdasági Bizottság megtárgyalta a „Javaslat Bp. XVI. ker. Baross Gábor u. 11. fszt. 1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6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Baross G. u. 11. fszt. 1. 106409/0/A-2 hrsz. alatti 26 m</w:t>
            </w:r>
            <w:r>
              <w:rPr>
                <w:rFonts w:cs="Times New Roman" w:ascii="Times New Roman" w:hAnsi="Times New Roman"/>
                <w:b w:val="false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alapterületű félkomfortos öröklakás beköltözhető forgalmi értékét, –a hozzá tartozó 1016/10.000-ed rész tulajdoni hányaddal – 2.860.000.-Ft-ban a vételárat 1.430.000.-Ft-ban javasolja meghatározni a Képviselő-testületn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22.) A Gazdasági Bizottság megtárgyalta a „Javaslat a XVI. ker. Vívó u. 3/b fszt. 4. sz. alatti öröklakás beköltözhető forgalmi érték meghatározás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7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p. XVI. ker. Vívó u. 3/b. fszt. 4. 103242/0/A-17 hrsz. alatti 34 m2 alapterületű komfortos öröklakás beköltözhető forgalmi értékét -  a hozzá tartozó 163/10.000-ed tulajdoni hányaddal – 5.600.000.-Ft-ban, a vételárat 2.800.000.-Ft-ban javasolja meghatározni a Képviselő-testül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A Gazdasági Bizottság megtárgyalta a „Karát u. 6-8. Vízművek Rt. Kirendeltség bérlet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8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127/2001. (III.26.) sz. határozatát a G+B Kft területrészének átadása tekintetében az alábbiak szerint módosítja: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Korábban a G+B Kft által használt és az Önkormányzat részére átadásra kerülő területen lévő építményeket a Vízművek Rt. legkésőbb 2001. szeptember 30-ig köteles elbontani.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Határidő: 2001. 06. 30.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A Gazdasági Bizottság megtárgyalta „A Rákosszentmihályi Római Katolikus Egyházközség kérelme a 109892 hrsz.-ú Templom tér 1-3. tulajdonjog 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9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634/2000 (VI.13.) sz. határozatát helyezze hatályon kívü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12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4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 a Képviselő-testületnek, hogy a Budapest XVI. ker. Templom tér 109892 hrsz.-ú 2934 m2 nagyságú területet ajándékozza 1/1 arányban a Rákosszentmihályi Római Katolikus Egyházközségnek, olyan feltétellel, hogy az Egyház a 109889, 109898, 109890, 109891 és 109900 hrsz.-ú ingatlanok mindenkori tulajdonosai számára átjárási szolgalmi jogot biztosít. </w:t>
            </w:r>
          </w:p>
          <w:p>
            <w:pPr>
              <w:pStyle w:val="Normal"/>
              <w:ind w:left="-70" w:hanging="0"/>
              <w:rPr/>
            </w:pPr>
            <w:r>
              <w:rPr/>
              <w:t>A szerződésben kerüljön rögzítésre, hogy a parkfenntartási feladatokat továbbra is az Önkormányzat vég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12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3  fő   igen   0  nem,  3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em született dön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5.) A Gazdasági Bizottság megtárgyalta a „Javaslat a XVI. ker. Veres Péter u. 27. sz. alatti ingatlanon csapadékvíz elvezető árok megépí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1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XVI. ker. Gondnok u. 5/a. sz. és a Veres Péter u. 27. sz. alatti ingatlan telekhatárán álló lakóépület falnedvesedésének megszüntetése érdekében hozzájárul a Veres Péter u. 27. sz. alatti ingatlanon a csapadékvíz elvezető árok megépítéséhez és a meglévő csapadék vízelvezető rendszerbe történő bekötéséhez a Városgazdálkodási Iroda által becsült maximum 100.000.-Ft bruttó költségen.</w:t>
            </w:r>
          </w:p>
          <w:p>
            <w:pPr>
              <w:pStyle w:val="TextBodyIndent"/>
              <w:rPr/>
            </w:pPr>
            <w:r>
              <w:rPr/>
              <w:t>A költség fedezete a 2001. évi költségvetés ingatlan üzemeltetéssel kapcsolatos felújításokra jóváhagyott 10 millió forint keretössz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munkák megrendelésére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Balázs </w:t>
      </w:r>
      <w:r>
        <w:rPr>
          <w:b/>
        </w:rPr>
        <w:t>17,25 perckor távozott</w:t>
      </w:r>
      <w:r>
        <w:rPr/>
        <w:t xml:space="preserve"> az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) A Gazdasági Bizottság megtárgyalta a „Javaslat Bp. XVI. ker. Árpád u. 29. fszt. 2. sz. alatti öröklakás beköltözhető forgalmi érté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2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Árpád u. 29. fszt. 2. 110218/0/A-2 hrsz. alatti 99 m2 alapterületű komfortos öröklakás beköltözhető forgalmi értékét a hozzá tartozó 5593/10.000-ed  tulajdoni hányaddal – 10.000.000.-Ft-ban, a vételárat 5.000.000.-Ft-ban javasolja meghatározni a Képviselő-testületn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26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4  fő   igen   0  nem,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) A Bp. XVI. ker. Védő u. 5. I. em. 6. 103152/1/A-6 hrsz. alatti öröklakásra bejegyzett visszavásárlási jogról való lemondás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3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„A Bp. XVI. ker. Védő u. 5. I. em. 6. 103152/1/A-6 hrsz. alatti öröklakásra bejegyzett visszavásárlási jogról való lemondás.” tárgyú előterjesztést leveszi napirendről, újra tárgyalj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Következő GB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pp Béla Bizottsági tag </w:t>
      </w:r>
      <w:r>
        <w:rPr>
          <w:b/>
        </w:rPr>
        <w:t>17,50 perckor</w:t>
      </w:r>
      <w:r>
        <w:rPr/>
        <w:t xml:space="preserve"> </w:t>
      </w:r>
      <w:r>
        <w:rPr>
          <w:b/>
        </w:rPr>
        <w:t>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) A Gazdasági Bizottság megtárgyalta a „Javaslat a XVI. ker. Béla u. 23. számú 110613 hrsz.-ú ingatlannak az Esztergom Budapest Főegyházmegye részére történő térítésmentes tulajdonba adására és a tornaterem használatára vonatkozó megállapodás megköt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4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z alábbi határozat elfogadását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Képviselő-testület felkéri a Polgármestert, hogy észrevételeinek figyelembe vételével dolgozza át a Néri Szent Fülöp Általános Iskola és az Önkormányzat között megkötendő ajándékozási szerződést, és terjessze ismét a Képviselő-testület elé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3  fő   igen   1  ellene,  2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 határozati javaslatról döntés nem szület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5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5"/>
              <w:ind w:left="356" w:hanging="356"/>
              <w:rPr>
                <w:b w:val="false"/>
                <w:b w:val="false"/>
              </w:rPr>
            </w:pPr>
            <w:r>
              <w:rPr>
                <w:b w:val="false"/>
              </w:rPr>
              <w:t>Városgazdálkodási Iroda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-   Széchenyi . ( József u. – Kornél u. ) területén szennyvízcsatorna építésre,</w:t>
            </w:r>
          </w:p>
          <w:p>
            <w:pPr>
              <w:pStyle w:val="Heading5"/>
              <w:ind w:left="356" w:hanging="356"/>
              <w:rPr>
                <w:b w:val="false"/>
                <w:b w:val="false"/>
              </w:rPr>
            </w:pPr>
            <w:r>
              <w:rPr>
                <w:b w:val="false"/>
              </w:rPr>
              <w:t>JU-KO KFT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-  1226/20 számú transzformátor állomás kisfeszültségű hálózatának átépítésére a mellékelt terv alapjá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nyhért u. –Vadruca u. sarok 263/520 állomás körzetében 0,4 KV-os hálózat rekonstrukcióára a mellékelt terv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8"/>
              <w:ind w:left="356" w:hanging="356"/>
              <w:rPr/>
            </w:pPr>
            <w:r>
              <w:rPr/>
              <w:t>Távközléstechnika Kft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/>
              <w:t>Farkashida u. 42. sz. előtt távközlési hálózat bővítéséhez a mellékelt terv alapján,</w:t>
            </w:r>
          </w:p>
          <w:p>
            <w:pPr>
              <w:pStyle w:val="Heading7"/>
              <w:ind w:left="356" w:hanging="356"/>
              <w:rPr/>
            </w:pPr>
            <w:r>
              <w:rPr/>
              <w:t>Csömöri Polgármesteri Hivatal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/>
              <w:t>Rákosi u. 215. sz. előtt autóbuszmegálló létesítéséhez a mellékelt terv alapján,</w:t>
            </w:r>
          </w:p>
          <w:p>
            <w:pPr>
              <w:pStyle w:val="Szvegtrzs3"/>
              <w:ind w:left="356" w:hanging="356"/>
              <w:rPr/>
            </w:pPr>
            <w:r>
              <w:rPr/>
              <w:t>KREOX Kft (Szedlacsek Zoltán tervező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-   Budapest XVI. XVIII. ker. optikai összekötő hálózat Ijász u. 105260 hrsz (Zselic u.104709 hrsz – Zsemlékes u. 104013 hrsz között, Forrásmajor u.103779 hrsz) létesítésére.</w:t>
            </w:r>
          </w:p>
          <w:p>
            <w:pPr>
              <w:pStyle w:val="Heading5"/>
              <w:ind w:left="356" w:hanging="356"/>
              <w:rPr>
                <w:b w:val="false"/>
                <w:b w:val="false"/>
              </w:rPr>
            </w:pPr>
            <w:r>
              <w:rPr>
                <w:b w:val="false"/>
              </w:rPr>
              <w:t>JUKO KFT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/>
              <w:t>Baross u. – Segesvár u. – Hársfa u. – Budapesti út –Arany J. u. területén Újpalota kertváros energia ellátásával kapcsolatos optikai védőcső fekte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Határidő: A Bizottsági jegyzőkönyv átvételét követő 3 napon belül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Felelős: A Bizottság döntése alapján a Polgármester</w:t>
            </w:r>
          </w:p>
          <w:p>
            <w:pPr>
              <w:pStyle w:val="Szvegtrzsbehzssal2"/>
              <w:ind w:left="356" w:hanging="356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356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16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 Rákospalotai határút (Pálya u.- Raktárbázis gépkocsi behajtója között) szilárd burkolatú út átépítéséhez szükséges közútkezelői hozzájárulás kiadás iránti kérelem esetében az alábbi kikötésekkel:</w:t>
            </w:r>
          </w:p>
          <w:p>
            <w:pPr>
              <w:pStyle w:val="Normal"/>
              <w:jc w:val="both"/>
              <w:rPr/>
            </w:pPr>
            <w:r>
              <w:rPr/>
              <w:t>-  az építtető köteles az útépítés megkezdésének időpontjáról a XVI. ker. Önkormányzat Építési Irodáját értesíten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út állapotának rögzítése céljából közös helyszíni bejárást kell tartani az Önkormányzattal, a beruházóval, a kivitelezővel és a Fővárosi Közterület Fenntartó Rt-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 Bizottsági jegyzőkönyv átvételét követő 3 napon belül.</w:t>
            </w:r>
          </w:p>
          <w:p>
            <w:pPr>
              <w:pStyle w:val="Normal"/>
              <w:jc w:val="both"/>
              <w:rPr/>
            </w:pPr>
            <w:r>
              <w:rPr/>
              <w:t>Felelős: A Bizottság döntése alapján a Polgármester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7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A Gazdasági Bizottság a MULTI KKT közútkezelői hozzájárulása iránti kérelmére egyetért a tulajdonosi hozzájárulás megadásával a SEAT Szabó Kft által kezdeményezett 6 bar gázvezeték kiváltás megvalósulása érdekében az Önkormányzat tulajdonában álló Újszász utca 103769 hrsz-ú közterületet érintő nyomvonalra vonatkozóan.</w:t>
            </w:r>
          </w:p>
          <w:p>
            <w:pPr>
              <w:pStyle w:val="Szvegtrzs3"/>
              <w:ind w:left="-70" w:hanging="0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Határidő: A Bizottsági jegyzőkönyv átvételét követő 3 napon belül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Felelős: A Bizottság döntése alapján a Polgármester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) A Gazdasági Bizottság megtárgyalta a Herman Ottó Nyelvtagozatos Általános Iskola és a Pannon GSM közötti bérleti szerződés vélemén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8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jóváhagyja az előterjesztés 10. sz. mellékletét képező szerződés módosítást.</w:t>
            </w:r>
          </w:p>
          <w:p>
            <w:pPr>
              <w:pStyle w:val="TextBodyIndent"/>
              <w:rPr/>
            </w:pPr>
            <w:r>
              <w:rPr/>
              <w:t>A Gazdasági Bizottság felhatalmazza Kocsis Tóth Mariann igazgatónőt, hogy a Herman Ottó Nyelvtagozatos Általános Iskola és a Pannon GSM Távközlési Rt. között 2000. június 7-én létrejött szerződés módosítását aláírja, a bizottság által jóváhagyott tartalomm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4 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1.) A Gazdasági Bizottság megtárgyalta a „Javaslat a Jókai út 6. szám alatt az IRODAINVEST által 2000. december 31-ig bérelt helyiségeknek a bérbeadására az L A Pénzügyi Tanácsadó Kft. rész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9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 a Képviselő-testületnek, hogy az IRODAINVEST Kft bérleti jogviszonyának 2000. december 31-vel történt megszüntetését követően a </w:t>
            </w:r>
          </w:p>
          <w:p>
            <w:pPr>
              <w:pStyle w:val="Normal"/>
              <w:jc w:val="both"/>
              <w:rPr/>
            </w:pPr>
            <w:r>
              <w:rPr/>
              <w:t>Bp. XVI. ker. Jókai út 6.</w:t>
            </w:r>
          </w:p>
          <w:p>
            <w:pPr>
              <w:pStyle w:val="Normal"/>
              <w:jc w:val="both"/>
              <w:rPr/>
            </w:pPr>
            <w:r>
              <w:rPr/>
              <w:t>I. em. 102.                 47 m2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melet 102/A  32 m2,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földszint 8.      12 m2   alapterületű irodahelyiségeket 2001. január 1-től adja bérbe az L A  Pénzügyi Tanácsadó Kft (1163. Lőcs u. 9. , képviseli Lonkay Attila ügyvezető) részére határozatlan időre szólóan irodahelyiség tevékenység céljára.</w:t>
            </w:r>
          </w:p>
          <w:p>
            <w:pPr>
              <w:pStyle w:val="Normal"/>
              <w:rPr/>
            </w:pPr>
            <w:r>
              <w:rPr/>
              <w:t>Az irodahelyiségek bérleti díja 2001. évben 166.530.-Ft/hó + ÁFA, azaz bruttó 208.163.-Ft/h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) A Gazdasági Bizottság megtárgyalta a „Kérelem a 2001. évi nem lakás célú helyiségek bérleti díj emelésének mérsékl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20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érlő Felvégi BT által felhozott érvek alapján nem tartja indokoltnak a Georgina u. 1. sz. alatti bérlemény 2001. évi bérleti díj 9,8 %-kal történő emelésének mérséklésé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1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Monor és Vidéke Takarékszövetkezet által felhozott érvek, valamint annak okán, hogy a bérbeadó Önkormányzat a helyiség bérleti díját 1998. óta nem módosította a bérleti díj 2001. évre vonatkozó 9,8 %-os emelésétől nem tekint el a XVI. ker. Centenáriumi ltp. N. épületben lévő bérlemény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2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Holoprint Kft által felhozott érvek, valamint annak okán, hogy a bérbeadó Önkormányzat a helyiség bérleti díját 1998. óta nem módosította, a bérleti díj 2001. évre vonatkozó 9,8 %-os emelésétől nem tekint el a Veres Péter u. 37. sz. alatti helyiség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3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 Magyar Posta Rt. által felhozott érvek alapján a 2001. évre vonatkozó 9,8 %-os  emelésétől nem tekint el a XVI. ker. Rákosi út 99-101 sz. alatti helyiség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4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uli Zoltán által felhozott érvek, valamint annak okán, hogy a bérbeadó Önkormányzat a helyiség bérleti díját 1999. óta nem módosította, a bérleti díj 2001. évre vonatkozó 9,8 %-os emelésétől nem tekint el a Hősök tere 9. sz. alatti helyiség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5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Dömér BT által bérelt XVI. ker. Veres Péter u. 29/b. 103022 hrsz. és 103023 hrsz. alatti ingatlanok 2001. évi bérleti díjában 2001. január 1-től 2001. december 31-ig a 9,8 %os inflációt érvényesít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) A Gazdasági Bizottság megtárgyalta dr. Magyari Pálné Bp. XVI. ker. Veres Péter u. 37. sz. alatti üzlet tulajdonosának portálcserére irányuló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6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 xml:space="preserve">A Gazdasági Bizottság javasolja a Képviselő-testületnek a Bp. XVI. ker. Veres Péter u. 37. 103009 hrsz. alatti ingatlanon lévő, dr. Magyari Pálné tulajdonát képező 25 m2 alapterületű virágüzlet portál átépítés engedélyezéséhez a tulajdonjogi nyilatkozat megadását. </w:t>
            </w:r>
          </w:p>
          <w:p>
            <w:pPr>
              <w:pStyle w:val="Normal"/>
              <w:ind w:left="2552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70"/>
              <w:rPr/>
            </w:pPr>
            <w:r>
              <w:rPr/>
              <w:t>Határidő: 2001. június 12.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) A Gazdasági Bizottság megtárgyalta a „Javaslat a Vidámverseny u. (116600) hrsz.-ú közterülethez 29 m2 hozzácsatolásával történő telekalakítás engedélyezéséhez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7/2001.(V. 3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(116600) hrsz.-ú Vidámverseny utca közterülethez a T-66150 ttsz térrajz alapján hozzájegyzett 29 m2 terület ajándékozás címén, térítésmentesen kerüljön az Önkormányzat tulajdonába.</w:t>
            </w:r>
          </w:p>
          <w:p>
            <w:pPr>
              <w:pStyle w:val="Normal"/>
              <w:rPr/>
            </w:pPr>
            <w:r>
              <w:rPr/>
              <w:t>A Képviselő-testület hatalmazza fel a Polgármestert a telekszabályozásról és határrendezésről szóló megállapodás aláírására.</w:t>
            </w:r>
          </w:p>
          <w:p>
            <w:pPr>
              <w:pStyle w:val="Normal"/>
              <w:rPr/>
            </w:pPr>
            <w:r>
              <w:rPr/>
              <w:t>A Gazdasági Bizottság javasolja, hogy a csatolt telekszabályozásról és határrendezésről szóló megállapodás 7. pontja az Önkormányzatra vonatkozóan az alábbiak szerint egészüljön ki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udapest Főváros XVI. kerületi Önkormányzat javára, ajándékozás jogcímén, térítésmentesen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6. 12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 GB.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54:00Z</dcterms:created>
  <dc:creator>Csibáné, Szabó ANikó</dc:creator>
  <dc:description/>
  <dc:language>en-US</dc:language>
  <cp:lastModifiedBy>Csibáné, Szabó ANikó</cp:lastModifiedBy>
  <cp:lastPrinted>2001-05-10T15:59:00Z</cp:lastPrinted>
  <dcterms:modified xsi:type="dcterms:W3CDTF">2001-08-27T07:50:00Z</dcterms:modified>
  <cp:revision>166</cp:revision>
  <dc:subject/>
  <dc:title>JEGYZŐKÖNYV</dc:title>
</cp:coreProperties>
</file>