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/>
        <w:t xml:space="preserve">A Budapest Főváros XVI. ker. Önkormányzat </w:t>
      </w:r>
      <w:r>
        <w:rPr>
          <w:b/>
        </w:rPr>
        <w:t>Gazdasági Bizottsága 2001. április 12-én (csütörtök)</w:t>
      </w:r>
      <w:r>
        <w:rPr/>
        <w:t xml:space="preserve"> du. 16</w:t>
      </w:r>
      <w:r>
        <w:rPr>
          <w:vertAlign w:val="superscript"/>
        </w:rPr>
        <w:t>00</w:t>
      </w:r>
      <w:r>
        <w:rPr/>
        <w:t>- órakor a Polgármesteri Hivatal hivatalos helyiségében tartott ül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jc w:val="both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Kovács Baláz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edve Lajo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ab/>
        <w:t>Németh András irodavezető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kó László a Bizottság elnöke megállapítja, hogy az aláírt és mellékelt jelenléti ív alapján jelen van 5 fő, igazoltan távol 3 fő, az ülés határozatképes. Megállapítja, hogy kétszer nem volt határozatképes a Bizottság, ezért felgyülemlett a megtárgyalásra kiküldött előterjesztés, így az április 5-i és április 12-re kiküldött napirendi pontokat ezen az ülésen tárgyalják meg. Elsőként az április 5-i, majd az április 12-re küldött napirendeket. A napirendek tárgyalásához fűződően Németh András irodavezető kérésére a Jókai út 6. Irodaház tárgyalóterem használatára vonatkozó bérleti kérelem ügy megtárgyalására az április 12-i napirendek Egyebek címszó alatt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4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az április 5-i és április 12-i Meghívók szerint kiküldött  napirendeket elfogadja, azzal a kiegészítéssel, hogy az árpilis 12-i Egyebek címszó alatt megtárgyalja a Jókai út 6. sz. alatti Irodaház tárgyalóterem használatára vonatkozó bérleti kérelmet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fő,  4  fő   igen   0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,25-kor megérkezett Kovács Balázs, így hat főre egészült ki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izottság megtárgyalta Bérleti jog átadás iránti kérelem (Sashalmi piac)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35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egyetért a tulajdonosi hozzájárulás megadásával a XVI. ker. Sashalmi piactéren 100741/2 hrsz.-on lévő 92 m2 alapterületű ABC üzlet, büfé étkezdeként üzemeltetéséhe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rendeltetési mód változással egyidőben hozzájárul a helyiség belső átalakításához, felújításához, a mellékelt rajz alapjá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mennyiben a tervezett átalakítás a tulajdonost terhelő kötelezettséget érint, azt a Gazdasági Bizottsággal előzetesen egyeztetni kel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Bizottság felhívja a Vagyonhasznosítási Iroda figyelmét arra, hogy a szerződéskötésnél külön térjen ki a tulajdonost terhelő kötelezettségeket érintő költségekre, előzetes hozzájárulására és annak megtérítésé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hanging="7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-70" w:leader="none"/>
              </w:tabs>
              <w:ind w:hanging="7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április 3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-70" w:leader="none"/>
              </w:tabs>
              <w:ind w:hanging="7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6 fő,  5 fő   igen   0 nem,  1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6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7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ozzájárul ahhoz, hogy a XVI. ker. Sashalmi piactéren 100741/2 hrsz.-on lévő 92 m2 alapterületű nem lakás célú helyiség bérleti jogát a COOP STAR Rt (5100. Jászberény Ady E. u. 22.) a HUNYÁK BT (1165. Bp. Koronafürt u. 31.) részére átadja 2001. április 1-tő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-70" w:leader="none"/>
              </w:tabs>
              <w:ind w:hanging="7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április 3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-70" w:leader="none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-70" w:leader="none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6 fő   igen   0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-70" w:leader="none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-70" w:leader="none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-70" w:leader="none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-70" w:leader="none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HUNYÁK BT-vel megkötésre kerülő bérleti szerződés feltételeit az alábbiakban határozza meg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-70" w:leader="none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Bérleti díj mértéke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1. ápr. 1-től – 2001. dec. 31-ig 2.900.-Ft/m2/év + ÁF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02. jan. 1-től a bérleti díj mértéke évenként a KSH fogyasztói áridex mértékével emelten módosu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b.) a bérleti idő</w:t>
            </w:r>
            <w:r>
              <w:rPr>
                <w:rFonts w:cs="Times New Roman" w:ascii="Times New Roman" w:hAnsi="Times New Roman"/>
                <w:sz w:val="28"/>
              </w:rPr>
              <w:t xml:space="preserve"> határozatlan időtartamra, 3 hónapos felmondási idő kikötéss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sz w:val="28"/>
              </w:rPr>
              <w:t>bérleti jog átadásának feltétele</w:t>
            </w:r>
            <w:r>
              <w:rPr>
                <w:rFonts w:cs="Times New Roman" w:ascii="Times New Roman" w:hAnsi="Times New Roman"/>
                <w:sz w:val="28"/>
              </w:rPr>
              <w:t>, hogy a HUNYÁK BT BRUTTÓ 2.438.125.-Ft-ot fizessen az Önkormányzat egyszámlájára 12 havi egyenlő részletben kamatmentesen, a bérleti szerződés aláírásával egyidejűleg kibocsátott számla ellené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április 3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2.) A Bizottság megtárgyalta a „A Képviselő-testület 80/2001. (I.23.) Kt. határozata alapján elkészített rendelet tervezet a Bp. XVI. ker. Közigazgatási területén működő piacokon a részben önálló Intézményalapító okirat tervezet</w:t>
      </w:r>
    </w:p>
    <w:p>
      <w:pPr>
        <w:pStyle w:val="Szvegtrzs3"/>
        <w:rPr/>
      </w:pPr>
      <w:r>
        <w:rPr/>
        <w:t>GAMESZ és a Piacfelügyelet között a munkamegosztásra és a felelősség vállalásra vonatkozó megállapodás tervezet véleményezés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8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a Bp. XVI. ker. Közigazgatási területén működő piacokról szóló rendelet –tervezetet a Jogi Bizottság véleményének megfelelően kiegészítve a Képviselő-testületnek elfogadásra javasolja.</w:t>
            </w:r>
          </w:p>
          <w:p>
            <w:pPr>
              <w:pStyle w:val="Szvegtrzsbehzssal3"/>
              <w:rPr/>
            </w:pPr>
            <w:r>
              <w:rPr/>
            </w:r>
          </w:p>
          <w:p>
            <w:pPr>
              <w:pStyle w:val="Szvegtrzsbehzssal3"/>
              <w:rPr/>
            </w:pPr>
            <w:r>
              <w:rPr/>
              <w:t>Határidő: 2001. május 29. Kt. ülés</w:t>
            </w:r>
          </w:p>
          <w:p>
            <w:pPr>
              <w:pStyle w:val="Szvegtrzsbehzssal3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6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jc w:val="both"/>
        <w:rPr/>
      </w:pPr>
      <w:r>
        <w:rPr>
          <w:b/>
        </w:rPr>
        <w:t xml:space="preserve">139/2001. (IV.12.)  </w:t>
      </w:r>
      <w:r>
        <w:rPr/>
        <w:t>A Gazdasági Bizottság javasolja a Képviselő-testületnek, a Piac Felügyelet megnevezésű részben önálló költségvetési szerv alapító okiratának jóváhagyását.</w:t>
      </w:r>
    </w:p>
    <w:p>
      <w:pPr>
        <w:pStyle w:val="Szvegtrzsbehzssal3"/>
        <w:ind w:left="1490" w:firstLine="778"/>
        <w:rPr/>
      </w:pPr>
      <w:r>
        <w:rPr/>
      </w:r>
    </w:p>
    <w:p>
      <w:pPr>
        <w:pStyle w:val="Szvegtrzsbehzssal3"/>
        <w:ind w:left="1490" w:firstLine="778"/>
        <w:rPr/>
      </w:pPr>
      <w:r>
        <w:rPr/>
        <w:t>Határidő: 2001. május 29. Kt. ülés</w:t>
      </w:r>
    </w:p>
    <w:p>
      <w:pPr>
        <w:pStyle w:val="Szvegtrzsbehzssal3"/>
        <w:ind w:left="1490" w:firstLine="778"/>
        <w:rPr/>
      </w:pPr>
      <w:r>
        <w:rPr/>
        <w:t>Felelős: Márkó László GB. elnök</w:t>
      </w:r>
    </w:p>
    <w:p>
      <w:pPr>
        <w:pStyle w:val="Szvegtrzsbehzssal3"/>
        <w:ind w:left="1490" w:firstLine="778"/>
        <w:rPr/>
      </w:pPr>
      <w:r>
        <w:rPr/>
        <w:t>Jelen van: 6 fő,   6  igen   0   nem,   0 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jc w:val="both"/>
        <w:rPr/>
      </w:pPr>
      <w:r>
        <w:rPr>
          <w:b/>
        </w:rPr>
        <w:t xml:space="preserve">140/2001. (IV.12.)  </w:t>
      </w:r>
      <w:r>
        <w:rPr/>
        <w:t>A Gazdasági Bizottság javasolja a Képviselő-testületnek, hagyja jóvá a GAMESZ és a Piac Felügyelet között a munkamegosztásra és a felelősség vállalásra vonatkozó megállapodást.</w:t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Szvegtrzsbehzssal3"/>
        <w:ind w:left="1490" w:firstLine="778"/>
        <w:rPr/>
      </w:pPr>
      <w:r>
        <w:rPr/>
        <w:t>Határidő: 2001. május 29. Kt. ülés</w:t>
      </w:r>
    </w:p>
    <w:p>
      <w:pPr>
        <w:pStyle w:val="Szvegtrzsbehzssal3"/>
        <w:ind w:left="1490" w:firstLine="778"/>
        <w:rPr/>
      </w:pPr>
      <w:r>
        <w:rPr/>
        <w:t>Felelős: Márkó László GB. elnök</w:t>
      </w:r>
    </w:p>
    <w:p>
      <w:pPr>
        <w:pStyle w:val="Szvegtrzsbehzssal3"/>
        <w:ind w:left="1490" w:firstLine="778"/>
        <w:rPr/>
      </w:pPr>
      <w:r>
        <w:rPr/>
        <w:t>Jelen van: 6 fő,   6  igen   0   nem,   0  tartózkodás</w:t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jc w:val="both"/>
        <w:rPr/>
      </w:pPr>
      <w:r>
        <w:rPr>
          <w:b/>
        </w:rPr>
        <w:t xml:space="preserve">141/2001. (IV.12.)  </w:t>
      </w:r>
      <w:r>
        <w:rPr/>
        <w:t>A Gazdasági Bizottság javasolja a Képviselő-testületnek, hogy a Megállapodás jóváhagyását követően hatalmazza fel a Polgármestert a Megállapodás aláírására.</w:t>
      </w:r>
    </w:p>
    <w:p>
      <w:pPr>
        <w:pStyle w:val="Szvegtrzsbehzssal3"/>
        <w:ind w:left="1490" w:firstLine="778"/>
        <w:rPr/>
      </w:pPr>
      <w:r>
        <w:rPr/>
      </w:r>
    </w:p>
    <w:p>
      <w:pPr>
        <w:pStyle w:val="Szvegtrzsbehzssal3"/>
        <w:ind w:left="1490" w:firstLine="778"/>
        <w:rPr/>
      </w:pPr>
      <w:r>
        <w:rPr/>
        <w:t>Határidő: 2001. május 29. Kt. ülés</w:t>
      </w:r>
    </w:p>
    <w:p>
      <w:pPr>
        <w:pStyle w:val="Szvegtrzsbehzssal3"/>
        <w:ind w:left="1490" w:firstLine="778"/>
        <w:rPr/>
      </w:pPr>
      <w:r>
        <w:rPr/>
        <w:t>Felelős: Márkó László GB. elnök</w:t>
      </w:r>
    </w:p>
    <w:p>
      <w:pPr>
        <w:pStyle w:val="Szvegtrzsbehzssal3"/>
        <w:ind w:left="1490" w:firstLine="778"/>
        <w:rPr/>
      </w:pPr>
      <w:r>
        <w:rPr/>
        <w:t>Jelen van: 6 fő,   6  igen   0   nem,   0  tartózkodás</w:t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jc w:val="both"/>
        <w:rPr/>
      </w:pPr>
      <w:r>
        <w:rPr>
          <w:b/>
        </w:rPr>
        <w:t xml:space="preserve">142/2001. (IV.12.)  </w:t>
      </w:r>
      <w:r>
        <w:rPr/>
        <w:t>A Gazdasági Bizottság javasolja a Képviselő-testületnek, kérje fel a Polgármestert, terjessze a Képviselő-testület elé a részben önálló gazdálkodású intézményként megalapítandó Piac Felügyelet induló vagyonmérleg tervezetét és a 2001. évi költségvetésére vonatkozó javaslatot a jogszabályi előírásoknak megfelelően.</w:t>
      </w:r>
    </w:p>
    <w:p>
      <w:pPr>
        <w:pStyle w:val="Szvegtrzsbehzssal3"/>
        <w:ind w:left="1490" w:firstLine="778"/>
        <w:rPr/>
      </w:pPr>
      <w:r>
        <w:rPr/>
      </w:r>
    </w:p>
    <w:p>
      <w:pPr>
        <w:pStyle w:val="Szvegtrzsbehzssal3"/>
        <w:ind w:left="1490" w:firstLine="778"/>
        <w:rPr/>
      </w:pPr>
      <w:r>
        <w:rPr/>
        <w:t>Határidő: 2001. június 12. Kt. ülés</w:t>
      </w:r>
    </w:p>
    <w:p>
      <w:pPr>
        <w:pStyle w:val="Szvegtrzsbehzssal3"/>
        <w:ind w:left="1490" w:firstLine="778"/>
        <w:rPr/>
      </w:pPr>
      <w:r>
        <w:rPr/>
        <w:t>Felelős: Márkó László GB. elnök</w:t>
      </w:r>
    </w:p>
    <w:p>
      <w:pPr>
        <w:pStyle w:val="Szvegtrzsbehzssal3"/>
        <w:ind w:left="1490" w:firstLine="778"/>
        <w:rPr/>
      </w:pPr>
      <w:r>
        <w:rPr/>
        <w:t>Jelen van: 6 fő,   6  igen   0   nem,   0  tartózkodás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A Bizottság megtárgyalta a „Rendelő u. 78. sz. 113898 hrsz-ú ingatlan bekerítése” tárgyú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jc w:val="both"/>
        <w:rPr/>
      </w:pPr>
      <w:r>
        <w:rPr>
          <w:b/>
        </w:rPr>
        <w:t xml:space="preserve">143/2001/A. (IV.12.) </w:t>
      </w:r>
      <w:r>
        <w:rPr/>
        <w:t xml:space="preserve">A Gazdasági Bizottság jóváhagyja a XVI. ker. Rendelő u. 78. sz. 113898 hrsz-ú ingatlan 113897 hrsz-ú és 113899 hrsz-ú ingatlanokkal határos kerítésének megépítését a költségbecslés alapján, maximum 380.000.-Ft értéken. </w:t>
      </w:r>
    </w:p>
    <w:p>
      <w:pPr>
        <w:pStyle w:val="Normal"/>
        <w:ind w:left="2268" w:hanging="0"/>
        <w:jc w:val="both"/>
        <w:rPr/>
      </w:pPr>
      <w:r>
        <w:rPr/>
        <w:t>Felkéri a Városgazdálkodási Irodát, hogy a 44/2000. (XI. 9.) Ök. rendelet értelmében a legkedvezőbb árajánlatot benyújtó vállalkozót bízza meg a kerítés megépítésével.</w:t>
      </w:r>
    </w:p>
    <w:p>
      <w:pPr>
        <w:pStyle w:val="Szvegtrzsbehzssal3"/>
        <w:ind w:left="1490" w:firstLine="778"/>
        <w:rPr/>
      </w:pPr>
      <w:r>
        <w:rPr/>
      </w:r>
    </w:p>
    <w:p>
      <w:pPr>
        <w:pStyle w:val="Szvegtrzsbehzssal3"/>
        <w:ind w:left="1490" w:firstLine="778"/>
        <w:rPr/>
      </w:pPr>
      <w:r>
        <w:rPr/>
        <w:t>Határidő: 2001. május 31.</w:t>
      </w:r>
    </w:p>
    <w:p>
      <w:pPr>
        <w:pStyle w:val="Szvegtrzsbehzssal3"/>
        <w:ind w:left="1490" w:firstLine="778"/>
        <w:rPr/>
      </w:pPr>
      <w:r>
        <w:rPr/>
        <w:t>Felelős: Márkó László GB. elnök</w:t>
      </w:r>
    </w:p>
    <w:p>
      <w:pPr>
        <w:pStyle w:val="Szvegtrzsbehzssal3"/>
        <w:ind w:left="1490" w:firstLine="778"/>
        <w:rPr/>
      </w:pPr>
      <w:r>
        <w:rPr/>
        <w:t>Jelen van: 6 fő,   6  igen   0   nem,   0  tartózkodás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jc w:val="both"/>
        <w:rPr/>
      </w:pPr>
      <w:r>
        <w:rPr>
          <w:b/>
        </w:rPr>
        <w:t xml:space="preserve">143/2001/B. (IV.12.) </w:t>
      </w:r>
      <w:r>
        <w:rPr/>
        <w:t>A Gazdasági Bizottság a XVI. ker. Rendelő u. 78. sz. 113898 hrsz-ú ingatlan kitűzésével Perkátai Tamás földmérőt bízza meg, a földmérő által adott 45.000.- Ft vállalási díj ellenében.</w:t>
      </w:r>
    </w:p>
    <w:p>
      <w:pPr>
        <w:pStyle w:val="Normal"/>
        <w:ind w:left="2268" w:hanging="0"/>
        <w:jc w:val="both"/>
        <w:rPr/>
      </w:pPr>
      <w:r>
        <w:rPr/>
        <w:t>Felkéri a Polgármestert a megbízási szerződés aláírására.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>Határidő: 2001. április 30.</w:t>
      </w:r>
    </w:p>
    <w:p>
      <w:pPr>
        <w:pStyle w:val="Normal"/>
        <w:ind w:left="2268" w:hanging="0"/>
        <w:jc w:val="both"/>
        <w:rPr/>
      </w:pPr>
      <w:r>
        <w:rPr/>
        <w:t>Felelős: Márkó László elnök</w:t>
      </w:r>
    </w:p>
    <w:p>
      <w:pPr>
        <w:pStyle w:val="Szvegtrzsbehzssal3"/>
        <w:ind w:left="1490" w:firstLine="778"/>
        <w:rPr/>
      </w:pPr>
      <w:r>
        <w:rPr/>
        <w:t>Jelen van: 6 fő,   6  igen   0   nem,   0  tartózkodás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4.) A Bizottság megtárgyalta a „Javaslat a XVI. ker. Marcell u. 2-6. sz. 113029 hrsz.-ú ingatlan hasznosítására.” tárgyú előterjesztés tervezet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4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A Gazdasági Bizottság </w:t>
            </w:r>
            <w:r>
              <w:rPr>
                <w:rFonts w:cs="Times New Roman" w:ascii="Times New Roman" w:hAnsi="Times New Roman"/>
                <w:sz w:val="28"/>
              </w:rPr>
              <w:t>nem javasolja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a Képviselő-testületnek a XVI. ker. Marcell u. 2-6. sz. 113029 hrsz.-ú ingatlan értékesítésre történő kijelölését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2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 fő 6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45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A Gazdasági Bizottság </w:t>
            </w:r>
            <w:r>
              <w:rPr>
                <w:rFonts w:cs="Times New Roman" w:ascii="Times New Roman" w:hAnsi="Times New Roman"/>
                <w:sz w:val="28"/>
              </w:rPr>
              <w:t>nem javasolja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a Képviselő-testületnek a GARIA Kft és az Önkormányzat között 1996. 07. 01-én létrejött bérleti szerződés díjfizetési kötelezettségének </w:t>
            </w:r>
            <w:r>
              <w:rPr>
                <w:rFonts w:cs="Times New Roman" w:ascii="Times New Roman" w:hAnsi="Times New Roman"/>
                <w:sz w:val="28"/>
              </w:rPr>
              <w:t>megváltoztatását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29. Kt. ülés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 fő 6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6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 a Marcell u. 2-6. sz. Önkormányzat tulajdonát képező 113029 hrsz.-ú ingatlanon az AVENÍR Kft által elhelyezett reklámtáblájára vonatkozó területbérleti szerződés meghosszabbítását 2001. január 1-től 2001. december 31-ig terjedő időtartamra.</w:t>
            </w:r>
          </w:p>
          <w:p>
            <w:pPr>
              <w:pStyle w:val="Normal"/>
              <w:rPr/>
            </w:pPr>
            <w:r>
              <w:rPr/>
              <w:t>A Bizottság javasolja a Képviselő-testületnek a bérleti díj mértékét 1.400.-Ft/m2/hó-ban megállapítani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2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 fő 6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7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A Gazdasági Bizottság javasolja, hogy az alábbi határozati javaslatra az </w:t>
            </w:r>
            <w:r>
              <w:rPr>
                <w:rFonts w:cs="Times New Roman" w:ascii="Times New Roman" w:hAnsi="Times New Roman"/>
                <w:sz w:val="28"/>
              </w:rPr>
              <w:t>ÁFA mentesség tisztázása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után térjen vissza ismételten:</w:t>
            </w:r>
          </w:p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, hogy Fekete József és az Önkormányzat között 1993. 11.17-én létrejött bérleti szerződés díjfizetési kötelezettségét az alábbiak szerint módosítsa:</w:t>
            </w:r>
          </w:p>
          <w:p>
            <w:pPr>
              <w:pStyle w:val="Normal"/>
              <w:rPr/>
            </w:pPr>
            <w:r>
              <w:rPr/>
              <w:t>A bérleti díj 2001. évben 10.913.-Ft/m2/év, azaz 13.641.-Ft/hó, mely évenként az inflációs ráta mértékével változik (ÁFA mentes)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 soron következő GB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 fő 6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8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, hogy a módosított 9/1998. (IV.23.) Ök. rendelete 2. §. (2) bek. e. pontja értelmében kizárólagosságot biztosítson arra való tekintettel, hogy a GARIA Kereskedelmi és Szolgáltató Kft, Fekete József, AVENÍR Budapest Kft 2000. évben érvényes bérleti szerződéssel rendelkeztek a XVI. ker. Marcell u. 2-6. sz. 113029 hrsz.-ú ingatlan használatára.</w:t>
            </w:r>
          </w:p>
          <w:p>
            <w:pPr>
              <w:pStyle w:val="Szvegtrzs3"/>
              <w:rPr/>
            </w:pPr>
            <w:r>
              <w:rPr/>
              <w:t>A Bizottság javasolja a Képviselő-testületnek a szerződéseknek a módosításokkal nem érintett részét megerősíteni a továbbiakban is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29. Kt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0 fő   igen   0  nem,  0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 Bizottság megtárgyalta a „Bérleti jogviszony felmondás ( XVI. ker. Jókai út 6. ).” tárgyú előterjesztés 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9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hozzájárul az Önkormányzat és az ALFA-HÁZ 2000. Kft között, a XVI. ker. Jókai út 6. II. emelet 206. sz. irodahelyiség használatára 2001. december 31-ig fennálló bérleti szerződés március 31. időponttal történő felbontásához, amennyiben a bérlőnek nincs bérleti- közüzemi díj, és telefon használati díj tartozása és a bérelt helyiséget rendeltetésszerű állapotban bocsátja a bérbeadó rendelkezésére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mennyiben díjtartozása van, igénybe kell venni a bérleti szerződés megkötésekor befizetett óvadékot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április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0 fő   igen   0  nem,  0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6.) A Bizottság megtárgyalta a „Megbízás a Bp. XVI. ker. Rákosi út 102. 109940/0/A-2 hrsz. alatti nem lakás céljára szolgáló helyiség (üzlethelyiség) értékbecslésre.” tárgyú előterjesztés 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0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nem javasolja a Képviselő-testületnek a Budapest XVI. ker. ker. Rákosi út 102. 109940/0/A-2 hrsz. alatti nem lakás céljára szolgáló helyiség (üzlethelyiség) elidegenítésre történő kijelölését 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2001. május 29. Kt. ülés</w:t>
            </w:r>
          </w:p>
          <w:p>
            <w:pPr>
              <w:pStyle w:val="Szvegtrzsbehzssal3"/>
              <w:ind w:left="0" w:hanging="0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6 fő,    fő   0 igen   0 nem,  0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A Bizottság megtárgyalta a „XVI. ker. Cukorbetegek kérelme„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1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hozzájárul ahhoz, hogy a XVI. kerületi Cukorbetegek Clubja havi egy alkalommal a XVI. ker. Jókai út 6. sz. alatti irodaház előadótermét 2001. január 1-től 2001. december 31-ig a közüzemi díj átalány megfizetésével klubfoglalkozásra használja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Teremhasználati idő: minden hónap utolsó hétfő 15.</w:t>
            </w:r>
            <w:r>
              <w:rPr>
                <w:position w:val="6"/>
              </w:rPr>
              <w:t>oo</w:t>
            </w:r>
            <w:r>
              <w:rPr/>
              <w:t>-tól 18,</w:t>
            </w:r>
            <w:r>
              <w:rPr>
                <w:position w:val="6"/>
              </w:rPr>
              <w:t>oo</w:t>
            </w:r>
            <w:r>
              <w:rPr/>
              <w:t>-ig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6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A Bizottság megtárgyalta Lengyel Miklós bérleti díj tartozás törlésének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2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járuljon hozzá ahhoz, hogy Lengyel Miklós, 1027. Budapest, Csalogány u. 41. sz. alatti lakos terhére kimutatott és nyilvántartott 4.620.-Ft összegű, az 1999. III. és IV. n.évre szóló mezőgazdasági bérleti díj törlésre kerüljö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2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 fő  6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) A Bizottság megtárgyalta a „Javaslat Petrányiné Czirkos Irén közterület-használat ügyében hozott 1042001 (III.1.) sz. GB határozat módosításár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3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 </w:t>
            </w:r>
            <w:r>
              <w:rPr/>
              <w:t>A Gazdasági Bizottság engedélyezi, hogy Petrányiné Czirkos Irén a Bp. XVI. ker. Margit u. 100. „F” épület előtti (106904/29) hrsz.-ú tulajdonból 20 m2 közterületet használjon, a meglévő dohány-bazár árusító pavilon elhelyezése céljából 2001. január 1-től 2001. december 31-ig 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  <w:p>
            <w:pPr>
              <w:pStyle w:val="Heading2"/>
              <w:ind w:left="2552" w:hanging="2622"/>
              <w:rPr/>
            </w:pPr>
            <w:r>
              <w:rPr/>
              <w:t>Határidő: 2001. május 15</w:t>
            </w:r>
          </w:p>
          <w:p>
            <w:pPr>
              <w:pStyle w:val="Szvegtrzsbehzssal3"/>
              <w:rPr/>
            </w:pPr>
            <w:r>
              <w:rPr/>
              <w:t>Felelős: Márkó László GB elnök</w:t>
            </w:r>
          </w:p>
          <w:p>
            <w:pPr>
              <w:pStyle w:val="Szvegtrzsbehzssal3"/>
              <w:rPr>
                <w:b/>
                <w:b/>
              </w:rPr>
            </w:pPr>
            <w:r>
              <w:rPr/>
              <w:t>Jelen van:  6 fő,   0 fő   igen   0  nem,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A Bizottság megtárgyalta a „Kalmárné Molnár Katalin kérelme a Simongát – Szabadföld út menti 117583 hrsz.-ú ingatlanon lévő melegkonyhás BÜFÉ által elfoglalt területre vonatkozó bérleti szerződés megkötésér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4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Kalmárné Molnár Katalin Pécel 2119. Pesti út 59. szám alatti lakos egyéni vállalkozóval a BÜFÉ-falatozó tulajdonosával kössön bérleti szerződést a Simongát út- Szabadföldi út mentén 117583 hrsz-ú ingatlan területéből a felépítmény, valamint a terasz által elfoglalt területre, az előterjesztés 6. számú mellékletét képező bérleti szerződés tervezet szerinti feltételekk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ind w:left="2552" w:hanging="2622"/>
              <w:rPr/>
            </w:pPr>
            <w:r>
              <w:rPr/>
              <w:t>Határidő: 2001. május 29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6 fő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55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6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bérleti szerződés tervezetben a bérlet időtartamát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ozatlan időre szólóan (1 hónapos felmondási idő kikötése mellett) határozza meg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2"/>
              <w:ind w:left="0" w:hanging="0"/>
              <w:rPr/>
            </w:pPr>
            <w:r>
              <w:rPr/>
              <w:t>Határidő: 2001. május 29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firstLine="7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6 fő  igen   0  nem,  0  tartózkodás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jelenleg hatályos a közterület-használat engedélyezéséről szóló 24/1996. (VI.21.) Ök. rendelet 2. sz. melléklete szerinti díjtételeket vegye figyelembe a felépítmény és a vendéglátást szolgáló előkert díjmegállapításánál azzal a kikötéssel, hogy az az infláció mértékével évente változik.</w:t>
            </w:r>
          </w:p>
          <w:p>
            <w:pPr>
              <w:pStyle w:val="Normal"/>
              <w:jc w:val="both"/>
              <w:rPr/>
            </w:pPr>
            <w:r>
              <w:rPr/>
              <w:t>A bérleti díj a felépítmény esetében a 9,8 % inflációval emelten 439.-Ft/m2/hó a vendéglátást szolgáló előkert díja 500.-Ft/m2/h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ind w:left="2552" w:hanging="2622"/>
              <w:rPr/>
            </w:pPr>
            <w:r>
              <w:rPr/>
              <w:t>Határidő: 2001. május 29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Normal"/>
              <w:jc w:val="both"/>
              <w:rPr/>
            </w:pPr>
            <w:r>
              <w:rPr/>
              <w:t>Jelen van: 6 fő,   6 fő  igen   0  nem,  0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A Bizottság megtárgyalta Somogyi Lászlóné közterület-használati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7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hozzájárul ahhoz, hogy Somogyi Lászlóné 1163. Bp. Havashalom u. 14. sz. alatti lakos a Centenáriumi sétányon lévő zöldség-gyümölcs üzlete előtt árubemutatás céljából igényelt 7 m2 közterületre 2001. április 1-től 2001. december 31-ig díjfizetés ellenében használati megállapodást kössön. </w:t>
            </w:r>
          </w:p>
          <w:p>
            <w:pPr>
              <w:pStyle w:val="Normal"/>
              <w:jc w:val="both"/>
              <w:rPr/>
            </w:pPr>
            <w:r>
              <w:rPr/>
              <w:t>A megállapodásban rögzíteni kell, hogy a közterület használatára vonatkozó rendelet díjtétel változása esetén a megállapodásban rögzített díjtétel a változásnak megfelelően kerül számláz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április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6  fő   igen   0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11.) A Bizottság megtárgyalta az Északpesti ÁFÉSZ közterület-használati engedély érvényességének hosszabbítására vonatkozó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8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z Északpesti ÁFÉSZ Egyenes u. 34. sz. alatti (100002/5) hrsz.-ú területen lévő 137 m2 saját tulajdonú pavilon által elfoglalt közterület-használatához 2001. I. 1-től 2001. 12. 31-ig változatlan feltételekkel hozzájárul.</w:t>
            </w:r>
          </w:p>
          <w:p>
            <w:pPr>
              <w:pStyle w:val="TextBody"/>
              <w:ind w:left="2410" w:hanging="241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megállapodás megkötésére május 15.</w:t>
            </w:r>
          </w:p>
          <w:p>
            <w:pPr>
              <w:pStyle w:val="Szvegtrzsbehzssal3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 0  fő   igen   0  nem,  0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) A Bizottság megtárgyalta a Díjbeszedő Rt helyiség csere iránti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9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Díjbeszedő Rt. által bérelt Kossuth L. u. 33. sz. alatti helyiségcseréhez elvi hozzájárulását adja.</w:t>
            </w:r>
          </w:p>
          <w:p>
            <w:pPr>
              <w:pStyle w:val="Normal"/>
              <w:jc w:val="both"/>
              <w:rPr/>
            </w:pPr>
            <w:r>
              <w:rPr/>
              <w:t>A Bizottság a Díjbeszedő Rt kérelmét érdemben azt követően tárgyalja, ha a Képviselő-testület a Budapesti Kereskedelmi és Iparkamara helyiségbérletét a Jókai út 6. sz. alatti irodaházban eldöntöt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31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6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13.) A Bizottság megtárgyalta „Tájékoztatás pályázati kiírás eredményéről. (Jókai u. 6. I. em. 101. II. em. 201. irodahelyiségek)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0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Jókai Mór u. 6. II. em. 201. 38. m2 alapterületű üres helyiségre kiírt pályázatot változatlan feltételekkel megismétli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2001. április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fő,   5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1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A Gazdasági Bizottság a Jókai Mór u. 6. I. em. 101. 30. m2 irodahelyiség pályáztatását, illetőleg a Díjbeszedő Rt. részére cserehelyiségként való biztosítását a Budapesti Kereskedelmi és Iparkamara elhelyezéséről szóló Képviselő-testület döntéséig felfüggeszti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2001. április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6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) A Bizottság megtárgyalta a „Javaslat a MIÉP és a Munkáspárt elhelyezésére, és a bérleti díj megállapítására.” tárgyú előterjesztés 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2/2001.(IV.12.)</w:t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, hogy a Képviselő-testület a Budapest XVI. ker. Veres Péter út 27. sz. 103024 hrsz. eszmei osztatlan közös tulajdonú ingatlanban az Önkormányzat kizárólagos használatában álló 35 m2 alapterületű helyiség bérletét továbbra is a MIÉP részére biztosítsa a Magyar Út Körökkel együtt.</w:t>
            </w:r>
          </w:p>
          <w:p>
            <w:pPr>
              <w:pStyle w:val="Szvegtrzsbehzssal3"/>
              <w:rPr/>
            </w:pPr>
            <w:r>
              <w:rPr/>
              <w:t>A Bizottság a bérleti díjat 1.-Ft/m2/hó+ÁFA összegben javasolja megállapítani, melynek kifizetése évente egy alkalommal, egyösszegben történik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bérleti időt határozatlan időre szólóan javasolja a Bizottság megállapítani addig, míg a MIÉP nem kap ingyenes használatba állami tulajdonban és a KVI kezelésében álló kerületi ingatlant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Bizottság a különös méltányosságot az eddigi döntések alapján kialakult jelenlegi használattal indokolja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Bizottság felkéri a Jogi Bizottságot, az előterjesztés és a bérleti szerződés tervezet véleményezésére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15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6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3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nem javasolja hogy a Képviselő-testület a Budapest XVI. kerület Vidámvásár u. 6 116775 hrsz. eszmei osztatlan közös tulajdonú ingatlanban a XVI. kerületi önkormányzat kizárólagos használatában álló 108 m</w:t>
            </w:r>
            <w:r>
              <w:rPr>
                <w:vertAlign w:val="superscript"/>
              </w:rPr>
              <w:t xml:space="preserve">2 </w:t>
            </w:r>
            <w:r>
              <w:rPr/>
              <w:t>alapterületű helyiség bérletét továbbra is a Munkáspárt XVI. kerületi szervezete részére biztosít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április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5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4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Polgármestert, hogy tegyen javaslatot a Képviselő-testületnek a Munkáspárt XVI. kerületi Szervezetének elhelyezésére maximum 30 m2 területű kerületi önkormányzati tulajdonú helyiségben 1.-Ft/m2/hó bérleti díj megfizetése ellenéb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29. Kt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5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) A Bizottság megtárgyalta „.Kérelem a Nemzetközi Modell Repülőnap megrendez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5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, hogy járuljon hozzá térítésmentesen a Mátyásföldi repülőtéren a Magyar Modellező Szövetség szervezésében a Nemzetközi Repülőnap megrendezéséhez. </w:t>
            </w:r>
          </w:p>
          <w:p>
            <w:pPr>
              <w:pStyle w:val="Normal"/>
              <w:jc w:val="both"/>
              <w:rPr/>
            </w:pPr>
            <w:r>
              <w:rPr/>
              <w:t>A Bizottság javasolja, hogy a rendezvény ideje alatt mindenütt a rendezvény támogatójaként a XVI. kerületi Önkormányzatot tüntessék fel és ez kerüljön bele a szerződésbe.</w:t>
            </w:r>
          </w:p>
          <w:p>
            <w:pPr>
              <w:pStyle w:val="Normal"/>
              <w:jc w:val="both"/>
              <w:rPr/>
            </w:pPr>
            <w:r>
              <w:rPr/>
              <w:t>A Bizottság a kizárólagos hasznosításra vonatkozó javaslatában méltánylandó körülményként vette figyelembe, a kulturális jellegű használatot.</w:t>
            </w:r>
          </w:p>
          <w:p>
            <w:pPr>
              <w:pStyle w:val="Normal"/>
              <w:jc w:val="both"/>
              <w:rPr/>
            </w:pPr>
            <w:r>
              <w:rPr/>
              <w:t>Továbbá a Bizottság javasolja, hogy a Kulturális és Sport Bizottság is tárgyalja meg a kérelmet és javaslatának figyelembevételével adja meg a Képviselő-testület az engedélyt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29.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 6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) A Bizottság megtárgyalta a „Javaslat a XVI. ker. Simándi út 44. sz. 114304 hrsz.-ú ingatlan elad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6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hanging="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fenntartja az 529/2000. (XI.9.) határozatát, azzal a módosítással, hogy Fixek László részére a területet 1.600.000.- Ft-os vételáron, Türi András részére pedig  3.200.000.-Ft-os vételáron ajánlja fel megvételr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.2001. május 29. Kt ülés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7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, hogy a XVI. ker. Simándi u. 114304 hrsz.-ú Önkormányzati tulajdonú ingatlan jogcím nélküli területhasználati díját visszamenőlegesen 1999. augusztus 1-től kezdődően a hasonló adottságú területekre megállapított bérleti díjak figyelembevételével 1999. évre  38.-Ft/m2/év, 2000. évre 42.-Ft/m2/év, 2001. évre 47.-Ft/m2/évben állapítsa meg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.2001. május 29. Kt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Jelen van:  6 fő,  6  fő   igen   0  nem,  0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) A Bizottság megtárgyalta „Rendelő u. 78. sz. 113898 hrsz.-ú ingatlan előtt vízvezeték kiépítés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68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óváhagyja a XVI. ker. Rendelő u. 78. sz. 113898 hrsz.-ú ingatlan vízvezetékének a megépítését a költségbecslés alapján, maximum 650.000.-Ft értéken.</w:t>
            </w:r>
          </w:p>
          <w:p>
            <w:pPr>
              <w:pStyle w:val="Szvegtrzsbehzssal3"/>
              <w:rPr/>
            </w:pPr>
            <w:r>
              <w:rPr/>
              <w:t>Felkéri a Városgazdálkodási Irodát, hogy a 44/2000 (XI.9.) Ök. rendelet értelmében a legkedvezőbb árajánlatot benyújtó vállalkozót bízza meg a vízvezeték tervezésével és megépítésével az ingatlan értékesítéssel kapcsolatos költségek terhére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31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9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A Gazdasági Bizottság felkéri a Városgazdálkodási Irodát, hogy a MÉSZOV tevékenységi körébe tartozó munkálatok megrendelése esetén minden alkalommal a három ajánlat közül az egyik a MÉSZOV legyen akit felkér. 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31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) A Bizottság megtárgyalta a „Javaslat a Bp. XVI. ker. Kossuth Lajos u. 29. 110264 hrsz. alatti három lakásból álló családi házas ingatlan elidegenítésére és a beköltözhető forgalmi érték meghatározására hozott 923/1999. (XII.7.) Kt. határozat módosítására ”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0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, hogy a Bp. XVI. ker. Kossuth Lajos u. 29. 110264/0/A-1, A-2, A-3 hrsz.-ú ingatlan elidegenítésére hozott 923/1999. (XII.7.) Kt. határozatát úgy módosítsa, hogy a Képviselő-testület a Bp. XVI. ker. Kossuth Lajos u. 29. 110264/0/A-1, A-2, A-3 hrsz. alatti ingatlan elidegenítésre történő kijelölését fenntartva a beköltözhető forgalmi értéket 22.839.000.-Ft-ban határozza meg, amelyet 21.639.000.-Ft-ra csökkent a bérlő által saját költségen végzett 1.200.000.-Ft értékű központi fűtés beruházás összege.</w:t>
            </w:r>
          </w:p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vételár a beköltözhető forgalmi érték 50 %-a, azaz 10.819.500.-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2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3"/>
              <w:rPr/>
            </w:pPr>
            <w:r>
              <w:rPr/>
              <w:t>Jelen van:  6 fő,   4 fő   igen    1 nem,  1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) A Bizottság megtárgyalta Hann Sándorné kérelmét a GB 48/2001 (02.01.) számú határozatának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1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48/2001. (02. 01.) sz. határozatát úgy módosítja, hogy Hann Sándorné a gépkocsi tároló használatával kapcsolatosan 25 % díjkedvezmény illeti meg, ezért felkéri a Polgármestert, hogy intézkedjen a használati megállapodásban foglalt használati díj módosításáról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április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) A Bizottság megtárgyalta a „ Javaslat telekalakítással az Önkormányzat tulajdonába bejegyzett Szent Imre út 117252/5 hrsz. közterület (út) jogszerű rendezésére.” tárgyú előterjesztés tervezetet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2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nem javasolja a Képviselő-testületnek, hogy a Szent Imre út Szilas patakig húzódó szakasz folyamatossá tétele érdekében hagyja jóvá a telekosztással kialakult Szent Imre u. 117252/5 hrsz. útszakasz térítésmentes önkormányzati tulajdonba vételét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2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20.) A Bizottság megtárgyalta a „Javaslat a Benő u. 1. sz. 106527/0/A-2 hrsz. alatti helyiség használatának rendezésére. „ tárgyú előterjesztés 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3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 Benő u. 1. sz.106527/0/A-2 hrsz. alatti helyiség használatának bérleti jog átadására irányuló kérelmet  elviekben támogatja, azonban a konkrét döntést a bérlemény hátralékának befizetéséig elnapolja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Amennyiben a felgyülemlett hátralék kiegyenlítésre kerül,  átvállalását a Gazdasági Bizottság javasolni fogja a Képviselő-testületnek, hogy pályáztatás nélkül, kizárólagosságal kössön bérleti szerződést Andrejkovics Pállal, tekintettel arra, hogy régebben bérlő társa is volt a helyiségnek és a  követelés kifizetése az Önkormányzatnak is érdeke 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29. Kt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5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) A Bizottság megtárgyalta az AVENIR Budapest Kft reklámtáblákra benyújtott közterület-használati megállapodás érvényességének hosszabbítási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4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hozzájárul, hogy az AVENIR Budapest Kft (1139. Bp. Fáy u. 20.) a Borotvás u. – Veres Péter út előtti (102205/4) hrsz.-ú területen a 6/2205/02/92 sz. engedély alapján 2 x egyoldalas, összesen 24 m2 hirdetőfelületű reklámtáblára 2001. január 1-től – 2001. december 31-ig szóló határozott időre közterület-használati megállapodást kössö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április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5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hozzájárul, hogy az AVENIR Budapest Kft (1139. Bp. Fáy u. 20.)az Újszász u. 49. előtti (103769) hrsz.-ú területen a 6/2192/02/92 sz. engedély alapján 1 db kétoldalas, összesen 24 m2 hirdetőfelületű reklámtáblára 2001. január 1-től – 2001. december 31-ig szóló határozott időre közterület-használati megállapodást kössön, azzal a kitétellel, hogy a szerződés lejárta után balesetveszély miatt bontási kötelezettséget vállal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április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6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hozzájárul, hogy az AVENIR Budapest Kft (1139. Bp. Fáy u. 20.) a Rákosi út – Sarkad u.  (117453) hrsz.-ú területen a 6/2185/02/92 sz. engedély alapján 1 db kétoldalas, összesen 24 m2 hirdetőfelületű reklámtáblára 2001. január 1-től – 2001. december 31-ig szóló határozott időre közterület-használati megállapodást kössö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április 30.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7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hozzájárul, hogy az AVENIR Budapest Kft (1139. Bp. Fáy u. 20.) a Kerepesi út – Szolnoki út sarok (1000001) hrsz.-ú területen a 6/2193/02/92 sz. engedély alapján 1 db kétoldalas, összesen 24 m2 hirdetőfelületű reklámtáblára 2001. január 1-től – 2001. december 31-ig szóló határozott időre közterület-használati megállapodást kössön.</w:t>
            </w:r>
          </w:p>
          <w:p>
            <w:pPr>
              <w:pStyle w:val="Szvegtrzs3"/>
              <w:rPr/>
            </w:pPr>
            <w:r>
              <w:rPr/>
              <w:t>A Bizottság kiegészítő javaslatában felkéri a Vagyonhasznosítási Irodát, hogy a jövőben mielőtt a Gazdasági Bizottság elé terjesztené a reklámtábla kérelmeket, a Településfejlesztési Bizottság is véleményezze, és a vélemény csatolásával kerüljön a Gazdasági Bizottság elé megtárgyalásra.</w:t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április 3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) A Bizottság megtárgyalta a „Javaslat a Bp. XVI. ker. Margit u. 106868 hrsz.-ú ingatlan bérleti szerződésének meghosszabbítására, a felépítmény jogi sorsának meghatározására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8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javasolja a Képviselő-testületnek, hogy a Bar-bau BT 2000. december 31-vel megszűnt bérleti szerződését a Margit u. bánya 106868 hrsz.-ú 66.595 m2 nagyságú területéből mintegy 2.500 m2 területnek megfelelő területrészre vonatkozóan a 3 év határozott időre hosszabbítsa meg, 3 hónapos felmondási idő kikötésével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29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9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terület bérleti díjat 800.-Ft/m2/év összegben javasolja megállapítani.</w:t>
            </w:r>
          </w:p>
          <w:p>
            <w:pPr>
              <w:pStyle w:val="Normal"/>
              <w:jc w:val="both"/>
              <w:rPr/>
            </w:pPr>
            <w:r>
              <w:rPr/>
              <w:t>A területen lévő felépítményre vonatkozó bérleti díj megállapítására a Bizottság azt követően tesz javaslatot, ha a Szilas-Metál Kft által benyújtott iratok alapján a Jogi Bizottság a tulajdonjogot véleményezte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május 29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0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felkéri a Jogi Bizottságot, hogy a felépítmény tulajdonjogát a Szilas-Metál Kft által becsatolt iratok alapján véleményezni szíveskedjen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 jegyzőkönyv aláírását követő első Jogi Bizottsági ülés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) A Bizottság megtárgyalta a Garancia Biztosító Rt. Pest-megyei igazgatóság Jókai út 6. sz. irodaház előadóterem igénylés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1/2001.(IV.12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A Gazdasági Bizottság a Bp. XVI. ker. Jókai út 6. sz. alatti előadótermet 2001. április 19-én 9,00-tól 13,00 óráig a Garancia Biztosító Rt. Pest-megyei Igazgatóság részére 4.000.-Ft/óra + ÁFA használati díj ellenében biztosítja.</w:t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m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émeth András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>jegyzőkönyvvezető</w:t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firstLine="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68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Szvegtrzsbehzssal3">
    <w:name w:val="Szövegtörzs behúzással 3"/>
    <w:basedOn w:val="Normal"/>
    <w:qFormat/>
    <w:pPr>
      <w:ind w:left="-7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97" w:hanging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6:18:00Z</dcterms:created>
  <dc:creator>Csibáné, Szabó ANikó</dc:creator>
  <dc:description/>
  <dc:language>en-US</dc:language>
  <cp:lastModifiedBy>Csibáné, Szabó ANikó</cp:lastModifiedBy>
  <cp:lastPrinted>2001-04-24T08:15:00Z</cp:lastPrinted>
  <dcterms:modified xsi:type="dcterms:W3CDTF">2001-09-25T07:04:00Z</dcterms:modified>
  <cp:revision>22</cp:revision>
  <dc:subject/>
  <dc:title>JEGYZŐKÖNYV</dc:title>
</cp:coreProperties>
</file>