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Értesítem, hogy a</w:t>
      </w:r>
      <w:r>
        <w:rPr>
          <w:sz w:val="28"/>
        </w:rPr>
        <w:t xml:space="preserve"> </w:t>
      </w:r>
      <w:r>
        <w:rPr>
          <w:b/>
          <w:sz w:val="28"/>
        </w:rPr>
        <w:t>Gazdasági Bizottság</w:t>
      </w:r>
      <w:r>
        <w:rPr>
          <w:sz w:val="28"/>
        </w:rPr>
        <w:t xml:space="preserve"> </w:t>
      </w:r>
      <w:r>
        <w:rPr>
          <w:b/>
          <w:sz w:val="28"/>
        </w:rPr>
        <w:t xml:space="preserve">2001. </w:t>
      </w:r>
      <w:r>
        <w:rPr>
          <w:b/>
          <w:sz w:val="28"/>
          <w:u w:val="single"/>
        </w:rPr>
        <w:t>június 14 -i ülését</w:t>
      </w:r>
      <w:r>
        <w:rPr>
          <w:b/>
          <w:sz w:val="28"/>
        </w:rPr>
        <w:t xml:space="preserve"> (csütörtök) d.u. 16 órai kezdettel az I. em. 112. sz. tanácsteremben tartja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Javaslat az Arany János u. 45. sz. alatti ingatlan hasznosít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Javaslat a Bekecs u. 47. sz. alatti ingatlan rendezésére (Pécel –Isaszeg ÁFÉSZ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Javaslat a Köztársaság u. 21. sz. alatti ingatlan hasznosít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Megbízás a Bp. XVI. ker. Körvasút sor 59. 111124 hrsz. alatti vegyes tulajdonú társasház alapító okirat módosítás elkészítésé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a Bp. XVI. ker. Kócs u. 23. 100397 hrsz. alatti vegyes tulajdonú ingatlanon lévő 2x1/4-ed rész magántulajdon megvásárlásár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Margit u. 28. 101474 hrsz-ú osztatlan közös tulajdonú ingatlanon raktárépület bővítéséhez, tetőtér beépítéséhez tulajdonosi hozzájárulás megadás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Közútkezelői hozzájárulás kiadásához tulajdonosi hozzájárulás megad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a Bp. XVI. ker. Pilóta u. 19. alatti, társasház alapító okiratban 105995/0/B-2 sz. albetétként nyilvántartott garázs elidegenítése ügyében hozott 469/1998. (IX. 29.) Kt. határozat módosít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Kérelem a „Mátyásföldi Lovas Nap” megrendezésér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dr. Fazekas Balász és Köles Gabriella Bp. XVI. ker. Hunyadvár u. 26. tetőtér 1. sz. alatti lakosok kérelm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a XVI. ker. Zsélyi Aladár u. 23. I. e3m. 4. sz. alatti öröklakás beköltözhető forgalmi érték meghatároz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a XVI. ker. Jókai Mór u. 11/b. II. em. 6. sz. alatti öröklakás beköltözhető forgalmi érték meghatároz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Közterület-használati engedély érvényének hosszabbítási kérelme (Sziládi Sándor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Szteitzné Szabó Vera Bp. XVI. ker. Futórózsa u. 76. sz. alatti lakos kérelmének megtárgyalás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a Bp. XVI. ker. Szent Korona u. 9-11 fszt. 1. sz. alatti öröklakás elidegenítésé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Üres helyiség hasznosítása pályázat útján. (Jókai M. u. 6. II. 206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a XVI. ker. Petőfi u. 38. sz. 111595 hrsz-ú ingatlan értékesítés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Gyöngyösi Ferenc kérelme a Jókai u. 3. Jókai u. 2. közötti zöldsávban az átjáró korlátjára reklámtábla elhelyezése ügyéb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A Bp. XVI. ker. Huszár u. 32. (Újszász u. 122.) 105576 hrsz. alatti vegyes tulajdonú albetét elidegenítés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a Bp. XVI. ker. Kócs u. 38. 100427 hrsz alatti vegyes tulajdonú ingatlanon lévő ½-ed rész önkormányzati tulajdon elidegenítés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MLTC kérelme az Erzsébet-ligetben edzőpálya létrehozásár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a Bp. XVI. ker. Margit u. 106868 hrsz-ú ingatlan bérleti szerződésének meghosszabbítására, a felépítmény jogi sorsának meghatározásár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Sarju u, Iglói u. tereprendezé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a Bp. XVI. ker. Rákosi út 87. fszt. 3. sz. alatti öröklakás elidegenítésér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Bacsik József XVI. ker. 103882 hrsz-ú ingatlan tulajdonosának eladási ajánlat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 174-177/2001. (IV. 12.) GB. határozatok módosítás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p. XVI. ker. Rákosi út 90. 109921 hrsz. alatti vegyes tulajdonú lakóházas ingatlan társasház alapítás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1. június 5.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>Márkó László s. k.</w:t>
      </w:r>
    </w:p>
    <w:p>
      <w:pPr>
        <w:pStyle w:val="Heading2"/>
        <w:ind w:firstLine="6379"/>
        <w:rPr/>
      </w:pPr>
      <w:r>
        <w:rPr/>
        <w:t xml:space="preserve"> </w:t>
      </w:r>
      <w:r>
        <w:rPr/>
        <w:t>GB. elnöke</w:t>
      </w:r>
    </w:p>
    <w:p>
      <w:pPr>
        <w:pStyle w:val="Szvegtrzs3"/>
        <w:rPr/>
      </w:pPr>
      <w:r>
        <w:rPr/>
        <w:t>Kérem, hogy távolmaradását előzetesen jelezze a Vagyonhasznosítási Irodán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79"/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694" w:leader="none"/>
      </w:tabs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1:59:00Z</dcterms:created>
  <dc:creator>Csibáné, Szabó ANikó</dc:creator>
  <dc:description/>
  <dc:language>en-US</dc:language>
  <cp:lastModifiedBy>Csibáné, Szabó ANikó</cp:lastModifiedBy>
  <cp:lastPrinted>2001-06-07T14:48:00Z</cp:lastPrinted>
  <dcterms:modified xsi:type="dcterms:W3CDTF">2001-06-08T06:36:00Z</dcterms:modified>
  <cp:revision>9</cp:revision>
  <dc:subject/>
  <dc:title>M E G H Í V Ó</dc:title>
</cp:coreProperties>
</file>