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</w:rPr>
        <w:t xml:space="preserve">2001. július 12 -i ülését (csütörtök) d.u. 16 órai kezdettel az I. em. 112. sz. tanácsteremben tartj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özútkezelői hozzájárulás (Gázláng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bérleti szerződés megkötésére (Árpádföldi Teniszklub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Javaslat a 258/2001. (III. 28.) Kt. határozat módosítására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Díjbeszedő RT. helyiségbérlet ügy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Varga Andrásné és Orosz Ferenc bérleti jog átadás iránti kérelme (a sashalmi piac csarnok területén) </w:t>
      </w:r>
      <w:r>
        <w:rPr>
          <w:b/>
          <w:sz w:val="24"/>
        </w:rPr>
        <w:t>Később kézbesítjük!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Czibulyás Lóránt átalakulás iránti kérelme. (a sashalmi piac csarnok területén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avaslat a Gazdasági Bizottság 302/2001. (VI. 14.) határozatának visszavonására és új határozat meghozatal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avaslat életjáradéki szerződés megkötésére.</w:t>
      </w:r>
      <w:r>
        <w:rPr>
          <w:b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XVI. ker. Nyílhegy u. 36. sz. 105276 hrsz-ú ingatlan kerítés építés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A Bp. Rákosi út 37. fszt. 1. ingatlan csatornázása miatt szippantási díj jóváírás engedélyezés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a Bp. XVI. ker. Béla u. 90. fszt. 3. sz. 109451/0/A-3 hrsz. alatti két különálló helyiségből álló üres öröklakás hasznosít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a Bp. XVI. ker. Pilóta u. 19. alatti, társasház alapító okiratban 105995/0/B-2 sz. albetétként nyilvántartott garázs elidegenítése ügyében hozott 469/1998. (IX. 29.) Kt. határozat módosít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avaslat a Bp. XVI. ker. Kossuth Lajos u. 39. II. ép. fszt. 7. sz. 110596/0/B-1 hrsz. alatti öröklakás elidegenítés ügyében hozott 359/1999. (V. 25.) Kt. határozat módosít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Turkovics Imréné a XVI. ker. Lándzsa u. 25/D fszt. 4/a. sz. alatti lakos kérelmének megtárgyal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a Bp. XVI. ker. Thököly u. 75. 100844/0/A-2 hrsz. alatti nem lakás céljára szolgáló helyiség (garázs) elidegenít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Szél Tünde a Bp. Rákosi út 87. „B” ép. fszt. 5. sz. alatti bérlő lakásvásárlási kérelmének megtárgyal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Megbízás a Bp. XVI. ker. Kolozs köz 5. III. em. 7. sz. alatti öröklakás értékbecsl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a Lándzsa u. 21/b fszt. 3. 103254/0/A-20 hrsz. alatti öröklakás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Javaslat a XVI. ker. Jókai Mór u. 9. fszt. 1. sz. alatti öröklakás beköltözhető forgalmi érték meghatározására hozott 245/2001. (V. 17.) sz. határozat módosítására. </w:t>
      </w:r>
      <w:r>
        <w:rPr>
          <w:b/>
          <w:sz w:val="24"/>
        </w:rPr>
        <w:t>Később kézbesítjük</w:t>
      </w:r>
      <w:r>
        <w:rPr>
          <w:sz w:val="24"/>
        </w:rPr>
        <w:t>!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avaslat Hajdú Miklósné Bp. XVI. ker. Sasvár u. 36. sz. alatti bérlő kérelmének megtárgyalására.</w:t>
      </w:r>
      <w:r>
        <w:rPr>
          <w:b/>
          <w:sz w:val="24"/>
        </w:rPr>
        <w:t xml:space="preserve"> Később kézbesítjük!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Mezőgazdasági célra hasznosított ingatlanok versenytárgyalás útján történő bérbeadása</w:t>
      </w:r>
      <w:r>
        <w:rPr>
          <w:b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MLTC Erzsébet-liget közterület-használati megállapodás érvényének hosszabbítási ügy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Sándor Árpádné a 118328 hrsz-ú Ilona-telepi ingatlan bérlőjének kérelme.</w:t>
      </w:r>
      <w:r>
        <w:rPr>
          <w:b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ondás Zsolt és Kondásné dr. Kovács Erika kérelme a 117455/2 hrsz-ú ingatlan bérletére</w:t>
      </w:r>
      <w:r>
        <w:rPr>
          <w:b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Az MTTBSZ Vidámvásár72. sz. ingatlannal kapcsolatos csereajánlata.</w:t>
      </w:r>
      <w:r>
        <w:rPr>
          <w:b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p. XVI. Diófa u. és Rákosi út sarkán közvilágítási oszlop helyébe 20 m magas adótorony telepítéséhez tulajdonosi hozzájárulási kérelem.</w:t>
      </w:r>
      <w:r>
        <w:rPr>
          <w:b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özterület-használati hozzájárulás kérelem az Egészség – vár Alapítvány rendezvényre. (Erzsébet liget 2001. augusztus 24-26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b/>
          <w:sz w:val="24"/>
        </w:rPr>
        <w:t>Amennyiben nem tud részt venni a bizottsági ülésen, kérem a 4011-480-as telefon számon Németh András iroda vezetőnek jelezz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udapest, 2001. július 5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Márkó László s. k.</w:t>
      </w:r>
    </w:p>
    <w:p>
      <w:pPr>
        <w:pStyle w:val="Heading2"/>
        <w:ind w:firstLine="637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7:58:00Z</dcterms:created>
  <dc:creator>Csibáné, Szabó ANikó</dc:creator>
  <dc:description/>
  <dc:language>en-US</dc:language>
  <cp:lastModifiedBy>Csibáné, Szabó ANikó</cp:lastModifiedBy>
  <cp:lastPrinted>2001-07-06T13:16:00Z</cp:lastPrinted>
  <dcterms:modified xsi:type="dcterms:W3CDTF">2001-07-06T11:43:00Z</dcterms:modified>
  <cp:revision>16</cp:revision>
  <dc:subject/>
  <dc:title>M E G H Í V Ó</dc:title>
</cp:coreProperties>
</file>