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2001. november 22-i Rendkívüli ülését</w:t>
      </w:r>
      <w:r>
        <w:rPr>
          <w:b/>
          <w:sz w:val="28"/>
        </w:rPr>
        <w:t xml:space="preserve"> (csütörtök) du. 16 órai kezdettel az Ebédlő helyiségben tartj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A 2001. november 6-án kézbesített 2001. III. negyedévi költségvetési beszámoló, valamint a 2002. évi költségvetés tervezet véleményezé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Közútkezelői hozzájárulás (Mazsola u. 5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Közútkezelői hozzájárulás kiadásához tulajdonosi hozzájárulás megadása (Terzioplán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Közútkezelői hozzájárulás  (GONDRAND Kft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A Magyar Vöröskereszt kérelm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Pogány János Bp. XVI. ker. Rákosi u. 71. sz. alatti lakos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Teremigénylés HONSZ (Jókai út 6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Teremigénylés BKIK (Jókai út 6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amattartozás elengedés iránti kérelem Bp. XVI. Csücsök u. 1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Vízóra felszerelés 50 %-os költségére vonatkozó részletfizetési kérelem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Kérelem a bérleti díj évenkénti felülvizsgálatának időpontjára. Margó kézírása alapján beírv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A Bp. XVI. ker. Csömöri út 80. sz. alatti csőtörés miatt keletkezett többlet vízfogyasztás költség megosztása</w:t>
      </w:r>
      <w:r>
        <w:rPr>
          <w:b/>
          <w:sz w:val="24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Sipos Zoltán és Vass Márta a Bp. XVI. ker. Rákosi u. 86. fszt. 3. sz. alatti lakosok vételi kérelm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András Sándor és Lovas Tamásné a 102598 hrsz-ú Szérű u. 14. sz. ingatlan bérlőinek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Csalogány Ivánné Bp. XVI. ker. Iharfa u. 16. sz. alatti lakos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erékné Nagy Erzsébet közterület-használati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Közterület-használati hozzájárulás fenyőfa árusításához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a XVI. ker. Diósy Lajos u. 12. sz. alatti szolgálati lakás pénzbeli megvált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.Lonkay Attila bejelentése a Jókai u. 6. sz. alatti irodaházban elhelyezett hirdetőtábla ügyéb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Bekecs u. 24. 115057 hrsz-ú ingatlan bekerítés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b/>
          <w:sz w:val="24"/>
        </w:rPr>
        <w:t>Technikai okok miatt az alábbiakban felsorolt előterjesztéseket csak hétfőn tudjuk szállítani!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Javaslat értékbecslői foglalkoztatás eldöntésér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özútkezelői hozzájárulás megadása Városgazdálkodási Irod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Bp. XVI. ker. Béla u. 90. fszt. 3. 109451/0/A-3 hrsz. alatti két különálló helyiségből  álló üres öröklakás hasznosít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Bp. XVI. ker. Hunyadvár u. 33. 105846/0/A-1 jelű pinceszinti üres tároló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110768 hrsz. Bp. XVI. Szent Korona u. ingatlanról Berger Valéria jelzálogjog törlé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egjelenésére feltétlen számítunk!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b/>
          <w:sz w:val="24"/>
        </w:rPr>
        <w:t>Amennyiben nem tud részt venni a bizottsági ülésen, kérem a 4011-480-as telefon számon Németh András Irodavezetőnek jelezz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Budapest, 2001. november 16.</w:t>
      </w:r>
    </w:p>
    <w:p>
      <w:pPr>
        <w:pStyle w:val="Heading3"/>
        <w:ind w:left="5103" w:firstLine="708"/>
        <w:rPr/>
      </w:pPr>
      <w:r>
        <w:rPr/>
        <w:t>Márkó László GB. elnök s.k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708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09:03:00Z</dcterms:created>
  <dc:creator>Csibáné, Szabó ANikó</dc:creator>
  <dc:description/>
  <dc:language>en-US</dc:language>
  <cp:lastModifiedBy>Csibáné, Szabó ANikó</cp:lastModifiedBy>
  <cp:lastPrinted>2001-11-16T12:34:00Z</cp:lastPrinted>
  <dcterms:modified xsi:type="dcterms:W3CDTF">2001-11-16T12:13:00Z</dcterms:modified>
  <cp:revision>11</cp:revision>
  <dc:subject/>
  <dc:title>M E G H Í V Ó</dc:title>
</cp:coreProperties>
</file>