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outlineLvl w:val="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outlineLvl w:val="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M E G H Í V Ó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Értesítem, hogy a</w:t>
      </w:r>
      <w:r>
        <w:rPr>
          <w:sz w:val="28"/>
        </w:rPr>
        <w:t xml:space="preserve"> </w:t>
      </w:r>
      <w:r>
        <w:rPr>
          <w:b/>
          <w:sz w:val="28"/>
        </w:rPr>
        <w:t>Gazdasági Bizottság</w:t>
      </w:r>
      <w:r>
        <w:rPr>
          <w:sz w:val="28"/>
        </w:rPr>
        <w:t xml:space="preserve"> </w:t>
      </w:r>
      <w:r>
        <w:rPr>
          <w:b/>
          <w:sz w:val="28"/>
        </w:rPr>
        <w:t xml:space="preserve">2001. május 17 -i ülését (csütörtök) d.u. 16 órai kezdettel az I. em. 112. sz. tanácsteremben tartja.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8"/>
        </w:rPr>
        <w:t>Beszámoló a Csatornatulajdon Bizottság eddigi munkájáról, továbbá a Szilas-menti főgyűjtő üzembehelyezéséhez „Szerződés Közművek Működtetésére” tervezetének első olvasata.(Treer András elnök Kt. előterjesztése.)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8"/>
        </w:rPr>
      </w:pPr>
      <w:r>
        <w:rPr>
          <w:sz w:val="28"/>
        </w:rPr>
        <w:t>Fürge-Suba-Vezekény utcák által határolt terület futball pályaként történő használatára, ileltve kezelésbe adására irányuló kérelmek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8"/>
        </w:rPr>
        <w:t>Décsy J. 7-9. 117131 hrsz.-ú és 117128 hrsz.-ú önkormányzati tulajdonú ingatlanok értékesítésre történő kijelölésre értékbecslő kijelölése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8"/>
        </w:rPr>
      </w:pPr>
      <w:r>
        <w:rPr>
          <w:sz w:val="28"/>
        </w:rPr>
        <w:t>Csömöri u. 158. sz. ingatlanon  engedély nélkül elhelyezett reklámtábla ügye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8"/>
        </w:rPr>
      </w:pPr>
      <w:r>
        <w:rPr>
          <w:sz w:val="28"/>
        </w:rPr>
        <w:t>Javaslat az Ilona-telepi 118446 hrsz.-ú ingatlan külső személy részére történő kizárólagos hasznosítására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8"/>
        </w:rPr>
        <w:t>Megállapodás a Barátság u. 118002 hrsz.-ú közterülethez telekalakítással hozzájegyzett 65 m2 térítésmentes önkormányzati tulajdonba vételről ajándékozás címen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8"/>
        </w:rPr>
      </w:pPr>
      <w:r>
        <w:rPr>
          <w:sz w:val="28"/>
        </w:rPr>
        <w:t>Szilas-patak menti csatorna főgyűjtő 117236/1 hrsz.-ú ingatlan rendezése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8"/>
        </w:rPr>
      </w:pPr>
      <w:r>
        <w:rPr>
          <w:sz w:val="28"/>
        </w:rPr>
        <w:t>A XVI. ker. Jókai M. u. 9. fszt. 1. sz. alatti öröklakás beköltözhető forgalmi érték meghatározása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8"/>
        </w:rPr>
        <w:t>A Bp. XVI. ker. Védő u. 5. I. em. 6. 103152/1/A-6 hrsz. alatti öröklakásra bejegyzett visszavásárlási jogról való lemondás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8"/>
        </w:rPr>
      </w:pPr>
      <w:r>
        <w:rPr>
          <w:sz w:val="28"/>
        </w:rPr>
        <w:t>Közterület-használati engedély érvényességének hosszabbítására irányuló kérelem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8"/>
        </w:rPr>
        <w:t>2001. május 1-én és 27-én az Erzsébet-ligetben tartandó rendezvények közterület-használatának ügye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8"/>
        </w:rPr>
      </w:pPr>
      <w:r>
        <w:rPr>
          <w:sz w:val="28"/>
        </w:rPr>
        <w:t>Közterület-használati engedély érvényének hosszabbítási kérelme (Müller Ferenc)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8"/>
        </w:rPr>
      </w:pPr>
      <w:r>
        <w:rPr>
          <w:sz w:val="28"/>
        </w:rPr>
        <w:t>Javaslat közterület-használati megállapodás megkötésére állomások céljára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8"/>
        </w:rPr>
      </w:pPr>
      <w:r>
        <w:rPr>
          <w:sz w:val="28"/>
        </w:rPr>
        <w:t>Föld-Rajz Kft közterület-használati ügye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8"/>
        </w:rPr>
        <w:t>Kalmárné Molnár Katalin kérelme a Simongát u.-Szabadföld u. menti melegkonyhás Büfé pavilonja által elfoglalt területre hozott 154/2001. (IV.21.) sz. GB határozat módosítására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Később kézbesítjük: 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8"/>
        </w:rPr>
      </w:pPr>
      <w:r>
        <w:rPr>
          <w:sz w:val="28"/>
        </w:rPr>
        <w:t>16.Közterület-használatba vételre irányuló kérelem. (Kakucsi Ella)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8"/>
        </w:rPr>
      </w:pPr>
      <w:r>
        <w:rPr>
          <w:sz w:val="28"/>
        </w:rPr>
        <w:t>17.Teremigénylés (Jókai Lakásfenntartó Szövetkezet)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ind w:left="426" w:hanging="426"/>
        <w:jc w:val="both"/>
        <w:rPr/>
      </w:pPr>
      <w:r>
        <w:rPr>
          <w:sz w:val="28"/>
        </w:rPr>
        <w:t>18.Platán Rt. vételi és tulajdonosi hozzájárulás iránti kérelme a Bp. XVI. ker. Rádió u. 116780 hrsz. terület tervezett hasznosítására.</w:t>
      </w:r>
    </w:p>
    <w:p>
      <w:pPr>
        <w:pStyle w:val="Header"/>
        <w:tabs>
          <w:tab w:val="clear" w:pos="4536"/>
          <w:tab w:val="clear" w:pos="9072"/>
        </w:tabs>
        <w:ind w:left="426" w:hanging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  <w:t>19.Javaslat Bp. XVI. ker. Rákosi út 115 sz. alatti 109977/0/A-3 hrsz.-ú önálló albetét, nem lakáscélú helyiség hasznosításár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Budapest, 2001. május 11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64" w:firstLine="708"/>
        <w:jc w:val="both"/>
        <w:rPr>
          <w:sz w:val="28"/>
        </w:rPr>
      </w:pPr>
      <w:r>
        <w:rPr>
          <w:sz w:val="28"/>
        </w:rPr>
        <w:t>Márkó László s.k.</w:t>
      </w:r>
    </w:p>
    <w:p>
      <w:pPr>
        <w:pStyle w:val="Heading2"/>
        <w:ind w:firstLine="6379"/>
        <w:rPr/>
      </w:pPr>
      <w:r>
        <w:rPr/>
        <w:t xml:space="preserve"> </w:t>
      </w:r>
      <w:r>
        <w:rPr/>
        <w:t>GB. elnöke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521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6379"/>
      <w:jc w:val="both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tabs>
        <w:tab w:val="clear" w:pos="708"/>
        <w:tab w:val="left" w:pos="2694" w:leader="none"/>
      </w:tabs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1T09:45:00Z</dcterms:created>
  <dc:creator>Csibáné, Szabó ANikó</dc:creator>
  <dc:description/>
  <dc:language>en-US</dc:language>
  <cp:lastModifiedBy>Csibáné, Szabó ANikó</cp:lastModifiedBy>
  <cp:lastPrinted>2001-05-15T12:17:00Z</cp:lastPrinted>
  <dcterms:modified xsi:type="dcterms:W3CDTF">2001-05-15T10:18:00Z</dcterms:modified>
  <cp:revision>8</cp:revision>
  <dc:subject/>
  <dc:title>M E G H Í V Ó</dc:title>
</cp:coreProperties>
</file>