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Értesítem, hogy a</w:t>
      </w:r>
      <w:r>
        <w:rPr>
          <w:sz w:val="24"/>
        </w:rPr>
        <w:t xml:space="preserve"> </w:t>
      </w:r>
      <w:r>
        <w:rPr>
          <w:b/>
          <w:sz w:val="24"/>
        </w:rPr>
        <w:t>Gazdasági Bizottság</w:t>
      </w:r>
      <w:r>
        <w:rPr>
          <w:sz w:val="24"/>
        </w:rPr>
        <w:t xml:space="preserve"> </w:t>
      </w:r>
      <w:r>
        <w:rPr>
          <w:b/>
          <w:sz w:val="24"/>
        </w:rPr>
        <w:t>2001. február 15. -i ülését (csütörtök) d.u. 16 órai kezdettel a Képviselői Irodában tartja (több hónapos lekötés miatt előre láthatólag sem az I. 112. sem a földszint 6 tárgyalóhelyiség nem lesz szabad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özútkezelői hozzájárulás kiadásához tulajdonosi hozzájárulás megadása, határidő hosszabbítási kérele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vaslat a Bp. XVI. ker. Arany János u. 45. sz. alatti üres ingatlan hasznosítás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érleti szerződés módosítás iránti kérelem. (Garancia Biztosító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érleti szerződés módosítás iránti kérelem (Generali-Providencia Biztosító Rt.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eremigénylé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1161 Bp. Béla u. 90. fszt. 03 lakáshasználati – és szolgáltatási díj hátralék törlés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Hegedűs József 1163. Bp. Védő u. 3/a. I. em. 6. sz. alatti lakos kérelme közterület-használati engedély érvényességi idejének meghosszabbítás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özterület-használati megállapodás érvényességi idejének hosszabbítási kérelme (Nyilas Imréné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Rendelet tervezet véleményezése /lakások elidegenítéséből származó bevételek felhasználásának részletes szabályairól szóló Ök, rendelet tervezet/ (II. 12-én kézbesített pótanyag!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Teremigénylés (Jókai Lakásfenntartó Szövetkezet) (II. 12-én kézbesített pótanyag!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XVI. ker. Sarju u. 106869 hrsz-ú ingatlan bérlő által történő megvétele tárgyában elvi állásfoglalás iránti kérelem  tárgyú előterjesztés tervezet. (II. 12-én kézbesített pótanyag!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Mellékelem a „Javaslat a Bp. XVI. ker. Kézbesítő u. 3. fszt. 1. sz. 101731/0/A/1 hrsz.-ú nem lakás célú helyiség hasznosítására” tárgyú előterjesztést. (II. 12-én kézbesített pótanyag!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vaslat a Bp. XVI. ker. Védő u. 5/a. IV. em. 20. 103152/1/A-20 sz. alatti ingatlanra bejegyzett visszavásárlási jog törlés megtárgyalása tárgyú előterjesztés. (II. 12-én kézbesített pótanyag!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Bp. XVI. Vidámvásár u. 72. osztatlan közös tulajdonú ingatlan önálló vízmérési lehetőség kialakítása. (II. 12-én kézbesített pótanyag!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1. február 12.</w:t>
      </w:r>
    </w:p>
    <w:p>
      <w:pPr>
        <w:pStyle w:val="Normal"/>
        <w:ind w:firstLine="637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árkó László s. k.</w:t>
      </w:r>
    </w:p>
    <w:p>
      <w:pPr>
        <w:pStyle w:val="Normal"/>
        <w:ind w:firstLine="637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B. elnöke</w:t>
      </w:r>
    </w:p>
    <w:p>
      <w:pPr>
        <w:pStyle w:val="Normal"/>
        <w:ind w:firstLine="637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37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694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6:10:00Z</dcterms:created>
  <dc:creator>Csibáné, Szabó ANikó</dc:creator>
  <dc:description/>
  <dc:language>en-US</dc:language>
  <cp:lastModifiedBy>Csibáné, Szabó ANikó</cp:lastModifiedBy>
  <cp:lastPrinted>2001-02-15T08:23:00Z</cp:lastPrinted>
  <dcterms:modified xsi:type="dcterms:W3CDTF">2001-02-15T07:23:00Z</dcterms:modified>
  <cp:revision>15</cp:revision>
  <dc:subject/>
  <dc:title>M E G H Í V Ó</dc:title>
</cp:coreProperties>
</file>