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/>
      </w:pPr>
      <w:r>
        <w:rPr/>
        <w:t xml:space="preserve">A Budapest Főváros XVI. ker. Önkormányzat </w:t>
      </w:r>
      <w:r>
        <w:rPr>
          <w:b/>
        </w:rPr>
        <w:t xml:space="preserve">Gazdasági Bizottsága </w:t>
      </w:r>
    </w:p>
    <w:p>
      <w:pPr>
        <w:pStyle w:val="Normal"/>
        <w:jc w:val="center"/>
        <w:rPr/>
      </w:pPr>
      <w:r>
        <w:rPr>
          <w:b/>
        </w:rPr>
        <w:t>2001. október 25-i (csütörtök)</w:t>
      </w:r>
      <w:r>
        <w:rPr/>
        <w:t xml:space="preserve"> du. 16</w:t>
      </w:r>
      <w:r>
        <w:rPr>
          <w:vertAlign w:val="superscript"/>
        </w:rPr>
        <w:t>30</w:t>
      </w:r>
      <w:r>
        <w:rPr/>
        <w:t xml:space="preserve">- órakor a Polgármesteri Hivatal </w:t>
      </w:r>
      <w:r>
        <w:rPr>
          <w:b/>
        </w:rPr>
        <w:t>Ebédlő helyiségében</w:t>
      </w:r>
      <w:r>
        <w:rPr/>
        <w:t xml:space="preserve"> tartott ülésérő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elen vanna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árkó László</w:t>
        <w:tab/>
        <w:tab/>
        <w:tab/>
        <w:t>a Bizottság elnöke</w:t>
      </w:r>
    </w:p>
    <w:p>
      <w:pPr>
        <w:pStyle w:val="Normal"/>
        <w:jc w:val="both"/>
        <w:rPr/>
      </w:pPr>
      <w:r>
        <w:rPr/>
        <w:t>Buday Pál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>Hepp Béla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>Hargitai István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Kovács Balázs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Nádudvary László</w:t>
        <w:tab/>
        <w:tab/>
        <w:tab/>
        <w:t>a Bizottság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gyzőkönyv hitelesítő: </w:t>
      </w:r>
    </w:p>
    <w:p>
      <w:pPr>
        <w:pStyle w:val="Normal"/>
        <w:jc w:val="both"/>
        <w:rPr/>
      </w:pPr>
      <w:r>
        <w:rPr/>
        <w:t>Németh András irodavezető helyett Handelné Kiscelli Ágn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elnöke köszönti a Bizottsági ülésen megjelent Rákosszentmihályi Római Katolikus Plébánosát, az alpolgármester urat, a Kovász Egyesület elnökét és Gáspár képviselő urat.</w:t>
      </w:r>
    </w:p>
    <w:p>
      <w:pPr>
        <w:pStyle w:val="Normal"/>
        <w:jc w:val="both"/>
        <w:rPr/>
      </w:pPr>
      <w:r>
        <w:rPr/>
        <w:t>Megállapítja, hogy 16</w:t>
      </w:r>
      <w:r>
        <w:rPr>
          <w:vertAlign w:val="superscript"/>
        </w:rPr>
        <w:t xml:space="preserve">40 </w:t>
      </w:r>
      <w:r>
        <w:rPr/>
        <w:t>perckor a Bizottság határozatképes a mellékelt jelenléti ív alapján 6 fő jelenlét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39/2001. (X. 2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z előre kiküldött napirendek megtárgyalásával egyetér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.) A Gazdasági Bizottság megtárgyalta a „Rákosszentmihályi Római Katolikus Plébánia kártalanítási igénye.” tárgyú előterjesztést.</w:t>
      </w:r>
    </w:p>
    <w:p>
      <w:pPr>
        <w:pStyle w:val="Normal"/>
        <w:jc w:val="both"/>
        <w:rPr/>
      </w:pPr>
      <w:r>
        <w:rPr/>
        <w:t>16</w:t>
      </w:r>
      <w:r>
        <w:rPr>
          <w:vertAlign w:val="superscript"/>
        </w:rPr>
        <w:t xml:space="preserve">55 </w:t>
      </w:r>
      <w:r>
        <w:rPr/>
        <w:t>kor megérkezett dr. Balogh Géza. A Bizottság létszáma 7 f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40/2001. (X. 2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Rákosszentmihályi Római Katolikus Plébánia önkormányzat felé benyújtott kártalanítási igényét méltányolva közösségi ház létesítése céljára támogat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1. november 20. Kt. ülés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7 fő,  7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41/2001. (X. 2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 Rákosszentmihályi Római Katolikus Plébánia részére közösségi házépítés céljára támogatásként 40.000.000.-Ft-ot a 2002. évi költségvetésébe tervezze b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november 20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7 fő,  4  fő   igen   1  nem,  2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7</w:t>
      </w:r>
      <w:r>
        <w:rPr>
          <w:vertAlign w:val="superscript"/>
        </w:rPr>
        <w:t>15</w:t>
      </w:r>
      <w:r>
        <w:rPr/>
        <w:t>kor megérkezett Medve Lajos. A Bizottság létszáma 8 f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 Gazdasági Bizottság megtárgyalta a „Javaslat a Széchenyi terv egyes pályázatain történő részvételr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42/2001. (X. 2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/>
            </w:pPr>
            <w:r>
              <w:rPr/>
              <w:t>A Gazdasági Bizottság javasolja a Képviselő-testületnek, hogy támogassa a Széchenyi terv „iparosított technológiával épült lakóépületek energiatakarékos korszerűsítésének és felújításának támogatása”, valamint „ Nagyvárosi Lakóépülettömb korszerűsítési, felújítási program” pályázaton történő részvételt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kéri a Polgármestert, hogy a lakóépület felújítási programot és a rendeleti szabályozást terjessze a Képviselő-testület elé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Határidő: 2001. december 31.</w:t>
            </w:r>
          </w:p>
          <w:p>
            <w:pPr>
              <w:pStyle w:val="Heading3"/>
              <w:ind w:left="-70" w:hanging="0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8 fő,  6  fő   igen   1  nem,  1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A Gazdasági Bizottság megtárgyalta a „Közútkezelői hozzájárulás kiadásához tulajdonosi hozzájárulás megadása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43/2001. (X. 2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ing5"/>
              <w:ind w:left="-70" w:hanging="0"/>
              <w:rPr/>
            </w:pPr>
            <w:r>
              <w:rPr>
                <w:b w:val="false"/>
              </w:rPr>
              <w:t>A Gazdasági Bizottság egyet ért a tulajdonosi nyilatkozat megadásával az ELMŰ SZOLG Kft. közútkezelői hozzájárulás kiadás iránti kérelme esetében az alábbi közterületet érintőe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ross utcában létesítendő kábeltelevíziós erősítők villamos energia betáplálásáho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lkéri a Polgármestert a tulajdonosi nyilatkozat aláírására a 25/1996. (VII. 1.) Ök. rendelet 15. § (1), (2) bekezdése alapjá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Határidő: 2001. november 9.</w:t>
            </w:r>
          </w:p>
          <w:p>
            <w:pPr>
              <w:pStyle w:val="Heading3"/>
              <w:ind w:left="-70" w:hanging="0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8 fő,  8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4.) A Gazdasági Bizottság megtárgyalta a „Kisszentmihályi temető ügye” tárgyú előterjesztés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44/2001. (X. 2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támogatja a Településfejlesztési Bizottság azon javaslatát, mely szerint </w:t>
            </w:r>
          </w:p>
          <w:p>
            <w:pPr>
              <w:pStyle w:val="TextBody"/>
              <w:rPr/>
            </w:pPr>
            <w:r>
              <w:rPr/>
              <w:t>„</w:t>
            </w:r>
            <w:r>
              <w:rPr/>
              <w:t>A Településfejlesztési Bizottság felkéri a polgármestert, hogy folytasson tárgyalásokat a Fővárosi Önkormányzattal arról, hogy az 1991. évi XX. törvény 18. §-ban megfogalmazott feladatköréről hajlandó-e lemondani a Kisszentmihályi lezárt temető újranyitása esetében.”</w:t>
            </w:r>
          </w:p>
          <w:p>
            <w:pPr>
              <w:pStyle w:val="TextBody"/>
              <w:rPr/>
            </w:pPr>
            <w:r>
              <w:rPr/>
              <w:t>A Gazdasági Bizottság felkéri a polgármestert, hogy a Cinkotai temető bővítésének ügyében tájékoztassa a Képviselő-testület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Határidő: 2001. november 25.</w:t>
            </w:r>
          </w:p>
          <w:p>
            <w:pPr>
              <w:pStyle w:val="Heading3"/>
              <w:ind w:left="-70" w:hanging="0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7 fő,    7  fő   igen egyhang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/>
        <w:t>5.) A Gazdasági Bizottság megtárgyalta a „A vételi kérelem a Pemete tér 1. szám 114453/1 hrsz-ú ingatlanra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45/2001. (X. 2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/>
            </w:pPr>
            <w:r>
              <w:rPr/>
              <w:t>A Gazdasági Bizottság a 114453/1 hrsz-ú ingatlan, külön a földterület, külön a felépítmény értékbecslésének elkészítésével a Spiroflex BT értékbecslőt bízza meg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 értékbecslés elkészítésére 2001. november 15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8  fő, 8   fő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6.) A Gazdasági Bizottság megtárgyalta a „Bacsik József XVI. ker. 103882 hrsz-ú ingatlan tulajdonosának eladási ajánlata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46/2001. (X. 2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/>
            </w:pPr>
            <w:r>
              <w:rPr/>
              <w:t xml:space="preserve">A Gazdasági Bizottság 458/2001. (IX. 13.) sz. határozatát az alábbiak szerint módosítja: </w:t>
            </w:r>
          </w:p>
          <w:p>
            <w:pPr>
              <w:pStyle w:val="TextBodyIndent"/>
              <w:rPr/>
            </w:pPr>
            <w:r>
              <w:rPr/>
              <w:t>A Gazdasági Bizottság javasolja a Képviselő-testületnek, Bacsik József tulajdonában álló a XVI. ker. 103882 hrsz-ú 4642 m2 területű ingatlan megvásárlását 4.642.000.-Ft értéken.</w:t>
            </w:r>
          </w:p>
          <w:p>
            <w:pPr>
              <w:pStyle w:val="TextBodyIndent"/>
              <w:rPr/>
            </w:pPr>
            <w:r>
              <w:rPr/>
              <w:t>A tényleges vételre abban az esetben kerülhet sor, ha az Önkormányzat 2001. évi pótlólagos forrásaiból ennek fedezete megteremthető, illetve ha erre a 2002. évi költségvetés terv biztosít fedezetet.</w:t>
            </w:r>
          </w:p>
          <w:p>
            <w:pPr>
              <w:pStyle w:val="TextBodyIndent"/>
              <w:rPr/>
            </w:pPr>
            <w:r>
              <w:rPr/>
              <w:t>A Gazdasági Bizottság javasolja a Képviselő-testületnek, a fenti határozatot a 2001. évi költségvetés II. módosításánál, vagy a 2002. évi költségvetésnél figyelembe venni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2001. november 20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8  fő,  7  fő   igen   0  nem,   1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epp Béla eltávozott. A Bizottság létszáma 7 f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7.) A Gazdasági Bizottság megtárgyalta a „Javaslat a lőtér használatára vonatkozó megállapodásra” 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47/2001. (X. 2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nem javasolja a 107266 és 107267 hrsz-ú ingatlan értékesítését az IKARUS Lövész SE részére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december 11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7  fő,  7  fő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48/2001. (X. 2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z előterjesztés 9. sz. mellékletét képező megállapodást az Önkormányzat kösse meg a Lövész Sport Egyesülettel a 107266 és 107267 hrsz-ú ingatlanokra vonatkozóan.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bérleti szerződés időtartamát 1 év határozott időre 2002. december 31-ig javasolja megállapítani.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avasolja a Bizottság, hogy a szerződés egészüljön ki a zajvédelmi jogszabályok betartási kötelezettségével, melynek megszegése a felmondás indokai között szerepeljen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december  11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7  fő,  7  fő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49/2001. (X. 2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 Lőteret az IKARUS Lövész SE részére 50.000.Ft/hó+ÁFA díjért adja bérbe, azzal a feltétellel, hogy az önkormányzat a befolyó bérleti díjat köteles az ingatlan fenntartására fordítani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december 11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7  fő,  6  fő   igen   0  nem,   1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50/2001. (X. 2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</w:t>
            </w:r>
            <w:r>
              <w:rPr>
                <w:rFonts w:cs="Times New Roman" w:ascii="Times New Roman" w:hAnsi="Times New Roman"/>
                <w:b/>
                <w:sz w:val="28"/>
              </w:rPr>
              <w:t>az alábbi határozati javaslatot elvetette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járuljon hozzá ahhoz, hogy az Ikarus Lövész Sport Egyesület a Lőtér használatáról a Fővárosi Önkormányzattal közvetlenül állapodjon meg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december 11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7  fő,  0  fő   igen   7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51/2001. (X. 2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 Margit u. 107266 hrsz-ú ingatlanon álló családi házban lakók jogi helyzetének rendezése érdekében az Önkormányzat kössön lakásbérleti szerződést, mivel a lakás szolgálati jellege megszűnt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december 11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7  fő,  4  fő   igen   0  nem,   3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8.) A Gazdasági Bizottság megtárgyalt a „Javaslat a Budapest XVI. ker. Edit u. 41. fszt. 1. sz. alatti üres lakás értékbecslésére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52/2001. (X. 2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Bp. XVI. ker. Edit u. 41. fszt. 1. sz. alatti 63 m2 alapterületű komfortos lakás értékbecslésével az APEX-M Bt-t bízza meg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7  fő,  7 fő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9.) A Gazdasági Bizottság megtárgyalta az „Grátzl Tamás vételi kérelme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53/2001. (X. 2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nem javasolja a Képviselő-testületnek a Bp. XVI. ker. Szabadföld u. 17. sz. alatti Szolgáltató házban lévő bérlemények értékesítését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november 20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7  fő,  7  fő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0.) A Gazdasági Bizottság megtárgyalta a „Javaslat a Bp. XVI. ker. Jókai M. út 2-4 sz. alatti üzlethelyiségre benyújtott vételi kérelem megtárgyalás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54/2001. (X. 2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a nem javasolja a Képviselő-testületnek a Bp. XVI. ker. Jókai M. út 2-4 106051/5/A-1 hrsz. alatti 694 m2 alapterületű üzlethelyiség értékesítésé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november 20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7  fő,   7 igen,   0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) A Gazdasági Bizottság megtárgyalta az „Hintőanyag tároló edények kihelyezése közterület-használati díj fizetése nélkül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55/2001. (X. 2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hozzájárul ahhoz, hogy a Fővárosi Közterület-fenntartó Rt. az Önkormányzat tulajdonában álló alábbi útvonalakon 1 m3-es hintőanyag ládákat helyezzen el: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Újszász u. Bökényföldi u. saro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atthyány Ilona u. – Négylovas út /92-es busz megálló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Rákospalotai határ út – Pálya u. saro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lsómalom u.-Olló u. sarok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Sasvár u. –Futórózsa u. saro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ermina út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argit u.- Futórózsa u. saro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udapesti u. Futórózsa u. saro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olgármesteri Hivatal/Havashalom u. 43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unyadvár u.-Botrotvás u. saro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unyadvár u.- Jókai u. saro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Rákosi út-Thököly út saro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Kicsi u. – Zalavár u. saro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t. Korona u. – Köztársaság u. saro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t. Korona lkt. ABC mellett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átészalka u. Budapesti u. saro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közterület használata díjmentes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használat időtartama 2001. november 1. napjától 2002. március 31. napjáig tart.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ládák elhelyezésekor a közút szélétől a 2 m. járda szélétől a 0,5 m széles biztonsági sávot szabadon kell hagyni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7  fő,   7 igen,   0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2.) A Gazdasági Bizottság megtárgyalta a „Magyar Posta Rt. kérelme levélszekrény áthelyezésére a Rákosi út 123. sz-ú közterületre.” tárgyú előterjeszté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56/2001. (X. 2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70"/>
              <w:jc w:val="both"/>
              <w:rPr/>
            </w:pPr>
            <w:r>
              <w:rPr/>
              <w:t>A Gazdasági Bizottság hozzájárulását adja ahhoz, hogy a XVI. ker. Rákosi út 123. (109318) hrsz-ú közterületen a Magyar Posta Rt. egy db. levélszekrényt helyezzen el díjmentesen visszavonásig való érvényességg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Normal"/>
              <w:ind w:hanging="70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7 fő,  7  fő   igen   0  nem,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3.) A Gazdasági Bizottság megtárgyalta a „Kérelem édesség árusítására a Cinkotai temetőnél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57/2001. (X. 2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hozzájárulását adja Vajda Kálmán részére a Szabadföld úttal párhuzamosan az alkalmi virágárusok részére kijelölt területen 5 m2 terület használatára 2001. október 27- napjától november 01. napjáig bezárólag, összesen 6 napra. A közterület-használati díj 600.-Ft/m2/nap összesen 18.000.-Ft, amelyet előre, egyösszegben köteles megfizetni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7  fő,  7  igen, 0   nem,  0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14.) A Gazdasági Bizottság megtárgyalta a „Németh Lászlóné kitelepülési kérelme.” tárgyú előterjeszt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58/2001. (X. 2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hozzájárul ahhoz, hogy Németh Lászlóné 1165 Bp. Album u. 22. sz. alatti lakos a 117194 hrsz-ú a XVI. kerület Önkormányzat forgalomképtelen törzsvagyonába tartozó ingatlanon 10 m2 közterületet használjon virág és kegyeleti cikkek árusítására 2001. október 26-tól november 4-ig. A közterület-használati díj 75.-Ft/m2/nap +ÁFA összesen 9375.-Ft, melyet előre egyösszegben köteles megfizetni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7  fő,  7  igen, 0   nem,  0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15.) A Gazdasági Bizottság megtárgyalta „Czine Tibor közterület-használati kérelme.” tárgyú előterjesztést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835" w:hanging="2835"/>
        <w:jc w:val="both"/>
        <w:rPr/>
      </w:pPr>
      <w:r>
        <w:rPr>
          <w:b/>
        </w:rPr>
        <w:t xml:space="preserve">559/2001. (X. 25.)        </w:t>
      </w:r>
      <w:r>
        <w:rPr/>
        <w:t>A Gazdasági Bizottság hozzájárulását adja Czine Tibor részére a Simongát u-ban általa bérelt pavilon melletti 10 m2 közterület használatára 2001. október 29. napjától november 4. napjáig, illetve 2001. december 21. napjától december 26. napjáig, összesen 13 napra virág árusítása céljából.</w:t>
      </w:r>
    </w:p>
    <w:p>
      <w:pPr>
        <w:pStyle w:val="Normal"/>
        <w:ind w:left="2835" w:hanging="0"/>
        <w:jc w:val="both"/>
        <w:rPr/>
      </w:pPr>
      <w:r>
        <w:rPr/>
        <w:t>A közterület-használati díj 75.-Ft/m2/nap + 25 % ÁFA, összesen 12.188.-Ft, melyet előre egyösszegben köteles megfizetni.</w:t>
      </w:r>
    </w:p>
    <w:p>
      <w:pPr>
        <w:pStyle w:val="Normal"/>
        <w:ind w:left="2835" w:hanging="0"/>
        <w:jc w:val="both"/>
        <w:rPr/>
      </w:pPr>
      <w:r>
        <w:rPr/>
        <w:t>Határidő: azonnal</w:t>
      </w:r>
    </w:p>
    <w:p>
      <w:pPr>
        <w:pStyle w:val="Normal"/>
        <w:ind w:left="2835" w:hanging="0"/>
        <w:jc w:val="both"/>
        <w:rPr/>
      </w:pPr>
      <w:r>
        <w:rPr/>
        <w:t>Felelős: Márkó László GB. elnök</w:t>
      </w:r>
    </w:p>
    <w:p>
      <w:pPr>
        <w:pStyle w:val="Normal"/>
        <w:ind w:left="2835" w:hanging="0"/>
        <w:jc w:val="both"/>
        <w:rPr/>
      </w:pPr>
      <w:r>
        <w:rPr/>
        <w:t>Jelen van:   7  fő,  7  igen, 0   nem,  0  tartózkodás</w:t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16.) A Gazdasági Bizottság megtárgyalta a „Göbölös Jánosné méltányossági kérelme a Kegyeleti virágárusításra vonatkozóan.” tárgyú előterjesztés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60/2001. (X. 2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Göbölös Jánosné 2144 Kerepes Tavasz u. 2. sz. alatti lakos kérelmének méltányosságból helyt ad, és a saját termelésű virág árusítását engedélyezi a Gazdasági Bizottság által kijelölt helyen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7  fő,  7  igen, 0   nem,  0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7.) A Gazdasági Bizottság megtárgyalta a „COOP STAR Kereskedelmi RT. vételi kérelme.”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61/2001. (X. 2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nem javasolja a Képviselő-testületnek a Bp. XVI. ker. Szent Korona u. 2. 110922/0/A-4 hrsz. alatti üzlethelyiség elidegenítésre történő kijelölését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7  fő,  7  igen, 0   nem,  0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8.) A Gazdasági Bizottság megtárgyalta a „Javaslat a Bp. XVI. ker. Ballada u. 52. fszt. 1. sz. alatti öröklakásra vonatkozó értékbecslő kijelölésére.”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62/2001. (X. 2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a Bp. XVI. ker. Ballada u. 52. fszt. 1. 103739/1/A-1 hrsz-ú 90 m2 alapterületű komfortos öröklakás értékbecslésével az APEX-M BT. értékbecslőt bízza meg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7  fő,  7  igen, 0   nem,  0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 m. 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Handelné Kiscelli Ágnes</w:t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 hitelesítő </w:t>
        <w:tab/>
        <w:tab/>
        <w:tab/>
        <w:tab/>
        <w:tab/>
        <w:tab/>
        <w:t xml:space="preserve">   GB.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0:49:00Z</dcterms:created>
  <dc:creator>Csibáné, Szabó ANikó</dc:creator>
  <dc:description/>
  <dc:language>en-US</dc:language>
  <cp:lastModifiedBy>Csibáné, Szabó ANikó</cp:lastModifiedBy>
  <cp:lastPrinted>2001-10-29T15:30:00Z</cp:lastPrinted>
  <dcterms:modified xsi:type="dcterms:W3CDTF">2002-09-18T09:36:00Z</dcterms:modified>
  <cp:revision>29</cp:revision>
  <dc:subject/>
  <dc:title>JEGYZŐKÖNYV</dc:title>
</cp:coreProperties>
</file>