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utlineLvl w:val="9"/>
        <w:rPr/>
      </w:pPr>
      <w:r>
        <w:rPr/>
        <w:t>M E G H Í V Ó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Értesítem, hogy 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Gazdasági Bizottság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2001. január 18. -i ülésé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(csütörtök) d.u. 16 órai kezdettel az II. emelet 218.-as szobában tartj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(több hónapos lekötés miatt előre láthatólag sem az I. 112. sem a földszint 6. tárgyaló helyiség nem lesz szabad,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Javaslat értékbecslői foglalkoztatás eldöntésére” tárgyú előterjesztés tervezete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 „Javaslat a Margit u. 47. fszt. 5. 101835/0/B-4 hrsz. alatti öröklakás elidegenítésére és a beköltözhető forgalmi érték meghatározásá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Javaslat a Bp. XVI. ker. Lándzsa u. 25/b. fszt. 1. 103241/0/A-18 hrsz. alatti öröklakás elidegenítésére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 602/2000. (12. 21.) sz. határozat visszavonásár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 Bp. XVI. ker. Koronafürt u. 23. ags. 1. 105918/0/A-3 hrsz. alatti üres öröklakás lakásállományból való törlésé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A Boglári Lászlóné Bp. XVI. ker. Pósa Lajos u. 23/a. sz. alatti bérlő vételi kérelmének megtárgyalásai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éti Anna a Bp. XVI. ker. Mária u. 68. fszt. 6. sz. alatti bérlő vételi kérelmének megtárgyalás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letjáradéki szerződés Képviselő-testületi előterjesztés terveze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ázi Ferencné a Bp. XVI. ker. Pósa Lajos u. 23/b. sz. alatti bérlő vételi kérelmének megtárgyalás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ájékoztató a Veres Péter u. 29/a-29/b. sz. alatti terület-bérleti szerződés rendezéséről és a bérlő DÖMÉR Bt-vé való átalakulásáról jogutódlás címé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Bérleti szerződés meghosszabbítás iránti kérelem (CORALYN TOURS Kft.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p. XVI. ker. Köztársaság u. 4. sz. alatti (109953/0/A/4 hrsz. alatti üzlet bérleti jog átadásához történő hozzájárulás iránti kérelem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érleti szerződés meghosszabbítás iránti kérelem (ALFA HÁZ 2000. Kft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Cinkotai Közhasznú Egyesület emlékmű állításához közterület igénybevételi kérelm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özterület-használati engedély hosszabbítási kérelem a Bp. XVI. ker. Egyenes u. – Szolnoki u. 100002/5 hrsz. ingatlanon álló élelmiszerüzlet által elfoglalt területr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özterület-használati engedély érvényének hosszabbítása (GumisarokBT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17.Az Újszász utcában a Vectra Általános Szolgáltató Kft „BUTORÁRUHÁZ” hirdető-táblák elhelyezéséhez tulajdonosi hozzájárulás kérelme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Egyebek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pest, 2001. január 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637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Márkó László </w:t>
      </w:r>
    </w:p>
    <w:p>
      <w:pPr>
        <w:pStyle w:val="Normal"/>
        <w:ind w:firstLine="637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396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53:00Z</dcterms:created>
  <dc:creator>Csibáné, Szabó ANikó</dc:creator>
  <dc:description/>
  <dc:language>en-US</dc:language>
  <cp:lastModifiedBy>Csibáné, Szabó ANikó</cp:lastModifiedBy>
  <cp:lastPrinted>2001-05-07T08:40:00Z</cp:lastPrinted>
  <dcterms:modified xsi:type="dcterms:W3CDTF">2001-05-07T07:07:00Z</dcterms:modified>
  <cp:revision>7</cp:revision>
  <dc:subject/>
  <dc:title>M E G H Í V Ó</dc:title>
</cp:coreProperties>
</file>