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 E G H Í V 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Értesítem, hogy a</w:t>
      </w:r>
      <w:r>
        <w:rPr>
          <w:sz w:val="28"/>
        </w:rPr>
        <w:t xml:space="preserve"> </w:t>
      </w:r>
      <w:r>
        <w:rPr>
          <w:b/>
          <w:sz w:val="28"/>
        </w:rPr>
        <w:t>Gazdasági Bizottság</w:t>
      </w:r>
      <w:r>
        <w:rPr>
          <w:sz w:val="28"/>
        </w:rPr>
        <w:t xml:space="preserve"> </w:t>
      </w:r>
      <w:r>
        <w:rPr>
          <w:b/>
          <w:sz w:val="28"/>
        </w:rPr>
        <w:t xml:space="preserve">2001. június 28 -i ülését (csütörtök) d.u. 16 órai kezdettel az I. em. 112. sz. tanácsteremben tartja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Helyiség bérbevételi kérelem (Erzsébet ligeti raktár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Kérelem Repülőnap megrendezésére (2001. szeptember 1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özútkezelői hozzájárulás kiadásához tulajdonosi hozzájárulás megadás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Javaslat a Bp. XVI. ker. Rákosi út 37. „A” ép. fszt. 1. sz. alatti öröklakás elidegenítésé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Az Önkormányzat tulajdonába bejegyzett közterületek (utak) jogszerű rendezés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Az Önkormányzat tulajdonába bejegyzett 117552/1 hrsz-ú, 118599/1 hrsz-ú, 103952/10 hrsz-ú közterületek (utak) jogszerű rendezés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Rákosszentmihályi Római Katolikus Plébánia kártalanítási igén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Közterület-használati kérelem vendéglátó ipari előkert létesítéséhez (HUGI BT részére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Javaslat a 258/2001. (III. 28.) Kt. határozat módosítására. </w:t>
      </w:r>
      <w:r>
        <w:rPr>
          <w:b/>
          <w:sz w:val="24"/>
        </w:rPr>
        <w:t>Később kézbesítjü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Díjbeszedő RT. helyiségbérlet ügye </w:t>
      </w:r>
      <w:r>
        <w:rPr>
          <w:b/>
          <w:sz w:val="24"/>
        </w:rPr>
        <w:t>Később kézbesítjü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Beszámoló a részvényportfolióról és a MOL Rt. vételi ajánlata TVK részvényekre.</w:t>
      </w:r>
      <w:r>
        <w:rPr>
          <w:b/>
          <w:sz w:val="24"/>
        </w:rPr>
        <w:t xml:space="preserve"> Később kézbesítjü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Mezőgazdasági célra hasznosított ingatlanok versenytárgyalás útján történő bérbeadása</w:t>
      </w:r>
      <w:r>
        <w:rPr>
          <w:b/>
          <w:sz w:val="24"/>
        </w:rPr>
        <w:t xml:space="preserve"> Később kézbesítjü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Sándor Árpádné a 118328 hrsz-ú Ilona-telepi ingatlan bérlőjének kérelme.</w:t>
      </w:r>
      <w:r>
        <w:rPr>
          <w:b/>
          <w:sz w:val="24"/>
        </w:rPr>
        <w:t xml:space="preserve"> Később kézbesítjü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ondás Zsolt és Kondásné dr. Kovács Erika kérelme a 117455/2 hrsz-ú ingatlan bérletére</w:t>
      </w:r>
      <w:r>
        <w:rPr>
          <w:b/>
          <w:sz w:val="24"/>
        </w:rPr>
        <w:t xml:space="preserve"> Később kézbesítjü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Az MTTBSZ Vidámvásár72. sz. ingatlannal kapcsolatos csereajánlata.</w:t>
      </w:r>
      <w:r>
        <w:rPr>
          <w:b/>
          <w:sz w:val="24"/>
        </w:rPr>
        <w:t xml:space="preserve"> Később kézbesítjü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MLTC Erzsébet-liget közterület-használati megállapodás érvényének hosszabbítási ügye.</w:t>
      </w:r>
      <w:r>
        <w:rPr>
          <w:b/>
          <w:sz w:val="24"/>
        </w:rPr>
        <w:t xml:space="preserve"> Később kézbesítjü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Bp. XVI. Simongát u. – Szabadföld út menti önkormányzati tulajdonú ingatlanon lévő sírkőáru – bemutató területek köré kérelmezett védőrács elhelyezés ügye.</w:t>
      </w:r>
      <w:r>
        <w:rPr>
          <w:b/>
          <w:sz w:val="24"/>
        </w:rPr>
        <w:t xml:space="preserve"> Később kézbesítjü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Bp. XVI. Diófa u. és Rákosi út sarkán közvilágítási oszlop helyébe 20 m magas adótorony telepítéséhez tulajdonosi hozzájárulási kérelem.</w:t>
      </w:r>
      <w:r>
        <w:rPr>
          <w:b/>
          <w:sz w:val="24"/>
        </w:rPr>
        <w:t xml:space="preserve"> Később kézbesítjü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Javaslat életjáradéki szerződés megkötésére.</w:t>
      </w:r>
      <w:r>
        <w:rPr>
          <w:b/>
          <w:sz w:val="24"/>
        </w:rPr>
        <w:t xml:space="preserve"> Később kézbesítjü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24"/>
        </w:rPr>
        <w:t>Amennyiben nem tud részt venni a bizottsági ülésen, kérem a 4011-480-as telefon számon jelezze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Budapest, 2001. június 25.</w:t>
      </w:r>
    </w:p>
    <w:p>
      <w:pPr>
        <w:pStyle w:val="Normal"/>
        <w:ind w:left="5664" w:firstLine="708"/>
        <w:jc w:val="both"/>
        <w:rPr/>
      </w:pPr>
      <w:r>
        <w:rPr>
          <w:sz w:val="24"/>
        </w:rPr>
        <w:t>Márkó László s. k.</w:t>
      </w:r>
    </w:p>
    <w:p>
      <w:pPr>
        <w:pStyle w:val="Heading2"/>
        <w:ind w:firstLine="637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79"/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2694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4:13:00Z</dcterms:created>
  <dc:creator>Csibáné, Szabó ANikó</dc:creator>
  <dc:description/>
  <dc:language>en-US</dc:language>
  <cp:lastModifiedBy>Csibáné, Szabó ANikó</cp:lastModifiedBy>
  <cp:lastPrinted>2001-06-25T17:05:00Z</cp:lastPrinted>
  <dcterms:modified xsi:type="dcterms:W3CDTF">2001-06-25T15:06:00Z</dcterms:modified>
  <cp:revision>5</cp:revision>
  <dc:subject/>
  <dc:title>M E G H Í V Ó</dc:title>
</cp:coreProperties>
</file>