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</w:rPr>
        <w:t xml:space="preserve">A Budapest Főváros XVI. ker. Önkormányzat Gazdasági Bizottsága </w:t>
      </w:r>
      <w:r>
        <w:rPr>
          <w:rFonts w:cs="Times New Roman" w:ascii="Times New Roman" w:hAnsi="Times New Roman"/>
          <w:b/>
          <w:sz w:val="28"/>
        </w:rPr>
        <w:t>2001. május 24-i (csütörtök) du. 17</w:t>
      </w:r>
      <w:r>
        <w:rPr>
          <w:rFonts w:cs="Times New Roman" w:ascii="Times New Roman" w:hAnsi="Times New Roman"/>
          <w:b/>
          <w:sz w:val="28"/>
          <w:vertAlign w:val="superscript"/>
        </w:rPr>
        <w:t>15</w:t>
      </w: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órakor a Polgármesteri Hivatal hivatalos helyiségében tartott </w:t>
      </w:r>
      <w:r>
        <w:rPr>
          <w:rFonts w:cs="Times New Roman" w:ascii="Times New Roman" w:hAnsi="Times New Roman"/>
          <w:b/>
          <w:sz w:val="28"/>
          <w:u w:val="single"/>
        </w:rPr>
        <w:t>rendkívüli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üléséről</w:t>
      </w:r>
    </w:p>
    <w:p>
      <w:pPr>
        <w:pStyle w:val="Header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len vannak: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árkó László</w:t>
        <w:tab/>
        <w:t xml:space="preserve">  a Bizottság elnöke</w:t>
      </w:r>
    </w:p>
    <w:p>
      <w:pPr>
        <w:pStyle w:val="Header"/>
        <w:tabs>
          <w:tab w:val="clear" w:pos="4536"/>
          <w:tab w:val="clear" w:pos="9072"/>
          <w:tab w:val="center" w:pos="2127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Hargitai László</w:t>
        <w:tab/>
        <w:tab/>
        <w:tab/>
        <w:t xml:space="preserve"> a Bizottság tagja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ovácsBalázs</w:t>
        <w:tab/>
        <w:t>a Bizottság tagja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tmáry László</w:t>
        <w:tab/>
        <w:t>a Bizottság tagja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dudvari László</w:t>
        <w:tab/>
        <w:t>a Bizottság tagja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gyzőkönyvvezető:</w:t>
        <w:tab/>
        <w:t>Németh András irodavezető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Márkó László a Bizottság elnöke megállapítja, hogy 17,</w:t>
      </w:r>
      <w:r>
        <w:rPr>
          <w:rFonts w:cs="Times New Roman" w:ascii="Times New Roman" w:hAnsi="Times New Roman"/>
          <w:sz w:val="28"/>
          <w:vertAlign w:val="superscript"/>
        </w:rPr>
        <w:t>15</w:t>
      </w:r>
      <w:r>
        <w:rPr>
          <w:rFonts w:cs="Times New Roman" w:ascii="Times New Roman" w:hAnsi="Times New Roman"/>
          <w:sz w:val="28"/>
        </w:rPr>
        <w:t xml:space="preserve"> perckor a mellékelt jelenléti ív alapján 5 fő jelenlétével határozatképes a Bizottság. 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59/2001. (V. 24.)</w:t>
      </w:r>
      <w:r>
        <w:rPr/>
        <w:t xml:space="preserve">  A kiküldött napirendi pontokat a bizottság elfogadta.</w:t>
      </w:r>
    </w:p>
    <w:p>
      <w:pPr>
        <w:pStyle w:val="TextBodyIndent"/>
        <w:ind w:left="2268" w:hanging="0"/>
        <w:rPr/>
      </w:pPr>
      <w:r>
        <w:rPr/>
        <w:t>Jelen van:  5 fő,  5  fő   igen   0  nem,  0  tartózkodás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1. A Gazdasági Bizottság megtárgyalta: A részletfizetéses elidegenítési szerződések felülvizsgálata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0/2001.(V. 24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1/2001. (V. 24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2/2001. (V.24.)</w:t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rPr/>
            </w:pPr>
            <w:r>
              <w:rPr/>
              <w:t xml:space="preserve">A Gazdasági Bizottság javasolja a Képviselő-testületnek, hogy - a részletfizetéses elidegenítési szerződések felülvizsgálata alapján - az előterjesztés </w:t>
            </w:r>
          </w:p>
          <w:p>
            <w:pPr>
              <w:pStyle w:val="TextBodyIndent"/>
              <w:rPr/>
            </w:pPr>
            <w:r>
              <w:rPr/>
              <w:t>a) 1. sz. melléklete szerint, a jegybanki alapkamat 30%-ával kamatozó lakáselidegenítési szerződések esetében 11.384.193 Ft tartozást,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2. sz. melléklete szerint a Ptk-ban meghatározott kamattal kamatozó lakáselidegenítési szerződések esetében 263.719 Ft tartozást,</w:t>
            </w:r>
          </w:p>
          <w:p>
            <w:pPr>
              <w:pStyle w:val="TextBodyIndent"/>
              <w:ind w:left="0" w:right="283" w:hanging="0"/>
              <w:rPr/>
            </w:pPr>
            <w:r>
              <w:rPr/>
              <w:t>c)3. sz. melléklete szerint a nem lakás célú helyiségek elidegenítésére vonatkozó szerződések esetében 111.732 Ft tartozást elenged, abban az esetben, amennyiben az ügyfél a helyes törlesztő részleteket megállapító szerződés módosításhoz a 4. számú melléklet alapján hozzájárul.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Határidő: 2001. június 30.</w:t>
            </w:r>
          </w:p>
          <w:p>
            <w:pPr>
              <w:pStyle w:val="TextBodyIndent"/>
              <w:rPr/>
            </w:pPr>
            <w:r>
              <w:rPr/>
              <w:t>Jelen van:  5 fő,  5  fő   igen   0  nem,  0  tartózkodás</w:t>
            </w:r>
          </w:p>
          <w:p>
            <w:pPr>
              <w:pStyle w:val="TextBodyIndent"/>
              <w:ind w:left="-70" w:hanging="2552"/>
              <w:rPr/>
            </w:pPr>
            <w:r>
              <w:rPr/>
            </w:r>
          </w:p>
          <w:p>
            <w:pPr>
              <w:pStyle w:val="TextBodyIndent"/>
              <w:ind w:left="-70" w:hanging="2552"/>
              <w:rPr>
                <w:b/>
                <w:b/>
              </w:rPr>
            </w:pPr>
            <w:r>
              <w:rPr>
                <w:b/>
              </w:rPr>
              <w:t>Határozati javaslat I</w:t>
            </w:r>
          </w:p>
          <w:p>
            <w:pPr>
              <w:pStyle w:val="TextBodyIndent"/>
              <w:rPr/>
            </w:pPr>
            <w:r>
              <w:rPr/>
              <w:t>A Gazdasági Bizottság javasolja a Képviselő-testületnek, hogy bízza meg a Polgármestert a helyes törlesztő részletet tartalmazó szerződés-módosítások aláírásával és a tartozás-elengedések főkönyvi átvezettetésével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TextBodyIndent"/>
              <w:rPr/>
            </w:pPr>
            <w:r>
              <w:rPr/>
              <w:t>Határidő: 2001. június 30.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/>
              <w:t>Jelen van:  5 fő,  5  fő   igen   0  nem,  0  tartózkodás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/>
            </w:pPr>
            <w:r>
              <w:rPr/>
              <w:t>A Gazdasági Bizottság javasolja a Képviselő-testületnek, hogy kérje fel a Polgármestert, hogy a szerződés módosításához hozzá nem járuló ügyfelek esetében az Önkormányzat behajtható követelését visszamenőleg is peres úton érvényesítse.</w:t>
            </w:r>
          </w:p>
          <w:p>
            <w:pPr>
              <w:pStyle w:val="TextBodyIndent"/>
              <w:rPr/>
            </w:pPr>
            <w:r>
              <w:rPr/>
              <w:t>Felelős: Márkó László GB elnök</w:t>
            </w:r>
          </w:p>
          <w:p>
            <w:pPr>
              <w:pStyle w:val="TextBodyIndent"/>
              <w:rPr/>
            </w:pPr>
            <w:r>
              <w:rPr/>
              <w:t>Határidő: 2001. június 30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Módosító javaslat:  </w:t>
      </w:r>
    </w:p>
    <w:p>
      <w:pPr>
        <w:pStyle w:val="Header"/>
        <w:ind w:left="2268" w:hanging="2268"/>
        <w:jc w:val="both"/>
        <w:rPr/>
      </w:pPr>
      <w:r>
        <w:rPr>
          <w:rFonts w:cs="Times New Roman" w:ascii="Times New Roman" w:hAnsi="Times New Roman"/>
          <w:b/>
          <w:sz w:val="28"/>
        </w:rPr>
        <w:t>263/2001. (V. 24.)</w:t>
      </w:r>
      <w:r>
        <w:rPr>
          <w:rFonts w:cs="Times New Roman" w:ascii="Times New Roman" w:hAnsi="Times New Roman"/>
          <w:sz w:val="28"/>
        </w:rPr>
        <w:t xml:space="preserve">  A Gazdasági Bizottság javasolja, hogy a 4. számú melléklet szerinti levél 3. bekezdéséből a hajlandó szó törölve legyen, és ennek megfelelően nyelvtanilag átszerkesztve a bekezdés, illetve az utolsó előtti bekezdésből az egyetértés esetén szöveg és a legutolsó bekezdés törölve legyen.</w:t>
      </w:r>
    </w:p>
    <w:p>
      <w:pPr>
        <w:pStyle w:val="Header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ind w:left="2268" w:hanging="0"/>
        <w:jc w:val="both"/>
        <w:rPr/>
      </w:pPr>
      <w:r>
        <w:rPr>
          <w:rFonts w:cs="Times New Roman" w:ascii="Times New Roman" w:hAnsi="Times New Roman"/>
          <w:sz w:val="28"/>
        </w:rPr>
        <w:t>Határidő: 2001. május 31.</w:t>
      </w:r>
    </w:p>
    <w:p>
      <w:pPr>
        <w:pStyle w:val="Header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. elnök</w:t>
      </w:r>
    </w:p>
    <w:p>
      <w:pPr>
        <w:pStyle w:val="Header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5 fő,   5  fő   igen   0  nem,  0  tartózkodás</w:t>
      </w:r>
    </w:p>
    <w:p>
      <w:pPr>
        <w:pStyle w:val="Header"/>
        <w:ind w:left="226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ind w:left="2268" w:hanging="226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Hepp Béla megérkezett 17</w:t>
      </w:r>
      <w:r>
        <w:rPr>
          <w:rFonts w:cs="Times New Roman" w:ascii="Times New Roman" w:hAnsi="Times New Roman"/>
          <w:sz w:val="28"/>
          <w:vertAlign w:val="superscript"/>
        </w:rPr>
        <w:t>30</w:t>
      </w:r>
      <w:r>
        <w:rPr>
          <w:rFonts w:cs="Times New Roman" w:ascii="Times New Roman" w:hAnsi="Times New Roman"/>
          <w:sz w:val="28"/>
        </w:rPr>
        <w:t xml:space="preserve"> órakor, a Bizottság 6 főre egészült ki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) A Gazdasági Bizottság megtárgyalta a Javaslat az önkormányzati tulajdonú bérlakások értékesítésének átmeneti szüneteltetéséről.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4/2001.(V. 24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az önkormányzati tulajdonú bérlakások értékesítésének elbírálását a bérlakás állomány teljes körű felmérésének értékeléséig, de legfeljebb 2001. október 31-ig szünetelteti. Kivételt képez a Gazdasági Bizottság által 2001. május 15-ig megrendelt értékbecslést tartalmazó ügyek, valamint az egyedi elbírálás alapján a vitás jogi helyzetű lakások értékesítése és ahol a bérlőt vételi jog illeti meg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május 31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5  fő   igen   0  nem,  1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3.) A Gazdasági Bizottság megtárgyalta a „Budapest XVI. kerület Bökényföldi út – Zsemlékes u. – Íjász u. –E-TG erdőnek fenntartott terület által határolt terület beépítéséhez csatlakozó megállapodás-tervezet.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5/2001.(V. 24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Képviselő-testületnek, hogy a Budapest Főváros XVI. kerületi Önkormányzat Képviselő-testületének Településfejlesztési Bizottsága a Mátyásföld Rt. és az Önkormányzat közötti „Együttműködési Megállapodás” tervezetét a Képviselő-testületnek elfogadásra ajánlja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tervezet kiegészítendő azzal, hogy érvényesülése csak a területre vonatkozó szabályozási terv elfogadásával történik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június 15. Kt. előterjesztésre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) A Gazdasági Bizottság megtárgyalta „A XVI. ker. Béla u. 23. számú 110613 hrsz-ú ingatlanra vonatkozó értékbecslés elkészítése.” tárgyú előterjesztést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6/2001.(V. 24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XVI. ker. Béla u. 23. 110613 hrsz-ú iskola ingatlan értékbecslésének elkészítésére az APEX-M BT. értékbecslőt kéri fel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z értékbecslés terjedjen ki az egyház által elvégzett értéknövelő beruházás értékére is.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 értékbecslés elkészítésére 2001. június 4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6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mf.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sz w:val="28"/>
        </w:rPr>
        <w:t>Németh András</w:t>
        <w:tab/>
        <w:tab/>
        <w:t>Márkó László</w:t>
      </w:r>
    </w:p>
    <w:p>
      <w:pPr>
        <w:pStyle w:val="Header"/>
        <w:tabs>
          <w:tab w:val="clear" w:pos="9072"/>
          <w:tab w:val="center" w:pos="4536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vezető</w:t>
        <w:tab/>
        <w:tab/>
        <w:tab/>
        <w:tab/>
        <w:tab/>
        <w:t xml:space="preserve">       GB. elnöke</w:t>
      </w:r>
    </w:p>
    <w:p>
      <w:pPr>
        <w:pStyle w:val="Head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90"/>
        </w:tabs>
        <w:ind w:left="2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firstLine="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4:43:00Z</dcterms:created>
  <dc:creator>Csibáné, Szabó ANikó</dc:creator>
  <dc:description/>
  <dc:language>en-US</dc:language>
  <cp:lastModifiedBy>Csibáné, Szabó ANikó</cp:lastModifiedBy>
  <cp:lastPrinted>2001-07-02T10:15:00Z</cp:lastPrinted>
  <dcterms:modified xsi:type="dcterms:W3CDTF">2001-07-02T08:20:00Z</dcterms:modified>
  <cp:revision>10</cp:revision>
  <dc:subject/>
  <dc:title>JEGYZŐKÖNYV</dc:title>
</cp:coreProperties>
</file>