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december 10-ei (hétfő)</w:t>
      </w:r>
      <w:r>
        <w:rPr/>
        <w:t xml:space="preserve"> du. 17</w:t>
      </w:r>
      <w:r>
        <w:rPr>
          <w:vertAlign w:val="superscript"/>
        </w:rPr>
        <w:t>00</w:t>
      </w:r>
      <w:r>
        <w:rPr/>
        <w:t xml:space="preserve">- órakor a Polgármesteri Hivatal </w:t>
      </w:r>
      <w:r>
        <w:rPr>
          <w:b/>
        </w:rPr>
        <w:t>Ebédlő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hitelesítő: Németh András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ja, hogy 17</w:t>
      </w:r>
      <w:r>
        <w:rPr>
          <w:vertAlign w:val="superscript"/>
        </w:rPr>
        <w:t xml:space="preserve">00 </w:t>
      </w:r>
      <w:r>
        <w:rPr/>
        <w:t>perckor a Bizottság határozatképes a mellékelt jelenléti ív alapján 5 fő jelenlé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6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megállapítja, hogy a jelenléti ív szerint a Bizottság határozatkép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fő,   5 fő   igen   0  nem,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javasolja, hogy a kiküldött napirendi pontokat az alábbiakkal egészítse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7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úgy dönt, hogy felveszi napirendjei közé a kiküldött napirendi pontokon kívül felsorolt előterjesztéseket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A csarnokban lévő üzlethelyiségek bérleti díjának felülvizsgálata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Köztéri órák kihelyezése a XVI. kerületbe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vaslat a Pilóta u. 19. sz. vegyes tulajdonú társasházban 29 m2 tulajdonosi nyilatkozat megadá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égh Attila képviselő előterjesztése (Szent Imre úti Fejlesztő Iskola helyzetének rendezé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remigénylés Jókai Lakásfenntartó Szövetkeze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2002. évi költségvetési koncepcióról szóló előterjesztés kiegészítés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zerződés tervezet Béla u. 23. ingatlannak Esztergom Bp. Főegyházmegye részére történő térítésmentes tulajdonba ad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Gazdasági Bizottság megtárgyalta a „Közútkezelői hozzájárulás kiadásáho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8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egyetért a tulajdonosi nyilatkozat megadásával az ELMŰ SZOLG KFT közútkezelői hozzájárulása kiadás iránti kérelme esetében az alábbi közterületet érintőe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XVI. ker. Monoki utcai játszótér közvilágításának megépítéséhez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) Ök. rendelet 15. §. (1), (2) bekezdése alapjá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december 15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A Gazdasági Bizottság megtárgyalta a „XVI. ker. Kishalom u. 24. sz. 101929 hrsz-ú ingatlanra vonatkozó jelzálogjog törlési kérelem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9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Gazdasági Bizottság javasolja a Képviselő-testületnek, hogy a Kishalom u. 24. sz. 101929 hrsz-ú ingatlanra vonatkozó 5.884.-Ft jelzálogjog és kamatai összegét törölje, tekintettel arra, hogy a követelés elévül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0  nem,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.) A Gazdasági Bizottság megtárgyalta a „Javaslat ingatlancser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, hogy a „Javaslat ingatlancserére” tárgyú előterjesztést vegye le a Bizottság és az Oktatási Bizottság határozatával együtt kerüljön újra a Gazdasági Bizottság elé megtárgyal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december 31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) A Gazdasági Bizottság megtárgyalta a „Németh Lászlóné közterület használat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1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hozzájárulását adja Németh Lászlóné 1165 Budapest, Album u. 22. sz. alatti lakos részére, hogy a 117194 hrsz-ú a XVI. ker. Önkormányzat forgalomképtelen törzsvagyonába tartozó közterületen a Simongát u-ban, az általa bérelt virágárusító pavilon előtt 10 m2-t használjon virág árusítása céljából 600.-Ft/m2/hó+ÁFA díjszabással 2002. január 1.-től 2002. december 31-i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 5   fő,  5  fő  igen    0 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5.) A Gazdasági Bizottság megtárgyalta a „Dávid Zoltánné közterület használati kérelme” tárgyú előterjeszté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2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hozzájárulását adja Dávid Zoltánné 1163 Budapest, Verespatak u. 5. sz. alatti lakos részére, hogy a 117194 hrsz-ú a XVI. ker. Önkormányzat forgalomképtelen törzsvagyonába tartozó közterületen a Simongát u-ban, az általa bérelt virágárusító pavilon előtt 20 m2-t használjon virág árusítása céljából 600.-Ft/m2/hó+ÁFA díjszabással 2002. január 1.-től2002. december 31-i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 5  fő   igen   0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/>
        <w:t>6.) A Gazdasági Bizottság megtárgyalta a „Deák Ferencné közterület használati kérelm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3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</w:t>
            </w:r>
            <w:r>
              <w:rPr/>
              <w:t xml:space="preserve"> </w:t>
            </w:r>
            <w:r>
              <w:rPr>
                <w:b w:val="false"/>
              </w:rPr>
              <w:t>hozzájárulását adja Deák Ferencné 2142 Nagytarcsa, Bocskai u. 29/A. sz. alatti lakos részére, hogy a 117194 hrsz-ú a XVI. ker. Önkormányzat forgalomképtelen törzsvagyonába tartozó közterületen a Simongát u-ban, az általa bérelt virágárusító pavilon előtt 10 m2-t használjon virág árusítása céljából 600.-Ft/m2/hó+ÁFA díjszabással 2002. január 1.-től…2002. december 31.-ig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7.) A Gazdasági Bizottság megtárgyalta a „Czine Tibor közterület használati kérelm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4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hozzájárulását adja</w:t>
            </w:r>
            <w:r>
              <w:rPr/>
              <w:t xml:space="preserve"> </w:t>
            </w:r>
            <w:r>
              <w:rPr>
                <w:b w:val="false"/>
              </w:rPr>
              <w:t>Czine Tibor  1163. Budapest, Ballada u. 30/B. sz. alatti lakos részére, hogy a 117194 hrsz-ú a XVI. ker. Önkormányzat forgalomképtelen törzsvagyonába tartozó közterületen a Simongát u-ban, az általa bérelt virágárusító pavilon előtt 10 m2-t használjon virág árusítása céljából 600.-Ft/m2/hó+ÁFA díjszabással 2002. január 1.-től 2002. december 31-i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igen   0  nem,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8.) A Gazdasági Bizottság megtárgyalt a „Közterület használati hozzájárulás érvényének a hosszabbítása” tárgyú előterjesztést.</w:t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5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Somogyi Lászlóné 1163. Budapest Havashalom u. 14. a Centenáriumi sétányon a 8. pavilon előtt, 2001. december 12-től 20-ig 7 m2 közterületen fenyőfát áruljon 75.-Ft/m2/nap+ÁFA díj fizetése mellet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fő,  5  fő   igen   0  nem,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6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Somogyi Lászlóné 1163 Budapest Havashalom u. 14. a Centenáriumi sétányon a 8. pavilon előtt 7 m2 közterületen ernyő alatt árubemutatás céljára önkiszolgáló berendezést helyezzen el 2002. január 1-től 2002. december 31-ig. A közterület foglalás díja 200.-Ft/m2/hó+ÁF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 fő   5  igen   0   nem,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Gazdasági Bizottság megtárgyalta az „Közterület használati hozzájárulás fenyőfa árusításához.” tárgyú előterjesztést.</w:t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tudomásul veszi, hogy a 9. napirendi pontot, Horváth János 8856 Surd, Kossuth Lajos u. 51. sz. alatti lakos közterület-használati kérelmét az előterjesztő visszavonj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 5  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0.) A Gazdasági Bizottság megtárgyalta a „Javaslat a Zsemlékes u. 103992 hrsz-ú (VI. telek) ingatlan külső személy részére történő kizárólagos hasznosít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8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Képviselő-testület az Önkormányzat tulajdonát képező 103992 hrsz-ú (VI. telek) 788 m2 nagyságú ingatlan bérleti jogát önkormányzati érdekből közvetlenül Milyó Mihály részére biztosítsa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haszonbérleti szerződésben ki kell kötni, hogy az új haszonbérlő részére történő átadás-átvételből a haszonbérbeadót semmilyen kötelezettség nem terheli és a szerződés lejártakor haszonbérbe adó intézkedhet a felépítmény elbontásáról, amelynek köteles eleget ten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érleti díj a Képviselő-testület 1087/2001. (X. 16.) sz. határozatában megállapított díjtétel mellett 14.597.-Ft/év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fő 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1.) A Gazdasági Bizottság megtárgyalta a „Tájékoztató a Kossuth Lajos u. 33. sz. alatti helyiség pályázati eredményéről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9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389/2001. (VII. 12.) és 497/2001. (X. 11.) sz. határozatát hatályon kívül helyez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10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tulajdonosi hozzájárulást ad a XVI. ker. Kossuth u. 33. 110261/0/A-1 hrsz. alatti 154 m2 hasznos alapterületű nem lakáscélú helyiség használati mód változásáho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A helyiség rendeltetésszerű használata</w:t>
            </w:r>
            <w:r>
              <w:rPr>
                <w:rFonts w:cs="Times New Roman" w:ascii="Times New Roman" w:hAnsi="Times New Roman"/>
                <w:sz w:val="28"/>
              </w:rPr>
              <w:t>: telephely engedélyhez nem kötött, a lakókörnyezetet nem zavaró kiskereskedelmi és szolgáltató tevékenységi körrel bőv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  nem,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11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2/2001.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XVI. ker. Kossuth u. 33. 110261/0/A-1 hrsz. alatti 154 m2 alapterületű helyiséget pályázat útján bérbeadásra meghirdeti.</w:t>
            </w:r>
          </w:p>
          <w:p>
            <w:pPr>
              <w:pStyle w:val="Szvegblokk"/>
              <w:ind w:left="0" w:right="0" w:hanging="0"/>
              <w:jc w:val="both"/>
              <w:rPr/>
            </w:pPr>
            <w:r>
              <w:rPr>
                <w:i/>
                <w:sz w:val="28"/>
                <w:u w:val="single"/>
              </w:rPr>
              <w:t>Pályázaton részt vehet</w:t>
            </w:r>
            <w:r>
              <w:rPr>
                <w:sz w:val="28"/>
                <w:u w:val="single"/>
              </w:rPr>
              <w:t>:</w:t>
            </w:r>
            <w:r>
              <w:rPr>
                <w:sz w:val="28"/>
              </w:rPr>
              <w:t xml:space="preserve"> természetes személy, gazdasági társaság.</w:t>
            </w:r>
          </w:p>
          <w:p>
            <w:pPr>
              <w:pStyle w:val="Szvegblokk"/>
              <w:ind w:left="0" w:right="0" w:hanging="0"/>
              <w:jc w:val="both"/>
              <w:rPr/>
            </w:pPr>
            <w:r>
              <w:rPr>
                <w:i/>
                <w:sz w:val="28"/>
                <w:u w:val="single"/>
              </w:rPr>
              <w:t>Bérbeadás célja</w:t>
            </w:r>
            <w:r>
              <w:rPr>
                <w:sz w:val="28"/>
                <w:u w:val="single"/>
              </w:rPr>
              <w:t>:</w:t>
            </w:r>
            <w:r>
              <w:rPr>
                <w:sz w:val="28"/>
              </w:rPr>
              <w:t xml:space="preserve"> iroda, kiskereskedelem, szolgáltatás</w:t>
            </w:r>
          </w:p>
          <w:p>
            <w:pPr>
              <w:pStyle w:val="Szvegblokk"/>
              <w:ind w:left="0" w:right="0" w:hanging="0"/>
              <w:jc w:val="both"/>
              <w:rPr/>
            </w:pPr>
            <w:r>
              <w:rPr>
                <w:i/>
                <w:sz w:val="28"/>
                <w:u w:val="single"/>
              </w:rPr>
              <w:t>Bérleti időtartam:</w:t>
            </w:r>
            <w:r>
              <w:rPr>
                <w:sz w:val="28"/>
              </w:rPr>
              <w:t xml:space="preserve"> határozatlan, 3 hónap felmondással</w:t>
            </w:r>
          </w:p>
          <w:p>
            <w:pPr>
              <w:pStyle w:val="Szvegblokk"/>
              <w:ind w:left="0" w:right="0" w:hanging="0"/>
              <w:jc w:val="both"/>
              <w:rPr/>
            </w:pPr>
            <w:r>
              <w:rPr>
                <w:i/>
                <w:sz w:val="28"/>
                <w:u w:val="single"/>
              </w:rPr>
              <w:t xml:space="preserve">Bérleti díj mértéke: </w:t>
            </w:r>
            <w:r>
              <w:rPr>
                <w:sz w:val="28"/>
              </w:rPr>
              <w:t>A licit alsó határa 5.000.-Ft/m2/év+ÁFA.</w:t>
            </w:r>
          </w:p>
          <w:p>
            <w:pPr>
              <w:pStyle w:val="Szvegblokk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Szvegblokk"/>
              <w:ind w:left="0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blokk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zvegblokk"/>
              <w:ind w:left="0" w:right="0" w:hanging="0"/>
              <w:jc w:val="both"/>
              <w:rPr/>
            </w:pPr>
            <w:r>
              <w:rPr>
                <w:i/>
                <w:sz w:val="28"/>
                <w:u w:val="single"/>
              </w:rPr>
              <w:t>A bérleti díj évenkénti változásának módja:</w:t>
            </w:r>
            <w:r>
              <w:rPr>
                <w:sz w:val="28"/>
              </w:rPr>
              <w:t xml:space="preserve"> inflációt követő, első alkalommal 2003. évtől.</w:t>
            </w:r>
          </w:p>
          <w:p>
            <w:pPr>
              <w:pStyle w:val="Szvegblokk"/>
              <w:ind w:left="0" w:right="0" w:hanging="0"/>
              <w:jc w:val="both"/>
              <w:rPr/>
            </w:pPr>
            <w:r>
              <w:rPr>
                <w:i/>
                <w:sz w:val="28"/>
                <w:u w:val="single"/>
              </w:rPr>
              <w:t>Licit lépcső mértéke:</w:t>
            </w:r>
            <w:r>
              <w:rPr>
                <w:sz w:val="28"/>
              </w:rPr>
              <w:t xml:space="preserve"> 100.-Ft/m2/év</w:t>
            </w:r>
          </w:p>
          <w:p>
            <w:pPr>
              <w:pStyle w:val="Szvegblokk"/>
              <w:ind w:left="0" w:right="0" w:hanging="0"/>
              <w:jc w:val="both"/>
              <w:rPr/>
            </w:pPr>
            <w:r>
              <w:rPr>
                <w:i/>
                <w:sz w:val="28"/>
                <w:u w:val="single"/>
              </w:rPr>
              <w:t>Óvadék:</w:t>
            </w:r>
            <w:r>
              <w:rPr>
                <w:sz w:val="28"/>
              </w:rPr>
              <w:t xml:space="preserve"> 3 havi bruttó bérleti díjnak megfelelő össz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  nem,    0 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 Gazdasági Bizottság megtárgyalta a „BRFK helyiségbérleti csere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3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z Önkormányzat tulajdonában álló XVI. ker. Árpádföld Bekecs u 47 sz. 114989 hrsz. alatti szolgáltatóházban megüresedett 22 m2 alapterületű helyiséget cserehelyiségként bérbe adja a BRFK XVI. kerületi Rendőrkapitányság részére KMB iroda céljára.</w:t>
            </w:r>
          </w:p>
          <w:p>
            <w:pPr>
              <w:pStyle w:val="Szvegtrzsbehzssal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Rendőrkapitányság a jelenleg használatában álló Árpádföld Állás u. 114694 hrsz-ú ingatlant az Önkormányzat rendelkezésére bocsátja.</w:t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Önkormányzat a helyiséget felújított állapotban adja birtokba.</w:t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helyiség bérletének időtartama határozatlan idő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helyiség bérleti díja 5008.-Ft/m2/év +ÁFA, amely évenként az infláció mértékével módosul, elsőként 2003. évtő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2001. december 31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igen,   0   nem,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A Gazdasági Bizottság megtárgyalta az Egyebekben megjelölt, „A kerületi lakossági szelektív hulladékgyűjtő-udvar helyének kijelölése és a létesítésére illetve működtetésére vonatkozó pályázat meghirdetése” tárgyú előterjesztést. amelyet a Környezetvédelmi Iroda juttatott el a Bizottság elnöke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4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tárgyi előterjesztéssel kapcsolatban az alábbi határozatot hozt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fenti előterjesztéssel kapcsolatosan felkéri a Vagyonhasznosítási Irodát vizsgálja meg, hogy lakossági szelektív hulladékgyűjtő-udvar létesítése céljából a Budapest XVI. kerület Szabadföldi út 17. szám alatt lévő, önkormányzati tulajdonú területnek (hrsz.: 116632/2, 116632/3) a rajta lévő felépítményen (Szolgáltatóház) kívüli terület alkalmas-e hulladékudvar létesítés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2001. január 10-ei GB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fő,   5 fő   igen   0  nem,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A Gazdasági Bizottság megtárgyalta a „Csarnokban lévő üzlethelyiségek bérleti díjának felülvizsgálata.” tárgyú előterjesz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5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>
                <w:b/>
                <w:b/>
              </w:rPr>
            </w:pPr>
            <w:r>
              <w:rPr/>
              <w:t>A Gazdasági Bizottság felkéri a Vagyonhasznosítási Irodát, értesítse a Piacfelügyeletet, hogy átdolgozva újra terjessze elő az előterjesztést és a vezető Piacfelügyelő legyen jelen a Gazdasági Bizottsági tárgyaláso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 fő,   5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5.) A Gazdasági Bizottság megtárgyalta a „Köztéri órák kihelyezése a XVI. kerületben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6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kifogásolja, hogy a Veres Péter út és Hősök fasora sarkán, ill. a belső Veres Péter úton a Mátyásföld repülőtér HÉV megállóval szemben köztéri kétlapos időmérők kerüljenek elhelyezésre. Az órák felszerelésével a Táv Com Kft-t bízza meg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 a Szolgáltatási és Bérleti szerződés megkötésére negyedévenkénti 6.600.-Ft/db+ÁFA bérleti díj ellenébe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5   fő,  5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A napirenddel kapcsolatban Hargitai István képviselő úr indítványára a Bizottság az alábbi határozatot hozta: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2"/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617/2001. (XII.10.)</w:t>
      </w:r>
      <w:r>
        <w:rPr>
          <w:rFonts w:cs="Times New Roman" w:ascii="Times New Roman" w:hAnsi="Times New Roman"/>
          <w:sz w:val="28"/>
        </w:rPr>
        <w:t xml:space="preserve"> A Gazdasági Bizottság felkéri a Polgármester urat intézkedjen, hogy az Önkormányzat homlokzati falára kerüljön vissza a régi óra, vagy egy új órát szereljenek fel.</w:t>
      </w:r>
    </w:p>
    <w:p>
      <w:pPr>
        <w:pStyle w:val="Szvegtrzsbehzssal2"/>
        <w:ind w:left="2410" w:hanging="2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5   fő,   5   igen,   0   nem,   0   tartózkodás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6.) A Gazdasági Bizottság megtárgyalta a „Javaslat a Budapest XVI.ker Pilóta u. 19. 105995/0 hrsz. alatti vegyes tulajdonú társasházban lévő 29 m2 alapterületű közös tulajdon elidegenítéséhez a tulajdonjogi nyilatkozat megadásához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8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udapest XVI. ker. Pilóta u. 19. 105995/0 hrsz. alatti társasház közös tulajdonát képező 29 m2 tároló elidegenítését és a 2001. XI. 14-én megtartott társasházi közgyűlés jegyzőkönyv 3. pontja alapján a tulajdonjog nyilatkozat megadásá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anuár hav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fő,  5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7.) A Gazdasági Bizottság megtárgyalta „Szent Imre úti Fejlesztő Iskola helyzetének rendezése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 xml:space="preserve">619/2001. (XII. 10)  </w:t>
      </w:r>
      <w:r>
        <w:rPr/>
        <w:t>A</w:t>
      </w:r>
      <w:r>
        <w:rPr>
          <w:b/>
        </w:rPr>
        <w:t xml:space="preserve"> </w:t>
      </w:r>
      <w:r>
        <w:rPr/>
        <w:t>Gazdasági Bizottság javasolja a Képviselő-testületnek, vizsgálja meg, hogy a Szent Imre úti Fejlesztő Iskola a Baross Gábor utcai volt iskolában, - mely jelenleg részben üres – elhelyezése megoldható-e.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Márkó László GB. elnök</w:t>
      </w:r>
    </w:p>
    <w:p>
      <w:pPr>
        <w:pStyle w:val="Normal"/>
        <w:ind w:left="2410" w:hanging="0"/>
        <w:jc w:val="both"/>
        <w:rPr/>
      </w:pPr>
      <w:r>
        <w:rPr/>
        <w:t>Jelen van:   5  fő,  5   igen, 0   nem,  0  tartózkodás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8.) A Gazdasági Bizottság megtárgyalta a „Teremigénylés (Jókai Lakásfenntartó Szövetkezet)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0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Bp. XVI. ker. Jókai út 6. sz. alatti előadótermet 2001. december 19-én 1700-tól 2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</w:rPr>
              <w:t xml:space="preserve"> óráig a Jókai Lakásfenntartó Szövetkezet küldött gyűlés megtartására igénybe vegye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8 díj mértéke: 4.000.-Ft/óra+ÁFA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5  fő,   5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A Gazdasági Bizottság megtárgyalta a „A 2002. évi költségvetés koncepciójáról szóló előterjesztés kiegészítése.”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1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előterjesztő kérésére úgy határoz, hogy a 2002. évi költségvetés koncepciójáról szóló előterjesztés kiegészítését a januári első Gazdasági Bizottsági ülésen tárgyalj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  fő,    5    igen, 0   nem, 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0.) A Gazdasági Bizottság megtárgyalta a „Szerződés tervezet a XVI. ker. Béla u. 23. számú 110613 hrsz-ú ingatlannak az Esztergom Budapest Főegyházmegye részére történő térítésmentes tulajdonba adására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2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3/2001. (XI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z Esztergom Budapest Főegyházmegye kérése, hogy a tíz évet az Önkormányzat 6 évre módosíts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kérést a Gazdasági Bizottság  1  igen   2  tartózkodás   2  nem szavazat ellenében </w:t>
            </w:r>
            <w:r>
              <w:rPr>
                <w:rFonts w:cs="Times New Roman" w:ascii="Times New Roman" w:hAnsi="Times New Roman"/>
                <w:b/>
                <w:sz w:val="28"/>
              </w:rPr>
              <w:t>nem fogadta e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z ajándékozott a Rákosszentmihályi Római Katolikus Plébánia (1161 Budapest Templom tér 3.) lakottan fogadja el az ajándéko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  fő,    5    igen, 0   nem,   0   tartózkodá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firstLine="284"/>
        <w:rPr/>
      </w:pPr>
      <w:r>
        <w:rPr/>
        <w:t>Németh András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 xml:space="preserve">     GB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8:28:00Z</dcterms:created>
  <dc:creator>Csibáné, Szabó ANikó</dc:creator>
  <dc:description/>
  <dc:language>en-US</dc:language>
  <cp:lastModifiedBy>Csibáné, Szabó ANikó</cp:lastModifiedBy>
  <cp:lastPrinted>2001-12-22T09:56:00Z</cp:lastPrinted>
  <dcterms:modified xsi:type="dcterms:W3CDTF">2002-01-23T09:51:00Z</dcterms:modified>
  <cp:revision>25</cp:revision>
  <dc:subject/>
  <dc:title>JEGYZŐKÖNYV</dc:title>
</cp:coreProperties>
</file>