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 E G H Í V 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Értesítem, hogy a</w:t>
      </w:r>
      <w:r>
        <w:rPr>
          <w:sz w:val="28"/>
        </w:rPr>
        <w:t xml:space="preserve"> </w:t>
      </w:r>
      <w:r>
        <w:rPr>
          <w:b/>
          <w:sz w:val="28"/>
        </w:rPr>
        <w:t>Gazdasági Bizottság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2001. december 6-i  ülését</w:t>
      </w:r>
      <w:r>
        <w:rPr>
          <w:b/>
          <w:sz w:val="28"/>
        </w:rPr>
        <w:t xml:space="preserve"> (csütörtök) du. 16 órai kezdettel az Ebédlő helyiségben tartja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>Közútkezelői hozzájárulás kiadásához tulajdonosi hozzájárulás megadása ELMŰ Szolg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>XVI. ker. Kishalom u. 24. sz. 101929 hrsz-ú ingatlanra vonatkozó jelzálogjog törlési kérele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>Javaslat ingatlancserér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>Németh Lászlóné közterület használati kérelm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>Dávid Zoltánné közterület használati kérelm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>Deák Ferencné közterület használati kérelm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>Czine Tibor közterület használati kérelm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>Közterület használati hozzájárulás érvényének a hosszabbítás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>Közterület használati hozzájárulás fenyőfa árusításához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24"/>
        </w:rPr>
        <w:t>Technikai okok miatt az alábbiakban felsorolt előterjesztéseket csak hétfőn tudjuk szállítani!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>Javaslat a Zsemlékes u. 103992 hrsz-ú (VI. telek) ingatlan külső személy részére történő kizárólagos hasznosít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>Tájékoztató a XVI. ker. Kossuth Lajos u. 33. sz. alatti helyiség pályázati eredményéről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>BRFK helyiség bérleti csere kérelem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egjelenésére feltétlen számítunk!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b/>
          <w:sz w:val="24"/>
        </w:rPr>
        <w:t>Amennyiben nem tud részt venni a bizottsági ülésen, kérem a 4011-480-as telefon számon Németh András Irodavezetőnek jelezz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Budapest, 2001. november 16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5103" w:firstLine="708"/>
        <w:rPr/>
      </w:pPr>
      <w:r>
        <w:rPr/>
        <w:t>Márkó László s.k.</w:t>
      </w:r>
    </w:p>
    <w:p>
      <w:pPr>
        <w:pStyle w:val="Heading3"/>
        <w:ind w:left="5103" w:firstLine="708"/>
        <w:rPr/>
      </w:pPr>
      <w:r>
        <w:rPr/>
        <w:t xml:space="preserve">GB. elnök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7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708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2694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567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0:58:00Z</dcterms:created>
  <dc:creator>Csibáné, Szabó ANikó</dc:creator>
  <dc:description/>
  <dc:language>en-US</dc:language>
  <cp:lastModifiedBy>Csibáné, Szabó ANikó</cp:lastModifiedBy>
  <cp:lastPrinted>2001-12-06T08:11:00Z</cp:lastPrinted>
  <dcterms:modified xsi:type="dcterms:W3CDTF">2001-12-06T07:29:00Z</dcterms:modified>
  <cp:revision>7</cp:revision>
  <dc:subject/>
  <dc:title>M E G H Í V Ó</dc:title>
</cp:coreProperties>
</file>