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>2001. november 08-i RENDKÍVÜLI ülését (csütörtök) du. 16 órai kezdettel a Vagyonhasznosítási Irodavezető irodájában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A 2001. III. negyedévi költségvetési beszámoló, valamint a 2002. évi költségvetés tervezet véleményez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>A Magyar Vöröskereszt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.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gjelenésére feltétlen számítunk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Budapest, 2001. november 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 s.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5:00Z</dcterms:created>
  <dc:creator>Csibáné, Szabó ANikó</dc:creator>
  <dc:description/>
  <dc:language>en-US</dc:language>
  <cp:lastModifiedBy>Csibáné, Szabó ANikó</cp:lastModifiedBy>
  <cp:lastPrinted>2001-11-05T15:49:00Z</cp:lastPrinted>
  <dcterms:modified xsi:type="dcterms:W3CDTF">2001-11-30T12:49:00Z</dcterms:modified>
  <cp:revision>4</cp:revision>
  <dc:subject/>
  <dc:title>M E G H Í V Ó</dc:title>
</cp:coreProperties>
</file>