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/>
        <w:t xml:space="preserve">A Budapest Főváros XVI. ker. Önkormányzat </w:t>
      </w:r>
      <w:r>
        <w:rPr>
          <w:b/>
        </w:rPr>
        <w:t>Gazdasági Bizottsága 2001. június 7-i (csütörtök)</w:t>
      </w:r>
      <w:r>
        <w:rPr/>
        <w:t xml:space="preserve"> du. 16</w:t>
      </w:r>
      <w:r>
        <w:rPr>
          <w:vertAlign w:val="superscript"/>
        </w:rPr>
        <w:t>00</w:t>
      </w:r>
      <w:r>
        <w:rPr/>
        <w:t>- órakor a Polgármesteri Hivatal hivatalos helyiségében tartott ülés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edve Lajo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Nádudvatri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oltan távol:</w:t>
      </w:r>
    </w:p>
    <w:p>
      <w:pPr>
        <w:pStyle w:val="Normal"/>
        <w:jc w:val="both"/>
        <w:rPr/>
      </w:pPr>
      <w:r>
        <w:rPr/>
        <w:t>Kovács Baláz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zatmáry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ab/>
        <w:t>Németh András irodavezető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kó László a Bizottság elnöke megállapítja, hogy 16.20 perckor A Bizottság határozatképes a mellékelt jelenléti ív alapján 5 fő jelenlétével (2 fő igazoltan távol). A kiküldött Meghívó alapján tárgyalják a napirendi pontokat, kiegészítve az Egyebek címszó alatt a Jókai út terembérlettel és a Mátyásföldi repülőtér használatára vonatkozó kérelemm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7 /2001.(VI.7. 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Meghívók szerint kiküldött napirendek tárgyalásával és azok sorrendjével egyetért.</w:t>
            </w:r>
          </w:p>
          <w:p>
            <w:pPr>
              <w:pStyle w:val="TextBody"/>
              <w:rPr/>
            </w:pPr>
            <w:r>
              <w:rPr/>
              <w:t>A Bizottság elnöke javasolja, hogy az 1. napirendi pont  után a 22.napirendi pont következzen a napirend tárgyalásához személyesen érkezett ügyfél jelenlétére tekintettel, illetve a kiküldött napirend kiegészül két előterjesztéssel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ókai út 6. teremigénylés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Repülőtér használatára vonatkozó kérelem a Mátyásföldi Lovas Nap megrendezésére 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javasolja, hogy az 1. napirendi, a napirend tárgyalásához személyesen érkezett ügyfél jelenlétére tekintet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.) A Gazdasági Bizottság megtárgyalta a Fűzéry Bt bérleti szerződés felmondása.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8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z Önkormányzat és a Fűzéry Biztosítási Tanácsadó és Befektetési BT között 2000. március 23-án a Bp. XVI. ker. Csömöri út 78-80. sz. alatti 20 m2 üzlethelyiség hasznosítására megkötött bérleti szerződés felbontását, a bérlő felmondása alapján 2001 május 31. időponttal – közös megegyezéssel - elfogad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hanging="7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9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 Bp. XVI. ker. Csömöri út 78-80.sz. alatti 20 m2 üzlethelyiségben a Fűzéry Biztosítási Tanácsadó és Befektetési BT jogelődjeként, Fűzéry Ferencné (1161. bp. Iharfa u. 13.) által elvégzett beruházás –elszámolásának ügyében úgy dönt, hogy nem támogatja a visszatérítésé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únius 30.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Felelős: Márkó László GB elnö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5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0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hasznosításról úgy dönt, hogy a Vagyonhasznosítási Iroda a jelenlegi bérleti díj összeg 6.077.-Ft/m2/év + ÁFA induló licitáron, versenytárgyalás útján hirdesse meg a Bp. XVI. ker. Csömöri út 78-80.sz. alatti 20 m2 üzlethelyisége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64" w:hanging="1064"/>
              <w:jc w:val="both"/>
              <w:rPr/>
            </w:pPr>
            <w:r>
              <w:rPr/>
              <w:t>Feltételei: - Bérleti időtartama határozatlan, 3 hónapi felmondási idővel.</w:t>
            </w:r>
          </w:p>
          <w:p>
            <w:pPr>
              <w:pStyle w:val="Normal"/>
              <w:ind w:left="1064" w:firstLine="142"/>
              <w:jc w:val="both"/>
              <w:rPr/>
            </w:pPr>
            <w:r>
              <w:rPr/>
              <w:t>- A bérleti időtartamára elhelyezett biztosíték 3 havi bruttó bérleti díjnak megfelelő össz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firstLine="7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únius 30.</w:t>
            </w:r>
          </w:p>
          <w:p>
            <w:pPr>
              <w:pStyle w:val="Normal"/>
              <w:ind w:left="-70" w:firstLine="7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4 fő   igen   0  nem,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6,40-kor megérkezett Hepp Béla, hat főre egészült ki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Gazdasági Bizottság megtárgyalta a „Határozott idejű bérleti szerződés meghosszabbítás iránti kérelem (Csömöri u. – Szlovák u. ABC üzlet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1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. a XVI. ker. Csömöri út – Szlovák út kereszteződésében 113267/39 hrsz.-ú ingatlanon lévő ABC üzlethelyiségre1996. július 1-én megkötött 2000 február 15-én módosított bérleti szerződést 2001. július 1-től 5 év határozott időre Várhelyi András (2049. Diósd Homokbánya u. 3.) jelenlegi bérlővel meghosszabbít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eti szerződés az alábbiakban módosul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tévesen felmért terület 291 m2-ről 287,1 m2-re  módosu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eti díj mértéke 2001. július 1-től 2002. december 31-i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7 m2 területre: 4.163.769.-Ft/év + ÁF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úlius 31.</w:t>
            </w:r>
          </w:p>
          <w:p>
            <w:pPr>
              <w:pStyle w:val="Normal"/>
              <w:ind w:left="-70" w:hanging="0"/>
              <w:rPr/>
            </w:pPr>
            <w:r>
              <w:rPr/>
              <w:t>Felelős: Márkó László GB elnö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Gazdasági Bizottság megtárgyalta az „Európa 2000” Kft Erzsébet liget 85 m2 raktárhelyiség használatára kötött bérleti szerződés módosítás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2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z Önkormányzat és az „Európa 2000” Kft között az Erzsébet liget területén lévő 85 m2 raktárhelyiségre 2000. szeptember 26-án megkötött és 2001. február 26-án módosított bérleti szerződést 2001. április 1-től 2001. június 30-ig változatlan feltételek mellett meghosszabbítj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határozat kézhezvételét követő 15 napon belül</w:t>
            </w:r>
          </w:p>
          <w:p>
            <w:pPr>
              <w:pStyle w:val="Normal"/>
              <w:ind w:hanging="70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 Gazdasági Bizottság megtárgyalta a Jókai út 6. II. em. 206. sz. alatti üres helyiség haszn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3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XVI. ker. Jókai út 6. II. em. 206. sz. 30 m2 alapterületű üres irodahelyiséget bérbeadás útján hasznosítja.</w:t>
            </w:r>
          </w:p>
          <w:p>
            <w:pPr>
              <w:pStyle w:val="Normal"/>
              <w:rPr/>
            </w:pPr>
            <w:r>
              <w:rPr/>
              <w:t>A pályázati kiírás feltételei:</w:t>
            </w:r>
          </w:p>
          <w:p>
            <w:pPr>
              <w:pStyle w:val="Normal"/>
              <w:rPr/>
            </w:pPr>
            <w:r>
              <w:rPr/>
              <w:t>bérlet időtartama : határozatlan időtartam, 3 hónap felmondási idővel.</w:t>
            </w:r>
          </w:p>
          <w:p>
            <w:pPr>
              <w:pStyle w:val="Normal"/>
              <w:rPr/>
            </w:pPr>
            <w:r>
              <w:rPr/>
              <w:t>A licit alsó határa 20.000.-Ft/m2/év + ÁFA.</w:t>
            </w:r>
          </w:p>
          <w:p>
            <w:pPr>
              <w:pStyle w:val="Normal"/>
              <w:rPr/>
            </w:pPr>
            <w:r>
              <w:rPr/>
              <w:t>A bérleti időtartamára elhelyezett biztosíték 3 havi bruttó bérleti díjnak megfelelő össze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pályázat kiírására 2001. július 30.</w:t>
            </w:r>
          </w:p>
          <w:p>
            <w:pPr>
              <w:pStyle w:val="Normal"/>
              <w:ind w:hanging="70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A Gazdasági Bizottság megtárgyalta az Édesmester KKT bérleti díj mértékének módosítás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4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z Édesmester Kereskedelmi és Szolgáltató Közkereseti Társaság által bérelt Szent Korona u. 2. sz. alatti 81 m2 üzlethelyiségre vonatkozóan a bérleti szerződés 4. pontját 8 % emeléssel módosítja 2001. évr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szerződés módosítására 2001. július 30</w:t>
            </w:r>
          </w:p>
          <w:p>
            <w:pPr>
              <w:pStyle w:val="Normal"/>
              <w:ind w:hanging="70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4  fő   igen   0  nem,  2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A Gazdasági Bizottság megtárgyalta a Jókai Lakásfenntartó Szövetkezet teremigény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5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tudomásul veszi, hogy a Bp. XVI. ker. Jókai út 6. sz. alatti előadótermet 2001. június 5-én 17,00 órától a Jókai Lakásfenntartó Szövetkezet közgyűlés megtartására igénybe veszi.</w:t>
            </w:r>
          </w:p>
          <w:p>
            <w:pPr>
              <w:pStyle w:val="Normal"/>
              <w:ind w:left="-70" w:hanging="0"/>
              <w:rPr/>
            </w:pPr>
            <w:r>
              <w:rPr/>
              <w:t>A bérleti díj mértéke: 4.000.-Ft/óra + ÁF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határozat kézhezvételét követően azonnal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 5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A Gazdasági Bizottság megtárgyalta a „Közútkezelői hozzájárulás kiadásához tulajdonosi hozzájárulás megad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6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Heading5"/>
              <w:ind w:left="-70" w:hanging="0"/>
              <w:rPr/>
            </w:pPr>
            <w:r>
              <w:rPr>
                <w:b w:val="false"/>
              </w:rPr>
              <w:t>Városgazdálkodási Iroda</w:t>
            </w:r>
          </w:p>
          <w:p>
            <w:pPr>
              <w:pStyle w:val="Szvegtrzs3"/>
              <w:numPr>
                <w:ilvl w:val="0"/>
                <w:numId w:val="3"/>
              </w:numPr>
              <w:rPr/>
            </w:pPr>
            <w:r>
              <w:rPr/>
              <w:t>Ballada u. (Ágoston P. u. – Emlékkő u.) területén szilárd burkolatú útépítéséhez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Fuvallat u.(Veres P. u.– Fuvallat u.27.) területén szilárd burkolatú út építéséhez,</w:t>
            </w:r>
          </w:p>
          <w:p>
            <w:pPr>
              <w:pStyle w:val="Szvegtrzs3"/>
              <w:numPr>
                <w:ilvl w:val="0"/>
                <w:numId w:val="3"/>
              </w:numPr>
              <w:rPr/>
            </w:pPr>
            <w:r>
              <w:rPr/>
              <w:t>Sas u.  területén szilárd burkolatú út építéséhez,</w:t>
            </w:r>
          </w:p>
          <w:p>
            <w:pPr>
              <w:pStyle w:val="Szvegtrzs3"/>
              <w:numPr>
                <w:ilvl w:val="0"/>
                <w:numId w:val="3"/>
              </w:numPr>
              <w:rPr/>
            </w:pPr>
            <w:r>
              <w:rPr/>
              <w:t>Akácfa u. (Hermina u.- Budapesti út) területén szilárd burkolatú út építéséhez,</w:t>
            </w:r>
          </w:p>
          <w:p>
            <w:pPr>
              <w:pStyle w:val="Szvegtrzs3"/>
              <w:numPr>
                <w:ilvl w:val="0"/>
                <w:numId w:val="3"/>
              </w:numPr>
              <w:rPr/>
            </w:pPr>
            <w:r>
              <w:rPr/>
              <w:t>Madách u. (Rákospalotai határút – Bercsényi u.) területén szilárd burkolatú út építéséhez,</w:t>
            </w:r>
          </w:p>
          <w:p>
            <w:pPr>
              <w:pStyle w:val="Szvegtrzs3"/>
              <w:numPr>
                <w:ilvl w:val="0"/>
                <w:numId w:val="3"/>
              </w:numPr>
              <w:rPr/>
            </w:pPr>
            <w:r>
              <w:rPr/>
              <w:t>Lőcs u. területén szilárd burkolatú út építéséhez,</w:t>
            </w:r>
          </w:p>
          <w:p>
            <w:pPr>
              <w:pStyle w:val="Szvegtrzs3"/>
              <w:numPr>
                <w:ilvl w:val="0"/>
                <w:numId w:val="3"/>
              </w:numPr>
              <w:rPr/>
            </w:pPr>
            <w:r>
              <w:rPr/>
              <w:t>Szabadkai út területén szilárd burkolatú út építéséhez,</w:t>
            </w:r>
          </w:p>
          <w:p>
            <w:pPr>
              <w:pStyle w:val="Szvegtrzs3"/>
              <w:numPr>
                <w:ilvl w:val="0"/>
                <w:numId w:val="3"/>
              </w:numPr>
              <w:rPr/>
            </w:pPr>
            <w:r>
              <w:rPr/>
              <w:t>Kolozs u. (Bodnár u. – Borotvás u.) területén szilárd burkolatú út építéséhez,</w:t>
            </w:r>
          </w:p>
          <w:p>
            <w:pPr>
              <w:pStyle w:val="Normal"/>
              <w:ind w:left="1418" w:hanging="284"/>
              <w:jc w:val="both"/>
              <w:rPr/>
            </w:pPr>
            <w:r>
              <w:rPr/>
              <w:t>Trombitás és Zoltai Mérnöki Kf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ándzsa utcai lakótelepen (103247 hrsz) parkoló építésére,</w:t>
            </w:r>
          </w:p>
          <w:p>
            <w:pPr>
              <w:pStyle w:val="Normal"/>
              <w:ind w:left="141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141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1418" w:hanging="637"/>
              <w:jc w:val="both"/>
              <w:rPr/>
            </w:pPr>
            <w:r>
              <w:rPr/>
              <w:t>JUKO Kf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irosrózsa utcai 3197/10 számú VHTR állomás átépítéséhez,</w:t>
            </w:r>
          </w:p>
          <w:p>
            <w:pPr>
              <w:pStyle w:val="Normal"/>
              <w:ind w:left="1418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1418" w:hanging="284"/>
              <w:jc w:val="both"/>
              <w:rPr/>
            </w:pPr>
            <w:r>
              <w:rPr/>
              <w:t>Veress Zoltán tervező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Kövirózsa u. 5. ingatlan vízellátásához,</w:t>
            </w:r>
          </w:p>
          <w:p>
            <w:pPr>
              <w:pStyle w:val="Normal"/>
              <w:ind w:left="1418" w:hanging="284"/>
              <w:jc w:val="both"/>
              <w:rPr/>
            </w:pPr>
            <w:r>
              <w:rPr/>
            </w:r>
          </w:p>
          <w:p>
            <w:pPr>
              <w:pStyle w:val="Heading5"/>
              <w:ind w:left="1418" w:hanging="284"/>
              <w:rPr>
                <w:b w:val="false"/>
                <w:b w:val="false"/>
              </w:rPr>
            </w:pPr>
            <w:r>
              <w:rPr>
                <w:b w:val="false"/>
              </w:rPr>
              <w:t>Nagy Istvánné tervező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Vidámverseny u. 24. sz. ingatlan villamosenergia ellátásához,</w:t>
            </w:r>
          </w:p>
          <w:p>
            <w:pPr>
              <w:pStyle w:val="Normal"/>
              <w:ind w:left="1418" w:hanging="284"/>
              <w:jc w:val="both"/>
              <w:rPr/>
            </w:pPr>
            <w:r>
              <w:rPr/>
            </w:r>
          </w:p>
          <w:p>
            <w:pPr>
              <w:pStyle w:val="Heading5"/>
              <w:ind w:left="1418" w:hanging="284"/>
              <w:rPr>
                <w:b w:val="false"/>
                <w:b w:val="false"/>
              </w:rPr>
            </w:pPr>
            <w:r>
              <w:rPr>
                <w:b w:val="false"/>
              </w:rPr>
              <w:t>Palkó László tervező</w:t>
            </w:r>
          </w:p>
          <w:p>
            <w:pPr>
              <w:pStyle w:val="Szvegtrzs3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</w:tabs>
              <w:rPr/>
            </w:pPr>
            <w:r>
              <w:rPr/>
              <w:t>Kicsi u. 100030-100032 hrsz-ú ingatlanok előtt gázvezeték építéséhez.</w:t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Szvegtrzs3"/>
              <w:ind w:left="-70" w:hanging="0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Szvegtrzs3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Határidő: A határozat kézhezvételét követő 3 napon belül</w:t>
            </w:r>
          </w:p>
          <w:p>
            <w:pPr>
              <w:pStyle w:val="Normal"/>
              <w:rPr/>
            </w:pPr>
            <w:r>
              <w:rPr/>
              <w:t>Felelős: Márkó László Gazdasági Bizottság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6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) A Gazdasági Bizottság megtárgyalta „ XVI. ker. Csömöri út 158. sz. 112221 hrsz.-ú ingatlan hasznosít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7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31/2001. (II. 1.) számú határozatát az alábbiak szerint módosítja:</w:t>
            </w:r>
          </w:p>
          <w:p>
            <w:pPr>
              <w:pStyle w:val="Normal"/>
              <w:jc w:val="both"/>
              <w:rPr/>
            </w:pPr>
            <w:r>
              <w:rPr/>
              <w:t>A Gazdasági Bizottság a Csömöri út 158. sz. 112221 hrsz. terület bérleti díjára vonatkozóan javasolja a Képviselő-testületnek, hogy a Képviselő-testület a bérleti díjat 2001. augusztus 1-től 300.-Ft/m2-ben állapítsa me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1. június 26. Kt ülés</w:t>
            </w:r>
          </w:p>
          <w:p>
            <w:pPr>
              <w:pStyle w:val="Normal"/>
              <w:rPr/>
            </w:pPr>
            <w:r>
              <w:rPr/>
              <w:t>Felelős: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A Gazdasági Bizottság megtárgyalta „Tájékoztatás a XVI. ker. Béla u. 23. sz. 110613 hrsz.-ú ingatlanra vonatkozó értékbecsl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left="2127" w:hanging="2127"/>
        <w:jc w:val="both"/>
        <w:rPr/>
      </w:pPr>
      <w:r>
        <w:rPr>
          <w:rFonts w:cs="Times New Roman" w:ascii="Times New Roman" w:hAnsi="Times New Roman"/>
          <w:b/>
          <w:sz w:val="28"/>
        </w:rPr>
        <w:t>278 /2001.(VI.7 .)</w:t>
      </w:r>
      <w:r>
        <w:rPr>
          <w:rFonts w:cs="Times New Roman" w:ascii="Times New Roman" w:hAnsi="Times New Roman"/>
          <w:sz w:val="28"/>
        </w:rPr>
        <w:t>A Gazdasági Bizottság javasolja a Képviselő-testületnek, hogy a XVI. ker. Béla u. 23. 110613 hrsz-ú ingatlanra vonatkozó az Esztergom Budapesti Főegyházmegyei Hivatal és a Budapest Főváros XVI. kerületi Önkormányzat között megkötendő ajándékozási szerződésének 7. pontjában a 2001. június 2-án készült értékbecslés alapján az ingatlan értékét a Képviselő-testület az alábbiak szerint határozza meg:</w:t>
      </w:r>
    </w:p>
    <w:p>
      <w:pPr>
        <w:pStyle w:val="Header"/>
        <w:ind w:left="2127" w:hanging="21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543"/>
      </w:tblGrid>
      <w:tr>
        <w:trPr>
          <w:trHeight w:val="1136" w:hRule="atLeast"/>
        </w:trPr>
        <w:tc>
          <w:tcPr>
            <w:tcW w:w="4820" w:type="dxa"/>
            <w:tcBorders/>
          </w:tcPr>
          <w:p>
            <w:pPr>
              <w:pStyle w:val="Header"/>
              <w:ind w:left="141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Önkormányzat tulajdonában álló telek értéke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ind w:left="141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825.800,-F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er"/>
              <w:ind w:left="141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Önkormányzat tulajdonában álló szolgálati lakás értéke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ind w:left="141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885.000,-F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er"/>
              <w:ind w:left="141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Önkormányzat tulajdonában álló felépítmény értéke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ind w:left="141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.840.000,-F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er"/>
              <w:ind w:left="14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Önkormányzat tulajdonában álló mindösszesen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ind w:left="1418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5.550.800,-F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er"/>
              <w:ind w:left="14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Egyház tulajdonában álló felépítmények értéke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ind w:left="1418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2.646.000,-F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er"/>
              <w:ind w:left="141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indösszesen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ind w:left="1418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8.197.000,-Ft</w:t>
            </w:r>
          </w:p>
        </w:tc>
      </w:tr>
    </w:tbl>
    <w:p>
      <w:pPr>
        <w:pStyle w:val="Header"/>
        <w:ind w:left="1418" w:firstLine="709"/>
        <w:jc w:val="both"/>
        <w:rPr/>
      </w:pPr>
      <w:r>
        <w:rPr>
          <w:rFonts w:cs="Times New Roman" w:ascii="Times New Roman" w:hAnsi="Times New Roman"/>
          <w:sz w:val="28"/>
        </w:rPr>
        <w:t>Határidő: 2001. június 26. Kt ülés</w:t>
      </w:r>
    </w:p>
    <w:p>
      <w:pPr>
        <w:pStyle w:val="Header"/>
        <w:ind w:left="1418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elnök</w:t>
      </w:r>
    </w:p>
    <w:p>
      <w:pPr>
        <w:pStyle w:val="Header"/>
        <w:ind w:left="1418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6 fő,  5 fő   igen   0  nem,   1 tartózkodás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A Gazdasági Bizottság megtárgyalta a Mátyásföldi repülőtér hasznosítása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9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támogatja, hogy az Önkormányzat tulajdonában álló Mátyásföldi repülőtér területének hasznosítására pályázatot írjon ki az Önkormányzat Képviselő-testület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pályázatban ki kell kötni, hogy az ingatlant ifjúságpolitikai célokra, hagyományőrző és sport rendezvény céljára használja fel a jelentkező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1. október 30.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6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) A Gazdasági Bizottság megtárgyalta a „Javaslat a Décsi J. u. 7-9. sz. 117131 hrsz.-ú és 117128 hrsz.-ú ingatlan értékesít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0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 a XVI. ker. Décsi J. u. 7-9. sz. 117131 hrsz.-ú és 117128 hrsz.-ú önkormányzati tulajdonú ingatlanok telekhatárának rendezését követően, versenyeztetési eljárás keretében történő értékesítését.</w:t>
            </w:r>
          </w:p>
          <w:p>
            <w:pPr>
              <w:pStyle w:val="Normal"/>
              <w:ind w:hanging="7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A telekhatár rendezését követően mindkét ingatlan forgalmi értékét, az induló licitárat 17.000.-Ft/m2-ben javasolja a Bizottság megállapítani.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1. VI. 26. Kt. ülés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) A Gazdasági Bizottság megtárgyalta a „Rendelő u. 78. sz. 113898 hrsz.-ú önkormányzati tulajdonú ingatlan értékesítéséhez, az értékbecslés elkészítéséhez értékbecslő kijelölése. „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>
          <w:trHeight w:val="100" w:hRule="atLeast"/>
        </w:trPr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1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Rendelő u,78. sz. 113898 hrsz.-ú ingatlan értékbecslésének elkészítésére a Spiroflex Bt. értékbecslőt kéri fel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Határidő: az értékbecslés elkészítésére 2001. június 15.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6 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13.) A Gazdasági Bizottság megtárgyalta Hajdú Miklósné Bp. XVI. ker. Sasvár u. 36. sz. alatti bérlő kérelmét.</w:t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2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Hajdú Miklósné Bp. XVI. ker. Sasvár u. 36. sz. alatti bérlő ügyét az értékbecslés ismeretében tárgyalja meg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Határidő: értékbecslés elkészítését követő első Gazdasági Bizottsági ülés</w:t>
            </w:r>
          </w:p>
          <w:p>
            <w:pPr>
              <w:pStyle w:val="Normal"/>
              <w:rPr/>
            </w:pPr>
            <w:r>
              <w:rPr/>
              <w:t>Felelős: Márkó László GF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3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Bp. XVI. ker. Sasvár u. 36. sz ingatlan értékbecslésével Wéber Annát bízza meg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Határidő: 2001. VI. 15.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6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) A Gazdasági Bizottság megtárgyalta „A Bp. XVI. ker. Rózsa u. 24. 110336 hrsz. alatti osztatlan közös tulajdonú lakóházas ingatlan társasház alapít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4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, hogy járuljon hozzá a Budapest XVI. ker. Rózsa u. 24. 110336 hrsz. alatti osztatlan közös tulajdonú lakóházas ingatlanon társasház alapításához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Határidő: 2001. VI. 26. Kt. ülés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6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) A Gazdasági Bizottság megtárgyalta a „Megbízás a Bp. XVI. ker. Béla u. 90. fszt. 3. sz. 109451/0/A-3 hrsz. alatti üres öröklakás értékbecsl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5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Bp. XVI. ker. Béla u. 90. fszt. 3. sz. 109451/0/A-3 hrsz. alatti üres öröklakás értékbecslés elkészítésével az APEX-M Bt-t bízza meg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Határidő: A határozat kézhezvételét követően azonnal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) A Gazdasági Bizottság megtárgyalta a „Javaslat a Bp. XVI. ker. Simongát u. – Szabadföld út menti XVI. ker. Önkormányzat tulajdonú 117583 hrsz.-ú ingatlan hasznosítására. (Dudás József sírkőárú bemutató kialakítása )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6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, a Bp. XVI. ker. Simongát u. – Szabadföld út menti 117583 hrsz. önkormányzati tulajdnú ingatlanból Erdődi István sírköves, valamint Dávid Zoltánné virág árusító pavilonja közötti terület bérbeadását Dudás József vállalkozó részére biztosítani sírkőáru bemutató céljára 2001. június 1-től 2001. december 31-ig szóló határozott időre.</w:t>
            </w:r>
          </w:p>
          <w:p>
            <w:pPr>
              <w:pStyle w:val="Normal"/>
              <w:rPr/>
            </w:pPr>
            <w:r>
              <w:rPr/>
              <w:t>A Gazdasági Bizottság a bérleti díjat 350.-Ft/m2/év + ÁFA összegben javasolja meghatároz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1. június 26. Kt. ülés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) A Gazdasági Bizottság megtárgyalta a „Bp. XVI. ker. Rákosi út 112. (108) bérbead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7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559/2000. (XII.13.) sz. határozatát nem módosítj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Határidő: A határozat kézhezvételét követően azonnal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8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z 561/2000 (XII.13.) sz. határozatát nem módosítj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A határozat kézhezvételét követően azonnal</w:t>
            </w:r>
          </w:p>
          <w:p>
            <w:pPr>
              <w:pStyle w:val="Normal"/>
              <w:ind w:left="-70" w:hanging="0"/>
              <w:rPr/>
            </w:pPr>
            <w:r>
              <w:rPr/>
              <w:t>Felelős: Márkó László GB elnök</w:t>
            </w:r>
          </w:p>
          <w:p>
            <w:pPr>
              <w:pStyle w:val="Normal"/>
              <w:ind w:left="-70" w:hanging="0"/>
              <w:rPr/>
            </w:pPr>
            <w:r>
              <w:rPr/>
              <w:t>Jelen van:  6 fő,  6  fő   igen   0  nem,  0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) A Gazdasági Bizottság megtárgyalta „A Budapest XVI. ker. Rákosi út 116. 109335/0/A-4 hrsz. alatti üres raktárhelyiség beköltözhető forgalmi érték meghatároz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9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Budapest XVI. ker. Rákosi út 116. 109335/0/A-4 hrsz. alatti 24 m2 alapterületű nem lakás céljára szolgáló helyiség (raktár) beköltözhető forgalmi értékét induló licitárként 971.800.-Ft-ban javasolja meghatározni a Képviselő testületnek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  <w:t>Határidő: 2001. VI. 26. Kt. ülés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) A Gazdasági Bizottság megtárgyalta a „Bökényföldi u. mellett 117527 hrsz.-ú ingatlan ügye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0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1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, hogy a Képviselő-testület járuljon hozzá a 117527 hrsz.-ú 4873 m2 ingatlan bérbeadás útján történő hasznosításához a VILLANYSZER Kft részére. Javaslatánál figyelembe vette a későbbi rendezési tervet.</w:t>
            </w:r>
          </w:p>
          <w:p>
            <w:pPr>
              <w:pStyle w:val="TextBodyIndent"/>
              <w:rPr/>
            </w:pPr>
            <w:r>
              <w:rPr/>
              <w:t>Bérleti díj az 1154/2000 (XI.21.) Kt. határozatban foglaltak szerint a mezőgazdasági művelés céljára bérbe adott ingatlanok aranykorona értékkel megállapított díjtétele szerint 68.989.-Ft/év, azzal a kikötéssel, hogy a bérlő a kerítést helyezze a jogi határra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firstLine="70"/>
              <w:rPr/>
            </w:pPr>
            <w:r>
              <w:rPr/>
              <w:t>Határidő: 2001. június 26. Kt. ülés</w:t>
            </w:r>
          </w:p>
          <w:p>
            <w:pPr>
              <w:pStyle w:val="Normal"/>
              <w:ind w:left="-70" w:firstLine="70"/>
              <w:rPr/>
            </w:pPr>
            <w:r>
              <w:rPr/>
              <w:t>Felelős: Márkó László GB elnök</w:t>
            </w:r>
          </w:p>
          <w:p>
            <w:pPr>
              <w:pStyle w:val="Normal"/>
              <w:ind w:left="-70" w:firstLine="70"/>
              <w:jc w:val="both"/>
              <w:rPr/>
            </w:pPr>
            <w:r>
              <w:rPr/>
              <w:t>Jelen van:  6 fő,  6  fő   igen   0  nem,   0 tartózkodá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VILLANYSZER Kft-vel kötendő szerződés időtartama az 1155/2000 (XI.21.) Kt. határozat szerint 1 év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firstLine="70"/>
              <w:rPr/>
            </w:pPr>
            <w:r>
              <w:rPr/>
              <w:t>Határidő: 2001. június 26. Kt. ülé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) A Gazdasági Bizottság megtárgyalta a „Bökényföldi u. mellett 117534 hrsz.-ú ingatlan ügy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2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, hogy a Képviselő-testület járuljon hozzá a 117534 hrsz.-ú 5736 m2 ingatlan bérbeadás útján történő hasznosításához a 117533 hrsz.-ú ingatlan tulajdonosai részére. Javaslatánál vegye figyelembe a későbbi rendezési terve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bérleti díj az 1154/2000 (XI.21.) Kt. határozatban foglaltak szerint a mezőgazdasági művelés céljára bérbe adott ingatlanok aranykorona értékkel megállapított díjtétele szerint 81.164.-Ft/év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Gazdasági Bizottság javasolja a Képviselő-testületnek, a bérleti szerződésben kösse ki, hogy a 117533 hrsz.-ú ingatlan tulajdonosai az önkormányzati ingatlanról a szemetet szállítsák el a Városgazdálkodási Iroda által megjelölt helyre, - ennek fejében fél éves bérleti díj megfizetése alól mentesítse a bérlők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1. június 26. Kt. ülés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) A Gazdasági Bizottság megtárgyalta „A dr. Kresz Mária alapítvány bérleti szerződés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3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támogatja a XVI. ker. Csinszka u. 27. 105571/1 hrsz. alatti ingatlanon lévő Napközi otthonos Óvoda épületéből 379 m2-re vonatkozó bérleti szerződés meghosszabbítását a dr. Kresz Mária Alapítvánnyal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Határidő: A határozat kézhezvételét követően azonnal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6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) A Gazdasági Bizottság megtárgyalta Zsin Béláné értéknövelő beruházás visszatérítésére vonatkozó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4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A Gazdasági Bizottság javasolja a Képviselő-testületnek, hogy járuljon hozzá Zsin Béláné, a Budapest XVI. ker. Táncsics u. 23. tetőtér 1. sz. alatti lakás bérlője számára 680.750.-Ft kifizetéséhez az általa végzett fűtéskorszerűsítés számlával igazolt költségeinek megtérítésére. Forrása a „Saját vagy bérelt ingatlan hasznosítása – tartalék javítási, karbantartási munkák anyagköltségére.” költségvetési sor. 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Továbbá vegye figyelembe a komfortfokozat növelését és a lakbéréhez történő igazításá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Határidő: 2001. VI. 26. Kt. ülés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23.) A Gazdasági Bizottság megtárgyalta a „Csömöri út 80. sz. alatti bérleményben végzett értéknövelő beruházás elszámol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5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úgy dönt, hogy a volt bérlő által a 2000. március 31-ig bérelt Bp. XVI. ker. Csömöri út 78-80. sz. alatti 21 m2 alapterületű helyiségben végzett értéknövelő beruházás ellenértékeként – a tisztasági festés költségének leszámításával - a MINI-KOZMETIKA Bt-nek bruttó 200.000.- Ft kerüljön kifizetés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únius 30.</w:t>
            </w:r>
          </w:p>
          <w:p>
            <w:pPr>
              <w:pStyle w:val="Normal"/>
              <w:ind w:left="-70" w:hanging="0"/>
              <w:rPr/>
            </w:pPr>
            <w:r>
              <w:rPr/>
              <w:t>Felelős: Márkó László GB elnö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6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, hogy amennyiben a MINI  KOZMETIKA Bt-vel, - a Bp. XVI. ker. Csömöri út 78-80. sz. alatti 21 m2 alapterületű helyiség bérlőjével - a Vagyonhasznosítási Iroda egyezsége megszületik, úgy 8.000.-Ft/m2/év + ÁFA induló licitáron pályázati úton gondoskodjon az Iroda a helyiség további hasznosításáról .</w:t>
            </w:r>
          </w:p>
          <w:p>
            <w:pPr>
              <w:pStyle w:val="TextBodyIndent"/>
              <w:rPr/>
            </w:pPr>
            <w:r>
              <w:rPr/>
              <w:t>A bérleti időtartama: határozatlan, 3 havi felmondási idővel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bérlet időtartamára elhelyezett biztosíték 3 havi bruttó bérleti díjnak megfelelő összeg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augusztus 31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 6 fő   igen   0 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/a. ) A Gazdasági Bizottság megtárgyalta a napirendek Egyebek címszó alatt  „Teremigénylés (Jókai út 6.)” Garancia Biztosító Rt. Pest-megyei Igazgatóság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7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Bp. XVI. ker. Jókai út 6. sz. alatti előadótermet 2001. június 12-én és 14-én 9.00 órától 14,00 óráig a Garancia Biztosító Rt. Pest-megyei Igazgatóság részére 4.000.-Ft/óra + ÁFA használati díj ellenében biztosítj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Határidő: A határozat kézhezvételét követően azonnal</w:t>
            </w:r>
          </w:p>
          <w:p>
            <w:pPr>
              <w:pStyle w:val="Normal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 fő   igen   0  nem, 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/b. ) A Gazdasági Bizottság megtárgyalta a napirendek Egyebek címszó alatt</w:t>
      </w:r>
    </w:p>
    <w:p>
      <w:pPr>
        <w:pStyle w:val="Normal"/>
        <w:jc w:val="both"/>
        <w:rPr/>
      </w:pPr>
      <w:r>
        <w:rPr/>
        <w:t>a Mátyásföldi repülőtéren megrendezésre kerülő „Mátyásföldi Lovas Nap” kérelm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8 /2001.(VI.7 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A Gazdasági Bizottság javasolja a Képviselő-testületnek, hogy járuljon hozzá térítésmentesen a Mátyásföldi repülőtéren a Mátyásföldi Lovas Egylet szervezésében, a Mátyásföldi Lovas Nap megrendezéséhez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/>
              <w:t>A Bizottság javasolja, hogy a rendezvény ideje alatt mindenütt a rendezvény támogatójaként a XVI. ker. Önkormányzatot tüntessék fel. A Bizottság a kizárólagos hasznosításra vonatkozó javaslatában az alábbi méltánylandó körülményt vette figyelembe: lakossági szórakoztatást végezn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1. június 26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m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émeth András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>jegyzőkönyvvezető</w:t>
        <w:tab/>
        <w:tab/>
        <w:tab/>
        <w:tab/>
        <w:tab/>
        <w:tab/>
        <w:t xml:space="preserve">  GB. elnöke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999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9:03:00Z</dcterms:created>
  <dc:creator>Csibáné, Szabó ANikó</dc:creator>
  <dc:description/>
  <dc:language>en-US</dc:language>
  <cp:lastModifiedBy>Csibáné, Szabó ANikó</cp:lastModifiedBy>
  <cp:lastPrinted>2001-06-12T13:20:00Z</cp:lastPrinted>
  <dcterms:modified xsi:type="dcterms:W3CDTF">2002-04-19T08:12:00Z</dcterms:modified>
  <cp:revision>10</cp:revision>
  <dc:subject/>
  <dc:title>JEGYZŐKÖNYV</dc:title>
</cp:coreProperties>
</file>