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Bizottsága </w:t>
      </w:r>
    </w:p>
    <w:p>
      <w:pPr>
        <w:pStyle w:val="Normal"/>
        <w:jc w:val="center"/>
        <w:rPr/>
      </w:pPr>
      <w:r>
        <w:rPr>
          <w:b/>
        </w:rPr>
        <w:t>2001. július 12-i (csütörtök)</w:t>
      </w:r>
      <w:r>
        <w:rPr/>
        <w:t xml:space="preserve"> du. 16</w:t>
      </w:r>
      <w:r>
        <w:rPr>
          <w:vertAlign w:val="superscript"/>
        </w:rPr>
        <w:t>0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</w:t>
      </w:r>
      <w:r>
        <w:rPr>
          <w:vertAlign w:val="superscript"/>
        </w:rPr>
        <w:t xml:space="preserve">45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  <w:t>A kiküldött napirendi pontokon kívül a helyszínen kiosztásra kerülő 11. napirendi pontban megjelölt „Beszámoló a részvényportfolióról és a MOL Rt. vételi ajánlata TVK részvényekre.” tárgyú előterjesztést a Bizottság Elnöke megtárgyal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6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 szerint kiküldött napirendek tárgyalásával és azok sorrendjével egyetért.</w:t>
            </w:r>
          </w:p>
          <w:p>
            <w:pPr>
              <w:pStyle w:val="Normal"/>
              <w:jc w:val="both"/>
              <w:rPr/>
            </w:pPr>
            <w:r>
              <w:rPr/>
              <w:t>A Bizottság elnöke javasolja, hogy a Meghívóban „Később kézbesítjük” megjegyzéssel szereplő 11. napirendi pontban megjelölt „Beszámoló a részvényportfolióról és a MOL Rt. vételi ajánlata TVK részvényekre.” tárgyú előterjesztést a Bizottság tárgyalj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1.) A Gazdasági Bizottság” 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7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.) A Gazdasági Bizottság megtárgyalta a „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8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3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) A Gazdasági Bizottság megtárgyalta a „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9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) A Gazdasági Bizottság megtárgyalta „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90/2001.(VII. 12.)</w:t>
      </w:r>
    </w:p>
    <w:p>
      <w:pPr>
        <w:pStyle w:val="Normal"/>
        <w:ind w:left="2268" w:hanging="0"/>
        <w:jc w:val="both"/>
        <w:rPr/>
      </w:pPr>
      <w:r>
        <w:rPr/>
        <w:t xml:space="preserve">A Gazdasági Bizottság javasolja a Képviselő-testületnek a Bp. XVI. ker. 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szeptember 18. Kt. ülés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/>
      </w:pPr>
      <w:r>
        <w:rPr/>
        <w:t>Jelen van:   5 fő,    4 igen,    0 nem,    1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91/2001.(VII. 12.)</w:t>
      </w:r>
    </w:p>
    <w:p>
      <w:pPr>
        <w:pStyle w:val="Normal"/>
        <w:ind w:left="2268" w:hanging="0"/>
        <w:jc w:val="both"/>
        <w:rPr/>
      </w:pPr>
      <w:r>
        <w:rPr/>
        <w:t xml:space="preserve">A Gazdasági Bizottság a Bp. XVI. ker. 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június 30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/>
      </w:pPr>
      <w:r>
        <w:rPr/>
        <w:t>Jelen van:   5 fő,    5 igen,    0 nem,  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„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2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nem javasolja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„Az Önkormányzat tulajdonába bejegyzett 117552/1 hrsz-ú, 118599/1 hrsz-ú, 103952/10 hrsz-ú közterületek /utak/ jogszerű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3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avasolja a Képviselő-testületnek a XVI. ker. 117552/1 hrsz-ú, 118599/1 hrsz-ú, 103952/10 hrsz-ú utak térítésmentes önkormányzati tulajdonba vételé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„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4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.</w:t>
            </w:r>
          </w:p>
          <w:p>
            <w:pPr>
              <w:pStyle w:val="Heading2"/>
              <w:ind w:left="-70" w:hanging="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1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8.) A Gazdasági Bizottság megtárgyalta a „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5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 xml:space="preserve">A Gazdasági Bizottság 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nius 30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) A Gazdasági Bizottság megtárgyalta a „”. tárgyú előterjesztés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6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7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8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9/2001.(VII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 xml:space="preserve">A Gazdasági Bizottság javasolja a Képviselő-testületnek, 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 0 tartózkodás</w:t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>Márkó Lászl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 xml:space="preserve"> 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8:24:00Z</dcterms:created>
  <dc:creator>Csibáné, Szabó ANikó</dc:creator>
  <dc:description/>
  <dc:language>en-US</dc:language>
  <cp:lastModifiedBy>Csibáné, Szabó ANikó</cp:lastModifiedBy>
  <cp:lastPrinted>2001-06-27T09:55:00Z</cp:lastPrinted>
  <dcterms:modified xsi:type="dcterms:W3CDTF">2001-07-02T10:08:00Z</dcterms:modified>
  <cp:revision>4</cp:revision>
  <dc:subject/>
  <dc:title>JEGYZŐKÖNYV</dc:title>
</cp:coreProperties>
</file>