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Bizottsága </w:t>
      </w:r>
    </w:p>
    <w:p>
      <w:pPr>
        <w:pStyle w:val="Normal"/>
        <w:jc w:val="center"/>
        <w:rPr/>
      </w:pPr>
      <w:r>
        <w:rPr>
          <w:b/>
        </w:rPr>
        <w:t>2001. december 20. (csütörtök)</w:t>
      </w:r>
      <w:r>
        <w:rPr/>
        <w:t xml:space="preserve"> </w:t>
      </w:r>
      <w:r>
        <w:rPr>
          <w:b/>
        </w:rPr>
        <w:t>du. 17</w:t>
      </w:r>
      <w:r>
        <w:rPr>
          <w:b/>
          <w:vertAlign w:val="superscript"/>
        </w:rPr>
        <w:t>00</w:t>
      </w:r>
      <w:r>
        <w:rPr>
          <w:b/>
        </w:rPr>
        <w:t>-</w:t>
      </w:r>
      <w:r>
        <w:rPr/>
        <w:t xml:space="preserve"> órakor a Polgármesteri Hivatal </w:t>
      </w:r>
      <w:r>
        <w:rPr>
          <w:b/>
        </w:rPr>
        <w:t>Ebédlő helyiségében</w:t>
      </w:r>
      <w:r>
        <w:rPr/>
        <w:t xml:space="preserve">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hitelesítő: Németh András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megállapítja, hogy a jelenléti ív szerint a Bizottság határozatképes.</w:t>
      </w:r>
    </w:p>
    <w:p>
      <w:pPr>
        <w:pStyle w:val="Normal"/>
        <w:jc w:val="both"/>
        <w:rPr/>
      </w:pPr>
      <w:r>
        <w:rPr/>
        <w:t>Hargitai István igazoltan tartózkodik táv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javasolja, hogy a kiküldött napirendi pontokat az alábbiakkal egészítsék ki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Közútkezelői hozzájárulás kiadásához tulajdonosi hozzájárulás megad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4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úgy dönt, hogy felveszi napirendjei közé a kiküldött napirendi pontokon kívül az alábbi előterjesztést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Közútkezelői hozzájárulás kiadásához tulajdonosi hozzájárulás megadása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Elnöke javasolja, hogy a 14. napirendi pontot tárgyalják először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5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egyetért azzal, hogy a 14. napirendi pontot tárgyalja először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0  nem   0   tartózkodá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Elnöke javasolja, hogy 2. napirendi pontként a 8. napirendi pontot tárgyalják.</w:t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6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azdasági Bizottság egyetért azzal, hogy 2. napirendi pontként a 8. napirendi pontot tárgyalj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 0   nem   0 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Megérkezett Hepp Béla és Buday Pá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„Kérelem a XVI. ker. Bekecs u. 24. sz. ingatlan megvásárlásá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ÉDA KFT bejelenti, hogy az egyezségi ajánlatát vételi ajánlatra módosítja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7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tudomásul vette a FÉDA KFT. azon bejelentését, hogy az egyezségi ajánlatát vételi ajánlatra módosítj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 fő,   7   fő   igen   0  nem,   0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ÉDA KFT jelen lévő képviselője a vételi ajánlat összegét 3 millió Ft-ra emelte. A KFT ajánlatát a Bizottság elnöke nem támogatta, de szavazásra bocsá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8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</w:t>
            </w:r>
            <w:r>
              <w:rPr>
                <w:b/>
              </w:rPr>
              <w:t xml:space="preserve"> </w:t>
            </w:r>
            <w:r>
              <w:rPr/>
              <w:t>nem javasolja a Képviselő-testületnek, hogy kizárólagosság alapján 3.000.000.-Ft-ért értékesítse a FÉDA KFT-nek a 115057 hrsz-ú ingatlan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. azonnal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 7   fő,  7  fő  igen    0   nem,  0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javasolja, hogy az Önkormányzat a jogtalan használat megszüntetésére tegye meg a megfelelő jogi lépéseket a FÉDA KFT-ve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9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felkéri a Polgármestert, hogy az Önkormányzat a jogtalan használat megszüntetésére a FÉDA KFT-vel szemben tegye meg a megfelelő jogi lépéseke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január 31.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 fő,    7  fő   igen   0 nem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Bizottság Elnöke javasolja, hogy állapítsanak meg visszamenőlegesen – a jog lehetőségei szerint – használati díjat a FEDA KFT-vel szemben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0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javasolja a Képviselő-testületnek,  hogy a FÉDA KFT-vel szemben visszamenőlegesen kerüljön használati díj megállapításra.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havi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 fő,   4   fő   igen   0  nem,   3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1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javasolja a Képviselő-testületnek, hogy a visszamenőleges használati díj 500.-Ft/m2/év-ben legyen megállapítva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február havi KT. ülés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4  fő  igen   0  nem, 3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„Javaslat a Piac-csarnok üzlethelyiségeire vonatkozó bérleti szerződés feltételeinek meghatározására” tárgyú előterjesztést.</w:t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2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piaccsarnok területén a csatolt Bérleti Szerződés minta szerint az alábbi eltérésekkel kerüljenek a bérleti szerződések értelemszerűen megkötésre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/ A bérlők a helyiség használatáért bérleti díjként 2002. I. 01.-től 2002. XII. 31-ig 5000.-Ft/m2/év+ ÁFA bérleti díjat kötelesek fizet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díj nem tartalmazza a szemétdíjat és a helyiség közüzemi költségei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/ Szerződő felek megállapodnak a bérleti díj évenkénti felülvizsgálatában, melyre első alkalommal 2003. I. 01-jén kerül sor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szerződés megkötésére 2001. december 3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fő,  5  fő   igen   1  nem,  1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 A Gazdasági Bizottság megtárgyalta a „Bérleti szerződés meghosszabbítása iránti kérelem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3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Budapest, XVI. ker. Jókai út 6. II. em. 207-208. sz. alatti, 58,5 m2 alapterületű helyiségre vonatkozó, 2001.XII. 31-i határozott idejű bérleti szerződést a FRYTECH KFT részére 2002. XII. 31-ig változatlan feltételek mellett meghosszabbítja, azzal a feltétellel, hogy a 2002. évi bérleti díj az előző évihez képest a 2001. évi fogyasztói árindex mértékével emelkedjen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 7    fő   igen   0  nem,   0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4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Budapest, XVI., Jókai út 6. I. em. 103. 17 m2 alapterületű helyiségre vonatkozó – 2001. december 31-ig – határozott idejű megállapodást az Egészségügyi Alapellátás Intézmény részére 2002. december 31-ig változatlan feltételek mellett meghosszabbítj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fő    igen   0  nem,  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5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Budapest, XVI. ker. Szabadföld u. 21. sz. alatti szolgáltató házban lévő 30 m2 alapterületű fodrászüzletként működő helyiségre vonatkozó – 2001. december 15-ig – határozott idejű bérleti szerződést Vincze Lászlóné és Szlaukó Jánosné részére 5 év határozott időtartamra, változatlan feltételek mellett meghosszabbítja, azzal a feltétellel, hogy a 2002. évi bérleti díj az előző évihez képest a 2001. évi fogyasztói árindex mértékével emelkedj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igen,    0 nem,   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Gazdasági Bizottság megtárgyalta az MM MATIK KFT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6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, hogy az MM MATIK KFT Budapest, XVI. ker. Jókai út 6. sz. alatti irodaház bejáratánál 1 m2 területen egy üdítő ital automatát helyezzen el.</w:t>
            </w:r>
          </w:p>
          <w:p>
            <w:pPr>
              <w:pStyle w:val="Normal"/>
              <w:jc w:val="both"/>
              <w:rPr/>
            </w:pPr>
            <w:r>
              <w:rPr/>
              <w:t>A terület használati díja: 5000.-Ft+ÁFA/hó.</w:t>
            </w:r>
          </w:p>
          <w:p>
            <w:pPr>
              <w:pStyle w:val="Normal"/>
              <w:jc w:val="both"/>
              <w:rPr/>
            </w:pPr>
            <w:r>
              <w:rPr/>
              <w:t>A bérleti idő: 1 év határozott időtarta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erződés megkötésének határideje: 2002. január 1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igen,   0   nem,   0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7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Bizottság a 470/2001.(IX.13.) sz. határozatát hatályon kívül helyezi.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1.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 fő,   7  fő   igen   0  nem, 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 Gazdasági Bizottság megtárgyalta a „Bp. XVI. ker. Baross Gábor u. 30. 106348 hrsz. alatti ingatlanon végzett beruházás elszámol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8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visszavonja azt a javaslatát, hogy a Bp. XVI. ker. Baross Gábor u.30. sz. alatt lévő iskolát fejlesztő tagozatos iskolaként hasznosíts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havi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 fő,  5  igen, 0   nem,  1  tartózkodás</w:t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2"/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>639/2001. (XII.20.)</w:t>
      </w:r>
      <w:r>
        <w:rPr>
          <w:rFonts w:cs="Times New Roman" w:ascii="Times New Roman" w:hAnsi="Times New Roman"/>
          <w:sz w:val="28"/>
        </w:rPr>
        <w:t xml:space="preserve"> A Gazdasági Bizottság javasolja a Képviselő-testületnek, hogy a XVI.ker. Baross Gábor u. 30. 106348 hrsz. alatti ingatlant a törzsvagyonból vezesse ki és a forgalomképes vagyon körébe helyezze át.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2. január havi Kt. ülés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 7   fő,   7   igen,   0   nem,   0   tartózkodás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0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udapest XVI. ker. Baross Gábor u. 30. 106348 hrsz. alatti ingatlanon lévő 338 m2 alapterületű, iskola megnevezésű helyiség a mellékelt pályázati kiírás tervezet szerint kerüljön hasznosításr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havi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6  igen, 1   nem,  0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 xml:space="preserve">641/2001. (XII. 20)  </w:t>
      </w:r>
      <w:r>
        <w:rPr/>
        <w:t>A</w:t>
      </w:r>
      <w:r>
        <w:rPr>
          <w:b/>
        </w:rPr>
        <w:t xml:space="preserve"> </w:t>
      </w:r>
      <w:r>
        <w:rPr/>
        <w:t>Gazdasági Bizottság a XVI.ker. Baross Gábor u. 30.sz. alatti ingatlannal kapcsolatban hozott 406/2001. (VII. 12.) határozatát nem vonja vissza, azt megerősíti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5   igen, 1   nem,  1  tartózkodás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6. A Gazdasági Bizottság megtárgyalta a „Bérleti szerződés meghosszabbítás iránti kérelem (FAMILY TEAM KFT és a FÁKLYA KFT, NÍVÓS L+M KFT, CORALIN TOURS KFT)” tárgyú előterjesztést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2/200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Budapest, XVI. ker. Jókai út 6. II.em. 204, 20 m2 alapterületű helyiségre vonatkozó – 2001. december 31-ig – határozott idejű bérleti szerződést a FAMILY TEAM KFT részére 2003. december 31-ig változatlan feltételek mellett meghosszabbítja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1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fő,   7  igen, 0   nem,  0 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3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udapest, XVI.ker. Jókai út 6. II. em. 202. 40 m2 alapterületű helyiségre vonatkozó – 2001. december 31-ig – határozott idejű megállapodást a FÁKLYA Minőség Építőipari KFT részére 2003. december 31-ig változatlan feltételek mellett meghosszabbítj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 fő,    7    igen, 0   nem,   0  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44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udapest, XVI.ker. Jókai út 6. II.em. 203. 20 m2 alapterületű helyiségre vonatkozó – 2001. december 31-ig – határozott idejű bérleti szerződést a NÍVÓS L+M KFT részére 2003. december 31-ig határozott időtartamra, változatlan feltételek mellett biztosítj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január 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  fő,    7    igen, 0   nem,   0  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5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udapest, XVI.ker. Jókai út 6. I.em. 104. 12 m2 alapterületű helyiségre vonatkozó – 2001. december 31-ig – határozott idejű bérleti szerződést a CORALIN TOURS KFT részére 2002. december 31-ig határozott időtartamra, változatlan feltételek mellett biztosítj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január 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  fő,    7    igen, 0   nem,   0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46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egyetért a tulajdonosi nyilatkozat megadásával az alábbi közútkezelői hozzájárulás kiadás iránti kérelmek esetében: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EST-TERV KFT</w:t>
            </w:r>
          </w:p>
          <w:p>
            <w:pPr>
              <w:pStyle w:val="Szvegtrzsbehzssal2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éza u.22. – Kalitka u. területén vízvezeték építésére,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óránt és Társa Kft</w:t>
            </w:r>
          </w:p>
          <w:p>
            <w:pPr>
              <w:pStyle w:val="Szvegtrzsbehzssal2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ndócs tér körzeti gáz nyomásszabályzó rekonstrukciójához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  fő,    7    igen, 0   nem,   0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Gazdasági Bizottság megtárgyalta a „Cinkotai Egyházközösség kérelme, a XVI.ker. Batthyány I. u.21. sz. 116643 hrsz-ú ingatlanon álló üzlethelyiség bérbeadásából befolyó bevétel megosztására” tárgyú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7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XVI.ker. Batthyány I. u. 21.szám alatti 116643 hrsz-ú ingatlanon álló nem lakáscélú üzlethelyiség bérbeadásából befolyó bevétel megosztását az előterjesztés 8.sz. mellékletét képező megállapodás szerinti feltételekkel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22. Kt ülés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  fő,    4    igen, 3   nem,   0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A Gazdasági Bizottság megtárgyalta a „Nyilas Imréné közterület használat meghosszabbítása iránt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8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Nyilas Imréné (2141 Csömör, Petőfi u. 37.) kérelmére hozzájárul a 117194 hrsz-ú, a Simongát utcában általa bérelt virágárúsító pavilon előtt 5 m2 közterület használat meghosszabbításához virág árusítás céljára, 2002. január 1-től 2002. december 31-ig szóló időre. A közterület használat díja: 600.-Ft/m2/hó+25% ÁFA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  fő,    7    igen, 0   nem,   0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A Gazdasági Bizottság megtárgyalta a „Nem lakás célú helyiségek bérleti díj mértékének felülvizsgálata 2002. évre vonatkozóan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9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nem lakás célú helyiségek 2002. évi bérleti díjait úgy állapítja meg, hogy a bérleti díjakat egységesen a KSH által hivatalosan közzétett 2001. évi fogyasztói árindex mértékével emel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  fő,    7    igen, 0   nem,   0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Gazdasági Bizottság megtárgyalta a „Javaslat ingatlancserére (Benő u. 3. – Veres Péter út 155. PSZ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0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enő u. 3.sz. alatti és a Veres Péter út 155.sz. alatti ingatlanok cseréjére vonatkozó javaslatot, tekintettel a szakbizottság nemleges álláspontjára, a napirendjéről levesz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  fő,    6    igen, 0   nem,   1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A Gazdasági Bizottság megtárgyalta a „BKIK kérelme a XVI. ker. Jókai út 4. II.em. 201.sz. alatti helyiség díjfizetési kötelezettségének elengedésér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1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KIK XVI. kerületi Tagcsoport részére biztosított, Jókai u. 4. II.em. 201. 38 m2 alapterületű irodahelyiséget 2002. december 31-ig térítésmentesen biztosítsa közüzemi díjfizetési kötelezettség mellet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22-i Kt-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  fő,    7    igen, 0   nem,   0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A Gazdasági Bizottság megtárgyalta a „Verebélyi Kitti út visszaszabályozás iránti kérelem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2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Önkormányzat tulajdonát képező Budapest, XVI. Baross u. (113263) hrsz-ú forgalomképtelen ingatlanból út visszaszabályozással forgalomképessé váló 39 m2 terület Verebélyi Kitti tulajdonát képező 117502/7 hrsz-u ingatlanhoz hozzájegyzésre és értékesítésre kerüljön 204.750.-Ft vételáro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22-i Kt-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  fő,    7    igen, 0   nem,   0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A Gazdasági Bizottság megtárgyalta a „XVI.ker. Önkormányzat Polgármesteri Hivatal házasságkötő terem előteréből leválasztott helyiség bérbe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3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 Polgármesteri Hivatal a házasságkötő terem előteréből kialakított 4 m2 alapterületű helyiséget - –rendezvény szervezés céljára – Kocsis László Tamás vállalkozó részére bérbe adja, 2002. szeptember 30-ig, határozott időre. A bérleti díj a szerződéstervezetben foglaltaknak megfelelően 6.000.-Ft/m2/év+ÁFA.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  fő,    4    igen, 3   nem,   0   tartózkodá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4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Jegyzőnek hogy a házasságkötések és állampolgári esküvők ünnepélyes külsőségeinek megszervezésére 2002. május 31-ig pályázatot írjanak k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jus 3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  fő,    7    igen, 0   nem,   0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pp Béla bizottsági tag 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5/2001. (XII. 2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árosgazdálkodási Iroda</w:t>
            </w:r>
          </w:p>
          <w:p>
            <w:pPr>
              <w:pStyle w:val="Szvegtrzsbehzssal2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Cinkota és környéke IX-X. vízgyűjtő területén szennyvízcsatorna építésére</w:t>
            </w:r>
          </w:p>
          <w:p>
            <w:pPr>
              <w:pStyle w:val="Szvegtrzsbehzssal2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Nógrádverőce u. és környékén szennyvízcsatorna építésére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kéri a Polgármestert a tulajdonosi nyilatkozat aláírására a 25/1996. (VII.1.) Ök. rendelet 15.§. (1) és (2) bekezdése alapjá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december 30.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  fő,    6    igen, 0   nem,   0   tartózkodá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ind w:firstLine="284"/>
        <w:rPr/>
      </w:pPr>
      <w:r>
        <w:rPr/>
        <w:t>Németh András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 xml:space="preserve">     GB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8:08:00Z</dcterms:created>
  <dc:creator>Csibáné, Szabó ANikó</dc:creator>
  <dc:description/>
  <dc:language>en-US</dc:language>
  <cp:lastModifiedBy>Csibáné, Szabó ANikó</cp:lastModifiedBy>
  <cp:lastPrinted>2002-01-25T09:18:00Z</cp:lastPrinted>
  <dcterms:modified xsi:type="dcterms:W3CDTF">2002-04-24T08:39:00Z</dcterms:modified>
  <cp:revision>36</cp:revision>
  <dc:subject/>
  <dc:title>JEGYZŐKÖNYV</dc:title>
</cp:coreProperties>
</file>