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 Budapest Főváros XVI. ker. Önkormányzat </w:t>
      </w:r>
      <w:r>
        <w:rPr>
          <w:b/>
          <w:sz w:val="28"/>
        </w:rPr>
        <w:t>Gazdasági Bizottsága 2001. február 15-én</w:t>
      </w:r>
      <w:r>
        <w:rPr>
          <w:sz w:val="28"/>
        </w:rPr>
        <w:t xml:space="preserve"> 16</w:t>
      </w:r>
      <w:r>
        <w:rPr>
          <w:sz w:val="28"/>
          <w:vertAlign w:val="superscript"/>
        </w:rPr>
        <w:t>10</w:t>
      </w:r>
      <w:r>
        <w:rPr>
          <w:sz w:val="28"/>
        </w:rPr>
        <w:t>- órakor a Polgármesteri Hivatal hivatalos helyiségében tartott ül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kó László</w:t>
        <w:tab/>
        <w:tab/>
        <w:tab/>
        <w:t>a Bizottság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ab/>
        <w:t>a Bizottság tagja</w:t>
      </w:r>
    </w:p>
    <w:p>
      <w:pPr>
        <w:pStyle w:val="Normal"/>
        <w:jc w:val="both"/>
        <w:rPr/>
      </w:pPr>
      <w:r>
        <w:rPr>
          <w:sz w:val="28"/>
        </w:rPr>
        <w:t>Szatmáry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pp Béla</w:t>
        <w:tab/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logh Géza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</w:t>
        <w:tab/>
        <w:tab/>
        <w:tab/>
        <w:t>Németh Andr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zdasági Bizottság elnöke: </w:t>
        <w:tab/>
        <w:tab/>
        <w:t>Márkó Lász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és mellékelt jelenléti ív alapján a Bizottság elnöke megállapítja, hogy az ülés határozatképes, jelen van 5 fő, igazoltan távol 2 f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elnöke tájékoztatja a Bizottságot, hogy az előre kiküldött napirendek kiegészülnek </w:t>
      </w:r>
      <w:r>
        <w:rPr>
          <w:b/>
          <w:sz w:val="28"/>
        </w:rPr>
        <w:t>Egyebek</w:t>
      </w:r>
      <w:r>
        <w:rPr>
          <w:sz w:val="28"/>
        </w:rPr>
        <w:t xml:space="preserve"> címszó alatt, a Bp. XVI. ker. Jókai u. 6. Teremigénylés tárgyú előterjesztéssel, és a 17. napirendi pontként a Felsőmalom u. előterjesztés megtárgyalásakor egy szám rossz bemondása miatt a </w:t>
      </w:r>
      <w:r>
        <w:rPr>
          <w:b/>
          <w:sz w:val="28"/>
        </w:rPr>
        <w:t>36/2001. (II. 01.)GB</w:t>
      </w:r>
      <w:r>
        <w:rPr>
          <w:sz w:val="28"/>
        </w:rPr>
        <w:t>. határozat módosí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napirendet elfogadja:</w:t>
      </w:r>
    </w:p>
    <w:p>
      <w:pPr>
        <w:pStyle w:val="Normal"/>
        <w:ind w:left="1418" w:firstLine="283"/>
        <w:jc w:val="both"/>
        <w:rPr>
          <w:sz w:val="28"/>
        </w:rPr>
      </w:pPr>
      <w:r>
        <w:rPr>
          <w:sz w:val="28"/>
        </w:rPr>
        <w:t>Jelen van 5 fő,   5  igen,   0 nem,   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6</w:t>
      </w:r>
      <w:r>
        <w:rPr>
          <w:sz w:val="28"/>
          <w:vertAlign w:val="superscript"/>
        </w:rPr>
        <w:t>13</w:t>
      </w:r>
      <w:r>
        <w:rPr>
          <w:sz w:val="28"/>
        </w:rPr>
        <w:t xml:space="preserve"> órakor Kovács Balázs megérkezett, így a Bizottság létszáma 6 főre egészült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özútkezelői hozzájárulás kiadásához tulajdonosi hozzájárulás megadása, határidő hosszabbítási kérel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2410" w:hanging="2410"/>
        <w:rPr/>
      </w:pPr>
      <w:r>
        <w:rPr/>
        <w:t>Határozat</w:t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53/2001. (II. 15.)</w:t>
        <w:tab/>
      </w:r>
    </w:p>
    <w:p>
      <w:pPr>
        <w:pStyle w:val="Szvegtrzs3"/>
        <w:ind w:left="2552" w:hanging="0"/>
        <w:jc w:val="both"/>
        <w:rPr/>
      </w:pPr>
      <w:r>
        <w:rPr>
          <w:b w:val="false"/>
        </w:rPr>
        <w:t>A Gazdasági bizottság az 579/2000.(12. 21.) számú határozatban foglalt végrehajtási határidőt 2001. február 28-ra módosítja.</w:t>
      </w:r>
    </w:p>
    <w:p>
      <w:pPr>
        <w:pStyle w:val="Szvegtrzs3"/>
        <w:ind w:left="255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ind w:left="2552" w:hanging="0"/>
        <w:jc w:val="both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Szvegtrzs3"/>
        <w:ind w:left="2552" w:hanging="0"/>
        <w:jc w:val="both"/>
        <w:rPr>
          <w:b w:val="false"/>
          <w:b w:val="false"/>
        </w:rPr>
      </w:pPr>
      <w:r>
        <w:rPr>
          <w:b w:val="false"/>
        </w:rPr>
        <w:t>Felelős: Márkó László elnök</w:t>
      </w:r>
    </w:p>
    <w:p>
      <w:pPr>
        <w:pStyle w:val="Normal"/>
        <w:ind w:left="1702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len van 6 fő,   5  igen,   1  nem,    0  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/2001. (II. 15.)</w:t>
      </w:r>
    </w:p>
    <w:p>
      <w:pPr>
        <w:pStyle w:val="Normal"/>
        <w:ind w:left="2552" w:hanging="0"/>
        <w:jc w:val="both"/>
        <w:rPr/>
      </w:pPr>
      <w:r>
        <w:rPr>
          <w:sz w:val="28"/>
        </w:rPr>
        <w:t>A Gazdasági Bizottság az ELMŰSZOLG KFT részére az Erzsébet ligetben 32 lakásos épület (105842/31hrsz) villamos energia ellátására, közútkezelői hozzájárulás kiadás iránti kérelem esetében a tulajdonosi nyilatkozat megadásával egyetért azt követően, hogy az építkezés által okozott megnövekedett igénybevétel miatt a 105842/8-7-6 hrsz előtt szilárd burkolatú felületet Madarász Károly (1141 Budapest Csernyus u. 60.) az építtető jogutódja 4 cm AB12 aszfaltréteggel megerősíti.</w:t>
      </w:r>
    </w:p>
    <w:p>
      <w:pPr>
        <w:pStyle w:val="Szvegtrzs3"/>
        <w:ind w:left="2552" w:hanging="0"/>
        <w:jc w:val="both"/>
        <w:rPr/>
      </w:pPr>
      <w:r>
        <w:rPr/>
        <w:t>Felkéri a Polgármestert a tulajdonosi nyilatkozat aláírására a 25/1996.(VII. 1.) Ök. rendelet 15. §. (1), (2) bekezdése alapján.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2552" w:hanging="0"/>
        <w:rPr/>
      </w:pPr>
      <w:r>
        <w:rPr/>
        <w:t>Határidő: a szilárd burkolatú felület megépítését követő 3 munkanapon belül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>Felelős: Márkó László GB. elnök</w:t>
      </w:r>
    </w:p>
    <w:p>
      <w:pPr>
        <w:pStyle w:val="Normal"/>
        <w:ind w:left="2552" w:hanging="0"/>
        <w:jc w:val="both"/>
        <w:rPr/>
      </w:pPr>
      <w:r>
        <w:rPr>
          <w:sz w:val="28"/>
        </w:rPr>
        <w:t>Jelen van:  6 fő,   6  igen 0 nem 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p. XVI. ker. Arany János u. 45. sz. alatti üres ingatlan hasznosí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Határozat: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5/2001. (02. 15.)</w:t>
      </w:r>
    </w:p>
    <w:p>
      <w:pPr>
        <w:pStyle w:val="Szvegtrzsbehzssal3"/>
        <w:ind w:left="2552" w:hanging="0"/>
        <w:rPr/>
      </w:pPr>
      <w:r>
        <w:rPr/>
        <w:t>A Gazdasági Bizottság javasolja a Képviselő-testületnek, a 387/1999. (VI. 8.), 267/2000 (III. 28.), 268/2000. (III. 28.) és 729/2000. (VI. 27.) sz. határozatokat hatályon kívül helyezi.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3828" w:leader="none"/>
        </w:tabs>
        <w:ind w:left="2552" w:hanging="0"/>
        <w:rPr/>
      </w:pPr>
      <w:r>
        <w:rPr/>
        <w:t>Határidő: A határozat kézhezvételét követően azonnal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>
          <w:sz w:val="28"/>
        </w:rPr>
      </w:pPr>
      <w:r>
        <w:rPr>
          <w:sz w:val="28"/>
        </w:rPr>
        <w:t>Felelős: Márkó László GB. elnöke</w:t>
      </w:r>
    </w:p>
    <w:p>
      <w:pPr>
        <w:pStyle w:val="Normal"/>
        <w:tabs>
          <w:tab w:val="clear" w:pos="708"/>
          <w:tab w:val="left" w:pos="3828" w:leader="none"/>
        </w:tabs>
        <w:ind w:left="2552" w:hanging="0"/>
        <w:jc w:val="both"/>
        <w:rPr/>
      </w:pPr>
      <w:r>
        <w:rPr>
          <w:sz w:val="28"/>
        </w:rPr>
        <w:t>Jelen van: 6 fő,  2 igen,   3 tartózkodott,  1 nem szavazott., a Bizottság nem fogadta el ezt az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6/2001. (II. 15.)</w:t>
      </w:r>
    </w:p>
    <w:p>
      <w:pPr>
        <w:pStyle w:val="Normal"/>
        <w:ind w:left="2835" w:hanging="0"/>
        <w:jc w:val="both"/>
        <w:rPr/>
      </w:pPr>
      <w:r>
        <w:rPr>
          <w:sz w:val="28"/>
        </w:rPr>
        <w:t>A Gazdasági Bizottság felkéri a Polgármestert, hogy a Bp. XVI. kerület Arany János u. 45. sz. alatti üres ingatlanra beérkezett Gourmand ajánlatot pontosítsa a vállalt felújítás mértékével kapcsolatosan, illetve abban a formában, hogy a bérleti díj beszámítását felújítással szemben kéri-e a bérlő, ill. egy szerződés-tervezettel együtt a Bizottság elé kerüljön vissza előterjesztésként.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Felelős: Márkó László GB. elnök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Jelen van 6 fő,  6 fő igen,   0 nem,    0  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3. Bérleti szerződésmódosítás iránti kérelem (Garancia Biztosító) tárgyú előterjesztést.</w:t>
      </w:r>
    </w:p>
    <w:p>
      <w:pPr>
        <w:pStyle w:val="Normal"/>
        <w:ind w:left="2410" w:hanging="24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57/2001. (II. 15.)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A Gazdasági Bizottság a XVI. ker. Önkormányzat és a Garancia Biztosító Rt. között a Jókai Mór u. 6. sz. alatti I. em. 107. 48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lapterületű irodahelyiségre 1995. szeptember 21-től fennálló, legutóbb 2000. január 1-től módosított bérleti szerződését határozatlan időtartamra - 3 hónapos rendes felmondási idő mellett - meghosszabbítja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érleti díj mértéke 2001. január 1-től 2001. december 31-ig 23.000.-Ft/m2/év + ÁFA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a GB. elnöke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Jelen van: 6 fő  5 igen,    0 nem,   1 nem szavaz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8/2001. (II. 15.)</w:t>
      </w:r>
    </w:p>
    <w:p>
      <w:pPr>
        <w:pStyle w:val="Normal"/>
        <w:ind w:left="2410" w:hanging="0"/>
        <w:jc w:val="both"/>
        <w:rPr/>
      </w:pPr>
      <w:r>
        <w:rPr>
          <w:sz w:val="28"/>
        </w:rPr>
        <w:t>A bérleti díj mértékét 2002. január 1-től a Gazdasági Bizottság a fogyasztói árindex mértékében módosítja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Felelős: Márkó László a GB. elnöke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Jelen van: 6 fő  5 igen,  0 nem,   1 nem szavazott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4. A Gazdasági Bizottság megtárgyalta a „Bérleti szerződés módosítás iránti kérelem (Generali-Providencia Biztosító Rt.)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9/2001.(II. 15.)        </w:t>
      </w:r>
      <w:r>
        <w:rPr>
          <w:rFonts w:cs="Times New Roman" w:ascii="Times New Roman" w:hAnsi="Times New Roman"/>
          <w:sz w:val="28"/>
        </w:rPr>
        <w:t>A Gazdasági Bizottság a XVI. ker. Önkormányzat és a Generali-Providencia Biztosító Rt. között a Jókai Mór u. 6. sz. alatti földszint 94,5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lapterületű irodahelyiségekre 1998. november 15-től fennálló bérleti szerződését határozatlan időtartamra - 3 hónapos rendes felmondási idő mellett - meghosszabb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érleti díj mértéke 2001. január 1-től 2001. december 31-ig 23.000.-Ft/m2/év + ÁFA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fő   5 fő  igen,   0 nem,   1 nem szavaz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552" w:hanging="2552"/>
        <w:jc w:val="both"/>
        <w:rPr/>
      </w:pPr>
      <w:r>
        <w:rPr>
          <w:rFonts w:cs="Times New Roman" w:ascii="Times New Roman" w:hAnsi="Times New Roman"/>
          <w:b/>
          <w:sz w:val="28"/>
        </w:rPr>
        <w:t>60/2001. (II. 15.)</w:t>
        <w:tab/>
      </w:r>
      <w:r>
        <w:rPr>
          <w:rFonts w:cs="Times New Roman" w:ascii="Times New Roman" w:hAnsi="Times New Roman"/>
          <w:sz w:val="28"/>
        </w:rPr>
        <w:t xml:space="preserve">A bérleti díj mértéke 2002. január 1-től a fogyasztói árindex-el emelkedjen. 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5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5 fő   5 fő  igen,    0 nem,   0 tartózkodás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/>
      </w:pPr>
      <w:r>
        <w:rPr/>
        <w:t xml:space="preserve">Egy rendkívüli napirendi pont kerül beiktatásra egy személyesen megjelent lakos kérelmér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  <w:sz w:val="28"/>
        </w:rPr>
        <w:t>61/2001. (II. 15.)</w:t>
        <w:tab/>
      </w:r>
      <w:r>
        <w:rPr>
          <w:sz w:val="28"/>
        </w:rPr>
        <w:t>Jelen van, 6 fő   5 igen-nel ( 1 fő nem szavazott)fogadta el a Bizottság a rendkívüli napirendi pont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csa Ferenc szóban előadta azt a kérelmét, hogy a Legény köz 103160 hrsz-ú ingatlan eladásának ügyét a Bizottság ismét vegye napirendjére és javasolja a Képviselő-testületnek a Ptk. szerinti késedelmi kamat tartozás elengedését méltányosságból. A kérelem tárgyában a Bizottság az alábbi határozatot hozta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/2001. (II. 15.)</w:t>
      </w:r>
    </w:p>
    <w:p>
      <w:pPr>
        <w:pStyle w:val="Normal"/>
        <w:ind w:left="2552" w:hanging="0"/>
        <w:jc w:val="both"/>
        <w:rPr/>
      </w:pPr>
      <w:r>
        <w:rPr>
          <w:sz w:val="28"/>
        </w:rPr>
        <w:t>A Gazdasági Bizottság javasolja Nacsa Ferencnek, hogy méltányossági kérelmét nyújtsa be írásban a Vagyonhasznosítási Irodának és felkéri a Polgármestert, hogy a kérelem haladéktalanul kerüljön előterjesztésre a Bizottság elé.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552" w:hanging="0"/>
        <w:jc w:val="both"/>
        <w:rPr/>
      </w:pPr>
      <w:r>
        <w:rPr>
          <w:sz w:val="28"/>
        </w:rPr>
        <w:t>Felelős: Márkó László GB. elnök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>Jelen van: 6 fő,  5 igen,     0 nem,   1   nem szavazot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 A Gazdasági Bizottság megtárgyalta a „Teremigénylé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” tárgyú előterjesztést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Normal"/>
        <w:ind w:left="2552" w:hanging="2552"/>
        <w:jc w:val="both"/>
        <w:rPr/>
      </w:pPr>
      <w:r>
        <w:rPr>
          <w:b/>
          <w:sz w:val="28"/>
        </w:rPr>
        <w:t>63/2001. (II. 15.)</w:t>
        <w:tab/>
      </w:r>
      <w:r>
        <w:rPr>
          <w:sz w:val="28"/>
        </w:rPr>
        <w:t>A Gazdasági Bizottság a Bp. XVI. ker. Jókai Mór u. 6. sz. alatti előadóterem használatát a Főv. Polgári Védelmi Igazgatóság XVI. kerületi Kirendeltség részére 2001. március 5, 13, 22, 28-án naponta 12,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órától 16,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áig a Kerületi Ifjúsági Katasztrófavédelmi verseny megrendezésére térítésmentesen biztosítja.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jc w:val="both"/>
        <w:rPr/>
      </w:pPr>
      <w:r>
        <w:rPr>
          <w:sz w:val="28"/>
        </w:rPr>
        <w:t>Határidő: azonnal</w:t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184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fő   5 fő  igen,    0 nem,   1 tartózkod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) Javaslat a Bp. XVI. ker. Koronafürt u. 23. ags. 1. 105918/0/A-3 hrsz. alatti üres öröklakás lakásállományból való törlés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64/2001. (II. 15.)</w:t>
      </w:r>
      <w:r>
        <w:rPr>
          <w:rFonts w:cs="Times New Roman" w:ascii="Times New Roman" w:hAnsi="Times New Roman"/>
          <w:sz w:val="28"/>
        </w:rPr>
        <w:t xml:space="preserve">      A Gazdasági Bizottság javasolja a Képviselő-testületnek, a Bp. XVI, ker. Koronafürt u. 23. ags. 1. 105918/0/A-3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rsz. alatti 31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lapterületű üres komfort nélküli öröklakás állományból való törlését, és hozzájárul a lakás nem lakás célú helyiségre történő használati mód változásához.</w:t>
      </w:r>
    </w:p>
    <w:p>
      <w:pPr>
        <w:pStyle w:val="TextBody"/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Határidő: 2001. március 6-i Kt. ülés.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Márló László GB.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:   6 fő,   5  igen   0   nem,    1 tartózkod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) A Gazdasági Bizottság megtárgyalta a 1161. Bp. Béla u.90. fszt.03. lakáshasználati – és szolgáltatási díj hátralék törl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/2001 (II. 15.)</w:t>
            </w:r>
          </w:p>
        </w:tc>
        <w:tc>
          <w:tcPr>
            <w:tcW w:w="6804" w:type="dxa"/>
            <w:tcBorders/>
          </w:tcPr>
          <w:p>
            <w:pPr>
              <w:pStyle w:val="Szvegblokk"/>
              <w:tabs>
                <w:tab w:val="clear" w:pos="708"/>
                <w:tab w:val="left" w:pos="6593" w:leader="none"/>
              </w:tabs>
              <w:ind w:left="-70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A Gazdasági Bizottság javasolja a Képviselő-testületnek a 1161. Budapest Béla u. 90. fszt.3. sz. alatti bérlő lakbér  szolgáltatási díj hátralékát mindösszesen 109.368.- Ft-ot, behajthatatlan követelésnek minősítse, és mint ilyent a nyilvántartásokból töröltesse.</w:t>
            </w:r>
          </w:p>
          <w:p>
            <w:pPr>
              <w:pStyle w:val="Szvegtrzsbehzssal3"/>
              <w:tabs>
                <w:tab w:val="clear" w:pos="708"/>
                <w:tab w:val="left" w:pos="6593" w:leader="none"/>
              </w:tabs>
              <w:ind w:left="-70" w:right="72"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93" w:leader="none"/>
              </w:tabs>
              <w:ind w:left="-70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2001. március 20. Kt. ülés</w:t>
            </w:r>
          </w:p>
          <w:p>
            <w:pPr>
              <w:pStyle w:val="Normal"/>
              <w:tabs>
                <w:tab w:val="clear" w:pos="708"/>
                <w:tab w:val="left" w:pos="6593" w:leader="none"/>
              </w:tabs>
              <w:ind w:left="-70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93" w:leader="none"/>
              </w:tabs>
              <w:ind w:left="-70" w:right="7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5 fő,   5  fő igen,   0  nem,   1    nem szavazot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93" w:leader="none"/>
              </w:tabs>
              <w:ind w:left="-70" w:right="72" w:firstLine="1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7 főre egészült ki, 17</w:t>
      </w:r>
      <w:r>
        <w:rPr>
          <w:sz w:val="28"/>
          <w:vertAlign w:val="superscript"/>
        </w:rPr>
        <w:t>25</w:t>
      </w:r>
      <w:r>
        <w:rPr>
          <w:sz w:val="28"/>
        </w:rPr>
        <w:t xml:space="preserve"> kor Hargitai István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8.) A Gazdasági Bizottság megtárgyalta a „Hegedűs József 1163. Bp. Védő u. 3/a. I. em. 6. sz. alatti lakos kérelme közterület-használati engedély érvényességi idejének meghosszabbítására.” tárgyú előterjesztést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6/2001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Gazdasági Bizottság hozzájárul ahhoz, hogy Hegedűs József 2001. január 1-től 2002. december 31-ig szóló időre a Védő u. – Vívó u. menti közterületen a meglévő és a tulajdonában álló 16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alapterületű gépkocsi—tároló felépítménye által elfoglalt közterületet használja a 2000. február 18-án aláírt 10/347/01/2000 iktatószámú használati megállapodásban foglalt feltételek további fenntartása mellett.</w:t>
            </w:r>
          </w:p>
          <w:p>
            <w:pPr>
              <w:pStyle w:val="Normal"/>
              <w:ind w:left="28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7 fő,   7  fő igen, 0 nem,   0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9.) A Gazdasági Bizottság megtárgyalta „a Közterület-használati megállapodás érvényességi idejének hosszabbítási kérelme (Nyilas Imréné)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7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Gazdasági Bizottság engedélyezi, hogy Nyilas Imréné Bp. XVI. kerület Simongát u. 1. temetőnél lévő virágárusító pavilonja előtti közterületen 2001. január 1-től 2001. december 31-ig szóló időre 5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közterületet használjon, virágárú bemutatása céljából a 2000. III. 13-én aláírt 10/269/01/2000 iktatószámú használati megállapodásban foglalt feltételek további fenntartása melle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ászló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 7 fő,    7fő   igen,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0.) A Gazdasági Bizottság megtárgyalta a „Rendelet tervezet véleményezése” tárgyú előterjesztést, és a lakások elidegenítéséből származó bevételek felhasználásáról szóló rendelettervezet tárgyában az alábbi határozatokat hozt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8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/2001.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0/2001.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1/2001,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/2001.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/2001.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A Gazdasági Bizottság javasolja, hogy a rendelettervezet 1 §-ának módosításával a rendelet hatálya terjedjen ki a tervezet 2 § (1) a.) pontja szerint folyósított támogatások visszafizetéséből származó bevételekre i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fő,   7 fő   igen   0  nem,    0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rendeletből a tervezet 2. § (1) bek. b.) pontja teljes egészében maradjon 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fő,  4  igen,   3 nem,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rendeletből a tervezet 2 § (1) bek. c.) pontja maradjon 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Felelős: Márkó László GB. elnö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5  igen,   0 nem,   2  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, hogy a rendeletből a tervezet 2 § (1) bek. d pontja maradjon 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Felelős: Márkó László GB. elnö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fő jelen,  5   igen,   0  nem,  2 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2 § (1) bek. a.) pontjára vonatkozóan a Gazdasági Bizottság javasolja a rendelet tervezetben az a.) változat bennmarad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Felelős: Márkó László GB. elnö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 7 fő,   3 igen,   0 nem,   4 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z előző határozatokban foglalt módosításokkal a tervezetet elfogadja, és egyben javasolja a Képviselő-testületnek a rendelet megvitat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Felelős: Márkó László GB. elnö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 7 fő,  5  igen  0  nem,   2   tartózkodott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ovács Balázs 18</w:t>
      </w:r>
      <w:r>
        <w:rPr>
          <w:vertAlign w:val="superscript"/>
        </w:rPr>
        <w:t>15</w:t>
      </w:r>
      <w:r>
        <w:rPr/>
        <w:t>-kor távozik.</w:t>
      </w:r>
    </w:p>
    <w:p>
      <w:pPr>
        <w:pStyle w:val="Szvegtrzs2"/>
        <w:rPr/>
      </w:pPr>
      <w:r>
        <w:rPr/>
      </w:r>
    </w:p>
    <w:p>
      <w:pPr>
        <w:pStyle w:val="Szvegtrzsbehzssal2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1.) A Gazdasági Bizottság megtárgyalta „Teremigénylés. (Jókai Lakásfenntartó Szövetkezet)” tárgyú előterjesztés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4/2001 (II. 15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A Gazdasági Bizottság A Gazdasági Bizottság a Bp. XVI. ker. Jókai út 6. sz. alatti előadótermet 2001. február 22-én 17 </w:t>
            </w:r>
            <w:r>
              <w:rPr>
                <w:sz w:val="28"/>
                <w:vertAlign w:val="superscript"/>
              </w:rPr>
              <w:t xml:space="preserve">00 </w:t>
            </w:r>
            <w:r>
              <w:rPr>
                <w:sz w:val="28"/>
              </w:rPr>
              <w:t>órától a Jókai Lakásfenntartó Szövetkezet részére, közgyűlés megtartására biztosítja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bérleti díj mértéke: 4.000.-Ft/óra+ÁFA.</w:t>
            </w:r>
          </w:p>
          <w:p>
            <w:pPr>
              <w:pStyle w:val="Normal"/>
              <w:ind w:left="2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6  fő,  6  fő   igen    0  nem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2.) A Gazdasági Bizottság megtárgyalta a „A XVI. ker. Sarju u. 106869 hrsz-ú ingatlan bérlő által történő megvétele tárgyában elvi állásfoglalás iránti kérelem</w:t>
      </w:r>
      <w:r>
        <w:rPr>
          <w:rFonts w:cs="Times New Roman" w:ascii="Times New Roman" w:hAnsi="Times New Roman"/>
          <w:b/>
          <w:sz w:val="28"/>
        </w:rPr>
        <w:t xml:space="preserve">” </w:t>
      </w:r>
      <w:r>
        <w:rPr>
          <w:rFonts w:cs="Times New Roman" w:ascii="Times New Roman" w:hAnsi="Times New Roman"/>
          <w:sz w:val="28"/>
        </w:rPr>
        <w:t>tárgyú előterjesztés tervezete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nem javasolja a Képviselő-testületnek, hogy a Bp. XVI. ker. Sarjú u. 106869 hrsz-ú ingatlant értékesítse a területet bérlő BIAN -KER Kft. részére.</w:t>
            </w:r>
          </w:p>
          <w:p>
            <w:pPr>
              <w:pStyle w:val="Szvegtrzsbehzssal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. 2001. március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5  fő   igen   0  nem,  1 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3.) A Gazdasági Bizottság megtárgyalta a „Javaslat a Bp. XVI. ker. Kézbesítő u. 3. fszt. 1. sz. 101731/0/A/1 hrsz.-ú nem lakás célú helyiség hasznosítására” tárgyú előterjesztést.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 a 224/2000 (04. 20.) sz. határozatát az alábbiak szerint módosítja:</w:t>
            </w:r>
          </w:p>
          <w:p>
            <w:pPr>
              <w:pStyle w:val="TextBodyIndent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hogy a Bp. XVI. ker. Kézbesítő u. 3. sz. alatti 101731/0/A-1 hrsz.-ú 75,53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hasznos alapterületű nem lakás célú helyiséget a közös tulajdonból 495/1000-ed tulajdoni hányaddal Németh Erika Bp. XVI. ker. Kézbesítő u. 3. sz. alatti lakos részére, lakásbővítés céljából elidegenítésre jelölje ki .</w:t>
            </w:r>
          </w:p>
          <w:p>
            <w:pPr>
              <w:pStyle w:val="TextBodyIndent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Kézbesítő u. 3. fsz. 1. (101731/0/A-1 hrsz.) alatti albetét vételárát bruttó 7.000.000.-Ft-ban javasolja a Képviselő-testületnek megállapítani.</w:t>
            </w:r>
          </w:p>
          <w:p>
            <w:pPr>
              <w:pStyle w:val="Normal"/>
              <w:ind w:left="-70" w:firstLine="7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hanging="70"/>
              <w:jc w:val="both"/>
              <w:rPr>
                <w:sz w:val="28"/>
              </w:rPr>
            </w:pPr>
            <w:r>
              <w:rPr>
                <w:sz w:val="28"/>
              </w:rPr>
              <w:t>Határidő 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 : Márkó László G.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Jelen van:    6 fő,  6   igen,     0  nem,  0 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4.) A Gazdasági Bizottság megtárgyalta a „Javaslat a Bp. XVI. ker. Védő u. 5/a. IV. em. 20. 103152/1/A-20. sz. alatti ingatlanra bejegyzett visszavásárlási jog törlés megtárgyalása” tárgyú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7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javasolja a Képviselő-testületnek, a Bp. XVI, ker. Védő u. 5/a IV. em. 20 103152/1/A-20</w:t>
            </w:r>
            <w:r>
              <w:rPr>
                <w:b/>
              </w:rPr>
              <w:t xml:space="preserve"> </w:t>
            </w:r>
            <w:r>
              <w:rPr/>
              <w:t>hrsz-ú ingatlanra Veszelákné Kéringer Noémi javára bejegyzett ½ -ed rész tulajdonjog visszavásárlási jogáról való lemondást.</w:t>
            </w:r>
          </w:p>
          <w:p>
            <w:pPr>
              <w:pStyle w:val="TextBody"/>
              <w:ind w:left="241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03. 20. Kt ülés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Jelen van: 6 fő   6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15.) A Gazdasági Bizottság megtárgyalta a „XVI. Vidámvásár u. 72. osztatlan közös tulajdonú ingatlan önálló vízmérési lehetőség kialakítása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ind w:hanging="70"/>
              <w:jc w:val="both"/>
              <w:rPr/>
            </w:pPr>
            <w:r>
              <w:rPr>
                <w:b w:val="false"/>
              </w:rPr>
              <w:t>A Gazdasági Bizottság javasolja a Képviselő-testületnek, hogy a Budapest, XVI., Vidámvásár u. 72. sz. alatti (116671 hrsz-ú) osztatlan közös tulajdonú ingatlan 1554/2601 önkormányzati tulajdoni illetőségében az Önkormányzat önálló vízmérési lehetőség alakítson ki oly módon, hogy ezáltal a tulajdonostárs MTTBSZ –szel jelenleg közös vízmérési lehetőség megszüntetésre kerüljön.</w:t>
            </w:r>
          </w:p>
          <w:p>
            <w:pPr>
              <w:pStyle w:val="Szvegtrzs3"/>
              <w:ind w:hanging="7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zvegtrzs3"/>
              <w:ind w:hanging="70"/>
              <w:jc w:val="both"/>
              <w:rPr/>
            </w:pPr>
            <w:r>
              <w:rPr>
                <w:b w:val="false"/>
              </w:rPr>
              <w:t>Az így kialakított vízmérő ellátja az Önkormányzati tulajdonú Cinkotáért Közhasznú Egyesület részére ingyenesen átadott ingatlanrészt, valamint a lakásokat, ezzel a társtulajdonostól függetlenül az Önkormányzati tulajdonrész vízmérési lehetősége megoldottá válik.</w:t>
            </w:r>
          </w:p>
          <w:p>
            <w:pPr>
              <w:pStyle w:val="Szvegtrzs3"/>
              <w:ind w:hanging="7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zvegtrzs3"/>
              <w:ind w:hanging="7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március 6. Kt. ülés</w:t>
            </w:r>
          </w:p>
          <w:p>
            <w:pPr>
              <w:pStyle w:val="Szvegtrzs3"/>
              <w:ind w:hanging="7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elen van: 6 fő,   6 igen,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6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 Gazdaság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izottság megtárgyalta a „Teremigénylés (Jókai út 6.)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/2001 (II. 15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 Bp. XVI. ker. Jókai út 6. sz. alatti előadóterem használatát 2001. február 7-én 17,</w:t>
            </w:r>
            <w:r>
              <w:rPr>
                <w:sz w:val="28"/>
                <w:vertAlign w:val="superscript"/>
              </w:rPr>
              <w:t>30</w:t>
            </w:r>
            <w:r>
              <w:rPr>
                <w:sz w:val="28"/>
              </w:rPr>
              <w:t>-tól 19,</w:t>
            </w:r>
            <w:r>
              <w:rPr>
                <w:sz w:val="28"/>
                <w:vertAlign w:val="superscript"/>
              </w:rPr>
              <w:t xml:space="preserve">30 </w:t>
            </w:r>
            <w:r>
              <w:rPr>
                <w:sz w:val="28"/>
              </w:rPr>
              <w:t>óráig biztosítja a Kolozs u. 33-37. és Kolozs köz 1-9 sz. társasház részére közgyűlés megtartására.</w:t>
            </w:r>
          </w:p>
          <w:p>
            <w:pPr>
              <w:pStyle w:val="Heading2"/>
              <w:ind w:left="-70" w:hanging="0"/>
              <w:rPr/>
            </w:pPr>
            <w:r>
              <w:rPr/>
              <w:t>A használati díj mértéke 4.000.-Ft/óra + ÁFA.</w:t>
            </w:r>
          </w:p>
          <w:p>
            <w:pPr>
              <w:pStyle w:val="Heading2"/>
              <w:ind w:left="-70" w:hanging="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Szvegtrzsbehzssal3"/>
              <w:rPr/>
            </w:pPr>
            <w:r>
              <w:rPr/>
              <w:t xml:space="preserve">Felelős: Márkó L. GB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Jelen van: 6  fő,   6 igen,    0 nem,    0 tartózkodás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) A Gazdasági Bizottság megtárgyalta a „Felsőmalom u. 115601/65 és 115601/59. hrsz-ú ingatlanok telekrendezése” tárgyú előterjesztés. (térrajz szám helyesbítés ügy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80/2001. (II. 15.)</w:t>
      </w:r>
    </w:p>
    <w:p>
      <w:pPr>
        <w:pStyle w:val="Szvegtrzs2"/>
        <w:ind w:left="2268" w:hanging="0"/>
        <w:rPr/>
      </w:pPr>
      <w:r>
        <w:rPr/>
        <w:t>A Gazdasági Bizottság a 36/2001. (II. 01) sz. határozatában a térrajz szám téves.</w:t>
      </w:r>
    </w:p>
    <w:p>
      <w:pPr>
        <w:pStyle w:val="Szvegtrzs2"/>
        <w:ind w:left="2268" w:hanging="0"/>
        <w:rPr/>
      </w:pPr>
      <w:r>
        <w:rPr/>
        <w:t>A Gazdasági Bizottság módosítja a T-60772 ttsz. térrajzi számot a helyes T-60777 ttsz. térrajz számra.</w:t>
      </w:r>
    </w:p>
    <w:p>
      <w:pPr>
        <w:pStyle w:val="Szvegtrzs2"/>
        <w:ind w:left="2268" w:hanging="0"/>
        <w:rPr/>
      </w:pPr>
      <w:r>
        <w:rPr/>
      </w:r>
    </w:p>
    <w:p>
      <w:pPr>
        <w:pStyle w:val="Szvegtrzs2"/>
        <w:ind w:left="2268" w:hanging="0"/>
        <w:rPr/>
      </w:pPr>
      <w:r>
        <w:rPr/>
        <w:t>Határidő: azonnal</w:t>
      </w:r>
    </w:p>
    <w:p>
      <w:pPr>
        <w:pStyle w:val="Szvegtrzs2"/>
        <w:ind w:left="2268" w:hanging="0"/>
        <w:rPr/>
      </w:pPr>
      <w:r>
        <w:rPr/>
        <w:t>Felelős: Márkó László GB. elnök</w:t>
      </w:r>
    </w:p>
    <w:p>
      <w:pPr>
        <w:pStyle w:val="Szvegtrzs2"/>
        <w:ind w:left="2268" w:hanging="0"/>
        <w:rPr/>
      </w:pPr>
      <w:r>
        <w:rPr/>
        <w:t>Jelen van:  6 fő,   5  igen,   0  nem  1  tartózkodott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m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émeth András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41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241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0:29:00Z</dcterms:created>
  <dc:creator>Csibáné, Szabó ANikó</dc:creator>
  <dc:description/>
  <dc:language>en-US</dc:language>
  <cp:lastModifiedBy>Csibáné, Szabó ANikó</cp:lastModifiedBy>
  <cp:lastPrinted>2001-02-21T14:09:00Z</cp:lastPrinted>
  <dcterms:modified xsi:type="dcterms:W3CDTF">2001-04-04T10:21:00Z</dcterms:modified>
  <cp:revision>37</cp:revision>
  <dc:subject/>
  <dc:title>JEGYZŐKÖNYV</dc:title>
</cp:coreProperties>
</file>