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jc w:val="left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jc w:val="left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</w:rPr>
        <w:t xml:space="preserve">2001. április 12 -i ülését (csütörtök) d.u. 16 órai kezdettel az I. em. 112. sz. tanácsteremben tartj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2001. április 5-i elmaradt ülés napirendje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Díjbeszedő RT helyiség csere iránti kérelm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ájékoztatás pályázati kiírás eredményéről (Jókai u. 6. I. em. 101. II. em. 201. irodahelyiségek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 MIÉP és a Munkáspárt elhelyezésére és a bérleti díj megállapításár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érelem a Nemzetközi Modell Repülőnap megrendez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 XVI. ker. Simándi u. 44. sz. 114304 hrsz-ú ingatlan eladásár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endelő u. 78. sz. 113898 hrsz-ú ingatlan előtt vízvezeték kiépí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 Bp. XVI. ker. Kossuth Lajos u. 29. 110264 hrsz. alatti három lakásból álló családi házas ingatlan elidegenítésére és a beköltözhető forgalmi érték meghatározására hozott 923/1999. XII. 7.) Kt. határozat módosít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Hann Sándorné kérelme a GB 48/2001 (02. 01.) sz. határozatának módosításár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telekalakítással az Önkormányzat tulajdonába bejegyzett Szent Imre út 117252/5 hrsz. közterület /út/ jogszerű rendezésér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a Benő u. 1. sz. 106527/0/A-2 hrsz. alatti helyiség használatának rendezésér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VENIR Budapest Kft. reklámtáblákra benyújtott közterület-használati megállapodás érvényességének hosszabbítási kérelm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 Bp. XVI. ker. Margit u. 106868 hrsz-ú ingatlan bérleti szerződésének meghosszabbítására, a felépítmény jogi sorsának meghatározásár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>Márkó László sk.</w:t>
      </w:r>
    </w:p>
    <w:p>
      <w:pPr>
        <w:pStyle w:val="Heading2"/>
        <w:ind w:firstLine="6379"/>
        <w:rPr/>
      </w:pPr>
      <w:r>
        <w:rPr/>
        <w:t xml:space="preserve"> </w:t>
      </w:r>
      <w:r>
        <w:rPr/>
        <w:t>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9:49:00Z</dcterms:created>
  <dc:creator>Csibáné, Szabó ANikó</dc:creator>
  <dc:description/>
  <dc:language>en-US</dc:language>
  <cp:lastModifiedBy>Csibáné, Szabó ANikó</cp:lastModifiedBy>
  <cp:lastPrinted>2001-04-23T16:49:00Z</cp:lastPrinted>
  <dcterms:modified xsi:type="dcterms:W3CDTF">2001-04-23T14:50:00Z</dcterms:modified>
  <cp:revision>9</cp:revision>
  <dc:subject/>
  <dc:title>M E G H Í V Ó</dc:title>
</cp:coreProperties>
</file>