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>Gazdasági Bizottság</w:t>
      </w:r>
      <w:r>
        <w:rPr>
          <w:sz w:val="24"/>
        </w:rPr>
        <w:t xml:space="preserve"> </w:t>
      </w:r>
      <w:r>
        <w:rPr>
          <w:b/>
          <w:sz w:val="24"/>
        </w:rPr>
        <w:t>2001. március 1. -i ülését (csütörtök) d.u. 16 órai kezdettel a Képviselői Irodában tartja (több hónapos lekötés miatt előre láthatólag sem az I. 112. sem a földszint 6 tárgyalóhelyiség nem lesz szabad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érleti jog átadás iránti kérelem (Sashalmi piac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165 Bp. Táncsics u. 23. fszt. 2. lakbér csökkentés engedél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Bp. XVI. ker. Veres Péter u. 198. fszt. 1. sz. alatti öröklakás elidegenítésé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gbízás a Bp. XVI. ker. Fehérsas u. 19. fszt. 3. és a Mária u. 94. fszt. 2. sz. alatti üres lakások értékbecsl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XVI. ker. Lándzsa u. 21. b. fszt. 3. 103254/0/A-20 hrsz. alatti öröklakás értékbecsl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Bp. XVI. ker. Iharfa u. 16. fszt.  7. sz. alatti öröklakás elidegen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Bp. XVI. ker. Csömöri u. 150. fszt. 1. sz. alatti öröklakás elidegení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XVI. Ker. Lándzsa u. 25/D fszt. 4/a sz. alatti öröklakás értékbecsl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egbízás a Bp. XVI. ker. Körvasút sor 16. fszt. 6. sz. alatti öröklakás elidegen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Javaslat a Bp. XVI. ker. Árpád u. 29. fszt. 2. sz. alatti öröklakás elidegenítésére</w:t>
      </w:r>
    </w:p>
    <w:p>
      <w:pPr>
        <w:pStyle w:val="Normal"/>
        <w:jc w:val="both"/>
        <w:rPr/>
      </w:pPr>
      <w:r>
        <w:rPr>
          <w:sz w:val="24"/>
        </w:rPr>
        <w:t>11.Javaslat a Bp. XVI. ker. Simongát u. – Szabadföld út menti XVI. ker. önkormányzati tulaj donú 117583 hrsz-ú ingatlan hasznosítására. (Balogh Zoltán sírkőárú bemutató kialak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1. február 23.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árkó László s.k.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B. elnöke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echnikai okok miatt a hétfői napon kerülnek még kézbesítésre a további napirend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özútkezelői hozzájárulás kiadásához tulajdonosi hozzájárulás megadása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</w:rPr>
        <w:t>Javaslat a Bp. XVI. ker. Baross Gábor u. 11. fszt. 1. sz. alatti öröklakás elidegenítésér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p. XVI. ker. Budapesti út 44. fszt. 2. 110160/0/A-2 hrsz. alatti önkormányzati öröklakás elidegenítésér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Megbízás a XVI. ker. Vívó u. 3/b. fszt. 4. sz. alatti öröklakás értékbecslésér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 Timúr u. – Mazsola u. sarki pavilon közterület-használati ügy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özterület-használati engedély érvényének hosszabbítása (Petrányiné Czirkos Irén)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özterület-használati engedély érvényességi idejének meghosszabbítása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Budapest, 2001. február 2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6521"/>
        <w:rPr/>
      </w:pPr>
      <w:r>
        <w:rPr/>
        <w:t>Márkó László s.k.</w:t>
      </w:r>
    </w:p>
    <w:p>
      <w:pPr>
        <w:pStyle w:val="TextBody"/>
        <w:ind w:left="6663" w:hanging="0"/>
        <w:rPr>
          <w:b w:val="false"/>
          <w:b w:val="false"/>
          <w:sz w:val="24"/>
        </w:rPr>
      </w:pPr>
      <w:r>
        <w:rPr>
          <w:b w:val="false"/>
          <w:sz w:val="24"/>
        </w:rPr>
        <w:t>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7:07:00Z</dcterms:created>
  <dc:creator>Csibáné, Szabó ANikó</dc:creator>
  <dc:description/>
  <dc:language>en-US</dc:language>
  <cp:lastModifiedBy>Csibáné, Szabó ANikó</cp:lastModifiedBy>
  <cp:lastPrinted>2001-03-01T13:28:00Z</cp:lastPrinted>
  <dcterms:modified xsi:type="dcterms:W3CDTF">2001-04-24T09:48:00Z</dcterms:modified>
  <cp:revision>16</cp:revision>
  <dc:subject/>
  <dc:title>M E G H Í V Ó</dc:title>
</cp:coreProperties>
</file>