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utlineLvl w:val="9"/>
        <w:rPr/>
      </w:pPr>
      <w:r>
        <w:rPr/>
        <w:t>M E G H Í V 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Értesítem, hogy a</w:t>
      </w:r>
      <w:r>
        <w:rPr>
          <w:sz w:val="28"/>
        </w:rPr>
        <w:t xml:space="preserve"> </w:t>
      </w:r>
      <w:r>
        <w:rPr>
          <w:b/>
          <w:sz w:val="28"/>
        </w:rPr>
        <w:t>Gazdasági Bizottság</w:t>
      </w:r>
      <w:r>
        <w:rPr>
          <w:sz w:val="28"/>
        </w:rPr>
        <w:t xml:space="preserve"> </w:t>
      </w:r>
      <w:r>
        <w:rPr>
          <w:b/>
          <w:sz w:val="28"/>
        </w:rPr>
        <w:t>2001. február 15. -i ülését (csütörtök) d.u. 16 órai kezdettel a Képviselői Irodában tartja (több hónapos lekötés miatt előre láthatólag sem az I. 112. sem a földszint 6 tárgyalóhelyiség nem lesz szaba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Közútkezelői hozzájárulás kiadásához tulajdonosi hozzájárulás megadása, határidő hosszabbítási kérele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161 Bp. Béla u. 90. fszt. 03 lakáshasználati – és szolgáltatási díj hátralék törlés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Hegedűs József 1163. Bp. Védő u. 3/a. I. em. 6. sz. alatti lakos kérelme közterület-használati engedély érvényességi idejének meghosszabbítása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udapest XVI. Vidámvásár u. 72. osztatlan közös tulajdonú ingatlan önálló vízmérési lehetőség kialakítása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Javaslat a Bp. XVI. ker. Kézbesítő u. 3. fszt. 1. sz. 101731/0/A/1 hrsz-ú nem lakás célú helyiség hasznosításár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XVI. ker. Sarju u. 106869 hrsz-ú ingatlan bérlő által történő megvétele tárgyában elvi állásfoglalás iránti kérelem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Tímár u- Mazsola u. menti pavilonra vonatkozó tulajdonos változással összefüggő közterület-használati üg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Közterület-használati megállapodás érvényességi idejének hosszabbítási kérelme (Nyilas Imréné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AVENIR reklámtáblára kötött használati megállapodás érvényének hosszabbítási kérelme (Marcell u. – Rákospalotai határút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Piaccal kapcsolatos dologi kiadások (tervezet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em lakás célú helyiségek bérleti díj mértékének felülvizsgálata 2001. évre vonatkozóa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Javaslat a Bp. XVI. ker. Huszár u. 22. Bp. XVI. ker. Huszár u. 22. mandzart 1 105564/0/A-3 hrsz. alatti öröklakás elidegenítésére és a beköltözhető forgalmi érték meghatározására”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Javaslat a Bp. XVI. ker. Táncsics u. 23. fszt. 1. sz. alatti lakás elidegenítésér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Javaslat a XVI. ker. Csömöri u. 158. sz. 112221 hrsz-ú ingatlan hasznosításár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Közútkezelői hozzájárulás kiadásához tulajdonosi engedély megadás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Közútkezelői hozzájárulás kiadásához tulajdonosi hozzájárulás megadás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„Budapest XVI. ker. Thököly út 111001 hrsz-ú 110998 hrsz-ú ingatlanból 119 m2 terület kisajátítása” tárgyú előterjesztés tervezet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Javaslat a Bp. XVI. ker. Rákosi u. 42. sz. alatti ingatlanon engedély nélkül megépített bejárati kapu fennmaradási engedélyezéséhez”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587/2000. (12. 21.) GB. határozat felülvizsgálata (SIGN-EL SOFT Kft.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583/2000. (12. 21.) GB. határozat felülvizsgálata iránti kérelem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Javaslat az Ilona-telepi 118479 hrsz-ú ingatlan külső személy részére történő kizárólagos hasznosítására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elsőmalom u. 115601/65 és 115601/59 hrsz-ú ingatlanok telekrendezés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Kerékné Nagy Erzsébet terület-használati kérelm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eremigénylés (Jókai út 6.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érleti szerződés meghosszabbítás iránti kérelem (MM MATIKK Kft.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észletfizetési kérelem (Bp. XVI. ker. Pirosrózsa u. 26.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zigetvári László 1163. Bp. Lándzsa u. 30/A. II.5. sz. alatti lakos kérelme közterület-használati engedély érvényességi idejének meghosszabbítására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zine Tibor Simongát u. pavilonja előtti virágárusítás céljából kérelmezett közterület használat ügy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korán József közterület-használati engedély érvényességi idejének meghosszabbítási kérelm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Közterület-használati engedély érvényességi idejének meghosszabbítása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Közterület-használati engedély érvényének hosszabbítási kérelme (Boda Lajosné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Közterület-használati engedély érvényének hosszabbítási kérelme (Family Frost Kft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A Jókai u. 2. Gyógyszertár melletti könyvárusításhoz kiadott közterület használati hozzájárulás érvényességének hosszabbítási kérel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dapest, 2001. január 2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37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árkó László</w:t>
      </w:r>
    </w:p>
    <w:p>
      <w:pPr>
        <w:pStyle w:val="Normal"/>
        <w:ind w:firstLine="637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GB.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5:31:00Z</dcterms:created>
  <dc:creator>Csibáné, Szabó ANikó</dc:creator>
  <dc:description/>
  <dc:language>en-US</dc:language>
  <cp:lastModifiedBy>Csibáné, Szabó ANikó</cp:lastModifiedBy>
  <cp:lastPrinted>2001-01-29T17:05:00Z</cp:lastPrinted>
  <dcterms:modified xsi:type="dcterms:W3CDTF">2001-02-07T16:10:00Z</dcterms:modified>
  <cp:revision>5</cp:revision>
  <dc:subject/>
  <dc:title>M E G H Í V Ó</dc:title>
</cp:coreProperties>
</file>