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A Budapest Főváros XVI. ker. Önkormányzat </w:t>
      </w:r>
      <w:r>
        <w:rPr>
          <w:b/>
        </w:rPr>
        <w:t>Gazdasági Bizottsága 2001. március 26-án (hétfő)</w:t>
      </w:r>
      <w:r>
        <w:rPr/>
        <w:t xml:space="preserve"> du. 16</w:t>
      </w:r>
      <w:r>
        <w:rPr>
          <w:vertAlign w:val="superscript"/>
        </w:rPr>
        <w:t>30</w:t>
      </w:r>
      <w:r>
        <w:rPr/>
        <w:t>- órakor a Polgármesteri Hivatal hivatalos helyiségében tartott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/>
        <w:t>Kovács Baláz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Nádudvary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ab/>
        <w:t>Németh András Vagyonhasznosítási Irodavezető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1. március 26-i ülésen Márkó László GB elnök később tud csak részt venni, ezért a Bizottság 16,30-kor megjelent öt tagja az ülés levezetésével egyhangú szavazással Hepp Béla bizottsági tagot bízta meg.</w:t>
      </w:r>
    </w:p>
    <w:p>
      <w:pPr>
        <w:pStyle w:val="Normal"/>
        <w:jc w:val="both"/>
        <w:rPr/>
      </w:pPr>
      <w:r>
        <w:rPr/>
        <w:t>Az aláírt és mellékelt jelenléti ív alapján Hepp Béla megállapítja, hogy az ülés határozatképes, jelen van 5 fő, igazoltan távol  1 fő, igazolatlanul távol 3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4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Meghívó szerint kiküldött  napirendeket elfogadja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fő,  5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izottság megtárgyalta Nacsa Ferenc és Nacsa Ágnes kérelmét a Legény köz 103160 hrsz. ingatlan vételár hátralék törlesztő részleteinek késedelmes befizetését terhelő kamat elengedése tárgyában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5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javasolja a Képviselő-testületnek - amennyiben Nacsa Ferenc és Nacsa Ágnes kérelmező a Gazdasági Bizottság előtt szóban előadott méltányossági indokait iratokkal alátámasztja – tekintsen el a 391.139.-Ft késedelmi kamat megfizetésétől.</w:t>
            </w:r>
          </w:p>
          <w:p>
            <w:pPr>
              <w:pStyle w:val="Szvegtrzsbehzssal3"/>
              <w:rPr/>
            </w:pPr>
            <w:r>
              <w:rPr/>
              <w:t>Javasolja továbbá, hogy az 1988. szeptember 16-án kelt, 103160 hrsz.-ú ingatlanra vonatkozó adásvételi szerződésben rögzített 156.240.-Ft + 12 % kamat  vételár hátralék kifizetését követően , - mely 2000. II. 16-án megtörtént, hatalmazza fel a Polgármestert az erről szóló  igazolás, és a módosított adásvételi szerződés aláír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24 Kt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fő,   5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dudvari László megérkezett 16,50 perc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izottság megtárgyalta a „Közútkezelői hozzájárulás kiadásához tulajdonosi hozzájárulás megadása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ÁBEL TEAM KF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Rákóczi út 144. 3135/10 sz. transzformátor állomás átalakítási munkáihoz (Bercsényi utcai szakasz),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FÖMTERV RT</w:t>
            </w:r>
          </w:p>
          <w:p>
            <w:pPr>
              <w:pStyle w:val="Normal"/>
              <w:jc w:val="both"/>
              <w:rPr/>
            </w:pPr>
            <w:r>
              <w:rPr/>
              <w:t>-     Újszász u. – Pilóta utcai jelzőlámpás csomópont járda csatlakozás építéséhe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4" w:hanging="1204"/>
              <w:jc w:val="both"/>
              <w:rPr/>
            </w:pPr>
            <w:r>
              <w:rPr/>
              <w:t>Határidő: azonnal</w:t>
            </w:r>
          </w:p>
          <w:p>
            <w:pPr>
              <w:pStyle w:val="Szvegtrzsbehzssal3"/>
              <w:rPr/>
            </w:pPr>
            <w:r>
              <w:rPr/>
              <w:t>Felelős: A Bizottság döntése alapján a Polgármester</w:t>
            </w:r>
          </w:p>
          <w:p>
            <w:pPr>
              <w:pStyle w:val="Heading1"/>
              <w:ind w:left="-70" w:hanging="0"/>
              <w:jc w:val="both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5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A Bizottság megtárgyalta a Bp. XVI. ker. Szent István u. 42. fszt. 4. sz. alatti öröklakás elidegenítése tárgyában tett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7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Budapest XVI. ker. Szent István u. 42. fszt. 4. 110211/0/A-4 hrsz. alatti 23 m2 alapterületű komfortnélküli öröklakás - melyhez az osztatlan közös tulajdonból 86/1000-ed tartozik elidegenítését felfüggeszti.</w:t>
            </w:r>
          </w:p>
          <w:p>
            <w:pPr>
              <w:pStyle w:val="Szvegtrzsbehzssal3"/>
              <w:rPr/>
            </w:pPr>
            <w:r>
              <w:rPr/>
              <w:t>A Gazdasági Bizottság javasolja a Népjóléti Bizottságnak végezzen környezet-tanulmányt, s egy kibővített előterjesztést a Gazdasági Bizottság tárgyalja új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Határidő: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6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Bizottság megtárgyalta a „ Javaslat a Bp. XVI. ker. Csinszka u. 11. II. ép. fszt. 1. sz. alatti öröklakás elidegenítésére.” tárgyú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8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javasolja a Képviselő-testületnek a  Bp. XVI. ker. Csinszka u. 11. II. ép. fszt. 1. 105653/1/A-4 hrsz. alatti 37 m2 alapterületű komfortos öröklakás – melyhez az osztatlan közös tulajdonból 122/1000-ed rész tartozik – elidegenítésre történő kijelöl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4. 24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0 fő   igen   2  nem,  4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határozatot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nem</w:t>
            </w:r>
            <w:r>
              <w:rPr>
                <w:rFonts w:cs="Times New Roman" w:ascii="Times New Roman" w:hAnsi="Times New Roman"/>
                <w:sz w:val="28"/>
              </w:rPr>
              <w:t xml:space="preserve"> fogadta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Bizottság megtárgyalta a „Javaslat a Bp. XVI. ker. Körvasútsor 16. fszt. 4. sz. alatti öröklakás elidegenítésére” tárgyú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9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. a Képviselő-testületnek a Bp. XVI. ker. Körvasút sor 16. fszt. 4. 110399/0/A-4. hrsz. alatti 34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alapterületű komfort nélküli öröklakás – melyhez az osztatlan közös tulajdonból 110/1000-ed rész tartozik – elidegenítésre történő kijelölését 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  <w:t>Határidő: 2001. 04. 24.</w:t>
            </w:r>
          </w:p>
          <w:p>
            <w:pPr>
              <w:pStyle w:val="Szvegtrzsbehzssal3"/>
              <w:ind w:left="0" w:hanging="0"/>
              <w:rPr/>
            </w:pPr>
            <w:r>
              <w:rPr/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  0 igen   3 nem,  3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határozatot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nem</w:t>
            </w:r>
            <w:r>
              <w:rPr>
                <w:rFonts w:cs="Times New Roman" w:ascii="Times New Roman" w:hAnsi="Times New Roman"/>
                <w:sz w:val="28"/>
              </w:rPr>
              <w:t xml:space="preserve"> fogadta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Bizottság megtárgyalta a „Javaslat a Bp. XVI. ker. Sashalmi sétány 28. fszt. 4. sz. alatti öröklakás elidegenítésére „ tárgyú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a Bp. XVI, ker. Sashalmi sétány 28. fszt. 4. 101568/0/A-4 hrsz. alatti 45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alapterületű komfort nélküli öröklakás –melyhez az osztatlan közös tulajdonból 1814/10.000-ed rész tartozik - elidegenítésre történő kijelölés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04. 1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2  fő   igen   3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határozatot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nem</w:t>
            </w:r>
            <w:r>
              <w:rPr>
                <w:rFonts w:cs="Times New Roman" w:ascii="Times New Roman" w:hAnsi="Times New Roman"/>
                <w:sz w:val="28"/>
              </w:rPr>
              <w:t xml:space="preserve"> fogadta e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Bizottság megtárgyalta a Konrád Ferencné a Bp. XVI. ker. Pálffy tér 12. fszt. 3. sz. alatti öröklakás tulajdonosának jelzálogjog bejegyzéséhez történő hozzájárulás iránti kérelme tárgyú Képviselő-testületi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21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javasolja a Képviselő-testületnek, járuljon hozzá ahhoz, hogy Konrád Ferencné tulajdonában álló Bp. XVI. ker. Pálffy tér 12. fszt. 3. sz. 109363/0/A-1 hrsz.-on nyilvántartott öröklakásra – az Önkormányzatot követő rangsorban – az OTP Bank jelzálogjogot jegyeztessen b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24.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 6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Bizottság megtárgyalta a „Megbízás a XVI. ker. Jókai Mór u. 9. fszt. 1. sz. alatti öröklakás értékbecslésér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2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rPr/>
            </w:pPr>
            <w:r>
              <w:rPr/>
              <w:t>A Gazdasági Bizottság a Bp. XVI. ker. Jókai Mór u.9. fszt. 1. 102321/4/A-1 hrsz. alatti öröklakás értékbecslésével Wéber Annát bízza meg.</w:t>
            </w:r>
          </w:p>
          <w:p>
            <w:pPr>
              <w:pStyle w:val="Normal"/>
              <w:ind w:left="35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2552" w:hanging="2622"/>
              <w:rPr/>
            </w:pPr>
            <w:r>
              <w:rPr/>
              <w:t>Határidő: 2001. április 15.</w:t>
            </w:r>
          </w:p>
          <w:p>
            <w:pPr>
              <w:pStyle w:val="Szvegtrzsbehzssal3"/>
              <w:rPr/>
            </w:pPr>
            <w:r>
              <w:rPr/>
              <w:t>Felelős: Márkó László GB elnök</w:t>
            </w:r>
          </w:p>
          <w:p>
            <w:pPr>
              <w:pStyle w:val="Szvegtrzsbehzssal3"/>
              <w:rPr>
                <w:b/>
                <w:b/>
              </w:rPr>
            </w:pPr>
            <w:r>
              <w:rPr/>
              <w:t>Jelen van:  6 fő,   4 fő   igen   0 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Bizottság megtárgyalta a „Megbízás a XVI. ker. Zsélyi Aladár u. 23. I. em. 4. sz. alatti öröklakás értékbecslésére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23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Bp. XVI. ker. Zsélyi Aladár u. 23. I. em. 4. 106000/0/A-7 hrsz. alatti öröklakás értékbecslésével az APEX-M Ingatlanközvetítő BT-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fő 5 igen   1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Bizottság megtárgyalta a „Megbízás a XVI. ker. Jókai Mór u. 11/b. II. em. 6. sz. öröklakás értékbecslésér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4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Bp. XVI. ker. Jókai Mór u. 11/b. II. em. 6. 102321/4/A-16 hrsz. alatti öröklakás értékbecslésével a javasolt APEX-M Ingatlanközvetítő BT-t nem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2001. áprili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3  fő   igen   1 nem,  2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5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felkéri a Polgármestert, hogy az Önkormányzat bérlakás állományából a lakótelepi lakások mennyiségéről és jellemző paramétereiről készíttessen tájékoztatást a Gazdasági Bizottság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15. követő első GB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5  fő   igen   0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Bizottság megtárgyalta a „Javaslat a Bp. XVI, ker. Vámosgyörk u. 43. fszt. 2. sz. alatti öröklakás elidegenítésére tárgyú” előterjesztés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6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javasolja a Képviselő-testületnek, a Bp. XVI, ker. Vámosgyörk u. 43. fszt. 2</w:t>
            </w:r>
            <w:r>
              <w:rPr>
                <w:b/>
              </w:rPr>
              <w:t xml:space="preserve">. </w:t>
            </w:r>
            <w:r>
              <w:rPr/>
              <w:t>100595/0/A-2 hrsz. alatti 32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 –melyhez az osztatlan közös tulajdonból 206/1000-ed rész tartozik - elidegenítésre történő kijelölését.</w:t>
            </w:r>
          </w:p>
          <w:p>
            <w:pPr>
              <w:pStyle w:val="TextBody"/>
              <w:ind w:left="241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04. 10. Kt ülés</w:t>
            </w:r>
          </w:p>
          <w:p>
            <w:pPr>
              <w:pStyle w:val="Szvegtrzsbehzssal3"/>
              <w:rPr/>
            </w:pPr>
            <w:r>
              <w:rPr/>
              <w:t>Felelős: Márkó László GB.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 0  fő   igen   4  nem,  2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határozatot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nem</w:t>
            </w:r>
            <w:r>
              <w:rPr>
                <w:rFonts w:cs="Times New Roman" w:ascii="Times New Roman" w:hAnsi="Times New Roman"/>
                <w:sz w:val="28"/>
              </w:rPr>
              <w:t xml:space="preserve"> fogadta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A Bizottság megtárgyalta „ Karát u. 6-8. Vízművek Rt. Kirendeltség bérlete tárgyú”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7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545/2000. (12. 13.) sz. határozatát a G+B Kft területrészének átadása tekintetében az alábbiak szerint módosítja:</w:t>
            </w:r>
          </w:p>
          <w:p>
            <w:pPr>
              <w:pStyle w:val="Szvegtrzsbehzssal3"/>
              <w:rPr/>
            </w:pPr>
            <w:r>
              <w:rPr/>
              <w:t>„</w:t>
            </w:r>
            <w:r>
              <w:rPr/>
              <w:t>Korábban a G+B Kft által használt és az Önkormányzat részére átadásra kerülő területen lévő építményeket a Vízművek Rt. 2001. március 31-ig köteles elbontani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Határidő:azonnal 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13.) A Bizottság megtárgyalta „A Bp. XVI. ker. Farkashida u. 1. sz. alatti ingatlan bérlet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8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hozzájárul, hogy az Önkormányzat tulajdonát képező 103191 hrsz-ú belterületi ingatlant továbbra is Tóth József, Budapest, XVI. ker. Farkashida u. 1. sz. alatti lakos bérelje. 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engedélyezi, hogy Tóth József tulajdonát képező Budapest, XVI. ker. Farkashida u. 1. sz. alatti ingatlan felújításának idejére az Önkormányzati tulajdonú ingatlanon építőanyagot helyezzen el. </w:t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szerződésben rögzíteni kell, hogy az építkezés befejezését követően, de legkésőbb 2001. október 31-ig az ingatlant tiszta, rendezett állapotba kell hozni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A Bizottság megtárgyalta Javaslat új megállapodás megkötésére a Vízművek Rt.-vel a 100849/1 hrsz.-ú ingatlanra vonatkozóan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9/2001.(III.26.)</w:t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egyetért azzal, hogy a Polgármester a Fővárosi Vízművek által használt, - az önkormányzat tulajdonát képező 100849/1 hrsz-ú ingatlan tekintetében, - amelyre 2000. 12. 31-vel megszűnt a bérleti szerződés, - új megállapodást köt az alábbiak szerint:</w:t>
            </w:r>
          </w:p>
          <w:p>
            <w:pPr>
              <w:pStyle w:val="Normal"/>
              <w:ind w:left="497" w:hanging="567"/>
              <w:jc w:val="both"/>
              <w:rPr/>
            </w:pPr>
            <w:r>
              <w:rPr/>
              <w:t>-     A Vízművek Rt. 2001. január 1-től 2001. szeptember 30-ig a csőkirendeltség részére 2780 m2 terület bérletére kössön megállapodást az Önkormányzat tulajdonát képező 100849/1 hrsz-ú ingatlanból a mellékelt rajz szeri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használt terület után a Vízművek 439.-Ft/m2/év+ÁFA bérleti díjat köteles megfizetn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szerződésben ki kell kötni, hogy a Vízművek Rt. a területet a szerződés megszűnésekor az ott lévő épületek lebontásával rendezett állapotban, kártalanítás nélkül köteles az Önkormányzat rendelkezésére bocsátani.</w:t>
            </w:r>
          </w:p>
          <w:p>
            <w:pPr>
              <w:pStyle w:val="TextBodyIndent"/>
              <w:ind w:left="497" w:hanging="497"/>
              <w:rPr/>
            </w:pPr>
            <w:r>
              <w:rPr/>
              <w:t xml:space="preserve">-    A Vízművek Rt-vel kötött megállapodás a területen lévő valamennyi építmény elbontásával és a terület rendezett állapotban történő átadásával egyidejűleg, de legkésőbb 2001. szeptember 30-val megszűnik. A Vízművek Rt. a bérleti dij fizetési kötelezettség alól mentesül az átadás időpontjáva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 szerződés megkötésére 2001. április 15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A Bizottság megtárgyalta „Az MLTC – Erzsébet-liget (105542/42 hrsz.) közterület használat ügye.”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0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Mátyásföldi Lawn Tenisz Club – 2000. december 31-én lejárt közterület-használati megállapodás határidejét a Képviselő-testület döntéséig, de legkésőbb 2001. június30-ig meghosszabbí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2001. április 10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5 fő,   4 fő   igen   0  nem,  1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A Bizottság megtárgyalta „Közterület-használati megállapodás érvényességi idejének hosszabbítási kérelme Dávid Zoltánné részéről .”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1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hozzájárul ahhoz, hogy Dávid Zoltánné a Bp. XVI. ker. Simongát úti virág árusító pavilonja előtt 2001. március 1-től 2001. december 31-ig szóló időre 10 m2 közterületet használjon virág, koszorú árusítás céljára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 használati megállapodás megkötésére 2001. április 13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 A Bizottság megtárgyalta „Közterület-használati megállapodás érvényességi idejének hosszabbítási kérelme Deák Ferencné részéről .”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2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hozzájárul ahhoz, hogy Deák Ferencné a Bp. XVI. ker. Simongát úti virág árusító pavilonja előtt 2001. március 1-től 2001. december 31-ig szóló időre 10 m2 közterületet használjon virág, koszorú árusítás célj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 használati megállapodás megkötésére 2001. április 13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6 fő,  6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A Bizottság megtárgyalta a „Közterület-használati megállapodás érvényességi idejének hosszabbítási kérelme Németh Lászlóné részéről .”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3/2001.(III.26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hozzájárul ahhoz, hogy Németh Lászlóné a Bp. XVI. ker. Simongát úti virág árusító pavilonja előtt 2001. március 1-től 2001. december 31-ig szóló időre 10 m2 közterületet használjon virág, koszorú árusítás célj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 használati megállapodás megkötésére 2001. április 13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3"/>
              <w:rPr/>
            </w:pPr>
            <w:r>
              <w:rPr/>
              <w:t>Jelen van:  6 fő,  6  fő   igen   0  nem,  0  tartózkodá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émeth András</w:t>
        <w:tab/>
        <w:tab/>
        <w:tab/>
        <w:tab/>
        <w:tab/>
        <w:tab/>
        <w:tab/>
        <w:t xml:space="preserve">  Hepp Béla</w:t>
      </w:r>
    </w:p>
    <w:p>
      <w:pPr>
        <w:pStyle w:val="Normal"/>
        <w:jc w:val="both"/>
        <w:rPr>
          <w:b/>
          <w:b/>
        </w:rPr>
      </w:pPr>
      <w:r>
        <w:rPr>
          <w:b/>
        </w:rPr>
        <w:t>jegyzőkönyvvezető</w:t>
        <w:tab/>
        <w:tab/>
        <w:tab/>
        <w:tab/>
        <w:tab/>
        <w:tab/>
        <w:t xml:space="preserve">  GB.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49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firstLine="4"/>
      <w:jc w:val="both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97" w:hanging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3:42:00Z</dcterms:created>
  <dc:creator>Csibáné, Szabó ANikó</dc:creator>
  <dc:description/>
  <dc:language>en-US</dc:language>
  <cp:lastModifiedBy>Csibáné, Szabó ANikó</cp:lastModifiedBy>
  <cp:lastPrinted>2001-03-28T10:27:00Z</cp:lastPrinted>
  <dcterms:modified xsi:type="dcterms:W3CDTF">2002-02-18T15:21:00Z</dcterms:modified>
  <cp:revision>76</cp:revision>
  <dc:subject/>
  <dc:title>JEGYZŐKÖNYV</dc:title>
</cp:coreProperties>
</file>