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április 5 -i ülését (csütörtök) d.u. 16 órai kezdettel az I. em. 112. sz tanácsteremben tartj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érleti jog átadás iránti kérelem (Sashalmi piac) - A Hunyák BT képviselője személyes meghallgatást ké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Képviselő-testület 80/2001. (I.23.) Kt. határozata alapján elkészített Piac rendelet – tervezet Intézmény alapító okirat és Megállapodás tervezetek véleményezés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ndelő u. 78. 113898 hrsz-ú ingatlan beker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Marcell u. 2-6. 113029 hrsz-ú ingatlan hasznosít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fa-Ház 2000 Kft bérleti jogviszony felmondása. (Jókai u. 6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egbízás Rákosi u. 102. 109940/0/A-2 hrsz. helyiség értékbecslés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XVI. ker. Cukorbetegek Klubjának kérelm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ngyel Miklós bérleti díj tartozás törlés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GB 104/2001. (III.1.) sz. határozat módosít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almárné Molnár Katalin kérelme a Simongát u.– Szabadföld u. menti 117583 hrsz. ingatlan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omogyi Lászlóné közterület-használati kérelm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Észak-pesti ÁFÉSZ közterület-használati kérelm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április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árkó László s.k.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44:00Z</dcterms:created>
  <dc:creator>Csibáné, Szabó ANikó</dc:creator>
  <dc:description/>
  <dc:language>en-US</dc:language>
  <cp:lastModifiedBy>Csibáné, Szabó ANikó</cp:lastModifiedBy>
  <cp:lastPrinted>2001-04-02T13:44:00Z</cp:lastPrinted>
  <dcterms:modified xsi:type="dcterms:W3CDTF">2001-04-02T11:58:00Z</dcterms:modified>
  <cp:revision>9</cp:revision>
  <dc:subject/>
  <dc:title>M E G H Í V Ó</dc:title>
</cp:coreProperties>
</file>