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május 24 -i rendkívüli ülését (csütörtök) d.u. 16 órai kezdettel az I. em. 112. sz. tanácsteremben tartja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részletfizetéses elidegenítési szerződések felülvizsgálat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z önkormányzati tulajdonú bérlakások értékesítésének átmeneti szüneteltetéséről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udapest XVI. kerület Bökényföldi út – Zsemlékes u. – Íjász u. – E-TG erdőnek fenntartott terület által határolt terület beépítéséhez csatlakozó megállapodás-terveze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XVI. ker. Béla u. 23. számú 110613 hrsz-ú ingatlanra vonatkozó értékbecslés elkészí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május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.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2:00Z</dcterms:created>
  <dc:creator>Csibáné, Szabó ANikó</dc:creator>
  <dc:description/>
  <dc:language>en-US</dc:language>
  <cp:lastModifiedBy>Csibáné, Szabó ANikó</cp:lastModifiedBy>
  <cp:lastPrinted>2001-05-21T17:51:00Z</cp:lastPrinted>
  <dcterms:modified xsi:type="dcterms:W3CDTF">2001-05-21T15:52:00Z</dcterms:modified>
  <cp:revision>4</cp:revision>
  <dc:subject/>
  <dc:title>M E G H Í V Ó</dc:title>
</cp:coreProperties>
</file>