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 xml:space="preserve">2001. március 26. -i ülését (hétfő) d.u. 16 órai kezdettel a Képviselői Irodában tartj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csa Ferenc és Nacsa Ágnes kérelme a Legény köz 103160 hrsz. ingatlan vételár hátralék törlesztő részleteinek késedelmes befizetését terhelő kamat elengedésér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zútkezelői hozzájárulás kiadásához tulajdonosi hozzájárulás megad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Szent István u. 42. fszt. 4. sz. alatti öröklakás elidegen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Csinszka u. 11. II. ép. fszt. 1. sz. alatti öröklakás elidegenít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Körvasút sor 16. fszt. 4. sz. alatti öröklakás elidegen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Sashalmi sétány 28. fszt. 4. sz. alatti öröklakás elidegenít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Konrád Ferencné a Bp. XVI. ker. Pálffy tér 12. fszt. 3. sz. alatti öröklakás tulajdonosának jelzálogjog bejegyzéséhez történő hozzájárulás iránt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Megbízás a XVI. ker. Jókai Mór u. 9. fszt. 1. sz. alatti öröklakás értékbecsl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Megbízás a XVI. ker. Zsélyi Aladár u. 23. I. em. 4. sz. alatti öröklakás értékbecsl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Megbízás a XVI. ker. Jókai Mór u. 11/b. II. em. 6. sz. alatti öröklakás értékbecsl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Vámosgyörk u. 43. fszt. 2. sz. alatti öröklakás elidegenítésé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Karát u. 6-8. Vízművek RT. Kirendeltség bérlete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p. XVI. ker. Farkashida 1. sz. alatti ingatlan bérlet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új megállapodás megkötésére a Vízművek RT.-vel a 100849/1 hrsz-ú ingatlanra vonatkozóa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z MLTC - Erzsébet-liget (105542/42 hrsz) közterület-használat ügy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Közterület-használati megállapodás érvényességi idejének hosszabbítási kérelme (Dávid Zoltánné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Közterület-használati megállapodás érvényességi idejének hosszabbítási kérelme (Deák Ferencné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Közterület-használati megállapodás érvényességi idejének hosszabbítási kérelme (Németh László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1. március 20.</w:t>
      </w:r>
    </w:p>
    <w:p>
      <w:pPr>
        <w:pStyle w:val="Normal"/>
        <w:ind w:firstLine="637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árkó László s.k.</w:t>
      </w:r>
    </w:p>
    <w:p>
      <w:pPr>
        <w:pStyle w:val="Heading2"/>
        <w:ind w:firstLine="6379"/>
        <w:rPr/>
      </w:pPr>
      <w:r>
        <w:rPr/>
        <w:t xml:space="preserve">     </w:t>
      </w:r>
      <w:r>
        <w:rPr/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7:32:00Z</dcterms:created>
  <dc:creator>Csibáné, Szabó ANikó</dc:creator>
  <dc:description/>
  <dc:language>en-US</dc:language>
  <cp:lastModifiedBy>Csibáné, Szabó ANikó</cp:lastModifiedBy>
  <cp:lastPrinted>2001-03-20T14:40:00Z</cp:lastPrinted>
  <dcterms:modified xsi:type="dcterms:W3CDTF">2001-03-20T13:52:00Z</dcterms:modified>
  <cp:revision>8</cp:revision>
  <dc:subject/>
  <dc:title>M E G H Í V Ó</dc:title>
</cp:coreProperties>
</file>