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 E G H Í V 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Értesítem, hogy a</w:t>
      </w:r>
      <w:r>
        <w:rPr>
          <w:sz w:val="28"/>
        </w:rPr>
        <w:t xml:space="preserve"> </w:t>
      </w:r>
      <w:r>
        <w:rPr>
          <w:b/>
          <w:sz w:val="28"/>
        </w:rPr>
        <w:t>Gazdasági Bizottság</w:t>
      </w:r>
      <w:r>
        <w:rPr>
          <w:sz w:val="28"/>
        </w:rPr>
        <w:t xml:space="preserve"> </w:t>
      </w:r>
      <w:r>
        <w:rPr>
          <w:b/>
          <w:sz w:val="28"/>
        </w:rPr>
        <w:t xml:space="preserve">2001. november 15-i ülését (csütörtök) du. 16 órai kezdettel az Ebédlő helyiségben tartja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sz w:val="24"/>
        </w:rPr>
        <w:t>A 2001. november 6-án kézbesített 2001. III. negyedévi költségvetési beszámoló, valamint a 2002. évi költségvetés tervezet véleményezés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Közútkezelői hozzájárulás (Mazsola u. 5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Közútkezelői hozzájárulás kiadásához tulajdonosi hozzájárulás megadása (Terzioplán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Pogány János Bp. XVI. ker. Rákosi u. 71. sz. alatti lakos kérelm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Teremigénylés (HONSZ Jókai út 6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Kamattartozás elengedés iránti kérelem Bp. XVI. Csücsök u. 1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Sipos Zoltán és Vass Márta a Bp. XVI. ker. Rákosi u. 86. fszt. 3. sz. alatti lakosok vételi kérelm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András Sándor és Lovas Tamásné a 102598 hrsz-ú Szérű u. 14. sz. ingatlan bérlőinek kérelm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Csalogány Ivánné Bp. XVI. ker. Iharfa u. 16. sz. alatti lakos kérelm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Kerékné Nagy Erzsébet közterület-használati kérelm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sz w:val="24"/>
        </w:rPr>
        <w:t>Közterület-használati hozzájárulás fenyőfa árusításához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Vízóra felszerelés 50 %os költségére vonatkozó részletfizetési kérelem</w:t>
      </w:r>
      <w:r>
        <w:rPr>
          <w:b/>
          <w:sz w:val="24"/>
        </w:rPr>
        <w:t xml:space="preserve"> Hétfőn kézbesítjük!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A Bp. XVI. ker. Csömöri út 80. sz. alatti csőtörés miatt keletkezett többlet vízfogyasztás költség megosztása.</w:t>
      </w:r>
      <w:r>
        <w:rPr>
          <w:b/>
          <w:sz w:val="24"/>
        </w:rPr>
        <w:t xml:space="preserve"> Hétfőn kézbesítjük!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Kérelem a bérleti díj évenkénti felülvizsgálatának időpontjára (</w:t>
      </w:r>
      <w:r>
        <w:rPr>
          <w:b/>
          <w:sz w:val="24"/>
        </w:rPr>
        <w:t>Hétfőn kézbesítjük!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A Magyar Vöröskereszt kérelme.</w:t>
      </w:r>
      <w:r>
        <w:rPr>
          <w:b/>
          <w:sz w:val="24"/>
        </w:rPr>
        <w:t xml:space="preserve"> Hétfőn kézbesítjük!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Teremigénylés (BKIK Jókai út 6.)</w:t>
      </w:r>
      <w:r>
        <w:rPr>
          <w:b/>
          <w:sz w:val="24"/>
        </w:rPr>
        <w:t xml:space="preserve"> Hétfőn kézbesítjük!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Lonkai Attila bejelentése a Jókai u. 6. sz. alatti irodaházban elhelyezett hirdetőtábla ügyében</w:t>
      </w:r>
      <w:r>
        <w:rPr>
          <w:b/>
          <w:sz w:val="24"/>
        </w:rPr>
        <w:t xml:space="preserve"> Hétfőn kézbesítjük!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 xml:space="preserve">Közútkezelői hozzájárulás (GONDRAND KFT) </w:t>
      </w:r>
      <w:r>
        <w:rPr>
          <w:b/>
          <w:sz w:val="24"/>
        </w:rPr>
        <w:t>Hétfőn kézbesítjük!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Javaslat a XVI. ker. Diósy Lajos u. 12. sz. alatti szolgálati lakás pénzbeli megváltására (</w:t>
      </w:r>
      <w:r>
        <w:rPr>
          <w:b/>
          <w:sz w:val="24"/>
        </w:rPr>
        <w:t>Hétfőn kézbesítjük!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egjelenésére feltétlen számítunk!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b/>
          <w:sz w:val="24"/>
        </w:rPr>
        <w:t>Amennyiben nem tud részt venni a bizottsági ülésen, kérem a 4011-480-as telefon számon Németh András Irodavezetőnek jelezz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Budapest, 2001. november 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Márkó László s.k.</w:t>
      </w:r>
    </w:p>
    <w:p>
      <w:pPr>
        <w:pStyle w:val="Heading2"/>
        <w:ind w:firstLine="637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B.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379"/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2694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567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09:03:00Z</dcterms:created>
  <dc:creator>Csibáné, Szabó ANikó</dc:creator>
  <dc:description/>
  <dc:language>en-US</dc:language>
  <cp:lastModifiedBy>Csibáné, Szabó ANikó</cp:lastModifiedBy>
  <cp:lastPrinted>2001-11-09T13:28:00Z</cp:lastPrinted>
  <dcterms:modified xsi:type="dcterms:W3CDTF">2001-11-12T07:39:00Z</dcterms:modified>
  <cp:revision>7</cp:revision>
  <dc:subject/>
  <dc:title>M E G H Í V Ó</dc:title>
</cp:coreProperties>
</file>