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kiegészíté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Értesítem, hogy a</w:t>
      </w:r>
      <w:r>
        <w:rPr/>
        <w:t xml:space="preserve"> </w:t>
      </w:r>
      <w:r>
        <w:rPr>
          <w:b/>
        </w:rPr>
        <w:t>Gazdasági Bizottság</w:t>
      </w:r>
      <w:r>
        <w:rPr/>
        <w:t xml:space="preserve"> </w:t>
      </w:r>
      <w:r>
        <w:rPr>
          <w:b/>
        </w:rPr>
        <w:t xml:space="preserve">2001. május 3 -i ülését (csütörtök) d.u. 16 órai kezdettel az I. em. 112. sz. tanácsteremben tartj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ár előzetesen április 27-én kiküldött napirendek folytatás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>
          <w:b/>
          <w:b/>
        </w:rPr>
      </w:pPr>
      <w:r>
        <w:rPr/>
        <w:t>29.) Javaslat a XVI. ker. Béla u. 23. számú 110613 hrsz.-ú ingatlannak az Esztergom Budapest Főegyházmegye részére történő térítésmentes tulajdonba adására és a tornaterem használatára vonatkozó megállapodás megkötésére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/>
        <w:t>30.) Közútkezelői hozzájárulás kiadásához tulajdonosi hozzájárulás megadás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1.) Herman Ottó Nyelvtagozatos Általános Iskola és a Pannon GSM közötti bérleti szerződés véleményezése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2.) Javaslat a Jókai u. 6. sz. alatt az IRODAINVEST által 2000. december 31-ig bérelt helyiségeknek a bérbeadására az L A Pénzügyi Tanácsadó Kft részére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3.) Kérelem a 2001. évi nem lakás célú helyiségek bérleti díj emelésének mérséklésére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4.) Dr. Magyari Pálné Bp. XVI. ker. Veres Péter u. 37. sz. alatti üzlet tulajdonosának portálcserére irányuló kérelme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Indent"/>
        <w:rPr/>
      </w:pPr>
      <w:r>
        <w:rPr/>
        <w:t>35.) Javaslat a Vidámverseny u. (116600) hrsz.-ú közterülethez 29 m2 hozzácsatolásával történő telekalakítás engedélyezéséhez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Budapest, 2001. április 28.</w:t>
      </w:r>
    </w:p>
    <w:p>
      <w:pPr>
        <w:pStyle w:val="Normal"/>
        <w:ind w:left="567" w:firstLine="5812"/>
        <w:jc w:val="both"/>
        <w:rPr/>
      </w:pPr>
      <w:r>
        <w:rPr/>
      </w:r>
    </w:p>
    <w:p>
      <w:pPr>
        <w:pStyle w:val="Normal"/>
        <w:ind w:left="567" w:firstLine="5812"/>
        <w:jc w:val="both"/>
        <w:rPr/>
      </w:pPr>
      <w:r>
        <w:rPr/>
        <w:t xml:space="preserve">Márkó László </w:t>
      </w:r>
    </w:p>
    <w:p>
      <w:pPr>
        <w:pStyle w:val="Normal"/>
        <w:ind w:left="567" w:firstLine="5812"/>
        <w:jc w:val="both"/>
        <w:rPr/>
      </w:pPr>
      <w:r>
        <w:rPr/>
        <w:t xml:space="preserve">  </w:t>
      </w:r>
      <w:r>
        <w:rPr/>
        <w:t>GB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09:15:00Z</dcterms:created>
  <dc:creator>Csibáné, Szabó ANikó</dc:creator>
  <dc:description/>
  <dc:language>en-US</dc:language>
  <cp:lastModifiedBy>Csibáné, Szabó ANikó</cp:lastModifiedBy>
  <cp:lastPrinted>2001-05-02T09:41:00Z</cp:lastPrinted>
  <dcterms:modified xsi:type="dcterms:W3CDTF">2001-05-02T11:55:00Z</dcterms:modified>
  <cp:revision>5</cp:revision>
  <dc:subject/>
  <dc:title>M E G H Í V Ó</dc:title>
</cp:coreProperties>
</file>