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október 11-i ülését (csütörtök) du. 16 órai kezdettel az </w:t>
      </w:r>
      <w:r>
        <w:rPr>
          <w:b/>
          <w:sz w:val="28"/>
          <w:u w:val="single"/>
        </w:rPr>
        <w:t xml:space="preserve">Ebédlőben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kor kerül sor az elmaradt Bizottsági ülésre előterjesztett anyagok megtárgyalására i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Bp. XVI. kerület Ilona-telep (volt zártkerti) terület elektromos energia ellát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4"/>
        </w:rPr>
        <w:t>Tóth Miklós előterjesz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Főváros XVI. kerületi Önkormányzat és a Fővárosi Csatornázási Művek között tervezett „Szerződés Közművek Működtetésére” jóváhagyása, az 1992-2000. években épült közterületi szennyvízcsatornák vonatkozásában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>Treer András képviselő úr előterjesz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Városgazdálkodási Irod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TRI-CORE Kft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TERZIOPLÁ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özútkezelői hozzájárulás (Kovács Mérnöki Iroda B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rany János u. 106480 hrsz-ú ingatlanra vétel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Részletfizetési kérelem Bp. XVI. Sarjú u. 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érleti szerződés módosítása iránti kérelem (XVI. ker. Veres Péter u. 81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XVI. ker. Csömöri u. 158. sz. ingatlanon engedély nélkül elhelyezett reklámtábla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Árpádföldi sétány 112. 114129 hrsz-ú osztatlan közös tulajdonú ingatlanon lévő ½-ed rész eszmei önkormányzati tulajdon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Diósy Lajos u. 12. szolgálati 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XVI. ker. Kócs u. 38. 100427 hrsz. alatti vegyes tulajdonú ingatlanon lévő ½-ed rész önkormányzati tulajdon elidegenítésére.</w:t>
      </w:r>
      <w:r>
        <w:rPr>
          <w:b/>
          <w:i/>
          <w:sz w:val="24"/>
        </w:rPr>
        <w:t xml:space="preserve"> Technikai okok miatt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Rózsa u. 24. fszt. 2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Béla u. 90. fszt. 3. sz. 109451/0/A-3 hrsz. alatti két különálló helyiségből álló üres öröklaká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1161 Bp. Köztársaság u. 26. fszt. 4. sz. lakás bérlője Budafoki Józsefné tulajdonosi hozzájárulás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Kegyeleti virágárusítás feltételeinek meghatározása </w:t>
      </w:r>
      <w:r>
        <w:rPr>
          <w:b/>
          <w:i/>
          <w:sz w:val="24"/>
        </w:rPr>
        <w:t>Technikai okok miatt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Dávid Zoltánné közterület-használati kérelme </w:t>
      </w:r>
      <w:r>
        <w:rPr>
          <w:b/>
          <w:i/>
          <w:sz w:val="24"/>
        </w:rPr>
        <w:t>Technikai okok miatt HÉTFŐN kézbesítjük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Deák Ferencné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yilas Imréné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Egyebek (</w:t>
      </w:r>
      <w:r>
        <w:rPr>
          <w:b/>
          <w:sz w:val="24"/>
        </w:rPr>
        <w:t>Kovács Balázs képviselő úr telefonon jelezte, hogy lesz egy előterjesztése, melyet a Gazdasági Bizottság elé szeretne terjeszte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október 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55:00Z</dcterms:created>
  <dc:creator>Csibáné, Szabó ANikó</dc:creator>
  <dc:description/>
  <dc:language>en-US</dc:language>
  <cp:lastModifiedBy>Csibáné, Szabó ANikó</cp:lastModifiedBy>
  <cp:lastPrinted>2001-10-11T08:06:00Z</cp:lastPrinted>
  <dcterms:modified xsi:type="dcterms:W3CDTF">2001-10-11T06:10:00Z</dcterms:modified>
  <cp:revision>15</cp:revision>
  <dc:subject/>
  <dc:title>M E G H Í V Ó</dc:title>
</cp:coreProperties>
</file>