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május 3 -i ülését (csütörtök) d.u. 16 órai kezdettel az I. em. 112. sz. tanácsteremben tart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ARALYOS BT területhasználat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Föld-Rajz Kft kérelme az Újszász u. 52. sz. előtti közterületen 1 m2 alatti árjelző és reklámtábla elhelyez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Bp. XVI. ker. Kócs u. 23. 100397 hrsz. alatti vegyes tulajdonú ingatlanon lévő 2x1/4-ed rész magántulajdon megvásárl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p. XVI. ker. Rákosi út 116. 109335/0/A-4 hrsz. alatti üres raktárhelyiség hasznosít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p. XVI. ker. Mészáros J. u. 4. IV. em. 25. 106051/2/A-26 hrsz. alatti öröklakás beköltözhető forgalmi értékének megállapít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Mihály Károly Bp. XVI. ker. Rákosi u. 42. fszt. 3. sz. alatti lakás bérlőjének lakásbővítés iránti kérelm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Petúnia u. 10/b. fszt. 2. 105561/1/A-2 hrsz. alatti öröklakás elidegenítésére és beköltözhető forgalmi értékéne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Zsélyi A. u. 3. VIII. em. 47. 106051/4/A-48 hr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Megbízás a Bp. XVI. ker. Fehérsas u. 19. fszt. 3. és a Mária u. 94 fszt. 2. sz. alatti üres 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Javaslat a Zsélyi A. u. 3. IX. em. 53. 106051/46A-54 hrsz. alatti öröklakás beköltözhető forgalmi érték meghatározásár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p. XVI. ker. Lándzsa u. 15/b III. em. 13. sz. alatti megüresedett bérlakás értékbecsl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. ker. Csömöri u. 150. fszt. 5. sz. alatti üres lakás hasznosításának ismételt megtárgyalására a Népjóléti Bizottság 104/2001. (III. 21.) NB. határozatának ismereté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Jókai M. u. 21/g. II. emelet 6. 102321/4/A-66 hr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: ker. Lándzsa u. 25/D fszt. 4/a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a Bp. XVI. ker. Budapesti út 44. „B” épület fszt. 1. 110160/0/A-6 hrsz. alatti önkormányzati tulajdonú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: ker. Vidámvásár u. 2. I. emelet 1. sz. alatti önkormányzati tulajdonú társbérlet elidegeníté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. ker. Csömöri u. 150. fszt. 1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. ker. Veres Péter u. 198. fszt. 1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. ker. Vidámvásár u. 22. fszt. 5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Fábián Sándorné Bp. XVI: ker. Imre u. 3. I: em. 3. sz. alatti bérlő lakásvásárlási kérelmének megtárgyal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Bp. XVI. ker. Baross Gábor u. 11. fszt. 1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Vívó u. 3/b fszt. 4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arát u. 6-8 Vízművek Rt. Kirendeltség bérlet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A Rákosszentmihályi Római Katolikus Egyházközség kérelme a 109892 hrsz-ú Templom tér 1-3. tulajdonjog rendez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Javaslat a XVI. ker. Veres Péter u. 27. sz. alatti ingatlanon csapadékvíz elvezető árok megépítésé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avaslat Bp. XVI. ker. Árpád u. 29. fszt. 2. sz. alatti öröklakás beköltözhető forgalmi érték meghatározásá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BP. XVI. ker. Védő u. 5. I. em. 6. 103152/1/A-6 hrsz. alatti öröklakásra bejegyzett visszavásárlási jogról való lemondá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25:00Z</dcterms:created>
  <dc:creator>Csibáné, Szabó ANikó</dc:creator>
  <dc:description/>
  <dc:language>en-US</dc:language>
  <cp:lastModifiedBy>Csibáné, Szabó ANikó</cp:lastModifiedBy>
  <cp:lastPrinted>2001-05-07T08:44:00Z</cp:lastPrinted>
  <dcterms:modified xsi:type="dcterms:W3CDTF">2001-05-07T07:07:00Z</dcterms:modified>
  <cp:revision>9</cp:revision>
  <dc:subject/>
  <dc:title>M E G H Í V Ó</dc:title>
</cp:coreProperties>
</file>