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szeptember 13-i (csütörtök)</w:t>
      </w:r>
      <w:r>
        <w:rPr/>
        <w:t xml:space="preserve"> du. 16</w:t>
      </w:r>
      <w:r>
        <w:rPr>
          <w:vertAlign w:val="superscript"/>
        </w:rPr>
        <w:t>3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dr. Horváth Péterné az irodavezető hely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</w:t>
      </w:r>
      <w:r>
        <w:rPr>
          <w:vertAlign w:val="superscript"/>
        </w:rPr>
        <w:t xml:space="preserve">30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  <w:t>A kiküldött napirendi pontokon kívül (a 13. napirendi pont kivételével, mely időközben törlésre került) a napirendi pontokat a Bizottság megtárgyalja.</w:t>
      </w:r>
    </w:p>
    <w:p>
      <w:pPr>
        <w:pStyle w:val="Normal"/>
        <w:jc w:val="both"/>
        <w:rPr/>
      </w:pPr>
      <w:r>
        <w:rPr/>
        <w:t>A helyszínen kiosztásra került „Javaslat hatáskör átruházások kibővítésére” tárgyú előterjesztést, a „Szabó Géza közterület-használati kérelme a 2001. szeptember 15-én elhelyezni kívánt TOI-TOI mobil WC-k elhelyezésére”, tárgyában beterjesztett előterjesztést valamint a „XVI. ker. Védő u. 5. I. emelet 5. érték megállapítás” Bírósági végrehajtást a Bizottság Elnöke javasolja a Bizottságnak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küldött napirendi pontokat a Bizottság elfogadja, és eszerint tartja meg az 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50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kiküldött napirendi pontokon kívül felvett 3 új napirendi pont megtárgyalásával. A 13. napirendi pontot törli a felsorolt napirendek köz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elnöke Hepp Bélát javasolja a jegyzőkönyv hitelesítőjé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1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Hepp Bélát a jegyzőkönyv hitelesítőjé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.) A Gazdasági Bizottság megtárgyalta a „Beszámoló a részvény-portfolióról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2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t a javaslatot teszi a Képviselő-testületnek, hogy az előterjesztésben felsorolt részvényeket a részvények zuhanása miatt ne adj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)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3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 tulajdonosi nyilatkozat megadásával, az alábbi közútkezelői hozzájárulás kiadás kérelmek esetében:</w:t>
            </w:r>
          </w:p>
          <w:p>
            <w:pPr>
              <w:pStyle w:val="TextBodyIndent"/>
              <w:rPr/>
            </w:pPr>
            <w:r>
              <w:rPr/>
              <w:t>Távközléstechnika Rt</w:t>
            </w:r>
          </w:p>
          <w:p>
            <w:pPr>
              <w:pStyle w:val="TextBodyIndent"/>
              <w:rPr/>
            </w:pPr>
            <w:r>
              <w:rPr/>
              <w:t>- XVI. ker. Cukornád köz 2. ellátására távközlési hálózat bővítéséhez</w:t>
            </w:r>
          </w:p>
          <w:p>
            <w:pPr>
              <w:pStyle w:val="TextBodyIndent"/>
              <w:rPr/>
            </w:pPr>
            <w:r>
              <w:rPr/>
              <w:t>Felkéri a Polgármestert a tulajdonosi nyilatkozat aláírására a 25/1996. (VII. 1.) Ök. rendelet 15. § (1), (2) bekezdése alapján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)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4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 tulajdonosi nyilatkozat megadásával, az alábbi közútkezelői hozzájárulás kiadás kérelmek esetében:</w:t>
            </w:r>
          </w:p>
          <w:p>
            <w:pPr>
              <w:pStyle w:val="TextBodyIndent"/>
              <w:rPr/>
            </w:pPr>
            <w:r>
              <w:rPr/>
              <w:t>Városgazdálkodási Iroda</w:t>
            </w:r>
          </w:p>
          <w:p>
            <w:pPr>
              <w:pStyle w:val="TextBodyIndent"/>
              <w:rPr/>
            </w:pPr>
            <w:r>
              <w:rPr/>
              <w:t>- XVI. ker. József u. (Budapesti út – Ottó u.) területén járda építéséhez.</w:t>
            </w:r>
          </w:p>
          <w:p>
            <w:pPr>
              <w:pStyle w:val="TextBodyIndent"/>
              <w:rPr/>
            </w:pPr>
            <w:r>
              <w:rPr/>
              <w:t>Felkéri a Polgármestert a tulajdonosi nyilatkozat aláírására a 25/1996. (VII. 1.) Ök. rendelet 15. § (1), (2) bekezdése alapján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4.) A Gazdasági Bizottság megtárgyalta a „Javaslat a Bp. XVI. ker. Lucernás u. 115847 hrsz-ú ingatlanra vonatkozó bérleti szerződés meghosszabbít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5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Lucernás u. 17. sz. 115847 hrsz-ú ingatlan 2/3-ad részére vonatkozó bérleti szerződés megkötését 1 év határozott időtartamra Győrfi Lászlóval a Lucernás u. 15. számú ingatlan tulajdonosával. A bérleti díj mértékét         42.-Ft/m2/év-ben javasolja megállapítani. Indok: A kizárólagosság biztosításának oka az, hogy a területet korábban is Győrfi László bérelte és tartotta karban, valamint az, hogy a terület jelenlegi állapotában mezőgazdasági művelésre alkalmatla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) A Gazdasági Bizottság megtárgyalta a „Bp. XVI. ker. Arany J. u. 106480 hrsz-ú ingatlanra vételi kérelem 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6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Arany J. u. 1-3. sz. 106480 hrsz-ú (telek) ingatlan kizárólagos értékesítését a szomszédos 106481  hrsz-ú ingatlan tulajdonosai Sárai Béla, Sárai Béláné, Baumann Béláné részére. A kizárólagos értékesítést, a versenyeztetés mellőzését az indokolja, hogy az 1988-ban értékesített felépítmény átnyúlik a 106480 hrsz-ú ingatlanr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7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Arany J. u. 106480 hrsz-ú ingatlan értékbecslésének elkészítésével a Spiroflex Bt értékbecslő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szeptember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.) A Gazdasági Bizottság megtárgyalta a „Bacsik József XVI. ker. 103882 hrsz-ú ingatlan tulajdonosának eladási ajánlat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8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Bacsik József tulajdonában álló a XVI. ker. 103882 hrsz-ú 4642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ű ingatlan megvásárlását 3 millió Ft értéken. A tényleges vételre abban az esetben kerülhet sor, ha az Önkormányzat 2001. évi pótlólagos forrásaiból ennek fedezete megteremthető. 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fenti határozat figyelembe vételét a 2001. évi költségvetés második módosításánál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7.) A Gazdasági Bizottság megtárgyalta a „Fülöp Béláné a XVI. ker. 104011/3-4-5 hrsz-ú ingatlanok tulajdonosának eladási ajánlat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9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Fülöp Béláné 1165 Budapest Futórózsa u. 37. sz. alatti lakos által tett ingatlancsere ajánlatát ne fogadja el, mivel a felajánlás az Önkormányzat számára előnytelen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6</w:t>
      </w:r>
      <w:r>
        <w:rPr>
          <w:vertAlign w:val="superscript"/>
        </w:rPr>
        <w:t>50</w:t>
      </w:r>
      <w:r>
        <w:rPr/>
        <w:t xml:space="preserve"> órakor Buday Pál. megérke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„Javaslat a vízóra felszerelés szempont rendszerének megállap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0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1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2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3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vízóra felszerelésre a 2001. évi költségvetésből még rendelkezésre álló 1.838.754.-Ft felhasználásával oly módon ért egyet, hogy a vízóra felszerelésére a bérlakásokban akkor kerüljön sor, ha a bérlő a felszerelés költségének 50 %-át átválla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 %-os költség kifizetéséről rendkívüli méltánylást igénylő esetben a Gazdasági Bizottság külön előterjesztés alapján dö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nem lakás célú helyiségekben a 100 %-os költséget az önkormányzat vis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egyetért azzal, hogy elsősorban a külső képviselős lakótelepi lakásokban, valamint a tiszta önkormányzati tulajdonban lévő bérlakásokba kerüljön a vízóra felszerel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9.) A Gazdasági Bizottság megtárgyalta az „Üres helyiség használata pályázat útjá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4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Csömöri út. 80. sz. alatti 21 m2 üres helyiséget a 296/2001. (VI. 7.) sz. határozatban foglaltak szerint pályázat útján hasznos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pályázati kiírásra szept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5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Csömöri út. 80. sz. alatti 20 m2 üres helyiséget a 270/2001. (VI. 7.) sz. határozatban foglaltak szerint pályázat útján hasznosít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pályázati kiírásra szept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66/2001.(IX. 13.)   </w:t>
      </w:r>
      <w:r>
        <w:rPr>
          <w:rFonts w:cs="Times New Roman" w:ascii="Times New Roman" w:hAnsi="Times New Roman"/>
          <w:sz w:val="28"/>
        </w:rPr>
        <w:t>A Gazdasági Bizottság úgy dönt, hogy a két helyiség (Bp. XVI. ker. Csömöri út. 80. sz. alatti 21 m2 üres helyiség és a Bp. XVI. ker. Csömöri út. 80. sz. alatti 20 m2 üres helyiség) pályázati kiírás eredménytelensége esetén kerüljön folyamatosan meghirdetésre az Iroda részérő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Határidő: pályázati kiírásra szeptember 20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6  fő,   6 igen,   0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7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út 6. II. em. 206. sz. alatti 30 m2 üres helyiséget a 305/2001. (VI. 7.) sz. határozatban foglaltak szerint pályázat útján hasznosít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pályázati kiírásra szept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8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út. 6. I. em. 101. sz. alatti 30 m2 üres helyiséget a pályázat útján hasznosítja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pályázat feltételei a II. em. 206. sz. irodahelyiség pályázati feltételeivel azonosak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pályázati kiírásra szeptember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5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69/2001.(IX. 13.)   </w:t>
      </w:r>
      <w:r>
        <w:rPr>
          <w:rFonts w:cs="Times New Roman" w:ascii="Times New Roman" w:hAnsi="Times New Roman"/>
          <w:sz w:val="28"/>
        </w:rPr>
        <w:t>A Gazdasági Bizottság úgy dönt, hogy a két helyiség (Bp. XVI. ker. Jókai út 6. II. em. 206. sz. alatti 30 m2 üres helyiség és a Bp. XVI. ker. Jókai út. 6. I. em. 101. sz. alatti 30 m2 üres helyiség) pályázati kiírás eredménytelensége esetén kerüljön folyamatosan meghirdetésre az Iroda részérő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pályázati kiírásra szeptember 20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6  fő,   6 igen,   0 nem,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0.) A Gazdasági Bizottság megtárgyalta a „Jókai út 6. sz. alatti irodaházban italautomata elhelyezési kérelem. (MM Matik Kft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0/2001.(IX.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hozzájárul ahhoz, hogy az MM Matik Kft. a Bp. ker. Jókai út 6. sz. alatti irodaház fél emeletén üdítő ital automatát helyezzen el 1 m</w:t>
            </w:r>
            <w:r>
              <w:rPr>
                <w:vertAlign w:val="superscript"/>
              </w:rPr>
              <w:t>2</w:t>
            </w:r>
            <w:r>
              <w:rPr/>
              <w:t xml:space="preserve"> területen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A Bizottság a bérbeadás feltételeit a Jókai út 6. irodaház földszinti előterében 1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en elhelyezett ital automatára vonatkozó 2001. április 27-én létrejött bérleti szerződés szerinti feltételekkel határozza meg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kéri a Jegyzőn keresztül a Vagyonhasznosítási Irodát, hogy a 2001. évre szóló alapszerződést ennek megfelelően módosít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október 1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1.) A Gazdasági Bizottság megtárgyalta a „Javaslat az önkormányzati tulajdonú mezőgazdasági művelés céljára haszonbérbe adott ingatlanok 2002. gazdasági évre vonatkozó bérleti díj és a bérlet időtartamának megállapítására.”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1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mezőgazdasági művelés céljára hasznosított külterületi- és egyes belterületi ingatlanok 2001. november 1-től 2002. október 31-ig megkötésre kerülő haszonbérleti szerződései a jelenlegi bérleti díjjal kerüljenek megkötésre azzal a kikötéssel, hogy a díj módosul a 2002. évben a KSH által hivatalosan közzétett inflációs rát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október 9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2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mezőgazdasági művelés céljára hasznosított belterületi- és egyes külterületi ingatlanok bérleti idejét 2001. november 1-től 2002. október 31-ig egységesen egy gazdasági évben határozza meg. </w:t>
            </w:r>
          </w:p>
          <w:p>
            <w:pPr>
              <w:pStyle w:val="Normal"/>
              <w:jc w:val="both"/>
              <w:rPr/>
            </w:pPr>
            <w:r>
              <w:rPr/>
              <w:t>A bérleti díj fizetése negyedévenként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október 9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2.) A Gazdasági Bizottság megtárgyalta a „117249 hrsz-ú földrészlet megosztása kapcsán kialakult 117249/5 hrsz-ú közterület /út/ (Kassai u.) tulajdonba vétele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3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járuljon hozzá a Kassai u. 117249/5 hrsz-ú 1841 m2 nagyságú útszakasz térítésmentes önkormányzati tulajdonba vételéhez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3.) A Gazdasági Bizottság megtárgyalta a „Megbízás a Vívó u. 3/D III. em. 14. 103242/0/A-63 hrsz. alatti üres lakás értékbecslésének elkészítésére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4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Vívó u. 3/D iII. em. 14. 103242/0/A-63 hrsz. alatti öröklakás értékbecslésével az APEX-M BT-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vállalkozási szerződés megkötését követő 15 nap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a „Javaslat a Bp. XVI. ker. Huszár u. 32. (Újszász u. 122.) 105576 hrsz. alatti társasházban lévő B-1, B-2, B-3 és B-4 hrsz-ú albetétek beköltözhető forgalmi értékének és bérleti díjának meghatároz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475/2001.(IX. 13.)        </w:t>
      </w:r>
      <w:r>
        <w:rPr/>
        <w:t xml:space="preserve">A Gazdasági Bizottság javasolja a Képviselő-testületnek a Bp. XVI. ker. Huszár u. 32. </w:t>
      </w:r>
      <w:r>
        <w:rPr>
          <w:b/>
        </w:rPr>
        <w:t>105576/0/B-1 hrsz</w:t>
      </w:r>
      <w:r>
        <w:rPr/>
        <w:t>. alatti albetét (a felépítmény tulajdonosa és használója Nagy Sándorné) , - melyhez az osztatlan közös tulajdonból 35/1000-ed rész tartozik – beköltözhető forgalmi értékét 1.040.000.-Ft-ban meghatározni, amelyet 660.000.-Ft-ra csökkent a bérlő által saját költségen végzett 380.000.-Ft értékű beruházás.</w:t>
      </w:r>
    </w:p>
    <w:p>
      <w:pPr>
        <w:pStyle w:val="TextBody"/>
        <w:ind w:left="2835" w:hanging="0"/>
        <w:rPr/>
      </w:pPr>
      <w:r>
        <w:rPr/>
        <w:t>A 660.000.-Ft vételárat 25 % ÁFA fizetési kötelezettség terheli. A vételár kifizetése egyösszegben történik.</w:t>
      </w:r>
    </w:p>
    <w:p>
      <w:pPr>
        <w:pStyle w:val="Szvegtrzsbehzssal2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5" w:hanging="0"/>
        <w:jc w:val="both"/>
        <w:rPr/>
      </w:pPr>
      <w:r>
        <w:rPr/>
        <w:t>Határidő: 2001. október 30. Kt. ülés</w:t>
      </w:r>
    </w:p>
    <w:p>
      <w:pPr>
        <w:pStyle w:val="Normal"/>
        <w:ind w:left="2835" w:hanging="0"/>
        <w:jc w:val="both"/>
        <w:rPr/>
      </w:pPr>
      <w:r>
        <w:rPr/>
        <w:t>Felelős: Márkó László GB. elnök</w:t>
      </w:r>
    </w:p>
    <w:p>
      <w:pPr>
        <w:pStyle w:val="Normal"/>
        <w:ind w:left="2835" w:hanging="0"/>
        <w:jc w:val="both"/>
        <w:rPr/>
      </w:pPr>
      <w:r>
        <w:rPr/>
        <w:t>Jelen van:   6  fő,  6  igen, 0   nem,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76/2001.(IX. 13.)</w:t>
      </w:r>
    </w:p>
    <w:p>
      <w:pPr>
        <w:pStyle w:val="TextBody"/>
        <w:ind w:left="2977" w:hanging="0"/>
        <w:rPr/>
      </w:pPr>
      <w:r>
        <w:rPr/>
        <w:t xml:space="preserve">A Gazdasági Bizottság javasolja a Képviselő-testületnek a Bp. XVI. ker. Huszár u. 32. </w:t>
      </w:r>
      <w:r>
        <w:rPr>
          <w:b/>
        </w:rPr>
        <w:t>105576/0/B-2</w:t>
      </w:r>
      <w:r>
        <w:rPr/>
        <w:t xml:space="preserve"> </w:t>
      </w:r>
      <w:r>
        <w:rPr>
          <w:b/>
        </w:rPr>
        <w:t>hrsz</w:t>
      </w:r>
      <w:r>
        <w:rPr/>
        <w:t>. alatti albetét ( a felépítmény tulajdonosa és használója Kardos Csaba) , - melyhez az osztatlan közös tulajdonból 35/1000-ed rész tartozik – beköltözhető forgalmi értékét 1.040.000.-Ft-ban meghatározni, amelyet 660.000.-Ft-ra csökkent a bérlő által saját költségen végzett 380.000.-Ft értékű beruházás.</w:t>
      </w:r>
    </w:p>
    <w:p>
      <w:pPr>
        <w:pStyle w:val="TextBody"/>
        <w:ind w:left="2977" w:hanging="0"/>
        <w:rPr/>
      </w:pPr>
      <w:r>
        <w:rPr/>
        <w:t>A 660.000.-Ft vételárat 25 % ÁFA fizetési kötelezettség terheli. A vételár kifizetése egyösszegben történik.</w:t>
      </w:r>
    </w:p>
    <w:p>
      <w:pPr>
        <w:pStyle w:val="Szvegtrzsbehzssal2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977" w:hanging="0"/>
        <w:jc w:val="both"/>
        <w:rPr/>
      </w:pPr>
      <w:r>
        <w:rPr/>
        <w:t>Határidő: 2001. október 30. Kt. ülés</w:t>
      </w:r>
    </w:p>
    <w:p>
      <w:pPr>
        <w:pStyle w:val="Normal"/>
        <w:ind w:left="2977" w:hanging="0"/>
        <w:jc w:val="both"/>
        <w:rPr/>
      </w:pPr>
      <w:r>
        <w:rPr/>
        <w:t>Felelős: Márkó László GB. elnök</w:t>
      </w:r>
    </w:p>
    <w:p>
      <w:pPr>
        <w:pStyle w:val="Normal"/>
        <w:ind w:left="2977" w:hanging="0"/>
        <w:jc w:val="both"/>
        <w:rPr/>
      </w:pPr>
      <w:r>
        <w:rPr/>
        <w:t>Jelen van:   6  fő,  6  igen,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77/2001.(IX. 13.)</w:t>
      </w:r>
    </w:p>
    <w:p>
      <w:pPr>
        <w:pStyle w:val="TextBody"/>
        <w:ind w:left="2977" w:hanging="0"/>
        <w:rPr/>
      </w:pPr>
      <w:r>
        <w:rPr/>
        <w:t>A Gazdasági Bizottság javasolja a Képviselő-testületnek a Bp. XVI. ker. Huszár u. 32</w:t>
      </w:r>
      <w:r>
        <w:rPr>
          <w:b/>
        </w:rPr>
        <w:t xml:space="preserve">. 105576/0/B-3 hrsz. </w:t>
      </w:r>
      <w:r>
        <w:rPr/>
        <w:t>alatti albetét (a felépítmény tulajdonosa és használója Farkas János), - melyhez az osztatlan közös tulajdonból 35/1000-ed rész tartozik – beköltözhető forgalmi értékét 1.040.000.-Ft-ban meghatározni, amelyet 660.000.-Ft-ra csökkent a bérlő által saját költségen végzett 380.000.-Ft értékű beruházás.</w:t>
      </w:r>
    </w:p>
    <w:p>
      <w:pPr>
        <w:pStyle w:val="TextBody"/>
        <w:ind w:left="2977" w:hanging="0"/>
        <w:rPr/>
      </w:pPr>
      <w:r>
        <w:rPr/>
        <w:t>A 660.000.-Ft vételárat 25 % ÁFA fizetési kötelezettség terheli. A vételár kifizetése egyösszegben történik.</w:t>
      </w:r>
    </w:p>
    <w:p>
      <w:pPr>
        <w:pStyle w:val="Szvegtrzsbehzssal2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977" w:hanging="0"/>
        <w:jc w:val="both"/>
        <w:rPr/>
      </w:pPr>
      <w:r>
        <w:rPr/>
        <w:t>Határidő: 2001. október 30. Kt. ülés</w:t>
      </w:r>
    </w:p>
    <w:p>
      <w:pPr>
        <w:pStyle w:val="Heading5"/>
        <w:ind w:left="2977" w:hanging="0"/>
        <w:rPr/>
      </w:pPr>
      <w:r>
        <w:rPr>
          <w:b w:val="false"/>
        </w:rPr>
        <w:t>Felelős: Márkó László GB. elnök</w:t>
      </w:r>
    </w:p>
    <w:p>
      <w:pPr>
        <w:pStyle w:val="Normal"/>
        <w:ind w:left="2977" w:hanging="0"/>
        <w:rPr/>
      </w:pPr>
      <w:r>
        <w:rPr/>
        <w:t>Jelen van:   6  fő,  6  igen,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78/2001.(IX. 13.)</w:t>
      </w:r>
    </w:p>
    <w:p>
      <w:pPr>
        <w:pStyle w:val="TextBody"/>
        <w:ind w:left="2977" w:hanging="0"/>
        <w:rPr/>
      </w:pPr>
      <w:r>
        <w:rPr/>
        <w:t xml:space="preserve">A Gazdasági Bizottság javasolja a Képviselő-testületnek a Bp. XVI. ker. Huszár u. 32. </w:t>
      </w:r>
      <w:r>
        <w:rPr>
          <w:b/>
        </w:rPr>
        <w:t>105576/0/B-4 hrsz.</w:t>
      </w:r>
      <w:r>
        <w:rPr/>
        <w:t xml:space="preserve"> alatti albetét (a felépítmény tulajdonosa és használója Szabó Zsolt), - melyhez az osztatlan közös tulajdonból 35/1000-ed rész tartozik – beköltözhető forgalmi értékét 1.040.000.-Ft-ban meghatározni, amelyet 660.000.-Ft-ra csökkent a bérlő által saját költségen végzett 380.000.-Ft értékű beruházás.</w:t>
      </w:r>
    </w:p>
    <w:p>
      <w:pPr>
        <w:pStyle w:val="TextBody"/>
        <w:ind w:left="2977" w:hanging="0"/>
        <w:rPr/>
      </w:pPr>
      <w:r>
        <w:rPr/>
      </w:r>
    </w:p>
    <w:p>
      <w:pPr>
        <w:pStyle w:val="TextBody"/>
        <w:ind w:left="2977" w:hanging="0"/>
        <w:rPr/>
      </w:pPr>
      <w:r>
        <w:rPr/>
        <w:t>A 660.000.-Ft vételárat 25 % ÁFA fizetési kötelezettség terheli. A vételár kifizetése egyösszegben történik.</w:t>
      </w:r>
    </w:p>
    <w:p>
      <w:pPr>
        <w:pStyle w:val="Szvegtrzsbehzssal2"/>
        <w:ind w:left="29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977" w:hanging="0"/>
        <w:jc w:val="both"/>
        <w:rPr/>
      </w:pPr>
      <w:r>
        <w:rPr/>
        <w:t>Határidő: 2001. október 30. Kt. ülés</w:t>
      </w:r>
    </w:p>
    <w:p>
      <w:pPr>
        <w:pStyle w:val="Normal"/>
        <w:ind w:left="2977" w:hanging="0"/>
        <w:jc w:val="both"/>
        <w:rPr/>
      </w:pPr>
      <w:r>
        <w:rPr/>
        <w:t>Felelős: Márkó László GB. elnök</w:t>
      </w:r>
    </w:p>
    <w:p>
      <w:pPr>
        <w:pStyle w:val="Normal"/>
        <w:ind w:left="2977" w:hanging="0"/>
        <w:jc w:val="both"/>
        <w:rPr/>
      </w:pPr>
      <w:r>
        <w:rPr/>
        <w:t>Jelen van:   6  fő,  6  igen,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79/2001.(IX. 13.)</w:t>
      </w:r>
    </w:p>
    <w:p>
      <w:pPr>
        <w:pStyle w:val="Heading3"/>
        <w:ind w:left="2977" w:hanging="0"/>
        <w:rPr/>
      </w:pPr>
      <w:r>
        <w:rPr/>
        <w:t>A Gazdasági Bizottság felkéri a Polgármestert, hogy intézkedjen arra vonatkozóan, hogy a Vagyonhasznosítási Iroda a Budapest XVI. ker. Huszár u. 32. sz. alatti garázsok használóival a garázsok alatti terület használatára, - az elidegenítési eljárás lefolytatásáig – a szerződést kösse meg.</w:t>
      </w:r>
    </w:p>
    <w:p>
      <w:pPr>
        <w:pStyle w:val="Normal"/>
        <w:rPr/>
      </w:pPr>
      <w:r>
        <w:rPr/>
      </w:r>
    </w:p>
    <w:p>
      <w:pPr>
        <w:pStyle w:val="Szvegtrzsbehzssal3"/>
        <w:ind w:left="2977" w:hanging="0"/>
        <w:rPr/>
      </w:pPr>
      <w:r>
        <w:rPr/>
        <w:t>A Bizottság a Bp. XVI. ker. Huszár u. 32. sz. alatti 4 db 19 m2 alapterületű garázs terület használati díját 80.-Ft/m2/hó + ÁFA –ban határozza meg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2977" w:hanging="0"/>
        <w:rPr/>
      </w:pPr>
      <w:r>
        <w:rPr/>
        <w:t>A Bizottság a terület használati díj megfizetését visszamenőleg 5 évre 1996. szeptember 1-től határozza meg, melynek bruttó összege 114.000.-Ft.</w:t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jc w:val="both"/>
        <w:rPr/>
      </w:pPr>
      <w:r>
        <w:rPr/>
        <w:t>Határidő: A határozat átvételét követő 30 nap</w:t>
      </w:r>
    </w:p>
    <w:p>
      <w:pPr>
        <w:pStyle w:val="Heading4"/>
        <w:ind w:firstLine="2977"/>
        <w:rPr/>
      </w:pPr>
      <w:r>
        <w:rPr/>
        <w:t>Felelős: Márkó László GB. elnök</w:t>
      </w:r>
    </w:p>
    <w:p>
      <w:pPr>
        <w:pStyle w:val="Normal"/>
        <w:ind w:left="2977" w:hanging="0"/>
        <w:rPr/>
      </w:pPr>
      <w:r>
        <w:rPr/>
        <w:t>Jelen van:   6  fő,  6  igen, 0   nem,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a „Barabás Zsuzsanna és Barabás Antal útszabályzással kapcsolatos értékbecslés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0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  hogy az önkormányzat tulajdonát képező Bp. XVI. ker. Baross u. (111788/1) hrsz-ú forgalomképtelen ingatlanból út visszaszabályozással forgalomképessé váló 261 m2 terület Barabás Antal és Barabás Zsuzsanna tulajdonát képező 111786 hrsz-ú ingatlanhoz hozzájegyzésre és értékesítésre kerüljön 1.370.250.-Ft. vételáro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Gazdasági Bizottság megtárgyalta a „KIA Mazda Szabó közterület kérelem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1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2001. szeptember 15-én a Szabó Autóház Kft. szervezésében, a Batsányi utcai KIA-Galéria udvarán tartandó rendezvényre érkező vendégek számára a Könyvtár utca bejárat mellett a járda és az úttest közötti zöld sávon a TOI-TOI Kft. által leszállított 2 db mobil WC díjmentesen kerüljön elhelyezés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) A Gazdasági Bizottság megtárgyalta a „Fővárosi Bíróság Végrehajtók irodájának értesítését a XVI. ker. Védő u. 5/a I. em. 5. sz. ingatlan becsértékének közléséről szóló ”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2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Fővárosi Bíróság Végrehajtói Irodájának értesítésére az alábbi határozatot hozza a Gazdasági Bizottság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XVI. ker. Védő u. 5/a. I. em. 5. sz. ingatlannak az 50 %-os értékét azaz a 3.500.000.-Ft becsértéket, nem kifogásolj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8.) A Gazdasági Bizottság megtárgyalta a „Javaslat hatáskör átruházások kibővítésére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3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zzal, hogy a közterületként működő, de építési telekként forgalomképes ingatlanként nyilvántartott területek (pld. a Cinkotai köztemető előtti terület), amely területek bérbe adása jelenleg Képviselő-testületi hatáskör, a közterületekhez hasonlóan a Gazdasági Bizottság hatáskörébe kerüljön. (Többször módosított 9/1998. (IV. 23.) Ök. rendelet 2. § e.) pontja.)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6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4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egyetért azzal a Vagyonhasznosítási Iroda által tett javaslattal, hogy az ingatlan értékbecslők közül – amelyeket a Képviselő-testület külön határozatban hagy jóvá, a Vagyonhasznosítási Iroda jelölje ki az értékbecslőt egy-egy ügyben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5  igen, 0   nem,  1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5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zzal a javaslattal, hogy az út-visszaszabályozások, amelyek jelenleg Képviselő-testületi döntés alapján történnek, kerüljenek a Gazdasági Bizottság hatáskörébe, ugyanis a 25/1996. (VII. 1.) Ök. rendelet 3. § (3) bek. szerint az ingatlan forgalomképtelensége megszűnik, ha a telekrendezési eljárásban a közterület lejegyzésre kerül, vagy az érintett tulajdonosok megállapodnak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javaslat azokat az utakat érintené elsősorban, ahol a Képviselő-testület az útszabályozásra vonatozó rendezési terveket eltörölt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Többször módosított 25/1996. (VII. 1.) Ök. 19.§ (1) bek.)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5  igen, 0   nem,  1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6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nem értett egyet azzal a javaslattal, hogy a behajthatatlan követelések leírása ügyében, bizonyos esetekben (pl.: peresített követelések) a Pénzügyi Bizottság összeghatár nélkül kapjon felhatalmazást a behajthatatlan követelések törlésére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1  igen, 5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7/2001. (IX. 13.)</w:t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ett Kovács Balázs azon javaslatával, hogy az önkormányzati bérlakások értékesítése, a Képviselő-testület eladási koncepcióról szóló döntését követően, teljesen a Gazdasági Bizottság hatáskörébe kerüljön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6  fő,  5  igen, 0   nem,  1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8/2001.(IX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ett Kovács Balázs azon javaslatával, hogy a közútkezelői hozzájárulások esetében a tulajdonosi hozzájáruló nyilatkozat megadása a Polgármester hatáskörébe kerüljö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4  igen, 0   nem,  2 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dr. Horváth Péterné</w:t>
        <w:tab/>
        <w:tab/>
        <w:tab/>
        <w:tab/>
        <w:tab/>
        <w:tab/>
        <w:t>Márkó László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jkv. hitelesítő </w:t>
        <w:tab/>
        <w:tab/>
        <w:tab/>
        <w:tab/>
        <w:tab/>
        <w:tab/>
        <w:tab/>
        <w:t xml:space="preserve">   GB. elnöke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7:10:00Z</dcterms:created>
  <dc:creator>Csibáné, Szabó ANikó</dc:creator>
  <dc:description/>
  <dc:language>en-US</dc:language>
  <cp:lastModifiedBy>Csibáné, Szabó ANikó</cp:lastModifiedBy>
  <cp:lastPrinted>2001-09-28T11:46:00Z</cp:lastPrinted>
  <dcterms:modified xsi:type="dcterms:W3CDTF">2003-07-16T11:08:00Z</dcterms:modified>
  <cp:revision>42</cp:revision>
  <dc:subject/>
  <dc:title>JEGYZŐKÖNYV</dc:title>
</cp:coreProperties>
</file>