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 xml:space="preserve">Gazdasági Bizottsága </w:t>
      </w:r>
    </w:p>
    <w:p>
      <w:pPr>
        <w:pStyle w:val="Normal"/>
        <w:jc w:val="center"/>
        <w:rPr/>
      </w:pPr>
      <w:r>
        <w:rPr>
          <w:b/>
        </w:rPr>
        <w:t>2001. október 11-i (csütörtök)</w:t>
      </w:r>
      <w:r>
        <w:rPr/>
        <w:t xml:space="preserve"> du. 16</w:t>
      </w:r>
      <w:r>
        <w:rPr>
          <w:vertAlign w:val="superscript"/>
        </w:rPr>
        <w:t>30</w:t>
      </w:r>
      <w:r>
        <w:rPr/>
        <w:t xml:space="preserve">- órakor a Polgármesteri Hivatal </w:t>
      </w:r>
      <w:r>
        <w:rPr>
          <w:b/>
        </w:rPr>
        <w:t>Ebédlő helyiségében</w:t>
      </w:r>
      <w:r>
        <w:rPr/>
        <w:t xml:space="preserve"> tartott ül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ab/>
        <w:t>Németh András irodavezető</w:t>
      </w:r>
    </w:p>
    <w:p>
      <w:pPr>
        <w:pStyle w:val="Normal"/>
        <w:jc w:val="both"/>
        <w:rPr/>
      </w:pPr>
      <w:r>
        <w:rPr/>
        <w:t>Jegyzőkönyv hitelesítő</w:t>
        <w:tab/>
        <w:tab/>
        <w:t>Hepp Bé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Bizottság javasolja, hogy Márkó László Bizottsági elnök távollétében Kovács Balázs bizottsági tag vezesse le az ülést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9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Kovács Balázs bizottsági tagot az ülés levezetésére Márkó László Bizottsági elnök távollétére való tekintett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Megállapítja, hogy 16</w:t>
      </w:r>
      <w:r>
        <w:rPr>
          <w:vertAlign w:val="superscript"/>
        </w:rPr>
        <w:t xml:space="preserve">30 </w:t>
      </w:r>
      <w:r>
        <w:rPr/>
        <w:t>perckor a Bizottság határozatképes a mellékelt jelenléti ív alapján 5 fő jelenlét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0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z október 11-i Meghívóban szereplő 17. sorszámmal megjelölt „Kegyeleti virágárusítás feltételeinek meghatározása”, illetve a szeptember 27-i Meghívóban szereplő 6. napirendi pontként szereplő „XVI. ker. Imre u. 2. 105753 hrsz-ú ingatlanon lévő ABC üzlet hibaelhárítása”, és az 5. napirendi pontban szereplő „Díjbeszedő Rt. kérelme (Kossuth Lajos u. 33., Jókai út 6.)” tárgyú napirendi pontokat előre vegye és ebben a sorrendben tárgyalj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A továbbiakra vonatkozóan a kiküldött napirendi pontokat a Bizottság elfogadja, és eszerint tartja meg az ü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A Gazdasági Bizottság megtárgyalta a „A Kegyeleti virágárusítás feltételeinek meghatároz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1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2001.. évben a kegyeleti virágárusításra vonatkozóan hozott 462/2000. (X. 5.) sz. és a 454/2000. (IX. 21.) sz. határozataiban foglalt feltételeken nem módosí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2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a Virágh Mihály kérelmének méltányosságból helyt ad, és a saját termelésű virág árusítását engedélyezi a Gazdasági Bizottság által kijelölt helyen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Nádudvary László 17</w:t>
      </w:r>
      <w:r>
        <w:rPr>
          <w:vertAlign w:val="superscript"/>
        </w:rPr>
        <w:t>00</w:t>
      </w:r>
      <w:r>
        <w:rPr/>
        <w:t xml:space="preserve"> órakor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Gazdasági Bizottság megtárgyalta a „XVI. ker. Imre u. 2. 105753 hrsz-ú ingatlanon lévő ABC üzlet hibaelhárít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3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hozzájárul ahhoz, hogy az Önkormányzat tulajdonát képező Imre u. 2. 105753 hrsz-ú ingatlanon lévő ABC üzlet tetőszigetelés és víz, csatorna helyreállítási munkáit a bérlő – CBA Magyar Élelmiszer Kereskedelmi Kft. – saját költségén nettó 800.717.-Ft értékben elvégezze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felújítás elszámolása az alábbiak szerint teljesül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felújítás kivitelezésének és költségének műszaki igazolása után a teljes költség de legfeljebb 800.717.-Ft+ÁFA egy összegben kerüljön visszafizetésre bérlő számára.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azonnal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4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 Gazdasági Bizottság felkéri Márkó László bizottsági elnököt, hogy készítsen előterjesztést a XVI. ker. Imre u. 2. 105753 hrsz-ú ingatlanon lévő ABC üzlet hibaelhárítása miatt költségvetés módosítása tárgyában, hogy a haladéktalanul elvégzendő felújítási munkálatok költségeire a költségvetés II. sz. módosítására tervezze be a Polgármester és az előterjesztést.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Bizottság elnöke az október 30-i Képviselő-testületi ülésre terjessze be.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azonnal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3.) A Gazdasági Bizottság megtárgyalta a „Díjbeszedő RT. kérelme (Kossuth Lajos u. 33., Jókai út 6.)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5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hozzájárul ahhoz, hogy a Díjbeszedő RT. a Jókai út 6. I. em. 99. és 100 sz. irodahelyiséget egy 75x210 cm-es ajtóval és egy 60x90 cm-es pénztárablakkal összenyissa.</w:t>
            </w:r>
          </w:p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A bérlő a munkálatokat saját költségén, bérbeszámítás</w:t>
            </w:r>
            <w:r>
              <w:rPr/>
              <w:t xml:space="preserve"> </w:t>
            </w:r>
            <w:r>
              <w:rPr>
                <w:b w:val="false"/>
              </w:rPr>
              <w:t>nélkül, bérleti jogviszony megszűnése esetén az eredeti állapot visszaállításának kötelezettségével végezheti 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azonnal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6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hozzájárul ahhoz, hogy a Díjbeszedő RT. a Kossuth L. u. 33. sz. alatti 154 m2 –es helyiséget szeptember 30-ig ügyfélszolgálatuk működtetésére használja, és eddig az időpontig a bérleti díjat fizesse meg.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A helyiség átadásának határidejét október 31-ben jelöli meg, azzal a feltétellel, hogy a helyiségben a tisztasági festést végezze 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azonnal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7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A Gazdasági Bizottság a 389/2001. (VII. 12.) sz. határozat végrehajtásának határidejét október 25-re módosítj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azonnal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6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) A Gazdasági Bizottság megtárgyalta a „Kérelem hirdetőtábla elhelyezésére. (Jókai út 6. földszinti előtér)” tárgyú előterjesztés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8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A Gazdasági Bizottság hozzájárul ahhoz, hogy a Spiroflex Bt. (1163. Bp. Veres Péter út 448.) a XVI. ker. Jókai út 6. 106057 hrsz. alatti irodaház földszinti oldalfalán 1 m2 zárt rendszerű hirdetőtáblát elhelyezzen.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bérleti idő: határozatlan idejű 3 hónap felmondási idővel.</w:t>
            </w:r>
          </w:p>
          <w:p>
            <w:pPr>
              <w:pStyle w:val="Normal"/>
              <w:rPr/>
            </w:pPr>
            <w:r>
              <w:rPr/>
              <w:t>bérleti díj mértéke: 3000.-Ft/hó +ÁFA</w:t>
            </w:r>
          </w:p>
          <w:p>
            <w:pPr>
              <w:pStyle w:val="Normal"/>
              <w:rPr/>
            </w:pPr>
            <w:r>
              <w:rPr/>
              <w:t>bérleti díj mértékének karbantartása: éves infláció mértékének megfelelő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2001. október 25.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6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</w:t>
      </w:r>
      <w:r>
        <w:rPr>
          <w:vertAlign w:val="superscript"/>
        </w:rPr>
        <w:t>20</w:t>
      </w:r>
      <w:r>
        <w:rPr/>
        <w:t xml:space="preserve"> órakor megérkezett Buday Pál bizottsági t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gyrendi javaslatként érkezett, hogy a dr. Csomor Ervin alpolgármester által előterjesztett „Javaslat a Széchenyi terv egyes pályázatain történő részvételre” tárgyú előterjesztést a Bizottság 4. napirendi pontként tárgyal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9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nem veszi fel a mai ülés napirendjei közé dr. Csomor Ervin alpolgármester által előterjesztett „Javaslat a Széchenyi terv egyes pályázatain történő részvételre” tárgyú előterjesztést.</w:t>
            </w:r>
          </w:p>
          <w:p>
            <w:pPr>
              <w:pStyle w:val="Heading3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7 fő,  0  fő   igen   4  nem,  3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.) A Gazdasági Bizottság megtárgyalta a „Közútkezelői hozzájárulás kiadásához tulajdonosi hozzájárulás megadás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0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egyetért a tulajdonosi nyilatkozat megadásával, az alábbi közútkezelői hozzájárulás kiadás kérelmek esetében:</w:t>
            </w:r>
          </w:p>
          <w:p>
            <w:pPr>
              <w:pStyle w:val="TextBodyIndent"/>
              <w:rPr/>
            </w:pPr>
            <w:r>
              <w:rPr/>
              <w:t>Városgazdálkodási Iroda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Őrhalom u. (Veres P. út – Pósa L. u.) területén,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Rákosi út (Batthyány u. – Akácfa u.) területén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Istráng u. (Timúr u. – Legenda u.) területén,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Thaly K. u. (Corvin u. – Szabadság u.) területén,</w:t>
            </w:r>
          </w:p>
          <w:p>
            <w:pPr>
              <w:pStyle w:val="TextBodyIndent"/>
              <w:rPr/>
            </w:pPr>
            <w:r>
              <w:rPr/>
              <w:t xml:space="preserve">–   </w:t>
            </w:r>
            <w:r>
              <w:rPr/>
              <w:t>József u. (Thököly u. - Baross u.) területén</w:t>
            </w:r>
          </w:p>
          <w:p>
            <w:pPr>
              <w:pStyle w:val="TextBodyIndent"/>
              <w:rPr/>
            </w:pPr>
            <w:r>
              <w:rPr/>
              <w:t>szennyvízcsatorna építésére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Felkéri a Polgármestert a tulajdonosi nyilatkozat aláírására a 25/1996. (VII. 1.) Ök. rendelet 15. § (1), (2) bekezdése alapján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1. október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7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6.) A Gazdasági Bizottság megtárgyalta a „Közútkezelői hozzájárulás kiadásához tulajdonosi hozzájárulás megadás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</w:t>
      </w:r>
      <w:r>
        <w:rPr/>
        <w:t>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1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egyetért a tulajdonosi nyilatkozat megadásával, az alábbi közútkezelői hozzájárulás kiadás kérelmek esetében:</w:t>
            </w:r>
          </w:p>
          <w:p>
            <w:pPr>
              <w:pStyle w:val="TextBodyIndent"/>
              <w:rPr/>
            </w:pPr>
            <w:r>
              <w:rPr/>
              <w:t>Városgazdálkodási Iroda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XVI. ker. Kossuth L. u. (Rákosi út – Budapesti út) Árpád u. (Árpád u. 7. – Batthyány u.) területén szennyvízcsatorna építésre,</w:t>
            </w:r>
          </w:p>
          <w:p>
            <w:pPr>
              <w:pStyle w:val="TextBodyIndent"/>
              <w:rPr/>
            </w:pPr>
            <w:r>
              <w:rPr/>
              <w:t>Észak-Budai Kft.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Kossuth L. u. területén 3365/10 VHTR állomás bontásához és GKP-S1 típusú kompakt állomás telepítéséhez.</w:t>
            </w:r>
          </w:p>
          <w:p>
            <w:pPr>
              <w:pStyle w:val="TextBodyIndent"/>
              <w:rPr/>
            </w:pPr>
            <w:r>
              <w:rPr/>
              <w:t>Felkéri a Polgármestert a tulajdonosi nyilatkozat aláírására a 25/1996. (VII. 1.) Ök. rendelet 15. § (1), (2) bekezdése alapján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7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7.) A Gazdasági Bizottság megtárgyalta a „Benő u. 3. sz. alatti Zeneiskola és az Erzsébet ligeti étterem értékesítéséhez, az értékbecslés elkészítéséhez értékbecslő kijelölés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2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XVI. ker. Benő u. 3. sz. 106528 hrsz-ú Zeneiskola értékbecslésének elkészítésére az APEX-M BT –t kéri fel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z értékbecslés elkészítésére 2001. október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7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3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XVI. ker. Erzsébet ligeti étterem 105842/40 hrsz-ú ingatlan értékbecslésének elkészítésére Wéber Anna értékbecslőt kéri fel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 értékbecslés elkészítésére 2001. október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7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8.) A Gazdasági Bizottság megtárgyalta a „Javaslat a 116643 hrsz-ú ingatlanon fennálló eszmei osztatlan tulajdonközösség megszüntetésére, ingatlancsere útján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4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z Egyház ingatlancserére tett javaslatát, az értékkülönbözet Önkormányzat részére történő megfizetése mellett elviekben támogatja, javasolja, hogy a bevételt az új óvodakert – játszótér megépítésére fordítsa vissz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avasolja az érintett ingatlanok eltérő övezeti besorolása miatt az övezet módosítás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végleges javaslatot a Képviselő-testületnek az ingatlanok értékének, a játszótér újraépítés költségének, az övezeti besorolás módosítás költségének ismeretében alakítja k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december 11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6  fő   igen   0  nem,   1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5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XVI. ker. Jövendő u. 116643 hrsz-ú, a 116638 hrsz-ú felépítményes ingatlan értékbecslésének elkészítésére Wéber Anna értékbecslőt kéri fel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z értékbecslés elkészítésére 2001. október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7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"/>
        <w:rPr/>
      </w:pPr>
      <w:r>
        <w:rPr/>
        <w:t>9.) A Gazdasági Bizottság megtárgyalta a „373/2001. (VI. 28.) Gazdasági Bizottsági határozat módosítása, kiegészítése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6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373/2001. (IV. 28.) sz. határozatát az alábbiak szerint módosítja: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z Erzsébet-liget területén lévő 12-es jelű 100 m2 alapterületű műhely megnevezésű helyiség használatát a Pro Concordatia Populórum Lovagrend részére raktározás, adományosztás céljára biztosítsa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helyiség kizárólagos használatának indoka: Az üres bontásra váró épületrészben a Lovagrend olyan szociális tevékenységet végezhetne, amely a rászorult családok ruha és élelmiszer ellátását segít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szerződés feltételei:</w:t>
            </w:r>
          </w:p>
          <w:p>
            <w:pPr>
              <w:pStyle w:val="Szvegtrzsbehzssal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érleti idő: Az RRT végrehajtásáig, de legfeljebb 1 év</w:t>
            </w:r>
          </w:p>
          <w:p>
            <w:pPr>
              <w:pStyle w:val="Szvegtrzsbehzssal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bérleti díj mértéke: térítésmentes.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november 2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4  fő   igen   0  nem,   3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0.) A Gazdasági Bizottság megtárgyalt a „XVI. ker. Jókai út 6. előadóterem használatára bérbevételi kérelem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7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 XVI. ker. Jókai út 6. előadóterem használatához Demeter Katalin /Bp. III., Farkastorki út 31.) vállalkozó részére 2001. szeptember 27-én 15-20 óráig, az EGÉSZSÉGES NAPOK megrendezésére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érleti díj: 4000.-Ft/óra+ÁFA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6  fő   igen   1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1.) A Gazdasági Bizottság megtárgyalta az „Elektrosystem Bt. bérlői bejelentés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8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hozzájárul ahhoz, hogy az Elektrosystem Bt. (1161. Bp. Árpád u. 25.) a XVI. ker. Rákosi út 55. 110261/0/A/2 hrsz. alatti nem lakáscélú helyiség acélszerkezetű bejárati ajtaját – saját költségen kicserélje. 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1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 fő,  7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A Gazdasági Bizottság megtárgyalta a „Bp. XVI. ker. Kézbesítő u. 3. sz. alatti 101731/0/A/1 hrsz-ú nem lakáscélú helyiség hasznosít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9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0/2001.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1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76/2001. (II. 15.) sz. határozatát hatályon kívül helyez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7  fő,   7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z 574/2001. (V. 15.) sz. határozatát helyezze hatályon kívü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3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7  fő,   7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a Bp. XVI. ker. Kézbesítő u. 3. sz. alatti 101731/0/A/1 hrsz-ú 75,53 m2 hasznos alapterületű nem lakáscélú helyiséget a közös tulajdonból 495/1000-ed tulajdoni hányaddal, versenytárgyalás útján történő elidegenítésre jelölje k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licit alsó határa: 7.000.000.-Ft+Á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november 20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 fő,   7 igen,   0 nem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2.) A Gazdasági Bizottság megtárgyalta az „Javaslat a Bp. XVI. ker. Arany János u. 45. 106735 hrsz-ú ingatlan hasznosít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2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342/2001. (VI. 21.) sz. határozatát hatályon kívül helyez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 fő,   7 igen,   0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3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898/2001. (VII. 3.) sz. határozatát helyezze hatályon kívül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 fő,   7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4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4"/>
              <w:ind w:left="-70" w:hanging="0"/>
              <w:rPr/>
            </w:pPr>
            <w:r>
              <w:rPr/>
              <w:t xml:space="preserve">A Gazdasági Bizottság javasolja a Képviselő-testületnek, hogy a a XVI. ker. Arany János u. 45. 106735 hrsz-ú óvoda megnevezésű ingatlant használati mód változás megadása mellet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613" w:hanging="4683"/>
              <w:rPr/>
            </w:pPr>
            <w:r>
              <w:rPr/>
              <w:t>óvo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613" w:hanging="4683"/>
              <w:rPr/>
            </w:pPr>
            <w:r>
              <w:rPr/>
              <w:t>isk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613" w:hanging="4683"/>
              <w:rPr/>
            </w:pPr>
            <w:r>
              <w:rPr/>
              <w:t>oktatá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613" w:hanging="4683"/>
              <w:rPr/>
            </w:pPr>
            <w:r>
              <w:rPr/>
              <w:t>lakóépül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613" w:hanging="4683"/>
              <w:jc w:val="both"/>
              <w:rPr/>
            </w:pPr>
            <w:r>
              <w:rPr/>
              <w:t>kisipari tevékenysé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613" w:hanging="4683"/>
              <w:jc w:val="both"/>
              <w:rPr/>
            </w:pPr>
            <w:r>
              <w:rPr/>
              <w:t>iro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613" w:hanging="4683"/>
              <w:jc w:val="both"/>
              <w:rPr/>
            </w:pPr>
            <w:r>
              <w:rPr/>
              <w:t>kiskereskedelmi tevékenysé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613" w:hanging="4683"/>
              <w:jc w:val="both"/>
              <w:rPr/>
            </w:pPr>
            <w:r>
              <w:rPr/>
              <w:t>alapfokú szolgáltatá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-70" w:hanging="0"/>
              <w:jc w:val="both"/>
              <w:rPr/>
            </w:pPr>
            <w:r>
              <w:rPr/>
              <w:t>sportcélú tevékenység céljára, bérbeadással, pályázat útján hasznosítsa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 xml:space="preserve">A pályázat feltételei: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bérleti idő: határozatlan idő, 3 hónapos felmondási idővel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-70" w:hanging="0"/>
              <w:jc w:val="both"/>
              <w:rPr/>
            </w:pPr>
            <w:r>
              <w:rPr/>
              <w:t>bérleti díj mértéke: 200.000.-Ft/hó+ÁFA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-70" w:hanging="0"/>
              <w:jc w:val="both"/>
              <w:rPr/>
            </w:pPr>
            <w:r>
              <w:rPr/>
              <w:t>bérleti díj mértékének karbantartása: évenként az inflációs ráta mértékével módosul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7  fő,   7 igen,   0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3.) A Gazdasági Bizottság megtárgyalta a „Javaslat Hajdú Miklósné Bp. XVI. ker. Sasvár u. 36. sz. alatti bérlő kérelmének megtárgyalása ügyében hozott 425, 426/2001. (VII. 12.) sz. határozat visszavonására.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5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>A Gazdasági Bizottság Hajdú Miklósné Bp. XVI. ker. Sasvár u. 36. sz. alatti bérlő kérelmének megtárgyalása ügyében hozott 425, 426/2001. (VII. 12.) sz. határozatot visszavon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fő,  7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6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hogy a Bp. XVI. ker. Sasvár u. 36. sz. 100869 hrsz. alatti ingatlanon lévő 10/20-ad önkormányzati rész elidegenítésre történő kijelölést, és elidegenítését az elővásárlási joggal rendelkező Ocskó József 10/20-ad rész társtulajdonos rész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Gazdasági Bizottság a vegyes tulajdonú ingatlanon lévő 10/20-ad rész önkormányzati tulajdon vételárát 6.616.500.-Ft-ban javasolja meghatározni. </w:t>
            </w:r>
          </w:p>
          <w:p>
            <w:pPr>
              <w:pStyle w:val="Normal"/>
              <w:jc w:val="both"/>
              <w:rPr/>
            </w:pPr>
            <w:r>
              <w:rPr/>
              <w:t>A vételár kifizetése egyösszegben történ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november 20. Kt. ülés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fő,  7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4.) A Gazdasági Bizottság megtárgyalta a „A Promix Plus Rt. terület bérleti szerződésének hosszabbítási kérelm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7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Promix Plus Rt. fennmaradási engedéllyel rendelkező 4 m2 hirdetési felületű reklámtáblájára, amely a Szlovák út 88. 113267/39 hrsz-ú Önkormányzati tulajdonú forgalomképes ingatlanon került felépítésre, a közterületi díjfizetési feltételekkel a területbérleti szerződés megkötésé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időtartama: 2002. december 31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díj: 2200.-Ft/m2/hó+ÁFA-ban javasolja a Bizottság meghatározn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november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4  igen, 1   nem,  2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5.) A Gazdasági Bizottság megtárgyalta a „Bp. XVI. ker. Egyenes u. – Szolnoki u. által határolt 100002/5 hrsz-ú közterület tulajdonba vétele.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8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z Összefogás Lakásépítő Szövetkezet lemondó nyilatkozatának elfogadását és a Bp. XVI. ker. 100002/5 hrsz-ú 3548 m2 nagyságú közterületnek Bp. XVI. ker. Önkormányzat tulajdonába vételé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november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6.) A Gazdasági Bizottság megtárgyalta a „Bökényföldi u. mellett 117527 hrsz-ú ingatlan ügye.” tárgyú előterjesztés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519/2001. (X. 11.)        </w:t>
      </w:r>
      <w:r>
        <w:rPr/>
        <w:t>A Gazdasági Bizottság felkéri a Polgármester útján a  Jegyzőt, hogy a VILLANY-SZER Kft. által épített kerítés és az önkormányzat által visszamenőlegesen igényelt használati díj érték azonosságát vizsgáltassa meg.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0"/>
        <w:jc w:val="both"/>
        <w:rPr/>
      </w:pPr>
      <w:r>
        <w:rPr/>
        <w:t>Határidő: 2001. október 30. Kt. ülés</w:t>
      </w:r>
    </w:p>
    <w:p>
      <w:pPr>
        <w:pStyle w:val="Normal"/>
        <w:ind w:left="2835" w:hanging="0"/>
        <w:jc w:val="both"/>
        <w:rPr/>
      </w:pPr>
      <w:r>
        <w:rPr/>
        <w:t>Felelős: Márkó László GB. elnök</w:t>
      </w:r>
    </w:p>
    <w:p>
      <w:pPr>
        <w:pStyle w:val="Normal"/>
        <w:ind w:left="2835" w:hanging="0"/>
        <w:jc w:val="both"/>
        <w:rPr/>
      </w:pPr>
      <w:r>
        <w:rPr/>
        <w:t>Jelen van:   7  fő,  7  igen, 0   nem,  0  tartózkodás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835" w:hanging="2835"/>
        <w:rPr/>
      </w:pPr>
      <w:r>
        <w:rPr>
          <w:b/>
        </w:rPr>
        <w:t xml:space="preserve">520/2001. (X. 11.)        </w:t>
      </w:r>
      <w:r>
        <w:rPr/>
        <w:t xml:space="preserve">A Gazdasági Bizottság felkéri a Bizottság Elnökét, hogy az érték azonossági vizsgálat ismeretében jelen napirendet terjessze a Bizottság elé újratárgyalásra. </w:t>
      </w:r>
    </w:p>
    <w:p>
      <w:pPr>
        <w:pStyle w:val="Szvegtrzsbehzssal2"/>
        <w:ind w:left="2835" w:hanging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5" w:hanging="0"/>
        <w:jc w:val="both"/>
        <w:rPr/>
      </w:pPr>
      <w:r>
        <w:rPr/>
        <w:t>Határidő: 2001. október 30. Kt. ülés</w:t>
      </w:r>
    </w:p>
    <w:p>
      <w:pPr>
        <w:pStyle w:val="Normal"/>
        <w:ind w:left="2835" w:hanging="0"/>
        <w:jc w:val="both"/>
        <w:rPr/>
      </w:pPr>
      <w:r>
        <w:rPr/>
        <w:t>Felelős: Márkó László GB. elnök</w:t>
      </w:r>
    </w:p>
    <w:p>
      <w:pPr>
        <w:pStyle w:val="Normal"/>
        <w:ind w:left="2835" w:hanging="0"/>
        <w:jc w:val="both"/>
        <w:rPr/>
      </w:pPr>
      <w:r>
        <w:rPr/>
        <w:t>Jelen van:   7  fő,  7  igen, 0   nem,  0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október 11-i Meghívóban szereplő napirenden szereplő 2. sz. pont tárgytalanság miatt törlésre kerül. (A Képviselő-testület október 9-i ülésén megtárgyalt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p. XVI. kerület Ilona-telep (volt zártkerti) terület elektromos energia ellátása” tárgyú előterjesztés tárgyában a Bizottság  7   fő jelenlétével,   6 nem szavazattal és   1 tartózkodással nem fogadta el a határozati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7.) A Gazdasági Bizottság megtárgyalta a „Közútkezelői hozzájárulás kiadásához tulajdonosi hozzájárulás megadása.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1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gyetért a tulajdonosi nyilatkozat megadásával a TRI-CORE Kft. közútkezelői hozzájárulása kiadás iránti kérelme esetében az alábbi közterületet érintően: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Újszász utcának a NABI előtti szakaszától a Léva utcáig, valamint a 103772/15 hrsz-ú út területén távbeszélő hálózat kiépítéséhez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kéri a Polgármestert a tulajdonosi nyilatkozat aláírására a 25/1996. (VII. 1.) Ök. rendelet 15. § (1), (2) bekezdése alapjá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8.) A Gazdasági Bizottság megtárgyalta a „Közútkezelői hozzájárulás kiadásához tulajdonosi hozzájárulás megadása.”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2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gyetért a tulajdonosi nyilatkozat megadásával a TERZIOPLAN Kft. közútkezelői hozzájárulása kiadás iránti kérelme esetében az alábbi közterületet érintően: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Zalavár u. – Egyenes u. mentén 10 KV-os földkábel rekonstrukciójához. (931/10-4189/10 transzformátor állomások között)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kéri a Polgármestert a tulajdonosi nyilatkozat aláírására a 25/1996. (VII. 1.) Ök. rendelet 15. § (1), (2) bekezdése alapjá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30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9.) A Gazdasági Bizottság megtárgyalta a „Közútkezelői hozzájárulás kiadásához tulajdonosi hozzájárulás megadása.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3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ovács Mérnöki Iroda B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Ostorhegy u. 115735 hrsz-ú közterületen keresztül a 115736 hrsz-ú terület villamos energia ellátásához,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áradi Sándorné építtető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Mazsola u. 6. sz. ingatlan Zúgó köz felöl gépkocsi behajtó kialakításához a Simándi patakon keresztül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kéri a Polgármestert a tulajdonosi nyilatkozat aláírására a 25/1996. (VII. 1.) Ök. rendelet 15. § (1), (2) bekezdése alapjá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.) A Gazdasági Bizottság megtárgyalta a „Bp. XVI. ker. Arany J. u. 106480 hrsz-ú ingatlanra vételi kérelem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4/2001.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z Arany J. u. 106480 hrsz-ú ingatlan vételárát 2.670.000.-Ft-ban megállapítan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november 20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7  igen, 0   nem, 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rPr/>
      </w:pPr>
      <w:r>
        <w:rPr/>
        <w:t>21.) A Gazdasági Bizottság megtárgyalta a „Részletfizetési kérelem (Bp. XVI. Sarjú u 1.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5/2001.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járuljon hozzá ahhoz, hogy a BIAN-KER Kft. (1162. Párta u. 112.) bérlő a Bp. XVI. Sarjú u. 1. sz. területre vonatkozó használati díj tartozását, azaz bruttó 1.336.667.-Ft-ot 2001. október 01-től 2001. december 31-ig háromhavi egyenlő részletben megfizesse a Ptk. szerinti kamat érvényesítése mellet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2.) A Gazdasági Bizottság megtárgyalta a „Bérleti szerződés módosítása iránti kérelem (XVI. ker. Veres Péter u. 81.)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6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lismeri a Fuvallat Kereskedelmi és Szolgáltató BT-t (cégjegyzékszám: 01-06-746265) képviseli Kóbor Mária a XVI. ker. Veres Péter u. 81. 102258/0/A/2 hrsz. alatti 52 m2 alapterületű nem lakáscélú helyiség bérlőjeként, amelyben az eddigi bérlő Hriva Gáborné (Nagy Katalin) belta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kéri a Polgármestert a tárgyi helyiségre 2000. V. 15-én megkötött módosított bérleti szerződés aláírásár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20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7 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23.) A Gazdasági Bizottság megtárgyalta a „XVI. ker. Csömöri u. 158. sz. ingatlanon engedély nélkül elhelyezett reklámtábla ügy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7/2001. (X. 11.)</w:t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snapToGrid w:val="false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járuljon hozzá ahhoz, hogy a Képviselő-testület 686/2001. (VI. 12.) Kt. határozatával 5 évre visszamenőlegesen megállapított 700.000.-Ft területhasználati díjat az EURO-AWK Kft. negyedévenként 3 egyenlő részletben fizesse me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november 20. Kt. ülé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7  fő,  7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4.) A Gazdasági Bizottság megtárgyalta a „Javaslat a Bp. XVI. ker. Árpádföldi sétány 112. 114129 hrsz-ú osztatlan közös tulajdonú ingatlanon lévő ½-ed rész eszmei önkormányzati tulajdon elidegenítésér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8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Bp. XVI. ker. Árpádföldi sétány 112. 114129 hrsz-ú osztatlan közös tulajdonú ingatlanon lévő ½-ed rész eszmei önkormányzati tulajdon elidegenítésére történő kijelölését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december 11. Kt. ülé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7  igen, 0   nem,  0  tartózkod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9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Árpádföldi sétány 112. 114129 hrsz-ú ingatlanon lévő ½-ed rész önkormányzati tulajdon értékbecslésével az APEX-M BT-t bízza me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31.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7  igen, 0   nem,  0  tartózkod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5.) A Gazdasági Bizottság megtárgyalta a „Javaslat a Bp. XVI. ker. Diósy Lajos u. 12. sz. alatti szolgálati lakás beköltözhető forgalmi érték meghatározásár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0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leveszi napirendjéről a „Javaslat a Bp. XVI. ker. Diósy Lajos u. 12. sz. alatti szolgálati lakás beköltözhető forgalmi érték meghatározására” tárgyú előterjesztés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7  igen, 0   nem,  0  tartózkod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6.) A Gazdasági Bizottság megtárgyalta a „Javaslat a Bp. XVI. ker. Kócs u. 38. 100427 hrsz. alatti vegyes tulajdonú ingatlanon lévő ½-ed rész önkormányzati tulajdon elidegenítésér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1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nem javasolja a Képviselő-testületnek a Bp. XVI. ker. Kócs u. 38. 100427 hrsz. alatti eszmei osztatlan közös tulajdonú ingatlan ½-ed önkormányzati tulajdonrész elidegenítésre történő kijelölését, és értékesítését az elővásárlási joggal rendelkező társtulajdonos Orosz Miklós (1141 Bp. Szugló u. 105. II. em. 11. sz.) alatti lakos részére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november 20. Kt. ülé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fő,  7  igen, 0   nem,  0  tartózkod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7.) A Gazdasági Bizottság megtárgyalta a „Javaslat a Bp. XVI. ker. Rózsa u. 24. fszt. 2. sz. alatti öröklakás beköltözhető forgalmi érték meghatározásár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2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Bp. XVI. ker. Rózsa u. 24. fszt. 3. 110336/0/A-3 hrsz. alatti 47 m2 alapterületű komfortos öröklakás – amelyhez az osztatlan közös tulajdonból 1148/10.000-ed rész tartozik – elidegenítésre történő kijelölésé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izottság az öröklakás beköltözhető forgalmi értékét 4.000.000.-Ft-ban javasolja meghatározni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november 20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7  igen, 0   nem,  0  tartózkod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8.) A Gazdasági Bizottság megtárgyalta a „Javaslat a Bp. XVI. ker. Béla u. 90. fszt. 3. sz. 109451/0/A-3 hrsz. alatti két különálló helyiségből álló üres öröklakás hasznosításár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3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lnapolja a Bp. XVI. ker. Béla u. 90. fszt. 3. sz. 109451/0/A-3 hrsz. alatti két különálló helyiségből álló üres öröklakás hasznosítására.” tárgyú előterjesztés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november 20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7  igen, 0   nem,  0  tartózkod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9.) A Gazdasági Bizottság megtárgyalta a „1161 Bp. Köztársaság u. 26. fszt. 4. sz. lakás bérlője Budafoki Józsefné tulajdonosi hozzájárulási kérelme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4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1161 Bp. Köztársaság u. 26. fszt. 4. sz. lakás bérlője, Budafoki Józsefné részére megadja a tulajdonosi hozzájárulást a lakásba történő gáz bevezetéséhez.</w:t>
            </w:r>
          </w:p>
          <w:p>
            <w:pPr>
              <w:pStyle w:val="Normal"/>
              <w:jc w:val="both"/>
              <w:rPr/>
            </w:pPr>
            <w:r>
              <w:rPr/>
              <w:t>A bérlő a költség megtérítését, illetve bérbeszámítást nem igényelhet.</w:t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7  igen, 0   nem,  0  tartózkod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30.) A Gazdasági Bizottság megtárgyalta a „Dávid Zoltánné közterület használati kérelm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35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ását adja Dávid Zoltánné részére a Simongát u-ban általa bérelt virágárusító pavilon előtti plusz 10 m2 közterület használatára koszorú és kegyeleti kellékek árusítása céljából 2001. november 1. napjától 2001. december 31. napjáig, összesen 2 hónapra 600.-Ft/m2/hó+ÁFA díjszabássa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7  igen, 0   nem,  0  tartózkod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) A Gazdasági Bizottság megtárgyalta a „Deák Ferencné közterület használati kérelm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6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Deák Ferencné a 117194 hrsz-ú a XVI. kerületi Önkormányzat forgalomképtelen törzsvagyonába tartozó ingatlanon 10 m2 közterületet használjon virág és kegyeleti cikkek árusítására 2001. október 15-től 2001. november 15-ig. A közterület-használati díj 600.-Ft/m2/hó+ÁFA összesen 7500.-Ft. melyet előre egyösszegben köteles megfizetn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7  igen, 0   nem,  0  tartózkod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) A Gazdasági Bizottság megtárgyalta a „Nyilas Imréné közterület használati kérelm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7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Nyilas Imréné a 117194 hrsz-ú a XVI. kerületi Önkormányzat forgalomképtelen törzsvagyonába tartozó ingatlanon 10 m2 közterületet használjon virág és kegyeleti cikkek árusítására 2001. október 15-től 2001. november 15-ig. A közterület-használati díj 600.-Ft/m2/hó+ÁFA összesen 7500.-Ft. melyet előre egyösszegben köteles megfizetn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7  igen, 0   nem,  0  tartózkod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) Hargitai István indítványára a Gazdasági Bizottság megtárgyalta a „216/2001. (V. 3.) GB határozat ügyét”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8/2001. (X. 1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Polgármestert, vizsgáltassa ki, milyen jogi következményekkel járna, ha a Gazdasági Bizottság hatályon kívül helyezné a 216. /2001.</w:t>
            </w:r>
          </w:p>
          <w:p>
            <w:pPr>
              <w:pStyle w:val="Normal"/>
              <w:jc w:val="both"/>
              <w:rPr/>
            </w:pPr>
            <w:r>
              <w:rPr/>
              <w:t>(V. 3.) sz. határozatát és az Önkormányzat visszavonná a Rákospalotai határút szerkezetének megerősítéséhez adott tulajdonosi hozzájárulásá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7  igen, 0   nem,  0  tartózkod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Németh András </w:t>
        <w:tab/>
        <w:tab/>
        <w:tab/>
        <w:t>Hepp Béla</w:t>
        <w:tab/>
        <w:tab/>
        <w:tab/>
        <w:tab/>
        <w:t>Kovács Balázs</w:t>
      </w:r>
    </w:p>
    <w:p>
      <w:pPr>
        <w:pStyle w:val="Normal"/>
        <w:jc w:val="both"/>
        <w:rPr>
          <w:b/>
          <w:b/>
        </w:rPr>
      </w:pPr>
      <w:r>
        <w:rPr>
          <w:b/>
        </w:rPr>
        <w:t>jegyzőkönyv vezető</w:t>
        <w:tab/>
        <w:tab/>
        <w:t>jkv. hitelesítő</w:t>
        <w:tab/>
        <w:tab/>
        <w:tab/>
        <w:t>levezető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90"/>
        </w:tabs>
        <w:ind w:left="29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08"/>
        </w:tabs>
        <w:ind w:left="461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6:40:00Z</dcterms:created>
  <dc:creator>Csibáné, Szabó ANikó</dc:creator>
  <dc:description/>
  <dc:language>en-US</dc:language>
  <cp:lastModifiedBy>Csibáné, Szabó ANikó</cp:lastModifiedBy>
  <cp:lastPrinted>2001-10-31T09:09:00Z</cp:lastPrinted>
  <dcterms:modified xsi:type="dcterms:W3CDTF">2002-12-04T14:14:00Z</dcterms:modified>
  <cp:revision>56</cp:revision>
  <dc:subject/>
  <dc:title>JEGYZŐKÖNYV</dc:title>
</cp:coreProperties>
</file>