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június 07 -i ülését (csütörtök) d.u. 16 órai kezdettel az I. em. 112. sz. tanácsteremben tartj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érleti szerződés felmondás (Füzéry B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érleti szerződés módosítása iránti kérele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Üres helyiség hasznosítása (XVI. ker. Jókai út 6. II. em 206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érelem bérleti díj mértékének módosítására. (Édesmester KK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eremigénylés (Jókai Lakásfenntartó Szövetkeze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Közútkezelői hozzájárulás kiadásához tulajdonosi hozzájárulás megadás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XVI. ker. Csömöri u. 158. sz. 112221 hrsz-ú ingatlan hasznos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Tájékoztatás a XVI. ker. Béla u. 23. számú 110613 hrsz-ú ingatlanra vonatkozó értékbecslésrő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Mátyásföldi repülőtér hasznosítás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Décsi J. 7-9 sz. 117131 hrsz-ú és 117128 hrsz-ú ingatlan értékesít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Rendelő u. 78. sz. 113898 hrsz-ú önkormányzati tulajdonú ingatlan értékesítéséhez, az értékbecslés elkészítéséhez értékbecslő kijelöl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Hajdú Miklósné Bp. XVI. ker. Sasvár u. 36. sz. alatti bérlő kérelmének megtárgya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A Bp. XVI. ker. Rózsa u. 24. 110336 hrsz. alatti osztatlan közös tulajdonú lakóházas ingatlan társasház alapít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egbízás a Bp. XVI. ker. Béla u. 90. fszt. 3. sz. 109451/0/A-3 hrsz alatti üres öröklakás értékbecsl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Javaslat a Bp. XVI. ker. Simongát u. – Szabadföld út menti XVI. ker. önkormányzati tulajdonú 117583 hrsz-ú ingatlan hasznosítására. (Dudás József sírkő árú bemutató kialakítása tárgyú kérelm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p. XVI. ker. Rákosi út 112. (108) bérbead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 Bp. XVI. ker. Rákosi út 116. 109335/0/A-4 hrsz alatti üres raktárhelyiség beköltözhető forgalmi érték meghatároz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Bökényföldi u. mellett 117527 hrsz-ú ingatlan ügy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ökényföldi u. 117534 hrsz-ú ingatlan ügy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dr. Kresz Mária Alapítvány bérleti szerződ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sin Béláné kérelme értéknövelő beruházás visszatérít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Határozott idejű bérleti szerződés meghosszabbítás iránti kérelem (Csömöri u.- Szlovák u. ABC üzle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Csömöri út 80. sz. alatti bérleményben végzett értéknövelő beruházás elszámo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Egyebek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udapest, 2001. június 5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árkó László s. k.</w:t>
      </w:r>
    </w:p>
    <w:p>
      <w:pPr>
        <w:pStyle w:val="Heading2"/>
        <w:ind w:firstLine="637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01:00Z</dcterms:created>
  <dc:creator>Csibáné, Szabó ANikó</dc:creator>
  <dc:description/>
  <dc:language>en-US</dc:language>
  <cp:lastModifiedBy>Csibáné, Szabó ANikó</cp:lastModifiedBy>
  <cp:lastPrinted>2001-06-12T09:28:00Z</cp:lastPrinted>
  <dcterms:modified xsi:type="dcterms:W3CDTF">2001-06-12T07:29:00Z</dcterms:modified>
  <cp:revision>7</cp:revision>
  <dc:subject/>
  <dc:title>M E G H Í V Ó</dc:title>
</cp:coreProperties>
</file>