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A Budapest Főváros XVI. ker. Önkormányzat </w:t>
      </w:r>
      <w:r>
        <w:rPr>
          <w:b/>
          <w:sz w:val="28"/>
        </w:rPr>
        <w:t>Gazdasági Bizottsága  2001. január 18-án</w:t>
      </w:r>
      <w:r>
        <w:rPr>
          <w:sz w:val="28"/>
        </w:rPr>
        <w:t xml:space="preserve"> 16</w:t>
      </w:r>
      <w:r>
        <w:rPr>
          <w:sz w:val="28"/>
          <w:vertAlign w:val="superscript"/>
        </w:rPr>
        <w:t>30</w:t>
      </w:r>
      <w:r>
        <w:rPr>
          <w:sz w:val="28"/>
        </w:rPr>
        <w:t>- órakor a Polgármesteri Hivatal hivatalos helyiségében tartott ül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kó László</w:t>
        <w:tab/>
        <w:tab/>
        <w:tab/>
        <w:t>a Bizottság elnöke</w:t>
      </w:r>
    </w:p>
    <w:p>
      <w:pPr>
        <w:pStyle w:val="Normal"/>
        <w:jc w:val="both"/>
        <w:rPr/>
      </w:pPr>
      <w:r>
        <w:rPr>
          <w:sz w:val="28"/>
        </w:rPr>
        <w:t>Hargitai István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logh Géza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ádudvari László</w:t>
        <w:tab/>
        <w:tab/>
        <w:tab/>
        <w:t>a Bizottság tag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9 tagjából az ülés megkezdésekor 5 fő jelen van, Kovács Balázs Medve Lajos Buday Pál igazoltan távo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A Gazdasági Bizottság Elnöke megállapítja 16</w:t>
      </w:r>
      <w:r>
        <w:rPr>
          <w:rFonts w:cs="Times New Roman" w:ascii="Times New Roman" w:hAnsi="Times New Roman"/>
          <w:sz w:val="28"/>
          <w:vertAlign w:val="superscript"/>
        </w:rPr>
        <w:t>30</w:t>
      </w:r>
      <w:r>
        <w:rPr>
          <w:rFonts w:cs="Times New Roman" w:ascii="Times New Roman" w:hAnsi="Times New Roman"/>
          <w:sz w:val="28"/>
        </w:rPr>
        <w:t xml:space="preserve"> órakor 5 fő jelenlétével határozatképesek, az ülést megkezd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gyzőkönyvvezető:</w:t>
        <w:tab/>
        <w:tab/>
        <w:tab/>
        <w:t>dr. Horváth Pétern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zdasági Bizottság elnöke: </w:t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A Gazdasági Bizottság az </w:t>
      </w:r>
      <w:r>
        <w:rPr>
          <w:rFonts w:cs="Times New Roman" w:ascii="Times New Roman" w:hAnsi="Times New Roman"/>
          <w:b/>
          <w:sz w:val="28"/>
        </w:rPr>
        <w:t>Egyebek</w:t>
      </w:r>
      <w:r>
        <w:rPr>
          <w:rFonts w:cs="Times New Roman" w:ascii="Times New Roman" w:hAnsi="Times New Roman"/>
          <w:sz w:val="28"/>
        </w:rPr>
        <w:t xml:space="preserve"> címszó alatt beterjesztett alábbi előterjesztések napirendre vételével egyetér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gépjármű kötelező felelősségbiztosítási teendők átmeneti ellátása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emigénylés (Jókai Lakásfenntartó Szövetkeze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emigényl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ulajdonosi hozzájárulás iránti kérelem (Rákosi út 71.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1.) A Gazdasági Bizottság megtárgyalta a „Javaslat értékbecslői foglalkoztatás eldöntésére” tárgyú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p>
      <w:pPr>
        <w:pStyle w:val="Szvegtrzsbehzssal3"/>
        <w:ind w:left="2410" w:hanging="2410"/>
        <w:rPr/>
      </w:pPr>
      <w:r>
        <w:rPr>
          <w:b/>
        </w:rPr>
        <w:t xml:space="preserve">1/2001.(01.18.)   </w:t>
      </w:r>
      <w:r>
        <w:rPr/>
        <w:t>A Gazdasági Bizottság javasolja a Képviselő-testületnek, hogy az 56/2000.II. 8.(VI.22.)Kt.sz. határozatában az értékbecslők közül Wéber Anna, TAMAND KFT, APEX-M BT, SPIROFLEX BT foglalkoztatására vonatkozó határidőt 2001. december 31-re módosítsa, a 2001. évre tett vállalási ár elfogadásával egyidejűl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Határidő: 2001. február 13. Kt. ülés</w:t>
      </w:r>
    </w:p>
    <w:p>
      <w:pPr>
        <w:pStyle w:val="Heading8"/>
        <w:ind w:firstLine="2410"/>
        <w:rPr>
          <w:b/>
          <w:b/>
        </w:rPr>
      </w:pPr>
      <w:r>
        <w:rPr/>
        <w:t>Felelős: Márkó László GB elnök</w:t>
      </w:r>
    </w:p>
    <w:p>
      <w:pPr>
        <w:pStyle w:val="Header"/>
        <w:tabs>
          <w:tab w:val="clear" w:pos="4536"/>
          <w:tab w:val="clear" w:pos="9072"/>
        </w:tabs>
        <w:ind w:left="2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ott:   5 fő   5 fő  igen,    0 nem   0 tartózkodás</w:t>
      </w:r>
    </w:p>
    <w:p>
      <w:pPr>
        <w:pStyle w:val="TextBody"/>
        <w:jc w:val="both"/>
        <w:rPr/>
      </w:pPr>
      <w:r>
        <w:rPr/>
        <w:t>2.) A Gazdasági Bizottság megtárgyalta a „Javaslat a Margit u. 47. fszt. 5. 101835/0/B-4 hrsz. alatti öröklakás elidegenítésére és a beköltözhető forgalmi érték meghatározására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/2001 (01. 18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Képviselő-testület a XVI. ker. Margit u. 47. fszt. 5. 101835/0/B-4 hrsz. alatti 37 m2 alapterületű komfortos öröklakást, melyhez az osztatlan közös tulajdonból 170/1000-ed rész tartozik – elidegenítésre kijelöli és felajánlja megvételre az elővásárlási joggal rendelkező Lelkes Csabáné bérlő részére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Gazdasági Bizottság az öröklakás 3.145.000.-Ft beköltözhető forgalmi értékét figyelemmel a saját költségen végzett 510.000.-Ft értékű beruházás összegére 2.800.000.-Ft-ban javasolja meghatározni.</w:t>
            </w:r>
          </w:p>
          <w:p>
            <w:pPr>
              <w:pStyle w:val="Szvegtrzsbehzssal3"/>
              <w:rPr/>
            </w:pPr>
            <w:r>
              <w:rPr/>
              <w:t>A vételár a beköltözhető forgalmi érték 50 %-a, azaz 1.400.000.-Ft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2001. március 6. Kt. ülés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5  fő   igen   1 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3.) A Gazdasági Bizottság megtárgyalta a „Bp. XVI. ker. Lándzsa u. 25/b. fszt. 1. 103241/0/A-18 hrsz. alatti öröklakás elidegenítése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/2001(01. 1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-70" w:hanging="4"/>
              <w:jc w:val="both"/>
              <w:rPr/>
            </w:pPr>
            <w:r>
              <w:rPr>
                <w:sz w:val="28"/>
              </w:rPr>
              <w:t>A Gazdasági Bizottság a Bp. XVI. ker. Lándzsa u. 25/b fszt. 1. 103241/0/A-18 hrsz. alatti öröklakás beköltözhető forgalmi érték meghatározása ügyében hozott 498/2000. (10. 26.) sz. határozatot nem módosítja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 ügyfél értesítésére azonnal</w:t>
            </w:r>
          </w:p>
          <w:p>
            <w:pPr>
              <w:pStyle w:val="Heading7"/>
              <w:ind w:left="-70" w:hanging="0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zavazott: 5 fő   5  fő   igen   1  nem szavazott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) A Gazdasági Bizottság megtárgyalta „a Javaslat a 602/2000.(12. 21.) sz. határozat visszavonására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/2001 (01. 18.)</w:t>
            </w:r>
          </w:p>
        </w:tc>
        <w:tc>
          <w:tcPr>
            <w:tcW w:w="6804" w:type="dxa"/>
            <w:tcBorders/>
          </w:tcPr>
          <w:p>
            <w:pPr>
              <w:pStyle w:val="Szvegtrzsbehzssal2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a Budapest XVI. ker. Táncsics u. 23. fszt. 3. sz. alatti lakás elidegenítésére hozott 602/2000. (12. 21.) sz. határozatát visszavon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 4fő   igen   1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5.) A Gazdasági Bizottság megtárgyalta a „Javaslat a Bp. XVI. ker. Koronafürt u. 23. ags. 1. 105918/0/A-3 hrsz. alatti üres öröklakás lakásállományból való törlésére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/2001 (01.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 xml:space="preserve"> </w:t>
            </w:r>
            <w:r>
              <w:rPr/>
              <w:t>A Gazdasági Bizottság javasolja a Képviselő-testületnek, a Bp. XVI, ker. Koronafürt u. 23. ags. 1. 105918/0/A-3</w:t>
            </w:r>
            <w:r>
              <w:rPr>
                <w:b/>
              </w:rPr>
              <w:t xml:space="preserve"> </w:t>
            </w:r>
            <w:r>
              <w:rPr/>
              <w:t>hrsz. alatti 31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üres komfort nélküli öröklakás állományból való törlését 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TextBody"/>
              <w:ind w:left="-70" w:hanging="0"/>
              <w:rPr/>
            </w:pPr>
            <w:r>
              <w:rPr/>
              <w:t>A Gazdasági Bizottság az üres helyiség értékbecslésének elkészítésére az értékbecslőt a használati mód változás végrehajtását követően jelöli 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Határidő: 2001. 02. 1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dr.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 4 fő   igen   1 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6.) A Gazdasági Bizottság megtárgyalta „Boglári Lászlóné Bp. XVI. ker. Pósa Lajos u. 23/a sz. alatti bérlő vételi kérelmének megtárgyalása” tárgyú Képviselő-testületi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/2001 (01.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nem javasolja a Képviselő-testületnek, a Bp. XVI, ker. 103273</w:t>
            </w:r>
            <w:r>
              <w:rPr>
                <w:b/>
              </w:rPr>
              <w:t xml:space="preserve"> </w:t>
            </w:r>
            <w:r>
              <w:rPr/>
              <w:t xml:space="preserve">hrsz.-on lévő Pósa Lajos u. 23./a. ingatlan elidegenítésre történő kijelölését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Indok: Az ingatlan tiszta önkormányzati tulajd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2001. 02. 1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 5  fő jelen  3  fő   igen   1  nem szavazott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7.) A Gazdasági Bizottság megtárgyalta a „Réti Anna a Bp. XVI. ker. Mária u. 68. fszt. 6. sz. alatti bérlő vételi kérelmének megtárgyalása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/2001 (01.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nem javasolja a Képviselő-testületnek, a Bp. XVI, ker. 109327</w:t>
            </w:r>
            <w:r>
              <w:rPr>
                <w:b/>
              </w:rPr>
              <w:t xml:space="preserve"> </w:t>
            </w:r>
            <w:r>
              <w:rPr/>
              <w:t xml:space="preserve">hrsz.-ú Mária u. 68. fszt. 6. sz. alatti ingatlan elidegenítésre történő kijelölését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Indok: Az ingatlan tiszta önkormányzati tulajd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-70" w:hanging="0"/>
              <w:rPr>
                <w:sz w:val="28"/>
              </w:rPr>
            </w:pPr>
            <w:r>
              <w:rPr>
                <w:sz w:val="28"/>
              </w:rPr>
              <w:t>Határidő: 2001. 02. 13. Kt.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5 fő   3  fő   igen    1 nem szavazott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.) A Gazdasági Bizottság megtárgyalta a „Életjáradéki szerződés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/2001 (01.18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A Gazdasági Bizottság az 538/2000.(12.13.) számú határozatát az alábbiak szerint módosítja: A Gazdasági Bizottság javasolja a Képviselő-testületnek, az alábbi határozat elfogadását: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”</w:t>
            </w:r>
            <w:r>
              <w:rPr>
                <w:sz w:val="28"/>
              </w:rPr>
              <w:t>A Képviselő-testület a XVI. ker. Önkormányzat és Békési József, valamint Békésiné Matus Magdolna a XVI. ker. Szalmarózsa u. 8. III. em. 12. sz. 110922/10/A/31hrsz alatti lakás ½-½-ed részarány tulajdonosai között az életjáradéki szerződés megkötését jóváhagyj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Képviselő-testület a havi életjáradék összegét 21.844,-Ft/hó bruttó értékben határozza meg, , mely a tulajdoni hányadok, -½-½-ed arányában, -10.922,-Ft/hó–10.922,-Ft/hó. Az életjáradék összege évente az infláció mértékével változik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z életjáradékot havi 20 % SZJA terheli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z SZJA-t az Önkormányzat a FÁKISZ-on keresztül közvetlenül számolja el.”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02. 13. Kt. ülés</w:t>
            </w:r>
          </w:p>
          <w:p>
            <w:pPr>
              <w:pStyle w:val="Szvegtrzsbehzssal2"/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. elnök</w:t>
            </w:r>
          </w:p>
          <w:p>
            <w:pPr>
              <w:pStyle w:val="Heading2"/>
              <w:rPr/>
            </w:pPr>
            <w:r>
              <w:rPr/>
              <w:t>Szavazott: 5 fő jelen,  4  igen    1 nem szavaz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8"/>
        </w:rPr>
        <w:t>9.) A Gazdasági Bizottság megtárgyalta a „A Bp. XVI. ker. Köztársaság u. 4. sz. alatti (109953/0/A/4 hrsz. alatti üzlet bérleti jog átadásához történő hozzájárulás iránti kérelem ” tárgyú előterjesztést</w:t>
      </w:r>
    </w:p>
    <w:p>
      <w:pPr>
        <w:pStyle w:val="Szvegtrzsbehzssal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Hargitai István távozott, ezzel egyidejűleg megérkezett Hepp Bél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/2001 (01.1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2410"/>
              <w:rPr/>
            </w:pPr>
            <w:r>
              <w:rPr>
                <w:rFonts w:cs="Times New Roman" w:ascii="Times New Roman" w:hAnsi="Times New Roman"/>
                <w:sz w:val="28"/>
              </w:rPr>
              <w:t>:</w:t>
              <w:tab/>
              <w:t>A Gazdasági Bizottság hozzájárul a Bp. XVI. ker. Köztársaság u. 4. sz. alatti  (109953/0/A/4 hrsz) 122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üzlethelyiség bérleti jog átadásához dr. Horváth György (1054. Budapest Alkotmány u. 15.) dr. Bessenyei Erika (1062. Budapest Lendvay u. 12.) Kéménczy Balázs (1026. Budapest Pasaréti út 66/B.) magánszemélyek részére.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izottság tudomásul veszi, hogy a magánszemélyek Cg. 01-09-689557/5 sz. végzés alapján megalapították a TOP-TEK Kft-t (1147. Bp. Czobor u. 51.)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122 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üzlethelyiség bérleti jog átadásáért a helyiség beköltözhető forgalmi értékének 25 %-át kell fizetni oly módon, hogy a bérlő a 3.069.062.-Ft  50 %-át egy összegben köteles megfizetni, a fennmaradó 50 %-ra a Gazdasági Bizottság 1 év részletfizetést engedélyez. havi egyenlő részletekben Ptk kamattal terhelten.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 bérleti díj mértéke: 2001. 01. 01-től 2001. 12. 31-ig 7.500.-.Ft/m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/év + ÁFA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A bérleti díj mértéke évente felülvizsgálatra kerül, első alkalommal 2002. január 1-től.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bérleti idő: határozatlan…3…havi rendes felmondási idő kikötése mellett.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bérlőt terhelő kötelezettségek biztosítására a Bizottság 3 havi bruttó bérleti díjnak megfelelő óvadék elhelyezésére tart igényt. 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A bérleti szerződés megkötésére azonnal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5 fő   5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2"/>
        <w:rPr/>
      </w:pPr>
      <w:r>
        <w:rPr/>
        <w:t>10.) A Gazdasági Bizottság megtárgyalta a „Házi Ferencné a Bp. XVI. ker. Pósa Lajos u. 23/b sz. alatti bérlő vételi kérelmének megtárgyalása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/2001 (01. 1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rPr/>
            </w:pPr>
            <w:r>
              <w:rPr/>
              <w:t>A Gazdasági Bizottság javasolja a Képviselő-testületnek, hogy a Bp. XVI. ker. 103273</w:t>
            </w:r>
            <w:r>
              <w:rPr>
                <w:b/>
              </w:rPr>
              <w:t xml:space="preserve"> </w:t>
            </w:r>
            <w:r>
              <w:rPr/>
              <w:t xml:space="preserve">hrsz.-on lévő Pósa Lajos u. 23./b. ingatlant elidegenítésre ne jelölje k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áridő: 2001. február 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 fő,   4 igen,    0 nem,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1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 Gazdaság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izottság megtárgyalta a „Tájékoztató a Veres Péter u. 29/a-29/b. sz. alatti terület-bérleti szerződés rendezéséről és a bérlő DÖMÉR Bt-vé való átalakulásáról jogutódlás címén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/2001 (01. 1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elismeri a Cg. 01-06-727316 cégjegyzékszámon bejegyzett DÖMÉR BT-t, Dömötör József (1106. Bp. Heves u. 63.) vállalkozó jogutódjaként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1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Határidő. 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TextBody"/>
              <w:ind w:left="-70" w:hanging="0"/>
              <w:rPr/>
            </w:pPr>
            <w:r>
              <w:rPr/>
              <w:t>Szavazott: 5  fő,   5 igen,    0 nem,    0 tartózkodás</w:t>
            </w:r>
          </w:p>
          <w:p>
            <w:pPr>
              <w:pStyle w:val="TextBody"/>
              <w:ind w:left="-7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/2001.(01. 18.)</w:t>
            </w:r>
          </w:p>
        </w:tc>
        <w:tc>
          <w:tcPr>
            <w:tcW w:w="6804" w:type="dxa"/>
            <w:tcBorders/>
          </w:tcPr>
          <w:p>
            <w:pPr>
              <w:pStyle w:val="Szvegtrzsbehzssal3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Szvegtrzsbehzssal3"/>
              <w:rPr/>
            </w:pPr>
            <w:r>
              <w:rPr/>
              <w:t>A Gazdasági Bizottság a Bp. XVI. ker. Veres P. u. 29. sz. alatti bérlő (DÖMÉR BT.) részére a 3. sz. mellékletként csatolt kimutatás szerint az IFÜR által 5 évre visszamenőlegesen tévesen számlázott víz-csatorna díj összegét, azaz 589.910.-Ft-ot beszámítja a 2000. évre fennálló bérleti díj különbözet összegébe, azaz 630.276.-Ft-ba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Így Dömötör József különbözetként 40.366.-Ft-ot tartozik az Önkormányzat részére megfizetnie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ind w:left="-70" w:hanging="1276"/>
              <w:jc w:val="both"/>
              <w:rPr/>
            </w:pPr>
            <w:r>
              <w:rPr/>
              <w:t>Határidő:</w:t>
            </w:r>
            <w:r>
              <w:rPr>
                <w:sz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fő     5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12.) A Gazdasági Bizottság megtárgyalta a „Bérleti szerződés meghosszabbítás iránti kérelem (CORALYN TOURS Kft.</w:t>
      </w:r>
      <w:r>
        <w:rPr>
          <w:b/>
          <w:sz w:val="28"/>
        </w:rPr>
        <w:t>)</w:t>
      </w:r>
      <w:r>
        <w:rPr>
          <w:sz w:val="28"/>
        </w:rPr>
        <w:t>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/2001 (01. 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A Gazdasági Bizottság a Bp. XVI. ker. Jókai út 6. sz. alatti I. em. 104. sz. irodahelyiségre vonatkozó bérleti szerződést a CORALYN TOURS Kft-vel határozott időre 2001. december 31.-ig meghosszabbítja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ab/>
              <w:t xml:space="preserve">A bérleti díj mértéke: 22.000.Ft/m2/év + ÁFA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 xml:space="preserve">2001. január 1-től  2001. december 31-ig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a azonnal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  5 fő   igen   0 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3.) A Gazdasági Bizottság megtárgyalta az „Bérleti szerződés meghosszabbítás iránti kérelem (ALFA HÁZ  2000. Kft</w:t>
      </w:r>
      <w:r>
        <w:rPr>
          <w:b/>
        </w:rPr>
        <w:t>.</w:t>
      </w:r>
      <w:r>
        <w:rPr/>
        <w:t>).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/2001 (01.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a Bp. XVI. ker. Jókai út 6. sz. alatti II. em. 206. sz. irodahelyiségre vonatkozó bérleti szerződést a ALFA HÁZ 2000. Kft-vel határozott időre 2001. december 31.- ig meghosszabbítja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A bérleti díj mértéke: 22.000.-.Ft/m2/év + ÁFA 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a bérleti szerződés módosítására azonnal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 5 fő   igen    0 nem,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4.) A Gazdasági Bizottság megtárgyalta a Cinkotai Közhasznú Egyesület Emlékmű állításhoz közterület igénybevételi kérelme „”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/2001 (01.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Budapest Főváros XVI. kerületi Önkormányzat Képviselő-testületének Gazdasági Bizottsága elvben támogatja a Cinkotai Közhasznú Egyesület Milleniumi Emlékmű elhelyezését a XVI. kerület Vágás utca – Bóbitás utca találkozásánál lévő közterületen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Az emlékmű állítás és a környezet kialakítás költségeit az Egyesület viselje.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Szavazott: 5 fő    5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5.) A Gazdasági Bizottság megtárgyalta a „Közterület-használati engedélyhosszabbítási kérelem a Bp. XVI. ker. Egyenes u.- Szolnoki u. 100002/5 hrsz ingatlanon álló élelmiszerüzlet által elfoglalt területre.„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/2001 (01.18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A Gazdasági Bizottság hozzájárul ahhoz, hogy Magyar István a Bp. XVI. ker. Egyenes utca – Szolnoki út sarkon a (100002/5) hrsz-ú területen lévő saját tulajdonú pavilonja által elfoglalt 61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közterületre a mindenkori díjfizetési kötelezettség mellett használati megállapodást kössön 2001. január 1-től 2003. december 31-ig szóló időtartamra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ászló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 5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16.) A Gazdasági Bizottság megtárgyalta a „Közterület-használati engedély érvényének hosszabbítása (Gumisarok Bt</w:t>
      </w:r>
      <w:r>
        <w:rPr>
          <w:b/>
        </w:rPr>
        <w:t>)</w:t>
      </w:r>
      <w:r>
        <w:rPr/>
        <w:t>” tárgyú előterjesztés terve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/2001 (01.18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-70" w:hanging="0"/>
              <w:jc w:val="both"/>
              <w:rPr/>
            </w:pPr>
            <w:r>
              <w:rPr/>
              <w:t>A Gazdasági Bizottság hozzájárul ahhoz, hogy a Gumisarok Bt. képviseli: Tóth Gergely (1163. Bp. Veres péter őt 23/A) 2001. január 1-től 2003. december 31-ig történő 1 m</w:t>
            </w:r>
            <w:r>
              <w:rPr>
                <w:vertAlign w:val="superscript"/>
              </w:rPr>
              <w:t>2</w:t>
            </w:r>
            <w:r>
              <w:rPr/>
              <w:t xml:space="preserve"> közterület használatára – amely az Őrhalom u. 2. épület falára légtömlő tartó elhelyezésére vonatkozik, használati megállapodást kössön, a meglévő feltételek elfogadása mellett. 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Határidő: a határozat kézhezvételétől azonnal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/>
              <w:t>Felelős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 fő    5 fő   igen   0  nem, 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8"/>
        </w:rPr>
        <w:t>17.) A Gazdasági bizottság megtárgyalta a „Az Újszász utcában a Vectra Általános Szolgáltató Kft „BUTORÁRUHÁZ” hirdetőtáblák elhelyezéséhez tulajdonosi hozzájárulás kérelme.” tárgyú előterjesz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/2001 (01.1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 figyelemmel a Településfejlesztési Bizottság 297/2000 (XII.06.) sz. határozatára, a Vectra Általános Szolgáltató Kft .az Újszász utcában 4 db útbaigazító tábla elhelyezésére irányuló közterület használat iránti kérelmét elutasítj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.  azonnal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fő    5 fő   igen    0 nem,     0 tartózkod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8. ) A Gazdasági Bizottság megtárgyalta „A gépjármű kötelező felelősségbiztosítási teendők átmeneti ellátása”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/2001 (01.18.)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A Gazdasági Bizottság, egyetért azzal, hogy a Polgármester a kötelező gépjármű felelősségbiztosítási feladatok ellátására a Westa Biztosítási Alkusz Kft-vel szerződést kössön. A szerződésben vállalja, hogy bruttó 200.000.-Ft/hó bérleti díj ellenében határozott időre, 2001. február 1. napjától június 30. napjáig – 2 –4 m2 helyet biztosít a Kft. rész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Határidő: 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lelős: Márkó László Bizottsági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fő    5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zvegtrzsbehzssal2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9.) A Gazdasági Bizottság megtárgyalta a  „Teremigénylés (Jókai Lakásfenntartó Szövetkezet)” tárgyú előterjesztés tervezete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0/2001 (01.18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 xml:space="preserve">A Gazdasági Bizottság a Bp. XVI. ker. Jókai út 6. sz. alatti előadótermet 2001.január 26-án 17 </w:t>
            </w:r>
            <w:r>
              <w:rPr>
                <w:sz w:val="28"/>
                <w:vertAlign w:val="superscript"/>
              </w:rPr>
              <w:t xml:space="preserve">00 </w:t>
            </w:r>
            <w:r>
              <w:rPr>
                <w:sz w:val="28"/>
              </w:rPr>
              <w:t>órától a Jókai Lakásfenntartó Szövetkezet részére, közgyűlés megtartására, biztosítja.</w:t>
            </w:r>
          </w:p>
          <w:p>
            <w:pPr>
              <w:pStyle w:val="Heading2"/>
              <w:ind w:left="-70" w:hanging="0"/>
              <w:rPr/>
            </w:pPr>
            <w:r>
              <w:rPr/>
              <w:t>A bérleti díj mértéke: 4.000.-Ft/óra+ÁFA</w:t>
            </w:r>
          </w:p>
          <w:p>
            <w:pPr>
              <w:pStyle w:val="Heading2"/>
              <w:ind w:left="-70" w:hanging="0"/>
              <w:rPr/>
            </w:pPr>
            <w:r>
              <w:rPr/>
            </w:r>
          </w:p>
          <w:p>
            <w:pPr>
              <w:pStyle w:val="Heading2"/>
              <w:ind w:left="-70" w:hanging="0"/>
              <w:rPr/>
            </w:pPr>
            <w:r>
              <w:rPr/>
              <w:t>Határidő: azonnal</w:t>
            </w:r>
          </w:p>
          <w:p>
            <w:pPr>
              <w:pStyle w:val="Heading4"/>
              <w:ind w:left="-70" w:hanging="0"/>
              <w:rPr/>
            </w:pPr>
            <w:r>
              <w:rPr/>
              <w:t>Felelős: Márkó L. GB.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4 fő   igen    0 nem,    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) A Gazdasági Bizottság megtárgyalta a„Teremigénylés„ tárgyú előterjesz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/2001 (01.18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Gazdasági Bizottság a Bp. XVI. ker. Jókai Mór u. 6. sz. alatti előadótermet 2001. január 30-án 14,30 órától a Német Kisebbségi Önkormányzat részére biztosítja a német szépkiejtési verseny megrendezésére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A teremhasználatért bérleti díjat nem, de közüzemi díjátalányt fizetni kel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 5 fő   igen    0    nem     0  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) A Gazdasági Bizottság megtárgyalta a „Tulajdonosi hozzájárulás iránti kérelem (Rákosi út 71.)”. tárgyú előterjesztés 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/2001 (01.18.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Gazdasági Bizottság hozzájárul a Bp. XVI. ker. Rákosi út 71. sz. alatti 110241/A-1 hrsz.-ú nem lakás célú helyiség belső átalakításához a Rákosszentmihály és Árpádföld Polgári Köre által elkészíttetett rajz alapján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Heading2"/>
              <w:rPr/>
            </w:pPr>
            <w:r>
              <w:rPr/>
              <w:t>Felelős: Márkó László GB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avazott: 5 fő   5  fő   igen    0 nem,     0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firstLine="248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m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41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-70" w:hanging="0"/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7:44:00Z</dcterms:created>
  <dc:creator>Csibáné, Szabó ANikó</dc:creator>
  <dc:description/>
  <dc:language>en-US</dc:language>
  <cp:lastModifiedBy>Csibáné, Szabó ANikó</cp:lastModifiedBy>
  <cp:lastPrinted>2001-02-12T10:56:00Z</cp:lastPrinted>
  <dcterms:modified xsi:type="dcterms:W3CDTF">2001-02-12T10:04:00Z</dcterms:modified>
  <cp:revision>37</cp:revision>
  <dc:subject/>
  <dc:title>JEGYZŐKÖNYV</dc:title>
</cp:coreProperties>
</file>