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2001. december 20-ai ülését</w:t>
      </w:r>
      <w:r>
        <w:rPr>
          <w:b/>
          <w:sz w:val="28"/>
        </w:rPr>
        <w:t xml:space="preserve"> (csütörtök) du. 17 órai kezdettel az Ebédlő helyiségben tartj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Bérleti szerződés meghosszabbítás iránti kérelem (FRYTECH, Egészségügyi Alapellátás Intézmény, Vincze, Szlaukó fodrásza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M MATIK Kft.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 Bp. XVI. ker. Baross Gábor u. 30. 106348 hrsz. alatti ingatlanon végzett beruházás elszámol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érleti szerződés meghosszabbítás iránti kérelem (FAMILY TEAM Kft és FÁKLYA Kft, NÍVÓS L+M KFT, CORALIN TOURS KF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útkezelői hozzájárulás kiadásához tulajdonosi hozzájárulás megadása PEST-TERV Kf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Cinkotai Egyházközösség kérelme a XVI. ker. Batthyány I. u. 21. sz. 116643 hrsz-ú ingatlanon álló üzlethelyiség bérbeadásából befolyó bevétel megosz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Nyilas Imréné közterület használat meghosszabbítása irán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Piac-csarnok üzlethelyiségeire vonatkozó bérleti szerződés feltételeinek meghatároz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em lakáscélú helyiségek bérleti díj mértékének felülvizsgálata 2002. évre vonatkozóa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ingatlancserére (Benő u. 3-Veres Péter út 155. PSZI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BKIK kérelme a XVI.ker. Jókai u.4. II.em. 201. sz. alatti helyiség díjfizetési kötelezettség elenged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Verebély Kitti útvisszaszabályozás iránti kérel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XVI.ker. Önkormányzat Polgármesteri Hivatal házasságkötő terem előteréből leválasztott helyiség bérbead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érelem a XVI. ker. Bekecs u. 24. sz. ingatlan megvásárl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december 17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5103" w:firstLine="708"/>
        <w:rPr/>
      </w:pPr>
      <w:r>
        <w:rPr/>
        <w:t>Márkó László s.k.</w:t>
      </w:r>
    </w:p>
    <w:p>
      <w:pPr>
        <w:pStyle w:val="Heading3"/>
        <w:ind w:left="5103" w:firstLine="708"/>
        <w:rPr/>
      </w:pPr>
      <w:r>
        <w:rPr/>
        <w:t xml:space="preserve">GB. elnök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27:00Z</dcterms:created>
  <dc:creator>Csibáné, Szabó ANikó</dc:creator>
  <dc:description/>
  <dc:language>en-US</dc:language>
  <cp:lastModifiedBy>Csibáné, Szabó ANikó</cp:lastModifiedBy>
  <cp:lastPrinted>2001-12-17T16:52:00Z</cp:lastPrinted>
  <dcterms:modified xsi:type="dcterms:W3CDTF">2001-12-17T15:54:00Z</dcterms:modified>
  <cp:revision>8</cp:revision>
  <dc:subject/>
  <dc:title>M E G H Í V Ó</dc:title>
</cp:coreProperties>
</file>