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/>
        <w:t xml:space="preserve">A Budapest Főváros XVI. ker. Önkormányzat </w:t>
      </w:r>
      <w:r>
        <w:rPr>
          <w:b/>
        </w:rPr>
        <w:t>Gazdasági Bizottsága</w:t>
      </w:r>
    </w:p>
    <w:p>
      <w:pPr>
        <w:pStyle w:val="Normal"/>
        <w:jc w:val="center"/>
        <w:rPr/>
      </w:pPr>
      <w:r>
        <w:rPr>
          <w:b/>
        </w:rPr>
        <w:t>2001. augusztus 30-i (csütörtök)</w:t>
      </w:r>
      <w:r>
        <w:rPr/>
        <w:t xml:space="preserve"> du. 16</w:t>
      </w:r>
      <w:r>
        <w:rPr>
          <w:vertAlign w:val="superscript"/>
        </w:rPr>
        <w:t>50</w:t>
      </w:r>
      <w:r>
        <w:rPr/>
        <w:t xml:space="preserve">- órakor a Polgármesteri Hivatal </w:t>
      </w:r>
      <w:r>
        <w:rPr>
          <w:b/>
        </w:rPr>
        <w:t>Ebédlő helyiségében</w:t>
      </w:r>
      <w:r>
        <w:rPr/>
        <w:t xml:space="preserve"> tartott ülésé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elen vann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>Buday Pál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Kovács Baláz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Nádudvari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ab/>
        <w:t>Németh András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kó László a Bizottság elnöke megállapítja, hogy 16</w:t>
      </w:r>
      <w:r>
        <w:rPr>
          <w:vertAlign w:val="superscript"/>
        </w:rPr>
        <w:t xml:space="preserve">50 </w:t>
      </w:r>
      <w:r>
        <w:rPr/>
        <w:t>perckor a Bizottság határozatképes a mellékelt jelenléti ív alapján 5 fő jelenlétével.</w:t>
      </w:r>
    </w:p>
    <w:p>
      <w:pPr>
        <w:pStyle w:val="Normal"/>
        <w:jc w:val="both"/>
        <w:rPr/>
      </w:pPr>
      <w:r>
        <w:rPr/>
        <w:t>A kiküldött napirendi pontokat a Bizottság elfogadja, és eszerint tartja meg az ül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36/2001.(VIII.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Meghívó szerint kiküldött napirendek tárgyalásával és azok sorrendjével egyetér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.) A Gazdasági Bizottság megtárgyalta a „Közútkezelői hozzájárulás kiadásához tulajdonosi hozzájárulás megadása 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268" w:hanging="2268"/>
        <w:jc w:val="both"/>
        <w:rPr/>
      </w:pPr>
      <w:r>
        <w:rPr>
          <w:b/>
        </w:rPr>
        <w:t>437/2001.(VIII.30.)</w:t>
      </w:r>
      <w:r>
        <w:rPr/>
        <w:t xml:space="preserve"> A Gazdasági Bizottság egyetért a tulajdonosi nyilatkozat megadásával, az alábbi közútkezelői hozzájárulás kiadás kérelmek esetében:</w:t>
      </w:r>
    </w:p>
    <w:p>
      <w:pPr>
        <w:pStyle w:val="Heading9"/>
        <w:ind w:left="2268" w:hanging="0"/>
        <w:rPr>
          <w:b w:val="false"/>
          <w:b w:val="false"/>
        </w:rPr>
      </w:pPr>
      <w:r>
        <w:rPr>
          <w:b w:val="false"/>
        </w:rPr>
        <w:t>Észak-Budai Kft</w:t>
      </w:r>
    </w:p>
    <w:p>
      <w:pPr>
        <w:pStyle w:val="Normal"/>
        <w:ind w:left="2268" w:hanging="0"/>
        <w:jc w:val="both"/>
        <w:rPr/>
      </w:pPr>
      <w:r>
        <w:rPr/>
        <w:t>- János u. 88. 3115 sz. 10/630 tip. VHTR transzformátor állomás cseréjére ÁHTR típusra,</w:t>
      </w:r>
    </w:p>
    <w:p>
      <w:pPr>
        <w:pStyle w:val="Normal"/>
        <w:ind w:left="2268" w:hanging="0"/>
        <w:jc w:val="both"/>
        <w:rPr/>
      </w:pPr>
      <w:r>
        <w:rPr/>
        <w:t>- Veres P. u. – Sasszem u. területén 3195/10 VHTR állomás és l KV-os kábel rekonstrukciójához,</w:t>
      </w:r>
    </w:p>
    <w:p>
      <w:pPr>
        <w:pStyle w:val="Normal"/>
        <w:ind w:left="2268" w:hanging="0"/>
        <w:jc w:val="both"/>
        <w:rPr/>
      </w:pPr>
      <w:r>
        <w:rPr/>
        <w:t>ELMŰ Szolg Kft.</w:t>
      </w:r>
    </w:p>
    <w:p>
      <w:pPr>
        <w:pStyle w:val="Normal"/>
        <w:ind w:left="2268" w:hanging="0"/>
        <w:jc w:val="both"/>
        <w:rPr/>
      </w:pPr>
      <w:r>
        <w:rPr/>
        <w:t>-Nap u. 73., Nap u. 33., Iglói u. 1. sz. ingatlannal szemben kábeltelevíziós erősítők villamos energia betáplálásához,</w:t>
      </w:r>
    </w:p>
    <w:p>
      <w:pPr>
        <w:pStyle w:val="Normal"/>
        <w:ind w:left="2268" w:hanging="0"/>
        <w:jc w:val="both"/>
        <w:rPr/>
      </w:pPr>
      <w:r>
        <w:rPr/>
        <w:t>GOLDPLAN Kft</w:t>
      </w:r>
    </w:p>
    <w:p>
      <w:pPr>
        <w:pStyle w:val="Normal"/>
        <w:ind w:left="2268" w:hanging="0"/>
        <w:jc w:val="both"/>
        <w:rPr/>
      </w:pPr>
      <w:r>
        <w:rPr/>
        <w:t>-117533-117542 hrsz-ú ingatlanok villamos energia ellátására 0,4 KV-os szabadvezeték létesítéséhez.</w:t>
      </w:r>
    </w:p>
    <w:p>
      <w:pPr>
        <w:pStyle w:val="Normal"/>
        <w:ind w:left="2268" w:hanging="0"/>
        <w:jc w:val="both"/>
        <w:rPr/>
      </w:pPr>
      <w:r>
        <w:rPr/>
        <w:t>Városgazdálkodási Iroda</w:t>
      </w:r>
    </w:p>
    <w:p>
      <w:pPr>
        <w:pStyle w:val="Normal"/>
        <w:ind w:left="2268" w:hanging="0"/>
        <w:jc w:val="both"/>
        <w:rPr/>
      </w:pPr>
      <w:r>
        <w:rPr/>
        <w:t>-Ballada u. 2-6. területén szennyvízcsatorna építésére,</w:t>
      </w:r>
    </w:p>
    <w:p>
      <w:pPr>
        <w:pStyle w:val="Normal"/>
        <w:ind w:left="2268" w:hanging="0"/>
        <w:jc w:val="both"/>
        <w:rPr/>
      </w:pPr>
      <w:r>
        <w:rPr/>
        <w:t>JUKO Kft.</w:t>
      </w:r>
    </w:p>
    <w:p>
      <w:pPr>
        <w:pStyle w:val="Normal"/>
        <w:ind w:left="2268" w:hanging="0"/>
        <w:jc w:val="both"/>
        <w:rPr/>
      </w:pPr>
      <w:r>
        <w:rPr/>
        <w:t>-Rózsa u. – Szent Korona u. 20. között 10 KV-os földkábel cseréjéhez.</w:t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  <w:t>Felkéri a Polgármestert a tulajdonosi nyilatkozat aláírására a 25/1996. (VII. 1.) Ök. rendelet 15. § (1), (2) bekezdése alapjá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1. szeptember 15.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. elnök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Jelen van:  5 fő,  5  fő   igen   0  nem,  0  tartózkod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268" w:hanging="2268"/>
        <w:jc w:val="both"/>
        <w:rPr/>
      </w:pPr>
      <w:r>
        <w:rPr>
          <w:b/>
        </w:rPr>
        <w:t>438/2001.(VIII.30.)</w:t>
      </w:r>
      <w:r>
        <w:rPr/>
        <w:t xml:space="preserve"> A Gazdasági Bizottság egyetért a tulajdonosi nyilatkozat megadásával, az alábbi közútkezelői hozzájárulás kiadás kérelmek esetében:</w:t>
      </w:r>
    </w:p>
    <w:p>
      <w:pPr>
        <w:pStyle w:val="Heading9"/>
        <w:ind w:left="2268" w:hanging="0"/>
        <w:rPr>
          <w:b w:val="false"/>
          <w:b w:val="false"/>
        </w:rPr>
      </w:pPr>
      <w:r>
        <w:rPr>
          <w:b w:val="false"/>
        </w:rPr>
        <w:t>Észak-Budai K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őtér u. 510/20 ÉHTR és kapcsolóállomás kiváltásár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OVO K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ákospalotai határút (Pálya u. – Zrinyi u.) dn 110 PE és dn 200 PE növelt kisnyomású gázvezeték építésére</w:t>
      </w:r>
    </w:p>
    <w:p>
      <w:pPr>
        <w:pStyle w:val="Normal"/>
        <w:ind w:left="2268" w:hanging="0"/>
        <w:jc w:val="both"/>
        <w:rPr/>
      </w:pPr>
      <w:r>
        <w:rPr/>
        <w:t>azzal a feltétellel, hogy a nyomvonalat a páros oldalon lévő szegélyig kell helyreállítani.</w:t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  <w:t>Felkéri a Polgármestert a tulajdonosi nyilatkozat aláírására a 25/1996. (VII. 1.) Ök. rendelet 15. § (1), (2) bekezdése alapjá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1. szeptember 15.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. elnök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Jelen van:  5 fő,  5  fő   igen   0  nem,  0  tartózkod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/>
        <w:t>2.) A Gazdasági Bizottság megtárgyalta a „Tájékoztató a 2001. augusztus 20-i önkormányzati rendezvényről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39/2001.(VIII.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utólag elfogadja a 2001. augusztus 20-i önkormányzati rendezvényről szóló előterjesztést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szeptember1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5  fő,  5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3.) A Gazdasági Bizottság megtárgyalta a „Javaslat a Bp. XVI. ker. Thököly u. 75. 100844/0/A-2 hrsz. alatti nem lakás céljára szolgáló helyiség (garázs) elidegenítésére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40/2001.(VIII.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 Bp. XVI. ker. Thököly u. 75 100844/0/A-2 hrsz. alatti 34 m2 alapterületű gépkocsi tároló beköltözhető forgalmi értékét, mely egyben a vételár, - melyhez az osztatlan közös tulajdonból 198/1000-ed rész tartozik – 1.300.000.-Ft+ÁFA-ban határozza meg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október 9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5  fő,  5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4.) A Gazdasági Bizottság megtárgyalta a „Javaslat a Bp. XVI. ker. Hunyadvár u. 33. 105846/0/A-1 jelű pinceszinti üres tároló bérbeadására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41/2001.(VIII.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jánlja a Képviselő-testületnek a Bp. XVI. ker. Hunyadvár u. 33. 105846/0/P-1 hrsz-ú 22 m2 alapterületű pinceszintű üres tároló helyiség bérbeadását, a helyiséget korábban használati szerződéssel használó Pintér László Bp. XVI. ker. Hunyadvár u. 33. fszt. 3. sz. alatti lakos részére.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avasolja a Bizottság a bérleti díj mértékét a pince állapotára tekintettel 300.-Ft/m2/év-ben meghatározni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október 9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5  fő,  5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42/2001.(VIII.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 Bp. XVI. ker. Hunyadvár u. 33. 105846/0/P-1 hrsz-ú 22 m2 alapterületű pinceszintű üres tároló helyiség – melyhez az osztatlan közös tulajdonból 90/1000-ed rész tartozik – elidegenítésre történő kijelölését és felajánlását megvételre az elővásárlási joggal rendelkező Pintér László bérlő részére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október 9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5  fő,  5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43/2001.(VIII.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Hunyadvár u. 33. 105846/0/P-1 hrsz-ú 22 m2 alapterületű üres helyiség értékbecslésével az APEX-M BT-t bízza meg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1. október 9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5  fő,  5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5.) A Gazdasági Bizottság megtárgyalta a „Megbízás a Bp. XVI. ker. Rózsa u. 24. fszt. 2. sz. alatti öröklakás értékbecsl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Normal"/>
        <w:ind w:left="2268" w:hanging="2268"/>
        <w:jc w:val="both"/>
        <w:rPr/>
      </w:pPr>
      <w:r>
        <w:rPr>
          <w:b/>
        </w:rPr>
        <w:t>444/2001.(VIII.30.)</w:t>
      </w:r>
      <w:r>
        <w:rPr/>
        <w:t>A Gazdasági Bizottság a Bp. XVI. ker. Rózsa u. 24. fszt. 2. 110336/0/A-3 hrsz. alatti öröklakás értékbecslésével Wéber Anna értékbecslőt bízza meg.</w:t>
      </w:r>
    </w:p>
    <w:p>
      <w:pPr>
        <w:pStyle w:val="Normal"/>
        <w:ind w:left="2268" w:hanging="226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694" w:hanging="42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 vállalkozási szerződés megkötését követő 30 nap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/>
      </w:pPr>
      <w:r>
        <w:rPr>
          <w:rFonts w:cs="Times New Roman" w:ascii="Times New Roman" w:hAnsi="Times New Roman"/>
          <w:sz w:val="28"/>
        </w:rPr>
        <w:t>Felelős: Márkó László GB. elnök</w:t>
      </w:r>
    </w:p>
    <w:p>
      <w:pPr>
        <w:pStyle w:val="Szvegtrzsbehzssal2"/>
        <w:ind w:left="2268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Jelen van:  5 fő,  5  fő   igen   0  nem,   0 tartózkod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/>
        <w:t>6.) A Gazdasági Bizottság megtárgyalta a „Javaslat a Bp. XVI. ker. Kócs u. 38. sz. alatti vegyes tulajdonú ingatlanon lévő önkormányzati bérlakás beköltözhető forgalmi érték meghatároz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45/2001.(VIII.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Kócs u. 38. 100427 hrsz. alatti vegyes tulajdonú ingatlanon lévő 57 m2 alapterületű önkormányzati bérlakás beköltözhető forgalmi értékét 2.964.000.-Ft-ban javasolja meghatároz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október 30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 fő,   5 igen,   0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7.) A Gazdasági Bizottság megtárgyalta „Megbízás a Bp. XVI. ker. Muzsika u. 15-17. A ép. fszt. 1. sz. alatti üres lakás értékbecslésének elkészít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46/2001.(VIII.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Muzsika u. 15-17. A ép. fszt. 1. 114923/0/A-1 hrsz. alatti öröklakás értékbecslésével APEX_M BT-t bízza meg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 vállalkozási szerződés megkötését kvöető 30 nap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 fő,   5 igen,   0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8.) A Gazdasági Bizottság megtárgyalta a „Megbízás a Bp. XVI. ker. Csömöri út 17. fszt. 3. sz. alatti üres lakás értékbecslésének elkészít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47/2001.(VIII.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70"/>
              <w:jc w:val="both"/>
              <w:rPr/>
            </w:pPr>
            <w:r>
              <w:rPr/>
              <w:t>A Gazdasági Bizottság a Bp. XVI. ker. Csömöri út 17. fszt. 3. 110956/0/A-3 hrsz. alatti öröklakás értékbecslésével Wéber Anna értékbecslőt bí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A vállalkozási szerződés megkötését követő 30 nap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9.) A Gazdasági Bizottság megtárgyalta a „Megbízás a Mészáros J. u. 4. IV. em. 23. 106051/2/A-24 hrsz. alatti üres lakás értékbecslésének elkészítésére”. tárgyú előterjesztést.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1560" w:hanging="15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48/2001.(VIII.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Bp. XVI. ker. Mészáros József u. 4. IV. em. 23. sz. 106051/2/A-24 hrsz. alatti öröklakás értékbecslésével az APEX-M BT-t bí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A vállalkozási szerződés megkötését követő 30 nap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0.) A Gazdasági Bizottság megtárgyalta a „Megbízás a XVI. ker. Diósy Lajos u. 12. sz. alatti szolgálati lakás értékbecslésére.” tárgyú előterjesztést.</w:t>
      </w:r>
    </w:p>
    <w:p>
      <w:pPr>
        <w:pStyle w:val="Szvegtrzsbehzssal2"/>
        <w:ind w:left="1560" w:hanging="15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1560" w:hanging="15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49/2001.(VIII.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Diósy Lajos u. 12. 105829hrsz-ú korlátozottan forgalomképes ingatlanon lévő 38 m2 alapterületű szolgálati lakás értékbecslésével Wéber Anna értékbecslőt bízza meg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 vállalkozási szerződés megkötését követő 15 nap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5  fő,  5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 m. 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Németh András</w:t>
        <w:tab/>
        <w:tab/>
        <w:tab/>
        <w:tab/>
        <w:tab/>
        <w:tab/>
        <w:tab/>
        <w:t>Márkó László</w:t>
        <w:tab/>
      </w:r>
    </w:p>
    <w:p>
      <w:pPr>
        <w:pStyle w:val="Heading5"/>
        <w:rPr/>
      </w:pPr>
      <w:r>
        <w:rPr/>
        <w:t xml:space="preserve">  </w:t>
      </w:r>
      <w:r>
        <w:rPr/>
        <w:t>jkv. hitelesítő</w:t>
        <w:tab/>
        <w:t xml:space="preserve">  </w:t>
        <w:tab/>
        <w:tab/>
        <w:tab/>
        <w:tab/>
        <w:tab/>
        <w:tab/>
        <w:t xml:space="preserve">   GB. elnöke</w:t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628"/>
        </w:tabs>
        <w:ind w:left="26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09:52:00Z</dcterms:created>
  <dc:creator>Csibáné, Szabó ANikó</dc:creator>
  <dc:description/>
  <dc:language>en-US</dc:language>
  <cp:lastModifiedBy>Csibáné, Szabó ANikó</cp:lastModifiedBy>
  <cp:lastPrinted>2001-07-16T11:17:00Z</cp:lastPrinted>
  <dcterms:modified xsi:type="dcterms:W3CDTF">2003-03-10T14:44:00Z</dcterms:modified>
  <cp:revision>12</cp:revision>
  <dc:subject/>
  <dc:title>JEGYZŐKÖNYV</dc:title>
</cp:coreProperties>
</file>