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>Gazdasági Bizottság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rendkívüli ülést tart</w:t>
      </w:r>
      <w:r>
        <w:rPr>
          <w:sz w:val="24"/>
        </w:rPr>
        <w:t xml:space="preserve"> </w:t>
      </w:r>
      <w:r>
        <w:rPr>
          <w:b/>
          <w:sz w:val="24"/>
        </w:rPr>
        <w:t>2001. június 14 -én (csütörtök) d.u. 17 órai kezdettel az I. em. 112. sz. tanácsteremb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Helyiségbérleti szerződés felmondása (XVI. ker. Baross G. u. 30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Üres helyiség hasznosítása pályázat útján. (Jókai M. u. 6. II. 206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174-177/2001. (IV. 12.) GB. határozatok módos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z Arany János u. 45. sz. alatti ingatlan hasznosítására.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Bekecs u. 47. sz. alatti ingatlan rendezésére (Pécel –Isaszeg ÁFÉSZ)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Teremigénylés (Jókai Lakásfenntartó Szövetkeze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Bp. XVI. ker. Köztársaság u. 21. sz. alatti ingatlant érintő jogvitában állásfoglalás kérés.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Margit u. 28. 101474 hrsz-ú osztatlan közös tulajdonú ingatlanon raktárépület bővítéséhez, tetőtér beépítéséhez tulajdonosi hozzájárulás megad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Megbízás a Bp. XVI. ker. Farkashida u. 6. I. em. 2. sz. alatti üres öröklakás értékbecslésére.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özútkezelői hozzájárulás kiadásához tulajdonosi hozzájárulás megad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Repülőnap megrendezése (</w:t>
      </w:r>
      <w:r>
        <w:rPr>
          <w:b/>
          <w:i/>
          <w:sz w:val="28"/>
        </w:rPr>
        <w:t>Végh Attila képviselő úr előterjesztés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Petőfi u. 38. sz. 111595 hrsz-ú ingatlan értékesí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MLTC kérelme az Erzsébet-ligetben edzőpálya létrehozásár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261" w:leader="none"/>
        </w:tabs>
        <w:jc w:val="both"/>
        <w:rPr>
          <w:sz w:val="28"/>
        </w:rPr>
      </w:pPr>
      <w:r>
        <w:rPr>
          <w:sz w:val="28"/>
        </w:rPr>
        <w:t>Vételi illetve bérbevételi kérelmek a XVI. ker. Thököly u. 111003 hrsz-ú ingatlanra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Bp. XVI. ker. Rákosi út 90. 109921 hrsz. alatti vegyes tulajdonú lakóházas ingatlan társasház alap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Zsin Béláné kérelme értéknövelő beruházás visszatérít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Megbízás a Bp. XVI. ker. Körvasút sor 59. 111124 hrsz. alatti vegyes tulajdonú társasház alapító okirat módosítás elkész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Köztársaság u. 21. sz. alatti ingatlan hasznosítására.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Bp. XVI. ker. Kócs u. 23. 100397 hrsz. alatti vegyes tulajdonú ingatlanon lévő 2x1/4-ed rész magántulajdon megvásárlására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Pilóta u. 19. alatti, társasház alapító okiratban 105995/0/B-2 sz. albetétként nyilvántartott garázs elidegenítése ügyében hozott 469/1998. (IX. 29.) Kt. határozat mód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dr. Fazekas Balázs és Köles Gabriella Bp. XVI. ker. Hunyadvár u. 26. tetőtér 1. sz. alatti lakosok kérelme.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Zsélyi Aladár u. 23. I. e3m. 4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Jókai Mór u. 11/b. II. em. 6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Szteitzné Szabó Vera Bp. XVI. ker. Futórózsa u. 76. sz. alatti lakos kérelmének megtárgya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Szent Korona u. 9-11 fszt. 1. sz. alatti öröklakás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p. XVI. ker. Huszár u. 32. (Újszász u. 122.) 105576 hrsz. alatti vegyes tulajdonú albetét elidegenít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Bp. XVI. ker. Kócs u. 38. 100427 hrsz alatti vegyes tulajdonú ingatlanon lévő ½-ed rész önkormányzati tulajdon elidegenítése.</w:t>
      </w:r>
      <w:r>
        <w:rPr>
          <w:b/>
          <w:sz w:val="28"/>
        </w:rPr>
        <w:t xml:space="preserve"> kedden délután szállítjuk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Rákosi út 87. fszt. 3. sz. alatti öröklakás elidegenít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Megbízás a Bp. XI. ker. Kolozs köz 5. III. em. 7. sz. alatti öröklakás értékbecslésére.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Margit u. 106868 hrsz-ú ingatlan bérleti szerződésének meghosszabbítására, a felépítmény jogi sorsának meghatároz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Sarju u, Iglói u. tereprendezés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Bacsik József XVI. ker. 103882 hrsz-ú ingatlan tulajdonosának eladási ajánlat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Bökényföldi u mellett 117527 hrsz-ú ingatlan ügy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Bökényföldi u. mellett 117534 hrsz-ú ingatlan ügy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özterület-használati engedély érvényének hosszabbítási kérelme (Sziládi Sándor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Gyöngyösi Ferenc kérelme a Jókai u. 3. Jókai u. 2. közötti zöldsávban az átjáró korlátjára reklámtábla elhelyezése ügyé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Pál u. 118. számú önkormányzati tulajdonú szemetes ingatlan kitakarítása (lakossági bejelentés)</w:t>
      </w:r>
      <w:r>
        <w:rPr>
          <w:b/>
          <w:sz w:val="28"/>
        </w:rPr>
        <w:t xml:space="preserve"> 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Bp. XVI. ker. Rákóczi u. 81. 109753 hrsz. alatti vegyes tulajdonú két lakóházas ingatlan társasház alapítása. </w:t>
      </w:r>
      <w:r>
        <w:rPr>
          <w:b/>
          <w:sz w:val="28"/>
        </w:rPr>
        <w:t>kedden délután szállít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Pályázat a többségi önkormányzati tulajdonú társasházak közös képviseletének ellátására.</w:t>
      </w:r>
      <w:r>
        <w:rPr>
          <w:b/>
          <w:sz w:val="28"/>
        </w:rPr>
        <w:t xml:space="preserve"> kedden délután szállítju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Egyebek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.) Román kisebbségi Önkormányzat Erzsébet ligeti rendezvény (június 17) közterület- használati kérelme (kézben visszük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2.) REOX BT mozgóreklám tevékenység (kézben visszük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1. június 5.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Márkó László s. k.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p>
      <w:pPr>
        <w:pStyle w:val="Szvegtrzs3"/>
        <w:rPr/>
      </w:pPr>
      <w:r>
        <w:rPr/>
        <w:t>Kérem, hogy távolmaradását előzetesen jelezze a Vagyonhasznosítási Irodá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7:30:00Z</dcterms:created>
  <dc:creator>Csibáné, Szabó ANikó</dc:creator>
  <dc:description/>
  <dc:language>en-US</dc:language>
  <cp:lastModifiedBy>Csibáné, Szabó ANikó</cp:lastModifiedBy>
  <cp:lastPrinted>2001-07-09T15:15:00Z</cp:lastPrinted>
  <dcterms:modified xsi:type="dcterms:W3CDTF">2001-07-09T13:44:00Z</dcterms:modified>
  <cp:revision>20</cp:revision>
  <dc:subject/>
  <dc:title>M E G H Í V Ó</dc:title>
</cp:coreProperties>
</file>