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A Budapest Főváros XVI. ker. Önkormányzat </w:t>
      </w:r>
      <w:r>
        <w:rPr>
          <w:b/>
          <w:sz w:val="28"/>
        </w:rPr>
        <w:t>Gazdasági Bizottsága  2001. február 1-én</w:t>
      </w:r>
      <w:r>
        <w:rPr>
          <w:sz w:val="28"/>
        </w:rPr>
        <w:t xml:space="preserve"> 16</w:t>
      </w:r>
      <w:r>
        <w:rPr>
          <w:sz w:val="28"/>
          <w:vertAlign w:val="superscript"/>
        </w:rPr>
        <w:t>00</w:t>
      </w:r>
      <w:r>
        <w:rPr>
          <w:sz w:val="28"/>
        </w:rPr>
        <w:t>- órakor a Polgármesteri Hivatal hivatalos helyiségében tartott ülésérő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Jelen vann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árkó László</w:t>
        <w:tab/>
        <w:tab/>
        <w:tab/>
        <w:t>a Bizottság elnök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Balázs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dve Lajos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Balogh Géza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ádudvari László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gyzőkönyvvezető:</w:t>
        <w:tab/>
        <w:tab/>
        <w:tab/>
        <w:t>dr. Horváth Péterné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azdasági Bizottság elnöke: </w:t>
        <w:tab/>
        <w:tab/>
        <w:t>Márkó Lászl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és mellékelt jelenléti ív alapján a Bizottság elnöke megállapítja, hogy az ülés határozat képes, jelen van 5 fő, igazoltan távol 2 fő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) A Bizottság elnöke tájékoztatja a Bizottságot, hogy az előre kiküldött napirendek közül az 1. napirendet az előterjesztő visszavonta, így azt a Bizottság nem tárgyal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elnöke az előre kiküldött napirendeken túl a helyszínen kiosztott alábbi előterjesztések napirendre vételére tett javaslato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5. napirend. Arany János u. 45. alatti üres ingatlan hasznosítás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10" w:hanging="2410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ind w:left="2410" w:hanging="2410"/>
        <w:jc w:val="both"/>
        <w:rPr>
          <w:b/>
          <w:b/>
          <w:sz w:val="28"/>
        </w:rPr>
      </w:pPr>
      <w:r>
        <w:rPr>
          <w:b/>
          <w:sz w:val="28"/>
        </w:rPr>
        <w:t>23/2001. (II. 01.)</w:t>
        <w:tab/>
      </w:r>
    </w:p>
    <w:p>
      <w:pPr>
        <w:pStyle w:val="Normal"/>
        <w:ind w:left="2410" w:hanging="0"/>
        <w:jc w:val="both"/>
        <w:rPr/>
      </w:pPr>
      <w:r>
        <w:rPr>
          <w:sz w:val="28"/>
        </w:rPr>
        <w:t>A Gazdasági Bizottság a 25. napirend megtárgyalására tett javaslatot nem fogadja el.</w:t>
      </w:r>
    </w:p>
    <w:p>
      <w:pPr>
        <w:pStyle w:val="Normal"/>
        <w:ind w:left="1702" w:firstLine="708"/>
        <w:jc w:val="both"/>
        <w:rPr>
          <w:sz w:val="28"/>
        </w:rPr>
      </w:pPr>
      <w:r>
        <w:rPr>
          <w:sz w:val="28"/>
        </w:rPr>
        <w:t>Jelen van 5 fő,   1  igen,   4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379" w:leader="none"/>
        </w:tabs>
        <w:ind w:firstLine="708"/>
        <w:jc w:val="both"/>
        <w:rPr>
          <w:sz w:val="28"/>
        </w:rPr>
      </w:pPr>
      <w:r>
        <w:rPr>
          <w:sz w:val="28"/>
        </w:rPr>
        <w:t>26. napirend Jókai út 6. Terembérle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10" w:hanging="2410"/>
        <w:jc w:val="both"/>
        <w:rPr/>
      </w:pPr>
      <w:r>
        <w:rPr>
          <w:b/>
          <w:sz w:val="28"/>
        </w:rPr>
        <w:t>Határozat:</w:t>
      </w:r>
      <w:r>
        <w:rPr>
          <w:sz w:val="28"/>
        </w:rPr>
        <w:t xml:space="preserve"> </w:t>
        <w:tab/>
      </w:r>
    </w:p>
    <w:p>
      <w:pPr>
        <w:pStyle w:val="Normal"/>
        <w:ind w:left="2410" w:hanging="2410"/>
        <w:jc w:val="both"/>
        <w:rPr>
          <w:b/>
          <w:b/>
          <w:sz w:val="28"/>
        </w:rPr>
      </w:pPr>
      <w:r>
        <w:rPr>
          <w:b/>
          <w:sz w:val="28"/>
        </w:rPr>
        <w:t>24/2001. (II. 01.)</w:t>
      </w:r>
    </w:p>
    <w:p>
      <w:pPr>
        <w:pStyle w:val="Normal"/>
        <w:ind w:left="2410" w:hanging="0"/>
        <w:jc w:val="both"/>
        <w:rPr/>
      </w:pPr>
      <w:r>
        <w:rPr>
          <w:sz w:val="28"/>
        </w:rPr>
        <w:t>A Gazdasági Bizottság a 26. napirend megtárgyalására tett javaslatot elfogadja.</w:t>
      </w:r>
    </w:p>
    <w:p>
      <w:pPr>
        <w:pStyle w:val="Normal"/>
        <w:ind w:left="1702" w:firstLine="708"/>
        <w:jc w:val="both"/>
        <w:rPr>
          <w:sz w:val="28"/>
        </w:rPr>
      </w:pPr>
      <w:r>
        <w:rPr>
          <w:sz w:val="28"/>
        </w:rPr>
        <w:t>Jelen van: 5 fő  5 igen,   0 nem  0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Hepp Béla Bizottsági tag 17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órakor megérkezett.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2.) A Gazdasági Bizottság megtárgyalta a „Nem lakás célú helyiségek bérleti díj mértékének felülvizsgálata 2001. évre vonatkozóan.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Szvegtrzsbehzssal3"/>
        <w:ind w:left="2410" w:hanging="2410"/>
        <w:rPr/>
      </w:pPr>
      <w:r>
        <w:rPr>
          <w:b/>
        </w:rPr>
        <w:t xml:space="preserve">25/2001.(II. 01.)     </w:t>
      </w:r>
      <w:r>
        <w:rPr/>
        <w:t>A Gazdasági Bizottság a 2001. évi nem lakás célú helyiségek bérleti díját úgy állapítja meg, hogy a 9,8 %-os inflációt érvényesít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410"/>
        <w:jc w:val="both"/>
        <w:rPr>
          <w:sz w:val="28"/>
        </w:rPr>
      </w:pPr>
      <w:r>
        <w:rPr>
          <w:sz w:val="28"/>
        </w:rPr>
        <w:t>Határidő: 2001.február 28.</w:t>
      </w:r>
    </w:p>
    <w:p>
      <w:pPr>
        <w:pStyle w:val="Heading8"/>
        <w:ind w:firstLine="2410"/>
        <w:rPr>
          <w:b/>
          <w:b/>
        </w:rPr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/>
      </w:pPr>
      <w:r>
        <w:rPr>
          <w:rFonts w:cs="Times New Roman" w:ascii="Times New Roman" w:hAnsi="Times New Roman"/>
          <w:sz w:val="28"/>
        </w:rPr>
        <w:t>Szavazott:   6 fő   6 fő  igen,    0 nem   0 tartózkodás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Header"/>
        <w:tabs>
          <w:tab w:val="clear" w:pos="4536"/>
          <w:tab w:val="clear" w:pos="9072"/>
        </w:tabs>
        <w:ind w:left="2410" w:hanging="2410"/>
        <w:jc w:val="both"/>
        <w:rPr/>
      </w:pPr>
      <w:r>
        <w:rPr>
          <w:rFonts w:cs="Times New Roman" w:ascii="Times New Roman" w:hAnsi="Times New Roman"/>
          <w:b/>
          <w:sz w:val="28"/>
        </w:rPr>
        <w:t>26/2001. (II. 01.)</w:t>
        <w:tab/>
      </w:r>
      <w:r>
        <w:rPr>
          <w:rFonts w:cs="Times New Roman" w:ascii="Times New Roman" w:hAnsi="Times New Roman"/>
          <w:sz w:val="28"/>
        </w:rPr>
        <w:t>A Gazdasági Bizottság felkéri a Polgármestert, hogy készüljön előterjesztés a nem lakás célú helyiségek bérleti díjának egységesítéséről szóló koncepcióra körzetenkénti bontásban.</w:t>
      </w:r>
    </w:p>
    <w:p>
      <w:pPr>
        <w:pStyle w:val="Header"/>
        <w:tabs>
          <w:tab w:val="clear" w:pos="4536"/>
          <w:tab w:val="clear" w:pos="9072"/>
        </w:tabs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268" w:firstLine="142"/>
        <w:jc w:val="both"/>
        <w:rPr/>
      </w:pPr>
      <w:r>
        <w:rPr>
          <w:rFonts w:cs="Times New Roman" w:ascii="Times New Roman" w:hAnsi="Times New Roman"/>
          <w:sz w:val="28"/>
        </w:rPr>
        <w:t>Határidő: 2001. május 31.</w:t>
      </w:r>
    </w:p>
    <w:p>
      <w:pPr>
        <w:pStyle w:val="Header"/>
        <w:tabs>
          <w:tab w:val="clear" w:pos="4536"/>
          <w:tab w:val="clear" w:pos="9072"/>
        </w:tabs>
        <w:ind w:left="2268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dr. Szabó Lajos Mátyás polgármester</w:t>
      </w:r>
    </w:p>
    <w:p>
      <w:pPr>
        <w:pStyle w:val="Header"/>
        <w:tabs>
          <w:tab w:val="clear" w:pos="4536"/>
          <w:tab w:val="clear" w:pos="9072"/>
        </w:tabs>
        <w:ind w:left="2268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ott:   6 fő   6 fő  igen,    0 nem   0 tartózkodá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both"/>
        <w:rPr/>
      </w:pPr>
      <w:r>
        <w:rPr/>
        <w:t>3.) A Gazdasági Bizottság megtárgyalta a „Javaslat a Huszár u. 22. mandzart 1 105564/0/A-3 hrsz. alatti öröklakás elidegenítésére és a beköltözhető forgalmi érték meghatározására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/2001 (II. 01.)</w:t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a Bp. XVI. ker. Huszár u. 22. mandzart 1. 105564/0/A-3 hrsz. alatti öröklakás beköltözhető forgalmi érték meghatározás ügyében hozott 523/2000. (11. 09.) sz. határozatában javasolt 6.800.000.-Ft beköltözhető forgalmi értéket nem módosítja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: 2001. március 20. Kt. ülés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6  fő   igen   0  nem szavaz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4.) A Gazdasági Bizottság megtárgyalta a „Bp. XVI. ker. Táncsics u. 23. fszt. 1. sz. alatti lakás elidegenítése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/2001(II. 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-70" w:hanging="4"/>
              <w:jc w:val="both"/>
              <w:rPr>
                <w:sz w:val="28"/>
              </w:rPr>
            </w:pPr>
            <w:r>
              <w:rPr>
                <w:sz w:val="28"/>
              </w:rPr>
              <w:t>A Gazdasági Bizottság nem javasolja a Képviselő-testületnek, a Bp. XVI. ker. Táncsics u. 23. fszt. 1. sz. alatti lakás elidegenítésére történő kijelölését.</w:t>
            </w:r>
          </w:p>
          <w:p>
            <w:pPr>
              <w:pStyle w:val="Normal"/>
              <w:ind w:left="-70" w:hanging="4"/>
              <w:jc w:val="both"/>
              <w:rPr>
                <w:sz w:val="28"/>
              </w:rPr>
            </w:pPr>
            <w:r>
              <w:rPr>
                <w:sz w:val="28"/>
              </w:rPr>
              <w:t>Indok: Tiszta önkormányzati tulajdon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2001. 03. 20. Kt. ülés</w:t>
            </w:r>
          </w:p>
          <w:p>
            <w:pPr>
              <w:pStyle w:val="Heading7"/>
              <w:ind w:left="-70" w:hanging="0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5  fő   igen   1  tartózkodot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5.) A Gazdasági Bizottság megtárgyalta „a Javaslat a XVI. ker. Csömöri u. 158. sz. 112221 hrsz-ú ingatlan hasznosítására.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/2001 (II. 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/2001 (II. 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/2001. (II. 01.)</w:t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</w:t>
            </w:r>
            <w:r>
              <w:rPr>
                <w:rFonts w:cs="Times New Roman" w:ascii="Times New Roman" w:hAnsi="Times New Roman"/>
                <w:b/>
                <w:sz w:val="28"/>
              </w:rPr>
              <w:t>nem javasolja</w:t>
            </w:r>
            <w:r>
              <w:rPr>
                <w:rFonts w:cs="Times New Roman" w:ascii="Times New Roman" w:hAnsi="Times New Roman"/>
                <w:sz w:val="28"/>
              </w:rPr>
              <w:t xml:space="preserve"> a Képviselő-testületnek a Csömöri u. 158. sz. 112221 hrsz-ú ingatlan eladását az összközművesítési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elkéri a Polgármestert, hogy tegye meg a szükséges intézkedést a telek összközművesítésé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6 fő    6fő   igen   0 nem szavaz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javasolja a Képviselő-testületnek, hogy a Csömöri u. 158. sz. 112221 hrsz-ú terület továbbra is, azaz 2001. december 31-ig a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METRO RSC részére bérbeadás útján hasznosítsa </w:t>
            </w:r>
            <w:r>
              <w:rPr>
                <w:rFonts w:cs="Times New Roman" w:ascii="Times New Roman" w:hAnsi="Times New Roman"/>
                <w:sz w:val="28"/>
              </w:rPr>
              <w:t>a 2000. évre szóló szerződésben foglaltak változatlanul hagyása mellett, kivéve a bérleti díja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március 20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6fő   igen   0 nem szavaz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A Gazdasági Bizottság a Csömöri út 158. 112221 hrsz. terület bérleti díjára vonatkozóan javasolja a Képviselő-testületnek, hogy a Képviselő-testület a terület bérleti díját 2001. évre 300.-Ft/m2-ben </w:t>
            </w:r>
            <w:r>
              <w:rPr>
                <w:rFonts w:cs="Times New Roman" w:ascii="Times New Roman" w:hAnsi="Times New Roman"/>
                <w:b/>
                <w:sz w:val="28"/>
              </w:rPr>
              <w:t>állapíts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március 20.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   5   igen    1 tartózkod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6.) A Gazdasági Bizottság megtárgyalta a „Közútkezelői hozzájárulás kiadásához tulajdonosi hozzájárulás megadása.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/2001 (II. 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/2001. (II. 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rPr/>
            </w:pPr>
            <w:r>
              <w:rPr/>
              <w:t xml:space="preserve"> </w:t>
            </w:r>
            <w:r>
              <w:rPr/>
              <w:t>A Gazdasági Bizottság egyetért a tulajdonosi nyilatkozat megadásával, az alábbi közútkezelői hozzájárulás kiadás megadása iránti kérelem esetében:</w:t>
            </w:r>
          </w:p>
          <w:p>
            <w:pPr>
              <w:pStyle w:val="TextBody"/>
              <w:ind w:left="-70" w:hanging="0"/>
              <w:rPr/>
            </w:pPr>
            <w:r>
              <w:rPr/>
            </w:r>
          </w:p>
          <w:p>
            <w:pPr>
              <w:pStyle w:val="TextBody"/>
              <w:ind w:left="-70" w:hanging="0"/>
              <w:rPr>
                <w:b/>
                <w:b/>
              </w:rPr>
            </w:pPr>
            <w:r>
              <w:rPr>
                <w:b/>
              </w:rPr>
              <w:t>Tanács László tervező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Kicsi u. 1/a-3. sz. közötti területen szennyvízcsatorna építésére,</w:t>
            </w:r>
          </w:p>
          <w:p>
            <w:pPr>
              <w:pStyle w:val="TextBody"/>
              <w:ind w:left="-70" w:hanging="0"/>
              <w:rPr/>
            </w:pPr>
            <w:r>
              <w:rPr/>
              <w:t xml:space="preserve">A Gazdasági Bizottság megállapítja, hogy a tervező neve helyesen Tanács László, Takács László helyett. </w:t>
            </w:r>
          </w:p>
          <w:p>
            <w:pPr>
              <w:pStyle w:val="Normal"/>
              <w:ind w:left="-70" w:hanging="0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TextBody"/>
              <w:ind w:left="-70" w:hanging="0"/>
              <w:rPr/>
            </w:pPr>
            <w:r>
              <w:rPr/>
              <w:t>Szavazott: 6 fő jelen  6 fő   igen   0  tartózkodás  0 nem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" w:hanging="0"/>
              <w:rPr/>
            </w:pPr>
            <w:r>
              <w:rPr/>
              <w:t>A Gazdasági Bizottság egyetért a tulajdonosi nyilatkozat megadásával, az alábbi közútkezelői hozzájárulás kiadás megadása iránti kérelem esetében:</w:t>
            </w:r>
          </w:p>
          <w:p>
            <w:pPr>
              <w:pStyle w:val="TextBody"/>
              <w:ind w:left="-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" w:hanging="0"/>
              <w:rPr>
                <w:b/>
                <w:b/>
              </w:rPr>
            </w:pPr>
            <w:r>
              <w:rPr>
                <w:b/>
              </w:rPr>
              <w:t>MAX-TEL 7 KFT</w:t>
            </w:r>
          </w:p>
          <w:p>
            <w:pPr>
              <w:pStyle w:val="TextBody"/>
              <w:ind w:left="-70" w:hanging="0"/>
              <w:rPr/>
            </w:pPr>
            <w:r>
              <w:rPr/>
              <w:t>- Sashalom Host területén Bem nagyelosztó hálózat építésre (Lándzsa u. – Pósa L. u. – Bem u.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6 fő jelen  5 fő   igen   1  tartózkod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7.) A Gazdasági Bizottság megtárgyalta „Közútkezelői hozzájárulás kiadásához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/2001 (II. 01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. Városgazdálkodási Iro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Belső Veres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Péter út (Corvin u. – Belső Veres P. út 90.) területén meglévő aszfaltburkolat szőnyegezéséhez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Corvin u. (Margit u. – Hárskút u.) területén meglévő aszfaltburkolat szőnyegezéséhez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Vámosgyörk u. (Thököly u. – Pirosrózsa u.) területén meglévő aszfaltburkolat szőnyegezéséhez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Rákóczi u. (Rákosi út – Szent Korona u.) területén meglévő aszfaltburkolat szőnyegezéséhez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Gelléri A. E. u. (Rákosi út – Szent Korona u. ) területén meglévő aszfaltburkolat szőnyegezéséhez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Hunyadvár u. (Bökényföldi út – Diósy L. u.) területén meglévő aszfaltburkolat szőnyegezéséhez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Lándzsa u. lakótelep belső utak területén meglévő aszfaltburkolat szőnyegezéséhez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Lepkevirág u. (Bökényföldi út – Csenkesz u.) területén szilárd burkolatú út építéséhez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Sashalom u. 13. –Budapesti út 57. közötti területen szennyvízcsatorna építéséhez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Gusztáv u. (Szlovák úti csatlakozás) területén sárrázó építéséhez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Kenéz u. (Gusztáv u.-i csatlakozás) területén sárrázó építéséhez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Knézits u. (Gusztáv u.-i csatlakozás) területén sárrázó építéséhez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Műszerész u. (Gazdaság u.-i csatlakozás) területén sárrázó építéséhez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Rózsalevél u. (Georgina u.-i csatlakozás) területén sárrázó építéséhez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Rózsalevél u. (Batthyány I. u.-i csatlakozás) területén sárrázó építéséhez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Sashalom u. (Rákosi út(Rákosi u.-i csatlakozás) területén sárrázó építéséhez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Segesvár u. (Baross u.-i csatlakozás) területén sárrázó építéséhez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kéri a Polgármestert a tulajdonosi nyilatkozat aláírására a 25/1996. (VII. 1. Ök. rendelet 15. § (1) , (2) bekezdése alapjá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Határidő: 2001. 02. 1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 6  fő jelen  6  fő   igen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8.) A Gazdasági Bizottság megtárgyalta a „Budapest XVI. ker. Thököly út 1110001 hrsz-ú és 110998 hrsz-ú ingatlanból 119 m2 terület kisajátítása” tárgyú előterjesztés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5/2001 (II. 01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jc w:val="both"/>
              <w:rPr/>
            </w:pPr>
            <w:r>
              <w:rPr/>
              <w:t>A Gazdasági Bizottság javasolja a Képviselő-testületnek, hogy az R 25734 RRT szerinti a XVI. ker. Thököly utca mentén a 111001 hrsz-ú ingatlan teljes területének közút céljára történő kisajátításáért a kártalanítás mértékét 2.893.380.-Ft-ban állapítsa meg, a 110998 hrsz-ú ingatlan 119 m2 részének közút céljára történő kisajátításáért a kártalanítás mértékét 888.930.-Ftban állapítsa meg.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Felkéri a polgármestert, hogy a 2001. évi költségvetésben gondoskodjon a pénzügyi fedezetrő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rPr>
                <w:sz w:val="28"/>
              </w:rPr>
            </w:pPr>
            <w:r>
              <w:rPr>
                <w:sz w:val="28"/>
              </w:rPr>
              <w:t>Határidő: 2001. március 20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6 fő jelen  5  fő   igen      1 tartózkod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ay Pál 17</w:t>
      </w:r>
      <w:r>
        <w:rPr>
          <w:sz w:val="28"/>
          <w:vertAlign w:val="superscript"/>
        </w:rPr>
        <w:t>30</w:t>
      </w:r>
      <w:r>
        <w:rPr>
          <w:sz w:val="28"/>
        </w:rPr>
        <w:t xml:space="preserve"> h-kor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9.) A Gazdasági Bizottság megtárgyalta a „Felsőmalom u 115601/65 és 115601 hrsz-ú ingatlanok telekrendezése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6/2001 (II. 01.)</w:t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Képviselő-testületnek,  hogy járuljon hozzá ahhoz, hogy az Önkormányzat tulajdonát képező Felsőmalom u 115601/59 hrsz-ú 9212 m2 közterületből 89 m2 terület lejegyzésével, az Összefogás Lakásszövetkezet által épített lakások által elfoglalt 115601/65 hrsz-ú ingatlanhoz csatolásával történő telekrendezés a T-60772 ttsz. térrajz érvénybe léptetésével történjen meg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javasolja a  Képviselő-testületnek, hogy az Önkormányzati tulajdonú 115601/59 hrsz-ú közterületből a 89 m2 terület lejegyzése ellenértékeként 50.-Ft/m2 árat állapítson meg az Összefogás Lakásszövetkezet részére, amely összesen 4.450.-Ft. + a telekalakítási költség.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március 20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ing2"/>
              <w:rPr/>
            </w:pPr>
            <w:r>
              <w:rPr/>
              <w:t>Szavazott: 7 fő jelen,  5  igen    2      tartózkodáss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sz w:val="28"/>
        </w:rPr>
        <w:t>10.) A Gazdasági Bizottság megtárgyalta a „Javaslat tulajdonosi nyilatkozat megadására a Bp. XVI. ker. Rákosi u. 42. sz.. alatti ingatlanon engedély nélkül megépített bejárati kapu fennmaradási engedélyezéséhez” tárgyú előterjesztés tervezete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7/2001 (II. 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:A Gazdasági Bizottság javasolja a Képviselő-testületnek a Bp. XVI. ker. Rákosi u. 42. 110534 hrsz. alatti ingatlanon engedély nélkül megépített bejárati kapu építmény fennmaradási engedélyéhez a tulajdonosi hozzájárulás megadását.</w:t>
            </w:r>
          </w:p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03. 20. Kt. ülés</w:t>
            </w:r>
          </w:p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7 fő   7 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2"/>
        <w:rPr/>
      </w:pPr>
      <w:r>
        <w:rPr/>
        <w:t>11.) A Gazdasági Bizottság megtárgyalta a „587/2000. (12. 21.) GB. határozat felülvizsgálata SIGN-EL SOFT Kft.)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/2001 (II. 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3"/>
              <w:ind w:hanging="70"/>
              <w:rPr/>
            </w:pPr>
            <w:r>
              <w:rPr>
                <w:b w:val="false"/>
              </w:rPr>
              <w:t>A Gazdasági Bizottság az Önkormányzat és a SIGN-EL SOFT Kft. (1126. Bp. Szoboszlai út 11/B. II. em. 2.) között 1999. IV. 12-én megkötött 2002. december 31-ig szóló határozott idejű bérleti szerződést közös megegyezéssel felbontja az Önkormányzatnál elhelyezett óvadék figyelembe vételével.</w:t>
            </w:r>
          </w:p>
          <w:p>
            <w:pPr>
              <w:pStyle w:val="Szvegtrzs3"/>
              <w:ind w:hanging="70"/>
              <w:rPr/>
            </w:pPr>
            <w:r>
              <w:rPr>
                <w:b w:val="false"/>
              </w:rPr>
              <w:t>Felkéri a Polgármestert, hogy jogi úton kezdeményezzen tárgyalást.</w:t>
            </w:r>
          </w:p>
          <w:p>
            <w:pPr>
              <w:pStyle w:val="Szvegtrzs3"/>
              <w:ind w:hanging="70"/>
              <w:rPr>
                <w:b w:val="false"/>
                <w:b w:val="false"/>
              </w:rPr>
            </w:pPr>
            <w:r>
              <w:rPr>
                <w:b w:val="false"/>
              </w:rPr>
              <w:t>A közös megegyezés feltétele, hogy a SIGN-EL SOFT Kft. kifizeti a 3 havi bérleti díjat.</w:t>
            </w:r>
          </w:p>
          <w:p>
            <w:pPr>
              <w:pStyle w:val="Szvegtrzs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zvegtrzs3"/>
              <w:ind w:hanging="70"/>
              <w:rPr>
                <w:b w:val="false"/>
                <w:b w:val="false"/>
              </w:rPr>
            </w:pPr>
            <w:r>
              <w:rPr>
                <w:b w:val="false"/>
              </w:rPr>
              <w:t>Határidő: 2001. február 28.</w:t>
            </w:r>
          </w:p>
          <w:p>
            <w:pPr>
              <w:pStyle w:val="Szvegtrzs3"/>
              <w:ind w:hanging="70"/>
              <w:rPr>
                <w:b w:val="false"/>
                <w:b w:val="false"/>
              </w:rPr>
            </w:pPr>
            <w:r>
              <w:rPr>
                <w:b w:val="false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hanging="7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5  fő,   4 igen,    0 nem, 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hanging="7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>12.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 Gazdasági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izottság megtárgyalta a „583/2000 (12. 21.) GB. határozat felülvizsgálata iránti kérelem.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/2001 (II. 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A Gazdasági Bizottság 583/2000. (12. 21.) sz. határozatát az alábbiak szerint módosítja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 Gazdasági Bizottság az Önkormányzat és Temesvári Ákos (1134. Bp. Csángó u. 20/d) között 1996. április 3-án Thököly u 120. 111776 helyrajzi számon lévő ABC üzletre megkötött bérleti szerződést 2001. április 1-től 2006. december 31-ig határozott időtartamra, 3 hónapos felmondási idő kikötésével meghosszabbítja. A bérleti díj 2001. április 1-től 2001. december 31-ig 8.000.-Ft/m2/év+ ÁFA, amely az inflációt követi.</w:t>
            </w:r>
          </w:p>
          <w:p>
            <w:pPr>
              <w:pStyle w:val="Normal"/>
              <w:ind w:left="-70" w:hanging="1276"/>
              <w:jc w:val="both"/>
              <w:rPr>
                <w:sz w:val="28"/>
              </w:rPr>
            </w:pPr>
            <w:r>
              <w:rPr>
                <w:sz w:val="28"/>
              </w:rPr>
              <w:t xml:space="preserve">Határidő. 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: 2001. február 28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Felelős: Márkó László GB elnök</w:t>
            </w:r>
          </w:p>
          <w:p>
            <w:pPr>
              <w:pStyle w:val="TextBody"/>
              <w:ind w:left="-70" w:hanging="0"/>
              <w:rPr/>
            </w:pPr>
            <w:r>
              <w:rPr/>
              <w:t>Szavazott: 5  fő,   5 igen,    0 nem,    0 tartózkodás</w:t>
            </w:r>
          </w:p>
          <w:p>
            <w:pPr>
              <w:pStyle w:val="TextBody"/>
              <w:ind w:left="-70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3.) A Gazdasági Bizottság megtárgyalta a „Javaslat az Ilona-telepi 118479 hrsz-ú ingatlan külső személy részére történő kizárólagos hasznosítására.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/2001 (II. 01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jc w:val="both"/>
              <w:rPr/>
            </w:pPr>
            <w:r>
              <w:rPr/>
              <w:t>A Gazdasági Bizottság javasolja a Képviselő-testületnek, hogy az Önkormányzat tulajdonát képező 118479 hrsz-ú 288 m2 nagyságú külterületi ingatlan bérleti jogát Nagy József, Budapest XVI. Hunyadvár u. 39. sz. alatti lakos részére biztosítsa 2001. október 30-ig, a Kt. 1155/2000. (XI. 21.) sz. határozata értelmében egy gazdasági évre.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Indok: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 xml:space="preserve">A Gazdasági Bizottság méltányolandó körülményként javasolja figyelembe venni az Önkormányzati tulajdonú, kizárólag mezőgazdasági művelésre alkalmas ingatlannak a kis alapterületét, keskeny, önmagában nem hasznosítható jellegét. 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ab/>
              <w:t xml:space="preserve">A bérleti díj a 2001. gazdasági évre 4066.-Ft/év, melyet negyedévenként kell megfizetni. 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Határidő: 2001. március 20. Kt. ülés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Felelős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7 fő     7 fő   igen   0 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4.) A Gazdasági Bizottság megtárgyalta az „Kerékné Nagy Erzsébet terület-használati kérelme.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1/2001 (II. 01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jc w:val="both"/>
              <w:rPr/>
            </w:pPr>
            <w:r>
              <w:rPr/>
              <w:t>A Gazdasági Bizottság javasolja a Képviselő-testületnek,  járuljon hozzá ahhoz, hogy Kerékné Nagy Erzsébet a Budapest, XVI. ker. Szérű u. 14. sz. alatti önkormányzati ingatlanból 88 m2 területet használjon építőanyag tárolása céljára 2001. október 31-ig, a Képviselő-testület által meghatározott díjfizetési kötelezettség mellett.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 xml:space="preserve">A megállapodásban kerüljön rögzítésre, hogy a használat megszűnését követően köteles a területet tiszta, rendezett állapotban átadni a bérbeadó részére. 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Határidő: 2001. március 20. Kt. ülés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Felelős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7 fő    7 fő   igen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15.) A Gazdasági Bizottság megtárgyalta a Teremigénylés (Jókai út 6.)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/2001 (II. 01.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70"/>
              <w:jc w:val="both"/>
              <w:rPr/>
            </w:pPr>
            <w:r>
              <w:rPr>
                <w:sz w:val="28"/>
              </w:rPr>
              <w:t>A Gazdasági Bizottság aA Bp. XVI. ker. Jókai út 6. sz. alatti előadóterem használatát 2001. február 8-án 1500-től 1700 óráig biztosítja a BKIK XVI. kerületi Tagszervezete részére.</w:t>
            </w:r>
          </w:p>
          <w:p>
            <w:pPr>
              <w:pStyle w:val="Heading2"/>
              <w:rPr/>
            </w:pPr>
            <w:r>
              <w:rPr/>
              <w:t>A használat feltétele: térítés nélkül, közüzemi díjátalány megfizetésével.</w:t>
            </w:r>
          </w:p>
          <w:p>
            <w:pPr>
              <w:pStyle w:val="Heading2"/>
              <w:ind w:left="2552" w:hanging="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Határidő: azonnal</w:t>
            </w:r>
          </w:p>
          <w:p>
            <w:pPr>
              <w:pStyle w:val="Heading2"/>
              <w:rPr/>
            </w:pPr>
            <w:r>
              <w:rPr/>
              <w:t>Felelős: Márkó L.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7 fő    7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16.) A Gazdasági Bizottság megtárgyalta a „Bérleti szerződés meghosszabbítás iránti kérelem (MM MATIK Kft.)tárgyú előterjesztés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3/2001 (II. 01.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 Gazdasági Bizottság az MM MATIK Kft és az Önkormányzat között 2000. december 31-én lejárt határozott idejű bérleti szerződést, - mely a XVI. ker. Jókai út 6. sz. alatti irodaházban lévő 1 m2 területre vonatkozik - határozatlan időre – meghosszabbítja 3 hónapos felmondási idővel. A Kft. a területért 135.000.-Ft/év/m2 +ÁFA bérleti díjat, és 2000.-Ft/hó + ÁFA elektromos díj átalányt köteles fizetni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A szerződésben rögzíteni kell, hogy a bérleti díj évenként az infláció mértékével emelkedik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Heading4"/>
              <w:ind w:left="-70" w:hanging="0"/>
              <w:rPr/>
            </w:pPr>
            <w:r>
              <w:rPr/>
              <w:t>Felelős: Márkó László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7 fő    7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17.) A Gazdasági Bizottság megtárgyalta a „Részletfizetési kérelem (Bp. XVI. ker. Pirosrózsa u. 26.)” tárgyú előterjesztés tervezete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4/2001 (II. 01.)</w:t>
            </w:r>
          </w:p>
        </w:tc>
        <w:tc>
          <w:tcPr>
            <w:tcW w:w="6804" w:type="dxa"/>
            <w:tcBorders/>
          </w:tcPr>
          <w:p>
            <w:pPr>
              <w:pStyle w:val="Szvegtrzs3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A Gazdasági Bizottság hozzájárul, hogy Száger Csaba (1148. Bp. Bagolyvár u. 9em. I. 4.) bérlő a Bp. XVI. ker Pirosrózsa u. 26. sz. alatti helyiség bérleti díj tartozását bruttó 332.190.-Ft-ot három havi egyenlő részletben fizesse meg.</w:t>
            </w:r>
          </w:p>
          <w:p>
            <w:pPr>
              <w:pStyle w:val="Szvegtrzs3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A részletfizetés kezdetének időpontja: 2001 február 1.</w:t>
            </w:r>
          </w:p>
          <w:p>
            <w:pPr>
              <w:pStyle w:val="Szvegtrzs3"/>
              <w:ind w:left="-70" w:firstLine="276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zvegtrzs3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Határidő: azonnal</w:t>
            </w:r>
          </w:p>
          <w:p>
            <w:pPr>
              <w:pStyle w:val="Szvegtrzs3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7  fő    7 fő   igen   0 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</w:rPr>
        <w:t>18.) A Gazdasági bizottság megtárgyalta a „Szigetvári László 1163. Bp. Lándzsa u. 30/A. II.5. sz. alatti lakos kérelme közterület-használati engedély érvényességi idejének meghosszabbítására.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/2001 (II. 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 Gazdasági Bizottság engedélyezi, hogy Szigetvári László 1163. Bp. Lándzsa u. 30/A. II.5. sz. alatti lakos a Védő u. – Vívó u. sarkon meglévő gépkocsi tárolóját 2001. január 1-től 2002. december 31-ig szóló időtartamra közterületen használja a 2000. 02. 11-én aláírt 10/433/01/2000. sz. használati megállapodásban foglalt feltételek további fenntartása mellet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.  azonnal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7fő    7 fő   igen    0 nem,     0 tartózkodá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9. ) A Gazdasági Bizottság megtárgyalta „Czine Tibor Simongát u. pavilonja előtti virágárusítás céljából kérelmezett közterület használat ügye.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6/2001 (II. 01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Gazdasági Bizottság, engedélyezi, hogy Czine Tibor a Simongát u-ban lévő pavilonja előtt 2001. február 01-től 2001. december 31-ig szóló időszakra 10 m2 közterület használatára megállapodást kössön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7fő    7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</w:rPr>
        <w:t>20.) A Gazdasági Bizottság megtárgyalta a  „Skorán József közterület-használati engedély érvényességi idejének meghosszabbítási kérelme.” tárgyú előterjesztés tervezetet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7/2001 (II. 01.)</w:t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engedélyezi, hogy Skorán József 1163. Bp. Védő u. 3/b. II. 12. sz. alatti lakos a Védő u. – Vívó u. sarkon meglévő gépkocsi-tárolóját 2001. január 1-től 2002. december 31-ig szóló időtartamra közterületen használja a 2000. 02. 08-án aláírt 10/349/01/2000 számú használati megállapodásban foglalt feltételek további fenntartása mellett.</w:t>
            </w:r>
          </w:p>
          <w:p>
            <w:pPr>
              <w:pStyle w:val="Normal"/>
              <w:ind w:left="28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Heading4"/>
              <w:ind w:left="-70" w:hanging="0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7 fő   5 fő   igen    0 nem,     2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1.) A Gazdasági Bizottság megtárgyalta a„Közterület-használati engedély érvényességi idejének meghosszabbítása „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/2001 (II. 0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rPr/>
            </w:pPr>
            <w:r>
              <w:rPr/>
              <w:t>A Gazdasági Bizottság engedélyezi, hogy Hann Sándornénak 2001. január 1-től 2001. december 31-ig szóló időtartamra a Védő u. – Vívó u. menti (103240) hrsz-ú közterületen meglévő gépkocsi-tároló használatát a 2000. 03. 02-án aláírt 10/303/02/2000 számú Használati megállapodásban foglalt feltételek további fenntartása mellett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Heading2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7 fő    6 fő   igen    0    nem     1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2.) A Gazdasági Bizottság megtárgyalta a „Közterület-használati engedély érvényének hosszabbítási kérelme (Boda Lajosné)”. tárgyú előterjesztés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/2001 (II. 01.)</w:t>
            </w:r>
          </w:p>
        </w:tc>
        <w:tc>
          <w:tcPr>
            <w:tcW w:w="6804" w:type="dxa"/>
            <w:tcBorders/>
          </w:tcPr>
          <w:p>
            <w:pPr>
              <w:pStyle w:val="Szvegtrzs2"/>
              <w:ind w:left="-70" w:hanging="0"/>
              <w:rPr/>
            </w:pPr>
            <w:r>
              <w:rPr/>
              <w:t>A Gazdasági Bizottság engedélyezi, hogy a Mantilla Divat BT –nek (képviseli: Boda Lajosné), hogy a Margit u. – Olga u. sarkon lévő pavilonjából 2001. január1-től 2003. december 31-ig szóló időtartamra divatáru, ajándék árusítást végezzen a 2000. február 10-én aláírt 10/230/01/2000 számú használati megállapodásban foglalt feltételek további fenntartása mellett.</w:t>
            </w:r>
          </w:p>
          <w:p>
            <w:pPr>
              <w:pStyle w:val="Szvegtrzs2"/>
              <w:ind w:left="-70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Heading2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7 fő   7 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firstLine="248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</w:rPr>
        <w:t>23.) A Gazdasági Bizottság megtárgyalta a „Közterület-használati engedély érvényének hosszabbítási kérelme (Family Frost Kft.)”. tárgyú előterjesztés tervezetet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/2001 (II.01.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 Gazdasági Bizottság engedélyezi, hogy a Family Frost Kft. a 2001. január 1-től december 31-ig szóló időre hűtőkocsiból fagylaltot, mélyhűtött termékeket árusítson a 2000. február 17-én aláírt 10/348/01/2000 számú Használati megállapodásban foglalt feltételek további fenntartása mellett azzal, hogy a Family Frost Kft vasárnaponként 10-12 óra között a Rákosszentmihály- Hősök tere útvonalat – az istentisztelet idejére – módosítja, illetve hangjelzést nem használ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7 fő   5  fő   igen    0 nem,     2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firstLine="248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24.) A Gazdasági Bizottság megtárgyalta a „A Jókai u. 2. Gyógyszertár melletti könyvárusításhoz kiadott közterület használati hozzájárulás érvényességének hosszabbítási kérelme.”. tárgyú előterjesztés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1/2001 (II. 01.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A Gazdasági Bizottság engedélyezi Czotter József 1165. Bp. Rezgőfű u. 1. III. 8. sz. alatti lakosnak a Jókai u. 2. Gyógyszertár melletti közterületen 3 m2-es asztalról történő könyvárusítását. 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A használat idejét 2001. január 1-től 2002. december 31-ig határozza meg.</w:t>
            </w:r>
          </w:p>
          <w:p>
            <w:pPr>
              <w:pStyle w:val="Normal"/>
              <w:ind w:left="-7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Normal"/>
              <w:ind w:left="-70" w:hanging="0"/>
              <w:rPr>
                <w:sz w:val="28"/>
              </w:rPr>
            </w:pPr>
            <w:r>
              <w:rPr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7 fő   7 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firstLine="248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24.) A Gazdasági Bizottság megtárgyalta a „Teremigénylés (Jókai út 6.)”. tárgyú előterjesztés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2/2001 (II. 01.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sz w:val="28"/>
              </w:rPr>
              <w:t>A Gazdasági Bizottság a Bp. XVI. ker. Jókai út 6. sz. alatti előadóterem használatát 2001. február 7-én 17,3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-tól 19,3</w:t>
            </w:r>
            <w:r>
              <w:rPr>
                <w:sz w:val="28"/>
                <w:vertAlign w:val="superscript"/>
              </w:rPr>
              <w:t xml:space="preserve">0 </w:t>
            </w:r>
            <w:r>
              <w:rPr>
                <w:sz w:val="28"/>
              </w:rPr>
              <w:t>óráig biztosítja a Kolozs u. 33-37. és Kolozs köz 1-9 sz. társasház részére közgyűlés megtartására.</w:t>
            </w:r>
          </w:p>
          <w:p>
            <w:pPr>
              <w:pStyle w:val="Heading2"/>
              <w:ind w:left="72" w:hanging="72"/>
              <w:rPr/>
            </w:pPr>
            <w:r>
              <w:rPr/>
              <w:t>A használati díj mértéke 4.000.-Ft/óra + ÁFA + a használat idejére eső közüzemi díjátalány.</w:t>
            </w:r>
          </w:p>
          <w:p>
            <w:pPr>
              <w:pStyle w:val="Heading2"/>
              <w:ind w:left="72" w:hanging="72"/>
              <w:rPr/>
            </w:pPr>
            <w:r>
              <w:rPr/>
            </w:r>
          </w:p>
          <w:p>
            <w:pPr>
              <w:pStyle w:val="Heading2"/>
              <w:ind w:left="72" w:hanging="72"/>
              <w:rPr/>
            </w:pPr>
            <w:r>
              <w:rPr/>
              <w:t>Határidő: azonnal</w:t>
            </w:r>
          </w:p>
          <w:p>
            <w:pPr>
              <w:pStyle w:val="Normal"/>
              <w:ind w:left="72" w:hanging="72"/>
              <w:jc w:val="both"/>
              <w:rPr>
                <w:sz w:val="28"/>
              </w:rPr>
            </w:pPr>
            <w:r>
              <w:rPr>
                <w:sz w:val="28"/>
              </w:rPr>
              <w:t>Felelős: Márkó L.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7 fő   6  fő   igen    érintettség miatt 1 nem szavazott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" w:hanging="7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kmf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dr. Horváth Péterné</w:t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jegyzőkönyvvezető</w:t>
        <w:tab/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290"/>
        </w:tabs>
        <w:ind w:left="2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41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261" w:hanging="0"/>
      <w:jc w:val="both"/>
    </w:pPr>
    <w:rPr>
      <w:rFonts w:ascii="Arial" w:hAnsi="Arial" w:cs="Arial"/>
      <w:sz w:val="24"/>
    </w:rPr>
  </w:style>
  <w:style w:type="paragraph" w:styleId="Szvegtrzsbehzssal3">
    <w:name w:val="Szövegtörzs behúzással 3"/>
    <w:basedOn w:val="Normal"/>
    <w:qFormat/>
    <w:pPr>
      <w:ind w:left="-70" w:hanging="0"/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06:45:00Z</dcterms:created>
  <dc:creator>Csibáné, Szabó ANikó</dc:creator>
  <dc:description/>
  <dc:language>en-US</dc:language>
  <cp:lastModifiedBy>Csibáné, Szabó ANikó</cp:lastModifiedBy>
  <cp:lastPrinted>2001-02-05T15:29:00Z</cp:lastPrinted>
  <dcterms:modified xsi:type="dcterms:W3CDTF">2001-04-03T09:41:00Z</dcterms:modified>
  <cp:revision>34</cp:revision>
  <dc:subject/>
  <dc:title>JEGYZŐKÖNYV</dc:title>
</cp:coreProperties>
</file>