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Értesítem, hogy a</w:t>
      </w:r>
      <w:r>
        <w:rPr>
          <w:sz w:val="28"/>
        </w:rPr>
        <w:t xml:space="preserve"> </w:t>
      </w:r>
      <w:r>
        <w:rPr>
          <w:b/>
          <w:sz w:val="28"/>
        </w:rPr>
        <w:t>Gazdasági Bizottság</w:t>
      </w:r>
      <w:r>
        <w:rPr>
          <w:sz w:val="28"/>
        </w:rPr>
        <w:t xml:space="preserve"> </w:t>
      </w:r>
      <w:r>
        <w:rPr>
          <w:b/>
          <w:sz w:val="28"/>
        </w:rPr>
        <w:t xml:space="preserve">2001. augusztus 30 -i ülését (csütörtök) du. 16 órai kezdettel az </w:t>
      </w:r>
      <w:r>
        <w:rPr>
          <w:b/>
          <w:sz w:val="28"/>
          <w:u w:val="single"/>
        </w:rPr>
        <w:t xml:space="preserve">Ebédlőben </w:t>
      </w:r>
      <w:r>
        <w:rPr>
          <w:b/>
          <w:sz w:val="28"/>
        </w:rPr>
        <w:t xml:space="preserve">tartja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özútkezelői hozzájárulás (Észak-Budai Kft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Tájékoztató a 2001. augusztus 20-i rendezvényről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Javaslat a Bp. XVI. ker. Thököly u. 75. 100844/0/A-2 hrsz. alatti nem lakás céljára szolgáló helyiség (garázs) elidegenítésé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Javaslat a Bp. XVI. ker. Hunyadvár u. 33. 105846/0/A-1 jelű pinceszinti üres tároló bérbead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Megbízás a Bp. XVI. ker. Rózsa u. 24. fszt. 2. sz. alatti öröklakás értékbecslésé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Javaslat a Budapest XVI. ker. Kócs u. 38. sz. alatti vegyes tulajdonú ingatlanon lévő önkormányzati bérlakás beköltözhető forgalmi érték meghatároz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Megbízás a Bp. XVI. ker. Muzsika u. 15-17 A ép. fszt. 1. sz. alatti üres lakás értékbecslésének elkészítésé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Megbízás a Bp. XVI. ker. Csömöri út 17. fszt. 3. sz. alatti üres lakás értékbecslésének elkészítésér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Megbízás a Mészáros József u. 4. IV. em. 23. 106051/2/A-24 hrsz. alatti üres lakás értékbecslésének elkészítésé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Megbízás a XVI. ker. Diósy Lajos u. 12. sz. alatti szolgálati lakás értékbecslésé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b/>
          <w:sz w:val="24"/>
        </w:rPr>
        <w:t>Amennyiben nem tud részt venni a bizottsági ülésen, kérem a 4011-480-as telefon számon Németh András iroda vezetőnek jelezz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Budapest, 2001. augusztus 24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Márkó László s. k.</w:t>
      </w:r>
    </w:p>
    <w:p>
      <w:pPr>
        <w:pStyle w:val="Heading2"/>
        <w:ind w:firstLine="637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79"/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694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07:06:00Z</dcterms:created>
  <dc:creator>Csibáné, Szabó ANikó</dc:creator>
  <dc:description/>
  <dc:language>en-US</dc:language>
  <cp:lastModifiedBy>Csibáné, Szabó ANikó</cp:lastModifiedBy>
  <cp:lastPrinted>2001-08-24T11:36:00Z</cp:lastPrinted>
  <dcterms:modified xsi:type="dcterms:W3CDTF">2001-09-05T14:34:00Z</dcterms:modified>
  <cp:revision>8</cp:revision>
  <dc:subject/>
  <dc:title>M E G H Í V Ó</dc:title>
</cp:coreProperties>
</file>