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 E G H Í V 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Értesítem, hogy a</w:t>
      </w:r>
      <w:r>
        <w:rPr>
          <w:sz w:val="28"/>
        </w:rPr>
        <w:t xml:space="preserve"> </w:t>
      </w:r>
      <w:r>
        <w:rPr>
          <w:b/>
          <w:sz w:val="28"/>
        </w:rPr>
        <w:t>Gazdasági Bizottság</w:t>
      </w:r>
      <w:r>
        <w:rPr>
          <w:sz w:val="28"/>
        </w:rPr>
        <w:t xml:space="preserve"> </w:t>
      </w:r>
      <w:r>
        <w:rPr>
          <w:b/>
          <w:sz w:val="28"/>
        </w:rPr>
        <w:t xml:space="preserve">2001. október 25-i ülését (csütörtök) du. 16 órai kezdettel az </w:t>
      </w:r>
      <w:r>
        <w:rPr>
          <w:b/>
          <w:sz w:val="28"/>
          <w:u w:val="single"/>
        </w:rPr>
        <w:t xml:space="preserve">Ebédlőben </w:t>
      </w:r>
      <w:r>
        <w:rPr>
          <w:b/>
          <w:sz w:val="28"/>
        </w:rPr>
        <w:t xml:space="preserve">tartja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 xml:space="preserve">Rákosszentmihályi Római Katolikus plébánia kártalanítása ügyében </w:t>
      </w:r>
      <w:r>
        <w:rPr>
          <w:b/>
          <w:sz w:val="24"/>
        </w:rPr>
        <w:t>(Plébános úr jelezte, hogy jelen kíván lenni az előterjesztés tárgyalásán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 xml:space="preserve">Javaslat a Széchenyi terv egyes pályázatain történő részvételre. </w:t>
      </w:r>
      <w:r>
        <w:rPr>
          <w:b/>
          <w:sz w:val="24"/>
        </w:rPr>
        <w:t xml:space="preserve">(dr. Csomor Ervin előterjesztése)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sz w:val="24"/>
        </w:rPr>
        <w:t xml:space="preserve">Közútkezelői hozzájárulás kiadásához tulajdonosi hozzájárulás megadása. (ELMŰ)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Kisszentmihályi temető ügy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Vételi kérelem a Pemete tér 1. sz. 114453/1 hrsz-ú ingatlanr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Bacsik József XVI. ker. 103882 hrsz-ú ingatlan tulajdonosának eladási ajánlat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Javaslat a Lőtér használatára vonatkozó megállapodásr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Javaslat a Bp. XVI. ker. Edit u. 41. fszt. 1. sz. alatti üres lakás értékbecslésér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Grátzl Tamás vételi kérelm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Javaslat a Bp. XVI. ker. Jókai M. út 2-4 sz. alatti üzlethelyiségre benyújtott vételi kérelem megtárgyalásár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Hintő anyag tároló edények kihelyezése közterület-használati díj fizetése nélkül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Magyar Posta Rt. kérelme levélszekrény áthelyezésére a Rákosi út 123. számú közterületr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Kérelem édesség árusítására a Cinkotai temetőnél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Németh Lászlóné kitelepülési kérelm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Czine Tibor közterület-használati kérelm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Göbölös Jánosné méltányossági kérelme a Kegyeleti virágárusításra vonatkozóa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COOP STAR Kereskedelmi RT. vételi kérelm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Javaslat a Bp. XVI. ker. Ballada u. 52. fszt. 1. sz. alatti öröklakásra vonatkozó értékbecslő kijelölésér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.Egyeb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egjelenésére feltétlen számítunk!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b/>
          <w:sz w:val="24"/>
        </w:rPr>
        <w:t>Amennyiben nem tud részt venni a bizottsági ülésen, kérem a 4011-480-as telefon számon Németh András Irodavezetőnek jelezz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Budapest, 2001. október 20.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Márkó László</w:t>
      </w:r>
    </w:p>
    <w:p>
      <w:pPr>
        <w:pStyle w:val="Heading2"/>
        <w:ind w:firstLine="637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B.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379"/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2694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567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08:37:00Z</dcterms:created>
  <dc:creator>Csibáné, Szabó ANikó</dc:creator>
  <dc:description/>
  <dc:language>en-US</dc:language>
  <cp:lastModifiedBy>Csibáné, Szabó ANikó</cp:lastModifiedBy>
  <cp:lastPrinted>2001-10-30T08:28:00Z</cp:lastPrinted>
  <dcterms:modified xsi:type="dcterms:W3CDTF">2001-10-30T07:33:00Z</dcterms:modified>
  <cp:revision>10</cp:revision>
  <dc:subject/>
  <dc:title>M E G H Í V Ó</dc:title>
</cp:coreProperties>
</file>