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/>
      </w:pPr>
      <w:r>
        <w:rPr/>
        <w:t xml:space="preserve">A Budapest Főváros XVI. ker. Önkormányzat </w:t>
      </w:r>
      <w:r>
        <w:rPr>
          <w:b/>
        </w:rPr>
        <w:t xml:space="preserve">Gazdasági Bizottsága </w:t>
      </w:r>
    </w:p>
    <w:p>
      <w:pPr>
        <w:pStyle w:val="Normal"/>
        <w:jc w:val="center"/>
        <w:rPr/>
      </w:pPr>
      <w:r>
        <w:rPr>
          <w:b/>
        </w:rPr>
        <w:t>2001. november 22-i (csütörtök)</w:t>
      </w:r>
      <w:r>
        <w:rPr/>
        <w:t xml:space="preserve"> du. 16</w:t>
      </w:r>
      <w:r>
        <w:rPr>
          <w:vertAlign w:val="superscript"/>
        </w:rPr>
        <w:t>30</w:t>
      </w:r>
      <w:r>
        <w:rPr/>
        <w:t xml:space="preserve">- órakor a Polgármesteri Hivatal </w:t>
      </w:r>
      <w:r>
        <w:rPr>
          <w:b/>
        </w:rPr>
        <w:t>Ebédlő helyiségében</w:t>
      </w:r>
      <w:r>
        <w:rPr/>
        <w:t xml:space="preserve"> tartott ülésérő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elen vanna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árkó László</w:t>
        <w:tab/>
        <w:tab/>
        <w:tab/>
        <w:t>a Bizottság elnöke</w:t>
      </w:r>
    </w:p>
    <w:p>
      <w:pPr>
        <w:pStyle w:val="Normal"/>
        <w:jc w:val="both"/>
        <w:rPr/>
      </w:pPr>
      <w:r>
        <w:rPr/>
        <w:t>Hepp Béla</w:t>
        <w:tab/>
        <w:tab/>
        <w:tab/>
        <w:tab/>
        <w:t>a Bizottság tagja</w:t>
      </w:r>
    </w:p>
    <w:p>
      <w:pPr>
        <w:pStyle w:val="Normal"/>
        <w:jc w:val="both"/>
        <w:rPr/>
      </w:pPr>
      <w:r>
        <w:rPr/>
        <w:t>Kovács Balázs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Dr. Balogh Géza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Medve Lajos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Hargitai István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Nádudvary László</w:t>
        <w:tab/>
        <w:tab/>
        <w:tab/>
        <w:t>a Bizottság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gyzőkönyv hitelesítő: Németh András iroda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állapítja, hogy 16</w:t>
      </w:r>
      <w:r>
        <w:rPr>
          <w:vertAlign w:val="superscript"/>
        </w:rPr>
        <w:t xml:space="preserve">30 </w:t>
      </w:r>
      <w:r>
        <w:rPr/>
        <w:t>perckor a Bizottság határozatképes a mellékelt jelenléti ív alapján 7 fő jelenlét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Márkó László bizottsági elnök felkéri Kovács Balázs bizottsági tagot, hogy vezesse le a bizottsági ül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63/2001. (XI. 2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Márkó László Bizottsági elnök távozására való tekintettel felkéri Kovács Balázs bizottsági tagot az ülés levezetésére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7  fő,  6  fő   igen   0  nem,  1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A Gazdasági Bizottság javasolja az eredeti meghívóban 2. napirendi pontként szereplő „Közútkezelői hozzájárulás kiadásához tulajdonosi hozzájárulás megadása (Terzioplán)” tárgyú előterjesztést első napirendi pontként tárgyalja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64/2001. (XI. 2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z eredeti meghívóban 2. napirendi pontként szereplő Közútkezelői hozzájárulás kiadásához tulajdonosi hozzájárulás megadása (Terzioplán) tárgyú előterjesztés 1. napirendi pontké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7   fő,   7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Kovács Balázs bizottsági tag kéri a 23. 24. pontban megjelölt napirendek megtárgyalását elhalasztani, mivel ezek az előterjesztések nem kerültek kiküld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) A Gazdasági Bizottság megtárgyalta a „Közútkezelői hozzájárulás a Mazsola u. 5. kiadásához tulajdonosi hozzájárulás megadás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65/2001. (XI. 2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az 523/2001. (X. 11.) számú határozatát Váradi Sándorné építtető vonatkozásában visszavonja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Határidő: azonnal</w:t>
            </w:r>
          </w:p>
          <w:p>
            <w:pPr>
              <w:pStyle w:val="Heading3"/>
              <w:ind w:left="-70" w:hanging="0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fő,   6  fő   igen     nem,   1 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66/2001. (XI. 2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felkéri a Településfejlesztési Bizottságot, hogy a Mazsola u. 5. sz. alatti Simándi patakon építendő átjáró építésével kapcsolatosan a patakmeder rendezésének műszaki feltételeiről, illetve megvalósulásáról tájékoztassa a Gazdasági Bizottságot. A tájékoztatás megérkezéséig  illetve a Zúgó-köz kiépítési kötelezettségének tisztázásáig a Gazdasági Bizottság a napirendet elhalasztj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7 fő,    7  fő   igen   0  nem,   0 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>A Gazdasági Bizottság megtárgyalta a „A 2001. III. negyedévi költségvetési beszámoló, valamint a 2002. évi költségvetés tervezet véleményezés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67/2001. (XI. 2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Gazdasági Bizottság a 2002. évi költségvetés tervezet  véleményezését határozati javaslatokkal kiegészítve kéri újból benyújtani az előterjesztés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december 31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7 fő,   7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68/2001. (XI. 2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tudomásul veszi a 2001. III. n. évi költségvetési beszámolóról szóló tájékoztatás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1. december 11. Kt. ülés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Jelen van: 7  fő,  7  fő   igen   0  nem,  0  tartózkodás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3.) A Gazdasági Bizottság megtárgyalta a „Közútkezelői hozzájárulás kiadásához tulajdonosi hozzájárulás megadás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69/2001. (XI. 2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a TERZIOPLÁN Kft közútkezelői kiadás megadásához tulajdonosi hozzájárulás nyilatkozat megadása tárgyú előterjesztés véleményezését kéri a Településfejlesztési Bizottságtól és ennek ismeretében kéri a bizottság elé terjesztését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Határidő: 2001. december 31.</w:t>
            </w:r>
          </w:p>
          <w:p>
            <w:pPr>
              <w:pStyle w:val="Heading3"/>
              <w:ind w:left="-70" w:hanging="0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7 fő,  5  fő   igen   0  nem,   2 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Márkó László bizottsági elnök eltávoz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) A Gazdasági Bizottság megtárgyalta a „Közútkezelői hozzájárulás (GONDRAND Kft)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70/2001. (XI. 2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ing5"/>
              <w:ind w:left="-70" w:hanging="0"/>
              <w:rPr/>
            </w:pPr>
            <w:r>
              <w:rPr>
                <w:b w:val="false"/>
              </w:rPr>
              <w:t>A Gazdasági Bizottság a GONDRAND KFT XVI. ker. Rákospalotai határ út útépítéséhez kiadott engedélyekkel kapcsolatos tájékoztatót tudomásul vesz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Határidő: azonnal</w:t>
            </w:r>
          </w:p>
          <w:p>
            <w:pPr>
              <w:pStyle w:val="Heading3"/>
              <w:ind w:left="-70" w:hanging="0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6 fő,   5 fő  igen   1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5.) A Gazdasági Bizottság megtárgyalta a „A Magyar Vöröskereszt kérelme” tárgyú előterjesztés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71/2001. (XI. 2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A Gazdasági Bizottság javasolja a Képviselő-testületnek, hogy tekintsen el a Magyar Vöröskereszt Veres Péter út 27. sz. alatti ingatlanon bérelt helyiségek vonatkozásában fennálló bérleti díj hátralék megfizetésétől, tekintettel a bérlő tevékenységi köré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Határidő: azonnal</w:t>
            </w:r>
          </w:p>
          <w:p>
            <w:pPr>
              <w:pStyle w:val="Heading3"/>
              <w:ind w:left="-70" w:hanging="0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  6  fő   igen   0 nem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72/2001. (XI. 2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A Gazdasági Bizottság a Magyar Vöröskereszt határozott idejű Faházra vonatkozó bérleti szerződést közös megegyezéssel felbontja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Határidő: azonnal</w:t>
            </w:r>
          </w:p>
          <w:p>
            <w:pPr>
              <w:pStyle w:val="Heading3"/>
              <w:ind w:left="-70" w:hanging="0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  5  fő   igen   0 nem   1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73/2001. (XI. 2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A Gazdasági Bizottság javasolja a Képviselő-testületnek, a 92 m2 alapterületűi helyiségre vonatkozó bérleti díjfizetési kötelezettséget méltányosságból engedje el a Magyar Vöröskereszt részé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Határidő: azonnal</w:t>
            </w:r>
          </w:p>
          <w:p>
            <w:pPr>
              <w:pStyle w:val="Heading3"/>
              <w:ind w:left="-70" w:hanging="0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  6  fő   igen   0 nem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/>
        <w:t>6.) A Gazdasági Bizottság megtárgyalta a „Pogány János Bp. XVI. ker. Rákosi lu. 71. sz. alatti lakos kérelme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74/2001. (XI. 2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rPr/>
            </w:pPr>
            <w:r>
              <w:rPr/>
              <w:t>A Gazdasági Bizottság javasolja a Képviselő-testületnek a Bp. XVI. ker. Rákosi u. 71. 110241/0/A-1 hrsz-ú albetéthez tartozó 9,2 m2 alapterületű tároló helyiség elidegenítésre történő kijelölését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december 11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6  fő, 6   fő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75/2001. (XI. 2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rPr/>
            </w:pPr>
            <w:r>
              <w:rPr/>
              <w:t>A Gazdasági Bizottság a Bp. XVI. ker. Rákosi u. 71. 110241/0/A-1 hrsz-ú albetéthez tartozó 9,2 m2 alapterületű helyiség értékbecslésével Wéber Anna értékbecslőt bízza meg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2001. december 11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6  fő, 6   fő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7.) A Gazdasági Bizottság megtárgyalta a „Teremigénylés (Jókai út 6.)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76/2001. (XI. 2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rPr/>
            </w:pPr>
            <w:r>
              <w:rPr/>
              <w:t>A Gazdasági Bizottság a HONSZ XVI. kerületi csoportja részére a Jókai út 6. sz. alatti előadótermet 2001. december 8-án 14</w:t>
            </w:r>
            <w:r>
              <w:rPr>
                <w:vertAlign w:val="superscript"/>
              </w:rPr>
              <w:t>00</w:t>
            </w:r>
            <w:r>
              <w:rPr/>
              <w:t xml:space="preserve"> órától 18</w:t>
            </w:r>
            <w:r>
              <w:rPr>
                <w:vertAlign w:val="superscript"/>
              </w:rPr>
              <w:t>00</w:t>
            </w:r>
            <w:r>
              <w:rPr/>
              <w:t xml:space="preserve"> óráig biztosítja, ünnepi közgyűlés megtartására térítésmentesen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6  fő,   6 fő  igen   0  nem, 0 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8.) A Gazdasági Bizottság megtárgyalta a „Teremigénylés (Jókai út 6.)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77/2001. (XI. 2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tudomásul veszi, hogy a Bp. XVI. ker. Jókai út 6. sz. alatti előadótermet 2001. november 22-én 17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8"/>
              </w:rPr>
              <w:t>-tól biztosítja a BKIK XVI. kerületi Tagszervezete részére közüzemi díjátalány térítéssel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  fő  6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9.) A Gazdasági Bizottság megtárgyalt a „Kamattartozás elengedés iránti kérelem Bp. XVI. Csücsök u. 1.” tárgyú előterjesztést.</w:t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78/2001. (XI. 2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 607.201.-Ft kamat 50 % azaz 303.601.-Ft megfizetésétől tekintsen el, amennyiben a kamattartozás másik fele egyösszegben kerül befizetésre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 5 fő   igen   0  nem,   1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79/2001. (XI. 2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kiegészítése az előző 577/2001. (XI. 22.) határozathoz: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mennyiben az egyösszegű befizetést nem vállalják, akkor a teljes 607.201.-Ft kamat 12 havi egyenlő részletben történő megfizetését támogatja a Gazdasági Bizottság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0.) A Gazdasági Bizottság megtárgyalta az „Vízóra felszerelés 50 %-ának költségére vonatkozó részletfizetési kérelem.” tárgyú előterjesztést.</w:t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80/2001. (XI. 2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visszavonja a 460-461/2001. (IX. 13.) sz. határozatait és úgy dönt, hogy a 2001. évben rendelkezésre álló keretből megvalósuló mellékvízmérő felszerelések az önkormányzati bérlakásokban is 100 %-ban az Önkormányzat terhére történjenek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fő,  6  fő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1.) A Gazdasági Bizottság megtárgyalta a „Bérleti díj évenkénti felülvizsgálatának időpontj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81/2001. (XI. 2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hozzájárul ahhoz, hogy az Önkormányzat és a Dr. BÁCS ÜGYVÉDI IRODA között a –Csömöri út 78-80. 111566 hrsz. alatti 20 m2 alapterületű helyiségre megkötött bérleti szerződés tartalmazza, hogy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a bérlő a bérleményben ügyvédi irodát kíván működtetn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fő,   6  igen,   0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2.) A Gazdasági Bizottság megtárgyalta a „Budapest XVI. ker. Csömöri út 80. sz. alatti csőtörés miatt keletkezett többlet vízfogyasztás költség megosztása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82/2001. (XI. 2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járuljon hozzá ahhoz, hogy Ernszt László a Szt. Michael Kft. ügyvezetője az Önkormányzat felé fennálló víz-csatornadíj tartozását, azaz 692.616.-Ft-ot 2001. december és 2002. január 15-ig, két részletben fizesse meg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december 11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fő,   6  igen,   0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83/2001. (XI. 2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Bp. XVI. ker. Csömöri út 80. sz. alatti, eszmei osztatlan közös tulajdonú ingatlanon, csőtörés miatt keletkezett többlet vízfogyasztás költségének elszámolását a Ptk. idevonatkozó rendelkezései (139-144. §) alapján a tulajdoni arányok szerint jóváhagyja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 fő,  6  igen,   0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3.) Napirend a „Sipos Zoltán és Vass Márta a Bp. XVI. ker. Rákosi u. 86. fszt. 3. sz. alatti lakosok vételi kérelme.” tárgyú előterjeszt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84/2001. (XI. 2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70"/>
              <w:jc w:val="both"/>
              <w:rPr/>
            </w:pPr>
            <w:r>
              <w:rPr/>
              <w:t xml:space="preserve">A Gazdasági Bizottság a 13. sz. napirendet „Sipos Zoltán és Vass Márta a Bp. XVI. ker. Rákosi u. 86. fszt. 3. sz. alatti lakosok vételi kérelme” tárgyú előterjesztést </w:t>
            </w:r>
            <w:r>
              <w:rPr>
                <w:b/>
              </w:rPr>
              <w:t>elnapolj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Normal"/>
              <w:ind w:hanging="70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4.) A Gazdasági Bizottság megtárgyalta a „András Sándor és Lovas Tamásné a 102598 hrsz-ú Szérű u. 14. sz. ingatlan bérlőinek kérelm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85/2001. (XI. 2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hozzájárul ifj. András Sándor 1158. Budapest, Aradi u. 6. sz. alatti lakos (102598) hrsz-ú 754 m2 nagyságú ingatlan közterület használatához 2001. november 1-től 2002. december 31-ig. A közterület használati díj 20.-Ft/m2/év + 25% ÁFA, összesen 17.594.-Ft + ÁFA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november 1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6  fő, 6   igen, 0   nem,  0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86/2001. (XI. 2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hozzájárul Lovas Tamásné, 1146. Budapest, Thököly u. 144. fszt. 4. sz. alatti lakos (102598) hrsz-ú 841 m2 nagyságú ingatlan közterület használatához 2001. november 1-től 2002. december 31-ig. A közterület használati díj 20.-Ft/m2/év + 25 % ÁFA, összesen 19.624.-Ft + ÁFA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2001. november 1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 6  fő,  6  igen, 0   nem,  0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15.) A Gazdasági Bizottság megtárgyalta a „Csalogány Ivánné Bp. XVI. ker. Iharfa u. 16. sz. alatti lakos kérelme.” tárgyú előterjeszt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87/2001. (XI. 2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 a Budapest XVI. ker. Iharfa u. 16. 109737/0 hrsz-ú, vegyes tulajdonú ingatlanon lévő, a társasház közös tulajdonát képező mosókonyha (XV) albetét elidegenítésre történő kijelölését és bruttó 100.000.-Ft összegen történő értékesítését a befolyó vételár társasház felújítására fordításával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december 11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6  fő,   6 igen, 0   nem,  0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16.) A Gazdasági Bizottság megtárgyalta „Kerékné Nagy Erzsébet közterület-használati kérelme.” tárgyú előterjesztést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 xml:space="preserve">588/2001. (XI. 22.)  </w:t>
      </w:r>
      <w:r>
        <w:rPr/>
        <w:t>A</w:t>
      </w:r>
      <w:r>
        <w:rPr>
          <w:b/>
        </w:rPr>
        <w:t xml:space="preserve"> </w:t>
      </w:r>
      <w:r>
        <w:rPr/>
        <w:t>Gazdasági Bizottság hozzájárul ahhoz, hogy Kerékné Nagy Erzsébet, Budapest XVI. ker. Szérű u. 16/a. sz. alatti lakos a 102598 hrsz-ú ingatlanból 88 m2 közterületet használjon 2001. november 1-től 2002. december 31-ig összesen 2.054.-Ft + ÁFA.</w:t>
      </w:r>
    </w:p>
    <w:p>
      <w:pPr>
        <w:pStyle w:val="Normal"/>
        <w:ind w:left="2835" w:hanging="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2001. november 1.</w:t>
      </w:r>
    </w:p>
    <w:p>
      <w:pPr>
        <w:pStyle w:val="Normal"/>
        <w:ind w:left="2410" w:hanging="0"/>
        <w:jc w:val="both"/>
        <w:rPr/>
      </w:pPr>
      <w:r>
        <w:rPr/>
        <w:t>Felelős: Márkó László GB. elnök</w:t>
      </w:r>
    </w:p>
    <w:p>
      <w:pPr>
        <w:pStyle w:val="Normal"/>
        <w:ind w:left="2410" w:hanging="0"/>
        <w:jc w:val="both"/>
        <w:rPr/>
      </w:pPr>
      <w:r>
        <w:rPr/>
        <w:t>Jelen van:    6 fő,  6  igen, 0   nem,  0  tartózkodás</w:t>
      </w:r>
    </w:p>
    <w:p>
      <w:pPr>
        <w:pStyle w:val="Normal"/>
        <w:ind w:left="2835" w:hanging="0"/>
        <w:jc w:val="both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17.) A Gazdasági Bizottság megtárgyalta a „Közterület használati hozzájárulás fenyőfa árusításához.” tárgyú előterjesztést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89/2001. (XI. 2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hozzájárulását adja ahhoz, hogy Baliné Zalavári Ágota (Nagykanizsa, Űrhajós u. 14.) 2001. december 20-tól 24-ig, összesen 5 napon az Imre u. – Veres Péter út 153. sz.-ú önkormányzati tulajdonú saroktelken az Imre u. felőli oldalon fenyőfát áruljon 10 m2 nagyságú területen 75.-Ft/m2/nap + ÁFA díj fizetése mellett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6  fő,   6  igen, 0   nem,  0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Buday Pál  18</w:t>
      </w:r>
      <w:r>
        <w:rPr>
          <w:vertAlign w:val="superscript"/>
        </w:rPr>
        <w:t xml:space="preserve">30 </w:t>
      </w:r>
      <w:r>
        <w:rPr/>
        <w:t>órakor meg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) A Gazdasági Bizottság megtárgyalta a „Javaslat a XVI. ker. Diósy Lajos u. 12. sz. alatti szolgálati lakás pénzbeli megváltására.”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90/2001. (XI. 2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 a Bp. XVI. ker. Diósy L. u. 12. sz. alatti, volt szolgálati lakás pénzbeli megváltás ellenében történő kiürítését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XII. 11. Kt. ülé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7  fő,  6  igen, 0   nem,  1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9.) A Gazdasági Bizottság megtárgyalta a „Lonkay Attila bejelentése a Jókai u. 6. sz. alatti irodaházban elhelyezett hirdetőtábla ügyében.” tárgyú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91/2001. (XI. 2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498/2001. (X. 11.) sz. határozatán nem módosít, a hirdetőtábla kialakítását elfogadja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 7 fő,   7 igen, 0   nem,  0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20.) A Gazdasági Bizottság megtárgyalta a „Bekecs u. 24. 115057 hrsz-ú ingatlan bekerítés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92/2001. (XI. 2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óváhagyja a XVI. ker. Bekecs u. 24. sz. 115057 hrsz-ú ingatlan 115057 hrsz-ú és 115058, 115059 hrsz-ú ingatlanokkal határos kerítésének megépítését a költségbecslés alapján, maximum 200.000.-Ft+ÁFA értéken. Felkéri a Városgazdálkodási Irodát, hogy a legkedvezőbb árajánlatot benyújtó vállalkozót bízza meg a kerítés megépítésével. Amennyiben lehetséges a kerítés építésének költségeit a FEDA Kft. re terhelje át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 7 fő,  7  igen, 0   nem,  0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21.) A Gazdasági Bizottság megtárgyalta a „Javaslat értékbecslői foglalkoztatás eldöntésér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93/2001. (XI. 2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a javasolja a Képviselő-testületnek, hogy a 174/2001. (III. 13.) Kt. határozatában az értékbecslők közül Wéber Anna, APEX-M BT, SPIROFLEX BT - illetve TAMAND KFT. amennyiben a lakás értékbecslésnél a 13.-000.-Ft+ÁFA díjtételt elfogadja - foglalkoztatására vonatkozó határidőt módosítsa 2002. december 31-re, a 2002. évre tett vállalási ár elfogadásával egyidejűleg. 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7  fő,  7  igen, 0   nem,  0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) A Gazdasági Bizottság megtárgyalta a „Közútkezelői hozzájárulás kiadásához tulajdonosi hozzájárulás megadás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94/2001. (XI. 2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a egyetért a tulajdonosi nyilatkozat megadásával, az alábbi közútkezelői hozzájárulás kiadás iránti kérelmek esetében: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Városgazdálkodási Iroda</w:t>
            </w:r>
          </w:p>
          <w:p>
            <w:pPr>
              <w:pStyle w:val="Szvegtrzsbehzssal2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Guzsaly u. (Gárda u. – Gerenda u.) 102865 hrsz-ú területen,</w:t>
            </w:r>
          </w:p>
          <w:p>
            <w:pPr>
              <w:pStyle w:val="Szvegtrzsbehzssal2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Pesti határút (Guzsaly u. – Pesti határút 1.) 103326 hrsz-ú területen, </w:t>
            </w:r>
          </w:p>
          <w:p>
            <w:pPr>
              <w:pStyle w:val="Szvegtrzsbehzssal2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Rendelő u. (Mazsola u. – Rendelő u. 113898 hrsz-ú ingatlan között) 113900 hrsz-ú területen,</w:t>
            </w:r>
          </w:p>
          <w:p>
            <w:pPr>
              <w:pStyle w:val="Szvegtrzsbehzssal2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Veres P. út (Kishalom u. – Veres P. út 68.) 102096 hrsz-ú területen víznyomócső építéséhez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november 30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 7 fő,  7  igen, 0   nem,  0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) A Gazdasági Bizottság megtárgyalta a „110768 hrsz. Budapest XVI. Szent Korona u. ingatlanról Berger Valéria jelzálog jog törlés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95/2001. (XI. 2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z Önkormányzat tulajdonát képező Budapest, XVI. Szent Korona u. 110768 hrsz-ú ingatlant terhelő 5000.-Ft. jelzálogjog és ezt biztosító végrehajtási jog földhivatali törlése céljából, a Gyámhivatal ezt célzó határozata esetén hagyja jóvá 5000.-Ft. letétbe helyezését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december 1l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7  fő,  7  igen, 0   nem,  0  tartózkodás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k. m. 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ind w:firstLine="284"/>
        <w:rPr/>
      </w:pPr>
      <w:r>
        <w:rPr/>
        <w:t>Németh András</w:t>
        <w:tab/>
        <w:tab/>
        <w:tab/>
        <w:tab/>
        <w:tab/>
        <w:tab/>
        <w:t>Kovács Baláz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gyzőköny hitelesítő </w:t>
        <w:tab/>
        <w:tab/>
        <w:tab/>
        <w:tab/>
        <w:tab/>
        <w:tab/>
        <w:t>levezető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90"/>
        </w:tabs>
        <w:ind w:left="29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14:56:00Z</dcterms:created>
  <dc:creator>Csibáné, Szabó ANikó</dc:creator>
  <dc:description/>
  <dc:language>en-US</dc:language>
  <cp:lastModifiedBy>Csibáné, Szabó ANikó</cp:lastModifiedBy>
  <cp:lastPrinted>2001-11-29T14:36:00Z</cp:lastPrinted>
  <dcterms:modified xsi:type="dcterms:W3CDTF">2003-01-08T11:00:00Z</dcterms:modified>
  <cp:revision>39</cp:revision>
  <dc:subject/>
  <dc:title>JEGYZŐKÖNYV</dc:title>
</cp:coreProperties>
</file>