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január 10-</w:t>
      </w:r>
      <w:r>
        <w:rPr>
          <w:b/>
          <w:u w:val="single"/>
        </w:rPr>
        <w:t>é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.</w:t>
      </w:r>
      <w:r>
        <w:rPr/>
        <w:t xml:space="preserve"> 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érleti szerződés meghosszabbítás iránt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614/2001. (XII. 10.) GB. határozat hatályon kívül helyez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p. XVI. ker. Thököly u. 4. sz. ingatlan versenytárgyalás útján történő bérbe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alogh Zoltán és Dudás József terület bérleti szerződés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 használati engedély érvényének hosszabbítási kérelme (Family Frost Kft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Fülöp Katalin és Fülöp Márton út visszaszabályozás iránt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ökényföldi u. mellett 117527 hrsz-ú ingatlan ügy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Péterfy Sándor utcai Kórház által használt ingatlanok bérleti díj fizetési kötelezettségének rendez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p. XVI. ker. Arany János u. 106480 hrsz-ú ingatlanra vétel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Vagyonhasznosítási Irodát érintő 2002. évi költségvetés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Pályázaton elnyert helyiség bérleti szerződés feltételeinek ismételt felülvizsgálat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Budapest XVI. ker. Hunyadvár u. 33. 105846/0/P/1 jelű pinceszinti üres tároló beköltözhető forgalmi érték meghatározására.”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Budapest XVI. ker. Edit u. 41. fszt. 1. sz. alatti lakásbérleti jog pénzbeli megváltásának megtárgyal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Budapest XVI. ker. Farkashida u. 6. I. em. 2. sz. alatti üres öröklakás elidegenít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p. XVI. ker. Körvasút sor 20. sz. Ingatlan elővásárlási jognyilatkozat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anuár 3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41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2T07:18:00Z</dcterms:modified>
  <cp:revision>21</cp:revision>
  <dc:subject/>
  <dc:title>M E G H Í V Ó</dc:title>
</cp:coreProperties>
</file>