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>Gazdasági és Tulajdonosi Bizottság</w:t>
      </w:r>
    </w:p>
    <w:p>
      <w:pPr>
        <w:pStyle w:val="Normal"/>
        <w:jc w:val="center"/>
        <w:rPr/>
      </w:pPr>
      <w:r>
        <w:rPr>
          <w:b/>
          <w:sz w:val="36"/>
        </w:rPr>
        <w:t xml:space="preserve">2002. </w:t>
      </w:r>
      <w:r>
        <w:rPr>
          <w:b/>
          <w:sz w:val="40"/>
        </w:rPr>
        <w:t>december 13 -ai-</w:t>
      </w:r>
      <w:r>
        <w:rPr>
          <w:b/>
          <w:sz w:val="36"/>
        </w:rPr>
        <w:t xml:space="preserve"> ülésé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>péntek du. 16 órai kezdettel az fszt. 6.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értékbecslői megbízás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özterületen álló gépkocsi tárolók használati megállapodásának hosszabbítása (Szigetvári L Hegedüs J Hann Sándorné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Szabadföld u. 11. (9) 116326/A-9 hrsz. alatti lakásbérleti jog pénzbeli megváltás összegének ismételt megtárgya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a Bp. XVI. ker. Árpádföldi sétány 112. 114129 hrsz-ú osztatlan közös tulajdonú ingatlanon lévő ½-ed rész eszmei önkormányzati tulajdon elidegenítésére és vételár meghatár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p XVI. Egyenes u – Szolnoki u által határolt 100002/5 hrsz-ú közterület tulajdonba véte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özterület használati kérelem Somogyi Lászlóné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ádiótelefon hálózat bázisállomás létesítése iránti kér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p. XVI. ker. Csömöri u. 29. fszt. 5. sz. alatti öröklakásban lévő két külön használatú társbérlet beköltözhető forgalmi érték meghatározásá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tenáriumi ltp. N épületben lévő üres helyiség hasznosí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 Közterületen álló garázs tulajdonosának változ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MLTC Erzsébet liget 105842/42 hrsz közterület használati szerződés hosszabbításának ügy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ákosi út 164 (Hársfa u 58) sz. alatti ingatlan haszn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a Bp. XVI. ker. Táncsics u. 12. sz. alatti é105/0/D/1 jelű albetét beköltözhető forgalmi érték meghatározásá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tározott idejű bérleti szerződések módosítása. (bp. XVI. ker. Margit u. 28., Jókai őt 6. Rákosi út 115.) Hősök tere 9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Értéknövelő beruházás elszámolása Veres Péter u. 8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2. december 10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ind w:left="3969" w:hanging="0"/>
        <w:rPr/>
      </w:pPr>
      <w:r>
        <w:rPr>
          <w:b/>
          <w:sz w:val="24"/>
        </w:rPr>
        <w:t>Gazdasági és Tulajdonosi 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23:00Z</dcterms:created>
  <dc:creator>Csibáné, Szabó ANikó</dc:creator>
  <dc:description/>
  <dc:language>en-US</dc:language>
  <cp:lastModifiedBy>Csibáné, Szabó ANikó</cp:lastModifiedBy>
  <cp:lastPrinted>2002-12-10T08:39:00Z</cp:lastPrinted>
  <dcterms:modified xsi:type="dcterms:W3CDTF">2002-12-10T07:43:00Z</dcterms:modified>
  <cp:revision>4</cp:revision>
  <dc:subject/>
  <dc:title>M E G H Í V Ó</dc:title>
</cp:coreProperties>
</file>