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június</w:t>
      </w:r>
      <w:r>
        <w:rPr>
          <w:b/>
          <w:u w:val="single"/>
        </w:rPr>
        <w:t xml:space="preserve"> 20-á</w:t>
      </w:r>
      <w:r>
        <w:rPr>
          <w:b/>
          <w:color w:val="000000"/>
          <w:u w:val="single"/>
        </w:rPr>
        <w:t>n csütörtökön 17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Főváros XVI. Kerületi Önkormányzat és a Fővárosi Csatornázási Művek között fennálló jogvita rendezése érdekében hozott 73/2002. (II. 5.) Kt. határozat végrehajt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Főváros XVI. Kerületi Önkormányzat és a Fővárosi Csatornázási Művek között tervezett „Szerződés Közművek működtetésére” jóváhagyása az 1998-2001. években épület Szilasmenti – főgyűjtő I. és II. ütemének, továbbá a 2001. évben épült közterületi szennyvíz-csatornák vonatkozásban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Budapest Főváros XVI. kerületi Önkormányzat lakáskoncepciójára első olvasat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peren kívüli megegyezésre az Önkormányzat és az IKARUS Rt. között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240/2002. (V. 30.) sz. GB. határozat módosít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a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Javaslat a lőtér használatára vonatkozó megállapodásra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Az Önkormányzat tulajdonát képező 118765 és Balogh István és Istvánné tulajdonát képező 116449 hrsz-ú ingatlanokkal határos kerítés építése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Bp. XVI. ker. Árpádföldi sétány 112. 114129 hrsz-ú osztatlan közös tulajdonú ingatlanon lévő ½-ed rész eszmei önkormányzati tulajdon beköltözhető forgalmi érték és vételár meghatározásár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Részletfizetési és vételi kérelem (Sarjú u. 106869 hrsz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Rákosszentmihály-Sashalmi Evangélikus Egyházközség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június 12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8:27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07T08:40:00Z</dcterms:modified>
  <cp:revision>5</cp:revision>
  <dc:subject/>
  <dc:title>M E G H Í V Ó</dc:title>
</cp:coreProperties>
</file>