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május 02-án (csütörtök) du.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 xml:space="preserve">Hepp Béla, </w:t>
        <w:tab/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Szatmáryné Jähl Angéla </w:t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Hargitai István 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Dr. Balogh Géza,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Nádudvari László, </w:t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köszönti a megjelent vendégeket és megállapítja, hogy a jelenléti ív szerint a Bizottság 5 fő jelenlétével határozatképes.</w:t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>Márkó László, Buday Pál, Kovács Balázs és Medve Lajos, bizottsági tagok igazoltan tartózkodnak távo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jelenlévő 5 tagja felkéri Hepp Béla bizottsági tagot, hogy Márkó László bizottsági elnök távolléte miatt vezesse le az ül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80/2002. (V. 02.)</w:t>
      </w:r>
    </w:p>
    <w:p>
      <w:pPr>
        <w:pStyle w:val="Szvegtrzsbehzssal3"/>
        <w:rPr/>
      </w:pPr>
      <w:r>
        <w:rPr/>
        <w:t>A Gazdasági Bizottság úgy dönt, hogy Hepp Béla bizottsági tag vezesse le az ülést Márkó László bizottsági elnök távolléte miatt.</w:t>
      </w:r>
    </w:p>
    <w:p>
      <w:pPr>
        <w:pStyle w:val="Szvegtrzsbehzssal3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5 fő,  4 fő  igen  0 nem,  1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A bizottság levezető elnöke javasolja, hogy 1. napirendi pontként tárgyalja meg a Bizottság a Meghívóban 8. napirendi pontként feltüntetett „Újszász utcai 103772/13 hrsz-ú ingatlan hasznosítása iránti kérelem” tárgyú előterjesztést, az érintett jelenlétére való tekintettel, valamint a 16. napirendi pontot vegye le a napirendjei közül, mivel nem került kézbes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81/2002. (V. 02.)</w:t>
      </w:r>
    </w:p>
    <w:p>
      <w:pPr>
        <w:pStyle w:val="Szvegtrzsbehzssal3"/>
        <w:rPr/>
      </w:pPr>
      <w:r>
        <w:rPr/>
        <w:t>A Gazdasági Bizottság a 8. napirendi pontként szereplő „Újszász utcai 103772/13 hrsz-ú ingatlan hasznosítása iránti kérelem” tárgyú előterjesztést első napirendi pontként tárgyalja meg, valamint a 16. napirendi pontot leveszi a napirendjei közül, mivel nem került kézbesítésre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Határidő: azonnal</w:t>
      </w:r>
    </w:p>
    <w:p>
      <w:pPr>
        <w:pStyle w:val="Szvegtrzsbehzssal3"/>
        <w:rPr/>
      </w:pPr>
      <w:r>
        <w:rPr/>
        <w:t>Felelős: Márkó László GB elnök</w:t>
      </w:r>
    </w:p>
    <w:p>
      <w:pPr>
        <w:pStyle w:val="Szvegtrzsbehzssal3"/>
        <w:rPr/>
      </w:pPr>
      <w:r>
        <w:rPr/>
        <w:t>Jelen van:   5 fő,  5   fő igen,  0 nem, 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Gazdasági Bizottság megtárgyalta az „Újszász utcai 103772/13 hrsz-ú ingatlan hasznosítása iránti kérelem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2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nem javasolja a Képviselő-testületnek a 103772/13 hrsz. alatti 15392 m</w:t>
            </w:r>
            <w:r>
              <w:rPr>
                <w:vertAlign w:val="superscript"/>
              </w:rPr>
              <w:t>2</w:t>
            </w:r>
            <w:r>
              <w:rPr/>
              <w:t xml:space="preserve"> területű ingatlan elidegenítését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május 28. Kt. 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3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 a 103772/13 hrsz. alatti 15392 m</w:t>
            </w:r>
            <w:r>
              <w:rPr>
                <w:vertAlign w:val="superscript"/>
              </w:rPr>
              <w:t xml:space="preserve">2 </w:t>
            </w:r>
            <w:r>
              <w:rPr/>
              <w:t>területű ingatlant kizárólag raktározás céljára 2003. december 31-i határozott időtartamra a mellékelt szerződés tervezet szerinti tartalommal adja bérbe az AN and TI Kft. részére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bérleti díj mértéke: bruttó 113.210.-Ft/hó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május 28. Kt. ülés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. A Gazdasági Bizottság megtárgyalta a „Közútkezelői hozzájárulás kiadásához tulajdonosi hozzájárulás megadása (Városgazdálkodás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4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azdasági Bizottság egyetért a tulajdonosi nyilatkozat megadásával a közútkezelői hozzájárulás kiadás iránti kérelmek esetében az alábbi közterületeket érintően:</w:t>
            </w:r>
          </w:p>
          <w:p>
            <w:pPr>
              <w:pStyle w:val="Heading6"/>
              <w:tabs>
                <w:tab w:val="clear" w:pos="708"/>
                <w:tab w:val="left" w:pos="142" w:leader="none"/>
              </w:tabs>
              <w:rPr/>
            </w:pPr>
            <w:r>
              <w:rPr/>
              <w:t>Városgazdálkodási Iro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XVI. ker. Lajos u. (Béla u.- Szent Korona u.) területé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XVI. ker. Emlékkő u. (Prohászka u. - Ballada u.) területé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XVI. ker. Thaly K. u. (Szabadság u. - Corvin u.) területén szilárd burkolatú útépítéséhez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  <w:t>Felkéri a Polgármestert a tulajdonosi nyilatkozatok aláírására a 25/1996.(VII.1.)Ök. rendelet 15. §. (1), (2) bekezdése alapján.</w:t>
            </w:r>
          </w:p>
          <w:p>
            <w:pPr>
              <w:pStyle w:val="Szvegtrzs3"/>
              <w:ind w:left="1418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május 15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3. A Gazdasági Bizottság megtárgyalta a Közútkezelői hozzájárulás kiadásához tulajdonosi hozzájárulás megadása” (Út-Teszt Kft.)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5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rPr/>
            </w:pPr>
            <w:r>
              <w:rPr>
                <w:b w:val="false"/>
              </w:rPr>
              <w:t>A Gazdasági Bizottság egyetért a tulajdonosi nyilatkozat megadásával Út-Teszt Kft. közútkezelői hozzájárulása kiadás iránti kérelme esetében az alábbi közterületet érintően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  <w:tab/>
              <w:t>Bp. XVI. ker. Rákosi út (Kossuth u. – Ságvári u.) területén víznyomócső átépítéséhez.</w:t>
            </w:r>
          </w:p>
          <w:p>
            <w:pPr>
              <w:pStyle w:val="Normal"/>
              <w:ind w:left="1985" w:hanging="0"/>
              <w:jc w:val="both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Szvegtrzs3"/>
              <w:ind w:left="1985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május 15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Gazdasági Bizottság megtárgyalta a „Javaslat a Benő u. 3. sz. ingatlan értékesítésére, az induló licitár meghatározásár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6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 a XVI. ker. Benő u. 3. sz. 106528 hrsz-ú ingatlan versenytárgyaláson történő értékesítését. A Bizottság az induló licitárat 47.000.000 Ft-ban, a licitlépcsőt 200.000.-Ft-ban javasolja megállapítani. (ÁFA mentes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jus 28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fő,   6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5. A Gazdasági Bizottság megtárgyalta a „Jókai út 6. sz. alatti előadóterem igénylés (BKIK)” tárgyú előterjesztés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7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Bp. XVI. ker. Jókai út 6. sz. alatti előadótermet 2002. május 14-én 16</w:t>
            </w:r>
            <w:r>
              <w:rPr>
                <w:vertAlign w:val="superscript"/>
              </w:rPr>
              <w:t>00</w:t>
            </w:r>
            <w:r>
              <w:rPr/>
              <w:t>-tól a BKIK XVI. ker. Szervezete részére, vállalkozói fórum céljára térítésmentesen biztosítja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Jelen van:  7   fő,   7   fő   igen   0  nem   0   tartózkod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 Gazdasági Bizottság megtárgyalta a „Kérelem a Lámpás 1001 Kft és az önkormányzat között a Baross Gábor u. 30. sz. alatti ingatlanra létrejött, határozott idejű szerződés megszünte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8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javasolja a Képviselő-testületnek, hogy járuljon hozzá a Lámpás 1001 Kft. Baross Gábor u. 30. sz. alatt fennálló bérleti jogviszonyának 2002. május 30-ával közös megegyezéssel történő megszüntetéséhe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avasolja a Bizottság, hogy a bérlő 2002. május 30-ig keletkezett bérleti díj tartozása, azaz 1.963.001.-Ft a bérlő által saját költségen elvégzett, de meg nem térített beruházás értékébe beszámításra kerüljö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május 28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 fő,   5    igen,    0 nem,    2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7. A Gazdasági Bizottság megtárgyalta a „Nem lakáscélú helyiség bérleti jogviszonyának rendezése (Georgina u. 3.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9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úgy határoz, hogy az önkormányzat tulajdonát képező XVI. ker. Georgina u. 3. 116678/0/A/3 hrsz. alatti üzlethelyiség birtokbavétele történjen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kéri a Polgármestert, hogy a szükséges intézkedést tegye meg, alakítsa meg az átvételt lebonyolító bizottságo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avaslat a bizottság tagjainak összetételér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fő Polgármester meghatalmazottj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fő Gazdasági Bizottság delegált tagja Szatmáryné Jähl Angél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fő Jogi Bizottság delegált tagja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fő jegyzőkönyv hitelesít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 fő,   7 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0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kéri a Vagyonhasznosítási Irodát, hogy minden negyedévben a felszólítások kibocsátásával egy időben a hátralékos bérlők listáját a Gazdasági Bizottság elé tárgyalásra terjessze b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Gazdasági Bizottság megtárgyalta a „Rákosi út 108. 109957 hrsz. alatti ingatlan szabad területének hasznosít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1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A Gazdasági Bizottság javasolja a Képviselő-testületnek, hogy a XVI. ker. Rákosi út 109957 hrsz-ú ingatlan 400 m2-es üresen álló területét 2002. december 31-ei időtartamra Borsi Imre vállalkozó (Bp. 1237 Nevelő u. 34.) részére, adja bérbe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A kizárólagosság indoka: A vállalkozó tevékenységét a lakosság ellátása érdekében végzi, melynek zavartalan működése csak megfelelő parkolási körülmények között lehetséges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 xml:space="preserve">A bérleti szerződés feltételei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a terület gondozott, rendezett állapotban tart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a bérleti díj mértéke: 1000.-Ft/m2/év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jus 28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fő    igen   0  nem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A Gazdasági Bizottság megtárgyalta a „Javaslat a Bp. XVI. ker. Pilóta u. 19. 105995/0 hrsz. alatti vegyes tulajdonú társasházban lévő 29 m2 alapterületű közös tulajdon elidegenítéséhez a tulajdonosi nyilatkozat megadásár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2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Pilóta u. 19. 105995/0 hrsz. alatti vegyes tulajdonú társasházban lévő 29 m2 alapterületű közös tulajdon elidegenítéséhez a tulajdonosi nyilatkozat megadása ügyében hozott 618/2001. (XII. 10.) sz. határozatát az alábbiakkal egészíti ki: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elfogadni a Képviselő-testületnek, hogy a 29 m2 alapterületű közös tulajdon elidegenítése során ellenértékként a közös tulajdont érintő a társasházat terhelő munkákkal kapcsolatosa a Zimányi Adrienn által végzendő beruházás összegét bruttó 1.597.198.-Ft-ban állapítsa meg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únius 11. Kt. ülé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fő,   7  fő    igen   0 ellene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A Gazdasági Bizottság megtárgyalta „A Bp. XVI. ker. Rákosi út 102. sz. alatti vegyes tulajdonú társasház műszaki felmérés szakértői díj megtárgyal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3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úgy határoz, hogy a Meghívóban szereplő 10. napirendi pontot „a Bp. XVI. ker. Rákosi út 102. sz. alatti vegyes tulajdonú társasház műszaki felmérés szakértői díj megtárgyalása” tárgyú napirendet a napirendről levesz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Kéri a Vagyonhasznosítási Irodát, hogy mind a bérleti díj elmaradásáról, az épület állapotáról, illetve az erre vonatkozó ismeretek birtokában terjessze újra a Gazdasági Bizottság elé megtárgyalás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A Gazdasági Bizottság megtárgyalta „A Bp. XVI. ker. Hunyadvár u. 26. fszt. 1. sz. alatti öröklakás beköltözhető forgalmi érték meghatározása ügyében hozott 284/1998. (VI. 25.) számú határozat megtárgyalása a lakás megvételére indított per ismeretében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 óra 10 perckor Hargitai István az előterjesztés tárgyalása közben eltáv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4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Hunyadvár u. 26. fszt. 1. 106027/0/A-3 hrsz. alatti 3 + félszoba 91 m2 alapterületű komfortos öröklakás – melyhez a közös tulajdonból 1208/10000-ed rész tartozik – elidegenítési szándékát fenntartja piaci érték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 óra 15 perckor Budaí Pál megérkezett, és Medve Lajos táv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2. A Gazdasági Bizottság megtárgyalta a „Balogh Zoltán és neje Bp. XVI. ker. Veres Péter u. 167 alagsor 2 szám alatti lakosok kérelme” tárgyú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5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nem javasolja a Képviselő-testületnek a Bp. XVI. ker. Veres Péter u. 167. as. 2. 105737/1/A-2 hrsz. alatti öröklakás elidegenítése ügyében hozott 769/1999. (XI. 9.) Kt. számú határozat módosítását, tekintettel arra, hogy a vevő az adásvételi szerződés és a benne foglalt vételár elfogadása, aláírása után tévedésre nem hivatkozha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jus 28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3. A Gazdasági Bizottság megtárgyalta a „Nagy Istvánné Cinke u. 33. sz. alatti lakos kérelme a 117017 hrsz-ú ingatlant érintő szolgalmi jog és telekalakítás ügyében” tárgyú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6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járuljon hozzá Nagy Istvánné Bp. XVI. ker. Cinke u. 44. sz. alatti lakos 5/12-ed részben tulajdonát képező 117018 hrsz-ú ingatlan víz-, gáz- és csatorna bekötés szolgalmi jog alapításához az értékcsökkenés megfizetése mellett az Önkormányzat tulajdonát képező 117017 hrsz-ú ingatlanra vonatkozóa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május 28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7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Spiroflex BT. értékbecslőt bízza meg az önkormányzat tulajdonát képező 117017 hrsz-ú ingatlanon víz-, gáz- és csatorna szolgalmi jog alapítása miatti értékvesztés meghatározásá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jus 28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4. A Gazdasági Bizottság megtárgyalta az „Elvi hozzájárulás iránti kérelem a Bp. XVI. ker. Táncsics u. 105750 hrsz-ú ingatlanokra tervezett idősek otthona” tárgyú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8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z önkormányzat tulajdonát képező 105750 hrsz-ú ingatlanra a 105746 hrsz-ú Fővárosi tulajdonú ingatlannal közös területen építendő idősek otthonának felépítéséhez elviekben járuljon hozzá, amennyiben a szabályozási terv elfogadásra, illetőleg a tulajdonviszonyok rendezésre kerüln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jus 28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5. A Gazdasági Bizottság megtárgyalta a „Kalmárné Molnár Katalin kérelme a Simongát u. – Szabadföld út menti melegkonyhás Büfé pavilon és az előtte lévő teraszra vonatkozó szerződés módosítása ügyében.” tárgyú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9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, hogy az előterjesztés 4. sz. mellékletét képező terület bérleti szerződés úgy kerüljön módosításra, hogy az a terasz által elfoglalt 98 m2 terület használatára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minden év</w:t>
            </w:r>
            <w:r>
              <w:rPr>
                <w:rFonts w:cs="Times New Roman" w:ascii="Times New Roman" w:hAnsi="Times New Roman"/>
                <w:sz w:val="28"/>
              </w:rPr>
              <w:t xml:space="preserve"> április 1-től szeptember 30-ig vonatkozzon, a pavilon további ideiglenes jellegű fennmaradásáig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terasz bérleti díja 500.-Ft/m2/hó+ÁFA, mely az inflációs árindex mértékével évenként korrigálásra kerü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izottság nem kifogásolja, hogy a terasz hat hónapi bérleti díja 12 hónap alatt egyenlő részletekben kerüljön kiszámlázás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jus 28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6. A Gazdasági Bizottság megtárgyalta a „Kérelem a Rákosi út 164. sz. alatt Zentral Szerviz által bérelt ingatlan bérleti díjának átmeneti csökkentésére.” tárgyú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p. XVI. ker. Rákosi út 164. 108812 hrsz. alatti ingatlan bérleti díj mértékét átmenetileg 2002. II. 1-től 2002. november 30-ig 7.000.-Ft/m2/év+ÁFA összegben határozza meg a Zentral Szerviz – Aquapol Kft. rész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jus 28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7. A Gazdasági Bizottság megtárgyalta a „Lóca u. 4. 117155/1 hrsz. alatti ingatlan rendezése” tárgyú előterjesztés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18 óra 35 perckor Szatmáryné Jahl Angéla távozot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/2002. (V. 0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Lóca u. 4. 117155/1 hrsz. alatti ingatlan használatának rendezésére fogadja el a bérlő ajánlatát, azaz az önkormányzat engedje el Kohlbauer Rezső 1.944.036.-Ft bérleti díj hátralékát, amennyiben nevezett a tulajdonát képező felépítmény közművek tulajdonjogát a tartozás fejében átengedi az önkormányzatnak, és minden további követeléséről lemond. A megállapodás feltétele továbbá, hogy Kohlbauer Rezső – a közműdíjak kifizetését igazoló számlák bemutatása mellett – az ingatlant az önkormányzat birtokába átad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jus 28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1:47:00Z</dcterms:created>
  <dc:creator>Csibáné, Szabó ANikó</dc:creator>
  <dc:description/>
  <dc:language>en-US</dc:language>
  <cp:lastModifiedBy>Csibáné, Szabó ANikó</cp:lastModifiedBy>
  <cp:lastPrinted>2003-11-06T09:20:00Z</cp:lastPrinted>
  <dcterms:modified xsi:type="dcterms:W3CDTF">2003-11-06T13:18:00Z</dcterms:modified>
  <cp:revision>31</cp:revision>
  <dc:subject/>
  <dc:title>JEGYZŐKÖNYV</dc:title>
</cp:coreProperties>
</file>