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április</w:t>
      </w:r>
      <w:r>
        <w:rPr>
          <w:b/>
          <w:u w:val="single"/>
        </w:rPr>
        <w:t xml:space="preserve"> 4-é</w:t>
      </w:r>
      <w:r>
        <w:rPr>
          <w:b/>
          <w:color w:val="000000"/>
          <w:u w:val="single"/>
        </w:rPr>
        <w:t>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A XVI. ker. Újszász u. 103772/11,103772/13,103772/14,103772/15 hrsz-ú ingatlanok telekalakítására, telekcserére vonatkozó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Törvényességi észrevétel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teljesítménykövetelmények alapján képező célokr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2001. évi költségvetési beszámoló 2001. évről áthúzódó fizetési kötelezettségek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a XVI. ker. Szabadföld u. 11. (9) 116326/A/9 hrsz. alatti lakás értékbecslésére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Tuzson Albert Diósy Lajos u. 21. fszt. 1. sz. alatti lakáshasználó vételi kérelme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Fundamenta Magyar-Német Lakás-takarékpénztár RT. kérelme jelzálogjog bejegyzéshez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Müller Ferenc közterület használati engedélyének ügye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özterület-használati kérelem korlát és reklámtábla elhelyezésére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Bökényföldi 117534 hrsz-ú ingatlan értékbecsl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A cinkotai temető előtti virágárusítás feltételeinek meghatározása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Javaslat a Gusztáv u. 118501/2 hrsz-ú ingatlanon lévő szennyvízátemelő telepre vonatkozó használati jog ingatlan nyilvántartásba történő bejegyzésének rendezésére.</w:t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A Bp. XVI. ker. Benő u. 1. 106527/0/A/2 hrsz. alatti helyiség bérleti jogának rendez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Kérelem bérleti díj mértékének módosításá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Az MLTC – Erzsébet-liget (105542/42 hrsz.) közterület használatának, és a 105842/35 hrsz-ú ingatlanra vonatkozó szerződés módosításának ügy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Javaslat Lakatos Mária és Rafael János 1165 Benő u. 2. sz. alatti bérlők bérbeszámítás iránti kérelmének ügyében hozott 45/2002. (I. 24.) GB. határozat módosítására.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Teremigénylés (Jókai út 6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Határidő módosítás (XVI ker. Kossuth u. 33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.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>Budapest, 2002. március 27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02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07T10:16:00Z</dcterms:modified>
  <cp:revision>4</cp:revision>
  <dc:subject/>
  <dc:title>M E G H Í V Ó</dc:title>
</cp:coreProperties>
</file>