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és Tulajdonosi </w:t>
      </w:r>
    </w:p>
    <w:p>
      <w:pPr>
        <w:pStyle w:val="Normal"/>
        <w:jc w:val="center"/>
        <w:rPr/>
      </w:pPr>
      <w:r>
        <w:rPr>
          <w:b/>
        </w:rPr>
        <w:t>Bizottsága</w:t>
      </w:r>
    </w:p>
    <w:p>
      <w:pPr>
        <w:pStyle w:val="Normal"/>
        <w:jc w:val="center"/>
        <w:rPr/>
      </w:pPr>
      <w:r>
        <w:rPr>
          <w:b/>
        </w:rPr>
        <w:t>2002. december  13-án (péntek)</w:t>
      </w:r>
      <w:r>
        <w:rPr/>
        <w:t xml:space="preserve"> </w:t>
      </w:r>
      <w:r>
        <w:rPr>
          <w:b/>
        </w:rPr>
        <w:t>du. 16</w:t>
      </w:r>
      <w:r>
        <w:rPr>
          <w:b/>
          <w:vertAlign w:val="superscript"/>
        </w:rPr>
        <w:t>20</w:t>
      </w:r>
      <w:r>
        <w:rPr>
          <w:b/>
        </w:rPr>
        <w:t>-</w:t>
      </w:r>
      <w:r>
        <w:rPr/>
        <w:t xml:space="preserve"> órakor a Polgármesteri Hivatal </w:t>
      </w:r>
    </w:p>
    <w:p>
      <w:pPr>
        <w:pStyle w:val="Normal"/>
        <w:jc w:val="center"/>
        <w:rPr/>
      </w:pPr>
      <w:r>
        <w:rPr>
          <w:b/>
        </w:rPr>
        <w:t>földszint 6. sz.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Gáspár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né Jähl Angéla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hitelesítő: Németh And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György a Gazdasági és Tulajdonosi Bizottság elnöke köszönti a megjelenteket és megállapítja, hogy a jelenléti ív szerint a Bizottság 6 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Csomor Ervin, Hepp Béla</w:t>
        <w:tab/>
        <w:t>Kovács Balázs, Simon Ferenc, és Molnár Gyula Bizottság tagok igazoltan tartózkodnak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/2002. (XI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Meghívóban szereplő napirendeken túl az Egyebekben feltüntetett alábbi előterjesztések napirendre vételével egyetért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430"/>
              <w:jc w:val="both"/>
              <w:rPr/>
            </w:pPr>
            <w:r>
              <w:rPr/>
              <w:t>Büfé kialakítási kérelem a Jókai út 6. sz. alatti irodaházban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2.  Határozott idejű bérleti szerződések módosítása (Bp. XVI. ker. Margit u. 28.; Jókai út 6., Rákosi út 115., és Hősök tere 9.)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6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7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6/2002. (XII. 13.)  </w:t>
      </w:r>
      <w:r>
        <w:rPr>
          <w:rFonts w:cs="Times New Roman" w:ascii="Times New Roman" w:hAnsi="Times New Roman"/>
          <w:sz w:val="28"/>
        </w:rPr>
        <w:t xml:space="preserve">A Gazdasági és Tulajdonosi Bizottság az Egyebek napirend kiegészítésével együtt egyetért a Meghívóban szereplő napirendi pontok megtárgyalásával. 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 fő,  6   fő  igen   0  nem,  0  tartózkodás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/>
        <w:t>1. A Gazdasági és Tulajdonosi Bizottság megtárgyalta a „Javaslat értékbecslői megbízásra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/2002.(XI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és Tulajdonosi Bizottság javasolja a Képviselő-testületnek, hogy a Polgármesteri Hivatal feladat és hatáskörében felmerülő ingatlanforgalmi szakértői és ingatlan-értékbecslői feladatainak ellátására a 1325/2001. (XII. 11.) Kt. sz. határozatában megjelölt értékbecslőkön túlmenően házas ingatlanok és beépítetlen telekingatlanok értékbecslésével a TAM-AND Bt-t is foglalkoztassa 2003. január 1-től 2003. december 31-ig terjedő időszakra a 2003. évre tett vállalási ár elfogadásával egyidejűl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3. januári Kt. ülés</w:t>
            </w:r>
          </w:p>
          <w:p>
            <w:pPr>
              <w:pStyle w:val="TextBodyIndent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6   fő igen   0  nem,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Gazdasági és Tulajdonosi Bizottság megtárgyalta a „Közterületen álló gépkocsi használati megállapodásának hosszabbítása (Szigetvári László, Hegedűs József, Hann Sándorné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8/2002.(XII. 13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hozzájárul Szigetvári László 1163 Budapest, Lándzsa u. 30/a. II. emelet 5. sz. alatti lakos, a Védő u. – Vívó u. 103240 hrsz-ú, az Önkormányzat tulajdonában lévő közterületen álló gépkocsi tárolója által elfoglalt 16 m2 területre vonatkozó 2002. december 31-ig érvényes 10/433/2000 iktatószámú használati megállapodásának a meghosszabbításához, a korábbi feltételek betartása mellett</w:t>
      </w:r>
      <w:r>
        <w:rPr>
          <w:b/>
        </w:rPr>
        <w:t xml:space="preserve"> </w:t>
      </w:r>
      <w:r>
        <w:rPr/>
        <w:t>2004. december 31-i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2. december 15.</w:t>
      </w:r>
    </w:p>
    <w:p>
      <w:pPr>
        <w:pStyle w:val="Normal"/>
        <w:ind w:left="2552" w:hanging="0"/>
        <w:jc w:val="both"/>
        <w:rPr/>
      </w:pPr>
      <w:r>
        <w:rPr/>
        <w:t>Felelős Kovács György GTB. elnök</w:t>
      </w:r>
    </w:p>
    <w:p>
      <w:pPr>
        <w:pStyle w:val="Normal"/>
        <w:ind w:left="2552" w:hanging="0"/>
        <w:jc w:val="both"/>
        <w:rPr/>
      </w:pPr>
      <w:r>
        <w:rPr/>
        <w:t>Jelen van:   6  fő,   6  fő   igen   0  nem   0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9/2002. (XII. 13.)</w:t>
      </w:r>
      <w:r>
        <w:rPr/>
        <w:t xml:space="preserve"> A Gazdasági és Tulajdonosi Bizottság hozzájárul Hegedűs József 1163 Budapest, Védő u. 3/a. I. 6. sz. alatti lakos, a Védő u. – Vívó u. 103240 hrsz-ú, az Önkormányzat tulajdonában lévő közterületen álló gépkocsi tárolója által elfoglalt 16 m2 területre vonatkozó 2002. december 31-ig érvényes 10/431/01/2001 iktatószámú használati megállapodásának a meghosszabbításához, a korábbi feltételek betartása mellett</w:t>
      </w:r>
      <w:r>
        <w:rPr>
          <w:b/>
        </w:rPr>
        <w:t xml:space="preserve"> </w:t>
      </w:r>
      <w:r>
        <w:rPr/>
        <w:t>2004. december 31-i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december 15.</w:t>
      </w:r>
    </w:p>
    <w:p>
      <w:pPr>
        <w:pStyle w:val="Normal"/>
        <w:ind w:left="2410" w:hanging="0"/>
        <w:jc w:val="both"/>
        <w:rPr/>
      </w:pPr>
      <w:r>
        <w:rPr/>
        <w:t>Felelős Kovács György GTB. elnök</w:t>
      </w:r>
    </w:p>
    <w:p>
      <w:pPr>
        <w:pStyle w:val="Normal"/>
        <w:ind w:left="2410" w:hanging="0"/>
        <w:jc w:val="both"/>
        <w:rPr/>
      </w:pPr>
      <w:r>
        <w:rPr/>
        <w:t>Jelen van:   6  fő,   6  fő   igen   0  nem   0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0/2002. (XII. 13.)</w:t>
      </w:r>
      <w:r>
        <w:rPr/>
        <w:t xml:space="preserve"> A Gazdasági és Tulajdonosi Bizottság hozzájárul Hann Sándorné 1163 Budapest, Vívó u. 3/a. III. emelet 13. sz. alatti lakos, a Védő u. – Vívó u. 103240 hrsz-ú, az Önkormányzat tulajdonában lévő közterületen álló gépkocsi tárolója által elfoglalt 16 m2 területre vonatkozó 2002. december 31-ig érvényes 10/615/03/2001 iktatószámú használati megállapodásának a meghosszabbításához, a korábbi feltételek betartása mellett</w:t>
      </w:r>
      <w:r>
        <w:rPr>
          <w:b/>
        </w:rPr>
        <w:t xml:space="preserve"> </w:t>
      </w:r>
      <w:r>
        <w:rPr/>
        <w:t>2004. december 31-i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december 15.</w:t>
      </w:r>
    </w:p>
    <w:p>
      <w:pPr>
        <w:pStyle w:val="Normal"/>
        <w:ind w:left="2410" w:hanging="0"/>
        <w:jc w:val="both"/>
        <w:rPr/>
      </w:pPr>
      <w:r>
        <w:rPr/>
        <w:t>Felelős Kovács György GTB. elnök</w:t>
      </w:r>
    </w:p>
    <w:p>
      <w:pPr>
        <w:pStyle w:val="Normal"/>
        <w:ind w:left="2410" w:hanging="0"/>
        <w:jc w:val="both"/>
        <w:rPr/>
      </w:pPr>
      <w:r>
        <w:rPr/>
        <w:t>Jelen van:   6  fő,   6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„Javaslat a XVI. ker. Szabadföld u. 11. (9) 116326/A-9 hrsz. alatti lakásbérleti jog pénzbeli megváltás összegének ismételt megtárgyalására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1/2002. (XII. 13.)</w:t>
      </w:r>
      <w:r>
        <w:rPr/>
        <w:t xml:space="preserve">   A Gazdasági és Tulajdonosi Bizottság javasolja a Képviselő-testületnek, hogy a Bp. XVI. ker. Szabadföld u. 11. (9) 116326/0/A-9 hrsz-ú 34 m2 alapterületű komfortos öröklakás – melyhez az osztatlan közös tulajdonból 34/1000-ed rész tartozik – beköltözhető forgalmi értékét 2.542.000.-Ft-ban, a bérleti jog megváltás összegét a beköltözhető forgalmi érték 50 %-ában azaz 1.271.000.-Ft-ban határozza meg.</w:t>
      </w:r>
    </w:p>
    <w:p>
      <w:pPr>
        <w:pStyle w:val="Normal"/>
        <w:ind w:left="2410" w:hanging="2410"/>
        <w:jc w:val="both"/>
        <w:rPr/>
      </w:pPr>
      <w:r>
        <w:rPr>
          <w:b/>
        </w:rPr>
        <w:tab/>
      </w:r>
      <w:r>
        <w:rPr/>
        <w:t>A bérleti jog pénzbeli megváltására 2002. évben fennmaradt keretösszeg 1.183.681.-Ft, amely a kifizetésre fedezetet nem biztosít, így a kifizetés a 2003. évi költségvetés terhére történik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januári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6  fő,    6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4. A Gazdasági és Tulajdonosi Bizottság megtárgyalta a „Javaslat a Bp. XVI. ker. Árpádföldi sétány 112. 114129 hrsz-ú osztatlan közös tulajdonú ingatlanon lévő ½-ed rész eszmei önkormányzati tulajdon elidegenítésére és vételár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2"/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42/2002. (XII. 13.)</w:t>
      </w:r>
      <w:r>
        <w:rPr>
          <w:rFonts w:cs="Times New Roman" w:ascii="Times New Roman" w:hAnsi="Times New Roman"/>
          <w:sz w:val="28"/>
        </w:rPr>
        <w:t xml:space="preserve">  A Gazdasági és Tulajdonosi Bizottság a 305/2002. (VII. 11.) GB. sz. határozatot nem módosítja, és javasolja a Képviselő-testületnek a Bp. XVI. ker. Árpádföldi sétány 112. 114129 hrsz-ú osztatlan közös tulajdonú ingatlanon lévő ½-ed rész eszmei önkormányzati tulajdont idegenítse el és ajánlja fel megvételre az elővásárlási joggal rendelkező Kovács Mihályné társtulajdonos részére.</w:t>
      </w:r>
    </w:p>
    <w:p>
      <w:pPr>
        <w:pStyle w:val="Szvegtrzsbehzssal2"/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A Bizottság javasolja a Képviselő-testületnek, hogy az ingatlanon lévő ½-ed rész eszmei önkormányzati tulajdon vételárát méltányosságból 2.000.000.-Ft-ban határozza meg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ételár kifizetése egyösszegben történik.</w:t>
      </w:r>
    </w:p>
    <w:p>
      <w:pPr>
        <w:pStyle w:val="Szvegtrzsbehzssal2"/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/>
      </w:pPr>
      <w:r>
        <w:rPr/>
        <w:t>Határidő: 2003. januári Kt ülés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Jelen van:  6  fő,    5  fő   igen   0  nem   1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5. A Gazdasági és Tulajdonosi Bizottság megtárgyalta a „Budapest XVI. ker. Egyenes u. – Szolnoki u. által határolt 100002/5 hrsz-ú közterület tulajdonba vétel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3/2002. (XII. 13.)</w:t>
      </w:r>
      <w:r>
        <w:rPr/>
        <w:t xml:space="preserve">    A Gazdasági és Tulajdonosi Bizottság javasolja a Képviselő-testületnek, hogy az Összefogás Lakásépítő Szövetkezet lemondó nyilatkozata alapján a Budapest XVI. ker. 100002/5 hrsz-ú 3548 m2 nagyságú, közterületként funkcionáló építési területet a Budapest XVI. kerületi Önkormányzat ingyenesen tulajdonába vegye.</w:t>
      </w:r>
    </w:p>
    <w:p>
      <w:pPr>
        <w:pStyle w:val="Szvegtrzsbehzssal2"/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Határidő: 2003. januári Kt ülés</w:t>
      </w:r>
    </w:p>
    <w:p>
      <w:pPr>
        <w:pStyle w:val="Heading2"/>
        <w:tabs>
          <w:tab w:val="clear" w:pos="708"/>
          <w:tab w:val="left" w:pos="2410" w:leader="none"/>
        </w:tabs>
        <w:ind w:left="2410" w:hanging="0"/>
        <w:rPr/>
      </w:pPr>
      <w:r>
        <w:rPr/>
        <w:t>Felelős: Kovács György elnök</w:t>
      </w:r>
    </w:p>
    <w:p>
      <w:pPr>
        <w:pStyle w:val="Normal"/>
        <w:ind w:left="1702" w:firstLine="708"/>
        <w:jc w:val="both"/>
        <w:rPr/>
      </w:pPr>
      <w:r>
        <w:rPr/>
        <w:t>Jelen van:   6  fő,   6   fő   igen   0  nem   0   tartózkodás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Gazdasági és Tulajdonosi Bizottság megtárgyalta a „Közterület használati kérelem (Somogyi Lászlóné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2127" w:hanging="2127"/>
        <w:rPr/>
      </w:pPr>
      <w:r>
        <w:rPr>
          <w:b/>
        </w:rPr>
        <w:t>44/2002. (XII. 13.)</w:t>
      </w:r>
      <w:r>
        <w:rPr/>
        <w:t xml:space="preserve"> A Gazdasági és Tulajdonosi Bizottság hozzájárul Somogyi Lászlóné (1163 Budapest Havashalom u. 14.) 2002. december 31-én lejáró a Centenáriumi sétány 8. pavilon előtti 7 m2 területre vonatkozó használati megállapodásának a meghosszabbításához, ernyő alatti önkiszolgáló berendezés elhelyezése céljából 200.-Ft/m2/hó + ÁFA díj fizetése mellett 2003. december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azonnal</w:t>
      </w:r>
    </w:p>
    <w:p>
      <w:pPr>
        <w:pStyle w:val="Normal"/>
        <w:ind w:left="2127" w:hanging="0"/>
        <w:jc w:val="both"/>
        <w:rPr/>
      </w:pPr>
      <w:r>
        <w:rPr/>
        <w:t>Felelős:    Kovács György elnök</w:t>
      </w:r>
    </w:p>
    <w:p>
      <w:pPr>
        <w:pStyle w:val="Normal"/>
        <w:ind w:left="1702" w:firstLine="425"/>
        <w:jc w:val="both"/>
        <w:rPr/>
      </w:pPr>
      <w:r>
        <w:rPr/>
        <w:t>Jelen van:  6  fő,    6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Gazdasági és Tulajdonosi Bizottság megtárgyalta a „Rádiótelefon-hálózat bázisállomás létesítése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>45/2002. (XII. 13)</w:t>
      </w:r>
      <w:r>
        <w:rPr/>
        <w:t xml:space="preserve"> A Gazdasági és Tulajdonosi Bizottság a 361/2002. (IX. 12. számú és a 362/2002. IX. 12.) számú határozatát hatályon kívül helyezi. A Hivatal épületének tetejére rádió-telefon hálózat bázisállomás létesítését nem javasolja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Kovács György GTB. elnök</w:t>
      </w:r>
    </w:p>
    <w:p>
      <w:pPr>
        <w:pStyle w:val="Normal"/>
        <w:ind w:left="2410" w:hanging="0"/>
        <w:jc w:val="both"/>
        <w:rPr/>
      </w:pPr>
      <w:r>
        <w:rPr/>
        <w:t>Jelen van:   6  fő,   6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46/2002. (XII. 13.) </w:t>
      </w:r>
      <w:r>
        <w:rPr/>
        <w:t>A Gazdasági és Tulajdonosi Bizottság javasolja, hogy az Önkormányzat, amennyiben módjában áll, ajánljon fel helyet az adótorony felállítására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januári Kt. ülés</w:t>
      </w:r>
    </w:p>
    <w:p>
      <w:pPr>
        <w:pStyle w:val="Normal"/>
        <w:ind w:left="2410" w:hanging="0"/>
        <w:jc w:val="both"/>
        <w:rPr/>
      </w:pPr>
      <w:r>
        <w:rPr/>
        <w:t>Felelős Kovács György GTB. elnök</w:t>
      </w:r>
    </w:p>
    <w:p>
      <w:pPr>
        <w:pStyle w:val="Normal"/>
        <w:ind w:left="2410" w:hanging="0"/>
        <w:jc w:val="both"/>
        <w:rPr/>
      </w:pPr>
      <w:r>
        <w:rPr/>
        <w:t>Jelen van:   6  fő,   5   fő   igen   0  nem   1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és Tulajdonosi Bizottság megtárgyalta a „Javaslat a Bp. XVI. ker. Csömöri u. 29. fszt. 5. sz. alatti öröklakásban lévő két külön használatú társbérlet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7/2002. (XII. 13.)</w:t>
      </w:r>
      <w:r>
        <w:rPr/>
        <w:t xml:space="preserve"> A Gazdasági és Tulajdonosi Bizottság javasolja, hogy a Képviselő-testület a Bp. XVI. ker. Csömöri u. 29. fszt. 5. 110950/0/A-5 hrsz. alatti öröklakás (társbérlet) Hatala Istvánné által kizárólagosan használt 2 szoba, előszoba és konyha helyiségekből álló összesen 54,6 m2 alapterületű félkomfortos lakrész – melyhez az albetéthez tartozó 430/1000-ed tulajdoni hányadból 224/1000-ed rész tartozik – beköltözhető forgalmi értékét 4.400.000.-Ft-ban határozza meg.</w:t>
      </w:r>
    </w:p>
    <w:p>
      <w:pPr>
        <w:pStyle w:val="Szvegtrzsbehzssal3"/>
        <w:rPr/>
      </w:pPr>
      <w:r>
        <w:rPr/>
        <w:t>A vételár a beköltözhető forgalmi érték 50 %-a, azaz 2.200.000.-F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januári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6  fő,   6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8/2002. (XII. 13.)</w:t>
      </w:r>
      <w:r>
        <w:rPr/>
        <w:t xml:space="preserve"> A Gazdasági és Tulajdonosi Bizottság javasolja, a Képviselő-testületnek, hogy a Bp. XVI. ker. Csömöri u. 29. fszt. 5. 110950/0/A-5 hrsz. alatti öröklakás (társbérlet) Kelemen József által kizárólagosan használt 1 szoba, előtér, előszoba, kamra (fürdőszoba) helyiségekből álló összesen 51 m2 alapterületű komfortos lakrész – melyhez az albetéthez tartozó 430/1000-ed tulajdoni hányadból 206/1000-ed rész tartozik – beköltözhető forgalmi értékét 4.400.000.-Ft-ban határozza meg.</w:t>
      </w:r>
    </w:p>
    <w:p>
      <w:pPr>
        <w:pStyle w:val="Szvegtrzsbehzssal3"/>
        <w:rPr/>
      </w:pPr>
      <w:r>
        <w:rPr/>
        <w:t>A vételár a beköltözhető forgalmi érték 50 %-a, azaz 2.200.000.-F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januári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6  fő,   6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9. A Gazdasági és Tulajdonosi Bizottság megtárgyalta az „Centenáriumi ltp. „N” épületben lévő üres helyiség hasznos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268" w:hanging="2268"/>
        <w:jc w:val="both"/>
        <w:rPr/>
      </w:pPr>
      <w:r>
        <w:rPr>
          <w:b/>
        </w:rPr>
        <w:t>49/2002. (XII. 13.)</w:t>
      </w:r>
      <w:r>
        <w:rPr/>
        <w:t xml:space="preserve"> A Gazdasági és Tulajdonosi Bizottság a Budapest, XVI. ker. Centenáriumi ltp. „N” épületében lévő 106904/7/A/87 hrsz. alatti tulajdon lapon kívüli 150 m</w:t>
      </w:r>
      <w:r>
        <w:rPr>
          <w:vertAlign w:val="superscript"/>
        </w:rPr>
        <w:t>2</w:t>
      </w:r>
      <w:r>
        <w:rPr/>
        <w:t xml:space="preserve"> alapterületű önkormányzati tulajdonú helyiséget pályázat kiírásával bérbeadás útján hasznosítja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268" w:hanging="0"/>
        <w:jc w:val="both"/>
        <w:rPr/>
      </w:pPr>
      <w:r>
        <w:rPr/>
        <w:t>A pályázat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ind w:left="360" w:firstLine="2050"/>
        <w:jc w:val="both"/>
        <w:rPr/>
      </w:pPr>
      <w:r>
        <w:rPr/>
        <w:t>helyiség rendeltetése: üzlet, szolgál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4" w:leader="none"/>
          <w:tab w:val="left" w:pos="3828" w:leader="none"/>
        </w:tabs>
        <w:ind w:left="2410" w:firstLine="3"/>
        <w:jc w:val="both"/>
        <w:rPr/>
      </w:pPr>
      <w:r>
        <w:rPr/>
        <w:t xml:space="preserve">helyiség közmű ellátottsága: víz, villany, fűtés, mely költség elszámolás az alábbiak szerint történik. </w:t>
      </w:r>
    </w:p>
    <w:p>
      <w:pPr>
        <w:pStyle w:val="Normal"/>
        <w:tabs>
          <w:tab w:val="clear" w:pos="708"/>
          <w:tab w:val="left" w:pos="3828" w:leader="none"/>
        </w:tabs>
        <w:ind w:left="5245" w:hanging="2410"/>
        <w:jc w:val="both"/>
        <w:rPr/>
      </w:pPr>
      <w:r>
        <w:rPr/>
        <w:tab/>
        <w:t xml:space="preserve">elektromos költség: önálló mérővel közvetlen az áramszolgáltatóval. </w:t>
      </w:r>
    </w:p>
    <w:p>
      <w:pPr>
        <w:pStyle w:val="Normal"/>
        <w:tabs>
          <w:tab w:val="clear" w:pos="708"/>
          <w:tab w:val="left" w:pos="3828" w:leader="none"/>
        </w:tabs>
        <w:ind w:left="5245" w:hanging="1276"/>
        <w:jc w:val="both"/>
        <w:rPr/>
      </w:pPr>
      <w:r>
        <w:rPr/>
        <w:t>víz- csatorna költség: önálló mérő felszerelése szükséges a tulajdonos költségére.</w:t>
      </w:r>
    </w:p>
    <w:p>
      <w:pPr>
        <w:pStyle w:val="Normal"/>
        <w:tabs>
          <w:tab w:val="clear" w:pos="708"/>
          <w:tab w:val="left" w:pos="3828" w:leader="none"/>
        </w:tabs>
        <w:ind w:left="4395" w:hanging="1276"/>
        <w:jc w:val="both"/>
        <w:rPr/>
      </w:pPr>
      <w:r>
        <w:rPr/>
        <w:tab/>
        <w:t xml:space="preserve"> fűtés költség: m</w:t>
      </w:r>
      <w:r>
        <w:rPr>
          <w:vertAlign w:val="superscript"/>
        </w:rPr>
        <w:t>3</w:t>
      </w:r>
      <w:r>
        <w:rPr/>
        <w:t>-re eső költséget az önkormányzat a szolgáltató által benyújtott számla alapján számlázza ki.</w:t>
      </w:r>
    </w:p>
    <w:p>
      <w:pPr>
        <w:pStyle w:val="Heading6"/>
        <w:numPr>
          <w:ilvl w:val="0"/>
          <w:numId w:val="5"/>
        </w:numPr>
        <w:ind w:left="360" w:firstLine="2050"/>
        <w:rPr/>
      </w:pPr>
      <w:r>
        <w:rPr/>
        <w:t>bérleti időtartama: határozott 5 év</w:t>
      </w:r>
    </w:p>
    <w:p>
      <w:pPr>
        <w:pStyle w:val="Heading6"/>
        <w:numPr>
          <w:ilvl w:val="0"/>
          <w:numId w:val="7"/>
        </w:numPr>
        <w:ind w:left="360" w:firstLine="2050"/>
        <w:rPr/>
      </w:pPr>
      <w:r>
        <w:rPr/>
        <w:t>versenytárgyalási biztosíték: 500.000.-Ft</w:t>
      </w:r>
    </w:p>
    <w:p>
      <w:pPr>
        <w:pStyle w:val="Normal"/>
        <w:numPr>
          <w:ilvl w:val="0"/>
          <w:numId w:val="2"/>
        </w:numPr>
        <w:ind w:left="360" w:firstLine="2050"/>
        <w:jc w:val="both"/>
        <w:rPr/>
      </w:pPr>
      <w:r>
        <w:rPr/>
        <w:t>licit alsó határa: 12.600.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2"/>
        </w:numPr>
        <w:ind w:left="360" w:firstLine="2050"/>
        <w:jc w:val="both"/>
        <w:rPr/>
      </w:pPr>
      <w:r>
        <w:rPr/>
        <w:t>licitlépcső mértéke: 100.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bérleti díj mértéke évente az inflációs ráta mértékével módosul, 2004. január 1-t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biztosíték mértéke: 3 havi bruttó bérleti díjnak megfelelő összeg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ing6"/>
        <w:ind w:firstLine="2410"/>
        <w:rPr/>
      </w:pPr>
      <w:r>
        <w:rPr/>
        <w:t>Határidő: 2002. december 20.</w:t>
      </w:r>
    </w:p>
    <w:p>
      <w:pPr>
        <w:pStyle w:val="Heading6"/>
        <w:ind w:firstLine="2410"/>
        <w:rPr/>
      </w:pPr>
      <w:r>
        <w:rPr/>
        <w:t>Felelős: Kovács György elnök</w:t>
      </w:r>
    </w:p>
    <w:p>
      <w:pPr>
        <w:pStyle w:val="Heading6"/>
        <w:ind w:left="2127" w:firstLine="283"/>
        <w:rPr/>
      </w:pPr>
      <w:r>
        <w:rPr/>
        <w:t>Jelen van:  6   fő,    6  fő   igen   0  nem   0 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Gazdasági és Tulajdonosi Bizottság megtárgyalta az „Közterületen álló garázs tulajdonosának változ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</w:rPr>
        <w:t>50/2002. (XII. 13.)</w:t>
      </w:r>
      <w:r>
        <w:rPr/>
        <w:t xml:space="preserve"> A Gazdasági és Tulajdonosi Bizottság hozzájárul ahhoz, hogy Lehoczky Norbert (1163 Budapest, Vívó u. 3/D. II. emelet 8.) a XVI. kerületi Önkormányzat tulajdonában álló a Védő u. – Vívó u. sarkán lévő, 103240 hrsz-ú közterületi besorolású ingatlanon 16 m2 területű gépkocsi tárolóra használati megállapodást kössön 80.-Ft/m2/hó + ÁFA díj fizetése mellett 2004. december 31-ig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left="2552" w:hanging="0"/>
        <w:rPr/>
      </w:pPr>
      <w:r>
        <w:rPr/>
        <w:t>Határidő: azonnal</w:t>
      </w:r>
    </w:p>
    <w:p>
      <w:pPr>
        <w:pStyle w:val="Heading6"/>
        <w:ind w:left="2552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  </w:t>
      </w:r>
      <w:r>
        <w:rPr/>
        <w:t>Jelen van:  6   fő,    6  fő   igen   0  nem   0   tartózkodás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és Tulajdonosi Bizottság megtárgyalta az „Rákosi út 164. (Hársfa u. 58.) sz. alatti ingatlan hasznos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51/2002. (XII. 13.)</w:t>
      </w:r>
      <w:r>
        <w:rPr/>
        <w:t xml:space="preserve"> A Gazdasági és Tulajdonosi Bizottság nem javasolja a Képviselő-testületnek, hogy a XVI. ker. Rákosi út 164. 108812 hrsz. alatti ingatlan hasznosítására a Zentral Szerviz Aquapol Kft. által ajánlott feltételek mellett újból bérleti szerződést kössön.</w:t>
      </w:r>
    </w:p>
    <w:p>
      <w:pPr>
        <w:pStyle w:val="Normal"/>
        <w:ind w:left="2410" w:hanging="2410"/>
        <w:jc w:val="both"/>
        <w:rPr/>
      </w:pPr>
      <w:r>
        <w:rPr>
          <w:b/>
        </w:rPr>
        <w:tab/>
      </w:r>
      <w:r>
        <w:rPr/>
        <w:t>Javasolja a Bizottság, hogy amennyiben a Zentral Kft. az ingatlant a Képviselő-testület határozatát követő 30 napon belül nem üríti ki, úgy az Önkormányzat a helyiség kiürítését jogi úton kezdeményezze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2552" w:hanging="0"/>
        <w:rPr/>
      </w:pPr>
      <w:r>
        <w:rPr/>
        <w:t>Határidő: 2003. januári Kt. ülés</w:t>
      </w:r>
    </w:p>
    <w:p>
      <w:pPr>
        <w:pStyle w:val="Heading6"/>
        <w:ind w:left="2552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  </w:t>
      </w:r>
      <w:r>
        <w:rPr/>
        <w:t>Jelen van:  6  fő,    6  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és Tulajdonosi Bizottság megtárgyalta az „Javaslat a Bp. XVI. ker. Táncsics u. 12. sz. alatti 105735/D/1 jelű albetét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52/2002. (XII. 13.)</w:t>
      </w:r>
      <w:r>
        <w:rPr/>
        <w:t xml:space="preserve"> A Gazdasági és Tulajdonosi Bizottság visszavonja a 352/2002. (VIII. 15.) GB. sz. határozatát. 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6"/>
        <w:ind w:left="2552" w:hanging="0"/>
        <w:rPr/>
      </w:pPr>
      <w:r>
        <w:rPr/>
        <w:t>Határidő: 2003. januári Kt. ülés</w:t>
      </w:r>
    </w:p>
    <w:p>
      <w:pPr>
        <w:pStyle w:val="Heading6"/>
        <w:ind w:left="2552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  </w:t>
      </w:r>
      <w:r>
        <w:rPr/>
        <w:t>Jelen van:  6   fő,    5  fő   igen   1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552" w:hanging="2552"/>
        <w:rPr/>
      </w:pPr>
      <w:r>
        <w:rPr>
          <w:b/>
        </w:rPr>
        <w:t>53/2002. (XII. 13.)</w:t>
      </w:r>
      <w:r>
        <w:rPr/>
        <w:t xml:space="preserve">   A Gazdasági és Tulajdonosi Bizottság javasolja, hogy a Képviselő-testület a Bp. XVI. ker. Táncsics u. 12. 105735/D/1 hrsz-ú albetétet a hozzá tartozó 292/10000-ed tulajdoni hányaddal a felépítmény tulajdonosa Fekete Viktória részére értékesítse.</w:t>
      </w:r>
    </w:p>
    <w:p>
      <w:pPr>
        <w:pStyle w:val="TextBody"/>
        <w:ind w:left="2552" w:hanging="0"/>
        <w:rPr/>
      </w:pPr>
      <w:r>
        <w:rPr/>
        <w:t>A Bizottság a forgalmi értéket, amely egyben a vételár is 150.000.-Ft-ban javasolja meghatározni. A vételár</w:t>
      </w:r>
      <w:r>
        <w:rPr>
          <w:b/>
        </w:rPr>
        <w:t xml:space="preserve"> </w:t>
      </w:r>
      <w:r>
        <w:rPr/>
        <w:t>ÁFA mentes, tekintettel arra, hogy a felépítmény nem önkormányzati tulajdon.</w:t>
      </w:r>
    </w:p>
    <w:p>
      <w:pPr>
        <w:pStyle w:val="TextBody"/>
        <w:ind w:left="2552" w:hanging="0"/>
        <w:rPr/>
      </w:pPr>
      <w:r>
        <w:rPr/>
        <w:t>A vételár kifizetése egyösszegben történik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03. januári KT. ülés</w:t>
      </w:r>
    </w:p>
    <w:p>
      <w:pPr>
        <w:pStyle w:val="TextBody"/>
        <w:ind w:left="2552" w:hanging="0"/>
        <w:rPr/>
      </w:pPr>
      <w:r>
        <w:rPr/>
        <w:t>Felelős: Kovács György a bizottság elnöke</w:t>
      </w:r>
    </w:p>
    <w:p>
      <w:pPr>
        <w:pStyle w:val="Normal"/>
        <w:ind w:left="2552" w:hanging="0"/>
        <w:jc w:val="both"/>
        <w:rPr/>
      </w:pPr>
      <w:r>
        <w:rPr/>
        <w:t>Jelen van:  6   fő,    5  fő   igen   1  nem   0   tartózkodás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13. A Gazdasági és Tulajdonosi Bizottság megtárgyalta az „: Büfé kialakítási kérelem a Jókai út 6. sz. alatti irodaházban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552" w:hanging="2552"/>
        <w:rPr/>
      </w:pPr>
      <w:r>
        <w:rPr>
          <w:b/>
        </w:rPr>
        <w:t>54/2002. (XII. 13.)</w:t>
      </w:r>
      <w:r>
        <w:rPr/>
        <w:t xml:space="preserve"> A Gazdasági és Tulajdonosi Bizottság javasolja a Képviselő-testületnek, hogy a Jókai út 6. 106057 hrsz. alatti földszint, cca. 10 m</w:t>
      </w:r>
      <w:r>
        <w:rPr>
          <w:vertAlign w:val="superscript"/>
        </w:rPr>
        <w:t xml:space="preserve">2 </w:t>
      </w:r>
      <w:r>
        <w:rPr/>
        <w:t>alapterületet a „Szatmáry” Kft (1141 Bp. Tihany u. 6.) részére munkahelyi büfé üzemeltetése céljából bérbeadással hasznosítsa.</w:t>
      </w:r>
    </w:p>
    <w:p>
      <w:pPr>
        <w:pStyle w:val="Szvegtrzsbehzssal3"/>
        <w:rPr/>
      </w:pPr>
      <w:r>
        <w:rPr/>
      </w:r>
    </w:p>
    <w:p>
      <w:pPr>
        <w:pStyle w:val="Heading5"/>
        <w:ind w:left="3686" w:hanging="1134"/>
        <w:rPr>
          <w:b w:val="false"/>
          <w:b w:val="false"/>
        </w:rPr>
      </w:pPr>
      <w:r>
        <w:rPr>
          <w:b w:val="false"/>
        </w:rPr>
        <w:t>Határidő: 2003. januári Kt. ülés</w:t>
      </w:r>
    </w:p>
    <w:p>
      <w:pPr>
        <w:pStyle w:val="Heading3"/>
        <w:ind w:left="2552" w:hanging="0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Jelen van:  6   fő,    5  fő   igen   0  nem   1  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>55/2002. (XII.13.)</w:t>
      </w:r>
      <w:r>
        <w:rPr/>
        <w:t xml:space="preserve">  A Gazdasági és Tulajdonosi Bizottság javasolja a Képviselő-testületnek, hogy a Jókai út 6. 106057 hrsz. alatti földszint, cca. 10 m</w:t>
      </w:r>
      <w:r>
        <w:rPr>
          <w:vertAlign w:val="superscript"/>
        </w:rPr>
        <w:t xml:space="preserve">2 </w:t>
      </w:r>
      <w:r>
        <w:rPr/>
        <w:t xml:space="preserve"> alapterületen büfé kialakításához tulajdonosi hozzájárulást adjon, és a terület (kialakított egységet) kereskedelmi tevékenység céljára történő átminősítéshez járuljon hozzá.</w:t>
      </w:r>
    </w:p>
    <w:p>
      <w:pPr>
        <w:pStyle w:val="Szvegtrzsbehzssal3"/>
        <w:rPr/>
      </w:pPr>
      <w:r>
        <w:rPr/>
        <w:t>A büfé kialakítása és a működési feltételének (víz, villany) biztosítása a Kft-t terheli.</w:t>
      </w:r>
    </w:p>
    <w:p>
      <w:pPr>
        <w:pStyle w:val="Szvegtrzsbehzssal3"/>
        <w:rPr/>
      </w:pPr>
      <w:r>
        <w:rPr/>
      </w:r>
    </w:p>
    <w:p>
      <w:pPr>
        <w:pStyle w:val="Heading5"/>
        <w:ind w:left="3686" w:hanging="1276"/>
        <w:rPr>
          <w:b w:val="false"/>
          <w:b w:val="false"/>
        </w:rPr>
      </w:pPr>
      <w:r>
        <w:rPr>
          <w:b w:val="false"/>
        </w:rPr>
        <w:t>Határidő: 2003. januári Kt. ülés</w:t>
      </w:r>
    </w:p>
    <w:p>
      <w:pPr>
        <w:pStyle w:val="Heading3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Jelen van:  6   fő,    5  fő   igen   0  nem   1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>56/2002. (XII. 13.)</w:t>
      </w:r>
      <w:r>
        <w:rPr/>
        <w:t xml:space="preserve"> A Gazdasági és Tulajdonosi Bizottság javasolja a Képviselő-testületnek, hogy a Jókai út 6. sz. alatti földszint cca. 10 m</w:t>
      </w:r>
      <w:r>
        <w:rPr>
          <w:vertAlign w:val="superscript"/>
        </w:rPr>
        <w:t xml:space="preserve">2 </w:t>
      </w:r>
      <w:r>
        <w:rPr/>
        <w:t xml:space="preserve"> alapterületet a „Szatmáry” Kft részére az alábbi feltételekkel adja bérbe: </w:t>
      </w:r>
    </w:p>
    <w:p>
      <w:pPr>
        <w:pStyle w:val="Szvegtrzsbehzssal3"/>
        <w:rPr/>
      </w:pPr>
      <w:r>
        <w:rPr>
          <w:u w:val="single"/>
        </w:rPr>
        <w:t>bérleti idő</w:t>
      </w:r>
      <w:r>
        <w:rPr/>
        <w:t>: határozatlan időtartam, 3 havi felmondási idővel</w:t>
      </w:r>
    </w:p>
    <w:p>
      <w:pPr>
        <w:pStyle w:val="Szvegtrzsbehzssal3"/>
        <w:rPr/>
      </w:pPr>
      <w:r>
        <w:rPr>
          <w:u w:val="single"/>
        </w:rPr>
        <w:t>bérleti díj</w:t>
      </w:r>
      <w:r>
        <w:rPr/>
        <w:t>: 36.000.-Ft/m2/év+ÁFA</w:t>
      </w:r>
    </w:p>
    <w:p>
      <w:pPr>
        <w:pStyle w:val="Szvegtrzsbehzssal3"/>
        <w:rPr/>
      </w:pPr>
      <w:r>
        <w:rPr/>
        <w:t>(bérleti díj mértéke évenként a KSH által közzétett infláció mértékével módosul, első alkalommal 2004.01.01-től)</w:t>
      </w:r>
    </w:p>
    <w:p>
      <w:pPr>
        <w:pStyle w:val="Szvegtrzsbehzssal3"/>
        <w:ind w:left="4820" w:hanging="2268"/>
        <w:rPr/>
      </w:pPr>
      <w:r>
        <w:rPr>
          <w:u w:val="single"/>
        </w:rPr>
        <w:t>óvadék elhelyezés</w:t>
      </w:r>
      <w:r>
        <w:rPr/>
        <w:t>: 3 havi bruttó bérleti díjnak megfelelő letét elhelyezése az Önkormányzat egyszámláján</w:t>
      </w:r>
    </w:p>
    <w:p>
      <w:pPr>
        <w:pStyle w:val="Szvegtrzsbehzssal3"/>
        <w:ind w:left="4962" w:hanging="2410"/>
        <w:rPr/>
      </w:pPr>
      <w:r>
        <w:rPr>
          <w:u w:val="single"/>
        </w:rPr>
        <w:t>közüzemi költség:</w:t>
      </w:r>
      <w:r>
        <w:rPr/>
        <w:t xml:space="preserve"> önálló mérő kialakítása, ellenkező esetben az energetikus által meghatározott díjátalány mértékének megfelelő költség</w:t>
      </w:r>
    </w:p>
    <w:p>
      <w:pPr>
        <w:pStyle w:val="Szvegtrzsbehzssal3"/>
        <w:ind w:left="4962" w:hanging="2268"/>
        <w:rPr/>
      </w:pPr>
      <w:r>
        <w:rPr/>
      </w:r>
    </w:p>
    <w:p>
      <w:pPr>
        <w:pStyle w:val="Heading5"/>
        <w:ind w:left="3686" w:hanging="1276"/>
        <w:rPr>
          <w:b w:val="false"/>
          <w:b w:val="false"/>
        </w:rPr>
      </w:pPr>
      <w:r>
        <w:rPr>
          <w:b w:val="false"/>
        </w:rPr>
        <w:t>Határidő: 2003. januári Kt. ülés</w:t>
      </w:r>
    </w:p>
    <w:p>
      <w:pPr>
        <w:pStyle w:val="Heading3"/>
        <w:ind w:left="2552" w:hanging="142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Jelen van:  6   fő,    5  fő   igen   0  nem   1  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57/2002. (XII. 13.)</w:t>
      </w:r>
      <w:r>
        <w:rPr/>
        <w:t>A Gazdasági és Tulajdonosi Bizottság abban az esetben ha a Képviselő-testület hozzájárul BÜFÉ létesítéséhez a Jókai u. 6. sz. irodaházban felmondja az Önkormányzat és az MM MATIK Kft között 1997. október 28-án megkötött határozatlan időre szóló bérleti szerződést 3 havi rendes felmondással.</w:t>
      </w:r>
    </w:p>
    <w:p>
      <w:pPr>
        <w:pStyle w:val="Szvegtrzsbehzssal3"/>
        <w:rPr/>
      </w:pPr>
      <w:r>
        <w:rPr/>
      </w:r>
    </w:p>
    <w:p>
      <w:pPr>
        <w:pStyle w:val="Heading5"/>
        <w:ind w:left="2410" w:hanging="0"/>
        <w:rPr>
          <w:b w:val="false"/>
          <w:b w:val="false"/>
        </w:rPr>
      </w:pPr>
      <w:r>
        <w:rPr>
          <w:b w:val="false"/>
        </w:rPr>
        <w:t>Határidő: 2003. januári Kt. ülést követő 15 napon belül</w:t>
      </w:r>
    </w:p>
    <w:p>
      <w:pPr>
        <w:pStyle w:val="Heading3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rPr/>
      </w:pPr>
      <w:r>
        <w:rPr/>
        <w:t>Jelen van:  6  fő,   5    igen    0  nem    1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58/2002. (XII. 13.)  </w:t>
      </w:r>
      <w:r>
        <w:rPr/>
        <w:t>A Gazdasági és Tulajdonosi Bizottság egyetért azzal, hogy a bérleti szerződés tervezetben a bérlő a terület használatba vételi bérleti díjként a használatba vételtől 2003. december 31-ig 36.000.-Ft/m2/év + ÁFA költséget fizessen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5"/>
        <w:ind w:left="2410" w:hanging="0"/>
        <w:rPr>
          <w:b w:val="false"/>
          <w:b w:val="false"/>
        </w:rPr>
      </w:pPr>
      <w:r>
        <w:rPr>
          <w:b w:val="false"/>
        </w:rPr>
        <w:t>Határidő: 2003. januári Kt. ülést követő 15 napon belül</w:t>
      </w:r>
    </w:p>
    <w:p>
      <w:pPr>
        <w:pStyle w:val="Heading3"/>
        <w:ind w:left="2410" w:hanging="0"/>
        <w:rPr/>
      </w:pPr>
      <w:r>
        <w:rPr/>
        <w:t>Felelős: Kovács György elnök</w:t>
      </w:r>
    </w:p>
    <w:p>
      <w:pPr>
        <w:pStyle w:val="Normal"/>
        <w:rPr/>
      </w:pPr>
      <w:r>
        <w:rPr/>
        <w:tab/>
        <w:tab/>
        <w:tab/>
        <w:t xml:space="preserve">    Jelen van:  6  fő,   5    igen    0  nem    1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 Gazdasági és Tulajdonosi Bizottság megtárgyalta az „Határozott idejű bérleti szerződések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835" w:hanging="2835"/>
        <w:jc w:val="both"/>
        <w:rPr/>
      </w:pPr>
      <w:r>
        <w:rPr>
          <w:b/>
        </w:rPr>
        <w:t>59/2002. (XII. 13.)</w:t>
      </w:r>
      <w:r>
        <w:rPr/>
        <w:t xml:space="preserve">         A Gazdasági és Tulajdonosi Bizottság úgy dönt, hogy a XVI. ker. Margit u. 28. 101474 hrsz. alatti ingatlanon lévő 580 m2 alapterületű helyiség használatára 2003. január 1-től 2003. június 30-ig új szerződés köttessen az EURO-SOUVENÍR Kft-vel. 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  <w:t>A bérleti díj mértékét a várható infláció mértékével, 6 %-kal megemeli, a szerződés feltételei egyebekben változatlanok.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3969" w:hanging="1134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  <w:t>Jelen van: 6  fő,    6  fő   igen   0  nem   0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835" w:hanging="2835"/>
        <w:jc w:val="both"/>
        <w:rPr/>
      </w:pPr>
      <w:r>
        <w:rPr>
          <w:b/>
        </w:rPr>
        <w:t>60/2002. (XII. 13.)</w:t>
      </w:r>
      <w:r>
        <w:rPr/>
        <w:t xml:space="preserve"> A Gazdasági és Tulajdonosi Bizottság úgy dönt, hogy a XVI. ker. Jókai út 6. 106057 hrsz. alatti ingatlan II. emelet 207.; 208. sz. összesen 58,5 m2 alapterületű irodahelyiségek használatára 2003. január 1-től 2003. december 31-ig új szerződés köttessen a FRYTECH Műszaki Fejlesztő Ipari Szolgáltató és Kereskedelmi Kft-vel – változatlan feltételek mellett – amennyiben az 1999. évtől fennálló követelés egyeztetése és rendezése 2002. december 31-ig megtörténik. </w:t>
      </w:r>
    </w:p>
    <w:p>
      <w:pPr>
        <w:pStyle w:val="Normal"/>
        <w:tabs>
          <w:tab w:val="clear" w:pos="708"/>
          <w:tab w:val="left" w:pos="3828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694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835" w:hanging="2835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35" w:leader="none"/>
        </w:tabs>
        <w:ind w:left="2835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both"/>
        <w:rPr/>
      </w:pPr>
      <w:r>
        <w:rPr/>
        <w:t>Felelős: Kovács György elnök</w:t>
      </w:r>
    </w:p>
    <w:p>
      <w:pPr>
        <w:pStyle w:val="TextBody"/>
        <w:ind w:left="2552" w:firstLine="280"/>
        <w:rPr/>
      </w:pPr>
      <w:r>
        <w:rPr/>
        <w:t>Jelen van:   6  fő,   6  fő   igen   0  nem   0   tartózkodás</w:t>
      </w:r>
    </w:p>
    <w:p>
      <w:pPr>
        <w:pStyle w:val="TextBody"/>
        <w:ind w:left="2552" w:hanging="255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/>
      </w:pPr>
      <w:r>
        <w:rPr>
          <w:b/>
        </w:rPr>
        <w:t xml:space="preserve">61/2002. (XII. 13.)    </w:t>
      </w:r>
      <w:r>
        <w:rPr/>
        <w:t xml:space="preserve"> A Gazdasági és Tulajdonosi Bizottság úgy dönt, hogy a 9. sz. Ügyvédi Munkaközösséggel a XVI. ker. Jókai út 6. 106057 hrsz. alatti ingatlan I. emelet 106. sz. 12 m2 alapterületű irodahelyiségre 2003. január 1-től 2003. december 31-ig új bérleti szerződés köttessen változatlan feltételekkel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Heading3"/>
        <w:tabs>
          <w:tab w:val="clear" w:pos="708"/>
          <w:tab w:val="left" w:pos="2552" w:leader="none"/>
        </w:tabs>
        <w:ind w:left="2552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Felelős: Kovács György elnök</w:t>
      </w:r>
    </w:p>
    <w:p>
      <w:pPr>
        <w:pStyle w:val="TextBody"/>
        <w:tabs>
          <w:tab w:val="clear" w:pos="708"/>
          <w:tab w:val="left" w:pos="2552" w:leader="none"/>
        </w:tabs>
        <w:ind w:left="2552" w:hanging="0"/>
        <w:rPr/>
      </w:pPr>
      <w:r>
        <w:rPr/>
        <w:t>Jelen van:6  fő,    6  fő   igen   0  nem   0   tartózkodás</w:t>
      </w:r>
    </w:p>
    <w:p>
      <w:pPr>
        <w:pStyle w:val="TextBody"/>
        <w:ind w:left="2552" w:hanging="255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410" w:hanging="2410"/>
        <w:jc w:val="both"/>
        <w:rPr/>
      </w:pPr>
      <w:r>
        <w:rPr>
          <w:b/>
        </w:rPr>
        <w:t>62/2002. (XII. 13.)</w:t>
      </w:r>
      <w:r>
        <w:rPr/>
        <w:t xml:space="preserve"> A Gazdasági és Tulajdonosi Bizottság úgy dönt, hogy a XVI. ker. Jókai út 6. 106057 hrsz. alatti ingatlan fszt. 7. sz. alatti 13 m2 alapterületű irodahelyiség használatára 2003. január 1-től 2003. december 31-ig új bérleti szerződés köttessen az Egy-Percent Kft-vel változatlan feltételekkel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410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  <w:t>Felelős: Kovács György elnök</w:t>
      </w:r>
    </w:p>
    <w:p>
      <w:pPr>
        <w:pStyle w:val="TextBody"/>
        <w:ind w:left="2410" w:hanging="0"/>
        <w:rPr/>
      </w:pPr>
      <w:r>
        <w:rPr/>
        <w:t>Jelen van:6  fő,    6  fő   igen   0  nem   0   tartózkodás</w:t>
      </w:r>
    </w:p>
    <w:p>
      <w:pPr>
        <w:pStyle w:val="TextBody"/>
        <w:ind w:left="2552" w:hanging="255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/>
      </w:pPr>
      <w:r>
        <w:rPr>
          <w:b/>
        </w:rPr>
        <w:t>63/2002. (XII. 13.)</w:t>
      </w:r>
      <w:r>
        <w:rPr/>
        <w:t xml:space="preserve">    A Gazdasági és Tulajdonosi Bizottság úgy dönt, hogy a CORALYN TOURS Kft. a XVI. ker. Jókai út 6. 106057 hrsz. alatti ingatlan I. emelet 104. sz. alatti 12 m2 alapterületű irodahelyiség használatára 2003. január 1-től 2003. december 31-ig új szerződés köttessen változatlan feltételekkel.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552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552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Jelen van: 6  fő,    6  fő   igen   0  nem   0   tartózkodás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/>
      </w:pPr>
      <w:r>
        <w:rPr>
          <w:b/>
        </w:rPr>
        <w:t>64/2002. (XII. 13.)</w:t>
      </w:r>
      <w:r>
        <w:rPr/>
        <w:t xml:space="preserve"> A Gazdasági és Tulajdonosi Bizottság úgy dönt, hogy a Bp. Főváros XVI. ker. Önkormányzat Egészségügyi Alapellátás Intézménnyel a XVI. ker. Jókai út 6. 106057 hrsz. alatti ingatlan I. emelet 103. sz. alatti 17 m2 alapterületű irodahelyiség használatárra 2003. január 1-től 2003. december 31-ig új szerződés köttessen változatlan feltétellel.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552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552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Jelen van: 6  fő,    6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552" w:hanging="2552"/>
        <w:jc w:val="both"/>
        <w:rPr/>
      </w:pPr>
      <w:r>
        <w:rPr>
          <w:b/>
        </w:rPr>
        <w:t>65/2002. (XII. 13.)</w:t>
      </w:r>
      <w:r>
        <w:rPr/>
        <w:t xml:space="preserve"> A Gazdasági és Tulajdonosi Bizottság a BKIK XVI. kerületi Tagcsoportja által használt Jókai út 6. II. emelet 201. sz. alatti irodahelyiség bérleti díját 2003. január 1-től 2003. december 31-ig az alábbiakban állapítja meg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ind w:left="2552" w:hanging="360"/>
        <w:jc w:val="both"/>
        <w:rPr/>
      </w:pPr>
      <w:r>
        <w:rPr/>
        <w:t>térítésmentesen biztosítja, közüzemi költség fizetése mellett az Önkormányzat és a BKIK között megkötött együttműködési megállapodás meghosszabbításával.</w:t>
      </w:r>
    </w:p>
    <w:p>
      <w:pPr>
        <w:pStyle w:val="Normal"/>
        <w:tabs>
          <w:tab w:val="clear" w:pos="708"/>
          <w:tab w:val="left" w:pos="3828" w:leader="none"/>
        </w:tabs>
        <w:ind w:left="2192" w:hanging="0"/>
        <w:jc w:val="both"/>
        <w:rPr/>
      </w:pPr>
      <w:r>
        <w:rPr/>
      </w:r>
    </w:p>
    <w:p>
      <w:pPr>
        <w:pStyle w:val="TextBody"/>
        <w:ind w:left="2552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552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Jelen van: 6  fő,    5  fő   igen   1  nem   0   tartózkodás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694" w:hanging="2694"/>
        <w:jc w:val="both"/>
        <w:rPr/>
      </w:pPr>
      <w:r>
        <w:rPr>
          <w:b/>
        </w:rPr>
        <w:t>66/2002. (XII. 13.)</w:t>
      </w:r>
      <w:r>
        <w:rPr/>
        <w:t xml:space="preserve">     A Gazdasági és Tulajdonosi Bizottság az Önkormányzat és az ELO-TEC Kft. 2001. június 15-én, 2002. január 18-án módosított bérleti szerződést, mely a XVI. ker. Rákosi út 115. 109977/A/3 hrsz. alatti 199 m2 területű helyiségre megkötött bérleti szerződést az alábbiak szerint módosítja: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  <w:t>2003. január 1-től az ingatlan műszaki felújításáig, de legfeljebb 2003. december 31-ig a 132 m2 területű helyiségekből (1. 2. 3.) 66 m2 területű helyiségre a bérleti díj mértéke: 3.000.-Ft/m2/év + ÁFA-ban határozza meg.</w:t>
      </w:r>
    </w:p>
    <w:p>
      <w:pPr>
        <w:pStyle w:val="Normal"/>
        <w:tabs>
          <w:tab w:val="clear" w:pos="708"/>
          <w:tab w:val="left" w:pos="3828" w:leader="none"/>
        </w:tabs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  <w:t>A bérlő a fennmaradó 66 m2 területet a felújítás időtartamára, tulajdonos részére – üres állapotban – átadja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</w:r>
    </w:p>
    <w:p>
      <w:pPr>
        <w:pStyle w:val="TextBody"/>
        <w:ind w:left="2694" w:hanging="0"/>
        <w:rPr/>
      </w:pPr>
      <w:r>
        <w:rPr/>
        <w:t>A Gazdasági és Tulajdonosi Bizottság felkéri a Polgármestert a szerződés aláírására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694" w:hanging="0"/>
        <w:rPr/>
      </w:pPr>
      <w:r>
        <w:rPr/>
        <w:t>Határidő: 2002. december 31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  <w:t>Felelős: Kovács György elnök</w:t>
      </w:r>
    </w:p>
    <w:p>
      <w:pPr>
        <w:pStyle w:val="Normal"/>
        <w:ind w:left="2694" w:hanging="0"/>
        <w:jc w:val="both"/>
        <w:rPr/>
      </w:pPr>
      <w:r>
        <w:rPr/>
        <w:t>Jelen van: 6  fő,    5  fő   igen   1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ind w:left="2694" w:hanging="2694"/>
        <w:jc w:val="both"/>
        <w:rPr/>
      </w:pPr>
      <w:r>
        <w:rPr>
          <w:b/>
        </w:rPr>
        <w:t>67/2002. (XII. 13.)</w:t>
      </w:r>
      <w:r>
        <w:rPr/>
        <w:t xml:space="preserve">     A Gazdasági és Tulajdonosi Bizottság úgy dönt, hogy Buli Zoltán vállalkozóval a XVI. ker. Hősök tere 9. 109083/A/1 hrsz. alatti 142 m2 üzlethelyiség használatára 2003. január 1-től új bérleti szerződés köttessen határozatlan időtartamra az alábbi módosítással: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>
          <w:b/>
        </w:rPr>
        <w:t xml:space="preserve"> </w:t>
      </w:r>
      <w:r>
        <w:rPr/>
        <w:t>Az induló bérleti díj 5560.-Ft/m2/év + ÁFA díj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  <w:tab/>
        <w:t>A bérleti díj mértékét a Bérbeadó minden naptári év elején, legfeljebb a KSH által közzétett inflációs ráta mértékével megemelheti, első alkalommal 2004. január 1-től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  <w:tab/>
        <w:t>Az eredeti, határozott idejű szerződés többi pontja egyebekben változatlanul marad.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</w:r>
    </w:p>
    <w:p>
      <w:pPr>
        <w:pStyle w:val="TextBody"/>
        <w:ind w:left="2552" w:hanging="0"/>
        <w:rPr/>
      </w:pPr>
      <w:r>
        <w:rPr/>
        <w:t>A Gazdasági és Tulajdonosi Bizottság felkéri a Polgármestert a szerződés aláírására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02. decemberi KT. ülés</w:t>
      </w:r>
    </w:p>
    <w:p>
      <w:pPr>
        <w:pStyle w:val="TextBody"/>
        <w:ind w:left="2552" w:hanging="0"/>
        <w:rPr/>
      </w:pPr>
      <w:r>
        <w:rPr/>
        <w:t>Felelős: Kovács György a bizottság elnöke</w:t>
      </w:r>
    </w:p>
    <w:p>
      <w:pPr>
        <w:pStyle w:val="Normal"/>
        <w:ind w:left="2552" w:hanging="0"/>
        <w:jc w:val="both"/>
        <w:rPr/>
      </w:pPr>
      <w:r>
        <w:rPr/>
        <w:t>Jelen van: 6  fő,    6  fő   igen   0  nem   0   tartózkodás</w:t>
      </w:r>
    </w:p>
    <w:p>
      <w:pPr>
        <w:pStyle w:val="Normal"/>
        <w:tabs>
          <w:tab w:val="clear" w:pos="708"/>
          <w:tab w:val="left" w:pos="3828" w:leader="none"/>
        </w:tabs>
        <w:ind w:left="2694" w:hanging="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3195"/>
        </w:tabs>
        <w:ind w:left="319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6:39:00Z</dcterms:created>
  <dc:creator>Csibáné, Szabó ANikó</dc:creator>
  <dc:description/>
  <dc:language>en-US</dc:language>
  <cp:lastModifiedBy>Csibáné, Szabó ANikó</cp:lastModifiedBy>
  <cp:lastPrinted>2002-12-17T11:40:00Z</cp:lastPrinted>
  <dcterms:modified xsi:type="dcterms:W3CDTF">2003-07-10T13:02:00Z</dcterms:modified>
  <cp:revision>91</cp:revision>
  <dc:subject/>
  <dc:title>JEGYZŐKÖNYV</dc:title>
</cp:coreProperties>
</file>