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Budapest Főváros XVI. ker. Önkormányzat</w:t>
      </w:r>
      <w:r>
        <w:rPr>
          <w:rFonts w:cs="Times New Roman" w:ascii="Times New Roman" w:hAnsi="Times New Roman"/>
          <w:sz w:val="28"/>
        </w:rPr>
        <w:t xml:space="preserve"> Gazdasági és Tulajdonosi Bizottság 2002. január 10-én (csütörtök) du. 17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</w:rPr>
        <w:t xml:space="preserve">órakor a Polgármesteri Hivatal </w:t>
      </w:r>
      <w:r>
        <w:rPr>
          <w:rFonts w:cs="Times New Roman" w:ascii="Times New Roman" w:hAnsi="Times New Roman"/>
          <w:sz w:val="28"/>
        </w:rPr>
        <w:t xml:space="preserve">Ebédlő helyiségében </w:t>
      </w:r>
      <w:r>
        <w:rPr>
          <w:rFonts w:cs="Times New Roman" w:ascii="Times New Roman" w:hAnsi="Times New Roman"/>
          <w:b w:val="false"/>
          <w:sz w:val="28"/>
        </w:rPr>
        <w:t>tartott ülésérő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Jelen vannak:</w:t>
      </w:r>
    </w:p>
    <w:p>
      <w:pPr>
        <w:pStyle w:val="TextBodyIndent"/>
        <w:ind w:left="0" w:hanging="0"/>
        <w:rPr/>
      </w:pPr>
      <w:r>
        <w:rPr/>
        <w:t>Márkó László</w:t>
        <w:tab/>
        <w:tab/>
        <w:tab/>
        <w:t>a Bizottság elnöke</w:t>
      </w:r>
    </w:p>
    <w:p>
      <w:pPr>
        <w:pStyle w:val="TextBodyIndent"/>
        <w:ind w:left="0" w:hanging="0"/>
        <w:rPr/>
      </w:pPr>
      <w:r>
        <w:rPr/>
        <w:t xml:space="preserve">Buday Pál. </w:t>
        <w:tab/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Hepp Béla </w:t>
        <w:tab/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Dr. Balogh Géza, </w:t>
        <w:tab/>
        <w:tab/>
        <w:tab/>
        <w:t>a Bizottság tagja</w:t>
      </w:r>
    </w:p>
    <w:p>
      <w:pPr>
        <w:pStyle w:val="TextBodyIndent"/>
        <w:ind w:left="0" w:hanging="0"/>
        <w:rPr/>
      </w:pPr>
      <w:r>
        <w:rPr/>
        <w:t xml:space="preserve">Medve Lajos 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 xml:space="preserve">Nádudvari László, </w:t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Jegyzőkönyv hitelesítő: Németh András irodavezető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megállapítja, hogy a jelenléti ív szerint a Bizottság 6 fő jelenlétével határozatképes.</w:t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>Kovács Balázs bizottsági tag igazoltan tartózkodik távo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elnöke javasolja, hogy a kiküldött napirendi pontok közül az alábbiak kerüljenek törlésre, mivel az előterjesztés nem készült e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Javaslat a XVI. ker. Erzsébet ligeti étterem hasznosítására</w:t>
      </w:r>
    </w:p>
    <w:p>
      <w:pPr>
        <w:pStyle w:val="TextBody"/>
        <w:rPr/>
      </w:pPr>
      <w:r>
        <w:rPr/>
        <w:t>9. Rafael János 1163 Budapest, Benő u. 2. sz. alatti bérlő értéknövelő beruházásának visszatéríté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/2002. (I. 10.)</w:t>
      </w:r>
    </w:p>
    <w:p>
      <w:pPr>
        <w:pStyle w:val="TextBody"/>
        <w:ind w:left="2410" w:hanging="0"/>
        <w:rPr/>
      </w:pPr>
      <w:r>
        <w:rPr/>
        <w:t>A Gazdasági Bizottság úgy dönt, hogy a napirendi pontok közül törli az alábbi előterjesztéseket:</w:t>
      </w:r>
    </w:p>
    <w:p>
      <w:pPr>
        <w:pStyle w:val="TextBody"/>
        <w:ind w:left="2410" w:hanging="0"/>
        <w:rPr/>
      </w:pPr>
      <w:r>
        <w:rPr/>
      </w:r>
    </w:p>
    <w:p>
      <w:pPr>
        <w:pStyle w:val="Szvegtrzsbehzssal3"/>
        <w:rPr/>
      </w:pPr>
      <w:r>
        <w:rPr/>
        <w:t>2. Javaslat a XVI. ker. Erzsébet ligeti étterem hasznosítására</w:t>
      </w:r>
    </w:p>
    <w:p>
      <w:pPr>
        <w:pStyle w:val="Szvegtrzsbehzssal3"/>
        <w:rPr/>
      </w:pPr>
      <w:r>
        <w:rPr/>
        <w:t>9. Rafael János 1163 Budapest, Benő u. 2. sz. alatti bérlő értéknövelő beruházásának visszatérítése</w:t>
      </w:r>
    </w:p>
    <w:p>
      <w:pPr>
        <w:pStyle w:val="Szvegtrzsbehzssal3"/>
        <w:rPr/>
      </w:pPr>
      <w:r>
        <w:rPr/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2056" w:leader="none"/>
        </w:tabs>
        <w:ind w:left="2410" w:hanging="0"/>
        <w:rPr/>
      </w:pPr>
      <w:r>
        <w:rPr/>
        <w:t>Felelős: Márkó László GB.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 fő,  5 fő  igen  0 nem,  0  tartózkodás</w:t>
      </w:r>
    </w:p>
    <w:p>
      <w:pPr>
        <w:pStyle w:val="Normal"/>
        <w:jc w:val="both"/>
        <w:rPr/>
      </w:pPr>
      <w:r>
        <w:rPr/>
        <w:t>A Bizottság Elnöke javasolja, a Meghívóban szereplő 6. 7. 8. napirendi pontok anyaga kerüljön megtárgyalásra, - melyet a Vagyonhasznosítási Iroda az ülés előtt tudott a Bizottság elé terjeszteni -.</w:t>
      </w:r>
    </w:p>
    <w:p>
      <w:pPr>
        <w:pStyle w:val="TextBody"/>
        <w:rPr/>
      </w:pPr>
      <w:r>
        <w:rPr/>
        <w:t xml:space="preserve">Javasolja továbbá, hogy az „Egyebek” címszó alatt a „Pályázaton elnyert helyiség bérleti szerződés feltételeinek ismételt felülvizsgálata” tárgyú előterjesztést, és a „Javaslat a Vagyonhasznosítási Irodát érintő 2002. évié költségvetésre” tárgyú előterjesztés most előterjesztett 2. sz. mellékletét is tárgyalja meg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/2002. (I. 10.)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A Gazdasági Bizottság egyetért azzal, hogy a Meghívóban szereplő 6. 7.. 8. napirendi pontok anyagát, mely az ülés kezdete előtt került kiosztásra – a Bizottság tárgyalja meg. Az „Egyebek” címszó alatt a „Pályázatok elnyert helyiség bérleti szerződés feltételeinek ismételt felülvizsgálata” tárgyú előterjesztés, valamint a Javaslat a Vagyonhasznosítási Irodát érintő 2002. évi költségvetésre” tárgyú előterjesztés most előterjesztett 2. sz. melléklete is kerüljön megtárgyalásra.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A továbbiakban a kiküldött Meghívó szerinti napirendi pontok felsorolás szerint javasolja megtárgyalni.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  <w:t>Határidő: azonnal</w:t>
      </w:r>
    </w:p>
    <w:p>
      <w:pPr>
        <w:pStyle w:val="Normal"/>
        <w:ind w:left="1985" w:hanging="0"/>
        <w:jc w:val="both"/>
        <w:rPr/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Jelen van:    6   fő,  6  fő  igen    0   nem,  0  tartózkodás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  <w:t>A Bizottság Elnöke javasolja az „1. napirendi pontként szereplő „Közútkezelői hozzájárulás kiadásához tulajdonosi hozzájárulás megadása” tárgyú előterjesztés helyszínen előterjesztett kiegészítésének megtárgyalását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3/2002. (I. 10.)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A Gazdasági Bizottság egyetért azzal, hogy az 1. napirendi pont „Közútkezelői hozzájárulás kiadásához tulajdonosi hozzájárulás megadása” tárgyú előterjesztés helyszínen előterjesztett kiegészítése is kerüljön megtárgyalásra.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  <w:t>Határidő: azonnal</w:t>
      </w:r>
    </w:p>
    <w:p>
      <w:pPr>
        <w:pStyle w:val="Normal"/>
        <w:ind w:left="1985" w:hanging="0"/>
        <w:jc w:val="both"/>
        <w:rPr/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Jelen van:    6   fő,  6  fő  igen    0   nem,  0  tartózkodás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4/2002. (I. 10.)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A Gazdasági Bizottság az ülés napirendjét a módosításokkal együtt elfogadja.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  <w:t>Határidő: azonnal</w:t>
      </w:r>
    </w:p>
    <w:p>
      <w:pPr>
        <w:pStyle w:val="Normal"/>
        <w:ind w:left="1985" w:hanging="0"/>
        <w:jc w:val="both"/>
        <w:rPr/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Jelen van:    6   fő,  6  fő  igen    0   nem,  0  tartózkodás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  <w:t>2. A Gazdasági Bizottság megtárgyalta a „Közútkezelői hozzájárulás kiadásához tulajdonosi hozzájárulás megadása” tárgyú előterjesztést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5/2002. (I. 10.)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A Gazdasági Bizottság egyetért a tulajdonosi nyilatkozat megadásával a Városgazdálkodási Iroda közútkezelői hozzájárulása kiadás iránti kérelme esetében az alábbié közterületet érintően: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>Erzsébet liget területén vízvezeték építésére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Felkéri a Polgármestert a tulajdonosi nyilatkozat aláírására a 25/1996. (VII. 1.) Ök. rendelet 15. § (1), (2) bekezdése alapján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1985" w:hanging="0"/>
        <w:rPr/>
      </w:pPr>
      <w:r>
        <w:rPr/>
        <w:t>Határidő: 2002. január 30.</w:t>
      </w:r>
    </w:p>
    <w:p>
      <w:pPr>
        <w:pStyle w:val="Normal"/>
        <w:ind w:left="1985" w:hanging="0"/>
        <w:jc w:val="both"/>
        <w:rPr/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Jelen van:    6   fő,  6  fő  igen    0   nem,  0  tartózkodás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6/2002. (I. 10.)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A Gazdasági Bizottság a Sárgarózsa u. – Pesti határút – Kövirózsa u. által határolt területen a Magyarországi Jehova Tanúi Egyház kérelmére, a járdaépítéssel a Pesti határútra vonatkozóan egyetért a tulajdonosi hozzájárulás megadásával.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Felkéri a Polgármestert a Pesti határútra vonatkozó tulajdonosi nyilatkozat aláírására a 25/1996. (VII. 1.) Ök. rendelet 15. § (1), (2) bekezdése alapján.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  <w:t>Határidő: 2002. január 30.</w:t>
      </w:r>
    </w:p>
    <w:p>
      <w:pPr>
        <w:pStyle w:val="Normal"/>
        <w:ind w:left="1985" w:hanging="0"/>
        <w:jc w:val="both"/>
        <w:rPr/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Jelen van:    6   fő,  6  fő  igen    0   nem,  0  tartózkodás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3. A Gazdasági Bizottság megtárgyalta a „Bérleti szerződés meghosszabbítás iránti kérelem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7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</w:t>
            </w:r>
            <w:r>
              <w:rPr>
                <w:b/>
              </w:rPr>
              <w:t xml:space="preserve"> </w:t>
            </w:r>
            <w:r>
              <w:rPr/>
              <w:t>felkéri a Vagyonhasznosítási Irodát, hogy a Bérleti szerződés meghosszabbítás iránti kérelem tárgyú előterjesztést dolgozzák át, mivel a Gazdasági Bizottság tudomására jutott, hogy a 103772/13 sz. alatti ingatlan területen nem raktározás történik, hanem termelő- üzemi tevékenységet folytatnak. Az Iroda készítsen elő egy szerződés tervezetet a megfelelő bérleti díj feltüntetésév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2. január 31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 6   fő,  6  fő  igen    0   nem,  0  tartózkodás</w:t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  <w:t>4. A Gazdasági Bizottság megtárgyalta a „Javaslat a 614/2001. (XII. 10.) GB. határozat hatályon kívül helyezésére” tárgyú előterjesztést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8/2002. (I. 10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a 614/2001. (XII. 10.) sz. határozatát hatályon kívül helyezi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2410" w:hanging="0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Jelen van:    6   fő,  6  fő  igen    0   nem,  0  tartózkodás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. A Gazdasági Bizottság megtárgyalta a Bp. XVI. ker. Thököly u. 4. sz. ingatlan versenytárgyalás útján történő bérbeadása” tárgyú előterjesztés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A Gazdasági Bizottság javasolja a Képviselő-testületnek, hogy a 110989 hrsz-ú 619 m2 nagyságú belterületi ingatlan nyílt pályázati eljárás keretében haszonbérbe adás céljából kerüljön meghirdetésre.</w:t>
            </w:r>
          </w:p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Javasolja, hogy a pályáztatásra kerülő ingatlan induló bérleti díja a Képviselő-testület által a 2002. gazdasági évre megállapított díjtétel szerint 30.969.-Ft/év legyen, oly módon, hogy több jelentkező esetén legmagasabb bérleti díjat ajánló nyerje el a pályázatra kijelölt ingatlan haszonbérletét.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február 5-ei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  fő,   6   fő   igen   0  nem, 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6. A Gazdasági Bizottság megtárgyalta a „Balogh Zoltán és Dudás József terület bérleti szerződésének hosszabbítási kérelm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Balogh Zoltán (1165 Budapest, Veres Péter út 167.) és Dudás József (1164 Budapest, Szabadföld út 72.) által a Simongát u. Szabadföld út menti 117583 hrsz-ú 33278 m2 alapterületű a XVI. ker. Önkormányzat forgalomképes  ingatlanán a 2001. december 31-ig bérelt egyenként 30 m2 alapterületű sírkő bemutató telepre vonatkozó terület bérleti szerződés meghosszabbítását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 időtartamát 2002. december 31-ig,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díjat 385.-Ft/m2/év+ÁFA-ban javasolja a Bizottság meghatározni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február 5-ei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6 fő,  6  fő   igen   0  nem,  0 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Gazdasági Bizottság megtárgyalta a „Közterület használati engedély érvényének hosszabbítási kérelme (Family Frost Kft.)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1/2002. (I. 10.)</w:t>
      </w:r>
    </w:p>
    <w:p>
      <w:pPr>
        <w:pStyle w:val="Szvegtrzsbehzssal3"/>
        <w:rPr/>
      </w:pPr>
      <w:r>
        <w:rPr/>
        <w:t>A Gazdasági Bizottságé engedélyezi, hogy a Family Frost Kft. a 2002. január 5-től december 23-ig szóló időre hűtőkocsiból fagylaltot, mélyhűtött termékeket árusítson a 10/204/01/2001. iktatószámú használati megállapodásban foglalt feltételek további fenntartása mellett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Jelen van:    6   fő,  6  fő  igen    0   nem,  0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Gazdasági Bizottság megtárgyalta a „Fülöp Katalin és Fülöp Márton út visszaszabályozás iránti kérelem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z Önkormányzat tulajdonát képező Budapest, XVI. József u. (111821) hrsz-ú forgalomképtelen ingatlanból út visszaszabályozással forgalomképessé váló 24 m2 terület Fülöp Katalin és Fülöp Márton tulajdonát képező 111817 hrsz-ú ingatlanhoz hozzájegyzésre és értékesítésre kerüljön 126.000.-Ft vételáron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február 5-ei Kt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fő    igen   0  nem,   0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A Gazdasági Bizottság megtárgyalta a „Bökényföldi u. mellett 117527 hrsz-ú ingatlan ügy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3/2002. (I. 10.)</w:t>
      </w:r>
    </w:p>
    <w:p>
      <w:pPr>
        <w:pStyle w:val="Szvegtrzsbehzssal3"/>
        <w:rPr/>
      </w:pPr>
      <w:r>
        <w:rPr/>
        <w:t>A Gazdasági Bizottság a 330/2001. (VI. 14.) sz. határozatát hatályon kívül helyezi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2410" w:hanging="0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2268" w:leader="none"/>
        </w:tabs>
        <w:ind w:left="2410" w:hanging="0"/>
        <w:jc w:val="both"/>
        <w:rPr/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  <w:tab w:val="left" w:pos="2268" w:leader="none"/>
        </w:tabs>
        <w:rPr/>
      </w:pPr>
      <w:r>
        <w:rPr/>
        <w:t>Jelen van:    6   fő,  6  fő  igen    0   nem,  0  tartózkodás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, hogy a Képviselő-testület járuljon hozzá a 117527 hrsz-ú 4873 m2 ingatlan bérbeadás útján történő hasznosításához a VILLANY-SZER Kft. részére. 30.000.-Ft/év bérleti díj megfizetése és évenként a Képviselő-testület által meghatározott díjemelés mellett, határozatlan időre, 1 hónapos felmondási idő kikötésév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avasolja a Bizottság, hogy a Képviselő-testület fogadja el értékarányos beruházásnak a kerítést, és tekintsen el a visszamenőleg használati díj megfizetésérő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, a Képviselő testület méltányolja, hogy az ingatlan hasznosítása az Önkormányzati ingatlan védelmét is szolgálja az illegális szemétlerakókkal szem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február 5.-ei Kt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0. A Gazdasági Bizottság megtárgyalta a „Péterfy Sándor utcai Kórház által használt ingatlanok bérleti díj fizetési kötelezettségének rendez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, a Képviselő-testületnek, hogy a Zsenge u. 25. és a Baross Gábor u. 11. sz. alatti ingatlanok (bérlemények) tekintetében 2002. december 31-ig tekintsen el a bérleti díjfizetési kötelezettségétől a Péterfy Sándor utcai Kórház javá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kéri a Polgármestert, hogy a bérleti szerződés módosítása ügyében intézkedj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február 5.-ei Kt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, hogy a Képviselő-testületnek, hogy a Baross Gábor u. 11. sz. alatti fogászati rendelő tekintetében a 2001. XII. 31-ig fennálló (kiszámlázott) 97.197.-Ft kintlévőségből az 55.105.-Ft bérleti díjfizetési kötelezettségtől tekintsen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kéri a Polgármestert, hogy a bérleti díj hátralék törléséről intézkedj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javasolja a Képviselő-testületnek, hogy a 42.092.-Ft víz- csatorna átalány díj költségtérítési kötelezettségétől az önkormányzat ne tekintsen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február 5.-ei Kt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felkéri a Vagyonhasznosítási Irodát, hogy terjessze a Bizottság elé az összes bérleti- és tulajdoni viszonyt a Péterfy Sándor utcai Kórház és az Önkormányzat viszonylatába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február 28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1. A Gazdasági Bizottság megtárgyalta a Bp. XVI. ker. Arany János u. 106480 hrsz-ú ingatlanra vételi kérelem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visszavonja az 524/2001. (X. 11.) sz. határozatá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február 5.-ei Kt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z Arany János u. 106480 hrsz-ú ingatlan vételárát 1.300.000.-Ft-ban megállapítani, és javasolja, hogy fizetési nehézségek esetén 5 éves részletre jegybanki alapkamatta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mennyiben vevők a vételárat nem fogadják el, úgy a Bizottság javasolja a Képviselő-testületnek, hogy határozatlan időre szóló területhasználati megállapodást kössön. A területhasználati díjat javasolja 50.-Ft/m2-ben megállapítani, mely évenként az inflációs ráta mértékével emelked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2. február 5.-ei Kt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2. A Gazdasági Bizottság megtárgyalta a „Javaslat a Vagyonhasznosítási Irodát érintő 2002. évi költségvetésr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 az előterjesztés szerinti 2002. évre tervezett ingatlan értékesítést a mellékletben felsoroltak szerin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úgy dönt, hogy a nem lakás célú helyiségekre vonatkozóan a 2002. évi költségvetésben a 2001. évi hivatalos fogyasztói árindex-szel megegyezően emeli a bérleti díja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2002. évben 10 % -os lakbéremelést javasol az önkormányzati bérlakásokra vonatkozóa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4   igen,    1 nem,    1   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 az önkormányzati lakások víz- és csatornahasználati díjának a bérlőkre történő áthárításáról szóló 7/1996. (III. 27.) Ök. sz. rendelet módosítását, úgy, hogy a bérlők a tárgyévi fogyasztás alapján fizessék a közüzemi díjátalány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avasolja a Bizottság, hogy a 2002. évi költségvetésben a módosítás hatását vegye figyelembe a Képviselő-testül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– tekintettel az önkormányzati tulajdonú ingatlanok állapotára, - az intézményi ingatlanokat kivéve – javítás, karbantartás céljára 30 millió Ft előirányzatot javasol beállítani a 2002. évi költségvetésbe, amely tartalmazza a megüresedett az önkormányzati bérlakások felújításának költségét i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6   igen,    0 nem,    0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2002. évi költségvetési tervezetet a 2 millió Ft vízóra felszerelés költségével javasolja kiegészíteni. Tudomásul veszi az áthúzódó beruházások, illetve javítási költségek, valamint dologi kiadás őrzés és megbízás címén 2002. I. negyedévében jelentkező kifizetési kötelezettséget mindösszesen 5.877.122.-Ft összeg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6   fő,   5   igen,    0 nem,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3. A Gazdasági Bizottság megtárgyalta a „Pályázaton elnyert helyiség bérleti szerződés feltételeinek ismételt felülvizsgálata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6/2002. (I. 10.)</w:t>
      </w:r>
    </w:p>
    <w:p>
      <w:pPr>
        <w:pStyle w:val="Normal"/>
        <w:ind w:left="1985" w:hanging="0"/>
        <w:jc w:val="both"/>
        <w:rPr/>
      </w:pPr>
      <w:r>
        <w:rPr/>
        <w:t>A Gazdasági Bizottság hozzájárul ahhoz, hogy az Önkormányzat és a Dr. Bács Ügyvédi Iroda között a Budapest XVI. ker. Csömöri út 78-80. sz. 111566 hrsz. alatti ingatlanon lévő tetőtéri 20 m2 alapterületű, nem lakáscélú helyiségre a bérleti szerződés 2002. január 1-jével jöjjön létre.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Normal"/>
        <w:ind w:left="1985" w:hanging="0"/>
        <w:rPr/>
      </w:pPr>
      <w:r>
        <w:rPr/>
        <w:t>Határidő: azonnal</w:t>
      </w:r>
    </w:p>
    <w:p>
      <w:pPr>
        <w:pStyle w:val="Normal"/>
        <w:ind w:left="1985" w:hanging="0"/>
        <w:jc w:val="both"/>
        <w:rPr/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Jelen van:    6   fő,  6  fő  igen    0   nem,  0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dudvari László eltáv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A Gazdasági Bizottság megtárgyalta a „Javaslat a Budapest XVI. ker. Hunyadvár u. 33. 105846/0/P/1 jelű pinceszinti üres tároló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7/2002. (I. 10.)</w:t>
      </w:r>
    </w:p>
    <w:p>
      <w:pPr>
        <w:pStyle w:val="Normal"/>
        <w:ind w:left="1985" w:hanging="0"/>
        <w:jc w:val="both"/>
        <w:rPr/>
      </w:pPr>
      <w:r>
        <w:rPr/>
        <w:t>A Gazdasági Bizottság a Bp. XVI. ker. Hunyadvár u. 33. 105846/0/P/1 hrsz-ú 22 m2 alapterületű üres helyiség beköltözhető forgalmi értékét, 146.250.-Ft+ÁFA összegben javasolja meghatározni a Képviselő-testül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5" w:hanging="0"/>
        <w:rPr/>
      </w:pPr>
      <w:r>
        <w:rPr/>
        <w:t>Határidő: 2002. január 22-ei Kt. ülés.</w:t>
      </w:r>
    </w:p>
    <w:p>
      <w:pPr>
        <w:pStyle w:val="Normal"/>
        <w:ind w:left="1985" w:hanging="0"/>
        <w:jc w:val="both"/>
        <w:rPr/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ind w:left="1985" w:hanging="0"/>
        <w:rPr/>
      </w:pPr>
      <w:r>
        <w:rPr/>
        <w:t>Jelen van:    6   fő,  6  fő  igen    0   nem,  0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A Gazdasági Bizottság megtárgyalta a „Javaslat a Budapest XVI. ker. Edit u. 41. fszt. 1. sz. alatti lakásbérleti jog pénzbeli megváltásának megtárgyal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/2002. (I. 1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Bp. XVI. ker. Edit u. 41. fszt. 1. sz. alatti 63 m2 alapterületű bérlakás beköltözhető forgalmi értékét 4.340.000.-Ft-ban a bérleti jog megváltás összegét 1.029.130.-Ft-ban javasolja meghatározni a Képviselő-testületn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2. február 5-ei Kt.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5  fő,   5 igen,   0   nem, 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  <w:t>16. A Gazdasági Bizottság megtárgyalta a „Javaslat a Budapest XVI. ker. Farkashida u. 6. I. em. 2. sz. alatti üres öröklakás elidegenítésére.” tárgyú előterjesztést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29/2002. (I. 10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javasolja a Képviselő-testületnek a Bp. XVI. ker. Farkashida u. 6. I. em. 2. 103179/0/A/5 hrsz. alatti 21 m2 alapterületű komfort nélküli öröklakás – melyhez az osztatlan közös tulajdonból 101/1000-ed rész tartozik – lakásállományból való törlését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Határidő: 2002. február 5-ei Kt. ülés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Jelen van: 5  fő,  5  igen,  0  nem,  0  tartózkodás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30/2002. (I. 10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úgy javasolja a Képviselő-testületnek a Bp. XVI. ker. Farkashida u. 6. I. em. 2. 103179/0/A/5 hrsz. alatti nem lakás céljára szolgáló 21 m2 alapterületű helyiség – melyhez az osztatlan közös tulajdonból 101/1000-ed rész tartozik – elidegenítését a szomszéd lakás tulajdonosa Székely István részére, hogy amennyiben Székely István a helyiséget nem vásárolja meg, úgy az versenytárgyalás útján kerüljön értékesítésre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az üres helyiség beköltözhető forgalmi értékét 1.365.000.-Ft+ÁFA-ban a vételárat 1.000.000.-Ft+ÁFA-ban javasolja meghatározni, mely egyben a kikiáltási ár is.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Határidő: 2002. február 5-ei Kt. ülés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Jelen van: 5  fő,  5  igen,  0  nem,  0  tartózkodás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  <w:t>17. A Gazdasági Bizottság megtárgyalta a „Bp. XVI. ker. Körvasút sor 20. sz. Ingatlan elővásárlási jognyilatkozat” tárgyú előterjesztést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31/2002. (I. 10.)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A Gazdasági Bizottság javasolja a Képviselő-testületnek, hogy a Bp. XV I. ker. Körvasút sor 20. (110405 hrsz-ú) ingatlan ¾-ed tulajdoni részének Donáth Mátyás, Budapest XVI. ker. Szalmarózsa u. 8. sz. alatti lakos részére történő tulajdonjog átruházására vonatkozó elővételi jogáról mondjon le.</w:t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Határidő: 2002. február 5-ei Kt. ülés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Felelős: Márkó László GB elnök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  <w:t>Jelen van: 5  fő,  5  igen,  0  nem,  0  tartózkodás</w:t>
      </w:r>
    </w:p>
    <w:p>
      <w:pPr>
        <w:pStyle w:val="Szvegtrzsbehzssal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zvegtrzsbehzssal3"/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ab/>
        <w:t xml:space="preserve">    GB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2:09:00Z</dcterms:created>
  <dc:creator>Csibáné, Szabó ANikó</dc:creator>
  <dc:description/>
  <dc:language>en-US</dc:language>
  <cp:lastModifiedBy>Csibáné, Szabó ANikó</cp:lastModifiedBy>
  <cp:lastPrinted>2003-11-06T09:20:00Z</cp:lastPrinted>
  <dcterms:modified xsi:type="dcterms:W3CDTF">2003-11-11T14:55:00Z</dcterms:modified>
  <cp:revision>38</cp:revision>
  <dc:subject/>
  <dc:title>JEGYZŐKÖNYV</dc:title>
</cp:coreProperties>
</file>