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április 15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Hepp Béla,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>Medve Lajos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jelenlévő 6 tagja felkérte Hepp Bélát, hogy a távollevő elnök helyett vezesse le a Bizottsági ül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megállapítja, hogy a jelenléti ív szerint a Bizottság 6 fő jelenlétével határozatkép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ovács Balázs és Hargitai István, Buday Pál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a 6. napirendi pont kivételével a Meghívóban előre kiküldött napirendi pontok szerint tartsák meg az ül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63/2002. (IV. 15.)</w:t>
      </w:r>
    </w:p>
    <w:p>
      <w:pPr>
        <w:pStyle w:val="Szvegtrzsbehzssal3"/>
        <w:rPr/>
      </w:pPr>
      <w:r>
        <w:rPr/>
        <w:t>A Gazdasági Bizottság úgy dönt, hogy a mai ülést Hepp Béla vezesse le, és elfogadja a meghívó szerint egy napirendi pont megtárgyalását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6  fő,  5 fő  igen  0 nem,  1 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. A Gazdasági Bizottság megtárgyalta a „Javaslat a közfeladatok végzésének átruházásáról szóló önkormányzati rendelet megalkotására, a XVI. kerületi Városüzemeltető Közhasznú Társaság, valamint a XVI. kerületi Önkormányzat közötti közhasznú megállapodás elfogadására, valamint a KHT egyéb feladatellátásáról szóló Képviselő-testületi előterjesztés véleményezése” tárgyú előterjesztést.</w:t>
      </w:r>
    </w:p>
    <w:p>
      <w:pPr>
        <w:pStyle w:val="Normal"/>
        <w:jc w:val="both"/>
        <w:rPr/>
      </w:pPr>
      <w:r>
        <w:rPr/>
        <w:t>A napirendi pont megtárgyalása közben 17 óra 10 perckor megérkezett Márkó László a Bizottság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4/2002. (IV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ületi Városüzemeltető Közhasznú társasággal kapcsolatban az előterjesztés mellékletét képező Képviselő-testületi előterjesztés I. változat szerinti határozatának és rendelet tervezetének elfogadását.</w:t>
            </w:r>
          </w:p>
          <w:p>
            <w:pPr>
              <w:pStyle w:val="Normal"/>
              <w:jc w:val="both"/>
              <w:rPr/>
            </w:pPr>
            <w:r>
              <w:rPr/>
              <w:t>Javasolja továbbá a Gazdasági Bizottság a KHT-val kötendő megállapodásba kerüljön bele előírás arra vonatkozóan, hogy a KHT minden év november 30-ig készítse el és nyújtsa be a tulajdonosnak elfogadásra a következő év üzleti terv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Hepp Bé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24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6T14:34:00Z</dcterms:modified>
  <cp:revision>9</cp:revision>
  <dc:subject/>
  <dc:title>JEGYZŐKÖNYV</dc:title>
</cp:coreProperties>
</file>