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lajdonrendezé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Tulajdonrendezési Bizottság </w:t>
      </w:r>
      <w:r>
        <w:rPr>
          <w:b/>
          <w:color w:val="000000"/>
          <w:u w:val="single"/>
        </w:rPr>
        <w:t>2002. május</w:t>
      </w:r>
      <w:r>
        <w:rPr>
          <w:b/>
          <w:u w:val="single"/>
        </w:rPr>
        <w:t xml:space="preserve"> 27-é</w:t>
      </w:r>
      <w:r>
        <w:rPr>
          <w:b/>
          <w:color w:val="000000"/>
          <w:u w:val="single"/>
        </w:rPr>
        <w:t>n hétfő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 II. emelet 218.-as szobába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Tájékoztatás a Rákosszentmihályi Római Katolikus Egyházközség kérelme a 109892 hrsz-ú Templom tér 1-3. tulajdonjog rendezésé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Erzsébet ligeti uszoda ügy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Peren kívüli egyezség kezdeményezése (Katóka u. 56.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Tóth Miklós előterjesztése XVI. kerület Emlékkő u. önkormányzati tulajdonú terület (103739/2 hrsz. településfejlesztési koncepció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Nagy Istvánné Cinke u. 44. sz. alatti lakos kérelme a 117017 hrsz-ú  ingatlant érintő szolgalmi jog és telekalakítás ügyében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  <w:t>Megjelenésére feltétlen számítunk.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május 24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1:03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17T11:11:00Z</dcterms:modified>
  <cp:revision>4</cp:revision>
  <dc:subject/>
  <dc:title>M E G H Í V Ó</dc:title>
</cp:coreProperties>
</file>