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május</w:t>
      </w:r>
      <w:r>
        <w:rPr>
          <w:b/>
          <w:u w:val="single"/>
        </w:rPr>
        <w:t xml:space="preserve"> 16-á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Erzsébet ligeti uszoda ügy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 (Városgazdálkodás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özútkezelői hozzájárulás kiadásához tulajdonosi hozzájárulás megadás (Út-Teszt Kft. 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özútkezelői hozzájárulás kiadásához tulajdonosi hozzájárulás megadás (Pest-Terv Műszaki Tervező és Kivitelező Kft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érelem a 113257 hrsz-ú és 113259 hrsz-ú ingatlanok közös telekhatárának kitűz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V antenna bérlet felmon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Bóbitás u. 34. sz. 115617 hrsz-ú ingatlan értékesítésér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A Bp. XVI. ker. Rákosi út 102. sz. alatti vegyes tulajdonú társasház műszaki felmérés szakértői díj ismételt megtárgyal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Pintér Józsefné a Bp. XVI. ker. Rákosi út 88. fszt. 5. sz. alatti lakás bérlőjének kérelme a saját költségén elvégzett értéknövelő beruházás egyösszegű megtérítésér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erületbérleti szerződés módosítása (SZIGÜ Pest Megyei Temetkezési Rt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Mezőgazdasági célra hasznosított ingatlanok versenytárgyalás útján történő bérbe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Lillafüred u. 70. sz. 101226 hrsz-ú ingatlan értékesítésére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.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május 8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05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9:39:00Z</dcterms:modified>
  <cp:revision>6</cp:revision>
  <dc:subject/>
  <dc:title>M E G H Í V Ó</dc:title>
</cp:coreProperties>
</file>