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október 03-á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Heading3"/>
        <w:ind w:left="0" w:hanging="0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köszönti a megjelent vendéget és megállapítja, hogy a jelenléti ív szerint a Bizottság 5 fő jelenlétével határozatképes.</w:t>
      </w:r>
    </w:p>
    <w:p>
      <w:pPr>
        <w:pStyle w:val="TextBody"/>
        <w:rPr/>
      </w:pPr>
      <w:r>
        <w:rPr/>
        <w:t>Buday Pál, Hargitai István Hepp Béla, Kovács Balázs bizottsági tag igazoltan tartózkodi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83/2002. (X. 03.)</w:t>
      </w:r>
    </w:p>
    <w:p>
      <w:pPr>
        <w:pStyle w:val="Normal"/>
        <w:ind w:left="2410" w:hanging="0"/>
        <w:jc w:val="both"/>
        <w:rPr/>
      </w:pPr>
      <w:r>
        <w:rPr/>
        <w:t>A Gazdasági Bizottság egyetért a Meghívóban szereplő napirendi pontok megtárgyalásával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84/2002. (X. 03.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a Meghívóban szereplő napirendeken túl az Egyebekben feltüntetetett alábbi előterjesztések napirendre vételével egyetért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emigénylés (BKIK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katos Sándor keleti édesség árusítására vonatkozó kérelm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zei László édesség árusítására vonatkozó kérelm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öbölös Jánosné virág árusítására vonatkozó kérelm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Értéknövelő beruházás költségelszámolása iránti kérelem (Jókai u. 2.)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/>
        <w:t>A Gazdasági Bizottság megtárgyalta az „Közútkezelői hozzájárulás kiadásához tulajdonosi hozzájárulás megadása</w:t>
      </w:r>
      <w:r>
        <w:rPr>
          <w:b/>
        </w:rPr>
        <w:t xml:space="preserve"> (Wiring Mérnöki Bt.)” </w:t>
      </w:r>
      <w:r>
        <w:rPr/>
        <w:t>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385/2002 (X. 03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/>
      </w:pPr>
      <w:r>
        <w:rPr/>
        <w:t>A Gazdasági Bizottság egyetért a Wiring Mérnöki BT. Bp. xVI. ker. Egyenes u. –Bányai E. u. – Zalavár u. területén 1 KV-os földkábel hálózat rekonstrukció – közútkezelői hozzájárulás kiadás iránti kérelme esetében a tulajdonosi nyilatkozat megadásával az alábbi feltétellel:</w:t>
      </w:r>
    </w:p>
    <w:p>
      <w:pPr>
        <w:pStyle w:val="Normal"/>
        <w:ind w:left="1843" w:hanging="0"/>
        <w:jc w:val="both"/>
        <w:rPr/>
      </w:pPr>
      <w:r>
        <w:rPr/>
        <w:t>A járdát teljes szélességben kell helyreállítani.</w:t>
      </w:r>
    </w:p>
    <w:p>
      <w:pPr>
        <w:pStyle w:val="Szvegtrzs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5.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BodyText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84" w:hanging="284"/>
        <w:jc w:val="both"/>
        <w:rPr/>
      </w:pPr>
      <w:r>
        <w:rPr/>
        <w:t>2. A Gazdasági Bizottság megtárgyalta a „Teremigénylés (Jókai út 6.)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386/2002 (X. 03.)</w:t>
      </w:r>
    </w:p>
    <w:p>
      <w:pPr>
        <w:pStyle w:val="TextBody"/>
        <w:ind w:left="1843" w:hanging="0"/>
        <w:rPr/>
      </w:pPr>
      <w:r>
        <w:rPr/>
        <w:t>A Gazdasági Bizottság a HONSZ XVI. kerületi csoportja részére a Jókai út 6. sz. alatti előadótermet 2002. december 7-én 1400 órától 1800 óráig térítésmentesen biztosítja, ünnepi közgyűlés megtartására.</w:t>
      </w:r>
    </w:p>
    <w:p>
      <w:pPr>
        <w:pStyle w:val="Normal"/>
        <w:rPr/>
      </w:pPr>
      <w:r>
        <w:rPr/>
      </w:r>
    </w:p>
    <w:p>
      <w:pPr>
        <w:pStyle w:val="Normal"/>
        <w:ind w:left="993" w:firstLine="850"/>
        <w:rPr/>
      </w:pPr>
      <w:r>
        <w:rPr/>
        <w:t>Határidő: azonnal</w:t>
      </w:r>
    </w:p>
    <w:p>
      <w:pPr>
        <w:pStyle w:val="Normal"/>
        <w:ind w:left="993" w:firstLine="85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A Gazdasági Bizottság megtárgyalta a „Baross u. 141-143. sz. alatti ingatlan használatára vonatkozó megállapodás felmondása (RAFC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/>
      </w:pPr>
      <w:r>
        <w:rPr>
          <w:b/>
        </w:rPr>
        <w:t>387/2002 (X. 03.)</w:t>
      </w:r>
    </w:p>
    <w:p>
      <w:pPr>
        <w:pStyle w:val="Normal"/>
        <w:ind w:left="2552" w:hanging="0"/>
        <w:jc w:val="both"/>
        <w:rPr/>
      </w:pPr>
      <w:bookmarkStart w:id="0" w:name="_Hlk44212007"/>
      <w:r>
        <w:rPr/>
        <w:t>A Gazdasági Bizottság</w:t>
      </w:r>
      <w:bookmarkEnd w:id="0"/>
      <w:r>
        <w:rPr/>
        <w:t xml:space="preserve"> hozzájárul ahhoz, hogy a XVI. ker. Kossuth Lajos u. 33. 110261/A/1 hrsz. alatti helyiség bérlője – MEDICAL PRODUCT Műanyagipari Szövetkezet – a helyiség fűtéskorszerűsítését és a meglévő víz- és csatornahálózat cseréjét, a szükséges kőműves és szakipari munkálatokat elvégezze.</w:t>
      </w:r>
    </w:p>
    <w:p>
      <w:pPr>
        <w:pStyle w:val="Normal"/>
        <w:ind w:left="2552" w:hanging="0"/>
        <w:jc w:val="both"/>
        <w:rPr/>
      </w:pPr>
      <w:r>
        <w:rPr/>
        <w:t>A bérleti díjba történő költségbeszámításra a beruházás műszaki ellenőrzése mellett a nettó 1.880.000.-Ft összeghatáron belüli megvalósulásának Városgazdálkodási Iroda által történő igazolását követően kerülhet sor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Felkéri a Vagyonhasznosítási Irodát, hogy az erről szóló megállapodást</w:t>
      </w:r>
    </w:p>
    <w:p>
      <w:pPr>
        <w:pStyle w:val="Heading2"/>
        <w:ind w:left="2552" w:hanging="0"/>
        <w:rPr/>
      </w:pPr>
      <w:r>
        <w:rPr/>
      </w:r>
    </w:p>
    <w:p>
      <w:pPr>
        <w:pStyle w:val="Heading2"/>
        <w:ind w:left="2552" w:hanging="0"/>
        <w:rPr/>
      </w:pPr>
      <w:r>
        <w:rPr/>
        <w:t>Határidő: A megállapodás megkötésére 2002. október 15.</w:t>
      </w:r>
    </w:p>
    <w:p>
      <w:pPr>
        <w:pStyle w:val="Normal"/>
        <w:ind w:left="2552" w:hanging="0"/>
        <w:jc w:val="both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388/2002 (X. 03.)</w:t>
      </w:r>
    </w:p>
    <w:p>
      <w:pPr>
        <w:pStyle w:val="TextBody"/>
        <w:ind w:left="2552" w:hanging="0"/>
        <w:rPr/>
      </w:pPr>
      <w:r>
        <w:rPr/>
        <w:t>A Gazdasági Bizottság felkéri a Vagyonhasznosítási Irodát, készítsen javaslatot a Bizottságnak a bérlők által megvalósított beruházásokkal kapcsolatos bérleti díjak rendezésére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az önkormányzati választásokat követő első GB. ülés</w:t>
      </w:r>
    </w:p>
    <w:p>
      <w:pPr>
        <w:pStyle w:val="TextBody"/>
        <w:ind w:left="2552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b/>
        </w:rPr>
        <w:t>Megérkezett Hepp Béla, így a bizottság jelenlévő tagjainak száma 6 főre emelked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 A Gazdasági Bizottság megtárgyalta a „Halottak napi virágárusítás a Cinkotai temetőnél” tárgyú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89/2002. (X. 03.)</w:t>
      </w:r>
    </w:p>
    <w:p>
      <w:pPr>
        <w:pStyle w:val="TextBody"/>
        <w:ind w:left="2552" w:hanging="0"/>
        <w:rPr/>
      </w:pPr>
      <w:r>
        <w:rPr/>
        <w:t>A Gazdasági Bizottság 2002. évben a kegyeleti virágárusításra vonatkozóan hozott 462/2000. (X. 05.) sz. és a 454/2000. (IX. 21.) sz. határozataiban foglalt és a 2001-es évben megerősített feltételeken nem módosí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azonnal</w:t>
      </w:r>
    </w:p>
    <w:p>
      <w:pPr>
        <w:pStyle w:val="TextBody"/>
        <w:ind w:left="2552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6 fő,  5 fő  igen  1 nem,  0 tartózkodás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90/2002. (X. 03.)</w:t>
      </w:r>
    </w:p>
    <w:p>
      <w:pPr>
        <w:pStyle w:val="TextBody"/>
        <w:ind w:left="2552" w:hanging="0"/>
        <w:rPr/>
      </w:pPr>
      <w:r>
        <w:rPr/>
        <w:t>A Gazdasági Bizottság a Kegyeleti virágárusítás 200. évre meghatározott feltételeit az alábbiak szerint módosítja: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bérleti díj: 700.-Ft/m2/nap</w:t>
      </w:r>
    </w:p>
    <w:p>
      <w:pPr>
        <w:pStyle w:val="TextBody"/>
        <w:ind w:left="2124" w:firstLine="428"/>
        <w:rPr/>
      </w:pPr>
      <w:r>
        <w:rPr/>
      </w:r>
    </w:p>
    <w:p>
      <w:pPr>
        <w:pStyle w:val="TextBody"/>
        <w:ind w:left="2124" w:firstLine="428"/>
        <w:rPr/>
      </w:pPr>
      <w:r>
        <w:rPr/>
        <w:t>Határidő. azonnal</w:t>
      </w:r>
    </w:p>
    <w:p>
      <w:pPr>
        <w:pStyle w:val="TextBody"/>
        <w:ind w:left="2124" w:firstLine="428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6 fő,  6 fő  igen  0 nem,  0 tartózkodás</w:t>
      </w:r>
    </w:p>
    <w:p>
      <w:pPr>
        <w:pStyle w:val="TextBody"/>
        <w:ind w:left="2124" w:firstLine="42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  <w:t xml:space="preserve">A Gazdasági Bizottság az alábbi határozati javaslatot 0 igen, 4 nem, 2 tartózkodással </w:t>
      </w:r>
      <w:r>
        <w:rPr>
          <w:b/>
        </w:rPr>
        <w:t>nem fogadta el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  <w:tab w:val="left" w:pos="3828" w:leader="none"/>
        </w:tabs>
        <w:ind w:left="2552" w:hanging="0"/>
        <w:jc w:val="both"/>
        <w:rPr/>
      </w:pPr>
      <w:r>
        <w:rPr/>
        <w:t>A Gazdasági Bizottság hozzájárul ahhoz, hogy Vajda Kálmán (1205 Budapest,  Szigliget u. 2.) a Cinkotai temetőnél az alkalmi virágárusok számára kijelölt helyen édességet árulhasson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TextBody"/>
        <w:ind w:left="2124" w:firstLine="428"/>
        <w:rPr/>
      </w:pPr>
      <w:r>
        <w:rPr/>
        <w:t>Határidő. azonnal</w:t>
      </w:r>
    </w:p>
    <w:p>
      <w:pPr>
        <w:pStyle w:val="TextBody"/>
        <w:ind w:left="2124" w:firstLine="428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Jelen van: 6 fő,  0 fő  igen  4 nem,  2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91/2002. (X. 03.)</w:t>
      </w:r>
    </w:p>
    <w:p>
      <w:pPr>
        <w:pStyle w:val="Normal"/>
        <w:ind w:left="2552" w:hanging="0"/>
        <w:jc w:val="both"/>
        <w:rPr/>
      </w:pPr>
      <w:r>
        <w:rPr/>
        <w:t>A Gazdasági Bizottság Virágh Mihály (2144 Kerepes, Mező u. 61.) kérelmének méltányosságból helyt ad, és a saját termelésű virág árusítását engedélyezi a 117583 hrsz-ú ingatlanon a Szabadföld úttal párhuzamos 30 m hosszú területen, 1 m2 nagyságú helyen a kegyeleti ünnepek alkalmával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TextBody"/>
        <w:ind w:left="2124" w:firstLine="428"/>
        <w:rPr/>
      </w:pPr>
      <w:r>
        <w:rPr/>
        <w:t>Határidő. azonnal</w:t>
      </w:r>
    </w:p>
    <w:p>
      <w:pPr>
        <w:pStyle w:val="TextBody"/>
        <w:ind w:left="2124" w:firstLine="428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6 fő,  4 fő  igen  0 nem,  2 tartózkodás</w:t>
      </w:r>
    </w:p>
    <w:p>
      <w:pPr>
        <w:pStyle w:val="Normal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92/2002. (X. 03.)</w:t>
      </w:r>
    </w:p>
    <w:p>
      <w:pPr>
        <w:pStyle w:val="Normal"/>
        <w:ind w:left="2552" w:hanging="0"/>
        <w:jc w:val="both"/>
        <w:rPr/>
      </w:pPr>
      <w:r>
        <w:rPr/>
        <w:t>A Gazdasági Bizottság Göbölös Jánosné (2144 Kerepes, Tavasz u. 2. Szabadság u. 21.) kérelmének méltányosságból helyt ad, és a saját termelésű virág árusítását engedélyezi a kijelölt helyen 2002. október 26-tól –november 2-ig 1 m2 nagyságú területen a cinkotai temető előtt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TextBody"/>
        <w:ind w:left="2124" w:firstLine="428"/>
        <w:rPr/>
      </w:pPr>
      <w:r>
        <w:rPr/>
        <w:t>Határidő. azonnal</w:t>
      </w:r>
    </w:p>
    <w:p>
      <w:pPr>
        <w:pStyle w:val="TextBody"/>
        <w:ind w:left="2124" w:firstLine="428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6 fő,  6 fő  igen  0 nem,  0 tartózkodás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93/2002. (X. 03.)</w:t>
      </w:r>
    </w:p>
    <w:p>
      <w:pPr>
        <w:pStyle w:val="Normal"/>
        <w:ind w:left="2410" w:hanging="0"/>
        <w:jc w:val="both"/>
        <w:rPr/>
      </w:pPr>
      <w:r>
        <w:rPr/>
        <w:t>A Gazdasági Bizottság Czecon József (1165 Budapest, Szabadság u. 21.) kérelmének helyt ad, és a saját termelésű virág árusítását engedélyezi a kijelölt helyen 2002. október 29-től november 3-ig 3 m2 nagyságú területen a cinkotai temető előtt.</w:t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6  fő,   6   fő   igen   0  nem   0   tartózkodás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 xml:space="preserve">A Gazdasági Bizottság az alábbi határozati javaslatot 0 igen, 1 nem, 5 tartózkodással </w:t>
      </w:r>
      <w:r>
        <w:rPr>
          <w:b/>
        </w:rPr>
        <w:t>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Szvegtrzsbehzssal3"/>
        <w:rPr/>
      </w:pPr>
      <w:r>
        <w:rPr/>
        <w:t>A Gazdasági Bizottság Lakatos Sándor (2600 Vác, Dr. Csényi L. kir. út 26.) kérelmének méltányosságból helyt ad, édesség árusítását engedélyezi a kijelölt helyen 2002. október 30-tól november 1-ig 4 m2 nagyságú területen a cinkotai temető előt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6  fő,   0   fő   igen   1  nem   5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az alábbi határozati javaslatot 0 igen, 1 nem, 5 tartózkodással </w:t>
      </w:r>
      <w:r>
        <w:rPr>
          <w:b/>
        </w:rPr>
        <w:t>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i javaslat:</w:t>
      </w:r>
    </w:p>
    <w:p>
      <w:pPr>
        <w:pStyle w:val="Szvegtrzsbehzssal3"/>
        <w:rPr/>
      </w:pPr>
      <w:r>
        <w:rPr/>
        <w:t>A Gazdasági Bizottság Mezei László (1078 Budapest, Hernád u. 54. Fszt. 3.) kérelmének méltányosságból helyt ad, édesség árusítását engedélyezi a kijelölt helyen 2002. október 30-tól november 2-ig 5 m2 nagyságú területen a Simongát úton vagy Szabadfölt út területén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6  fő,   0   fő   igen   1  nem   5   tartózkodá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. A Gazdasági Bizottság megtárgyalta a „Hintőanyag tároló edények kihelyezése a XVI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Határozat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94/2002. (X. 03.)</w:t>
      </w:r>
    </w:p>
    <w:p>
      <w:pPr>
        <w:pStyle w:val="Szvegtrzsbehzssal3"/>
        <w:rPr/>
      </w:pPr>
      <w:r>
        <w:rPr/>
        <w:t>A Gazdasági Bizottság hozzájárul ahhoz, hogy a Fővárosi Közterület-fenntartó Rt. az előterjesztés 3. sz. mellékletét képező címjegyzéken szereplő 19 helyre 1 m3-es hintőanyag tároló edényt helyezzen el 2002. november 1-től 2003. március 31-ig, közterület használati díj fizetése mellett.</w:t>
      </w:r>
    </w:p>
    <w:p>
      <w:pPr>
        <w:pStyle w:val="Szvegtrzsbehzssal3"/>
        <w:rPr/>
      </w:pPr>
      <w:r>
        <w:rPr/>
        <w:t>Közút szélétől a 2 m, járda szélétől a 0,5 m széles biztonsági sávot szabadon kell hagyni.</w:t>
      </w:r>
    </w:p>
    <w:p>
      <w:pPr>
        <w:pStyle w:val="Szvegtrzsbehzssal3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6  fő,   6   fő   igen   0  nem   0  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A Gazdasági Bizottság megtárgyalta a „Virágárusító pavilonok tulajdonosainak kérelme Halottak napja alkalmával” tárgyú előterjesztést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95/2002. (X. 03.)</w:t>
      </w:r>
    </w:p>
    <w:p>
      <w:pPr>
        <w:pStyle w:val="Normal"/>
        <w:ind w:left="2552" w:hanging="0"/>
        <w:jc w:val="both"/>
        <w:rPr/>
      </w:pPr>
      <w:r>
        <w:rPr/>
        <w:t>A Gazdasági Bizottság hozzájárul ahhoz, hogy a Halottak napja alkalmával a 117194 hrsz-ú az önkormányzat forgalomképtelen törzsvagyonába tartozó közterületen a virágárusító pavilon tulajdonosaival az önkormányzat használati megállapodást kössön az általuk kérelmezett területnagyságokra vonatkozóan, a mindenkori közterület-használati díj fizetése mellett.</w:t>
      </w:r>
    </w:p>
    <w:p>
      <w:pPr>
        <w:pStyle w:val="Heading2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 Márkó László GB. elnök</w:t>
      </w:r>
    </w:p>
    <w:p>
      <w:pPr>
        <w:pStyle w:val="Normal"/>
        <w:ind w:left="2552" w:hanging="0"/>
        <w:jc w:val="both"/>
        <w:rPr/>
      </w:pPr>
      <w:r>
        <w:rPr/>
        <w:t>Jelen van:   6  fő,   6   fő   igen   0  nem   0   tartózkod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7. A Gazdasági és Tulajdonosi Bizottság megtárgyalta a „Bökényföldi u. mellett 117527 hrsz-ú ingatlan ügye” tárgyú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396/2002. (X. 03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, hogy a KERSZI, mint felszámoló átadása kapcsán – a Szakoly utca szennyvízcsatornásához szükséges – jelenleg a Szilasmenti Mg. Termelőszövetkezet tulajdonában álló 118694/16, 118694/41 és 118694/75 hrsz-ú utak az 1992. évi II. tv. 16. §-a alapján a Budapest Főváros XVI. Kerületi Önkormányzat vegye tulajdonába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03. november 25. Kt. ülés</w:t>
      </w:r>
    </w:p>
    <w:p>
      <w:pPr>
        <w:pStyle w:val="TextBody"/>
        <w:ind w:left="2410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Szavazat:8 egyhangú ige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0. A Gazdasági és Tulajdonosi Bizottság megtárgyalta a „Kézbesítő u. 2. sz. alatti bérlemény értéknövelő beruházás elszámolásának felülvizsgálata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29/2003. (X. 30.)</w:t>
      </w:r>
    </w:p>
    <w:p>
      <w:pPr>
        <w:pStyle w:val="TextBody"/>
        <w:ind w:left="2552" w:hanging="0"/>
        <w:rPr/>
      </w:pPr>
      <w:r>
        <w:rPr/>
        <w:t>A Gazdasági és Tulajdonosi Bizottság a 33/2002.(XII.05.)sz. határozatát az alábbiak szerint módosítja. A Kézbesítő u. 2. 101728/A/2 hrsz. alatti helyiségben a bérlő – FARBO 3F Kft. – saját költségén elvégzett felújítási és beruházási költséget 1.280.000.-Ft+ÁFA elismeri.</w:t>
      </w:r>
    </w:p>
    <w:p>
      <w:pPr>
        <w:pStyle w:val="TextBody"/>
        <w:ind w:left="2552" w:hanging="0"/>
        <w:rPr/>
      </w:pPr>
      <w:r>
        <w:rPr/>
        <w:t>A felújítási és beruházási költséget az alábbiak szerint téríti meg, a bérbeadó a bérlőnek külön megállapodás alapján.</w:t>
      </w:r>
    </w:p>
    <w:p>
      <w:pPr>
        <w:pStyle w:val="TextBody"/>
        <w:numPr>
          <w:ilvl w:val="0"/>
          <w:numId w:val="3"/>
        </w:numPr>
        <w:rPr/>
      </w:pPr>
      <w:r>
        <w:rPr/>
        <w:t>2003. január 1-től október 31-ig fennálló 1.298.700.-Ft bérleti díj tartozást a beruházási összeggel –  1.280.000.-Ft+ÁFA – csökkentésre kerül.</w:t>
      </w:r>
    </w:p>
    <w:p>
      <w:pPr>
        <w:pStyle w:val="TextBody"/>
        <w:ind w:left="2552" w:hanging="0"/>
        <w:rPr/>
      </w:pPr>
      <w:r>
        <w:rPr/>
        <w:t>241.040.-Ft + ÁFA beruházási költség a havi bérleti díj mértékének 50 %-áig terjedő összegben 2003. november 1-től beszámításra kerül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Megállapodás megkötésére 2003. november 7.</w:t>
      </w:r>
    </w:p>
    <w:p>
      <w:pPr>
        <w:pStyle w:val="TextBody"/>
        <w:ind w:left="2552" w:hanging="0"/>
        <w:rPr/>
      </w:pPr>
      <w:r>
        <w:rPr/>
        <w:t>Felelős: Kovács György GTB elnök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 xml:space="preserve">Szavazat:8 igen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11. A Gazdasági és Tulajdonosi Bizottság megtárgyalta a „Javaslat a 2004. évi költségvetés koncepciójának a Vagyonhasznosítási Iroda feladatkörébe tartozó részér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Gazdasági és Tulajdonosi Bizottság megállapítja, hogy figyelemmel a szavazati arányra, a Határozati javaslattal kapcsolatban 3 igen, 2 nem, 3 tartózkodás mellett nem született dönté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  <w:tab/>
        <w:t>A Gazdasági és Tulajdonosi Bizottság javasolja a Képviselő-testületnek, hogy a 2004. évi költségvetés koncepciójába az alábbi célok kerüljenek beépítés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jc w:val="both"/>
        <w:rPr/>
      </w:pPr>
      <w:r>
        <w:rPr/>
        <w:t xml:space="preserve">Az Alsómalom utcai telkek értékesítése 2004-ben történjen meg, vételárukat a szakorvosi rendelőintézet felújítására kell fordítan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jc w:val="both"/>
        <w:rPr/>
      </w:pPr>
      <w:r>
        <w:rPr/>
        <w:t xml:space="preserve"> </w:t>
      </w:r>
      <w:r>
        <w:rPr/>
        <w:t>A 2004. évre tervezett beruházások fedezetének megteremtésére növelni kell az ingatlan értékesítésből származó bevételt, elsősorban a Nógrádverőce u. – Ajak u. – Atlasz u. által határolt terület első tömbje, illetve a Szabadföldi út melletti 117583 hrsz-ú terület eladásáv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jc w:val="both"/>
        <w:rPr/>
      </w:pPr>
      <w:r>
        <w:rPr/>
        <w:t xml:space="preserve"> </w:t>
      </w:r>
      <w:r>
        <w:rPr/>
        <w:t>A Veres Péter út eleje déli oldalán található, rossz állapotú önkormányzati tulajdonú ingatlanok elidegenítése révén lehetővé kell tenni az érintett útszakasz egységes városképének kialakítását. Az így keletkező bevétel 40 %-át a nem lakás célú ingatlanok felújítására kell fordíta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jc w:val="both"/>
        <w:rPr/>
      </w:pPr>
      <w:r>
        <w:rPr/>
        <w:t xml:space="preserve"> </w:t>
      </w:r>
      <w:r>
        <w:rPr/>
        <w:t>2004. évben – a lakáskoncepció elfogadását követően – meg kell kezdeni az önkormányzat lakásállományának átalakítását, feljavítását. Ennek fedezetére az eddiginél nagyobb összeget kell fordítani a bérlakások felújításá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jc w:val="both"/>
        <w:rPr/>
      </w:pPr>
      <w:r>
        <w:rPr/>
        <w:t>A tervezett ingatlan fejlesztések, felújítások fedezetének biztosítása érdekében szükséges a 17/2001. (VI. 13.) Ök. sz. rendelet módosítása oly módon, hogy a lakásalapot lakásfelújításra, illetve telekalakításra és közművesítésre is fel lehessen használni.</w:t>
      </w:r>
    </w:p>
    <w:p>
      <w:pPr>
        <w:pStyle w:val="Normal"/>
        <w:tabs>
          <w:tab w:val="clear" w:pos="708"/>
          <w:tab w:val="left" w:pos="2977" w:leader="none"/>
        </w:tabs>
        <w:ind w:left="2835" w:hanging="0"/>
        <w:jc w:val="both"/>
        <w:rPr/>
      </w:pPr>
      <w:r>
        <w:rPr/>
      </w:r>
    </w:p>
    <w:p>
      <w:pPr>
        <w:pStyle w:val="Heading3"/>
        <w:ind w:left="2835" w:hanging="0"/>
        <w:rPr/>
      </w:pPr>
      <w:r>
        <w:rPr/>
        <w:t>Határidő : azonnal</w:t>
      </w:r>
    </w:p>
    <w:p>
      <w:pPr>
        <w:pStyle w:val="Heading4"/>
        <w:ind w:left="2835" w:hanging="0"/>
        <w:rPr/>
      </w:pPr>
      <w:r>
        <w:rPr/>
        <w:t>Felelős : Kovács György elnök</w:t>
      </w:r>
    </w:p>
    <w:p>
      <w:pPr>
        <w:pStyle w:val="Normal"/>
        <w:ind w:left="2835" w:hanging="0"/>
        <w:rPr/>
      </w:pPr>
      <w:r>
        <w:rPr/>
        <w:t>Szavazat:</w:t>
      </w:r>
      <w:r>
        <w:rPr>
          <w:b/>
        </w:rPr>
        <w:t xml:space="preserve"> </w:t>
      </w:r>
      <w:r>
        <w:rPr/>
        <w:t>3 igen, 2 nem, 3 tartózkodás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30/2003. (X. 30.)</w:t>
      </w:r>
    </w:p>
    <w:p>
      <w:pPr>
        <w:pStyle w:val="BodyText2"/>
        <w:ind w:left="2835" w:hanging="0"/>
        <w:rPr/>
      </w:pPr>
      <w:r>
        <w:rPr/>
        <w:t>A Gazdasági és Tulajdonosi Bizottság javasolja a Képviselő-testületnek, hogy az ingatlan eladásokból származó bevételeket működési kiadásokra ne lehessen felhasználni.</w:t>
      </w:r>
    </w:p>
    <w:p>
      <w:pPr>
        <w:pStyle w:val="BodyText2"/>
        <w:ind w:left="2835" w:hanging="0"/>
        <w:rPr/>
      </w:pPr>
      <w:r>
        <w:rPr/>
      </w:r>
    </w:p>
    <w:p>
      <w:pPr>
        <w:pStyle w:val="Heading3"/>
        <w:ind w:left="2835" w:hanging="0"/>
        <w:rPr/>
      </w:pPr>
      <w:r>
        <w:rPr/>
        <w:t>Határidő : azonnal</w:t>
      </w:r>
    </w:p>
    <w:p>
      <w:pPr>
        <w:pStyle w:val="Heading4"/>
        <w:ind w:left="2835" w:hanging="0"/>
        <w:rPr/>
      </w:pPr>
      <w:r>
        <w:rPr/>
        <w:t>Felelős : Kovács György elnök</w:t>
      </w:r>
    </w:p>
    <w:p>
      <w:pPr>
        <w:pStyle w:val="Normal"/>
        <w:ind w:left="2835" w:hanging="0"/>
        <w:jc w:val="both"/>
        <w:rPr/>
      </w:pPr>
      <w:r>
        <w:rPr/>
        <w:t>Szavazat: 7 igen 1 tartózkodás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2912"/>
        </w:tabs>
        <w:ind w:left="291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18:00Z</dcterms:created>
  <dc:creator>Csibáné, Szabó ANikó</dc:creator>
  <dc:description/>
  <dc:language>en-US</dc:language>
  <cp:lastModifiedBy>Csibáné, Szabó ANikó</cp:lastModifiedBy>
  <cp:lastPrinted>2003-10-31T11:19:00Z</cp:lastPrinted>
  <dcterms:modified xsi:type="dcterms:W3CDTF">2003-11-03T15:40:00Z</dcterms:modified>
  <cp:revision>12</cp:revision>
  <dc:subject/>
  <dc:title>JEGYZŐKÖNYV</dc:title>
</cp:coreProperties>
</file>