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március 21-é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.</w:t>
      </w:r>
      <w:r>
        <w:rPr/>
        <w:t>XVI. ker. Önkormányzat Polgármesteri Hivatal házasságkötő terem előteréből leválasztott helyiség bérbeadása.</w:t>
      </w:r>
    </w:p>
    <w:p>
      <w:pPr>
        <w:pStyle w:val="Szvegtrzsbehzssal2"/>
        <w:numPr>
          <w:ilvl w:val="0"/>
          <w:numId w:val="2"/>
        </w:numPr>
        <w:rPr/>
      </w:pPr>
      <w:r>
        <w:rPr/>
        <w:t>Bérleti szerződés megszüntetése és értéknövelő beruházás rendezése iránti kérelem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/>
      </w:pPr>
      <w:r>
        <w:rPr/>
        <w:t>Az Állami Privatizációs és Vagyonkezelő Rt. Jogi és Követeléskezelő Igazgatósága által kért, a Mátyásföldi Repülőtéri ingatlanok hasznosításáról szóló levél tervezet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Értékbecslő kijelölés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Teremigénylés (Jókai Lakásfenntartó Szövetkezet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Jókai út 6. sz. alatti előadóterem igénylés (BKIK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Vételi kérelem a Pemete tér 1. sz. 114453/1 hrsz-ú ingatlanr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Javaslat a BP: XVI. ker. Farkashida u. 6. I. em. 2. sz. alatti üres öröklakás elidegenítésér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érelem vendéglátást szolgáló sátor elhelyezésére (Külkereskedelmi Főiskola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Verebélyi Kitti útvisszaszabályozás vételár-módosítás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területen lévő gépkocsi tároló tulajdonosának változ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akucsi Ella kérelme közterületen zöldség-gyümölcs árusításr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Tulajdonosi hozzájárulás 1163 Bp. Lándzsa u. 19/B II. em. 10. sz.) önkormányzati tulajdonú lakás akadály mentesítéséhez (Bérlő: Eszenyi Lászlóné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omplex Trade 2000 BT (Képviseli Takács Gábor Tamás) közterület használati engedélyének hosszabbítás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Az Önkormányzat tulajdonában lévő ICN és Citynform részvényekre vételi ajánlat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Bérleti szerződés módosítás iránti kérelem (Csömöri út 263.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Lakások és helyiségek bérletére vonatkozó egyes szabályokról szóló 3/1994. (III. 1.) Ök. rendelet módosítására vonatkozó képviselő-testületi előterjesztés tervezet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Teremigénylés (REZIDENCIA Bt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</w:rPr>
        <w:t>Budapest, 2002. március 14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7:52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12T08:14:00Z</dcterms:modified>
  <cp:revision>4</cp:revision>
  <dc:subject/>
  <dc:title>M E G H Í V Ó</dc:title>
</cp:coreProperties>
</file>