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lajdonrendezé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ulajdonrendezési Bizottság </w:t>
      </w:r>
      <w:r>
        <w:rPr>
          <w:b/>
          <w:color w:val="000000"/>
          <w:u w:val="single"/>
        </w:rPr>
        <w:t>2002. június 24-é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 II. emelet 218. sz. alatti helyiségé</w:t>
      </w:r>
      <w:r>
        <w:rPr>
          <w:b/>
          <w:u w:val="single"/>
        </w:rPr>
        <w:t>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Bp. XVI. ker. Árpádföldi sétány 112. 114129 hrsz-ú osztatlan közös tulajdonú ingatlanon lévő ½-ed rész eszmei önkormányzati tulajdon elidegenítésének ismételt megtárgyal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ecskeméti László vételi kérelem a 117377/2 hrsz-ú ingatlan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Rákosszentmihályi Római Katolikus Egyházközség kérelme a 109892 hrsz-ú Templom tér 1-3. tulajdonjoggal rendezésér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ökényföldi u. mellett 117534 hrsz-ú ingatlan ügye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únius 20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ovács Attila</w:t>
      </w:r>
    </w:p>
    <w:p>
      <w:pPr>
        <w:pStyle w:val="Szvegtrzsbehzssal3"/>
        <w:rPr/>
      </w:pPr>
      <w:r>
        <w:rPr>
          <w:b/>
        </w:rPr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57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7T12:04:00Z</dcterms:modified>
  <cp:revision>4</cp:revision>
  <dc:subject/>
  <dc:title>M E G H Í V Ó</dc:title>
</cp:coreProperties>
</file>