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június</w:t>
      </w:r>
      <w:r>
        <w:rPr>
          <w:b/>
          <w:u w:val="single"/>
        </w:rPr>
        <w:t xml:space="preserve"> 13-á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ulajdonosi hozzájárulás kérése a XVI. ker. Csömöri u. 158. számú ingatlanra (METRO RSC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XVI. ker. Szabadföld u. 11. (9) 116326/A/9 hrsz. alatti lakás értékbecslésér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Czuczy Mária és társai Bp. XVI. ker. Diósy L. u. 19. fszt. 1. sz. alatti lakosok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Nagy Katalin kérelme a Bp. XVI. ker. Imre u. 5. alagsor 1. 105758/A/1 hrsz-ú ingatlan tulajdoni lapra jelzálogjog bejegyzéséhez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területen lévő gépkocsi tárolók tulajdonosvál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Lovró József 118708 hrsz-ú ingatlanra vonatkozó bérleti kérelm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Szolnoki úti gépkocsi tároló tulajdonosának változ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ecskeméti László vételi kérelme a 117377/2 hrsz-ú ingatlan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ulajdonosi hozzájárulás iránti kérelem (Magyar Posta Rt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Értéknövelő beruházás kezdeményezése (RÁFÉSZ-COOP RT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Értéknövelő beruházás iránti kérelem (Szent Korona u. 2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COOP – STAR Rt. kérelme felújítási költség megtérítésér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Tóköz u. 50. 116267 hrsz. alatti osztatlan közös tulajdonú ingatlanon fennálló 1/2 rész eszmei önkormányzati tulajdon beköltözhető forgalmi érték meghatározás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Vételi ajánlat a Szabadföld u. 117583 hrsz-ú ingatlanból 2800 m2 terület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június 6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40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8:50:00Z</dcterms:modified>
  <cp:revision>3</cp:revision>
  <dc:subject/>
  <dc:title>M E G H Í V Ó</dc:title>
</cp:coreProperties>
</file>