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A Budapest Főváros XVI. ker. Önkormányzat</w:t>
      </w:r>
      <w:r>
        <w:rPr>
          <w:rFonts w:cs="Times New Roman" w:ascii="Times New Roman" w:hAnsi="Times New Roman"/>
          <w:sz w:val="28"/>
        </w:rPr>
        <w:t xml:space="preserve"> Gazdasági és Tulajdonosi Bizottság 2002. március 21-én (csütörtök) du. 16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</w:rPr>
        <w:t xml:space="preserve">órakor a Polgármesteri Hivatal </w:t>
      </w:r>
      <w:r>
        <w:rPr>
          <w:rFonts w:cs="Times New Roman" w:ascii="Times New Roman" w:hAnsi="Times New Roman"/>
          <w:sz w:val="28"/>
        </w:rPr>
        <w:t xml:space="preserve">Ebédlő helyiségében </w:t>
      </w:r>
      <w:r>
        <w:rPr>
          <w:rFonts w:cs="Times New Roman" w:ascii="Times New Roman" w:hAnsi="Times New Roman"/>
          <w:b w:val="false"/>
          <w:sz w:val="28"/>
        </w:rPr>
        <w:t>tartott ülésérő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TextBodyIndent"/>
        <w:ind w:left="0" w:hanging="0"/>
        <w:rPr/>
      </w:pPr>
      <w:r>
        <w:rPr/>
        <w:t>Márkó László</w:t>
        <w:tab/>
        <w:tab/>
        <w:tab/>
        <w:t>a Bizottság elnöke</w:t>
      </w:r>
    </w:p>
    <w:p>
      <w:pPr>
        <w:pStyle w:val="TextBodyIndent"/>
        <w:ind w:left="0" w:hanging="0"/>
        <w:rPr/>
      </w:pPr>
      <w:r>
        <w:rPr/>
        <w:t xml:space="preserve">Medve Lajos </w:t>
        <w:tab/>
        <w:tab/>
        <w:tab/>
        <w:t>a Bizottság tagja</w:t>
      </w:r>
    </w:p>
    <w:p>
      <w:pPr>
        <w:pStyle w:val="TextBodyIndent"/>
        <w:ind w:left="0" w:hanging="0"/>
        <w:rPr/>
      </w:pPr>
      <w:r>
        <w:rPr/>
        <w:t xml:space="preserve">Szatmáryné Jähl Angéla </w:t>
        <w:tab/>
        <w:tab/>
        <w:t>a Bizottság tagja</w:t>
      </w:r>
    </w:p>
    <w:p>
      <w:pPr>
        <w:pStyle w:val="TextBodyIndent"/>
        <w:ind w:left="0" w:hanging="0"/>
        <w:rPr/>
      </w:pPr>
      <w:r>
        <w:rPr/>
        <w:t xml:space="preserve">Dr. Balogh Géza, 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 xml:space="preserve">Nádudvari László, </w:t>
        <w:tab/>
        <w:tab/>
        <w:t>a Bizottság tagja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Németh András irodavezető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Bizottság Elnöke megállapítja, hogy a jelenléti ív szerint a Bizottság 5 fő jelenlétével határozatképes.</w:t>
      </w:r>
    </w:p>
    <w:p>
      <w:pPr>
        <w:pStyle w:val="TextBody"/>
        <w:rPr/>
      </w:pPr>
      <w:r>
        <w:rPr/>
      </w:r>
    </w:p>
    <w:p>
      <w:pPr>
        <w:pStyle w:val="TextBodyIndent"/>
        <w:ind w:left="0" w:hanging="0"/>
        <w:rPr/>
      </w:pPr>
      <w:r>
        <w:rPr/>
        <w:t>Kovács Balázs és, Buday Pál. Hargitai István Hepp Béla bizottsági tagok igazoltan tartózkodnak távol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bizottság elnöke javasolja, hogy 1. napirendi pontként tárgyalja meg a Bizottság a Meghívóban 8. napirendi pontként feltüntetett „XVI. ker. Önkormányzat Polgármesteri Hivatal Házasságkötő terem előteréből leválasztott helyiség bérbeadása” tárgyú előterjesztést Kocsis László kérelmező jelenlétére való tekintettel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97/2002. (III. 21.)</w:t>
      </w:r>
    </w:p>
    <w:p>
      <w:pPr>
        <w:pStyle w:val="Szvegtrzsbehzssal3"/>
        <w:rPr/>
      </w:pPr>
      <w:r>
        <w:rPr/>
        <w:t>A Gazdasági Bizottság a napirendet a javasolt változtatással elfogadja.</w:t>
      </w:r>
    </w:p>
    <w:p>
      <w:pPr>
        <w:pStyle w:val="Szvegtrzsbehzssal3"/>
        <w:rPr/>
      </w:pPr>
      <w:r>
        <w:rPr/>
      </w:r>
    </w:p>
    <w:p>
      <w:pPr>
        <w:pStyle w:val="Normal"/>
        <w:tabs>
          <w:tab w:val="clear" w:pos="708"/>
          <w:tab w:val="left" w:pos="2056" w:leader="none"/>
        </w:tabs>
        <w:ind w:left="2410" w:hanging="0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2056" w:leader="none"/>
        </w:tabs>
        <w:ind w:left="2410" w:hanging="0"/>
        <w:rPr/>
      </w:pPr>
      <w:r>
        <w:rPr/>
        <w:t>Felelős: Márkó László GB.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5  fő,  5 fő  igen  0 nem,  0  tartózkodás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  <w:t>16 óra 02 perckor megérkezett Kovács Balázs és Hepp Béla bizottsági tag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Gazdasági Bizottság megtárgyalta a „XVI. ker. Önkormányzat Polgármesteri Hivatal házasságkötő terem előteréből leválasztott helyiség bérbeadás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elyszínen előterjesztett következő határozati javaslatot a Gazdasági Bizottság 3 fő igen és 3 fő tartózkodással 1 ellen szavazattal </w:t>
      </w:r>
      <w:r>
        <w:rPr>
          <w:b/>
        </w:rPr>
        <w:t>elvetett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i javasl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a 653/2001. (XII. 20.) sz. határozatát úgy módosítja, hogy a Polgármesteri Hivatalban a házasságkötő terem előteréből kialakított 4 m2 alapterületű helyiséget – rendezvény szervezés céljára – Kocsis László Tamás vállalkozó részére határozatlan időre bérbe adja 6 hónapos felmondási idő kikötésével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A bérleti díj 2002. december 31-ig a szerződés tervezetben foglaltaknak megfelelően 6000.-Ft/m2/év+ ÁFA. A közműdíj 800.-Ft/hó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TextBodyIndent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  <w:t xml:space="preserve">A helyszínen előterjesztett következő határozati javaslatot a Gazdasági Bizottság 3 fő igen és 3 fő tartózkodással, 1 ellene szavazattal </w:t>
      </w:r>
      <w:r>
        <w:rPr>
          <w:b/>
        </w:rPr>
        <w:t>elvetette.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Határozati javaslat: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A Gazdasági Bizottság a 653/2001. (XII. 20.) sz. határozatát módosítja, a 2002. szeptember 30-ai határidőt december 31-re.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  <w:t>A Gazdasági Bizottság elnöke az előterjesztő által tett határozati javaslatot teszi fel szavazásra.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98/2002. (III. 21.)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A Gazdasági Bizottság a 653/2001. (XII. 20.) sz. határozatot hatályon kívül helyezi.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ind w:left="2410" w:hanging="0"/>
        <w:rPr/>
      </w:pPr>
      <w:r>
        <w:rPr/>
        <w:t>Határidő: azonnal</w:t>
      </w:r>
    </w:p>
    <w:p>
      <w:pPr>
        <w:pStyle w:val="TextBodyIndent"/>
        <w:ind w:left="2410" w:hanging="0"/>
        <w:rPr/>
      </w:pPr>
      <w:r>
        <w:rPr/>
        <w:t>Felelős: Márkó László GB elnök</w:t>
      </w:r>
    </w:p>
    <w:p>
      <w:pPr>
        <w:pStyle w:val="TextBodyIndent"/>
        <w:ind w:left="2410" w:hanging="0"/>
        <w:rPr/>
      </w:pPr>
      <w:r>
        <w:rPr/>
        <w:t>Jelen van: 7 fő,  7 igen,  0 nem,  0 tartózkodás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99/2002. (III. 21.)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A Gazdasági Bizottság a 654/2001. (XII. 20.) sz. határozatot hatályon kívül helyezi.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ind w:left="2410" w:hanging="0"/>
        <w:rPr/>
      </w:pPr>
      <w:r>
        <w:rPr/>
        <w:t>Határidő: azonnal</w:t>
      </w:r>
    </w:p>
    <w:p>
      <w:pPr>
        <w:pStyle w:val="TextBodyIndent"/>
        <w:ind w:left="2410" w:hanging="0"/>
        <w:rPr/>
      </w:pPr>
      <w:r>
        <w:rPr/>
        <w:t>Felelős: Márkó László GB elnök</w:t>
      </w:r>
    </w:p>
    <w:p>
      <w:pPr>
        <w:pStyle w:val="TextBodyIndent"/>
        <w:ind w:left="2410" w:hanging="0"/>
        <w:rPr/>
      </w:pPr>
      <w:r>
        <w:rPr/>
        <w:t>Jelen van: 7 fő,  5 igen,  0 nem,  2 tartózkodás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100/2002. (III. 21.)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A Gazdasági Bizottság javasolja a Jegyzőnek, hogy a házasságkötések és állampolgári eskük ünnepélyes külsőségeinek megszervezésére pályázatot írjanak ki.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ind w:left="2410" w:hanging="0"/>
        <w:rPr/>
      </w:pPr>
      <w:r>
        <w:rPr/>
        <w:t>Határidő: folyamatos</w:t>
      </w:r>
    </w:p>
    <w:p>
      <w:pPr>
        <w:pStyle w:val="TextBodyIndent"/>
        <w:ind w:left="2410" w:hanging="0"/>
        <w:rPr/>
      </w:pPr>
      <w:r>
        <w:rPr/>
        <w:t>Felelős: Márkó László GB elnök</w:t>
      </w:r>
    </w:p>
    <w:p>
      <w:pPr>
        <w:pStyle w:val="TextBodyIndent"/>
        <w:ind w:left="2410" w:hanging="0"/>
        <w:rPr/>
      </w:pPr>
      <w:r>
        <w:rPr/>
        <w:t>Jelen van: 7 fő,  5 igen,  0 nem,  2 tartózkodás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Határozati javaslat: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A Gazdasági Bizottság javasolja a Jegyzőnek, hogy a házasságkötések és állampolgári eskük ünnepélyes költségeinek megszervezésére 2002. szeptember 30-ig pályázatot írjanak ki.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  <w:t xml:space="preserve">A helyszínen Kovács Balázs által előterjesztett határozati javaslatot a Gazdasági Bizottság 2 fő igen és 5 fő tartózkodása mellett </w:t>
      </w:r>
      <w:r>
        <w:rPr>
          <w:b/>
        </w:rPr>
        <w:t>elvetette.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2. A Gazdasági Bizottság megtárgyalta a „Bérleti szerződés megszüntetése és értéknövelő beruházás rendezése iránti kérelem” tárgyú előterjesztés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1/2002. (III. 2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az Önkormányzat és a MEDICAL PRODUCT Szövetkezet között 1998. november 30-án a XVI. ker. Kézbesítő u. 2. (100728/A/2 hrsz.) alatti helyiségre megkötött határozott idejű bérleti szerződést közös megegyezéssel – bérlő kérésére – 2002. június 30-val megszünteti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TextBodyIndent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7  fő,   5  fő   igen   1  nem szavazott, 1  tartózkodot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102/2002. (III. 21.)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A Gazdasági Bizottság a XVI. ker. Kossuth u. 33. 110261/A/1 hrsz. alatti helyiség birtokbavételét 2002. március 22-sei időponttal engedélyezi a MEDICAL PRODUCT Szövetkezet részére. A bérleti díjfizetési kötelezettség 2002. április 1-től esedékes.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ind w:left="2410" w:hanging="0"/>
        <w:rPr/>
      </w:pPr>
      <w:r>
        <w:rPr/>
        <w:t>Határidő: azonnal</w:t>
      </w:r>
    </w:p>
    <w:p>
      <w:pPr>
        <w:pStyle w:val="TextBodyIndent"/>
        <w:ind w:left="2410" w:hanging="0"/>
        <w:rPr/>
      </w:pPr>
      <w:r>
        <w:rPr/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/>
      </w:pPr>
      <w:r>
        <w:rPr>
          <w:rFonts w:cs="Times New Roman" w:ascii="Times New Roman" w:hAnsi="Times New Roman"/>
          <w:sz w:val="28"/>
        </w:rPr>
        <w:t>Jelen van:   7  fő,   7  fő   igen   0  nem szavazott, 0  tartózkodott</w:t>
      </w:r>
    </w:p>
    <w:p>
      <w:pPr>
        <w:pStyle w:val="Szvegtrzsbehzssal3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103/2002. (III. 21.)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A Gazdasági Bizottság tulajdonosi hozzájárulást ad a XVI. ker. Kossuth u. 33. 110261/A/1 hrsz. alatti helyiség fűtéskorszerűsítéséhez.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A műszakilag ellenőrzött és igazolt, a Bizottság által jóváhagyott beruházási költséget a bérlő részére megtéríti, a bérleti díj mértékének 50 %-val történő havi lelakásával.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ind w:left="2410" w:hanging="0"/>
        <w:rPr/>
      </w:pPr>
      <w:r>
        <w:rPr/>
        <w:t>Határidő: beruházás megvalósítását követően.</w:t>
      </w:r>
    </w:p>
    <w:p>
      <w:pPr>
        <w:pStyle w:val="TextBodyIndent"/>
        <w:ind w:left="2410" w:hanging="0"/>
        <w:rPr/>
      </w:pPr>
      <w:r>
        <w:rPr/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/>
      </w:pPr>
      <w:r>
        <w:rPr>
          <w:rFonts w:cs="Times New Roman" w:ascii="Times New Roman" w:hAnsi="Times New Roman"/>
          <w:sz w:val="28"/>
        </w:rPr>
        <w:t>Jelen van:   7  fő,   5  fő   igen   0  nem szavazott, 2  tartózkodott</w:t>
      </w:r>
    </w:p>
    <w:p>
      <w:pPr>
        <w:pStyle w:val="Szvegtrzsbehzssal3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104/2002. (III. 21.)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A Gazdasági Bizottság a XVI. ker. Kézbesítő u. 2. 101728/A/2 hrsz. alatti megüresedő nem lakás célú helyiséget pályázat útján bérbeadásra meghirdeti.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Hasznosítás célja: Kiskereskedelem</w:t>
      </w:r>
    </w:p>
    <w:p>
      <w:pPr>
        <w:pStyle w:val="Szvegtrzsbehzssal3"/>
        <w:tabs>
          <w:tab w:val="clear" w:pos="708"/>
          <w:tab w:val="left" w:pos="426" w:leader="none"/>
        </w:tabs>
        <w:ind w:left="2410" w:firstLine="2126"/>
        <w:rPr/>
      </w:pPr>
      <w:r>
        <w:rPr/>
        <w:t>Szolgáltatás</w:t>
      </w:r>
    </w:p>
    <w:p>
      <w:pPr>
        <w:pStyle w:val="Szvegtrzsbehzssal3"/>
        <w:tabs>
          <w:tab w:val="clear" w:pos="708"/>
          <w:tab w:val="left" w:pos="426" w:leader="none"/>
        </w:tabs>
        <w:ind w:left="2410" w:firstLine="2126"/>
        <w:rPr/>
      </w:pPr>
      <w:r>
        <w:rPr/>
        <w:t>Iroda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A bérleti időtartama: határozatlan idő, 3 hónapos felmondással.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A bérleti díjra történő licit alsó határa: 8000.-Ft/m2/év+ÁFA.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ind w:left="2410" w:hanging="0"/>
        <w:rPr/>
      </w:pPr>
      <w:r>
        <w:rPr/>
        <w:t>Határidő: pályázat kiírására 2002. április 1.</w:t>
      </w:r>
    </w:p>
    <w:p>
      <w:pPr>
        <w:pStyle w:val="TextBodyIndent"/>
        <w:ind w:left="2410" w:hanging="0"/>
        <w:rPr/>
      </w:pPr>
      <w:r>
        <w:rPr/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/>
      </w:pPr>
      <w:r>
        <w:rPr>
          <w:rFonts w:cs="Times New Roman" w:ascii="Times New Roman" w:hAnsi="Times New Roman"/>
          <w:sz w:val="28"/>
        </w:rPr>
        <w:t>Jelen van:   7  fő,   6  fő   igen   1  nem szavazott, 0  tartózkodott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105/2002. (III. 21.)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A Gazdasági Bizottság a XVI. ker. Kézbesítő u. 2. 101728/A/2 hrsz. alatti megüresedő nem lakás célú helyiséget pályázat útján bérbeadásra meghirdeti.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Licitlépcső mértéke: 100.-Ft/m2/év+ÁFA.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ind w:left="2410" w:hanging="0"/>
        <w:rPr/>
      </w:pPr>
      <w:r>
        <w:rPr/>
        <w:t>Határidő: pályázat kiírására 2002. április 1.</w:t>
      </w:r>
    </w:p>
    <w:p>
      <w:pPr>
        <w:pStyle w:val="TextBodyIndent"/>
        <w:ind w:left="2410" w:hanging="0"/>
        <w:rPr/>
      </w:pPr>
      <w:r>
        <w:rPr/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/>
      </w:pPr>
      <w:r>
        <w:rPr>
          <w:rFonts w:cs="Times New Roman" w:ascii="Times New Roman" w:hAnsi="Times New Roman"/>
          <w:sz w:val="28"/>
        </w:rPr>
        <w:t>Jelen van:   7  fő,   6  fő   igen   1  nem szavazott, 0  tartózkodott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106/2002. (III. 21.)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A Gazdasági Bizottság a XVI. ker. Kézbesítő u. 2. 101728/A/2 hrsz. alatti megüresedő nem lakás célú helyiséget pályázat útján bérbeadásra meghirdeti.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Bérleti díj évenkénti változásának módja: inflációt követően 2003. január 1-től.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ind w:left="2410" w:hanging="0"/>
        <w:rPr/>
      </w:pPr>
      <w:r>
        <w:rPr/>
        <w:t>Határidő: pályázat kiírására 2002. április 1.</w:t>
      </w:r>
    </w:p>
    <w:p>
      <w:pPr>
        <w:pStyle w:val="TextBodyIndent"/>
        <w:ind w:left="2410" w:hanging="0"/>
        <w:rPr/>
      </w:pPr>
      <w:r>
        <w:rPr/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/>
      </w:pPr>
      <w:r>
        <w:rPr>
          <w:rFonts w:cs="Times New Roman" w:ascii="Times New Roman" w:hAnsi="Times New Roman"/>
          <w:sz w:val="28"/>
        </w:rPr>
        <w:t>Jelen van:   7  fő,   6  fő   igen   1  nem szavazott, 0  tartózkodott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107/2002. (III. 21.)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A Gazdasági Bizottság a XVI. ker. Kézbesítő u. 2. 101728/A/2 hrsz. alatti megüresedő nem lakás célú helyiséget pályázat útján bérbeadásra meghirdeti.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Óvadék összege 3 havi bruttó bérleti díjnak megfelelő összeg.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ind w:left="2410" w:hanging="0"/>
        <w:rPr/>
      </w:pPr>
      <w:r>
        <w:rPr/>
        <w:t>Határidő: pályázat kiírására 2002. április 1.</w:t>
      </w:r>
    </w:p>
    <w:p>
      <w:pPr>
        <w:pStyle w:val="TextBodyIndent"/>
        <w:ind w:left="2410" w:hanging="0"/>
        <w:rPr/>
      </w:pPr>
      <w:r>
        <w:rPr/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/>
      </w:pPr>
      <w:r>
        <w:rPr>
          <w:rFonts w:cs="Times New Roman" w:ascii="Times New Roman" w:hAnsi="Times New Roman"/>
          <w:sz w:val="28"/>
        </w:rPr>
        <w:t>Jelen van:   7  fő,   7  fő   igen     nem szavazott, 0  tartózkodott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  <w:t>3. A Gazdasági Bizottság megtárgyalta a „Közútkezelői hozzájárulás kiadásához tulajdonosi hozzájárulás megadása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8/2002. (III. 2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egyetért a tulajdonosi nyilatkozat megadásával </w:t>
            </w:r>
            <w:r>
              <w:rPr>
                <w:rFonts w:cs="Times New Roman" w:ascii="Times New Roman" w:hAnsi="Times New Roman"/>
                <w:b/>
                <w:sz w:val="28"/>
              </w:rPr>
              <w:t>Szedlacsek Zoltán</w:t>
            </w:r>
            <w:r>
              <w:rPr>
                <w:rFonts w:cs="Times New Roman" w:ascii="Times New Roman" w:hAnsi="Times New Roman"/>
                <w:sz w:val="28"/>
              </w:rPr>
              <w:t xml:space="preserve"> tervező közútkezelői hozzájárulás kiadása iránti kérelme esetében az alábbi közterületet érintően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XVI. ker. Árpádföld Katymár u. (Timúr u. – Fertály u.) területén KTV koaxiális hálózat 106704 ONU bővítéséhe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kéri a Polgármestert a tulajdonosi nyilatkozat aláírására a 25/1996.  (VII. 1.)Ök. rendelet 15. § (1), (2) bekezdése alapjá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március 30.</w:t>
            </w:r>
          </w:p>
          <w:p>
            <w:pPr>
              <w:pStyle w:val="TextBodyIndent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 7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4. A Gazdasági Bizottság megtárgyalta az „Állami Privatizációs és Vagyonkezelő Rt. Jogi és Követeléskezelő Igazgatóság által kért, a Mátyásföldi Repülőtéri ingatlanok hasznosításáról szóló levél tervezet véleményezés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9/2002. (III. 2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egyetért az Állami Privatizációs és Vagyonkezelő Rt. Jogi és Követeléskezelő Igazgatósága által kért, a Mátyásföldi Repülőtéri ingatlanok hasznosításáról szóló levél tervezette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TextBodyIndent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 7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110/2002. (III. 21.)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A Gazdasági Bizottság felkéri a Polgármestert, hogy az előterjesztésben szereplő ingatlanok tulajdonjog bejegyzését sürgesse meg és záros határidőn belül érje el a tulajdonjog teljes bejegyzését.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Határidő. azonnal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Felelős: Márkó László GB. elnök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Jelen van: 7 fő,  7 igen,  0 nem  0 tartózkodás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5. A Gazdasági Bizottság megtárgyalta a „Értékbecslő kijelölése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1/2002. (III. 2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XVI. ker. Bekecs u. 24. sz. 115057 hrsz-ú ingatlan értékbecslésének elkészítésével Wéber Anna értékbecslőt kéri fel, egyben felkéri az Irodát, az április 23-i Képviselő-testületi ülésre készítsen előterjesztést, abból a célból, hogy a Képviselő-testület döntsön, milyen módon kívánja azt hasznosítan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február 28.</w:t>
            </w:r>
          </w:p>
          <w:p>
            <w:pPr>
              <w:pStyle w:val="TextBodyIndent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 7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  <w:t>6. A Gazdasági Bizottság megtárgyalta a „Teremigénylés (Jókai Lakásfenntartó Szövetkezet)” tárgyú előterjesztést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2/2002. (III. 2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hozzájárul ahhoz, hogy a Bp. XVI. ker. Jókai út 6. sz. alatti előadótermet 2002. március 21-én 17</w:t>
            </w:r>
            <w:r>
              <w:rPr>
                <w:vertAlign w:val="superscript"/>
              </w:rPr>
              <w:t>00</w:t>
            </w:r>
            <w:r>
              <w:rPr/>
              <w:t xml:space="preserve"> órától 20</w:t>
            </w:r>
            <w:r>
              <w:rPr>
                <w:vertAlign w:val="superscript"/>
              </w:rPr>
              <w:t>00</w:t>
            </w:r>
            <w:r>
              <w:rPr/>
              <w:t xml:space="preserve"> óráig a Jókai Lakásfenntartó Szövetkezet küldött gyűlés megtartására igénybe vegye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A bérleti díj mértéke: 4000.-Ft/óra+ÁFA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ing5"/>
              <w:ind w:left="-70" w:hanging="0"/>
              <w:rPr/>
            </w:pPr>
            <w:r>
              <w:rPr>
                <w:b w:val="false"/>
              </w:rPr>
              <w:t xml:space="preserve">Jelen van:  7   fő,   7   fő   igen   0  nem   0   tartózkodás 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7. A Gazdasági Bizottság megtárgyalta a „Jókai út 6. sz. alatti előadóterem igénylés (BKIK)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3/2002. (III. 2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Bp. XVI. ker. Jókai út 6. sz. alatti előadótermet 2002. március 25-én 17</w:t>
            </w:r>
            <w:r>
              <w:rPr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8"/>
              </w:rPr>
              <w:t>-tól a BKIK XVI. ker. Szervezete részére, rendezvény megtartás céljára térítésmentesen biztosít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7  fő,  6  igen,  1 nem szavazott,  0 tartózkodot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  <w:t>8. A Gazdasági Bizottság megtárgyalta a „Vételi kérelem a Pemete tér 1. sz. 114453/1 hrsz-ú ingatlanra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4/2002. (III. 2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javasolja a Képviselő-testületnek a Bp. XVI. ker. Pemete tér 1. sz. 114453/1 hrsz-ú ingatlanon álló felépítmény megvásárlását Müller Ferenctől (1163 Bp. Cziráky u. 15. fszt. 4. sz. alatti lakos), a felépítmény tulajdonosától és alakítson ki értékesíthető ingatlant szolgalmi jog mentesen, akár a 114453/2 hrsz-ú ingatlan-nyél szélesítése árán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2002. május 7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7fő,   6    igen,    0 nem,    1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5/2002. (III. 2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javasolja a Képviselő-testületnek a Bp. XVI. ker. Pemete tér 1. sz. 114453/1 hrsz-ú ingatlanon álló felépítmény tulajdonosával – Müller Ferenccel - kötött területbérleti szerződését azonnali hatállyal mondja fel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2002. május 7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 fő,   4    igen,    2 nem,    1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6/2002. (III. 2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 a  Bp. XVI. ker. Pemete tér 1. sz. 114453/1 hrsz-ú ingatlanon álló felépítmény tulajdonosának kizárólagossággal ajánljon fel bérleményt tevékenysége folytatásár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2002. május 7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 fő,   6   igen,    0 nem,    1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A Gazdasági Bizottság megtárgyalta a „Javaslat a Bp. XVI. ker. Farkashida u. 6. I. em. 2. sz. alatti üres öröklakás elidegenítés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7/2002. (III. 2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 a  Bp. XVI. ker. Farkashida u. 6. I. em. 2. 103179/0/A/5 hrsz. alatti 21 m2 alapterületű komfort nélküli öröklakás – melyhez az osztatlan közös tulajdonból 101/1000-ed rész tartozik – lakásállományból való törlését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április 23-ai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 fő,   7   fő    igen   0  nem,   0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8/2002. (III. 2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 a  Bp. XVI. ker. Farkashida u. 6. I. em. 2. 103179/0/A/5 hrsz. alatti nem lakás céljára szolgáló 21 m2 alapterületű helyiség – melyhez az osztatlan közös tulajdonból 101/1000-ed rész tartozik – elidegenítését a szomszéd lakás tulajdonosa Székely István Farkashida u. 6. I. em. 3. sz. alatti lakás tulajdonosa részére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z üres helyiség beköltözhető forgalmi értékét 1.365.000.-Ft+ ÁFA-ban a vételárat 400.000.-Ft+ ÁFA-ban javasolja meghatározni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április 23-ai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 fő,   7   fő    igen   0  nem,   0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0. A Gazdasági Bizottság megtárgyalta a „Kérelem vendéglátást szolgáló sátor elhelyezésére (Külkereskedelmi Főiskola)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9/2002. (III. 2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 Budapesti Gazdasági Főiskola Külkereskedelmi Főiskolai Karának Külkeres Hallgatókért Egyesülete (1165 Bp. Diósy Lajos u. 22-24.) 2002. március 29-én 120 m2-es vendéglátást szolgáló sátort helyezzen el a XVI. ker. Önkormányzat tulajdonában lévő 105842/29 hrsz-ú forgalomképes ingatlanon.</w:t>
            </w:r>
          </w:p>
          <w:p>
            <w:pPr>
              <w:pStyle w:val="Szvegtrzsbehzssal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Bizottság méltányolja a szervezők azon szándékát, hogy a rendezvény a jelenlegi valamint volt diákok és más intézmények hallgatóinak színvonalas szórakozását szolgálja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bérleti díj: március 29-30-ára 20.000.-Ft/nap+ ÁFA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március 26. Kt. ülé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7  fő,   7  fő    igen   0 ellene,   0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11. A Gazdasági Bizottság megtárgyalta a „Verebélyi Kitti útvisszaszabályozás vételár-módosítás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0/2002. (III. 2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 19/2002. (I. 22.) sz. határozatát módosítsa az alábbiak szerin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Képviselő-testület hozzájárul, hogy az Önkormányzat tulajdonát képező Bp. XVI. ker. Baross u. (113263) hrsz-ő forgalomképtelen ingatlanból útvisszaszabályozással forgalomképessé váló 39 m2 terület Verebélyi Kitti tulajdonát képező 117502/7 hrsz-ú ingatlanhoz hozzájegyzésre és értékesítésre kerüljön 20.000.-Ft vételáro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március 1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 fő,   7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2. A Gazdasági Bizottság megtárgyalta a „Közterületen lévő gépkocsi tároló tulajdonosának változás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1/2002. (III. 2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ahhoz, hogy Nedvig Péter 1163 Bp. Védő u. 4/B. fszt. 4. sz. alatti lakos a XVI. ker. Védő u. – Vívó u. (103240) hrsz-ú közterületi besorolású ingatlanon 16 m2-re gépkocsi tároló elhelyezése céljából használati megállapodást kössön 2002. március 01-től 80.-Ft/m2/hó+ ÁFA díj fizetése mellet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közterület használati ideje: 2003. december 31-i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7   fő,   7   igen,    0 nem,    0 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13. A Gazdasági Bizottság megtárgyalta a „Kakucsi Ella kérelme közterületen zöldség-gyümölcs árusítás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2/2002. (III. 2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nem járul hozzá ahhoz, hogy Kakucsi Ella és családtagjai (XVI. ker. Aradi u. 9.) a Centenáriumi lakótelepen, (hrsz.: 106904/29) Centenáriumi sétány ABC előtt 2 m2 nagyságú területen asztalról zöldséget, gyümölcsöt áruljana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7   fő,   7   igen,    0 nem,    0 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3/2002. (III. 2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nem járul hozzá ahhoz, hogy Kakucsi Ella és családtagjai (XVI. ker. Aradi u. 9.) a Cziráky u. – Egyenes u. sarok 2 m2 nagyságú területen asztalról zöldséget, gyümölcsöt áruljana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7   fő,   7   igen,    0 nem,    0 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4. A Gazdasági Bizottság megtárgyalta a „Tulajdonosi hozzájárulás 1163 Bp. Lándzsa u. 19/B. II. em. 10. sz.) önkormányzati tulajdonú lakás akadály mentesítéséhez (Bérlő: Eszenyi Lászlóné)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4/2002. (III. 2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Eszenyi Lászlóné Bp. XVI. ker. Lándzsa u. 19/B. II. emelet 10. sz. alatti lakás bérlőjének kérelmére egészségügyi állapotára tekintettel, a lakásban történő biztonságos közlekedés érdekében a benyújtott terv alapján hozzájárul a bérlakás akadálymentesítéséhez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 fő,   7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5. A Gazdasági Bizottság megtárgyalta „Komplex Trade 2000 BT (képviseli Takács Gábor Tamás) közterület használati engedélyének hosszabbítási kérelm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5/2002. (III. 2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ahhoz, hogy a Komplex Trade 2000 Bt. képviseli: Takács Gábor Tamás (1163 Bp. Lándzsa u. 15/A.) közterület használati megállapodást kössön a XVI. ker. Védő u. – Vívó u. menti (103240) hrsz-ú, a XVI. ker. Önkormányzat tulajdonában lévő közterületen álló 16 m2 alapterületű, az ügyfél tulajdonát képező gépkocsi tárolóra, 80.-Ft/m2/hó+ 25 % ÁFA díj fizetése mellett 2003. december 31-i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 fő,   7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zvegtrzs2"/>
        <w:rPr/>
      </w:pPr>
      <w:r>
        <w:rPr/>
        <w:t>16. A Gazdasági Bizottság megtárgyalta „Az Önkormányzat tulajdonában lévő ICN és Citynform részvényekre vételi ajánlat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26/2002. (III. 2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/>
            </w:pPr>
            <w:r>
              <w:rPr/>
              <w:t>A Gazdasági Bizottság javasolja a Képviselő-testületnek, hogy az önkormányzat tulajdonában lévő 370 db egyenként 3.-Ft névértékű ICN részvény értékesítésre kerüljön az ICN Pharmaceuticals Ind. részére részvényenként 150.-Ft vételárért.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tabs>
                <w:tab w:val="clear" w:pos="708"/>
                <w:tab w:val="left" w:pos="3828" w:leader="none"/>
              </w:tabs>
              <w:ind w:left="-70" w:hanging="0"/>
              <w:rPr/>
            </w:pPr>
            <w:r>
              <w:rPr/>
              <w:t xml:space="preserve">Határidő: válasz megadására 2002. március 27.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-70" w:hanging="0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 fő,   7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7/2002. (III. 2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/>
            </w:pPr>
            <w:r>
              <w:rPr/>
              <w:t>A Gazdasági Bizottság javasolja a Képviselő-testületnek az önkormányzat tulajdonában lévő 200 db egyenként 10.000.-Ft névértékű Cigynform részvény értékesítésre kerüljön a System Informatika Kft. részére a részvények névértékének 10 %-ért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Heading3"/>
              <w:tabs>
                <w:tab w:val="clear" w:pos="708"/>
                <w:tab w:val="left" w:pos="3828" w:leader="none"/>
              </w:tabs>
              <w:ind w:left="-70" w:hanging="0"/>
              <w:rPr/>
            </w:pPr>
            <w:r>
              <w:rPr/>
              <w:t>Határidő: 2002. április 30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-70" w:hanging="0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7   fő,   6   igen,    0 nem,    1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17. A Gazdasági Bizottság megtárgyalta „Bérleti szerződésmódosítás iránti kérelem (Csömöri út 263.)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8/2002. (III. 2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ahhoz, hogy Varga Lászlóné (1141 Bp. Mogyoródi út 74.) a XVI. ker. Csömöri út 263. sz. 117337 hrsz-ú 643 hm2 területű ingatlanból 643 m2 közterületet használjon gépjárművek elhelyezése céljából 150.-Ft/m2/hó+ÁFA, azaz 96.450.-Ft/hó+ÁFa díj fizetése mellet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bérlet ideje: 2002. december 3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április 30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fő,  7  igen,    0nem,  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  <w:t>18. A Gazdasági Bizottság megtárgyalta a „Lakások és helyiségek bérletére vonatkozó egyes szabályokról szóló 3/1994. (III. 1.) Ök. rendelet módosítására vonatkozó Képviselő-testületi előterjesztés tervezet” tárgyú előterjesztést.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129/2002. (III. 21.)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A Gazdasági Bizottság elfogadásra javasolja a Képviselő-testületnek, a lakások és helyiségek bérletére vonatkozó 3/1994. (III. 1.) Ök. rendelet módosítását.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A Gazdasági Bizottság javasolja a Képviselő-testületnek, hogy a 237/2002. (III. 5.) határozatában a 7/1996. (II. 27.) Ök. rendelet módosításának beterjesztésére előírt határidőt 2002. április 23-ra módosítsa.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Határidő. azonnal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Felelős: Márkó László GB. elnök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Jelen van:   7 fő,  7   igen,  0  nem,  0  tartózkodás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19. A Gazdasági Bizottság megtárgyalta a „Teremigénylés (REZIDENCIA Bt)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0/2002. (III. 2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Bp. XVI. ker. Jókai u. 6. sz. alatti előadótermet 2002. március 28-án 17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8"/>
              </w:rPr>
              <w:t>-tól 19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8"/>
              </w:rPr>
              <w:t xml:space="preserve"> óráig közgyűlés megtartásának céljából a REZIDENCIA BT részére biztosít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sználati díj 4000.-Ft/óra+ÁF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  fő,   7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  <w:t>k.m.f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émeth András</w:t>
        <w:tab/>
        <w:tab/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2:42:00Z</dcterms:created>
  <dc:creator>Csibáné, Szabó ANikó</dc:creator>
  <dc:description/>
  <dc:language>en-US</dc:language>
  <cp:lastModifiedBy>Csibáné, Szabó ANikó</cp:lastModifiedBy>
  <cp:lastPrinted>2003-11-06T09:20:00Z</cp:lastPrinted>
  <dcterms:modified xsi:type="dcterms:W3CDTF">2003-11-10T16:34:00Z</dcterms:modified>
  <cp:revision>33</cp:revision>
  <dc:subject/>
  <dc:title>JEGYZŐKÖNYV</dc:title>
</cp:coreProperties>
</file>