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április</w:t>
      </w:r>
      <w:r>
        <w:rPr>
          <w:b/>
          <w:u w:val="single"/>
        </w:rPr>
        <w:t xml:space="preserve"> 25-é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ájékoztató a 147/1992. (XI. 6.) Korm. r. módosításáról szóló 48/2001. (III. 27.) Korm. r. alapján az új ingatlanvagyon kataszter felfektetésével kapcsolatos intézkedések megtételéről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erületi uszodaépítéséről szóló polgármesteri képviselői közös előterjesztés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 (Városgazdálkodás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özútkezelői hozzájárulás kiadásához tulajdonosi hozzájárulás megadás (Pest-Terv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Földhasználati szerződés módosítása iránti kérelem (Imre u. 2.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Léva u. – Zsemlékes út – Íjász u. által határolt terület APEX-M BT által elkészített értékbecslés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Lillafüred u. 70. és Bóbitás u. 34. ingatlanok értékesítéséhez az értékbecslés elkészítéséhez értékbecslő kijelöl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XVI. ker. Kézbesítő u. 2. sz. alatti helyiségre fennálló bérleti szerződés megszüntetés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Tóköz u. 50. 116267 hrsz. alatti ingatlanon fennálló tulajdonközösség megszüntetésére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Engedély nélküli közterület használat (Vargáné Papp Éva)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Varga Lászlóné Közterület-használat (Csömöri út 263.) módos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.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április 17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53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09:59:00Z</dcterms:modified>
  <cp:revision>4</cp:revision>
  <dc:subject/>
  <dc:title>M E G H Í V Ó</dc:title>
</cp:coreProperties>
</file>