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január 24-</w:t>
      </w:r>
      <w:r>
        <w:rPr>
          <w:b/>
          <w:u w:val="single"/>
        </w:rPr>
        <w:t>é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Szent Imre utcai Fejlesztő Iskola helyzetének rendez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Teremigénylés (Független Kisgazdapárt XVI. kerületi Szervezete)”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Teremigénylés (Német Kisebbségi Önkormányzat)”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a „Bérleti szerződés meghosszabbítás iránti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p. XVI. ker. Dióskál u. 7. sz. alatti ingatlanon lévő két forgalomképes helyiséget bérlő ARANYKALÁSZ Kft. vétel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terület használati-engedély hosszabbítási kérelem (PERGE-CONSULT BT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területen lévő gépkocsi tároló tulajdonosának változ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Szeverényi Imre közterület használati megállapodásának hosszabb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területi pavilon tulajdonosának változ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Farsang Györgyné közterület használati kérelme a Tátraszirt sor – Simongát u. sarki kőkorlát mellett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Erdődi István területbérleti szerződésének módos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Hann Sándorné közterület használati engedélyének hosszabb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Lakatos Mária és Rafael János 1165 Benő u. 2. szám alatti bérlők bérbeszámítás iránt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érleti szerződés meghosszabbítás iránti kérelem (Rákosi út 115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január 17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56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2T07:17:00Z</dcterms:modified>
  <cp:revision>20</cp:revision>
  <dc:subject/>
  <dc:title>M E G H Í V Ó</dc:title>
</cp:coreProperties>
</file>