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április 4-é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Hargitai István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megállapítja, hogy a jelenléti ív szerint a Bizottság 5 fő jelenlétével határozatképes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Kovács Balázs és, Buday Pál. Hepp Béla, Medve Lajos</w:t>
        <w:tab/>
        <w:t>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javasolja, hogy a Meghívóban előre kiküldött napirendi pontok szerint tartsák meg az ül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31/2002. (IV. 04.)</w:t>
      </w:r>
    </w:p>
    <w:p>
      <w:pPr>
        <w:pStyle w:val="Szvegtrzsbehzssal3"/>
        <w:rPr/>
      </w:pPr>
      <w:r>
        <w:rPr/>
        <w:t>A Gazdasági Bizottság a Meghívóban szereplő napirendi pontokat elfogadja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ind w:left="0" w:hanging="0"/>
        <w:rPr/>
      </w:pPr>
      <w:r>
        <w:rPr/>
        <w:t>A Bizottság elnöke javasolja, hogy a 5. napirendi pontként szereplő ”A XVI. ker. Újszász u. 103772/11, 103772/13, 103772/14, 103772/15 hrsz-ú ingatlanok telekalakítására telekcserére vonatkozó kérelem” tárgyú előterjesztést, és a 18. napirendi pontot, - mely a helyszínen lett beterjesztve -  „Teremigénylés Jókai ú. 6. Garancia Biztosító” tárgyú előterjesztést első napirendi pontokként tárgyalja meg a Bizottság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 xml:space="preserve">132/2002. (IV. 04.) 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z 5. napirendi pontként szereplő ”A XVI. ker. Újszász u. 103772/11, 103772/13, 103772/14, 103772/15 hrsz-ú ingatlanok telekalakítására telekcserére vonatkozó kérelem” tárgyú előterjesztést első napirendi pontként tárgyalja meg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„Törvényességi észrevétel” című előterjesztést második napirendi pontként tárgyalja a Bizottság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Szvegtrzsbehzssal3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A Bizottság elnöke javasolja, hogy a helyszínen beterjesztett „Határidő módosítás (XVI. ker. Kossuth u. 33.)” tárgyú előterjesztést tárgyalja meg a bizottság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 xml:space="preserve">133/2002. (IV. 04.) 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helyszínen beterjesztett „határidő módosítás (XVI. ker. Kossuth u. 33.)” és az „Egyebekben” a Teremigénylés Jókai u. 6. Garancia Biztosító tárgyú előterjesztést megtárgyalja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. A Gazdasági Bizottság megtárgyalta az 5. napirendi pontként szereplő „A XVI. ker. Újszász u. 103772/11, 103772/13, 103772/14, 103772/15 hrsz-ú ingatlanok telekalakítására, telekcserére vonatkozó kérelem.” tárgyú előterjesztés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4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 az Újszász u. 103772/11, 103772/13, 103772/15 hrsz-ú ingatlanokat érintő területcserét oly módon, h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103772/15 hrsz-ú közterületi ingatlan területéből 191 m2 hozzájegyzésre kerül a 103772/11 hrsz-ú ingatlanhoz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- a 103772//11 hrsz-ú ingatlanból 192 m2 lejegyzésre egyben hozzájegyzésre kerül a 103772/13 hrsz-ú ingatlan területéhez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Gazdasági Bizottság javasolja a Képviselő-testületnek a 103772/11 hrsz-ú ingatlan tulajdonosai és a XVI. kerületi Önkormányzat térítésmentes területcserére vonatkozó kérelem elfogadását, a területcserére vonatkozó megállapodás aláírását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 A Gazdasági Bizottság megtárgyalta a 18. napirendi pontként szereplő „Törvényességi észrevétel” tárgyú előterjeszté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5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úgy dönt, hogy az eredeti előterjesztés mellékletét képező szerződés tervezet szerint Kocsis László Tamás vállalkozó bérelheti a Polgármesteri Hivatal házasságkötő termének előteréből leválasztott 4 m2 helyiséget, azzal a változtatással, hogy a bérleti díj 6.000.-Ft/m2/év+ÁFA, 800.-Ft/hó közmű átalánydíjat köteles fizetni. Először 2003. január 1-től az évenkénti infláció mértékével kell emelni. A szerződés határozott idejű, 2003. december 31-ei lejárattal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3. A Gazdasági Bizottság megtárgyalta a „Javaslat teljesítménykövetelmények alapját képező célok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6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ett a vagyonhasznosítás területén kitűzött célokkal azzal a kiegészítéssel, hogy a „Lakáskoncepció előkészítése és megvalósítása” pont egészüljön ki úgy, hogy a Lakáskoncepció alapján a 2002. évre meghatározott feladatok megvalósítása legyen célul kitűzv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 A Gazdasági Bizottság megtárgyalta a 2001. évi költségvetési beszámoló 2001. évről áthúzódó fizetési kötelezettségek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7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tudomásul veszi a 2001. évi költségvetési beszámolót a 2001. évről áthúzódó fizetési kötelezettségeket tartalmazó mellékletekkel együtt.</w:t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17 órakor megérkezett Buday Pál bizottsági tag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„Közútkezelő hozzájárulás kiadásához tulajdonosi hozzájárulás megadása” 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38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 Lóránt és Társa Építésszervező Tervező és Lebonyolító Kft. közútkezelői hozzájárulása kiadás iránti kérelme esetében az alábbi közterületet érintő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Bp. XVI. ker. veres P. u. 172/a-178. területén kisnyomású gázvezeték ép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fő, 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6. A Gazdasági Bizottság megtárgyalta a „Közútkezelői hozzájárulás kiadásához tulajdonosi hozzájárulás megad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9/2002. (I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 a közútkezelői hozzájárulás kiadás iránti kérelmek esetében az alábbi közterületeket érintő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Vágás u. – Olló u.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Háromszéki u.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Jövendő u.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Templom u. (Pálya u. – Kossuth L. u.) területé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Rendelő u. (Istráng u. – Rozsos u.)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Műszerész u. (Gazdaság u. – Beniczky u.)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Ködös u. (Segesvár u. – György u.)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Béla u. (Diófa u. – Jávorfa u.)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XVI. ker. Diófa u. (Rákosi út – Béla u.) területén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Csenkesz u. (Zsenge u. – Zsemlékes u.) területén, szilárd burkolatú útépítéshe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 Ök. rendelet 15. §. (1), (2) bekezdése alapján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április 15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elen van:  6   fő,   6   fő   igen   0  nem   0   tartóz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7. A Gazdasági Bizottság megtárgyalta a „Javaslat a XVI. ker. Szabadföld u. 11. (9) 116326/A-9 hrsz. alatti lakás értékbecs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0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Szabadföld u. 11. (9) 116326/A-9 hrsz-ú lakás értékbecslésével a Tamand Kf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 fő,   6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8. A Gazdasági Bizottság megtárgyalta a „Tuzson Albert Diósy Lajos u. 21. fszt. 1. sz. alatti lakáshasználó vételi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1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Bp. XVI. ker. Diósy Lajos u. 21. fszt. 1. 105853/0/A-1 hrsz. alatti 68 m2 alapterületű komfortos öröklakás – melyhez az osztatlan közös tulajdonból 197/1000-ed rész tartozik – elidegenítésre történő kijelölését és piaci áron értékesítését a lakáshasználó Tuzson Albert részére, amennyiben nevezett visszavonja a vételi joga megállapítása iránti bírósági kereset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Gazdasági Bizottság által javasolt eladási árajánlat vevő által történő elfogadását követő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2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Diósy Lajos u. 21. fszt. 1. 105853/0/A-1 hrsz. alatti öröklakás lakás értékbecslésével a Tamand Kft-t bízz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9. A Gazdasági Bizottság megtárgyalta a „Fundamenta Magyar-Német Lakás-takarékpénztár RT. kérelme jelzálogjog bejegyzéshez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3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ahhoz, hogy Stock Istvánné és Stock István tulajdonában álló Bp. XVI. ker. Jókai M. u. 13. I. em. 14. 102321/4/A-24 hrsz-ú ingatlan tulajdoni lapon rangsorban a XVI. ker. Önkormányzatot követően a Fundamenta Magyar-Német Lakás-takarékpénztár Rt. jelzálogjoga bejegyzésre kerüljön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5   fő    igen   0  nem,   1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0. A Gazdasági Bizottság megtárgyalta a „Müller Ferenc közterület használati engedélyének ügy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4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KVSZ módosításáig felfüggeszti a 61/2002. (II. 7.) sz. határozatát, melyben hozzájárult a Margit u. – Olga u. sarkán lévő, Müller Ferenc 1163 Bp. Cziráky u. 15. sz. alatti lakos tulajdonát képez, büféként működő pavilon által elfoglalt közterület használatának a meghosszabbításához, az Építési Iroda 6/415/01/02. sz. határozatára tekintettel visszavon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fő,   6  fő    igen   0 ellene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5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 testületnek a KVSZ módosítását úgy, hogy a közterületen meglévő pavilonokra és hirdető táblákra vonatkozó határozott idejű, lejárt szerződések egyedi elbírálások alapján meghosszabbíthatóak legyenek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fő,   6  fő    igen   0 ellene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1. A Gazdasági Bizottság megtárgyalta a „Közterület-használati kérelem korlát és reklámtábla elhely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6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ását adja ahhoz, hogy Kovács István (1161 Bp. Csömöri u. 113.) a 110966 hrsz-ú a XVI. ker. Önkormányzat forgalomképtelen törzsvagyonába tartozó közterületen, a Csömöri út 113. sz. elé a meglévő gépkocsi behajtó két szélére korlátot és azon hirdető berendezést helyezzen el 1.100.-Ft/m2/hó+25 % ÁFA díjfizetése mellett 2003.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1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 A Gazdasági Bizottság megtárgyalta a „Bökényföldi 117534 hrsz-ú ingatlan értékbecsl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7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ökényföldi u. 117534 hrsz-ú ingatlan forgalmi értékének meghatározására az APEX-M BT-t jelöli 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3. A Gazdasági Bizottság megtárgyalta a „A cinkotai temető előtti virágárusítás feltételeinek meghatároz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alábbi határozati javaslatot 0  igen,  4 nem,  2 tartózkodással</w:t>
      </w:r>
      <w:r>
        <w:rPr>
          <w:b/>
        </w:rPr>
        <w:t xml:space="preserve"> elvetet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8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Szabadföld út menti 117583 hrsz-ú, az önkormányzat tulajdonában lévő forgalomképes ingatlanon a kijelölt területen történő alkalmi virágárusítás tekintetében a 2000. évben hozott 454/2000. (IX. 21.) sz. és a 462/2000. (X. 05.) sz. határozatait úgy módosítja, hogy a bérbeadás feltételeit fenntartva a virágárusítást az év bármely napján biztos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4. A Gazdasági Bizottság megtárgyalta a „Javaslat a Gusztáv u. 118501/2 hrsz-ú ingatlanon lévő szennyvízátemelő telepre vonatkozó használati jog ingatlan nyilvántartásba történő bejegyzésének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9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értsen egyet az előterjesztés 6. sz. melléklete szerinti, a Bp. XVI. ker. Önkormányzat tulajdonát képező 118501/2 hrsz-ú ingatlanra vonatkozó Fővárosi Csatornázási Művekkel közös nyilatkozat megtételé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április 9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5. A Gazdasági Bizottság megtárgyalta „A Bp. XVI. ker. Benő u. 1. 106527/0/A-2 hrsz. alatti helyiség bérleti jogának rendez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az Önkormányzat és Andrejkovics Pálné között 1984. április 25-én, valamint az Önkormányzat és Andrejkovics Pálné és Andrejkovics Pál között 1985. január 9-én a XVI. ker. Benő u. 1. 106527/0/A-2 hrsz. alatti nem lakáscélú helyiség hasznosítására létrejött bérleti szerződéseket bérleti díj nem fizetése címen azonnali hatállyal felmon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1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az Önkormányzat tulajdonát képező XVI. ker. Benő u. 1. 106527/0/A-2 hrsz. alatti nem lakáscélú helyiség 2002. március 31-ig fennálló bérleti díj tartozását 756.009.-Ft –ban ismeri el, tekintettel arra, hogy az 1998. november 3-án történt bérleti jogviszony felmondásának alaki, tartalmi hiányosságai vanna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2"/>
        <w:rPr/>
      </w:pPr>
      <w:r>
        <w:rPr/>
        <w:t>16. A Gazdasági Bizottság megtárgyalta „Kérelem bérleti díj mértékének módo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2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z Édesmester BT. által bérelt XVI. ker. Szent Korona u. 2. 110922/1/A-3 hrsz. alatti 81 m2 alapterületű üzlethelyiségre, a bérleti díjat 2002. január 1-től 2002. december 31-ig kedvezményesen 6 %-kal emeli meg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53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 FRYTECH Kft. által bérelt XVI. ker. Jókai út 6. II. em. 207. és 208 sz. alatti 58,5 m2 alapterületű irodahelyiségekre a bérleti díjat 2002. január 1-től 2002. december 31-ig kedvezményesen 6 %-kal emeli meg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4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az LA Pénzügyi Tanácsadó Kft. által a Jókai út 6.  fszt. 8. I. em. 102, 102/A sz. alatti 91 m2 alapterületű irodahelyiségre a bérleti díjat 2002. január 1-től 2002. december 31-ig kedvezményesen 6 %-kal emeli meg.</w:t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283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55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Licskáné Hajdó Ibolya által bérelt XVI. ker. Köztársaság u. 33. 109810/0/A/2 hrsz. alatti 36 m2 alapterületű helyiségre a bérleti díjat 2002. január l-től 2002. december 31-ig kedvezményesen 6 %-kal emeli meg.</w:t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283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283"/>
              <w:rPr/>
            </w:pPr>
            <w:r>
              <w:rPr/>
              <w:t>Ha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283"/>
              <w:jc w:val="both"/>
              <w:rPr/>
            </w:pPr>
            <w:r>
              <w:rPr/>
              <w:t>Fe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6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/>
                <w:b/>
              </w:rPr>
            </w:pPr>
            <w:r>
              <w:rPr/>
              <w:t>A Gazdasági Bizottság Buli Zoltán által bérelt XVI. ker. Hősök tere 9. 109803/0/A/1 hrsz. alatti 142 m2 helyiségre a bérleti díjat 2002. január 1-től 2002. december 31-ig kedvezményesen 6 %-kal emeli meg.</w:t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7. A Gazdasági Bizottság megtárgyalta „Az MLTC – Erzsébet-liget (105542/42 hrsz.) közterület használatának, és a 105842/35 hrsz-ú ingatlanra vonatkozó szerződés módosításának ügy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7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z MLTC 2002. január 1-től 2002. december 31-ig használati megállapodás kössön az Erzsébet liget (105842/42 hrsz.) közterületén lévő tenisz és futballpálya területére díjmentesen, azzal a kiegészítéssel, hogy a megállapodás akkor lép életbe, ha az MLTC megköti a Képviselő-testület hozzájárulásával az épület használatra vonatkozó szerződés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 Kt. 105842/34 hrsz-ú ingatlant érintő döntését követően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4   igen,    1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58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járuljon hozzá ahhoz, hogy az MLTC-vel 1991. november 1-én megkötött megállapodást úgy módosítsa és aktualizálja, hogy az kizárólag a 105842/42 hrsz-ú 849 m2 területű felépítményes ingatlanra vonatkozz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Képviselő-testület az előterjesztés 9. sz. mellékletét képező bérleti szerződés tervezetben foglaltakkal értsen egy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18. A Gazdasági Bizottság megtárgyalta a „Javaslat Lakatos Mária és Rafael János 1165 Benő u. 2. sz. alatti bérlők bérbeszámítás iránti kérelmének ügyében hozott 45/2002. (I. 24.) GB. határozat módosítására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59/2002. (IV. 04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 xml:space="preserve">A Gazdasági Bizottság javasolja a Képviselő-testületnek, hogy a Bp. XVI. ker. Benő u. 2. fszt. 1. sz. alatti bérlakásban elvégzett lakáskorszerűsítést hagyja jóvá. 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avasolja továbbá, hogy a korszerűsítéshez a bérlők által saját költségen kifizetett számlával igazolt 51.145.-ft anyagköltséget egyösszegben térítse meg a bérlők részére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táridő. azonnal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elős: Márkó László GB.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 6 fő,  5   igen,  0  nem,  1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9. A Gazdasági Bizottság megtárgyalta a „Teremigénylés (Jókai út 6.)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0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u. 6. sz. alatti előadótermet 2002. április 16-án 9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</w:rPr>
              <w:t>-tól 13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</w:rPr>
              <w:t xml:space="preserve"> óráig a Garancia Biztosító RT Pest-megyei Igazgatóság részére 4000.-Ft/óra+ÁFA használati díj ellenében biztos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0. A Gazdasági Bizottság megtárgyalta a „Határidő módosítás (XVI. ker. Kossuth u. 33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1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101/2002. (III. 21.) sz. határozatát hatályon kívül helyez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2/2002. (IV. 0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határoz, hogy a MEDICAL PRODUCT Szövetkezetnek a XVI. ker. Kossuth u. 33. 110261/A/1 hrsz. alatti helyiségre a bérleti díjfizetési kötelezettség 2002. IV. 8-tól esedékes, mely egyben a szerződés hatályba lépésének időpon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36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07T10:35:00Z</dcterms:modified>
  <cp:revision>27</cp:revision>
  <dc:subject/>
  <dc:title>JEGYZŐKÖNYV</dc:title>
</cp:coreProperties>
</file>