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január 24-é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Szatmáryné Jähl Angéla </w:t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 irodavezet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megállapítja, hogy a jelenléti ív szerint a Bizottság 5 fő jelenlétével határozatképes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Kovács Balázs és, Buday Pál. Hargitai István Hepp Béla, bizottsági tagok igazoltan tartózkodna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javasolja, hogy a kiküldött napirendi pontokon kívül első napirendi pontként tárgyalja meg a Gazdasági Bizottság ülésén kiosztásra került, Végh Attila képviselő úr által beterjesztett képviselői indítványt, melynek tárgya a „Szent Imre  utcai Fejlesztő Iskola helyzetének rendezése „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2/2002. (I. 24.)</w:t>
      </w:r>
    </w:p>
    <w:p>
      <w:pPr>
        <w:pStyle w:val="TextBody"/>
        <w:ind w:left="2410" w:hanging="0"/>
        <w:rPr/>
      </w:pPr>
      <w:r>
        <w:rPr/>
        <w:t>A Gazdasági Bizottság úgy határoz, hogy napirendre veszi, és elsőként tárgyalja meg Végh Attila képviselő őr által beterjesztett képviselői indítványát, melynek tárgya a „Szent Imre utcai Fejlesztő Iskola helyzetének rendezése”. Ezután a kiküldött előterjesztéseket a meghívó szerinti sorrendben tárgyalja meg a Bizottság.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. A Gazdasági Bizottság megtárgyalta a „Szent Imre utcai Fejlesztő Iskola helyzetének rendezés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/2002. (I. 2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, hogy a Fejlesztő, Nevelési- Oktatási Központ Fejlesztő Tagozatát helyezze el a Sasvár u. 106. szám alatti iskolában 2002. szeptember 1-től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</w:rPr>
              <w:t>Indok</w:t>
            </w:r>
            <w:r>
              <w:rPr/>
              <w:t>: Gazdaságosabb ez a megoldás, mint felújítani a Szent Imre utcai Iskolát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3   fő   igen   0  nem   2  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A Gazdasági Bizottság megtárgyalta a „Teremigénylés (Független Kisgazdapárt XVI. kerületi Szervezete)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34/2002. (I. 24.)</w:t>
      </w:r>
    </w:p>
    <w:p>
      <w:pPr>
        <w:pStyle w:val="TextBody"/>
        <w:ind w:left="2410" w:hanging="0"/>
        <w:rPr/>
      </w:pPr>
      <w:r>
        <w:rPr/>
        <w:t>A Gazdasági Bizottság a Budapest XVI. ker. Jókai u. 6. sz. alatti irodaházban lévő tárgyalótermet 2002. április 5-én 16.30-19 óráig lakossági fórum megtartásának céljából a Független Kisgazdapárt XVI. kerületi Szervezet részére térítésmentesen biztosítja.</w:t>
      </w:r>
    </w:p>
    <w:p>
      <w:pPr>
        <w:pStyle w:val="TextBody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  <w:t>Határidő: 2002. február 1.</w:t>
      </w:r>
    </w:p>
    <w:p>
      <w:pPr>
        <w:pStyle w:val="Normal"/>
        <w:ind w:left="2410" w:hanging="0"/>
        <w:jc w:val="both"/>
        <w:rPr>
          <w:b/>
          <w:b/>
        </w:rPr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 5   fő,   4   fő   igen   0  nem   1   tartózkodá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 A Gazdasági Bizottság megtárgyalta a „Teremigénylés (Német Kisebbségi Önkormányzat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35/2002. (I. 24.)</w:t>
      </w:r>
    </w:p>
    <w:p>
      <w:pPr>
        <w:pStyle w:val="Szvegtrzsbehzssal3"/>
        <w:rPr/>
      </w:pPr>
      <w:r>
        <w:rPr/>
        <w:t>A Gazdasági Bizottság a Budapest XVI. ker. Jókai u. 6. sz. alatti irodaházban lévő tárgyalótermet 2002. január 31-én 14.30 – 16.30 óráig „Szépkiejtés verseny” megrendezése céljából a Német Kisebbségi Önkormányzat részére térítésmentesen bizt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rPr/>
      </w:pPr>
      <w:r>
        <w:rPr/>
        <w:t>Határidő: 2002. február 1.</w:t>
      </w:r>
    </w:p>
    <w:p>
      <w:pPr>
        <w:pStyle w:val="Normal"/>
        <w:ind w:left="2410" w:hanging="0"/>
        <w:jc w:val="both"/>
        <w:rPr>
          <w:b/>
          <w:b/>
        </w:rPr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 5   fő,   5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Gazdasági Bizottság megtárgyalta a „Bérleti szerződés meghosszabbítás iránti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6/2002. (I. 24.)</w:t>
      </w:r>
    </w:p>
    <w:p>
      <w:pPr>
        <w:pStyle w:val="Szvegtrzsbehzssal3"/>
        <w:rPr/>
      </w:pPr>
      <w:r>
        <w:rPr/>
        <w:t>A Gazdasági Bizottság a Budapest XVI. ker. Szabadföld u. 21. 116336 hrsz. alatti Szolgáltatóházban lévő 62 m2 alapterületű helyiségre vonatkozó, 2002. január 31-ig érvényes határozott idejű bérleti szerződést Ruzicska György vállalkozó részére 2007. január 31-ig változatlan feltételek mellett meghosszabb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rPr/>
      </w:pPr>
      <w:r>
        <w:rPr/>
        <w:t>Határidő: 2002. február 1.</w:t>
      </w:r>
    </w:p>
    <w:p>
      <w:pPr>
        <w:pStyle w:val="Normal"/>
        <w:ind w:left="2410" w:hanging="0"/>
        <w:jc w:val="both"/>
        <w:rPr>
          <w:b/>
          <w:b/>
        </w:rPr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 5   fő,   5  fő   igen   0  nem   0   tartózkodás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>5. A Gazdasági Bizottság megtárgyalta a Bp. XVI. ker. Dióskál u. 7. sz. alatti ingatlanon lévő két forgalomképes helyiséget bérlő ARANYKALÁSZ Kft. vétel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/2002. (I. 2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</w:t>
            </w:r>
            <w:r>
              <w:rPr>
                <w:b/>
              </w:rPr>
              <w:t xml:space="preserve"> </w:t>
            </w:r>
            <w:r>
              <w:rPr/>
              <w:t>nem javasolja a Képviselő-testületnek a Dióskál u. 7. sz. alatti ingatlanon az</w:t>
            </w:r>
            <w:r>
              <w:rPr>
                <w:b/>
              </w:rPr>
              <w:t xml:space="preserve"> </w:t>
            </w:r>
            <w:r>
              <w:rPr/>
              <w:t>ARANYKALÁSZ Kft. bérleményét képező helyiségek elidegenítését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február 19-i Kt. ülé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 5   fő,  5  fő  igen    0   nem,  0  tartózkodás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6. A Gazdasági Bizottság megtárgyalta a „Közterület használati-engedély hosszabbítási kérelem (PERGE-CONSULT BT.)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38/2002. (I. 24.)</w:t>
      </w:r>
    </w:p>
    <w:p>
      <w:pPr>
        <w:pStyle w:val="TextBodyIndent"/>
        <w:ind w:left="2410" w:hanging="0"/>
        <w:rPr/>
      </w:pPr>
      <w:r>
        <w:rPr/>
        <w:t>A Gazdasági Bizottság hozzájárul a PERGE—XONSULT BT. képviseli: Perge László (1072 Budapest, Király u. 55.) 2001. december 31-ig érvényes 10/202/01/2001 iktatószámú Budapest XVI. ker. Margit u. 88.l sz. alatti közterületi besorolású ingatlanból a 137 m2 közterületre vonatkozó használati megállapodásának a hosszabbításához a korábbi feltételek megtartásával 2002. január 1-től 2002. december 31-ig.</w:t>
      </w:r>
    </w:p>
    <w:p>
      <w:pPr>
        <w:pStyle w:val="TextBodyIndent"/>
        <w:ind w:left="2410" w:hanging="0"/>
        <w:rPr/>
      </w:pPr>
      <w:r>
        <w:rPr/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TextBodyIndent"/>
        <w:ind w:left="2410" w:hanging="0"/>
        <w:rPr/>
      </w:pPr>
      <w:r>
        <w:rPr/>
        <w:t>Jelen van:  5   fő,   5   fő   igen   0  nem,   0 tartózkodá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7. A Gazdasági Bizottság megtárgyalta a „Közterületen lévő gépkocsi tároló tulajdonosának változása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/2002. (I. 2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hozzájárul ahhoz, hogy Gedai József 3519 Miskolc, Dési u. 4. sz. alatti lakos a Szolnoki úton, 100001 hrsz-ú közterületi besorolásúé ingatlanon l20 m2-re, gépkocsi tároló elhelyezése céljából használati megállapodást kössön a 10/626/01/2001 sz. használati megállapodásban foglalt feltételekkel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  fő,   5   fő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Gazdasági Bizottság megtárgyalta a „Szeverényi Imre közterület használati megállapodásának hosszabbítás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0/2002. (I. 24.)</w:t>
      </w:r>
    </w:p>
    <w:p>
      <w:pPr>
        <w:pStyle w:val="Normal"/>
        <w:ind w:left="2410" w:hanging="0"/>
        <w:jc w:val="both"/>
        <w:rPr/>
      </w:pPr>
      <w:r>
        <w:rPr/>
        <w:t>A Gazdasági Bizottság hozzájárul Szeverényi Imre (1173 Budapest, Gyergyószentmiklós u. 77.) 10/583/02/2000 iktatószámú a XVI. ker. Védő u. – Vívó u. sarkán a 104240 hrsz-ú közterületi besorolású ingatlanra vonatkozó használati megállapodásának a meghosszabbításához 2002. december 31-ig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 fő,   5   fő   igen   0  nem,   0 tartózkodás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9. A Gazdasági Bizottság megtárgyalta a „Közterületi pavilon tulajdonosának változás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1/2002. (I. 24.)</w:t>
      </w:r>
    </w:p>
    <w:p>
      <w:pPr>
        <w:pStyle w:val="Normal"/>
        <w:ind w:left="2410" w:hanging="0"/>
        <w:jc w:val="both"/>
        <w:rPr/>
      </w:pPr>
      <w:r>
        <w:rPr/>
        <w:t>A Gazdasági Bizottság hozzájárul, hogy Ivanovics Jánosné (1165 Budapest, Bökényföldi u. 57.) az Újszász u. 102. előtti 103769hrsz-ú közterületi besorolású ingatlanon lévő 28 m2 alapterületű saját tulajdonú pavilonra, cukrászda működtetése céljából közterület használati megállapodást kössön, a 10/582/03/2000 iktatószámú megállapodásban foglalt feltételekkel.</w:t>
      </w:r>
    </w:p>
    <w:p>
      <w:pPr>
        <w:pStyle w:val="Normal"/>
        <w:ind w:left="2410" w:hanging="0"/>
        <w:jc w:val="both"/>
        <w:rPr/>
      </w:pPr>
      <w:r>
        <w:rPr/>
        <w:t>A használati megállapodás megkötése az ügyfelet nem mentesíti az üzlet működéséhez szükséges hatósági engedélyek beszerzésétől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 fő,   5   fő   igen   0  nem,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0. A Gazdasági Bizottság megtárgyalta a „Farsang Györgyné közterület használati kérelme a Tátraszirt sor – Simongát u. sarki kőkorlát mellett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2/2002. (I. 24.)</w:t>
      </w:r>
    </w:p>
    <w:p>
      <w:pPr>
        <w:pStyle w:val="Normal"/>
        <w:ind w:left="2410" w:hanging="0"/>
        <w:jc w:val="both"/>
        <w:rPr/>
      </w:pPr>
      <w:r>
        <w:rPr/>
        <w:t>A Gazdasági Bizottság hozzájárul a NOFA-FLORA Bt. képviseletében Farsang Györgyné (1163 Budapest, Tátraszirt sor 12.) a XVI. ker. Tátraszirt sor – Simongát u. sarok közterületen meglévő kőkorlát és az ELMŰ oszlop közé virágáru bemutatás céljából 4 m2 nagyságú területre vonatkozó használati megállapodásának a meghosszabbításához 2002. december 31-ig 600.-Ft/m2/hó+ 25 % ÁFA díj fizetése mellet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Szvegtrzsbehzssal2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 fő,   5   fő   igen   0  nem,   0 tartózkodás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Gazdasági Bizottság megtárgyalta a „Erdődi István területbérleti szerződésének módosítás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/2002. (I. 2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 Simongát u. Szabadföld út menti 117583 hrsz-ú 33278 m2 alapterületű a XVI. ker. Önkormányzat tulajdonát képező forgalomképes ingatlanon lévő 11 m2-es pavilonra és 58 m2 –es sírkőbemutató telepre vonatkozó területbérleti szerződés megkötését a SZIGÜ Pest Megyei Temetkezési Részvénytársasággal (2220 Vecsés, Vigyázó Ferenc u. 6.) az alábbi feltételekke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a pavilonra 500.-Ft/m2/hó+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89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telepre 1800.-Ft/m2/hó+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ideje: 2002. decembe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19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Gazdasági Bizottság megtárgyalta a „Hann Sándorné közterület használati engedélyének hosszabbítás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4/2002. (I. 24.)</w:t>
      </w:r>
    </w:p>
    <w:p>
      <w:pPr>
        <w:pStyle w:val="Szvegtrzsbehzssal3"/>
        <w:rPr/>
      </w:pPr>
      <w:r>
        <w:rPr/>
        <w:t>A Gazdasági Bizottság hozzájárul ahhoz, hogy Hann Sándorné (1163 Budapest, Vívó u. 3. III. 13.) közterület használati megállapodást kössön  a XVI. ker. Önkormányzat tulajdonában lévő közterületen álló 16 m2 alapterületű, az ügyfél tulajdonát képező gépkocsi tárolóra a 2. sz. melléklet szerinti megállapodásban foglalt feltételekkel 2002. december 31-ig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5   fő,   5   igen,    0 nem,    0 tartózkodás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13. A Gazdasági Bizottság megtárgyalta a „Lakatos Mária és Rafael János 1165 Benő u. 2. szám alatti bérlők bérbeszámítás iránt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/2002. (I. 2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Benő u. 2. szám alatti bérlakás bérlői által elvégzett lakáskorszerűsítést jóváhagy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orszerűsítés bérlők által saját költségen kifizetett számlával igazolt 73.155.-Ft anyagköltségét egyösszegben megtéríti a bérlők részére, így a lakás komfortos lakásnak minősü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Bizottság a Jegyző útján a Közigazgatási Irodát, hogy a lakásbérleti szerződést ennek megfelelően módosít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 fő,   5   igen,    0 nem,   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14. A Gazdasági Bizottság megtárgyalta a „Bérleti szerződés meghosszabbítás iránti kérelem (Rákosi út 115.)” tárgyú előterjesztés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46/2002. (I. 24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XVI. ker. Rákosi út 115. 109977/A/0/3 hrsz. alatti 199 m2 alapterületű helyiségből – annak állapota miatt – az ELO-TEC Kft. részére az alábbi feltételekkel biztosítja: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66 m2 területet 2755.-Ft/m2/év + ÁFA bérleti díj ellenében az ingatlan műszaki felújításáig de legfeljebb 2002. december 31-ig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5   fő,   5   igen,    0 nem,    0 tartózkodás</w:t>
      </w:r>
    </w:p>
    <w:p>
      <w:pPr>
        <w:pStyle w:val="Szvegtrzsbehzssal3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 xml:space="preserve">    GB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0:49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12T07:16:00Z</dcterms:modified>
  <cp:revision>27</cp:revision>
  <dc:subject/>
  <dc:title>JEGYZŐKÖNYV</dc:title>
</cp:coreProperties>
</file>