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augusztus 15-é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Buday Pál 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Medve Lajos </w:t>
        <w:tab/>
        <w:tab/>
        <w:tab/>
        <w:t>a Bizottsági tagja</w:t>
      </w:r>
    </w:p>
    <w:p>
      <w:pPr>
        <w:pStyle w:val="Normal"/>
        <w:jc w:val="both"/>
        <w:rPr/>
      </w:pPr>
      <w:r>
        <w:rPr/>
        <w:t xml:space="preserve">Kovács Balázs </w:t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ghívott vendég: Sárkány Zoltán TEAM B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Bizottság elnöke köszönti a megjelent vendéget és megállapítja, hogy a jelenléti ív szerint a Bizottság 5 fő jelenlétével határozatképes.</w:t>
      </w:r>
    </w:p>
    <w:p>
      <w:pPr>
        <w:pStyle w:val="Heading3"/>
        <w:ind w:left="0" w:hanging="0"/>
        <w:rPr/>
      </w:pPr>
      <w:r>
        <w:rPr/>
        <w:t>Dr. Balogh Géza, Hargitai István, Hepp Béla Nádudvari László bizottsági tagok</w:t>
      </w:r>
    </w:p>
    <w:p>
      <w:pPr>
        <w:pStyle w:val="TextBody"/>
        <w:rPr/>
      </w:pPr>
      <w:r>
        <w:rPr/>
        <w:t>igazoltan tartózkodna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12/2002. (VIII. 15.)</w:t>
      </w:r>
    </w:p>
    <w:p>
      <w:pPr>
        <w:pStyle w:val="Normal"/>
        <w:ind w:left="2410" w:hanging="0"/>
        <w:jc w:val="both"/>
        <w:rPr/>
      </w:pPr>
      <w:r>
        <w:rPr/>
        <w:t>A Gazdasági Bizottság egyetért a Meghívóban szereplő napirendi pontok megtárgyalásával, azzal a változtatással, hogy a meghívó szerinti é5. és 9. pontot összevonva tárgyalja, a 22. pontban a Görög Katolikusok Egyesülete által használt helyiség – használatának rendezése helyett a Kézbesítő u. 3. 101731/0/A-1 hrsz-ú üres helyiség elidegenítéséről szóló előterjesztést tárgyalja meg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/>
        <w:t>A Gazdasági Bizottság megtárgyalta a „Bérleti jog átadás iránti kérelem”</w:t>
      </w:r>
      <w:r>
        <w:rPr>
          <w:b/>
        </w:rPr>
        <w:t xml:space="preserve"> </w:t>
      </w:r>
      <w:r>
        <w:rPr/>
        <w:t>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ind w:left="2127" w:hanging="0"/>
        <w:jc w:val="both"/>
        <w:rPr/>
      </w:pPr>
      <w:r>
        <w:rPr>
          <w:b/>
        </w:rPr>
        <w:t>313/2002. (VIII. 15.)</w:t>
      </w:r>
      <w:r>
        <w:rPr/>
        <w:t>A Gazdasági Bizottság hozzájárul ahhoz, hogy a Veres Péter út 81. 102258/0/A/2 hrsz. alatti 52 m2 alapterületű üzlethelyiség bérleti jogát a Fuvallat BT-től a TEAM BT. átvegye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2. 09. 30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 tartózkodás</w:t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  <w:t>314/2002. (VIII. 15.)</w:t>
      </w:r>
    </w:p>
    <w:p>
      <w:pPr>
        <w:pStyle w:val="BodyText2"/>
        <w:ind w:left="2127" w:hanging="0"/>
        <w:rPr/>
      </w:pPr>
      <w:r>
        <w:rPr/>
        <w:t>A Gazdasági Bizottság a Veres Péter út 81. 102258/0/A/2 hrsz. alatti üzlethelyiség forgalmi értékbecslésével a Tamand Kft-t bízza meg.</w:t>
      </w:r>
    </w:p>
    <w:p>
      <w:pPr>
        <w:pStyle w:val="BodyText2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szeptember 15.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21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1 tartózkodás</w:t>
      </w:r>
    </w:p>
    <w:p>
      <w:pPr>
        <w:pStyle w:val="BodyText2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15/2002.(VIII. 15.)</w:t>
      </w:r>
      <w:r>
        <w:rPr/>
        <w:t xml:space="preserve"> A Gazdasági Bizottság a Veres Péter út 81. 102258/0/A/2 hrsz. alatti üzlethelyiség bérleti feltételeit az alábbiak szerint határozza meg:</w:t>
      </w:r>
    </w:p>
    <w:p>
      <w:pPr>
        <w:pStyle w:val="Normal"/>
        <w:ind w:left="2410" w:hanging="2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>
          <w:u w:val="single"/>
        </w:rPr>
        <w:t>bérleti idő:</w:t>
      </w:r>
      <w:r>
        <w:rPr/>
        <w:t xml:space="preserve"> határozatlan</w:t>
      </w:r>
    </w:p>
    <w:p>
      <w:pPr>
        <w:pStyle w:val="Normal"/>
        <w:ind w:left="2410" w:hanging="0"/>
        <w:jc w:val="both"/>
        <w:rPr/>
      </w:pPr>
      <w:r>
        <w:rPr>
          <w:u w:val="single"/>
        </w:rPr>
        <w:t>bérleti díj:</w:t>
      </w:r>
      <w:r>
        <w:rPr/>
        <w:t xml:space="preserve"> 2002. XII. 31-ig 4854.-Ft/m2/év+ÁFA</w:t>
      </w:r>
    </w:p>
    <w:p>
      <w:pPr>
        <w:pStyle w:val="Normal"/>
        <w:ind w:left="2410" w:hanging="0"/>
        <w:jc w:val="both"/>
        <w:rPr/>
      </w:pPr>
      <w:r>
        <w:rPr>
          <w:u w:val="single"/>
        </w:rPr>
        <w:t>bérleti díj módosítás:</w:t>
      </w:r>
      <w:r>
        <w:rPr/>
        <w:t xml:space="preserve"> minden évben a KSH által közzétett infláció mértékével módosul, első évben 2003.-ban.</w:t>
      </w:r>
    </w:p>
    <w:p>
      <w:pPr>
        <w:pStyle w:val="Normal"/>
        <w:ind w:left="4820" w:hanging="2410"/>
        <w:jc w:val="both"/>
        <w:rPr/>
      </w:pPr>
      <w:r>
        <w:rPr>
          <w:u w:val="single"/>
        </w:rPr>
        <w:t xml:space="preserve">óvadék elhelyezés: </w:t>
      </w:r>
      <w:r>
        <w:rPr/>
        <w:t>3 havi bruttó bérleti díjnak megfelelő összegű biztosíték elhelyezése az önkormányzat egyszámláján</w:t>
      </w:r>
    </w:p>
    <w:p>
      <w:pPr>
        <w:pStyle w:val="Normal"/>
        <w:ind w:left="4678" w:hanging="2268"/>
        <w:jc w:val="both"/>
        <w:rPr/>
      </w:pPr>
      <w:r>
        <w:rPr>
          <w:u w:val="single"/>
        </w:rPr>
        <w:t>bérleti jog átadás feltétele:</w:t>
      </w:r>
      <w:r>
        <w:rPr/>
        <w:t xml:space="preserve"> a beköltözhető forgalmi érték 10 %-ának megfizetése 6 havi részletekben az önkormányzat egyszámlájára.</w:t>
      </w:r>
    </w:p>
    <w:p>
      <w:pPr>
        <w:pStyle w:val="Normal"/>
        <w:ind w:left="255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410" w:hanging="0"/>
        <w:jc w:val="both"/>
        <w:rPr/>
      </w:pPr>
      <w:r>
        <w:rPr/>
        <w:t>Határidő: 2002. 09. 30.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 fő,  5 fő igen   0  nem,  0  tartózkodás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>
          <w:caps/>
        </w:rPr>
      </w:pPr>
      <w:r>
        <w:rPr>
          <w:b/>
        </w:rPr>
        <w:t>316/2002.(VIII. 15.)</w:t>
      </w:r>
      <w:r>
        <w:rPr/>
        <w:t xml:space="preserve"> A Gazdasági Bizottság tulajdonosi hozzájárulást ad a XVI. ker. Veres Péter u. 81. 102258/0/A/2 hrsz. alatti helyiség felújításához, korszerűsítéséhez. A műszakilag ellenőrzött és igazolt, a Bizottság által jóváhagyott tulajdonost terhelő beruházási költséget a bérlő részére a bérbeadó megtéríti a havi bérleti díj 50 %-áig terjedő lelakással.</w:t>
      </w:r>
    </w:p>
    <w:p>
      <w:pPr>
        <w:pStyle w:val="Normal"/>
        <w:ind w:left="2552" w:hanging="0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ind w:left="2410" w:hanging="0"/>
        <w:jc w:val="both"/>
        <w:rPr/>
      </w:pPr>
      <w:r>
        <w:rPr/>
        <w:t>Határidő: A felújítás és beruházás megvalósítását követően 30 nap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 fő,  5 fő igen   0  nem,  0  tartózkodás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2. A Gazdasági Bizottság megtárgyalta „A Vagyonhasznosítási iroda beszámolója a 2002. évi költségvetés I. félévi végrehajtásáról és javaslatok a költségvetés módo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3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7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Polgármestert, intézkedjen, hogy az ellen a bérlő ellen aki 500 eFt feletti lakbér-, bérleti díj, vagy szolgáltatási díj tartozással bír, az Önkormányzat indítson lakás kiürítési pe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8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ja a Vagyonhasznosítási Iroda beszámolóját a 2002. évi költségvetés első félévi végrehajtásá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9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2002. évi költségvetés „ingatlan elidegenítéssel kapcsolatos kiadások (beruházás)” 5 millió Ft-os előirányzatából 1 millió Ft átcsoportosítását az „ingatlan elidegenítéssel kapcsolatos kiadások (dologi)” előirányzat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09. 17-e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0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2002. évi költségvetés „külső kezelésű társasházak közös költsége” kiadási előirányzat megemelését 1,5 millió Ft-tal. Forrása a fővárosi forrásmegosztás korrekciójából származó többletbevé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09. 17.-e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1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2002. évi költségvetés „Jókai u. 6. telefonközpont bérlés” kiadási előirányzat megemelését 160 eFt-tal 660-eFt-ra. Forrása a fővárosi forrásmegosztás korrekciójából származó többletbevé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09. 17.-e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2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2002. évi költségvetés „telefondíjak” kiadási előirányzat megemelését 1,2 millió Ft-tal, 4,7 millió Ft-ra. Forrása a fővárosi forrásmegosztás korrekciójából származó többletbevé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2. 09. 17.-ei Kt. ülés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3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2002. évi költségvetés „számlás megbízási díj” előirányzat megemelését 1250 eFt-tal, a volt IFÜR irattárának rendezése céljából. Forrása a fővárosi forrásmegosztás korrekciójából származó többletbevé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2. 09. 17.-ei Kt. ülés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4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2002. évi költségvetés „önkormányzati ingatlanok felújítása (nem lakás)” előirányzat megemelését 2,6 millió Ft-tal, a Jókai u. 6. sz. alatti irodaház kazáncseréje céljából. Forrása a fővárosi forrásmegosztás korrekciójából származó többletbevé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2. 09. 17.-ei Kt. ülés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2410" w:hanging="2410"/>
        <w:rPr/>
      </w:pPr>
      <w:r>
        <w:rPr>
          <w:b/>
        </w:rPr>
        <w:t xml:space="preserve">325/2002.(VIII. 15.) </w:t>
      </w:r>
      <w:r>
        <w:rPr/>
        <w:t>A Gazdasági Bizottság javasolja, hogy készüljön előterjesztés a Képviselő-testület felé, döntsön úgy, hogy a Polgármesteri Hivatal folyamatosan hirdesse az életjáradéki szerződés megkötésének lehetőségeit a kerületben megjelenő összes helyi lapban.</w:t>
      </w:r>
    </w:p>
    <w:p>
      <w:pPr>
        <w:pStyle w:val="TextBodyIndent"/>
        <w:ind w:left="2410" w:hanging="2410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 xml:space="preserve">Határidő: azonnal </w:t>
      </w:r>
    </w:p>
    <w:p>
      <w:pPr>
        <w:pStyle w:val="Normal"/>
        <w:ind w:left="2410" w:hanging="0"/>
        <w:jc w:val="both"/>
        <w:rPr/>
      </w:pPr>
      <w:r>
        <w:rPr/>
        <w:t>Felelős: Márkó László GB elnök</w:t>
      </w:r>
    </w:p>
    <w:p>
      <w:pPr>
        <w:pStyle w:val="TextBodyIndent"/>
        <w:ind w:left="2410" w:hanging="0"/>
        <w:rPr/>
      </w:pPr>
      <w:r>
        <w:rPr/>
        <w:t>Jelen van:   5  fő,    5 fő   igen   0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érkezett Hepp Béla, így a bizottság jelenlévő tagjainak száma 6 főre emelkedett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3. A Gazdasági Bizottság megtárgyalta a „Közútkezelői hozzájárulás kiadásához tulajdonosi hozzájárulás megadása </w:t>
      </w:r>
      <w:r>
        <w:rPr>
          <w:b/>
        </w:rPr>
        <w:t>(PEST-TERV Kft.)</w:t>
      </w:r>
      <w:r>
        <w:rPr/>
        <w:t xml:space="preserve">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6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 a közútkezelő hozzájárulás kiadás iránti kérelmek esetében az alábbi közterületeket érintően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PEST-TERV Műszaki Tervező és Kivitelező Kf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p. XVI. ker. Őrvezető u. (Újszász u. – Üzbég u.) területén vízvezeték felújításához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p. XVI. ker. Őrmester u. (Kisterenye u. – Thököly u.) területén vízvezeték felújításához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p. XVI. ker. Kisterenye u. (Bőség u. – Kócs u.) területén vízvezeték felújításához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p. XVI. ker. Mazsola u. (Rendelő u. – Timúr u.) területén vízvezeték felújításáho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) Ök. rendelet 15. §. (1), (2) bekezdése alapjá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augusztus 30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6  fő,   6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 A Gazdasági Bizottság megtárgyalta a „Kérelem a XVI. ker. Bekecs u. 24. sz. ingatlan részletfizetéssel történő megvásárl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7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 a 427/2002. (V. 7.) Kt. határozatának kiegészítését az alábbiak szerint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Képviselő-testület felhatalmazza a Polgármestert, hogy a 21.000.000.-Ft-os értékbecsült áron, 24 hónapi ptk szerinti kamattal történő részletfizetéssel a telekre eladási ajánlatot tegyen a FÉDA Kft-nek azzal a kizárólagossági okkal, hogy a „Csokoládé Múzeum” környezetét a forgalom számára biztosítani óhajtja. Amennyiben ezt a vételi ajánlatot a FÉDA Kft. elfogadja, akkor a Képviselő-testület a 425/2002. (V. 7.) illetve a 426/2002. (V. 7.) számú határozatainak a végrehajtásától eltekint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6    fő,  6 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8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javasolja a Képviselő-testületnek a 425/2002. (V. 7.) Kt. határozatának végrehajtására vonatkozó határidő 2002. október 30-ra módosítását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6    fő,  6 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9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javasolja a Képviselő-testületnek a 426/2002. (V. 7.) Kt. határozatának végrehajtására vonatkozó határidő 2002. október 30-ra módosítását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szeptember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6    fő,  6 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5. A Gazdasági Bizottság megtárgyalta a „Javaslat a bírósági ítélet utáni lépésekre és értékbecslő kijelölésére a Bp. XVI. ker. Csömöri út 268. ingatlan ügyében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0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ajánlja fel megvásárlásra a Fővárosi Önkormányzatnak a Bp. XVI. ker. Csömöri út 268. sz. alatti (hrsz.: 112543) ingatlant. Az eladási ár úgy kerüljön kialakításra, mintha a BVKSZ szabályozási vonala nem érintené az ingatlant. 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09. 17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fő    igen   0 ellene, 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1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mennyiben a Fővárosi Önkormányzat nem hajlandó megvásárolni a Budapest XVI. ker. Csömöri –út 268. sz. alatti (hrsz.: 112543) ingatlant, az Önkormányzat kérelmezze a kisajátítási eljárás megindítását a Fővárosi Közigazgatási Hivatalnál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09. 17. Kt. ülés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fő    igen   0 ellene, 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2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APEX-M BT-t jelöli ki a Bp. XVI. ker. Csömöri út 268. sz. alatti (hrsz.: 112543) ingatlan értékbecslésének elkészítésére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a 2002. 09. 17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fő    igen   0 ellene, 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3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Jogi Bizottságnak, vizsgálja felül a Bp. XVI. ker. Csömöri út 268. sz. alatti (hrsz.: 112543) ingatlan ügyét, és a további lépésekre tegyen javaslatot a Képviselő-testület 581/2000. (V. 23.) sz. határozata szellemében. 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Jogi Bizottságot, hogy a további intézkedésre vonatkozó javaslatokat tegye meg a Képviselő-testület felé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2002. 09. 17. Kt. ülés előtti Jogi Bizottsági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fő    igen   0 ellene, 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6. A Gazdasági Bizottság megtárgyalta a „Tájékoztató az Erzsébet-ligeti étterem tűzkáráról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4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/>
              <w:t>A Gazdasági Bizottság nem fogadja el az Erzsébet-ligeti étterem tűzkárára a Generali Biztosító RT által felajánlott 406.286.-Ft kártérítést, javasolja a Képviselő-testületnek a magasabb kárigény érvényesítését peres út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 6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7. A Gazdasági Bizottság megtárgyalta a „Javaslat a</w:t>
      </w:r>
      <w:r>
        <w:rPr>
          <w:b/>
        </w:rPr>
        <w:t xml:space="preserve"> </w:t>
      </w:r>
      <w:r>
        <w:rPr/>
        <w:t>114692, 114693, 114694, 114707, 114708, 114709 hrsz-ú ingatlanok hasznosítására, kérelem az Árpádföldi Tenisz Club Állás utcai faház bérbevételére, javaslat a teniszpálya használati szerződésére 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5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2. sz. mellékletben foglalt hasznosítási javaslattal a Budapest XVI. kerület Állás utca – Monoki utca – Zöldséges utcák által határolt területre vonatkozóa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6   fő,   6   fő   igen   0  nem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6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z Árpádföldi Tenisz Clubbal kössön bérleti szerződést – a hasznosítási javaslat alapján kialakított – 114693 hrsz, 114694 hrsz, a 114707 hrsz, a 114708 hrsz-ú ingatlanok kizárólagos használatár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kizárólagosság indoka, hogy az Árpádföldi Tenisz Club a területen 17 éve folytat lakossági sport tevékenysége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6   fő,   6   fő   igen   0  nem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7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bérleti szerződés feltételeit az alábbiak szerint javasolja meghatározni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javasolja a Képviselő-testületnek, hog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teniszpályák területét, valamint a faházon kívüli földterületet, azaz a hasznosítási javaslat alapján kialakított 114693 hrsz, 114694 hrsz, a 114707 hrsz, a 114708 hrsz-ú ingatlanokat térítésmentesen adja az Árpádföldi Tenisz Club használatába, a terület és az ingatlanok előtti közterület gondozása ellenébe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41 m2 alapterületű faház bérleti díja 2002. december 31-ig terjedő időszakra 60000.-Ft/m2/év + ÁFa, mely évenként az infláció mértékével változik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bérleti szerződés időtartama határozatlan, 3 hónapos felmondássa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6   fő,   6   fő   igen   0  nem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8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z Árpádföldi Tenisz Club által 17 év alatt elvégzett beruházás összegét bruttó 3.000.000.-Ft-ban ismerje el és számítsa be az eddigi használat ellenértékékekén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6   fő,   6   fő   igen   0  nem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9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szerződés tartalmazza az Árpádföldi Tenisz Club jelenlegi öltözőre vonatkozó bontási kötelezettségét saját költsége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6   fő,   6   fő   igen   0  nem   0 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8. A Gazdasági Bizottság megtárgyalta a „FÜZÉR Kft javaslata a XVI. ker. Jókai u. 106051/12 hrsz-ú, 106051/8 hrsz-ú, 106051/7hrsz-ú ingatlanok telekcserével történő telekalakítására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0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6. sz. melléklet szerinti a Veres P. u. – Jókai u. – Mészáros J. u.- Zsélyi A. u. által határolt területre készítendő szabályozási terv program elfogadását, azzal a kikötéssel, hogy a szabályozási terv készítésének költségét a FÜZÉR Kft. válla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09. 17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5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1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elkéri a SPIROFLEX BT-t, hogy a Veres P. u. –Jókai u. – Mészáros J. u. – Zsélyi A. u. által határolt területre készítendő szabályzási tervben, a területcserét érintő 485 m2 – 485 m2 területekre értékbecslést készítsen. (106051/8, 106057, 106051/7 hrsz.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5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egérkezett Nádudvari László, így a bizottság jelenlévő tagjainak száma 7 főre emelkedett.</w:t>
      </w:r>
    </w:p>
    <w:p>
      <w:pPr>
        <w:pStyle w:val="BodyText2"/>
        <w:rPr/>
      </w:pPr>
      <w:r>
        <w:rPr/>
      </w:r>
    </w:p>
    <w:p>
      <w:pPr>
        <w:pStyle w:val="TextBodyIndent"/>
        <w:ind w:left="0" w:hanging="0"/>
        <w:rPr/>
      </w:pPr>
      <w:r>
        <w:rPr/>
        <w:t>9. A Gazdasági Bizottság megtárgyalta a „Elhelyezési kérelem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2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avasolja a Bp. XVI. ker. Margit u. 28. sz. alatti – volt asztalos műhely – helyiség használatba adását karitatív tevékenység céljára, mert jelenleg is használatban va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43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Bp. XVI. ker. Jókai út 6. sz. alatti előadótermet 2002. augusztus 29-én 17</w:t>
            </w:r>
            <w:r>
              <w:rPr>
                <w:vertAlign w:val="superscript"/>
              </w:rPr>
              <w:t>00</w:t>
            </w:r>
            <w:r>
              <w:rPr/>
              <w:t>-tól 20</w:t>
            </w:r>
            <w:r>
              <w:rPr>
                <w:vertAlign w:val="superscript"/>
              </w:rPr>
              <w:t>00</w:t>
            </w:r>
            <w:r>
              <w:rPr/>
              <w:t xml:space="preserve"> óráig az MSZP XVI. kerületi Szervezete lakossági fórum megtartására – térítésmentesen – igénybe vegy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4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hozzájárul ahhoz, hogy a 2002-es önkormányzati választások kampánya alatt a Bp. XVI. ker. Jókai út 6. sz. alatti előadótermet, és az Erzsébet ligeti Színházat a jelöltet állító szervezetek 1 alkalommal – térítésmentesen – igénybe vegyék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Vagyonhasznosítási Irodát, hogy az összes kérelemről tájékoztassa a Gazdasági Bizottságo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/>
      </w:pPr>
      <w:r>
        <w:rPr/>
        <w:t>11. A Gazdasági Bizottság megtárgyalta a „Javaslat a XVI. ker. Arany János u. 45. 106735 hrsz-ú ingatlan használatára.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5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Bp. XVI. ker. Arany János u. 45. 106735 hrsz. alatti óvoda megnevezésű ingatlant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építmény: 9.986.400.-Ft+ÁFA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telek:          26.862.000.-Ft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forgalmi értéken – pályázat útján – elidegenítésre jelölje ki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Licit lépcső: 5.000.-F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TextBodyIndent"/>
        <w:ind w:left="0" w:hanging="0"/>
        <w:rPr/>
      </w:pPr>
      <w:r>
        <w:rPr/>
        <w:t>12. A Gazdasági Bizottság megtárgyalta a „Megbízás a Bp. XVI. ker. Rákóczi u. 81. „A” ép. fszt. 2. sz. alatti öröklakás értékbecslésére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6/2002.(VI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Bp. XVI. ker. Rákóczi u. 81.  „A” ép. fszt. 2. 109753/0/A-2 hrsz. alatti lakás értékbecslésével Wéber Anna értékbecslőt bízza me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Vállalkozási szerződés aláírását követő 30 nap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7  fő,   7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BodyText2"/>
        <w:rPr/>
      </w:pPr>
      <w:r>
        <w:rPr/>
        <w:t>Nádudvari László távozott a helyiségből, így a bizottság tagjainak létszáma 6 főre csökkent.</w:t>
      </w:r>
    </w:p>
    <w:p>
      <w:pPr>
        <w:pStyle w:val="BodyText2"/>
        <w:rPr/>
      </w:pPr>
      <w:r>
        <w:rPr/>
      </w:r>
    </w:p>
    <w:p>
      <w:pPr>
        <w:pStyle w:val="TextBody"/>
        <w:rPr/>
      </w:pPr>
      <w:r>
        <w:rPr/>
        <w:t>13. A Gazdasági Bizottság megtárgyalta a „Bp. XVI. ker. Csömöri út 29.fszt. 2. sz. alatti lakás tulajdonosai Budai László és Budainé Kelemen Beáta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47/2002.(VIII. 15.)</w:t>
      </w:r>
      <w:r>
        <w:rPr/>
        <w:t xml:space="preserve"> A Gazdasági Bizottság javasolja a Képviselő-testületnek a Bp. XVI. ker. Csömöri út 29. fszt. 2. 110950/0/A-2 hrsz-ú ingatlan vagyonközösség megszüntetéséhez a mellékelt Házastársi Vagyonközösséget Megszüntető Okirat („e”) pontja szerint a hozzájáruló nyilatkozat megadását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2. 09. 17. Kt. ülés</w:t>
      </w:r>
    </w:p>
    <w:p>
      <w:pPr>
        <w:pStyle w:val="Normal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ind w:left="2410" w:hanging="0"/>
        <w:jc w:val="both"/>
        <w:rPr/>
      </w:pPr>
      <w:r>
        <w:rPr/>
        <w:t>Jelen van:   6  fő,   6   fő   igen   0  nem   0   tartózkodás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14. A Gazdasági Bizottság megtárgyalta a „Bp. XVI. ker. Csömöri út 29. fszt.5. sz. alatti társbérlet értékbecs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48/2002.(VIII. 15.)</w:t>
      </w:r>
      <w:r>
        <w:rPr/>
        <w:t xml:space="preserve"> A Gazdasági Bizottság a Bp. XVI. ker. Csömöri út 29. fszt. 5 110950/0/A-5 hrsz-ú társbérlet értékbecslésével Wéber Anna értékbecslőt bízza meg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Vállalkozási szerződés megkötését követő 30. nap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6  fő,   6   fő   igen   0  nem   0   tartózkodá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egérkezett Nádudvari László, így a bizottság jelenlévő tagjainak száma 7 főre emelkedett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15. A Gazdasági Bizottság megtárgyalta a „Értékbecslő kijelölése a Bp. XVI. ker. Imre u. 2. 105753 hrsz-ú ingatlanon lévő önkormányzati tulajdonú felépítmény (CBA), valamint a magántulajdonú pavilonokhoz a mellékelt használati megállapodás alapján tartozó földterületek értékbecsl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49/2002.(VIII. 15.)</w:t>
      </w:r>
      <w:r>
        <w:rPr/>
        <w:t xml:space="preserve"> A Gazdasági Bizottság a Bp. XVI. ker. Imre u. 2. 105753 hrsz-ú ingatlanon lévő felépítmény (CBA KÖZÉRT) és a telekterületre vonatkozó megállapodás alapján a kizárólagosan használt területek értékbecslésével az APEX-M BT-t bízza meg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Vállalkozási szerződés megkötését követő 30. nap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 xml:space="preserve">350/2002.(VIII. 15.) </w:t>
      </w:r>
      <w:r>
        <w:rPr/>
        <w:t>A Gazdasági Bizottság javasolja a Képviselő-testületnek, hogy a 431/2002. (V. 7.) sz. határozatot úgy módosítsa, hogy a CBA Közért felépítmény ne kerüljön elidegenítésre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 xml:space="preserve">Határidő: 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5   fő   igen   2  nem   0   tartózkodás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16. A Gazdasági Bizottság megtárgyalta a „Javaslat a Bp. XVI. ker. Gáspár u. 20. fszt. 4. 109220/0/A-4 hrsz-ú üres albetét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1/2002.(VIII. 15.)</w:t>
      </w:r>
      <w:r>
        <w:rPr/>
        <w:t xml:space="preserve"> A Gazdasági Bizottság javasolja a Képviselő-testületnek a Bp. XVI. ker. Gáspár u. 20. fszt. 4. 109220/0/A-4 hrsz-ú albetét beköltözhető forgalmi értékét 1.702.000.-Ft-+425.500.-Ft+ÁFA, összesen 2.127.500.-Ft-ban határozza meg.</w:t>
      </w:r>
    </w:p>
    <w:p>
      <w:pPr>
        <w:pStyle w:val="Szvegtrzsbehzssal3"/>
        <w:rPr/>
      </w:pPr>
      <w:r>
        <w:rPr/>
        <w:t>A vételár kifizetése egyösszegben történik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2. 09. 17. Kt. ülés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7. A Gazdasági Bizottság megtárgyalta „Fekete Viktória Bp. XVI. ker. Táncsics u. 12. sz. alatti 105735/0/D/1 jelű albetéthez tartozó garázs felépítmény tulajdonos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2/2002.(VIII. 15.)</w:t>
      </w:r>
      <w:r>
        <w:rPr/>
        <w:t xml:space="preserve"> A Gazdasági Bizottság felkéri a Polgármestert, hogy intézkedjen arra vonatkozóan, hogy a Vagyonhasznosítási Iroda a Budapest, XVI. ker. Táncsics u. 12. szám alatti (Alapító Okiratban D-1 jelű) garázs használójával (Fekete Vitória) a garázs alatti terület használatára – az elidegenítési eljárás lefolytatásáig – a szerződést kösse meg.</w:t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A Bizottság a Bp. XVI. ker. Táncsics u. 12. sz. alatti 17 m2 alapterületű garázs területhasználati díját 80.-Ft/m2/hó+ÁFA határozza meg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A Bizottság a területhasználati díj megfizetését visszamenőleg 5 évre, 1997. augusztus 1-étől határozza meg, melynek bruttó összege 102.000.-Ft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 határozat átvételét követő 30 nap.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3/2002.(VIII. 15.)</w:t>
      </w:r>
      <w:r>
        <w:rPr/>
        <w:t xml:space="preserve"> A Gazdasági Bizottság a Bp. XVI. ker. Táncsics u. 12. szám alatti 105735/0/D/1 jelű albetét értékbecslésével Wéber Anna értékbecslőt bízza meg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Vállalkozási szerződés megkötését követő 30. nap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A Gazdasági Bizottság megtárgyalta a „Javaslat a Bp. XVI. ker. Hunyadvár u. 26. tetőtér 2. 106027/0/A/11 hrsz. alatti lakás elidegenítésére és a beköltözhető forgalmi érték és vételár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4/2002.(VIII. 15.)</w:t>
      </w:r>
      <w:r>
        <w:rPr/>
        <w:t xml:space="preserve"> A Gazdasági Bizottság felkéri az előterjesztőt, hogy a. Bp. XVI. ker. Hunyadvár u. 26. tetőtér 2. 106027/0/A/11 hrsz. alatti lakás elidegenítésére vonatkozó előterjesztést egészítse ki az Önkormányzat tulajdonrészére vonatkozó információval, és újra nyújtsa be a legközelebbi bizottsági ülésre. 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410" w:hanging="0"/>
        <w:jc w:val="both"/>
        <w:rPr/>
      </w:pPr>
      <w:r>
        <w:rPr/>
        <w:t>Határidő: 2002. szeptember 5. GB ülés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 A Gazdasági Bizottság megtárgyalta a „Javaslat a Bp. XVI. ker. Rákosi u. 102. 109940/0/A-2 hrsz. alatti nem lakás céljára szolgáló helyiség (üzlethelyiség) beköltözhető forgalmi érték meghatároz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5/2002.(VIII. 15.)</w:t>
      </w:r>
      <w:r>
        <w:rPr/>
        <w:t xml:space="preserve"> A Gazdasági Bizottság javasolja a Képviselő-testületnek, hogy a Bp. XVI. ker. Rákosi út 102. 109940/0/A-2 hrsz-ú 133 m2 alapterületű üzlethelyiség – melyhez az osztatlan közös tulajdonból 237/1000-ed rész tartozik – elidegenítésre történő kijelölését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A Gazdasági Bizottság a helyiség beköltözhető forgalmi értékét, mely egyben a vételár is, 8.000.000.-Ft + 2.000.000.-Ft ÁFA-ban, azaz összesen 10.000.000.-Ft-ban javasolja meghatározni.</w:t>
      </w:r>
    </w:p>
    <w:p>
      <w:pPr>
        <w:pStyle w:val="Normal"/>
        <w:ind w:left="2410" w:hanging="0"/>
        <w:jc w:val="both"/>
        <w:rPr/>
      </w:pPr>
      <w:r>
        <w:rPr/>
        <w:t>A vételár kifizetése egyösszegben történik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 helyhatósági választásokat követő első Kt. ülés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20. A Gazdasági Bizottság megtárgyalta a „Bp. XVI. ker. Rákosi út 102. sz. alatti nem lakás céljára szolgáló helyiség vétel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6/2002.(VIII. 15.)</w:t>
      </w:r>
      <w:r>
        <w:rPr/>
        <w:t xml:space="preserve"> A Gazdasági Bizottság a Bp. XVI. ker. Rákosi út 102. 109940/A-1 hrsz-ú üzlethelyiség értékbecslésével a TAMAND Kft-t bízza meg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Vállalkozási szerződés megkötését követő 30. nap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/>
      </w:pPr>
      <w:r>
        <w:rPr/>
        <w:t>21. A Gazdasági Bizottság megtárgyalta a „Bp. XVI. ker. Kézbesítő u. 3. 101731/0/A-1 hrsz-ú üres helyiség elidegenít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7/2002.(VIII. 15.)</w:t>
      </w:r>
      <w:r>
        <w:rPr/>
        <w:t xml:space="preserve"> A Gazdasági Bizottság javasolja a Képviselő-testület felé, hogy az 1256/2001. (XII. 4.) Kt. sz. határozatát az alábbiak szerint módosítsa:</w:t>
      </w:r>
    </w:p>
    <w:p>
      <w:pPr>
        <w:pStyle w:val="Normal"/>
        <w:ind w:left="2410" w:hanging="0"/>
        <w:jc w:val="both"/>
        <w:rPr/>
      </w:pPr>
      <w:r>
        <w:rPr/>
        <w:t>A Bp. XVI. ker. Kézbesítő u. 3. 101731/0/A-1 hrsz-ú üres helyiség hasznosítása ügyében javasolja a Képviselő-testületnek az induló licitár az 5 millió Ft + ÁFA-ra való csökke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2. 09. 5.-ei GB ülés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7   fő   igen   0  nem   0   tartózkodás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A Gazdasági Bizottság megtárgyalta a „Győri Jaros Gizella és Győri Zoltán szabályozási kérelme a 113173 hrsz-ú ingatlanból út visszaszabályozással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58/2002.(VIII. 15.)</w:t>
      </w:r>
      <w:r>
        <w:rPr/>
        <w:t xml:space="preserve"> A Gazdasági Bizottság javasolja a Képviselő-testületnek, hogy az Önkormányzat tulajdonát képező 113173 hrsz-ú ingatlanból a térrajz szerint kialakításra kerülő terület Győriné Jaros Gizella és Győri Zoltán Bp. XVI. ker. Baross u. 235. sz. alatti lakos részére értékesítésre kerüljön a 112589 hrsz-ú ingatlanhoz csatolással, az értékbecslő által megállapított forgalmi érték mellett.</w:t>
      </w:r>
    </w:p>
    <w:p>
      <w:pPr>
        <w:pStyle w:val="Normal"/>
        <w:ind w:left="2410" w:hanging="0"/>
        <w:jc w:val="both"/>
        <w:rPr/>
      </w:pPr>
      <w:r>
        <w:rPr/>
        <w:t>Az ingatlan forgalmi értékbecslésével Wéber Anna értékbecslőt bízza meg.</w:t>
      </w:r>
    </w:p>
    <w:p>
      <w:pPr>
        <w:pStyle w:val="Szvegtrzsbehzssal3"/>
        <w:rPr/>
      </w:pPr>
      <w:r>
        <w:rPr/>
        <w:t>A kizárólagos értékesítési javaslat indoka, hogy az ingatlan csak a vele szomszédos ingatlanhoz csatolással hasznosítható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 térrajz és értékbecslés elkészülte utáni Kt. ülés.</w:t>
      </w:r>
    </w:p>
    <w:p>
      <w:pPr>
        <w:pStyle w:val="Normal"/>
        <w:ind w:left="2410" w:hanging="0"/>
        <w:jc w:val="both"/>
        <w:rPr/>
      </w:pPr>
      <w:r>
        <w:rPr/>
        <w:t>Felelős Márkó László GB. elnök</w:t>
      </w:r>
    </w:p>
    <w:p>
      <w:pPr>
        <w:pStyle w:val="Normal"/>
        <w:ind w:left="2410" w:hanging="0"/>
        <w:jc w:val="both"/>
        <w:rPr/>
      </w:pPr>
      <w:r>
        <w:rPr/>
        <w:t>Jelen van:   7  fő,   7   fő   igen   0  nem   0   tartózkodá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05:00Z</dcterms:created>
  <dc:creator>Csibáné, Szabó ANikó</dc:creator>
  <dc:description/>
  <dc:language>en-US</dc:language>
  <cp:lastModifiedBy>Csibáné, Szabó ANikó</cp:lastModifiedBy>
  <cp:lastPrinted>2003-10-31T11:19:00Z</cp:lastPrinted>
  <dcterms:modified xsi:type="dcterms:W3CDTF">2003-11-05T08:24:00Z</dcterms:modified>
  <cp:revision>48</cp:revision>
  <dc:subject/>
  <dc:title>JEGYZŐKÖNYV</dc:title>
</cp:coreProperties>
</file>