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február 28-án (csütörtök) du. 16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Medve Lajos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Buday Pál </w:t>
        <w:tab/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Kovács Balázs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 irodavezető</w:t>
      </w:r>
    </w:p>
    <w:p>
      <w:pPr>
        <w:pStyle w:val="TextBody"/>
        <w:rPr/>
      </w:pPr>
      <w:r>
        <w:rPr/>
        <w:t>A Bizottság Elnöke megállapítja, hogy a jelenléti ív szerint a Bizottság 6 fő jelenlétével határozatképes.</w:t>
      </w:r>
    </w:p>
    <w:p>
      <w:pPr>
        <w:pStyle w:val="TextBody"/>
        <w:rPr/>
      </w:pPr>
      <w:r>
        <w:rPr/>
        <w:t>. Hargitai István Hepp Béla Nádudvari László, bizottsági tagok igazoltan tartózkodnak távol.</w:t>
      </w:r>
    </w:p>
    <w:p>
      <w:pPr>
        <w:pStyle w:val="TextBody"/>
        <w:rPr/>
      </w:pPr>
      <w:r>
        <w:rPr/>
        <w:t>A bizottság elnöke javasolja, hogy 1. napirendi pontként tárgyalja meg a Bizottság a „Kérelem bérleti díjfizetés rendezésére” tárgyú előterjesztést Rácz György kérelmező és Pratzner Győző képviselő úr jelenlétére való tekintette.</w:t>
      </w:r>
    </w:p>
    <w:p>
      <w:pPr>
        <w:pStyle w:val="TextBody"/>
        <w:rPr/>
      </w:pPr>
      <w:r>
        <w:rPr/>
        <w:t>2. napirendi pontként tárgyalja meg a Bizottság a XVI. ker. Ballada u. 52. fszt. 1. sz. alatti öröklakás beköltözhető forgalmi értékének és a vételárnak meghatározására” tárgyú előterjesztést, valamint az Egyebekben tárgyalja meg a „Megbízás az IKARUS RT. és a XVI. kerületi Önkormányzat perében érintett ingatlanok értékbecslésének elkészítésére” és „Palotai Jánosné 1163 Bp. Kányavár u. 10. fszt. 1. OTP jelzálogjog bejegyzéshez való hozzájárulás iránti kérelme” tárgyú előterjesztéseke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410" w:hanging="2410"/>
        <w:rPr>
          <w:b/>
          <w:b/>
        </w:rPr>
      </w:pPr>
      <w:r>
        <w:rPr>
          <w:b/>
        </w:rPr>
        <w:t>68/2002. (II. 28.)</w:t>
      </w:r>
    </w:p>
    <w:p>
      <w:pPr>
        <w:pStyle w:val="TextBody"/>
        <w:ind w:left="2410" w:hanging="0"/>
        <w:rPr/>
      </w:pPr>
      <w:r>
        <w:rPr/>
        <w:t>A Gazdasági Bizottság a napirendet a javasolt változtatásokkal elfogadja.</w:t>
      </w:r>
    </w:p>
    <w:p>
      <w:pPr>
        <w:pStyle w:val="TextBody"/>
        <w:ind w:left="2410" w:hanging="0"/>
        <w:rPr/>
      </w:pPr>
      <w:r>
        <w:rPr/>
      </w:r>
    </w:p>
    <w:p>
      <w:pPr>
        <w:pStyle w:val="Lista2"/>
        <w:ind w:left="2410" w:firstLine="1"/>
        <w:rPr/>
      </w:pPr>
      <w:r>
        <w:rPr/>
        <w:t>Határidő: azonnal</w:t>
      </w:r>
    </w:p>
    <w:p>
      <w:pPr>
        <w:pStyle w:val="Lista2"/>
        <w:ind w:left="2410" w:firstLine="1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6  fő,  6 fő  igen  0 nem,  0  tartózkodá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azdasági Bizottság megtárgyalta a „Kérelem bérleti díjfizetés rend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9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</w:t>
            </w:r>
            <w:r>
              <w:rPr>
                <w:b/>
              </w:rPr>
              <w:t xml:space="preserve"> </w:t>
            </w:r>
            <w:r>
              <w:rPr/>
              <w:t>a Bp. XVI. ker. Csömöri út 78-80 sz. 111566 hrsz. alatti ingatlanon lévő tetőtéri 21 m2 alapterületű helyiség bérleti díjfizetési kötelezettségét 2001. november 19-től határozza meg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november havi bérleti díj mértéke bruttó 8925.-F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 6   fő,  6  fő  igen    0   nem,  0  tartózkodás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A Gazdasági Bizottság megtárgyalta a 2002. évben megtartandó bizottsági ülések hónapját és napjá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70/2002. (II. 28.)</w:t>
      </w:r>
    </w:p>
    <w:p>
      <w:pPr>
        <w:pStyle w:val="TextBody"/>
        <w:ind w:left="2410" w:hanging="0"/>
        <w:rPr/>
      </w:pPr>
      <w:r>
        <w:rPr/>
        <w:t>A Gazdasági Bizottság úgy határoz, hogy 2002. évben február 28-tól kezdődően minden második héten tartja meg a bizottsági üléseket.</w:t>
      </w:r>
    </w:p>
    <w:p>
      <w:pPr>
        <w:pStyle w:val="TextBody"/>
        <w:ind w:left="2410" w:hanging="0"/>
        <w:rPr/>
      </w:pPr>
      <w:r>
        <w:rPr/>
      </w:r>
    </w:p>
    <w:p>
      <w:pPr>
        <w:pStyle w:val="TextBody"/>
        <w:ind w:left="2410" w:hanging="0"/>
        <w:rPr/>
      </w:pPr>
      <w:r>
        <w:rPr/>
        <w:t>Határidő: azonnal</w:t>
      </w:r>
    </w:p>
    <w:p>
      <w:pPr>
        <w:pStyle w:val="TextBody"/>
        <w:ind w:left="2410" w:hanging="0"/>
        <w:rPr/>
      </w:pPr>
      <w:r>
        <w:rPr/>
        <w:t>Felelős: Márkó László GB elnök</w:t>
      </w:r>
    </w:p>
    <w:p>
      <w:pPr>
        <w:pStyle w:val="TextBody"/>
        <w:ind w:left="2410" w:hanging="0"/>
        <w:rPr/>
      </w:pPr>
      <w:r>
        <w:rPr/>
        <w:t>Jelen van: 6 fő,  6 fő igen, 0 nem,  0 tartózkodás</w:t>
      </w:r>
    </w:p>
    <w:p>
      <w:pPr>
        <w:pStyle w:val="TextBody"/>
        <w:ind w:left="2410" w:hanging="0"/>
        <w:rPr/>
      </w:pPr>
      <w:r>
        <w:rPr/>
      </w:r>
    </w:p>
    <w:p>
      <w:pPr>
        <w:pStyle w:val="Normal"/>
        <w:jc w:val="both"/>
        <w:rPr/>
      </w:pPr>
      <w:r>
        <w:rPr/>
        <w:t>3. A Gazdasági Bizottság megtárgyalta a „Javaslat a Bp. XVI. ker. Ballada u. 52. fszt. 1. sz. alatti öröklakás beköltözhető forgalmi értékének és a vételárna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1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p. XVI. ker. Ballada u. 52. fszt. 1. 103739/0/A-1 hrsz. alatti Teleki Gyula bérlő által lakott bérlakás beköltözhető forgalmi értékét 5.600.000.-Ft-ban állapítsa meg, figyelembe véve a bérlő által végzett saját beruházás összeg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vételár így a 5.600.000.-Ft 50 %-a azaz 2.800.000.-F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2. március 26. Kt. ülé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4. A Gazdasági Bizottság megtárgyalta a „Teremigénylés (XVI. ker. cukorbetegek kérelme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2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a Bp. XVI. kerületi Cukorbetegek Clubja havi egy alkalommal a XVI. ker. Jókai út 6. sz. alatti irodaház előadótermét 2002. január 1-től 2002. december 31-ig térítésmentesen használja, klubfoglalkozásra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február 28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 fő,   6   fő   igen   0  nem   0   tartózkodás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/>
        <w:t>A Gazdasági Bizottság megtárgyalta a „Teremigénylés (MSZP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3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Jókai u. 6. sz. alatti irodaházban lévő tárgyalóterem térítésmentes használatát – egyszeri alkalommal – a 24. választókerületben regisztrált országgyűlési képviselő-jelölt számára biztosítja mindegyik lakossági fórum céljá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terem igénybevételnek időpontját előzetesen a Vagyonhasznosítási Irodával kell egyeztet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térítésmentes igénybevétel a 2002. évi országgyűlési képviselő választás előtti kampányidőszakra vonatkoz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 fő,   6   fő   igen    0   nem   0    tartózkodás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/>
        <w:t>A Gazdasági Bizottság megtárgyalta a „Teremigénylés (Polgári Védelem XVI. ker. Kirendeltsége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4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Jókai u. 6. sz. alatti előadóterem használatát a Fővárosi Polgári Védelmi Igazgatóság XVI. kerületi Kirendeltség részére 2002. március 6., 12., 21., 25-én a Kerületi Ifjúsági Katasztrófavédelmi verseny felkészítési idejére és az április 19-én megrendezésre kerülő versenyre térítésmentesen biztos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 fő,   6   fő   igen    0   nem   0    tartózkodás</w:t>
            </w:r>
          </w:p>
        </w:tc>
      </w:tr>
    </w:tbl>
    <w:p>
      <w:pPr>
        <w:pStyle w:val="Normal"/>
        <w:jc w:val="both"/>
        <w:rPr/>
      </w:pPr>
      <w:r>
        <w:rPr/>
        <w:t>7. A Gazdasági Bizottság megtárgyalta a „Teremigénylés (BKIK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5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tudomásul veszi, hogy a Bp. XVI. ker. Jókai út 6. sz. alatti előadótermet 2002. február 21-én 18</w:t>
            </w:r>
            <w:r>
              <w:rPr>
                <w:vertAlign w:val="superscript"/>
              </w:rPr>
              <w:t>00</w:t>
            </w:r>
            <w:r>
              <w:rPr/>
              <w:t xml:space="preserve"> órától a BKIK XVI. ker. Szervezete részére, rendezvény megtartás céljára használta, és térítésmentességet biztosít a BKIK számára ezen alkalomra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 fő,   6   fő   igen   0  nem,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8. A Gazdasági Bizottság megtárgyalta a „Közútkezelői hozzájárulás kiadásához tulajdonosi hozzájárulás megadása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egyetért a tulajdonosi nyilatkozat megadásával a </w:t>
            </w:r>
            <w:r>
              <w:rPr>
                <w:b/>
              </w:rPr>
              <w:t>Pest-Terv Kft</w:t>
            </w:r>
            <w:r>
              <w:rPr/>
              <w:t>. közútkezelői hozzájárulása kiadás iránti kérelme esetében az alábbi közterületeket érintőe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XVI. ker. Ida u. (Ilona u. – Jávorfa u.) (Sarkad u. –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Ida u.) 115. területén,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- Ida u. (Attila u. –Párta u.) területén vízvezeték felújításához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 Ök. rendelet 15. §. (1), (2) bekezdése alapján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rcius 14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Jelen van:  6   fő,   6   fő   igen   0  nem   0   tartózkodás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9.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7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tulajdonosi nyilatkozat megadásával a közútkezelői hozzájárulás kiadás iránti kérelmek esetében az alábbi közterületeket érintően: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Városgazdálkodási Irod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Madách u. (Bercsényi u. – Baross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Cibakháza u. (Kajszi u. – Menyhért u.) területé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Dobó u. (György u. – Szilas patak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Sándor u. (Gáspár u. Rákosi út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Késmárki u.(Segesvár u. György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Asztalos u. (Bóbitás u. Bíztató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Gáspár u. (József u. Sándor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Ida u. (József u. – Mária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Diófa u. (Budapesti út – Hermina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Vörösmarty u. (Nyitra u. – János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Nyitra u. (Nap u. – Iglói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Ballada u. (Újszász u. – Ágoston P.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Mária u. (Rákosi út – Szent Korona u.) területé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Szilágyi M. u. (Zsélyi A. u. – Pilóta u.) területén szilárdburkolatú útépítéshez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>PROURBE Kf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-   Vidámvásár u. -. Somkút u., Vidámvásár u. – Georgina u., Vidámvásár u., - Batthyány I. u. kereszteződésénél gyalogos átkelőhelyek középszigeteinek létesítésér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 Ök. rendelet 15. §. (1), (2) bekezdése alapjá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rcius 2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fő,  6  fő   igen   0  nem,  0   tartózkodás</w:t>
            </w:r>
          </w:p>
        </w:tc>
      </w:tr>
    </w:tbl>
    <w:p>
      <w:pPr>
        <w:pStyle w:val="Szvegtrzsbehzssal3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0. 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 Gazdasági Bizottság egyetért a tulajdonosi nyilatkozat megadásával a </w:t>
            </w:r>
            <w:r>
              <w:rPr>
                <w:b/>
              </w:rPr>
              <w:t>Lóránt és Társa Építésszervező Tervező és Lebonyolító Kft.</w:t>
            </w:r>
            <w:r>
              <w:rPr/>
              <w:t xml:space="preserve"> közútkezelői hozzájárulása kiadás iránti kérelme esetében az alábbi közterületet érintően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. Lepkevirág u. (Natasa u. – Lepkevirág u. 8.) területén, gázvezeték építésér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 Ök. rendelet 15. §. (1), (2) bekezdése alapjá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rciu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fő,  6  fő   igen   0  nem,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1. A Gazdasági Bizottság megtárgyalta a „Ajánlat a XVI. ker. Erzsébet liget 105842/22 hrsz-ú ingatlan megvétel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9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kéri az előterjesztés kiegészítését  jogi szakvéleménnyel arra vonatkozóan, hogy milyen lehetőség van az ingatlant terhelő jelzálogjog törlésére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z ingatlan értékbecslésének elkészítésével az APEX-M BT-t bízza meg. 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XVI. ker. Erzsébet liget 105842/22 hrsz-ú 469 m2 területű felépítményes ingatlan megvételének ügyét az értékbecslés és a jogi szakvélemény ismeretében újból meg kívánja tárgyal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rcius 28-ai GB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 fő,   6   fő 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2. A Gazdasági Bizottság megtárgyalta a „Kérelem a XVI. ker. Bekecs u. 24. sz. ingatlan megvásárl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1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XVI. ker. Bekecs u. 24. sz. 115057 hrsz-ú ingatlanra, a FÉDA Kft-vel határozatlan idejű bérleti szerződést kössön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április 9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fő,   4  fő    igen   1 ellene,   1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 2002. évben 1000.-Ft/m2/év, azaz Egyezer Ft/m2/év, mely évenként az inflációs ráta mértékével változik (ÁFA mentes)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izárólagosság indoka: A Múzeum működését szolgáló játszótér, parkoló megvalósulása nem csak a múzeumi látogatók, hanem a kerületi lakosok érdekeit is szolgálhatja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április 9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fő,   5  fő    igen   0 nem,   1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A helyszínen előterjesztett következő határozati javaslatot a Gazdasági Bizottság 2   fő  igen  és  4  fő tartózkodása mellett </w:t>
      </w:r>
      <w:r>
        <w:rPr>
          <w:rFonts w:cs="Times New Roman" w:ascii="Times New Roman" w:hAnsi="Times New Roman"/>
          <w:b/>
          <w:sz w:val="28"/>
        </w:rPr>
        <w:t>elvetette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i javaslat:</w:t>
      </w:r>
    </w:p>
    <w:p>
      <w:pPr>
        <w:pStyle w:val="Szvegtrzsbehzssal2"/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Gazdasági Bizottság javasolja a Képviselő-testületnek, hogy a XVI. ker. Bekecs u. 24. sz. ingatlan hasznosításáról csak a birtokbavétel után döntsön.</w:t>
      </w:r>
    </w:p>
    <w:p>
      <w:pPr>
        <w:pStyle w:val="Szvegtrzsbehzssal3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13. A Gazdasági Bizottság megtárgyalta a „Javaslat az Eperjes u. 12. szám alatti ingatlanról elszállított tárgyak őrzésére vonatkozó bérleti szerződés módosít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óváhagyja a XVI. ker. Eperjes u. 12. szám alatti ingatlanról elszállított ingóságok őrzésére vonatkozó infláció mértékét követő díjemelés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tárolási díj 2002. január 1-től 27.500.-Ft/év, mely évenként az inflációs ráta mértékével emelkedi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felkéri a Polgármestert a szerződés módosításá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rcius 1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4. A Gazdasági Bizottság megtárgyalta a „Javaslat a XVI. ker. Diósy Lajos u. 12. sz. alatti szolgálati lakás pénzbeni megváltásának összeg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3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p. XVI. ker. Diósy L. u. 12. sz. 105829 hrsz-ú ingatlanon lévő 45 m2 alapterületű lakásbérleti jogának pénzbeni megváltásáról 2.000.000.-Ft-ban állapodjon meg Behán Mihályné bérlőv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III. 26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5   igen,    1 ellene, 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5. A Gazdasági Bizottság megtárgyalta a „Bp. XVI. ker. Huszár u. 24. társbérlet megszüntet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4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p. XVI. ker. Huszár u. 24. 105565 hrsz. ingatlanon fennálló társbérlet megszüntetésére Benyovszky Gábor bérleti jogviszonyának felmondásával a Jókai u. 17. IV. emelet 19. sz. alatti üres önkormányzati bérlakás cserelakáskénti biztosítása és fenntartása mellett kerüljön so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 Képviselő-testületi előterjesztésre március 2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6. A Gazdasági Bizottság megtárgyalta a „Javaslat a Bp. XVI. ker. Rákosi u. 71. sz. alatti az 1. sz. albetéthez tartozó tároló helyiség beköltözhető forgalmi értékének meghatározás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5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z alapító okirat módosítását követően önálló albetétté alakított 9,2 m2 alapterületű tároló, és a hozzátartozó tulajdoni hányad beköltözhető forgalmi értékét 184.000.-Ft+ÁFa azaz bruttó 230.000.-Ft-ban megállapíta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Képviselő-testületi előterjesztésre április 2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7. A Gazdasági Bizottság megtárgyalta a „Bagó Istvánné terület bérleti szerződésének hosszabbítási kérelm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6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Bagó Istvánné a Simongát u. Szabadföld út menti 117583 hrsz-ú, a XVI. ker. Önkormányzat tulajdonát képező forgalomképes ingatlan területéb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2. április 2-tól – július 31-ig 20 m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2. augusztus l-től – augusztus 31-ig 40 m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2. szeptember 1-től október 31-ig 100 m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2. november 1-től november 30-ig 40 m2 területet bérbe vegyen zöldség – gyümölcs árusítása céljából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02. december 1-től december 24-ig 1 m2 területet fenyőfa árusításához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02. április 2-tól december 24-ig 1 m2 területet vegyen bérbe árjelző tábla kihelyezése céljábó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 a Képviselő-testület 793/2000. (VII. 4.) sz. határozata szerinti, a 24/1996. (VI. 21.) Ök. a közterület-használat engedélyezésével kapcsolatos eljárásról szóló rendelet 2. sz. mellékletében lévő mindenkori ÁFA nélküli díjtét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</w:tc>
      </w:tr>
    </w:tbl>
    <w:p>
      <w:pPr>
        <w:pStyle w:val="Normal"/>
        <w:jc w:val="both"/>
        <w:rPr/>
      </w:pPr>
      <w:r>
        <w:rPr/>
        <w:t>18. A Gazdasági Bizottság megtárgyalta „Az MLTC- Erzsébet liget (105542/42 hrsz) közterület használat ügye „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87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felkéri a Jogi Bizottságot, hogy véleményezze az előterjesztést, és ennek ismeretében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újra</w:t>
            </w:r>
            <w:r>
              <w:rPr>
                <w:rFonts w:cs="Times New Roman" w:ascii="Times New Roman" w:hAnsi="Times New Roman"/>
                <w:sz w:val="28"/>
              </w:rPr>
              <w:t xml:space="preserve"> kerüljön megtárgyalásra a Gazdasági Bizottság el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9. A Gazdasági Bizottság megtárgyalta a „Javaslat a 43/2002. (I. 24.) sz. Gazdasági Bizottsági határozat kiegész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8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43/2002. (I. 24.) sz. határozatát, kiegészíti a következőkkel: javaslatát a Bizottság azzal indokolja, hogy méltányolta a Temetkezési Rt. azon szándékát, hogy a lakosság jobb kiszolgálása érdekében a megvásárolni kívánt pavilonban temetés felvétellel foglalkozó ügyfélszolgálati irodát kíván működtet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5  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0. A Gazdasági Bizottság megtárgyalta „Andrássy Istvánné közterület használati engedély hosszabbítás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9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ndrássy Istvánné (1161 Bp. Gelléri Andor Endre u. 21.) a XVI. ker. Gelléri Andor Endre u. 21. sz. előtti a XVI. ker. Önkormányzat forgalomképtelen törzsvagyonába tartozó közterületen, 3, 4 m magasságban és 1,6 m szélességben a járda fölé benyúló cégtáblájára vonatkozó 10/598/03/2000 iktatószámú használati megállapodásának a meghosszabbításához 2003 december 31-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1. A Gazdasági Bizottság megtárgyalta a „Közterület-használati engedély hosszabbítási kérelem (Autó-Szentmihályi Kft.)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0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z Autó-Szentmihály Kft. (1161 Budapest, Gusztáv u. 37., képviseli: László Béla) XVI. ker. Gusztáv u. 37. sz. előtti a XVI. ker. Önkormányzat forgalomképtelen törzsvagyonába tartozó közterületen lévő 4 m magasságban és 0,5 m szélességben a járda fölé benyúló cégtáblájára vonatkozó 10/593/03/2000 iktatószámú használati megállapodásának a meghosszabbításához 2003. december 31-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 fő,   6   igen,    0 nem,    0 tartózkodás</w:t>
            </w:r>
          </w:p>
        </w:tc>
      </w:tr>
    </w:tbl>
    <w:p>
      <w:pPr>
        <w:pStyle w:val="Normal"/>
        <w:jc w:val="both"/>
        <w:rPr/>
      </w:pPr>
      <w:r>
        <w:rPr/>
        <w:t>22. A Gazdasági Bizottság megtárgyalta a „Hulladékgyűjtő szigetek elhelyezése a XVI. kerületben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1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Fővárosi Közterület-fenntartó Rt. az Önkormányzat tulajdonában álló alábbi közterületeken 12 m2-es konténercsoportokat helyezzen el, díjmentesen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Centenáriumi ltp., Csipkés köz parkolójában az elválasztó szigetben (106904/27) hrsz-ú területe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ashalmi sétány (100846) hrsz-ú területe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Dezsőfia utcában a parkolóban, (114097) hrsz-ú területe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ősök tere (109801) hrsz-ú terület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használat időtartama: 2002. április 1-től 2002. december 31-ig tart, évenkénti hosszabbítási lehetőségg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ládák elhelyezésekor a közút szélétől a 2 m, járda szélétől a 0,5 m széles biztonsági sávot szabadon kell hagy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3. A Gazdasági Bizottság megtárgyalta a „Engedély nélküli közterület használat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2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árul hozzá ahhoz, hogy Vargáné Papp Éva (XVI. ker. Rákosi út 214.) a 108108 hrsz-ú közterületen, saját tulajdonú ingatlanja előtt korlátot helyezz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4. A Gazdasági Bizottság megtárgyalta a „616/2001. (XII. 10.) sz. GB határozat kiegészítés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3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616/2001. (XII. 10.) sz. határozatát kiegészíti azzal, hogy nem kifogásolja, hogy a Jókai u. – Veres Péter út sarkán; Hősök terén és az Önkormányzat épületén köztéri időmérők kerüljenek elhelyezés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25. A Gazdasági Bizottság megtárgyalta a „a „Farkashida u. 1. 103191 hrsz-ú ingatlan bérbeadása „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4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Önkormányzat tulajdonát képező 103191 hrsz-ú ingatlanból 1005 m2 terület bérleti jogát közvetlenül az Actros 91. Kft. részére biztosítsa meghatározott 3 év időtartamra. Járuljon hozzá, hogy a Kft. murvával szórja fel a területet és a kerítést felújítsa, valamint az Önkormányzati ingatlan felé egy személyközlekedésre alkalmas kaput nyisson. A szerződésben javasolja kikötni, hogy a felújítással kapcsolatban az Önkormányzattal szemben semminemű költségtérítéssel nem él és a területbérlet megszűnése esetén az ingatlant tiszta, rendezett állapotban adja át, az elterített murva elszállításáról, valamint az eredeti termőréteg visszaállításáról gondoskod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területbérleti díjat 400.-Ft/m2/év-ben javasolja megállapítani, a területbérlet az évenkénti infláció mértékével emelkedik, első ízben 2003. január 1-v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avaslatánál a Gazdasági Bizottság figyelembe vette, miszerint az Önkormányzat érdeke, hogy a tulajdonában álló területeket a bérlők rendezett állapotban tartsák, mert ellenkező esetben az a tulajdonos kötelessége és költség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március 26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26. A Gazdasági Bizottság megtárgyalta a „Megbízás az IKARUS RT. és a XVI. kerületi Önkormányzat perében érintett ingatlanok értékbecslésének elkészítésére.„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5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Bp. XVI. ker. 106359, a 106349, a 106854, a 106774, és a 106360, a hrsz-ú ingatlanok értékbecslésével az APEX-M BT-t bízza meg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z értékbecslést oly módon kell elkészíteni, hogy abban elkülönüljön a földterület és a felépítmény érték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vállalkozási szerződés megkötését követő 30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27. A Gazdasági Bizottság megtárgyalta a „Palotai Jánosné 1163 Bp. Kányavár u. 10. fszt. 1. OTP jelzálogjog bejegyzéshez való hozzájárulás iránti kérelme„ tárgyú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6/2002. (II. 2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 XVI. ker. Kányavár u. 10. fszt. 1. sz. 100151/0/A/1 hrsz-ú ingatlan 570.000.-Ft OTP gázbekötési kölcsönnel történő megterheléséhez az Önkormányzat javára bejegyzett jelzálogjogot követő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0"/>
        </w:tabs>
        <w:ind w:left="29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34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11T07:23:00Z</dcterms:modified>
  <cp:revision>36</cp:revision>
  <dc:subject/>
  <dc:title>JEGYZŐKÖNYV</dc:title>
</cp:coreProperties>
</file>