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június 13-á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Hepp Béla </w:t>
        <w:tab/>
        <w:tab/>
        <w:tab/>
        <w:tab/>
        <w:t xml:space="preserve"> a Bizottság tagja</w:t>
      </w:r>
    </w:p>
    <w:p>
      <w:pPr>
        <w:pStyle w:val="Normal"/>
        <w:jc w:val="both"/>
        <w:rPr/>
      </w:pPr>
      <w:r>
        <w:rPr/>
        <w:t xml:space="preserve">Medve Lajos </w:t>
        <w:tab/>
        <w:tab/>
        <w:tab/>
        <w:t>a Bizottsági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ghívott vendég: a METRO RSC 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Bizottság elnöke köszönti a megjelent vendéget és megállapítja, hogy a jelenléti ív szerint a Bizottság 5 fő jelenlétével határozatképes.</w:t>
      </w:r>
    </w:p>
    <w:p>
      <w:pPr>
        <w:pStyle w:val="TextBodyIndent"/>
        <w:ind w:left="0" w:hanging="0"/>
        <w:rPr/>
      </w:pPr>
      <w:r>
        <w:rPr/>
        <w:t>Buday Pál Kovács Balázs Nádudvari László, és Hargitai István, bizottsági tagok igazoltan tartózkodna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5/2002. (VI. 13.)</w:t>
      </w:r>
    </w:p>
    <w:p>
      <w:pPr>
        <w:pStyle w:val="Szvegtrzsbehzssal3"/>
        <w:rPr/>
      </w:pPr>
      <w:r>
        <w:rPr/>
        <w:t>A Gazdasági Bizottság egyetért a Meghívóban szereplő napirendi pontok megtárgyalásával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6/2002. (VI. 13.)</w:t>
      </w:r>
    </w:p>
    <w:p>
      <w:pPr>
        <w:pStyle w:val="Normal"/>
        <w:ind w:left="2410" w:hanging="0"/>
        <w:jc w:val="both"/>
        <w:rPr/>
      </w:pPr>
      <w:r>
        <w:rPr/>
        <w:t>A Gazdasági Bizottság a Meghívóban szereplő napirendeken túl az Egyebekben feltüntetett alábbi előterjesztések napirendre vételével egyetért.</w:t>
      </w:r>
    </w:p>
    <w:p>
      <w:pPr>
        <w:pStyle w:val="Szvegtrzsbehzssal3"/>
        <w:numPr>
          <w:ilvl w:val="0"/>
          <w:numId w:val="6"/>
        </w:numPr>
        <w:rPr/>
      </w:pPr>
      <w:r>
        <w:rPr/>
        <w:t>Tulajdonosi hozzájárulás kérése a XVI. ker. Csömöri u. 158. számú ingatlanra</w:t>
      </w:r>
    </w:p>
    <w:p>
      <w:pPr>
        <w:pStyle w:val="Szvegtrzsbehzssal3"/>
        <w:numPr>
          <w:ilvl w:val="0"/>
          <w:numId w:val="6"/>
        </w:numPr>
        <w:rPr/>
      </w:pPr>
      <w:r>
        <w:rPr/>
        <w:t xml:space="preserve">Vételi ajánlat a Szabadföld u. 117583 hrsz-ú ingatlanból 2800 m2 területre. 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7/2002. (VI. 13.)</w:t>
      </w:r>
    </w:p>
    <w:p>
      <w:pPr>
        <w:pStyle w:val="Szvegtrzsbehzssal3"/>
        <w:numPr>
          <w:ilvl w:val="0"/>
          <w:numId w:val="6"/>
        </w:numPr>
        <w:rPr/>
      </w:pPr>
      <w:r>
        <w:rPr/>
        <w:t>A bizottság egyik tagja kérésére a Meghívóban 5. napirendi pontként szereplő előterjesztést utolsó napirendként tárgyalja a bizottság („Javaslat a Tóköz u. 50. 116267 hrsz. alatti osztatlan közös tulajdonú ingatlanon fennálló ½-ed rész eszmei önkormányzati tulajdon beköltözhető forgalmi érték meghatározására”)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Gazdasági Bizottság megtárgyalta a  „ Közútkezelői hozzájárulás kiadásához tulajdonosi hozzájárulás megad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azdasági Bizottság az alábbi határozati javaslatról 2 igen, 3 nem, 0 tartózkodással </w:t>
      </w:r>
      <w:r>
        <w:rPr>
          <w:b/>
        </w:rPr>
        <w:t>nem hozott határozato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Szvegtrzsbehzssal3"/>
        <w:rPr/>
      </w:pPr>
      <w:r>
        <w:rPr/>
        <w:t>A Gazdasági Bizottság javasolja, hogy a tulajdonosi nyilatkozat megadásával Tanács Közműkonzultációs Kft. közútkezelői hozzájárulása kiadás iránti kérelmet a Településfejlesztési Bizottság is tárgyalja meg és hozzon határozato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58/2003. (VI. 13.)</w:t>
      </w:r>
    </w:p>
    <w:p>
      <w:pPr>
        <w:pStyle w:val="Szvegtrzsbehzssal3"/>
        <w:rPr/>
      </w:pPr>
      <w:r>
        <w:rPr/>
        <w:t>A Gazdasági Bizottság egyetért a tulajdonosi nyilatkozat megadásával Tanács Közműkonzultációs Kft. közútkezelői hozzájárulás kiadása iránti kérelme esetében az alábbi közterületet érintőe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p. XVI. ker. Újszász u. 102. közterületi ingatlan csatornabekötése.</w:t>
      </w:r>
    </w:p>
    <w:p>
      <w:pPr>
        <w:pStyle w:val="Normal"/>
        <w:ind w:left="2410" w:hanging="0"/>
        <w:jc w:val="both"/>
        <w:rPr/>
      </w:pPr>
      <w:r>
        <w:rPr/>
        <w:t>Felkéri a Polgármestert a tulajdonosi nyilatkozat aláírására a 25/1996. (VII. 1.) Ök. rendelet 15. § (1), (2) bekezdése alapján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2. június 25.</w:t>
      </w:r>
    </w:p>
    <w:p>
      <w:pPr>
        <w:pStyle w:val="Normal"/>
        <w:ind w:left="2410" w:hanging="0"/>
        <w:jc w:val="both"/>
        <w:rPr/>
      </w:pPr>
      <w:r>
        <w:rPr/>
        <w:t>Felelős: Márkó László GB elnök</w:t>
      </w:r>
    </w:p>
    <w:p>
      <w:pPr>
        <w:pStyle w:val="Normal"/>
        <w:ind w:left="2410" w:hanging="0"/>
        <w:jc w:val="both"/>
        <w:rPr/>
      </w:pPr>
      <w:r>
        <w:rPr/>
        <w:t>Jelen van: 5 fő, 3 fő igen, 2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Gazdasági Bizottság megtárgyalta a „Közútkezelői hozzájárulás kiadásához tulajdonosi hozzájárulás megadása 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9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tulajdonosi nyilatkozat megadásával a közútkezelői hozzájárulás kiadás iránti kérelmek esetében az alábbi közterületeket érintően: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XVI. ker. Budapesti út – Pálya u. sarkán gázvezeték kiváltásához csatornaépítés miat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Délceg u. (Zrinyiász u. Páty u. ) területén szilárd útburkolatú útépítéshez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Róbert u. (Ottó u. – József u.) területén szilárdburkolatú útépítéshez,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Fővárosi Gázművek R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Budapesti út (Pirosrózsa u. – Nádor u.) területén aktív korrózióvédelmi középmély földelő rekonstrukciójához,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STENTOR-MI Kft Mérnöki Iro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XVI. ker. Etelka u. 1. sz. ingatlan távközlési ellátásához, 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Tanács Közműkonzultációs Kf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Nagyicce sor 100709/1 területén vízelvezető árok boltozásához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) Ök. rendelet 15. §. (1), (2) bekezdése alapján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június 25.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Jelen van:   5  fő,   5  fő   igen   0  nem,  0  tartózkod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 A Gazdasági Bizottság megtárgyalta a „Tulajdonosi hozzájárulás kérése a XVI. ker. Csömöri út 158. számú ingatlanra (METRO RSC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0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Meghívóban szereplő 18. napirendi pontot a jelenlévő METRO RSC elnöke jelenlétére tekintettel a 2. napirendi pont után tárgyal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1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zt követően javasolja a Képviselő-testületnek a tulajdonosi hozzájárulás megtárgyalását, ha a METRO RSC csatolja kérelméhez a Sportcsarnokra vonatkozó tanulmánytervet, az elbíráláshoz szükséges építési paraméterekk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09. 17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 Gazdasági Bizottság megtárgyalta a „Javaslat a XVI. ker. Szabadföld u. 11. (9) 116326/A-9 hrsz. alatti lakás értékbecslésér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2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 Gazdasági Bizottság javasolja a Képviselő-testületnek, hogy a Bp. XVI. ker. Szabadföld u. 11. (9) 116326/A-9 hrsz-ú 34 m2 alapterületű komfortos öröklakás – melyhez az osztatlan közös tulajdonból 34/1000-ed rész tartozik – beköltözhető forgalmi értékét 4.093.000.-Ft-ban, a bérleti jog megváltás összegét a beköltözhető forgalmi érték 50 %-ában azaz 2.046.500.-Ft-ban meghatároz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>
                <w:b w:val="false"/>
              </w:rPr>
              <w:t>A Gazdasági Bizottság - mivel a bérlakásokról lemondás címén biztosított 5.000.000.-Ft keretösszegből fennmaradó 1.500.000.-Ft a 2.046.500.-Ft-ra fedezetet nem nyújt – javasolja a keretösszeg 2.000.000.-Ft-tal történő megnövelését a 2002. évi költségvetés I. számú módosításako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 5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5. A Gazdasági Bizottság megtárgyalta a „Czuczy Mária és társai Bp. XVI. ker. Diósy L. u. 19. fszt. 1. sz. alatti lakosok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3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/>
            </w:pPr>
            <w:r>
              <w:rPr>
                <w:b w:val="false"/>
              </w:rPr>
              <w:t>A Gazdasági Bizottság javasolja a Képviselő-testületnek a mellékelt eltartási szerződésben foglaltak szerint a Bp. XVI. ker. Diósy L. u. 19. fszt. 1. 105852/A-1 hrsz-ú ingatlanra bejegyzett tulajdonjog Czuczy Mária, Czuczy Erzsébet és Czuczy Anna javára történő módosításához járuljon hozzá.</w:t>
            </w:r>
          </w:p>
          <w:p>
            <w:pPr>
              <w:pStyle w:val="Szvegtrzs3"/>
              <w:ind w:left="19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2002. 09. 17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6. A Gazdasági Bizottság megtárgyalta a „Nagy Katalin kérelme a Bp. XVI. ker. Imre u. 5. alagsor 1. 105758/A-1 hrsz-ú ingatlan tulajdoni lapra jelzálogjog bejegyzéséhez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4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Nagy Katalin tulajdonába álló Bp. XVI. ker. Imre u. 5. alagsor 1. 105758/A-1 hrsz-ú ingatlan tulajdoni lapon rangsorban a XVI. ker. Önkormányzatot követően a Földhitel és Jelzálogban Rt. jelzálogjoga bejegyzésre kerüljö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 5  fő,   5   fő   igen   0  nem   0   tartózkod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7. A Gazdasági Bizottság megtárgyalta a „Közterületen lévő gépkocsi tárolók tulajdonosváltása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5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Nedvig Péter (1163 Bp. Védő u. 4/B fszt. 4.) a XVI. ker. Védő u. – Vívó u. (103240) hrsz-ú közterületi besorolású ingatlanon a Védő u. felől számítva az 1. sz. gépkocsi tároló által elfoglalt 16 m2 területre vonatkozóan használati megállapodást kössön. A közterület használati díj 80.-Ft/m2/hó+25 % ÁF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közterület használat ideje: 2003. december 31-ig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Jelen van:  5   fő,   5   fő   igen   0  nem 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6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Fenyvesi Zsuzsanna (1163 Bp. Vívó u. 3/D II. em. 11.) a XVI. ker. Védő u. – Vívó u. (103240) hrsz-ú közterületi besorolású ingatlanon a Védő u. felől számítva a 8. sz. gépkocsi tároló által elfoglalt 16 m2 területre vonatkozóan használati megállapodást kössön. A közterület használati díj 80.Ft/m2/hó+25 % ÁFA. A megállapodás megkötésének feltétele a díjhátralék előzetes megfizetése, amely 44.800.-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özterület használat ideje: 2003. december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7. A Gazdasági Bizottság megtárgyalta a „Javaslat Lovró József 118708 hrsz-ú ingatlanra vonatkozó bérleti kérelmér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7/2002. (VI. 13.)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javasolja a Képviselő-testületnek, hogy  az Önkormányzat tulajdonát képező 118708 hrsz-ú 1555 m2 nagyságú ingatlan bérleti jogát Lovró József, Bp. XVI. ker. Lombos u. 26. sz. alatti lakos részére további 3 év határozott időre biztosítsa.</w:t>
            </w:r>
          </w:p>
          <w:p>
            <w:pPr>
              <w:pStyle w:val="TextBodyIndent"/>
              <w:rPr/>
            </w:pPr>
            <w:r>
              <w:rPr/>
              <w:t>A kizárólagosság biztosításának indoka, hogy az ingatlan korábbi bérlője is Lovró József volt és a bérleti ingatlan mellet lévő ingatlan tulajdonosa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Határidő: 2002. 09. 17. Kt. ülés</w:t>
            </w:r>
          </w:p>
          <w:p>
            <w:pPr>
              <w:pStyle w:val="TextBodyIndent"/>
              <w:rPr/>
            </w:pPr>
            <w:r>
              <w:rPr/>
              <w:t>Felelős: Márkó László bizottsági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/>
        </w:rPr>
        <w:t>9. A Gazdasági Bizottság megtárgyalta „Szolnoki úti gépkocsi tároló tulajdonosának változ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Határozat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268/2002. (VI. 13.) </w:t>
      </w:r>
      <w:r>
        <w:rPr>
          <w:rFonts w:cs="Times New Roman" w:ascii="Times New Roman" w:hAnsi="Times New Roman"/>
          <w:sz w:val="28"/>
        </w:rPr>
        <w:t>A Gazdasági Bizottság hozzájárul ahhoz, hogy Karvalyné Füri Ágnes (1165 Bp. Olga u. 21. II. em. 5.) a XVI. ker. szolnoki út 100001/1 hrsz-ú közterületi besorolású ingatlanon a 12. sz. gépkocsi tároló által elfoglalt 20 m2 területre vonatkozóan használati megállapodást kössön visszavonásig való érvényességgel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közterület használati díja: 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2002 évre vonatkozóan 80.-Ft/m2/hó+ÁFA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410" w:hanging="0"/>
        <w:jc w:val="both"/>
        <w:rPr/>
      </w:pPr>
      <w:r>
        <w:rPr/>
        <w:t>Jelen van:   5   fő,  5  igen,    0 nem,   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az alábbi határozati javaslatról 2 igen,  0 nem,  3 tartózkodással </w:t>
      </w:r>
      <w:r>
        <w:rPr>
          <w:b/>
        </w:rPr>
        <w:t>döntés nem szülte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Szvegtrzsbehzssal3"/>
        <w:rPr/>
      </w:pPr>
      <w:r>
        <w:rPr/>
        <w:t>A Gazdasági Bizottság a XVI. ker. Szolnoki út 100001/1 hrsz-ú közterületi besorolási ingatlanon lévő 33 db gépkocsi tároló által elfoglalt egyenként 20 m2 alapterületre vonatkozóan, a közterület használati díj tekintetében az alábbi határozatot hozza: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z 1998-ban megállapított 800.-Ft/hó+ÁFa kerüljön korrigálásra az elmúlt évek inflációs rátáját követve és a havonta fizetendő használati díj egészüljön ki a szerződéskötés óta elmaradt (kamatok nélküli) díjkülönbözettel. 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410" w:hanging="0"/>
        <w:jc w:val="both"/>
        <w:rPr/>
      </w:pPr>
      <w:r>
        <w:rPr/>
        <w:t>Jelen van:   5   fő,    5  igen,    0 nem,    0  tartózkodás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9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XVI. ker. Szolnoki út 100001/1 hrsz-ú közterületi besorolási ingatlanon lévő 33 db gépkocsi tároló által elfoglalt egyenként 20 m2 alapterületre vonatkozóan, a közterület használati díj tekintetében az alábbi határozatot hozz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özterület használati díja 2002 évre vonatkozóan 80.-Ft/m2/hó+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5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A Gazdasági Bizottság megtárgyalta a „Kecskeméti László vételi kérelme a 117377/2 hrsz-ú ingatlan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0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javasolja a Képviselő-testületnek, hogy az Önkormányzat tulajdonát képező 117377/2 hrsz-ú 64 m2 nagyságú ingatlan Kecskeméti László Bp. XVI. ker. Kassai u. 13. sz. alatti lakos részére értékesítésre kerüljön a 117377/1 hrsz-ú ingatlanhoz csatolással, az értékbecslő által megállapított forgalmi érték mellett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z ingatlan forgalmi értékbecslésével Wéber Anna értékbecslőt bízza meg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kizárólagos értékesítési javaslat indoka, hogy az ingatlan értékesítése kis területnagysága miatt csak vele szomszédos ingatlanhoz csatolással hasznosítható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09. 17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fő 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11. A Gazdasági Bizottság megtárgyalta a „Tulajdonosi hozzájárulás iránti kérelem (Magyar Posta Rt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1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Magyar Posta Rt. Budapesti Igazgatósága (Bp. V., Váci u. 34.) a XVI. ker. Rákosi út 109. 110026/1, 110026/2 hrsz. alatti bérleményben a meglévő postai tevékenység mellett az alábbi TEÁOR szám szerinti tevékenységet is végezzen: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5, 5247, 5248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tevékenységi körök gyakorlásának feltétele, hogy bérlő az üzemeltetésre más, bérlőn kívüli társasággal, személlyel együttműködést, albérleti szerződést nem köthet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 igen   0 ellene, 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12. A Gazdasági Bizottság megtárgyalta „Értéknövelő beruházás kezdeményezése (RÁFÉSZ-COOP RT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2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z Önkormányzat a XVI. ker. Centenáriumi ltp. N. épületében lévő 106904/7/A/86 hrsz. alatti ABC üzlet bérlőjével - RÁFÉSZ-COOP Rt. – 1173 Pesti út 8-12. – az üzlethelyiség teljes elektromos hálózat felújítási munkálatainak elvégzésére megállapodást kössön úgy, hogy a bérbeszámítás összege 1.000.000.-Ft+ÁFA, amely a havi bérleti díj 50 %-os mértékébe beszámításra ker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igen,    0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vács Balázs megérkezet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A Gazdasági Bizottság megtárgyalta „Értéknövelő beruházás iránti kérelem (Szent Korona u. 2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3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z Önkormányzat a XVI. ker. Szent Korona u. 2. 110922/1/A/4 hrsz. alatti ABC üzlet bérlőjével – COOP-STAR Rt. 5100 Jászberény Ady Endre út 22. – az épületen belüli kazánház kialakítása, kazáncsere és beüzemelési munkálatok elvégzésére megállapodást kössön. A munkálatok becsült költsége 1.540.000.-Ft + ÁFA,. amely beruházási összeg – a műszaki kivitelezés és költségigazolást követően – a havi bérleti díj 50 %-os mértékébe beszámításra ker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áridő: azonna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fő,   6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14. A Gazdasági Bizottság megtárgyalta „a COOP-STAR Rt. kérelme felújítási költség megtérítésé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4/2002. (V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dönt, hogy a Bp. XVI. ker. Jókai u. 2. sz. alatti ABC épületben az álmennyezet javítását elvégző bérlő, a COOP-STAR Rt. számára a bérbeadó helyett elvégzett javítás ellenértékeként 441.566.-Ft kerüljön megtérítés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ifizetés forrása a nem lakás célú ingatlanok felújítása költségvetési előirányza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únius 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5. A Gazdasági Bizottság megtárgyalta a „Javaslat a Tóköz u. 50. 116267 hrsz. alatti osztatlan közös tulajdonú ingatlanon fennálló ½ rész eszmei önkormányzati tulajdon beköltözhető forgalmi érték meghatároz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rPr/>
      </w:pPr>
      <w:r>
        <w:rPr/>
        <w:t>16. A Gazdasági Bizottság megtárgyalta a „Vételi ajánlat a Szabadföld u. 117583 hrsz-ú ingatlanból 2800 m2 területre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Gazdasági Bizottság az alábbi határozati javaslatról 2 igen, 1  nem, 3  tartózkodással </w:t>
      </w:r>
      <w:r>
        <w:rPr>
          <w:b/>
        </w:rPr>
        <w:t>döntés nem születet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ind w:left="2410" w:hanging="0"/>
        <w:rPr/>
      </w:pPr>
      <w:r>
        <w:rPr/>
        <w:t>A Gazdasági Bizottság elviekben támogatja a Szabadföld u. 117583 hrsz-ú ingatlan megosztás utáni kizárólagos értékesítését az ESSO Hungária Kereskedelmi Kft. részére, benzinkút létesítésére, a Településfejlesztési Bizottság véleményének kikérése mellett.</w:t>
      </w:r>
    </w:p>
    <w:p>
      <w:pPr>
        <w:pStyle w:val="TextBody"/>
        <w:ind w:left="2410" w:hanging="0"/>
        <w:rPr/>
      </w:pPr>
      <w:r>
        <w:rPr/>
        <w:t>A Gazdasági Bizottság javasolja a Képviselő-testületnek, hogy a területre vonatkozó szabályozási terv elkészítéséről intézkedjen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Indent"/>
        <w:ind w:left="2410" w:hanging="0"/>
        <w:rPr/>
      </w:pPr>
      <w:r>
        <w:rPr/>
        <w:t>Határidő: 2002. 09. 17. Kt. ülés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6  fő,  3  igen   1  nem,  2 tartózkodás</w:t>
      </w:r>
    </w:p>
    <w:p>
      <w:pPr>
        <w:pStyle w:val="TextBody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/>
      </w:pPr>
      <w:r>
        <w:rPr>
          <w:b/>
        </w:rPr>
        <w:t>276/2002. (VI. 13.)</w:t>
      </w:r>
    </w:p>
    <w:p>
      <w:pPr>
        <w:pStyle w:val="TextBody"/>
        <w:ind w:left="2410" w:hanging="0"/>
        <w:rPr/>
      </w:pPr>
      <w:r>
        <w:rPr/>
        <w:t>A Gazdasági Bizottság felkéri a Polgármestert, hogy a Szabadföld u. 117583 hrsz-ú ingatlanról készíttessen hasznosítási tanulmánytervet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Indent"/>
        <w:ind w:left="2410" w:hanging="0"/>
        <w:rPr/>
      </w:pPr>
      <w:r>
        <w:rPr/>
        <w:t>Határidő: 2002. 09. 17. Kt. ülés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6  fő,  6  igen   0  nem,  0 tartózkodá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 Gazdasági Bizottság a következő határozatot hozza a 2002. június 20-ai rendkívüli ülés megtartásáról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 xml:space="preserve">277/2002. (VI. 13.) </w:t>
      </w:r>
    </w:p>
    <w:p>
      <w:pPr>
        <w:pStyle w:val="TextBody"/>
        <w:ind w:left="2410" w:hanging="0"/>
        <w:rPr/>
      </w:pPr>
      <w:r>
        <w:rPr/>
        <w:t>A Gazdasági Bizottság úgy határoz, hogy 2002. június 20-án 17 órakor rendkívüli ülést tart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azonnal</w:t>
      </w:r>
    </w:p>
    <w:p>
      <w:pPr>
        <w:pStyle w:val="TextBody"/>
        <w:ind w:left="2410" w:hanging="0"/>
        <w:rPr/>
      </w:pPr>
      <w:r>
        <w:rPr/>
        <w:t>Felelős: Márkó László GB elnök</w:t>
      </w:r>
    </w:p>
    <w:p>
      <w:pPr>
        <w:pStyle w:val="TextBody"/>
        <w:ind w:left="2410" w:hanging="0"/>
        <w:rPr/>
      </w:pPr>
      <w:r>
        <w:rPr/>
        <w:t>Jelen van:  6 fő,  6  fő  igen,  0  nem,  0 tartózkodás</w:t>
      </w:r>
    </w:p>
    <w:p>
      <w:pPr>
        <w:pStyle w:val="TextBody"/>
        <w:ind w:left="2410" w:hanging="0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70"/>
        </w:tabs>
        <w:ind w:left="2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5:21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06T10:33:00Z</dcterms:modified>
  <cp:revision>41</cp:revision>
  <dc:subject/>
  <dc:title>JEGYZŐKÖNYV</dc:title>
</cp:coreProperties>
</file>