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május</w:t>
      </w:r>
      <w:r>
        <w:rPr>
          <w:b/>
          <w:u w:val="single"/>
        </w:rPr>
        <w:t xml:space="preserve"> 2-á</w:t>
      </w:r>
      <w:r>
        <w:rPr>
          <w:b/>
          <w:color w:val="000000"/>
          <w:u w:val="single"/>
        </w:rPr>
        <w:t>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Újszász utcai 103772/13 hrsz-ú ingatlan hasznosítása iránti kérelem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özútkezelői hozzájárulás kiadásához tulajdonosi hozzájárulás megadás (Városgazdálkodás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Közútkezelői hozzájárulás kiadásához tulajdonosi hozzájárulás megadás (Út-Teszt Kft. 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Benő u. 3. sz. ingatlan értékesítésére, az induló licitár meghatározásr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ókai út 6. sz. alatti előadóterem igénylés (BKIK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érelem a Lámpás 1001 Kft és az önkormányzat között a Baross Gábor u. 30. sz. alatti ingatlanra létrejött, határozott idejű szerződés megszüntetésére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nem lakáscélú helyiség bérleti jogviszonyának rendezése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Rákosi út 108. 109957 hrsz. alatti ingatlan szabad területének hasznosít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Bp. XVI. ker. Pilóta u. 19. 105995/0 hrsz. alatti vegyes tulajdonú társasházban lévő 29 m2 alapterületű közös tulajdon elidegenítéséhez a tulajdonosi nyilatkozat megadására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A Bp. XVI. ker. Rákosi út 102. sz. alatti vegyes tulajdonú társasház műszaki felmérés szakértői díj megtárgyal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Bp. XVI. ker. Hunyadvár u. 26. fszt. 1. sz. alatti öröklakás beköltözhető forgalmi érték meghatározása ügyében hozott 284/1998. (VI. 25.) számú határozat megtárgyalása a lakás megvételére indított per ismeretében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Balogh Zoltán és neje Bp. XVI. ker. Veres Péter u. 167. alagsor 2. szám alatti lakosok kérelme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Nagy Istvánné Cinke u. 33. sz. alatti lakos kérelme a 117017 hrsz-ú ingatlant érintő szolgalmi jog és telekalakítás ügyében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Elvi hozzájárulás iránti kérelem a Bp. XVI. ker. Táncsics u. 105750 hrsz-ú ingatlanokra tervezett idősek otthon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almárné Molnár Katalin kérelme a Simongát u. – Szabadföld út menti melegkonyhás Büfé pavilon és az előtte lévő teraszra vonatkozó szerződés módosítása ügyében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érelem a Rákosi út 164. sz. alatti Zentral Szerviz által bérelt ingatlan bérleti díjának átmeneti csökkentésére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Lóca u. 4. 117155/1 hrsz. alatti ingatlan rendezés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.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</w:rPr>
        <w:t>Budapest, 2002. április 26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9:40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07T09:52:00Z</dcterms:modified>
  <cp:revision>5</cp:revision>
  <dc:subject/>
  <dc:title>M E G H Í V Ó</dc:title>
</cp:coreProperties>
</file>