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május 16-á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Buday Pál </w:t>
        <w:tab/>
        <w:tab/>
        <w:tab/>
        <w:tab/>
        <w:t>a Bizottsági tagja</w:t>
      </w:r>
    </w:p>
    <w:p>
      <w:pPr>
        <w:pStyle w:val="TextBodyIndent"/>
        <w:ind w:left="0" w:hanging="0"/>
        <w:rPr/>
      </w:pPr>
      <w:r>
        <w:rPr/>
        <w:t xml:space="preserve">Hepp Béla, </w:t>
        <w:tab/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Dr. Horváth Péter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ghívott vendég: Horváth Gábor és Pratzner Győző képviselő ú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Bizottság elnöke köszönti a megjelent vendégeket és megállapítja, hogy a jelenléti ív szerint a Bizottság 7 fő jelenlétével határozatképes.</w:t>
      </w:r>
    </w:p>
    <w:p>
      <w:pPr>
        <w:pStyle w:val="Normal"/>
        <w:jc w:val="both"/>
        <w:rPr/>
      </w:pPr>
      <w:r>
        <w:rPr/>
        <w:t>Kovács Balázs és Hargitai István, bizottsági tagok igazoltan tartózkodnak táv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02/2002. (V. 16.)</w:t>
      </w:r>
    </w:p>
    <w:p>
      <w:pPr>
        <w:pStyle w:val="Szvegtrzsbehzssal3"/>
        <w:rPr/>
      </w:pPr>
      <w:r>
        <w:rPr/>
        <w:t>A Gazdasági Bizottság a Meghívóban szereplő napirendi pontokat elfogadja, és felveszi napirendjére a „Javaslat a Lillafüred u. 70. sz. 101226 hrsz-ú ingatlan értékesítésére” tárgyú előterjesztést.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 7 fő  igen  0 nem,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1. A Gazdasági Bizottság megtárgyalta az „Erzsébet ligeti uszoda ügy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3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, hogy a Jegyző, a Polgármesteri Hivatal illetékes ügyosztályai, a főépítész és a főmérnök bevonásával egységes szempontrendszert dolgozzanak ki az uszoda megvalósítására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Gazdasági Bizottság megtárgyalta a „Közútkezelői hozzájárulás kiadásához tulajdonosi hozzájárulás megadása (Városgazdálkodás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4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egyetért a tulajdonosi nyilatkozat megadásával a közútkezelői hozzájárulás kiadás iránti kérelmek esetében az alábbi közterületeket érintően:</w:t>
            </w:r>
          </w:p>
          <w:p>
            <w:pPr>
              <w:pStyle w:val="Heading6"/>
              <w:tabs>
                <w:tab w:val="clear" w:pos="708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Városgazdálkodási Iro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XVI. ker. Etelka u. (Szennyvízátemelő – Árpádföldi sétány) területé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XVI. ker. Wesselényi u. (Hermina u. - Budapesti út) területén, szilárd burkolatú útépítéséhe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  <w:p>
            <w:pPr>
              <w:pStyle w:val="Szvegtrzs3"/>
              <w:rPr>
                <w:b/>
                <w:b/>
              </w:rPr>
            </w:pPr>
            <w:r>
              <w:rPr>
                <w:b/>
              </w:rPr>
              <w:t>SZEK-TERV Mérnöki Szolgáltató B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XVI. ker. Ránki u. (118538/13 területén szilárdburkolatú útépítéshez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  <w:t>Felkéri a Polgármestert a tulajdonosi nyilatkozatok aláírására a 25/1996.(VII.1.)Ök. rendelet 15. §. (1), (2) bekezdése alapján.</w:t>
            </w:r>
          </w:p>
          <w:p>
            <w:pPr>
              <w:pStyle w:val="Szvegtrzs3"/>
              <w:ind w:left="1418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május 30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/>
      </w:pPr>
      <w:r>
        <w:rPr/>
        <w:t>3. A Gazdasági Bizottság megtárgyalta a Közútkezelői hozzájárulás kiadásához tulajdonosi hozzájárulás megadása” (Út-Teszt Kft.)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5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rPr/>
            </w:pPr>
            <w:r>
              <w:rPr>
                <w:b w:val="false"/>
              </w:rPr>
              <w:t>A Gazdasági Bizottság egyetért a tulajdonosi nyilatkozat megadásával Út-Teszt Kft. közútkezelői hozzájárulása kiadás iránti kérelme esetében az alábbi közterületet érintően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Bp. XVI. ker. Rákosi út (Batthyány u. – Mátyás király u.) területén burkolat felújításához.</w:t>
            </w:r>
          </w:p>
          <w:p>
            <w:pPr>
              <w:pStyle w:val="Normal"/>
              <w:ind w:left="1985" w:hanging="0"/>
              <w:jc w:val="both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Szvegtrzs3"/>
              <w:ind w:left="1985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május 30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Gazdasági Bizottság megtárgyalta a Közútkezelői hozzájárulás kiadásához tulajdonosi hozzájárulás megadása” (Pest-Terv Műszaki Tervező és Kivitelező Kft.)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6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rPr/>
            </w:pPr>
            <w:r>
              <w:rPr>
                <w:b w:val="false"/>
              </w:rPr>
              <w:t>A Gazdasági Bizottság egyetért a tulajdonosi nyilatkozat megadásával Pest-Terv Műszaki és Kivitelező Kft. közútkezelői hozzájárulása kiadás iránti kérelme esetében az alábbi közterületet érintő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p. XVI. ker. Dobó u. területén vízvezeték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Szvegtrzs3"/>
              <w:ind w:left="1985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május 30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Gazdasági Bizottság megtárgyalta a „Kérelem a 113257 hrsz-ú és 113259 hrsz-ú ingatlanok közös telekhatárának kitűzésér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7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 113257 hrsz-ú, 113258 hrsz-ú és 113259 hrsz-ú ingatlanok közös telekhatárának kitűzéséhez azzal a feltétellel, ha a 113258 hrsz-ú ingatlan tulajdonosa a Zsidó Egyházközség, valamint a 113259 hrsz-ú ingatlan tulajdonosa Toldy Tibor a kitűzés költségét 1/3- 1/3-ad arányban visel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izottság ez esetben a GEOMONT Bt. megbízásával ért egyet. A kifizetés a költségvetés ingatlan értékesítéssel kapcsolatos (dologi) sorát terhel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 kitűzésre a Bizottság döntését követő 60 napon belü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6. A Gazdasági Bizottság megtárgyalta a „TV antenna bérlet felmondása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8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Szerencsejáték Rt. és az Önkormányzat között 1997. október 30-án a XVI. ker. Jókai út 6. sz. alatti ingatlan tetőterületén 3 m2 terület használatára megkötött határozatlan idejű bérleti –szerződést – a bérlő kezdeményezésére – 2002. október 31-én megszünteti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október 31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Jelen van:  7   fő,   7   fő   igen   0  nem   0   tartózkod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Gazdasági Bizottság megtárgyalta a „Javaslat a Bóbitás u. 34. sz. 115617 hrsz-ú ingatlan értékes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9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XVI. ker. Bóbitás u. 34. sz. 115617 hrsz-ú ingatlan versenytárgyaláson történő értékesítését. A Bizottság az induló licitárat 20.000.000.-Ft-ban a licitlépcsőt 100.-Ft/m2-ben javasolja megállapíta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június 1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8. A Gazdasági Bizottság megtárgyalta „A Bp. XVI. ker. Rákosi út 102. sz. alatti vegyes tulajdonú társasház műszaki felmérés szakértői díj ismételt megtárgyalása.” tárgyú előterjesztést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Bizottság az alábbi határozati javaslatot egyhangúlag </w:t>
      </w:r>
      <w:r>
        <w:rPr>
          <w:b/>
        </w:rPr>
        <w:t>elvetet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0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11/2002. (V. 16.)</w:t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7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ozzájárul a Bp. XVI. ker. Rákosi u. 102. 109940/0 hrsz. alatti vegyes tulajdonú társasház teljes körű műszaki állapotának felméréséhez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7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az átfogóbb műszaki felmérésre vonatkozó árajánlatok alapján Piller Györgyné igazságügyi szakértő árajánlatát fogadja el. Az árajánlat összege 150.000.-Ft + bruttó 168.750.-Ft melyből az ingatlanon lévő 718/1000-ed önkormányzati résztulajdoni hányadnak megfelelő 107.700.-Ft + bruttó 121.163.-Ft összesen 228.863.-Ft költség kifizetésének fedezete a 2002. évi költségvetésben ingatlan értékesítéssel, hasznosítással kapcsolatos kiadásokra elkülönített 4.000.000.-F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35" w:hanging="276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június 30. a vállalkozási szerződés megkötés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 fő,   0    igen,    7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z előterjesztés mellékletét képező szakértői vélemény alapján javasolja a Képviselő-testületnek, hogy fontolja meg újra az épület eladását a bérlő rész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únius 1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6   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9. A Gazdasági Bizottság megtárgyalta a „Pintér Józsefné a Bp. XVI. ker. Rákosi u. 88. fszt. 5. sz. alatti lakás bérlőjének kérelme a saját költségén elvégzett értéknövelő beruházás egyösszegű megtér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2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Gazdasági Bizottság a Rákosi út 88. fszt. 5. sz. alatti lakásra a Városgazdálkodási Iroda által meghatározott 740.000.-Ft értéknövekedést nem javasolja megtéríteni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únius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fő    igen   0 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3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Gazdasági Bizottság javasolja a Képviselő-testületnek, hogy Pintér Józsefné Bp. XVI. ker. Rákosi u. 88. fszt. 5. sz. alatti lakás bérlőjének a bérbeadó engedélyével saját költségen végzett 160.000.-Ft összegű meg nem térített fűtéskorszerűsítés költségét a bérlakások felújítása költségvetési keret terhére térítse meg egyösszegben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únius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fő    igen   0 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4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Gazdasági Bizottság javasolja a Képviselő-testületnek, hogy Pintér Józsefné Bp. XVI. ker. Rákosi u. 88. fszt. 5. sz. alatti lakás bérlőjének a bérbeadói engedély nélkül végzett felújítás és komfortosítás költségéből 100.000.-Ft-ot, méltányosságból, a bérlakások felújítása költségvetési keret terhére térítsen meg egyösszegben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június 11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fő    igen   0 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tmáryné Jahl Angéla el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 Gazdasági Bizottság megtárgyalta a „Terület bérleti szerződés módosítása (SZIGÜ Pest Megyei Temetkezési Rt.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5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43/2002. (I. 24.) sz. határozatát a következők szerint módosítja: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 a pavilon területére 500.-Ft/m2/hó,</w:t>
            </w:r>
          </w:p>
          <w:p>
            <w:pPr>
              <w:pStyle w:val="Szvegtrzsbehzssal2"/>
              <w:ind w:left="1489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telep területére: 1800.-Ft/hó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június 11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fő,   6  fő    igen   0 ellene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pp Béla el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Gazdasági Bizottság megtárgyalta „Mezőgazdasági célra hasznosított ingatlanok versenytárgyalás útján történő bérbe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6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118765 hrsz-ú 1100 m2 belterületi ingatlan, valamint a 118097/1 hrsz-ú 1227 m2 területű külterületi ingatlanból 613 m2 nyílt pályázati eljárás keretében kerüljön haszonbérbe adásra versenytárgyalás útj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avasolja, hogy a pályáztatásra kerülő ingatlanok induló bérleti díja a Képviselő-testület által a 2002. gazdasági évre a 118765 hrsz-ú ingatlanra megállapított 1382.-Ft/hó 118097/1 hrsz-ú ingatlanra megállapított 829.-Ft/h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bérleti díj alapján kerüljön meghatározásra oly módon, hogy több jelentkező esetén a legmagasabb bérleti díjat ajánló nyerje el a pályázatra kijelölt ingatlan haszonbérlet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június 11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epp Béla visszajött a terem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A Gazdasági Bizottság megtárgyalta „Javaslat a Lillafüred u. 70. sz. 101226 hrsz-ú ingatlan értékes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7/2002. (V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XVI. ker. Lillafüred u. 70. sz. 101226 hrsz-ú ingatlan versenytárgyaláson történő értékesítését. A Bizottság az induló licitárat 20.100.000.-Ft-ban, a licitlépcsőt 100.-Ft/m2-ben javasolja megállapíta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30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06T11:46:00Z</dcterms:modified>
  <cp:revision>17</cp:revision>
  <dc:subject/>
  <dc:title>JEGYZŐKÖNYV</dc:title>
</cp:coreProperties>
</file>