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>Gazdasági és Tulajdonosi Bizottság</w:t>
      </w:r>
    </w:p>
    <w:p>
      <w:pPr>
        <w:pStyle w:val="Normal"/>
        <w:jc w:val="center"/>
        <w:rPr/>
      </w:pPr>
      <w:r>
        <w:rPr>
          <w:b/>
          <w:sz w:val="36"/>
        </w:rPr>
        <w:t xml:space="preserve">2002. </w:t>
      </w:r>
      <w:r>
        <w:rPr>
          <w:b/>
          <w:sz w:val="40"/>
        </w:rPr>
        <w:t>december 5 -ei-</w:t>
      </w:r>
      <w:r>
        <w:rPr>
          <w:b/>
          <w:sz w:val="36"/>
        </w:rPr>
        <w:t xml:space="preserve"> ülését</w:t>
      </w:r>
    </w:p>
    <w:p>
      <w:pPr>
        <w:pStyle w:val="Normal"/>
        <w:jc w:val="center"/>
        <w:rPr/>
      </w:pPr>
      <w:r>
        <w:rPr>
          <w:b/>
        </w:rPr>
        <w:t>csütörtök du. 17 órai kezdettel az fszt. 6.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eszámoló a Vagyonhasznosítási Iroda hatáskörébe tartozó költségvetési előirányzatok 2002. I-III. negyedévi teljesülésérő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özútkezelői hozzájárulás kiadásához tulajdonosi hozzájárulás megadás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unkcióváltás iránti kérelem (Köztársaság u. 29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ájékoztató az Önkormányzat tulajdonába bejegyzett hrsz-ú közterületek (utak) jogszerű rendezésérő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ógrádverőce utcai csatornaépítéshez területfoglalási kérelem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ulajdonosi hozzájárulás kérés (Jókai út 6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érleti díj arányos csökkentése iránti kérelem (Rákosi út 86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avaslat a Bp. XVI. ker. Rákosi u. 42. (Pálya u. 36.) fszt. 1. sz. alatti lakás elidegenítésére és a beköltözhető forgalmi érték meghatározásár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avaslat a Bp. XVI. ker. Rákosi u. 42. (Pálya u. 36.) fszt. 3. sz. alatti lakás elidegenítésére és a beköltözhető forgalmi érték meghatározásá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Jókai Mór u. Gyógyszertár mellett – könyvárusítás (Czotter József)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özterületi pavilon tulajdonosának névváltozása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Bökényföldi u. mellett 117527 hrsz-ú ingatlan ügye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Mezőgazdasági céljára hasznosított ingatlanok versenytárgyalás útján történő bérbeadása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 xml:space="preserve">A Szilas-patak szabályozásával összefüggő garázsépület bontás kezdeményezésének elhalasztása 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Cinkota szennyvízcsatornázásához a 118725 118727 és 118 728 hrsz-ú ingatlanok biztosítása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Javaslat az Önkormányzati tulajdonú mezőgazdasági művelés céljára haszonbérbe adott ingatlanok2003. gazdasági évre vonatkozó bérleti díj és a bérlet időtartamának megállapításár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7. Győri Jaros Gizella és Győri Zoltán út visszaszabályozási kérelme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p. XVI. 116178/2 hrsz-ú ingatlan tulajdonjog rendezése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Kecskeméti László vételi kérelme a 117377/2 hrsz-ú ingatlan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dapest XVI. ker. Egyenes u. – Szolnoki u. által határolt 100002/5 hrsz-ú közterület tulajdonba vé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Közterület használati kérelem (Somogyi Lászlóné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érelem fenyőfa árusításához (Baliné Zalavári Ágota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érleti szerződés módosítása iránti kérelem (Georgina u. 1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ulajdonosi hozzájárulás és bérbeszámítási igény iránti kérelem (XVI. ker. Kézbesítő u. 2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avaslat a Bp. XVI. ker. Lucernás u. 115847 hrsz-ú ingatlanra vonatkozó bérleti szerződés megköt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p. XVI. ker. Thököly u 110998 hrsz-ú inatlanból 119 m2 terület közút céljára történő kisaját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helyezési kérelem (Pro Concordatia Populorum Lovagrend Budapesti Prefektúra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tenáriumi lakótelep „N” épületben lévő üres helyiség haszn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p. XVI. ker. Georgina u. 3. 116678/0/A-3 hrsz. alatti üzlethelyiség hasznosítás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üfé kialakítási kérelem a Jókai út 6. sz. alatti irodaházba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ádiótelefon-hálózat bázisállomás létesítése iránti kérel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Vagyonhasznosítási Iroda hatáskörébe tatozó költségvetési előirányzatok 2003. évi koncepciój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avaslat a Bp. XVI. ker. Táncsics u. 12. sz. alatti 105735/0/D/1 jelű albetét beköltözhető forgalmi érték meghatároz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avaslat a Bp. a XVI. ker. Rákóczi u. 81. „A” ép. fszt. 2. sz. alatti öröklakás beköltözhető forgalmi érték meghatározásár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avaslat a Bp. XVI. ker. Rákosi u. 42. (Pálya u. 36.) fszt. 2. sz. alatti lakás elidegenítésére és a beköltözhető forgalmi érték meghatározásár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avaslat a Bp. XVI. ker. Csömöri u. 29. fszt. 5. sz. alatti öröklakásban lévő két használatú társbérlet beköltözhető forgalmi érték meghatároz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avaslat a XVI. ker. Szabadföld u. 11. (9) 116326/A-9 hrsz. alatti lakásbérleti jog pénzbeli megváltás összegének ismételt megtárgyal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avaslat Vargáné Marcsik Zsuzsanna Bp. XVI. ker. Farkashida u. 6. fszt. 3. sz. alatti lakos saját költségen elvégzett beruházás összegének megtérítés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Bp. XVI. ker. Csömöri u. 29. fszt. 2. sz. alatti lakáson fennálló vagyonközösség megszüntetése iránti kérelem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1. Javaslat a Bp. XVI. ker. Rákosi út 102. sz. alatti nem lakás céljára szolgáló helyiség (Közért) elidegenítésére és a beköltözhető forgalmi érték meghatározásár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avaslat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Bp. XVI. ker. Rákosi út 102. 109940/A-2 hrsz. alatti nem lakás céljára szolgáló helyiség (üzlethelyiség) elidegenítésére és a beköltözhető forgalmi érték meghatározására.</w:t>
      </w:r>
    </w:p>
    <w:p>
      <w:pPr>
        <w:pStyle w:val="TextBodyIndent"/>
        <w:ind w:left="426" w:hanging="426"/>
        <w:rPr/>
      </w:pPr>
      <w:r>
        <w:rPr>
          <w:sz w:val="24"/>
        </w:rPr>
        <w:t>33. Javaslat a Bp. XVI. ker. Rákosi u. 71. sz. alatti az 1. sz. albetéthez tartozó tároló helyiség elidegenítés ismételt megtárgyalásár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3. Rákosi út 212 előtti terület használatának ügy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44. Határozott idejű bérleti szerződések módosítása (XVI. ker. Margit u. 28., </w:t>
      </w:r>
    </w:p>
    <w:p>
      <w:pPr>
        <w:pStyle w:val="TextBodyIndent"/>
        <w:ind w:left="426" w:hanging="0"/>
        <w:rPr/>
      </w:pPr>
      <w:r>
        <w:rPr>
          <w:sz w:val="24"/>
        </w:rPr>
        <w:t>Jókai út 6. Rákosi út 115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45. </w:t>
      </w:r>
    </w:p>
    <w:p>
      <w:pPr>
        <w:pStyle w:val="Szvegtrzs2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2. december 02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ind w:left="3969" w:hanging="0"/>
        <w:rPr/>
      </w:pPr>
      <w:r>
        <w:rPr>
          <w:b/>
          <w:sz w:val="24"/>
        </w:rPr>
        <w:t>Gazdasági és Tulajdonosi 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37:00Z</dcterms:created>
  <dc:creator>Csibáné, Szabó ANikó</dc:creator>
  <dc:description/>
  <dc:language>en-US</dc:language>
  <cp:lastModifiedBy>Csibáné, Szabó ANikó</cp:lastModifiedBy>
  <cp:lastPrinted>2002-12-04T16:10:00Z</cp:lastPrinted>
  <dcterms:modified xsi:type="dcterms:W3CDTF">2002-12-12T07:37:00Z</dcterms:modified>
  <cp:revision>2</cp:revision>
  <dc:subject/>
  <dc:title>M E G H Í V Ó</dc:title>
</cp:coreProperties>
</file>