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szeptember</w:t>
      </w:r>
      <w:r>
        <w:rPr>
          <w:b/>
          <w:u w:val="single"/>
        </w:rPr>
        <w:t xml:space="preserve"> 12-é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75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Rádiótelefon-hálózat bázisállomás létesítése iránti kérelem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Pest-Terv Kft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Városgazdálkodási Iroda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Füzér Kft. javaslata a XVI. ker. Jókai u. 106051/12 hrsz-ú, 106051/8 hrsz-ú, 106051/7 hrsz-ú ingatlanok telekcserével történő telekalakítás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XVI. ker. Diósy Lajos u. 12. sz. 105829 hrsz-ú ingatlan értékesítésér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p. Főváros XVI. ker. Csömöri út 268. ingatlan ügyében hozott bírósági ítélet alapján kártalanítási igény mértékének megállapít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eruházás elszámolásával kapcsolatos kérelem (Centenáriumi ltp. „N” épület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p. XVI. ker. Jókai út 6. sz. alatti irodaház üres helyiségének hasznosítása, pályázat útján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p. XVI. ker. Hunyadvár u. 26. tetőtér 2. 106027/0/A/11 hrsz. alatti lakás elidegenítésére és a beköltözhető forgalmi érték és vételár meghatározására vonatkozó javaslat ismételt megtárgyal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Elhelyezés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eremigénylés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Mozgóárusítás a XVI. kerületben (PRO REHABILITÁCIÓ Kft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ecskeméti László vételi kérelme a 117377/2 hrsz-ú ingatlan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értéknövelő beruházás elvégzésére és elszámolásá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p. XVI. ker. Jókai út 6. sz. alatti előadóterem igénylés (BKIK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XVI. ker. Arany János u. 45. 106735 hrsz-ú ingatlan hasznosít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érleti szerződés megszüntetése iránti kérelem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389/2002. (IV. 23.) Kt. határozat végrehajtására. (A megszűnő XVI. kerületi Városüzemeltető Közhasznú Társaság helyett új szervezet létrehozása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2"/>
        <w:rPr>
          <w:b/>
          <w:b/>
        </w:rPr>
      </w:pPr>
      <w:r>
        <w:rPr>
          <w:b/>
        </w:rPr>
        <w:t>Budapest, 2002. szeptember 4.</w:t>
      </w:r>
    </w:p>
    <w:p>
      <w:pPr>
        <w:pStyle w:val="Normal"/>
        <w:ind w:left="5387" w:hanging="0"/>
        <w:jc w:val="both"/>
        <w:rPr/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47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8:17:00Z</dcterms:modified>
  <cp:revision>6</cp:revision>
  <dc:subject/>
  <dc:title>M E G H Í V Ó</dc:title>
</cp:coreProperties>
</file>