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január 10-é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Kovács Balázs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 irodavezet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megállapítja, hogy a jelenléti ív szerint a Bizottság 5 fő jelenlétével határozatképes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Buday Pál. Hargitai István Hepp Béla, Szatmáryné Jähl Angéla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izottság elnöke javasolja, hogy a kiküldött napirendi pontokon kívül az Egyebek napirendi pontban tárgyalják meg a Léva utca – Íjász u. – Zsemlékes u. által határolt ingatlanok értékbecslő kijelölésé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7/2002. (II. 21.)</w:t>
      </w:r>
    </w:p>
    <w:p>
      <w:pPr>
        <w:pStyle w:val="TextBody"/>
        <w:ind w:left="2410" w:hanging="0"/>
        <w:rPr/>
      </w:pPr>
      <w:r>
        <w:rPr/>
        <w:t xml:space="preserve">A Gazdasági Bizottság elfogadja a kiküldött napirendet és az Egyebek között megtárgyalja a Léva u. - Íjász u. – Zsemlékes u. által határolt ingatlanok értékbecslő kijelölését. 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Szvegtrzsbehzssal3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ind w:left="0" w:hanging="0"/>
        <w:rPr/>
      </w:pPr>
      <w:r>
        <w:rPr/>
        <w:t>A Meghívóban 3. napirendi pontként feltüntetett Treer András képviselő úr előterjesztését a Képviselő-testület február 5-ei ülésén megtárgyalta ezért az aktualitását vesztette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 a Városgazdálkodási Iroda közútkezelői hozzájárulása kiadás iránti kérelme esetében az alábbi közterületet érintőe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XVI. ker. Szent Korona u. (Lajos u. – János u.) területén víznyomócső építés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 Ök. rendelet 15. §. (1), (2) bekezdése alap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február 20.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 0   nem   0    tartózkodás</w:t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nyilatkozat megadásával az ELMŰ Szolg. Kft. közútkezelői hozzájárulása kiadás iránti kérelme esetében az alábbi közterületet érintőe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XVI. ker. területén Ostoros út – Szabadföld út kereszteződésénél szennyvízátemelő villamos energia ellátásához. (Tervező u. és 115857 hrsz-ú területen keresztül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kéri a Polgármestert a tulajdonosi nyilatkozat aláírására a 25/1996. (VII. 1. Ök. rendelet 15. §. (1), (2) bekezdése alap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február 30.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 0   nem   0    tartózkodás</w:t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„Javaslat az Önkormányzat tulajdonába bejegyzett 117552/1 hrsz-ú, 118599/1 hrsz-ú, 103952/10 hrsz-ú közterületek /utak/ jogszerű 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Fővárosi Bíróság l.K.3314/2001/3 számú jogerős ítéletére figyelemmel a Legfelsőbb Bíróság felé felülvizsgálati kérelemmel éljen az Önkormányzat a telekmegosztással kialakult 103952/10 hrsz-ú út térítésmentes önkormányzati tulajdonba vétele tárgyáb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5. Kt. ülés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 0   nem   0    tartózkodás</w:t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Fővárosi Bíróság elutasító ítéletét követően, a Legfelsőbb Bíróság felé felülvizsgálati kérelemmel éljen az Önkormányzat, a telekmegosztással kialakult 118599/1 hrsz-ú út térítésmentes önkormányzati tulajdonba vétele tárgyáb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5. Kt. ülés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 0   nem   0    tartózkodás</w:t>
            </w:r>
          </w:p>
        </w:tc>
      </w:tr>
    </w:tbl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Fővárosi Bíróság elutasító ítéletét követően, a Legfelsőbb Bíróság felé felülvizsgálati kérelemmel éljen az Önkormányzat, a telekhatár rendezéssel, megosztással, részarány-kiadással kialakult a XVI. ker. 103950 hrsz-ú 4117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területű, 117551 hrsz-ú 1 ha 32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területű, 117552/1 hrsz-ú, 6316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területű út térítésmentes önkormányzati tulajdonba vétele tárgyáb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5. Kt. ülés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 0   nem   0 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4. A Gazdasági Bizottság megtárgyalta a „Közterület használati engedély hosszabbításának kérelme (Északpesti ÁFÉSZ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hozzájárul ahhoz, hogy az Északpesti ÁFÉSZ (a COOP üzletlánc tagja) a XVI. ker. Egyenes u. 34. sz. alatti (100002/5) hrsz-ú, a XVI. ker. Önkormányzat tulajdonában lévő 147 m2 alapterületű saját tulajdonú pavilon által elfoglalt közterületre használati megállapodást kössön 2002. január 1-től 2002. december 31-ig a 10/551/01/2001. sz. használati megállapodásban foglalt feltételekkel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0  nem,   0   tartózkodás</w:t>
            </w:r>
          </w:p>
        </w:tc>
      </w:tr>
    </w:tbl>
    <w:p>
      <w:pPr>
        <w:pStyle w:val="Szvegtrzsbehzssal3"/>
        <w:ind w:left="0" w:hanging="0"/>
        <w:rPr/>
      </w:pPr>
      <w:r>
        <w:rPr/>
      </w:r>
    </w:p>
    <w:p>
      <w:pPr>
        <w:pStyle w:val="TextBody"/>
        <w:rPr/>
      </w:pPr>
      <w:r>
        <w:rPr/>
        <w:t>5. A Gazdasági Bizottság megtárgyalta az „Excalibur-Plus Kft. terület bérleti szerződésének hosszabbítási ügy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</w:t>
            </w:r>
            <w:r>
              <w:rPr>
                <w:b/>
              </w:rPr>
              <w:t xml:space="preserve"> </w:t>
            </w:r>
            <w:r>
              <w:rPr/>
              <w:t>az 517/2001. (X. 11.) sz. Gazdasági Bizottsági határozatát visszavonja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 5   fő,  5  fő  igen    0   nem,  0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</w:t>
            </w:r>
            <w:r>
              <w:rPr>
                <w:b/>
              </w:rPr>
              <w:t xml:space="preserve"> </w:t>
            </w:r>
            <w:r>
              <w:rPr/>
              <w:t>nem javasolja a Képviselő-testületnek az Excalibur-Plus Kft. fennmaradási engedéllyel rendelkező 4 m2 hirdetési felületű reklámtáblájára, amely a Szlovák út 88. 113267/39 hrsz-ú önkormányzati tulajdonú forgalomképes ingatlanon került felépítésre, a területbérleti szerződés megkö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5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 5   fő,  5  fő  igen    0   nem,  0 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</w:t>
            </w:r>
            <w:r>
              <w:rPr>
                <w:b/>
              </w:rPr>
              <w:t xml:space="preserve"> </w:t>
            </w:r>
            <w:r>
              <w:rPr/>
              <w:t>javasolja a Képviselő-testületnek, hogy az Excalibur-Plus Kft.-vel kössön területbérleti szerződést 2 m2 hirdetési felületű reklámtáblára 2002. december 31-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5.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 5   fő,  5  fő  igen    0   nem,  0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ekintettel ara, hogy a 12-es napirendi pontként feltüntetett előterjesztésben érintett ügyfél megérkezett, a Bizottság elnöke javasolja, hogy vegyék fel soron következő napirendi pontként, és tárgyalj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57/2002. (II. 07.)</w:t>
        <w:tab/>
      </w:r>
      <w:r>
        <w:rPr>
          <w:rFonts w:cs="Times New Roman" w:ascii="Times New Roman" w:hAnsi="Times New Roman"/>
          <w:sz w:val="28"/>
        </w:rPr>
        <w:t>A Gazdasági Bizottság soron következő napirendként tárgyalja meg a „Javaslat a Bp. XVI. ker. Kócs u. 38. 100427 hrsz. alatti vegyes tulajdonú ingatlanon lévő ½-ed rész önkormányzati tulajdon elidegenítésének ismételt megtárgyalására.” tárgyú előterjesztést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n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 fő,    5  fő   igen   0 nem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6. A Gazdasági Bizottság megtárgyalta a „Javaslat a Bp. XVI. ker. Kócs u. 38. 100427 hrsz. alatti vegyes tulajdonú ingatlanon lévő ½-ed rész önkormányzati tulajdon elidegenítésének ismételt megtárgyal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a Bp. XVI. ker. Kócs u. 38.  100427 hrsz. alatti vegyes tulajdonú ingatlanon lévő ½-ed rész önkormányzati tulajdon elidegenítésére hozott 531/2001. (X. l1.) sz. határozatát hatályon kívül helyez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 5  fő   igen   0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9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javasolja a Képviselő-testületnek a Bp. XVI. ker. Kócs u. 38. 100427 hrsz. alatti vegyes tulajdonú ingatlanon fennálló eszmei osztatlan tulajdonközösség megszüntetését, az ½-ed rész önkormányzati tulajdon Orosz Miklós 1141 Bp. Szugló u. 105. II. em. 11. sz. alatti lakos részére történő értékesítését 1.800.000.-Ft bruttó vételi áron, azzal a feltétellel, hogy a bérlők hozzájáruló nyilatkozatát, csatolja a soron következő Képviselő-testületi előterjesztéshe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március 5.</w:t>
            </w:r>
          </w:p>
          <w:p>
            <w:pPr>
              <w:pStyle w:val="Heading3"/>
              <w:ind w:left="-70" w:hanging="0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 5  fő   igen   0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7. A Gazdasági Bizottság megtárgyalta a „Közterületen lévő gépkocsi tároló tulajdonosának változása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 xml:space="preserve">A Gazdasági Bizottság hozzájárul ahhoz, hogy Molnár Hajnalka 1163 Bp. Egyenes u. 25. II. 4. sz. alatti lakos a Szolnoki úton, 100001 hrsz-ú közterületi besorolású ingatlanon 20 m2-re, gépkocsi tároló elhelyezése céljából használati megállapodást kössön 2002. március 01-től kezdődően a 10/625/01/1998. sz. használati megállapodásban foglalt feltételekkel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0  nem,   0 tartózkodás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8. A Gazdasági Bizottság megtárgyalta a „Müller Ferenc közterület-használati engedélyének hosszabbítás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 Müller Ferenc (1163 Budapest, Cziráky u. 15.) 2001. december 31-ig érvényes 10/1270/01/2001 iktatószámú a XVI. ker. Margit u. sarkán lévő, saját tulajdonú, 17 m2 alapterületű büféként működő pavilon (üzemeltetője Zsupányi Péter) által elfoglalt közterületre vonatkozó használati megállapodás meghosszabbításához 2003. december 31-ig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használati megállapodás megkötése ügyfelet nem mentesíti az üzlet működéséhez szükséges hatósági engedélyek beszerzésétő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fő,  5  fő   igen   0  nem,  0  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Gazdasági Bizottság megtárgyalta a „Németh Gyuláné Bp. XVI. ker. Thököly u. 75. sz. alatti lakos kérelme a Gazdasági Bizottság 440/2001. (VIII. 30.) sz. határozatának felülvizsgálat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440/2001. (VIII. 30.) sz. határozatát hatályon kívül helyez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 5    fő   igen   0  nem,  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XVI. ker. Thököly út 75. 100844/0/A-2 hrsz. alatti, 34 m2 alapterületű gépkocsi tároló beköltözhető forgalmi értékét a hozzá tartozó 198/1000-ed tulajdoni hányaddal 1.000.000.-Ft bruttó  vételi áron, azzal a lehetőséggel, hogy 600.000.-Ft készpénz megfizetése esetén 400.000.-Ft összegre a PTK kamatai szerint meghatározott kamattal 2 éves részletfizetést biztosít az Önkormányza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fő 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0. A Gazdasági Bizottság megtárgyalta a „Petrányiné Czirkos Irén közterület-használati engedélyének hosszabbítás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 ahhoz, hogy Petrányiné Czirkos Irén (1163 Bp. András u. 26.) a XVI. ker. Margit u. 100. „F” épület előtti (106904/29) hrsz-ú közterületen álló saját tulajdonú, 20 m2 alapterületű dohány – bazár - hírlap árusító üzletként működő pavilon által elfoglalt közterületre vonatkozóan használati megállapodást kössön a korábbi megállapodásban foglalt feltételekkel 2003. december 31-i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1. A Gazdasági Bizottság megtárgyalta a „Hajdú Józsefné közterület-használati engedélyének hosszabbítási kérelm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Hajdú Józsefné (2144 Kerepes, Vörösmarty u. 12.) a XVI. ker. Szent Korona u. 8/b (110922/20 hrsz-ú, a XVI. ker. Önkormányzat tulajdonában lévő közterületen elhelyezett 12 m2 alapterületű saját tulajdonú, trafik-ajándék árusító pavilonra vonatkozó használati megállapodás meghosszabbításához, a korábbi megállapodásban foglat feltételekkel 2003. december 31-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 Az Egyebek napirendi pontban, a helyszínen kerül megtárgyalásra az „Emlékkő u. volt kistemető területének értékbecslését, és a Léva u. – Zsemlékes u. – Íjász u. kereszteződésében lévő terület értékbecslését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dönt, hogy az Emlékkő u. volt kistemető területének értékbecslését a Spiroflex BT., a Léva u. Zsemlékes u. Íjász u. által határolt terület (hrsz 117510) értékbecslését az APEX-M BT készítse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3. A Gazdasági Bizottság megtárgyalta a „Rehab Kft. pályázati hozzájárulás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7/2002. (II. 07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2002. évi költségvetésében a Rehab XVI. Kft.  épület felújítási pályázatának 20 %-os önrészét maximum 6 000.000.- Ft keretösszegig biztosítsa, azzal a feltétellel, hogy a pályázat elnyerése esetén az önrész értékével a Kft. alaptőkéje megemelked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19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11T12:25:00Z</dcterms:modified>
  <cp:revision>26</cp:revision>
  <dc:subject/>
  <dc:title>JEGYZŐKÖNYV</dc:title>
</cp:coreProperties>
</file>