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lajdonrendezé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ulajdonrendezési Bizottság </w:t>
      </w:r>
      <w:r>
        <w:rPr>
          <w:b/>
          <w:color w:val="000000"/>
          <w:u w:val="single"/>
        </w:rPr>
        <w:t>2002. június 24-é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 II. emelet 218. sz. alatti helyiségé</w:t>
      </w:r>
      <w:r>
        <w:rPr>
          <w:b/>
          <w:u w:val="single"/>
        </w:rPr>
        <w:t>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114692, 114693, 114694, 114707, 114708, 114709 hrsz-ú ingatlanok hasznosítására, kérelem az Árpádföldi Tenisz Club Állás utcai faház bérbevételére, javaslat a teniszpálya használati szerződ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bírósági ítélet utáni lépésekre és értékbecslő kijelölésére a Bp. XVI. ker. Csömöri út 268. ingatlan ügy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XVI. ker. Arany János u. 45. 106735 hrsz-ú ingatlan használatá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yőri Jaros Gizella és Győri Zoltán szabályozási kérelme a 113173 hrsz-ú ingatlanból útvisszaszabályozáss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XVI. ker. Diósy L. u. 12. sz. 105829 hrsz-ú ingatlan értékesítésére (később kézbesítjü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Szabadföld u. 117583 hrsz-ú ingatlanra vonatkozó szabályozási terv elkészíttetésére (később kézbesítjü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ÜZÉR Kft. javaslata a XVI. ker. Jókai u. 106051/12 hrsz-ú, 106051/8 hrsz-ú , 106051/7 hrsz-ú ingatlanok telekcserével történő telekalakítására (később kézbesítjük)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  <w:t>Megjelenésére feltétlen számítunk.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szeptember 3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ovács Attila</w:t>
      </w:r>
    </w:p>
    <w:p>
      <w:pPr>
        <w:pStyle w:val="Szvegtrzsbehzssal3"/>
        <w:rPr/>
      </w:pPr>
      <w:r>
        <w:rPr>
          <w:b/>
        </w:rPr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45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7T12:54:00Z</dcterms:modified>
  <cp:revision>3</cp:revision>
  <dc:subject/>
  <dc:title>M E G H Í V Ó</dc:title>
</cp:coreProperties>
</file>