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május</w:t>
      </w:r>
      <w:r>
        <w:rPr>
          <w:b/>
          <w:u w:val="single"/>
        </w:rPr>
        <w:t xml:space="preserve"> 30-á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Az Árpádföldi Tenisz Club Állás utcai faház bérbevételére vonatkozó kérelem, javaslat az ÁTC teniszpálya bérleti szerződ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XVI. kerület Emlékkő utcai önkormányzati tulajdonú terület (103739/2 hrsz. ) településfejlesztési koncepciój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Budapest XVI. kerület ún. „Komáromi utcai telkek” Komáromi u. Ránki u. 118538/1,118538/3,118538/5-12,118538/14-21 keretövezet módosít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 (Tanács Közműkonzultációs Kft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érelem bérleti díj mértékének módosítására (Köztársaság u. 33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Teremigénylés (Jókai Lakásfenntartó Szövetkezet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Peren kívüli egyezség kezdeményezése (Katóka u. 56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Veres Péter út 27. ingatlan használatának rendez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ingatlan hirdetések módjár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Mészáros Irén 1165 Bp. XVI. Mészáros József u. 10. fszt. 4. sz. alatti lakos jelzálogjog bejegyzés iránt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özterület használati kérelem mobil tábla elhelyezésére (Föld-Rajz Kft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Tájékoztatás a 2002. január – április időszak bevételi és kiadási előirányzatainak teljesítéséről. Javaslat a 2002. évi költségvetés módosításá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Megszűnt XVI. kerületi Csatornamű Társulattól jogutódlás nélkül átvett csatornaépítési lakossági érdekeltségi hozzájárulás tartozások rendezéséről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értékbecslő kijelölésére (Bp. XVI. ker. Rákosi u. 102. 109940/0/A-2 hrsz. alatti nem lakás céljára szolgáló helyiség) (üzlethelyiség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Útszabályozás eltörlésével érintett és visszaszabályozásra kerülő közterületek értékének meghatároz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Vételi ajánlat a Décsi J. u. 9-11. sz. 117128 és 117131 hrsz-ú ingatlanok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érelem a Lada Klub Hungary Márka Club találkozó megrendezésére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május 21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8:51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9:04:00Z</dcterms:modified>
  <cp:revision>3</cp:revision>
  <dc:subject/>
  <dc:title>M E G H Í V Ó</dc:title>
</cp:coreProperties>
</file>