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szeptember 12-é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Buday Pál, </w:t>
        <w:tab/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epp Béla, 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Kovács Balázs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argitai István </w:t>
        <w:tab/>
        <w:tab/>
        <w:tab/>
        <w:t>a Bizottság tagja</w:t>
      </w:r>
    </w:p>
    <w:p>
      <w:pPr>
        <w:pStyle w:val="BodyText2"/>
        <w:rPr/>
      </w:pPr>
      <w:r>
        <w:rPr/>
        <w:t>Szatmáryné Jähl Angéla</w:t>
        <w:tab/>
        <w:tab/>
        <w:t>a Bizottság tagja</w:t>
      </w:r>
    </w:p>
    <w:p>
      <w:pPr>
        <w:pStyle w:val="Heading3"/>
        <w:ind w:left="0" w:hanging="0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köszönti a megjelent vendéget és megállapítja, hogy a jelenléti ív szerint a Bizottság 8 fő jelenlétével határozatképes.</w:t>
      </w:r>
    </w:p>
    <w:p>
      <w:pPr>
        <w:pStyle w:val="TextBody"/>
        <w:rPr/>
      </w:pPr>
      <w:r>
        <w:rPr/>
        <w:t>Medve Lajos bizottsági tag igazoltan tartózkodik táv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360/2002. (IX. 12.)</w:t>
      </w:r>
    </w:p>
    <w:p>
      <w:pPr>
        <w:pStyle w:val="Normal"/>
        <w:ind w:left="2410" w:hanging="0"/>
        <w:jc w:val="both"/>
        <w:rPr/>
      </w:pPr>
      <w:r>
        <w:rPr/>
        <w:t>A Gazdasági Bizottság egyetért a Meghívóban szereplő napirendi pontok megtárgyalásával, azzal a változtatással, hogy a Vodafone képviseletében megjelent vendégekre való tekintettel a meghívó szerinti 8. napirendi pontot – Rádiótelefon-hálózat bázisállomás létesítése iránti kérelmet első napirendi pontként tárgyal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8 fő,  8 fő  igen  0 nem,  0 tartóz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/>
        <w:t>A Gazdasági Bizottság megtárgyalta az „Rádiótelefon-hálózat bázisállomás létesítése iránti kérelem</w:t>
      </w:r>
      <w:r>
        <w:rPr>
          <w:b/>
        </w:rPr>
        <w:t xml:space="preserve">” </w:t>
      </w:r>
      <w:r>
        <w:rPr/>
        <w:t>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361/2002. (IX. 12.)</w:t>
      </w:r>
    </w:p>
    <w:p>
      <w:pPr>
        <w:pStyle w:val="Normal"/>
        <w:ind w:left="1843" w:hanging="0"/>
        <w:jc w:val="both"/>
        <w:rPr/>
      </w:pPr>
      <w:r>
        <w:rPr/>
        <w:t>A Gazdasági Bizottság elvileg támogatja hogy a Polgármesteri Hivatal épületének tetejét a V.R.A.M. Rt. megbízásából az IMMO-ROHR Kft 1800 Mhz-es rádiótelefon-hálózat bázisállomás létesítésére bérbe vehesse.</w:t>
      </w:r>
    </w:p>
    <w:p>
      <w:pPr>
        <w:pStyle w:val="Szvegtrzs3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azonnal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8 fő,  6 fő  igen  0 nem,  2 tartózkodás</w:t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362/2002. (IX. 12.)</w:t>
      </w:r>
    </w:p>
    <w:p>
      <w:pPr>
        <w:pStyle w:val="BodyText2"/>
        <w:ind w:left="1843" w:hanging="0"/>
        <w:rPr/>
      </w:pPr>
      <w:r>
        <w:rPr/>
        <w:t>A Gazdasági Bizottság javasolja a Jegyzőnek, folytasson további tárgyalásokat abból a célból, hogy az IMMO-ROHR Kft-vel megkötendő bérleti szerződést az árajánlatnál magasabb bérleti díjjal, szolgáltatási kedvezményekkel kösse meg, figyelembe véve az évenkénti infláció mértékét.</w:t>
      </w:r>
    </w:p>
    <w:p>
      <w:pPr>
        <w:pStyle w:val="BodyText2"/>
        <w:ind w:left="1843" w:hanging="0"/>
        <w:rPr>
          <w:b/>
          <w:b/>
        </w:rPr>
      </w:pPr>
      <w:r>
        <w:rPr>
          <w:b/>
        </w:rPr>
        <w:t>KIEGÉSZÍTÉS:</w:t>
      </w:r>
    </w:p>
    <w:p>
      <w:pPr>
        <w:pStyle w:val="BodyText2"/>
        <w:ind w:left="1843" w:hanging="0"/>
        <w:rPr/>
      </w:pPr>
      <w:r>
        <w:rPr/>
        <w:t>A Bizottság kéri a Jegyzőt, hogy vegye figyelembe a bizottsági ülésen elhangzottakat, miszerint a V.R.A.M. Rt. a szakképzési hozzájárulásból kerületi oktatási intézményt támogatna.</w:t>
      </w:r>
    </w:p>
    <w:p>
      <w:pPr>
        <w:pStyle w:val="BodyText2"/>
        <w:ind w:left="1843" w:hanging="0"/>
        <w:rPr/>
      </w:pPr>
      <w:r>
        <w:rPr/>
        <w:t>Továbbá javasolja a bizottság, hogy az önkormányzat által az IMMO-ROHR Kft. költségére készíttessen évenkénti sugárzásmérési jegyzőkönyvet a Képviselő-testület tájékoztatására.</w:t>
      </w:r>
    </w:p>
    <w:p>
      <w:pPr>
        <w:pStyle w:val="BodyText2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azonnal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8 fő,  7 fő  igen  0 nem,  1 tartózkodás</w:t>
      </w:r>
    </w:p>
    <w:p>
      <w:pPr>
        <w:pStyle w:val="BodyText2"/>
        <w:ind w:left="1843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rPr/>
      </w:pPr>
      <w:r>
        <w:rPr/>
        <w:t xml:space="preserve">3. A Gazdasági Bizottság megtárgyalta a „Közútkezelői hozzájárulás kiadásához tulajdonosi hozzájárulás megadása </w:t>
      </w:r>
      <w:r>
        <w:rPr>
          <w:b/>
        </w:rPr>
        <w:t>(PEST-TERV Kft.)</w:t>
      </w:r>
      <w:r>
        <w:rPr/>
        <w:t xml:space="preserve">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3/2002.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tulajdonosi nyilatkozat megadásával a közútkezelő hozzájárulás kiadás iránti kérelmek esetében az alábbi közterületeket érintően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PEST-TERV Műszaki Tervező és Kivitelező Kf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ákosi út (Rózsa u. – Kossuth L. u.) területén vízvezeték felújításához,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LÓRÁNT ÉS TÁRSA Építésszervező és Lebonyolító Kf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ánki u. területén kisnyomású gázvezeték építésére,</w:t>
            </w:r>
          </w:p>
          <w:p>
            <w:pPr>
              <w:pStyle w:val="Normal"/>
              <w:jc w:val="both"/>
              <w:rPr/>
            </w:pPr>
            <w:r>
              <w:rPr/>
              <w:t>STENTOR-MI Kf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ukornád u. 61. sz. ingatlan távközlési ellátásához,</w:t>
            </w:r>
          </w:p>
          <w:p>
            <w:pPr>
              <w:pStyle w:val="Normal"/>
              <w:jc w:val="both"/>
              <w:rPr/>
            </w:pPr>
            <w:r>
              <w:rPr/>
              <w:t>PELIKÁN Kft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- Homokdomb u. (Sashalom u. –Homokdomb u. 110111/4 hrsz) területén szennyvízcsatorna építésér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) Ök. rendelet 15. §. (1), (2) bekezdése alapjá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5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8  fő,   8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4/2002.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Dinamika Kft – Sashalmi sétány (Vörösmajor u. – Sashalmi sétány 48.) területén dn 63 pE 0,1 bar üzemi nyomású gázvezeték építés – közútkezelői hozzájárulás kiadás iránti kérelme esetén a tulajdonosi nyilatkozat megadásával az alábbi feltétellel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Sashalmi sétány 48. sz. ingatlan bekötését csak átfúrással lehet megoldani, mivel a szilárd burkolatú út 5 éven belül épül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5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8  fő,   8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ind w:left="2552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3. A Gazdasági Bizottság megtárgyalta a „Közútkezelői hozzájárulás kiadásához tulajdonosi hozzájárulás megadása </w:t>
      </w:r>
      <w:r>
        <w:rPr>
          <w:b/>
        </w:rPr>
        <w:t>(Városgazdálkodási Iroda)</w:t>
      </w:r>
      <w:r>
        <w:rPr/>
        <w:t xml:space="preserve">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5/2002.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tulajdonosi nyilatkozat megadásával Városgazdálkodási Iroda közútkezelő hozzájárulása kiadás iránti kérelmek esetében az alábbi közterületet érintőe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Bp. XVI. ker. Devecseri u. 4. sz. ingatlan vízellátásához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) Ök. rendelet 15. §. (1), (2) bekezdése alapjá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20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8  fő,   8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ind w:left="2835" w:hanging="0"/>
        <w:rPr/>
      </w:pPr>
      <w:r>
        <w:rPr/>
      </w:r>
    </w:p>
    <w:p>
      <w:pPr>
        <w:pStyle w:val="Normal"/>
        <w:jc w:val="both"/>
        <w:rPr/>
      </w:pPr>
      <w:r>
        <w:rPr/>
        <w:t>4. A Gazdasági Bizottság megtárgyalta a „FÜZÉR Kft. javaslata a XVI. ker. Jókai u. 106051/12 hrsz-ú, 106051/8 hrsz-ú, 106051/7 hrsz-ú ingatlanok telekcserével történő telekalakítás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9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6/2002.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92" w:type="dxa"/>
            <w:tcBorders/>
          </w:tcPr>
          <w:p>
            <w:pPr>
              <w:pStyle w:val="Normal"/>
              <w:ind w:right="160" w:hanging="0"/>
              <w:jc w:val="both"/>
              <w:rPr/>
            </w:pPr>
            <w:r>
              <w:rPr/>
              <w:t>A Gazdasági Bizottság javasolja, a Képviselő-testületnek, hogy a Veres Péter u. – Jókai u. – Mészáros J. u. –Zsélyi Aladár u. által határolt területeken a FÜZÉR Kft és az önkormányzat között a telekcsere értékkülönbözet nélkül történjen a 106051/8 és a 106051/7 sz. telkek között, az alábbi feltételekkel: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60" w:hanging="360"/>
              <w:jc w:val="both"/>
              <w:rPr/>
            </w:pPr>
            <w:r>
              <w:rPr/>
              <w:t>A FÜZÉR Kft a kerítés áthelyezését a saját költségén végzi el,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60" w:hanging="360"/>
              <w:jc w:val="both"/>
              <w:rPr/>
            </w:pPr>
            <w:r>
              <w:rPr/>
              <w:t xml:space="preserve"> </w:t>
            </w:r>
            <w:r>
              <w:rPr/>
              <w:t>a rendezési tervet a saját költségén készítteti el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60" w:hanging="360"/>
              <w:jc w:val="both"/>
              <w:rPr/>
            </w:pPr>
            <w:r>
              <w:rPr/>
              <w:t>A FÜZÉR Kft. az önkormányzattal szemben nem érvényesít sem visszamenőleg sem a terület rendezéséig használati díjat.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8 fő,    7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y Pál bizottsági tag az ülésről eltávozott, így a bizottság jelenlévő tagjainak száma 7 főre csökk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 Gazdasági Bizottság megtárgyalta a „Javaslat a XVI. ker. Diósy Lajos u. 12. sz. 105829 hrsz-ú ingatlan értékes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7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javasolja a Képviselő-testületnek a XVI. ker. Diósy Lajos u. 12. sz. 105829 hrsz-ú ingatlan használati módjának rendezési tervvel történő megváltoztatása, a szolgalmi jogok rendezése, valamint az ingatlan gázellátását követően, a valós forgalmi értéken értékesítse. </w:t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7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elen van: 7    fő,  6   fő   igen   0  nem,  1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8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z értékesítést megelőzően a Diósy Lajos u.12. 105829 hrsz-ú ingatlanon jelenleg fennálló, a 105831 és 105832 hrsz-ú ingatlanokat érintő csatorna szolgalmi jogot úgy rendezze, hogy az ingatlan tulajdonosokat felszólítja az ingatlan előtt kiépített csatornahálózatra történő rákötésre, a szolgalom azonnali megszüntetésér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7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elen van: 7    fő,  7   fő   igen   0  nem,  0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9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 Diósy Lajos u. 12. sz. 105829 hrsz-ú ingatlan értékesítését megelőzően az önkormányzat intézkedjen az ingatlan előtti gázvezeték megépítéséről, az ingatlan gázellátásáról, melyre a 2002. évi költségvetésben a fedezet rendelkezésre áll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7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elen van: 7    fő,  7   fő   igen   0  nem,  0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0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 Diósy Lajos u. 12. sz. 105829 hrsz-ú ingatlan értékesítéséig a Vagyonhasznosítási Iroda gondoskodjon az állag megóvás szinten tartásáról, és a temperáló fűtésről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7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Jelen van: 7    fő,  7   fő   igen   0  nem,  0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6 A Gazdasági Bizottság megtárgyalta a „Javaslat a Bp. Főváros XVI. ker. Csömöri út 268. ingatlan ügyében hozott bírósági ítélet alapján kártalanítási igény mértékének megállapítására.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71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jánlja fel megvásárlásra a Fővárosi Önkormányzatnak a Bp. XVI. ker. Csömöri út 268. sz. alatti (hrsz.: 112543) ingatlant 19.917.000.-Ft forgalmi értéken, mintha a BVKSZ szabályozási vonala nem érintené az ingatlant.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kizárólagosságot indokolja, hogy a 112543 hrsz-ú ingatlan építési telekként való hasznosítását a Fővárosi Önkormányzat által tervezett út ellehetetleníti, az ingatlan tervezett hasznosítás szerinti értéke csak a bíróság ítéletében jelzett kártalanítási igény értényesítése alapján térül meg az önkormányzat számára. 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09. 17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6 fő    igen   0 ellene,   1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 Gazdasági Bizottság megtárgyalta a „Beruházás elszámolásával kapcsolatos kérelem (Centenáriumi ltp. „N” épület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2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rPr/>
            </w:pPr>
            <w:r>
              <w:rPr/>
              <w:t>A Gazdasági Bizottság a XVI. ker. Centenáriumi ltp. „N” épületében lévő ABC üzlethelyiség bérleti díját 2003. évben nem módosít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 7  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3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rPr/>
            </w:pPr>
            <w:r>
              <w:rPr/>
              <w:t>A Gazdasági Bizottság a XVI. ker. Centenáriumi ltp. „N” épületében lévő ABC üzlethelyiségben végzett elektromos beruházás összegéből a 272/2002. (VI. 13.) sz. határozata szerinti megtérítendő nettó 1.000.0000.-Ft összeget az eredeti döntés szerint fenntartja. Ugyanakkor hozzájárul ahhoz, hogy amennyiben a beruházás megvalósulásától számított 3 éven belül a bérbeadó érdekkörében bekövetkezett változás miatt a bérleti jogviszonyt rendes felmondással felmondja, úgy az elektromos felújítás költsége és a Gazdasági Bizottság által jóváhagyott térítés értékkülönbözetét (nettó 1.416.101.-Ft-ot) - időarányosan - a bérbeadó a bérlőnek megfizet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z összeg kifizetésére, annak módjára és idejére vonatkozóan a felek külön megállapodást kell kösse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 megállapodás megkötésére 2002. IX. 30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 7  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 Gazdasági Bizottság megtárgyalta a „Bp. XVI. ker. Jókai út 6. sz. alatti irodaház üres helyiségének hasznosítása, pályázat útján.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74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Bp. XVI. ker. Jókai út 6. sz. I. emelet 105. sz. alatti 12 m2 alapterületű üres helyiséget pályázat útján hasznosít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pályázat feltételeit az előterjesztés 2. sz. mellékletét képező pályázati hirdetmény tartalmazz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7   fő,   7   fő   igen   0  nem 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9. A Gazdasági Bizottság megtárgyalta a „Javaslat a Bp. XVI. ker. Hunyadvár u. 26. tetőtér 2. 106027/0/A/11 hrsz. alatti lakás elidegenítésére és a beköltözhető forgalmi érték és vételár meghatározására vonatkozó javaslat ismételt megtárgyalására.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5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Hunyadvár u. 26. tetőtér 2. sz., 106027/0/A/11 hrsz-ú) Alapító Okirat szerint 92 m2 (hasznos alapterület: 54,7 m2, kerekítve: 55 m2) alapterületű összkomfortos öröklakást – melyhez az osztatlan közös tulajdonból 1057/10111-ed tulajdoni hányad, valamint 15,54 m2 terasz tartozik – elidegenítésre jelölje ki az elővásárlási joggal rendelkező Dicku Gábor és Dicku Gáborné bérlők rész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összkomfortos öröklakás beköltözhető forgalmi értékét 9.300.000.-Ft-ban határo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vételár a beköltözhető forgalmi érték 50 %-a, azaz 4.650.000.-F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09. 17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0. A Gazdasági Bizottság megtárgyalta a „Elhelyezési kérelem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6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 Bp. XVI. ker. Veres Péter u. 27. sz. alatti 22 m2-es faház helyiséget a Pro Concordatia Populorum Lovagrend részére térítésmentesen, karitatív tevékenység céljára biztosítsa, a közüzemi díjak megtérítése mellet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 önkormányzati választásokat követő első Kt. ülés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7  fő,   7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1. A Gazdasági Bizottság megtárgyalta a „Teremigénylés 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7/2002. (IV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 Bp. XVI. ker. Jókai út 6. sz. alatti előadótermet 2002. szeptember 24-én 13</w:t>
            </w:r>
            <w:r>
              <w:rPr>
                <w:vertAlign w:val="superscript"/>
              </w:rPr>
              <w:t>00</w:t>
            </w:r>
            <w:r>
              <w:rPr/>
              <w:t>-tól 15</w:t>
            </w:r>
            <w:r>
              <w:rPr>
                <w:vertAlign w:val="superscript"/>
              </w:rPr>
              <w:t>00</w:t>
            </w:r>
            <w:r>
              <w:rPr/>
              <w:t xml:space="preserve"> óráig a XVI. Kerületi Orvosi Kamara előadás megtartására – térítésmentesen igénybe vegy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7  fő,   7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12. A Gazdasági Bizottság megtárgyalta a „Mozgóárusítás a XVI. kerületben (PRO REHABILITÁCIÓ Kft.)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8/2002. (IX. 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nem járul hozzá ahhoz, hogy a PRO REHABILITÁCIÓ Foglalkoztató Kereskedelmi és Szolgáltató Kft. (4400 Nyíregyháza, Báthory u. 5.) által foglalkoztatott csökkent munkaképességű emberek a XVI. kerületben az előterjesztés 2. sz. mellékletében felsorolt helyszíneken sorsjegyet árusítsanak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7  fő,   6   fő   igen   0  nem   1   tartózkod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  <w:t>13. A Gazdasági Bizottság megtárgyalta a „Kecskeméti László vételi kérelme a 117377/2 hrsz-ú ingatlan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az alábbi határozati javaslatról 3 igen, 2 nem, 2 tartózkodással </w:t>
      </w:r>
      <w:r>
        <w:rPr>
          <w:b/>
        </w:rPr>
        <w:t>döntés nem szület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Szvegtrzsbehzssal3"/>
        <w:rPr/>
      </w:pPr>
      <w:r>
        <w:rPr/>
        <w:t>A Gazdasági Bizottság javasolja a Képviselő-testületnek a 117377/2 hrsz-ú 64 m2 nagyságú ingatlan vételárát 32.000.-Ft-ban meghatározni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 önkormányzati választásokat követő első Kt. ülés</w:t>
      </w:r>
    </w:p>
    <w:p>
      <w:pPr>
        <w:pStyle w:val="Normal"/>
        <w:ind w:left="2410" w:hanging="0"/>
        <w:jc w:val="both"/>
        <w:rPr/>
      </w:pPr>
      <w:r>
        <w:rPr/>
        <w:t>Felelős: Márkó László GB. elnök</w:t>
      </w:r>
    </w:p>
    <w:p>
      <w:pPr>
        <w:pStyle w:val="Normal"/>
        <w:ind w:left="2410" w:hanging="0"/>
        <w:jc w:val="both"/>
        <w:rPr/>
      </w:pPr>
      <w:r>
        <w:rPr/>
        <w:t>Jelen van:  7  fő,  3  fő  igen  2  nem  2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rPr/>
      </w:pPr>
      <w:r>
        <w:rPr/>
        <w:t>14. A Gazdasági Bizottság megtárgyalta a „Kérelem értéknövelő beruházás elvégzésére és elszámolás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79/2002. (IX. 12.)</w:t>
      </w:r>
      <w:r>
        <w:rPr/>
        <w:t xml:space="preserve"> A Gazdasági Bizottság hozzájárul ahhoz, hogy a XVI. ker. Pirosrózsa u. 26. 100406/A-1 hrsz. alatti helyiség bérlője – Száger Csaba 1148. Bp. Bagolyvár u. 9/a I. em.. 4. sz. – a helyiség fűtését korszerűsítse. A munkálatok számlával igazolt költsége, de legfeljebb 307.852.-Ft + ÁFA – a műszaki kivitelezés ellenőrzését követően – a havi bérleti díj 50 %-os mértékéig beszámításra kerül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. A Gazdasági Bizottság megtárgyalta a „Bp. XVI. ker. Jókai út 6. sz. alatti előadóterem igénylés (BKIK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80/2002. (IX. 12.)</w:t>
      </w:r>
      <w:r>
        <w:rPr/>
        <w:t xml:space="preserve"> A Gazdasági Bizottság a Bp. XVI. ker. Jókai út 6. sz. alatti előadótermet 2002. szeptember 19-én 17</w:t>
      </w:r>
      <w:r>
        <w:rPr>
          <w:vertAlign w:val="superscript"/>
        </w:rPr>
        <w:t xml:space="preserve">00 </w:t>
      </w:r>
      <w:r>
        <w:rPr/>
        <w:t>órától a BKIK XVI. ker. Szervezete részére, vállalkozói fórum céljára térítésmentesen biztosítja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6   fő   igen   0  nem   1   tartózkod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16. A Gazdasági Bizottság megtárgyalta a Kiegészítés „Javaslat a XVI. ker. Arany János u. 45. 106735 hrsz-ú ingatlan hasznosít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81/2002. (IX. 12.)</w:t>
      </w:r>
      <w:r>
        <w:rPr/>
        <w:t xml:space="preserve"> A Gazdasági Bizottság a 345/2002. (VIIII. 15.) sz. határozatán nem módosít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2. 09. 17. Kt. ülés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5   fő   igen   0  nem   2  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. A Gazdasági Bizottság megtárgyalta a „Bérleti szerződés megszüntetése iránti kérelem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82/2002. (IX. 12.)</w:t>
      </w:r>
      <w:r>
        <w:rPr/>
        <w:t xml:space="preserve"> A Gazdasági Bizottság a Centenáriumi lakótelep „N” épület 106904/7/A/87 hrsz. alatti helyiségre fennálló bérleti szerződést a MISS GALAXI Bt. kérelmére közös megegyezéssel 2002. 09. 30-ával megszünteti. A bérleti szerződés közös megegyezéssel történő megszüntetésének feltétele, hogy a kintlévőség rendezése és a helyiség birtokba adása közjegyzői okiratban kerüljön rögzítésre. A helyiség átadása és a kintlévőség kiegyenlítésének határideje: 2002. IX. 30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 Gazdasági Bizottság megtárgyalta a „Javaslat a 389/2002. (IV. 23.) Kt. határozat végrehajtására. (A megszűnő XVI. kerületi Városüzemeltető Közhasznú Társaság helyett új szervezet létrehozása)” tárgyú Képviselő-testületi előterjeszt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azdasági Bizottság az alábbi Képviselő-testületi határozati javaslatról 3 igen, 1 nem, 2 tartózkodással </w:t>
      </w:r>
      <w:r>
        <w:rPr>
          <w:b/>
        </w:rPr>
        <w:t>döntés nem szüle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A Határozati javaslat:</w:t>
      </w:r>
    </w:p>
    <w:p>
      <w:pPr>
        <w:pStyle w:val="Normal"/>
        <w:ind w:left="2552" w:hanging="0"/>
        <w:jc w:val="both"/>
        <w:rPr/>
      </w:pPr>
      <w:r>
        <w:rPr/>
        <w:t>A Gazdasági Bizottság javasolja a Képviselő-testületnek, hogy az alábbi feladatok ellátására 2003. február 1-vel 2003. december 31-ig részben önálló költségvetési intézményt hozzon lét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hasznú foglalkoz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célú foglalkoz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jszász u. 88. alatti albérlők háza és Veres Péter u. 27. irodaház gondnoki teendőinek ellátá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A közhasznú és közcélú foglalkoztatás keretein belül kell ellátni különösen az alábbi feladatokat.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árok-áteresz tisztítás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egyéb közterületi munkák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azonnali intézkedést igénylő feladatok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kaszálás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csúszásmentesítés, hóeltakar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Az intézmény létszáma 6 fő, a következő megbontásban: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intézményvezető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közhasznú, közcélú foglalkoztatás szervező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közhasznú, közcélú munka irányító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gépkocsi vezető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adminisztratív dolgozó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gondno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Az intézmény feladatait a közhasznú, ill. közcélú foglalkoztatottakon keresztül látja el. Az intézmény könyvelési feladatait a GAMEST látja el.</w:t>
      </w:r>
    </w:p>
    <w:p>
      <w:pPr>
        <w:pStyle w:val="Normal"/>
        <w:ind w:left="2552" w:hanging="0"/>
        <w:jc w:val="both"/>
        <w:rPr/>
      </w:pPr>
      <w:r>
        <w:rPr/>
        <w:t>A részben önálló intézmény létrehozásából eredő többlet-feladatok miatt, a Képviselő-testület a GAMESZ létszámát 1 fővel megemeli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Az újonnan létrehozandó részben önálló intézmény a volt XVI. kerületi Városüzemeltető KHT Demeter utcai telephelyének 13. sz. (raktár) épületében kerül elhelyezésre, melyben jelenleg a közhasznú foglalkoztatottak elhelyezése történik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Felkéri a Polgármestert, hogy az újonnan létrehozandó részben önálló intézmény alapító-okirat tervezetét, szervezeti és működési szabályzat tervezetét, induló vagyonáról, költségvetéséről, és az intézmény vezető személyéről szóló javaslatot 2002. december 15-ig terjessze a Képviselő-testület elé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2. december 15.</w:t>
      </w:r>
    </w:p>
    <w:p>
      <w:pPr>
        <w:pStyle w:val="Normal"/>
        <w:ind w:left="2552" w:hanging="0"/>
        <w:jc w:val="both"/>
        <w:rPr/>
      </w:pPr>
      <w:r>
        <w:rPr/>
        <w:t>Felelős: polgármester</w:t>
      </w:r>
    </w:p>
    <w:p>
      <w:pPr>
        <w:pStyle w:val="Normal"/>
        <w:ind w:left="2552" w:hanging="0"/>
        <w:jc w:val="both"/>
        <w:rPr/>
      </w:pPr>
      <w:r>
        <w:rPr/>
        <w:t>(minősített szótöbbséget igényel)</w:t>
      </w:r>
    </w:p>
    <w:p>
      <w:pPr>
        <w:pStyle w:val="Normal"/>
        <w:ind w:left="2552" w:hanging="0"/>
        <w:jc w:val="both"/>
        <w:rPr/>
      </w:pPr>
      <w:r>
        <w:rPr/>
        <w:t>Jelen van:   7  fő,  3  fő igen  1  nem  2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azdasági Bizottság az alábbi Képviselő-testületi határozati javaslatról 0 igen, 6 nem, 1 tartózkodással </w:t>
      </w:r>
      <w:r>
        <w:rPr>
          <w:b/>
        </w:rPr>
        <w:t>döntés nem született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1.B. Határozati javaslat:</w:t>
      </w:r>
    </w:p>
    <w:p>
      <w:pPr>
        <w:pStyle w:val="Normal"/>
        <w:ind w:left="2835" w:hanging="0"/>
        <w:jc w:val="both"/>
        <w:rPr/>
      </w:pPr>
      <w:r>
        <w:rPr/>
        <w:t>A Gazdasági Bizottság javasolja a Képviselő-testületnek, hogy az alábbi feladatokat 2003. február 1-től a GAMESZ intézményi keretei között, annak új szervezeti egységeként – kívánja megolda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hasznú foglalkoz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célú foglalkoz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jszász u. 88. alatti albérlők háza és Veres Péter u. 27. irodaház gondnoki teendőinek ellátása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A közhasznú és közcélú foglalkoztatás keretein belül kell ellátni különösen az alábbi feladatokat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árok-áteresz tisztítás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egyéb közterületi munkák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azonnali intézkedést igénylő feladatok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kaszálás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csúszásmentesítés, hóeltakarítás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A munkavégzés irányítása, szervezése, ellenőrzése érdekében a Képviselő-testület a GAMESZ létszámát az alábbi (mindösszesen 6 fő) státuszokkal bővíti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1 fő GAMESZ vezető helyettes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1 fő munka vezető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1 fő gépkocsi vezető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2 fő adminisztratív foglalkoztatott</w:t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1 gondnok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Az új szervezeti egység a volt XVI. kerületi Városüzemeltető KHT Demeter utcai telephelyének 13. sz. (raktár) épületében kerül elhelyezésre, melyben jelenleg a közhasznú foglalkoztatottak elhelyezése is történik. A szervezeti egység közvetlen irányítását a GAMESZ vezető helyettes látja el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Felkéri a Polgármestert, hogy a GAMESZ alapító okiratának módosításáról szóló tervezetet, a feladatellátáshoz átadásra kerülő vagyontárgyak körét, a költségvetés módosításáról szóló, valamint a GAMESZ vezető helyettes személyéről szóló javaslatot 2002. december 15-ig terjessze a Képviselő-testület elé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2. december 15.</w:t>
      </w:r>
    </w:p>
    <w:p>
      <w:pPr>
        <w:pStyle w:val="Normal"/>
        <w:ind w:left="2552" w:hanging="0"/>
        <w:jc w:val="both"/>
        <w:rPr/>
      </w:pPr>
      <w:r>
        <w:rPr/>
        <w:t>Felelős: polgármester</w:t>
      </w:r>
    </w:p>
    <w:p>
      <w:pPr>
        <w:pStyle w:val="Normal"/>
        <w:ind w:left="2552" w:hanging="0"/>
        <w:jc w:val="both"/>
        <w:rPr/>
      </w:pPr>
      <w:r>
        <w:rPr/>
        <w:t>(minősített szótöbbséget igényel)</w:t>
      </w:r>
    </w:p>
    <w:p>
      <w:pPr>
        <w:pStyle w:val="Normal"/>
        <w:ind w:left="2552" w:hanging="0"/>
        <w:jc w:val="both"/>
        <w:rPr/>
      </w:pPr>
      <w:r>
        <w:rPr/>
        <w:t>Jelen van:   7  fő,  0  fő igen  6  nem 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az alábbi Képviselő-testületi határozati javaslatról 0 igen,  3 nem,  4 tartózkodással döntés nem szüle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Határozati javaslat:</w:t>
      </w:r>
    </w:p>
    <w:p>
      <w:pPr>
        <w:pStyle w:val="Normal"/>
        <w:ind w:left="2552" w:hanging="0"/>
        <w:jc w:val="both"/>
        <w:rPr/>
      </w:pPr>
      <w:r>
        <w:rPr/>
        <w:t>A Gazdasági Bizottság javasolja a Képviselő-testületnek, hogy a korábban végelszámolás alatt álló XVI. kerületi városüzemeltető KHT által ellátott alábbi feladatokat: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290" w:firstLine="2262"/>
        <w:jc w:val="both"/>
        <w:rPr/>
      </w:pPr>
      <w:r>
        <w:rPr/>
        <w:t>Jókai u. 5. szám alatti irodaház portaszolgálat, takarítá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0"/>
        <w:jc w:val="both"/>
        <w:rPr/>
      </w:pPr>
      <w:r>
        <w:rPr/>
        <w:t>Önkormányzati tulajdonú ingatlanok karbantartása, gyorsszervíz jellegű feladatok külső vállalkozó bevonásával kívánja ellátni.</w:t>
      </w:r>
    </w:p>
    <w:p>
      <w:pPr>
        <w:pStyle w:val="Normal"/>
        <w:ind w:left="2552" w:hanging="0"/>
        <w:jc w:val="both"/>
        <w:rPr/>
      </w:pPr>
      <w:r>
        <w:rPr/>
        <w:t>Felkéri a Polgármestert a pályáztatás közbeszerzési rendelet szerinti lebonyolítására, és a kiválasztott vállalkozóval a szerződés megkötésére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2. október 15.</w:t>
      </w:r>
    </w:p>
    <w:p>
      <w:pPr>
        <w:pStyle w:val="Normal"/>
        <w:ind w:left="2552" w:hanging="0"/>
        <w:jc w:val="both"/>
        <w:rPr/>
      </w:pPr>
      <w:r>
        <w:rPr/>
        <w:t>Felelős: polgármester</w:t>
      </w:r>
    </w:p>
    <w:p>
      <w:pPr>
        <w:pStyle w:val="Normal"/>
        <w:ind w:left="2552" w:hanging="0"/>
        <w:jc w:val="both"/>
        <w:rPr/>
      </w:pPr>
      <w:r>
        <w:rPr/>
        <w:t>(minősített szótöbbséget igényel)</w:t>
      </w:r>
    </w:p>
    <w:p>
      <w:pPr>
        <w:pStyle w:val="Normal"/>
        <w:ind w:left="2552" w:hanging="0"/>
        <w:jc w:val="both"/>
        <w:rPr/>
      </w:pPr>
      <w:r>
        <w:rPr/>
        <w:t>Jelen van:   7  fő,  0  fő igen  3  nem  4  tartózkodás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elnöke megállapítja, hogy a 18. napirendi ponttal kapcsolatban nem született döntés.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912"/>
        </w:tabs>
        <w:ind w:left="29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08"/>
        </w:tabs>
        <w:ind w:left="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56:00Z</dcterms:created>
  <dc:creator>Csibáné, Szabó ANikó</dc:creator>
  <dc:description/>
  <dc:language>en-US</dc:language>
  <cp:lastModifiedBy>Csibáné, Szabó ANikó</cp:lastModifiedBy>
  <cp:lastPrinted>2003-10-31T11:19:00Z</cp:lastPrinted>
  <dcterms:modified xsi:type="dcterms:W3CDTF">2003-11-04T14:05:00Z</dcterms:modified>
  <cp:revision>27</cp:revision>
  <dc:subject/>
  <dc:title>JEGYZŐKÖNYV</dc:title>
</cp:coreProperties>
</file>