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május 30-á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Buday Pál </w:t>
        <w:tab/>
        <w:tab/>
        <w:tab/>
        <w:tab/>
        <w:t>a Bizottsági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 xml:space="preserve"> 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Dr. Horváth Péter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ghívott vendég: Horváth Gábor és Pratzner Győző képviselő ú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Bizottság elnöke köszönti a megjelent vendégeket és megállapítja, hogy a jelenléti ív szerint a Bizottság 5 fő jelenlétével határozatképes.</w:t>
      </w:r>
    </w:p>
    <w:p>
      <w:pPr>
        <w:pStyle w:val="Normal"/>
        <w:jc w:val="both"/>
        <w:rPr/>
      </w:pPr>
      <w:r>
        <w:rPr/>
        <w:t>Hepp Béla, Medve Lajos Kovács Balázs és Hargitai István, bizottsági tagok igazoltan tartózkodna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18/2002. (V. 30.)</w:t>
      </w:r>
    </w:p>
    <w:p>
      <w:pPr>
        <w:pStyle w:val="Szvegtrzsbehzssal3"/>
        <w:rPr/>
      </w:pPr>
      <w:r>
        <w:rPr/>
        <w:t>A Gazdasági Bizottság egyetért a Meghívóban szereplő napirendi pontokat nem tárgyalja: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Közútkezelői hozzájárulás kiadásához tulajdonosi hozzájárulás megadása</w:t>
      </w:r>
    </w:p>
    <w:p>
      <w:pPr>
        <w:pStyle w:val="Szvegtrzsbehzssal3"/>
        <w:rPr/>
      </w:pPr>
      <w:r>
        <w:rPr/>
        <w:t>Értéknövelő beruházás iránti kérelem</w:t>
      </w:r>
    </w:p>
    <w:p>
      <w:pPr>
        <w:pStyle w:val="Szvegtrzsbehzssal3"/>
        <w:rPr/>
      </w:pPr>
      <w:r>
        <w:rPr/>
        <w:t>Javaslat a Lőtér hasznosítására vonatkozó megállapodásra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19/2002. (V. 30.)</w:t>
      </w:r>
    </w:p>
    <w:p>
      <w:pPr>
        <w:pStyle w:val="Normal"/>
        <w:ind w:left="2410" w:hanging="0"/>
        <w:jc w:val="both"/>
        <w:rPr/>
      </w:pPr>
      <w:r>
        <w:rPr/>
        <w:t>A Gazdasági Bizottság a Meghívóban szereplő napirendeken túl az alábbi napirendi pontok megtárgyalásával egyetért.</w:t>
      </w:r>
    </w:p>
    <w:p>
      <w:pPr>
        <w:pStyle w:val="Szvegtrzsbehzssal3"/>
        <w:rPr/>
      </w:pPr>
      <w:r>
        <w:rPr/>
        <w:t>Tájékoztatás a 2002. január-április időszak bevételi és kiadási előirányzatainak teljesítéséről. Javaslat a 2002. évi költségvetés módosítására.</w:t>
      </w:r>
    </w:p>
    <w:p>
      <w:pPr>
        <w:pStyle w:val="Szvegtrzsbehzssal3"/>
        <w:rPr/>
      </w:pPr>
      <w:r>
        <w:rPr/>
        <w:t>Megszűnt XVI. kerületi Csatornamű Társulattól jogutódlás nélkül átvett csatornaépítési lakossági – érdekeltségi hozzájárulás tartozások rendezéséről.</w:t>
      </w:r>
    </w:p>
    <w:p>
      <w:pPr>
        <w:pStyle w:val="Normal"/>
        <w:ind w:left="2410" w:hanging="0"/>
        <w:jc w:val="both"/>
        <w:rPr/>
      </w:pPr>
      <w:r>
        <w:rPr/>
        <w:t>Javaslat értékbecslő kijelölésére (Rákosi út 102.)</w:t>
      </w:r>
    </w:p>
    <w:p>
      <w:pPr>
        <w:pStyle w:val="Normal"/>
        <w:ind w:left="2410" w:hanging="0"/>
        <w:jc w:val="both"/>
        <w:rPr/>
      </w:pPr>
      <w:r>
        <w:rPr/>
        <w:t>Útszabályozás eltörlésével érintett és visszaszabályozásra kerülő közterületek értékének meghatározása.</w:t>
      </w:r>
    </w:p>
    <w:p>
      <w:pPr>
        <w:pStyle w:val="Normal"/>
        <w:ind w:left="2410" w:hanging="0"/>
        <w:jc w:val="both"/>
        <w:rPr/>
      </w:pPr>
      <w:r>
        <w:rPr/>
        <w:t>Vételi ajánlat a Décsi J. u. 9-11. 117128 és 117131 hrsz-ú ingatlanokra.</w:t>
      </w:r>
    </w:p>
    <w:p>
      <w:pPr>
        <w:pStyle w:val="Normal"/>
        <w:ind w:left="2410" w:hanging="0"/>
        <w:jc w:val="both"/>
        <w:rPr/>
      </w:pPr>
      <w:r>
        <w:rPr/>
        <w:t>Kérelem a Lada Club Hungary Márkaklub találkozó megrendezésére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5 fő  igen  0 nem,  0 tartóz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20/2002. (V. 30.)</w:t>
      </w:r>
    </w:p>
    <w:p>
      <w:pPr>
        <w:pStyle w:val="Szvegtrzsbehzssal3"/>
        <w:rPr/>
      </w:pPr>
      <w:r>
        <w:rPr/>
        <w:t>A Gazdasági Bizottság a Meghívóban szereplő 13. napirendi pontot meghívott Horváth Gábor jelenlétére tekintettel 1. napirendi pontként tárgyal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. azonnal</w:t>
      </w:r>
    </w:p>
    <w:p>
      <w:pPr>
        <w:pStyle w:val="Normal"/>
        <w:ind w:left="2410" w:hanging="0"/>
        <w:jc w:val="both"/>
        <w:rPr/>
      </w:pPr>
      <w:r>
        <w:rPr/>
        <w:t>Felelős: Márkó László GB elnök</w:t>
      </w:r>
    </w:p>
    <w:p>
      <w:pPr>
        <w:pStyle w:val="Normal"/>
        <w:ind w:left="2410" w:hanging="0"/>
        <w:jc w:val="both"/>
        <w:rPr/>
      </w:pPr>
      <w:r>
        <w:rPr/>
        <w:t>Jelen van: 5 fő,  5  fő igen,  0  nem, 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érkezett Kovács Balázs és Medve Lajo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Gazdasági Bizottság megtárgyalta az „Az Árpádföldi Tenisz Club Állás utcai faház bérbevételére vonatkozó kérelem, javaslat az ÁTC teniszpálya bérleti szerződésér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1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Kulturális és a Sportbizottság, valamint a Tulajdonrendezési bizottság határozatával, azzal hogy az egész terület sport- szabadidő céljára hasznosuljon.</w:t>
            </w:r>
          </w:p>
          <w:p>
            <w:pPr>
              <w:pStyle w:val="Normal"/>
              <w:ind w:left="-70" w:hanging="0"/>
              <w:rPr/>
            </w:pPr>
            <w:r>
              <w:rPr/>
              <w:t>A Gazdasági Bizottság javasolja, hogy erre a területre a Polgármester készíttessen hasznosítási tervet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2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z Árpádföldi Tenisz Clubbal kössön bérleti szerződést a 114694 hrsz, a 114707 hrsz, a 114708 hrsz-ú ingatlanok kizárólagos használatára.</w:t>
            </w:r>
          </w:p>
          <w:p>
            <w:pPr>
              <w:pStyle w:val="Normal"/>
              <w:ind w:left="-70" w:hanging="0"/>
              <w:rPr/>
            </w:pPr>
            <w:r>
              <w:rPr/>
              <w:t>A kizárólagosság indoka, hogy az Árpádföldi Tenisz Club a területen 17 éve folytat lakossági sport tevékenységet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VI.25.Kt-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3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bérleti szerződés feltételeit az alábbiak szerint javasolja meghatározn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 bérleti szerződés időtartama határozatlan idő, 3 hónapos felmondáss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 41 m2 alapterületű faház bérleti díja 2002. december 31-ig terjedő időszakra 6000.-Ft/m2/év + ÁFA, mely évenként az inflációs ráta mértékével változik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VI. 25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4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z ÁTC által 17 év alatt elvégzett beruházás összegét bruttó 3.000.000.-Ft-ban ismerje el és számítsa be az eddigi használat ellenértékeként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VI.25. Kt-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5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, a Képviselő-testületnek, hogy bérleti szerződés tartalmazza az ÁTC jelenlegi öltözőre vonatkozó bontási kötelezettségét saját költségen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VI.25. Kt-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6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teniszpályák területét, valamint a faházon kívüli földterületet térítésmentesen adja az Árpádföldi Tenisz Club használatába, a terület gondozása ellenében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VI.25. Kt-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 Gazdasági Bizottság megtárgyalta a „XVI. kerület Bp. XVI. kerület, Emlékkő utcai önkormányzati tulajdonú terület /103739/2. hrsz.) településfejlesztési koncepciój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7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alábbi kiegészítéssel javasolja a Képviselő-testületnek az előterjesztő által tett határozati javaslat elfogadását:</w:t>
            </w:r>
          </w:p>
          <w:p>
            <w:pPr>
              <w:pStyle w:val="Normal"/>
              <w:jc w:val="both"/>
              <w:rPr/>
            </w:pPr>
            <w:r>
              <w:rPr/>
              <w:t>A Budapest Főváros XVI. kerületi Önkormányzat Képviselő-testülete az önkormányzati tulajdonú Emlékkő utcai 103739/2 hrsz. területre vonatkozóan területfejlesztési koncepciót a következők szerint határozza meg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kormányzati lakásépítés elősegítésére- az Emlékkő utcát és a Pesti Határ utat összekötő lakóút nyugati részén – a szabályozási terv a KVSZ-ben hozzon létre olyan lakóövezetet, amely a jelenlegi L4-XVI/SZ3 jelű övezet jellemzőinek betartásával egy ingatlanon a </w:t>
            </w:r>
            <w:r>
              <w:rPr>
                <w:b/>
              </w:rPr>
              <w:t>B1-es terv alapján megjelölt épület és lakásszám kerüljön megépítésre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A kialakítandó lakóúthoz csatlakozva legalább 2000 m2-es közkertként funkcionáló zöldterület (játszótér, pihenőkert) kialakítására kerüljön sor.</w:t>
            </w:r>
          </w:p>
          <w:p>
            <w:pPr>
              <w:pStyle w:val="Normal"/>
              <w:jc w:val="both"/>
              <w:rPr/>
            </w:pPr>
            <w:r>
              <w:rPr/>
              <w:t>A terület új lakóútjának keleti (repülőtér felöli) oldalán a szabályozási terv L4 jelű lakóterületi alapintézményi övezetet hozzon létre az önkormányzati vagy ahhoz kapcsolódó feladatok biztos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VI. 25.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5 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Gazdasági Bizottság megtárgyalta a Budapest XVI kerület ún. „Komáromi utcai telkek” Komáromi u. -Ránki u. 118538/1, 118538/3, 118538/5-12 118538/14-21 keretövezet módosít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8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/>
            </w:pPr>
            <w:r>
              <w:rPr>
                <w:b w:val="false"/>
              </w:rPr>
              <w:t>A Gazdasági Bizottság javasolja a Képviselő-testületnek  az alábbi határozat elfogadását: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>A Budapest Főváros XVI. kerületi Önkormányzat Képviselő-testülete elvben egyetért a Budapest XVI. kerület Komáromi u. – Ránki utcai (118538/1, 118538/3, 118538/5-12, 118538/14-21 hrsz.) ingatlanok külterületből belterületbe vonásával és L4-XVI/SZ4 jelű övezetbe sorolásával, amennyiben a felajánlott összeg tekintetében az Önkormányzat és az építő közösség egyezségre jut.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>A Gazdasági Bizottság ezt követően az előterjesztést ismételten megtárgyalja.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folyamato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9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 Gazdasági Bizottság javasolja a Képviselő-testületnek,  az alábbi csatlakozó határozat elfogadását: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A Gazdasági Bizottság a Komáromi u. – Ránki utcai (118538/1, 118538/3, 118538/5-12, 118538/14-21 hrsz.) ingatlanok külterületből belterületbe vonását kezdeményező ingatlantulajdonosok által tett ingatlanonkénti 250. ezer forint Önkormányzat részére a kerület humán- és műszaki infrastruktúrájának a fejlesztéséhez felajánlott hozzájárulást nem javasolja elfogadni.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folyamato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4. A Gazdasági Bizottság megtárgyalta a „Közútkezelői hozzájárulás kiadásához tulajdonosi hozzájárulás megadása” (Tanács Közműkonzultációs Kft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0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/>
            </w:pPr>
            <w:r>
              <w:rPr>
                <w:b w:val="false"/>
              </w:rPr>
              <w:t xml:space="preserve">A Gazdasági Bizottság nem ért egyet a tulajdonosi nyilatkozat megadásával </w:t>
            </w:r>
            <w:r>
              <w:rPr/>
              <w:t>Tanács Közműkonzultációs Kft</w:t>
            </w:r>
            <w:r>
              <w:rPr>
                <w:b w:val="false"/>
              </w:rPr>
              <w:t xml:space="preserve">  közútkezelői hozzájárulása kiadás iránti kérelme esetében az alábbi közterületet érintő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p. XVI. ker. Újszász u. 102. szám előtti közterületi ingatlan csatornabekö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ndok,</w:t>
            </w:r>
            <w:r>
              <w:rPr/>
              <w:t xml:space="preserve"> hogy mivel technikailag átemelő szivattyúval akarják bekötni a csatornát, kéri a bizottság annak megvizsgálását, hogy átemelő nélkül közvetlenül rá lehet-e kötni a csatornára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ennek ismeretében tárgyalja ismételten az előterjeszté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ind w:left="1985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június 10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5. A Gazdasági Bizottság megtárgyalta a „Kérelem bérleti díj mértékének módosítására (Köztársaság u. 33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1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2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 XVI. ker. Köztársaság u. 33. 109810/A/2 hrsz. alatti nem lakáscélú helyiség bérleti díj mértéket 2002. évben nem módosít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díj mértéke 2002. január 1-től 2002. december 31-ig 18.400.-Ft/m2/év+ÁFA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6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3828" w:leader="none"/>
              </w:tabs>
              <w:rPr/>
            </w:pPr>
            <w:r>
              <w:rPr/>
              <w:t>A Gazdasági Bizottság a 155/2002. (IV. 2.) sz. határozatát hatályon kívül helyezi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6. A Gazdasági Bizottság megtárgyalta a „Teremigénylés (Jókai Lakásfenntartó Szövetkezet)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3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Bp. XVI. ker. Jókai út 6. sz. alatti előadótermet 2002. május 30-án 17</w:t>
            </w:r>
            <w:r>
              <w:rPr>
                <w:vertAlign w:val="superscript"/>
              </w:rPr>
              <w:t>00</w:t>
            </w:r>
            <w:r>
              <w:rPr/>
              <w:t xml:space="preserve"> –tól 20</w:t>
            </w:r>
            <w:r>
              <w:rPr>
                <w:vertAlign w:val="superscript"/>
              </w:rPr>
              <w:t>00</w:t>
            </w:r>
            <w:r>
              <w:rPr/>
              <w:t xml:space="preserve"> óráig a Jókai Lakásfenntartó Szövetkezet küldött gyűlés megtartására igénybe vegye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díj mértéke: 4.000.-Ft/óra + ÁFA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elen van:  7   fő,   7   fő   igen   0  nem   0   tartóz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7. A Gazdasági Bizottság megtárgyalta a „Peren kívüli egyezség kezdeményezése (Katóka u. 56.)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4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avasolja a Képviselő-testületnek, hogy peren kívül kössön egyezséget a XVI. ker. Katóka u. 56. hrsz-ú ingatlan volt bérlőjével Szalay Kálmán 1043 Bp. Munkásotthon u. 55. sz. alatti lakossa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június 25. Kt. ülés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elen van:  7   fő,   7   fő   igen   0  nem   0   tartóz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5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zzal, hogy Tuzson Albert Diósy L. u. 21. fszt. 1. sz. alatti lakás használó kérelmét előrehozott napirendként tárgya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6    igen,    1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36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1"/>
              <w:snapToGrid w:val="false"/>
              <w:ind w:left="25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 Budapest XVI. ker. Diósy Lajos u. 21. fszt. 1. 105853/0/A-1 hrsz. alatti 68 m2 alapterületű komfortos öröklakás, - melyhez az osztatlan közös tulajdonból 197/1000-ed rész tartozik – beköltözhető forgalmi értékét- mely egyben a vételár 11.506.000.-Ft-ban határozza meg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vételár kifizetése egyösszegben történi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VI. 1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távozott Kovács Balázs és Dr. Balogh Gé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Gazdasági Bizottság megtárgyalta a „Veres Péter út 27 ingatlan használatának rendez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7/2002. (V. 30.)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úgy dönt, hogy a Budapest XVI. ker. Veres Péter út 27. sz. alatti ingatlan nagytermét az ingatlanban bérleti szerződéssel nem rendelkező szervezetek, személyek csak a Bizottság előzetes hozzájárulásával használhatják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bizottsági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 fő,   5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Határozat</w:t>
      </w:r>
      <w:r>
        <w:rPr/>
        <w:t>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38/2002. (V. 30.)</w:t>
      </w:r>
    </w:p>
    <w:p>
      <w:pPr>
        <w:pStyle w:val="TextBodyIndent"/>
        <w:ind w:left="2410" w:hanging="0"/>
        <w:rPr/>
      </w:pPr>
      <w:r>
        <w:rPr/>
        <w:t>A Gazdasági Bizottság hozzájárul ahhoz, hogy a Budapest XVI. ker. Veres Péter út 27. sz. alatti ingatlan bérlői, kizárólag az általuk használt bérleményben, más szervezetek, klubok működését is lehetővé tegyék. Ennek feltétele az, hogy a használat átengedését a Gazdasági Bizottságnak előzetesen be kell jelenteni, és annak esetleges következményeiért a bérlő helytállni köteles. A Bizottság felkéri a Polgármester a bérleti szerződések fenti tartalmú módosítására.</w:t>
      </w:r>
    </w:p>
    <w:p>
      <w:pPr>
        <w:pStyle w:val="TextBodyIndent"/>
        <w:ind w:left="2410" w:hanging="241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2002. június 30.</w:t>
      </w:r>
    </w:p>
    <w:p>
      <w:pPr>
        <w:pStyle w:val="TextBodyIndent"/>
        <w:ind w:left="2410" w:hanging="0"/>
        <w:rPr/>
      </w:pPr>
      <w:r>
        <w:rPr/>
        <w:t>Felelős: Márkó László bizottsági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5   fő,   5    igen,    0 nem, 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Határozat</w:t>
      </w:r>
      <w:r>
        <w:rPr/>
        <w:t>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39/2002. (V. 30.)</w:t>
      </w:r>
    </w:p>
    <w:p>
      <w:pPr>
        <w:pStyle w:val="TextBodyIndent"/>
        <w:ind w:left="2410" w:hanging="0"/>
        <w:rPr/>
      </w:pPr>
      <w:r>
        <w:rPr/>
        <w:t>A Gazdasági Bizottság hozzájárul ahhoz, hogy a Sashalmi Ingatlantulajdonosok Egyesülete a Budapest XVI. ker. Veres Péter út 27. sz. alatti ingatlanban általa bérelt helyiségek használatát rendszeres átengedje a SITE Klubjai</w:t>
      </w:r>
    </w:p>
    <w:p>
      <w:pPr>
        <w:pStyle w:val="TextBodyIndent"/>
        <w:ind w:left="2410" w:hanging="0"/>
        <w:rPr/>
      </w:pPr>
      <w:r>
        <w:rPr/>
        <w:t>SITE-EMG nyugdíjas klub</w:t>
      </w:r>
    </w:p>
    <w:p>
      <w:pPr>
        <w:pStyle w:val="TextBodyIndent"/>
        <w:ind w:left="2410" w:hanging="0"/>
        <w:rPr/>
      </w:pPr>
      <w:r>
        <w:rPr/>
        <w:t>Diabétes Klub</w:t>
      </w:r>
    </w:p>
    <w:p>
      <w:pPr>
        <w:pStyle w:val="TextBodyIndent"/>
        <w:ind w:left="2410" w:hanging="0"/>
        <w:rPr/>
      </w:pPr>
      <w:r>
        <w:rPr/>
        <w:t>Egymást Segítő Nyugdíjasok klubja</w:t>
      </w:r>
    </w:p>
    <w:p>
      <w:pPr>
        <w:pStyle w:val="TextBodyIndent"/>
        <w:ind w:left="2410" w:hanging="0"/>
        <w:rPr/>
      </w:pPr>
      <w:r>
        <w:rPr/>
        <w:t>Főnix Klub</w:t>
      </w:r>
    </w:p>
    <w:p>
      <w:pPr>
        <w:pStyle w:val="TextBodyIndent"/>
        <w:ind w:left="2410" w:hanging="0"/>
        <w:rPr/>
      </w:pPr>
      <w:r>
        <w:rPr/>
        <w:t>Közművelődési Klub</w:t>
      </w:r>
    </w:p>
    <w:p>
      <w:pPr>
        <w:pStyle w:val="TextBodyIndent"/>
        <w:ind w:left="2410" w:hanging="0"/>
        <w:rPr/>
      </w:pPr>
      <w:r>
        <w:rPr/>
        <w:t>Környezetvédelmi tagozat</w:t>
      </w:r>
    </w:p>
    <w:p>
      <w:pPr>
        <w:pStyle w:val="TextBodyIndent"/>
        <w:ind w:left="2410" w:hanging="0"/>
        <w:rPr/>
      </w:pPr>
      <w:r>
        <w:rPr/>
        <w:t>Érdekvédelmi tagozat</w:t>
      </w:r>
    </w:p>
    <w:p>
      <w:pPr>
        <w:pStyle w:val="TextBodyIndent"/>
        <w:ind w:left="2410" w:hanging="0"/>
        <w:rPr/>
      </w:pPr>
      <w:r>
        <w:rPr/>
        <w:t>Szellemi Sportok Klubja</w:t>
      </w:r>
    </w:p>
    <w:p>
      <w:pPr>
        <w:pStyle w:val="TextBodyIndent"/>
        <w:ind w:left="2410" w:hanging="0"/>
        <w:rPr/>
      </w:pPr>
      <w:r>
        <w:rPr/>
        <w:t>Társasházi közös képviselő klubja</w:t>
      </w:r>
    </w:p>
    <w:p>
      <w:pPr>
        <w:pStyle w:val="TextBodyIndent"/>
        <w:ind w:left="2410" w:hanging="0"/>
        <w:rPr/>
      </w:pPr>
      <w:r>
        <w:rPr/>
        <w:t>Háztartási klub számára, azzal a kikötéssel, hogy a használat átengedésének esetleges következményeiért helytállni köteles. Felkéri a Polgármester a bérleti szerződés módosításának végrehajtására.</w:t>
      </w:r>
    </w:p>
    <w:p>
      <w:pPr>
        <w:pStyle w:val="TextBodyIndent"/>
        <w:ind w:left="2410" w:hanging="241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2002. június 30.</w:t>
      </w:r>
    </w:p>
    <w:p>
      <w:pPr>
        <w:pStyle w:val="TextBodyIndent"/>
        <w:ind w:left="2410" w:hanging="0"/>
        <w:rPr/>
      </w:pPr>
      <w:r>
        <w:rPr/>
        <w:t>Felelős: Márkó László bizottsági elnök</w:t>
      </w:r>
    </w:p>
    <w:p>
      <w:pPr>
        <w:pStyle w:val="Header"/>
        <w:tabs>
          <w:tab w:val="clear" w:pos="4536"/>
          <w:tab w:val="clear" w:pos="9072"/>
        </w:tabs>
        <w:ind w:left="1632" w:firstLine="7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5   fő,   5    igen,    0 nem,    0 tartózkodás</w:t>
      </w:r>
    </w:p>
    <w:p>
      <w:pPr>
        <w:pStyle w:val="TextBodyIndent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Határozat</w:t>
      </w:r>
      <w:r>
        <w:rPr/>
        <w:t>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40/2002. (V. 30.)</w:t>
      </w:r>
    </w:p>
    <w:p>
      <w:pPr>
        <w:pStyle w:val="TextBodyIndent"/>
        <w:ind w:left="2410" w:hanging="0"/>
        <w:rPr/>
      </w:pPr>
      <w:r>
        <w:rPr/>
        <w:t>A Gazdasági Bizottság hozzájárul ahhoz, hogy a XVI. kerületi Görög-katolikusok Kulturális Egyesülete a Budapest XVI. ker. Veres Péter út 27. sz. alatti ingatlanban általa bérelt helyiségek használatát rendszeres átengedje a Déli Harangszó Egyesület számára, azzal a kikötéssel, hogy a használat átengedésének esetleges következményeiért helytállni köteles. Felkéri a Polgármester a bérleti szerződés módosításának végrehajtására.</w:t>
      </w:r>
    </w:p>
    <w:p>
      <w:pPr>
        <w:pStyle w:val="TextBodyIndent"/>
        <w:ind w:left="2410" w:hanging="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2002. június 30.</w:t>
      </w:r>
    </w:p>
    <w:p>
      <w:pPr>
        <w:pStyle w:val="TextBodyIndent"/>
        <w:ind w:left="2410" w:hanging="0"/>
        <w:rPr/>
      </w:pPr>
      <w:r>
        <w:rPr/>
        <w:t>Felelős: Márkó László bizottsági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5   fő,   5    igen,    0 nem,    0 tartózkodás</w:t>
      </w:r>
    </w:p>
    <w:p>
      <w:pPr>
        <w:pStyle w:val="TextBodyIndent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Határozat</w:t>
      </w:r>
      <w:r>
        <w:rPr/>
        <w:t>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41/2002. (V. 30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2410" w:hanging="0"/>
        <w:rPr/>
      </w:pPr>
      <w:r>
        <w:rPr/>
        <w:t>A Gazdasági Bizottság hozzájárul ahhoz, hogy a POFOSZ XVI. kerületi szervezete havi két alkalommal térítésmentesen használja a Budapest XVI. ker. Veres Péter út 27. sz. alatti ingatlanban található „nagytermet”. A Bizottság felkéri a Polgármestert a szerződés megkötésére.</w:t>
      </w:r>
    </w:p>
    <w:p>
      <w:pPr>
        <w:pStyle w:val="TextBodyIndent"/>
        <w:ind w:left="2410" w:hanging="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azonnal.</w:t>
      </w:r>
    </w:p>
    <w:p>
      <w:pPr>
        <w:pStyle w:val="TextBodyIndent"/>
        <w:ind w:left="2410" w:hanging="0"/>
        <w:rPr/>
      </w:pPr>
      <w:r>
        <w:rPr/>
        <w:t>Felelős: Márkó László bizottsági elnök</w:t>
      </w:r>
    </w:p>
    <w:p>
      <w:pPr>
        <w:pStyle w:val="Header"/>
        <w:tabs>
          <w:tab w:val="clear" w:pos="4536"/>
          <w:tab w:val="clear" w:pos="9072"/>
        </w:tabs>
        <w:ind w:left="1632" w:firstLine="7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fő,   5    igen,    0 nem, 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42/2002. (V. 30.)</w:t>
      </w:r>
    </w:p>
    <w:p>
      <w:pPr>
        <w:pStyle w:val="TextBodyIndent"/>
        <w:ind w:left="2410" w:hanging="0"/>
        <w:rPr/>
      </w:pPr>
      <w:r>
        <w:rPr/>
        <w:t>A Gazdasági Bizottság úgy dönt, hogy a Sashalmi Ingatlantulajdonosok Egyesülettel (SITE) a Veres Péter út 27. sz. ingatlanban lévő irodára megkötött helyiségbérleti szerződés módosuljon a következők szerint. A szerződés 7. pontja módosuljon úgy, hogy a SITE 2002. július 1-től köteles kifizetni valamennyi rá eső közmű költséget, de a SITE nem köteles ellátni a szerződés hatályát vesztő 1. sz. mellékletében rögzített feladatokat.</w:t>
      </w:r>
    </w:p>
    <w:p>
      <w:pPr>
        <w:pStyle w:val="TextBodyIndent"/>
        <w:ind w:left="2410" w:hanging="0"/>
        <w:rPr/>
      </w:pPr>
      <w:r>
        <w:rPr/>
      </w:r>
    </w:p>
    <w:p>
      <w:pPr>
        <w:pStyle w:val="TextBodyIndent"/>
        <w:ind w:left="2410" w:hanging="0"/>
        <w:rPr/>
      </w:pPr>
      <w:r>
        <w:rPr/>
        <w:t>Határidő: 2002. június 30.</w:t>
      </w:r>
    </w:p>
    <w:p>
      <w:pPr>
        <w:pStyle w:val="TextBodyIndent"/>
        <w:ind w:left="2410" w:hanging="0"/>
        <w:rPr/>
      </w:pPr>
      <w:r>
        <w:rPr/>
        <w:t>Felelős: Márkó László bizottsági elnök</w:t>
      </w:r>
    </w:p>
    <w:p>
      <w:pPr>
        <w:pStyle w:val="Header"/>
        <w:tabs>
          <w:tab w:val="clear" w:pos="4536"/>
          <w:tab w:val="clear" w:pos="9072"/>
        </w:tabs>
        <w:ind w:left="1632" w:firstLine="7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5   fő,   5    igen,    0 nem,    0 tartózkodás</w:t>
      </w:r>
    </w:p>
    <w:p>
      <w:pPr>
        <w:pStyle w:val="TextBodyIndent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43/2002. (V. 30.)</w:t>
      </w:r>
    </w:p>
    <w:p>
      <w:pPr>
        <w:pStyle w:val="Szvegtrzsbehzssal3"/>
        <w:rPr/>
      </w:pPr>
      <w:r>
        <w:rPr/>
        <w:t>A Gazdasági Bizottság felkéri a Polgármestert, folytasson egyeztetést az érintett bérlőkkel annak érdekében, hogy a Veres Péter út 27. szám alatti ingatlan gondnoki feladatainak ellátása – külön megállapodás alapján – biztosított legyen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 2002. júniusi utolsó GB. ülés</w:t>
      </w:r>
    </w:p>
    <w:p>
      <w:pPr>
        <w:pStyle w:val="Normal"/>
        <w:ind w:left="2410" w:hanging="0"/>
        <w:jc w:val="both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1632" w:firstLine="778"/>
        <w:jc w:val="both"/>
        <w:rPr/>
      </w:pPr>
      <w:r>
        <w:rPr>
          <w:rFonts w:cs="Times New Roman" w:ascii="Times New Roman" w:hAnsi="Times New Roman"/>
          <w:sz w:val="28"/>
        </w:rPr>
        <w:t>Jelen van:   5   fő,   5    igen,    0 nem, 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rPr/>
      </w:pPr>
      <w:r>
        <w:rPr/>
        <w:t>9. A Gazdasági Bizottság megtárgyalta „Javaslati ingatlan hirdetések módjár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4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7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telkek hirdetésének módját úgy határozza meg, hogy a beépítetlen telkek értékesítését az Önkormányzat Lapjában, a Helyi Hírekben, a Fórum újságban, az Express újságban, valamint a Magyar Nemzet és a Népszabadság újságban kell közzétenni, de a Népszabadságban csak a felfüggesztés lejárta ut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 Gazdasági Bizottság megtárgyalta a „Mészáros Irén 1165 Bp. XVI. Mészáros József u. 10. fszt. 4. sz. alatti lakos jelzálogjog bejegyzés iránti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5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hozzájárul ahhoz, hogy Mészáros Irén tulajdonában álló Bp. XVI. ker. Mészáros József u. 10. fszt. 4. 106043/0/A-4 hrsz-ú ingatlan tulajdoni lapon rangsorban a XVI. ker. Önkormányzatot követően az OTP Bank jelzálogjoga bejegyzésre kerüljön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Bizottság megtárgyalta a „Közterület használati kérelem mobil tábla elhelyezésére (Föld-Rajz Kft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6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ását adja ahhoz, hogy a Föld-Rajz Kft. (képviseli: Mohos Ida 1163 Bp. Újszász u. 52.) a XVI. ker. Önkormányzat forgalomképtelen törzsvagyonába tartozó közterületen, az Újszász u. 52. sz. elé 1 m2 hirdető felületű mobil táblát helyezzen el 1.100.-Ft/m2/hó+ 25 % ÁFa díj fizetése mellett 2003. december 31-i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5  fő    igen   0 ellene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7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Föld-Rajz Kft. (képviseli: Mohos Ida 1163 Bp. Újszász u. 52.) kiszámlázott 5.500.-Ft 2000. évi 4 havi területhasználati díj – mivel a követelés az Önkormányzat részéről nem bizonyítható, törlésre kerüljön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5  fő    igen   0 ellene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Gazdasági Bizottság megtárgyalta „Tájékoztatás a 2002. január – április időszak bevételi és kiadási előirányzatainak teljesítéséről. Javaslat a 2002. évi költségvetés módo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8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2002. évi költségvetés időarányos teljesítéséről szóló tájékoztatás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9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támogatja a 2002. évi költségvetés módosítására tett azon javaslatot, hogy az ingatlan beruházási kiadásokra jóváhagyott 5 millió forintból 1.000.000.-Ft kerüljön átcsoportosításra az ingatlan értékesítéssel, hasznosítással kapcsolatos dologi kiadásokr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Határidő: a költségvetés I. sz. módosítását tárgyaló Kt. ülé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3. A Gazdasági Bizottság megtárgyalta a „Megszűnt XVI. kerületi Csatornamű Társulattól jogutódlás nélkül átvett csatornaépítési lakossági érdekeltségi hozzájárulás tartozások rendezéséről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 xml:space="preserve">250/2002. (V. 30.) </w:t>
      </w:r>
    </w:p>
    <w:p>
      <w:pPr>
        <w:pStyle w:val="TextBody"/>
        <w:ind w:left="2410" w:hanging="0"/>
        <w:rPr/>
      </w:pPr>
      <w:r>
        <w:rPr/>
        <w:t>A Gazdasági Bizottság javasolja a Képviselő-testületnek az alábbi rendeleti javaslat elfogadását: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 xml:space="preserve">a Képviselő-testület megalkotja a </w:t>
      </w:r>
    </w:p>
    <w:p>
      <w:pPr>
        <w:pStyle w:val="TextBody"/>
        <w:ind w:left="2410" w:hanging="0"/>
        <w:rPr/>
      </w:pPr>
      <w:r>
        <w:rPr/>
        <w:t>……</w:t>
      </w:r>
      <w:r>
        <w:rPr/>
        <w:t>/2002. (…) sz. rendeletét</w:t>
      </w:r>
    </w:p>
    <w:p>
      <w:pPr>
        <w:pStyle w:val="TextBody"/>
        <w:ind w:left="2410" w:hanging="0"/>
        <w:rPr/>
      </w:pPr>
      <w:r>
        <w:rPr/>
        <w:t>a megszűnt XVI. kerületi Csatornamű Társulattól jogutódlás nélkül átvett csatornaépítési lakossági érdekeltségi hozzájárulás tartozások rendezéséről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. az előterjesztést tárgyaló 2002. június 25. Kt. ülés</w:t>
      </w:r>
    </w:p>
    <w:p>
      <w:pPr>
        <w:pStyle w:val="TextBody"/>
        <w:ind w:left="2410" w:hanging="0"/>
        <w:rPr/>
      </w:pPr>
      <w:r>
        <w:rPr/>
        <w:t>Felelős: Márkó László GB. elnök</w:t>
      </w:r>
    </w:p>
    <w:p>
      <w:pPr>
        <w:pStyle w:val="TextBody"/>
        <w:ind w:left="2410" w:hanging="0"/>
        <w:rPr/>
      </w:pPr>
      <w:r>
        <w:rPr/>
        <w:t>Jelen van: 5 fő, 5 igen, 0 nem, 0 tartózkodás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A Gazdasági Bizottság megtárgyalta „Javaslat értékbecslő kijelölésére (Bp. XVI. ker. Rákosi u 102. 109940/0/A-2 hrsz. alatti nem lakás céljára szolgáló helyiség) (üzlethelyiség)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1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XVÍ. ker.  Rákosi út 102. 109940/A-2 hrsz. alatti nem lakás céljára szolgáló helyiség (üzlethelyiség) értékbecslésével Wéber Anna értékbecslőt bízza me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A Gazdasági Bizottság megtárgyalta „Útszabályozás eltörlésével érintett és visszaszabályozásra kerülő közterületek értékének meghatároz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52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Képviselő-testület által megállapított, az útszabályozások eltörlésével érintett és visszaszabályozásra kerülő kártalanítás nélkül (eredeti tulajdonostól, illetőleg egyenes ági leszármazottól) lejegyzett közterületek értékén nem javasol változta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mennyiben nem a jelenlegi tulajdonostól vették el a közterületet, a bizottság javasolja, hogy valamennyi visszaszabályozandó területre külön értékbecslés készüljö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A Gazdasági Bizottság megtárgyalta „Vételi ajánlat a Décsi J. u. 9-11. sz. 117128 és 117131 hrsz-ú ingatlanok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3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XVI. ker. Décsi J. u. 9-11. sz. 117131-117128 hrsz-ú ingatlanok kizárólagos értékesítését jelenlegi állapotában, a vételi ajánlatot benyújtó CINKRON Építőipari Kereskedelmi és Szolgáltató Kft. részére 30.000.000.-Ft vételáron. A vételár tartalmazza az Önkormányzat részére ingatlanonként fizetendő 80.000.-Ft csatorna érdekeltségi hozzájárulás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izárólagosság indoka, hogy a támfal építésére nincs költségvetési pénz, az ajánlati ár magasabb a jelenleg elérhető átlagos forgalmi értékné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előterjesztést tárgyaló 2002. június 25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 A Gazdasági Bizottság megtárgyalta „Kérelem a Lada Klub Hungary Márka Club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4/2002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Mátyásföldi repülőtéren Lada Club Hungary Márkaklub találkozó megrendez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VI. 11. Kt. 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34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6T11:29:00Z</dcterms:modified>
  <cp:revision>26</cp:revision>
  <dc:subject/>
  <dc:title>JEGYZŐKÖNYV</dc:title>
</cp:coreProperties>
</file>