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Értesítem, hogy a</w:t>
      </w:r>
      <w:r>
        <w:rPr>
          <w:sz w:val="24"/>
        </w:rPr>
        <w:t xml:space="preserve"> </w:t>
      </w:r>
      <w:r>
        <w:rPr>
          <w:b/>
          <w:sz w:val="24"/>
        </w:rPr>
        <w:t xml:space="preserve">Gazdasági és Tulajdonosi Bizottság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003. április 24-ei- ülésé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csütörtök du. 17 órai kezdettel a földszinti Ebédlő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A Vagyonhasznosítási Iroda hatáskörébe tartozó 2002. évi költségvetési előirányzatok teljesüléséről szóló beszámoló jav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özútkezelői hozzájárulás kiadásához tulajdonosi hozzájárulás megadása </w:t>
      </w:r>
      <w:r>
        <w:rPr>
          <w:b/>
          <w:sz w:val="24"/>
        </w:rPr>
        <w:t>(Távközléstechnika R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özútkezelői hozzájárulás kiadásához tulajdonosi hozzájárulás megadása </w:t>
      </w:r>
      <w:r>
        <w:rPr>
          <w:b/>
          <w:sz w:val="24"/>
        </w:rPr>
        <w:t>(Óbuda KKt. – JUKO Kft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útkezelői hozzájárulás kiadásához tulajdonosi hozzájárulás megadása </w:t>
      </w:r>
      <w:r>
        <w:rPr>
          <w:b/>
          <w:sz w:val="24"/>
        </w:rPr>
        <w:t>(Városgazdálkodási Iroda – JUKO Kft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ulajdonosi hozzájárulás megadása iránti kérelem a Rákóczi u. 77. sz. előtti területen zöldsáv kialakításához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Budapest, 2003. április 18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>Kovács György sk.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21:00Z</dcterms:created>
  <dc:creator>Csibáné, Szabó ANikó</dc:creator>
  <dc:description/>
  <dc:language>en-US</dc:language>
  <cp:lastModifiedBy>Csibáné, Szabó ANikó</cp:lastModifiedBy>
  <cp:lastPrinted>2003-04-18T11:55:00Z</cp:lastPrinted>
  <dcterms:modified xsi:type="dcterms:W3CDTF">2003-04-18T10:02:00Z</dcterms:modified>
  <cp:revision>7</cp:revision>
  <dc:subject/>
  <dc:title>M E G H Í V Ó</dc:title>
</cp:coreProperties>
</file>