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Értesítem, hogy a</w:t>
      </w:r>
      <w:r>
        <w:rPr/>
        <w:t xml:space="preserve"> </w:t>
      </w:r>
      <w:r>
        <w:rPr>
          <w:b/>
        </w:rPr>
        <w:t xml:space="preserve">Gazdasági és Tulajdonos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2003. június 24-ei rendkívüli ülésé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kedd du. 17</w:t>
      </w:r>
      <w:r>
        <w:rPr>
          <w:b/>
          <w:vertAlign w:val="superscript"/>
        </w:rPr>
        <w:t>30</w:t>
      </w:r>
      <w:r>
        <w:rPr>
          <w:b/>
        </w:rPr>
        <w:t xml:space="preserve"> órai kezdettel a XVI. Havashalom u. 43. I. 112. sz. alatti tárgyaló helyiségben tar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Javaslat a 115350-115361 hrsz-ú ingatlanok értékesítése okán sportolásra alkalmas ingatlan biztosításár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érleti jog átadás iránti kérel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ájékoztatás a XVI., Margit u. 28-30. sz. alatti ingatlanon lévő helyiség hasznosításának tárgyában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érelem a Jókai u. 6. sz. alatti előadóterem használat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ájékoztató az Ujszász u. 45/b ügyében hozott bírósági ítéletről. Javaslat a 17/1997. (X.1.) Ök rendelet 20.§.(2) bek.-ben foglalt feltételek nem teljesülésének megállap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3. június 23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Kovács György sk.</w:t>
      </w:r>
    </w:p>
    <w:p>
      <w:pPr>
        <w:pStyle w:val="Szvegtrzsbehzssal3"/>
        <w:rPr/>
      </w:pPr>
      <w:r>
        <w:rPr>
          <w:b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37:00Z</dcterms:created>
  <dc:creator>Csibáné, Szabó ANikó</dc:creator>
  <dc:description/>
  <dc:language>en-US</dc:language>
  <cp:lastModifiedBy>Csibáné, Szabó ANikó</cp:lastModifiedBy>
  <cp:lastPrinted>2003-06-23T17:18:00Z</cp:lastPrinted>
  <dcterms:modified xsi:type="dcterms:W3CDTF">2003-06-23T15:34:00Z</dcterms:modified>
  <cp:revision>5</cp:revision>
  <dc:subject/>
  <dc:title>M E G H Í V Ó</dc:title>
</cp:coreProperties>
</file>