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M E G H Í V 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 xml:space="preserve">Gazdasági és Tulajdonosi Bizottság </w:t>
      </w:r>
    </w:p>
    <w:p>
      <w:pPr>
        <w:pStyle w:val="Normal"/>
        <w:jc w:val="center"/>
        <w:rPr/>
      </w:pPr>
      <w:r>
        <w:rPr>
          <w:b/>
          <w:sz w:val="36"/>
        </w:rPr>
        <w:t>2003. február 27</w:t>
      </w:r>
      <w:r>
        <w:rPr>
          <w:b/>
          <w:sz w:val="40"/>
        </w:rPr>
        <w:t>-ei-</w:t>
      </w:r>
      <w:r>
        <w:rPr>
          <w:b/>
          <w:sz w:val="36"/>
        </w:rPr>
        <w:t xml:space="preserve"> ülését </w:t>
      </w:r>
      <w:r>
        <w:rPr>
          <w:b/>
        </w:rPr>
        <w:t xml:space="preserve">csütörtök du. 17 órai kezdettel a </w:t>
      </w:r>
    </w:p>
    <w:p>
      <w:pPr>
        <w:pStyle w:val="Normal"/>
        <w:jc w:val="center"/>
        <w:rPr/>
      </w:pPr>
      <w:r>
        <w:rPr>
          <w:b/>
        </w:rPr>
        <w:t>földszinti Ebédlő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a Jókai u. 6. sz. alatti előadóterem használat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bérleti időtartam módos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p. XVI. Georgina u. 3. 116678/0/A-3 hrsz. alatti üzlethelyiség haszn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ókai út 6. sz. alatti II. emeleti helyiségek bérleti díj csökkentése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(Lonkay Attila bérlő részt szeretne venni a bizottsági ülése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em lakás célú helyiségek bérleti díj mértékének felülvizsgálata 2003. évre vonatkozó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útkezelői hozzájárulás megadására </w:t>
      </w:r>
      <w:r>
        <w:rPr>
          <w:b/>
        </w:rPr>
        <w:t>Városgazdálkodás - ELM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útkezelői hozzájárulás megadására </w:t>
      </w:r>
      <w:r>
        <w:rPr>
          <w:b/>
        </w:rPr>
        <w:t>ELM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KIK térítésmentes helyiség használatának rendezéséről szóló 65/2002. (XII. 13.) GTB. határozat hatályon kívül helyez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zson Albert XVI. ker. Diósy Lajos u. 21. fszt. 1. sz. alatti lakáshasználó kérel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p. XVI. ker. Koronafürt u. 23. alagsor 1. sz. alatti nem lakás céljára szolgáló üres helyiség hasznos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p. XVI. ker. Csömöri u. 29. fszt. 5. sz. alatti öröklakásban lévő két külön használatú társbérlet Kelemen József által kizárólagosan használt lakrész beköltözhető forgalmi érték ismételt megtárgyal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p. XVI. ker. Rózsa u. 6. 110328 hrsz-ú osztatlan közös tulajdonú lakóházas ingatlan 1/3-ad rész önkormányzati tulajdon elidegenítésére és értékbecslő kijelöl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óköz 50 116267 hrsz. alatti osztatlan közös tulajdonú ingatlanon fennálló ½ rész eszmei önkormányzati tulajdon megszüntetésére, a beköltözhető forgalmi érték és vételár meghatározás ismételt megtárgya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p. XVI. ker. Szabadföld út 11. 116326/0/A-9 hrsz-ú üres lakás beköltözhető forgalmi érték meghatároz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ás a XVI. ker. Lándzsa u. 19/C fszt. 3. sz. alatti lakás értékbecsl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BA Magyar Kft. költség visszatérítési igény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p. XVI. ker. Imre u. 2. (CBA) 105753 hrsz-ú ingatlan elidegenítése és a forgalmi érték meghatároz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118444 hrsz-ú külterületi ingatlan külső személy részére történő kizárólagos használat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103990/2 hrsz-ú külterületi ingatlan külső személy részére történő kizárólagos használat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 használati engedély hosszabbítása iránti kérelem (Északpesti ÁFÉSZ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ület bérleti szerződés hosszabbítása iránti kérelem (Bagó Istvánné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ületbérleti szerződés hosszabbítása iránti kérelem SZIGÜ Pest Megyei Temetkezési RT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en álló garázs tulajdonosának vált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Lászlóné közterület használati ügye (Csömöri út 263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lladékgyűjtő szigetek a XVI. kerület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en álló táblák használati megállapodásának hosszabbítási kérelme (TZ team Kft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vonulási terület kialakítása (Paczolay Építőipari Kft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er Quatro Rt. vételi kérelme a 112870/1 hrsz-ú ingatlan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VI. ker. Bökényföldi út – Újszász utca csomópont kialakí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ántóné Zsolnai Ilona részletfizetési kérel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cskeméti László vételi kérelme a 117377/2 hrsz-ú ingatlan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110385 hrsz-ú belterületi, valamint (110384) hrsz-ú közterületi ingatlan külső személy részére történő kizárólagos használat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las Tsz. közös használatú utak tulajdonba véte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  <w:tab/>
        <w:tab/>
        <w:t>1. Javaslat Budapest Főváros XVI. kerületi Önkormányzat 2003. évi költségvetésére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udapest, 2003. február 20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 xml:space="preserve">Kovács György 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2:16:00Z</dcterms:created>
  <dc:creator>Csibáné, Szabó ANikó</dc:creator>
  <dc:description/>
  <dc:language>en-US</dc:language>
  <cp:lastModifiedBy>Csibáné, Szabó ANikó</cp:lastModifiedBy>
  <cp:lastPrinted>2003-02-24T10:52:00Z</cp:lastPrinted>
  <dcterms:modified xsi:type="dcterms:W3CDTF">2003-02-25T09:31:00Z</dcterms:modified>
  <cp:revision>43</cp:revision>
  <dc:subject/>
  <dc:title>M E G H Í V Ó</dc:title>
</cp:coreProperties>
</file>