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M E G H Í V Ó</w:t>
      </w:r>
    </w:p>
    <w:p>
      <w:pPr>
        <w:pStyle w:val="Heading"/>
        <w:outlineLvl w:val="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>Gazdasági és Tulajdonosi Bizottság</w:t>
      </w:r>
    </w:p>
    <w:p>
      <w:pPr>
        <w:pStyle w:val="Normal"/>
        <w:jc w:val="center"/>
        <w:rPr/>
      </w:pPr>
      <w:r>
        <w:rPr>
          <w:b/>
          <w:sz w:val="36"/>
        </w:rPr>
        <w:t>2003. január 30</w:t>
      </w:r>
      <w:r>
        <w:rPr>
          <w:b/>
          <w:sz w:val="40"/>
        </w:rPr>
        <w:t>-ai-</w:t>
      </w:r>
      <w:r>
        <w:rPr>
          <w:b/>
          <w:sz w:val="36"/>
        </w:rPr>
        <w:t xml:space="preserve"> ülésé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>csütörtök du. 17 órai kezdettel az fszt. 6.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XVI. ker. Kézbesítő u. 2. 101728/A/2 hrsz. alatti helyiség bérleti díj fizetése iránti kérelem  </w:t>
      </w:r>
      <w:r>
        <w:rPr>
          <w:b/>
        </w:rPr>
        <w:t>az ülésre jön</w:t>
      </w:r>
      <w:r>
        <w:rPr/>
        <w:t xml:space="preserve"> </w:t>
      </w:r>
      <w:r>
        <w:rPr>
          <w:b/>
        </w:rPr>
        <w:t>Ács Nóra ügyfé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éknövelő beruházás elszámolása (Veres Péter u. 81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ormányzati tulajdonú ingatlanokon földmérési alappontok elhelyezése, használati jog bejegy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. Besztercebánya u. 8. sz. alatti ingatlan használatának rend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ochné Mátrai Mária Bp. XVI. ker. Imre u. 5. sz. alatti lakós kérelme jelzálogjog bejegyzéséhe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. Tóköz u. 9. sz. 116211 hrsz-ú ingatlan használatának rend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óri Sándor 1165 Bp. XVI. ker. Mészáros József u. 10. fszt. 1. sz. alatti lakós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MLTC- Erzsébet liget (105842/42 hrsz) közterület használati szerződés hosszabbításának üg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imongát u-i virágárusító pavilonok tulajdonosainak közterület használat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 használati engedély érvényének hosszabbítási kérelme (Family Frost Kft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rsang Györgyné közterület használati kérelme a Tátraszirt sor – Simongát u. sarki kőkorlát melle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02598 hrsz-ú közterület használóinak kérelme a használati megállapodás meghosszabbítására (ifj. András Sándor, Lovas Tamásné, Kerékné Nagy Erzséb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426" w:hanging="426"/>
        <w:rPr/>
      </w:pPr>
      <w:r>
        <w:rPr/>
      </w:r>
    </w:p>
    <w:p>
      <w:pPr>
        <w:pStyle w:val="Szvegtrzs2"/>
        <w:rPr/>
      </w:pPr>
      <w:r>
        <w:rPr/>
        <w:t>Budapest, 2003. január 22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52:00Z</dcterms:created>
  <dc:creator>Csibáné, Szabó ANikó</dc:creator>
  <dc:description/>
  <dc:language>en-US</dc:language>
  <cp:lastModifiedBy>Csibáné, Szabó ANikó</cp:lastModifiedBy>
  <cp:lastPrinted>2003-01-22T09:02:00Z</cp:lastPrinted>
  <dcterms:modified xsi:type="dcterms:W3CDTF">2003-01-27T10:01:00Z</dcterms:modified>
  <cp:revision>10</cp:revision>
  <dc:subject/>
  <dc:title>M E G H Í V Ó</dc:title>
</cp:coreProperties>
</file>