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  <w:r>
        <w:rPr/>
        <w:t>Bizottsága 2003. június 24-én (kedd) du. 17.30- órakor a Polgármesteri Hivatal XVI., Havashalom u. 43. I. emelet 112. sz. alatti  tárgyaló helyiségében tartott rendkívüli üléséről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6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Heading3"/>
        <w:ind w:left="0" w:hanging="0"/>
        <w:rPr/>
      </w:pPr>
      <w:r>
        <w:rPr/>
        <w:t>Dr. Csomor Ervin, Gáspár József, Kovács Balázs, Csomor László és Szatmáryné Jahl Angéla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bizottsági elnök javaslatot tesz a kiküldött meghívóban szereplő napirendi pontok elfogadására azzal, hogy 1. napirendi pontként a Bizottság tárgyalja meg az „Idősek átmeneti gondozóháza” tárgyú előterjesztést, valamint az így kialakult 7. „Egyebek” napirendi pontba javasolja felvenni 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1 Közútkezelői hozzájárulás kiadásához tulajdonosi hozzájárulás megadása</w:t>
      </w:r>
    </w:p>
    <w:p>
      <w:pPr>
        <w:pStyle w:val="TextBody"/>
        <w:rPr/>
      </w:pPr>
      <w:r>
        <w:rPr/>
        <w:t>7.2 Javaslat fűtéskorszerűsítésről szóló megállapodásra</w:t>
      </w:r>
    </w:p>
    <w:p>
      <w:pPr>
        <w:pStyle w:val="TextBody"/>
        <w:ind w:left="426" w:hanging="426"/>
        <w:rPr/>
      </w:pPr>
      <w:r>
        <w:rPr/>
        <w:t>7.3 Pintér Józsefné a Bp. XVI. ker. Rákosi u. 88. fszt. 5. sz. alatti lakás bérlőjének kérelme a saját költségén elvégzett értéknövelő beruházás egyösszegű megtérítésére</w:t>
      </w:r>
    </w:p>
    <w:p>
      <w:pPr>
        <w:pStyle w:val="TextBody"/>
        <w:rPr/>
      </w:pPr>
      <w:r>
        <w:rPr/>
        <w:t>7.4 Kérelem a Jókai u. 6. sz. alatti előadóterem használatá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rgyú napirendi pon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210/2003. (VI.19.)</w:t>
      </w:r>
    </w:p>
    <w:p>
      <w:pPr>
        <w:pStyle w:val="Normal"/>
        <w:ind w:left="1418" w:hanging="0"/>
        <w:jc w:val="both"/>
        <w:rPr/>
      </w:pPr>
      <w:r>
        <w:rPr/>
        <w:t>A Gazdasági és Tulajdonosi Bizottság a kiküldött meghívóban szereplő napirendi pontokat elfogadja azzal, hogy 1. napirendi pontként tárgyalja az „Idősek átmeneti gondozóháza” című előterjesztést és a 7. Egyebek napirendi pontba a felveszi a:</w:t>
      </w:r>
    </w:p>
    <w:p>
      <w:pPr>
        <w:pStyle w:val="TextBody"/>
        <w:ind w:left="1843" w:hanging="425"/>
        <w:rPr/>
      </w:pPr>
      <w:r>
        <w:rPr/>
        <w:t>7.1 Közútkezelői hozzájárulás kiadásához tulajdonosi hozzájárulás megadása</w:t>
      </w:r>
    </w:p>
    <w:p>
      <w:pPr>
        <w:pStyle w:val="TextBody"/>
        <w:ind w:left="1843" w:hanging="425"/>
        <w:rPr/>
      </w:pPr>
      <w:r>
        <w:rPr/>
        <w:t>7.2 Javaslat fűtéskorszerűsítésről szóló megállapodásra</w:t>
      </w:r>
    </w:p>
    <w:p>
      <w:pPr>
        <w:pStyle w:val="TextBody"/>
        <w:ind w:left="1843" w:hanging="425"/>
        <w:rPr/>
      </w:pPr>
      <w:r>
        <w:rPr/>
        <w:t>7.3 Pintér Józsefné a Bp. XVI. ker. Rákosi u. 88. fszt. 5. sz. alatti lakás bérlőjének kérelme a saját költségén elvégzett értéknövelő beruházás egyösszegű megtérítésére</w:t>
      </w:r>
    </w:p>
    <w:p>
      <w:pPr>
        <w:pStyle w:val="TextBody"/>
        <w:ind w:left="1843" w:hanging="425"/>
        <w:rPr/>
      </w:pPr>
      <w:r>
        <w:rPr/>
        <w:t>7.4 Kérelem a Jókai u. 6. sz. alatti előadóterem használatára</w:t>
      </w:r>
    </w:p>
    <w:p>
      <w:pPr>
        <w:pStyle w:val="Normal"/>
        <w:ind w:left="1418" w:hanging="0"/>
        <w:jc w:val="both"/>
        <w:rPr/>
      </w:pPr>
      <w:r>
        <w:rPr/>
        <w:t>tárgyú napirendi pontoka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Határidő: azonnal</w:t>
      </w:r>
    </w:p>
    <w:p>
      <w:pPr>
        <w:pStyle w:val="Normal"/>
        <w:ind w:left="1418" w:hanging="0"/>
        <w:jc w:val="both"/>
        <w:rPr/>
      </w:pPr>
      <w:r>
        <w:rPr/>
        <w:t>Felelős: Kovács György GTB elnök</w:t>
      </w:r>
    </w:p>
    <w:p>
      <w:pPr>
        <w:pStyle w:val="Normal"/>
        <w:ind w:left="1418" w:hanging="0"/>
        <w:jc w:val="both"/>
        <w:rPr/>
      </w:pPr>
      <w:r>
        <w:rPr/>
        <w:t>Szavazat:6 igen (egyhangú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és Tulajdonosi Bizottság megtárgyalta a „Idősek átmeneti gondozóháza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1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a Budapest, XVI. Cserkút u. 13. szám alatti, 113637 helyrajzi számú ingatlanra a Magyarországi Jehova Tanúi Egyház számára maximum 170.000.000.-Ft-os vételi ajánlatot tesz.</w:t>
      </w:r>
    </w:p>
    <w:p>
      <w:pPr>
        <w:pStyle w:val="TextBody"/>
        <w:ind w:left="1134" w:hanging="0"/>
        <w:rPr/>
      </w:pPr>
      <w:r>
        <w:rPr/>
        <w:t>A vételár megfizetése az alábbiak szerint történik:</w:t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vételár előlegként az adás-vételi szerződés megkötésével egyidejűleg 35.000.000.-Ft</w:t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a további vételárhátralék 2003.10.31-ig egyösszegben kerülne megfizetésre</w:t>
      </w:r>
    </w:p>
    <w:p>
      <w:pPr>
        <w:pStyle w:val="TextBody"/>
        <w:ind w:left="1134" w:hanging="0"/>
        <w:rPr/>
      </w:pPr>
      <w:r>
        <w:rPr/>
        <w:t>A Bizottság javasolja, hogy a Képviselő-testület kérje fel a polgármestert az adás-vételről szóló tárgyalások megkezdésére, és amennyiben a Magyarországi Jehova Tanúi Egyház a vételi ajánlatot a jelen határozat szerinti tartalommal elfogadja, az adás-vételi szerződés megkötésére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07. 02-i Kt-ülés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 6 igen (egyhangú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2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a megvásárolni kívánt, Budapest, XVI. Cserkút u. 13. szám alatti, 113637 helyrajzi számú ingatlan vételéhez szükséges forrásokat az alábbiak szerint biztosítsa:</w:t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a vételár előleg megfizetéséhez szükséges 35.000.000.-Ft-ot a 2002. évi iparűzési adó elszámolásából származó pótlólagos keretből.</w:t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A vételár különbözetet banki célhitelből.</w:t>
      </w:r>
    </w:p>
    <w:p>
      <w:pPr>
        <w:pStyle w:val="TextBody"/>
        <w:ind w:left="1134" w:hanging="0"/>
        <w:rPr/>
      </w:pPr>
      <w:r>
        <w:rPr/>
        <w:t>Kérje fel a polgármestert, hogy a banki célhitelről szóló tárgyalásokat kezdje meg, és a hitelkérelmet a 2003. szeptemberi első ülésre terjessze be, valamint ezen módosítások átvezetéséről a 2003. évi költségvetés II. sz. módosításával gondoskodjon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07. 02-i Kt-ülés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 6 igen (egyhangú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3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a megvásárolandó, Budapest, XVI. Cserkút utca 13. szám alatti, 113637 helyrajzi számú ingatlanban idősek átmeneti gondozóházát hozzon létre, a birtokba vételt követően. Kérje fel a polgármestert, hogy az átalakítás és a megnyitás pontos ütemezésére és költségkihatásaira, valamint szervezeti megvalósításra készítsen előterjesztést a 2003. szeptemberi első Képviselő-testületi ülésig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07. 02-i Kt-ülés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 6 igen (egyhangú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4/2003. (VI.24.)</w:t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a beérkezett ajánlat alapján a Budapest, XVI. Cserkút utca 15. szám alatti ingatlant is vásárolja meg az Önkormányzat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07. 02-i Kt-ülés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 6 igen (egyhangú)</w:t>
      </w:r>
    </w:p>
    <w:p>
      <w:pPr>
        <w:pStyle w:val="TextBody"/>
        <w:numPr>
          <w:ilvl w:val="0"/>
          <w:numId w:val="4"/>
        </w:numPr>
        <w:rPr/>
      </w:pPr>
      <w:r>
        <w:rPr/>
        <w:t>A Gazdasági és Tulajdonosi Bizottság megtárgyalta a ’Javaslat a 115350-115361 hrsz-ú ingatlanok értékesítése okán sportolásra alkalmas ingatlan biztosítására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5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2003. december 31-ig terjedő időszakra fogadja el az Önkormányzat Osztrovicsné dr. Lukács Júlia ügyvédnő ajánlatát, 118755 hrsz-ú ingatlanból 2000 m2 terület ideiglenes és ingyenes használatára vonatkozóan.</w:t>
      </w:r>
    </w:p>
    <w:p>
      <w:pPr>
        <w:pStyle w:val="TextBody"/>
        <w:ind w:left="1134" w:hanging="0"/>
        <w:rPr/>
      </w:pPr>
      <w:r>
        <w:rPr/>
        <w:t>A Bizottság javasolja, hogy készüljön részletes előterjesztés a 118752 hrsz-ú ingatlan területéből 2 ingatlan nagyságú terület megvásárlására, anyagi vonzatára, az érintett telektulajdonosok eladási szándékának felmérésével és árajánlatával, valamint a 118755 hrsz-ú terület tulajdonosai által tett javaslat megvalósíthatóságának teljeskörű feltárására.</w:t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a Suba utca-Fürge utca által határolt területen fekvő 12 telek árbevételének 10 %-át különítse el a sportpálya területének megvásárlására és kialakításár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szeptember 16. Kt. ülés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4 igen, 2 tartózkodá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és Tulajdonosi Bizottság megtárgyalta a „Bérleti jog átadás iránti kérelem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6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/>
        <w:t>A Gazdasági és Tulajdonosi Bizottság hozzájárul ahhoz, hogy a XVI. ker. Szabadföld u. 21. 116336/3 hrsz. alatti, 22 m2 alapterületű üzlethelyiség bérleti jogát Gráczl Tamás vállalkozótól Székely László vállalkozó vegyeskereskedés működtetésére átvegye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Szerződéskötés határideje: 2003. július 1.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 6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7/2003. (VI. 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>
          <w:bCs/>
        </w:rPr>
        <w:t>A Gazdasági és Tulajdonosi Bizottság a Szabadföld u. 21. 116336/3 hrsz. alatti üzlethelyiség bérleti feltételeit az alábbiak szerint határozza meg: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bérleti idő: határozatlan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bérleti díj: 2003.07.01-2003.12.31-ig 8.061.-Ft/m2/év+ÁFA</w:t>
      </w:r>
    </w:p>
    <w:p>
      <w:pPr>
        <w:pStyle w:val="TextBody"/>
        <w:ind w:left="3828" w:hanging="2694"/>
        <w:rPr>
          <w:bCs/>
        </w:rPr>
      </w:pPr>
      <w:r>
        <w:rPr>
          <w:bCs/>
        </w:rPr>
        <w:t>bérleti díj módosítás: minden évben a KSH által közzétett infláció mértékével módosul, első évben 2004. évben.</w:t>
      </w:r>
    </w:p>
    <w:p>
      <w:pPr>
        <w:pStyle w:val="TextBody"/>
        <w:ind w:left="3402" w:hanging="2268"/>
        <w:rPr/>
      </w:pPr>
      <w:r>
        <w:rPr>
          <w:bCs/>
        </w:rPr>
        <w:t>óvadék elhelyezés: 3 havi bruttó bérleti díjnak megfelelő összegű biztosíték elhelyezése az Önkormányzat egyszámláján</w:t>
      </w:r>
    </w:p>
    <w:p>
      <w:pPr>
        <w:pStyle w:val="TextBody"/>
        <w:ind w:left="4395" w:hanging="3261"/>
        <w:rPr/>
      </w:pPr>
      <w:r>
        <w:rPr>
          <w:bCs/>
        </w:rPr>
        <w:t>bérleti jog átadás feltétele: a beköltözhető forgalmi érték 25%-ának megfizetése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Határidő: Szerződéskötés határideje: 2003. 07. 11.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A Gazdasági és Tulajdonosi Bizottság megtárgyalta a „Tájékoztatás a XVI., Margit u. 28-30. sz. alatti ingatlanon lévő helyiség hasznosításának tárgyában” tárgyú előterjesztés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18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>
          <w:bCs/>
        </w:rPr>
        <w:t>A Gazdasági és Tulajdonosi Bizottság úgy dönt, hogy a XVI. ker. Margit u. 28-30. sz. 101474 hrsz. alatti 580 m2 alapterületű felépítményt a KVSZ. Szerint rendeltetési módnak megfelelő hasznosításra a Vagyonhasznosítás készítse elő, és a következő bizottsági ülésen ismételten napirendre tűzi.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Határidő: 2003. szeptember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A Gazdasági és Tulajdonosi Bizottság megtárgyalta a „Kérelem a Jókai u. 6. sz. alatti előadóterem használatára” tárgyú előterjesztés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19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>
          <w:bCs/>
        </w:rPr>
        <w:t>A Gazdasági és Tulajdonosi Bizottság javasolja a Képviselő-testületnek, hogy a XVI. ker. Jókai út 6. sz. alatti előadóterem használatát – közgyűlés céljára – a Jókai Lakásfenntartó szövetkezet részére 2003. VII. 8-án 17-22 óráig 4000.-Ft/óra+ÁFA térítés ellenében biztosítsa.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Határidő: azonnal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A Gazdasági és Tulajdonosi Bizottság megtárgyalta a „Tájékoztató az Ujszász u. 45/b. ügyében hozott bírósági ítéletről. Javaslat a 17/1997. (X.1.) Ök rendelet 20.§. (2) bek.-ben foglalt feltételek nem teljesülésének megállapítására” tárgyú előterjesztés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/>
      </w:pPr>
      <w:r>
        <w:rPr>
          <w:b/>
        </w:rPr>
        <w:t>220/2003. (VI.24.)</w:t>
      </w:r>
    </w:p>
    <w:p>
      <w:pPr>
        <w:pStyle w:val="TextBody"/>
        <w:ind w:left="709" w:hanging="0"/>
        <w:rPr>
          <w:bCs/>
        </w:rPr>
      </w:pPr>
      <w:r>
        <w:rPr>
          <w:bCs/>
        </w:rPr>
        <w:t>A Gazdasági és Tulajdonosi Bizottság javasolja a Képviselő-testületnek, hogy a Fővárosi Bíróság Gazdasági Kollégiumának az Újszász u. 45/b. ügyében hozott 9.G. 40.643/2002/22. számú ítéletét vegye tudomásul, az ellen ne fellebbezzen.</w:t>
      </w:r>
    </w:p>
    <w:p>
      <w:pPr>
        <w:pStyle w:val="TextBody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left="709" w:hanging="0"/>
        <w:rPr/>
      </w:pPr>
      <w:r>
        <w:rPr>
          <w:bCs/>
        </w:rPr>
        <w:t>Határidő: 2003. július 2-i Kt-ülés</w:t>
      </w:r>
    </w:p>
    <w:p>
      <w:pPr>
        <w:pStyle w:val="TextBody"/>
        <w:ind w:left="709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709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21/2003. (VI.24.)</w:t>
      </w:r>
    </w:p>
    <w:p>
      <w:pPr>
        <w:pStyle w:val="TextBody"/>
        <w:ind w:left="709" w:hanging="0"/>
        <w:rPr/>
      </w:pPr>
      <w:r>
        <w:rPr>
          <w:bCs/>
        </w:rPr>
        <w:t>A Gazdasági és Tulajdonosi Bizottság javasolja a Képviselő-testületnek, kérje fel a Polgármestert, hogy járjon el a Fővárosi Földhivatalnál a Budapest, XVI. ker. Újszász u. 103772/34, 103772/31, 103772/8, 103772/19 és 103772/25 hrsz. terület téves, kivett közterület művelési ágának magánútra történő kijavítása érdekében.</w:t>
      </w:r>
    </w:p>
    <w:p>
      <w:pPr>
        <w:pStyle w:val="TextBody"/>
        <w:ind w:left="709" w:hanging="0"/>
        <w:rPr>
          <w:bCs/>
        </w:rPr>
      </w:pPr>
      <w:r>
        <w:rPr>
          <w:bCs/>
        </w:rPr>
        <w:t>Határidő: 2003. július 2-i Kt-ülés</w:t>
      </w:r>
    </w:p>
    <w:p>
      <w:pPr>
        <w:pStyle w:val="TextBody"/>
        <w:ind w:left="709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709" w:hanging="0"/>
        <w:rPr/>
      </w:pPr>
      <w:r>
        <w:rPr>
          <w:bCs/>
        </w:rPr>
        <w:t>Szavazat: 6 igen (egyhangú)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Egyebek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4"/>
        </w:numPr>
        <w:rPr/>
      </w:pPr>
      <w:r>
        <w:rPr>
          <w:bCs/>
        </w:rPr>
        <w:t>A Gazdasági és Tulajdonosi Bizottság megtárgyalta a „Közútkezelői hozzájárulás kiadásához tulajdonosi hozzájárulás megadása” tárgyú előterjesztés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22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>
          <w:bCs/>
        </w:rPr>
        <w:t>A Gazdasági és Tulajdonosi Bizottság egyetért a tulajdonosi nyilatkozat megadásával az Elektromos Műszaki Szolgáltató Kft, Bp. XVI. ker. Bökényföldi úti lakópark villamosenergia ellátására vonatkozó közútkezelői hozzájárulás kiadás iránti kérelme esetében.</w:t>
      </w:r>
    </w:p>
    <w:p>
      <w:pPr>
        <w:pStyle w:val="TextBody"/>
        <w:ind w:left="1134" w:hanging="0"/>
        <w:rPr/>
      </w:pPr>
      <w:r>
        <w:rPr>
          <w:bCs/>
        </w:rPr>
        <w:t>Felkéri a Polgármestert a tulajdonosi nyilatkozatok aláírására a 25/1996. (VII.1.) Ök. Rendelet 15.§. (1), (2) bekezdése alapján.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Határidő: 2003. 06. 30.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A határozat végrehajtásáért felelős: Handelné Kiscelli Ágnes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4"/>
        </w:numPr>
        <w:rPr/>
      </w:pPr>
      <w:r>
        <w:rPr>
          <w:bCs/>
        </w:rPr>
        <w:t>A Gazdasági és Tulajdonosi Bizottság megtárgyalta a „Javaslat fűtéskorszerűsítésről szóló megállapodásra” tárgyú előterjesztés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23/2003.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>
          <w:bCs/>
        </w:rPr>
        <w:t>A Gazdasági és Tulajdonosi Bizottság a mellékelt megállapodás tervezet szerint hozzájárul ahhoz, hogy Beliczki Zoltán és özv. Fülöp Ferencné a Bp. XVI. ker. Rákosi út 32. fsz. 2. sz. alatti lakás bérlői a lakásban gáz fűtéskorszerűsítést végezzenek.</w:t>
      </w:r>
    </w:p>
    <w:p>
      <w:pPr>
        <w:pStyle w:val="TextBody"/>
        <w:ind w:left="1134" w:hanging="0"/>
        <w:rPr/>
      </w:pPr>
      <w:r>
        <w:rPr>
          <w:bCs/>
        </w:rPr>
        <w:t>A beruházás bruttó költségének, amely legfeljebb bruttó 441.000.-Ft lehet, 50 %-a az Önkormányzatot, 50 %-a a bérlőket terheli. Az őket terhelő költségre vonatkozóan a bérlők – a mindenkori bérleti díj 50 %-ig terjedően – bérbeszámítást vehetnek igénybe.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Határidő: azonnal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1134"/>
        <w:rPr>
          <w:bCs/>
        </w:rPr>
      </w:pPr>
      <w:r>
        <w:rPr>
          <w:bCs/>
        </w:rPr>
      </w:r>
    </w:p>
    <w:p>
      <w:pPr>
        <w:pStyle w:val="TextBody"/>
        <w:ind w:left="1134" w:hanging="1134"/>
        <w:rPr>
          <w:bCs/>
        </w:rPr>
      </w:pPr>
      <w:r>
        <w:rPr>
          <w:bCs/>
        </w:rPr>
      </w:r>
    </w:p>
    <w:p>
      <w:pPr>
        <w:pStyle w:val="TextBody"/>
        <w:ind w:left="1134" w:hanging="1134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4"/>
        </w:numPr>
        <w:rPr/>
      </w:pPr>
      <w:r>
        <w:rPr>
          <w:bCs/>
        </w:rPr>
        <w:t>A Gazdasági és Tulajdonosi Bizottság megtárgyalta a „Pintér Józsefné a Bp. XVI. ker. Rákosi u. 88. fszt. 5. sz. alatti lakás bérlőjének kérelme a saját költségén elvégzett értéknövelő beruházás egyösszegű megtérítésére” tárgyú előterjesztés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224/2003. (VI.24.)</w:t>
      </w:r>
    </w:p>
    <w:p>
      <w:pPr>
        <w:pStyle w:val="TextBody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A Gazdasági és Tulajdonosi Bizottság nem fogadja el a bérlő érveit.</w:t>
      </w:r>
    </w:p>
    <w:p>
      <w:pPr>
        <w:pStyle w:val="TextBody"/>
        <w:ind w:left="1134" w:hanging="0"/>
        <w:rPr/>
      </w:pPr>
      <w:r>
        <w:rPr>
          <w:bCs/>
        </w:rPr>
        <w:t>Tekintettel arra, hogy a bérlő engedély nélkül valósította meg az értéknövelő beruházást, valamint korábban a Gazdasági Bizottság és a Képviselő-testület is foglalkozott a bérlő kérelmével, melynek eredményeként mindösszesen 260.000.-Ft-ot az Önkormányzat már megtérített a bérlőnek, további kifizetésekre nem lát okot.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Határidő: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ind w:left="1134" w:hanging="1134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4"/>
        </w:numPr>
        <w:rPr>
          <w:bCs/>
        </w:rPr>
      </w:pPr>
      <w:r>
        <w:rPr>
          <w:bCs/>
        </w:rPr>
        <w:t>A Gazdasági és Tulajdonosi Bizottság megtárgyalta a „Kérelem a Jókai u. 6. sz. alatti előadóterem használatára” tárgyú előterjesztés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1134" w:hanging="1134"/>
        <w:rPr>
          <w:b/>
          <w:b/>
        </w:rPr>
      </w:pPr>
      <w:r>
        <w:rPr>
          <w:b/>
        </w:rPr>
        <w:t>225/2003. (VI.24.)</w:t>
      </w:r>
    </w:p>
    <w:p>
      <w:pPr>
        <w:pStyle w:val="TextBody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>
          <w:bCs/>
        </w:rPr>
        <w:t>A Gazdasági és Tulajdonosi Bizottság javasolja a Képviselő-testületnek, hogy a XVI. ker. Jókai út 6. sz. alatti előadóterem használatát – kulturális és politikai rendezvények, valamint vitaműsorok céljára – a Tóth Ilona Nemzeti kör részére 2003. VII. – VIII. hónap minden szerdáján 18-21 óráig 4.000.-Ft/óra + ÁFA térítés ellenében biztosítsa.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Határidő: azonnal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Felelős: Kovács György elnök</w:t>
      </w:r>
    </w:p>
    <w:p>
      <w:pPr>
        <w:pStyle w:val="TextBody"/>
        <w:ind w:left="1134" w:hanging="0"/>
        <w:rPr>
          <w:bCs/>
        </w:rPr>
      </w:pPr>
      <w:r>
        <w:rPr>
          <w:bCs/>
        </w:rPr>
        <w:t>Szavazat: 6 igen (egyhangú)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k.m.f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0:39:00Z</dcterms:created>
  <dc:creator>Csibáné, Szabó ANikó</dc:creator>
  <dc:description/>
  <dc:language>en-US</dc:language>
  <cp:lastModifiedBy>Lajterné H. Magdolna</cp:lastModifiedBy>
  <cp:lastPrinted>2003-06-25T10:35:00Z</cp:lastPrinted>
  <dcterms:modified xsi:type="dcterms:W3CDTF">2003-06-25T10:39:00Z</dcterms:modified>
  <cp:revision>2</cp:revision>
  <dc:subject/>
  <dc:title>JEGYZŐKÖNYV</dc:title>
</cp:coreProperties>
</file>