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 Budapest Főváros XVI. ker. Önkormányzat Gazdasági és Tulajdonosi </w:t>
      </w:r>
    </w:p>
    <w:p>
      <w:pPr>
        <w:pStyle w:val="TextBody"/>
        <w:ind w:left="2127" w:hanging="2127"/>
        <w:jc w:val="left"/>
        <w:rPr/>
      </w:pPr>
      <w:r>
        <w:rPr>
          <w:b/>
        </w:rPr>
        <w:t>Bizottsága 2003. március 27-én (csütörtök) du. 17</w:t>
      </w:r>
      <w:r>
        <w:rPr>
          <w:b/>
          <w:vertAlign w:val="superscript"/>
        </w:rPr>
        <w:t>20</w:t>
      </w:r>
      <w:r>
        <w:rPr>
          <w:b/>
        </w:rPr>
        <w:t>- órakor a Polgármesteri Hivatal Ebédlő helyiségében tartott ülésérő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Jelen vanna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Kovács György</w:t>
        <w:tab/>
        <w:tab/>
        <w:tab/>
        <w:t>a Bizottság elnöke</w:t>
      </w:r>
    </w:p>
    <w:p>
      <w:pPr>
        <w:pStyle w:val="Normal"/>
        <w:jc w:val="both"/>
        <w:rPr/>
      </w:pPr>
      <w:r>
        <w:rPr/>
        <w:t xml:space="preserve">Dr. Csomor Ervin 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Hőgyi József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Csomor László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Molnár Gyula</w:t>
        <w:tab/>
        <w:tab/>
        <w:tab/>
        <w:t>a Bizottság tagja</w:t>
      </w:r>
    </w:p>
    <w:p>
      <w:pPr>
        <w:pStyle w:val="Heading3"/>
        <w:ind w:left="0" w:hanging="0"/>
        <w:rPr/>
      </w:pPr>
      <w:r>
        <w:rPr/>
        <w:t xml:space="preserve">Szatmáryné Jähl Angéla </w:t>
        <w:tab/>
        <w:tab/>
        <w:t>a Bizottság tagja</w:t>
      </w:r>
    </w:p>
    <w:p>
      <w:pPr>
        <w:pStyle w:val="Heading3"/>
        <w:ind w:left="0" w:hanging="0"/>
        <w:rPr/>
      </w:pPr>
      <w:r>
        <w:rPr/>
        <w:t>Szabó Imre Gábor</w:t>
        <w:tab/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/>
        <w:t>Jegyzőkönyv hitelesítő: Németh Andrá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Kovács György a Gazdasági és Tulajdonosi Bizottság elnöke köszönti a megjelenteket és megállapítja, hogy a jelenléti ív szerint a Bizottság 7</w:t>
      </w:r>
      <w:r>
        <w:rPr>
          <w:b/>
        </w:rPr>
        <w:t xml:space="preserve"> </w:t>
      </w:r>
      <w:r>
        <w:rPr/>
        <w:t>fő jelenlétével határozat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áspár József, Hepp Béla és Simon Ferenc Kovács Balázs bizottsági tagok igazoltan tartózkodnak távol.</w:t>
      </w:r>
    </w:p>
    <w:p>
      <w:pPr>
        <w:pStyle w:val="TextBody"/>
        <w:rPr/>
      </w:pPr>
      <w:r>
        <w:rPr/>
      </w:r>
    </w:p>
    <w:p>
      <w:pPr>
        <w:pStyle w:val="Heading2"/>
        <w:ind w:left="0" w:hanging="0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8/2003. (III. 27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70"/>
              <w:jc w:val="both"/>
              <w:rPr/>
            </w:pPr>
            <w:r>
              <w:rPr/>
              <w:t>A Gazdasági és Tulajdonosi Bizottság a Meghívóban szereplő napirendeken túl az Egyebekben feltüntetett alábbi előterjesztés napirendre vételével egyetért.</w:t>
            </w:r>
          </w:p>
          <w:p>
            <w:pPr>
              <w:pStyle w:val="Normal"/>
              <w:ind w:left="2410" w:hanging="241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rzsébet ligeti rendezvény (Külkereskedelmi Főiskola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56" w:leader="none"/>
              </w:tabs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TextBodyIndent"/>
              <w:ind w:left="2268" w:hanging="2338"/>
              <w:rPr/>
            </w:pPr>
            <w:r>
              <w:rPr/>
              <w:t>Felelős: Kovács György GT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268" w:hanging="233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7 fő, fő igen 0 fő nem, 0 fő tartózkodot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2268" w:hanging="226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Header"/>
        <w:tabs>
          <w:tab w:val="clear" w:pos="4536"/>
          <w:tab w:val="clear" w:pos="9072"/>
        </w:tabs>
        <w:ind w:left="2268" w:hanging="2268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89/2003. (III. 27.)  </w:t>
      </w:r>
      <w:r>
        <w:rPr>
          <w:rFonts w:cs="Times New Roman" w:ascii="Times New Roman" w:hAnsi="Times New Roman"/>
          <w:sz w:val="28"/>
        </w:rPr>
        <w:t>A Gazdasági és Tulajdonosi Bizottság az egyetért a Meghívóban szereplő napirendi pontok megtárgyalásával.</w:t>
      </w:r>
    </w:p>
    <w:p>
      <w:pPr>
        <w:pStyle w:val="Header"/>
        <w:tabs>
          <w:tab w:val="clear" w:pos="4536"/>
          <w:tab w:val="clear" w:pos="9072"/>
        </w:tabs>
        <w:ind w:left="2268" w:hanging="226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ind w:left="2268" w:hanging="0"/>
        <w:rPr/>
      </w:pPr>
      <w:r>
        <w:rPr/>
        <w:t>Határidő: azonnal</w:t>
      </w:r>
    </w:p>
    <w:p>
      <w:pPr>
        <w:pStyle w:val="TextBodyIndent"/>
        <w:ind w:left="2268" w:hanging="0"/>
        <w:rPr/>
      </w:pPr>
      <w:r>
        <w:rPr/>
        <w:t>Felelős: Kovács György GTB elnök</w:t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7 fő, 7  fő igen, 0 fő nem, 0 fő tartózkodott</w:t>
      </w:r>
    </w:p>
    <w:p>
      <w:pPr>
        <w:pStyle w:val="TextBody"/>
        <w:rPr/>
      </w:pPr>
      <w:r>
        <w:rPr/>
        <w:t>1. A Gazdasági és Tulajdonosi Bizottság megtárgyalta a ”Tájékoztatás jogutódlásról (Cziráky u. 5-7)” tárgyú előterjesztést.</w:t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90/2003. (III. 27.)</w:t>
      </w:r>
      <w:r>
        <w:rPr/>
        <w:t xml:space="preserve">   A Gazdasági és Tulajdonosi Bizottság tudomásul veszi, hogy a Soós és Társa Vagyonkezelő és Szolgáltató Kft. 2003. január 6-án jogutódlással kivált Soós és Társa Hűtéstehnikai Rt-ből.</w:t>
      </w:r>
    </w:p>
    <w:p>
      <w:pPr>
        <w:pStyle w:val="Szvegtrzsbehzssal3"/>
        <w:rPr/>
      </w:pPr>
      <w:r>
        <w:rPr/>
        <w:t>A Cziráky u. 5-7 100075/1 hrsz. alatti ingatlanon lévő 120 m2 alapterületű helyiség bérleti szerződés módosítását 2003. február 1-től (engedményezés időpontja) elfogadja.</w:t>
      </w:r>
    </w:p>
    <w:p>
      <w:pPr>
        <w:pStyle w:val="Normal"/>
        <w:ind w:left="2410" w:hanging="0"/>
        <w:jc w:val="both"/>
        <w:rPr/>
      </w:pPr>
      <w:r>
        <w:rPr/>
        <w:t>Felkéri a Polgármestert a szerződés aláírására.</w:t>
      </w:r>
    </w:p>
    <w:p>
      <w:pPr>
        <w:pStyle w:val="Normal"/>
        <w:ind w:left="2410" w:hanging="24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410" w:hanging="0"/>
        <w:jc w:val="both"/>
        <w:rPr/>
      </w:pPr>
      <w:r>
        <w:rPr/>
        <w:t>Határidő: 2003. március 31.</w:t>
      </w:r>
    </w:p>
    <w:p>
      <w:pPr>
        <w:pStyle w:val="Normal"/>
        <w:ind w:left="2410" w:hanging="0"/>
        <w:jc w:val="both"/>
        <w:rPr/>
      </w:pPr>
      <w:r>
        <w:rPr/>
        <w:t>Felelős: Kovács György GTB. elnök</w:t>
      </w:r>
    </w:p>
    <w:p>
      <w:pPr>
        <w:pStyle w:val="Normal"/>
        <w:ind w:left="2410" w:hanging="0"/>
        <w:jc w:val="both"/>
        <w:rPr/>
      </w:pPr>
      <w:r>
        <w:rPr/>
        <w:t>Jelen van: 7 fő, 7 fő igen, 0 nem, 0 fő tartózkodott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2. A Gazdasági és Tulajdonosi Bizottság megtárgyalta a ”Értéknövelő beruházás elszámolása (Veres Péter u. 81.)” tárgyú előterjesztést.</w:t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TextBody"/>
        <w:ind w:left="2268" w:hanging="2268"/>
        <w:rPr/>
      </w:pPr>
      <w:r>
        <w:rPr>
          <w:b/>
        </w:rPr>
        <w:t>91/2003. (III. 27.)</w:t>
      </w:r>
      <w:r>
        <w:rPr/>
        <w:t xml:space="preserve">   A Gazdasági és Tulajdonosi Bizottság a Bp. XVI. ker. Veres Péter u. 81. 102259/0/A/2 hrsz. alatti helyiség felújítási és beruházási költséget nettó 1.243.000.-Ft összegben elfogadja.</w:t>
      </w:r>
    </w:p>
    <w:p>
      <w:pPr>
        <w:pStyle w:val="TextBody"/>
        <w:ind w:left="2268" w:hanging="0"/>
        <w:rPr/>
      </w:pPr>
      <w:r>
        <w:rPr/>
        <w:t>A bérlő által – TEAM BT. – végzett felújítási és beruházási költséget a havi bérleti díj mértékének 50 %-áig terjedő összegben.</w:t>
      </w:r>
    </w:p>
    <w:p>
      <w:pPr>
        <w:pStyle w:val="TextBody"/>
        <w:ind w:left="2268" w:hanging="0"/>
        <w:rPr/>
      </w:pPr>
      <w:r>
        <w:rPr/>
        <w:t>A Gazdasági és Tulajdonosi Bizottság felkéri a Polgármestert a megállapodás aláírására.</w:t>
      </w:r>
    </w:p>
    <w:p>
      <w:pPr>
        <w:pStyle w:val="TextBody"/>
        <w:ind w:left="2410" w:hanging="2410"/>
        <w:rPr/>
      </w:pPr>
      <w:r>
        <w:rPr/>
      </w:r>
    </w:p>
    <w:p>
      <w:pPr>
        <w:pStyle w:val="TextBody"/>
        <w:ind w:left="2268" w:hanging="0"/>
        <w:rPr/>
      </w:pPr>
      <w:r>
        <w:rPr>
          <w:u w:val="single"/>
        </w:rPr>
        <w:t>Határidő:</w:t>
      </w:r>
      <w:r>
        <w:rPr/>
        <w:t xml:space="preserve">  2003. március 30.</w:t>
      </w:r>
    </w:p>
    <w:p>
      <w:pPr>
        <w:pStyle w:val="TextBody"/>
        <w:ind w:left="2268" w:hanging="0"/>
        <w:rPr/>
      </w:pPr>
      <w:r>
        <w:rPr>
          <w:u w:val="single"/>
        </w:rPr>
        <w:t>Felelős:</w:t>
      </w:r>
      <w:r>
        <w:rPr/>
        <w:t xml:space="preserve"> Kovács György elnök</w:t>
      </w:r>
    </w:p>
    <w:p>
      <w:pPr>
        <w:pStyle w:val="Normal"/>
        <w:ind w:left="2268" w:hanging="0"/>
        <w:jc w:val="both"/>
        <w:rPr/>
      </w:pPr>
      <w:r>
        <w:rPr/>
        <w:t>Jelen van: 7 fő, 5 fő, igen, 2 nem, 0 tartózkodo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3. A Gazdasági és Tulajdonosi Bizottság megtárgyalta a ”Magyar Vöröskereszt XVI. kerületi Vezetőségének tájékoztatása” tárgyú előterjesztést.</w:t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92/2003. (III. 27.)</w:t>
      </w:r>
      <w:r>
        <w:rPr/>
        <w:t xml:space="preserve">    A Gazdasági és Tulajdonosi Bizottság elfogadásra javasolja a Képviselő-testületnek a Magyar Vöröskereszt 2002. évi tájékoztatóját.</w:t>
      </w:r>
    </w:p>
    <w:p>
      <w:pPr>
        <w:pStyle w:val="Normal"/>
        <w:ind w:left="2410" w:hanging="24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410" w:hanging="0"/>
        <w:jc w:val="both"/>
        <w:rPr/>
      </w:pPr>
      <w:r>
        <w:rPr/>
        <w:t>Határidő: 2003. május 13. Kt. ülés</w:t>
      </w:r>
    </w:p>
    <w:p>
      <w:pPr>
        <w:pStyle w:val="Normal"/>
        <w:ind w:left="2410" w:hanging="0"/>
        <w:jc w:val="both"/>
        <w:rPr/>
      </w:pPr>
      <w:r>
        <w:rPr/>
        <w:t>Felelős: Kovács György GTB. elnök</w:t>
      </w:r>
    </w:p>
    <w:p>
      <w:pPr>
        <w:pStyle w:val="Normal"/>
        <w:ind w:left="2410" w:hanging="0"/>
        <w:jc w:val="both"/>
        <w:rPr/>
      </w:pPr>
      <w:r>
        <w:rPr/>
        <w:t>Jelen van: 7 fő, 7 fő igen, 0 nem, 0 tartózkodott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TextBody"/>
        <w:rPr/>
      </w:pPr>
      <w:r>
        <w:rPr/>
        <w:t>4. A Gazdasági és Tulajdonosi Bizottság megtárgyalta a ”Bérleti jogviszony megszüntetése (Bekecs u. 53.)” tárgyú előterjesztést.</w:t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93/2003. (III. 27.)</w:t>
      </w:r>
      <w:r>
        <w:rPr/>
        <w:t xml:space="preserve">      A Gazdasági és Tulajdonosi Bizottság a XVI. ker. Bekecs u. 47. sz. 114989 hrsz. alatti 67 m2 nem lakáscélú helyiségre 1990. december 19-én Oláh Tiborné 2141 Csömör, Fecske u. 1. sz. alatti lakóssal létrejött bérleti szerződést azonnali hatállyal felmondja, bérleti díj nem fizetése miatt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Szvegtrzsbehzssal3"/>
        <w:rPr/>
      </w:pPr>
      <w:r>
        <w:rPr/>
        <w:t>A Gazdasági és Tulajdonosi Bizottság felkéri a Polgármestert, hogy a fennálló tartozások behajtása érdekében tegye meg a szükséges lépéseket.</w:t>
      </w:r>
    </w:p>
    <w:p>
      <w:pPr>
        <w:pStyle w:val="Szvegtrzsbehzssal3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A bizottsági határozatot követő 30 nap</w:t>
      </w:r>
    </w:p>
    <w:p>
      <w:pPr>
        <w:pStyle w:val="Normal"/>
        <w:ind w:left="2410" w:hanging="0"/>
        <w:jc w:val="both"/>
        <w:rPr/>
      </w:pPr>
      <w:r>
        <w:rPr/>
        <w:t>Felelős: Kovács György GTB. elnök</w:t>
      </w:r>
    </w:p>
    <w:p>
      <w:pPr>
        <w:pStyle w:val="Normal"/>
        <w:ind w:left="2410" w:hanging="0"/>
        <w:jc w:val="both"/>
        <w:rPr/>
      </w:pPr>
      <w:r>
        <w:rPr/>
        <w:t>Jelen van: 7 fő, 7 fő igen, 0 nem, 0 tartózkodot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 A Gazdasági és Tulajdonosi Bizottság megtárgyalta „Terület birtokbavétel iránti kereset megindítása és hitelezői igény bejelentése (Sarjú u. 106869 hrsz)” tárgyú előterjesztést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94/2003. (III. 27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és Tulajdonosi Bizottság javasolja a Képviselő-testületnek, hogy a XVI. ker. Sarjú u. 106869 hrsz. ingatlan kiürítésére a felépítmény bontására az ÁFI Felszámoló és Vagyonkezelő RT. felé, a felszólítás történjen me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Ennek eredménytelensége esetén járuljon hozzá a Képviselő-testület, hogy a szerződésben, valamint a felmondásban rögzítettek szerint az engedély nélküli építmény lebontását és az ingatlan kiürítését az Önkormányzat peres úton érje e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2003. V. 13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Kovács György GT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7 fő, 7 fő igen, 0 nem, 0 tartózkodot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ing2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95/2003. (III. 27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b/>
              </w:rPr>
              <w:tab/>
            </w:r>
            <w:r>
              <w:rPr>
                <w:rFonts w:cs="Times New Roman" w:ascii="Times New Roman" w:hAnsi="Times New Roman"/>
                <w:sz w:val="28"/>
              </w:rPr>
              <w:t>A Gazdasági és Tulajdonosi Bizottság javasolja a Képviselő-testületnek, hogy a BIAN-KER Kft. „f. a.”-val szemben fennálló hitelezői igényünket vetesse nyilvántartásba az ÁFI Felszámoló és Vagyonkezelő RT-nél. Ehhez hagyja jóvá a regisztrációs díj megfizetését a 2003. évi költségvetés adók, díjak, egyéb befizetések keret terhér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és Tulajdonosi Bizottság javasolja, hogy a regisztrálást követően a használati díj beszámítása miatt keletkezett esetleges további igényeinket, nem fizetés esetén folyamatosan vetesse az önkormányzat nyilvántartásba és a Képviselő-testület járuljon hozzá az ehhez szükséges regisztrációs díjak kifizetéséhez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áridő: 2003. V. 13. Kt. ülés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Kovács György GTB elnök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Jelen van: 7 fő, 7 fő igen, 0 nem, 0 fő tartózkodot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TextBody"/>
        <w:numPr>
          <w:ilvl w:val="0"/>
          <w:numId w:val="3"/>
        </w:numPr>
        <w:rPr/>
      </w:pPr>
      <w:r>
        <w:rPr/>
        <w:t>A Gazdasági és Tulajdonosi Bizottság megtárgyalta „Közútkezelői hozzájárulás kiadásához tulajdonosi hozzájárulás megadása” tárgyú előterjesztést.</w:t>
      </w:r>
    </w:p>
    <w:p>
      <w:pPr>
        <w:pStyle w:val="Lista2"/>
        <w:ind w:left="2124" w:hanging="0"/>
        <w:rPr/>
      </w:pPr>
      <w:r>
        <w:rPr/>
      </w:r>
    </w:p>
    <w:p>
      <w:pPr>
        <w:pStyle w:val="Lista2"/>
        <w:ind w:left="566" w:hanging="566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  <w:t>96/2003. (III. 27.)</w:t>
      </w:r>
    </w:p>
    <w:p>
      <w:pPr>
        <w:pStyle w:val="Heading5"/>
        <w:ind w:left="2410" w:hanging="0"/>
        <w:rPr/>
      </w:pPr>
      <w:r>
        <w:rPr>
          <w:b w:val="false"/>
        </w:rPr>
        <w:t>A Gazdasági és Tulajdonosi Bizottság egyetért a tulajdonosi nyilatkozat megadásával az Pest-Terv Kft közútkezelői hozzájárulás kiadás iránti kérelme esetében az alábbi közterületet érintőe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2410" w:hanging="0"/>
        <w:jc w:val="both"/>
        <w:rPr/>
      </w:pPr>
      <w:r>
        <w:rPr/>
        <w:t>XVI. ker. Pozsonyi u. területén D 110 KPE vízvezeték átvezetésére a Szilas patak alatt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Szvegtrzs3"/>
        <w:ind w:left="2410" w:hanging="0"/>
        <w:rPr/>
      </w:pPr>
      <w:r>
        <w:rPr/>
        <w:t>Felkéri a Polgármestert a tulajdonosi nyilatkozat aláírására a 25/1996.(VII.1.)Ök. rendelet 15. §. (1), (2) bekezdése alapján.</w:t>
      </w:r>
    </w:p>
    <w:p>
      <w:pPr>
        <w:pStyle w:val="Szvegtrzs3"/>
        <w:ind w:left="2268" w:hanging="0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2003. április 10.</w:t>
      </w:r>
    </w:p>
    <w:p>
      <w:pPr>
        <w:pStyle w:val="Normal"/>
        <w:ind w:left="2410" w:hanging="0"/>
        <w:jc w:val="both"/>
        <w:rPr/>
      </w:pPr>
      <w:r>
        <w:rPr/>
        <w:t>Felelős: Kovács György elnök</w:t>
      </w:r>
    </w:p>
    <w:p>
      <w:pPr>
        <w:pStyle w:val="Normal"/>
        <w:ind w:left="2410" w:hanging="0"/>
        <w:jc w:val="both"/>
        <w:rPr/>
      </w:pPr>
      <w:r>
        <w:rPr/>
        <w:t>Jelen van: 7 fő, 7 fő igen, 0 nem, 0 fő tartózkodot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A Gazdasági és Tulajdonosi Bizottság megtárgyalta az „Tájékoztató a Bp. XVI. ker. Táncsics u. 10. sz. alatti ingatlan helyzetéről.” tárgyú előterjesztést.</w:t>
      </w:r>
    </w:p>
    <w:p>
      <w:pPr>
        <w:pStyle w:val="Lista2"/>
        <w:ind w:left="2124" w:hanging="0"/>
        <w:rPr/>
      </w:pPr>
      <w:r>
        <w:rPr/>
      </w:r>
    </w:p>
    <w:p>
      <w:pPr>
        <w:pStyle w:val="Lista2"/>
        <w:ind w:left="566" w:hanging="566"/>
        <w:rPr>
          <w:b/>
          <w:b/>
        </w:rPr>
      </w:pPr>
      <w:r>
        <w:rPr>
          <w:b/>
        </w:rPr>
        <w:t>Határozat:</w:t>
      </w:r>
    </w:p>
    <w:p>
      <w:pPr>
        <w:pStyle w:val="TextBody"/>
        <w:ind w:left="2410" w:hanging="2410"/>
        <w:rPr/>
      </w:pPr>
      <w:r>
        <w:rPr>
          <w:b/>
        </w:rPr>
        <w:t xml:space="preserve">97/2003. (III. 27.)    </w:t>
      </w:r>
      <w:r>
        <w:rPr/>
        <w:t>A Gazdasági és Tulajdonosi Bizottság a Táncsics u. 10. sz. alatti ingatlannal kapcsolatosan hozott 3/2003.(I. 16.) sz. határozatában foglaltakat megerősíti, azon a CORVINI DOMINI Egyesület által benyújtott határozati javaslat ismeretében sem változtat. Javasolja a Képviselő-testületnek, hogy szólítsa fel a Corvini Domini társelnökeit az 1992 évi megállapodásban foglaltak betartására, és annak tűrésére, hogy a szívességi lakáshasználó elhalálozását követően az önkormányzat rendelkezik az alagsori lakással, melynek zavartalan használatát az egyesület köteles biztosítani addig, amíg az ingatlan ügye jogi úton nem rendeződik.</w:t>
      </w:r>
    </w:p>
    <w:p>
      <w:pPr>
        <w:pStyle w:val="Norml"/>
        <w:ind w:left="241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l"/>
        <w:ind w:left="241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Határidő: 2003. május 13-ai Kt-ülés.</w:t>
      </w:r>
    </w:p>
    <w:p>
      <w:pPr>
        <w:pStyle w:val="Norml"/>
        <w:ind w:left="241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Felelős: Kovács György GTB elnök</w:t>
      </w:r>
    </w:p>
    <w:p>
      <w:pPr>
        <w:pStyle w:val="Normal"/>
        <w:ind w:left="2410" w:hanging="0"/>
        <w:jc w:val="both"/>
        <w:rPr/>
      </w:pPr>
      <w:r>
        <w:rPr/>
        <w:t>Jelen van: 7 fő, 7 fő igen, 0 nem, 0 fő tartózkodott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8. A Gazdasági és Tulajdonosi Bizottság megtárgyalta a ” Cinkotai IX. – X. sz. vízgyűjtő terület szennyvízcsatorna építéséhez területfoglalási kérelem.” tárgyú előterjesztést.</w:t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TextBodyIndent"/>
        <w:ind w:left="2410" w:hanging="2410"/>
        <w:rPr/>
      </w:pPr>
      <w:r>
        <w:rPr>
          <w:b/>
        </w:rPr>
        <w:t>98/2003. (III. 27.)</w:t>
      </w:r>
      <w:r>
        <w:rPr/>
        <w:t xml:space="preserve">     A Gazdasági és Tulajdonosi Bizottság javasolja a Képviselő-testületnek, hogy a Contur Bau Építőipari és Kereskedelmi Rt a Cinkotai IX. – X. sz. vízgyűjtő terület szennyvízcsatorna építés idejére, felvonulási területként a XVI. ker. 118739/1 hrsz-ú ingatlant 225.000,-Ft/év térítéssel használatba vegye. A csatornaépítés befejezésének időpontja 2004. november 15. A kizárólagosság indoka: a Contur Bau Építőipari és Kereskedelmi Rt az Önkormányzat beruházásában készülő szennyvízcsatornázás kivitelezője, és a területre ehhez a munkához van szüksége.</w:t>
      </w:r>
    </w:p>
    <w:p>
      <w:pPr>
        <w:pStyle w:val="TextBodyIndent"/>
        <w:ind w:left="2410" w:hanging="0"/>
        <w:rPr/>
      </w:pPr>
      <w:r>
        <w:rPr/>
        <w:t>A Bizottság javasolja a Képviselő-testületnek, szabja szerződési feltételül, hogy vállalkozó a munka befejezése után a területet eredeti állapotába állítsa vissza.</w:t>
      </w:r>
    </w:p>
    <w:p>
      <w:pPr>
        <w:pStyle w:val="TextBodyIndent"/>
        <w:ind w:left="2410" w:hanging="0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2003. április 8. Kt. ülés</w:t>
      </w:r>
    </w:p>
    <w:p>
      <w:pPr>
        <w:pStyle w:val="Normal"/>
        <w:ind w:left="2410" w:hanging="0"/>
        <w:jc w:val="both"/>
        <w:rPr/>
      </w:pPr>
      <w:r>
        <w:rPr/>
        <w:t>Felelős: Kovács György elnök</w:t>
      </w:r>
    </w:p>
    <w:p>
      <w:pPr>
        <w:pStyle w:val="Normal"/>
        <w:ind w:left="2410" w:hanging="0"/>
        <w:jc w:val="both"/>
        <w:rPr/>
      </w:pPr>
      <w:r>
        <w:rPr/>
        <w:t>Jelen van: 7 fő, 7 fő igen, 0 nem, 0 fő tartózkodott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>A Gazdasági és Tulajdonosi Bizottság megtárgyalta a ”Javaslat Farkas Lajosné bérlő által saját költségen elvégzett fűtéskorszerűsítés költségének megtérítéséről szóló megállapodás megkötésére.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Header"/>
        <w:tabs>
          <w:tab w:val="clear" w:pos="4536"/>
          <w:tab w:val="clear" w:pos="9072"/>
        </w:tabs>
        <w:ind w:left="2410" w:hanging="2410"/>
        <w:jc w:val="both"/>
        <w:rPr/>
      </w:pPr>
      <w:r>
        <w:rPr>
          <w:rFonts w:cs="Times New Roman" w:ascii="Times New Roman" w:hAnsi="Times New Roman"/>
          <w:b/>
          <w:sz w:val="28"/>
        </w:rPr>
        <w:t>99/2003. (III. 27.)</w:t>
      </w:r>
      <w:r>
        <w:rPr/>
        <w:t xml:space="preserve">   </w:t>
      </w:r>
      <w:r>
        <w:rPr>
          <w:rFonts w:cs="Times New Roman" w:ascii="Times New Roman" w:hAnsi="Times New Roman"/>
          <w:sz w:val="28"/>
        </w:rPr>
        <w:t>A Gazdasági és Tulajdonosi Bizottság a bérlő által saját költségen elvégzett fűtéskorszerűsítés költségtérítéséről szóló megállapodás-tervezetet jóváhagyja oly módon, hogy abban az esetben, ha 2003. december 31-napjáig a Vidámvásár u. 6. sz. alatti önkormányzati tulajdonú öröklakást az önkormányzat a bérlő részére értékesítésre nem ajánlja fel, és ennek megfelelően az ingatlanra adás-vételi szerződés nem jön létre, úgy az önkormányzat a felek közötti külön megállapodás alapján, a jelen szerződés mellékletét képező vállalkozási szerződés szerint a beruházás költségét a lakbérbe beszámítja és azt a bérlő számára megtéríti.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2003. március 31.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Kovács György GTB elnök</w:t>
      </w:r>
    </w:p>
    <w:p>
      <w:pPr>
        <w:pStyle w:val="Normal"/>
        <w:ind w:left="2410" w:hanging="0"/>
        <w:jc w:val="both"/>
        <w:rPr/>
      </w:pPr>
      <w:r>
        <w:rPr/>
        <w:t>Jelen van: 7 fő, 7 fő igen, 0 nem, 0 fő tartózkodott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A Gazdasági és Tulajdonosi Bizottság megtárgyalta a ”IRON 99 Bt. közterület használati kérelme árubemutatásra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100/2003. (III. 27.)</w:t>
      </w:r>
      <w:r>
        <w:rPr/>
        <w:t xml:space="preserve"> A Gazdasági és Tulajdonosi Bizottság hozzájárul ahhoz, hogy az IRON 99 Bt. (1162 Bp. Wesselényi u.21.) a Hermina u. 61. sz. alatt működő felnőtt és gyermek ruhaüzlet előtti – a járda és az úttest közötti (107768) hrsz-ú, az önkormányzat forgalomképtelen törzsvagyonába tartozó – füves területen 1 db 1,5 m2-es állványt és 2 db 1-1 m2-es ruház bemutató babát helyezzen el 200.-Ft/m2/hó + 25 % ÁFA díjfizetési kötelezettség mellett, 2003. december 31-ig.</w:t>
      </w:r>
    </w:p>
    <w:p>
      <w:pPr>
        <w:pStyle w:val="Normal"/>
        <w:ind w:left="2410" w:hanging="24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410" w:hanging="0"/>
        <w:jc w:val="both"/>
        <w:rPr/>
      </w:pPr>
      <w:r>
        <w:rPr/>
        <w:t>Határidő: azonnal</w:t>
      </w:r>
    </w:p>
    <w:p>
      <w:pPr>
        <w:pStyle w:val="Normal"/>
        <w:ind w:left="2410" w:hanging="0"/>
        <w:jc w:val="both"/>
        <w:rPr/>
      </w:pPr>
      <w:r>
        <w:rPr/>
        <w:t>Felelős: Kovács György GTB. elnök</w:t>
      </w:r>
    </w:p>
    <w:p>
      <w:pPr>
        <w:pStyle w:val="Normal"/>
        <w:ind w:left="2410" w:hanging="0"/>
        <w:jc w:val="both"/>
        <w:rPr/>
      </w:pPr>
      <w:r>
        <w:rPr/>
        <w:t>Jelen van: 7 fő, 7 fő igen, 0 nem, 0 fő tartózkodott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TextBody"/>
        <w:rPr/>
      </w:pPr>
      <w:r>
        <w:rPr/>
        <w:t xml:space="preserve">11. A Gazdasági és Tulajdonosi Bizottság megtárgyalta a „Közterületen álló tábla használati megállapodásának hosszabbítási kérelme (Sziládi Sándor)” tárgyú előterjesztést. </w:t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jc w:val="both"/>
        <w:rPr/>
      </w:pPr>
      <w:r>
        <w:rPr>
          <w:b/>
        </w:rPr>
        <w:t>101/2003. (III. 27.)</w:t>
      </w:r>
      <w:r>
        <w:rPr/>
        <w:t xml:space="preserve">   A Gazdasági és Tulajdonosi Bizottság Sziládi Sándor (1165 Bp. Zsenge u. 66.) az Újszász u. 146. sz. előtti (105341) hrsz-ú, a Farkasfa utcával szemben lévő közterületen elhelyezett, 1 m2-es kétoldalas hirdetőtáblára vonatkozó 2002. december 31-én lejáró használati megállapodást meghosszabbítja 2004. december 31-ig, a korábbi szerződésben foglalt feltételek további betartásával.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  <w:t>Határidő: azonnal</w:t>
      </w:r>
    </w:p>
    <w:p>
      <w:pPr>
        <w:pStyle w:val="Normal"/>
        <w:ind w:left="2552" w:hanging="0"/>
        <w:jc w:val="both"/>
        <w:rPr/>
      </w:pPr>
      <w:r>
        <w:rPr/>
        <w:t>Felelős: Kovács György GTB. elnök</w:t>
      </w:r>
    </w:p>
    <w:p>
      <w:pPr>
        <w:pStyle w:val="Normal"/>
        <w:ind w:left="2552" w:hanging="0"/>
        <w:jc w:val="both"/>
        <w:rPr/>
      </w:pPr>
      <w:r>
        <w:rPr/>
        <w:t>Jelen van: 7 fő, 7 fő igen, 0 nem, 0 fő tartózkodot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2. A Gazdasági és Tulajdonosi Bizottság megtárgyalta a ”Erzsébet-ligeti rendezvény (Külkereskedelmi Főiskola)” tárgyú előterjesztést.</w:t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102/2003. (III. 27.)</w:t>
      </w:r>
      <w:r>
        <w:rPr/>
        <w:t xml:space="preserve">    A Gazdasági és Tulajdonosi Bizottság javasolja a Képviselő-testületnek, hogy a Budapesti Gazdasági Főiskola külkereskedelmi Főiskolai Karának Külkeres Hallgatókért Egyesülete (1165 Budapest, Diósy Lajos utca 22-24.) 2003. április 23-án és 24-én 400 m2-es sörsátort helyezzen el a XVI. ker. Önkormányzat tulajdonában lévő 105842/29 hrsz-ú forgalomképes ingatlanon, illetve április 23-án a 105842/30 hrsz-ú forgalomképes ingatlanon 5 m2 területet használjon tűzijáték céljából, melyet a PYRO-1 Kft. felügyel.</w:t>
      </w:r>
    </w:p>
    <w:p>
      <w:pPr>
        <w:pStyle w:val="Szvegtrzsbehzssal3"/>
        <w:rPr/>
      </w:pPr>
      <w:r>
        <w:rPr/>
        <w:t>A Bizottság méltányolja a szervezők azon szándékát, hogy a rendezvény a jelenlegi valamint volt diákok és más intézmények hallgatóinak színvonalas szórakozását szolgálja.</w:t>
      </w:r>
    </w:p>
    <w:p>
      <w:pPr>
        <w:pStyle w:val="Szvegtrzsbehzssal3"/>
        <w:rPr/>
      </w:pPr>
      <w:r>
        <w:rPr/>
        <w:t>A Bizottság a bérleti díj fizetéstől eltekint, javasolja, hogy a szerződésbe kerüljön be a környékbeli lakosok kiértesítése a rendezvényről, valamint ha bizonyíthatóan megszegik az erre vonatkozó jogszabályokat, az önkormányzat 500.000.-Ft díjat érvényesítsen.</w:t>
      </w:r>
    </w:p>
    <w:p>
      <w:pPr>
        <w:pStyle w:val="Normal"/>
        <w:ind w:left="2410" w:hanging="24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410" w:hanging="0"/>
        <w:jc w:val="both"/>
        <w:rPr/>
      </w:pPr>
      <w:r>
        <w:rPr/>
        <w:t>Határidő: 2003. április 8. Kt. ülés</w:t>
      </w:r>
    </w:p>
    <w:p>
      <w:pPr>
        <w:pStyle w:val="Normal"/>
        <w:ind w:left="2410" w:hanging="0"/>
        <w:jc w:val="both"/>
        <w:rPr/>
      </w:pPr>
      <w:r>
        <w:rPr/>
        <w:t>Felelős: Kovács György GTB. elnök</w:t>
      </w:r>
    </w:p>
    <w:p>
      <w:pPr>
        <w:pStyle w:val="Normal"/>
        <w:ind w:left="2410" w:hanging="0"/>
        <w:jc w:val="both"/>
        <w:rPr/>
      </w:pPr>
      <w:r>
        <w:rPr/>
        <w:t>Jelen van: 7 fő, 6 fő igen, 1 nem, 0 fő tartózkodot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gérkezett Kovács Balázs bizottsági tag, így a bizottság létszáma 8 főre emelkedett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13. A Gazdasági és Tulajdonosi Bizottság megtárgyalta a ” Szabó Imre Gábor felvételét a Felújítási Munkacsoportba”</w:t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TextBody"/>
        <w:ind w:left="2410" w:hanging="2410"/>
        <w:rPr/>
      </w:pPr>
      <w:r>
        <w:rPr>
          <w:b/>
        </w:rPr>
        <w:t>103/2003. (III. 27.)</w:t>
      </w:r>
      <w:r>
        <w:rPr/>
        <w:t xml:space="preserve">    A Gazdasági és Tulajdonosi Bizottság javasolja Szabó Imre felvételét a Felújítási Munkacsoportba.</w:t>
      </w:r>
    </w:p>
    <w:p>
      <w:pPr>
        <w:pStyle w:val="TextBody"/>
        <w:ind w:left="2410" w:hanging="2410"/>
        <w:rPr>
          <w:b/>
          <w:b/>
        </w:rPr>
      </w:pPr>
      <w:r>
        <w:rPr>
          <w:b/>
        </w:rPr>
      </w:r>
    </w:p>
    <w:p>
      <w:pPr>
        <w:pStyle w:val="Normal"/>
        <w:ind w:left="2410" w:hanging="0"/>
        <w:jc w:val="both"/>
        <w:rPr/>
      </w:pPr>
      <w:r>
        <w:rPr/>
        <w:t>Határidő: azonnal</w:t>
      </w:r>
    </w:p>
    <w:p>
      <w:pPr>
        <w:pStyle w:val="Normal"/>
        <w:ind w:left="2410" w:hanging="0"/>
        <w:jc w:val="both"/>
        <w:rPr/>
      </w:pPr>
      <w:r>
        <w:rPr/>
        <w:t>Felelős: Kovács György GTB. elnök</w:t>
      </w:r>
    </w:p>
    <w:p>
      <w:pPr>
        <w:pStyle w:val="Normal"/>
        <w:ind w:left="2410" w:hanging="0"/>
        <w:jc w:val="both"/>
        <w:rPr/>
      </w:pPr>
      <w:r>
        <w:rPr/>
        <w:t>Jelen van: 8 fő, 8 fő igen, 0 nem, 0 fő tartózkodott</w:t>
      </w:r>
    </w:p>
    <w:p>
      <w:pPr>
        <w:pStyle w:val="TextBody"/>
        <w:ind w:left="2410" w:hanging="0"/>
        <w:rPr>
          <w:b/>
          <w:b/>
        </w:rPr>
      </w:pPr>
      <w:r>
        <w:rPr>
          <w:b/>
        </w:rPr>
      </w:r>
    </w:p>
    <w:p>
      <w:pPr>
        <w:pStyle w:val="TextBody"/>
        <w:ind w:left="2410" w:hanging="0"/>
        <w:rPr>
          <w:b/>
          <w:b/>
        </w:rPr>
      </w:pPr>
      <w:r>
        <w:rPr>
          <w:b/>
        </w:rPr>
      </w:r>
    </w:p>
    <w:p>
      <w:pPr>
        <w:pStyle w:val="TextBody"/>
        <w:ind w:left="2410" w:hanging="0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k.m.f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émeth András</w:t>
        <w:tab/>
        <w:tab/>
        <w:tab/>
        <w:tab/>
        <w:tab/>
        <w:tab/>
        <w:tab/>
        <w:t>Kovács Györg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gyzőköny hitelesítő </w:t>
        <w:tab/>
        <w:tab/>
        <w:tab/>
        <w:tab/>
        <w:tab/>
        <w:tab/>
        <w:t>bizottsági 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0"/>
        </w:tabs>
        <w:ind w:left="29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eastAsia="hu-H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6:24:00Z</dcterms:created>
  <dc:creator>Csibáné, Szabó ANikó</dc:creator>
  <dc:description/>
  <dc:language>en-US</dc:language>
  <cp:lastModifiedBy>Csibáné, Szabó ANikó</cp:lastModifiedBy>
  <cp:lastPrinted>2003-04-01T11:18:00Z</cp:lastPrinted>
  <dcterms:modified xsi:type="dcterms:W3CDTF">2003-09-10T08:33:00Z</dcterms:modified>
  <cp:revision>61</cp:revision>
  <dc:subject/>
  <dc:title>JEGYZŐKÖNYV</dc:title>
</cp:coreProperties>
</file>