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 xml:space="preserve">Gazdasági és Tulajdonos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03. április 10-ei- ülését </w:t>
      </w:r>
    </w:p>
    <w:p>
      <w:pPr>
        <w:pStyle w:val="Normal"/>
        <w:jc w:val="center"/>
        <w:rPr/>
      </w:pPr>
      <w:r>
        <w:rPr>
          <w:b/>
          <w:sz w:val="24"/>
        </w:rPr>
        <w:t>csütörtök du. 17 órai kezdettel a földszinti Ebédlő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p. XVI. ker. Kézbesítő u. 2. 101728/A/2 hrsz. alatti helyiség beruházás, felújítás elszámolása és szerződés módosítás iránti kérelem </w:t>
      </w:r>
      <w:r>
        <w:rPr>
          <w:b/>
          <w:sz w:val="24"/>
        </w:rPr>
        <w:t>(ügyfél jön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p. XVI. ker. Rádió u. 1. 116780 hrsz. alatti ingatlan rendezése </w:t>
      </w:r>
      <w:r>
        <w:rPr>
          <w:b/>
          <w:sz w:val="24"/>
        </w:rPr>
        <w:t>(ügyfél jön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ádiótelefon-hálózat bázisállomás létesítésére </w:t>
      </w:r>
      <w:r>
        <w:rPr>
          <w:b/>
          <w:sz w:val="24"/>
        </w:rPr>
        <w:t>(ügyfél jö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érelem helyiség térítésmentes használatára (XVI. ker. Jókai út 6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.A. Pénzügyi Tanácsadó Kft. felmond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érleti szerződés meghosszabbítása iránti kérelem (Veres Péter út 17/b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érleti szerződés megszüntetése iránti kérelem (Csömöri út 80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bérleti szerződés kötésére XVI. ker. Demeter u. 1-3. sz. alatti ingatlan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eszámoló a Vagyonhasznosítási Iroda hatáskörébe tartozó 2002. évi költségvetési előirányzatok telj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 a Budapest XVI. ker. Thököly u. 110998 hrsz-ú ingatlanból 119 m2 terület közút céljára történő kisajátítására, a kártalanítási érték megállap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Városgazd Távközléstechnika R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Pest-Terv Kft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útkezelői hozzájárulás kiadásához tulajdonosi hozzájárulás megadása </w:t>
      </w:r>
      <w:r>
        <w:rPr>
          <w:b/>
          <w:sz w:val="24"/>
        </w:rPr>
        <w:t>(Városgazdálkodási Iroda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 Bp. XVI. ker. Huszár u. 30. sz. alatti társasházban lévő B-1, B-2, B-3 és B-4 hrsz-ú albetétek elidegenítése és bérleti díj meghatározása ügyében hozott határozato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XVI. ker. Rákosi u. 42. fszt. 2. 110534/0/A/2 forgalmi érték meghatározásá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VI. ker. József u. 128-130 111828 elővásárlási jogról való lemond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a XVI. ker. Lándzsa u. 19/C fszt. 3. sz. alatti lakás beköltözhető forgalmi érték és felújítási költség meghatár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özterület használati megállapodás hosszabbítási kérelem (Tuluz Bt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Közterületen álló garázs tulajdonosának vált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lona-telepi 118220 hrsz-ú külterületi ingatlan külső személyek részére történő kizárólagos hasznosításá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yőri Jaros Gizella és Győri Zoltán út visszaszabályozási kérelm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p. XVI. ker. Hősök tere 3. tulajdon rendez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er Quatro Rt. vételi kérelme a 112870/1 hrsz-ú ingatlan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nthiókia Óvoda, Általános Iskola és Gimnázium belter. földérték megfizetésére határidő módosítás kér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Budapest, 2003. április 4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35:00Z</dcterms:created>
  <dc:creator>Csibáné, Szabó ANikó</dc:creator>
  <dc:description/>
  <dc:language>en-US</dc:language>
  <cp:lastModifiedBy>Csibáné, Szabó ANikó</cp:lastModifiedBy>
  <cp:lastPrinted>2003-04-07T15:14:00Z</cp:lastPrinted>
  <dcterms:modified xsi:type="dcterms:W3CDTF">2003-04-07T14:28:00Z</dcterms:modified>
  <cp:revision>30</cp:revision>
  <dc:subject/>
  <dc:title>M E G H Í V Ó</dc:title>
</cp:coreProperties>
</file>