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Értesítem, hogy a</w:t>
      </w:r>
      <w:r>
        <w:rPr>
          <w:sz w:val="24"/>
        </w:rPr>
        <w:t xml:space="preserve"> </w:t>
      </w:r>
      <w:r>
        <w:rPr>
          <w:b/>
          <w:sz w:val="24"/>
        </w:rPr>
        <w:t xml:space="preserve">Gazdasági és Tulajdonosi Bizottság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2003. május 15-ei- ülésé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csütörtök du. 17 órai kezdettel az I. emelet 112. sz. alatti helyiségben tartj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Rákosi út 164. (Hársfa u. 58.) sz. alatti ingatlan hasznos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Javaslat a XVI. ker. Arany János u. 45. 106735 hrsz-ú ingatlan hasznos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Közútkezelői hozzájárulás kiadásához tulajdonosi hozzájárulás megadása (SZEK-TERV Bt, OVILKOR Kk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Javaslat a Bp. XVI. ker. Rózsa u. 6. 110328 hrsz-ú osztatlan közös tulajdonú lakóházas ingatlan 1/3-ad rész önkormányzati tulajdon beköltözhető forgalmi érték és a vételár meghatározás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Javaslat a Budapest, XVI. ker. Koronafürt u. 23. alagsor 1. sz. alatti nem lakás céljára szolgáló üres helyiség beköltözhető forgalmi értékének meghatározásár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Közterület használati kérelem (Újszász u. 102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Javaslat megszűnt bérlők által felhalmozott behajthatatlan követelésállomány törlésére (Pénzügyi is!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Javaslat a megszűnt Csatornamű Társulattól átvett csatorna érdekeltségi hozzájárulás hátralévő összegének egyösszegű befizetése esetén 40 % elengedésére és egyes jogtalanul kivetett csatorna érdekeltségi hozzájárulás fennálló hátralékának törlésér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>Budapest, 2003. május 9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both"/>
        <w:rPr>
          <w:b/>
          <w:b/>
          <w:sz w:val="24"/>
        </w:rPr>
      </w:pPr>
      <w:r>
        <w:rPr>
          <w:b/>
          <w:sz w:val="24"/>
        </w:rPr>
        <w:t>Kovács György sk.</w:t>
      </w:r>
    </w:p>
    <w:p>
      <w:pPr>
        <w:pStyle w:val="Szvegtrzsbehzssal3"/>
        <w:rPr/>
      </w:pPr>
      <w:r>
        <w:rPr>
          <w:b/>
          <w:sz w:val="24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9:51:00Z</dcterms:created>
  <dc:creator>Csibáné, Szabó ANikó</dc:creator>
  <dc:description/>
  <dc:language>en-US</dc:language>
  <cp:lastModifiedBy>Csibáné, Szabó ANikó</cp:lastModifiedBy>
  <cp:lastPrinted>2003-05-09T11:22:00Z</cp:lastPrinted>
  <dcterms:modified xsi:type="dcterms:W3CDTF">2003-05-09T09:25:00Z</dcterms:modified>
  <cp:revision>15</cp:revision>
  <dc:subject/>
  <dc:title>M E G H Í V Ó</dc:title>
</cp:coreProperties>
</file>