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Főváros XVI. ker. Önkormányzat </w:t>
      </w:r>
      <w:r>
        <w:rPr>
          <w:b/>
        </w:rPr>
        <w:t xml:space="preserve">Gazdasági és Tulajdonosi </w:t>
      </w:r>
    </w:p>
    <w:p>
      <w:pPr>
        <w:pStyle w:val="Normal"/>
        <w:jc w:val="center"/>
        <w:rPr/>
      </w:pPr>
      <w:r>
        <w:rPr>
          <w:b/>
        </w:rPr>
        <w:t>Bizottsága 2003. január 16-án (csütörtök)</w:t>
      </w:r>
      <w:r>
        <w:rPr/>
        <w:t xml:space="preserve"> </w:t>
      </w:r>
      <w:r>
        <w:rPr>
          <w:b/>
        </w:rPr>
        <w:t>du. 17</w:t>
      </w:r>
      <w:r>
        <w:rPr>
          <w:b/>
          <w:vertAlign w:val="superscript"/>
        </w:rPr>
        <w:t>20</w:t>
      </w:r>
      <w:r>
        <w:rPr>
          <w:b/>
        </w:rPr>
        <w:t>-</w:t>
      </w:r>
      <w:r>
        <w:rPr/>
        <w:t xml:space="preserve"> órakor a Polgármesteri Hivatal </w:t>
      </w:r>
      <w:r>
        <w:rPr>
          <w:b/>
        </w:rPr>
        <w:t>földszint 6. sz. helyiségében</w:t>
      </w:r>
      <w:r>
        <w:rPr/>
        <w:t xml:space="preserve"> tartott ül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vács György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Gáspár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őgyi József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Csomor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olnár Gyul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imon Ferenc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bó Imre Gábor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né Jähl Angéla</w:t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hitelesítő: Németh And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György a Gazdasági és Tulajdonosi Bizottság elnöke köszönti a megjelenteket és megállapítja, hogy a jelenléti ív szerint a Bizottság 8</w:t>
      </w:r>
      <w:r>
        <w:rPr>
          <w:b/>
        </w:rPr>
        <w:t xml:space="preserve"> </w:t>
      </w:r>
      <w:r>
        <w:rPr/>
        <w:t>fő jelenlétéve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Csomor Ervin</w:t>
        <w:tab/>
        <w:t>, Hepp Béla, és Kovács Balázs Bizottság tagok igazoltan tartózkodnak táv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/2003. (I. 1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70"/>
              <w:jc w:val="both"/>
              <w:rPr/>
            </w:pPr>
            <w:r>
              <w:rPr/>
              <w:t>A Gazdasági és Tulajdonosi Bizottság a Meghívóban szereplő napirendeken túl az Egyebekben feltüntetett alábbi előterjesztés napirendre vételével egyetért.</w:t>
            </w:r>
          </w:p>
          <w:p>
            <w:pPr>
              <w:pStyle w:val="Normal"/>
              <w:ind w:left="2410" w:hanging="241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Tájékoztató a Bp. XVI. ker. Táncsics u. 10. sz. alatti ingatlan helyzetérő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TextBodyIndent"/>
              <w:ind w:left="2268" w:hanging="2338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268" w:hanging="23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8  fő,  8  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érkezett Hepp Béla Bizottsági tag 17 óra 45 percko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2/2003. (I. 16.)  </w:t>
      </w:r>
      <w:r>
        <w:rPr>
          <w:rFonts w:cs="Times New Roman" w:ascii="Times New Roman" w:hAnsi="Times New Roman"/>
          <w:sz w:val="28"/>
        </w:rPr>
        <w:t xml:space="preserve">A Gazdasági és Tulajdonosi Bizottság az Egyebek napirend kiegészítésével együtt egyetért a Meghívóban szereplő napirendi pont megtárgyalásával. 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268" w:hanging="0"/>
        <w:rPr/>
      </w:pPr>
      <w:r>
        <w:rPr/>
        <w:t>Határidő: azonnal</w:t>
      </w:r>
    </w:p>
    <w:p>
      <w:pPr>
        <w:pStyle w:val="TextBodyIndent"/>
        <w:ind w:left="2268" w:hanging="0"/>
        <w:rPr/>
      </w:pPr>
      <w:r>
        <w:rPr/>
        <w:t>Felelős: Kovács György GTB elnök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Jelen van:   9  fő,  9   fő  igen   0  nem,  0  tartózkodás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Megérkezett Kovács Balázs Bizottság tag 17 óra 55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1. A Gazdasági és Tulajdonosi Bizottság megtárgyalta a „Tájékoztató a Bp. XVI. ker. Táncsics u. 10. sz. alatti ingatlan helyzetéről.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/2003. (I. 16.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és Tulajdonosi Bizottság a Bp. XVI. ker. Táncsics u. 10. sz. alatti ingatlannal kapcsolatos tájékoztatót elfogadja. </w:t>
            </w:r>
          </w:p>
          <w:p>
            <w:pPr>
              <w:pStyle w:val="Normal"/>
              <w:jc w:val="both"/>
              <w:rPr/>
            </w:pPr>
            <w:r>
              <w:rPr/>
              <w:t>Javasolja a Képviselő-testületnek, hogy az ingatlan helyzetét bírósági eljárás keretében rendezze, azzal a kiegészítéssel, hogy a megüresedett helyiségekből 2 helyiséget a Vöröskereszt Mátyásföldi Szervezete kapjon használatb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Kovács György GT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10  fő,  10   fő igen   0  nem,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Gazdasági és Tulajdonosi Bizottság megtárgyalta a „A Vagyonhasznosítási Iroda hatáskörébe tartozó költségvetési előirányzatok 2003. évi terv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/2003. (I. 16.)      </w:t>
      </w:r>
      <w:r>
        <w:rPr>
          <w:rFonts w:cs="Times New Roman" w:ascii="Times New Roman" w:hAnsi="Times New Roman"/>
          <w:sz w:val="28"/>
        </w:rPr>
        <w:t>A Gazdasági és Tulajdonosi Bizottság javasolja, hogy a 2003. évi költségvetési előirányzatok tervezetén belül a felhalmozási bevételek között szereplő 115350-115361 hrsz-ú Suba u. – Fürge u. 12 telek eladása kerüljön ki a Vagyonhasznosítási bevételek közül.</w:t>
      </w:r>
    </w:p>
    <w:p>
      <w:pPr>
        <w:pStyle w:val="Normal"/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552" w:hanging="0"/>
        <w:jc w:val="both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 Kovács György GTB. elnök</w:t>
      </w:r>
    </w:p>
    <w:p>
      <w:pPr>
        <w:pStyle w:val="Normal"/>
        <w:ind w:left="2552" w:hanging="0"/>
        <w:jc w:val="both"/>
        <w:rPr/>
      </w:pPr>
      <w:r>
        <w:rPr/>
        <w:t>Jelen van:   10 fő,   10  fő   igen   0  nem   0  tartózkodás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vács Balázs bizottsági tag javaslatára a Bizottság elnöke szavazásra tette fel az alábbi javaslatot, melyet a bizottság 4 igen, 4 nem, 2 tartózkodással döntés nem született.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A Gazdasági és Tulajdonosi Bizottság javasolja, hogy a 2003. évi költségvetési előirányzatok tervezetén belül a Felhalmozási bevételek között csak a Benő u. 3. Zeneiskola eladása maradjon bent a tervezetben.</w:t>
      </w:r>
    </w:p>
    <w:p>
      <w:pPr>
        <w:pStyle w:val="Normal"/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552" w:hanging="0"/>
        <w:jc w:val="both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 Kovács György GTB. elnök</w:t>
      </w:r>
    </w:p>
    <w:p>
      <w:pPr>
        <w:pStyle w:val="Normal"/>
        <w:ind w:left="2552" w:hanging="0"/>
        <w:jc w:val="both"/>
        <w:rPr/>
      </w:pPr>
      <w:r>
        <w:rPr/>
        <w:t>Jelen van:   10 fő,   4  fő   igen   4  nem   2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2410" w:hanging="2410"/>
        <w:rPr/>
      </w:pPr>
      <w:r>
        <w:rPr>
          <w:b/>
        </w:rPr>
        <w:t xml:space="preserve">5/2003. (I. 16.)      </w:t>
      </w:r>
      <w:r>
        <w:rPr/>
        <w:t>A Gazdasági és Tulajdonosi Bizottság javasolja, hogy a 2003. évi költségvetési előirányzatok tervezetében a Demeter utcai telephely bérlői felé tovább számlázott közműdíjak külön soron jelenjenek meg a bevételek között.</w:t>
      </w:r>
    </w:p>
    <w:p>
      <w:pPr>
        <w:pStyle w:val="TextBodyIndent"/>
        <w:ind w:left="2410" w:hanging="2410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10  fő,    9  fő   igen   0  nem   1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2410" w:hanging="2410"/>
        <w:rPr/>
      </w:pPr>
      <w:r>
        <w:rPr>
          <w:b/>
        </w:rPr>
        <w:t xml:space="preserve">6/2003. (I. 16.)       </w:t>
      </w:r>
      <w:r>
        <w:rPr/>
        <w:t>A Gazdasági és Tulajdonosi Bizottság felkéri a Polgármestert, hogy a Demeter u-i (volt MÉSZOV) telephely bérleti szerződéseit felülvizsgálat céljából terjessze a bizottság elé, és készíttessen előterjesztést a bizottság számára a hasznosítási lehetőségekről.</w:t>
      </w:r>
    </w:p>
    <w:p>
      <w:pPr>
        <w:pStyle w:val="TextBodyIndent"/>
        <w:ind w:left="2410" w:hanging="2410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>Határidő: Az előterjesztés elkészítésére 30 nap.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2552" w:hanging="0"/>
        <w:jc w:val="both"/>
        <w:rPr/>
      </w:pPr>
      <w:r>
        <w:rPr/>
        <w:t>Jelen van:  10  fő,    10  fő   igen   0  nem   0 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/2003. (I. 16.)      </w:t>
      </w:r>
      <w:r>
        <w:rPr>
          <w:rFonts w:cs="Times New Roman" w:ascii="Times New Roman" w:hAnsi="Times New Roman"/>
          <w:sz w:val="28"/>
        </w:rPr>
        <w:t>A Gazdasági és Tulajdonosi Bizottság a változtatásokkal egyetért a Vagyonhasznosítási Iroda hatáskörébe tartozó 2003. évi költségvetési előirányzatok tervezetével.</w:t>
      </w:r>
    </w:p>
    <w:p>
      <w:pPr>
        <w:pStyle w:val="Normal"/>
        <w:ind w:left="2410" w:hanging="2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552" w:hanging="0"/>
        <w:jc w:val="both"/>
        <w:rPr/>
      </w:pPr>
      <w:r>
        <w:rPr/>
        <w:t>Határidő: azonnal</w:t>
      </w:r>
    </w:p>
    <w:p>
      <w:pPr>
        <w:pStyle w:val="Normal"/>
        <w:ind w:left="2552" w:hanging="0"/>
        <w:jc w:val="both"/>
        <w:rPr/>
      </w:pPr>
      <w:r>
        <w:rPr/>
        <w:t>Felelős: Kovács György GTB. elnök</w:t>
      </w:r>
    </w:p>
    <w:p>
      <w:pPr>
        <w:pStyle w:val="Normal"/>
        <w:ind w:left="2552" w:hanging="0"/>
        <w:jc w:val="both"/>
        <w:rPr/>
      </w:pPr>
      <w:r>
        <w:rPr/>
        <w:t>Jelen van:  10 fő,  5  fő   igen  1  nem  3  tartózkodás, 1 fő nem vett részt a szavazás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A Gazdasági és Tulajdonosi Bizottság megtárgyalta a „Gatev Penkov Miklós XVI. ker. 103889 hrsz-ú ingatlan tulajdonosának ingatlancserére vonatkozó ajánlata” tárgyú előterjeszté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8/2003. (I. 16.)</w:t>
      </w:r>
      <w:r>
        <w:rPr/>
        <w:t xml:space="preserve">      A Gazdasági és Tulajdonosi Bizottság nem javasolja a Képviselő-testületnek elfogadásra a Gatev Penkov Kolu által tett ajánlatot, amely a tulajdonában álló 103899 hrsz-ú ingatlan és az Önkormányzat tulajdonát képező 107265 hrsz-ú ingatlan cseréjére vonatkozik.</w:t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Határidő: 2003. február 18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10  fő,   10  fő   igen   0  nem   0   tartózkod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TextBody"/>
        <w:ind w:left="2268" w:hanging="2268"/>
        <w:rPr/>
      </w:pPr>
      <w:r>
        <w:rPr>
          <w:b/>
        </w:rPr>
        <w:t>9/2003. (I. 16.)</w:t>
      </w:r>
      <w:r>
        <w:rPr/>
        <w:t xml:space="preserve">      A Gazdasági és Tulajdonosi Bizottság javasolja a Képviselő-testületnek, hogy az osztatlan közös tulajdon megszüntetése érdekében a 107265 hrsz-ú ingatlan tulajdonrészét váltsa meg Gatev Penkov Kolu tulajdonostól megegyezéssel, vagy tulajdon megváltási perrel szerezze meg az önkormányzat a kizárólagos tulajdonjogot.</w:t>
      </w:r>
    </w:p>
    <w:p>
      <w:pPr>
        <w:pStyle w:val="TextBody"/>
        <w:ind w:left="2268" w:hanging="2268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3. február 18. Kt. ülés</w:t>
      </w:r>
    </w:p>
    <w:p>
      <w:pPr>
        <w:pStyle w:val="Normal"/>
        <w:ind w:left="2268" w:hanging="0"/>
        <w:jc w:val="both"/>
        <w:rPr/>
      </w:pPr>
      <w:r>
        <w:rPr/>
        <w:t>Felelős: Kovács György GTB. elnök</w:t>
      </w:r>
    </w:p>
    <w:p>
      <w:pPr>
        <w:pStyle w:val="Normal"/>
        <w:ind w:left="2268" w:hanging="0"/>
        <w:jc w:val="both"/>
        <w:rPr/>
      </w:pPr>
      <w:r>
        <w:rPr/>
        <w:t>Jelen van:  10  fő,    10  fő   igen   0  nem   0  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A Gazdasági és Tulajdonosi Bizottság megtárgyalta a Budapest XVI. kerület III. sz. és IX. –X. sz. vízgyűjtő területein szennyvízcsatorna számára szolgáló közterület kialakításának szabályozási terve” tárgyú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/>
      </w:pPr>
      <w:r>
        <w:rPr>
          <w:b/>
        </w:rPr>
        <w:t>10/2003. (I. 16.)</w:t>
      </w:r>
      <w:r>
        <w:rPr/>
        <w:t xml:space="preserve">      A Gazdasági és Tulajdonosi Bizottság javasolja a Képviselő-testületnek, hogy a XVI. kerületi III. sz. és IX-X. sz. vízgyűjtő területeken a szennyvízcsatorna elhelyezését szolgáló közterület kialakítását biztosító szabályozási tervről szóló önkormányzati rendelet elfogadását, azzal a megszorítással, hogy az előterjesztés tartalmazza a Szilas patak mellett, Csömöri úttól az Aranyfa utcáig terjedő lakóterület kisajátításának várható költségeit is.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2003. január 21. Kt. ülés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10  fő,    10  fő   igen   0  nem   0  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410" w:hanging="2410"/>
        <w:jc w:val="both"/>
        <w:rPr>
          <w:b/>
          <w:b/>
        </w:rPr>
      </w:pPr>
      <w:r>
        <w:rPr>
          <w:b/>
        </w:rPr>
        <w:t>11/2003. (I. 16.)</w:t>
      </w:r>
      <w:r>
        <w:rPr/>
        <w:t xml:space="preserve">      A Gazdasági és Tulajdonosi Bizottság felkéri a bizottság elnökét, hogy a továbbiakban csak olyan előterjesztések kerüljenek rá a kiküldött meghívóra, melyek az aláírás idejéig már elkészültek.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jc w:val="both"/>
        <w:rPr/>
      </w:pPr>
      <w:r>
        <w:rPr/>
        <w:t>Határidő: azonnal</w:t>
      </w:r>
    </w:p>
    <w:p>
      <w:pPr>
        <w:pStyle w:val="Normal"/>
        <w:ind w:left="2410" w:hanging="0"/>
        <w:jc w:val="both"/>
        <w:rPr/>
      </w:pPr>
      <w:r>
        <w:rPr/>
        <w:t>Felelős: Kovács György GTB. elnök</w:t>
      </w:r>
    </w:p>
    <w:p>
      <w:pPr>
        <w:pStyle w:val="Normal"/>
        <w:ind w:left="2410" w:hanging="0"/>
        <w:jc w:val="both"/>
        <w:rPr/>
      </w:pPr>
      <w:r>
        <w:rPr/>
        <w:t>Jelen van:  10  fő,    10  fő   igen   0  nem   0   tartózkodás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.m.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émeth András</w:t>
        <w:tab/>
        <w:tab/>
        <w:tab/>
        <w:tab/>
        <w:tab/>
        <w:tab/>
        <w:tab/>
        <w:t>Kovács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gyzőköny hitelesítő </w:t>
        <w:tab/>
        <w:tab/>
        <w:tab/>
        <w:tab/>
        <w:tab/>
        <w:tab/>
        <w:t>bizottsági 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3:10:00Z</dcterms:created>
  <dc:creator>Csibáné, Szabó ANikó</dc:creator>
  <dc:description/>
  <dc:language>en-US</dc:language>
  <cp:lastModifiedBy>Csibáné, Szabó ANikó</cp:lastModifiedBy>
  <cp:lastPrinted>2003-01-17T11:18:00Z</cp:lastPrinted>
  <dcterms:modified xsi:type="dcterms:W3CDTF">2003-09-10T08:31:00Z</dcterms:modified>
  <cp:revision>27</cp:revision>
  <dc:subject/>
  <dc:title>JEGYZŐKÖNYV</dc:title>
</cp:coreProperties>
</file>