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Értesítem, hogy a Gazdasági és Tulajdonosi Bizottság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2003. decem</w:t>
      </w:r>
      <w:r>
        <w:rPr>
          <w:b/>
          <w:u w:val="single"/>
        </w:rPr>
        <w:t>ber 08-á</w:t>
      </w:r>
      <w:r>
        <w:rPr>
          <w:b/>
          <w:color w:val="000000"/>
          <w:u w:val="single"/>
        </w:rPr>
        <w:t>n hétfőn 17</w:t>
      </w:r>
      <w:r>
        <w:rPr>
          <w:b/>
          <w:color w:val="000000"/>
          <w:u w:val="single"/>
          <w:vertAlign w:val="superscript"/>
        </w:rPr>
        <w:t>00</w:t>
      </w:r>
      <w:r>
        <w:rPr>
          <w:b/>
          <w:color w:val="000000"/>
          <w:sz w:val="24"/>
          <w:u w:val="single"/>
          <w:vertAlign w:val="superscript"/>
        </w:rPr>
        <w:t xml:space="preserve"> </w:t>
      </w:r>
      <w:r>
        <w:rPr>
          <w:b/>
          <w:color w:val="000000"/>
          <w:sz w:val="24"/>
          <w:u w:val="single"/>
        </w:rPr>
        <w:t xml:space="preserve">órai kezdettel a </w:t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 xml:space="preserve">Képviselő-Iroda I. </w:t>
      </w:r>
      <w:r>
        <w:rPr>
          <w:b/>
          <w:sz w:val="24"/>
          <w:u w:val="single"/>
        </w:rPr>
        <w:t>emeleti helyiségében ülést tart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 w:val="24"/>
        </w:rPr>
        <w:t>Gazdasági és Tulajdonosi Bizottság határozatainak visszajelent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 XVI. kerületi Szakrendelő önkormányzati átvételének egyes visszásságai (Dr. Csomor Ervin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Vételi ajánlat a Budapest XVI. ker. Thököly u. 13. sz. 100742 hrsz-ú ingatlanra (Corvin Művelődési Ház). (Nem került kézbesítésre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Közútkezelői hozzájárulás kiadási kérelem  H + K Építéstervező Kkt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Bérleti jogviszony visszaállítás iránti kérelem Benő u. 1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Bérleti szerződéskötés iránti kérelem Rákosi út 102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Bérleti szerződéskötés iránti kérelem Jókai út 6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Bérleti jogviszony felmondása Rákosi út 55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Kérelem bizottsági határozat felülvizsgálatára DÖMÉR BT (Nem került kézbesítésre)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Kérelem a Jókai u. 6. sz. alatti előadóterem használatára Vöröskereszt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Javaslat a XVI. ker. Suba utca – Fürge utca – Vezekény utca által határolt ingatlanok értékének meghatározásár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Javaslat a Bp. XVI. ker. Pirosrózsa u. 26. 100406/0/A/1 hrsz-ú helyiség elidegenítésér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Javaslat a Bp. XVI. ker. Pirosrózsa u. 26. 100406/0/A/2 hrsz-ú helyiség elidegenítésér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Javaslat a Bp. XVI. ker. Rádió u. 1. 116780 hrsz-ú ingatlan m2 forgalmi értékének meghatározására hozott 574/2003. (IX. 16.) Kt. határozat módosítására.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Javaslat a Bp. XVI. ker. Margit u. 106868 hrsz-ú ingatlan bérleti szerződésének meghosszabbításár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sz w:val="24"/>
        </w:rPr>
        <w:t>Fejszák István ingatlan tulajdonos eladási ajánlat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4"/>
        </w:rPr>
      </w:pPr>
      <w:r>
        <w:rPr>
          <w:b/>
          <w:sz w:val="24"/>
        </w:rPr>
        <w:t xml:space="preserve">Egyebek </w:t>
      </w:r>
    </w:p>
    <w:p>
      <w:pPr>
        <w:pStyle w:val="Szvegtrzsbehzssa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december 5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14:00Z</dcterms:created>
  <dc:creator>Csibáné, Szabó ANikó</dc:creator>
  <dc:description/>
  <dc:language>en-US</dc:language>
  <cp:lastModifiedBy>Csibáné, Szabó ANikó</cp:lastModifiedBy>
  <cp:lastPrinted>2003-12-05T12:33:00Z</cp:lastPrinted>
  <dcterms:modified xsi:type="dcterms:W3CDTF">2003-12-08T13:59:00Z</dcterms:modified>
  <cp:revision>23</cp:revision>
  <dc:subject/>
  <dc:title>M E G H Í V Ó</dc:title>
</cp:coreProperties>
</file>