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Értesítem, hogy a</w:t>
      </w:r>
      <w:r>
        <w:rPr>
          <w:sz w:val="24"/>
        </w:rPr>
        <w:t xml:space="preserve"> </w:t>
      </w:r>
      <w:r>
        <w:rPr>
          <w:b/>
          <w:sz w:val="24"/>
        </w:rPr>
        <w:t xml:space="preserve">Gazdasági és Tulajdonosi Bizottság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2003. június 19-ei ülésé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csütörtök du. 17 órai kezdettel a XVI. Havashalom u. 41. Képviselői Iroda I. emeletén lévő tárgyaló helyiségben tart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Budapest, XVI. kerület Szárnyaskerék út – Árpádföldi sor – Bíztató u. – (117579) közterület által határolt terület keretövezet mód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Bérleti díj mértékének mérséklése iránti kérelem (XVI. ker. Szent Korona u. 2., Veres Péter u. 27-29., Rákosi út 102.)</w:t>
      </w:r>
    </w:p>
    <w:p>
      <w:pPr>
        <w:pStyle w:val="Szvegtrzs3"/>
        <w:numPr>
          <w:ilvl w:val="0"/>
          <w:numId w:val="2"/>
        </w:numPr>
        <w:rPr/>
      </w:pPr>
      <w:r>
        <w:rPr/>
        <w:t>Javaslat a Gazdasági és Tulajdonosi Bizottság Kárp-Kom Kft használati szerződés ügyében hozott 122/2003.(IV.10.) sz. határozat kiegészí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Közútkezelői hozzájárulás kiadásához tulajdonosi hozzájárulás megadása (Városgazdálkodási Iroda, JUKO Kft, FŐMTERV R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Közútkezelői hozzájárulás kiadásához tulajdonosi hozzájárulás megadása (Városgazdálkodási Irod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Közútkezelői hozzájárulás kiadásához tulajdonosi hozzájárulás megadása (Városgazdálkodási Irod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Közútkezelői hozzájárulás kiadásához tulajdonosi hozzájárulás megadása (Városgazdálkodási Iroda, Tanács Közműkonzultációs Kf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Javaslat a XVI. ker. Besztercebánya u. 8. sz. alatti ingatlan használatának rendez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Armuth Gábor XVI. ker. Májusfa u.3. sz. alatti lakos kártérítésre vonatkozó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XVI.ker. Szabadföld u. 117583 hrsz-ú ingatlanon álló faház ügy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Javaslat a lőtér használatára vonatkozó megállapodásr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zolnoki úti garázssor területhasználati ügy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Közterületen álló garázs tulajdonosának változás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Az MLTC – Erzsébet-liget (105842/42 hrsz.) közterület használati szerződés hosszabbításának ügy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Tóth Ilona szobor feláll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Javaslat a 103990/2 hrsz-ú külterületi ingatlan külső személy részére történő kizárólagos használatár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Nagy Istvánné, Cinke u. 44. sz. alatti lakosnak a 117017 hrsz-ú ingatlant érintő vételi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Bp.XVI. 116178/2 hrsz-ú ingatlan tulajdonjog-rend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Javaslat a Bp. XVI. ker. Rózsa u. 6. 110328 hrsz-ú osztatlan közös tulajdonú lakóházas ingatlan 1/3-ad rész önkormányzati tulajdon beköltözhető forgalmi érték és a vételár ismételt megtárgyal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A Bp. XVI.ker. 116780 hrsz-ú ingatlan m2 fogalmi érték meghatároz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Javaslat megszűnt bérlők által felhalmozott behajthatatlan követelésállomány törlésére (Kérjük zárt ülésen történő tárgyalását!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Egyeb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Budapest, 2003. június 16.</w:t>
      </w:r>
    </w:p>
    <w:p>
      <w:pPr>
        <w:pStyle w:val="Normal"/>
        <w:ind w:left="5387" w:hanging="0"/>
        <w:jc w:val="both"/>
        <w:rPr>
          <w:b/>
          <w:b/>
          <w:sz w:val="24"/>
        </w:rPr>
      </w:pPr>
      <w:r>
        <w:rPr>
          <w:b/>
          <w:sz w:val="24"/>
        </w:rPr>
        <w:t>Kovács György sk.</w:t>
      </w:r>
    </w:p>
    <w:p>
      <w:pPr>
        <w:pStyle w:val="Szvegtrzsbehzssal3"/>
        <w:rPr/>
      </w:pPr>
      <w:r>
        <w:rPr>
          <w:b/>
          <w:sz w:val="24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6:06:00Z</dcterms:created>
  <dc:creator>Csibáné, Szabó ANikó</dc:creator>
  <dc:description/>
  <dc:language>en-US</dc:language>
  <cp:lastModifiedBy>Csibáné, Szabó ANikó</cp:lastModifiedBy>
  <cp:lastPrinted>2003-06-16T17:23:00Z</cp:lastPrinted>
  <dcterms:modified xsi:type="dcterms:W3CDTF">2003-06-16T15:34:00Z</dcterms:modified>
  <cp:revision>12</cp:revision>
  <dc:subject/>
  <dc:title>M E G H Í V Ó</dc:title>
</cp:coreProperties>
</file>