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 xml:space="preserve">A Budapest Főváros XVI. ker. Önkormányzat Gazdasági és Tulajdonosi </w:t>
      </w:r>
      <w:r>
        <w:rPr/>
        <w:t>Bizottsága 2003. május 15-én (csütörtök) du. 17.00- órakor a Polgármesteri Hivatal I. em. 112. sz. alatti helyiségében tartott ülésérő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 xml:space="preserve">Hepp Béla 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 xml:space="preserve">Simon Ferenc 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vács György a Gazdasági és Tulajdonosi Bizottság elnöke köszönti a megjelenteket és megállapítja, hogy a jelenléti ív szerint a Bizottság 7</w:t>
      </w:r>
      <w:r>
        <w:rPr>
          <w:b/>
        </w:rPr>
        <w:t xml:space="preserve"> </w:t>
      </w:r>
      <w:r>
        <w:rPr/>
        <w:t>fő jelenlétével határozatképes.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Dr. Csomor Ervin, Gáspár József és Szathmáryné Jahl Angéla bizottsági tagok igazoltan tartózkodnak táv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Gazdasági és Tulajdonosi Bizottság a Meghívóban szereplő napirendeken túl megtárgyalta az Egyebekben a FARBO-3F Kft (XVI. Kézbesítő u.2. sz.) szóban előterjesztett kérelmét, amelyben kérték a GTB 105/2003. (IV.10.) sz. határozatának felülvizsgálatát.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152/2003. (V. 15.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és Tulajdonosi Bizottság a „Budapest, XVI. Kézbesítő u. 2.sz. alatti helyiség beruházás, felújítás elszámolása és szerződés módosítása iránti kérelem” tárgyában hozott 105/2003.(IV.10.) sz. határozatát nem módosítja.</w:t>
            </w:r>
          </w:p>
          <w:p>
            <w:pPr>
              <w:pStyle w:val="Normal"/>
              <w:ind w:left="2410" w:hanging="24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ind w:left="2268" w:hanging="2338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268" w:hanging="233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8 fő, 7 fő igen 0 fő nem, 1 fő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53/2003. (V. 15.) </w:t>
      </w:r>
      <w:r>
        <w:rPr>
          <w:rFonts w:cs="Times New Roman" w:ascii="Times New Roman" w:hAnsi="Times New Roman"/>
          <w:sz w:val="28"/>
        </w:rPr>
        <w:t>A Gazdasági és Tulajdonosi Bizottság egyetért a Meghívóban szereplő napirendi pontok megtárgyalásával azzal, hogy elsőként a 8. napirendi pontot tárgyalja.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8 fő, 8 fő igen, 0 fő nem, 0 fő tartózkodott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1. A Gazdasági és Tulajdonosi Bizottság zárt ülésen megtárgyalta a ”Javaslat a megszűnt Csatornamű Társulattól átvett csatorna érdekeltségi hozzájárulás hátralévő összegének egyösszegű befizetése esetén 40 % elengedésére és egyes jogtalanul kivetett csatorna érdekeltségi hozzájárulás fennálló hátralékának törlésére” 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>154/2003. (V. 15.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BodyText2"/>
        <w:ind w:left="2268" w:hanging="0"/>
        <w:rPr/>
      </w:pPr>
      <w:r>
        <w:rPr/>
        <w:t xml:space="preserve">A Gazdasági és Tulajdonosi Bizottság Kómár Mátyásné, 1162. Bp. Cibakháza u. 72. sz. alatti lakosnak a 13/2002.(VI.21) Ök. rendelet 4§(1) bekezdésébe foglalt kedvezményt megadja. Felkéri a polgármestert, hogy az egyösszegű befizetés esetén intézkedjen a követelés 40%-ának </w:t>
      </w:r>
      <w:r>
        <w:rPr>
          <w:b/>
        </w:rPr>
        <w:t>5.000,-Ft</w:t>
      </w:r>
      <w:r>
        <w:rPr/>
        <w:t xml:space="preserve">-nak a törléséről.  </w:t>
      </w:r>
    </w:p>
    <w:p>
      <w:pPr>
        <w:pStyle w:val="BodyText2"/>
        <w:ind w:firstLine="2268"/>
        <w:rPr/>
      </w:pPr>
      <w:r>
        <w:rPr/>
      </w:r>
    </w:p>
    <w:p>
      <w:pPr>
        <w:pStyle w:val="BodyText2"/>
        <w:ind w:firstLine="2268"/>
        <w:rPr/>
      </w:pPr>
      <w:r>
        <w:rPr/>
        <w:t xml:space="preserve">Határidő: A kérelmező kiértesítése: 2003.május 31. </w:t>
      </w:r>
    </w:p>
    <w:p>
      <w:pPr>
        <w:pStyle w:val="BodyText2"/>
        <w:ind w:firstLine="2268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Jelen van: 8 fő, 8 fő igen 0 fő nem, 0 fő tartózkodott</w:t>
      </w:r>
    </w:p>
    <w:p>
      <w:pPr>
        <w:pStyle w:val="BodyText2"/>
        <w:ind w:firstLine="226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55/2003. (V.15.)</w:t>
      </w:r>
    </w:p>
    <w:p>
      <w:pPr>
        <w:pStyle w:val="BodyText2"/>
        <w:ind w:left="1418" w:hanging="2"/>
        <w:rPr/>
      </w:pPr>
      <w:r>
        <w:rPr/>
        <w:t xml:space="preserve">A Gazdasági és Tulajdonosi Bizottság a Hajdú Miklósné bérlő nevére a 1163. Bp. Sasvár u. 36 sz. alatt lévő ingatlanra vonatkozó  kivetett érdekeltségi hozzájárulás hátralékát törli a 13/2002.(VI.21) Ök. rendelet 4§(4) bekezdése értelmében. Felkéri a polgármestert, hogy intézkedjen a követelés összegének </w:t>
      </w:r>
      <w:r>
        <w:rPr>
          <w:b/>
        </w:rPr>
        <w:t>7.996Ft</w:t>
      </w:r>
      <w:r>
        <w:rPr/>
        <w:t>- törléséről.</w:t>
      </w:r>
    </w:p>
    <w:p>
      <w:pPr>
        <w:pStyle w:val="BodyText2"/>
        <w:ind w:left="1418" w:hanging="2"/>
        <w:rPr/>
      </w:pPr>
      <w:r>
        <w:rPr/>
      </w:r>
    </w:p>
    <w:p>
      <w:pPr>
        <w:pStyle w:val="BodyText2"/>
        <w:rPr/>
      </w:pPr>
      <w:r>
        <w:rPr/>
        <w:tab/>
        <w:tab/>
        <w:t xml:space="preserve">Határidő: A kötelezettek kiértesítése: 2003. május 31. </w:t>
      </w:r>
    </w:p>
    <w:p>
      <w:pPr>
        <w:pStyle w:val="BodyText2"/>
        <w:rPr/>
      </w:pPr>
      <w:r>
        <w:rPr/>
        <w:tab/>
        <w:tab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8"/>
        </w:rPr>
        <w:t>Jelen van: 8 fő, 8 fő igen 0 fő nem, 0 fő tartózkodott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56/2003. (V.15.)</w:t>
      </w:r>
    </w:p>
    <w:p>
      <w:pPr>
        <w:pStyle w:val="BodyText2"/>
        <w:ind w:left="1418" w:hanging="2"/>
        <w:rPr/>
      </w:pPr>
      <w:r>
        <w:rPr/>
        <w:t xml:space="preserve">A Gazdasági és Tulajdonosi Bizottság az elhunyt Medgyesi Gézáné bérlő nevére a 1163. Bp. Bányai Elemér u. 24 sz. alatt lévő ingatlanra vonatkozóan kivetett érdekeltségi hozzájárulás hátralékát törli a 13/2002.(VI.21) Ök. rendelet 4§(4) bekezdése értelmében. Felkéri a polgármestert, hogy intézkedjen a követelés összegének </w:t>
      </w:r>
      <w:r>
        <w:rPr>
          <w:b/>
        </w:rPr>
        <w:t>70.000Ft</w:t>
      </w:r>
      <w:r>
        <w:rPr/>
        <w:t xml:space="preserve">- nak törléséről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ab/>
        <w:t xml:space="preserve">Határidő: A kötelezettek kiértesítése: 2003. május 31. </w:t>
      </w:r>
    </w:p>
    <w:p>
      <w:pPr>
        <w:pStyle w:val="BodyText2"/>
        <w:rPr/>
      </w:pPr>
      <w:r>
        <w:rPr/>
        <w:tab/>
        <w:tab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8"/>
        </w:rPr>
        <w:t>Jelen van: 8 fő, 8 fő igen 0 fő nem, 0 fő tartózkodott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57/2003. (V.15.)</w:t>
      </w:r>
    </w:p>
    <w:p>
      <w:pPr>
        <w:pStyle w:val="BodyText2"/>
        <w:ind w:left="1418" w:hanging="2"/>
        <w:rPr/>
      </w:pPr>
      <w:r>
        <w:rPr/>
        <w:t xml:space="preserve">A Gazdasági és Tulajdonosi Bizottság Kapitány Béla nevére a 1162. Bp. Istráng u. 70 sz. alatt lévő ingatlanra kivetett második érdekeltségi hozzájárulást törli a 13/2002.(VI.21) Ök. rendelet 4§(4) bekezdése értelmében. Felkéri a polgármestert, hogy intézkedjen a követelés összegének </w:t>
      </w:r>
      <w:r>
        <w:rPr>
          <w:b/>
        </w:rPr>
        <w:t>80.000Ft</w:t>
      </w:r>
      <w:r>
        <w:rPr/>
        <w:t xml:space="preserve">- nak törléséről.  </w:t>
      </w:r>
    </w:p>
    <w:p>
      <w:pPr>
        <w:pStyle w:val="BodyText2"/>
        <w:ind w:left="1418" w:hanging="2"/>
        <w:rPr/>
      </w:pPr>
      <w:r>
        <w:rPr/>
      </w:r>
    </w:p>
    <w:p>
      <w:pPr>
        <w:pStyle w:val="BodyText2"/>
        <w:rPr/>
      </w:pPr>
      <w:r>
        <w:rPr/>
        <w:tab/>
        <w:tab/>
        <w:t xml:space="preserve">Határidő: A kötelezett kiértesítése: 2003. május 31. </w:t>
      </w:r>
    </w:p>
    <w:p>
      <w:pPr>
        <w:pStyle w:val="BodyText2"/>
        <w:rPr/>
      </w:pPr>
      <w:r>
        <w:rPr/>
        <w:tab/>
        <w:tab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8"/>
        </w:rPr>
        <w:t>Jelen van: 8 fő, 8 fő igen 0 fő nem, 0 fő tartózkodott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58/2003. (V.15.)</w:t>
      </w:r>
    </w:p>
    <w:p>
      <w:pPr>
        <w:pStyle w:val="BodyText2"/>
        <w:ind w:left="1418" w:hanging="2"/>
        <w:rPr/>
      </w:pPr>
      <w:r>
        <w:rPr/>
        <w:t xml:space="preserve">A Gazdasági és Tulajdonosi Bizottság Ruttkay Dezsőné nevére a 1165. Bp. Farkasbab u. 57/A sz. alatt lévő ingatlanra kivetett érdekeltségi hozzájárulás hátralékát törli a 13/2002.(VI.21) Ök. rendelet 4§(4) bekezdése értelmében. Felkéri a polgármestert, hogy intézkedjen a követelés összegének </w:t>
      </w:r>
      <w:r>
        <w:rPr>
          <w:b/>
        </w:rPr>
        <w:t>19.938Ft</w:t>
      </w:r>
      <w:r>
        <w:rPr/>
        <w:t xml:space="preserve">- nak törléséről.  </w:t>
      </w:r>
    </w:p>
    <w:p>
      <w:pPr>
        <w:pStyle w:val="BodyText2"/>
        <w:rPr/>
      </w:pPr>
      <w:r>
        <w:rPr/>
        <w:tab/>
        <w:tab/>
      </w:r>
    </w:p>
    <w:p>
      <w:pPr>
        <w:pStyle w:val="BodyText2"/>
        <w:ind w:left="708" w:firstLine="708"/>
        <w:rPr/>
      </w:pPr>
      <w:r>
        <w:rPr/>
        <w:t xml:space="preserve">Határidő: A kötelezett kiértesítése: 2003. május 31. </w:t>
      </w:r>
    </w:p>
    <w:p>
      <w:pPr>
        <w:pStyle w:val="BodyText2"/>
        <w:rPr/>
      </w:pPr>
      <w:r>
        <w:rPr/>
        <w:tab/>
        <w:tab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8"/>
        </w:rPr>
        <w:t>Jelen van: 8 fő, 8 fő igen 0 fő nem, 0 fő tartózkodott</w:t>
      </w:r>
    </w:p>
    <w:p>
      <w:pPr>
        <w:pStyle w:val="BodyText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 A Gazdasági és Tulajdonosi Bizottság megtárgyalta a ”Rákosi út 164. (Hársfa u. 58.) sz. alatti ingatlan hasznosítása” 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 xml:space="preserve">159/2003. (V. 15.) </w:t>
      </w:r>
    </w:p>
    <w:p>
      <w:pPr>
        <w:pStyle w:val="Lista2"/>
        <w:ind w:left="1418" w:hanging="0"/>
        <w:jc w:val="both"/>
        <w:rPr/>
      </w:pPr>
      <w:r>
        <w:rPr/>
        <w:t>A Gazdasági és Tulajdonosi Bizottság javasolja a Képviselő-testületnek, hogy a 33/2003. (I.21.) Kt. határozatot helyezze hatályon kívül.</w:t>
      </w:r>
    </w:p>
    <w:p>
      <w:pPr>
        <w:pStyle w:val="Lista2"/>
        <w:ind w:left="1418" w:hanging="0"/>
        <w:rPr/>
      </w:pPr>
      <w:r>
        <w:rPr/>
      </w:r>
    </w:p>
    <w:p>
      <w:pPr>
        <w:pStyle w:val="Lista2"/>
        <w:ind w:left="1418" w:hanging="0"/>
        <w:rPr/>
      </w:pPr>
      <w:r>
        <w:rPr/>
        <w:t>Határidő: 2003. VI. 24. Kt-ülés</w:t>
      </w:r>
    </w:p>
    <w:p>
      <w:pPr>
        <w:pStyle w:val="Lista2"/>
        <w:ind w:left="1418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8"/>
        </w:rPr>
        <w:t>Jelen van: 8 fő, 7 fő igen 0 fő nem, 1 fő tartózkodot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60/2003. (V.15.)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javasolja a Képviselő-testületnek, hogy a XVI.ker. Rákosi út 164. (Hársfa u. 58.) 108812 hrsz. alatti ingatlant a Zentral Szerviz Aquapól Kft (Bp. XVI., Rákosi út 164.) részére az alábbi feltételekkel adja bérbe: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érleti idő: 2002.12.01-től </w:t>
        <w:tab/>
        <w:t>határozatlan időtartamr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(3 hónap felmondási idő)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érleti díj mértéke: 2002.12.01-2003.04.30-ig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6.000.-Ft/m2/év+ÁF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3.05.01-2003.12.31-ig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7.000.-Ft/m2/év+ÁF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 xml:space="preserve">      2004.01.01-2004.12.31-ig: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10.000.-Ft/m2/év+ÁF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érleti díj módosítás: minden évben a KSH által közzétett inflációs ráta mértékével, első alkalommal 2005. január 1-től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óvadék mértéke: 3 havi bruttó bérleti díjnak megfelelő összeg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3.VI. 24. Kt-ülés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8"/>
        </w:rPr>
        <w:t>Jelen van: 8 fő, 6 fő igen 1 fő nem, 1 fő tartózkodott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61/2003. (V.15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Gazdasági és Tulajdonosi Bizottság javasolja a Képviselő-testületnek, hogy tulajdonosi hozzájárulást adjon a XVI.ker. Rákosi út 164. (Hársfa u. 58.) 108812 hrsz. alatti ingatlan rendeltetési mód változásához.</w:t>
      </w:r>
    </w:p>
    <w:p>
      <w:pPr>
        <w:pStyle w:val="Normal"/>
        <w:ind w:left="1418" w:hanging="0"/>
        <w:jc w:val="both"/>
        <w:rPr/>
      </w:pPr>
      <w:r>
        <w:rPr/>
        <w:t>Javasolt rendeltetési mód: kiskereskedelmi tevékenység</w:t>
      </w:r>
    </w:p>
    <w:p>
      <w:pPr>
        <w:pStyle w:val="Normal"/>
        <w:ind w:left="1418" w:hanging="0"/>
        <w:jc w:val="both"/>
        <w:rPr/>
      </w:pPr>
      <w:r>
        <w:rPr/>
        <w:tab/>
        <w:tab/>
        <w:tab/>
        <w:tab/>
        <w:t xml:space="preserve">        alapfokú szolgáltatás iroda</w:t>
      </w:r>
    </w:p>
    <w:p>
      <w:pPr>
        <w:pStyle w:val="Normal"/>
        <w:ind w:left="1418" w:hanging="0"/>
        <w:jc w:val="both"/>
        <w:rPr/>
      </w:pPr>
      <w:r>
        <w:rPr/>
        <w:t>Az ingatlan rendeltetési mód változáshoz szükséges szakhatósági eljárást a bérlő végezze el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Határidő: 2003. 06. 24. Kt-ülés</w:t>
      </w:r>
    </w:p>
    <w:p>
      <w:pPr>
        <w:pStyle w:val="Normal"/>
        <w:ind w:left="1418" w:hanging="0"/>
        <w:jc w:val="both"/>
        <w:rPr/>
      </w:pPr>
      <w:r>
        <w:rPr/>
        <w:t>Felelős: Kovács György GTB elnök</w:t>
      </w:r>
    </w:p>
    <w:p>
      <w:pPr>
        <w:pStyle w:val="Normal"/>
        <w:ind w:left="1418" w:hanging="0"/>
        <w:jc w:val="both"/>
        <w:rPr/>
      </w:pPr>
      <w:r>
        <w:rPr/>
        <w:t>Jelen van: 8 fő, 7 fő igen, 0 fő nem, 1 fő tartózkodot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TextBody"/>
        <w:rPr/>
      </w:pPr>
      <w:r>
        <w:rPr/>
        <w:t>3. A Gazdasági és Tulajdonosi Bizottság megtárgyalta a ”Javaslat a XVI.ker. Arany János u. 45. 106735 hrsz-ú ingatlan hasznosítására” 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rPr/>
      </w:pPr>
      <w:r>
        <w:rPr>
          <w:b/>
        </w:rPr>
        <w:t>162/2003. (V. 15.)</w:t>
      </w:r>
      <w:r>
        <w:rPr/>
        <w:t xml:space="preserve"> </w:t>
      </w:r>
    </w:p>
    <w:p>
      <w:pPr>
        <w:pStyle w:val="TextBody"/>
        <w:ind w:left="1418" w:hanging="0"/>
        <w:rPr/>
      </w:pPr>
      <w:r>
        <w:rPr/>
        <w:t>A Gazdasági és Tulajdonosi Bizottság javasolja a Képviselő-testületnek, hogy a 857/2002. (IX.18.) Kt. sz. határozatát módosítsa oly módon, hogy a XVI. Arany János u. 45. 106735 hrsz. alatti óvoda megnevezésű ingatlan kikiáltási ára a következő legyen:</w:t>
      </w:r>
    </w:p>
    <w:p>
      <w:pPr>
        <w:pStyle w:val="TextBody"/>
        <w:ind w:left="1418" w:hanging="0"/>
        <w:rPr/>
      </w:pPr>
      <w:r>
        <w:rPr/>
        <w:t>felépítmény: 5.040.000.-Ft+ 25% ÁFA</w:t>
      </w:r>
    </w:p>
    <w:p>
      <w:pPr>
        <w:pStyle w:val="TextBody"/>
        <w:ind w:left="1418" w:hanging="0"/>
        <w:rPr/>
      </w:pPr>
      <w:r>
        <w:rPr/>
        <w:t>földterület: 26.862.000.-Ft, azaz mindösszesen 31.902.000.-Ft + 1.260.000.-Ft ÁFA</w:t>
      </w:r>
    </w:p>
    <w:p>
      <w:pPr>
        <w:pStyle w:val="Szvegtrzs3"/>
        <w:ind w:left="1418" w:hanging="0"/>
        <w:rPr/>
      </w:pPr>
      <w:r>
        <w:rPr/>
      </w:r>
    </w:p>
    <w:p>
      <w:pPr>
        <w:pStyle w:val="Lista2"/>
        <w:ind w:left="1418" w:hanging="0"/>
        <w:rPr/>
      </w:pPr>
      <w:r>
        <w:rPr/>
        <w:t>Határidő: 2003. június 24. Kt ülés</w:t>
      </w:r>
    </w:p>
    <w:p>
      <w:pPr>
        <w:pStyle w:val="Lista2"/>
        <w:ind w:left="1418" w:hanging="0"/>
        <w:rPr/>
      </w:pPr>
      <w:r>
        <w:rPr/>
        <w:t>Felelős: Kovács György elnök</w:t>
      </w:r>
    </w:p>
    <w:p>
      <w:pPr>
        <w:pStyle w:val="Lista2"/>
        <w:ind w:left="993" w:firstLine="141"/>
        <w:rPr/>
      </w:pPr>
      <w:r>
        <w:rPr/>
        <w:t xml:space="preserve">   </w:t>
      </w:r>
      <w:r>
        <w:rPr/>
        <w:t>Jelen van: 8 fő, 8 fő igen, 0 nem, 0 fő tartózkodott</w:t>
      </w:r>
    </w:p>
    <w:p>
      <w:pPr>
        <w:pStyle w:val="TextBody"/>
        <w:rPr/>
      </w:pPr>
      <w:r>
        <w:rPr/>
        <w:t>4. A Gazdasági és Tulajdonosi Bizottság megtárgyalta a ”Közútkezelői hozzájárulás kiadásához tulajdonosi hozzájárulás megadása” 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163/2003. (V. 15.)</w:t>
      </w:r>
    </w:p>
    <w:p>
      <w:pPr>
        <w:pStyle w:val="TextBody"/>
        <w:ind w:left="1418" w:hanging="0"/>
        <w:rPr/>
      </w:pPr>
      <w:r>
        <w:rPr/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TextBody"/>
        <w:ind w:left="1418" w:hanging="0"/>
        <w:rPr/>
      </w:pPr>
      <w:r>
        <w:rPr/>
        <w:t>SZEK-TERV Mérnöki Szolgáltató Bt</w:t>
      </w:r>
    </w:p>
    <w:p>
      <w:pPr>
        <w:pStyle w:val="TextBody"/>
        <w:numPr>
          <w:ilvl w:val="0"/>
          <w:numId w:val="3"/>
        </w:numPr>
        <w:rPr/>
      </w:pPr>
      <w:r>
        <w:rPr/>
        <w:t>XVI.ker. Csallóközi u. területén sárrázó burkolat építésére,</w:t>
      </w:r>
    </w:p>
    <w:p>
      <w:pPr>
        <w:pStyle w:val="TextBody"/>
        <w:ind w:left="708" w:firstLine="708"/>
        <w:rPr/>
      </w:pPr>
      <w:r>
        <w:rPr/>
        <w:t>OVILKOR Kkt</w:t>
      </w:r>
    </w:p>
    <w:p>
      <w:pPr>
        <w:pStyle w:val="TextBody"/>
        <w:numPr>
          <w:ilvl w:val="0"/>
          <w:numId w:val="3"/>
        </w:numPr>
        <w:rPr/>
      </w:pPr>
      <w:r>
        <w:rPr/>
        <w:t>Andócs u. – Album közi területén mélyanód-földelő telepítésére.</w:t>
      </w:r>
    </w:p>
    <w:p>
      <w:pPr>
        <w:pStyle w:val="TextBody"/>
        <w:numPr>
          <w:ilvl w:val="0"/>
          <w:numId w:val="3"/>
        </w:numPr>
        <w:rPr/>
      </w:pPr>
      <w:r>
        <w:rPr/>
      </w:r>
    </w:p>
    <w:p>
      <w:pPr>
        <w:pStyle w:val="Szvegtrzs3"/>
        <w:ind w:left="1418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Lista2"/>
        <w:ind w:left="1418" w:hanging="0"/>
        <w:rPr/>
      </w:pPr>
      <w:r>
        <w:rPr/>
      </w:r>
    </w:p>
    <w:p>
      <w:pPr>
        <w:pStyle w:val="Lista2"/>
        <w:ind w:left="1418" w:hanging="0"/>
        <w:rPr/>
      </w:pPr>
      <w:r>
        <w:rPr/>
        <w:t>Határidő: 2003. június 15.</w:t>
      </w:r>
    </w:p>
    <w:p>
      <w:pPr>
        <w:pStyle w:val="Lista2"/>
        <w:ind w:left="1418" w:hanging="0"/>
        <w:rPr/>
      </w:pPr>
      <w:r>
        <w:rPr/>
        <w:t>Felelős: Kovács György elnök</w:t>
      </w:r>
    </w:p>
    <w:p>
      <w:pPr>
        <w:pStyle w:val="Lista2"/>
        <w:ind w:left="1418" w:hanging="0"/>
        <w:rPr/>
      </w:pPr>
      <w:r>
        <w:rPr/>
        <w:t>A határozat végrehajtásáért felelős: Handelné Kiscelli Ágnes</w:t>
      </w:r>
    </w:p>
    <w:p>
      <w:pPr>
        <w:pStyle w:val="Lista2"/>
        <w:ind w:left="1418" w:hanging="0"/>
        <w:rPr/>
      </w:pPr>
      <w:r>
        <w:rPr/>
        <w:t>Jelen van: 8 fő, 8 fő igen, 0 nem, 0 tartózkodott</w:t>
      </w:r>
    </w:p>
    <w:p>
      <w:pPr>
        <w:pStyle w:val="Szvegtrzsbehzssal3"/>
        <w:ind w:left="2410" w:hanging="2410"/>
        <w:rPr/>
      </w:pPr>
      <w:r>
        <w:rPr/>
      </w:r>
    </w:p>
    <w:p>
      <w:pPr>
        <w:pStyle w:val="TextBody"/>
        <w:rPr/>
      </w:pPr>
      <w:r>
        <w:rPr/>
        <w:t>5. A Gazdasági és Tulajdonosi Bizottság megtárgyalta „Javaslat a Bp. XVI. ker. Rózsa u. 6. 110328 hrsz-ú osztatlan közös tulajdonú lakóházas ingatlan 1/3-ad rész önkormányzati tulajdon beköltözhető forgalmi érték és a vételár meghatározására” tárgyú előterjesztést.</w:t>
      </w:r>
    </w:p>
    <w:p>
      <w:pPr>
        <w:pStyle w:val="TextBody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64/2003. (V.15.)</w:t>
      </w:r>
    </w:p>
    <w:p>
      <w:pPr>
        <w:pStyle w:val="Szvegtrzs3"/>
        <w:ind w:left="1418" w:hanging="0"/>
        <w:rPr/>
      </w:pPr>
      <w:r>
        <w:rPr/>
        <w:t xml:space="preserve">A Gazdasági és Tulajdonosi Bizottság javasolja, hogy a XVI.ker. Rózsa u. 6. sz. alatti ingatlanra új, ellenőrző értékbecslést készíttesen az Önkormányzat. </w:t>
      </w:r>
    </w:p>
    <w:p>
      <w:pPr>
        <w:pStyle w:val="Szvegtrzs3"/>
        <w:ind w:left="1418" w:hanging="0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Határidő: 2003. május 29-i GTB ülés</w:t>
      </w:r>
    </w:p>
    <w:p>
      <w:pPr>
        <w:pStyle w:val="Normal"/>
        <w:ind w:left="1418" w:hanging="0"/>
        <w:jc w:val="both"/>
        <w:rPr/>
      </w:pPr>
      <w:r>
        <w:rPr/>
        <w:t>Felelős: Kovács György elnök</w:t>
      </w:r>
    </w:p>
    <w:p>
      <w:pPr>
        <w:pStyle w:val="Normal"/>
        <w:ind w:left="1418" w:hanging="0"/>
        <w:jc w:val="both"/>
        <w:rPr/>
      </w:pPr>
      <w:r>
        <w:rPr/>
        <w:t>A határozat végrehajtásáért felelős: Kovács László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8 fő, 8 fő igen, 0 nem, 0 tartózkodott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Kovács Balázs bizottsági tag eltávoz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 A Gazdasági és Tulajdonosi Bizottság megtárgyalta a „Javaslat a Budapest, XVI. ker. Koronafürt u. 23. alagsor 1. sz. alatti nem lakás céljára szolgáló üres helyiség beköltözhető forgalmi értékének meghatározására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165/2003.(V.15.)</w:t>
      </w:r>
    </w:p>
    <w:p>
      <w:pPr>
        <w:pStyle w:val="Normal"/>
        <w:tabs>
          <w:tab w:val="clear" w:pos="708"/>
          <w:tab w:val="left" w:pos="3828" w:leader="none"/>
        </w:tabs>
        <w:ind w:left="1418" w:hanging="0"/>
        <w:jc w:val="both"/>
        <w:rPr/>
      </w:pPr>
      <w:r>
        <w:rPr/>
        <w:t>A Gazdasági és Tulajdonosi Bizottság javasolja a Képviselő-testületnek a Bp. XVI. ker. Koronafürt u. 23. alagsor 1. 105918/0/A-3 hrsz-ú 31 m2 alapterületű helyiség – melyhez az osztatlan közös tulajdonból 102/1000-ed rész tartozik – beköltözhető forgalmi értékét – mely egyben az induló licitár – 581.250.-Ft + 145.313.-Ft ÁFA-ban meg határozni.</w:t>
      </w:r>
    </w:p>
    <w:p>
      <w:pPr>
        <w:pStyle w:val="Normal"/>
        <w:tabs>
          <w:tab w:val="clear" w:pos="708"/>
          <w:tab w:val="left" w:pos="3828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1418" w:hanging="0"/>
        <w:jc w:val="both"/>
        <w:rPr/>
      </w:pPr>
      <w:r>
        <w:rPr/>
        <w:t>Határidő: 2003. VI. 14. Kt. ülés</w:t>
      </w:r>
    </w:p>
    <w:p>
      <w:pPr>
        <w:pStyle w:val="Normal"/>
        <w:tabs>
          <w:tab w:val="clear" w:pos="708"/>
          <w:tab w:val="left" w:pos="3828" w:leader="none"/>
        </w:tabs>
        <w:ind w:left="1418" w:hanging="0"/>
        <w:jc w:val="both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tabs>
          <w:tab w:val="clear" w:pos="708"/>
          <w:tab w:val="left" w:pos="3828" w:leader="none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/>
        <w:t>7. A Gazdasági és Tulajdonosi Bizottság megtárgyalta a „Közterület használati kérelem (Újszász u. 102.) tárgyú előterjesztés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166/2003. (V.15.)</w:t>
      </w:r>
    </w:p>
    <w:p>
      <w:pPr>
        <w:pStyle w:val="TextBody"/>
        <w:ind w:left="1418" w:hanging="0"/>
        <w:rPr/>
      </w:pPr>
      <w:r>
        <w:rPr/>
        <w:t>A Gazdasági és Tulajdonosi Bizottság hozzájárul Ivanovics Jánosné (1165 Budapest, Bökényföldi út 57.) Budapest, XVI. ker. Újszász u. 102. sz. előtti 103769 hrsz-ú közterületi besorolású ingatlanra vonatkozó 10/234/01/2002 iktatószámú használati megállapodásának módosításához, az alábbiak szerint:</w:t>
      </w:r>
    </w:p>
    <w:p>
      <w:pPr>
        <w:pStyle w:val="TextBody"/>
        <w:ind w:left="1418" w:hanging="0"/>
        <w:rPr/>
      </w:pPr>
      <w:r>
        <w:rPr/>
        <w:t>Használó 20 m2 alapterületű közterületet használ építményből történő cukrászda működtetése céljából 200.-Ft/m2/hó+ÁFA díj fizetése mellett, és 10 m2 területet vendéglátást szolgáló előkert létesítése céljából 370.-Ft/m2/hó+ÁFA díj fizetése mellett minden év április 1-től szeptember 30-ig. Egyebekben a megállapodás változatlan marad.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ind w:left="1418" w:hanging="0"/>
        <w:rPr/>
      </w:pPr>
      <w:r>
        <w:rPr/>
        <w:t>Határidő: azonnal</w:t>
      </w:r>
    </w:p>
    <w:p>
      <w:pPr>
        <w:pStyle w:val="TextBody"/>
        <w:ind w:left="1418" w:hanging="0"/>
        <w:rPr/>
      </w:pPr>
      <w:r>
        <w:rPr/>
        <w:t>Felelős: Kovács György elnök</w:t>
      </w:r>
    </w:p>
    <w:p>
      <w:pPr>
        <w:pStyle w:val="TextBody"/>
        <w:ind w:left="1418" w:hanging="0"/>
        <w:rPr/>
      </w:pPr>
      <w:r>
        <w:rPr/>
        <w:t>Végrehajtásért felelős: Boros Mónika ügyintéző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6 fő igen, 1 nem, 0 tartózkodott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k.m.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eastAsia="hu-HU" w:bidi="hi-I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6:01:00Z</dcterms:created>
  <dc:creator>Csibáné, Szabó ANikó</dc:creator>
  <dc:description/>
  <dc:language>en-US</dc:language>
  <cp:lastModifiedBy>Csibáné, Szabó ANikó</cp:lastModifiedBy>
  <cp:lastPrinted>2003-05-19T14:29:00Z</cp:lastPrinted>
  <dcterms:modified xsi:type="dcterms:W3CDTF">2003-05-19T12:30:00Z</dcterms:modified>
  <cp:revision>18</cp:revision>
  <dc:subject/>
  <dc:title>JEGYZŐKÖNYV</dc:title>
</cp:coreProperties>
</file>