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M E G H Í V Ó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Értesítem, hogy a</w:t>
      </w:r>
      <w:r>
        <w:rPr>
          <w:sz w:val="24"/>
        </w:rPr>
        <w:t xml:space="preserve"> </w:t>
      </w:r>
      <w:r>
        <w:rPr>
          <w:b/>
          <w:sz w:val="24"/>
        </w:rPr>
        <w:t xml:space="preserve">Gazdasági és Tulajdonosi Bizottság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2003. május 29-ei- ülését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csütörtök du. 17 órai kezdettel az I. emelet 112. sz. alatti helyiségben tartj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Bérleti szerződés felmondás (Csömöri út 80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Felülvizsgálati kérelem (Veres Péter út 81.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Közútkezelői hozzájárulás kiadásához tulajdonosi hozzájárulás megadása (TAD-EX Mérnöki és Projektszervezési Kft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Közútkezelői hozzájárulás kiadásához tulajdonosi hozzájárulás megadása (Elmü-Szolg. Kft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Közútkezelői hozzájárulás kiadásához tulajdonosi hozzájárulás megadása (Dinamika Kft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Közútkezelői hozzájárulás kiadásához tulajdonosi hozzájárulás megadása (JUKO Építőipari és Szolgáltató Kft, Városgazdálkodási Iroda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Tulajdonosi hozzájárulás kérése a XVI. ker. Csömöri u. 158. számú ingatlanra (METRO RSC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Javaslat a XVI. ker. Benő u. 3. sz. 106528 hrsz-ú ingatlan bérbeadás útján történő hasznosítására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Javaslat a XVI. ker. Suba utca – Fürge utca – Vezekény utca által határolt 115350-115361 hrsz-ú ingatlanok értékesítésér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Javaslat a Bp. XVI. ker. Farkashida u. 6. I. emelet 2. sz. alatti lakás hasznosítása ügyében hozott 423 és 424/2002. (V.7.) sz. Kt. határozat visszavonásár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Egyebek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Budapest, 2003. május 23.</w:t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387" w:hanging="0"/>
        <w:jc w:val="both"/>
        <w:rPr>
          <w:b/>
          <w:b/>
          <w:sz w:val="24"/>
        </w:rPr>
      </w:pPr>
      <w:r>
        <w:rPr>
          <w:b/>
          <w:sz w:val="24"/>
        </w:rPr>
        <w:t>Kovács György sk.</w:t>
      </w:r>
    </w:p>
    <w:p>
      <w:pPr>
        <w:pStyle w:val="Szvegtrzsbehzssal3"/>
        <w:rPr/>
      </w:pPr>
      <w:r>
        <w:rPr>
          <w:b/>
          <w:sz w:val="24"/>
        </w:rPr>
        <w:t>GTB elnök</w:t>
      </w:r>
    </w:p>
    <w:p>
      <w:pPr>
        <w:pStyle w:val="Szvegtrzsbehzssal3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1:44:00Z</dcterms:created>
  <dc:creator>Csibáné, Szabó ANikó</dc:creator>
  <dc:description/>
  <dc:language>en-US</dc:language>
  <cp:lastModifiedBy>Csibáné, Szabó ANikó</cp:lastModifiedBy>
  <cp:lastPrinted>2003-05-22T15:40:00Z</cp:lastPrinted>
  <dcterms:modified xsi:type="dcterms:W3CDTF">2003-05-22T13:40:00Z</dcterms:modified>
  <cp:revision>5</cp:revision>
  <dc:subject/>
  <dc:title>M E G H Í V Ó</dc:title>
</cp:coreProperties>
</file>