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. Önkormányzat Gazdasági és Tulajdonosi </w:t>
      </w:r>
    </w:p>
    <w:p>
      <w:pPr>
        <w:pStyle w:val="TextBody"/>
        <w:jc w:val="left"/>
        <w:rPr/>
      </w:pPr>
      <w:r>
        <w:rPr>
          <w:b/>
        </w:rPr>
        <w:t>Bizottsága 2003. január 30-án (csütörtök) du. 17</w:t>
      </w:r>
      <w:r>
        <w:rPr>
          <w:b/>
          <w:vertAlign w:val="superscript"/>
        </w:rPr>
        <w:t>20</w:t>
      </w:r>
      <w:r>
        <w:rPr>
          <w:b/>
        </w:rPr>
        <w:t>- órakor a Polgármesteri Hivatal földszint 6. sz. helyiségében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Gáspár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tmáryné Jähl Angéla</w:t>
        <w:tab/>
        <w:tab/>
        <w:t>a Bizottság tagja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ovács György a Gazdasági és Tulajdonosi Bizottság elnöke köszönti a megjelenteket és megállapítja, hogy a jelenléti ív szerint a Bizottság 8</w:t>
      </w:r>
      <w:r>
        <w:rPr>
          <w:b/>
        </w:rPr>
        <w:t xml:space="preserve"> </w:t>
      </w:r>
      <w:r>
        <w:rPr/>
        <w:t>fő jelenlétével határozatkép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Dr. Csomor Ervin, Szabó Imre Gábor, és Kovács Balázs Bizottság tagok igazoltan tartózkodnak távol.</w:t>
      </w:r>
    </w:p>
    <w:p>
      <w:pPr>
        <w:pStyle w:val="TextBody"/>
        <w:rPr/>
      </w:pPr>
      <w:r>
        <w:rPr/>
      </w:r>
    </w:p>
    <w:p>
      <w:pPr>
        <w:pStyle w:val="Heading2"/>
        <w:ind w:left="0" w:hanging="0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/2003. (I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és Tulajdonosi Bizottság a Meghívóban szereplő napirendeken túl az Egyebekben feltüntetett alábbi előterjesztés napirendre vételével egyetért.</w:t>
            </w:r>
          </w:p>
          <w:p>
            <w:pPr>
              <w:pStyle w:val="Normal"/>
              <w:ind w:left="2410" w:hanging="241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Tájékoztató a Bp. XVI. ker. Edit u. 41. 100063 hrsz. alatti ingatlanon álló lakóépület életveszélyessé nyilvánítása miatt tulajdonosi döntés meghozatalára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ind w:left="2268" w:hanging="2338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268" w:hanging="233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8  fő,  8   fő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268" w:hanging="226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3/2003. (I. 30.)  </w:t>
      </w:r>
      <w:r>
        <w:rPr>
          <w:rFonts w:cs="Times New Roman" w:ascii="Times New Roman" w:hAnsi="Times New Roman"/>
          <w:sz w:val="28"/>
        </w:rPr>
        <w:t xml:space="preserve">A Gazdasági és Tulajdonosi Bizottság az Egyebek napirend kiegészítésével együtt egyetért a Meghívóban szereplő napirendi pontok megtárgyalásával. 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left="2268" w:hanging="0"/>
        <w:rPr/>
      </w:pPr>
      <w:r>
        <w:rPr/>
        <w:t>Határidő: azonnal</w:t>
      </w:r>
    </w:p>
    <w:p>
      <w:pPr>
        <w:pStyle w:val="TextBodyIndent"/>
        <w:ind w:left="2268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Jelen van:   8  fő,  8   fő  igen   0  nem,  0  tartózkodás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  <w:t>Megérkezett Szabó Imre Gábor bizottsági tag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Gazdasági és Tulajdonosi Bizottság megtárgyalta a „XVI. ker. Kézbesítő u. 2. 101728/A/2 hrsz. alatti helyiség bérleti díj fizetése iránti kérelem” tárgyú előterjesztést.</w:t>
      </w:r>
    </w:p>
    <w:p>
      <w:pPr>
        <w:pStyle w:val="TextBody"/>
        <w:rPr/>
      </w:pPr>
      <w:r>
        <w:rPr/>
      </w:r>
    </w:p>
    <w:p>
      <w:pPr>
        <w:pStyle w:val="Heading2"/>
        <w:ind w:left="0" w:hanging="0"/>
        <w:rPr/>
      </w:pPr>
      <w:r>
        <w:rPr>
          <w:b/>
        </w:rPr>
        <w:t>Határ</w:t>
      </w:r>
      <w:r>
        <w:rPr/>
        <w:t>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/2003. (I. 30.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és Tulajdonosi Bizottság a Bp. XVI. ker. Kézbesítő u. 2. 101728/A/2 hrsz. alatti helyiség bérlőjének a bérleti díjfizetési kötelezettségétől 2002. október 10 – 2002. december 31-ig eltekint, tekintettel arra, hogy a bérlemény rendeltetésszerű használata nem volt biztosíto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9  fő,  9   fő igen   0  nem,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Gazdasági és Tulajdonosi Bizottság megtárgyalta az „Értéknövelő beruházás elszámolása (Veres Péter u. 81.)” tárgyú előterjesztést.</w:t>
      </w:r>
    </w:p>
    <w:p>
      <w:pPr>
        <w:pStyle w:val="Lista2"/>
        <w:ind w:left="2124" w:hanging="0"/>
        <w:rPr/>
      </w:pPr>
      <w:r>
        <w:rPr/>
      </w:r>
    </w:p>
    <w:p>
      <w:pPr>
        <w:pStyle w:val="Lista2"/>
        <w:ind w:left="566" w:hanging="566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15/2003. (I. 30.)</w:t>
      </w:r>
    </w:p>
    <w:p>
      <w:pPr>
        <w:pStyle w:val="Lista2"/>
        <w:ind w:left="2552" w:hanging="0"/>
        <w:jc w:val="both"/>
        <w:rPr/>
      </w:pPr>
      <w:r>
        <w:rPr/>
        <w:t>A Gazdasági és Tulajdonosi Bizottság felkéri az előterjesztőt, hogy a Bp. XVI. ker. Veres Péter u. 81. 102259/0/A/2 hrsz. alatti helyiség felújítás költségeire vonatkozóan készítsen részletes kimutatást, és indokolja meg, hogy mi vonatkozik az állag megóvásra és mi tudható be az üzletvitel folytatásához.</w:t>
      </w:r>
    </w:p>
    <w:p>
      <w:pPr>
        <w:pStyle w:val="Lista2"/>
        <w:ind w:left="2552" w:hanging="0"/>
        <w:rPr/>
      </w:pPr>
      <w:r>
        <w:rPr/>
      </w:r>
    </w:p>
    <w:p>
      <w:pPr>
        <w:pStyle w:val="Lista2"/>
        <w:ind w:left="2552" w:hanging="0"/>
        <w:rPr/>
      </w:pPr>
      <w:r>
        <w:rPr/>
        <w:t>Határidő: 2003. február 13. GTB ülés</w:t>
      </w:r>
    </w:p>
    <w:p>
      <w:pPr>
        <w:pStyle w:val="Lista2"/>
        <w:ind w:left="2552" w:hanging="0"/>
        <w:rPr/>
      </w:pPr>
      <w:r>
        <w:rPr/>
        <w:t>Felelős Kovács György GTB. elnök</w:t>
      </w:r>
    </w:p>
    <w:p>
      <w:pPr>
        <w:pStyle w:val="Lista2"/>
        <w:ind w:left="2552" w:hanging="0"/>
        <w:rPr/>
      </w:pPr>
      <w:r>
        <w:rPr/>
        <w:t>Jelen van:   9   fő,   9   fő   igen   0  nem   0  tartózkodás</w:t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ind w:left="2552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Gazdasági és Tulajdonosi Bizottság megtárgyalta a „Önkormányzati tulajdonú ingatlanokon földmérési alappontok elhelyezése, használati jog bejegyzése” tárgyú előterjesztést.</w:t>
      </w:r>
    </w:p>
    <w:p>
      <w:pPr>
        <w:pStyle w:val="TextBody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16/2003. (I. 30.)</w:t>
      </w:r>
      <w:r>
        <w:rPr/>
        <w:t xml:space="preserve">      A Gazdasági és Tulajdonosi Bizottság javasolja a Képviselő-testületnek, hogy járuljon hozzá a Budapest Főváros XVI. kerületi Önkormányzat tulajdonában álló XVI. ker. Szabadföld u. 116241 hrsz-ú korlátozottan forgalomképes ingatlanon elhelyezett magassági földmérési jel által elfoglalt területre vonatkozóan, határozatlan időre szóló, térítésmentes használati jog bejegyzéséhez, a Magyar Állam javára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március 11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9  fő,   9  fő   igen   0  nem   0   tartózkod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A Gazdasági és Tulajdonosi Bizottság megtárgyalta a ”Javaslat a XVI. ker. Besztercebánya u. 8. sz. alatti ingatlan használatának rendezésére.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17/2003. (I. 30.)</w:t>
      </w:r>
      <w:r>
        <w:rPr/>
        <w:t xml:space="preserve">      A Gazdasági és Tulajdonosi Bizottság javasolja a Képviselő-testületnek, hogy a XVI. ker. Besztercebánya u. 8. sz. 113242 hrsz-ú 730 m2 terület 1/6-od részben Önkormányzati tulajdonú ingatlanra területhasználati megállapodást kössön Gubis Imre és Gubis Imréné társtulajdonosokkal. A Bizottság javasolja, hogy a terület használat határozatlan idejű, a használati díj mértéke, 530.-Ft/m2/év legyen, mely évenként az inflációs ráta mértékével emelkedik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410" w:hanging="0"/>
        <w:jc w:val="both"/>
        <w:rPr/>
      </w:pPr>
      <w:r>
        <w:rPr/>
        <w:t>Határidő: 2003. március 11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Gazdasági és Tulajdonosi Bizottság megtárgyalta a ”Zlochné Mátrai Mária Bp. XVI. ker. Imre u. 5. sz. alatti lakós kérelme jelzálogjog bejegyzéséhez” tárgyú előterjeszté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18/2003. (I. 30.)</w:t>
      </w:r>
      <w:r>
        <w:rPr/>
        <w:t xml:space="preserve">      A Gazdasági és Tulajdonosi Bizottság javasolja a Képviselő-testületnek a hozzájáruló nyilatkozat megadását – rangsorban az Önkormányzatot követően – a Bp. XVI.ker. Imre u. 5. 105758/0/A-2 hrsz-ú ingatlan tulajdoni lapra, jelzálogjog bejegyzéshez az OTP BANK Rt javára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2003. február 18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fő   igen   0  nem   0   tartózkodás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TextBody"/>
        <w:rPr/>
      </w:pPr>
      <w:r>
        <w:rPr/>
        <w:t>6. A Gazdasági és Tulajdonosi Bizottság megtárgyalta a ”XVI. ker. Tóköz u. 9. sz. 116211 hrsz-ú ingatlan használatának rendezése.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19/2003. (I. 30.)</w:t>
      </w:r>
      <w:r>
        <w:rPr/>
        <w:t xml:space="preserve">      A Gazdasági és Tulajdonosi Bizottság javasolja a Képviselő-testületnek, hogy a XVI. ker. Tóköz u. 9. sz. 116211 hrsz-ú 853 m2 terület 36/200-ad részben Önkormányzati tulajdonú ingatlanra területhasználati megállapodást kössön özv Kurel Józsefné és Kurel József társtulajdonosokkal. A Bizottság javasolja, hogy a terület használat határozatlan idejű, a használati díj mértéke, 530.-Ft/m2/év legyen, mely évenként az inflációs ráta mértékével emelkedik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2003. március 11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fő   igen   0  nem   0   tartózkodás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TextBody"/>
        <w:rPr/>
      </w:pPr>
      <w:r>
        <w:rPr/>
        <w:t>7. A Gazdasági és Tulajdonosi Bizottság megtárgyalta a ”Csóri Sándor 1165. Bp. XVI. ker. Mészáros József u. 10. fszt. 1. sz. alatti lakós kérelme.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20/2003. (I. 30.)</w:t>
      </w:r>
      <w:r>
        <w:rPr/>
        <w:t xml:space="preserve">      A Gazdasági és Tulajdonosi Bizottság javasolja a Képviselő-testületnek, hogy a XVI. ker. Mészáros József u. 10. fszt. 1 106043/0/A-1 hrsz-ú albetéthez tartozó 30 m2 alapterületű öröklakáshoz 10 m2 alapterületű helyiség lakásbővítés céljából történő csatoláshoz a tulajdonjogi nyilatkozatot adja meg. 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410" w:hanging="0"/>
        <w:jc w:val="both"/>
        <w:rPr/>
      </w:pPr>
      <w:r>
        <w:rPr/>
        <w:t>Határidő: 2003. február 18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fő   igen   0  nem   0   tartózkodás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TextBody"/>
        <w:rPr/>
      </w:pPr>
      <w:r>
        <w:rPr/>
        <w:t>8. A Gazdasági és Tulajdonosi Bizottság megtárgyalta „Az MLTC – Erzsébet liget (105842/42 hrsz) közterület használati szerződés hosszabbításának ügye.)” tárgyú előterjesztés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21/2003. (I. 30.)</w:t>
        <w:tab/>
      </w:r>
      <w:r>
        <w:rPr/>
        <w:t>A Gazdasági és Tulajdonosi Bizottság kéri az előterjesztőt, hogy az MLTC – Erzsébet liget (105842/42 hrsz) közterület használati szerződés hosszabbításának ügye tárgyában készítsen új előterjesztést, melyet egészítsen ki az MLTC beszámolójával , a KSB véleményével, az igényelt és kapott támogatások összegével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2410" w:hanging="0"/>
        <w:jc w:val="both"/>
        <w:rPr/>
      </w:pPr>
      <w:r>
        <w:rPr/>
        <w:t>Határidő: 2003. február 13. GTB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9. A Gazdasági és Tulajdonosi Bizottság megtárgyalta a ”Simongát u-i virágárusító pavilonok tulajdonosainak közterület használati kérelme.” tárgyú előterjesztést.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22/2003. (I. 30.)</w:t>
      </w:r>
      <w:r>
        <w:rPr/>
        <w:t xml:space="preserve">      A Gazdasági és Tulajdonosi Bizottság Nyilas Imréné (2141 Csömör, Petőfi Sándor út 37.) tulajdonában álló virágárusító pavilon előtt a 117194 hrsz-ú közterületből 5 m2 terület használatára vonatkozó, 2002. december 31-ig szóló megállapodást 2003. december 31-ig változatlan feltételekkel meghosszabbítja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 fő   igen   0  nem   0   tartózkodás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/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23/2003. (I. 30.)</w:t>
      </w:r>
      <w:r>
        <w:rPr/>
        <w:t xml:space="preserve"> A Gazdasági és Tulajdonosi Bizottság Czine Tibor (1163 Budapest, Ballada u. 30/B.) tulajdonában álló virágárusító pavilon előtt a 117194 hrsz-ú közterületből 10 m2 terület használatára vonatkozó, 2002. december 31-ig szóló megállapodást 2003. december 31-ig változatlan feltételekkel meghosszabbítja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fő   igen   0  nem   0   tartózkodás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24/2003. (I. 30.)</w:t>
      </w:r>
      <w:r>
        <w:rPr/>
        <w:t xml:space="preserve"> A Gazdasági és Tulajdonosi Bizottság Németh Lászlóné (1165 Budapest, Album u. 22.) tulajdonában álló virágárusító pavilon előtt a 117194 hrsz-ú közterületből 10 m2 terület használatára vonatkozó, 2002. december 31-ig szóló megállapodást 2003. december 31-ig változatlan feltételekkel meghosszabbítja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fő   igen   0  nem   0   tartózkodás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25/2003. (I. 30.)</w:t>
      </w:r>
      <w:r>
        <w:rPr/>
        <w:t xml:space="preserve"> A Gazdasági és Tulajdonosi Bizottság Deák Ferencné (2142 Nagytarcsa, Bocskai 29/A.) tulajdonában álló virágárusító pavilon előtt a 117194 hrsz-ú közterületből 10 m2 terület használatára vonatkozó, 2002. december 31-ig szóló megállapodást 2003. december 31-ig változatlan feltételekkel meghosszabbítja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 fő,    9  fő   igen   0  nem   0   tartózkodás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26/2003. (I. 30.)</w:t>
      </w:r>
      <w:r>
        <w:rPr/>
        <w:t xml:space="preserve">     A Gazdasági és Tulajdonosi Bizottság Dávid Zoltánné (2142 Nagytarcsa, Szellő u. 4.) tulajdonában álló virágárusító pavilon előtt a 117194 hrsz-ú közterületből 20 m2 terület használatára vonatkozó, 2002. december 31-ig szóló megállapodást 2003. december 31-ig változatlan feltételekkel meghosszabbítja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 fő   igen   0  nem   0   tartózkodás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2410"/>
        <w:jc w:val="both"/>
        <w:rPr/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27/2003. (I. 30.)</w:t>
        <w:tab/>
      </w:r>
      <w:r>
        <w:rPr/>
        <w:t>A Gazdasági és Tulajdonosi Bizottság felkéri a Jegyzőt, hogy a közterület használat engedélyezésével kapcsolatos eljárásról szóló 24/1996. (VI. 11.) Ök. rendelet 2. sz. mellékletét képező közterület használat díjszabásának az éves infláció mértékével történő módosításáról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március 11-ei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 fő,    9  fő   igen   0  nem   0   tartózkodás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A Gazdasági és Tulajdonosi Bizottság megtárgyalta a ”Közterület használati engedély érvényének hosszabbítási kérelme (Family Frost Kft.).” tárgyú előterjesztést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28/2003. (I. 30.)</w:t>
      </w:r>
      <w:r>
        <w:rPr/>
        <w:t xml:space="preserve"> A Gazdasági és Tulajdonosi Bizottság engedélyezi a mozgóárusítást a Family Frost Kft. (2040 Budaörs, Budapesti út 62-64) részére 2003. január 5-től december 23-ig szóló időre, hűtőkocsiból fagylalt, mélyhűtött termékek árusítása céljából a 10/204/03/2001. iktatószámú használati megállapodásban foglalt feltételek további fenntartása melle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9   fő,    9  fő   igen   0  nem   0  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1. A Gazdasági és Tulajdonosi Bizottság megtárgyalta a ”Farsang Györgyné közterület használati kérelme a Tátraszirt sor – Simongát u. sarki kőkorlát mellett.” tárgyú előterjesztést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Heading2"/>
        <w:ind w:left="2410" w:hanging="2410"/>
        <w:rPr/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  <w:t>29/2003. (I. 30.)</w:t>
      </w:r>
      <w:r>
        <w:rPr/>
        <w:t xml:space="preserve">       A Gazdasági és Tulajdonosi Bizottság hozzájárul a NOFA-FLORA Bt. (képviselője: Farsang Györgyné 1163 Budapest Tátraszirt sor 12.) a XVI. ker. Tátraszirt sor – Simongát u. sarok közterületen meglévő kőkorlát és az ELMŰ oszlop közé virágáru bemutatás céljából 4 m2 nagyságú közterületre vonatkozó használati megállapodásának a meghosszabbításához 2003. december 31-ig, a korábbi megállapodásban foglalt feltételek fenntartása melle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  fő   igen   0  nem   0  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2. A Gazdasági és Tulajdonosi Bizottság megtárgyalta a ”A 102598 hrsz-ú közterület használóinak kérelme a használati megállapodás meghosszabbítására (ifj. András Sándor, Lovas Tamásné, Kerékné Nagy Erzsébet)” tárgyú előterjesztést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  <w:t>30/2003. (I. 30.)</w:t>
      </w:r>
      <w:r>
        <w:rPr/>
        <w:t xml:space="preserve"> A Gazdasági és Tulajdonosi Bizottság ifj. András Sándor 1158 Budapest, Aradi u. 6. sz. alatti lakos 102598 hrsz-ú 754 m2 nagyságú ingatlanra vonatkozó közterület használati megállapodását a 2002. december 31-ig érvényes megállapodásban foglalt feltételekkel meghosszabbítja 2003. december 31-i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fő   igen   0  nem   0   tartózkodás</w:t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  <w:t>31/2003. (I. 30.)</w:t>
      </w:r>
      <w:r>
        <w:rPr/>
        <w:t xml:space="preserve"> A Gazdasági és Tulajdonosi Bizottság Kerékné Nagy Erzsébet Budapest XVI. ker. Szérű u. 16/A. sz. alatti lakos 102598 hrsz-ú 88 m2 nagyságú ingatlanra vonatkozó közterület használati megállapodását a 2002. december 31-ig érvényes megállapodásban foglalt feltételekkel meghosszabbítja 2003. december 31-i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fő   igen   0  nem   0  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2410" w:hanging="241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  <w:t>32/2003. (I. 30.)</w:t>
      </w:r>
      <w:r>
        <w:rPr/>
        <w:t xml:space="preserve"> A Gazdasági és Tulajdonosi Bizottság Lovas Tamásné 1146 Budapest Thököly u. 144. fszt. 4. sz. alatti lakos 102598 hrsz-ú 841 m2 nagyságú ingatlanra vonatkozó közterület használati megállapodását a 2002. december 31-ig érvényes megállapodásban foglalt feltételekkel meghosszabbítja 2003. december 31-i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9  fő,    9 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A Gazdasági és Tulajdonosi Bizottság megtárgyalta a „Javaslat a Budapest XVI. ker. Edit u. 41. 100063 hrsz. alatti ingatlanon álló lakóépület életveszélyessé nyilvánítása miatt tulajdonosi döntés meghozatalá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3/2003. (I. 30.) </w:t>
      </w:r>
    </w:p>
    <w:p>
      <w:pPr>
        <w:pStyle w:val="Normal"/>
        <w:ind w:left="2127" w:hanging="0"/>
        <w:jc w:val="both"/>
        <w:rPr/>
      </w:pPr>
      <w:r>
        <w:rPr/>
        <w:t>A Gazdasági és Tulajdonosi Bizottság javasolja a Képviselő-testületnek az Önkormányzat tulajdonát képező Bp. XVI. ker. Edit u. 41. 100163 hrsz. alatti ingatlanon álló életveszélyessé nyilvánított lakóépület (1 üres és két komfort nélküli lakás) lebontását a bérlők végleges kiköltöztetése és részükre cserelakás biztosítása mellet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Felkéri a Polgármestert, hogy a bérlők kiköltöztetését követően haladéktalanul intézkedjen a bontás hatósági eljárás megindításáról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03. március 11. Kt. ülés</w:t>
      </w:r>
    </w:p>
    <w:p>
      <w:pPr>
        <w:pStyle w:val="Normal"/>
        <w:ind w:left="2127" w:hanging="0"/>
        <w:jc w:val="both"/>
        <w:rPr/>
      </w:pPr>
      <w:r>
        <w:rPr/>
        <w:t>Felelős: Kovács György GTB elnök</w:t>
      </w:r>
    </w:p>
    <w:p>
      <w:pPr>
        <w:pStyle w:val="Normal"/>
        <w:ind w:left="2127" w:hanging="0"/>
        <w:jc w:val="both"/>
        <w:rPr/>
      </w:pPr>
      <w:r>
        <w:rPr/>
        <w:t>Jelen van:  9  fő,    9   fő   igen   0  nem   0   tartózkodás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6:52:00Z</dcterms:created>
  <dc:creator>Csibáné, Szabó ANikó</dc:creator>
  <dc:description/>
  <dc:language>en-US</dc:language>
  <cp:lastModifiedBy>Csibáné, Szabó ANikó</cp:lastModifiedBy>
  <cp:lastPrinted>2003-01-31T11:40:00Z</cp:lastPrinted>
  <dcterms:modified xsi:type="dcterms:W3CDTF">2003-07-08T11:52:00Z</dcterms:modified>
  <cp:revision>84</cp:revision>
  <dc:subject/>
  <dc:title>JEGYZŐKÖNYV</dc:title>
</cp:coreProperties>
</file>