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február 5-én (csütörtök) du. 17</w:t>
      </w:r>
      <w:r>
        <w:rPr>
          <w:rFonts w:cs="Times New Roman" w:ascii="Times New Roman" w:hAnsi="Times New Roman"/>
          <w:sz w:val="28"/>
          <w:vertAlign w:val="superscript"/>
        </w:rPr>
        <w:t>15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 xml:space="preserve">Csomor László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Kovács Balázs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>Hepp Béla,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BodyText2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 xml:space="preserve">8 fő </w:t>
      </w:r>
      <w:r>
        <w:rPr/>
        <w:t>jelenlétével a Bizottság határozatképes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 xml:space="preserve">Szatmáryné Jähl Angéla Dr. Csomor Ervin, Gáspár József, bizottsági tagok igazoltan tartózkodnak távo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/2004. (II. 05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a Meghívóban szereplő napirendek megtárgyalásával egyetért.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1843" w:hanging="0"/>
        <w:rPr/>
      </w:pPr>
      <w:r>
        <w:rPr/>
        <w:t>Határidő: azonnal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8 igen egyhangú 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>
          <w:b/>
        </w:rPr>
        <w:t>1. A Gazdasági és Tulajdonosi Bizottság megtárgyalta a „XVI. Kerület Rákospalotai határút – János u. – Iglói u. – József utca által határolt terület hasznosít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/>
      </w:pPr>
      <w:r>
        <w:rPr>
          <w:b/>
        </w:rPr>
        <w:t>24/2004. (II. 05.)</w:t>
      </w:r>
    </w:p>
    <w:p>
      <w:pPr>
        <w:pStyle w:val="Heading6"/>
        <w:ind w:left="1843" w:hanging="0"/>
        <w:rPr/>
      </w:pPr>
      <w:r>
        <w:rPr/>
        <w:t>A Budapest Főváros XVI. kerületi Önkormányzat Képviselő-testületének Gazdasági és Tulajdonosi Bizottsága a XVI. kerület Rákospalotai határút – János u. – Iglói út – József utca által határolt, ún. NONN-kert területére készített döntés előkészítő beépítési munkatervben rögzített városszerkezeti és beépítési megoldásokkal egyetért, továbbá a Bizottság támogatja a teljes területre vonatkozó kiszolgáló infrastruktúra kiépítését pályázati erők bevonásával.</w:t>
      </w:r>
    </w:p>
    <w:p>
      <w:pPr>
        <w:pStyle w:val="Normal"/>
        <w:rPr/>
      </w:pPr>
      <w:r>
        <w:rPr/>
      </w:r>
    </w:p>
    <w:p>
      <w:pPr>
        <w:pStyle w:val="Normal"/>
        <w:ind w:left="1135" w:firstLine="708"/>
        <w:jc w:val="both"/>
        <w:rPr/>
      </w:pPr>
      <w:r>
        <w:rPr/>
        <w:t>Határidő: folyamato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>Végrehajtásért felelős: Tóth Miklós főépítész</w:t>
      </w:r>
    </w:p>
    <w:p>
      <w:pPr>
        <w:pStyle w:val="Normal"/>
        <w:ind w:left="1843" w:hanging="0"/>
        <w:rPr/>
      </w:pPr>
      <w:r>
        <w:rPr/>
        <w:t>Szavazat: 6 igen 2 tartózkodás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/2004. (II. 5.)</w:t>
      </w:r>
    </w:p>
    <w:p>
      <w:pPr>
        <w:pStyle w:val="Normal"/>
        <w:ind w:left="1985" w:hanging="0"/>
        <w:jc w:val="both"/>
        <w:rPr/>
      </w:pPr>
      <w:r>
        <w:rPr/>
        <w:t>A Gazdasági és Tulajdonosi Bizottság javasolja a Képviselő-testületnek, hogy biztosítson megfelelő összeget a „C” megnevezésű terület közművesítésére, de ha megfelelő pályázati lehetőség adódik akkor a teljes területet kiszolgáló infrastruktúra kerüljön kiép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 xml:space="preserve"> </w:t>
      </w:r>
      <w:r>
        <w:rPr/>
        <w:t>Határidő: folyamatos</w:t>
      </w:r>
    </w:p>
    <w:p>
      <w:pPr>
        <w:pStyle w:val="Normal"/>
        <w:ind w:left="1843" w:hanging="0"/>
        <w:jc w:val="both"/>
        <w:rPr/>
      </w:pPr>
      <w:r>
        <w:rPr/>
        <w:t xml:space="preserve"> </w:t>
      </w: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 xml:space="preserve"> </w:t>
      </w:r>
      <w:r>
        <w:rPr/>
        <w:t>Végrehajtásért felelős: Tóth Miklós főépítész</w:t>
      </w:r>
    </w:p>
    <w:p>
      <w:pPr>
        <w:pStyle w:val="Normal"/>
        <w:ind w:left="1843" w:hanging="0"/>
        <w:rPr/>
      </w:pPr>
      <w:r>
        <w:rPr/>
        <w:t xml:space="preserve"> </w:t>
      </w:r>
      <w:r>
        <w:rPr/>
        <w:t>Szavazat: 6 igen 2 tartózkod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2. A Gazdasági és Tulajdonosi Bizottság megtárgyalta a „Javaslat a Budapest XVI. ker. Önkormányzat lakáskoncepciójár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26/2004. (II. 05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/>
      </w:pPr>
      <w:r>
        <w:rPr/>
        <w:t xml:space="preserve">A Gazdasági és Tulajdonosi Bizottság javasolja a Képviselő-testületnek a 45/1998. (II. 10.) sz. határozat visszavonását.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február 17-ei Kt. ülés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>Szavazat: 7 igen 1 tartózkodás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Gazdasági és Tulajdonosi Bizottság a lakáskoncepció II. sz. határozati javaslat lakásállomány összetételének szociális bérlakásokra vonatkozó alábbi törlési javaslatot 2 igen 3 tartózkodás és 2 nem szavazattal nem fogadt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azdasági és Tulajdonosi Bizottság a szociális bérlakásokra vonatkozó szövegből a következő szövegrészt javasolja törölni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lapvetően szintén átmeneti elhelyezésre szolgál, addig, amíg a bérlő szociális helyzete nem javul.(kb. 300 lakás, átlagosan 40-45 m2 alapterületű)”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azonnal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jc w:val="both"/>
        <w:rPr/>
      </w:pPr>
      <w:r>
        <w:rPr/>
        <w:t>Szavazat: 2 igen 3 tartózkodás 2 n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Gazdasági és Tulajdonosi Bizottság a koncepció II. határozati javaslat 1. pontjához kapcsolódó alábbi módosító javaslatot 1 igen 3 tartózkodás és 4 nem szavazattal nem fogadta el. 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/>
      </w:pPr>
      <w:r>
        <w:rPr/>
        <w:t>A Gazdasági és Tulajdonosi Bizottság a koncepció 1. pontjához az alábbi kiegészítést javasolja elfogadásra a Képviselő-testületnek: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 xml:space="preserve">A kizárólagos önkormányzati tulajdonban lévő lakásokat nem értékesíti az Önkormányzat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folyamato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rPr/>
      </w:pPr>
      <w:r>
        <w:rPr/>
        <w:t xml:space="preserve">Szavazat: 1 igen 3 tartózkodás 4 nem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27/2004. (II. 5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rPr/>
      </w:pPr>
      <w:r>
        <w:rPr/>
        <w:t>A Gazdasági és Tulajdonosi Bizottság egyetért azzal, hogy a II. határozati javaslat 6. pontja törlésre kerüljön.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folyamato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rPr/>
      </w:pPr>
      <w:r>
        <w:rPr/>
        <w:t xml:space="preserve">Szavazat: 5 igen 2 tartózkodás 1 nem 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TextBody"/>
        <w:rPr/>
      </w:pPr>
      <w:r>
        <w:rPr>
          <w:b/>
        </w:rPr>
        <w:t>A Gazdasági és Tulajdonosi Bizottság a II. határozati javaslat 7. pontját 7 igen szavazattal és 1 tartózkodással az alábbi módosított szövegezéssel fogadta el</w:t>
      </w:r>
    </w:p>
    <w:p>
      <w:pPr>
        <w:pStyle w:val="Normal"/>
        <w:ind w:left="1843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 xml:space="preserve">28/2004. (II. 5.) </w:t>
      </w:r>
    </w:p>
    <w:p>
      <w:pPr>
        <w:pStyle w:val="TextBody"/>
        <w:ind w:left="1701" w:hanging="0"/>
        <w:rPr/>
      </w:pPr>
      <w:r>
        <w:rPr/>
        <w:t>A Gazdasági és Tulajdonosi Bizottság a koncepció 7. pontját az alábbiak szerint javasolja elfogadásra a Képviselő-testületnek:</w:t>
      </w:r>
    </w:p>
    <w:p>
      <w:pPr>
        <w:pStyle w:val="TextBody"/>
        <w:ind w:left="1701" w:hanging="0"/>
        <w:rPr/>
      </w:pPr>
      <w:r>
        <w:rPr/>
        <w:t>„</w:t>
      </w:r>
      <w:r>
        <w:rPr/>
        <w:t>A tartósan nem fizető és/vagy lakókörnyezetüket viselkedésükkel tartósan nagymértékben zavaró lakókkal szemben, a törvényes lehetőségek kihasználásával, határozottan fel kell lépni akár a kilakoltatás eszközével is.”</w:t>
      </w:r>
    </w:p>
    <w:p>
      <w:pPr>
        <w:pStyle w:val="TextBody"/>
        <w:ind w:left="1985" w:hanging="142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folyamato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rPr/>
      </w:pPr>
      <w:r>
        <w:rPr/>
        <w:t>Szavazat: 7 igen 1 tartózkodás</w:t>
      </w:r>
    </w:p>
    <w:p>
      <w:pPr>
        <w:pStyle w:val="Normal"/>
        <w:ind w:left="1843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 Gazdasági és Tulajdonosi Bizottság a II határozati javaslat 9. pontját 7 igen szavazattal és 1 tartózkodással az alábbi módosított szövegezéssel fogadta el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/>
      </w:pPr>
      <w:r>
        <w:rPr>
          <w:b/>
        </w:rPr>
        <w:t>29/2004. (II. 5.)</w:t>
      </w:r>
    </w:p>
    <w:p>
      <w:pPr>
        <w:pStyle w:val="TextBody"/>
        <w:ind w:left="1985" w:hanging="0"/>
        <w:rPr/>
      </w:pPr>
      <w:r>
        <w:rPr/>
        <w:t>A Gazdasági és Tulajdonosi Bizottság a koncepció 9. pontját az alábbi módosított szövegezéssel javasolja elfogadásra a Képviselő-testületnek:</w:t>
      </w:r>
    </w:p>
    <w:p>
      <w:pPr>
        <w:pStyle w:val="TextBody"/>
        <w:ind w:left="1985" w:hanging="0"/>
        <w:rPr/>
      </w:pPr>
      <w:r>
        <w:rPr/>
        <w:t>Az Önkormányzatnak szándékában áll „fecskeház” és piaci alapon bérbe adandó bérlakások építése.</w:t>
      </w:r>
    </w:p>
    <w:p>
      <w:pPr>
        <w:pStyle w:val="TextBody"/>
        <w:ind w:left="1985" w:hanging="0"/>
        <w:rPr/>
      </w:pPr>
      <w:r>
        <w:rPr/>
        <w:t>A Nemzeti Lakásprogram elfogadását követően 2004. év végéig ki kell dolgozni az Önkormányzati beruházásban vagy részvétellel építendő a piaci alapon bérbe adandó lakások lakásépítés tervezetét.</w:t>
      </w:r>
    </w:p>
    <w:p>
      <w:pPr>
        <w:pStyle w:val="TextBody"/>
        <w:ind w:left="1985" w:hanging="0"/>
        <w:rPr/>
      </w:pPr>
      <w:r>
        <w:rPr/>
        <w:t>Az ehhez szükséges munkákat úgy kell ütemezni, hogy 2005.-ben el lehessen kezdeni a szükséges terveket, végre kell hajtani az erre a célra kiválasztott ingatlanok rendezését.</w:t>
      </w:r>
    </w:p>
    <w:p>
      <w:pPr>
        <w:pStyle w:val="TextBody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/>
        <w:t>Határidő: folyamatos</w:t>
      </w:r>
    </w:p>
    <w:p>
      <w:pPr>
        <w:pStyle w:val="Normal"/>
        <w:ind w:left="1985" w:hanging="0"/>
        <w:jc w:val="both"/>
        <w:rPr/>
      </w:pPr>
      <w:r>
        <w:rPr/>
        <w:t>Felelős: Kovács György elnök</w:t>
      </w:r>
    </w:p>
    <w:p>
      <w:pPr>
        <w:pStyle w:val="Normal"/>
        <w:ind w:left="1985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985" w:hanging="0"/>
        <w:rPr/>
      </w:pPr>
      <w:r>
        <w:rPr/>
        <w:t>Szavazat: 7 igen 1 tartózkodás</w:t>
      </w:r>
    </w:p>
    <w:p>
      <w:pPr>
        <w:pStyle w:val="Normal"/>
        <w:ind w:left="198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A Gazdasági és Tulajdonosi Bizottság a II határozati javaslat 11. pontjának törlésére tett javaslatot 3 igen 3 tartózkodás és 2 nem szavazattal nem fogadta el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oncepcióból a Bizottság törlésre javasolja a </w:t>
      </w:r>
    </w:p>
    <w:p>
      <w:pPr>
        <w:pStyle w:val="TextBody"/>
        <w:rPr/>
      </w:pPr>
      <w:r>
        <w:rPr/>
      </w:r>
    </w:p>
    <w:p>
      <w:pPr>
        <w:pStyle w:val="TextBody"/>
        <w:ind w:left="1843" w:hanging="0"/>
        <w:rPr/>
      </w:pPr>
      <w:r>
        <w:rPr/>
        <w:t>11.”2004 első félévében szükséges a lakásépítések, felújítások fedezetének biztosítása érdekében, a lakások eladásából származó bevételek felhasználásáról szóló 17/2001 (VI. 13.) Ök sz. rendelet módosítása olyan módon, hogy a lakástörvény által megengedett valamennyi felhasználási lehetőség elérhetővé váljék.” szövegrész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/>
      </w:pPr>
      <w:r>
        <w:rPr/>
        <w:t>Határidő: folyamato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>Végrehajtásért felelős: Németh András irodavezető</w:t>
      </w:r>
    </w:p>
    <w:p>
      <w:pPr>
        <w:pStyle w:val="Normal"/>
        <w:ind w:left="1843" w:hanging="0"/>
        <w:rPr/>
      </w:pPr>
      <w:r>
        <w:rPr/>
        <w:t>Szavazat: 3 igen 3 tartózkodás 2 n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A Gazdasági és Tulajdonosi Bizottság, figyelemmel az elfogadott módosító javaslatokra, a „Javaslat az Önkormányzat lakáskoncepciójára” tárgyú előterjesztésről az alábbi határozatot hozz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30/2004. (II. 5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/>
      </w:pPr>
      <w:r>
        <w:rPr/>
        <w:t>A Gazdasági és Tulajdonosi Bizottság javasolja a Képviselő-testületnek, hogy az Önkormányzati tulajdonú bérlakásokra vonatkozó koncepcióját az alábbiak szerint fogadja el.</w:t>
      </w:r>
    </w:p>
    <w:p>
      <w:pPr>
        <w:pStyle w:val="TextBody"/>
        <w:ind w:left="709" w:hanging="0"/>
        <w:rPr/>
      </w:pPr>
      <w:r>
        <w:rPr/>
        <w:t xml:space="preserve">A Budapest Főváros XVI. kerület Önkormányzat a tulajdonát képező bérlakás állományt, a lakossági igények jobb kielégítése és a gazdaságosabb üzemeltetés érdekében át kívánja alakítani. A 2009.-ig elérendő cél, hogy a lakás állomány összetétele az alábbiak szerint alakuljon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Albérlők háza, „fecskeház”: célja a fiatal házasok első lakáshoz jutásának biztosítása. Átmeneti, néhány éves elhelyezésre szolgál, kötelező elő takarékosság megkövetelése mellett. (60-80 garzonlakás)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</w:t>
      </w:r>
      <w:r>
        <w:rPr/>
        <w:t>Szociális bérlakások: azok számára, akik szociális helyzetüknél fogva nem képesek – még lakbértámogatással sem – a piaci lakbért megfizetni. Alapvetően szintén átmeneti elhelyezésre szolgál, addig, amíg a bérlő szociális helyzete nem javul. (Kb. 300 lakás, átlagosan 40-45 m2 alapterülettel.)</w:t>
      </w:r>
    </w:p>
    <w:p>
      <w:pPr>
        <w:pStyle w:val="TextBodyIndent"/>
        <w:numPr>
          <w:ilvl w:val="0"/>
          <w:numId w:val="4"/>
        </w:numPr>
        <w:rPr/>
      </w:pPr>
      <w:r>
        <w:rPr/>
        <w:t>Piaci bérű bérlakások – mindazok számára, akik nem tartoznak a fenti két kategóriába. (200-300 lakás 50-60 m2 alapterülettel.)</w:t>
      </w:r>
    </w:p>
    <w:p>
      <w:pPr>
        <w:pStyle w:val="TextBodyIndent"/>
        <w:ind w:left="2880" w:hanging="2520"/>
        <w:rPr/>
      </w:pPr>
      <w:r>
        <w:rPr/>
      </w:r>
    </w:p>
    <w:p>
      <w:pPr>
        <w:pStyle w:val="TextBodyIndent"/>
        <w:ind w:left="2880" w:hanging="2520"/>
        <w:rPr/>
      </w:pPr>
      <w:r>
        <w:rPr/>
      </w:r>
    </w:p>
    <w:p>
      <w:pPr>
        <w:pStyle w:val="TextBodyIndent"/>
        <w:ind w:left="0" w:hanging="0"/>
        <w:rPr/>
      </w:pPr>
      <w:r>
        <w:rPr/>
        <w:t>A fenti célok elérése érdekében a Képviselő-testület az alábbi feladatokat határozza meg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426" w:hanging="360"/>
        <w:rPr/>
      </w:pPr>
      <w:r>
        <w:rPr/>
        <w:t>Az Önkormányzat meglévő bérlakás állományát lehetőség szerint meg kell tisztítani a rossz műszaki állapotú, gazdaságosan fel nem újítható lakásoktól. Ennek érdekében a 2001. évi állapotfelmérés során „rossz”, „nagyon rossz” vagy „kritikus állapotú” minősítést kapott lakásokról, valamint a fel nem mért, de a javítási-karbantartási munkák tapasztalatai alapján rossz állapotúnak bizonyult lakásokról és valamennyi, a bérlők által megvásárolni szándékozott lakásról részletes felújítási költségbecslést és forgalmi értékbecslést kell készíttetni, amelyek alapján 2004. első félévében a Képviselő-testület dönt az érintett lakások eladásra való kijelöléséről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426" w:hanging="360"/>
        <w:rPr/>
      </w:pPr>
      <w:r>
        <w:rPr/>
        <w:t>A gazdaságosan fel nem újítható, de a bérlő által meg nem vásárolt lakások bérlőit öt éven belül másik lakásba kell költöztetni, a kiürített lakást ki kell vonni a lakás állományból és értékesíteni kell. Mivel a megüresedő lakások várhatóan nem állnak majd rendelkezésre elegendő számban az érintettek átköltöztetéséhez az Önkormányzat – először 2005-ben – forrást biztosít költségvetésében megfelelő cserelakások építésére vagy vásárlásár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Az önkormányzati tulajdonú lakások korszerűsítése érdekében az Önkormányzat továbbra is fenntartja azt a szabályt, hogy amennyiben a bérlő engedéllyel, saját költségén, bérbeszámítás vagy visszatérítés nélkül komfortosítja lakását, továbbra is az eredeti komfortfokozat szerinti lakbért fizet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A gazdaságosan fel nem újítható lakások kivételével az Önkormányzat további lakásokat nem kíván eladni, csak ha pótlásuk már az eladásról szóló döntéskor biztosíthat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2005-től kezdődően a jelenlegiből megmaradó lakásállomány legalább 10%-át évente, előre tervezett módon fel kell újítani. Minden felújított lakásban biztosítani kell a vízbevezetést és - lehetőség szerint – legalább a félkomfortossá alakítást. Az Önkormányzat, először 2004-ben, évi legalább 20 millió Ft forrást biztosít költségvetésében a Fővárosi Önkormányzat illetve a Belügyminisztérium által kiírt, lakás-rehabilitációs, lakás-felújítási pályázatok önkormányzati önrészének fedezetére.</w:t>
      </w:r>
    </w:p>
    <w:p>
      <w:pPr>
        <w:pStyle w:val="TextBodyIndent"/>
        <w:keepNext w:val="true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rPr/>
      </w:pPr>
      <w:r>
        <w:rPr/>
        <w:t>A tartósan nem fizető és /vagy lakókörnyezetüket viselkedésükkel tartósan nagymértékben zavaró lakókkal szemben, a törvényes lehetőségek kihasználásával, határozottan fel kell lépni akár a kilakoltatás eszközével i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40" w:hanging="360"/>
        <w:rPr/>
      </w:pPr>
      <w:r>
        <w:rPr/>
        <w:t>A jelenlegiből megmaradó lakásállományt az Önkormányzat a jövőben szociális bérlakásként üzemelteti, ezért ezen lakások esetében tartósan kedvezményes, a piaci lakásbérleti díjak 25%-át meg nem haladó lakbért érvényesít. A szociális bérlakásokra vonatkozóan a továbbiakban csak határozott idejű, legfeljebb öt évre szóló bérleti szerződést lehet kötni, és a szerződés lejártával meg kell vizsgálni, hogy a bérlő szociális helyzete indokolja-e a szerződés megújítását. Új szociális bérlakás építésére - saját forrás hiányában – csak akkor van lehetősége az Önkormányzatnak, ha a beruházás költségét - a telekár kivételével - támogatásból lehet biztosítani, és a folyamatos üzemeltetés költségeit a lakbérek és a rendszeres támogatások teljesen fedezik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40" w:hanging="540"/>
        <w:rPr/>
      </w:pPr>
      <w:r>
        <w:rPr/>
        <w:t>Az Önkormányzatnak szándékánban áll „fecskeház” és piaci alapon bérbe adandó bérlakások építése.</w:t>
      </w:r>
    </w:p>
    <w:p>
      <w:pPr>
        <w:pStyle w:val="TextBody"/>
        <w:tabs>
          <w:tab w:val="clear" w:pos="708"/>
          <w:tab w:val="left" w:pos="426" w:leader="none"/>
        </w:tabs>
        <w:ind w:left="567" w:hanging="0"/>
        <w:rPr/>
      </w:pPr>
      <w:r>
        <w:rPr/>
        <w:t>A Nemzeti Lakásprogram elfogadását követően 2004. év végéig ki kell dolgozni az Önkormányzati beruházásban vagy részvétellel építendő a piaci alapon bérbe adandó lakások lakásépítés tervezetét.</w:t>
      </w:r>
    </w:p>
    <w:p>
      <w:pPr>
        <w:pStyle w:val="TextBody"/>
        <w:tabs>
          <w:tab w:val="clear" w:pos="708"/>
          <w:tab w:val="left" w:pos="426" w:leader="none"/>
        </w:tabs>
        <w:ind w:left="567" w:hanging="0"/>
        <w:rPr/>
      </w:pPr>
      <w:r>
        <w:rPr/>
        <w:t>Az ehhez szükséges munkákat úgy kell ütemezni, hogy 2005.-ben el lehessen kezdeni a szükséges terveket, végre kell hajtani az erre a célra kiválasztott ingatlanok rendezését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40" w:hanging="540"/>
        <w:rPr/>
      </w:pPr>
      <w:r>
        <w:rPr/>
        <w:t>Az újonnan építendő lakások beruházásának lebonyolítására az Önkormányzat lakástársaságot alapít. A lakástársaság az új lakások felépülését követően az összes önkormányzati bérlakás kezelését ellátj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ind w:left="540" w:hanging="540"/>
        <w:rPr/>
      </w:pPr>
      <w:r>
        <w:rPr/>
        <w:t xml:space="preserve">2004 első félévében szükséges a lakásépítések, felújítások fedezetének biztosítása érdekében, a lakások eladásából származó bevételek felhasználásáról szóló </w:t>
      </w:r>
      <w:r>
        <w:fldChar w:fldCharType="begin"/>
      </w:r>
      <w:r>
        <w:rPr>
          <w:rStyle w:val="InternetLink"/>
        </w:rPr>
        <w:instrText xml:space="preserve"> HYPERLINK "../in/2001.%20%C3%A9vi/2001.%20%C3%A9vi%2017.%20sz.%20rendelet.doc" \l "r200117"</w:instrText>
      </w:r>
      <w:r>
        <w:rPr>
          <w:rStyle w:val="InternetLink"/>
        </w:rPr>
        <w:fldChar w:fldCharType="separate"/>
      </w:r>
      <w:r>
        <w:rPr>
          <w:rStyle w:val="InternetLink"/>
        </w:rPr>
        <w:t>17/2001. (VI. 13.)</w:t>
      </w:r>
      <w:r>
        <w:rPr>
          <w:rStyle w:val="InternetLink"/>
        </w:rPr>
        <w:fldChar w:fldCharType="end"/>
      </w:r>
      <w:r>
        <w:rPr/>
        <w:t xml:space="preserve"> Ök. sz. rendelet módosítása, olyan módon, hogy a Lakástörvény által megengedett valamennyi felhasználási lehetőség elérhetővé váljék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Az életjáradékról szóló 3/2000. (III. 13.) Ök. sz. rendeletet módosítani kell annak érdekében, hogy az életjáradéki szerződés vonzóbb legyen az érdekeltek számára. A nyújtható szolgáltatásokat otthoni gondozással és magán öregek otthonában való elhelyezéssel is bővíteni kell.</w:t>
      </w:r>
    </w:p>
    <w:p>
      <w:pPr>
        <w:pStyle w:val="TextBodyIndent"/>
        <w:tabs>
          <w:tab w:val="clear" w:pos="708"/>
          <w:tab w:val="left" w:pos="540" w:leader="none"/>
        </w:tabs>
        <w:ind w:left="540" w:hanging="360"/>
        <w:rPr/>
      </w:pPr>
      <w:r>
        <w:rPr/>
      </w:r>
    </w:p>
    <w:p>
      <w:pPr>
        <w:pStyle w:val="TextBodyIndent"/>
        <w:ind w:left="180" w:firstLine="387"/>
        <w:rPr/>
      </w:pPr>
      <w:r>
        <w:rPr/>
        <w:t>Felelős: Kovács György bizottsági elnök</w:t>
      </w:r>
    </w:p>
    <w:p>
      <w:pPr>
        <w:pStyle w:val="TextBodyIndent"/>
        <w:ind w:left="180" w:firstLine="387"/>
        <w:rPr/>
      </w:pPr>
      <w:r>
        <w:rPr/>
        <w:t>Határidő: 2004. február 17-ei Kt. ülés</w:t>
      </w:r>
    </w:p>
    <w:p>
      <w:pPr>
        <w:pStyle w:val="Normal"/>
        <w:ind w:left="1843" w:hanging="1276"/>
        <w:jc w:val="both"/>
        <w:rPr/>
      </w:pPr>
      <w:r>
        <w:rPr/>
        <w:t>Végrehajtásért felelős: Németh András irodavezető</w:t>
      </w:r>
    </w:p>
    <w:p>
      <w:pPr>
        <w:pStyle w:val="TextBodyIndent"/>
        <w:ind w:left="567" w:hanging="0"/>
        <w:rPr/>
      </w:pPr>
      <w:r>
        <w:rPr/>
        <w:t xml:space="preserve">Szavazat: 6 igen 2 tartózkodás </w:t>
      </w:r>
    </w:p>
    <w:p>
      <w:pPr>
        <w:pStyle w:val="TextBodyIndent"/>
        <w:tabs>
          <w:tab w:val="clear" w:pos="708"/>
          <w:tab w:val="left" w:pos="540" w:leader="none"/>
        </w:tabs>
        <w:ind w:left="540" w:firstLine="354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40" w:hanging="5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3 A Gazdasági és Tulajdonosi Bizottság megtárgyalta a „Piacfelügyelet alapító okiratának módosítása” tárgyú előterjesztést </w:t>
      </w:r>
    </w:p>
    <w:p>
      <w:pPr>
        <w:pStyle w:val="TextBodyIndent"/>
        <w:tabs>
          <w:tab w:val="clear" w:pos="708"/>
          <w:tab w:val="left" w:pos="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A Gazdasági és Tulajdonosi Bizottság az alábbi határozati javaslatot 0 igen 0 nem és 8 tartózkodással nem fogadta el.</w:t>
      </w:r>
    </w:p>
    <w:p>
      <w:pPr>
        <w:pStyle w:val="TextBodyIndent"/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993" w:hanging="0"/>
        <w:rPr/>
      </w:pPr>
      <w:r>
        <w:rPr/>
        <w:t>A Gazdasági és Tulajdonosi Bizottság javasolja a Képviselő-testületnek, hogy a 680/2003. (X. 28.) számú határozatát helyezze hatályon kívül.</w:t>
      </w:r>
    </w:p>
    <w:p>
      <w:pPr>
        <w:pStyle w:val="TextBody"/>
        <w:ind w:left="993" w:firstLine="1843"/>
        <w:rPr/>
      </w:pPr>
      <w:r>
        <w:rPr/>
      </w:r>
    </w:p>
    <w:p>
      <w:pPr>
        <w:pStyle w:val="TextBody"/>
        <w:ind w:left="993" w:hanging="0"/>
        <w:rPr/>
      </w:pPr>
      <w:r>
        <w:rPr/>
        <w:t>Határidő: 2004. február 17. Kt. ülés</w:t>
      </w:r>
    </w:p>
    <w:p>
      <w:pPr>
        <w:pStyle w:val="TextBody"/>
        <w:ind w:left="993" w:hanging="0"/>
        <w:rPr/>
      </w:pPr>
      <w:r>
        <w:rPr/>
        <w:t>Felelős Kovács György GTB elnök</w:t>
      </w:r>
    </w:p>
    <w:p>
      <w:pPr>
        <w:pStyle w:val="TextBody"/>
        <w:ind w:left="993" w:hanging="0"/>
        <w:rPr/>
      </w:pPr>
      <w:r>
        <w:rPr/>
        <w:t>Végrehajtásért felelős: Németh András irodavezető</w:t>
      </w:r>
    </w:p>
    <w:p>
      <w:pPr>
        <w:pStyle w:val="TextBody"/>
        <w:ind w:left="993" w:hanging="0"/>
        <w:rPr/>
      </w:pPr>
      <w:r>
        <w:rPr/>
        <w:t>Szavazat: 0igen 0 nem 8 tartózkodá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/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14:00Z</dcterms:created>
  <dc:creator>Csibáné, Szabó ANikó</dc:creator>
  <dc:description/>
  <dc:language>en-US</dc:language>
  <cp:lastModifiedBy>Csibáné, Szabó ANikó</cp:lastModifiedBy>
  <cp:lastPrinted>2004-02-11T13:38:00Z</cp:lastPrinted>
  <dcterms:modified xsi:type="dcterms:W3CDTF">2004-02-11T14:15:00Z</dcterms:modified>
  <cp:revision>24</cp:revision>
  <dc:subject/>
  <dc:title>JEGYZŐKÖNYV</dc:title>
</cp:coreProperties>
</file>