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március 25.-é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  <w:t>Gáspár József</w:t>
        <w:tab/>
        <w:tab/>
        <w:tab/>
        <w:t>a Bizottság tagja</w:t>
      </w:r>
    </w:p>
    <w:p>
      <w:pPr>
        <w:pStyle w:val="BodyText2"/>
        <w:rPr/>
      </w:pPr>
      <w:r>
        <w:rPr/>
        <w:t>Kovács Balázs</w:t>
        <w:tab/>
        <w:tab/>
        <w:tab/>
        <w:t>a Bizottság tagja</w:t>
      </w:r>
    </w:p>
    <w:p>
      <w:pPr>
        <w:pStyle w:val="BodyText2"/>
        <w:rPr/>
      </w:pPr>
      <w:r>
        <w:rPr/>
        <w:t>Csomor László</w:t>
        <w:tab/>
        <w:tab/>
        <w:tab/>
        <w:t>a Bizottság tagja</w:t>
      </w:r>
    </w:p>
    <w:p>
      <w:pPr>
        <w:pStyle w:val="BodyText2"/>
        <w:rPr/>
      </w:pPr>
      <w:r>
        <w:rPr/>
        <w:t xml:space="preserve">Hepp Béla </w:t>
        <w:tab/>
        <w:tab/>
        <w:tab/>
        <w:tab/>
        <w:t>a Bizottság tagja</w:t>
      </w:r>
    </w:p>
    <w:p>
      <w:pPr>
        <w:pStyle w:val="BodyText2"/>
        <w:rPr/>
      </w:pPr>
      <w:r>
        <w:rPr/>
        <w:t>Szatmáryné Jähl Angéla</w:t>
        <w:tab/>
        <w:tab/>
        <w:t>a Bizottság tagja</w:t>
      </w:r>
    </w:p>
    <w:p>
      <w:pPr>
        <w:pStyle w:val="BodyText2"/>
        <w:rPr/>
      </w:pPr>
      <w:r>
        <w:rPr/>
        <w:t xml:space="preserve">Hajdú Péter </w:t>
        <w:tab/>
        <w:tab/>
        <w:tab/>
        <w:tab/>
        <w:t>Szaktanácsadó</w:t>
      </w:r>
    </w:p>
    <w:p>
      <w:pPr>
        <w:pStyle w:val="BodyText2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9 fő </w:t>
      </w:r>
      <w:r>
        <w:rPr/>
        <w:t>jelenlétével a Bizottság határozatképes.</w:t>
      </w:r>
    </w:p>
    <w:p>
      <w:pPr>
        <w:pStyle w:val="Normal"/>
        <w:jc w:val="both"/>
        <w:rPr/>
      </w:pPr>
      <w:r>
        <w:rPr/>
        <w:t xml:space="preserve">Dr. Csomor Ervin, Hőgyi József bizottsági tagok igazoltan tartózkodnak táv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György bizottsági elnök javaslatot tesz arra, hogy a helyszínen kiosztott, „A Munkáspárt XVI. kerületi Szervezetének elhelyezése” és a külön kézbesített, „A Polgármesteri Hivatal 2004. évi kiemelt céljai” c. előterjesztéseket az Egyebekben vegye napirendjére. Az írásos meghívóban 3. napirendi pontként feltüntetett „Erzsébet-ligeti rendezvény” c. előterjesztést elsőként tárgyalja meg, az EU jogharmonizációval kapcsolatban felülvizsgálatra került rendelet-tervezetek” előterjesztést pedig sorrendben utolsóké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75/2004. (III. 25.)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 Gazdasági és Tulajdonosi Bizottság úgy dönt, hogy a meghívóban szereplő napirendi pontokat az alábbi sorrendben tárgyalja: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zsébet-ligeti rendezvény (Külkereskedelmi Főiskol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területen álló garázs tulajdonosának válto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rleti jogviszony folytatása iránti kérelem. (Rákosi u. 108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Diósy L. u. 12. sz. 105829 hrsz-ú ingatlanon fennálló szolgalmi jog rendezésére, az ingatlan további hasznosításá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káspárt XVI. kerületi Szervezetének elhelyez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 jogharmonizációval kapcsolatban felülvizsgálatra került rendelet-tervezetek megtárgyal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gármesteri Hivatal 2004 évi kiemelt céljai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9 igen  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21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. A Gazdasági és Tulajdonosi Bizottság megtárgyalta az „Erzsébet-ligeti rendezvény (Külkereskedelmi Főiskola)” tárgyú előterjesztés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 xml:space="preserve">76/2004. (III. 25.) </w:t>
      </w:r>
      <w:r>
        <w:rPr>
          <w:bCs/>
        </w:rPr>
        <w:t>A Gazdasági és Tulajdonosi Bizottság javasolja a Képviselő-testületnek, hogy a Budapesti Gazdasági Főiskola Külkereskedelmi Főiskolai Karának Külkeres Hallgatókért Egyesülete (1165 Budapest Diósy Lajos utca 22.-24.) 2004. április 21.-én 400 m²-es sörsátort helyezzen el a XVI. ker. Önkormányzat tulajdonában lévő 105842/29 hrsz-ú forgalomképes ingatlanon azzal a feltétellel, hogy a rendezvényt 22 óráig befejezi.</w:t>
        <w:br/>
        <w:t xml:space="preserve">A Bizottság nem javasolja, hogy a Főiskola április 21.-én tűzijáték céljából a 105842/30 hrsz-ú forgalomképes ingatlanon 5 m² területet használjon. A Bizottság méltányolja szervezők azon szándékát, hogy a rendezvény a jelenlegi, valamint a volt diákok és más intézmények hallgatóinak színvonalas szórakozását szolgálja. </w:t>
        <w:br/>
        <w:t>A bérleti díj a sátor elhelyezése után 0 Ft/m²/nap/ÁFÁ-ban javasolja meghatározni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2004. március 30.-i Kt. ülés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Szavazat: 6 igen, 1 tartózkodás, 1 nem, 1 fő nem szavazott.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>2. A Gazdasági és Tulajdonosi Bizottság megtárgyalta a „Közterületen álló garázs tulajdonjogának változása” tárgyú előterjesztés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843" w:hanging="1843"/>
        <w:jc w:val="both"/>
        <w:rPr/>
      </w:pPr>
      <w:r>
        <w:rPr>
          <w:b/>
        </w:rPr>
        <w:t xml:space="preserve">77/2004. (III. 25.) </w:t>
      </w:r>
      <w:r>
        <w:rPr/>
        <w:t>A Gazdasági és Tulajdonosi Bizottság az önkormányzat kizárólagos tulajdonát képező Szolnoki út 100001/1 hrsz-ú közterületi besorolású ingatlanból, az ideiglenesen felépült gépkocsi tároló által elfoglalt 20 m² közterületet Hornek Istvánné (1163 Budapest Bányai Elemér u. 3.) használatba adja 2004. március 1.-től visszavonásig szóló érvényességgel. Hornek Istvánné tulajdonába a gépkocsi tároló adás-vétel jogcímen került.</w:t>
        <w:br/>
        <w:t xml:space="preserve">A használati díj a 2004-es évben 1.764.-Ft/hó + 25% ÁFA azaz 2.205.-Ft/hó , mely az infláció mértékével minden évben emelkedik. 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9 igen egyhangú 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27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>
          <w:b/>
        </w:rPr>
        <w:t>3. A Gazdasági és Tulajdonosi Bizottság megtárgyalta a „Bérleti jogviszony folytatása iránti kérelem. (Rákosi u. 108.)  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78/2004. (III. 25.) </w:t>
      </w:r>
      <w:r>
        <w:rPr>
          <w:bCs/>
        </w:rPr>
        <w:t>A Gazdasági és Tulajdonosi Bizottság a XVI. ker. Rákosi u,. 108. 109957 hrsz. alatti ingatlanon lévő 128 m² alapterületű nem lakáscélú helyiséget 2004. április 1.-től öt év határozott időre Pusztai János vállalkozó részére bérbe adja. A bérleti szerződés feltételei megegyeznek az Önkormányzat és Pusztai János vállalkozó között – tárgyi bérleményre – 1999. március 22.-én megkötött bérleti szerződés feltételeivel ,azzal a kiegészítéssel, hogy 2004. január 1.-től 2004. december 31.-ig 77 m² üzlethelyiségre 6.537.-Ft/m²/év+ÁFA</w:t>
        <w:br/>
        <w:t>51 m</w:t>
      </w:r>
      <w:r>
        <w:rPr>
          <w:bCs/>
          <w:vertAlign w:val="superscript"/>
        </w:rPr>
        <w:t xml:space="preserve">2 </w:t>
      </w:r>
      <w:r>
        <w:rPr>
          <w:bCs/>
        </w:rPr>
        <w:t>raktárhelyiségre 10.321.-FT/m</w:t>
      </w:r>
      <w:r>
        <w:rPr>
          <w:bCs/>
          <w:vertAlign w:val="superscript"/>
        </w:rPr>
        <w:t xml:space="preserve">2 </w:t>
      </w:r>
      <w:r>
        <w:rPr>
          <w:bCs/>
        </w:rPr>
        <w:t>/</w:t>
      </w:r>
      <w:r>
        <w:rPr/>
        <w:t xml:space="preserve">év+ÁFA bérleti díjat állapít meg. </w:t>
        <w:br/>
        <w:t xml:space="preserve">Felkéri a Polgármestert a 4. sz. melléklet szerinti bérleti szerződés aláírására. 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Bérleti szerződés aláírása 2004. április 9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9 igen egyhangú</w:t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 Gazdasági és Tulajdonosi Bizottság megtárgyalta a „Javaslat a XVI. ker Diósy L. u.  12. sz. 105829 hrsz-ú ingatlanon fennálló csatorna átvezetési szolgalmi jog rendezésére, az ingatlan további hasznosítás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alábbi határozati javaslatot a Bizottság 4 igen, 4 nem szavazattal, 1 tartózkodás mellet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A Gazdasági és Tulajdonosi Bizottság javasolja a Képviselő-testületnek, hogy a 855/2002.(IX.18.) Kt határozatát vonja vissza, és járuljon hozzá a Diósy L. u. 12. sz. 105829 hrsz-ú ingatlanon fennálló, a 105831 és 105832 hrsz-ú ingatlanok mindenkori tulajdonosai javára csatorna átvezetési szolgalmi jog alapításához, valamint az ingatlan-nyilvántartásban történő bejegyzéshez 202.020,-Ft egyszeri térítés ellenében, a 10. sz. mellékletben szereplő szerződés tervezet szerint. 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április 20. Kt ülé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4 igen, 4 nem, 1 tartózkodá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79/2004. (III. 25.) </w:t>
      </w:r>
      <w:r>
        <w:rPr>
          <w:rFonts w:cs="Times New Roman" w:ascii="Times New Roman" w:hAnsi="Times New Roman"/>
          <w:b/>
          <w:i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rFonts w:cs="Times New Roman" w:ascii="Times New Roman" w:hAnsi="Times New Roman"/>
          <w:iCs/>
          <w:sz w:val="28"/>
        </w:rPr>
        <w:t>A Gazdasági és Tulajdonosi</w:t>
      </w:r>
      <w:r>
        <w:rPr>
          <w:rFonts w:cs="Times New Roman" w:ascii="Times New Roman" w:hAnsi="Times New Roman"/>
          <w:sz w:val="28"/>
        </w:rPr>
        <w:t xml:space="preserve"> Bizottság nem javasolja a Képviselő-testületnek a 855/2002.(IX.18.) Kt határozat megváltoztatását. 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A Bizottság javasolja, hogy a határozat végrehajtása érdekében az Önkormányzat kezdeményezzen peres eljárást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1701" w:hanging="0"/>
        <w:jc w:val="both"/>
        <w:rPr/>
      </w:pPr>
      <w:r>
        <w:rPr/>
        <w:t>Határidő: 2004. április 20. Kt. ülés</w:t>
      </w:r>
    </w:p>
    <w:p>
      <w:pPr>
        <w:pStyle w:val="Normal"/>
        <w:ind w:left="1701" w:hanging="0"/>
        <w:jc w:val="both"/>
        <w:rPr/>
      </w:pPr>
      <w:r>
        <w:rPr/>
        <w:t>Felelős: Kovács György elnök</w:t>
      </w:r>
    </w:p>
    <w:p>
      <w:pPr>
        <w:pStyle w:val="Normal"/>
        <w:ind w:left="1701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701" w:hanging="0"/>
        <w:rPr/>
      </w:pPr>
      <w:r>
        <w:rPr/>
        <w:t>Szavazat: 5 igen, 3 nem, 1 tartózkodá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80/2004. (III. 25.)</w:t>
      </w:r>
      <w:r>
        <w:rPr>
          <w:rFonts w:cs="Times New Roman" w:ascii="Times New Roman" w:hAnsi="Times New Roman"/>
          <w:b/>
          <w:i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A Gazdasági és Tulajdonosi</w:t>
      </w:r>
      <w:r>
        <w:rPr>
          <w:rFonts w:cs="Times New Roman" w:ascii="Times New Roman" w:hAnsi="Times New Roman"/>
          <w:bCs/>
          <w:sz w:val="28"/>
        </w:rPr>
        <w:t xml:space="preserve"> Bizottság javasolja a Képviselő-testületnek, hogy a Diósy L. u. 12. sz. 105829 hrsz-ú ingatlanon fennálló, a Fővárosi Kerületek Földhivatalának nyilvántartásában 9792/2/1986 (II.19.) számon korábban bejegyzett, a Mátyás király tér 105834/1 hrsz-ú ingatlan javára szolgáló víz és csatorna átvezetési jog  ismételt bejegyzésének kezdeményezését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április 20. Kt ülé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Szavazat: 9 igen egyhangú</w:t>
      </w:r>
    </w:p>
    <w:p>
      <w:pPr>
        <w:pStyle w:val="Normal"/>
        <w:ind w:left="1418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</w:rPr>
        <w:t>81/2004. (III. 25.)</w:t>
      </w:r>
      <w:r>
        <w:rPr>
          <w:rFonts w:cs="Times New Roman" w:ascii="Times New Roman" w:hAnsi="Times New Roman"/>
          <w:bCs/>
          <w:iCs/>
          <w:sz w:val="28"/>
        </w:rPr>
        <w:t xml:space="preserve"> A Gazdasági és Tulajdonosi</w:t>
      </w:r>
      <w:r>
        <w:rPr>
          <w:rFonts w:cs="Times New Roman" w:ascii="Times New Roman" w:hAnsi="Times New Roman"/>
          <w:bCs/>
          <w:sz w:val="28"/>
        </w:rPr>
        <w:t xml:space="preserve"> Bizottság javasolja a Képviselő-testületnek a városképi jelentőségű épületként nyilvántartott Diósy L. u. 12. sz. 105829 hrsz-ú ingatlan hasznosítását helytörténeti gyűjtemény céljára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április 20. Kt ülé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Szavazat: 6 igen, 0 nem, 3 tartózkodás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</w:rPr>
        <w:t>82/2004. (III. 25.)</w:t>
      </w:r>
      <w:r>
        <w:rPr>
          <w:rFonts w:cs="Times New Roman" w:ascii="Times New Roman" w:hAnsi="Times New Roman"/>
          <w:bCs/>
          <w:iCs/>
          <w:sz w:val="28"/>
        </w:rPr>
        <w:t xml:space="preserve"> A Gazdasági és Tulajdonosi</w:t>
      </w:r>
      <w:r>
        <w:rPr>
          <w:rFonts w:cs="Times New Roman" w:ascii="Times New Roman" w:hAnsi="Times New Roman"/>
          <w:bCs/>
          <w:sz w:val="28"/>
        </w:rPr>
        <w:t xml:space="preserve"> Bizottság javasolja a Képviselő-testületnek a városképi jelentőségű épületként nyilvántartott Diósy L. u. 12. sz. 105829 hrsz-ú ingatlan hasznosítását bérbeadással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április 20. Kt ülé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Szavazat: 7 igen, 0 nem, 2 tartózkodá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</w:rPr>
        <w:t>83/2004. (III. 25.)</w:t>
      </w:r>
      <w:r>
        <w:rPr>
          <w:rFonts w:cs="Times New Roman" w:ascii="Times New Roman" w:hAnsi="Times New Roman"/>
          <w:bCs/>
          <w:iCs/>
          <w:sz w:val="28"/>
        </w:rPr>
        <w:t xml:space="preserve"> A Gazdasági és Tulajdonosi</w:t>
      </w:r>
      <w:r>
        <w:rPr>
          <w:rFonts w:cs="Times New Roman" w:ascii="Times New Roman" w:hAnsi="Times New Roman"/>
          <w:bCs/>
          <w:sz w:val="28"/>
        </w:rPr>
        <w:t xml:space="preserve"> Bizottság javasolja a Képviselő-testületnek a városképi jelentőségű épületként nyilvántartott Diósy L. u. 12. sz. 105829 hrsz-ú ingatlan hasznosítását a  szolgalmi jog rendezését követően értékesítéssel.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Határidő: 2004. április 20. Kt ülés</w:t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firstLine="170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Szavazat: 7 igen, 1 nem, 1 tartózkodás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5. A Gazdasági és Tulajdonosi Bizottság megtárgyalta a „Munkáspárt XVI. Kerületi Szervezetének elhelyezés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84/2004. (III. 25.)  </w:t>
      </w:r>
      <w:r>
        <w:rPr>
          <w:bCs/>
        </w:rPr>
        <w:t>A Gazdasági és Tulajdonosi Bizottság javasolja a Képviselő-</w:t>
        <w:br/>
        <w:t xml:space="preserve">testületnek, hogy 617/2001. (V. 29.) sz. határozatát helyezze hatályon kívül. 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 xml:space="preserve">Szavazat: 7 igen, 1 nem, 1 tartózkodás.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/>
      </w:pPr>
      <w:r>
        <w:rPr>
          <w:b/>
        </w:rPr>
        <w:t>85/2004. (III. 25.)</w:t>
      </w:r>
      <w:r>
        <w:rPr>
          <w:bCs/>
        </w:rPr>
        <w:t xml:space="preserve"> A Gazdasági és Tulajdonosi Bizottság javasolja a Képviselő-</w:t>
        <w:br/>
        <w:t>testületnek, hogy a Munkáspárt XVI. kerületi Szervezete részére a XVI. ker. Vidámvásár u. 6. 116775/A/3 hrsz. alatti 100,92 m</w:t>
      </w:r>
      <w:r>
        <w:rPr>
          <w:bCs/>
          <w:vertAlign w:val="superscript"/>
        </w:rPr>
        <w:t xml:space="preserve">2   </w:t>
      </w:r>
      <w:r>
        <w:rPr>
          <w:bCs/>
        </w:rPr>
        <w:t>alapterületű helyiségből 29 m</w:t>
      </w:r>
      <w:r>
        <w:rPr>
          <w:bCs/>
          <w:vertAlign w:val="superscript"/>
        </w:rPr>
        <w:t xml:space="preserve">2 </w:t>
      </w:r>
      <w:r>
        <w:rPr>
          <w:bCs/>
        </w:rPr>
        <w:t>iroda helyiség használatát biztosítsa, a csatolt bérleti szerződéstervezet szerinti feltételekkel.</w:t>
        <w:br/>
      </w:r>
      <w:r>
        <w:rPr/>
        <w:t>Biztosítja a Képviselő-testület a Munkáspárt részére a mellékhelyiségek és a közlekedő valamint a tanácsterem közös használatát, tekintettel arra, hogy a csak a tanácstermen keresztül közelíthető meg.</w:t>
      </w:r>
    </w:p>
    <w:p>
      <w:pPr>
        <w:pStyle w:val="Normal"/>
        <w:ind w:left="1701" w:hanging="0"/>
        <w:jc w:val="both"/>
        <w:rPr/>
      </w:pPr>
      <w:r>
        <w:rPr/>
        <w:t>Bérleti díj mértéke a 29 m</w:t>
      </w:r>
      <w:r>
        <w:rPr>
          <w:vertAlign w:val="superscript"/>
        </w:rPr>
        <w:t>2</w:t>
      </w:r>
      <w:r>
        <w:rPr/>
        <w:t xml:space="preserve"> irodahelyiségre: 2004. április 1-től december 31-ig: 4.127,- Ft/m</w:t>
      </w:r>
      <w:r>
        <w:rPr>
          <w:vertAlign w:val="superscript"/>
        </w:rPr>
        <w:t>2</w:t>
      </w:r>
      <w:r>
        <w:rPr/>
        <w:t>/év+ÁFA.</w:t>
      </w:r>
    </w:p>
    <w:p>
      <w:pPr>
        <w:pStyle w:val="Normal"/>
        <w:ind w:left="1701" w:hanging="0"/>
        <w:jc w:val="both"/>
        <w:rPr/>
      </w:pPr>
      <w:r>
        <w:rPr/>
        <w:t>A bérleti díj mértéke évente az inflációs ráta mértékével változik, első alkalommal 2005. január 1-től.</w:t>
      </w:r>
    </w:p>
    <w:p>
      <w:pPr>
        <w:pStyle w:val="Normal"/>
        <w:ind w:left="1701" w:hanging="0"/>
        <w:jc w:val="both"/>
        <w:rPr/>
      </w:pPr>
      <w:r>
        <w:rPr/>
        <w:t>A bérleti díj mértéke nem tartalmazza a közüzemi költségeket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A Képviselő-testület kérje fel a Polgármestert, e határozat szerint a Munkáspárt XVI. kerületi Szervezete és a Fővárosi XIV. és XVI. ker. Ingatlankezelő Vállalat között 1990. január 31-én létrejött bérleti szerződés módosítására és aktualizálására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A Képviselő-testület hatalmazza fel a Polgármestert az 1990. január 31-én létrejött bérleti szerződés  felmondásra, amennyiben a Munkáspárt XVI. kerületi Szervezete a bérleti díjat nem fogadja el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Szvegtrzsbehzssal2"/>
        <w:ind w:left="170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március 30-ai Kt ülés.</w:t>
      </w:r>
    </w:p>
    <w:p>
      <w:pPr>
        <w:pStyle w:val="Szvegtrzsbehzssal2"/>
        <w:ind w:left="170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Heading2"/>
        <w:ind w:left="1701" w:hanging="0"/>
        <w:rPr/>
      </w:pPr>
      <w:r>
        <w:rPr/>
        <w:t>Végrehajtásért felelős: Németh András irodavezető</w:t>
      </w:r>
    </w:p>
    <w:p>
      <w:pPr>
        <w:pStyle w:val="Normal"/>
        <w:ind w:left="1701" w:hanging="0"/>
        <w:jc w:val="both"/>
        <w:rPr/>
      </w:pPr>
      <w:r>
        <w:rPr/>
        <w:t xml:space="preserve">Szavazat: 7 igen, 1 nem, 1 tartózkodás. </w:t>
      </w:r>
    </w:p>
    <w:p>
      <w:pPr>
        <w:pStyle w:val="TextBody"/>
        <w:ind w:left="1701" w:hanging="0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6. A Gazdasági és Tulajdonosi Bizottság megtárgyalta a „EU jogharmonizációval kapcsolatban felülvizsgálatra került rendelet-tervezetek megtárgyalása” tárgyú előterjeszt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z alábbi határozati javaslatot a Bizottság 4 igen, 4 nem szavazattal, 1 tartózkodás mellett nem fogadta el.</w:t>
      </w:r>
    </w:p>
    <w:p>
      <w:pPr>
        <w:pStyle w:val="Normal"/>
        <w:ind w:lef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Határozati javaslat: </w:t>
      </w:r>
      <w:r>
        <w:rPr/>
        <w:t>A Gazdasági és Tulajdonosi Bizottság javasolja a Képviselő-testületnek, hogy a az önkormányzati lakások elidegenítéséből származó bevételek felhasználásának részletes szabályairól szóló rendelet tervezetébe kerüljön beépítésre a 17/2001. (VI. 13.) Ök. sz. rendelet 7. § (2) bekezdése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86/2004. (III. 25.)</w:t>
      </w:r>
    </w:p>
    <w:p>
      <w:pPr>
        <w:pStyle w:val="Normal"/>
        <w:ind w:left="1701" w:hanging="0"/>
        <w:jc w:val="both"/>
        <w:rPr/>
      </w:pPr>
      <w:r>
        <w:rPr/>
        <w:t>A Gazdasági és tulajdonosi Bizottság elfogadásra javasolja a Képviselő-testületnek az önkormányzati lakások elidegenítéséből származó bevételek felhasználásának részletes szabályairól szóló rendelet tervezetet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Heading2"/>
        <w:ind w:left="1701" w:hanging="0"/>
        <w:rPr/>
      </w:pPr>
      <w:r>
        <w:rPr/>
        <w:t>Határidő: 2004. március 30.-i Kt. ülés</w:t>
      </w:r>
    </w:p>
    <w:p>
      <w:pPr>
        <w:pStyle w:val="Normal"/>
        <w:ind w:left="1701" w:hanging="0"/>
        <w:jc w:val="both"/>
        <w:rPr/>
      </w:pPr>
      <w:r>
        <w:rPr/>
        <w:t>Felelős: Kovács György GTB. elnök</w:t>
      </w:r>
    </w:p>
    <w:p>
      <w:pPr>
        <w:pStyle w:val="Normal"/>
        <w:ind w:left="1701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701" w:hanging="0"/>
        <w:jc w:val="both"/>
        <w:rPr/>
      </w:pPr>
      <w:r>
        <w:rPr/>
        <w:t xml:space="preserve">Szavazat: 8 igen, 1 tartózkodás.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alábbi határozati javaslatot a Bizottság 4 igen, 4nem szavazattal, 1 tartózkodás mellet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Határozati javaslat: </w:t>
      </w:r>
      <w:r>
        <w:rPr/>
        <w:t xml:space="preserve">A Gazdasági és Tulajdonosi Bizottság leveszi napirendjéről az Önkormányzat tulajdonában lévő lakások és nem lakás céljára szolgáló helyiségek elidegenítésének szabályairól szóló rendelet tervezetet.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87/2004. (III. 25.)</w:t>
      </w:r>
    </w:p>
    <w:p>
      <w:pPr>
        <w:pStyle w:val="Normal"/>
        <w:ind w:left="1701" w:hanging="0"/>
        <w:jc w:val="both"/>
        <w:rPr/>
      </w:pPr>
      <w:r>
        <w:rPr/>
        <w:t xml:space="preserve">A Gazdasági és Tulajdonosi Bizottság elfogadásra javasolja a Képviselő-testületnek az Önkormányzat tulajdonában lévő lakások és nem lakás céljára szolgáló helyiségek elidegenítésének szabályairól szóló rendelet tervezetet.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Heading2"/>
        <w:ind w:left="1701" w:hanging="0"/>
        <w:rPr/>
      </w:pPr>
      <w:r>
        <w:rPr/>
        <w:t>Határidő: 2004. március 30.-i Kt. ülés</w:t>
      </w:r>
    </w:p>
    <w:p>
      <w:pPr>
        <w:pStyle w:val="Normal"/>
        <w:ind w:left="1701" w:hanging="0"/>
        <w:jc w:val="both"/>
        <w:rPr/>
      </w:pPr>
      <w:r>
        <w:rPr/>
        <w:t>Felelős: Kovács György GTB. elnök</w:t>
      </w:r>
    </w:p>
    <w:p>
      <w:pPr>
        <w:pStyle w:val="Normal"/>
        <w:ind w:left="1701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701" w:hanging="0"/>
        <w:jc w:val="both"/>
        <w:rPr/>
      </w:pPr>
      <w:r>
        <w:rPr/>
        <w:t xml:space="preserve">Szavazat: 5 igen, 4 tartózkodás.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Bizottság üléséről távozott Szatmáryné Jahl Angéla, Gáspár József, és Kovács Balázs.</w:t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88/2004. (III. 25.)</w:t>
      </w:r>
    </w:p>
    <w:p>
      <w:pPr>
        <w:pStyle w:val="Normal"/>
        <w:ind w:left="1701" w:hanging="0"/>
        <w:jc w:val="both"/>
        <w:rPr/>
      </w:pPr>
      <w:r>
        <w:rPr/>
        <w:t xml:space="preserve">A Gazdasági és Tulajdonosi Bizottság elfogadásra javasolja a Képviselő-testületnek a Sashalmi piacról és a Piacfelügyeletről szóló rendelet tervezetet.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Heading2"/>
        <w:ind w:left="1701" w:hanging="0"/>
        <w:rPr/>
      </w:pPr>
      <w:r>
        <w:rPr/>
        <w:t>Határidő: 2004. március 30.-i Kt. ülés</w:t>
      </w:r>
    </w:p>
    <w:p>
      <w:pPr>
        <w:pStyle w:val="Normal"/>
        <w:ind w:left="1701" w:hanging="0"/>
        <w:jc w:val="both"/>
        <w:rPr/>
      </w:pPr>
      <w:r>
        <w:rPr/>
        <w:t>Felelős: Kovács György GTB. elnök</w:t>
      </w:r>
    </w:p>
    <w:p>
      <w:pPr>
        <w:pStyle w:val="Normal"/>
        <w:ind w:left="1701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6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89/2004. (III. 25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elfogadásra javasolja a Képviselő-testületnek az önkormányzat tulajdonú lakások lakbéréről szóló rendelet tervezetet. A bizottság javasolja a jelenleg hatályos lakbér tarifák alkalmazását azzal a feltétellel, hogy 2004. I. félévében készüljön előterjesztés azok felülvizsgálatáról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6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0/2004. (III. 25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elfogadásra javasolja a Képviselő-testületnek az életjáradéki szerződésekről szóló rendelet tervezetet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6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1/2004. (III. 25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elfogadásra javasolja a Képviselő-testületnek az Önkormányzat tulajdonában lévő közterületek használatáról és rendjéről szóló rendelet tervezetet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6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2/2004. (III. 25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elfogadásra javasolja a Képviselő-testületnek a víz- és csatornahasználati díjának a lakások és nem lakás céljára szolgáló helyiségek bérlőire történő árhárításáról szóló rendelet tervezetet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6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3/2004. (III. 25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elfogadásra javasolja a Képviselő-testületnek az életjáradéki szerződésekről szóló rendelet tervezetet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6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 A Gazdasági és Tulajdonosi Bizottság megtárgyalta a „Polgármesteri Hivatal 2004. évi kiemelt céljai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4/2004. (III. 25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elfogadásra javasolja a Képviselő-testületnek a Polgármesteri Hivatal 2004. évi kiemelt általános céljait és a vagyonhasznosítás területére kitűzött speciális célokat, az előterjesztésben foglaltak szerint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5 igen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63"/>
        </w:tabs>
        <w:ind w:left="25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5:56:00Z</dcterms:created>
  <dc:creator>Csibáné, Szabó ANikó</dc:creator>
  <dc:description/>
  <dc:language>en-US</dc:language>
  <cp:lastModifiedBy>Vagyonhasznosítás</cp:lastModifiedBy>
  <cp:lastPrinted>2004-03-29T16:08:00Z</cp:lastPrinted>
  <dcterms:modified xsi:type="dcterms:W3CDTF">2004-03-30T07:59:00Z</dcterms:modified>
  <cp:revision>10</cp:revision>
  <dc:subject/>
  <dc:title>JEGYZŐKÖNYV</dc:title>
</cp:coreProperties>
</file>