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. Önkormányzat Gazdasági és Tulajdonosi Bizottság 2004. május 20.-án (csütörtök) du. 1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b/>
          <w:b/>
          <w:sz w:val="24"/>
        </w:rPr>
      </w:pPr>
      <w:r>
        <w:rPr>
          <w:b/>
          <w:sz w:val="24"/>
        </w:rPr>
        <w:t>Jelen vannak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ovács György</w:t>
        <w:tab/>
        <w:tab/>
        <w:tab/>
        <w:t>a Bizottság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nár Gyula</w:t>
        <w:tab/>
        <w:tab/>
        <w:tab/>
        <w:tab/>
        <w:t>a Bizottság tag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on Ferenc</w:t>
        <w:tab/>
        <w:tab/>
        <w:tab/>
        <w:tab/>
        <w:t>a Bizottság tagja</w:t>
      </w:r>
    </w:p>
    <w:p>
      <w:pPr>
        <w:pStyle w:val="BodyText2"/>
        <w:rPr>
          <w:sz w:val="24"/>
        </w:rPr>
      </w:pPr>
      <w:r>
        <w:rPr>
          <w:sz w:val="24"/>
        </w:rPr>
        <w:t>Csomor László</w:t>
        <w:tab/>
        <w:tab/>
        <w:tab/>
        <w:t>a Bizottság tagja</w:t>
      </w:r>
    </w:p>
    <w:p>
      <w:pPr>
        <w:pStyle w:val="BodyText2"/>
        <w:rPr>
          <w:sz w:val="24"/>
        </w:rPr>
      </w:pPr>
      <w:r>
        <w:rPr>
          <w:sz w:val="24"/>
        </w:rPr>
        <w:t xml:space="preserve">Hepp Béla </w:t>
        <w:tab/>
        <w:tab/>
        <w:tab/>
        <w:tab/>
        <w:t>a Bizottság tagja</w:t>
      </w:r>
    </w:p>
    <w:p>
      <w:pPr>
        <w:pStyle w:val="BodyText2"/>
        <w:rPr>
          <w:sz w:val="24"/>
        </w:rPr>
      </w:pPr>
      <w:r>
        <w:rPr>
          <w:sz w:val="24"/>
        </w:rPr>
        <w:t>Hőgyi József</w:t>
        <w:tab/>
        <w:tab/>
        <w:tab/>
        <w:tab/>
        <w:t>a Bizottság tagja</w:t>
      </w:r>
    </w:p>
    <w:p>
      <w:pPr>
        <w:pStyle w:val="BodyText2"/>
        <w:rPr>
          <w:sz w:val="24"/>
        </w:rPr>
      </w:pPr>
      <w:r>
        <w:rPr>
          <w:sz w:val="24"/>
        </w:rPr>
        <w:t xml:space="preserve">Hajdú Péter </w:t>
        <w:tab/>
        <w:tab/>
        <w:tab/>
        <w:tab/>
        <w:t>Szaktanácsadó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Jegyzőkönyv hitelesítő: Németh And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Kovács György a Gazdasági és Tulajdonosi Bizottság elnöke köszönti a megjelenteket és megállapítja, hogy a jelenléti ív szerint </w:t>
      </w:r>
      <w:r>
        <w:rPr>
          <w:b/>
          <w:sz w:val="24"/>
        </w:rPr>
        <w:t xml:space="preserve">6 fő </w:t>
      </w:r>
      <w:r>
        <w:rPr>
          <w:sz w:val="24"/>
        </w:rPr>
        <w:t>jelenlétével a Bizottság határozatkép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r. Csomor Ervin, Gáspár József, Kovács Balázs, Szabó Imre Gábor és Szatmáryné Jähl Angéla bizottsági tagok igazoltan tartózkodnak távo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György bizottsági elnök javaslatot tesz arra, hogy a meghívóban szereplő napirendi pontokon kívül  a tárgyalásra felveszi az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Egyebek 1. pontban a „REHAB XVI. Kft. 2003. évi éves beszámolója”,  </w:t>
      </w:r>
    </w:p>
    <w:p>
      <w:pPr>
        <w:pStyle w:val="Normal"/>
        <w:ind w:left="709" w:hanging="1"/>
        <w:jc w:val="both"/>
        <w:rPr/>
      </w:pPr>
      <w:r>
        <w:rPr>
          <w:sz w:val="24"/>
        </w:rPr>
        <w:t xml:space="preserve">Egyebek 2. pontban a „Javaslat az Önkormányzat vagyonáról és a vagyontárgyak feletti  tulajdonosi jogok gyakorlásáról szóló rendelet megalkotására.” </w:t>
      </w:r>
    </w:p>
    <w:p>
      <w:pPr>
        <w:pStyle w:val="Normal"/>
        <w:ind w:left="705" w:hanging="0"/>
        <w:rPr/>
      </w:pPr>
      <w:r>
        <w:rPr>
          <w:sz w:val="24"/>
        </w:rPr>
        <w:t xml:space="preserve">A meghívóban 7. napirendi pontként szereplő „Locsolási célú vízmérőórák felszerelésének önkormányzati támogatása.” című előterjesztést nem tárgyalja a Bizottság , mivel a Képviselő-testület már döntött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136/2004. (V. 20.) </w:t>
      </w:r>
      <w:r>
        <w:rPr>
          <w:sz w:val="24"/>
        </w:rPr>
        <w:t xml:space="preserve">A Gazdasági és Tulajdonosi Bizottság úgy dönt, hogy a meghívóban szereplő napirendi pontokon kívül az </w:t>
      </w:r>
    </w:p>
    <w:p>
      <w:pPr>
        <w:pStyle w:val="Normal"/>
        <w:ind w:left="993" w:firstLine="141"/>
        <w:jc w:val="both"/>
        <w:rPr>
          <w:sz w:val="24"/>
        </w:rPr>
      </w:pPr>
      <w:r>
        <w:rPr>
          <w:sz w:val="24"/>
        </w:rPr>
        <w:t xml:space="preserve">Egyebek 1. pontban a„REHAB XVI. Kft. 2003. évi éves beszámolója” 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Egyebek 2. pontban a „Javaslat az Önkormányzat vagyonáról és a vagyontárgyak feletti  tulajdonosi jogok gyakorlásáról szóló rendelet megalkotására.” című előterjesztéseket megtárgyalja.</w:t>
      </w:r>
    </w:p>
    <w:p>
      <w:pPr>
        <w:pStyle w:val="Normal"/>
        <w:tabs>
          <w:tab w:val="clear" w:pos="708"/>
          <w:tab w:val="left" w:pos="63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056" w:leader="none"/>
        </w:tabs>
        <w:ind w:left="993" w:firstLine="141"/>
        <w:rPr>
          <w:sz w:val="24"/>
        </w:rPr>
      </w:pPr>
      <w:r>
        <w:rPr>
          <w:sz w:val="24"/>
        </w:rPr>
        <w:t>Határidő: azonnal</w:t>
      </w:r>
    </w:p>
    <w:p>
      <w:pPr>
        <w:pStyle w:val="TextBodyIndent"/>
        <w:ind w:left="993" w:firstLine="141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Indent"/>
        <w:ind w:left="993" w:firstLine="141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at: 6 igen, egyhangú  </w:t>
      </w:r>
    </w:p>
    <w:p>
      <w:pPr>
        <w:pStyle w:val="Normal"/>
        <w:ind w:left="1843" w:firstLine="1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 A Gazdasági és Tulajdonosi Bizottság megtárgyalta a „REHAB XVI. Kft. 2003. évi éves beszámolója” tárgyú előterjesztést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137/2004. (V. 20.)  </w:t>
      </w:r>
      <w:r>
        <w:rPr>
          <w:sz w:val="24"/>
        </w:rPr>
        <w:t>A Gazdasági és Tulajdonosi Bizottság úgy dönt, hogy a REHAB XVI. Foglalkoztató és Szolgáltató Kft. 2003. évi éves beszámolóját - figyelembe véve a könyvvizsgáló jelentést és a Felügyelő Bizottság ezzel kapcsolatos véleményét - elfogadásra javasolja a Képviselő-testületnek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56" w:leader="none"/>
        </w:tabs>
        <w:ind w:left="1134" w:hanging="0"/>
        <w:rPr>
          <w:sz w:val="24"/>
        </w:rPr>
      </w:pPr>
      <w:r>
        <w:rPr>
          <w:sz w:val="24"/>
        </w:rPr>
        <w:t>Határidő: 2004. június 8. Kt. ülés</w:t>
      </w:r>
    </w:p>
    <w:p>
      <w:pPr>
        <w:pStyle w:val="Normal"/>
        <w:tabs>
          <w:tab w:val="clear" w:pos="708"/>
          <w:tab w:val="left" w:pos="2056" w:leader="none"/>
        </w:tabs>
        <w:ind w:left="1134" w:hanging="0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tabs>
          <w:tab w:val="clear" w:pos="708"/>
          <w:tab w:val="left" w:pos="2056" w:leader="none"/>
        </w:tabs>
        <w:ind w:left="1134" w:hanging="0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: 6 igen, egyhangú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b/>
          <w:sz w:val="24"/>
        </w:rPr>
        <w:t>2. A Gazdasági és Tulajdonosi Bizottság megtárgyalta a „Közterület használati megállapodás hosszabbítási kérelem (Nedvig Péter).” tárgyú előterjesztést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138/2004. (V. 20.) </w:t>
      </w:r>
      <w:r>
        <w:rPr>
          <w:sz w:val="24"/>
        </w:rPr>
        <w:t>A Gazdasági és Tulajdonosi Bizottság hozzájárul Nedvig Péter  (1163 Budapest Védő u. 4./B. fszt. 4.) 2003. december 31.-én lejárt, a XVI. ker. Védő u.- Vívó u. 103240 hrsz-ú közterületi besorolású ingatlanon 16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erületű gépkocsi tároló elhelyezésére vonatkozó használati megállapodásának a meghosszabbításához, 2004. december 31.-ig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díjfizetési kötelezettség: 8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hó + ÁFA, azaz 1600.-Ft havonta. 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56" w:leader="none"/>
        </w:tabs>
        <w:ind w:left="1276" w:hanging="142"/>
        <w:rPr>
          <w:sz w:val="24"/>
        </w:rPr>
      </w:pPr>
      <w:r>
        <w:rPr>
          <w:sz w:val="24"/>
        </w:rPr>
        <w:t>Határidő: azonnal</w:t>
      </w:r>
    </w:p>
    <w:p>
      <w:pPr>
        <w:pStyle w:val="TextBodyIndent"/>
        <w:ind w:left="1276" w:hanging="142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TextBodyIndent"/>
        <w:ind w:left="1276" w:hanging="142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27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at: 6 igen egyhangú </w:t>
      </w:r>
    </w:p>
    <w:p>
      <w:pPr>
        <w:pStyle w:val="Header"/>
        <w:tabs>
          <w:tab w:val="clear" w:pos="4536"/>
          <w:tab w:val="clear" w:pos="9072"/>
        </w:tabs>
        <w:ind w:left="127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7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b/>
          <w:sz w:val="24"/>
        </w:rPr>
        <w:t>3. A Gazdasági és Tulajdonosi Bizottság megtárgyalta a „Közterület használati megállapodás hosszabbítási kérelem (Miskolci Istvánné)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139/2004. (V. 20.) </w:t>
      </w:r>
      <w:r>
        <w:rPr>
          <w:sz w:val="24"/>
        </w:rPr>
        <w:t>A Gazdasági és Tulajdonosi Bizottság hozzájárul Miskolci Istvánné  (1163 Budapest Védő u. 3./B. fszt. 4.) 2003. december 31.-én lejárt, a XVI. ker. Védő u . Vívó u. 103240 hrsz-ú közterületi besorolású ingatlanon 16 m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területű gépkocsi tároló elhelyezésére vonatkozó használati megállapodásának a meghosszabbításához, 2004. december 31.-ig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díjfizetési kötelezettség: 8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hó + ÁFA, azaz 1600.-Ft havonta. 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993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2127" w:hanging="993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2127" w:hanging="993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2127" w:hanging="993"/>
        <w:rPr>
          <w:sz w:val="24"/>
        </w:rPr>
      </w:pPr>
      <w:r>
        <w:rPr>
          <w:sz w:val="24"/>
        </w:rPr>
        <w:t>Szavazat: 6 igen egyhangú</w:t>
      </w:r>
    </w:p>
    <w:p>
      <w:pPr>
        <w:pStyle w:val="Normal"/>
        <w:ind w:left="2127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A Gazdasági és Tulajdonosi Bizottság megtárgyalta a „Közterület használati hozzájárulás hosszabbítása iránti kérelem (TULUZ Bt. képviseli: Perge László)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>140/2004. (V. 20.)</w:t>
      </w:r>
      <w:r>
        <w:rPr>
          <w:sz w:val="24"/>
        </w:rPr>
        <w:t xml:space="preserve"> A Gazdasági és Tulajdonosi Bizottság hozzájárul a TULUZ Bt. képviseli: Perge László (8621 Zamárdi Fehérkapu dűlő 4807/3.) 2003. december 31.-én lejárt, a XVI. ker. Margit u. 88. sz. alatti 106904/29 hrsz-ú, a XVI. ker. Önkormányzat tulajdonában lévő közterületre vonatkozó használati megállapodásának a meghosszabbításához épület, építmény közhasználatra átadott részében egyéb szolgáltatás végzésére, 2004. december 31.-ig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használat díja: 2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: 6 igen, egyhang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A Gazdasági és Tulajdonosi Bizottság megtárgyalta a „Cinkotai temetőnél lévő sírkőbemutató telepekre vonatkozó terület bérleti szerződések meghosszabbítása.” tárgyú előterjesztés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rPr/>
      </w:pPr>
      <w:r>
        <w:rPr>
          <w:b/>
          <w:sz w:val="24"/>
        </w:rPr>
        <w:t xml:space="preserve">141/2004. (V. 20.) </w:t>
      </w:r>
      <w:r>
        <w:rPr>
          <w:sz w:val="24"/>
        </w:rPr>
        <w:t>A Gazdasági és Tulajdonosi Bizottság javasolja a Képviselő-testületnek, hogy Balogh Zoltán (1165 Budapest Veres Péter út 167.) és a XVI. ker. Önkormányzat között a 117583 hrsz-ú ingatlan 3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erületére létrejött 2003. december 31.-én lejárt területbérleti szerződés időtartamát 2004. november 10.-ig hosszabbítsa meg.</w:t>
      </w:r>
    </w:p>
    <w:p>
      <w:pPr>
        <w:pStyle w:val="Normal"/>
        <w:ind w:left="1134" w:hanging="1134"/>
        <w:rPr/>
      </w:pPr>
      <w:r>
        <w:rPr>
          <w:b/>
          <w:sz w:val="24"/>
        </w:rPr>
        <w:tab/>
      </w:r>
      <w:r>
        <w:rPr>
          <w:sz w:val="24"/>
        </w:rPr>
        <w:t>A Bizottság a bérleti díjat a 2003. évi bérleti díjjal azonosan javasolja megállapítani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június 8. Kt. ülés</w:t>
      </w:r>
    </w:p>
    <w:p>
      <w:pPr>
        <w:pStyle w:val="Header"/>
        <w:tabs>
          <w:tab w:val="clear" w:pos="4536"/>
          <w:tab w:val="clear" w:pos="9072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avazat: 4 igen, 2 tartózkodás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134" w:hanging="1134"/>
        <w:rPr/>
      </w:pPr>
      <w:r>
        <w:rPr>
          <w:b/>
          <w:sz w:val="24"/>
        </w:rPr>
        <w:t>142/2004. (V. 20.)</w:t>
      </w:r>
      <w:r>
        <w:rPr>
          <w:sz w:val="24"/>
        </w:rPr>
        <w:t xml:space="preserve"> A Gazdasági és Tulajdonosi Bizottság javasolja a Képviselő-testületnek, hogy Dudás József (1164 Budapest Szabadföld  út 72.) és a XVI. ker. Önkormányzat között a 117583 hrsz-ú ingatlan 3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erületére létrejött 2003. december 31.-én lejárt területbérleti szerződés időtartamát 2004. november 10.-ig hosszabbítsa meg.</w:t>
      </w:r>
    </w:p>
    <w:p>
      <w:pPr>
        <w:pStyle w:val="Normal"/>
        <w:ind w:left="1134" w:hanging="1134"/>
        <w:rPr/>
      </w:pPr>
      <w:r>
        <w:rPr>
          <w:b/>
          <w:sz w:val="24"/>
        </w:rPr>
        <w:tab/>
      </w:r>
      <w:r>
        <w:rPr>
          <w:sz w:val="24"/>
        </w:rPr>
        <w:t>A Bizottság a bérleti díjat a 2003. évi bérleti díjban javasolja megállapítani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június 8. Kt ülés</w:t>
      </w:r>
    </w:p>
    <w:p>
      <w:pPr>
        <w:pStyle w:val="Header"/>
        <w:tabs>
          <w:tab w:val="clear" w:pos="4536"/>
          <w:tab w:val="clear" w:pos="9072"/>
        </w:tabs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avazat: 4 igen, 2 tartózkodá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rPr/>
      </w:pPr>
      <w:r>
        <w:rPr>
          <w:b/>
          <w:sz w:val="24"/>
        </w:rPr>
        <w:t>143/2004. (V. 20.)</w:t>
      </w:r>
      <w:r>
        <w:rPr>
          <w:sz w:val="24"/>
        </w:rPr>
        <w:t xml:space="preserve"> A Gazdasági és Tulajdonosi Bizottság javasolja a Képviselő-testületnek, hogy SZIGÜ</w:t>
      </w:r>
      <w:r>
        <w:rPr>
          <w:sz w:val="24"/>
          <w:vertAlign w:val="superscript"/>
        </w:rPr>
        <w:t xml:space="preserve">® </w:t>
      </w:r>
      <w:r>
        <w:rPr>
          <w:sz w:val="24"/>
        </w:rPr>
        <w:t>Pest Megyei Temetkezési Rt.  (2220 Vecsés Vigyázó Ferenc u. 6.) és a XVI. ker. Önkormányzat között a 117583 hrsz-ú ingatlan 3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erületére létrejött 2003. december 31.-én lejárt területbérleti szerződés időtartamát 2004. november 10.-ig hosszabbítsa meg.</w:t>
      </w:r>
    </w:p>
    <w:p>
      <w:pPr>
        <w:pStyle w:val="Normal"/>
        <w:ind w:left="1276" w:hanging="1276"/>
        <w:rPr/>
      </w:pPr>
      <w:r>
        <w:rPr>
          <w:b/>
          <w:sz w:val="24"/>
        </w:rPr>
        <w:tab/>
      </w:r>
      <w:r>
        <w:rPr>
          <w:sz w:val="24"/>
        </w:rPr>
        <w:t>A Bizottság a bérleti díjat a 2003. évi bérleti díjban javasolja megállapítani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70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4. június 8. Kt. ülés</w:t>
      </w:r>
    </w:p>
    <w:p>
      <w:pPr>
        <w:pStyle w:val="Header"/>
        <w:tabs>
          <w:tab w:val="clear" w:pos="4536"/>
          <w:tab w:val="clear" w:pos="9072"/>
        </w:tabs>
        <w:ind w:left="170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avazat: 4 igen, 2 tartózkodá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6. A Gazdasági és Tulajdonosi Bizottság megtárgyalta a „Cinkotai temetőnél lévő virágárusító pavilonok tulajdonosainak szerződés hosszabbítási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Határozat: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44/2004. (V. 20.) </w:t>
      </w:r>
      <w:r>
        <w:rPr>
          <w:sz w:val="24"/>
        </w:rPr>
        <w:t>A Gazdasági és Tulajdonosi Bizottság Nyilas Imréné (2141 Csömör  Petőfi Sándor út 37.) tulajdonában álló virágárusító pavilon előtt a 117194 hrsz-ú közterületből 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terület használatát engedélyezi 2004. január 1-től 2004. november 10.-ig, építménynek nem minősülő árusító berendezés elhelyezésére, virág árusítás céljából. 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díjfizetési kötelezettség: 6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/>
      </w:pPr>
      <w:r>
        <w:rPr>
          <w:sz w:val="24"/>
        </w:rPr>
        <w:t xml:space="preserve">Szavazat: 5 igen, 1 tartózkodás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45/2004. (V. 20.) </w:t>
      </w:r>
      <w:r>
        <w:rPr>
          <w:sz w:val="24"/>
        </w:rPr>
        <w:t>A Gazdasági és Tulajdonosi Bizottság Czine Tibor (1163 Budapest Ballada u. 30./B.) tulajdonában álló virágárusító pavilon előtt a 117194 hrsz-ú közterületből 1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terület használatát engedélyezi 2004. január 1-től 2004. november 10.-ig, építménynek nem minősülő árusító berendezés elhelyezésére, virág árusítás céljából. 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díjfizetési kötelezettség: 6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 xml:space="preserve">Szavazat: 5 igen, 1 tartózkodás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46/2004. (V. 20.) </w:t>
      </w:r>
      <w:r>
        <w:rPr>
          <w:sz w:val="24"/>
        </w:rPr>
        <w:t>A Gazdasági és Tulajdonosi Bizottság a Három Németh Kft. képviseli: Németh Lászlóné (1165 Budapest Album u. 22.) tulajdonában álló virágárusító pavilon előtt a 117194 hrsz-ú közterületből 1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terület használatát engedélyezi 2004. január 1-től 2004. november 10.-ig, építménynek nem minősülő árusító berendezés elhelyezésére, virág árusítás céljából. 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díjfizetési kötelezettség: 6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/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 xml:space="preserve">Szavazat: 5 igen, 1 tartózkodás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47/2004. (V. 20.) </w:t>
      </w:r>
      <w:r>
        <w:rPr>
          <w:sz w:val="24"/>
        </w:rPr>
        <w:t>A Gazdasági és Tulajdonosi Bizottság Deák Ferencné (2142 Nagytarcsa Bocskai u. 29./A.) tulajdonában álló virágárusító pavilon előtt a 117194 hrsz-ú közterületből 1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terület használatát engedélyezi 2004. január 1-től 2004. november 10.-ig, építménynek nem minősülő árusító berendezés elhelyezésére, virág árusítás céljából. 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díjfizetési kötelezettség: 6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 xml:space="preserve">Szavazat: 5 igen, 1 tartózkodás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48/2004. (V. 20.) </w:t>
      </w:r>
      <w:r>
        <w:rPr>
          <w:sz w:val="24"/>
        </w:rPr>
        <w:t>A Gazdasági és Tulajdonosi Bizottság Dávid Zoltánné (2142 Nagytarcsa Szőlő u. 4.) tulajdonában álló virágárusító pavilon előtt a 117194 hrsz-ú közterületből 2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terület használatát engedélyezi 2004. január 1-től 2004. november 10.-ig, építménynek nem minősülő árusító berendezés elhelyezésére, virág árusítás céljából. 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díjfizetési kötelezettség: 6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 xml:space="preserve">Szavazat: 5 igen, 1 tartózkodás. 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7. A Gazdasági és Tulajdonosi Bizottság megtárgyalta a „Közterület használati megállapodás hosszabbítása iránti kérelem (Mantilla Divat Bt. képviseli: Boda Lajosné)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  <w:t xml:space="preserve">Határozat: </w:t>
      </w:r>
    </w:p>
    <w:p>
      <w:pPr>
        <w:pStyle w:val="Normal"/>
        <w:tabs>
          <w:tab w:val="clear" w:pos="708"/>
          <w:tab w:val="left" w:pos="142" w:leader="none"/>
        </w:tabs>
        <w:ind w:left="1276" w:hanging="1276"/>
        <w:jc w:val="both"/>
        <w:rPr/>
      </w:pPr>
      <w:r>
        <w:rPr>
          <w:b/>
          <w:sz w:val="24"/>
        </w:rPr>
        <w:t>149/2004. (V. 20.)</w:t>
      </w:r>
      <w:r>
        <w:rPr>
          <w:sz w:val="24"/>
        </w:rPr>
        <w:t xml:space="preserve"> A Gazdasági és Tulajdonosi Bizottság hozzájárul a Mantilla Divat Bt. képviseli Boda Lajosné (1173 Budapest Ecsadháza u. 20.) 2003. december 31.-én lejárt, a XVI. ker. Margit u. – Olga u. 106904/29 hrsz-ú közterületi besorolású ingatlanon 17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lapterületű pavilonra vonatkozó használati megállapodásának a meghosszabbításához. A pavilon divatáru üzletként működik.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ab/>
      </w:r>
      <w:r>
        <w:rPr>
          <w:sz w:val="24"/>
        </w:rPr>
        <w:t>A használat díja: 200.-Ft</w:t>
      </w:r>
      <w:r>
        <w:rPr>
          <w:b/>
          <w:sz w:val="24"/>
        </w:rPr>
        <w:t>/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/hó +25 % ÁFA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ab/>
        <w:t>A használat ideje: 2004. december 31.-ig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ab/>
      </w:r>
    </w:p>
    <w:p>
      <w:pPr>
        <w:pStyle w:val="Szvegtrzsbehzssal2"/>
        <w:ind w:left="170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Szvegtrzsbehzssal2"/>
        <w:ind w:left="170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Kovács György elnök</w:t>
      </w:r>
    </w:p>
    <w:p>
      <w:pPr>
        <w:pStyle w:val="Heading2"/>
        <w:ind w:left="1701" w:hanging="425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Szavazat: 6 igen, egyhangú. </w:t>
      </w:r>
    </w:p>
    <w:p>
      <w:pPr>
        <w:pStyle w:val="TextBody"/>
        <w:ind w:left="1701" w:hanging="425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. A Gazdasági és Tulajdonosi Bizottság megtárgyalta a „Kérelem közüzemi költség részletfizetésére (KDNP)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0/2004. (V. 20.) </w:t>
      </w:r>
      <w:r>
        <w:rPr>
          <w:sz w:val="24"/>
        </w:rPr>
        <w:t>A Gazdasági és tulajdonosi Bizottság a Bp. XVI. ker. Veres Péter út 27. sz. alatti ingatlanban lévő helyiség használatára vonatkozó, a Kereszténydemokrata Néppárt által felhalmozott 301.626.-Ft közüzemi díjtartozásra részletfizetést engedélyez kamatmentesen a következők szerint: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ab/>
        <w:t xml:space="preserve"> II. negyedévben, 2004.          június 30.-ig </w:t>
        <w:tab/>
        <w:tab/>
        <w:t>60.440.-Ft</w:t>
      </w:r>
    </w:p>
    <w:p>
      <w:pPr>
        <w:pStyle w:val="Normal"/>
        <w:ind w:left="1276" w:hanging="1276"/>
        <w:jc w:val="both"/>
        <w:rPr/>
      </w:pPr>
      <w:r>
        <w:rPr>
          <w:sz w:val="24"/>
        </w:rPr>
        <w:tab/>
        <w:t>III. negyedévben, 2004.  szeptember 30.-ig</w:t>
        <w:tab/>
        <w:tab/>
        <w:t>70.852.-Ft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>IV. negyedévben, 2004.    december 31.-ig</w:t>
        <w:tab/>
        <w:t xml:space="preserve">        170.604.-Ft.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Nem fizetés vagy késedelmes teljesítés esetén a teljes tartozás esedékessé válik és azután a tartozás eredeti esedékességének időpontjától (2001.  06. 09.-től) a Ptk. 301. §. (1) bekezdés szerinti késedelmi kamatot is érvényesíteni kell. ( 8. sz. melléklet)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Bizottság felkéri a Polgármestert a részletfizetésről szóló megállapodás tervezet aláírására.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1701" w:hanging="425"/>
        <w:rPr>
          <w:sz w:val="24"/>
        </w:rPr>
      </w:pPr>
      <w:r>
        <w:rPr>
          <w:sz w:val="24"/>
        </w:rPr>
        <w:t>Határidő: Megállapodás megkötésére 2004. 06. 15.</w:t>
      </w:r>
    </w:p>
    <w:p>
      <w:pPr>
        <w:pStyle w:val="Heading2"/>
        <w:ind w:left="1701" w:hanging="425"/>
        <w:rPr/>
      </w:pPr>
      <w:r>
        <w:rPr>
          <w:sz w:val="24"/>
        </w:rPr>
        <w:t>Felelős: Kovács György elnök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Szavazat: 5 igen, 1 tartózkodás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9. A Gazdasági és Tulajdonosi Bizottság megtárgyalta a „Petrányiné Czirkos Irén közterület használati engedélyének hosszabbítási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1/2004. (V. 20.) </w:t>
      </w:r>
      <w:r>
        <w:rPr>
          <w:sz w:val="24"/>
        </w:rPr>
        <w:t xml:space="preserve">A Gazdasági és Tulajdonosi Bizottság, Petrányiné Czirkos Irénnel kötött használati megállapodást, változatlan feltételekkel, 2004. december 31.-ig meghosszabbítja.  </w:t>
      </w:r>
    </w:p>
    <w:p>
      <w:pPr>
        <w:pStyle w:val="Heading2"/>
        <w:ind w:left="1276" w:hanging="0"/>
        <w:rPr>
          <w:sz w:val="24"/>
        </w:rPr>
      </w:pPr>
      <w:r>
        <w:rPr>
          <w:sz w:val="24"/>
        </w:rPr>
      </w:r>
    </w:p>
    <w:p>
      <w:pPr>
        <w:pStyle w:val="Heading2"/>
        <w:ind w:left="1276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Heading2"/>
        <w:ind w:left="1276" w:hanging="0"/>
        <w:rPr>
          <w:sz w:val="24"/>
        </w:rPr>
      </w:pPr>
      <w:r>
        <w:rPr>
          <w:sz w:val="24"/>
        </w:rPr>
        <w:t>Felelős: Kovács György GTB. elnök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 xml:space="preserve">Szavazat: 6 igen, egyhangú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0. A Gazdasági és Tulajdonosi Bizottság megtárgyalta a „Müller Ferenc közterület használatának ügye Margit u. –Olga u. pavilon alatti közterület használatára vonatkozóan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2/2004. (V. 20.) </w:t>
      </w:r>
      <w:r>
        <w:rPr>
          <w:sz w:val="24"/>
        </w:rPr>
        <w:t>A Gazdasági és Tulajdonosi Bizottság hozzájárul, a XVI. ker. Önkormányzat forgalomképtelen törzsvagyonába tartozó Margit u – Olga u. sarkán lévő, Müller Ferenc  ( Cziráki u. 15.) tulajdonában álló pavilon által elfoglalt 17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közterület használatához 2004. 12. 31.-ig.   </w:t>
      </w:r>
    </w:p>
    <w:p>
      <w:pPr>
        <w:pStyle w:val="Heading2"/>
        <w:ind w:left="1276" w:hanging="0"/>
        <w:rPr>
          <w:sz w:val="24"/>
        </w:rPr>
      </w:pPr>
      <w:r>
        <w:rPr>
          <w:sz w:val="24"/>
        </w:rPr>
      </w:r>
    </w:p>
    <w:p>
      <w:pPr>
        <w:pStyle w:val="Heading2"/>
        <w:ind w:left="1276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Heading2"/>
        <w:ind w:left="1276" w:hanging="0"/>
        <w:rPr>
          <w:sz w:val="24"/>
        </w:rPr>
      </w:pPr>
      <w:r>
        <w:rPr>
          <w:sz w:val="24"/>
        </w:rPr>
        <w:t>Felelős: Kovács György GTB. elnök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 xml:space="preserve">Szavazat: 6 igen, egyhangú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1. A Gazdasági és Tulajdonosi Bizottság megtárgyalta az „Autó Szentmihály Kft. közterület használati engedélyének hosszabbítási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3/2004. (V. 20.) </w:t>
      </w:r>
      <w:r>
        <w:rPr>
          <w:sz w:val="24"/>
        </w:rPr>
        <w:t>A Gazdasági és Tulajdonosi Bizottság hozzájárul, az Autó Szentmihály Kft. (1161 Budapest Gusztáv u. 89.) képviseli: László Béla XVI. ker. Önkormányzat forgalomképtelen törzsvagyonába tartozó közterületen lévő 4 m magasságban és 0,5 m szélességben a járda fölé benyúló cégtáblájára vonatkozó 2003. 12. 31.-én lejárt használati megállapodásának a meghosszabbításához 2004. 12. 31.-ig.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. A Gazdasági és Tulajdonosi Bizottság megtárgyalta a „Gumisarok Bt. közterület használati engedélyének hosszabbítási kérelme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4/2004. (V. 20.) </w:t>
      </w:r>
      <w:r>
        <w:rPr>
          <w:sz w:val="24"/>
        </w:rPr>
        <w:t>A Gazdasági és Tulajdonosi Bizottság hozzájárul, a Gumisarok Bt. (1163 Budapest Veres Péter u. 23./a.) képviseli: Tóth Gergely XVI. ker. Önkormányzat forgalomképtelen törzsvagyonába tartozó Őrhalom u. 2. (103062 hrsz.) közterületre nyúló levegőcső dob elhelyezésére vonatkozó 2003. 12. 31.-én lejárt használati megállapodásának a meghosszabbításához 2004. 12. 31.-ig.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3. A Gazdasági és Tulajdonosi Bizottság megtárgyalta a „Tájékoztatás az értékbecslők foglalkoztatására kiírt pályázat eredményéről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5/2004. (V. 20.) </w:t>
      </w:r>
      <w:r>
        <w:rPr>
          <w:sz w:val="24"/>
        </w:rPr>
        <w:t>A Gazdasági és Tulajdonosi Bizottság 37/2004. (II. 12.) számú határozatát visszavonja.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Szavazat: 6 igen, egyhang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6/2004. (V. 20.) </w:t>
      </w:r>
      <w:r>
        <w:rPr>
          <w:sz w:val="24"/>
        </w:rPr>
        <w:t>A Gazdasági és Tulajdonosi Bizottság az értékbecslők foglalkoztatására kiírt pályázat eredményéről szóló tájékoztatást tudomásul veszi.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568" w:firstLine="708"/>
        <w:jc w:val="both"/>
        <w:rPr>
          <w:sz w:val="24"/>
        </w:rPr>
      </w:pPr>
      <w:r>
        <w:rPr>
          <w:sz w:val="24"/>
        </w:rPr>
        <w:t xml:space="preserve">Szavazat: 4 igen, 1 nem, 1 tartózkod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4. A Gazdasági és Tulajdonosi Bizottság megtárgyalta a „Segesvár u. 2. közterület használati kérelem (R.Á.B. Kft.)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7/2004. (V. 20.) </w:t>
      </w:r>
      <w:r>
        <w:rPr>
          <w:sz w:val="24"/>
        </w:rPr>
        <w:t>A Gazdasági és Tulajdonosi Bizottság hozzájárul ahhoz, hogy a R.Á.B. Kft. (113 Budapest Tas vezér u. 20. 6. em. 2. képviseli Rajó Balázs ügyvezető igazgató)  15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erület használjon 2004. 06. 01. – 2004. 06. 30.-ig a Budapest XVI. ker. Önkormányzat forgalomképtelen törzsvagyonába tartozó Segesvár u. 2. sz. előtti (hrsz. 102224) közterületen az Útkezelői hozzájárulásban foglaltak betartása mellett.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 xml:space="preserve">Határidő: 2004. 05. 30. </w:t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568" w:firstLine="708"/>
        <w:jc w:val="both"/>
        <w:rPr>
          <w:sz w:val="24"/>
        </w:rPr>
      </w:pPr>
      <w:r>
        <w:rPr>
          <w:sz w:val="24"/>
        </w:rPr>
        <w:t xml:space="preserve">Szavazat: 6 igen, egyhang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5. A Gazdasági és Tulajdonosi Bizottság megtárgyalta a „Kérelem a Jókai u. 6. sz. alatti előadóterem használatára.” 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8/2004. (V. 20.) </w:t>
      </w:r>
      <w:r>
        <w:rPr>
          <w:sz w:val="24"/>
        </w:rPr>
        <w:t xml:space="preserve">A Gazdasági és Tulajdonosi Bizottság javasolja a Képviselő-testületnek, hogy a XVI. ker. Jókai u. 6. sz. alatti előadóterem használatát - közgyűlés céljára – a Jókai Lakásfenntartó Szövetkezet részére 2004. május 27.-én 17,30-21,00 óráig 4.00.-Ft/óra térítés ellenében biztosítsa.  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2004. június 8. Kt. ülés</w:t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568" w:firstLine="708"/>
        <w:jc w:val="both"/>
        <w:rPr/>
      </w:pPr>
      <w:r>
        <w:rPr>
          <w:sz w:val="24"/>
        </w:rPr>
        <w:t xml:space="preserve">Szavazat: 6 igen, egyhang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16. A Gazdasági és Tulajdonosi Bizottság megtárgyalta a „Javaslat az Önkormányzat vagyonáról és a vagyontárgyak feletti tulajdonosi jogok gyakorlásáról szóló rendelet megalkotására. ”tárgyú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159/2004. (V. 20.) </w:t>
      </w:r>
      <w:r>
        <w:rPr>
          <w:sz w:val="24"/>
        </w:rPr>
        <w:t>A Gazdasági és Tulajdonosi Bizottság elfogadásra javasolja a  Képviselő-testületnek az Önkormányzat  vagyonáról és a vagyontárgyak feletti tulajdonosi jogok gyakorlásáról szóló rendelet tervezetét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1843" w:hanging="567"/>
        <w:rPr>
          <w:sz w:val="24"/>
        </w:rPr>
      </w:pPr>
      <w:r>
        <w:rPr>
          <w:sz w:val="24"/>
        </w:rPr>
        <w:t>Határidő: 2004. május 25.-ei. Kt. ülés</w:t>
      </w:r>
    </w:p>
    <w:p>
      <w:pPr>
        <w:pStyle w:val="Heading2"/>
        <w:ind w:left="1843" w:hanging="567"/>
        <w:rPr/>
      </w:pPr>
      <w:r>
        <w:rPr>
          <w:sz w:val="24"/>
        </w:rPr>
        <w:t>Felelős: Kovács György elnök</w:t>
      </w:r>
    </w:p>
    <w:p>
      <w:pPr>
        <w:pStyle w:val="Normal"/>
        <w:ind w:left="1843" w:hanging="567"/>
        <w:jc w:val="both"/>
        <w:rPr>
          <w:sz w:val="24"/>
        </w:rPr>
      </w:pPr>
      <w:r>
        <w:rPr>
          <w:sz w:val="24"/>
        </w:rPr>
        <w:t>Végrehajtásért felelős: Németh András irodavezető</w:t>
      </w:r>
    </w:p>
    <w:p>
      <w:pPr>
        <w:pStyle w:val="Normal"/>
        <w:ind w:left="568" w:firstLine="708"/>
        <w:jc w:val="both"/>
        <w:rPr>
          <w:sz w:val="24"/>
        </w:rPr>
      </w:pPr>
      <w:r>
        <w:rPr>
          <w:sz w:val="24"/>
        </w:rPr>
        <w:t>Szavazat: 5 igen, 1 tartózko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.m.f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  <w:sz w:val="24"/>
        </w:rPr>
        <w:t xml:space="preserve">jegyzőköny hitelesítő </w:t>
        <w:tab/>
        <w:tab/>
        <w:tab/>
      </w:r>
      <w:r>
        <w:rPr>
          <w:b/>
        </w:rPr>
        <w:tab/>
        <w:tab/>
        <w:tab/>
        <w:tab/>
      </w:r>
      <w:r>
        <w:rPr>
          <w:b/>
          <w:sz w:val="24"/>
        </w:rPr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0:29:00Z</dcterms:created>
  <dc:creator>Csibáné, Szabó ANikó</dc:creator>
  <dc:description/>
  <dc:language>en-US</dc:language>
  <cp:lastModifiedBy>Csibáné, Szabó ANikó</cp:lastModifiedBy>
  <cp:lastPrinted>2004-05-26T14:01:00Z</cp:lastPrinted>
  <dcterms:modified xsi:type="dcterms:W3CDTF">2004-07-06T10:29:00Z</dcterms:modified>
  <cp:revision>2</cp:revision>
  <dc:subject/>
  <dc:title>JEGYZŐKÖNYV</dc:title>
</cp:coreProperties>
</file>