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A Budapest Főváros XVI. ker. Önkormányzat Gazdasági és Tulajdonosi Bizottság 2004. június 24.-én (csütörtök) du. 17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órakor a Polgármesteri Hivatal XVI. ker. Havashalom u. 43. I. emelet 112. sz. alatti tárgyaló helyiségében tartott ülésérő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>
          <w:b/>
          <w:b/>
          <w:sz w:val="24"/>
        </w:rPr>
      </w:pPr>
      <w:r>
        <w:rPr>
          <w:b/>
          <w:sz w:val="24"/>
        </w:rPr>
        <w:t>Jelen vannak: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>Kovács György</w:t>
        <w:tab/>
        <w:tab/>
        <w:tab/>
        <w:t>a Bizottság elnök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Molnár Gyula </w:t>
        <w:tab/>
        <w:tab/>
        <w:tab/>
        <w:tab/>
        <w:t>a Bizottság tagja</w:t>
      </w:r>
    </w:p>
    <w:p>
      <w:pPr>
        <w:pStyle w:val="BodyText2"/>
        <w:ind w:firstLine="708"/>
        <w:rPr>
          <w:sz w:val="24"/>
        </w:rPr>
      </w:pPr>
      <w:r>
        <w:rPr>
          <w:sz w:val="24"/>
        </w:rPr>
        <w:t xml:space="preserve">Csomor László </w:t>
        <w:tab/>
        <w:tab/>
        <w:tab/>
        <w:t>a Bizottság tagja</w:t>
      </w:r>
    </w:p>
    <w:p>
      <w:pPr>
        <w:pStyle w:val="BodyText2"/>
        <w:ind w:firstLine="708"/>
        <w:rPr>
          <w:sz w:val="24"/>
        </w:rPr>
      </w:pPr>
      <w:r>
        <w:rPr>
          <w:sz w:val="24"/>
        </w:rPr>
        <w:t xml:space="preserve">Hepp Béla </w:t>
        <w:tab/>
        <w:tab/>
        <w:tab/>
        <w:tab/>
        <w:t>a Bizottság tagja</w:t>
      </w:r>
    </w:p>
    <w:p>
      <w:pPr>
        <w:pStyle w:val="BodyText2"/>
        <w:ind w:firstLine="708"/>
        <w:rPr>
          <w:sz w:val="24"/>
        </w:rPr>
      </w:pPr>
      <w:r>
        <w:rPr>
          <w:sz w:val="24"/>
        </w:rPr>
        <w:t xml:space="preserve">Hőgyi József </w:t>
        <w:tab/>
        <w:tab/>
        <w:tab/>
        <w:tab/>
        <w:t>a Bizottság tagja</w:t>
      </w:r>
    </w:p>
    <w:p>
      <w:pPr>
        <w:pStyle w:val="BodyText2"/>
        <w:ind w:firstLine="708"/>
        <w:rPr>
          <w:sz w:val="24"/>
        </w:rPr>
      </w:pPr>
      <w:r>
        <w:rPr>
          <w:sz w:val="24"/>
        </w:rPr>
        <w:t xml:space="preserve">Simon Ferenc </w:t>
        <w:tab/>
        <w:tab/>
        <w:tab/>
        <w:tab/>
        <w:t>a Bizottság tagja</w:t>
      </w:r>
    </w:p>
    <w:p>
      <w:pPr>
        <w:pStyle w:val="BodyText2"/>
        <w:ind w:firstLine="708"/>
        <w:rPr/>
      </w:pPr>
      <w:r>
        <w:rPr>
          <w:sz w:val="24"/>
        </w:rPr>
        <w:t xml:space="preserve">Szabó Imre Gábor </w:t>
        <w:tab/>
        <w:tab/>
        <w:tab/>
        <w:t>a Bizottság tagja</w:t>
      </w:r>
    </w:p>
    <w:p>
      <w:pPr>
        <w:pStyle w:val="Heading3"/>
        <w:ind w:left="0" w:firstLine="708"/>
        <w:rPr>
          <w:sz w:val="24"/>
        </w:rPr>
      </w:pPr>
      <w:r>
        <w:rPr>
          <w:sz w:val="24"/>
        </w:rPr>
      </w:r>
    </w:p>
    <w:p>
      <w:pPr>
        <w:pStyle w:val="Heading3"/>
        <w:ind w:left="0" w:firstLine="708"/>
        <w:rPr>
          <w:sz w:val="24"/>
        </w:rPr>
      </w:pPr>
      <w:r>
        <w:rPr>
          <w:sz w:val="24"/>
        </w:rPr>
        <w:t>Jegyzőkönyv hitelesítő: Németh Andr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Kovács György a Gazdasági és Tulajdonosi Bizottság elnöke köszönti a megjelenteket és megállapítja, hogy a jelenléti ív szerint </w:t>
      </w:r>
      <w:r>
        <w:rPr>
          <w:b/>
          <w:sz w:val="24"/>
        </w:rPr>
        <w:t xml:space="preserve">7 fő </w:t>
      </w:r>
      <w:r>
        <w:rPr>
          <w:sz w:val="24"/>
        </w:rPr>
        <w:t>jelenlétével a Bizottság határozatkép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r. Csomor Ervin, Gáspár József Kovács Balázs, és Szatmáryné Jähl Angéla bizottsági tagok, valamint Hajdú Péter Szaktanácsadó igazoltan tartózkodnak távo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ovács György bizottsági elnök javaslatot tesz arra, hogy a meghívó 2. és 20. napirendi pontjában szereplő előterjesztéseket vegyék előre, mivel mindkét témával kapcsolatban jelen vannak vendégként az érintet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gyebekben szereplő előterjesztéseket pedig, mivel a Képviselő-testületet nem érinti, rendkívüli ülésen tárgyalják 2004. július 8.-á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187/2004. (VI. 24.) </w:t>
      </w:r>
      <w:r>
        <w:rPr>
          <w:sz w:val="24"/>
        </w:rPr>
        <w:t>A Gazdasági és Tulajdonosi Bizottság úgy dönt, hogy a meghívóban szereplő 2 és 20. napirendi pontban szereplő „XVI. ker. Iharfa u. 16. sz. társasház javítási munkái” és a „”Vételi kérelemmel érintett lakások elidegenítése” című előterjesztéseket előre veszi, az Egyebekben szereplő előterjesztéseket pedig 2004. július 8.-án rendkívüli ülésen tárgyalja.</w:t>
      </w:r>
    </w:p>
    <w:p>
      <w:pPr>
        <w:pStyle w:val="Normal"/>
        <w:tabs>
          <w:tab w:val="clear" w:pos="708"/>
          <w:tab w:val="left" w:pos="6330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56" w:leader="none"/>
        </w:tabs>
        <w:ind w:left="993" w:firstLine="141"/>
        <w:rPr>
          <w:sz w:val="24"/>
        </w:rPr>
      </w:pPr>
      <w:r>
        <w:rPr>
          <w:sz w:val="24"/>
        </w:rPr>
        <w:t>Határidő: azonnal</w:t>
      </w:r>
    </w:p>
    <w:p>
      <w:pPr>
        <w:pStyle w:val="TextBodyIndent"/>
        <w:ind w:left="993" w:firstLine="141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TextBodyIndent"/>
        <w:ind w:left="993" w:firstLine="141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993"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zat: 7 igen, egyhangú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1. A Gazdasági és Tulajdonosi Bizottság megtárgyalta a „XVI. ker. Iharfa u. 16. sz. társasház javítási munkái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Határozat: 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>188/2004. (VI. 24.)</w:t>
      </w:r>
      <w:r>
        <w:rPr/>
        <w:t xml:space="preserve"> </w:t>
      </w:r>
      <w:r>
        <w:rPr>
          <w:sz w:val="24"/>
        </w:rPr>
        <w:t>A Gazdasági és Tulajdonosi Bizottság a XVI. ker. Iharfa u. 16. sz alatti társasház csatornabekötésének teljes összeget, azaz 1.091.842.-Ft-ot, a csatornabekötésre felhasználható keretből a társasház számlájára megelőlegezi azzal , hogy a magántulajdonosok a tulajdoni arány szerint rájuk eső részt egy összegben vagy részletekben legkésőbb 2004. december 31.-ig, külön megállapodás alapján megfizetik.</w:t>
      </w:r>
    </w:p>
    <w:p>
      <w:pPr>
        <w:pStyle w:val="Normal"/>
        <w:ind w:left="1985" w:hanging="0"/>
        <w:jc w:val="both"/>
        <w:rPr/>
      </w:pPr>
      <w:r>
        <w:rPr>
          <w:sz w:val="24"/>
        </w:rPr>
        <w:t>A kifizetés csak a Polgármesteri Hivatal által lebonyolított műszaki átadás-átvétele után történhet meg.</w:t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3828" w:leader="none"/>
        </w:tabs>
        <w:ind w:left="1985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Heading6"/>
        <w:ind w:left="1985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Heading7"/>
        <w:ind w:left="1985" w:hanging="0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TextBody"/>
        <w:ind w:left="1985" w:hanging="0"/>
        <w:rPr/>
      </w:pPr>
      <w:r>
        <w:rPr>
          <w:sz w:val="24"/>
        </w:rPr>
        <w:t>Szavazat: 7 igen, egyhangú.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. A Gazdasági és Tulajdonosi Bizottság megtárgyalta a „Vételi kérelemmel érintett lakások elidegenítése.” tárgyú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43" w:hanging="1843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tabs>
          <w:tab w:val="clear" w:pos="708"/>
          <w:tab w:val="left" w:pos="1985" w:leader="none"/>
        </w:tabs>
        <w:ind w:left="1985" w:hanging="1985"/>
        <w:jc w:val="both"/>
        <w:rPr/>
      </w:pPr>
      <w:r>
        <w:rPr>
          <w:b/>
          <w:sz w:val="24"/>
        </w:rPr>
        <w:t xml:space="preserve">189/2004. (VI. 24.) </w:t>
      </w:r>
      <w:r>
        <w:rPr>
          <w:sz w:val="24"/>
        </w:rPr>
        <w:t>A Gazdasági és Tulajdonosi Bizottság javasolja a Képviselő-testületnek a Budapest XVI ker. Rákosi u. 37. fszt. 1. sz. alatti lakás elidegenítését.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056" w:leader="none"/>
        </w:tabs>
        <w:ind w:left="1276" w:firstLine="709"/>
        <w:rPr>
          <w:sz w:val="24"/>
        </w:rPr>
      </w:pPr>
      <w:r>
        <w:rPr>
          <w:sz w:val="24"/>
        </w:rPr>
        <w:t>Határidő: 2004. június 29.-i Kt ülés</w:t>
      </w:r>
    </w:p>
    <w:p>
      <w:pPr>
        <w:pStyle w:val="TextBodyIndent"/>
        <w:tabs>
          <w:tab w:val="clear" w:pos="708"/>
          <w:tab w:val="left" w:pos="1985" w:leader="none"/>
        </w:tabs>
        <w:ind w:left="1276" w:firstLine="709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TextBodyIndent"/>
        <w:tabs>
          <w:tab w:val="clear" w:pos="708"/>
          <w:tab w:val="left" w:pos="1985" w:leader="none"/>
        </w:tabs>
        <w:ind w:left="1276" w:firstLine="709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ind w:left="127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zat: 7 igen, egyhangú.</w:t>
      </w:r>
    </w:p>
    <w:p>
      <w:pPr>
        <w:pStyle w:val="Normal"/>
        <w:ind w:left="2127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127" w:hanging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3. A Gazdasági és Tulajdonosi Bizottság megtárgyalta „Javaslat a Budapest Főváros XVI. kerületi Önkormányzat 2004. évi költségvetésének I. sz. módosítására. 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190/2004. (VI. 24.) </w:t>
      </w:r>
      <w:r>
        <w:rPr>
          <w:sz w:val="24"/>
        </w:rPr>
        <w:t>A Gazdasági és Tulajdonosi Bizottság a Budapest Főváros XVI. kerületi Önkormányzat 2004. évi költségvetésének I. sz. módosítását elfogadásra javasolja a Képviselő-testületnek.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Határidő: 2004. június 29. Kt. ülés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Szavazat: 4 igen, 2 tartózkodás, 1 ne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A Gazdasági és Tulajdonosi Bizottság megtárgyalta a „Hirdető tábla felszerelése iránti kérelem. (Jókai út 6.)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rPr/>
      </w:pPr>
      <w:r>
        <w:rPr>
          <w:b/>
          <w:sz w:val="24"/>
        </w:rPr>
        <w:t>191/2004. (VI. 24.)</w:t>
      </w:r>
      <w:r>
        <w:rPr>
          <w:sz w:val="24"/>
        </w:rPr>
        <w:t xml:space="preserve"> A Gazdasági és Tulajdonosi Bizottság javasolja a Képviselő-testületnek, hogy az Önkormányzat és a TAI-MIR Kft. között a XVI. ker. Jókai út 6. 106057 hrsz. alatti irodaház fsz. 8. sz. alatti irodahelyiség használatára 2004. február 22-én létrejött bérleti szerződés az alábbiakkal egészüljön ki: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rPr/>
      </w:pPr>
      <w:r>
        <w:rPr>
          <w:sz w:val="24"/>
        </w:rPr>
        <w:t>-Az Önkormányzat a TAI-MIR Kft. részére, 2004. augusztus 1-től az aulában lévő, porta melletti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falfelületet, hirdetés céljára, határozatlan időtartamra, 1.940,- Ft /m</w:t>
      </w:r>
      <w:r>
        <w:rPr>
          <w:sz w:val="24"/>
          <w:vertAlign w:val="superscript"/>
        </w:rPr>
        <w:t>2</w:t>
      </w:r>
      <w:r>
        <w:rPr>
          <w:sz w:val="24"/>
        </w:rPr>
        <w:t>/hó+ÁFA bérleti díj ellenében bérbe adja.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A bérleti szerződés egyebekben nem módosul.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Határidő:  2004. június 29. Kt.ülés</w:t>
      </w:r>
    </w:p>
    <w:p>
      <w:pPr>
        <w:pStyle w:val="Normal"/>
        <w:ind w:left="1985" w:hanging="0"/>
        <w:rPr/>
      </w:pPr>
      <w:r>
        <w:rPr>
          <w:sz w:val="24"/>
        </w:rPr>
        <w:t>Felelős: Kovács György GTB elnök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Szavazat: 6 igen, 1 tartózkodás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 A Gazdasági és Tulajdonosi Bizottság megtárgyalta a „Kérelem a XVI. ker. Prodám u. 9.-11. sz. 105937/1 hrsz-ú ingatlan bérbevételére.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rPr/>
      </w:pPr>
      <w:r>
        <w:rPr>
          <w:b/>
          <w:sz w:val="24"/>
        </w:rPr>
        <w:t>192/2004. (VI. 24.)</w:t>
      </w:r>
      <w:r>
        <w:rPr>
          <w:sz w:val="24"/>
        </w:rPr>
        <w:t xml:space="preserve"> A Gazdasági és Tulajdonosi Bizottság nem javasolja, hogy a Képviselő-testület  a XVI. ker. Prodám u. 9-11. sz. 105937/1 hrsz-ú ingatlant mezőgazdasági művelés céljára, bérbeadás útján hasznosítsa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rPr/>
      </w:pPr>
      <w:r>
        <w:rPr>
          <w:sz w:val="24"/>
        </w:rPr>
        <w:t>Határidő: 2004. június 29. Kt ülés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left="1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égrehajtásért felelős: Németh András irodavezető 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Szavazat: 7 igen, egyhangú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 A Gazdasági és Tulajdonosi Bizottság megtárgyalta a „Göndöcs Csaba kérelme a Csömöri u. 111. sz. előtti virágláda fennmaradására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  <w:t xml:space="preserve">Határozat: </w:t>
      </w:r>
    </w:p>
    <w:p>
      <w:pPr>
        <w:pStyle w:val="TextBody"/>
        <w:ind w:left="1985" w:hanging="1985"/>
        <w:rPr/>
      </w:pPr>
      <w:r>
        <w:rPr>
          <w:b/>
          <w:sz w:val="24"/>
        </w:rPr>
        <w:t>193/2004. (VI. 24.)</w:t>
      </w:r>
      <w:r>
        <w:rPr/>
        <w:t xml:space="preserve"> </w:t>
      </w:r>
      <w:r>
        <w:rPr>
          <w:sz w:val="24"/>
        </w:rPr>
        <w:t>A Gazdasági és Tulajdonosi Bizottság hozzájárul, hogy Göndöcs Csaba díjmentes közterület használati megállapodást kössön határozatlan időre, a tulajdonát képező  virágláda által elfoglalt közterületre, az útkezelő feltételeinek megvalósítását követően. A virágláda a Csömöri u. 111. sz. előtt (hrsz:110966) található, mely ingatlan az önkormányzat forgalomképtelen törzsvagyonába tartozik. Az útkezelő feltételei: A Virágláda fenntartásáról (sérülés esetén helyreállításáról, elmozdulás esetén eredeti helyzetébe visszaállításáról, tisztításáról, a növényzet gondozásáról) a kihelyező ingatlantulajdonosnak kell gondoskodnia.</w:t>
      </w:r>
    </w:p>
    <w:p>
      <w:pPr>
        <w:pStyle w:val="Normal"/>
        <w:ind w:left="1985" w:hanging="0"/>
        <w:rPr/>
      </w:pPr>
      <w:r>
        <w:rPr>
          <w:sz w:val="24"/>
        </w:rPr>
        <w:t>A virágtartó a járdára nem „lóghat”be, és az úttest széléhez 50 cm-nél közelebb nem kerülhet (közúti űrszelvény szabadon tartása)</w:t>
      </w:r>
    </w:p>
    <w:p>
      <w:pPr>
        <w:pStyle w:val="Normal"/>
        <w:ind w:left="1985" w:hanging="0"/>
        <w:rPr/>
      </w:pPr>
      <w:r>
        <w:rPr>
          <w:sz w:val="24"/>
        </w:rPr>
        <w:t>A virágtartó a jó láthatóság érdekében világos színnel befestendő</w:t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</w:r>
    </w:p>
    <w:p>
      <w:pPr>
        <w:pStyle w:val="Normal"/>
        <w:ind w:left="2268" w:hanging="283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2268" w:hanging="283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268" w:hanging="283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2268" w:hanging="283"/>
        <w:rPr>
          <w:sz w:val="24"/>
        </w:rPr>
      </w:pPr>
      <w:r>
        <w:rPr>
          <w:sz w:val="24"/>
        </w:rPr>
        <w:t>Szavazat: 7 igen, egyhangú.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7. A Gazdasági és Tulajdonosi Bizottság megtárgyalta a „Toldy Tibor Bp. XVI. ker. Csömöri – Szlovák u. sarok 113267/39 hrsz-ú ingatlanon lévő (felépítmény tulajdonos) területbérlő kérelme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TextBody"/>
        <w:ind w:left="1985" w:hanging="1985"/>
        <w:rPr/>
      </w:pPr>
      <w:r>
        <w:rPr>
          <w:b/>
          <w:sz w:val="24"/>
        </w:rPr>
        <w:t xml:space="preserve">194/2004. (VI. 24.) </w:t>
      </w:r>
      <w:r>
        <w:rPr>
          <w:sz w:val="24"/>
        </w:rPr>
        <w:t>A Gazdasági és Tulajdonosi Bizottság javasolja a Képviselő-testületnek a hozzájáruló nyilatkozat megadását Budapest XVI. ker. Csömöri – Szlovák u. sarok 113267/39 hrsz-ú ingatlanon lévő Toldy Tibor tulajdonát képező jelenlegi kiskocsma és Internet kávézóként használt helyiségek használati mód változásához, szépségszalonként történő működtetéséhez azt követően, hogy Toldy Tibor az önkormányzattal szemben fennálló 58.904.-Ft tartozását befizette.</w:t>
      </w:r>
    </w:p>
    <w:p>
      <w:pPr>
        <w:pStyle w:val="TextBody"/>
        <w:ind w:left="198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  <w:t>Határidő: 2004. június 29. Kt. ülés</w:t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  <w:t>Szavazat: 6 igen, 1 tartózkodás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8. A Gazdasági és Tulajdonosi Bizottság megtárgyalta a „Közútkezelői hozzájárulás kiadásához tulajdonosi hozzájárulás megadása (Sta-Tech Kft.)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rPr/>
      </w:pPr>
      <w:r>
        <w:rPr>
          <w:b/>
          <w:sz w:val="24"/>
        </w:rPr>
        <w:t xml:space="preserve">195/2004. (VI. 24.) </w:t>
      </w:r>
      <w:r>
        <w:rPr>
          <w:sz w:val="24"/>
        </w:rPr>
        <w:t>A Gazdasági és Tulajdonosi Bizottság egyetért a tulajdonosi nyilatkozat megadásával a közútkezelői hozzájárulás kiadás iránti, a Sta-Tech Kft Bp. XVI. ker. János u. 90. sz. alatti 3115/10 sz. tr. állomás áthelyezési kérelme esetében az alábbi közterületet érintően: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 xml:space="preserve">Bp. XVI. ker. János u.- Szent Korona u. 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Felkéri a Polgármestert a tulajdonosi nyilatkozatok aláírására a 25/1996.(VII.1.)Ök. rendelet 15. §. (1), (2) bekezdése alapján.</w:t>
      </w:r>
    </w:p>
    <w:p>
      <w:pPr>
        <w:pStyle w:val="Norml"/>
        <w:ind w:left="19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"/>
        <w:ind w:left="1985" w:hanging="0"/>
        <w:rPr/>
      </w:pPr>
      <w:r>
        <w:rPr>
          <w:rFonts w:cs="Times New Roman" w:ascii="Times New Roman" w:hAnsi="Times New Roman"/>
        </w:rPr>
        <w:t>Határidő: 2004. június 30.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rPr/>
      </w:pPr>
      <w:r>
        <w:rPr>
          <w:sz w:val="24"/>
        </w:rPr>
        <w:t>Végrehajtásáért felelős: Németh András irodavezető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 xml:space="preserve">Szavazat: 7 igen, egyhangú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9. A Gazdasági és Tulajdonosi Bizottság megtárgyalta a „Közútkezelői hozzájárulás kiadásához tulajdonosi hozzájárulás megadása (Kovács Mérnöki Iroda)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196/2004. (VI. 24.) </w:t>
      </w:r>
      <w:r>
        <w:rPr>
          <w:sz w:val="24"/>
        </w:rPr>
        <w:t>A Gazdasági és Tulajdonosi Bizottság egyetért a tulajdonosi nyilatkozat megadásával a közútkezelői hozzájárulás kiadás iránti kérelmek esetében az alábbi közterületet érintően:</w:t>
      </w:r>
    </w:p>
    <w:p>
      <w:pPr>
        <w:pStyle w:val="Heading5"/>
        <w:ind w:left="1985" w:hanging="0"/>
        <w:rPr>
          <w:b w:val="false"/>
          <w:b w:val="false"/>
          <w:sz w:val="24"/>
        </w:rPr>
      </w:pPr>
      <w:r>
        <w:rPr>
          <w:b w:val="false"/>
          <w:sz w:val="24"/>
        </w:rPr>
        <w:t>Kovács Mérnöki Iro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985" w:hanging="0"/>
        <w:jc w:val="both"/>
        <w:rPr/>
      </w:pPr>
      <w:r>
        <w:rPr>
          <w:sz w:val="24"/>
        </w:rPr>
        <w:t>Bp. XVI. ker. Kolozs u. – Jókai u. – Hunyadvár u. – Enikő u. területen, a UpMf/XVI.ker. 4277/10 sz. tr. állomás 2,3,4 ák. kábelcseréjéhez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985" w:hanging="0"/>
        <w:jc w:val="both"/>
        <w:rPr/>
      </w:pPr>
      <w:r>
        <w:rPr>
          <w:sz w:val="24"/>
        </w:rPr>
        <w:t>Bp. XVI. ker. UpMf/XVI.ker. 2385/10 sz. tr. állomás 2 ák.  Hunyadvár u. 5-7. kábelcseréjéhez, az alábbi kikötésekkel:</w:t>
      </w:r>
    </w:p>
    <w:p>
      <w:pPr>
        <w:pStyle w:val="TextBody"/>
        <w:numPr>
          <w:ilvl w:val="1"/>
          <w:numId w:val="3"/>
        </w:numPr>
        <w:ind w:left="1985" w:hanging="0"/>
        <w:rPr/>
      </w:pPr>
      <w:r>
        <w:rPr>
          <w:sz w:val="24"/>
        </w:rPr>
        <w:t>A fák esztétikai értékének, egészségi állapotának megőrzése érdekében az elektromos kábelhálózat cseréje során a fák 5 cm-nél vastagabb gyökereit átvágni nem szabad. Az értékesebb fák vastagabb gyökereinek átvágása azokat balesetveszélyessé teszi, egészségi állapotukban jelentős kárt okozhat. Amennyiben a kivitelezés során kiderül, hogy egyes egyedeknél a nagyobb gyökerek átvágása elkerülhetetlen, arról a Környezetvédelmi Irodát a munka megkezdése előtt értesíteni kell.</w:t>
      </w:r>
    </w:p>
    <w:p>
      <w:pPr>
        <w:pStyle w:val="TextBody"/>
        <w:numPr>
          <w:ilvl w:val="1"/>
          <w:numId w:val="3"/>
        </w:numPr>
        <w:ind w:left="1985" w:hanging="0"/>
        <w:rPr/>
      </w:pPr>
      <w:r>
        <w:rPr>
          <w:sz w:val="24"/>
        </w:rPr>
        <w:t>Minden fa körül védőkaloda elhelyezése szükséges azokban a zöldsávokban, ahol a kábelcserék miatt a munkaárok a fák törzséhez kézi kiemelés esetén 50 cm-nél, gépi kiemelés esetén 1 méternél közelebb kerül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985" w:leader="none"/>
        </w:tabs>
        <w:ind w:left="1985" w:hanging="0"/>
        <w:rPr>
          <w:sz w:val="24"/>
        </w:rPr>
      </w:pPr>
      <w:r>
        <w:rPr>
          <w:sz w:val="24"/>
        </w:rPr>
        <w:t>A kivitelezéssel érintett zöldfelületet a munka befejezése után az eredeti állapotnak megfelelően helyre kell állítani.</w:t>
      </w:r>
    </w:p>
    <w:p>
      <w:pPr>
        <w:pStyle w:val="TextBody"/>
        <w:tabs>
          <w:tab w:val="clear" w:pos="708"/>
          <w:tab w:val="left" w:pos="1985" w:leader="none"/>
        </w:tabs>
        <w:ind w:left="1985" w:hanging="0"/>
        <w:rPr>
          <w:sz w:val="24"/>
        </w:rPr>
      </w:pPr>
      <w:r>
        <w:rPr>
          <w:sz w:val="24"/>
        </w:rPr>
      </w:r>
    </w:p>
    <w:p>
      <w:pPr>
        <w:pStyle w:val="Szvegtrzs3"/>
        <w:ind w:left="1985" w:hanging="0"/>
        <w:rPr>
          <w:sz w:val="24"/>
        </w:rPr>
      </w:pPr>
      <w:r>
        <w:rPr>
          <w:sz w:val="24"/>
        </w:rPr>
        <w:t>Felkéri a Polgármestert a tulajdonosi nyilatkozatok aláírására a 25/1996.(VII.1.)Ök. rendelet 15. §. (1), (2) bekezdése alapján.</w:t>
      </w:r>
    </w:p>
    <w:p>
      <w:pPr>
        <w:pStyle w:val="Szvegtrzs3"/>
        <w:ind w:left="1985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545"/>
        <w:jc w:val="both"/>
        <w:rPr/>
      </w:pPr>
      <w:r>
        <w:rPr>
          <w:sz w:val="24"/>
        </w:rPr>
        <w:t>Határidő: 2004. május 20.</w:t>
      </w:r>
    </w:p>
    <w:p>
      <w:pPr>
        <w:pStyle w:val="Normal"/>
        <w:ind w:left="1418" w:firstLine="545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418" w:firstLine="545"/>
        <w:jc w:val="both"/>
        <w:rPr/>
      </w:pPr>
      <w:r>
        <w:rPr>
          <w:sz w:val="24"/>
        </w:rPr>
        <w:t>Végrehajtásáért felelős: Németh András irodavezető</w:t>
      </w:r>
    </w:p>
    <w:p>
      <w:pPr>
        <w:pStyle w:val="Normal"/>
        <w:ind w:left="1418" w:firstLine="545"/>
        <w:jc w:val="both"/>
        <w:rPr/>
      </w:pPr>
      <w:r>
        <w:rPr>
          <w:sz w:val="24"/>
        </w:rPr>
        <w:t xml:space="preserve">Szavazat: 7 igen, egyhangú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10. A Gazdasági és Tulajdonosi Bizottság megtárgyalta a „Közútkezelői hozzájárulás kiadásához tulajdonosi hozzájárulás megadása (NÓGRÁDVILL Kft )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rPr/>
      </w:pPr>
      <w:r>
        <w:rPr>
          <w:b/>
          <w:sz w:val="24"/>
        </w:rPr>
        <w:t>197/2004. (VI. 24.)</w:t>
      </w:r>
      <w:r>
        <w:rPr/>
        <w:t xml:space="preserve"> </w:t>
      </w:r>
      <w:r>
        <w:rPr>
          <w:sz w:val="24"/>
        </w:rPr>
        <w:t>A Gazdasági és Tulajdonosi Bizottság egyetért a tulajdonosi nyilatkozat megadásával a közútkezelői hozzájárulás kiadás iránti, a NÓGRÁDVILL Kft Bp. XVI. ker. . területén UpMF/XVI. ker. 5029/10 sz. tr. állomás 1. ák. kábelcsere kérelme esetében az alábbi közterületet érintően:</w:t>
      </w:r>
    </w:p>
    <w:p>
      <w:pPr>
        <w:pStyle w:val="Normal"/>
        <w:ind w:left="1985" w:hanging="0"/>
        <w:rPr/>
      </w:pPr>
      <w:r>
        <w:rPr>
          <w:sz w:val="24"/>
        </w:rPr>
        <w:t>Bp. XVI. ker. Villő u. 2-12., Jókai u. az alábbi kikötésekkel:</w:t>
      </w:r>
    </w:p>
    <w:p>
      <w:pPr>
        <w:pStyle w:val="Normal"/>
        <w:ind w:left="1985" w:hanging="0"/>
        <w:rPr/>
      </w:pPr>
      <w:r>
        <w:rPr>
          <w:sz w:val="24"/>
        </w:rPr>
        <w:t>A fák esztétikai értékének, egészségi állapotának megőrzése érdekében az elektromos kábelhálózat cseréje során a fák 5 cm-nél vastagabb gyökereit átvágni nem szabad. Az értékesebb fák vastagabb gyökereinek átvágása azokat balesetveszélyessé teszi, egészségi állapotukban jelentős kárt okozhat. Amennyiben a kivitelezés során kiderül, hogy egyes egyedeknél a nagyobb gyökerek átvágása elkerülhetetlen, arról a Környezetvédelmi Irodát a munka megkezdése előtt értesíteni kell.</w:t>
      </w:r>
    </w:p>
    <w:p>
      <w:pPr>
        <w:pStyle w:val="Normal"/>
        <w:ind w:left="1985" w:hanging="0"/>
        <w:rPr/>
      </w:pPr>
      <w:r>
        <w:rPr>
          <w:sz w:val="24"/>
        </w:rPr>
        <w:t>Minden fa körül védőkaloda elhelyezése szükséges azokban a zöldsávokban, ahol a kábelcserék miatt a munkaárok a fák törzséhez kézi kiemelés esetén 50 cm-nél, gépi kiemelés esetén 1 méternél közelebb kerül.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 xml:space="preserve">A kivitelezéssel érintett zöldfelületet a munkák befejezése után az eredeti állapotnak megfelelően helyre kell állítani.” 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Felkéri a Polgármestert a tulajdonosi nyilatkozatok aláírására a 25/1996.(VII.1.)Ök. rendelet 15. §. (1), (2) bekezdése alapján.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rPr/>
      </w:pPr>
      <w:r>
        <w:rPr>
          <w:sz w:val="24"/>
        </w:rPr>
        <w:t>Határidő: 2004. június 30.</w:t>
      </w:r>
    </w:p>
    <w:p>
      <w:pPr>
        <w:pStyle w:val="Normal"/>
        <w:ind w:left="1985" w:hanging="0"/>
        <w:rPr/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rPr/>
      </w:pPr>
      <w:r>
        <w:rPr>
          <w:sz w:val="24"/>
        </w:rPr>
        <w:t>Végrehajtásáért felelős: Németh András irodavezető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 xml:space="preserve">Szavazat: 7 igen, egyhangú. </w:t>
      </w:r>
    </w:p>
    <w:p>
      <w:pPr>
        <w:pStyle w:val="TextBody"/>
        <w:ind w:left="1985" w:hanging="198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985" w:hanging="198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11. A Gazdasági és Tulajdonosi Bizottság megtárgyalta a „A Szabadföld u. - Vidámvásár u. 116336/3 hrsz-ú ingatlanon terület bérbevételére vonatkozó kérelem.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2127" w:hanging="2127"/>
        <w:jc w:val="both"/>
        <w:rPr/>
      </w:pPr>
      <w:r>
        <w:rPr>
          <w:b/>
          <w:sz w:val="24"/>
        </w:rPr>
        <w:t>198/2004. (VI. 24.)</w:t>
      </w:r>
      <w:r>
        <w:rPr>
          <w:sz w:val="24"/>
        </w:rPr>
        <w:t>. A Gazdasági és Tulajdonosi Bizottság nem javasolja a Képviselő-testületnek a Szabadföld u. – 116336/3 hrsz-ú ingatlan üres területének bérbeadását.</w:t>
      </w:r>
    </w:p>
    <w:p>
      <w:pPr>
        <w:pStyle w:val="Normal"/>
        <w:ind w:left="2127" w:hanging="21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firstLine="142"/>
        <w:jc w:val="both"/>
        <w:rPr>
          <w:sz w:val="24"/>
        </w:rPr>
      </w:pPr>
      <w:r>
        <w:rPr>
          <w:sz w:val="24"/>
        </w:rPr>
        <w:t>Határidő: 2004. június 29. Kt. ülés</w:t>
      </w:r>
    </w:p>
    <w:p>
      <w:pPr>
        <w:pStyle w:val="Normal"/>
        <w:ind w:left="1985" w:firstLine="142"/>
        <w:jc w:val="both"/>
        <w:rPr/>
      </w:pPr>
      <w:r>
        <w:rPr>
          <w:sz w:val="24"/>
        </w:rPr>
        <w:t>Felelős: Kovács György elnök</w:t>
      </w:r>
    </w:p>
    <w:p>
      <w:pPr>
        <w:pStyle w:val="Normal"/>
        <w:ind w:left="1985" w:firstLine="142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firstLine="142"/>
        <w:jc w:val="both"/>
        <w:rPr>
          <w:sz w:val="24"/>
        </w:rPr>
      </w:pPr>
      <w:r>
        <w:rPr>
          <w:sz w:val="24"/>
        </w:rPr>
        <w:t>Szavazat: 6 igen, 1 tartózkodás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12. A Gazdasági és Tulajdonosi Bizottság megtárgyalta a „Kérelem a Baross u. – Segesvár u. által határolt terület bérbevételére, cirkusz céljára.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2127" w:hanging="2127"/>
        <w:jc w:val="both"/>
        <w:rPr/>
      </w:pPr>
      <w:r>
        <w:rPr>
          <w:b/>
          <w:sz w:val="24"/>
        </w:rPr>
        <w:t xml:space="preserve">199/2004. (VI. 24.) </w:t>
      </w:r>
      <w:r>
        <w:rPr>
          <w:sz w:val="24"/>
        </w:rPr>
        <w:t>A Gazdasági és Tulajdonrendezési Bizottság javasolja a Képviselő-testületnek, hogy a XVI. ker. Baross u. – Segesvár utcák által határolt 112223 hrsz-ú ingatlan területéből mintegy 7000 m² területet Wertheim István 2211 Vasad, Kossuth L. u. 24/A szám alatti lakos cirkusz céljára bérbe vegye.</w:t>
      </w:r>
    </w:p>
    <w:p>
      <w:pPr>
        <w:pStyle w:val="TextBody"/>
        <w:tabs>
          <w:tab w:val="clear" w:pos="708"/>
          <w:tab w:val="left" w:pos="1418" w:leader="none"/>
        </w:tabs>
        <w:ind w:left="2127" w:hanging="0"/>
        <w:rPr>
          <w:sz w:val="24"/>
        </w:rPr>
      </w:pPr>
      <w:r>
        <w:rPr>
          <w:sz w:val="24"/>
        </w:rPr>
        <w:t>A területhasználat időpontja: 2004. 07. 07. - 2004. 07. 11.</w:t>
      </w:r>
    </w:p>
    <w:p>
      <w:pPr>
        <w:pStyle w:val="TextBody"/>
        <w:tabs>
          <w:tab w:val="clear" w:pos="708"/>
          <w:tab w:val="left" w:pos="1418" w:leader="none"/>
        </w:tabs>
        <w:ind w:left="2127" w:hanging="0"/>
        <w:rPr>
          <w:sz w:val="24"/>
        </w:rPr>
      </w:pPr>
      <w:r>
        <w:rPr>
          <w:sz w:val="24"/>
        </w:rPr>
        <w:t>A használati díj mértéke: 30.000,-Ft/nap+ÁFA</w:t>
      </w:r>
    </w:p>
    <w:p>
      <w:pPr>
        <w:pStyle w:val="TextBody"/>
        <w:tabs>
          <w:tab w:val="clear" w:pos="708"/>
          <w:tab w:val="left" w:pos="1418" w:leader="none"/>
        </w:tabs>
        <w:ind w:left="2127" w:hanging="0"/>
        <w:rPr/>
      </w:pPr>
      <w:r>
        <w:rPr>
          <w:sz w:val="24"/>
        </w:rPr>
        <w:t>A területhasználati szerződésben a szakhatósági előírásokat fel kell tüntetni.</w:t>
      </w:r>
    </w:p>
    <w:p>
      <w:pPr>
        <w:pStyle w:val="TextBody"/>
        <w:tabs>
          <w:tab w:val="clear" w:pos="708"/>
          <w:tab w:val="left" w:pos="1418" w:leader="none"/>
        </w:tabs>
        <w:ind w:left="2127" w:hanging="0"/>
        <w:rPr>
          <w:sz w:val="24"/>
        </w:rPr>
      </w:pPr>
      <w:r>
        <w:rPr>
          <w:sz w:val="24"/>
        </w:rPr>
        <w:t>A Környezetvédelmi Iroda előírásait be kell tartania.</w:t>
      </w:r>
    </w:p>
    <w:p>
      <w:pPr>
        <w:pStyle w:val="Normal"/>
        <w:tabs>
          <w:tab w:val="clear" w:pos="708"/>
          <w:tab w:val="left" w:pos="1418" w:leader="none"/>
        </w:tabs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127" w:hanging="0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Heading2"/>
        <w:tabs>
          <w:tab w:val="clear" w:pos="708"/>
          <w:tab w:val="left" w:pos="1418" w:leader="none"/>
        </w:tabs>
        <w:ind w:left="2127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1418" w:leader="none"/>
        </w:tabs>
        <w:ind w:left="2127" w:hanging="0"/>
        <w:rPr>
          <w:sz w:val="24"/>
        </w:rPr>
      </w:pPr>
      <w:r>
        <w:rPr>
          <w:sz w:val="24"/>
        </w:rPr>
        <w:t>A végrehajtásért felelős: Németh András irodavezető</w:t>
      </w:r>
    </w:p>
    <w:p>
      <w:pPr>
        <w:pStyle w:val="Normal"/>
        <w:tabs>
          <w:tab w:val="clear" w:pos="708"/>
          <w:tab w:val="left" w:pos="1418" w:leader="none"/>
        </w:tabs>
        <w:ind w:left="2127" w:hanging="0"/>
        <w:rPr>
          <w:sz w:val="24"/>
        </w:rPr>
      </w:pPr>
      <w:r>
        <w:rPr>
          <w:sz w:val="24"/>
        </w:rPr>
        <w:t>Szavazat: 7 igen, egyhangú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13. A Gazdasági és Tulajdonosi Bizottság megtárgyalta a „Bp. Centenáriumi ltp. „N” épületben lévő 106904/7/A/87 hrsz alatti üres helyiség hasznosítása.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>200/2004. (VI. 24.)</w:t>
      </w:r>
      <w:r>
        <w:rPr/>
        <w:t xml:space="preserve"> </w:t>
      </w:r>
      <w:r>
        <w:rPr>
          <w:sz w:val="24"/>
        </w:rPr>
        <w:t>A Gazdasági és Tulajdonosi Bizottság javasolja a Képviselő-testületnek a XVI. ker. Centenáriumi ltp.”N” épületében lévő 106904/A/7/87 hrsz. alatti 15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alapterületű önkormányzati tulajdonú helyiség értékbecslés utáni pályázat útján történő értékesítését.</w:t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  <w:t>Határidő: Nyári szünet utáni KT ülés</w:t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  <w:t xml:space="preserve">Szavazat: 7 igen, egyhangú. </w:t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14. A Gazdasági és Tulajdonosi Bizottság megtárgyalta a „Milom Rita Budapest Újszász u. 124. közterület használati kérelme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>201/2004. (VI. 24.)</w:t>
      </w:r>
      <w:r>
        <w:rPr>
          <w:sz w:val="24"/>
        </w:rPr>
        <w:t xml:space="preserve">. A Gazdasági és Tulajdonosi Bizottság hozzájárul, hogy  Milom Rita (Budapest Újszász  u. 124)a XVI. ker. Újszász u. 124. sz előtti (105341 hrsz) 6 m2 nagyságú közterületre árubemutatás (zöldség-gyümölcs) céljából használati megállapodást kössön 2004. július 1-től 2004. december 31-ig. </w:t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410" w:hanging="425"/>
        <w:jc w:val="both"/>
        <w:rPr>
          <w:sz w:val="24"/>
        </w:rPr>
      </w:pPr>
      <w:r>
        <w:rPr>
          <w:sz w:val="24"/>
        </w:rPr>
        <w:t>Határidő. azonnal</w:t>
      </w:r>
    </w:p>
    <w:p>
      <w:pPr>
        <w:pStyle w:val="Normal"/>
        <w:tabs>
          <w:tab w:val="clear" w:pos="708"/>
          <w:tab w:val="left" w:pos="2977" w:leader="none"/>
        </w:tabs>
        <w:ind w:left="2832" w:hanging="847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2832" w:hanging="847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tabs>
          <w:tab w:val="clear" w:pos="708"/>
          <w:tab w:val="left" w:pos="2977" w:leader="none"/>
        </w:tabs>
        <w:ind w:left="2832" w:hanging="847"/>
        <w:jc w:val="both"/>
        <w:rPr>
          <w:sz w:val="24"/>
        </w:rPr>
      </w:pPr>
      <w:r>
        <w:rPr>
          <w:sz w:val="24"/>
        </w:rPr>
        <w:t>Szavazat: 7 igen, egyhangú.</w:t>
      </w:r>
    </w:p>
    <w:p>
      <w:pPr>
        <w:pStyle w:val="TextBody"/>
        <w:ind w:hanging="198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15. A Gazdasági és Tulajdonosi Bizottság megtárgyalta a „Jókai u. közterületen  (zöldsávban), meglévő hirdetőfelületen tábla kihelyezése.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>202/2004. (VI. 24.)</w:t>
      </w:r>
      <w:r>
        <w:rPr>
          <w:sz w:val="24"/>
        </w:rPr>
        <w:t xml:space="preserve">.A Gazdasági Bizottság hozzájárul a Jókai u. közterületen, a (zöldsávban) hirdetőtábla elhelyezésére is kialakított korláton az alábbi szövegezésű hirdetőtábla elhelyezéséhez. </w:t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985"/>
        <w:rPr/>
      </w:pPr>
      <w:r>
        <w:rPr>
          <w:b/>
          <w:sz w:val="24"/>
        </w:rPr>
        <w:t>„</w:t>
      </w:r>
      <w:r>
        <w:rPr>
          <w:b/>
          <w:sz w:val="24"/>
        </w:rPr>
        <w:t>A XVI. kerületi Önkormányzat építési telkeket értékesít.</w:t>
      </w:r>
    </w:p>
    <w:p>
      <w:pPr>
        <w:pStyle w:val="Normal"/>
        <w:ind w:firstLine="1985"/>
        <w:rPr>
          <w:b/>
          <w:b/>
          <w:sz w:val="24"/>
        </w:rPr>
      </w:pPr>
      <w:r>
        <w:rPr>
          <w:b/>
          <w:sz w:val="24"/>
        </w:rPr>
        <w:t>Érdeklődni lehet a Vagyonhasznosítási Irodán. Tel: 40-11-483”</w:t>
      </w:r>
    </w:p>
    <w:p>
      <w:pPr>
        <w:pStyle w:val="Normal"/>
        <w:ind w:firstLine="198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Határidő: 2004. július 15.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Szavazat: 7 igen, egyhangú.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203/2004. (VI. 24.) </w:t>
      </w:r>
      <w:r>
        <w:rPr>
          <w:sz w:val="24"/>
        </w:rPr>
        <w:t>A Gazdasági és Tulajdonosi Bizottság úgy határoz, hogy a Jókai u. közterületen, zöldsávban lévő hirdetőfelületre alkalmas korlátok bérleti díját darabonként 1.500.-Ft+ÁFA/hó-ban határozza meg, melyet a Vagyonhasznosítási Iroda a további, a korláton elhelyezett hirdetőtáblára alkalmazhat.</w:t>
      </w:r>
    </w:p>
    <w:p>
      <w:pPr>
        <w:pStyle w:val="Normal"/>
        <w:ind w:left="19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Szavazat: 7 igen, egyhangú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16. A Gazdasági és Tulajdonosi Bizottság megtárgyalta a „Nagy Katalin tulajdonosi hozzájárulás iránti kérelme.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Az alábbi határozati javaslatot a Bizottság 2 igen szavazattal, 5 tartózkodás mellett nem fogadta el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7" w:hanging="2127"/>
        <w:jc w:val="both"/>
        <w:rPr/>
      </w:pPr>
      <w:r>
        <w:rPr>
          <w:b/>
          <w:sz w:val="24"/>
        </w:rPr>
        <w:t xml:space="preserve">Határozati javaslat: </w:t>
      </w:r>
      <w:r>
        <w:rPr>
          <w:sz w:val="24"/>
        </w:rPr>
        <w:t xml:space="preserve">A Gazdasági és Tulajdonosi Bizottság javasolja a Képviselő-testületnek, hogy azzal a feltétellel járuljon hozzá Nagy Katalin tulajdonjogának az előterjesztés 1/a melléklete szerinti tartási szerződés földhivatali ingatlan-nyilvántartási bejegyzéséhez a Budapest XVI. ker. Imre u. 5. fszt. 3. sz. 105758/0/A/3 hrsz.- u ingatlanra, ha Nagy Katalin az Önkormányzat felé előzetesen nyilatkozik az adásvételi szerződésben foglalt fizetési feltételek vállalásáról. </w:t>
      </w:r>
    </w:p>
    <w:p>
      <w:pPr>
        <w:pStyle w:val="Normal"/>
        <w:ind w:left="2127" w:right="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right="23" w:hanging="0"/>
        <w:jc w:val="both"/>
        <w:rPr>
          <w:sz w:val="24"/>
        </w:rPr>
      </w:pPr>
      <w:r>
        <w:rPr>
          <w:sz w:val="24"/>
        </w:rPr>
        <w:t>Határidő: 2004. június 29.- Kt. ülés</w:t>
      </w:r>
    </w:p>
    <w:p>
      <w:pPr>
        <w:pStyle w:val="Normal"/>
        <w:ind w:left="2127" w:right="23" w:hanging="0"/>
        <w:jc w:val="both"/>
        <w:rPr>
          <w:sz w:val="24"/>
        </w:rPr>
      </w:pPr>
      <w:r>
        <w:rPr>
          <w:sz w:val="24"/>
        </w:rPr>
        <w:t>Felelős: Kovács György bizottsági elnök</w:t>
      </w:r>
    </w:p>
    <w:p>
      <w:pPr>
        <w:pStyle w:val="Normal"/>
        <w:ind w:left="2127" w:right="23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2127" w:right="23" w:hanging="0"/>
        <w:jc w:val="both"/>
        <w:rPr>
          <w:sz w:val="24"/>
        </w:rPr>
      </w:pPr>
      <w:r>
        <w:rPr>
          <w:sz w:val="24"/>
        </w:rPr>
        <w:t>Szavazat: 2 igen, 5 tartózkod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17. A Gazdasági és Tulajdonosi Bizottság megtárgyalta a „Kérelem a XVI. ker. Lucernás u. 117576 hrsz-ú ingatlan telekalakítására, ingatlanrész megvásárlására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843" w:hanging="1843"/>
        <w:rPr/>
      </w:pPr>
      <w:r>
        <w:rPr>
          <w:b/>
          <w:sz w:val="24"/>
        </w:rPr>
        <w:t xml:space="preserve">204/2004 (VI. 24.) </w:t>
      </w:r>
      <w:r>
        <w:rPr>
          <w:sz w:val="24"/>
        </w:rPr>
        <w:t>A Gazdasági és Tulajdonosi Bizottság javasolja a Képviselő-testületnek a Bíztató utca 117571/1-117571/12 hrsz-ú ingatlanok tulajdonosai kérelmének teljesítését, a jogtiszta helyzet megteremtése érdekében. A Bizottság javasolja, hogy a jelenlegi területhasználatnak megfelelően készüljön telekalakítási vázrajz a Lucernás u. 117576 hrsz-ú ingatlanra. A jelenlegi használat pontos területének ismeretében készüljön értékbecslés az ingatlanrészre.</w:t>
      </w:r>
    </w:p>
    <w:p>
      <w:pPr>
        <w:pStyle w:val="Normal"/>
        <w:ind w:left="1843" w:hanging="0"/>
        <w:rPr/>
      </w:pPr>
      <w:r>
        <w:rPr>
          <w:sz w:val="24"/>
        </w:rPr>
        <w:t>Csak abban az esetben ha mind a 12 telektulajdonos él a vásárlási lehetőségével.</w:t>
      </w:r>
    </w:p>
    <w:p>
      <w:pPr>
        <w:pStyle w:val="Normal"/>
        <w:ind w:left="1843" w:hanging="1843"/>
        <w:rPr>
          <w:sz w:val="24"/>
        </w:rPr>
      </w:pPr>
      <w:r>
        <w:rPr>
          <w:sz w:val="24"/>
        </w:rPr>
      </w:r>
    </w:p>
    <w:p>
      <w:pPr>
        <w:pStyle w:val="Normal"/>
        <w:ind w:left="1843" w:hanging="0"/>
        <w:rPr>
          <w:sz w:val="24"/>
        </w:rPr>
      </w:pPr>
      <w:r>
        <w:rPr>
          <w:sz w:val="24"/>
        </w:rPr>
        <w:t>Határidő: ismételt GTB előterjesztésre 2004. augusztus 31.</w:t>
      </w:r>
    </w:p>
    <w:p>
      <w:pPr>
        <w:pStyle w:val="Normal"/>
        <w:ind w:left="1843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843" w:hanging="0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843" w:hanging="0"/>
        <w:rPr>
          <w:sz w:val="24"/>
        </w:rPr>
      </w:pPr>
      <w:r>
        <w:rPr>
          <w:sz w:val="24"/>
        </w:rPr>
        <w:t>Szavazat: 6 igen, 1 tartózkodás.</w:t>
      </w:r>
    </w:p>
    <w:p>
      <w:pPr>
        <w:pStyle w:val="Normal"/>
        <w:ind w:left="1843" w:hanging="0"/>
        <w:rPr>
          <w:sz w:val="24"/>
        </w:rPr>
      </w:pPr>
      <w:r>
        <w:rPr>
          <w:sz w:val="24"/>
        </w:rPr>
      </w:r>
    </w:p>
    <w:p>
      <w:pPr>
        <w:pStyle w:val="Normal"/>
        <w:ind w:left="1843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18. A Gazdasági és Tulajdonosi Bizottság megtárgyalta a „XVI. ker. Kossuth L. u. 24. társasház csatornázása.” tárgyú előterjesztést.</w:t>
      </w:r>
    </w:p>
    <w:p>
      <w:pPr>
        <w:pStyle w:val="Normal"/>
        <w:ind w:left="1985" w:hanging="19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205/2004. (VI. 24.) </w:t>
      </w:r>
      <w:r>
        <w:rPr>
          <w:sz w:val="24"/>
        </w:rPr>
        <w:t>A Gazdasági és Tulajdonosi Bizottság a XVI. ker. Kossuth L. u. 24. sz. alatti társasház csatornabekötésének teljes összeget, azaz br. 996.091.-Ft, a csatornabekötésre felhasználható keretből a társasház számlájára megelőlegezi, azzal a feltétellel, hogy a magántulajdonosok a tulajdoni arány szerint rájuk eső részt részletekben külön megállapodás alapján megfizetik legkésőbb 2004. december 31.-ig. A tartozás biztosítékaként az Önkormányzat jelzálogjog bejegyzését kezdeményezi a magántulajdonosok albetéteire.</w:t>
      </w:r>
    </w:p>
    <w:p>
      <w:pPr>
        <w:pStyle w:val="Normal"/>
        <w:ind w:left="19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Szavazat: 7 igen, egyhangú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hanging="198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19. A Gazdasági és Tulajdonosi Bizottság megtárgyalta a „Közterület használati kérelem (Csonka János Szakközépiskola).” tárgyú előterjesztést.</w:t>
      </w:r>
    </w:p>
    <w:p>
      <w:pPr>
        <w:pStyle w:val="Normal"/>
        <w:ind w:left="1985" w:hanging="19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>206/2004. (VI. 24.)</w:t>
      </w:r>
      <w:r>
        <w:rPr>
          <w:sz w:val="24"/>
        </w:rPr>
        <w:t xml:space="preserve"> A Gazdasági és Tulajdonosi Bizottság hozzájárul, hogy a Csonka János Szakközépiskola (képviseli: Dr. Kelecsényi István igazgató 1165 Budapest, Arany János u. 55.) a 107218/1 hrsz-ú, 72-es (védősáv) övezeti besorolású ingatlanon az Arany János u.-tól kezdődően a Budapesti út mentén cca 4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, bekerített területet díjmentesen használjon parkoló céljára ideiglenes jelleggel, a terület övezeti besorolása szerinti hasznosításáig. A használó köteles betartani a Környezetvédelmi Iroda alábbi feltételeit: az elkerített parkoló terület és a fölötte elhelyezkedő zöldfelület rendeltetésszerű használatáról gondoskodjon; a zöldfelületet a hozzátartozó berendezési tárgyakkal, építményekkel (gyeprács</w:t>
      </w:r>
      <w:r>
        <w:rPr/>
        <w:t xml:space="preserve">, </w:t>
      </w:r>
      <w:r>
        <w:rPr>
          <w:sz w:val="24"/>
        </w:rPr>
        <w:t xml:space="preserve">szemetesek, kerítés, korlát, együtt – mindenkori szakmai követelményeknek és a használat mértékének megfelelően jól karbantartsa vagy karbantartassa. (évente min. 4 alkalommal történő kaszálás, szükséges kertészeti fenntartási munkák elvégzése, rendszeres növényvédelem); a zöldfelület értékében a bekövetkezett károsodás esetén a helyreállításról kell gondoskodni; a területet rendszeresen takarítani szükséges. </w:t>
      </w:r>
    </w:p>
    <w:p>
      <w:pPr>
        <w:pStyle w:val="Normal"/>
        <w:ind w:left="2410" w:hanging="241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1985"/>
        <w:rPr/>
      </w:pPr>
      <w:r>
        <w:rPr>
          <w:sz w:val="24"/>
        </w:rPr>
        <w:t>Határidő: azonnal</w:t>
      </w:r>
    </w:p>
    <w:p>
      <w:pPr>
        <w:pStyle w:val="Normal"/>
        <w:tabs>
          <w:tab w:val="clear" w:pos="708"/>
          <w:tab w:val="left" w:pos="2977" w:leader="none"/>
        </w:tabs>
        <w:ind w:left="2832" w:hanging="847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2832" w:hanging="847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tabs>
          <w:tab w:val="clear" w:pos="708"/>
          <w:tab w:val="left" w:pos="2977" w:leader="none"/>
        </w:tabs>
        <w:ind w:left="2832" w:hanging="847"/>
        <w:jc w:val="both"/>
        <w:rPr>
          <w:sz w:val="24"/>
        </w:rPr>
      </w:pPr>
      <w:r>
        <w:rPr>
          <w:sz w:val="24"/>
        </w:rPr>
        <w:t>Szavazat: 6 igen, 1 tartózkodás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20. A Gazdasági és Tulajdonosi Bizottság megtárgyalta a „Tóth T. D. Kft. Margit u. – Olga u. közterület használati kérelme.” tárgyú előterjesztést.</w:t>
      </w:r>
    </w:p>
    <w:p>
      <w:pPr>
        <w:pStyle w:val="Normal"/>
        <w:ind w:left="1985" w:hanging="19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>207/2004. (VI. 24.)</w:t>
      </w:r>
      <w:r>
        <w:rPr>
          <w:sz w:val="24"/>
        </w:rPr>
        <w:t xml:space="preserve"> A Gazdasági és Tulajdonosi Bizottság hozzájárul, hogy Tóth T. D. Fővállalkozói és Mérnökiroda Kft (1087. Bp. Vagon tér 3. képviseli: Tóth Tibor ügyvezető) a Margit u.- Olga u. kereszteződésénél (hrsz: 106904/29) Budapest Főváros XVI. ker. Önkormányzat forgalomképtelen törzsvagyonába tartozó közterületen 6 m2 közterület használjon várhatóan 2004.09.15-ig pihenő-Wc konténer elhelyezése céljából</w:t>
      </w:r>
      <w:r>
        <w:rPr/>
        <w:t xml:space="preserve">. </w:t>
      </w:r>
      <w:r>
        <w:rPr>
          <w:sz w:val="24"/>
        </w:rPr>
        <w:t>A díjfizetési kötelezettség.20.-Ft/m2/nap+ÁFA. A használó köteles a területet a munkálatok befejezését követően helyreállítani.</w:t>
      </w:r>
    </w:p>
    <w:p>
      <w:pPr>
        <w:pStyle w:val="Heading4"/>
        <w:ind w:firstLine="1985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tabs>
          <w:tab w:val="clear" w:pos="708"/>
          <w:tab w:val="left" w:pos="2977" w:leader="none"/>
        </w:tabs>
        <w:ind w:left="2832" w:hanging="847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2832" w:hanging="847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tabs>
          <w:tab w:val="clear" w:pos="708"/>
          <w:tab w:val="left" w:pos="2977" w:leader="none"/>
        </w:tabs>
        <w:ind w:left="2832" w:hanging="847"/>
        <w:jc w:val="both"/>
        <w:rPr>
          <w:sz w:val="24"/>
        </w:rPr>
      </w:pPr>
      <w:r>
        <w:rPr>
          <w:sz w:val="24"/>
        </w:rPr>
        <w:t>Szavazat: 7 igen, egyhang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21. A Gazdasági és Tulajdonosi Bizottság megtárgyalta a „Vételi kérelemmel érintett lakások elidegenítése.” tárgyú előterjesztést.</w:t>
      </w:r>
    </w:p>
    <w:p>
      <w:pPr>
        <w:pStyle w:val="Normal"/>
        <w:ind w:left="1985" w:hanging="19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b/>
          <w:b/>
          <w:sz w:val="24"/>
        </w:rPr>
      </w:pPr>
      <w:r>
        <w:rPr>
          <w:b/>
          <w:sz w:val="24"/>
        </w:rPr>
        <w:t>Molnár Gyula távozott a teremből.</w:t>
      </w:r>
    </w:p>
    <w:p>
      <w:pPr>
        <w:pStyle w:val="Normal"/>
        <w:ind w:left="1985" w:hanging="19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>208/2004. (VI. 24.)</w:t>
      </w:r>
      <w:r>
        <w:rPr>
          <w:sz w:val="24"/>
        </w:rPr>
        <w:t xml:space="preserve"> A Gazdasági és Tulajdonosi Bizottság javasolja a Képviselő-testületnek a Budapest XVI. ker. Akácfa u 25. fsz. 3. sz. alatti lakás elidegenítését a bérlő Lakatos Józsefné és Czuczu Lajos részére. A Bizottság a lakás forgalmi értékét 3.282.000 Ft-ban javasolja megállapítani.</w:t>
      </w:r>
    </w:p>
    <w:p>
      <w:pPr>
        <w:pStyle w:val="Normal"/>
        <w:ind w:left="2694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1985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Heading4"/>
        <w:ind w:firstLine="1985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firstLine="1985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firstLine="1985"/>
        <w:jc w:val="both"/>
        <w:rPr>
          <w:sz w:val="24"/>
        </w:rPr>
      </w:pPr>
      <w:r>
        <w:rPr>
          <w:sz w:val="24"/>
        </w:rPr>
        <w:t>Szavazat: 6 igen, egyhang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rPr/>
      </w:pPr>
      <w:r>
        <w:rPr>
          <w:b/>
          <w:sz w:val="24"/>
        </w:rPr>
        <w:t xml:space="preserve">209/2004. (VI. 24,.) </w:t>
      </w:r>
      <w:r>
        <w:rPr>
          <w:sz w:val="24"/>
        </w:rPr>
        <w:t>A Gazdasági és Tulajdonosi Bizottság javasolja a Képviselő-testületnek a Budapest XVI. ker. András u. 28. fsz. 3. alatti lakás elidegenítését a bérlő Bán Ferenc részére. A Bizottság a lakás forgalmi értékét 2.465.000 Ft-ban javasolja megállapítani.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 xml:space="preserve">Szavazat: 6 igen, egyhangú. 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rPr/>
      </w:pPr>
      <w:r>
        <w:rPr>
          <w:b/>
          <w:sz w:val="24"/>
        </w:rPr>
        <w:t xml:space="preserve">210/2004. (VI. 24.) </w:t>
      </w:r>
      <w:r>
        <w:rPr>
          <w:sz w:val="24"/>
        </w:rPr>
        <w:t>A Gazdasági és Tulajdonosi Bizottság javasolja a Képviselő-testületnek a Budapest XVI. ker. András u. 28. fsz. 5. alatti lakás elidegenítését a bérlő Ámon Józsefné részére. A Bizottság a lakás forgalmi értékét 2.429.000 Ft-ban javasolja megállapítani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rPr/>
      </w:pPr>
      <w:r>
        <w:rPr>
          <w:sz w:val="24"/>
        </w:rPr>
        <w:t>Határidő: 2004. június 29. KT ülés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 xml:space="preserve">Szavazat: 6 igen, egyhangú. </w:t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Az alábbi határozati javaslatot a Bizottság 3 igen szavazattal, 3 tartózkodás mellett nem fogadta el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Határozati</w:t>
      </w:r>
      <w:r>
        <w:rPr>
          <w:b/>
        </w:rPr>
        <w:t xml:space="preserve"> </w:t>
      </w:r>
      <w:r>
        <w:rPr>
          <w:b/>
          <w:sz w:val="24"/>
        </w:rPr>
        <w:t>javaslat:</w:t>
      </w:r>
      <w:r>
        <w:rPr>
          <w:sz w:val="24"/>
        </w:rPr>
        <w:t xml:space="preserve"> A Gazdasági és Tulajdonosi Bizottság nem javasolja a Képviselő-testületnek a Budapest XVI. ker. Attila u. 130. sz. alatti lakás elidegenítését</w:t>
      </w:r>
    </w:p>
    <w:p>
      <w:pPr>
        <w:pStyle w:val="BodyText2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2268" w:hanging="0"/>
        <w:rPr/>
      </w:pPr>
      <w:r>
        <w:rPr>
          <w:sz w:val="24"/>
        </w:rPr>
        <w:t>Szavazat: 3 igen, 3 tartózkodás.</w:t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rPr/>
      </w:pPr>
      <w:r>
        <w:rPr>
          <w:b/>
          <w:sz w:val="24"/>
        </w:rPr>
        <w:t>211/2004. (VI. 24.)</w:t>
      </w:r>
      <w:r>
        <w:rPr>
          <w:sz w:val="24"/>
        </w:rPr>
        <w:t xml:space="preserve"> A Gazdasági és Tulajdonosi Bizottság nem javasolja a Képviselő-testületnek a Budapest XVI. ker. Baross Gábor u. 2 Fsz. 1. sz. alatti lakás elidegenítését. 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19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4. június 29. KT ülés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Szavazat: 6 igen, egyhangú.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</w:r>
    </w:p>
    <w:p>
      <w:pPr>
        <w:pStyle w:val="Normal"/>
        <w:ind w:firstLine="1985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212/2004. (VI. 24.) </w:t>
      </w:r>
      <w:r>
        <w:rPr>
          <w:sz w:val="24"/>
        </w:rPr>
        <w:t>A Gazdasági és Tulajdonosi Bizottság javasolja a Képviselő-testületnek a Budapest XVI. ker. Batsányi J u. 1."C".ép fsz.2. alatti lakás elidegenítését a bérlő Kökény Lajosné részére. A Bizottság a lakás forgalmi értékét 1.248.000 Ft-ban javasolja megállapítani.</w:t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Szavazat: 5 igen, 1 tartózkod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rPr/>
      </w:pPr>
      <w:r>
        <w:rPr>
          <w:b/>
          <w:sz w:val="24"/>
        </w:rPr>
        <w:t>213/2004. (VI. 24.)</w:t>
      </w:r>
      <w:r>
        <w:rPr>
          <w:sz w:val="24"/>
        </w:rPr>
        <w:t xml:space="preserve"> A Gazdasági és Tulajdonosi Bizottság javasolja a Képviselő-testületnek a Budapest XVI. ker. Budapesti út 44. fsz. 5. alatti lakás elidegenítését a bérlő Balogh Rita részére. A Bizottság a lakás forgalmi értékét 448.000 Ft-ban javasolja megállapítani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ind w:left="2127" w:hanging="142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127" w:hanging="142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2127" w:hanging="142"/>
        <w:rPr>
          <w:sz w:val="24"/>
        </w:rPr>
      </w:pPr>
      <w:r>
        <w:rPr>
          <w:sz w:val="24"/>
        </w:rPr>
        <w:t>Szavazat: 6 igen, egyhang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jc w:val="both"/>
        <w:rPr>
          <w:b/>
          <w:b/>
          <w:sz w:val="24"/>
        </w:rPr>
      </w:pPr>
      <w:r>
        <w:rPr>
          <w:b/>
          <w:sz w:val="24"/>
        </w:rPr>
        <w:t>Határozat 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214/2004. (VI. 24.) </w:t>
      </w:r>
      <w:r>
        <w:rPr>
          <w:sz w:val="24"/>
        </w:rPr>
        <w:t>A Gazdasági és Tulajdonosi Bizottság javasolja a Képviselő-testületnek a Budapest XVI. ker. Csömöri út 19. fsz. 4. alatti lakás elidegenítését a bérlő Fátyol Jánosné részére. A Bizottság a lakás forgalmi értékét 4.640.000 Ft-ban javasolja megállapítani. A Bizottság nem javasolja a bérlő által engedély nélkül végzett komfortosítás értékének beszámí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694" w:hanging="709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2694" w:hanging="709"/>
        <w:jc w:val="both"/>
        <w:rPr>
          <w:sz w:val="24"/>
        </w:rPr>
      </w:pPr>
      <w:r>
        <w:rPr>
          <w:sz w:val="24"/>
        </w:rPr>
        <w:t>Szavazat: 6 igen, egyhangú.</w:t>
      </w:r>
    </w:p>
    <w:p>
      <w:pPr>
        <w:pStyle w:val="Normal"/>
        <w:ind w:left="2694" w:hanging="269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694" w:hanging="269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694" w:hanging="2694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>215/2004. (VI. 24.)</w:t>
      </w:r>
      <w:r>
        <w:rPr>
          <w:sz w:val="24"/>
        </w:rPr>
        <w:t xml:space="preserve"> A Gazdasági és Tulajdonosi Bizottság javasolja a Képviselő-testületnek a Budapest XVI. ker. Fehérsas u. 19. fsz. 2. alatti lakás elidegenítését a bérlő Örkényi Ervin részére. A Bizottság a lakás forgalmi értékét 5.600.000 Ft-ban javasolja megállapí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Szavazat: 6 igen, egyhang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694" w:hanging="2694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216/2004. (VI. 24.) </w:t>
      </w:r>
      <w:r>
        <w:rPr>
          <w:sz w:val="24"/>
        </w:rPr>
        <w:t>A Gazdasági és Tulajdonosi Bizottság javasolja a Képviselő-testületnek a Budapest XVI. ker. Fehérsas u. 19. fsz. 5. alatti lakás elidegenítését a bérlő Ugrainé Csatári Kinga részére. A Bizottság a lakás forgalmi értékét 1.870.000 Ft-ban javasolja megállapítani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Szavazat: 6 igen, egyhangú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Az alábbi határozati javaslatot a Bizottság 6 tartózkodással nem fogadta e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7"/>
        <w:rPr/>
      </w:pPr>
      <w:r>
        <w:rPr>
          <w:b/>
          <w:sz w:val="24"/>
        </w:rPr>
        <w:t>Határozati javaslat:</w:t>
      </w:r>
      <w:r>
        <w:rPr>
          <w:sz w:val="24"/>
        </w:rPr>
        <w:t xml:space="preserve"> A Gazdasági és Tulajdonosi Bizottság nem javasolja a Képviselő-testületnek a Budapest XVI. ker. Hunyadvár u. 26. tetőtér 2. alatti lakás elidegenítését. 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977" w:leader="none"/>
        </w:tabs>
        <w:ind w:left="2127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>Szavazat: 6 tartózkodás.</w:t>
      </w:r>
    </w:p>
    <w:p>
      <w:pPr>
        <w:pStyle w:val="Normal"/>
        <w:ind w:left="24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Az alábbi határozati javaslatot a Bizottság 1 igen szavazattal, 5 tartózkodás mellett nem fogadta e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7" w:hanging="2127"/>
        <w:rPr/>
      </w:pPr>
      <w:r>
        <w:rPr>
          <w:b/>
          <w:sz w:val="24"/>
        </w:rPr>
        <w:t>Határozati javaslat:</w:t>
      </w:r>
      <w:r>
        <w:rPr>
          <w:sz w:val="24"/>
        </w:rPr>
        <w:t xml:space="preserve"> A Gazdasági és Tulajdonosi Bizottság nem javasolja a Képviselő-testületnek a Budapest XVI. ker. Imre u. 3. 1. em. 3. alatti lakás elidegenítését. </w:t>
      </w:r>
    </w:p>
    <w:p>
      <w:pPr>
        <w:pStyle w:val="Normal"/>
        <w:ind w:left="2127" w:hanging="2127"/>
        <w:rPr>
          <w:sz w:val="24"/>
        </w:rPr>
      </w:pPr>
      <w:r>
        <w:rPr>
          <w:sz w:val="24"/>
        </w:rPr>
      </w:r>
    </w:p>
    <w:p>
      <w:pPr>
        <w:pStyle w:val="Normal"/>
        <w:ind w:left="1844" w:firstLine="283"/>
        <w:rPr/>
      </w:pPr>
      <w:r>
        <w:rPr>
          <w:sz w:val="24"/>
        </w:rPr>
        <w:t>Határidő: 2004. június 29. KT ülés</w:t>
      </w:r>
    </w:p>
    <w:p>
      <w:pPr>
        <w:pStyle w:val="Normal"/>
        <w:ind w:left="1844" w:firstLine="283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844" w:firstLine="283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844" w:firstLine="283"/>
        <w:rPr>
          <w:sz w:val="24"/>
        </w:rPr>
      </w:pPr>
      <w:r>
        <w:rPr>
          <w:sz w:val="24"/>
        </w:rPr>
        <w:t>Szavazat: 1 igen, 5 tartózkod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</w:r>
    </w:p>
    <w:p>
      <w:pPr>
        <w:pStyle w:val="Normal"/>
        <w:ind w:left="2694" w:hanging="2694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217/2004. (VI. 24.) </w:t>
      </w:r>
      <w:r>
        <w:rPr>
          <w:sz w:val="24"/>
        </w:rPr>
        <w:t>A Gazdasági és Tulajdonosi Bizottság javasolja a Képviselő-testületnek a Budapest XVI. ker. Kossuth L. u. 24. alagsor 1. 5. alatti lakás elidegenítését a bérlő Gálik Istvánné és Csiszár Edit részére. A Bizottság a lakás forgalmi értékét 5.945.000 Ft-ban javasolja megállapítani.</w:t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1985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977" w:leader="none"/>
        </w:tabs>
        <w:ind w:left="2832" w:hanging="847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694" w:hanging="709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2694" w:hanging="709"/>
        <w:jc w:val="both"/>
        <w:rPr>
          <w:sz w:val="24"/>
        </w:rPr>
      </w:pPr>
      <w:r>
        <w:rPr>
          <w:sz w:val="24"/>
        </w:rPr>
        <w:t>Szavazat: 6 igen, egyhang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olnár Gyula visszaérkezett a terembe.</w:t>
      </w:r>
    </w:p>
    <w:p>
      <w:pPr>
        <w:pStyle w:val="Normal"/>
        <w:ind w:left="1985" w:hanging="19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Az alábbi határozati javaslatot a Bizottság 7 tartózkodással nem fogadta el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Határozati javaslat:</w:t>
      </w:r>
      <w:r>
        <w:rPr>
          <w:sz w:val="24"/>
        </w:rPr>
        <w:t xml:space="preserve"> A Gazdasági és Tulajdonosi Bizottság nem javasolja a Képviselő-testületnek a Budapest XVI. ker. Kossuth L. u. 39. fsz. 1. alatti lakás elidegenítését. 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2268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977" w:leader="none"/>
        </w:tabs>
        <w:ind w:left="2832" w:hanging="564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694" w:hanging="426"/>
        <w:jc w:val="both"/>
        <w:rPr/>
      </w:pPr>
      <w:r>
        <w:rPr>
          <w:sz w:val="24"/>
        </w:rPr>
        <w:t>Végrehajtásért felelős: Németh András irodavezető</w:t>
      </w:r>
    </w:p>
    <w:p>
      <w:pPr>
        <w:pStyle w:val="Normal"/>
        <w:ind w:left="2694" w:hanging="426"/>
        <w:jc w:val="both"/>
        <w:rPr>
          <w:sz w:val="24"/>
        </w:rPr>
      </w:pPr>
      <w:r>
        <w:rPr>
          <w:sz w:val="24"/>
        </w:rPr>
        <w:t>Szavazat: 7 tartózkodá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rPr/>
      </w:pPr>
      <w:r>
        <w:rPr>
          <w:b/>
          <w:sz w:val="24"/>
        </w:rPr>
        <w:t xml:space="preserve">218/2004. (VI. 24.) </w:t>
      </w:r>
      <w:r>
        <w:rPr>
          <w:sz w:val="24"/>
        </w:rPr>
        <w:t>A Gazdasági és Tulajdonosi Bizottság javasolja a Képviselő-testületnek a Budapest XVI. ker. Köztársaság u. 26 fsz. 1. alatti lakás elidegenítését a bérlő Korcsmáros Tibor részére. A Bizottság a lakás forgalmi értékét 2.610.000 Ft-ban javasolja megállapítani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Szavazat: 7 igen, egyhangú.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Az alábbi határozati javaslatot a Bizottság 1 igen szavazattal, 6 tartózkodás mellett nem fogadta 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7"/>
        <w:rPr/>
      </w:pPr>
      <w:r>
        <w:rPr>
          <w:b/>
          <w:sz w:val="24"/>
        </w:rPr>
        <w:t xml:space="preserve">Határozati javaslat: </w:t>
      </w:r>
      <w:r>
        <w:rPr>
          <w:sz w:val="24"/>
        </w:rPr>
        <w:t xml:space="preserve">A Gazdasági és Tulajdonosi Bizottság nem javasolja a Képviselő-testületnek a Budapest XVI. ker. Margit u. 47. fsz. 5. alatti lakás elidegenítését. 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127" w:hanging="0"/>
        <w:rPr/>
      </w:pPr>
      <w:r>
        <w:rPr>
          <w:sz w:val="24"/>
        </w:rPr>
        <w:t>Végrehajtásért felelős: Németh András irodavezető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Szavazat: 1 igen, 6 tartózkodás.</w:t>
      </w:r>
    </w:p>
    <w:p>
      <w:pPr>
        <w:pStyle w:val="Normal"/>
        <w:ind w:left="2552" w:hanging="851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Az alábbi határozati javaslatot a Bizottság 7 tartózkodással nem fogadta el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Határozati javaslat:</w:t>
      </w:r>
      <w:r>
        <w:rPr>
          <w:sz w:val="24"/>
        </w:rPr>
        <w:t xml:space="preserve"> A Gazdasági és Tulajdonosi Bizottság nem javasolja a Képviselő-testületnek a Budapest XVI. ker. Matild u. 9. fsz. 3. alatti lakás elidegenítés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2268" w:hanging="0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977" w:leader="none"/>
        </w:tabs>
        <w:ind w:left="2268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  <w:t>Szavazat: 7 tartózkodás.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219/2004. (VI. 24.) </w:t>
      </w:r>
      <w:r>
        <w:rPr>
          <w:sz w:val="24"/>
        </w:rPr>
        <w:t>A Gazdasági és Tulajdonosi Bizottság javasolja a Képviselő-testületnek a Budapest XVI. ker. Matild u. 11 fsz. 4. alatti lakás elidegenítését a bérlő Lótos Istvánné részére. A Bizottság a lakás forgalmi értékét 6.370.000 Ft-ban javasolja megállapítani.</w:t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1985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977" w:leader="none"/>
        </w:tabs>
        <w:ind w:left="1985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Szavazat: 7 igen, egyhangú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Az alábbi határozati javaslatot a Bizottság 1 igen szavazattal, 6 tartózkodás mellett nem fogadta 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Határozati javaslat:</w:t>
      </w:r>
      <w:r>
        <w:rPr>
          <w:sz w:val="24"/>
        </w:rPr>
        <w:t xml:space="preserve"> A Gazdasági és Tulajdonosi Bizottság nem javasolja a Képviselő-testületnek a Budapest XVI. ker. Mészáros u. 10/b. fsz. 2. alatti lakás elidegenítését. 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2694" w:leader="none"/>
        </w:tabs>
        <w:ind w:firstLine="2268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ind w:left="2832" w:hanging="564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694" w:leader="none"/>
        </w:tabs>
        <w:ind w:left="2694" w:hanging="426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tabs>
          <w:tab w:val="clear" w:pos="708"/>
          <w:tab w:val="left" w:pos="2694" w:leader="none"/>
        </w:tabs>
        <w:ind w:left="2694" w:hanging="426"/>
        <w:jc w:val="both"/>
        <w:rPr>
          <w:sz w:val="24"/>
        </w:rPr>
      </w:pPr>
      <w:r>
        <w:rPr>
          <w:sz w:val="24"/>
        </w:rPr>
        <w:t>Szavazat: 1 igen, 6 tartózkodás.</w:t>
      </w:r>
    </w:p>
    <w:p>
      <w:pPr>
        <w:pStyle w:val="Normal"/>
        <w:ind w:hanging="5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Az alábbi határozati javaslatot a Bizottság 7 tartózkodással nem fogadta 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Határozati javaslat:</w:t>
      </w:r>
      <w:r>
        <w:rPr>
          <w:sz w:val="24"/>
        </w:rPr>
        <w:t xml:space="preserve"> A Gazdasági és Tulajdonosi Bizottság nem javasolja a Képviselő-testületnek a Budapest XVI. ker. Miklós u. 38. fsz. 4. alatti lakás elidegenítését. 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2268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977" w:leader="none"/>
        </w:tabs>
        <w:ind w:left="2832" w:hanging="564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694" w:hanging="426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2694" w:hanging="426"/>
        <w:jc w:val="both"/>
        <w:rPr>
          <w:sz w:val="24"/>
        </w:rPr>
      </w:pPr>
      <w:r>
        <w:rPr>
          <w:sz w:val="24"/>
        </w:rPr>
        <w:t>Szavazat: 7 tartózkodás.</w:t>
      </w:r>
    </w:p>
    <w:p>
      <w:pPr>
        <w:pStyle w:val="Normal"/>
        <w:ind w:hanging="42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Az alábbi határozati javaslatot a Bizottság 7 tartózkodással nem fogadta el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Határozati javaslat:</w:t>
      </w:r>
      <w:r>
        <w:rPr>
          <w:sz w:val="24"/>
        </w:rPr>
        <w:t xml:space="preserve"> A Gazdasági és Tulajdonosi Bizottság nem javasolja a Képviselő-testületnek a Budapest XVI. ker. Petúnia u. 10/b Fsz. 1. alatti lakás elidegenítését. 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2268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977" w:leader="none"/>
        </w:tabs>
        <w:ind w:left="2832" w:hanging="564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694" w:hanging="426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2694" w:hanging="426"/>
        <w:jc w:val="both"/>
        <w:rPr>
          <w:sz w:val="24"/>
        </w:rPr>
      </w:pPr>
      <w:r>
        <w:rPr>
          <w:sz w:val="24"/>
        </w:rPr>
        <w:t>Szavazat: 7 tartózkodás.</w:t>
      </w:r>
    </w:p>
    <w:p>
      <w:pPr>
        <w:pStyle w:val="Normal"/>
        <w:ind w:left="1985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42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Az alábbi határozati javaslatot a Bizottság 1 igen, 1 nem szavazattal, 5 tartózkodás mellett nem fogadta el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Határozati javaslat:</w:t>
      </w:r>
      <w:r>
        <w:rPr>
          <w:sz w:val="24"/>
        </w:rPr>
        <w:t xml:space="preserve"> A Gazdasági és Tulajdonosi Bizottság nem javasolja a Képviselő-testületnek a Budapest XVI. ker. Rákosi u. 87. Fsz. 4. alatti lakás elidegenítés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2268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977" w:leader="none"/>
        </w:tabs>
        <w:ind w:left="2832" w:hanging="564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694" w:hanging="426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2694" w:hanging="426"/>
        <w:jc w:val="both"/>
        <w:rPr>
          <w:sz w:val="24"/>
        </w:rPr>
      </w:pPr>
      <w:r>
        <w:rPr>
          <w:sz w:val="24"/>
        </w:rPr>
        <w:t>Szavazat: 1 igen, 1 nem, 5 tartózkodás.</w:t>
      </w:r>
    </w:p>
    <w:p>
      <w:pPr>
        <w:pStyle w:val="Normal"/>
        <w:ind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Az alábbi határozati javaslatot a Bizottság 1 igen szavazattal, 6 tartózkodással nem fogadta el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b/>
          <w:sz w:val="24"/>
        </w:rPr>
        <w:t xml:space="preserve">Határozati javaslat: </w:t>
      </w:r>
      <w:r>
        <w:rPr>
          <w:sz w:val="24"/>
        </w:rPr>
        <w:t xml:space="preserve">A Gazdasági és Tulajdonosi Bizottság nem javasolja a Képviselő-testületnek a Budapest XVI. ker. Rákosi u. 87. Fsz. 5. alatti lakás elidegenítését. 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2268" w:hanging="0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977" w:leader="none"/>
        </w:tabs>
        <w:ind w:left="2832" w:hanging="564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835" w:hanging="564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2835" w:hanging="564"/>
        <w:jc w:val="both"/>
        <w:rPr>
          <w:sz w:val="24"/>
        </w:rPr>
      </w:pPr>
      <w:r>
        <w:rPr>
          <w:sz w:val="24"/>
        </w:rPr>
        <w:t>Szavazat: 1 igen, 6 tartózkodás.</w:t>
      </w:r>
    </w:p>
    <w:p>
      <w:pPr>
        <w:pStyle w:val="Normal"/>
        <w:ind w:left="2835" w:hanging="5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5" w:hanging="5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5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Az alábbi határozati javaslatot a Bizottság 1 igen, 1 nem szavazattal, 5 tartózkodás mellett nem fogadta 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Határozati javaslat:</w:t>
      </w:r>
      <w:r>
        <w:rPr>
          <w:sz w:val="24"/>
        </w:rPr>
        <w:t xml:space="preserve"> A Gazdasági és Tulajdonosi Bizottság nem javasolja a Képviselő-testületnek a Budapest XVI. ker. Rákosi u. 88. Fsz. 3. alatti lakás elidegenítés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2268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977" w:leader="none"/>
        </w:tabs>
        <w:ind w:left="2832" w:hanging="564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694" w:hanging="426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2694" w:hanging="269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694" w:hanging="269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694" w:hanging="2694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220/2004. (VI. 24.) </w:t>
      </w:r>
      <w:r>
        <w:rPr>
          <w:sz w:val="24"/>
        </w:rPr>
        <w:t>A Gazdasági és Tulajdonosi Bizottság javasolja a Képviselő-testületnek a Budapest XVI. ker. Rákosi út 90. fsz. 1. alatti lakás elidegenítését a bérlő Reitmayer László részére. A Bizottság a lakás forgalmi értékét 13.800.000 Ft-ban javasolja megállapítani.</w:t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1985" w:hanging="0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977" w:leader="none"/>
        </w:tabs>
        <w:ind w:left="1985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Szavazat: 7 igen, egyhang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>221/2004. (VI. 24.)</w:t>
      </w:r>
      <w:r>
        <w:rPr>
          <w:sz w:val="24"/>
        </w:rPr>
        <w:t xml:space="preserve"> A Gazdasági és Tulajdonosi Bizottság javasolja a Képviselő-testületnek a Budapest XVI. ker. Rózsa u. 24. fsz. 3. alatti lakás elidegenítését a bérlő Theimleiter Sándor részére. A Bizottság a lakás forgalmi értékét 6.500.000 Ft-ban javasolja megállapí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1985"/>
        <w:rPr/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977" w:leader="none"/>
        </w:tabs>
        <w:ind w:left="2832" w:hanging="847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694" w:hanging="709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2694" w:hanging="709"/>
        <w:jc w:val="both"/>
        <w:rPr>
          <w:sz w:val="24"/>
        </w:rPr>
      </w:pPr>
      <w:r>
        <w:rPr>
          <w:sz w:val="24"/>
        </w:rPr>
        <w:t>Szavazat: 7 igen, egyhang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222/2004. (VI: 24.) </w:t>
      </w:r>
      <w:r>
        <w:rPr>
          <w:sz w:val="24"/>
        </w:rPr>
        <w:t>A Gazdasági és Tulajdonosi Bizottság javasolja a Képviselő-testületnek a Budapest XVI. ker. Sasahalmi sétány 28. fsz. 2. alatti lakás elidegenítését a bérlő Horváth Mihály részére. A Bizottság a lakás forgalmi értékét 1.620.000 Ft-ban javasolja megállapítani.</w:t>
      </w:r>
    </w:p>
    <w:p>
      <w:pPr>
        <w:pStyle w:val="Normal"/>
        <w:ind w:firstLine="1985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1985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977" w:leader="none"/>
        </w:tabs>
        <w:ind w:left="1985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Szavazat: 7 igen, egyhangú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223/2004. (VI. 24.) </w:t>
      </w:r>
      <w:r>
        <w:rPr>
          <w:sz w:val="24"/>
        </w:rPr>
        <w:t>A Gazdasági és Tulajdonosi Bizottság javasolja a Képviselő-testületnek a Budapest XVI. ker. Szabadszó u. 17 fsz. 2. alatti lakás elidegenítését a bérlő Csörgő Barbara részére. A Bizottság a lakás forgalmi értékét 3.230.000 Ft-ban javasolja megállapí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1985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977" w:leader="none"/>
        </w:tabs>
        <w:ind w:left="2832" w:hanging="847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694" w:hanging="709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2694" w:hanging="709"/>
        <w:jc w:val="both"/>
        <w:rPr>
          <w:sz w:val="24"/>
        </w:rPr>
      </w:pPr>
      <w:r>
        <w:rPr>
          <w:sz w:val="24"/>
        </w:rPr>
        <w:t>Szavazat: 4 igen, 3 tartózkodás.</w:t>
      </w:r>
    </w:p>
    <w:p>
      <w:pPr>
        <w:pStyle w:val="Normal"/>
        <w:ind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Az alábbi határozati javaslatot a Bizottság 1 igen, 1 nem szavazattal, 5 tartózkodás mellett nem fogadta 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Határozati javaslat:</w:t>
      </w:r>
      <w:r>
        <w:rPr>
          <w:sz w:val="24"/>
        </w:rPr>
        <w:t xml:space="preserve"> A Gazdasági és Tulajdonosi Bizottság nem javasolja a Képviselő-testületnek a Budapest XVI. ker. Szent Korona u. 9-11. Fsz. 1. alatti lakás elidegenítését. 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2268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977" w:leader="none"/>
        </w:tabs>
        <w:ind w:left="2832" w:hanging="564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694" w:hanging="426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2694" w:hanging="426"/>
        <w:jc w:val="both"/>
        <w:rPr>
          <w:sz w:val="24"/>
        </w:rPr>
      </w:pPr>
      <w:r>
        <w:rPr>
          <w:sz w:val="24"/>
        </w:rPr>
        <w:t>Szavazat: 1 igen, 1 nem, 5 tartózkodás.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Az alábbi határozati javaslatot a Bizottság 1 igen, 1 nem szavazattal, 5 tartózkodás mellett nem fogadta 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Határozati javaslat:</w:t>
      </w:r>
      <w:r>
        <w:rPr>
          <w:sz w:val="24"/>
        </w:rPr>
        <w:t xml:space="preserve"> A Gazdasági és Tulajdonosi Bizottság nem javasolja a Képviselő-testületnek a Budapest XVI. ker. Rákosi u. 87. Fsz. 4. alatti lakás elidegenítését. </w:t>
      </w:r>
    </w:p>
    <w:p>
      <w:pPr>
        <w:pStyle w:val="Normal"/>
        <w:ind w:left="2835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2835" w:hanging="567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977" w:leader="none"/>
        </w:tabs>
        <w:ind w:left="2835" w:hanging="567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835" w:hanging="567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2835" w:hanging="567"/>
        <w:jc w:val="both"/>
        <w:rPr>
          <w:sz w:val="24"/>
        </w:rPr>
      </w:pPr>
      <w:r>
        <w:rPr>
          <w:sz w:val="24"/>
        </w:rPr>
        <w:t>Szavazat: 1 igen, 1 nem, 5 tartózkodás.</w:t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Az alábbi határozati javaslatot a Bizottság 7 tartózkodással nem fogadta 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Határozati javaslat:</w:t>
      </w:r>
      <w:r>
        <w:rPr>
          <w:sz w:val="24"/>
        </w:rPr>
        <w:t xml:space="preserve"> A Gazdasági és Tulajdonosi Bizottság nem javasolja a Képviselő-testületnek a Budapest XVI. ker. Veres P. út 87. Fsz. 3. alatti lakás elidegenítését. </w:t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2268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977" w:leader="none"/>
        </w:tabs>
        <w:ind w:left="2832" w:hanging="564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835" w:hanging="564"/>
        <w:jc w:val="both"/>
        <w:rPr/>
      </w:pPr>
      <w:r>
        <w:rPr>
          <w:sz w:val="24"/>
        </w:rPr>
        <w:t>Végrehajtásért felelős: Németh András irodavezető</w:t>
      </w:r>
    </w:p>
    <w:p>
      <w:pPr>
        <w:pStyle w:val="Normal"/>
        <w:ind w:left="2835" w:hanging="567"/>
        <w:jc w:val="both"/>
        <w:rPr>
          <w:sz w:val="24"/>
        </w:rPr>
      </w:pPr>
      <w:r>
        <w:rPr>
          <w:sz w:val="24"/>
        </w:rPr>
        <w:t>Szavazat: 7 tartózkodás.</w:t>
      </w:r>
    </w:p>
    <w:p>
      <w:pPr>
        <w:pStyle w:val="Normal"/>
        <w:ind w:left="28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Az alábbi határozati javaslatot a Bizottság 1 igen, 1 nem szavazattal, 5 tartózkodás mellett nem fogadta el.</w:t>
      </w:r>
    </w:p>
    <w:p>
      <w:pPr>
        <w:pStyle w:val="Normal"/>
        <w:ind w:left="2694" w:hanging="269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Határozati javaslat:</w:t>
      </w:r>
      <w:r>
        <w:rPr>
          <w:sz w:val="24"/>
        </w:rPr>
        <w:t xml:space="preserve"> A Gazdasági és Tulajdonosi Bizottság nem javasolja a Képviselő-testületnek a Budapest XVI. ker. Vidámvásár u. 71./A. Fsz. 1. alatti lakás elidegenítését. 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2268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977" w:leader="none"/>
        </w:tabs>
        <w:ind w:left="2977" w:hanging="709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977" w:hanging="709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2977" w:hanging="709"/>
        <w:jc w:val="both"/>
        <w:rPr>
          <w:sz w:val="24"/>
        </w:rPr>
      </w:pPr>
      <w:r>
        <w:rPr>
          <w:sz w:val="24"/>
        </w:rPr>
        <w:t xml:space="preserve">Szavazat: 1 igen, 1 nem, 5 tartózkodá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rPr/>
      </w:pPr>
      <w:r>
        <w:rPr>
          <w:b/>
          <w:sz w:val="24"/>
        </w:rPr>
        <w:t>224/2004. (VI. 24.)</w:t>
      </w:r>
      <w:r>
        <w:rPr>
          <w:sz w:val="24"/>
        </w:rPr>
        <w:t xml:space="preserve"> A Gazdasági és Tulajdonosi Bizottság javasolja a Képviselő-testületnek a Budapest XVI. ker. Tóköz 9. sz. alatti osztatlan közös tulajdonú lakásban a közös tulajdon megszüntetését, az önkormányzati résztulajdon vételre felajánlását a társtulajdonos Kurel Józsefné részére. A Bizottság a 36/200 tulajdoni hányad forgalmi értékét 800.000 Ft-ban javasolja megállapítani.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Szavazat: 7 igen, egyhang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.m.f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 xml:space="preserve">Németh András 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/>
      </w:pPr>
      <w:r>
        <w:rPr>
          <w:b/>
          <w:sz w:val="24"/>
        </w:rPr>
        <w:t xml:space="preserve">jegyzőköny hitelesítő </w:t>
        <w:tab/>
        <w:tab/>
        <w:tab/>
      </w:r>
      <w:r>
        <w:rPr>
          <w:b/>
        </w:rPr>
        <w:tab/>
        <w:tab/>
        <w:tab/>
        <w:tab/>
      </w:r>
      <w:r>
        <w:rPr>
          <w:b/>
          <w:sz w:val="24"/>
        </w:rPr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0:30:00Z</dcterms:created>
  <dc:creator>Csibáné, Szabó ANikó</dc:creator>
  <dc:description/>
  <dc:language>en-US</dc:language>
  <cp:lastModifiedBy>Csibáné, Szabó ANikó</cp:lastModifiedBy>
  <cp:lastPrinted>2004-06-29T11:05:00Z</cp:lastPrinted>
  <dcterms:modified xsi:type="dcterms:W3CDTF">2004-07-06T13:20:00Z</dcterms:modified>
  <cp:revision>3</cp:revision>
  <dc:subject/>
  <dc:title>JEGYZŐKÖNYV</dc:title>
</cp:coreProperties>
</file>