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A Budapest Főváros XVI. ker. Önkormányzat Gazdasági és Tulajdonosi Bizottság 2004. november 04-é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anácsterem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0" w:hanging="0"/>
        <w:rPr/>
      </w:pPr>
      <w:r>
        <w:rPr>
          <w:b/>
          <w:sz w:val="24"/>
        </w:rPr>
        <w:t>Jelen vannak a jelenléti ív szerint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 xml:space="preserve"> a Bizottság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pp Béla</w:t>
        <w:tab/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Dr. Csomor Ervin </w:t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somor László</w:t>
        <w:tab/>
        <w:t xml:space="preserve"> a Bizottság tag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gyi József</w:t>
        <w:tab/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Gáspár József</w:t>
        <w:tab/>
        <w:tab/>
        <w:t xml:space="preserve"> a Bizottság tagja</w:t>
      </w:r>
    </w:p>
    <w:p>
      <w:pPr>
        <w:pStyle w:val="Normal"/>
        <w:jc w:val="both"/>
        <w:rPr/>
      </w:pPr>
      <w:r>
        <w:rPr>
          <w:sz w:val="24"/>
        </w:rPr>
        <w:t>Molnár Gyula</w:t>
        <w:tab/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imon Ferenc</w:t>
        <w:tab/>
        <w:tab/>
        <w:t xml:space="preserve"> a Bizottság tagja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sz w:val="24"/>
        </w:rPr>
        <w:t xml:space="preserve">Kovács Balázs, Hajdú Péter szaktanácsadó, Szabó Imre Gábor, valamint Szatmáryné Jähl Angéla bizottsági tagok igazoltan tartózkodnak távo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vács György a Gazdasági és Tulajdonosi Bizottság elnöke köszönti a megjelenteket és megállapítja, hogy a jelenléti ív szerint </w:t>
      </w:r>
      <w:r>
        <w:rPr>
          <w:b/>
          <w:sz w:val="24"/>
        </w:rPr>
        <w:t xml:space="preserve">8 fő </w:t>
      </w:r>
      <w:r>
        <w:rPr>
          <w:sz w:val="24"/>
        </w:rPr>
        <w:t xml:space="preserve">jelenlétével a Bizottság határozatkép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22/2004. (XI. 04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úgy dönt, hogy a meghívóban szereplő napirendi pontokat tárgyalja meg, kiegészítve az Egyebekben szereplő „a Cinkotai temetőnél lévő virágárusító pavilonok tulajdonosainak szerződés hosszabbítása” tárgyú előterjesztéss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zavazás: 8 egyhangú igen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. A Gazdasági és Tulajdonosi Bizottság megtárgyalta a „Javaslat a Diósy L. u. 12. sz. 105829 hrsz-ú ingatlan árverés útján történő értékesítésére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3/2004. (XI. 04.)</w:t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A Gazdasági és Tulajdonosi Bizottság javasolja a Képviselő-testületnek, hogy a XVI. ker. Diósy L. u. 12. szám 105829 hrsz-ú ingatlant az Önkormányzat forgalomképes vagyonába sorolja.</w:t>
      </w:r>
    </w:p>
    <w:p>
      <w:pPr>
        <w:pStyle w:val="Szvegtrzsbehzssal3"/>
        <w:ind w:left="851" w:hanging="0"/>
        <w:rPr/>
      </w:pPr>
      <w:r>
        <w:rPr>
          <w:sz w:val="24"/>
        </w:rPr>
        <w:t>A Gazdasági és Tulajdonosi Bizottság javasolja a Képviselő-testületnek, hogy a XVI. ker. Diósy L. u. 12. szám 105829 hrsz-ú felépítményes ingatlant az előterjesztés 3. számú melléklete szerint árverés útján értékesítse. Az ingatlan forgalmi értékét a Bizottság 53.600.000.-Ft + ÁFA-ban javasolja meghatározni, amely egyben az induló licitár.</w:t>
      </w:r>
    </w:p>
    <w:p>
      <w:pPr>
        <w:pStyle w:val="Szvegtrzsbehzssal3"/>
        <w:ind w:left="851" w:hanging="0"/>
        <w:rPr>
          <w:sz w:val="24"/>
        </w:rPr>
      </w:pPr>
      <w:r>
        <w:rPr>
          <w:sz w:val="24"/>
        </w:rPr>
        <w:t>A licitlépcső 1.000.000.-Ft.</w:t>
      </w:r>
    </w:p>
    <w:p>
      <w:pPr>
        <w:pStyle w:val="Szvegtrzsbehzssal3"/>
        <w:ind w:left="851" w:hanging="0"/>
        <w:rPr>
          <w:sz w:val="24"/>
        </w:rPr>
      </w:pPr>
      <w:r>
        <w:rPr>
          <w:sz w:val="24"/>
        </w:rPr>
        <w:t>A Bizottság egyetért azzal, hogy az árverési vevő az előterjesztés 4. sz. melléklete alapján kössön adásvételi szerződést.</w:t>
      </w:r>
    </w:p>
    <w:p>
      <w:pPr>
        <w:pStyle w:val="Szvegtrzsbehzssal3"/>
        <w:ind w:left="851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november 9. Kt.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8 egyhangú igen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b/>
          <w:sz w:val="24"/>
        </w:rPr>
        <w:t>2. A Gazdasági és Tulajdonosi Bizottság megtárgyalta „Dr. Takács Ferenc elővásárlási jognyilatkozat megtételére vonatkozó kérelme” tárgyú előterjesztést.</w:t>
      </w:r>
    </w:p>
    <w:p>
      <w:pPr>
        <w:pStyle w:val="TextBody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24/2004. (XI. 04.)</w:t>
      </w:r>
    </w:p>
    <w:p>
      <w:pPr>
        <w:pStyle w:val="TextBody"/>
        <w:ind w:left="851" w:hanging="0"/>
        <w:rPr/>
      </w:pPr>
      <w:r>
        <w:rPr>
          <w:sz w:val="24"/>
        </w:rPr>
        <w:t xml:space="preserve">A Gazdasági és Tulajdonosi Bizottság javasolja a Képviselő-testületnek, hogy Dr. Takács Ferenc Takács Ferenc Attila és Hruska Adrienn között 2004. október 9. napján a Budapest, XVI. ker. </w:t>
      </w:r>
    </w:p>
    <w:p>
      <w:pPr>
        <w:pStyle w:val="TextBody"/>
        <w:ind w:left="851" w:hanging="0"/>
        <w:rPr/>
      </w:pPr>
      <w:r>
        <w:rPr>
          <w:sz w:val="24"/>
        </w:rPr>
        <w:t xml:space="preserve">105995/0/B/1 hrsz-ú ingatlanokhoz a közös tulajdonból hozzátartozó 198/10.000-ed 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105995/0/A/1 hrsz-ú ingatlanhoz a közös tulajdonból hozzátartozó 2052/10.000-ed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105995/0/B/2 hrsz-ú ingatlanhoz a közös tulajdonból hozzátartozó 296/10.000-ed </w:t>
      </w:r>
    </w:p>
    <w:p>
      <w:pPr>
        <w:pStyle w:val="TextBody"/>
        <w:ind w:left="851" w:hanging="0"/>
        <w:rPr/>
      </w:pPr>
      <w:r>
        <w:rPr>
          <w:sz w:val="24"/>
        </w:rPr>
        <w:t>tulajdoni hányadokra létrejött adás-vételi szerződés ismeretében elővásárlási jogáról mondjon le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/>
      </w:pPr>
      <w:r>
        <w:rPr>
          <w:sz w:val="24"/>
        </w:rPr>
        <w:t>Határidő</w:t>
      </w:r>
      <w:r>
        <w:rPr>
          <w:sz w:val="24"/>
          <w:u w:val="single"/>
        </w:rPr>
        <w:t>:</w:t>
      </w:r>
      <w:r>
        <w:rPr>
          <w:sz w:val="24"/>
        </w:rPr>
        <w:t xml:space="preserve"> 2004. november 09-i KT. ülés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tabs>
          <w:tab w:val="clear" w:pos="708"/>
          <w:tab w:val="left" w:pos="3261" w:leader="none"/>
        </w:tabs>
        <w:ind w:left="851" w:hanging="0"/>
        <w:rPr>
          <w:sz w:val="24"/>
        </w:rPr>
      </w:pPr>
      <w:r>
        <w:rPr>
          <w:sz w:val="24"/>
        </w:rPr>
        <w:t xml:space="preserve">Szavazás: 8 egyhangú igen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3. A Gazdasági és Tulajdonosi Bizottság megtárgyalta „XVI. Katóka u. 56. 102049 hrsz-ú ingatlan rendezése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5/2004. (XI. 04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-testületnek, a Katóka u.56.102049 hrsz-ú  ingatlan árverés útján történő elidegenítését, úgy hogy a felépítmény az adás-vétel tárgyát nem képezi, és annak tulajdonosát használati jog illeti meg, biztosítva a felépítmény tulajdonosának  az elővásárlási jogo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A kikiáltási ár: 62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összközműves ingatlanra vonatkozóan 17.707.000,-Ft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z ingatlan megnevezése a tulajdoni lap szerint kivett lakóház udvar, ezért ÁFA mentes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Licit lépcső: 500.000,- Ft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z ingatlan közművesítésének (víz, gáz, csatorna, elektromos) költség elszámolása az Önkormányzat és Szalay Kálmán felépítmény tulajdonosa között történik meg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851" w:hanging="0"/>
        <w:rPr/>
      </w:pPr>
      <w:r>
        <w:rPr>
          <w:rFonts w:cs="Times New Roman" w:ascii="Times New Roman" w:hAnsi="Times New Roman"/>
        </w:rPr>
        <w:t>Határidő: 2004. november 9-i Kt ülés</w:t>
      </w:r>
    </w:p>
    <w:p>
      <w:pPr>
        <w:pStyle w:val="Szvegtrzsbehzssal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GTB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zavazás: 8 egyhangú igen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A Gazdasági és Tulajdonosi Bizottság megtárgyalta a „Az Önkormányzat tulajdonában álló lakás és helyiség bérletére vonatkozó egyes szabályokról szóló önkormányzati rendelet jogharmonizációj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26/2004. (XI. 04.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 Gazdasági és Tulajdonosi Bizottság javasolja a Képviselő testületnek az Önkormányzat tulajdonában álló lakás és helyiség bérletére vonatkozó egyes szabályokról szóló rendelet elfogadásá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november 9. Kt. ülés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8 egyhangú igen 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5. A Gazdasági és Tulajdonosi Bizottság megtárgyalta a „Gazdasági és Tulajdonosi Bizottsági határozatok visszajelentése 234-261/2004. (IX. 2.), 262-275/2004. (IX. 16.), 276-298/2004. (IX. 30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7/2004. (XI. 04.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48" w:firstLine="3"/>
        <w:jc w:val="both"/>
        <w:rPr>
          <w:sz w:val="24"/>
        </w:rPr>
      </w:pPr>
      <w:r>
        <w:rPr>
          <w:sz w:val="24"/>
        </w:rPr>
        <w:t>A Gazdasági és Tulajdonosi Bizottság elfogadja a 234-261/2004. (IX. 2.), 262-275/2004. (IX. 16.), 276-298/2004. (IX. 30.) GTB határozatok végrehajtásáráról szóló visszajelentéseket.</w:t>
      </w:r>
    </w:p>
    <w:p>
      <w:pPr>
        <w:pStyle w:val="BodyTextIndent2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ind w:left="851" w:hanging="0"/>
        <w:rPr/>
      </w:pPr>
      <w:r>
        <w:rPr>
          <w:rFonts w:cs="Times New Roman" w:ascii="Times New Roman" w:hAnsi="Times New Roman"/>
        </w:rPr>
        <w:t>Határidő: azonnal</w:t>
      </w:r>
    </w:p>
    <w:p>
      <w:pPr>
        <w:pStyle w:val="BodyTextIndent2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8 egyhangú ige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A Gazdasági és Tulajdonosi Bizottság megtárgyalta a „a Cinkotai temetőnél lévő virágárusító pavilonok tulajdonosainak szerződés hosszabbítása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/>
      </w:pPr>
      <w:r>
        <w:rPr>
          <w:b/>
          <w:sz w:val="24"/>
        </w:rPr>
        <w:t>328/2004. (XI. 04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Nyilas Imréné (2141 Csömör, Petőfi Sándor út 37.) tulajdonában álló virágárusító pavilon előtt a 117194 hrsz-ú közterületből, 5 m2 terület használatát engedélyezi 2004. november 10-től 2005. május 31-ig, építmények nem minősülő árusító berendezés elhelyezésére, virág árusítás céljából. A díjfizetési kötelezettség 600.-Ft/m2/hó+25% ÁFA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a szerződés megkötésére 2004. 11. 10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2 tartózkodás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9/2004. (XI. 04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Czine Tibor (használó: Czine Tiborné 1163 Budapest, Ballada u. 30/B.) tulajdonában álló virágárusító pavilon előtt a 117194 hrsz-ú közterületből, 10 m2 terület használatát engedélyezi 2004. november 10-től 2005. május 31-ig, építmények nem minősülő árusító berendezés elhelyezésére, virág árusítás céljából. A díjfizetési kötelezettség 600.-Ft/m2/hó+25% ÁFA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a szerződés megkötésére 2004. 11. 10.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2 tartózkodás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0/2004. (XI. 04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a Három Németh Kft. képviseli: Németh Henriett (1165 Budapest, Album u. 22.) tulajdonában álló virágárusító pavilon előtt a 117194 hrsz-ú közterületből, 10 m2 terület használatát engedélyezi 2004. november 10-től 2005. május 31-ig, építmények nem minősülő árusító berendezés elhelyezésére, virág árusítás céljából. A díjfizetési kötelezettség 600.-Ft/m2/hó+25% ÁFA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sz w:val="24"/>
        </w:rPr>
        <w:t>Határidő: a szerződés megkötésére 2004. 11. 10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2 tartózko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1/2004. (XI. 04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Deák Ferencné (2142 Nagytarcsa, Bocskai u. 29/A.) tulajdonában álló virágárusító pavilon előtt a 117194 hrsz-ú közterületből, 10 m2 terület használatát engedélyezi 2004. november 10-től 2005. május 31-ig, építmények nem minősülő árusító berendezés elhelyezésére, virág árusítás céljából. A díjfizetési kötelezettség 600.-Ft/m2/hó+25% ÁFA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sz w:val="24"/>
        </w:rPr>
        <w:t>Határidő: a szerződés megkötésére 2004. 11. 10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2 tartózko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2/2004. (XI. 04.)</w:t>
      </w:r>
    </w:p>
    <w:p>
      <w:pPr>
        <w:pStyle w:val="Normal"/>
        <w:ind w:left="851" w:hanging="3"/>
        <w:jc w:val="both"/>
        <w:rPr/>
      </w:pPr>
      <w:r>
        <w:rPr>
          <w:sz w:val="24"/>
        </w:rPr>
        <w:t>A Gazdasági és Tulajdonosi Bizottság Dávid Zoltánné (2142 Nagytarcsa, Szőlő u. 4.) tulajdonában álló virágárusító pavilon előtt a 117194 hrsz-ú közterületből, 20 m2 terület használatát engedélyezi 2004. november 10-től 2005. május 31-ig, építmények nem minősülő árusító berendezés elhelyezésére, virág árusítás céljából. A díjfizetési kötelezettség 600.-Ft/m2/hó+25% ÁFA.</w:t>
      </w:r>
    </w:p>
    <w:p>
      <w:pPr>
        <w:pStyle w:val="Normal"/>
        <w:ind w:left="851" w:hanging="3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Határidő: a szerződés megkötésére 2004. 11. 10.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zavazás: 6 igen, 2 tartózko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m. 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Hepp Béla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26:00Z</dcterms:created>
  <dc:creator>Csibáné, Szabó ANikó</dc:creator>
  <dc:description/>
  <dc:language>en-US</dc:language>
  <cp:lastModifiedBy>Csibáné, Szabó ANikó</cp:lastModifiedBy>
  <cp:lastPrinted>2004-11-05T10:38:00Z</cp:lastPrinted>
  <dcterms:modified xsi:type="dcterms:W3CDTF">2004-11-05T09:51:00Z</dcterms:modified>
  <cp:revision>47</cp:revision>
  <dc:subject/>
  <dc:title>JEGYZŐKÖNYV</dc:title>
</cp:coreProperties>
</file>