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4. november 18-á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anács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0" w:hanging="0"/>
        <w:rPr/>
      </w:pPr>
      <w:r>
        <w:rPr>
          <w:b/>
          <w:sz w:val="24"/>
        </w:rPr>
        <w:t>Jelen vannak a jelenléti ív szerint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 xml:space="preserve"> a Bizottság elnöke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Dr. Csomor Ervin </w:t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</w:t>
        <w:tab/>
        <w:t xml:space="preserve"> a Bizottság tag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 xml:space="preserve"> a Bizottság tag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nár Gyula</w:t>
        <w:tab/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zabó Imre Gábor</w:t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 xml:space="preserve">Hepp Béla, Simon Ferenc, Hajdú Péter szaktanácsadó, Gáspár József, Kovács Balázs, valamint Szatmáryné Jähl Angéla bizottsági tagok igazoltan tartózkodnak távo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vács György a Gazdasági és Tulajdonosi Bizottság elnöke köszönti a megjelenteket és megállapítja, hogy a jelenléti ív szerint </w:t>
      </w:r>
      <w:r>
        <w:rPr>
          <w:b/>
          <w:sz w:val="24"/>
        </w:rPr>
        <w:t xml:space="preserve">6 fő </w:t>
      </w:r>
      <w:r>
        <w:rPr>
          <w:sz w:val="24"/>
        </w:rPr>
        <w:t xml:space="preserve">jelenlétével a Bizottság határozatkép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3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A Gazdasági és Tulajdonosi Bizottság úgy dönt, hogy a meghívóban szereplő napirendi pontokat megtárgyalja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/>
      </w:pPr>
      <w:r>
        <w:rPr>
          <w:sz w:val="24"/>
        </w:rPr>
        <w:t xml:space="preserve">Szavazás: 6 egyhangú ig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gérkezett Hepp Béla és Simon Ferenc bizottsági tag, így a létszám 8 fő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. A Gazdasági és Tulajdonosi Bizottság megtárgyalta a „2005. évi költségvetési koncepció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A Gazdasági és Tulajdonosi Bizottság az alábbi határozatot 4 igen, 4 tartózkodás mellett elvetett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4/2004. (XI. 18.)</w:t>
      </w:r>
    </w:p>
    <w:p>
      <w:pPr>
        <w:pStyle w:val="TextBody"/>
        <w:ind w:left="851" w:hanging="0"/>
        <w:rPr/>
      </w:pPr>
      <w:r>
        <w:rPr>
          <w:sz w:val="24"/>
        </w:rPr>
        <w:t>A Gazdasági és Tulajdonosi Bizottság javasolja, hogy a Polgármester az előterjesztésben részletezett javaslatokat a Képviselő-testület elé kerülő koncepcióba építse be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>Határidő: 2004. november 20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4 igen, 4 tartózkodá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 Gazdasági és Tulajdonosi Bizottság a módosító határozatot 3 igen, 1 nem, 4 tartózkodás mellett elvetett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5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, hogy a Polgármester az előterjesztésben részletezett javaslatokat a Képviselő-testület elé kerülő koncepcióba azzal a kiegészítéssel építse be, hogy olyan program készüljön, hogy a működés és a fejlesztés jelenlegi 78,1 –21,9 %-os aránya 71-29 %-ra módosuljon a bevételeken belü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programban érvényesüljön a fejlesztés növekedé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Határidő: 2004. november 20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3 igen, 1 nem, 4 tartózkodás 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b/>
          <w:sz w:val="24"/>
        </w:rPr>
        <w:t>2. A Gazdasági és Tulajdonosi Bizottság megtárgyalta „Beszámoló a Vagyonhasznosítási Iroda feladatkörébe tartozó költségvetési előirányzatok 2004. III. negyedévi teljesüléséről” tárgyú előterjesztést.</w:t>
      </w:r>
    </w:p>
    <w:p>
      <w:pPr>
        <w:pStyle w:val="TextBody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6/2004. (XI. 18.)</w:t>
      </w:r>
    </w:p>
    <w:p>
      <w:pPr>
        <w:pStyle w:val="Normal"/>
        <w:ind w:left="720" w:right="-1" w:hanging="0"/>
        <w:jc w:val="both"/>
        <w:rPr/>
      </w:pPr>
      <w:r>
        <w:rPr>
          <w:sz w:val="24"/>
        </w:rPr>
        <w:t>A Gazdasági és Tulajdonosi Bizottság a Vagyonhasznosítási Iroda feladatkörébe tartozó költségvetési előirányzatok 2004. III. negyedévi teljesüléséről szóló beszámolót elfogadj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left="720" w:hanging="0"/>
        <w:rPr>
          <w:sz w:val="24"/>
        </w:rPr>
      </w:pPr>
      <w:r>
        <w:rPr>
          <w:sz w:val="24"/>
        </w:rPr>
        <w:t>Határidő: 2004. november 20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rPr>
          <w:sz w:val="24"/>
        </w:rPr>
      </w:pPr>
      <w:r>
        <w:rPr>
          <w:sz w:val="24"/>
        </w:rPr>
        <w:t xml:space="preserve">Szavazás: 8 egyhangú igen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3. A Gazdasági és Tulajdonosi Bizottság megtárgyalta „Javaslat a Bp. XVI. ker. Lucernás u. 115847 hrsz-ú inatlan hasznosítására 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7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, hogy a XVI. ker. Lucernás u. 17. sz. 115847 hrsz-ú ingatlant az előterjesztés 4. sz. melléklete szerint, árverés útján értékesítse. Az ingatlan forgalmi értékét a Bizottság 16.300.000.-Ft+ÁFA-ban javasolja meghatározni, amely egyben az induló licitár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Licitlépcső: 100.000.-F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Bizottság egyetért azzal, hogy az árverési vevő az előterjesztés 5. sz. melléklete alapján kössön adásvételi szerződés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november 30. Kt ülés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zavazás: 7 igen, 1 tartózkodot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</w:rPr>
        <w:t>4. A Gazdasági és Tulajdonosi Bizottság megtárgyalta a „Javaslat a XVI. ker. Demeter u. 106688, 106689, 106690/1, 106690/3 hrsz-ú ingatlanok hasznosítására” tárgyú előterjeszté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8/2004. (XI. 18.)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A Gazdasági és Tulajdonosi Bizottság javasolja a Képviselő-testületnek, az előterjesztés 4. sz. mellékletét képező, a Demeter u. 106688, 106689, 106690/1 hrsz-ú földrészletek határrendezésére vonatkozó vázrajz elfogadását.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zavazás: 7 egyhangú igen </w:t>
      </w:r>
    </w:p>
    <w:p>
      <w:pPr>
        <w:pStyle w:val="BodyTextInden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9/2004. (XI. 18.)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A Gazdasági és Tulajdonosi Bizottság javasolja a Képviselő-testületnek, hogy a Demeter u. 106688, 106689, 106690/1 hrsz-ú földrészletek határrendezésére vonatkozó vázrajz, valamint az érintett ingatlanokkal összefüggő hasznosítási célok érdekében járuljon hozzá az előterjesztés 1. számú mellékletét képező helyszínrajzon feltüntetett  8., 7., 14., 15., és a 106690/3 hrsz-ú ingatlanon lévő felépítmény elbontásához, valamint a 17. számmal jelölt üvegház elbontását követően a helyszínrajzon 7. számmal bontásra kijelölt épület helyén történő felépítéséhez, az előre tervezett jelentősebb ingatlan felújítások keret terhére.</w:t>
      </w:r>
    </w:p>
    <w:p>
      <w:pPr>
        <w:pStyle w:val="BodyTextIndent2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december 14. Kt ülés.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1 tartózkodott</w:t>
      </w:r>
    </w:p>
    <w:p>
      <w:pPr>
        <w:pStyle w:val="BodyTextIndent2"/>
        <w:ind w:left="2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0/2004. (XI. 18.)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 xml:space="preserve">A Gazdasági és Tulajdonosi Bizottság javasolja a Képviselő-testületnek, hogy a Demeter u. 106689 hrsz-ú ingatlanon, az előterjesztés 1. számú mellékletét képező helyszínrajzon, 11. számmal jelölt épületre kérjen fennmaradási engedélyt. 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Határidő: 2004. december 14. Kt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6 igen, 1 tartózkodott 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5. A Gazdasági és Tulajdonosi Bizottság megtárgyalta a „Szerződés módosítás iránti kérelem” tárgyú előterjeszté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1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úgy dönt, hogy az Önkormányzat Polgármesteri Hivatal és az ITALVÁR Kereskedelmi és Szolgáltató Bt között, 2003. december 3-án az Önkormányzat irodaépületének előterében lévő 2 m2 terület használatára létrejött bérleti szerződést, közös megegyezéssel módosítja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: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atározatlan időtartamú bérleti szerződés, 3 hónapos rendes felmondási idővel, 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érleti díj mértéke évente az inflációs ráta mértékével módosul, első alkalommal 2005. január 1-től,</w:t>
      </w:r>
    </w:p>
    <w:p>
      <w:pPr>
        <w:pStyle w:val="Szvegtrzsbehzssal2"/>
        <w:ind w:left="851" w:hanging="0"/>
        <w:jc w:val="both"/>
        <w:rPr/>
      </w:pPr>
      <w:r>
        <w:rPr>
          <w:rFonts w:cs="Times New Roman" w:ascii="Times New Roman" w:hAnsi="Times New Roman"/>
        </w:rPr>
        <w:t>- a bérlet időtartamára 3 havi bruttó bérléti díjnak megfelelő óvadékot kell elhelyezni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szerződés egyebekben nem módosu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kéri a Jegyzőt, az előterjesztés 1. sz. mellékletét képező bérleti szerződés tervezet aláírására.</w:t>
      </w:r>
    </w:p>
    <w:p>
      <w:pPr>
        <w:pStyle w:val="Szvegtrzsbehzssal2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 2004. november 25.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Times New Roman" w:ascii="Times New Roman" w:hAnsi="Times New Roman"/>
        </w:rPr>
        <w:t xml:space="preserve">Szavazás: 8 egyhangú igen 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2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úgy dönt, hogy az Önkormányzat és az EGY-PERCENT Kft. között, 2003. december 18-án a Jókai u.6. fszt. 7. sz. alatti 13 m2 területű irodahelyiség használatára létrejött bérleti szerződést, közös megegyezéssel módosítja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: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atározatlan időtartamú bérleti szerződés, 3 hónapos rendes felmondási idővel, 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érleti díj mértéke évente az inflációs ráta mértékével módosul, első alkalommal 2005. január 1-től,</w:t>
      </w:r>
    </w:p>
    <w:p>
      <w:pPr>
        <w:pStyle w:val="Szvegtrzsbehzssal2"/>
        <w:ind w:left="851" w:hanging="0"/>
        <w:jc w:val="both"/>
        <w:rPr/>
      </w:pPr>
      <w:r>
        <w:rPr>
          <w:rFonts w:cs="Times New Roman" w:ascii="Times New Roman" w:hAnsi="Times New Roman"/>
        </w:rPr>
        <w:t>- a bérlet időtartamára 3 havi bruttó bérléti díjnak megfelelő óvadékot kell elhelyezni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szerződés egyebekben nem módosul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, az előterjesztés 2. sz. mellékletét képező bérleti szerződés tervezet aláírására.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851" w:hanging="0"/>
        <w:rPr/>
      </w:pPr>
      <w:r>
        <w:rPr>
          <w:rFonts w:cs="Times New Roman" w:ascii="Times New Roman" w:hAnsi="Times New Roman"/>
        </w:rPr>
        <w:t>Határidő:  2004. november 25.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8 egyhangú igen 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3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úgy dönt, hogy az Önkormányzat és az Egészségügyi Alapellátás Intézmény között, 2004. február 28-án a Jókai u. 6. I. em. 103. sz. alatti 17 m2 területű irodahelyiség használatára létrejött használati szerződést, közös megegyezéssel módosítja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: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ározott időtartamú bérleti szerződés, 2005. január 31-ig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ználati szerződés egyebekben nem módosu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kéri a Polgármestert, az előterjesztés 3. sz. mellékletét képező bérleti szerződés tervezet aláírására.</w:t>
      </w:r>
    </w:p>
    <w:p>
      <w:pPr>
        <w:pStyle w:val="Szvegtrzsbehzssal2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 2004. november 25.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7 igen, 1 tartózkodott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4/2004. (XI. 18.)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Gazdasági és Tulajdonosi Bizottság úgy dönt, hogy az Önkormányzat és a CORALYN-TOURS Kft. között, 2003. december 18-án a Jókai u.6. I. em.104. sz. alatti 12 m2 területű irodahelyiség használatára létrejött bérleti szerződést, közös megegyezéssel módosítja.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: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- határozatlan időtartamú bérleti szerződés, 3 hónapos rendes felmondási idővel, 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</w:rPr>
        <w:t>- a bérleti díj mértéke évente az inflációs ráta mértékével módosul, első alkalommal 2005. január 1-től,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- a bérlet időtartamára 3 havi bruttó bérléti díjnak megfelelő óvadékot kell elhelyezni. </w:t>
      </w:r>
    </w:p>
    <w:p>
      <w:pPr>
        <w:pStyle w:val="Szvegtrzsbehzssal2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szerződés egyebekben nem módosul.</w:t>
      </w:r>
    </w:p>
    <w:p>
      <w:pPr>
        <w:pStyle w:val="Szvegtrzsbehzssal2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Felkéri a Polgármestert, az előterjesztés 4. sz. mellékletét képező bérleti szerződés tervezet aláírására.</w:t>
      </w:r>
    </w:p>
    <w:p>
      <w:pPr>
        <w:pStyle w:val="Szvegtrzsbehzssal2"/>
        <w:ind w:left="1134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 2004. november 25.</w:t>
      </w:r>
    </w:p>
    <w:p>
      <w:pPr>
        <w:pStyle w:val="Szvegtrzsbehzssal2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8 egyhangú igen </w:t>
      </w:r>
    </w:p>
    <w:p>
      <w:pPr>
        <w:pStyle w:val="Szvegtrzsbehzssal2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552" w:hanging="2552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345/2004. (XI. 18.)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Gazdasági és Tulajdonosi Bizottság úgy dönt, hogy az Önkormányzat és a FRYTECH Kft. között, 2003. december 18-án a Jókai u.6. II. em.207, 208. sz. alatti 58,5 m2 területű irodahelyiségek használatára létrejött bérleti szerződést, közös megegyezéssel módosítja.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: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atározatlan időtartamú bérleti szerződés, 3 hónapos rendes felmondási idővel, 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</w:rPr>
        <w:t>- a bérleti díj mértéke évente az inflációs ráta mértékével módosul, első alkalommal 2005. január 1-től,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- a bérlet időtartamára 3 havi bruttó bérléti díjnak megfelelő óvadékot kell elhelyezni. 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szerződés egyebekben nem módosul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Felkéri a Polgármestert, az előterjesztés 5. sz. mellékletét képező bérleti szerződés tervezet aláírására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november 25.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Felelős: Kovács György GTB elnök 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8 egyhangú igen 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6. A Gazdasági és Tulajdonosi Bizottság megtárgyalta a „Javaslat a Trennerfy Kft. által használt Demeter u. 3. sz. alatti ingatlanon lévő helyiség használatának rendezésére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Gazdasági és Tulajdonosi Bizottság a határozatot 3 igen, 1 nem, 4 tartózkodással elvetette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6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, hogy az 519/2003.(VII. 3.), 276/2004.(IV. 20.) és 277/2004.(IV. 20.) sz. határozatát helyezze hatályon kívü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, hogy a Trennerfy Kft-vel, a XVI. ker. Demeter u. 1-3. sz. alatti ingatlanon lévő 260 m² alapterületű helyiség használatára kössön bérleti szerződést, azzal a feltétellel, hogy a Kft. a 15.023.400,- Ft összegről szóló letéti szerződést bemutatja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mennyiben a bérleti szerződés nem jön létre, a Képviselő-testület felhatalmazza a polgármestert a kintlévőség behajtására és a helyiség kiürítetésér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november 30. Kt. ülés.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3 igen, 1 nem, 4 tartózkodot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mor László távozott, így a létszám 7 fő.</w:t>
      </w:r>
    </w:p>
    <w:p>
      <w:pPr>
        <w:pStyle w:val="Normal"/>
        <w:ind w:left="851" w:hanging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 A Gazdasági és Tulajdonosi Bizottság megtárgyalta a „Grám Árpádné 1163 Budapest XVI. Margit u. 47. fszt. 03. sz. alatti jogcímnélküli lakáshasználó víz- és csatornadíj hátralékának törlése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7/2004. (XI. 18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Grám Árpádné jogcímnélküli lakáshasználó részére 2004. október 31-ig jogtalanul kiszámlázott 255.932.-Ft víz- és csatornadíj hátralékot törli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  <w:t>Határidő: 2004. november 30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7 egyhangú ige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 A Gazdasági és Tulajdonosi Bizottság megtárgyalta a „Szirtes Attiláné 1165 Budapest XVI. Benő u. 2. fszt. 06. sz. alatti jogcímnélküli lakáshasználó víz- és csatornadíj hátralékának törlése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8/2004. (XI. 18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Szirtes Attiláné jogcímnélküli lakáshasználó részére 2004. szeptember 30-ig jogtalanul kiszámlázott 298.153.-Ft víz- és csatornadíj hátralékot törli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  <w:t>Határidő: 2004. november 30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7 egyhangú ige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A Gazdasági és Tulajdonosi Bizottság megtárgyalta a „XVI. ker. Kossuth Lajos u. 24. sz. társasház csatornázása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9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a XVI. ker. Kossuth Lajos u. 24. szám alatti társasház csatornabekötéséhez szükséges átemelő szivattyú 468.750.-Ft költségét teljes egészében átvállalja, a 2004. évi költségvetés csatorna bekötésre felhasználható keret terhér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 vállalkozási szerződés módosítására 2004. november 19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1 tartózkodott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 A Gazdasági és Tulajdonosi Bizottság megtárgyalta a „Farbo-3F Kft. óvadék visszatöltés haladék iránti kérése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0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hozzájárul ahhoz, hogy a Farbo 3F Kft. a bérleti díj tartozás kiegyenlítésére igénybe vett 370.000.-Ft óvadékot 6 hónap alatt, havi egyenlő részletekben töltse f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Bérlő köteles a fennmaradt 109.096.-Ft bérleti díjtartozást egyösszegben befizetni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mennyiben bérlő a részletfizetési és ezzel egyidejűleg a havi bérleti díjfizetési kötelezettségével 1 hónapon túl késedelembe esik, úgy a bérbeadó a bérleti szerződést azonnali hatállyal felmondj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Határidő: az egyösszegű befizetésre november 20., az óvadék feltöltésére 2005. május 31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7 egyhangú ige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. A Gazdasági és Tulajdonosi Bizottság megtárgyalta a „Zentrál Szerviz Kft. fizetés haladék iránti kérelme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1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hozzájárul ahhoz, hogy a Zentrál Szerviz Aquapol Kft. a 2004. december 1-én fennálló bérleti díj tartozását a késedelmi kamattal együtt 2004. december 20-ig egyösszegben megfizess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Bizottság hozzájárul továbbá ahhoz, hogy bérlő az óvadék feltöltés kötelezettségét 6 hónap alatt havi egyenlő részletekben teljesíts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Bármelyik fizetési kötelezettség elmulasztása esetén bérbeadó a bérleti szerződést azonnali hatállyal felmondj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bérleti díj befizetésére 2004. december 20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rPr/>
      </w:pPr>
      <w:r>
        <w:rPr>
          <w:sz w:val="24"/>
        </w:rPr>
        <w:t>Szavazás: 6 igen, 1 tartózkodott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2. A Gazdasági és Tulajdonosi Bizottság megtárgyalta a „Hintő-anyag tároló edények kihelyezése a XVI. kerületben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2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hozzájárul ahhoz, hogy a Fővárosi Közterület-fenntartó Rt. az előterjesztés 2. sz. mellékletét képező címjegyzéken szereplő 18 helyre 1 m3-es hintő-anyag tároló edényt helyezzen el 204. november 18-tól 2005. március 31-ig, a 24/1996. (VI. 21.) Ök. rendelet 13. § a) bekezdése alapján közterület használati díj fizetése nélkül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zzal a kikötéssel, hogy a közút szélétől a 2 m, járda szélétől a 0,5 m széles biztonsági sávot szabadon kell hagyni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 szerződés megkötésére 2004. november 18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Szavazás: 7 egyhangú ig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3. A Gazdasági és Tulajdonosi Bizottság megtárgyalta a „Postai levélszekrény elhelyezése Alsómalom u. Georgina u. közterületeken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3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hozzájárul, hogy a Magyar Posta Rt. (Bp. Krisztina krt 6-8.) a XVI. ker. Önkormányzat forgalomképtelen törzsvagyonába tartozó Georgina u. 65. sz. előtti (hrsz: 117013) és az Alsómalom u. (hrsz: 115601/16) közterületeken díjmentesen 2004. november 18-tól a visszavonás napjáig postai levélgyűjtő szekrényt helyezzen 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 szerződés megkötésére 2004. november 18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zavazás: 7 egyhangú igen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4. A Gazdasági és Tulajdonosi Bizottság megtárgyalta a „Közterületen álló garázs tulajdonosának változása” tárgyú előterjesztést.</w:t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2552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4/2004. (XI. 18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hozzájárul ahhoz, hogy Kraucan Alekszandr Szergejevics (1162 Bp. Dobó u. 61.) a tulajdonában álló Védő u. – Vívó u. sarkán lévő 103240 hrsz-ú közterületi besorolású ingatlanon, 16 m2, területű gépkocsi tárolóra használati megállapodást kössön 80,.-Ft/m2/hó +ÁFA díj fizetése mellett 2005. december 31-ig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Határidő: a szerződés megkötésére 2004. november 18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elős: Kovács György GTB elnök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Szavazás: 7 egyhangú igen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20:00Z</dcterms:created>
  <dc:creator>Csibáné, Szabó ANikó</dc:creator>
  <dc:description/>
  <dc:language>en-US</dc:language>
  <cp:lastModifiedBy>Csibáné, Szabó ANikó</cp:lastModifiedBy>
  <cp:lastPrinted>2004-11-05T10:38:00Z</cp:lastPrinted>
  <dcterms:modified xsi:type="dcterms:W3CDTF">2004-11-23T11:13:00Z</dcterms:modified>
  <cp:revision>87</cp:revision>
  <dc:subject/>
  <dc:title>JEGYZŐKÖNYV</dc:title>
</cp:coreProperties>
</file>