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és Tulajdonos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/>
        <w:t xml:space="preserve">MEGHÍVÓ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Gazdasági és Tulajdonosi Bizottság </w:t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2004. januá</w:t>
      </w:r>
      <w:r>
        <w:rPr>
          <w:b/>
          <w:u w:val="single"/>
        </w:rPr>
        <w:t>r 22-é</w:t>
      </w:r>
      <w:r>
        <w:rPr>
          <w:b/>
          <w:color w:val="000000"/>
          <w:u w:val="single"/>
        </w:rPr>
        <w:t>n csütörtökön 17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 xml:space="preserve">órai kezdettel az I. </w:t>
      </w:r>
      <w:r>
        <w:rPr>
          <w:b/>
          <w:u w:val="single"/>
        </w:rPr>
        <w:t>emelet 112. Tanácsteremben ülést tart.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/>
      </w:pPr>
      <w:r>
        <w:rPr/>
        <w:t>A bizottsági ülésre ezennel tisztelettel meghívom és kérem, hogy azon feltétlen szíveskedjen pontosan megjelenni. Kérem, hogy esetleges távollétét előre telefonon a 4011-480-as telefonszámon bejelenteni szíveskedjen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Gazdasági és Tulajdonosi Biz. határozatainak visszajelentése 318-330-ig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Gazdasági és Tulajdonosi Biz. határozatainak visszajelentése 331-356-ig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Gazdasági és Tulajdonosi Biz. határozatainak visszajelentése 357-380-ig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Javaslat a REHAB XVI. Kft. vezetői premizálási rendszerére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Közútkezelői hozzájárulás kiadási kérelem Városgazdálkodási Iroda – MATÁVKábelTv Kft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Közútkezelői hozzájárulás kiadási kérelem Városgazdálkodási Iroda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Bp. XVI. ker. 115601/54 hrsz-ú ingatlanra elővásárlási jognyilatkozat megkérése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Magyarországi Jehova Tanúi Jókai 6 előadóterem kérés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Georgina u. 3. 116678/0/A/3 hrsz. alatti üzlethelyiség bérleti szerződés módosítása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Bp. Centenáriumi ltp. „N” épületben lévő 106904/7/A/87 hrsz. alatti üres helyiség hasznosítása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Újszász u. 103772/13 hrsz-ú ingatlan hasznosítása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Javaslat Ilona-telepi 118398-400 hrsz-ú ingatlan külső személy részére történő kizárólagos hasznosítására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Veres Péter 190 106684 hrsz-ú ingatlan tulajdon-rendezése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Kovács István reklámtábla hosszabbítás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Somogyiné pavilon bérl. hosszabb. kér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Májusfa 3. bérleti jog megváltás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Szafranszkyné Köztársaság u. 23. perköltség elengedési kérelme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  <w:sz w:val="32"/>
        </w:rPr>
      </w:pPr>
      <w:r>
        <w:rPr>
          <w:b/>
          <w:sz w:val="32"/>
        </w:rPr>
        <w:t>Az alábbiakban felsorolt előterjesztéseket technikai okok miatt csak a hétfői napon tudjuk kiszállítani.</w:t>
      </w:r>
    </w:p>
    <w:p>
      <w:pPr>
        <w:pStyle w:val="Szvegtrzsbehzssal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 xml:space="preserve">Budapest XVI. ker. Szárnyaskerék út – Árpádföldi sor – Bíztató u. – (117579) közterület által határolt terület keretövezet módosításával kapcsolatos infrastrukturális fejlesztési hozzájárulás.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Bérleti szerződéskötés és bérleti díj fizetési kötelezettség rendezése (Egészségügyi Alapellátás)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A DÖMÉR BT. kérelme a 182/2003. (VI. 19.) sz. bizottsági határozat felülvizsgálatára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Nem lakás célú helyiségek bérleti díj mértékének felülvizsgálata 2004. évre vonatkozóan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 xml:space="preserve">Egyebek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4. január 16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 xml:space="preserve">Kovács György </w:t>
      </w:r>
    </w:p>
    <w:p>
      <w:pPr>
        <w:pStyle w:val="Szvegtrzsbehzssal3"/>
        <w:rPr/>
      </w:pPr>
      <w:r>
        <w:rPr>
          <w:b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7:36:00Z</dcterms:created>
  <dc:creator>Csibáné, Szabó ANikó</dc:creator>
  <dc:description/>
  <dc:language>en-US</dc:language>
  <cp:lastModifiedBy>Csibáné, Szabó ANikó</cp:lastModifiedBy>
  <cp:lastPrinted>2004-01-16T12:20:00Z</cp:lastPrinted>
  <dcterms:modified xsi:type="dcterms:W3CDTF">2004-01-21T08:01:00Z</dcterms:modified>
  <cp:revision>53</cp:revision>
  <dc:subject/>
  <dc:title>M E G H Í V Ó</dc:title>
</cp:coreProperties>
</file>