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 xml:space="preserve">MEGHÍVÓ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Gazdasági és Tulajdonosi Bizottság 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2004. február 12</w:t>
      </w:r>
      <w:r>
        <w:rPr>
          <w:b/>
          <w:u w:val="single"/>
        </w:rPr>
        <w:t>-é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 xml:space="preserve">órai kezdettel az I. </w:t>
      </w:r>
      <w:r>
        <w:rPr>
          <w:b/>
          <w:u w:val="single"/>
        </w:rPr>
        <w:t>emelet 112. Tanácsteremben RENDKÍVÜLI bizottsági ülést tar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behzssal2"/>
        <w:ind w:left="75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Gazdasági és Tulajdonosi Bizottság határozat visszajelentése 1-22/2004. (I. 22.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érelem kerítésépítésre vonatkozó tulajdonosi hozzájárulás megadásár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érelem a Jókai u. 6. sz. alatti előadóterem használatár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Javaslat a Bp. XVI. ker. Rákosi 102. 109940/0/A/2 hrsz-ú nem lakás céljára szolgáló helyiség elidegenítésére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Végh Tamásné a Bp. XVI. ker. Rákóczi u. 81. fszt. 2. sz. alatti lakós kérelmére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Javaslat a Bp. XVI. ker. Lucfenyő u. 15. 101160 hrsz-ú lakóházas ingatlan elidegenítésér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özterület használati megállapodás hosszabbítási kérelem (Hajdú Józsefné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özterület használati engedély érvényének hosszabbítási kérelme (Family Frost Kft.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özterület használati kérelem mobil reklámtábla elhelyezésére (QUATTRO MOBIL SASHALOM KFT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Hulladékgyűjtő szigetek a XVI. kerületben (II. ütem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A 102598 hrsz-ú közterület használóinak kérelme a használati megállapodás meghosszabbítására (ifj. András Sándor, Lovas Tamásné, Kerékné Nagy Erzsébet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 xml:space="preserve">Egyebek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4. február 60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 xml:space="preserve">Kovács György 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41:00Z</dcterms:created>
  <dc:creator>Csibáné, Szabó ANikó</dc:creator>
  <dc:description/>
  <dc:language>en-US</dc:language>
  <cp:lastModifiedBy>Csibáné, Szabó ANikó</cp:lastModifiedBy>
  <cp:lastPrinted>2004-02-06T11:44:00Z</cp:lastPrinted>
  <dcterms:modified xsi:type="dcterms:W3CDTF">2004-02-06T11:36:00Z</dcterms:modified>
  <cp:revision>20</cp:revision>
  <dc:subject/>
  <dc:title>M E G H Í V Ó</dc:title>
</cp:coreProperties>
</file>