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Értesítem, hogy a Gazdasági és Tulajdonosi Bizottság </w:t>
      </w:r>
    </w:p>
    <w:p>
      <w:pPr>
        <w:pStyle w:val="TextBody"/>
        <w:rPr/>
      </w:pPr>
      <w:r>
        <w:rPr>
          <w:sz w:val="24"/>
          <w:u w:val="single"/>
        </w:rPr>
        <w:t>2004. április 15-é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>órai kezdettel az I. emelet 112. Tanácsteremben ülést tart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Újszász u. 103772/13 hrsz-ú ingatlan hasznosítása. )(Képviselő-testületi előterjesztést igényel.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Kérelem a Jókai u. 6. előadóterem használatára (MSZP). (Képviselő-testületi előterjesztést igényel.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Bérleti díj mértékének módosítása iránti kérelem Jókai u. 6. (SPIROFLEX Bt.) (Képviselő-testületi előterjesztést igényel.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Kérelem a Jókai u. 6. előadóterem használatára (FIDESZ)(Képviselő-testületi előterjesztést igényel.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Kérelem a Jókai u. 6. előadóterem használatára (SZDSZ). (Képviselő-testületi előterjesztést igényel.)</w:t>
      </w:r>
    </w:p>
    <w:p>
      <w:pPr>
        <w:pStyle w:val="Szvegtrzsbehzssal2"/>
        <w:numPr>
          <w:ilvl w:val="0"/>
          <w:numId w:val="2"/>
        </w:numPr>
        <w:jc w:val="left"/>
        <w:rPr/>
      </w:pPr>
      <w:r>
        <w:rPr>
          <w:sz w:val="24"/>
        </w:rPr>
        <w:t>Javaslat a Trennerfy Kft. –által használt Demeter u. 3. szám alatti ingatlanon lévő helyiség használatának rendezésére. (Képviselő-testületi előterjesztést igényel.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Javaslat a Budapest XVI. ker. Koronafürt u. 105886/2 hrsz-ú közterületi ingatlan térítésmentes tulajdonba vételére. (Képviselő-testületi előterjesztést igényel.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Javaslat a Rádió u. 32. társasházban lévő 116826/A/1 hrsz-ú helyiségcsoport tulajdonba vételére. (Képviselő-testületi előterjesztést igényel.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Mezőgazdasági célra hasznosított ingatlanok versenytárgyalás útján történő bérbeadása. (Képviselő-testületi előterjesztést igényel.)</w:t>
      </w:r>
    </w:p>
    <w:p>
      <w:pPr>
        <w:pStyle w:val="Szvegtrzsbehzssal2"/>
        <w:numPr>
          <w:ilvl w:val="0"/>
          <w:numId w:val="2"/>
        </w:numPr>
        <w:jc w:val="left"/>
        <w:rPr/>
      </w:pPr>
      <w:r>
        <w:rPr>
          <w:sz w:val="24"/>
        </w:rPr>
        <w:t>Vételi ajánlat a XVI. ker. Szabadföld út 117583 hrsz- ingatlanból 4200 m2 nagyságú területre. (Képviselő-testületi előterjesztést igényel.)</w:t>
      </w:r>
    </w:p>
    <w:p>
      <w:pPr>
        <w:pStyle w:val="Szvegtrzsbehzssal2"/>
        <w:numPr>
          <w:ilvl w:val="0"/>
          <w:numId w:val="2"/>
        </w:numPr>
        <w:jc w:val="left"/>
        <w:rPr/>
      </w:pPr>
      <w:r>
        <w:rPr>
          <w:sz w:val="24"/>
        </w:rPr>
        <w:t>Javaslat együttműködési megállapodás megkötésére a Budapesti u- Bóbitás u. –Alsómalom u. –Felsőmalom –Gesztenye u- Vágás utcák által határolt területen út és közvilágítás megépítésére. (Képviselő-testületi előterjesztést igényel.)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útkezelői hozzájárulás kiadásához tulajdonosi hozzájárulás megadása (GEOVIL, JUKO, ECSEDI VILL Bt.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Budapest XVI. ker. Arany János u.  Budapesti u. 107207/7 területen lévő pavilonok területbérleti szerződéseinek ügye. (Képviselő-testületi előterjesztést igényel.)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özterület használati megállapodás iránti kérelem (IRON 99 Bt.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Közterület használati megállapodás iránti kérelem. ( Magyar István)</w:t>
      </w:r>
    </w:p>
    <w:p>
      <w:pPr>
        <w:pStyle w:val="Szvegtrzsbehzssal2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Egyebek</w:t>
        <w:br/>
        <w:br/>
      </w:r>
    </w:p>
    <w:p>
      <w:pPr>
        <w:pStyle w:val="Szvegtrzs2"/>
        <w:ind w:left="360" w:hanging="0"/>
        <w:rPr>
          <w:sz w:val="24"/>
        </w:rPr>
      </w:pPr>
      <w:r>
        <w:rPr>
          <w:sz w:val="24"/>
        </w:rPr>
        <w:t>Budapest, 2004. április 9.</w:t>
      </w:r>
    </w:p>
    <w:p>
      <w:pPr>
        <w:pStyle w:val="Szvegtrzs2"/>
        <w:ind w:left="5316" w:firstLine="348"/>
        <w:rPr>
          <w:sz w:val="24"/>
        </w:rPr>
      </w:pPr>
      <w:r>
        <w:rPr>
          <w:sz w:val="24"/>
        </w:rPr>
        <w:t>Kovács György</w:t>
      </w:r>
    </w:p>
    <w:p>
      <w:pPr>
        <w:pStyle w:val="Szvegtrzs2"/>
        <w:ind w:left="5316" w:firstLine="348"/>
        <w:rPr/>
      </w:pPr>
      <w:r>
        <w:rPr>
          <w:sz w:val="24"/>
        </w:rPr>
        <w:t xml:space="preserve">   </w:t>
      </w:r>
      <w:r>
        <w:rPr>
          <w:bCs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16:00Z</dcterms:created>
  <dc:creator>Csibáné, Szabó ANikó</dc:creator>
  <dc:description/>
  <dc:language>en-US</dc:language>
  <cp:lastModifiedBy>Vagyonhasznosítás</cp:lastModifiedBy>
  <cp:lastPrinted>2004-04-08T16:23:00Z</cp:lastPrinted>
  <dcterms:modified xsi:type="dcterms:W3CDTF">2004-04-08T14:24:00Z</dcterms:modified>
  <cp:revision>4</cp:revision>
  <dc:subject/>
  <dc:title>M E G H Í V Ó</dc:title>
</cp:coreProperties>
</file>