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sz w:val="24"/>
          <w:u w:val="single"/>
        </w:rPr>
        <w:t>2004. június 24.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 xml:space="preserve">órai kezdettel az I. emelet 112. Tanácsteremben </w:t>
      </w:r>
    </w:p>
    <w:p>
      <w:pPr>
        <w:pStyle w:val="TextBody"/>
        <w:ind w:right="-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Budapest Főváros XVI. kerületi Önkormányzat 2004. évi költségvetésének I. sz. módosításár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XVI. ker. Iharfa 16. sz. társasház javítási munkái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Hirdetőtábla felszerelése iránti kérelem. (Jókai út. 6.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érelem a XVI. ker. Prodám u. 9.-11. sz. 105937/1 hrsz-ú ingatlan bérbevételér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Göndöcs Csaba kérelme a Csömöri u. 11. sz. előtti virágláda fennmaradásár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Toldi Tibor Bp. XVI. ker. Csömöri –Szlovák u. sarok 113267/39 hrsz-ú ingatlanon lévő (felépítmény tulajdonos) területbérlő kérelme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. (Sta-Tech Kft.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özútkezelői hozzájárulás kiadásához tulajdonosi hozzájárulás megadása. (Kovács Mérnöki Iroda)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özútkezelői hozzájárulás kiadásához tulajdonosi hozzájárulás megadása. (Nógrádvill Kft.)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A Szabadföld u.- Vidámvásár u. 116336/3 hrsz-ú ingatlanon pavilon felállítására vonatkozó kérelem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érelem a Baross u. – Segesvár u. által határolt terület bérbevételére, cirkusz céljár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Bp. Centenáriumi ltp. „N” épületben lévő 106904/7/A/87 hrsz. alatti üres helyiség hasznosítása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Milom Rita Budapest Újszász u. 124. közterület használati kérelm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Jókai u. közterületen (zöldsávban), meglévő hirdetőfelületen tábla kihelyezés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Nagy Katalin tulajdonosi hozzájárulás iránti kérelm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érelem a XVI. ker. Lucernás u. 117576 hrsz-ú ingatlan telekalakítására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XVI. ker. Kossuth L. u. 24. sz. társasház csatornázás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kérelem (Csonka János Szakközépiskola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Tóth T. D. Kft. Margit u. – Olga u. közterület használati kérelm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Vételi kérelemmel érintett lakások elidegenítés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Egyebek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június 21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30:00Z</dcterms:created>
  <dc:creator>Csibáné, Szabó ANikó</dc:creator>
  <dc:description/>
  <dc:language>en-US</dc:language>
  <cp:lastModifiedBy>Csibáné, Szabó ANikó</cp:lastModifiedBy>
  <cp:lastPrinted>2004-06-28T17:39:00Z</cp:lastPrinted>
  <dcterms:modified xsi:type="dcterms:W3CDTF">2004-07-06T13:30:00Z</dcterms:modified>
  <cp:revision>2</cp:revision>
  <dc:subject/>
  <dc:title>M E G H Í V Ó</dc:title>
</cp:coreProperties>
</file>