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sz w:val="22"/>
        </w:rPr>
      </w:pPr>
      <w:r>
        <w:rPr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22"/>
          <w:u w:val="single"/>
        </w:rPr>
        <w:t>2004. november 4-én csütörtökön 17</w:t>
      </w:r>
      <w:r>
        <w:rPr>
          <w:sz w:val="22"/>
          <w:u w:val="single"/>
          <w:vertAlign w:val="superscript"/>
        </w:rPr>
        <w:t xml:space="preserve">00 </w:t>
      </w:r>
      <w:r>
        <w:rPr>
          <w:sz w:val="22"/>
          <w:u w:val="single"/>
        </w:rPr>
        <w:t xml:space="preserve">órai kezdettel </w:t>
      </w:r>
    </w:p>
    <w:p>
      <w:pPr>
        <w:pStyle w:val="TextBody"/>
        <w:ind w:right="-284" w:hanging="0"/>
        <w:jc w:val="center"/>
        <w:rPr>
          <w:sz w:val="22"/>
          <w:u w:val="single"/>
        </w:rPr>
      </w:pPr>
      <w:r>
        <w:rPr>
          <w:sz w:val="22"/>
          <w:u w:val="single"/>
        </w:rPr>
        <w:t>az I. emelet 112. Tanácsteremben 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/>
      </w:pPr>
      <w:r>
        <w:rPr>
          <w:b/>
          <w:sz w:val="22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Javaslat a Diósy L. u. 12. sz. 105829 hrsz-ú ingatlan árverés útján történő értékesítésér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r. Takács Ferenc elővásárlási jognyilatkozat megtételére vonatkozó kérel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XVI. ker. Katóka u. 56. 102049 hrsz-ú ingatlan rend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Önkormányzat tulajdonában álló lakás és helyiség bérletére vonatkozó egyes szabályokról szóló jogharmonizációs rendelet terveze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zdasági és Tulajdonosi Bizottságok 234-261/2004. (IX. 2.), 262-275/2004. (IX. 16.), 276-298/2004. (IX. 30.)határozatok végrehajt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2"/>
        </w:rPr>
        <w:t xml:space="preserve">Egyebek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 xml:space="preserve">Budapest, 2004. október 29. 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3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37:00Z</dcterms:created>
  <dc:creator>Csibáné, Szabó ANikó</dc:creator>
  <dc:description/>
  <dc:language>en-US</dc:language>
  <cp:lastModifiedBy>Csibáné, Szabó ANikó</cp:lastModifiedBy>
  <cp:lastPrinted>2004-10-29T11:38:00Z</cp:lastPrinted>
  <dcterms:modified xsi:type="dcterms:W3CDTF">2004-10-29T10:08:00Z</dcterms:modified>
  <cp:revision>10</cp:revision>
  <dc:subject/>
  <dc:title>M E G H Í V Ó</dc:title>
</cp:coreProperties>
</file>