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4"/>
          <w:u w:val="single"/>
        </w:rPr>
        <w:t>2004. november 18-á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</w:t>
      </w:r>
    </w:p>
    <w:p>
      <w:pPr>
        <w:pStyle w:val="TextBody"/>
        <w:ind w:right="-284" w:hanging="0"/>
        <w:jc w:val="center"/>
        <w:rPr>
          <w:sz w:val="24"/>
          <w:u w:val="single"/>
        </w:rPr>
      </w:pPr>
      <w:r>
        <w:rPr>
          <w:sz w:val="24"/>
          <w:u w:val="single"/>
        </w:rPr>
        <w:t>az I. emelet 112. Tanácsteremben tartja ülését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/>
      </w:pPr>
      <w:r>
        <w:rPr>
          <w:b/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05. évi költségvetési koncepció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eszámoló a Vagyonhasznosítási Iroda feladatkörébe tartozó költségvetési előirányzatok 2004. III. negyedévi teljesüléséről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avaslat a Bp. XVI. ker. Lucernás u. 115847 hrsz-ú ingatlan hasznosítására </w:t>
      </w:r>
      <w:r>
        <w:rPr>
          <w:b/>
          <w:sz w:val="24"/>
        </w:rPr>
        <w:t>Kt. előterjeszté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 ker. Demeter u. 106688, 106689, 106690/1, 106690/3 hrsz-ú ingatlanok hasznosítására</w:t>
      </w:r>
      <w:r>
        <w:rPr>
          <w:b/>
          <w:sz w:val="24"/>
        </w:rPr>
        <w:t xml:space="preserve"> Kt. előterjeszté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érleti szerződés módosítása iránti kérel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Trennerfy Kft. által használt Demeter u. 3. sz. alatti ingatlanon lévő helyiség használatának rendez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Grám Árpádné 1163 Budapest XVI. Margit u. 47. fszt. 03. sz. alatti jogcímnélküli lakáshasználó víz- és csatornadíj hátralékának törlés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irtes Attiláné 1165 Budapest XVI. Benő u. 2. fszt. 06. sz. alatti jogcímnélküli lakáshasználó víz- és csatornadíj hátralékának törl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ssuth Lajos u. 24. társasház csatorna bekötési ügy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ARBO-3 Kft óvadék törlesztésére halasztás kér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ntral Szerviz tartozás rendez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intő-anyagtároló edények kihelyezése a XVI. kerületbe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tai levélszekrény elhelyezése Alsómalom u. Georgina u. közterületeke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özterületen álló garázs tulajdonosának változása (Krauchan Alexander Szergejevic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gyeb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4"/>
        </w:rPr>
      </w:pPr>
      <w:r>
        <w:rPr>
          <w:sz w:val="24"/>
        </w:rPr>
        <w:t>Budapest, 2004. november 12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4"/>
        </w:rPr>
      </w:pPr>
      <w:r>
        <w:rPr>
          <w:sz w:val="24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4"/>
        </w:rPr>
        <w:t xml:space="preserve">   </w:t>
      </w:r>
      <w:r>
        <w:rPr>
          <w:sz w:val="24"/>
        </w:rPr>
        <w:t>GTB elnö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8:32:00Z</dcterms:created>
  <dc:creator>Csibáné, Szabó ANikó</dc:creator>
  <dc:description/>
  <dc:language>en-US</dc:language>
  <cp:lastModifiedBy>Csibáné, Szabó ANikó</cp:lastModifiedBy>
  <cp:lastPrinted>2004-11-12T11:00:00Z</cp:lastPrinted>
  <dcterms:modified xsi:type="dcterms:W3CDTF">2004-11-12T12:27:00Z</dcterms:modified>
  <cp:revision>23</cp:revision>
  <dc:subject/>
  <dc:title>2004</dc:title>
</cp:coreProperties>
</file>