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 Gazdasági és Tulajdonosi Bizottság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2004. december 22-én szerdán 16</w:t>
      </w:r>
      <w:r>
        <w:rPr>
          <w:rFonts w:cs="Times New Roman" w:ascii="Times New Roman" w:hAnsi="Times New Roman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u w:val="single"/>
        </w:rPr>
        <w:t>órai kezdettel</w:t>
      </w:r>
    </w:p>
    <w:p>
      <w:pPr>
        <w:pStyle w:val="TextBody"/>
        <w:ind w:right="-284" w:hanging="0"/>
        <w:jc w:val="center"/>
        <w:rPr>
          <w:u w:val="single"/>
        </w:rPr>
      </w:pPr>
      <w:r>
        <w:rPr>
          <w:u w:val="single"/>
        </w:rPr>
        <w:t>a földszint 4.tárgyaló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b/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érleti jogviszony folytatása iránti kérelem (Rákosi u. 86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érleti jogviszony folytatása iránti kérelem (Rákosi u. 102.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ókai u. 6. előadóterem használatának kérelme (Cukorbetegek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Használati szerződés megszüntetése iránti kérelem (Görög katolikusok Kulturális Egyesület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ranykalász Sütőipari és Kereskedelmi Kft. díjhátralék rendez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Bérleti jogviszony folytatása iránti kérelem (Köztársaság u. 33.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Papp Sándorné Bp. XVI. ker. Vidámvásár u. 71/a fszt. 2. sz. alatti bérlő által saját költségen elvégzett fűtéskorszerűsítés összegének meghatározására és a visszatérítés módj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Ráb Kft. Közterület használati díjának felülvizsgálati kérelm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2004. 12. 31.-én lejáró közterület használati megállapodások (29 db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4. december 17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 s.k.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06:00Z</dcterms:created>
  <dc:creator>Csibáné, Szabó ANikó</dc:creator>
  <dc:description/>
  <dc:language>en-US</dc:language>
  <cp:lastModifiedBy>Csibáné, Szabó ANikó</cp:lastModifiedBy>
  <cp:lastPrinted>2004-12-20T09:00:00Z</cp:lastPrinted>
  <dcterms:modified xsi:type="dcterms:W3CDTF">2004-12-20T08:00:00Z</dcterms:modified>
  <cp:revision>11</cp:revision>
  <dc:subject/>
  <dc:title>2004</dc:title>
</cp:coreProperties>
</file>