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</w:rPr>
        <w:t xml:space="preserve">A Budapest Főváros XVI. ker. Önkormányzat Gazdasági és Tulajdonosi Bizottság 2005. június 16-án (csütörtökön) du. 17. 30- órakor a Polgármesteri Hivatal XVI. ker. Havashalom u. 43. I. em. 112. sz. alatti tárgyalóteremben tartott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ind w:left="0" w:hanging="0"/>
        <w:rPr/>
      </w:pPr>
      <w:r>
        <w:rPr>
          <w:b/>
          <w:sz w:val="22"/>
          <w:u w:val="single"/>
        </w:rPr>
        <w:t>Jelen vannak: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 xml:space="preserve">Gáspár József </w:t>
        <w:tab/>
        <w:tab/>
        <w:tab/>
        <w:t xml:space="preserve"> képviselő, bizottsági tag</w:t>
      </w:r>
    </w:p>
    <w:p>
      <w:pPr>
        <w:pStyle w:val="Normal"/>
        <w:rPr>
          <w:sz w:val="22"/>
        </w:rPr>
      </w:pPr>
      <w:r>
        <w:rPr>
          <w:sz w:val="22"/>
        </w:rPr>
        <w:t>Hepp Béla</w:t>
        <w:tab/>
        <w:tab/>
        <w:tab/>
        <w:t xml:space="preserve"> képviselő,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lnár Gyula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mon Ferenc</w:t>
        <w:tab/>
        <w:tab/>
        <w:tab/>
        <w:t xml:space="preserve">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Szabó Imre Gábor </w:t>
        <w:tab/>
        <w:tab/>
        <w:t xml:space="preserve"> bizottsági tag</w:t>
      </w:r>
    </w:p>
    <w:p>
      <w:pPr>
        <w:pStyle w:val="Normal"/>
        <w:rPr/>
      </w:pPr>
      <w:r>
        <w:rPr>
          <w:sz w:val="22"/>
        </w:rPr>
        <w:t>Szatmáryné Jähl Angéla</w:t>
        <w:tab/>
        <w:t xml:space="preserve"> bizottsági t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olgármesteri Hivatal részéről:</w:t>
      </w:r>
    </w:p>
    <w:p>
      <w:pPr>
        <w:pStyle w:val="Normal"/>
        <w:rPr>
          <w:sz w:val="22"/>
        </w:rPr>
      </w:pPr>
      <w:r>
        <w:rPr>
          <w:sz w:val="22"/>
        </w:rPr>
        <w:t xml:space="preserve">Dr. Horváth Péterné </w:t>
        <w:tab/>
        <w:t>a Vagyonhasznosítási Irodavezető helyett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z aláírt jelenléti ív csatolv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A Budapest Főváros XVI. Kerületi Önkormányzat Képviselő-testületének Gazdasági és Tulajdonosi Bizottság létszáma 11 fő. Jelen van 7 fő. Kovács György képviselő, bizottsági elnök, Kovács Balázs képviselő, bizottsági tag, igazoltan, Dr. Csomor Ervin, képviselő, bizottsági tag, Csomor László, bizottsági tag, Hajdú Péter szaktanácsadó igazolatlanul tartózkodnak táv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2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úgy határoz, hogy az írásos Meghívóban szereplő napirendet az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1. Tájékoztató a XVI. ker. Margit u. 116. sz. 107266, 107267 hrsz. alatti lőtér ügyében hozott Képviselő-testületi határozatok végrehajtásáról, javaslat a végrehajtás határidejének meghosszabbítására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2. javaslat a kártalanításról szóló megállapodás előkészítésének eljárási módjára az elektronikus hírközlésről szóló 2003. évi C tv. alapján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3. Demeter u. 3. szám alatti Munkásszállás megnevezésű épület kiürítése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4. Fővárosi Gázművek Rt. részére tulajdonosi nyilatkozat kiadása gáznyomás szabályozó állomás felújításához az önkormányzat tulajdonát képező 106868 hrsz-ú Margit utcai ingatlan tekintetében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ind w:left="2552" w:hanging="0"/>
        <w:rPr/>
      </w:pPr>
      <w:r>
        <w:rPr>
          <w:sz w:val="22"/>
        </w:rPr>
        <w:t>Felelős: Kovács György a Gazdasági és Tulajdonosi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. Javaslat az egycsatornás gyűjtőkémények (termofor kémények) felújításának önkormányzati támogatásáról szóló rendelet módosítására, a pályázati felhívás közzétételé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3/2005. (VI. 1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z alábbi rendeleti javaslat elfogadását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„</w:t>
      </w:r>
      <w:r>
        <w:rPr>
          <w:sz w:val="22"/>
        </w:rPr>
        <w:t>A Képviselő-testület elfogadja az egycsatornás gyűjtőkémények (termofor kémények) felújításának önkormányzati támogatásáról szóló 36/2004. (IX. 29.) önkormányzati rendelet módosításá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minősített szótöbbséget igényel)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Normal"/>
        <w:ind w:left="2552" w:hanging="0"/>
        <w:rPr/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4/2005. (VI. 16.) GTB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 3. sz. melléklet szerinti pályázati kiírás elfogadásá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Normal"/>
        <w:ind w:left="2552" w:hanging="0"/>
        <w:rPr/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2. Bérleti szerződés meghosszabbítása iránti kérelem (AN and Ti Kft)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5/2005. (VI. 16.) GTB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2"/>
        </w:rPr>
        <w:t>A Gazdasági és Tulajdonosi Bizottság úgy dönt, hogy a 103772/13 hrsz. alatti 15579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területű ingatlan használatára az Önkormányzat és az AN and TI Kft. között 2004. június 3-án létrejött 2005. január 5-én módosított bérleti szerződést, közös megegyezéssel módosítja, az alábbi feltételekkel: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Bérleti idő</w:t>
      </w:r>
      <w:r>
        <w:rPr>
          <w:rFonts w:cs="Times New Roman" w:ascii="Times New Roman" w:hAnsi="Times New Roman"/>
          <w:sz w:val="22"/>
        </w:rPr>
        <w:t>: 2005. július 1-től, az ingatlan hasznosításáig, de maximum 2006. július 31-ig.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Bérleti díj mértéke</w:t>
      </w:r>
      <w:r>
        <w:rPr>
          <w:rFonts w:cs="Times New Roman" w:ascii="Times New Roman" w:hAnsi="Times New Roman"/>
          <w:sz w:val="22"/>
        </w:rPr>
        <w:t xml:space="preserve"> 2005. július 1-től-2005. december 31-ig:</w:t>
      </w:r>
    </w:p>
    <w:p>
      <w:pPr>
        <w:pStyle w:val="TextBody"/>
        <w:ind w:left="2268" w:hanging="0"/>
        <w:rPr/>
      </w:pPr>
      <w:r>
        <w:rPr>
          <w:sz w:val="22"/>
        </w:rPr>
        <w:t>7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árt, fedett, raktározásra alkalmas területet: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/>
      </w:pPr>
      <w:r>
        <w:rPr>
          <w:sz w:val="22"/>
        </w:rPr>
        <w:t xml:space="preserve">                     </w:t>
      </w:r>
      <w:r>
        <w:rPr>
          <w:sz w:val="22"/>
        </w:rPr>
        <w:t>2.500,-Ft/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/év+ ÁFA</w:t>
      </w:r>
    </w:p>
    <w:p>
      <w:pPr>
        <w:pStyle w:val="TextBody"/>
        <w:ind w:left="2268" w:hanging="0"/>
        <w:rPr/>
      </w:pPr>
      <w:r>
        <w:rPr>
          <w:sz w:val="22"/>
        </w:rPr>
        <w:t>33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érburkolattal ellátott szabadtéri tárolásra alkalmas terület: 300,-Ft/m</w:t>
      </w:r>
      <w:r>
        <w:rPr>
          <w:sz w:val="22"/>
          <w:vertAlign w:val="superscript"/>
        </w:rPr>
        <w:t>2</w:t>
      </w:r>
      <w:r>
        <w:rPr>
          <w:sz w:val="22"/>
        </w:rPr>
        <w:t>/év</w:t>
      </w:r>
    </w:p>
    <w:p>
      <w:pPr>
        <w:pStyle w:val="TextBody"/>
        <w:ind w:left="2268" w:hanging="0"/>
        <w:rPr/>
      </w:pPr>
      <w:r>
        <w:rPr>
          <w:sz w:val="22"/>
        </w:rPr>
        <w:t>1157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erület: térítésmentes, melynek feltétele a terület rendezett állapotban tartása</w:t>
      </w:r>
    </w:p>
    <w:p>
      <w:pPr>
        <w:pStyle w:val="TextBody"/>
        <w:ind w:left="2268" w:hanging="0"/>
        <w:rPr/>
      </w:pPr>
      <w:r>
        <w:rPr>
          <w:sz w:val="22"/>
        </w:rPr>
        <w:t xml:space="preserve">2006. január 1-től a bérleti díj mértéke az inflációs ráta mértékével emelkedik. </w:t>
      </w:r>
    </w:p>
    <w:p>
      <w:pPr>
        <w:pStyle w:val="TextBody"/>
        <w:ind w:left="2268" w:hanging="0"/>
        <w:rPr/>
      </w:pPr>
      <w:r>
        <w:rPr>
          <w:sz w:val="22"/>
        </w:rPr>
        <w:t>Felkéri a Polgármestert az előterjesztés 4. sz. mellékletét képező bérleti szerződés aláírására.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Szerződés aláírása, 2005. június 30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268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3. A XVI. ker. Szabadszó u. 17. fszt. 2. sz. alatti lakás értékesítése (Csörgő Barbara)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6/2005. (VI. 16.) GTB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A Gazdasági és Tulajdonosi Bizottság javasolja a Képviselő-testületnek a Bp. XVI. ker. Szabadszó u. 17. fszt. 2. 101270/0/A/2 hrsz. alatti önkormányzati tulajdonban lévő 38 m2 komfort nélküli lakás elidegenítését a bérlő Csörgő Barbara részére. A Bizottság a lakás forgalmi értékét 3.230.000.-Ft-ban javasolja megállapítani. A vételár a forgalmi érték 50 %-a, azaz 1.615.000.-Ft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5. június 28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4. A XVI. ker. Pilóta u 19. sz. alatti társasház felújítási munká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7/2005. (VI. 16.) GTB</w:t>
      </w:r>
    </w:p>
    <w:p>
      <w:pPr>
        <w:pStyle w:val="Normal"/>
        <w:ind w:left="2552" w:hanging="3"/>
        <w:jc w:val="both"/>
        <w:rPr/>
      </w:pPr>
      <w:r>
        <w:rPr>
          <w:sz w:val="22"/>
        </w:rPr>
        <w:t>A Gazdasági és Tulajdonosi Bizottság javasolja a Képviselő-testületnek, a XVI. ker. Pilóta u. 19. sz. társasház 9.648.101.-Ft összegű felújítási munkáira a Fővárosi Önkormányzat „Települési Értékvédelmi Támogatás 2005” pályázatra pályázati anyag benyújtásának támogatását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pályázat benyújtásának feltétele, hogy 543.188.-Ft-ig az önkormányzat tulajdonát képező 105995/0/A/2 hrsz. alatti lakásra jelzálog kerüljön bejegyzésre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 xml:space="preserve">A felújítási munkák önkormányzatra eső része, 543.188.- Ft kamatmentes kölcsön törlesztésének fedezete az „Előre tervezett jelentősebb ingatlan felújítások” keret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 xml:space="preserve">Határidő: 2005. június 28. KT ülés </w:t>
      </w:r>
    </w:p>
    <w:p>
      <w:pPr>
        <w:pStyle w:val="Normal"/>
        <w:tabs>
          <w:tab w:val="clear" w:pos="708"/>
          <w:tab w:val="left" w:pos="2977" w:leader="none"/>
        </w:tabs>
        <w:ind w:left="2552" w:hanging="705"/>
        <w:jc w:val="both"/>
        <w:rPr>
          <w:sz w:val="22"/>
        </w:rPr>
      </w:pPr>
      <w:r>
        <w:rPr>
          <w:sz w:val="22"/>
        </w:rPr>
        <w:tab/>
        <w:t xml:space="preserve">Felelős: Kovács György elnök 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5. XVI. ker. Csinszka u. 29-33. alagsor 1. sz. alatti önkormányzati lakás értékesítés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8/2005. (VI. 16.) GTB</w:t>
      </w:r>
    </w:p>
    <w:p>
      <w:pPr>
        <w:pStyle w:val="TextBodyIndent"/>
        <w:ind w:left="2552" w:hanging="0"/>
        <w:rPr/>
      </w:pPr>
      <w:r>
        <w:rPr>
          <w:sz w:val="22"/>
        </w:rPr>
        <w:t xml:space="preserve">A Gazdasági és Tulajdonosi Bizottság a 105571/2/A/1 hrsz-ú XVI. ker. Csinszka u. 29-33. alagsor 1. sz. alatti lakásra vonatkozó 31/2005. (II. 17.) sz. határozatában foglalt induló licitárat az alábbiak szerint módosítja: 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 xml:space="preserve">A Gazdasági és Tulajdonosi Bizottság a forgalmi értéket 8.700.000.-Ft-ban javasolja meghatározni, mely egyben az induló licitár. </w:t>
      </w:r>
    </w:p>
    <w:p>
      <w:pPr>
        <w:pStyle w:val="Normal"/>
        <w:tabs>
          <w:tab w:val="clear" w:pos="708"/>
          <w:tab w:val="left" w:pos="9000" w:leader="none"/>
        </w:tabs>
        <w:ind w:left="2552" w:right="70" w:hanging="0"/>
        <w:jc w:val="both"/>
        <w:rPr/>
      </w:pPr>
      <w:r>
        <w:rPr>
          <w:sz w:val="22"/>
        </w:rPr>
        <w:t>A vételár kifizetése a 35/2005. (IX. 30.) rendelet vonatkozó előírásai szerint történik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ind w:left="2835" w:hanging="283"/>
        <w:rPr>
          <w:sz w:val="22"/>
        </w:rPr>
      </w:pPr>
      <w:r>
        <w:rPr>
          <w:sz w:val="22"/>
        </w:rPr>
        <w:t>Határidő: 2005. június 28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283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6. XVI. ker. Rákosi u. 37. fszt. 1. sz. lakás értékesítése (Nagy Balázsné)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79/2005. (VI. 16.) GTB</w:t>
      </w:r>
    </w:p>
    <w:p>
      <w:pPr>
        <w:pStyle w:val="TextBodyIndent"/>
        <w:ind w:left="2552" w:hanging="0"/>
        <w:rPr/>
      </w:pPr>
      <w:r>
        <w:rPr>
          <w:sz w:val="22"/>
        </w:rPr>
        <w:t xml:space="preserve">A Gazdasági és Tulajdonosi Bizottság javasolja a Képviselő-testületnek a Budapest XVI. ker. Rákosi út 37. fsz. 1. sz. 110306/0/A/1 hrsz alatti, önkormányzati tulajdonban lévő 56 m2-es összkomfortos lakás elidegenítését a bérlő Nagy Balázsné részére. </w:t>
      </w:r>
    </w:p>
    <w:p>
      <w:pPr>
        <w:pStyle w:val="TextBodyIndent"/>
        <w:ind w:left="2552" w:hanging="0"/>
        <w:rPr/>
      </w:pPr>
      <w:r>
        <w:rPr>
          <w:sz w:val="22"/>
        </w:rPr>
        <w:t>A Bizottság a lakás beköltözhető forgalmi értékét 8.700.000-Ft-ban javasolja megállapítani, melyből levonásra javasol 767.708.-Ft értéknövelő beruházást, így 7.932.292.-Ft a forgalmi érték. A vételár a forgalmi érték 50 %-a, azaz 3.966.146.-Ft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28. KT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 xml:space="preserve">Felelős: Kovács György elnök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7. A Bp. XVI. ker. Önkormányzat tulajdonában álló nem lakáscélú helyiségek elidegenítése 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0/2005. (VI. 16.) GTB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, hogy a 103023, 103022, valamint a 103009 hrsz-ú ingatlanok kerüljenek ki az elővásárlási joggal rendelkező bérlők részére megvételre felajánlott ingatlanok listájából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4 igen, 1 nem, 2 tartózkodás)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1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Gazdasági és Tulajdonosi Bizottság az alábbi határozati javaslatot (2 igen, 3 nem, 2 tartózkodás)</w:t>
      </w:r>
      <w:r>
        <w:rPr>
          <w:sz w:val="22"/>
        </w:rPr>
        <w:t xml:space="preserve"> </w:t>
      </w:r>
      <w:r>
        <w:rPr>
          <w:b/>
          <w:sz w:val="22"/>
        </w:rPr>
        <w:t>szavazással elvetette</w:t>
      </w:r>
      <w:r>
        <w:rPr>
          <w:sz w:val="22"/>
        </w:rPr>
        <w:t xml:space="preserve">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javasolja a Képviselő-testületnek, hogy a 109940/A-1 hrsz-ú ingatlan kerüljön ki az elővásárlási joggal rendelkező bérlők részére megvételre felajánlott ingatlanok listájából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2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javasolja a Képviselő-testületnek a 103023, 103022, 103009 hrsz-ú ingatlanokra vonatkozó bérleti szerződések felmondását, és az ingatlanok üres állapotban történő értékesítését árverés útján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5 igen, 1 nem, 1 tartózkodás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83/2005. (VI. 16.) GTB</w:t>
      </w:r>
    </w:p>
    <w:p>
      <w:pPr>
        <w:pStyle w:val="Normal"/>
        <w:ind w:left="2552" w:hanging="0"/>
        <w:jc w:val="both"/>
        <w:rPr/>
      </w:pPr>
      <w:r>
        <w:rPr>
          <w:b/>
          <w:sz w:val="22"/>
        </w:rPr>
        <w:t>A Gazdasági és Tulajdonosi Bizottság az alábbi határozati javaslatot (2 igen, 3 nem, 2 tartózkodás)</w:t>
      </w:r>
      <w:r>
        <w:rPr>
          <w:sz w:val="22"/>
        </w:rPr>
        <w:t xml:space="preserve"> </w:t>
      </w:r>
      <w:r>
        <w:rPr>
          <w:b/>
          <w:sz w:val="22"/>
        </w:rPr>
        <w:t>szavazással elvetette</w:t>
      </w:r>
      <w:r>
        <w:rPr>
          <w:sz w:val="22"/>
        </w:rPr>
        <w:t xml:space="preserve">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javasolja a Képviselő-testületnek, hogy a 103083/a-1,2, 103083/A-3-4-5, a 103084, a 102258/A-1, valamint a 101611/A-5 hrsz-ú ingatlanok a bérlők részére megvételre történő felajánlással kerüljenek értékesítésre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4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a megtartásra javasolt helyiségek közé javasolja felvenni a Pirosrózsa u. 26. 100406/A-2 hrsz-ú ingatlant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5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a 103023, 103022, 103009 és a 100406/A-2 hrsz-ú ingatlanok kivételével javasolja a Képviselő-testületnek a XVI. ker. Önkormányzat tulajdonában lévő alábbi helyiségek értékesítését ingatlan az elővásárlási joggal rendelkező bérlő részére. </w:t>
      </w:r>
    </w:p>
    <w:p>
      <w:pPr>
        <w:pStyle w:val="Szvegtrzsbehzssal2"/>
        <w:ind w:left="2552" w:hanging="0"/>
        <w:rPr/>
      </w:pPr>
      <w:r>
        <w:rPr>
          <w:rFonts w:cs="Times New Roman" w:ascii="Times New Roman" w:hAnsi="Times New Roman"/>
          <w:sz w:val="22"/>
        </w:rPr>
        <w:t>A Bizottság a helyiségeket a forgalmi értéken javasolja értékesíte</w:t>
      </w:r>
      <w:r>
        <w:rPr/>
        <w:t xml:space="preserve">ni. </w:t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2"/>
        <w:gridCol w:w="8"/>
        <w:gridCol w:w="2249"/>
        <w:gridCol w:w="4"/>
        <w:gridCol w:w="2"/>
        <w:gridCol w:w="6"/>
        <w:gridCol w:w="12"/>
        <w:gridCol w:w="1683"/>
        <w:gridCol w:w="4"/>
        <w:gridCol w:w="8"/>
        <w:gridCol w:w="1405"/>
        <w:gridCol w:w="4"/>
        <w:gridCol w:w="8"/>
        <w:gridCol w:w="2115"/>
        <w:gridCol w:w="4"/>
        <w:gridCol w:w="8"/>
      </w:tblGrid>
      <w:tr>
        <w:trPr>
          <w:trHeight w:val="97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helyrajzi száma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címe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ő nev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emény rendeltetés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lapterület/m2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23</w:t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29/a.</w:t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ömér B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lyisé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22</w:t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29/b.</w:t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ömér B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lyisé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</w:t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37.</w:t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OPRINT Nyom.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om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1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61/A-2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u.55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TEM B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19/A-1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86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erveny 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-iroda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19/A-5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86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erveny 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tár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40/A-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02.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S 2000 Kereskedelmi és Szolg. Kft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lelm.üzlet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40/A-2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02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za Gábor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77/A-3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15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O-TEC 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űhely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15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O-TEC 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űhely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77/A-5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15.</w:t>
            </w:r>
          </w:p>
        </w:tc>
        <w:tc>
          <w:tcPr>
            <w:tcW w:w="17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RVÁTH-S-HORVÁTH B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7/A-2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ő u. 1.</w:t>
            </w:r>
          </w:p>
        </w:tc>
        <w:tc>
          <w:tcPr>
            <w:tcW w:w="1707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rejkovics Pálné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tterem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</w:tr>
      <w:tr>
        <w:trPr>
          <w:trHeight w:val="32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7/A-2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ő u. 1.</w:t>
            </w:r>
          </w:p>
        </w:tc>
        <w:tc>
          <w:tcPr>
            <w:tcW w:w="1707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tár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03/A-1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ősök tere 9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i Zoltán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29/A-2</w:t>
            </w:r>
          </w:p>
        </w:tc>
        <w:tc>
          <w:tcPr>
            <w:tcW w:w="2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ózsef u. 50-52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t. József Sütőip.Kft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ékség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9</w:t>
            </w:r>
          </w:p>
        </w:tc>
      </w:tr>
      <w:tr>
        <w:trPr>
          <w:trHeight w:val="401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37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öztársaság u.21.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ent József Kft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lépítmény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üle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53/A-4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öztársaság u. 4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-TEK Kft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öröző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</w:tr>
      <w:tr>
        <w:trPr>
          <w:trHeight w:val="97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helyrajzi száma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címe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ő nev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emény rendeltetés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lapterület/m2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06/A-2</w:t>
            </w:r>
          </w:p>
        </w:tc>
        <w:tc>
          <w:tcPr>
            <w:tcW w:w="22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rosrózsa u. 26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h Andrá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</w:tr>
    </w:tbl>
    <w:p>
      <w:pPr>
        <w:pStyle w:val="Normal"/>
        <w:ind w:left="2268" w:hanging="22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694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694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694" w:hanging="0"/>
        <w:rPr>
          <w:sz w:val="22"/>
        </w:rPr>
      </w:pPr>
      <w:r>
        <w:rPr>
          <w:sz w:val="22"/>
        </w:rPr>
        <w:t>(5 igen, 1 nem, 1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6/2005. (VI. 16.) GTB</w:t>
      </w:r>
    </w:p>
    <w:p>
      <w:pPr>
        <w:pStyle w:val="Normal"/>
        <w:ind w:left="2694" w:hanging="0"/>
        <w:jc w:val="both"/>
        <w:rPr/>
      </w:pPr>
      <w:r>
        <w:rPr>
          <w:sz w:val="22"/>
        </w:rPr>
        <w:t xml:space="preserve">A Gazdasági és Tulajdonosi Bizottság a 103023, 103022, 103009 hrsz-ú ingatlanokkal kiegészítve javasolja a Képviselő-testületnek a XVI. ker. Önkormányzat tulajdonában lévő alábbi helyiségekre vonatkozó bérleti szerződések felmondását, és a helyiségek üres állapotban történő értékesítését, árverés útján.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9"/>
        <w:gridCol w:w="5"/>
        <w:gridCol w:w="2248"/>
        <w:gridCol w:w="6"/>
        <w:gridCol w:w="8"/>
        <w:gridCol w:w="1693"/>
        <w:gridCol w:w="14"/>
        <w:gridCol w:w="1376"/>
        <w:gridCol w:w="14"/>
        <w:gridCol w:w="25"/>
        <w:gridCol w:w="2114"/>
        <w:gridCol w:w="14"/>
      </w:tblGrid>
      <w:tr>
        <w:trPr>
          <w:trHeight w:val="97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helyrajzi száma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címe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ő neve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emény rendeltetése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lapterül. /m2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83/A-1,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17/b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IESCO Kft. (30+31m2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oda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83/A-3</w:t>
            </w:r>
          </w:p>
        </w:tc>
        <w:tc>
          <w:tcPr>
            <w:tcW w:w="2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17/b.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YNG  FA" Kft.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83/A-4</w:t>
            </w:r>
          </w:p>
        </w:tc>
        <w:tc>
          <w:tcPr>
            <w:tcW w:w="2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17/b.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kucska Istvánné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v.műhely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</w:tr>
      <w:tr>
        <w:trPr>
          <w:trHeight w:val="57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83/A-5</w:t>
            </w:r>
          </w:p>
        </w:tc>
        <w:tc>
          <w:tcPr>
            <w:tcW w:w="2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17/b.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PRAFORGÓ Csal. Közp.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tár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84</w:t>
            </w:r>
          </w:p>
        </w:tc>
        <w:tc>
          <w:tcPr>
            <w:tcW w:w="2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17/a.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RIESCO Kft. 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ület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</w:tr>
      <w:tr>
        <w:trPr>
          <w:trHeight w:val="6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258/A-1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es Péter út 83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sz.Ügyvédi Iroda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od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611/A-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git u. 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os Csaba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9000" w:leader="none"/>
        </w:tabs>
        <w:ind w:left="2552" w:right="70" w:hanging="0"/>
        <w:jc w:val="both"/>
        <w:rPr>
          <w:sz w:val="22"/>
        </w:rPr>
      </w:pPr>
      <w:r>
        <w:rPr>
          <w:sz w:val="22"/>
        </w:rPr>
        <w:t>(5 igen, 2 nem, 0 tartózkodás)</w:t>
      </w:r>
    </w:p>
    <w:p>
      <w:pPr>
        <w:pStyle w:val="Normal"/>
        <w:tabs>
          <w:tab w:val="clear" w:pos="708"/>
          <w:tab w:val="left" w:pos="9000" w:leader="none"/>
        </w:tabs>
        <w:ind w:left="2552" w:right="7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7/2005. (VI. 16.) GTB</w:t>
      </w:r>
    </w:p>
    <w:p>
      <w:pPr>
        <w:pStyle w:val="Normal"/>
        <w:ind w:left="2694" w:hanging="0"/>
        <w:jc w:val="both"/>
        <w:rPr>
          <w:sz w:val="22"/>
        </w:rPr>
      </w:pPr>
      <w:r>
        <w:rPr>
          <w:sz w:val="22"/>
        </w:rPr>
        <w:t xml:space="preserve">A Gazdasági és Tulajdonosi Bizottság a 100406/A-2 hrsz-ú ingatlannal kiegészítve megtartásra javasolja a Képviselő-testületnek a XVI. ker. Önkormányzat tulajdonában lévő alábbi helyiségeket. </w:t>
      </w:r>
    </w:p>
    <w:p>
      <w:pPr>
        <w:pStyle w:val="Normal"/>
        <w:ind w:left="3828" w:hanging="382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828" w:hanging="382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4"/>
        <w:gridCol w:w="2253"/>
        <w:gridCol w:w="14"/>
        <w:gridCol w:w="13"/>
        <w:gridCol w:w="1509"/>
        <w:gridCol w:w="25"/>
        <w:gridCol w:w="14"/>
        <w:gridCol w:w="1522"/>
        <w:gridCol w:w="39"/>
        <w:gridCol w:w="2114"/>
        <w:gridCol w:w="14"/>
      </w:tblGrid>
      <w:tr>
        <w:trPr>
          <w:trHeight w:val="84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helyrajzi száma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 bérlemény címe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érlő nev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érlemény rendeltetése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alapterül. /m2</w:t>
            </w:r>
          </w:p>
        </w:tc>
      </w:tr>
      <w:tr>
        <w:trPr>
          <w:trHeight w:val="41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335/A-1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ákosi út 116.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zerencsejáték Rt. 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oda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  <w:tr>
        <w:trPr>
          <w:trHeight w:val="38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4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hyány u. 21.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YAFOL Kf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lelm.üzlet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</w:tr>
      <w:tr>
        <w:trPr>
          <w:trHeight w:val="40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06/A-1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rosrózsa u. 26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áger Csaba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üzlet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left="24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2552" w:right="600" w:hanging="0"/>
        <w:jc w:val="both"/>
        <w:rPr>
          <w:sz w:val="22"/>
        </w:rPr>
      </w:pPr>
      <w:r>
        <w:rPr>
          <w:sz w:val="22"/>
        </w:rPr>
        <w:t xml:space="preserve">Határidő: 2005. június 28. Kt. ülés </w:t>
      </w:r>
    </w:p>
    <w:p>
      <w:pPr>
        <w:pStyle w:val="Normal"/>
        <w:tabs>
          <w:tab w:val="clear" w:pos="708"/>
          <w:tab w:val="left" w:pos="9000" w:leader="none"/>
        </w:tabs>
        <w:ind w:left="2160" w:right="600" w:firstLine="392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9000" w:leader="none"/>
        </w:tabs>
        <w:ind w:left="2410" w:right="70" w:firstLine="142"/>
        <w:jc w:val="both"/>
        <w:rPr>
          <w:sz w:val="22"/>
        </w:rPr>
      </w:pPr>
      <w:r>
        <w:rPr>
          <w:sz w:val="22"/>
        </w:rPr>
        <w:t xml:space="preserve">(7 egyhangú igen)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Molnár Gyula elment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8. Kérelem az Erzsébet liget 105842/36 hrsz-ú ingatlan ideiglenes használatár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8/2005. (VI. 16.) GTB</w:t>
      </w:r>
    </w:p>
    <w:p>
      <w:pPr>
        <w:pStyle w:val="Szvegtrzs2"/>
        <w:ind w:left="2552" w:hanging="0"/>
        <w:rPr/>
      </w:pPr>
      <w:r>
        <w:rPr>
          <w:sz w:val="22"/>
        </w:rPr>
        <w:t>A Gazdasági és Tulajdonosi Bizottság a XVI. ker. Erzsébet-liget 105842/36 hrsz-ú 6244 m² területű ingatlanból 2800 m² területet az MLTC részére, ideiglenes jelleggel, 2006. december 31-ig bérbe adja. A Bizottság a bérleti díjat 2.333,-Ft/hó+ÁFA-ban állapítja meg, mely évenként, 2006. január 1-től az inflációs ráta mértékével emelkedik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Felkéri a polgármestert az előterjesztés mellékletét képező 6. számú melléklet szerinti bérleti szerződés aláír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Határidő: 2005. június 30.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4 igen, 0 nem, 2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9. A Biblia Szeretet Szövetség tulajdonában álló, Erzsébet-ligeti 105842/25 és 105842/22 hrsz-ú ingatlanok megvételére történő felajánlása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89/2005. (VI. 16.) GTB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2"/>
        </w:rPr>
        <w:t>A Gazdasági és Tulajdonosi Bizottság javasolja a Képviselő-testületnek az Erzsébet-ligetben a Biblia Szeretet Szövetség tulajdonában álló 105842/25 hrsz-ú ingatlan megvételét 1,5 millió Ft+ÁFA ajánlati áron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vételárra a Bizottság a költségvetés II. számú módosításakor javasol fedezetet biztosítani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0/2005. (VI. 16.) GTB</w:t>
      </w:r>
    </w:p>
    <w:p>
      <w:pPr>
        <w:pStyle w:val="TextBody"/>
        <w:ind w:left="2552" w:hanging="0"/>
        <w:rPr/>
      </w:pPr>
      <w:r>
        <w:rPr>
          <w:sz w:val="22"/>
        </w:rPr>
        <w:t>A Képviselő-testület a Budapest XVI. ker. 105842/25 hrsz-ú kivett üzlet megnevezésű ingatlant, a szabályozási tervben foglaltak alapján, a vagyonkataszterben forgalomképtelen törzsvagyon, terek parkok vagyonkörbe sorolja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1/2005. (VI. 16.) GTB</w:t>
      </w:r>
    </w:p>
    <w:p>
      <w:pPr>
        <w:pStyle w:val="TextBody"/>
        <w:ind w:left="2552" w:hanging="0"/>
        <w:rPr/>
      </w:pPr>
      <w:r>
        <w:rPr>
          <w:sz w:val="22"/>
        </w:rPr>
        <w:t>A Gazdasági és Tulajdonosi Bizottság felkéri a Polgármestert, hogy készíttessen a 105842/22 hrsz-ú ingatlanra értékbecslést, illetve olyan előterjesztést, amely tartalmazza az értékbecslést és a jelzett ingatlan térképvázlatát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egyhangú igen)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0. RONIFIELD Kft. beruházási költség elszámolási kifogása a Baross G. u. 32. sz. alatti óvoda bérleti szerződését érintően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</w:rPr>
        <w:t>Kovács György megérkezett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2/2005. (VI. 1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javasolja, hogy a Képviselő-testület a Baross Gábor u. 32. szám alatti ingatlant érintő tételes beruházási költségelszámolás alapján ismerjen el a RONIFIELD Invest Ingatlanfejlesztő Építő és Szolgáltató KFT. 1.842.334.-Ft használati díj megfizetésére vonatkozó igényéből 1.000.000.-Ft-ot, és a megkötött bérleti szerződés ennek megfelelő módosítását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használati díj megfizetésére a 2004. évi pénzmaradvány terhére a Képviselő-testület által biztosított 5.000.000.-Ft nyújt fedezetet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Képviselő-testületi előterjesztésre június 28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5 igen, 0 nem, 2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1. Javaslat „Lakásért életjáradék” szabályzat elfogadásár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3/2005. (VI. 16.) GTB</w:t>
      </w:r>
    </w:p>
    <w:p>
      <w:pPr>
        <w:pStyle w:val="Szvegtrzs2"/>
        <w:ind w:left="2552" w:hanging="0"/>
        <w:rPr/>
      </w:pPr>
      <w:r>
        <w:rPr>
          <w:sz w:val="22"/>
        </w:rPr>
        <w:t>A Gazdasági és Tulajdonosi Bizottság javasolja a Képviselő-testületnek az előterjesztés 2. sz. mellékletét képező „Lakásért életjáradék” részvételi szabályzat elfogadását azzal a módosítással, hogy a felajánlott lakás minimális alapterülete 30 m2 komfortos lakás. A Bizottság javasolja a Képviselő-testületnek az életjáradéki szerződésekről szóló 3/2000.(III.13.) rendelet hatályon kívül helyezését.</w:t>
      </w:r>
    </w:p>
    <w:p>
      <w:pPr>
        <w:pStyle w:val="Szvegtrzs2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4/2005. (VI. 16.) GTB</w:t>
      </w:r>
    </w:p>
    <w:p>
      <w:pPr>
        <w:pStyle w:val="TextBody"/>
        <w:ind w:left="2552" w:hanging="0"/>
        <w:rPr/>
      </w:pPr>
      <w:r>
        <w:rPr>
          <w:sz w:val="22"/>
        </w:rPr>
        <w:t>A Gazdasági és Tulajdonosi Bizottság javasolja a Képviselő-testületnek az előterjesztés 3. számú melléklete szerinti életjáradéki szerződés tervezet elfogadását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5/2005. (VI. 16.) GTB</w:t>
      </w:r>
    </w:p>
    <w:p>
      <w:pPr>
        <w:pStyle w:val="TextBody"/>
        <w:ind w:left="2552" w:hanging="0"/>
        <w:rPr/>
      </w:pPr>
      <w:r>
        <w:rPr>
          <w:sz w:val="22"/>
        </w:rPr>
        <w:t>A Gazdasági és Tulajdonosi Bizottság javasolja az előterjesztés 4. számú melléklete szerinti Vállalkozási szerződés tervezet elfogadását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1. Javaslat a 117576 hrsz-ú ingatlan telekalakítására, és a telekalakítással kialakult építési telkek értékesítésé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6/2005. (VI. 16.) GTB</w:t>
      </w:r>
    </w:p>
    <w:p>
      <w:pPr>
        <w:pStyle w:val="Szvegtrzs3"/>
        <w:tabs>
          <w:tab w:val="clear" w:pos="708"/>
          <w:tab w:val="left" w:pos="2552" w:leader="none"/>
        </w:tabs>
        <w:ind w:left="2552" w:hanging="0"/>
        <w:rPr/>
      </w:pPr>
      <w:r>
        <w:rPr>
          <w:sz w:val="22"/>
        </w:rPr>
        <w:t>A Gazdasági és Tulajdonosi Bizottság javasolja a Képviselő-testületnek a 117576 hrsz-ú ingatlan megosztását oly módon, hogy I. ütemben 117576/3, 117576/4, 117576/5, 117576/6, 117576/7, 117576/9 hrsz alakuljon ki., az előterjesztés 3. sz melléklete szerint.</w:t>
      </w:r>
    </w:p>
    <w:p>
      <w:pPr>
        <w:pStyle w:val="Szvegtrzs3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>A II. ütemben a 117576/9 hrsz-ú ingatlan megosztását, hogy 117576/10, 117576/12, 117576/13, 117576/14 hrsz alakuljon ki, az előterjesztés 4. sz. melléklete szerint.</w:t>
      </w:r>
    </w:p>
    <w:p>
      <w:pPr>
        <w:pStyle w:val="Szvegtrzs3"/>
        <w:tabs>
          <w:tab w:val="clear" w:pos="708"/>
          <w:tab w:val="left" w:pos="2552" w:leader="none"/>
        </w:tabs>
        <w:ind w:left="2552" w:hanging="0"/>
        <w:rPr>
          <w:sz w:val="22"/>
        </w:rPr>
      </w:pPr>
      <w:r>
        <w:rPr>
          <w:sz w:val="22"/>
        </w:rPr>
        <w:t>Az ingatlanok induló licitárát az alábbiak szerint állapítsa meg:</w:t>
      </w:r>
    </w:p>
    <w:tbl>
      <w:tblPr>
        <w:tblW w:w="7652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529"/>
        <w:gridCol w:w="2513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Kialakuló hrsz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Terület m2: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Induló bruttó licitár: Ft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23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 250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17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 750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 875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17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 875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 250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38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 000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35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 125 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2"/>
              </w:rPr>
            </w:pPr>
            <w:r>
              <w:rPr>
                <w:sz w:val="22"/>
              </w:rPr>
              <w:t>117576/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 500 000</w:t>
            </w:r>
          </w:p>
        </w:tc>
      </w:tr>
    </w:tbl>
    <w:p>
      <w:pPr>
        <w:pStyle w:val="Szvegtrzs3"/>
        <w:ind w:firstLine="1418"/>
        <w:rPr>
          <w:sz w:val="22"/>
        </w:rPr>
      </w:pPr>
      <w:r>
        <w:rPr>
          <w:sz w:val="22"/>
        </w:rPr>
        <w:t>A Bizottság a licitlépcsőt 100.000,-Ft-ban javasolja megállapítani.</w:t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7/2005. (VI. 16.) GTB</w:t>
      </w:r>
    </w:p>
    <w:p>
      <w:pPr>
        <w:pStyle w:val="Szvegtrzs3"/>
        <w:ind w:left="2552" w:hanging="0"/>
        <w:rPr/>
      </w:pPr>
      <w:r>
        <w:rPr>
          <w:sz w:val="22"/>
        </w:rPr>
        <w:t>A Gazdasági és Tulajdonosi Bizottság javasolja az I. és II. ütemű telekalakítást követően kialakult 117576/1 és 117576/14 hrsz-ú ingatlanokból a 117571/1-12 hrsz-ú ingatlan tulajdonosok által, a jelenlegi területhasználatnak megfelelő telekalakítást az előterjesztés 6. sz. melléklete szerint.</w:t>
      </w:r>
    </w:p>
    <w:p>
      <w:pPr>
        <w:pStyle w:val="Szvegtrzs3"/>
        <w:ind w:left="2552" w:hanging="0"/>
        <w:rPr/>
      </w:pPr>
      <w:r>
        <w:rPr>
          <w:sz w:val="22"/>
        </w:rPr>
        <w:t>A Bizottság 123/2005.(IV. 21.) számú határozata alapján az ingatlan tulajdonosok által telekalakítással megvásárolni kívánt területrész vételárát bruttó 5.000.-Ft/m2-ben javasolja meghatározni.</w:t>
      </w:r>
    </w:p>
    <w:p>
      <w:pPr>
        <w:pStyle w:val="Szvegtrzs3"/>
        <w:ind w:left="2552" w:hanging="0"/>
        <w:rPr/>
      </w:pPr>
      <w:r>
        <w:rPr>
          <w:sz w:val="22"/>
        </w:rPr>
        <w:t>Amennyiben a Bíztató utca 117571/1-12 hrsz-ú ingatlan tulajdonosok a vételár elfogadása tekintetében egységesen nem nyilatkoznak, úgy a Bizottság javasolja a kerítések jogi telekhatárra történő visszahelyezését.</w:t>
      </w:r>
    </w:p>
    <w:p>
      <w:pPr>
        <w:pStyle w:val="Szvegtrzs3"/>
        <w:ind w:left="1560" w:hanging="0"/>
        <w:rPr>
          <w:sz w:val="22"/>
        </w:rPr>
      </w:pPr>
      <w:r>
        <w:rPr>
          <w:sz w:val="22"/>
        </w:rPr>
      </w:r>
    </w:p>
    <w:p>
      <w:pPr>
        <w:pStyle w:val="Szvegtrzs3"/>
        <w:ind w:left="2552" w:hanging="0"/>
        <w:rPr>
          <w:sz w:val="22"/>
        </w:rPr>
      </w:pPr>
      <w:r>
        <w:rPr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8/2005. (VI. 16.) GTB</w:t>
      </w:r>
    </w:p>
    <w:p>
      <w:pPr>
        <w:pStyle w:val="Szvegtrzs3"/>
        <w:ind w:left="2552" w:hanging="0"/>
        <w:rPr/>
      </w:pPr>
      <w:r>
        <w:rPr>
          <w:sz w:val="22"/>
        </w:rPr>
        <w:t>A Gazdasági és Tulajdonosi Bizottság javasolja a Képviselő-testületnek a 117576/14 hrsz-ú ingatlan árverés útján történő értékesítését a III. ütemű telekalakítást, illetve a kerítések jogi telekhatárra történő visszahelyezését követően. Az ingatlan induló licitárát 19.000,- Ft/m2-ben állapítsa meg, melyet 25%ÁFA terhel.</w:t>
      </w:r>
    </w:p>
    <w:p>
      <w:pPr>
        <w:pStyle w:val="Szvegtrzs3"/>
        <w:ind w:left="2552" w:hanging="0"/>
        <w:rPr/>
      </w:pPr>
      <w:r>
        <w:rPr>
          <w:sz w:val="22"/>
        </w:rPr>
        <w:t>A Bizottság a licitlépcsőt 100.000,-Ft-ban javasolja megállapítani.</w:t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 xml:space="preserve">(7 egyhangú igen)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99/2005. (VI. 16.) GTB</w:t>
      </w:r>
    </w:p>
    <w:p>
      <w:pPr>
        <w:pStyle w:val="Szvegtrzs3"/>
        <w:ind w:left="2552" w:hanging="0"/>
        <w:rPr/>
      </w:pPr>
      <w:r>
        <w:rPr>
          <w:sz w:val="22"/>
        </w:rPr>
        <w:t>A Bizottság javasolja, hogy a 117576 hrsz-ú ingatlan telekmegosztással történő értékesítését megelőzően, a kialakuló 117576/3, 117576/4, 117576/5, 117576/6, 117576/7, 117576/10, 117576/12, 117576/13, 117576/14 hrsz-ú ingatlanokra, telkenként 2 helyre geotechnikai szakvélemény készüljön. Javasolja a Képviselő-testületnek, hogy a 2005. évi költségvetés II. számú módosításával az ingatlan beruházások, elidegenítéssel kapcsolatos kiadások sora biztosítson fedezetet.</w:t>
      </w:r>
    </w:p>
    <w:p>
      <w:pPr>
        <w:pStyle w:val="Szvegtrzs3"/>
        <w:ind w:left="1560" w:hanging="0"/>
        <w:rPr>
          <w:sz w:val="22"/>
        </w:rPr>
      </w:pPr>
      <w:r>
        <w:rPr>
          <w:sz w:val="22"/>
        </w:rPr>
      </w:r>
    </w:p>
    <w:p>
      <w:pPr>
        <w:pStyle w:val="Szvegtrzs3"/>
        <w:ind w:left="2552" w:hanging="0"/>
        <w:rPr/>
      </w:pPr>
      <w:r>
        <w:rPr>
          <w:sz w:val="22"/>
        </w:rPr>
        <w:t>Határidő: a Képviselő-testület elé terjesztésére: 2005. június 28.</w:t>
      </w:r>
    </w:p>
    <w:p>
      <w:pPr>
        <w:pStyle w:val="Szvegtrzs3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Szvegtrzs3"/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2. Javaslat a XVI. ker. 104074/1-7 hrsz-ú ingatlanok induló licitárának meghatározásár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200/2005. (VI. 16.) GTB</w:t>
      </w:r>
    </w:p>
    <w:p>
      <w:pPr>
        <w:pStyle w:val="Szvegtrzsbehzssal3"/>
        <w:ind w:left="2552" w:hanging="0"/>
        <w:rPr/>
      </w:pPr>
      <w:r>
        <w:rPr/>
        <w:t>A Gazdasági és Tulajdonosi Bizottság javasolja, hogy a Képviselő-testület a 104074/1, 104074/2, 104074/3, 104074/4, 104074/5, 104074/6, 104074/7 hrsz-ú építési telkeket egyenként, árverés útján értékesítse az alábbiak szerint:</w:t>
      </w:r>
    </w:p>
    <w:tbl>
      <w:tblPr>
        <w:tblW w:w="6036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2256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HRSZ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  <w:r>
              <w:rPr>
                <w:b/>
                <w:sz w:val="22"/>
              </w:rPr>
              <w:t xml:space="preserve">avasolt </w:t>
            </w:r>
            <w:r>
              <w:rPr>
                <w:b/>
                <w:sz w:val="22"/>
              </w:rPr>
              <w:t>bruttó</w:t>
            </w:r>
            <w:r>
              <w:rPr>
                <w:b/>
                <w:sz w:val="22"/>
              </w:rPr>
              <w:t xml:space="preserve"> induló licitár Ft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lasz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732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lasz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713 7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lasz u. -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 958 7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 945 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 212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 556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ógrádverőce u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74/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 530 000</w:t>
            </w:r>
          </w:p>
        </w:tc>
      </w:tr>
    </w:tbl>
    <w:p>
      <w:pPr>
        <w:pStyle w:val="Szvegtrzsbehzssal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Bizottság javasolja, hogy a Képviselő-testület a licitlépcsőt telkenként 100.000,-Ft-ban állapítsa meg. A kikiáltási ár tartalmazza a 72.000,-Ft/ingatlan csatorna érdekeltségi hozzájárulást.</w:t>
      </w:r>
    </w:p>
    <w:p>
      <w:pPr>
        <w:pStyle w:val="Szvegtrzsbehzssal2"/>
        <w:ind w:left="2552" w:hanging="0"/>
        <w:rPr/>
      </w:pPr>
      <w:r>
        <w:rPr>
          <w:rFonts w:cs="Times New Roman" w:ascii="Times New Roman" w:hAnsi="Times New Roman"/>
          <w:sz w:val="22"/>
        </w:rPr>
        <w:t>A Bizottság javasolja a Képviselő-testületnek, hogy intézkedjen a 104074/4, 104074/5, 104074/6 hrsz-ú ingatlanok előtt még hiányzó 114 fm-nyi gázvezeték önkormányzati költségen történő megépítéséről, a 2005. évi költségvetés Ingatlan beruházások, elidegenítéssel kapcsolatos kiadások keret terhére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(6 igen 1 tartózkodás)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13. </w:t>
        <w:tab/>
        <w:t>Javaslat a XVI. ker. 104074/1-14 hrsz-ú ingatlanok induló licitárának meghatározásár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1/2005. (VI. 16.) GTB</w:t>
      </w:r>
    </w:p>
    <w:p>
      <w:pPr>
        <w:pStyle w:val="Szvegtrzsbehzssal3"/>
        <w:rPr/>
      </w:pPr>
      <w:r>
        <w:rPr>
          <w:sz w:val="22"/>
        </w:rPr>
        <w:t xml:space="preserve">A Gazdasági és Tulajdonosi Bizottság javasolja, hogy a Képviselő-testület a 104014/1, 104014/2, 104014/3, 104014/4, 104014/5, 104014/6, 104014/7, 104014/8, 104014/9, 104014/10, 104014/11 hrsz-ú építési telkeket egyenként, árverés útján értékesítse. Az ingatlanok induló licitárát az alábbiakban állapítsa meg: </w:t>
      </w:r>
    </w:p>
    <w:p>
      <w:pPr>
        <w:pStyle w:val="Szvegtrzsbehzssal3"/>
        <w:rPr>
          <w:sz w:val="22"/>
        </w:rPr>
      </w:pPr>
      <w:r>
        <w:rPr>
          <w:sz w:val="22"/>
        </w:rPr>
      </w:r>
    </w:p>
    <w:p>
      <w:pPr>
        <w:pStyle w:val="Szvegtrzsbehzssal3"/>
        <w:ind w:left="1440" w:hanging="0"/>
        <w:rPr>
          <w:sz w:val="22"/>
        </w:rPr>
      </w:pPr>
      <w:r>
        <w:rPr>
          <w:sz w:val="22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3420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241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RSZ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  <w:r>
              <w:rPr>
                <w:b/>
                <w:sz w:val="22"/>
              </w:rPr>
              <w:t xml:space="preserve">avasolt </w:t>
            </w:r>
            <w:r>
              <w:rPr>
                <w:b/>
                <w:sz w:val="22"/>
              </w:rPr>
              <w:t>bruttó</w:t>
            </w:r>
            <w:r>
              <w:rPr>
                <w:b/>
                <w:sz w:val="22"/>
              </w:rPr>
              <w:t xml:space="preserve"> induló licitár Ft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Ajak. u. – 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 512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Ajak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 756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sz w:val="22"/>
              </w:rPr>
              <w:t xml:space="preserve">Ajak u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 737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Ajak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 306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 462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 821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 457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 766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 047 5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 406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6 578 750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881 2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893 75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Nógrá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2"/>
              </w:rPr>
            </w:pPr>
            <w:r>
              <w:rPr>
                <w:sz w:val="22"/>
              </w:rPr>
              <w:t>104014/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893 750</w:t>
            </w:r>
          </w:p>
        </w:tc>
      </w:tr>
    </w:tbl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Bizottság javasolja, hogy a Képviselő-testület a licitlépcsőt telkenként 100.000,-Ft-ban állapítsa meg. A kikiáltási ár tartalmazza a 72.000,-Ft/ingatlan csatorna érdekeltségi hozzájárulást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2"/>
        </w:rPr>
        <w:t>A Bizottság javasolja a Képviselő-testületnek, hogy intézkedjen a Nógrádverőce u. 104014/4-104014/10 hrsz-ú ingatlanok előtt még hiányzó 230 fm-nyi, a Zsemlékes u. 104014/11-104014/14 hrsz-ú ingatlanok előtt még hiányzó 165 fm-nyi gázvezeték önkormányzati költségen történő megépítéséről, a 2005. évi költségvetés ingatlan beruházások, elidegenítéssel kapcsolatos kiadások keret terhére.</w:t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(6 igen 1 tartózkodá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4. Javaslat a XVI. ker. 104074/1-6, 104099/8-13, 104096/1-8 hrsz-ú ingatlanok induló licitárának módosításár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2/2005. (VI. 16.) GTB</w:t>
      </w:r>
    </w:p>
    <w:p>
      <w:pPr>
        <w:pStyle w:val="Szvegtrzs3"/>
        <w:ind w:left="2552" w:hanging="0"/>
        <w:rPr/>
      </w:pPr>
      <w:r>
        <w:rPr>
          <w:sz w:val="22"/>
        </w:rPr>
        <w:t>A Gazdasági és Tulajdonosi Bizottság javasolja a Képviselő-testületnek a 696/2004.(X.12.) Kt határozat hatályon kívül helyezését és a 104099/1, 104099/2, 104099/3, 104099/4, 104099/5, 104099/6, 104099/8, 104099/9, 104099/10, 104099/11, 104099/12, 104099/13, hrsz-ú építési telkek együttes, árverés útján történő értékesítését. Az ingatlanok együttes induló licitára, a valorizált értékbecslés szerint: 179.514.000,-Ft+ÁFA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Bizottság javasolja, hogy a Képviselő-testület a licitlépcsőt 1.000.000,-Ft-ban állapítsa meg. A kikiáltási ár tartalmazza az egy egységre jutó 72.000,-Ft/ingatlan csatorna érdekeltségi hozzájárulást.</w:t>
      </w:r>
    </w:p>
    <w:p>
      <w:pPr>
        <w:pStyle w:val="Normal"/>
        <w:ind w:left="25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b/>
          <w:sz w:val="22"/>
        </w:rPr>
        <w:t>203/2005. (VI. 16.) GTB</w:t>
      </w:r>
    </w:p>
    <w:p>
      <w:pPr>
        <w:pStyle w:val="Szvegtrzsbehzssal3"/>
        <w:ind w:left="2552" w:hanging="0"/>
        <w:rPr>
          <w:b/>
          <w:b/>
          <w:sz w:val="22"/>
        </w:rPr>
      </w:pPr>
      <w:r>
        <w:rPr>
          <w:sz w:val="22"/>
        </w:rPr>
        <w:t>A Gazdasági és Tulajdonosi Bizottság javasolja a Képviselő-testületnek a 697/2004.(X.12.) Kt határozatnak a 104096/4, 104096/5, 104096/6, 104096/7, 104096/8 hrsz-ú ingatlanokra vonatkozó részének hatályon kívül helyezését.</w:t>
      </w:r>
    </w:p>
    <w:p>
      <w:pPr>
        <w:pStyle w:val="Szvegtrzsbehzssal3"/>
        <w:ind w:left="2552" w:hanging="0"/>
        <w:rPr/>
      </w:pPr>
      <w:r>
        <w:rPr>
          <w:sz w:val="22"/>
        </w:rPr>
        <w:t>A Bizottság javasolja, hogy a Képviselő-testület a 104096/4, 104096/5, 104096/6, 104096/7, 104096/8 hrsz-ú építési telkeket egyenként, árverés ú</w:t>
      </w:r>
      <w:r>
        <w:rPr/>
        <w:t>tján értékesítse. Az ingatlanok induló licitárat az alábbiakban állapítsa meg.</w:t>
      </w:r>
    </w:p>
    <w:tbl>
      <w:tblPr>
        <w:tblW w:w="6036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2256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HRSZ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  <w:r>
              <w:rPr>
                <w:b/>
                <w:sz w:val="22"/>
              </w:rPr>
              <w:t xml:space="preserve">avasolt </w:t>
            </w:r>
            <w:r>
              <w:rPr>
                <w:b/>
                <w:sz w:val="22"/>
              </w:rPr>
              <w:t>bruttó</w:t>
            </w:r>
            <w:r>
              <w:rPr>
                <w:b/>
                <w:sz w:val="22"/>
              </w:rPr>
              <w:t xml:space="preserve"> induló licitár Ft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bum u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096/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 112 500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096/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 778 750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ógrádverőce u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096/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 731 250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tlasz u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096/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 807 500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tlasz u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096/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 816 250</w:t>
            </w:r>
          </w:p>
        </w:tc>
      </w:tr>
    </w:tbl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2"/>
        </w:rPr>
        <w:t>A Bizottság javasolja, hogy a Képviselő-testület a licitlépcsőt telkenként 100.000,-Ft-ban állapítsa meg. A kikiáltási ár tartalmazza az egy egységre jutó 72.000,-Ft/ingatlan csatorna érdekeltségi hozzájárulást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left="2552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>Határidő: a Képviselő-testület elé terjesztésére: 2005. június 28.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2552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15. Javaslat a XVI. ker. Jókai u. 5/a sz. 102216/8 hrsz-ú ingatlanon hírlapárusító pavilon építésé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4/2005. (VI. 16.) GTB</w:t>
      </w:r>
    </w:p>
    <w:p>
      <w:pPr>
        <w:pStyle w:val="Szvegtrzs2"/>
        <w:ind w:left="2160" w:hanging="0"/>
        <w:rPr/>
      </w:pPr>
      <w:r>
        <w:rPr>
          <w:sz w:val="22"/>
        </w:rPr>
        <w:t>A Gazdasági és Tulajdonosi Bizottság a Hírker Rt által aláírt, az előterjesztés 4. sz. melléklet szerinti nyilatkozata birtokában javasolja a Képviselő-testületnek a tulajdonosi hozzájárulás megadását, a 102216/8 hrsz-ú ingatlanon építendő újságárusító pavilon létesítéséhez azzal a feltétellel, hogy a nyilatkozat a bérleti szerződés elválaszthatatlan részét képezze.</w:t>
      </w:r>
    </w:p>
    <w:p>
      <w:pPr>
        <w:pStyle w:val="Szvegtrzs2"/>
        <w:ind w:left="21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2160" w:hanging="0"/>
        <w:rPr>
          <w:sz w:val="22"/>
        </w:rPr>
      </w:pPr>
      <w:r>
        <w:rPr>
          <w:sz w:val="22"/>
        </w:rPr>
        <w:t>Határidő: 2005. június 28. Kt ülés</w:t>
      </w:r>
    </w:p>
    <w:p>
      <w:pPr>
        <w:pStyle w:val="Szvegtrzs2"/>
        <w:ind w:left="2160" w:hanging="0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Szvegtrzs2"/>
        <w:ind w:left="2160" w:hanging="0"/>
        <w:rPr/>
      </w:pPr>
      <w:r>
        <w:rPr>
          <w:sz w:val="22"/>
        </w:rPr>
        <w:t>(6 igen 1 tartózkodá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/>
      </w:pPr>
      <w:r>
        <w:rPr>
          <w:b/>
          <w:sz w:val="22"/>
        </w:rPr>
        <w:t xml:space="preserve">NAPIREND: </w:t>
        <w:tab/>
        <w:t>16. Javaslat a Bp. XVI. ker. Csömöri 19. fszt. 4. sz. alatti üres lakás felújítási költségének meghatározására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5/2005. (VI. 16.) GTB</w:t>
      </w:r>
    </w:p>
    <w:p>
      <w:pPr>
        <w:pStyle w:val="TextBodyIndent"/>
        <w:ind w:left="2127" w:hanging="0"/>
        <w:rPr/>
      </w:pPr>
      <w:r>
        <w:rPr>
          <w:sz w:val="22"/>
        </w:rPr>
        <w:t xml:space="preserve">A Gazdasági és Tulajdonosi Bizottság a Bp. XVI. ker. Csömöri u. 19. fszt. 4. sz. alatti üres lakás, 4. sz. mellékletben felsoroltak szerinti, teljes felújítását határozza meg. </w:t>
      </w:r>
    </w:p>
    <w:p>
      <w:pPr>
        <w:pStyle w:val="TextBodyIndent"/>
        <w:ind w:left="2127" w:hanging="0"/>
        <w:rPr/>
      </w:pPr>
      <w:r>
        <w:rPr>
          <w:sz w:val="22"/>
        </w:rPr>
        <w:t>A Bizottság felújítás költségét bruttó 2.000.000.-Ft- ban határozza meg, melynek fedezete a „2005. évi tervezett előirányzat bérlakás felújításra ” címen elkülönített keretösszegből felhasználható 11.980.000 Ft.</w:t>
      </w:r>
    </w:p>
    <w:p>
      <w:pPr>
        <w:pStyle w:val="TextBodyIndent"/>
        <w:ind w:left="2127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127" w:hanging="0"/>
        <w:rPr/>
      </w:pPr>
      <w:r>
        <w:rPr>
          <w:sz w:val="22"/>
        </w:rPr>
        <w:t xml:space="preserve">Határidő: a felújításra vonatkozó vállalkozási szerződés megkötésre </w:t>
      </w:r>
    </w:p>
    <w:p>
      <w:pPr>
        <w:pStyle w:val="TextBodyIndent"/>
        <w:ind w:left="2127" w:hanging="0"/>
        <w:rPr>
          <w:sz w:val="22"/>
        </w:rPr>
      </w:pPr>
      <w:r>
        <w:rPr>
          <w:sz w:val="22"/>
        </w:rPr>
        <w:t>2005. július 29.</w:t>
      </w:r>
    </w:p>
    <w:p>
      <w:pPr>
        <w:pStyle w:val="TextBodyIndent"/>
        <w:ind w:left="2127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TextBodyIndent"/>
        <w:ind w:left="2127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/>
      </w:pPr>
      <w:r>
        <w:rPr>
          <w:b/>
          <w:sz w:val="22"/>
        </w:rPr>
        <w:t xml:space="preserve">NAPIREND: </w:t>
        <w:tab/>
        <w:t xml:space="preserve">17. Mészáros Ferenc kérelme az önkormányzati tulajdonú bérlakás fűtéskorszerűsítésére 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6/2005. (VI. 16.) GTB</w:t>
      </w:r>
    </w:p>
    <w:p>
      <w:pPr>
        <w:pStyle w:val="Normal"/>
        <w:ind w:left="2127" w:right="23" w:hanging="0"/>
        <w:jc w:val="both"/>
        <w:rPr/>
      </w:pPr>
      <w:r>
        <w:rPr>
          <w:sz w:val="22"/>
        </w:rPr>
        <w:t>A Gazdasági és Tulajdonosi Bizottság hozzájárul a Budapest XVI. ker. Muzsika u. 15-17. fszt. 1. szám alatti Önkormányzati tulajdonú bérlakás fűtéskorszerűsítéséhez, melynek teljes költségére az Önkormányzat „2005. évi tervezett előirányzat bérlakás felújításra” címen elkülönített 15.000.000.Ft költségvetési keretösszegből kötelezettségvállalással nem terhelt, a kifizetések után szabadon felhasználható összeg 11.980.000 Ft költségkeret biztosít fedezetet.</w:t>
      </w:r>
    </w:p>
    <w:p>
      <w:pPr>
        <w:pStyle w:val="Normal"/>
        <w:ind w:left="1980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2127" w:hanging="0"/>
        <w:rPr>
          <w:sz w:val="22"/>
        </w:rPr>
      </w:pPr>
      <w:r>
        <w:rPr>
          <w:sz w:val="22"/>
        </w:rPr>
        <w:t>Határidő: a kiviteli terv jóváhagyását követő 15 nap.</w:t>
      </w:r>
    </w:p>
    <w:p>
      <w:pPr>
        <w:pStyle w:val="TextBody"/>
        <w:ind w:left="2127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TextBody"/>
        <w:ind w:left="2127" w:hanging="0"/>
        <w:rPr/>
      </w:pPr>
      <w:r>
        <w:rPr>
          <w:sz w:val="22"/>
        </w:rPr>
        <w:t>(7 igen egyhangú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18. Javaslat külső cég bevonására önkormányzati tulajdonú ingatlanok értékesítésére 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7/2005. (VI. 16.) GTB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2"/>
        </w:rPr>
        <w:t>A Gazdasági és Tulajdonosi Bizottság javasolja a Képviselő-testületnek az Önkormányzat vagyonának értékesítése, hasznosítása során alkalmazandó versenyeztetési szabályokról szóló 35/2004.(IX. 30.) rendelet módosítását.</w:t>
      </w:r>
    </w:p>
    <w:p>
      <w:pPr>
        <w:pStyle w:val="BodyTextIndent2"/>
        <w:ind w:left="19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5. 06.28. Kt ülés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Kovács György elnök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4 igen 1 nem 1 tartózkodás)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8/2005. (VI. 16.) GTB</w:t>
      </w:r>
    </w:p>
    <w:p>
      <w:pPr>
        <w:pStyle w:val="Szvegtrzsbehzssal2"/>
        <w:ind w:left="198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A Gazdasági és Tulajdonosi Bizottság javasolja a Képviselő-testületnek, hogy az Önkormányzati tulajdonú ingatlanok értékesítésével közbeszerzési eljárás keretében kiválasztott gazdasági társaságot is bízzon meg. </w:t>
      </w:r>
    </w:p>
    <w:p>
      <w:pPr>
        <w:pStyle w:val="Szvegtrzsbehzssal2"/>
        <w:ind w:left="19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5. 06. 28. Kt ülés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Kovács György elnök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4 igen 1 nem 1 tartózkodás)</w:t>
      </w:r>
    </w:p>
    <w:p>
      <w:pPr>
        <w:pStyle w:val="TextBody"/>
        <w:ind w:left="1985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/>
      </w:pPr>
      <w:r>
        <w:rPr>
          <w:b/>
          <w:sz w:val="22"/>
        </w:rPr>
        <w:t xml:space="preserve">NAPIREND: </w:t>
        <w:tab/>
        <w:t>19. Tájékoztató a XVI. ker. Margit u. 116. sz. 107266, 107267 hrsz. alatti lőtér ügyében hozott Képviselő-testületi határozatok végrehajtásáról, javaslat a végrehajtás határidejének meghosszabbítására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09/2005. (VI. 16.) GTB</w:t>
      </w:r>
    </w:p>
    <w:p>
      <w:pPr>
        <w:pStyle w:val="Normal"/>
        <w:ind w:left="2160" w:hanging="0"/>
        <w:jc w:val="both"/>
        <w:rPr/>
      </w:pPr>
      <w:r>
        <w:rPr>
          <w:sz w:val="22"/>
        </w:rPr>
        <w:t>A Gazdasági és Tulajdonosi Bizottság a tájékoztatót elfogadja, és javasolja a Képviselő-testületnek, hogy</w:t>
      </w:r>
      <w:r>
        <w:rPr>
          <w:b/>
          <w:sz w:val="22"/>
        </w:rPr>
        <w:t xml:space="preserve"> </w:t>
      </w:r>
      <w:r>
        <w:rPr>
          <w:sz w:val="22"/>
        </w:rPr>
        <w:t>a XVI. ker. Margit u. 116. sz. 107266, 107267 hrsz. alatti lőtér hasznosítási feltételeinek kidolgozására biztosított határidőt 2005.december 30-ig meghosszabbít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2"/>
        <w:ind w:left="21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5. június 28. Kt ülés</w:t>
      </w:r>
    </w:p>
    <w:p>
      <w:pPr>
        <w:pStyle w:val="BodyTextIndent2"/>
        <w:ind w:left="21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elős: Kovács György elnök</w:t>
      </w:r>
    </w:p>
    <w:p>
      <w:pPr>
        <w:pStyle w:val="BodyTextIndent2"/>
        <w:ind w:left="21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7 egyhangú igen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20. Javaslat a kártalanításról szóló megállapodás előkészítésének eljárási módjára az elektronikus hírközlésről szóló 2003. évi C tv. alapján.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0/2005. (VI. 16.) GTB</w:t>
      </w:r>
    </w:p>
    <w:p>
      <w:pPr>
        <w:pStyle w:val="TextBody"/>
        <w:ind w:left="1985" w:hanging="0"/>
        <w:rPr/>
      </w:pPr>
      <w:r>
        <w:rPr>
          <w:sz w:val="22"/>
        </w:rPr>
        <w:t>A Gazdasági és Tulajdonosi Bizottság javasolja a Képviselő-testületnek a felszín fölött és alatt elhelyezni kívánt hírközlő építményekre vonatkozó kártalanítási megállapodások előkészítésekor a Fővárosi Önkormányzat eljárását és a díjtételek változatlan formában való alkalmazását.</w:t>
      </w:r>
    </w:p>
    <w:p>
      <w:pPr>
        <w:pStyle w:val="TextBody"/>
        <w:ind w:left="1985" w:hanging="0"/>
        <w:rPr>
          <w:sz w:val="22"/>
        </w:rPr>
      </w:pPr>
      <w:r>
        <w:rPr>
          <w:sz w:val="22"/>
        </w:rPr>
      </w:r>
    </w:p>
    <w:p>
      <w:pPr>
        <w:pStyle w:val="TextBody"/>
        <w:ind w:left="1985" w:hanging="0"/>
        <w:rPr/>
      </w:pPr>
      <w:r>
        <w:rPr>
          <w:sz w:val="22"/>
        </w:rPr>
        <w:t>Felkéri a Polgármestert, hogy gondoskodjon arról, hogy a javaslat a XVI. ker. vonatkozásában kidolgozott formában kerüljön a Képviselő-testület felé előterjesztésre.</w:t>
      </w:r>
    </w:p>
    <w:p>
      <w:pPr>
        <w:pStyle w:val="TextBody"/>
        <w:ind w:left="1985" w:hanging="0"/>
        <w:rPr>
          <w:sz w:val="22"/>
        </w:rPr>
      </w:pPr>
      <w:r>
        <w:rPr>
          <w:sz w:val="22"/>
        </w:rPr>
      </w:r>
    </w:p>
    <w:p>
      <w:pPr>
        <w:pStyle w:val="TextBody"/>
        <w:ind w:left="1985" w:hanging="0"/>
        <w:rPr>
          <w:sz w:val="22"/>
        </w:rPr>
      </w:pPr>
      <w:r>
        <w:rPr>
          <w:sz w:val="22"/>
        </w:rPr>
        <w:t>Határidő: június 28. Kt. ülés</w:t>
      </w:r>
    </w:p>
    <w:p>
      <w:pPr>
        <w:pStyle w:val="TextBody"/>
        <w:ind w:left="1985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TextBody"/>
        <w:ind w:left="1985" w:hanging="0"/>
        <w:rPr/>
      </w:pPr>
      <w:r>
        <w:rPr>
          <w:sz w:val="22"/>
        </w:rPr>
        <w:t>(7 egyhangú igen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21. Demeter u. 3. szám alatti Munkásszállás megnevezésű épület kiürítése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1/2005. (VI. 16.) GTB</w:t>
      </w:r>
    </w:p>
    <w:p>
      <w:pPr>
        <w:pStyle w:val="TextBodyIndent"/>
        <w:ind w:left="1985" w:hanging="0"/>
        <w:rPr/>
      </w:pPr>
      <w:r>
        <w:rPr>
          <w:sz w:val="22"/>
        </w:rPr>
        <w:t>A Gazdasági és Tulajdonosi Bizottság felkéri a Polgármestert, hogy a Demeter u. 3. szám alatti ingatlan munkásszálló megnevezésű épületben 1-1 szobában jogtalanul tartózkodó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Pakodi Pál</w:t>
        <w:tab/>
        <w:tab/>
        <w:t>közhasznú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Lencner István</w:t>
        <w:tab/>
        <w:tab/>
        <w:t>közhasznú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Debreczeni Tiborné</w:t>
        <w:tab/>
        <w:t>nyugdíjas</w:t>
      </w:r>
    </w:p>
    <w:p>
      <w:pPr>
        <w:pStyle w:val="TextBodyIndent"/>
        <w:ind w:left="1985" w:hanging="0"/>
        <w:rPr/>
      </w:pPr>
      <w:r>
        <w:rPr>
          <w:sz w:val="22"/>
        </w:rPr>
        <w:t xml:space="preserve">személyeket szólítsa fel az általuk kizárólagosan használt szoba 30 napon belüli elhagyására, és a személyes holmijaiknak az elszállítására. 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Határidő: a felszólításra azonnal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TextBodyIndent"/>
        <w:ind w:left="1985" w:hanging="0"/>
        <w:rPr>
          <w:sz w:val="22"/>
        </w:rPr>
      </w:pPr>
      <w:r>
        <w:rPr>
          <w:sz w:val="22"/>
        </w:rPr>
        <w:t>(6 igen 1 tartózkodá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127" w:hanging="2127"/>
        <w:jc w:val="both"/>
        <w:rPr/>
      </w:pPr>
      <w:r>
        <w:rPr>
          <w:b/>
          <w:sz w:val="22"/>
        </w:rPr>
        <w:t xml:space="preserve">NAPIREND: </w:t>
        <w:tab/>
        <w:t>22. Fővárosi Gázművek Rt. részére tulajdonosi nyilatkozat kiadása gáznyomás szabályozó állomás felújításához az önkormányzat tulajdonát képező 106868 hrsz-ú Margit utcai ingatlan tekintetében</w:t>
      </w:r>
    </w:p>
    <w:p>
      <w:pPr>
        <w:pStyle w:val="Normal"/>
        <w:tabs>
          <w:tab w:val="clear" w:pos="708"/>
          <w:tab w:val="left" w:pos="3261" w:leader="none"/>
        </w:tabs>
        <w:ind w:left="2127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12/2005. (VI. 16.) GTB</w:t>
      </w:r>
    </w:p>
    <w:p>
      <w:pPr>
        <w:pStyle w:val="TextBody"/>
        <w:ind w:left="1843" w:hanging="0"/>
        <w:rPr/>
      </w:pPr>
      <w:r>
        <w:rPr>
          <w:sz w:val="22"/>
        </w:rPr>
        <w:t>A Gazdasági és Tulajdonosi Bizottság javasolja a Képviselő-testületnek, hogy a Bp. XVI. ker. Önkormányzat tulajdonát képező 106868 hrsz-ú ingatlan István király u és a 106867 hrsz-ú ingatlan határán a mellékelt rajz szerint tulajdonosi hozzájárulást adjon a Fővárosi Gázművek Rt. részére a 106868 hrsz-ú ingatlanon megépített gáznyomás-szabályozó állomás felújításához a biztonsági övezet igénybevétele céljából, azzal hogy a 2003. évi földgázellátásról szóló XLII. tv. és az 1993. évi bányászatról szóló XLVII. tv. előírásai szerint a biztonsági övezet területére bányaszolgalmi jog alapításához szerződést köt az önkormányzattal.</w:t>
      </w:r>
    </w:p>
    <w:p>
      <w:pPr>
        <w:pStyle w:val="TextBody"/>
        <w:ind w:left="1843" w:hanging="0"/>
        <w:rPr>
          <w:sz w:val="22"/>
        </w:rPr>
      </w:pPr>
      <w:r>
        <w:rPr>
          <w:sz w:val="22"/>
        </w:rPr>
      </w:r>
    </w:p>
    <w:p>
      <w:pPr>
        <w:pStyle w:val="TextBody"/>
        <w:ind w:left="1843" w:hanging="0"/>
        <w:rPr>
          <w:sz w:val="22"/>
        </w:rPr>
      </w:pPr>
      <w:r>
        <w:rPr>
          <w:sz w:val="22"/>
        </w:rPr>
        <w:t>Határidő: 2005. június 28. Kt. ülés</w:t>
      </w:r>
    </w:p>
    <w:p>
      <w:pPr>
        <w:pStyle w:val="TextBody"/>
        <w:ind w:left="1843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TextBody"/>
        <w:ind w:left="1843" w:hanging="0"/>
        <w:rPr>
          <w:sz w:val="22"/>
        </w:rPr>
      </w:pPr>
      <w:r>
        <w:rPr>
          <w:sz w:val="22"/>
        </w:rPr>
        <w:t>(7 egyhangú igen)</w:t>
      </w:r>
    </w:p>
    <w:p>
      <w:pPr>
        <w:pStyle w:val="TextBody"/>
        <w:ind w:left="1843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. m. f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</w:rPr>
        <w:t xml:space="preserve">jegyzőkönyv hitelesítő </w:t>
        <w:tab/>
        <w:tab/>
        <w:tab/>
        <w:tab/>
        <w:tab/>
        <w:tab/>
        <w:t>bizottsági elnö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47:00Z</dcterms:created>
  <dc:creator>Csibáné, Szabó ANikó</dc:creator>
  <dc:description/>
  <dc:language>en-US</dc:language>
  <cp:lastModifiedBy>Csibáné, Szabó ANikó</cp:lastModifiedBy>
  <cp:lastPrinted>2005-05-30T10:52:00Z</cp:lastPrinted>
  <dcterms:modified xsi:type="dcterms:W3CDTF">2005-06-20T11:22:00Z</dcterms:modified>
  <cp:revision>144</cp:revision>
  <dc:subject/>
  <dc:title>JEGYZŐKÖNYV</dc:title>
</cp:coreProperties>
</file>