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5. február 17-én (csütörtökön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árgyaló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Hepp Béla </w:t>
        <w:tab/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Gáspár József, </w:t>
        <w:tab/>
        <w:tab/>
        <w:t xml:space="preserve"> képviselő,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,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zabó Imre Gábor</w:t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Vagyonhasznosítási Irodavezető helyet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8 fő, Dr. Csomor Ervin, képviselő, bizottsági tag, Kovács Balázs képviselő, bizottsági tag, Szatmáryné Jähl Angéla bizottsági tag, Hajdú Péter szaktanácsadó, jelezte távolmar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8/2005. (II. 17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meghívóban szereplő napirendi pontokat megtárgyalja, Az egyebek napirendi pontként tárgyalja a „Bérleti szerződés felmondás (Köztársaság u. 29.)” tárgyú előterjesztés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. A Gazdasági és Tulajdonosi Bizottság megtárgyalta a „Gazdasági és Tulajdonosi Bizottsági határozatok 355-379/2004 (XII. 09.) és 380-418/2004. (XII. 22.) végrehajtásának visszajelentése” tárgyú kimutat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9/2005. (II. 17.) GTB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Szvegblokk"/>
        <w:ind w:left="709" w:right="-1" w:hanging="0"/>
        <w:jc w:val="both"/>
        <w:rPr/>
      </w:pPr>
      <w:r>
        <w:rPr/>
        <w:t>A Gazdasági és Tulajdonosi Bizottság a 355-379/2004. (XII. 09.) és 380-418/2004. (XII. 22.) GTB határozatok végrehajtásáráról szóló visszajelentéseket elfogadja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709" w:hanging="0"/>
        <w:jc w:val="both"/>
        <w:rPr/>
      </w:pPr>
      <w:r>
        <w:rPr>
          <w:rFonts w:cs="Times New Roman" w:ascii="Times New Roman" w:hAnsi="Times New Roman"/>
          <w:b w:val="false"/>
        </w:rPr>
        <w:t>Határidő: azonnal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Felelős: Kovács György elnök 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2. A Gazdasági és Tulajdonosi Bizottság megtárgyalta a „Bp. XVI. Bekecs u. 47. 114989 hrsz. alatti helyiség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0/2005. (II. 17.) GTB</w:t>
      </w:r>
    </w:p>
    <w:p>
      <w:pPr>
        <w:pStyle w:val="TextBody"/>
        <w:ind w:left="1418" w:hanging="0"/>
        <w:rPr/>
      </w:pPr>
      <w:r>
        <w:rPr>
          <w:sz w:val="24"/>
        </w:rPr>
        <w:t>A Gazdasági és Tulajdonosi Bizottság a XVI. ker. Bekecs u. 47. 114989 hrsz. alatti 67 m</w:t>
      </w:r>
      <w:r>
        <w:rPr>
          <w:sz w:val="24"/>
          <w:vertAlign w:val="superscript"/>
        </w:rPr>
        <w:t xml:space="preserve">2   </w:t>
      </w:r>
      <w:r>
        <w:rPr>
          <w:sz w:val="24"/>
        </w:rPr>
        <w:t>nem lakáscélú helyiséget felújítási kötelezettséggel, pályázat útján, hasznosítja.</w:t>
      </w:r>
    </w:p>
    <w:p>
      <w:pPr>
        <w:pStyle w:val="TextBody"/>
        <w:ind w:left="1418" w:hanging="0"/>
        <w:rPr>
          <w:sz w:val="24"/>
        </w:rPr>
      </w:pPr>
      <w:r>
        <w:rPr>
          <w:sz w:val="24"/>
        </w:rPr>
        <w:t>Pályázati kiírás feltételei:</w:t>
      </w:r>
    </w:p>
    <w:p>
      <w:pPr>
        <w:pStyle w:val="TextBody"/>
        <w:ind w:left="1418" w:hanging="0"/>
        <w:rPr>
          <w:sz w:val="24"/>
        </w:rPr>
      </w:pPr>
      <w:r>
        <w:rPr>
          <w:sz w:val="24"/>
        </w:rPr>
        <w:t>- felújítás mértéke: max. bruttó  2.600.000,- Ft.</w:t>
      </w:r>
    </w:p>
    <w:p>
      <w:pPr>
        <w:pStyle w:val="TextBody"/>
        <w:ind w:left="1418" w:hanging="0"/>
        <w:rPr/>
      </w:pPr>
      <w:r>
        <w:rPr>
          <w:sz w:val="24"/>
        </w:rPr>
        <w:t>- elvégzendő munka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gáz bevezetése, fűtés kialakítás                       400.000,- Ft</w:t>
      </w:r>
    </w:p>
    <w:p>
      <w:pPr>
        <w:pStyle w:val="TextBody"/>
        <w:ind w:left="2552" w:hanging="0"/>
        <w:rPr/>
      </w:pPr>
      <w:r>
        <w:rPr>
          <w:sz w:val="24"/>
        </w:rPr>
        <w:t>vízmérő beszerelése, közcsatornára rákötés    40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nyílászáró szerkezetek javítása                        15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építőmesteri munkák                                       30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szigetelési munkák ,üvegcsere                        18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burkolatok                                                       250.000,- Ft</w:t>
      </w:r>
    </w:p>
    <w:p>
      <w:pPr>
        <w:pStyle w:val="TextBody"/>
        <w:ind w:left="2552" w:hanging="0"/>
        <w:rPr/>
      </w:pPr>
      <w:r>
        <w:rPr>
          <w:sz w:val="24"/>
        </w:rPr>
        <w:t>festés, mázolás                                                30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elektromos rendszer                                        100.000,- Ft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felújítás költségének elszámolása: bérleti díj  50%-ába történő beszámítással </w:t>
      </w:r>
    </w:p>
    <w:p>
      <w:pPr>
        <w:pStyle w:val="TextBody"/>
        <w:rPr/>
      </w:pPr>
      <w:r>
        <w:rPr>
          <w:sz w:val="24"/>
        </w:rPr>
        <w:t xml:space="preserve">                        </w:t>
      </w:r>
      <w:r>
        <w:rPr>
          <w:sz w:val="24"/>
        </w:rPr>
        <w:t>- a felújítási munkák kezdése: a bérleti szerződés aláírását követően</w:t>
      </w:r>
    </w:p>
    <w:p>
      <w:pPr>
        <w:pStyle w:val="TextBody"/>
        <w:rPr/>
      </w:pPr>
      <w:r>
        <w:rPr>
          <w:sz w:val="24"/>
        </w:rPr>
        <w:t xml:space="preserve">                        </w:t>
      </w:r>
      <w:r>
        <w:rPr>
          <w:sz w:val="24"/>
        </w:rPr>
        <w:t>- a felújítási munkák befejezése:</w:t>
        <w:tab/>
        <w:t>60 nap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bérleti díj fizetési kötelezettség felújítást befejező 60 nap elteltével, azonnal</w:t>
      </w:r>
    </w:p>
    <w:p>
      <w:pPr>
        <w:pStyle w:val="TextBody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- a helyiség rendeltetése: kiskereskedelem, szolgáltatás </w:t>
      </w:r>
    </w:p>
    <w:p>
      <w:pPr>
        <w:pStyle w:val="TextBody"/>
        <w:ind w:left="1418" w:hanging="0"/>
        <w:rPr/>
      </w:pPr>
      <w:r>
        <w:rPr>
          <w:sz w:val="24"/>
        </w:rPr>
        <w:t>- a hasznosítás célja: kiskereskedelem tevékenység, szolgáltatás,</w:t>
      </w:r>
    </w:p>
    <w:p>
      <w:pPr>
        <w:pStyle w:val="TextBody"/>
        <w:ind w:left="1560" w:hanging="1560"/>
        <w:rPr/>
      </w:pPr>
      <w:r>
        <w:rPr>
          <w:sz w:val="24"/>
        </w:rPr>
        <w:t xml:space="preserve">                        </w:t>
      </w:r>
      <w:r>
        <w:rPr>
          <w:sz w:val="24"/>
        </w:rPr>
        <w:t>- bérleti díj mértéke: (mely egyben az induló licit összege)</w:t>
      </w:r>
      <w:r>
        <w:rPr>
          <w:b/>
          <w:sz w:val="24"/>
        </w:rPr>
        <w:t xml:space="preserve"> 6.000.-Ft/m2/év + ÁFA</w:t>
      </w:r>
      <w:r>
        <w:rPr>
          <w:sz w:val="24"/>
        </w:rPr>
        <w:t>, mely évente (legelőször 2006-ban) az infláció mértékével változik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licitlépcső: 100.-Ft/m2/év + ÁFA</w:t>
      </w:r>
    </w:p>
    <w:p>
      <w:pPr>
        <w:pStyle w:val="TextBody"/>
        <w:ind w:left="2127" w:hanging="2127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- bérleti idő: </w:t>
      </w:r>
      <w:r>
        <w:rPr>
          <w:b/>
          <w:sz w:val="24"/>
        </w:rPr>
        <w:t>határozatlan idő</w:t>
      </w:r>
      <w:r>
        <w:rPr>
          <w:sz w:val="24"/>
        </w:rPr>
        <w:t xml:space="preserve"> (3 havi felmondással) </w:t>
      </w:r>
    </w:p>
    <w:p>
      <w:pPr>
        <w:pStyle w:val="TextBody"/>
        <w:rPr/>
      </w:pPr>
      <w:r>
        <w:rPr>
          <w:sz w:val="24"/>
        </w:rPr>
        <w:t xml:space="preserve">                        </w:t>
      </w:r>
      <w:r>
        <w:rPr>
          <w:sz w:val="24"/>
        </w:rPr>
        <w:t>- óvadék elhelyezés 3 havi bruttó bérleti díjnak megfelelő össze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Határidő: A pályázati kiírás 2005.március 1. </w:t>
      </w:r>
    </w:p>
    <w:p>
      <w:pPr>
        <w:pStyle w:val="TextBody"/>
        <w:rPr/>
      </w:pPr>
      <w:r>
        <w:rPr>
          <w:sz w:val="24"/>
        </w:rPr>
        <w:t xml:space="preserve">                          </w:t>
      </w: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1560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Csomor Ervin és Kovács Balázs kiment a szobáb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3. A Gazdasági és Tulajdonosi Bizottság megtárgyalta a „Javaslat a XVI. ker. Csinszka u. 29-33. alagsor 1. sz. alatti önkormányzati lakás értékes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1/2005. (II. 17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javasolja a Képviselő-testületnek a Budapest XVI. ker. 105571/2/A/2 hrsz-ú alagsor 1. sz. alatti önkormányzati tulajdonú 62 m2-es lakás árverés útján történő értékesítésé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izottság a forgalmi értéket 3.695.000.-Ft-an javasolja meghatározni, mely egyben az induló licitár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A licitlépcső 100.000.-F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A vételár kifizetése egyösszegben történik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március 8. Kt. ülé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Csomor Ervin és Kovács Balázs bejött a szobáb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4. A Gazdasági és Tulajdonosi Bizottság megtárgyalta a „Bérleti szerződés módosítása iránti kérelem (Thököly u. 120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/2005. (II. 17.) GTB</w:t>
      </w:r>
    </w:p>
    <w:p>
      <w:pPr>
        <w:pStyle w:val="TextBody"/>
        <w:ind w:left="851" w:hanging="0"/>
        <w:rPr/>
      </w:pPr>
      <w:r>
        <w:rPr>
          <w:sz w:val="24"/>
        </w:rPr>
        <w:t xml:space="preserve">A Gazdasági és Tulajdonosi Bizottság tudomásul veszi, hogy Temesvári Ákos a Bp. XVI. Thököly u.120. 111776 hrsz. alatti ingatlan bérlőjének jogutódja (átalakulás folytán) a Ho-Sop Kft. cégjegyzékszám: 01-09-735486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/2005. (II. 17.) GTB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az Önkormányzat és Temesvári Ákos bérlő között, a XVI. ker. Thököly u. 120. 111776 hrsz. alatti ABC üzlet hasznosítására, 1996. ápr. 3-án létrejött és 2001. március 29-én módosított bérleti szerződés 2-es pontját (közös megegyezéssel) az alábbiak szerint módosítja:</w:t>
      </w:r>
    </w:p>
    <w:p>
      <w:pPr>
        <w:pStyle w:val="TextBody"/>
        <w:ind w:left="851" w:hanging="0"/>
        <w:rPr/>
      </w:pPr>
      <w:r>
        <w:rPr>
          <w:sz w:val="24"/>
        </w:rPr>
        <w:t>-Jelen szerződést a szerződő felek 2005. március 1-től 2010. december 31-ig határozott időtartamra 3 hónapos felmondási idővel kötik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 xml:space="preserve">Felkéri a Polgármestert, az előterjesztés 4. sz. mellékletét képező, egységes szerkezetbe foglalt módosított bérleti szerződés aláírására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 xml:space="preserve">Határidő: Szerződés aláírására 2005. március 1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5. A Gazdasági és Tulajdonosi Bizottság megtárgyalta a „Bérleti jog átadás iránti kérelem (Szabadföld u. 21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/2005. (II. 17.) GTB</w:t>
      </w:r>
    </w:p>
    <w:p>
      <w:pPr>
        <w:pStyle w:val="TextBody"/>
        <w:ind w:left="709" w:hanging="0"/>
        <w:rPr/>
      </w:pPr>
      <w:r>
        <w:rPr>
          <w:sz w:val="24"/>
        </w:rPr>
        <w:t>A Gazdasági és Tulajdonosi Bizottság hozzájárul ahhoz, hogy a XVI. ker. Szabadföld u.21. 116336/3 hrsz. alatti 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 bérleti jogát Székely László bérlőtől Kuronné Hevesi Éva (1164. Budapest Vízesés út. 14.) átvegye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35/2005. (II. 17.) GTB</w:t>
      </w:r>
    </w:p>
    <w:p>
      <w:pPr>
        <w:pStyle w:val="TextBody"/>
        <w:ind w:left="709" w:hanging="0"/>
        <w:rPr/>
      </w:pPr>
      <w:r>
        <w:rPr>
          <w:sz w:val="24"/>
        </w:rPr>
        <w:t>A Gazdasági és Tulajdonosi Bizottság a XVI. ker. Szabadföld u. 21. 116336/3 hrsz. alatti helyiség bérleti feltételeit az előterjesztés 4. sz. mellékletét képező szerződés tervezet szerinti feltételekkel jóváhagyja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E szerint: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Bérleti idő: határozatlan, 3 hónapos felmondási idő,</w:t>
      </w:r>
    </w:p>
    <w:p>
      <w:pPr>
        <w:pStyle w:val="TextBody"/>
        <w:ind w:left="709" w:hanging="0"/>
        <w:rPr/>
      </w:pPr>
      <w:r>
        <w:rPr>
          <w:sz w:val="24"/>
        </w:rPr>
        <w:t>Bérleti díj: 2005. átadás időpontjától 2005.december 31-ig, 9.014,- Ft/m</w:t>
      </w:r>
      <w:r>
        <w:rPr>
          <w:sz w:val="24"/>
          <w:vertAlign w:val="superscript"/>
        </w:rPr>
        <w:t>2</w:t>
      </w:r>
      <w:r>
        <w:rPr>
          <w:sz w:val="24"/>
        </w:rPr>
        <w:t>/év+ÁFA, mely minden évben a KSH által közzétett infláció mértékével módosul, első ízben 2006.év</w:t>
      </w:r>
    </w:p>
    <w:p>
      <w:pPr>
        <w:pStyle w:val="TextBody"/>
        <w:ind w:left="709" w:hanging="0"/>
        <w:rPr/>
      </w:pPr>
      <w:r>
        <w:rPr>
          <w:sz w:val="24"/>
        </w:rPr>
        <w:t>Óvadék elhelyezés: 3 havi bruttó bérleti díjnak megfelelő összegű biztosíték elhelyezése az Önkormányzat egyszámláján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Bérleti jog átadás feltétele: bruttó 781.250,- Ft megfizetése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Felkéri a Polgármestert, az előterjesztés 4. sz. mellékletét képező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bérleti szerződés aláírására.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/>
      </w:pPr>
      <w:r>
        <w:rPr>
          <w:sz w:val="24"/>
        </w:rPr>
        <w:t xml:space="preserve">Határidő: Szerződés aláírására 2005. március 15.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6. A Gazdasági és Tulajdonosi Bizottság megtárgyalta a „Nem lakás célú helyiségek bérleti díj mértékének felülvizsgálata 2005. évre vonatkozóan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6/2005. (II. 17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a nem lakás célú helyiségek és területek 2005. évi bérleti díjait, 2005. január 1-től egységesen, a KSH által hivatalosan közzétett 2004. évi 6,8 % fogyasztóiár-index mértékével emel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Bérlők értesítésre 2005. március 5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sített szótöbbség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7. A Gazdasági és Tulajdonosi Bizottság megtárgyalta a „Javaslat a 35/2004. (IX. 30.) Ök. rendelet módosításár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/2005. (II. 17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 az Önkormányzat vagyonának értékesítése, hasznosítása során alkalmazandó versenyeztetési szabályokról szóló 35/2004. (IX. 30.) Ök. rendelet 22. § (1) valamint (4) bekezdésének módosítását oly módon, hogy kerüljön ki a rendeletből a kikiáltási ár erejéig szóló fedezetigazolás bemutatására vonatkozó kötelezettség – mint az árverésen való részvételi feltét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2005. március 8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sített szótöbbség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8 egyhangú i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8. A Gazdasági és Tulajdonosi Bizottság megtárgyalta a „Bp. XVI. ker. 118616 hrsz-ú, 118617 hrsz-ú 118618 hrsz-ú ingatlanokra elővásárlási jognyilatkozat megkérés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4 igen, 4 tartózkodással elvetette:</w:t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8/2005. (II. 17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javasolja a Képviselő-testületnek az alábbi jognyilatkozat kiadását: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„</w:t>
      </w:r>
      <w:r>
        <w:rPr>
          <w:sz w:val="24"/>
        </w:rPr>
        <w:t>A Budapest Főváros XVI. ker. Önkormányzat az egyrészről a Dr. Bölcskei Zolt mint eladó, másrészről Páloska János valamint Páloska Henriett mint vevők, között létrejött adásvételi szerződés (amelynek tárgya a Budapest XVI. ker. 118617 hrsz alatt nyilvántartott 6173 m² alapterületű kivett patak és kivett erdő, és a Budapest XVI. ker. 118618 hrsz alatt nyilvántartott 64351 m² alapterületű kivett erdő ingatlanok, vételára: 18.000.000,-Ft) tekintetében az 1996. évi LIII. törvény 68.§ (6) bekezdésében biztosított elővásárlási jogával nem kíván élni.”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5. március 8. Kt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4 igen, 4 tartózkodás)</w:t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4 igen, 4 tartózkodással elvetette: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9/2005. (II. 17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 az alábbi jognyilatkozat kiadását:</w:t>
      </w:r>
    </w:p>
    <w:p>
      <w:pPr>
        <w:pStyle w:val="Szvegtrzsbehzssal3"/>
        <w:ind w:left="851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 Budapest Főváros XVI. ker. Önkormányzat az egyrészről a id. Gombos József mint eladó, másrészről Páloska János valamint Benik József mint vevők, között létrejött adásvételi szerződés (amelynek tárgya a Budapest XVI. ker. 118618 hrsz alatt </w:t>
      </w:r>
    </w:p>
    <w:p>
      <w:pPr>
        <w:pStyle w:val="Szvegtrzsbehzssal3"/>
        <w:ind w:left="851" w:hanging="0"/>
        <w:rPr/>
      </w:pPr>
      <w:r>
        <w:rPr>
          <w:sz w:val="24"/>
        </w:rPr>
        <w:t>nyilvántartott 450000 m² alapterületű kivett erdő és kivett szántó ingatlan, 45000/118687 tulajdoni részarány, vételára: 11.500.000,-Ft) tekintetében az 1996. évi LIII. törvény 68.§ (6) bekezdésében biztosított elővásárlási jogával nem kíván élni.”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5. március 8. Kt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 xml:space="preserve">(minősített szótöbbséget igényel) 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8 fő, 4 igen, 4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atmáryné Jähl Angéla megjött.</w:t>
      </w:r>
    </w:p>
    <w:p>
      <w:pPr>
        <w:pStyle w:val="BodyTextInden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lnár Gyula kiment.</w:t>
      </w:r>
    </w:p>
    <w:p>
      <w:pPr>
        <w:pStyle w:val="BodyTextIndent2"/>
        <w:ind w:left="19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9. A Gazdasági és Tulajdonosi Bizottság megtárgyalta „A Vagyonhasznosítási Irodán nyilvántartott hátralékos helyiségbérlőkről tájékoztatás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0/2005. (II. 17.) GTB</w:t>
      </w:r>
    </w:p>
    <w:p>
      <w:pPr>
        <w:pStyle w:val="Normal"/>
        <w:ind w:left="851" w:hanging="0"/>
        <w:rPr/>
      </w:pPr>
      <w:r>
        <w:rPr>
          <w:sz w:val="24"/>
        </w:rPr>
        <w:t>A Gazdasági és Tulajdonosi Bizottság a Vagyonhasznosítási Irodán nyilvántartott bérleti díj hátralékról és annak behajtása érdekében tett intézkedésekről szóló tájékoztatót elfogadja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9 fő, 9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olnár Gyula bejöt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0. A Gazdasági és Tulajdonosi Bizottság megtárgyalta „A Vagyonhasznosítási Irodán nyilvántartott hátralékos lakásbérlőkről tájékoztatás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10 igen egyhangú szavazással:</w:t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1/2005. (II. 17.) GTB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A Gazdasági és Tulajdonosi Bizottság a lakbér és szolgáltatási díjhátralékról szóló tájékoztatást elfogadja.</w:t>
      </w:r>
    </w:p>
    <w:p>
      <w:pPr>
        <w:pStyle w:val="Normal"/>
        <w:ind w:left="851" w:hanging="0"/>
        <w:rPr/>
      </w:pPr>
      <w:r>
        <w:rPr>
          <w:sz w:val="24"/>
        </w:rPr>
        <w:t>A Gazdasági és Tulajdonosi Bizottság az Egészségügyi és Szociális Bizottsággal egyeztetve egyedi mérlegelés alapján az alábbi intézkedések megtételét tartja szükségesnek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a lakás kiürítési perek végrehajtás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a bérlők részére cserelakás felajánlás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megüresedett lakások felújítás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piaci lakbér meghatározás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piaci alapon történő bérbeadá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2005. június 30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10 fő, 10 egyhangú ige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1. A Gazdasági és Tulajdonosi Bizottság megtárgyalta a „Kalmárné Molnár Katalin terület használati díj részletfizetési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9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42/2005. (II. 17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hozzájárul ahhoz, hogy Kalmárné Molnár Katalin XVI. ker. Simongát u. Szabadföld út menti 117583 hrsz-ú 98 m2 terasz és 117 m2 területű pavilon után fizetendő 2004. május 31-ig felhalmozódott 507.844.-Ft tőke + 66.611.-Ft kamat tartozását 20 hónap alatt havi egyenlő részletekben fizesse meg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. 2005. március 15. a részletfizetési megállapodás megkötésér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sített szótöbbség szüksége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10 fő, 9 igen 1 tartózkodás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2. A Gazdasági és Tulajdonosi Bizottság megtárgyalta a „Bérleti szerződés felmondás (Köztársaság u. 29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3/2005. (II. 17.) GTB</w:t>
      </w:r>
    </w:p>
    <w:p>
      <w:pPr>
        <w:pStyle w:val="TextBody"/>
        <w:ind w:left="851" w:hanging="0"/>
        <w:rPr/>
      </w:pPr>
      <w:r>
        <w:rPr>
          <w:sz w:val="24"/>
        </w:rPr>
        <w:t xml:space="preserve">A Gazdasági és Tulajdonosi Bizottság úgy dönt, hogy az Önkormányzat és a MARIBI WOOD Szolgáltató Bt. (1144. Budapest Füredi u. 7/a.VI.26.)között a  Budapest, XVI. ker. Köztársaság u.29.109841/0/A/3 hrsz alatti nem lakáscélú helyiség használatára 1999.04.30-án létrejött bérleti szerződést – bérlő kérésére – 2005.február 21-vel  megszünteti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A Bizottság eltekint a bérlő bérleti díjfizetési kötelezettségétől 2004. december 1-től 2005.február 21-ig.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Bérleti szerződés megszüntetése 2005. február 21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10 fő, 10 igen egyhang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</w:rPr>
        <w:t>13. A Gazdasági és Tulajdonosi Bizottság megtárgyalta a „XVI. ker. Önkormányzat tulajdonában lévő helyiségek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>A bizottság az alábbi határozatot elvetette 5 igen 4 nem 1 tartózkodás</w:t>
      </w:r>
      <w:r>
        <w:rPr>
          <w:sz w:val="24"/>
        </w:rPr>
        <w:t xml:space="preserve"> </w:t>
      </w:r>
      <w:r>
        <w:rPr>
          <w:b/>
          <w:sz w:val="24"/>
        </w:rPr>
        <w:t>szavazással:</w:t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>Határozat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4/2005. (II. 17.) GTB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elidegenítési javaslata kizárólag a Veres Péter úti nem lakás célú helyiségek (8 db) eladására vonatkozzon.</w:t>
      </w:r>
    </w:p>
    <w:p>
      <w:pPr>
        <w:pStyle w:val="Normal"/>
        <w:ind w:left="993" w:hanging="142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993" w:hanging="142"/>
        <w:rPr>
          <w:sz w:val="24"/>
        </w:rPr>
      </w:pPr>
      <w:r>
        <w:rPr>
          <w:sz w:val="24"/>
        </w:rPr>
        <w:t>Határidő: 2005. március 8. KT ülés</w:t>
      </w:r>
    </w:p>
    <w:p>
      <w:pPr>
        <w:pStyle w:val="Normal"/>
        <w:tabs>
          <w:tab w:val="clear" w:pos="708"/>
          <w:tab w:val="left" w:pos="2977" w:leader="none"/>
        </w:tabs>
        <w:ind w:left="993" w:hanging="142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993" w:hanging="142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10 fő, 5 igen 4 nem 1 tartózkodás)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elfogadta 8 igen 2 nem szavazással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>Határozat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5/2005. (II. 17.) GTB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 Gazdasági és Tulajdonosi Bizottság felkéri a polgármestert, hogy a nem lakás célú helyiségek elidegenítésére vonatkozóan minden részletre kiterjedő szabályzat kerüljön kidolgozásra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1134" w:hanging="0"/>
        <w:rPr>
          <w:sz w:val="24"/>
        </w:rPr>
      </w:pPr>
      <w:r>
        <w:rPr>
          <w:sz w:val="24"/>
        </w:rPr>
        <w:t>Határidő: 2005. március 3. GTB. ülés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jc w:val="both"/>
        <w:rPr>
          <w:sz w:val="24"/>
        </w:rPr>
      </w:pPr>
      <w:r>
        <w:rPr>
          <w:sz w:val="24"/>
        </w:rPr>
        <w:t>(egyszerű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/>
      </w:pPr>
      <w:r>
        <w:rPr>
          <w:sz w:val="24"/>
        </w:rPr>
        <w:t>(Jelen: 10 fő, 8 igen 2 nem)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6/2005. (II. 17.) GTB</w:t>
      </w:r>
    </w:p>
    <w:p>
      <w:pPr>
        <w:pStyle w:val="Normal"/>
        <w:ind w:left="1134" w:hanging="3"/>
        <w:jc w:val="both"/>
        <w:rPr/>
      </w:pPr>
      <w:r>
        <w:rPr>
          <w:sz w:val="24"/>
        </w:rPr>
        <w:t>A Gazdasági és Tulajdonosi Bizottság az egyedi döntést igénylő helyiségekre vonatkozóan az alábbi szempontok szerint javasolja a döntés előkészítését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. Térítésmentes helyiséghasználat ügy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. Intézményi besorolás megváltoztatását igénylő ügyek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. Egészségügyi Intézmények által használt helyiségek kérdés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d. Területbérletek ügy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e. Civil házak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1134" w:hanging="0"/>
        <w:rPr/>
      </w:pPr>
      <w:r>
        <w:rPr>
          <w:sz w:val="24"/>
        </w:rPr>
        <w:t>Határidő: a-e előterjesztések elkészítésére 2005. március 3. GTB. ülés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>
          <w:sz w:val="24"/>
        </w:rPr>
      </w:pPr>
      <w:r>
        <w:rPr>
          <w:sz w:val="24"/>
        </w:rPr>
        <w:t xml:space="preserve">(egyszerű szótöbbséget igényel) </w:t>
      </w:r>
    </w:p>
    <w:p>
      <w:pPr>
        <w:pStyle w:val="Normal"/>
        <w:tabs>
          <w:tab w:val="clear" w:pos="708"/>
          <w:tab w:val="left" w:pos="3261" w:leader="none"/>
        </w:tabs>
        <w:ind w:left="1134" w:hanging="0"/>
        <w:rPr>
          <w:sz w:val="24"/>
        </w:rPr>
      </w:pPr>
      <w:r>
        <w:rPr>
          <w:sz w:val="24"/>
        </w:rPr>
        <w:t>(Jelen: 10 fő, 10 egyhangú i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19:00Z</dcterms:created>
  <dc:creator>Csibáné, Szabó ANikó</dc:creator>
  <dc:description/>
  <dc:language>en-US</dc:language>
  <cp:lastModifiedBy>Csibáné, Szabó ANikó</cp:lastModifiedBy>
  <cp:lastPrinted>2005-02-23T13:11:00Z</cp:lastPrinted>
  <dcterms:modified xsi:type="dcterms:W3CDTF">2005-02-25T08:04:00Z</dcterms:modified>
  <cp:revision>85</cp:revision>
  <dc:subject/>
  <dc:title>JEGYZŐKÖNYV</dc:title>
</cp:coreProperties>
</file>