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március 17-én (csütörtökön) du. 17</w:t>
      </w:r>
      <w:r>
        <w:rPr>
          <w:rFonts w:cs="Times New Roman" w:ascii="Times New Roman" w:hAnsi="Times New Roman"/>
          <w:vertAlign w:val="superscript"/>
        </w:rPr>
        <w:t>05</w:t>
      </w:r>
      <w:r>
        <w:rPr>
          <w:rFonts w:cs="Times New Roman" w:ascii="Times New Roman" w:hAnsi="Times New Roman"/>
        </w:rPr>
        <w:t>- órakor a Polgármesteri Hivatal XVI. ker. Havashalom u. 43. I. emelet 112. sz. alatti tárgyaló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epp Béla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Dr. Csomor Ervin, </w:t>
        <w:tab/>
        <w:tab/>
        <w:t>képviselő, bizottsági tag,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ajdú Péter </w:t>
        <w:tab/>
        <w:tab/>
        <w:tab/>
        <w:t>szaktanácsad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Handelné Kiscelli Ágnes </w:t>
        <w:tab/>
        <w:t>Vagyonhasznosítási Iroda részé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 xml:space="preserve">A Budapest Főváros XVI. Kerületi Önkormányzat Képviselő-testületének Gazdasági és Tulajdonosi Bizottsága létszáma 11 fő, jelen van 7 fő, Gáspár József </w:t>
        <w:tab/>
        <w:t>képviselő, bizottsági tag, Kovács Balázs képviselő, bizottsági tag, Szatmáryné Jähl Angéla bizottsági tag, Szabó Imre Gábor bizottsági tag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0/2005. (III. 17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a meghívóban szereplő napirendi pontokat megtárgyalja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1/2005. (III. 17.) GTB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A Gazdasági és Tulajdonosi Bizottság úgy határoz, tekintettel arra, hogy a Farbo 3 Kft-t képviselő Ács Nóra megjelent, a meghívóban 4. napirendként felsorolt előterjesztést, 1. napirendi pontként tárgyalja meg a bizottság.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Gáspár József megérkezett</w:t>
      </w:r>
    </w:p>
    <w:p>
      <w:pPr>
        <w:pStyle w:val="TextBody"/>
        <w:ind w:left="1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A Gazdasági és Tulajdonosi Bizottság megtárgyalta a „Farbo-3F Kft halasztás iránti kérelme óvadék és bérleti díj hátralék kifize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2/2005. (III. 17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hozzájárul ahhoz, hogy a FARBO-3F Kft. a bérleti díj tartozását illetve az óvadék visszatöltését legkésőbb 2005. június 30-ig a kamatokkal együtt rendezze, nem kötelezve a bérlőt a havi egyenlő törlesztő részletek fizetésére, valamint a 350/2004.(XI. 18.) számú határozat hatályon kívül helyezésével javasolja az azonnali felmondás visszavonását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2005. június 30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2. A Gazdasági és Tulajdonosi Bizottság megtárgyalta a „Bérleti szerződés módosítása iránti kérelem (Szent Korona u. 2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3/2005. (III. 17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úgy dönt, hogy az Önkormányzat és az Édesmester Kereskedelmi és Szolgáltató Betéti Társaság (1196. Budapest Kossuth Lajos u.97.) között, a Budapest, XVI. ker. Szent Korona u.2.110922/1/A/3 hrsz alatti 8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nem lakáscélú helyiség használatára 1999.augusztus 10-én létrejött és 2002.március 22-én módosított bérleti szerződés  1-es pontját az alábbiakban egészíti ki: </w:t>
      </w:r>
    </w:p>
    <w:p>
      <w:pPr>
        <w:pStyle w:val="TextBody"/>
        <w:ind w:left="851" w:hanging="0"/>
        <w:rPr/>
      </w:pPr>
      <w:r>
        <w:rPr>
          <w:sz w:val="24"/>
        </w:rPr>
        <w:t xml:space="preserve">Bérbeadó kötelezettséget vállal arra, hogy Bérlő szerződésszerű és jogszerű magatartása esetén 2011. március 31-ig rendes felmondással jelen szerződést nem mondja fel.  </w:t>
      </w:r>
    </w:p>
    <w:p>
      <w:pPr>
        <w:pStyle w:val="TextBody"/>
        <w:ind w:left="851" w:hanging="0"/>
        <w:rPr/>
      </w:pPr>
      <w:r>
        <w:rPr>
          <w:sz w:val="24"/>
        </w:rPr>
        <w:t>Felkéri a Polgármestert, az előterjesztés 3-as sz. mellékletét képező szerződés aláírására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Szerződés aláírására, 2005.március 31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4/2005. (III. 17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hozzájárul az Édesmester Kereskedelmi és Szolgáltató Betéti Társaság (1196. Budapest Kossuth Lajosu.97.)  által megpályázott, a Budapest, XVI. ker. Szent Korona u.2.110922/1/A/3 hrsz alatti 8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nem lakáscélú helyiségre vonatkozóan az EU-s GVOP-2005-2.1.1.Kis- és középvállalkozások műszaki –technológiai hátterének fejlesztése pályázathoz, a jelen előterjesztés 4-es sz. mellékletét képező nyilatkozat kiadásához.  </w:t>
      </w:r>
    </w:p>
    <w:p>
      <w:pPr>
        <w:pStyle w:val="TextBody"/>
        <w:ind w:left="851" w:hanging="0"/>
        <w:rPr/>
      </w:pPr>
      <w:r>
        <w:rPr>
          <w:sz w:val="24"/>
        </w:rPr>
        <w:t>Felkéri a Polgármestert, az előterjesztés 4-es sz. mellékletét képező nyilatkozat aláírására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2005. március 31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3. A Gazdasági és Tulajdonosi Bizottság megtárgyalta a „Bérleti jog átadás módosítása (Szabadföld u. 21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5/2005. (III. 17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34/2005.(II. 17.) és 35/2005.(II. 17.)</w:t>
      </w:r>
      <w:r>
        <w:rPr>
          <w:b/>
          <w:sz w:val="24"/>
        </w:rPr>
        <w:t xml:space="preserve"> </w:t>
      </w:r>
      <w:r>
        <w:rPr>
          <w:sz w:val="24"/>
        </w:rPr>
        <w:t xml:space="preserve">sz. határozatát hatályon kívül helyezi. </w:t>
      </w:r>
    </w:p>
    <w:p>
      <w:pPr>
        <w:pStyle w:val="TextBody"/>
        <w:ind w:left="851" w:hanging="2694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6/2005. (III. 17.) GTB</w:t>
      </w:r>
    </w:p>
    <w:p>
      <w:pPr>
        <w:pStyle w:val="TextBody"/>
        <w:ind w:left="2694" w:hanging="26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hozzájárul ahhoz, hogy a XVI. ker. Szabadföld u.21. 116336/3 hrsz. alatti 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 bérleti jogát Székely László bérlőtől ÉVA-BENDI Kereskedelmi Bt. (1164. Budapest Szabadföld u17-21.) átvegye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7/2005. (III. 17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a XVI. ker. Szabadföld u. 21. 116336/3 hrsz. alatti helyiség bérleti feltételeit az előterjesztés 3. sz. mellékletét képező szerződés tervezet szerinti feltételekkel jóváhagyja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E szerint: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- Bérleti idő: határozatlan, 3 hónapos felmondási idő,</w:t>
      </w:r>
    </w:p>
    <w:p>
      <w:pPr>
        <w:pStyle w:val="TextBody"/>
        <w:ind w:left="851" w:hanging="0"/>
        <w:rPr/>
      </w:pPr>
      <w:r>
        <w:rPr>
          <w:sz w:val="24"/>
        </w:rPr>
        <w:t>- Bérleti díj: 2005. átadás időpontjától 2005.december 31-ig, 9.014,- Ft/m</w:t>
      </w:r>
      <w:r>
        <w:rPr>
          <w:sz w:val="24"/>
          <w:vertAlign w:val="superscript"/>
        </w:rPr>
        <w:t>2</w:t>
      </w:r>
      <w:r>
        <w:rPr>
          <w:sz w:val="24"/>
        </w:rPr>
        <w:t>/év+ÁFA, mely minden évben a KSH által közzétett infláció mértékével módosul, első ízben 2006.év</w:t>
      </w:r>
    </w:p>
    <w:p>
      <w:pPr>
        <w:pStyle w:val="TextBody"/>
        <w:ind w:left="851" w:hanging="0"/>
        <w:rPr/>
      </w:pPr>
      <w:r>
        <w:rPr>
          <w:sz w:val="24"/>
        </w:rPr>
        <w:t>- Óvadék elhelyezés: 3 havi bruttó bérleti díjnak megfelelő összegű biztosíték elhelyezése az Önkormányzat egyszámláján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- Bérleti jog átadás feltétele: bruttó 781.250,- Ft megfizetése, öt egyenlő részletben. Első részlet 2005. április hónap.</w:t>
      </w:r>
    </w:p>
    <w:p>
      <w:pPr>
        <w:pStyle w:val="TextBody"/>
        <w:ind w:left="2487" w:hanging="1996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ind w:left="851" w:hanging="0"/>
        <w:rPr>
          <w:sz w:val="24"/>
        </w:rPr>
      </w:pPr>
      <w:r>
        <w:rPr>
          <w:sz w:val="24"/>
        </w:rPr>
        <w:t xml:space="preserve">Felkéri a Polgármestert, az előterjesztés 3. sz. mellékletét képező bérleti szerződés aláírására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 xml:space="preserve">Határidő: Szerződés aláírására 2005. március 31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8 fő, 8 egyhangú igen)</w:t>
      </w:r>
    </w:p>
    <w:p>
      <w:pPr>
        <w:pStyle w:val="TextBody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4. A Gazdasági és Tulajdonosi Bizottság megtárgyalta a „XVI. ker. Benő u. 3. sz. alatti ingatlan használatba ad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8/2005. (III. 17.) GTB</w:t>
      </w:r>
    </w:p>
    <w:p>
      <w:pPr>
        <w:pStyle w:val="Normal"/>
        <w:ind w:left="851" w:hanging="0"/>
        <w:jc w:val="both"/>
        <w:rPr/>
      </w:pPr>
      <w:r>
        <w:rPr>
          <w:b/>
          <w:sz w:val="24"/>
        </w:rPr>
        <w:t xml:space="preserve">A bizottság az alábbi határozatot (0 igen, 5 tartózkodás, 3 nem szavazással) elvetette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XVI. ker. Benő u. 3. sz. 106528 hrsz. alatti ingatlant, 2004. november 15-től 2005. május 15-ig, határozott időtartamra, - de legkésőbb a Jókai úti orvosi rendelő felújításának befejezéséig- az Egészségügyi Szolgálat részére biztosítja, az előterjesztés 1. sz.mellékletét képező használati szerződésben foglaltak szerin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Felkéri a Polgármestert, az előterjesztés 1. sz. mellékletét képező használati szerződés aláírásár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 2005. március 31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0 igen, 5 tartózkodás, 3 nem)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2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9/2005. (III. 17.) GTB</w:t>
      </w:r>
    </w:p>
    <w:p>
      <w:pPr>
        <w:pStyle w:val="FCm"/>
        <w:spacing w:before="240" w:after="240"/>
        <w:ind w:left="851" w:hanging="0"/>
        <w:jc w:val="both"/>
        <w:rPr/>
      </w:pPr>
      <w:r>
        <w:rPr>
          <w:b w:val="false"/>
          <w:sz w:val="24"/>
        </w:rPr>
        <w:t>A Gazdasági és Tulajdonosi Bizottság megállapítja, hogy a XVI. ker. Önkormányzat a 33/2004. (IX. 28.) Önkormányzat vagyonáról és a vagyontárgyak feletti tulajdonosi jogok gyakorlásáról szóló rendeletének 19. § (2) bekezdése megsértésre került.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hanging="0"/>
        <w:rPr/>
      </w:pPr>
      <w:r>
        <w:rPr>
          <w:sz w:val="24"/>
        </w:rPr>
        <w:t xml:space="preserve">Határidő: azonnal 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/>
      </w:pPr>
      <w:r>
        <w:rPr>
          <w:sz w:val="24"/>
        </w:rPr>
        <w:t>(Jelen: 8 fő, 6 igen, 2 tartózkodás)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0/2005. (III. 17.) GTB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Gazdasági és Tulajdonosi Bizottság felkéri a Polgármestert, adjon részletes magyarázatot arra, hogyan kerülhetett a XVI. ker. Benő u. 3. sz. 106528 hrsz. alatti ingatlan a Gazdasági és Tulajdonosi Bizottság határozata nélkül az Egészségügyi Szolgálat használatába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0"/>
        <w:rPr/>
      </w:pPr>
      <w:r>
        <w:rPr>
          <w:sz w:val="24"/>
        </w:rPr>
        <w:t xml:space="preserve">Határidő: azonnal 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5. A Gazdasági és Tulajdonosi Bizottság megtárgyalta a „Javaslat Szabó József Bp. XVI. ker. Hunyadi u. 27. fszt. 5. sz. alatti lakos által engedély nélkül bővített lakás, visszamenőleges lakásbérleti díjának meghatározásár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1/2005. (III. 17.) GTB</w:t>
      </w:r>
    </w:p>
    <w:p>
      <w:pPr>
        <w:pStyle w:val="TextBody"/>
        <w:ind w:left="709" w:hanging="0"/>
        <w:rPr/>
      </w:pPr>
      <w:r>
        <w:rPr>
          <w:sz w:val="24"/>
        </w:rPr>
        <w:t>A Gazdasági és Tulajdonosi Bizottság Szabó József bérlő által a tulajdonos hozzájárulása nélkül 35 m2ről 57 m2 alapterületűre bővített Budapest XVI. ker. Hunyadi u. 27. fszt. 5. sz. alatti bérlakás megemelt lakásbér kiszabásának időpontját visszamenőleg, 2005. március 1-ében határozza meg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Jelen: 8 fő, 8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6. A Gazdasági és Tulajdonosi Bizottság megtárgyalta „A Gazdasági és Tulajdonosi Bizottsági határozatok végrehajtásáról szóló visszajelentés (1-27/2005. (I. 27.)” tárgyú táblázatos kimutat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egyhangú igen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2/2005. (III. 17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leveszi napirendjéről a meghívóban 6. napirendi pontként megjelölt „A Gazdasági és Tulajdonosi Bizottsági határozatok végrehajtásáról szóló visszajelentés (1-27/2005. (I. 27.)” táblázatos kimutatás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3:32:00Z</dcterms:created>
  <dc:creator>Csibáné, Szabó ANikó</dc:creator>
  <dc:description/>
  <dc:language>en-US</dc:language>
  <cp:lastModifiedBy>Csibáné, Szabó ANikó</cp:lastModifiedBy>
  <cp:lastPrinted>2005-03-18T12:27:00Z</cp:lastPrinted>
  <dcterms:modified xsi:type="dcterms:W3CDTF">2005-03-21T09:57:00Z</dcterms:modified>
  <cp:revision>33</cp:revision>
  <dc:subject/>
  <dc:title>JEGYZŐKÖNYV</dc:title>
</cp:coreProperties>
</file>