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</w:rPr>
        <w:t>A Budapest Főváros XVI. ker. Önkormányzat Gazdasági és Tulajdonosi Bizottság 2005. március 31-én (csütörtökön) du. 17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- órakor a Polgármesteri Hivatal XVI. ker. Havashalom u. 43. Földszint 4. sz. alatti tárgyalóteremben tartott üléséről. </w:t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left="0" w:hanging="0"/>
        <w:rPr/>
      </w:pPr>
      <w:r>
        <w:rPr>
          <w:b/>
          <w:sz w:val="24"/>
          <w:u w:val="single"/>
        </w:rPr>
        <w:t>Jelen vannak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Kovács György</w:t>
        <w:tab/>
        <w:tab/>
        <w:t xml:space="preserve"> képviselő, bizottsági elnök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Hepp Béla </w:t>
        <w:tab/>
        <w:tab/>
        <w:tab/>
        <w:t xml:space="preserve"> képviselő,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Gáspár József </w:t>
        <w:tab/>
        <w:tab/>
        <w:tab/>
        <w:t xml:space="preserve"> képviselő,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Simon Ferenc</w:t>
        <w:tab/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somor László,</w:t>
        <w:tab/>
        <w:tab/>
        <w:t xml:space="preserve">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őgyi József</w:t>
        <w:tab/>
        <w:tab/>
        <w:tab/>
        <w:t xml:space="preserve"> bizottsági tag</w:t>
      </w:r>
    </w:p>
    <w:p>
      <w:pPr>
        <w:pStyle w:val="Normal"/>
        <w:jc w:val="both"/>
        <w:rPr/>
      </w:pPr>
      <w:r>
        <w:rPr>
          <w:sz w:val="24"/>
        </w:rPr>
        <w:t>Molnár Gyula</w:t>
        <w:tab/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Szatmáryné Jähl Angéla </w:t>
        <w:tab/>
        <w:t xml:space="preserve"> bizottsági tag</w:t>
      </w:r>
    </w:p>
    <w:p>
      <w:pPr>
        <w:pStyle w:val="Normal"/>
        <w:rPr>
          <w:sz w:val="24"/>
        </w:rPr>
      </w:pPr>
      <w:r>
        <w:rPr>
          <w:sz w:val="24"/>
        </w:rPr>
        <w:t>Hajdú Péter</w:t>
        <w:tab/>
        <w:tab/>
        <w:tab/>
        <w:t xml:space="preserve"> szaktanácsadó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Polgármesteri Hivatal részéről:</w:t>
      </w:r>
    </w:p>
    <w:p>
      <w:pPr>
        <w:pStyle w:val="Normal"/>
        <w:rPr>
          <w:sz w:val="24"/>
        </w:rPr>
      </w:pPr>
      <w:r>
        <w:rPr>
          <w:sz w:val="24"/>
        </w:rPr>
        <w:t xml:space="preserve">Dr. Horváth Péterné </w:t>
        <w:tab/>
        <w:t>Vagyonhasznosítási Irodavezető helyet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áírt jelenléti ív csatol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>
          <w:sz w:val="24"/>
        </w:rPr>
        <w:t>A Budapest Főváros XVI. Kerületi Önkormányzat Képviselő-testületének Gazdasági és Tulajdonosi Bizottsága létszáma 11 fő, jelen van 8 fő, Dr. Csomor Ervin, képviselő, bizottsági tag, Kovács Balázs képviselő, bizottsági tag, Szabó Imre Gábor bizottsági tag jelezte távolmar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 bizottság az alábbi határozatot fogadta el </w:t>
      </w:r>
      <w:r>
        <w:rPr>
          <w:b/>
          <w:color w:val="000000"/>
          <w:sz w:val="24"/>
        </w:rPr>
        <w:t xml:space="preserve">7 igen </w:t>
      </w:r>
      <w:r>
        <w:rPr>
          <w:b/>
          <w:sz w:val="24"/>
        </w:rPr>
        <w:t>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3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a meghívóban szereplő napirendi pontokat megtárgyalja, és felveszi napirendi pontjai közé „Az Egészségügyi Szolgálat háziorvosi ügyeletének elhelyezése. A Benő u. 3. szám alatti ingatlan hasznosítása.” tárgyú előterjesztést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. A Gazdasági és Tulajdonosi Bizottság megtárgyalta a „Kérelem a XVI. kerület Lucernás u. 117576 hrsz-ú ingatlan telekalakítására, ingatlanrész megvásárlására” tárgyú előterjesztés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1 nem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4/2005. (III. 31.) GTB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A Gazdasági és Tulajdonosi Bizottság a „Kérelem a XVI. ker. Lucernás u. 117576 hrsz-ú ingatlan telekalakítására, ingatlanrész megvásárlására” című napirendi pontot elnapol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A következő bizottsági ülés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(egyszerű szótöbbség szükséges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8 fő, 7 igen, 1 nem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2. A Gazdasági és Tulajdonosi Bizottság megtárgyalta a „Az Egészségügyi Szolgálat háziorvosi ügyeletének elhelyezése. A Benő u. 3. szám alatti ingatlan hasznosítása” tárgyú előterjesztés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A bizottság az alábbi határozatot 5 tartózkodás, 2 nem szavazattal elvetette: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5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5 tartózkodás, 2 nem szavazattal elvetette az Egészségügyi és Szociális Bizottság előterjesztését: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„</w:t>
      </w:r>
      <w:r>
        <w:rPr>
          <w:sz w:val="24"/>
        </w:rPr>
        <w:t>A Budapest Főváros XVI. ker. Önkormányzatának Képviselő-testülete a Kt. 439/2003. (VI. 3.) határozatát visszavonja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Benő utca 3 szám alatti 106528 hrsz-ú ingatlant a továbbiakban egészségügyi intézményként, az Egészségügyi Szolgálat telephelyeként működteti. A telephelyen a háziorvosi ügyeletet és az Egészségügyi Szolgálat irodáit helyezi el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telephely kialakítása I. ütemének pénzügyi fedezetét 18.950 eFt értékben a többlet-ingatlan értékesítési bevételéből biztosítja. (106409000A001 hrsz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Képviselő-testület felkéri a Polgármestert, hogy a telephely kialakításával kapcsolatos munkálatot kezdje meg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Képviselő-testület felkéri a Polgármestert, hogy az Egészségügyi Szolgálat alapító okiratára vonatkozó javaslatot a következő testületi ülésre terjessze be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</w:rPr>
        <w:t>Határidő: a telephely kialakítási munkálatainak megkezdésére: azonnal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az alapító okirat módosítására 2005. április 26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Dr. Szabó Lajos Mátyás polgármester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”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Jelen: 8 fő, 5 tartózkodás, 2nem, 1nem szavazott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, 1 nem</w:t>
      </w:r>
      <w:r>
        <w:rPr>
          <w:sz w:val="24"/>
        </w:rPr>
        <w:t xml:space="preserve"> </w:t>
      </w:r>
      <w:r>
        <w:rPr>
          <w:b/>
          <w:sz w:val="24"/>
        </w:rPr>
        <w:t>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6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támogatja az Egészségügyi és Szociális Bizottság előterjesztését.</w:t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A Budapest Főváros XVI. ker. Önkormányzatának Képviselő-testülete a Baross Gábor utca 11. 106409000A001 hrsz-ú ingatlanban lévő gyermekfogászati rendelését a hősök tere 7. 109843 hrsz. orvosi rendelő épületébe helyezi á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rendelés áthelyezésének pénzügyi fedezetét 4.500 eFt összegben többletingatlan értékesítéséből biztosítja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Képviselő-testület felkéri a Polgármestert a Gyermekfogászat átköltöztetésével kapcsolatos munkák megkezdésére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Képviselő-testület felkéri a Polgármestert, hogy az Egészségügyi Szolgálat alapító okiratára vonatkozó javaslatot a következő testületi ülésre terjessze be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. az átköltöztetéssel kapcsolatos munkák megkezdésére: azonnal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az alapító okirat módosítására 2005. április 26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Dr. Szabó Lajos Mátyás polgármester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egyszerű szótöbbséget igényel)”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Felelős: Kovács György bizottsági elnök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Jelen: 8 fő, 7 igen, 1 nem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, 1 nem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7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támogatja az Egészségügyi és Szociális Bizottság előterjesztésé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</w:rPr>
        <w:t>„</w:t>
      </w:r>
      <w:r>
        <w:rPr>
          <w:sz w:val="24"/>
        </w:rPr>
        <w:t>A Budapest Főváros XVI. ker. Önkormányzatának Képviselő-testülete felkéri a Polgármestert, hogy a (1064069000A001 Hrsz) Baross Gábor u. 11. szám alatti ingatlan értékesítésére vonatkozó javaslatát 2005. június 28-ig terjessze a Képviselő-testület elé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2005. június 28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Dr. Szabó Lajos Mátyás polgármester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egyszerű szótöbbséget igényel)”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Felelős: Kovács György bizottsági elnök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Jelen: 8 fő, 7 igen, 1 nem)</w:t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, 1 nem</w:t>
      </w:r>
      <w:r>
        <w:rPr>
          <w:sz w:val="24"/>
        </w:rPr>
        <w:t xml:space="preserve"> </w:t>
      </w:r>
      <w:r>
        <w:rPr>
          <w:b/>
          <w:sz w:val="24"/>
        </w:rPr>
        <w:t>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8/2005. (III. 31.) GTB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A Gazdasági és Tulajdonosi Bizottság felkéri a Polgármestert, hogy az Egészségügyi Alapellátás elhelyezésére vonatkozóan dolgozzon ki alternatív javaslatokat a jelenleg használt Dióskál u. 4. szám alatti ingatlan felszabadítása érdekében.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2005. IV. 14. GTB. ülé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Jelen: 8 fő, 7 igen, 1 nem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Csomor László 18 óra 15 perckor eltávozott.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. A Gazdasági és Tulajdonosi Bizottság megtárgyalta „A 142/2005. (III. 1.) sz. Kt. határozat végrehajtásának előkészítése” tárgyú kimutatá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9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 xml:space="preserve">A Gazdasági és Tulajdonosi Bizottság az előterjesztő véleménye alapján javasolja a Képviselő-testületnek, hogy Sashalmi civil háznak a Veres Péter út 27. sz. alatti ingatlant jelölje ki. </w:t>
      </w:r>
    </w:p>
    <w:p>
      <w:pPr>
        <w:pStyle w:val="Normal"/>
        <w:ind w:left="2127" w:hanging="212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851" w:hanging="0"/>
        <w:rPr>
          <w:sz w:val="24"/>
        </w:rPr>
      </w:pPr>
      <w:r>
        <w:rPr>
          <w:sz w:val="24"/>
        </w:rPr>
        <w:t xml:space="preserve">Határidő: 2005. április 26. KT ülés </w:t>
      </w:r>
    </w:p>
    <w:p>
      <w:pPr>
        <w:pStyle w:val="Normal"/>
        <w:tabs>
          <w:tab w:val="clear" w:pos="708"/>
          <w:tab w:val="left" w:pos="2977" w:leader="none"/>
        </w:tabs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851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80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 xml:space="preserve">A Gazdasági és Tulajdonosi Bizottság az előterjesztő véleménye alapján javasolja a Képviselő-testületnek, hogy Mátyásföldi civil háznak a Táncsics u. 10. sz. alatti ingatlant jelölje ki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851" w:hanging="0"/>
        <w:rPr>
          <w:sz w:val="24"/>
        </w:rPr>
      </w:pPr>
      <w:r>
        <w:rPr>
          <w:sz w:val="24"/>
        </w:rPr>
        <w:t>Határidő: 2005. április 26. KT ülés</w:t>
      </w:r>
    </w:p>
    <w:p>
      <w:pPr>
        <w:pStyle w:val="Normal"/>
        <w:tabs>
          <w:tab w:val="clear" w:pos="708"/>
          <w:tab w:val="left" w:pos="2977" w:leader="none"/>
        </w:tabs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851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7 egyhangú i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81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 xml:space="preserve">A Gazdasági és Tulajdonosi Bizottság az előterjesztő véleménye alapján javasolja a Képviselő-testületnek, hogy Árpádföldi civil háznak a Cibakháza u. 45. sz. alatti ingatlant jelölje k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851" w:hanging="0"/>
        <w:rPr>
          <w:sz w:val="24"/>
        </w:rPr>
      </w:pPr>
      <w:r>
        <w:rPr>
          <w:sz w:val="24"/>
        </w:rPr>
        <w:t>Határidő: 2005. április 26. KT ülés</w:t>
      </w:r>
    </w:p>
    <w:p>
      <w:pPr>
        <w:pStyle w:val="Normal"/>
        <w:tabs>
          <w:tab w:val="clear" w:pos="708"/>
          <w:tab w:val="left" w:pos="2977" w:leader="none"/>
        </w:tabs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851" w:hanging="0"/>
        <w:jc w:val="both"/>
        <w:rPr/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7 egyhangú igen)</w:t>
      </w:r>
    </w:p>
    <w:p>
      <w:pPr>
        <w:pStyle w:val="Normal"/>
        <w:tabs>
          <w:tab w:val="clear" w:pos="708"/>
          <w:tab w:val="left" w:pos="2977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2/2005. (III. 3.) GTB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A Gazdasági és Tulajdonosi Bizottság az előterjesztő véleménye alapján javasolja a Képviselő-testületnek, hogy Rákosszentmihályi civil háznak a Csömöri u. 185. sz. alatti ingatlant jelölje ki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Határidő: 2005. április 26. Kt. ülés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Felelős:  Kovács György bizottsági elnök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elvetette 7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3/2005. (III. 3.) GTB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A Gazdasági és Tulajdonosi Bizottság az előterjesztő véleménye alapján javasolja a Képviselő-testületnek, hogy Cinkotai civil háznak a Vidámvásár u. 72. sz. alatti ingatlant jelölje ki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709" w:hanging="0"/>
        <w:rPr>
          <w:sz w:val="24"/>
        </w:rPr>
      </w:pPr>
      <w:r>
        <w:rPr>
          <w:sz w:val="24"/>
        </w:rPr>
        <w:t>Határidő: 2005. április 26. KT ülés</w:t>
      </w:r>
    </w:p>
    <w:p>
      <w:pPr>
        <w:pStyle w:val="Normal"/>
        <w:tabs>
          <w:tab w:val="clear" w:pos="708"/>
          <w:tab w:val="left" w:pos="2977" w:leader="none"/>
        </w:tabs>
        <w:ind w:left="709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709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4/2005. (III. 3.) GTB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Gazdasági és Tulajdonosi Bizottság felkéri a Polgármestert, hogy a Civil szervezetek által jelenleg használt Rákosi út 71., valamint Rádió u. 32. szám alatti ingatlanok hasznosítási lehetőségét vizsgálja meg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709" w:hanging="0"/>
        <w:rPr>
          <w:sz w:val="24"/>
        </w:rPr>
      </w:pPr>
      <w:r>
        <w:rPr>
          <w:sz w:val="24"/>
        </w:rPr>
        <w:t>Határidő: 2005. április 26. KT ülés</w:t>
      </w:r>
    </w:p>
    <w:p>
      <w:pPr>
        <w:pStyle w:val="Normal"/>
        <w:tabs>
          <w:tab w:val="clear" w:pos="708"/>
          <w:tab w:val="left" w:pos="2977" w:leader="none"/>
        </w:tabs>
        <w:ind w:left="709" w:hanging="0"/>
        <w:jc w:val="both"/>
        <w:rPr/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709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4. A Gazdasági és Tulajdonosi Bizottság megtárgyalta a „XVI. ker. Önkormányzat tulajdonában lévő helyiségek hasznosítása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5/2005. (III. 31.) GTB</w:t>
      </w:r>
    </w:p>
    <w:p>
      <w:pPr>
        <w:pStyle w:val="Normal"/>
        <w:ind w:left="993" w:hanging="3"/>
        <w:jc w:val="both"/>
        <w:rPr/>
      </w:pPr>
      <w:r>
        <w:rPr>
          <w:sz w:val="24"/>
        </w:rPr>
        <w:t xml:space="preserve">A Gazdasági és Tulajdonosi Bizottság az 1, 2, 3. táblázatban foglalt szempontok alapján a Köztársaság u. 21. 109837 hrsz-ú ingatlan kivételével XVI. kerületi Önkormányzat tulajdonában lévő helyiségeket megtartásra javasolja a Képviselő-testületnek. </w:t>
      </w:r>
    </w:p>
    <w:p>
      <w:pPr>
        <w:pStyle w:val="Normal"/>
        <w:ind w:left="993" w:hanging="3"/>
        <w:jc w:val="both"/>
        <w:rPr>
          <w:sz w:val="24"/>
        </w:rPr>
      </w:pPr>
      <w:r>
        <w:rPr>
          <w:sz w:val="24"/>
        </w:rPr>
      </w:r>
    </w:p>
    <w:tbl>
      <w:tblPr>
        <w:tblW w:w="838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14"/>
        <w:gridCol w:w="7"/>
        <w:gridCol w:w="1763"/>
        <w:gridCol w:w="14"/>
        <w:gridCol w:w="5"/>
        <w:gridCol w:w="25"/>
        <w:gridCol w:w="14"/>
        <w:gridCol w:w="1687"/>
        <w:gridCol w:w="14"/>
        <w:gridCol w:w="1975"/>
        <w:gridCol w:w="14"/>
        <w:gridCol w:w="1208"/>
        <w:gridCol w:w="12"/>
        <w:gridCol w:w="44"/>
        <w:gridCol w:w="14"/>
      </w:tblGrid>
      <w:tr>
        <w:trPr>
          <w:trHeight w:val="975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A bérlemény helyrajzi száma</w:t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A bérlemény cím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Bérlő neve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Bérlemény rendeltetése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alapterül. /m2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267/39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sömöri-Szlovák út sarok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árhelyi András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7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57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08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res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aráz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57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08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usztai János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57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08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usztai János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ktár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336/2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abadföld u. 17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laukó-Vincze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drász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336/2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abadföld u. 17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uzicska György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főzd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336/2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abadföld u. 17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jos B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336/2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abadföld u. 17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ékely László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336/2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abadföld u. 17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RTUNA 77.Ker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985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abadföld u. 51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ller Edina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krászd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904/A-84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nt.ltp. "N" ép.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uszár Lajosné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904/A-86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nt.ltp. "N" ép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FÉSZ COOP RT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2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904/A-81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nt.ltp. "N" ép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nor és Vid.Tak.Szöv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246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ándzsa u. 13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mogyi László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922/1/A-4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nt Korona u. 2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OP STAR R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922/1/A-1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nt Korona u. 2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RGA KORZÓ  Kf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ipész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922/1/A-3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nt Korona u. 2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DESMESTER B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ütöde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922/1/A-2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nt Korona u. 2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RONA Papír Kf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919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kácfa u. 133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R Befekt.Tan.Kf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rület+iroda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3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989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kecs u. 53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RFK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989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kecs u. 53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écel-Isaszeg ÁFÉSZ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avító műhely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989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kecs u. 53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res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ngatlanhoz tartozó telek telek 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6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837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öztársaság u.21.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nt József Kft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lépítmény,terület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4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083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pes u. 2.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kszim Mónik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yomd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776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ököly út 120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mesvári Ákos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566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sömöri u. 78-80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ázás Kf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,szolg.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566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sömöri u. 78-80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MOKI és TRS.Járművezető -kép. Iroda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566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sömöri u. 78-80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bos Istvánné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drász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566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sömöri u. 78-80.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S 80 Kf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rvíz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ngatlanhoz tartozó telek 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9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26/0/A/1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99-101.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yar Posta Rt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st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26/0/A/2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99-101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yar Posta R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kás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337/A-3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18.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T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299/A-6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10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yar Posta R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299/A-6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10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MED Kf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ndelő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02/A-2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14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rtuna Fodrász Szöv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259/A-2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81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AM B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256/A-4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87.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étacom Kft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04/A-1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18.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ÁTYÁS B+B Bt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04/A-1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18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ÁTYÁS B+B B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ktár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678/A-3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orgina u. 3.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nzit Café Bt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728/A-2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ézbesítő u. 2.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rbo-3F Kft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eresk.raktár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810/A-2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öztársaság u. 33.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cskáné Hajdó Iboly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775/0/A/3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dámvásár u. 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nkáspárt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75/1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ziráky u. 5-7.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res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75/1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ziráky u. 5-7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FÉSZ COOP Rt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iszer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75/1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ziráky u. 5-7.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ós és trsa Kft.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gatlanhoz tartozó telek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67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6057</w:t>
            </w:r>
          </w:p>
        </w:tc>
        <w:tc>
          <w:tcPr>
            <w:tcW w:w="67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Jókai út 6. irodaház</w:t>
            </w:r>
          </w:p>
        </w:tc>
      </w:tr>
    </w:tbl>
    <w:p>
      <w:pPr>
        <w:pStyle w:val="Normal"/>
        <w:ind w:left="993" w:hanging="3"/>
        <w:jc w:val="both"/>
        <w:rPr/>
      </w:pPr>
      <w:r>
        <w:rPr>
          <w:sz w:val="24"/>
        </w:rPr>
        <w:t>Határidő: 2005. április 26. KT ülés</w:t>
      </w:r>
    </w:p>
    <w:p>
      <w:pPr>
        <w:pStyle w:val="Normal"/>
        <w:tabs>
          <w:tab w:val="clear" w:pos="708"/>
          <w:tab w:val="left" w:pos="2977" w:leader="none"/>
        </w:tabs>
        <w:ind w:left="993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993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993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6/2005. (III. 31.) GTB</w:t>
      </w:r>
    </w:p>
    <w:p>
      <w:pPr>
        <w:pStyle w:val="Normal"/>
        <w:ind w:left="993" w:hanging="3"/>
        <w:jc w:val="both"/>
        <w:rPr/>
      </w:pPr>
      <w:r>
        <w:rPr>
          <w:sz w:val="24"/>
        </w:rPr>
        <w:t>A Gazdasági és Tulajdonosi Bizottság az 1, 2, 3. táblázatban foglalt szempontok alapján a Köztársaság u. 21. 109837 hrsz-ú ingatlannal kibővítve elidegenítésre javasolja a Képviselő-testületnek XVI. kerületi Önkormányzat tulajdonában lévő helyiségeket.</w:t>
      </w:r>
    </w:p>
    <w:p>
      <w:pPr>
        <w:pStyle w:val="Normal"/>
        <w:ind w:left="993" w:hanging="3"/>
        <w:jc w:val="both"/>
        <w:rPr>
          <w:sz w:val="24"/>
        </w:rPr>
      </w:pPr>
      <w:r>
        <w:rPr>
          <w:sz w:val="24"/>
        </w:rPr>
      </w:r>
    </w:p>
    <w:tbl>
      <w:tblPr>
        <w:tblW w:w="838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5"/>
        <w:gridCol w:w="19"/>
        <w:gridCol w:w="2249"/>
        <w:gridCol w:w="19"/>
        <w:gridCol w:w="10"/>
        <w:gridCol w:w="1509"/>
        <w:gridCol w:w="21"/>
        <w:gridCol w:w="19"/>
        <w:gridCol w:w="1517"/>
        <w:gridCol w:w="19"/>
        <w:gridCol w:w="23"/>
        <w:gridCol w:w="1353"/>
        <w:gridCol w:w="2"/>
        <w:gridCol w:w="44"/>
        <w:gridCol w:w="19"/>
      </w:tblGrid>
      <w:tr>
        <w:trPr>
          <w:trHeight w:val="975" w:hRule="atLeast"/>
        </w:trPr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A bérlemény helyrajzi szám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A bérlemény cím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Bérlő nev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Bérlemény rendeltetés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alapterül. /m2</w:t>
            </w:r>
          </w:p>
        </w:tc>
      </w:tr>
      <w:tr>
        <w:trPr>
          <w:trHeight w:val="39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83/A-1,2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7/b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RIESCO Kft. (30+31m2)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83/A-3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7/b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YNG  FA" Kf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83/A-4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7/b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kucska Istvánné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av.műhely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83/A-5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7/b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RAFORGÓ Csal. Közp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ktár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84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17/a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RIESCO Kft. 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rület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23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29/a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ömér B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elyiség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22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29/b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ömér B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elyiség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09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37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LOPRINT Nyom.Kf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yomda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051/5/A/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ókai út 2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OP-STAR Rt.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4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261/A-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55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res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261/A-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u.55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KTROSYSTEM B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19/A-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86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serveny Kf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-iroda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19/A-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86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serveny Kf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ktár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40/A-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02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S 2000 Kereskedelmi és Szolg. Kft.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40/A-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02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sza Gábor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77/A-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15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O-TEC Kf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űhely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15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O-TEC Kf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űhely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77/A-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15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RVÁTH-S-HORVÁTH Bt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335/A-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kosi út 116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zerencsejáték Rt. 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258/A-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es Péter út 83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sz.Ügyvédi Iroda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oda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6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tthyány u. 21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YAFOL Kft.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lm.üzlet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5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527/A-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nő u. 1.</w:t>
            </w:r>
          </w:p>
        </w:tc>
        <w:tc>
          <w:tcPr>
            <w:tcW w:w="1559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drejkovics Pálné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tterem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527/A-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nő u. 1.</w:t>
            </w:r>
          </w:p>
        </w:tc>
        <w:tc>
          <w:tcPr>
            <w:tcW w:w="1559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ktár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03/A-2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óskál u. 1.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üres 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03/A-3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óskál u. 1.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ktár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803/A-1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ősök tere 9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li Zoltán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829/A-2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ózsef u. 50-52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 József Sütőip.Kft.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ékség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9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53/A-4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öztársaság u. 4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P-TEK Kft.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öröző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841/A-3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öztársaság u. 29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RIBI WOOD Szolg. BT.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611/A-5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rgit u. 1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joros Csaba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06/A-1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rosrózsa u. 26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áger Csaba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06/A-2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rosrózsa u. 26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ch András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zlet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844-2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ököly út 75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émeth Gyuláné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ktár, gktként üzemel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(40)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</w:tbl>
    <w:p>
      <w:pPr>
        <w:pStyle w:val="Heading4"/>
        <w:ind w:left="993" w:hanging="0"/>
        <w:rPr>
          <w:sz w:val="24"/>
        </w:rPr>
      </w:pPr>
      <w:r>
        <w:rPr>
          <w:sz w:val="24"/>
        </w:rPr>
        <w:t>Határidő: 2005. április 26. KT ülés</w:t>
      </w:r>
    </w:p>
    <w:p>
      <w:pPr>
        <w:pStyle w:val="Normal"/>
        <w:tabs>
          <w:tab w:val="clear" w:pos="708"/>
          <w:tab w:val="left" w:pos="2977" w:leader="none"/>
        </w:tabs>
        <w:ind w:left="993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993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993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áspár József 19 óra 20 perckor eltávozott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5. A Gazdasági és Tulajdonosi Bizottság megtárgyalta a „Bp. XVI. ker. 118621 hrsz-ú ingatlanra elővásárlási jognyilatkozat megkérése” tárgyú előterjesztés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4 igen, 2 tartózkodás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7/2005. (III. 31.) GTB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Gazdasági és Tulajdonosi Bizottság javasolja a Képviselő-testületnek az alábbi jognyilatkozat kiadását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„</w:t>
      </w:r>
      <w:r>
        <w:rPr>
          <w:sz w:val="24"/>
        </w:rPr>
        <w:t>A Budapest Főváros XVI. Kerületi Önkormányzat az egyrészről a Krúza Richárd Tamás mint eladó, másrészről Németh György mint vevő, között 2003. 05. 05-én létrejött adásvételi szerződés, és a 2003. 06. 23-án módosított adásvételi szerződés (amelynek tárgya a Budapest XVI. ker. 118621 hrsz. alatt nyilvántartott 255420 m2 alapterületű kivett patak, erdő, gyep, ingatlan 572/10000 tulajdoni részarány, vételára: 9.000.000.-Ft) tekintetében az 1996. évi LIII. törvény 68. § (6) bekezdésében biztosított elővásárlási jogával nem kíván élni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Határidő: 2005. május 24. Kt. ülés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/>
      </w:pPr>
      <w:r>
        <w:rPr>
          <w:sz w:val="24"/>
        </w:rPr>
        <w:t>(Jelen: 6 fő, 4 igen, 2 tartózkodás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6. A Gazdasági és Tulajdonosi Bizottság megtárgyalta a „Kovács Gáborné Budapest XVI. ker. Jávorfa u. (107692) hrsz. útszabályozási kérelme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egyhangú igen szavazással:</w:t>
      </w:r>
    </w:p>
    <w:p>
      <w:pPr>
        <w:pStyle w:val="Normal"/>
        <w:jc w:val="both"/>
        <w:rPr/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8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– KFÜB 44/2005. (II. 22.) sz. határozatának figyelembe vételével – az Önkormányzat tulajdonát képező Budapest XVI. ker. Jávorfa utca (107692) hrsz-ú forgalomképtelen ingatlanból útvisszaszabályozással forgalomképessé váló 102 m2 területnek a 107703 hrsz-ú ingatlanhoz történő visszaszabályozásához az 1997. évi LXXVIII. tv. 27. § (8) bekezdése alapján térítésmentesen hozzájárul az előterjesztés 7. sz. mellékletében foglalt megállapodás szerint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2005. március 31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7. A Gazdasági és Tulajdonosi Bizottság megtárgyalta a „Orbán Zoltán Baross u. (112126) hrsz. útszabályozás kérelme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9/2005. (III. 31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– KFÜB 43/2005. (II. 22.) sz. határozatának figyelembe vételével – az Önkormányzat tulajdonát képező Budapest XVI. ker. Baross utca (112126) hrsz-ú forgalomképtelen ingatlanból útvisszaszabályozással forgalomképessé váló 264 m2 területnek a 112128 hrsz-ú ingatlanhoz történő visszaszabályozásához az 1997. évi LXXVIII. tv. 27. § (8) bekezdése alapján térítésmentesen hozzájárul az előterjesztés 7. sz. mellékletében foglalt megállapodás szerint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2005. március 31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8. A Gazdasági és Tulajdonosi Bizottság megtárgyalta a „Javaslat a Budapest, XVI. ker. Attila u. 130. szám alatti egylakásos ingatlan lakásállományból való törlésére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0/2005. (III. 31.) GTB</w:t>
      </w:r>
    </w:p>
    <w:p>
      <w:pPr>
        <w:pStyle w:val="Normal"/>
        <w:ind w:left="851" w:right="-1" w:hanging="0"/>
        <w:jc w:val="both"/>
        <w:rPr/>
      </w:pPr>
      <w:r>
        <w:rPr>
          <w:sz w:val="24"/>
        </w:rPr>
        <w:t>A Gazdasági és Tulajdonosi Bizottság javasolja a Képviselő-testületnek a Budapest, XVI. ker. Attila u. 130 (hrsz: 108433) sz. alatti egylakásos 37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alapterületű lakóépület kiürítését követően a lakásállományból való törlést és az épület elbontását, az üres telek értékesítését.</w:t>
      </w:r>
    </w:p>
    <w:p>
      <w:pPr>
        <w:pStyle w:val="Normal"/>
        <w:ind w:left="851" w:righ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600" w:hanging="0"/>
        <w:jc w:val="both"/>
        <w:rPr>
          <w:sz w:val="24"/>
        </w:rPr>
      </w:pPr>
      <w:r>
        <w:rPr>
          <w:sz w:val="24"/>
        </w:rPr>
        <w:t>Határidő: 2005. április 26. Kt. ülés</w:t>
      </w:r>
    </w:p>
    <w:p>
      <w:pPr>
        <w:pStyle w:val="Normal"/>
        <w:ind w:left="851" w:right="600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right="600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ind w:left="851" w:righ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/>
      </w:pPr>
      <w:r>
        <w:rPr>
          <w:b/>
          <w:sz w:val="24"/>
        </w:rPr>
        <w:t>91/2005. (III. 31.) GTB</w:t>
      </w:r>
    </w:p>
    <w:p>
      <w:pPr>
        <w:pStyle w:val="Normal"/>
        <w:ind w:left="851" w:right="-1" w:hanging="0"/>
        <w:jc w:val="both"/>
        <w:rPr/>
      </w:pPr>
      <w:r>
        <w:rPr>
          <w:sz w:val="24"/>
        </w:rPr>
        <w:t>A Gazdasági és Tulajdonosi Bizottság javasolja a Képviselő-testületnek a XVI. ker. Lándzsa úti lakótelepen kb.33 m² alapterületű lakás megvásárlását és cserelakásként történő bérbeadását az Attila u. 130 sz. alatti bérlő Sándor Attiláné részére.</w:t>
      </w:r>
    </w:p>
    <w:p>
      <w:pPr>
        <w:pStyle w:val="Normal"/>
        <w:ind w:left="851" w:right="-1" w:hanging="0"/>
        <w:jc w:val="both"/>
        <w:rPr/>
      </w:pPr>
      <w:r>
        <w:rPr>
          <w:sz w:val="24"/>
        </w:rPr>
        <w:t xml:space="preserve">Bizottság javasolja a lakás, lakásalap terhére történő megvásárlását, visszapótlási kötelezettséggel. </w:t>
      </w:r>
    </w:p>
    <w:p>
      <w:pPr>
        <w:pStyle w:val="Normal"/>
        <w:ind w:left="2160" w:right="600" w:hanging="2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600" w:hanging="0"/>
        <w:jc w:val="both"/>
        <w:rPr>
          <w:sz w:val="24"/>
        </w:rPr>
      </w:pPr>
      <w:r>
        <w:rPr>
          <w:sz w:val="24"/>
        </w:rPr>
        <w:t>Határidő: 2005. április 26. Kt. ülés</w:t>
      </w:r>
    </w:p>
    <w:p>
      <w:pPr>
        <w:pStyle w:val="Normal"/>
        <w:ind w:left="851" w:right="600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right="600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9. A Gazdasági és Tulajdonosi Bizottság megtárgyalta a „Bp. XVI. ker. Dióskál u. 7. 106303/0/A/2, 106303/0/A/3, hrsz. alatti helyiségek hasznosítása” tárgyú előterjesztés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/>
      </w:pPr>
      <w:r>
        <w:rPr>
          <w:b/>
          <w:sz w:val="24"/>
        </w:rPr>
        <w:t>92/2005. (III. 31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A Gazdasági és Tulajdonosi Bizottság felkéri a Polgármestert, hogy a Dióskál u. 7. 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106303/0/A/2  és a 106303/A/0/3 hrsz-ú helyiségekre vonatkozóan készíttessen ellenőrző értékbecslés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2005. április 26. Kt. ülés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0. A Gazdasági és Tulajdonosi Bizottság megtárgyalta a „Veres Péter u. 27. sz. alatti üres helyiség hasznosítása” tárgyú előterjesztés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6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3/2005. (III. 31.) GTB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jc w:val="both"/>
        <w:rPr>
          <w:sz w:val="24"/>
        </w:rPr>
      </w:pPr>
      <w:r>
        <w:rPr>
          <w:sz w:val="24"/>
        </w:rPr>
        <w:t xml:space="preserve">A Gazdasági és Tulajdonosi Bizottság úgy dönt, hogy a Veres Péter u. 27. sz. alatti épületben lévő fszt. 29 m2 irodahelyiséget a civil házak kérdésének tisztásáig nem hasznosítja. </w:t>
        <w:br/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jc w:val="both"/>
        <w:rPr>
          <w:sz w:val="24"/>
        </w:rPr>
      </w:pPr>
      <w:r>
        <w:rPr>
          <w:sz w:val="24"/>
        </w:rPr>
        <w:t>Határidő: 2005. december 31.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1. A Gazdasági és Tulajdonosi Bizottság megtárgyalta a „Gerenda u. 4. sz. ingatlan átjárási szolgalmi jog alapítása” tárgyú előterjesztés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4/2005. (III. 31.) GTB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Gazdasági és Tulajdonosi Bizottság a 102877 hrsz-ú ingatlan mindenkori tulajdonosának ingyenes átjárási szolgalmi jogot biztosít az Önkormányzat tulajdonát képező (102879) hrsz-ú Gerenda utcai közkert övezeti besorolású ingatlanból a közterülethez történő közvetlen csatlakozás érdekében a kialakításra került 3 m széles betonkocka burkolatú szilárd útfelületre a kerettervben megjelöltek és az előterjesztés 9. sz. mellékletében foglalt megállapodás szerint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Határidő: térrajz elkészítése után azonnal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2. A Gazdasági és Tulajdonosi Bizottság megtárgyalta a „Bp. XVI. Szentkorona u. 109. (Köztársaság u. 29.) 109841/0/A/3 hrsz” tárgyú előterjesztés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5/2005. (III. 31.) GTB</w:t>
      </w:r>
    </w:p>
    <w:p>
      <w:pPr>
        <w:pStyle w:val="TextBody"/>
        <w:ind w:left="709" w:hanging="0"/>
        <w:rPr/>
      </w:pPr>
      <w:r>
        <w:rPr>
          <w:sz w:val="24"/>
        </w:rPr>
        <w:t>A Gazdasági és Tulajdonosi Bizottság a XVI. ker. Szentkorona u. 109. (Köztársaság u.29.)109841/0/A/3 hrsz. alatti 136 m</w:t>
      </w:r>
      <w:r>
        <w:rPr>
          <w:sz w:val="24"/>
          <w:vertAlign w:val="superscript"/>
        </w:rPr>
        <w:t xml:space="preserve">2   </w:t>
      </w:r>
      <w:r>
        <w:rPr>
          <w:sz w:val="24"/>
        </w:rPr>
        <w:t>nem lakáscélú helyiséget az ingatlan jogi helyzetének tisztázása és rendezése után jelen állapotában változatlanul értékesítésre javasolja.</w:t>
      </w:r>
    </w:p>
    <w:p>
      <w:pPr>
        <w:pStyle w:val="TextBody"/>
        <w:ind w:firstLine="708"/>
        <w:rPr/>
      </w:pPr>
      <w:r>
        <w:rPr>
          <w:sz w:val="24"/>
        </w:rPr>
        <w:t xml:space="preserve">Határidő: A pályázati kiírás 2005. április 15. </w:t>
      </w:r>
    </w:p>
    <w:p>
      <w:pPr>
        <w:pStyle w:val="TextBody"/>
        <w:ind w:firstLine="708"/>
        <w:rPr/>
      </w:pPr>
      <w:r>
        <w:rPr>
          <w:sz w:val="24"/>
        </w:rPr>
        <w:t>Felelős: Kovács György elnö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3. A Gazdasági és Tulajdonosi Bizottság megtárgyalta a „XVI. ker. Jókai u. 5/a. (3) sz. alatti Szakorvosi rendelő parkoló felújítása” tárgyú előterjesztés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5 igen, 1 tartózkodás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6/2005. (III. 31.) GTB</w:t>
      </w:r>
    </w:p>
    <w:p>
      <w:pPr>
        <w:pStyle w:val="TextBody"/>
        <w:ind w:left="851" w:hanging="0"/>
        <w:rPr/>
      </w:pPr>
      <w:r>
        <w:rPr>
          <w:sz w:val="24"/>
        </w:rPr>
        <w:t>A Gazdasági és Tulajdonosi Bizottság javasolja, hogy a Képviselő-testület adjon tulajdonosi hozzájárulást, a csatolt tervdokumentáció szerint a 102216/8 hrsz-ú ingatlanon a Szakrendelő épülete előtti területen tervezett parkoló felújításához és megépítéséhez, csapadékvíz elvezetésének kialakításához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Határidő: 2005. április 5. Kt. ülés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(egyszerű szótöbbség szükséges)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(Jelen: 6 fő, 5 igen, 1 tartózkodás)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 m. f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Hepp Béla</w:t>
        <w:tab/>
        <w:tab/>
        <w:tab/>
        <w:tab/>
        <w:tab/>
        <w:tab/>
        <w:tab/>
        <w:tab/>
        <w:t>Kovács György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jegyzőkönyv hitelesítő </w:t>
        <w:tab/>
        <w:tab/>
        <w:tab/>
        <w:tab/>
        <w:tab/>
        <w:tab/>
        <w:t>bizottsági elnö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8:22:00Z</dcterms:created>
  <dc:creator>Csibáné, Szabó ANikó</dc:creator>
  <dc:description/>
  <dc:language>en-US</dc:language>
  <cp:lastModifiedBy>Csibáné, Szabó ANikó</cp:lastModifiedBy>
  <cp:lastPrinted>2005-04-01T11:53:00Z</cp:lastPrinted>
  <dcterms:modified xsi:type="dcterms:W3CDTF">2005-04-12T12:53:00Z</dcterms:modified>
  <cp:revision>105</cp:revision>
  <dc:subject/>
  <dc:title>JEGYZŐKÖNYV</dc:title>
</cp:coreProperties>
</file>