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</w:rPr>
        <w:t>A Budapest Főváros XVI. ker. Önkormányzat Gazdasági és Tulajdonosi Bizottság 2005. március 3-án (csütörtökön) du. 15</w:t>
      </w:r>
      <w:r>
        <w:rPr>
          <w:rFonts w:cs="Times New Roman" w:ascii="Times New Roman" w:hAnsi="Times New Roman"/>
          <w:vertAlign w:val="superscript"/>
        </w:rPr>
        <w:t>30</w:t>
      </w:r>
      <w:r>
        <w:rPr>
          <w:rFonts w:cs="Times New Roman" w:ascii="Times New Roman" w:hAnsi="Times New Roman"/>
        </w:rPr>
        <w:t>- órakor a Polgármesteri Hivatal XVI. ker. Havashalom u. 43. I. emelet 112. sz. alatti tárgyalóteremben tartott üléséről.</w:t>
      </w:r>
    </w:p>
    <w:p>
      <w:pPr>
        <w:pStyle w:val="Heading2"/>
        <w:tabs>
          <w:tab w:val="clear" w:pos="708"/>
          <w:tab w:val="left" w:pos="6315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ind w:left="0" w:hanging="0"/>
        <w:rPr/>
      </w:pPr>
      <w:r>
        <w:rPr>
          <w:b/>
          <w:sz w:val="24"/>
          <w:u w:val="single"/>
        </w:rPr>
        <w:t>Jelen vannak: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Kovács György</w:t>
        <w:tab/>
        <w:tab/>
        <w:t xml:space="preserve"> képviselő, bizottsági elnök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 xml:space="preserve">Hepp Béla </w:t>
        <w:tab/>
        <w:tab/>
        <w:tab/>
        <w:t xml:space="preserve"> képviselő, bizottsági tag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 xml:space="preserve">Dr. Csomor Ervin, </w:t>
        <w:tab/>
        <w:tab/>
        <w:t>képviselő, bizottsági tag,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Simon Ferenc</w:t>
        <w:tab/>
        <w:tab/>
        <w:tab/>
        <w:t xml:space="preserve"> bizottsági tag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Csomor László,</w:t>
        <w:tab/>
        <w:tab/>
        <w:t xml:space="preserve"> bizottsági ta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őgyi József</w:t>
        <w:tab/>
        <w:tab/>
        <w:tab/>
        <w:t xml:space="preserve"> bizottsági tag</w:t>
      </w:r>
    </w:p>
    <w:p>
      <w:pPr>
        <w:pStyle w:val="Normal"/>
        <w:jc w:val="both"/>
        <w:rPr/>
      </w:pPr>
      <w:r>
        <w:rPr>
          <w:sz w:val="24"/>
        </w:rPr>
        <w:t>Molnár Gyula</w:t>
        <w:tab/>
        <w:tab/>
        <w:tab/>
        <w:t xml:space="preserve"> bizottsági tag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Polgármesteri Hivatal részéről:</w:t>
      </w:r>
    </w:p>
    <w:p>
      <w:pPr>
        <w:pStyle w:val="Normal"/>
        <w:rPr>
          <w:sz w:val="24"/>
        </w:rPr>
      </w:pPr>
      <w:r>
        <w:rPr>
          <w:sz w:val="24"/>
        </w:rPr>
        <w:t xml:space="preserve">Dr. Horváth Péterné </w:t>
        <w:tab/>
        <w:t>Vagyonhasznosítási Irodavezető helyett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z aláírt jelenléti ív csatolv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/>
      </w:pPr>
      <w:r>
        <w:rPr>
          <w:sz w:val="24"/>
        </w:rPr>
        <w:t>A Budapest Főváros XVI. Kerületi Önkormányzat Képviselő-testületének Gazdasági és Tulajdonosi Bizottsága létszáma 11 fő, jelen van 7 fő, Gáspár József képviselő, bizottsági tag, Kovács Balázs képviselő, bizottsági tag, Szatmáryné Jähl Angéla bizottsági tag, Szabó Imre Gábor bizottsági tag Hajdú Péter szaktanácsadó jelezte távolmar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bizottság az alábbi határozatot fogadta el 7 igen egyhangú szavazással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47/2005. (III. 3.) GTB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A Gazdasági és Tulajdonosi Bizottság a meghívóban szereplő napirendi pontokat tárgyalja meg további két napirendi pont nevezetesen: 1. „Javaslat a Bp. XVI. ker. Tekla u. 102216/7 hrsz-ú ingatlan tulajdonba vételére”, 2. „Erzsébet liget Színház épületében lévő volt kávézó épületrész megvásárlása” tárgyú előterjesztéseket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7 fő, 7 egyhangú igen)</w:t>
      </w:r>
    </w:p>
    <w:p>
      <w:pPr>
        <w:pStyle w:val="Normal"/>
        <w:tabs>
          <w:tab w:val="clear" w:pos="708"/>
          <w:tab w:val="left" w:pos="326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</w:rPr>
        <w:t>1. A Gazdasági és Tulajdonosi Bizottság megtárgyalta a „Budapest XVI. kerület Rákospalotai határút – János utca – Iglói út – József utca által határolt terület hasznosítása” tárgyú kimutatá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bizottság az alábbi határozatot elvetette 1 igen, 1 tartózkodás, 5 nem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48/2005. (III. 3.) GTB</w:t>
      </w:r>
    </w:p>
    <w:p>
      <w:pPr>
        <w:pStyle w:val="Szvegblokk"/>
        <w:ind w:left="709" w:right="-1" w:hanging="0"/>
        <w:jc w:val="both"/>
        <w:rPr/>
      </w:pPr>
      <w:r>
        <w:rPr/>
        <w:t>A Budapest Főváros XVI. Kerület Önkormányzat Képviselő-testülete a Rákospalotai határút – János utca – Iglói út – József utca által határolt terület 110011 hrsz-ú, önkormányzat tulajdonú ingatlanát a Képviselő-testület által jóváhagyott szabályozási terv beépítési lehetőségével egy tételben értékesíti.</w:t>
      </w:r>
    </w:p>
    <w:p>
      <w:pPr>
        <w:pStyle w:val="Heading1"/>
        <w:ind w:left="709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ind w:left="709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Határidő: 2005. június 30.</w:t>
      </w:r>
    </w:p>
    <w:p>
      <w:pPr>
        <w:pStyle w:val="Heading1"/>
        <w:ind w:left="709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Felelős: Dr. Szabó Lajos Mátyás polgármester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(minősített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709" w:hanging="0"/>
        <w:rPr>
          <w:sz w:val="24"/>
        </w:rPr>
      </w:pPr>
      <w:r>
        <w:rPr>
          <w:sz w:val="24"/>
        </w:rPr>
        <w:t>(Jelen: 7 fő, 1 igen 1 tartózkodás 5 nem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bizottság az alábbi határozatot elvetette 1 igen, 1 tartózkodás, 5 nem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49/2005. (III. 3.) GTB</w:t>
      </w:r>
    </w:p>
    <w:p>
      <w:pPr>
        <w:pStyle w:val="Szvegblokk"/>
        <w:ind w:left="709" w:right="-1" w:hanging="0"/>
        <w:jc w:val="both"/>
        <w:rPr/>
      </w:pPr>
      <w:r>
        <w:rPr/>
        <w:t>A Budapest Főváros XVI. Kerület Önkormányzat Képviselő-testülete a Rákospalotai határút – János utca – Iglói út – József utca által határolt terület 110011 hrsz-ú, önkormányzat tulajdonú ingatlanát a Képviselő-testület által jóváhagyott szabályozási terv beépítési lehetőségével, befektetési tenderkiírás lebonyolításával kiválasztott befektetővel együttesen hasznosítja.</w:t>
      </w:r>
    </w:p>
    <w:p>
      <w:pPr>
        <w:pStyle w:val="Szvegblokk"/>
        <w:ind w:left="709" w:right="-1" w:hanging="0"/>
        <w:jc w:val="both"/>
        <w:rPr/>
      </w:pPr>
      <w:r>
        <w:rPr/>
        <w:t>A hasznosítás feltétele, hogy a befektető az ingatlanfejlesztési szerződés keretében megállapodott haszonmegoszlási arány szerint az előkészítetlen (közművesítetlen) telekárat az önkormányzatnak egy összegben kifizesse. Az ingatlanhasznosítás további eredményéből az önkormányzat a közművesítetlen építési telekár és a projekt megvalósulásával felértékelődött építési telekár közötti különbözetből a megállapodás arányában részesedik.</w:t>
      </w:r>
    </w:p>
    <w:p>
      <w:pPr>
        <w:pStyle w:val="Heading1"/>
        <w:ind w:left="709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ind w:left="709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Határidő: 2005. június 30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(minősített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709" w:hanging="0"/>
        <w:rPr>
          <w:sz w:val="24"/>
        </w:rPr>
      </w:pPr>
      <w:r>
        <w:rPr>
          <w:sz w:val="24"/>
        </w:rPr>
        <w:t>(Jelen: 7 fő,1 igen, 1 tartózkodás 5 nem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bizottság az alábbi határozatot elvetette 1 igen, 3 tartózkodás, 3 nem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50/2005. (III. 3.) GTB</w:t>
      </w:r>
    </w:p>
    <w:p>
      <w:pPr>
        <w:pStyle w:val="Szvegblokk"/>
        <w:ind w:left="709" w:right="-1" w:hanging="0"/>
        <w:jc w:val="both"/>
        <w:rPr/>
      </w:pPr>
      <w:r>
        <w:rPr/>
        <w:t>A Budapest Főváros XVI. Kerület Önkormányzat Képviselő-testülete a Rákospalotai határút – János utca – Iglói út – József utca által határolt terület 110011 hrsz-ú, önkormányzat tulajdonú ingatlanának befektetővel közös hasznosítására a közbeszerzés szabályai szerint: befektetési tender kiírás elkészítését és a tender lebonyolítását tartja szükségesnek.</w:t>
      </w:r>
    </w:p>
    <w:p>
      <w:pPr>
        <w:pStyle w:val="Heading1"/>
        <w:ind w:left="709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ind w:left="709" w:hanging="0"/>
        <w:jc w:val="both"/>
        <w:rPr/>
      </w:pPr>
      <w:r>
        <w:rPr>
          <w:rFonts w:cs="Times New Roman" w:ascii="Times New Roman" w:hAnsi="Times New Roman"/>
          <w:b w:val="false"/>
        </w:rPr>
        <w:t>Határidő: tender kiírás előkészítőjének kiválasztására 2005. március 31.</w:t>
      </w:r>
    </w:p>
    <w:p>
      <w:pPr>
        <w:pStyle w:val="Heading1"/>
        <w:ind w:left="709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Felelős: Kovács György bizottsági elnök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(minősített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709" w:hanging="0"/>
        <w:rPr>
          <w:sz w:val="24"/>
        </w:rPr>
      </w:pPr>
      <w:r>
        <w:rPr>
          <w:sz w:val="24"/>
        </w:rPr>
        <w:t>(Jelen: 7 fő, 1 igen, 3 tartózkodás, 3 nem)</w:t>
      </w:r>
    </w:p>
    <w:p>
      <w:pPr>
        <w:pStyle w:val="Normal"/>
        <w:tabs>
          <w:tab w:val="clear" w:pos="708"/>
          <w:tab w:val="left" w:pos="326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bizottság az alábbi határozatot elvetette 1 igen, 3 tartózkodás, 3 nem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1/2005. (III. 3.) GTB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A Gazdasági és Tulajdonosi Bizottsága javasolja a Képviselő-testületnek a budapesti 110011 hrsz-ú, 1/1 arányban a XVI. kerületi Önkormányzat tulajdonában lévő, a természetben a Rákospalotai határút – János utca – Iglói út – József utca által határolt ingatlanának hasznosítását külső társaság (ingatlanfejlesztő, befektető stb.) és pénzintézet bevonásával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A Gazdasági és Tulajdonosi Bizottsága javasolja a Képviselő-testületnek az együttműködő partner kiválasztására az ingatlanra vonatkozó rendelkezésre álló adatok és a vonatkozó jogszabályi környezet alapján, a Képviselő-testület pozitív döntését követő 45 napon belül meghirdetett pályázat kiírását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A Gazdasági és Tulajdonosi Bizottsága javasolja a Képviselő-testületnek, hogy a közös hasznosítás paramétereit (résztvevők, eszközrendszer, időben lefutás stb.) a pályázati anyagok elbírálását követően határozza meg a pályázat nyertesével közösen elkészített szerződéstervezet elbírálása és elfogadása során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Határidő: 2005. március 31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Felelős:  Kovács György bizottsági elnök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(minősített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jc w:val="both"/>
        <w:rPr>
          <w:sz w:val="24"/>
        </w:rPr>
      </w:pPr>
      <w:r>
        <w:rPr>
          <w:sz w:val="24"/>
        </w:rPr>
        <w:t>(Jelen: 7 fő, 3 igen, 3 nem, 1 tartózkodás)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egérkezett Szabó Imre Gábo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</w:rPr>
        <w:t>2. A Gazdasági és Tulajdonosi Bizottság megtárgyalta a „Javaslat a Bp. XVI. ker. Rákosi u. 88. sz. alatti társasház fszt. 8. sz. alatti lakás tulajdonosának kérelme (Sohár Attiláné)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8 igen egyhangú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2/2005. (III. 3.) GTB</w:t>
      </w:r>
    </w:p>
    <w:p>
      <w:pPr>
        <w:pStyle w:val="TextBody"/>
        <w:ind w:left="993" w:hanging="0"/>
        <w:rPr/>
      </w:pPr>
      <w:r>
        <w:rPr>
          <w:sz w:val="24"/>
        </w:rPr>
        <w:t>A Gazdasági és Tulajdonosi Bizottság javasolja a Képviselő-testületnek a tulajdonosi hozzájárulás megadását a Bp. XVI. ker. Rákosi u. 88. 109920 hrsz-ú társasház fszt. 8. sz. alatti 109920/0/A/8 hrsz-ú 32 m2 alapterületű lakás tulajdonosának, a társasház osztatlan közös tulajdonát képező padlásterének az albetétje feletti beépítéséhez és a társasházi alapító okirat módosításához.</w:t>
      </w:r>
    </w:p>
    <w:p>
      <w:pPr>
        <w:pStyle w:val="TextBody"/>
        <w:ind w:left="993" w:hanging="0"/>
        <w:rPr>
          <w:sz w:val="24"/>
        </w:rPr>
      </w:pPr>
      <w:r>
        <w:rPr>
          <w:sz w:val="24"/>
        </w:rPr>
      </w:r>
    </w:p>
    <w:p>
      <w:pPr>
        <w:pStyle w:val="TextBody"/>
        <w:ind w:left="993" w:hanging="0"/>
        <w:rPr>
          <w:sz w:val="24"/>
        </w:rPr>
      </w:pPr>
      <w:r>
        <w:rPr>
          <w:sz w:val="24"/>
        </w:rPr>
        <w:t>Határidő: 2005. április 5. Kt. ülés</w:t>
      </w:r>
    </w:p>
    <w:p>
      <w:pPr>
        <w:pStyle w:val="TextBody"/>
        <w:ind w:left="993" w:hanging="0"/>
        <w:rPr/>
      </w:pPr>
      <w:r>
        <w:rPr>
          <w:sz w:val="24"/>
        </w:rPr>
        <w:t>Felelős: Kovács György elnök</w:t>
      </w:r>
    </w:p>
    <w:p>
      <w:pPr>
        <w:pStyle w:val="TextBody"/>
        <w:ind w:left="993" w:hanging="0"/>
        <w:rPr>
          <w:sz w:val="24"/>
        </w:rPr>
      </w:pPr>
      <w:r>
        <w:rPr>
          <w:sz w:val="24"/>
        </w:rPr>
        <w:t>(egyszerű szótöbbséget igényel</w:t>
      </w:r>
    </w:p>
    <w:p>
      <w:pPr>
        <w:pStyle w:val="Normal"/>
        <w:tabs>
          <w:tab w:val="clear" w:pos="708"/>
          <w:tab w:val="left" w:pos="3261" w:leader="none"/>
        </w:tabs>
        <w:ind w:left="993" w:hanging="0"/>
        <w:rPr>
          <w:sz w:val="24"/>
        </w:rPr>
      </w:pPr>
      <w:r>
        <w:rPr>
          <w:sz w:val="24"/>
        </w:rPr>
        <w:t>(Jelen: 8 fő, 8 egyhangú igen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</w:rPr>
        <w:t>3. A Gazdasági és Tulajdonosi Bizottság megtárgyalta a „Javaslat a Rádió u. 32. társasházban lévő 116826/A/1 hrsz-ú helyiségcsoport bérbeadására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8 igen egyhangú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3/2005. (III. 3.) GTB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 Gazdasági és Tulajdonosi Bizottság a Budapest XVI. ker. Önkormányzat tulajdonában álló Bp. XVI. Rádió u. 32. szám alatti társasházban 116826/A-1 hrsz alatt nyilvántartott 339 m2 alapterületű kivett mozi megnevezésű helyiségcsoportot a hozzá tartozó 781/1000-ed tulajdoni hányaddal az előterjesztés 6. sz. mellékletét képező bérleti szerződésben foglalt feltételekkel  a „Cinkotáért Alapítvány” részére bérbe adja 2005. augusztus 31-ig szóló határozott időtartamra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Határidő: a szerződés megkötésére 2005. április 1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851" w:hanging="0"/>
        <w:rPr/>
      </w:pPr>
      <w:r>
        <w:rPr>
          <w:sz w:val="24"/>
        </w:rPr>
        <w:t>(egyszerű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8 fő, 8 egyhangú igen)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</w:rPr>
        <w:t>4. A Gazdasági és Tulajdonosi Bizottság megtárgyalta a „Javaslat a Bp. XVI. ker. Thököly u.75. sz. alatti vegyes tulajdonú társasházban lévő nem lakás céljára szolgáló helyiség elidegenítésére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8 igen egyhangú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4/2005. (III. 3.) GTB</w:t>
      </w:r>
    </w:p>
    <w:p>
      <w:pPr>
        <w:pStyle w:val="TextBody"/>
        <w:ind w:left="851" w:hanging="0"/>
        <w:rPr/>
      </w:pPr>
      <w:r>
        <w:rPr>
          <w:sz w:val="24"/>
        </w:rPr>
        <w:t>A Gazdasági és Tulajdonosi Bizottság a Bp. XVI. Thököly u.75. 100844/0/A/2 hrsz-ú, 34 m2-es gépkocsi tárolót Csörgő Orsolya mint bérlőtárs, elővásárlási joggal rendelkező részére értékesíti. A Bizottság a nem lakáscélú helyiség forgalmi rétékét 800.000.-Ft + ÁFA állapítja meg és felhatalmazza a polgármestert az adásvételi szerződés megkötésére.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 xml:space="preserve">Határidő: 2005. március 31. az adásvételi szerződés megkötésére 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>(egyszerű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8 fő, 8 egyhangú igen)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</w:rPr>
        <w:t>5. A Gazdasági és Tulajdonosi Bizottság megtárgyalta a „XVI. ker. Újszász u. 122. (Huszár u. 32.) fszt. 2. sz. alatti lakásra vonatkozó vételi kérelem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8 igen egyhangú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5/2005. (III. 3.) GTB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A Gazdasági és Tulajdonosi Bizottság javasolja a Képviselő-testületnek a Bp. XVI. ker. Huszár u. 32. 105576/0/A/1 hrsz. alatti önkormányzati tulajdonban lévő 51 m2–es komfortos lakás elidegenítését a bérlő Nagy Sándor József részére.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A Bizottság a lakás forgalmi értékét 9.180.000.-Ft-ban javasolja megállapítani.</w:t>
      </w:r>
    </w:p>
    <w:p>
      <w:pPr>
        <w:pStyle w:val="TextBody"/>
        <w:ind w:left="709" w:hanging="0"/>
        <w:rPr/>
      </w:pPr>
      <w:r>
        <w:rPr>
          <w:sz w:val="24"/>
        </w:rPr>
        <w:t xml:space="preserve">A vételár a forgalmi érték 50 %-a, azaz 4.590.000.-Ft. 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Határidő: 2005. április 5. Kt. ülés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(egyszerű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709" w:hanging="0"/>
        <w:rPr>
          <w:sz w:val="24"/>
        </w:rPr>
      </w:pPr>
      <w:r>
        <w:rPr>
          <w:sz w:val="24"/>
        </w:rPr>
        <w:t>(Jelen: 8 fő, 8 egyhangú igen)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</w:rPr>
        <w:t>6. A Gazdasági és Tulajdonosi Bizottság megtárgyalta a „Javaslat a Bp. XVI. ker. Tekla u. 102216/7 hrsz-ú ingatlan.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7 igen 1 tartózkodás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6/2005. (III. 3.) GTB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A Gazdasági és Tulajdonosi Bizottság javasolja a Képviselő-testületnek az alábbi határozati javaslat elfogadását: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„</w:t>
      </w:r>
      <w:r>
        <w:rPr>
          <w:sz w:val="24"/>
        </w:rPr>
        <w:t>A Képviselő-testület a Fővárosi Önkormányzat tulajdonát képező Budapest XVI. ker. 102216/7 hrsz-ú kivett gyermekjátszótér megnevezésű ingatlant a Budapest Főváros XVI. kerületi Önkormányzat tulajdonába veszi az előterjesztés 3. számú mellékletében foglalt feltételekkel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Felhatalmazza a polgármestert a megállapodás aláírására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Határidő: 2005. április 30.”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Határidő: 2005. március 8. Kt. ülés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(egyszerű szótöbbség)</w:t>
      </w:r>
    </w:p>
    <w:p>
      <w:pPr>
        <w:pStyle w:val="Normal"/>
        <w:tabs>
          <w:tab w:val="clear" w:pos="708"/>
          <w:tab w:val="left" w:pos="3261" w:leader="none"/>
        </w:tabs>
        <w:ind w:left="709" w:hanging="0"/>
        <w:rPr>
          <w:sz w:val="24"/>
        </w:rPr>
      </w:pPr>
      <w:r>
        <w:rPr>
          <w:sz w:val="24"/>
        </w:rPr>
        <w:t>(Jelen: 8 fő, 7 igen 1 tartózkodá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bizottság az alábbi határozatot elvetette 8 nem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7/2005. (III. 3.) GTB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A Gazdasági és Tulajdonosi Bizottság javasolja a Képviselő-testületnek az alábbi határozati javaslat elfogadását: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A Képviselő-testület a Budapest XVI. ker. 102216/7 hrsz-ú kivett gyermekjátszótér megnevezésű ingatlant a vagyonkataszterben forgalomképtelen törzsvagyon, terek parkok vagyonkörbe sorolja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Határidő: A tulajdonba vételt követően azonnal”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Határidő: 2005. március 8. Kt. ülés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(egyszerű szótöbbség)</w:t>
      </w:r>
    </w:p>
    <w:p>
      <w:pPr>
        <w:pStyle w:val="Normal"/>
        <w:tabs>
          <w:tab w:val="clear" w:pos="708"/>
          <w:tab w:val="left" w:pos="3261" w:leader="none"/>
        </w:tabs>
        <w:ind w:left="709" w:hanging="0"/>
        <w:rPr/>
      </w:pPr>
      <w:r>
        <w:rPr>
          <w:sz w:val="24"/>
        </w:rPr>
        <w:t>(Jelen: 8 fő, 8 nem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elvetette 8 nem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8/2005. (III. 3.) GTB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A Gazdasági és Tulajdonosi Bizottság javasolja a Képviselő-testületnek az alábbi határozati javaslat elfogadását: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A Képviselő-testület kezdeményezi a Fővárosi Kerületek Földhivatalánál a Budapest XVI. ker. 102216/7 hrsz-ú kivett gyermekjátszótér megnevezésű ingatlan művelési ág változását kivett tér megnevezésre.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Határidő: A tulajdonba vételt követő 6 hónapon belül”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>Határidő: 2005. március 8. Kt. ülés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(egyszerű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709" w:hanging="0"/>
        <w:rPr>
          <w:sz w:val="24"/>
        </w:rPr>
      </w:pPr>
      <w:r>
        <w:rPr>
          <w:sz w:val="24"/>
        </w:rPr>
        <w:t>(Jelen: 8 fő, 8 nem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olnár Gyula eltávozott az ülésrő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</w:rPr>
        <w:t>7. A Gazdasági és Tulajdonosi Bizottság megtárgyalta a „Erzsébet liget színházépületében lévő volt kávézó épületrész megvásárlása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4 igen 3 tartózkodás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9/2005. (III. 3.) GTB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 xml:space="preserve">A Budapest Főváros XVI. kerületi Önkormányzata az előterjesztés 4. számú mellékletét képező szándéknyilatkozatot jóváhagyja. 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Felkéri a Polgármestert a szándéknyilatkozatban foglaltak szerinti, feltételhez kötött tulajdonjog fenntartással történő adásvételi szerződés aláírására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Határidő: 2005. március 8. Kt. ülés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(egyszerű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7 fő, 4 igen 3 tartózkodá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 m. f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>Hepp Béla</w:t>
        <w:tab/>
        <w:tab/>
        <w:tab/>
        <w:tab/>
        <w:tab/>
        <w:tab/>
        <w:tab/>
        <w:tab/>
        <w:t>Kovács Györg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jegyzőkönyv hitelesítő </w:t>
        <w:tab/>
        <w:tab/>
        <w:tab/>
        <w:tab/>
        <w:tab/>
        <w:tab/>
        <w:t>bizottsági elnök</w:t>
      </w:r>
    </w:p>
    <w:sectPr>
      <w:headerReference w:type="default" r:id="rId2"/>
      <w:headerReference w:type="first" r:id="rId3"/>
      <w:type w:val="nextPage"/>
      <w:pgSz w:w="11906" w:h="16838"/>
      <w:pgMar w:left="1418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3:46:00Z</dcterms:created>
  <dc:creator>Csibáné, Szabó ANikó</dc:creator>
  <dc:description/>
  <dc:language>en-US</dc:language>
  <cp:lastModifiedBy>Csibáné, Szabó ANikó</cp:lastModifiedBy>
  <cp:lastPrinted>2005-03-08T08:36:00Z</cp:lastPrinted>
  <dcterms:modified xsi:type="dcterms:W3CDTF">2005-03-08T08:46:00Z</dcterms:modified>
  <cp:revision>58</cp:revision>
  <dc:subject/>
  <dc:title>JEGYZŐKÖNYV</dc:title>
</cp:coreProperties>
</file>