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 Gazdasági és Tulajdonosi Bizottság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2005. március 17-én csütörtökön 17</w:t>
      </w:r>
      <w:r>
        <w:rPr>
          <w:rFonts w:cs="Times New Roman" w:ascii="Times New Roman" w:hAnsi="Times New Roman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u w:val="single"/>
        </w:rPr>
        <w:t>órai kezdettel</w:t>
      </w:r>
    </w:p>
    <w:p>
      <w:pPr>
        <w:pStyle w:val="TextBody"/>
        <w:ind w:right="-284" w:hanging="0"/>
        <w:jc w:val="center"/>
        <w:rPr>
          <w:u w:val="single"/>
        </w:rPr>
      </w:pPr>
      <w:r>
        <w:rPr>
          <w:u w:val="single"/>
        </w:rPr>
        <w:t>az I. emelet 112. tárgyaló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rPr/>
      </w:pPr>
      <w:r>
        <w:rPr>
          <w:b/>
          <w:sz w:val="22"/>
        </w:rPr>
        <w:t>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érleti szerződés módosítása iránti kérelem (Szent Korona u. 2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érleti jog átadás módosítása (Szabadföld u. 21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XVI. ker. Benő u. 3. sz. alatti ingatlan használatba ad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arbo-3F Kft halasztás iránti kérelme óvadék és bérleti díj hátralék kifizetésé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Hunyadi u. 27. fszt. 5. sz. alatti lakásbérleti díj megfizetése ügy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Gazdasági és Tulajdonosi Bizottsági határozatok végrehajtásáról szóló visszajelentés (1-27/2005. (I. 27.) (helyben kerül kiosztásra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Budapest, 2005. március 11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46:00Z</dcterms:created>
  <dc:creator>Csibáné, Szabó ANikó</dc:creator>
  <dc:description/>
  <dc:language>en-US</dc:language>
  <cp:lastModifiedBy>Csibáné, Szabó ANikó</cp:lastModifiedBy>
  <cp:lastPrinted>2005-03-11T09:53:00Z</cp:lastPrinted>
  <dcterms:modified xsi:type="dcterms:W3CDTF">2005-03-11T08:54:00Z</dcterms:modified>
  <cp:revision>6</cp:revision>
  <dc:subject/>
  <dc:title>2004</dc:title>
</cp:coreProperties>
</file>