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2"/>
        </w:rPr>
        <w:t>A Budapest Főváros XVI. ker. Önkormányzat Gazdasági és Tulajdonosi Bizottság 2005. május 26-án (csütörtökön) du. 17</w:t>
      </w:r>
      <w:r>
        <w:rPr>
          <w:rFonts w:cs="Times New Roman" w:ascii="Times New Roman" w:hAnsi="Times New Roman"/>
          <w:sz w:val="22"/>
          <w:vertAlign w:val="superscript"/>
        </w:rPr>
        <w:t>00</w:t>
      </w:r>
      <w:r>
        <w:rPr>
          <w:rFonts w:cs="Times New Roman" w:ascii="Times New Roman" w:hAnsi="Times New Roman"/>
          <w:sz w:val="22"/>
        </w:rPr>
        <w:t xml:space="preserve">- órakor a Polgármesteri Hivatal XVI. ker. Havashalom u. 43. I. em. 112. sz. alatti tárgyalóteremben tartott üléséről. 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ind w:left="0" w:hanging="0"/>
        <w:rPr/>
      </w:pPr>
      <w:r>
        <w:rPr>
          <w:b/>
          <w:sz w:val="22"/>
          <w:u w:val="single"/>
        </w:rPr>
        <w:t>Jelen vannak: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Kovács György</w:t>
        <w:tab/>
        <w:tab/>
        <w:tab/>
        <w:t xml:space="preserve"> képviselő, bizottsági elnök</w:t>
      </w:r>
    </w:p>
    <w:p>
      <w:pPr>
        <w:pStyle w:val="Heading3"/>
        <w:ind w:left="0" w:hanging="0"/>
        <w:rPr>
          <w:sz w:val="22"/>
        </w:rPr>
      </w:pPr>
      <w:r>
        <w:rPr>
          <w:sz w:val="22"/>
        </w:rPr>
        <w:t xml:space="preserve">Gáspár József </w:t>
        <w:tab/>
        <w:tab/>
        <w:tab/>
        <w:t xml:space="preserve"> képviselő, bizottsági tag</w:t>
      </w:r>
    </w:p>
    <w:p>
      <w:pPr>
        <w:pStyle w:val="Normal"/>
        <w:rPr>
          <w:sz w:val="22"/>
        </w:rPr>
      </w:pPr>
      <w:r>
        <w:rPr>
          <w:sz w:val="22"/>
        </w:rPr>
        <w:t xml:space="preserve">Dr. Csomor Ervin, </w:t>
        <w:tab/>
        <w:tab/>
        <w:t xml:space="preserve"> képviselő, bizottsági tag </w:t>
      </w:r>
    </w:p>
    <w:p>
      <w:pPr>
        <w:pStyle w:val="Normal"/>
        <w:rPr>
          <w:sz w:val="22"/>
        </w:rPr>
      </w:pPr>
      <w:r>
        <w:rPr>
          <w:sz w:val="22"/>
        </w:rPr>
        <w:t>Hepp Béla</w:t>
        <w:tab/>
        <w:tab/>
        <w:tab/>
        <w:t xml:space="preserve"> képviselő, bizottsági tag</w:t>
      </w:r>
    </w:p>
    <w:p>
      <w:pPr>
        <w:pStyle w:val="Heading3"/>
        <w:ind w:left="0" w:hanging="0"/>
        <w:rPr>
          <w:sz w:val="22"/>
        </w:rPr>
      </w:pPr>
      <w:r>
        <w:rPr>
          <w:sz w:val="22"/>
        </w:rPr>
        <w:t>Kovács Balázs</w:t>
        <w:tab/>
        <w:tab/>
        <w:tab/>
        <w:t xml:space="preserve"> képviselő, bizottsági tag </w:t>
      </w:r>
    </w:p>
    <w:p>
      <w:pPr>
        <w:pStyle w:val="Heading3"/>
        <w:ind w:left="0" w:hanging="0"/>
        <w:rPr/>
      </w:pPr>
      <w:r>
        <w:rPr>
          <w:sz w:val="22"/>
        </w:rPr>
        <w:t>Csomor László,</w:t>
        <w:tab/>
        <w:tab/>
        <w:tab/>
        <w:t xml:space="preserve"> bizottsági ta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őgyi József</w:t>
        <w:tab/>
        <w:tab/>
        <w:tab/>
        <w:t xml:space="preserve"> bizottsági ta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lnár Gyula</w:t>
        <w:tab/>
        <w:tab/>
        <w:tab/>
        <w:t xml:space="preserve"> bizottsági ta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mon Ferenc</w:t>
        <w:tab/>
        <w:tab/>
        <w:tab/>
        <w:t xml:space="preserve"> bizottsági tag</w:t>
      </w:r>
    </w:p>
    <w:p>
      <w:pPr>
        <w:pStyle w:val="Normal"/>
        <w:rPr>
          <w:sz w:val="22"/>
        </w:rPr>
      </w:pPr>
      <w:r>
        <w:rPr>
          <w:sz w:val="22"/>
        </w:rPr>
        <w:t xml:space="preserve">Szabó Imre Gábor </w:t>
        <w:tab/>
        <w:tab/>
        <w:t xml:space="preserve"> bizottsági tag</w:t>
      </w:r>
    </w:p>
    <w:p>
      <w:pPr>
        <w:pStyle w:val="Normal"/>
        <w:rPr/>
      </w:pPr>
      <w:r>
        <w:rPr>
          <w:sz w:val="22"/>
        </w:rPr>
        <w:t xml:space="preserve">Hajdú Péter </w:t>
        <w:tab/>
        <w:tab/>
        <w:tab/>
        <w:t xml:space="preserve"> szaktanácsad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olgármesteri Hivatal részéről:</w:t>
      </w:r>
    </w:p>
    <w:p>
      <w:pPr>
        <w:pStyle w:val="Normal"/>
        <w:rPr/>
      </w:pPr>
      <w:r>
        <w:rPr>
          <w:sz w:val="22"/>
        </w:rPr>
        <w:t xml:space="preserve">Dr. Horváth Péterné </w:t>
        <w:tab/>
        <w:t>a Vagyonhasznosítási Irodavezető helyett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z aláírt jelenléti ív csatolv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udapest Főváros XVI. Kerületi Önkormányzat Képviselő-testületének Gazdasági és Tulajdonosi Bizottsága létszáma 11 fő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len van 10 fő, Szatmáryné Jähl Angéla bizottsági tag nem jelezte távolmarad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4/2005. (V. 2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A Gazdasági és Tulajdonosi Bizottság úgy határoz, hogy az írásos Meghívóban szereplő napirendet az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 xml:space="preserve">Egyebek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1. „Tulajdonosi hozzájárulás iránti kérelem (Bekecs u. 47.)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 xml:space="preserve">2. Jókai út 6. I. em. 103. sz. alatti irodahelyiség hasznosítása” tárgyú előterjesztésekkel kiegészítve, a fentiek szerinti sorrendben és tartalommal elfogadja.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ind w:left="2552" w:hanging="0"/>
        <w:rPr/>
      </w:pPr>
      <w:r>
        <w:rPr>
          <w:sz w:val="22"/>
        </w:rPr>
        <w:t>Felelős: Kovács György a Gazdasági és Tulajdonosi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10 igen, 0 nem, 0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. Javaslat a 117583/4 hrsz-ú ingatlan telekalakítására, értékesítésér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5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javasolja a 117583/4 hrsz-ú ingatlan megosztását és értékesítését oly módon, hogy telkenként 2817 m2 teleknagyságok alakuljanak ki, az előterjesztés 4. sz. melléklete szerin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 xml:space="preserve">A bizottság az ingatlanok forgalmi értékét, mely egyben a kikiáltási ár, 53.000.000.-Ft + ÁFA-ban javasolja meghatározni.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Licitlépcső: 500.000.-F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TextBody"/>
        <w:ind w:left="2552" w:hanging="0"/>
        <w:rPr/>
      </w:pPr>
      <w:r>
        <w:rPr>
          <w:sz w:val="22"/>
        </w:rPr>
        <w:t>(a szavazás a 33/2004. (IX. 28.) 13. § (1) bekezdése értelmében 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igen, 1 nem, 3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56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javasolja, hogy a 117583/4 hrsz-ú ingatlan telekmegosztással történő értékesítését megelőzően az ingatlanokra, telkenként 4 helyre geotechnikai szakvélemény készüljön, melyre a 2005. évi költségvetés beruházások sora biztosít fedezete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igen, 0 nem, 4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57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javasolja, hogy a 117583/4 hrsz-ú ingatlan telekmegosztással történő értékesítését megelőzően az ingatlanokra a tereprendezési terv alapján tereprendezés készüljön, melyre a 2005. évi költségvetés beruházások sora biztosít fedezete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/>
      </w:pPr>
      <w:r>
        <w:rPr>
          <w:sz w:val="22"/>
        </w:rPr>
        <w:t>(6 igen, 1 nem, 3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2. XVI. ker. Szabadföld u. 117583/2 hrsz-ú ingatlanon álló faház ügy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58/2005. (V. 2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Gazdasági és Tulajdonosi Bizottság javasolja a Képviselő-testületnek az 524/2003. (VII. 3.) Kt. és az 525/2003. (VII. 3.) Kt. sz. határozatok visszavonását, és a peren kívüli egyezséget a XVI. ker. Szabadföld u. 117583/2 hrsz-ú ingatlanon álló felépítmény tulajdonjogi rendezésére oly módon, hogy az Önkormányzat az építmény (ingó) megvételére 2.000.000.-Ft értéken tegyen ajánlatot. Az 5 évre visszamenőleges, az épület által elfoglalt terület használati díjtól tekintsen el. A Bizottság javasolja a peren kívüli megállapodásra vonatkozó szerződés tervezet elkészítését.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Bizottság a felépítmény megvásárlását a 2005. évi költségvetés ingatlan beruházások, elidegenítéssel kapcsolatos kiadások terhére javasolja.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Határidő: 2005. június 7. Kt.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/>
      </w:pPr>
      <w:r>
        <w:rPr>
          <w:sz w:val="22"/>
        </w:rPr>
        <w:t>(7 igen, 2 nem szavazott, 1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 xml:space="preserve">3. Kérelem az Erzsébet liget 105842/36 hrsz-ú ingatlan ideiglenes használatára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59/2005. (V. 26.) GTB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>A Gazdasági és Tulajdonosi Bizottság szavazási eredménye</w:t>
      </w:r>
      <w:r>
        <w:rPr>
          <w:b/>
          <w:sz w:val="22"/>
        </w:rPr>
        <w:t xml:space="preserve"> (5 igen, 2 ellene, 3 tartózkodás)</w:t>
      </w:r>
      <w:r>
        <w:rPr>
          <w:sz w:val="22"/>
        </w:rPr>
        <w:t xml:space="preserve"> alapján az alábbi javaslat elfogadását </w:t>
      </w:r>
      <w:r>
        <w:rPr>
          <w:b/>
          <w:sz w:val="22"/>
        </w:rPr>
        <w:t>elvetette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TextBody"/>
        <w:ind w:left="2552" w:hanging="0"/>
        <w:rPr/>
      </w:pPr>
      <w:r>
        <w:rPr>
          <w:sz w:val="22"/>
        </w:rPr>
        <w:t>A Gazdasági és Tulajdonosi Bizottság a XVI. ker. Erzsébet-liget 105842/36 hrsz-ú 6244 m2 területű ingatlant az MLTC részére, ideiglenes jelleggel, 2006. december 31-ig bérbe adja. A Bizottság a bérleti díjat 5203.-Ft/hó+ÁFA-ban állapítja meg, mely évenként, 2006. január 1-től az inflációs ráta mértékével emelkedik.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>Határidő: 2005. június 15.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60/2005. (V. 26.) GTB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>A Gazdasági és Tulajdonosi Bizottság szavazási eredménye</w:t>
      </w:r>
      <w:r>
        <w:rPr>
          <w:b/>
          <w:sz w:val="22"/>
        </w:rPr>
        <w:t xml:space="preserve"> (5 igen, 3 ellene, 2 tartózkodás)</w:t>
      </w:r>
      <w:r>
        <w:rPr>
          <w:sz w:val="22"/>
        </w:rPr>
        <w:t xml:space="preserve"> alapján az alábbi javaslat elfogadását </w:t>
      </w:r>
      <w:r>
        <w:rPr>
          <w:b/>
          <w:sz w:val="22"/>
        </w:rPr>
        <w:t>elvetett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 xml:space="preserve">A Gazdasági és Tulajdonosi Bizottság a </w:t>
      </w:r>
      <w:r>
        <w:rPr>
          <w:b/>
          <w:sz w:val="22"/>
        </w:rPr>
        <w:t>„Kérelem az Erzsébet liget 105842/36 hrsz-ú ingatlan ideiglenes használatára”</w:t>
      </w:r>
      <w:r>
        <w:rPr>
          <w:sz w:val="22"/>
        </w:rPr>
        <w:t xml:space="preserve"> tárgyú előterjesztést napirendről </w:t>
      </w:r>
      <w:r>
        <w:rPr>
          <w:b/>
          <w:sz w:val="22"/>
        </w:rPr>
        <w:t>leveszi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2552" w:hanging="0"/>
        <w:rPr/>
      </w:pPr>
      <w:r>
        <w:rPr>
          <w:sz w:val="22"/>
        </w:rPr>
        <w:t>A Bizottság felkéri az előterjesztőt, hogy az előterjesztést a soron következő bizottsági ülésre ismételten terjessze be oly módon, hogy az előterjesztés melléklete legyen a bérleti szerződés tervezet, és a rajz. Az előterjesztés tisztázza, hogy a kialakítandó pályán lévő fáknak mi lesz a sors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>Határidő: 2005. június 9. GTB ülés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>Felelős: Kovács György bizottsági elnök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 xml:space="preserve">(5 igen, 3 ellene, 2 tartózkodás) 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4. Javaslat a XVI. ker. Rádió u. 1. sz. 116780 hrsz-ú ingatlan induló licitárának módosításár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61/2005. (V. 2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Gazdasági és Tulajdonosi Bizottság felkéri a Polgármestert annak vizsgálatára, hogy van-e lehetőség a Budapest XVI. ker. Rádió u. 1. sz. 116780 hrsz-ú ingatlan övezeti besorolás módosítására lakásépítés céljára.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Bizottság az előterjesztést a Főépítész állásfoglalásának ismeretében tárgyalja.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2005. június 9. GTB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igen, 0 nem, 3 tartózkodás)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>5. Farkashida u. 1. 103191 hrsz-ú ingatlan bérbe-adás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62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az Önkormányzat tulajdonát képező 103191 hrsz-ú ingatlanból 1005 m2 területet közvetlenül Hegyiné Tóth Judit egyéni vállalkozónak bérbe adja 2005. június 6-tól határozatlan időre, 3 hónapos felmondással az előterjesztés 10. sz. mellékletében szereplő terület-bérleti szerződésben foglaltak szerin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A területbérleti díj bruttó 60.000.-Ft/hó. A területbérleti díj évenként az infláció mértékével emelkedik, első ízben 2006. január 1-vel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Döntésénél a Gazdasági és Tulajdonosi Bizottság figyelembe vette, hogy a tárgyi terület adottságai miatt korlátozottan használható és az Önkormányzat érdeke, hogy a tulajdonában álló területet a bérlő rendezett állapotban tartsa, mert ellenkező esetben az a tulajdonos kötelessége és költség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/>
      </w:pPr>
      <w:r>
        <w:rPr>
          <w:sz w:val="22"/>
        </w:rPr>
        <w:t xml:space="preserve">Határidő: a szerződés megkötésére: 2005. június 6. 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10 igen, 0 nem, 0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 xml:space="preserve">6. A XVI. ker. Önkormányzat tulajdonában álló nem lakáscélú helyiségek elidegenítése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63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javasolja a Képviselő-testületnek a XVI. ker. Önkormányzat tulajdonában lévő helyiség értékesítését az elővásárlási joggal rendelkező bérlő részér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bizottság a helyiséget a forgalmi (piaci) értéken javasolja értékesíteni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igen, 0 nem, 3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64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A Gazdasági és Tulajdonosi Bizottság javasolja a Képviselő-testületnek a XVI. ker. Önkormányzat tulajdonában lévő helyiségre vonatkozóbérleti szerződés felmondását és a helyiség üres állapotban történő értékesítését, árverés útján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6 igen, 0 nem, 4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65/2005. (V. 26.) GTB</w:t>
      </w:r>
    </w:p>
    <w:p>
      <w:pPr>
        <w:pStyle w:val="Normal"/>
        <w:ind w:left="2552" w:hanging="0"/>
        <w:jc w:val="both"/>
        <w:rPr/>
      </w:pPr>
      <w:r>
        <w:rPr>
          <w:sz w:val="22"/>
        </w:rPr>
        <w:t>A Gazdasági és Tulajdonosi Bizottság szavazási eredménye</w:t>
      </w:r>
      <w:r>
        <w:rPr>
          <w:b/>
          <w:sz w:val="22"/>
        </w:rPr>
        <w:t xml:space="preserve"> (4 igen, 4 nem, 2 tartózkodás)</w:t>
      </w:r>
      <w:r>
        <w:rPr>
          <w:sz w:val="22"/>
        </w:rPr>
        <w:t xml:space="preserve"> alapján az alábbi javaslat elfogadását </w:t>
      </w:r>
      <w:r>
        <w:rPr>
          <w:b/>
          <w:sz w:val="22"/>
        </w:rPr>
        <w:t xml:space="preserve">elvetette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A Gazdasági és Tulajdonosi Bizottság javasolja a Képviselő-testületnek a XVI. ker. Önkormányzat tulajdonában lévő helyiség felújítását, majd azt követően a bérleti díj emelésé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4 igen, 4 nem, 2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 xml:space="preserve">7. A Bp. XVI. ker. Sashalmi sétány 28. fszt. 1. sz. alatti lakásra vonatkozó vételi kérelem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66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javasolja a Képviselő-testületnek a</w:t>
      </w:r>
      <w:r>
        <w:rPr>
          <w:b/>
          <w:sz w:val="22"/>
        </w:rPr>
        <w:t xml:space="preserve"> </w:t>
      </w:r>
      <w:r>
        <w:rPr>
          <w:sz w:val="22"/>
        </w:rPr>
        <w:t>Bp. XVI. ker. Sashalmi sétány 28. fszt. 1. sz. 101568/0/A/1 hrsz. alatti, önkormányzati tulajdonban lévő 27 m2-es komfortos lakás elidegenítését a bérlő Faragó Lajosné részére. A Bizottság a lakás forgalmi értékét 1.755.000.-Ft-ban javasolja megállapítani. A vételár a forgalmi érték 50 %-a, azaz 877.500.-F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>
          <w:sz w:val="22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9 igen, 0 nem, 1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 xml:space="preserve">8. Javaslat a Centenáriumi ltp. „N” épületben lévő 106904/7/A/87 hrsz. alatti nem lakáscélú helyiségre vonatkozó 662/2004. (IX. 28.) sz. Kt. határozat induló licitárának módosítására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67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javasolja a Képviselő-testületnek a Centenáriumi ltp. „N” épületében lévő nem lakáscélú helyiségre vonatkozó 662/2004. (IX. 28.) sz. határozatban foglalt induló licitár módosításá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A Bizottság a forgalmi értéket, mely egyben az induló licitár, 12.960.000.-Ft+ÁFA-ban javasolja meghatározni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8 igen, 1 nem, 1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Kovács Balázs kérésére a jegyzőkönyvben az alábbiak kerülnek rögzítésre: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 xml:space="preserve">A Kovács Balázs által tett csatlakozó javaslatot a Bizottság Elnöke nem tette fel szavazásra. – a bizottság döntésének ismeretében. -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2"/>
        </w:rPr>
        <w:t>Szabó Imre Gábor elment.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9. Javaslat a XVI. ker. Margit u. 47. fszt. 3. sz. alatti lakásra vonatkozó, 827/2004. (XII. 21.) sz. Kt. határozat induló licitárának módosításár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68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javasolja a Képviselő-testületnek a XVI. ker. Margit u. 47. fszt. 3. sz. alatti lakásra vonatkozó, 827/2004. (XII. 21.) sz. határozatban foglalt induló licitár módosítását. A Bizottság a forgalmi értéket, mely egyben az induló licitár 4.340.000.-Ft-ban javasolja meghatározni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8 igen, 1 nem, 0 tartózkodás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0. Javaslat a Bp. XVI. ker. Vámosgyörk u. 48. szám alatt megüresedett fszt. 3. sz. alatti 25 m2 alapterületű komfort nélküli lakás lakásállományból való törlésére, használati mód változásr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169/2005. (V. 26.) GTB 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ab/>
      </w:r>
      <w:r>
        <w:rPr>
          <w:sz w:val="22"/>
        </w:rPr>
        <w:t>A Gazdasági és Tulajdonosi Bizottság javasolja a Képviselő-testületnek a XVI. ker. Vámosgyörk u. 48. szám alatt megüresedett fszt. 3. sz. alatti 25 m2 alapterületű komfort nélküli lakás lakásállományból való törlését és használati mód változását vizes helyiségek kialakítására a szomszédos komfort nélküli lakások komfortosítására.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sz w:val="22"/>
        </w:rPr>
        <w:tab/>
        <w:t>A beruházás fedezete a 2005. évre tervezett „előirányzat bérlakás felújításra” felhasználható 11. 987. 761.- Ft keretösszeg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2005. június 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9 igen, 0 nem, 0 tartózkodás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2"/>
        </w:rPr>
      </w:pPr>
      <w:r>
        <w:rPr>
          <w:b/>
          <w:sz w:val="22"/>
        </w:rPr>
        <w:t xml:space="preserve">NAPIREND: </w:t>
        <w:tab/>
        <w:t>11. Jókai út 6. I. em. 103. sz. alatti irodahelyiség hasznosítás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70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 xml:space="preserve">A Gazdasági és Tulajdonosi Bizottság a XVI. ker. Jókai út 6. 106057 hrsz. alatti irodaház I. em. 103. sz. alatti 17 m2 alapterületű irodahelyiséget, az előterjesztés 1. sz. mellékletét képező árverési hirdetményben foglalt paraméterekkel, bérbeadás útján hasznosítja.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>Határidő: árverési hirdetmény kiírására, 2005. június 20.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9 igen, 0 nem, 0 tartózkodás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Hepp Béla kiment a teremből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2"/>
        </w:rPr>
        <w:t xml:space="preserve">NAPIREND: </w:t>
        <w:tab/>
        <w:t>11. Tulajdonosi hozzájárulás iránti kérelem (Bekecs u. 47.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71/2005. (V. 26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Gazdasági és Tulajdonosi Bizottság tulajdonosi hozzájárulást ad ahhoz, hogy a XVI. ker. Bekecs u. 47. 114989 hrsz. alatti 67 m2 alapterületű nem lakáscélú helyiség bérlője – LOVAS Autójavító Bt. (1162. Budapest, Bekecs u. 47./ - a saját költségén az alábbi munkálatokat elvégezze az előterjesztés mellékletét képező alaprajz szerint: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- vizesblokk (mosdó, WC,) öltöző helyiség átalakítás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2"/>
        </w:rPr>
        <w:t>A bérlő a bérleti szerződés 10. pontjában foglalt felújítási kötelezettségen túl, bérbeszámítási igénnyel nem élhet, a költségek megtérítését a működés megszűnésekor nem igényelheti bérbeadótól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  <w:t>Felkéri a Polgármestert a tulajdonosi hozzájárulás aláírásár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2552" w:hanging="0"/>
        <w:rPr>
          <w:sz w:val="22"/>
        </w:rPr>
      </w:pPr>
      <w:r>
        <w:rPr>
          <w:sz w:val="22"/>
        </w:rPr>
        <w:t xml:space="preserve">Határidő: 2005. június 3. 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2"/>
        </w:rPr>
      </w:pPr>
      <w:r>
        <w:rPr>
          <w:sz w:val="22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2"/>
        </w:rPr>
      </w:pPr>
      <w:r>
        <w:rPr>
          <w:sz w:val="22"/>
        </w:rPr>
        <w:t>(7 igen, 0 nem, 1 tartózkodás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. m. f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7:12:00Z</dcterms:created>
  <dc:creator>Csibáné, Szabó ANikó</dc:creator>
  <dc:description/>
  <dc:language>en-US</dc:language>
  <cp:lastModifiedBy>Csibáné, Szabó ANikó</cp:lastModifiedBy>
  <cp:lastPrinted>2005-05-30T10:52:00Z</cp:lastPrinted>
  <dcterms:modified xsi:type="dcterms:W3CDTF">2005-05-30T09:12:00Z</dcterms:modified>
  <cp:revision>78</cp:revision>
  <dc:subject/>
  <dc:title>JEGYZŐKÖNYV</dc:title>
</cp:coreProperties>
</file>