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em, hogy a Gazdasági és Tulajdonosi Bizottság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u w:val="single"/>
        </w:rPr>
        <w:t>2005. március 31-én csütörtökön 17</w:t>
      </w:r>
      <w:r>
        <w:rPr>
          <w:rFonts w:cs="Times New Roman" w:ascii="Times New Roman" w:hAnsi="Times New Roman"/>
          <w:u w:val="single"/>
          <w:vertAlign w:val="superscript"/>
        </w:rPr>
        <w:t xml:space="preserve">00 </w:t>
      </w:r>
      <w:r>
        <w:rPr>
          <w:rFonts w:cs="Times New Roman" w:ascii="Times New Roman" w:hAnsi="Times New Roman"/>
          <w:u w:val="single"/>
        </w:rPr>
        <w:t>órai kezdettel</w:t>
      </w:r>
    </w:p>
    <w:p>
      <w:pPr>
        <w:pStyle w:val="TextBody"/>
        <w:ind w:right="-284" w:hanging="0"/>
        <w:jc w:val="center"/>
        <w:rPr>
          <w:u w:val="single"/>
        </w:rPr>
      </w:pPr>
      <w:r>
        <w:rPr>
          <w:u w:val="single"/>
        </w:rPr>
        <w:t>az I. emelet 112. tárgyalóteremben tartja ülését.</w:t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  <w:t xml:space="preserve">A bizottsági ülésre ezennel tisztelettel meghívom és kérem, hogy azon feltétlen szíveskedjen pontosan megjelenni. </w:t>
      </w:r>
    </w:p>
    <w:p>
      <w:pPr>
        <w:pStyle w:val="Szvegtrzs2"/>
        <w:rPr/>
      </w:pPr>
      <w:r>
        <w:rPr>
          <w:b/>
          <w:sz w:val="22"/>
        </w:rPr>
        <w:t>Kérem, hogy esetleges távollétét előre a 4011-480-as telefonszámon bejelenteni szíveskedjen.</w:t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142/2005. (III. 1.) Kt. határozat végrehajtásának előkészítés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Önkormányzati tulajdonú helyiségek hasznosítás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Kovács Gáborné Jávorfa u. (107692) hrsz. útszabályozási kérelme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Orbán Zoltán Baross u. (112126) hrsz. útszabályozási kérelme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ttila u. 130. szám alatti egylakásos ingatlan lakásállományból való törlésér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Javaslat a Bp. XVI. ker. Pósa L. u. 23. sz. alatti üres lakás bérbeadására </w:t>
      </w:r>
      <w:r>
        <w:rPr>
          <w:b/>
          <w:sz w:val="22"/>
        </w:rPr>
        <w:t>Később kerül kézbesítésre!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Bp. XVI. ker. Dióskál u. 7. 106303/0/A/2, A/3 hrsz. alatti helyiségek hasznosítása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Veres Péter 27. sz. alatti üres helyiség hasznosítása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Gerenda u. 4. ingatlan átjárási szolgalmi jog alapítás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Bp. XVI. ker. 118621 hrsz-ú ingatlanra elővásárlási jognyilatkozat megkérése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Bp. XVI. Szentkorona u. 109. (Köztársaság u. 29.) 109841/0/A/3 hrsz. alatti helyiség hasznosítás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Ho-Sop Kft. kérelm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Bérleti díj elengedése iránti kérelem (BKIK) </w:t>
      </w:r>
      <w:r>
        <w:rPr>
          <w:b/>
          <w:sz w:val="22"/>
        </w:rPr>
        <w:t>Később kerül kézbesítésr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Jókai út 5/a (3) sz. alatti Szakorvosi rendelő parkoló fejújítása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Kérelem a XVI. ker. Lucernás u. 117576 hrsz-ú ingatlan telekalakítására, ingatlanrész megvásárlásár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Egyebek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  <w:t>Budapest, 2005. március 25.</w:t>
      </w:r>
    </w:p>
    <w:p>
      <w:pPr>
        <w:pStyle w:val="Szvegtrzs2"/>
        <w:ind w:left="360" w:hanging="0"/>
        <w:rPr>
          <w:sz w:val="22"/>
        </w:rPr>
      </w:pPr>
      <w:r>
        <w:rPr>
          <w:sz w:val="22"/>
        </w:rPr>
      </w:r>
    </w:p>
    <w:p>
      <w:pPr>
        <w:pStyle w:val="Szvegtrzs2"/>
        <w:ind w:left="5316" w:firstLine="348"/>
        <w:rPr>
          <w:sz w:val="22"/>
        </w:rPr>
      </w:pPr>
      <w:r>
        <w:rPr>
          <w:sz w:val="22"/>
        </w:rPr>
        <w:t xml:space="preserve">Kovács György </w:t>
      </w:r>
    </w:p>
    <w:p>
      <w:pPr>
        <w:pStyle w:val="Szvegtrzs2"/>
        <w:ind w:left="5316" w:firstLine="348"/>
        <w:rPr/>
      </w:pPr>
      <w:r>
        <w:rPr>
          <w:sz w:val="22"/>
        </w:rPr>
        <w:t xml:space="preserve">   </w:t>
      </w:r>
      <w:r>
        <w:rPr>
          <w:sz w:val="22"/>
        </w:rPr>
        <w:t>GTB elnök</w:t>
      </w:r>
    </w:p>
    <w:sectPr>
      <w:headerReference w:type="default" r:id="rId2"/>
      <w:headerReference w:type="first" r:id="rId3"/>
      <w:type w:val="nextPage"/>
      <w:pgSz w:w="11906" w:h="16838"/>
      <w:pgMar w:left="1701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5:00:00Z</dcterms:created>
  <dc:creator>Csibáné, Szabó ANikó</dc:creator>
  <dc:description/>
  <dc:language>en-US</dc:language>
  <cp:lastModifiedBy>Csibáné, Szabó ANikó</cp:lastModifiedBy>
  <cp:lastPrinted>2005-03-25T10:30:00Z</cp:lastPrinted>
  <dcterms:modified xsi:type="dcterms:W3CDTF">2005-03-25T09:42:00Z</dcterms:modified>
  <cp:revision>20</cp:revision>
  <dc:subject/>
  <dc:title>2004</dc:title>
</cp:coreProperties>
</file>