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, hogy a Gazdasági és Tulajdonosi Bizottság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u w:val="single"/>
        </w:rPr>
        <w:t>2005. február 17-én csütörtökön 17</w:t>
      </w:r>
      <w:r>
        <w:rPr>
          <w:rFonts w:cs="Times New Roman" w:ascii="Times New Roman" w:hAnsi="Times New Roman"/>
          <w:u w:val="single"/>
          <w:vertAlign w:val="superscript"/>
        </w:rPr>
        <w:t xml:space="preserve">00 </w:t>
      </w:r>
      <w:r>
        <w:rPr>
          <w:rFonts w:cs="Times New Roman" w:ascii="Times New Roman" w:hAnsi="Times New Roman"/>
          <w:u w:val="single"/>
        </w:rPr>
        <w:t>órai kezdettel</w:t>
      </w:r>
    </w:p>
    <w:p>
      <w:pPr>
        <w:pStyle w:val="TextBody"/>
        <w:ind w:right="-284" w:hanging="0"/>
        <w:jc w:val="center"/>
        <w:rPr>
          <w:u w:val="single"/>
        </w:rPr>
      </w:pPr>
      <w:r>
        <w:rPr>
          <w:u w:val="single"/>
        </w:rPr>
        <w:t>az I. emelet 112. tárgyalóteremben tartja ülését.</w:t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  <w:t xml:space="preserve">A bizottsági ülésre ezennel tisztelettel meghívom és kérem, hogy azon feltétlen szíveskedjen pontosan megjelenni. </w:t>
      </w:r>
    </w:p>
    <w:p>
      <w:pPr>
        <w:pStyle w:val="Szvegtrzs2"/>
        <w:rPr/>
      </w:pPr>
      <w:r>
        <w:rPr>
          <w:b/>
          <w:sz w:val="22"/>
        </w:rPr>
        <w:t>Kérem, hogy esetleges távollétét előre a 4011-480-as telefonszámon bejelenteni szíveskedjen.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Gazdasági és Tulajdonosi Bizottsági határozatok 355-379/2004. (XII. 09.) és 380-418/2004. (XII. 22.) végrehajtásának visszajelentés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Bekecs u. 47. 114989 hrsz. alatti helyiség hasznosítás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Bérleti szerződés módosítása iránti kérelem (Thököly u. 120.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Bérleti jog átadás iránti kérelem (Szabadföld u. 21.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em lakás célú helyiségek bérleti díj mértékének felülvizsgálata 2005. évre vonatkozóa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Javaslat a XVI. ker. Csinszka u. 29-33. alagsor 1. sz. alatti önkormányzati lakás értékesítésér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Javaslat a 35/ 2004. (IX. 30.) Ök rendelet módosítására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Bp. XVI. ker. 118616 hrsz-ú, 118617 hrsz-ú 118618 hrsz-ú ingatlanokra elővásárlási jognyilatkozat megkérés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 Vagyonhasznosítási Irodán nyilvántartott hátralékos helyiségbérlőkről tájékoztatás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Vagyonhasznosítási Irodán nyilvántartott hátralékos lakásbérlőkről tájékoztatás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XVI. ker. Önkormányzat tulajdonában lévő helyiségek haszno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Kalmárné Molnár Katalin terület használati díj részletfizetési kérelm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Egyebek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  <w:t>Budapest, 2005. február 11.</w:t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5316" w:firstLine="348"/>
        <w:rPr>
          <w:sz w:val="22"/>
        </w:rPr>
      </w:pPr>
      <w:r>
        <w:rPr>
          <w:sz w:val="22"/>
        </w:rPr>
        <w:t xml:space="preserve">Kovács György </w:t>
      </w:r>
    </w:p>
    <w:p>
      <w:pPr>
        <w:pStyle w:val="Szvegtrzs2"/>
        <w:ind w:left="5316" w:firstLine="348"/>
        <w:rPr/>
      </w:pPr>
      <w:r>
        <w:rPr>
          <w:sz w:val="22"/>
        </w:rPr>
        <w:t xml:space="preserve">   </w:t>
      </w:r>
      <w:r>
        <w:rPr>
          <w:sz w:val="22"/>
        </w:rPr>
        <w:t>GTB elnök</w:t>
      </w:r>
    </w:p>
    <w:sectPr>
      <w:headerReference w:type="default" r:id="rId2"/>
      <w:headerReference w:type="first" r:id="rId3"/>
      <w:type w:val="nextPage"/>
      <w:pgSz w:w="11906" w:h="16838"/>
      <w:pgMar w:left="1701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7:57:00Z</dcterms:created>
  <dc:creator>Csibáné, Szabó ANikó</dc:creator>
  <dc:description/>
  <dc:language>en-US</dc:language>
  <cp:lastModifiedBy>Csibáné, Szabó ANikó</cp:lastModifiedBy>
  <cp:lastPrinted>2005-02-10T16:09:00Z</cp:lastPrinted>
  <dcterms:modified xsi:type="dcterms:W3CDTF">2005-02-10T15:09:00Z</dcterms:modified>
  <cp:revision>24</cp:revision>
  <dc:subject/>
  <dc:title>2004</dc:title>
</cp:coreProperties>
</file>