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4"/>
          <w:u w:val="single"/>
        </w:rPr>
        <w:t>2005. május 5.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 xml:space="preserve">órai kezdettel az I. emelet 112. Tanácsteremben </w:t>
      </w:r>
    </w:p>
    <w:p>
      <w:pPr>
        <w:pStyle w:val="TextBody"/>
        <w:ind w:right="-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ülést tar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 xml:space="preserve">Javaslat a megszűnt Csatornamű Társulat által kivetett behajthatatlan csatorna érdekeltségi hozzájárulás fennálló hátralékának törlésére. </w:t>
      </w:r>
      <w:r>
        <w:rPr>
          <w:b/>
          <w:sz w:val="24"/>
        </w:rPr>
        <w:t>Költségvetési Iroda előterjesztése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Bp. XVI. ker. 115601/9 hrsz-ú 115601/44 hrsz-ú ingatlanra elővásárlási jognyilatkozat megkérése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Javaslat a Rádió u. 32. társasházban levő 116826/A/1 hrsz-ú helyiségcsoport bérbeadásár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XVI. ker. Budapesti út 44. fszt. 5. sz. alatti lakás értékesítése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A Budapest XVI. Centenáriumi ltp. közterületi ingatlanok térítésmentes tulajdonba vétele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Használati szerződésmódosítás iránti kérelem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Bp. XVI. Dióskál u. 7. 106303/0/A/2, 106303/0/A/3 hrsz alatti helyiségek hasznosítása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érelem bérleti díj mértékének csökkentésére (Édesmester Bt)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érleti díj mérséklése iránti kérelem (BKIK) 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Bp. XVI. Album u. 104096/3 hrsz.-ú építési telek adásvétele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Javaslat az egycsatornás gyűjtőkémények (termofor kémények) felújításának önkormányzati támogatására, a pályázati felhívás közzétételére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XVI. ker. Rákosi u. 88. sz. alatti társasház fszt. 7. szám alatti lakás tulajdonosának kérelme (Ruszin Istvánné)</w:t>
      </w:r>
    </w:p>
    <w:p>
      <w:pPr>
        <w:pStyle w:val="Szvegtrzs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Egyebek. 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1. Budapest XVI. Zöldséges utca (Ákos u. – Állás u.) vízvezeték térítésmentes tulajdonba adása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2. A fővárosi Városrehabilitációs Keretből juttatható támogatásra történő pályázat előminősítése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3. Bp. XVI. ker. Margit u. 28-30. 101474 hrsz. alatti ingatlanon lévő helyiség értékesítése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4. A mátyásföldi Erzsébet-ligeti 105842/29 és 105842/30 hrsz-ú forgalomképes ingatlanok kataszteri besorolása korlátozottan forgalomképes ingatlanná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5. május 5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4"/>
        </w:rPr>
        <w:t>bizottsági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27:00Z</dcterms:created>
  <dc:creator>Csibáné, Szabó ANikó</dc:creator>
  <dc:description/>
  <dc:language>en-US</dc:language>
  <cp:lastModifiedBy>Csibáné, Szabó ANikó</cp:lastModifiedBy>
  <cp:lastPrinted>2005-05-05T15:54:00Z</cp:lastPrinted>
  <dcterms:modified xsi:type="dcterms:W3CDTF">2005-05-05T13:58:00Z</dcterms:modified>
  <cp:revision>22</cp:revision>
  <dc:subject/>
  <dc:title>M E G H Í V Ó</dc:title>
</cp:coreProperties>
</file>