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 Gazdasági és Tulajdonosi Bizottság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u w:val="single"/>
        </w:rPr>
        <w:t>2005. március 3-án csütörtökön 17</w:t>
      </w:r>
      <w:r>
        <w:rPr>
          <w:rFonts w:cs="Times New Roman" w:ascii="Times New Roman" w:hAnsi="Times New Roman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u w:val="single"/>
        </w:rPr>
        <w:t>órai kezdettel</w:t>
      </w:r>
    </w:p>
    <w:p>
      <w:pPr>
        <w:pStyle w:val="TextBody"/>
        <w:ind w:right="-284" w:hanging="0"/>
        <w:jc w:val="center"/>
        <w:rPr>
          <w:u w:val="single"/>
        </w:rPr>
      </w:pPr>
      <w:r>
        <w:rPr>
          <w:u w:val="single"/>
        </w:rPr>
        <w:t>az I. emelet 112. tárgyaló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rPr/>
      </w:pPr>
      <w:r>
        <w:rPr>
          <w:b/>
          <w:sz w:val="22"/>
        </w:rPr>
        <w:t>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Budapest, XVI. kerület Rákospalotai határút – János utca – Iglói út – József utca által határolt terület hasznosítása (erre vonatkozó anyag a 2005. február 14-ei rendkívüli ülésre kikézbesítésre került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p. XVI. ker. Rákosi u. 88. sz. alatti társasház fszt. 8. sz. alatti lakás tulajdonosának kérelme (Sohár Attiláné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Rádió u. 32. sz. társasházban lévő 116826/A/1 hrsz-ú helyiségcsoport bérbeadásár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XVI. ker. Thököly u. 75.- sz. alatti vegyes tulajdonú társasházban lévő nem lakás céljára szolgáló helyiség elidegenítésére (Később kézbesítjük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XVI. ker. Újszász u. 122. (Huszár u. 32.) fszt.2. sz. alatti lakásra vonatkozó vételi kérel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Javaslat a 102216/7 hrsz-ú ingatlan térítésmentes tulajdonba vételére (Később kézbesítjük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Budapest, 2005. február 25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>Kovács György s.k.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37:00Z</dcterms:created>
  <dc:creator>Csibáné, Szabó ANikó</dc:creator>
  <dc:description/>
  <dc:language>en-US</dc:language>
  <cp:lastModifiedBy>Csibáné, Szabó ANikó</cp:lastModifiedBy>
  <cp:lastPrinted>2005-02-25T13:31:00Z</cp:lastPrinted>
  <dcterms:modified xsi:type="dcterms:W3CDTF">2005-02-25T13:10:00Z</dcterms:modified>
  <cp:revision>17</cp:revision>
  <dc:subject/>
  <dc:title>2004</dc:title>
</cp:coreProperties>
</file>