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  <w:szCs w:val="24"/>
          <w:u w:val="single"/>
        </w:rPr>
        <w:t>Értesítem, hogy a Gazdasági és Tulajdonosi Bizottság2005. december 1.-én csütörtökön 17</w:t>
      </w:r>
      <w:r>
        <w:rPr>
          <w:sz w:val="24"/>
          <w:szCs w:val="24"/>
          <w:u w:val="single"/>
          <w:vertAlign w:val="superscript"/>
        </w:rPr>
        <w:t xml:space="preserve">00 </w:t>
      </w:r>
      <w:r>
        <w:rPr>
          <w:sz w:val="24"/>
          <w:szCs w:val="24"/>
          <w:u w:val="single"/>
        </w:rPr>
        <w:t>órai kezdettel az I. emelet 112. Tanácsteremben ülést tart.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Kasza Gábor által bérelt helyiség vételárának csökkentése (XVI. ker. Rákosi út 102.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Jobbik Magyarországért Mozgalom-párt XVI. kerületi Szervezet kérelme bérleti szerződés tervezet módosításár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Javaslat az Önkormányzat, a Belvárosi Irodaház Kft. és a Coordinator Rt. között létrejött megállapodás módosítására.(Kerületfejlesztési Iroda előterjesztése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Javaslat a Budapest Főváros XVI. kerületi Önkormányzat 2006. évi költségvetési koncepciójár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XVI. ker. Veres Péter út 17/b. sz. alatti nem lakáscélú helyiségekre vonatkozó felmondási idő meghatározás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Részletfizetéshez történő hozzájárulás a Bp. XVI. ker. Bökényföldi u. 27. szám alatti ingatlan vízfogyasztása ügyében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A XVI. ker. Margit i. 1. szám alatti üzlethelyiség forgalmi értékének meghatározás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A XVI. ker. Rákosi út 88. fszt. 3. szám alatti lakásra vonatkozó vételi kérelem (Kissné Tóth Erika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A XVI. ker. Veres Péter út 83. szám alatti üzlethelyiség forgalmi értékének meghatározás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XVI. ker. Budapesti út 44. fszt. 2. szám alatti lakás vételárának csökkentésére vonatkozó kérelem (Kaizer Erzsébet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Használati szerződés a XVI. ker. Bátony u. 106854/2 hrsz.-ú ingatlanr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Az Önkormányzat tulajdonában álló Felsőmalom u. (hrsz: 115601/6) Bányász u. (hrsz: 115601/55) közterületi ingatlanokon új távközlési hálózat építésére vonatkozó tulajdonosi hozzájárulás kérése (Európa II. lakópark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Az Önkormányzat tulajdonában álló Rákosi út (hrsz: 117453) közterületi ingatlanon hírközlés szolgáltatás céljára szolgáló vezeték és eszköz létesítéséhez tulajdonosi hozzájárulás kérése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Javaslat a Budapest XVI: ker. Attila u. 130. szám alatti üres telek értékesítésére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A XVI. ker. Hunyadvár u. 33. 105846/0/A/4 hrsz-ú pincehelyiségre vonatkozó vételi kérelem (Pintér Lászlóné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Javaslat a Budapest XVI. ker. Rezgőfű u. 4. als. 3. szám alatt megüresedett lakás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Tájékoztató a XVI. ker. Margit u. 107266 és 107267 hrsz.-ú lőtér ügyéről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Bátony utcai (IKARUS BSE) sporttelepen öltöző és parkoló kialakítására vonatkozó vázlatterv bemutatás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>Ladányi Zoltán Mogyoród Szent Jakab park 145. sz. alatti lakos kamatmentes támogatás ügye ((Igazgatási Iroda előterjesztése)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Egyebek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360"/>
        <w:rPr>
          <w:b/>
          <w:b/>
          <w:sz w:val="24"/>
        </w:rPr>
      </w:pPr>
      <w:r>
        <w:rPr>
          <w:b/>
          <w:sz w:val="24"/>
        </w:rPr>
        <w:t>A 17. 18. 19. sz. napirendek anyagait hétfőn kézbesítjük!</w:t>
      </w:r>
    </w:p>
    <w:p>
      <w:pPr>
        <w:pStyle w:val="Szvegtrzs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5. november 25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Kovács György sk</w:t>
      </w:r>
    </w:p>
    <w:p>
      <w:pPr>
        <w:pStyle w:val="Szvegtrzs2"/>
        <w:ind w:left="5316" w:firstLine="348"/>
        <w:rPr/>
      </w:pPr>
      <w:r>
        <w:rPr>
          <w:sz w:val="24"/>
        </w:rPr>
        <w:tab/>
        <w:t xml:space="preserve">    </w:t>
      </w:r>
      <w:r>
        <w:rPr>
          <w:bCs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1:00Z</dcterms:created>
  <dc:creator>Csibáné, Szabó ANikó</dc:creator>
  <dc:description/>
  <cp:keywords/>
  <dc:language>en-US</dc:language>
  <cp:lastModifiedBy>HGizi</cp:lastModifiedBy>
  <cp:lastPrinted>2005-11-25T12:25:00Z</cp:lastPrinted>
  <dcterms:modified xsi:type="dcterms:W3CDTF">2005-11-25T11:25:00Z</dcterms:modified>
  <cp:revision>20</cp:revision>
  <dc:subject/>
  <dc:title>M E G H Í V Ó</dc:title>
</cp:coreProperties>
</file>