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5. január 27-én csütörtökön 17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z I. emelet 112.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b/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udapest Főváros XVI. Kerületi Önkormányzat Polgármesteri Hivatal épületéhez személyfelvonó ép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avaslat a megszűnt Csatornamű Társulat által jogtalanul kivetett csatorna érdekeltségi hozzájárulás fennálló hátralékának törlésére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2005 évi Költségvetési javaslat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ájékoztatás Gazdasági és Tulajdonosi Bizottsági ülések 2005. I. félévben megtartott időpontjáró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itelezői igény bejelen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avaslat „Lakásért életjáradék” szabályzat elfogad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XVI. ker. Szabadföld u. 117583/2 hrsz-ú ingatlanon álló faház ügy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Tájékoztató a XVI. ker. Margit u. 116. sz. 107266, 107267 hrsz. alatti lőtér ügyében hozott Képviselő-testületi határozatok végrehajtásáról, javaslat a végrehajtás határidejének meghosszabbít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érleti szerződés megszüntetése iránti kérelem (Köztársaság u. 29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érleti szerződésmódosítás iránti kérelem (Cziráky u. 5-7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Tulajdonosi hozzájárulás iránti kérelem (Pirosrózsa u. 26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Használati szerződésmódosítás iránti kérelem (Jókai út 6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Budapest XVI. ker. Béla u. 90. fszt. 2. és fszt. 3. sz. alatti lakás összevonásának költség meghatározásár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Budapest XVI. ker. Vámosgyörk u. 48. szám alatt megüresedett fszt. 3. sz. alatti 25 m2 alapterületű lakás lakásállományból való törlésér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Májusfa 3. ingatlan vásárlá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XVI. ker. Önkormányzat tulajdonában lévő helyiségek hasznosítása </w:t>
      </w:r>
      <w:r>
        <w:rPr>
          <w:b/>
          <w:sz w:val="22"/>
        </w:rPr>
        <w:t>Előre láthatóan HÉTFŐN kézbesítjük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 xml:space="preserve">Közterület rendelet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 xml:space="preserve">Újszász u 88. Albérlők Ház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5. január 21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 s.k.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50:00Z</dcterms:created>
  <dc:creator>Csibáné, Szabó ANikó</dc:creator>
  <dc:description/>
  <dc:language>en-US</dc:language>
  <cp:lastModifiedBy>Csibáné, Szabó ANikó</cp:lastModifiedBy>
  <cp:lastPrinted>2005-01-21T13:45:00Z</cp:lastPrinted>
  <dcterms:modified xsi:type="dcterms:W3CDTF">2005-01-21T13:54:00Z</dcterms:modified>
  <cp:revision>50</cp:revision>
  <dc:subject/>
  <dc:title>2004</dc:title>
</cp:coreProperties>
</file>