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sz w:val="20"/>
        </w:rPr>
      </w:pPr>
      <w:r>
        <w:rPr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dasági és Tulajdonosi Bizottsága</w:t>
      </w:r>
    </w:p>
    <w:p>
      <w:pPr>
        <w:pStyle w:val="Heading3"/>
        <w:rPr>
          <w:sz w:val="20"/>
        </w:rPr>
      </w:pPr>
      <w:r>
        <w:rPr>
          <w:sz w:val="20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 xml:space="preserve">Értesítem, hogy a Gazdasági és Tulajdonosi Bizottság 2005. június 16.-án csütörtökön 17. 30  (fél hat)  órai kezdettel az </w:t>
      </w:r>
      <w:r>
        <w:rPr>
          <w:sz w:val="20"/>
          <w:u w:val="single"/>
        </w:rPr>
        <w:t>I. emelet 112. Tanácsteremben tartja ülését.</w:t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zvegtrzs2"/>
        <w:ind w:left="284" w:hanging="0"/>
        <w:rPr/>
      </w:pPr>
      <w:r>
        <w:rPr>
          <w:sz w:val="20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ind w:left="284" w:hanging="0"/>
        <w:rPr>
          <w:sz w:val="20"/>
        </w:rPr>
      </w:pPr>
      <w:r>
        <w:rPr>
          <w:sz w:val="20"/>
        </w:rPr>
      </w:r>
    </w:p>
    <w:p>
      <w:pPr>
        <w:pStyle w:val="Szvegtrzs2"/>
        <w:ind w:left="284" w:hanging="0"/>
        <w:rPr/>
      </w:pPr>
      <w:r>
        <w:rPr>
          <w:b/>
          <w:i/>
          <w:sz w:val="20"/>
        </w:rPr>
        <w:t>A bizottság elnökének javaslatára napirend előtt a Farbo 3 Kft. tulajdonosának (Ács Nóra) szóbeli meghallgatása.</w:t>
      </w:r>
    </w:p>
    <w:p>
      <w:pPr>
        <w:pStyle w:val="Szvegtrzs2"/>
        <w:ind w:right="141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zvegtrzs2"/>
        <w:numPr>
          <w:ilvl w:val="0"/>
          <w:numId w:val="2"/>
        </w:numPr>
        <w:ind w:left="360" w:hanging="76"/>
        <w:rPr>
          <w:b/>
          <w:b/>
          <w:sz w:val="20"/>
        </w:rPr>
      </w:pPr>
      <w:r>
        <w:rPr>
          <w:sz w:val="20"/>
        </w:rPr>
        <w:t>Javaslat az egycsatornás gyűjtőkémények (termofor kémények) felújításának önkormányzati támogatásáról szóló rendelet módosítására, a pályázati felhívás közzétételére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Bérleti szerződés meghosszabbítás iránti kérelem (AN and TI Kft.)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Javaslat a Bp. XVI. ker. Szabadszó u. 17. lakás eladására (Csörgő Barbara) </w:t>
      </w:r>
    </w:p>
    <w:p>
      <w:pPr>
        <w:pStyle w:val="Szvegtrzs2"/>
        <w:numPr>
          <w:ilvl w:val="0"/>
          <w:numId w:val="2"/>
        </w:numPr>
        <w:ind w:left="360" w:right="-142" w:hanging="76"/>
        <w:rPr>
          <w:sz w:val="20"/>
        </w:rPr>
      </w:pPr>
      <w:r>
        <w:rPr>
          <w:sz w:val="20"/>
        </w:rPr>
        <w:t xml:space="preserve">Bp. XVI. ker. Pilóta u. 19. társasház felújítása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Bp. XVI. ker. Csinszka u. 29-33 alagsor 1. lakás értékesítése 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Bp. XVI. ker. Rákosi u. 37. fszt. 1. lakásvásárlás (Nagy Tibor)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XVI. ker. Önkormányzati tulajdonban lévő helyiségek elidegenítése </w:t>
      </w:r>
    </w:p>
    <w:p>
      <w:pPr>
        <w:pStyle w:val="Szvegtrzs2"/>
        <w:ind w:left="284" w:hanging="0"/>
        <w:rPr>
          <w:b/>
          <w:b/>
          <w:sz w:val="20"/>
        </w:rPr>
      </w:pPr>
      <w:r>
        <w:rPr>
          <w:b/>
          <w:sz w:val="20"/>
        </w:rPr>
        <w:t>Az előterjesztő külföldön való tartózkodása miatt – aláírás hiányában - az alábbiakban felsorolt előterjesztéseket HÉTFŐI NAPON KÉZBESÍTJÜK!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Távközlési (Internet) kábelhálózat a Centenáriumi lakótelepen (véleményezés) </w:t>
      </w:r>
      <w:r>
        <w:rPr>
          <w:b/>
          <w:sz w:val="20"/>
        </w:rPr>
        <w:t xml:space="preserve">Ügyfél részt vesz az ülésen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>Kérelem az Erzsébet liget 105842/36 hrsz-ú ingatlan ideiglenes használatára (MLTC)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>Vételi ajánlat az Erzsébet liget 105842/22 és a 105842/25 hrsz-ú ingatlanok megvásárlására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Javaslat külső cég bevonására önkormányzati tulajdonú ingatlanok értékesítésére </w:t>
      </w:r>
      <w:r>
        <w:rPr>
          <w:i/>
          <w:sz w:val="20"/>
        </w:rPr>
        <w:t xml:space="preserve">VERSENYRENDELET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RONIFIELD Kft beruházási költség elszámolási kifogása a Baross G. u. 32. sz. alatti óvoda bérleti szerződését érintően. 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Életjáradék szabályzat feltétel rendszerének meghatároz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0"/>
        </w:rPr>
        <w:t xml:space="preserve">Javaslat a 117576 hrsz-ú ingatlan telekalakítására, és a telekalakítással kialakult építési telkek értékesítésére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Nógrádverőce utcai induló licitár módosítása – 1. 2. ütem, 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Nógrádverőce utca 3. ütem ingatlan értékének megállapítása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A 4. ütem ingatlan értékének megállapítása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HIRKER RT. 102216/8 ingatlanon álló pavilon </w:t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0"/>
        </w:rPr>
        <w:t xml:space="preserve">T-Mobil antenna torony kialakítása az Erzsébet-ligeti futball pálya egyik kandeláberén.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>Javaslat a Margit u. 107266 hrsz-ú ingatlanon álló családi ház hasznosítására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Javaslat a Rákospalotai határ út értékesítésére 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 xml:space="preserve">Javaslat a Fővárosi Önkormányzat által javasolt ingatlan cserér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0"/>
        </w:rPr>
        <w:t xml:space="preserve">Javaslat a Bp. XVI. ker. Csömöri 19. fszt. 4. sz. alatti üres lakás felújítási költségének meghatároz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0"/>
        </w:rPr>
        <w:t>Mészáros Ferenc kérelme a Muzsika u. 15-17. önkormányzati tulajdonú bérlakás fűtéskorszerűsítésére</w:t>
      </w:r>
    </w:p>
    <w:p>
      <w:pPr>
        <w:pStyle w:val="Szvegtrzs2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>Egyebek  1. Javaslat külső cég bevonására önkormányzati tul. ingatlan ért.</w:t>
      </w:r>
    </w:p>
    <w:p>
      <w:pPr>
        <w:pStyle w:val="Szvegtrzs2"/>
        <w:ind w:left="141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. Tájékoztató a Margit 116 lőtér ügyében</w:t>
      </w:r>
    </w:p>
    <w:p>
      <w:pPr>
        <w:pStyle w:val="Szvegtrzs2"/>
        <w:ind w:left="141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. Kártalanításról szóló megállapodás</w:t>
      </w:r>
    </w:p>
    <w:p>
      <w:pPr>
        <w:pStyle w:val="Szvegtrzs2"/>
        <w:ind w:left="141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. Demeter u. 3. sz. alatti Munkásszállás megnevezésű épület kiürítése</w:t>
      </w:r>
    </w:p>
    <w:p>
      <w:pPr>
        <w:pStyle w:val="Szvegtrzs2"/>
        <w:ind w:left="141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. Főv. Gázművek Rt. tulajdonosi nyilatkozat gáznyomás szab. állomás</w:t>
      </w:r>
    </w:p>
    <w:p>
      <w:pPr>
        <w:pStyle w:val="Szvegtrzs2"/>
        <w:ind w:right="142" w:hanging="0"/>
        <w:rPr>
          <w:sz w:val="20"/>
        </w:rPr>
      </w:pPr>
      <w:r>
        <w:rPr>
          <w:sz w:val="20"/>
        </w:rPr>
      </w:r>
    </w:p>
    <w:p>
      <w:pPr>
        <w:pStyle w:val="Szvegtrzs2"/>
        <w:ind w:left="284" w:hanging="0"/>
        <w:rPr>
          <w:sz w:val="20"/>
        </w:rPr>
      </w:pPr>
      <w:r>
        <w:rPr>
          <w:sz w:val="20"/>
        </w:rPr>
        <w:t>Budapest, 2005. június 10.</w:t>
      </w:r>
    </w:p>
    <w:p>
      <w:pPr>
        <w:pStyle w:val="Szvegtrzs2"/>
        <w:ind w:left="5316" w:firstLine="348"/>
        <w:rPr>
          <w:sz w:val="20"/>
        </w:rPr>
      </w:pPr>
      <w:r>
        <w:rPr>
          <w:sz w:val="20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0"/>
        </w:rPr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5:42:00Z</dcterms:created>
  <dc:creator>Csibáné, Szabó ANikó</dc:creator>
  <dc:description/>
  <dc:language>en-US</dc:language>
  <cp:lastModifiedBy>Csibáné, Szabó ANikó</cp:lastModifiedBy>
  <cp:lastPrinted>2005-06-10T14:29:00Z</cp:lastPrinted>
  <dcterms:modified xsi:type="dcterms:W3CDTF">2005-07-07T06:57:00Z</dcterms:modified>
  <cp:revision>80</cp:revision>
  <dc:subject/>
  <dc:title>M E G H Í V Ó</dc:title>
</cp:coreProperties>
</file>