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>A Budapest Főváros XVI. ker. Önkormányzat Gazdasági és Tulajdonosi Bizottság 2005. május 5-én (csütörtökön) du. 1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- órakor a Polgármesteri Hivatal XVI. ker. Havashalom u. 43. I. em. 112. sz. alatti tárgyalóteremben tartott üléséről. 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left="0" w:hanging="0"/>
        <w:rPr/>
      </w:pPr>
      <w:r>
        <w:rPr>
          <w:b/>
          <w:sz w:val="24"/>
          <w:u w:val="single"/>
        </w:rPr>
        <w:t>Jelen vannak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Kovács György</w:t>
        <w:tab/>
        <w:tab/>
        <w:tab/>
        <w:t xml:space="preserve"> képviselő, bizottsági elnök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Gáspár József </w:t>
        <w:tab/>
        <w:tab/>
        <w:tab/>
        <w:t xml:space="preserve"> képviselő, bizottsági tag</w:t>
      </w:r>
    </w:p>
    <w:p>
      <w:pPr>
        <w:pStyle w:val="Normal"/>
        <w:rPr>
          <w:sz w:val="24"/>
        </w:rPr>
      </w:pPr>
      <w:r>
        <w:rPr>
          <w:sz w:val="24"/>
        </w:rPr>
        <w:t xml:space="preserve">Dr. Csomor Ervin, </w:t>
        <w:tab/>
        <w:tab/>
        <w:t xml:space="preserve"> képviselő, bizottsági tag </w:t>
      </w:r>
    </w:p>
    <w:p>
      <w:pPr>
        <w:pStyle w:val="Normal"/>
        <w:rPr>
          <w:sz w:val="24"/>
        </w:rPr>
      </w:pPr>
      <w:r>
        <w:rPr>
          <w:sz w:val="24"/>
        </w:rPr>
        <w:t>Hepp Béla</w:t>
        <w:tab/>
        <w:tab/>
        <w:tab/>
        <w:t xml:space="preserve"> képviselő,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Kovács Balázs</w:t>
        <w:tab/>
        <w:tab/>
        <w:t xml:space="preserve"> képviselő, bizottsági tag </w:t>
      </w:r>
    </w:p>
    <w:p>
      <w:pPr>
        <w:pStyle w:val="Heading3"/>
        <w:ind w:left="0" w:hanging="0"/>
        <w:rPr/>
      </w:pPr>
      <w:r>
        <w:rPr>
          <w:sz w:val="24"/>
        </w:rPr>
        <w:t>Csomor László,</w:t>
        <w:tab/>
        <w:tab/>
        <w:t xml:space="preserve">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őgyi József</w:t>
        <w:tab/>
        <w:tab/>
        <w:tab/>
        <w:t xml:space="preserve">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lnár Gyula</w:t>
        <w:tab/>
        <w:tab/>
        <w:tab/>
        <w:t xml:space="preserve">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mon Ferenc</w:t>
        <w:tab/>
        <w:tab/>
        <w:tab/>
        <w:t xml:space="preserve"> bizottsági tag</w:t>
      </w:r>
    </w:p>
    <w:p>
      <w:pPr>
        <w:pStyle w:val="Normal"/>
        <w:rPr>
          <w:sz w:val="24"/>
        </w:rPr>
      </w:pPr>
      <w:r>
        <w:rPr>
          <w:sz w:val="24"/>
        </w:rPr>
        <w:t>Szatmáryné Jähl Angéla</w:t>
        <w:tab/>
        <w:t xml:space="preserve"> bizottsági ta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Polgármesteri Hivatal részéről:</w:t>
      </w:r>
    </w:p>
    <w:p>
      <w:pPr>
        <w:pStyle w:val="Normal"/>
        <w:rPr>
          <w:sz w:val="24"/>
        </w:rPr>
      </w:pPr>
      <w:r>
        <w:rPr>
          <w:sz w:val="24"/>
        </w:rPr>
        <w:t xml:space="preserve">Dr. Horváth Péterné Péterné </w:t>
        <w:tab/>
        <w:t>a Vagyonhasznosítási Irodavezető helyettese</w:t>
      </w:r>
    </w:p>
    <w:p>
      <w:pPr>
        <w:pStyle w:val="Normal"/>
        <w:rPr>
          <w:sz w:val="24"/>
        </w:rPr>
      </w:pPr>
      <w:r>
        <w:rPr>
          <w:sz w:val="24"/>
        </w:rPr>
        <w:t>Katáné Pergel Ágnes Költségvetési Iroda vezető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udapest Főváros XVI. Kerületi Önkormányzat Képviselő-testületének Gazdasági és Tulajdonosi Bizottsága létszáma 11 fő, jelen van 10 fő, Szabó Imre Gábor bizottsági tag jelezte távolmaradását, Hajdú Péter szaktanácsadó nem jelezte távolmar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31/2005. (V. 5.) GTB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 xml:space="preserve">A Gazdasági és Tulajdonosi Bizottság úgy határoz, hogy az írásos Meghívóban szereplő napirendet az </w:t>
      </w:r>
    </w:p>
    <w:p>
      <w:pPr>
        <w:pStyle w:val="Normal"/>
        <w:ind w:left="2552" w:hanging="0"/>
        <w:jc w:val="both"/>
        <w:rPr/>
      </w:pPr>
      <w:r>
        <w:rPr>
          <w:sz w:val="24"/>
        </w:rPr>
        <w:t>Egyebek 1. „Budapest XVI. Zöldséges utca (Ákos u. – Állás u.) vízvezeték térítésmentes tulajdonba adása</w:t>
      </w:r>
    </w:p>
    <w:p>
      <w:pPr>
        <w:pStyle w:val="Normal"/>
        <w:ind w:left="2552" w:hanging="0"/>
        <w:jc w:val="both"/>
        <w:rPr/>
      </w:pPr>
      <w:r>
        <w:rPr>
          <w:sz w:val="24"/>
        </w:rPr>
        <w:t>2.A Fővárosi Városrehabilitációs Keretből juttatható támogatásra történő pályázat előminősítése</w:t>
      </w:r>
    </w:p>
    <w:p>
      <w:pPr>
        <w:pStyle w:val="Normal"/>
        <w:ind w:left="2552" w:hanging="0"/>
        <w:jc w:val="both"/>
        <w:rPr/>
      </w:pPr>
      <w:r>
        <w:rPr>
          <w:sz w:val="24"/>
        </w:rPr>
        <w:t>3. Bp. XVI. ker. Margit u. 28-30. 101474 hrsz. alatti ingatlanon lévő helyiség értékestése</w:t>
      </w:r>
    </w:p>
    <w:p>
      <w:pPr>
        <w:pStyle w:val="Normal"/>
        <w:ind w:left="2552" w:hanging="0"/>
        <w:jc w:val="both"/>
        <w:rPr/>
      </w:pPr>
      <w:r>
        <w:rPr>
          <w:sz w:val="24"/>
        </w:rPr>
        <w:t xml:space="preserve">4. A mátyásföldi Erzsébet ligeti 105842/29 és 105842/30 hrsz-ú forgalomképes ingatlanok kataszteri besorolása korlátozottan forgalomképes ingatlanná” tárgyú előterjesztésekkel kiegészítve, a fentiek szerinti sorrendben és tartalommal elfogadja. 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2552" w:hanging="0"/>
        <w:rPr/>
      </w:pPr>
      <w:r>
        <w:rPr>
          <w:sz w:val="24"/>
        </w:rPr>
        <w:t>Felelős: Kovács György a Gazdasági és Tulajdonosi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9 igen, 0 nem, 0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4"/>
        </w:rPr>
        <w:t xml:space="preserve">NAPIREND: </w:t>
        <w:tab/>
        <w:t>1. Javaslat a megszűnt Csatornamű Társulat által kivetett behajthatatlan csatorna érdekeltségi hozzájárulás fennálló hátralékának törlésére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32/2005. (V. 5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  <w:t xml:space="preserve">A Gazdasági és Tulajdonosi Bizottság a 1162 Budapest Kendermag u. 59-A ingatlanra vonatkozóan kivetett érdekeltségi hozzájárulás nyilvántartott hátralékát törli a 13/2002. (VI. 21.) Ök. rendelet 4. § (4) bekezdése értelmében.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 xml:space="preserve">Felkéri a Polgármestert, hogy intézkedjen a követelés összegének </w:t>
      </w:r>
      <w:r>
        <w:rPr>
          <w:b/>
          <w:sz w:val="24"/>
        </w:rPr>
        <w:t>80.000.-Ft</w:t>
      </w:r>
      <w:r>
        <w:rPr>
          <w:sz w:val="24"/>
        </w:rPr>
        <w:t>-nak törléséről.</w:t>
      </w:r>
    </w:p>
    <w:p>
      <w:pPr>
        <w:pStyle w:val="Normal"/>
        <w:ind w:left="2552" w:hanging="0"/>
        <w:rPr>
          <w:sz w:val="24"/>
        </w:rPr>
      </w:pPr>
      <w:r>
        <w:rPr>
          <w:sz w:val="24"/>
        </w:rPr>
      </w:r>
    </w:p>
    <w:p>
      <w:pPr>
        <w:pStyle w:val="Normal"/>
        <w:ind w:left="2552" w:hanging="0"/>
        <w:rPr>
          <w:sz w:val="24"/>
        </w:rPr>
      </w:pPr>
      <w:r>
        <w:rPr>
          <w:sz w:val="24"/>
        </w:rPr>
        <w:t>Határidő: 2005. május 31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9 igen, 0 nem, 0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Szatmáryné Jähl Angéla megérkezett 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4"/>
        </w:rPr>
        <w:t xml:space="preserve">NAPIREND: </w:t>
        <w:tab/>
        <w:t>2. Javaslat a Rádió u. 32. társasházban lévő 116826/A/1 hrsz-ú helyiségcsoport bérbeadásár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3/2005. (V. 5.) GTB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A Gazdasági és Tulajdonosi Bizottság az alapítvánnyal szemben érvényesíti a rendkívüli felmondást 60 napra azzal, hogy egyezzen meg az Önkormányzattal a szerződés tartalmában.</w:t>
      </w:r>
    </w:p>
    <w:p>
      <w:pPr>
        <w:pStyle w:val="Normal"/>
        <w:ind w:left="2552" w:hanging="0"/>
        <w:jc w:val="both"/>
        <w:rPr/>
      </w:pPr>
      <w:r>
        <w:rPr>
          <w:sz w:val="24"/>
        </w:rPr>
        <w:t>A Gazdasági és Tulajdonosi Bizottság kinyilvánítja azon szándékát, hogy az alapítvánnyal bérleti szerződést kíván kötni.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Határidő: 2005. 06. 01.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10 igen, 0 nem, 0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4"/>
        </w:rPr>
        <w:t xml:space="preserve">NAPIREND: </w:t>
        <w:tab/>
        <w:t>3. XVI. ker. 115601/9 hrsz-ú, 115601/44 hrsz-ú ingatlanra elővásárlási jognyilatkozat megkérése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4/2005. (V. 5.) GTB</w:t>
      </w:r>
    </w:p>
    <w:p>
      <w:pPr>
        <w:pStyle w:val="TextBody"/>
        <w:ind w:left="2552" w:hanging="0"/>
        <w:rPr/>
      </w:pPr>
      <w:r>
        <w:rPr>
          <w:sz w:val="24"/>
        </w:rPr>
        <w:t>A Gazdasági és Tulajdonosi Bizottság javasolja a Képviselő-testületnek az alábbi jognyilatkozat kiadását:</w:t>
      </w:r>
    </w:p>
    <w:p>
      <w:pPr>
        <w:pStyle w:val="TextBody"/>
        <w:ind w:left="2552" w:hanging="0"/>
        <w:rPr/>
      </w:pPr>
      <w:r>
        <w:rPr>
          <w:sz w:val="24"/>
        </w:rPr>
        <w:t>„</w:t>
      </w:r>
      <w:r>
        <w:rPr>
          <w:sz w:val="24"/>
        </w:rPr>
        <w:t>A Budapest Főváros XVI. Kerületi Önkormányzat az egyrészről a Budapest Főváros Önkormányzata Közgyűlésének felhatalmazása alapján eljáró Tulajdonosi Bizottság, mint eladó, másrészről Best Bau Invest Kft, mint vevő között létrejött adásvételi szerződés (amelynek tárgya a Budapest XVI. ker. 115601/1 hrsz. alatt nyilvántartott 1 ha 5961m2 alapterületű kivett beépítetlen ingatlan, vételára: 320.000.000.-Ft +80.000.000.-Ft ÁFA) tekintetében az 1991. évi XXXIII. törvény 39. § (2) bekezdésében biztosított elővásárlási jogával nem kíván élni.”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Határidő: 2005. 05. 17-i K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(a szavazás a 33/2004. (IX. 28.) 13. § (1) bekezdése értelmében 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/>
      </w:pPr>
      <w:r>
        <w:rPr>
          <w:sz w:val="24"/>
        </w:rPr>
        <w:t>(7 igen, 0 nem, 3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5/2005. (V. 5.) GTB</w:t>
      </w:r>
    </w:p>
    <w:p>
      <w:pPr>
        <w:pStyle w:val="Normal"/>
        <w:ind w:left="2552" w:hanging="0"/>
        <w:jc w:val="both"/>
        <w:rPr/>
      </w:pPr>
      <w:r>
        <w:rPr>
          <w:sz w:val="24"/>
        </w:rPr>
        <w:t xml:space="preserve">A Gazdasági és Tulajdonosi Bizottság felkéri a Polgármestert, hogy kezdjen tárgyalásokat a befektető céggel, nevezetesen a Best Bau Invest Építőipari és Szolgáltató Kft-vel a környező közterületre vonatkozó költségvállalásról. 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Határidő: 2005. 05. 17-i K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10 igen, 0 nem, 0 tartózkodá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6/2005. (V. 5.) GTB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 xml:space="preserve">A Gazdasági és Tulajdonosi Bizottság felkéri az előterjesztőt, hogy az előterjesztést egészítse ki azzal, hogy az Önkormányzatnak a közterület kialakításával milyen plussz költsége lesz a környező közterületre. 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Határidő: 2005. 05. 17-i K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TextBody"/>
        <w:ind w:left="2552" w:hanging="0"/>
        <w:rPr/>
      </w:pPr>
      <w:r>
        <w:rPr>
          <w:sz w:val="24"/>
        </w:rPr>
        <w:t>(a szavazás a 33/2004. (IX. 28.) rendelet 11 § (1) bekezdése értelmében 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7 igen, 0 nem, 3 tartózkodás)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7/2005. (V. 5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A Gazdasági és Tulajdonosi Bizottság felkéri a Polgármestert, hogy a területre vonatkozóan készíttessen szabályozási tervet, és annak elkészültéig a területre változtatási tilalom kerüljön elrendelésre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Határidő: 2005. 05. 17-i K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(a szavazás a 33/3004. (IX. 28.) 13. § (1) bekezdése értelmében 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/>
      </w:pPr>
      <w:r>
        <w:rPr>
          <w:sz w:val="24"/>
        </w:rPr>
        <w:t>(10 igen, 0 nem, 0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8/2005. (V. 5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A Gazdasági és Tulajdonosi Bizottság felkéri a Polgármestert, hogy gondoskodjon a piacosított útépítési rendelet módosításáról annak figyelembe vételével, hogy a rendeletben a Képviselő-testületnek legyen döntési alternatíváj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Határidő: 2005. 05. 17-i K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(a szavazás a 33/2004. (IX. 28.) 13. § (1) bekezdése értelmében 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6 igen, 0 nem, 4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4"/>
        </w:rPr>
        <w:t xml:space="preserve">NAPIREND: </w:t>
        <w:tab/>
        <w:t>4. XVI. ker. Budapesti út 44. fszt. 5. sz. alatti lakás értékesítése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9/2005. (V. 5.) GTB</w:t>
      </w:r>
    </w:p>
    <w:p>
      <w:pPr>
        <w:pStyle w:val="Normal"/>
        <w:ind w:left="2552" w:hanging="0"/>
        <w:jc w:val="both"/>
        <w:rPr/>
      </w:pPr>
      <w:r>
        <w:rPr>
          <w:sz w:val="24"/>
        </w:rPr>
        <w:t xml:space="preserve">A Gazdasági és Tulajdonosi Bizottság javasolja a Képviselő-testületnek a Budapest XVI. ker. Budapesti út 44. fszt. 5. sz. alatti 110160/0/A/5 hrsz-ú 16 m2-es lakás és a hozzá tartozó 9/100 közös tulajdoni hányad elidegenítését a bérlő Balogh Rita részére. A bizottság a lakás forgalmi értékét 448.000.-Ft-ban javasolja megállapítani. A vételár a forgalmi érték 50 %-a, 224.000.-Ft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2552" w:hanging="0"/>
        <w:rPr>
          <w:sz w:val="24"/>
        </w:rPr>
      </w:pPr>
      <w:r>
        <w:rPr>
          <w:sz w:val="24"/>
        </w:rPr>
        <w:t>Határidő: 2005. május 17-i KT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7 igen, 2 nem, 1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4"/>
        </w:rPr>
        <w:t xml:space="preserve">NAPIREND: </w:t>
        <w:tab/>
        <w:t>5. A Budapest XVI. ker. Centenáriumi ltp. közterületi ingatlanok térítésmentes tulajdonba vétele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0/2005. (V. 5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A Gazdasági és Tulajdonosi Bizottság javasolja a Képviselő-testületnek, hogy a Budapest, XVI. ker. Önkormányzat a Centenáriumi lakótelep II. ütem 107100/35 hrsz-ú, 107100/10 hrsz-ú, 107100/30 hrsz-ú, valamint a 107100/32 hrsz-ú közterületi ingatlanait térítésmentesen vegye tulajdonába, amennyiben a Főváros a parkfenntartás költségeire kompenzálást nyújt a 100075/1 hrsz-ú 3659 m2 nagyságú közpark besorolású ingatlan és a rajta elhelyezkedő szolgáltató ház térítésmentes átadásával. A bizottság felkéri a Polgármestert, folytasson tárgyalásokat, és tegyen ajánlatot a Főváros felé a közterület fentiek szerinti tulajdonba vételére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2552" w:hanging="0"/>
        <w:rPr/>
      </w:pPr>
      <w:r>
        <w:rPr>
          <w:sz w:val="24"/>
        </w:rPr>
        <w:t>Határidő: 2005. május 17-i KT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/>
      </w:pPr>
      <w:r>
        <w:rPr>
          <w:sz w:val="24"/>
        </w:rPr>
        <w:t>(a szavazás a 33/2004. (IX. 28.) 18 § Ök. vagyonrendelet értelmében 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10 igen, 0 nem, 0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4"/>
        </w:rPr>
        <w:t xml:space="preserve">NAPIREND: </w:t>
        <w:tab/>
        <w:t>6. Használati szerződés módosítás iránti kérelem (Egészségügyi Szolgálat)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1/2005. (V. 5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A Gazdasági és Tulajdonosi Bizottság úgy dönt, hogy az Önkormányzat és az Egészségügyi Szolgálat között 2004. november 30-án létrejött és 2005. február 10-én módosított, Jókai u. 6. I. em. 103. sz. alatti 17 m2 területű irodahelyiség használatára létrejött használati szerződést, közös megegyezéssel módosítj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  <w:t>Módosítás: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- határozott időtartamú bérleti szerződés, 2005. május 31-ig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  <w:t>A használati szerződés egyebekben nem módosul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  <w:t>Felkéri a Polgármestert, az előterjesztés 3. sz. mellékletét képező használati szerződés tervezet aláírásár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2552" w:hanging="0"/>
        <w:rPr>
          <w:sz w:val="24"/>
        </w:rPr>
      </w:pPr>
      <w:r>
        <w:rPr>
          <w:sz w:val="24"/>
        </w:rPr>
        <w:t>Határidő: Szerződés aláírása 2005. május 15.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/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7 igen, 1 nem, 2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 xml:space="preserve">NAPIREND: </w:t>
        <w:tab/>
        <w:t xml:space="preserve">7. Javaslat a Bp. XVI. ker. Dióskál u. 7. 106303/0/A/2, 106303/0/A/3 hrsz. alatti helyiségek elidegenítésére.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/>
      </w:pPr>
      <w:r>
        <w:rPr>
          <w:b/>
          <w:sz w:val="24"/>
        </w:rPr>
        <w:t>142/2005. (V. 5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A Gazdasági és Tulajdonosi Bizottság javasolja a Képviselő-testületnek a</w:t>
      </w:r>
      <w:r>
        <w:rPr>
          <w:b/>
          <w:sz w:val="24"/>
        </w:rPr>
        <w:t xml:space="preserve"> </w:t>
      </w:r>
      <w:r>
        <w:rPr>
          <w:sz w:val="24"/>
        </w:rPr>
        <w:t>XVI. ker. Dióskál u. 7. 106303/0/A/2 hrsz. alatti 212 m2 alapterületű és a 106303/0/A/3 hrsz-ú 22 m2 alapterületű nem lakáscélú helyiségek árverés útján történő együttes értékesítését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  <w:t>Induló licitár: 22.000.000.-Ft + 25 % ÁFA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  <w:t xml:space="preserve">licit lépcső: 500.000.-Ft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2552" w:hanging="0"/>
        <w:rPr>
          <w:sz w:val="24"/>
        </w:rPr>
      </w:pPr>
      <w:r>
        <w:rPr>
          <w:sz w:val="24"/>
        </w:rPr>
        <w:t>Határidő: 2005. május 17. Kt.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7 igen, 0 nem, 3 tartózkodás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4"/>
        </w:rPr>
        <w:t xml:space="preserve">NAPIREND: </w:t>
        <w:tab/>
        <w:t>8. Kérelem bérleti díj mértékének csökkentésére. (Édesmester Bt.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3/2005. (V. 5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A Gazdasági és Tulajdonosi Bizottság úgy dönt, hogy az Önkormányzat és az Édesmester Kereskedelmi és szolgáltató Betéti Társaság (1196 Budapest, Kossuth Lajos u. 97.) között, a Budapest XVI. ker. Szent Korona u. 2. 110922/1/A/3 hrsz. alatti 81 m2 alapterületű, nem lakáscélú helyiség használatára 2005. március 22-én létrejött bérleti szerződés módosítás és egységes szerkezetbe foglalás 2-es pontját nem módosítj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2552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10 igen, 0 nem, 0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áspár József elmen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 xml:space="preserve">NAPIREND: </w:t>
        <w:tab/>
        <w:t>9. Bérleti díj mérséklése iránti kérelem (BKIK)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4/2005. (V. 5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  <w:t>A Gazdasági és Tulajdonosi Bizottság a 359/2004. (XII. 09.) sz. határozatot hatályon kívül helyezi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2552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/>
      </w:pPr>
      <w:r>
        <w:rPr>
          <w:sz w:val="24"/>
        </w:rPr>
        <w:t>(8 igen, 0 nem, 1 tartózkodás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5/2005. (V. 5.) GTB</w:t>
      </w:r>
    </w:p>
    <w:p>
      <w:pPr>
        <w:pStyle w:val="TextBody"/>
        <w:ind w:left="2552" w:hanging="0"/>
        <w:rPr/>
      </w:pPr>
      <w:r>
        <w:rPr>
          <w:sz w:val="24"/>
        </w:rPr>
        <w:t>A Gazdasági és Tulajdonosi Bizottság úgy dönt, hogy a Jókai u. 6. sz. alatti irodaházban lévő, II. em. 201. sz. 38 m2 irodahelyiség használatát, az Együttműködés létrejöttéig, maximum 2005. XII. 30.-ig 100.-Ft/m2/év  + ÁFA bérleti díj fizetése mellett biztosítja a BKIK XVI. kerületi tagcsoportja részére.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Heading4"/>
        <w:ind w:left="2552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9 igen, 0 nem, 0 tartózkodás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4"/>
        </w:rPr>
        <w:t xml:space="preserve">NAPIREND: </w:t>
        <w:tab/>
        <w:t>10. Bp. XVI. ker. Album u. 104096/3 hrsz-ú építési telek adásvétele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b/>
          <w:b/>
          <w:sz w:val="24"/>
        </w:rPr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2552" w:hanging="2552"/>
        <w:jc w:val="both"/>
        <w:rPr/>
      </w:pPr>
      <w:r>
        <w:rPr>
          <w:b/>
          <w:sz w:val="24"/>
        </w:rPr>
        <w:t xml:space="preserve">146/2005. (V. 5.) GTB    </w:t>
      </w:r>
      <w:r>
        <w:rPr>
          <w:sz w:val="24"/>
        </w:rPr>
        <w:t>A Gazdasági és Tulajdonosi Bizottság szavazási eredménye</w:t>
      </w:r>
      <w:r>
        <w:rPr>
          <w:b/>
          <w:sz w:val="24"/>
        </w:rPr>
        <w:t xml:space="preserve"> (3 igen, 4 nem, 2 tartózkodás)</w:t>
      </w:r>
      <w:r>
        <w:rPr>
          <w:sz w:val="24"/>
        </w:rPr>
        <w:t xml:space="preserve"> alapján az alábbi javaslat elfogadását </w:t>
      </w:r>
      <w:r>
        <w:rPr>
          <w:b/>
          <w:sz w:val="24"/>
        </w:rPr>
        <w:t xml:space="preserve">elvetette </w:t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„</w:t>
      </w:r>
      <w:r>
        <w:rPr>
          <w:sz w:val="24"/>
        </w:rPr>
        <w:t>A Gazdasági és Tulajdonosi Bizottság javasolja a Képviselő-testületnek, hogy járuljon hozzá ahhoz, hogy az INVESZT-Ép Kft. által elnyert Bp. XVI. ker. Album u. 104096/3 hrsz-ú ingatlanra vonatkozó végleges adásvételi szerződést az újonnan alakított „Album-Ép Kft” köthesse meg.”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2552" w:hanging="0"/>
        <w:rPr>
          <w:sz w:val="24"/>
        </w:rPr>
      </w:pPr>
      <w:r>
        <w:rPr>
          <w:sz w:val="24"/>
        </w:rPr>
        <w:t>Határidő: 2005. május 17. Kt.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4"/>
        </w:rPr>
        <w:t xml:space="preserve">NAPIREND: </w:t>
        <w:tab/>
        <w:t>11. Javaslat az egycsatornás gyűjtőkémények (termofor kémények) felújításának önkormányzati támogatásáról szóló rendelet módosítására, a pályázati felhívás közzétételére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7/2005. (V. 5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  <w:t>A Gazdasági és Tulajdonosi Bizottság javasolja a Képviselő-testületnek, az alábbi rendeleti javaslat elfogadását: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A Képviselő-testület elfogadja az egycsatornás gyűjtőkémények (termofor kémények) felújításának önkormányzati támogatásáról szóló 36/2004. (IX. 29.) önkormányzati rendelet módosítást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  <w:t>(minősített szótöbbséget igényel)”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2552" w:hanging="0"/>
        <w:rPr>
          <w:sz w:val="24"/>
        </w:rPr>
      </w:pPr>
      <w:r>
        <w:rPr>
          <w:sz w:val="24"/>
        </w:rPr>
        <w:t>Határidő: 2005. május 17. Kt.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/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(a szavazás az SZMSZ 17 § (1) a/ bekezdése értelmében 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9 igen, 0 nem, 0 tartózkodás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8/2005. (V. 5.) GTB</w:t>
      </w:r>
    </w:p>
    <w:p>
      <w:pPr>
        <w:pStyle w:val="TextBody"/>
        <w:ind w:left="2552" w:hanging="0"/>
        <w:rPr/>
      </w:pPr>
      <w:r>
        <w:rPr>
          <w:sz w:val="24"/>
        </w:rPr>
        <w:t>A Gazdasági és Tulajdonosi Bizottság javasolja a Képviselő-testületnek az alábbi határozati javaslat elfogadását:</w:t>
      </w:r>
    </w:p>
    <w:p>
      <w:pPr>
        <w:pStyle w:val="TextBody"/>
        <w:ind w:left="2552" w:hanging="0"/>
        <w:rPr/>
      </w:pPr>
      <w:r>
        <w:rPr>
          <w:sz w:val="24"/>
        </w:rPr>
        <w:t>„</w:t>
      </w:r>
      <w:r>
        <w:rPr>
          <w:sz w:val="24"/>
        </w:rPr>
        <w:t>A Képviselő-testület az Önkormányzat 2004. évi fel nem használt 2005. évre áthúzódó keretösszegből fennmaradó 7.988. eFt-ot és a 2005. évi költségvetésében a pályázati keret terhére 15 millió forintot, mindösszesen 22.988. eFt-ot különít el az egycsatornás gyűjtőkémények felújításáról szóló a regionális fejlesztésért és felzárkóztatásért felelős tárca nélküli miniszter által kiírt pályázat önkormányzati támogatására.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Felkéri a Polgármestert, hogy a pályázat 2005. szeptember 30-i határidővel történő benyújtását megelőzően gondoskodjon az összeg elkülönített számlán való elhelyezéséről.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Heading4"/>
        <w:ind w:left="2552" w:hanging="0"/>
        <w:rPr>
          <w:sz w:val="24"/>
        </w:rPr>
      </w:pPr>
      <w:r>
        <w:rPr>
          <w:sz w:val="24"/>
        </w:rPr>
        <w:t>Határidő: 2005. május 17. Kt.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/>
      </w:pPr>
      <w:r>
        <w:rPr>
          <w:sz w:val="24"/>
        </w:rPr>
        <w:t>(9 igen, 0 nem, 0 tartózkodás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 xml:space="preserve">NAPIREND: </w:t>
        <w:tab/>
        <w:t>12. Bp. XVI. ker. Rákosi u. 88. sz. alatti társasház fszt. 7. sz. alatti lakás tulajdonosának kérelme (Ruszin Istvánné)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9/2005. (V. 5.) GTB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 xml:space="preserve">A Gazdasági és Tulajdonosi Bizottság javasolja a Képviselő-testületnek a tulajdonosi hozzájárulás megadását, a Bp. XVI. ker. Rákosi u. 88. 109920 hrsz-ú társasház fszt. 7. sz. alatti 109920/0/A/7 hrsz-ú, 32 m2 alapterületű lakás tulajdonosának Ruszin Istvánnénak, a társasház osztatlan közös tulajdonát képező padlásterének az albetétje feletti beépítéséhez, és a társasházi alapító okirat módosításához. 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2552" w:hanging="0"/>
        <w:rPr>
          <w:sz w:val="24"/>
        </w:rPr>
      </w:pPr>
      <w:r>
        <w:rPr>
          <w:sz w:val="24"/>
        </w:rPr>
        <w:t>Határidő: 2005. május 17. Kt.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(egyszerű szótöbbséget igéyn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/>
      </w:pPr>
      <w:r>
        <w:rPr>
          <w:sz w:val="24"/>
        </w:rPr>
        <w:t>(9 igen, 0 nem, 0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4"/>
        </w:rPr>
        <w:t xml:space="preserve">NAPIREND: </w:t>
        <w:tab/>
        <w:t>13. Budapest, XVI. Zöldséges utca (Ákos u. – Állás u.) vízvezeték térítésmentes tulajdonba adása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50/2005. (V. 5.) GTB</w:t>
      </w:r>
    </w:p>
    <w:p>
      <w:pPr>
        <w:pStyle w:val="TextBody"/>
        <w:ind w:left="2552" w:hanging="0"/>
        <w:rPr/>
      </w:pPr>
      <w:r>
        <w:rPr>
          <w:sz w:val="24"/>
        </w:rPr>
        <w:t>A Gazdasági és Tulajdonosi Bizottság javasolja a Képviselő-testületnek, hogy a Budapest XVI. kerület, Zöldséges utca Ákos u. – Állás u. közötti szakaszán önkormányzati beruházásban épült ivóvíz vezetéket térítésmentesen adja tulajdonba a Fővárosi Vízművek Rt.-nek az Önkormányzat vagyonáról és a vagyontárgyak feletti tulajdonosi jogok gyakorlásáról szóló 33/2004. (IX. 28.) Ök. rendelet 18. § b. pontja alapján.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Heading4"/>
        <w:ind w:left="2552" w:hanging="0"/>
        <w:rPr>
          <w:sz w:val="24"/>
        </w:rPr>
      </w:pPr>
      <w:r>
        <w:rPr>
          <w:sz w:val="24"/>
        </w:rPr>
        <w:t>Határidő: 2005. május 17. Kt. ülés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/>
      </w:pPr>
      <w:r>
        <w:rPr>
          <w:sz w:val="24"/>
        </w:rPr>
        <w:t>(a szavazás a 33/2004. (IX. 28.) Ök. rendelet 18 § b/ pontja értelmében 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6 igen, 0 nem, 3 tartózkodás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4"/>
        </w:rPr>
        <w:t xml:space="preserve">NAPIREND: </w:t>
        <w:tab/>
        <w:t>14. A Fővárosi Városrehabilitációs Keretből juttatható támogatásra történő pályázat előminősítése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51/2005. (V. 5.) GTB</w:t>
      </w:r>
    </w:p>
    <w:p>
      <w:pPr>
        <w:pStyle w:val="TextBody"/>
        <w:ind w:left="2552" w:hanging="0"/>
        <w:rPr/>
      </w:pPr>
      <w:r>
        <w:rPr>
          <w:sz w:val="24"/>
        </w:rPr>
        <w:t>A Gazdasági és Tulajdonosi Bizottság a XVI. ker. Mészáros József u. 4. sz. társasház felújítási munkáira elkészített, a Fővárosi Városrehabilitációs Keret terhére benyújtandó pályázatot benyújtásra alkalmasnak tartja.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Javasolja a Képviselő-testületnek a kért támogatás biztosítását.</w:t>
      </w:r>
    </w:p>
    <w:p>
      <w:pPr>
        <w:pStyle w:val="TextBody"/>
        <w:ind w:left="2552" w:hanging="0"/>
        <w:rPr/>
      </w:pPr>
      <w:r>
        <w:rPr>
          <w:sz w:val="24"/>
        </w:rPr>
        <w:t>Eredményes pályázat esetén a felújítási munkákra az alábbi részletességben vissza nem térítendő támogatást nyújt: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 xml:space="preserve">Munkanemek </w:t>
        <w:tab/>
        <w:tab/>
        <w:tab/>
        <w:t xml:space="preserve">Támogatás %-a </w:t>
        <w:tab/>
        <w:t>Összeg eFt</w:t>
      </w:r>
    </w:p>
    <w:p>
      <w:pPr>
        <w:pStyle w:val="TextBody"/>
        <w:ind w:left="2552" w:hanging="0"/>
        <w:rPr/>
      </w:pPr>
      <w:r>
        <w:rPr>
          <w:sz w:val="24"/>
        </w:rPr>
        <w:t>Vízvezeték felszálló strangok cseréje</w:t>
        <w:tab/>
        <w:t xml:space="preserve">      15 %</w:t>
        <w:tab/>
        <w:t>531.000.-F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Fűtéskorszerűsítés (időjárás függő automatika) 15 %</w:t>
        <w:tab/>
        <w:t>449.700.-F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Vízvezeték alapvezeték csere</w:t>
        <w:tab/>
        <w:tab/>
        <w:t xml:space="preserve">      15 %</w:t>
        <w:tab/>
        <w:t>147.300.-F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Összesen</w:t>
        <w:tab/>
        <w:tab/>
        <w:tab/>
        <w:tab/>
        <w:tab/>
        <w:tab/>
        <w:tab/>
        <w:t>1.128.000.-F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TextBody"/>
        <w:ind w:left="2552" w:hanging="0"/>
        <w:rPr/>
      </w:pPr>
      <w:r>
        <w:rPr>
          <w:sz w:val="24"/>
        </w:rPr>
        <w:t xml:space="preserve">A támogatás fedezetét a 2005. évi költségvetés pályázati keretén belül a társasházi pályázatokra elkülönített összeg biztosítja. 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Heading4"/>
        <w:ind w:left="2552" w:hanging="0"/>
        <w:rPr/>
      </w:pPr>
      <w:r>
        <w:rPr>
          <w:sz w:val="24"/>
        </w:rPr>
        <w:t>Határidő: a 2005. május 17-i Képviselő-testületielőterjesztésre, 2005. június 1. a pályázat Fővárosi Önkormányzathoz történő továbbítására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/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rPr>
          <w:sz w:val="24"/>
        </w:rPr>
      </w:pPr>
      <w:r>
        <w:rPr>
          <w:sz w:val="24"/>
        </w:rPr>
        <w:t>(9 igen, 0 nem, 0 tartózkodás)</w:t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4"/>
        </w:rPr>
        <w:t xml:space="preserve">NAPIREND: </w:t>
        <w:tab/>
        <w:t>15. A mátyásföldi Erzsébet-ligeti 105842/29 és a 105842/30 hrsz-ú ingatlanokat a forgalomképes ingatlanok kataszteri besorolása korlátozottan forgalomképes ingatlanná.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52/2005. (V. 5.) GTB</w:t>
      </w:r>
    </w:p>
    <w:p>
      <w:pPr>
        <w:pStyle w:val="TextBody"/>
        <w:ind w:left="2552" w:hanging="0"/>
        <w:rPr/>
      </w:pPr>
      <w:r>
        <w:rPr>
          <w:sz w:val="24"/>
        </w:rPr>
        <w:t>A Gazdasági és Tulajdonosi Bizottság javasolja a Képviselő-testületnek, hogy a ROP. 2.2 pályázat keretében megjelölt ingatlanok közül a 105842/29 és a 105842/30 hrsz-ú ingatlanokat a forgalomképes vagyonkörből a korlátozottan forgalom képes vagyonba sorolja be „sporttelep” megnevezéssel.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Határidő: 2005. május 17. Kt. ülés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(9 igen, 0 nem, 0 tartózkodá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jc w:val="both"/>
        <w:rPr/>
      </w:pPr>
      <w:r>
        <w:rPr>
          <w:b/>
          <w:sz w:val="24"/>
        </w:rPr>
        <w:t xml:space="preserve">NAPIREND: </w:t>
        <w:tab/>
        <w:t>16. Margit u. 28-30. 101474 hrsz. alatti ingatlanon lévő helyiség értékesítése</w:t>
      </w:r>
    </w:p>
    <w:p>
      <w:pPr>
        <w:pStyle w:val="Normal"/>
        <w:tabs>
          <w:tab w:val="clear" w:pos="708"/>
          <w:tab w:val="left" w:pos="3261" w:leader="none"/>
        </w:tabs>
        <w:ind w:left="2552" w:hanging="0"/>
        <w:jc w:val="both"/>
        <w:rPr/>
      </w:pPr>
      <w:r>
        <w:rPr>
          <w:sz w:val="24"/>
        </w:rPr>
        <w:t>Előadó: Kovács György a Gazdasági és Tulajdonosi Bizottság 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53/2005. (V. 5.) GTB</w:t>
      </w:r>
    </w:p>
    <w:p>
      <w:pPr>
        <w:pStyle w:val="Normal"/>
        <w:ind w:left="2552" w:hanging="0"/>
        <w:jc w:val="both"/>
        <w:rPr/>
      </w:pPr>
      <w:r>
        <w:rPr>
          <w:sz w:val="24"/>
        </w:rPr>
        <w:t>A Gazdasági és Tulajdonosi Bizottság javasolja a Képviselő-testületnek, a XVI. ker. Margit u. 28-30. 101474 hrsz. alatti osztatlan közös tulajdonban lévő ingatlan 1063/5436-od, önkormányzati tulajdonú részének pályáztatással történő értékesítése során a forgalmi értéket 41.462.100.-Ft + ÁFA-ban meghatározni, mely egyben az induló licitár.</w:t>
      </w:r>
    </w:p>
    <w:p>
      <w:pPr>
        <w:pStyle w:val="Normal"/>
        <w:ind w:left="2552" w:hanging="0"/>
        <w:rPr>
          <w:sz w:val="24"/>
        </w:rPr>
      </w:pPr>
      <w:r>
        <w:rPr>
          <w:sz w:val="24"/>
        </w:rPr>
      </w:r>
    </w:p>
    <w:p>
      <w:pPr>
        <w:pStyle w:val="Normal"/>
        <w:ind w:left="2552" w:hanging="0"/>
        <w:rPr>
          <w:sz w:val="24"/>
        </w:rPr>
      </w:pPr>
      <w:r>
        <w:rPr>
          <w:sz w:val="24"/>
        </w:rPr>
        <w:t>A vételár kifizetése egyösszegben történik.</w:t>
      </w:r>
    </w:p>
    <w:p>
      <w:pPr>
        <w:pStyle w:val="Normal"/>
        <w:ind w:left="2552" w:hanging="0"/>
        <w:rPr>
          <w:sz w:val="24"/>
        </w:rPr>
      </w:pPr>
      <w:r>
        <w:rPr>
          <w:sz w:val="24"/>
        </w:rPr>
      </w:r>
    </w:p>
    <w:p>
      <w:pPr>
        <w:pStyle w:val="Normal"/>
        <w:ind w:left="2552" w:hanging="0"/>
        <w:rPr>
          <w:sz w:val="24"/>
        </w:rPr>
      </w:pPr>
      <w:r>
        <w:rPr>
          <w:sz w:val="24"/>
        </w:rPr>
        <w:t>Határidő: 2005. május 17. Kt. ülés</w:t>
      </w:r>
    </w:p>
    <w:p>
      <w:pPr>
        <w:pStyle w:val="Normal"/>
        <w:ind w:left="2552" w:hanging="0"/>
        <w:rPr>
          <w:sz w:val="24"/>
        </w:rPr>
      </w:pPr>
      <w:r>
        <w:rPr>
          <w:sz w:val="24"/>
        </w:rPr>
        <w:t xml:space="preserve">Felelős: Kovács György elnök </w:t>
      </w:r>
    </w:p>
    <w:p>
      <w:pPr>
        <w:pStyle w:val="Normal"/>
        <w:ind w:left="2552" w:hanging="0"/>
        <w:rPr>
          <w:sz w:val="24"/>
        </w:rPr>
      </w:pPr>
      <w:r>
        <w:rPr>
          <w:sz w:val="24"/>
        </w:rPr>
        <w:t>(a szavazás a 33/2004. (IX. 28.) 13. § (1) bekezdése értelmében minősített szótöbbséget igényel)</w:t>
      </w:r>
    </w:p>
    <w:p>
      <w:pPr>
        <w:pStyle w:val="Normal"/>
        <w:ind w:left="2552" w:hanging="0"/>
        <w:rPr>
          <w:b/>
          <w:b/>
          <w:sz w:val="24"/>
        </w:rPr>
      </w:pPr>
      <w:r>
        <w:rPr>
          <w:sz w:val="24"/>
        </w:rPr>
        <w:t>(5 igen, 0 nem, 4 tartózkodás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k. m. f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Hepp Béla</w:t>
        <w:tab/>
        <w:tab/>
        <w:tab/>
        <w:tab/>
        <w:tab/>
        <w:tab/>
        <w:tab/>
        <w:tab/>
        <w:t>Kovács György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jegyzőkönyv hitelesítő 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52:00Z</dcterms:created>
  <dc:creator>Csibáné, Szabó ANikó</dc:creator>
  <dc:description/>
  <dc:language>en-US</dc:language>
  <cp:lastModifiedBy>Csibáné, Szabó ANikó</cp:lastModifiedBy>
  <cp:lastPrinted>2005-05-09T10:02:00Z</cp:lastPrinted>
  <dcterms:modified xsi:type="dcterms:W3CDTF">2005-05-09T08:09:00Z</dcterms:modified>
  <cp:revision>96</cp:revision>
  <dc:subject/>
  <dc:title>JEGYZŐKÖNYV</dc:title>
</cp:coreProperties>
</file>