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MEGHÍVÓ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m, hogy a Gazdasági és Tulajdonosi Bizottság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u w:val="single"/>
        </w:rPr>
        <w:t>2005. április 21-én csütörtökön 17</w:t>
      </w:r>
      <w:r>
        <w:rPr>
          <w:rFonts w:cs="Times New Roman" w:ascii="Times New Roman" w:hAnsi="Times New Roman"/>
          <w:u w:val="single"/>
          <w:vertAlign w:val="superscript"/>
        </w:rPr>
        <w:t xml:space="preserve">00 </w:t>
      </w:r>
      <w:r>
        <w:rPr>
          <w:rFonts w:cs="Times New Roman" w:ascii="Times New Roman" w:hAnsi="Times New Roman"/>
          <w:u w:val="single"/>
        </w:rPr>
        <w:t>órai kezdettel</w:t>
      </w:r>
    </w:p>
    <w:p>
      <w:pPr>
        <w:pStyle w:val="TextBody"/>
        <w:ind w:right="-284" w:hanging="0"/>
        <w:jc w:val="center"/>
        <w:rPr>
          <w:u w:val="single"/>
        </w:rPr>
      </w:pPr>
      <w:r>
        <w:rPr>
          <w:u w:val="single"/>
        </w:rPr>
        <w:t>az I. emelet 112. tárgyalóteremben tartja ülését.</w:t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  <w:t xml:space="preserve">A bizottsági ülésre ezennel tisztelettel meghívom és kérem, hogy azon feltétlen szíveskedjen pontosan megjelenni. </w:t>
      </w:r>
    </w:p>
    <w:p>
      <w:pPr>
        <w:pStyle w:val="Szvegtrzs2"/>
        <w:rPr/>
      </w:pPr>
      <w:r>
        <w:rPr>
          <w:b/>
          <w:sz w:val="22"/>
        </w:rPr>
        <w:t>Kérem, hogy esetleges távollétét előre a 4011-480-as telefonszámon bejelenteni szíveskedjen.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Javaslat a megszűnt Csatornamű Társulat által kivetett behajthatatlan csatorna érdekeltségi hozzájárulás fennálló hátralékának törlésére </w:t>
      </w:r>
      <w:r>
        <w:rPr>
          <w:b/>
          <w:sz w:val="22"/>
        </w:rPr>
        <w:t xml:space="preserve">(Költségvetési Iroda előterjesztése)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ulajdonosi hozzájárulás iránti kérelem (Kossuth Lajos u. 33.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eres Péter u. 27. sz. alatti üres helyiség hasznosítás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ókai u. 6. sz. alatti irodaházban bérleti szerződés megszüntetése, az üres helyiségek hasznosítás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Horváth György Thököly u. 120. sz. alatti a bérlő tulajdonosi hozzájárulás iránti kérelme az önkormányzati bérlemény külső felújításához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Holoprint Kft. 366/2004. (XII. 09.) határozat visszavonása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Power Quattro Rt. vételi kérelme a (112870/) hrsz-ú ingatlanr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Javaslat a Budapest XVI. ker. Pósa Lajos u. 23. szám alatti üres helyiség bérbeadásár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XVI. ker. Blaha Lujza u. 16. sz. ingatlan ügye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XVI. ker. Rákosi u. 87. fszt. 3. sz. lakás értékesítése (Mike János és Mike Jánosné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Szent Korona u. 109. 109841 hrsz. alatti társasház tulajdonviszonyainak rendezése </w:t>
      </w:r>
      <w:r>
        <w:rPr>
          <w:b/>
          <w:sz w:val="22"/>
        </w:rPr>
        <w:t>Hétfőn kézbesítjük!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Kérelem a XVI. ker. Lucernás u. 117576 hrsz-ú ingatlan telekalakítására, ingatlanrész megvásárlására (III. 31-i ülésen elnapolva, határozat: a következő bizottságira vinni) </w:t>
      </w:r>
      <w:r>
        <w:rPr>
          <w:b/>
          <w:sz w:val="22"/>
        </w:rPr>
        <w:t xml:space="preserve">Hétfőn kézbesítjük!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Dréher Sörgyári kutak és vezetékek helyzetének jogi rendezése </w:t>
      </w:r>
      <w:r>
        <w:rPr>
          <w:b/>
          <w:sz w:val="22"/>
        </w:rPr>
        <w:t xml:space="preserve">Hétfőn kézbesítjük!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XVI. ker. Szabadföld u. 117583/2 hrsz-ú ingatlanon álló faház ügye </w:t>
      </w:r>
      <w:r>
        <w:rPr>
          <w:b/>
          <w:sz w:val="22"/>
        </w:rPr>
        <w:t xml:space="preserve">Hétfőn kézbesítjük!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Javaslat külső cég bevonására önkormányzati tulajdonú ingatlanok értékesítésére </w:t>
      </w:r>
      <w:r>
        <w:rPr>
          <w:b/>
          <w:sz w:val="22"/>
        </w:rPr>
        <w:t xml:space="preserve">Hétfőn Később kézbesítjük!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Javaslat a Baross Gábor u. 32-36 szám alatti „volt IKARUS óvoda" vétel </w:t>
      </w:r>
      <w:r>
        <w:rPr>
          <w:b/>
          <w:sz w:val="22"/>
        </w:rPr>
        <w:t xml:space="preserve">Hétfőn kézbesítjük!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XVI. ker. András u. 28. fszt. 1. sz. alatti lakásra vonatkozó vételi kérelem (Szeles Rita) </w:t>
      </w:r>
      <w:r>
        <w:rPr>
          <w:b/>
          <w:sz w:val="22"/>
        </w:rPr>
        <w:t>Hétfőn kézbesítjük!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2004. évi Költségvetés </w:t>
      </w:r>
      <w:r>
        <w:rPr>
          <w:b/>
          <w:sz w:val="22"/>
        </w:rPr>
        <w:t>Hétfőn kézbesítjük!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Egyebek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zvegtrzs2"/>
        <w:rPr/>
      </w:pPr>
      <w:r>
        <w:rPr>
          <w:sz w:val="22"/>
        </w:rPr>
        <w:t>Budapest, 2005. április 15.</w:t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ind w:left="5316" w:firstLine="348"/>
        <w:rPr>
          <w:sz w:val="22"/>
        </w:rPr>
      </w:pPr>
      <w:r>
        <w:rPr>
          <w:sz w:val="22"/>
        </w:rPr>
        <w:t>Kovács György s.k.</w:t>
      </w:r>
    </w:p>
    <w:p>
      <w:pPr>
        <w:pStyle w:val="Szvegtrzs2"/>
        <w:ind w:left="5316" w:firstLine="348"/>
        <w:rPr/>
      </w:pPr>
      <w:r>
        <w:rPr>
          <w:sz w:val="22"/>
        </w:rPr>
        <w:t xml:space="preserve">   </w:t>
      </w:r>
      <w:r>
        <w:rPr>
          <w:sz w:val="22"/>
        </w:rPr>
        <w:t>GTB elnök</w:t>
      </w:r>
    </w:p>
    <w:sectPr>
      <w:headerReference w:type="default" r:id="rId2"/>
      <w:headerReference w:type="first" r:id="rId3"/>
      <w:type w:val="nextPage"/>
      <w:pgSz w:w="11906" w:h="16838"/>
      <w:pgMar w:left="1701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6:29:00Z</dcterms:created>
  <dc:creator>Csibáné, Szabó ANikó</dc:creator>
  <dc:description/>
  <dc:language>en-US</dc:language>
  <cp:lastModifiedBy>Csibáné, Szabó ANikó</cp:lastModifiedBy>
  <cp:lastPrinted>2005-04-15T13:01:00Z</cp:lastPrinted>
  <dcterms:modified xsi:type="dcterms:W3CDTF">2005-04-15T11:15:00Z</dcterms:modified>
  <cp:revision>39</cp:revision>
  <dc:subject/>
  <dc:title>2004</dc:title>
</cp:coreProperties>
</file>