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2006. november 21-én  kedden 9 órai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Szvegtrzs2"/>
        <w:ind w:left="709" w:hanging="0"/>
        <w:rPr/>
      </w:pPr>
      <w:r>
        <w:rPr>
          <w:color w:val="000000"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Park Klinika Diósy L. u. 5. számú ingatlan használat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Jövendő utcai ingatlancsere a Katolikus Egyház és az Önkormányzat között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Demeter u. 1. vízszolgalmi jogalapítás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Ságvári u. 3. volt Világ – mozi vételi szándék: elállás a vételtől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Csereerdő telepítés megállapodás jóváhagyás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Lakóépületek önerős felújítására támogatás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A FÁKLYA Kft és az Önkormányzat közötti bérleti szerződés, bérlő részéről történő felmondás, a megüresedő helyiség hasznosítás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Javaslat a XVI. ker. Csömöri u. 70. lakáseladás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Javaslat a XVI. ker. Rezgőfű u. 4. as. lakásállományból kivont összesen 36 m2 alapterületű 5db tároló helyiség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MO nyomvonallal kapcsolatos kisajátítás pótkérelem a 118490/2 hrsz-ra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MO folyamatban lévő kisajátítási ügy a 118071/2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Javaslat a XVI. ker. Ehmann-telep ingatlancser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Az Önkormányzat tulajdonában álló közterületen hírközlési szolgáltatás céljára szolgáló vezeték létesítéséhez tulajdonosi hozzájárulás kérése (Album u. 2/b. sz. előtt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Corvini-Domini Mátyásföldi Ház és Lakástulajdonosok Egyesület Táncsics 10. Bérleti szerződés módosítás terveze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Használati megállapodás az Otthonunk a XVI. kerület Egyesület-tel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Mátyás – király u-i ingatlanok visszaszabályozás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Rózsalevél u-i visszaszabályozások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Javaslat a 712/2005. (X. 11.) sz. Kt. határozat módosítására Dióskál 7.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Javaslat a XVI. ker. Demeter u. 3. 106690/1 hrsz-ú ingatlanon megüresedett helyiség csoport bérbeadás útján történő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Egyebek </w:t>
      </w:r>
    </w:p>
    <w:p>
      <w:pPr>
        <w:pStyle w:val="Szvegtrzs2"/>
        <w:ind w:left="709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9" w:hanging="0"/>
        <w:rPr/>
      </w:pPr>
      <w:r>
        <w:rPr>
          <w:color w:val="000000"/>
          <w:sz w:val="22"/>
        </w:rPr>
        <w:t>Kérem, hogy esetleges távollétét a 40-11-480-as telefonszámon szíveskedjen bejelenteni.</w:t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9" w:hanging="0"/>
        <w:rPr>
          <w:color w:val="000000"/>
          <w:sz w:val="22"/>
        </w:rPr>
      </w:pPr>
      <w:r>
        <w:rPr>
          <w:color w:val="000000"/>
          <w:sz w:val="22"/>
        </w:rPr>
        <w:t>Budapest, 2006. november 9.</w:t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  <w:t xml:space="preserve">Kovács Balázs </w:t>
      </w:r>
    </w:p>
    <w:p>
      <w:pPr>
        <w:pStyle w:val="Szvegtrzs2"/>
        <w:ind w:left="5316" w:firstLine="348"/>
        <w:rPr/>
      </w:pPr>
      <w:r>
        <w:rPr>
          <w:color w:val="000000"/>
          <w:sz w:val="22"/>
        </w:rPr>
        <w:t xml:space="preserve">bizottsági elnök </w:t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10:00Z</dcterms:created>
  <dc:creator>Csibáné, Szabó ANikó</dc:creator>
  <dc:description/>
  <dc:language>en-US</dc:language>
  <cp:lastModifiedBy>Csibáné, Szabó ANikó</cp:lastModifiedBy>
  <cp:lastPrinted>2006-11-09T14:56:00Z</cp:lastPrinted>
  <dcterms:modified xsi:type="dcterms:W3CDTF">2006-12-07T12:59:00Z</dcterms:modified>
  <cp:revision>9</cp:revision>
  <dc:subject/>
  <dc:title>M E G H Í V Ó</dc:title>
</cp:coreProperties>
</file>