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A Budapest Főváros XVI. ker. Önkormányzat Gazdasági és Tulajdonosi Bizottság 2006. augusztus 31-én (csütörtök) du. 17</w:t>
      </w:r>
      <w:r>
        <w:rPr>
          <w:rFonts w:cs="Times New Roman" w:ascii="Times New Roman" w:hAnsi="Times New Roman"/>
          <w:sz w:val="20"/>
          <w:vertAlign w:val="superscript"/>
        </w:rPr>
        <w:t>00</w:t>
      </w:r>
      <w:r>
        <w:rPr>
          <w:rFonts w:cs="Times New Roman" w:ascii="Times New Roman" w:hAnsi="Times New Roman"/>
          <w:sz w:val="20"/>
        </w:rPr>
        <w:t>- órakor a Polgármesteri Hivatal XVI. ker. Havashalom u. 43. Ebédlő helyiség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Jelen vanna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ovács György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Hepp Béla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őgyi József</w:t>
        <w:tab/>
        <w:tab/>
        <w:tab/>
        <w:tab/>
        <w:t xml:space="preserve">képviselő, bizottsági tag </w:t>
      </w:r>
    </w:p>
    <w:p>
      <w:pPr>
        <w:pStyle w:val="BodyText2"/>
        <w:rPr>
          <w:sz w:val="20"/>
        </w:rPr>
      </w:pPr>
      <w:r>
        <w:rPr>
          <w:sz w:val="20"/>
        </w:rPr>
        <w:t xml:space="preserve">Csomor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olnár Gyula 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zatmáryné Jähl Angéla </w:t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0"/>
        </w:rPr>
        <w:t xml:space="preserve">Simon Ferenc </w:t>
        <w:tab/>
        <w:tab/>
        <w:tab/>
        <w:tab/>
        <w:t>bizottsági ta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olgármesteri Hivatal részéről:</w:t>
      </w:r>
    </w:p>
    <w:p>
      <w:pPr>
        <w:pStyle w:val="Normal"/>
        <w:rPr>
          <w:sz w:val="20"/>
        </w:rPr>
      </w:pPr>
      <w:r>
        <w:rPr>
          <w:sz w:val="20"/>
        </w:rPr>
        <w:t xml:space="preserve">Dr. Horváth Péterné Vagyonhasznosítási Irodavezető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z aláírt jelenléti ív csatolv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 Budapest Főváros XVI. Kerületi Önkormányzat Képviselő-testület Gazdasági és Tulajdonosi Bizottság létszáma 11 fő jelen van 7 fő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zabó Imre Gábor bizottsági tag és Hajdú Péter szaktanácsadó igazoltan, Kovács Balázs képviselő, bizottsági tag, Gáspár József képviselő, bizottsági tag, dr. Csomor Ervin képviselő, bizottsági tag igazolatlanul tartózkodnak távol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141/2006. (VIII. 31.) GTB</w:t>
      </w:r>
      <w:r>
        <w:rPr>
          <w:sz w:val="20"/>
        </w:rPr>
        <w:t xml:space="preserve"> </w:t>
      </w:r>
    </w:p>
    <w:p>
      <w:pPr>
        <w:pStyle w:val="Szvegtrzs2"/>
        <w:ind w:left="1418" w:hanging="0"/>
        <w:rPr>
          <w:sz w:val="20"/>
        </w:rPr>
      </w:pPr>
      <w:r>
        <w:rPr>
          <w:sz w:val="20"/>
        </w:rPr>
        <w:t xml:space="preserve">A Gazdasági és Tulajdonosi Bizottság a meghívóban szereplő napirendi pontokat megtárgyalja azzal a változtatással, hogy a </w:t>
      </w:r>
    </w:p>
    <w:p>
      <w:pPr>
        <w:pStyle w:val="Szvegtrzs2"/>
        <w:numPr>
          <w:ilvl w:val="0"/>
          <w:numId w:val="3"/>
        </w:numPr>
        <w:rPr>
          <w:sz w:val="20"/>
        </w:rPr>
      </w:pPr>
      <w:r>
        <w:rPr>
          <w:b/>
          <w:sz w:val="20"/>
        </w:rPr>
        <w:t>2. napirendként</w:t>
      </w:r>
      <w:r>
        <w:rPr>
          <w:sz w:val="20"/>
        </w:rPr>
        <w:t xml:space="preserve"> a XVI. ker. Hunyadvár u. 33. 105846/0/A/4 hrsz-ú pincehelyiségre vonatkozó felmondás felülvizsgálata, </w:t>
      </w:r>
    </w:p>
    <w:p>
      <w:pPr>
        <w:pStyle w:val="Szvegtrzs2"/>
        <w:numPr>
          <w:ilvl w:val="0"/>
          <w:numId w:val="3"/>
        </w:numPr>
        <w:rPr>
          <w:sz w:val="20"/>
        </w:rPr>
      </w:pPr>
      <w:r>
        <w:rPr>
          <w:b/>
          <w:sz w:val="20"/>
        </w:rPr>
        <w:t>3. napirendként</w:t>
      </w:r>
      <w:r>
        <w:rPr>
          <w:sz w:val="20"/>
        </w:rPr>
        <w:t xml:space="preserve"> a Lukács Attila és Lukács Mária Budapest XVI. Gazdasági u. 11. sz. alatti lakosoknak a 117017 hrsz-ú ingatlant érintő vételi kérelmét, </w:t>
      </w:r>
    </w:p>
    <w:p>
      <w:pPr>
        <w:pStyle w:val="Szvegtrzs2"/>
        <w:numPr>
          <w:ilvl w:val="0"/>
          <w:numId w:val="3"/>
        </w:numPr>
        <w:rPr>
          <w:sz w:val="20"/>
        </w:rPr>
      </w:pPr>
      <w:r>
        <w:rPr>
          <w:b/>
          <w:sz w:val="20"/>
        </w:rPr>
        <w:t>4. napirendként</w:t>
      </w:r>
      <w:r>
        <w:rPr>
          <w:sz w:val="20"/>
        </w:rPr>
        <w:t xml:space="preserve"> a Javaslat csereerdő telepítésére </w:t>
      </w:r>
    </w:p>
    <w:p>
      <w:pPr>
        <w:pStyle w:val="Szvegtrzs2"/>
        <w:ind w:left="1778" w:hanging="0"/>
        <w:rPr/>
      </w:pPr>
      <w:r>
        <w:rPr>
          <w:sz w:val="20"/>
        </w:rPr>
        <w:t>előterjesztéseket tárgyalja a Bizottság az érintettek személyes megjelenésére való tekintettel.</w:t>
      </w:r>
    </w:p>
    <w:p>
      <w:pPr>
        <w:pStyle w:val="Szvegtrzs2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ind w:left="1418" w:hanging="0"/>
        <w:rPr/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rPr/>
      </w:pPr>
      <w:r>
        <w:rPr>
          <w:sz w:val="20"/>
        </w:rPr>
        <w:t>(7 egyhangú ig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. A Budapest XVI. Ehmann-telep 103153/1 hrsz. ingatlanra vonatkozó eladási ajánlat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/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142/2006. (VIII. 31.) GTB</w:t>
      </w:r>
      <w:r>
        <w:rPr>
          <w:sz w:val="20"/>
        </w:rPr>
        <w:t xml:space="preserve"> </w:t>
      </w:r>
    </w:p>
    <w:p>
      <w:pPr>
        <w:pStyle w:val="Normal"/>
        <w:ind w:left="1418" w:hanging="0"/>
        <w:jc w:val="both"/>
        <w:rPr>
          <w:b/>
          <w:b/>
          <w:sz w:val="20"/>
        </w:rPr>
      </w:pPr>
      <w:r>
        <w:rPr>
          <w:sz w:val="20"/>
        </w:rPr>
        <w:t xml:space="preserve">A Gazdasági és Tulajdonosi Bizottság szavazási eredménye </w:t>
      </w:r>
      <w:r>
        <w:rPr>
          <w:b/>
          <w:sz w:val="20"/>
        </w:rPr>
        <w:t xml:space="preserve">(0 igen, 6 tartózkodás 1 nem) </w:t>
      </w:r>
      <w:r>
        <w:rPr>
          <w:sz w:val="20"/>
        </w:rPr>
        <w:t xml:space="preserve">alapján az alábbi határozati javaslat elfogadását </w:t>
      </w:r>
      <w:r>
        <w:rPr>
          <w:b/>
          <w:sz w:val="20"/>
        </w:rPr>
        <w:t xml:space="preserve">elvetette: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1418" w:firstLine="1"/>
        <w:rPr/>
      </w:pPr>
      <w:r>
        <w:rPr>
          <w:sz w:val="20"/>
        </w:rPr>
        <w:t xml:space="preserve">A Gazdasági és Tulajdonosi Bizottság javasolja a Képviselő-testületnek, hogy az </w:t>
      </w:r>
      <w:r>
        <w:rPr>
          <w:b/>
          <w:sz w:val="20"/>
        </w:rPr>
        <w:t>EURO RUSZTIK Kft</w:t>
      </w:r>
      <w:r>
        <w:rPr>
          <w:sz w:val="20"/>
        </w:rPr>
        <w:t>-nek a Budapest, XVI. 103153/1 hrsz-ú 7466/10.000-ed arányú osztatlan közös tulajdonát képező, közpark besorolású ingatlanra vonatkozó eladási ajánlatát a Nógrádverőce utcai ingatlanok közül az értékbecslés szerinti értékben történő csereingatlan felajánlásával fogadja el.</w:t>
      </w:r>
    </w:p>
    <w:p>
      <w:pPr>
        <w:pStyle w:val="TextBodyIndent"/>
        <w:ind w:left="1418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1418" w:firstLine="1"/>
        <w:rPr>
          <w:sz w:val="20"/>
        </w:rPr>
      </w:pPr>
      <w:r>
        <w:rPr>
          <w:sz w:val="20"/>
        </w:rPr>
        <w:t>Határidő: 2006. szeptember 12. Kt. ülés</w:t>
      </w:r>
    </w:p>
    <w:p>
      <w:pPr>
        <w:pStyle w:val="TextBodyIndent"/>
        <w:ind w:left="1418" w:firstLine="1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TextBodyIndent"/>
        <w:ind w:left="1418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1418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1418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1418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1418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1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143/2006. (VIII. 31.) GTB </w:t>
      </w:r>
    </w:p>
    <w:p>
      <w:pPr>
        <w:pStyle w:val="TextBodyIndent"/>
        <w:ind w:left="1418" w:firstLine="1"/>
        <w:rPr>
          <w:sz w:val="20"/>
        </w:rPr>
      </w:pPr>
      <w:r>
        <w:rPr>
          <w:sz w:val="20"/>
        </w:rPr>
        <w:t>A Gazdasági és Tulajdonosi Bizottság felkéri a Polgármestert, hogy a Főépítész bevonásával vizsgálja felül a Budapest XVI. Ehmann-telep</w:t>
      </w:r>
      <w:r>
        <w:rPr>
          <w:b/>
          <w:sz w:val="20"/>
        </w:rPr>
        <w:t xml:space="preserve"> </w:t>
      </w:r>
      <w:r>
        <w:rPr>
          <w:sz w:val="20"/>
        </w:rPr>
        <w:t>103153/1 hrsz-ú ingatlan övezeti átsorolásának lehetőségét.</w:t>
      </w:r>
    </w:p>
    <w:p>
      <w:pPr>
        <w:pStyle w:val="TextBodyIndent"/>
        <w:ind w:left="1418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1418" w:firstLine="1"/>
        <w:rPr>
          <w:sz w:val="20"/>
        </w:rPr>
      </w:pPr>
      <w:r>
        <w:rPr>
          <w:sz w:val="20"/>
        </w:rPr>
        <w:t>Határidő: 2006. szeptember 12. Kt. ülés</w:t>
      </w:r>
    </w:p>
    <w:p>
      <w:pPr>
        <w:pStyle w:val="TextBodyIndent"/>
        <w:ind w:left="1418" w:firstLine="1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TextBodyIndent"/>
        <w:ind w:left="1418" w:firstLine="1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2. a XVI. ker. Hunyadvár u. 33. 105846/0/A/4 hrsz-ú pincehelyiségre vonatkozó felmondás felülvizsgálata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144/2006. (VIII. 31.) GTB</w:t>
      </w:r>
      <w:r>
        <w:rPr>
          <w:sz w:val="20"/>
        </w:rPr>
        <w:t xml:space="preserve"> </w:t>
      </w:r>
    </w:p>
    <w:p>
      <w:pPr>
        <w:pStyle w:val="Normal"/>
        <w:ind w:left="1418" w:hanging="1418"/>
        <w:jc w:val="both"/>
        <w:rPr>
          <w:sz w:val="20"/>
        </w:rPr>
      </w:pPr>
      <w:r>
        <w:rPr>
          <w:sz w:val="20"/>
        </w:rPr>
        <w:tab/>
        <w:t>A Gazdasági és Tulajdonosi Bizottság javasolja a Képviselő-testületnek a XVI. ker. Hunyadvár u. 33. 105846/0/A/4 hrsz-ú pincehelyiségre vonatkozó</w:t>
      </w:r>
      <w:r>
        <w:rPr>
          <w:b/>
          <w:sz w:val="20"/>
        </w:rPr>
        <w:t xml:space="preserve"> </w:t>
      </w:r>
      <w:r>
        <w:rPr>
          <w:sz w:val="20"/>
        </w:rPr>
        <w:t>848/2005. (XII. 13.) Kt. sz. határozat visszavonását, és a bérlő részére elővásárlási jog biztosítását 250.000.-Ft + ÁFA vételáron.</w:t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atáridő: 2006. szeptember 12. Kt. ülés 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/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3. Lukács Attila és Lukács Mária Budapest XVI. Gazdaság u. 11. sz. alatti lakosoknak a 117017 hrsz-ú ingatlant érintő vételi kérelme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ind w:left="141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145/2006. (VIII. 31.) GTB</w:t>
      </w:r>
      <w:r>
        <w:rPr>
          <w:sz w:val="20"/>
        </w:rPr>
        <w:t xml:space="preserve"> 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A Gazdasági és Tulajdonosi Bizottság úgy dönt, hogy a Budapest XVI. kerületi Önkormányzat tulajdonát képező 117017 hrsz-ú ingatlanból övezetmódosítással a közkert keretövezetből lakóövezetté váló 140 m2-t 500.000.-Ft + ÁFA összegben, illetve 51 m2-t 100.000.-Ft + ÁFA összegben a 117018 hrsz-ú ingatlan 2/12 résztulajdonosai részére értékesíti.</w:t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áridő: 2006. szeptember 12. Kt. ülés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zatmáryné Jähl Angéla eltávozott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0"/>
        </w:rPr>
        <w:t>NAPIREND: 4. Javaslat csereerdő telepítésére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ind w:left="141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146/2006. (VIII. 31.) GTB</w:t>
      </w:r>
      <w:r>
        <w:rPr>
          <w:sz w:val="20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sz w:val="20"/>
        </w:rPr>
        <w:t xml:space="preserve">A Gazdasági és Tulajdonosi Bizottság az önkormányzat vagyonáról és a vagyontárgyak feletti tulajdonosi jogok gyakorlásáról szóló 33/2004. (IX. 28.) Ök. rendelet 6 § (2) bek. b) pontja alapján javasolja a Képviselő-testületnek, hogy járuljon hozzá a z Önkormányzat tulajdonában álló 103773/1, valamint a 117508 hrsz-ú ingatlanok területéből legalább 10 hektár területen történő csereerdő telepítéséhez. 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 xml:space="preserve">A Gazdasági és Tulajdonosi Bizottság felkéri a Főépítészt, hogy érdemben nyilatkozzon a terület jövőbeni felhasználhatóságáról. 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Megváltoztatható-e a terület jelenlegi E-TG XVI. Övezeti besorolása.</w:t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atáridő: 2006. szeptember 12. Kt. ülés 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jc w:val="both"/>
        <w:rPr/>
      </w:pPr>
      <w:r>
        <w:rPr>
          <w:sz w:val="20"/>
        </w:rPr>
        <w:t>(6 egyhangú igen)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0"/>
        </w:rPr>
        <w:t xml:space="preserve">NAPIREND. 5. A XVI. ker. Jókai u. 9. fszt. 2. sz. alatti lakásra vonatkozó jelzálog bejegyzés iránti kérelem 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147/2006. (VIII. 31.) GTB</w:t>
      </w:r>
      <w:r>
        <w:rPr>
          <w:sz w:val="20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sz w:val="20"/>
        </w:rPr>
        <w:t>A Gazdasági és Tulajdonosi Bizottság javasolja a Képviselő-testületnek, hogy járuljon hozzá ahhoz, hogy a XVI. kerület Jókai u. 9. fszt. 2. 102321/4/A/2 hrsz. alatti lakás tulajdoni lapján a XVI. ker. Önkormányzat jelzálogjogát és elidegenítési, és terhelési tilalmát követő rangsorban a X. Kerület Önkormányzat jelzálogjogot és elidegenítési és terhelési tilalmat jegyezzen be.</w:t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atáridő: 2006. szeptember 12. Kt. ülés 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(6 egyhangú igen)</w:t>
      </w:r>
    </w:p>
    <w:p>
      <w:pPr>
        <w:pStyle w:val="Normal"/>
        <w:ind w:left="141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NAPIREND 6.    Újszász u. Léva u. által határolt 103772/13 hrsz-ú ingatlan rendezése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148/2006. (VIII. 31.) GTB</w:t>
      </w:r>
      <w:r>
        <w:rPr>
          <w:sz w:val="20"/>
        </w:rPr>
        <w:t xml:space="preserve"> 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 úgy dönt, hogy a 128/2006. (VII. 13.) sz. határozatát hatályon kívül helylezi, és a 103772/13 hrsz. alatti 15579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területű ingatlan használatára az Önkormányzat és az AN and TI Kft, között 2005.június 30-án létrejött 2005. szeptember 30-án módosított bérleti szerződést, közös megegyezéssel módosítja, az alábbi feltételekkel: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Bérleti idő</w:t>
      </w:r>
      <w:r>
        <w:rPr>
          <w:rFonts w:cs="Times New Roman" w:ascii="Times New Roman" w:hAnsi="Times New Roman"/>
          <w:sz w:val="20"/>
        </w:rPr>
        <w:t>: 2006.augusztus 1-től, 2007. július 31-ig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Bérleti díj mértéke</w:t>
      </w:r>
      <w:r>
        <w:rPr>
          <w:rFonts w:cs="Times New Roman" w:ascii="Times New Roman" w:hAnsi="Times New Roman"/>
          <w:sz w:val="20"/>
        </w:rPr>
        <w:t xml:space="preserve"> 2006. augusztus 1-től 2007.július 31-ig:</w:t>
      </w:r>
    </w:p>
    <w:p>
      <w:pPr>
        <w:pStyle w:val="TextBody"/>
        <w:ind w:left="1418" w:hanging="0"/>
        <w:rPr/>
      </w:pPr>
      <w:r>
        <w:rPr>
          <w:sz w:val="20"/>
        </w:rPr>
        <w:t>7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zárt, fedett, raktározásra alkalmas területet:</w:t>
      </w:r>
    </w:p>
    <w:p>
      <w:pPr>
        <w:pStyle w:val="TextBody"/>
        <w:tabs>
          <w:tab w:val="clear" w:pos="708"/>
          <w:tab w:val="left" w:pos="2268" w:leader="none"/>
        </w:tabs>
        <w:ind w:left="1418" w:hanging="0"/>
        <w:rPr/>
      </w:pPr>
      <w:r>
        <w:rPr>
          <w:sz w:val="20"/>
        </w:rPr>
        <w:t xml:space="preserve">                     </w:t>
      </w:r>
      <w:r>
        <w:rPr>
          <w:sz w:val="20"/>
        </w:rPr>
        <w:t>2.300,-Ft/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/év+ ÁFA </w:t>
      </w:r>
    </w:p>
    <w:p>
      <w:pPr>
        <w:pStyle w:val="TextBody"/>
        <w:ind w:left="1418" w:hanging="0"/>
        <w:rPr/>
      </w:pPr>
      <w:r>
        <w:rPr>
          <w:sz w:val="20"/>
        </w:rPr>
        <w:t xml:space="preserve"> </w:t>
      </w:r>
      <w:r>
        <w:rPr>
          <w:sz w:val="20"/>
        </w:rPr>
        <w:t>3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térburkolattal ellátott szabadtéri tárolásra alkalmas terület: 250,-Ft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/év </w:t>
      </w:r>
    </w:p>
    <w:p>
      <w:pPr>
        <w:pStyle w:val="TextBody"/>
        <w:ind w:left="1418" w:hanging="0"/>
        <w:rPr/>
      </w:pPr>
      <w:r>
        <w:rPr>
          <w:sz w:val="20"/>
        </w:rPr>
        <w:t>11579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terület: térítésmentes, melynek feltétele a terület rendezett állapotban tartása</w:t>
      </w:r>
    </w:p>
    <w:p>
      <w:pPr>
        <w:pStyle w:val="TextBody"/>
        <w:ind w:left="1418" w:hanging="0"/>
        <w:rPr>
          <w:sz w:val="20"/>
        </w:rPr>
      </w:pPr>
      <w:r>
        <w:rPr>
          <w:sz w:val="20"/>
        </w:rPr>
      </w:r>
    </w:p>
    <w:p>
      <w:pPr>
        <w:pStyle w:val="TextBody"/>
        <w:ind w:left="1418" w:hanging="0"/>
        <w:rPr/>
      </w:pPr>
      <w:r>
        <w:rPr>
          <w:sz w:val="20"/>
        </w:rPr>
        <w:t>Felkéri a Polgármestert az előterjesztés 7. sz. mellékletét képező bérleti szerződés aláírására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atáridő: azonnal 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(6 egyhangú igen)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149/2006. (VIII. 31.) GTB</w:t>
      </w:r>
      <w:r>
        <w:rPr>
          <w:sz w:val="20"/>
        </w:rPr>
        <w:t xml:space="preserve"> 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 Gazdasági és Tulajdonosi Bizottság felkéri a Polgármestert, hogy intézkedjen a 103772/13 hrsz. alatti ingatlan hasznosításra alkalmassá tételéhez szükséges előkészítési munka 2007. május 31-ig történő kidolgozásáról. 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atáridő: azonnal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(6 egyhangú igen)</w:t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0"/>
        </w:rPr>
        <w:t>NAPIREND. 7. A Bp. XVI. Matild u. 11. fszt. 4. szám alatti 111143/0/A/4 hrsz-ú ingatlanban fürdőszoba kialakításhoz tulajdonosi hozzájárulás megadása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Határozat:</w:t>
      </w:r>
    </w:p>
    <w:p>
      <w:pPr>
        <w:pStyle w:val="Normal"/>
        <w:jc w:val="both"/>
        <w:rPr/>
      </w:pPr>
      <w:r>
        <w:rPr>
          <w:b/>
          <w:sz w:val="20"/>
        </w:rPr>
        <w:t>150/2006. (VIII. 31.) GTB</w:t>
      </w:r>
      <w:r>
        <w:rPr>
          <w:sz w:val="20"/>
        </w:rPr>
        <w:t xml:space="preserve"> 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A Gazdasági és Tulajdonosi Bizottság úgy dönt, hogy a Budapest XVI. kerület Matild u. 11. fszt. 4. sz. alatti 111143/0/A/4 hrsz-ú ingatlanban a kamrahelyiségből, a bérlő saját költségén történő fürdőszoba kialakításhoz a tulajdonosi hozzájárulást megadja.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jc w:val="both"/>
        <w:rPr/>
      </w:pPr>
      <w:r>
        <w:rPr>
          <w:sz w:val="20"/>
        </w:rPr>
        <w:t>Felkéri a Polgármestert az előterjesztés 4. sz. mellékletét képező megállapodás aláírására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ab/>
        <w:tab/>
        <w:t>Határidő: azonnal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(6 egyhangú igen)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8. Baráth Viktor és Szilvia, valamint Tülkös János Szilas-patak melletti telekalakítása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0"/>
        </w:rPr>
        <w:t>151/2006. (VIII. 31.) GTB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azdasági és Tulajdonosi Bizottság hozzájárul az Önkormányzat tulajdonát képező Budapest XVI. Nagyvárad u. (117473/3) hrsz-ú forgalomképtelen ingatlan területéből telekegyesítéssel forgalomképessé váló 207 m2 területnek a 117473/4 hrsz-ú ingatlanhoz történő visszaszabályozásához. A visszaszabályozás az 1997. évi LXXVIII. Tv. 27. § (8) bek. alapján térítésmentes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áridő: azonnal</w:t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György elnök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(6 egyhangú igen)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152/2006. (VIII. 31.) GTB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 hozzájárul az Önkormányzat tulajdonát képező Budapest XVI. Nagyvárad u. (117470/2) hrsz-ú forgalomképtelen ingatlan területéből telekegyesítéssel forgalomképessé váló 26 m2 területnek a 117470/1 hrsz-ú ingatlanhoz történő visszaszabályozásához. A visszaszabályozás az 1997. évi LXXVIII. Tv. 27. § (8) bek. alapján térítésmentes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áridő: azonnal</w:t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György elnök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(6 egyhangú igen)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9. Budapest XVI. Kerületi Önkormányzat tulajdonát képező MO nyomvonal miatt kisajátítás alapjául szolgáló ingatlanokra vonatkozó vételi ajánlat</w:t>
      </w:r>
    </w:p>
    <w:p>
      <w:pPr>
        <w:pStyle w:val="Normal"/>
        <w:ind w:left="1418" w:hanging="2"/>
        <w:jc w:val="both"/>
        <w:rPr>
          <w:sz w:val="20"/>
        </w:rPr>
      </w:pPr>
      <w:r>
        <w:rPr>
          <w:sz w:val="20"/>
        </w:rPr>
        <w:t xml:space="preserve">Előadó: Kovács György a Gazdasági és Tulajdonosi Bizottság elnöke 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0"/>
        </w:rPr>
        <w:t>153/2006. (VIII. 31.) GTB</w:t>
      </w:r>
    </w:p>
    <w:p>
      <w:pPr>
        <w:pStyle w:val="TextBody"/>
        <w:ind w:left="1418" w:hanging="0"/>
        <w:rPr>
          <w:sz w:val="20"/>
        </w:rPr>
      </w:pPr>
      <w:r>
        <w:rPr>
          <w:sz w:val="20"/>
        </w:rPr>
        <w:t>A Gazdasági és Tulajdonosi Bizottság az MO nyomvonal észak-keleti szektor megépítésével kapcsolatban az Önkormányzat tulajdonát képező 118143/1, 118147/1, 118396/2, 118398/2, 118403/2, 118428/1 és 118488/2 hrsz-ú ingatlanokra vonatkozóan a 2.610.000.-Ft kisajátítást helyettesítő vételi ajánlat elfogadását javasolja a Képviselő-testületnek.</w:t>
      </w:r>
    </w:p>
    <w:p>
      <w:pPr>
        <w:pStyle w:val="TextBody"/>
        <w:ind w:left="1418" w:hanging="0"/>
        <w:rPr>
          <w:sz w:val="20"/>
        </w:rPr>
      </w:pPr>
      <w:r>
        <w:rPr>
          <w:sz w:val="20"/>
        </w:rPr>
      </w:r>
    </w:p>
    <w:p>
      <w:pPr>
        <w:pStyle w:val="TextBody"/>
        <w:ind w:left="1418" w:hanging="0"/>
        <w:rPr>
          <w:smallCaps/>
          <w:sz w:val="20"/>
        </w:rPr>
      </w:pPr>
      <w:r>
        <w:rPr>
          <w:sz w:val="20"/>
        </w:rPr>
        <w:t xml:space="preserve">Határidő: 2006. szeptember 12. Kt. ülés </w:t>
      </w:r>
    </w:p>
    <w:p>
      <w:pPr>
        <w:pStyle w:val="TextBody"/>
        <w:ind w:left="1418" w:hanging="0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(6 egyhangú igen)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0. Az Önkormányzat tulajdonában álló ingatlanon hírközlési szolgáltatás céljára szolgáló vezeték és eszköz létesítésének ügye (Alsómalom u. 37-55. – Bóbitás u. hrsz: 115601/6, és 115600/1)</w:t>
      </w:r>
    </w:p>
    <w:p>
      <w:pPr>
        <w:pStyle w:val="Normal"/>
        <w:ind w:left="1418" w:hanging="2"/>
        <w:jc w:val="both"/>
        <w:rPr>
          <w:sz w:val="20"/>
        </w:rPr>
      </w:pPr>
      <w:r>
        <w:rPr>
          <w:sz w:val="20"/>
        </w:rPr>
        <w:t xml:space="preserve">Előadó: Kovács György a Gazdasági és Tulajdonosi Bizottság elnöke 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0"/>
        </w:rPr>
        <w:t>154/2006. (VIII. 31.) GTB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 xml:space="preserve">A Gazdasági és Tulajdonosi Bizottság úgy dönt, hogy a </w:t>
      </w:r>
      <w:r>
        <w:rPr>
          <w:b/>
          <w:sz w:val="20"/>
        </w:rPr>
        <w:t>T-COM RT</w:t>
      </w:r>
      <w:r>
        <w:rPr>
          <w:sz w:val="20"/>
        </w:rPr>
        <w:t>-vel az Önkormányzat tulajdonosi hozzájárulást is tartalmazó kártalanítási megállapodást kössön a XVI. ker. Alsómalom u. 37-55. Bóbitás u. (hrsz: 115601/6 és 115600/1) sz. közterületeken 2 db akna és távközlési vezeték elhelyezésére vonatkozóan a bizottság a kártalanítási összegtől lakossági érdekből eltekint.</w:t>
      </w:r>
    </w:p>
    <w:p>
      <w:pPr>
        <w:pStyle w:val="TextBody"/>
        <w:ind w:left="1418" w:hanging="0"/>
        <w:rPr>
          <w:sz w:val="20"/>
        </w:rPr>
      </w:pPr>
      <w:r>
        <w:rPr>
          <w:sz w:val="20"/>
        </w:rPr>
      </w:r>
    </w:p>
    <w:p>
      <w:pPr>
        <w:pStyle w:val="TextBody"/>
        <w:ind w:left="1418" w:hanging="0"/>
        <w:rPr>
          <w:smallCaps/>
          <w:sz w:val="20"/>
        </w:rPr>
      </w:pPr>
      <w:r>
        <w:rPr>
          <w:sz w:val="20"/>
        </w:rPr>
        <w:t>Határidő: azonnali értesítés</w:t>
      </w:r>
    </w:p>
    <w:p>
      <w:pPr>
        <w:pStyle w:val="TextBody"/>
        <w:ind w:left="1418" w:hanging="0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(6 egyhangú igen)</w:t>
      </w:r>
    </w:p>
    <w:p>
      <w:pPr>
        <w:pStyle w:val="Normal"/>
        <w:ind w:left="2552" w:hanging="1134"/>
        <w:rPr>
          <w:sz w:val="20"/>
        </w:rPr>
      </w:pPr>
      <w:r>
        <w:rPr>
          <w:sz w:val="20"/>
        </w:rPr>
      </w:r>
    </w:p>
    <w:p>
      <w:pPr>
        <w:pStyle w:val="Normal"/>
        <w:ind w:left="2552" w:hanging="1134"/>
        <w:rPr>
          <w:sz w:val="20"/>
        </w:rPr>
      </w:pPr>
      <w:r>
        <w:rPr>
          <w:sz w:val="20"/>
        </w:rPr>
      </w:r>
    </w:p>
    <w:p>
      <w:pPr>
        <w:pStyle w:val="Normal"/>
        <w:ind w:left="2552" w:hanging="1134"/>
        <w:rPr>
          <w:sz w:val="20"/>
        </w:rPr>
      </w:pPr>
      <w:r>
        <w:rPr>
          <w:sz w:val="20"/>
        </w:rPr>
      </w:r>
    </w:p>
    <w:p>
      <w:pPr>
        <w:pStyle w:val="Normal"/>
        <w:ind w:left="2552" w:hanging="1134"/>
        <w:rPr>
          <w:sz w:val="20"/>
        </w:rPr>
      </w:pPr>
      <w:r>
        <w:rPr>
          <w:sz w:val="20"/>
        </w:rPr>
      </w:r>
    </w:p>
    <w:p>
      <w:pPr>
        <w:pStyle w:val="Normal"/>
        <w:ind w:left="2552" w:hanging="1134"/>
        <w:rPr>
          <w:sz w:val="20"/>
        </w:rPr>
      </w:pPr>
      <w:r>
        <w:rPr>
          <w:sz w:val="20"/>
        </w:rPr>
      </w:r>
    </w:p>
    <w:p>
      <w:pPr>
        <w:pStyle w:val="Normal"/>
        <w:ind w:left="2552" w:hanging="113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1. Lat-Kar Kft. a Bp. XVI. ker. Demeter u. 3. szám alatti helyiség volt bérlőjének a fennálló bérleti és közüzemi díj tartozására vonatkozó részletfizetési kérelme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155/2006. (VIII. 31.) GTB</w:t>
      </w:r>
    </w:p>
    <w:p>
      <w:pPr>
        <w:pStyle w:val="Normal"/>
        <w:ind w:left="1418" w:firstLine="6"/>
        <w:jc w:val="both"/>
        <w:rPr>
          <w:sz w:val="20"/>
        </w:rPr>
      </w:pPr>
      <w:r>
        <w:rPr>
          <w:sz w:val="20"/>
        </w:rPr>
        <w:t xml:space="preserve">A Gazdasági és Tulajdonosi Bizottság úgy dönt, hogy a </w:t>
      </w:r>
      <w:r>
        <w:rPr>
          <w:b/>
          <w:sz w:val="20"/>
        </w:rPr>
        <w:t>Lat-Kar Kft</w:t>
      </w:r>
      <w:r>
        <w:rPr>
          <w:sz w:val="20"/>
        </w:rPr>
        <w:t>. a Demeter u. 3. számú bérleményre vonatkozó és 2006. 06. 30-ig fennálló 1.239.632.-Ft tartozásának megfizetésére tett ajánlatát elutasítja, a tartozás már megkezdett bírósági úton történő megfizetését támogatja.</w:t>
      </w:r>
    </w:p>
    <w:p>
      <w:pPr>
        <w:pStyle w:val="Normal"/>
        <w:ind w:left="1418" w:firstLine="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1418" w:hanging="0"/>
        <w:rPr>
          <w:smallCaps/>
          <w:sz w:val="20"/>
        </w:rPr>
      </w:pPr>
      <w:r>
        <w:rPr>
          <w:sz w:val="20"/>
        </w:rPr>
        <w:t>Határidő: azonnal</w:t>
      </w:r>
    </w:p>
    <w:p>
      <w:pPr>
        <w:pStyle w:val="TextBody"/>
        <w:ind w:left="1418" w:hanging="0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(6 egyhangú igen)</w:t>
      </w:r>
    </w:p>
    <w:p>
      <w:pPr>
        <w:pStyle w:val="Normal"/>
        <w:ind w:left="1418" w:firstLine="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2.. Javaslat a Benő u. 2. fszt. 1. szám alatti bérlemény fűtéskorszerűsítésére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/>
      </w:pPr>
      <w:r>
        <w:rPr>
          <w:b/>
          <w:sz w:val="20"/>
        </w:rPr>
        <w:t>156/2006. (VIII. 31.) GTB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firstLine="6"/>
        <w:jc w:val="both"/>
        <w:rPr>
          <w:sz w:val="20"/>
        </w:rPr>
      </w:pPr>
      <w:r>
        <w:rPr>
          <w:sz w:val="20"/>
        </w:rPr>
        <w:t xml:space="preserve">A Gazdasági és Tulajdonosi Bizottság a Budapest XVI. ker. Benő u. 2. ingatlan gázbekötését, és a fszt. 1. szám alatti önkormányzati bérlakás fűtéskorszerűsítését kizárólag abban az esetben támogatja, ha a Gázművek engedélyezi a parapet konvektorok felszerelését. </w:t>
      </w:r>
    </w:p>
    <w:p>
      <w:pPr>
        <w:pStyle w:val="Normal"/>
        <w:ind w:left="1418" w:firstLine="6"/>
        <w:jc w:val="both"/>
        <w:rPr>
          <w:sz w:val="20"/>
        </w:rPr>
      </w:pPr>
      <w:r>
        <w:rPr>
          <w:sz w:val="20"/>
        </w:rPr>
        <w:t>A korszerűsítés teljes költségét az önkormányzat biztosítja.</w:t>
      </w:r>
    </w:p>
    <w:p>
      <w:pPr>
        <w:pStyle w:val="Normal"/>
        <w:ind w:left="1418" w:firstLine="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 xml:space="preserve">Határidő. azonnal 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/>
      </w:pPr>
      <w:r>
        <w:rPr>
          <w:sz w:val="20"/>
        </w:rPr>
        <w:t>(5 igen, 1 tartózkodás)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3.. Javaslat a XVI. ker. Demeter u. 3. 106690/1 hrsz-ú ingatlan bérbeadás útján történő hasznosításár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/>
      </w:pPr>
      <w:r>
        <w:rPr>
          <w:b/>
          <w:sz w:val="20"/>
        </w:rPr>
        <w:t>157/2006. (VIII. 31.) GTB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A Gazdasági és Tulajdonosi Bizottság</w:t>
      </w:r>
      <w:r>
        <w:rPr>
          <w:b/>
          <w:sz w:val="20"/>
        </w:rPr>
        <w:t xml:space="preserve"> </w:t>
      </w:r>
      <w:r>
        <w:rPr>
          <w:sz w:val="20"/>
        </w:rPr>
        <w:t>a</w:t>
      </w:r>
      <w:r>
        <w:rPr>
          <w:b/>
          <w:sz w:val="20"/>
        </w:rPr>
        <w:t xml:space="preserve"> </w:t>
      </w:r>
      <w:r>
        <w:rPr>
          <w:sz w:val="20"/>
        </w:rPr>
        <w:t>Budapest XVI. ker. Demeter u. 3. 106690/1 hrsz. alattikivett telephely megnevezésű ingatlanon lévő üres helyiségeket, nyilvános árverés útján bérbeadással hasznosítja, az ingatlan övezeti besorolása szerinti hasznosítási feltételekkel.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Árverési hirdetmény feltétele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ind w:left="1637" w:hanging="219"/>
        <w:jc w:val="both"/>
        <w:rPr>
          <w:b/>
          <w:b/>
          <w:sz w:val="20"/>
        </w:rPr>
      </w:pPr>
      <w:r>
        <w:rPr>
          <w:b/>
          <w:sz w:val="20"/>
        </w:rPr>
        <w:t>sz. helyiség: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/>
      </w:pPr>
      <w:r>
        <w:rPr>
          <w:sz w:val="20"/>
        </w:rPr>
        <w:t>A helyiségcsoport területe: 517 m2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Az ingatlan tulajdoni lap szerinti megnevezése: kivett telephely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A hasznosítás célja: lakosság általános életviteléhez szükséges, a lakóterület ellátását biztosító szolgáltatás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 xml:space="preserve">Bérleti díj mértékéről, mely egyben az induló licitár: 10.000.-Ft/m2/év+ÁFA 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Licitlépcső mértékéről: 100.-Ft/m2/év+ÁFA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A bérleti díj mértéke évenként az infláció mértékével módosul, első alkalommal 2007. január 1-től.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Óvadék elhelyezése: 3 havi bruttó bérleti díjnak megfelelő összeg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Közüzemi költségek elszámolás: - gáz, víz-csatorna költség közvetlenül a szolgáltatóval</w:t>
      </w:r>
    </w:p>
    <w:p>
      <w:pPr>
        <w:pStyle w:val="Normal"/>
        <w:tabs>
          <w:tab w:val="clear" w:pos="708"/>
          <w:tab w:val="left" w:pos="5954" w:leader="none"/>
        </w:tabs>
        <w:ind w:left="4111" w:hanging="0"/>
        <w:jc w:val="both"/>
        <w:rPr>
          <w:sz w:val="20"/>
        </w:rPr>
      </w:pPr>
      <w:r>
        <w:rPr>
          <w:sz w:val="20"/>
        </w:rPr>
        <w:t>- elektromos költség – mellékmérő alapján – a bérbeadó által kibocsátott számla alapján.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 xml:space="preserve">Bérlet időtartamáról: határozott idő 5 év 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 xml:space="preserve">A Gazdasági és Tulajdonosi Bizottság javasolja, és egyben kezdeményezi a 106690/1 hrsz. alatti 1-es számmal jelölt helyiségben elhelyezett asztalos ipari gépek leselejtezését, és a helyiség kiürített állapotban történő hirdetését. 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ind w:left="1637" w:hanging="219"/>
        <w:jc w:val="both"/>
        <w:rPr>
          <w:b/>
          <w:b/>
          <w:sz w:val="20"/>
        </w:rPr>
      </w:pPr>
      <w:r>
        <w:rPr>
          <w:b/>
          <w:sz w:val="20"/>
        </w:rPr>
        <w:t>sz. helyiség: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/>
      </w:pPr>
      <w:r>
        <w:rPr>
          <w:sz w:val="20"/>
        </w:rPr>
        <w:t>A helyiségcsoport területe: 294 m2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Az ingatlan tulajdoni lap szerinti megnevezése: kivett telephely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A hasznosítás célja: lakosság általános életviteléhez szükséges, a lakóterület ellátását biztosító szolgáltatás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 xml:space="preserve">Bérleti díj mértékéről, mely egyben az induló licitár: 10.000.-Ft/m2/év+ÁFA 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Licitlépcső mértékéről: 100.-Ft/m2/év+ÁFA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A bérleti díj mértéke évenként az infláció mértékével módosul, első alkalommal 2007. január 1-től.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Óvadék elhelyezése: 3 havi bruttó bérleti díjnak megfelelő összeg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Közüzemi költségek elszámolás: - gáz, víz-csatorna költség közvetlenül a szolgáltatóval</w:t>
      </w:r>
    </w:p>
    <w:p>
      <w:pPr>
        <w:pStyle w:val="Normal"/>
        <w:tabs>
          <w:tab w:val="clear" w:pos="708"/>
          <w:tab w:val="left" w:pos="5954" w:leader="none"/>
        </w:tabs>
        <w:ind w:left="4111" w:hanging="0"/>
        <w:jc w:val="both"/>
        <w:rPr>
          <w:sz w:val="20"/>
        </w:rPr>
      </w:pPr>
      <w:r>
        <w:rPr>
          <w:sz w:val="20"/>
        </w:rPr>
        <w:t>- elektromos költség – mellékmérő alapján – a bérbeadó által kibocsátott számla alapján.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 xml:space="preserve">Bérlet időtartamáról: határozott idő 5 év 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ind w:left="1637" w:hanging="219"/>
        <w:jc w:val="both"/>
        <w:rPr>
          <w:b/>
          <w:b/>
          <w:sz w:val="20"/>
        </w:rPr>
      </w:pPr>
      <w:r>
        <w:rPr>
          <w:b/>
          <w:sz w:val="20"/>
        </w:rPr>
        <w:t>sz. helyiség: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A helyiségcsoport területe: 430 m2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Az ingatlan tulajdoni lap szerinti megnevezése: kivett telephely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A hasznosítás célja: lakosság általános életviteléhez szükséges, a lakóterület ellátását biztosító szolgáltatás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 xml:space="preserve">Bérleti díj mértékéről, mely egyben az induló licitár: 10.000.-Ft/m2/év+ÁFA 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Licitlépcső mértékéről: 100.-Ft/m2/év+ÁFA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A bérleti díj mértéke évenként az infláció mértékével módosul, első alkalommal 2007. január 1-től.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Óvadék elhelyezése: 3 havi bruttó bérleti díjnak megfelelő összeg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Közüzemi költségek elszámolás: - gáz, víz-csatorna költség közvetlenül a szolgáltatóval</w:t>
      </w:r>
    </w:p>
    <w:p>
      <w:pPr>
        <w:pStyle w:val="Normal"/>
        <w:tabs>
          <w:tab w:val="clear" w:pos="708"/>
          <w:tab w:val="left" w:pos="5954" w:leader="none"/>
        </w:tabs>
        <w:ind w:left="4111" w:hanging="0"/>
        <w:jc w:val="both"/>
        <w:rPr>
          <w:sz w:val="20"/>
        </w:rPr>
      </w:pPr>
      <w:r>
        <w:rPr>
          <w:sz w:val="20"/>
        </w:rPr>
        <w:t>- elektromos költség – mellékmérő alapján – a bérbeadó által kibocsátott számla alapján.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 xml:space="preserve">Bérlet időtartamáról: határozott idő 5 év </w:t>
      </w:r>
    </w:p>
    <w:p>
      <w:pPr>
        <w:pStyle w:val="Normal"/>
        <w:tabs>
          <w:tab w:val="clear" w:pos="708"/>
          <w:tab w:val="left" w:pos="5954" w:leader="none"/>
        </w:tabs>
        <w:ind w:left="113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Határidő: árverési hirdetmény kiírására szeptember 15.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/>
      </w:pPr>
      <w:r>
        <w:rPr>
          <w:sz w:val="20"/>
        </w:rPr>
        <w:t>(6 egyhangú igen)</w:t>
      </w:r>
    </w:p>
    <w:p>
      <w:pPr>
        <w:pStyle w:val="Normal"/>
        <w:tabs>
          <w:tab w:val="clear" w:pos="708"/>
          <w:tab w:val="left" w:pos="5954" w:leader="none"/>
        </w:tabs>
        <w:ind w:left="11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14. Javaslat a Bp. XVI. ker. Veres Péter u. 27. szám alatt megüresedő helyiség hasznosítására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/>
      </w:pPr>
      <w:r>
        <w:rPr>
          <w:b/>
          <w:sz w:val="20"/>
        </w:rPr>
        <w:t>158/2006. (VIII. 31.) GTB</w:t>
      </w:r>
    </w:p>
    <w:p>
      <w:pPr>
        <w:pStyle w:val="TextBody"/>
        <w:tabs>
          <w:tab w:val="clear" w:pos="708"/>
          <w:tab w:val="left" w:pos="5040" w:leader="none"/>
        </w:tabs>
        <w:ind w:left="1418" w:hanging="0"/>
        <w:rPr>
          <w:sz w:val="20"/>
        </w:rPr>
      </w:pPr>
      <w:r>
        <w:rPr>
          <w:sz w:val="20"/>
        </w:rPr>
        <w:t>A Gazdasági és Tulajdonosi Bizottság javasolja a Képviselő-testületnek a Bp. XVI. ker. Veres Péter u. 27. 103024 hrsz. alatti fszt. 29 m2 területű helyiség térítésmentes használatának biztosítását a XVI. Kerületi Közművelődési Tanács Egyesület részére az alábbi feltétellel:</w:t>
      </w:r>
    </w:p>
    <w:p>
      <w:pPr>
        <w:pStyle w:val="TextBody"/>
        <w:tabs>
          <w:tab w:val="clear" w:pos="708"/>
          <w:tab w:val="left" w:pos="5040" w:leader="none"/>
        </w:tabs>
        <w:ind w:left="1418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040" w:leader="none"/>
        </w:tabs>
        <w:ind w:left="1418" w:hanging="0"/>
        <w:rPr>
          <w:sz w:val="20"/>
        </w:rPr>
      </w:pPr>
      <w:r>
        <w:rPr>
          <w:sz w:val="20"/>
        </w:rPr>
        <w:t xml:space="preserve">A megállapodás határozott időre a Kerületi Civil Szervezetek elhelyezésével, működésével, esetleges támogatásával kapcsolatos végleges önkormányzati koncepció kialakításának Képviselő-testület által történő jóváhagyásáig. </w:t>
      </w:r>
    </w:p>
    <w:p>
      <w:pPr>
        <w:pStyle w:val="TextBody"/>
        <w:tabs>
          <w:tab w:val="clear" w:pos="708"/>
          <w:tab w:val="left" w:pos="5040" w:leader="none"/>
        </w:tabs>
        <w:ind w:left="1418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040" w:leader="none"/>
        </w:tabs>
        <w:ind w:left="1418" w:hanging="0"/>
        <w:rPr>
          <w:sz w:val="20"/>
        </w:rPr>
      </w:pPr>
      <w:r>
        <w:rPr>
          <w:sz w:val="20"/>
        </w:rPr>
        <w:t xml:space="preserve">Határidő: 2006. szeptember 12. Kt. ülés </w:t>
      </w:r>
    </w:p>
    <w:p>
      <w:pPr>
        <w:pStyle w:val="TextBodyIndent"/>
        <w:ind w:left="1418" w:firstLine="1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TextBodyIndent"/>
        <w:ind w:left="1418" w:firstLine="1"/>
        <w:rPr/>
      </w:pPr>
      <w:r>
        <w:rPr>
          <w:sz w:val="20"/>
        </w:rPr>
        <w:t>(6 egyhangú igen)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1134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1416" w:hanging="0"/>
        <w:jc w:val="center"/>
        <w:rPr>
          <w:b/>
          <w:b/>
          <w:sz w:val="20"/>
        </w:rPr>
      </w:pPr>
      <w:r>
        <w:rPr>
          <w:b/>
          <w:sz w:val="20"/>
        </w:rPr>
        <w:t>k. m. f.</w:t>
      </w:r>
    </w:p>
    <w:p>
      <w:pPr>
        <w:pStyle w:val="TextBodyIndent"/>
        <w:ind w:left="141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851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Hepp Béla </w:t>
        <w:tab/>
        <w:tab/>
        <w:tab/>
        <w:tab/>
        <w:tab/>
        <w:tab/>
        <w:tab/>
        <w:tab/>
        <w:t>Kovács György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  <w:t>jegyzőkönyv hitelesítő</w:t>
        <w:tab/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134" w:right="1841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1:22:00Z</dcterms:created>
  <dc:creator>Csibáné, Szabó ANikó</dc:creator>
  <dc:description/>
  <cp:keywords/>
  <dc:language>en-US</dc:language>
  <cp:lastModifiedBy>Kovács László</cp:lastModifiedBy>
  <cp:lastPrinted>2006-09-01T12:30:00Z</cp:lastPrinted>
  <dcterms:modified xsi:type="dcterms:W3CDTF">2006-09-05T08:49:00Z</dcterms:modified>
  <cp:revision>56</cp:revision>
  <dc:subject/>
  <dc:title>JEGYZŐKÖNYV</dc:title>
</cp:coreProperties>
</file>