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2"/>
          <w:u w:val="single"/>
        </w:rPr>
        <w:t>2006. május 18-án CSÜTÖRTÖKÖN 16</w:t>
      </w:r>
      <w:r>
        <w:rPr>
          <w:color w:val="000000"/>
          <w:sz w:val="22"/>
          <w:u w:val="single"/>
          <w:vertAlign w:val="superscript"/>
        </w:rPr>
        <w:t xml:space="preserve"> </w:t>
      </w:r>
      <w:r>
        <w:rPr>
          <w:color w:val="000000"/>
          <w:sz w:val="22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ind w:left="709" w:hanging="0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Javaslat a Fővárosi Városrehabilitációs Keretből juttatható támogatásra történő pályázat előminősítés (Jókai u. 9-23.)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Javaslat a XVI. ker. Jókai u. 6. sz. alatti irodaház pince helyiségének haszn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Rendelet tervezet az iparosított technológiával épült lakóépületek és környezetük energiatakarékos korszerűsítésének, felújításának támogatásáról szóló rendelet megalko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>Javaslat tervezet az Önkormányzat tulajdonában álló lakás és helyiség bérletére vonatkozó egyes szabályokról szóló 42/2004. (XI. 18.) rendelet mód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Javaslat-tervezet az Önkormányzat tulajdonában álló lakások és nem lakás céljára szolgáló helyiségek elidegenítésének szabályairól szóló 49/204. (XII. 29.) rendelet mód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Javaslat a Fővárosi Városrehabilitációs Keretből juttatható támogatásra történő pályázat előminősítés (Tekla u. 5-7.)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Javaslat a Fővárosi Városrehabilitációs Keretből juttatható támogatásra történő pályázat előminősítés (Kolozs u. 33-37.Kolozs köz 1-9.)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REHAB XVI. Kft. 2005. évi éves beszámolója </w:t>
      </w:r>
      <w:r>
        <w:rPr>
          <w:b/>
          <w:color w:val="000000"/>
          <w:sz w:val="22"/>
          <w:u w:val="single"/>
        </w:rPr>
        <w:t>(Gazdálkodási Ügyosztály előterjesztése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Javaslat a Bp. XVI. ker. Vidámvásár u. 72. sz. 116671 hrsz-ú ingatlan 1047/2601-ed tulajdoni részének megvásárl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Budapest XVI. kerület Ilona-telep Furmint utca (118339) hrsz) területén közcélú szabadvezetékes elektromos hálózat kiépítésére tulajdonosi hozzájárulás iránti kérelem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Egyebek </w:t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  <w:t xml:space="preserve">Budapest, 2006. május 11. 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 xml:space="preserve">Kovács György sk. 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14:00Z</dcterms:created>
  <dc:creator>Csibáné, Szabó ANikó</dc:creator>
  <dc:description/>
  <dc:language>en-US</dc:language>
  <cp:lastModifiedBy>Csibáné, Szabó ANikó</cp:lastModifiedBy>
  <cp:lastPrinted>2006-06-26T11:39:00Z</cp:lastPrinted>
  <dcterms:modified xsi:type="dcterms:W3CDTF">2006-10-05T13:39:00Z</dcterms:modified>
  <cp:revision>90</cp:revision>
  <dc:subject/>
  <dc:title>M E G H Í V Ó</dc:title>
</cp:coreProperties>
</file>