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sz w:val="18"/>
        </w:rPr>
        <w:t>A Budapest Főváros XVI. ker. Önkormányzat Gazdasági és Tulajdonosi Bizottság 2006. június 1-én (csütörtök) du. 17</w:t>
      </w:r>
      <w:r>
        <w:rPr>
          <w:rFonts w:cs="Times New Roman" w:ascii="Times New Roman" w:hAnsi="Times New Roman"/>
          <w:sz w:val="18"/>
          <w:vertAlign w:val="superscript"/>
        </w:rPr>
        <w:t>00</w:t>
      </w:r>
      <w:r>
        <w:rPr>
          <w:rFonts w:cs="Times New Roman" w:ascii="Times New Roman" w:hAnsi="Times New Roman"/>
          <w:sz w:val="18"/>
        </w:rPr>
        <w:t>- órakor a Polgármesteri Hivatal XVI. ker. Havashalom u. 43. I. emelet 112. tárgyaló helyiség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2"/>
        <w:ind w:left="0" w:hanging="0"/>
        <w:rPr/>
      </w:pPr>
      <w:r>
        <w:rPr>
          <w:b/>
          <w:sz w:val="18"/>
          <w:u w:val="single"/>
        </w:rPr>
        <w:t>Jelen vannak: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Kovács György</w:t>
        <w:tab/>
        <w:tab/>
        <w:tab/>
        <w:tab/>
        <w:t>képviselő, bizottsági tag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Hepp Bé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dr. Csomor Ervin </w:t>
        <w:tab/>
        <w:tab/>
        <w:tab/>
        <w:tab/>
        <w:t xml:space="preserve">képviselő, bizottsági tag,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Hőgyi József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Kovács Balázs </w:t>
        <w:tab/>
        <w:tab/>
        <w:tab/>
        <w:tab/>
        <w:t xml:space="preserve">képviselő, bizottsági tag, </w:t>
      </w:r>
    </w:p>
    <w:p>
      <w:pPr>
        <w:pStyle w:val="Normal"/>
        <w:jc w:val="both"/>
        <w:rPr/>
      </w:pPr>
      <w:r>
        <w:rPr>
          <w:sz w:val="18"/>
        </w:rPr>
        <w:t xml:space="preserve">Szatmáryné Jähl Angéla </w:t>
        <w:tab/>
        <w:tab/>
        <w:tab/>
        <w:t xml:space="preserve">bizottsági tag </w:t>
      </w:r>
    </w:p>
    <w:p>
      <w:pPr>
        <w:pStyle w:val="BodyText2"/>
        <w:rPr>
          <w:sz w:val="18"/>
        </w:rPr>
      </w:pPr>
      <w:r>
        <w:rPr>
          <w:sz w:val="18"/>
        </w:rPr>
        <w:t xml:space="preserve">Molnár Gyula </w:t>
        <w:tab/>
        <w:tab/>
        <w:tab/>
        <w:tab/>
        <w:t xml:space="preserve">bizottsági tag </w:t>
      </w:r>
    </w:p>
    <w:p>
      <w:pPr>
        <w:pStyle w:val="Normal"/>
        <w:rPr>
          <w:sz w:val="18"/>
        </w:rPr>
      </w:pPr>
      <w:r>
        <w:rPr>
          <w:sz w:val="18"/>
        </w:rPr>
        <w:t xml:space="preserve">Hajdú Péter </w:t>
        <w:tab/>
        <w:tab/>
        <w:tab/>
        <w:tab/>
        <w:t>szaktanácsadó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 Polgármesteri Hivatal részéről:</w:t>
      </w:r>
    </w:p>
    <w:p>
      <w:pPr>
        <w:pStyle w:val="Normal"/>
        <w:rPr>
          <w:sz w:val="18"/>
        </w:rPr>
      </w:pPr>
      <w:r>
        <w:rPr>
          <w:sz w:val="18"/>
        </w:rPr>
        <w:t>Dr. Horváth Péterné Vagyonhasznosítási Irodavezető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z aláírt jelenléti ív csatolv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Budapest Főváros XVI. Kerületi Önkormányzat Képviselő-testület Gazdasági és Tulajdonosi Bizottság létszáma 11 fő jelen van 7 fő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BodyText2"/>
        <w:rPr/>
      </w:pPr>
      <w:r>
        <w:rPr>
          <w:sz w:val="18"/>
        </w:rPr>
        <w:t>Szabó Imre Gábor bizottsági tag és Simon Ferenc bizottsági tag igazoltan, Gáspár József képviselő, bizottsági tag, Csomor László bizottsági tag, igazolatlanul tartózkodnak távol.</w:t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rPr/>
      </w:pPr>
      <w:r>
        <w:rPr>
          <w:b/>
          <w:sz w:val="18"/>
        </w:rPr>
        <w:t>Határozat:</w:t>
      </w:r>
    </w:p>
    <w:p>
      <w:pPr>
        <w:pStyle w:val="Normal"/>
        <w:ind w:left="2127" w:hanging="2127"/>
        <w:jc w:val="both"/>
        <w:rPr>
          <w:sz w:val="18"/>
        </w:rPr>
      </w:pPr>
      <w:r>
        <w:rPr>
          <w:b/>
          <w:sz w:val="18"/>
        </w:rPr>
        <w:t>89/2006. (VI. 1.) GTB</w:t>
      </w:r>
    </w:p>
    <w:p>
      <w:pPr>
        <w:pStyle w:val="Szvegtrzs2"/>
        <w:ind w:left="1418" w:hanging="0"/>
        <w:rPr>
          <w:sz w:val="18"/>
        </w:rPr>
      </w:pPr>
      <w:r>
        <w:rPr>
          <w:sz w:val="18"/>
        </w:rPr>
        <w:t>A Gazdasági és Tulajdonosi Bizottság a meghívóban szereplő napirendi pontokat a felsorolás szerint tárgyalja meg.</w:t>
      </w:r>
    </w:p>
    <w:p>
      <w:pPr>
        <w:pStyle w:val="Normal"/>
        <w:ind w:left="141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0"/>
        <w:rPr>
          <w:sz w:val="18"/>
        </w:rPr>
      </w:pPr>
      <w:r>
        <w:rPr>
          <w:sz w:val="18"/>
        </w:rPr>
        <w:t>Határidő: azonnal</w:t>
      </w:r>
    </w:p>
    <w:p>
      <w:pPr>
        <w:pStyle w:val="Normal"/>
        <w:ind w:left="1418" w:hanging="0"/>
        <w:rPr/>
      </w:pPr>
      <w:r>
        <w:rPr>
          <w:sz w:val="18"/>
        </w:rPr>
        <w:t>Felelős: Kovács György elnök</w:t>
      </w:r>
    </w:p>
    <w:p>
      <w:pPr>
        <w:pStyle w:val="Normal"/>
        <w:ind w:left="1418" w:hanging="0"/>
        <w:rPr>
          <w:sz w:val="18"/>
        </w:rPr>
      </w:pPr>
      <w:r>
        <w:rPr>
          <w:sz w:val="18"/>
        </w:rPr>
        <w:t>(7 egyhangú igen)</w:t>
      </w:r>
    </w:p>
    <w:p>
      <w:pPr>
        <w:pStyle w:val="Normal"/>
        <w:ind w:left="1418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 xml:space="preserve">NAPIREND: 1. Szerződésmódosítás iránti kérelem (Várhelyi András vállalkozó) 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jc w:val="both"/>
        <w:rPr/>
      </w:pPr>
      <w:r>
        <w:rPr>
          <w:b/>
          <w:sz w:val="18"/>
        </w:rPr>
        <w:t>90/2006. (VI. 1.) GTB</w:t>
      </w:r>
      <w:r>
        <w:rPr>
          <w:sz w:val="18"/>
        </w:rPr>
        <w:t xml:space="preserve"> </w:t>
      </w:r>
    </w:p>
    <w:p>
      <w:pPr>
        <w:pStyle w:val="Normal"/>
        <w:ind w:left="1418" w:hanging="36"/>
        <w:jc w:val="both"/>
        <w:rPr/>
      </w:pPr>
      <w:r>
        <w:rPr>
          <w:sz w:val="18"/>
        </w:rPr>
        <w:t>A Gazdasági és Tulajdonosi Bizottság úgy dönt, hogy a Budapest XVI. ker. Csömöri u.- Szlovák u. sarkon a 113267/39  hrsz. alatti ingatlanon lévő üzlethelyiség használatára az Önkormányzat és Várhelyi András vállalkozó között 1996. július 1-én létrejött, 2000. február 15-én és 2001. június 14-én módosított bérleti szerződést, közös megegyezéssel, 10 év határozott időtartamra módosítja.</w:t>
      </w:r>
    </w:p>
    <w:p>
      <w:pPr>
        <w:pStyle w:val="Normal"/>
        <w:ind w:left="1418" w:hanging="36"/>
        <w:jc w:val="both"/>
        <w:rPr/>
      </w:pPr>
      <w:r>
        <w:rPr>
          <w:sz w:val="18"/>
        </w:rPr>
        <w:t>A Bizottság a szerződés tervezet 4. pontját azzal egészíti ki, hogy a bérbeadó a bérleti díjat évenként felülvizsgálja, és megemeli legalább a tárgyévet megelőző évre a KSH által közzétett inflációs árindex értékével. Erre első ízben 2007. évben kerül sor.</w:t>
      </w:r>
    </w:p>
    <w:p>
      <w:pPr>
        <w:pStyle w:val="Normal"/>
        <w:ind w:left="1418" w:hanging="3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zvegtrzs3"/>
        <w:ind w:left="1418" w:hanging="0"/>
        <w:rPr/>
      </w:pPr>
      <w:r>
        <w:rPr>
          <w:sz w:val="18"/>
        </w:rPr>
        <w:t>Felkéri a Polgármestert, az előterjesztés 5. sz. mellékletét képező bérleti szerződés aláírására.</w:t>
      </w:r>
    </w:p>
    <w:p>
      <w:pPr>
        <w:pStyle w:val="Szvegtrzs3"/>
        <w:ind w:left="1418" w:hanging="0"/>
        <w:rPr>
          <w:sz w:val="18"/>
        </w:rPr>
      </w:pPr>
      <w:r>
        <w:rPr>
          <w:sz w:val="18"/>
        </w:rPr>
      </w:r>
    </w:p>
    <w:p>
      <w:pPr>
        <w:pStyle w:val="Szvegtrzs3"/>
        <w:ind w:left="1418" w:hanging="0"/>
        <w:rPr>
          <w:sz w:val="18"/>
        </w:rPr>
      </w:pPr>
      <w:r>
        <w:rPr>
          <w:sz w:val="18"/>
        </w:rPr>
        <w:t xml:space="preserve">Határidő: Bérleti szerződés aláírása 2006. május 31. 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(6 igen 1 nem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>NAPIREND: 2. Javaslat a XVI. ker. Jókai u. 6. sz. alatti irodaház üres tároló helyiségének hasznosítására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91/2006. (VI. 1.) GTB 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18"/>
        </w:rPr>
        <w:t>A Gazdasági és Tulajdonosi Bizottság a Budapest XVI. ker. Jókai út 6. 106057 hrsz. alatti 3 db tároló helyiséget nyilvános árverés útján bérbe adja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 sz helyiség területe: 21 m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</w:t>
      </w:r>
      <w:r>
        <w:rPr>
          <w:rFonts w:cs="Times New Roman" w:ascii="Times New Roman" w:hAnsi="Times New Roman"/>
          <w:sz w:val="18"/>
        </w:rPr>
        <w:t>Helyiség bérleti díj induló licitára: 10.000,- Ft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/év+ÁFA vagy …</w:t>
      </w:r>
    </w:p>
    <w:p>
      <w:pPr>
        <w:pStyle w:val="Szvegtrzsbehzssal2"/>
        <w:ind w:left="72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 </w:t>
      </w:r>
      <w:r>
        <w:rPr>
          <w:rFonts w:cs="Times New Roman" w:ascii="Times New Roman" w:hAnsi="Times New Roman"/>
          <w:sz w:val="18"/>
        </w:rPr>
        <w:t>Licitlépcső mértéke: 100,- Ft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/év+ÁFA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</w:t>
      </w:r>
      <w:r>
        <w:rPr>
          <w:rFonts w:cs="Times New Roman" w:ascii="Times New Roman" w:hAnsi="Times New Roman"/>
          <w:sz w:val="18"/>
        </w:rPr>
        <w:t>Óvadék összege: 3 havi bruttó bérleti díjnak megfelelő összeg.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</w:t>
      </w:r>
      <w:r>
        <w:rPr>
          <w:rFonts w:cs="Times New Roman" w:ascii="Times New Roman" w:hAnsi="Times New Roman"/>
          <w:sz w:val="18"/>
        </w:rPr>
        <w:t>Bérlet időtartama: határozatlan időtartam ( 3 havi felmondási idő)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</w:t>
      </w:r>
      <w:r>
        <w:rPr>
          <w:rFonts w:cs="Times New Roman" w:ascii="Times New Roman" w:hAnsi="Times New Roman"/>
          <w:sz w:val="18"/>
        </w:rPr>
        <w:t>Bérleti díj évenként az infláció mértékével változik 2007. január 1-től.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>2. sz helyiség területe: 19 m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Szvegtrzsbehzssal2"/>
        <w:ind w:left="72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Helyiség bérleti díj induló licitára: 6.000,- Ft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/év+ÁFA vagy …</w:t>
      </w:r>
    </w:p>
    <w:p>
      <w:pPr>
        <w:pStyle w:val="Szvegtrzsbehzssal2"/>
        <w:ind w:left="72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Licitlépcső mértéke: 100,- Ft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/év+ÁFA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Óvadék összege: 3 havi bruttó bérleti díjnak megfelelő összeg.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Bérlet időtartama: határozatlan időtartam ( 3 havi felmondási idő)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Bérleti díj évenként az infláció mértékével változik 2007. január 1-től.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>3. sz helyiség területe: 23 m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Szvegtrzsbehzssal2"/>
        <w:ind w:left="72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Helyiség bérleti díj induló licitára: 10.000,- Ft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/év+ÁFA vagy …</w:t>
      </w:r>
    </w:p>
    <w:p>
      <w:pPr>
        <w:pStyle w:val="Szvegtrzsbehzssal2"/>
        <w:ind w:left="72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Licitlépcső mértéke: 100,- Ft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/év+ÁFA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Óvadék összege: 3 havi bruttó bérleti díjnak megfelelő összeg.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Bérlet időtartama: határozatlan időtartam ( 3 havi felmondási idő)</w:t>
      </w:r>
    </w:p>
    <w:p>
      <w:pPr>
        <w:pStyle w:val="Szvegtrzsbehzssal2"/>
        <w:ind w:lef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Bérleti díj évenként az infláció mértékével változik 2007. január 1-től.</w:t>
      </w:r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18"/>
        </w:rPr>
        <w:t>Felkéri a Polgármestert az árverési hirdetmény közzétételére, az előterjesztés 2 sz. mellékletét képező árverési hirdetmény tervezetben foglalt feltételekkel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Határidő: azonnal</w:t>
      </w:r>
    </w:p>
    <w:p>
      <w:pPr>
        <w:pStyle w:val="Szvegtrzsbehzssal2"/>
        <w:ind w:left="14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elelős: Kovács György GTB elnök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(6 igen, 1 nem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>NAPIREND: 3. XVI. ker. Suba u. 10. ingatlan területváltozására, értékkülönbözet megfizetésére vonatkozó kérelem</w:t>
      </w:r>
    </w:p>
    <w:p>
      <w:pPr>
        <w:pStyle w:val="TextBodyIndent"/>
        <w:ind w:left="1418" w:hanging="0"/>
        <w:rPr/>
      </w:pPr>
      <w:r>
        <w:rPr>
          <w:sz w:val="18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92/2006. (VI. 1.) GTB 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18"/>
        </w:rPr>
        <w:t>A Gazdasági és Tulajdonosi Bizottság a XVI. ker. Suba u. 10. szám 115352 hrsz-ú ingatlan területváltozására tekintettel, az 5 m² területcsökkenés miatt Pászti Imre és Pászti Imréné vevők részére nem fizet 73.500,-Ft értékkülönbözetet, mert adott vételárról és nem négyzetméter árról szólt a megállapodás.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táridő: 2006. június 30.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(6 igen, 1 nem)</w:t>
      </w:r>
    </w:p>
    <w:p>
      <w:pPr>
        <w:pStyle w:val="Normal"/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  <w:t>NAPIREND: 4. Tájékoztatás a Budapest XVI. ker. Vámosgyörk u. 48. szám alatti lakóépület felújítási, átalakítási tervdokumentációról, valamint a felújítás költségéről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ind w:left="2552" w:hanging="2552"/>
        <w:rPr>
          <w:b/>
          <w:b/>
          <w:sz w:val="18"/>
        </w:rPr>
      </w:pPr>
      <w:r>
        <w:rPr>
          <w:b/>
          <w:sz w:val="18"/>
        </w:rPr>
        <w:t>93/2006. (VI. 1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18"/>
        </w:rPr>
        <w:t>A Gazdasági és Tulajdonosi Bizottság a „Tájékoztatás a Budapest XVI. ker. Vámosgyörk u. 48. szám alatti lakóépület felújítási átalakítási tervdokumentációról, valamint a felújítás költségéről” tárgyú előterjesztést a kivitelezésre bekért árajánlatok ismeretében ismételten tárgyalni kívánja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táridő: azonnal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elelős: Kovács György elnök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rPr>
          <w:sz w:val="18"/>
        </w:rPr>
      </w:pPr>
      <w:r>
        <w:rPr>
          <w:sz w:val="18"/>
        </w:rPr>
        <w:t>(6 igen, 1 nem)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>NAPIREND: 5. Tájékoztatás a Budapest XVI. ker. Baross G. u. 11. szám alatti háziorvosi rendelő felújítási költségről.</w:t>
      </w:r>
    </w:p>
    <w:p>
      <w:pPr>
        <w:pStyle w:val="Normal"/>
        <w:ind w:left="1418" w:hanging="2"/>
        <w:jc w:val="both"/>
        <w:rPr>
          <w:sz w:val="18"/>
        </w:rPr>
      </w:pPr>
      <w:r>
        <w:rPr>
          <w:sz w:val="18"/>
        </w:rPr>
        <w:t xml:space="preserve">Előadó: Kovács György a Gazdasági és Tulajdonosi Bizottság elnöke </w:t>
      </w:r>
    </w:p>
    <w:p>
      <w:pPr>
        <w:pStyle w:val="Normal"/>
        <w:ind w:left="2552" w:hanging="2552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ind w:left="2552" w:hanging="2552"/>
        <w:rPr>
          <w:b/>
          <w:b/>
          <w:sz w:val="18"/>
        </w:rPr>
      </w:pPr>
      <w:r>
        <w:rPr>
          <w:b/>
          <w:sz w:val="18"/>
        </w:rPr>
        <w:t>94/2006. (VI. 1.) GTB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A Gazdasági és Tulajdonosi Bizottság felkéri a Polgármestert, annak vizsgálatára, hogy a Budapest XVI. ker. Baross Gábor u. 11. 106409/0/A/1 hrsz. alatti  nem lakáscélú helyiséget milyen módon és milyen költséggel lehet lakás céljára átalakítani.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</w:r>
    </w:p>
    <w:p>
      <w:pPr>
        <w:pStyle w:val="TextBody"/>
        <w:ind w:left="1418" w:hanging="0"/>
        <w:rPr>
          <w:smallCaps/>
          <w:sz w:val="18"/>
        </w:rPr>
      </w:pPr>
      <w:r>
        <w:rPr>
          <w:sz w:val="18"/>
        </w:rPr>
        <w:t>Határidő: azonnal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(5 igen, 2 tartózkodás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  <w:t>NAPIREND: 6. XVI. ker. Rákosi út 90. fszt. 2. sz. alatti lakásra vonatkozó vételi kérelem (Dominics Béláné)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/>
      </w:pPr>
      <w:r>
        <w:rPr>
          <w:b/>
          <w:sz w:val="18"/>
        </w:rPr>
        <w:t>Határozat: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95/2006. (VI. 1.) GTB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18"/>
        </w:rPr>
        <w:t>A Gazdasági és Tulajdonosi Bizottság javasolja a Képviselő-testületnek a Budapest XVI. ker. Rákosi út 90. fszt. 2. sz. 109921/0/A/2 hrsz. alatti 26 m2-es lakás a hozzá tartozó 10/100 eszmei hányaddal történő elidegenítését a bérlő Dominics Béláné részére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18"/>
        </w:rPr>
        <w:t>A Bizottság a lakás forgalmi értékét 3.380.000.-Ft-ban javasolja megállapítani. A vételár a forgalmi érték 50 %-a, azaz 1.690.000.-Ft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Heading4"/>
        <w:tabs>
          <w:tab w:val="clear" w:pos="708"/>
          <w:tab w:val="left" w:pos="5954" w:leader="none"/>
        </w:tabs>
        <w:ind w:left="1418" w:hanging="2"/>
        <w:rPr>
          <w:sz w:val="18"/>
        </w:rPr>
      </w:pPr>
      <w:r>
        <w:rPr>
          <w:sz w:val="18"/>
        </w:rPr>
        <w:t>Határidő: 2006. június 13-i Kt. ülés</w:t>
      </w:r>
    </w:p>
    <w:p>
      <w:pPr>
        <w:pStyle w:val="TextBody"/>
        <w:tabs>
          <w:tab w:val="clear" w:pos="708"/>
          <w:tab w:val="left" w:pos="5954" w:leader="none"/>
        </w:tabs>
        <w:ind w:left="1418" w:hanging="0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18"/>
        </w:rPr>
      </w:pPr>
      <w:r>
        <w:rPr>
          <w:sz w:val="18"/>
        </w:rPr>
        <w:t>(6 igen 1 tartózkodás)</w:t>
      </w:r>
    </w:p>
    <w:p>
      <w:pPr>
        <w:pStyle w:val="Normal"/>
        <w:tabs>
          <w:tab w:val="clear" w:pos="708"/>
          <w:tab w:val="left" w:pos="595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/>
      </w:pPr>
      <w:r>
        <w:rPr>
          <w:b/>
          <w:sz w:val="18"/>
        </w:rPr>
        <w:t xml:space="preserve">NAPIREND: 7. Budapest XVI. Knézits utca (Vörösmarty u. – Nap u.) vízvezeték térítésmentes tulajdonba adása 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96/2006. (VI. 1.) GTB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18"/>
        </w:rPr>
        <w:t>A Gazdasági és Tulajdonosi Bizottság javasolja a Képviselő-testületnek, hogy a Budapest XVI. ker. Knézits utca Vörösmarty u. – Nap u. közötti szakaszán önkormányzati beruházásban épült ivóvíz vezetéket térítésmentesen adja tulajdonba a Fővárosi Vízművek Rt-nek az Önkormányzat vagyonáról és a vagyontárgyak feletti tulajdonosi jogok gyakorlásáról szóló 33/2004. (IX. 28.) Ök. rendelet 18. § b. pontja alapján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Heading4"/>
        <w:tabs>
          <w:tab w:val="clear" w:pos="708"/>
          <w:tab w:val="left" w:pos="5954" w:leader="none"/>
        </w:tabs>
        <w:ind w:left="1418" w:hanging="2"/>
        <w:rPr>
          <w:sz w:val="18"/>
        </w:rPr>
      </w:pPr>
      <w:r>
        <w:rPr>
          <w:sz w:val="18"/>
        </w:rPr>
        <w:t>Határidő: 2006. június 13-i Kt. ülés</w:t>
      </w:r>
    </w:p>
    <w:p>
      <w:pPr>
        <w:pStyle w:val="TextBody"/>
        <w:tabs>
          <w:tab w:val="clear" w:pos="708"/>
          <w:tab w:val="left" w:pos="5954" w:leader="none"/>
        </w:tabs>
        <w:ind w:left="1418" w:hanging="0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18"/>
        </w:rPr>
      </w:pPr>
      <w:r>
        <w:rPr>
          <w:sz w:val="18"/>
        </w:rPr>
        <w:t>(6 igen 1 tartózkodás)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18"/>
        </w:rPr>
        <w:t xml:space="preserve">NAPIREND:8. Javaslat Festő Józsefné 1163 Budapest Pirosrózsa u. 28. sz. alatti csatorna érdekeltségi hozzájárulásának törlésére 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18"/>
        </w:rPr>
      </w:pPr>
      <w:r>
        <w:rPr>
          <w:b/>
          <w:sz w:val="18"/>
        </w:rPr>
        <w:t>97/2006. (VI. 1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18"/>
        </w:rPr>
        <w:tab/>
      </w:r>
      <w:r>
        <w:rPr>
          <w:sz w:val="18"/>
        </w:rPr>
        <w:t>A Gazdasági és Tulajdonosi Bizottság Festő Józsefné 1163 Budapest Pirosrózsa u. 28. sz. alatti lakosra érdekeltségi hozzájárulásként kivetett, nyilvántartott 17.890.-Ft hátralékát törli. Felkéri a polgármestert, hogy intézkedjen a hátralék nyilvántartásból való kivezetéséről, és erről az érdekeltet értesítse.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18"/>
        </w:rPr>
      </w:pPr>
      <w:r>
        <w:rPr>
          <w:sz w:val="18"/>
        </w:rPr>
        <w:t xml:space="preserve">Határidő. 2006. június 15.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rPr>
          <w:sz w:val="18"/>
        </w:rPr>
      </w:pPr>
      <w:r>
        <w:rPr>
          <w:sz w:val="18"/>
        </w:rPr>
        <w:t>(6 igen, 1 tartózkodás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 xml:space="preserve">NAPIREND: 9. Javaslat az Erzsébet-liget közvilágítási hálózatának, és 2001. év óta az Önkormányzat által megépített közvilágítási beruházások tulajdonba adására </w:t>
      </w:r>
    </w:p>
    <w:p>
      <w:pPr>
        <w:pStyle w:val="Normal"/>
        <w:ind w:left="1418" w:hanging="2"/>
        <w:jc w:val="both"/>
        <w:rPr/>
      </w:pPr>
      <w:r>
        <w:rPr>
          <w:sz w:val="18"/>
        </w:rPr>
        <w:t xml:space="preserve">Előadó: Kovács György a Gazdasági és Tulajdonosi Bizottság elnöke </w:t>
      </w:r>
    </w:p>
    <w:p>
      <w:pPr>
        <w:pStyle w:val="Normal"/>
        <w:ind w:left="1418" w:hanging="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ind w:left="2552" w:hanging="2552"/>
        <w:rPr>
          <w:b/>
          <w:b/>
          <w:sz w:val="18"/>
        </w:rPr>
      </w:pPr>
      <w:r>
        <w:rPr>
          <w:b/>
          <w:sz w:val="18"/>
        </w:rPr>
        <w:t>98/2006. (VI. 1.) GTB</w:t>
      </w:r>
    </w:p>
    <w:p>
      <w:pPr>
        <w:pStyle w:val="Normal"/>
        <w:ind w:left="1418" w:hanging="0"/>
        <w:jc w:val="both"/>
        <w:rPr/>
      </w:pPr>
      <w:r>
        <w:rPr>
          <w:sz w:val="18"/>
        </w:rPr>
        <w:t xml:space="preserve">A Gazdasági és Tulajdonosi Bizottság javasolja a Képviselő-testületnek, hogy a 629/2001. (V. 29.) Kt. határozatát vonja vissza és a XVI. ker. Erzsébet-liget I. áramkör és IV. – V. áramkör közvilágítási hálózat, valamint 2001. év óta az alábbi területeken az Önkormányzat saját beruházásában megvalósított, és az alábbi értéken nyilvántartott közvilágítási berendezései – 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4177"/>
        <w:gridCol w:w="221"/>
        <w:gridCol w:w="3677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ruházás helye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ruházás értéke: Ft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Európa Lakókert  III. ütem 240 fm. (folyamatban, befejezési határidő: 2006 május 31.  )                                    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 10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Európa Lakókert  II. ütem 432 fm. (folyamatban, befejezési határidő: 2006 május 31.  )                                    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 30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y J. u.  – Géza u. lépcső  3 lámpa + oszlop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9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ópa Lakókert  I. ütem 317 fm.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 08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úgó köz közvilágítás 3 lámpa + oszlop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 279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zsébet ligeti dísz és közviágítás II. ütem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174 796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zsébet ligeti dísz és közviágítás I. ütem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 992 867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óbert u. közvilágítás 5 lámpa + oszlop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17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óca u. 15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361 563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/a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ló u. – Alsómalom u. sarok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badkai u. 2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pkevirág u. 8. lámpa +  oszlop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zsalevél u. 4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zsalevél u. 47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enenda u. - i játszótér lámpa + oszlop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cő u. 1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csmáros u. 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gény u. 6 - 8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inszka u. 32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svár u. 19. Templomkert 3 lámpa + oszlop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156 50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ceg u. 50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cő u. 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ílvessző u.3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ztag u. 9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ndermag u. 74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Zselic u. 40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yadvár u. 6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yadvár u. 67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űszűvirág u. 24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 37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űszűvirág u. 3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űszűvirág u. 41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kospalotai határút 63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 188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vériség u. 1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enkesz u. 59 - 6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cő u. 23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ábos u. 9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vács u. 1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átony u. IKARUS sporttelepnél 4 db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glói úton 7 lámpakar oszloppal együtt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320 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övirózsa u. ( Farkashida u. 50. - nél )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 62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cő u. 39 - 4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ymár u. 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Hunyadi u. 23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yfa u. 8 - 10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ha L. u. 22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 87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öbör u. 20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/a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zsébet liget  IV. V.. áramkör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 312 5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shalom u. 1 - 3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 5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enkesz u. 5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ógrádverőce u. 2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badszó u. 10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ária u. 30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 95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ária u. 3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dapesti út 104./A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4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inszka u. 4.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549 375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inszka u. 8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tjána u. 7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koricás u. - HÉV átjáró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oss u. 202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rínyiász u. 4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zsabimbó u. 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zsabimbó u. 3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oki - Zöldséges u. - i játszótér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oki - Zöldséges u. - i játszótér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ógrádverőce u. 3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ma u. 5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.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kő u. 29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ábos u. 6. ( vagy a 3. elé )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zsébet liget I. áramkör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 687 044</w:t>
            </w:r>
          </w:p>
        </w:tc>
      </w:tr>
    </w:tbl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térítésmentesen kerüljenek a Budapesti Dísz és Közvilágítási Kft. (1203 Budapest Csepeli átjáró 1-3.) tulajdonába.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Felkéri a Polgármestert, hogy a változás főkönyvi átvezetéséről intézkedjen.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 xml:space="preserve">Határidő: 2006. június 13. Kt. ülés 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rPr>
          <w:sz w:val="18"/>
        </w:rPr>
      </w:pPr>
      <w:r>
        <w:rPr>
          <w:sz w:val="18"/>
        </w:rPr>
        <w:t>(6 igen, 1 tartózkodás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Molnár Gyula kiment a szobából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>NAPIREND: 10. Kérelem a XVI. ker. Ostoros u. 6. sz. 115771 hrsz-ú ingatlanból 301 m2 terület megvásárlására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18"/>
        </w:rPr>
      </w:pPr>
      <w:r>
        <w:rPr>
          <w:b/>
          <w:sz w:val="18"/>
        </w:rPr>
        <w:t>99/2006. (VI. 1.) GTB</w:t>
      </w:r>
    </w:p>
    <w:p>
      <w:pPr>
        <w:pStyle w:val="Normal"/>
        <w:ind w:left="1418" w:hanging="0"/>
        <w:jc w:val="both"/>
        <w:rPr/>
      </w:pPr>
      <w:r>
        <w:rPr>
          <w:sz w:val="18"/>
        </w:rPr>
        <w:t>A Gazdasági és Tulajdonosi Bizottság javasolja a Képviselő-testületnek, hogy a 115771 hrsz-ú az Önkormányzat tulajdonában álló korlátozottan forgalomképes ingatlanból 301 m2 területet, telekhatár rendezéssel a 115772 hrsz-ú ingatlan tulajdonosai részére értékesítse.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A 301 m2 terület 440/1000-ed részének vételárát Tischler L. Róbert részére 1.854.160.-Ft+ÁÁFA-ban, a 301 m2 terület 280/1000-ed részének vételárát Gömbös László részére 1.179.920.-Ft+ÁFA-ban, a 301 m2 terület 280/1000-eed részének vételárát Gömbösné Tompos Ibolya részére 1.179.920.-Ft+ÁFA-ban javasolja megállapítani.</w:t>
      </w:r>
    </w:p>
    <w:p>
      <w:pPr>
        <w:pStyle w:val="Normal"/>
        <w:ind w:left="1418" w:hanging="0"/>
        <w:jc w:val="both"/>
        <w:rPr/>
      </w:pPr>
      <w:r>
        <w:rPr>
          <w:sz w:val="18"/>
        </w:rPr>
        <w:t>A telekalakítási eljárás költségét vevőknek kell megfizetni.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Határidő: 2006. június 13. Kt. ülés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(6 igen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418" w:hanging="141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18"/>
        </w:rPr>
      </w:pPr>
      <w:r>
        <w:rPr>
          <w:b/>
          <w:sz w:val="18"/>
        </w:rPr>
        <w:t>100/2006. (VI. 1.) GTB</w:t>
      </w:r>
    </w:p>
    <w:p>
      <w:pPr>
        <w:pStyle w:val="Normal"/>
        <w:ind w:left="1418" w:hanging="0"/>
        <w:jc w:val="both"/>
        <w:rPr/>
      </w:pPr>
      <w:r>
        <w:rPr>
          <w:sz w:val="18"/>
        </w:rPr>
        <w:t>A Gazdasági és Tulajdonosi Bizottság felkéri a Polgármestert, hogy haladéktalanul intézkedjen az Ostoros u. 115772 hrsz-ú ingatlanon fennálló vízvezeték szolgalom megszüntetéséről, és az Ostoros utcai óvoda önálló vízbekötéssel való ellátásáról.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Határidő: azonnal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(6 egyhangú igen)</w:t>
      </w:r>
    </w:p>
    <w:p>
      <w:pPr>
        <w:pStyle w:val="Normal"/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 xml:space="preserve">NAPIREND: 11. Budapest XVI. kerület MO nyomvonal mentén a 10, 11/A, 11/B és 13 sz. várományosi utakra tulajdonosi, útkezelői hozzájárulás iránti kérelem 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18"/>
        </w:rPr>
      </w:pPr>
      <w:r>
        <w:rPr>
          <w:b/>
          <w:sz w:val="18"/>
        </w:rPr>
        <w:t>101/2006. (VI. 1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418" w:hanging="1418"/>
        <w:jc w:val="both"/>
        <w:rPr/>
      </w:pPr>
      <w:r>
        <w:rPr>
          <w:sz w:val="18"/>
        </w:rPr>
        <w:tab/>
        <w:t xml:space="preserve">A Gazdasági és Tulajdonosi Bizottság javasolja a Képviselő-testületnek a Budapest XVI. kerület területén az MO útgyűrű keleti szektor 4 szakasz 10, 11/A, 11/B, és 13 jelű várományosi földutakra a tulajdonosi és útkezelői hozzájárulás megadását.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418" w:hanging="141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Határidő: 2006. június 13. Kt. ülés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TextBody"/>
        <w:ind w:left="1418" w:hanging="0"/>
        <w:rPr/>
      </w:pPr>
      <w:r>
        <w:rPr>
          <w:sz w:val="18"/>
        </w:rPr>
        <w:t>(7 egyhangú igen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418" w:hanging="141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  <w:t xml:space="preserve">NAPIREND: 12. Budapest XVI. kerület Önkormányzat tulajdonát képező MO nyomvonal miatt kisajátítás alapjául szolgáló ingatlanokra vonatkozó vételi ajánlat 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  <w:sz w:val="18"/>
        </w:rPr>
        <w:t>102/2006. (VI. 1.) GTB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18"/>
        </w:rPr>
      </w:pPr>
      <w:r>
        <w:rPr>
          <w:sz w:val="18"/>
        </w:rPr>
        <w:t>A Gazdasági és Tulajdonosi Bizottság az MO nyomvonal észak-keleti szektor megépítésével kapcsolatban az Önkormányzat tulajdonát képező 118147, 118214, 118226/2, 118235/4, 118289, 118362/5, 118365/4, 118368/3, 118376, 118382, 118383, 118386/1, 118387, 118404, 118416, 118444, 118446, 118447, 118448, 118451, 118452, 118550, 118589, 118591, 118753 hrsz-ú ingatlanokra vonatkozóan a 83.576.250,-Ft kisajátítást helyettesítő vételi ajánlat elfogadását javasolja a Képviselő-testületnek,</w:t>
      </w:r>
    </w:p>
    <w:p>
      <w:pPr>
        <w:pStyle w:val="Normal"/>
        <w:ind w:left="1418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0"/>
        <w:jc w:val="both"/>
        <w:rPr/>
      </w:pPr>
      <w:r>
        <w:rPr>
          <w:sz w:val="18"/>
        </w:rPr>
        <w:t>Határidő: 2006. június 13. Kt. ülés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(7 egyhangú igen)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 xml:space="preserve">NAPIREND: 13. Javaslat az iparosított technológiával épült lakóépületek energiatakarékos korszerűsítésének, felújításának és a lakóépületek környezete felújításának, önkormányzati támogatásáról szóló pályázati felhívás közzétételére 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  <w:t>Előadó: Kovács György a Gazdasági és Tulajdonosi Bizottság elnöke</w:t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18"/>
        </w:rPr>
      </w:pPr>
      <w:r>
        <w:rPr>
          <w:b/>
          <w:sz w:val="18"/>
        </w:rPr>
        <w:t>103/2006. (VI. 1.) GTB</w:t>
      </w:r>
    </w:p>
    <w:p>
      <w:pPr>
        <w:pStyle w:val="TextBodyIndent"/>
        <w:ind w:left="1418" w:hanging="0"/>
        <w:rPr>
          <w:sz w:val="18"/>
        </w:rPr>
      </w:pPr>
      <w:r>
        <w:rPr>
          <w:sz w:val="18"/>
        </w:rPr>
        <w:t>A Gazdasági és Tulajdonosi Bizottság javasolja a Képviselő-testületnek az alábbi határozat elfogadását:</w:t>
      </w:r>
    </w:p>
    <w:p>
      <w:pPr>
        <w:pStyle w:val="TextBodyIndent"/>
        <w:ind w:left="1416" w:hanging="0"/>
        <w:rPr>
          <w:sz w:val="18"/>
        </w:rPr>
      </w:pPr>
      <w:r>
        <w:rPr>
          <w:sz w:val="18"/>
        </w:rPr>
        <w:t>„</w:t>
      </w:r>
      <w:r>
        <w:rPr>
          <w:sz w:val="18"/>
        </w:rPr>
        <w:t xml:space="preserve">A Képviselő-testület az Önkormányzat 2006. évi költségvetésében a pályázati keret terhére 10 millió forintot különít el az iparosított technológiával épült lakóépületek energiatakarékos korszerűsítésének, felújításának, és a lakóépületek környezete felújításának, a regionális fejlesztésért és felzárkóztatásért felelős tárca nélküliminiszter által kiírt pályázat önkormányzati támogatására. </w:t>
      </w:r>
    </w:p>
    <w:p>
      <w:pPr>
        <w:pStyle w:val="TextBodyIndent"/>
        <w:ind w:left="1416" w:hanging="0"/>
        <w:rPr/>
      </w:pPr>
      <w:r>
        <w:rPr>
          <w:sz w:val="18"/>
        </w:rPr>
        <w:t>Felkéri a Polgármestert, hogy a pályázat 2006. szeptember 29-i határidővel történő benyújtását megelőzően gondoskodjon az összeg elkülönített számlán való elhelyezéséről</w:t>
      </w:r>
    </w:p>
    <w:p>
      <w:pPr>
        <w:pStyle w:val="TextBodyIndent"/>
        <w:ind w:left="708" w:firstLine="708"/>
        <w:rPr>
          <w:sz w:val="18"/>
        </w:rPr>
      </w:pPr>
      <w:r>
        <w:rPr>
          <w:sz w:val="18"/>
        </w:rPr>
      </w:r>
    </w:p>
    <w:p>
      <w:pPr>
        <w:pStyle w:val="TextBodyIndent"/>
        <w:ind w:left="708" w:firstLine="708"/>
        <w:rPr>
          <w:sz w:val="18"/>
        </w:rPr>
      </w:pPr>
      <w:r>
        <w:rPr>
          <w:sz w:val="18"/>
        </w:rPr>
        <w:t>Határidő: 2006. szeptember 25.</w:t>
      </w:r>
    </w:p>
    <w:p>
      <w:pPr>
        <w:pStyle w:val="TextBodyIndent"/>
        <w:ind w:left="708" w:firstLine="708"/>
        <w:rPr>
          <w:sz w:val="18"/>
        </w:rPr>
      </w:pPr>
      <w:r>
        <w:rPr>
          <w:sz w:val="18"/>
        </w:rPr>
        <w:t>Felelős: dr. Szabó Lajos Mátyás polgármester</w:t>
      </w:r>
    </w:p>
    <w:p>
      <w:pPr>
        <w:pStyle w:val="TextBodyIndent"/>
        <w:ind w:left="708" w:firstLine="708"/>
        <w:rPr>
          <w:sz w:val="18"/>
        </w:rPr>
      </w:pPr>
      <w:r>
        <w:rPr>
          <w:sz w:val="18"/>
        </w:rPr>
        <w:t>(egyszerű szótöbbség)”</w:t>
      </w:r>
    </w:p>
    <w:p>
      <w:pPr>
        <w:pStyle w:val="TextBodyIndent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Határidő: 2006. június 13. Kt. ülés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Felelős: Kovács György elnök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  <w:t>(6 egyhangú igen)</w:t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</w:r>
    </w:p>
    <w:p>
      <w:pPr>
        <w:pStyle w:val="TextBody"/>
        <w:ind w:left="1418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  <w:t>A Bizottság az alábbi előterjesztést határozatképtelenség miatt nem tárgyalta.</w:t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>NAPIREND: 14. Javaslat a „Lakóépület magánerős felújításának önkormányzati támogatásáról”, szóló önkormányzati rendelet szerinti önkormányzati támogatás költségvetési keretének biztosítására</w:t>
      </w:r>
    </w:p>
    <w:p>
      <w:pPr>
        <w:pStyle w:val="TextBodyIndent"/>
        <w:ind w:left="1418" w:hanging="0"/>
        <w:rPr/>
      </w:pPr>
      <w:r>
        <w:rPr>
          <w:sz w:val="18"/>
        </w:rPr>
        <w:t>Előadó: Kovács György a Gazdasági és Tulajdonosi Bizottság elnöke</w:t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141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  <w:t>A Bizottság az alábbi előterjesztést határozatképtelenség miatt nem tárgyalta.</w:t>
      </w:r>
    </w:p>
    <w:p>
      <w:pPr>
        <w:pStyle w:val="TextBodyIndent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</w:rPr>
        <w:t xml:space="preserve">NAPIREND: 15. Rendelet-tervezet a „Lakóépület magánerős felújításának önkormányzati támogatásáról” </w:t>
      </w:r>
    </w:p>
    <w:p>
      <w:pPr>
        <w:pStyle w:val="TextBodyIndent"/>
        <w:ind w:left="1418" w:hanging="0"/>
        <w:rPr/>
      </w:pPr>
      <w:r>
        <w:rPr>
          <w:sz w:val="18"/>
        </w:rPr>
        <w:t>Előadó: Kovács György a Gazdasági és Tulajdonosi Bizottság elnöke</w:t>
      </w:r>
    </w:p>
    <w:p>
      <w:pPr>
        <w:pStyle w:val="Normal"/>
        <w:ind w:left="1418" w:hanging="141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708" w:firstLine="708"/>
        <w:rPr>
          <w:sz w:val="18"/>
        </w:rPr>
      </w:pPr>
      <w:r>
        <w:rPr>
          <w:sz w:val="18"/>
        </w:rPr>
      </w:r>
    </w:p>
    <w:p>
      <w:pPr>
        <w:pStyle w:val="TextBodyIndent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k. m. f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5"/>
        <w:ind w:left="851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Hepp Béla </w:t>
        <w:tab/>
        <w:tab/>
        <w:tab/>
        <w:tab/>
        <w:tab/>
        <w:tab/>
        <w:tab/>
        <w:tab/>
        <w:t>Kovács György</w:t>
      </w:r>
    </w:p>
    <w:p>
      <w:pPr>
        <w:pStyle w:val="Normal"/>
        <w:ind w:left="851" w:hanging="0"/>
        <w:jc w:val="both"/>
        <w:rPr>
          <w:sz w:val="18"/>
        </w:rPr>
      </w:pPr>
      <w:r>
        <w:rPr>
          <w:sz w:val="18"/>
        </w:rPr>
        <w:t>jegyzőkönyv hitelesítő</w:t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134" w:right="184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26:00Z</dcterms:created>
  <dc:creator>Csibáné, Szabó ANikó</dc:creator>
  <dc:description/>
  <dc:language>en-US</dc:language>
  <cp:lastModifiedBy>Csibáné, Szabó ANikó</cp:lastModifiedBy>
  <cp:lastPrinted>2006-06-07T11:04:00Z</cp:lastPrinted>
  <dcterms:modified xsi:type="dcterms:W3CDTF">2006-06-07T09:05:00Z</dcterms:modified>
  <cp:revision>176</cp:revision>
  <dc:subject/>
  <dc:title>JEGYZŐKÖNYV</dc:title>
</cp:coreProperties>
</file>