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right="-284" w:hanging="0"/>
        <w:jc w:val="center"/>
        <w:rPr/>
      </w:pPr>
      <w:r>
        <w:rPr>
          <w:b/>
          <w:color w:val="000000"/>
          <w:sz w:val="32"/>
          <w:u w:val="single"/>
        </w:rPr>
        <w:t>2006. július 13-án CSÜTÖRTÖKÖN 17</w:t>
      </w:r>
      <w:r>
        <w:rPr>
          <w:b/>
          <w:color w:val="000000"/>
          <w:sz w:val="32"/>
          <w:u w:val="single"/>
          <w:vertAlign w:val="superscript"/>
        </w:rPr>
        <w:t xml:space="preserve"> </w:t>
      </w:r>
      <w:r>
        <w:rPr>
          <w:b/>
          <w:color w:val="000000"/>
          <w:sz w:val="32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tartja ülését. </w:t>
      </w:r>
    </w:p>
    <w:p>
      <w:pPr>
        <w:pStyle w:val="TextBody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megjelenni.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KÁRP-KOM Kft XVI. ker. Demeter 3. bérlemény bérleti díj beszámítási ügye </w:t>
      </w:r>
      <w:r>
        <w:rPr>
          <w:b/>
          <w:i/>
          <w:color w:val="000000"/>
          <w:sz w:val="22"/>
        </w:rPr>
        <w:t xml:space="preserve">A bizottsági ülést megelőzően utólagosan kézbesítjük!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A Gazdasági és Tulajdonosi Bizottság határozatainak visszajelentése (1-14/2006. (I. 12.), 15-28/2006. (II. 02.), 29-30/2006. (II. 21.), 77-88/2006. (V. 18.), 89-103/2006. (VI. 1.)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Bérleti szerződés meghosszabbítása iránti kérelem (AN and TI Kft.)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Az Antropo Plusz Bt. és az Önkormányzat közötti bérleti szerződés, bérlő részéről történő felmondása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Terület bérleti szerződés módosítása (Marcell u. 2-6.)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Édesmester Bt. (XVI. ker. Szent Korona u. 2.) bérlő részletfizetési kérelme közüzemi költség megfizetésére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Ugrainé Csatári Terézia (XVI. ker. Fehérsas u. 19. fszt. 5.) tulajdonos részletfizetési kérelme szemétszállítási díj megfizetésére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Az Önkormányzat tulajdonában álló ingatlanokon hírközlési szolgáltatás céljára szolgáló vezeték létesítéséhez tulajdonosi hozzájárulás kérése (Budapesti út – hrsz: 107289) </w:t>
      </w:r>
      <w:r>
        <w:rPr>
          <w:b/>
          <w:i/>
          <w:color w:val="000000"/>
          <w:sz w:val="22"/>
        </w:rPr>
        <w:t xml:space="preserve">A bizottsági ülést megelőzően utólagosan kézbesítjük!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Tájékoztatás a Budapest XVI. ker. Cibakháza 45-47 alatti volt orvosi rendelő civilházzá történő átalakítási költségéről 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rPr>
          <w:color w:val="000000"/>
          <w:sz w:val="22"/>
        </w:rPr>
      </w:pPr>
      <w:r>
        <w:rPr>
          <w:color w:val="000000"/>
          <w:sz w:val="22"/>
        </w:rPr>
        <w:t xml:space="preserve">Alternatív javaslat a Budapest XVI. ker. Baross G. u. 11. szám alatti volt fogorvosi rendelő hasznosítására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Egyebek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/>
      </w:pPr>
      <w:r>
        <w:rPr>
          <w:color w:val="000000"/>
          <w:sz w:val="22"/>
        </w:rPr>
        <w:t>Kérem, hogy esetleges távollétét a 40-11-480-as telefonszámon szíveskedjen bejelenteni.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  <w:t xml:space="preserve">Budapest, 2006. július 10.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 xml:space="preserve">Kovács György sk. 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bizottsági elnök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57:00Z</dcterms:created>
  <dc:creator>Csibáné, Szabó ANikó</dc:creator>
  <dc:description/>
  <dc:language>en-US</dc:language>
  <cp:lastModifiedBy>Csibáné, Szabó ANikó</cp:lastModifiedBy>
  <cp:lastPrinted>2006-10-05T14:57:00Z</cp:lastPrinted>
  <dcterms:modified xsi:type="dcterms:W3CDTF">2006-10-05T12:59:00Z</dcterms:modified>
  <cp:revision>55</cp:revision>
  <dc:subject/>
  <dc:title>A Bizottság elnöke az ülést 17</dc:title>
</cp:coreProperties>
</file>