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A Budapest Főváros XVI. ker. Önkormányzat Gazdasági és Tulajdonosi Bizottság 2006. november 21-én (kedd) de. 8</w:t>
      </w:r>
      <w:r>
        <w:rPr>
          <w:rFonts w:cs="Times New Roman" w:ascii="Times New Roman" w:hAnsi="Times New Roman"/>
          <w:sz w:val="20"/>
          <w:vertAlign w:val="superscript"/>
        </w:rPr>
        <w:t>30</w:t>
      </w:r>
      <w:r>
        <w:rPr>
          <w:rFonts w:cs="Times New Roman" w:ascii="Times New Roman" w:hAnsi="Times New Roman"/>
          <w:sz w:val="20"/>
        </w:rPr>
        <w:t>- órakor a Polgármesteri Hivatal XVI. ker. Havashalom u. 43. I. emelet 112. tárgyaló helyiség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Jelen vanna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ovács Balázs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olnár Gyula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zatmáry László</w:t>
        <w:tab/>
        <w:t xml:space="preserve"> </w:t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sinka László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edve Lajos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atzner Győző</w:t>
        <w:tab/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0"/>
        </w:rPr>
        <w:t>Balogh Géza</w:t>
        <w:tab/>
        <w:tab/>
        <w:tab/>
        <w:tab/>
        <w:t xml:space="preserve">bizottsági tag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olgármesteri Hivatal részéről:</w:t>
      </w:r>
    </w:p>
    <w:p>
      <w:pPr>
        <w:pStyle w:val="Normal"/>
        <w:rPr>
          <w:sz w:val="20"/>
        </w:rPr>
      </w:pPr>
      <w:r>
        <w:rPr>
          <w:sz w:val="20"/>
        </w:rPr>
        <w:t>Dr. Horváth Péterné Vagyonhasznosítási Irodavezető</w:t>
      </w:r>
    </w:p>
    <w:p>
      <w:pPr>
        <w:pStyle w:val="Normal"/>
        <w:rPr>
          <w:sz w:val="20"/>
        </w:rPr>
      </w:pPr>
      <w:r>
        <w:rPr>
          <w:sz w:val="20"/>
        </w:rPr>
        <w:t>Dernovics Mihály a Magyar Katolikus Egyház képviseletében</w:t>
      </w:r>
    </w:p>
    <w:p>
      <w:pPr>
        <w:pStyle w:val="Normal"/>
        <w:rPr>
          <w:sz w:val="20"/>
        </w:rPr>
      </w:pPr>
      <w:r>
        <w:rPr>
          <w:sz w:val="20"/>
        </w:rPr>
        <w:t>Kovács Péter polgármester</w:t>
      </w:r>
    </w:p>
    <w:p>
      <w:pPr>
        <w:pStyle w:val="Normal"/>
        <w:rPr>
          <w:sz w:val="20"/>
        </w:rPr>
      </w:pPr>
      <w:r>
        <w:rPr>
          <w:sz w:val="20"/>
        </w:rPr>
        <w:t>Katáné Pergel Ágnes Gazdálkodási Ügyosztályvezető</w:t>
      </w:r>
    </w:p>
    <w:p>
      <w:pPr>
        <w:pStyle w:val="Normal"/>
        <w:rPr>
          <w:sz w:val="20"/>
        </w:rPr>
      </w:pPr>
      <w:r>
        <w:rPr>
          <w:sz w:val="20"/>
        </w:rPr>
        <w:t xml:space="preserve">Kratofil Zita képviselő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z aláírt jelenléti ív csatolv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 Bizottság elnöke köszönti a megjelenteket. A Budapest Főváros XVI. Kerületi Önkormányzat Képviselő-testület Gazdasági és Tulajdonosi Bizottság létszáma 9 fő jelen van 7 fő.</w:t>
      </w:r>
    </w:p>
    <w:p>
      <w:pPr>
        <w:pStyle w:val="Normal"/>
        <w:jc w:val="both"/>
        <w:rPr/>
      </w:pPr>
      <w:r>
        <w:rPr>
          <w:sz w:val="20"/>
        </w:rPr>
        <w:t>Buday Pál képviselő, bizottsági tag jelezte távolmaradását. Simon Ferenc bizottsági tag az ülés kezdetekor nincs jel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 1. A Bizottság elnöke javaslatot tesz az írásos „Meghívó”-ban szereplő napirendek megtárgyalására.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/>
      </w:pPr>
      <w:r>
        <w:rPr>
          <w:sz w:val="20"/>
        </w:rPr>
        <w:t>Előadó: Kovács Balázs a Gazdasági és Tulajdonosi Bizottság elnök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182/2006. (XI. 21.) GTB</w:t>
      </w:r>
      <w:r>
        <w:rPr>
          <w:sz w:val="20"/>
        </w:rPr>
        <w:t xml:space="preserve"> </w:t>
      </w:r>
    </w:p>
    <w:p>
      <w:pPr>
        <w:pStyle w:val="Szvegtrzs2"/>
        <w:ind w:left="993" w:hanging="0"/>
        <w:rPr>
          <w:sz w:val="20"/>
        </w:rPr>
      </w:pPr>
      <w:r>
        <w:rPr>
          <w:sz w:val="20"/>
        </w:rPr>
        <w:t xml:space="preserve">A Gazdasági és Tulajdonosi Bizottság a meghívóban szereplő napirendi pontokat elfogadja, azzal a kiegészítéssel, hogy a Meghívótól eltérően </w:t>
      </w:r>
    </w:p>
    <w:p>
      <w:pPr>
        <w:pStyle w:val="Szvegtrzs2"/>
        <w:ind w:left="993" w:hanging="0"/>
        <w:rPr>
          <w:sz w:val="20"/>
        </w:rPr>
      </w:pPr>
      <w:r>
        <w:rPr>
          <w:sz w:val="20"/>
        </w:rPr>
        <w:t xml:space="preserve">3. napirendi pontként tárgyalja a „Javaslat a Magyar Katolikus Egyház és az Önkormányzat közös tulajdonát képező 116643 hrsz-ú ingatlanon fennálló osztatlan közös tulajdon megszüntetésére” </w:t>
      </w:r>
    </w:p>
    <w:p>
      <w:pPr>
        <w:pStyle w:val="Szvegtrzs2"/>
        <w:ind w:left="993" w:hanging="0"/>
        <w:rPr>
          <w:sz w:val="20"/>
        </w:rPr>
      </w:pPr>
      <w:r>
        <w:rPr>
          <w:sz w:val="20"/>
        </w:rPr>
        <w:t>4. napirendi pontként a „Budapest XVI. Ehmann-telep 103153/1 hrsz-ú ingatlanra vonatkozó eladási ajánlat</w:t>
      </w:r>
    </w:p>
    <w:p>
      <w:pPr>
        <w:pStyle w:val="Szvegtrzs2"/>
        <w:ind w:left="993" w:hanging="0"/>
        <w:rPr>
          <w:sz w:val="20"/>
        </w:rPr>
      </w:pPr>
      <w:r>
        <w:rPr>
          <w:sz w:val="20"/>
        </w:rPr>
        <w:t>5. napirendi pontként a „Csereerdő telepítés megállapodás jóváhagyása” tárgyú előterjesztéseket a jelenlévő vendégekre tekintettel a felsorolás szerint tárgyalja.</w:t>
      </w:r>
    </w:p>
    <w:p>
      <w:pPr>
        <w:pStyle w:val="Szvegtrzs2"/>
        <w:ind w:left="993" w:hanging="0"/>
        <w:rPr>
          <w:sz w:val="20"/>
        </w:rPr>
      </w:pPr>
      <w:r>
        <w:rPr>
          <w:sz w:val="20"/>
        </w:rPr>
        <w:t>A Bizottság a Meghívóban 2. napirendi pontot „Elkészítendő bizottsági SZMSZ”-t címmel tárgyalja.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 xml:space="preserve">A Gazdasági és Tulajdonosi Bizottság úgy határoz, hogy a jegyzőkönyv hitelesítője Zsinka László. </w:t>
      </w:r>
    </w:p>
    <w:p>
      <w:pPr>
        <w:pStyle w:val="Szvegtrzs2"/>
        <w:ind w:left="993" w:hanging="0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ind w:left="993" w:hanging="0"/>
        <w:rPr/>
      </w:pPr>
      <w:r>
        <w:rPr>
          <w:sz w:val="20"/>
        </w:rPr>
        <w:t>Felelős: Kovács Balázs elnök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Simon Ferenc bizottsági tag megérkezett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APIREND 2. Elkészítendő bizottsági SZMSZ 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/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69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183/2006. (XI. 21.) GTB</w:t>
      </w:r>
    </w:p>
    <w:p>
      <w:pPr>
        <w:pStyle w:val="Normal"/>
        <w:ind w:left="993" w:hanging="0"/>
        <w:jc w:val="both"/>
        <w:rPr/>
      </w:pPr>
      <w:r>
        <w:rPr>
          <w:sz w:val="20"/>
        </w:rPr>
        <w:t>A Gazdasági és Tulajdonosi Bizottság feléri a bizottság elnökét, hogy a következő bizottsági ülésre a Gazdasági és Tulajdonosi Bizottság SZMSZ-ét terjessze be, amibe az alábbi főbb pontok szerepeljenek: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- a bizottság 3 hetente a Képviselő-testületi ülést megelőző hét keddjén tartja rendes ülését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- az ülés kezdési időpontja 1/2 9</w:t>
      </w:r>
    </w:p>
    <w:p>
      <w:pPr>
        <w:pStyle w:val="Normal"/>
        <w:ind w:left="993" w:hanging="0"/>
        <w:jc w:val="both"/>
        <w:rPr/>
      </w:pPr>
      <w:r>
        <w:rPr>
          <w:sz w:val="20"/>
        </w:rPr>
        <w:t>Az SZMSZ vita részébe kerüljön be, hogy a bizottság minden tagja maximum 10 percben szólhat hozzá a napirendi pontokhoz, és amennyiben lehetséges ez a hozzászólások számába korlátozva ne legyen.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Határidő: következő bizottsági ülés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694" w:leader="none"/>
        </w:tabs>
        <w:ind w:left="1418" w:hanging="1418"/>
        <w:jc w:val="both"/>
        <w:rPr/>
      </w:pPr>
      <w:r>
        <w:rPr>
          <w:b/>
          <w:sz w:val="20"/>
        </w:rPr>
        <w:t>NAPIREND: 3. Javaslat a Magyar Katolikus Egyház és az Önkormányzat közös tulajdonát képező 116643 hrsz-ú ingatlanon fennálló osztatlan közös tulajdon megszüntetésére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694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69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184/2006. (XI. 21.) GTB</w:t>
      </w:r>
    </w:p>
    <w:p>
      <w:pPr>
        <w:pStyle w:val="Szvegtrzsbehzssal2"/>
        <w:tabs>
          <w:tab w:val="clear" w:pos="708"/>
          <w:tab w:val="left" w:pos="2694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 javasolja a Képviselő-testületnek, hogy a Magyar Katolikus Egyház Esztergom-Budapesti Főegyházmegye Cinkotai Római Katolikus Egyházközösség és a Budapest Főváros XVI. Kerületi Önkormányzat eszmei osztatlan közös tulajdonában álló 116643 hrsz-ú ingatlan közös tulajdon megszüntetését az előterjesztés 4. számú mellékletét képező telekalakítás szerint, oly módon, hogy a kialakuló 116643/1 hrsz-ú ingatlan továbbra is eszmei osztatlan közös tulajdonban marad, a kialakuló 116643/2 hrsz-ú ingatlan a Magyar Katolikus Egyház Esztergom-Budapesti Főegyházmegye Cinkotai Római Katolikus Egyház közösség kizárólagos tulajdonába kerülne, a kialakuló 116643/3 hrsz-ú ingatlan a XVI. Kerületi Önkormányzat tulajdonába kerülne.</w:t>
      </w:r>
    </w:p>
    <w:p>
      <w:pPr>
        <w:pStyle w:val="BodyTextIndent2"/>
        <w:tabs>
          <w:tab w:val="clear" w:pos="708"/>
          <w:tab w:val="left" w:pos="2694" w:leader="none"/>
        </w:tabs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tabs>
          <w:tab w:val="clear" w:pos="708"/>
          <w:tab w:val="left" w:pos="2694" w:leader="none"/>
        </w:tabs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atáridő: 2007. januári Kt. ülés </w:t>
      </w:r>
    </w:p>
    <w:p>
      <w:pPr>
        <w:pStyle w:val="BodyTextIndent2"/>
        <w:tabs>
          <w:tab w:val="clear" w:pos="708"/>
          <w:tab w:val="left" w:pos="2694" w:leader="none"/>
        </w:tabs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2127" w:leader="none"/>
          <w:tab w:val="left" w:pos="2694" w:leader="none"/>
        </w:tabs>
        <w:ind w:left="993" w:hanging="0"/>
        <w:rPr>
          <w:sz w:val="20"/>
        </w:rPr>
      </w:pPr>
      <w:r>
        <w:rPr>
          <w:sz w:val="20"/>
        </w:rPr>
        <w:t>(8 igen egyhangú)</w:t>
      </w:r>
    </w:p>
    <w:p>
      <w:pPr>
        <w:pStyle w:val="Normal"/>
        <w:tabs>
          <w:tab w:val="clear" w:pos="708"/>
          <w:tab w:val="left" w:pos="269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694" w:leader="none"/>
        </w:tabs>
        <w:ind w:left="2552" w:hanging="2552"/>
        <w:rPr/>
      </w:pPr>
      <w:r>
        <w:rPr>
          <w:b/>
          <w:sz w:val="20"/>
        </w:rPr>
        <w:t>185/2006. (XI. 21.) GTB</w:t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>
          <w:sz w:val="20"/>
        </w:rPr>
      </w:pPr>
      <w:r>
        <w:rPr>
          <w:sz w:val="20"/>
        </w:rPr>
        <w:t>A Gazdasági és Tulajdonosi Bizottság javasolja a Képviselő-testületnek, hogy a Polgármester folytasson tárgyalásokat a Magyar Katolikus Egyház Esztergom-Budapesti Főegyházmegye Cinkotai Római Katolikus Egyházközösséggel a kialakuló 116643/1 hrsz-ú ingatlanon az osztatlan közös tulajdon megszüntetésére, a Magyar Katolikus Egyház Esztergom-Budapesti Főegyházmegye Cinkotai Római Katolikus Egyházközösség tulajdonában álló 116638 hrsz-ú, a 116640 hrsz-ú ingatlannal közvetlen határos 1076 m2 terület önkormányzati tulajdonba vételére. A tárgyalások eredményeképpen kialakult álláspontot terjessze a Képviselő-testület elé.</w:t>
      </w:r>
    </w:p>
    <w:p>
      <w:pPr>
        <w:pStyle w:val="TextBody"/>
        <w:tabs>
          <w:tab w:val="clear" w:pos="708"/>
          <w:tab w:val="left" w:pos="2694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>
          <w:smallCaps/>
          <w:sz w:val="20"/>
        </w:rPr>
      </w:pPr>
      <w:r>
        <w:rPr>
          <w:sz w:val="20"/>
        </w:rPr>
        <w:t>Határidő: 2007. januári Kt. ülés</w:t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NAPIREND: 4. A Budapest XVI. Ehmann-telep 103153/1 hrsz. ingatlanra vonatkozó eladási ajánlat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69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69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186/2006. (XI. 21.) GTB</w:t>
      </w:r>
    </w:p>
    <w:p>
      <w:pPr>
        <w:pStyle w:val="Normal"/>
        <w:ind w:left="993" w:hanging="0"/>
        <w:jc w:val="both"/>
        <w:rPr/>
      </w:pPr>
      <w:r>
        <w:rPr>
          <w:sz w:val="20"/>
        </w:rPr>
        <w:t xml:space="preserve">A Gazdasági és Tulajdonosi Bizottság javasolja, hogy az előterjesztésben szereplő határozati javaslat egészüljön ki azzal a feltétellel, hogy a területet a tulajdonos rendezett, a Környezetvédelmi és Közlekedési Bizottság által jóváhagyott módon közpark funkcióra alkalmas állapotban adja át. 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>
          <w:smallCaps/>
          <w:sz w:val="20"/>
        </w:rPr>
      </w:pPr>
      <w:r>
        <w:rPr>
          <w:sz w:val="20"/>
        </w:rPr>
        <w:t>Határidő: azonnal</w:t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/>
      </w:pPr>
      <w:r>
        <w:rPr>
          <w:sz w:val="20"/>
        </w:rPr>
        <w:t>(7 igen, 1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187/2006. (XI. 21.) GTB 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 xml:space="preserve">A Gazdasági és Tulajdonosi Bizottság javasolja a Képviselő-testületnek, hogy az EURO RUSZTIK Kft-nek a Budapest XVI 103153/1 hrsz-ú, 7466/10.000 arányú osztatlan közös tulajdonát képező, közpark besorolású ingatlanra tett eladási ajánlatára a Nógrádverőce-Zsemlékes utcai ingatlanok közül az értékbecslés szerinti 13.893.000.-Ft nettó értékű 104014/14 hrsz-ú ingatlant ajánlja fel csereingatlanként a 11. sz. mellékletben csatolt csereszerződésben foglalt feltételekkel. </w:t>
      </w:r>
    </w:p>
    <w:p>
      <w:pPr>
        <w:pStyle w:val="Normal"/>
        <w:ind w:left="993" w:hanging="0"/>
        <w:jc w:val="both"/>
        <w:rPr/>
      </w:pPr>
      <w:r>
        <w:rPr>
          <w:sz w:val="20"/>
        </w:rPr>
        <w:t xml:space="preserve">A Gazdasági és Tulajdonosi Bizottság javasolja, hogy a csereszerződésben foglalt feltételek egészüljenek ki azzal, hogy a területet a tulajdonos rendezett, a Környezetvédelmi és Közlekedési Bizottság által jóváhagyott módon közpark funkcióra alkalmas állapotban adja át. </w:t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>
          <w:smallCaps/>
          <w:sz w:val="20"/>
        </w:rPr>
      </w:pPr>
      <w:r>
        <w:rPr>
          <w:sz w:val="20"/>
        </w:rPr>
        <w:t>Határidő: 2006. december 13. Kt. ülés</w:t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>
          <w:sz w:val="20"/>
        </w:rPr>
      </w:pPr>
      <w:r>
        <w:rPr>
          <w:sz w:val="20"/>
        </w:rPr>
        <w:t>(7 igen, 1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188/2006. (XI. 21.) GTB 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 xml:space="preserve">A Gazdasági és Tulajdonosi Bizottság felkéri a Polgármestert, hogy folytasson tárgyalásokat a Kincstári Vagyoni Igazgatósággal a Magyar Állam tulajdonában és a Kincstár kezelésében lévő 103153/1 hrsz-ú ingatlan 2534/10.000-ed tulajdoni hányadának térítés mentes önkormányzati tulajdonba vétele tárgyában. 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>
          <w:smallCaps/>
          <w:sz w:val="20"/>
        </w:rPr>
      </w:pPr>
      <w:r>
        <w:rPr>
          <w:sz w:val="20"/>
        </w:rPr>
        <w:t>Határidő: 2007. február 28.</w:t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/>
      </w:pPr>
      <w:r>
        <w:rPr>
          <w:sz w:val="20"/>
        </w:rPr>
        <w:t>(7 igen, 1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189/2006. (XI. 21.) GTB 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 xml:space="preserve">A Gazdasági és Tulajdonosi Bizottság felkéri a Polgármestert, adjon tájékoztatást az Ehmann-telepre vonatkozó szabályozási terv megvalósulásáról, illetve a területen kialakult tulajviszonyokról. 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>
          <w:smallCaps/>
          <w:sz w:val="20"/>
        </w:rPr>
      </w:pPr>
      <w:r>
        <w:rPr>
          <w:sz w:val="20"/>
        </w:rPr>
        <w:t>Határidő: 2007. januári GTB ülés</w:t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>
          <w:sz w:val="20"/>
        </w:rPr>
      </w:pPr>
      <w:r>
        <w:rPr>
          <w:sz w:val="20"/>
        </w:rPr>
        <w:t>Felelős: Kovács Péter polgármester</w:t>
      </w:r>
    </w:p>
    <w:p>
      <w:pPr>
        <w:pStyle w:val="TextBody"/>
        <w:tabs>
          <w:tab w:val="clear" w:pos="708"/>
          <w:tab w:val="left" w:pos="2694" w:leader="none"/>
        </w:tabs>
        <w:ind w:left="993" w:hanging="0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5. Csereerdő telepítés megállapodás jóváhagyása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190/2006. (XI. 21.) GTB </w:t>
      </w:r>
    </w:p>
    <w:p>
      <w:pPr>
        <w:pStyle w:val="Szvegtrzsbehzssal2"/>
        <w:ind w:left="993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 javasolja a Képviselő-testületnek az előterjesztés 7. számú mellékletét képező, az Önkormányzat tulajdonában álló 103773/1 hrsz-ú, valamint a 117508 hrsz-ú ingatlanokat érintő, mintegy 10 ha területű csereerdő telepítésére vonatkozó, az Önkormányzat és a Fehér-Liget Kft. közötti megállapodás tervezet jóváhagyását.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2006. november 22. Kt. ülés</w:t>
      </w:r>
    </w:p>
    <w:p>
      <w:pPr>
        <w:pStyle w:val="Normal"/>
        <w:tabs>
          <w:tab w:val="clear" w:pos="708"/>
          <w:tab w:val="left" w:pos="2552" w:leader="none"/>
        </w:tabs>
        <w:ind w:left="993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(7 igen, 1 nem)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6. Park Klinika Diósy L. u. 5. ingatlan használata</w:t>
      </w:r>
    </w:p>
    <w:p>
      <w:pPr>
        <w:pStyle w:val="Normal"/>
        <w:ind w:left="1418" w:hanging="2"/>
        <w:jc w:val="both"/>
        <w:rPr/>
      </w:pPr>
      <w:r>
        <w:rPr>
          <w:sz w:val="20"/>
        </w:rPr>
        <w:t xml:space="preserve">Előadó: Kovács Balázs a Gazdasági és Tulajdonosi Bizottság elnöke </w:t>
      </w:r>
    </w:p>
    <w:p>
      <w:pPr>
        <w:pStyle w:val="Normal"/>
        <w:ind w:left="1418" w:hanging="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jc w:val="both"/>
        <w:rPr/>
      </w:pPr>
      <w:r>
        <w:rPr>
          <w:sz w:val="20"/>
        </w:rPr>
        <w:t xml:space="preserve">A Gazdasági és Tulajdonosi Bizottság az előterjesztésben szereplő alábbi határozati javaslatról </w:t>
      </w:r>
      <w:r>
        <w:rPr>
          <w:b/>
          <w:sz w:val="20"/>
        </w:rPr>
        <w:t>(8 egyhangú igen</w:t>
      </w:r>
      <w:r>
        <w:rPr>
          <w:sz w:val="20"/>
        </w:rPr>
        <w:t>) szavazattal nem kívánt szavaz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191/2006. (XI. 21.) GTB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A Gazdasági és Tulajdonosi Bizottság felkéri a Polgármestert, kezdeményezzen tárgyalást a Park Klinika Kft-vel, a Diósy L. u. 5. szám alatti ingatlannak a Park Klinika Kft által történő jogszerű használatának megállapítása, és a szükséges intézkedések megtétele érdekében. 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jc w:val="both"/>
        <w:rPr/>
      </w:pPr>
      <w:r>
        <w:rPr>
          <w:sz w:val="20"/>
        </w:rPr>
        <w:t>Határidő: azonnal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  <w:t>Felelős: Kovács Balázs elnök„</w:t>
      </w:r>
    </w:p>
    <w:p>
      <w:pPr>
        <w:pStyle w:val="Normal"/>
        <w:ind w:left="11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1418"/>
        <w:jc w:val="both"/>
        <w:rPr/>
      </w:pPr>
      <w:r>
        <w:rPr>
          <w:b/>
          <w:sz w:val="20"/>
        </w:rPr>
        <w:t>NAPIREND: 7. Budapest XVI. kerület Demeter 1. sz. alatti, 106690/3 hrsz-ú ingatlant terhelő, Veres Péter u. 198. szám alatti, 106690/2 hrsz-ú ingatlant szolgáló vízvezeték szolgalmi jog bejegyzésére vonatkozó megállapodás jóváhagyás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192/2006. (XI. 21.) GTB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>A Gazdasági és Tulajdonosi Bizottság javasolja a Képviselő-testületnek, hogy az előterjesztés 6. számú mellékletét képező, Demeter u. 1. sz. alatti 106690/3 hrsz-ú ingatlant terhelő, Veres Péter u. 198. sz. alatti 106690/2 hrsz-ú ingatlant szolgáló vízvezeték szolgalmi jog bejegyzésre vonatkozó megállapodás-tervezetet hagyja jóvá.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Heading4"/>
        <w:tabs>
          <w:tab w:val="clear" w:pos="708"/>
          <w:tab w:val="left" w:pos="5954" w:leader="none"/>
        </w:tabs>
        <w:ind w:left="993" w:hanging="2"/>
        <w:rPr>
          <w:sz w:val="20"/>
        </w:rPr>
      </w:pPr>
      <w:r>
        <w:rPr>
          <w:sz w:val="20"/>
        </w:rPr>
        <w:t>Határidő: 2006. december 13. Kt. ülés</w:t>
      </w:r>
    </w:p>
    <w:p>
      <w:pPr>
        <w:pStyle w:val="TextBody"/>
        <w:tabs>
          <w:tab w:val="clear" w:pos="708"/>
          <w:tab w:val="left" w:pos="5954" w:leader="none"/>
        </w:tabs>
        <w:ind w:left="993" w:hanging="0"/>
        <w:rPr/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8. Lakóépület magánerős felújításának önkormányzati támogatására benyújtott pályázat elbírálás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193/2006. (XI. 21.) GTB 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A Gazdasági és Tulajdonosi Bizottság Rudolf László 1165 Bp. Hunyadvár u. 26. fszt. 3. szám alatti lakosnak lehetőséget biztosít a pályázati hiányok 5 munkanapon belüli pótlására. A Gazdasági és Tulajdonosi Bizottság a hiányzó dokumentumok maradéktalan benyújtását követően, a lakóépület magánerős felújításának önkormányzati támogatására benyújtott pályázatra, Rudolf László 1165 Bp. Hunyadvár u. 26. fszt. 3. szám alatti lakos részére, épületgépészeti rendszerek energiatakarékos felújításához, korszerűsítéséhez 200.000.-Ft önkormányzati kamatmentes visszatérítendő támogatást nyújt.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b/>
          <w:b/>
          <w:sz w:val="20"/>
        </w:rPr>
      </w:pPr>
      <w:r>
        <w:rPr>
          <w:sz w:val="20"/>
        </w:rPr>
        <w:t>Felkéri a Polgármestert a támogatási szerződés aláírására.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Határidő: 30 nap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9. A FÁKLYA Kft és az Önkormányzat közötti bérleti szerződés, bérlő részéről történő felmondás, a megüresedő helyiség hasznosítás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194/2006. (XI. 21.) GTB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A Gazdasági és Tulajdonosi Bizottság a FÁKLYA Minőség Építőipari Kft-nek a Jókai u. 6. sz. alatti bérleti szerződés felbontására tett bejelentést tudomásul veszi.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A Gazdasági és Tulajdonosi Bizottság a XVI. ker. Jókai út 6. 106057 hrsz. alatti irodaház I. em. 104. sz. alatti 17 m2 területű megüresedő irodahelyiséget, a helyiség megüresedésének időpontjától, nyilvános árverés útján bérbeadással hasznosítja.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Árverési hirdetmény feltételei: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Bérleti díj mértéke, mely egyben az induló licitár: 22.000.-Ft/m2/év+ÁFa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licitlépcső mértéke: 100.-Ft/m2/év+ÁFA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bérlet időtartama: határozatlan idő (3 hónapos felmondási idő)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óvadék elhelyezés: 3 havi bérleti díjnak megfelelő összeg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bérleti díj mértékének módosítása: évenként az infláció mértékével, első alkalommal 2008-ban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A Bizottság feléri a Polgármestert az árverési hirdetmény kiírására.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141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 xml:space="preserve">Határidő. árverési hirdetmény kiírására, a helyiségek birtokbavételét követően azonnal 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/>
      </w:pPr>
      <w:r>
        <w:rPr>
          <w:b/>
          <w:sz w:val="20"/>
        </w:rPr>
        <w:t>NAPIREND: 10. Javaslat a Budapest XVI. ker. Hársfa u. 58. (Rákosi 164) 108812 hrsz-ú házas ingatlan hasznosítására kiírt pályázat felülvizsgálatára.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3544" w:hanging="3544"/>
        <w:rPr>
          <w:b/>
          <w:b/>
          <w:sz w:val="20"/>
        </w:rPr>
      </w:pPr>
      <w:r>
        <w:rPr>
          <w:b/>
          <w:sz w:val="20"/>
        </w:rPr>
        <w:t>195/2006. (XI. 21.) GTB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/>
      </w:pPr>
      <w:r>
        <w:rPr>
          <w:sz w:val="20"/>
        </w:rPr>
        <w:t>A Gazdasági és Tulajdonosi Bizottság felkéri a Polgármestert, hogy vizsgálja meg, az Önkormányzatnak van-e szüksége a Hársfa u. 58. (Rákosi u. 164.) 108812 hrsz-ú felépítményes ingatlanra feladata ellátása céljából.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Határidő. azonnal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3544" w:hanging="3544"/>
        <w:rPr>
          <w:b/>
          <w:b/>
          <w:sz w:val="20"/>
        </w:rPr>
      </w:pPr>
      <w:r>
        <w:rPr>
          <w:b/>
          <w:sz w:val="20"/>
        </w:rPr>
        <w:t>196/2006. (XI. 21.) GTB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/>
      </w:pPr>
      <w:r>
        <w:rPr>
          <w:sz w:val="20"/>
        </w:rPr>
        <w:t>A Gazdasági és Tulajdonosi Bizottság a XVI. ker. Hársfa u. 58. (Rákosi út 164.) 108812 hrsz-ú felépítményes ingatlan nyilvános árverés útján bérbeadással történő hasznosításában kiírt pályázat 5/2006. (I. 12.) és a 120/2006. (VI. 22.) sz. határozatait hatályon kívül helyezi.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/>
      </w:pPr>
      <w:r>
        <w:rPr>
          <w:sz w:val="20"/>
        </w:rPr>
        <w:t>A Gazdasági és Tulajdonosi Bizottság felkéri a Polgármestert, hogy vizsgálja meg, az Önkormányzatnak van-e szüksége az (Hársfa u. 58. (Rákosi u. 164.) 108812 hrsz-ú felépítményes ingatlanra feladata ellátása céljából.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113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Határidő. azonnal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/>
      </w:pPr>
      <w:r>
        <w:rPr>
          <w:b/>
          <w:sz w:val="20"/>
        </w:rPr>
        <w:t>NAPIREND: 11. XVI. ker. Csömöri út 70. sz. alatti ingatlanon lévő 111557/0/B/3 és 111557/0/B/4 hrsz. alatti lakások elidegenítésének ügye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197/2006. (XI. 21.) GTB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jc w:val="both"/>
        <w:rPr>
          <w:sz w:val="20"/>
        </w:rPr>
      </w:pPr>
      <w:r>
        <w:rPr>
          <w:sz w:val="20"/>
        </w:rPr>
        <w:t>A Gazdasági és Tulajdonosi Bizottság javasolja a Képviselő-testületnek a Budapest XVI. ker. Csömöri út 70. sz. alatti társasház B épületében lévő 111557/0/B/3 hrsz-ú és 111557/0/B/4 hrsz-ú bontási engedéllyel rendelkező albetétek együttes értékesítését nyilvános árverés útján. A bizottság a két albetét együttes forgalmi értékét 3.300.000.-Ft-ban javasolja meghatározni a Képviselő-testületnek, mely egyben az induló licitár.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A licitár 100.000.-Ft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A vételár kifizetése a 35/2005. (IX. 30.) rendelet vonatkozó előírásai szerint történik.</w:t>
      </w:r>
    </w:p>
    <w:p>
      <w:pPr>
        <w:pStyle w:val="TextBody"/>
        <w:tabs>
          <w:tab w:val="clear" w:pos="708"/>
          <w:tab w:val="left" w:pos="5040" w:leader="none"/>
        </w:tabs>
        <w:ind w:left="993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040" w:leader="none"/>
        </w:tabs>
        <w:ind w:left="993" w:hanging="0"/>
        <w:rPr>
          <w:sz w:val="20"/>
        </w:rPr>
      </w:pPr>
      <w:r>
        <w:rPr>
          <w:sz w:val="20"/>
        </w:rPr>
        <w:t>Határidő: 2006. december 13. Kt. ülés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2. Javaslat a Budapest, XVI. ker. Rezgőfű u. 4. als. 3. (hrsz: 105902/0/A/3) szám alatti 36 m2 alapterületű üres helyiség elidegenítésére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198/2006. (XI. 21.) GTB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A Gazdasági és Tulajdonosi Bizottság javasolja a Képviselő-testületnek a Budapest XVI. ker. Rezgőfű u. 4. als. 3. (hrsz: 105902/0/A/3) sz. alatti 5 db tároló helyiségből álló összesen 36 m2 alapterületű üres helyiség együttes árverés útján történő elidegenítését.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 xml:space="preserve">A Bizottság az üres helyiség együttes forgalmi értékét, mely egyben az induló licitár, 1.800.000.-Ft + ÁFA-ban, a licitlépcsőt 50.000.-Ft + ÁFA-ban javasolja meghatározni. 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Határidő: 2006. december 13. Kt. ülés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(8 egyhangú igen)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3. Budapest XVI. Kerületi Önkormányzat tulajdonát képező 118490 hrsz, MO nyomvonal miatti kisajátítás alapjául szolgáló ingatlanra vonatkozó vételi ajánlat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199/2006. (XI. 21.) GTB</w:t>
      </w:r>
    </w:p>
    <w:p>
      <w:pPr>
        <w:pStyle w:val="Szvegblokk"/>
        <w:ind w:left="993" w:right="0" w:hanging="0"/>
        <w:jc w:val="both"/>
        <w:rPr>
          <w:sz w:val="20"/>
        </w:rPr>
      </w:pPr>
      <w:r>
        <w:rPr>
          <w:sz w:val="20"/>
        </w:rPr>
        <w:t>A Gazdasági és Tulajdonosi Bizottság javasolja a Képviselő-testületnek az MO nyomvonal észak-keleti szektor megépítésével kapcsolatban az Önkormányzat tulajdonát képező 118490/2 hrsz-ú 303 m2 ingatlanra vonatkozóan tett 1.580.000.-Ft kisajátítást helyettesítő vételi ajánlat elfogadását.</w:t>
      </w:r>
    </w:p>
    <w:p>
      <w:pPr>
        <w:pStyle w:val="Szvegblokk"/>
        <w:ind w:left="993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left="993" w:hanging="0"/>
        <w:jc w:val="both"/>
        <w:rPr>
          <w:sz w:val="20"/>
        </w:rPr>
      </w:pPr>
      <w:r>
        <w:rPr>
          <w:sz w:val="20"/>
        </w:rPr>
        <w:t>Határidő: 2006. december 13. Kt. ülés</w:t>
      </w:r>
    </w:p>
    <w:p>
      <w:pPr>
        <w:pStyle w:val="Heading1"/>
        <w:ind w:left="993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elelős: Kovács Balázs bizottsági elnök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(8 egyhangú igen)</w:t>
      </w:r>
    </w:p>
    <w:p>
      <w:pPr>
        <w:pStyle w:val="TextBodyIndent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left="1416" w:hanging="1416"/>
        <w:jc w:val="both"/>
        <w:rPr/>
      </w:pPr>
      <w:r>
        <w:rPr>
          <w:b/>
          <w:sz w:val="20"/>
        </w:rPr>
        <w:t>NAPIREND: 14. Budapest XVI. Kerületi Önkormányzat tulajdonát képező 118071/2 hrsz-ú ingatlanból az MO nyomvonal kisajátítás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200/2006. (XI. 21.) GTB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A Gazdasági és Tulajdonosi Bizottság javasolja a Képviselő-testületnek, hogy az MO nyomvonal észak-keleti szektor megépítésével kapcsolatban az Önkormányzat tulajdonát képező 118071/2 hrsz-ú ingatlanból kialakult 118071/4 és 118071/5 hrsz-ú ingatlanokra vonatkozóan, összesen 556 m2 területre a kisajátítási szakértői véleményben foglaltak szerinti 1.293.000.-Ft kisajátítási-kártalanítási összeg elfogadását.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Határidő: 2006. december 13. Kt. ülés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(8 egyhangú igen)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/>
      </w:pPr>
      <w:r>
        <w:rPr>
          <w:b/>
          <w:sz w:val="20"/>
        </w:rPr>
        <w:t>NAPIREND: 15. Az Önkormányzat tulajdonában álló közterületen hírközlési szolgáltatás céljára szolgáló vezeték létesítéséhez tulajdonosi hozzájárulás kérése (Album u. 2/b. sz. előtt)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201/2006. (XI. 21.) GTB</w:t>
      </w:r>
    </w:p>
    <w:p>
      <w:pPr>
        <w:pStyle w:val="TextBodyIndent"/>
        <w:ind w:left="993" w:hanging="0"/>
        <w:rPr/>
      </w:pPr>
      <w:r>
        <w:rPr>
          <w:sz w:val="20"/>
        </w:rPr>
        <w:t xml:space="preserve">A Gazdasági és Tulajdonosi Bizottság hozzájárul a </w:t>
      </w:r>
      <w:r>
        <w:rPr>
          <w:b/>
          <w:sz w:val="20"/>
        </w:rPr>
        <w:t>T-Com NyRt</w:t>
      </w:r>
      <w:r>
        <w:rPr>
          <w:sz w:val="20"/>
        </w:rPr>
        <w:t xml:space="preserve">-vel az Önkormányzat tulajdonosi hozzájárulást is tartalmazó kártalanítási megállapodás megkötéséhez a XVI. ker. Album u. 2/b. sz. előtti (hrsz: 104098) közterületen távközlési vezeték, védőcső elhelyezésére vonatkozóan. A Bizottság a kártalanítás </w:t>
      </w:r>
      <w:r>
        <w:rPr>
          <w:b/>
          <w:sz w:val="20"/>
        </w:rPr>
        <w:t>fajlagos mértékét a védőcső esetében 6.000.-Ft/dm2/fm + ÁFA, azaz összesen bruttó 6.109.-Ft összegben állapítja meg.</w:t>
      </w:r>
    </w:p>
    <w:p>
      <w:pPr>
        <w:pStyle w:val="TextBodyIndent"/>
        <w:ind w:left="99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Határidő: 2006. december 31. a megállapodás megkötésére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(8 egyhangú igen)</w:t>
      </w:r>
    </w:p>
    <w:p>
      <w:pPr>
        <w:pStyle w:val="TextBodyIndent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/>
      </w:pPr>
      <w:r>
        <w:rPr>
          <w:b/>
          <w:sz w:val="20"/>
        </w:rPr>
        <w:t>NAPIREND: 16. Javaslat a XVI. ker. Dióskál u. 7. sz. alatti ingatlan értékesítésére (712/2005. (X. 11.) sz. Kt. határozat módosítása)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202/2006. (XI. 21.) GTB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A Gazdasági és Tulajdonosi Bizottság javasolja a Képviselő-testületnek a 712/2005. (X. 11.) sz. Kt. határozat módosítását az alábbiak szerint: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A Bizottság javasolja a Képviselő-testületnek a XVI. ker. Önkormányzat tulajdonában álló Dióskál u. 7. 106303 hrsz alatti három</w:t>
      </w:r>
    </w:p>
    <w:p>
      <w:pPr>
        <w:pStyle w:val="TextBodyIndent"/>
        <w:ind w:left="993" w:hanging="0"/>
        <w:rPr/>
      </w:pPr>
      <w:r>
        <w:rPr>
          <w:sz w:val="20"/>
        </w:rPr>
        <w:t>106303/0/A/2 hrsz. 212 m2 455/1000 tul. hányad, üzlethelyiség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106303/0/A/3 hrsz 22 m2 47/1000 tul. hányad, egyéb helyiség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106303/0/A/4 hrsz 115 m2 247/1000 tul. hányad, légópince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önálló albetét együttes, nyilvános árverés útján történő értékesítését.</w:t>
      </w:r>
    </w:p>
    <w:p>
      <w:pPr>
        <w:pStyle w:val="TextBodyIndent"/>
        <w:ind w:left="993" w:hanging="0"/>
        <w:rPr/>
      </w:pPr>
      <w:r>
        <w:rPr>
          <w:sz w:val="20"/>
        </w:rPr>
        <w:t>21.760.000.-Ft+ÁFA-ban (az aktualizált értékbecslés szerinti ár a légópince forgalmi értéke nélkül) az azzal járó kötelezettségekre tekintettel javasolja meghatározni, mely egyben az induló licitár.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licit lépcső: 500.000.-Ft</w:t>
      </w:r>
    </w:p>
    <w:p>
      <w:pPr>
        <w:pStyle w:val="TextBodyIndent"/>
        <w:ind w:left="993" w:hanging="0"/>
        <w:rPr/>
      </w:pPr>
      <w:r>
        <w:rPr>
          <w:sz w:val="20"/>
        </w:rPr>
        <w:t>A bizottság kéri továbbá, hogy a pályázati felhívásban legyen benne az óvóhelyre vonatkozó kötelezettség, illetve a vonatkozó építészeti terület építészeti besorolásának, mely az ott megengedhető tevékenységeket ismerteti.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Határidő: 2006. december 13. Kt. ülés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(8 egyhangú igen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/>
      </w:pPr>
      <w:r>
        <w:rPr>
          <w:b/>
          <w:sz w:val="20"/>
        </w:rPr>
        <w:t>NAPIREND: 17. Javaslat a XVI. ker. Demeter u. 3. 106690/1 hrsz-ú ingatlanon megüresedett helyiség csoport bérbeadás útján történő hasznosításár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203/2006. (XI. 21.) GTB</w:t>
      </w:r>
    </w:p>
    <w:p>
      <w:pPr>
        <w:pStyle w:val="TextBodyIndent"/>
        <w:ind w:left="993" w:hanging="0"/>
        <w:rPr/>
      </w:pPr>
      <w:r>
        <w:rPr>
          <w:sz w:val="20"/>
        </w:rPr>
        <w:t>A Gazdasági és Tulajdonosi Bizottság, a Budapest XVI. ker. Demeter u. 3. 106690/1 hrsz- kivett telephely megnevezésű ingatlanon lévő 333 m2 üres helyiségeket, nyilvános árverés útján bérbeadással hasznosítja, az ingatlan övezeti besorolása szerinti hasznosítási feltételekkel.</w:t>
      </w:r>
    </w:p>
    <w:p>
      <w:pPr>
        <w:pStyle w:val="TextBodyIndent"/>
        <w:ind w:left="993" w:hanging="0"/>
        <w:rPr/>
      </w:pPr>
      <w:r>
        <w:rPr>
          <w:sz w:val="20"/>
        </w:rPr>
        <w:t>Árverési hirdetmény feltételei: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A helyiségcsoport területe: 333 m2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Az ingatlan tulajdoni lap szerinti megnevezése: kivett telephely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A hasznosítás célja: lakosság általános életviteléhez szükséges, a lakóterület ellátását biztosító szolgáltatás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Bérleti díj mértékéről, mely egyben az induló licitár: 10.000.-Ft/m2/év+ÁFA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Licitlépcső mértékéről: 100.-Ft/m2/év+ÁFA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A bérleti díj mértéke évenként az infláció mértékével módosul, első alkalommal 2008. január 1-től.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Óvadék elhelyezése: 3 havi bruttó bérleti díjnak megfelelő összeg</w:t>
      </w:r>
    </w:p>
    <w:p>
      <w:pPr>
        <w:pStyle w:val="TextBodyIndent"/>
        <w:ind w:left="993" w:hanging="0"/>
        <w:rPr/>
      </w:pPr>
      <w:r>
        <w:rPr>
          <w:sz w:val="20"/>
        </w:rPr>
        <w:t>Közüzemi költségek elszámolása: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- gáz, víz-csatorna költség közvetlenül a szolgáltatóval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- elektromos költség – mellékmérő alapján- a bérbeadó által kibocsátott számla alapján.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Bérlet időtartamáról: határozatlan idő. 3 hónap felmondási idővel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 xml:space="preserve">Határidő: azonnal 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204/2006. (XI. 21.) GTB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A Gazdasági és Tulajdonosi Bizottság a 157/2006. (VIII. 31.) sz. határozatát az alábbiak szerint módosítja: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/>
      </w:pPr>
      <w:r>
        <w:rPr>
          <w:b/>
          <w:sz w:val="20"/>
        </w:rPr>
        <w:t>1. sz</w:t>
      </w:r>
      <w:r>
        <w:rPr>
          <w:sz w:val="20"/>
        </w:rPr>
        <w:t>. helyiség területe: 522 m2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/>
      </w:pPr>
      <w:r>
        <w:rPr>
          <w:sz w:val="20"/>
        </w:rPr>
        <w:t>A bérleti díj mértéke évenként az infláció mértékével módosul, első alkalommal 2008. január 1-től.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Bérlet időtartama: határozatlan idő, 3 hónap felmondási idővel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/>
      </w:pPr>
      <w:r>
        <w:rPr>
          <w:b/>
          <w:sz w:val="20"/>
        </w:rPr>
        <w:t>2. sz.</w:t>
      </w:r>
      <w:r>
        <w:rPr>
          <w:sz w:val="20"/>
        </w:rPr>
        <w:t xml:space="preserve"> helyiség területe 289 m2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A bérleti díj mértéke évenként az infláció mértékével módosul, első alkalommal 2008. január 1-től.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Bérlet időtartama: határozatlan idő, 3 hónap felmondási idővel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/>
      </w:pPr>
      <w:r>
        <w:rPr>
          <w:b/>
          <w:sz w:val="20"/>
        </w:rPr>
        <w:t>3. sz.</w:t>
      </w:r>
      <w:r>
        <w:rPr>
          <w:sz w:val="20"/>
        </w:rPr>
        <w:t xml:space="preserve"> helyiség területe 435 m2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A bérleti díj mértéke évenként az infláció mértékével módosul, első alkalommal 2008. január 1-től.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Bérlet időtartama: határozatlan idő, 3 hónap felmondási idővel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 xml:space="preserve">A határozatban foglaltak egyebekben nem módosulnak. 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Határidő: árverési hirdetmény kiírására, december 1.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993" w:hanging="0"/>
        <w:jc w:val="both"/>
        <w:rPr>
          <w:sz w:val="20"/>
        </w:rPr>
      </w:pPr>
      <w:r>
        <w:rPr>
          <w:sz w:val="20"/>
        </w:rPr>
        <w:t>(8 igen egyhangú)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8. Javaslat a Budapest Főváros XVI. kerületi Önkormányzat 2007. évi költségvetési koncepciójár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205/2006. (XI. 21.) GTB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  <w:t>A Gazdasági és Tulajdonosi Bizottság a Budapest Főváros XVI. Kerületi Önkormányzat 2007. évi költségvetési koncepcióját a Képviselő-testületnek elfogadásra javasolja.</w:t>
      </w:r>
    </w:p>
    <w:p>
      <w:pPr>
        <w:pStyle w:val="TextBodyIndent"/>
        <w:ind w:left="993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Határidő: 2006. december 13. Kt. ülés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TextBodyIndent"/>
        <w:ind w:left="993" w:firstLine="1"/>
        <w:rPr>
          <w:sz w:val="20"/>
        </w:rPr>
      </w:pPr>
      <w:r>
        <w:rPr>
          <w:sz w:val="20"/>
        </w:rPr>
        <w:t>(6 igen, 2 tartózkodás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1134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1416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k. m. f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1416" w:hanging="565"/>
        <w:rPr>
          <w:b w:val="false"/>
          <w:b w:val="false"/>
          <w:sz w:val="20"/>
        </w:rPr>
      </w:pPr>
      <w:r>
        <w:rPr>
          <w:b w:val="false"/>
          <w:sz w:val="20"/>
        </w:rPr>
        <w:t>Zsinka László</w:t>
        <w:tab/>
        <w:tab/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jegyzőkönyv hitelesítő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134" w:right="1841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03:00Z</dcterms:created>
  <dc:creator>Csibáné, Szabó ANikó</dc:creator>
  <dc:description/>
  <dc:language>en-US</dc:language>
  <cp:lastModifiedBy>Csibáné, Szabó ANikó</cp:lastModifiedBy>
  <cp:lastPrinted>2006-11-28T11:25:00Z</cp:lastPrinted>
  <dcterms:modified xsi:type="dcterms:W3CDTF">2006-11-28T10:49:00Z</dcterms:modified>
  <cp:revision>143</cp:revision>
  <dc:subject/>
  <dc:title>JEGYZŐKÖNYV</dc:title>
</cp:coreProperties>
</file>