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color w:val="000000"/>
          <w:sz w:val="22"/>
        </w:rPr>
      </w:pPr>
      <w:r>
        <w:rPr>
          <w:color w:val="000000"/>
          <w:sz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Heading3"/>
        <w:rPr>
          <w:color w:val="000000"/>
          <w:sz w:val="22"/>
        </w:rPr>
      </w:pPr>
      <w:r>
        <w:rPr>
          <w:color w:val="000000"/>
          <w:sz w:val="22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  <w:t>Értesítem, hogy a Gazdasági és Tulajdonosi Bizottság</w:t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 xml:space="preserve">2006. december 05-én  kedden ½ 9 órai </w:t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 xml:space="preserve">kezdettel az I. emelet 112. tárgyaló helyiségben </w:t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 xml:space="preserve">tartja ülését. </w:t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Szvegtrzs2"/>
        <w:ind w:left="709" w:hanging="0"/>
        <w:rPr/>
      </w:pPr>
      <w:r>
        <w:rPr>
          <w:color w:val="000000"/>
          <w:sz w:val="22"/>
        </w:rPr>
        <w:t xml:space="preserve">A bizottsági ülésre ezennel tisztelettel meghívom és kérem, hogy azon feltétlen szíveskedjen pontosan megjelenni. </w:t>
      </w:r>
    </w:p>
    <w:p>
      <w:pPr>
        <w:pStyle w:val="Szvegtrzs2"/>
        <w:ind w:left="142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 xml:space="preserve">Intézmények akadálymentesítése keretében személyfelvonó építése </w:t>
      </w:r>
      <w:r>
        <w:rPr>
          <w:b/>
          <w:i/>
          <w:color w:val="000000"/>
          <w:sz w:val="22"/>
        </w:rPr>
        <w:t>Kerületfejlesztési Iroda előterjesztése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 xml:space="preserve">Bizottsági SZMSZ </w:t>
      </w:r>
      <w:r>
        <w:rPr>
          <w:b/>
          <w:i/>
          <w:color w:val="000000"/>
          <w:sz w:val="22"/>
        </w:rPr>
        <w:t>(az ülésen kerül kiosztásra)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 xml:space="preserve">Javaslat a Sashalmi sétány 100846 hrsz-ú ingatlanon fennálló tulajdonközösség telekalakítással történő megszüntetésére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>Bérleti szerződés módosítása iránti kérelem (Szabadföld u.21.)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>Javaslat az árverési hirdetmények felülvizsgálatár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>Javaslat az iparosított technológiával épült lakóépületek energiatakarékos korszerűsítésének, felújításának és a lakóépületek környezete felújításának támogatásáról szóló 15/2006. (V. 30.) rendelet módosításár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>Javaslat a XVI. ker. Pósa L. u. 13. sz. 103150 hrsz-ú ingatlan értékesítésére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>Javaslat a XVI. ker. Cziráki u. 5-7 sz. 100075/1 hrsz-ú szolgáltatóházban megüresedett 125 m2 alapterületű helyiség bérbeadás útján történő hasznosítására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>Otthonunk a XVI. kerületért Táncsics 10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>Bérleti szerződés hosszabbítási kérelem Rádió u. 32.Cinkotai Egyesület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>Jókai u. 6. előadóterem használati díj megállapítására javaslat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>Javaslat bérleti szerződések módosításár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>Az OTP Garancia Biztosító Zrt,. és az Önkormányzat közötti bérleti szerződés, bérlő részéről történő felmondás, javaslat a megüresedő helyiség hasznosításár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>Bp. XVI. kerület Körvasútsor 16 megállapodás tervezet jóváhagyás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>Javaslat a Kincstári Vagyoni Igazgatóság által felajánlott 105925/2 hrsz-on nyilvántartott Prodám utcai közterület ingyenes tulajdonba vételére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>Bp. XVI. ker. Hunyadvár u. 33. pincehelyiség értékesítésének ügye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 xml:space="preserve">A XVI. ker. Veres Péter út 17/a és 17/b sz. alatti nem lakáscélú helyiségek és telep induló licitárának meghatározása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 xml:space="preserve">Az Önkormányzat tulajdonában álló közterületen hírközlési szolgáltatás céljára szolgáló vezeték és oszlop létesítéséhez tulajdonosi hozzájárulás kérése (Újszász u. 122-124. – Huszár u. 30. sz. előtt)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>Javaslat a XVI. ker. Demeter 3. 106690/1 hrsz-ú ingatlanon 522 m2 üres helyiség árverési hirdetmény módosítás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 xml:space="preserve">Egyebek </w:t>
      </w:r>
    </w:p>
    <w:p>
      <w:pPr>
        <w:pStyle w:val="Szvegtrzs2"/>
        <w:ind w:left="709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709" w:hanging="0"/>
        <w:rPr/>
      </w:pPr>
      <w:r>
        <w:rPr>
          <w:color w:val="000000"/>
          <w:sz w:val="22"/>
        </w:rPr>
        <w:t>Kérem, hogy esetleges távollétét a 40-11-480-as telefonszámon szíveskedjen bejelenteni.</w:t>
      </w:r>
    </w:p>
    <w:p>
      <w:pPr>
        <w:pStyle w:val="Szvegtrzs2"/>
        <w:ind w:left="142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142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709" w:hanging="0"/>
        <w:rPr>
          <w:color w:val="000000"/>
          <w:sz w:val="22"/>
        </w:rPr>
      </w:pPr>
      <w:r>
        <w:rPr>
          <w:color w:val="000000"/>
          <w:sz w:val="22"/>
        </w:rPr>
        <w:t>Budapest, 2006. november 30.</w:t>
      </w:r>
    </w:p>
    <w:p>
      <w:pPr>
        <w:pStyle w:val="Szvegtrzs2"/>
        <w:ind w:left="5316" w:firstLine="348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5316" w:firstLine="348"/>
        <w:rPr>
          <w:color w:val="000000"/>
          <w:sz w:val="22"/>
        </w:rPr>
      </w:pPr>
      <w:r>
        <w:rPr>
          <w:color w:val="000000"/>
          <w:sz w:val="22"/>
        </w:rPr>
        <w:t>Kovács Balázs sk.</w:t>
      </w:r>
    </w:p>
    <w:p>
      <w:pPr>
        <w:pStyle w:val="Szvegtrzs2"/>
        <w:ind w:left="5316" w:firstLine="348"/>
        <w:rPr/>
      </w:pPr>
      <w:r>
        <w:rPr>
          <w:color w:val="000000"/>
          <w:sz w:val="22"/>
        </w:rPr>
        <w:t xml:space="preserve">bizottsági elnök </w:t>
      </w:r>
    </w:p>
    <w:p>
      <w:pPr>
        <w:pStyle w:val="Szvegtrzs2"/>
        <w:ind w:left="5316" w:firstLine="348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6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02:00Z</dcterms:created>
  <dc:creator>Csibáné, Szabó ANikó</dc:creator>
  <dc:description/>
  <dc:language>en-US</dc:language>
  <cp:lastModifiedBy>Csibáné, Szabó ANikó</cp:lastModifiedBy>
  <cp:lastPrinted>2006-12-04T11:14:00Z</cp:lastPrinted>
  <dcterms:modified xsi:type="dcterms:W3CDTF">2006-12-04T10:59:00Z</dcterms:modified>
  <cp:revision>45</cp:revision>
  <dc:subject/>
  <dc:title>M E G H Í V Ó</dc:title>
</cp:coreProperties>
</file>