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right="-284" w:hanging="0"/>
        <w:jc w:val="center"/>
        <w:rPr/>
      </w:pPr>
      <w:r>
        <w:rPr>
          <w:b/>
          <w:color w:val="000000"/>
          <w:sz w:val="32"/>
          <w:u w:val="single"/>
        </w:rPr>
        <w:t>2006. június 22-én CSÜTÖRTÖKÖN 17</w:t>
      </w:r>
      <w:r>
        <w:rPr>
          <w:b/>
          <w:color w:val="000000"/>
          <w:sz w:val="32"/>
          <w:u w:val="single"/>
          <w:vertAlign w:val="superscript"/>
        </w:rPr>
        <w:t xml:space="preserve"> </w:t>
      </w:r>
      <w:r>
        <w:rPr>
          <w:b/>
          <w:color w:val="000000"/>
          <w:sz w:val="32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Javaslat egyezségkötésre a Díjbeszedő Rt által az Önkormányzat ellen indított perben </w:t>
      </w:r>
      <w:r>
        <w:rPr>
          <w:b/>
          <w:color w:val="000000"/>
          <w:sz w:val="22"/>
        </w:rPr>
        <w:t>(</w:t>
      </w:r>
      <w:r>
        <w:rPr>
          <w:b/>
          <w:i/>
          <w:color w:val="000000"/>
          <w:sz w:val="22"/>
        </w:rPr>
        <w:t xml:space="preserve">Zárt ülésen tárgyalható!)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Herman Ottó Általános Iskola kérelme, üres helyiség hasznosításában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A Budapest, XVI. ker. Önkormányzat és a Mátyás-Központ Kereskedelmi és Szolgáltató KFT között 2002. 10. 17-én létrejött megállapodás alapján végleges megállapodás megkötése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XVI. ker. Önkormányzat tulajdonát képező MO nyomvonal miatt kisajátítás alapjául szolgáló ingatlanokra vonatkozó vételi ajánlat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XVI. ker. Diósy L. u. 21. fszt. 1. 105853/0/A/1 hrsz-ú lakásra vonatkozó vételi kérelem (Benyovszky Gábor)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Az Önkormányzat tulajdonában álló ingatlanokon hírközlési szolgáltatás céljára szolgáló vezeték és eszköz létesítéséhez tulajdonosi hozzájárulás kérése (Jókai u. 2, Alsómalom u. 37-55. – Bóbitás u. – Arany J. u. 55.)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Az 509/2005. (VI. 28.) sz. KT. határozat módosítása (Hősök tere 9. helyiség vételár)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>Az Önkormányzat tulajdonában álló ingatlanokon hírközlési szolgáltatás céljára szolgáló vezeték és eszköz létesítéséhez tulajdonosi hozzájárulás kérése (Akácfa u. – Szent Korona u.)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>Javaslat a Zsemlékes u. 104014/11, 104014/12, 104014/13, 104014/14 hrsz-ú ingatlanok vételárának aktualizálására</w:t>
      </w:r>
      <w:r>
        <w:rPr>
          <w:color w:val="000000"/>
          <w:sz w:val="22"/>
        </w:rPr>
        <w:t xml:space="preserve">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A LAT-KAR Kft és az Önkormányzat közötti bérleti szerződés bérlő részéről történő felmondása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Bp. XVI. ker. Vecseház utca – Fürge utca melletti terület övezet módosításához kapcsolódó megállapodás tervezet. </w:t>
      </w:r>
      <w:r>
        <w:rPr>
          <w:b/>
          <w:i/>
          <w:color w:val="000000"/>
          <w:sz w:val="22"/>
        </w:rPr>
        <w:t>Hétfőn kézbesítjük!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Egyebek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/>
      </w:pPr>
      <w:r>
        <w:rPr>
          <w:color w:val="000000"/>
          <w:sz w:val="22"/>
        </w:rPr>
        <w:t>Kérem, hogy esetleges távollétét a 40-11-480-as telefonszámon szíveskedjen bejelenteni.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  <w:t xml:space="preserve">Budapest, 2006. június 16.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 xml:space="preserve">Kovács György sk. 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bizottsági elnök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49:00Z</dcterms:created>
  <dc:creator>Csibáné, Szabó ANikó</dc:creator>
  <dc:description/>
  <dc:language>en-US</dc:language>
  <cp:lastModifiedBy>Csibáné, Szabó ANikó</cp:lastModifiedBy>
  <cp:lastPrinted>2006-06-16T11:51:00Z</cp:lastPrinted>
  <dcterms:modified xsi:type="dcterms:W3CDTF">2006-06-16T10:35:00Z</dcterms:modified>
  <cp:revision>31</cp:revision>
  <dc:subject/>
  <dc:title>A Bizottság elnöke az ülést 17</dc:title>
</cp:coreProperties>
</file>