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Gazdasági és Tulajdonosi Bizottság 2007. szeptember 04-én (kedden) de. 8</w:t>
      </w:r>
      <w:r>
        <w:rPr>
          <w:rFonts w:cs="Times New Roman" w:ascii="Times New Roman" w:hAnsi="Times New Roman"/>
          <w:szCs w:val="24"/>
          <w:vertAlign w:val="superscript"/>
        </w:rPr>
        <w:t>45</w:t>
      </w:r>
      <w:r>
        <w:rPr>
          <w:rFonts w:cs="Times New Roman" w:ascii="Times New Roman" w:hAnsi="Times New Roman"/>
          <w:szCs w:val="24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Balázs </w:t>
        <w:tab/>
        <w:tab/>
        <w:tab/>
        <w:t xml:space="preserve">képviselő,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sinka László</w:t>
        <w:tab/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Balogh Géza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dve Lajos </w:t>
        <w:tab/>
        <w:tab/>
        <w:tab/>
        <w:tab/>
        <w:t xml:space="preserve">bizottsági tag </w:t>
      </w:r>
    </w:p>
    <w:p>
      <w:pPr>
        <w:pStyle w:val="Normal"/>
        <w:jc w:val="both"/>
        <w:rPr/>
      </w:pPr>
      <w:r>
        <w:rPr>
          <w:sz w:val="24"/>
          <w:szCs w:val="24"/>
        </w:rPr>
        <w:t>Pratzner Győző</w:t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mon Ferenc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Csomor Ervin al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Kovács Katalin Vagyonhasznosítási Irodavezető helyet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aláírt jelenléti ív csatolv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nöke köszönti a megjelenteket. A Budapest Főváros XVI. Kerületi Önkormányzat Képviselő-testület Gazdasági és Tulajdonosi Bizottság létszáma 9 fő, jelen van 8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y Pál képviselő, bizottsági tag és igazoltan van távol az ülésről, a bizottság ezennel elkezdi a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694" w:leader="none"/>
        </w:tabs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5/2007. (IX. 04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A Gazdasági és Tulajdonosi Bizottság úgy döntött, hogy az eredeti meghívóban szereplő 6. 10. 12. napirendi pontokat előre veszi a tárgyalás sorrendjében, illetve az eredeti meghívóban szereplő 7. napirendi pontot az utolsó napirendbe sorolja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. Munkáspárt XVI. Kerületi Szervezet és az Önkormányzat közötti bérleti szerződés, bérlő részéről történő felmondás, javaslat a megüresedő helyiség hasznosítására.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6/2007. (IX. 04.) GTB</w:t>
      </w:r>
    </w:p>
    <w:p>
      <w:pPr>
        <w:pStyle w:val="Szvegtrzsbehzssal2"/>
        <w:tabs>
          <w:tab w:val="clear" w:pos="708"/>
          <w:tab w:val="left" w:pos="3261" w:leader="none"/>
        </w:tabs>
        <w:ind w:left="127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a</w:t>
      </w:r>
      <w:r>
        <w:rPr>
          <w:szCs w:val="24"/>
        </w:rPr>
        <w:t xml:space="preserve"> „</w:t>
      </w:r>
      <w:r>
        <w:rPr>
          <w:rFonts w:cs="Times New Roman" w:ascii="Times New Roman" w:hAnsi="Times New Roman"/>
          <w:b/>
          <w:szCs w:val="24"/>
        </w:rPr>
        <w:t xml:space="preserve">Munkáspárt XVI. Kerületi Szervezet és az Önkormányzat közötti bérleti szerződés, bérlő részéről történő felmondás, javaslat a megüresedő helyiség hasznosítására.” </w:t>
      </w:r>
      <w:r>
        <w:rPr>
          <w:rFonts w:cs="Times New Roman" w:ascii="Times New Roman" w:hAnsi="Times New Roman"/>
          <w:szCs w:val="24"/>
        </w:rPr>
        <w:t>tárgyú előterjesztésben érintett Szilay András úrnak 2 percben hozzászólási lehetőséget ad.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7/2007. (IX. 04.) GTB</w:t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A Gazdasági és tulajdonosi Bizottság, az Önkormányzat és a Munkáspárt XVI. Kerületi Szervezet között, a Budapest XVI. ker. Vidámvásár u. 6. 116775/0/A/3 hrsz. alatti 100,92 m2 területű nem lakáscélú helyiségből 29 m2 alapterületű iroda használatára 2004. április 22-én létrejött határozatlan idejű bérleti szerződés, bérlő részéről történő felmondását 2007. szeptember 30-val elfogadja. 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700" w:hanging="424"/>
        <w:rPr>
          <w:sz w:val="24"/>
          <w:szCs w:val="24"/>
        </w:rPr>
      </w:pPr>
      <w:r>
        <w:rPr>
          <w:sz w:val="24"/>
          <w:szCs w:val="24"/>
        </w:rPr>
        <w:t xml:space="preserve">Határidő: Bérlő értesítése, szeptember 15. 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2. Javaslat a 1164 Budapest Vidámvásár u. 72. fszt. 1. sz. alatti 39 m2 alapterületű komfort nélküli lakás lakásállományból való törlésér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8/2007. (IX. 04.) GTB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javasolja a Képviselő-testületnek, a 1164 Budapest, Vidámvásár u. 72. fszt. 1. szám alatti megüresedett önkormányzati bérlakás lakásállományból való törlését és nem lakás célú helyiségként történő hasznosítását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17. Kt. ülés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,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9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javasolja a Képviselő-testületnek, hogy a lakásállományból törölt 1164 Budapest, Vidámvásár u. 72. fszt. 1. szám alatti 39 m2 alapterületű helyiséget a Cinkotáért Közhasznú Egyesület részére biztosítsa könyvtár és olvasóterem céljára. 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17. Kt. ülés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, 1 tartózkodá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3. Budai Béla és Budainé Soltész Katalin részére részletfizetés engedélyezés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70/2007. (IX. 04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úgy dönt, hogy a Budapest, XVI. kerület Újszász u. 88. fszt. 14. szám alatti ingatlanhoz kapcsolódóan felhalmozódott 632.753,-Ft lakbér, használati és szolgáltatási díjhátralék, kamat, végrehajtási valamint perköltségre vonatkozóan Budai Béla és Budainé Soltész Rita 1165 Budapest, Zsélyi Aladár u. 3 X./60. szám alatti lakosok részére 10.000.-Ft havi részletekben részletfizetést engedélyez az előterjesztés 7. számú mellékletét képező részletfizetési megállapodás-tervezetben foglalt feltételekkel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Felkéri a Polgármestert az előterjesztés 7. számú mellékletét képező részletfizetési megállapodás aláírására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Kovács Balázs bizottsági elnök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zavazat: 8 igen egyhang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4. A Vagyonhasznosítási Iroda által készített előterjesztések alapján a Gazdasági és Tulajdonosi Bizottsági határozatok visszajelentése 152-164/2007. (VII. 17.)</w:t>
      </w:r>
    </w:p>
    <w:p>
      <w:pPr>
        <w:pStyle w:val="Normal"/>
        <w:tabs>
          <w:tab w:val="clear" w:pos="708"/>
          <w:tab w:val="left" w:pos="1701" w:leader="none"/>
        </w:tabs>
        <w:ind w:left="1276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4"/>
          <w:szCs w:val="24"/>
        </w:rPr>
        <w:t>171/2007. (IX. 04.) GTB</w:t>
      </w:r>
    </w:p>
    <w:p>
      <w:pPr>
        <w:pStyle w:val="Normal"/>
        <w:tabs>
          <w:tab w:val="clear" w:pos="708"/>
          <w:tab w:val="left" w:pos="1701" w:leader="none"/>
        </w:tabs>
        <w:ind w:left="1276" w:hanging="0"/>
        <w:jc w:val="both"/>
        <w:rPr/>
      </w:pPr>
      <w:r>
        <w:rPr>
          <w:sz w:val="24"/>
          <w:szCs w:val="24"/>
        </w:rPr>
        <w:t>A Gazdasági és Tulajdonosi Bizottság elfogadja a 152-164/2007. (VII. 17.) ülésén hozott határozatok végrehajtásáról szóló visszajelentést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azonnal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zavazat: 8 igen egyhangú)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5. Bérleti szerződés meghosszabbítása iránti kérelem (LUX-TERV Kft.)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4"/>
          <w:szCs w:val="24"/>
        </w:rPr>
        <w:t>172/2007. (IX. 04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a helyiség tovább használatát tudomásul veszi, és úgy dönt, hogy a Demeter u. 3. 106690/1 hrsz. alatti ingatlanon lévő 357,56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alapterületű munkásszálló megnevezésű helyiségből 156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össz. alapterületű helyiség használatára az Önkormányzat és a LUX-TERV Kft, között 2007. február 15-én létrejött  bérleti szerződés 1. pontját , közös megegyezéssel úgy módosítja, hogy a: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Cs w:val="24"/>
        </w:rPr>
        <w:t>Bérlet időtartamát 2007. augusztus 31-ig meghosszabbítja.</w:t>
      </w:r>
    </w:p>
    <w:p>
      <w:pPr>
        <w:pStyle w:val="TextBody"/>
        <w:ind w:left="1418" w:hanging="0"/>
        <w:rPr/>
      </w:pPr>
      <w:r>
        <w:rPr>
          <w:sz w:val="24"/>
          <w:szCs w:val="24"/>
        </w:rPr>
        <w:t>Felkéri a Polgármestert az előterjesztés 3. sz. mellékletét képező bérleti szerződés módosítás aláírására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Szerződés aláírása, 2007. szeptember 15.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42" w:firstLine="1276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6. Tulajdonosi hozzájárulási kérelem (Szerencsejáték Zrt.)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73/2007. (IX. 04.) GTB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A Gazdasági és Tulajdonosi Bizottság az előterjesztést napirendről leveszi, felkéri az előterjesztőt, hogy tisztázza a helyiség felújításának, értéknövelő beruházásának pontos összegét, illetve azt, hogy a felújítás, értéknövelő beruházás utólagos - jogalap nélküli gazdagodás címén történő – megtérítését a szerződésben hogyan tudjuk jogszerűen kizárni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42"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azonnal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42" w:firstLine="1276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7. Javaslat a MIÉP XVI. Kerületi Szervezetének helyiségcserére vonatkozó kérelmére a XVI. ker. Veres Péter u. 27. szám alatti civilházban</w:t>
      </w:r>
    </w:p>
    <w:p>
      <w:pPr>
        <w:pStyle w:val="Normal"/>
        <w:ind w:left="708" w:firstLine="568"/>
        <w:jc w:val="both"/>
        <w:rPr/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74/2007. (IX. 04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bizottság a „</w:t>
      </w:r>
      <w:r>
        <w:rPr>
          <w:b/>
          <w:sz w:val="24"/>
          <w:szCs w:val="24"/>
        </w:rPr>
        <w:t xml:space="preserve">Javaslat a MIÉP XVI. Kerületi Szervezetének helyiségcserére vonatkozó kérelmére a XVI. ker. Veres Péter u. 27. szám alatti civilházban” </w:t>
      </w:r>
      <w:r>
        <w:rPr>
          <w:sz w:val="24"/>
          <w:szCs w:val="24"/>
        </w:rPr>
        <w:t>tárgyú előterjesztést leveszi a napirendjéről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azonnal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8 igen egyhangú)</w:t>
      </w:r>
    </w:p>
    <w:p>
      <w:pPr>
        <w:pStyle w:val="Normal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8. Javaslat a Budapest XVI. ker. Felsőmalom u. 115601/11 hrsz-ú ingatlan értékesítésér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75/2007. (IX. 04.) GTB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/>
      </w:pPr>
      <w:r>
        <w:rPr>
          <w:sz w:val="24"/>
          <w:szCs w:val="24"/>
        </w:rPr>
        <w:t>A Gazdasági és Tulajdonosi Bizottság a Budapest XVI. ker. Felsőmalom u. 115601/11 hrsz-ú ingatlan forgalmi értékét, mely egyben a kikiáltási ár, nettó 43.500.000.-Ft+ÁFA helyett 48.000.000.-Ft+ÁFA-ban kívánja szerepeltetni.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09. 05. Kt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GTB elnök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,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76/2007. (IX. 04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javasolja a Képviselő-testületnek, hogy a XVI. ker. Felsőmalom u. 115601/11 hrsz-ú ingatlant árverés útján értékesítse. Az ingatlan forgalmi értékét, mely egyben a kikiáltási ár nettó 48.000.000,-Ft+ÁFA-ban, a licitlépcsőt 100.000,-Ft-ban javasolja megállapítani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vételár nem tartalmazza a leágazásonkénti csatorna közmű hozzájárulást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Felkéri a polgármestert az árverési hirdetmény kiírására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09. 05. Kt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GTB elnök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9. Javaslat a XVI. ker. Veres Péter út 17/a és 17/b sz. alatti nem lakáscélú helyiségek vételárhátralékának megfizetési határidejének módosítására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77/2007. (IX. 04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javasolja a Képviselő-testületnek, hogy járuljon hozzá a Maksi Autó Kft. kérésére a XVI. ker. 103083 hrsz. alatti Veres Péter út 17/b. valamint a 103084 hrsz. alatti Veres Péter út 17/a. sz. alatti ingatlanok vételárhátralékának – 79.500.000.-Ft – fizetési határidejének 2007. szeptember 21-ig történő meghosszabbításához azzal a feltétellel, hogy az eredeti fizetési határidőtől a vételárhátralék megfizetéséig eltelt időszakra a  Kft. a jegybanki alapkamatnak megfelelő késedelmi kamatot fizet az Önkormányzatnak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szeptember 5. Kt. ülés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8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0. Javaslat a Budapest XVI. kerület Ehmann-telep (103153/1) hrsz) alatti ingatlan Magyar Állam tulajdonát képező 2534/10000 tulajdoni hányad térítésmentes tulajdonba vételér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78/2007. (IX. 04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javasolja a Képviselő-testületnek, hogy a Budapest, XVI. Kerületi Önkormányzat a Magyar Állam tulajdonát képező és a Kincstári Vagyonkezelő Szervezet kezelésében álló Budapest XVI. 103153/1 hrsz-ú 2840 m2 nagyságú kivett park megnevezésű ingatlan 2534/10000 osztatlan közös tulajdoni hányadának térítésmentesen tulajdonba vételét kezdeményezze a Kincstári Vagyoni Igazgatóság felé, az FSZKT előírásai szerinti zöldterület megtartása, önkormányzati feladat, területfejlesztési célkitűzések megvalósítása, parkoló játszótér kialakítása érdekében az 58/2005. (IV. 4.) Korm. Rendelet alapján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17. Kt. ülés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atzner Győző elment az ülésről.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1. Lakóépületek magánerős felújításának önkormányzati támogatására benyújtott pályázatok elbírálása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79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 neve: Nagy Zoltánné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2 Budapest XVI. ker. Ákos u. 63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4371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2.800.00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2.000.000,-Ft,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2 x 400.000,-Ft önkormányzati visszatérítendő támogatást nyújt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0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 neve: Bakos János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3 Budapest XVI. ker. Magyarvár u. 1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0234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311.612,-Ft,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155.812,-Ft,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155.800,-Ft önkormányzati visszatérítendő támogatást nyújt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1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, valamint épületgépészeti és villamos rendszerek korszerűsítésre, energiatakarékos felújításra vonatkozó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 neve: Vadász Tibor-képviseletében Vadász László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3 Budapest XVI. ker. Kerepesi út 188/A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0108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528.412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264.206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264.206,-Ft önkormányzati visszatérítendő támogatást nyújt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2/2007. (IX. 04.) GTB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a lakóépületek magánerős felújításának önkormányzati támogatására kiírt pályázatra,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ántor Károly- Kántor András1165 Budapest XVI. ker. Farkashalom u. 93.</w:t>
      </w:r>
      <w:r>
        <w:rPr>
          <w:rFonts w:cs="Times New Roman" w:ascii="Times New Roman" w:hAnsi="Times New Roman"/>
          <w:i/>
          <w:szCs w:val="24"/>
        </w:rPr>
        <w:t xml:space="preserve"> sz. </w:t>
      </w:r>
      <w:r>
        <w:rPr>
          <w:rFonts w:cs="Times New Roman" w:ascii="Times New Roman" w:hAnsi="Times New Roman"/>
          <w:szCs w:val="24"/>
        </w:rPr>
        <w:t>alatti 104285 hrsz-ú ingatlan tulajdonosai részére önkormányzati visszatérítendő támogatást nem nyújt, hivatkozással arra, hogy a hiánypótlási felhívásban foglaltaknak határidőben nem tettek eleget.</w:t>
      </w:r>
    </w:p>
    <w:p>
      <w:pPr>
        <w:pStyle w:val="BodyTextIndent2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2552" w:hanging="1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3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 neve: Csillik Györgyné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5 Budapest XVI. ker. Olga u. 6. I. 4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6904/17/A/48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554.345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354.345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 részére 200.000,-Ft önkormányzati visszatérítendő támogatást nyújt, </w:t>
      </w:r>
      <w:r>
        <w:rPr>
          <w:rFonts w:cs="Times New Roman" w:ascii="Times New Roman" w:hAnsi="Times New Roman"/>
          <w:b/>
          <w:szCs w:val="24"/>
        </w:rPr>
        <w:t>oly módon hogy a pályázó részére engedélyezi a támogatás postai úton történő kifizetését, arra tekintettel, hogy nem rendelkezik bankszámlával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2552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4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ok neve: Bartos Zoltán-Bartos Zoltánné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1 Budapest XVI. ker. Vörösmarty u. 37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2882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910.00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510.00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400.000,-Ft önkormányzati visszatérítendő támogatást nyújt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5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ok neve: Szalai Burszán Vera- Szalai Burszán Balázs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1 Budapest XVI. ker. Vörösmarty u. 37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3430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2.100.00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1.700.00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400.000,-Ft önkormányzati visszatérítendő támogatást nyújt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12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6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ok neve: Dr. Schmidt László – Pázmándi Katalin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1 Budapest XVI. ker. Sándor u. 55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9356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2.107.56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1.707.56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400.000,-Ft önkormányzati visszatérítendő támogatást nyújt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2552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7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 neve: Bátky Edi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1 Budapest XVI. ker. Csömöri út 55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0827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482.312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82.312,-Ft,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241.156,-Ft önkormányzati visszatérítendő támogatást nyújt, amennyiben a pályázó az általa megjelölt saját erő helyett a lakóépületek magánerős felújításának önkormányzati támogatásról szóló 18/2007.(VI.20.) számú rendelet szerinti 50% saját erővel rendelkezik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2552" w:hanging="9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8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 </w:t>
      </w:r>
      <w:r>
        <w:rPr>
          <w:rFonts w:cs="Times New Roman" w:ascii="Times New Roman" w:hAnsi="Times New Roman"/>
          <w:i/>
          <w:szCs w:val="24"/>
        </w:rPr>
        <w:t>épületgépészeti és villamos rendszerek korszerűsítésre, energiatakarékos felújításra vonatkozó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ok neve: Dr. Szabó Ferencné – Monori Sándorné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5 Budapest XVI. ker. Újszász u. 6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5242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390.723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195.362,-Ft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a tulajdonos részére 195.361,-Ft önkormányzati visszatérítendő támogatást nyújt.</w:t>
      </w:r>
    </w:p>
    <w:p>
      <w:pPr>
        <w:pStyle w:val="BodyTextIndent2"/>
        <w:ind w:left="16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2552" w:hanging="9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9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utólagos hőszigetelési, valamint épületgépészeti és villamos rendszerek korszerűsítésre, energiatakarékos felújításra vonatkozó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 neve: Németh Andrea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1 Budapest XVI. ker. Attila u. 132. (134.)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8429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3.130.000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2.730.00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400.000,-Ft önkormányzati visszatérítendő támogatást nyújt.</w:t>
      </w:r>
    </w:p>
    <w:p>
      <w:pPr>
        <w:pStyle w:val="BodyTextIndent2"/>
        <w:tabs>
          <w:tab w:val="clear" w:pos="708"/>
          <w:tab w:val="left" w:pos="3945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2552" w:hanging="1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912" w:firstLine="364"/>
        <w:rPr/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2552" w:hanging="1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0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épületgépészeti és villamos rendszerek korszerűsítésre, energiatakarékos felújításra vonatkozó 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 neve: Kékesi Ilona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 1161 Budapest XVI. ker. Sashalom u. 3. I. 4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0086/73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793.682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393.682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 részére 396.841,-Ft önkormányzati visszatérítendő támogatást nyújt, amennyiben a pályázó az általa megjelölt saját erő helyett a lakóépületek magánerős felújításának önkormányzati támogatásról szóló 18/2007.(VI.20.) számú rendelet szerinti 50% saját erővel rendelkezik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2552" w:hanging="9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1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A Gazdasági és Tulajdonosi Bizottság a lakóépületek magánerős felújításának önkormányzati támogatására kiírt pályázatra, utólagos hőszigetelési munkák elvégzésére Dombrai Istvánné- Kécza Árpád 1162 Budapest XVI. ker. Muzsika u. 71. sz. (hrsz: 114330) tervezett felújítás költsége támogatás szempontjából elismerhető bekerülési költség 197.400 lakástulajdonos által vállalt saját erő 98.700.-Ft. A tulajdonos részére 98.700.-Ft önkormányzati visszatérítendő támogatást nyújt, oly módon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hogy a pályázó részére engedélyezi a támogatás postai úton történő kifizetését, tekintettel arra, hogy nem rendelkezik bankszámlával.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2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A Gazdasági és Tulajdonosi Bizottság felkéri a Polgármestert, hogy készíttessen előterjesztést a „</w:t>
      </w:r>
      <w:r>
        <w:rPr>
          <w:rFonts w:cs="Times New Roman" w:ascii="Times New Roman" w:hAnsi="Times New Roman"/>
          <w:b/>
          <w:szCs w:val="24"/>
        </w:rPr>
        <w:t>Lakóépületek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magánerős felújításának önkormányzati támogatására benyújtott pályázatok elbírálása</w:t>
      </w:r>
      <w:r>
        <w:rPr>
          <w:rFonts w:cs="Times New Roman" w:ascii="Times New Roman" w:hAnsi="Times New Roman"/>
          <w:szCs w:val="24"/>
        </w:rPr>
        <w:t>” szóló rendeletről, oly módon, hogy a pályázathoz benyújtandó kötelező feltételek közül a tulajdoni lapot töröljük, a pályázati összeg folyósításánál a postai fizetés választható legyen illetve, hogy a visszafizetés havi törlesztő össze 400.000.-Ft/48 hónap alapján  kerüljön meghatározásra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3/2007. (IX. 04.) GTB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a lakóépületek magánerős felújításának önkormányzati támogatására kiírt pályázatra,</w:t>
      </w:r>
      <w:r>
        <w:rPr>
          <w:rFonts w:cs="Times New Roman" w:ascii="Times New Roman" w:hAnsi="Times New Roman"/>
          <w:i/>
          <w:szCs w:val="24"/>
        </w:rPr>
        <w:t xml:space="preserve"> Mészáros Lajos</w:t>
      </w:r>
      <w:r>
        <w:rPr>
          <w:rFonts w:cs="Times New Roman" w:ascii="Times New Roman" w:hAnsi="Times New Roman"/>
          <w:szCs w:val="24"/>
        </w:rPr>
        <w:t xml:space="preserve"> 1162 Budapest XVI. ker. Muzsika u. 63.</w:t>
      </w:r>
      <w:r>
        <w:rPr>
          <w:rFonts w:cs="Times New Roman" w:ascii="Times New Roman" w:hAnsi="Times New Roman"/>
          <w:i/>
          <w:szCs w:val="24"/>
        </w:rPr>
        <w:t xml:space="preserve"> sz. alatti</w:t>
      </w:r>
      <w:r>
        <w:rPr>
          <w:rFonts w:cs="Times New Roman" w:ascii="Times New Roman" w:hAnsi="Times New Roman"/>
          <w:szCs w:val="24"/>
        </w:rPr>
        <w:t xml:space="preserve"> ingatlan tulajdonosa részére önkormányzati visszatérítendő támogatást nem nyújt, hivatkozással arra, hogy a hiánypótlási felhívásban foglaltaknak határidőben nem tett eleget.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BodyTextIndent2"/>
        <w:ind w:left="91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ind w:left="91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4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A Gazdasági és Tulajdonosi Bizottság a lakóépületek magánerős felújításának önkormányzati támogatására kiírt pályázatra,</w:t>
      </w:r>
      <w:r>
        <w:rPr>
          <w:rFonts w:cs="Times New Roman" w:ascii="Times New Roman" w:hAnsi="Times New Roman"/>
          <w:i/>
          <w:szCs w:val="24"/>
        </w:rPr>
        <w:t xml:space="preserve"> épületgépészeti és villamos rendszerek korszerűsítésre, energiatakarékos felújításra vonatkoz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munkák elvégzésére</w:t>
      </w:r>
    </w:p>
    <w:p>
      <w:pPr>
        <w:pStyle w:val="BodyTextIndent2"/>
        <w:ind w:left="127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ulajdonos neve: Fülöp Béla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óépület címe:1163 Budapest XVI. ker. Lőcs u.4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7053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500.00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200.000,-Ft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 részére 250.000,-Ft önkormányzati visszatérítendő támogatást nyújt, </w:t>
      </w:r>
      <w:r>
        <w:rPr>
          <w:rFonts w:cs="Times New Roman" w:ascii="Times New Roman" w:hAnsi="Times New Roman"/>
          <w:b/>
          <w:szCs w:val="24"/>
        </w:rPr>
        <w:t>oly módon hogy a pályázó részére engedélyezi a támogatás postai úton történő kifizetését, arra tekintettel, hogy nem rendelkezik bankszámlával,</w:t>
      </w:r>
      <w:r>
        <w:rPr>
          <w:rFonts w:cs="Times New Roman" w:ascii="Times New Roman" w:hAnsi="Times New Roman"/>
          <w:szCs w:val="24"/>
        </w:rPr>
        <w:t xml:space="preserve"> amennyiben a pályázó az általa megjelölt saját erő helyett a lakóépületek magánerős felújításának önkormányzati támogatásról szóló 18/2007.(VI.20.) számú rendelet szerinti 50% saját erővel rendelkezik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október 31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2. Javaslat a XVI. Rádió utca 32., a Vidámvásár utca 72., a Rákosi út 71., a Cibakháza utca 45., valamint a Csömöri út 185. szám alatti településrészi közösségi házak üzemeltetését biztosító együttműködési megállapodások megkötésér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5/2007. (IX. 04.) GTB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javasolja a Képviselő-testületnek a településrészi közösségi házak üzemeltetését biztosító együttműködési megállapodások megkötését a XVI. Rádió utca 32., a Vidámvásár utca 72., a Rákosi út 71., a Cibakháza utca 45., valamint a Csömöri út 185. szám alatti ingatlanok tekintetében az előterjesztés mellékletében kiküldött szerződések szerint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szeptember 5. Kt. ülés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5 igen, 1 nem, 1 tartózkodás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bek napirendi pon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96/2007. (IX. 04.) GTB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 xml:space="preserve">A Gazdasági és Tulajdonosi Bizottság felkéri a polgármestert, hogy a 2007. évben történt ingatlan értékesítésekről adjon tájékoztatást, különös tekintettel a kikiáltási árak és az árverésen elért tényleges vételárra való kitérésre. 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A bizottság kéri, hogy a jövőben negyedévente hasonló jellegű tájékoztatást kapjon az ingatlan értékesítésekről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szeptember 30.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bizottsági elnök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m.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851" w:hanging="0"/>
        <w:rPr/>
      </w:pPr>
      <w:r>
        <w:rPr>
          <w:b w:val="false"/>
          <w:sz w:val="24"/>
          <w:szCs w:val="24"/>
        </w:rPr>
        <w:t>Zsinka László</w:t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jegyzőkönyv hitelesítő</w:t>
        <w:tab/>
        <w:tab/>
        <w:tab/>
        <w:tab/>
        <w:t>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41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16:00Z</dcterms:created>
  <dc:creator>Csibáné, Szabó ANikó</dc:creator>
  <dc:description/>
  <cp:keywords/>
  <dc:language>en-US</dc:language>
  <cp:lastModifiedBy>User</cp:lastModifiedBy>
  <cp:lastPrinted>2007-09-05T12:22:00Z</cp:lastPrinted>
  <dcterms:modified xsi:type="dcterms:W3CDTF">2007-09-05T13:03:00Z</dcterms:modified>
  <cp:revision>6</cp:revision>
  <dc:subject/>
  <dc:title>JEGYZŐKÖNYV</dc:title>
</cp:coreProperties>
</file>