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</w:t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Gazdasági és Tulajdonosi Bizottság </w:t>
      </w:r>
      <w:r>
        <w:rPr>
          <w:b/>
          <w:sz w:val="24"/>
          <w:szCs w:val="24"/>
          <w:u w:val="single"/>
        </w:rPr>
        <w:t>2007. július 17-én kedden 8</w:t>
      </w:r>
      <w:r>
        <w:rPr>
          <w:b/>
          <w:sz w:val="24"/>
          <w:szCs w:val="24"/>
          <w:u w:val="single"/>
          <w:vertAlign w:val="superscript"/>
        </w:rPr>
        <w:t xml:space="preserve">30 </w:t>
      </w:r>
      <w:r>
        <w:rPr>
          <w:b/>
          <w:sz w:val="24"/>
          <w:szCs w:val="24"/>
          <w:u w:val="single"/>
        </w:rPr>
        <w:t xml:space="preserve">órai kezdettel a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ülést tart. A bizottsági ülésre ezennel tisztelettel meghívom és kérem, hogy azon feltétlenül szíveskedjen pontosan megjelenni. Kérem, hogy esetleges távollétét előre telefonon, a 4011-480 számon bejelenteni szíveskedjen.</w:t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567" w:right="-2" w:hanging="283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Javaslat bérleti jogviszony rendezésére HOLOPRINT (Veres Péter u. 37. 103009/A/1 hrsz-ú ingatlan)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Javaslat nem lakáscélú helyiségben végzett beruházás elszámolására, helyiség hasznosítására (TOP-TEK Kft.)  </w:t>
      </w:r>
      <w:r>
        <w:rPr>
          <w:color w:val="000000"/>
          <w:sz w:val="24"/>
          <w:szCs w:val="24"/>
          <w:u w:val="single"/>
        </w:rPr>
        <w:t xml:space="preserve">Tájékoztatásul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vaslat a Budapest, XVI. ker. Táncsics u. 23. sz. alatti 105636 hrsz-ú ingatlanban lévő megüresedett önkormányzati bérlakások elidegení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426" w:leader="none"/>
        </w:tabs>
        <w:ind w:left="567" w:right="-2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Ruzicska György Budapest XVI. ker. Vidámvásár u. 1. (Szabadföld út 21.) szám alatti ingatlan bérlőjének részletfizetési kérelme víz-csatorna díj megfizetésére vonatkozóan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öry Éva kérelme a Budapest XVI. ker. Szabadföld út 64. sz. alatti lakásra vonatkozó adásvételi szerződés határidejének meghosszabb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íztató utca 1-23. szám 117571/1-12 hrsz-ú ingatlan tulajdonosainak vételi kérelme, az Önkormányzat tulajdonát képező Lucernás u. 117576/1és 117576/14 hrsz-ú ingatlanokból, az általuk használt terület megvásárl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azdasági és Tulajdonosi Bizottság ülésein hozott határozatok visszajelentése (121-134/2007.(VI.12.),135-136-142-143-144-145-146-148-149-150-151/2007. (VI. 26.)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Javaslat a XVI. ker. Cziráki u 5-7. sz. 100075/1 hrsz-ú szolgáltatóházban üresen álló 122 m2 alapterületű helyiség haszn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gyebek 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apest, 2007. július 12. </w:t>
        <w:tab/>
        <w:tab/>
        <w:tab/>
        <w:tab/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zvegtrzs2"/>
        <w:ind w:left="4956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4"/>
          <w:szCs w:val="24"/>
        </w:rPr>
        <w:t xml:space="preserve">bizottsági elnök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eghívottak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lgármester</w:t>
        <w:tab/>
        <w:tab/>
        <w:t>Jegyző</w:t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épviselők </w:t>
        <w:tab/>
        <w:tab/>
        <w:t>Bizottsági tagok</w:t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lpolgármesterek</w:t>
        <w:tab/>
        <w:t>Ügyosztályvezetők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22:00Z</dcterms:created>
  <dc:creator>Csibáné, Szabó ANikó</dc:creator>
  <dc:description/>
  <cp:keywords/>
  <dc:language>en-US</dc:language>
  <cp:lastModifiedBy>User</cp:lastModifiedBy>
  <cp:lastPrinted>2007-07-13T11:13:00Z</cp:lastPrinted>
  <dcterms:modified xsi:type="dcterms:W3CDTF">2007-07-13T09:19:00Z</dcterms:modified>
  <cp:revision>50</cp:revision>
  <dc:subject/>
  <dc:title>M E G H Í V Ó</dc:title>
</cp:coreProperties>
</file>