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7. július 17-én (kedden) de. 8</w:t>
      </w:r>
      <w:r>
        <w:rPr>
          <w:rFonts w:cs="Times New Roman" w:ascii="Times New Roman" w:hAnsi="Times New Roman"/>
          <w:szCs w:val="24"/>
          <w:vertAlign w:val="superscript"/>
        </w:rPr>
        <w:t>45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ab/>
        <w:t xml:space="preserve">képviselő, bizottsági elnö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tzner Győző</w:t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. Horváth Péterné Vagyonhasznosítási Irodavezet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 Gazdasági és Tulajdonosi Bizottság létszáma 9 fő, jelen van 8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y Pál képviselő, bizottsági tag és Medve Lajos bizottsági tag igazoltan van távol az ülésről, a bizottság ezennel elkezdi a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2/2007. (VII. 17.) GTB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A Gazdasági és Tulajdonosi Bizottság úgy döntött, hogy a meghívóban szereplő 2. napirendként megjelölt „Javaslat nem lakáscélú helyiségben végzett beruházás elszámolására, helyiség hasznosítására (TOP-TEK) Tájékoztatásul” napirendet utolsó napirendi pontként tárgyalja.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. Javaslat bérleti jogviszony rendezésére HOLOPRINT (Veres Péter u. 37. 103009/A/1 hrsz-ú ingatlan)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4"/>
          <w:szCs w:val="24"/>
        </w:rPr>
        <w:t>153/2007. (VII. 17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és Tulajdonosi Bizottság </w:t>
      </w:r>
      <w:r>
        <w:rPr>
          <w:rFonts w:cs="Times New Roman" w:ascii="Times New Roman" w:hAnsi="Times New Roman"/>
          <w:b/>
          <w:szCs w:val="24"/>
        </w:rPr>
        <w:t>(2 igen 2 nem 3 tartózkodással)</w:t>
      </w:r>
      <w:r>
        <w:rPr>
          <w:rFonts w:cs="Times New Roman" w:ascii="Times New Roman" w:hAnsi="Times New Roman"/>
          <w:szCs w:val="24"/>
        </w:rPr>
        <w:t xml:space="preserve"> az alábbi határozati javaslatot </w:t>
      </w:r>
      <w:r>
        <w:rPr>
          <w:rFonts w:cs="Times New Roman" w:ascii="Times New Roman" w:hAnsi="Times New Roman"/>
          <w:b/>
          <w:szCs w:val="24"/>
        </w:rPr>
        <w:t>elvetette: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Gazdasági és Tulajdonosi Bizottság a HOLOCOLOR Kft-vel szemben bérleti díj mértékét 15.640.-Ft/m2/év+ÁFA összegben állapítja meg, amennyiben a szerződés a 14.714.218.-Ft. összegű beruházás elfogadásával megkötésre kerül.”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/2007. (VII. 17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és Tulajdonosi Bizottság </w:t>
      </w:r>
      <w:r>
        <w:rPr>
          <w:rFonts w:cs="Times New Roman" w:ascii="Times New Roman" w:hAnsi="Times New Roman"/>
          <w:b/>
          <w:szCs w:val="24"/>
        </w:rPr>
        <w:t>(2 igen, 2 nem, 3 tartózkodással</w:t>
      </w:r>
      <w:r>
        <w:rPr>
          <w:rFonts w:cs="Times New Roman" w:ascii="Times New Roman" w:hAnsi="Times New Roman"/>
          <w:szCs w:val="24"/>
        </w:rPr>
        <w:t xml:space="preserve">) az alábbi határozati javaslatot </w:t>
      </w:r>
      <w:r>
        <w:rPr>
          <w:rFonts w:cs="Times New Roman" w:ascii="Times New Roman" w:hAnsi="Times New Roman"/>
          <w:b/>
          <w:szCs w:val="24"/>
        </w:rPr>
        <w:t>elvetette: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Gazdasági és Tulajdonosi Bizottság a HOLO-COLOR Kft. bérlő számára a bérleti díj mértékét 13.240.-Ft/m2/év+ÁFA összegben határozza meg, amennyiben a bérleti szerződés a 14.714.218.-Ft. összegű beruházás elfogadásával megkötésre kerül.”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azonnal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Szvegtrzsbehzssal2"/>
        <w:ind w:left="1276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4"/>
          <w:szCs w:val="24"/>
        </w:rPr>
        <w:t>155/2007. (VII. 17.) GTB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a HOLOPRINT Kft. által a XVI. ker. Veres Péter u. 37.  103009/A/l hrsz. alatti 361 m2 területű nem lakáscélú helyiségben végzett értéknövelő beruházás összegét, bruttó 14.714.208.-Ft összegben elfogadja.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Határidő: 2007. július 17. 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>(Szavazat: 4 igen, 3 ne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2. Javaslat a Budapest XVI. ker. Táncsics u. 23. sz. alatti 105636 hrsz-ú ingatlanban lévő megüresedett önkormányzati bérlakások elidegenítésére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6/2007. (VII. 17.) GTB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javasolja, hogy a Képviselő-testület a Budapest XVI. ker. Táncsics u. 23. sz. alatti, 105636 hrsz-ú villa épület felépítményes ingatlan forgalmi értékét ÁFA mentesen 100 Millió Ft-ban határozza meg, amely egyben az induló licitár: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Licitlépcső: 500.000.-Ft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szeptember 5.-i Kt. ülés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3. Ruzicska György Budapest XVI. ker. Vidámvásár u. 1. (Szabadföld út 21.) szám alatti ingatlan bérlőjének részletfizetési kérelme víz-csatorna díj megfizetésére vonatkozóan</w:t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7/2007. (VII. 17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úgy dönt, hogy a Budapest, XVI. kerület Szabadföld u. 21. sz. alatti, 62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lapterületű üzlethelyiséggel kapcsolatos 266.578,- Ft víz-csatorna díjhátralékra vonatkozóan Ruzicska György részére a 12 havi (havi 22.215,- Ft) részletfizetést engedélyezi.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Bizottság felkéri a Polgármestert vizsgálja ki, mi volt az oka annak, hogy a tényleges vízfogyasztás szerinti díjfizetés csak 2006. november 9-től érvényesült a szolgáltató felé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Határidő: a részletfizetés engedélyezésére: azonnal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a vizsgálat elvégzésére: 2007. szeptember 30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PIREND: 4. Eöry Éva kérelme a Budapest XVI. ker. Szabadföld út 64. sz. alatti lakásra vonatkozó adásvételi szerződés határidejének meghosszabbítására</w:t>
      </w:r>
    </w:p>
    <w:p>
      <w:pPr>
        <w:pStyle w:val="Normal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ind w:left="708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8/2007. (VII. 17.) GTB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és Tulajdonosi Bizottság a bérlő, Eöry Éva kérésére hozzájárul, a Budapest XVI. ker. Szabadföld út 64. 117039/0/A/2 hrsz. alatti lakásra vonatkozó adásvételi szerződés megkötésére megállapított határidő további 60 nappal történő meghosszabbításához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 adásvételi szerződés megkötésére: 2007. szeptember 18.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atzner Győző kiment a szobából.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5. A Biztató utca 1-23. szám 117571/1-12 hrsz-ú ingatlan tulajdonosainak vételi kérelme, az Önkormányzat tulajdonát képező Lucernás u. 117576/1 és 117576/14 hrsz-ú ingatlanokból, az általuk használt terület megvásárlására.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9/2007. (VII. 17.) GTB</w:t>
      </w:r>
    </w:p>
    <w:p>
      <w:pPr>
        <w:pStyle w:val="Normal"/>
        <w:tabs>
          <w:tab w:val="clear" w:pos="708"/>
          <w:tab w:val="left" w:pos="9180" w:leader="none"/>
        </w:tabs>
        <w:ind w:left="1276" w:right="72" w:hanging="0"/>
        <w:jc w:val="both"/>
        <w:rPr/>
      </w:pPr>
      <w:r>
        <w:rPr>
          <w:sz w:val="24"/>
          <w:szCs w:val="24"/>
        </w:rPr>
        <w:t xml:space="preserve">A Gazdasági és Tulajdonosi Bizottság javasolja a Képviselő-testületnek, az 503/2005.(VI. 28.)Kt és 806/2005.(XI. 29.) Kt határozat hatályon kívül helyezését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Határidő: 2007. szeptember 5. Kt.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6 igen egyhangú)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0/2007. (VII. 17.) GTB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Gazdasági és Tulajdonosi Bizottság javasolja a Képviselő-testületnek, hogy a 117576 hrsz-ú ingatlanra vonatkozó I. és II. ütemű telekalakítás jóváhagyását követően a kialakult 117576/1 és 117576/14 hrsz-ú ingatlanokból a 117571/1-8 és 117571/10-12 hrsz-ú ingatlan tulajdonosok által, a </w:t>
      </w:r>
      <w:r>
        <w:rPr>
          <w:sz w:val="24"/>
          <w:szCs w:val="24"/>
          <w:u w:val="single"/>
        </w:rPr>
        <w:t>jelenlegi területhasználatnak megfelelő telekalakítást jóváhagyja</w:t>
      </w:r>
      <w:r>
        <w:rPr>
          <w:sz w:val="24"/>
          <w:szCs w:val="24"/>
        </w:rPr>
        <w:t xml:space="preserve"> az előterjesztés 6. sz. melléklete szerint. A 117571/9 hrsz-ú ingatlan kivételével, az ingatlan tulajdonosok által telekalakítással megvásárolni kívánt területrész vételárát bruttó 5.000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ben javasolja meghatározni, amely az 5 évre visszamenőleges  területhasználati díjat is tartalmazza, azzal a kikötéssel, hogy a telekalakítással kapcsolatos minden költség az ingatlan tulajdonosokat terheli,és a  telekalakítás, 117571/9 hrsz-ú ingatlan kivételével, egységesen kerül végrehajtásra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Határidő: 2007. szeptember 5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6. A Vagyonhasznosítási Iroda által készített előterjesztések alapján a Gazdasági és Tulajdonosi Bizottsági határozatainak visszajelentése 121-134/2007. (VI. 12.), és a 135-136-142-143-144-145-146-148-149-150-151/2007. (VI. 26.)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1/2007. (VII. 17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és Tulajdonosi Bizottság elfogadja a </w:t>
      </w:r>
      <w:r>
        <w:rPr>
          <w:rFonts w:cs="Times New Roman" w:ascii="Times New Roman" w:hAnsi="Times New Roman"/>
          <w:b/>
          <w:szCs w:val="24"/>
        </w:rPr>
        <w:t xml:space="preserve">121-134/2007. (VI. 12.), és a 135-136-142-143-144-145-146-148-149-150-151/2007. (VI. 26.) ülésén hozott </w:t>
      </w:r>
      <w:r>
        <w:rPr>
          <w:rFonts w:cs="Times New Roman" w:ascii="Times New Roman" w:hAnsi="Times New Roman"/>
          <w:szCs w:val="24"/>
        </w:rPr>
        <w:t>határozatok végrehajtásáról szóló visszajelentéseket.</w:t>
      </w:r>
    </w:p>
    <w:p>
      <w:pPr>
        <w:pStyle w:val="TextBody"/>
        <w:ind w:left="1700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1700" w:hanging="424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/>
      </w:pPr>
      <w:r>
        <w:rPr>
          <w:sz w:val="24"/>
          <w:szCs w:val="24"/>
        </w:rPr>
        <w:t>(Szavazat: 6 igen egyhangú)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7. Javaslat a XVI. ker. Cziráki u. 5-7 sz. 100075/1 hrsz-ú szolgáltatóházban üresen álló 122 m2 alapterületű helyiség hasznosítására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2/2007. (VII. 17.) GTB</w:t>
      </w:r>
    </w:p>
    <w:p>
      <w:pPr>
        <w:pStyle w:val="TextBody"/>
        <w:ind w:left="1276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Gazdasági és Tulajdonosi Bizottság a Budapest XVI. ker. Cziráki u. 5-7. 100075/1 hrsz alatti kivett közpark és épület megnevezésű ingatlanon lévő privatizáció alá vont helyiség hasznosítási feltételére az alábbi javaslatot teszi az APV Zrt. felé: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jelenlegi állapotnak megfelelő feltételekkel kerüljön a helyiség meghirdetésre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tartalmazza az alábbi tájékoztatást: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ingatlan tulajdoni lap szerinti megnevezése: kivett közpark és épület 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A hasznosítás célja: a lakosság alapvető ellátását szolgáló kereskedelmi és szolgáltató tevékenység folytatható, amelyek megfelelnek a környezetvédelmi előírásnak, lakosság általános életviteléhez szükséges, a lakóterület ellátását biztosító szolgáltatás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Óvadék elhelyezése: 3 havi bruttó bérleti díjnak megfelelő összeg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bérleti díj mértékét a Bérlő külön hozzájárulása nélkül az éves bérleti díjat minden évben- a tárgyév január 1. napjától kezdődő hatállyal- Bérbeadó felülvizsgálja és megemelheti legfeljebb a tárgyévet megelőző évre a KSH által közzétett inflációs árindex értékével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ső alkalommal 2008. évben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üzemi és egyéb költségek elszámolása: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- víz-csatorna, elektromos költség közvetlenül a szolgáltatóval, melyet az egy bérleményen belüli bérlővel külön megállapodás alapján külön megosztásra kerül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- központi fűtés költségmegosztása a fűtési rendszer jelenlegi kialakítása miatt a bérelt terület m2 arányában kerül megosztásra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- Fűtői díj a bérlemények arányában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Bérleti díj mértéke: 6.000,-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év+ÁFA 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2835" w:leader="none"/>
        </w:tabs>
        <w:ind w:left="1276" w:hanging="0"/>
        <w:rPr/>
      </w:pPr>
      <w:r>
        <w:rPr>
          <w:sz w:val="24"/>
          <w:szCs w:val="24"/>
        </w:rPr>
        <w:t xml:space="preserve">Határidő: APV Zrt tájékoztatására: 2007. július 31. </w:t>
      </w:r>
    </w:p>
    <w:p>
      <w:pPr>
        <w:pStyle w:val="Szvegtrzsbehzssal2"/>
        <w:tabs>
          <w:tab w:val="clear" w:pos="708"/>
          <w:tab w:val="left" w:pos="2835" w:leader="none"/>
        </w:tabs>
        <w:ind w:left="1276" w:hanging="0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/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985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56:00Z</dcterms:created>
  <dc:creator>Csibáné, Szabó ANikó</dc:creator>
  <dc:description/>
  <cp:keywords/>
  <dc:language>en-US</dc:language>
  <cp:lastModifiedBy>User</cp:lastModifiedBy>
  <cp:lastPrinted>2007-07-18T10:37:00Z</cp:lastPrinted>
  <dcterms:modified xsi:type="dcterms:W3CDTF">2007-07-18T09:57:00Z</dcterms:modified>
  <cp:revision>39</cp:revision>
  <dc:subject/>
  <dc:title>JEGYZŐKÖNYV</dc:title>
</cp:coreProperties>
</file>