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7. június 26-án (kedden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45</w:t>
      </w:r>
      <w:r>
        <w:rPr>
          <w:rFonts w:cs="Times New Roman" w:ascii="Times New Roman" w:hAnsi="Times New Roman"/>
          <w:sz w:val="22"/>
          <w:szCs w:val="22"/>
        </w:rPr>
        <w:t>- órakor a Polgármesteri Hivatal XVI. ker. Havashalom u. 43. I. emelet 112. sz. alatti tárgyaló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vács Balázs </w:t>
        <w:tab/>
        <w:tab/>
        <w:tab/>
        <w:tab/>
        <w:t xml:space="preserve">képviselő, bizottsági elnö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lnár Gyula </w:t>
        <w:tab/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atmáry László 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sinka László</w:t>
        <w:tab/>
        <w:tab/>
        <w:tab/>
        <w:tab/>
        <w:t xml:space="preserve">képviselő, 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Balogh Géza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dve Lajos</w:t>
        <w:tab/>
        <w:tab/>
        <w:tab/>
        <w:tab/>
        <w:t>bizottsági ta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mon Ferenc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r. Horváth Péterné Vagyonhasznosítási Irodavezet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eghívott vendége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vács Péter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Csomor Ervin al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z aláírt jelenléti ív csatol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izottság elnöke köszönti a megjelenteket. A Budapest Főváros XVI. Kerületi Önkormányzat Képviselő-testület Gazdasági és Tulajdonosi Bizottság létszáma 9 fő, jelen van 8 f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y Pál igazoltan késik az ülésről, a bizottság ezennel elkezdi a munká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Bizottság elnöke javaslatot tesz az írásos „Meghívó”-ban </w:t>
      </w:r>
    </w:p>
    <w:p>
      <w:pPr>
        <w:pStyle w:val="Normal"/>
        <w:ind w:left="142" w:hanging="142"/>
        <w:jc w:val="center"/>
        <w:rPr/>
      </w:pPr>
      <w:r>
        <w:rPr>
          <w:b/>
          <w:sz w:val="22"/>
          <w:szCs w:val="22"/>
        </w:rPr>
        <w:t>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35/2007. (VI. 26.) GTB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A Gazdasági és Tulajdonosi Bizottság a kiküldött meghívóhoz képest a napirendben az alábbi módosítást teszi. A 3. napirendi pontot 1. napirendi pontként kívánja tárgyalni.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(Szavazat: 8 igen egyhangú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6/2007. (VI. 26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„Javaslat bérleti jogviszony rendezésére (Veres Péter u. 37. 103009/A/1 hrsz-ú ingatlan) napirend tárgyalása során a Gazdasági és Tulajdonosi Bizottság a vitát felfüggeszti, és a 2. napirendet, amely a „Javaslat az Önkormányzat tulajdonában lévő részvények értékesítésére” tárgyalásba veszi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1 tartózkodás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1276" w:hanging="1276"/>
        <w:rPr/>
      </w:pPr>
      <w:r>
        <w:rPr>
          <w:b/>
          <w:sz w:val="22"/>
          <w:szCs w:val="22"/>
        </w:rPr>
        <w:t>NAPIREND: 2. Javaslat az önkormányzat tulajdonában lévő részvények értékesítésére</w:t>
      </w:r>
    </w:p>
    <w:p>
      <w:pPr>
        <w:pStyle w:val="Normal"/>
        <w:tabs>
          <w:tab w:val="clear" w:pos="708"/>
          <w:tab w:val="left" w:pos="1701" w:leader="none"/>
        </w:tabs>
        <w:ind w:left="1276" w:hanging="0"/>
        <w:rPr>
          <w:b/>
          <w:b/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tabs>
          <w:tab w:val="clear" w:pos="708"/>
          <w:tab w:val="left" w:pos="1701" w:leader="none"/>
        </w:tabs>
        <w:ind w:left="2552" w:hanging="2552"/>
        <w:rPr/>
      </w:pPr>
      <w:r>
        <w:rPr>
          <w:b/>
          <w:sz w:val="22"/>
          <w:szCs w:val="22"/>
        </w:rPr>
        <w:t>137/2007. (VI. 26.) GTB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A Gazdasági és Tulajdonosi Bizottság javasolja a Képviselő-testületnek az alábbi határozati javaslat elfogadását: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Budapest Főváros XVI. Kerületi Önkormányzat Képviselő-testülete a 967/2001. (IX. 18.) Kt. határozatát visszavonja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A Képviselő-testület úgy határoz, hogy a tulajdonában lévő - tőzsdén forgalmazott – ELMŰ részvényeit (címlet 1000 Ft/db, darabszám: 1177 db) értékesíti. Értékesítési minimálárként 30.060Ft/db összeget határoz meg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Felkéri a polgármestert a részvényértékesítéssel kapcsolatos intézkedések megtételére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szeptember 30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Felelős: Kovács Péter polgármester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(elfogadása egyszerű szótöbbséget igényel)”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(Szavazat: 6 igen, 1 tartózkodás, 1 nem)</w:t>
      </w:r>
    </w:p>
    <w:p>
      <w:pPr>
        <w:pStyle w:val="Normal"/>
        <w:tabs>
          <w:tab w:val="clear" w:pos="708"/>
          <w:tab w:val="left" w:pos="1701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tabs>
          <w:tab w:val="clear" w:pos="708"/>
          <w:tab w:val="left" w:pos="1701" w:leader="none"/>
        </w:tabs>
        <w:ind w:left="2552" w:hanging="2552"/>
        <w:rPr/>
      </w:pPr>
      <w:r>
        <w:rPr>
          <w:b/>
          <w:sz w:val="22"/>
          <w:szCs w:val="22"/>
        </w:rPr>
        <w:t>138/2007. (VI. 26.) GTB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A Gazdasági és Tulajdonosi Bizottság javasolja a Képviselő-testületnek az alábbi határozati javaslat elfogadását: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 Budapest Főváros XVI. Kerületi Önkormányzat Képviselő-testülete úgy határoz, hogy a tulajdonában lévő - tőzsdén forgalmazott – TVK részvényeit (címlet 1010 Ft/db, darabszám: 2599 db) értékesíti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Értékesítési minimálárként 7.065Ft/db összeget határoz meg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Felkéri a polgármestert a részvényértékesítéssel kapcsolatos intézkedések megtételére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szeptember 30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Felelős: Kovács Péter polgármester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(elfogadása egyszerű szótöbbséget igényel)”</w:t>
      </w:r>
    </w:p>
    <w:p>
      <w:pPr>
        <w:pStyle w:val="Normal"/>
        <w:tabs>
          <w:tab w:val="clear" w:pos="708"/>
          <w:tab w:val="left" w:pos="1701" w:leader="none"/>
        </w:tabs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(Szavazat: 6 igen, 1 tartózkodás, 1 nem)</w:t>
      </w:r>
    </w:p>
    <w:p>
      <w:pPr>
        <w:pStyle w:val="Normal"/>
        <w:tabs>
          <w:tab w:val="clear" w:pos="708"/>
          <w:tab w:val="left" w:pos="1701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tabs>
          <w:tab w:val="clear" w:pos="708"/>
          <w:tab w:val="left" w:pos="1701" w:leader="none"/>
        </w:tabs>
        <w:ind w:left="2552" w:hanging="2552"/>
        <w:rPr/>
      </w:pPr>
      <w:r>
        <w:rPr>
          <w:b/>
          <w:sz w:val="22"/>
          <w:szCs w:val="22"/>
        </w:rPr>
        <w:t>139/2007. (VI. 26.) GTB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 xml:space="preserve">A Gazdasági és Tulajdonosi Bizottság javasolja a Képviselő-testületnek az alábbi határozati javaslat elfogadását: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 Budapest Főváros XVI. Kerületi Önkormányzat Képviselő-testülete úgy határoz, hogy a tulajdonában lévő - tőzsdén forgalmazott – Forrás osztalékelsőbbségi  részvényeit (címlet 1000 Ft/db, darabszám: 6.048Ft/db) értékesíti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Értékesítési minimálárként 1.345Ft/db összeget határoz meg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Felkéri a polgármestert a részvényértékesítéssel kapcsolatos intézkedések megtételére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szeptember 30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Felelős: Kovács Péter polgármester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(elfogadása egyszerű szótöbbséget igényel)”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(Szavazat: 7 igen, 1 nem)</w:t>
      </w:r>
    </w:p>
    <w:p>
      <w:pPr>
        <w:pStyle w:val="Normal"/>
        <w:tabs>
          <w:tab w:val="clear" w:pos="708"/>
          <w:tab w:val="left" w:pos="1701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tabs>
          <w:tab w:val="clear" w:pos="708"/>
          <w:tab w:val="left" w:pos="1701" w:leader="none"/>
        </w:tabs>
        <w:ind w:left="2552" w:hanging="2552"/>
        <w:rPr/>
      </w:pPr>
      <w:r>
        <w:rPr>
          <w:b/>
          <w:sz w:val="22"/>
          <w:szCs w:val="22"/>
        </w:rPr>
        <w:t>140/2007. (VI. 26.) GTB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A Gazdasági és Tulajdonosi Bizottság javasolja a Képviselő-testületnek az alábbi határozati javaslat elfogadását: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 Budapest Főváros XVI. Kerületi Önkormányzat Képviselő-testülete úgy határoz, hogy a tulajdonában lévő - tőzsdén forgalmazott – Reanal részvényeit (címlet 10.000 Ft/db, darabszám: 441Ft/db) értékesíti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Értékesítési minimálárként a névérték 10 %-át határozza meg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Felkéri a polgármestert a részvényértékesítéssel kapcsolatos intézkedések megtételére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szeptember 30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Felelős: Kovács Péter polgármester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(elfogadása egyszerű szótöbbséget igényel)”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(Szavazat: 7 igen, 1 nem)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tabs>
          <w:tab w:val="clear" w:pos="708"/>
          <w:tab w:val="left" w:pos="1701" w:leader="none"/>
        </w:tabs>
        <w:ind w:left="2552" w:hanging="2552"/>
        <w:rPr/>
      </w:pPr>
      <w:r>
        <w:rPr>
          <w:b/>
          <w:sz w:val="22"/>
          <w:szCs w:val="22"/>
        </w:rPr>
        <w:t>141/2007. (VI. 26.) GTB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A Gazdasági és Tulajdonosi Bizottság javasolja a Képviselő-testületnek az alábbi határozati javaslat elfogadását: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 Budapest Főváros XVI. Kerületi Önkormányzat Képviselő-testülete úgy határoz, hogy a tulajdonában lévő - tőzsdén forgalmazott – Citynform részvényeit (címlet 10.000 Ft/db, darabszám: 200Ft/db) értékesíti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Értékesítési minimálárként a névérték 10 %-át határozza meg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Felkéri a polgármestert a részvényértékesítéssel kapcsolatos intézkedések megtételére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szeptember 30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Felelős: Kovács Péter polgármester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(elfogadása egyszerű szótöbbséget igényel)”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6" w:hanging="0"/>
        <w:rPr/>
      </w:pPr>
      <w:r>
        <w:rPr>
          <w:sz w:val="22"/>
          <w:szCs w:val="22"/>
        </w:rPr>
        <w:t>(Szavazat: 6 igen, 1 tartózkodás, 1 nem)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y Pál megérkezet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6096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PIREND: 1. Javaslat bérleti jogviszony rendezésére (Veres Péter u. 37. 103009/A/1 hrsz-ú ingatlan) 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Gazdasági és Tulajdonosi Bizottság az alábbi határozatot </w:t>
      </w:r>
      <w:r>
        <w:rPr>
          <w:b/>
          <w:sz w:val="22"/>
          <w:szCs w:val="22"/>
        </w:rPr>
        <w:t xml:space="preserve">(4 igen, 4 tartózkodás, 1 nem) </w:t>
      </w:r>
      <w:r>
        <w:rPr>
          <w:sz w:val="22"/>
          <w:szCs w:val="22"/>
        </w:rPr>
        <w:t>szavazattal</w:t>
      </w:r>
      <w:r>
        <w:rPr>
          <w:b/>
          <w:sz w:val="22"/>
          <w:szCs w:val="22"/>
        </w:rPr>
        <w:t xml:space="preserve"> nem fogadta e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2/2007. (VI. 26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Gazdasági és Tulajdonosi Bizottság felkéri a polgármestert, az előterjesztés átdolgozására és újra bizottság elé terjesztésére, akképpen, hogy a XVI. Kerületi Önkormányzat és a Holocolor Kft. egymással szembeni követelését oly módon állítsa szembe, hogy a különbség értéke nulla legyen, és ezzel a megállapodás tervezettel hozza vissza a bizottság elé döntésre az ügyet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június 10. GTB ülés</w:t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elnök”</w:t>
      </w:r>
    </w:p>
    <w:p>
      <w:pPr>
        <w:pStyle w:val="Normal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Gazdasági és Tulajdonosi Bizottság az alábbi határozatot </w:t>
      </w:r>
      <w:r>
        <w:rPr>
          <w:b/>
          <w:sz w:val="22"/>
          <w:szCs w:val="22"/>
        </w:rPr>
        <w:t xml:space="preserve">(4 igen, 4 tartózkodás, 1 nem) </w:t>
      </w:r>
      <w:r>
        <w:rPr>
          <w:sz w:val="22"/>
          <w:szCs w:val="22"/>
        </w:rPr>
        <w:t>szavazattal</w:t>
      </w:r>
      <w:r>
        <w:rPr>
          <w:b/>
          <w:sz w:val="22"/>
          <w:szCs w:val="22"/>
        </w:rPr>
        <w:t xml:space="preserve"> nem született döntés </w:t>
      </w:r>
    </w:p>
    <w:p>
      <w:pPr>
        <w:pStyle w:val="Szvegtrzsbehzssal2"/>
        <w:ind w:left="2268" w:hanging="226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3/2007. (VI. 26.) GTB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A Gazdasági és Tulajdonosi Bizottság a HOLOPRINT Kft. által   a XVI. ker. Veres Péter u. 37. 103009/A/1  hrsz. alatti 36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területű nem lakáscélú helyiségben  végzett felújítás összegét,  bruttó  9.146.276,- Ft összegben elfogadja. </w:t>
      </w:r>
    </w:p>
    <w:p>
      <w:pPr>
        <w:pStyle w:val="Szvegtrzsbehzssal2"/>
        <w:ind w:left="2268" w:hanging="226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"/>
        <w:ind w:left="1276" w:hanging="0"/>
        <w:rPr/>
      </w:pPr>
      <w:r>
        <w:rPr>
          <w:sz w:val="22"/>
          <w:szCs w:val="22"/>
        </w:rPr>
        <w:t xml:space="preserve">Határidő: 2007. június 5.  </w:t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elnök”</w:t>
      </w:r>
    </w:p>
    <w:p>
      <w:pPr>
        <w:pStyle w:val="Szvegtrzsbehzssal2"/>
        <w:ind w:left="255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Gazdasági és Tulajdonosi Bizottság az alábbi határozatot </w:t>
      </w:r>
      <w:r>
        <w:rPr>
          <w:b/>
          <w:sz w:val="22"/>
          <w:szCs w:val="22"/>
        </w:rPr>
        <w:t xml:space="preserve">(3 igen, 5 tartózkodás, 1 nem) </w:t>
      </w:r>
      <w:r>
        <w:rPr>
          <w:sz w:val="22"/>
          <w:szCs w:val="22"/>
        </w:rPr>
        <w:t>szavazattal</w:t>
      </w:r>
      <w:r>
        <w:rPr>
          <w:b/>
          <w:sz w:val="22"/>
          <w:szCs w:val="22"/>
        </w:rPr>
        <w:t xml:space="preserve"> nem fogadta el </w:t>
      </w:r>
    </w:p>
    <w:p>
      <w:pPr>
        <w:pStyle w:val="Szvegtrzsbehzssal2"/>
        <w:ind w:left="2268" w:hanging="226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4/2007. (VI. 26.) GTB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Gazdasági és Tulajdonosi Bizottság dönt, a XVI. ker. Veres Péter u. 37. 103009/A/1  hrsz. alatti 361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területű nem lakáscélú helyiség bérleti jog átadásáról, az alábbi feltételekkel:</w:t>
      </w:r>
    </w:p>
    <w:p>
      <w:pPr>
        <w:pStyle w:val="Szvegtrzsbehzssal2"/>
        <w:ind w:left="2268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</w:t>
      </w:r>
      <w:r>
        <w:rPr>
          <w:rFonts w:cs="Times New Roman" w:ascii="Times New Roman" w:hAnsi="Times New Roman"/>
          <w:szCs w:val="24"/>
        </w:rPr>
        <w:t>Bérlő: HOLO-COLOR Kft.</w:t>
      </w:r>
    </w:p>
    <w:p>
      <w:pPr>
        <w:pStyle w:val="Szvegtrzsbehzssal2"/>
        <w:ind w:left="1276" w:hanging="241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ab/>
        <w:t>Bérlet időtartama: 5 év határozott idő vagy határozatlan idő 3 hónapos felmondási idővel</w:t>
      </w:r>
    </w:p>
    <w:p>
      <w:pPr>
        <w:pStyle w:val="Szvegtrzsbehzssal2"/>
        <w:ind w:left="1276" w:hanging="241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Cs w:val="24"/>
        </w:rPr>
        <w:tab/>
        <w:t>Bérleti díj mértéke: 7.313,-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/év+Áfa</w:t>
      </w:r>
    </w:p>
    <w:p>
      <w:pPr>
        <w:pStyle w:val="Szvegtrzsbehzssal2"/>
        <w:ind w:left="1276" w:hanging="241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Cs w:val="24"/>
        </w:rPr>
        <w:tab/>
        <w:t>Bérleti díj mértéke évenként az inflációs ráta mértékével változik, első alkalommal 2008. évben.</w:t>
      </w:r>
    </w:p>
    <w:p>
      <w:pPr>
        <w:pStyle w:val="Szvegtrzsbehzssal2"/>
        <w:ind w:left="1276" w:hanging="24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ab/>
        <w:t>Óvadék elhelyezése: 3 havi bérleti díjnak megfelelő összeg</w:t>
      </w:r>
    </w:p>
    <w:p>
      <w:pPr>
        <w:pStyle w:val="Szvegtrzsbehzssal2"/>
        <w:ind w:left="1276" w:hanging="226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</w:t>
      </w:r>
      <w:r>
        <w:rPr>
          <w:rFonts w:cs="Times New Roman" w:ascii="Times New Roman" w:hAnsi="Times New Roman"/>
          <w:szCs w:val="24"/>
        </w:rPr>
        <w:tab/>
        <w:t>A felek közötti elszámolás: Az előterjesztés mellékletét képező megállapodásban foglaltak szerint, kizárólag abban az esetben, ha az Önkormányzatot megillető 2.981.402,- Ft ügyvédi letétbe kerül  elhelyezésre.  A letéti díj költségét a Kft. viseli.</w:t>
      </w:r>
    </w:p>
    <w:p>
      <w:pPr>
        <w:pStyle w:val="Szvegtrzsbehzssal2"/>
        <w:ind w:left="1276" w:hanging="226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A szerződés aláírásának feltétele, hogy a HOLOPRINT Kft-nek sem az Önkormányzattal sem annak gazdasági társaságával (REHAB) szemben semmiféle tartozása ne legyen.</w:t>
      </w:r>
    </w:p>
    <w:p>
      <w:pPr>
        <w:pStyle w:val="Szvegtrzsbehzssal2"/>
        <w:ind w:left="1276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</w:t>
      </w:r>
    </w:p>
    <w:p>
      <w:pPr>
        <w:pStyle w:val="Szvegtrzsbehzssal2"/>
        <w:ind w:left="1276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A Bizottság felkéri a Polgármestert az előterjesztés 6-os sz. mellékletét képező megállapodás és a  7-es sz. mellékletét képező bérleti szerződés aláírására.  </w:t>
      </w:r>
    </w:p>
    <w:p>
      <w:pPr>
        <w:pStyle w:val="Szvegtrzsbehzssal2"/>
        <w:tabs>
          <w:tab w:val="clear" w:pos="708"/>
          <w:tab w:val="left" w:pos="1276" w:leader="none"/>
        </w:tabs>
        <w:ind w:left="212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700" w:hanging="99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Határidő: Szerződés aláírására 2007. június 30. </w:t>
      </w:r>
    </w:p>
    <w:p>
      <w:pPr>
        <w:pStyle w:val="Szvegtrzsbehzssal2"/>
        <w:ind w:left="568" w:firstLine="5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elelős: Kovács Balázs elnök”</w:t>
      </w:r>
    </w:p>
    <w:p>
      <w:pPr>
        <w:pStyle w:val="Normal"/>
        <w:ind w:left="1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 3. Javaslat a Dunakeszi Pihenő u. 26. számú (hrsz: 6377, 6380/1, 6379) ingatlanok értékesítésére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45/2007. (VI. 26.) GTB</w:t>
      </w:r>
    </w:p>
    <w:p>
      <w:pPr>
        <w:pStyle w:val="Normal"/>
        <w:ind w:left="1276" w:firstLine="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A Gazdasági és Tulajdonosi Bizottság javasolja a Képviselő-testületnek az alábbi határozati javaslat elfogadását: </w:t>
      </w:r>
    </w:p>
    <w:p>
      <w:pPr>
        <w:pStyle w:val="Normal"/>
        <w:ind w:left="1276"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firstLine="3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Képviselő-testület,  a Dunakeszi, Pihenő u. 26. szám alatt található 6377, 6380/1 és 6379 hrsz-on nyilvántartott üdülő ingatlanokat együttesen árverés útján értékesíti. Az ingatlanok forgalmi értékét, mely egyben az induló licitár nettó 42.000.000.-Ft+ÁFA, azaz Negyvenkétmillió forint + ÁFA összegben állapítja meg.</w:t>
      </w:r>
    </w:p>
    <w:p>
      <w:pPr>
        <w:pStyle w:val="Normal"/>
        <w:ind w:left="1276"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firstLine="3"/>
        <w:jc w:val="both"/>
        <w:rPr/>
      </w:pPr>
      <w:r>
        <w:rPr>
          <w:sz w:val="22"/>
          <w:szCs w:val="22"/>
        </w:rPr>
        <w:t>A Képviselő-testület a licitlépcsőt 100.000.-Ft azaz Egyszázezer forint összegben állapítja meg.</w:t>
      </w:r>
    </w:p>
    <w:p>
      <w:pPr>
        <w:pStyle w:val="Normal"/>
        <w:ind w:left="1276" w:firstLine="3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 az árverési hirdetmény kiírására.</w:t>
      </w:r>
    </w:p>
    <w:p>
      <w:pPr>
        <w:pStyle w:val="Normal"/>
        <w:ind w:left="1276"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firstLine="3"/>
        <w:jc w:val="both"/>
        <w:rPr>
          <w:sz w:val="22"/>
          <w:szCs w:val="22"/>
        </w:rPr>
      </w:pPr>
      <w:r>
        <w:rPr>
          <w:sz w:val="22"/>
          <w:szCs w:val="22"/>
        </w:rPr>
        <w:t>Határidő: az árverési hirdetmény kiírására 2007. 07. 31.</w:t>
      </w:r>
    </w:p>
    <w:p>
      <w:pPr>
        <w:pStyle w:val="Normal"/>
        <w:ind w:left="1276" w:firstLine="3"/>
        <w:jc w:val="both"/>
        <w:rPr>
          <w:sz w:val="22"/>
          <w:szCs w:val="22"/>
        </w:rPr>
      </w:pPr>
      <w:r>
        <w:rPr>
          <w:sz w:val="22"/>
          <w:szCs w:val="22"/>
        </w:rPr>
        <w:t>Felelős: Kovács Péter polgármester</w:t>
      </w:r>
    </w:p>
    <w:p>
      <w:pPr>
        <w:pStyle w:val="Normal"/>
        <w:ind w:left="1276" w:firstLine="3"/>
        <w:jc w:val="both"/>
        <w:rPr/>
      </w:pPr>
      <w:r>
        <w:rPr>
          <w:sz w:val="22"/>
          <w:szCs w:val="22"/>
        </w:rPr>
        <w:t>(a szavazás a 33/2004. (IX. 28.) rendelet 13. § (1) bekezdése alapján minősített szótöbbséget igényel)”</w:t>
      </w:r>
    </w:p>
    <w:p>
      <w:pPr>
        <w:pStyle w:val="Normal"/>
        <w:ind w:left="2124" w:firstLine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(Szavazat: 5 igen, 2 nem, 2 tartózkodás)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4. Javaslat a lakóépületek magánerős felújításának önkormányzati támogatásáról szóló pályázati felhívás közzétételére</w:t>
      </w:r>
    </w:p>
    <w:p>
      <w:pPr>
        <w:pStyle w:val="TextBodyIndent"/>
        <w:ind w:left="1418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6/2007. (VI. 26.) GTB</w:t>
      </w:r>
    </w:p>
    <w:p>
      <w:pPr>
        <w:pStyle w:val="Normal"/>
        <w:ind w:left="1276" w:firstLine="3"/>
        <w:jc w:val="both"/>
        <w:rPr/>
      </w:pPr>
      <w:r>
        <w:rPr>
          <w:sz w:val="22"/>
          <w:szCs w:val="22"/>
        </w:rPr>
        <w:t xml:space="preserve">A Gazdasági- és Tulajdonosi Bizottság az előterjesztés 2. számú mellékletét képező, lakóépületek magánerős felújításnak önkormányzati támogatásról szóló pályázati felhívást jóváhagyja. </w:t>
      </w:r>
    </w:p>
    <w:p>
      <w:pPr>
        <w:pStyle w:val="Normal"/>
        <w:ind w:left="1276"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firstLine="3"/>
        <w:jc w:val="both"/>
        <w:rPr>
          <w:sz w:val="22"/>
          <w:szCs w:val="22"/>
        </w:rPr>
      </w:pPr>
      <w:r>
        <w:rPr>
          <w:sz w:val="22"/>
          <w:szCs w:val="22"/>
        </w:rPr>
        <w:t>Felkéri a Bizottság elnökét a pályázati felhívás aláírására.</w:t>
      </w:r>
    </w:p>
    <w:p>
      <w:pPr>
        <w:pStyle w:val="Normal"/>
        <w:ind w:left="1276"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firstLine="70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 felhívás közzétételére: 2007. 07. 09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sz w:val="22"/>
          <w:szCs w:val="22"/>
        </w:rPr>
        <w:t>(Szavazat: 9 igen egyhangú)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1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APIREND: 5. Javaslat a Budapest XVI. Ker. Demeter u. 3. 106690/1 hrsz-ú ingatlanon lévő tároló hasznosítására</w:t>
      </w:r>
    </w:p>
    <w:p>
      <w:pPr>
        <w:pStyle w:val="Normal"/>
        <w:ind w:left="708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ind w:left="708"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7/2007. (VI. 26.) GTB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 Gazdasági és Tulajdonosi Bizottság úgy dönt, hogy a Budapest XVI. Ker. Demeter u. 3. 106690/1 hrsz. alatti kivett telephely megnevezésű ingatlanon lévő, használaton kívül álló, 96 m2 területű szálanyag tároló hasznosítására pályázatot ír ki az alábbi feltételekkel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 időtartama: határozatlan idő, 3 hónapos felmondási idővel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 mértéke, mely egyben az induló licitár: 200.-Ft/m2/hó+ÁFA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icitlépcső mértéke: 100.-Ft/m2/hó+ÁFA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hasznosítás célja: tárolás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Óvadék elhelyezése: 3 havi bruttó bérleti díjnak megfelelő összeg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bizottság felkéri a Polgármestert, az árverési hirdetmény kiírására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árverési hirdetmény kiírására 2007. 07. 15.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(Szavazat: 9 igen egyhangú)</w:t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PIREND: 6. Kovács Andrea vállalkozó és az Önkormányzat közötti bérleti szerződés, bérlő részéről történő felmondás, javaslat a megüresedő helyiségek hasznosítására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8/2007. (VI. 26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, az Önkormányzat és Kovács Andrea vállalkozó között, a Budapest XVI. Ker. Jókai út 6. 106057 hrsz. alatti irodaház fszt. 8. sz. alatti 13 m2 területű irodahelyiség használatára 2006. április 4-én létrejött határozatlan idejű bérleti szerződés, bérlő részéről történő felmondását 2007. június 30-val elfogadja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 w:val="22"/>
          <w:szCs w:val="22"/>
        </w:rPr>
        <w:t>Felelős: Kovács Balázs elnök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(Szavazat: 9 igen egyhangú)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9/2007. (VI. 26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a Budapest XVI. Ker. Jókai út 6. 106057 hrsz. alatti irodaház fszt. 8. sz. alatt megüresedő irodahelyiséget, az üres helyiség birtokbavételét követően, nyilvános árverés útján bérbeadással hasznosítja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Árverési hirdetmény feltételei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 mértéke, mely egyben az induló licitár: 22.000.-Ft/m2/év+ÁFA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icitlépcső mértéke: 1000.-Ft/m2/év+ÁFA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 időtartama: határozatlan idő(3 hónapos felmondási idő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árverési hirdetmény kiírására, a helyiség birtokbavételét követően azonnal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elnök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(Szavazat: 9 igen egyhangú)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tabs>
          <w:tab w:val="clear" w:pos="708"/>
          <w:tab w:val="left" w:pos="3261" w:leader="none"/>
        </w:tabs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PIREND: 7. Budapest XVI. Ker. Rákosi u. 102. alatti 109940/0/A/2 hrsz-ú Kasza Gábor által bérelt üzlethelyiség elidegenítése</w:t>
      </w:r>
    </w:p>
    <w:p>
      <w:pPr>
        <w:pStyle w:val="TextBodyIndent"/>
        <w:tabs>
          <w:tab w:val="clear" w:pos="708"/>
          <w:tab w:val="left" w:pos="326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0/2007. (VI. 26.) GTB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Gazdasági és Tulajdonosi Bizottság javasolja a Képviselő-testületnek a Budapest XVI. Ker. Rákosi u. 102. alatti 109940/0/A/2 hrsz-ú 133 m2 alapterületű üzlethelyiség elidegenítését a bérlő Kasza Gábor részére 5.225.000.-Ft+ÁFA forgalmi értéken. Az elidegenítést megelőzően a bizottság javasolja a társasház alapító okiratának módosítását úgy, hogy a javítási-felújítási munkák esetében mindkét tulajdonos maga viselje a költségeket, valamint a közös tulajdonú udvar Kasza Gábor kizárólagos használatába kerüljön. A bizottság javasolja továbbá az alapító okirat módosításával egyidejűleg a Ptk. szerinti működés feltételeit tartalmazó megállapodás megkötését valamint egy külön megállapodásban rögzíteni Kasza Gábor és az önkormányzat között a Csatornázási Művek által a telekhatárig kiépített bekötőcsatornára történő rákötést, a közös csatornafektetés költségének tulajdoni hányad szerinti megosztásával és a saját tulajdonrész bekötési költségének a tulajdonosok által történő költségviselésével.</w:t>
      </w:r>
    </w:p>
    <w:p>
      <w:pPr>
        <w:pStyle w:val="TextBody"/>
        <w:ind w:left="1700" w:hanging="4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1700" w:hanging="424"/>
        <w:rPr/>
      </w:pPr>
      <w:r>
        <w:rPr>
          <w:sz w:val="22"/>
          <w:szCs w:val="22"/>
        </w:rPr>
        <w:t xml:space="preserve">Határidő: 2007. június 27. 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(Szavazat: 8 igen, 1 nem)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PIREND: 8. Erzsébet-liget 105842/35 hrsz-ú sportpálya világítórendszerének kiépítésére, rádiótelefon antennák elhelyezésére vonatkozó használati megállapodás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1/2007. (VI. 26.) GTB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/>
      </w:pPr>
      <w:r>
        <w:rPr>
          <w:sz w:val="22"/>
          <w:szCs w:val="22"/>
        </w:rPr>
        <w:t>A Gazdasági és Tulajdonosi Bizottság az alábbi határozatot javasolja a Képviselő-testületnek elfogadásra: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Képviselő-testület az Erzsébet-liget 105842/35 hrsz-ú és 105842/42 hrsz-ú ingatlanokon, a labdarúgópálya megvilágítását szolgáló 4 db 25 méter magasságú kandeláber kiépítésére, valamint rádiótelefon antennák elhelyezésére vonatkozó, az előterjesztés 2. számú mellékletét képező használati megállapodást elfogadja.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kéri a polgármestert a használati megállapodás aláírására.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táridő: - a használati megállapodás aláírására 2007. november 30. 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Péter polgármester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/>
      </w:pPr>
      <w:r>
        <w:rPr>
          <w:sz w:val="22"/>
          <w:szCs w:val="22"/>
        </w:rPr>
        <w:t>(a szavazás 33/2004. (IX. 28.) rendelet 19. § (1) bekezdése értelmében minősített szótöbbséget igényel)”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(Szavazat: 6 igen, 3 tartózkodá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m.f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left="851" w:hanging="0"/>
        <w:rPr/>
      </w:pPr>
      <w:r>
        <w:rPr>
          <w:b w:val="false"/>
          <w:sz w:val="22"/>
          <w:szCs w:val="22"/>
        </w:rPr>
        <w:t>Zsinka László</w:t>
        <w:tab/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70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47:00Z</dcterms:created>
  <dc:creator>Csibáné, Szabó ANikó</dc:creator>
  <dc:description/>
  <cp:keywords/>
  <dc:language>en-US</dc:language>
  <cp:lastModifiedBy>User</cp:lastModifiedBy>
  <cp:lastPrinted>2007-06-27T19:10:00Z</cp:lastPrinted>
  <dcterms:modified xsi:type="dcterms:W3CDTF">2007-06-28T06:47:00Z</dcterms:modified>
  <cp:revision>2</cp:revision>
  <dc:subject/>
  <dc:title>JEGYZŐKÖNYV</dc:title>
</cp:coreProperties>
</file>