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Gazdasági és Tulajdonosi Bizottság 2007. szeptember 18-án (kedden) de. 8</w:t>
      </w:r>
      <w:r>
        <w:rPr>
          <w:rFonts w:cs="Times New Roman" w:ascii="Times New Roman" w:hAnsi="Times New Roman"/>
          <w:szCs w:val="24"/>
          <w:vertAlign w:val="superscript"/>
        </w:rPr>
        <w:t>45</w:t>
      </w:r>
      <w:r>
        <w:rPr>
          <w:rFonts w:cs="Times New Roman" w:ascii="Times New Roman" w:hAnsi="Times New Roman"/>
          <w:szCs w:val="24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Balázs </w:t>
        <w:tab/>
        <w:tab/>
        <w:tab/>
        <w:t xml:space="preserve">képviselő,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sinka László</w:t>
        <w:tab/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Balogh Géza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mon Ferenc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Kovács Katalin Vagyonhasznosítási Irodavezető helyet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aláírt jelenléti ív csatolv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nöke köszönti a megjelenteket. A Budapest Főváros XVI. Kerületi Önkormányzat Képviselő-testület Gazdasági és Tulajdonosi Bizottság létszáma 9 fő, jelen van 6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y Pál képviselő, bizottsági tag, Medve Lajos bizottsági tag, Pratzner Győző bizottsági tag igazoltan vannak távol az ülésről, a bizottság ezennel elkezdi a munkájá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Bizottság elnöke javaslatot tesz az írásos „Meghívó”-ban szereplő napirendek megtárgyalásá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694" w:leader="none"/>
        </w:tabs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7/2007. (IX. 18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A Gazdasági és Tulajdonosi Bizottság az előzetesen kiküldött napirendi pontokhoz képest az eredeti Meghívóban szereplő 6. 8. 9. napirendek előterjesztéseit az előterjesztő visszavonta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A Bizottság az eredeti meghívóban szereplő napirendi pontokat a 6. 8. 9. napirendek kivételével elfogadja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6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. Javaslat az Erzsébet-ligeti uszoda működésével kapcsolatos rendeletmódosításokra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8/2007. (IX. 18.) GTB</w:t>
      </w:r>
    </w:p>
    <w:p>
      <w:pPr>
        <w:pStyle w:val="Szvegtrzsbehzssal2"/>
        <w:tabs>
          <w:tab w:val="clear" w:pos="708"/>
          <w:tab w:val="left" w:pos="3261" w:leader="none"/>
        </w:tabs>
        <w:ind w:left="127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javasolja a Képviselő-testületnek az Önkormányzat vagyonáról és a vagyontárgyak feletti tulajdonosi jogok gyakorlásáról szóló 33/2004. (IX. 28.) rendelet módosításáról szóló rendelet megalkotását.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IX. 26. Kt. ülés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6 igen egyhangú)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9/2007. (IX. 18.) GTB</w:t>
      </w:r>
    </w:p>
    <w:p>
      <w:pPr>
        <w:pStyle w:val="Szvegtrzsbehzssal2"/>
        <w:tabs>
          <w:tab w:val="clear" w:pos="708"/>
          <w:tab w:val="left" w:pos="3261" w:leader="none"/>
        </w:tabs>
        <w:ind w:left="127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, javasolja a Képviselő-testületnek az Önkormányzat tulajdonában álló lakás és helyiségek bérletére vonatkozó egyes szabályokról szóló 42/2004. (XI. 18.) rendelet módosításáról szóló rendelet megalkotását.</w:t>
      </w:r>
    </w:p>
    <w:p>
      <w:pPr>
        <w:pStyle w:val="TextBody"/>
        <w:ind w:left="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Határidő: 2007. IX. 26. Kt. ülés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/>
      </w:pPr>
      <w:r>
        <w:rPr>
          <w:sz w:val="24"/>
          <w:szCs w:val="24"/>
        </w:rPr>
        <w:t>(Szavazat: 6 igen egyhangú)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2. Tulajdonosi hozzájárulási kérelem (Szerencsejáték Zrt.)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/2007. (IX. 18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A Gazdasági és Tulajdonosi Bizottság hozzájárul ahhoz, hogy a Szerencsejáték Zrt., a XVI. ker. Jókai u. 6. 106057 hrsz. alatti irodaházban, az általa bérelt 90 m2 területű helyiség felújítását saját költségen, bérbeszámítás és egyéb jogcímen történő megtérítés nélkül végezze el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felkéri a Polgármestert az előterjesztés 2-es számú mellékletét képező megállapodás aláírására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táridő: Bérlő értesítésére 2007. szeptember 21. 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4 igen, 2 tartózkodás)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3. BRFK és az Önkormányzat közötti bérleti szerződések, bérlő részéről történő felmondás, javaslat a megüresedő helyiségek hasznosítására.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Javaslat a Vidámvásár u. 70. sz. alatti ingatlan rendeltetési mód változtatására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/2007. (IX. 18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, az Önkormányzat és a BRFK között, a Budapest XVI. ker. Bekecs u. 47. 114989 hrsz. alatti szolgáltatóházban lévő 22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erületű helyiség használatára 2002. június 28-án létrejött határozatlan idejű bérleti szerződés, bérlő részéről történő felmondását 2007. szeptember 30 -val tudomásul veszi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Határidő: Bérlő értesítése, 2007. szeptember 30-ig. 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(Szavazat: 6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/2007. (IX. 18.) GTB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úgy dönt, hogy a Budapest XVI. ker. Bekecs u. 47. 114989 hrsz. alatti szolgáltatóházban lévő 22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erületű megüresedő helyiséget, a helyiség birtokbavételét követően, nyilvános árverés útján bérbeadással hasznosítja.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rverési hirdetmény feltételei: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ingatlan tulajdoni lap szerinti megnevezése: kivett műhely és udvar 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ség területe: 22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sznosítás célja: iroda, kereskedelem, szolgáltatás 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Bérleti díj mértéke, mely egyben az induló licitár: 6.000,- 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év+ÁFA 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Licitlépcső mértéke: 100,- 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év+ÁFA 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Az Önkormányzat a bérleti díjat évenként megemeli legfeljebb az infláció mértékével, első alkalommal 2008. január 1-től.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Óvadék elhelyezése: 3 havi bruttó bérleti díjnak megfelelő összeg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Bérlet időtartama: határozatlan idő, 3 hónapos felmondási idővel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134" w:hanging="0"/>
        <w:rPr/>
      </w:pPr>
      <w:r>
        <w:rPr>
          <w:sz w:val="24"/>
          <w:szCs w:val="24"/>
        </w:rPr>
        <w:t>Határidő: árverési hirdetmény kiírására, a helyiség birtokbavételét követően azonnal.</w:t>
      </w:r>
    </w:p>
    <w:p>
      <w:pPr>
        <w:pStyle w:val="Szvegtrzsbehzssal2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(Szavazat: 5 igen1 tartózkodás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3/2007. (IX. 18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, az Önkormányzat és a BRFK között, a Budapest XVI. ker. Szentkorona u.99. 109877 hrsz. alatti osztatlan közös tulajdonban lévő, az ingatlan utcafrontján elhelyezett felépítményből, az Önkormányzat kizárólagos használatában álló 45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erületű helyiségre 2007. május 11-én létrejött határozatlan idejű bérleti szerződés, bérlő részéről történő felmondását 2007.október 31 -vel tudomásul veszi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Határidő: Bérlő értesítése, 2007. szeptember 30-ig. 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(Szavazat: 6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4/2007. (IX. 18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felkéri a Polgármestert, a Budapest XVI. ker. Szentkorona u. 99. 109877 hrsz. alatti osztatlan közös tulajdonban lévő ingatlanon, az Önkormányzat kizárólagos tulajdonát képező 12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erület és 172/1000 tulajdoni hányad használatának rendezésére.</w:t>
      </w:r>
    </w:p>
    <w:p>
      <w:pPr>
        <w:pStyle w:val="TextBody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Rendezés megkezdése 2007. szeptember 30-ig.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(Szavazat: 6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5/2007. (IX. 18.) GTB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támogatja a Vidámvásár u.70. 116672 hrsz. alatti ingatlanon lévő főépületben, a rendőrőrsként működő épületrész szállás rendeltetés céljára történő átalakítását, azzal a kiegészítéssel, hogy a végleges előterjesztést a Gazdasági és Tulajdonosi Bizottság véleményezni kívánja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felkéri a Polgármestert, hogy a Képviselő-testületi előterjesztést megelőzően, készítessen az ingatlanrész rendeltetési mód változásához szükséges engedélyezési tervet és költségbecslést. </w:t>
      </w:r>
    </w:p>
    <w:p>
      <w:pPr>
        <w:pStyle w:val="TextBody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Engedélyezési terv megrendelés 2007. szeptember 20.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(Szavazat: 6 igen egyhangú)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4. Kérelem a XVI. ker. Diósy L. u. 12. számú ingatlanon fennálló, az Önkormányzat javára 20.106.337.-Ft erejéig, a városképi védettség biztosítására bejegyzett jelzálogjog törlésér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azdasági és Tulajdonosi Bizottság az alábbi határozatot </w:t>
      </w:r>
      <w:r>
        <w:rPr>
          <w:b/>
          <w:sz w:val="24"/>
          <w:szCs w:val="24"/>
        </w:rPr>
        <w:t>(0 igen, 6 nem)</w:t>
      </w:r>
      <w:r>
        <w:rPr>
          <w:sz w:val="24"/>
          <w:szCs w:val="24"/>
        </w:rPr>
        <w:t xml:space="preserve"> szavazattal </w:t>
      </w:r>
      <w:r>
        <w:rPr>
          <w:b/>
          <w:sz w:val="24"/>
          <w:szCs w:val="24"/>
        </w:rPr>
        <w:t>elvetett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06/2007. (IX. 18.) GTB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Gazdasági és Tulajdonosi Bizottság javasolja a Képviselő-testületnek, hogy a XVI. ker. Diósy L. u. 12. számú ingatlan fennálló, az Önkormányzat javára 20.106.337.-Ft erejéig, a városképi védettség biztosítására bejegyzett jelzálogjog törléséről intézkedjen.”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5. Eöry Éva kérelme a Bp. XVI. ker. Szabadföld út 64. sz. alatti lakásra vonatkozó adásvételi szerződés határidejének ismételt meghosszabbítására</w:t>
      </w:r>
    </w:p>
    <w:p>
      <w:pPr>
        <w:pStyle w:val="Normal"/>
        <w:ind w:left="708" w:firstLine="568"/>
        <w:jc w:val="both"/>
        <w:rPr/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07/2007. (IX. 18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a bérlő, Eöry Éva kérésére hozzájárul, a Bp. XVI. ker. Szabadföld út 64. 117039/0/A/2 hrsz. alatti lakásra vonatkozó adásvételi szerződés megkötésére megállapított határidő további 60 nappal történő meghosszabbításához, így a szerződéskötési határidő 2007. november 21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az adásvételi szerződés megkötésére: 2007. november 21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6 igen egyhangú)</w:t>
      </w:r>
    </w:p>
    <w:p>
      <w:pPr>
        <w:pStyle w:val="Normal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6. Javaslat a Budapest Főváros, XVI. Kerületi Önkormányzat tulajdonát képező 118446, 118447 hrsz-ú MO nyomvonal miatt kisajátítás alapjául szolgáló ingatlanokra vonatkozó kisajátítási-kártalanítási összeg megtárgyalására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Gazdasági és Tulajdonosi Bizottság az alábbi határozatot </w:t>
      </w:r>
      <w:r>
        <w:rPr>
          <w:b/>
          <w:sz w:val="24"/>
          <w:szCs w:val="24"/>
        </w:rPr>
        <w:t>(2 igen 4 tartózkodás)</w:t>
      </w:r>
      <w:r>
        <w:rPr>
          <w:sz w:val="24"/>
          <w:szCs w:val="24"/>
        </w:rPr>
        <w:t xml:space="preserve"> szavazattal </w:t>
      </w:r>
      <w:r>
        <w:rPr>
          <w:b/>
          <w:sz w:val="24"/>
          <w:szCs w:val="24"/>
        </w:rPr>
        <w:t>elvetett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08/2007. (IX. 18.) GTB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Gazdasági és Tulajdonosi Bizottság javasolja a Képviselő-testületnek az MO nyomvonal észak-keleti szektor megépítésével kapcsolatban az Önkormányzat tulajdonát képező 118446, 118447 hrsz-ú ingatlanokra vonatkozásában a Közigazgatási Hivatal által meghatározott, összesen 30.970.000.-Ft kisajátítási-kártalanítási összeget fogadja el.”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Gazdasági és Tulajdonosi Bizottság az alábbi határozatot </w:t>
      </w:r>
      <w:r>
        <w:rPr>
          <w:b/>
          <w:sz w:val="24"/>
          <w:szCs w:val="24"/>
        </w:rPr>
        <w:t>(2 igen 4 tartózkodás)</w:t>
      </w:r>
      <w:r>
        <w:rPr>
          <w:sz w:val="24"/>
          <w:szCs w:val="24"/>
        </w:rPr>
        <w:t xml:space="preserve"> szavazattal </w:t>
      </w:r>
      <w:r>
        <w:rPr>
          <w:b/>
          <w:sz w:val="24"/>
          <w:szCs w:val="24"/>
        </w:rPr>
        <w:t>elvetette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09/2007. (IX. 18.) GTB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Gazdasági és Tulajdonosi Bizottság javasolja a Képviselő-testületnek az MO nyomvonal észak-keleti szektor megépítésével kapcsolatban az Önkormányzat tulajdonát képező 118446, 118447 hrsz-ú ingatlanokra vonatkozásában a Közigazgatási Hivatal által meghatározott, összesen 30.970.000.-Ft kisajátítási-kártalanítási összeg elfogadását. A Gazdasági és Tulajdonosi Bizottság javasolja, hogy a kisajátítási-kártalanítási összeg felülvizsgálata céljából az Önkormányzat forduljon bírósághoz az eredetileg megajánlott vételár megszerzése céljából.”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7. Javaslat a Budapest, XVI. Kerületi Önkormányzat tulajdonát képező 118071/3 hrsz-ú ingatlanból az MO nyomvonal kapcsán kisajátítást helyettesítő adásvételi szerződés megkötésér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0/2007. (IX. 18.) GTB</w:t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A Gazdasági- és Tulajdonosi Bizottság javasolja a Képviselő-testületnek az MO nyomvonal észak-keleti szektor megépítésével kapcsolatban az Önkormányzat tulajdonát képező 118071/3 hrsz-ú ingatlanból 153 m2-re vonatkozóan 310.000,- Ft. kisajátítást helyettesítő adás-vételi szerződés megkötését. 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szeptember 26-i Kt ülés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a Bizottság elnöke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6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NAPIREND 8. Budapest XVI. ker. Felsőmalom u. 115601/64 hrsz-ú ingatlanra elővásárlási jognyilatkozat megkérés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211/2007. (IX. 18.) GTB</w:t>
      </w:r>
    </w:p>
    <w:p>
      <w:pPr>
        <w:pStyle w:val="Normal"/>
        <w:ind w:left="1276" w:hanging="0"/>
        <w:jc w:val="both"/>
        <w:rPr/>
      </w:pPr>
      <w:r>
        <w:rPr>
          <w:bCs/>
          <w:sz w:val="24"/>
          <w:szCs w:val="24"/>
        </w:rPr>
        <w:t>A Gazdasági és Tulajdonosi Bizottság javasolja a Képviselő-testületnek az alábbi határozati javaslat elfogadását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. Önkormányzat Képviselő-testülete az egyrészről a Budapest Főváros Önkormányzata Közgyűlésének felhatalmazása alapján eljáró Gazdasági Bizottság, mint eladó, másrészről Gagyi Pálffy Krisztina, mint vevő között létrejött adásvételi szerződés (amelynek tárgya a Budapest XVI. ker. 115601/64 hrsz alatt nyilvántartott 798 m² alapterületű kivett beépítetlen ingatlan, vételára: 14.500.000,-Ft + 2.900.000,-Ft ÁFA) tekintetében az 1991. évi XXXIII. törvény 39.§ (2) bekezdésében biztosított elővásárlási jogával nem kíván élni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 a jognyilatkozat aláírására.”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09. 26. Kt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GTB elnök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42" w:firstLine="1134"/>
        <w:rPr/>
      </w:pPr>
      <w:r>
        <w:rPr>
          <w:sz w:val="24"/>
          <w:szCs w:val="24"/>
        </w:rPr>
        <w:t>(Szavazat: 5 igen, 1 tartózkodás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m.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85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sinka László</w:t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jegyzőkönyv hitelesítő</w:t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2268" w:right="141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4:00Z</dcterms:created>
  <dc:creator>Csibáné, Szabó ANikó</dc:creator>
  <dc:description/>
  <cp:keywords/>
  <dc:language>en-US</dc:language>
  <cp:lastModifiedBy>User</cp:lastModifiedBy>
  <cp:lastPrinted>2007-09-26T10:36:00Z</cp:lastPrinted>
  <dcterms:modified xsi:type="dcterms:W3CDTF">2007-09-26T08:38:00Z</dcterms:modified>
  <cp:revision>52</cp:revision>
  <dc:subject/>
  <dc:title>JEGYZŐKÖNYV</dc:title>
</cp:coreProperties>
</file>