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MEGHÍVÓ </w:t>
      </w:r>
    </w:p>
    <w:p>
      <w:pPr>
        <w:pStyle w:val="Heading1"/>
        <w:rPr>
          <w:color w:val="000000"/>
          <w:sz w:val="20"/>
        </w:rPr>
      </w:pPr>
      <w:r>
        <w:rPr>
          <w:sz w:val="20"/>
        </w:rPr>
        <w:t xml:space="preserve">Értesítem, hogy a Gazdasági és Tulajdonosi Bizottság </w:t>
      </w:r>
      <w:r>
        <w:rPr>
          <w:sz w:val="20"/>
          <w:u w:val="single"/>
        </w:rPr>
        <w:t xml:space="preserve">2007. május 15-én  kedden ½ 9 órai </w:t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sz w:val="20"/>
          <w:u w:val="single"/>
        </w:rPr>
      </w:pPr>
      <w:r>
        <w:rPr>
          <w:sz w:val="20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right="283" w:hanging="0"/>
        <w:jc w:val="center"/>
        <w:rPr/>
      </w:pPr>
      <w:r>
        <w:rPr>
          <w:sz w:val="20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right="283" w:hanging="0"/>
        <w:rPr/>
      </w:pPr>
      <w:r>
        <w:rPr>
          <w:b/>
          <w:color w:val="000000"/>
          <w:sz w:val="20"/>
        </w:rPr>
        <w:t>Kérem, hogy esetleges távollétét a 40-11-480-as telefonszámon szíveskedjen bejelenteni.</w:t>
      </w:r>
    </w:p>
    <w:p>
      <w:pPr>
        <w:pStyle w:val="Szvegtrzs2"/>
        <w:ind w:right="283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A Gazdasági és Tulajdonosi Bizottság határozatainak végrehajtásáról szóló visszajelentések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Javaslat a Bp. XVI. Ker. Anilin u. – Album köz – Nógrádverőce utcák által határolt területen lévő 104099/1 – 104099/6 hrsz-ú és 104099/8 – 104099/13 hrsz-ú ingatlanok értékesítésére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Javaslat a Szérű u. – Döbröce u. 102598 hrsz-ú közterületből telekhatár rendezéssel történő területek megvásárlására vonatkozó 22/2007. (II. 06.) Gtb. határozatban megjelölt határidő módosítására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Javaslat használati szerződés módosítására (IKARUS BSE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Javaslat a Bp. XVI. Ker. Prodám u. 11/a sz. alatti 105937/1 hrsz-ú ingatlan telekhatár rendezésére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/>
      </w:pPr>
      <w:r>
        <w:rPr>
          <w:color w:val="000000"/>
          <w:sz w:val="20"/>
        </w:rPr>
        <w:t xml:space="preserve">Javaslat a G-MED KFT bérleti szerződés hosszabbítása iránti kérelmének megtárgyalására 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</w:tabs>
        <w:ind w:left="709" w:right="283" w:hanging="500"/>
        <w:rPr>
          <w:sz w:val="20"/>
        </w:rPr>
      </w:pPr>
      <w:r>
        <w:rPr>
          <w:color w:val="000000"/>
          <w:sz w:val="20"/>
        </w:rPr>
        <w:t xml:space="preserve">Tájékoztatás a Jókai u. 6. sz. alatti ingatlan 2006. évi bevételek és ráfordítások alakulásáról </w:t>
      </w:r>
      <w:r>
        <w:rPr>
          <w:b/>
          <w:color w:val="000000"/>
          <w:sz w:val="20"/>
        </w:rPr>
        <w:t xml:space="preserve">(Az előterjesztést az április 17-i ülésre kiszállítottuk.) 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Javaslat infláció mértékénél magasabb bérleti díj emelésére (Magyar Posta Zrt.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Javaslat a bérleti szerződés felmondása okán megüresedett Veres P. u. 110. 106299/0/A/6 hrsz albetétből 98 m2-es alapterületű helyiség hasznosít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708" w:right="283" w:hanging="424"/>
        <w:rPr>
          <w:sz w:val="20"/>
        </w:rPr>
      </w:pPr>
      <w:r>
        <w:rPr>
          <w:sz w:val="20"/>
        </w:rPr>
        <w:t>Javaslat a lakóépületek magánerős felújításának önkormányzati támogatásáról szóló rendelet megalkotására és ezzel a 19/2006. (VI. 20.) önkormányzati rendelet hatályon kívül helyez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708" w:right="283" w:hanging="424"/>
        <w:rPr/>
      </w:pPr>
      <w:r>
        <w:rPr>
          <w:sz w:val="20"/>
        </w:rPr>
        <w:t>Javaslat a Budapest XVI. Kerület 112981 hrsz-ú (Pál u.) közterületet terhelő villamos vezetékjog alapításához kapcsolódó kártalanítási összeg meghatározására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/>
      </w:pPr>
      <w:r>
        <w:rPr>
          <w:sz w:val="20"/>
        </w:rPr>
        <w:t>Budapest XVI. Kerület 107218/1 hrsz-ú kivett közterületet terhelő vezetékjog alapításához kapcsolódó kártalanítási összeg meghatározására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sz w:val="20"/>
        </w:rPr>
        <w:t>Út a Harmadik Évezredbe Alapítvány Kuratórium elnöke, Somodi Jánosné kérelme a Bp. XVI. Ker. Sasvár u. 106. sz. alatti épület lebontásának felfüggesztésére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Javaslat tulajdonosi hozzájárulás megadására tetőtér beépítéséhez (Rákosi 88. fszt. 5.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Javaslat a XVI. Ker. Koronafürt u. 23. nem lakáscélú helyiség elidegenítésére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Az Önkormányzat tulajdonában álló közterületen hírközlési szolgáltatás céljára szolgáló oszlop létesítéséhez tulajdonosi hozzájárulás kérése (Pósa L. u. 13. sz. előtt.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color w:val="000000"/>
          <w:sz w:val="20"/>
        </w:rPr>
      </w:pPr>
      <w:r>
        <w:rPr>
          <w:color w:val="000000"/>
          <w:sz w:val="20"/>
        </w:rPr>
        <w:t>Az Önkormányzat tulajdonában álló közterületen hírközlési szolgáltatás céljára szolgáló hálózat fejlesztéséhez tulajdonosi hozzájárulás kérése (Asztag u., Katymár u., Fertály u.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Javaslat a Zsélyi A. u. 19. sz. alatti ingatlanra vonatkozó használatba adás feltételeinek elfogadására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Tájékoztatás a bérlemény ellenőrzés célját szolgáló adatlapról (Tájékoztató jellegű levél)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Tájékoztatás 2007. 03. 31-ig a helyiségbérlőkről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Kimutatás 2007. 03. 31-ig lakbér és szolgáltatási díjhátralékról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Javaslat a Lakáskoncepció végrehajtását szolgáló egyes önkormányzati rendeletek módosításáról</w:t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>
          <w:sz w:val="20"/>
        </w:rPr>
      </w:pPr>
      <w:r>
        <w:rPr>
          <w:color w:val="000000"/>
          <w:sz w:val="20"/>
        </w:rPr>
        <w:t>Javaslat a Budapest XVI. Kerület útszabályozással érintett területeinek visszaszabályozási költségtérí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color w:val="000000"/>
          <w:sz w:val="20"/>
        </w:rPr>
      </w:pPr>
      <w:r>
        <w:rPr>
          <w:color w:val="000000"/>
          <w:sz w:val="20"/>
        </w:rPr>
        <w:t xml:space="preserve">Egyebek 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/>
      </w:pPr>
      <w:r>
        <w:rPr>
          <w:color w:val="000000"/>
          <w:sz w:val="20"/>
        </w:rPr>
        <w:t xml:space="preserve">Budapest, 2007. május 11. </w:t>
        <w:tab/>
        <w:tab/>
        <w:tab/>
        <w:tab/>
        <w:tab/>
        <w:t xml:space="preserve">Kovács Balázs </w:t>
      </w:r>
    </w:p>
    <w:p>
      <w:pPr>
        <w:pStyle w:val="Szvegtrzs2"/>
        <w:ind w:left="5316" w:firstLine="348"/>
        <w:rPr/>
      </w:pPr>
      <w:r>
        <w:rPr>
          <w:color w:val="000000"/>
          <w:sz w:val="20"/>
        </w:rPr>
        <w:t xml:space="preserve">bizottsági elnök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eghívottak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Polgármester</w:t>
        <w:tab/>
        <w:tab/>
        <w:t>Jegyző</w:t>
        <w:tab/>
        <w:tab/>
      </w:r>
    </w:p>
    <w:p>
      <w:pPr>
        <w:pStyle w:val="Normal"/>
        <w:rPr/>
      </w:pPr>
      <w:r>
        <w:rPr>
          <w:i/>
          <w:sz w:val="20"/>
        </w:rPr>
        <w:t xml:space="preserve">Képviselők </w:t>
        <w:tab/>
        <w:tab/>
        <w:t>Bizottsági tagok</w:t>
        <w:tab/>
        <w:tab/>
      </w:r>
    </w:p>
    <w:p>
      <w:pPr>
        <w:pStyle w:val="Normal"/>
        <w:ind w:hanging="142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Alpolgármesterek</w:t>
        <w:tab/>
        <w:t xml:space="preserve"> </w:t>
        <w:tab/>
        <w:t>Ügyosztályvezetők</w:t>
        <w:tab/>
        <w:t xml:space="preserve"> Irodavezető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MS Sans Serif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00:00Z</dcterms:created>
  <dc:creator>Csibáné, Szabó ANikó</dc:creator>
  <dc:description/>
  <cp:keywords/>
  <dc:language>en-US</dc:language>
  <cp:lastModifiedBy>User</cp:lastModifiedBy>
  <cp:lastPrinted>2007-05-11T12:04:00Z</cp:lastPrinted>
  <dcterms:modified xsi:type="dcterms:W3CDTF">2007-05-11T11:09:00Z</dcterms:modified>
  <cp:revision>80</cp:revision>
  <dc:subject/>
  <dc:title>M E G H Í V Ó</dc:title>
</cp:coreProperties>
</file>