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Gazdasági és Tulajdonosi Bizottság 2007. március 13.-án (kedden) de. 8</w:t>
      </w:r>
      <w:r>
        <w:rPr>
          <w:rFonts w:cs="Times New Roman" w:ascii="Times New Roman" w:hAnsi="Times New Roman"/>
          <w:szCs w:val="24"/>
          <w:vertAlign w:val="superscript"/>
        </w:rPr>
        <w:t>30</w:t>
      </w:r>
      <w:r>
        <w:rPr>
          <w:rFonts w:cs="Times New Roman" w:ascii="Times New Roman" w:hAnsi="Times New Roman"/>
          <w:szCs w:val="24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sz w:val="24"/>
          <w:szCs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Balázs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sinka László</w:t>
        <w:tab/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tmáry László </w:t>
        <w:tab/>
        <w:tab/>
        <w:tab/>
        <w:t>képviselő, bizottsági ta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dve Lajos</w:t>
        <w:tab/>
        <w:tab/>
        <w:tab/>
        <w:tab/>
        <w:t xml:space="preserve">bizottsági tag </w:t>
      </w:r>
    </w:p>
    <w:p>
      <w:pPr>
        <w:pStyle w:val="Normal"/>
        <w:jc w:val="both"/>
        <w:rPr/>
      </w:pPr>
      <w:r>
        <w:rPr>
          <w:sz w:val="24"/>
          <w:szCs w:val="24"/>
        </w:rPr>
        <w:t>Pratzner Győző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4"/>
          <w:szCs w:val="24"/>
        </w:rPr>
        <w:t>Balogh Géza</w:t>
        <w:tab/>
        <w:tab/>
        <w:tab/>
        <w:tab/>
        <w:t xml:space="preserve">bizottsági tag </w:t>
      </w:r>
    </w:p>
    <w:p>
      <w:pPr>
        <w:pStyle w:val="BodyTex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imon Ferenc </w:t>
        <w:tab/>
        <w:tab/>
        <w:tab/>
        <w:tab/>
        <w:t xml:space="preserve">bizottsági tag </w:t>
      </w:r>
    </w:p>
    <w:p>
      <w:pPr>
        <w:pStyle w:val="BodyTex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r. Horváth Péterné Vagyonhasznosítási Irodavezet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ghív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rváth Tib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z aláírt jelenléti ív csatolv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 Bizottság elnöke köszönti a megjelenteket. A Budapest Főváros XVI. Kerületi Önkormányzat Képviselő-testület Gazdasági és Tulajdonosi Bizottság létszáma 9 fő jelen van 8 fő. </w:t>
      </w:r>
      <w:r>
        <w:rPr>
          <w:color w:val="000000"/>
          <w:sz w:val="24"/>
          <w:szCs w:val="24"/>
        </w:rPr>
        <w:t>Buday Pál képviselő, bizottsági tag nem jelezte távolmaradása oká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07. (III. 13.) GTB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Gazdasági és Tulajdonosi Bizottság (</w:t>
      </w:r>
      <w:r>
        <w:rPr>
          <w:b/>
          <w:sz w:val="24"/>
          <w:szCs w:val="24"/>
        </w:rPr>
        <w:t>1 igen 4 nem 3 tartózkodással)</w:t>
      </w:r>
      <w:r>
        <w:rPr>
          <w:sz w:val="24"/>
          <w:szCs w:val="24"/>
        </w:rPr>
        <w:t xml:space="preserve"> az alábbi javaslatot </w:t>
      </w:r>
      <w:r>
        <w:rPr>
          <w:b/>
          <w:sz w:val="24"/>
          <w:szCs w:val="24"/>
        </w:rPr>
        <w:t>elvetette: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Gazdasági és Tulajdonosi Bizottság az előre kiküldött meghívóban szereplő 13. pont napirendjét, azaz „Tájékoztató a XVI kerületi Erzsébet ligeti és rákosszentmihályi uszodák működtetésének tervezett feltételeiről” tárgyú előterjesztést napirendről leveszi, nem tárgyalja.”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/2007. (III. 13.) GTB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és Tulajdonosi Bizottság </w:t>
      </w:r>
      <w:r>
        <w:rPr>
          <w:b/>
          <w:sz w:val="24"/>
          <w:szCs w:val="24"/>
        </w:rPr>
        <w:t>(1 igen 4 nem 3 tartózkodással)</w:t>
      </w:r>
      <w:r>
        <w:rPr>
          <w:sz w:val="24"/>
          <w:szCs w:val="24"/>
        </w:rPr>
        <w:t xml:space="preserve"> az alábbi javaslatot </w:t>
      </w:r>
      <w:r>
        <w:rPr>
          <w:b/>
          <w:sz w:val="24"/>
          <w:szCs w:val="24"/>
        </w:rPr>
        <w:t>elvetette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A Gazdasági és Tulajdonosi Bizottság az előre kiküldött meghívóban szereplő 14. pont napirendjét, azaz „Javaslat az Önkormányzat tulajdonában lévő ELMŰ, TAVK és Forrás részvények értékesítésére” tárgyú előterjesztést napirendről leveszi, </w:t>
      </w:r>
      <w:r>
        <w:rPr>
          <w:b/>
          <w:sz w:val="24"/>
          <w:szCs w:val="24"/>
        </w:rPr>
        <w:t>nem tárgyalja</w:t>
      </w:r>
      <w:r>
        <w:rPr>
          <w:sz w:val="24"/>
          <w:szCs w:val="24"/>
        </w:rPr>
        <w:t>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46/2007. (III. 13.) GTB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Gazdasági és Tulajdonosi Bizottság a meghívóban szereplő napirendi pontokat azzal a módosítással fogadja el, hogy a 13. 14. napirendi pontokat első, illetve második napirendi pontként tárgyalja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8 egyhangú igen)</w:t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/2007. (III. 13.) GTB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A Gazdasági és Tulajdonosi Bizottság a módosításokkal együtt a meghívóban szereplő napirendi pontok tárgyalásával egyetért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8 egyhangú igen)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14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. A XVI. Kerületi Erzsébet-ligeti és rákosszentmihályi uszodák működésének tervezete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48/2007. (III. 13.) GTB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A Gazdasági és Tulajdonosi Bizottság a XVI. Kerületi Erzsébet-ligeti és rákosszentmihályi uszoda működtetésének feltételeiről szóló 1. sz. határozati javaslat 4. pontját az alábbiak szerint módosítja: </w:t>
      </w:r>
    </w:p>
    <w:p>
      <w:pPr>
        <w:pStyle w:val="Normal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A Kertvárosi Kft. ügyvezető igazgatója térképezze fel a lehetséges bevételt növelő szolgáltatásokat, és ennek eredményét az üzleti tervbe építse be.” 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folyamatos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(6 igen 2 tartózkodás)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49/2007. (III. 13.) GTB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A Gazdasági és Tulajdonosi Bizottság javasolja a Képviselő-testületnek az alábbi határozati javaslat elfogadását: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A Budapest Főváros XVI. Kerületi Önkormányzat Képviselő-testülete a XVI. Kerület Erzsébet-ligeti és rákosszentmihályi uszodák működtetésének tervezetében foglaltakat tudomásul veszi.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Felkéri Rátonyi Gábor ügyvezető igazgatót, hogy a végleges üzleti tervet az alábbi szempontok figyelembe vételével készítse el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620" w:hanging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Elkülönítetten tartalmazza 2007. október-december közötti próbaüzem üzleti tervét, valamint a 2008. év üzleti tervé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0"/>
        <w:jc w:val="both"/>
        <w:rPr>
          <w:sz w:val="24"/>
          <w:szCs w:val="24"/>
        </w:rPr>
      </w:pPr>
      <w:r>
        <w:rPr>
          <w:sz w:val="24"/>
          <w:szCs w:val="24"/>
        </w:rPr>
        <w:t>Ezen belül tételesen elkülönítve, majd összesítve tartalmazza az Erzsébet-ligeti, valamint a Rákosszentmihályi uszoda üzleti terv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7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 üzleti terveken belül részletesen tartalmazz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540"/>
        <w:jc w:val="both"/>
        <w:rPr/>
      </w:pPr>
      <w:r>
        <w:rPr>
          <w:sz w:val="24"/>
          <w:szCs w:val="24"/>
        </w:rPr>
        <w:t>a bér, és bérjellegű juttatásokat (kitérve az alapbéren kívüli egyéb juttatásokra is, mint pl. műszakpótlék, helyettesítési díj, táppénz hozzájárulás, munkaruha juttatás, étkezési hozzájárulás, utazási költségtérítés stb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540"/>
        <w:jc w:val="both"/>
        <w:rPr/>
      </w:pPr>
      <w:r>
        <w:rPr>
          <w:sz w:val="24"/>
          <w:szCs w:val="24"/>
        </w:rPr>
        <w:t>a bérek járulékait jogcímenként (pl. tb. járulék, munkaadói járulék, egészségügyi hozzájárulás stb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540"/>
        <w:jc w:val="both"/>
        <w:rPr/>
      </w:pPr>
      <w:r>
        <w:rPr>
          <w:sz w:val="24"/>
          <w:szCs w:val="24"/>
        </w:rPr>
        <w:t>a dologi kiadások tervezetét jogcímenként külön-külön, és együttesen is tartalmazza (pl. anyagköltség, közüzemi díjak, irodaszer, nyomtatvány, nem adatátviteli célú távközlési díjak, karbantartás, kisjavítás, kisértékű tárgyi eszköz beszerzés,  munkaruha, egyéb üzemeltetés, fenntartási szolgáltatás, vásárolt termékek és szolgáltatások ÁFA-ja)</w:t>
      </w:r>
    </w:p>
    <w:p>
      <w:pPr>
        <w:pStyle w:val="Normal"/>
        <w:numPr>
          <w:ilvl w:val="1"/>
          <w:numId w:val="3"/>
        </w:numPr>
        <w:ind w:left="1440" w:firstLine="180"/>
        <w:jc w:val="both"/>
        <w:rPr>
          <w:sz w:val="24"/>
          <w:szCs w:val="24"/>
        </w:rPr>
      </w:pPr>
      <w:r>
        <w:rPr>
          <w:sz w:val="24"/>
          <w:szCs w:val="24"/>
        </w:rPr>
        <w:t>felhalmozási célú kiadások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4"/>
          <w:szCs w:val="24"/>
        </w:rPr>
        <w:t>Tartalmazza az uszodák üzemeltetésére vonatkozó ágazati jogszabályi előírásokat, és az üzleti terv ennek való megfeleltetését. (pl. az Erzsébet-ligeti uszoda paramétereinek megfelelő uszoda üzemeltetésénél hány úszómesterre, gépészre stb-re van szükség az ágazati jogszabályok alapján, illetőleg mik a működési engedély megszerzésének feltételei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sz w:val="24"/>
          <w:szCs w:val="24"/>
        </w:rPr>
        <w:t>A Kertvárosi Kft. ügyvezető igazgatója térképezze fel a lehetséges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bevételt növelő szolgáltatásokat, és ennek eredményét az üzleti tervbe építse be. </w:t>
      </w:r>
    </w:p>
    <w:p>
      <w:pPr>
        <w:pStyle w:val="Normal"/>
        <w:ind w:left="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4"/>
          <w:szCs w:val="24"/>
        </w:rPr>
        <w:t>Háttéranyagként tartalmazzon részletes összehasonlító adatokat más uszodák vonatkozásában ne csak a jegyárak tekintetében, hanem a dolgozói bérek és dologi kiadások tekintetében 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4"/>
          <w:szCs w:val="24"/>
        </w:rPr>
        <w:t>Mutassa be azt is, hogy más önkormányzatok által üzemeltetett uszodáknál milyen nagyságrendű éves szinten az önkormányzati támogatási igény.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Határidő:az üzleti terv elkészítésére és beterjesztésére 2007. június 30.</w:t>
      </w:r>
    </w:p>
    <w:p>
      <w:pPr>
        <w:pStyle w:val="Normal"/>
        <w:ind w:left="1980" w:hanging="900"/>
        <w:jc w:val="both"/>
        <w:rPr>
          <w:sz w:val="24"/>
          <w:szCs w:val="24"/>
        </w:rPr>
      </w:pPr>
      <w:r>
        <w:rPr>
          <w:sz w:val="24"/>
          <w:szCs w:val="24"/>
        </w:rPr>
        <w:t>Felelős: az üzleti terv elkészítéséért Rátonyi Gábor ügyvezető igazgató, az üzleti terv Képviselő-testület elé terjesztéséért Kovács Péter polgármester”</w:t>
      </w:r>
    </w:p>
    <w:p>
      <w:pPr>
        <w:pStyle w:val="Normal"/>
        <w:ind w:left="198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folyamatos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(6 igen 2 tartózkodás)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/2007. (III. 13.) GTB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A Gazdasági és Tulajdonosi Bizottság javasolja a  Képviselő-testületnek az alábbi határozati javaslat elfogadását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A Budapest Főváros XVI. Kerületi Önkormányzat Képviselő-testülete felkéri a Polgármestert, hogy a XVI. kerület Erzsébet-ligeti és rákosszentmihályi uszodák végleges üzleti tervének beterjesztésével egyidejűleg készítsen előterjesztés a működtetéshez szükséges önkormányzati támogatás lehetséges formáira vonatkozóan. Az előterjesztésben térjen ki az </w:t>
      </w:r>
      <w:r>
        <w:rPr>
          <w:i/>
          <w:sz w:val="24"/>
          <w:szCs w:val="24"/>
        </w:rPr>
        <w:t xml:space="preserve">Európai Közösséget létrehozó Szerződés 87. cikkében foglaltak, az ezzel kapcsolatos eljárásokról szóló 85/2004.(IV. 19.) Korm. rendelet, valamint a csekély összegű támogatásokra vonatkozó 1998/2006./EK bizottsági rendelet előírásainak való megfelelősségre is. 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június 30.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(8 egyhangú igen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y Pál megérkezett</w:t>
      </w:r>
    </w:p>
    <w:p>
      <w:pPr>
        <w:pStyle w:val="Normal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2. Javaslat az Önkormányzat tulajdonában lévő ELMŰ, TVK, és Forrás részvények értékesítésére</w:t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1418" w:hanging="1418"/>
        <w:jc w:val="both"/>
        <w:rPr/>
      </w:pPr>
      <w:r>
        <w:rPr>
          <w:b/>
          <w:sz w:val="24"/>
          <w:szCs w:val="24"/>
        </w:rPr>
        <w:t xml:space="preserve">51/2007. (III. 13.) GTB </w:t>
      </w:r>
    </w:p>
    <w:p>
      <w:pPr>
        <w:pStyle w:val="Normal"/>
        <w:tabs>
          <w:tab w:val="clear" w:pos="708"/>
          <w:tab w:val="left" w:pos="2552" w:leader="none"/>
        </w:tabs>
        <w:ind w:left="1276" w:hanging="1276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a „ Javaslat az Önkormányzat tulajdonában lévő ELMŰ, TVK, és Forrás részvények értékesítésére vonatkozó előterjesztés ügyében a döntést a következő bizottsági ülésre halasztja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őterjesztőt, hogy az értékesítésre javasolt részvények esetében  mutassa ki  az elmúlt 1 év árfolyam változását, az esetleges prognózist, a várható osztalék mértékét, összegszerűen és a piaci érték százalékában, illetve a várható osztalék fizetés idejét. </w:t>
      </w:r>
    </w:p>
    <w:p>
      <w:pPr>
        <w:pStyle w:val="Heading4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1276" w:hanging="0"/>
        <w:rPr/>
      </w:pPr>
      <w:r>
        <w:rPr>
          <w:sz w:val="24"/>
          <w:szCs w:val="24"/>
        </w:rPr>
        <w:t>Határidő: 2007. március 27. GTB ülés</w:t>
      </w:r>
    </w:p>
    <w:p>
      <w:pPr>
        <w:pStyle w:val="Heading4"/>
        <w:ind w:left="1276" w:hanging="0"/>
        <w:rPr/>
      </w:pPr>
      <w:r>
        <w:rPr>
          <w:sz w:val="24"/>
          <w:szCs w:val="24"/>
        </w:rPr>
        <w:t xml:space="preserve">Felelős: Kovács Balázs elnök 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9 egyhangú igen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y Pál kiment a szobából.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3. Javaslat a Demeter u. 106690/3 és 106690/1 (106691) hrsz-ú ingatlanok telekhatár-rendezésére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1418" w:hanging="1418"/>
        <w:jc w:val="both"/>
        <w:rPr/>
      </w:pPr>
      <w:r>
        <w:rPr>
          <w:b/>
          <w:sz w:val="24"/>
          <w:szCs w:val="24"/>
        </w:rPr>
        <w:t xml:space="preserve">52/2007. (III. 13.) GTB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és Tulajdonosi Bizottság javasolja a Képviselő-testületnek a Demeter u. 1. sz. alatti 106690/3 hrsz-ú és a Demeter u. 3. sz. alatti 106690/1 hrsz-ú ingatlanok telekhatár rendezését oly módon, hogy a Demeter utca 106691 hrsz-ú közterületi ingatlan a jelenlegi kerítéseknek megfelelően 12 méter szélességű legyen. A bizottság javasolja, hogy a Demeter u. – Veres Péter utcasarok esetében a visszaszabályozás sarokletöréssel készüljön illeszkedve a Demeter utcai kerítés vonalában kialakítandó új telekhatárhoz, illetve a Veres Péter úti meglévő telekhatárhoz. A sarokletörés a módosult telekhatároknak megfelelően ezek szögfelezőjére állított merőleges vonallal történjen, amelynek hossza 6 méter legyen. A Bizottság javasolja a 106690/3 és 106690/1 hrsz-ú ingatlanokat elválasztó kerítés jogi telekhatárra történő visszahelyezését, a 106690/3 területen lévő fémszerkezetű tároló lebontását követően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2007. 03. 21. Kt. ülés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8 egyhangú igen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1276"/>
        <w:rPr/>
      </w:pPr>
      <w:r>
        <w:rPr>
          <w:b/>
          <w:sz w:val="24"/>
          <w:szCs w:val="24"/>
        </w:rPr>
        <w:t>NAPIREND: 4. Javaslat az Arany János u. 107205/1 hrsz-ú ingatlan megosztására, a 107205/1 és 107205/3 hrsz-ú ingatlanok telekhatár-rendezésére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53/2007. (III. 13.) GTB 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javasolja a Képviselő-testületnek a XVI. ker.107205/1 és 107205/3 hrsz-ú ingatlanokra vonatkozó, a T 72472 térrajz szerinti, a 10118/2004 számú jogerős határozatnak megfelelő telekhatár-rendezés és telekmegosztás elfogadását, az előterjesztés 7. számú melléklete szerinti megállapodás elfogadását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március 21. Kt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GTB elnök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8 igen egyhangú)</w:t>
      </w:r>
    </w:p>
    <w:p>
      <w:pPr>
        <w:pStyle w:val="Normal"/>
        <w:ind w:left="1276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5. Budapest XV. Ker. Felsőmalom u. 115601/11 hrsz-ú ingatlanra elővásárlási jognyilatkozat megkérése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54/2007. (III. 13.) GTB </w:t>
      </w:r>
    </w:p>
    <w:p>
      <w:pPr>
        <w:pStyle w:val="Normal"/>
        <w:ind w:left="1276" w:hanging="0"/>
        <w:jc w:val="both"/>
        <w:rPr/>
      </w:pPr>
      <w:r>
        <w:rPr>
          <w:bCs/>
          <w:sz w:val="24"/>
          <w:szCs w:val="24"/>
        </w:rPr>
        <w:t>A Gazdasági és Tulajdonosi Bizottság javasolja a Képviselő-testületnek az alábbi határozati javaslat elfogadását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. Önkormányzat Képviselő-testülete az egyrészről a Budapest Főváros Önkormányzata Közgyűlésének felhatalmazása alapján eljáró Gazdasági Bizottság, mint eladó, másrészről COORDINÁTOR–LAKÓKERT Építőipari Beruházó Korlátolt Felelősségű Társaság, mint vevő között létrejött adásvételi szerződés (amelynek tárgya a Budapest XVI. ker. 115601/11 hrsz alatt nyilvántartott 2371 m² alapterületű kivett beépítetlen ingatlan, vételára: 33.600.000,-Ft + 6.720.000,-Ft ÁFA) tekintetében az 1991. évi XXXIII. törvény 39.§ (2) bekezdésében biztosított elővásárlási jogával élni kíván 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 vételár megfizetése a nyilatkozat megtételétől számított 30 napon belül esedékes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vételár fedezetét a 2006. évi pénzmaradvány terhére biztosítja a 2007. évi költségvetésben.</w:t>
      </w:r>
    </w:p>
    <w:p>
      <w:pPr>
        <w:pStyle w:val="Normal"/>
        <w:ind w:left="1276" w:firstLine="19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Felkéri a polgármestert a jognyilatkozat és az adásvételi szerződés aláírására, valamint a fedezet költségvetési rendeletben történő átvezetésére a költségvetés I. számú módosítása alkalmáva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160" w:hanging="884"/>
        <w:rPr>
          <w:sz w:val="24"/>
          <w:szCs w:val="24"/>
        </w:rPr>
      </w:pPr>
      <w:r>
        <w:rPr>
          <w:sz w:val="24"/>
          <w:szCs w:val="24"/>
        </w:rPr>
        <w:t>Határidő: 2007. 03.21. Kt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(8 igen egyhangú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6. Javaslat a XVI. Ker. Batsányi J. u. 48. sz. 101443 hrsz-ú ingatlan árverési hirdetményének módosítására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55/2007. (III. 13.) GTB 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A Gazdasági és Tulajdonosi Bizottság javasolja a Képviselő-testületnek, hogy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18/2004.(XII.21.)Kt határozatát az alábbiak szerint módosítsa: 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A Képviselő-testület a XVI. ker. Batsányi J. u. 48. sz. 101443 hrsz-ú  ingatlan forgalmi értékét, mely egyben a kikiáltási ár 20.700.000,-Ft+ÁFA-ban állapítja meg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licitlépcső 500.000,-Ft.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A vételár magába foglalja a 84.000,-Ft egyszeri csatorna közmű hozzájárulást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 az árverési hirdetmény kiírására.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- árverési hirdetmény kiírására 2007. április 15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Péter polgármester”</w:t>
      </w:r>
    </w:p>
    <w:p>
      <w:pPr>
        <w:pStyle w:val="Normal"/>
        <w:ind w:left="1418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2007. 03.21. Kt ülés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(8 igen egyhangú)</w:t>
      </w:r>
    </w:p>
    <w:p>
      <w:pPr>
        <w:pStyle w:val="TextBodyIndent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7. Javaslat a Sashalmi sétány 100846 hrsz-ú ingatlanon fennálló tulajdonközösség telekhatár-rendezéssel történő megszüntetésére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56/2007. (III. 13.) GTB 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208/2006.(XII. 06.)GTB határozatát visszavonja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javasolja a Képviselő-testületnek, hogy a Sashalmi sétány 100846 hrsz-ú ingatlanra, az előterjesztés 8. számú (módosított) melléklete szerint a Budapest 1. számú Körzeti Földhivatalnál a tulajdoni hányadokra vonatkozóan a területrendezést, adatkiigazítás jogcímén kezdeményezze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március 21. Kt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8 egyhangú ige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57/2007. (III. 13.) GTB 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209/2006.(XII. 06.)GTB határozatát visszavonja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javasolja a Képviselő-testületnek a Sashalmi sétány 100846 hrsz-ú ingatlanon Bozsó Gábor és Bozsó Botond 1143 Budapest Ilka u. 43. szám alatti tulajdonosokkal fennálló osztatlan közös tulajdon, 516 m2 területre vonatkozó, telekhatár-rendezéssel történő megszüntetését, az előterjesztés 9. számú melléklete szerinti (módosított) szerződés jóváhagyását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Bizottság javasolja, hogy a Képviselő-testület kérje fel a polgármestert a tulajdonközösség megszüntetéséhez szükséges telekalakítási térrajz elkészíttetésére, a hatósági eljárás megindítására, a tulajdonközösség megszüntetésére vonatkozó szerződés aláírására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március 21. Kt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(8 egyhangú igen)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58/2007. (III. 13.) GTB 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210/2006.(XII. 06.)GTB határozatát visszavonja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Gazdasági és Tulajdonosi Bizottság javasolja a  Képviselő-testületnek a Sashalmi sétány 100846 hrsz-ú ingatlanon Jaksa Pálné 1163 Budapesti u. 49. szám alatti tulajdonossal fennálló osztatlan közös tulajdon, 8 m2 területre vonatkozó, telekhatár-rendezéssel történő megszüntetését, a 100836 hrsz-ú ingatlan területéből az Önkormányzat tulajdonában lévő Budapesti út (100845) hrsz-ú közterülethez telekhatár-rendezéssel 2 m2 terület térítésmentes tulajdonba vételét .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A Bizottság javasolja a Képviselő-testületnek, hogy kérje fel a Polgármestert, a tulajdonközösség megszüntetéséhez szükséges telekalakítási térrajz elkészíttetésére, a hatósági eljárás megindítására, a tulajdonközösség megszüntetésére vonatkozó, az előterjesztés 10. számú melléklete szerinti (módosított) szerződés aláírására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Határidő: 2007. március 21. Kt. ülés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(8 egyhangú ig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y Pál megérkezet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8. MIÉP XVI. Kerületi Szervezete részére részletfizetés megadására vonatkozó megállapodás-tervezet jóváhagyása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59/2007. (III. 13.) GTB </w:t>
      </w:r>
    </w:p>
    <w:p>
      <w:pPr>
        <w:pStyle w:val="Normal"/>
        <w:ind w:left="1276" w:hanging="0"/>
        <w:rPr/>
      </w:pPr>
      <w:r>
        <w:rPr>
          <w:spacing w:val="3"/>
          <w:sz w:val="24"/>
          <w:szCs w:val="24"/>
        </w:rPr>
        <w:t xml:space="preserve">A Gazdasági és Tulajdonosi Bizottság úgy dönt, hogy a Budapest, </w:t>
      </w:r>
      <w:r>
        <w:rPr>
          <w:sz w:val="24"/>
          <w:szCs w:val="24"/>
          <w:lang w:val="en-US"/>
        </w:rPr>
        <w:t xml:space="preserve">XVI. </w:t>
      </w:r>
      <w:r>
        <w:rPr>
          <w:sz w:val="24"/>
          <w:szCs w:val="24"/>
        </w:rPr>
        <w:t>kerület Veres Péter u. 27. sz. alatti, 3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rodahe</w:t>
        <w:softHyphen/>
        <w:t xml:space="preserve">lyiséggel kapcsolatos 182.232,- Ft bérleti és közüzemi díjhátralékra </w:t>
      </w:r>
      <w:r>
        <w:rPr>
          <w:spacing w:val="-1"/>
          <w:sz w:val="24"/>
          <w:szCs w:val="24"/>
        </w:rPr>
        <w:t xml:space="preserve">vonatkozóan a MIÉP </w:t>
      </w:r>
      <w:r>
        <w:rPr>
          <w:spacing w:val="-1"/>
          <w:sz w:val="24"/>
          <w:szCs w:val="24"/>
          <w:lang w:val="en-US"/>
        </w:rPr>
        <w:t xml:space="preserve">XVI. </w:t>
      </w:r>
      <w:r>
        <w:rPr>
          <w:spacing w:val="-1"/>
          <w:sz w:val="24"/>
          <w:szCs w:val="24"/>
        </w:rPr>
        <w:t xml:space="preserve">Kerületi Szervezet részére a részletfizetést </w:t>
      </w:r>
      <w:r>
        <w:rPr>
          <w:sz w:val="24"/>
          <w:szCs w:val="24"/>
        </w:rPr>
        <w:t>engedélyezi az előterjesztés 3. sz. mellékletét képező részletfizetési megállapodás-tervezetben foglalt feltételekkel.</w:t>
      </w:r>
    </w:p>
    <w:p>
      <w:pPr>
        <w:pStyle w:val="Normal"/>
        <w:ind w:left="1276" w:hanging="0"/>
        <w:rPr/>
      </w:pPr>
      <w:r>
        <w:rPr>
          <w:spacing w:val="-1"/>
          <w:sz w:val="24"/>
          <w:szCs w:val="24"/>
        </w:rPr>
        <w:t>Felkéri a Polgármestert az előterjesztés 5. sz. mellékletét képező rész</w:t>
        <w:softHyphen/>
      </w:r>
      <w:r>
        <w:rPr>
          <w:sz w:val="24"/>
          <w:szCs w:val="24"/>
        </w:rPr>
        <w:t>letfizetési megállapodás aláírására.</w:t>
      </w:r>
    </w:p>
    <w:p>
      <w:pPr>
        <w:pStyle w:val="Heading1"/>
        <w:ind w:left="1276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1276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Határidő: 2007. április 15.</w:t>
      </w:r>
    </w:p>
    <w:p>
      <w:pPr>
        <w:pStyle w:val="TextBodyIndent"/>
        <w:ind w:left="568" w:firstLine="708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284" w:firstLine="992"/>
        <w:jc w:val="both"/>
        <w:rPr/>
      </w:pPr>
      <w:r>
        <w:rPr>
          <w:sz w:val="24"/>
          <w:szCs w:val="24"/>
        </w:rPr>
        <w:t>(9 egyhangú igen)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9. Tájékoztatás a Jókai u. 6. sz. alatti ingatlan 2006. évi bevételek és ráfordítások alakulásáról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0/2007. (III. 13.) GTB 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>A Gazdasági és Tulajdonosi Bizottság felkéri a Polgármestert annak megvizsgálására, hogy van-e és milyen mód a Polgárvédelem elhelyezésére a Jókai irodaházból más önkormányzati tulajdonú ingatlanba.</w:t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Határidő: 2007. március 27. GTB ülés 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(9 egyhangú igen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1/2007. (III. 13.) GTB </w:t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A Gazdasági és Tulajdonosi Bizottság felkéri a Polgármestert, a Jókai u. 6. irodaház bevételeinek és ráfordításainak alakulásáról szóló tájékoztatóban megjelölt bevételi és kiadási tételek részletezésére, valamint annak kimunkálására, hogy a közüzemi költségek bevétele és közüzemi költségek kiadása közötti jelentés eltérésnek mi az oka.  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atáridő: 2007. március 27. GTB ülés 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(9 egyhangú igen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0. Javaslat infláció mértékénél magasabb bérleti díj emelésre (Munkaügyi Központ)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2/2007. (III. 13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a XVI. ker. Vívó u. 2. 103255 hrsz. alatti ingatlan bérleti díját 2007. január 1-2007.december 31-ig 7.658,- Ft/ m</w:t>
      </w:r>
      <w:r>
        <w:rPr>
          <w:rFonts w:cs="Times New Roman" w:ascii="Times New Roman" w:hAnsi="Times New Roman"/>
          <w:szCs w:val="24"/>
          <w:vertAlign w:val="superscript"/>
        </w:rPr>
        <w:t xml:space="preserve">2   </w:t>
      </w:r>
      <w:r>
        <w:rPr>
          <w:rFonts w:cs="Times New Roman" w:ascii="Times New Roman" w:hAnsi="Times New Roman"/>
          <w:szCs w:val="24"/>
        </w:rPr>
        <w:t xml:space="preserve">/év+ÁFA-ban határozza meg.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z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óvadék elhelyezésétől a Bizottság eltekint.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Bizottság felkéri a  Polgármestert az előterjesztés 6-os mellékletét képező bérleti szerződés aláírására. 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atáridő: Szerződés aláírására 2007. március 31. 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elelős: Kovács Balázs GTB elnök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(9 egyhangú igen)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1.  Bérleti szerződés hosszabbítás iránti kérelem (G-MED Kft.)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Szvegtrzsbehzssal2"/>
        <w:ind w:left="1560" w:hanging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3/2007. (III. 13.) GTB </w:t>
      </w:r>
    </w:p>
    <w:p>
      <w:pPr>
        <w:pStyle w:val="Szvegtrzsbehzssal2"/>
        <w:ind w:left="1560" w:hanging="226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Gazdasági és Tulajdonosi Bizottság úgy dönt, hogy az Önkormányzat és a G-MED Kft. között, 1997.december 15-én  a XVI. ker. Veres Péter  u. 110. 106299/0/A/6 hrsz. alatti 58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alapterületű nem lakáscélú helyiség használatára megkötött bérleti szerződést  2007. április 1-től  módosítja, hogy a bérlet időtartamát határozatlan időben állapítja meg, 3 hónap felmondási idővel. </w:t>
      </w:r>
    </w:p>
    <w:p>
      <w:pPr>
        <w:pStyle w:val="Szvegtrzsbehzssal2"/>
        <w:ind w:left="4395" w:hanging="31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lan idő 3 hónapos felmondási idővel módosítja a szerződést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84" w:hanging="142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Határidő: Szerződés aláírására 2007. március 31. </w:t>
      </w:r>
    </w:p>
    <w:p>
      <w:pPr>
        <w:pStyle w:val="Szvegtrzsbehzssal2"/>
        <w:ind w:left="1276" w:hanging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(9 egyhangú igen)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2. Az Önkormányzat tulajdonában álló közterületen hírközlési szolgáltatás céljára szolgáló oszlop létesítéséhez tulajdonosi hozzájárulás kérése (Batsányi J. u. 15-17.)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4/2007. (III. 13.) GTB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127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Gazdasági és Tulajdonosi Bizottság amennyiben a Kerületfejlesztési és Üzemeltetési Bizottság nem kifogásolja, hozzájárul a </w:t>
      </w:r>
      <w:r>
        <w:rPr>
          <w:b/>
          <w:sz w:val="24"/>
          <w:szCs w:val="24"/>
        </w:rPr>
        <w:t>T-Com NyRt-vel</w:t>
      </w:r>
      <w:r>
        <w:rPr>
          <w:sz w:val="24"/>
          <w:szCs w:val="24"/>
        </w:rPr>
        <w:t xml:space="preserve"> az Önkormányzat tulajdonosi hozzájárulást is tartalmazó kártalanítási megállapodás megkötéséhez, a XVI. Ker. Batsányi J. u. 15-17. sz. előtti (hrsz: 101767) közterületen távközlési oszlop elhelyezésére vonatkozóan. A Bizottság a kártalanítás </w:t>
      </w:r>
      <w:r>
        <w:rPr>
          <w:b/>
          <w:sz w:val="24"/>
          <w:szCs w:val="24"/>
        </w:rPr>
        <w:t>fajlagos mértékét 6.000.-Ft/db+ÁFA, azaz bruttó 7.200.-Ft összegben állapítja meg.</w:t>
      </w:r>
    </w:p>
    <w:p>
      <w:pPr>
        <w:pStyle w:val="TextBodyIndent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2007. április 30. a megállapodás megkötésére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(9 egyhangú igen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3. Az Önkormányzat tulajdonában álló közterületen hírközlési szolgáltatás céljára szolgáló vezeték és oszlop létesítéséhez tulajdonosi hozzájárulás kérése (Lucfenyő u.)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5/2007. (III. 13.) GTB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 xml:space="preserve">A Gazdasági és Tulajdonosi Bizottság amennyiben a Kerületfejlesztési és Üzemeltetési Bizottság nem kifogásolja, hozzájárul a </w:t>
      </w:r>
      <w:r>
        <w:rPr>
          <w:b/>
          <w:sz w:val="24"/>
          <w:szCs w:val="24"/>
        </w:rPr>
        <w:t>T-Com NyRt-vel</w:t>
      </w:r>
      <w:r>
        <w:rPr>
          <w:sz w:val="24"/>
          <w:szCs w:val="24"/>
        </w:rPr>
        <w:t xml:space="preserve"> az Önkormányzat tulajdonosi hozzájárulást is tartalmazó kártalanítási megállapodás megkötéséhez, a XVI. Ker. Lucfenyő u. 4. sz. előtti (hrsz: 101162) közterületen távközlési vezeték, védőcső és oszlop elhelyezésére vonatkozóan. A Bizottság a kártalanítás </w:t>
      </w:r>
      <w:r>
        <w:rPr>
          <w:b/>
          <w:sz w:val="24"/>
          <w:szCs w:val="24"/>
        </w:rPr>
        <w:t>fajlagos mértékét a vezeték esetében 10.000.-Ft/dm2+ÁFA, azaz bruttó 3.186.-Ft, az oszlop esetében 6.000.-Ft/db+ÁFA, azaz bruttó 7.200.-Ft összegben, mindösszesen bruttó 10.386.-Ft-ban állapítja meg.</w:t>
      </w:r>
    </w:p>
    <w:p>
      <w:pPr>
        <w:pStyle w:val="TextBodyIndent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276" w:hanging="0"/>
        <w:rPr/>
      </w:pPr>
      <w:r>
        <w:rPr>
          <w:sz w:val="24"/>
          <w:szCs w:val="24"/>
        </w:rPr>
        <w:t>Határidő: 2007. április 30. a kártalanítási megállapodás megkötésére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elnök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(9 egyhangú igen)</w:t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4.  Javaslat a XVI. Ker. Demeter u. 3. 106690/1 hrsz-ú ingatlanon lévő üres helyiségek árverési hirdetmény módosítására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6/2007. (III. 13.) GTB </w:t>
      </w:r>
    </w:p>
    <w:p>
      <w:pPr>
        <w:pStyle w:val="Normal"/>
        <w:ind w:left="1276" w:hanging="0"/>
        <w:rPr/>
      </w:pPr>
      <w:r>
        <w:rPr>
          <w:spacing w:val="5"/>
          <w:sz w:val="24"/>
          <w:szCs w:val="24"/>
        </w:rPr>
        <w:t xml:space="preserve">A Gazdasági és Tulajdonosi Bizottság a 157/2006.(VII. 31), </w:t>
      </w:r>
      <w:r>
        <w:rPr>
          <w:spacing w:val="6"/>
          <w:sz w:val="24"/>
          <w:szCs w:val="24"/>
        </w:rPr>
        <w:t xml:space="preserve">203/2006.(XI. 21), 204/2006.(XI.21.) és 238/2006(XII.05.)sz. </w:t>
      </w:r>
      <w:r>
        <w:rPr>
          <w:spacing w:val="-1"/>
          <w:sz w:val="24"/>
          <w:szCs w:val="24"/>
        </w:rPr>
        <w:t>határozatokat hatályon kívül helyezi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Határidő: 2007. március 14.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GTB elnök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(9 egyhangú igen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7/2007. (III. 13.) GTB </w:t>
      </w:r>
    </w:p>
    <w:p>
      <w:pPr>
        <w:pStyle w:val="Normal"/>
        <w:shd w:fill="FFFFFF" w:val="clear"/>
        <w:spacing w:lineRule="exact" w:line="274" w:before="110" w:after="0"/>
        <w:ind w:left="1276" w:righ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A Gazdasági és Tulajdonosi Bizottság úgy dönt, hogy a </w:t>
      </w:r>
      <w:r>
        <w:rPr>
          <w:color w:val="000000"/>
          <w:spacing w:val="3"/>
          <w:sz w:val="24"/>
          <w:szCs w:val="24"/>
          <w:lang w:val="en-US"/>
        </w:rPr>
        <w:t xml:space="preserve">XVI. </w:t>
      </w:r>
      <w:r>
        <w:rPr>
          <w:color w:val="000000"/>
          <w:spacing w:val="3"/>
          <w:sz w:val="24"/>
          <w:szCs w:val="24"/>
        </w:rPr>
        <w:t xml:space="preserve">ker. Demeter u.3. 106690/1 hrsz alatti, kivett telephely megnevezésű </w:t>
      </w:r>
      <w:r>
        <w:rPr>
          <w:color w:val="000000"/>
          <w:sz w:val="24"/>
          <w:szCs w:val="24"/>
        </w:rPr>
        <w:t xml:space="preserve">ingatlanon lévő üres helyiségeket, (289 m2, 333 m2, 435 m2, 522 m2) </w:t>
      </w:r>
      <w:r>
        <w:rPr>
          <w:color w:val="000000"/>
          <w:spacing w:val="4"/>
          <w:sz w:val="24"/>
          <w:szCs w:val="24"/>
        </w:rPr>
        <w:t xml:space="preserve">külön-külön, nyilvános árverés útján bérbeadással hasznosítja, az </w:t>
      </w:r>
      <w:r>
        <w:rPr>
          <w:color w:val="000000"/>
          <w:spacing w:val="-1"/>
          <w:sz w:val="24"/>
          <w:szCs w:val="24"/>
        </w:rPr>
        <w:t xml:space="preserve">ingatlan övezeti besorolása szerinti hasznosítási feltételekkel: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exact" w:line="274" w:before="110" w:after="0"/>
        <w:ind w:left="1843" w:right="5" w:hanging="567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ternatíva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Az ingatlan tulajdoni lap szerinti megnevezése: kivett telephely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A hasznosítás célja: a lakosság általános életviteléhez szükséges, a </w:t>
      </w:r>
      <w:r>
        <w:rPr>
          <w:spacing w:val="2"/>
          <w:sz w:val="24"/>
          <w:szCs w:val="24"/>
        </w:rPr>
        <w:t xml:space="preserve">lakóterület ellátását  biztosító   szolgáltatás,   melyek  megfelelnek  a </w:t>
      </w:r>
      <w:r>
        <w:rPr>
          <w:spacing w:val="-1"/>
          <w:sz w:val="24"/>
          <w:szCs w:val="24"/>
        </w:rPr>
        <w:t>környezetvédelmi előírásnak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Bérleti díj mértéke, mely egyben az induló licitár: 700,- Ft/m</w:t>
      </w:r>
      <w:r>
        <w:rPr>
          <w:spacing w:val="-2"/>
          <w:sz w:val="24"/>
          <w:szCs w:val="24"/>
          <w:vertAlign w:val="superscript"/>
        </w:rPr>
        <w:t>2</w:t>
      </w:r>
      <w:r>
        <w:rPr>
          <w:spacing w:val="-2"/>
          <w:sz w:val="24"/>
          <w:szCs w:val="24"/>
        </w:rPr>
        <w:t>/hó+ÁFA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Licitlépcső mértéke: 100,- Ft/m</w:t>
      </w:r>
      <w:r>
        <w:rPr>
          <w:spacing w:val="-2"/>
          <w:sz w:val="24"/>
          <w:szCs w:val="24"/>
          <w:vertAlign w:val="superscript"/>
        </w:rPr>
        <w:t>2</w:t>
      </w:r>
      <w:r>
        <w:rPr>
          <w:spacing w:val="-2"/>
          <w:sz w:val="24"/>
          <w:szCs w:val="24"/>
        </w:rPr>
        <w:t>/hó+ÁFA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Az Önkormányzat a bérleti díjat évenként megemelheti legfeljebb az </w:t>
      </w:r>
      <w:r>
        <w:rPr>
          <w:spacing w:val="-1"/>
          <w:sz w:val="24"/>
          <w:szCs w:val="24"/>
        </w:rPr>
        <w:t>infláció mértékével, első alkalommal 2008. január 1-től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pacing w:val="1"/>
          <w:sz w:val="24"/>
          <w:szCs w:val="24"/>
        </w:rPr>
        <w:t>Bérlet időtartama: határozatlan idő, 3 hónapos felmondási idővel</w:t>
      </w:r>
    </w:p>
    <w:p>
      <w:pPr>
        <w:pStyle w:val="Normal"/>
        <w:ind w:left="1276" w:hanging="0"/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 xml:space="preserve">A Bérbeadó előzetes engedélye alapján végzett értéknövelő beruházás </w:t>
      </w:r>
      <w:r>
        <w:rPr>
          <w:spacing w:val="2"/>
          <w:sz w:val="24"/>
          <w:szCs w:val="24"/>
        </w:rPr>
        <w:t>mértéke a bérleti díj mértékének 50 %-ig beszámításra kerül.</w:t>
      </w:r>
    </w:p>
    <w:p>
      <w:pPr>
        <w:pStyle w:val="Normal"/>
        <w:ind w:left="1276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left="1276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A Bizottság a határozatot azzal egészíti ki, hogy amennyiben a helyiségekre 2007. április 30-ig nincs jelentkező, illetve az a alternatíva szerinti feltételekkel a bérbeadás nem jön létre, úgy 2007. május 1-től az árverési hirdetményt a b. alternatíva szerinti feltételekkel kell közzétenni.</w:t>
      </w:r>
    </w:p>
    <w:p>
      <w:pPr>
        <w:pStyle w:val="Normal"/>
        <w:shd w:fill="FFFFFF" w:val="clear"/>
        <w:ind w:left="127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560" w:leader="none"/>
          <w:tab w:val="left" w:pos="1843" w:leader="none"/>
        </w:tabs>
        <w:ind w:left="127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ternatíva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Az ingatlan tulajdoni lap szerinti megnevezése: kivett telephely</w:t>
      </w:r>
    </w:p>
    <w:p>
      <w:pPr>
        <w:pStyle w:val="Normal"/>
        <w:shd w:fill="FFFFFF" w:val="clear"/>
        <w:ind w:left="1276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A hasznosítás célja: a lakosság általános életviteléhez szükséges, a </w:t>
      </w:r>
      <w:r>
        <w:rPr>
          <w:color w:val="000000"/>
          <w:spacing w:val="2"/>
          <w:sz w:val="24"/>
          <w:szCs w:val="24"/>
        </w:rPr>
        <w:t xml:space="preserve">lakóterület ellátását  biztosító   szolgáltatás,   melyek  megfelelnek  a </w:t>
      </w:r>
      <w:r>
        <w:rPr>
          <w:color w:val="000000"/>
          <w:spacing w:val="-1"/>
          <w:sz w:val="24"/>
          <w:szCs w:val="24"/>
        </w:rPr>
        <w:t>környezetvédelmi előírásnak.</w:t>
      </w:r>
    </w:p>
    <w:p>
      <w:pPr>
        <w:pStyle w:val="Normal"/>
        <w:shd w:fill="FFFFFF" w:val="clear"/>
        <w:ind w:left="708" w:firstLine="56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Bérleti díj mértéke, mely egyben az induló licitár: 500,- Ft/m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/hó+ÁFA</w:t>
      </w:r>
    </w:p>
    <w:p>
      <w:pPr>
        <w:pStyle w:val="Normal"/>
        <w:shd w:fill="FFFFFF" w:val="clear"/>
        <w:ind w:left="127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icitlépcső mértéke: 100,- Ft/m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/hó+ÁFA</w:t>
      </w:r>
    </w:p>
    <w:p>
      <w:pPr>
        <w:pStyle w:val="Normal"/>
        <w:shd w:fill="FFFFFF" w:val="clear"/>
        <w:ind w:left="127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Az Önkormányzat a bérleti díjat évenként megemelheti legfeljebb az </w:t>
      </w:r>
      <w:r>
        <w:rPr>
          <w:color w:val="000000"/>
          <w:spacing w:val="-1"/>
          <w:sz w:val="24"/>
          <w:szCs w:val="24"/>
        </w:rPr>
        <w:t>infláció mértékével, első alkalommal 2008. január 1-től.</w:t>
      </w:r>
    </w:p>
    <w:p>
      <w:pPr>
        <w:pStyle w:val="Normal"/>
        <w:shd w:fill="FFFFFF" w:val="clear"/>
        <w:spacing w:lineRule="exact" w:line="269"/>
        <w:ind w:left="12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Óvadék elhelyezése: 3 havi bruttó bérleti díjnak megfelelő összeg</w:t>
      </w:r>
    </w:p>
    <w:p>
      <w:pPr>
        <w:pStyle w:val="Normal"/>
        <w:shd w:fill="FFFFFF" w:val="clear"/>
        <w:spacing w:lineRule="exact" w:line="269"/>
        <w:ind w:left="568" w:firstLine="70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érlet időtartama: 5 év határozott idő,</w:t>
      </w:r>
    </w:p>
    <w:p>
      <w:pPr>
        <w:pStyle w:val="Normal"/>
        <w:ind w:left="127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left="127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left="127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left="1276" w:hanging="0"/>
        <w:rPr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érbeadó előzetes engedélye alapján végzett értéknövelő beruházás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mértéke a bérleti díj mértékének 50 %-ig beszámításra kerül, a felek </w:t>
      </w:r>
      <w:r>
        <w:rPr>
          <w:color w:val="000000"/>
          <w:spacing w:val="-1"/>
          <w:sz w:val="24"/>
          <w:szCs w:val="24"/>
        </w:rPr>
        <w:t>között létrejött külön megállapodás alapján.</w:t>
      </w:r>
    </w:p>
    <w:p>
      <w:pPr>
        <w:pStyle w:val="Normal"/>
        <w:ind w:left="1276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276" w:hanging="0"/>
        <w:rPr/>
      </w:pPr>
      <w:r>
        <w:rPr>
          <w:color w:val="000000"/>
          <w:spacing w:val="5"/>
          <w:sz w:val="24"/>
          <w:szCs w:val="24"/>
        </w:rPr>
        <w:t xml:space="preserve">A Bizottság felkéri a Polgármestert a döntés szerinti feltételekkel </w:t>
      </w:r>
      <w:r>
        <w:rPr>
          <w:color w:val="000000"/>
          <w:spacing w:val="-1"/>
          <w:sz w:val="24"/>
          <w:szCs w:val="24"/>
        </w:rPr>
        <w:t>történő árverési hirdetmények közzétételére.</w:t>
      </w:r>
    </w:p>
    <w:p>
      <w:pPr>
        <w:pStyle w:val="Normal"/>
        <w:ind w:left="127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 azonnal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Kovács Balázs GTB elnök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(9 egyhangú igen)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PIREND: 15. Önkormányzati tulajdonú helyiségek biztosítása a XVI. Kerületi Vállalkozásokat segítő iroda létrehozásához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Határozat: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68/2007. (III. 13.) GTB 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A Gazdasági és Tulajdonosi Bizottság úgy dönt, hogy a 1165 Budapest, Jókai u. 6. szám alatti irodaház földszint 10-es irodáját 1007. 12. 31-ig biztosítja térítésmentesen az ABEV iroda működéséhez.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  <w:t>Felelős: Kovács Balázs bizottsági elnök</w:t>
      </w:r>
    </w:p>
    <w:p>
      <w:pPr>
        <w:pStyle w:val="Normal"/>
        <w:ind w:left="284" w:firstLine="992"/>
        <w:jc w:val="both"/>
        <w:rPr/>
      </w:pPr>
      <w:r>
        <w:rPr>
          <w:sz w:val="24"/>
          <w:szCs w:val="24"/>
        </w:rPr>
        <w:t>(7 igen, 2 tartózkodás)</w:t>
      </w:r>
    </w:p>
    <w:p>
      <w:pPr>
        <w:pStyle w:val="TextBodyIndent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m.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85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jegyzőkönyv hitelesítő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134" w:right="141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57:00Z</dcterms:created>
  <dc:creator>Csibáné, Szabó ANikó</dc:creator>
  <dc:description/>
  <cp:keywords/>
  <dc:language>en-US</dc:language>
  <cp:lastModifiedBy>User</cp:lastModifiedBy>
  <cp:lastPrinted>2007-03-19T16:23:00Z</cp:lastPrinted>
  <dcterms:modified xsi:type="dcterms:W3CDTF">2007-03-19T16:08:00Z</dcterms:modified>
  <cp:revision>111</cp:revision>
  <dc:subject/>
  <dc:title>JEGYZŐKÖNYV</dc:title>
</cp:coreProperties>
</file>