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2"/>
          <w:szCs w:val="22"/>
          <w:u w:val="single"/>
        </w:rPr>
        <w:t xml:space="preserve">2007. április 17-én  kedden ½ 9 órai </w:t>
      </w:r>
    </w:p>
    <w:p>
      <w:pPr>
        <w:pStyle w:val="TextBody"/>
        <w:ind w:right="-284" w:hanging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right="283" w:hanging="0"/>
        <w:jc w:val="center"/>
        <w:rPr/>
      </w:pPr>
      <w:r>
        <w:rPr>
          <w:sz w:val="22"/>
          <w:szCs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right="283" w:hanging="0"/>
        <w:rPr/>
      </w:pPr>
      <w:r>
        <w:rPr>
          <w:b/>
          <w:color w:val="000000"/>
          <w:sz w:val="22"/>
          <w:szCs w:val="22"/>
        </w:rPr>
        <w:t>Kérem, hogy esetleges távollétét a 40-11-480-as telefonszámon szíveskedjen bejelenteni.</w:t>
      </w:r>
    </w:p>
    <w:p>
      <w:pPr>
        <w:pStyle w:val="Szvegtrzs2"/>
        <w:ind w:right="2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Gazdasági és Tulajdonosi bizottsági határozatok visszajelentése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z Önkormányzat tulajdonában lévő lakások és nem lakás céljára szolgáló helyiségek elidegenítésének szabályairól szóló 49/2004. (XII. 29.) rendelet módosításár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elem csereingatlan biztosítására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 xml:space="preserve">Tájékoztatás a Jókai u. 6. sz. alatti ingatlan 2006. évi bevételek és ráfordítások alakulásáról 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Javaslat a Budapest XVI. Ker. Hársfa u. 58. (Rákosi út 164.) 108812 hrsz-ú házas ingatlan hasznosításár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bCs/>
          <w:sz w:val="22"/>
          <w:szCs w:val="22"/>
        </w:rPr>
      </w:pPr>
      <w:r>
        <w:rPr>
          <w:sz w:val="22"/>
          <w:szCs w:val="22"/>
        </w:rPr>
        <w:t xml:space="preserve">A XVI. Ker. Szabadföld út 64. sz. alatti önkormányzati tulajdonú lakás megvásárlásának ügye (bérlő: Eöry Éva) 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bCs/>
          <w:sz w:val="22"/>
          <w:szCs w:val="22"/>
        </w:rPr>
      </w:pPr>
      <w:r>
        <w:rPr>
          <w:sz w:val="22"/>
          <w:szCs w:val="22"/>
        </w:rPr>
        <w:t>XVI. Ker. Benő u. 1. sz. alatti üzlethelyiség elidegenítésének ügye (hrsz: 106527/0/A/2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Budapest XVI. Kerület Önkormányzat tulajdonát képező 118214/1 külterületi és 117645 hrsz-ú belterületi, MO nyomvonal miatti kisajátítás alapjául szolgáló ingatlanokra vonatkozó vételi ajánlat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XVI. Kerületi Önkormányzat tulajdonát képező 118386/9, 118457, 118444, 118446, 118447, 118448 hrsz-ú MO nyomvonal miatt kisajátítás alapjául szolgáló ingatlanokra vonatkozó vételi ajánlat módosítás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a Budapest XVI. Ker. 118543/4, 118514/8 és 118511/3 hrsz-ú ingatlanok pályázati úton történő földhasználati jogának, vagy tulajdonjogának megszerzésére  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XVI. Kerület MO nyomvonal mentén a 3. sz. főút – a/A főút közötti szakasz várományosi utakra tulajdonosi, útkezelői hozzájárulás iránti kérelem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számoló a Képviselő-testület 159/2004. (03. 09.) sz. határozatának végrehajtásáról. Javaslat a 2007-2010 között terjedő időszakra vonatkozó bérlakás koncepció és a lakásprivatizáció folytatását elősegítő szempontok meghatározására </w:t>
      </w:r>
      <w:r>
        <w:rPr>
          <w:b/>
          <w:color w:val="000000"/>
          <w:sz w:val="22"/>
          <w:szCs w:val="22"/>
        </w:rPr>
        <w:t>(</w:t>
      </w:r>
      <w:r>
        <w:rPr>
          <w:b/>
          <w:i/>
          <w:color w:val="000000"/>
          <w:sz w:val="22"/>
          <w:szCs w:val="22"/>
        </w:rPr>
        <w:t>Lakáskoncepció</w:t>
      </w:r>
      <w:r>
        <w:rPr>
          <w:b/>
          <w:color w:val="000000"/>
          <w:sz w:val="22"/>
          <w:szCs w:val="22"/>
        </w:rPr>
        <w:t>)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a Budapest Főváros XVI. Kerületi Önkormányzat gazdasági programjára 2007-2010. évekre </w:t>
      </w:r>
      <w:r>
        <w:rPr>
          <w:b/>
          <w:i/>
          <w:color w:val="000000"/>
          <w:sz w:val="22"/>
          <w:szCs w:val="22"/>
        </w:rPr>
        <w:t>(2007. 03. 30-án kiszállítva)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apest, 2007. április 11. </w:t>
      </w:r>
    </w:p>
    <w:p>
      <w:pPr>
        <w:pStyle w:val="Szvegtrzs2"/>
        <w:ind w:left="531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vács Balázs sk.</w:t>
      </w:r>
    </w:p>
    <w:p>
      <w:pPr>
        <w:pStyle w:val="Szvegtrzs2"/>
        <w:ind w:left="5316" w:firstLine="348"/>
        <w:rPr/>
      </w:pPr>
      <w:r>
        <w:rPr>
          <w:color w:val="000000"/>
          <w:sz w:val="22"/>
          <w:szCs w:val="22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Meghívottak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izottsági tagok </w:t>
        <w:tab/>
        <w:t>Jegyző</w:t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lgármester</w:t>
        <w:tab/>
        <w:tab/>
        <w:t>Képviselők</w:t>
        <w:tab/>
      </w:r>
    </w:p>
    <w:p>
      <w:pPr>
        <w:pStyle w:val="Normal"/>
        <w:ind w:hanging="142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lpolgármesterek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MS Sans Serif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21:00Z</dcterms:created>
  <dc:creator>Csibáné, Szabó ANikó</dc:creator>
  <dc:description/>
  <cp:keywords/>
  <dc:language>en-US</dc:language>
  <cp:lastModifiedBy>User</cp:lastModifiedBy>
  <cp:lastPrinted>2007-04-18T15:16:00Z</cp:lastPrinted>
  <dcterms:modified xsi:type="dcterms:W3CDTF">2007-04-18T13:17:00Z</dcterms:modified>
  <cp:revision>89</cp:revision>
  <dc:subject/>
  <dc:title>M E G H Í V Ó</dc:title>
</cp:coreProperties>
</file>