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2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ind w:right="2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GHÍVÓ 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rtesítem, hogy a Gazdasági és Tulajdonosi Bizottság </w:t>
      </w:r>
      <w:r>
        <w:rPr>
          <w:b/>
          <w:sz w:val="22"/>
          <w:szCs w:val="22"/>
          <w:u w:val="single"/>
        </w:rPr>
        <w:t>2007. szeptember 04-én kedden 8</w:t>
      </w:r>
      <w:r>
        <w:rPr>
          <w:b/>
          <w:sz w:val="22"/>
          <w:szCs w:val="22"/>
          <w:u w:val="single"/>
          <w:vertAlign w:val="superscript"/>
        </w:rPr>
        <w:t xml:space="preserve">30 </w:t>
      </w:r>
      <w:r>
        <w:rPr>
          <w:b/>
          <w:sz w:val="22"/>
          <w:szCs w:val="22"/>
          <w:u w:val="single"/>
        </w:rPr>
        <w:t xml:space="preserve">órai kezdettel a </w:t>
      </w:r>
      <w:r>
        <w:rPr>
          <w:b/>
          <w:i/>
          <w:iCs/>
          <w:sz w:val="22"/>
          <w:szCs w:val="22"/>
          <w:u w:val="single"/>
        </w:rPr>
        <w:t>XVI. kerületi Önkormányzat Polgármesteri Hivatal I. emelet 112. sz. tárgyalójában</w:t>
      </w:r>
      <w:r>
        <w:rPr>
          <w:b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ülést tart. A bizottsági ülésre ezennel tisztelettel meghívom és kérem, hogy azon feltétlenül szíveskedjen pontosan megjelenni. Kérem, hogy esetleges távollétét előre telefonon, a 4011-480 számon bejelenteni szíveskedjen.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ind w:right="283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567" w:right="-2" w:hanging="283"/>
        <w:rPr/>
      </w:pPr>
      <w:r>
        <w:rPr>
          <w:color w:val="000000"/>
          <w:sz w:val="22"/>
          <w:szCs w:val="22"/>
        </w:rPr>
        <w:t>A Gazdasági és Tulajdonosi Bizottság ülésein hozott határozatainak végrehajtásáról szóló visszajelentés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567" w:right="-2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érleti szerződés meghosszabbítása iránti kérelem (Lux-Terv Kft) 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567" w:right="-2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lajdonosi hozzájárulási kérelem (Szerencsejáték Zrt.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 MIÉP XVI. Kerületi Szervezetének helyiség cserére vonatkozó kérelmére a XVI. ker. Veres Péter u. 27. szám alatti civilházban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 Budapest XVI. ker. Felsőmalom u. 115601/11 hrsz-ú ingatlan értékesít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 xml:space="preserve">BRFK és az Önkormányzat közötti bérleti szerződések, bérlő részéről történő felmondás, javaslat a megüresedő helyiségek hasznosít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>Munkáspárt XVI. kerületi Szervezet és az Önkormányzat közötti bérleti szerződés, bérlő részéről történő felmondás, javaslat a megüresedő helyiség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426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 xml:space="preserve">Lakóépületek magánerős felújításának önkormányzati támogatására benyújtott pályázatok elbírálás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color w:val="000000"/>
          <w:sz w:val="22"/>
          <w:szCs w:val="22"/>
        </w:rPr>
        <w:t>Javaslat a Budapest, XVI. ker. Veres Péter út 17./a és 17/b sz. alatti nem lakáscélú helyiségek vételárhátralék megfizetési határidejének mód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 Budapest XVI., Rádió utca 32., a Vidámvásár utca 72., a Rákosi út 71., a Cibakháza utca 45., valamint a Csömöri út 185. szám alatti településrészi közösségi házak üzemeltetését biztosító együttműködési megállapodások megkötésére című polgármesteri előterjesztés (Civil Kisebbségi és Egyház kapcsolatok Bizottsága – határozatok mellékelve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/>
      </w:pPr>
      <w:r>
        <w:rPr>
          <w:sz w:val="22"/>
          <w:szCs w:val="22"/>
        </w:rPr>
        <w:t>Javaslat a 1164 Budapest Vidámvásár u. 72. fszt. 1. sz. alatti 39 m2 alapterületű komfort nélküli lakás lakásállományból való törl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/>
      </w:pPr>
      <w:r>
        <w:rPr>
          <w:sz w:val="22"/>
          <w:szCs w:val="22"/>
        </w:rPr>
        <w:t>Javaslat a Budapest XVI. ker. Ehmann-telep (103153/1 hrsz) alatti ingatlan Magyar Állam tulajdonát képező 2534/10000-ed tulajdoni hányad ingyenes tulajdonba vétel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right="-2" w:hanging="283"/>
        <w:rPr>
          <w:sz w:val="22"/>
          <w:szCs w:val="22"/>
        </w:rPr>
      </w:pPr>
      <w:r>
        <w:rPr>
          <w:sz w:val="22"/>
          <w:szCs w:val="22"/>
        </w:rPr>
        <w:t xml:space="preserve">Budai Béla és neje részletfizetés engedélyezési kérelm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gyebek 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dapest, 2007. augusztus 30. 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Szvegtrzs2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vács Balázs </w:t>
      </w:r>
    </w:p>
    <w:p>
      <w:pPr>
        <w:pStyle w:val="Szvegtrzs2"/>
        <w:ind w:left="5316" w:firstLine="348"/>
        <w:rPr/>
      </w:pPr>
      <w:r>
        <w:rPr>
          <w:color w:val="000000"/>
          <w:sz w:val="22"/>
          <w:szCs w:val="22"/>
        </w:rPr>
        <w:t xml:space="preserve">bizottsági elnök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Meghívottak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lgármester</w:t>
        <w:tab/>
        <w:tab/>
        <w:t>Jegyző</w:t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épviselők </w:t>
        <w:tab/>
        <w:tab/>
        <w:t>Bizottsági tagok</w:t>
        <w:tab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polgármesterek</w:t>
        <w:tab/>
        <w:t>Ügyosztályvezetők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rodavezető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37:00Z</dcterms:created>
  <dc:creator>Csibáné, Szabó ANikó</dc:creator>
  <dc:description/>
  <cp:keywords/>
  <dc:language>en-US</dc:language>
  <cp:lastModifiedBy>User</cp:lastModifiedBy>
  <cp:lastPrinted>2007-08-31T09:49:00Z</cp:lastPrinted>
  <dcterms:modified xsi:type="dcterms:W3CDTF">2007-08-31T08:08:00Z</dcterms:modified>
  <cp:revision>49</cp:revision>
  <dc:subject/>
  <dc:title>M E G H Í V Ó</dc:title>
</cp:coreProperties>
</file>