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Normal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Gazdasági és Tulajdonosi Bizottság rendkívül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z ülés idej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007. október 30-án (kedd) de. 8</w:t>
      </w:r>
      <w:r>
        <w:rPr>
          <w:b/>
          <w:sz w:val="22"/>
          <w:szCs w:val="22"/>
          <w:vertAlign w:val="superscript"/>
        </w:rPr>
        <w:t xml:space="preserve">30 </w:t>
      </w:r>
      <w:r>
        <w:rPr>
          <w:b/>
          <w:sz w:val="22"/>
          <w:szCs w:val="22"/>
        </w:rPr>
        <w:t>ór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 xml:space="preserve">Helye: Budapest Főváros XVI. Kerületi Önkormányzat Polgármesteri Hivatal </w:t>
      </w:r>
      <w:r>
        <w:rPr>
          <w:b/>
          <w:iCs/>
          <w:sz w:val="22"/>
          <w:szCs w:val="22"/>
        </w:rPr>
        <w:t>I. em. 112. sz. tárgyaló helyisége</w:t>
      </w:r>
      <w:r>
        <w:rPr>
          <w:sz w:val="22"/>
          <w:szCs w:val="22"/>
        </w:rPr>
        <w:t xml:space="preserve"> 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rencsejáték Zrt. kérelme</w:t>
      </w:r>
    </w:p>
    <w:p>
      <w:pPr>
        <w:pStyle w:val="Szvegtrzs2"/>
        <w:numPr>
          <w:ilvl w:val="0"/>
          <w:numId w:val="2"/>
        </w:numPr>
        <w:ind w:left="928" w:right="283" w:hanging="360"/>
        <w:rPr/>
      </w:pPr>
      <w:r>
        <w:rPr>
          <w:color w:val="000000"/>
          <w:sz w:val="22"/>
          <w:szCs w:val="22"/>
        </w:rPr>
        <w:t>Javaslat helyiség jogi úton történő kiürítésére és használati díj megállapítására (Táncsics u. 10.)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 Szent Korona u. 99. 109877 hrsz. alatti 45 m2 alapterületű helyiség hasznosítására</w:t>
      </w:r>
    </w:p>
    <w:p>
      <w:pPr>
        <w:pStyle w:val="Szvegtrzs2"/>
        <w:numPr>
          <w:ilvl w:val="0"/>
          <w:numId w:val="2"/>
        </w:numPr>
        <w:ind w:left="928" w:right="283" w:hanging="360"/>
        <w:rPr/>
      </w:pPr>
      <w:r>
        <w:rPr>
          <w:color w:val="000000"/>
          <w:sz w:val="22"/>
          <w:szCs w:val="22"/>
        </w:rPr>
        <w:t>Javaslat a 103772/13 hrsz-ú ingatlan jogi úton történő kiürítésére és a használati díj mértékének módosítására (Újszász u-Léva u)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elem beruházás költségének elszámolására (Vidámvásár u. 6. Munkáspárt)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dámvásár 70. szám alatti 116672 hrsz-ú Rendőrőrs részbeni szállóvá átalakítása rendeltetési mód változás 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ájékoztatás a 2007. évi ingatlan értékesítésekről</w:t>
      </w:r>
    </w:p>
    <w:p>
      <w:pPr>
        <w:pStyle w:val="Szvegtrzs2"/>
        <w:numPr>
          <w:ilvl w:val="0"/>
          <w:numId w:val="2"/>
        </w:numPr>
        <w:ind w:left="928" w:right="283" w:hanging="360"/>
        <w:rPr/>
      </w:pPr>
      <w:r>
        <w:rPr>
          <w:color w:val="000000"/>
          <w:sz w:val="22"/>
          <w:szCs w:val="22"/>
        </w:rPr>
        <w:t xml:space="preserve">Javaslat bérleti jogviszony rendezésére (Köztársaság u. 4. 109953/0/A/4 hrsz-ú ingatlan)TOP-TEK 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tulajdonában álló közterületen hírközlési szolgáltatás céljára szolgáló alépítmény és távközlési vezeték fektetéséhez tulajdonosi hozzájárulás kérése (XVI. ker. Ránki u. 7-14.) 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tulajdonában álló közterületen hírközlési szolgáltatás céljára szolgáló alépítmény és távközlési vezeték fektetéséhez tulajdonosi hozzájárulás kérése (Katymár u. – Fertály u.) 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 Budapest Főváros XVI. Kerületi Önkormányzat tulajdonát képező 118444, 118448 hrsz-ú MO nyomvonal miatt kisajátítás alapjául szolgáló ingatlanokra vonatkozó kisajátítási – kártalanítási összeg megtárgyalására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>Javaslat a 1165 Budapest, Táncsics u. 10. szám alatti településrészi közösségi ház üzemeltetését biztosító „Együttműködési megállapodás” megkötésére</w:t>
      </w:r>
    </w:p>
    <w:p>
      <w:pPr>
        <w:pStyle w:val="Szvegtrzs2"/>
        <w:numPr>
          <w:ilvl w:val="0"/>
          <w:numId w:val="2"/>
        </w:numPr>
        <w:ind w:left="928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gyebek 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etleges távolmaradását, kérelem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-1644, - 1484.)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/>
      </w:pPr>
      <w:r>
        <w:rPr>
          <w:color w:val="000000"/>
          <w:sz w:val="22"/>
          <w:szCs w:val="22"/>
        </w:rPr>
        <w:t>Budapest, 2007. október 27.</w:t>
      </w:r>
    </w:p>
    <w:p>
      <w:pPr>
        <w:pStyle w:val="Szvegtrzs2"/>
        <w:ind w:left="60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vács Balázs sk.</w:t>
      </w:r>
    </w:p>
    <w:p>
      <w:pPr>
        <w:pStyle w:val="Szvegtrzs2"/>
        <w:ind w:left="5316" w:firstLine="34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GTB elnök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410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5:00Z</dcterms:created>
  <dc:creator>Csibáné, Szabó ANikó</dc:creator>
  <dc:description/>
  <cp:keywords/>
  <dc:language>en-US</dc:language>
  <cp:lastModifiedBy>User</cp:lastModifiedBy>
  <cp:lastPrinted>2007-10-27T09:51:00Z</cp:lastPrinted>
  <dcterms:modified xsi:type="dcterms:W3CDTF">2007-10-27T09:37:00Z</dcterms:modified>
  <cp:revision>10</cp:revision>
  <dc:subject/>
  <dc:title>M E G H Í V Ó</dc:title>
</cp:coreProperties>
</file>