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 Budapest Főváros XVI. ker. Önkormányzat Gazdasági és Tulajdonosi Bizottság 2007. október 02-án (kedden) de. 8</w:t>
      </w:r>
      <w:r>
        <w:rPr>
          <w:rFonts w:cs="Times New Roman" w:ascii="Times New Roman" w:hAnsi="Times New Roman"/>
          <w:szCs w:val="24"/>
          <w:vertAlign w:val="superscript"/>
        </w:rPr>
        <w:t>45</w:t>
      </w:r>
      <w:r>
        <w:rPr>
          <w:rFonts w:cs="Times New Roman" w:ascii="Times New Roman" w:hAnsi="Times New Roman"/>
          <w:szCs w:val="24"/>
        </w:rPr>
        <w:t xml:space="preserve"> órakor a Polgármesteri Hivatal XVI. ker. Havashalom u. 43. I. emelet 112. sz. alatti tárgyaló helyiségében tartott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ind w:left="0" w:hanging="0"/>
        <w:rPr/>
      </w:pPr>
      <w:r>
        <w:rPr>
          <w:b/>
          <w:sz w:val="24"/>
          <w:szCs w:val="24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vács Balázs </w:t>
        <w:tab/>
        <w:tab/>
        <w:tab/>
        <w:t xml:space="preserve">képviselő,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lnár Gyula 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tmáry László </w:t>
        <w:tab/>
        <w:tab/>
        <w:tab/>
        <w:t xml:space="preserve">képviselő, 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sinka László</w:t>
        <w:tab/>
        <w:tab/>
        <w:tab/>
        <w:tab/>
        <w:t xml:space="preserve">képviselő, bizottsági tag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Balogh Géza</w:t>
        <w:tab/>
        <w:tab/>
        <w:tab/>
        <w:tab/>
        <w:t xml:space="preserve">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tzner Győző </w:t>
        <w:tab/>
        <w:tab/>
        <w:tab/>
        <w:t xml:space="preserve">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mon Ferenc</w:t>
        <w:tab/>
        <w:tab/>
        <w:tab/>
        <w:tab/>
        <w:t xml:space="preserve">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Polgármesteri Hivatal részér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r. Kovács Katalin Vagyonhasznosítási mb. irodavezet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aláírt jelenléti ív csatolv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elnöke köszönti a megjelenteket. A Budapest Főváros XVI. Kerületi Önkormányzat Képviselő-testület Gazdasági és Tulajdonosi Bizottság létszáma 9 fő, jelen van 7 f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y Pál képviselő, bizottsági tag, Medve Lajos bizottsági tag igazoltan vannak távol az ülésről, a bizottság ezennel elkezdi a munkájá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 Bizottság elnöke javaslatot tesz az írásos „Meghívó”-ban szereplő napirendek megtárgyalásár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212/2007. (X. 02.) GTB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 Gazdasági és Tulajdonosi Bizottság az előzetesen kiküldött napirendi pontokhoz képest az eredeti Meghívóban szereplő napirendi pontokat a 8. 10. napirendek kivételével elfogadja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Az előterjesztő visszavonta az előterjesztéseket, a bizottság leveszi napirendjéről.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 xml:space="preserve">Az eredeti Meghívóban szereplő 4. napirendi pontot első napirendként tárgyalja a bizottság.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7 igen egyhangú)</w:t>
      </w:r>
    </w:p>
    <w:p>
      <w:pPr>
        <w:pStyle w:val="Normal"/>
        <w:tabs>
          <w:tab w:val="clear" w:pos="708"/>
          <w:tab w:val="left" w:pos="1701" w:leader="none"/>
        </w:tabs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3/2007. (X. 02.) GTB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>A Gazdasági és Tulajdonosi Bizottság úgy dönt, hogy a „</w:t>
      </w:r>
      <w:r>
        <w:rPr>
          <w:sz w:val="22"/>
          <w:szCs w:val="22"/>
        </w:rPr>
        <w:t>Kérelem a 104096/8 és 104096/7 hrsz-ú ingatlanokat elválasztó kerítés megépítésére</w:t>
      </w:r>
      <w:r>
        <w:rPr>
          <w:sz w:val="24"/>
          <w:szCs w:val="24"/>
        </w:rPr>
        <w:t xml:space="preserve">” előterjesztés tárgyában Markovits Zsolt ügyfélnek 2 perc hozzászólási lehetőséget biztosít.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7 igen egyhangú)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tabs>
          <w:tab w:val="clear" w:pos="708"/>
          <w:tab w:val="left" w:pos="3261" w:leader="none"/>
        </w:tabs>
        <w:ind w:left="1276" w:hanging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tabs>
          <w:tab w:val="clear" w:pos="708"/>
          <w:tab w:val="left" w:pos="3261" w:leader="none"/>
        </w:tabs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tabs>
          <w:tab w:val="clear" w:pos="708"/>
          <w:tab w:val="left" w:pos="3261" w:leader="none"/>
        </w:tabs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tabs>
          <w:tab w:val="clear" w:pos="708"/>
          <w:tab w:val="left" w:pos="3261" w:leader="none"/>
        </w:tabs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1. Kérelem a 104096/8 és 104096/7 hrsz-ú ingatlanokat elválasztó kerítés  megépítésére</w:t>
      </w:r>
    </w:p>
    <w:p>
      <w:pPr>
        <w:pStyle w:val="TextBodyIndent"/>
        <w:tabs>
          <w:tab w:val="clear" w:pos="708"/>
          <w:tab w:val="left" w:pos="3261" w:leader="none"/>
        </w:tabs>
        <w:ind w:left="1276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701" w:leader="none"/>
        </w:tabs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214/2007. (X. 02.) GTB</w:t>
      </w:r>
    </w:p>
    <w:p>
      <w:pPr>
        <w:pStyle w:val="Szvegtrzsbehzssal2"/>
        <w:tabs>
          <w:tab w:val="clear" w:pos="708"/>
          <w:tab w:val="left" w:pos="3261" w:leader="none"/>
        </w:tabs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és Tulajdonosi Bizottság hozzájárul a 104096/7 és 104096/8 hrsz-ú ingatlanokat elválasztó kerítés megépítéséhez, maximum bruttó 450.950.-Ft értéken. Egyben javasolja a Képviselő-testületnek a 104096/8 hrsz-ú ingatlan induló licitárának a kerítés értékével történő megemelését.</w:t>
      </w:r>
    </w:p>
    <w:p>
      <w:pPr>
        <w:pStyle w:val="Normal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a tájékoztatásra 2007. október 15.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7 igen egyhangú)</w:t>
      </w:r>
    </w:p>
    <w:p>
      <w:pPr>
        <w:pStyle w:val="TextBodyIndent"/>
        <w:tabs>
          <w:tab w:val="clear" w:pos="708"/>
          <w:tab w:val="left" w:pos="3261" w:leader="none"/>
        </w:tabs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NAPIREND: 2. Javaslat a Szobabérlők Házáról szóló 40/2004. (XI. 18.) számú rendelet módosítására </w:t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215/2007. (X. 02.) GTB</w:t>
      </w:r>
    </w:p>
    <w:p>
      <w:pPr>
        <w:pStyle w:val="Szvegtrzsbehzssal2"/>
        <w:tabs>
          <w:tab w:val="clear" w:pos="708"/>
          <w:tab w:val="left" w:pos="3261" w:leader="none"/>
        </w:tabs>
        <w:ind w:left="127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 Gazdasági és Tulajdonosi Bizottság javasolja a Képviselő-testületnek a Szobabérlők Házáról szóló 40/2004. (XI. 18.) számú rendelet módosításáról szóló rendelet megalkotását.</w:t>
      </w:r>
    </w:p>
    <w:p>
      <w:pPr>
        <w:pStyle w:val="Normal"/>
        <w:ind w:left="12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Határidő: 2007. X. 17. Kt. ülés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7 igen egyhangú)</w:t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3. Javaslat a Budapest, XVI. ker. Demeter u. 1/b. 106690/1 hrsz-ú ingatlanon lévő munkásszálló hasznosítására</w:t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216/2007. (X. 02.) GTB</w:t>
      </w:r>
    </w:p>
    <w:p>
      <w:pPr>
        <w:pStyle w:val="Szvegtrzsbehzssal2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és Tulajdonosi Bizottság javasolja a Képviselő-testületnek, hogy a Budapest, XVI. ker. Demeter u. 1/b. 106690/1 hrsz-ú ingatlanon lévő munkásszálló megnevezésű felépítmény felújítását az előterjesztés mellékletét képező, elkészült tervek alapján, maximum 43 millió forint becsült értéken a bérlő végezze el bérbeszámítással.</w:t>
      </w:r>
    </w:p>
    <w:p>
      <w:pPr>
        <w:pStyle w:val="Szvegtrzsbehzssal2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kéri a Polgármestert, hogy készíttessen előterjesztést a munkásszállás felújítási kötelezettség mellett, bérbeadás útján történő hasznosítására.</w:t>
      </w:r>
    </w:p>
    <w:p>
      <w:pPr>
        <w:pStyle w:val="TextBody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1134" w:hanging="0"/>
        <w:rPr>
          <w:sz w:val="24"/>
          <w:szCs w:val="24"/>
        </w:rPr>
      </w:pPr>
      <w:r>
        <w:rPr>
          <w:sz w:val="24"/>
          <w:szCs w:val="24"/>
        </w:rPr>
        <w:t>Határidő: 2007. december 31.</w:t>
      </w:r>
    </w:p>
    <w:p>
      <w:pPr>
        <w:pStyle w:val="Szvegtrzsbehzssal2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Szvegtrzsbehzssal2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(Szavazat: 6 igen,1 tartózkodás)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134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4. AGENDA Kiadó Kft. és az Önkormányzat közötti bérleti szerződés, bérlő részéről történő felmondás, javaslat a megüresedő helyiség hasznosítására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217/2007. (X. 02.) GTB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azdasági és Tulajdonosi Bizottság, az Önkormányzat és az AGENDA Kiadó Kft. között, a Budapest XVI. ker. Jókai u. 6. 106057 hrsz. alatti irodaházban lévő 21 m2 területű 1. sz. tároló helyiség használatára 2006. november 20-án létrejött határozatlan idejű bérleti szerződés, bérlő részéről történő felmondását 2007. december 12-vel tudomásul veszi.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Határidő: Bérlő értesítésére 2007. október 10-ig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7 igen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218/2007. (X. 02.) GTB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A Gazdasági és Tulajdonosi Bizottság úgy dönt, hogy a Budapest XVI. ker. Jókai u. 6. 106057 hrsz. alatti irodaházban lévő 21 m2 területű megüresedő 1. sz. tároló helyiséget, a helyiség birtokbavételét követően nyilvános árverés útján bérbeadással hasznosítja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rverési hirdetmény feltételei: 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z ingatlan tulajdoni lap szerinti megnevezése: kivett irodaház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A tároló helyiség területe: 21 m2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A hasznosítás célja: tárolás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A tároló helyiség tisztasági festése szükséges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A tároló helyiség közmű ellátása: elektromos ellátás, központi fűtés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Bérleti díj mértéke, mely egyben az induló licitár: 11.000.-Ft/m2/év+ÁFA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Licitlépcső mértéke: 100.-Ft/m2/év+ÁFA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z Önkormányzat a bérleti díjat évenként megemeli legfeljebb az infláció mértékével, első alkalommal 2009. január 1-től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Óvadék elhelyezése: 3 havi bruttó bérleti díjnak megfelelő összeg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Bérlet időtartama: határozatlan idő, 3 hónapos felmondási idővel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árverési hirdetmény kiírására, a helyiség birtokbavételét követően azonnal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7 igen egyhangú)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5. Monori Sándorné kérelme</w:t>
      </w:r>
    </w:p>
    <w:p>
      <w:pPr>
        <w:pStyle w:val="Normal"/>
        <w:ind w:left="708" w:firstLine="568"/>
        <w:jc w:val="both"/>
        <w:rPr/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219/2007. (X. 02.) GTB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 Gazdasági és Tulajdonosi Bizottság a 188/2007. (IX. 04.) számú határozatát az alábbiak szerint módosítja: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 Gazdasági és Tulajdonosi Bizottság a lakóépületek magánerős felújításnak önkormányzati támogatására kiírt pályázatra épületgépészeti és villamos rendszerek korszerűsítésére, energiatakarékos felújítására vonatkozó munkák elvégzésére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Tulajdonos Neve: Monori Sándorné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Lakóépület címe: 1165 Budapest XVI. ker. Újszász u. 61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Helyrajzi száma: 105242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Tervezett felújítás költsége, támogatás szempontjából elérhető bekerülési költség: 390.723,.-Ft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Lakástulajdonos által vállalt saját erő: 195.361.-Ft.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 xml:space="preserve">A tulajdonos részére 195.361.-Ft önkormányzat visszatérítendő támogatást nyújt.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Határidő: 2007. november 30.</w:t>
      </w:r>
    </w:p>
    <w:p>
      <w:pPr>
        <w:pStyle w:val="TextBody"/>
        <w:ind w:left="1276" w:hanging="0"/>
        <w:rPr>
          <w:sz w:val="24"/>
          <w:szCs w:val="24"/>
        </w:rPr>
      </w:pPr>
      <w:r>
        <w:rPr>
          <w:sz w:val="24"/>
          <w:szCs w:val="24"/>
        </w:rPr>
        <w:t>Felelős: Kovács Balázs a Bizottság elnöke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7 igen egyhang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6. Javaslat Csúcs Andrásné Bp. XVI. Monoki u. 44. sz. alatti lakos útszabályozások eltörlésével érintett és visszacsatolásra kerülő ingatlan eljárási költségének megtérítésére</w:t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220/2007. (X. 02.) GTB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A Gazdasági és Tulajdonosi Bizottság javasolja a Képviselő-testületnek, hogy Csúcs Andrásné Budapest XVI. Monoki u. 44. sz. alatti lakos részére az útszabályozások eltörlésével érintett, visszacsatolásra kerülő ingatlanok költségtérítése címén 40.000.-Ft kifizetésre kerüljön a benyújtott eredeti számla alapján a Képviselő-testület 302/2007. (V. 23.) sz. határozatában foglaltak alapján a 2007. évi költségvetés 3/b mellékletében a szabályozott területek visszaadásának finanszírozására elkülönített 10.000.000.-Ft terhére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7. október 17-i Kt. ülés</w:t>
      </w:r>
    </w:p>
    <w:p>
      <w:pPr>
        <w:pStyle w:val="TextBody"/>
        <w:ind w:left="1276" w:hanging="0"/>
        <w:rPr>
          <w:sz w:val="24"/>
          <w:szCs w:val="24"/>
        </w:rPr>
      </w:pPr>
      <w:r>
        <w:rPr>
          <w:sz w:val="24"/>
          <w:szCs w:val="24"/>
        </w:rPr>
        <w:t>Felelős: Kovács Balázs a Bizottság elnöke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7 igen egyhangú)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7. Bodócs József kérelme az útszabályozások eltörlésével érintett és 2006. év előtt visszaszabályozásra kerülő Árpádföldi u. 8. sz. alatti ingatlan visszaszabályozási költségének megtérítésére</w:t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221/2007. (X. 02.) GTB</w:t>
      </w:r>
    </w:p>
    <w:p>
      <w:pPr>
        <w:pStyle w:val="TextBody"/>
        <w:ind w:left="1276" w:hanging="0"/>
        <w:rPr/>
      </w:pPr>
      <w:r>
        <w:rPr>
          <w:sz w:val="24"/>
          <w:szCs w:val="24"/>
        </w:rPr>
        <w:t xml:space="preserve">A Gazdasági- és Tulajdonosi Bizottság javasolja a Képviselő-testületnek a 177/2006. IX. 20.) GTB, valamint a 302/2007. (V. 23.) Kt. határozatot megelőző, az útszabályozások eltörlésével érintett, visszacsatolásra kerülő ingatlanok közül az 50.-Ft/m2 áron visszaszabályozott ingatlanok vételárának, illetve az eljárásból fakadó költségeknek a megtérítését. </w:t>
      </w:r>
    </w:p>
    <w:p>
      <w:pPr>
        <w:pStyle w:val="TextBody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76" w:hanging="0"/>
        <w:rPr/>
      </w:pPr>
      <w:r>
        <w:rPr>
          <w:sz w:val="24"/>
          <w:szCs w:val="24"/>
        </w:rPr>
        <w:t>Határidő: 2007. október 17-i Kt ülés</w:t>
      </w:r>
    </w:p>
    <w:p>
      <w:pPr>
        <w:pStyle w:val="TextBody"/>
        <w:ind w:left="1276" w:hanging="0"/>
        <w:rPr>
          <w:sz w:val="24"/>
          <w:szCs w:val="24"/>
        </w:rPr>
      </w:pPr>
      <w:r>
        <w:rPr>
          <w:sz w:val="24"/>
          <w:szCs w:val="24"/>
        </w:rPr>
        <w:t>Felelős: Kovács Balázs a Bizottság elnöke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8. Javaslat a XVI. ker. Vidámvásár u. 6. 116775/0/A/3 hrsz. alatt megüresedő helyiség hasznosítására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222/2007. (X. 02.) GTB</w:t>
      </w:r>
    </w:p>
    <w:p>
      <w:pPr>
        <w:pStyle w:val="Normal"/>
        <w:ind w:left="127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Gazdasági és Tulajdonosi Bizottság úgy dönt, hogy a Budapest XVI. ker. Vidámvásár u. 6. 116775/0/A/3 hrsz. alatti 101 m2 területű nem lakáscélú helyiséget, a helyiség birtokbavételét követően, nyilvános árverés útján bérbeadással hasznosítja.</w:t>
      </w:r>
    </w:p>
    <w:p>
      <w:pPr>
        <w:pStyle w:val="Normal"/>
        <w:ind w:left="127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Árverési hirdetmény feltételei:</w:t>
      </w:r>
    </w:p>
    <w:p>
      <w:pPr>
        <w:pStyle w:val="Normal"/>
        <w:ind w:left="127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ingatlan tulajdoni lap szerinti megnevezése: iroda</w:t>
      </w:r>
    </w:p>
    <w:p>
      <w:pPr>
        <w:pStyle w:val="Normal"/>
        <w:ind w:left="127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helyiség területe: 101 m2</w:t>
      </w:r>
    </w:p>
    <w:p>
      <w:pPr>
        <w:pStyle w:val="Normal"/>
        <w:ind w:left="127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hasznosítás célja: A KVSZ övezeti besorolása szerint, I-XVI/SZI igazgatási egészségügyi, szociális, oktatási kulturális funkciók, valamint a lakóterületek ellátását szolgáló kereskedelmi, - szolgáltatás, - vendéglátási funkciók egészségügyi, szociális, oktatási, kulturális funkciók céljára</w:t>
      </w:r>
    </w:p>
    <w:p>
      <w:pPr>
        <w:pStyle w:val="Normal"/>
        <w:ind w:left="127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érleti díj mértéke, mely egyben az induló licitár: 6.000.-Ft/m2/év+ÁFA</w:t>
      </w:r>
    </w:p>
    <w:p>
      <w:pPr>
        <w:pStyle w:val="Normal"/>
        <w:ind w:left="127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citlépcső mértéke: 100.-Ft/m2/év+ÁFA</w:t>
      </w:r>
    </w:p>
    <w:p>
      <w:pPr>
        <w:pStyle w:val="Normal"/>
        <w:ind w:left="1276" w:hanging="0"/>
        <w:jc w:val="both"/>
        <w:rPr/>
      </w:pPr>
      <w:r>
        <w:rPr>
          <w:bCs/>
          <w:sz w:val="24"/>
          <w:szCs w:val="24"/>
        </w:rPr>
        <w:t>Az Önkormányzat a bérleti díjat évenként megemeli legfeljebb az infláció mértékével, első alkalommal 2008. január 1-től.</w:t>
      </w:r>
    </w:p>
    <w:p>
      <w:pPr>
        <w:pStyle w:val="Normal"/>
        <w:ind w:left="127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Óvadék elhelyezése: 3 havi bruttó bérleti díjnak megfelelő összeg</w:t>
      </w:r>
    </w:p>
    <w:p>
      <w:pPr>
        <w:pStyle w:val="Normal"/>
        <w:ind w:left="127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érlet időtartama: határozatlan idő, 3 hónapos felmondási idővel</w:t>
      </w:r>
    </w:p>
    <w:p>
      <w:pPr>
        <w:pStyle w:val="Normal"/>
        <w:ind w:left="127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árverési hirdetmény kiírására, a helyiség birtokbavételét követően azonnal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Balázs GTB elnök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42" w:firstLine="1134"/>
        <w:rPr/>
      </w:pPr>
      <w:r>
        <w:rPr>
          <w:sz w:val="24"/>
          <w:szCs w:val="24"/>
        </w:rPr>
        <w:t>(Szavazat: 7 igen egyhangú)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m.f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85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sinka László</w:t>
        <w:tab/>
        <w:tab/>
        <w:tab/>
        <w:tab/>
        <w:tab/>
        <w:t>Kovács Balázs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jegyzőkönyv hitelesítő</w:t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2268" w:right="1418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44:00Z</dcterms:created>
  <dc:creator>Csibáné, Szabó ANikó</dc:creator>
  <dc:description/>
  <cp:keywords/>
  <dc:language>en-US</dc:language>
  <cp:lastModifiedBy>User</cp:lastModifiedBy>
  <cp:lastPrinted>2007-09-26T10:36:00Z</cp:lastPrinted>
  <dcterms:modified xsi:type="dcterms:W3CDTF">2007-10-03T11:11:00Z</dcterms:modified>
  <cp:revision>21</cp:revision>
  <dc:subject/>
  <dc:title>JEGYZŐKÖNYV</dc:title>
</cp:coreProperties>
</file>