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7. május 2.-án (szerdá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- órakor a Polgármesteri Hivatal XVI. ker. Havashalom u. 43. I. emelet 112. sz. alatti tárgyaló helyiségében tartott 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rendkívüli</w:t>
      </w:r>
      <w:r>
        <w:rPr>
          <w:rFonts w:cs="Times New Roman" w:ascii="Times New Roman" w:hAnsi="Times New Roman"/>
          <w:sz w:val="22"/>
          <w:szCs w:val="22"/>
        </w:rPr>
        <w:t xml:space="preserve">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olnár Gyula </w:t>
        <w:tab/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>Zsinka László</w:t>
        <w:tab/>
        <w:tab/>
        <w:tab/>
        <w:tab/>
        <w:tab/>
        <w:t xml:space="preserve">képviselő, bizottsági tag </w:t>
      </w:r>
    </w:p>
    <w:p>
      <w:pPr>
        <w:pStyle w:val="BodyText2"/>
        <w:rPr/>
      </w:pPr>
      <w:r>
        <w:rPr>
          <w:color w:val="000000"/>
          <w:sz w:val="22"/>
          <w:szCs w:val="22"/>
        </w:rPr>
        <w:t xml:space="preserve">Simon Ferenc </w:t>
        <w:tab/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. Horváth Péterné Vagyonhasznosítási Irodavezet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5 fő. Balogh Géza bizottsági tag, Medve Lajos bizottsági tag, Praztner Győző bizottsági tag </w:t>
      </w:r>
      <w:r>
        <w:rPr>
          <w:color w:val="000000"/>
          <w:sz w:val="22"/>
          <w:szCs w:val="22"/>
        </w:rPr>
        <w:t>jelezte, Buday Pál képviselő, bizottsági tag nem jelezte távolmaradása oká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/>
          <w:sz w:val="22"/>
          <w:szCs w:val="22"/>
        </w:rPr>
        <w:t>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0/2007. (V. 2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 Gazdasági és Tulajdonosi Bizottság úgy dönt, hogy a kiküldött Meghívóban szereplő előterjesztéseket megtárgyalja.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5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1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PIREND: 1. Javaslat a 313/2006.(VI. 27.) Kt és 50/2006.(II. 14.) Kt határozatok végrehajtásának felfüggesztés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1/2007. (V. 2.) GTB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, hogy az 559/2005.(VI. 29.)Kt határozatban szereplő 104074/1, 104074/3, 104074/4, 104074/5, 104074/6 hrsz-ú Nógrádverőce utcai ingatlanok értékesítését a régészeti lelőhely védettség miatt függessze fel, és vizsgáltassa meg a terület feltárásának lehetőségét és ennek várható költségé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05. 02. Kt ülés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5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2/2007. (V. 2.) GTB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, hogy az 558/2005.(VI.29.)Kt határozatban szereplő 104014/1, 104014/2, 104014/3, 104014/4, 104014/5, 104014/7, 104014/8, 104014/9, 104014/10, 104014/11 hrsz-ú Nógrádverőce utcai ingatlanok értékesítését a régészeti lelőhely védettség miatt függessze fel, és vizsgáltassa meg a terület feltárásának lehetőségét és ennek várható költségé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05. 02. Kt. ülés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5 igen egyhangú)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3/2007. (V. 2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2"/>
          <w:szCs w:val="22"/>
        </w:rPr>
        <w:t>A Gazdasági és Tulajdonosi Bizottság javasolja a Képviselő-testületnek, hogy a Nógrádverőce utca melletti elidegenítésre kijelölt építési telkek teljes területére készüljön geofizikai felmérés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7. 05. 02. Kt. ülés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5 igen egyhangú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2. Javaslat a Szabadkai u. 9-21. sz. 111368-111374 hrsz-ú ingatlanok értékesítésére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94/2007. (V. 2.) GTB</w:t>
      </w:r>
    </w:p>
    <w:p>
      <w:pPr>
        <w:pStyle w:val="Szvegtrzsbehzssal3"/>
        <w:ind w:left="1440" w:hanging="0"/>
        <w:rPr/>
      </w:pPr>
      <w:r>
        <w:rPr>
          <w:sz w:val="22"/>
          <w:szCs w:val="22"/>
        </w:rPr>
        <w:t>A Gazdasági és Tulajdonosi Bizottság javasolja, hogy a Képviselő-testület a Szabadkai u. 9-21. sz. 111368, 111369, 111370, 111371, 111372, 111373, 111374  hrsz-ú építési telkeket árverés útján értékesítse nettó 21.500.Ft/m2 +ÁFA  induló licitáron.</w:t>
      </w:r>
    </w:p>
    <w:p>
      <w:pPr>
        <w:pStyle w:val="Szvegtrzsbehzssal2"/>
        <w:ind w:left="14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izottság javasolja, hogy a Képviselő-testület a licitlépcsőt 50.000,-Ft-ban állapítsa meg. A vételár tartalmazza a 84.000,-Ft/ingatlan csatorna érdekeltségi hozzájárulást.</w:t>
      </w:r>
    </w:p>
    <w:p>
      <w:pPr>
        <w:pStyle w:val="Szvegtrzsbehzssal2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440" w:hanging="0"/>
        <w:rPr/>
      </w:pPr>
      <w:r>
        <w:rPr>
          <w:sz w:val="22"/>
          <w:szCs w:val="22"/>
        </w:rPr>
        <w:t>Határidő: 2007. 05. 02. Kt. ülés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(5 igen </w:t>
      </w:r>
      <w:bookmarkStart w:id="0" w:name="OLE_LINK1"/>
      <w:r>
        <w:rPr>
          <w:sz w:val="22"/>
          <w:szCs w:val="22"/>
        </w:rPr>
        <w:t>egyhangú</w:t>
      </w:r>
      <w:bookmarkEnd w:id="0"/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/2007. (V. 2.) GTB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Polgármesternek az önkormányzat által értékesített 104096/5 hrsz-ú Nógrádverőce utcai ingatlan területéről az illegálisan odahordott építési törmelék elszállítását, amelyről az értékesítést megelőzően az Önkormányzatnak nem volt tudomása, azt mintegy 15-20 cm megülepedett földréteg takarta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40" w:hanging="0"/>
        <w:rPr>
          <w:sz w:val="22"/>
          <w:szCs w:val="22"/>
        </w:rPr>
      </w:pPr>
      <w:r>
        <w:rPr>
          <w:sz w:val="22"/>
          <w:szCs w:val="22"/>
        </w:rPr>
        <w:t>Határidő: 2007. 05. 02. Kt. ülés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(5 igen egyhangú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560" w:right="170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44:00Z</dcterms:created>
  <dc:creator>Csibáné, Szabó ANikó</dc:creator>
  <dc:description/>
  <cp:keywords/>
  <dc:language>en-US</dc:language>
  <cp:lastModifiedBy>User</cp:lastModifiedBy>
  <cp:lastPrinted>2007-05-02T10:07:00Z</cp:lastPrinted>
  <dcterms:modified xsi:type="dcterms:W3CDTF">2007-06-26T10:21:00Z</dcterms:modified>
  <cp:revision>23</cp:revision>
  <dc:subject/>
  <dc:title>JEGYZŐKÖNYV</dc:title>
</cp:coreProperties>
</file>