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ind w:right="28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</w:t>
      </w:r>
    </w:p>
    <w:p>
      <w:pPr>
        <w:pStyle w:val="Szvegtrzs2"/>
        <w:ind w:right="28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Értesítem, hogy a Gazdasági és Tulajdonosi Bizottság </w:t>
      </w:r>
    </w:p>
    <w:p>
      <w:pPr>
        <w:pStyle w:val="Heading1"/>
        <w:numPr>
          <w:ilvl w:val="0"/>
          <w:numId w:val="3"/>
        </w:numPr>
        <w:rPr/>
      </w:pPr>
      <w:r>
        <w:rPr>
          <w:sz w:val="24"/>
          <w:szCs w:val="24"/>
          <w:u w:val="single"/>
        </w:rPr>
        <w:t xml:space="preserve">június  26-án  kedden ½ 9 órai </w:t>
      </w:r>
    </w:p>
    <w:p>
      <w:pPr>
        <w:pStyle w:val="TextBody"/>
        <w:ind w:right="-284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right="-28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right="283" w:hanging="0"/>
        <w:jc w:val="center"/>
        <w:rPr/>
      </w:pPr>
      <w:r>
        <w:rPr>
          <w:sz w:val="24"/>
          <w:szCs w:val="24"/>
        </w:rPr>
        <w:t xml:space="preserve">A bizottsági ülésre ezennel tisztelettel meghívom és kérem, hogy azon feltétlen szíveskedjen pontosan megjelenni. </w:t>
      </w:r>
    </w:p>
    <w:p>
      <w:pPr>
        <w:pStyle w:val="TextBody"/>
        <w:ind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142" w:right="283" w:hanging="0"/>
        <w:rPr/>
      </w:pPr>
      <w:r>
        <w:rPr>
          <w:b/>
          <w:color w:val="000000"/>
          <w:sz w:val="24"/>
          <w:szCs w:val="24"/>
        </w:rPr>
        <w:t>Kérem, hogy esetleges távollétét a 40-11-480-as telefonszámon szíveskedjen bejelenteni.</w:t>
      </w:r>
    </w:p>
    <w:p>
      <w:pPr>
        <w:pStyle w:val="Szvegtrzs2"/>
        <w:ind w:right="28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2"/>
        <w:ind w:right="28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</w:tabs>
        <w:ind w:left="709" w:right="-143" w:hanging="425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vaslat az önkormányzat tulajdonában lévő részvények értékesítésére </w:t>
      </w:r>
      <w:r>
        <w:rPr>
          <w:b/>
          <w:color w:val="000000"/>
          <w:sz w:val="24"/>
          <w:szCs w:val="24"/>
        </w:rPr>
        <w:t>Kt előterjesztés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izottsági véleményezésre</w:t>
      </w:r>
      <w:r>
        <w:rPr>
          <w:color w:val="000000"/>
          <w:sz w:val="24"/>
          <w:szCs w:val="24"/>
        </w:rPr>
        <w:t xml:space="preserve"> 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-2" w:hanging="424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Javaslat a Dunakeszi, Pihenő u. 26. számú (hrsz: 6377, 6380/1, 6379) ingatlanok értékesítésére 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-2" w:hanging="424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Javaslat bérleti jogviszony rendezésére HOLOPRINT (Veres Péter u. 37. 103009/A/1 hrsz-ú ingatlan) 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-2" w:hanging="424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Javaslat a lakóépületek magánerős felújításának önkormányzati támogatásáról szóló pályázati felhívás közzétételére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567" w:leader="none"/>
        </w:tabs>
        <w:ind w:left="709" w:right="-2" w:hanging="425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Javaslat a XVI. Ker. Demeter u. 3. 106690/1 hrsz-ú ingatlanon lévő tároló hasznosít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</w:tabs>
        <w:ind w:left="709" w:right="-2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ókai u. 6. bérleti szerződés felmondás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</w:tabs>
        <w:ind w:left="709" w:right="-2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XVI. Ker. Rákosi u. 102. alatti 109940/0/A/2 hrsz-ú Kasza Gábor által bérelt üzlethelyiség elidegenítésére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-2" w:hanging="424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Erzsébet liget 105842/35 hrsz-ú sportpálya világítórendszerének kiépítésére, rádiótelefon antennák elhelyezésére vonatkozó használati megállapodás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gyebek </w:t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dapest, 2007. június 22. </w:t>
        <w:tab/>
        <w:tab/>
        <w:tab/>
        <w:tab/>
        <w:tab/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ind w:left="4956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vács Balázs s.k.</w:t>
      </w:r>
    </w:p>
    <w:p>
      <w:pPr>
        <w:pStyle w:val="Szvegtrzs2"/>
        <w:ind w:left="5316" w:firstLine="348"/>
        <w:rPr/>
      </w:pPr>
      <w:r>
        <w:rPr>
          <w:color w:val="000000"/>
          <w:sz w:val="24"/>
          <w:szCs w:val="24"/>
        </w:rPr>
        <w:t xml:space="preserve">bizottsági elnök </w:t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Meghívottak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lgármester</w:t>
        <w:tab/>
        <w:tab/>
        <w:t>Jegyző</w:t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Képviselők </w:t>
        <w:tab/>
        <w:tab/>
        <w:t>Bizottsági tagok</w:t>
        <w:tab/>
        <w:tab/>
      </w:r>
    </w:p>
    <w:p>
      <w:pPr>
        <w:pStyle w:val="Normal"/>
        <w:ind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Alpolgármesterek</w:t>
        <w:tab/>
        <w:t xml:space="preserve"> </w:t>
        <w:tab/>
        <w:t>Ügyosztályvezetők</w:t>
        <w:tab/>
        <w:t xml:space="preserve"> </w:t>
      </w:r>
    </w:p>
    <w:p>
      <w:pPr>
        <w:pStyle w:val="Normal"/>
        <w:ind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rodavezető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2007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02:00Z</dcterms:created>
  <dc:creator>Csibáné, Szabó ANikó</dc:creator>
  <dc:description/>
  <cp:keywords/>
  <dc:language>en-US</dc:language>
  <cp:lastModifiedBy>User</cp:lastModifiedBy>
  <cp:lastPrinted>2007-06-22T13:38:00Z</cp:lastPrinted>
  <dcterms:modified xsi:type="dcterms:W3CDTF">2007-06-22T11:48:00Z</dcterms:modified>
  <cp:revision>8</cp:revision>
  <dc:subject/>
  <dc:title>M E G H Í V Ó</dc:title>
</cp:coreProperties>
</file>