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udapest Főváros XVI. ker. Önkormányzat Gazdasági és Tulajdonosi Bizottság 2007. május 15.-én (kedden) de. 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0</w:t>
      </w:r>
      <w:r>
        <w:rPr>
          <w:rFonts w:cs="Times New Roman" w:ascii="Times New Roman" w:hAnsi="Times New Roman"/>
          <w:sz w:val="22"/>
          <w:szCs w:val="22"/>
        </w:rPr>
        <w:t>- órakor a Polgármesteri Hivatal XVI. ker. Havashalom u. 43. I. emelet 112. sz. alatti tárgyaló helyiségében tartott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0" w:hanging="0"/>
        <w:rPr/>
      </w:pPr>
      <w:r>
        <w:rPr>
          <w:b/>
          <w:sz w:val="22"/>
          <w:szCs w:val="22"/>
          <w:u w:val="single"/>
        </w:rPr>
        <w:t>Jelen vanna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vács Balázs </w:t>
        <w:tab/>
        <w:tab/>
        <w:tab/>
        <w:tab/>
        <w:t xml:space="preserve">képviselő, bizottsági tag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zatmáry László </w:t>
        <w:tab/>
        <w:tab/>
        <w:tab/>
        <w:t xml:space="preserve">képviselő, bizottsági tag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sinka László</w:t>
        <w:tab/>
        <w:tab/>
        <w:tab/>
        <w:tab/>
        <w:t xml:space="preserve">képviselő, bizottsági tag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Balogh Géza</w:t>
        <w:tab/>
        <w:tab/>
        <w:tab/>
        <w:tab/>
        <w:t xml:space="preserve">bizottsági tag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dve Lajos</w:t>
        <w:tab/>
        <w:tab/>
        <w:tab/>
        <w:tab/>
        <w:t xml:space="preserve">bizottsági tag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atzner Győző</w:t>
        <w:tab/>
        <w:tab/>
        <w:tab/>
        <w:tab/>
        <w:t xml:space="preserve">bizottsági tag </w:t>
      </w:r>
    </w:p>
    <w:p>
      <w:pPr>
        <w:pStyle w:val="BodyText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Polgármesteri Hivatal részérő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r. Horváth Péterné Vagyonhasznosítási Irodavezető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aláírt jelenléti ív csatolv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Bizottság elnöke köszönti a megjelenteket. A Budapest Főváros XVI. Kerületi Önkormányzat Képviselő-testület Gazdasági és Tulajdonosi Bizottság létszáma 9 fő jelen van 6 fő. Simon Ferenc bizottsági tag igazoltan távol, Molnár Gyula képviselő, bizottsági tag, és </w:t>
      </w:r>
      <w:r>
        <w:rPr>
          <w:color w:val="000000"/>
          <w:sz w:val="22"/>
          <w:szCs w:val="22"/>
        </w:rPr>
        <w:t>Buday Pál képviselő, bizottsági tag nem jelezte távolmaradása oká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6" w:hanging="0"/>
        <w:jc w:val="both"/>
        <w:rPr/>
      </w:pPr>
      <w:r>
        <w:rPr>
          <w:b/>
          <w:sz w:val="22"/>
          <w:szCs w:val="22"/>
        </w:rPr>
        <w:t>A Bizottság elnöke javaslatot tesz az írásos „Meghívó”-ban szereplő napirendek megtárgyalására.</w:t>
      </w:r>
    </w:p>
    <w:p>
      <w:pPr>
        <w:pStyle w:val="TextBodyIndent"/>
        <w:tabs>
          <w:tab w:val="clear" w:pos="708"/>
          <w:tab w:val="left" w:pos="2694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96/2007. (V. 15.) GTB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A Gazdasági és Tulajdonosi Bizottság úgy dönt, hogy a meghívóban szereplő napirendi pontokat elfogadja.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ind w:left="1418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ind w:left="1418" w:hanging="0"/>
        <w:rPr/>
      </w:pPr>
      <w:r>
        <w:rPr>
          <w:sz w:val="22"/>
          <w:szCs w:val="22"/>
        </w:rPr>
        <w:t>(6 igen egyhangú)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1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 1. A Gazdasági és Tulajdonosi Bizottság határozatainak végrehajtásáról szóló visszajelentése 44/2007. (III. 13.), 69-89/2007. (IV. 17.), 90-95/2007. (V. 2.) ülésein hozott határozatainak visszajelentése</w:t>
      </w:r>
    </w:p>
    <w:p>
      <w:pPr>
        <w:pStyle w:val="Normal"/>
        <w:ind w:left="1276" w:hanging="0"/>
        <w:rPr>
          <w:b/>
          <w:b/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7/2007. (V. 15.) GTB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/>
      </w:pPr>
      <w:r>
        <w:rPr>
          <w:sz w:val="22"/>
          <w:szCs w:val="22"/>
        </w:rPr>
        <w:t>A Gazdasági és Tulajdonosi Bizottság elfogadja a 44/2007. (III. 13.), 69-89/2007. (IV. 17.) 90-95/2007. (V. 2.) ülésén hozott határozatok végrehajtásáról szóló visszajelentéseket.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/>
      </w:pPr>
      <w:r>
        <w:rPr>
          <w:sz w:val="22"/>
          <w:szCs w:val="22"/>
        </w:rPr>
        <w:t>(6 igen egyhangú)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1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76" w:hanging="1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76" w:hanging="1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76" w:hanging="1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 2. Javaslat a XVI. Ker. Anilin u. – Album köz – Nógrádverőce utcák által határolt területen lévő 104099/1-104099/6 hrsz-ú és 104099/8-104099/13 hrsz-ú ingatlanok értékesítése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98/2007. (V. 15.) GTB</w:t>
      </w:r>
    </w:p>
    <w:p>
      <w:pPr>
        <w:pStyle w:val="Szvegtrzsbehzssal3"/>
        <w:ind w:left="1440" w:hanging="0"/>
        <w:rPr/>
      </w:pPr>
      <w:r>
        <w:rPr>
          <w:sz w:val="22"/>
          <w:szCs w:val="22"/>
        </w:rPr>
        <w:t>A Gazdasági és Tulajdonosi Bizottság javasolja, hogy a Képviselő-testület 696/2004.(X.12.)Kt határozatát vonja vissza, és a XVI. ker. Anilin u. – Album köz – Nógrádverőce utcák által határolt területen, az  Önkormányzat tulajdonát képező 104099/1, 104099/2, 104099/3, 104099/4, 104099/8, 104099/9, 104099/9, 104099/10, 104099/11, 104099/12, 104099/13  hrsz-ú építési telkeket egyenként, árve</w:t>
      </w:r>
      <w:r>
        <w:rPr/>
        <w:t>rés útján értékesítse az alábbiak szerint:</w:t>
      </w:r>
    </w:p>
    <w:tbl>
      <w:tblPr>
        <w:tblW w:w="6036" w:type="dxa"/>
        <w:jc w:val="left"/>
        <w:tblInd w:w="14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60"/>
        <w:gridCol w:w="1620"/>
        <w:gridCol w:w="2256"/>
      </w:tblGrid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í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RSZ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Induló licitár nettó Ft +ÁFA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lbum u.1/D, Album köz 6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99/1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67.000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bum u. 1/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99/2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17.000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bum u. 1/B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99/3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33.000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bum u. 1/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99/4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50.000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lin u. 2/B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99/8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50.000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lin u. 2/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99/9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50.000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lin u. 2/D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99/10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917.000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lin u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99/11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67.000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lin u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99/12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917.000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lin u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99/13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67.000</w:t>
            </w:r>
          </w:p>
        </w:tc>
      </w:tr>
    </w:tbl>
    <w:p>
      <w:pPr>
        <w:pStyle w:val="Szvegtrzsbehzssal2"/>
        <w:ind w:left="144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Bizottság javasolja, hogy a Képviselő-testület a licitlépcsőt telkenként 100.000,-Ft-ban állapítsa meg. A kikiáltási ár tartalmazza a 72.000,-Ft/ingatlan csatorna érdekeltségi hozzájárulást.</w:t>
      </w:r>
    </w:p>
    <w:p>
      <w:pPr>
        <w:pStyle w:val="Szvegtrzsbehzssal2"/>
        <w:ind w:left="144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Bizottság javasolja a Képviselő-testületnek, hogy intézkedjen a 104099/1, 104099/2, 104099/3, 104099/4 hrsz-ú ingatlanok előtt még hiányzó gázvezeték kiépítéséről, a csatlakozási díj megfizetéséről. </w:t>
      </w:r>
    </w:p>
    <w:p>
      <w:pPr>
        <w:pStyle w:val="Szvegtrzsbehzssal2"/>
        <w:ind w:left="144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Bizottság javasolja a Képviselő-testületnek, hogy  a csatlakozási díj megfizetése az ingatlan elidegenítéssel kapcsolatos dologi kiadások keret terhére történjen.</w:t>
      </w:r>
    </w:p>
    <w:p>
      <w:pPr>
        <w:pStyle w:val="Szvegtrzsbehzssal2"/>
        <w:ind w:left="14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1440" w:hanging="0"/>
        <w:rPr/>
      </w:pPr>
      <w:r>
        <w:rPr>
          <w:sz w:val="22"/>
          <w:szCs w:val="22"/>
        </w:rPr>
        <w:t>Határidő: 2007. 05.23. Kt ülés</w:t>
      </w:r>
    </w:p>
    <w:p>
      <w:pPr>
        <w:pStyle w:val="Normal"/>
        <w:ind w:left="1418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>(6 igen egyhangú)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2"/>
          <w:szCs w:val="22"/>
        </w:rPr>
        <w:t>NAPIREND: 3. Javaslat a Szérű u.- Döbröce u. 102598 hrsz-ú közterületből telekhatár rendezéssel történő területek megvásárlására vonatkozó 22/2007. (II. 06.) Gtb. határozatban megjelölt határidő módosítására</w:t>
      </w:r>
    </w:p>
    <w:p>
      <w:pPr>
        <w:pStyle w:val="TextBodyIndent"/>
        <w:ind w:left="1418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99/2007. (V. 15.) GTB</w:t>
      </w:r>
    </w:p>
    <w:p>
      <w:pPr>
        <w:pStyle w:val="Normal"/>
        <w:ind w:left="141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Gazdasági és Tulajdonosi Bizottság a</w:t>
      </w:r>
      <w:r>
        <w:rPr>
          <w:b/>
          <w:sz w:val="22"/>
          <w:szCs w:val="22"/>
        </w:rPr>
        <w:t xml:space="preserve"> „Javaslat a Szérű u.- Döbröce u. 102598 hrsz-ú közterületből telekhatár rendezéssel történő területek megvásárlására vonatkozó 22/2007. (II. 06.) Gtb. határozatban megjelölt határidő módosítására” </w:t>
      </w:r>
      <w:r>
        <w:rPr>
          <w:sz w:val="22"/>
          <w:szCs w:val="22"/>
        </w:rPr>
        <w:t>tárgyú alábbi határozati javaslattal egyetért</w:t>
      </w:r>
      <w:r>
        <w:rPr>
          <w:b/>
          <w:sz w:val="22"/>
          <w:szCs w:val="22"/>
        </w:rPr>
        <w:t>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>A Gazdasági és Tulajdonosi Bizottság a Szérü u.- Döbröce u. 102598 hrsz-ú területből telekhatár rendezéssel történő területek megvásárlására vonatkozó 22/2007. GTB (II. 6.) határozatban megjelölt 2007. április 17.-i határidőt 2007. október 30-ig meghosszabbítja.</w:t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Határidő: 2007. október 30.</w:t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ind w:left="1276" w:hanging="0"/>
        <w:rPr>
          <w:b/>
          <w:b/>
          <w:sz w:val="22"/>
          <w:szCs w:val="22"/>
        </w:rPr>
      </w:pPr>
      <w:r>
        <w:rPr>
          <w:sz w:val="22"/>
          <w:szCs w:val="22"/>
        </w:rPr>
        <w:t>(6 igen egyhangú)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276" w:hanging="1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276" w:hanging="1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 4. Javaslat használati szerződés módosítására (IKARUS BSE)</w:t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00/2007. (V. 15.) GTB</w:t>
      </w:r>
    </w:p>
    <w:p>
      <w:pPr>
        <w:pStyle w:val="Normal"/>
        <w:tabs>
          <w:tab w:val="clear" w:pos="708"/>
          <w:tab w:val="left" w:pos="2552" w:leader="none"/>
        </w:tabs>
        <w:ind w:left="284" w:firstLine="99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>A Gazdasági és Tulajdonosi Bizottság javasolja a Képviselő-testületnek a Bátony u. 106854/2 hrsz-ú ingatlanra vonatkozó, a Budapest Főváros XVI. ker. Önkormányzat és az IKARUS BSE közötti, az előterjesztés 6. számú melléklete szerinti használati szerződés jóváhagyását.</w:t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>A Bizottság javasolja a 68918/2007 széljegyszámra, a 49350 m² terület használatára vonatkozó földhivatali bejegyzési kérelem visszavonását, az előterjesztés 6. számú melléklete szerinti szerződés Földhivatalhoz történő benyújtását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Határidő: 2007. május 23. Kt ülés</w:t>
      </w:r>
    </w:p>
    <w:p>
      <w:pPr>
        <w:pStyle w:val="Heading4"/>
        <w:ind w:left="1276" w:hanging="0"/>
        <w:rPr/>
      </w:pPr>
      <w:r>
        <w:rPr>
          <w:sz w:val="22"/>
          <w:szCs w:val="22"/>
        </w:rPr>
        <w:t xml:space="preserve">Felelős: Kovács Balázs elnök 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(6 igen egyhangú)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1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NAPIREND: 5. Javaslat a Bp. XVI. Ker. Prodám u. 11/a sz. alatti 105937/1 hrsz-ú ingatlan telekhatár rendezésére</w:t>
      </w:r>
    </w:p>
    <w:p>
      <w:pPr>
        <w:pStyle w:val="Normal"/>
        <w:ind w:left="708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Kovács Balázs a Gazdasági és Tulajdonosi Bizottság elnöke </w:t>
      </w:r>
    </w:p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1/2007. (V. 15.) GTB</w:t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>A Gazdasági és Tulajdonosi Bizottság javasolja a Képviselő-testületnek, hogy a Polgármester az építésügyi hatóságtól a Prodám u. 11/a sz. 105937/1 hrsz-ú ingatlan kerítés és telekhatár rendezése ügyében az elvi telekalakítási engedélyt kérje</w:t>
      </w:r>
      <w:r>
        <w:rPr/>
        <w:t xml:space="preserve"> </w:t>
      </w:r>
      <w:r>
        <w:rPr>
          <w:sz w:val="22"/>
          <w:szCs w:val="22"/>
        </w:rPr>
        <w:t>meg.</w:t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>Amennyiben az elvi telekalakítási engedély az Önkormányzat álláspontját támasztja alá és békés megállapodás a szomszédokkal nem jön létre a kerítés jogi telekhatárra történő közös áthelyezéséről, akkor birtokháborításért, és a kerítés közös áthelyezésének tűréséért a szomszédokkal szemben javasolja  a pert megindítását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276" w:hanging="0"/>
        <w:rPr/>
      </w:pPr>
      <w:r>
        <w:rPr>
          <w:sz w:val="22"/>
          <w:szCs w:val="22"/>
        </w:rPr>
        <w:t>Határidő: 2007. május 23. Kt. ülés</w:t>
      </w:r>
    </w:p>
    <w:p>
      <w:pPr>
        <w:pStyle w:val="Normal"/>
        <w:ind w:left="1276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(6 igen egyhangú)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PIREND: 6. Javaslat a G-MED Kft bérleti szerződés hosszabbítása iránti kérelmének megtárgyalására</w:t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02/2007. (V. 15.) GTB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Gazdasági és Tulajdonosi Bizottság a 63/2007.(III. 13.) sz. határozatát oly módon egészíti ki, </w:t>
      </w:r>
    </w:p>
    <w:p>
      <w:pPr>
        <w:pStyle w:val="Szvegtrzsbehzssal2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ogy a G-MED Kft kérelmére a Kft és az Önkormányzat között meglévő bérleti szerződést a 106299/0/A/6 hrsz-ú albetét teljes területére kiterjeszti. 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276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Határidő: 2007. május 30. </w:t>
      </w:r>
    </w:p>
    <w:p>
      <w:pPr>
        <w:pStyle w:val="Szvegtrzsbehzssal2"/>
        <w:ind w:left="127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elelős: Kovács Balázs elnök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(6 igen egyhangú)</w:t>
      </w:r>
    </w:p>
    <w:p>
      <w:pPr>
        <w:pStyle w:val="Szvegtrzsbehzssal2"/>
        <w:ind w:left="2268" w:hanging="2268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Szvegtrzsbehzssal2"/>
        <w:ind w:left="2268" w:hanging="226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Határozat: 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3/2007. (V. 15.) GTB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Cs w:val="24"/>
        </w:rPr>
        <w:t>A Gazdasági és Tulajdonosi Bizottság ügyrendi javaslatként úgy dönt, hogy az eredeti Meghívóban 7. napirendként szereplő</w:t>
      </w:r>
      <w:r>
        <w:rPr>
          <w:rFonts w:cs="Times New Roman" w:ascii="Times New Roman" w:hAnsi="Times New Roman"/>
          <w:b/>
          <w:szCs w:val="24"/>
        </w:rPr>
        <w:t xml:space="preserve"> „</w:t>
      </w:r>
      <w:r>
        <w:rPr>
          <w:rFonts w:cs="Times New Roman" w:ascii="Times New Roman" w:hAnsi="Times New Roman"/>
          <w:b/>
          <w:sz w:val="22"/>
          <w:szCs w:val="22"/>
        </w:rPr>
        <w:t xml:space="preserve">Tájékoztatás a 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Jókai u. 6. sz. alatti ingatlan 2006. évi bevételek és ráfordítások alakulásáról” </w:t>
      </w:r>
      <w:r>
        <w:rPr>
          <w:rFonts w:cs="Times New Roman" w:ascii="Times New Roman" w:hAnsi="Times New Roman"/>
          <w:sz w:val="22"/>
          <w:szCs w:val="22"/>
        </w:rPr>
        <w:t>szóló tájékoztatást az utolsó napirendbe sorolja</w:t>
      </w:r>
      <w:r>
        <w:rPr>
          <w:rFonts w:cs="Times New Roman" w:ascii="Times New Roman" w:hAnsi="Times New Roman"/>
          <w:b/>
          <w:sz w:val="22"/>
          <w:szCs w:val="22"/>
        </w:rPr>
        <w:t xml:space="preserve">. </w:t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Szvegtrzsbehzssal2"/>
        <w:ind w:left="127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elelős: Kovács Balázs elnök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(6 igen egyhangú)</w:t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Szvegtrzsbehzssal2"/>
        <w:tabs>
          <w:tab w:val="clear" w:pos="708"/>
          <w:tab w:val="left" w:pos="3261" w:leader="none"/>
        </w:tabs>
        <w:ind w:left="1276" w:hanging="1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PIREND: 8. Javaslat infláció mértékénél magasabb bérleti díj emelésére (Magyar Posta Zrt.)</w:t>
      </w:r>
    </w:p>
    <w:p>
      <w:pPr>
        <w:pStyle w:val="TextBodyIndent"/>
        <w:tabs>
          <w:tab w:val="clear" w:pos="708"/>
          <w:tab w:val="left" w:pos="326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  <w:tab w:val="left" w:pos="3261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3261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04/2007. (V. 15.) GTB</w:t>
      </w:r>
    </w:p>
    <w:p>
      <w:pPr>
        <w:pStyle w:val="Normal"/>
        <w:tabs>
          <w:tab w:val="clear" w:pos="708"/>
          <w:tab w:val="left" w:pos="3261" w:leader="none"/>
        </w:tabs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A Gazdasági és Tulajdonosi Bizottság a XVI. ker. Rákosi u. 99-101. 110026/0/A/1 és 1100026/A/2  hrsz. alatti ingatlan (összesen: 188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területű) bérleti díját 2007. január 1-2007.december 31-ig 6.726,- Ft/ m</w:t>
      </w:r>
      <w:r>
        <w:rPr>
          <w:rFonts w:cs="Times New Roman" w:ascii="Times New Roman" w:hAnsi="Times New Roman"/>
          <w:szCs w:val="24"/>
          <w:vertAlign w:val="superscript"/>
        </w:rPr>
        <w:t xml:space="preserve">2   </w:t>
      </w:r>
      <w:r>
        <w:rPr>
          <w:rFonts w:cs="Times New Roman" w:ascii="Times New Roman" w:hAnsi="Times New Roman"/>
          <w:szCs w:val="24"/>
        </w:rPr>
        <w:t xml:space="preserve">/év+ÁFA-ban határozza meg. 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Bizottság felkéri a Polgármestert az előterjesztés 9-es mellékletét képező bérleti szerződés aláírására.  </w:t>
      </w:r>
    </w:p>
    <w:p>
      <w:pPr>
        <w:pStyle w:val="Szvegtrzsbehzssal2"/>
        <w:ind w:left="212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1700" w:hanging="424"/>
        <w:rPr>
          <w:sz w:val="22"/>
          <w:szCs w:val="22"/>
        </w:rPr>
      </w:pPr>
      <w:r>
        <w:rPr>
          <w:sz w:val="22"/>
          <w:szCs w:val="22"/>
        </w:rPr>
        <w:t xml:space="preserve">Határidő: Szerződés aláírására 2007. június 30. </w:t>
      </w:r>
    </w:p>
    <w:p>
      <w:pPr>
        <w:pStyle w:val="TextBody"/>
        <w:tabs>
          <w:tab w:val="clear" w:pos="708"/>
          <w:tab w:val="left" w:pos="3261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>Felelős: Kovács Balázs a Bizottság elnöke</w:t>
      </w:r>
    </w:p>
    <w:p>
      <w:pPr>
        <w:pStyle w:val="TextBody"/>
        <w:tabs>
          <w:tab w:val="clear" w:pos="708"/>
          <w:tab w:val="left" w:pos="3261" w:leader="none"/>
        </w:tabs>
        <w:ind w:left="1276" w:hanging="0"/>
        <w:rPr/>
      </w:pPr>
      <w:r>
        <w:rPr>
          <w:sz w:val="22"/>
          <w:szCs w:val="22"/>
        </w:rPr>
        <w:t>(6 igen egyhangú)</w:t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PIREND: 9. Javaslat a bérleti szerződés felmondása okán megüresedett Veres P- u. 110. 106299/0/A/6 hrsz albetétből 98 m2 alapterületű helyiség hasznosítására</w:t>
      </w:r>
    </w:p>
    <w:p>
      <w:pPr>
        <w:pStyle w:val="TextBodyIndent"/>
        <w:ind w:left="127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lőterjesztés a bizottság 102/2007. (V. 15.) GTB számú határozatára tekintettel oka fogyottá vált.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PIREND: 10. Javaslat a lakóépületek magánerős felújításának önkormányzati támogatásáról szóló rendelet megalkotására és ezzel a 19/2006. (VI. 20.) önkormányzati rendelet hatályon kívül helyezésére</w:t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05/2007. (V. 15.) GTB</w:t>
      </w:r>
    </w:p>
    <w:p>
      <w:pPr>
        <w:pStyle w:val="BodyTextIndent2"/>
        <w:ind w:left="1276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Gazdasági és Tulajdonosi Bizottság javasolja a Képviselő-testületnek </w:t>
      </w:r>
      <w:r>
        <w:rPr>
          <w:rFonts w:cs="Times New Roman" w:ascii="Times New Roman" w:hAnsi="Times New Roman"/>
          <w:iCs/>
          <w:sz w:val="22"/>
          <w:szCs w:val="22"/>
        </w:rPr>
        <w:t>a lakóépületek magánerős felújításának önkormányzati támogatásáról szóló rendelet megalkotását az alábbi kiegészítéssel kéri a 7 § (1) bekezdésében a pontosítást társasház, lakásszövetkezet „</w:t>
      </w:r>
      <w:r>
        <w:rPr>
          <w:rFonts w:cs="Times New Roman" w:ascii="Times New Roman" w:hAnsi="Times New Roman"/>
          <w:b/>
          <w:iCs/>
          <w:sz w:val="22"/>
          <w:szCs w:val="22"/>
        </w:rPr>
        <w:t>közös tulajdonban lévő részek”</w:t>
      </w:r>
      <w:r>
        <w:rPr>
          <w:rFonts w:cs="Times New Roman" w:ascii="Times New Roman" w:hAnsi="Times New Roman"/>
          <w:iCs/>
          <w:sz w:val="22"/>
          <w:szCs w:val="22"/>
        </w:rPr>
        <w:t xml:space="preserve"> esetén a társasház lakásszövetkezet közgyűlése által jóváhagyott pályázat benyújtásának az előírására.</w:t>
      </w:r>
    </w:p>
    <w:p>
      <w:pPr>
        <w:pStyle w:val="BodyTextIndent2"/>
        <w:ind w:left="1276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BodyTextIndent2"/>
        <w:ind w:left="2880" w:hanging="1604"/>
        <w:rPr/>
      </w:pPr>
      <w:r>
        <w:rPr>
          <w:rFonts w:cs="Times New Roman" w:ascii="Times New Roman" w:hAnsi="Times New Roman"/>
          <w:iCs/>
          <w:sz w:val="22"/>
          <w:szCs w:val="22"/>
        </w:rPr>
        <w:t>Határidő. 2007. V. 23. Kt. ülés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>Felelős: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Kovács Balázs elnök</w:t>
      </w:r>
    </w:p>
    <w:p>
      <w:pPr>
        <w:pStyle w:val="TextBody"/>
        <w:ind w:left="1276" w:hanging="0"/>
        <w:rPr/>
      </w:pPr>
      <w:r>
        <w:rPr>
          <w:sz w:val="22"/>
          <w:szCs w:val="22"/>
        </w:rPr>
        <w:t>(6 igen egyhangú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PIREND: 11. Javaslat a XVI. Kerület 112981 hrsz-ú (Pál u.) közterületet terhelő villamos vezetékjog alapításához kapcsolódó kártalanítási összeg meghatározására</w:t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06/2007. (V. 15.) GTB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77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A Gazdasági és Tulajdonosi Bizottság a Budapest XVI. Ker. 112981 hrsz-ú (Pál u.) kivett közterületet terhelő 776/20 sz. trafóállomás cseréjével kapcsolatos vezetékjog alapítására vonatkozó kártalanítás összegét 5.000.-Ft/m2+ÁFA, azaz a 10 m2 területre bruttó 60.000.-Ft-ban határozza meg, és az előterjesztés 5. sz. mellékletét képező megállapodás-tervezet jóváhagyja.</w:t>
      </w:r>
    </w:p>
    <w:p>
      <w:pPr>
        <w:pStyle w:val="Normal"/>
        <w:tabs>
          <w:tab w:val="clear" w:pos="708"/>
          <w:tab w:val="left" w:pos="2977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77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Felkéri a polgármestert a megállapodás jóváhagyására.</w:t>
      </w:r>
    </w:p>
    <w:p>
      <w:pPr>
        <w:pStyle w:val="Normal"/>
        <w:tabs>
          <w:tab w:val="clear" w:pos="708"/>
          <w:tab w:val="left" w:pos="2977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77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2007. június 30.</w:t>
      </w:r>
    </w:p>
    <w:p>
      <w:pPr>
        <w:pStyle w:val="Normal"/>
        <w:tabs>
          <w:tab w:val="clear" w:pos="708"/>
          <w:tab w:val="left" w:pos="2977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Felelős: Kovács Balázs elnök</w:t>
      </w:r>
    </w:p>
    <w:p>
      <w:pPr>
        <w:pStyle w:val="Normal"/>
        <w:ind w:left="1276" w:hanging="0"/>
        <w:rPr/>
      </w:pPr>
      <w:r>
        <w:rPr>
          <w:sz w:val="22"/>
          <w:szCs w:val="22"/>
        </w:rPr>
        <w:t>(6 igen egyhangú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 12. Budapest XVI. Kerület 107218/1 hrsz-ú kivett közterületet terhelő vezetékjog alapításához kapcsolódó kártalanítási összeg meghatározására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Kovács Balázs a Gazdasági és Tulajdonosi Bizottság elnöke </w:t>
      </w:r>
    </w:p>
    <w:p>
      <w:pPr>
        <w:pStyle w:val="TextBodyIndent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07/2007. (V. 15.) GTB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Gazdasági és Tulajdonosi Bizottság a Budapest, XVI. Ker. 107218/1 hrsz-ú közterületet érintő vezetékjog alapítására vonatkozó kártalanítás összegét 4.000.-Ft/m2+ÁFA, azaz a 74,14 m2 területre bruttó 355.872.-Ft-ban határozza meg, és az előterjesztés 5. sz. mellékletét képező megállapodás-tervezet jóváhagyja, 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zzal a kiegészítéssel, hogy a kártalanítás összege magában foglalja a 107245 hrsz-ú ingatlan vízvezeték bekötésének megváltási összegét is, abban az esetben, ha ebben a 2 méteres sávban kerül elhelyezésre a vízvezeték.</w:t>
      </w:r>
    </w:p>
    <w:p>
      <w:pPr>
        <w:pStyle w:val="Normal"/>
        <w:tabs>
          <w:tab w:val="clear" w:pos="708"/>
          <w:tab w:val="left" w:pos="2977" w:leader="none"/>
        </w:tabs>
        <w:ind w:left="127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77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Felkéri a polgármestert a megállapodás jóváhagyására.</w:t>
      </w:r>
    </w:p>
    <w:p>
      <w:pPr>
        <w:pStyle w:val="Normal"/>
        <w:tabs>
          <w:tab w:val="clear" w:pos="708"/>
          <w:tab w:val="left" w:pos="2977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77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2007. június 30.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elelős: Kovács Balázs elnök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6 igen egyhangú)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Indent"/>
        <w:ind w:left="1276" w:hanging="1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 13. Út a Harmadik Évezredbe Alapítvány Kuratórium elnöke, Somodi Jánosné kérelme a Bp. XVI. Ker. Sasvár u. 106. sz. alatti épület lebontásának felfüggesztésére</w:t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26" w:hanging="0"/>
        <w:rPr>
          <w:sz w:val="22"/>
          <w:szCs w:val="22"/>
        </w:rPr>
      </w:pPr>
      <w:r>
        <w:rPr>
          <w:sz w:val="22"/>
          <w:szCs w:val="22"/>
        </w:rPr>
        <w:t>A Gazdasági és Tulajdonosi Bizottság az alábbi határozatot (</w:t>
      </w:r>
      <w:r>
        <w:rPr>
          <w:b/>
          <w:sz w:val="22"/>
          <w:szCs w:val="22"/>
        </w:rPr>
        <w:t>3 igen, 2 nem, 1 tartózkodással)</w:t>
      </w:r>
      <w:r>
        <w:rPr>
          <w:sz w:val="22"/>
          <w:szCs w:val="22"/>
        </w:rPr>
        <w:t xml:space="preserve"> nem fogadta el.</w:t>
      </w:r>
    </w:p>
    <w:p>
      <w:pPr>
        <w:pStyle w:val="Normal"/>
        <w:tabs>
          <w:tab w:val="clear" w:pos="708"/>
          <w:tab w:val="left" w:pos="1560" w:leader="none"/>
        </w:tabs>
        <w:ind w:left="1701" w:hanging="170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ind w:left="1701" w:hanging="170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08/2007. (V. 15.) GTB</w:t>
      </w:r>
    </w:p>
    <w:p>
      <w:pPr>
        <w:pStyle w:val="Normal"/>
        <w:ind w:left="1276" w:right="-1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A Gazdasági és Tulajdonosi Bizottság javasolja a Képviselő-testületnek hozzájáruló nyilatkozat megadását a Budapest, XVI. ker. Sasvár u. 106.(hrsz: 107100/34) sz. alatti korlátozottan forgalomképes ingatlan bérlője, Út a Harmadik Évezredbe Alapítvány részére a megépített gépkocsi tároló lebontásának felfüggesztésére 2007. június 30.-ig.</w:t>
      </w:r>
    </w:p>
    <w:p>
      <w:pPr>
        <w:pStyle w:val="Normal"/>
        <w:ind w:left="1276" w:righ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right="6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táridő: 2007. május 23. Kt. ülés </w:t>
      </w:r>
    </w:p>
    <w:p>
      <w:pPr>
        <w:pStyle w:val="Normal"/>
        <w:ind w:left="1276" w:right="600" w:hanging="0"/>
        <w:jc w:val="both"/>
        <w:rPr>
          <w:sz w:val="22"/>
          <w:szCs w:val="22"/>
        </w:rPr>
      </w:pPr>
      <w:r>
        <w:rPr>
          <w:sz w:val="22"/>
          <w:szCs w:val="22"/>
        </w:rPr>
        <w:t>Felelős: Kovács Balázs bizottsági elnök”</w:t>
      </w:r>
    </w:p>
    <w:p>
      <w:pPr>
        <w:pStyle w:val="Normal"/>
        <w:ind w:left="1276" w:righ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right="-1" w:hanging="0"/>
        <w:jc w:val="both"/>
        <w:rPr/>
      </w:pPr>
      <w:r>
        <w:rPr>
          <w:sz w:val="24"/>
          <w:szCs w:val="24"/>
        </w:rPr>
        <w:t xml:space="preserve">A Gazdasági és Tulajdonosi Bizottság az alábbi határozati javaslatot </w:t>
      </w:r>
      <w:r>
        <w:rPr>
          <w:b/>
          <w:sz w:val="24"/>
          <w:szCs w:val="24"/>
        </w:rPr>
        <w:t xml:space="preserve">(3 igen, 2 nem, 1 tartózkodással) </w:t>
      </w:r>
      <w:r>
        <w:rPr>
          <w:sz w:val="24"/>
          <w:szCs w:val="24"/>
        </w:rPr>
        <w:t>nem fogadta el.</w:t>
      </w:r>
    </w:p>
    <w:p>
      <w:pPr>
        <w:pStyle w:val="Normal"/>
        <w:ind w:left="426" w:right="-1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right="-1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340" w:right="600" w:hanging="2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9/2007. (V. 15.) GTB</w:t>
      </w:r>
    </w:p>
    <w:p>
      <w:pPr>
        <w:pStyle w:val="Normal"/>
        <w:ind w:left="1276" w:right="-1" w:hanging="72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A Gazdasági és Tulajdonosi Bizottság nem javasolja a Képviselő-testületnek hozzájáruló nyilatkozat megadását a Budapest, XVI. ker. Sasvár u. 106.(hrsz: 107100/34) sz. alatti korlátozottan forgalomképes ingatlan bérlője, Út a Harmadik Évezredbe Alapítvány részére a megépített gépkocsi tároló lebontásának felfüggesztésére.</w:t>
      </w:r>
    </w:p>
    <w:p>
      <w:pPr>
        <w:pStyle w:val="Normal"/>
        <w:ind w:left="1276" w:right="-1" w:hanging="7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right="600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2007. május 23. Kt. ülés</w:t>
      </w:r>
    </w:p>
    <w:p>
      <w:pPr>
        <w:pStyle w:val="Normal"/>
        <w:ind w:left="1276" w:right="600" w:hanging="0"/>
        <w:jc w:val="both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1276" w:hanging="1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 14. Javaslat tulajdonosi hozzájárulás megadására tetőtér beépítéséhez (Rákosi u. 88. fszt. 5.)</w:t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ind w:left="2340" w:right="600" w:hanging="2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10/2007. (V. 15.) GTB</w:t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A Gazdasági és Tulajdonosi Bizottság javasolja a Képviselő-testületnek a tulajdonosi hozzájárulás megadását, a Bp. XVI. Ker. Rákosi u. 88. 109920 hrsz-ú társasház fszt. 6. sz. alatti 109920/0/A/6 hrsz-ú, 32 m2 alapterületű lakás tulajdonosainak ifj. Navratil Lászlónak és Navratilné Albert Mónikának, a saját tulajdonú lakásuk feletti padlástérnek a beépítéséhez úgy, hogy a beépítés határvonala a földszinten lévő lakásuk fürdőszoba vonalával essen egybe.</w:t>
      </w:r>
    </w:p>
    <w:p>
      <w:pPr>
        <w:pStyle w:val="Normal"/>
        <w:ind w:left="1276" w:righ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right="600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2007. május 23. Kt. ülés</w:t>
      </w:r>
    </w:p>
    <w:p>
      <w:pPr>
        <w:pStyle w:val="Normal"/>
        <w:ind w:left="1276" w:right="600" w:hanging="0"/>
        <w:jc w:val="both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(6 igen egyhangú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1276" w:hanging="1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 15. Javaslat a XVI. Ker. Koronafürt u. 23. nem lakáscélú helyiség elidegenítésére</w:t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11/2007. (V. 15.) GTB</w:t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/>
      </w:pPr>
      <w:r>
        <w:rPr>
          <w:sz w:val="22"/>
          <w:szCs w:val="22"/>
        </w:rPr>
        <w:t>A Gazdasági és Tulajdonosi Bizottság javasolja a Képviselő-testületnek a Bp. XVI. Ker. Koronafürt u. 23. alagsor 2. sz. alatti 105918/0/A/4 hrsz-ú, 41 m2 alapterületű albetét elidegenítését nyilvános árverés útján. A bizottság az albetét forgalmi értékét 1.538.000.-Ft+ÁFA-ban javasolja meghatározni a Képviselő-testületnek, mely egyben az induló licitár.</w:t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A licitlépcső 100.000.-Ft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right="600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2007. május 23. Kt. ülés</w:t>
      </w:r>
    </w:p>
    <w:p>
      <w:pPr>
        <w:pStyle w:val="Normal"/>
        <w:ind w:left="1276" w:right="600" w:hanging="0"/>
        <w:jc w:val="both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(6 igen egyhangú)</w:t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1276" w:hanging="1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 16. Az Önkormányzat tulajdonában álló közterületen hírközlési szolgáltatás céljára szolgáló oszlop létesítéséhez tulajdonosi hozzájárulás kérése (Pósa L. u. 13. sz. előtt.)</w:t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12/2007. (V. 15.) GTB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Gazdasági és Tulajdonosi Bizottság hozzájárul, a </w:t>
      </w:r>
      <w:r>
        <w:rPr>
          <w:b/>
          <w:sz w:val="22"/>
          <w:szCs w:val="22"/>
        </w:rPr>
        <w:t>T-Com NyRt</w:t>
      </w:r>
      <w:r>
        <w:rPr>
          <w:sz w:val="22"/>
          <w:szCs w:val="22"/>
        </w:rPr>
        <w:t xml:space="preserve">-vel az Önkormányzat tulajdonosi hozzájárulást is tartalmazó kártalanítási megállapodás megkötéséhez, a XVI. Ker. Pósa L. u. 13. sz. előtti (hrsz: 103127) közterületen távközlési oszlop elhelyezésére vonatkozóan, abban az esetben, ha a Kerületfejlesztési és Üzemeltetési Bizottság nem kifogásolja. A bizottság </w:t>
      </w:r>
      <w:r>
        <w:rPr>
          <w:b/>
          <w:sz w:val="22"/>
          <w:szCs w:val="22"/>
        </w:rPr>
        <w:t>a kártalanítás fajlagos mértékét 6.000.-Ft/db+ÁFA, azaz bruttó 7.200.-Ft összegben állapítja meg.</w:t>
      </w:r>
    </w:p>
    <w:p>
      <w:pPr>
        <w:pStyle w:val="Normal"/>
        <w:ind w:left="1276" w:right="600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2007. július 31. a megállapodás megkötésére</w:t>
      </w:r>
    </w:p>
    <w:p>
      <w:pPr>
        <w:pStyle w:val="Normal"/>
        <w:ind w:left="1276" w:right="600" w:hanging="0"/>
        <w:jc w:val="both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(6 igen egyhangú)</w:t>
      </w:r>
    </w:p>
    <w:p>
      <w:pPr>
        <w:pStyle w:val="Normal"/>
        <w:tabs>
          <w:tab w:val="clear" w:pos="708"/>
          <w:tab w:val="left" w:pos="2552" w:leader="none"/>
        </w:tabs>
        <w:ind w:left="1276" w:hanging="1276"/>
        <w:jc w:val="both"/>
        <w:rPr/>
      </w:pPr>
      <w:r>
        <w:rPr>
          <w:b/>
          <w:sz w:val="22"/>
          <w:szCs w:val="22"/>
        </w:rPr>
        <w:t>NAPIREND: 17. Az Önkormányzat tulajdonában álló közterületen hírközlési szolgáltatás céljára szolgáló oszlop létesítéséhez tulajdonosi hozzájárulás kérése (Asztag u. Katymár u., Fertály u.)</w:t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13/2007. (V. 15.) GTB </w:t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 xml:space="preserve">A Gazdasági és Tulajdonosi Bizottság hozzájárul, a </w:t>
      </w:r>
      <w:r>
        <w:rPr>
          <w:b/>
          <w:sz w:val="22"/>
          <w:szCs w:val="22"/>
        </w:rPr>
        <w:t>T-Kábel Magyarország Kft</w:t>
      </w:r>
      <w:r>
        <w:rPr>
          <w:sz w:val="22"/>
          <w:szCs w:val="22"/>
        </w:rPr>
        <w:t xml:space="preserve">-vel az Önkormányzat tulajdonosi hozzájárulást is tartalmazó kártalanítási megállapodás megkötéséhez, a XVI. Ker. Fertály utcától (hrsz: 114083) a meglévő optikai végponttól a Katymár utcán keresztül (hrsz: 113965) at Asztag utcáig (hrsz: 113966) a közterületen távközlési kábel elhelyezésére vonatkozóan, abban az esetben, ha a Kerületfejlesztési és Üzemeltetési Bizottság nem kifogásolja. A bizottság a kártalanítás </w:t>
      </w:r>
      <w:r>
        <w:rPr>
          <w:b/>
          <w:sz w:val="22"/>
          <w:szCs w:val="22"/>
        </w:rPr>
        <w:t>fajlagos mértékét 10.000.-Ft/dm2/fm+ÁFA, azaz bruttó 36.875.-Ft összegben állapítja meg.</w:t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76" w:right="600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2007. július 31. a megállapodás megkötésére</w:t>
      </w:r>
    </w:p>
    <w:p>
      <w:pPr>
        <w:pStyle w:val="Normal"/>
        <w:ind w:left="1276" w:right="600" w:hanging="0"/>
        <w:jc w:val="both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(6 igen egyhangú)</w:t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y Pál megérkezet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1276" w:hanging="1276"/>
        <w:jc w:val="both"/>
        <w:rPr/>
      </w:pPr>
      <w:r>
        <w:rPr>
          <w:b/>
          <w:sz w:val="22"/>
          <w:szCs w:val="22"/>
        </w:rPr>
        <w:t>NAPIREND: 18. Javaslat a Zsélyi A. u. 19. sz. alatti ingatlanra vonatkozó használatba adás feltételeinek elfogadására</w:t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4/2007. (V. 15.) GTB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A Gazdasági és Tulajdonosi Bizottság javasolja a Képviselő-testületnek a XVI. Ker. Zsélyi A. u. 19. sz. 106002 hrsz-ú ingatlanra vonatkozó, az Önkormányzat és a Kertvárosi Polgári Együttműködés Egyesület, valamint a Szilasmenti Kisgazda Polgári Egyesület közötti, az előterjesztés 4. számú melléklete szerinti használati megállapodás jóváhagyását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right="600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2007. május 23. Kt. ülés</w:t>
      </w:r>
    </w:p>
    <w:p>
      <w:pPr>
        <w:pStyle w:val="Normal"/>
        <w:ind w:left="1276" w:right="600" w:hanging="0"/>
        <w:jc w:val="both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(7 igen egyhangú)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1276" w:hanging="1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 19. Tájékoztatás a bérlemény ellenőrzés célját szolgáló adatlapról (Tájékoztató jellegű levél)</w:t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5/2007. (V. 15.) GTB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Gazdasági és Tulajdonosi Bizottság tudomásul veszi </w:t>
      </w:r>
      <w:r>
        <w:rPr>
          <w:b/>
          <w:sz w:val="22"/>
          <w:szCs w:val="22"/>
        </w:rPr>
        <w:t xml:space="preserve">a bérlemény ellenőrzés célját szolgáló adatlapról szóló tájékoztatást. 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Felelős: Kovács Balázs elnök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(7 igen egyhangú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76" w:hanging="1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PIREND: 20. Tájékoztatás a Vagyonhasznosítási Irodán nyilvántartott hátralékos helyiségbérlőkről 2007. 03. 31-ig </w:t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6/2007. (V. 15.) GTB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A Gazdasági és Tulajdonosi Bizottság a bérleti díj hátralékról és annak behajtása érdekében tett intézkedésekről szóló tájékoztatást elfogadja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right="600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ind w:left="1276" w:right="600" w:hanging="0"/>
        <w:jc w:val="both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(7 igen egyhangú)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APIREND: 21. A Vagyonhasznosítási Irodán 2007. 03. 31-ig nyilvántartott hátralékos lakásbérlőkről a tájékoztatás </w:t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7/2007. (V. 15.) GTB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Gazdasági és Tulajdonosi Bizottság </w:t>
      </w:r>
      <w:r>
        <w:rPr>
          <w:b/>
          <w:sz w:val="22"/>
          <w:szCs w:val="22"/>
        </w:rPr>
        <w:t>A Vagyonhasznosítási Irodán 2007. 03. 31-ig nyilvántartott hátralékos lakásbérlőkről a tájékoztatást</w:t>
      </w:r>
      <w:r>
        <w:rPr>
          <w:sz w:val="22"/>
          <w:szCs w:val="22"/>
        </w:rPr>
        <w:t xml:space="preserve"> elfogadja.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Határidő: 2007. május 15.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(7 igen egyhangú)</w:t>
      </w:r>
    </w:p>
    <w:p>
      <w:pPr>
        <w:pStyle w:val="Normal"/>
        <w:ind w:left="127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7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76" w:hanging="1276"/>
        <w:rPr/>
      </w:pPr>
      <w:r>
        <w:rPr>
          <w:b/>
          <w:sz w:val="22"/>
          <w:szCs w:val="22"/>
        </w:rPr>
        <w:t xml:space="preserve">NAPIREND: 22. Javaslat a Lakáskoncepció végrehajtását szolgáló egyes önkormányzati rendeletek módosításáról </w:t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8/2007. (V. 15.) GTB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A Gazdasági és Tulajdonosi Bizottság javasolja a Képviselő-testületnek a Lakáskoncepció végrehajtását szolgáló egyes önkormányzati rendeletek módosításáról szóló rendelet megalkotását az előterjesztés 1. számú mellékletét képező rendelet-tervezet szerint.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right="600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2007. május 23. Kt. ülés</w:t>
      </w:r>
    </w:p>
    <w:p>
      <w:pPr>
        <w:pStyle w:val="Normal"/>
        <w:ind w:left="1276" w:right="600" w:hanging="0"/>
        <w:jc w:val="both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(7 igen egyhangú)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1276"/>
        <w:rPr/>
      </w:pPr>
      <w:r>
        <w:rPr>
          <w:b/>
          <w:sz w:val="22"/>
          <w:szCs w:val="22"/>
        </w:rPr>
        <w:t xml:space="preserve">NAPIREND: 23. Javaslat a Budapest XVI. Kerület útszabályozással érintett területeinek visszaszabályozási költségtérítésére </w:t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9/2007. (V. 15.) GTB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A Gazdasági és Tulajdonosi Bizottság a lakossági igény figyelembe vételével javasolja a Képviselő-testületnek, hogy: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Ügyfél kérelmére történő visszaszabályozás hatósági eljárását az Önkormányzat kezdeményez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Hatalmazza fel a Polgármestert, hogy a visszaszabályozás költségcsökkentése érdekében a legkedvezőbb ajánlattevővel kössön szerződést (földmérő)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ár ügyfél által kezdeményezett hatósági eljárás során megszületett jogerős határozat és megállapodás birtokában a Képviselő-testület egyedi döntést hozzon a költségek megtérítésér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z eljárás során felmerült költségeket a földmérővel kötött megállapodás és számla ellenében az Önkormányzat a 2007. évi költségvetés 3/b mellékletében a visszaszabályozások finanszírozására elkülönített 10.000.000.-Ft terhére fizeti 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right="600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2007. május 23. Kt. ülés</w:t>
      </w:r>
    </w:p>
    <w:p>
      <w:pPr>
        <w:pStyle w:val="Normal"/>
        <w:ind w:left="1276" w:right="600" w:hanging="0"/>
        <w:jc w:val="both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(7 igen egyhangú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ind w:left="1276" w:hanging="1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NAPIREND: 7. Tájékoztatás a Jókai u. 6. sz. alatti ingatlan 2006. évi bevételek és ráfordítások alakulásáról</w:t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0/2007. (V. 15.) GTB</w:t>
      </w:r>
    </w:p>
    <w:p>
      <w:pPr>
        <w:pStyle w:val="TextBodyIndent"/>
        <w:ind w:left="1276" w:hanging="0"/>
        <w:rPr/>
      </w:pPr>
      <w:r>
        <w:rPr>
          <w:sz w:val="22"/>
          <w:szCs w:val="22"/>
        </w:rPr>
        <w:t>A Gazdasági és Tulajdonosi Bizottság a Jókai u. 6. szám alatti ingatlan 2006. évi bevételek és ráfordítások alakulásáról adott tájékoztatást elfogadja.</w:t>
      </w:r>
    </w:p>
    <w:p>
      <w:pPr>
        <w:pStyle w:val="Szvegtrzsbehzssal2"/>
        <w:ind w:left="212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Határidő: 2007. 05. 15. </w:t>
      </w:r>
    </w:p>
    <w:p>
      <w:pPr>
        <w:pStyle w:val="Normal"/>
        <w:tabs>
          <w:tab w:val="clear" w:pos="708"/>
          <w:tab w:val="left" w:pos="2977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Felelős: Kovács Balázs elnök</w:t>
      </w:r>
    </w:p>
    <w:p>
      <w:pPr>
        <w:pStyle w:val="TextBodyIndent"/>
        <w:ind w:left="1276" w:hanging="0"/>
        <w:rPr>
          <w:b/>
          <w:b/>
          <w:sz w:val="22"/>
          <w:szCs w:val="22"/>
        </w:rPr>
      </w:pPr>
      <w:r>
        <w:rPr>
          <w:sz w:val="22"/>
          <w:szCs w:val="22"/>
        </w:rPr>
        <w:t>(7 igen egyhangú)</w:t>
      </w:r>
    </w:p>
    <w:p>
      <w:pPr>
        <w:pStyle w:val="TextBodyIndent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m.f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ind w:left="851" w:hanging="0"/>
        <w:rPr/>
      </w:pPr>
      <w:r>
        <w:rPr>
          <w:b w:val="false"/>
          <w:sz w:val="22"/>
          <w:szCs w:val="22"/>
        </w:rPr>
        <w:t>Zsinka László</w:t>
        <w:tab/>
        <w:tab/>
        <w:tab/>
        <w:tab/>
        <w:tab/>
        <w:tab/>
        <w:tab/>
        <w:t>Kovács Balázs</w:t>
      </w:r>
    </w:p>
    <w:p>
      <w:pPr>
        <w:pStyle w:val="Normal"/>
        <w:ind w:left="851" w:hanging="0"/>
        <w:jc w:val="both"/>
        <w:rPr/>
      </w:pPr>
      <w:r>
        <w:rPr>
          <w:sz w:val="22"/>
          <w:szCs w:val="22"/>
        </w:rPr>
        <w:t>jegyzőkönyv hitelesítő</w:t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985" w:right="170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0:27:00Z</dcterms:created>
  <dc:creator>Csibáné, Szabó ANikó</dc:creator>
  <dc:description/>
  <cp:keywords/>
  <dc:language>en-US</dc:language>
  <cp:lastModifiedBy>User</cp:lastModifiedBy>
  <cp:lastPrinted>2007-05-21T12:49:00Z</cp:lastPrinted>
  <dcterms:modified xsi:type="dcterms:W3CDTF">2007-05-21T11:30:00Z</dcterms:modified>
  <cp:revision>81</cp:revision>
  <dc:subject/>
  <dc:title>JEGYZŐKÖNYV</dc:title>
</cp:coreProperties>
</file>