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8. január 22.-én (kedden) du. 1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>- órakor a Polgármesteri Hivatal XVI. ker. Havashalom u. 43. I. emelet 112. sz. alatti tárgyaló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sinka László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atmáry László </w:t>
        <w:tab/>
        <w:tab/>
        <w:tab/>
        <w:t>képviselő, bizottsági ta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Medve Lajos </w:t>
        <w:tab/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Balogh Géza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mon Ferenc 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/>
      </w:pPr>
      <w:r>
        <w:rPr>
          <w:sz w:val="22"/>
          <w:szCs w:val="22"/>
        </w:rPr>
        <w:t>Dr. Kovács Katalin Vagyonhasznosítási mb.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áírt jelenléti ív csatolv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Bizottság elnöke köszönti a megjelenteket. A Budapest Főváros XVI. Kerületi Önkormányzat Képviselő-testület Gazdasági és Tulajdonosi Bizottság létszáma 9 fő jelen van 8 fő. </w:t>
      </w:r>
      <w:r>
        <w:rPr>
          <w:color w:val="000000"/>
          <w:sz w:val="22"/>
          <w:szCs w:val="22"/>
        </w:rPr>
        <w:t xml:space="preserve">Buday Pál képviselő, bizottsági tag, </w:t>
      </w:r>
      <w:r>
        <w:rPr>
          <w:sz w:val="22"/>
          <w:szCs w:val="22"/>
        </w:rPr>
        <w:t xml:space="preserve">igazoltan tartózkodik távol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2"/>
          <w:szCs w:val="22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0/2008. (I. 22.) GTB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A Gazdasági és Tulajdonosi Bizottság az előzetesen kiküldött Meghívóban szereplő napirendi pontokat elfogadja.</w:t>
      </w:r>
    </w:p>
    <w:p>
      <w:pPr>
        <w:pStyle w:val="Normal"/>
        <w:ind w:left="14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Határidő: azonnal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>(8 egyhangú igen)</w:t>
      </w:r>
    </w:p>
    <w:p>
      <w:pPr>
        <w:pStyle w:val="Normal"/>
        <w:ind w:left="2552" w:hanging="25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2. Javaslat a Budapest XVI.- ker. Táncsics u. 23. sz. alatti 105636 hrsz-ú ingatlan árverési hirdetményének elfogadásár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22"/>
          <w:szCs w:val="22"/>
        </w:rPr>
        <w:t>11/2008. (I. 22.) GTB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úgy dönt, hogy a Budapest XVI. ker. Táncsics u. 23. sz. alatti, 105636 hrsz-ú ingatlan árverési hirdetményét az előterjesztés 2. számú mellékletét képező tervezetben foglalt tartalommal elfogadja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8. január 31.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7 igen, 1 tartózkodás)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/2008. (I. 22.) GTB 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Polgármesternek, hogy a Budapest XVI. ker. Táncsics u. 23. sz. alatti ingatlan értékesítéséről, figyelemfelhívó táblákat helyeztessen el a Bp. XVI. Rákosi út, - Csömöri út - Veres Péter út, - Újszász utak mentén.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8. január 31.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5 igen, 3 tartózkodás)</w:t>
      </w:r>
    </w:p>
    <w:p>
      <w:pPr>
        <w:pStyle w:val="Normal"/>
        <w:tabs>
          <w:tab w:val="clear" w:pos="708"/>
          <w:tab w:val="left" w:pos="2552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/>
      </w:pPr>
      <w:r>
        <w:rPr>
          <w:b/>
          <w:sz w:val="22"/>
          <w:szCs w:val="22"/>
        </w:rPr>
        <w:t>NAPIREND: 3. Javaslat a Budapest, XVI. ker. Veres Péter út 110. sz. alatti nem lakás célú helyiség értékesítésére</w:t>
      </w:r>
    </w:p>
    <w:p>
      <w:pPr>
        <w:pStyle w:val="TextBodyIndent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13/2008. (I. 22.) GTB </w:t>
      </w:r>
    </w:p>
    <w:p>
      <w:pPr>
        <w:pStyle w:val="Heading4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javasolja a Képviselő-testületnek a XVI. ker. Veres Péter út 110. 106299/0/A/6 hrsz-ú 154 m2 alapterületű nem lakás célú helyiség forgalmi értékét 29.100.000.-Ft-ban, az értéknövelő beruházások értékét 6.305.974.-Ftban határozza meg, mely alapján a helyiség vételára 22.794.026.-F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Határidő: 2008. január 23. Kt. ülés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(8 egyhangú ig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4. Bérleti szerződés hosszabbítás iránti kérelem (Somogyi László)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14/2008. (I. 22.) GTB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A Gazdasági és Tulajdonosi Bizottság úgy dönt, hogy az Önkormányzat és Somogyi László vállalkozó között, 2003. március 18-án a XVI. ker. Lándzsa u. 13. szám alatti 103246 hrsz-ú 313 m2 alapterületű nem lakáscélú helyiség használatára létrejött bérleti szerződést 5 év határozott időre meghosszabbítja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/>
      </w:pPr>
      <w:r>
        <w:rPr>
          <w:sz w:val="22"/>
          <w:szCs w:val="22"/>
        </w:rPr>
        <w:t>A bérlő köteles a bérlet időtartamára 3 havi bérleti díjnak megfelelő óvadékot elhelyezni az Önkormányzat által megjelölt egyszámlára. A bizottság felkéri a Polgármestert a bérleti szerződés módosítás aláírására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Határidő: Szerződés aláírására 2008. február 15. 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bookmarkStart w:id="0" w:name="OLE_LINK2"/>
      <w:bookmarkEnd w:id="0"/>
      <w:r>
        <w:rPr>
          <w:sz w:val="22"/>
          <w:szCs w:val="22"/>
        </w:rPr>
        <w:t>(8 egyhangú igen)</w:t>
      </w:r>
    </w:p>
    <w:p>
      <w:pPr>
        <w:pStyle w:val="TextBodyIndent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TextBodyIndent"/>
        <w:ind w:left="1418" w:hanging="1418"/>
        <w:rPr>
          <w:b/>
          <w:b/>
          <w:sz w:val="22"/>
          <w:szCs w:val="22"/>
        </w:rPr>
      </w:pPr>
      <w:bookmarkStart w:id="3" w:name="OLE_LINK1"/>
      <w:bookmarkEnd w:id="3"/>
      <w:r>
        <w:rPr>
          <w:b/>
          <w:sz w:val="22"/>
          <w:szCs w:val="22"/>
        </w:rPr>
        <w:t>NAPIREND: 5. Bérleti szerződés felmondás visszavonása iránti kérelem (FG Consulting Kft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/2008. (I. 22.) GTB 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azdasági és Tulajdonosi Bizottság úgy dönt, hogy az Önkormányzat és az FG Consulting Kft. között a Budapest XVI. ker. Csömöri u. 78-80. szám alatti 111566 hrsz-ú ingatlanon lévő 2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alapterületű  helyiség használatára vonatkozó 264/2007. (XI. 13.) és 265/2007. (XI. 13.) sz. határozatát visszavonja.</w:t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behzssal2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idő: 2008. január 31.</w:t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Felelős: Kovács Balázs elnök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(8 egyhangú igen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OLE_LINK1"/>
      <w:bookmarkStart w:id="5" w:name="OLE_LINK1"/>
      <w:bookmarkEnd w:id="5"/>
    </w:p>
    <w:p>
      <w:pPr>
        <w:pStyle w:val="TextBody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m.f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85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2410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5:00Z</dcterms:created>
  <dc:creator>Csibáné, Szabó ANikó</dc:creator>
  <dc:description/>
  <cp:keywords/>
  <dc:language>en-US</dc:language>
  <cp:lastModifiedBy>User</cp:lastModifiedBy>
  <cp:lastPrinted>2008-01-23T10:30:00Z</cp:lastPrinted>
  <dcterms:modified xsi:type="dcterms:W3CDTF">2008-01-23T10:05:00Z</dcterms:modified>
  <cp:revision>27</cp:revision>
  <dc:subject/>
  <dc:title>JEGYZŐKÖNYV</dc:title>
</cp:coreProperties>
</file>