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8. június 25-én (szerda) de. 8</w:t>
      </w:r>
      <w:r>
        <w:rPr>
          <w:rFonts w:cs="Times New Roman" w:ascii="Times New Roman" w:hAnsi="Times New Roman"/>
          <w:szCs w:val="24"/>
          <w:vertAlign w:val="superscript"/>
        </w:rPr>
        <w:t>30</w:t>
      </w:r>
      <w:r>
        <w:rPr>
          <w:rFonts w:cs="Times New Roman" w:ascii="Times New Roman" w:hAnsi="Times New Roman"/>
          <w:szCs w:val="24"/>
        </w:rPr>
        <w:t>- órakor a Polgármesteri Hivatal XVI. ker. Havashalom u. 43. Képviselő Iroda emeleti tárgyaló helyiségben tartott 10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vannak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Kovács Balázs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4"/>
          <w:szCs w:val="24"/>
        </w:rPr>
        <w:t>Molnár Gyula</w:t>
        <w:tab/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ab/>
        <w:t xml:space="preserve">képviselő, 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Pratzner Győző </w:t>
        <w:tab/>
        <w:tab/>
        <w:tab/>
        <w:t>bizottsági tag,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Simon Ferenc</w:t>
        <w:tab/>
        <w:tab/>
        <w:tab/>
        <w:tab/>
        <w:t xml:space="preserve">bizottsági tag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elnöke köszönti a megjelenteket. A Budapest Főváros XVI. Kerületi Önkormányzat Képviselő-testületének Gazdasági és Tulajdonosi Bizottsága létszáma 9 fő, jelen van 5 fő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dve Lajos bizottsági tag igazoltan tartózkodik távol, Buday Pál képviselő, bizottsági tag,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Zsinka László képviselő, bizottsági tag, és Balogh Géza bizottsági tag még nem érkezett meg a bizottsági ü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elnöke megállapítja, hogy a Bizottság 5 fővel határozatképes.</w:t>
      </w:r>
    </w:p>
    <w:p>
      <w:pPr>
        <w:pStyle w:val="Normal"/>
        <w:jc w:val="both"/>
        <w:rPr/>
      </w:pPr>
      <w:r>
        <w:rPr>
          <w:sz w:val="24"/>
          <w:szCs w:val="24"/>
        </w:rPr>
        <w:t>Az aláírt jelenléti ív csatol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elnöke javaslatot tesz a korábban kiküldött írásos Meghívóban szereplő napirend módosítására. Az eredeti napirendi pontban szereplő 5. napirend 1. napirendként kerül tárgyalásra. A Bizottság elnöke szavazásra bocsátja a napirend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sinka László megérkezett, jelen van 6 f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08. (VI. 25.) GTB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Gazdasági és Tulajdonosi Bizottsága a Meghívóban szereplő napirendi pontokat a Bizottság elnöke által javasolt módosításokkal megtárgyalja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6 igen 0 nem 0 tartózkodás)</w:t>
      </w:r>
    </w:p>
    <w:p>
      <w:pPr>
        <w:pStyle w:val="Normal"/>
        <w:ind w:left="1418" w:hanging="141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ogh Géza megérkezett jelen van 7. fő</w:t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16" w:right="-1" w:hanging="1416"/>
        <w:rPr>
          <w:sz w:val="24"/>
          <w:szCs w:val="24"/>
        </w:rPr>
      </w:pPr>
      <w:r>
        <w:rPr>
          <w:b/>
          <w:sz w:val="24"/>
          <w:szCs w:val="24"/>
        </w:rPr>
        <w:t xml:space="preserve">NAPIREND: 1. Tulajdonosi hozzájárulás iránti kérelem klíma berendezés felszereléséhez, székhelybejegyzéshez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08. (VI. 25.) GTB</w:t>
      </w:r>
    </w:p>
    <w:p>
      <w:pPr>
        <w:pStyle w:val="Szvegtrzs2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 Önkormányzat Képviselő-testületének Gazdasági és Tulajdonosi Bizottsága tulajdonosi hozzájárulást ad a Komunáldata Számítástechnikai Fejlesztő és Szolgáltató Kft-nek, hogy saját költségén Budapest XVI. ker. Jókai u. 6. II. 202. szám alatti irodahelyiség klímaberendezésének kültéri egységét az épület külső oldalán helyezze el, azzal a feltétellel, hogy a bérlő bérbeszámítási igénnyel nem élhet, a költségek megtérítését a működés megszűnésekor nem igényelheti a bérbeadótól. </w:t>
      </w:r>
    </w:p>
    <w:p>
      <w:pPr>
        <w:pStyle w:val="Szvegtrzs2"/>
        <w:ind w:left="1418" w:hanging="0"/>
        <w:rPr>
          <w:sz w:val="24"/>
          <w:szCs w:val="24"/>
        </w:rPr>
      </w:pPr>
      <w:r>
        <w:rPr>
          <w:sz w:val="24"/>
          <w:szCs w:val="24"/>
        </w:rPr>
        <w:t>Ez a hozzájárulás a hatósági hozzájárulásokat nem pótolja.</w:t>
      </w:r>
    </w:p>
    <w:p>
      <w:pPr>
        <w:pStyle w:val="Szvegtrzs2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843" w:hanging="425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július 1.</w:t>
      </w:r>
    </w:p>
    <w:p>
      <w:pPr>
        <w:pStyle w:val="Szvegtrzsbehzssal2"/>
        <w:ind w:left="1843" w:hanging="425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47/2008. (VI. 25.) GTB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 xml:space="preserve">Budapest Főváros XVI. kerület Önkormányzat Képviselő-testületének Gazdasági és Tulajdonosi Bizottsága tulajdonosi hozzájárulást ad a SUNNY-DIVE Bt.-nek, hogy saját költségén Budapest XVI. ker. Jókai u. 6. II. 209. szám alatti irodahelyiség klímaberendezésének kültéri egységét az épület külső oldalán helyezze el, azzal a feltétellel, hogy a bérlő bérbeszámítási igénnyel nem élhet, a költségek megtérítését a működés megszűnésekor nem igényelheti a bérbeadótól. 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>Ez a hozzájárulás a hatósági hozzájárulásokat nem pótolja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843" w:hanging="425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július 1.</w:t>
      </w:r>
    </w:p>
    <w:p>
      <w:pPr>
        <w:pStyle w:val="Szvegtrzsbehzssal2"/>
        <w:ind w:left="1843" w:hanging="425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8/2008. (VI. 25.) GTB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>Budapest Főváros XVI. kerület Önkormányzat Képviselő-testületének Gazdasági és Tulajdonosi Bizottsága javasolja a Budapest Főváros XVI. kerületi Önkormányzat Képviselő-testületének, hogy adjon tulajdonosi hozzájárulást ahhoz, hogy a SUNNY-DIVE Bt. elnevezésű társaság székhelyéül a Budapest XVI. ker. Jókai u. 6. II. 209. szám alatti bérlemény kerüljön bejegyzésre.</w:t>
      </w:r>
    </w:p>
    <w:p>
      <w:pPr>
        <w:pStyle w:val="Szvegtrzs2"/>
        <w:ind w:left="1418" w:hanging="0"/>
        <w:rPr/>
      </w:pPr>
      <w:r>
        <w:rPr>
          <w:sz w:val="24"/>
          <w:szCs w:val="24"/>
        </w:rPr>
        <w:t>A tulajdonosi hozzájárulás nem helyettesíti az inatlannal kapcsolatos egyéb jogok gyakorlásához történő hozzájárulását, így nem jogosít az ingatlan megterhelésére vagy további hasznosítására.</w:t>
      </w:r>
    </w:p>
    <w:p>
      <w:pPr>
        <w:pStyle w:val="Szvegtrzs2"/>
        <w:ind w:left="1418" w:hanging="0"/>
        <w:rPr>
          <w:sz w:val="24"/>
          <w:szCs w:val="24"/>
        </w:rPr>
      </w:pPr>
      <w:r>
        <w:rPr>
          <w:sz w:val="24"/>
          <w:szCs w:val="24"/>
        </w:rPr>
        <w:t>Jelen tulajdonosi hozzájárulás visszavonásig érvényes, de legkésőbb a meglévő helyiség bérleti szerződés fennállásáig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843" w:hanging="425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szeptember 3. Kt. ülés</w:t>
      </w:r>
    </w:p>
    <w:p>
      <w:pPr>
        <w:pStyle w:val="Szvegtrzsbehzssal2"/>
        <w:ind w:left="1843" w:hanging="425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16" w:right="-1" w:hanging="1416"/>
        <w:rPr>
          <w:sz w:val="24"/>
          <w:szCs w:val="24"/>
        </w:rPr>
      </w:pPr>
      <w:r>
        <w:rPr>
          <w:b/>
          <w:sz w:val="24"/>
          <w:szCs w:val="24"/>
        </w:rPr>
        <w:t>NAPIREND: 2. Budapest Főváros XVI. kerületi Önkormányzat Gazdasági és Tulajdonosi Bizottsági üléseken hozott határozat visszajelentései 1-9/2008. (I. 14.), 10-15/2008. (I. 22.), 16-29/2008. (II. 5.), 30-53/2008. (II. 19.), 54-65/2008. (III. 18.), 66-75/2008. (IV. 2.), 76-86/2008. (IV. 23.), 87-91/2008. (V. 28.)</w:t>
      </w:r>
    </w:p>
    <w:p>
      <w:pPr>
        <w:pStyle w:val="TextBodyIndent"/>
        <w:ind w:left="1418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49/2008. (VI. 25.) GTB</w:t>
      </w:r>
    </w:p>
    <w:p>
      <w:pPr>
        <w:pStyle w:val="TextBody"/>
        <w:ind w:left="1416" w:right="-1" w:hanging="0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Gazdasági és Tulajdonosi Bizottsága az 1-9/2008. (I. 14.), 10-15/2008. (I. 22.), 16-29/2008. (II. 5.), 30-53/2008. (II. 19.), 54-65/2008. (III. 18.), 66-75/2008. (IV. 2.), 76-86/2008. (IV. 23.), 87-91/2008. (V. 28.) ülésein hozott határozatok végrehajtásáról szóló visszajelentéseket elfogadja.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16" w:right="-1" w:hanging="1416"/>
        <w:rPr/>
      </w:pPr>
      <w:r>
        <w:rPr>
          <w:b/>
          <w:sz w:val="24"/>
          <w:szCs w:val="24"/>
        </w:rPr>
        <w:t>NAPIREND: 3. Javaslat az egycsatornás gyűjtőkémények felújításának önkormányzati támogatására kiírt pályázat elbírálására II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1418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0/2008. (VI. 25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Budapest Főváros XVI. kerületi Önkormányzat Képviselő-testületének Gazdasági és Tulajdonosi Bizottsága az egycsatornás gyűjtőkémények (termofor kémények) biztonságtechnikai felújításának támogatására, a tulajdonosok részére </w:t>
      </w:r>
      <w:r>
        <w:rPr>
          <w:rFonts w:cs="Times New Roman" w:ascii="Times New Roman" w:hAnsi="Times New Roman"/>
          <w:b/>
          <w:szCs w:val="24"/>
        </w:rPr>
        <w:t>921.557,-Ft önkormányzati vissza nem térítendő, egyösszegű támogatást nyújt,</w:t>
      </w:r>
      <w:r>
        <w:rPr>
          <w:rFonts w:cs="Times New Roman" w:ascii="Times New Roman" w:hAnsi="Times New Roman"/>
          <w:szCs w:val="24"/>
        </w:rPr>
        <w:t xml:space="preserve">  az alábbiakban részletezett ingatlanra vonatkozóan: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szCs w:val="24"/>
        </w:rPr>
        <w:t>1165 Budapest Futórózsa u. 73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szCs w:val="24"/>
        </w:rPr>
        <w:t>106904/8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 tervezett felújítás teljes felújítási költsége</w:t>
      </w:r>
      <w:r>
        <w:rPr>
          <w:rFonts w:cs="Times New Roman" w:ascii="Times New Roman" w:hAnsi="Times New Roman"/>
          <w:b/>
          <w:szCs w:val="24"/>
        </w:rPr>
        <w:t>: 3.071.858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szCs w:val="24"/>
        </w:rPr>
        <w:t>3.071.858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  <w:szCs w:val="24"/>
        </w:rPr>
        <w:t>921.558,-Ft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 igényelt állami támogatás összege: </w:t>
      </w:r>
      <w:r>
        <w:rPr>
          <w:rFonts w:cs="Times New Roman" w:ascii="Times New Roman" w:hAnsi="Times New Roman"/>
          <w:b/>
          <w:szCs w:val="24"/>
        </w:rPr>
        <w:t>1.228.743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 támogatás feltétele, hogy a pályázatot az Önkormányzati Miniszter támogassa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z állami támogatás elnyerése esetén az önkormányzati támogatás forrását a 2008. évi költségvetésben, a pályázati keret terhére elkülönített 20.200.000,-Ft  biztosítja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i támogatás feltételeit az egycsatornás gyűjtőkémények (termofor kémények) felújításának önkormányzati támogatásáról szóló 36/2004. (IX. 29.) rendelet és a 83/2008. (IV.23.) GTB határozattal elfogadott  pályázati felhívás tartalmazza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a határozat és az összefoglaló adatlap kiadására 2008. július 10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1/2008. (VI. 25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Budapest Főváros XVI. kerületi Önkormányzat Képviselő-testületének Gazdasági és Tulajdonosi Bizottsága az egycsatornás gyűjtőkémények (termofor kémények) biztonságtechnikai felújításának támogatására, a tulajdonosok részére </w:t>
      </w:r>
      <w:r>
        <w:rPr>
          <w:rFonts w:cs="Times New Roman" w:ascii="Times New Roman" w:hAnsi="Times New Roman"/>
          <w:b/>
          <w:szCs w:val="24"/>
        </w:rPr>
        <w:t>921.558,-Ft önkormányzati vissza nem térítendő, egyösszegű támogatást nyújt,</w:t>
      </w:r>
      <w:r>
        <w:rPr>
          <w:rFonts w:cs="Times New Roman" w:ascii="Times New Roman" w:hAnsi="Times New Roman"/>
          <w:szCs w:val="24"/>
        </w:rPr>
        <w:t xml:space="preserve">  az alábbiakban részletezett ingatlanra vonatkozóan: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szCs w:val="24"/>
        </w:rPr>
        <w:t>1165 Budapest Futórózsa u. 69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szCs w:val="24"/>
        </w:rPr>
        <w:t>106904/8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rvezett felújítás teljes felújítási költsége: </w:t>
      </w:r>
      <w:r>
        <w:rPr>
          <w:rFonts w:cs="Times New Roman" w:ascii="Times New Roman" w:hAnsi="Times New Roman"/>
          <w:b/>
          <w:szCs w:val="24"/>
        </w:rPr>
        <w:t>3.071.858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szCs w:val="24"/>
        </w:rPr>
        <w:t>3.071.858,-Ft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  <w:szCs w:val="24"/>
        </w:rPr>
        <w:t>921.558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z igényelt állami támogatás összege: </w:t>
      </w:r>
      <w:r>
        <w:rPr>
          <w:rFonts w:cs="Times New Roman" w:ascii="Times New Roman" w:hAnsi="Times New Roman"/>
          <w:b/>
          <w:szCs w:val="24"/>
        </w:rPr>
        <w:t>1.228.742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 támogatás feltétele, hogy a pályázatot az Önkormányzati Miniszter támogassa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z állami támogatás elnyerése esetén az önkormányzati támogatás forrását a 2008. évi költségvetésben, a pályázati keret terhére elkülönített 20.200.000,-Ft biztosítja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i támogatás feltételeit az egycsatornás gyűjtőkémények (termofor kémények) felújításának önkormányzati támogatásáról szóló 36/2004. (IX. 29.) rendelet és a 83/2008. (IV.23.) GTB határozattal elfogadott  pályázati felhívás tartalmazza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a határozat és az összefoglaló adatlap kiadására 2008. július 10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2/2008. (VI. 25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Budapest Főváros XVI. kerületi Önkormányzat Képviselő-testületének Gazdasági és Tulajdonosi Bizottsága az egycsatornás gyűjtőkémények (termofor kémények) biztonságtechnikai felújításának támogatására, a tulajdonosok részére </w:t>
      </w:r>
      <w:r>
        <w:rPr>
          <w:rFonts w:cs="Times New Roman" w:ascii="Times New Roman" w:hAnsi="Times New Roman"/>
          <w:b/>
          <w:szCs w:val="24"/>
        </w:rPr>
        <w:t>921.557,-Ft önkormányzati vissza nem térítendő, egyösszegű támogatást nyújt,</w:t>
      </w:r>
      <w:r>
        <w:rPr>
          <w:rFonts w:cs="Times New Roman" w:ascii="Times New Roman" w:hAnsi="Times New Roman"/>
          <w:szCs w:val="24"/>
        </w:rPr>
        <w:t xml:space="preserve"> az alábbiakban részletezett ingatlanra vonatkozóan: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szCs w:val="24"/>
        </w:rPr>
        <w:t>1165 Budapest Futórózsa u. 7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szCs w:val="24"/>
        </w:rPr>
        <w:t>106891/8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rvezett felújítás teljes felújítási költsége: </w:t>
      </w:r>
      <w:r>
        <w:rPr>
          <w:rFonts w:cs="Times New Roman" w:ascii="Times New Roman" w:hAnsi="Times New Roman"/>
          <w:b/>
          <w:szCs w:val="24"/>
        </w:rPr>
        <w:t>3.071.858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szCs w:val="24"/>
        </w:rPr>
        <w:t>3.071.858,-Ft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  <w:szCs w:val="24"/>
        </w:rPr>
        <w:t>921.558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Az  igényelt állami támogatás összege: </w:t>
      </w:r>
      <w:r>
        <w:rPr>
          <w:rFonts w:cs="Times New Roman" w:ascii="Times New Roman" w:hAnsi="Times New Roman"/>
          <w:b/>
          <w:szCs w:val="24"/>
        </w:rPr>
        <w:t>1.228.743,-Ft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 támogatás feltétele, hogy a pályázatot az Önkormányzati Miniszter támogassa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llami támogatás elnyerése esetén az önkormányzati támogatás forrását a 2008. évi költségvetésben, a pályázati keret terhére elkülönített 20.200.000,-Ft biztosítja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i támogatás feltételeit az egycsatornás gyűjtőkémények (termofor kémények) felújításának önkormányzati támogatásáról szóló 36/2004. (IX. 29.) rendelet és a 83/2008. (IV.23.) GTB határozattal elfogadott  pályázati felhívás tartalmazza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a határozat és az összefoglaló adatlap kiadására 2008. július 10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3/2008. (VI. 25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 Budapest Főváros XVI. kerületi Önkormányzat Képviselő-testületének Gazdasági és Tulajdonosi Bizottsága az Egycsatornás gyűjtőkémények (termofor kémények) biztonságtechnikai felújításának támogatására vonatkozó pályázatok befogadását leállítja, a pályázati keret kimerülése miatt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a Pályázati felhívás visszavonására 2008. június 30.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ind w:left="1418" w:hanging="141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418" w:right="-1" w:hanging="1418"/>
        <w:rPr>
          <w:sz w:val="24"/>
          <w:szCs w:val="24"/>
        </w:rPr>
      </w:pPr>
      <w:r>
        <w:rPr>
          <w:b/>
          <w:sz w:val="24"/>
          <w:szCs w:val="24"/>
        </w:rPr>
        <w:t>NAPIREND: 4. Kérelem a XVI. kerület Farkashida u. 103191 hrsz-ú ingatlan bérbevételére</w:t>
      </w:r>
    </w:p>
    <w:p>
      <w:pPr>
        <w:pStyle w:val="TextBodyIndent"/>
        <w:ind w:left="1418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4/2008. (VI. 25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A Budapest Főváros XVI. ker. Önkormányzat Képviselő-testületének Gazdasági és Tulajdonosi Bizottsága a Budapest XVI. ker. Farkashida u. 103191 hrsz-ú ingatlanra vonatkozóan, Hegyiné Tóth Judit egyéni vállalkozóval kötött területbérleti szerződést 3 hónapos felmondási idővel, 2008. 09. 10-vel felmondja azzal, hogy az ingatlan végleges hasznosításáról értékbecslés figyelembevételével kíván dönteni.</w:t>
      </w:r>
    </w:p>
    <w:p>
      <w:pPr>
        <w:pStyle w:val="BodyTextIndent2"/>
        <w:ind w:left="540" w:firstLine="85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firstLine="878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szeptember 10.</w:t>
      </w:r>
    </w:p>
    <w:p>
      <w:pPr>
        <w:pStyle w:val="Normal"/>
        <w:ind w:left="540" w:firstLine="878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16" w:right="-1" w:hanging="1416"/>
        <w:rPr>
          <w:sz w:val="24"/>
          <w:szCs w:val="24"/>
        </w:rPr>
      </w:pPr>
      <w:r>
        <w:rPr>
          <w:b/>
          <w:sz w:val="24"/>
          <w:szCs w:val="24"/>
        </w:rPr>
        <w:t>NAPIREND: 5. Kérelem a Budapest Főváros XVI. kerület Szent Korona utca 2. 110922/1/A/3 hrsz. alatti üzlethelyiség albérletbe adásához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5/2008. (VI. 25.) GTB</w:t>
      </w:r>
    </w:p>
    <w:p>
      <w:pPr>
        <w:pStyle w:val="TextBody"/>
        <w:ind w:left="1418" w:hanging="0"/>
        <w:rPr/>
      </w:pPr>
      <w:r>
        <w:rPr>
          <w:sz w:val="24"/>
          <w:szCs w:val="24"/>
        </w:rPr>
        <w:t>Budapest Főváros XVI. kerületi Önkormányzat  Képviselő-testületének Gazdasági és Tulajdonosi Bizottsága a XVI. ker. Szent Korona u. 2.110922/1/A/3 hrsz. alatti nem lakáscélú helyiség egy részének - 6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 - az Édesmester Bt. által Márkó Kft. részére történő albérletbe adásához hozzájárul a 2. sz. mellékletben foglalt albérleti szerződés szerint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  <w:u w:val="single"/>
        </w:rPr>
        <w:t>Határidő.</w:t>
      </w:r>
      <w:r>
        <w:rPr>
          <w:sz w:val="24"/>
          <w:szCs w:val="24"/>
        </w:rPr>
        <w:t xml:space="preserve"> bérlő értesítése 2008. 07. 05.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16" w:right="-1" w:hanging="1416"/>
        <w:rPr>
          <w:sz w:val="24"/>
          <w:szCs w:val="24"/>
        </w:rPr>
      </w:pPr>
      <w:r>
        <w:rPr>
          <w:b/>
          <w:sz w:val="24"/>
          <w:szCs w:val="24"/>
        </w:rPr>
        <w:t>NAPIREND: 6. Budapest, XVI. kerület Vágás utca- Alsómalom utca – Olló utcák által határolt 115601/19 hrsz-ú ingatlanra elővásárlási jognyilatkozat megkérése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vazás előtt Simon Ferenc kiment a teremből.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6/2008. (VI. 25.) GTB</w:t>
      </w:r>
    </w:p>
    <w:p>
      <w:pPr>
        <w:pStyle w:val="BodyTextIndent2"/>
        <w:ind w:left="1418" w:hanging="2"/>
        <w:rPr/>
      </w:pPr>
      <w:r>
        <w:rPr>
          <w:rFonts w:cs="Times New Roman" w:ascii="Times New Roman" w:hAnsi="Times New Roman"/>
          <w:szCs w:val="24"/>
        </w:rPr>
        <w:t>Budapest Főváros XVI. ker. Önkormányzat Képviselő-testületének Gazdasági és Tulajdonosi Bizottsága javasolja a Budapest Főváros XVI. kerületi Önkormányzat Képviselő-testületének, hogy a Budapest Főváros Vagyonkezelő Központ Zártkörűen Működő Részvénytársaság, mint eladó, másrészről a First Fund Intézményi Ingatlanbefektetési Alap (székhely: 1032 Budapest, Bécsi u. 165., cégjegyzékszám: 01-10-045654, képviseli: Török Mihály vezérigazgató),  mint vevő között létrejött adásvételi szerződés (amelynek tárgya a Budapest XVI. ker. 115601/19 hrsz alatt nyilvántartott 7272 m² alapterületű kivett beépítetlen ingatlan, vételára: 105.000.000,-Ft  + 21.000.000,-Ft ÁFA) tekintetében az 1991. évi XXXIII. törvény 39.§ (2) bekezdésében biztosított elővásárlási jogával éljen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Budapest Főváros XVI. kerületi Önkormányzat Képviselő-testületének Gazdasági és Tulajdonosi Bizottsága javasolja a Képviselő-testületnek, hogy a vételár fedezetére a 2008. évi költségvetésben, a fejlesztési céltartalék terhére 126.000.000,-Ft-ot biztosítson.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Felkéri a polgármestert a jognyilatkozat és az adásvételi szerződés aláírására, valamint a fedezet költségvetési rendeletben történő átvezetésére, a költségvetés II. számú módosítása alkalmával.</w:t>
      </w:r>
    </w:p>
    <w:p>
      <w:pPr>
        <w:pStyle w:val="BodyTextIndent2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18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július 2. Kt ülés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6 igen 0 nem 0 tartózkodás)</w:t>
      </w:r>
    </w:p>
    <w:p>
      <w:pPr>
        <w:pStyle w:val="Normal"/>
        <w:ind w:left="2552" w:hanging="255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552" w:hanging="25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7/2008. (VI. 25.) GTB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Budapest Főváros XVI. kerületi Önkormányzat Képviselő-testületének Gazdasági és Tulajdonosi Bizottsága javasolja a Képviselő-testületnek, hogy a Budapest XVI. kerület 115601/19 hrsz-ú ingatlan közművezetékeinek kiváltására, az ingatlan rendbe tételére, a 2008. évi költségvetésben a fejlesztési céltartalék terhére 10.000.000,-Ft-ot biztosítson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8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július 2. Kt ülés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zavazás: 6 igen 0 nem 0 tartózkodás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Simon Ferenc visszajött a terembe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16" w:right="-1" w:hanging="1416"/>
        <w:rPr>
          <w:sz w:val="24"/>
          <w:szCs w:val="24"/>
        </w:rPr>
      </w:pPr>
      <w:r>
        <w:rPr>
          <w:b/>
          <w:sz w:val="24"/>
          <w:szCs w:val="24"/>
        </w:rPr>
        <w:t xml:space="preserve">NAPIREND: 7. Javaslat a Budapest XVI. kerület Ságvári u. 3. sz. alatti, 109941 hrsz-ú felépítményes ingatlan megvásárlására </w:t>
      </w:r>
    </w:p>
    <w:p>
      <w:pPr>
        <w:pStyle w:val="TextBodyIndent"/>
        <w:ind w:left="1418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8/2008. (VI. 25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Budapest Főváros XVI. kerületi Önkormányzat Képviselő-testületének Gazdasági és Tulajdonosi Bizottsága javasolja a Budapest Főváros XVI. kerületi Önkormányzat Képviselő-testületének, hogy a Budapest XVI. kerület, Ságvári u. 3. szám alatti, 109941 hrsz-ú felépítményes ingatlant vásárolja meg bruttó 24.000.000,-Ft-os vételárért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javasolja, hogy a Képviselő-testület a vételár fedezetét a 2008. évi költségvetésben a fejlesztési céltartalék terhére biztosítsa, valamint a fedezet költségvetési rendeletben történő átvezetésről gondoskodjon, a költségvetés II. számú módosítása alkalmával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javasolja a Képviselő-testületnek, hogy a vételi ajánlat megtételére a Polgármestert kérje fel. </w:t>
      </w:r>
    </w:p>
    <w:p>
      <w:pPr>
        <w:pStyle w:val="TextBodyIndent"/>
        <w:ind w:left="720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698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július 2. Kt ülés</w:t>
      </w:r>
    </w:p>
    <w:p>
      <w:pPr>
        <w:pStyle w:val="Normal"/>
        <w:ind w:left="720" w:firstLine="698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5 igen 0 nem 2 tartózkodás)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izottság ülésére Buday Pál megérkezett, jelen van 8 f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1418" w:hanging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NAPIREND: 8. Budapest XVI. kerület Demeter u. 3. száma alatti 7., 8., 17. számú épületek bontási engedélye</w:t>
      </w:r>
    </w:p>
    <w:p>
      <w:pPr>
        <w:pStyle w:val="Normal"/>
        <w:tabs>
          <w:tab w:val="clear" w:pos="708"/>
          <w:tab w:val="left" w:pos="2552" w:leader="none"/>
        </w:tabs>
        <w:ind w:left="284"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59/2008. (VI. 25.) GTB</w:t>
      </w:r>
    </w:p>
    <w:p>
      <w:pPr>
        <w:pStyle w:val="BodyTextIndent2"/>
        <w:ind w:left="1418" w:hanging="0"/>
        <w:rPr/>
      </w:pPr>
      <w:r>
        <w:rPr>
          <w:rFonts w:cs="Times New Roman" w:ascii="Times New Roman" w:hAnsi="Times New Roman"/>
          <w:szCs w:val="24"/>
        </w:rPr>
        <w:t>Budapest Főváros XVI. kerületi Önkormányzat Képviselő-testületének Gazdasági és Tulajdonosi Bizottsága a Budapest Demeter u. 3. szám alatti ingatlanon lévő 7. és 8. sz. raktár épületek, 23/2935/4/2005 számon jóváhagyott, valamint a 17. sz. üvegház épület, 23/2940/4/2005 számon jóváhagyott bontási engedély meghosszabbítását kezdeményezi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 a határidő hosszabbítási kérelmek benyújtására.</w:t>
      </w:r>
    </w:p>
    <w:p>
      <w:pPr>
        <w:pStyle w:val="BodyTextIndent2"/>
        <w:ind w:left="14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1418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június 30.</w:t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7 igen 0 nem 1 tartózkodás)</w:t>
      </w:r>
    </w:p>
    <w:p>
      <w:pPr>
        <w:pStyle w:val="Normal"/>
        <w:ind w:left="14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16" w:right="-1" w:hanging="1416"/>
        <w:rPr/>
      </w:pPr>
      <w:r>
        <w:rPr>
          <w:b/>
          <w:sz w:val="24"/>
          <w:szCs w:val="24"/>
        </w:rPr>
        <w:t xml:space="preserve">NAPIREND: 9. Kérelem tervezett beruházás költségének megtérítésére, tulajdonosi nyilatkozat megadásához (Szent Korona u. 99.) </w:t>
      </w:r>
    </w:p>
    <w:p>
      <w:pPr>
        <w:pStyle w:val="TextBodyIndent"/>
        <w:ind w:left="1418" w:hanging="0"/>
        <w:rPr/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>160/2008. (VI. 25.) GTB</w:t>
      </w:r>
    </w:p>
    <w:p>
      <w:pPr>
        <w:pStyle w:val="TextBody"/>
        <w:ind w:left="1418" w:hanging="0"/>
        <w:rPr>
          <w:sz w:val="24"/>
          <w:szCs w:val="24"/>
        </w:rPr>
      </w:pPr>
      <w:r>
        <w:rPr>
          <w:sz w:val="24"/>
          <w:szCs w:val="24"/>
        </w:rPr>
        <w:t>A Budapest Főváros XVI. kerület Önkormányzat Képviselő-testületének Gazdasági és Tulajdonosi Bizottsága úgy dönt, hogy XVI. ker. Szent korona u. 99. szám alatti 109877 hrsz-ú osztatlan közös tulajdonban lévő ingatlanon, az Önkormányzat kizárólagos tulajdonát képező, valamint a közös tulajdon kizárólagos használatára vonatkozó a tulajdonostársakkal kötött megállapodás szerint kizárólagosan használt 4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nem lakáscélú helyiség átalakításához, felújításához a 2.sz. mellékletben szereplő árajánlat figyelembe vételével a tulajdonosi hozzájárulást a bérlő, Ernszt Mercédesz (1161 Budapest Kossuth Lajos utca 26/B.) részére megadja, azzal, hogy a rendeltetésszerű használathoz szükséges beruházás összegét a bizottság 1.882.579.-Ft-ban állapítja meg. Bérbeadó és a bérlő külön megállapodása alapján a bérbeadó a rendeltetésszerű használathoz szükséges elismert, számlákkal igazolt beruházás összegét 5 év időtartam alatt egyenlő részletekben számítja be, valamint a bérlő által ezen felül elvégzett értéknövelő beruházások ellenértéke képpen a bérbeadó vállalja, hogy az 5 éves időtartam alatt a bérleti díj csak az infláció mértékével emelkedik, és 5 évig a bérleti szerződés rendes felmondással nem kerül megszüntetésre a bérbeadó részéről. </w:t>
      </w:r>
    </w:p>
    <w:p>
      <w:pPr>
        <w:pStyle w:val="TextBody"/>
        <w:ind w:left="1418" w:hanging="0"/>
        <w:rPr>
          <w:sz w:val="24"/>
          <w:szCs w:val="24"/>
        </w:rPr>
      </w:pPr>
      <w:r>
        <w:rPr>
          <w:sz w:val="24"/>
          <w:szCs w:val="24"/>
        </w:rPr>
        <w:t>Fentieken túl bérlő értéknövelő beruházásaival kapcsolatosan bérbeadó felé semmilyen igénnyel nem élhet, a bérleti szerződés megszűnése esetén beruházásainak ellenértékét a jogalap nélküli gazdagodás szabályai alapján sem követelheti.</w:t>
      </w:r>
    </w:p>
    <w:p>
      <w:pPr>
        <w:pStyle w:val="Szvegtrzs2"/>
        <w:ind w:left="19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985" w:hanging="567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Bérlő értesítése 2008. július 7.</w:t>
      </w:r>
    </w:p>
    <w:p>
      <w:pPr>
        <w:pStyle w:val="Szvegtrzsbehzssal2"/>
        <w:ind w:left="1985" w:hanging="567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4"/>
          <w:szCs w:val="24"/>
        </w:rPr>
        <w:t>(Szavazás: 8 igen 0 nem 0 tartózkodás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 m. 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sinka László </w:t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jegyzőkönyv hitelesí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12:00Z</dcterms:created>
  <dc:creator>Csibáné, Szabó ANikó</dc:creator>
  <dc:description/>
  <cp:keywords/>
  <dc:language>en-US</dc:language>
  <cp:lastModifiedBy>User</cp:lastModifiedBy>
  <cp:lastPrinted>2008-06-25T16:17:00Z</cp:lastPrinted>
  <dcterms:modified xsi:type="dcterms:W3CDTF">2008-06-30T07:23:00Z</dcterms:modified>
  <cp:revision>87</cp:revision>
  <dc:subject/>
  <dc:title>JEGYZŐKÖNYV</dc:title>
</cp:coreProperties>
</file>