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8. november 26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. emelet 112.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a 179/2008. (VIII. 27.); 207, 210–214/2008. (IX. 24.) 215, 217–219, 221–222/2008. (IX. 24.), 224–225, 227–228, 232, 237/2008. (XI. 05.) sz. határozatok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 Kertvárosi Sportlétesítményeket Üzemeltető Kft. üzleti ter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Budapest Főváros XVI. kerületi Önkormányzat 2009. évi költségvetési koncepciój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z Önkormányzat tulajdonában álló részvény értékesí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Táncsics Mihály Általános Iskola és Gimnázium igazgatójának kérelm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244/2007. (XI. 13.) GTB-határozat módosít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nem lakás célú helyiségek bérleti szerződésének felülvizsgálat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vagyontárgy minő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z Önkormányzat tulajdonában álló közterületen hírközlési szolgáltatás céljára szolgáló távközlési vezeték fektetéséhez, valamint műtárgy elhelyezéséhez tulajdonosi hozzájárulás kérése (XVI. kerület, Honfoglalás lakópark II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náth Mátyás kérelme a Budapest, XVI. ker., Körvasútsor 20., 110405 hrsz-ú ingatlan ¼ tulajdonosi hányadának forgalmi értékének részletben történő megfizetésére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Gazdasági és Tulajdonosi Bizottság 2009. évi üléstervének megvitatása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8. november 20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13:00Z</dcterms:created>
  <dc:creator>Csibáné, Szabó ANikó</dc:creator>
  <dc:description/>
  <cp:keywords/>
  <dc:language>en-US</dc:language>
  <cp:lastModifiedBy>Magyar Judit</cp:lastModifiedBy>
  <cp:lastPrinted>2008-11-21T08:11:00Z</cp:lastPrinted>
  <dcterms:modified xsi:type="dcterms:W3CDTF">2008-11-21T07:48:00Z</dcterms:modified>
  <cp:revision>18</cp:revision>
  <dc:subject/>
  <dc:title>M E G H Í V Ó</dc:title>
</cp:coreProperties>
</file>