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DASÁGI ÉS TULAJDONOSI BIZOTTSÁG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Budapest Főváros XVI. kerületi Önkormányzat Gazdasági és Tulajdonosi Bizottsága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z ülés ideje</w:t>
      </w:r>
      <w:r>
        <w:rPr>
          <w:b/>
          <w:sz w:val="22"/>
          <w:szCs w:val="22"/>
        </w:rPr>
        <w:t>: 2008. június 11. (szerda) de. 8 óra 30 per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I. emelet 112. tárgyaló helyiség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pontok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hai Bojti Ferencné (volt Kovács Imréné) 1162 Budapest, Pejkó u. 5. sz. alatti lakos – kamatmentes helyi támogatással kapcsolatos ügye (zárt ülést igényel) Igazgatási Iroda előterjesz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állai Árpád és Kállai Árpádné 1162 Budapest XVI. ker. János u. 72. sz. alatti lakosok – kamatmentes helyi támogatással kapcsolatos ügye (zárt ülést igényel) Igazgatási Iroda előterjesz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idő hosszabbítási kérele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közterületen hírközlési szolgáltatás céljára szolgáló távközlési vezeték és műtárgy létesítéséhez tulajdonosi hozzájárulás kérése (XVI. kerület Ránki u. 6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z útszabályozások eltörlésével érintett közterületi ingatlanok átminősítésér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lajdonosi hozzájárulás iránti kérelem (Szabadföld u. 21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rtész Andrea részletfizetési kérelm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a 201/2007. (IV. 18.) Kt. számú határozat 4. pontja alapján önkormányzati bérlakások vásárl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Javaslat az egycsatornás gyűjtőkémények felújításának önkormányzati támogatására kiírt pályázat elbírálására </w:t>
      </w:r>
      <w:r>
        <w:rPr>
          <w:b/>
          <w:sz w:val="22"/>
          <w:szCs w:val="22"/>
          <w:u w:val="single"/>
        </w:rPr>
        <w:t>A pályázat terjedelme miatt a Vagyonhasznosítási Irodán megtekinthet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óépületek magánerős felújításának önkormányzati támogatására benyújtott pályázatok elbírálása </w:t>
      </w:r>
      <w:r>
        <w:rPr>
          <w:b/>
          <w:sz w:val="22"/>
          <w:szCs w:val="22"/>
        </w:rPr>
        <w:t>(az ülésen kerül kiosztásr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Apályázat terjedelme miatt a Vagyonhasznosítási Irodán megtekinthet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 Képviselő-testület által a bizottság részére átruházott feladatok 2007. évi teljesítésérő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relem tervezett beruházás költségének megtérítésére, rendeltetési módváltozáshoz tulajdonosi nyilatkozat megadásához. (Szent Korona u. 99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-Mobile antenna elhelyezése a Szerb Antal Gimnázium tetején (1164 Budapest, Batthyány I. u. 12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apest XVI. ker. Baross u. 11. sz. alatti nem lakás célú helyiség bérbeadá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/>
      </w:pPr>
      <w:r>
        <w:rPr>
          <w:sz w:val="22"/>
          <w:szCs w:val="22"/>
        </w:rPr>
        <w:t>Esetleges távolmaradását kérem, jelezze a Vagyonhasznosítási Irodán. (tel.: 4011-480, 4011-48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június 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Tisztelet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Kovács Balázs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>1163 Budapest XVI. Havashalom u. 43. Tel: 401-1484 Fax: 401-1536 E-mail: vagyoni@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44:00Z</dcterms:created>
  <dc:creator>Kelemen Joe</dc:creator>
  <dc:description/>
  <cp:keywords/>
  <dc:language>en-US</dc:language>
  <cp:lastModifiedBy>HGizi</cp:lastModifiedBy>
  <cp:lastPrinted>2008-06-06T10:48:00Z</cp:lastPrinted>
  <dcterms:modified xsi:type="dcterms:W3CDTF">2008-06-09T07:07:00Z</dcterms:modified>
  <cp:revision>21</cp:revision>
  <dc:subject/>
  <dc:title>BUDAPEST FŐVÁROS XVI</dc:title>
</cp:coreProperties>
</file>