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Képviselő-testületének Gazdasági és Tulajdonosi Bizottsága 2008. május 28-án (szerdán) du. 13</w:t>
      </w:r>
      <w:r>
        <w:rPr>
          <w:rFonts w:cs="Times New Roman" w:ascii="Times New Roman" w:hAnsi="Times New Roman"/>
          <w:szCs w:val="24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tárgyaló helyiségében tartott – 8. számú – rendkívüli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 xml:space="preserve">képviselő, bizottsági tag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olnár Gyula </w:t>
        <w:tab/>
        <w:tab/>
        <w:tab/>
        <w:t>képviselő, bizottsági tag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 xml:space="preserve">képviselő, bizottsági tag,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Pratzner Győző </w:t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imon Ferenc </w:t>
        <w:tab/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oghné Krusch Tímea KAM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Környeiné Rátz Katalin Képvise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köszönti a megjelenteket. A Budapest Főváros XVI. Kerületi Önkormányzat Képviselő-testületének Gazdasági és Tulajdonosi Bizottsága létszáma 9 fő, jelen van 4 fő. </w:t>
      </w:r>
    </w:p>
    <w:p>
      <w:pPr>
        <w:pStyle w:val="BodyText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uday Pál </w:t>
      </w:r>
      <w:r>
        <w:rPr>
          <w:sz w:val="24"/>
          <w:szCs w:val="24"/>
        </w:rPr>
        <w:t xml:space="preserve">képviselő, bizottsági tag, Zsinka László képviselő, bizottsági tag, Balogh Géza bizottsági tag, Medve Lajos bizottsági tag, jelezte távolléte indokát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Pratzner Győző jelen volt, nem szavazott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megállapítja, hogy a Bizottság határozatképes. </w:t>
      </w:r>
    </w:p>
    <w:p>
      <w:pPr>
        <w:pStyle w:val="Normal"/>
        <w:rPr/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elnöke javaslatot tesz a korábban kiküldött írásos Meghívóban szereplő napirend elfogadására. A Bizottság elnöke szavazásra bocsátja a napirend elfogadását.</w:t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7/2008. (V. 28.) GTB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Képviselő-testületének Gazdasági és Tulajdonosi Bizottsága a Meghívóban szereplő napirendi pontokat megtárgyalja.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Bizottság a napirendet elfogadja. 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134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(Szavazat: 4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. Kérelem a Budapest Főváros XVI. kerület Baross utca 141. szám alatti óvoda épületbe alapítvány székhely bejegyzéshez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8/2008. (V. 28.) GTB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A Budapest Főváros XVI. kerületi Önkormányzat Gazdasági és Tulajdonosi Bizottsága az 51/2008. (II. 19.) sz. határozatát hatályon kívül helyezi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0" w:hanging="1604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azonnal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4 igen egyhangú)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9/2008. (V. 28.) GTB </w:t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>A Budapest Főváros XVI. kerület Önkormányzat Képviselő-testületének Gazdasági és Tulajdonosi Bizottsága javasolja a Budapest Főváros XVI. kerületi Önkormányzat Képviselő-testületének, hogy:</w:t>
      </w:r>
    </w:p>
    <w:p>
      <w:pPr>
        <w:pStyle w:val="Szvegtrzs2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>1.) A Budapest Főváros XVI. kerületi Önkormányzat, mint tulajdonos a Szentmihályi Játszókert Óvoda kezdeményezése és hozzájárulása mellett tulajdonosi hozzájárulást adjon ahhoz, hogy a Játszókert Alapítvány elnevezésű Alapítvány székhelyéül a Budapest XVI. ker. Baross utca 141. szám alatti 112223 hrsz-ú ingatlan kerüljön bejegyzésre.</w:t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>A tulajdonosi hozzájárulás feltétele, hogy az Alapítvány célja a Szentmihályi Játszókert Óvoda működésének támogatása.</w:t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Szvegtrzs2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Jelen tulajdonosi hozzájárulás visszavonásig érvényes, de legkésőbb az Alapítvány működésének befejezéséig illetve a feltételként szereplő alapítványi cél fenntartásáig. </w:t>
      </w:r>
    </w:p>
    <w:p>
      <w:pPr>
        <w:pStyle w:val="Szvegtrzs2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 xml:space="preserve">2.) A Budapest Főváros XVI. kerületi Önkormányzat, mint az intézmény fenntartója ezzel egyidejűleg nyilatkozzon arra vonatkozóan, hogy a Játszókert Alapítvány tevékenysége (az Alapítvány székhelyének a Budapest XVI. ker. Baross u. 141. szám alatti 112223 hrsz-ú, Szentmihályi Játszókert Óvodában történő elhelyezése) a Szentmihályi Játszókert Óvoda intézmény működését nem akadályozza. </w:t>
      </w:r>
    </w:p>
    <w:p>
      <w:pPr>
        <w:pStyle w:val="Szvegtrzs2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3.) A Budapest Főváros XVI.  kerületi Önkormányzat Képviselő-testülete az előterjesztés 2/b mellékletét képező, határozatlan időre szóló használati szerződés tervezetet hagyja jóvá.  </w:t>
      </w:r>
    </w:p>
    <w:p>
      <w:pPr>
        <w:pStyle w:val="Szvegtrzs2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1276" w:hanging="0"/>
        <w:rPr/>
      </w:pPr>
      <w:r>
        <w:rPr>
          <w:sz w:val="24"/>
          <w:szCs w:val="24"/>
        </w:rPr>
        <w:t>Határidő: 2008. június 18. Kt. ülés.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4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2. A Budapest Főváros XVI. kerület Centenáriumi Lakótelep II. ütem közterületeinek átvétele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90/2008. (V. 28.) GTB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az alábbi határozatot javasolja 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(4 igen, 0 nem, 0 tartózkodással)</w:t>
      </w:r>
      <w:r>
        <w:rPr>
          <w:sz w:val="24"/>
          <w:szCs w:val="24"/>
        </w:rPr>
        <w:t xml:space="preserve"> a Képviselő-testületnek elfogadásra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Cs/>
          <w:sz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úgy dönt, hogy figyelembe véve a 2831/2005. (XII. 20.) Főv. Kgy. határozatot térítésmentesen tulajdonba kívánja venni a Fővárosi Önkormányzat tulajdonát képező a 107100/10, a 107100/30, a 107100/32, és a 107100/35 hrsz-ú ingatlanoka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jus 28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Péter polgármester”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91/2008. (V. 28.) GTB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s Tulajdonosi Bizottság az alábbi határozatot javasolja 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(4 igen, 0 nem, 0 tartózkodással</w:t>
      </w:r>
      <w:r>
        <w:rPr>
          <w:sz w:val="24"/>
          <w:szCs w:val="24"/>
        </w:rPr>
        <w:t>) a Képviselő-testületnek elfogadásra:</w:t>
      </w:r>
    </w:p>
    <w:p>
      <w:pPr>
        <w:pStyle w:val="TextBodyIndent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34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felkéri a Polgármestert, a 107100/10, a 107100/30, a 107100/32, és a 107100/35 hrsz-ú ingatlanokkal kapcsolatos térítésmentes tulajdonba vételi megállapodás és a 2831/2005. (XII. 20.) Főv. Kgy. határozatnak megfelelő; az értékesítésből vagy földhasználati jog alapításából származó bevétel 50 %-ának a Fővárosi Önkormányzat részére történő befizetését tartalmazó közjegyzői okirat előkészítésére és Képviselő-testület elé terjesztésére.</w:t>
      </w:r>
    </w:p>
    <w:p>
      <w:pPr>
        <w:pStyle w:val="TextBodyIndent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szeptember 30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Péter polgármester”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OLE_LINK1"/>
      <w:bookmarkEnd w:id="2"/>
      <w:r>
        <w:rPr>
          <w:sz w:val="24"/>
          <w:szCs w:val="24"/>
        </w:rPr>
        <w:t>A Bizottság elnöke a mai ülést lezárta.</w:t>
      </w:r>
    </w:p>
    <w:p>
      <w:pPr>
        <w:pStyle w:val="Normal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/>
      </w:pPr>
      <w:r>
        <w:rPr>
          <w:b w:val="false"/>
          <w:sz w:val="24"/>
          <w:szCs w:val="24"/>
        </w:rPr>
        <w:t>Szatmáry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5:00Z</dcterms:created>
  <dc:creator>Csibáné, Szabó ANikó</dc:creator>
  <dc:description/>
  <cp:keywords/>
  <dc:language>en-US</dc:language>
  <cp:lastModifiedBy>User</cp:lastModifiedBy>
  <cp:lastPrinted>2008-06-12T13:28:00Z</cp:lastPrinted>
  <dcterms:modified xsi:type="dcterms:W3CDTF">2008-06-12T11:29:00Z</dcterms:modified>
  <cp:revision>14</cp:revision>
  <dc:subject/>
  <dc:title>JEGYZŐKÖNYV</dc:title>
</cp:coreProperties>
</file>