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február 19.-én (kedde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Képviselő Iroda I. emeleti tanácsterem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>Zsinka László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atmáry László 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2"/>
          <w:szCs w:val="22"/>
        </w:rPr>
        <w:t>Pratzner Győző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Medve Lajos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>Balogh Géza</w:t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mon Ferenc </w:t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Kovács Katalin Vagyonhasznosítási refer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7 fő. </w:t>
      </w:r>
      <w:r>
        <w:rPr>
          <w:color w:val="000000"/>
          <w:sz w:val="22"/>
          <w:szCs w:val="22"/>
        </w:rPr>
        <w:t xml:space="preserve">Buday Pál képviselő, bizottsági tag késik, </w:t>
      </w:r>
      <w:r>
        <w:rPr>
          <w:sz w:val="22"/>
          <w:szCs w:val="22"/>
        </w:rPr>
        <w:t xml:space="preserve">Molnár Gyula képviselő, bizottsági tag igazolatlanul tartózkodik távo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0/2008. (II. 19.) GTB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z előzetesen kiküldött Meghívóban szereplő napirendi pontokat elfogadja azzal, hogy a10. napirendi pont törlésre kerül előterjesztés hiányában.</w:t>
      </w:r>
    </w:p>
    <w:p>
      <w:pPr>
        <w:pStyle w:val="Normal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PIREND: 2. Javaslat az útszabályozások eltörlésével érintett és visszacsatolásra kerülő ingatlanok eljárási költségének megtérítésére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1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udapest, Főváros XVI. kerületi Önkormányzatának Gazdasági- és Tulajdonosi Bizottsága javasolja a Képviselő-testületnek, hogy járuljon hozzá Kovács Péter és Németh Zoltán részére a Budapest, XVI. kerület Rózsa u. 103. sz. alatti útszabályozással érintett, visszacsatolásra kerülő ingatlanok költségtérítése címén 45.000,- Ft kifizetéséhez a benyújtott eredeti számla és illetékbefizetési igazolás alapján a 2008. évi költségvetés-tervezetben áthúzódó kiadásként szerepeltetett, a szabályozott területek visszaadásának finanszírozására elkülönített 8.162.000.-Ft terhére. </w:t>
      </w:r>
    </w:p>
    <w:p>
      <w:pPr>
        <w:pStyle w:val="TextBody"/>
        <w:ind w:left="1134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1134" w:hanging="0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1134" w:firstLine="12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2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udapest, Főváros XVI. kerületi Önkormányzatának Gazdasági- és Tulajdonosi Bizottsága javasolja a Képviselő-testületnek, hogy járuljon hozzá Jovon János részére a Budapest, XVI. kerület János u. 118. sz. alatti útszabályozással érintett, visszacsatolásra kerülő ingatlanok költségtérítése címén 50.000,- Ft kifizetéséhez a benyújtott eredeti számla és illetékbefizetési igazolás alapján a 2008. évi költségvetés-tervezetben áthúzódó kiadásként szerepeltetett, a szabályozott területek visszaadásának finanszírozására elkülönített 8.162.000.-Ft terhére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134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3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udapest, Főváros XVI. kerületi Önkormányzatának Gazdasági- és Tulajdonosi Bizottsága javasolja a Képviselő-testületnek, hogy járuljon hozzá Kovacsics Ferenc részére a Budapest, XVI. kerület József u. 29. sz. alatti útszabályozással érintett, visszacsatolásra kerülő ingatlanok költségtérítése címén 50.000,- Ft kifizetéséhez a benyújtott eredeti számla és illetékbefizetési</w:t>
      </w:r>
      <w:r>
        <w:rPr/>
        <w:t xml:space="preserve"> </w:t>
      </w:r>
      <w:r>
        <w:rPr>
          <w:sz w:val="22"/>
          <w:szCs w:val="22"/>
        </w:rPr>
        <w:t xml:space="preserve">igazolás alapján a 2008. évi költségvetés-tervezetben áthúzódó kiadásként szerepeltetett, a szabályozott területek visszaadásának finanszírozására elkülönített 8.162.000.-Ft terhére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4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udapest, Főváros XVI. kerületi Önkormányzatának Gazdasági és Tulajdonosi Bizottsága javasolja a Képviselő-testületnek, hogy járuljon hozzá Cottely Pál részére a Budapest, XVI. kerület József u. 23-25. sz. alatti útszabályozással érintett, visszacsatolásra kerülő ingatlanok költségtérítése címén 50.000,- Ft kifizetéséhez a benyújtott eredeti számla és illetékbefizetési igazolás alapján a 2008. évi költségvetés-tervezetben áthúzódó kiadásként szerepeltetett, a szabályozott területek visszaadásának finanszírozására elkülönített</w:t>
      </w:r>
      <w:r>
        <w:rPr/>
        <w:t xml:space="preserve"> </w:t>
      </w:r>
      <w:r>
        <w:rPr>
          <w:sz w:val="22"/>
          <w:szCs w:val="22"/>
        </w:rPr>
        <w:t xml:space="preserve">8.162.000.-Ft terhére.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5/2008. (II. 19.) GTB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sz w:val="22"/>
          <w:szCs w:val="22"/>
        </w:rPr>
        <w:t>A Budapest, Főváros XVI. kerületi Önkormányzatának Gazdasági- és Tulajdonosi Bizottsága javasolja a Képviselő-testületnek, hogy járuljon hozzá Varga Sándor részére a Budapest, XVI. kerület Baross u. 175. sz. alatti útszabályozással érintett, visszacsatolásra kerülő ingatlanok költségtérítése címén 40.000,- Ft kifizetéséhez a benyújtott eredeti</w:t>
      </w:r>
      <w:r>
        <w:rPr/>
        <w:t xml:space="preserve"> </w:t>
      </w:r>
      <w:r>
        <w:rPr>
          <w:sz w:val="22"/>
          <w:szCs w:val="22"/>
        </w:rPr>
        <w:t>számla és illetékbefizetési igazolás alapján a 2008. évi költségvetés-tervezetben áthúzódó kiadásként szerepeltetett, a szabályozott területek visszaadásának finanszírozására elkülönített 8.162.000.-Ft</w:t>
      </w:r>
      <w:r>
        <w:rPr/>
        <w:t xml:space="preserve"> </w:t>
      </w:r>
      <w:r>
        <w:rPr>
          <w:sz w:val="22"/>
          <w:szCs w:val="22"/>
        </w:rPr>
        <w:t>terhére.</w:t>
      </w:r>
      <w:r>
        <w:rPr/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firstLine="1134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6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udapest, Főváros XVI. kerületi Önkormányzatának Gazdasági- és Tulajdonosi Bizottsága javasolja a Képviselő-testületnek,</w:t>
      </w:r>
      <w:r>
        <w:rPr/>
        <w:t xml:space="preserve"> </w:t>
      </w:r>
      <w:r>
        <w:rPr>
          <w:sz w:val="22"/>
          <w:szCs w:val="22"/>
        </w:rPr>
        <w:t xml:space="preserve">hogy járuljon hozzá Fekete Kornélia részére a Budapest, XVI. kerület József u. 19-21. sz. alatti útszabályozással érintett, visszacsatolásra kerülő ingatlanok költségtérítése címén 50.000,- Ft kifizetéséhez a benyújtott eredeti számla és illetékbefizetési igazolás alapján a 2008. évi költségvetés-tervezetben áthúzódó kiadásként szerepeltetett, a szabályozott területek visszaadásának finanszírozására elkülönített 8.162.000.-Ft terhére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7/2008. (II. 19.) GTB </w:t>
      </w:r>
    </w:p>
    <w:p>
      <w:pPr>
        <w:pStyle w:val="Normal"/>
        <w:ind w:left="1134" w:firstLine="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udapest, Főváros XVI. kerületi Önkormányzatának Gazdasági- és Tulajdonosi Bizottsága javasolja a Képviselő-testületnek, hogy járuljon hozzá Hajas György részére a Budapest, XVI. kerület Rózsa u. 27. sz. alatti útszabályozással érintett, visszacsatolásra</w:t>
      </w:r>
      <w:r>
        <w:rPr/>
        <w:t xml:space="preserve"> </w:t>
      </w:r>
      <w:r>
        <w:rPr>
          <w:sz w:val="22"/>
          <w:szCs w:val="22"/>
        </w:rPr>
        <w:t xml:space="preserve">kerülő ingatlanok költségtérítése címén 33.000,- Ft kifizetéséhez a benyújtott eredeti számla és illetékbefizetési igazolás alapján a 2008. évi költségvetés-tervezetben áthúzódó kiadásként szerepeltetett, a szabályozott területek visszaadásának finanszírozására elkülönített 8.162.000.-Ft terhére.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8/2008. (II. 19.) GTB </w:t>
      </w:r>
    </w:p>
    <w:p>
      <w:pPr>
        <w:pStyle w:val="Normal"/>
        <w:ind w:left="1134" w:firstLine="3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udapest, Főváros XVI. kerületi Önkormányzatának Gazdasági és Tulajdonosi Bizottsága javasolja a Képviselő-testületnek, hogy járuljon hozzá Gombás Jenő és neje részére a Budapest, XVI. kerület János u. 3. alatti útszabályozással érintett, visszacsatolásra kerülő ingatlanok költségtérítése címén 54.000,- Ft kifizetéséhez a benyújtott eredeti számla és illetékbefizetési igazolás alapján a 2008. évi költségvetés-tervezetben áthúzódó kiadásként szerepeltetett szabályozott területek visszaadásának finanszírozására elkülönített 8.162.000.-Ft terhére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Határidő: 2008. március 31. a kifizetésre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39/2008. (II. 19.) GTB </w:t>
      </w:r>
    </w:p>
    <w:p>
      <w:pPr>
        <w:pStyle w:val="Normal"/>
        <w:ind w:left="113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udapest, Főváros XVI. kerületi Önkormányzatának Gazdasági- és Tulajdonosi Bizottsága javasolja a Képviselő-testületnek a 302/2007. (V. 23.) sz. határozatának a módosítását úgy, hogy a már ügyfél által kezdeményezett hatósági eljárás során megszületett jogerős határozat és megállapodás birtokában a Gazdasági és Tulajdonosi Bizottság egyedi döntést hoz a költségek megtérítésére.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1134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Határidő: 2008. március 5. Kt. ülés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3. Az Önkormányzat tulajdonában álló közterületen hírközlési szolgáltatás céljára szolgáló távközlési vezeték fektetéséhez és alépítmény építéséhez tulajdonosi hozzájárulás kérése (XVI. ker. Zsélyi A. u. 5. optikai ellátása)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0/2008. (II. 19.) GTB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azdasági és Tulajdonosi Bizottság hozzájárul a Magyar Telekom Nyrt-vel az Önkormányzat tulajdonosi hozzájárulást is tartalmazó kártalanítási megállapodás megkötéséhez a XVI. ker. Géza utcától indulva a Sasvár u. - Molnár I. sétány - Margit utcáig távközlési hálózat építéséhez (hrsz: 107004, 107046, 106904/1, 106871), a közterületen távközlési vezeték, védőcső valamint távközlési műtárgy elhelyezésére vonatkozóan. A Bizottság a kártalanítás fajlagos mértékét a vezeték, védőcső esetében 10.000.-Ft/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fm+ÁFA összesen 722.000.-Ft+ÁFA, műtárgy esetében 6.000.-Ft/db+ÁFA összesen 7.200.-Ft azaz mindösszesen bruttó 873.600-Ft összegben állapítja meg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Heading1"/>
        <w:ind w:left="1276" w:hanging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Határidő: 2008. március 31. a megállapodás megkötésére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7 igen egyhangú)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Az Önkormányzat tulajdonában álló közterületen hírközlési szolgáltatás céljára szolgáló távközlési vezeték fektetéséhez és alépítmény építéséhez tulajdonosi hozzájárulás kérése (XVI. ker. Szent Korona u. 82. optikai ellátása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1/2008. (II. 19.) GTB </w:t>
      </w:r>
    </w:p>
    <w:p>
      <w:pPr>
        <w:pStyle w:val="Szvegtrzsbehzssal2"/>
        <w:ind w:left="1276" w:hanging="3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azdasági és Tulajdonosi Bizottság hozzájárul a Magyar Telekom Nyrt-vel az Önkormányzat tulajdonosi hozzájárulást is tartalmazó kártalanítási megállapodás megkötéséhez a XVI. ker. Szent Korona utcától indulva a Batthyány u. – Budapesti út – József utcáig távközlési hálózat építéséhez (hrsz:110721, 110707, 110646, 110609, 110242, 110210, 110138, 100845, 109666), a közterületen távközlési vezeték, védőcső valamint távközlési műtárgy elhelyezésére vonatkozóan. A Bizottság a kártalanítás fajlagos mértékét a vezeték, védőcső esetében 10.000.-Ft/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fm+ÁFA összesen 1.130.500.-Ft+ÁFA, műtárgy esetében 6.000.-Ft/db+ÁFA összesen 7.200.-Ft azaz mindösszesen bruttó 1.363.800-Ft összegben állapítja meg. </w:t>
      </w:r>
    </w:p>
    <w:p>
      <w:pPr>
        <w:pStyle w:val="Normal"/>
        <w:ind w:left="1276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Heading1"/>
        <w:ind w:left="1276" w:hanging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Határidő: 2008. március 31. a megállapodás megkötéséhez 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bookmarkStart w:id="0" w:name="OLE_LINK2"/>
      <w:bookmarkEnd w:id="0"/>
      <w:r>
        <w:rPr>
          <w:sz w:val="22"/>
          <w:szCs w:val="22"/>
        </w:rPr>
        <w:t>(Szavazat: 7 igen egyhangú)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TextBodyIndent"/>
        <w:ind w:left="1418" w:hanging="1418"/>
        <w:rPr>
          <w:b/>
          <w:b/>
          <w:sz w:val="22"/>
          <w:szCs w:val="22"/>
        </w:rPr>
      </w:pPr>
      <w:bookmarkStart w:id="3" w:name="OLE_LINK1"/>
      <w:bookmarkEnd w:id="3"/>
      <w:r>
        <w:rPr>
          <w:b/>
          <w:sz w:val="22"/>
          <w:szCs w:val="22"/>
        </w:rPr>
        <w:t>NAPIREND: 5. HOLO-COLOR Kft. kérelm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2/2008. (II. 19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XVI. ker. Veres Péter u. 37. sz. alatti, 361 m2 alapterületű nem lakáscélú helyiségre vonatkozóan a 4. számú mellékletben szereplő Megállapodás tervezethez érkezett módosító határozati javaslat: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 3. pontban a május 31-i fizetési határidő a 791.996.-Ft óvadékra vonatkozóan 2008. április 30-ra változzon.”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5-i Kt. ülés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4 igen, 3 tartózkodás)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bookmarkStart w:id="4" w:name="OLE_LINK1"/>
      <w:bookmarkEnd w:id="4"/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3/2008. (II. 19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A Budapest Főváros XVI. kerületi Önkormányzat Gazdasági és Tulajdonosi Bizottsága javasolja a Képviselő-testületnek, hogy a Budapest, XVI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kerület Veres Péter u. 37. sz. alatti 361 m2 alapterületű nem lakáscélú helyiségre vonatkozóan a HOLO-COLOR Kft. kötelezett által felhalmozott 791.996.-Ft óvadék összegére 2008. április 30-ig, a 2.157.772.-Ft bérleti díj tartozásra vonatkozóan 2008. május 31-ig fizetési haladékot biztosítson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kéri a polgármestert, az előterjesztés 4. sz. mellékletében szereplő megállapodás aláírására és a megállapodás közjegyzői okiratba foglalásával kapcsolatos intézkedések megtételére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5-i Kt. ülés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4 igen, 3 tartózkodás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6. Javaslat a lakóépület magánerős felújításának önkormányzati támogatásáról szóló a 18/2007. (VI. 20.) önkormányzati rendelet módosítására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4/2008. (II. 19.) GTB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Gazdasági és Tulajdonosi Bizottság javasolja, hogy a rendelet 8. §-ának a) pontja a továbbiakban 1-3 lakásos lakóépületre vonatkozzon, míg a b) pont pedig a 3 lakás feletti lakóépületnél legyen alkalmazható, és ennek megfelelően az eljárási rend is kerüljön megváltoztatásra a rendeletben.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05. Kt. ülés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5/2008. (II. 19.) GTB </w:t>
      </w:r>
    </w:p>
    <w:p>
      <w:pPr>
        <w:pStyle w:val="Szvegtrzsbehzssal2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Gazdasági és Tulajdonosi Bizottság javasolja a Képviselő-testületnek, hogy a 7. § 1. bekezdésének utolsó mondata kerüljön törlésre, első mondata pedig az alábbi szövegrészre módosuljon: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Támogatás iránti pályázat személyi tulajdonban lévő családi ház, házrész, lakás esetén egyénileg nyújtható be”.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05. Kt. ülés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6/2008. (II. 19.) GTB </w:t>
      </w:r>
    </w:p>
    <w:p>
      <w:pPr>
        <w:pStyle w:val="Szvegtrzsbehzssal2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Gazdasági és Tulajdonosi Bizottság javasolja a Képviselő-testületnek a bizottság módosító javaslataival együtt a lakóépület magánerős felújításának önkormányzati támogatásáról szóló 18/2007. (VI. 20.) rendelet módosításról szóló rendelet megalkotását.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05. Kt. ülés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7. Javaslat a Sashalmi téri piacról és a Piacfelügyeletről szóló 37/2004. (X. 20.) önkormányzati rendelet módos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7/2008. (II. 19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javasolja a Képviselő-testületnek a Sashalmi téri piacról és a Piacfelügyeletről szóló 37/2004. (X. 20.) rendelet módosításáról szóló rendelet megalkotását az előterjesztés 6. számú melléklet A alternatívája szerint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március 5.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8/2008. (II. 19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felkéri a Piacfelügyelet vezetőjét, hogy a Sashalmi téri piac elmúlt 2 évi helyhasználatáról adjon tájékoztatást a bizottság részére, különös tekintettel a Sashalmi téri Piacról és a Piacfelügyeletről szóló 37/2004. (X. 20.) sz. rendelet 3. § (4) bekezdésében foglaltakr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8. március 30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tmáry László távozott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y Pál megérkezett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8. Javaslat Budapest Főváros XVI. Kerületi Önkormányzat tulajdonában lévő IKARUS 256 típusú autóbusz használati díjának megállap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49/2008. (II. 19.) GTB </w:t>
      </w:r>
    </w:p>
    <w:p>
      <w:pPr>
        <w:pStyle w:val="Normal"/>
        <w:autoSpaceDE w:val="false"/>
        <w:ind w:left="1276" w:hanging="0"/>
        <w:jc w:val="both"/>
        <w:rPr/>
      </w:pPr>
      <w:r>
        <w:rPr>
          <w:sz w:val="22"/>
          <w:szCs w:val="22"/>
        </w:rPr>
        <w:t>A Budapest Főváros XVI. kerületi Önkormányzat Gazdasági és Tulajdonosi Bizottsága úgy dönt, hogy az Önkormányzat tulajdonát képező IKARUS 256 típusú autóbusz használati díjának piaci mértékét 2008. február 1-jétől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276" w:hanging="0"/>
        <w:jc w:val="both"/>
        <w:rPr/>
      </w:pPr>
      <w:r>
        <w:rPr>
          <w:b/>
          <w:sz w:val="22"/>
          <w:szCs w:val="22"/>
        </w:rPr>
        <w:t>240 Ft/km + ÁFÁ</w:t>
      </w:r>
      <w:r>
        <w:rPr>
          <w:sz w:val="22"/>
          <w:szCs w:val="22"/>
        </w:rPr>
        <w:t xml:space="preserve"> -ban</w:t>
      </w:r>
    </w:p>
    <w:p>
      <w:pPr>
        <w:pStyle w:val="Normal"/>
        <w:numPr>
          <w:ilvl w:val="0"/>
          <w:numId w:val="3"/>
        </w:numPr>
        <w:autoSpaceDE w:val="false"/>
        <w:ind w:left="1276" w:hanging="0"/>
        <w:jc w:val="both"/>
        <w:rPr/>
      </w:pPr>
      <w:r>
        <w:rPr>
          <w:sz w:val="22"/>
          <w:szCs w:val="22"/>
        </w:rPr>
        <w:t xml:space="preserve">illetve </w:t>
      </w:r>
      <w:r>
        <w:rPr>
          <w:b/>
          <w:sz w:val="22"/>
          <w:szCs w:val="22"/>
        </w:rPr>
        <w:t>4.000 Ft/óra + ÁFÁ</w:t>
      </w:r>
      <w:r>
        <w:rPr>
          <w:sz w:val="22"/>
          <w:szCs w:val="22"/>
        </w:rPr>
        <w:t xml:space="preserve"> –ban,</w:t>
      </w:r>
    </w:p>
    <w:p>
      <w:pPr>
        <w:pStyle w:val="Normal"/>
        <w:numPr>
          <w:ilvl w:val="0"/>
          <w:numId w:val="3"/>
        </w:numPr>
        <w:autoSpaceDE w:val="false"/>
        <w:ind w:left="1276" w:hanging="0"/>
        <w:jc w:val="both"/>
        <w:rPr/>
      </w:pPr>
      <w:r>
        <w:rPr>
          <w:sz w:val="22"/>
          <w:szCs w:val="22"/>
        </w:rPr>
        <w:t xml:space="preserve">a legcsekélyebb díjat </w:t>
      </w:r>
      <w:r>
        <w:rPr>
          <w:b/>
          <w:sz w:val="22"/>
          <w:szCs w:val="22"/>
        </w:rPr>
        <w:t>20.000 Ft + ÁFÁ</w:t>
      </w:r>
      <w:r>
        <w:rPr>
          <w:sz w:val="22"/>
          <w:szCs w:val="22"/>
        </w:rPr>
        <w:t xml:space="preserve"> -ban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A díjszámítás módját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az határozza meg, hogy a különjárat időtartama legfeljebb 72 óra vagy azt meghaladja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 72 óra vagy ennél rövidebb időtartamú különjáratért a díjat vagylagos számítással úgy kell megállapítani, hogy az autóbusz ülőhelyszámára, illetve típusára és komfortfokozatára érvényes óra-, illetve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kilométerdíjat meg kell szorozni a díjszámítási idővel, illetőleg a díjszámítási távolsággal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 két eredmény közül a magasabb díjat kell felszámítani. Ha az így számított díj nem éri el autóbuszonként a legcsekélyebb díjat, úgy megállapodás szerinti, de legfeljebb a legcsekélyebb díjnak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megfelelő a fizetendő díj. Ha a különjáratot - ugyanazon személyekből álló csoport szállítása céljából - egy nap folyamán többször kell kiállítani, a legcsekélyebb díjat a napi szállítások befejezése után, egyszer lehet felszámítani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 díjszámítási idő: a garázsból (telephelyről) indulástól, a garázsba (telephelyre) visszaérkezésig eltelt idő, az általános kerekítési szabályok szerint egész órára kerekítve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 díjszámítási távolság: a garázsból (telephelyről) indulástól a garázsba (telephelyre) visszaérkezésig megtett kilométer, az általános kerekítési szabályok szerint egész kilométerre kerekítve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 xml:space="preserve">b)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 72 órát meghaladó különjáratok díját - az autóbusz ülőhelyszámára és komfortfokozatára figyelemmel--a megtett távolság alapján kell megállapítani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A díjszámítási távolságot az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 xml:space="preserve">a)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pontban előírtak szerint kell meghatározni, ha azonban autóbuszonként és naptári naponként a teljesítmény nem éri el a 100 km-t, megegyezés szerinti, de legfeljebb 100 km vehető számításba. Minden megkezdett 24 óra teljes napnak számít.</w:t>
      </w:r>
    </w:p>
    <w:p>
      <w:pPr>
        <w:pStyle w:val="Heading1"/>
        <w:keepNext w:val="false"/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 különjárat által megtett kilométer-távolságot az autóbusz menetíró készüléke, annak hiányában a kilométer-számláló szerkezet állása alapján kell megállapítani. Ha a kilométer-számláló szerkezet útközben meghibásodik, a kilométer-távolságot a mindenkori legújabb kiadású úthálózati térkép alapján kell kiszámítani.</w:t>
      </w:r>
    </w:p>
    <w:p>
      <w:pPr>
        <w:pStyle w:val="Normal"/>
        <w:numPr>
          <w:ilvl w:val="0"/>
          <w:numId w:val="4"/>
        </w:numPr>
        <w:autoSpaceDE w:val="false"/>
        <w:ind w:left="1276" w:hanging="0"/>
        <w:jc w:val="both"/>
        <w:rPr/>
      </w:pPr>
      <w:r>
        <w:rPr>
          <w:sz w:val="22"/>
          <w:szCs w:val="22"/>
        </w:rPr>
        <w:t>Az autóbusz gazdaságos üzemeltetési, valamint piaci értékesíthetőségi szempontjainak figyelembevételével az autóbuszt üzemeltető Kerületgazda Szolgáltató Szervezet üzleti, értékesítési megfontolásból, ezekből a díjakból kedvezményt adhat, legfeljebb 20% mértékéig.</w:t>
      </w:r>
    </w:p>
    <w:p>
      <w:pPr>
        <w:pStyle w:val="Heading1"/>
        <w:keepNext w:val="false"/>
        <w:numPr>
          <w:ilvl w:val="0"/>
          <w:numId w:val="4"/>
        </w:numPr>
        <w:autoSpaceDE w:val="false"/>
        <w:ind w:left="1276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A díjak alkalmazására vonatkozó jogosultságot a megrendelő köteles igazolni.</w:t>
      </w:r>
    </w:p>
    <w:p>
      <w:pPr>
        <w:pStyle w:val="Heading1"/>
        <w:keepNext w:val="false"/>
        <w:numPr>
          <w:ilvl w:val="0"/>
          <w:numId w:val="4"/>
        </w:numPr>
        <w:autoSpaceDE w:val="false"/>
        <w:ind w:left="1276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különjárat teljesítése során felmerülő autópálya-használati, parkolási és kompdíjak a megrendelőt terhelik. Autópálya díjként az utazásra vonatkozó legcsekélyebb időszakos autópálya díj kerül felszámolásra.</w:t>
      </w:r>
    </w:p>
    <w:p>
      <w:pPr>
        <w:pStyle w:val="Normal"/>
        <w:numPr>
          <w:ilvl w:val="0"/>
          <w:numId w:val="4"/>
        </w:numPr>
        <w:autoSpaceDE w:val="false"/>
        <w:ind w:left="1276" w:hanging="0"/>
        <w:jc w:val="both"/>
        <w:rPr/>
      </w:pPr>
      <w:r>
        <w:rPr>
          <w:sz w:val="22"/>
          <w:szCs w:val="22"/>
        </w:rPr>
        <w:t>Többnapos igénybevétel esetén a gépkocsivezetők elhelyezéséről megrendelő köteles gondoskodni, szállásdíjuk, biztosítási díjuk és napidíjuk költségei szintén a megrendelőt</w:t>
      </w:r>
      <w:r>
        <w:rPr/>
        <w:t xml:space="preserve"> </w:t>
      </w:r>
      <w:r>
        <w:rPr>
          <w:sz w:val="22"/>
          <w:szCs w:val="22"/>
        </w:rPr>
        <w:t>terhelik.</w:t>
      </w:r>
    </w:p>
    <w:p>
      <w:pPr>
        <w:pStyle w:val="Normal"/>
        <w:numPr>
          <w:ilvl w:val="0"/>
          <w:numId w:val="4"/>
        </w:numPr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 képviselőit, köztisztviselőit és közalkalmazottjait a piaci árból 10 % kedvezmény illeti meg, amennyiben felnőtt utaztatásról van szó.</w:t>
      </w:r>
    </w:p>
    <w:p>
      <w:pPr>
        <w:pStyle w:val="Normal"/>
        <w:autoSpaceDE w:val="false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8. február 1-je és azt követően folyamato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0/2008. (II. 19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A Gazdasági és Tulajdonosi Bizottság felkéri a polgármestert, vizsgálja meg az IKARUS 256 típusú autóbusz tulajdonosi, jogi helyzetét, és tegyen javaslatot a Képviselő-testületnek arra vonatkozóan, hogy az IKARUS 256 típusú autóbuszt a Kerületgazda Szolgáltató Szervezet használatába adj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5" w:name="OLE_LINK3"/>
      <w:bookmarkEnd w:id="5"/>
      <w:r>
        <w:rPr>
          <w:rFonts w:cs="Times New Roman" w:ascii="Times New Roman" w:hAnsi="Times New Roman"/>
          <w:sz w:val="22"/>
          <w:szCs w:val="22"/>
        </w:rPr>
        <w:t>Határidő: 2008. április 30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Péter polgármester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6 igen, 1 tartózkodás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OLE_LINK3"/>
      <w:bookmarkStart w:id="7" w:name="OLE_LINK3"/>
      <w:bookmarkEnd w:id="7"/>
    </w:p>
    <w:p>
      <w:pPr>
        <w:pStyle w:val="TextBody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9. Kérelem a Budapest Főváros XVI. Kerület Baross utca 141. szám alatti óvoda épületbe alapítvány székhely bejegyzéshez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1/2008. (II. 19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Budapest Főváros XVI. kerületi Önkormányzat Gazdasági és Tulajdonosi Bizottsága javasolja a Képviselő-testületnek, hogy az Önkormányzat, mint tulajdonos a Szentmihályi Játszókert Óvoda, - mint használó- kezdeményezése és hozzájárulása mellett tulajdonosi hozzájárulást adjon ahhoz, hogy a Játszókert Alapítvány elnevezésű alapítvány székhelyéül a Budapest Főváros XVI. ker. Baross utca 141. szám alatti 112223 hrsz-ú ingatlan kerüljön bejegyzésre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tulajdonosi hozzájárulás feltétele, hogy az alapítvány célja a Szentmihályi Játszókert Óvoda működésének támogatás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 xml:space="preserve">Jelen tulajdonosi hozzájárulás visszavonásig érvényes, de legkésőbb az alapítvány működésének bejegyzéséig, ill. a feltételként szereplő alapítványi cél fenntartásáig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8. március 26. Kt. ülés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0. Cseh Balázs egyéni vállalkozó kérelme a XVI. ker. Jókai utcában (hrsz: 106051/12) virágárusító pavilon elhelyez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2/2008. (II. 19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Cseh Balázs által a XVI. ker. Jókai utcában lévő 106051/12 hrsz-ú területen 12 m2 alapterületű virágárusító pavilon elhelyezésére vonatkozóan a tulajdonosi hozzájárulást megadja, azzal a feltétellel, ha azt a Kerületfejlesztési és Üzemeltetési Bizottság nem kifogásolj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Határidő: ügyfél értesítésére 2008. március 14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11. Budapest Főváros XVI. Kerületi Önkormányzat 2008. évi költségvetés tervezetének megtárgyalás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53/2008. (II. 19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a Budapest Főváros XVI. Kerületi Önkormányzat 2008. évi költségvetés tervezetét a Képviselő-testületnek tárgyalásra alkalmasnak találja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2008. február 27. Kt. ülés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>bizottsági elnök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43:00Z</dcterms:created>
  <dc:creator>Csibáné, Szabó ANikó</dc:creator>
  <dc:description/>
  <cp:keywords/>
  <dc:language>en-US</dc:language>
  <cp:lastModifiedBy>User</cp:lastModifiedBy>
  <cp:lastPrinted>2008-02-20T13:04:00Z</cp:lastPrinted>
  <dcterms:modified xsi:type="dcterms:W3CDTF">2008-02-22T11:07:00Z</dcterms:modified>
  <cp:revision>3</cp:revision>
  <dc:subject/>
  <dc:title>JEGYZŐKÖNYV</dc:title>
</cp:coreProperties>
</file>