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a 2008. március 18.-án (kedden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Képviselő Iroda I. emeleti tanácsteremben tartott 5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lnár Gyula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>Pratzner Győző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 xml:space="preserve">Medve Lajos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>Balogh Géza</w:t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rnek Ildikó BKIK XVI. k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 jelen van 6 fő. </w:t>
      </w:r>
      <w:r>
        <w:rPr>
          <w:color w:val="000000"/>
          <w:sz w:val="22"/>
          <w:szCs w:val="22"/>
        </w:rPr>
        <w:t xml:space="preserve">Buday Pál képviselő, bizottsági tag igazoltan távol, </w:t>
      </w:r>
      <w:r>
        <w:rPr>
          <w:sz w:val="22"/>
          <w:szCs w:val="22"/>
        </w:rPr>
        <w:t xml:space="preserve">Szatmáry László képviselő, bizottsági tag </w:t>
      </w:r>
      <w:r>
        <w:rPr>
          <w:color w:val="000000"/>
          <w:sz w:val="22"/>
          <w:szCs w:val="22"/>
        </w:rPr>
        <w:t>késik, Simon Ferenc bizottsági tag jelezte távolmaradásá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2"/>
          <w:szCs w:val="22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4/2008. (III. 18.) GTB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Gazdasági és Tulajdonosi Bizottsága az előzetesen kiküldött Meghívóban szereplő napirendi pontokat elfogadja azzal a módosítással, hogy a 7. és 9. napirendi pontok előterjesztés hiányában törlésre kerülnek.</w:t>
      </w:r>
    </w:p>
    <w:p>
      <w:pPr>
        <w:pStyle w:val="Normal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6 igen egyhangú)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1134" w:hanging="1134"/>
        <w:rPr/>
      </w:pPr>
      <w:r>
        <w:rPr>
          <w:b/>
          <w:sz w:val="22"/>
          <w:szCs w:val="22"/>
        </w:rPr>
        <w:t>NAPIREND: 2. Javaslat a 35/2007. (II. 14.) Kt. határozat visszavonására (St. Michael Kft.)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  <w:u w:val="single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5/2008. (III. 18.) GTB 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A Budapest Főváros XVI. Kerületi Önkormányzat Gazdasági és Tulajdonosi Bizottsága javasolja a Képviselő-testületnek a 35/2007. (II. 14.) Kt. határozat visszavonását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26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6 igen egyhangú)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tmáry László megérkezett.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276" w:hanging="1276"/>
        <w:rPr/>
      </w:pPr>
      <w:r>
        <w:rPr>
          <w:b/>
          <w:sz w:val="22"/>
          <w:szCs w:val="22"/>
        </w:rPr>
        <w:t>NAPIREND: 3. Javaslat az útszabályozások eltörlésével érintett és visszacsatolásra kerülő ingatlanok eljárási költségének megtérítésé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6/2008. (III. 18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udapest Főváros XVI. Kerületi Önkormányzat Gazdasági és Tulajdonosi Bizottsága javasolja a Képviselő-testületnek, hogy járuljon hozzá Szlanársné Máté Piroska részére a Budapest, XVI. kerület János u. 98. sz. alatti útszabályozással érintett, visszacsatolásra kerülő ingatlanok költségtérítése címén 50.000.-Ft kifizetéséhez a benyújtott eredeti számla alapján a 2008. évi költségvetésben áthúzódó kiadásként szerepeltetett, a szabályozott területek visszaadásának finanszírozására elkülönített 8.162.000.-Ft terhére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26-i Kt.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bookmarkStart w:id="2" w:name="OLE_LINK1"/>
      <w:bookmarkEnd w:id="2"/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7/2008. (III. 18.) GTB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A Budapest Főváros XVI. kerületi Önkormányzat Gazdasági és Tulajdonosi Bizottsága javasolja a Képviselő-testületnek, hogy járuljon hozzá Demeter Kornél részére a Budapest XVI. kerület Margit u. 9. sz. alatti útszabályozással érintett, visszacsatolásra kerülő ingatlanok költségtérítése címén 53.000.-Ft kifizetéséhez a benyújtott eredeti számla és illetékbefizetési igazolás alapján a 2008. évi költségvetésben áthúzódó kiadásként szerepeltetett, a szabályozott területek visszaadásának finanszírozására elkülönített 8.162.000.-Ft terhére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26-i Kt.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8/2008. (III. 18.) GTB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A Budapest Főváros XVI. kerületi Önkormányzat Gazdasági és Tulajdonosi Bizottsága javasolja a Képviselő-testületnek, hogy járuljon hozzá Gombás Jenő és neje részére a Budapest XVI. kerület János u. 3. sz. alatti útszabályozással érintett, visszacsatolásra kerülő ingatlanok költségtérítése címén 9.400.-Ft kifizetéséhez a benyújtott igazgatási szolgáltatási díj igazolás alapján a 2008. évi költségvetés-tervezetben áthúzódó kiadásként szerepeltetett, a szabályozott területek visszaadásának finanszírozására elkülönített 8.162.000.-Ft terhére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26-i Kt.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/>
      </w:pPr>
      <w:r>
        <w:rPr>
          <w:b/>
          <w:sz w:val="22"/>
          <w:szCs w:val="22"/>
        </w:rPr>
        <w:t>NAPIREND: 4. Szabó Zsuzsanna részletfizetési kérelm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9/2008. (III. 18.) GTB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 xml:space="preserve">A Budapest Főváros XVI. Kerületi Önkormányzat Gazdasági és Tulajdonosi Bizottsága úgy dönt, hogy a Budapest XVI. kerület Veres Péter út 198. szám alatti ingatlannal kapcsolatosan 2008. 01. 31-ig felhalmozódott 74.944.-Ft víz- és csatornadíj hátralékra vonatkozóan Szabó Zsuzsanna részére 6 havi részletfizetést engedélyez.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Ügyfél értesítésére 2008. március 31.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276" w:hanging="1276"/>
        <w:rPr/>
      </w:pPr>
      <w:r>
        <w:rPr>
          <w:b/>
          <w:sz w:val="22"/>
          <w:szCs w:val="22"/>
        </w:rPr>
        <w:t>NAPIREND: 5. Budapest XVI. kerület Lándzsa u. 16. 103266 hrsz-ú ingatlan visszaszabályozása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60/2008. (III. 18.) GTB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udapest Főváros XVI. kerületi Önkormányzat Gazdasági és Tulajdonosi Bizottsága hozzájárul a Budapest, XVI. ker. Lándzsa u. 16. sz. 103266 hrsz-ú ingatlanhoz a 2592/2 hrsz-ú jelenleg már nem létező úthoz lejegyzett és feleslegessé vált 103257 hrsz-ú közterületből az előzetes telekhatárnak megfelelő rész térítésmentes visszacsatolásához és az erre vonatkozó megállapodás megkötéséhez.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31. az ügyfél értesítésére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1276"/>
        <w:rPr/>
      </w:pPr>
      <w:r>
        <w:rPr>
          <w:b/>
          <w:sz w:val="22"/>
          <w:szCs w:val="22"/>
        </w:rPr>
        <w:t xml:space="preserve">NAPIREND: 6. Javaslat a XVI. kerület Vámosgyörk u. 60. 100608/D/1 hrsz. alatti nem lakáscélú helyiség hasznosítása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61/2008. (III. 18.) GTB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Gazdasági és Tulajdonosi Bizottsága megállapítja, hogy a XVI. kerület Vámosgyörk u. 60. 100608/D/1 hrsz-ú nem lakáscélú helyiség a XVI. Kerületi Önkormányzat tulajdonát képezi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azonnal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  <w:u w:val="single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62/2008. (III. 18.) GTB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Gazdasági és Tulajdonosi Bizottsága a XVI. kerület Vámosgyörk u. 60. 100608/D/1 hrsz-ú nem lakáscélú helyiséget pályázati eljárás keretében kívánja hasznosítani. A Bizottság a hasznosítás feltételeit, az értékbecslést követően határozza meg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április 30. az értékbecslés megrendelésére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2"/>
          <w:szCs w:val="22"/>
        </w:rPr>
        <w:t xml:space="preserve">NAPIREND: 7. Javaslat az egycsatornás gyűjtőkémények (termofor kémények) felújításának önkormányzati támogatásáról szóló 36/2004. (IX. 29.) rendelet módosítására </w:t>
      </w:r>
    </w:p>
    <w:p>
      <w:pPr>
        <w:pStyle w:val="Normal"/>
        <w:ind w:left="708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  <w:u w:val="single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63/2008. (III. 18.) GTB </w:t>
      </w:r>
    </w:p>
    <w:p>
      <w:pPr>
        <w:pStyle w:val="BodyTextIndent2"/>
        <w:ind w:left="127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Budapest Főváros XVI. kerületi Önkormányzat Gazdasági és Tulajdonosi Bizottsága javasolja a Képviselő-testületnek </w:t>
      </w:r>
      <w:r>
        <w:rPr>
          <w:rFonts w:cs="Times New Roman" w:ascii="Times New Roman" w:hAnsi="Times New Roman"/>
          <w:iCs/>
          <w:sz w:val="22"/>
          <w:szCs w:val="22"/>
        </w:rPr>
        <w:t>az egycsatornás gyűjtőkémények (termofor kémények) felújításnak önkormányzati támogatásról szóló 36/2004. (IX.29.) rendelet módosításról szóló az 1. számú mellékletben szereplő rendelet megalkotását.</w:t>
      </w:r>
    </w:p>
    <w:p>
      <w:pPr>
        <w:pStyle w:val="BodyTextIndent2"/>
        <w:ind w:left="1134" w:hanging="288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BodyTextIndent2"/>
        <w:ind w:left="1276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Határidő. 2008. IV. 16. Kt. ülés</w:t>
      </w:r>
    </w:p>
    <w:p>
      <w:pPr>
        <w:pStyle w:val="BodyTextIndent2"/>
        <w:ind w:left="1276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Felelős: Kovács Balázs a Bizottság elnöke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BodyTextIndent2"/>
        <w:ind w:left="1418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8. Az Önkormányzat tulajdonában álló közterületen hírközlési szolgáltatás céljára szolgáló távközlési vezeték fektetéséhez és alépítmény építéséhez tulajdonosi hozzájárulás kérése (XVI. ker. Baross u. – Iglói u.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  <w:u w:val="single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64/2008. (III. 18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udapest Főváros XVI. Kerületi Önkormányzat Gazdasági és Tulajdonosi Bizottsága hozzájárul a Magyar Telekom Nyrt. a XVI. kerület Baross utca közterületi besorolású ingatlanon (hrsz: 112012) távközlési célú kültéri kabint, a XVI. ker. Iglói utca közterületi besorolású ingatlanon (hrsz: 117788) távközlési vezetéket és műtárgyat helyezzen el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ektronikus hírközlésről szóló 2003. évi C. törvény 96§ (1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.-Ft/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fm+ÁFA, műtárgy esetében 6.000.-Ft/db+ÁFA összegben állapítja meg.A Baross utcára vonatkozóan a kártalanítás összege 34.500.-+ÁFA, összesen 41.400.-Ft, az Iglói utcára vonatkozóan 880.000+ÁFA, összesen 1.056.000.-Ft, mindösszesen 1.097.400.-Ft.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izottság felkéri a Polgármestert a kártalanítási megállapodás megkötésér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ind w:left="1276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Határidő: 2008. április 15. a megállapodás megkötéséhez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7 igen egyhangú)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552" w:hanging="2552"/>
        <w:rPr/>
      </w:pPr>
      <w:r>
        <w:rPr>
          <w:b/>
          <w:sz w:val="22"/>
          <w:szCs w:val="22"/>
          <w:u w:val="single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65/2008. (III. 18.) GTB 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Gazdasági és Tulajdonosi Bizottsága a 2008. évi Munkarendet Buday Pál képviselő, bizottsági tag kérésére az alábbiakban módosítja: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Budapest Főváros XVI. kerületi Önkormányzat Gazdasági és Tulajdonosi Bizottsága által hozott 29/2008. (II. 05.) GTB. határozat úgy módosul, hogy az ülések dátumai keddi napról szerdai napra tolódnak. Az ülések reggel 8 óra 30 perckor kezdődnek az I. emelet 112. tárgyaló helyiségben. A bizottsági előterjesztések kiszállítása továbbra is az ülés előtti hét pénteki napján történik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276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Határidő: azonnal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TextBodyIndent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/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>bizottsági elnök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2410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01:00Z</dcterms:created>
  <dc:creator>Csibáné, Szabó ANikó</dc:creator>
  <dc:description/>
  <cp:keywords/>
  <dc:language>en-US</dc:language>
  <cp:lastModifiedBy>User</cp:lastModifiedBy>
  <cp:lastPrinted>2008-03-19T14:38:00Z</cp:lastPrinted>
  <dcterms:modified xsi:type="dcterms:W3CDTF">2008-03-25T12:55:00Z</dcterms:modified>
  <cp:revision>62</cp:revision>
  <dc:subject/>
  <dc:title>JEGYZŐKÖNYV</dc:title>
</cp:coreProperties>
</file>