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2694" w:hanging="2694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A Budapest Főváros XVI. ker. Önkormányzat Képviselő-testületének Gazdasági és Tulajdonosi Bizottsága 2008. április 23-án (szerdán) de. 8</w:t>
      </w:r>
      <w:r>
        <w:rPr>
          <w:rFonts w:cs="Times New Roman" w:ascii="Times New Roman" w:hAnsi="Times New Roman"/>
          <w:szCs w:val="24"/>
          <w:vertAlign w:val="superscript"/>
        </w:rPr>
        <w:t>30</w:t>
      </w:r>
      <w:r>
        <w:rPr>
          <w:rFonts w:cs="Times New Roman" w:ascii="Times New Roman" w:hAnsi="Times New Roman"/>
          <w:szCs w:val="24"/>
        </w:rPr>
        <w:t>- órakor a Polgármesteri Hivatal XVI. ker. Havashalom u. 43. I. emelet 112. sz. tárgyaló helyiségében tartott – 7. számú -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elen vannak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ovács Balázs </w:t>
        <w:tab/>
        <w:tab/>
        <w:t xml:space="preserve">képviselő, bizottsági tag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uday Pál </w:t>
        <w:tab/>
        <w:tab/>
        <w:tab/>
        <w:t xml:space="preserve">képviselő, bizottsági tag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tmáry László </w:t>
        <w:tab/>
        <w:tab/>
        <w:t xml:space="preserve">képviselő, bizottsági tag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sinka László</w:t>
        <w:tab/>
        <w:tab/>
        <w:tab/>
        <w:t>képviselő, bizottsági ta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alogh Géza</w:t>
        <w:tab/>
        <w:tab/>
        <w:tab/>
        <w:t xml:space="preserve">bizottsági tag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dve Lajos</w:t>
        <w:tab/>
        <w:tab/>
        <w:tab/>
        <w:t>bizottsági tag</w:t>
      </w:r>
    </w:p>
    <w:p>
      <w:pPr>
        <w:pStyle w:val="BodyText2"/>
        <w:rPr/>
      </w:pPr>
      <w:r>
        <w:rPr>
          <w:sz w:val="24"/>
          <w:szCs w:val="24"/>
        </w:rPr>
        <w:t>Pratzner Győző</w:t>
        <w:tab/>
        <w:tab/>
        <w:t xml:space="preserve">bizottsági tag </w:t>
      </w:r>
    </w:p>
    <w:p>
      <w:pPr>
        <w:pStyle w:val="BodyText2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Simon Ferenc </w:t>
        <w:tab/>
        <w:tab/>
        <w:tab/>
        <w:t xml:space="preserve">bizottsági tag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Polgármesteri Hivatal részéről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. Lukács Titanilla Vagyonhasznosítási Irodavez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elnöke köszönti a megjelenteket. A Budapest Főváros XVI. Kerületi Önkormányzat Képviselő-testületének Gazdasági és Tulajdonosi Bizottsága létszáma 9 fő, jelen van 7 fő. Molnár Gyula képviselő, bizottsági tag nem jelezte távolléte indokát. Buday Pál képviselő, bizottsági tag jelezte, hogy az ülésre késve érkezik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izottság elnöke megállapítja, hogy a Bizottság határozatképes. </w:t>
      </w:r>
    </w:p>
    <w:p>
      <w:pPr>
        <w:pStyle w:val="Normal"/>
        <w:rPr/>
      </w:pPr>
      <w:r>
        <w:rPr>
          <w:sz w:val="24"/>
          <w:szCs w:val="24"/>
        </w:rPr>
        <w:t xml:space="preserve">Az aláírt jelenléti ív csatolv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izottság elnöke javaslatot tesz a korábban kiküldött írásos Meghívóban szereplő napirend elfogadására azzal a sorrendi módosítással, hogy a 10. „Fővárosi Csatornázási Művek Zrt. és a Fehérsas u. 2. sz. alatti társasház és társainak peres eljárásában előterjesztett egyezségi ajánlat” című előterjesztés 1. napirendi pontként kerüljön tárgyalásra, a további napirendek sorszáma pedig 1-gyel nő. A Bizottság elnöke szavazásra bocsátja a napirend elfogadását.</w:t>
      </w:r>
    </w:p>
    <w:p>
      <w:pPr>
        <w:pStyle w:val="Normal"/>
        <w:ind w:left="2552" w:hanging="255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552" w:hanging="255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 xml:space="preserve">76/2008. (IV. 23.) GTB 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 xml:space="preserve">A Budapest Főváros XVI. kerületi Önkormányzat Képviselő-testületének Gazdasági és Tulajdonosi Bizottsága a Meghívóban szereplő 10. „Fővárosi Csatornázási Művek Zrt. és a Fehérsas u. 2. sz. alatti társasház és társainak peres eljárásában előterjesztett egyezségi ajánlat” című előterjesztést 1. napirendi pontként tárgyalja. A Bizottság a sorrendi módosítással kialakult napirendet elfogadja. </w:t>
      </w:r>
    </w:p>
    <w:p>
      <w:pPr>
        <w:pStyle w:val="Normal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Kovács Balázs elnök</w:t>
      </w:r>
    </w:p>
    <w:p>
      <w:pPr>
        <w:pStyle w:val="Normal"/>
        <w:ind w:left="1134" w:hanging="0"/>
        <w:rPr/>
      </w:pPr>
      <w:r>
        <w:rPr>
          <w:sz w:val="24"/>
          <w:szCs w:val="24"/>
        </w:rPr>
        <w:t>(Szavazat: 7 igen egyhangú)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day Pál képviselő, bizottsági tag megérkezett az ülés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jc w:val="both"/>
        <w:rPr/>
      </w:pPr>
      <w:r>
        <w:rPr>
          <w:b/>
          <w:sz w:val="24"/>
          <w:szCs w:val="24"/>
        </w:rPr>
        <w:t>NAPIREND: 1. Fővárosi Csatornázási Művek Zrt. és a Fehérsas u. 2. sz. alatti társasház és társainak peres eljárásában előterjesztett egyezségi ajánlat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őadó: Kovács Balázs a Gazdasági és Tulajdonosi Bizottság elnöke </w:t>
      </w:r>
    </w:p>
    <w:p>
      <w:pPr>
        <w:pStyle w:val="Normal"/>
        <w:tabs>
          <w:tab w:val="clear" w:pos="708"/>
          <w:tab w:val="left" w:pos="1560" w:leader="none"/>
        </w:tabs>
        <w:ind w:left="284" w:hanging="284"/>
        <w:jc w:val="both"/>
        <w:rPr/>
      </w:pPr>
      <w:r>
        <w:rPr>
          <w:b/>
          <w:sz w:val="24"/>
          <w:szCs w:val="24"/>
          <w:u w:val="single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 xml:space="preserve">77/2008. (IV. 23.) GTB </w:t>
      </w:r>
    </w:p>
    <w:p>
      <w:pPr>
        <w:pStyle w:val="Normal"/>
        <w:ind w:left="127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76" w:hanging="0"/>
        <w:jc w:val="both"/>
        <w:rPr/>
      </w:pPr>
      <w:r>
        <w:rPr>
          <w:sz w:val="24"/>
        </w:rPr>
        <w:t xml:space="preserve">A Budapest Főváros XVI. kerületi Önkormányzat Képviselő-testületének Gazdasági és Tulajdonosi Bizottsága a Pesti Központi Kerületi Bíróságon folyamatban lévő </w:t>
      </w:r>
      <w:r>
        <w:rPr>
          <w:b/>
          <w:sz w:val="24"/>
        </w:rPr>
        <w:t>2.P.51.029/2006</w:t>
      </w:r>
      <w:r>
        <w:rPr>
          <w:sz w:val="24"/>
        </w:rPr>
        <w:t xml:space="preserve"> számú peres eljárás összes körülményeit figyelembe véve </w:t>
      </w:r>
      <w:r>
        <w:rPr>
          <w:b/>
          <w:sz w:val="24"/>
        </w:rPr>
        <w:t xml:space="preserve">hozzájárul az egyezség megkötéséhez </w:t>
      </w:r>
      <w:r>
        <w:rPr>
          <w:sz w:val="24"/>
        </w:rPr>
        <w:t>az alábbiak szerint:</w:t>
      </w:r>
    </w:p>
    <w:p>
      <w:pPr>
        <w:pStyle w:val="Normal"/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jc w:val="both"/>
        <w:rPr/>
      </w:pPr>
      <w:r>
        <w:rPr>
          <w:sz w:val="24"/>
        </w:rPr>
        <w:t>A Bizottság rögzíti, hogy a jelen egyezség nem tekinthető a másik fél követeléseinek és jogi álláspontjának teljes vagy részbeni elismerésének- ide nem értve a már jogerős bírósági határozatokat – hanem kizárólag az évek óta húzódó jogviták kölcsönös engedményekkel való lezárásaként értelmezhető.</w:t>
      </w:r>
    </w:p>
    <w:p>
      <w:pPr>
        <w:pStyle w:val="Normal"/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jc w:val="both"/>
        <w:rPr/>
      </w:pPr>
      <w:r>
        <w:rPr>
          <w:sz w:val="24"/>
        </w:rPr>
        <w:t>Az egyezség megköthető – és kifizethető a 289.216.-Ft, azaz: kettőszáznyolcvankilencezer-kettőszáztizenhat Ft – a X. r. alperes Önkormányzat részéről a Fővárosi Csatornázási Művek Zrt felperes felé.</w:t>
      </w:r>
    </w:p>
    <w:p>
      <w:pPr>
        <w:pStyle w:val="Normal"/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</w:rPr>
        <w:t>Azzal a feltétellel, ha a többi alperes is teljesíti az általa vállalt fizetési kötelezettségét, és ezzel egyidejűleg a peres felek kijelentik, hogy a kifizetés teljesítésével a közöttük fennálló jogvitát lezártnak tekintik és egymással szemben semmiféle további igényük nincs.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2880" w:hanging="1604"/>
        <w:rPr/>
      </w:pPr>
      <w:r>
        <w:rPr>
          <w:rFonts w:cs="Times New Roman" w:ascii="Times New Roman" w:hAnsi="Times New Roman"/>
          <w:iCs/>
          <w:szCs w:val="24"/>
          <w:u w:val="single"/>
        </w:rPr>
        <w:t>Határidő:</w:t>
      </w:r>
      <w:r>
        <w:rPr>
          <w:rFonts w:cs="Times New Roman" w:ascii="Times New Roman" w:hAnsi="Times New Roman"/>
          <w:iCs/>
          <w:szCs w:val="24"/>
        </w:rPr>
        <w:t xml:space="preserve"> 2008. április 29. Bíróság és peres felek értesítése</w:t>
      </w:r>
    </w:p>
    <w:p>
      <w:pPr>
        <w:pStyle w:val="Szvegtrzsbehzssal2"/>
        <w:ind w:left="1276" w:hanging="0"/>
        <w:rPr/>
      </w:pPr>
      <w:r>
        <w:rPr>
          <w:rFonts w:cs="Times New Roman" w:ascii="Times New Roman" w:hAnsi="Times New Roman"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Kovács Balázs GTB elnök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(Szavazat: 8 igen egyhang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1134" w:hanging="113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PIREND: 2. Az Önkormányzat tulajdonában álló közterületen hírközlési szolgáltatás céljára szolgáló távközlési vezeték fektetéséhez és oszlop építéséhez tulajdonosi hozzájárulás kérése (XVI. kerület Vezekény u.) 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  <w:u w:val="single"/>
        </w:rPr>
        <w:t xml:space="preserve">HATÁROZAT: 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 xml:space="preserve">78/2008. (IV. 23.) GTB </w:t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 xml:space="preserve">A Budapest Főváros XVI. Kerületi Önkormányzat Képviselő-testületének Gazdasági és Tulajdonosi Bizottsága hozzájárul ahhoz, hogy a Magyar Telekom Nyrt. a XVI. kerület Vezekény utca közterületi besorolású ingatlanon (hrsz:115381) távközlési vezetéket és oszlopot helyezzen el. </w:t>
      </w:r>
    </w:p>
    <w:p>
      <w:pPr>
        <w:pStyle w:val="Normal"/>
        <w:ind w:left="1134" w:hanging="0"/>
        <w:jc w:val="both"/>
        <w:rPr/>
      </w:pPr>
      <w:r>
        <w:rPr>
          <w:sz w:val="24"/>
        </w:rPr>
        <w:t>Az elektronikus hírközlésről szóló 2003. évi C. törvény 95 § (2) bekezdése értelmében az ingatlan tulajdonosát a korlátozás mértékének megfelelő kártalanítás illeti meg, melynek alapján a Bizottság a kártalanítás fajlagos mértékét a Magyar Telekom Nyrt. által benyújtott adatlapon szereplő műszaki paraméterek figyelembe vételével a vezeték, védőcső esetében 10.000.-Ft/d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/fm+ÁFA, műtárgy esetében 6.000.-Ft/db+ÁFA összegben állapítja meg. A fentiek alapján a Magyar Telekom Nyrt. által a Budapest Főváros </w:t>
        <w:br/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both"/>
        <w:rPr>
          <w:bCs/>
          <w:sz w:val="24"/>
        </w:rPr>
      </w:pPr>
      <w:r>
        <w:rPr>
          <w:sz w:val="24"/>
        </w:rPr>
        <w:t xml:space="preserve">XVI. kerületi Önkormányzat részére fizetendő kártalanítás összege 19.275+ÁFA, azaz bruttó 23.130.-Ft. A Bizottság felkéri a Polgármestert a kártalanítási megállapodás megkötésére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május 15.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Kovács Balázs GTB elnök</w:t>
      </w:r>
    </w:p>
    <w:p>
      <w:pPr>
        <w:pStyle w:val="Normal"/>
        <w:ind w:left="1134" w:hanging="0"/>
        <w:rPr/>
      </w:pPr>
      <w:r>
        <w:rPr>
          <w:sz w:val="24"/>
          <w:szCs w:val="24"/>
        </w:rPr>
        <w:t>(Szavazat: 8 igen egyhangú)</w:t>
      </w:r>
    </w:p>
    <w:p>
      <w:pPr>
        <w:pStyle w:val="TextBodyIndent"/>
        <w:ind w:left="1418" w:hanging="14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OLE_LINK1"/>
      <w:bookmarkStart w:id="1" w:name="OLE_LINK1"/>
      <w:bookmarkEnd w:id="1"/>
    </w:p>
    <w:p>
      <w:pPr>
        <w:pStyle w:val="TextBodyIndent"/>
        <w:ind w:left="1418" w:hanging="14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1134" w:hanging="113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PIREND: 3. Az Önkormányzat tulajdonában álló közterületen hírközlési szolgáltatás céljára szolgáló távközlési vezeték fektetéséhez és oszlop építéséhez tulajdonosi hozzájárulás kérése (XVI. kerület Csallóközi u.) </w:t>
      </w:r>
    </w:p>
    <w:p>
      <w:pPr>
        <w:pStyle w:val="Normal"/>
        <w:ind w:left="42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őadó: Kovács Balázs a Gazdasági és Tulajdonosi Bizottság elnöke 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/>
      </w:pPr>
      <w:r>
        <w:rPr>
          <w:b/>
          <w:sz w:val="24"/>
          <w:szCs w:val="24"/>
          <w:u w:val="single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 xml:space="preserve">79/2008. (IV. 23.) GTB </w:t>
      </w:r>
    </w:p>
    <w:p>
      <w:pPr>
        <w:pStyle w:val="Szvegtrzsbehzssal2"/>
        <w:ind w:left="1260" w:firstLine="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behzssal2"/>
        <w:ind w:left="1260" w:firstLine="16"/>
        <w:jc w:val="both"/>
        <w:rPr/>
      </w:pPr>
      <w:r>
        <w:rPr>
          <w:rFonts w:cs="Times New Roman" w:ascii="Times New Roman" w:hAnsi="Times New Roman"/>
          <w:szCs w:val="24"/>
        </w:rPr>
        <w:t xml:space="preserve">A Budapest Főváros XVI. Kerületi Önkormányzat Képviselő-testületének Gazdasági és Tulajdonosi Bizottsága </w:t>
      </w:r>
      <w:r>
        <w:rPr>
          <w:rFonts w:cs="Times New Roman" w:ascii="Times New Roman" w:hAnsi="Times New Roman"/>
        </w:rPr>
        <w:t>hozzájárul ahhoz, hogy a Magyar Telekom Nyrt. a XVI. kerület Nagyvárad utca (hrsz_ 117242) valamint Csallóközi utca (hrsz: 117241) közterületi besorolású ingatlanokon távközlési vezetéket és műtárgyat helyezzen el.</w:t>
      </w:r>
    </w:p>
    <w:p>
      <w:pPr>
        <w:pStyle w:val="Normal"/>
        <w:ind w:left="1260" w:hanging="0"/>
        <w:jc w:val="both"/>
        <w:rPr>
          <w:sz w:val="24"/>
        </w:rPr>
      </w:pPr>
      <w:r>
        <w:rPr>
          <w:sz w:val="24"/>
        </w:rPr>
        <w:t>Az elektronikus hírközlésről szóló 2003. évi C. törvény 95 § (2) bekezdése értelmében az ingatlan tulajdonosát a korlátozás mértékének megfelelő kártalanítás illeti meg, melynek alapján a Bizottság a kártalanítás fajlagos mértékét a Magyar Telekom Nyrt. által benyújtott adatlapon szereplő műszaki paraméterek figyelembe vételével a vezeték, védőcső esetében 10.000.-Ft/d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/fm+ÁFA, műtárgy esetében 6.000.-Ft/db+ÁFA összegben állapítja meg. </w:t>
      </w:r>
    </w:p>
    <w:p>
      <w:pPr>
        <w:pStyle w:val="Normal"/>
        <w:ind w:left="12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60" w:hanging="0"/>
        <w:jc w:val="both"/>
        <w:rPr>
          <w:bCs/>
          <w:sz w:val="24"/>
        </w:rPr>
      </w:pPr>
      <w:r>
        <w:rPr>
          <w:sz w:val="24"/>
        </w:rPr>
        <w:t xml:space="preserve">A fentiek alapján a Magyar Telekom Nyrt. által a Budapest Főváros XVI. kerületi Önkormányzat részére fizetendő kártalanítás összege a Nagyvárad utcára vonatkozóan 1.193.375+ÁFA, azaz bruttó 1.432.050.-Ft, a Csallóközi utcára vonatkozóan 185.608.-Ft+ÁFA, azaz bruttó 222.730.-Ft. A Bizottság felkéri a Polgármestert a kártalanítási megállapodás megkötésére. 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 xml:space="preserve"> 2008. május 15.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Kovács Balázs GTB elnök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/>
      </w:pPr>
      <w:r>
        <w:rPr>
          <w:sz w:val="24"/>
          <w:szCs w:val="24"/>
        </w:rPr>
        <w:t>(Szavazat: 8 igen egyhangú)</w:t>
      </w:r>
    </w:p>
    <w:p>
      <w:pPr>
        <w:pStyle w:val="TextBodyIndent"/>
        <w:ind w:left="1418" w:hanging="14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OLE_LINK1"/>
      <w:bookmarkStart w:id="3" w:name="OLE_LINK1"/>
      <w:bookmarkEnd w:id="3"/>
    </w:p>
    <w:p>
      <w:pPr>
        <w:pStyle w:val="TextBodyIndent"/>
        <w:ind w:left="1418" w:hanging="14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1134" w:hanging="113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PIREND: 4. Az Önkormányzat tulajdonában álló közterületen hírközlési szolgáltatás céljára szolgáló távközlési vezeték fektetéséhez és oszlop építéséhez tulajdonosi hozzájárulás kérése (XVI. kerület Ballada u.) </w:t>
      </w:r>
    </w:p>
    <w:p>
      <w:pPr>
        <w:pStyle w:val="Normal"/>
        <w:ind w:left="42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őadó: Kovács Balázs a Gazdasági és Tulajdonosi Bizottság elnöke 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/>
      </w:pPr>
      <w:r>
        <w:rPr>
          <w:b/>
          <w:sz w:val="24"/>
          <w:szCs w:val="24"/>
          <w:u w:val="single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 xml:space="preserve">80/2008. (IV. 23.) GTB </w:t>
      </w:r>
    </w:p>
    <w:p>
      <w:pPr>
        <w:pStyle w:val="Szvegtrzsbehzssal2"/>
        <w:ind w:left="1260" w:firstLine="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behzssal2"/>
        <w:ind w:left="1260" w:firstLine="16"/>
        <w:jc w:val="both"/>
        <w:rPr/>
      </w:pPr>
      <w:r>
        <w:rPr>
          <w:rFonts w:cs="Times New Roman" w:ascii="Times New Roman" w:hAnsi="Times New Roman"/>
          <w:szCs w:val="24"/>
        </w:rPr>
        <w:t xml:space="preserve">A Budapest Főváros XVI. Kerületi Önkormányzat Képviselő-testületének Gazdasági és Tulajdonosi Bizottsága </w:t>
      </w:r>
      <w:r>
        <w:rPr>
          <w:rFonts w:cs="Times New Roman" w:ascii="Times New Roman" w:hAnsi="Times New Roman"/>
        </w:rPr>
        <w:t>hozzájárul ahhoz, hogy a Magyar Telekom Nyrt. a XVI. kerület Ballada utca közterületi besorolású ingatlanon (hrsz: 103740) távközlési vezetéket és oszlopot helyezzen el.</w:t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12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60" w:hanging="0"/>
        <w:jc w:val="both"/>
        <w:rPr>
          <w:bCs/>
          <w:sz w:val="24"/>
        </w:rPr>
      </w:pPr>
      <w:r>
        <w:rPr>
          <w:sz w:val="24"/>
        </w:rPr>
        <w:t>Az elektronikus hírközlésről szóló 2003. évi C. törvény 95 § (2) bekezdése értelmében az ingatlan tulajdonosát a korlátozás mértékének megfelelő kártalanítás illeti meg, melynek alapján a Bizottság a kártalanítás fajlagos mértékét a Magyar Telekom Nyrt. által benyújtott adatlapon szereplő műszaki paraméterek figyelembe vételével a vezeték, védőcső esetében 10.000.-Ft/d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/fm+ÁFA, műtárgy esetében 6.000.-Ft/db+ÁFA összegben állapítja meg. A fentiek alapján a Magyar Telekom Nyrt. által a Budapest Főváros XVI. kerületi Önkormányzat részére fizetendő kártalanítás összege 16.620+ÁFA, azaz bruttó 19.944.-Ft. A Bizottság felkéri a Polgármestert a kártalanítási megállapodás megkötésére. </w:t>
      </w:r>
    </w:p>
    <w:p>
      <w:pPr>
        <w:pStyle w:val="Szvegtrzsbehzssal2"/>
        <w:tabs>
          <w:tab w:val="clear" w:pos="708"/>
          <w:tab w:val="left" w:pos="1276" w:leader="none"/>
        </w:tabs>
        <w:ind w:left="127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 xml:space="preserve"> 2008. május 15.</w:t>
      </w:r>
    </w:p>
    <w:p>
      <w:pPr>
        <w:pStyle w:val="Szvegtrzsbehzssal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Kovács Balázs GTB elnök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/>
      </w:pPr>
      <w:r>
        <w:rPr>
          <w:sz w:val="24"/>
          <w:szCs w:val="24"/>
        </w:rPr>
        <w:t>(Szavazat: 8 igen egyhangú)</w:t>
      </w:r>
    </w:p>
    <w:p>
      <w:pPr>
        <w:pStyle w:val="Normal"/>
        <w:ind w:left="2552" w:hanging="25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552" w:hanging="25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1134" w:hanging="113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 5. Az Önkormányzat tulajdonában álló közterületen hírközlési szolgáltatás céljára szolgáló távközlési vezeték fektetéséhez és oszlop építéséhez tulajdonosi hozzájárulás kérése (XVI. kerület Rákosi út)</w:t>
      </w:r>
    </w:p>
    <w:p>
      <w:pPr>
        <w:pStyle w:val="Normal"/>
        <w:ind w:left="42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őadó: Kovács Balázs a Gazdasági és Tulajdonosi Bizottság elnöke </w:t>
      </w:r>
    </w:p>
    <w:p>
      <w:pPr>
        <w:pStyle w:val="Normal"/>
        <w:tabs>
          <w:tab w:val="clear" w:pos="708"/>
          <w:tab w:val="left" w:pos="1560" w:leader="none"/>
        </w:tabs>
        <w:ind w:left="284" w:hanging="284"/>
        <w:jc w:val="both"/>
        <w:rPr/>
      </w:pPr>
      <w:r>
        <w:rPr>
          <w:b/>
          <w:sz w:val="24"/>
          <w:szCs w:val="24"/>
          <w:u w:val="single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 xml:space="preserve">81/2008. (IV. 23.) GTB </w:t>
      </w:r>
    </w:p>
    <w:p>
      <w:pPr>
        <w:pStyle w:val="Szvegtrzsbehzssal2"/>
        <w:ind w:lef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behzssal2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 Budapest Főváros XVI. kerületi Önkormányzat Képviselő-testületének Gazdasági és Tulajdonosi Bizottsága </w:t>
      </w:r>
      <w:r>
        <w:rPr>
          <w:rFonts w:cs="Times New Roman" w:ascii="Times New Roman" w:hAnsi="Times New Roman"/>
        </w:rPr>
        <w:t>hozzájárul a Magyar Telekom Nyrt. által végzett a XVI. kerület Rákosi út (Körvasútsor – Rózsa u. hrsz: 110391) közterületi besorolású ingatlanon távközlési hálózat és elosztó hálózat kiváltásához. A Bizottság felkéri a Polgármestert a tulajdonosi hozzájárulás aláírására</w:t>
      </w:r>
      <w:r>
        <w:rPr/>
        <w:t xml:space="preserve">. </w:t>
      </w:r>
    </w:p>
    <w:p>
      <w:pPr>
        <w:pStyle w:val="BodyTextIndent2"/>
        <w:ind w:left="2552" w:hanging="1276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BodyTextIndent2"/>
        <w:ind w:left="1134" w:hanging="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  <w:u w:val="single"/>
        </w:rPr>
        <w:t>Határidő:</w:t>
      </w:r>
      <w:r>
        <w:rPr>
          <w:rFonts w:cs="Times New Roman" w:ascii="Times New Roman" w:hAnsi="Times New Roman"/>
          <w:iCs/>
          <w:szCs w:val="24"/>
        </w:rPr>
        <w:t xml:space="preserve"> 2008. május 15.</w:t>
      </w:r>
    </w:p>
    <w:p>
      <w:pPr>
        <w:pStyle w:val="Szvegtrzsbehzssal2"/>
        <w:ind w:left="1134" w:hanging="0"/>
        <w:rPr/>
      </w:pPr>
      <w:r>
        <w:rPr>
          <w:rFonts w:cs="Times New Roman" w:ascii="Times New Roman" w:hAnsi="Times New Roman"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Kovács Balázs GTB elnök</w:t>
      </w:r>
    </w:p>
    <w:p>
      <w:pPr>
        <w:pStyle w:val="Normal"/>
        <w:tabs>
          <w:tab w:val="clear" w:pos="708"/>
          <w:tab w:val="left" w:pos="1276" w:leader="none"/>
        </w:tabs>
        <w:ind w:left="1134" w:hanging="0"/>
        <w:jc w:val="both"/>
        <w:rPr/>
      </w:pPr>
      <w:r>
        <w:rPr>
          <w:sz w:val="24"/>
          <w:szCs w:val="24"/>
        </w:rPr>
        <w:t>(Szavazat: 8 igen egyhangú)</w:t>
      </w:r>
    </w:p>
    <w:p>
      <w:pPr>
        <w:pStyle w:val="Szvegtrzsbehzssal2"/>
        <w:tabs>
          <w:tab w:val="clear" w:pos="708"/>
          <w:tab w:val="left" w:pos="1276" w:leader="none"/>
        </w:tabs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"/>
        <w:tabs>
          <w:tab w:val="clear" w:pos="708"/>
          <w:tab w:val="left" w:pos="1276" w:leader="none"/>
        </w:tabs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276" w:hanging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 6. Javaslat az iparosított technológiával épült lakóépületek energiatakarékos korszerűsítésének, felújításának és a lakóépületek környezete felújításának támogatásáról szóló pályázati felhívás közzétételére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őadó: Kovács Balázs a Gazdasági és Tulajdonosi Bizottság elnöke </w:t>
      </w:r>
    </w:p>
    <w:p>
      <w:pPr>
        <w:pStyle w:val="Normal"/>
        <w:tabs>
          <w:tab w:val="clear" w:pos="708"/>
          <w:tab w:val="left" w:pos="1560" w:leader="none"/>
        </w:tabs>
        <w:ind w:left="284" w:hanging="284"/>
        <w:jc w:val="both"/>
        <w:rPr/>
      </w:pPr>
      <w:r>
        <w:rPr>
          <w:b/>
          <w:sz w:val="24"/>
          <w:szCs w:val="24"/>
          <w:u w:val="single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 xml:space="preserve">82/2008. (IV. 23.) GTB </w:t>
      </w:r>
    </w:p>
    <w:p>
      <w:pPr>
        <w:pStyle w:val="Szvegtrzsbehzssal3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3"/>
        <w:ind w:left="1134" w:hanging="0"/>
        <w:rPr>
          <w:sz w:val="24"/>
          <w:szCs w:val="24"/>
        </w:rPr>
      </w:pPr>
      <w:r>
        <w:rPr>
          <w:sz w:val="24"/>
          <w:szCs w:val="24"/>
        </w:rPr>
        <w:t>A Budapest Főváros XVI. kerületi Önkormányzat Képviselő-testületének Gazdasági és Tulajdonosi Bizottsága az előterjesztés 2. számú mellékletét képező pályázati felhívást a Kerületfejlesztési és Üzemeltetési Bizottság javaslataival együtt azzal a módosítással fogadja el, hogy az eljárási rend az az egycsatornás gyűjtőkémények pályázati kiírásában szereplőkkel egyező.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A pályázati alap forrását a 2008. évi költségvetésében a pályázati keret terhére elkülönített 10 millió forint biztosítja, melyet a Képviselő-testület az iparosított technológiával épült lakóépületek energiatakarékos korszerűsíté-</w:t>
        <w:br/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 xml:space="preserve">sének, felújításának és a lakóépületek környezete felújításának, </w:t>
      </w:r>
      <w:r>
        <w:rPr>
          <w:color w:val="000000"/>
          <w:spacing w:val="-1"/>
          <w:sz w:val="24"/>
          <w:szCs w:val="24"/>
        </w:rPr>
        <w:t>az Önkormányzati és Területfejlesztési miniszter által kiírt pályázat önkormányzati vissza nem térítendő támogatására hagyott jóvá.</w:t>
      </w:r>
    </w:p>
    <w:p>
      <w:pPr>
        <w:pStyle w:val="Normal"/>
        <w:ind w:left="113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ind w:left="113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Felkéri a Gazdasági és Tulajdonosi Bizottság elnökét a pályázati felhívás közzétételére. </w:t>
      </w:r>
    </w:p>
    <w:p>
      <w:pPr>
        <w:pStyle w:val="Normal"/>
        <w:ind w:left="113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BodyTextIndent2"/>
        <w:ind w:left="1134" w:hanging="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  <w:u w:val="single"/>
        </w:rPr>
        <w:t>Határidő:</w:t>
      </w:r>
      <w:r>
        <w:rPr>
          <w:rFonts w:cs="Times New Roman" w:ascii="Times New Roman" w:hAnsi="Times New Roman"/>
          <w:iCs/>
          <w:szCs w:val="24"/>
        </w:rPr>
        <w:t xml:space="preserve"> 2008. április 30.</w:t>
      </w:r>
    </w:p>
    <w:p>
      <w:pPr>
        <w:pStyle w:val="Szvegtrzsbehzssal2"/>
        <w:ind w:left="1134" w:hanging="0"/>
        <w:rPr/>
      </w:pPr>
      <w:r>
        <w:rPr>
          <w:rFonts w:cs="Times New Roman" w:ascii="Times New Roman" w:hAnsi="Times New Roman"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Kovács Balázs GTB elnök</w:t>
      </w:r>
    </w:p>
    <w:p>
      <w:pPr>
        <w:pStyle w:val="Normal"/>
        <w:tabs>
          <w:tab w:val="clear" w:pos="708"/>
          <w:tab w:val="left" w:pos="1276" w:leader="none"/>
        </w:tabs>
        <w:ind w:left="1134" w:hanging="0"/>
        <w:jc w:val="both"/>
        <w:rPr/>
      </w:pPr>
      <w:r>
        <w:rPr>
          <w:sz w:val="24"/>
          <w:szCs w:val="24"/>
        </w:rPr>
        <w:t>(Szavazat: 7 igen egyhangú)</w:t>
      </w:r>
    </w:p>
    <w:p>
      <w:pPr>
        <w:pStyle w:val="Normal"/>
        <w:tabs>
          <w:tab w:val="clear" w:pos="708"/>
          <w:tab w:val="left" w:pos="1560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atzner Győző bizottsági tag a 7. napirendi pont szavazása előtt kiment a teremből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PIREND: 7. Javaslat az egycsatornás gyűjtőkémények (termofor kémények) felújításának önkormányzati támogatásáról szóló pályázati felhívás közzétételére 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őadó: Kovács Balázs a Gazdasági és Tulajdonosi Bizottság elnöke </w:t>
      </w:r>
    </w:p>
    <w:p>
      <w:pPr>
        <w:pStyle w:val="Normal"/>
        <w:tabs>
          <w:tab w:val="clear" w:pos="708"/>
          <w:tab w:val="left" w:pos="1560" w:leader="none"/>
        </w:tabs>
        <w:ind w:left="284" w:hanging="284"/>
        <w:jc w:val="both"/>
        <w:rPr/>
      </w:pPr>
      <w:r>
        <w:rPr>
          <w:b/>
          <w:sz w:val="24"/>
          <w:szCs w:val="24"/>
          <w:u w:val="single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 xml:space="preserve">83/2008. (IV. 23.) GTB </w:t>
      </w:r>
    </w:p>
    <w:p>
      <w:pPr>
        <w:pStyle w:val="Szvegtrzsbehzssal3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3"/>
        <w:ind w:left="1134" w:hanging="0"/>
        <w:rPr>
          <w:sz w:val="24"/>
          <w:szCs w:val="24"/>
        </w:rPr>
      </w:pPr>
      <w:r>
        <w:rPr>
          <w:sz w:val="24"/>
          <w:szCs w:val="24"/>
        </w:rPr>
        <w:t>A Budapest Főváros XVI. kerületi Önkormányzat Képviselő-testületének Gazdasági és Tulajdonosi Bizottsága az előterjesztés 2. számú mellékletét képező pályázati felhívást elfogadja.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 xml:space="preserve">Forrását a 2008. évi költségvetésében a pályázati keret terhére elkülönített 20 millió forint biztosítja, melyet a Képviselő-testület az egycsatornás gyűjtőkémények felújításáról szóló, </w:t>
      </w:r>
      <w:r>
        <w:rPr>
          <w:color w:val="000000"/>
          <w:spacing w:val="-1"/>
          <w:sz w:val="24"/>
          <w:szCs w:val="24"/>
        </w:rPr>
        <w:t>az Önkormányzati és Területfejlesztési miniszter által kiírt pályázat önkormányzati vissza nem térítendő támogatására hagyott jóvá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Gazdasági és Tulajdonosi Bizottság elnökét a pályázati felhívás közzétételére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1134" w:hanging="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  <w:u w:val="single"/>
        </w:rPr>
        <w:t>Határidő:</w:t>
      </w:r>
      <w:r>
        <w:rPr>
          <w:rFonts w:cs="Times New Roman" w:ascii="Times New Roman" w:hAnsi="Times New Roman"/>
          <w:iCs/>
          <w:szCs w:val="24"/>
        </w:rPr>
        <w:t xml:space="preserve"> a pályázat közzétételére 2008. április 30.</w:t>
      </w:r>
    </w:p>
    <w:p>
      <w:pPr>
        <w:pStyle w:val="Szvegtrzsbehzssal2"/>
        <w:ind w:left="1134" w:hanging="0"/>
        <w:rPr/>
      </w:pPr>
      <w:r>
        <w:rPr>
          <w:rFonts w:cs="Times New Roman" w:ascii="Times New Roman" w:hAnsi="Times New Roman"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Kovács Balázs GTB elnök</w:t>
      </w:r>
    </w:p>
    <w:p>
      <w:pPr>
        <w:pStyle w:val="Normal"/>
        <w:tabs>
          <w:tab w:val="clear" w:pos="708"/>
          <w:tab w:val="left" w:pos="1276" w:leader="none"/>
        </w:tabs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(Szavazat: 7 igen egyhangú)</w:t>
      </w:r>
    </w:p>
    <w:p>
      <w:pPr>
        <w:pStyle w:val="Normal"/>
        <w:ind w:left="1276" w:hanging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  <w:t>Pratzner György bizottsági tag az ülésre visszaérkezett.</w:t>
      </w:r>
    </w:p>
    <w:p>
      <w:pPr>
        <w:pStyle w:val="Normal"/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jc w:val="both"/>
        <w:rPr/>
      </w:pPr>
      <w:r>
        <w:rPr>
          <w:b/>
          <w:sz w:val="24"/>
          <w:szCs w:val="24"/>
        </w:rPr>
        <w:t xml:space="preserve">NAPIREND: 8. Az 1165 Budapest, Benő u. 1. alagsor 1. szám alatti üres lakás további hasznosítása 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őadó: Kovács Balázs a Gazdasági és Tulajdonosi Bizottság elnöke </w:t>
      </w:r>
    </w:p>
    <w:p>
      <w:pPr>
        <w:pStyle w:val="Normal"/>
        <w:tabs>
          <w:tab w:val="clear" w:pos="708"/>
          <w:tab w:val="left" w:pos="1560" w:leader="none"/>
        </w:tabs>
        <w:ind w:left="284" w:hanging="28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ind w:left="284" w:hanging="284"/>
        <w:jc w:val="both"/>
        <w:rPr/>
      </w:pPr>
      <w:r>
        <w:rPr>
          <w:b/>
          <w:sz w:val="24"/>
          <w:szCs w:val="24"/>
          <w:u w:val="single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 xml:space="preserve">84/2008. (IV. 23.) GTB </w:t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both"/>
        <w:rPr/>
      </w:pPr>
      <w:r>
        <w:rPr>
          <w:sz w:val="24"/>
        </w:rPr>
        <w:t>A Budapest Főváros XVI. kerületi Önkormányzat Képviselő-</w:t>
      </w:r>
      <w:r>
        <w:rPr>
          <w:sz w:val="24"/>
          <w:szCs w:val="24"/>
        </w:rPr>
        <w:t>testületének Gazdasági és Tulajdonosi Bizottsága javasolja a Budapest Főváros XVI. kerületi Önkormányzat Képviselő-testületének, hogy a 1165 Budapest, Benő u. 1. alagsor 1. szám alatti 106527/0/A/6 hrsz.-ú, lakás megnevezésű ingatlant értékbecslést követően árverés útján nem lakáscélú helyiségként történő</w:t>
        <w:br/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 xml:space="preserve">hasznosításra értékesítse azzal, hogy az árverési vevő kötelezettséget vállal </w:t>
        <w:br/>
        <w:t>arra, hogy a továbbiakban az ingatlant nem lakás célú helyiségként hasznosítja, és kötelezettséget vállal arra, hogy az átminősítéshez szükséges eljárást lefolytatja, a szükséges engedélyt beszerzi és a Földhivatalnál az átjegyzés ügyében eljár</w:t>
      </w:r>
      <w:r>
        <w:rPr/>
        <w:t>.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1134" w:hanging="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  <w:u w:val="single"/>
        </w:rPr>
        <w:t>Határidő:</w:t>
      </w:r>
      <w:r>
        <w:rPr>
          <w:rFonts w:cs="Times New Roman" w:ascii="Times New Roman" w:hAnsi="Times New Roman"/>
          <w:iCs/>
          <w:szCs w:val="24"/>
        </w:rPr>
        <w:t xml:space="preserve"> 2008. május 7-i Kt-ülés</w:t>
      </w:r>
    </w:p>
    <w:p>
      <w:pPr>
        <w:pStyle w:val="Szvegtrzsbehzssal2"/>
        <w:ind w:left="1134" w:hanging="0"/>
        <w:rPr/>
      </w:pPr>
      <w:r>
        <w:rPr>
          <w:rFonts w:cs="Times New Roman" w:ascii="Times New Roman" w:hAnsi="Times New Roman"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Kovács Balázs GTB elnök</w:t>
      </w:r>
    </w:p>
    <w:p>
      <w:pPr>
        <w:pStyle w:val="Normal"/>
        <w:tabs>
          <w:tab w:val="clear" w:pos="708"/>
          <w:tab w:val="left" w:pos="1276" w:leader="none"/>
        </w:tabs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(Szavazat: 8 igen egyhangú)</w:t>
      </w:r>
    </w:p>
    <w:p>
      <w:pPr>
        <w:pStyle w:val="Normal"/>
        <w:ind w:left="1276" w:hanging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76" w:hanging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76" w:hanging="1276"/>
        <w:jc w:val="both"/>
        <w:rPr/>
      </w:pPr>
      <w:r>
        <w:rPr>
          <w:b/>
          <w:sz w:val="24"/>
          <w:szCs w:val="24"/>
        </w:rPr>
        <w:t>NAPIREND: 9. A 2007-2010. között terjedő időszakra vonatkozó bérlakás koncepció végrehajtása, az 1163 Budapest, Vámosgyörk u. 19. fsz. 2. szám alatti ingatlan 70/100 tulajdoni hányadának elidegenítése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őadó: Kovács Balázs a Gazdasági és Tulajdonosi Bizottság elnöke </w:t>
      </w:r>
    </w:p>
    <w:p>
      <w:pPr>
        <w:pStyle w:val="Normal"/>
        <w:tabs>
          <w:tab w:val="clear" w:pos="708"/>
          <w:tab w:val="left" w:pos="1560" w:leader="none"/>
        </w:tabs>
        <w:ind w:left="284" w:hanging="284"/>
        <w:jc w:val="both"/>
        <w:rPr/>
      </w:pPr>
      <w:r>
        <w:rPr>
          <w:b/>
          <w:sz w:val="24"/>
          <w:szCs w:val="24"/>
          <w:u w:val="single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 xml:space="preserve">85/2008. (IV. 23.) GTB </w:t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both"/>
        <w:rPr/>
      </w:pPr>
      <w:r>
        <w:rPr>
          <w:sz w:val="24"/>
        </w:rPr>
        <w:t>A Budapest Főváros XVI. kerületi Önkormányzat Képviselő-</w:t>
      </w:r>
      <w:r>
        <w:rPr>
          <w:sz w:val="24"/>
          <w:szCs w:val="24"/>
        </w:rPr>
        <w:t>testületének Gazdasági és Tulajdonosi Bizottsága úgy dönt, hogy értékesíteni kívánja a Budapest, XVI. ker. 100583 hrsz-ú, Vámosgyörk u. 19. fszt. 2. szám alatti osztatlan közös tulajdonban lévő ingatlan 70/100 tulajdoni hányadát képező 7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lakóingatlanát. A fenti cím alatti ingatlan elidegenítéséről szóló árverési hirdetményét az előterjesztés 4. számú mellékletét képező tervezetben foglalt tartalommal elfogadja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A Budapest Főváros XVI. kerületi Önkormányzat Gazdasági és Tulajdonosi Bizottsága a Budapest, XVI. ker. 100583 hrsz-ú, Vámosgyörk u. 19. fszt. 2. szám alatti osztatlan közös tulajdonban lévő ingatlan 70/100 tulajdoni hányadának forgalmi értékét 8.984.000,- Ft-ban (Áfamentes) állapítja meg, mely egyben az induló licitár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A licitlépcső mértéke: 100.000,- Ft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A Budapest Főváros XVI. kerületi Önkormányzat Gazdasági és Tulajdonosi Bizottsága felkéri a Bizottság elnökét az árverési hirdetmény kiírására.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A vételár kifizetése a 35/2004. (IX.30.) rendelet vonatkozó előírásai szerint történik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1134" w:hanging="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  <w:u w:val="single"/>
        </w:rPr>
        <w:t>Határidő:</w:t>
      </w:r>
      <w:r>
        <w:rPr>
          <w:rFonts w:cs="Times New Roman" w:ascii="Times New Roman" w:hAnsi="Times New Roman"/>
          <w:iCs/>
          <w:szCs w:val="24"/>
        </w:rPr>
        <w:t xml:space="preserve"> 2008. május 26. az árverési hirdetmény kiírására</w:t>
      </w:r>
    </w:p>
    <w:p>
      <w:pPr>
        <w:pStyle w:val="Szvegtrzsbehzssal2"/>
        <w:ind w:left="1134" w:hanging="0"/>
        <w:rPr/>
      </w:pPr>
      <w:r>
        <w:rPr>
          <w:rFonts w:cs="Times New Roman" w:ascii="Times New Roman" w:hAnsi="Times New Roman"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Kovács Balázs GTB elnök</w:t>
      </w:r>
    </w:p>
    <w:p>
      <w:pPr>
        <w:pStyle w:val="Normal"/>
        <w:tabs>
          <w:tab w:val="clear" w:pos="708"/>
          <w:tab w:val="left" w:pos="1276" w:leader="none"/>
        </w:tabs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(Szavazat: 8 igen egyhangú)</w:t>
      </w:r>
    </w:p>
    <w:p>
      <w:pPr>
        <w:pStyle w:val="Normal"/>
        <w:ind w:left="1276" w:hanging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76" w:hanging="1276"/>
        <w:jc w:val="both"/>
        <w:rPr/>
      </w:pPr>
      <w:r>
        <w:rPr>
          <w:b/>
          <w:sz w:val="24"/>
          <w:szCs w:val="24"/>
        </w:rPr>
        <w:t xml:space="preserve">NAPIREND: 10. Kérelem a XVI. ker. Csitári u. 115204 hrsz-ú közterületi ingatlanból 22 m2 terület megvásárlására 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őadó: Kovács Balázs a Gazdasági és Tulajdonosi Bizottság elnöke </w:t>
      </w:r>
    </w:p>
    <w:p>
      <w:pPr>
        <w:pStyle w:val="Normal"/>
        <w:tabs>
          <w:tab w:val="clear" w:pos="708"/>
          <w:tab w:val="left" w:pos="1560" w:leader="none"/>
        </w:tabs>
        <w:ind w:left="284" w:hanging="284"/>
        <w:jc w:val="both"/>
        <w:rPr/>
      </w:pPr>
      <w:r>
        <w:rPr>
          <w:b/>
          <w:sz w:val="24"/>
          <w:szCs w:val="24"/>
          <w:u w:val="single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 xml:space="preserve">86/2008. (IV. 23.) GTB </w:t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A Budapest Főváros XVI. kerületi Önkormányzat Képviselő-testületének Gazdasági és Tulajdonosi Bizottsága javasolja a Budapest Főváros XVI.</w:t>
        <w:br/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kerületi Önkormányzat Képviselő-testületének, hogy a XVI. ker. Csitári u. 115204 hrsz-ú, az Önkormányzat tulajdonában álló, közterületi ingatlanból 22 m² területet, telekhatár rendezéssel a XVI. ker. Csitári u. 1. szám 115203 hrsz-ú ingatlan tulajdonosai, Bán Gáborné és Bán Andrea részére értékesítse.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A Bizottság a 22 m² terület vételárát 431.200,-Ft-ban (ÁFA mentes) javasolja megállapítani.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A telekalakítási eljárás költségét vevőknek kell megfizetni.</w:t>
      </w:r>
    </w:p>
    <w:p>
      <w:pPr>
        <w:pStyle w:val="BodyTextIndent2"/>
        <w:ind w:left="1134" w:hanging="0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</w:r>
    </w:p>
    <w:p>
      <w:pPr>
        <w:pStyle w:val="BodyTextIndent2"/>
        <w:ind w:left="1134" w:hanging="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  <w:u w:val="single"/>
        </w:rPr>
        <w:t>Határidő:</w:t>
      </w:r>
      <w:r>
        <w:rPr>
          <w:rFonts w:cs="Times New Roman" w:ascii="Times New Roman" w:hAnsi="Times New Roman"/>
          <w:iCs/>
          <w:szCs w:val="24"/>
        </w:rPr>
        <w:t xml:space="preserve"> 2008. május 7-i Kt-ülés</w:t>
      </w:r>
    </w:p>
    <w:p>
      <w:pPr>
        <w:pStyle w:val="Szvegtrzsbehzssal2"/>
        <w:ind w:left="1134" w:hanging="0"/>
        <w:rPr/>
      </w:pPr>
      <w:r>
        <w:rPr>
          <w:rFonts w:cs="Times New Roman" w:ascii="Times New Roman" w:hAnsi="Times New Roman"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Kovács Balázs GTB elnök</w:t>
      </w:r>
    </w:p>
    <w:p>
      <w:pPr>
        <w:pStyle w:val="Normal"/>
        <w:tabs>
          <w:tab w:val="clear" w:pos="708"/>
          <w:tab w:val="left" w:pos="1276" w:leader="none"/>
        </w:tabs>
        <w:ind w:left="1134" w:hanging="0"/>
        <w:jc w:val="both"/>
        <w:rPr/>
      </w:pPr>
      <w:r>
        <w:rPr>
          <w:sz w:val="24"/>
          <w:szCs w:val="24"/>
        </w:rPr>
        <w:t>(Szavazat: 8 igen egyhangú)</w:t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76" w:hanging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tagjai tájékoztatásul megkapták a Szlovák utcai ingatlannal kapcsolatos lakossági beadványo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elnöke a mai ülést lezárta.</w:t>
      </w:r>
    </w:p>
    <w:p>
      <w:pPr>
        <w:pStyle w:val="Normal"/>
        <w:ind w:left="127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m.f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ind w:left="851" w:hanging="0"/>
        <w:rPr/>
      </w:pPr>
      <w:r>
        <w:rPr>
          <w:b w:val="false"/>
          <w:sz w:val="24"/>
          <w:szCs w:val="24"/>
        </w:rPr>
        <w:t>Szatmáry László</w:t>
        <w:tab/>
        <w:tab/>
        <w:tab/>
        <w:tab/>
        <w:tab/>
        <w:t>Kovács Balázs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jegyzőkönyv hitelesítő</w:t>
        <w:tab/>
        <w:tab/>
        <w:tab/>
        <w:tab/>
        <w:t>bizottsági elnök</w:t>
      </w:r>
    </w:p>
    <w:sectPr>
      <w:headerReference w:type="default" r:id="rId2"/>
      <w:headerReference w:type="first" r:id="rId3"/>
      <w:type w:val="nextPage"/>
      <w:pgSz w:w="11906" w:h="16838"/>
      <w:pgMar w:left="1985" w:right="1418" w:gutter="0" w:header="709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0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" w:hAnsi="MS Sans Serif" w:eastAsia="Times New Roman" w:cs="MS Sans Serif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6:55:00Z</dcterms:created>
  <dc:creator>Csibáné, Szabó ANikó</dc:creator>
  <dc:description/>
  <cp:keywords/>
  <dc:language>en-US</dc:language>
  <cp:lastModifiedBy>Theobald Éva</cp:lastModifiedBy>
  <cp:lastPrinted>2008-04-24T11:36:00Z</cp:lastPrinted>
  <dcterms:modified xsi:type="dcterms:W3CDTF">2008-04-25T11:12:00Z</dcterms:modified>
  <cp:revision>20</cp:revision>
  <dc:subject/>
  <dc:title>JEGYZŐKÖNYV</dc:title>
</cp:coreProperties>
</file>