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8. július 22-én (kedd) du. 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>- órakor a Polgármesteri Hivatal XVI. ker. Havashalom u. 43. Házasságkötő termében tartott 11. számú RENDKÍVÜLI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/>
          <w:sz w:val="24"/>
          <w:szCs w:val="24"/>
          <w:u w:val="single"/>
        </w:rPr>
        <w:t>Jelen vannak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Kovács Balázs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4"/>
          <w:szCs w:val="24"/>
        </w:rPr>
        <w:t>Molnár Gyula</w:t>
        <w:tab/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Zsinka László </w:t>
        <w:tab/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Medve Lajos </w:t>
        <w:tab/>
        <w:tab/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Pratzner Győző </w:t>
        <w:tab/>
        <w:tab/>
        <w:tab/>
        <w:t>bizottsági tag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Simon Ferenc</w:t>
        <w:tab/>
        <w:tab/>
        <w:tab/>
        <w:tab/>
        <w:t xml:space="preserve">bizottsági tag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/>
      </w:pPr>
      <w:r>
        <w:rPr>
          <w:sz w:val="24"/>
          <w:szCs w:val="24"/>
        </w:rPr>
        <w:t xml:space="preserve">Dr. Kovács Katalin a Vagyonhasznosítási Irodavezető távollété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udapest Főváros XVI. Kerületi Önkormányzat Polgármestere Kovács Péter köszönti a bizottsági ülésen megjelent tagokat, és megállapítja, hogy a Gazdasági és Tulajdonosi Bizottság létszáma 9 fő, jelen van 8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y Pál képviselő, bizottsági tag, igazoltan tartózkodik távol, vagy még nem érkezett meg a bizottsági ülés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lgármester úr megállapítja, hogy a Bizottság 8 fővel határozatkép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írt jelenléti ív csatol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gármester úr a Meghívóban szereplő napirendek elfogadását szavazásra bocsá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1/2008. (VII. 22.) GTB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Gazdasági és Tulajdonosi Bizottsága a Meghívóban szereplő napirendi pontokat megtárgyalja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Normal"/>
        <w:ind w:left="1418" w:hanging="141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416" w:right="-1" w:hanging="1416"/>
        <w:rPr>
          <w:sz w:val="24"/>
          <w:szCs w:val="24"/>
        </w:rPr>
      </w:pPr>
      <w:r>
        <w:rPr>
          <w:b/>
          <w:sz w:val="24"/>
          <w:szCs w:val="24"/>
        </w:rPr>
        <w:t>NAPIREND: 1. Budapest XVI. kerület Vágás utca – Alsómalom utca – Olló utcák által határolt 115601/19 hrsz-ú ingatlanra elővásárlási jognyilatkozat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Előadó: Kovács Péter polgármester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2/2008. (VII. 22.) GTB</w:t>
      </w:r>
    </w:p>
    <w:p>
      <w:pPr>
        <w:pStyle w:val="BodyTextIndent2"/>
        <w:ind w:left="1418" w:hanging="12"/>
        <w:rPr/>
      </w:pPr>
      <w:r>
        <w:rPr>
          <w:rFonts w:cs="Times New Roman" w:ascii="Times New Roman" w:hAnsi="Times New Roman"/>
          <w:szCs w:val="24"/>
        </w:rPr>
        <w:t>A Budapest Főváros XVI. kerületi Önkormányzat Képviselő-testülete a Budapest Főváros Vagyonkezelő Központ Zártkörűen Működő Részvénytársaság, mint eladó, másrészről a First Fund Intézményi Ingatlanbefektetési Alap (székhely: 1032 Budapest, Bécsi u. 165., cégjegyzékszám: 01-10-045654, képviseli: Török Mihály vezérigazgató),  mint vevő között létrejött adásvételi szerződés (amelynek tárgya a Budapest XVI. ker. 115601/19 hrsz alatt nyilvántartott 7272 m² alapterületű kivett beépítetlen ingatlan, vételára: 105.000.000,-Ft  + 21.000.000,-Ft ÁFA) tekintetében az 1991. évi XXXIII. törvény 39.§ (2) bekezdésében biztosított elővásárlási jogával élni kíván.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A Képviselő-testület a vételár fedezetére a 2008. évi költségvetésben, a fejlesztési céltartalék terhére bruttó 126.000.000,-Ft-ot biztosít.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Felkéri a polgármestert a jognyilatkozat és az adásvételi szerződés aláírására, valamint a fedezet költségvetési rendeletben történő átvezetésére, a költségvetés II. számú módosítása alkalmával.</w:t>
      </w:r>
    </w:p>
    <w:p>
      <w:pPr>
        <w:pStyle w:val="BodyTextIndent2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- a jognyilatkozat aláírására 2008. július 28.</w:t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költségvetés II. számú módosítása</w:t>
      </w:r>
    </w:p>
    <w:p>
      <w:pPr>
        <w:pStyle w:val="Szvegtrzsbehzssal2"/>
        <w:ind w:left="1843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</w:t>
      </w:r>
      <w:r>
        <w:rPr>
          <w:rFonts w:cs="Times New Roman" w:ascii="Times New Roman" w:hAnsi="Times New Roman"/>
        </w:rPr>
        <w:t>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3/2008. (VII. 22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Budapest Főváros XVI. kerületi Önkormányzat Képviselő-testülete a tulajdonába kerülő Budapest XVI. kerület 115601/19 hrsz-ú ingatlan tulajdonjogának jogerős ingatlan-nyilvántartási bejegyzését követően az ingatlant értékesíteni kívánja, árverés útján az alábbiak szerint: </w:t>
      </w:r>
    </w:p>
    <w:p>
      <w:pPr>
        <w:pStyle w:val="BodyTextIndent2"/>
        <w:numPr>
          <w:ilvl w:val="0"/>
          <w:numId w:val="3"/>
        </w:numPr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gatlan kikiáltási ára: 144.000.000 Ft + áfa</w:t>
      </w:r>
    </w:p>
    <w:p>
      <w:pPr>
        <w:pStyle w:val="BodyTextIndent2"/>
        <w:numPr>
          <w:ilvl w:val="0"/>
          <w:numId w:val="3"/>
        </w:numPr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z ingatlant a rajta áthaladó közművekkel együtt, azok terhével, kártalanítási és egyéb igény nélkül veheti meg az árverésen legjobb ajánlatot tevő vevő fenti vételárért. Az ingatlanokon található közművek pontos helyzetéről és elhelyezkedéséről a vevő az egyes közműszolgáltatóknál kaphat tájékoztatást. 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41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 Főváros XVI. kerületi Önkormányzat Képviselő-testülete felkéri a polgármestert a fentiek szerinti árverési hirdetmény közzétételére, és eredményes árverési eljárást követően az adásvételi szerződés aláírására. </w:t>
      </w:r>
    </w:p>
    <w:p>
      <w:pPr>
        <w:pStyle w:val="TextBodyIndent"/>
        <w:ind w:left="141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- a jognyilatkozat aláírására 2008. július 28.</w:t>
      </w:r>
    </w:p>
    <w:p>
      <w:pPr>
        <w:pStyle w:val="TextBodyIndent"/>
        <w:ind w:left="1418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költségvetés II. számú módosítása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 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4/2008. (VII. 22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 Budapest Főváros XVI. kerületi Önkormányzat Képviselő-testülete a Budapest Főváros Vagyonkezelő Központ Zártkörűen Működő Részvénytársaság, mint eladó, másrészről a First Fund Intézményi Ingatlanbefektetési Alap (székhely: 1032 Budapest, Bécsi u. 165., cégjegyzékszám: 01-10-045654, képviseli: Török Mihály vezérigazgató),  mint vevő között létrejött adásvételi szerződés (amelynek tárgya a Budapest XVI. ker. 115601/19 hrsz alatt nyilvántartott 7272 m² alapterületű kivett beépítetlen ingatlan, vételára: 105.000.000,-Ft  + 21.000.000,-Ft ÁFA) tekintetében az 1991. évi XXXIII. törvény 39.§ (2) bekezdésében biztosított elővásárlási jogával  nem kíván élni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 az elővásárlási lemondó nyilatkozat megtételére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>Határidő: 2008. július 28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 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16" w:right="-1" w:hanging="1416"/>
        <w:rPr>
          <w:sz w:val="24"/>
          <w:szCs w:val="24"/>
        </w:rPr>
      </w:pPr>
      <w:r>
        <w:rPr>
          <w:b/>
          <w:sz w:val="24"/>
          <w:szCs w:val="24"/>
        </w:rPr>
        <w:t>NAPIREND: 2. Javaslat a Budapest, XVI. kerület Centenáriumi lakótelep „N” ép. 109904/7/A/81 hrsz-ú nem lakás célú helyiség 42/182-ed tulajdoni hányadára vonatkozó elővásárlási jog gyakorlása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Előadó: Kovács Péter polgármester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5/2008. (VII. 22.) GTB</w:t>
      </w:r>
    </w:p>
    <w:p>
      <w:pPr>
        <w:pStyle w:val="Normal"/>
        <w:ind w:left="2160" w:hanging="7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„ </w:t>
      </w:r>
      <w:r>
        <w:rPr>
          <w:b/>
          <w:bCs/>
          <w:sz w:val="24"/>
          <w:szCs w:val="24"/>
        </w:rPr>
        <w:t xml:space="preserve">A” alternatíva: 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A Budapest Főváros XVI. kerületi Önkormányzat Képviselő-testülete a Hungarosack Kft.  mint eladó, másrészről Szerencsés Rudolfné mint vevő között létrejött adásvételi szerződés (amelynek tárgya a Budapest, XVI. kerület Centenáriumi lakótelep N épület 106904/7/A/81 hrsz. alatti egyéb helyiség megnevezésű 18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ngatlan az eladó tulajdonában álló 42/182-ed tulajdoni hányada, vételára: 4.500.000.-Ft + 900.000.-Ft ÁFA) tekintetében a Polgári Törvénykönyv 145. § (2) bekezdésében biztosított elővásárlási jogával élni kíván.</w:t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l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Képviselő-testület a vételár fedezetére a 2008. évi költségvetésben, a fejlesztési céltartalék terhére bruttó 5.400.000,-Ft</w:t>
      </w:r>
      <w:r>
        <w:rPr>
          <w:rFonts w:cs="Times New Roman" w:ascii="Times New Roman" w:hAnsi="Times New Roman"/>
          <w:color w:val="000000"/>
        </w:rPr>
        <w:t>-ot biztosí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ind w:left="1418" w:hanging="0"/>
        <w:jc w:val="both"/>
        <w:rPr/>
      </w:pPr>
      <w:r>
        <w:rPr>
          <w:rFonts w:cs="Times New Roman" w:ascii="Times New Roman" w:hAnsi="Times New Roman"/>
          <w:color w:val="000000"/>
        </w:rPr>
        <w:t>Felkéri a polgármestert a jognyilatkozat és az adásvételi szerződés aláírására, valamint a fedezet költségvetési rendeletben történő átvezetésére, a költségvetés II. számú módosítása alkalmával.</w:t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zvegtrzs2"/>
        <w:ind w:left="1985" w:hanging="567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jognyilatkozat aláírására: 2008. július 28.</w:t>
      </w:r>
    </w:p>
    <w:p>
      <w:pPr>
        <w:pStyle w:val="Norml"/>
        <w:ind w:left="1418" w:hanging="0"/>
        <w:jc w:val="both"/>
        <w:rPr/>
      </w:pPr>
      <w:r>
        <w:rPr>
          <w:rFonts w:cs="Times New Roman" w:ascii="Times New Roman" w:hAnsi="Times New Roman"/>
          <w:color w:val="000000"/>
        </w:rPr>
        <w:t>a fedezet költségvetési rendeletben történő átvezetésére: költségvetés II. számú módosítása</w:t>
      </w:r>
    </w:p>
    <w:p>
      <w:pPr>
        <w:pStyle w:val="Norml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  Kovács Péter polgármester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6/2008. (VII. 22.) GTB</w:t>
      </w:r>
    </w:p>
    <w:p>
      <w:pPr>
        <w:pStyle w:val="TextBody"/>
        <w:ind w:left="1418" w:hanging="0"/>
        <w:rPr>
          <w:sz w:val="24"/>
        </w:rPr>
      </w:pPr>
      <w:r>
        <w:rPr>
          <w:b/>
          <w:sz w:val="24"/>
          <w:szCs w:val="24"/>
        </w:rPr>
        <w:t xml:space="preserve">II. </w:t>
      </w:r>
      <w:r>
        <w:rPr>
          <w:sz w:val="24"/>
        </w:rPr>
        <w:t>A Budapest Főváros XVI. kerületi Önkormányzat Képviselő-testülete a Budapest, XVI. kerület Centenáriumi lakótelep N épület 106904/7/A/81 hrsz. alatti egyéb helyiség megnevezésű 18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ingatlannak a Hungarosack Kft. mint eladó tulajdonában álló 42/182-ed tulajdoni hányadának forgalmi értékét 4.500.000.- Ft + ÁFA összegben határozza meg.</w:t>
      </w:r>
    </w:p>
    <w:p>
      <w:pPr>
        <w:pStyle w:val="Norml"/>
        <w:ind w:left="2552" w:hanging="255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azonnal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  Kovács Péter polgármester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7/2008. (VII. 22.) GTB</w:t>
      </w:r>
    </w:p>
    <w:p>
      <w:pPr>
        <w:pStyle w:val="Normal"/>
        <w:ind w:left="1418" w:hanging="0"/>
        <w:jc w:val="both"/>
        <w:rPr>
          <w:bCs/>
          <w:sz w:val="24"/>
        </w:rPr>
      </w:pPr>
      <w:r>
        <w:rPr>
          <w:b/>
          <w:bCs/>
          <w:sz w:val="24"/>
        </w:rPr>
        <w:t xml:space="preserve">„ </w:t>
      </w:r>
      <w:r>
        <w:rPr>
          <w:b/>
          <w:bCs/>
          <w:sz w:val="24"/>
        </w:rPr>
        <w:t>B” alternatíva:</w:t>
      </w:r>
      <w:r>
        <w:rPr>
          <w:bCs/>
          <w:sz w:val="24"/>
        </w:rPr>
        <w:t xml:space="preserve"> 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e a Hungarosack Kft.mint eladó, másrészről Szerencsés Rudolfné mint vevő között létrejött adásvételi szerződés (amelynek tárgya a Budapest, XVI. kerület Centenáriumi lakótelep N épület 106904/7/A/81 hrsz. alatti egyéb helyiség megnevezésű 18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ngatlan az eladó tulajdonában álló 42/182-ed tulajdoni hányada, vételára: 4.500.000.-Ft + 900.000.-Ft ÁFA) tekintetében a Polgári Törvénykönyv 145. § (2) bekezdésében biztosított elővásárlási jogával nem kíván élni.</w:t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Felkéri a polgármestert az elővásárlási lemondó nyilatkozat megtételére.</w:t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8. július 28.</w:t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elős: Kovács Péter polgármester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l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 m. 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sinka László</w:t>
        <w:tab/>
        <w:tab/>
        <w:tab/>
        <w:tab/>
        <w:tab/>
        <w:tab/>
        <w:t>Kovács Péter polgármester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jegyzőkönyv hitelesítő</w:t>
        <w:tab/>
        <w:tab/>
        <w:tab/>
        <w:tab/>
        <w:tab/>
        <w:t>levezető elnök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10:00Z</dcterms:created>
  <dc:creator>Csibáné, Szabó ANikó</dc:creator>
  <dc:description/>
  <cp:keywords/>
  <dc:language>en-US</dc:language>
  <cp:lastModifiedBy>User</cp:lastModifiedBy>
  <cp:lastPrinted>2008-07-02T10:06:00Z</cp:lastPrinted>
  <dcterms:modified xsi:type="dcterms:W3CDTF">2008-07-18T07:43:00Z</dcterms:modified>
  <cp:revision>10</cp:revision>
  <dc:subject/>
  <dc:title>JEGYZŐKÖNYV</dc:title>
</cp:coreProperties>
</file>