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8. október 15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Földszinti EBÉDLŐ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az 167–177, 179, 182–185/2008. (VIII. 27.) sz. határozatokról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z Önkormányzat vagyonának értékesítése, hasznosítása során alkalmazandó versenyeztetési szabályokról szóló 35/2004. (IX. 30.) sz. rendelet módos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z önkormányzat tulajdonában álló közterületen hírközlési vezeték és műtárgy elhelyezéséhez tulajdonosi hozzájárulás kérése (XVI. kerület, Honfoglalás lakópark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z önkormányzat tulajdonában álló közterületen hírközlési vezeték és műtárgy elhelyezéséhez tulajdonosi hozzájárulás kérése (XVI. kerület, Felsőmalom u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gyeb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8. október 9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25:00Z</dcterms:created>
  <dc:creator>Csibáné, Szabó ANikó</dc:creator>
  <dc:description/>
  <cp:keywords/>
  <dc:language>en-US</dc:language>
  <cp:lastModifiedBy>User</cp:lastModifiedBy>
  <cp:lastPrinted>2008-10-10T10:56:00Z</cp:lastPrinted>
  <dcterms:modified xsi:type="dcterms:W3CDTF">2008-10-10T10:22:00Z</dcterms:modified>
  <cp:revision>11</cp:revision>
  <dc:subject/>
  <dc:title>M E G H Í V Ó</dc:title>
</cp:coreProperties>
</file>