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8. november</w:t>
        <w:br/>
        <w:t>26-á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(XVI., Havashalom u. 43.) I. emelet 112. tárgyalóban tartott 17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Simon Ferenc</w:t>
        <w:tab/>
        <w:tab/>
        <w:tab/>
        <w:tab/>
        <w:t>bizottsági tag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y Pál</w:t>
        <w:tab/>
        <w:t>bizottsági tag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gazoltan távol: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gazolatlanul távol: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 xml:space="preserve">A bizottság elnöke köszönti a bizottsági ülésen megjelent tagokat és megállapítja, hogy a Gazdasági és Tulajdonosi Bizottság létszáma 9 fő, jelen van 5 fő. A bizottság elnöke </w:t>
      </w:r>
      <w:r>
        <w:rPr>
          <w:szCs w:val="22"/>
        </w:rPr>
        <w:t>megállapítja</w:t>
      </w:r>
      <w:r>
        <w:rPr/>
        <w:t>, hogy a Bizottság 5 fővel határozatkép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elnöke javasolja, hogy az eredeti meghívóban szereplő 2. napirend 10. napirendként kerüljön tárgyalásra, valamint a 10. napirendi pont törlésre kerüljön azzal, hogy 9. napirendi pontként kerüljön felvételre az ülés előtt kiosztott „A Jogi Iroda által készített előterjesztések alapján a Gazdasági és Tulajdonosi Bizottság határozatainak visszajelentése a 77/2008. (IV. 23.) GTB, valamint a 169/2008. (VIII. 27.) GTB határozatokról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i elnök javaslata alapján a bizottság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0/2008. (XI. 26.) GTB</w:t>
      </w:r>
    </w:p>
    <w:p>
      <w:pPr>
        <w:pStyle w:val="Felels"/>
        <w:rPr/>
      </w:pPr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rPr/>
      </w:pPr>
      <w:r>
        <w:rPr/>
      </w:r>
    </w:p>
    <w:p>
      <w:pPr>
        <w:pStyle w:val="Normal"/>
        <w:numPr>
          <w:ilvl w:val="0"/>
          <w:numId w:val="4"/>
        </w:numPr>
        <w:ind w:left="1775" w:hanging="357"/>
        <w:jc w:val="both"/>
        <w:rPr/>
      </w:pPr>
      <w:r>
        <w:rPr>
          <w:sz w:val="20"/>
        </w:rPr>
        <w:t xml:space="preserve">A </w:t>
      </w:r>
      <w:r>
        <w:rPr>
          <w:sz w:val="22"/>
          <w:szCs w:val="22"/>
        </w:rPr>
        <w:t>Vagyonhasznosítási Iroda által készített előterjesztések alapján a Gazdasági és Tulajdonosi Bizottság határozatainak visszajelentései a 179/2008. (VIII. 27.); 207, 210–214/2008. (IX. 24.) 215, 217–219, 221–222/2008. (IX. 24.), 224–225, 227–228, 232, 237/2008. (XI. 05.) sz. határozatokról</w:t>
      </w:r>
    </w:p>
    <w:p>
      <w:pPr>
        <w:pStyle w:val="Normal"/>
        <w:numPr>
          <w:ilvl w:val="0"/>
          <w:numId w:val="4"/>
        </w:numPr>
        <w:ind w:left="1775" w:hanging="357"/>
        <w:jc w:val="both"/>
        <w:rPr/>
      </w:pPr>
      <w:r>
        <w:rPr>
          <w:sz w:val="22"/>
          <w:szCs w:val="22"/>
        </w:rPr>
        <w:t>Javaslat a Budapest Főváros XVI. kerületi Önkormányzat 2009. évi költségvetési koncepciójára</w:t>
      </w:r>
    </w:p>
    <w:p>
      <w:pPr>
        <w:pStyle w:val="Normal"/>
        <w:numPr>
          <w:ilvl w:val="0"/>
          <w:numId w:val="4"/>
        </w:numPr>
        <w:ind w:left="1775" w:hanging="357"/>
        <w:jc w:val="both"/>
        <w:rPr/>
      </w:pPr>
      <w:r>
        <w:rPr>
          <w:sz w:val="22"/>
          <w:szCs w:val="22"/>
        </w:rPr>
        <w:t>Javaslat az Önkormányzat tulajdonában álló részvény értékesítésére</w:t>
      </w:r>
    </w:p>
    <w:p>
      <w:pPr>
        <w:pStyle w:val="Normal"/>
        <w:numPr>
          <w:ilvl w:val="0"/>
          <w:numId w:val="4"/>
        </w:numPr>
        <w:ind w:left="1775" w:hanging="357"/>
        <w:jc w:val="both"/>
        <w:rPr>
          <w:sz w:val="22"/>
          <w:szCs w:val="22"/>
        </w:rPr>
      </w:pPr>
      <w:r>
        <w:rPr>
          <w:sz w:val="22"/>
          <w:szCs w:val="22"/>
        </w:rPr>
        <w:t>A Táncsics Mihály Általános Iskola és Gimnázium igazgatójának kérelme</w:t>
      </w:r>
    </w:p>
    <w:p>
      <w:pPr>
        <w:pStyle w:val="Normal"/>
        <w:numPr>
          <w:ilvl w:val="0"/>
          <w:numId w:val="4"/>
        </w:numPr>
        <w:ind w:left="1775" w:hanging="357"/>
        <w:jc w:val="both"/>
        <w:rPr/>
      </w:pPr>
      <w:r>
        <w:rPr>
          <w:sz w:val="22"/>
          <w:szCs w:val="22"/>
        </w:rPr>
        <w:t>244/2007. (XI. 13.) GTB-határozat módosítása</w:t>
      </w:r>
    </w:p>
    <w:p>
      <w:pPr>
        <w:pStyle w:val="Normal"/>
        <w:numPr>
          <w:ilvl w:val="0"/>
          <w:numId w:val="4"/>
        </w:numPr>
        <w:ind w:left="1775" w:hanging="357"/>
        <w:jc w:val="both"/>
        <w:rPr>
          <w:sz w:val="22"/>
          <w:szCs w:val="22"/>
        </w:rPr>
      </w:pPr>
      <w:r>
        <w:rPr>
          <w:sz w:val="22"/>
          <w:szCs w:val="22"/>
        </w:rPr>
        <w:t>Javaslat nem lakás célú helyiségek bérleti szerződésének felülvizsgálatára</w:t>
      </w:r>
    </w:p>
    <w:p>
      <w:pPr>
        <w:pStyle w:val="Normal"/>
        <w:numPr>
          <w:ilvl w:val="0"/>
          <w:numId w:val="4"/>
        </w:numPr>
        <w:ind w:left="1775" w:hanging="357"/>
        <w:jc w:val="both"/>
        <w:rPr>
          <w:sz w:val="22"/>
          <w:szCs w:val="22"/>
        </w:rPr>
      </w:pPr>
      <w:r>
        <w:rPr>
          <w:sz w:val="22"/>
          <w:szCs w:val="22"/>
        </w:rPr>
        <w:t>Javaslat vagyontárgy minősítésére</w:t>
      </w:r>
    </w:p>
    <w:p>
      <w:pPr>
        <w:pStyle w:val="Normal"/>
        <w:numPr>
          <w:ilvl w:val="0"/>
          <w:numId w:val="4"/>
        </w:numPr>
        <w:ind w:left="1775" w:hanging="357"/>
        <w:jc w:val="both"/>
        <w:rPr/>
      </w:pPr>
      <w:r>
        <w:rPr>
          <w:sz w:val="22"/>
          <w:szCs w:val="22"/>
        </w:rPr>
        <w:t>Az Önkormányzat tulajdonában álló közterületen hírközlési szolgáltatás céljára szolgáló távközlési vezeték fektetéséhez, valamint műtárgy elhelyezéséhez tulajdonosi hozzájárulás kérése (XVI. kerület, Honfoglalás lakópark II.)</w:t>
      </w:r>
    </w:p>
    <w:p>
      <w:pPr>
        <w:pStyle w:val="Normal"/>
        <w:numPr>
          <w:ilvl w:val="0"/>
          <w:numId w:val="4"/>
        </w:numPr>
        <w:ind w:left="1775" w:hanging="357"/>
        <w:jc w:val="both"/>
        <w:rPr/>
      </w:pPr>
      <w:r>
        <w:rPr>
          <w:sz w:val="22"/>
          <w:szCs w:val="22"/>
        </w:rPr>
        <w:t>a Jogi Iroda által készített előterjesztések alapján a Gazdasági és Tulajdonosi Bizottság határozatainak visszajelentése a 77/2008. (IV. 23.) GTB, valamint a 169/2008. (VIII. 27.) GTB határozatokról.</w:t>
      </w:r>
    </w:p>
    <w:p>
      <w:pPr>
        <w:pStyle w:val="Normal"/>
        <w:numPr>
          <w:ilvl w:val="0"/>
          <w:numId w:val="4"/>
        </w:numPr>
        <w:ind w:left="1775" w:hanging="357"/>
        <w:jc w:val="both"/>
        <w:rPr>
          <w:sz w:val="22"/>
          <w:szCs w:val="22"/>
        </w:rPr>
      </w:pPr>
      <w:r>
        <w:rPr>
          <w:sz w:val="22"/>
          <w:szCs w:val="22"/>
        </w:rPr>
        <w:t>A Kertvárosi Sportlétesítményeket Üzemeltető Kft. üzleti terve</w:t>
      </w:r>
    </w:p>
    <w:p>
      <w:pPr>
        <w:pStyle w:val="Normal"/>
        <w:numPr>
          <w:ilvl w:val="0"/>
          <w:numId w:val="4"/>
        </w:numPr>
        <w:ind w:left="1775" w:hanging="357"/>
        <w:jc w:val="both"/>
        <w:rPr/>
      </w:pPr>
      <w:r>
        <w:rPr>
          <w:sz w:val="22"/>
          <w:szCs w:val="22"/>
        </w:rPr>
        <w:t>A Gazdasági és Tulajdonosi Bizottság 2009. évi üléstervének megvitatása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1. A Vagyonhasznosítási Iroda által készített előterjesztések alapján a Gazdasági és Tulajdonosi Bizottság határozatainak visszajelentései a 179/2008. (VIII. 27.); 207, 210–214/2008 (IX. 24.); 215, 217–219, 221, 223–225/2008 (XI. 5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1/2008. (XI. 26.) GTB</w:t>
      </w:r>
    </w:p>
    <w:p>
      <w:pPr>
        <w:pStyle w:val="Felels"/>
        <w:rPr/>
      </w:pPr>
      <w:r>
        <w:rPr/>
        <w:t>A 179/2008. (VIII. 27.), a 207, 210–211, 214/2008. (IX. 24.); 215, 217–219, 221/2008. (X. 15.); 224–228, 232, 237/2008. (XI. 5.) sz. határozat végrehajtásáról szóló jelentést elfogad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2/2008. (XI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212/2008. (IX. 24.) sz. határozat végrehajtásának határidejét 2008. december 31-é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december 31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3/2008. (XI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213/2008. (IX. 24.) sz. határozat végrehajtásának határidejét 2008. december 31-é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decem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4/2008. (XI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222/2008. (X. 15.) sz. határozat végrehajtásának határidejét 2008. november 30-ára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november 30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/>
      </w:pPr>
      <w:r>
        <w:rPr/>
      </w:r>
    </w:p>
    <w:p>
      <w:pPr>
        <w:pStyle w:val="Szvegtrzs3"/>
        <w:rPr/>
      </w:pPr>
      <w:r>
        <w:rPr>
          <w:szCs w:val="22"/>
        </w:rPr>
        <w:t xml:space="preserve">NAPIREND: 2. </w:t>
      </w:r>
      <w:r>
        <w:rPr/>
        <w:t>Javaslat a Budapest Főváros XVI. kerületi Önkormányzat 2009. évi költségvetési koncepciój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5/2008. (XI. 26.) GTB</w:t>
      </w:r>
    </w:p>
    <w:p>
      <w:pPr>
        <w:pStyle w:val="Felels"/>
        <w:rPr>
          <w:bCs/>
        </w:rPr>
      </w:pPr>
      <w:r>
        <w:rPr>
          <w:bCs/>
        </w:rPr>
        <w:t>Budapest Főváros XVI. kerületi Önkormányzat Gazdasági és Tulajdonosi Bizottsága javasolja a Képviselő-testületnek, hogy az előterjesztés  2009. évben érvényesíteni kívánt feladatok részének III. fejezet 2. pontja egészüljön ki azzal, hogy az önkormányzati tulajdonú ingatlanok kötelező szennyvízcsatorna-rákötéseit a 2009. évben kiviteleztetni kell.</w:t>
      </w:r>
    </w:p>
    <w:p>
      <w:pPr>
        <w:pStyle w:val="Felels"/>
        <w:rPr>
          <w:bCs/>
        </w:rPr>
      </w:pPr>
      <w:r>
        <w:rPr>
          <w:bCs/>
        </w:rPr>
      </w:r>
    </w:p>
    <w:p>
      <w:pPr>
        <w:pStyle w:val="Felels"/>
        <w:rPr/>
      </w:pPr>
      <w:r>
        <w:rPr>
          <w:u w:val="single"/>
        </w:rPr>
        <w:t xml:space="preserve">Határidő: </w:t>
      </w:r>
      <w:r>
        <w:rPr/>
        <w:t xml:space="preserve">2008. november 26-i Kt-ülés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6/2008. (XI. 26.) GTB</w:t>
      </w:r>
    </w:p>
    <w:p>
      <w:pPr>
        <w:pStyle w:val="Felels"/>
        <w:rPr/>
      </w:pPr>
      <w:r>
        <w:rPr/>
        <w:t xml:space="preserve">Budapest Főváros XVI. kerületi Önkormányzat Gazdasági és Tulajdonosi Bizottsága javasolja a Képviselő-testületnek, hogy az előterjesztés  2009. évben érvényesíteni kívánt feladatok részének IV. fejezet Épületberuházások alpontja egészüljön ki a Kerületgazda Közhasznú Szervezet János utcai volt napközis tábor ingatlanának rekonstrukciójára vonatkozó tervezésének elvégzésével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 xml:space="preserve">Határidő: </w:t>
      </w:r>
      <w:r>
        <w:rPr/>
        <w:t xml:space="preserve">2008. november 26-i Kt-ülés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7/2008. (XI. 26.) GTB</w:t>
      </w:r>
    </w:p>
    <w:p>
      <w:pPr>
        <w:pStyle w:val="Felels"/>
        <w:rPr/>
      </w:pPr>
      <w:r>
        <w:rPr/>
        <w:t>Budapest Főváros XVI. kerületi Önkormányzat Gazdasági és Tulajdonosi Bizottsága az előterjesztésben foglaltakat a Gazdasági és Tulajdonosi Bizottság által kialakított kiegészítésekkel együtt javasolja a Képviselő-testületnek elfogadás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 xml:space="preserve">Határidő: </w:t>
      </w:r>
      <w:r>
        <w:rPr/>
        <w:t xml:space="preserve">azonnal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Felels"/>
        <w:rPr>
          <w:b/>
          <w:b/>
        </w:rPr>
      </w:pPr>
      <w:r>
        <w:rPr>
          <w:b/>
        </w:rPr>
      </w:r>
    </w:p>
    <w:p>
      <w:pPr>
        <w:pStyle w:val="Szvegtrzs3"/>
        <w:rPr>
          <w:sz w:val="20"/>
        </w:rPr>
      </w:pPr>
      <w:r>
        <w:rPr/>
        <w:t>NAPIREND: 3. Javaslat az Önkormányzat tulajdonában álló részvény értékesítésér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8/2008. (XI. 26.) GTB</w:t>
      </w:r>
    </w:p>
    <w:p>
      <w:pPr>
        <w:pStyle w:val="Felels"/>
        <w:rPr/>
      </w:pPr>
      <w:r>
        <w:rPr>
          <w:bCs/>
        </w:rPr>
        <w:t>Budapest Főváros XVI. kerületi Önkormányzat Gazdasági és Tulajdonosi Bizottsága elfogadásra javasolja a Képviselő-testületnek a Citynform Informatikai Zrt. 200 db – egyenként 10.000 Ft/db, azaz 2.000.000 Ft címletértékű – részvényének értékesítéséről szóló határozatot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november 26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4 igen 0 nem 1 tartózkodás)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 w:val="20"/>
        </w:rPr>
      </w:pPr>
      <w:r>
        <w:rPr/>
        <w:t>NAPIREND: 4. A Táncsics Mihály Általános Iskola és Gimnázium igazgatójának kérelm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9/2008. (XI. 26.) GTB</w:t>
      </w:r>
    </w:p>
    <w:p>
      <w:pPr>
        <w:pStyle w:val="Felels"/>
        <w:rPr>
          <w:iCs/>
        </w:rPr>
      </w:pPr>
      <w:r>
        <w:rPr>
          <w:bCs/>
        </w:rPr>
        <w:t>Budapest Főváros XVI. kerületi Önkormányzat Gazdasági és Tulajdonosi Bizottsága elfogadásra javasolja a Képviselő-testületnek a Táncsics Mihály Általános Iskola és Gimnázium részére 2.538.767 Ft, azaz kettőmillió-ötszázharmincnyolcezer-hétszázhatvanhét forint összeg átutalását a Budapest Főváros XVI. kerületi Önkormányzatnak az Önkormányzat 2008. évi költségvetéséről szóló 6/2008. (III. 3.) rendelet 3/b számú mellékletének 49. sora „az adók, díjak, egyéb befizetések” keret terhére, a Fővárosi Bíróság jogerős ítéletében megállapított fizetési kötelezettség ellenértékeként.</w:t>
      </w:r>
    </w:p>
    <w:p>
      <w:pPr>
        <w:pStyle w:val="Felels"/>
        <w:rPr>
          <w:iCs/>
        </w:rPr>
      </w:pPr>
      <w:r>
        <w:rPr>
          <w:iCs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november 26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Felels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zvegtrzs3"/>
        <w:rPr>
          <w:sz w:val="20"/>
        </w:rPr>
      </w:pPr>
      <w:r>
        <w:rPr/>
        <w:t>NAPIREND: 5. 244/2007. (XI. 13.) GTB-határozat módosítás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50/2008. (XI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a 244/2007. (XI. 13.) határozatát az alábbiak szerint módosítja: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Budapest Főváros XVI. kerületi Önkormányzat Képviselő-testületének Gazdasági és Tulajdonosi Bizottsága a XVI. ker. 1011768/0/B/1 hrsz-ú, Batsányi J. u. 1. B ép. fszt. 1. szám alatti, 37 m</w:t>
      </w:r>
      <w:r>
        <w:rPr>
          <w:vertAlign w:val="superscript"/>
        </w:rPr>
        <w:t>2</w:t>
      </w:r>
      <w:r>
        <w:rPr/>
        <w:t xml:space="preserve"> alapterületű lakás beköltözhető forgalmi értékét 3.300.000 Ft-ban határozza meg, mely alapján a vételár 1.650.000 Ft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december 15. ügyfél értesítés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51/2008. (XI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felkéri a jegyzőt, hogy a Budapest Főváros XVI. kerületi Önkormányzat, valamint a Fővárosi Csatornázási Művek ZRt. között 19.P.51.029/2006. sz. perben kötött egyezséggel kapcsolatban tájékoztassa a bizottságot arról, hogy az Önkormányzat által megfizetett 289.216 Ft összegű csatornadíj-tartozást ténylegesen mely önkormányzati bérlők fogyasztása eredményezte, illetve a perben szereplő ingatlanon mely bérlők vannak a csatornába bekötv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január 16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Ancsin László jegyző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/>
      </w:pPr>
      <w:r>
        <w:rPr/>
      </w:r>
    </w:p>
    <w:p>
      <w:pPr>
        <w:pStyle w:val="Szvegtrzs3"/>
        <w:rPr>
          <w:sz w:val="20"/>
        </w:rPr>
      </w:pPr>
      <w:r>
        <w:rPr/>
        <w:t>NAPIREND: 6. Javaslat nem lakás célú helyiségek bérleti szerződésének felülvizsgálatára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2/2008. (XI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234/2008. (XI. 5.) számú határozatát az alábbiak szerint módosítja: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„</w:t>
      </w:r>
      <w:r>
        <w:rPr/>
        <w:t>Budapest Főváros XVI. kerületi Önkormányzat Képviselő-testületének Gazdasági és Tulajdonosi Bizottsága úgy dönt, hogy felül kívánja vizsgálni azon nem lakáscélú helyiségek határozatlan időtartamú bérleti szerződését, ahol a rendes felmondási idő a mindenkori jogszabályi előírások szerint került rögzítésre.</w:t>
      </w:r>
    </w:p>
    <w:p>
      <w:pPr>
        <w:pStyle w:val="Felels"/>
        <w:rPr/>
      </w:pPr>
      <w:r>
        <w:rPr/>
        <w:t>A bérbeadó kezdeményezze az érintett szerződések felmondási idejének 3 hónapban történő megállapítását azzal, hogy amennyiben a bérlő nem járul hozzá a módosításhoz, úgy a szerződések egyoldalú, rendes felmondással kerüljenek megszüntetésre.</w:t>
      </w:r>
    </w:p>
    <w:p>
      <w:pPr>
        <w:pStyle w:val="Felels"/>
        <w:rPr/>
      </w:pPr>
      <w:r>
        <w:rPr/>
        <w:t>A Bizottság felkéri a Polgármestert a határozat végrehajtására.”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/>
      </w:pPr>
      <w:r>
        <w:rPr>
          <w:u w:val="single"/>
        </w:rPr>
        <w:t>Határidő</w:t>
      </w:r>
      <w:r>
        <w:rPr/>
        <w:t>: A bérleti szerződések tervezett módosításának bérlők felé történő megküldésére:</w:t>
      </w:r>
    </w:p>
    <w:p>
      <w:pPr>
        <w:pStyle w:val="Felels"/>
        <w:rPr>
          <w:smallCaps/>
        </w:rPr>
      </w:pPr>
      <w:r>
        <w:rPr/>
        <w:t xml:space="preserve">                </w:t>
      </w:r>
      <w:r>
        <w:rPr/>
        <w:t xml:space="preserve">2008. december 15. </w:t>
      </w:r>
    </w:p>
    <w:p>
      <w:pPr>
        <w:pStyle w:val="Felels"/>
        <w:rPr/>
      </w:pPr>
      <w:r>
        <w:rPr>
          <w:u w:val="single"/>
        </w:rPr>
        <w:t>Felelős</w:t>
      </w:r>
      <w:r>
        <w:rPr/>
        <w:t>: A határozat polgármester felé történő közléséért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lusSzvegtrzs312pt"/>
        <w:rPr/>
      </w:pPr>
      <w:r>
        <w:rPr/>
        <w:t>NAPIREND: 7. Javaslat vagyontárgy minősítésér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3/2008. (XI. 26.) GTB</w:t>
      </w:r>
    </w:p>
    <w:p>
      <w:pPr>
        <w:pStyle w:val="Felels"/>
        <w:rPr/>
      </w:pPr>
      <w:r>
        <w:rPr/>
        <w:t>Budapest Főváros XVI. kerületi Önkormányzat Gazdasági és Tulajdonosi Bizottsága az alábbi határozati javaslat elfogadását javasolja a Képviselő-testületnek:</w:t>
      </w:r>
    </w:p>
    <w:p>
      <w:pPr>
        <w:pStyle w:val="Felels"/>
        <w:rPr/>
      </w:pPr>
      <w:r>
        <w:rPr/>
        <w:t>„</w:t>
      </w:r>
      <w:r>
        <w:rPr/>
        <w:t>Budapest Főváros XVI. kerületi Önkormányzat Képviselő-testülete a Budapest, XVI. kerület, Felsőmalom utca 5–7., Vágás utca 52–54. szám alatti 115601/57 hrsz-ú, kivett be-építetlen terület megnevezésű, 7900 m</w:t>
      </w:r>
      <w:r>
        <w:rPr>
          <w:vertAlign w:val="superscript"/>
        </w:rPr>
        <w:t>2</w:t>
      </w:r>
      <w:r>
        <w:rPr/>
        <w:t xml:space="preserve"> területű ingatlant a vagyonkataszterben forgalom-képes, beépítetlen belterületi ingatlan vagyon besorolásba minősíti, egyben felkéri a Jegyzőt, hogy a szükséges változtatásoknak az Önkormányzat vagyonáról és a vagyontárgyak feletti tulajdonosi jogok gyakorlásáról szóló 33/2004. (IX. 28.) rendeletben történő átvezetéséről gondoskodjon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december 30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Ancsin László jegyző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lusSzvegtrzs312pt"/>
        <w:rPr/>
      </w:pPr>
      <w:r>
        <w:rPr/>
        <w:t>NAPIREND: 8. Az Önkormányzat tulajdonában álló közterületen hírközlési szolgáltatás céljára szolgáló távközlési vezeték fektetéséhez , valamint műtárgy elhelyezéséhez tulajdonosi hozzájárulás kérése (XVI. kerület, Honfoglalás lakópark II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4/2008. (XI. 26.) GTB</w:t>
      </w:r>
    </w:p>
    <w:p>
      <w:pPr>
        <w:pStyle w:val="Felels"/>
        <w:rPr/>
      </w:pPr>
      <w:r>
        <w:rPr>
          <w:bCs/>
        </w:rPr>
        <w:t>Budapest Főváros XVI. kerületi Önkormányzat Képviselő-testületének Gazdasági és Tulajdonosi Bizottsága hozzájárul ahhoz, hogy a Magyar Telekom Nyrt. A Budapest, XVI. kerület, Biztató utca közterületi besorolású ingatlanon (hrsz: 117563) távközlési műtárgyat, valamint vezetéket helyezzen el.</w:t>
      </w:r>
    </w:p>
    <w:p>
      <w:pPr>
        <w:pStyle w:val="Felels"/>
        <w:rPr/>
      </w:pPr>
      <w:r>
        <w:rPr>
          <w:bCs/>
        </w:rPr>
        <w:t>Az elektronikus hírközlésről szóló 2003. évi C. törvény 95.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 Ft/dm</w:t>
      </w:r>
      <w:r>
        <w:rPr>
          <w:bCs/>
          <w:vertAlign w:val="superscript"/>
        </w:rPr>
        <w:t>2</w:t>
      </w:r>
      <w:r>
        <w:rPr>
          <w:bCs/>
        </w:rPr>
        <w:t>/fm + áfa összegben, távközlési műtárgy esetében 6000 Ft/db + áfa összegben állapítja meg. A kártalanítás összege tehát a vezetékre vonatkozóan 10.000 Ft x 0,5 fm x 1,90 dm</w:t>
      </w:r>
      <w:r>
        <w:rPr>
          <w:bCs/>
          <w:vertAlign w:val="superscript"/>
        </w:rPr>
        <w:t>2</w:t>
      </w:r>
      <w:r>
        <w:rPr>
          <w:bCs/>
        </w:rPr>
        <w:t xml:space="preserve"> = 9500 Ft + áfa, azaz bruttó 11.400 Ft, azaz tizenegyezer-négyszáz forint, a műtárgyra vonatkozóan 6000 Ft/db + áfa, azaz 6000 Ft x 1 db = 6000 Ft + áfa, mindösszesen 7200 Ft, azaz hétezer-kétszáz forint.</w:t>
      </w:r>
    </w:p>
    <w:p>
      <w:pPr>
        <w:pStyle w:val="Felels"/>
        <w:rPr>
          <w:bCs/>
        </w:rPr>
      </w:pPr>
      <w:r>
        <w:rPr>
          <w:bCs/>
        </w:rPr>
      </w:r>
    </w:p>
    <w:p>
      <w:pPr>
        <w:pStyle w:val="Felels"/>
        <w:rPr/>
      </w:pPr>
      <w:r>
        <w:rPr>
          <w:bCs/>
          <w:u w:val="single"/>
        </w:rPr>
        <w:t>Határidő:</w:t>
      </w:r>
      <w:r>
        <w:rPr>
          <w:bCs/>
        </w:rPr>
        <w:t xml:space="preserve"> 2008. december 15. a megállapodás megkötésére</w:t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lusSzvegtrzs312pt"/>
        <w:rPr/>
      </w:pPr>
      <w:r>
        <w:rPr>
          <w:szCs w:val="22"/>
        </w:rPr>
        <w:t>NAPIREND: 9.  A Jogi Iroda által készített előterjesztések alapján a Gazdasági és Tulajdonosi Bizottság határozatainak visszajelentése a 77/2008. (IV. 23.) GTB, valamint a 169/2008. (VIII. 27.) GTB határozatokról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55/2008. (XI. 26.) GTB</w:t>
      </w:r>
    </w:p>
    <w:p>
      <w:pPr>
        <w:pStyle w:val="Felels"/>
        <w:rPr>
          <w:szCs w:val="24"/>
        </w:rPr>
      </w:pPr>
      <w:r>
        <w:rPr/>
        <w:t>Budapest Főváros XVI. kerületi Önkormányzat Gazdasági és Tulajdonosi Bizottsága a 77/2008. (IV. 23.) GTB, valamint a 169/2008. (VIII. 27.) GTB határozatok végrehajtásáról szóló jelentést elfogadj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bCs/>
          <w:u w:val="single"/>
        </w:rPr>
        <w:t>Határidő:</w:t>
      </w:r>
      <w:r>
        <w:rPr>
          <w:bCs/>
        </w:rPr>
        <w:t xml:space="preserve"> azonnal</w:t>
      </w:r>
    </w:p>
    <w:p>
      <w:pPr>
        <w:pStyle w:val="Felels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56/2008. (XI. 26.) GTB</w:t>
      </w:r>
    </w:p>
    <w:p>
      <w:pPr>
        <w:pStyle w:val="Felels"/>
        <w:rPr>
          <w:szCs w:val="24"/>
        </w:rPr>
      </w:pPr>
      <w:r>
        <w:rPr/>
        <w:t>Budapest Főváros XVI. kerületi Önkormányzat Gazdasági és Tulajdonosi Bizottsága felkéri a jegyzőt, hogy készüljön előterjesztés a 77/2008. (IV. 23.) GTB, valamint a 169/2008. (VIII. 27.) GTB határozatokban szereplő, az Önkormányzat által megfizetett víz- és csatornadíj-tartozások a bérlők, illetve a ténylegesen fogyasztók felé történő áthárításáról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bCs/>
          <w:u w:val="single"/>
        </w:rPr>
        <w:t>Határidő:</w:t>
      </w:r>
      <w:r>
        <w:rPr>
          <w:bCs/>
        </w:rPr>
        <w:t xml:space="preserve"> 2009. február 4-i GTB-ülés</w:t>
      </w:r>
    </w:p>
    <w:p>
      <w:pPr>
        <w:pStyle w:val="Felels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Ancsin László jegyző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Felels"/>
        <w:ind w:left="0" w:hanging="0"/>
        <w:rPr>
          <w:szCs w:val="24"/>
        </w:rPr>
      </w:pPr>
      <w:r>
        <w:rPr>
          <w:szCs w:val="24"/>
        </w:rPr>
      </w:r>
    </w:p>
    <w:p>
      <w:pPr>
        <w:pStyle w:val="StlusSzvegtrzs312pt"/>
        <w:rPr>
          <w:szCs w:val="22"/>
        </w:rPr>
      </w:pPr>
      <w:r>
        <w:rPr>
          <w:szCs w:val="22"/>
        </w:rPr>
        <w:t xml:space="preserve">NAPIREND: 10. </w:t>
      </w:r>
      <w:r>
        <w:rPr/>
        <w:t>A Kertvárosi Sportlétesítményeket Üzemeltető Kft. üzleti terv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57/2008. (XI. 26.) GTB</w:t>
      </w:r>
    </w:p>
    <w:p>
      <w:pPr>
        <w:pStyle w:val="Felels"/>
        <w:rPr/>
      </w:pPr>
      <w:r>
        <w:rPr/>
        <w:t>Budapest Főváros XVI. kerületi Önkormányzat Gazdasági és Tulajdonosi Bizottsága javasolja, hogy az előterjesztés II. határozati javaslatában szereplő önkormányzati támogatás összegét egymillió forint összeggel a Képviselő-testület emelje meg azzal, hogy a határozati javaslatban kerüljön nevesítésre az, hogy ezen összeg kizárólag a Rákosszentmihályi Uszoda napkollektorral történő ellátásának megtervezésére szolgá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november 26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ind w:left="2552" w:hanging="255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58/2008. (XI. 26.) GTB</w:t>
      </w:r>
    </w:p>
    <w:p>
      <w:pPr>
        <w:pStyle w:val="Felels"/>
        <w:rPr/>
      </w:pPr>
      <w:r>
        <w:rPr/>
        <w:t>Budapest Főváros XVI. kerületi Önkormányzat Gazdasági és Tulajdonosi Bizottsága felkéri a polgármestert, hogy tájékoztassa a bizottságot az Erzsébetligeti Uszoda napkollektora kivitelezésének állásáról.</w:t>
      </w:r>
    </w:p>
    <w:p>
      <w:pPr>
        <w:pStyle w:val="Felels"/>
        <w:rPr/>
      </w:pPr>
      <w:r>
        <w:rPr/>
      </w:r>
    </w:p>
    <w:p>
      <w:pPr>
        <w:pStyle w:val="Felels"/>
        <w:rPr>
          <w:bCs/>
        </w:rPr>
      </w:pPr>
      <w:r>
        <w:rPr>
          <w:bCs/>
          <w:u w:val="single"/>
        </w:rPr>
        <w:t>Határidő:</w:t>
      </w:r>
      <w:r>
        <w:rPr>
          <w:bCs/>
        </w:rPr>
        <w:t xml:space="preserve"> 2008. december 31.</w:t>
      </w:r>
    </w:p>
    <w:p>
      <w:pPr>
        <w:pStyle w:val="Felels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59/2008. (XI. 26.) GTB</w:t>
      </w:r>
    </w:p>
    <w:p>
      <w:pPr>
        <w:pStyle w:val="Felels"/>
        <w:rPr/>
      </w:pPr>
      <w:r>
        <w:rPr/>
        <w:t>Budapest Főváros XVI. kerületi Önkormányzat Gazdasági és Tulajdonosi Bizottsága felkéri a Kertvárosi Sportlétesítményeket Üzemeltető Kft. ügyvezető igazgatóját, hogy az előterjesztésben szereplő „Az uszodák kárköltségei és kiesett bevételei”-nek érvényesítésére és behajtására a szükséges intézkedéseket haladéktalanul tegye meg. A megtett intézkedésekről, valamint azok eredményeiről pedig a bizottságot tájékoztassa.</w:t>
      </w:r>
    </w:p>
    <w:p>
      <w:pPr>
        <w:pStyle w:val="Felels"/>
        <w:rPr/>
      </w:pPr>
      <w:r>
        <w:rPr/>
      </w:r>
    </w:p>
    <w:p>
      <w:pPr>
        <w:pStyle w:val="Felels"/>
        <w:rPr>
          <w:bCs/>
        </w:rPr>
      </w:pPr>
      <w:r>
        <w:rPr>
          <w:bCs/>
          <w:u w:val="single"/>
        </w:rPr>
        <w:t>Határidő:</w:t>
      </w:r>
      <w:r>
        <w:rPr>
          <w:bCs/>
        </w:rPr>
        <w:t xml:space="preserve"> 2009. január 31.</w:t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a </w:t>
      </w:r>
      <w:r>
        <w:rPr/>
        <w:t>Kertvárosi Sportlétesítményeket Üzemeltető Kft. ügyvezető igazgatója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60/2008. (XI. 26.) GTB</w:t>
      </w:r>
    </w:p>
    <w:p>
      <w:pPr>
        <w:pStyle w:val="Felels"/>
        <w:rPr/>
      </w:pPr>
      <w:r>
        <w:rPr/>
        <w:t>Budapest Főváros XVI. kerületi Önkormányzat Gazdasági és Tulajdonosi Bizottsága felkéri a polgármestert, hogy vizsgálja meg az előterjesztésben szereplő Bevételeket növelő kiadások között felsorolt összegek közül mely tételeket lehet vagy lehetne az uszodák kivitelezőivel szemben érvényesíteni, valamint erről a bizottságot tájékoztassa.</w:t>
      </w:r>
    </w:p>
    <w:p>
      <w:pPr>
        <w:pStyle w:val="Felels"/>
        <w:rPr/>
      </w:pPr>
      <w:r>
        <w:rPr/>
      </w:r>
    </w:p>
    <w:p>
      <w:pPr>
        <w:pStyle w:val="Felels"/>
        <w:rPr>
          <w:bCs/>
        </w:rPr>
      </w:pPr>
      <w:r>
        <w:rPr>
          <w:bCs/>
          <w:u w:val="single"/>
        </w:rPr>
        <w:t>Határidő:</w:t>
      </w:r>
      <w:r>
        <w:rPr>
          <w:bCs/>
        </w:rPr>
        <w:t xml:space="preserve"> 2009. január 31.</w:t>
      </w:r>
    </w:p>
    <w:p>
      <w:pPr>
        <w:pStyle w:val="Felels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61/2008. (XI. 26.) GTB</w:t>
      </w:r>
    </w:p>
    <w:p>
      <w:pPr>
        <w:pStyle w:val="Felels"/>
        <w:rPr/>
      </w:pPr>
      <w:r>
        <w:rPr/>
        <w:t>Budapest Főváros XVI. kerületi Önkormányzat Gazdasági és Tulajdonosi Bizottsága az alábbi határozati javaslat elfogadását javasolja a Képviselő-testületnek:</w:t>
      </w:r>
    </w:p>
    <w:p>
      <w:pPr>
        <w:pStyle w:val="Felels"/>
        <w:rPr/>
      </w:pPr>
      <w:r>
        <w:rPr/>
        <w:t>„</w:t>
      </w:r>
      <w:r>
        <w:rPr/>
        <w:t>Budapest Főváros XVI. kerületi Önkormányzat Képviselő-testülete elfogadja a Kertvárosi Sportlétesítményeket Üzemeltető Kft. 2009. évre szóló üzleti tervét.”</w:t>
      </w:r>
    </w:p>
    <w:p>
      <w:pPr>
        <w:pStyle w:val="Felels"/>
        <w:rPr/>
      </w:pPr>
      <w:r>
        <w:rPr/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azonnal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Rátonyi Gábor ügyvezető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62/2008. (XI. 26.) GTB</w:t>
      </w:r>
    </w:p>
    <w:p>
      <w:pPr>
        <w:pStyle w:val="Felels"/>
        <w:rPr/>
      </w:pPr>
      <w:r>
        <w:rPr/>
        <w:t>Budapest Főváros XVI. kerületi Önkormányzat Gazdasági és Tulajdonosi Bizottsága az alábbi módosított határozati javaslat elfogadását javasolja a Képviselő-testületnek:</w:t>
      </w:r>
    </w:p>
    <w:p>
      <w:pPr>
        <w:pStyle w:val="Felels"/>
        <w:rPr/>
      </w:pPr>
      <w:r>
        <w:rPr/>
        <w:t>„</w:t>
      </w:r>
      <w:r>
        <w:rPr/>
        <w:t>Budapest Főváros XVI. kerületi Önkormányzat Képviselő-testülete úgy határoz, hogy a Kertvárosi Sportlétesítményeket Üzemeltető Kft. részére a 2009. évben 83 832 E Ft támoga-tást biztosít azzal, hogy a fenti összegből egymillió forint kizárólag a Rákosszentmihályi Uszoda napkollektorral történő ellátásának megtervezésére szolgál.</w:t>
      </w:r>
    </w:p>
    <w:p>
      <w:pPr>
        <w:pStyle w:val="Felels"/>
        <w:rPr/>
      </w:pPr>
      <w:r>
        <w:rPr/>
        <w:t>Felkéri a Polgármestert a támogatás összegének 2009. évi költségevtésben való szerepelte-tésére, és a támogatási szerződés megkötésére.”</w:t>
      </w:r>
    </w:p>
    <w:p>
      <w:pPr>
        <w:pStyle w:val="Felels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A támogatási szerződés megkötésére 2008. december 15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A költéségvetésbe való beállításra a 2009. évi költségvetés beterjesztés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63/2008. (XI. 26.) GTB</w:t>
      </w:r>
    </w:p>
    <w:p>
      <w:pPr>
        <w:pStyle w:val="Felels"/>
        <w:rPr/>
      </w:pPr>
      <w:r>
        <w:rPr/>
        <w:t>Budapest Főváros XVI. kerületi Önkormányzat Gazdasági és Tulajdonosi Bizottsága az alábbi határozati javaslat elfogadását javasolja a Képviselő-testületnek:</w:t>
      </w:r>
    </w:p>
    <w:p>
      <w:pPr>
        <w:pStyle w:val="Felels"/>
        <w:rPr/>
      </w:pPr>
      <w:r>
        <w:rPr/>
        <w:t>„</w:t>
      </w:r>
      <w:r>
        <w:rPr/>
        <w:t>Budapest Főváros XVI. kerületi Önkormányzat Képviselő-testülete úgy határoz, hogy a Kertvárosi Sportlétesítményeket Üzemeltető Kft. üzleti tervét 2009. I. negyedév után ismét napirendre veszi.”</w:t>
      </w:r>
    </w:p>
    <w:p>
      <w:pPr>
        <w:pStyle w:val="Felels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09. április 15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y Pál képviselő távozott, Zsinka László képviselő megér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Szvegtrzs312pt"/>
        <w:rPr/>
      </w:pPr>
      <w:r>
        <w:rPr/>
        <w:t xml:space="preserve">NAPIREND: 11. A </w:t>
      </w:r>
      <w:r>
        <w:rPr>
          <w:bCs w:val="false"/>
        </w:rPr>
        <w:t>Budapest Főváros XVI. kerületi Önkormányzat Gazdasági és Tulajdonosi Bizottság 2009. évi ülésterve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64/2008. (XI. 26.) GTB</w:t>
      </w:r>
    </w:p>
    <w:p>
      <w:pPr>
        <w:pStyle w:val="Felels"/>
        <w:rPr>
          <w:bCs/>
        </w:rPr>
      </w:pPr>
      <w:r>
        <w:rPr>
          <w:bCs/>
        </w:rPr>
        <w:t>Budapest Főváros XVI. kerületi Önkormányzat Gazdasági és Tulajdonosi Bizottság elfo-gadja a 2009. évi bizottsági ülések időpontjait.</w:t>
      </w:r>
    </w:p>
    <w:p>
      <w:pPr>
        <w:pStyle w:val="Felels"/>
        <w:rPr>
          <w:bCs/>
        </w:rPr>
      </w:pPr>
      <w:r>
        <w:rPr>
          <w:bCs/>
        </w:rPr>
      </w:r>
    </w:p>
    <w:p>
      <w:pPr>
        <w:pStyle w:val="Felels"/>
        <w:rPr/>
      </w:pPr>
      <w:r>
        <w:rPr>
          <w:bCs/>
          <w:u w:val="single"/>
        </w:rPr>
        <w:t>Határidő:</w:t>
      </w:r>
      <w:r>
        <w:rPr>
          <w:bCs/>
        </w:rPr>
        <w:t xml:space="preserve"> azonnal.</w:t>
      </w:r>
    </w:p>
    <w:p>
      <w:pPr>
        <w:pStyle w:val="Felels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TextBody"/>
        <w:ind w:left="1416" w:right="-1" w:hanging="14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zatmáry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levezető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28:00Z</dcterms:created>
  <dc:creator>Csibáné, Szabó ANikó</dc:creator>
  <dc:description/>
  <cp:keywords/>
  <dc:language>en-US</dc:language>
  <cp:lastModifiedBy>Magyar Judit</cp:lastModifiedBy>
  <cp:lastPrinted>2008-11-26T14:12:00Z</cp:lastPrinted>
  <dcterms:modified xsi:type="dcterms:W3CDTF">2008-11-26T13:28:00Z</dcterms:modified>
  <cp:revision>2</cp:revision>
  <dc:subject/>
  <dc:title>JEGYZŐKÖNYV</dc:title>
</cp:coreProperties>
</file>