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8. szeptember 24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Földszinti EBÉDLŐ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az 167–177, 179, 182–185/2008. (VIII. 27.) sz. határozatokró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atáridő hosszabbítási kérelem (Benkő Lívi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Határidő hosszabbítási kérelem (Sashalmi Gyógyszertár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Budapest, XVI., Csömöri út 268. ingatlan ügyében hozott bírósági ítélet alapján kártalanítási igény érvényesítés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üres ingatlanok bérbeadás útján történő hasznosítására (Veres Péter út 29/A és Gondnok u. 1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ájékoztatás a lakásépítés, -vásárlás és -felújítás támogatásáró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gyeb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8. szeptember 18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33:00Z</dcterms:created>
  <dc:creator>Csibáné, Szabó ANikó</dc:creator>
  <dc:description/>
  <cp:keywords/>
  <dc:language>en-US</dc:language>
  <cp:lastModifiedBy>User</cp:lastModifiedBy>
  <cp:lastPrinted>2008-09-05T08:03:00Z</cp:lastPrinted>
  <dcterms:modified xsi:type="dcterms:W3CDTF">2008-09-19T06:11:00Z</dcterms:modified>
  <cp:revision>10</cp:revision>
  <dc:subject/>
  <dc:title>M E G H Í V Ó</dc:title>
</cp:coreProperties>
</file>