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augusztus 27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Ebédlő helyiségében tartott 12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2"/>
          <w:szCs w:val="22"/>
        </w:rPr>
        <w:t>Molnár Gyula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képviselő, 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Pratzner Győző </w:t>
        <w:tab/>
        <w:tab/>
        <w:tab/>
        <w:t>bizottsági tag,</w:t>
      </w:r>
    </w:p>
    <w:p>
      <w:pPr>
        <w:pStyle w:val="BodyText2"/>
        <w:rPr/>
      </w:pPr>
      <w:r>
        <w:rPr>
          <w:sz w:val="22"/>
          <w:szCs w:val="22"/>
        </w:rPr>
        <w:t>Simon Ferenc</w:t>
        <w:tab/>
        <w:tab/>
        <w:tab/>
        <w:tab/>
        <w:t xml:space="preserve">bizottsági tag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/>
      </w:pPr>
      <w:r>
        <w:rPr>
          <w:sz w:val="22"/>
          <w:szCs w:val="22"/>
        </w:rPr>
        <w:t xml:space="preserve">Dr. Lukács Titanilla Irodavezető távollétéb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Kovács Katalin vagyonhasznosítási refer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lnöke köszönti a bizottsági ülésen megjelent tagokat és megállapítja, hogy a Gazdasági és Tulajdonosi Bizottság létszáma 9 fő, jelen van 7 fő. A bizottság elnöke megállapítja, hogy a Bizottság 7 fővel határozatképes.</w:t>
      </w:r>
    </w:p>
    <w:p>
      <w:pPr>
        <w:pStyle w:val="BodyText2"/>
        <w:rPr/>
      </w:pPr>
      <w:r>
        <w:rPr/>
        <w:br/>
      </w:r>
      <w:r>
        <w:rPr>
          <w:sz w:val="22"/>
          <w:szCs w:val="22"/>
        </w:rPr>
        <w:t>Buday Pál képviselő, bizottsági tag, és Medve Lajos bizottsági tag igazoltan tartózkodik táv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67/2008. (VIII. 2.) GTB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Képviselő-testületének Gazdasági és Tulajdonosi Bizottsága a Meghívóban szereplő napirendi pontokat megtárgyalja, azzal a változtatással, hogy a kiküldött napirendi pontokhoz képest az eredeti meghívóban 5. napirendi pontként szereplő „Javaslat a 201/2007. (IV. 18.) Kt. számú határozat 4. pontja alapján önkormányzati bérlakások vásárlására” tárgyú előterjesztést visszavonta az előterjesztő, a bizottság leveszi napirendjéről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68/2008. (VIII. 2.) GTB</w:t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udapest Főváros XVI. Kerületi Önkormányzat Képviselő-testületének Gazdasági és Tulajdonosi Bizottsága a helyszínen sürgősséggel kiosztásra került „Fővárosi Csatornázási művek Zrt felperes által Hősök tere 9. számú Társasház és társai alperesek ellen indított 21.P51.534/08 sz. perben előterjesztett felperesi egyezségi ajánlat” tárgyú előterjesztést 1. napirendi pontként tárgyalja.</w:t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141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1. Fővárosi Csatornázási Művek Zrt felperes által Hősök tere 9. számú Társasház és társai alperesek ellen indított 21.P51.534/08. sz. perben előterjesztett felperesi egyezségi ajánlat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169/2008.(VIII. 27.) GTB</w:t>
      </w:r>
      <w:r>
        <w:rPr>
          <w:sz w:val="22"/>
          <w:szCs w:val="22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A Gazdasági és Tulajdonosi Bizottság a Pesti Központi Kerületi Bíróságon folyamatban lévő 21.P.51.534/2006 számú peres eljárás összes körülményeit figyelembe véve hozzájárul az egyezség megkötéséhez az alábbiak szerint: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Bizottság rögzíti, hogy a jelen egyezség nem tekinthető a másik fél követelésének és jogi álláspontjának teljes vagy részbeni elismerésének – ide nem értve a már jogerős bírósági határozatokat – hanem kizárólag az évek óta húzódó jogviták kölcsönös engedményekkel való lezárásaként értelmezhető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z egyezség megköthető – és kifizethető </w:t>
      </w:r>
      <w:r>
        <w:rPr>
          <w:sz w:val="22"/>
          <w:szCs w:val="22"/>
          <w:u w:val="single"/>
        </w:rPr>
        <w:t xml:space="preserve">maximum </w:t>
      </w:r>
      <w:r>
        <w:rPr>
          <w:sz w:val="22"/>
          <w:szCs w:val="22"/>
        </w:rPr>
        <w:t>210.000.-Ft azaz: kettőszáztízezer Ft – II. r. alperes Önkormányzat részéről a Fővárosi Csatornázási Művek Zrt. Felperes felé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zzal a feltétellel, ha a többi alperes is teljesíti az általa vállalt fizetési kötelezettségét, és ezzel egyidejűleg a peres felek kijelentik, hogy a kifizetés teljesítésével a közöttük fennálló jogvitát lezártnak tekintik és egymással szemben semmiféle további igényük nincs.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Kovács Balázs GTB elnök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 2008. augusztus 27. Bíróság és peres felek értesítése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ás: 7 igen, 0 nem,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2. Budapest Főváros XVI. Kerületi Önkormányzat Gazdasági és Tulajdonosi Bizottsági üléseken hozott határozat visszajelentései 55-61-62/2008. (III. 18.), 92-144/2008. (VI. 11.), 145-160/2008. (VI. 25.), 161-166/2008. (VII. 22.)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70/2008. (VIII. 27.) GTB</w:t>
      </w:r>
    </w:p>
    <w:p>
      <w:pPr>
        <w:pStyle w:val="TextBody"/>
        <w:ind w:left="1416" w:right="-1" w:hanging="0"/>
        <w:rPr/>
      </w:pPr>
      <w:r>
        <w:rPr>
          <w:sz w:val="22"/>
          <w:szCs w:val="22"/>
        </w:rPr>
        <w:t>A Budapest Főváros XVI. Kerületi Önkormányzat Képviselő-testületének Gazdasági és Tulajdonosi Bizottsága az 55-61-62/2008. (III. 18.), 92-144/2008. (VI. 11.), 145-160/2008. (VI. 25.), 161-166/2008. (VII. 22.) számú ülésein hozott határozatok végrehajtásáról szóló visszajelentéseket elfogadja.</w:t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(Szavazás: 7 igen, 0 nem, 0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3. A 1165 Budapest Benő u. 1. alagsor 1. szám alatti üres lakás elidegenítés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71/2008. (VIII. 27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Budapest Főváros XVI. kerületi Önkormányzat Képviselő-testületének Gazdasági és Tulajdonosi Bizottsága a 1165 Budapest, Benő u. 1. alagsor 1. szám alatti 106527/0/A/6 hrsz.-ú, lakás megnevezésű ingatlan hasznosítására vonatkozó, a Képviselő-testület 278/2008. (V.7.) Kt. számú határozatában foglaltak alapján úgy dönt, hogy az ingatlan forgalmi értékét 2.750.000.-Ft-ban állapítja meg, mely egyben az induló licitár. 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A licitlépcső mértéke:100.000.-Ft. </w:t>
      </w:r>
    </w:p>
    <w:p>
      <w:pPr>
        <w:pStyle w:val="TextBodyIndent"/>
        <w:ind w:left="1418" w:hanging="0"/>
        <w:rPr/>
      </w:pPr>
      <w:r>
        <w:rPr>
          <w:sz w:val="22"/>
          <w:szCs w:val="22"/>
        </w:rPr>
        <w:t>Felhatalmazza a Polgármestert a Képviselő-testület 278/2008. (V.7.) Kt. számú határozatában foglalt feltételekkel az árverés kiírására.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 xml:space="preserve">Határidő </w:t>
      </w:r>
      <w:r>
        <w:rPr>
          <w:sz w:val="22"/>
          <w:szCs w:val="22"/>
        </w:rPr>
        <w:t xml:space="preserve">az árverési hirdetmény kiírására: 2008. szeptember 30. 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4. A 1165 Budapest Hunyadvár u. 26. alagsor 1., 2. és 3. (alapító okirat módosítást megelőzően 12.) szám alatti üres lakások elidegenítés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2/2008. (VIII. 27.) GTB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/>
      </w:pPr>
      <w:r>
        <w:rPr>
          <w:sz w:val="22"/>
          <w:szCs w:val="22"/>
        </w:rPr>
        <w:t xml:space="preserve">A Gazdasági és Tulajdonosi Bizottság </w:t>
      </w:r>
      <w:r>
        <w:rPr>
          <w:b/>
          <w:sz w:val="22"/>
          <w:szCs w:val="22"/>
        </w:rPr>
        <w:t>(1 igen,  0 nem 6 tartózkodás)</w:t>
      </w:r>
      <w:r>
        <w:rPr>
          <w:sz w:val="22"/>
          <w:szCs w:val="22"/>
        </w:rPr>
        <w:t xml:space="preserve"> szavazattal nem fogadta el az alábbi határozatot: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Budapest Főváros XVI. kerületi Önkormányzat Képviselő-testületének Gazdasági és Tulajdonosi Bizottsága úgy dönt, hogy az  1165 Budapest, Hunyadvár u. 26. alagsor 1. szám alatti 106027/A/1 hrsz.-ú, alagsor 2. szám alatti 106027/A/2 hrsz.-ú, és alagsor 12. szám alatti 106027/A/12 hrsz.-ú, lakás megnevezésű ingatlanokat együttesen, nyilvános árverés útján értékesíteni kívánja. Az ingatlanok forgalmi értékét 12.000.000.-Ft-ban állapítja meg, mely egyben az induló licitár. 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A licitlépcső mértéke: 100.000.-Ft. 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>Felhatalmazza a Polgármestert az árverés kiírására.”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3/2008. (VIII. 27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Budapest Főváros XVI. kerületi Önkormányzat Képviselő-testületének Gazdasági és Tulajdonosi Bizottsága úgy dönt, hogy az 1165 Budapest, Hunyadvár u. 26. alagsor 1. szám alatti 106027/A/1 hrsz.-ú, alagsor 2. szám alatti 106027/A/2 hrsz.-ú, és alagsor 12. szám alatti 106027/A/12 hrsz.-ú, lakás megnevezésű ingatlanokat együttesen, nyilvános árverés útján értékesíteni kívánja. Az ingatlanok forgalmi értékét 15.000.000.-Ft-ban állapítja meg, mely egyben az induló licitár. </w:t>
      </w:r>
    </w:p>
    <w:p>
      <w:pPr>
        <w:pStyle w:val="TextBodyIndent"/>
        <w:ind w:left="1418" w:hanging="0"/>
        <w:rPr/>
      </w:pPr>
      <w:r>
        <w:rPr>
          <w:sz w:val="22"/>
          <w:szCs w:val="22"/>
        </w:rPr>
        <w:t xml:space="preserve">A licitlépcső mértéke: 100.000.-Ft. 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>Felhatalmazza a Polgármestert az árverés kiírására.</w:t>
      </w:r>
    </w:p>
    <w:p>
      <w:pPr>
        <w:pStyle w:val="Normal"/>
        <w:ind w:left="141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 xml:space="preserve">Határidő </w:t>
      </w:r>
      <w:r>
        <w:rPr>
          <w:sz w:val="22"/>
          <w:szCs w:val="22"/>
        </w:rPr>
        <w:t xml:space="preserve">az árverési hirdetmény kiírására: 2008. szeptember 30. 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5. Javaslat a XVI. ker. Szabadföld út 64. fszt. 2. 117039/0/A/2 hrsz-ú lakás hasznosítására u. 1. alagsor 1. szám alatti üres lakás elidegenítés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4/2008. (VIII. 27.) GTB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/>
      </w:pPr>
      <w:r>
        <w:rPr>
          <w:sz w:val="22"/>
          <w:szCs w:val="22"/>
        </w:rPr>
        <w:t xml:space="preserve">A Gazdasági és Tulajdonosi Bizottság </w:t>
      </w:r>
      <w:r>
        <w:rPr>
          <w:b/>
          <w:sz w:val="22"/>
          <w:szCs w:val="22"/>
        </w:rPr>
        <w:t>(3 igen, 0 nem 4 tartózkodás)</w:t>
      </w:r>
      <w:r>
        <w:rPr>
          <w:sz w:val="22"/>
          <w:szCs w:val="22"/>
        </w:rPr>
        <w:t xml:space="preserve"> szavazattal nem fogadta el az alábbi határozatot:</w:t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Budapest Főváros XVI. Kerületi Önkormányzat Képviselő-testületének Gazdasági és Tulajdonosi Bizottsága a Budapest, XVI. ker. Szabadföld út 64. fszt. 2. sz. alatti 117039/0/A/2 hrsz-ú lakást nyilvános árverés útján értékesíti. A Bizottság az albetét forgalmi értékét 14.100.000.-Ft-ban állapítja meg, mely egyben az induló licitár.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licitlépcső 100.000.-Ft.”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b/>
          <w:sz w:val="22"/>
          <w:szCs w:val="22"/>
        </w:rPr>
        <w:t>175/2008. (VIII. 27.) GTB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Képviselő-testületének Gazdasági és Tulajdonosi Bizottsága a Budapest, XVI. ker. Szabadföld út 64. fszt. 2. sz. alatti 117039/0/A/2 hrsz-ú lakást nyilvános árverés útján értékesíti. A Bizottság az albetét forgalmi értékét 11.900.000.-Ft-ban állapítja meg, mely egyben az induló licitár.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licitlépcső 100.000.-Ft.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 xml:space="preserve">2008. szeptember 15. az árverési hirdetmény kiírására: 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2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5. A 1163 Budapest Margit u. 28. fszt. 2. szám alatti üres lakás elidegenítés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76/2008. (VIII. 27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Budapest Főváros XVI. kerületi Önkormányzat Képviselő-testületének Gazdasági és Tulajdonosi Bizottsága javasolja a Képviselő-testületnek az 1163 Budapest, Margit u. 28. fszt. 2. szám (hrsz: 101474/0/C/2) alatti lakás megnevezésű ingatlan értékesítését, a vételár 6.458.000.-Ft-ban történő meghatározásával, mely egyben az induló licitár. </w:t>
      </w:r>
    </w:p>
    <w:p>
      <w:pPr>
        <w:pStyle w:val="TextBodyIndent"/>
        <w:ind w:left="1418" w:hanging="0"/>
        <w:rPr/>
      </w:pPr>
      <w:r>
        <w:rPr>
          <w:sz w:val="22"/>
          <w:szCs w:val="22"/>
        </w:rPr>
        <w:t xml:space="preserve">A licitlépcső mértéke: 100.000.-Ft. </w:t>
      </w:r>
    </w:p>
    <w:p>
      <w:pPr>
        <w:pStyle w:val="TextBodyIndent"/>
        <w:ind w:left="1418" w:hanging="0"/>
        <w:rPr/>
      </w:pPr>
      <w:r>
        <w:rPr>
          <w:sz w:val="22"/>
          <w:szCs w:val="22"/>
        </w:rPr>
        <w:t>Az értékesítésből befolyt összeg bérlakás vásárlására kerüljön felhasználásra.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 xml:space="preserve">2008. szeptember 24-i Képviselő-testületi ülés 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TextBody"/>
        <w:ind w:left="1416" w:right="-1" w:hanging="14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6. A 1165 Budapest Zsélyi A. u. 3. X/59. szám alatti bérlakás volt jogcímnélküli lakáshasználójának kérelme kamathátralék elenged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77/2008. (VIII. 27.) GTB</w:t>
      </w:r>
    </w:p>
    <w:p>
      <w:pPr>
        <w:pStyle w:val="Normal"/>
        <w:ind w:left="1418" w:right="-20" w:hanging="0"/>
        <w:jc w:val="both"/>
        <w:rPr/>
      </w:pPr>
      <w:r>
        <w:rPr>
          <w:sz w:val="22"/>
          <w:szCs w:val="22"/>
        </w:rPr>
        <w:t>Budapest Főváros XVI. kerületi Önkormányzat Képviselő-testületének Gazdasági és Tulajdonosi Bizottsága úgy dönt, hogy Rabi József 1165 Budapest, Zsélyi A. u. 3. X. em. 59. szám alatti volt jogcímnélküli lakáshasználó részére a vele szemben jelenleg bírósági keresetben meghatározott 2.360.298.-Ft lakbér- és szolgáltatási díjhátralékra 2008.06.17-ig fennálló 812.270.-Ft kamathátralékból annak az összegnek a kamatát törli, amely összeget a fennálló 2.360.298.-Ft lakbér- és szolgáltatási díjhátralékból Rabi József akár saját erőből, akár a Hálózat Alapítvány támogatásával 2008.09.30-ig Budapest Főváros XVI. kerület Önkormányzatának megfizet.</w:t>
      </w:r>
    </w:p>
    <w:p>
      <w:pPr>
        <w:pStyle w:val="Normal"/>
        <w:ind w:left="2424" w:right="-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right="-20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 kiértesítésre: 2008. szeptember 15.</w:t>
      </w:r>
    </w:p>
    <w:p>
      <w:pPr>
        <w:pStyle w:val="Normal"/>
        <w:ind w:left="1418" w:right="-2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 xml:space="preserve">NAPIREND: 7. A XVI. ker. Rákosi út 119. B. ép. fszt. 6. 109317/0/B/2 hrsz. alatti lakás elidegenítése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78/2008. (VIII. 27.) GTB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418" w:hanging="0"/>
        <w:jc w:val="both"/>
        <w:rPr/>
      </w:pPr>
      <w:r>
        <w:rPr>
          <w:sz w:val="22"/>
          <w:szCs w:val="22"/>
        </w:rPr>
        <w:t>A Budapest Főváros XVI. kerületi Önkormányzat Képviselő-testületének Gazdasági és Tulajdonosi Bizottsága úgy dönt, hogy a XVI. ker. Rákosi út 119. 109371/0/B/2 hrsz. alatti 4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lakás beköltözhető forgalmi értékét 5.674.400.-Ft-ban határozza meg, mely alapján a Donkó Imréné által fizetendő vételára 2.972.080,- Ft, azzal, hogy a bérlő fizetési kötelezettsége a már kifizetett 300.000.-Ft-tal csökke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4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 adásvételi szerződés megkötésére 2008. szeptember 30.</w:t>
      </w:r>
    </w:p>
    <w:p>
      <w:pPr>
        <w:pStyle w:val="Normal"/>
        <w:tabs>
          <w:tab w:val="clear" w:pos="708"/>
          <w:tab w:val="left" w:pos="2977" w:leader="none"/>
        </w:tabs>
        <w:ind w:left="1418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7 igen, 0 nem, 0 tartózkodás)</w:t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8. Javaslat a XVI. kerület Szent Korona u. 101-103. 109841/0/A/3 hrsz. alatti nem lakáscélú helyiség hasznos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79/2008. (VIII. 27.) GTB</w:t>
      </w:r>
    </w:p>
    <w:p>
      <w:pPr>
        <w:pStyle w:val="TextBody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Budapest Főváros XVI. kerületi Önkormányzat Képviselő-testületének Gazdasági és Tulajdonosi Bizottsága úgy dönt, hogy a XVI. kerület Szent Korona u. 101-103.109841/0/A/3 hrsz. alatti nem lakáscélú helyiséget Szolgáltatóházként kívánja hasznosítani, a szerkezet kész felújítás, illetve a tetőtér beépítése után. </w:t>
      </w:r>
    </w:p>
    <w:p>
      <w:pPr>
        <w:pStyle w:val="TextBody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8" w:hanging="0"/>
        <w:rPr>
          <w:sz w:val="22"/>
          <w:szCs w:val="22"/>
        </w:rPr>
      </w:pPr>
      <w:r>
        <w:rPr>
          <w:sz w:val="22"/>
          <w:szCs w:val="22"/>
        </w:rPr>
        <w:t>Felkéri a Polgármestert, hogy a szükséges intézkedéseket tegye meg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Péter polgármeste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08. október 30.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4 igen, 0 nem, 3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9. Javaslat a Budapest XVI. kerület Kézbesítő u. 2. szám alatti üres helyiség bérbeadás útján történő hasznos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0/2008. (VIII. 27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udapest Főváros XVI. kerületi Önkormányzat Képviselő-testületének Gazdasági és Tulajdonosi Bizottsága úgy dönt, hogy a Budapest XVI. ker. Kézbesítő u. 2. 101728/0/A/2 hrsz. alatti nem lakáscélú helyiséget, nyilvános árverés útján bérbeadással hasznosítja, a helyiség rendeltetésszerű használathoz szükséges felújítása után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rverési hirdetmény feltételei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gatlan tulajdoni lap szerinti megnevezése: üzlethelyiség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elyiség területe: 14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left="141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 helyiség közmű ellátása: elektromos  ellátás, központi fűtés,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Bérleti díj mértéke, mely egyben az induló licitár: 11.000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+ÁFA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Licitlépcső mértéke: 100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+ÁFA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bérleti díjat évenként megemeli legfeljebb az infláció mértékével, első alkalommal 2009. január 1-tő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Óvadék elhelyezése: 3 havi bruttó bérleti díjnak megfelelő összeg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et időtartama: határozatlan idő, 3 hónapos felmondási idővel</w:t>
      </w:r>
    </w:p>
    <w:p>
      <w:pPr>
        <w:pStyle w:val="TextBody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pályázat kiírására: 2008. október 10.</w:t>
      </w:r>
    </w:p>
    <w:p>
      <w:pPr>
        <w:pStyle w:val="Szvegtrzsbehzssal2"/>
        <w:ind w:left="1418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7 igen, 0 nem, 0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10. Javaslat a Jókai u. 6. fszt. 7. üres helyiség bérbeadás útján történő hasznos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1/2008. (VIII. 27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udapest Főváros XVI. kerületi Önkormányzat Képviselő-testületének Gazdasági és Tulajdonosi Bizottsága úgy dönt, hogy a Budapest XVI. ker. Jókai u. 6. 106057 hrsz. alatti irodaházban lévő 24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területű megüresedő irodahelyiséget, a helyiség birtokbavételét követően, nyilvános árverés útján bérbeadással hasznosítj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rverési hirdetmény feltételei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gatlan tulajdoni lap szerinti megnevezése: kivett irodaház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roda helyiség területe: 24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A hasznosítás célja: iroda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Az iroda helyiség közmű ellátása: elektromos ellátás, központi fűtés, vízellátás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Bérleti díj mértéke, mely egyben az induló licitár: 24.000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+ÁFA 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icitlépcső mértéke: 1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év+ÁFA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bérleti díjat évenként megemeli legfeljebb az infláció mértékével, első alkalommal 2009. január 1-tő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Óvadék elhelyezése: 3 havi bruttó bérleti díjnak megfelelő összeg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et időtartama: határozatlan idő, 3 hónapos felmondási idővel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árverési hirdetmény kiírására, a helyiség birtokbavételét követően azonnal.</w:t>
      </w:r>
    </w:p>
    <w:p>
      <w:pPr>
        <w:pStyle w:val="Szvegtrzsbehzssal2"/>
        <w:ind w:left="1418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7 igen, 0 nem, 0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11. Javaslat a Köztársaság u. 4. üres helyiség bérbeadás útján történő hasznos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2/2008. (VIII. 27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udapest Főváros XVI. kerületi Önkormányzat Gazdasági és Tulajdonosi Bizottsága úgy dönt, hogy a Köztársaság u. 4. 109953/0/A/4 hrsz alatti nem lakáscélú helyiséget árverés útján hasznosítj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rverési hirdetmény feltételei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ingatlan tulajdoni lap szerinti megnevezése: üzlethelyiség    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 helyiség területe: 12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left="141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 helyiség közmű ellátása: elektromos  ellátás, gáz, víz, csatorna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 mértéke, mely egyben az induló licitár:10.000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+ÁFA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icitlépcső mértéke: 1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év+ÁFA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bérleti díjat évenként megemeli legfeljebb az infláció mértékével, első alkalommal 2009. január 1-tő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Óvadék elhelyezése: 3 havi bruttó bérleti díjnak megfelelő összeg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et időtartama: határozatlan idő, 3 hónapos felmondási idővel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pályázat kiírására 2008, szeptember 10. </w:t>
      </w:r>
    </w:p>
    <w:p>
      <w:pPr>
        <w:pStyle w:val="Szvegtrzsbehzssal2"/>
        <w:ind w:left="1418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6 igen, 0 nem, 1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12. Javaslat a XVI. ker. Vámosgyörk. u. 60. 100608/D/1 hrsz. alatti nem lakás célú helyiség hasznos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3/2008. (VIII. 27.) GTB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Budapest Főváros XVI. kerületi Önkormányzat Képviselő-testületének Gazdasági és Tulajdonosi Bizottsága az alábbi határozatot fogadja el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apest Főváros XVI. kerületi Önkormányzat Képviselő-testületének Gazdasági és Tulajdonosi Bizottsága javasolja a Képviselő-testületnek a Budapest, XVI. ker. Vámosgyörk u. 60. 100608/D/1 hrsz-ú nem lakás célú helyiség nyilvános árverés útján történő értékesítését azzal, hogy amennyiben a hirdetmény kiírását követően 3 hónapig nem kerül értékesítésre, abban az esetben a bizottság dönt az ingatlan bérbeadás útján történő hasznosításról.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 Bizottság az albetét forgalmi értékét 1.900.000.-Ft-ban javasolja meghatározni a Képviselő-testületnek, mely egyben az induló licitár. 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A licitlépcső 100.000.-Ft. </w:t>
      </w:r>
    </w:p>
    <w:p>
      <w:pPr>
        <w:pStyle w:val="TextBodyIndent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8" w:hanging="0"/>
        <w:rPr/>
      </w:pPr>
      <w:r>
        <w:rPr>
          <w:sz w:val="22"/>
          <w:szCs w:val="22"/>
        </w:rPr>
        <w:t xml:space="preserve">Határidő: 2008. szeptember 24. Kt ülés </w:t>
      </w:r>
    </w:p>
    <w:p>
      <w:pPr>
        <w:pStyle w:val="TextBody"/>
        <w:ind w:left="1418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7 igen, 0 nem,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1418" w:hanging="1418"/>
        <w:rPr/>
      </w:pPr>
      <w:r>
        <w:rPr>
          <w:b/>
          <w:sz w:val="22"/>
          <w:szCs w:val="22"/>
        </w:rPr>
        <w:t>NAPIREND: 13. Budapest, XVI. ker. Akácfa u. 25. 107602 hrsz-ú osztatlan közös tulajdonú ingatlan 600/1800 arányú tulajdoni hányadára vonatkozó elővásárlási jog gyakorlása</w:t>
      </w:r>
      <w:r>
        <w:rPr>
          <w:sz w:val="22"/>
          <w:szCs w:val="22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4/2008. (VIII. 27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 Gazdasági és Tulajdonosi Bizottság a Budapest, XVI. ker. Akácfa u. 25. 107602 hrsz-ú ingatlan 600/1800 tulajdoni hányadának értékesítése esetében az önkormányzat elővásárlási jogával nem kíván élni.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A Bizottság felkéri a Polgármestert a határozatban foglaltak szerinti nyilatkozat aláírására. 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1418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08. augusztus 31. a nyilatkozat aláírására </w:t>
      </w:r>
    </w:p>
    <w:p>
      <w:pPr>
        <w:pStyle w:val="TextBody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7 igen, 0 nem, 0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6" w:right="-1" w:hanging="1416"/>
        <w:rPr>
          <w:sz w:val="22"/>
          <w:szCs w:val="22"/>
        </w:rPr>
      </w:pPr>
      <w:r>
        <w:rPr>
          <w:b/>
          <w:sz w:val="22"/>
          <w:szCs w:val="22"/>
        </w:rPr>
        <w:t>NAPIREND: 14. Javaslat a lakóépületek magánerős felújításának önkormányzati támogatásáról szóló pályázati felhívás közzététel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5/2008. (VIII. 27.) GTB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Budapest Főváros XVI. Kerületi Önkormányzat Képviselő-testületének Gazdasági és Tulajdonosi Bizottság javasolja a Képviselő-testületnek a lakóépületek magánerős felújításának önkormányzati támogatásáról szóló pályázat keretét 10. millió forintra kiegészíteni a költségvetés következő módosításánál, amennyiben nem történik meg, a bizottság a 2008. évben nem kíván több pályázati felhívást jóváhagyni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08. szeptember 24. Kt. ülés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Szavazás: 6 igen, 0 nem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ab/>
        <w:tab/>
        <w:tab/>
        <w:tab/>
        <w:tab/>
        <w:t>Kovács Balázs</w:t>
      </w:r>
    </w:p>
    <w:p>
      <w:pPr>
        <w:pStyle w:val="Normal"/>
        <w:ind w:left="851" w:firstLine="565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19:00Z</dcterms:created>
  <dc:creator>Csibáné, Szabó ANikó</dc:creator>
  <dc:description/>
  <cp:keywords/>
  <dc:language>en-US</dc:language>
  <cp:lastModifiedBy>User</cp:lastModifiedBy>
  <cp:lastPrinted>2008-08-26T08:52:00Z</cp:lastPrinted>
  <dcterms:modified xsi:type="dcterms:W3CDTF">2008-08-28T10:49:00Z</dcterms:modified>
  <cp:revision>89</cp:revision>
  <dc:subject/>
  <dc:title>JEGYZŐKÖNYV</dc:title>
</cp:coreProperties>
</file>