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8. február 05.-én (kedden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>- órakor a Polgármesteri Hivatal XVI. ker. Havashalom u. 43. I. emelet 112. sz. alatti tárgyaló helyiségé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vács Balázs </w:t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>
          <w:sz w:val="22"/>
          <w:szCs w:val="22"/>
        </w:rPr>
        <w:t>Zsinka László</w:t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atmáry László 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2"/>
          <w:szCs w:val="22"/>
        </w:rPr>
        <w:t>Pratzner Győző</w:t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2"/>
          <w:szCs w:val="22"/>
        </w:rPr>
        <w:t xml:space="preserve">Medve Lajos </w:t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2"/>
          <w:szCs w:val="22"/>
        </w:rPr>
        <w:t>Balogh Géza</w:t>
        <w:tab/>
        <w:tab/>
        <w:tab/>
        <w:t xml:space="preserve">bizottsági tag </w:t>
      </w:r>
    </w:p>
    <w:p>
      <w:pPr>
        <w:pStyle w:val="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mon Ferenc </w:t>
        <w:tab/>
        <w:tab/>
        <w:tab/>
        <w:t xml:space="preserve">bizottsági tag </w:t>
      </w:r>
    </w:p>
    <w:p>
      <w:pPr>
        <w:pStyle w:val="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/>
      </w:pPr>
      <w:r>
        <w:rPr>
          <w:sz w:val="22"/>
          <w:szCs w:val="22"/>
        </w:rPr>
        <w:t>Dr. Kovács Katalin Vagyonhasznosítási mb. Iroda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onda Jud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aláírt jelenléti ív csatolv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 Bizottság elnöke köszönti a megjelenteket. A Budapest Főváros XVI. Kerületi Önkormányzat Képviselő-testület Gazdasági és Tulajdonosi Bizottság létszáma 9 fő jelen van 7 fő. </w:t>
      </w:r>
      <w:r>
        <w:rPr>
          <w:color w:val="000000"/>
          <w:sz w:val="22"/>
          <w:szCs w:val="22"/>
        </w:rPr>
        <w:t xml:space="preserve">Buday Pál képviselő, bizottsági tag, </w:t>
      </w:r>
      <w:r>
        <w:rPr>
          <w:sz w:val="22"/>
          <w:szCs w:val="22"/>
        </w:rPr>
        <w:t xml:space="preserve">Molnár Gyula képviselő, bizottsági tag igazoltan tartózkodik távol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2"/>
          <w:szCs w:val="22"/>
        </w:rPr>
        <w:t>NAPIREND 1. A Bizottság elnöke javaslatot tesz az írásos „Meghívó”-ban szereplő napirendek megtárgyalására.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6/2008. (II. 05.) GTB 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az előzetesen kiküldött Meghívóban szereplő napirendi pontokat elfogadja azzal a kiegészítéssel, hogy a helyszínen kiosztott „ÜGYFÉLCENTRUM Kft. kérelme” tárgyú előterjesztést felveszi napirendjei közé.</w:t>
      </w:r>
    </w:p>
    <w:p>
      <w:pPr>
        <w:pStyle w:val="Normal"/>
        <w:ind w:lef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(Szavazat: 7 egyhangú igen)</w:t>
      </w:r>
    </w:p>
    <w:p>
      <w:pPr>
        <w:pStyle w:val="Normal"/>
        <w:ind w:left="2552" w:hanging="25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hanging="14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2. Donáth Mátyás kérelme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7/2008. (II. 05.) GTB </w:t>
      </w:r>
    </w:p>
    <w:p>
      <w:pPr>
        <w:pStyle w:val="Normal"/>
        <w:ind w:left="1276" w:hanging="2"/>
        <w:jc w:val="both"/>
        <w:rPr/>
      </w:pPr>
      <w:r>
        <w:rPr>
          <w:sz w:val="22"/>
          <w:szCs w:val="22"/>
        </w:rPr>
        <w:t xml:space="preserve">A Gazdasági és Tulajdonosi Bizottság a Budapest XVI. kerület, Körvasútsor 20. sz. alatti, 110405 hrsz-ú osztatlan közös tulajdonú ingatlan 1/4 tulajdoni hányadának értékbecslő által javasolt beköltözhető forgalmi értékétől 20 %-kal eltér.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forgalmi értéket 2.560.000-Ft-ban állapítja meg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Határidő: 2008. április 30. az adásvételi szerződés megkötésé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(Szavazat: 7 egyhangú igen)</w:t>
      </w:r>
    </w:p>
    <w:p>
      <w:pPr>
        <w:pStyle w:val="Normal"/>
        <w:ind w:left="2340" w:hanging="2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40" w:hanging="2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40" w:hanging="2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40" w:hanging="2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40" w:hanging="2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3. Használati díj mértékének megállapítása Otthonunk a XVI. Kerület Egyesület részére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18/2008. (II. 05.) GTB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úgy dönt, hogy a 267/2007 (XI. 13).GTB számú határozatát úgy módosítja, hogy a használati díj mértéke 1000.-Ft/m2/év+ÁFA helyett, 1000.-Ft/m2/hó+ÁFA legyen.</w:t>
      </w:r>
    </w:p>
    <w:p>
      <w:pPr>
        <w:pStyle w:val="Normal"/>
        <w:ind w:left="1276" w:firstLine="5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Határidő: 2008. április 30. az adásvételi szerződés megkötésé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Kovács Balázs GTB elnök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(Szavazat: 4 igen, 3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9/2008. (II. 05.) GTB 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Gazdasági és Tulajdonosi Bizottság úgy dönt, hogy a XVI. ker. Táncsics u.10. sz. alatti 105736 hrsz-ú ingatlan alagsorában lévő 39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alapterületű helyiség használatáért, az Otthonunk a XVI. kerület Egyesület használati díjat fizessen a helyiség  átadásáig. 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2008. március 1-től 2011. február 28-ig a használati díj mértéke 2.500.-Ft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/hó+ÁFA </w:t>
      </w:r>
    </w:p>
    <w:p>
      <w:pPr>
        <w:pStyle w:val="Szvegtrzsbehzssal2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Határidő: Egyesület értesítése 2008. február 15. 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 Kovács Balázs GTB elnök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(Szavazat: 4 igen, 3 tartózkodás)</w:t>
      </w:r>
    </w:p>
    <w:p>
      <w:pPr>
        <w:pStyle w:val="Normal"/>
        <w:tabs>
          <w:tab w:val="clear" w:pos="708"/>
          <w:tab w:val="left" w:pos="1425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4. A nem lakás célú helyiségek bérleti díj mértékének módosítása 2008. évre vonatkozóan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20/2008. (II. 05.) GTB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úgy dönt, hogy a nem lakás célú helyiségek és területek 2008. évi bérletindíját2008. január 1-től a KSH által hivatalosan közzétett 2007. évi 8.0 % fogyasztói árindex mértékével megemeli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 xml:space="preserve">Határidő: Bérlők értesítésére 2008. március 15. 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bookmarkStart w:id="0" w:name="OLE_LINK2"/>
      <w:bookmarkEnd w:id="0"/>
      <w:r>
        <w:rPr>
          <w:sz w:val="22"/>
          <w:szCs w:val="22"/>
        </w:rPr>
        <w:t>(Szavazat: 7 egyhangú igen)</w:t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OLE_LINK2"/>
      <w:bookmarkStart w:id="2" w:name="OLE_LINK2"/>
      <w:bookmarkEnd w:id="2"/>
    </w:p>
    <w:p>
      <w:pPr>
        <w:pStyle w:val="TextBodyIndent"/>
        <w:ind w:left="1418" w:hanging="1418"/>
        <w:rPr>
          <w:b/>
          <w:b/>
          <w:sz w:val="22"/>
          <w:szCs w:val="22"/>
        </w:rPr>
      </w:pPr>
      <w:bookmarkStart w:id="3" w:name="OLE_LINK1"/>
      <w:bookmarkEnd w:id="3"/>
      <w:r>
        <w:rPr>
          <w:b/>
          <w:sz w:val="22"/>
          <w:szCs w:val="22"/>
        </w:rPr>
        <w:t>NAPIREND: 5. Szabadföld u. 17. szám alatti 116336/3 hrsz-ú ingatlanon területhasználat iránti kérelem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21/2008. (II. 05.) GTB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Gazdasági és Tulajdonosi Bizottság a XVI. ker. Szabadföld u. 17. szám alatti 116336/3 hrsz-ú ingatlan szabad területét bérbeadás útján nem hasznosítja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azonnal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7 igen egyhangú)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bookmarkStart w:id="4" w:name="OLE_LINK1"/>
      <w:bookmarkEnd w:id="4"/>
      <w:r>
        <w:rPr>
          <w:b/>
          <w:sz w:val="22"/>
          <w:szCs w:val="22"/>
        </w:rPr>
        <w:t>NAPIREND: 6. Ügyfélcentrum Kft kérelme</w:t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2/2008. (II. 05.) GTB 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Gazdasági és Tulajdonosi Bizottság úgy dönt, hogy a Budapest XVI. ker. Jókai u. 6. II. em. 203. szám alatti 2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alapterületű megüresedett irodahelyiséget nyilvános árverés útján bérbeadással hasznosítja.</w:t>
      </w:r>
    </w:p>
    <w:p>
      <w:pPr>
        <w:pStyle w:val="TextBody"/>
        <w:tabs>
          <w:tab w:val="clear" w:pos="708"/>
          <w:tab w:val="left" w:pos="1276" w:leader="none"/>
        </w:tabs>
        <w:ind w:left="1276" w:hanging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Árverési hirdetmény feltételei: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iroda helyiség területe: 2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hasznosítás célja: iroda,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érleti díj mértéke, mely egyben az induló licitár: 24.000,- Ft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/év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az 2.000,-Ft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/hó 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citlépcső mértéke: 100,- Ft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/év</w:t>
      </w:r>
    </w:p>
    <w:p>
      <w:pPr>
        <w:pStyle w:val="Szvegtrzsbehzssal2"/>
        <w:tabs>
          <w:tab w:val="clear" w:pos="708"/>
          <w:tab w:val="left" w:pos="1276" w:leader="none"/>
        </w:tabs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nkormányzat a bérleti díjat évenként megemeli legfeljebb az infláció mértékével, első alkalommal 2009. január 1-től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Óvadék elhelyezése: 3 havi bruttó bérleti díjnak megfelelő összeg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érlet időtartama: határozatlan idő, 3 hónapos felmondási idővel.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Bizottság felkéri a Polgármestert az árverési hirdetmény közzétételére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Hirdetmény közzététele 2008. február 15.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3/2008. (II. 05.) GTB 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Gazdasági és Tulajdonosi Bizottság úgy dönt, hogy az ÜGYFÉLCENTRUM Kft. a Jókai u. 6. II. em. 203. és 207 szám alatti irodahelyiségekre fennálló bérleti/használati díjtartozást az alábbiak szerint térítse meg az Önkormányzat részére: </w:t>
      </w:r>
    </w:p>
    <w:p>
      <w:pPr>
        <w:pStyle w:val="Szvegtrzsbehzssal2"/>
        <w:numPr>
          <w:ilvl w:val="0"/>
          <w:numId w:val="3"/>
        </w:numPr>
        <w:ind w:left="127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I. em. 203-as és 207-es számú irodahelyiségekre 2007. december 31-ig fennálló kintlévőséget 6 havi egyenlő részletben.</w:t>
      </w:r>
    </w:p>
    <w:p>
      <w:pPr>
        <w:pStyle w:val="Szvegtrzsbehzssal2"/>
        <w:numPr>
          <w:ilvl w:val="0"/>
          <w:numId w:val="3"/>
        </w:numPr>
        <w:ind w:left="127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08. január 1-től fennálló fizetési kötelezettséget a számla esedékességének időpontjában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örlesztő részlet kezdési időpontja: 2008. március 1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Határidő: Kft. tájékoztatása 2008. február 15.  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4/2008. (II. 05.) GTB 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Gazdasági és Tulajdonosi Bizottság úgy dönt, hogy a Budapest XVI. ker. Jókai u. 6. II. em. 207. szám alatti 12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alapterületű megüresedett iroda helyiséget nyilvános árverés útján bérbeadással hasznosítja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Árverési hirdetmény feltételei: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iroda helyiség területe: 12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sznosítás célja: iroda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Használatba vétel időpontja: Eredményes pályázat időpontjától számított maximum 3 hónap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érleti díj mértéke, mely egyben az induló licitár: 24.000,- Ft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/év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az 2.000,- Ft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/hó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icitlépcső mértéke: 100,- Ft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/év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nkormányzat a bérleti díjat évenként megemeli legfeljebb az infláció mértékével, első alkalommal 2009. január 1-től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Óvadék elhelyezése: 3 havi bruttó bérleti díjnak megfelelő összeg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érlet időtartama: határozatlan idő, 3 hónapos felmondási idővel.</w:t>
      </w:r>
    </w:p>
    <w:p>
      <w:pPr>
        <w:pStyle w:val="Szvegtrzsbehzssal2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Bizottság felkéri a Polgármestert az árverési hirdetmény közzétételére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Hirdetmény közzététele 2008. február 15.</w:t>
      </w:r>
    </w:p>
    <w:p>
      <w:pPr>
        <w:pStyle w:val="Szvegtrzsbehzssal2"/>
        <w:ind w:left="12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elős: Kovács Balázs GTB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7. A Vagyonhasznosítási Iroda által készített előterjesztések alapján a Gazdasági és Tulajdonosi Bizottság határozatainak visszajelentései 165-196/2007.(IX. 04.), 197-211/2007. (IX. 18.), 212-222/2007. (X. 02.), 223-225/2007. (X. 15.), 226-240/2007. (X. 30.), 241-268/2007. (XI. 13.), 269-280/2007. (XII. 04.)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25/2008. (II. 05.) GTB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A Gazdasági és Tulajdonosi Bizottság a 165-196/2007.(IX. 04.), 197-211/2007. (IX. 18.), 212-222/2007. (X. 02.), 223-225/2007. (X. 15.), 226-240/2007. (X. 30.), 241-268/2007. (XI. 13.), 269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>280/2007. (XII. 04.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ülésén hozott határozatok végrehajtásáról szóló visszajelentéseket elfogadja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azonnal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(Szavazat: 7 igen egyhangú)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418" w:hanging="1418"/>
        <w:rPr/>
      </w:pPr>
      <w:r>
        <w:rPr>
          <w:b/>
          <w:sz w:val="22"/>
          <w:szCs w:val="22"/>
        </w:rPr>
        <w:t xml:space="preserve">NAPIREND: 8. A Vagyonhasznosítási Iroda által készített előterjesztések alapján a Gazdasági és Tulajdonosi Bizottság </w:t>
      </w:r>
      <w:r>
        <w:rPr>
          <w:b/>
          <w:i/>
          <w:sz w:val="22"/>
          <w:szCs w:val="22"/>
        </w:rPr>
        <w:t>saját hatáskörben hozott határozatainak visszajelentései</w:t>
      </w:r>
      <w:r>
        <w:rPr>
          <w:b/>
          <w:sz w:val="22"/>
          <w:szCs w:val="22"/>
        </w:rPr>
        <w:t xml:space="preserve"> 165-196/2007.(IX. 04.), 197-211/2007. (IX. 18.), 212-222/2007. (X. 02.), 223-225/2007. (X. 15.), 226-240/2007. (X. 30.), 241-268/2007. (XI. 13.), 269-280/2007. (XII. 04.)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26/2008. (II. 05.) GTB </w:t>
      </w:r>
    </w:p>
    <w:p>
      <w:pPr>
        <w:pStyle w:val="TextBody"/>
        <w:ind w:left="1276" w:hanging="0"/>
        <w:rPr/>
      </w:pPr>
      <w:r>
        <w:rPr>
          <w:sz w:val="22"/>
          <w:szCs w:val="22"/>
        </w:rPr>
        <w:t>A Gazdasági és Tulajdonosi Bizottság a 165-196/2007.(IX. 04.), 197-211/2007. (IX. 18.), 212-222/2007. (X. 02.), 223-225/2007. (X. 15.), 226-240/2007. (X. 30.), 241-268/2007. (XI. 13.), 269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>280/2007. (XII. 04.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ülésein </w:t>
      </w:r>
      <w:r>
        <w:rPr>
          <w:b/>
          <w:i/>
          <w:sz w:val="22"/>
          <w:szCs w:val="22"/>
        </w:rPr>
        <w:t xml:space="preserve">saját hatáskörben hozott határozatok visszajelentéseit </w:t>
      </w:r>
      <w:r>
        <w:rPr>
          <w:sz w:val="22"/>
          <w:szCs w:val="22"/>
        </w:rPr>
        <w:t>elfogadja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azonnal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(Szavazat: 7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27/2008. (II. 05.) GTB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A Gazdasági és Tulajdonosi Bizottság javasolja a Képviselő-testületnek, hogy az Önkormányzati és Területfejlesztési Miniszter által 2008. 02. 01-én kiírt kétfordulós, az iparosított technológiával épület lakóépületek energia-megtakarítást eredményező korszerűsítésének, felújításának (panel program) önkormányzati támogatására az Önkormányzat a 2008. évi költségvetésében 10.000.000.-Ft-ot biztosítson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5" w:name="OLE_LINK3"/>
      <w:bookmarkEnd w:id="5"/>
      <w:r>
        <w:rPr>
          <w:rFonts w:cs="Times New Roman" w:ascii="Times New Roman" w:hAnsi="Times New Roman"/>
          <w:sz w:val="22"/>
          <w:szCs w:val="22"/>
        </w:rPr>
        <w:t>Határidő: A 2008. évi költségvetés tárgyalása februári Kt ülés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7 igen egyhangú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bookmarkStart w:id="6" w:name="OLE_LINK3"/>
      <w:bookmarkEnd w:id="6"/>
      <w:r>
        <w:rPr>
          <w:b/>
          <w:sz w:val="22"/>
          <w:szCs w:val="22"/>
        </w:rPr>
        <w:t xml:space="preserve">28/2008. (II. 05.) GTB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A Gazdasági és Tulajdonosi Bizottság javasolja a Képviselő-testületnek, hogy a lakóépületek magánerős felújításának önkormányzati támogatására az Önkormányzat a 2008. évi költségvetésében 10.000.000.-Ft-ot biztosítson az áthúzódó kötelezettség vállaláson túl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táridő: A 2008. évi költségvetés tárgyalása februári Kt ülés 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Szavazat: 7 igen egyhangú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9. A Gazdasági és Tulajdonosi Bizottság 2008. évi ülésterv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 xml:space="preserve">29/2008. (II. 05.) GTB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A Gazdasági és Tulajdonosi Bizottság a 2008. évi üléstervét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február 19.,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március 11.,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március 25.,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április 8.,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április 22.,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május 13.,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május 27.,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június 10.,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június 24.,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augusztus 26.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szeptember 9.,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szeptember 23.,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október 7.,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október 21.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november 4.,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november 18., 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december 2., </w:t>
      </w:r>
    </w:p>
    <w:p>
      <w:pPr>
        <w:pStyle w:val="TextBody"/>
        <w:ind w:left="1276" w:hanging="0"/>
        <w:rPr/>
      </w:pPr>
      <w:r>
        <w:rPr>
          <w:sz w:val="22"/>
          <w:szCs w:val="22"/>
        </w:rPr>
        <w:t>december 16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napokban elfogadja.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(Szavazat: 7 igen egyhangú)</w:t>
      </w:r>
    </w:p>
    <w:p>
      <w:pPr>
        <w:pStyle w:val="TextBody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m.f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left="851" w:hanging="0"/>
        <w:rPr/>
      </w:pPr>
      <w:r>
        <w:rPr>
          <w:b w:val="false"/>
          <w:sz w:val="22"/>
          <w:szCs w:val="22"/>
        </w:rPr>
        <w:t>Zsinka László</w:t>
        <w:tab/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>bizottsági elnök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2410" w:right="141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49:00Z</dcterms:created>
  <dc:creator>Csibáné, Szabó ANikó</dc:creator>
  <dc:description/>
  <cp:keywords/>
  <dc:language>en-US</dc:language>
  <cp:lastModifiedBy>User</cp:lastModifiedBy>
  <cp:lastPrinted>2008-02-06T10:22:00Z</cp:lastPrinted>
  <dcterms:modified xsi:type="dcterms:W3CDTF">2008-02-06T10:10:00Z</dcterms:modified>
  <cp:revision>45</cp:revision>
  <dc:subject/>
  <dc:title>JEGYZŐKÖNYV</dc:title>
</cp:coreProperties>
</file>