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február 4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I. emelet 112.  számú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Vagyonhasznosítási Iroda által készített előterjesztések alapján a Gazdasági és Tulajdonosi Bizottság határozatainak visszajelentései a 226, 229, 232, 242–244, 250–254, 256, 258, 262/2008. (XI. 5.), 267–274, 276–279/2008. (XII. 17.) sz. határozatokról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Budapest, XVI. kerület 117542 és 117543 hrsz-ú ingatlanok értékesítésér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Budapest, XVI. kerület, Alsómalom utca–Vágás utca mentén levő, 115601/56 hrsz-ú ingatlanra elővásárlási jognyilatkozat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nem lakás célú helyiségek bérleti díj mértékének módosítása 2009. évre vonatkozóan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ulajdonosi hozzájárulás iránti kérelem nem lakáscélú helyiség belső átalakításához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 Budapest, XVI. kerület, Thököly u. 111606 hrsz-ú ingatlan egyesítése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Az Önkormányzat tulajdonában álló közterületen hírközlési szolgáltatás céljára szolgáló távközlési oszlop elhelyezéséhez tulajdonosi hozzájárulás kérése (XVI kerület, János u. 148/a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a Budapest, XVI. kerület, 110623/2 hrsz-ú ingatlan hasznosítására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január 30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6:08:00Z</dcterms:created>
  <dc:creator>Csibáné, Szabó ANikó</dc:creator>
  <dc:description/>
  <cp:keywords/>
  <dc:language>en-US</dc:language>
  <cp:lastModifiedBy>Magyar Judit</cp:lastModifiedBy>
  <cp:lastPrinted>2009-01-09T12:55:00Z</cp:lastPrinted>
  <dcterms:modified xsi:type="dcterms:W3CDTF">2009-01-29T16:36:00Z</dcterms:modified>
  <cp:revision>3</cp:revision>
  <dc:subject/>
  <dc:title>M E G H Í V Ó</dc:title>
</cp:coreProperties>
</file>