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Normal"/>
        <w:jc w:val="center"/>
        <w:rPr>
          <w:b/>
          <w:b/>
          <w:color w:val="000000"/>
          <w:sz w:val="20"/>
          <w:u w:val="none"/>
        </w:rPr>
      </w:pPr>
      <w:r>
        <w:rPr>
          <w:b/>
          <w:color w:val="000000"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9. október 14-e (szerda) de. 8</w:t>
      </w:r>
      <w:r>
        <w:rPr>
          <w:b/>
          <w:color w:val="000000"/>
          <w:sz w:val="20"/>
          <w:vertAlign w:val="superscript"/>
        </w:rPr>
        <w:t>3</w:t>
      </w:r>
      <w:r>
        <w:rPr>
          <w:b/>
          <w:color w:val="000000"/>
          <w:sz w:val="20"/>
          <w:u w:val="single"/>
          <w:vertAlign w:val="superscript"/>
        </w:rPr>
        <w:t>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567" w:hanging="567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I. emelet 112. helyiség </w:t>
      </w:r>
    </w:p>
    <w:p>
      <w:pPr>
        <w:pStyle w:val="TextBody"/>
        <w:ind w:left="284" w:right="-284" w:hanging="424"/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ind w:left="284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left="708" w:right="-284" w:hanging="708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Pályázat értékelése (XVI. kerület, Vámosgyörk út 60.)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Pályázat értékelése (XVI. kerület, Szabadföld út 51.)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Pályázat értékelése (XVI. kerület, Jókai u. 2.)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Pályázat értékelése (XVI. kerület, Hősök tere 4.)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Pályázat értékelése (XVI. kerület, Jókai u. 6. fsz. 6.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Pályázat értékelése (XVI. kerület, Jókai u. 6. 2/204.)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avaslat a Budapest, XVI. kerület, Csömöri u. 19. fsz. 4. lakás hasznosítására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Javaslat helyiség bérbe adására (XVI. kerület, Jókai u. 6. 1/105.)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Javaslat a XVI. kerület, Szabadföld 64. sz. alatti lakás vételár-csökkentésére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Összefogás Lakásszövetkezet</w:t>
      </w:r>
      <w:r>
        <w:rPr>
          <w:color w:val="000000"/>
          <w:sz w:val="20"/>
        </w:rPr>
        <w:t xml:space="preserve"> kötendő adásvételi szerződés jóváhagyás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EGIS parkoló építéshez kérelem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avaslat támogatási szerződés felbontására (Sashalmi Gyógyszertár BT)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Határidő-hosszabbítási kérelem (Fehérné Csiky Zsuzsanna lakásfelújítás)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color w:val="000000"/>
          <w:sz w:val="20"/>
        </w:rPr>
        <w:t xml:space="preserve">Büfé üzemeltetés ére helyiség bérbeadása iránti kérelem </w:t>
      </w:r>
      <w:r>
        <w:rPr>
          <w:vanish/>
          <w:color w:val="000000"/>
          <w:sz w:val="20"/>
        </w:rPr>
        <w:t xml:space="preserve"> </w:t>
      </w:r>
      <w:r>
        <w:rPr>
          <w:color w:val="000000"/>
          <w:sz w:val="20"/>
        </w:rPr>
        <w:t>(XVI. Kerület Kertvárosi Egészségügyi Szolgálata)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color w:val="000000"/>
          <w:sz w:val="20"/>
        </w:rPr>
        <w:t>Büfé üzemeltetés ére helyiség bérbeadása iránti kérelem.</w:t>
      </w:r>
      <w:r>
        <w:rPr>
          <w:vanish/>
          <w:color w:val="000000"/>
          <w:sz w:val="20"/>
        </w:rPr>
        <w:t xml:space="preserve"> </w:t>
      </w:r>
      <w:r>
        <w:rPr>
          <w:color w:val="000000"/>
          <w:sz w:val="20"/>
        </w:rPr>
        <w:t>(Arany János Általános Iskola)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color w:val="000000"/>
          <w:sz w:val="20"/>
        </w:rPr>
        <w:t xml:space="preserve">Kérelem Intézmény által kötött bérleti szerződés hozzájárulásához. </w:t>
      </w:r>
      <w:r>
        <w:rPr>
          <w:vanish/>
          <w:color w:val="000000"/>
          <w:sz w:val="20"/>
        </w:rPr>
        <w:t xml:space="preserve"> </w:t>
      </w:r>
      <w:r>
        <w:rPr>
          <w:color w:val="000000"/>
          <w:sz w:val="20"/>
        </w:rPr>
        <w:t>(Lemhényi Dezső Általános Iskola)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9. október 9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9:51:00Z</dcterms:created>
  <dc:creator>Csibáné, Szabó ANikó</dc:creator>
  <dc:description/>
  <cp:keywords/>
  <dc:language>en-US</dc:language>
  <cp:lastModifiedBy>Magyar Judit</cp:lastModifiedBy>
  <cp:lastPrinted>2009-10-09T12:32:00Z</cp:lastPrinted>
  <dcterms:modified xsi:type="dcterms:W3CDTF">2009-10-09T10:32:00Z</dcterms:modified>
  <cp:revision>8</cp:revision>
  <dc:subject/>
  <dc:title>M E G H Í V Ó</dc:title>
</cp:coreProperties>
</file>