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Normal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</w:t>
        <w:br/>
        <w:t>rendkívüli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december 16-a (szerda) de. 8</w:t>
      </w:r>
      <w:r>
        <w:rPr>
          <w:b/>
          <w:color w:val="000000"/>
          <w:sz w:val="20"/>
          <w:vertAlign w:val="superscript"/>
        </w:rPr>
        <w:t>3</w:t>
      </w:r>
      <w:r>
        <w:rPr>
          <w:b/>
          <w:color w:val="000000"/>
          <w:sz w:val="20"/>
          <w:u w:val="single"/>
          <w:vertAlign w:val="superscript"/>
        </w:rPr>
        <w:t>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Képviselői iroda tanácsterem </w:t>
      </w:r>
    </w:p>
    <w:p>
      <w:pPr>
        <w:pStyle w:val="TextBody"/>
        <w:ind w:left="284" w:right="-284" w:hanging="424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left="284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708" w:right="-284" w:hanging="708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A Vagyonhasznosítási Iroda által készített előterjesztések alapján a Gazdasági és Tulajdonosi Bizottság határozatainak visszajelentései 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önkormányzati tulajdonú ingatlanok értékesítésére II. rész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Az egycsatornás gyűjtőkémények (termofor kémények) felújításának állami részvétel nélküli önkormányzati támogatására benyújtott pályázatok elbírálása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ályázat értékelése (XVI. kerület, Szabadföld u. 64. fsz.2.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>Pályázat értékelése (XVI. kerület, Rákosi út 90. fsz. 3.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részletfizetési engedély megadására a Frytech Kft. részére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 Hunyadi u. 17. sz. alatti ingatlan elidegenítésére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Javaslat a Bátony u. 1. sz. alatti ingatlanra vonatkozó, az  Önkormányzat és az IKARUS Budapest Sportegyesületközött létrejött használati szerződés módosítására, új beruházás bérbead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 Nyílhegy u. 36. sz. alatti, 105276 hrsz-ú ingatlan értékesítésére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>István király utcai csapadékvíz csatorna építéséhez szükséges ingatlanrészek megvásárlásának ügye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>Corvin Művelődési Ház kérelme bérleti szerződéshez történő hozzájáruláshoz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Határidőhosszabbítási kérelmek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 (tel.: 4011-480, 4011-484, e-mail: drlukacs@bp16.hu, magyarjudit@bp16.hu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december 10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2:22:00Z</dcterms:created>
  <dc:creator>Csibáné, Szabó ANikó</dc:creator>
  <dc:description/>
  <cp:keywords/>
  <dc:language>en-US</dc:language>
  <cp:lastModifiedBy>Magyar Judit</cp:lastModifiedBy>
  <cp:lastPrinted>2009-12-18T10:55:00Z</cp:lastPrinted>
  <dcterms:modified xsi:type="dcterms:W3CDTF">2009-12-18T09:56:00Z</dcterms:modified>
  <cp:revision>11</cp:revision>
  <dc:subject/>
  <dc:title>M E G H Í V Ó</dc:title>
</cp:coreProperties>
</file>