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június</w:t>
        <w:br/>
        <w:t>17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I. em. 112. sz. helyiségében tartott 9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  <w:tab/>
      </w:r>
      <w:r>
        <w:rPr>
          <w:sz w:val="22"/>
          <w:szCs w:val="22"/>
        </w:rPr>
        <w:t>bizottsági tag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9 fő. A bizottság elnöke </w:t>
      </w:r>
      <w:r>
        <w:rPr>
          <w:szCs w:val="22"/>
        </w:rPr>
        <w:t>megállapítja</w:t>
      </w:r>
      <w:r>
        <w:rPr/>
        <w:t>, hogy a Bizottság 9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lnöke javasolja, hogy a Meghívóban szereplő sorrendben tárgyalják a napirendet, illetve vegyék fel a napirendbe a Csomor Ervin által sürgősséggel beterjesztett Javaslat a dr. Kresz Mária Alapítvány és a Centenáriumi Általános Iskola és Szakiskola közötti használati megállapodás megkötésére és Javaslat önkormányzati lakások megvételére tárgyú előterjesztések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3/2009. (VI. 17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Budapest, XVI. ker., Táncsics u. 4/a sz. alatti, 105750 hrsz-ú és a Budapest, XVI. kerület, Táncsics u. 4/b sz. alatti, 105746 hrsz-ú ingatlanokra elővásárlási jognyilatkozat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Budapest, XVI. kerület, Lucernás u. 17. sz. alatti, 115847 hrsz-ú ingatlan értékesí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Budapest, XVI. kerület, Lucernás u. 16. sz. alatti, 117576/13 hrsz-ú, Lucernás u. 24. sz. alatti, 117576/7 hrsz-ú, Lucernás u. 26. sz. alatti, 117576/6 hrsz-ú, Lucernás u. 28. sz. alatti, 117576/5 hrsz-ú, Lucernás u. 30. sz. alatti, 117576/4 hrsz-ú, Lucernás u. 32. sz. alatti, 117576/3 hrsz-ú ingatlanok értékesí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Budapest, XVI. kerület, Batsányi János u. 48. sz. alatti, 101443 hrsz-ú ingatlan értékesí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Budapest, XVI. kerület, Dióskál u. 4., 106309 hrsz-ú átminősí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üres helyiségek bérbeadás útján történő hasznosítására (Dióskál u. 4.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Budapest, XVI. ker., Varró u. 116826/1 és 115824 hrsz-ú ingatlanok telekalakítás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Lakóépület magánerős felújításának önkormányzati támogatásáról szóló 18/2007. (VI. 20.) sz. rendelet mód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z egycsatornás gyűjtőkémények (termofor kémények) felújításának állami részvétel nélküli önkormányzati támogatásáról szóló rendelet megalko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z önkormányzati tulajdonú lakások béréről szóló 23/1995. (XII. 20.) rendelet mód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z Önkormányzat tulajdonában lévő lakás és helyiség bérletére vonatkozó egyes szabályokról szóló 42/2004. (XI. 18.) rendelet mód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Sashalmi Piac Kft.-vel megkötésre kerülő üzemeltetési szerződés és üzleti terv jóváhagyására.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Lakóépületek magánerős felújításának önkormányzati támogatására benyújtott pályázatok elbírálás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Budapest, XVI. kerület, Demeter u. 3. szám alatti 7., 8., 17. számú épületekbontási engedély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Budapest, XVI. kerület, Akácfa u. 25. 107602 hrsz-ú osztatlan közös tulajdonú ingatlan 507/1800 arányú tulajdoni hányadára vonatkozó elővásárlási jog gyakorlás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Pályázat értékelése (Demeter u. 1b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üres helyiségek bérbeadás útján történő hasznosítására (Szabadföld út 51.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ingatlan felújítására és bérbeadására (Jókai u. 2.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önkormányzati lakások megvétel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Javaslat a dr. Kresz Mária Alapítvány és a Centenáriumi Általános Iskola és Szakiskola közötti használati megállapodás megkötésér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1. Budapest, XVI. ker., Táncsics u. 4/a sz. alatti, 105750 hrsz-ú és a Budapest, XVI. kerület, Táncsics u. 4/b sz. alatti, 105746 hrsz-ú ingatlanokra elővásárlási jognyilatkozat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4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Budapest Főváros Önkormányzata (székhelye: 1052 Budapest, Városház utca 9-11., törzsszáma: 490012, adószáma: 1-5490012-2-41, KSH szám: 15490012-8444-321-01) mint eladó, képviseletében szerződés aláírására és vételár átvételére is kiterjedő hatályú  meghatalmazással a Budapest Főváros Vagyonkezelő Központ Zártkörűen Működő Részvénytársaság (rövid neve: BFVK Zrt., székhely: 1052 Budapest Városház utca 9-11., telephely: 1091 Budapest Üllői út 45. II/220., KSH jelzőszám: 10754078-7415-11-401, adószám: 10754078-2-41, Cg.: 01-10-041884, képviseli: dr. Gál Csaba vezérigazgató, megbízott vagyongazda), másrészről a GLOR-INVESZTOR Beruházó Korlátolt Felelősségű Társaság (székhely: 1065 Budapest, Bajcsy Zsilinszky út  33. földszint 6., cégjegyzékszám: Cg. 01-09-898768, adószám: 14323074-2-42, statisztikai számjel: 14323074-6810-113-01, képviseli: Füzesi József), mint vevő között létrejött adásvételi szerződés – amelynek tárgya a Budapest, XVI. kerület, Táncsics utca 4/a szám alatti, 105750 hrsz-ú, 3555 m² alapterületű, kivett idősek háza megnevezésű és a Budapest, XVI. kerület, Táncsics utca 4/b szám alatti, 105746 hrsz-ú, 3241 m² területű, kivett egyéb épület megnevezésű ingatlanok, együttes vételára: 112.600.000 Ft + áfa, összesen: bruttó 135.120.000 Ft – tekintetében az 1991. évi XXXIII. törvény 39. § (2) bekezdésében biztosított elővásárlási jogával éljen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Bizottság javasolja, hogy a Képviselő-testület a vételár fedezetére az Önkormányzat 2009. évi költségvetésének fejlesztési céltartalék kerete terhére biztosítson fedezetet. 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június 17. 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2. Javaslat a Budapest XVI. kerület, Lucernás utca 17. szám alatti, 115847 hrsz-ú ingatlan értékesítésér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5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Budapest, XVI. kerület, Lucernás utca 17. szám alatti, 115847 hrsz-ú, 825 m² kivett beépítetlen terület megnevezésű ingatlant egyfordulós</w:t>
      </w:r>
      <w:r>
        <w:rPr>
          <w:color w:val="000000"/>
          <w:spacing w:val="-3"/>
        </w:rPr>
        <w:t xml:space="preserve"> </w:t>
      </w:r>
      <w:r>
        <w:rPr/>
        <w:t>pályázat útján értékesítse. Az ingatlan kikiáltási árát 15.000.000 Ft + áfában javasolja meghatározni. A Bizottság javasolja, hogy a vételár tartalmazza az ingatlanonként fizetendő 72.000 Ft csatorna érdekeltségi hozzájárulást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június 17. 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1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3. Javaslat a Budapest XVI. kerület, Lucernás utca 16. szám alatti, 117576/13 hrsz-ú, Lucernás utca 24. szám alatti, 117576/7 hrsz-ú, Lucernás utca 26. szám alatti, 117576/6 hrsz-ú, Lucernás utca 28. szám alatti, 117576/5 hrsz-ú, Lucernás utca 30. szám alatti, 117576/4 hrsz-ú, Lucernás utca 32. szám alatti, 117576/3 hrsz-ú,  ingatlanok értékesí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6/2009. (VI. 17.) GTB</w:t>
      </w:r>
    </w:p>
    <w:p>
      <w:pPr>
        <w:pStyle w:val="Felels"/>
        <w:rPr/>
      </w:pPr>
      <w:r>
        <w:rPr>
          <w:color w:val="000000"/>
          <w:spacing w:val="-3"/>
        </w:rPr>
        <w:t>Budapest Főváros XVI. kerületi Önkormányzat Képviselő-testületének Gazdasági és Tulajdonosi Bizottsága javasolja a Képviselő-testületnek, hogy a Budapest, XVI. kerület, Lucernás utca 16. szám alatti, 117576/13 hrsz-ú, 1408 m² kivett beépítetlen területű ingatlant egyfordulós pályázat útján értékesítse. Az ingatlan kikiáltási árát 22.500.000 Ft + áfában javasolja meghatározni. A Bizottság javasolja, hogy a vételár tartalmazza az ingatlanonként fizetendő 72.000 Ft csatornaérdekeltségi hozzájárulást.</w:t>
      </w:r>
    </w:p>
    <w:p>
      <w:pPr>
        <w:pStyle w:val="Felels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7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Budapest, XVI. kerület, Lucernás utca 24. szám alatti, 117576/7 hrsz-ú, 1189 m² kivett beépítetlen területű ingatlant egyfordulós</w:t>
      </w:r>
      <w:r>
        <w:rPr>
          <w:color w:val="000000"/>
          <w:spacing w:val="-3"/>
        </w:rPr>
        <w:t xml:space="preserve"> </w:t>
      </w:r>
      <w:r>
        <w:rPr/>
        <w:t>pályázat útján értékesítse. Az ingatlan kikiáltási árát 18.400.000 Ft + áfában javasolja meghatározni. A Bizottság javasolja, hogy a vételár tartalmazza az ingatlanonként fizetendő 72.000 Ft csatornaérdekeltségi hozzájárulást</w:t>
      </w:r>
      <w:r>
        <w:rPr>
          <w:color w:val="000000"/>
          <w:spacing w:val="-3"/>
        </w:rPr>
        <w:t>.</w:t>
      </w:r>
    </w:p>
    <w:p>
      <w:pPr>
        <w:pStyle w:val="Felels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8/2009. (VI. 17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javasolja a Képviselő-testületnek, hogy a Budapest XVI. kerület, Lucernás utca </w:t>
      </w:r>
      <w:r>
        <w:rPr/>
        <w:t>26. szám alatti, 117576/6 hrsz-ú, 1175 m² kivett beépítetlen területű ingatlant egyfordulós</w:t>
      </w:r>
      <w:r>
        <w:rPr>
          <w:color w:val="000000"/>
          <w:spacing w:val="-3"/>
        </w:rPr>
        <w:t xml:space="preserve"> </w:t>
      </w:r>
      <w:r>
        <w:rPr/>
        <w:t xml:space="preserve">pályázat útján értékesítse. Az ingatlan kikiáltási árát 18.200.000 </w:t>
      </w:r>
      <w:r>
        <w:rPr>
          <w:color w:val="000000"/>
          <w:spacing w:val="-3"/>
        </w:rPr>
        <w:t>Ft + áfában javasolja meghatározni. A Bizottság javasolja, hogy a vételár tartalmazza az ingatlanonként fizetendő 72.000 Ft csatornaérdekeltségi hozzájárulást.</w:t>
      </w:r>
    </w:p>
    <w:p>
      <w:pPr>
        <w:pStyle w:val="Felels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9/2009. (VI. 17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javasolja a Képviselő-testületnek, hogy a Budapest XVI. kerület, Lucernás utca </w:t>
      </w:r>
      <w:r>
        <w:rPr/>
        <w:t>28. szám alatti, 117576/5 hrsz-ú, 1173 m² kivett beépítetlen területű ingatlant egyfordulós</w:t>
      </w:r>
      <w:r>
        <w:rPr>
          <w:color w:val="000000"/>
          <w:spacing w:val="-3"/>
        </w:rPr>
        <w:t xml:space="preserve"> </w:t>
      </w:r>
      <w:r>
        <w:rPr/>
        <w:t xml:space="preserve">pályázat útján értékesítse. Az ingatlan kikiáltási árát 18.100.000 </w:t>
      </w:r>
      <w:r>
        <w:rPr>
          <w:color w:val="000000"/>
          <w:spacing w:val="-3"/>
        </w:rPr>
        <w:t>Ft + áfában javasolja meghatározni. A Bizottság javasolja, hogy a vételár tartalmazza az ingatlanonként fizetendő 72.000 Ft csatornaérdekeltségi hozzájárulást.</w:t>
      </w:r>
    </w:p>
    <w:p>
      <w:pPr>
        <w:pStyle w:val="Felels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0/2009. (VI. 17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javasolja a Képviselő-testületnek, hogy a Budapest XVI. kerület, Lucernás utca </w:t>
      </w:r>
      <w:r>
        <w:rPr/>
        <w:t xml:space="preserve">30. szám alatti, 117576/4 hrsz-ú, 1171 </w:t>
      </w:r>
      <w:r>
        <w:rPr>
          <w:color w:val="000000"/>
          <w:spacing w:val="-3"/>
        </w:rPr>
        <w:t xml:space="preserve">m² kivett beépítetlen területű ingatlant egyfordulós pályázat útján értékesítse. Az ingatlan kikiáltási árát </w:t>
      </w:r>
      <w:r>
        <w:rPr/>
        <w:t xml:space="preserve">18.100.000 </w:t>
      </w:r>
      <w:r>
        <w:rPr>
          <w:color w:val="000000"/>
          <w:spacing w:val="-3"/>
        </w:rPr>
        <w:t>Ft + áfában javasolja meghatározni. A Bizottság javasolja, hogy a vételár tartalmazza az ingatlanonként fizetendő 72.000 Ft  csatornaérdekeltségi hozzájárulást.</w:t>
      </w:r>
    </w:p>
    <w:p>
      <w:pPr>
        <w:pStyle w:val="Felels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1/2009. (VI. 17.) GTB</w:t>
      </w:r>
    </w:p>
    <w:p>
      <w:pPr>
        <w:pStyle w:val="Felels"/>
        <w:rPr/>
      </w:pPr>
      <w:r>
        <w:rPr>
          <w:color w:val="000000"/>
          <w:spacing w:val="-3"/>
        </w:rPr>
        <w:t xml:space="preserve">Budapest Főváros XVI. kerületi Önkormányzat Képviselő-testületének Gazdasági és Tulajdonosi Bizottsága javasolja a Képviselő-testületnek, hogy a Budapest XVI. kerület, Lucernás utca </w:t>
      </w:r>
      <w:r>
        <w:rPr/>
        <w:t>32. szám alatti, 117576/3 hrsz-ú, 1230 m² kivett beépítetlen területű ingatlant egyfordulós</w:t>
      </w:r>
      <w:r>
        <w:rPr>
          <w:color w:val="000000"/>
          <w:spacing w:val="-3"/>
        </w:rPr>
        <w:t xml:space="preserve"> </w:t>
      </w:r>
      <w:r>
        <w:rPr/>
        <w:t xml:space="preserve">pályázat útján értékesítse. Az ingatlan kikiáltási árát 19.000.000 </w:t>
      </w:r>
      <w:r>
        <w:rPr>
          <w:color w:val="000000"/>
          <w:spacing w:val="-3"/>
        </w:rPr>
        <w:t>Ft + áfában javasolja meghatározni. A Bizottság javasolja, hogy a vételár tartalmazza az ingatlanonként fizetendő 72.000 Ft csatorna érdekeltségi hozzájárulást.</w:t>
      </w:r>
    </w:p>
    <w:p>
      <w:pPr>
        <w:pStyle w:val="Felels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logh Géza kiment</w:t>
      </w:r>
    </w:p>
    <w:p>
      <w:pPr>
        <w:pStyle w:val="Normal"/>
        <w:ind w:left="141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4. Javaslat a Budapest, XVI. kerület, Batsányi János utca 48. szám alatti, 101443 hrsz-ú ingatlan értékesítésér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52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tulajdonát képező Budapest XVI. kerület, Batsányi János utca 48. szám alatti, 101443 hrsz-ú, 722 m² kivett beépítetlen terület megnevezésű ingatlant nyilvános egyfordulós pályázat útján értékesíti. Az ingatlan forgalmi értékét, mely egyben az ingatlan kikiáltási ára, 17.500.000 Ft + áfában javasolja meghatározni.</w:t>
      </w:r>
    </w:p>
    <w:p>
      <w:pPr>
        <w:pStyle w:val="Felels"/>
        <w:rPr/>
      </w:pPr>
      <w:r>
        <w:rPr/>
        <w:t>A vételár tartalmazza az ingatlanra fizetendő 72.000  Ft csatorna érdekeltségi hozzájárulást.</w:t>
      </w:r>
    </w:p>
    <w:p>
      <w:pPr>
        <w:pStyle w:val="Felels"/>
        <w:rPr/>
      </w:pPr>
      <w:r>
        <w:rPr/>
        <w:t>A Bizottság javasolja a Képviselő-testületnek, hogy a Batsányi János utca 48. számú ingatlan tekintetében, a 2010. december 31-ig fennálló burkolatbontási tilalom alól, a vízvezeték bekötés kiépítésére – igény szerint – adjon felmentést</w:t>
      </w:r>
      <w:r>
        <w:rPr>
          <w:szCs w:val="24"/>
        </w:rPr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 xml:space="preserve">2009. </w:t>
      </w:r>
      <w:r>
        <w:rPr>
          <w:color w:val="000000"/>
        </w:rPr>
        <w:t>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1 nem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Balogh Géza visszajött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5. Javaslat a Budapest, XVI. kerület, Dióskál utca 4., 106309 hrsz-ú ingatlan átminősítésére</w:t>
      </w:r>
    </w:p>
    <w:p>
      <w:pPr>
        <w:pStyle w:val="Szvegtrzs3"/>
        <w:ind w:left="1560" w:hanging="1418"/>
        <w:rPr>
          <w:b w:val="false"/>
          <w:b w:val="false"/>
        </w:rPr>
      </w:pPr>
      <w:r>
        <w:rPr>
          <w:b w:val="false"/>
        </w:rPr>
        <w:t xml:space="preserve">                       </w:t>
      </w:r>
      <w:r>
        <w:rPr>
          <w:b w:val="false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3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a Budapest, XVI. kerület, Dióskál utca 4., 106309 hrsz-ú ingatlan  forgalomképessé nyilvánításá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 xml:space="preserve">2009. </w:t>
      </w:r>
      <w:r>
        <w:rPr>
          <w:color w:val="000000"/>
        </w:rPr>
        <w:t>június 1</w:t>
      </w:r>
      <w:r>
        <w:rPr/>
        <w:t>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/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APIREND: 6. </w:t>
      </w:r>
      <w:r>
        <w:rPr>
          <w:b/>
          <w:sz w:val="24"/>
          <w:szCs w:val="24"/>
        </w:rPr>
        <w:t>Javaslat üres helyiségek bérbeadás útján történő hasznosítására (Dióskál utca 4.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4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Dióskál utca 4. szám alatti, 106309 hrsz-ú ingatlant, a rajta lévő felépítménnyel együtt nyilvános egyfordulós pályázat útján, bérbeadással hasznosítja.</w:t>
      </w:r>
    </w:p>
    <w:p>
      <w:pPr>
        <w:pStyle w:val="Felels"/>
        <w:rPr/>
      </w:pPr>
      <w:r>
        <w:rPr/>
        <w:t>Versenyeztetési felhívás feltételei:</w:t>
      </w:r>
    </w:p>
    <w:p>
      <w:pPr>
        <w:pStyle w:val="Felels"/>
        <w:rPr/>
      </w:pPr>
      <w:r>
        <w:rPr/>
        <w:t xml:space="preserve">Az ingatlan tulajdoni lap szerinti megnevezése: kivett épület és udvar      </w:t>
      </w:r>
    </w:p>
    <w:p>
      <w:pPr>
        <w:pStyle w:val="Felels"/>
        <w:rPr/>
      </w:pPr>
      <w:r>
        <w:rPr/>
        <w:t>Az ingatlan területe: 475 m</w:t>
      </w:r>
      <w:r>
        <w:rPr>
          <w:vertAlign w:val="superscript"/>
        </w:rPr>
        <w:t>2</w:t>
      </w:r>
    </w:p>
    <w:p>
      <w:pPr>
        <w:pStyle w:val="Felels"/>
        <w:rPr/>
      </w:pPr>
      <w:r>
        <w:rPr>
          <w:sz w:val="24"/>
        </w:rPr>
        <w:t xml:space="preserve">Az ingatlan víz, villany  </w:t>
      </w:r>
    </w:p>
    <w:p>
      <w:pPr>
        <w:pStyle w:val="Felels"/>
        <w:rPr/>
      </w:pPr>
      <w:r>
        <w:rPr>
          <w:sz w:val="24"/>
        </w:rPr>
        <w:t xml:space="preserve">Induló bérleti díj mértéke: 100.000 Ft/hó+áfa 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1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6 hónapos felmondási idővel</w:t>
      </w:r>
    </w:p>
    <w:p>
      <w:pPr>
        <w:pStyle w:val="Felels"/>
        <w:rPr/>
      </w:pPr>
      <w:r>
        <w:rPr/>
        <w:t>A Bizottság felkéri a polgármestert az előterjesztésben szereplő feltételekkel a pályázati felhívás és a tájékoztató megjelentetésére a felújítást követően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elels"/>
        <w:rPr/>
      </w:pPr>
      <w:r>
        <w:rPr/>
        <w:t>A Bizottság felkéri a polgármestert a területbérleti szerződés pályázaton megjelölt feltételekkel történő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december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7. Budapest, XVI. kerület, Varró u. 116826/1 és 115824 hrsz-ú ingatlanok telekalakítás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5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 telekrendezés után kialakuló Budapest XVI. kerület, 115824/3 hrsz-ú, 88 m</w:t>
      </w:r>
      <w:r>
        <w:rPr>
          <w:vertAlign w:val="superscript"/>
        </w:rPr>
        <w:t>2</w:t>
      </w:r>
      <w:r>
        <w:rPr/>
        <w:t xml:space="preserve"> alapterületű ingatlan ingyenes tulajdonba vételét, közterületként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-i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8. Javaslat a Lakóépület magánerős felújításának önkormányzati támogatásáról szóló 18/2007. (VI. 20.) sz. rendelet mód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6/2009. (VI. 17.) GTB</w:t>
      </w:r>
    </w:p>
    <w:p>
      <w:pPr>
        <w:pStyle w:val="Felels"/>
        <w:rPr>
          <w:rStyle w:val="FontStyle11"/>
        </w:rPr>
      </w:pPr>
      <w:r>
        <w:rPr/>
        <w:t>Budapest Főváros XVI. Kerületi Önkormányzat képviselő-testületének Gazdasági és Tulajdonosi Bizottsága javasolja a Képviselő-testületnek a Lakóépület magánerős felújításának önkormányzati támogatásáról szóló 18/2008. (VI. 20.) rendelet módosításáról szóló rendelet elfogadását</w:t>
      </w:r>
      <w:r>
        <w:rPr>
          <w:szCs w:val="24"/>
        </w:rPr>
        <w:t>.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-i Kt.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9. Javaslat az egycsatornás gyűjtő-kémények (termofor kémények) felújításának állami részvétel nélküli önkormányzati támogatásról szóló rendelet megalko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/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7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Egycsatornás gyűjtőkémények (termofor kémények) felújításának állami részvétel nélküli önkormányzati támogatásáról szóló rendeletének megalkotását</w:t>
      </w:r>
      <w:r>
        <w:rPr>
          <w:color w:val="000000"/>
        </w:rPr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0. Javaslat az önkormányzati tulajdonú lakások béréről szóló 23/1995. (XII. 20.) rendelet mód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8/2009. (VI. 17.) GTB</w:t>
      </w:r>
    </w:p>
    <w:p>
      <w:pPr>
        <w:pStyle w:val="Felels"/>
        <w:rPr/>
      </w:pPr>
      <w:r>
        <w:rPr/>
        <w:t xml:space="preserve">Budapest Főváros XVI. kerület Önkormányzat Képviselő-testületének Gazdasági és Tulajdonosi Bizottsága javasolja a Képviselő-testületnek, hogy alkossa meg Budapest Főváros XVI. kerületi Önkormányzat .../2009. (….) rendeletét az önkormányzati tulajdonú lakások béréről szóló 23/1995. (XII. 20.) rendelet </w:t>
      </w:r>
      <w:r>
        <w:rPr>
          <w:iCs/>
        </w:rPr>
        <w:t>módosításáról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-i Kt.-ülés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1 nem 2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1. Javaslat az Önkormányzat tulajdonában lévő lakás és helyiség bérletére vonatkozó egyes szabályokról szóló 42/2004. (XI. 18) rendelet mód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59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lkossa meg a Budapest Főváros XVI. kerületi Önkormányzat .../2009. (….) rendeletét az Önkormányzat tulajdonában lévő lakás és helyiség bérletére vonatkozó egyes szabályokról szóló 42/2004. (XI. 18.)</w:t>
      </w:r>
      <w:r>
        <w:rPr>
          <w:iCs/>
        </w:rPr>
        <w:t xml:space="preserve"> rendelet módosításáról</w:t>
      </w:r>
      <w:r>
        <w:rPr/>
        <w:t xml:space="preserve">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-i Kt.-ülés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2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2. Javaslat a „Sashalmi Piac” Kft.-vel megkötésre kerülő üzemeltetési szerződés, és üzleti terv jóváhagy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0/2009. (VI. 17.) GTB</w:t>
      </w:r>
    </w:p>
    <w:p>
      <w:pPr>
        <w:pStyle w:val="Felels"/>
        <w:rPr/>
      </w:pPr>
      <w:r>
        <w:rPr/>
        <w:t>Budapest Főváros XVI. kerület Önkormányzat Képviselő-testületének Gazdasági és Tulajdonosi Bizottsága javasolja a Képviselő-testületnek, hogy a Budapest Főváros XVI. kerületi Önkormányzat, mint tulajdonos és a „Sashalmi Piac” Kft., mint üzemeltető között kötendő, a jelen előterjesztés 2. számú mellékletét képező üzemeltetési szerződést hagyja jóvá.</w:t>
      </w:r>
    </w:p>
    <w:p>
      <w:pPr>
        <w:pStyle w:val="BodyTextIndent2"/>
        <w:ind w:left="2880" w:hanging="28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</w:t>
      </w:r>
    </w:p>
    <w:p>
      <w:pPr>
        <w:pStyle w:val="Felels"/>
        <w:rPr/>
      </w:pPr>
      <w:r>
        <w:rPr>
          <w:szCs w:val="24"/>
        </w:rPr>
        <w:t>Felkéri a polgármestert az üzemeltetési szerződés aláírására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-i Kt.-ülés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3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1/2009. (VI. 17.) GTB</w:t>
      </w:r>
    </w:p>
    <w:p>
      <w:pPr>
        <w:pStyle w:val="Felels"/>
        <w:rPr/>
      </w:pPr>
      <w:r>
        <w:rPr/>
        <w:t xml:space="preserve">Budapest Főváros XVI. kerület Önkormányzat Képviselő-testületének Gazdasági és Tulajdonosi Bizottsága javasolja a Képviselő-testületnek, hogy a </w:t>
      </w:r>
      <w:r>
        <w:rPr>
          <w:szCs w:val="24"/>
        </w:rPr>
        <w:t>„Sashalmi Piac” Kft. 2009. második félévére vonatkozó üzleti tervét az előterjesztés 3. számú mellékletét képező tartalommal fogadja el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17-i Kt.-ülés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3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3. Lakóépületek magánerős felújításának önkormányzati támogatására benyújtott pályázatok elbírálás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2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 xml:space="preserve">használati melegvíz </w:t>
      </w:r>
      <w:r>
        <w:rPr>
          <w:rStyle w:val="FelelsChar"/>
        </w:rPr>
        <w:t xml:space="preserve">előállító napkollektoros rendszer kiépítésére, </w:t>
      </w:r>
      <w:r>
        <w:rPr>
          <w:rStyle w:val="FelelsChar"/>
          <w:b/>
        </w:rPr>
        <w:t>Katonáné Végvári Ildikó 1161 Budapest, Zrínyi Ilona utca 9/b. szám alatti lakos részére, 400.000 Ft</w:t>
      </w:r>
      <w:r>
        <w:rPr>
          <w:rStyle w:val="FelelsChar"/>
        </w:rPr>
        <w:t xml:space="preserve"> önkormányzati visszatérítendő, kamatmentes támogatást nyújt,  az alábbiakban részletezett ingatlanra vonatkozóan:</w:t>
      </w:r>
    </w:p>
    <w:p>
      <w:pPr>
        <w:pStyle w:val="Felels"/>
        <w:rPr/>
      </w:pPr>
      <w:r>
        <w:rPr>
          <w:rStyle w:val="FelelsChar"/>
        </w:rPr>
        <w:t>Az épület címe: 1161 Budapest, Zrínyi Ilona utca 9/b.</w:t>
      </w:r>
    </w:p>
    <w:p>
      <w:pPr>
        <w:pStyle w:val="Felels"/>
        <w:rPr/>
      </w:pPr>
      <w:r>
        <w:rPr>
          <w:rStyle w:val="FelelsChar"/>
        </w:rPr>
        <w:t>Helyrajzi száma: 111206</w:t>
      </w:r>
    </w:p>
    <w:p>
      <w:pPr>
        <w:pStyle w:val="Felels"/>
        <w:rPr/>
      </w:pPr>
      <w:r>
        <w:rPr>
          <w:rStyle w:val="FelelsChar"/>
        </w:rPr>
        <w:t>Tervezett felújítás teljes költsége, támogatás szempontjából elismerhető bekerülési költség: 1.135.650 Ft.</w:t>
      </w:r>
    </w:p>
    <w:p>
      <w:pPr>
        <w:pStyle w:val="Felels"/>
        <w:rPr/>
      </w:pPr>
      <w:r>
        <w:rPr>
          <w:rStyle w:val="FelelsChar"/>
        </w:rPr>
        <w:t>Lakástulajdonos által vállalt saját erő összege: 400.000 Ft.</w:t>
      </w:r>
    </w:p>
    <w:p>
      <w:pPr>
        <w:pStyle w:val="Felels"/>
        <w:rPr/>
      </w:pPr>
      <w:r>
        <w:rPr>
          <w:rStyle w:val="FelelsChar"/>
        </w:rPr>
        <w:t>Tervezett hitelfelvétel: 335.650 Ft.</w:t>
      </w:r>
    </w:p>
    <w:p>
      <w:pPr>
        <w:pStyle w:val="Felels"/>
        <w:rPr/>
      </w:pPr>
      <w:r>
        <w:rPr>
          <w:rStyle w:val="FelelsChar"/>
        </w:rPr>
        <w:t>A beruházás kezdési időpontja: 2009. április 6.</w:t>
      </w:r>
    </w:p>
    <w:p>
      <w:pPr>
        <w:pStyle w:val="Felels"/>
        <w:rPr/>
      </w:pPr>
      <w:r>
        <w:rPr>
          <w:rStyle w:val="FelelsChar"/>
        </w:rPr>
        <w:t>Befejezési időpontja</w:t>
      </w:r>
      <w:r>
        <w:rPr>
          <w:szCs w:val="24"/>
        </w:rPr>
        <w:t>: 2009. április 13.</w:t>
      </w:r>
    </w:p>
    <w:p>
      <w:pPr>
        <w:pStyle w:val="BodyTextIndent2"/>
        <w:ind w:lef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Felels"/>
        <w:rPr/>
      </w:pPr>
      <w:r>
        <w:rPr>
          <w:szCs w:val="24"/>
        </w:rPr>
        <w:t>Felkéri a polgármestert a támogatási szerződés aláírására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3/2009. (VI. 17.) GTB</w:t>
      </w:r>
    </w:p>
    <w:p>
      <w:pPr>
        <w:pStyle w:val="Felels"/>
        <w:rPr/>
      </w:pPr>
      <w:r>
        <w:rPr/>
        <w:t xml:space="preserve">Budapest Főváros XVI. kerületi Önkormányzat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mennyezet hőszigetelése, gázkazán cseréjére,</w:t>
      </w:r>
      <w:r>
        <w:rPr/>
        <w:t xml:space="preserve"> </w:t>
      </w:r>
      <w:r>
        <w:rPr>
          <w:b/>
        </w:rPr>
        <w:t>Csomor László  1165 Budapest, Céltábla utca 15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5 Budapest, Céltábla utca 15.</w:t>
      </w:r>
    </w:p>
    <w:p>
      <w:pPr>
        <w:pStyle w:val="Felels"/>
        <w:rPr>
          <w:szCs w:val="24"/>
        </w:rPr>
      </w:pPr>
      <w:r>
        <w:rPr>
          <w:szCs w:val="24"/>
        </w:rPr>
        <w:t>Helyrajzi száma: 106617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020.000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400.000,- Ft.</w:t>
      </w:r>
    </w:p>
    <w:p>
      <w:pPr>
        <w:pStyle w:val="Felels"/>
        <w:rPr>
          <w:szCs w:val="24"/>
        </w:rPr>
      </w:pPr>
      <w:r>
        <w:rPr>
          <w:szCs w:val="24"/>
        </w:rPr>
        <w:t>A tulajdonos saját pénzeszközeiből finanszírozott előkészítési és tervezési munkák: 100.000,- Ft.</w:t>
      </w:r>
    </w:p>
    <w:p>
      <w:pPr>
        <w:pStyle w:val="Felels"/>
        <w:rPr>
          <w:szCs w:val="24"/>
        </w:rPr>
      </w:pPr>
      <w:r>
        <w:rPr>
          <w:szCs w:val="24"/>
        </w:rPr>
        <w:t>Tulajdonos által felvett hitel: 120.000,- Ft</w:t>
      </w:r>
    </w:p>
    <w:p>
      <w:pPr>
        <w:pStyle w:val="Felels"/>
        <w:rPr/>
      </w:pPr>
      <w:r>
        <w:rPr>
          <w:szCs w:val="24"/>
        </w:rPr>
        <w:t>Beruházás kezdési időpontja: 2009. augusztus 25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október 10.</w:t>
      </w:r>
    </w:p>
    <w:p>
      <w:pPr>
        <w:pStyle w:val="Felels"/>
        <w:rPr/>
      </w:pPr>
      <w:r>
        <w:rPr/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4/2009. (VI. 17.) GTB</w:t>
      </w:r>
    </w:p>
    <w:p>
      <w:pPr>
        <w:pStyle w:val="Felels"/>
        <w:rPr/>
      </w:pPr>
      <w:r>
        <w:rPr/>
        <w:t xml:space="preserve">Budapest Főváros XVI. kerületi Önkormányzat Gazdasági és Tulajdonosi Bizottsága </w:t>
      </w:r>
      <w:r>
        <w:rPr>
          <w:szCs w:val="24"/>
        </w:rPr>
        <w:t>a lakóépületek magánerős felújításának önkormányzati támogatására kiírt pályázatra,</w:t>
      </w:r>
      <w:r>
        <w:rPr>
          <w:i/>
          <w:szCs w:val="24"/>
        </w:rPr>
        <w:t xml:space="preserve"> utólagos hőszigetelésére,</w:t>
      </w:r>
      <w:r>
        <w:rPr/>
        <w:t xml:space="preserve"> </w:t>
      </w:r>
      <w:r>
        <w:rPr>
          <w:b/>
        </w:rPr>
        <w:t>Zarka Imréné 1161 Budapest, Sashalom utca 10. szám alatti lakos</w:t>
      </w:r>
      <w:r>
        <w:rPr/>
        <w:t xml:space="preserve"> </w:t>
      </w:r>
      <w:r>
        <w:rPr>
          <w:b/>
        </w:rPr>
        <w:t>részére, 400.000,-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1 Budapest, Sashalom  utca 10.</w:t>
      </w:r>
    </w:p>
    <w:p>
      <w:pPr>
        <w:pStyle w:val="Felels"/>
        <w:rPr/>
      </w:pPr>
      <w:r>
        <w:rPr>
          <w:szCs w:val="24"/>
        </w:rPr>
        <w:t>Helyrajzi száma: 110091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781.836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1.381.836,- Ft.</w:t>
      </w:r>
    </w:p>
    <w:p>
      <w:pPr>
        <w:pStyle w:val="Felels"/>
        <w:rPr/>
      </w:pPr>
      <w:r>
        <w:rPr>
          <w:szCs w:val="24"/>
        </w:rPr>
        <w:t>A beruházás kezdési időpontja: 2009. augusztus 1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augusztus 30.</w:t>
      </w:r>
    </w:p>
    <w:p>
      <w:pPr>
        <w:pStyle w:val="Felels"/>
        <w:rPr/>
      </w:pPr>
      <w:r>
        <w:rPr/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5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épület nyílászáróinak cseréjére,</w:t>
      </w:r>
      <w:r>
        <w:rPr/>
        <w:t xml:space="preserve"> </w:t>
      </w:r>
      <w:r>
        <w:rPr>
          <w:b/>
        </w:rPr>
        <w:t>Darida Gábor</w:t>
      </w:r>
      <w:r>
        <w:rPr/>
        <w:t xml:space="preserve"> </w:t>
      </w:r>
      <w:r>
        <w:rPr>
          <w:b/>
        </w:rPr>
        <w:t>1161 Budapest, Hársfavirág utca 17/A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4 Budapest Hársfavirág utca 17/A.</w:t>
      </w:r>
    </w:p>
    <w:p>
      <w:pPr>
        <w:pStyle w:val="Felels"/>
        <w:rPr/>
      </w:pPr>
      <w:r>
        <w:rPr>
          <w:szCs w:val="24"/>
        </w:rPr>
        <w:t>Helyrajzi száma: 112136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486.500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1.086.500,- Ft.</w:t>
      </w:r>
    </w:p>
    <w:p>
      <w:pPr>
        <w:pStyle w:val="Felels"/>
        <w:rPr/>
      </w:pPr>
      <w:r>
        <w:rPr>
          <w:szCs w:val="24"/>
        </w:rPr>
        <w:t>A beruházás kezdési időpontja: 2009. június 20.</w:t>
      </w:r>
    </w:p>
    <w:p>
      <w:pPr>
        <w:pStyle w:val="Felels"/>
        <w:rPr/>
      </w:pPr>
      <w:r>
        <w:rPr>
          <w:szCs w:val="24"/>
        </w:rPr>
        <w:t>Befejezési időpontja: 2009. június 23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6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lapostető csapadékvíz elleni szigetelési és hőszigetelési munkáira,</w:t>
      </w:r>
      <w:r>
        <w:rPr/>
        <w:t xml:space="preserve"> </w:t>
      </w:r>
      <w:r>
        <w:rPr>
          <w:b/>
        </w:rPr>
        <w:t>Gémes Balázs Gézáné 1165 Budapest, Hunyadvár utca 59.  szám alatti lakos</w:t>
      </w:r>
      <w:r>
        <w:rPr/>
        <w:t xml:space="preserve"> </w:t>
      </w:r>
      <w:r>
        <w:rPr>
          <w:b/>
        </w:rPr>
        <w:t>részére, 400.000,-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5 Budapest, Hunyadvár utca 59.</w:t>
      </w:r>
    </w:p>
    <w:p>
      <w:pPr>
        <w:pStyle w:val="Felels"/>
        <w:rPr/>
      </w:pPr>
      <w:r>
        <w:rPr>
          <w:szCs w:val="24"/>
        </w:rPr>
        <w:t>Helyrajzi száma: 105548/2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934.890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534.890,- Ft.</w:t>
      </w:r>
    </w:p>
    <w:p>
      <w:pPr>
        <w:pStyle w:val="Felels"/>
        <w:rPr/>
      </w:pPr>
      <w:r>
        <w:rPr>
          <w:szCs w:val="24"/>
        </w:rPr>
        <w:t>A beruházás kezdési időpontja: 2009. július 15.</w:t>
      </w:r>
    </w:p>
    <w:p>
      <w:pPr>
        <w:pStyle w:val="Felels"/>
        <w:rPr/>
      </w:pPr>
      <w:r>
        <w:rPr>
          <w:szCs w:val="24"/>
        </w:rPr>
        <w:t>Befejezési időpontja: 2009. augusztus 15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67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nyílászáró cseréjére, homlokzat szigetelésére,</w:t>
      </w:r>
      <w:r>
        <w:rPr/>
        <w:t xml:space="preserve"> </w:t>
      </w:r>
      <w:r>
        <w:rPr>
          <w:b/>
        </w:rPr>
        <w:t>Guti Tamás 1161 Budapest, Templom utca 33. szám alatti lakos</w:t>
      </w:r>
      <w:r>
        <w:rPr/>
        <w:t xml:space="preserve"> </w:t>
      </w:r>
      <w:r>
        <w:rPr>
          <w:b/>
        </w:rPr>
        <w:t>részére, 400.000,-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1 Budapest, Templom utca 33.</w:t>
      </w:r>
    </w:p>
    <w:p>
      <w:pPr>
        <w:pStyle w:val="Felels"/>
        <w:rPr>
          <w:szCs w:val="24"/>
        </w:rPr>
      </w:pPr>
      <w:r>
        <w:rPr>
          <w:szCs w:val="24"/>
        </w:rPr>
        <w:t>Helyrajzi száma: 110642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834.490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434.490,- Ft.</w:t>
      </w:r>
    </w:p>
    <w:p>
      <w:pPr>
        <w:pStyle w:val="Felels"/>
        <w:rPr/>
      </w:pPr>
      <w:r>
        <w:rPr>
          <w:szCs w:val="24"/>
        </w:rPr>
        <w:t>A beruházás kezdési időpontja: 2009. június 15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június 3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8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lakás fűtésének korszerűsítésére,</w:t>
      </w:r>
      <w:r>
        <w:rPr/>
        <w:t xml:space="preserve"> </w:t>
      </w:r>
      <w:r>
        <w:rPr>
          <w:b/>
        </w:rPr>
        <w:t>Dr. Lukács Zoltán, dr. Lukácsné Kiss Erzsébet 1161 Budapest, Kossuth Lajos utca 29. szám alatti lakosok</w:t>
      </w:r>
      <w:r>
        <w:rPr/>
        <w:t xml:space="preserve"> </w:t>
      </w:r>
      <w:r>
        <w:rPr>
          <w:b/>
        </w:rPr>
        <w:t xml:space="preserve">részére, - </w:t>
      </w:r>
      <w:r>
        <w:rPr>
          <w:b/>
          <w:u w:val="single"/>
        </w:rPr>
        <w:t>az igényelt 800.000,- Ft összeggel ellentétben,</w:t>
      </w:r>
      <w:r>
        <w:rPr>
          <w:b/>
        </w:rPr>
        <w:t xml:space="preserve"> - 400.000,-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/>
      </w:pPr>
      <w:r>
        <w:rPr>
          <w:szCs w:val="24"/>
        </w:rPr>
        <w:t>Az épület címe: 1161 Budapest, Kossuth Lajos utca 29.</w:t>
      </w:r>
    </w:p>
    <w:p>
      <w:pPr>
        <w:pStyle w:val="Felels"/>
        <w:rPr>
          <w:szCs w:val="24"/>
        </w:rPr>
      </w:pPr>
      <w:r>
        <w:rPr>
          <w:szCs w:val="24"/>
        </w:rPr>
        <w:t>Helyrajzi száma: 110264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2.447.547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1.572.547,- Ft.</w:t>
      </w:r>
    </w:p>
    <w:p>
      <w:pPr>
        <w:pStyle w:val="Felels"/>
        <w:rPr>
          <w:szCs w:val="24"/>
        </w:rPr>
      </w:pPr>
      <w:r>
        <w:rPr>
          <w:szCs w:val="24"/>
        </w:rPr>
        <w:t>A tulajdonos saját pénzeszközeiből finanszírozott előkészítési és tervezési munkák: 75.000,- Ft.</w:t>
      </w:r>
    </w:p>
    <w:p>
      <w:pPr>
        <w:pStyle w:val="Felels"/>
        <w:rPr/>
      </w:pPr>
      <w:r>
        <w:rPr>
          <w:szCs w:val="24"/>
        </w:rPr>
        <w:t>A beruházás kezdési időpontja: 2009. április 20.</w:t>
      </w:r>
    </w:p>
    <w:p>
      <w:pPr>
        <w:pStyle w:val="Felels"/>
        <w:rPr/>
      </w:pPr>
      <w:r>
        <w:rPr/>
        <w:t>Befejezési időpontja: 2009. szeptember 2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bookmarkStart w:id="0" w:name="OLE_LINK1"/>
      <w:bookmarkEnd w:id="0"/>
      <w:r>
        <w:rPr>
          <w:b/>
          <w:sz w:val="22"/>
          <w:szCs w:val="22"/>
        </w:rPr>
        <w:t>269/2009. (VI. 17.) GTB</w:t>
      </w:r>
    </w:p>
    <w:p>
      <w:pPr>
        <w:pStyle w:val="Felels"/>
        <w:rPr/>
      </w:pPr>
      <w:bookmarkStart w:id="1" w:name="OLE_LINK1"/>
      <w:bookmarkEnd w:id="1"/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nyílászárók cseréjére</w:t>
      </w:r>
      <w:r>
        <w:rPr/>
        <w:t xml:space="preserve">, </w:t>
      </w:r>
      <w:r>
        <w:rPr>
          <w:b/>
        </w:rPr>
        <w:t>Kiss Jánosné 1165 Budapest, Baross Gábor utca 14. szám alatti lakos</w:t>
      </w:r>
      <w:r>
        <w:rPr/>
        <w:t xml:space="preserve"> </w:t>
      </w:r>
      <w:r>
        <w:rPr>
          <w:b/>
        </w:rPr>
        <w:t>részére, 355.092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5 Budapest, Baross Gábor utca 14.</w:t>
      </w:r>
    </w:p>
    <w:p>
      <w:pPr>
        <w:pStyle w:val="Felels"/>
        <w:rPr>
          <w:szCs w:val="24"/>
        </w:rPr>
      </w:pPr>
      <w:r>
        <w:rPr>
          <w:szCs w:val="24"/>
        </w:rPr>
        <w:t>Helyrajzi száma: 106329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711.092,- Ft.</w:t>
      </w:r>
    </w:p>
    <w:p>
      <w:pPr>
        <w:pStyle w:val="Felels"/>
        <w:rPr/>
      </w:pPr>
      <w:r>
        <w:rPr>
          <w:szCs w:val="24"/>
        </w:rPr>
        <w:t>Lakástulajdonos által vállalt saját erő összege: 356.000,- Ft.</w:t>
      </w:r>
    </w:p>
    <w:p>
      <w:pPr>
        <w:pStyle w:val="Felels"/>
        <w:rPr/>
      </w:pPr>
      <w:r>
        <w:rPr>
          <w:szCs w:val="24"/>
        </w:rPr>
        <w:t>A beruházás kezdési időpontja: 2009. június 2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június 15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0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 xml:space="preserve">nyílászárók cseréjére, (redőny és rovarháló beépítésének költsége nélkül) </w:t>
      </w:r>
      <w:r>
        <w:rPr/>
        <w:t xml:space="preserve"> </w:t>
      </w:r>
      <w:r>
        <w:rPr>
          <w:b/>
        </w:rPr>
        <w:t>Szabó  Mihály 1163 Budapest, Remény utca 55. szám alatti lakos</w:t>
      </w:r>
      <w:r>
        <w:rPr/>
        <w:t xml:space="preserve"> </w:t>
      </w:r>
      <w:r>
        <w:rPr>
          <w:b/>
        </w:rPr>
        <w:t>részére, 229.449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3 Budapest, Remény utca 55.</w:t>
      </w:r>
    </w:p>
    <w:p>
      <w:pPr>
        <w:pStyle w:val="Felels"/>
        <w:rPr>
          <w:szCs w:val="24"/>
        </w:rPr>
      </w:pPr>
      <w:r>
        <w:rPr>
          <w:szCs w:val="24"/>
        </w:rPr>
        <w:t>Helyrajzi száma: 100148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458.899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229.450,- Ft.</w:t>
      </w:r>
    </w:p>
    <w:p>
      <w:pPr>
        <w:pStyle w:val="Felels"/>
        <w:rPr/>
      </w:pPr>
      <w:r>
        <w:rPr>
          <w:szCs w:val="24"/>
        </w:rPr>
        <w:t>A beruházás kezdési időpontja: 2009. július 1.</w:t>
      </w:r>
    </w:p>
    <w:p>
      <w:pPr>
        <w:pStyle w:val="Felels"/>
        <w:rPr/>
      </w:pPr>
      <w:r>
        <w:rPr/>
        <w:t>Befejezési időpontja: 2009. augusztus 31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1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lakóépületek magánerős felújításának önkormányzati támogatására kiírt pályázatra, </w:t>
      </w:r>
      <w:r>
        <w:rPr>
          <w:i/>
        </w:rPr>
        <w:t xml:space="preserve">nyílászárók cseréjére, (redőny és szúnyogháló beépítésének költsége nélkül)  </w:t>
      </w:r>
      <w:r>
        <w:rPr>
          <w:b/>
        </w:rPr>
        <w:t>Sándorné Farkas Erika 1165 Budapest, Újszász utca 70. IV/3. szám alatti lakos</w:t>
      </w:r>
      <w:r>
        <w:rPr/>
        <w:t xml:space="preserve"> </w:t>
      </w:r>
      <w:r>
        <w:rPr>
          <w:b/>
        </w:rPr>
        <w:t>részére, 195.3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/>
      </w:pPr>
      <w:r>
        <w:rPr/>
        <w:t>Az épület címe: 1165 Budapest, Újszász utca 70. IV/3.</w:t>
      </w:r>
    </w:p>
    <w:p>
      <w:pPr>
        <w:pStyle w:val="Felels"/>
        <w:rPr/>
      </w:pPr>
      <w:r>
        <w:rPr/>
        <w:t>Helyrajzi száma: 105944/1/A/17.</w:t>
      </w:r>
    </w:p>
    <w:p>
      <w:pPr>
        <w:pStyle w:val="Felels"/>
        <w:rPr/>
      </w:pPr>
      <w:r>
        <w:rPr/>
        <w:t>Tervezett felújítás teljes költsége, támogatás szempontjából elismerhető bekerülési költség: 390.601,- Ft.</w:t>
      </w:r>
    </w:p>
    <w:p>
      <w:pPr>
        <w:pStyle w:val="Felels"/>
        <w:rPr/>
      </w:pPr>
      <w:r>
        <w:rPr/>
        <w:t>Lakástulajdonos által vállalt saját erő összege: 195.301,- Ft.</w:t>
      </w:r>
    </w:p>
    <w:p>
      <w:pPr>
        <w:pStyle w:val="Felels"/>
        <w:rPr/>
      </w:pPr>
      <w:r>
        <w:rPr/>
        <w:t>Feltétel a városképi szempontból egységes külső megjelenés.</w:t>
      </w:r>
    </w:p>
    <w:p>
      <w:pPr>
        <w:pStyle w:val="Felels"/>
        <w:rPr/>
      </w:pPr>
      <w:r>
        <w:rPr/>
        <w:t>A beruházás kezdési időpontja: 2009. május 30.</w:t>
      </w:r>
    </w:p>
    <w:p>
      <w:pPr>
        <w:pStyle w:val="Felels"/>
        <w:rPr/>
      </w:pPr>
      <w:r>
        <w:rPr/>
        <w:t>Befejezési időpontja: 2009. augusztus 3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2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lakóépületek magánerős felújításának önkormányzati támogatására kiírt pályázatra, </w:t>
      </w:r>
      <w:r>
        <w:rPr>
          <w:i/>
        </w:rPr>
        <w:t>nyílászárók cseréjére, homlokzat szigetelésére,</w:t>
      </w:r>
      <w:r>
        <w:rPr/>
        <w:t xml:space="preserve"> </w:t>
      </w:r>
      <w:r>
        <w:rPr>
          <w:b/>
        </w:rPr>
        <w:t>Stempelné Csőke Emilia 1162 Budapest, Hermina út 44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/>
      </w:pPr>
      <w:r>
        <w:rPr/>
        <w:t>Az épület címe: 1162 Budapest, Hermina út 44.</w:t>
      </w:r>
    </w:p>
    <w:p>
      <w:pPr>
        <w:pStyle w:val="Felels"/>
        <w:rPr/>
      </w:pPr>
      <w:r>
        <w:rPr/>
        <w:t>Helyrajzi száma: 107691/2.</w:t>
      </w:r>
    </w:p>
    <w:p>
      <w:pPr>
        <w:pStyle w:val="Felels"/>
        <w:rPr/>
      </w:pPr>
      <w:r>
        <w:rPr/>
        <w:t>Tervezett felújítás teljes költsége, támogatás szempontjából elismerhető bekerülési költség: 2.000.000,- Ft.</w:t>
      </w:r>
    </w:p>
    <w:p>
      <w:pPr>
        <w:pStyle w:val="Felels"/>
        <w:rPr/>
      </w:pPr>
      <w:r>
        <w:rPr/>
        <w:t>Lakástulajdonos által vállalt saját erő összege: 1.500.000,- Ft.</w:t>
      </w:r>
    </w:p>
    <w:p>
      <w:pPr>
        <w:pStyle w:val="Felels"/>
        <w:rPr/>
      </w:pPr>
      <w:r>
        <w:rPr/>
        <w:t>Meglévő felújítási alap: 100.000,- Ft.</w:t>
      </w:r>
    </w:p>
    <w:p>
      <w:pPr>
        <w:pStyle w:val="Felels"/>
        <w:rPr/>
      </w:pPr>
      <w:r>
        <w:rPr/>
        <w:t>A beruházás kezdési időpontja: 2009. június 22.</w:t>
      </w:r>
    </w:p>
    <w:p>
      <w:pPr>
        <w:pStyle w:val="Felels"/>
        <w:rPr/>
      </w:pPr>
      <w:r>
        <w:rPr/>
        <w:t>Befejezési időpontja: 2009. július 31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3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épület utólagos hőszigetelésére,</w:t>
      </w:r>
      <w:r>
        <w:rPr/>
        <w:t xml:space="preserve"> </w:t>
      </w:r>
      <w:r>
        <w:rPr>
          <w:b/>
        </w:rPr>
        <w:t>Dr. Varga Zsolt 1163 Budapest, Mátrafüred utca 4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3 Budapest, Mátrafüred utca 4.</w:t>
      </w:r>
    </w:p>
    <w:p>
      <w:pPr>
        <w:pStyle w:val="Felels"/>
        <w:rPr>
          <w:szCs w:val="24"/>
        </w:rPr>
      </w:pPr>
      <w:r>
        <w:rPr>
          <w:szCs w:val="24"/>
        </w:rPr>
        <w:t>Helyrajzi száma: 100827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 25%-os Áfá-val számolva: 844.875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444.875,- Ft.</w:t>
      </w:r>
    </w:p>
    <w:p>
      <w:pPr>
        <w:pStyle w:val="Felels"/>
        <w:rPr/>
      </w:pPr>
      <w:r>
        <w:rPr>
          <w:szCs w:val="24"/>
        </w:rPr>
        <w:t>A beruházás kezdési időpontja: 2009. július 1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augusztus 31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74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 xml:space="preserve">nyílászárók cseréjére, </w:t>
      </w:r>
      <w:r>
        <w:rPr>
          <w:b/>
          <w:szCs w:val="24"/>
        </w:rPr>
        <w:t>Magyar József</w:t>
      </w:r>
      <w:r>
        <w:rPr>
          <w:b/>
        </w:rPr>
        <w:t xml:space="preserve"> 1165 Budapest, Ajak utca 2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5 Budapest, Ajak utca 2.</w:t>
      </w:r>
    </w:p>
    <w:p>
      <w:pPr>
        <w:pStyle w:val="Felels"/>
        <w:rPr>
          <w:szCs w:val="24"/>
        </w:rPr>
      </w:pPr>
      <w:r>
        <w:rPr>
          <w:szCs w:val="24"/>
        </w:rPr>
        <w:t>Helyrajzi száma: 104022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133.176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733.176,-Ft.</w:t>
      </w:r>
    </w:p>
    <w:p>
      <w:pPr>
        <w:pStyle w:val="Felels"/>
        <w:rPr/>
      </w:pPr>
      <w:r>
        <w:rPr>
          <w:szCs w:val="24"/>
        </w:rPr>
        <w:t>A beruházás kezdési időpontja: 2009. július 1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augusztus 31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5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lakóépületek magánerős felújításának önkormányzati támogatására kiírt pályázatra, </w:t>
      </w:r>
      <w:r>
        <w:rPr>
          <w:i/>
        </w:rPr>
        <w:t>első fűtött lakószint alatti födém szigetelésére,</w:t>
      </w:r>
      <w:r>
        <w:rPr/>
        <w:t xml:space="preserve"> </w:t>
      </w:r>
      <w:r>
        <w:rPr>
          <w:b/>
        </w:rPr>
        <w:t>Kandolka Zita 1163 Budapest, Aranycsillag utca 25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/>
      </w:pPr>
      <w:r>
        <w:rPr/>
        <w:t>Az épület címe: 1163 Budapest, Aranycsillag utca 25.</w:t>
      </w:r>
    </w:p>
    <w:p>
      <w:pPr>
        <w:pStyle w:val="Felels"/>
        <w:rPr/>
      </w:pPr>
      <w:r>
        <w:rPr/>
        <w:t>Helyrajzi száma: 100455</w:t>
      </w:r>
    </w:p>
    <w:p>
      <w:pPr>
        <w:pStyle w:val="Felels"/>
        <w:rPr/>
      </w:pPr>
      <w:r>
        <w:rPr/>
        <w:t>Tervezett felújítás teljes költsége, támogatás szempontjából elismerhető bekerülési költség: 1.217.352,- Ft.</w:t>
      </w:r>
    </w:p>
    <w:p>
      <w:pPr>
        <w:pStyle w:val="Felels"/>
        <w:rPr/>
      </w:pPr>
      <w:r>
        <w:rPr/>
        <w:t>Lakástulajdonos által vállalt saját erő összege: 817.352,- Ft.</w:t>
      </w:r>
    </w:p>
    <w:p>
      <w:pPr>
        <w:pStyle w:val="Felels"/>
        <w:rPr/>
      </w:pPr>
      <w:r>
        <w:rPr/>
        <w:t>A beruházás kezdési időpontja: 2009. augusztus 25.</w:t>
      </w:r>
    </w:p>
    <w:p>
      <w:pPr>
        <w:pStyle w:val="Felels"/>
        <w:rPr/>
      </w:pPr>
      <w:r>
        <w:rPr/>
        <w:t>Befejezési időpontja: 2009. szeptember 3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6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nyílászárók cseréjére,</w:t>
      </w:r>
      <w:r>
        <w:rPr/>
        <w:t xml:space="preserve"> </w:t>
      </w:r>
      <w:r>
        <w:rPr>
          <w:b/>
        </w:rPr>
        <w:t>Horváth László 1163 Budapest, Bronz utca 19. szám alatti lakos</w:t>
      </w:r>
      <w:r>
        <w:rPr/>
        <w:t xml:space="preserve"> </w:t>
      </w:r>
      <w:r>
        <w:rPr>
          <w:b/>
        </w:rPr>
        <w:t>részére, 285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3 Budapest, Bronz utca 19.</w:t>
      </w:r>
    </w:p>
    <w:p>
      <w:pPr>
        <w:pStyle w:val="Felels"/>
        <w:rPr>
          <w:szCs w:val="24"/>
        </w:rPr>
      </w:pPr>
      <w:r>
        <w:rPr>
          <w:szCs w:val="24"/>
        </w:rPr>
        <w:t>Helyrajzi száma: 103618.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570.743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285.743,-Ft.</w:t>
      </w:r>
    </w:p>
    <w:p>
      <w:pPr>
        <w:pStyle w:val="Felels"/>
        <w:rPr/>
      </w:pPr>
      <w:r>
        <w:rPr>
          <w:szCs w:val="24"/>
        </w:rPr>
        <w:t>A beruházás kezdési időpontja: 2009. május 30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június 3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7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</w:t>
      </w:r>
      <w:r>
        <w:rPr>
          <w:szCs w:val="24"/>
        </w:rPr>
        <w:t xml:space="preserve">a lakóépületek magánerős felújításának önkormányzati támogatására kiírt pályázatra, </w:t>
      </w:r>
      <w:r>
        <w:rPr>
          <w:i/>
          <w:szCs w:val="24"/>
        </w:rPr>
        <w:t>utólagos hőszigetelés</w:t>
      </w:r>
      <w:r>
        <w:rPr/>
        <w:t xml:space="preserve"> </w:t>
      </w:r>
      <w:r>
        <w:rPr>
          <w:b/>
        </w:rPr>
        <w:t>Mészáros Miklós 1163 Budapest, Gárda utca 22. szám alatti lakos</w:t>
      </w:r>
      <w:r>
        <w:rPr/>
        <w:t xml:space="preserve"> </w:t>
      </w:r>
      <w:r>
        <w:rPr>
          <w:b/>
        </w:rPr>
        <w:t>részére, 400.000,- Ft</w:t>
      </w:r>
      <w:r>
        <w:rPr/>
        <w:t xml:space="preserve"> önkormányzati visszatérítendő, kamatmentes támogatást nyújt,  az alábbiakban részletezett ingatlanra vonatkozóan:</w:t>
      </w:r>
    </w:p>
    <w:p>
      <w:pPr>
        <w:pStyle w:val="Felels"/>
        <w:rPr>
          <w:szCs w:val="24"/>
        </w:rPr>
      </w:pPr>
      <w:r>
        <w:rPr>
          <w:szCs w:val="24"/>
        </w:rPr>
        <w:t>Az épület címe: 1163 Budapest, Gárda utca 22.</w:t>
      </w:r>
    </w:p>
    <w:p>
      <w:pPr>
        <w:pStyle w:val="Felels"/>
        <w:rPr>
          <w:szCs w:val="24"/>
        </w:rPr>
      </w:pPr>
      <w:r>
        <w:rPr>
          <w:szCs w:val="24"/>
        </w:rPr>
        <w:t>Helyrajzi száma: 102793</w:t>
      </w:r>
    </w:p>
    <w:p>
      <w:pPr>
        <w:pStyle w:val="Felels"/>
        <w:rPr>
          <w:szCs w:val="24"/>
        </w:rPr>
      </w:pPr>
      <w:r>
        <w:rPr>
          <w:szCs w:val="24"/>
        </w:rPr>
        <w:t>Tervezett felújítás teljes költsége, támogatás szempontjából elismerhető bekerülési költség: 1.297.021,- Ft.</w:t>
      </w:r>
    </w:p>
    <w:p>
      <w:pPr>
        <w:pStyle w:val="Felels"/>
        <w:rPr>
          <w:szCs w:val="24"/>
        </w:rPr>
      </w:pPr>
      <w:r>
        <w:rPr>
          <w:szCs w:val="24"/>
        </w:rPr>
        <w:t>Lakástulajdonos által vállalt saját erő összege: 897.021,-Ft.</w:t>
      </w:r>
    </w:p>
    <w:p>
      <w:pPr>
        <w:pStyle w:val="Felels"/>
        <w:rPr/>
      </w:pPr>
      <w:r>
        <w:rPr>
          <w:szCs w:val="24"/>
        </w:rPr>
        <w:t>A beruházás kezdési időpontja: 2009. május 25.</w:t>
      </w:r>
    </w:p>
    <w:p>
      <w:pPr>
        <w:pStyle w:val="Felels"/>
        <w:rPr>
          <w:szCs w:val="24"/>
        </w:rPr>
      </w:pPr>
      <w:r>
        <w:rPr>
          <w:szCs w:val="24"/>
        </w:rPr>
        <w:t>Befejezési időpontja: 2009. szeptember 30.</w:t>
      </w:r>
    </w:p>
    <w:p>
      <w:pPr>
        <w:pStyle w:val="Felels"/>
        <w:rPr>
          <w:szCs w:val="24"/>
        </w:rPr>
      </w:pPr>
      <w:r>
        <w:rPr>
          <w:szCs w:val="24"/>
        </w:rPr>
        <w:t>Felkéri a polgármestert a támogatási szerződés aláírására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a támogatási szerződés aláírására 2009. júl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4. Budapest XVI. kerület, Demeter u. 3. száma alatti 7., 8., 17. számú épületek bontási engedély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8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 XVI. kerület, Demeter u. 3. szám alatti ingatlanon lévő 7. és 8. számú raktár épületek, 23/2935/4/2005. és 23/2570/1/2008. számon jóváhagyott, valamint a 17. számú üvegház épület, 23/2940/4/2005. és 23/2569/1/2008. számon jóváhagyott bontási engedélyek meghosszabbítását kezdeményezi.</w:t>
      </w:r>
    </w:p>
    <w:p>
      <w:pPr>
        <w:pStyle w:val="Felels"/>
        <w:rPr/>
      </w:pPr>
      <w:r>
        <w:rPr/>
        <w:t>Felkéri a polgármestert a határidő hosszabbítási kérelmek benyújt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június 30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5. Budapest XVI. kerület, Akácfa u. 25. 107602 hrsz-ú osztatlan közös tulajdonú ingatlan 507/1800 arányú tulajdoni hányadára vonatkozó elővásárlási jog gyakorlás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79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Budapest XVI. kerület, Akácfa u. 25. szám alatti, 107602 hrsz-ú ingatlan 507/1800 tulajdoni hányadának Kovács Simona Corina részére történő értékesítése esetében az Önkormányzat elővásárlási jogával nem kíván élni. </w:t>
      </w:r>
    </w:p>
    <w:p>
      <w:pPr>
        <w:pStyle w:val="Felels"/>
        <w:rPr/>
      </w:pPr>
      <w:r>
        <w:rPr/>
        <w:t xml:space="preserve">A Bizottság felkéri a polgármestert a határozatban foglaltak szerinti nyilatkozat aláírására.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június 30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6. Pályázat értékelése (Demeter u. 1b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80/2009. (VI. 17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Budapest XVI. kerület, Demeter u.1/b. 106690/1 hrsz-ú ingatlanon lévő 9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erületű szálanyag tároló helyiség </w:t>
      </w:r>
      <w:r>
        <w:rPr/>
        <w:t>bérbevételére kiírt pályázatot érvényesnek és eredményesnek nyilvánítja. A pályázat nyerteseként a Bizottság a WOODMASTERS Kft-t (1163 Budapest, Szertár u. 17. cg: 01-09-914873) jelöli meg, 240,- Ft/m</w:t>
      </w:r>
      <w:r>
        <w:rPr>
          <w:szCs w:val="24"/>
          <w:vertAlign w:val="superscript"/>
        </w:rPr>
        <w:t>2</w:t>
      </w:r>
      <w:r>
        <w:rPr/>
        <w:t>/hó+Áfa bérleti díj összegű ajánlatta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</w:rPr>
        <w:t>A Bizottság felkéri a polgármestert, a bérleti szerződés pályázaton megjelölt feltételekkel történő megkötésére</w:t>
      </w:r>
      <w:r>
        <w:rPr/>
        <w:t>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június 30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1/2009. (VI. 17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Budapest XVI. kerület, Demeter u. 1/b.106690/1 hrsz-ú ingatlanon lévő 43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területű helyiség </w:t>
      </w:r>
      <w:r>
        <w:rPr/>
        <w:t>bérbevételére kiírt pályázatot érvényesnek és eredményesnek nyilvánítja. A pályázat nyerteseként a Bizottság a CON-X Kft-t (1163 Budapest, Cziráki u. 26-32. cg: 01-09-735401) jelöli meg, 240 m</w:t>
      </w:r>
      <w:r>
        <w:rPr>
          <w:szCs w:val="24"/>
          <w:vertAlign w:val="superscript"/>
        </w:rPr>
        <w:t>2</w:t>
      </w:r>
      <w:r>
        <w:rPr/>
        <w:t xml:space="preserve"> területre: 725,- Ft/m</w:t>
      </w:r>
      <w:r>
        <w:rPr>
          <w:szCs w:val="24"/>
          <w:vertAlign w:val="superscript"/>
        </w:rPr>
        <w:t>2</w:t>
      </w:r>
      <w:r>
        <w:rPr/>
        <w:t>/hó+Áfa 195 m</w:t>
      </w:r>
      <w:r>
        <w:rPr>
          <w:szCs w:val="24"/>
          <w:vertAlign w:val="superscript"/>
        </w:rPr>
        <w:t xml:space="preserve">2 </w:t>
      </w:r>
      <w:r>
        <w:rPr/>
        <w:t>területre 450,- Ft/m</w:t>
      </w:r>
      <w:r>
        <w:rPr>
          <w:szCs w:val="24"/>
          <w:vertAlign w:val="superscript"/>
        </w:rPr>
        <w:t>2</w:t>
      </w:r>
      <w:r>
        <w:rPr/>
        <w:t>/hó+Áfa bérleti díj összegű ajánlattal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</w:rPr>
        <w:t xml:space="preserve">A Bizottság felkéri a polgármestert, a bérleti szerződés pályázaton megjelölt feltételekkel történő megkötésére. 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június 30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7. Javaslat üres helyiségek bérbeadás útján történő hasznosítására (Szabadföld út 51.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82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XVI. kerület, Szabadföld út 51. szám alatti, 116985 hrsz-ú ingatlanon lévő 94 m</w:t>
      </w:r>
      <w:r>
        <w:rPr>
          <w:vertAlign w:val="superscript"/>
        </w:rPr>
        <w:t>2</w:t>
      </w:r>
      <w:r>
        <w:rPr/>
        <w:t xml:space="preserve"> területű megüresedő helyiséget nyilvános egyfordulós pályázat útján, bérbeadással hasznosítja.</w:t>
      </w:r>
    </w:p>
    <w:p>
      <w:pPr>
        <w:pStyle w:val="Felels"/>
        <w:rPr/>
      </w:pPr>
      <w:r>
        <w:rPr/>
        <w:t>Versenyeztetési felhívás feltételei:</w:t>
      </w:r>
    </w:p>
    <w:p>
      <w:pPr>
        <w:pStyle w:val="Felels"/>
        <w:rPr/>
      </w:pPr>
      <w:r>
        <w:rPr/>
        <w:t xml:space="preserve">Az ingatlan tulajdoni lap szerinti megnevezése: kivett lakóház, udvar és üzlet     </w:t>
      </w:r>
    </w:p>
    <w:p>
      <w:pPr>
        <w:pStyle w:val="Felels"/>
        <w:rPr/>
      </w:pPr>
      <w:r>
        <w:rPr/>
        <w:t>A helyiség területe: 94 m</w:t>
      </w:r>
      <w:r>
        <w:rPr>
          <w:vertAlign w:val="superscript"/>
        </w:rPr>
        <w:t>2</w:t>
      </w:r>
    </w:p>
    <w:p>
      <w:pPr>
        <w:pStyle w:val="Felels"/>
        <w:rPr/>
      </w:pPr>
      <w:r>
        <w:rPr>
          <w:sz w:val="24"/>
        </w:rPr>
        <w:t xml:space="preserve">A helyiség közmű ellátása: elektromos, központi fűtés, víz, csatorna </w:t>
      </w:r>
    </w:p>
    <w:p>
      <w:pPr>
        <w:pStyle w:val="Felels"/>
        <w:rPr/>
      </w:pPr>
      <w:r>
        <w:rPr>
          <w:sz w:val="24"/>
        </w:rPr>
        <w:t>Induló bérleti díj mértéke: 8.100 Ft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/év + áfa </w:t>
      </w:r>
    </w:p>
    <w:p>
      <w:pPr>
        <w:pStyle w:val="Felels"/>
        <w:rPr/>
      </w:pPr>
      <w:r>
        <w:rPr/>
        <w:t>Az Önkormányzat a bérleti díjat évenként megemeli legfeljebb az infláció mértékével, első alkalommal 2010. január 1-jé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>Bérlet időtartama: határozatlan idő, 3 hónapos felmondási idővel</w:t>
      </w:r>
    </w:p>
    <w:p>
      <w:pPr>
        <w:pStyle w:val="Felels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</w:rPr>
        <w:t>2009. december 31</w:t>
      </w:r>
      <w:r>
        <w:rPr/>
        <w:t>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Buday Pál, Molnár Gyula és Balogh Géza távozot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8. Javaslat ingatlan felújítására és bérbeadására (Jókai u. 2.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83/2009. (VI. 17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Budapest XVI. kerület, Jókai u. 2. szám alatti társasházban található 106051/5/A-1. hrsz-ú ingatlanra vonatkozóan a COOP-Star Zrt.-vel kötött határozatlan időtartamú bérleti szerződést, a bérleti szerződésben kikötött 3 hónapos felmondási idő mellett, rendes felmondással felmondja, egyben felkéri a polgármestert a felmondás közlésére, és a szükséges intézkedések megtételére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</w:rPr>
        <w:t>2009. június 20</w:t>
      </w:r>
      <w:r>
        <w:rPr/>
        <w:t>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4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XVI. kerület, Jókai u. 2. szám alatti társasházban található 106051/5/A-1. hrsz-ú ingatlant nyilvános, egyfordulós pályázat útján, bérbeadással hasznosítja.</w:t>
      </w:r>
    </w:p>
    <w:p>
      <w:pPr>
        <w:pStyle w:val="Felels"/>
        <w:rPr/>
      </w:pPr>
      <w:r>
        <w:rPr/>
        <w:t>Versenyeztetési felhívás feltételei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z ingatlan tulajdoni lap szerinti megnevezése: üzlet     </w:t>
      </w:r>
    </w:p>
    <w:p>
      <w:pPr>
        <w:pStyle w:val="Felels"/>
        <w:rPr/>
      </w:pPr>
      <w:r>
        <w:rPr/>
        <w:t>Az ingatlan területe: 694. m</w:t>
      </w:r>
      <w:r>
        <w:rPr>
          <w:vertAlign w:val="superscript"/>
        </w:rPr>
        <w:t>2</w:t>
      </w:r>
    </w:p>
    <w:p>
      <w:pPr>
        <w:pStyle w:val="Felels"/>
        <w:rPr>
          <w:sz w:val="24"/>
        </w:rPr>
      </w:pPr>
      <w:r>
        <w:rPr>
          <w:sz w:val="24"/>
        </w:rPr>
        <w:t xml:space="preserve">Az ingatlan teljesen közművesített, felújítandó állapotú </w:t>
      </w:r>
    </w:p>
    <w:p>
      <w:pPr>
        <w:pStyle w:val="Felels"/>
        <w:rPr/>
      </w:pPr>
      <w:r>
        <w:rPr>
          <w:sz w:val="24"/>
        </w:rPr>
        <w:t xml:space="preserve">Az ingatlan hasznosítása: élelmiszer üzlet  </w:t>
      </w:r>
    </w:p>
    <w:p>
      <w:pPr>
        <w:pStyle w:val="Felels"/>
        <w:rPr/>
      </w:pPr>
      <w:r>
        <w:rPr>
          <w:sz w:val="24"/>
        </w:rPr>
        <w:t xml:space="preserve">Induló bérleti díj mértéke: 875.000,- Ft/hó+ÁFA 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/>
      </w:pPr>
      <w:r>
        <w:rPr/>
        <w:t>Az ingatlan felújítása a bérlő feladata a saját költségén azzal, hogy a bérlő az alábbi részletezésben köteles az ingatlan felújítására:</w:t>
      </w:r>
    </w:p>
    <w:p>
      <w:pPr>
        <w:pStyle w:val="Szvegtrzsbehzssal2"/>
        <w:ind w:left="212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2180"/>
        <w:gridCol w:w="2180"/>
      </w:tblGrid>
      <w:tr>
        <w:trPr>
          <w:trHeight w:val="405" w:hRule="atLeast"/>
        </w:trPr>
        <w:tc>
          <w:tcPr>
            <w:tcW w:w="8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Építészet 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nkanem megnevezése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nyag összege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íj összege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karítási munkák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 336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 280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yszíni beton és vasbeton munka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650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 100 Ft</w:t>
            </w:r>
          </w:p>
        </w:tc>
      </w:tr>
      <w:tr>
        <w:trPr>
          <w:trHeight w:val="510" w:hRule="atLeast"/>
        </w:trPr>
        <w:tc>
          <w:tcPr>
            <w:tcW w:w="382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őregyártott épületszerkezeti elem elhelyezése és szerelése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 240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592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lazás és egyéb kőművesmunkák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 237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3 700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m és könnyű épületszerkeze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00 000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000 000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kolás és rabicolá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622 745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9 200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kolá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07 895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397 315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ztalosszerkezet elhelyezé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 200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 783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atosszerkezet elhelyezé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150 845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05 762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ületképzés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474 744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764 282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sszesen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 048 893 Ft</w:t>
            </w:r>
          </w:p>
        </w:tc>
        <w:tc>
          <w:tcPr>
            <w:tcW w:w="218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 177 015 Ft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Összesen: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 225 908 Ft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3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244"/>
        <w:gridCol w:w="185"/>
        <w:gridCol w:w="185"/>
        <w:gridCol w:w="319"/>
        <w:gridCol w:w="1740"/>
        <w:gridCol w:w="17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Elektromos költségveté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ült a Budapest, XVI. Jókai út 2.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elmiszer áruház felújítási munkáiró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kanem megnevezése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 költsé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íj összeg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tások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 6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elési munka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531 33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392 15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zetékek, kábelek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84 27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399 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osztó szekrények és egyéb berendezések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7 37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 92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mpatestek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651 918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87 8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elvények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 3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 6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6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ámvédelem, érintésvédelem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 299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 8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sszese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 566 5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 093 712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39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244"/>
        <w:gridCol w:w="185"/>
        <w:gridCol w:w="185"/>
        <w:gridCol w:w="319"/>
        <w:gridCol w:w="1740"/>
        <w:gridCol w:w="1760"/>
      </w:tblGrid>
      <w:tr>
        <w:trPr>
          <w:trHeight w:val="36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8"/>
              </w:rPr>
              <w:t>Gépészet költségvetés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szült a Budapest, XVI. Jókai út 2.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elmiszer áruház felújítási munkáiról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1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nkanem megnevezése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yag költség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íj összege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lazás, egyéb kőművesmunkák 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17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042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elületképzés 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79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 68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igetelés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 78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 64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93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özmű csővezeték és szerelvények kivitelezése 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68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 096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pületgépészeti csővezeték szerelése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 75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159 493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pületgépészeti berendezése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s szerelvények kivitelezése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 901 82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387 579</w:t>
            </w:r>
          </w:p>
        </w:tc>
      </w:tr>
      <w:tr>
        <w:trPr>
          <w:trHeight w:val="661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6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llőztető és klímaberendezés szerelése</w:t>
            </w:r>
          </w:p>
        </w:tc>
        <w:tc>
          <w:tcPr>
            <w:tcW w:w="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 231 095</w:t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 361 810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összesen</w:t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 042 1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 239 341</w:t>
            </w:r>
          </w:p>
        </w:tc>
      </w:tr>
    </w:tbl>
    <w:p>
      <w:pPr>
        <w:pStyle w:val="Szvegtrzsbehzssal2"/>
        <w:ind w:left="0" w:hanging="0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Felels"/>
        <w:rPr/>
      </w:pPr>
      <w:r>
        <w:rPr/>
        <w:t xml:space="preserve">A felújítás teljes költsége 80.167.573 Ft + áf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felújítást a bérlő, legalább a fent megjelölt minimumösszegben, a fenti részletezésben köteles elvégezni, azzal, hogy ezen minimum összegeket, ebben a részletezésben köteles az ingatlanra fordítani, mely ráfordítás ellentételezéseképpen jogosult, legfeljebb havi 445.375 Ft+ áfa bérbeszámításra, a határozott idő teljes időtartamára, a mindenkori esedékes havidíjból az alábbi feltételek együttes teljesülése esetén: </w:t>
      </w:r>
    </w:p>
    <w:p>
      <w:pPr>
        <w:pStyle w:val="Felels"/>
        <w:rPr/>
      </w:pPr>
      <w:r>
        <w:rPr/>
        <w:t>- a felújítást ezekben az összegekben kivitelezi, és a kivitelezést a birtokba lépést követően 9 hónapon belül befejezi, melyet a Budapest Főváros XVI. kerületi Önkormányzat Polgármesteri Hivatala Városüzemeltetési Irodája igazol</w:t>
      </w:r>
    </w:p>
    <w:p>
      <w:pPr>
        <w:pStyle w:val="Felels"/>
        <w:rPr/>
      </w:pPr>
      <w:r>
        <w:rPr/>
        <w:t xml:space="preserve">- a fenti minimumösszegben szereplő kivitelezést számlákkal, hitelt érdemlően igazolj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fent megjelölt minimum összegeken felül pályázó a saját költségére és kockázatára jogosult további ráfordításokat is eszközölni, azonban ezekkel kapcsolatosan további megtérítési igényeket az Önkormányzat a szerződés fennállása, illetve megszűnése esetére is kizárja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Az Önkormányzat a bérleti díj bérbeszámítással nem érintett részét évenként megemeli legfeljebb az infláció mértékével, első alkalommal 2011. január 1-től.</w:t>
      </w:r>
    </w:p>
    <w:p>
      <w:pPr>
        <w:pStyle w:val="Felels"/>
        <w:rPr/>
      </w:pPr>
      <w:r>
        <w:rPr/>
        <w:t>Óvadék elhelyezése: 3 havi bruttó bérleti díjnak megfelelő összeg</w:t>
      </w:r>
    </w:p>
    <w:p>
      <w:pPr>
        <w:pStyle w:val="Felels"/>
        <w:rPr/>
      </w:pPr>
      <w:r>
        <w:rPr/>
        <w:t xml:space="preserve">Bérlet időtartama: 15 év határozott idő, amely a bérlő szerződésszerű teljesítése esetén 2x5 évre a bérlő kérésére meghosszabbítható. </w:t>
      </w:r>
    </w:p>
    <w:p>
      <w:pPr>
        <w:pStyle w:val="Felels"/>
        <w:rPr/>
      </w:pPr>
      <w:r>
        <w:rPr/>
        <w:t xml:space="preserve">A bérbeadó a bérlő részére a bérleti idő fennállásáig elővásárlási jogot alapít az ingatlanra, mely a bérleti szerződés megszűnésekor automatikusan, minden további jognyilatkozat nélkül megszűnik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pályázónak ajánlatot kell tennie a pályázati kiírás mellékletében szereplő mellékletben megjelölt közterületrész felújítására, esztétikus kialakítására, melyekről a részletes költségbecslést, valamint kiviteli rajzokat a pályázatához mellékelni köteles. A közterület kialakításának végső határideje a bérleti szerződés megkötését követő 9. hónap utolsó napja. Amennyiben a pályázat nyertese a közterületet nem fejezi be a pályázatban megjelölt határidőben, vagy azt nem a pályázatában megjelölt módon teszi, úgy 100.000 Ft/hó kötbér kifizetésére köteles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közterület kialakítását a pályázó saját költségén vállalja, erre vonatkozóan bérbeszámításra vagy megtérítésre sem a bérleti szerződés fennállása alatt, sem pedig megszűnését követően nem jogosult. </w:t>
      </w:r>
    </w:p>
    <w:p>
      <w:pPr>
        <w:pStyle w:val="Felels"/>
        <w:rPr/>
      </w:pPr>
      <w:r>
        <w:rPr/>
        <w:t xml:space="preserve">A pályázó jelen kiírásban nem érintett egyéb ráfordításai kapcsán az Önkormányzat a jogalap nélküli gazdagodási igény érvényesítését is kizárja. </w:t>
      </w:r>
    </w:p>
    <w:p>
      <w:pPr>
        <w:pStyle w:val="Felels"/>
        <w:rPr/>
      </w:pPr>
      <w:r>
        <w:rPr/>
        <w:t xml:space="preserve">Amennyiben a bérlő a fenti munkálatokat, a pályázatban megjelölt határidőben nem, vagy nem megfelelően végzi el, úgy az Önkormányzat jogosult a szerződést rendkívüli felmondással megszüntetni, ebben az esetben viszont a bérlő az addig elvégzett munkálatok megtérítésére sem jogosult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pályázatot az összességében legjobb ajánlatot tevő nyeri meg. Az összességében legjobb ajánlatot tevő a legmagasabb bérleti díjat és a legnagyobb összegű közterület felújítási vállalást tevő pályázó, azzal, hogy a bizottság a sorrendiséget pontozással dönti el. </w:t>
      </w:r>
    </w:p>
    <w:p>
      <w:pPr>
        <w:pStyle w:val="Felels"/>
        <w:rPr/>
      </w:pPr>
      <w:r>
        <w:rPr/>
        <w:t xml:space="preserve">A bérleti díjra tett ajánlat 10.000 Ft összegenként (a kikiáltási áron felül) 1 pontot, a közterület felújítási vállalás összege 100.000 Ft-onként 1 pontot ér. A bizottság által, a közterületre vonatkozóan elkészített, esztétikai szempontból legmegfelelőbbnek ítélt kivitelezési látványterv további 10 pontot jelent. </w:t>
      </w:r>
    </w:p>
    <w:p>
      <w:pPr>
        <w:pStyle w:val="Felels"/>
        <w:rPr/>
      </w:pPr>
      <w:r>
        <w:rPr/>
        <w:t xml:space="preserve">A bérleti jogot a legtöbb pontot nyerő, érvényes ajánlatot tevő pályázó nyeri el, azzal, hogy a pályázóknak valamennyi a pályázatban szereplő feltételt pályázatukban kifejezetten vállal-niuk kell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A Bizottság felkéri a polgármestert az előterjesztésben szereplő feltételekkel a pályázati felhívás és a tájékoztató megjelente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</w:rPr>
        <w:t>2009. július 1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5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XVI. kerület, Jókai u. 2. szám alatti társasházban található 106051/5/A/1 hrsz alatti üzlethelyiség portáljában elhelyezett bankjegy kiadó automata részére biztosított 1 m</w:t>
      </w:r>
      <w:r>
        <w:rPr>
          <w:vertAlign w:val="superscript"/>
        </w:rPr>
        <w:t>2</w:t>
      </w:r>
      <w:r>
        <w:rPr/>
        <w:t xml:space="preserve"> területre 2007. január 29-én létrejött határozatlan idejű bérleti szerződést rendes felmondással felmondja, egyben felkéri a Polgármestert a felmondás közlésére, és a szükséges intézkedések megtételére.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</w:rPr>
        <w:t>2009. június 30</w:t>
      </w:r>
      <w:r>
        <w:rPr/>
        <w:t>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6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felkéri a Polgármestert, hogy a Jókai u. 2. szám alatti önkormányzati ingatlan felújítási igényéhez részletes, árazott költségvetés kerüljön a be a következő bizottsági ülésre, melyben kerüljön kimutatásra, hogy melyek ezek közül a bérbeadót terhelő kötelezettségek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</w:rPr>
        <w:t>2009. július 2</w:t>
      </w:r>
      <w:r>
        <w:rPr/>
        <w:t>. GTB-ülés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9. Javaslat önkormányzati lakások megvételér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87/2009. (VI. 17.) GTB</w:t>
      </w:r>
    </w:p>
    <w:p>
      <w:pPr>
        <w:pStyle w:val="Felels"/>
        <w:rPr>
          <w:b/>
          <w:b/>
        </w:rPr>
      </w:pPr>
      <w:r>
        <w:rPr>
          <w:b/>
        </w:rPr>
        <w:t>Határozati javaslat I.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Budapest Főváros XVI. kerületi Önkormányzata Dianané Bartha Katalin tulajdonostól a 1163 Bp., Cziráki u. 15. II/12. szám alatti ingatlant 14.500.000 Ft összegben nem kívánja megvásárol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rPr/>
      </w:pPr>
      <w:r>
        <w:rPr/>
        <w:t>Határidő: 2009. július 1. a kiértesítésre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8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Budapest Főváros XVI. kerületi Önkormányzata Kocsik Gézáné tulajdonostól a 1165 Bp., Olga u. 26. IV/2. szám alatti ingatlant 13.500.000 Ft összegben nem kívánja megvásárolni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09. július 1. a kiértesítésre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9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Budapest Főváros XVI. kerületi Önkormányzata Schäffer Zoltán és Balogh Ildikó tulajdonosoktól a 1163 Bp., Enikő köz 7. fsz. 2. szám alatti ingatlant 14.000.000 Ft összegben megvásárolja önkormányzati bérlakásként való továbbhasznosítás céljából.</w:t>
      </w:r>
    </w:p>
    <w:p>
      <w:pPr>
        <w:pStyle w:val="Felels"/>
        <w:rPr/>
      </w:pPr>
      <w:r>
        <w:rPr/>
        <w:t>Felkéri a Polgármestert az adásvételi szerződés aláírására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09. július 1. a kiértesítésre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0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Budapest Főváros XVI. kerületi Önkormányzata Szij Tibor tulajdonostól a 1163 Bp., Hunyadvár u. 37/A. I/ 22. szám alatti ingatlant 10.500.000 Ft összegben megvásárolja önkormányzati bérlakásként való továbbhasznosítás céljából.</w:t>
      </w:r>
    </w:p>
    <w:p>
      <w:pPr>
        <w:pStyle w:val="Felels"/>
        <w:rPr/>
      </w:pPr>
      <w:r>
        <w:rPr/>
        <w:t>Felkéri a Polgármestert az adásvételi szerződ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rPr/>
      </w:pPr>
      <w:r>
        <w:rPr/>
        <w:t>Határidő: 2009. július 1. a kiértesítésre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1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165 Bp., Orsika tér 10. III/16. szám alatti ingatlant 11.000.000 Ft összegen meg kívánja megvásárolni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09. július 1. a kiértesítésre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2/2009. (VI. 17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165 Bp., Molnár István sétány 2. IV/1. szám alatti ingatlant nem kívánja megvásárolni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09. július 1. a kiértesítésre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20. Javaslat a dr. Kresz Mária Alapítvány és a Centenáriumi Általános Iskola és Szakiskola közötti használati megállapodás megkötésér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93/2009. (VI. 17.) GTB</w:t>
      </w:r>
    </w:p>
    <w:p>
      <w:pPr>
        <w:pStyle w:val="Felels"/>
        <w:rPr/>
      </w:pPr>
      <w:r>
        <w:rPr/>
        <w:t xml:space="preserve">Budapest Főváros XVI. Kerületi Önkormányzat Képviselő-testülete hozzájárul a Centenáriumi Általános Iskola és Szakiskola (1165 Budapest, Sasvár u. 101., OM azonosító: 035090.) használatában lévő,  1165 Budapest, Sasvár u. 101. szám alatti épületben a földszinti 8. 9. és 10. számú tanterem Dr. Kresz Mária Alapítvány </w:t>
      </w:r>
      <w:r>
        <w:rPr>
          <w:color w:val="000000"/>
        </w:rPr>
        <w:t>(székhelye: 1164 Budapest, Cinke u. 33., bírósági nyilvántartási szám: 2922., adószám: 18006355-2-42., képviseli: Borbély Jolán kuratóriumi elnök)</w:t>
      </w:r>
      <w:r>
        <w:rPr/>
        <w:t xml:space="preserve"> részére, közhasznú tevékenységének folytatásához – 2009. augusztus 10. napjától határozatlan időre – történő használatba adásához a mellékelt megállapodástervezetben rögzített feltételek szerint azzal, hogy amennyiben a Pipitér Óvodával kötött szerződésben vállalt kötelezettségeit a használatba vevő nem, vagy késedelmesen teljesíti, akkor a használatba adó rendkívüli felmondással élhet. 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A használatba adandó helyiségek elektromos hálózatának és vízvezeték hálózatának leválasztását, valamint a külön mérőórák kiépítését, továbbá a 1165 Budapest, Sasvár u. 101. szám alatti épület emeletén, a Centenáriumi Általános Iskola és Szakiskola által megjelölt 1 darab tanterem átalakítását a Budapest Főváros XVI. Kerületi Önkormányzat saját költségén vállalj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Határidő: 2009. augusztus 1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ahoma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character" w:styleId="BodyText2Char2">
    <w:name w:val="Body Text 2 Char2"/>
    <w:basedOn w:val="Bekezdsalapbettpusa"/>
    <w:qFormat/>
    <w:rPr>
      <w:sz w:val="28"/>
      <w:lang w:val="hu-HU" w:bidi="ar-SA"/>
    </w:rPr>
  </w:style>
  <w:style w:type="character" w:styleId="FelelsChar2">
    <w:name w:val="felelős Char2"/>
    <w:basedOn w:val="BodyText2Char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har">
    <w:name w:val="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CharCharCharCharCharCharChar1CharCharChar">
    <w:name w:val=" Char Char Char Char Char Char Char1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14:00Z</dcterms:created>
  <dc:creator>Csibáné, Szabó ANikó</dc:creator>
  <dc:description/>
  <cp:keywords/>
  <dc:language>en-US</dc:language>
  <cp:lastModifiedBy>Magyar Judit</cp:lastModifiedBy>
  <cp:lastPrinted>2009-06-17T14:08:00Z</cp:lastPrinted>
  <dcterms:modified xsi:type="dcterms:W3CDTF">2009-06-17T14:05:00Z</dcterms:modified>
  <cp:revision>69</cp:revision>
  <dc:subject/>
  <dc:title>JEGYZŐKÖNYV</dc:title>
</cp:coreProperties>
</file>