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Normal"/>
        <w:jc w:val="center"/>
        <w:rPr>
          <w:b/>
          <w:b/>
          <w:color w:val="000000"/>
          <w:sz w:val="20"/>
          <w:u w:val="none"/>
        </w:rPr>
      </w:pPr>
      <w:r>
        <w:rPr>
          <w:b/>
          <w:color w:val="000000"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9. július 16-a (csütörtök) de. 8</w:t>
      </w:r>
      <w:r>
        <w:rPr>
          <w:b/>
          <w:color w:val="000000"/>
          <w:sz w:val="20"/>
          <w:vertAlign w:val="superscript"/>
        </w:rPr>
        <w:t>3</w:t>
      </w:r>
      <w:r>
        <w:rPr>
          <w:b/>
          <w:color w:val="000000"/>
          <w:sz w:val="20"/>
          <w:u w:val="single"/>
          <w:vertAlign w:val="superscript"/>
        </w:rPr>
        <w:t>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567" w:hanging="567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Képviselői Iroda tárgyaló </w:t>
      </w:r>
    </w:p>
    <w:p>
      <w:pPr>
        <w:pStyle w:val="TextBody"/>
        <w:ind w:left="284" w:right="-284" w:hanging="424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TextBody"/>
        <w:ind w:left="284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left="708" w:right="-284" w:hanging="708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 xml:space="preserve">A Vagyonhasznosítási Iroda által készített előterjesztések alapján a Gazdasági és Tulajdonosi Bizottság határozatainak visszajelentései a </w:t>
      </w:r>
      <w:r>
        <w:rPr>
          <w:sz w:val="20"/>
        </w:rPr>
        <w:t xml:space="preserve">113–116/2009. (III. 18.); 119/2009. (III. 18.); 122–125/2009. (III. 18.); 144–145/2009. (IV. 8.); 147/2009. (IV. 8.); 150–155/2009. (IV. 8.); 161–162/2009. (IV. 29.); 164–166/2009. (IV. 29.); 174–179/2009. (IV. 29.); 181/2009. (IV. 29.); 186–188/2009. (V. 26.); 190–242/2009. (V. 26.); 244–253/2009. (VI. 17.) </w:t>
      </w:r>
      <w:r>
        <w:rPr>
          <w:color w:val="000000"/>
          <w:sz w:val="20"/>
        </w:rPr>
        <w:t>sz. határozatokról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Budapest, XVI. kerület, Lándzsa u. távközlési ellátása (Magyar Telekom NyRt.)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Budapest, XVI. kerület, Vezekény u.1. sz. alatti ingatlan távközlési ellátása (Magyar Telekom NyRt.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a lakóépületek magánerős felújításának önkormányzati támogatásáról szóló pályázati felhívás közzétételére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az egycsatornás gyűjtőkémények (termofor kémények) felújításának állami támogatás nélküli önkormányzati támogatásáról szóló pályázati felhívás közzétételére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Tájékoztatás a 286/2009. (VI. 17.) sz. GTB-határozat végrehajtásáról (XVI. ker., Jókai u. 2.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üres helyiség bérbeadás útján történő hasznosítására (Jókai u. 6. fsz. 6.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üres helyiség bérbeadás útján történő hasznosítására (Hősök tere 4.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>Javaslat a Budapest XVI. kerület, Csömöri út 19. fsz. 4., 110955/0/A/4 hrsz-ú lakás hasznosítására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9. július 10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8:49:00Z</dcterms:created>
  <dc:creator>Csibáné, Szabó ANikó</dc:creator>
  <dc:description/>
  <cp:keywords/>
  <dc:language>en-US</dc:language>
  <cp:lastModifiedBy>Magyar Judit</cp:lastModifiedBy>
  <cp:lastPrinted>2009-07-10T11:43:00Z</cp:lastPrinted>
  <dcterms:modified xsi:type="dcterms:W3CDTF">2009-07-10T09:44:00Z</dcterms:modified>
  <cp:revision>6</cp:revision>
  <dc:subject/>
  <dc:title>M E G H Í V Ó</dc:title>
</cp:coreProperties>
</file>