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9. május</w:t>
        <w:br/>
        <w:t>26-6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 Képviselő irodahelyiségében tartott 8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/>
      </w:pPr>
      <w:r>
        <w:rPr>
          <w:b/>
          <w:color w:val="000000"/>
          <w:sz w:val="22"/>
          <w:szCs w:val="22"/>
          <w:u w:val="single"/>
        </w:rPr>
        <w:t xml:space="preserve">Igazoltan távol: 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uday Pál</w:t>
      </w:r>
      <w:r>
        <w:rPr>
          <w:sz w:val="22"/>
          <w:szCs w:val="22"/>
        </w:rPr>
        <w:tab/>
        <w:tab/>
        <w:tab/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 xml:space="preserve">A bizottság elnöke köszönti a bizottsági ülésen megjelent tagokat és megállapítja, hogy a Gazdasági és Tulajdonosi Bizottság létszáma 9 fő, jelen van 8 fő. A bizottság elnöke </w:t>
      </w:r>
      <w:r>
        <w:rPr>
          <w:szCs w:val="22"/>
        </w:rPr>
        <w:t>megállapítja</w:t>
      </w:r>
      <w:r>
        <w:rPr/>
        <w:t>, hogy a Bizottság 8 fővel határozatképes.</w:t>
      </w:r>
    </w:p>
    <w:p>
      <w:pPr>
        <w:pStyle w:val="TextBody"/>
        <w:rPr/>
      </w:pPr>
      <w:r>
        <w:rPr/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bizottság elnöke javasolja, hogy a Meghívóban szereplő sorrendben tárgyalják a napirendet. 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82/2009. (V. 26.) GTB</w:t>
      </w:r>
    </w:p>
    <w:p>
      <w:pPr>
        <w:pStyle w:val="Felels"/>
        <w:rPr/>
      </w:pPr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rPr/>
      </w:pPr>
      <w:r>
        <w:rPr/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color w:val="000000"/>
          <w:sz w:val="20"/>
        </w:rPr>
        <w:t xml:space="preserve">A </w:t>
      </w:r>
      <w:r>
        <w:rPr>
          <w:color w:val="000000"/>
          <w:sz w:val="22"/>
          <w:szCs w:val="22"/>
        </w:rPr>
        <w:t>Vagyonhasznosítási Iroda által készített előterjesztések alapján a Gazdasági és Tulajdonosi Bizottság határozatainak visszajelentései a 72–80/2009. (III. 4.); 82–110/2009. (III. 4.); 117, 119–122/2009. (III. 18.); 126–137/2009. (III. 18.); 139–143/2009. (IV. 8.); 146, 148–149/2009. (IV. 8.); 163, 167–173, 180/2009. (IV. 29.) sz. határozatokról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vaslat a REHAB XVI. Kft. 2008. évi éves beszámolójának elfogadására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color w:val="000000"/>
          <w:sz w:val="22"/>
          <w:szCs w:val="22"/>
        </w:rPr>
        <w:t>Javaslat a Kertvárosi Sportlétesítményeket Üzemeltető Kft. 2008. évi éves beszámolójának elfogadására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ájékoztatás az önkormányzati lakásokban lakó bérlőkről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>Budapest, XVI. kerület, Farkashida utca 1/b számú, 103191 hrsz-ú ingatlan bérbeadására kiírt nyilvános egyfordulós pályázat eredményének megállapítása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color w:val="000000"/>
          <w:sz w:val="22"/>
          <w:szCs w:val="22"/>
        </w:rPr>
        <w:t xml:space="preserve">Javaslat az útszabályozások eltörlésével érintett, közterület céljára lejegyzett területrészek visszaadására (Budapest, XVI. kerület, </w:t>
      </w:r>
      <w:r>
        <w:rPr>
          <w:vanish/>
          <w:color w:val="000000"/>
          <w:sz w:val="22"/>
          <w:szCs w:val="22"/>
        </w:rPr>
        <w:t>Rákóczi út</w:t>
      </w:r>
      <w:r>
        <w:rPr>
          <w:color w:val="000000"/>
          <w:sz w:val="22"/>
          <w:szCs w:val="22"/>
        </w:rPr>
        <w:t>József u.)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color w:val="000000"/>
          <w:sz w:val="22"/>
          <w:szCs w:val="22"/>
        </w:rPr>
        <w:t>Javaslat a Budapest Főváros XVI. Kerületi Önkormányzat lakáskoncepciójában foglalt lakások vételárának meghatározására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color w:val="000000"/>
          <w:sz w:val="22"/>
          <w:szCs w:val="22"/>
        </w:rPr>
        <w:t>Javaslat a Budapest Főváros XVI. Kerületi Önkormányzat lakáskoncepciójában foglalt üres lakások vételárának meghatározására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color w:val="000000"/>
          <w:sz w:val="22"/>
          <w:szCs w:val="22"/>
        </w:rPr>
        <w:t>Budapest, XVI. kerület, Benő u. 1. alagsor 6., 106527/0/A/6 hrsz-ú lakás pályázati eredményének megállapítása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color w:val="000000"/>
          <w:sz w:val="22"/>
          <w:szCs w:val="22"/>
        </w:rPr>
        <w:t>Javaslat a XVI.kerület, Demeter u. 1/a számú, 106690/3 hrsz-ú ingatlan hasznosítására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>Javaslat Budapest XVI. kerület, Atlasz utca–Nógrádverőce utca által határolt területen lévő 104074/1, 104074/3, 104074/4, 104074/5, 104074/6 hrsz-ú, valamint a Budapest XVI. kerület, Nógrádverőce u.–Ajak utca–Zsemlékes utcák által határolt területen lévő 104014/1, 104014/2, 104014/3, 104014/4, 104014/5, 104014/6, 104014/7, 104017/8, 104014/9, 104014/10, 104014/11 hrsz-ú építési telkek kikiáltási árának módosítására</w:t>
      </w:r>
    </w:p>
    <w:p>
      <w:pPr>
        <w:pStyle w:val="Szvegtrzs2"/>
        <w:numPr>
          <w:ilvl w:val="0"/>
          <w:numId w:val="3"/>
        </w:numPr>
        <w:tabs>
          <w:tab w:val="clear" w:pos="708"/>
          <w:tab w:val="left" w:pos="1701" w:leader="none"/>
        </w:tabs>
        <w:ind w:left="1701" w:hanging="360"/>
        <w:rPr/>
      </w:pPr>
      <w:r>
        <w:rPr>
          <w:color w:val="000000"/>
          <w:sz w:val="22"/>
          <w:szCs w:val="22"/>
        </w:rPr>
        <w:t>Javaslat az Önkormányzat vagyonáról és a vagyontárgyak feletti tulajdonosi jogok gyakorlásról szóló rendelet megalkotására</w:t>
      </w:r>
    </w:p>
    <w:p>
      <w:pPr>
        <w:pStyle w:val="Normal"/>
        <w:ind w:left="927" w:hanging="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4"/>
        </w:rPr>
      </w:pPr>
      <w:r>
        <w:rPr/>
        <w:t xml:space="preserve">NAPIREND: 1. A Vagyonhasznosítási Iroda által készített előterjesztések alapján a Gazdasági és Tulajdonosi Bizottság határozatainak visszajelentései a </w:t>
      </w:r>
      <w:r>
        <w:rPr>
          <w:color w:val="000000"/>
          <w:szCs w:val="22"/>
        </w:rPr>
        <w:t>72–80/2009. (III. 4.); 82–110/2009. (III. 4.); 117, 119–122/2009. (III. 18.); 126–137/2009. (III. 18.);   139–143/2009. (IV. 8.); 146, 148–149/2009. (IV. 8.); 163, 167–173, 180/2009. (IV. 29.) sz. határozatokról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83/2009. (V. 26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</w:t>
      </w:r>
      <w:r>
        <w:rPr>
          <w:color w:val="000000"/>
        </w:rPr>
        <w:t xml:space="preserve">72–76/2009. (III. 4.); 78–79/2009. (III. 4.); 82–110/2009. (III. 4.);  117, 119–121/2009. (III. 18.); 126–137/2009. (III. 18.); 139–143/2009. (IV. 8.); 146, 148–149/2009. (IV. 8.); 163, 167–173, 180/2009. (IV. 29.); </w:t>
      </w:r>
      <w:r>
        <w:rPr/>
        <w:t>sz. határozatok végrehajtásáról szóló jelentést elfogadja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>: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1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84/2009. (V. 26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</w:t>
      </w:r>
      <w:r>
        <w:rPr>
          <w:color w:val="000000"/>
        </w:rPr>
        <w:t xml:space="preserve">77, 80/2009. (III. 4.) </w:t>
      </w:r>
      <w:r>
        <w:rPr/>
        <w:t>sz. határozatokat hatályon kívülre helyezi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zCs w:val="24"/>
        </w:rPr>
      </w:pPr>
      <w:r>
        <w:rPr>
          <w:u w:val="single"/>
        </w:rPr>
        <w:t>Határidő</w:t>
      </w:r>
      <w:r>
        <w:rPr/>
        <w:t>: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1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85/2009. (V. 26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 </w:t>
      </w:r>
      <w:r>
        <w:rPr>
          <w:color w:val="000000"/>
        </w:rPr>
        <w:t xml:space="preserve">122/2009. (III. 18.); sz. </w:t>
      </w:r>
      <w:r>
        <w:rPr/>
        <w:t>határozat végrehajtásának határidejét 2009. jú-lius 31-re módosítja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szCs w:val="24"/>
        </w:rPr>
        <w:t>2009. július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 xml:space="preserve">NAPIREND: 2. </w:t>
      </w:r>
      <w:r>
        <w:rPr>
          <w:sz w:val="24"/>
          <w:szCs w:val="24"/>
        </w:rPr>
        <w:t>Javaslat a REHAB XVI. Kft. 2008. évi éves beszámolójának elfogad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6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 REHAB XVI. Kft. 2008. évi egyszerűsített éves beszámolójának elfogadásá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 xml:space="preserve">2009. május </w:t>
      </w:r>
      <w:r>
        <w:rPr/>
        <w:t>2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4"/>
          <w:szCs w:val="24"/>
        </w:rPr>
        <w:t xml:space="preserve">NAPIREND: 3. </w:t>
      </w:r>
      <w:r>
        <w:rPr>
          <w:b/>
          <w:color w:val="000000"/>
          <w:sz w:val="22"/>
          <w:szCs w:val="22"/>
        </w:rPr>
        <w:t xml:space="preserve">Javaslat a Kertvárosi Sportlétesítményeket Üzemeltető Kft. 2008. évi éves beszámolójának </w:t>
      </w:r>
      <w:r>
        <w:rPr>
          <w:b/>
          <w:sz w:val="24"/>
          <w:szCs w:val="24"/>
        </w:rPr>
        <w:t>elfogad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7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 Sportlétesítményeket Üzemeltető Kft. 2008. évi egyszerűsített éves beszámolójának elfogadását</w:t>
      </w:r>
      <w:r>
        <w:rPr>
          <w:szCs w:val="24"/>
        </w:rPr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8/2009. (V. 26.) GTB</w:t>
      </w:r>
    </w:p>
    <w:p>
      <w:pPr>
        <w:pStyle w:val="Felels"/>
        <w:rPr>
          <w:sz w:val="16"/>
          <w:szCs w:val="16"/>
        </w:rPr>
      </w:pPr>
      <w:r>
        <w:rPr/>
        <w:t>Budapest Főváros XVI. kerületi Önkormányzat Képviselő-testületének Gazdasági és Tulajdonosi Bizottsága javasolja a Képviselő-testületnek a Sportlétesítményeket Üzemeltető Kft. 2008. évi 3232 eFt-os adózott eredménye a Társaságnál maradjon, és ez az összeg átvezetésre kerüljön az Eredménytartalékba.</w:t>
      </w:r>
    </w:p>
    <w:p>
      <w:pPr>
        <w:pStyle w:val="Felels"/>
        <w:rPr>
          <w:sz w:val="16"/>
          <w:szCs w:val="24"/>
          <w:u w:val="single"/>
        </w:rPr>
      </w:pPr>
      <w:r>
        <w:rPr>
          <w:sz w:val="16"/>
          <w:szCs w:val="24"/>
          <w:u w:val="single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2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1418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zvegtrzs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PIREND: 4. Tájékoztatás az önkormányzati lakásokban lakó bérlőkről</w:t>
      </w:r>
    </w:p>
    <w:p>
      <w:pPr>
        <w:pStyle w:val="Szvegtrzs3"/>
        <w:ind w:left="1560" w:hanging="1418"/>
        <w:rPr/>
      </w:pPr>
      <w:r>
        <w:rPr>
          <w:b w:val="false"/>
        </w:rPr>
        <w:t xml:space="preserve">                        </w:t>
      </w:r>
      <w:r>
        <w:rPr>
          <w:b w:val="false"/>
        </w:rPr>
        <w:t>Előadó: Kovács Balázs a Gazdasági és Tulajdonosi Bizottság elnök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9/2009. (V. 26.) GTB</w:t>
      </w:r>
    </w:p>
    <w:p>
      <w:pPr>
        <w:pStyle w:val="Felels"/>
        <w:rPr>
          <w:bCs/>
        </w:rPr>
      </w:pPr>
      <w:r>
        <w:rPr/>
        <w:t>Budapest Főváros XVI. kerületi Önkormányzat Képviselő-testületének Gazdasági és Tulajdonosi Bizottsága az előterjesztett önkormányzati tulajdonú lakásokban lakó bérlőkről szóló tájékoztatót elfogadja.</w:t>
      </w:r>
    </w:p>
    <w:p>
      <w:pPr>
        <w:pStyle w:val="Felels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09. </w:t>
      </w:r>
      <w:r>
        <w:rPr/>
        <w:t>május 2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 elnök 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/>
      </w:pPr>
      <w:r>
        <w:rPr/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5. Budapest, XVI. kerület, Farkashida utca 1/b számú, 103191 hrsz-ú ingatlan bérbeadására kiírt nyilvános egyfordulós pályázat eredményének megállapítás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0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XVI. kerület, Farkashida utca 1/b számú, 103191 hrsz-ú, 1615 m</w:t>
      </w:r>
      <w:r>
        <w:rPr>
          <w:vertAlign w:val="superscript"/>
        </w:rPr>
        <w:t>2</w:t>
      </w:r>
      <w:r>
        <w:rPr/>
        <w:t xml:space="preserve"> kivett beépítetlen terület megnevezésű ingatlan bérbevételére kiírt pályázatot érvényesnek és eredményesnek nyilvánítja. A pályázat nyerteseként a LEITOLD Autó Kft.-t (Cégjegyzékszám: Cg.01-09-269478, székhely: 1163 Budapest, Veres Péter út 3., adószám 10667224-2-42, statisztikai számjel: 10667224-4511-113-01, képviseli: Leitold Andrea cégvezető) jelöli meg, 120.000 Ft/hó + áfa bérleti díj összegű ajánlattal. A hasznosítás célja: gépjárműtárolás.</w:t>
      </w:r>
    </w:p>
    <w:p>
      <w:pPr>
        <w:pStyle w:val="Normal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Felels"/>
        <w:rPr/>
      </w:pPr>
      <w:r>
        <w:rPr/>
        <w:t>A Bizottság felkéri a polgármestert a területbérleti szerződés pályázaton megjelölt feltételekkel történő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június 12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NAPIREND: 6. Javaslat az útszabályozások eltörlésével érintett, közterület céljára lejegyzett területrészek visszaadására (Budapest, XVI. kerület, </w:t>
      </w:r>
      <w:r>
        <w:rPr>
          <w:b/>
          <w:vanish/>
          <w:sz w:val="22"/>
          <w:szCs w:val="22"/>
        </w:rPr>
        <w:t>Rákóczi út</w:t>
      </w:r>
      <w:r>
        <w:rPr>
          <w:b/>
          <w:sz w:val="22"/>
          <w:szCs w:val="22"/>
        </w:rPr>
        <w:t>József u.)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1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hozzájárul a Budapest, XVI. kerület, József utcában az alábbi ingatlanok esetében az útszabályozások eltörlésével feleslegessé vált, korábban közterület céljára lejegyzett területrész térítésmentes visszaadásához: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József u. 13. hrsz: 109147</w:t>
      </w:r>
    </w:p>
    <w:p>
      <w:pPr>
        <w:pStyle w:val="Felels"/>
        <w:rPr/>
      </w:pPr>
      <w:r>
        <w:rPr/>
        <w:t>József u. 15. hrsz: 109148</w:t>
      </w:r>
    </w:p>
    <w:p>
      <w:pPr>
        <w:pStyle w:val="Felels"/>
        <w:rPr/>
      </w:pPr>
      <w:r>
        <w:rPr/>
        <w:t>József u. 43. hrsz: 109314</w:t>
      </w:r>
    </w:p>
    <w:p>
      <w:pPr>
        <w:pStyle w:val="Felels"/>
        <w:rPr/>
      </w:pPr>
      <w:r>
        <w:rPr/>
        <w:t>József u. 18. hrsz: 109991/2</w:t>
      </w:r>
    </w:p>
    <w:p>
      <w:pPr>
        <w:pStyle w:val="Felels"/>
        <w:rPr/>
      </w:pPr>
      <w:r>
        <w:rPr/>
        <w:t>József u. 26. hrsz: 109979</w:t>
      </w:r>
    </w:p>
    <w:p>
      <w:pPr>
        <w:pStyle w:val="Felels"/>
        <w:rPr/>
      </w:pPr>
      <w:r>
        <w:rPr/>
        <w:t>József u. 93. hrsz: 109492</w:t>
      </w:r>
    </w:p>
    <w:p>
      <w:pPr>
        <w:pStyle w:val="Felels"/>
        <w:rPr/>
      </w:pPr>
      <w:r>
        <w:rPr/>
        <w:t>József u. 95. hrsz: 109493</w:t>
      </w:r>
    </w:p>
    <w:p>
      <w:pPr>
        <w:pStyle w:val="Felels"/>
        <w:rPr/>
      </w:pPr>
      <w:r>
        <w:rPr/>
        <w:t>József u. 111. hrsz: 109660</w:t>
      </w:r>
    </w:p>
    <w:p>
      <w:pPr>
        <w:pStyle w:val="Felels"/>
        <w:rPr/>
      </w:pPr>
      <w:r>
        <w:rPr/>
        <w:t>József u. 113. hrsz: 109659</w:t>
      </w:r>
    </w:p>
    <w:p>
      <w:pPr>
        <w:pStyle w:val="Felels"/>
        <w:rPr/>
      </w:pPr>
      <w:r>
        <w:rPr/>
        <w:t>József u. 32. hrsz: 109970</w:t>
      </w:r>
    </w:p>
    <w:p>
      <w:pPr>
        <w:pStyle w:val="Felels"/>
        <w:rPr/>
      </w:pPr>
      <w:r>
        <w:rPr/>
        <w:t>József u. 38. hrsz: 109967</w:t>
      </w:r>
    </w:p>
    <w:p>
      <w:pPr>
        <w:pStyle w:val="Felels"/>
        <w:rPr/>
      </w:pPr>
      <w:r>
        <w:rPr/>
        <w:t>József u. 46. hrsz: 109831</w:t>
      </w:r>
    </w:p>
    <w:p>
      <w:pPr>
        <w:pStyle w:val="Felels"/>
        <w:rPr/>
      </w:pPr>
      <w:r>
        <w:rPr/>
        <w:t>József u. 54. hrsz: 109828</w:t>
      </w:r>
    </w:p>
    <w:p>
      <w:pPr>
        <w:pStyle w:val="Felels"/>
        <w:rPr/>
      </w:pPr>
      <w:r>
        <w:rPr/>
        <w:t>József u. 58. hrsz: 109825</w:t>
      </w:r>
    </w:p>
    <w:p>
      <w:pPr>
        <w:pStyle w:val="Felels"/>
        <w:rPr/>
      </w:pPr>
      <w:r>
        <w:rPr/>
        <w:t>József u. 84. hrsz: 109668</w:t>
      </w:r>
    </w:p>
    <w:p>
      <w:pPr>
        <w:pStyle w:val="Felels"/>
        <w:rPr/>
      </w:pPr>
      <w:r>
        <w:rPr/>
        <w:t>József u. 90. hrsz: 109672</w:t>
      </w:r>
    </w:p>
    <w:p>
      <w:pPr>
        <w:pStyle w:val="Felels"/>
        <w:rPr/>
      </w:pPr>
      <w:r>
        <w:rPr/>
        <w:t>József u. 96. hrsz: 109675</w:t>
      </w:r>
    </w:p>
    <w:p>
      <w:pPr>
        <w:pStyle w:val="Felels"/>
        <w:rPr/>
      </w:pPr>
      <w:r>
        <w:rPr/>
        <w:t>József u. 102. hrsz: 111734</w:t>
      </w:r>
    </w:p>
    <w:p>
      <w:pPr>
        <w:pStyle w:val="Felels"/>
        <w:rPr/>
      </w:pPr>
      <w:r>
        <w:rPr/>
        <w:t>József u. 148. hrsz: 112007</w:t>
      </w:r>
    </w:p>
    <w:p>
      <w:pPr>
        <w:pStyle w:val="Felels"/>
        <w:rPr/>
      </w:pPr>
      <w:r>
        <w:rPr/>
        <w:t>József u. 158. hrsz: 112002</w:t>
      </w:r>
    </w:p>
    <w:p>
      <w:pPr>
        <w:pStyle w:val="Felels"/>
        <w:rPr/>
      </w:pPr>
      <w:r>
        <w:rPr/>
        <w:t>József u. 162. hrsz: 112000</w:t>
      </w:r>
    </w:p>
    <w:p>
      <w:pPr>
        <w:pStyle w:val="Felels"/>
        <w:rPr/>
      </w:pPr>
      <w:r>
        <w:rPr/>
      </w:r>
    </w:p>
    <w:p>
      <w:pPr>
        <w:pStyle w:val="Felels"/>
        <w:rPr>
          <w:smallCaps/>
        </w:rPr>
      </w:pPr>
      <w:r>
        <w:rPr>
          <w:u w:val="single"/>
        </w:rPr>
        <w:t>Határidő:</w:t>
      </w:r>
      <w:r>
        <w:rPr/>
        <w:t xml:space="preserve"> 2009. június 30., a tulajdonosok értesí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2/2009. (V. 26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hozzájárul az alábbi ingatlanok esetében, sarokletöréssel, az útszabályozások eltörlésével feleslegessé vált, korábban közterület céljára lejegyzett területrész térítésmentes visszaadásához: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>József u. 1. hrsz: 109141</w:t>
      </w:r>
    </w:p>
    <w:p>
      <w:pPr>
        <w:pStyle w:val="Felels"/>
        <w:rPr/>
      </w:pPr>
      <w:r>
        <w:rPr/>
        <w:t>József u. 37. hrsz: 109163</w:t>
      </w:r>
    </w:p>
    <w:p>
      <w:pPr>
        <w:pStyle w:val="Felels"/>
        <w:rPr/>
      </w:pPr>
      <w:r>
        <w:rPr/>
        <w:t>József u. 20. hrsz: 109991/1</w:t>
      </w:r>
    </w:p>
    <w:p>
      <w:pPr>
        <w:pStyle w:val="Felels"/>
        <w:rPr/>
      </w:pPr>
      <w:r>
        <w:rPr/>
        <w:t>József u. 81. hrsz: 109485</w:t>
      </w:r>
    </w:p>
    <w:p>
      <w:pPr>
        <w:pStyle w:val="Felels"/>
        <w:rPr/>
      </w:pPr>
      <w:r>
        <w:rPr/>
        <w:t>József u. 97-99. hrsz: 109495</w:t>
      </w:r>
    </w:p>
    <w:p>
      <w:pPr>
        <w:pStyle w:val="Felels"/>
        <w:rPr/>
      </w:pPr>
      <w:r>
        <w:rPr/>
        <w:t>József u. 98. hrsz: 109676</w:t>
      </w:r>
    </w:p>
    <w:p>
      <w:pPr>
        <w:pStyle w:val="Felels"/>
        <w:rPr/>
      </w:pPr>
      <w:r>
        <w:rPr/>
        <w:t>József u. 106. hrsz: 111730</w:t>
      </w:r>
    </w:p>
    <w:p>
      <w:pPr>
        <w:pStyle w:val="Felels"/>
        <w:rPr/>
      </w:pPr>
      <w:r>
        <w:rPr/>
        <w:t>József u. 108. hrsz: 111729</w:t>
      </w:r>
    </w:p>
    <w:p>
      <w:pPr>
        <w:pStyle w:val="Felels"/>
        <w:rPr/>
      </w:pPr>
      <w:r>
        <w:rPr/>
        <w:t>József u. 21. hrsz: 109151</w:t>
      </w:r>
    </w:p>
    <w:p>
      <w:pPr>
        <w:pStyle w:val="Felels"/>
        <w:rPr/>
      </w:pPr>
      <w:r>
        <w:rPr/>
      </w:r>
    </w:p>
    <w:p>
      <w:pPr>
        <w:pStyle w:val="Felels"/>
        <w:rPr>
          <w:smallCaps/>
        </w:rPr>
      </w:pPr>
      <w:r>
        <w:rPr>
          <w:u w:val="single"/>
        </w:rPr>
        <w:t>Határidő:</w:t>
      </w:r>
      <w:r>
        <w:rPr/>
        <w:t xml:space="preserve"> 2009. június 30., a tulajdonosok értesí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7. Javaslat a Budapest Főváros XVI. Kerületi Önkormányzat lakáskoncepciójában foglalt lakások vételárának meghatároz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3/2009. (V. 26.) GTB</w:t>
      </w:r>
    </w:p>
    <w:p>
      <w:pPr>
        <w:pStyle w:val="Felels"/>
        <w:rPr>
          <w:rStyle w:val="FontStyle11"/>
        </w:rPr>
      </w:pPr>
      <w:r>
        <w:rPr>
          <w:color w:val="000000"/>
          <w:sz w:val="24"/>
        </w:rPr>
        <w:t>Budapest Főváros XVI. kerületi Önkormányzat Képviselő-testületének Gazdasági és Tulajdonosi Bizottsága a Budapest XVI. kerület, Hunyadi u. 27/b fsz. 4. szám alatti, 111953/0/B/3 hrsz-ú, 30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alapterületű lakás forgalmi értékét 2.700.000 Ft-ban állapítja meg, mely alapján a vételár 1.350.000 Ft</w:t>
      </w:r>
      <w:r>
        <w:rPr>
          <w:szCs w:val="24"/>
        </w:rPr>
        <w:t>.</w:t>
      </w:r>
    </w:p>
    <w:p>
      <w:pPr>
        <w:pStyle w:val="Felels"/>
        <w:rPr>
          <w:rStyle w:val="FontStyle11"/>
        </w:rPr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június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4/2009. (V. 26.) GTB</w:t>
      </w:r>
    </w:p>
    <w:p>
      <w:pPr>
        <w:pStyle w:val="Felels"/>
        <w:rPr>
          <w:szCs w:val="24"/>
        </w:rPr>
      </w:pPr>
      <w:r>
        <w:rPr>
          <w:color w:val="000000"/>
          <w:sz w:val="24"/>
        </w:rPr>
        <w:t>Budapest Főváros XVI. kerületi Önkormányzat Képviselő-testületének Gazdasági és Tulajdonosi Bizottsága a Budapest XVI. kerület, Fehérsas u. 19. fsz. 4. szám alatti, 101802/0/A/4 hrsz-ú, 33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alapterületű lakás forgalmi értékét 5.600.000 Ft-ban állapítja meg, mely alapján a vételár 2.920.000 Ft</w:t>
      </w:r>
      <w:r>
        <w:rPr>
          <w:szCs w:val="24"/>
        </w:rPr>
        <w:t>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június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5/2009. (V. 26.) GTB</w:t>
      </w:r>
    </w:p>
    <w:p>
      <w:pPr>
        <w:pStyle w:val="Felels"/>
        <w:rPr/>
      </w:pPr>
      <w:r>
        <w:rPr>
          <w:color w:val="000000"/>
          <w:sz w:val="24"/>
        </w:rPr>
        <w:t>Budapest Főváros XVI. kerületi Önkormányzat Képviselő-testületének Gazdasági és Tulajdonosi Bizottsága a Budapest, XVI. kerület, Fehérsas u. 19. fsz. 1. szám alatti, 101802/0/A/1 hrsz-ú, 54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alapterületű lakás forgalmi értékét 10.000.000 Ft-ban állapítja meg, mely alapján a vételár 6.000.000 Ft</w:t>
      </w:r>
      <w:r>
        <w:rPr>
          <w:szCs w:val="24"/>
        </w:rPr>
        <w:t>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június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6/2009. (V. 26.) GTB</w:t>
      </w:r>
    </w:p>
    <w:p>
      <w:pPr>
        <w:pStyle w:val="Felels"/>
        <w:rPr>
          <w:szCs w:val="24"/>
        </w:rPr>
      </w:pPr>
      <w:r>
        <w:rPr>
          <w:color w:val="000000"/>
          <w:sz w:val="24"/>
        </w:rPr>
        <w:t>Budapest Főváros XVI. kerületi Önkormányzat Képviselő-testületének Gazdasági és Tulajdonosi Bizottsága kéri, hogy a Budapest, XVI. kerület, Iharfa u. 16. fsz. 5. szám alatti, 109737/0/A/5 hrsz-ú, 31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alapterületű lakásra vonatkozóan új ingatlanforgalmi értékbecslés készüljön, és a bizottság ennek alapján kíván döntést hozni. A bizottság kéri, hogy az értékbecslő az értékbecslés elkészülését követő bizottsági ülésen részt venni szíveskedjen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június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7/2009. (V. 26.) GTB</w:t>
      </w:r>
    </w:p>
    <w:p>
      <w:pPr>
        <w:pStyle w:val="Felels"/>
        <w:rPr>
          <w:szCs w:val="24"/>
        </w:rPr>
      </w:pPr>
      <w:r>
        <w:rPr>
          <w:color w:val="000000"/>
          <w:sz w:val="24"/>
        </w:rPr>
        <w:t>Budapest Főváros XVI. kerületi Önkormányzat Képviselő-testületének Gazdasági és Tulajdonosi Bizottsága kéri, hogy a Budapest, XVI. kerület, Iharfa u. 16. fsz. 4. szám alatti, 109737/0/A/4 hrsz-ú, 26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alapterületű lakásra vonatkozóan új ingatlanforgalmi értékbecslés készüljön, és a bizottság ennek alapján kíván döntést hozni. A bizottság kéri, hogy az értékbecslő az értékbecslés elkészülését követő bizottsági ülésen részt venni szíveskedjen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június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8/2009. (V. 26.) GTB</w:t>
      </w:r>
    </w:p>
    <w:p>
      <w:pPr>
        <w:pStyle w:val="Felels"/>
        <w:rPr/>
      </w:pPr>
      <w:r>
        <w:rPr>
          <w:color w:val="000000"/>
          <w:sz w:val="24"/>
        </w:rPr>
        <w:t>Budapest Főváros XVI. kerületi Önkormányzat Képviselő-testületének Gazdasági és Tulajdonosi Bizottsága a Budapest, XVI. kerület, Diósy L. u. 21. fsz. 1. szám alatti, 105853/0/A/1 hrsz-ú, 68 m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alapterületű lakás forgalmi értékét 15.100.000 Ft-ban állapítja meg, mely alapján a vételár 11.100.000 Ft</w:t>
      </w:r>
      <w:r>
        <w:rPr>
          <w:szCs w:val="24"/>
        </w:rPr>
        <w:t>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június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8. Javaslat a Budapest Főváros XVI. Kerületi Önkormányzat lakáskoncepciójában foglalt üres lakások vételárának meghatároz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9/2009. (V. 26.) GTB</w:t>
      </w:r>
    </w:p>
    <w:p>
      <w:pPr>
        <w:pStyle w:val="Felels"/>
        <w:rPr/>
      </w:pPr>
      <w:r>
        <w:rPr>
          <w:color w:val="000000"/>
        </w:rPr>
        <w:t>Budapest Főváros XVI. kerületi Önkormányzat Képviselő-testületének Gazdasági és Tulajdonosi Bizottsága a Budapest, XVI. kerület, Szent István u. 42. fsz. 4. szám alatti, 110211/0/A/4 hrsz-ú, 23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lapterületű lakást nyilvános, egyfordulós pályázati eljárás keretében értékesíti. A Bizottság a lakás forgalmi értékét 4.000.000 Ft-ban állapítja meg, mely egyben a kikiáltási ár. A Bizottság felkéri a Polgármestert a pályázati felhívás ki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június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00/2009. (V. 26.) GTB</w:t>
      </w:r>
    </w:p>
    <w:p>
      <w:pPr>
        <w:pStyle w:val="Felels"/>
        <w:rPr>
          <w:color w:val="000000"/>
        </w:rPr>
      </w:pPr>
      <w:r>
        <w:rPr>
          <w:color w:val="000000"/>
        </w:rPr>
        <w:t>Budapest Főváros XVI. kerületi Önkormányzat Képviselő-testületének Gazdasági és Tulajdonosi Bizottsága a Budapest, XVI. kerület, Hunyadi u. 27/b fsz. 3.</w:t>
      </w:r>
      <w:r>
        <w:rPr>
          <w:b/>
          <w:color w:val="000000"/>
        </w:rPr>
        <w:t xml:space="preserve"> </w:t>
      </w:r>
      <w:r>
        <w:rPr>
          <w:color w:val="000000"/>
        </w:rPr>
        <w:t>szám alatti,</w:t>
      </w:r>
      <w:r>
        <w:rPr>
          <w:b/>
          <w:color w:val="000000"/>
        </w:rPr>
        <w:t xml:space="preserve"> </w:t>
      </w:r>
      <w:r>
        <w:rPr>
          <w:color w:val="000000"/>
        </w:rPr>
        <w:t>111953/0/B/2 hrsz-ú, 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alapterületű lakást nyilvános, egyfordulós pályázati eljárás keretében értékesíti. A Bizottság a lakás forgalmi értékét 1.400.000 Ft-ban állapítja meg, mely egyben a kikiáltási ár. A Bizottság felkéri a Polgármestert a pályázati felhívás kiírására.</w:t>
      </w:r>
    </w:p>
    <w:p>
      <w:pPr>
        <w:pStyle w:val="Felels"/>
        <w:rPr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június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1/2009. (V. 26.) GTB</w:t>
      </w:r>
    </w:p>
    <w:p>
      <w:pPr>
        <w:pStyle w:val="Felels"/>
        <w:rPr/>
      </w:pPr>
      <w:r>
        <w:rPr>
          <w:color w:val="000000"/>
        </w:rPr>
        <w:t>Budapest Főváros XVI. kerületi Önkormányzat Képviselő-testületének Gazdasági és Tulajdonosi Bizottsága a Budapest, XVI. kerület, Csömöri út 17. szám alatti, 110956</w:t>
      </w:r>
      <w:r>
        <w:rPr>
          <w:b/>
          <w:color w:val="000000"/>
        </w:rPr>
        <w:t xml:space="preserve"> </w:t>
      </w:r>
      <w:r>
        <w:rPr>
          <w:color w:val="000000"/>
        </w:rPr>
        <w:t>hrsz-ú, kivett lakóház, udvar és egyéb épület megnevezésű ingatlant nyilvános, egyfordulós pályázati eljárás keretében értékesíti. A Bizottság az ingatlan forgalmi értékét 30.010.000 Ft-ban állapítja meg, mely egyben a kikiáltási ár. A Bizottság felkéri a Polgármestert a pályázati felhívás alá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június 30.</w:t>
      </w:r>
    </w:p>
    <w:p>
      <w:pPr>
        <w:pStyle w:val="Felels"/>
        <w:rPr/>
      </w:pPr>
      <w:r>
        <w:rPr>
          <w:color w:val="000000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9. Budapest, XVI. kerület, Benő u. 1. alagsor 6., 106527/0/A/6 hrsz-ú lakás pályázati eredményének megállapítás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2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Budapest, XVI. kerület, Benő u. 1. alagsor 6. szám alatti 106527/0/A/6 hrsz-ú, 45 m</w:t>
      </w:r>
      <w:r>
        <w:rPr>
          <w:vertAlign w:val="superscript"/>
        </w:rPr>
        <w:t>2</w:t>
      </w:r>
      <w:r>
        <w:rPr/>
        <w:t xml:space="preserve"> alapterületű lakásra vonatkozó egyfordulós, nyilvános pályázatra Lakatos Géza által benyújtott pályázati jelentkezést a kiegészítésére felvett jegyzőkönyvvel együtt – tekintettel a jelentkező rendkívüli élethelyzetére – érvényesnek nyilvánítja, melynek alapján a Bizottság a pályázatot eredményesnek nyilvánítja. </w:t>
      </w:r>
    </w:p>
    <w:p>
      <w:pPr>
        <w:pStyle w:val="Felels"/>
        <w:rPr/>
      </w:pPr>
      <w:r>
        <w:rPr>
          <w:color w:val="000000"/>
          <w:sz w:val="24"/>
        </w:rPr>
        <w:t>A Bizottság felkéri a polgármestert az adásvételi szerződés aláírására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június 19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2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0. Javaslat a XVI.kerület, Demeter u. 1/a számú, 106690/3 hrsz-ú ingatlan hasznosít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3/2009. (V. 26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az Önkormányzat tulajdonában álló Budapest XVI. kerület, Demeter utca 1/A számú, 106690/3 hrsz-ú ingatlant bérbe adja a Penta Általános Építőipari Kft. (székhely: 2100 Gödöllő, Kenyérgyár út 1/e, cégjegyzékszám: cg.13-09-079473, képviseli: Nagy Gábor ügyvezető igazgató, adószám: 10452556-2-13) részére. </w:t>
      </w:r>
    </w:p>
    <w:p>
      <w:pPr>
        <w:pStyle w:val="Felels"/>
        <w:rPr/>
      </w:pPr>
      <w:r>
        <w:rPr/>
        <w:t>A bérleti díj mértéke: 120.000 Ft/hó + áfa.</w:t>
      </w:r>
    </w:p>
    <w:p>
      <w:pPr>
        <w:pStyle w:val="Felels"/>
        <w:rPr/>
      </w:pPr>
      <w:r>
        <w:rPr/>
        <w:t>A hasznosítás célja: mélyépítési kivitelezéshez anyagtárolás, telephely, öltöző.</w:t>
      </w:r>
    </w:p>
    <w:p>
      <w:pPr>
        <w:pStyle w:val="Felels"/>
        <w:rPr/>
      </w:pPr>
      <w:r>
        <w:rPr/>
        <w:t>A hasznosítás időtartama határozott. A területbérleti szerződés megszűnik, ha a Budapest Főváros XVI. kerületi Önkormányzat Képviselő-testülete, vagy a Budapest Főváros XVI. kerületi Önkormányzat Képviselő-testületének Gazdasági és Tulajdonosi Bizottsága határozatában az ingatlan más célú hasznosításáról dönt. Bérlő a határozat kézhezvételétől számított 180 napon belül köteles az ingatlant kiürítve, eredeti állapotában az Önkormányzat részére kártérítési igény nélkül átadni.</w:t>
      </w:r>
    </w:p>
    <w:p>
      <w:pPr>
        <w:pStyle w:val="Felels"/>
        <w:rPr/>
      </w:pPr>
      <w:r>
        <w:rPr/>
        <w:t>Óvadék elhelyezése 3 havi bruttó bérleti díjnak megfelelő összeg.</w:t>
      </w:r>
    </w:p>
    <w:p>
      <w:pPr>
        <w:pStyle w:val="Felels"/>
        <w:rPr/>
      </w:pPr>
      <w:r>
        <w:rPr/>
        <w:t>A bérlő az ingatlanra saját költségén a közműveket bevezetheti, azonban a beruházás értékét sem a szerződés érvényessége alatt, vagy megszűnését követően semmilyen jogcímen – jogalapnélküli gazdagodás szabályai szerint – sem igényelheti az Önkormányzattól.</w:t>
      </w:r>
    </w:p>
    <w:p>
      <w:pPr>
        <w:pStyle w:val="Felels"/>
        <w:rPr/>
      </w:pPr>
      <w:r>
        <w:rPr/>
        <w:t>A bérlő az ingatlanra ideiglenes jelleggel, az Önkormányzat, mint tulajdonos hozzájárulásával felépítményt elhelyezhet, azonban a szerződés érvényessége alatt, vagy megszűnését követően semmilyen jogcímen – jogalapnélküli gazdagodás szabályai szerint – sem követelheti az Önkormányzattól és az ingatlanra ráépítés jogcímén tulajdoni igénnyel nem élhet.</w:t>
      </w:r>
    </w:p>
    <w:p>
      <w:pPr>
        <w:pStyle w:val="Felels"/>
        <w:rPr/>
      </w:pPr>
      <w:r>
        <w:rPr/>
        <w:t>A Bizottság határozata tulajdonosi hozzájárulásnak is minősül, amely nem helyettesíti az esetleges hatósági engedélyek beszerzését.</w:t>
      </w:r>
    </w:p>
    <w:p>
      <w:pPr>
        <w:pStyle w:val="Felels"/>
        <w:rPr/>
      </w:pPr>
      <w:r>
        <w:rPr/>
        <w:t>A bérlő a területet harmadik személynek bérbe, albérletbe, használatba nem adhatja, térítés ellenében sem hasznosíthatja.</w:t>
      </w:r>
    </w:p>
    <w:p>
      <w:pPr>
        <w:pStyle w:val="Felels"/>
        <w:rPr/>
      </w:pPr>
      <w:r>
        <w:rPr/>
        <w:t>Az Önkormányzat a bérlő külön hozzájárulása nélkül, és szerződés módosítása nélkül az éves bérleti díjat minden évben – a tárgyév január 1. napjától kezdődő hatállyal – megemeli legfeljebb a tárgyévet megelőző évre, a KSH által közzétett inflációs árindex értékével. Első alkalommal 2010. január 1-jétől.</w:t>
      </w:r>
    </w:p>
    <w:p>
      <w:pPr>
        <w:pStyle w:val="Felels"/>
        <w:rPr>
          <w:u w:val="single"/>
        </w:rPr>
      </w:pPr>
      <w:r>
        <w:rPr>
          <w:u w:val="single"/>
        </w:rPr>
      </w:r>
    </w:p>
    <w:p>
      <w:pPr>
        <w:pStyle w:val="Felels"/>
        <w:rPr/>
      </w:pPr>
      <w:r>
        <w:rPr/>
        <w:t>A Bizottság felkéri a polgármestert a területbérleti szerződés alá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júni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1. Javaslat Budapest XVI. kerület, Atlasz utca–Nógrádverőce utca által határolt területen lévő 104074/1, 104074/3, 104074/4, 104074/5, 104074/6 hrsz-ú, valamint a Budapest, XVI. kerület, Nógrádverőce u.–Ajak utca–Zsemlékes utcák által határolt területen lévő 104014/1, 104014/2, 104014/3, 104014/4, 104014/5, 104014/6, 104014/7, 104017/8, 104014/9, 104014/10, 104014/11 hrsz-ú építési telkek kikiáltási árának módosít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4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, XVI. kerület, Atlasz utca 104074/1 hrsz-ú, 797 m² kivett beépítetlen terület megnevezésű ingatlant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0.735.000 Ft + áfá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–  bár az ingatlan beépíthető, de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5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, XVI. kerület, Atlasz utca 104074/3 hrsz-ú, 1202 m² kivett beépítetlen terület megnevezésű ingatlant 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7.635.000 Ft + áfá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-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-  bár az ingatlan beépíthető, de 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6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tulajdonát képező Budapest, XVI. kerület, Nógrádverőce utca 104074/4 hrsz-ú, 923 m² kivett beépítetlen terület megnevezésű ingatlant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1.919.000 Ft + áfá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-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-  bár az ingatlan beépíthető, de 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7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, XVI. kerület, Nógrádverőce utca 104074/5 hrsz-ú, 1359 m² kivett beépítetlen terület megnevezésű ingatlant 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20.051.000 Ft + áfá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–  bár az ingatlan beépíthető, de –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8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, XVI. kerület, Nógrádverőce utca 104074/6 hrsz-ú, 1034 m² kivett beépítetlen terület megnevezésű ingatlant 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 13.380.000 Ft + áfá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–  bár az ingatlan beépíthető, de 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9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, XVI. kerület, Ajak utca 104014/1 hrsz-ú, 1084 m² kivett beépítetlen terület megnevezésű ingatlant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4.666.000 Ft + áfá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2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– bár az ingatlan beépíthető, de 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0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, XVI. kerület, Ajak utca 104014/2 hrsz-ú, 1042 m² kivett beépítetlen terület megnevezésű ingatlant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4.066.000 Ft + áfá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– bár az ingatlan beépíthető, de –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1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, XVI. kerület, Ajak utca 104014/3 hrsz-ú, 1041 m² kivett beépítetlen terület megnevezésű ingatlant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4.051.000 Ft + áfá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– bár az ingatlan beépíthető, de 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2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z Önkormányzat tulajdonát képező Budapest XVI. kerület, Ajak utca 104014/4 hrsz-ú, 1017 m² kivett beépítetlen terület megnevezésű ingatlant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3.713.000 Ft + áfá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–  bár az ingatlan beépíthető, de 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3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i Bizottsága javasolja a Képviselő-testületnek, hogy z Önkormányzat tulajdonát képező Budapest, XVI. kerület, Nógrádverőce utca 104014/5 hrsz-ú, 1359 m² kivett beépítetlen terület megnevezésű ingatlant 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7.784.000 Ft + áfában határozza meg, amely ár tartalmazza az ingatlanon fennálló terhek, korlátozások teljeskörű kompenzációját, ezért az Önkormányzat az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– bár az ingatlan beépíthető, de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4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, XVI. kerület, Nógrádverőce utca 104014/6 hrsz-ú, 814 m² kivett beépítetlen terület megnevezésű ingatlant 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0.517.000 Ft + áfában határozza meg, amely ár tartalmazza az ingatlanon fennálló terhek, korlátozások teljeskörű kompenzációját, ezért az Önkormányzat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– bár az ingatlan beépíthető, de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5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 XVI. kerület, Nógrádverőce utca 104014/7 hrsz-ú, 1081 m² kivett beépítetlen terület megnevezésű ingatlant 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4.620.000,- Ft + ÁFA-ban határozza meg, amely ár tartalmazza az ingatlanon fennálló terhek, korlátozások teljeskörű kompenzációját, ezért az Önkormányzat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- bár az ingatlan beépíthető, de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,-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6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 XVI. kerület, Nógrádverőce utca 104014/8 hrsz-ú, 1349 m² kivett beépítetlen terület megnevezésű ingatlant 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9.893.000,-Ft + ÁFA-ban határozza meg, amely ár tartalmazza az ingatlanon fennálló terhek, korlátozások teljeskörű kompenzációját, ezért az Önkormányzat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- bár az ingatlan beépíthető, de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,-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7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 XVI. kerület, Nógrádverőce utca 104014/9 hrsz-ú, 1128 m² kivett beépítetlen terület megnevezésű ingatlant 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4.054.000,-Ft + ÁFA-ban határozza meg, amely ár tartalmazza az ingatlanon fennálló terhek, korlátozások teljeskörű kompenzációját, ezért az Önkormányzat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- bár az ingatlan beépíthető, de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,-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8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tulajdonát képező Budapest XVI. kerület, Nógrádverőce utca 104014/10 hrsz-ú, 967 m² kivett beépítetlen terület megnevezésű ingatlant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3.028.000,- Ft + ÁFA-ban határozza meg, amely ár tartalmazza az ingatlanon fennálló terhek, korlátozások teljeskörű kompenzációját, ezért az Önkormányzat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- bár az ingatlan beépíthető, de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,-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9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z Önkormányzat tulajdonát képező Budapest XVI. kerület, Nógrádverőce utca 104014/11 hrsz-ú, 921 m² kivett beépítetlen terület megnevezésű ingatlant  nyilvános egyfordulós pályázat útján értékesítse az alábbi feltételekkel:</w:t>
      </w:r>
    </w:p>
    <w:p>
      <w:pPr>
        <w:pStyle w:val="Felels"/>
        <w:rPr/>
      </w:pPr>
      <w:r>
        <w:rPr/>
        <w:t>Az ingatlan kikiáltási árát, valamint a terhekkel csökkentett forgalmi értéket 12.404.000 Ft + áfában határozza meg, amely ár tartalmazza az ingatlanon fennálló terhek, korlátozások teljeskörű kompenzációját, ezért az Önkormányzat ezzel  kapcsolatos későbbi követeléseket a vevők részéről kizárja.</w:t>
      </w:r>
    </w:p>
    <w:p>
      <w:pPr>
        <w:pStyle w:val="Felels"/>
        <w:rPr/>
      </w:pPr>
      <w:r>
        <w:rPr/>
        <w:t>Az Önkormányzat az adásvételi szerződés megkötésével egyidejűleg kötelezettséget vállal arra, hogy amennyiben az általános védettséggel összefüggésben az építési engedélyezési eljárásban a Kulturális Örökségvédelmi Hivatal úgy nyilatkozik, hogy a feltárások eredményeképpen az ingatlan beépítése teljességgel meghiúsul, úgy az Önkormányzat visszavásárolja az ingatlant a tulajdonostól az eredetivel megegyező vételáron azzal, hogy ezen kívül az Önkormányzat minden egyéb költség megtérítését kizárja, tehát a vevőknek a vételár kamatok és költségek nélkül jár vissza. Ezzel a lehetőséggel az új tulajdonosok csak a teljes vételár kifizetését követő 2 éves – jogvesztő – határidőn belül élhetnek, és csak abban az esetben, ha az építési engedélyt legkésőbb a teljes vételár kifizetését követő 6 hónapon belül az illetékes hatósághoz benyújtották. A 2. évet követően az Önkormányzat nem vásárolja vissza az ingatlant akkor sem, ha a visszavásárláshoz szükséges feltételek ugyan fennállnának és a vevő a beépítési lehetőségtől elesett, de az itt meghatározott határidőket elmulasztotta, függetlenül attól, hogy a határidők elmulasztása a vevőnek felróható-e.</w:t>
      </w:r>
    </w:p>
    <w:p>
      <w:pPr>
        <w:pStyle w:val="Felels"/>
        <w:rPr/>
      </w:pPr>
      <w:r>
        <w:rPr/>
        <w:t xml:space="preserve">A visszavásárláskor az eredeti vételáron az Önkormányzat kizárja a tulajdonos részére akár az építési engedélyezési eljáráshoz kapcsolódó költségek, akár egyéb az ingatlanhoz fűződő kiadás megtérítését. </w:t>
      </w:r>
    </w:p>
    <w:p>
      <w:pPr>
        <w:pStyle w:val="Felels"/>
        <w:rPr/>
      </w:pPr>
      <w:r>
        <w:rPr/>
        <w:t>A visszavásárlás lehetősége csak az építési lehetőség  teljes ellehetetlenülése esetén áll fenn, abban az esetben nem, ha a tulajdonos - bár az ingatlan beépíthető, de- olyan terveket kíván benyújtani, amely a védettség miatt nem engedélyezhetők, vagy aránytalanul magas feltárási költségeket eredményeznek.</w:t>
      </w:r>
    </w:p>
    <w:p>
      <w:pPr>
        <w:pStyle w:val="Felels"/>
        <w:rPr/>
      </w:pPr>
      <w:r>
        <w:rPr/>
        <w:t>A kikiáltási ár tartalmazza a 72.000,- Ft/ingatlan csatorna érdekeltségi hozzájárulás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27. Kt.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0 nem 1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ve Lajos és Molnár Gyula egyéb hivatalos teendője miatt távozott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ind w:left="1418" w:hanging="1418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NAPIREND: 12. Javaslat az Önkormányzat vagyonáról és a vagyontárgyak feletti tulajdonosi jogok gyakorlásról szóló rendelet megalkot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0/2009. (V. 26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4. § 1. bekezdésének utolsó mondatát törölni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1/2009. (V. 26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7. § (2) és (3) bekezdését az alábbiak szerint módosítani:</w:t>
      </w:r>
    </w:p>
    <w:p>
      <w:pPr>
        <w:pStyle w:val="Felels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7. § (2) A tulajdonosi jogokat e rendeletben foglaltak szerint: </w:t>
      </w:r>
    </w:p>
    <w:p>
      <w:pPr>
        <w:pStyle w:val="Felels"/>
        <w:numPr>
          <w:ilvl w:val="0"/>
          <w:numId w:val="5"/>
        </w:numPr>
        <w:rPr>
          <w:szCs w:val="24"/>
        </w:rPr>
      </w:pPr>
      <w:r>
        <w:rPr>
          <w:szCs w:val="24"/>
        </w:rPr>
        <w:t>a Képviselő-testület,</w:t>
      </w:r>
    </w:p>
    <w:p>
      <w:pPr>
        <w:pStyle w:val="Felels"/>
        <w:numPr>
          <w:ilvl w:val="0"/>
          <w:numId w:val="5"/>
        </w:numPr>
        <w:rPr/>
      </w:pPr>
      <w:r>
        <w:rPr>
          <w:szCs w:val="24"/>
        </w:rPr>
        <w:t>a polgármester,</w:t>
      </w:r>
    </w:p>
    <w:p>
      <w:pPr>
        <w:pStyle w:val="Felels"/>
        <w:numPr>
          <w:ilvl w:val="0"/>
          <w:numId w:val="5"/>
        </w:numPr>
        <w:rPr/>
      </w:pPr>
      <w:r>
        <w:rPr>
          <w:szCs w:val="24"/>
        </w:rPr>
        <w:t>a Gazdasági és Tulajdonosi Bizottság a polgármester egyetértésével,</w:t>
      </w:r>
    </w:p>
    <w:p>
      <w:pPr>
        <w:pStyle w:val="Felels"/>
        <w:numPr>
          <w:ilvl w:val="0"/>
          <w:numId w:val="5"/>
        </w:numPr>
        <w:rPr/>
      </w:pPr>
      <w:r>
        <w:rPr>
          <w:szCs w:val="24"/>
        </w:rPr>
        <w:t>az Ügyrendi és Jogi Bizottság a polgármester egyetértésével,</w:t>
      </w:r>
    </w:p>
    <w:p>
      <w:pPr>
        <w:pStyle w:val="Felels"/>
        <w:numPr>
          <w:ilvl w:val="0"/>
          <w:numId w:val="5"/>
        </w:numPr>
        <w:rPr/>
      </w:pPr>
      <w:r>
        <w:rPr>
          <w:szCs w:val="24"/>
        </w:rPr>
        <w:t>az Egészség- és Szociális Bizottság a polgármester egyetértésével</w:t>
      </w:r>
    </w:p>
    <w:p>
      <w:pPr>
        <w:pStyle w:val="Felels"/>
        <w:rPr>
          <w:szCs w:val="24"/>
        </w:rPr>
      </w:pPr>
      <w:r>
        <w:rPr>
          <w:szCs w:val="24"/>
        </w:rPr>
        <w:t>gyakorolja.</w:t>
      </w:r>
    </w:p>
    <w:p>
      <w:pPr>
        <w:pStyle w:val="Felels"/>
        <w:rPr/>
      </w:pPr>
      <w:r>
        <w:rPr>
          <w:szCs w:val="24"/>
        </w:rPr>
        <w:t>(3) A bizottsági hatáskörbe utalt és polgármester egyetértéséhez kötött döntések esetén, ha az érintett bizottság és a polgármester között nincs egyetértés, akkor az adott ügyben döntésre a Képviselő-testület illetékes.”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22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4. §. (7) bekezdését az alábbiak szerint módosítani:</w:t>
      </w:r>
    </w:p>
    <w:p>
      <w:pPr>
        <w:pStyle w:val="Felels"/>
        <w:rPr/>
      </w:pPr>
      <w:r>
        <w:rPr/>
        <w:t>„</w:t>
      </w:r>
      <w:r>
        <w:rPr/>
        <w:t>Bármely vagyontárgy tulajdon- vagy használati jogának ingyenes vagy kedvezményes megszerzéséről:</w:t>
      </w:r>
    </w:p>
    <w:p>
      <w:pPr>
        <w:pStyle w:val="Felels"/>
        <w:numPr>
          <w:ilvl w:val="0"/>
          <w:numId w:val="7"/>
        </w:numPr>
        <w:rPr/>
      </w:pPr>
      <w:r>
        <w:rPr/>
        <w:t>amennyiben a vagyon értéke a 25 MFt-ot nem éri el a Gazdasági és Tulajdonosi Bizottság a polgármester egyetértésével dönt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3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5. §. (6) bekezdését az alábbiak szerint módosítani:</w:t>
      </w:r>
    </w:p>
    <w:p>
      <w:pPr>
        <w:pStyle w:val="Felels"/>
        <w:rPr/>
      </w:pPr>
      <w:r>
        <w:rPr/>
        <w:t>„</w:t>
      </w:r>
      <w:r>
        <w:rPr/>
        <w:t>A behajthatatlan követelés törléséről:</w:t>
      </w:r>
    </w:p>
    <w:p>
      <w:pPr>
        <w:pStyle w:val="Felels"/>
        <w:numPr>
          <w:ilvl w:val="0"/>
          <w:numId w:val="6"/>
        </w:numPr>
        <w:rPr/>
      </w:pPr>
      <w:r>
        <w:rPr/>
        <w:t>ha a követelés egyedi értéke a mindenkori költségvetési törvényben megállapított kis összegű követelés értékének tízszeresét nem haladja meg a Gazdasági és Tulajdonosi Bizottság a polgármester egyetértésével dönt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4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5. §. (9) bekezdését az alábbiak szerint módosítani:</w:t>
      </w:r>
    </w:p>
    <w:p>
      <w:pPr>
        <w:pStyle w:val="Felels"/>
        <w:rPr/>
      </w:pPr>
      <w:r>
        <w:rPr/>
        <w:t>„</w:t>
      </w:r>
      <w:r>
        <w:rPr/>
        <w:t>Az Önkormányzat követeléseiről való lemondásról, illetőleg mérsékléséről a (8) bekezdés b) pontja és a (10) bekezdésben foglalt kivétellel a Gazdasági és Tulajdonosi Bizottság a polgármester egyetértésével dönt méltányosságból, ha a követelés értéke a költségvetési törvényben megállapított kis összegű követelés értékének kétszeresét meghaladja, de nem éri el annak ötszörösét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5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5. §. (10) bekezdését az alábbiak szerint módosítani:</w:t>
      </w:r>
    </w:p>
    <w:p>
      <w:pPr>
        <w:pStyle w:val="Felels"/>
        <w:rPr/>
      </w:pPr>
      <w:r>
        <w:rPr/>
        <w:t>„</w:t>
      </w:r>
      <w:r>
        <w:rPr/>
        <w:t>Az önkormányzati lakás bérlője, használója által a lakásbérlettel összefüggésben keletkeztetett bármilyen jogcímen fennálló tartozás, illetve az Önkormányzatot illető követelés mérsékléséről, illetve törléséről az Egészségügyi és Szociális Bizottság a polgármester egyetértésével határoz méltányosságból, ha a követelés egyedi értéke a költségvetési törvényben megállapított kis összegű követelés értékének kétszeresét meghaladja, de nem éri el annak ötszörösét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6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7. §. (4) bekezdését az alábbiak szerint módosítani:</w:t>
      </w:r>
    </w:p>
    <w:p>
      <w:pPr>
        <w:pStyle w:val="Felels"/>
        <w:rPr/>
      </w:pPr>
      <w:r>
        <w:rPr/>
        <w:t>„</w:t>
      </w:r>
      <w:r>
        <w:rPr/>
        <w:t>a) 15 millió Ft egyedi értékhatárig, amennyiben a vagyonszerzéshez szükséges pénzügyi fedezet az önkormányzati költségvetésben rendelkezésre áll, a Gazdasági és Tulajdonosi Bizottság a polgármester egyetértésével dönt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7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8. §. (1) bekezdése b) pontjának első mondatát az alábbiak szerint módosítani:</w:t>
      </w:r>
    </w:p>
    <w:p>
      <w:pPr>
        <w:pStyle w:val="Felels"/>
        <w:rPr/>
      </w:pPr>
      <w:r>
        <w:rPr/>
        <w:t>„</w:t>
      </w:r>
      <w:r>
        <w:rPr/>
        <w:t>A Gazdasági és Tulajdonosi Bizottság hatáskörébe tartozik a polgármester egyetértésével: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8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8. §. (2) bekezdése a) pontját az alábbiak szerint módosítani:</w:t>
      </w:r>
    </w:p>
    <w:p>
      <w:pPr>
        <w:pStyle w:val="Felels"/>
        <w:rPr/>
      </w:pPr>
      <w:r>
        <w:rPr/>
        <w:t>„</w:t>
      </w:r>
      <w:r>
        <w:rPr/>
        <w:t>a) 20 milló Ft egyedi értékhatárig, amennyiben a vagyonszerzéshez szükséges pénzügyi fedezet a költségvetésben rendelkezésre áll, a Gazdasági és Tulajdonosi Bizottság hatáskörébe tartozik a polgármester egyetértésével,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29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9. §. (5) bekezdése a) pontját az alábbiak szerint módosítani:</w:t>
      </w:r>
    </w:p>
    <w:p>
      <w:pPr>
        <w:pStyle w:val="Felels"/>
        <w:rPr/>
      </w:pPr>
      <w:r>
        <w:rPr/>
        <w:t>„</w:t>
      </w:r>
      <w:r>
        <w:rPr/>
        <w:t>a) a legfeljebb öt évig terjedő határozott időre történő bérbeadás útján a Gazdasági és Tulajdonosi Bizottság előzetes hozzájárulásával, melyhez a polgármester egyetértése szükséges,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0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9. §. (6) bekezdése a) pontját az alábbiak szerint módosítani:</w:t>
      </w:r>
    </w:p>
    <w:p>
      <w:pPr>
        <w:pStyle w:val="Felels"/>
        <w:rPr/>
      </w:pPr>
      <w:r>
        <w:rPr/>
        <w:t>„</w:t>
      </w:r>
      <w:r>
        <w:rPr/>
        <w:t>a) 3 millió Ft értékhatár alatti könyv szerinti egyedi értékben a Gazdasági és Tulajdonosi Bizottság előzetes hozzájárulásával, melyhez a polgármester egyetértése szükséges,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1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9. §. (10) bekezdést az alábbiak szerint módosítani:</w:t>
      </w:r>
    </w:p>
    <w:p>
      <w:pPr>
        <w:pStyle w:val="Felels"/>
        <w:rPr/>
      </w:pPr>
      <w:r>
        <w:rPr/>
        <w:t>„</w:t>
      </w:r>
      <w:r>
        <w:rPr/>
        <w:t>A Gazdasági és Tulajdonosi Bizottság a polgármester egyetértésével dönt az önkormányzati költségvetési szerv és használó szervezet között kötendő önkormányzati vagyont érintő olyan megállapodás jóváhagyásáról, mely egyidejűleg tartalmazza a használó szervezetnek az önkormányzati költségvetési szerv címére történő székhely, valamint telephely bejegyzéséhez szükséges tulajdonosi hozájárulását is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2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24. §. (1) bekezdést a) pontját az alábbiak szerint módosítani:</w:t>
      </w:r>
    </w:p>
    <w:p>
      <w:pPr>
        <w:pStyle w:val="Felels"/>
        <w:rPr/>
      </w:pPr>
      <w:r>
        <w:rPr/>
        <w:t>„</w:t>
      </w:r>
      <w:r>
        <w:rPr/>
        <w:t>a) nem éri el a 3 millió Ft-ot az Ügyrendi és Jogi Bizottság a polgármester egyetértésével dönt,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3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0. §. (1) bekezdését az alábbi mondattal kiegészíteni:</w:t>
      </w:r>
    </w:p>
    <w:p>
      <w:pPr>
        <w:pStyle w:val="Felels"/>
        <w:rPr/>
      </w:pPr>
      <w:r>
        <w:rPr/>
        <w:t>„</w:t>
      </w:r>
      <w:r>
        <w:rPr/>
        <w:t>A vagyonkimutatást az 1. sz. Függelék tartalmazza.”</w:t>
      </w:r>
    </w:p>
    <w:p>
      <w:pPr>
        <w:pStyle w:val="Felels"/>
        <w:rPr/>
      </w:pPr>
      <w:r>
        <w:rPr/>
        <w:t>(Az 1. sz. Függelék megegyezik a jelenlegi hatályos 33/2004. (IX. 28.) sz. rendelet Függelékével.)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4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7. §. (3) bekezdés a) és b) pontját az alábbiak szerint módosítani:</w:t>
      </w:r>
    </w:p>
    <w:p>
      <w:pPr>
        <w:pStyle w:val="Felels"/>
        <w:rPr/>
      </w:pPr>
      <w:r>
        <w:rPr/>
        <w:t>„</w:t>
      </w:r>
      <w:r>
        <w:rPr/>
        <w:t>a) amennyiben a vagyontárgy bérbeadására irányuló szerződés időtartama az öt évet nem haladja meg, a Gazdasági és Tulajdonosi Bizottság a polgármester egyetértésével dönt,</w:t>
      </w:r>
    </w:p>
    <w:p>
      <w:pPr>
        <w:pStyle w:val="Felels"/>
        <w:rPr/>
      </w:pPr>
      <w:r>
        <w:rPr/>
        <w:t>b) öt évet meghaladó időtartamra történő szerződés megkötéséről a Képviselő-testület dönt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5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19. §. (9) bekezdését az alábbiak szerint módosítani:</w:t>
      </w:r>
    </w:p>
    <w:p>
      <w:pPr>
        <w:pStyle w:val="Felels"/>
        <w:rPr/>
      </w:pPr>
      <w:r>
        <w:rPr/>
        <w:t>„</w:t>
      </w:r>
      <w:r>
        <w:rPr/>
        <w:t>a) öt év alatt ugyanazzal a szervvel vagy személlyel kötött határozott idejű bérbeadás esetén – amennyiben összességében az egy évet meghaladja – a Gazdasági és Tulajdonosi Bizottság előzetes hozzájárulása szükséges,</w:t>
      </w:r>
    </w:p>
    <w:p>
      <w:pPr>
        <w:pStyle w:val="Felels"/>
        <w:numPr>
          <w:ilvl w:val="0"/>
          <w:numId w:val="6"/>
        </w:numPr>
        <w:rPr/>
      </w:pPr>
      <w:r>
        <w:rPr/>
        <w:t>az egytől öt évig terjedő határozott idejű bérbeadás esetén a Gazdasági és Tulajdonosi Bizottság előzetes hozzájárulásával, melyhez a polgármester egyetértése szükséges,</w:t>
      </w:r>
    </w:p>
    <w:p>
      <w:pPr>
        <w:pStyle w:val="Felels"/>
        <w:numPr>
          <w:ilvl w:val="0"/>
          <w:numId w:val="6"/>
        </w:numPr>
        <w:rPr/>
      </w:pPr>
      <w:r>
        <w:rPr/>
        <w:t>öt év feletti bérbeadás joga a Képviselő-testület hatáskörébe tartozik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1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6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21. §. (1) bekezdése a) és b) pontját az alábbiak szerint módosítani:</w:t>
      </w:r>
    </w:p>
    <w:p>
      <w:pPr>
        <w:pStyle w:val="Felels"/>
        <w:rPr/>
      </w:pPr>
      <w:r>
        <w:rPr/>
        <w:t>„</w:t>
      </w:r>
      <w:r>
        <w:rPr/>
        <w:t>a) amennyiben az érintett ingatlan avagy ingatlanrész értéke a 20 millió Ft-ot nem haladja meg, és a fedezet a költségvetésben rendelkezésre áll, az önkormányzat nevében a Gazdasági és Tulajdonosi Bizottság a polgármester egyetértésével dönt,</w:t>
      </w:r>
    </w:p>
    <w:p>
      <w:pPr>
        <w:pStyle w:val="Felels"/>
        <w:numPr>
          <w:ilvl w:val="0"/>
          <w:numId w:val="7"/>
        </w:numPr>
        <w:rPr/>
      </w:pPr>
      <w:r>
        <w:rPr/>
        <w:t>amennyiben az érintett vagyon értéke 20 millió Ft felett van, a Képviselő-testület dönt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7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22. §. (5) bekezdését az alábbiak szerint módosítani:</w:t>
      </w:r>
    </w:p>
    <w:p>
      <w:pPr>
        <w:pStyle w:val="Felels"/>
        <w:rPr/>
      </w:pPr>
      <w:r>
        <w:rPr/>
        <w:t>„</w:t>
      </w:r>
      <w:r>
        <w:rPr/>
        <w:t>Az Önkormányzat tulajdonában levő köz- és egyéb területeken közművek, nyomvonal jellegű építmények, valamint az ezekkel összefüggő egyéb al- és felépítmény létesítéséhez, bővítéséhez vagy áthelyezéséhez, illetve szobor, emléktábla elhelyezéséhez a tulajdonosi hozzájárulás megadása a polgármester hatáskörébe tartozik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8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22. §. (6) bekezdés 1. mondatát az alábbiak szerint módosítani:</w:t>
      </w:r>
    </w:p>
    <w:p>
      <w:pPr>
        <w:pStyle w:val="Felels"/>
        <w:rPr/>
      </w:pPr>
      <w:r>
        <w:rPr/>
        <w:t>„</w:t>
      </w:r>
      <w:r>
        <w:rPr/>
        <w:t>Az (5) bekezdésben meghatározott tulajdonosi hozzájárulás – szobor, emléktábla elhelyezés kivételével – csak egyszeri korlátozási kártalanítás megfizetése mellett, kártalanítási megállapodás keretében adható. 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39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23. §.-t az alábbiak szerint módosítani:</w:t>
      </w:r>
    </w:p>
    <w:p>
      <w:pPr>
        <w:pStyle w:val="Felels"/>
        <w:rPr/>
      </w:pPr>
      <w:r>
        <w:rPr/>
        <w:t>„</w:t>
      </w:r>
      <w:r>
        <w:rPr/>
        <w:t>Az osztatlan közös tulajdon megszüntetésével kapcsolatos megállapodás megkötéséről:</w:t>
      </w:r>
    </w:p>
    <w:p>
      <w:pPr>
        <w:pStyle w:val="Felels"/>
        <w:rPr/>
      </w:pPr>
      <w:r>
        <w:rPr/>
        <w:t>(1) a Képviselő-testület dönt</w:t>
      </w:r>
    </w:p>
    <w:p>
      <w:pPr>
        <w:pStyle w:val="Felels"/>
        <w:rPr/>
      </w:pPr>
      <w:r>
        <w:rPr/>
        <w:t>a) ha az önkormányzat közös tulajdonon fennálló tulajdonosi hányadának forgalmi értéke a 20 millió Ft-ot eléri vagy meghaladja,</w:t>
      </w:r>
    </w:p>
    <w:p>
      <w:pPr>
        <w:pStyle w:val="Felels"/>
        <w:rPr/>
      </w:pPr>
      <w:r>
        <w:rPr/>
        <w:t>b) ha a közös tulajdon megszüntetése alapján az általa megszerzett új tulajdoni hányad forgalmi értéke a 20 millió Ft-ot eléri vagy meghaladja.</w:t>
      </w:r>
    </w:p>
    <w:p>
      <w:pPr>
        <w:pStyle w:val="Felels"/>
        <w:rPr/>
      </w:pPr>
      <w:r>
        <w:rPr/>
        <w:t>(2) Az (1) bekezdésben foglaltakon kívül a döntés a Gazdasági és Tulajdonosi Bizottság hatáskörébe tartozik a polgármester egyetértésével.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0/2009. (V. 26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 az Önkormányzat vagyonáról és a vagyontárgyak feletti tulajdonosi jogok gyakorlásról szóló rendelettervezet 25. §. (4) bekezdése első mondatát az alábbiak szerint módosítani:</w:t>
      </w:r>
    </w:p>
    <w:p>
      <w:pPr>
        <w:pStyle w:val="Felels"/>
        <w:rPr/>
      </w:pPr>
      <w:r>
        <w:rPr/>
        <w:t>„</w:t>
      </w:r>
      <w:r>
        <w:rPr/>
        <w:t>Az önkormányzat többségi tulajdonában levő társaságok legfőbb szervének hatáskörébe tartozó alábbi jogait a Gazdasági és Tulajdonosi Bizottság a polgármester egyetértésével gyakorolja:”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/>
      </w:pPr>
      <w:r>
        <w:rPr/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Simon Ferenc a bizottsági ülésről eltávozott.</w:t>
      </w:r>
    </w:p>
    <w:p>
      <w:pPr>
        <w:pStyle w:val="Felels"/>
        <w:ind w:left="0" w:hanging="0"/>
        <w:rPr>
          <w:b/>
          <w:b/>
        </w:rPr>
      </w:pPr>
      <w:r>
        <w:rPr>
          <w:b/>
        </w:rPr>
      </w:r>
    </w:p>
    <w:p>
      <w:pPr>
        <w:pStyle w:val="Felels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241/2009. (V. 26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a javasolt módosításokkal együtt javasolja a Képviselő-testületnek az Önkormányzat vagyonáról és a vagyontárgyak feletti tulajdonosi jogok gyakorlásról szóló rendelet megalkotását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3 igen 1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42/2009. (V. 26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javasolja a polgármesternek, hogy az Önkormányzat vagyonáról és a vagyontárgyak feletti tulajdonosi jogok gyakorlásról szóló rendelettervezet 6. § (1) bekezdésének felsorolt valamennyi tárgykör szabályozására tegyen javaslatot</w:t>
      </w:r>
      <w:r>
        <w:rPr/>
        <w:t>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</w:rPr>
        <w:t>2009. május 27. Kt.-ülés</w:t>
      </w:r>
      <w:r>
        <w:rPr>
          <w:szCs w:val="24"/>
        </w:rPr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levezető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30:00Z</dcterms:created>
  <dc:creator>Csibáné, Szabó ANikó</dc:creator>
  <dc:description/>
  <cp:keywords/>
  <dc:language>en-US</dc:language>
  <cp:lastModifiedBy>Magyar Judit</cp:lastModifiedBy>
  <cp:lastPrinted>2009-05-27T11:19:00Z</cp:lastPrinted>
  <dcterms:modified xsi:type="dcterms:W3CDTF">2009-05-27T09:36:00Z</dcterms:modified>
  <cp:revision>6</cp:revision>
  <dc:subject/>
  <dc:title>JEGYZŐKÖNYV</dc:title>
</cp:coreProperties>
</file>