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Heading3"/>
        <w:rPr>
          <w:i/>
          <w:i/>
          <w:color w:val="000000"/>
          <w:sz w:val="20"/>
          <w:u w:val="none"/>
        </w:rPr>
      </w:pPr>
      <w:r>
        <w:rPr>
          <w:i/>
          <w:color w:val="000000"/>
          <w:sz w:val="20"/>
          <w:u w:val="non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09. március 18-a (szerda) de. 8</w:t>
      </w:r>
      <w:r>
        <w:rPr>
          <w:b/>
          <w:color w:val="000000"/>
          <w:sz w:val="20"/>
          <w:u w:val="single"/>
          <w:vertAlign w:val="superscript"/>
        </w:rPr>
        <w:t>0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708" w:hanging="708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Polgármesteri Hivatal </w:t>
      </w:r>
    </w:p>
    <w:p>
      <w:pPr>
        <w:pStyle w:val="Normal"/>
        <w:ind w:left="708" w:hanging="0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>Képviselői iroda helyisége (Bagolyvár)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color w:val="000000"/>
          <w:sz w:val="20"/>
          <w:u w:val="single"/>
        </w:rPr>
      </w:pPr>
      <w:r>
        <w:rPr>
          <w:b w:val="false"/>
          <w:iCs/>
          <w:color w:val="000000"/>
          <w:sz w:val="20"/>
          <w:u w:val="single"/>
        </w:rPr>
      </w:r>
    </w:p>
    <w:p>
      <w:pPr>
        <w:pStyle w:val="TextBody"/>
        <w:ind w:left="708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Vagyonhasznosítási Iroda által készített előterjesztések alapján a Gazdasági és Tulajdonosi Bizottság határozatainak visszajelentései a 2., 4–28., 33–45/2009. (I. 14.) sz. határozatokról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Javaslat a Budapest, XVI. kerület, 115204 hrsz-ú ingatlanból 22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terület forgalomképessé nyilvánítására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Budapest, XVI. kerület, Akácfa u. 25. szám alatti, 107602 hrsz-ú, osztatlan közös tulajdonú ingatlan telekhasználatára vonatkozó megállapodás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Tájékoztatás a nem lakás célú helyiségek kintlévőségéről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Javaslat a lakóépületek magánerős felújításának önkormányzati támogatásáról szóló pályázati felhívás közzétételére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A 77/2008. (IV. 23.),valamint a 169/2008. (VIII. 27.) GTB-határozatokban szereplő, az Önkormányzat által megfizetett víz- és csatornadíj tartozások ügye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Javaslat az útszabályozások eltörlésével érintett, közterület céljára lejegyzett terüeltrészek visszaadására (Budapest, XVI. kerület, Rákóczi út)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Javaslat a Budapest, XVI. kerület, Csömöri út 19. fsz. 4., 110955/A/4 hrsz-ú lakás hasznosítására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sz w:val="20"/>
        </w:rPr>
        <w:t>Javaslat a Budapest XVI. kerület Nyílhegy utca 36. szám a 105276 hrsz-ú ingatlan értékesítésére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sz w:val="20"/>
        </w:rPr>
        <w:t>Budapest, XVI. kerület Centenáriumi lakótelep N épület 106904/7/A/81 hrsz. alatti ingatlan használatára vonatkozó megállapodás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sz w:val="20"/>
        </w:rPr>
        <w:t>Javaslat a liciteljárásban értékesített lakás és nem lakás célú helyiségek kikiáltási árának csökkentésére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sz w:val="20"/>
        </w:rPr>
        <w:t>Pályázat értékelése (üres helyiségek)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sz w:val="20"/>
        </w:rPr>
        <w:t>Kérelem bérleti szerződés   módosítására (Pusztai János)</w:t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09. március 13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k.</w:t>
      </w:r>
    </w:p>
    <w:p>
      <w:pPr>
        <w:pStyle w:val="Szvegtrzs2"/>
        <w:ind w:left="4956" w:firstLine="708"/>
        <w:rPr/>
      </w:pPr>
      <w:r>
        <w:rPr>
          <w:sz w:val="20"/>
        </w:rPr>
        <w:t xml:space="preserve">    </w:t>
      </w:r>
      <w:r>
        <w:rPr>
          <w:sz w:val="20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17:00Z</dcterms:created>
  <dc:creator>Csibáné, Szabó ANikó</dc:creator>
  <dc:description/>
  <cp:keywords/>
  <dc:language>en-US</dc:language>
  <cp:lastModifiedBy>Magyar Judit</cp:lastModifiedBy>
  <cp:lastPrinted>2009-03-13T11:39:00Z</cp:lastPrinted>
  <dcterms:modified xsi:type="dcterms:W3CDTF">2009-03-13T11:17:00Z</dcterms:modified>
  <cp:revision>2</cp:revision>
  <dc:subject/>
  <dc:title>M E G H Í V Ó</dc:title>
</cp:coreProperties>
</file>