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Normal"/>
        <w:jc w:val="center"/>
        <w:rPr>
          <w:b/>
          <w:b/>
          <w:color w:val="000000"/>
          <w:sz w:val="20"/>
          <w:u w:val="none"/>
        </w:rPr>
      </w:pPr>
      <w:r>
        <w:rPr>
          <w:b/>
          <w:color w:val="000000"/>
          <w:sz w:val="20"/>
          <w:u w:val="none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június 17-e (szerda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567" w:hanging="567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/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284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ind w:left="708" w:right="-284" w:hanging="708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Budapest, XVI. ker., Táncsics u. 4/a sz. alatti, 105750 hrsz-ú és a Budapest, XVI. kerület, Táncsics u. 4/b sz. alatti, 105746 hrsz-ú ingatlanokra elővásárlási jognyilatkozat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Budapest, XVI. kerület, Lucernás u. 17. sz. alatti, 115847 hrsz-ú ingatlan értékesítésér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Budapest, XVI. kerület, Lucernás u. 16. sz. alatti, 117576/13 hrsz-ú, Lucernás u. 24. sz. alatti, 117576/7 hrsz-ú, Lucernás u. 26. sz. alatti, 117576/6 hrsz-ú, Lucernás u. 28. sz. alatti, 117576/5 hrsz-ú, Lucernás u. 30. sz. alatti, 117576/4 hrsz-ú, Lucernás u. 32. sz. alatti, 117576/3 hrsz-ú ingatlanok értékesítésér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Budapest, XVI. kerület, Batsányi János u. 48. sz. alatti, 101443 hrsz-ú ingatlan értékesítés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 Budapest, XVI. kerület, Dióskál u. 4., 106309 hrsz-ú átminősítés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üres helyiségek bérbeadás útján történő hasznosítására (Dióskál u. 4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., Varró u. 116826/1 és 115824 hrsz-ú ingatlanok telekalakítás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Lakóépület magánerős felújításának önkormányzati támogatásáról szóló 18/2007. (VI. 20.) sz. rendelet módosításár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z egycsatornás gyűjtőkémények (termofor kémények) felújításának állami részvétel nélküli önkormányzati támogatásáról szóló rendelet megalkotásár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z önkormányzati tulajdonú lakások bérérőlszóló 23/1995. (XII. 20.) rendelet módos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z Önkormányzat tulajdonában lévő lakás és helyiség bérletére vonatkozó egyes szabályokról szóló 42/2004. (XI. 18.) rendelet módos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Sashalmi Piac Kft.-vel megkötésre kerülő üzemeltetési szerződés és üzleti terv jóváhagyására.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Lakóépületek magánerős felújításának önkormányzati támogatására benyújtott pályázatok elbírálás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ület, Demeter u. 3. szám alatti 7., 8., 17. számú épületekbontási engedély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Budapest, XVI. kerület, Akácfa u. 25. 107602 hrsz-ú osztatlan közös tulajdonú ingatlan 507/1800 arányú tulajdoni hányadára vonatkozó elővásárlási jog gyakorlás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Pályázat értékelése (Demeter u. 1b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üres helyiségek bérbeadás útján történő hasznosítására (Szabadföld út 51.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ingatlan felújítására és bérbeadására (Jókai u. 2.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június 12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3:31:00Z</dcterms:created>
  <dc:creator>Csibáné, Szabó ANikó</dc:creator>
  <dc:description/>
  <cp:keywords/>
  <dc:language>en-US</dc:language>
  <cp:lastModifiedBy>Magyar Judit</cp:lastModifiedBy>
  <cp:lastPrinted>2009-06-12T09:40:00Z</cp:lastPrinted>
  <dcterms:modified xsi:type="dcterms:W3CDTF">2009-06-12T07:45:00Z</dcterms:modified>
  <cp:revision>4</cp:revision>
  <dc:subject/>
  <dc:title>M E G H Í V Ó</dc:title>
</cp:coreProperties>
</file>