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4253" w:leader="none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október</w:t>
        <w:br/>
        <w:t>14-é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I. emelet 112. sz. helyiségében tartott 13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Szatmáry László</w:t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b/>
          <w:color w:val="000000"/>
          <w:sz w:val="22"/>
          <w:szCs w:val="22"/>
          <w:u w:val="single"/>
        </w:rPr>
        <w:t>Igazolatlanul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354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atmáry László bejelentette, hogy később érkezik. </w:t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 xml:space="preserve">A bizottság elnöke köszönti a bizottsági ülésen megjelent tagokat és megállapítja, hogy a Gazdasági és Tulajdonosi Bizottság létszáma 9 fő, jelen van 5 fő. A bizottság elnöke megállapítja, hogy a Bizottság 5 fővel határozatképes. 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0" w:name="OLE_LINK3"/>
      <w:bookmarkStart w:id="1" w:name="OLE_LINK2"/>
      <w:bookmarkEnd w:id="0"/>
      <w:bookmarkEnd w:id="1"/>
      <w:r>
        <w:rPr>
          <w:b/>
          <w:sz w:val="22"/>
          <w:szCs w:val="22"/>
        </w:rPr>
        <w:t>404/2009. (X. 14.) GTB</w:t>
      </w:r>
    </w:p>
    <w:p>
      <w:pPr>
        <w:pStyle w:val="Felels"/>
        <w:rPr/>
      </w:pPr>
      <w:bookmarkStart w:id="2" w:name="OLE_LINK3"/>
      <w:bookmarkStart w:id="3" w:name="OLE_LINK2"/>
      <w:bookmarkEnd w:id="2"/>
      <w:bookmarkEnd w:id="3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Pályázat értékelése (XVI. kerület, Vámosgyörk út 60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Pályázat értékelése (XVI. kerület, Szabadföld út 51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Pályázat értékelése (XVI. kerület, Jókai u. 2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Pályázat értékelése (XVI. kerület, Hősök tere 4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Pályázat értékelése (XVI. kerület, Jókai u. 6. fsz. 6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Pályázat értékelése (XVI. kerület, Jókai u. 6. 2/204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Javaslat a Budapest, XVI. kerület, Csömöri u. 19. fsz. 4. lakás hasznosításár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Javaslat helyiség bérbe adására (XVI. kerület, Jókai u. 6. 1/105.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Javaslat a XVI. kerület, Szabadföld 64. sz. alatti lakás vételár-csökkentésére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Összefogás Lakásszövetkezet kötendő adásvételi szerződés jóváhagyás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EGIS Gyógyszergyár Nyrt. kérelme parkoló építésére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Javaslat támogatási szerződés felbontására (Sashalmi Gyógyszertár BT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Határidő-hosszabbítási kérelem (Fehérné Csiky Zsuzsanna lakásfelújítás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Büfé üzemeltetés ére helyiség bérbeadása iránti kérelem  (XVI. Kerület Kertvárosi Egészségügyi Szolgálata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>
          <w:sz w:val="22"/>
          <w:szCs w:val="22"/>
        </w:rPr>
      </w:pPr>
      <w:r>
        <w:rPr>
          <w:sz w:val="22"/>
          <w:szCs w:val="22"/>
        </w:rPr>
        <w:t>Büfé üzemeltetés ére helyiség bérbeadása iránti kérelem. (Arany János Általános Iskola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701" w:hanging="360"/>
        <w:rPr/>
      </w:pPr>
      <w:r>
        <w:rPr>
          <w:sz w:val="22"/>
          <w:szCs w:val="22"/>
        </w:rPr>
        <w:t xml:space="preserve">Kérelem Intézmény által kötött bérleti szerződés hozzájárulásához. </w:t>
      </w:r>
      <w:r>
        <w:rPr>
          <w:vanish/>
          <w:sz w:val="22"/>
          <w:szCs w:val="22"/>
        </w:rPr>
        <w:t xml:space="preserve"> </w:t>
      </w:r>
      <w:r>
        <w:rPr>
          <w:sz w:val="22"/>
          <w:szCs w:val="22"/>
        </w:rPr>
        <w:t>(Lemhényi Dezső Általános Iskola)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>NAPIREND: 1. Pályázat értékelése (XVI. kerület, Vámosgyörk út 60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5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Vámosgyörk út 60. szám alatti, 100608/0/D/1 hrsz-ú nem lakáscélú helyiség bérbeadására kiírt pályázatot érvényesnek és eredményesnek nyilvánítja. A pályázat nyerteseként a Bizottság Patocskai Éva 1163 Budapest, Vámosgyörk út 60. szám alatti lakost jelöli meg, 11.000 Ft/hó + áfa bérleti díj összegű ajánlatta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Bizottság felkéri a polgármestert, a bérleti szerződés pályázaton megjelölt feltételekkel történő megkötésére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november 15. a szerződés megkö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4"/>
        </w:rPr>
      </w:pPr>
      <w:r>
        <w:rPr>
          <w:szCs w:val="22"/>
        </w:rPr>
        <w:t>NAPIREND: 2. Pályázat értékelése (XVI. kerület, Szabadföld út 51</w:t>
      </w:r>
      <w:r>
        <w:rPr/>
        <w:t>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6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Szabadföld út 51. számú és 116985 hrsz-ú ingatlan alatti 94 m</w:t>
      </w:r>
      <w:r>
        <w:rPr>
          <w:vertAlign w:val="superscript"/>
        </w:rPr>
        <w:t>2</w:t>
      </w:r>
      <w:r>
        <w:rPr/>
        <w:t xml:space="preserve"> területű helyiség bérbeadására kiírt pályázatot eredménytelennek nyilvánítja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október 14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zatmáry László megérkezet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3. Pályázat értékelése (Budapest, XVI. kerület, Jókai u. 2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7/2009. (X. 14.) GTB</w:t>
      </w:r>
    </w:p>
    <w:p>
      <w:pPr>
        <w:pStyle w:val="Felels"/>
        <w:rPr>
          <w:caps/>
        </w:rPr>
      </w:pPr>
      <w:r>
        <w:rPr/>
        <w:t>Budapest Főváros XVI. kerületi Önkormányzat Képviselő-testületének Gazdasági és Tulajdonosi Bizottsága úgy dönt, hogy a Budapest, XVI. kerület, Jókai út 2. szám alatti, 106051/5/A/1 hrsz-ú, üzlet megnevezésű ingatlan felújítási kötelezettséggel történő bérbevételére kiírt pályázatot érvényesnek és eredményesnek nyilvánítja. A CBA Food Kft. részére 225 pontot, a Coop Star Zrt. részére 211 p</w:t>
      </w:r>
      <w:r>
        <w:rPr>
          <w:rStyle w:val="FelelsChar2"/>
        </w:rPr>
        <w:t>ontot ítél meg.</w:t>
      </w:r>
      <w:r>
        <w:rPr/>
        <w:t xml:space="preserve"> A pályázat nyerteseként a Bizottság a CBA Food Kft.-t (székhely: 2182 Domonyvölgy, Fenyő u. 47. képviseli: Mikolai Zsolt ügyvezető) jelöli meg, a pályázó által benyújtott ajánlatban foglalt feltételekkel. A Bizottság második helyezettként a Coop Star ZRt.-t jelöli meg.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caps/>
          <w:szCs w:val="24"/>
        </w:rPr>
      </w:r>
    </w:p>
    <w:p>
      <w:pPr>
        <w:pStyle w:val="Felels"/>
        <w:rPr/>
      </w:pPr>
      <w:r>
        <w:rPr>
          <w:szCs w:val="24"/>
        </w:rPr>
        <w:t>A Bizottság felkéri a Polgármestert a bérleti szerződés pályázaton megjelölt feltételekkel történő megkötésére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szerződés megkötésére: 2009. november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elels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4. Pályázat értékelése (Budapest, XVI. kerület, Hősök tere 4.)</w:t>
      </w:r>
    </w:p>
    <w:p>
      <w:pPr>
        <w:pStyle w:val="Felels"/>
        <w:rPr>
          <w:color w:val="000000"/>
        </w:rPr>
      </w:pPr>
      <w:r>
        <w:rPr/>
        <w:t>Előadó: Kovács Balázs bizottsági elnö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8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XVI. kerület, Hősök tere 4. szám alatti, 109794 hrsz-ú társasházban az Önkormányzat tulajdonát képező (tulajdoni lapon kívüli) 92 m</w:t>
      </w:r>
      <w:r>
        <w:rPr>
          <w:vertAlign w:val="superscript"/>
        </w:rPr>
        <w:t>2</w:t>
      </w:r>
      <w:r>
        <w:rPr/>
        <w:t xml:space="preserve"> területű megüresedő nem lakáscélú helyiség bérbevételére kiírt pályázatot  érvényesnek és eredményesnek nyilvánítja.</w:t>
      </w:r>
    </w:p>
    <w:p>
      <w:pPr>
        <w:pStyle w:val="Felels"/>
        <w:rPr/>
      </w:pPr>
      <w:r>
        <w:rPr/>
        <w:t>A pályázat nyerteseként a Bizottság Bartyik Tibor 1148 Budapest, Adria sétány 9/d I.em.3. szám alatti  lakost jelöli meg.</w:t>
      </w:r>
    </w:p>
    <w:p>
      <w:pPr>
        <w:pStyle w:val="Felels"/>
        <w:rPr/>
      </w:pPr>
      <w:r>
        <w:rPr>
          <w:szCs w:val="24"/>
        </w:rPr>
        <w:t>A Bizottság felkéri a polgármestert, a pályázati kiírásban szereplő bérleti szerződés aláírására</w:t>
      </w:r>
      <w:r>
        <w:rPr/>
        <w:t xml:space="preserve">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november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5. Pályázat értékelése (Budapest, XVI. kerület, Jókai u. 6. fsz. 6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9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Jókai u. 6. szám alatti, 106057 hrsz-ú irodaház megnevezésű ingatlan fsz. 6. szám alatti, 17 m</w:t>
      </w:r>
      <w:r>
        <w:rPr>
          <w:vertAlign w:val="superscript"/>
        </w:rPr>
        <w:t>2</w:t>
      </w:r>
      <w:r>
        <w:rPr/>
        <w:t xml:space="preserve"> területű irodahelyiség bérbeadására kiírt pályázatot érvényesnek és eredményesnek nyilvánítja. A pályázat nyerteseként a Bizottság a LODINTRADE Kft-t (2336 Dunavarsány Csenkesz utca 5. cégjegyzékszám: 13-09-116485) jelöli meg, 38.000 Ft/hó + áfa bérleti díj összegű ajánlattal.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elels"/>
        <w:rPr/>
      </w:pPr>
      <w:r>
        <w:rPr>
          <w:szCs w:val="24"/>
        </w:rPr>
        <w:t>A Bizottság felkéri a polgármestert a bérleti szerződés pályázatban megjelölt feltételekkel történő megkötésére</w:t>
      </w:r>
      <w:r>
        <w:rPr/>
        <w:t>.</w:t>
      </w:r>
    </w:p>
    <w:p>
      <w:pPr>
        <w:pStyle w:val="Szvegtrzsbehzssal2"/>
        <w:ind w:left="3060" w:hanging="3060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november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,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>
          <w:szCs w:val="22"/>
        </w:rPr>
        <w:t>NAPIREND: 6. Pályázat értékelése (Budapest, XVI. kerület, Jókai u. 6. 2/204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Szatmáry László kimen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0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Jókai u. 6. szám alatti, 106057 hrsz-ú irodaház megnevezésű ingatlan II. em. 204. szám alatti 20 m</w:t>
      </w:r>
      <w:r>
        <w:rPr>
          <w:vertAlign w:val="superscript"/>
        </w:rPr>
        <w:t>2</w:t>
      </w:r>
      <w:r>
        <w:rPr/>
        <w:t xml:space="preserve"> területű irodahelyiség bérbeadására kiírt pályázatot érvényesnek és eredményesnek nyilvánítja. A pályázat nyerteseként a Bizottság Bohák Katalin Andrea vállalkozót (1173 Budapest, Újlak u. 53. I/4.) jelöli meg, 25.200 Ft/m</w:t>
      </w:r>
      <w:r>
        <w:rPr>
          <w:vertAlign w:val="superscript"/>
        </w:rPr>
        <w:t>2</w:t>
      </w:r>
      <w:r>
        <w:rPr/>
        <w:t>/év + áfa, azaz 42.000 Ft/hó + áfa  bérleti díj összegű ajánlattal.</w:t>
      </w:r>
    </w:p>
    <w:p>
      <w:pPr>
        <w:pStyle w:val="Felels"/>
        <w:rPr/>
      </w:pPr>
      <w:r>
        <w:rPr>
          <w:szCs w:val="24"/>
        </w:rPr>
        <w:t>A Bizottság felkéri a polgármestert a bérleti szerződés pályázatban megjelölt feltételekkel történő megkötésére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november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,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zatmáry László visszajöt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7. Javaslat a Budapest, XVI. kerület, Csömöri út 19. fsz. 4., 110955/0/A/4 hrsz-ú lakás haszn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1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Főváros XVI. kerületi Önkormányzat tulajdonában álló Budapest, XVI. kerület, Csömöri út 19. fsz. 4. számú lakásra vonatkozó, 2009. szeptember 25. napján lejáró határidővel meghirdetett nyilvános pályázat eredményes, mivel a határidő lejártáig egy érvényes pályázat került beadásra.</w:t>
      </w:r>
    </w:p>
    <w:p>
      <w:pPr>
        <w:pStyle w:val="Felels"/>
        <w:rPr/>
      </w:pPr>
      <w:r>
        <w:rPr/>
        <w:t>A pályázat nyerteseként a Bizottság Csömör Aranka, 1161 Budapest, Csömöri út 19. fsz. 2. szám alatti lakost jelöli meg 6.220.000 forint összegű ajánlattal.</w:t>
      </w:r>
    </w:p>
    <w:p>
      <w:pPr>
        <w:pStyle w:val="Felels"/>
        <w:rPr/>
      </w:pPr>
      <w:r>
        <w:rPr/>
        <w:t xml:space="preserve">A Bizottság felkéri a polgármestert az adásvételi szerződés pályázati kiírásban foglaltak szerinti aláírásár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bérlő értesítésére 2009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,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8. Javaslat üres helyiség bérbeadás útján történő hasznosítására (Jókai út 6. I. em. 105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 I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2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Jókai út 6. szám alatti, 106057 hrsz-ú irodaházban lévő I. em. 105. szám alatti, 12 m</w:t>
      </w:r>
      <w:r>
        <w:rPr>
          <w:vertAlign w:val="superscript"/>
        </w:rPr>
        <w:t>2</w:t>
      </w:r>
      <w:r>
        <w:rPr/>
        <w:t xml:space="preserve"> területű megüresedő irodahelyiséget, nyilvános egyfordulós pályázat útján, bérbeadással hasznosítja.</w:t>
      </w:r>
    </w:p>
    <w:p>
      <w:pPr>
        <w:pStyle w:val="Felels"/>
        <w:rPr/>
      </w:pPr>
      <w:r>
        <w:rPr/>
        <w:t>Versenyeztetési felhívás feltételei:</w:t>
      </w:r>
    </w:p>
    <w:p>
      <w:pPr>
        <w:pStyle w:val="Felels"/>
        <w:rPr/>
      </w:pPr>
      <w:r>
        <w:rPr/>
        <w:t>Az ingatlan tulajdoni lap szerinti megnevezése: kivett irodaház</w:t>
      </w:r>
    </w:p>
    <w:p>
      <w:pPr>
        <w:pStyle w:val="Felels"/>
        <w:rPr/>
      </w:pPr>
      <w:r>
        <w:rPr/>
        <w:t>Az iroda helyiség területe: 12 m</w:t>
      </w:r>
      <w:r>
        <w:rPr>
          <w:vertAlign w:val="superscript"/>
        </w:rPr>
        <w:t>2</w:t>
      </w:r>
    </w:p>
    <w:p>
      <w:pPr>
        <w:pStyle w:val="Felels"/>
        <w:rPr>
          <w:sz w:val="24"/>
        </w:rPr>
      </w:pPr>
      <w:r>
        <w:rPr>
          <w:sz w:val="24"/>
        </w:rPr>
        <w:t>A hasznosítás célja: iroda</w:t>
      </w:r>
    </w:p>
    <w:p>
      <w:pPr>
        <w:pStyle w:val="Felels"/>
        <w:rPr>
          <w:sz w:val="24"/>
        </w:rPr>
      </w:pPr>
      <w:r>
        <w:rPr>
          <w:sz w:val="24"/>
        </w:rPr>
        <w:t xml:space="preserve">Az iroda helyiségek közmű ellátása: elektromos, központi fűtés, víz, csatorna </w:t>
      </w:r>
    </w:p>
    <w:p>
      <w:pPr>
        <w:pStyle w:val="Felels"/>
        <w:rPr/>
      </w:pPr>
      <w:r>
        <w:rPr>
          <w:sz w:val="24"/>
        </w:rPr>
        <w:t xml:space="preserve">Induló bérleti díj mértéke: 35.000 Ft/hó + áfa 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0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/>
        <w:t>A Bizottság felkéri a polgármestert a pályázati felhívás és a tájékoztató – az előterjesztésben szereplő feltételekkel történő – megjelentetésére.</w:t>
      </w:r>
    </w:p>
    <w:p>
      <w:pPr>
        <w:pStyle w:val="Normal"/>
        <w:ind w:right="-108" w:hanging="0"/>
        <w:jc w:val="both"/>
        <w:rPr>
          <w:u w:val="single"/>
        </w:rPr>
      </w:pPr>
      <w:r>
        <w:rPr>
          <w:u w:val="single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</w:t>
      </w:r>
      <w:r>
        <w:rPr>
          <w:szCs w:val="24"/>
        </w:rPr>
        <w:t>október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,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4"/>
        </w:rPr>
      </w:pPr>
      <w:r>
        <w:rPr>
          <w:szCs w:val="22"/>
        </w:rPr>
        <w:t xml:space="preserve">NAPIREND: 9. </w:t>
      </w:r>
      <w:r>
        <w:rPr/>
        <w:t>Javaslat a Budapest, XVI. kerület, Szabadföld út 64. fsz. 2. szám alatti lakás kikiáltási árának csökken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3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, a Budapest, XVI. kerület, Szabadföld út 64. fsz. 2. 117039/0/A/2 hrsz. alatti lakás elidegenítésére kiírt pályázatot eredménytelennek nyilvánítja, mivel a pályázó által tett vételi ajánlat – 9.640.000 Ft – alacsonyabb a lakás kikiáltási áránál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9. október 31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4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Szabadföld út 64. fsz. 2. sz. alatti 117039/0/A/2 hrsz-ú, 113 m</w:t>
      </w:r>
      <w:r>
        <w:rPr>
          <w:vertAlign w:val="superscript"/>
        </w:rPr>
        <w:t>2</w:t>
      </w:r>
      <w:r>
        <w:rPr/>
        <w:t xml:space="preserve"> alapterületű lakás forgalmi értékét 9.639.000 Ft-ban határozza meg, mely egyben a kikiáltási ár.</w:t>
      </w:r>
    </w:p>
    <w:p>
      <w:pPr>
        <w:pStyle w:val="Felels"/>
        <w:rPr/>
      </w:pPr>
      <w:r>
        <w:rPr/>
        <w:t>A Bizottság felkéri a Polgármestert a pályázati felhívás aláírására.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9. október 31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,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bookmarkStart w:id="4" w:name="OLE_LINK1"/>
      <w:bookmarkEnd w:id="4"/>
      <w:r>
        <w:rPr>
          <w:szCs w:val="22"/>
        </w:rPr>
        <w:t>NAPIREND: 10. Összefogás Lakásszövetkezettel kötendő adásvételi szerződés jóváhagyás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5/2009. (X. 14.) GTB</w:t>
      </w:r>
    </w:p>
    <w:p>
      <w:pPr>
        <w:pStyle w:val="Felels"/>
        <w:rPr>
          <w:szCs w:val="24"/>
        </w:rPr>
      </w:pPr>
      <w:r>
        <w:rPr>
          <w:szCs w:val="24"/>
        </w:rPr>
        <w:t xml:space="preserve">Budapest Főváros XVI. kerületi Önkormányzat Képviselő-testületének Gazdasági és Tulajdonosi Bizottsága úgy dönt, hogy a </w:t>
      </w:r>
      <w:r>
        <w:rPr/>
        <w:t>106904/7/A/89 hrsz-ú, 69,49 m</w:t>
      </w:r>
      <w:r>
        <w:rPr>
          <w:vertAlign w:val="superscript"/>
        </w:rPr>
        <w:t>2</w:t>
      </w:r>
      <w:r>
        <w:rPr/>
        <w:t xml:space="preserve"> összterületű, nem lakás céljára szolgáló ingatlant 10.000 Ft vételáron megvásárolja a költségvetés 5. számú melléklete, beruházások, ingatlanvásárlás előirányzatának terhére.</w:t>
      </w:r>
    </w:p>
    <w:p>
      <w:pPr>
        <w:pStyle w:val="Felels"/>
        <w:rPr/>
      </w:pPr>
      <w:r>
        <w:rPr>
          <w:szCs w:val="24"/>
        </w:rPr>
        <w:t>Felkéri a polgármestert az előterjesztés 2. számú mellékletét képező adásvételi szerződé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 xml:space="preserve">: </w:t>
      </w:r>
      <w:r>
        <w:rPr>
          <w:szCs w:val="24"/>
        </w:rPr>
        <w:t>2009. november 15. a szerződés aláírására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Péter, polgármester</w:t>
      </w:r>
    </w:p>
    <w:p>
      <w:pPr>
        <w:pStyle w:val="Normal"/>
        <w:ind w:left="1418" w:hanging="0"/>
        <w:jc w:val="both"/>
        <w:rPr/>
      </w:pPr>
      <w:bookmarkStart w:id="5" w:name="OLE_LINK1"/>
      <w:bookmarkEnd w:id="5"/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1. </w:t>
      </w:r>
      <w:r>
        <w:rPr/>
        <w:t>EGIS Gyógyszergyár Nyrt. kérelme parkoló épí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6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járuljon hozzá ahhoz, hogy az előterjesztés 1. számú melléklete alapján az EGIS Gyógyszergyár Nyrt. a Budapest, XVI. kerület, Rákospalotai határúton, az EGIS Gyógyszergyár Nyrt. ipartelepe előtt (1165 Budapest, Bökényföldi út 118–120.), 103780/1 hrsz-ú gyepes területen, az előterjesztés 1. számú mellékletében megjelölt vázrajzon szereplő területen, saját költségén a közforgalom számára nyitott parkolót építsen. A parkoló az Önkormányzat tulajdonába kerül.</w:t>
      </w:r>
    </w:p>
    <w:p>
      <w:pPr>
        <w:pStyle w:val="Felels"/>
        <w:rPr/>
      </w:pPr>
      <w:r>
        <w:rPr/>
        <w:t xml:space="preserve">A Bizottság javasolja, hogy az Önkormányzat és a EGIS között létrejövő szerződés tartalmazza, hogy 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z EGIS a parkoló fenntartásáról, karbantartásáról, felújításáról saját költségén gondoskodik,</w:t>
      </w:r>
    </w:p>
    <w:p>
      <w:pPr>
        <w:pStyle w:val="Felels"/>
        <w:rPr/>
      </w:pPr>
      <w:r>
        <w:rPr/>
        <w:t xml:space="preserve">– </w:t>
      </w:r>
      <w:r>
        <w:rPr/>
        <w:t>ráépítéssel tulajdonjogot az EGIS nem szerezhet,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z EGIS a beruházás értékét sem a szerződés érvényessége alatt vagy megszűnését köve-tően semmilyen jogcímen – jogalapnélküli gazdagodás szabályai szerint – nem igényelheti az Önkormányzattó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november 11.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2. </w:t>
      </w:r>
      <w:r>
        <w:rPr>
          <w:szCs w:val="24"/>
        </w:rPr>
        <w:t>Javaslat támogatási szerződések felbon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7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127/2008. (VI. 11.) GTB, 209/2008. (IX. 24.) GTB határozatait visszavonj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Felels"/>
        <w:rPr>
          <w:b/>
          <w:b/>
          <w:szCs w:val="24"/>
        </w:rPr>
      </w:pPr>
      <w:r>
        <w:rPr>
          <w:color w:val="000000"/>
          <w:spacing w:val="-3"/>
        </w:rPr>
        <w:t>Felkéri a polgármestert a Budapest Főváros XVI. kerületi</w:t>
      </w:r>
      <w:r>
        <w:rPr/>
        <w:t xml:space="preserve"> Önkormányzat és Benkő Lívia, valamint Perlmutter Zoltán, illetve </w:t>
      </w:r>
      <w:ins w:id="0" w:author="Magyar Judit" w:date="2009-10-21T08:46:00Z">
        <w:r>
          <w:rPr>
            <w:color w:val="000000"/>
            <w:spacing w:val="-3"/>
          </w:rPr>
          <w:t>Budapest Főváros XVI. kerületi</w:t>
        </w:r>
      </w:ins>
      <w:ins w:id="1" w:author="Magyar Judit" w:date="2009-10-21T08:46:00Z">
        <w:r>
          <w:rPr/>
          <w:t xml:space="preserve"> Önkormányzat és </w:t>
        </w:r>
      </w:ins>
      <w:del w:id="2" w:author="Magyar Judit" w:date="2009-10-21T08:46:00Z">
        <w:r>
          <w:rPr/>
          <w:delText xml:space="preserve">a </w:delText>
        </w:r>
      </w:del>
      <w:r>
        <w:rPr/>
        <w:t>Sashalmi Gyógyszertár Bt. között 2008. június 18-án létrejött, a Budapest, XVI. kerület, Veres Péter út 25/b számú, 103039/0/A/1 és 103039/0/A/2 hrsz-ú ingatlanok felújítására vonatkozó</w:t>
      </w:r>
      <w:del w:id="3" w:author="Magyar Judit" w:date="2009-10-21T08:46:00Z">
        <w:r>
          <w:rPr/>
          <w:delText>,</w:delText>
        </w:r>
      </w:del>
      <w:r>
        <w:rPr/>
        <w:t xml:space="preserve"> </w:t>
      </w:r>
      <w:r>
        <w:rPr>
          <w:color w:val="000000"/>
          <w:spacing w:val="-3"/>
        </w:rPr>
        <w:t>támogatási szerződés visszamenőleges hatállyal történő felbontására</w:t>
      </w:r>
      <w:r>
        <w:rPr>
          <w:szCs w:val="24"/>
        </w:rPr>
        <w:t>.</w:t>
      </w:r>
      <w:r>
        <w:rPr/>
        <w:t xml:space="preserve"> </w:t>
      </w:r>
    </w:p>
    <w:p>
      <w:pPr>
        <w:pStyle w:val="Felels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</w:t>
      </w:r>
      <w:r>
        <w:rPr>
          <w:color w:val="000000"/>
        </w:rPr>
        <w:t>november 15</w:t>
      </w:r>
      <w:r>
        <w:rPr/>
        <w:t>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Péter,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3. </w:t>
      </w:r>
      <w:r>
        <w:rPr/>
        <w:t>Határidő-hosszabbítási kérelem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8/2009. (X. 14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magánerős felújítási pályázatban, Fehérné Csiky Zsuzsanna 1163 Budapest, Pesti határút 6. szám alatti lakos tájékoztatása alapján, az 1163 Budapest, Pesti határút 6. szám alatti, 103359 hrsz. alatt felvett lakóépület tekintetében, a felújítására vonatkozó határidőt 2010. január 31-ig meghosszabbítja. 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>NAPIREND: 14. Büfé üzemeltetésére helyiség bérbeadása iránti kérelem  (XVI. kerület Kertvárosi Egészségügyi Szolgálata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19/2009. (X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javasolja a Képviselő-testületnek, hogy járuljon hozzá ahhoz, hogy a XVI. Kerület Kertvárosi Egészségügyi Szolgálata – Budapest, XVI. kerület, Tekla utca 2/c – a XVI. kerület, Tekla utca 2/c szám alatt kialakított 14,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erületű helyiséget határozatlan időtartamra a HAZAI FOOD Bt.-nek, büfé üzemeltetése céljára bérbe adja, a 2. sz. mellékletként csatolt bérleti szerződés tervezetben foglaltak szerint</w:t>
      </w:r>
      <w:r>
        <w:rPr/>
        <w:t>. A bérleti szerződésben szerepeltetni kell, hogy 80.000 Ft/hó a bérleti díj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09. november 11. </w:t>
      </w:r>
      <w:r>
        <w:rPr/>
        <w:t>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0/2009. (X. 14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járuljon hozzá ahhoz, hogy a XVI. Kerület Kertvárosi Egészségügyi Szolgálata – Budapest, XVI. kerület, Tekla utca 2/c – a XVI. kerület, Hősök tere 7–9. szám alatt kialakított 6,6 m2 területű helyiséget határozatlan időtartamra a HAZAI FOOD Bt.-nek, büfé üzemeltetése céljára bérbe adja, a 3. sz. mellékletként csatolt bérleti szerződés tervezetben foglaltak szerint azzal, hogy a bérleti díj 30.000 Ft/hó összegű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09. november 11. </w:t>
      </w:r>
      <w:r>
        <w:rPr/>
        <w:t>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b w:val="false"/>
          <w:b w:val="false"/>
          <w:szCs w:val="22"/>
        </w:rPr>
      </w:pPr>
      <w:r>
        <w:rPr>
          <w:szCs w:val="22"/>
        </w:rPr>
        <w:t>NAPIREND: 15. Büfé üzemeltetésére helyiség bérbeadása iránti kérelem (Arany János Általános Iskola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1/2009. (X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nem járul hozzá ahhoz, hogy az Arany János Általános Iskolában – Budapest, XVI. kerület, Bekecs utca 78. – kialakított büfé helyiséget, iskolai büfé üzemeltetésére az Intézmény a Scheiling Kft-nek bérbe adja, 2009. június 16-tól 2013. december 31-ig az 1. sz. mellékletként csatolt bérleti szerződésben foglaltak szerint</w:t>
      </w:r>
      <w:r>
        <w:rPr/>
        <w:t>. A Bizottság felkéri az intézmény vezetőjét, hogy a szerződés tervezetét bérleti szerződésnek megfelelő formában szíveskedjen elkészíteni azzal, hogy a Bizottság határozatlan időtartamú szerződés megkötését javasol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Intézmény értesítése 2009. október 31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b w:val="false"/>
          <w:b w:val="false"/>
          <w:szCs w:val="22"/>
        </w:rPr>
      </w:pPr>
      <w:r>
        <w:rPr>
          <w:szCs w:val="22"/>
        </w:rPr>
        <w:t>NAPIREND: 16. Kérelem intézmény által kötött bérleti szerződéshez való hozzájáruláshoz (Lemhényi Dezső Általános Iskola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2/2009. (X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nem járul hozzá a Lemhényi Dezső Általános Iskola – Budapest, XVI. kerület, Hősök fasora 30. – és a REÁTA 94 Bt. között létrejött – az előterjesztés mellékletét képező – bérleti szerződés megkötéséhez, amelyben az Intézmény a Bt.-vel büfé üzemeltetésére kötött bérleti szerződést 2009. szeptember 1-jétől 3 évre</w:t>
      </w:r>
      <w:r>
        <w:rPr/>
        <w:t>. A Bizottság felkéri az intézmény vezetőjét, hogy szerződéstervezetét bérleti szerződésnek megfelelő formában szíveskedjen elkészíteni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Intézmény értesítése döntést követő 30 napon belül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3/2009. (X. 14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nem járul hozzá a Lemhényi Dezső Általános Iskola – Budapest, XVI. kerület, Hősök fasora 30. – és Molnár Péter vállalkozó között létrejött – az előterjesztés mellékletét képező – bérleti szerződés megkötéséhez, melyben az Intézmény italautomata üzemeltetésére kötött bérleti szerződést 2009. szeptember 1-jétől 2014. június 30-ig</w:t>
      </w:r>
      <w:r>
        <w:rPr/>
        <w:t>. A Bizottság felkéri az intézmény vezetőjét, hogy szerződéstervezetét bérleti szerződésnek megfelelő formában szíveskedjen elkészíteni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Intézmény értesítése döntést követő 30 napon belül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24/2009. (X. 14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Gazdasági és Tulajdonosi Bizottsága nem járul hozzá a Lemhényi Dezső Általános Iskola – Budapest, XVI. kerület, Hősök fasora 30. – és Kovalik Imola 1144 Budapest, Vezér út 53/d lakos között létrejött – az előterjesztés mellékletét képező </w:t>
        <w:softHyphen/>
        <w:t>– bérleti szerződés megkötéséhez, melyben az Intézmény a tornatermet, valamint a tornateremhez tartozó öltözőt adja bérbe  2009. szeptember 7-től 3 évre</w:t>
      </w:r>
      <w:r>
        <w:rPr/>
        <w:t>. A Bizottság felkéri az intézmény vezetőjét, hogy szerződéstervezetét bérleti szerződésnek megfelelő formában szíveskedjen elkészíteni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Intézmény értesítése döntést követő 30 napon belül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ahom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02:00Z</dcterms:created>
  <dc:creator>Csibáné, Szabó ANikó</dc:creator>
  <dc:description/>
  <cp:keywords/>
  <dc:language>en-US</dc:language>
  <cp:lastModifiedBy>Magyar Judit</cp:lastModifiedBy>
  <cp:lastPrinted>2009-10-16T11:26:00Z</cp:lastPrinted>
  <dcterms:modified xsi:type="dcterms:W3CDTF">2009-10-21T06:47:00Z</dcterms:modified>
  <cp:revision>7</cp:revision>
  <dc:subject/>
  <dc:title>JEGYZŐKÖNYV</dc:title>
</cp:coreProperties>
</file>