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9. március</w:t>
        <w:br/>
        <w:t>18-án (szerda) de. 8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>- órakor a Polgármesteri Hivatal (XVI., Havashalom u. 43.) Képviselői irodában tartott 5. számú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Balogh Géza </w:t>
        <w:tab/>
        <w:tab/>
        <w:tab/>
        <w:tab/>
        <w:t xml:space="preserve">bizottsági tag 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Buday Pál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Simon Ferenc</w:t>
        <w:tab/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Szatmáry László </w:t>
        <w:tab/>
        <w:tab/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0" w:hanging="360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Igazoltan távol: 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Molnár Gyula</w:t>
        <w:tab/>
        <w:t>bizottsági tag</w:t>
      </w:r>
    </w:p>
    <w:p>
      <w:pPr>
        <w:pStyle w:val="BodyText2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Lukács Titanilla Vagyonhasznosítási irodavezető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/>
        <w:t xml:space="preserve">A bizottság elnöke köszönti a bizottsági ülésen megjelent tagokat és megállapítja, hogy a Gazdasági és Tulajdonosi Bizottság létszáma 9 fő, jelen van 6 fő. A bizottság elnöke </w:t>
      </w:r>
      <w:r>
        <w:rPr>
          <w:szCs w:val="22"/>
        </w:rPr>
        <w:t>megállapítja</w:t>
      </w:r>
      <w:r>
        <w:rPr/>
        <w:t>, hogy a Bizottság 6 fővel határozatképes.</w:t>
      </w:r>
    </w:p>
    <w:p>
      <w:pPr>
        <w:pStyle w:val="TextBody"/>
        <w:rPr/>
      </w:pPr>
      <w:r>
        <w:rPr/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zottság elnöke javasolja, hogy az eredeti meghívóban szereplő sorrendben tárgyalják a napirendet.</w:t>
      </w:r>
    </w:p>
    <w:p>
      <w:pPr>
        <w:pStyle w:val="Normal"/>
        <w:jc w:val="both"/>
        <w:rPr/>
      </w:pPr>
      <w:r>
        <w:rPr>
          <w:sz w:val="22"/>
          <w:szCs w:val="22"/>
        </w:rPr>
        <w:t>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11/2009. (III. 18.) GTB</w:t>
      </w:r>
    </w:p>
    <w:p>
      <w:pPr>
        <w:pStyle w:val="Felels"/>
        <w:rPr/>
      </w:pPr>
      <w:r>
        <w:rPr/>
        <w:t>A Budapest Főváros XVI. Kerületi Önkormányzat Képviselő-testületének Gazdasági és Tulajdonosi Bizottsága az ülés napirendjét az alábbiak szerint állapítja meg:</w:t>
      </w:r>
    </w:p>
    <w:p>
      <w:pPr>
        <w:pStyle w:val="Felels"/>
        <w:rPr/>
      </w:pPr>
      <w:r>
        <w:rPr/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/>
        <w:t>A Vagyonhasznosítási Iroda által készített előterjesztések alapján a Gazdasági és Tulajdonosi Bizottság határozatainak visszajelentései a 2., 4–28., 33–45/2009. (I. 14.) sz. határozatokról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>
          <w:color w:val="000000"/>
        </w:rPr>
        <w:t>Javaslat a Budapest, XVI. kerület, 115204 hrsz-ú ingatlanból 22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terület forgalomképessé nyilvánít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>
          <w:color w:val="000000"/>
        </w:rPr>
        <w:t>Budapest, XVI. kerület, Akácfa u. 25. szám alatti, 107602 hrsz-ú, osztatlan közös tulajdonú ingatlan telekhasználatára vonatkozó megállapodás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>
          <w:color w:val="000000"/>
        </w:rPr>
      </w:pPr>
      <w:r>
        <w:rPr>
          <w:color w:val="000000"/>
        </w:rPr>
        <w:t>Tájékoztatás a nem lakás célú helyiségek kintlévőségéről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>
          <w:color w:val="000000"/>
        </w:rPr>
        <w:t>Javaslat a lakóépületek magánerős felújításának önkormányzati támogatásáról szóló pályázati felhívás közzétételér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>
          <w:color w:val="000000"/>
        </w:rPr>
        <w:t>A 77/2008. (IV. 23.), valamint a 169/2008. (VIII. 27.) GTB-határozatokban szereplő, az Önkormányzat által megfizetett víz- és csatornadíj tartozások ügy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>
          <w:color w:val="000000"/>
        </w:rPr>
        <w:t>Javaslat az útszabályozások eltörlésével érintett, közterület céljára lejegyzett területrészek visszaadására (Budapest, XVI. kerület, Rákóczi út)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/>
      </w:pPr>
      <w:r>
        <w:rPr>
          <w:color w:val="000000"/>
        </w:rPr>
        <w:t>Javaslat a Budapest, XVI. kerület, Csömöri út 19. fsz. 4., 110955/A/4 hrsz-ú lakás hasznosítására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>
          <w:color w:val="000000"/>
        </w:rPr>
      </w:pPr>
      <w:r>
        <w:rPr/>
        <w:t>Javaslat a Budapest, XVI. kerület, Nyílhegy utca 36. szám a 105276 hrsz-ú ingatlan értékesítésér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>
          <w:color w:val="000000"/>
        </w:rPr>
      </w:pPr>
      <w:r>
        <w:rPr/>
        <w:t>Budapest, XVI. kerület, Centenáriumi lakótelep N épület 106904/7/A/81 hrsz. alatti ingatlan használatára vonatkozó megállapodás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>
          <w:color w:val="000000"/>
        </w:rPr>
      </w:pPr>
      <w:r>
        <w:rPr/>
        <w:t>Javaslat a liciteljárásban értékesített lakás és nem lakás célú helyiségek kikiáltási árának csökkentésére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>
          <w:color w:val="000000"/>
        </w:rPr>
      </w:pPr>
      <w:r>
        <w:rPr/>
        <w:t>Pályázat értékelése (üres helyiségek)</w:t>
      </w:r>
    </w:p>
    <w:p>
      <w:pPr>
        <w:pStyle w:val="Felels"/>
        <w:numPr>
          <w:ilvl w:val="0"/>
          <w:numId w:val="3"/>
        </w:numPr>
        <w:tabs>
          <w:tab w:val="clear" w:pos="708"/>
          <w:tab w:val="left" w:pos="1843" w:leader="none"/>
        </w:tabs>
        <w:ind w:left="1843" w:hanging="425"/>
        <w:rPr>
          <w:color w:val="000000"/>
        </w:rPr>
      </w:pPr>
      <w:r>
        <w:rPr/>
        <w:t>Kérelem bérleti szerződés   módosítására (Pusztai János)</w:t>
      </w:r>
    </w:p>
    <w:p>
      <w:pPr>
        <w:pStyle w:val="Normal"/>
        <w:ind w:left="927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azonnal</w:t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4"/>
        </w:rPr>
      </w:pPr>
      <w:r>
        <w:rPr/>
        <w:t>NAPIREND: 1. A Vagyonhasznosítási Iroda által készített előterjesztések alapján a Gazdasági és Tulajdonosi Bizottság határozatainak visszajelentései a 2., 4–28., 33–45/2009. (I. 14.) sz. határozatokról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Felel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12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2., 4–28., 33–36., 39–40., 42–45/2009 (I. 14.). sz. határozatok végrehajtásáról szóló jelentést elfogadja.</w:t>
      </w:r>
    </w:p>
    <w:p>
      <w:pPr>
        <w:pStyle w:val="Felels"/>
        <w:rPr/>
      </w:pPr>
      <w:r>
        <w:rPr/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>: azonnal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13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37/2009. (I. 14.) sz. határozat végrehajtásának határidejét 2009. május 31-re módosítja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>: 2009. május 31., a pályázat kiírására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1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14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38/2009. (I. 14.) sz. határozat végrehajtásának határidejét 2009. május 31-re módosítja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>: 2009. május 31., a pályázat kiírására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1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15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41/2009. (I. 14.) sz. határozat végrehajtásának határidejét 2009. május 31-re módosítja.</w:t>
      </w:r>
    </w:p>
    <w:p>
      <w:pPr>
        <w:pStyle w:val="Felels"/>
        <w:rPr>
          <w:sz w:val="24"/>
        </w:rPr>
      </w:pPr>
      <w:r>
        <w:rPr>
          <w:sz w:val="24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>: 2009. május 31., a pályázat kiírására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2. Kérelem a XVI. kerület, Csitári utca 115204  hrsz-ú közterületi ingatlanból 22 m² terület megvásárlására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ind w:left="0" w:hanging="0"/>
        <w:rPr>
          <w:b/>
          <w:b/>
        </w:rPr>
      </w:pPr>
      <w:r>
        <w:rPr>
          <w:b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16/2009. (III. 18.) GTB</w:t>
      </w:r>
    </w:p>
    <w:p>
      <w:pPr>
        <w:pStyle w:val="Felels"/>
        <w:rPr/>
      </w:pPr>
      <w:r>
        <w:rPr/>
        <w:t>Budapest Főváros XVI. kerületi Önkormányzat Képviselő-testülete úgy dönt, hogy a tulajdonát képező  Budapest, XVI. kerület 115204 hrsz-ú, 4865 m² kivett közterület megnevezésű ingatlanból, a T 81931 térrajz szerint, 22 m² területet forgalomképessé nyilvánítja.</w:t>
      </w:r>
    </w:p>
    <w:p>
      <w:pPr>
        <w:pStyle w:val="Felels"/>
        <w:rPr/>
      </w:pPr>
      <w:r>
        <w:rPr/>
        <w:t>A Képviselő-testület felkéri a Jegyzőt, hogy a változások az Önkormányzat vagyonáról és vagyontárgyak feletti tulajdonosi jogok gyakorlásáról szóló 33/2004. (IX. 28.) számú rendeletben történő átvezetéséről gondoskodjon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mallCaps/>
        </w:rPr>
      </w:pPr>
      <w:r>
        <w:rPr>
          <w:u w:val="single"/>
        </w:rPr>
        <w:t>Határidő</w:t>
      </w:r>
      <w:r>
        <w:rPr/>
        <w:t xml:space="preserve">: </w:t>
      </w:r>
      <w:r>
        <w:rPr>
          <w:color w:val="000000"/>
        </w:rPr>
        <w:t>a  változások átvezetésére 2009. május 30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>
          <w:szCs w:val="22"/>
        </w:rPr>
        <w:t xml:space="preserve">NAPIREND: 3. </w:t>
      </w:r>
      <w:r>
        <w:rPr/>
        <w:t xml:space="preserve">Budapest, XVI. kerület, Akácfa u. 25. 107602 hrsz-ú osztatlan közös tulajdonú ingatlan telekhasználatára vonatkozó megállapodás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17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a Budapest, XVI. kerület, Akácfa u. 25. 107602 hrsz-ú ingatlanra vonatkozó jelen előterjesztés 5. számú mellékletét képező Dr. Nagy Egon András ügyvéd által benyújtott használati megállapodás valamint helyszínrajz jóváhagyását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rcius 25. Kt.-ülés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>NAPIREND: 4. Tájékoztatás a nem lakás célú helyiségek kintlévőségéről</w:t>
      </w:r>
    </w:p>
    <w:p>
      <w:pPr>
        <w:pStyle w:val="Szvegtrzs3"/>
        <w:ind w:left="1560" w:hanging="1418"/>
        <w:rPr/>
      </w:pPr>
      <w:r>
        <w:rPr>
          <w:b w:val="false"/>
        </w:rPr>
        <w:t xml:space="preserve">                        </w:t>
      </w:r>
      <w:r>
        <w:rPr>
          <w:b w:val="false"/>
        </w:rPr>
        <w:t>Előadó: Kovács Balázs a Gazdasági és Tulajdonosi Bizottság elnök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18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 nem lakás célú helyiségek kintlévőségeiről</w:t>
      </w:r>
      <w:r>
        <w:rPr>
          <w:szCs w:val="24"/>
        </w:rPr>
        <w:t xml:space="preserve"> szóló tájékoztatót elfogadja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09. március 18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 elnök 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/>
      </w:pPr>
      <w:r>
        <w:rPr/>
      </w:r>
    </w:p>
    <w:p>
      <w:pPr>
        <w:pStyle w:val="Szvegtrzs3"/>
        <w:rPr>
          <w:szCs w:val="22"/>
        </w:rPr>
      </w:pPr>
      <w:r>
        <w:rPr>
          <w:szCs w:val="22"/>
        </w:rPr>
        <w:t>NAPIREND: 5. Javaslat a lakóépületek magánerős felújításának önkormányzati támogatásáról szóló pályázati felhívás közzétételére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19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határoz, hogy a Budapest Főváros XVI. kerületi Önkormányzat 2009. évi költségvetésben 6/a. melléklet, 53. sorban szereplő lakóépület magánerős felújításra vonatkozó pályázatok előirányzat terhére 13.451.500 Ft erejéig lakóépületek magánerős felújításnak önkormányzati támogatásról szóló pályázati felhívást kíván kiírni. Budapest Főváros XVI. kerületi Önkormányzat Képviselő-testületének Gazdasági és Tulajdonosi Bizottsága az előterjesztés 1. számú mellékletét képező, lakóépületek magánerős felújításnak önkormányzati támogatásról szóló pályázati felhívást jóváhagyja.</w:t>
      </w:r>
    </w:p>
    <w:p>
      <w:pPr>
        <w:pStyle w:val="Felels"/>
        <w:rPr>
          <w:iCs/>
          <w:szCs w:val="24"/>
        </w:rPr>
      </w:pPr>
      <w:r>
        <w:rPr>
          <w:iCs/>
          <w:szCs w:val="24"/>
        </w:rPr>
        <w:t>Felkéri a Bizottság elnökét a pályázati felhívás aláírására</w:t>
      </w:r>
    </w:p>
    <w:p>
      <w:pPr>
        <w:pStyle w:val="Felels"/>
        <w:rPr>
          <w:iCs/>
          <w:szCs w:val="24"/>
        </w:rPr>
      </w:pPr>
      <w:r>
        <w:rPr>
          <w:iCs/>
          <w:szCs w:val="24"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 w:val="24"/>
          <w:szCs w:val="24"/>
        </w:rPr>
        <w:t xml:space="preserve">A felhívás közzétételére: 2009. március 27.  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Balázs bizottsági elnök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141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>NAPIREND: 6. A 77/2008. (IV. 23.), valamint a 169/2008. (VIII. 27.) GTB határozatokban szereplő, az Önkormányzat által megfizetett víz-és csatornadíj tartozások ügye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20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19.P.51.029/2006. számú perben kötött egyezség alapján a 200.000 Ft csatornadíj ne kerüljön továbbszámlázásra az Önkormányzat bérlői részére, tekintettel arra, hogy az Önkormányzat tulajdonában lévő albetétek nincsenek a csatornahálózatra rákötve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09. március 31.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5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21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19.P.51.534/2006. számú perben kötött egyezség alapján a 190.000 Ft csatornadíj kerüljön továbbszámlázásra az Önkormányzat bérlője, Buli Zoltán részére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09. március 31., a Pénzügyi Iroda értesítésére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22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z Önkormányzat kössön megállapodást Buli Zoltánnal, mely szerint a Társasház fővízmérőjén mért fogyasztás, valamint a mellékmérőkön mért fogyasztás közötti különbség 10%-át, mint a 109803/0/A/2 hrsz-ú lakás tulajdonosa, a fennmaradó 90%-ot, mint a 109803/0/A/ hrsz-ú, 142 m</w:t>
      </w:r>
      <w:r>
        <w:rPr>
          <w:vertAlign w:val="superscript"/>
        </w:rPr>
        <w:t xml:space="preserve">2 </w:t>
      </w:r>
      <w:r>
        <w:rPr/>
        <w:t>alapterületű üzlethelyiség bérlője fizesse meg az Önkormányzat részére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09. április 15., a szerződés aláírására</w:t>
      </w:r>
    </w:p>
    <w:p>
      <w:pPr>
        <w:pStyle w:val="Felels"/>
        <w:rPr/>
      </w:pPr>
      <w:r>
        <w:rPr>
          <w:u w:val="single"/>
        </w:rPr>
        <w:t>Felelős:</w:t>
      </w:r>
      <w:r>
        <w:rPr/>
        <w:t xml:space="preserve"> Kovács Péter polgármester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1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/>
      </w:pPr>
      <w:r>
        <w:rPr/>
        <w:t>NAPIREND: 7. Javaslat az útszabályozások eltörlésével érintett, közterület céljára lejegyzett területrészek visszaadására (Budapest, XVI. kerület, Rákóczi út)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23/2009. (III. 18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hozzájárul a Budapest, XVI. kerület, Rákóczi úton az alábbi ingatlanok esetében az útszabályozások eltörlésével feleslegessé vált, korábban közterület céljára lejegyzett területrész térítésmentes visszaadásához: </w:t>
      </w:r>
    </w:p>
    <w:p>
      <w:pPr>
        <w:pStyle w:val="Felels"/>
        <w:rPr/>
      </w:pPr>
      <w:r>
        <w:rPr/>
        <w:t>Rákóczi út 28. hrsz: 110233</w:t>
      </w:r>
    </w:p>
    <w:p>
      <w:pPr>
        <w:pStyle w:val="Felels"/>
        <w:rPr/>
      </w:pPr>
      <w:r>
        <w:rPr/>
        <w:t>Rákóczi út 30/a hrsz: 110235/1</w:t>
      </w:r>
    </w:p>
    <w:p>
      <w:pPr>
        <w:pStyle w:val="Felels"/>
        <w:rPr/>
      </w:pPr>
      <w:r>
        <w:rPr/>
        <w:t>Rákóczi út 30/b hrsz: 110235/2</w:t>
      </w:r>
    </w:p>
    <w:p>
      <w:pPr>
        <w:pStyle w:val="Felels"/>
        <w:rPr/>
      </w:pPr>
      <w:r>
        <w:rPr/>
        <w:t>Rákóczi út 67/a hrsz: 109765/2</w:t>
      </w:r>
    </w:p>
    <w:p>
      <w:pPr>
        <w:pStyle w:val="Felels"/>
        <w:rPr/>
      </w:pPr>
      <w:r>
        <w:rPr/>
        <w:t>Rákóczi út 75. hrsz: 109760</w:t>
      </w:r>
    </w:p>
    <w:p>
      <w:pPr>
        <w:pStyle w:val="Felels"/>
        <w:rPr/>
      </w:pPr>
      <w:r>
        <w:rPr/>
        <w:t>Rákóczi út 83. hrsz: 109752</w:t>
      </w:r>
    </w:p>
    <w:p>
      <w:pPr>
        <w:pStyle w:val="Felels"/>
        <w:rPr/>
      </w:pPr>
      <w:r>
        <w:rPr/>
        <w:t>Rákóczi út 36. hrsz: 110621/2</w:t>
      </w:r>
    </w:p>
    <w:p>
      <w:pPr>
        <w:pStyle w:val="Felels"/>
        <w:rPr/>
      </w:pPr>
      <w:r>
        <w:rPr/>
        <w:t>Rákóczi út 40. hrsz: 110623/1</w:t>
      </w:r>
    </w:p>
    <w:p>
      <w:pPr>
        <w:pStyle w:val="Felels"/>
        <w:rPr/>
      </w:pPr>
      <w:r>
        <w:rPr/>
        <w:t>Rákóczi út 72. hrsz: 110725</w:t>
      </w:r>
    </w:p>
    <w:p>
      <w:pPr>
        <w:pStyle w:val="Felels"/>
        <w:rPr/>
      </w:pPr>
      <w:r>
        <w:rPr/>
        <w:t>Rákóczi út 74. hrsz: 110726</w:t>
      </w:r>
    </w:p>
    <w:p>
      <w:pPr>
        <w:pStyle w:val="Felels"/>
        <w:rPr/>
      </w:pPr>
      <w:r>
        <w:rPr/>
        <w:t>Rákóczi út 76. hrsz: 110727</w:t>
      </w:r>
    </w:p>
    <w:p>
      <w:pPr>
        <w:pStyle w:val="Felels"/>
        <w:rPr/>
      </w:pPr>
      <w:r>
        <w:rPr/>
        <w:t>Rákóczi út 78/a hrsz: 110728/1</w:t>
      </w:r>
    </w:p>
    <w:p>
      <w:pPr>
        <w:pStyle w:val="Felels"/>
        <w:rPr/>
      </w:pPr>
      <w:r>
        <w:rPr/>
        <w:t>Rákóczi út 78/b hrsz: 110728/2</w:t>
      </w:r>
    </w:p>
    <w:p>
      <w:pPr>
        <w:pStyle w:val="Felels"/>
        <w:rPr/>
      </w:pPr>
      <w:r>
        <w:rPr/>
        <w:t>Rákóczi út 80. hrsz: 110729</w:t>
      </w:r>
    </w:p>
    <w:p>
      <w:pPr>
        <w:pStyle w:val="Felels"/>
        <w:rPr/>
      </w:pPr>
      <w:r>
        <w:rPr/>
        <w:t>Rákóczi út 11. hrsz: 110106</w:t>
      </w:r>
    </w:p>
    <w:p>
      <w:pPr>
        <w:pStyle w:val="Felels"/>
        <w:rPr/>
      </w:pPr>
      <w:r>
        <w:rPr/>
        <w:t>Rákóczi út 13. hrsz: 110105</w:t>
      </w:r>
    </w:p>
    <w:p>
      <w:pPr>
        <w:pStyle w:val="Felels"/>
        <w:rPr/>
      </w:pPr>
      <w:r>
        <w:rPr/>
        <w:t>Rákóczi út 31. hrsz: 110062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április 30., az ügyfelek értesítésére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24/2009. (III. 18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hozzájárul az alábbi ingatlanok esetében, sarokletöréssel, az útszabályozások eltörlésével feleslegessé vált, korábban közterület céljára lejegyzett területrész térítésmentes visszaadásához: </w:t>
      </w:r>
    </w:p>
    <w:p>
      <w:pPr>
        <w:pStyle w:val="Felels"/>
        <w:rPr/>
      </w:pPr>
      <w:r>
        <w:rPr/>
        <w:t>Rákóczi út 27. hrsz: 110076</w:t>
      </w:r>
    </w:p>
    <w:p>
      <w:pPr>
        <w:pStyle w:val="Felels"/>
        <w:rPr/>
      </w:pPr>
      <w:r>
        <w:rPr/>
        <w:t>Rákóczi út 29. hrsz: 110063</w:t>
      </w:r>
    </w:p>
    <w:p>
      <w:pPr>
        <w:pStyle w:val="Felels"/>
        <w:rPr/>
      </w:pPr>
      <w:r>
        <w:rPr/>
        <w:t>Rákóczi út 67/b hrsz: 109765/1</w:t>
      </w:r>
    </w:p>
    <w:p>
      <w:pPr>
        <w:pStyle w:val="Felels"/>
        <w:rPr/>
      </w:pPr>
      <w:r>
        <w:rPr/>
        <w:t>Rákóczi út 77. hrsz: 109758</w:t>
      </w:r>
    </w:p>
    <w:p>
      <w:pPr>
        <w:pStyle w:val="Felels"/>
        <w:rPr/>
      </w:pPr>
      <w:r>
        <w:rPr/>
        <w:t>Rákóczi út 12. hrsz: 110124</w:t>
      </w:r>
    </w:p>
    <w:p>
      <w:pPr>
        <w:pStyle w:val="Felels"/>
        <w:rPr/>
      </w:pPr>
      <w:r>
        <w:rPr/>
        <w:t>Rákóczi út 34. hrsz: 110621/1</w:t>
      </w:r>
    </w:p>
    <w:p>
      <w:pPr>
        <w:pStyle w:val="Felels"/>
        <w:rPr/>
      </w:pPr>
      <w:r>
        <w:rPr/>
        <w:t>Rákóczi út 54. hrsz: 110713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április 30., az ügyfelek értesítésére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 w:val="24"/>
          <w:szCs w:val="24"/>
        </w:rPr>
        <w:t>NAPIREND</w:t>
      </w:r>
      <w:r>
        <w:rPr/>
        <w:t xml:space="preserve">: </w:t>
      </w:r>
      <w:r>
        <w:rPr>
          <w:sz w:val="24"/>
          <w:szCs w:val="24"/>
        </w:rPr>
        <w:t>8</w:t>
      </w:r>
      <w:r>
        <w:rPr/>
        <w:t xml:space="preserve">. Javaslat a Budapest, XVI. kerület, Csömöri út 19. fsz. 4., 110955/0/A/4 hrsz-ú lakás hasznosítására  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25/2009. (III. 18.) GTB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úgy dönt, hogy a Budapest Főváros XVI. kerületi Önkormányzat tulajdonában álló Budapest XVI. kerület, Csömöri út 19. fsz. 4. számú lakást a Budapest Főváros XVI. kerületi Önkormányzat 35/2004. (IX. 30.) rendeletének 8. §-a alapján nyilvános pályázat útján értékesíti az alábbi feltételekkel: </w:t>
      </w:r>
    </w:p>
    <w:p>
      <w:pPr>
        <w:pStyle w:val="Felels"/>
        <w:ind w:left="1560" w:hanging="142"/>
        <w:rPr/>
      </w:pPr>
      <w:r>
        <w:rPr/>
        <w:t xml:space="preserve">– </w:t>
      </w:r>
      <w:r>
        <w:rPr/>
        <w:t>A pályázó köteles az Önkormányzat 2007. december 21. napján Kovács Györggyel kötött megállapodásban foglalt jogokat és kötelezettségeket engedményezés keretében átvállalni.</w:t>
      </w:r>
    </w:p>
    <w:p>
      <w:pPr>
        <w:pStyle w:val="Felels"/>
        <w:ind w:left="1560" w:hanging="142"/>
        <w:rPr/>
      </w:pPr>
      <w:r>
        <w:rPr/>
        <w:t xml:space="preserve">– </w:t>
      </w:r>
      <w:r>
        <w:rPr/>
        <w:t>Az adásvételi szerződés megkötésétől kezdődően az Önkormányzat a Kovács Györggyel kötött egyezségből eredően semmiféle felelősséget nem vállal.</w:t>
      </w:r>
    </w:p>
    <w:p>
      <w:pPr>
        <w:pStyle w:val="Felels"/>
        <w:rPr/>
      </w:pPr>
      <w:r>
        <w:rPr/>
        <w:t>Budapest Főváros XVI. kerületi Önkormányzat Képviselő-testületének Gazdasági és Tulajdonosi Bizottsága az ingatlan forgalmi értékét úgy állapítja meg, hogy az értékbecslő által adott értékmegállapító szakvéleményben meghatározott 6 millió 720 ezer forintos összeget csökkenti a Kovács Györggyel kötött megállapodásban szereplő javítási költségek felével, így ez az érték 6 millió 220 ezer forintban kerül megállapításra.</w:t>
      </w:r>
    </w:p>
    <w:p>
      <w:pPr>
        <w:pStyle w:val="Felels"/>
        <w:rPr/>
      </w:pPr>
      <w:r>
        <w:rPr/>
        <w:t xml:space="preserve">A vételár megfizetése az alábbiak szerint kell megtörténjen: </w:t>
      </w:r>
    </w:p>
    <w:p>
      <w:pPr>
        <w:pStyle w:val="Felels"/>
        <w:rPr/>
      </w:pPr>
      <w:r>
        <w:rPr/>
        <w:t>A vételár előleget a Budapest Főváros XVI. kerületi Önkormányzat 24/2008. (X. 20.) a 17/2007. (VI. 20.) rendelettel módosított 35/2004. (IX. 30.) rendelete az Önkormányzat vagyonának értékesítése, hasznosítása során alkalmazandó versenyeztetési szabályokról 7/B. § i) bekezdése alapján a pályázati kiírásban meghatározott módon fizeti meg, a vételár fennmaradó részét 15 év alatt, egyenlő részletekben, a mindenkori jegybanki alapkamattal megnövelten köteles megfizetni.</w:t>
      </w:r>
    </w:p>
    <w:p>
      <w:pPr>
        <w:pStyle w:val="Felels"/>
        <w:rPr/>
      </w:pPr>
      <w:r>
        <w:rPr/>
        <w:t xml:space="preserve">Budapest Főváros XVI. kerületi Önkormányzat Képviselő-testületének Gazdasági és Tulajdonosi Bizottsága egyúttal felkéri a polgármestert a pályázat kiírására.   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09. május 30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 w:val="24"/>
          <w:szCs w:val="24"/>
        </w:rPr>
        <w:t>NAPIREND</w:t>
      </w:r>
      <w:r>
        <w:rPr/>
        <w:t>: 9. Javaslat a Budapest XVI. kerület, Nyílhegy utca 36. szám alatti, 105276 hrsz-ú ingatlan értékesítésére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26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hogy a Budapest, XVI. kerület, Nyíhegy utca 36. szám alatti, 105276 hrsz-ú, 547 m² kivett beépítetlen területű ingatlant egyfordulós</w:t>
      </w:r>
      <w:r>
        <w:rPr>
          <w:color w:val="000000"/>
          <w:spacing w:val="-3"/>
        </w:rPr>
        <w:t xml:space="preserve"> </w:t>
      </w:r>
      <w:r>
        <w:rPr/>
        <w:t>pályázat útján értékesítse. Az ingatlan kikiáltási árát 17.200.000 Ft + áfában javasolja meghatározni.</w:t>
      </w:r>
    </w:p>
    <w:p>
      <w:pPr>
        <w:pStyle w:val="Felels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elels"/>
        <w:rPr>
          <w:color w:val="000000"/>
        </w:rPr>
      </w:pPr>
      <w:r>
        <w:rPr>
          <w:color w:val="000000"/>
          <w:u w:val="single"/>
        </w:rPr>
        <w:t>Határidő:</w:t>
      </w:r>
      <w:r>
        <w:rPr>
          <w:color w:val="000000"/>
        </w:rPr>
        <w:t xml:space="preserve"> </w:t>
      </w:r>
      <w:r>
        <w:rPr/>
        <w:t>2009. március 25. Kt.-ülés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Cs w:val="22"/>
        </w:rPr>
        <w:t>NAPIREND: 10. Budapest, XVI. kerület, Centenáriumi lakótelep N épület 106904/7/A/81 hrsz. alatti ingatlan használatára vonatkozó megállapodás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27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javasolja a Képviselő-testületnek, a Budapest, XVI. kerület, Centenáriumi lakótelep N épületében lévő 106904/7/A/81 hrsz-ú egyéb helyiségre vonatkozó jelen előterjesztés 2. számú mellékletét képező Hungarosack Kft. által benyújtott használati megállapodás valamint vázrajz jóváhagyását.</w:t>
      </w:r>
    </w:p>
    <w:p>
      <w:pPr>
        <w:pStyle w:val="Felels"/>
        <w:rPr>
          <w:szCs w:val="24"/>
        </w:rPr>
      </w:pPr>
      <w:r>
        <w:rPr>
          <w:szCs w:val="24"/>
        </w:rPr>
      </w:r>
    </w:p>
    <w:p>
      <w:pPr>
        <w:pStyle w:val="Felels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</w:t>
      </w:r>
      <w:r>
        <w:rPr/>
        <w:t>2009. március 25. Kt. ülés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6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ay Pál a bizottsági ülésről távozot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 w:val="24"/>
          <w:szCs w:val="24"/>
        </w:rPr>
        <w:t>NAPIREND</w:t>
      </w:r>
      <w:r>
        <w:rPr/>
        <w:t>: 11. Javaslat a liciteljárásban értékesített lakás és nem lakás célú helyiségek kikiáltási árának csökkentésére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28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Rákosi út 90. fsz. 3. sz. alatti 109921/0/A/3 hrsz-ú, 38 m</w:t>
      </w:r>
      <w:r>
        <w:rPr>
          <w:vertAlign w:val="superscript"/>
        </w:rPr>
        <w:t>2</w:t>
      </w:r>
      <w:r>
        <w:rPr/>
        <w:t xml:space="preserve"> alapterületű lakást nyilvános, egyfordulós pályázati eljárás keretében értékesítési.</w:t>
      </w:r>
    </w:p>
    <w:p>
      <w:pPr>
        <w:pStyle w:val="Felels"/>
        <w:rPr/>
      </w:pPr>
      <w:r>
        <w:rPr/>
        <w:t>A Bizottság a lakás forgalmi értékét 5.400.000 Ft-ban határozza meg, amely egyben a kikiáltási ár.</w:t>
      </w:r>
    </w:p>
    <w:p>
      <w:pPr>
        <w:pStyle w:val="Felels"/>
        <w:rPr/>
      </w:pPr>
      <w:r>
        <w:rPr/>
        <w:t>A Bizottság felkéri a Polgármestert a pályázati felhívás aláírásá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április 15., a pályázati felhívás aláírására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29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Szabadföld út 64. fsz. 2. sz. alatti 117039/0/A/2 hrsz-ú, 113 m</w:t>
      </w:r>
      <w:r>
        <w:rPr>
          <w:vertAlign w:val="superscript"/>
        </w:rPr>
        <w:t>2</w:t>
      </w:r>
      <w:r>
        <w:rPr/>
        <w:t xml:space="preserve"> alapterületű lakást nyilvános, egyfordulós pályázati eljárás keretében értékesítési.</w:t>
      </w:r>
    </w:p>
    <w:p>
      <w:pPr>
        <w:pStyle w:val="Felels"/>
        <w:rPr/>
      </w:pPr>
      <w:r>
        <w:rPr/>
        <w:t>A Bizottság a lakás forgalmi értékét 10.710.000 Ft-ban határozza meg, amely egyben a ki-kiáltási ár.</w:t>
      </w:r>
    </w:p>
    <w:p>
      <w:pPr>
        <w:pStyle w:val="Felels"/>
        <w:rPr/>
      </w:pPr>
      <w:r>
        <w:rPr/>
        <w:t>A Bizottság felkéri a Polgármestert a pályázati felhívás aláírásá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április 15., a pályázati felhívás aláírására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30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Hunyadvár u. 26. alagsor 1. sz. alatti 106027/0/A/1 hrsz-ú 38 m</w:t>
      </w:r>
      <w:r>
        <w:rPr>
          <w:vertAlign w:val="superscript"/>
        </w:rPr>
        <w:t>2</w:t>
      </w:r>
      <w:r>
        <w:rPr/>
        <w:t xml:space="preserve"> alapterületű lakást, az alagsor 2. sz. alatti 106027/0/A/2 hrsz-ú 36 m</w:t>
      </w:r>
      <w:r>
        <w:rPr>
          <w:vertAlign w:val="superscript"/>
        </w:rPr>
        <w:t>2</w:t>
      </w:r>
      <w:r>
        <w:rPr/>
        <w:t xml:space="preserve"> alapterületű lakást, valamint az alagsor 3. sz. alatti 106027/0/A/12 hrsz-ú 46 m</w:t>
      </w:r>
      <w:r>
        <w:rPr>
          <w:vertAlign w:val="superscript"/>
        </w:rPr>
        <w:t>2</w:t>
      </w:r>
      <w:r>
        <w:rPr/>
        <w:t xml:space="preserve"> alapterületű lakást együttesen kívánja értékesíteni, nyilvános, egyfordulós pályázati eljárás keretében.</w:t>
      </w:r>
    </w:p>
    <w:p>
      <w:pPr>
        <w:pStyle w:val="Felels"/>
        <w:rPr/>
      </w:pPr>
      <w:r>
        <w:rPr/>
        <w:t>A Bizottság a lakások együttes forgalmi értékét 13.500.000 Ft-ban határozza meg, amely egyben a kikiáltási ár.</w:t>
      </w:r>
    </w:p>
    <w:p>
      <w:pPr>
        <w:pStyle w:val="Felels"/>
        <w:rPr/>
      </w:pPr>
      <w:r>
        <w:rPr/>
        <w:t>A Bizottság felkéri a Polgármestert a pályázati felhívás aláírásá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április 15., a pályázati felhívás aláírására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31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ület, Benő u. 1. sz. alatti 106527/ 0/A/6 hrsz-ú, 45 m</w:t>
      </w:r>
      <w:r>
        <w:rPr>
          <w:vertAlign w:val="superscript"/>
        </w:rPr>
        <w:t>2</w:t>
      </w:r>
      <w:r>
        <w:rPr/>
        <w:t xml:space="preserve"> alapterületű lakást nyilvános, egyfordulós pályázati eljárás keretében értékesítési, a Képviselő-testület 278/2008. (V. 7.) sz. határozatában foglalt feltételekkel.</w:t>
      </w:r>
    </w:p>
    <w:p>
      <w:pPr>
        <w:pStyle w:val="Felels"/>
        <w:rPr/>
      </w:pPr>
      <w:r>
        <w:rPr/>
        <w:t>A Bizottság a lakás forgalmi értékét 2.475.000 Ft-ban határozza meg, mely egyben a kikiáltási ár.</w:t>
      </w:r>
    </w:p>
    <w:p>
      <w:pPr>
        <w:pStyle w:val="Felels"/>
        <w:rPr/>
      </w:pPr>
      <w:r>
        <w:rPr/>
        <w:t>A Bizottság felkéri a Polgármestert a pályázati felhívás aláírásá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április 15., a pályázati felhívás aláírására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 w:val="24"/>
          <w:szCs w:val="24"/>
        </w:rPr>
        <w:t>NAPIREND</w:t>
      </w:r>
      <w:r>
        <w:rPr/>
        <w:t>: 12. Pályázat értékelése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32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., Jókai u. 6. 106057 hrsz-ú irodaház megnevezésű ingatlan I. em. 106. szám alatti 12 m</w:t>
      </w:r>
      <w:r>
        <w:rPr>
          <w:vertAlign w:val="superscript"/>
        </w:rPr>
        <w:t>2</w:t>
      </w:r>
      <w:r>
        <w:rPr/>
        <w:t xml:space="preserve"> területű irodahelyiség bérbevételére kiírt pályázatot érvényesnek és eredményesnek nyilvánítja. A pályázat nyerteseként a Bizottság a C.O.S Kft.-t (székhely: 1164 Budapest, Szabó u. 8. képviseli: Péterfi Árpád ügyvezető) jelöli meg, 24.000 Ft + áfa/hó  bérleti díj összegű ajánlattal.</w:t>
      </w:r>
    </w:p>
    <w:p>
      <w:pPr>
        <w:pStyle w:val="Felels"/>
        <w:rPr/>
      </w:pPr>
      <w:r>
        <w:rPr/>
        <w:t xml:space="preserve">A Bizottság felkéri a Polgármestert, a bérleti szerződés pályázaton megjelölt feltételekkel történő megkötésére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09. március 31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33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., Jókai u. 6. 106057 hrsz-ú irodaház megnevezésű ingatlan I. em. 107. szám alatti 28 m</w:t>
      </w:r>
      <w:r>
        <w:rPr>
          <w:vertAlign w:val="superscript"/>
        </w:rPr>
        <w:t>2</w:t>
      </w:r>
      <w:r>
        <w:rPr/>
        <w:t xml:space="preserve"> területű irodahelyiség bérbevételére kiírt pályázatot érvényesnek és eredményesnek nyilvánítja. A pályázat nyerteseként a Bizottság  az LA Pénzügyi Tanácsadó Kft.-t (székhely: 1165 Budapest, Jókai u. 6. Képviseli: Lonkay Attila ügyvezető) jelöli meg, 22.000 Ft/m</w:t>
      </w:r>
      <w:r>
        <w:rPr>
          <w:vertAlign w:val="superscript"/>
        </w:rPr>
        <w:t>2</w:t>
      </w:r>
      <w:r>
        <w:rPr/>
        <w:t>/év + áfa bérleti díj összegű ajánlattal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/>
        <w:t xml:space="preserve">A Bizottság felkéri a Polgármestert, a bérleti szerződés pályázaton megjelölt feltételekkel történő megkötésére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09. március 31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34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, XVI. ker., Jókai u. 6. 106057 hrsz-ú irodaház megnevezésű ingatlan II. em. 203. szám alatti 20 m</w:t>
      </w:r>
      <w:r>
        <w:rPr>
          <w:vertAlign w:val="superscript"/>
        </w:rPr>
        <w:t>2</w:t>
      </w:r>
      <w:r>
        <w:rPr/>
        <w:t xml:space="preserve"> területű irodahelyiség bérbevételére kiírt pályázatot érvényesnek és eredményesnek nyilvánítja. A pályázat nyerteseként a Bizottság  az LA Pénzügyi Tanácsadó Kft-t (székhely: 1165 Budapest, Jókai u. 6. Képviseli: Lonkay Attila ügyvezető) jelöli meg, 22.000 Ft/m</w:t>
      </w:r>
      <w:r>
        <w:rPr>
          <w:vertAlign w:val="superscript"/>
        </w:rPr>
        <w:t>2</w:t>
      </w:r>
      <w:r>
        <w:rPr/>
        <w:t>/év + áfa bérleti díj összegű ajánlattal.</w:t>
      </w:r>
    </w:p>
    <w:p>
      <w:pPr>
        <w:pStyle w:val="Felels"/>
        <w:rPr/>
      </w:pPr>
      <w:r>
        <w:rPr/>
        <w:t xml:space="preserve">A Bizottság felkéri a Polgármestert, a bérleti szerződés pályázaton megjelölt feltételekkel történő megkötésére. 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</w:t>
      </w:r>
      <w:r>
        <w:rPr>
          <w:szCs w:val="24"/>
        </w:rPr>
        <w:t>2009. március 31.</w:t>
      </w:r>
      <w:r>
        <w:rPr/>
        <w:t>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zvegtrzs3"/>
        <w:rPr>
          <w:szCs w:val="22"/>
        </w:rPr>
      </w:pPr>
      <w:r>
        <w:rPr>
          <w:sz w:val="24"/>
          <w:szCs w:val="24"/>
        </w:rPr>
        <w:t>NAPIREND</w:t>
      </w:r>
      <w:r>
        <w:rPr/>
        <w:t>: 13. Kérelem bérleti szerződés   módosítására</w:t>
      </w:r>
    </w:p>
    <w:p>
      <w:pPr>
        <w:pStyle w:val="Felels"/>
        <w:rPr/>
      </w:pPr>
      <w:r>
        <w:rPr/>
        <w:t>Előadó: Kovács Balázs a Gazdasági és Tulajdonosi Bizottság elnö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35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 Főváros XVI. kerületi Önkormányzat és Pusztai János Cím- és Reklámfestő egyéni vállalkozó (1164 Budapest, Kőműves u.10.) között 2004. április 7-én a Budapest, XVI. kerület, Rákosi út 108. szám alatti 109957 hrsz-ú ingatlanon lévő 128 m</w:t>
      </w:r>
      <w:r>
        <w:rPr>
          <w:vertAlign w:val="superscript"/>
        </w:rPr>
        <w:t>2</w:t>
      </w:r>
      <w:r>
        <w:rPr/>
        <w:t xml:space="preserve"> területű felépítmény használatára létrejött bérleti szerződés 1-es pontjának első bekezdését az alábbiak szerint módosítja:</w:t>
      </w:r>
    </w:p>
    <w:p>
      <w:pPr>
        <w:pStyle w:val="Felels"/>
        <w:rPr>
          <w:i/>
          <w:i/>
        </w:rPr>
      </w:pPr>
      <w:r>
        <w:rPr>
          <w:i/>
        </w:rPr>
        <w:t>„</w:t>
      </w:r>
      <w:r>
        <w:rPr>
          <w:i/>
        </w:rPr>
        <w:t>Jelen szerződés alapján bérbeadó a Budapest, XVI. kerület, Rákosi út 108. szám alatti 10995  hrsz-ú ingatlanon lévő 128 m</w:t>
      </w:r>
      <w:r>
        <w:rPr>
          <w:i/>
          <w:vertAlign w:val="superscript"/>
        </w:rPr>
        <w:t>2</w:t>
      </w:r>
      <w:r>
        <w:rPr>
          <w:i/>
        </w:rPr>
        <w:t xml:space="preserve"> alapterületű épületet 2009. április 1-jétől 5 év határozott időre bérbe adja, iroda valamint raktár céljára.”</w:t>
      </w:r>
    </w:p>
    <w:p>
      <w:pPr>
        <w:pStyle w:val="Felels"/>
        <w:rPr>
          <w:i/>
          <w:i/>
        </w:rPr>
      </w:pPr>
      <w:r>
        <w:rPr>
          <w:i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április 15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Felels"/>
        <w:rPr/>
      </w:pPr>
      <w:r>
        <w:rPr/>
        <w:t>(Szavazás: 4 igen 0 nem 1 tartózkodás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36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 Főváros XVI. kerületi Önkormányzat és Pusztai János Cím- és Reklámfestő egyéni vállalkozó (1164 Budapest, Kőműves u.10.) között 2004. április 7-én a Budapest, XVI. kerület, Rákosi út 108. szám alatti 109957 hrsz-ú ingatlanon lévő 128 m</w:t>
      </w:r>
      <w:r>
        <w:rPr>
          <w:vertAlign w:val="superscript"/>
        </w:rPr>
        <w:t>2</w:t>
      </w:r>
      <w:r>
        <w:rPr/>
        <w:t xml:space="preserve"> területű felépítmény használatára létrejött bérleti szerződés 2-es pontját az alábbiak szerint módosítja: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i/>
        </w:rPr>
        <w:t>„</w:t>
      </w:r>
      <w:r>
        <w:rPr>
          <w:i/>
        </w:rPr>
        <w:t xml:space="preserve">Bérlő a felépítmény használatáért bérleti díjként 2009. április 1-jétől 2009. december 31-ig </w:t>
      </w:r>
    </w:p>
    <w:p>
      <w:pPr>
        <w:pStyle w:val="Felels"/>
        <w:rPr/>
      </w:pPr>
      <w:r>
        <w:rPr>
          <w:i/>
        </w:rPr>
        <w:t>77 m</w:t>
      </w:r>
      <w:r>
        <w:rPr>
          <w:i/>
          <w:vertAlign w:val="superscript"/>
        </w:rPr>
        <w:t>2</w:t>
      </w:r>
      <w:r>
        <w:rPr>
          <w:i/>
        </w:rPr>
        <w:t xml:space="preserve"> területű helyiségre:   8.611 Ft/m</w:t>
      </w:r>
      <w:r>
        <w:rPr>
          <w:i/>
          <w:vertAlign w:val="superscript"/>
        </w:rPr>
        <w:t>2</w:t>
      </w:r>
      <w:r>
        <w:rPr>
          <w:i/>
        </w:rPr>
        <w:t>/év + áfa</w:t>
      </w:r>
    </w:p>
    <w:p>
      <w:pPr>
        <w:pStyle w:val="Felels"/>
        <w:rPr/>
      </w:pPr>
      <w:r>
        <w:rPr>
          <w:i/>
        </w:rPr>
        <w:t>51 m</w:t>
      </w:r>
      <w:r>
        <w:rPr>
          <w:i/>
          <w:vertAlign w:val="superscript"/>
        </w:rPr>
        <w:t>2</w:t>
      </w:r>
      <w:r>
        <w:rPr>
          <w:i/>
        </w:rPr>
        <w:t xml:space="preserve"> területű helyiségre: 13.596 Ft/m</w:t>
      </w:r>
      <w:r>
        <w:rPr>
          <w:i/>
          <w:vertAlign w:val="superscript"/>
        </w:rPr>
        <w:t>2</w:t>
      </w:r>
      <w:r>
        <w:rPr>
          <w:i/>
        </w:rPr>
        <w:t>/év + áfa</w:t>
      </w:r>
    </w:p>
    <w:p>
      <w:pPr>
        <w:pStyle w:val="Felels"/>
        <w:rPr>
          <w:bCs/>
          <w:i/>
          <w:i/>
        </w:rPr>
      </w:pPr>
      <w:r>
        <w:rPr>
          <w:bCs/>
          <w:i/>
        </w:rPr>
        <w:t>479 m</w:t>
      </w:r>
      <w:r>
        <w:rPr>
          <w:bCs/>
          <w:i/>
          <w:vertAlign w:val="superscript"/>
        </w:rPr>
        <w:t>2</w:t>
      </w:r>
      <w:r>
        <w:rPr>
          <w:bCs/>
          <w:i/>
        </w:rPr>
        <w:t xml:space="preserve"> területre:240 Ft/m2/év + áfa</w:t>
      </w:r>
    </w:p>
    <w:p>
      <w:pPr>
        <w:pStyle w:val="Felels"/>
        <w:rPr/>
      </w:pPr>
      <w:r>
        <w:rPr>
          <w:i/>
        </w:rPr>
        <w:t>A bérleti díj nem tartalmazza a helyiség működésével összefüggő közüzemi költségeket.”</w:t>
      </w:r>
    </w:p>
    <w:p>
      <w:pPr>
        <w:pStyle w:val="Felels"/>
        <w:rPr>
          <w:i/>
          <w:i/>
        </w:rPr>
      </w:pPr>
      <w:r>
        <w:rPr>
          <w:i/>
        </w:rPr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április 15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137/2009. (III. 18.) GTB</w:t>
      </w:r>
    </w:p>
    <w:p>
      <w:pPr>
        <w:pStyle w:val="Felels"/>
        <w:rPr/>
      </w:pPr>
      <w:r>
        <w:rPr/>
        <w:t>Budapest Főváros XVI. kerületi Önkormányzat Képviselő-testületének Gazdasági és Tulajdonosi Bizottsága úgy dönt, hogy a Budapest Főváros XVI. kerületi Önkormányzat és Pusztai János Cím- és Reklámfestő egyéni vállalkozó (1164 Budapest, Kőműves u.10.) között 2004. április 7-én a Budapest, XVI. kerület, Rákosi út 108. szám alatti 109957 hrsz-ú ingatlanon lévő 128 m</w:t>
      </w:r>
      <w:r>
        <w:rPr>
          <w:vertAlign w:val="superscript"/>
        </w:rPr>
        <w:t>2</w:t>
      </w:r>
      <w:r>
        <w:rPr/>
        <w:t xml:space="preserve"> területű felépítmény használatára létrejött bérleti szerződés 7-es pontjának az óvadék összegére vonatkozó részét az alábbiak szerint módosítja:</w:t>
      </w:r>
    </w:p>
    <w:p>
      <w:pPr>
        <w:pStyle w:val="Felels"/>
        <w:rPr>
          <w:u w:val="single"/>
        </w:rPr>
      </w:pPr>
      <w:r>
        <w:rPr>
          <w:u w:val="single"/>
        </w:rPr>
      </w:r>
    </w:p>
    <w:p>
      <w:pPr>
        <w:pStyle w:val="Felels"/>
        <w:rPr/>
      </w:pPr>
      <w:r>
        <w:rPr>
          <w:i/>
        </w:rPr>
        <w:t>„</w:t>
      </w:r>
      <w:r>
        <w:rPr>
          <w:i/>
        </w:rPr>
        <w:t>A letétbe helyezendő óvadék összege 407.000 Ft-ra módosul.”</w:t>
      </w:r>
    </w:p>
    <w:p>
      <w:pPr>
        <w:pStyle w:val="Felels"/>
        <w:rPr>
          <w:i/>
          <w:i/>
        </w:rPr>
      </w:pPr>
      <w:r>
        <w:rPr>
          <w:i/>
        </w:rPr>
      </w:r>
    </w:p>
    <w:p>
      <w:pPr>
        <w:pStyle w:val="Felels"/>
        <w:rPr/>
      </w:pPr>
      <w:r>
        <w:rPr/>
        <w:t>Felkéri a Polgármestert az elfogadott határozati javaslatoknak megfelelően módosított és aktualizált bérleti szerződés aláírására.</w:t>
      </w:r>
    </w:p>
    <w:p>
      <w:pPr>
        <w:pStyle w:val="Felels"/>
        <w:rPr/>
      </w:pPr>
      <w:r>
        <w:rPr/>
      </w:r>
    </w:p>
    <w:p>
      <w:pPr>
        <w:pStyle w:val="Felels"/>
        <w:rPr/>
      </w:pPr>
      <w:r>
        <w:rPr>
          <w:u w:val="single"/>
        </w:rPr>
        <w:t>Határidő:</w:t>
      </w:r>
      <w:r>
        <w:rPr/>
        <w:t xml:space="preserve"> 2009. április 15.</w:t>
      </w:r>
    </w:p>
    <w:p>
      <w:pPr>
        <w:pStyle w:val="Felels"/>
        <w:rPr/>
      </w:pPr>
      <w:r>
        <w:rPr>
          <w:color w:val="000000"/>
          <w:sz w:val="24"/>
          <w:szCs w:val="24"/>
          <w:u w:val="single"/>
        </w:rPr>
        <w:t>Felelős</w:t>
      </w:r>
      <w:r>
        <w:rPr/>
        <w:t>: Kovács Balázs a Bizottság elnöke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zavazás: 5 igen 0 nem 0 tartózkodá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</w:tabs>
        <w:rPr/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 xml:space="preserve">    levezető 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odyText2Char">
    <w:name w:val="Body Text 2 Char"/>
    <w:basedOn w:val="Bekezdsalapbettpusa"/>
    <w:qFormat/>
    <w:rPr>
      <w:sz w:val="28"/>
      <w:lang w:val="hu-HU" w:bidi="ar-SA"/>
    </w:rPr>
  </w:style>
  <w:style w:type="character" w:styleId="FelelsChar">
    <w:name w:val="felelős Char"/>
    <w:basedOn w:val="BodyText2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54:00Z</dcterms:created>
  <dc:creator>Csibáné, Szabó ANikó</dc:creator>
  <dc:description/>
  <cp:keywords/>
  <dc:language>en-US</dc:language>
  <cp:lastModifiedBy>Magyar Judit</cp:lastModifiedBy>
  <cp:lastPrinted>2009-03-09T13:47:00Z</cp:lastPrinted>
  <dcterms:modified xsi:type="dcterms:W3CDTF">2009-03-24T09:05:00Z</dcterms:modified>
  <cp:revision>8</cp:revision>
  <dc:subject/>
  <dc:title>JEGYZŐKÖNYV</dc:title>
</cp:coreProperties>
</file>