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április 1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567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Képviselői iroda tárgyalóhelyiségében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Javaslat Budapest XVI. kerület, Pirosrózsa u. 26. szám alatti, 100406/0/A/1 hrsz-ú, nem lakás célú helyiség bérbeadással történő hasznosításár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udapest XVI. kerület, Lucernás utca 30. szám alatti, 117576/4 hrsz-ú, 1171 m² területű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sz w:val="20"/>
        </w:rPr>
        <w:t>A XVI. kerületi Városfejlesztő Korlátolt Felelősségű Társasággal kötendő megbízási szerződés elfogad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Útszabályozások eltörlésével érintett közterületi ingatlanok ügy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, XVI. kerület, Nyílhegy u. 36. sz. alatti, 105276 hrsz-ú ingatlan vételárának mód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Sashalmi Piac területén levő magántulajdonú ingóságok megvál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, XVI., Rákosi út 114–116. sz. alatt 109319 és 109335 hrsz-ú ingatlanok ingyenes használatba 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Gyerekkuckó Ovisokért Alapítvány Budapest, XVI. kerület, Centenáriumi sétány 3. szám alatti óvoda épületébe történő székhely bejegyzéséhez, valamint az Alapítvánnyal kötendő használati szerződés jóváhagyásáho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 XVI. kerület, Locsoló u. 5. szám alatti ingatlan elidegenítésére vonatkozóa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bérleti díjhátralékra vonatkozó részletfizetési engedély megadására (Zárt ülést igényel az Ötv. 12. § (4) bekezdés a) pontja alapján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április 9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55:00Z</dcterms:created>
  <dc:creator>Csibáné, Szabó ANikó</dc:creator>
  <dc:description/>
  <cp:keywords/>
  <dc:language>en-US</dc:language>
  <cp:lastModifiedBy>Magyar Judit</cp:lastModifiedBy>
  <cp:lastPrinted>2010-04-09T11:46:00Z</cp:lastPrinted>
  <dcterms:modified xsi:type="dcterms:W3CDTF">2010-04-09T09:55:00Z</dcterms:modified>
  <cp:revision>2</cp:revision>
  <dc:subject/>
  <dc:title>M E G H Í V Ó</dc:title>
</cp:coreProperties>
</file>