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február 24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A Vagyonhasznosítási Iroda által készített előterjesztések alapján a Gazdasági és Tulajdonosi Bizottság határozatainak visszajelentései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Budapest Főváros XVI. kerületi Önkormányzat 2010. évi költségve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z önkormányzati tulajdonú gazdasági társaságok javadalmazási szabályzatainak megalko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Budapest, XVI. kerület, Jókai u. 2. sz. alatti, 106051//5/A/1 hrsz-ú helyiség egy részének albérletbe ad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önkormányzati lakások megvétel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Javaslat a Gazdasági és Tulajdonosi Bizottság 62/2010. (II. 10.) sz. határozatának mód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Használati díj megállapítása jogcím nélküli lakáshasználók ügyében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Használati díj megállapítása jogcím nélküli helyiséghasználó ügyében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6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február 19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0:00Z</dcterms:created>
  <dc:creator>Csibáné, Szabó ANikó</dc:creator>
  <dc:description/>
  <cp:keywords/>
  <dc:language>en-US</dc:language>
  <cp:lastModifiedBy>Magyar Judit</cp:lastModifiedBy>
  <cp:lastPrinted>2010-02-18T15:48:00Z</cp:lastPrinted>
  <dcterms:modified xsi:type="dcterms:W3CDTF">2010-02-18T14:56:00Z</dcterms:modified>
  <cp:revision>6</cp:revision>
  <dc:subject/>
  <dc:title>M E G H Í V Ó</dc:title>
</cp:coreProperties>
</file>