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</w:t>
        <w:br/>
        <w:t>2010. április 14-é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</w:t>
        <w:br/>
        <w:t>Képviselő iroda tárgyalótermében  tartott 5. sz.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ay Pál</w:t>
        <w:tab/>
      </w:r>
      <w:r>
        <w:rPr>
          <w:sz w:val="22"/>
          <w:szCs w:val="22"/>
        </w:rPr>
        <w:t xml:space="preserve">bizottsági tag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Szatmáry László</w:t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color w:val="000000"/>
          <w:sz w:val="22"/>
          <w:szCs w:val="22"/>
        </w:rPr>
      </w:pPr>
      <w:bookmarkStart w:id="0" w:name="OLE_LINK4"/>
      <w:bookmarkEnd w:id="0"/>
      <w:r>
        <w:rPr>
          <w:b/>
          <w:color w:val="000000"/>
          <w:sz w:val="22"/>
          <w:szCs w:val="22"/>
          <w:u w:val="single"/>
        </w:rPr>
        <w:t>Igazoltan távol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bookmarkStart w:id="1" w:name="OLE_LINK4"/>
      <w:bookmarkEnd w:id="1"/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, jegyzőkönyv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Cs w:val="22"/>
        </w:rPr>
        <w:t>A bizottság elnökének igazolt távollétében a bizottság levezető elnöknek Szatmáry Lászlót választotta meg (Szavazás: 6 igen 0 nem 0 tartózkodás).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 levezető elnök köszönti a bizottsági ülésen megjelent tagokat és megállapítja, hogy a Gazdasági és Tulajdonosi Bizottság létszáma 9 fő, jelen van 6 fő. A bizottság levezető elnöke 8.40 perckor megállapítja, hogy a bizottság 6 fővel határozatkép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levezető elnöke javasolja, hogy a Meghívóban szereplő sorrendben tárgyalják a napirendet. A bizottság levezető elnökéne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bookmarkStart w:id="2" w:name="OLE_LINK5"/>
      <w:bookmarkStart w:id="3" w:name="OLE_LINK3"/>
      <w:bookmarkStart w:id="4" w:name="OLE_LINK2"/>
      <w:bookmarkEnd w:id="2"/>
      <w:bookmarkEnd w:id="3"/>
      <w:bookmarkEnd w:id="4"/>
      <w:r>
        <w:rPr>
          <w:b/>
          <w:sz w:val="22"/>
          <w:szCs w:val="22"/>
        </w:rPr>
        <w:t>118/2010. (IV. 14.) GTB</w:t>
      </w:r>
    </w:p>
    <w:p>
      <w:pPr>
        <w:pStyle w:val="Felels"/>
        <w:rPr/>
      </w:pPr>
      <w:bookmarkStart w:id="5" w:name="OLE_LINK5"/>
      <w:bookmarkStart w:id="6" w:name="OLE_LINK3"/>
      <w:bookmarkStart w:id="7" w:name="OLE_LINK2"/>
      <w:bookmarkEnd w:id="5"/>
      <w:bookmarkEnd w:id="6"/>
      <w:bookmarkEnd w:id="7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 xml:space="preserve">Javaslat Budapest XVI. kerület, Pirosrózsa u. 26. szám alatti, 100406/0/A/1 hrsz-ú, nem lakás célú helyiség bérbeadással történő hasznosítására 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Budapest XVI. kerület, Lucernás utca 30. szám alatti, 117576/4 hrsz-ú, 1171 m² területű ingatlan értékesítésére kiírt nyilvános egyfordulós pályázat eredményének megállapítás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>
          <w:color w:val="000000"/>
        </w:rPr>
      </w:pPr>
      <w:r>
        <w:rPr/>
        <w:t>A XVI. kerületi Városfejlesztő Korlátolt Felelősségű Társasággal kötendő megbízási szerződés elfogadás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Útszabályozások eltörlésével érintett közterületi ingatlanok ügye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Budapest, XVI. kerület, Nyílhegy u. 36. sz. alatti, 105276 hrsz-ú ingatlan vételárának módosításár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Sashalmi Piac területén levő magántulajdonú ingóságok megváltásár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Budapest, XVI., Rákosi út 114–116. sz. alatt 109319 és 109335 hrsz-ú ingatlanok ingyenes használatba adásár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Kérelem a Gyerekkuckó Ovisokért Alapítvány Budapest, XVI. kerület, Centená-riumi sétány 3. szám alatti óvoda épületébe történő székhely bejegyzéséhez, valamint az Alapítvánnyal kötendő használati szerződés jóváhagyásához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Budapest XVI. kerület, Locsoló u. 5. szám alatti ingatlan elidegenítésére vonatkozóan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bérleti díjhátralékra vonatkozó részletfizetési engedély megadására (Zárt ülést igényel az Ötv. 12. § (4) bekezdés a) pontja alapján)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>
          <w:color w:val="000000"/>
        </w:rPr>
      </w:pPr>
      <w:r>
        <w:rPr>
          <w:color w:val="000000"/>
        </w:rPr>
        <w:t>Egyebek</w:t>
      </w:r>
    </w:p>
    <w:p>
      <w:pPr>
        <w:pStyle w:val="Felels"/>
        <w:ind w:left="0" w:hanging="0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1. Javaslat Budapest, XVI. kerület, Pirosrózsa u. 26. szám alatti, 100406/0/A/1 hrsz-ú, nem lakás célú helyiség bérbeadással történő hasznos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/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9/2010. (IV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Pirosrózsa u. 26. szám alatti, 100406/0/A/1 hrsz-ú, nem lakás célú helyiséget nyilvános, egyfordulós pályázat útján, bérbeadással haszn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A versenyeztetési felhívás feltételei:</w:t>
      </w:r>
    </w:p>
    <w:p>
      <w:pPr>
        <w:pStyle w:val="Felels"/>
        <w:rPr/>
      </w:pPr>
      <w:r>
        <w:rPr/>
        <w:t>Az ingatlan tulajdoni lap szerinti megnevezése: üzlethelyiség</w:t>
      </w:r>
    </w:p>
    <w:p>
      <w:pPr>
        <w:pStyle w:val="Felels"/>
        <w:rPr/>
      </w:pPr>
      <w:r>
        <w:rPr/>
        <w:t>A helyiség területe: 75 m</w:t>
      </w:r>
      <w:r>
        <w:rPr>
          <w:vertAlign w:val="superscript"/>
        </w:rPr>
        <w:t>2</w:t>
      </w:r>
    </w:p>
    <w:p>
      <w:pPr>
        <w:pStyle w:val="Felels"/>
        <w:rPr>
          <w:sz w:val="24"/>
        </w:rPr>
      </w:pPr>
      <w:r>
        <w:rPr>
          <w:sz w:val="24"/>
        </w:rPr>
        <w:t xml:space="preserve">A helyiség közmű ellátása: elektromos áram, gáz, víz, csatorna </w:t>
      </w:r>
    </w:p>
    <w:p>
      <w:pPr>
        <w:pStyle w:val="Felels"/>
        <w:rPr>
          <w:sz w:val="24"/>
        </w:rPr>
      </w:pPr>
      <w:r>
        <w:rPr>
          <w:sz w:val="24"/>
        </w:rPr>
        <w:t>Az ingatlan övezeti besorolása: L4-XVI/SZ4</w:t>
      </w:r>
    </w:p>
    <w:p>
      <w:pPr>
        <w:pStyle w:val="Felels"/>
        <w:rPr>
          <w:sz w:val="24"/>
        </w:rPr>
      </w:pPr>
      <w:r>
        <w:rPr>
          <w:sz w:val="24"/>
        </w:rPr>
        <w:t>Induló bérleti díj mértéke: 10.000 Ft/m</w:t>
      </w:r>
      <w:r>
        <w:rPr>
          <w:sz w:val="24"/>
          <w:vertAlign w:val="superscript"/>
        </w:rPr>
        <w:t>2</w:t>
      </w:r>
      <w:r>
        <w:rPr>
          <w:sz w:val="24"/>
        </w:rPr>
        <w:t>/év + áfa, 62.500 Ft/hó + áfa</w:t>
      </w:r>
    </w:p>
    <w:p>
      <w:pPr>
        <w:pStyle w:val="Felels"/>
        <w:rPr/>
      </w:pPr>
      <w:r>
        <w:rPr/>
        <w:t>Az Önkormányzat a bérleti díjat évenként megemeli legfeljebb az infláció mértékével, első alkalommal 2011. január 1-jé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>Bérlet időtartama: határozatlan idő, 3 hónapos felmondási idővel</w:t>
      </w:r>
    </w:p>
    <w:p>
      <w:pPr>
        <w:pStyle w:val="Felels"/>
        <w:rPr/>
      </w:pPr>
      <w:r>
        <w:rPr/>
      </w:r>
    </w:p>
    <w:p>
      <w:pPr>
        <w:pStyle w:val="Felels"/>
        <w:rPr>
          <w:szCs w:val="24"/>
        </w:rPr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Felels"/>
        <w:ind w:left="0" w:hanging="0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j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2. </w:t>
      </w:r>
      <w:r>
        <w:rPr>
          <w:szCs w:val="24"/>
        </w:rPr>
        <w:t>Budapest, XVI. kerület, Lucernás utca 30. szám alatti, 117576/4 hrsz-ú, 1171 m² területű ingatlan értékesítésére kiírt nyilvános egyfordulós pályázat eredményének megállapítás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0/2010. (IV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XVI. kerület, Lucernás utca 30. szám alatti, 117576/4 hrsz-ú, 1170 m² területű,</w:t>
      </w:r>
      <w:r>
        <w:rPr>
          <w:color w:val="000000"/>
          <w:spacing w:val="-3"/>
        </w:rPr>
        <w:t xml:space="preserve"> kivett beépítetlen terület megnevezésű ingatlan értékesítésére kiírt pályázatot érvényesnek és eredményesnek nyilvánítja. A pályázat nyerteseként a Bizottság, </w:t>
      </w:r>
      <w:r>
        <w:rPr/>
        <w:t xml:space="preserve">Tóth Károly 1163 Budapest, Mátéháza utca 6. szám alatti lakost </w:t>
      </w:r>
      <w:r>
        <w:rPr>
          <w:color w:val="000000"/>
          <w:spacing w:val="-3"/>
        </w:rPr>
        <w:t>jelöli meg,</w:t>
      </w:r>
      <w:r>
        <w:rPr/>
        <w:t xml:space="preserve"> 14.560.000 Ft + áfa, azaz bruttó 18.200.000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Felels"/>
        <w:rPr/>
      </w:pPr>
      <w:r>
        <w:rPr>
          <w:color w:val="000000"/>
          <w:spacing w:val="-3"/>
        </w:rPr>
        <w:t>Felkéri a Polgármestert az adásvételi szerződés aláírására</w:t>
      </w:r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j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3. A XVI. kerületi Városfejlesztő Korlátolt Felelősségű Társasággal kötendő megbízási szerződés elfogadás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1/2010. (IV. 14.) GTB</w:t>
      </w:r>
    </w:p>
    <w:p>
      <w:pPr>
        <w:pStyle w:val="Felels"/>
        <w:rPr>
          <w:szCs w:val="24"/>
        </w:rPr>
      </w:pPr>
      <w:r>
        <w:rPr>
          <w:sz w:val="24"/>
          <w:szCs w:val="24"/>
        </w:rPr>
        <w:t>Budapest Főváros XVI. kerületi Önkormányzat Képviselő-testületének Gazdasági és Tulajdonosi Bizottsága javasolja a Képviselő-testületnek, hogy hagyja jóvá az Önkormányzat és a XVI. Kerületi Városfejlesztő Kft. között kötendő, az előterjesztés 1. számú mellékletét képező megbízási szerződést, és felhatalmazza a Polgármestert annak aláírására azzal, hogy a megbízási díj fedezetét az Önkormányzat 2010. évi költségvetésének Budapest, XVI. kerület, Sashalmi városközpont komplex rehabilitációja költségvetési kerete terhére biztosítsa</w:t>
      </w:r>
      <w:r>
        <w:rPr/>
        <w:t>.</w:t>
      </w:r>
    </w:p>
    <w:p>
      <w:pPr>
        <w:pStyle w:val="Felels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április 14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4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4. </w:t>
      </w:r>
      <w:r>
        <w:rPr>
          <w:sz w:val="24"/>
          <w:szCs w:val="24"/>
        </w:rPr>
        <w:t>Útszabályozások eltörlésével érintett közterületi ingatlanok ügy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2/2010. (IV. 14.) GTB</w:t>
      </w:r>
    </w:p>
    <w:p>
      <w:pPr>
        <w:pStyle w:val="Felels"/>
        <w:rPr/>
      </w:pPr>
      <w:r>
        <w:rPr>
          <w:sz w:val="24"/>
          <w:szCs w:val="24"/>
        </w:rPr>
        <w:t>Budapest Főváros XVI. kerületi Önkormányzat Képviselő-testületének Gazdasági és Tulajdonosi Bizottsága javasolja a Képviselő-testületnek, hogy az útszabályozás eltörlésével feleslegessé vált, telekalakítás során kialakuló ingatlanrészek visszaadására vonatkozóan megindult eljárások – a jogszabályváltozások miatt megnövekedett költségekből adódó fedezethiány miatt – kerüljenek felfüggesztésre</w:t>
      </w:r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április 14-i Kt.-ülés</w:t>
      </w:r>
    </w:p>
    <w:p>
      <w:pPr>
        <w:pStyle w:val="Felels"/>
        <w:rPr>
          <w:u w:val="single"/>
        </w:rPr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5. </w:t>
      </w:r>
      <w:r>
        <w:rPr/>
        <w:t>Javaslat a Budapest, XVI. kerület, Nyílhegy utca 36. szám alatti, 105276 hrsz-ú önkormányzati tulajdonú, beépítetlen ingatlan értékesít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3/2010. (IV. 1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517/2009. (XII. 16.) határozatát az alábbiak szerint módosítja: </w:t>
      </w:r>
    </w:p>
    <w:p>
      <w:pPr>
        <w:pStyle w:val="Felels"/>
        <w:rPr/>
      </w:pPr>
      <w:r>
        <w:rPr/>
        <w:t>„</w:t>
      </w:r>
      <w:r>
        <w:rPr/>
        <w:t>Budapest Főváros XVI. kerületi Önkormányzat Képviselő-testületének Gazdasági és Tulajdonosi Bizottsága úgy dönt, hogy a Budapest Főváros XVI. kerületi Önkormányzat tulajdonát képező Budapest, XVI. kerület, Nyílhegy utca 36. szám alatti, 105276 hrsz-ú, 547 m</w:t>
      </w:r>
      <w:r>
        <w:rPr>
          <w:vertAlign w:val="superscript"/>
        </w:rPr>
        <w:t>2</w:t>
      </w:r>
      <w:r>
        <w:rPr/>
        <w:t xml:space="preserve"> kivett beépítetlen terület megnevezésű ingatlant nyilvános egyfordulós pályázat útján értékesíti. Az ingatlan forgalmi értékét, mely egyben az ingatlan kikiáltási ára, 13.292.000 Ft + áfában határozza meg. 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Felkéri a Polgármestert a nyilvános egyfordulós pályázat ki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 xml:space="preserve">Határidő: </w:t>
      </w:r>
      <w:r>
        <w:rPr/>
        <w:t>2010. decem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ab/>
        <w:t>Kovács Balázs elnök</w:t>
      </w:r>
    </w:p>
    <w:p>
      <w:pPr>
        <w:pStyle w:val="Felels"/>
        <w:rPr/>
      </w:pPr>
      <w:r>
        <w:rPr/>
        <w:t>(elfogadása egyszerű szótöbbséget igényel)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: 2010. április 14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1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6. Javaslat a Budapest, XVI. kerület, Sashalmi tér 1. szám alatti, 100739 hrsz-ú és 100741/2 hrsz-ú ingatlanokon lévő ingóságok megvál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4/2010. (IV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Polgármester egyetértésével úgy dönt, hogy a Budapest, XVI. kerület, Sashalmi tér 1. szám alatti, 100739 hrsz-ú ingatlanon lévő, 14 m</w:t>
      </w:r>
      <w:r>
        <w:rPr>
          <w:vertAlign w:val="superscript"/>
        </w:rPr>
        <w:t>2</w:t>
      </w:r>
      <w:r>
        <w:rPr/>
        <w:t xml:space="preserve"> alapterületű felépítményt Farkas Béláné (1161 Budapest, Eperjesi u. 1., adószám: 41427330-1-42) tulajdonostól 600.000 Ft összegért megváltja, melynek fedezetét az Önkormányzat 2010. évi költségvetésének 5. számú melléklet 11. sorának Sashalmi Városközpont rehabilitációs kerete terhére biztosítja.</w:t>
      </w:r>
    </w:p>
    <w:p>
      <w:pPr>
        <w:pStyle w:val="Felels"/>
        <w:rPr/>
      </w:pPr>
      <w:r>
        <w:rPr>
          <w:szCs w:val="24"/>
        </w:rPr>
        <w:t>A Bizottság felkéri a Polgármestert az adásvételi szerződés megkötésére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jus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5/2010. (IV. 14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a Polgármester egyetértésével úgy dönt, hogy a Budapest, XVI. kerület, Sashalmi tér 1. szám alatti, 100739 hrsz-ú ingatlanon lévő, 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felépítményt Plénárd Roland (1165 Budapest, Újszász u. 45/b, adószám: 56088175-1-42) tulajdonostól 50.000 Ft összegért megváltja, melynek fedezetét az Önkormányzat 2010. évi költségvetésének 5. számú melléklet 11. sorának Sashalmi Városközpont rehabilitációs kerete terhére biztosítja</w:t>
      </w:r>
      <w:r>
        <w:rPr/>
        <w:t>.</w:t>
      </w:r>
    </w:p>
    <w:p>
      <w:pPr>
        <w:pStyle w:val="Felels"/>
        <w:rPr/>
      </w:pPr>
      <w:r>
        <w:rPr>
          <w:szCs w:val="24"/>
        </w:rPr>
        <w:t>A Bizottság felkéri a Polgármestert az adásvételi szerződés megkötésére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jus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6/2010. (IV. 14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a Polgármester egyetértésével úgy dönt, hogy a Budapest, XVI. kerület, Sashalmi tér 1. szám alatti, 100741/2 hrsz-ú ingatlanon lévő, 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felépítményt Plénárd Roland (1165 Budapest, Újszász u. 45/b, adószám: 56088175-1-42) tulajdonostól 100.000 Ft összegért megváltja, melynek fedezetét az Önkormányzat 2010. évi költségvetésének 5. számú melléklet 11. sorának Sashalmi Városközpont rehabilitációs kerete terhére biztosítja</w:t>
      </w:r>
      <w:r>
        <w:rPr/>
        <w:t>.</w:t>
      </w:r>
    </w:p>
    <w:p>
      <w:pPr>
        <w:pStyle w:val="Felels"/>
        <w:rPr/>
      </w:pPr>
      <w:r>
        <w:rPr>
          <w:szCs w:val="24"/>
        </w:rPr>
        <w:t>A Bizottság felkéri a Polgármestert az adásvételi szerződés megkötésére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jus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7/2010. (IV. 14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a Polgármester egyetértésével úgy dönt, hogy a Budapest, XVI. kerület, Sashalmi tér 1. szám alatti, 100739 hrsz-ú ingatlanon lévő, 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felépítményt Kránicz Mária (1163 Budapest, Őrvezető u. 22., adószám: 41169351-1-42) tulajdonostól 120.000 Ft összegért megváltja, melynek fedezetét az Önkormányzat 2010. évi költségvetésének 5. számú melléklet 11. sorának Sashalmi Városközpont rehabilitációs kerete terhére biztosítja</w:t>
      </w:r>
      <w:r>
        <w:rPr/>
        <w:t>.</w:t>
      </w:r>
    </w:p>
    <w:p>
      <w:pPr>
        <w:pStyle w:val="Felels"/>
        <w:rPr/>
      </w:pPr>
      <w:r>
        <w:rPr>
          <w:szCs w:val="24"/>
        </w:rPr>
        <w:t>A Bizottság felkéri a Polgármestert az adásvételi szerződés megkötésére</w:t>
      </w:r>
      <w:r>
        <w:rPr>
          <w:color w:val="000000"/>
          <w:spacing w:val="-3"/>
        </w:rPr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jus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7. Kérelem Budapest, XVI. ker., Rákosi út 114. sz. alatti, 109319/0/A/9 hrsz-ú ingatlan ingyenes használatba 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8/2010. (IV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járuljon hozzá a Budapest, XVI. kerület, Rákosi út 114. szám alatti, 109319/0/A/9 hrsz-ú ingatlannak az EV-sport Magyarország Autósport Egyesület (1164 Budapest, Batthyány Ilona u. 26. képviseli: Gál János elnök) részére határozatlan időre történő ingyenes haszonkölcsönbe adásához azzal, hogy: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>
          <w:szCs w:val="24"/>
        </w:rPr>
        <w:t>–</w:t>
      </w:r>
      <w:r>
        <w:rPr>
          <w:szCs w:val="24"/>
        </w:rPr>
        <w:tab/>
      </w:r>
      <w:r>
        <w:rPr>
          <w:color w:val="000000"/>
          <w:szCs w:val="24"/>
        </w:rPr>
        <w:t>az Egyesület vállalja, hogy a támogatásból adódó, az esetlegesen az Önkormányzatot terhelő áfa összegét tartozás átvállalás jogcímén megfizeti,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>
          <w:szCs w:val="24"/>
        </w:rPr>
        <w:t>–</w:t>
      </w:r>
      <w:r>
        <w:rPr>
          <w:szCs w:val="24"/>
        </w:rPr>
        <w:tab/>
        <w:t>az Egyesület a Budapest Főváros XVI. kerületi Önkormányzat lógóját a már elkészült és a jövőben elkészülő versenyautóira kiteszi, valamint valamennyi reklámanyagában támogatóként feltünteti,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az Egyesület a támogatási jogcímen nyújtott támogatáshoz kapcsolódó minden iratot 10 évig megőriz,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>
          <w:szCs w:val="24"/>
        </w:rPr>
        <w:t>–</w:t>
      </w:r>
      <w:r>
        <w:rPr/>
        <w:tab/>
        <w:t>az Egyesület 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300.000 Ft/év + áf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</w:t>
      </w:r>
      <w:r>
        <w:rPr>
          <w:szCs w:val="24"/>
        </w:rPr>
        <w:t>május 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Szvegtrzs3"/>
        <w:rPr/>
      </w:pPr>
      <w:r>
        <w:rPr/>
        <w:t>NAPIREND: 8.</w:t>
      </w:r>
      <w:r>
        <w:rPr>
          <w:szCs w:val="22"/>
        </w:rPr>
        <w:t xml:space="preserve"> </w:t>
      </w:r>
      <w:r>
        <w:rPr>
          <w:szCs w:val="24"/>
        </w:rPr>
        <w:t>Kérelem a Gyerekkuckó Ovisokért Alapítvány Budapest, XVI. kerület, Centenáriumi sétány 3. szám alatti óvoda épületébe történő székhely bejegyzéséhez, valamint az Alapítvánnyal kötendő használati szerződés jóváhagyásához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9/2010. (IV. 14.) GTB</w:t>
      </w:r>
    </w:p>
    <w:p>
      <w:pPr>
        <w:pStyle w:val="Felels"/>
        <w:rPr>
          <w:color w:val="000000"/>
        </w:rPr>
      </w:pPr>
      <w:r>
        <w:rPr>
          <w:sz w:val="24"/>
          <w:szCs w:val="24"/>
        </w:rPr>
        <w:t>Budapest Főváros XVI. kerületi Önkormányzat Képviselő-testületének Gazdasági és Tulajdonosi Bizottsága a Polgármester egyetértésével úgy dönt, hogy jóváhagyja a Gyerekkuckó Óvoda (1165 Budapest, Centenáriumi sétány 3.) és a Gyerekkuckó Ovisokért Alapítvány között a 1165 Budapest, Centenáriumi sétány 3. szám alatti óvoda épületében lévő könyvtár helyiségre, 5 év határozott időre kötendő használati szerződést, az előterjesztés 2. számú mellékletében szereplő használati szerződés tervezet szerint</w:t>
      </w:r>
      <w:r>
        <w:rPr/>
        <w:t xml:space="preserve">.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</w:t>
      </w:r>
      <w:r>
        <w:rPr>
          <w:szCs w:val="24"/>
        </w:rPr>
        <w:t>máj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0/2010. (IV. 14.) GTB</w:t>
      </w:r>
    </w:p>
    <w:p>
      <w:pPr>
        <w:pStyle w:val="Szvegtrzs2"/>
        <w:ind w:left="1418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Tulajdonosi Bizottsága a Polgármester egyetértésével úgy dönt, hogy a Gyermekkuckó Óvoda kezdeményezése és hozzájárulása mellett tulajdonosi hozzájárulást ad a Gyermekkuckó Ovisokért Alapítvány elnevezésű alapítvány Budapest, XVI. kerület, Centenáriumi sétány 3. szám alatti, 106904/25 hrsz-ú ingatlanra történő székhely bejegyzéséhez.</w:t>
      </w:r>
    </w:p>
    <w:p>
      <w:pPr>
        <w:pStyle w:val="Szvegtrzs2"/>
        <w:ind w:left="1418" w:hanging="0"/>
        <w:rPr/>
      </w:pPr>
      <w:r>
        <w:rPr>
          <w:sz w:val="24"/>
          <w:szCs w:val="24"/>
        </w:rPr>
        <w:t>A tulajdonosi hozzájárulás feltétele, hogy a Gyermekkuckó Ovisokért Alapítvány célja a Gyermekkuckó Óvoda működésének támogatása.</w:t>
      </w:r>
    </w:p>
    <w:p>
      <w:pPr>
        <w:pStyle w:val="Szvegtrzs2"/>
        <w:ind w:left="1418" w:hanging="0"/>
        <w:rPr/>
      </w:pPr>
      <w:r>
        <w:rPr>
          <w:sz w:val="24"/>
          <w:szCs w:val="24"/>
        </w:rPr>
        <w:t>A tulajdonosi hozzájárulás nem helyettesíti az ingatlannal kapcsolatos egyéb jogok gyakorlásához történő hozzájárulását, így nem jogosít az ingatlan megterhelésére vagy további hasznosítására.</w:t>
      </w:r>
    </w:p>
    <w:p>
      <w:pPr>
        <w:pStyle w:val="Felels"/>
        <w:rPr>
          <w:color w:val="000000"/>
        </w:rPr>
      </w:pPr>
      <w:r>
        <w:rPr>
          <w:sz w:val="24"/>
          <w:szCs w:val="24"/>
        </w:rPr>
        <w:t>Jelen tulajdonosi hozzájárulás visszavonásig, de legkésőbb a Gyermekkuckó Ovisokért Alapítvány működésének befejezéséig illetve a feltételként szereplő alapítványi cél fenntartásáig érvényes</w:t>
      </w:r>
      <w:r>
        <w:rPr/>
        <w:t xml:space="preserve">.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</w:t>
      </w:r>
      <w:r>
        <w:rPr>
          <w:szCs w:val="24"/>
        </w:rPr>
        <w:t>máj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 xml:space="preserve">NAPIREND: 9. </w:t>
      </w:r>
      <w:r>
        <w:rPr>
          <w:szCs w:val="24"/>
        </w:rPr>
        <w:t xml:space="preserve">Javaslat a </w:t>
      </w:r>
      <w:r>
        <w:rPr/>
        <w:t>Budapest, XVI. kerület, Locsoló u. 5. szám alatti ingatlan elidegenítésére vonatkozóan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1/2010. (IV. 14.) GTB</w:t>
      </w:r>
    </w:p>
    <w:p>
      <w:pPr>
        <w:pStyle w:val="Felels"/>
        <w:rPr/>
      </w:pPr>
      <w:r>
        <w:rPr>
          <w:sz w:val="24"/>
          <w:szCs w:val="24"/>
        </w:rPr>
        <w:t>Budapest Főváros XVI. kerületi Önkormányzat Képviselő-testületének Gazdasági és Tulajdonosi Bizottsága úgy dönt, hogy a Budapest, XVI. kerület, Locsoló u. 5. szám alatti, 115865 hrsz-ú ingatlanon a Budapest Főváros XVI. kerületi Önkormányzat tulajdonát képező földterületet értékesíti a rajta lévő felépítmény tulajdonosai, azaz Király Ferencné és Sándorné Király Éva részére. A Bizottság a telek forgalmi értékét 4.016.000 Ft összegben állapítja meg</w:t>
      </w:r>
      <w:r>
        <w:rPr>
          <w:bCs/>
        </w:rPr>
        <w:t>.</w:t>
      </w:r>
    </w:p>
    <w:p>
      <w:pPr>
        <w:pStyle w:val="Felels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>2010. június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10. Javaslat bérleti díjhátralékra vonatkozó részletfizetési engedély meg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2/2010. (IV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ött, hogy  a Javaslat bérleti díjhátralékra vonatkozó részletfizetési engedély megadására 10. napirendi pontot nyílt ülésen tárgyalja meg. Egyben kéri a Bizottság a Jegyzőt, hogy jelölje meg pontosan milyen jogcímen javasolta az ügyben zárt ülés tartását.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u w:val="single"/>
        </w:rPr>
      </w:pPr>
      <w:r>
        <w:rPr>
          <w:u w:val="single"/>
        </w:rPr>
        <w:t>Határidő:</w:t>
      </w:r>
      <w:r>
        <w:rPr/>
        <w:t xml:space="preserve"> 2010. máj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3/2010. (IV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Buli Zoltán (1162 Budapest, Szent Imre u. 82.) részére a Budapest XVI. kerület, Hősök tere 9. szám alatti, 142 m</w:t>
      </w:r>
      <w:r>
        <w:rPr>
          <w:vertAlign w:val="superscript"/>
        </w:rPr>
        <w:t>2</w:t>
      </w:r>
      <w:r>
        <w:rPr/>
        <w:t xml:space="preserve"> alapterületű üzlethelyiségek tekintetében felhalmozódott 973.049 Ft bérleti díjra vonatkozóan 6 havi részletfizetést engedélyezzen a részletfizetés engedélyezésekor érvényes jegybanki alapkamat megfizetése mellett.</w:t>
      </w:r>
    </w:p>
    <w:p>
      <w:pPr>
        <w:pStyle w:val="Felels"/>
        <w:rPr>
          <w:bCs/>
        </w:rPr>
      </w:pPr>
      <w:r>
        <w:rPr/>
        <w:t>A törlesztés megkezdésnek időpontja legkésőbb 2010. május 1.</w:t>
      </w:r>
    </w:p>
    <w:p>
      <w:pPr>
        <w:pStyle w:val="Felels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elels"/>
        <w:rPr>
          <w:u w:val="single"/>
        </w:rPr>
      </w:pPr>
      <w:r>
        <w:rPr>
          <w:u w:val="single"/>
        </w:rPr>
        <w:t>Határidő:</w:t>
      </w:r>
      <w:r>
        <w:rPr/>
        <w:t xml:space="preserve"> 2010. április 14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gyzőkönyv lezárva:</w:t>
      </w:r>
      <w:r>
        <w:rPr>
          <w:color w:val="000000"/>
          <w:sz w:val="22"/>
          <w:szCs w:val="22"/>
        </w:rPr>
        <w:t xml:space="preserve"> Budapest, 2010. április 14. 9 óra 30 percko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8" w:name="OLE_LINK1"/>
      <w:bookmarkStart w:id="9" w:name="OLE_LINK1"/>
      <w:bookmarkEnd w:id="9"/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10" w:name="OLE_LINK1"/>
      <w:bookmarkEnd w:id="10"/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 xml:space="preserve"> Szatmáry László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bizottsági elnök-helyette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r. Lukács Titanilla</w:t>
      </w:r>
    </w:p>
    <w:p>
      <w:pPr>
        <w:pStyle w:val="Normal"/>
        <w:rPr/>
      </w:pPr>
      <w:r>
        <w:rPr>
          <w:sz w:val="22"/>
          <w:szCs w:val="22"/>
        </w:rPr>
        <w:t>Vagyonhasznosítási irodavezető</w:t>
        <w:br/>
        <w:t xml:space="preserve">         jegyzőkönyvvezető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8:00Z</dcterms:created>
  <dc:creator>Csibáné, Szabó ANikó</dc:creator>
  <dc:description/>
  <cp:keywords/>
  <dc:language>en-US</dc:language>
  <cp:lastModifiedBy>Magyar Judit</cp:lastModifiedBy>
  <cp:lastPrinted>2010-04-14T10:39:00Z</cp:lastPrinted>
  <dcterms:modified xsi:type="dcterms:W3CDTF">2010-04-19T09:48:00Z</dcterms:modified>
  <cp:revision>2</cp:revision>
  <dc:subject/>
  <dc:title>JEGYZŐKÖNYV</dc:title>
</cp:coreProperties>
</file>