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  <w:tab w:val="left" w:pos="4253" w:leader="none"/>
        </w:tabs>
        <w:ind w:left="2694" w:hanging="2694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JEGYZŐKÖNYV</w:t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Heading1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eading1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A Budapest Főváros XVI. ker. Önkormányzat Gazdasági és Tulajdonosi Bizottság</w:t>
        <w:br/>
        <w:t xml:space="preserve">2010. </w:t>
      </w:r>
      <w:del w:id="0" w:author="Magyar Judit" w:date="2010-06-15T16:02:00Z">
        <w:r>
          <w:rPr>
            <w:rFonts w:cs="Times New Roman" w:ascii="Times New Roman" w:hAnsi="Times New Roman"/>
            <w:sz w:val="22"/>
            <w:szCs w:val="22"/>
          </w:rPr>
          <w:delText>május</w:delText>
        </w:r>
      </w:del>
      <w:ins w:id="1" w:author="Magyar Judit" w:date="2010-06-15T16:02:00Z">
        <w:r>
          <w:rPr>
            <w:rFonts w:cs="Times New Roman" w:ascii="Times New Roman" w:hAnsi="Times New Roman"/>
            <w:sz w:val="22"/>
            <w:szCs w:val="22"/>
          </w:rPr>
          <w:t>június</w:t>
        </w:r>
      </w:ins>
      <w:r>
        <w:rPr>
          <w:rFonts w:cs="Times New Roman" w:ascii="Times New Roman" w:hAnsi="Times New Roman"/>
          <w:sz w:val="22"/>
          <w:szCs w:val="22"/>
        </w:rPr>
        <w:t xml:space="preserve"> </w:t>
      </w:r>
      <w:del w:id="2" w:author="Magyar Judit" w:date="2010-05-25T15:10:00Z">
        <w:r>
          <w:rPr>
            <w:rFonts w:cs="Times New Roman" w:ascii="Times New Roman" w:hAnsi="Times New Roman"/>
            <w:sz w:val="22"/>
            <w:szCs w:val="22"/>
          </w:rPr>
          <w:delText>1</w:delText>
        </w:r>
      </w:del>
      <w:del w:id="3" w:author="Magyar Judit" w:date="2010-06-15T16:02:00Z">
        <w:r>
          <w:rPr>
            <w:rFonts w:cs="Times New Roman" w:ascii="Times New Roman" w:hAnsi="Times New Roman"/>
            <w:sz w:val="22"/>
            <w:szCs w:val="22"/>
          </w:rPr>
          <w:delText>2</w:delText>
        </w:r>
      </w:del>
      <w:ins w:id="4" w:author="Magyar Judit" w:date="2010-06-15T16:02:00Z">
        <w:r>
          <w:rPr>
            <w:rFonts w:cs="Times New Roman" w:ascii="Times New Roman" w:hAnsi="Times New Roman"/>
            <w:sz w:val="22"/>
            <w:szCs w:val="22"/>
          </w:rPr>
          <w:t>1</w:t>
        </w:r>
      </w:ins>
      <w:ins w:id="5" w:author="Magyar Judit" w:date="2010-05-25T15:10:00Z">
        <w:r>
          <w:rPr>
            <w:rFonts w:cs="Times New Roman" w:ascii="Times New Roman" w:hAnsi="Times New Roman"/>
            <w:sz w:val="22"/>
            <w:szCs w:val="22"/>
          </w:rPr>
          <w:t>6</w:t>
        </w:r>
      </w:ins>
      <w:r>
        <w:rPr>
          <w:rFonts w:cs="Times New Roman" w:ascii="Times New Roman" w:hAnsi="Times New Roman"/>
          <w:sz w:val="22"/>
          <w:szCs w:val="22"/>
        </w:rPr>
        <w:t>-</w:t>
      </w:r>
      <w:del w:id="6" w:author="Magyar Judit" w:date="2010-05-25T15:10:00Z">
        <w:r>
          <w:rPr>
            <w:rFonts w:cs="Times New Roman" w:ascii="Times New Roman" w:hAnsi="Times New Roman"/>
            <w:sz w:val="22"/>
            <w:szCs w:val="22"/>
          </w:rPr>
          <w:delText>é</w:delText>
        </w:r>
      </w:del>
      <w:ins w:id="7" w:author="Magyar Judit" w:date="2010-05-25T15:10:00Z">
        <w:r>
          <w:rPr>
            <w:rFonts w:cs="Times New Roman" w:ascii="Times New Roman" w:hAnsi="Times New Roman"/>
            <w:sz w:val="22"/>
            <w:szCs w:val="22"/>
          </w:rPr>
          <w:t>á</w:t>
        </w:r>
      </w:ins>
      <w:r>
        <w:rPr>
          <w:rFonts w:cs="Times New Roman" w:ascii="Times New Roman" w:hAnsi="Times New Roman"/>
          <w:sz w:val="22"/>
          <w:szCs w:val="22"/>
        </w:rPr>
        <w:t>n (szerda) de. 8</w:t>
      </w:r>
      <w:r>
        <w:rPr>
          <w:rFonts w:cs="Times New Roman" w:ascii="Times New Roman" w:hAnsi="Times New Roman"/>
          <w:sz w:val="22"/>
          <w:szCs w:val="22"/>
          <w:vertAlign w:val="superscript"/>
        </w:rPr>
        <w:t>30</w:t>
      </w:r>
      <w:r>
        <w:rPr>
          <w:rFonts w:cs="Times New Roman" w:ascii="Times New Roman" w:hAnsi="Times New Roman"/>
          <w:sz w:val="22"/>
          <w:szCs w:val="22"/>
        </w:rPr>
        <w:t xml:space="preserve"> órakor a Polgármesteri Hivatal (XVI., Havashalom u. 43.)</w:t>
        <w:br/>
        <w:t xml:space="preserve">Képviselő iroda tárgyalótermében  tartott </w:t>
      </w:r>
      <w:ins w:id="8" w:author="Magyar Judit" w:date="2010-06-15T16:02:00Z">
        <w:r>
          <w:rPr>
            <w:rFonts w:cs="Times New Roman" w:ascii="Times New Roman" w:hAnsi="Times New Roman"/>
            <w:sz w:val="22"/>
            <w:szCs w:val="22"/>
          </w:rPr>
          <w:t>8</w:t>
        </w:r>
      </w:ins>
      <w:del w:id="9" w:author="Magyar Judit" w:date="2010-05-25T15:10:00Z">
        <w:r>
          <w:rPr>
            <w:rFonts w:cs="Times New Roman" w:ascii="Times New Roman" w:hAnsi="Times New Roman"/>
            <w:sz w:val="22"/>
            <w:szCs w:val="22"/>
          </w:rPr>
          <w:delText>6</w:delText>
        </w:r>
      </w:del>
      <w:r>
        <w:rPr>
          <w:rFonts w:cs="Times New Roman" w:ascii="Times New Roman" w:hAnsi="Times New Roman"/>
          <w:sz w:val="22"/>
          <w:szCs w:val="22"/>
        </w:rPr>
        <w:t>. sz. üléséről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Heading2"/>
        <w:ind w:left="0" w:hanging="0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Heading2"/>
        <w:ind w:left="0" w:hanging="0"/>
        <w:rPr/>
      </w:pPr>
      <w:r>
        <w:rPr>
          <w:b/>
          <w:sz w:val="22"/>
          <w:szCs w:val="22"/>
          <w:u w:val="single"/>
        </w:rPr>
        <w:t>Jelen vannak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Kovács Balázs </w:t>
        <w:tab/>
        <w:tab/>
        <w:tab/>
        <w:tab/>
        <w:t>bizottsági elnök</w:t>
      </w:r>
    </w:p>
    <w:p>
      <w:pPr>
        <w:pStyle w:val="BodyText2"/>
        <w:rPr>
          <w:sz w:val="22"/>
          <w:szCs w:val="22"/>
        </w:rPr>
      </w:pPr>
      <w:r>
        <w:rPr>
          <w:sz w:val="22"/>
          <w:szCs w:val="22"/>
        </w:rPr>
        <w:t xml:space="preserve">Balogh Géza </w:t>
        <w:tab/>
        <w:tab/>
        <w:tab/>
        <w:tab/>
        <w:t xml:space="preserve">bizottsági tag </w:t>
      </w:r>
    </w:p>
    <w:p>
      <w:pPr>
        <w:pStyle w:val="BodyText2"/>
        <w:tabs>
          <w:tab w:val="clear" w:pos="708"/>
          <w:tab w:val="left" w:pos="3544" w:leader="none"/>
        </w:tabs>
        <w:rPr>
          <w:bCs/>
          <w:color w:val="000000"/>
          <w:sz w:val="22"/>
          <w:szCs w:val="22"/>
          <w:ins w:id="13" w:author="Magyar Judit" w:date="2010-05-26T10:36:00Z"/>
        </w:rPr>
      </w:pPr>
      <w:moveTo w:id="10" w:author="Magyar Judit" w:date="2010-05-26T10:36:00Z">
        <w:r>
          <w:rPr>
            <w:bCs/>
            <w:color w:val="000000"/>
            <w:sz w:val="22"/>
            <w:szCs w:val="22"/>
          </w:rPr>
          <w:t>Buday Pál</w:t>
          <w:tab/>
        </w:r>
      </w:moveTo>
      <w:moveTo w:id="11" w:author="Magyar Judit" w:date="2010-05-26T10:36:00Z">
        <w:r>
          <w:rPr>
            <w:sz w:val="22"/>
            <w:szCs w:val="22"/>
          </w:rPr>
          <w:t xml:space="preserve">bizottsági tag </w:t>
        </w:r>
      </w:moveTo>
      <w:ins w:id="12" w:author="Magyar Judit" w:date="2010-06-16T10:52:00Z">
        <w:r>
          <w:rPr>
            <w:sz w:val="22"/>
            <w:szCs w:val="22"/>
          </w:rPr>
          <w:t>(késve érkezett)</w:t>
        </w:r>
      </w:ins>
    </w:p>
    <w:p>
      <w:pPr>
        <w:pStyle w:val="BodyText2"/>
        <w:tabs>
          <w:tab w:val="clear" w:pos="708"/>
          <w:tab w:val="left" w:pos="3544" w:leader="none"/>
        </w:tabs>
        <w:rPr>
          <w:bCs/>
          <w:color w:val="000000"/>
          <w:sz w:val="22"/>
          <w:szCs w:val="22"/>
          <w:moveFrom w:id="16" w:author="Magyar Judit" w:date="2010-05-26T10:35:00Z"/>
        </w:rPr>
      </w:pPr>
      <w:moveFrom w:id="14" w:author="Magyar Judit" w:date="2010-05-26T10:35:00Z">
        <w:r>
          <w:rPr>
            <w:bCs/>
            <w:color w:val="000000"/>
            <w:sz w:val="22"/>
            <w:szCs w:val="22"/>
          </w:rPr>
          <w:t>Buday Pál</w:t>
          <w:tab/>
        </w:r>
      </w:moveFrom>
      <w:moveFrom w:id="15" w:author="Magyar Judit" w:date="2010-05-26T10:35:00Z">
        <w:r>
          <w:rPr>
            <w:sz w:val="22"/>
            <w:szCs w:val="22"/>
          </w:rPr>
          <w:t xml:space="preserve">bizottsági tag  </w:t>
        </w:r>
      </w:moveFrom>
    </w:p>
    <w:p>
      <w:pPr>
        <w:pStyle w:val="BodyText2"/>
        <w:tabs>
          <w:tab w:val="clear" w:pos="708"/>
          <w:tab w:val="left" w:pos="3544" w:leader="none"/>
        </w:tabs>
        <w:rPr/>
      </w:pPr>
      <w:r>
        <w:rPr>
          <w:sz w:val="22"/>
          <w:szCs w:val="22"/>
        </w:rPr>
        <w:t>Medve Lajos</w:t>
      </w:r>
      <w:r>
        <w:rPr>
          <w:b/>
          <w:sz w:val="22"/>
          <w:szCs w:val="22"/>
        </w:rPr>
        <w:tab/>
      </w:r>
      <w:r>
        <w:rPr>
          <w:sz w:val="22"/>
          <w:szCs w:val="22"/>
        </w:rPr>
        <w:t>bizottsági tag</w:t>
      </w:r>
    </w:p>
    <w:p>
      <w:pPr>
        <w:pStyle w:val="BodyText2"/>
        <w:tabs>
          <w:tab w:val="clear" w:pos="708"/>
          <w:tab w:val="left" w:pos="3544" w:leader="none"/>
        </w:tabs>
        <w:rPr>
          <w:sz w:val="22"/>
          <w:szCs w:val="22"/>
          <w:ins w:id="18" w:author="Magyar Judit" w:date="2010-06-15T15:28:00Z"/>
        </w:rPr>
      </w:pPr>
      <w:ins w:id="17" w:author="Magyar Judit" w:date="2010-06-15T15:28:00Z">
        <w:r>
          <w:rPr>
            <w:sz w:val="22"/>
            <w:szCs w:val="22"/>
          </w:rPr>
          <w:t>Molnár Gyula</w:t>
          <w:tab/>
          <w:t>bizottsági tag</w:t>
        </w:r>
      </w:ins>
    </w:p>
    <w:p>
      <w:pPr>
        <w:pStyle w:val="BodyText2"/>
        <w:tabs>
          <w:tab w:val="clear" w:pos="708"/>
          <w:tab w:val="left" w:pos="3544" w:leader="none"/>
        </w:tabs>
        <w:rPr>
          <w:sz w:val="22"/>
          <w:szCs w:val="22"/>
          <w:ins w:id="20" w:author="Magyar Judit" w:date="2010-06-15T15:28:00Z"/>
        </w:rPr>
      </w:pPr>
      <w:ins w:id="19" w:author="Magyar Judit" w:date="2010-06-15T15:28:00Z">
        <w:r>
          <w:rPr>
            <w:sz w:val="22"/>
            <w:szCs w:val="22"/>
          </w:rPr>
          <w:t>Pratzner Győző</w:t>
          <w:tab/>
          <w:t>bizottsági tag</w:t>
        </w:r>
      </w:ins>
    </w:p>
    <w:p>
      <w:pPr>
        <w:pStyle w:val="BodyText2"/>
        <w:tabs>
          <w:tab w:val="clear" w:pos="708"/>
          <w:tab w:val="left" w:pos="3544" w:leader="none"/>
        </w:tabs>
        <w:rPr>
          <w:ins w:id="22" w:author="Magyar Judit" w:date="2010-06-15T15:28:00Z"/>
        </w:rPr>
      </w:pPr>
      <w:ins w:id="21" w:author="Magyar Judit" w:date="2010-06-15T15:28:00Z">
        <w:r>
          <w:rPr>
            <w:sz w:val="22"/>
            <w:szCs w:val="22"/>
          </w:rPr>
          <w:t>Simon Ferenc</w:t>
          <w:tab/>
          <w:t>bizottsági tag</w:t>
        </w:r>
      </w:ins>
    </w:p>
    <w:p>
      <w:pPr>
        <w:pStyle w:val="BodyText2"/>
        <w:tabs>
          <w:tab w:val="clear" w:pos="708"/>
          <w:tab w:val="left" w:pos="3544" w:leader="none"/>
        </w:tabs>
        <w:rPr>
          <w:sz w:val="22"/>
          <w:szCs w:val="22"/>
          <w:del w:id="24" w:author="Magyar Judit" w:date="2010-05-26T10:35:00Z"/>
        </w:rPr>
      </w:pPr>
      <w:del w:id="23" w:author="Magyar Judit" w:date="2010-05-26T10:35:00Z">
        <w:r>
          <w:rPr>
            <w:sz w:val="22"/>
            <w:szCs w:val="22"/>
          </w:rPr>
          <w:delText>Molnár Gyula</w:delText>
          <w:tab/>
          <w:delText>bizottsági tag</w:delText>
        </w:r>
      </w:del>
    </w:p>
    <w:p>
      <w:pPr>
        <w:pStyle w:val="BodyText2"/>
        <w:tabs>
          <w:tab w:val="clear" w:pos="708"/>
          <w:tab w:val="left" w:pos="3544" w:leader="none"/>
        </w:tabs>
        <w:rPr>
          <w:sz w:val="22"/>
          <w:szCs w:val="22"/>
          <w:del w:id="26" w:author="Magyar Judit" w:date="2010-05-25T15:11:00Z"/>
        </w:rPr>
      </w:pPr>
      <w:del w:id="25" w:author="Magyar Judit" w:date="2010-05-25T15:11:00Z">
        <w:r>
          <w:rPr>
            <w:sz w:val="22"/>
            <w:szCs w:val="22"/>
          </w:rPr>
          <w:delText>Pratzner Győző</w:delText>
          <w:tab/>
          <w:delText>bizottsági tag</w:delText>
        </w:r>
      </w:del>
    </w:p>
    <w:p>
      <w:pPr>
        <w:pStyle w:val="BodyText2"/>
        <w:tabs>
          <w:tab w:val="clear" w:pos="708"/>
          <w:tab w:val="left" w:pos="3544" w:leader="none"/>
        </w:tabs>
        <w:rPr>
          <w:sz w:val="22"/>
          <w:szCs w:val="22"/>
          <w:ins w:id="28" w:author="Magyar Judit" w:date="2010-06-15T15:28:00Z"/>
        </w:rPr>
      </w:pPr>
      <w:ins w:id="27" w:author="Magyar Judit" w:date="2010-06-15T15:28:00Z">
        <w:r>
          <w:rPr>
            <w:sz w:val="22"/>
            <w:szCs w:val="22"/>
          </w:rPr>
          <w:t>Szatmáry László</w:t>
          <w:tab/>
          <w:t xml:space="preserve">bizottsági tag </w:t>
        </w:r>
      </w:ins>
    </w:p>
    <w:p>
      <w:pPr>
        <w:pStyle w:val="BodyText2"/>
        <w:tabs>
          <w:tab w:val="clear" w:pos="708"/>
          <w:tab w:val="left" w:pos="3544" w:leader="none"/>
        </w:tabs>
        <w:rPr>
          <w:sz w:val="22"/>
          <w:szCs w:val="22"/>
          <w:del w:id="30" w:author="Magyar Judit" w:date="2010-06-15T15:28:00Z"/>
        </w:rPr>
      </w:pPr>
      <w:del w:id="29" w:author="Magyar Judit" w:date="2010-06-15T15:28:00Z">
        <w:r>
          <w:rPr>
            <w:sz w:val="22"/>
            <w:szCs w:val="22"/>
          </w:rPr>
          <w:delText>Simon Ferenc</w:delText>
          <w:tab/>
          <w:delText>bizottsági tag</w:delText>
        </w:r>
      </w:del>
    </w:p>
    <w:p>
      <w:pPr>
        <w:pStyle w:val="BodyText2"/>
        <w:tabs>
          <w:tab w:val="clear" w:pos="708"/>
          <w:tab w:val="left" w:pos="3544" w:leader="none"/>
        </w:tabs>
        <w:rPr>
          <w:sz w:val="22"/>
          <w:szCs w:val="22"/>
          <w:del w:id="32" w:author="Magyar Judit" w:date="2010-05-26T10:35:00Z"/>
        </w:rPr>
      </w:pPr>
      <w:del w:id="31" w:author="Magyar Judit" w:date="2010-05-26T10:35:00Z">
        <w:r>
          <w:rPr>
            <w:sz w:val="22"/>
            <w:szCs w:val="22"/>
          </w:rPr>
          <w:delText>Szatmáry László</w:delText>
          <w:tab/>
          <w:delText xml:space="preserve">bizottsági tag </w:delText>
        </w:r>
      </w:del>
    </w:p>
    <w:p>
      <w:pPr>
        <w:pStyle w:val="BodyText2"/>
        <w:rPr>
          <w:sz w:val="22"/>
          <w:szCs w:val="22"/>
        </w:rPr>
      </w:pPr>
      <w:r>
        <w:rPr>
          <w:sz w:val="22"/>
          <w:szCs w:val="22"/>
        </w:rPr>
        <w:t xml:space="preserve">Zsinka László </w:t>
        <w:tab/>
        <w:tab/>
        <w:tab/>
        <w:tab/>
        <w:t xml:space="preserve">bizottsági tag </w:t>
      </w:r>
    </w:p>
    <w:p>
      <w:pPr>
        <w:pStyle w:val="Normal"/>
        <w:jc w:val="both"/>
        <w:rPr>
          <w:color w:val="000000"/>
          <w:sz w:val="22"/>
          <w:szCs w:val="22"/>
          <w:ins w:id="34" w:author="Magyar Judit" w:date="2010-05-25T15:10:00Z"/>
        </w:rPr>
      </w:pPr>
      <w:ins w:id="33" w:author="Magyar Judit" w:date="2010-05-25T15:10:00Z">
        <w:r>
          <w:rPr>
            <w:color w:val="000000"/>
            <w:sz w:val="22"/>
            <w:szCs w:val="22"/>
          </w:rPr>
        </w:r>
      </w:ins>
    </w:p>
    <w:p>
      <w:pPr>
        <w:pStyle w:val="Normal"/>
        <w:jc w:val="both"/>
        <w:rPr>
          <w:color w:val="000000"/>
          <w:sz w:val="22"/>
          <w:szCs w:val="22"/>
          <w:ins w:id="36" w:author="Magyar Judit" w:date="2010-05-25T15:10:00Z"/>
        </w:rPr>
      </w:pPr>
      <w:ins w:id="35" w:author="Magyar Judit" w:date="2010-05-25T15:10:00Z">
        <w:r>
          <w:rPr>
            <w:color w:val="000000"/>
            <w:sz w:val="22"/>
            <w:szCs w:val="22"/>
          </w:rPr>
        </w:r>
      </w:ins>
    </w:p>
    <w:p>
      <w:pPr>
        <w:pStyle w:val="BodyText2"/>
        <w:rPr>
          <w:color w:val="000000"/>
          <w:sz w:val="22"/>
          <w:szCs w:val="22"/>
          <w:del w:id="38" w:author="Magyar Judit" w:date="2010-06-16T10:52:00Z"/>
        </w:rPr>
      </w:pPr>
      <w:del w:id="37" w:author="Magyar Judit" w:date="2010-06-16T10:52:00Z">
        <w:r>
          <w:rPr>
            <w:color w:val="000000"/>
            <w:sz w:val="22"/>
            <w:szCs w:val="22"/>
          </w:rPr>
        </w:r>
      </w:del>
    </w:p>
    <w:p>
      <w:pPr>
        <w:pStyle w:val="BodyText2"/>
        <w:rPr>
          <w:color w:val="000000"/>
          <w:sz w:val="22"/>
          <w:szCs w:val="22"/>
          <w:del w:id="40" w:author="Magyar Judit" w:date="2010-06-16T10:52:00Z"/>
        </w:rPr>
      </w:pPr>
      <w:del w:id="39" w:author="Magyar Judit" w:date="2010-06-16T10:52:00Z">
        <w:r>
          <w:rPr>
            <w:color w:val="000000"/>
            <w:sz w:val="22"/>
            <w:szCs w:val="22"/>
          </w:rPr>
        </w:r>
      </w:del>
      <w:bookmarkStart w:id="0" w:name="OLE_LINK4"/>
      <w:bookmarkStart w:id="1" w:name="OLE_LINK4"/>
      <w:bookmarkEnd w:id="1"/>
    </w:p>
    <w:p>
      <w:pPr>
        <w:pStyle w:val="BodyText2"/>
        <w:rPr>
          <w:b/>
          <w:b/>
          <w:sz w:val="22"/>
          <w:szCs w:val="22"/>
          <w:u w:val="single"/>
        </w:rPr>
      </w:pPr>
      <w:bookmarkStart w:id="2" w:name="OLE_LINK4"/>
      <w:bookmarkEnd w:id="2"/>
      <w:r>
        <w:rPr>
          <w:b/>
          <w:sz w:val="22"/>
          <w:szCs w:val="22"/>
          <w:u w:val="single"/>
        </w:rPr>
        <w:t>A Polgármesteri Hivatal részéről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Dr.</w:t>
      </w:r>
      <w:ins w:id="41" w:author="Magyar Judit" w:date="2010-06-16T10:53:00Z">
        <w:r>
          <w:rPr>
            <w:sz w:val="22"/>
            <w:szCs w:val="22"/>
          </w:rPr>
          <w:t xml:space="preserve"> </w:t>
        </w:r>
      </w:ins>
      <w:del w:id="42" w:author="Magyar Judit" w:date="2010-06-15T15:29:00Z">
        <w:r>
          <w:rPr>
            <w:sz w:val="22"/>
            <w:szCs w:val="22"/>
          </w:rPr>
          <w:delText xml:space="preserve"> </w:delText>
        </w:r>
      </w:del>
      <w:del w:id="43" w:author="Magyar Judit" w:date="2010-05-26T10:35:00Z">
        <w:r>
          <w:rPr>
            <w:sz w:val="22"/>
            <w:szCs w:val="22"/>
          </w:rPr>
          <w:delText>Lukács Titanilla</w:delText>
        </w:r>
      </w:del>
      <w:ins w:id="44" w:author="Magyar Judit" w:date="2010-06-16T10:53:00Z">
        <w:r>
          <w:rPr>
            <w:sz w:val="22"/>
            <w:szCs w:val="22"/>
          </w:rPr>
          <w:t>Kovács Katalin</w:t>
        </w:r>
      </w:ins>
      <w:r>
        <w:rPr>
          <w:sz w:val="22"/>
          <w:szCs w:val="22"/>
        </w:rPr>
        <w:t xml:space="preserve"> Vagyonhasznosítási irodavezető</w:t>
      </w:r>
      <w:ins w:id="45" w:author="Magyar Judit" w:date="2010-06-16T10:53:00Z">
        <w:r>
          <w:rPr>
            <w:sz w:val="22"/>
            <w:szCs w:val="22"/>
          </w:rPr>
          <w:t>-helyettes</w:t>
        </w:r>
      </w:ins>
      <w:r>
        <w:rPr>
          <w:sz w:val="22"/>
          <w:szCs w:val="22"/>
        </w:rPr>
        <w:t>, jegyzőkönyvvezető</w:t>
      </w:r>
    </w:p>
    <w:p>
      <w:pPr>
        <w:pStyle w:val="Normal"/>
        <w:rPr>
          <w:sz w:val="22"/>
          <w:szCs w:val="22"/>
          <w:del w:id="47" w:author="Magyar Judit" w:date="2010-05-26T14:02:00Z"/>
        </w:rPr>
      </w:pPr>
      <w:del w:id="46" w:author="Magyar Judit" w:date="2010-05-26T14:02:00Z">
        <w:r>
          <w:rPr>
            <w:sz w:val="22"/>
            <w:szCs w:val="22"/>
          </w:rPr>
        </w:r>
      </w:del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  <w:del w:id="49" w:author="Magyar Judit" w:date="2010-05-25T15:10:00Z"/>
        </w:rPr>
      </w:pPr>
      <w:del w:id="48" w:author="Magyar Judit" w:date="2010-05-25T15:10:00Z">
        <w:r>
          <w:rPr>
            <w:sz w:val="22"/>
            <w:szCs w:val="22"/>
          </w:rPr>
          <w:delText>Balogh Géza, Medve Lajos és Simon Ferenc ugyanúgy papíralapon kérik a bizottsági anyagokat, mint az régebben volt.</w:delText>
        </w:r>
      </w:del>
    </w:p>
    <w:p>
      <w:pPr>
        <w:pStyle w:val="Normal"/>
        <w:rPr>
          <w:sz w:val="22"/>
          <w:szCs w:val="22"/>
          <w:del w:id="51" w:author="Magyar Judit" w:date="2010-05-25T15:10:00Z"/>
        </w:rPr>
      </w:pPr>
      <w:del w:id="50" w:author="Magyar Judit" w:date="2010-05-25T15:10:00Z">
        <w:r>
          <w:rPr>
            <w:sz w:val="22"/>
            <w:szCs w:val="22"/>
          </w:rPr>
        </w:r>
      </w:del>
    </w:p>
    <w:p>
      <w:pPr>
        <w:pStyle w:val="Normal"/>
        <w:rPr/>
      </w:pPr>
      <w:r>
        <w:rPr>
          <w:szCs w:val="22"/>
        </w:rPr>
        <w:t xml:space="preserve">A bizottság elnöke köszönti a bizottsági ülésen megjelent tagokat és megállapítja, hogy a Gazdasági és Tulajdonosi Bizottság létszáma 9 fő, jelen van </w:t>
      </w:r>
      <w:del w:id="52" w:author="Magyar Judit" w:date="2010-05-25T15:11:00Z">
        <w:r>
          <w:rPr>
            <w:szCs w:val="22"/>
          </w:rPr>
          <w:delText>8</w:delText>
        </w:r>
      </w:del>
      <w:ins w:id="53" w:author="Magyar Judit" w:date="2010-06-16T10:52:00Z">
        <w:r>
          <w:rPr>
            <w:szCs w:val="22"/>
          </w:rPr>
          <w:t>8</w:t>
        </w:r>
      </w:ins>
      <w:r>
        <w:rPr>
          <w:szCs w:val="22"/>
        </w:rPr>
        <w:t xml:space="preserve"> fő. A bizottság elnöke </w:t>
      </w:r>
      <w:ins w:id="54" w:author="Magyar Judit" w:date="2010-06-16T10:52:00Z">
        <w:r>
          <w:rPr>
            <w:szCs w:val="22"/>
          </w:rPr>
          <w:t>8.</w:t>
        </w:r>
      </w:ins>
      <w:ins w:id="55" w:author="Magyar Judit" w:date="2010-06-16T10:56:00Z">
        <w:r>
          <w:rPr>
            <w:szCs w:val="22"/>
          </w:rPr>
          <w:t>3</w:t>
        </w:r>
      </w:ins>
      <w:ins w:id="56" w:author="Magyar Judit" w:date="2010-06-16T10:52:00Z">
        <w:r>
          <w:rPr>
            <w:szCs w:val="22"/>
          </w:rPr>
          <w:t>0</w:t>
        </w:r>
      </w:ins>
      <w:del w:id="57" w:author="Magyar Judit" w:date="2010-05-25T15:11:00Z">
        <w:r>
          <w:rPr>
            <w:szCs w:val="22"/>
          </w:rPr>
          <w:delText>8.45</w:delText>
        </w:r>
      </w:del>
      <w:r>
        <w:rPr>
          <w:szCs w:val="22"/>
        </w:rPr>
        <w:t xml:space="preserve"> </w:t>
      </w:r>
      <w:del w:id="58" w:author="Magyar Judit" w:date="2010-05-26T14:02:00Z">
        <w:r>
          <w:rPr>
            <w:szCs w:val="22"/>
          </w:rPr>
          <w:delText>perc</w:delText>
        </w:r>
      </w:del>
      <w:ins w:id="59" w:author="Magyar Judit" w:date="2010-05-26T14:02:00Z">
        <w:r>
          <w:rPr>
            <w:szCs w:val="22"/>
          </w:rPr>
          <w:t>óra</w:t>
        </w:r>
      </w:ins>
      <w:r>
        <w:rPr>
          <w:szCs w:val="22"/>
        </w:rPr>
        <w:t xml:space="preserve">kor megállapítja, hogy a bizottság </w:t>
      </w:r>
      <w:ins w:id="60" w:author="Magyar Judit" w:date="2010-06-16T10:52:00Z">
        <w:r>
          <w:rPr>
            <w:szCs w:val="22"/>
          </w:rPr>
          <w:t>8</w:t>
        </w:r>
      </w:ins>
      <w:del w:id="61" w:author="Magyar Judit" w:date="2010-05-25T15:11:00Z">
        <w:r>
          <w:rPr>
            <w:szCs w:val="22"/>
          </w:rPr>
          <w:delText>8</w:delText>
        </w:r>
      </w:del>
      <w:r>
        <w:rPr>
          <w:szCs w:val="22"/>
        </w:rPr>
        <w:t xml:space="preserve"> fővel határozatképes.</w:t>
      </w:r>
    </w:p>
    <w:p>
      <w:pPr>
        <w:pStyle w:val="TextBody"/>
        <w:rPr>
          <w:szCs w:val="22"/>
        </w:rPr>
      </w:pPr>
      <w:r>
        <w:rPr>
          <w:szCs w:val="22"/>
        </w:rPr>
        <w:t>Az aláírt jelenléti ív csatolva.</w:t>
      </w:r>
    </w:p>
    <w:p>
      <w:pPr>
        <w:pStyle w:val="TextBody"/>
        <w:rPr>
          <w:szCs w:val="22"/>
          <w:ins w:id="63" w:author="Magyar Judit" w:date="2010-05-26T14:02:00Z"/>
        </w:rPr>
      </w:pPr>
      <w:ins w:id="62" w:author="Magyar Judit" w:date="2010-05-26T14:02:00Z">
        <w:r>
          <w:rPr>
            <w:szCs w:val="22"/>
          </w:rPr>
        </w:r>
      </w:ins>
    </w:p>
    <w:p>
      <w:pPr>
        <w:pStyle w:val="TextBody"/>
        <w:rPr>
          <w:szCs w:val="22"/>
          <w:del w:id="65" w:author="Magyar Judit" w:date="2010-06-15T15:29:00Z"/>
        </w:rPr>
      </w:pPr>
      <w:del w:id="64" w:author="Magyar Judit" w:date="2010-06-15T15:29:00Z">
        <w:r>
          <w:rPr>
            <w:szCs w:val="22"/>
          </w:rPr>
        </w:r>
      </w:del>
    </w:p>
    <w:p>
      <w:pPr>
        <w:pStyle w:val="TextBody"/>
        <w:jc w:val="both"/>
        <w:rPr/>
      </w:pPr>
      <w:r>
        <w:rPr>
          <w:sz w:val="22"/>
          <w:szCs w:val="22"/>
        </w:rPr>
        <w:t>A bizottság elnöke javasolja, hogy a Meghívóban szereplő sorrendben tárgyalják a napirendet. A bizottsági elnök javaslatát a bizottság elfogadta, és az alábbiak szerint döntött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985" w:leader="none"/>
          <w:tab w:val="left" w:pos="2552" w:leader="none"/>
        </w:tabs>
        <w:ind w:left="1985" w:hanging="1985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Határozat:</w:t>
      </w:r>
    </w:p>
    <w:p>
      <w:pPr>
        <w:pStyle w:val="Normal"/>
        <w:ind w:left="2552" w:hanging="2552"/>
        <w:rPr/>
      </w:pPr>
      <w:bookmarkStart w:id="3" w:name="OLE_LINK5"/>
      <w:bookmarkStart w:id="4" w:name="OLE_LINK3"/>
      <w:bookmarkStart w:id="5" w:name="OLE_LINK2"/>
      <w:bookmarkEnd w:id="3"/>
      <w:bookmarkEnd w:id="4"/>
      <w:bookmarkEnd w:id="5"/>
      <w:r>
        <w:rPr>
          <w:b/>
          <w:sz w:val="22"/>
          <w:szCs w:val="22"/>
        </w:rPr>
        <w:t>1</w:t>
      </w:r>
      <w:del w:id="66" w:author="Magyar Judit" w:date="2010-05-25T15:11:00Z">
        <w:r>
          <w:rPr>
            <w:b/>
            <w:sz w:val="22"/>
            <w:szCs w:val="22"/>
          </w:rPr>
          <w:delText>34</w:delText>
        </w:r>
      </w:del>
      <w:ins w:id="67" w:author="Magyar Judit" w:date="2010-06-15T15:30:00Z">
        <w:r>
          <w:rPr>
            <w:b/>
            <w:sz w:val="22"/>
            <w:szCs w:val="22"/>
          </w:rPr>
          <w:t>67</w:t>
        </w:r>
      </w:ins>
      <w:r>
        <w:rPr>
          <w:b/>
          <w:sz w:val="22"/>
          <w:szCs w:val="22"/>
        </w:rPr>
        <w:t>/2010. (V</w:t>
      </w:r>
      <w:ins w:id="68" w:author="Magyar Judit" w:date="2010-06-15T15:30:00Z">
        <w:r>
          <w:rPr>
            <w:b/>
            <w:sz w:val="22"/>
            <w:szCs w:val="22"/>
          </w:rPr>
          <w:t>I</w:t>
        </w:r>
      </w:ins>
      <w:r>
        <w:rPr>
          <w:b/>
          <w:sz w:val="22"/>
          <w:szCs w:val="22"/>
        </w:rPr>
        <w:t>.</w:t>
      </w:r>
      <w:del w:id="69" w:author="Magyar Judit" w:date="2010-06-15T15:30:00Z">
        <w:r>
          <w:rPr>
            <w:b/>
            <w:sz w:val="22"/>
            <w:szCs w:val="22"/>
          </w:rPr>
          <w:delText xml:space="preserve"> </w:delText>
        </w:r>
      </w:del>
      <w:del w:id="70" w:author="Magyar Judit" w:date="2010-05-25T15:11:00Z">
        <w:r>
          <w:rPr>
            <w:b/>
            <w:sz w:val="22"/>
            <w:szCs w:val="22"/>
          </w:rPr>
          <w:delText>1</w:delText>
        </w:r>
      </w:del>
      <w:del w:id="71" w:author="Magyar Judit" w:date="2010-06-15T15:30:00Z">
        <w:r>
          <w:rPr>
            <w:b/>
            <w:sz w:val="22"/>
            <w:szCs w:val="22"/>
          </w:rPr>
          <w:delText>2</w:delText>
        </w:r>
      </w:del>
      <w:ins w:id="72" w:author="Magyar Judit" w:date="2010-06-15T15:30:00Z">
        <w:r>
          <w:rPr>
            <w:b/>
            <w:sz w:val="22"/>
            <w:szCs w:val="22"/>
          </w:rPr>
          <w:t xml:space="preserve"> 1</w:t>
        </w:r>
      </w:ins>
      <w:ins w:id="73" w:author="Magyar Judit" w:date="2010-05-25T15:11:00Z">
        <w:r>
          <w:rPr>
            <w:b/>
            <w:sz w:val="22"/>
            <w:szCs w:val="22"/>
          </w:rPr>
          <w:t>6</w:t>
        </w:r>
      </w:ins>
      <w:r>
        <w:rPr>
          <w:b/>
          <w:sz w:val="22"/>
          <w:szCs w:val="22"/>
        </w:rPr>
        <w:t>.) GTB</w:t>
      </w:r>
    </w:p>
    <w:p>
      <w:pPr>
        <w:pStyle w:val="Felels"/>
        <w:rPr/>
      </w:pPr>
      <w:bookmarkStart w:id="6" w:name="OLE_LINK5"/>
      <w:bookmarkStart w:id="7" w:name="OLE_LINK3"/>
      <w:bookmarkStart w:id="8" w:name="OLE_LINK2"/>
      <w:bookmarkEnd w:id="6"/>
      <w:bookmarkEnd w:id="7"/>
      <w:bookmarkEnd w:id="8"/>
      <w:r>
        <w:rPr/>
        <w:t>A Budapest Főváros XVI. Kerületi Önkormányzat Képviselő-testületének Gazdasági és Tulajdonosi Bizottsága az ülés napirendjét az alábbiak szerint állapítja meg:</w:t>
      </w:r>
    </w:p>
    <w:p>
      <w:pPr>
        <w:pStyle w:val="Felels"/>
        <w:numPr>
          <w:ilvl w:val="0"/>
          <w:numId w:val="4"/>
        </w:numPr>
        <w:tabs>
          <w:tab w:val="clear" w:pos="708"/>
          <w:tab w:val="left" w:pos="1701" w:leader="none"/>
        </w:tabs>
        <w:ind w:left="1701" w:hanging="294"/>
        <w:rPr>
          <w:ins w:id="75" w:author="Magyar Judit" w:date="2010-06-15T15:32:00Z"/>
        </w:rPr>
      </w:pPr>
      <w:ins w:id="74" w:author="Magyar Judit" w:date="2010-06-15T15:32:00Z">
        <w:r>
          <w:rPr/>
          <w:t>Pályázat értékelése (Budapest, XVI., Pirosrózsa u. 26.)</w:t>
        </w:r>
      </w:ins>
    </w:p>
    <w:p>
      <w:pPr>
        <w:pStyle w:val="Felels"/>
        <w:numPr>
          <w:ilvl w:val="0"/>
          <w:numId w:val="4"/>
        </w:numPr>
        <w:tabs>
          <w:tab w:val="clear" w:pos="708"/>
          <w:tab w:val="left" w:pos="1701" w:leader="none"/>
        </w:tabs>
        <w:ind w:left="1701" w:hanging="294"/>
        <w:rPr>
          <w:ins w:id="77" w:author="Magyar Judit" w:date="2010-06-15T15:32:00Z"/>
        </w:rPr>
      </w:pPr>
      <w:ins w:id="76" w:author="Magyar Judit" w:date="2010-06-15T15:32:00Z">
        <w:r>
          <w:rPr/>
          <w:t>Metro RSC ügye</w:t>
        </w:r>
      </w:ins>
    </w:p>
    <w:p>
      <w:pPr>
        <w:pStyle w:val="Felels"/>
        <w:numPr>
          <w:ilvl w:val="0"/>
          <w:numId w:val="4"/>
        </w:numPr>
        <w:tabs>
          <w:tab w:val="clear" w:pos="708"/>
          <w:tab w:val="left" w:pos="1701" w:leader="none"/>
        </w:tabs>
        <w:ind w:left="1701" w:hanging="294"/>
        <w:rPr>
          <w:ins w:id="79" w:author="Magyar Judit" w:date="2010-06-15T15:32:00Z"/>
        </w:rPr>
      </w:pPr>
      <w:ins w:id="78" w:author="Magyar Judit" w:date="2010-06-15T15:32:00Z">
        <w:r>
          <w:rPr/>
          <w:t>Javaslat bérleti díjhátralékra vonatkozó részletfizetési engedély megadására</w:t>
          <w:br/>
          <w:t>(Zárt ülést igényel az Ötv. 12. § (4) bekezdés a) pontja alapján)</w:t>
        </w:r>
      </w:ins>
    </w:p>
    <w:p>
      <w:pPr>
        <w:pStyle w:val="Felels"/>
        <w:numPr>
          <w:ilvl w:val="0"/>
          <w:numId w:val="4"/>
        </w:numPr>
        <w:tabs>
          <w:tab w:val="clear" w:pos="708"/>
          <w:tab w:val="left" w:pos="1701" w:leader="none"/>
        </w:tabs>
        <w:ind w:left="1701" w:hanging="294"/>
        <w:rPr>
          <w:ins w:id="83" w:author="Magyar Judit" w:date="2010-06-15T15:32:00Z"/>
        </w:rPr>
      </w:pPr>
      <w:ins w:id="80" w:author="Magyar Judit" w:date="2010-06-15T15:32:00Z">
        <w:r>
          <w:rPr/>
          <w:t>A XVI. kerületi Városfejlesztő Korlátolt Felelősségű</w:t>
        </w:r>
      </w:ins>
      <w:ins w:id="81" w:author="Magyar Judit" w:date="2010-06-15T15:32:00Z">
        <w:r>
          <w:rPr>
            <w:b/>
          </w:rPr>
          <w:t xml:space="preserve"> </w:t>
        </w:r>
      </w:ins>
      <w:ins w:id="82" w:author="Magyar Judit" w:date="2010-06-15T15:32:00Z">
        <w:r>
          <w:rPr/>
          <w:t>Társaság ügyvezetőjének megválasztása és alapító okiratának módosítása</w:t>
        </w:r>
      </w:ins>
    </w:p>
    <w:p>
      <w:pPr>
        <w:pStyle w:val="Felels"/>
        <w:numPr>
          <w:ilvl w:val="0"/>
          <w:numId w:val="4"/>
        </w:numPr>
        <w:tabs>
          <w:tab w:val="clear" w:pos="708"/>
          <w:tab w:val="left" w:pos="1701" w:leader="none"/>
        </w:tabs>
        <w:ind w:left="1701" w:hanging="294"/>
        <w:rPr>
          <w:ins w:id="85" w:author="Magyar Judit" w:date="2010-06-15T15:32:00Z"/>
        </w:rPr>
      </w:pPr>
      <w:ins w:id="84" w:author="Magyar Judit" w:date="2010-06-15T15:32:00Z">
        <w:r>
          <w:rPr/>
          <w:t>A XVI. kerületi Városfejlesztő Korlátolt Felelősségű Társaság üzleti tervének módosítása</w:t>
        </w:r>
      </w:ins>
    </w:p>
    <w:p>
      <w:pPr>
        <w:pStyle w:val="Felels"/>
        <w:numPr>
          <w:ilvl w:val="0"/>
          <w:numId w:val="4"/>
        </w:numPr>
        <w:tabs>
          <w:tab w:val="clear" w:pos="708"/>
          <w:tab w:val="left" w:pos="1701" w:leader="none"/>
        </w:tabs>
        <w:ind w:left="1701" w:hanging="294"/>
        <w:rPr>
          <w:ins w:id="87" w:author="Magyar Judit" w:date="2010-06-15T15:32:00Z"/>
        </w:rPr>
      </w:pPr>
      <w:ins w:id="86" w:author="Magyar Judit" w:date="2010-06-15T15:32:00Z">
        <w:r>
          <w:rPr/>
          <w:t>Pannon GSM antenna elhelyezése a Jókai Mór Általános Iskola tetején (1163 Budapest, Tiszakömlő u. 29–35.)</w:t>
        </w:r>
      </w:ins>
    </w:p>
    <w:p>
      <w:pPr>
        <w:pStyle w:val="Felels"/>
        <w:numPr>
          <w:ilvl w:val="0"/>
          <w:numId w:val="4"/>
        </w:numPr>
        <w:tabs>
          <w:tab w:val="clear" w:pos="708"/>
          <w:tab w:val="left" w:pos="1701" w:leader="none"/>
        </w:tabs>
        <w:ind w:left="1701" w:hanging="294"/>
        <w:rPr>
          <w:ins w:id="89" w:author="Magyar Judit" w:date="2010-06-15T15:32:00Z"/>
        </w:rPr>
      </w:pPr>
      <w:ins w:id="88" w:author="Magyar Judit" w:date="2010-06-15T15:32:00Z">
        <w:r>
          <w:rPr/>
          <w:t>Budapest, XVI. kerület, Nyílhegy utca 36. szám alatti, 105276 hrsz-ú, 547 m² területű ingatlan értékesítésére kiírt nyilvános egyfordulós pályázat eredményének megállapítása</w:t>
        </w:r>
      </w:ins>
    </w:p>
    <w:p>
      <w:pPr>
        <w:pStyle w:val="Felels"/>
        <w:numPr>
          <w:ilvl w:val="0"/>
          <w:numId w:val="4"/>
        </w:numPr>
        <w:tabs>
          <w:tab w:val="clear" w:pos="708"/>
          <w:tab w:val="left" w:pos="1701" w:leader="none"/>
        </w:tabs>
        <w:ind w:left="1701" w:hanging="294"/>
        <w:rPr>
          <w:ins w:id="91" w:author="Magyar Judit" w:date="2010-06-15T15:32:00Z"/>
        </w:rPr>
      </w:pPr>
      <w:ins w:id="90" w:author="Magyar Judit" w:date="2010-06-15T15:32:00Z">
        <w:r>
          <w:rPr/>
          <w:t>Budapest, XVI. kerület, Lucernás utca 28. szám alatti, 117576/5 hrsz-ú, 1173 m² területű ingatlan értékesítésére kiírt nyilvános egyfordulós pályázat eredményének megállapítása</w:t>
        </w:r>
      </w:ins>
    </w:p>
    <w:p>
      <w:pPr>
        <w:pStyle w:val="Felels"/>
        <w:numPr>
          <w:ilvl w:val="0"/>
          <w:numId w:val="4"/>
        </w:numPr>
        <w:tabs>
          <w:tab w:val="clear" w:pos="708"/>
          <w:tab w:val="left" w:pos="1701" w:leader="none"/>
        </w:tabs>
        <w:ind w:left="1701" w:hanging="294"/>
        <w:rPr>
          <w:ins w:id="93" w:author="Magyar Judit" w:date="2010-06-15T15:32:00Z"/>
        </w:rPr>
      </w:pPr>
      <w:ins w:id="92" w:author="Magyar Judit" w:date="2010-06-15T15:32:00Z">
        <w:r>
          <w:rPr/>
          <w:t>Tájékoztató Csokor Gáborné ügyében</w:t>
        </w:r>
      </w:ins>
    </w:p>
    <w:p>
      <w:pPr>
        <w:pStyle w:val="Felels"/>
        <w:numPr>
          <w:ilvl w:val="0"/>
          <w:numId w:val="4"/>
        </w:numPr>
        <w:tabs>
          <w:tab w:val="clear" w:pos="708"/>
          <w:tab w:val="left" w:pos="1701" w:leader="none"/>
        </w:tabs>
        <w:ind w:left="1701" w:hanging="294"/>
        <w:jc w:val="both"/>
        <w:rPr>
          <w:color w:val="000000"/>
          <w:ins w:id="95" w:author="Magyar Judit" w:date="2010-06-15T15:32:00Z"/>
        </w:rPr>
      </w:pPr>
      <w:ins w:id="94" w:author="Magyar Judit" w:date="2010-06-15T15:32:00Z">
        <w:r>
          <w:rPr>
            <w:color w:val="000000"/>
          </w:rPr>
          <w:t>Egyebek</w:t>
        </w:r>
      </w:ins>
    </w:p>
    <w:p>
      <w:pPr>
        <w:pStyle w:val="Felels"/>
        <w:tabs>
          <w:tab w:val="clear" w:pos="708"/>
          <w:tab w:val="left" w:pos="1701" w:leader="none"/>
        </w:tabs>
        <w:ind w:left="1701" w:hanging="283"/>
        <w:rPr>
          <w:del w:id="97" w:author="Magyar Judit" w:date="2010-05-25T15:12:00Z"/>
        </w:rPr>
      </w:pPr>
      <w:del w:id="96" w:author="Magyar Judit" w:date="2010-05-25T15:12:00Z">
        <w:r>
          <w:rPr/>
          <w:delText>Javaslat a REHAB XVI. Kft. 2009. évi beszámolójának elfogadására</w:delText>
        </w:r>
      </w:del>
    </w:p>
    <w:p>
      <w:pPr>
        <w:pStyle w:val="Felels"/>
        <w:tabs>
          <w:tab w:val="clear" w:pos="708"/>
          <w:tab w:val="left" w:pos="1701" w:leader="none"/>
        </w:tabs>
        <w:ind w:left="1701" w:hanging="283"/>
        <w:rPr>
          <w:del w:id="99" w:author="Magyar Judit" w:date="2010-05-25T15:12:00Z"/>
        </w:rPr>
      </w:pPr>
      <w:del w:id="98" w:author="Magyar Judit" w:date="2010-05-25T15:12:00Z">
        <w:r>
          <w:rPr/>
          <w:delText>Javaslat a Kertvárosi Sportlétesítményeket Üzemeltető Kft. 2009. évi beszámolójának elfogadására</w:delText>
        </w:r>
      </w:del>
    </w:p>
    <w:p>
      <w:pPr>
        <w:pStyle w:val="Felels"/>
        <w:tabs>
          <w:tab w:val="clear" w:pos="708"/>
          <w:tab w:val="left" w:pos="1701" w:leader="none"/>
        </w:tabs>
        <w:ind w:left="1701" w:hanging="283"/>
        <w:rPr>
          <w:del w:id="101" w:author="Magyar Judit" w:date="2010-05-25T15:12:00Z"/>
        </w:rPr>
      </w:pPr>
      <w:del w:id="100" w:author="Magyar Judit" w:date="2010-05-25T15:12:00Z">
        <w:r>
          <w:rPr/>
          <w:delText>Javaslat a Sashalmi Piac Kft. 2009. évi beszámolójának elfogadására</w:delText>
        </w:r>
      </w:del>
    </w:p>
    <w:p>
      <w:pPr>
        <w:pStyle w:val="Felels"/>
        <w:tabs>
          <w:tab w:val="clear" w:pos="708"/>
          <w:tab w:val="left" w:pos="1701" w:leader="none"/>
        </w:tabs>
        <w:ind w:left="1701" w:hanging="283"/>
        <w:rPr>
          <w:del w:id="103" w:author="Magyar Judit" w:date="2010-05-25T15:12:00Z"/>
        </w:rPr>
      </w:pPr>
      <w:del w:id="102" w:author="Magyar Judit" w:date="2010-05-25T15:12:00Z">
        <w:r>
          <w:rPr/>
          <w:delText>Javaslat a Városfejlesztő Kft. 2009. évi beszámolójának elfogadására</w:delText>
        </w:r>
      </w:del>
    </w:p>
    <w:p>
      <w:pPr>
        <w:pStyle w:val="Felels"/>
        <w:tabs>
          <w:tab w:val="clear" w:pos="708"/>
          <w:tab w:val="left" w:pos="1701" w:leader="none"/>
        </w:tabs>
        <w:ind w:left="1701" w:hanging="283"/>
        <w:rPr>
          <w:del w:id="105" w:author="Magyar Judit" w:date="2010-05-25T15:12:00Z"/>
        </w:rPr>
      </w:pPr>
      <w:del w:id="104" w:author="Magyar Judit" w:date="2010-05-25T15:12:00Z">
        <w:r>
          <w:rPr/>
          <w:delText>Kérelem a Budapest, XVI., Szabadföld u. 51. szám alatti ingatlanra történő székhely bejegyzéshez (Tint Color Kft.)</w:delText>
        </w:r>
      </w:del>
    </w:p>
    <w:p>
      <w:pPr>
        <w:pStyle w:val="Felels"/>
        <w:tabs>
          <w:tab w:val="clear" w:pos="708"/>
          <w:tab w:val="left" w:pos="1701" w:leader="none"/>
        </w:tabs>
        <w:ind w:left="1701" w:hanging="283"/>
        <w:rPr>
          <w:color w:val="000000"/>
          <w:del w:id="107" w:author="Magyar Judit" w:date="2010-05-25T15:12:00Z"/>
        </w:rPr>
      </w:pPr>
      <w:del w:id="106" w:author="Magyar Judit" w:date="2010-05-25T15:12:00Z">
        <w:r>
          <w:rPr/>
          <w:delText>Javaslat az egycsatornás gyűjtőkémények felújításának önkormányzati támogatására kiírt pályázat elbírálására</w:delText>
        </w:r>
      </w:del>
    </w:p>
    <w:p>
      <w:pPr>
        <w:pStyle w:val="Felels"/>
        <w:tabs>
          <w:tab w:val="clear" w:pos="708"/>
          <w:tab w:val="left" w:pos="1701" w:leader="none"/>
        </w:tabs>
        <w:ind w:left="1701" w:hanging="283"/>
        <w:rPr>
          <w:del w:id="109" w:author="Magyar Judit" w:date="2010-05-25T15:12:00Z"/>
        </w:rPr>
      </w:pPr>
      <w:del w:id="108" w:author="Magyar Judit" w:date="2010-05-25T15:12:00Z">
        <w:r>
          <w:rPr/>
          <w:delText>Javaslat a Budapest, XVI., Rákosi út 86. szám alatti, 109919/0/A/1 hrsz-ú, nem lakás célú helyiség bérbeadással történő hasznosítására</w:delText>
        </w:r>
      </w:del>
    </w:p>
    <w:p>
      <w:pPr>
        <w:pStyle w:val="Felels"/>
        <w:tabs>
          <w:tab w:val="clear" w:pos="708"/>
          <w:tab w:val="left" w:pos="1701" w:leader="none"/>
        </w:tabs>
        <w:ind w:left="1701" w:hanging="283"/>
        <w:rPr>
          <w:del w:id="111" w:author="Magyar Judit" w:date="2010-05-25T15:12:00Z"/>
        </w:rPr>
      </w:pPr>
      <w:del w:id="110" w:author="Magyar Judit" w:date="2010-05-25T15:12:00Z">
        <w:r>
          <w:rPr/>
          <w:delText>Kérelem a XVI. kerület Kertvárosi Egészségügyi Szolgálata és a Victofon Kft. közötti, 3 év határozott idejű bérleti szerződés előzetes hozzájárulására</w:delText>
        </w:r>
      </w:del>
    </w:p>
    <w:p>
      <w:pPr>
        <w:pStyle w:val="Felels"/>
        <w:tabs>
          <w:tab w:val="clear" w:pos="708"/>
          <w:tab w:val="left" w:pos="1701" w:leader="none"/>
        </w:tabs>
        <w:ind w:left="1701" w:hanging="283"/>
        <w:rPr>
          <w:color w:val="000000"/>
          <w:del w:id="113" w:author="Magyar Judit" w:date="2010-05-25T15:12:00Z"/>
        </w:rPr>
      </w:pPr>
      <w:del w:id="112" w:author="Magyar Judit" w:date="2010-05-25T15:12:00Z">
        <w:r>
          <w:rPr/>
          <w:delText>Javaslat az egycsatornás gyűjtőkémények (termofor kémények) felújításának állami támogatás nélküli önkormányzati támogatásáról szóló pályázati felhívás közzétételére</w:delText>
        </w:r>
      </w:del>
    </w:p>
    <w:p>
      <w:pPr>
        <w:pStyle w:val="Felels"/>
        <w:tabs>
          <w:tab w:val="clear" w:pos="708"/>
          <w:tab w:val="left" w:pos="1701" w:leader="none"/>
        </w:tabs>
        <w:ind w:left="1701" w:hanging="283"/>
        <w:rPr>
          <w:del w:id="119" w:author="Magyar Judit" w:date="2010-05-25T15:12:00Z"/>
        </w:rPr>
      </w:pPr>
      <w:del w:id="114" w:author="Magyar Judit" w:date="2010-05-25T15:12:00Z">
        <w:r>
          <w:rPr/>
          <w:delText>Kérelem a Budapest, XVI., Szabadföld u. 21. szám alatti, 116336/3 hrsz-ú, 62 m</w:delText>
        </w:r>
      </w:del>
      <w:del w:id="115" w:author="Magyar Judit" w:date="2010-05-25T15:12:00Z">
        <w:r>
          <w:rPr>
            <w:vertAlign w:val="superscript"/>
          </w:rPr>
          <w:delText>2</w:delText>
        </w:r>
      </w:del>
      <w:del w:id="116" w:author="Magyar Judit" w:date="2010-05-25T15:12:00Z">
        <w:r>
          <w:rPr/>
          <w:delText xml:space="preserve"> terüeltű üzlethelyiség, valamint a 11,4 m</w:delText>
        </w:r>
      </w:del>
      <w:del w:id="117" w:author="Magyar Judit" w:date="2010-05-25T15:12:00Z">
        <w:r>
          <w:rPr>
            <w:vertAlign w:val="superscript"/>
          </w:rPr>
          <w:delText>2</w:delText>
        </w:r>
      </w:del>
      <w:del w:id="118" w:author="Magyar Judit" w:date="2010-05-25T15:12:00Z">
        <w:r>
          <w:rPr/>
          <w:delText xml:space="preserve"> területű udvari tároló albérletbe adására</w:delText>
        </w:r>
      </w:del>
    </w:p>
    <w:p>
      <w:pPr>
        <w:pStyle w:val="Felels"/>
        <w:tabs>
          <w:tab w:val="clear" w:pos="708"/>
          <w:tab w:val="left" w:pos="1701" w:leader="none"/>
        </w:tabs>
        <w:ind w:left="1701" w:hanging="283"/>
        <w:rPr>
          <w:del w:id="121" w:author="Magyar Judit" w:date="2010-05-25T15:12:00Z"/>
        </w:rPr>
      </w:pPr>
      <w:del w:id="120" w:author="Magyar Judit" w:date="2010-05-25T15:12:00Z">
        <w:r>
          <w:rPr/>
          <w:delText>Kérelem a Budapest, XVI., Szérű utca–Döbröce utca 102598 hrsz-ú közterületből telekhatárrendezéssel történő terület értékesítésére, vételár csökkentésére</w:delText>
        </w:r>
      </w:del>
    </w:p>
    <w:p>
      <w:pPr>
        <w:pStyle w:val="Felels"/>
        <w:tabs>
          <w:tab w:val="clear" w:pos="708"/>
          <w:tab w:val="left" w:pos="1701" w:leader="none"/>
        </w:tabs>
        <w:ind w:left="1701" w:hanging="283"/>
        <w:rPr>
          <w:del w:id="123" w:author="Magyar Judit" w:date="2010-05-25T15:12:00Z"/>
        </w:rPr>
      </w:pPr>
      <w:del w:id="122" w:author="Magyar Judit" w:date="2010-05-25T15:12:00Z">
        <w:r>
          <w:rPr/>
          <w:delText>Javaslat a Budapest, XVI., Margit u.–Olga u. sarkán, 106904/29 hrsz-ú ingatlanon levő felépítény megvásárlására és berbeadással történő hasznosítására</w:delText>
        </w:r>
      </w:del>
    </w:p>
    <w:p>
      <w:pPr>
        <w:pStyle w:val="Felels"/>
        <w:tabs>
          <w:tab w:val="clear" w:pos="708"/>
          <w:tab w:val="left" w:pos="1701" w:leader="none"/>
        </w:tabs>
        <w:ind w:left="1701" w:hanging="283"/>
        <w:rPr>
          <w:del w:id="125" w:author="Magyar Judit" w:date="2010-05-25T15:14:00Z"/>
        </w:rPr>
      </w:pPr>
      <w:del w:id="124" w:author="Magyar Judit" w:date="2010-05-25T15:12:00Z">
        <w:r>
          <w:rPr/>
          <w:delText>Javaslat visszatérítendő helyi támogatás tartozás részletfizetési engedélyezésére (Zárt ülést igényel az Ötv. 12. § (4) bekezdés a) pontja alapján)</w:delText>
        </w:r>
      </w:del>
    </w:p>
    <w:p>
      <w:pPr>
        <w:pStyle w:val="Felels"/>
        <w:widowControl/>
        <w:tabs>
          <w:tab w:val="clear" w:pos="708"/>
          <w:tab w:val="left" w:pos="1701" w:leader="none"/>
        </w:tabs>
        <w:suppressAutoHyphens w:val="false"/>
        <w:bidi w:val="0"/>
        <w:ind w:left="1701" w:hanging="283"/>
        <w:jc w:val="both"/>
        <w:rPr>
          <w:del w:id="127" w:author="Magyar Judit" w:date="2010-06-15T15:32:00Z"/>
        </w:rPr>
      </w:pPr>
      <w:del w:id="126" w:author="Magyar Judit" w:date="2010-06-15T15:32:00Z">
        <w:r>
          <w:rPr/>
          <w:delText>Egyebek</w:delText>
        </w:r>
      </w:del>
    </w:p>
    <w:p>
      <w:pPr>
        <w:pStyle w:val="Felels"/>
        <w:tabs>
          <w:tab w:val="clear" w:pos="708"/>
          <w:tab w:val="left" w:pos="1701" w:leader="none"/>
        </w:tabs>
        <w:rPr>
          <w:ins w:id="129" w:author="Magyar Judit" w:date="2010-05-25T16:01:00Z"/>
        </w:rPr>
      </w:pPr>
      <w:ins w:id="128" w:author="Magyar Judit" w:date="2010-05-25T16:01:00Z">
        <w:r>
          <w:rPr/>
        </w:r>
      </w:ins>
    </w:p>
    <w:p>
      <w:pPr>
        <w:pStyle w:val="Felels"/>
        <w:ind w:left="0" w:hanging="0"/>
        <w:rPr>
          <w:del w:id="131" w:author="Magyar Judit" w:date="2010-05-25T15:17:00Z"/>
        </w:rPr>
      </w:pPr>
      <w:del w:id="130" w:author="Magyar Judit" w:date="2010-05-25T15:17:00Z">
        <w:r>
          <w:rPr/>
        </w:r>
      </w:del>
    </w:p>
    <w:p>
      <w:pPr>
        <w:pStyle w:val="Felels"/>
        <w:rPr/>
      </w:pPr>
      <w:r>
        <w:rPr>
          <w:u w:val="single"/>
        </w:rPr>
        <w:t>Határidő:</w:t>
      </w:r>
      <w:r>
        <w:rPr/>
        <w:t xml:space="preserve"> azonnal</w:t>
      </w:r>
    </w:p>
    <w:p>
      <w:pPr>
        <w:pStyle w:val="Felels"/>
        <w:rPr/>
      </w:pPr>
      <w:r>
        <w:rPr>
          <w:u w:val="single"/>
        </w:rPr>
        <w:t>Felelős:</w:t>
      </w:r>
      <w:r>
        <w:rPr/>
        <w:t xml:space="preserve"> Kovács Balázs bizottsági elnök</w:t>
      </w:r>
    </w:p>
    <w:p>
      <w:pPr>
        <w:pStyle w:val="Normal"/>
        <w:ind w:left="1418" w:hanging="0"/>
        <w:jc w:val="both"/>
        <w:rPr/>
      </w:pPr>
      <w:bookmarkStart w:id="9" w:name="OLE_LINK6"/>
      <w:bookmarkEnd w:id="9"/>
      <w:r>
        <w:rPr>
          <w:color w:val="000000"/>
          <w:sz w:val="22"/>
          <w:szCs w:val="22"/>
        </w:rPr>
        <w:t xml:space="preserve">(Szavazás: </w:t>
      </w:r>
      <w:del w:id="132" w:author="Magyar Judit" w:date="2010-05-25T15:17:00Z">
        <w:r>
          <w:rPr>
            <w:color w:val="000000"/>
            <w:sz w:val="22"/>
            <w:szCs w:val="22"/>
          </w:rPr>
          <w:delText>8</w:delText>
        </w:r>
      </w:del>
      <w:ins w:id="133" w:author="Magyar Judit" w:date="2010-06-16T10:53:00Z">
        <w:r>
          <w:rPr>
            <w:color w:val="000000"/>
            <w:sz w:val="22"/>
            <w:szCs w:val="22"/>
          </w:rPr>
          <w:t>8</w:t>
        </w:r>
      </w:ins>
      <w:r>
        <w:rPr>
          <w:color w:val="000000"/>
          <w:sz w:val="22"/>
          <w:szCs w:val="22"/>
        </w:rPr>
        <w:t xml:space="preserve"> igen </w:t>
      </w:r>
      <w:ins w:id="134" w:author="Magyar Judit" w:date="2010-06-16T10:53:00Z">
        <w:r>
          <w:rPr>
            <w:color w:val="000000"/>
            <w:sz w:val="22"/>
            <w:szCs w:val="22"/>
          </w:rPr>
          <w:t>0</w:t>
        </w:r>
      </w:ins>
      <w:del w:id="135" w:author="Magyar Judit" w:date="2010-05-25T15:17:00Z">
        <w:r>
          <w:rPr>
            <w:color w:val="000000"/>
            <w:sz w:val="22"/>
            <w:szCs w:val="22"/>
          </w:rPr>
          <w:delText>0</w:delText>
        </w:r>
      </w:del>
      <w:r>
        <w:rPr>
          <w:color w:val="000000"/>
          <w:sz w:val="22"/>
          <w:szCs w:val="22"/>
        </w:rPr>
        <w:t xml:space="preserve"> nem </w:t>
      </w:r>
      <w:del w:id="136" w:author="Magyar Judit" w:date="2010-05-25T15:17:00Z">
        <w:r>
          <w:rPr>
            <w:color w:val="000000"/>
            <w:sz w:val="22"/>
            <w:szCs w:val="22"/>
          </w:rPr>
          <w:delText>0</w:delText>
        </w:r>
      </w:del>
      <w:ins w:id="137" w:author="Magyar Judit" w:date="2010-06-16T10:53:00Z">
        <w:r>
          <w:rPr>
            <w:color w:val="000000"/>
            <w:sz w:val="22"/>
            <w:szCs w:val="22"/>
          </w:rPr>
          <w:t>0</w:t>
        </w:r>
      </w:ins>
      <w:r>
        <w:rPr>
          <w:color w:val="000000"/>
          <w:sz w:val="22"/>
          <w:szCs w:val="22"/>
        </w:rPr>
        <w:t xml:space="preserve"> tartózkodás)</w:t>
      </w:r>
    </w:p>
    <w:p>
      <w:pPr>
        <w:pStyle w:val="Normal"/>
        <w:ind w:left="1418" w:hanging="0"/>
        <w:jc w:val="both"/>
        <w:rPr>
          <w:color w:val="000000"/>
          <w:sz w:val="22"/>
          <w:szCs w:val="22"/>
          <w:ins w:id="139" w:author="Magyar Judit" w:date="2010-05-25T15:32:00Z"/>
        </w:rPr>
      </w:pPr>
      <w:ins w:id="138" w:author="Magyar Judit" w:date="2010-05-25T15:32:00Z">
        <w:r>
          <w:rPr>
            <w:color w:val="000000"/>
            <w:sz w:val="22"/>
            <w:szCs w:val="22"/>
          </w:rPr>
        </w:r>
      </w:ins>
      <w:bookmarkStart w:id="10" w:name="OLE_LINK6"/>
      <w:bookmarkStart w:id="11" w:name="OLE_LINK6"/>
      <w:bookmarkEnd w:id="11"/>
    </w:p>
    <w:p>
      <w:pPr>
        <w:pStyle w:val="Normal"/>
        <w:ind w:left="1418" w:hanging="0"/>
        <w:jc w:val="both"/>
        <w:rPr>
          <w:color w:val="000000"/>
          <w:sz w:val="22"/>
          <w:szCs w:val="22"/>
          <w:ins w:id="141" w:author="Magyar Judit" w:date="2010-05-25T15:32:00Z"/>
        </w:rPr>
      </w:pPr>
      <w:ins w:id="140" w:author="Magyar Judit" w:date="2010-05-25T15:32:00Z">
        <w:r>
          <w:rPr>
            <w:color w:val="000000"/>
            <w:sz w:val="22"/>
            <w:szCs w:val="22"/>
          </w:rPr>
        </w:r>
      </w:ins>
    </w:p>
    <w:p>
      <w:pPr>
        <w:pStyle w:val="Szvegtrzs3"/>
        <w:rPr>
          <w:szCs w:val="22"/>
          <w:ins w:id="146" w:author="Magyar Judit" w:date="2010-05-25T15:32:00Z"/>
        </w:rPr>
      </w:pPr>
      <w:ins w:id="142" w:author="Magyar Judit" w:date="2010-05-25T15:32:00Z">
        <w:r>
          <w:rPr>
            <w:szCs w:val="22"/>
          </w:rPr>
          <w:t xml:space="preserve">NAPIREND: 1. </w:t>
        </w:r>
      </w:ins>
      <w:ins w:id="143" w:author="Magyar Judit" w:date="2010-06-16T08:15:00Z">
        <w:r>
          <w:rPr>
            <w:sz w:val="22"/>
            <w:szCs w:val="22"/>
          </w:rPr>
          <w:t>Pályázat értékelése (Budapest</w:t>
        </w:r>
      </w:ins>
      <w:ins w:id="144" w:author="Magyar Judit" w:date="2010-06-16T10:56:00Z">
        <w:r>
          <w:rPr>
            <w:szCs w:val="22"/>
          </w:rPr>
          <w:t>,</w:t>
        </w:r>
      </w:ins>
      <w:ins w:id="145" w:author="Magyar Judit" w:date="2010-06-16T08:15:00Z">
        <w:r>
          <w:rPr>
            <w:sz w:val="22"/>
            <w:szCs w:val="22"/>
          </w:rPr>
          <w:t xml:space="preserve"> XVI. kerület, Pirosrózsa u. 26.)</w:t>
        </w:r>
      </w:ins>
    </w:p>
    <w:p>
      <w:pPr>
        <w:pStyle w:val="Felels"/>
        <w:rPr>
          <w:ins w:id="148" w:author="Magyar Judit" w:date="2010-05-25T15:32:00Z"/>
        </w:rPr>
      </w:pPr>
      <w:ins w:id="147" w:author="Magyar Judit" w:date="2010-05-25T15:32:00Z">
        <w:r>
          <w:rPr/>
          <w:t>Előadó: Kovács Balázs bizottsági elnök</w:t>
        </w:r>
      </w:ins>
    </w:p>
    <w:p>
      <w:pPr>
        <w:pStyle w:val="Felels"/>
        <w:rPr>
          <w:ins w:id="150" w:author="Magyar Judit" w:date="2010-05-25T15:32:00Z"/>
        </w:rPr>
      </w:pPr>
      <w:ins w:id="149" w:author="Magyar Judit" w:date="2010-05-25T15:32:00Z">
        <w:r>
          <w:rPr/>
        </w:r>
      </w:ins>
    </w:p>
    <w:p>
      <w:pPr>
        <w:pStyle w:val="Normal"/>
        <w:ind w:left="1418" w:hanging="0"/>
        <w:jc w:val="both"/>
        <w:rPr>
          <w:color w:val="000000"/>
          <w:sz w:val="22"/>
          <w:szCs w:val="22"/>
          <w:del w:id="152" w:author="Magyar Judit" w:date="2010-05-25T15:32:00Z"/>
        </w:rPr>
      </w:pPr>
      <w:del w:id="151" w:author="Magyar Judit" w:date="2010-05-25T15:32:00Z">
        <w:r>
          <w:rPr>
            <w:color w:val="000000"/>
            <w:sz w:val="22"/>
            <w:szCs w:val="22"/>
          </w:rPr>
        </w:r>
      </w:del>
    </w:p>
    <w:p>
      <w:pPr>
        <w:pStyle w:val="Normal"/>
        <w:ind w:left="0" w:hanging="0"/>
        <w:rPr>
          <w:b/>
          <w:b/>
          <w:ins w:id="154" w:author="Magyar Judit" w:date="2010-05-25T15:31:00Z"/>
        </w:rPr>
      </w:pPr>
      <w:ins w:id="153" w:author="Magyar Judit" w:date="2010-05-25T15:31:00Z">
        <w:r>
          <w:rPr>
            <w:b/>
          </w:rPr>
          <w:t>Határozat:</w:t>
        </w:r>
      </w:ins>
    </w:p>
    <w:p>
      <w:pPr>
        <w:pStyle w:val="Normal"/>
        <w:ind w:left="2552" w:hanging="2552"/>
        <w:rPr>
          <w:ins w:id="156" w:author="Magyar Judit" w:date="2010-06-15T15:33:00Z"/>
        </w:rPr>
      </w:pPr>
      <w:ins w:id="155" w:author="Magyar Judit" w:date="2010-06-15T15:33:00Z">
        <w:r>
          <w:rPr>
            <w:b/>
            <w:sz w:val="22"/>
            <w:szCs w:val="22"/>
          </w:rPr>
          <w:t>168/2010. (VI. 16.) GTB</w:t>
        </w:r>
      </w:ins>
    </w:p>
    <w:p>
      <w:pPr>
        <w:pStyle w:val="Felels"/>
        <w:ind w:left="2127" w:hanging="0"/>
        <w:rPr>
          <w:ins w:id="164" w:author="Magyar Judit" w:date="2010-06-16T08:15:00Z"/>
        </w:rPr>
      </w:pPr>
      <w:ins w:id="157" w:author="Magyar Judit" w:date="2010-06-16T08:15:00Z">
        <w:r>
          <w:rPr/>
          <w:t>Budapest Főváros XVI. kerületi Önkormányzat Képviselő-testületének Gazdasági és Tulajdonosi Bizottsága úgy dönt, hogy a Budapest XVI. kerület, Pirosrózsa u. 26. szám alatti, 100406/0/A/1 hrszú, nem lakás célú helyiség bérbeadással történő hasznosítására kiírt pályázatot érvényesnek és eredményesnek nyilvánítja. A pályázat nyerteseként a Bizottság a Rákosszentmihályi Atlétikai és Football Clubot (RAFC) (1161 Budapest, Csömöri út 80.</w:t>
        </w:r>
      </w:ins>
      <w:ins w:id="158" w:author="Magyar Judit" w:date="2010-06-16T12:14:00Z">
        <w:r>
          <w:rPr/>
          <w:t>,</w:t>
        </w:r>
      </w:ins>
      <w:ins w:id="159" w:author="Magyar Judit" w:date="2010-06-16T08:15:00Z">
        <w:r>
          <w:rPr/>
          <w:t xml:space="preserve"> képviseli: Ocskó József elnök) jelöli meg 63.000 Ft/hó</w:t>
        </w:r>
      </w:ins>
      <w:ins w:id="160" w:author="Magyar Judit" w:date="2010-06-16T12:14:00Z">
        <w:r>
          <w:rPr/>
          <w:t xml:space="preserve"> </w:t>
        </w:r>
      </w:ins>
      <w:ins w:id="161" w:author="Magyar Judit" w:date="2010-06-16T08:15:00Z">
        <w:r>
          <w:rPr/>
          <w:t>+</w:t>
        </w:r>
      </w:ins>
      <w:ins w:id="162" w:author="Magyar Judit" w:date="2010-06-16T12:14:00Z">
        <w:r>
          <w:rPr/>
          <w:t xml:space="preserve"> á</w:t>
        </w:r>
      </w:ins>
      <w:ins w:id="163" w:author="Magyar Judit" w:date="2010-06-16T08:15:00Z">
        <w:r>
          <w:rPr/>
          <w:t>fa összegű bérleti díj ajánlattal.</w:t>
        </w:r>
      </w:ins>
    </w:p>
    <w:p>
      <w:pPr>
        <w:pStyle w:val="Felels"/>
        <w:rPr>
          <w:ins w:id="167" w:author="Magyar Judit" w:date="2010-05-25T15:31:00Z"/>
        </w:rPr>
      </w:pPr>
      <w:ins w:id="165" w:author="Magyar Judit" w:date="2010-06-16T08:15:00Z">
        <w:r>
          <w:rPr>
            <w:szCs w:val="22"/>
          </w:rPr>
          <w:t>A Bizottság felkéri a polgármestert a bérleti szerződés pályázatban megjelölt feltételekkel történő megkötésére</w:t>
        </w:r>
      </w:ins>
      <w:ins w:id="166" w:author="Magyar Judit" w:date="2010-05-25T15:31:00Z">
        <w:r>
          <w:rPr/>
          <w:t>.</w:t>
        </w:r>
      </w:ins>
    </w:p>
    <w:p>
      <w:pPr>
        <w:pStyle w:val="Felels"/>
        <w:rPr>
          <w:ins w:id="169" w:author="Magyar Judit" w:date="2010-05-25T15:31:00Z"/>
        </w:rPr>
      </w:pPr>
      <w:ins w:id="168" w:author="Magyar Judit" w:date="2010-05-25T15:31:00Z">
        <w:r>
          <w:rPr/>
        </w:r>
      </w:ins>
    </w:p>
    <w:p>
      <w:pPr>
        <w:pStyle w:val="Felels"/>
        <w:rPr>
          <w:ins w:id="173" w:author="Magyar Judit" w:date="2010-05-25T15:31:00Z"/>
        </w:rPr>
      </w:pPr>
      <w:ins w:id="170" w:author="Magyar Judit" w:date="2010-05-25T15:31:00Z">
        <w:r>
          <w:rPr>
            <w:u w:val="single"/>
          </w:rPr>
          <w:t>Határidő:</w:t>
        </w:r>
      </w:ins>
      <w:ins w:id="171" w:author="Magyar Judit" w:date="2010-05-25T15:31:00Z">
        <w:r>
          <w:rPr/>
          <w:t xml:space="preserve"> </w:t>
        </w:r>
      </w:ins>
      <w:ins w:id="172" w:author="Magyar Judit" w:date="2010-06-16T08:16:00Z">
        <w:r>
          <w:rPr/>
          <w:t>2010. június 30.</w:t>
        </w:r>
      </w:ins>
    </w:p>
    <w:p>
      <w:pPr>
        <w:pStyle w:val="Felels"/>
        <w:rPr>
          <w:ins w:id="176" w:author="Magyar Judit" w:date="2010-05-25T15:31:00Z"/>
        </w:rPr>
      </w:pPr>
      <w:ins w:id="174" w:author="Magyar Judit" w:date="2010-05-25T15:31:00Z">
        <w:r>
          <w:rPr>
            <w:u w:val="single"/>
          </w:rPr>
          <w:t>Felelős:</w:t>
        </w:r>
      </w:ins>
      <w:ins w:id="175" w:author="Magyar Judit" w:date="2010-05-25T15:31:00Z">
        <w:r>
          <w:rPr/>
          <w:t xml:space="preserve"> Kovács Balázs bizottsági elnök</w:t>
        </w:r>
      </w:ins>
    </w:p>
    <w:p>
      <w:pPr>
        <w:pStyle w:val="Normal"/>
        <w:ind w:left="1418" w:hanging="0"/>
        <w:jc w:val="both"/>
        <w:rPr>
          <w:color w:val="000000"/>
          <w:sz w:val="22"/>
          <w:szCs w:val="22"/>
          <w:moveTo w:id="178" w:author="Magyar Judit" w:date="2010-06-16T10:57:00Z"/>
        </w:rPr>
      </w:pPr>
      <w:moveTo w:id="177" w:author="Magyar Judit" w:date="2010-06-16T10:57:00Z">
        <w:r>
          <w:rPr>
            <w:color w:val="000000"/>
            <w:sz w:val="22"/>
            <w:szCs w:val="22"/>
          </w:rPr>
          <w:t>(Szavazás: 8 igen 0 nem 0 tartózkodás)</w:t>
        </w:r>
      </w:moveTo>
    </w:p>
    <w:p>
      <w:pPr>
        <w:pStyle w:val="Felels"/>
        <w:rPr>
          <w:color w:val="000000"/>
          <w:sz w:val="22"/>
          <w:szCs w:val="22"/>
          <w:moveTo w:id="180" w:author="Magyar Judit" w:date="2010-06-16T10:57:00Z"/>
        </w:rPr>
      </w:pPr>
      <w:moveTo w:id="179" w:author="Magyar Judit" w:date="2010-06-16T10:57:00Z">
        <w:r>
          <w:rPr>
            <w:color w:val="000000"/>
            <w:sz w:val="22"/>
            <w:szCs w:val="22"/>
          </w:rPr>
        </w:r>
      </w:moveTo>
    </w:p>
    <w:p>
      <w:pPr>
        <w:pStyle w:val="Felels"/>
        <w:rPr>
          <w:ins w:id="182" w:author="Magyar Judit" w:date="2010-06-16T10:57:00Z"/>
        </w:rPr>
      </w:pPr>
      <w:ins w:id="181" w:author="Magyar Judit" w:date="2010-06-16T10:57:00Z">
        <w:r>
          <w:rPr/>
        </w:r>
      </w:ins>
    </w:p>
    <w:p>
      <w:pPr>
        <w:pStyle w:val="Felels"/>
        <w:ind w:left="0" w:hanging="0"/>
        <w:rPr>
          <w:b/>
          <w:b/>
          <w:ins w:id="184" w:author="Magyar Judit" w:date="2010-05-25T15:31:00Z"/>
        </w:rPr>
      </w:pPr>
      <w:ins w:id="183" w:author="Magyar Judit" w:date="2010-06-16T10:57:00Z">
        <w:r>
          <w:rPr>
            <w:b/>
          </w:rPr>
          <w:t>Buday Pál 8.48 perckor megérkezett.</w:t>
        </w:r>
      </w:ins>
    </w:p>
    <w:p>
      <w:pPr>
        <w:pStyle w:val="Normal"/>
        <w:jc w:val="both"/>
        <w:rPr>
          <w:b/>
          <w:b/>
          <w:color w:val="000000"/>
          <w:sz w:val="22"/>
          <w:szCs w:val="22"/>
          <w:ins w:id="186" w:author="Magyar Judit" w:date="2010-06-16T10:57:00Z"/>
        </w:rPr>
      </w:pPr>
      <w:ins w:id="185" w:author="Magyar Judit" w:date="2010-06-16T10:57:00Z">
        <w:r>
          <w:rPr>
            <w:b/>
            <w:color w:val="000000"/>
            <w:sz w:val="22"/>
            <w:szCs w:val="22"/>
          </w:rPr>
        </w:r>
      </w:ins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Szvegtrzs3"/>
        <w:rPr>
          <w:szCs w:val="22"/>
        </w:rPr>
      </w:pPr>
      <w:r>
        <w:rPr>
          <w:szCs w:val="22"/>
        </w:rPr>
        <w:t xml:space="preserve">NAPIREND: </w:t>
      </w:r>
      <w:ins w:id="187" w:author="Magyar Judit" w:date="2010-05-25T15:33:00Z">
        <w:r>
          <w:rPr>
            <w:szCs w:val="22"/>
          </w:rPr>
          <w:t>2</w:t>
        </w:r>
      </w:ins>
      <w:del w:id="188" w:author="Magyar Judit" w:date="2010-05-25T15:33:00Z">
        <w:r>
          <w:rPr>
            <w:szCs w:val="22"/>
          </w:rPr>
          <w:delText>1</w:delText>
        </w:r>
      </w:del>
      <w:r>
        <w:rPr>
          <w:szCs w:val="22"/>
        </w:rPr>
        <w:t xml:space="preserve">. </w:t>
      </w:r>
      <w:ins w:id="189" w:author="Magyar Judit" w:date="2010-06-16T08:17:00Z">
        <w:r>
          <w:rPr>
            <w:sz w:val="22"/>
            <w:szCs w:val="22"/>
          </w:rPr>
          <w:t>Metro RSC ügye</w:t>
        </w:r>
      </w:ins>
      <w:ins w:id="190" w:author="Magyar Judit" w:date="2010-06-16T08:17:00Z">
        <w:r>
          <w:rPr>
            <w:szCs w:val="22"/>
          </w:rPr>
          <w:t xml:space="preserve"> </w:t>
        </w:r>
      </w:ins>
      <w:del w:id="191" w:author="Magyar Judit" w:date="2010-05-25T15:40:00Z">
        <w:r>
          <w:rPr>
            <w:szCs w:val="22"/>
          </w:rPr>
          <w:delText>Javaslat a REHAB XVI. Kft. 2009. évi beszámolójának elfogadására</w:delText>
        </w:r>
      </w:del>
    </w:p>
    <w:p>
      <w:pPr>
        <w:pStyle w:val="Felels"/>
        <w:rPr/>
      </w:pPr>
      <w:r>
        <w:rPr/>
        <w:t>Előadó: Kovács Balázs bizottsági elnök</w:t>
      </w:r>
    </w:p>
    <w:p>
      <w:pPr>
        <w:pStyle w:val="Felels"/>
        <w:rPr/>
      </w:pPr>
      <w:r>
        <w:rPr/>
      </w:r>
    </w:p>
    <w:p>
      <w:pPr>
        <w:pStyle w:val="Felels"/>
        <w:ind w:left="0" w:hanging="0"/>
        <w:rPr>
          <w:b/>
          <w:b/>
        </w:rPr>
      </w:pPr>
      <w:r>
        <w:rPr>
          <w:b/>
        </w:rPr>
        <w:t>Határozat:</w:t>
      </w:r>
    </w:p>
    <w:p>
      <w:pPr>
        <w:pStyle w:val="Normal"/>
        <w:ind w:left="2552" w:hanging="2552"/>
        <w:rPr>
          <w:b/>
          <w:b/>
          <w:sz w:val="22"/>
          <w:szCs w:val="22"/>
          <w:ins w:id="193" w:author="Magyar Judit" w:date="2010-06-16T08:17:00Z"/>
        </w:rPr>
      </w:pPr>
      <w:ins w:id="192" w:author="Magyar Judit" w:date="2010-06-16T08:17:00Z">
        <w:r>
          <w:rPr>
            <w:b/>
            <w:sz w:val="22"/>
            <w:szCs w:val="22"/>
          </w:rPr>
          <w:t>169/2010. (VI. 16.) GTB</w:t>
        </w:r>
      </w:ins>
    </w:p>
    <w:p>
      <w:pPr>
        <w:pStyle w:val="Normal"/>
        <w:ind w:left="2552" w:hanging="2552"/>
        <w:rPr>
          <w:b/>
          <w:b/>
          <w:sz w:val="22"/>
          <w:szCs w:val="22"/>
          <w:del w:id="195" w:author="Magyar Judit" w:date="2010-05-25T15:38:00Z"/>
        </w:rPr>
      </w:pPr>
      <w:del w:id="194" w:author="Magyar Judit" w:date="2010-05-25T15:38:00Z">
        <w:r>
          <w:rPr>
            <w:b/>
            <w:sz w:val="22"/>
            <w:szCs w:val="22"/>
          </w:rPr>
          <w:delText>135/2010. (V. 12.) GTB</w:delText>
        </w:r>
      </w:del>
    </w:p>
    <w:p>
      <w:pPr>
        <w:pStyle w:val="Normal"/>
        <w:ind w:left="2127" w:hanging="0"/>
        <w:jc w:val="both"/>
        <w:rPr>
          <w:szCs w:val="22"/>
          <w:ins w:id="198" w:author="Magyar Judit" w:date="2010-06-16T11:02:00Z"/>
        </w:rPr>
      </w:pPr>
      <w:ins w:id="196" w:author="Magyar Judit" w:date="2010-06-16T08:17:00Z">
        <w:r>
          <w:rPr>
            <w:szCs w:val="22"/>
          </w:rPr>
          <w:t xml:space="preserve">Budapest Főváros XVI. kerületi Önkormányzat Képviselő-testületének Gazdasági és Tulajdonosi Bizottsága úgy dönt, hogy </w:t>
        </w:r>
      </w:ins>
      <w:ins w:id="197" w:author="Magyar Judit" w:date="2010-06-16T10:58:00Z">
        <w:r>
          <w:rPr>
            <w:szCs w:val="22"/>
          </w:rPr>
          <w:t>az előterjesztést elnapolja, hogy a bizottság következő ülésére kéri kiegészíteni az anyagot az alábbiakkal:</w:t>
        </w:r>
      </w:ins>
    </w:p>
    <w:p>
      <w:pPr>
        <w:pStyle w:val="Felels"/>
        <w:tabs>
          <w:tab w:val="clear" w:pos="708"/>
          <w:tab w:val="left" w:pos="1701" w:leader="none"/>
        </w:tabs>
        <w:ind w:left="2127" w:hanging="0"/>
        <w:jc w:val="both"/>
        <w:rPr>
          <w:szCs w:val="22"/>
          <w:ins w:id="202" w:author="Magyar Judit" w:date="2010-06-16T11:02:00Z"/>
        </w:rPr>
      </w:pPr>
      <w:ins w:id="199" w:author="Magyar Judit" w:date="2010-06-16T12:15:00Z">
        <w:r>
          <w:rPr/>
          <w:t>–</w:t>
        </w:r>
      </w:ins>
      <w:ins w:id="200" w:author="Magyar Judit" w:date="2010-06-16T12:15:00Z">
        <w:r>
          <w:rPr/>
          <w:tab/>
        </w:r>
      </w:ins>
      <w:ins w:id="201" w:author="Magyar Judit" w:date="2010-06-16T11:00:00Z">
        <w:r>
          <w:rPr>
            <w:szCs w:val="22"/>
          </w:rPr>
          <w:t>pontos helyszíni felmérés az ingatlanon meglévő felépítményekről,</w:t>
        </w:r>
      </w:ins>
    </w:p>
    <w:p>
      <w:pPr>
        <w:pStyle w:val="Felels"/>
        <w:tabs>
          <w:tab w:val="clear" w:pos="708"/>
          <w:tab w:val="left" w:pos="1701" w:leader="none"/>
        </w:tabs>
        <w:ind w:left="1701" w:hanging="283"/>
        <w:jc w:val="both"/>
        <w:rPr>
          <w:ins w:id="217" w:author="Magyar Judit" w:date="2010-06-16T11:02:00Z"/>
        </w:rPr>
      </w:pPr>
      <w:ins w:id="203" w:author="Magyar Judit" w:date="2010-06-16T12:15:00Z">
        <w:r>
          <w:rPr/>
          <w:t>–</w:t>
        </w:r>
      </w:ins>
      <w:ins w:id="204" w:author="Magyar Judit" w:date="2010-06-16T12:15:00Z">
        <w:r>
          <w:rPr/>
          <w:tab/>
        </w:r>
      </w:ins>
      <w:ins w:id="205" w:author="Magyar Judit" w:date="2010-06-16T11:05:00Z">
        <w:r>
          <w:rPr/>
          <w:t>kéri vizsgálni, hogy</w:t>
        </w:r>
      </w:ins>
      <w:ins w:id="206" w:author="Magyar Judit" w:date="2010-06-16T11:05:00Z">
        <w:r>
          <w:rPr>
            <w:szCs w:val="22"/>
          </w:rPr>
          <w:t xml:space="preserve"> </w:t>
        </w:r>
      </w:ins>
      <w:ins w:id="207" w:author="Magyar Judit" w:date="2010-06-16T11:00:00Z">
        <w:r>
          <w:rPr>
            <w:szCs w:val="22"/>
          </w:rPr>
          <w:t xml:space="preserve">a Metro RSC által 1996 óta létesített felépítményekkel kapcsolatban a XVI. ker. Önkormányzat tulajdonosi hozzájárulást adott-e ki, </w:t>
        </w:r>
      </w:ins>
      <w:ins w:id="208" w:author="Magyar Judit" w:date="2010-06-16T11:03:00Z">
        <w:r>
          <w:rPr>
            <w:szCs w:val="22"/>
          </w:rPr>
          <w:t>illetve</w:t>
        </w:r>
      </w:ins>
      <w:ins w:id="209" w:author="Magyar Judit" w:date="2010-06-16T11:00:00Z">
        <w:r>
          <w:rPr>
            <w:szCs w:val="22"/>
          </w:rPr>
          <w:t xml:space="preserve"> ezek a felépítmények</w:t>
        </w:r>
      </w:ins>
      <w:ins w:id="210" w:author="Magyar Judit" w:date="2010-06-16T11:02:00Z">
        <w:r>
          <w:rPr>
            <w:szCs w:val="22"/>
          </w:rPr>
          <w:t xml:space="preserve"> </w:t>
        </w:r>
      </w:ins>
      <w:ins w:id="211" w:author="Magyar Judit" w:date="2010-06-16T10:59:00Z">
        <w:r>
          <w:rPr>
            <w:szCs w:val="22"/>
          </w:rPr>
          <w:t>rendelkez</w:t>
        </w:r>
      </w:ins>
      <w:ins w:id="212" w:author="Magyar Judit" w:date="2010-06-16T11:01:00Z">
        <w:r>
          <w:rPr>
            <w:szCs w:val="22"/>
          </w:rPr>
          <w:t>ne</w:t>
        </w:r>
      </w:ins>
      <w:ins w:id="213" w:author="Magyar Judit" w:date="2010-06-16T10:59:00Z">
        <w:r>
          <w:rPr>
            <w:szCs w:val="22"/>
          </w:rPr>
          <w:t>k-e engedélyekkel</w:t>
        </w:r>
      </w:ins>
      <w:del w:id="214" w:author="Magyar Judit" w:date="2010-05-25T15:40:00Z">
        <w:r>
          <w:rPr/>
          <w:delText>Budapest Főváros XVI. kerületi Önkormányzat Képviselő-testületének Gazdasági és Tulajdonosi Bizottsága javasolja a Budapest Főváros XVI. kerületi Önkormányzat Képviselő-testületének, hogy a REHAB-XVI. Foglalkoztató és Szolgáltató Kft. (Cg.: 01-09-697529, székhely: 1161 Budapest, Pálya u. 48., képviseli: Siklósi Attila Csaba) 2009. évi egyszerűsített éves beszámolóját – figyelembe véve a könyvvizsgálói jelentést és a Felügyelő Bizottság ezzel kapcsolatos véleményét – elfogadja</w:delText>
        </w:r>
      </w:del>
      <w:ins w:id="215" w:author="Magyar Judit" w:date="2010-06-16T11:02:00Z">
        <w:r>
          <w:rPr/>
          <w:t>,</w:t>
        </w:r>
      </w:ins>
      <w:ins w:id="216" w:author="Magyar Judit" w:date="2010-06-16T11:05:00Z">
        <w:r>
          <w:rPr/>
          <w:t xml:space="preserve"> ezeket a dokumentumokat kéri csatolni az anyaghoz</w:t>
        </w:r>
      </w:ins>
    </w:p>
    <w:p>
      <w:pPr>
        <w:pStyle w:val="Felels"/>
        <w:tabs>
          <w:tab w:val="clear" w:pos="708"/>
          <w:tab w:val="left" w:pos="1701" w:leader="none"/>
        </w:tabs>
        <w:ind w:left="1701" w:hanging="283"/>
        <w:jc w:val="both"/>
        <w:rPr>
          <w:ins w:id="223" w:author="Magyar Judit" w:date="2010-06-16T11:03:00Z"/>
        </w:rPr>
      </w:pPr>
      <w:ins w:id="218" w:author="Magyar Judit" w:date="2010-06-16T12:15:00Z">
        <w:r>
          <w:rPr/>
          <w:t>–</w:t>
        </w:r>
      </w:ins>
      <w:ins w:id="219" w:author="Magyar Judit" w:date="2010-06-16T12:15:00Z">
        <w:r>
          <w:rPr/>
          <w:tab/>
        </w:r>
      </w:ins>
      <w:del w:id="220" w:author="Magyar Judit" w:date="2010-06-16T11:02:00Z">
        <w:r>
          <w:rPr/>
          <w:delText>.</w:delText>
        </w:r>
      </w:del>
      <w:ins w:id="221" w:author="Magyar Judit" w:date="2010-06-16T11:02:00Z">
        <w:r>
          <w:rPr/>
          <w:t>kéri vizsgálni, hogy meglévő felépítmények az ingatlan-nyilvántartással összhangban vannak-e</w:t>
        </w:r>
      </w:ins>
      <w:ins w:id="222" w:author="Magyar Judit" w:date="2010-06-16T11:06:00Z">
        <w:r>
          <w:rPr/>
          <w:t>,</w:t>
        </w:r>
      </w:ins>
    </w:p>
    <w:p>
      <w:pPr>
        <w:pStyle w:val="Felels"/>
        <w:tabs>
          <w:tab w:val="clear" w:pos="708"/>
          <w:tab w:val="left" w:pos="1701" w:leader="none"/>
        </w:tabs>
        <w:ind w:left="1701" w:hanging="283"/>
        <w:jc w:val="both"/>
        <w:rPr>
          <w:ins w:id="230" w:author="Magyar Judit" w:date="2010-06-16T11:06:00Z"/>
        </w:rPr>
      </w:pPr>
      <w:ins w:id="224" w:author="Magyar Judit" w:date="2010-06-16T12:15:00Z">
        <w:r>
          <w:rPr/>
          <w:t>–</w:t>
        </w:r>
      </w:ins>
      <w:ins w:id="225" w:author="Magyar Judit" w:date="2010-06-16T12:15:00Z">
        <w:r>
          <w:rPr/>
          <w:tab/>
        </w:r>
      </w:ins>
      <w:ins w:id="226" w:author="Magyar Judit" w:date="2010-06-16T11:03:00Z">
        <w:r>
          <w:rPr/>
          <w:t xml:space="preserve">kéri vizsgálni, hogy </w:t>
        </w:r>
      </w:ins>
      <w:ins w:id="227" w:author="Magyar Judit" w:date="2010-06-16T11:06:00Z">
        <w:r>
          <w:rPr/>
          <w:t xml:space="preserve">a Metro RSC által </w:t>
        </w:r>
      </w:ins>
      <w:ins w:id="228" w:author="Magyar Judit" w:date="2010-06-16T11:03:00Z">
        <w:r>
          <w:rPr/>
          <w:t xml:space="preserve">szerződésben vállaltak megvalósultak-e az elmúlt 5 évben, ha nem, akkor milyen mértékű használati díj </w:t>
        </w:r>
      </w:ins>
      <w:ins w:id="229" w:author="Magyar Judit" w:date="2010-06-16T11:06:00Z">
        <w:r>
          <w:rPr/>
          <w:t>érvényesíthető az elmúlt 5 évre vonatkozóan az ingatlan használatával kapcsolatban.</w:t>
        </w:r>
      </w:ins>
    </w:p>
    <w:p>
      <w:pPr>
        <w:pStyle w:val="Felels"/>
        <w:tabs>
          <w:tab w:val="clear" w:pos="708"/>
          <w:tab w:val="left" w:pos="1701" w:leader="none"/>
        </w:tabs>
        <w:ind w:left="2127" w:hanging="0"/>
        <w:jc w:val="both"/>
        <w:rPr>
          <w:szCs w:val="22"/>
        </w:rPr>
      </w:pPr>
      <w:ins w:id="231" w:author="Magyar Judit" w:date="2010-06-16T12:15:00Z">
        <w:r>
          <w:rPr/>
          <w:t>–</w:t>
        </w:r>
      </w:ins>
      <w:ins w:id="232" w:author="Magyar Judit" w:date="2010-06-16T12:15:00Z">
        <w:r>
          <w:rPr/>
          <w:tab/>
        </w:r>
      </w:ins>
      <w:ins w:id="233" w:author="Magyar Judit" w:date="2010-06-16T11:07:00Z">
        <w:r>
          <w:rPr/>
          <w:t>kéri az összes szerződést, illetve megállapodást az előterjesztéshez csatolni.</w:t>
        </w:r>
      </w:ins>
    </w:p>
    <w:p>
      <w:pPr>
        <w:pStyle w:val="Felels"/>
        <w:ind w:left="0" w:hanging="0"/>
        <w:rPr>
          <w:szCs w:val="22"/>
        </w:rPr>
      </w:pPr>
      <w:r>
        <w:rPr>
          <w:szCs w:val="22"/>
        </w:rPr>
      </w:r>
    </w:p>
    <w:p>
      <w:pPr>
        <w:pStyle w:val="Felels"/>
        <w:rPr/>
      </w:pPr>
      <w:r>
        <w:rPr>
          <w:u w:val="single"/>
        </w:rPr>
        <w:t>Határidő:</w:t>
      </w:r>
      <w:r>
        <w:rPr/>
        <w:t xml:space="preserve"> 2010. </w:t>
      </w:r>
      <w:del w:id="234" w:author="Magyar Judit" w:date="2010-05-25T15:40:00Z">
        <w:r>
          <w:rPr/>
          <w:delText xml:space="preserve">május </w:delText>
        </w:r>
      </w:del>
      <w:ins w:id="235" w:author="Magyar Judit" w:date="2010-05-25T15:40:00Z">
        <w:r>
          <w:rPr/>
          <w:t xml:space="preserve">június </w:t>
        </w:r>
      </w:ins>
      <w:del w:id="236" w:author="Magyar Judit" w:date="2010-06-16T08:17:00Z">
        <w:r>
          <w:rPr/>
          <w:delText>1</w:delText>
        </w:r>
      </w:del>
      <w:del w:id="237" w:author="Magyar Judit" w:date="2010-05-25T15:40:00Z">
        <w:r>
          <w:rPr/>
          <w:delText>2</w:delText>
        </w:r>
      </w:del>
      <w:ins w:id="238" w:author="Magyar Judit" w:date="2010-06-16T08:17:00Z">
        <w:r>
          <w:rPr/>
          <w:t>30</w:t>
        </w:r>
      </w:ins>
      <w:r>
        <w:rPr/>
        <w:t>.</w:t>
      </w:r>
      <w:del w:id="239" w:author="Magyar Judit" w:date="2010-05-25T15:40:00Z">
        <w:r>
          <w:rPr/>
          <w:delText xml:space="preserve"> Kt.-ülés</w:delText>
        </w:r>
      </w:del>
    </w:p>
    <w:p>
      <w:pPr>
        <w:pStyle w:val="Felels"/>
        <w:rPr/>
      </w:pPr>
      <w:r>
        <w:rPr>
          <w:u w:val="single"/>
        </w:rPr>
        <w:t>Felelős:</w:t>
      </w:r>
      <w:r>
        <w:rPr/>
        <w:t xml:space="preserve"> Kovács </w:t>
      </w:r>
      <w:del w:id="240" w:author="Magyar Judit" w:date="2010-06-16T14:36:00Z">
        <w:r>
          <w:rPr/>
          <w:delText xml:space="preserve">Balázs </w:delText>
        </w:r>
      </w:del>
      <w:ins w:id="241" w:author="Magyar Judit" w:date="2010-06-16T14:36:00Z">
        <w:r>
          <w:rPr/>
          <w:t xml:space="preserve">Péter </w:t>
        </w:r>
      </w:ins>
      <w:del w:id="242" w:author="Magyar Judit" w:date="2010-06-16T14:36:00Z">
        <w:r>
          <w:rPr/>
          <w:delText>bizottsági elnök</w:delText>
        </w:r>
      </w:del>
      <w:ins w:id="243" w:author="Magyar Judit" w:date="2010-06-16T14:36:00Z">
        <w:r>
          <w:rPr/>
          <w:t>polgármester</w:t>
        </w:r>
      </w:ins>
    </w:p>
    <w:p>
      <w:pPr>
        <w:pStyle w:val="Normal"/>
        <w:ind w:left="1418" w:hanging="0"/>
        <w:jc w:val="both"/>
        <w:rPr>
          <w:ins w:id="245" w:author="Magyar Judit" w:date="2010-06-16T10:58:00Z"/>
        </w:rPr>
      </w:pPr>
      <w:ins w:id="244" w:author="Magyar Judit" w:date="2010-06-16T10:58:00Z">
        <w:r>
          <w:rPr>
            <w:color w:val="000000"/>
            <w:sz w:val="22"/>
            <w:szCs w:val="22"/>
          </w:rPr>
          <w:t>(Szavazás: 9 igen 0 nem 0 tartózkodás)</w:t>
        </w:r>
      </w:ins>
    </w:p>
    <w:p>
      <w:pPr>
        <w:pStyle w:val="Normal"/>
        <w:ind w:left="1418" w:hanging="0"/>
        <w:jc w:val="both"/>
        <w:rPr>
          <w:color w:val="000000"/>
          <w:sz w:val="22"/>
          <w:szCs w:val="22"/>
          <w:ins w:id="247" w:author="Magyar Judit" w:date="2010-06-16T12:14:00Z"/>
        </w:rPr>
      </w:pPr>
      <w:ins w:id="246" w:author="Magyar Judit" w:date="2010-06-16T12:14:00Z">
        <w:r>
          <w:rPr>
            <w:color w:val="000000"/>
            <w:sz w:val="22"/>
            <w:szCs w:val="22"/>
          </w:rPr>
        </w:r>
      </w:ins>
    </w:p>
    <w:p>
      <w:pPr>
        <w:pStyle w:val="Normal"/>
        <w:ind w:left="1418" w:hanging="0"/>
        <w:jc w:val="both"/>
        <w:rPr>
          <w:color w:val="000000"/>
          <w:sz w:val="22"/>
          <w:szCs w:val="22"/>
          <w:ins w:id="249" w:author="Magyar Judit" w:date="2010-06-16T12:14:00Z"/>
        </w:rPr>
      </w:pPr>
      <w:ins w:id="248" w:author="Magyar Judit" w:date="2010-06-16T12:14:00Z">
        <w:r>
          <w:rPr>
            <w:color w:val="000000"/>
            <w:sz w:val="22"/>
            <w:szCs w:val="22"/>
          </w:rPr>
        </w:r>
      </w:ins>
    </w:p>
    <w:p>
      <w:pPr>
        <w:pStyle w:val="Normal"/>
        <w:ind w:left="1418" w:hanging="0"/>
        <w:jc w:val="both"/>
        <w:rPr>
          <w:color w:val="000000"/>
          <w:sz w:val="22"/>
          <w:szCs w:val="22"/>
          <w:moveFrom w:id="251" w:author="Magyar Judit" w:date="2010-05-25T15:38:00Z"/>
        </w:rPr>
      </w:pPr>
      <w:moveFrom w:id="250" w:author="Magyar Judit" w:date="2010-05-25T15:38:00Z">
        <w:r>
          <w:rPr>
            <w:color w:val="000000"/>
            <w:sz w:val="22"/>
            <w:szCs w:val="22"/>
          </w:rPr>
          <w:t>(Szavazás: 8 igen 0 nem 0 tartózkodás)</w:t>
        </w:r>
      </w:moveFrom>
    </w:p>
    <w:p>
      <w:pPr>
        <w:pStyle w:val="Normal"/>
        <w:rPr>
          <w:color w:val="000000"/>
          <w:sz w:val="22"/>
          <w:szCs w:val="22"/>
          <w:del w:id="253" w:author="Magyar Judit" w:date="2010-06-16T10:58:00Z"/>
        </w:rPr>
      </w:pPr>
      <w:del w:id="252" w:author="Magyar Judit" w:date="2010-06-16T10:58:00Z">
        <w:r>
          <w:rPr>
            <w:color w:val="000000"/>
            <w:sz w:val="22"/>
            <w:szCs w:val="22"/>
          </w:rPr>
        </w:r>
      </w:del>
    </w:p>
    <w:p>
      <w:pPr>
        <w:pStyle w:val="Normal"/>
        <w:ind w:left="1418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Szvegtrzs3"/>
        <w:rPr>
          <w:szCs w:val="22"/>
        </w:rPr>
      </w:pPr>
      <w:r>
        <w:rPr>
          <w:szCs w:val="22"/>
        </w:rPr>
        <w:t xml:space="preserve">NAPIREND: </w:t>
      </w:r>
      <w:del w:id="254" w:author="Magyar Judit" w:date="2010-05-25T15:40:00Z">
        <w:r>
          <w:rPr>
            <w:szCs w:val="22"/>
          </w:rPr>
          <w:delText>2</w:delText>
        </w:r>
      </w:del>
      <w:ins w:id="255" w:author="Magyar Judit" w:date="2010-05-25T15:40:00Z">
        <w:r>
          <w:rPr>
            <w:szCs w:val="22"/>
          </w:rPr>
          <w:t>3</w:t>
        </w:r>
      </w:ins>
      <w:r>
        <w:rPr>
          <w:szCs w:val="22"/>
        </w:rPr>
        <w:t xml:space="preserve">. </w:t>
      </w:r>
      <w:ins w:id="256" w:author="Magyar Judit" w:date="2010-06-16T08:18:00Z">
        <w:r>
          <w:rPr>
            <w:szCs w:val="22"/>
          </w:rPr>
          <w:t>Javaslat bérleti díjhátralékra vonatkozó részletfizetési engedély megadására</w:t>
        </w:r>
      </w:ins>
      <w:del w:id="257" w:author="Magyar Judit" w:date="2010-05-25T15:51:00Z">
        <w:r>
          <w:rPr>
            <w:szCs w:val="22"/>
          </w:rPr>
          <w:delText>Javaslat a Kertvárosi Sportlétesítményeket Üzemeltető Kft. 2009. évi beszámolójának elfogadására</w:delText>
        </w:r>
      </w:del>
    </w:p>
    <w:p>
      <w:pPr>
        <w:pStyle w:val="Felels"/>
        <w:rPr/>
      </w:pPr>
      <w:r>
        <w:rPr/>
        <w:t>Előadó: Kovács Balázs bizottsági elnök</w:t>
      </w:r>
    </w:p>
    <w:p>
      <w:pPr>
        <w:pStyle w:val="Normal"/>
        <w:ind w:left="1418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Felels"/>
        <w:ind w:left="0" w:hanging="0"/>
        <w:rPr>
          <w:b/>
          <w:b/>
        </w:rPr>
      </w:pPr>
      <w:r>
        <w:rPr>
          <w:b/>
        </w:rPr>
        <w:t>Határozat:</w:t>
      </w:r>
    </w:p>
    <w:p>
      <w:pPr>
        <w:pStyle w:val="Normal"/>
        <w:ind w:left="2552" w:hanging="2552"/>
        <w:rPr>
          <w:b/>
          <w:b/>
          <w:sz w:val="22"/>
          <w:szCs w:val="22"/>
          <w:ins w:id="259" w:author="Magyar Judit" w:date="2010-06-16T08:17:00Z"/>
        </w:rPr>
      </w:pPr>
      <w:ins w:id="258" w:author="Magyar Judit" w:date="2010-06-16T08:17:00Z">
        <w:r>
          <w:rPr>
            <w:b/>
            <w:sz w:val="22"/>
            <w:szCs w:val="22"/>
          </w:rPr>
          <w:t>170/2010. (VI. 16.) GTB</w:t>
        </w:r>
      </w:ins>
    </w:p>
    <w:p>
      <w:pPr>
        <w:pStyle w:val="Normal"/>
        <w:ind w:left="2552" w:hanging="2552"/>
        <w:rPr>
          <w:b/>
          <w:b/>
          <w:sz w:val="22"/>
          <w:szCs w:val="22"/>
          <w:del w:id="261" w:author="Magyar Judit" w:date="2010-05-25T15:51:00Z"/>
        </w:rPr>
      </w:pPr>
      <w:del w:id="260" w:author="Magyar Judit" w:date="2010-05-25T15:51:00Z">
        <w:r>
          <w:rPr>
            <w:b/>
            <w:sz w:val="22"/>
            <w:szCs w:val="22"/>
          </w:rPr>
          <w:delText>136/2010. (V. 12.) GTB</w:delText>
        </w:r>
      </w:del>
    </w:p>
    <w:p>
      <w:pPr>
        <w:pStyle w:val="Normal"/>
        <w:ind w:left="2340" w:hanging="0"/>
        <w:rPr>
          <w:ins w:id="269" w:author="Magyar Judit" w:date="2010-06-16T08:18:00Z"/>
        </w:rPr>
      </w:pPr>
      <w:ins w:id="262" w:author="Magyar Judit" w:date="2010-06-16T08:18:00Z">
        <w:r>
          <w:rPr/>
          <w:t>Budapest Főváros XVI. kerületi Önkormányzat Képviselő-testületének Gazdasági és Tulajdonosi Bizottsága javasolja a Képviselő-testületnek, hogy a Gold Trade 49’ Kereskedelmi és Szolgáltató Export-Import Kft.(2023 Dunabogdány, Kossuth Lajos u. 74., Cg.: 13-09-099495) részére a Budapest</w:t>
        </w:r>
      </w:ins>
      <w:ins w:id="263" w:author="Magyar Judit" w:date="2010-06-16T12:16:00Z">
        <w:r>
          <w:rPr/>
          <w:t>,</w:t>
        </w:r>
      </w:ins>
      <w:ins w:id="264" w:author="Magyar Judit" w:date="2010-06-16T08:18:00Z">
        <w:r>
          <w:rPr/>
          <w:t xml:space="preserve"> XVI kerület, Kézbesítő u. 2. szám alatti, 101728/0/A/2 hrsz</w:t>
        </w:r>
      </w:ins>
      <w:ins w:id="265" w:author="Magyar Judit" w:date="2010-06-16T12:16:00Z">
        <w:r>
          <w:rPr/>
          <w:t>-ú</w:t>
        </w:r>
      </w:ins>
      <w:ins w:id="266" w:author="Magyar Judit" w:date="2010-06-16T08:18:00Z">
        <w:r>
          <w:rPr/>
          <w:t>, 148 m</w:t>
        </w:r>
      </w:ins>
      <w:ins w:id="267" w:author="Magyar Judit" w:date="2010-06-16T08:18:00Z">
        <w:r>
          <w:rPr>
            <w:vertAlign w:val="superscript"/>
          </w:rPr>
          <w:t xml:space="preserve">2 </w:t>
        </w:r>
      </w:ins>
      <w:ins w:id="268" w:author="Magyar Judit" w:date="2010-06-16T08:18:00Z">
        <w:r>
          <w:rPr/>
          <w:t>alapterületű helyiségek tekintetében felhalmozódott 1.463.520 Ft bérleti díjra vonatkozóan 6 havi részletfizetést engedélyezzen a részletfizetés engedélyezésekor érvényes jegybanki alapkamat megfizetése mellett.</w:t>
        </w:r>
      </w:ins>
    </w:p>
    <w:p>
      <w:pPr>
        <w:pStyle w:val="Felels"/>
        <w:rPr/>
      </w:pPr>
      <w:ins w:id="270" w:author="Magyar Judit" w:date="2010-06-16T08:18:00Z">
        <w:r>
          <w:rPr/>
          <w:t>A törlesztés megkezdésnek időpontja legkésőbb 2010. július 15</w:t>
        </w:r>
      </w:ins>
      <w:del w:id="271" w:author="Magyar Judit" w:date="2010-05-25T15:52:00Z">
        <w:r>
          <w:rPr/>
          <w:delText>Budapest Főváros XVI. kerületi Önkormányzat Képviselő-testületének Gazdasági és Tulajdonosi Bizottsága javasolja a Budapest Főváros XVI. kerületi Önkormányzat Képviselő-testületének, hogy a Kertvárosi Sportlétesítményeket Üzemeltető Kft. (Cg.: 01-09-878027, székhelye: 1163 Budapest, Havashalom u. 41., képviseli: Rátonyi Gábor)2009. évi 5 836 EFt-os adózott eredménye a Kft.-nél maradjon, és ez az összeg átvezetésre kerüljön az Eredménytartalékba</w:delText>
        </w:r>
      </w:del>
      <w:r>
        <w:rPr/>
        <w:t>.</w:t>
      </w:r>
    </w:p>
    <w:p>
      <w:pPr>
        <w:pStyle w:val="Felels"/>
        <w:rPr/>
      </w:pPr>
      <w:r>
        <w:rPr/>
      </w:r>
    </w:p>
    <w:p>
      <w:pPr>
        <w:pStyle w:val="Felels"/>
        <w:rPr/>
      </w:pPr>
      <w:bookmarkStart w:id="12" w:name="OLE_LINK8"/>
      <w:bookmarkStart w:id="13" w:name="OLE_LINK7"/>
      <w:bookmarkEnd w:id="12"/>
      <w:bookmarkEnd w:id="13"/>
      <w:r>
        <w:rPr>
          <w:u w:val="single"/>
        </w:rPr>
        <w:t>Határidő:</w:t>
      </w:r>
      <w:r>
        <w:rPr/>
        <w:t xml:space="preserve"> </w:t>
      </w:r>
      <w:ins w:id="272" w:author="Magyar Judit" w:date="2010-06-16T08:19:00Z">
        <w:r>
          <w:rPr/>
          <w:t>2010. június 16-i Kt.</w:t>
        </w:r>
      </w:ins>
      <w:ins w:id="273" w:author="Magyar Judit" w:date="2010-06-16T11:54:00Z">
        <w:r>
          <w:rPr/>
          <w:t>-</w:t>
        </w:r>
      </w:ins>
      <w:ins w:id="274" w:author="Magyar Judit" w:date="2010-06-16T08:19:00Z">
        <w:r>
          <w:rPr/>
          <w:t>ülés</w:t>
        </w:r>
      </w:ins>
      <w:del w:id="275" w:author="Magyar Judit" w:date="2010-06-16T08:19:00Z">
        <w:r>
          <w:rPr/>
          <w:delText xml:space="preserve">2010. </w:delText>
        </w:r>
      </w:del>
      <w:del w:id="276" w:author="Magyar Judit" w:date="2010-05-25T15:52:00Z">
        <w:r>
          <w:rPr/>
          <w:delText>május 12. Kt.-ülés</w:delText>
        </w:r>
      </w:del>
      <w:ins w:id="277" w:author="Magyar Judit" w:date="2010-05-25T15:52:00Z">
        <w:r>
          <w:rPr/>
          <w:t>.</w:t>
        </w:r>
      </w:ins>
    </w:p>
    <w:p>
      <w:pPr>
        <w:pStyle w:val="Felels"/>
        <w:rPr/>
      </w:pPr>
      <w:r>
        <w:rPr>
          <w:u w:val="single"/>
        </w:rPr>
        <w:t>Felelős:</w:t>
      </w:r>
      <w:r>
        <w:rPr/>
        <w:t xml:space="preserve"> Kovács Balázs bizottsági elnök</w:t>
      </w:r>
    </w:p>
    <w:p>
      <w:pPr>
        <w:pStyle w:val="Normal"/>
        <w:ind w:left="1418" w:hanging="0"/>
        <w:jc w:val="both"/>
        <w:rPr>
          <w:ins w:id="279" w:author="Magyar Judit" w:date="2010-06-16T11:08:00Z"/>
        </w:rPr>
      </w:pPr>
      <w:ins w:id="278" w:author="Magyar Judit" w:date="2010-06-16T11:08:00Z">
        <w:bookmarkStart w:id="14" w:name="OLE_LINK8"/>
        <w:bookmarkStart w:id="15" w:name="OLE_LINK7"/>
        <w:bookmarkEnd w:id="14"/>
        <w:bookmarkEnd w:id="15"/>
        <w:r>
          <w:rPr>
            <w:color w:val="000000"/>
            <w:sz w:val="22"/>
            <w:szCs w:val="22"/>
          </w:rPr>
          <w:t>(Szavazás: 9 igen 0 nem 0 tartózkodás)</w:t>
        </w:r>
      </w:ins>
    </w:p>
    <w:p>
      <w:pPr>
        <w:pStyle w:val="Felels"/>
        <w:ind w:left="0" w:hanging="0"/>
        <w:rPr>
          <w:color w:val="000000"/>
          <w:sz w:val="22"/>
          <w:szCs w:val="22"/>
          <w:ins w:id="281" w:author="Magyar Judit" w:date="2010-06-16T11:12:00Z"/>
        </w:rPr>
      </w:pPr>
      <w:ins w:id="280" w:author="Magyar Judit" w:date="2010-06-16T08:17:00Z">
        <w:r>
          <w:rPr>
            <w:color w:val="000000"/>
            <w:sz w:val="22"/>
            <w:szCs w:val="22"/>
          </w:rPr>
          <w:t xml:space="preserve"> </w:t>
        </w:r>
      </w:ins>
    </w:p>
    <w:p>
      <w:pPr>
        <w:pStyle w:val="Normal"/>
        <w:ind w:left="1418" w:hanging="0"/>
        <w:jc w:val="both"/>
        <w:rPr>
          <w:del w:id="283" w:author="Magyar Judit" w:date="2010-05-25T15:53:00Z"/>
        </w:rPr>
      </w:pPr>
      <w:del w:id="282" w:author="Magyar Judit" w:date="2010-05-25T15:53:00Z">
        <w:r>
          <w:rPr>
            <w:color w:val="000000"/>
            <w:sz w:val="22"/>
            <w:szCs w:val="22"/>
          </w:rPr>
          <w:delText>(Szavazás: 7 igen 1 nem 0 tartózkodás)</w:delText>
        </w:r>
      </w:del>
    </w:p>
    <w:p>
      <w:pPr>
        <w:pStyle w:val="Normal"/>
        <w:ind w:left="1418" w:hanging="0"/>
        <w:jc w:val="both"/>
        <w:rPr>
          <w:color w:val="000000"/>
          <w:sz w:val="22"/>
          <w:szCs w:val="22"/>
          <w:del w:id="285" w:author="Magyar Judit" w:date="2010-05-25T15:53:00Z"/>
        </w:rPr>
      </w:pPr>
      <w:del w:id="284" w:author="Magyar Judit" w:date="2010-05-25T15:53:00Z">
        <w:r>
          <w:rPr>
            <w:color w:val="000000"/>
            <w:sz w:val="22"/>
            <w:szCs w:val="22"/>
          </w:rPr>
        </w:r>
      </w:del>
    </w:p>
    <w:p>
      <w:pPr>
        <w:pStyle w:val="Normal"/>
        <w:ind w:left="1418" w:hanging="0"/>
        <w:jc w:val="both"/>
        <w:rPr>
          <w:color w:val="000000"/>
          <w:sz w:val="22"/>
          <w:szCs w:val="22"/>
          <w:del w:id="287" w:author="Magyar Judit" w:date="2010-05-25T15:53:00Z"/>
        </w:rPr>
      </w:pPr>
      <w:del w:id="286" w:author="Magyar Judit" w:date="2010-05-25T15:53:00Z">
        <w:r>
          <w:rPr>
            <w:color w:val="000000"/>
            <w:sz w:val="22"/>
            <w:szCs w:val="22"/>
          </w:rPr>
        </w:r>
      </w:del>
    </w:p>
    <w:p>
      <w:pPr>
        <w:pStyle w:val="Felels"/>
        <w:ind w:left="0" w:hanging="0"/>
        <w:rPr>
          <w:b/>
          <w:b/>
          <w:del w:id="289" w:author="Magyar Judit" w:date="2010-05-25T15:53:00Z"/>
        </w:rPr>
      </w:pPr>
      <w:del w:id="288" w:author="Magyar Judit" w:date="2010-05-25T15:53:00Z">
        <w:r>
          <w:rPr>
            <w:b/>
          </w:rPr>
          <w:delText>Határozat:</w:delText>
        </w:r>
      </w:del>
    </w:p>
    <w:p>
      <w:pPr>
        <w:pStyle w:val="Normal"/>
        <w:ind w:left="2552" w:hanging="2552"/>
        <w:rPr>
          <w:b/>
          <w:b/>
          <w:sz w:val="22"/>
          <w:szCs w:val="22"/>
          <w:del w:id="291" w:author="Magyar Judit" w:date="2010-05-25T15:53:00Z"/>
        </w:rPr>
      </w:pPr>
      <w:del w:id="290" w:author="Magyar Judit" w:date="2010-05-25T15:53:00Z">
        <w:r>
          <w:rPr>
            <w:b/>
            <w:sz w:val="22"/>
            <w:szCs w:val="22"/>
          </w:rPr>
          <w:delText>137/2010. (V. 12.) GTB</w:delText>
        </w:r>
      </w:del>
    </w:p>
    <w:p>
      <w:pPr>
        <w:pStyle w:val="Felels"/>
        <w:rPr>
          <w:del w:id="293" w:author="Magyar Judit" w:date="2010-05-25T15:53:00Z"/>
        </w:rPr>
      </w:pPr>
      <w:del w:id="292" w:author="Magyar Judit" w:date="2010-05-25T15:53:00Z">
        <w:r>
          <w:rPr/>
          <w:delText>Budapest Főváros XVI. kerületi Önkormányzat Képviselő-testületének Gazdasági és Tulajdonosi Bizottsága javasolja a Budapest Főváros XVI. kerületi Önkormányzat Képviselő-testületének, hogy a Kertvárosi Sportlétesítményeket Üzemeltető Kft. (Cg.: 01-09-878027, székhelye: 1163 Budapest, Havashalom u. 41., képviseli: Rátonyi Gábor) 2009. évi egyszerűsített éves beszámolóját – figyelembe véve a könyvvizsgálói jelentést és a Felügyelő Bizottság ezzel kapcsolatos véleményét – elfogadja.</w:delText>
        </w:r>
      </w:del>
    </w:p>
    <w:p>
      <w:pPr>
        <w:pStyle w:val="Felels"/>
        <w:rPr>
          <w:del w:id="295" w:author="Magyar Judit" w:date="2010-05-25T15:53:00Z"/>
        </w:rPr>
      </w:pPr>
      <w:del w:id="294" w:author="Magyar Judit" w:date="2010-05-25T15:53:00Z">
        <w:r>
          <w:rPr/>
        </w:r>
      </w:del>
    </w:p>
    <w:p>
      <w:pPr>
        <w:pStyle w:val="Felels"/>
        <w:rPr>
          <w:del w:id="298" w:author="Magyar Judit" w:date="2010-05-25T15:53:00Z"/>
        </w:rPr>
      </w:pPr>
      <w:del w:id="296" w:author="Magyar Judit" w:date="2010-05-25T15:53:00Z">
        <w:r>
          <w:rPr>
            <w:u w:val="single"/>
          </w:rPr>
          <w:delText>Határidő:</w:delText>
        </w:r>
      </w:del>
      <w:del w:id="297" w:author="Magyar Judit" w:date="2010-05-25T15:53:00Z">
        <w:r>
          <w:rPr/>
          <w:delText xml:space="preserve"> 2010. május 12. Kt.-ülés</w:delText>
        </w:r>
      </w:del>
    </w:p>
    <w:p>
      <w:pPr>
        <w:pStyle w:val="Felels"/>
        <w:rPr>
          <w:del w:id="301" w:author="Magyar Judit" w:date="2010-05-25T15:53:00Z"/>
        </w:rPr>
      </w:pPr>
      <w:del w:id="299" w:author="Magyar Judit" w:date="2010-05-25T15:53:00Z">
        <w:r>
          <w:rPr>
            <w:u w:val="single"/>
          </w:rPr>
          <w:delText>Felelős:</w:delText>
        </w:r>
      </w:del>
      <w:del w:id="300" w:author="Magyar Judit" w:date="2010-05-25T15:53:00Z">
        <w:r>
          <w:rPr/>
          <w:delText xml:space="preserve"> Kovács Balázs bizottsági elnök</w:delText>
        </w:r>
      </w:del>
    </w:p>
    <w:p>
      <w:pPr>
        <w:pStyle w:val="Normal"/>
        <w:ind w:left="1418" w:hanging="0"/>
        <w:jc w:val="both"/>
        <w:rPr>
          <w:color w:val="000000"/>
          <w:sz w:val="22"/>
          <w:szCs w:val="22"/>
          <w:del w:id="303" w:author="Magyar Judit" w:date="2010-05-25T15:53:00Z"/>
        </w:rPr>
      </w:pPr>
      <w:del w:id="302" w:author="Magyar Judit" w:date="2010-05-25T15:53:00Z">
        <w:r>
          <w:rPr>
            <w:color w:val="000000"/>
            <w:sz w:val="22"/>
            <w:szCs w:val="22"/>
          </w:rPr>
          <w:delText>(Szavazás: 7 igen 1 nem 0 tartózkodás)</w:delText>
        </w:r>
      </w:del>
    </w:p>
    <w:p>
      <w:pPr>
        <w:pStyle w:val="Normal"/>
        <w:jc w:val="both"/>
        <w:rPr>
          <w:color w:val="000000"/>
          <w:sz w:val="22"/>
          <w:szCs w:val="22"/>
          <w:del w:id="305" w:author="Magyar Judit" w:date="2010-05-25T15:53:00Z"/>
        </w:rPr>
      </w:pPr>
      <w:del w:id="304" w:author="Magyar Judit" w:date="2010-05-25T15:53:00Z">
        <w:r>
          <w:rPr>
            <w:color w:val="000000"/>
            <w:sz w:val="22"/>
            <w:szCs w:val="22"/>
          </w:rPr>
        </w:r>
      </w:del>
    </w:p>
    <w:p>
      <w:pPr>
        <w:pStyle w:val="Felels"/>
        <w:ind w:left="0" w:hanging="0"/>
        <w:rPr>
          <w:color w:val="000000"/>
          <w:sz w:val="22"/>
          <w:szCs w:val="22"/>
          <w:del w:id="307" w:author="Magyar Judit" w:date="2010-05-25T15:53:00Z"/>
        </w:rPr>
      </w:pPr>
      <w:del w:id="306" w:author="Magyar Judit" w:date="2010-05-25T15:53:00Z">
        <w:r>
          <w:rPr>
            <w:color w:val="000000"/>
            <w:sz w:val="22"/>
            <w:szCs w:val="22"/>
          </w:rPr>
        </w:r>
      </w:del>
    </w:p>
    <w:p>
      <w:pPr>
        <w:pStyle w:val="Felels"/>
        <w:ind w:left="0" w:hanging="0"/>
        <w:rPr>
          <w:b/>
          <w:b/>
          <w:color w:val="000000"/>
          <w:del w:id="309" w:author="Magyar Judit" w:date="2010-05-25T15:53:00Z"/>
        </w:rPr>
      </w:pPr>
      <w:del w:id="308" w:author="Magyar Judit" w:date="2010-05-25T15:53:00Z">
        <w:r>
          <w:rPr>
            <w:b/>
            <w:color w:val="000000"/>
          </w:rPr>
          <w:delText>9.04 órakor Buday Pál megérkezett.</w:delText>
        </w:r>
      </w:del>
    </w:p>
    <w:p>
      <w:pPr>
        <w:pStyle w:val="Felels"/>
        <w:ind w:left="0" w:hanging="0"/>
        <w:rPr>
          <w:b/>
          <w:b/>
          <w:color w:val="000000"/>
          <w:del w:id="311" w:author="Magyar Judit" w:date="2010-05-25T15:53:00Z"/>
        </w:rPr>
      </w:pPr>
      <w:del w:id="310" w:author="Magyar Judit" w:date="2010-05-25T15:53:00Z">
        <w:r>
          <w:rPr>
            <w:b/>
            <w:color w:val="000000"/>
          </w:rPr>
        </w:r>
      </w:del>
    </w:p>
    <w:p>
      <w:pPr>
        <w:pStyle w:val="Normal"/>
        <w:ind w:left="0" w:hanging="0"/>
        <w:rPr>
          <w:color w:val="000000"/>
          <w:ins w:id="313" w:author="Magyar Judit" w:date="2010-05-25T15:53:00Z"/>
        </w:rPr>
      </w:pPr>
      <w:ins w:id="312" w:author="Magyar Judit" w:date="2010-05-25T15:53:00Z">
        <w:r>
          <w:rPr>
            <w:color w:val="000000"/>
          </w:rPr>
        </w:r>
      </w:ins>
    </w:p>
    <w:p>
      <w:pPr>
        <w:pStyle w:val="Felels"/>
        <w:ind w:left="0" w:hanging="0"/>
        <w:rPr>
          <w:color w:val="000000"/>
          <w:ins w:id="325" w:author="Magyar Judit" w:date="2010-06-16T11:10:00Z"/>
        </w:rPr>
      </w:pPr>
      <w:ins w:id="314" w:author="Magyar Judit" w:date="2010-06-16T14:36:00Z">
        <w:r>
          <w:rPr>
            <w:b/>
            <w:color w:val="000000"/>
          </w:rPr>
          <w:t>Ü</w:t>
        </w:r>
      </w:ins>
      <w:ins w:id="315" w:author="Magyar Judit" w:date="2010-06-16T11:10:00Z">
        <w:r>
          <w:rPr>
            <w:b/>
            <w:color w:val="000000"/>
          </w:rPr>
          <w:t>gyrendi javaslat</w:t>
        </w:r>
      </w:ins>
      <w:ins w:id="316" w:author="Magyar Judit" w:date="2010-06-16T14:38:00Z">
        <w:r>
          <w:rPr>
            <w:color w:val="000000"/>
          </w:rPr>
          <w:t xml:space="preserve"> került</w:t>
        </w:r>
      </w:ins>
      <w:ins w:id="317" w:author="Magyar Judit" w:date="2010-06-16T11:50:00Z">
        <w:r>
          <w:rPr>
            <w:color w:val="000000"/>
          </w:rPr>
          <w:t xml:space="preserve"> </w:t>
        </w:r>
      </w:ins>
      <w:ins w:id="318" w:author="Magyar Judit" w:date="2010-06-16T14:38:00Z">
        <w:r>
          <w:rPr>
            <w:color w:val="000000"/>
          </w:rPr>
          <w:t>elő</w:t>
        </w:r>
      </w:ins>
      <w:ins w:id="319" w:author="Magyar Judit" w:date="2010-06-16T11:50:00Z">
        <w:r>
          <w:rPr>
            <w:color w:val="000000"/>
          </w:rPr>
          <w:t>terjeszt</w:t>
        </w:r>
      </w:ins>
      <w:ins w:id="320" w:author="Magyar Judit" w:date="2010-06-16T14:38:00Z">
        <w:r>
          <w:rPr>
            <w:color w:val="000000"/>
          </w:rPr>
          <w:t>ésr</w:t>
        </w:r>
      </w:ins>
      <w:ins w:id="321" w:author="Magyar Judit" w:date="2010-06-16T11:50:00Z">
        <w:r>
          <w:rPr>
            <w:color w:val="000000"/>
          </w:rPr>
          <w:t>e, mely</w:t>
        </w:r>
      </w:ins>
      <w:ins w:id="322" w:author="Magyar Judit" w:date="2010-06-16T11:10:00Z">
        <w:r>
          <w:rPr>
            <w:color w:val="000000"/>
          </w:rPr>
          <w:t xml:space="preserve"> szerint az eredeti meghívóban szereplő 4. és 5. napirendi pontot a gazdasági bizottság következő ülésére napolja</w:t>
        </w:r>
      </w:ins>
      <w:ins w:id="323" w:author="Magyar Judit" w:date="2010-06-16T11:12:00Z">
        <w:r>
          <w:rPr>
            <w:color w:val="000000"/>
          </w:rPr>
          <w:t xml:space="preserve"> el</w:t>
        </w:r>
      </w:ins>
      <w:ins w:id="324" w:author="Magyar Judit" w:date="2010-06-16T11:10:00Z">
        <w:r>
          <w:rPr>
            <w:color w:val="000000"/>
          </w:rPr>
          <w:t>.</w:t>
        </w:r>
      </w:ins>
    </w:p>
    <w:p>
      <w:pPr>
        <w:pStyle w:val="Felels"/>
        <w:ind w:left="0" w:hanging="0"/>
        <w:rPr>
          <w:color w:val="000000"/>
          <w:ins w:id="327" w:author="Magyar Judit" w:date="2010-06-16T11:10:00Z"/>
        </w:rPr>
      </w:pPr>
      <w:ins w:id="326" w:author="Magyar Judit" w:date="2010-06-16T11:10:00Z">
        <w:r>
          <w:rPr>
            <w:color w:val="000000"/>
          </w:rPr>
        </w:r>
      </w:ins>
    </w:p>
    <w:p>
      <w:pPr>
        <w:pStyle w:val="Felels"/>
        <w:ind w:left="0" w:hanging="0"/>
        <w:rPr>
          <w:b/>
          <w:b/>
          <w:ins w:id="329" w:author="Magyar Judit" w:date="2010-06-16T14:56:00Z"/>
        </w:rPr>
      </w:pPr>
      <w:ins w:id="328" w:author="Magyar Judit" w:date="2010-06-16T14:56:00Z">
        <w:r>
          <w:rPr>
            <w:b/>
          </w:rPr>
          <w:t>Határozat:</w:t>
        </w:r>
      </w:ins>
    </w:p>
    <w:p>
      <w:pPr>
        <w:pStyle w:val="Normal"/>
        <w:ind w:left="2552" w:hanging="2552"/>
        <w:rPr>
          <w:b/>
          <w:b/>
          <w:sz w:val="22"/>
          <w:szCs w:val="22"/>
          <w:ins w:id="331" w:author="Magyar Judit" w:date="2010-06-16T14:56:00Z"/>
        </w:rPr>
      </w:pPr>
      <w:ins w:id="330" w:author="Magyar Judit" w:date="2010-06-16T14:56:00Z">
        <w:r>
          <w:rPr>
            <w:b/>
            <w:sz w:val="22"/>
            <w:szCs w:val="22"/>
          </w:rPr>
          <w:t>171/2010. (VI. 16.) GTB</w:t>
        </w:r>
      </w:ins>
    </w:p>
    <w:p>
      <w:pPr>
        <w:pStyle w:val="Felels"/>
        <w:ind w:left="1418" w:hanging="0"/>
        <w:rPr>
          <w:color w:val="000000"/>
          <w:ins w:id="333" w:author="Magyar Judit" w:date="2010-06-16T14:56:00Z"/>
        </w:rPr>
      </w:pPr>
      <w:ins w:id="332" w:author="Magyar Judit" w:date="2010-06-16T14:56:00Z">
        <w:r>
          <w:rPr>
            <w:color w:val="000000"/>
          </w:rPr>
          <w:t>Az ügyrendi javaslat nem került elfogadásra.</w:t>
        </w:r>
      </w:ins>
    </w:p>
    <w:p>
      <w:pPr>
        <w:pStyle w:val="Felels"/>
        <w:ind w:left="1418" w:hanging="0"/>
        <w:rPr>
          <w:color w:val="000000"/>
          <w:ins w:id="335" w:author="Magyar Judit" w:date="2010-06-16T14:56:00Z"/>
        </w:rPr>
      </w:pPr>
      <w:ins w:id="334" w:author="Magyar Judit" w:date="2010-06-16T14:56:00Z">
        <w:r>
          <w:rPr>
            <w:color w:val="000000"/>
          </w:rPr>
        </w:r>
      </w:ins>
    </w:p>
    <w:p>
      <w:pPr>
        <w:pStyle w:val="Felels"/>
        <w:rPr>
          <w:ins w:id="338" w:author="Magyar Judit" w:date="2010-06-16T14:56:00Z"/>
        </w:rPr>
      </w:pPr>
      <w:ins w:id="336" w:author="Magyar Judit" w:date="2010-06-16T14:56:00Z">
        <w:r>
          <w:rPr>
            <w:u w:val="single"/>
          </w:rPr>
          <w:t>Határidő:</w:t>
        </w:r>
      </w:ins>
      <w:ins w:id="337" w:author="Magyar Judit" w:date="2010-06-16T14:56:00Z">
        <w:r>
          <w:rPr>
            <w:u w:val="none"/>
          </w:rPr>
          <w:t xml:space="preserve"> azonnal</w:t>
        </w:r>
      </w:ins>
    </w:p>
    <w:p>
      <w:pPr>
        <w:pStyle w:val="Felels"/>
        <w:rPr>
          <w:ins w:id="341" w:author="Magyar Judit" w:date="2010-06-16T14:56:00Z"/>
        </w:rPr>
      </w:pPr>
      <w:ins w:id="339" w:author="Magyar Judit" w:date="2010-06-16T14:56:00Z">
        <w:r>
          <w:rPr>
            <w:u w:val="single"/>
          </w:rPr>
          <w:t>Felelős:</w:t>
        </w:r>
      </w:ins>
      <w:ins w:id="340" w:author="Magyar Judit" w:date="2010-06-16T14:56:00Z">
        <w:r>
          <w:rPr/>
          <w:t xml:space="preserve"> Kovács Balázs bizottsági elnök</w:t>
        </w:r>
      </w:ins>
    </w:p>
    <w:p>
      <w:pPr>
        <w:pStyle w:val="Felels"/>
        <w:ind w:left="1418" w:hanging="0"/>
        <w:rPr>
          <w:color w:val="000000"/>
          <w:ins w:id="345" w:author="Magyar Judit" w:date="2010-06-16T11:10:00Z"/>
        </w:rPr>
      </w:pPr>
      <w:ins w:id="342" w:author="Magyar Judit" w:date="2010-06-16T11:51:00Z">
        <w:r>
          <w:rPr>
            <w:color w:val="000000"/>
          </w:rPr>
          <w:t xml:space="preserve">(Szavazás: </w:t>
        </w:r>
      </w:ins>
      <w:ins w:id="343" w:author="Magyar Judit" w:date="2010-06-16T11:10:00Z">
        <w:r>
          <w:rPr>
            <w:color w:val="000000"/>
          </w:rPr>
          <w:t>3 igen 3 nem 3 tartózkodás</w:t>
        </w:r>
      </w:ins>
      <w:ins w:id="344" w:author="Magyar Judit" w:date="2010-06-16T11:51:00Z">
        <w:r>
          <w:rPr>
            <w:color w:val="000000"/>
          </w:rPr>
          <w:t>)</w:t>
        </w:r>
      </w:ins>
    </w:p>
    <w:p>
      <w:pPr>
        <w:pStyle w:val="Felels"/>
        <w:ind w:left="0" w:hanging="0"/>
        <w:rPr>
          <w:color w:val="000000"/>
          <w:ins w:id="347" w:author="Magyar Judit" w:date="2010-06-16T11:10:00Z"/>
        </w:rPr>
      </w:pPr>
      <w:ins w:id="346" w:author="Magyar Judit" w:date="2010-06-16T11:10:00Z">
        <w:r>
          <w:rPr>
            <w:color w:val="000000"/>
          </w:rPr>
        </w:r>
      </w:ins>
    </w:p>
    <w:p>
      <w:pPr>
        <w:pStyle w:val="Felels"/>
        <w:ind w:left="0" w:hanging="0"/>
        <w:rPr>
          <w:color w:val="000000"/>
        </w:rPr>
      </w:pPr>
      <w:r>
        <w:rPr>
          <w:color w:val="000000"/>
        </w:rPr>
      </w:r>
    </w:p>
    <w:p>
      <w:pPr>
        <w:pStyle w:val="Szvegtrzs3"/>
        <w:rPr>
          <w:color w:val="000000"/>
          <w:szCs w:val="22"/>
        </w:rPr>
      </w:pPr>
      <w:r>
        <w:rPr>
          <w:szCs w:val="22"/>
        </w:rPr>
        <w:t xml:space="preserve">NAPIREND: </w:t>
      </w:r>
      <w:del w:id="348" w:author="Magyar Judit" w:date="2010-05-25T15:53:00Z">
        <w:r>
          <w:rPr>
            <w:szCs w:val="22"/>
          </w:rPr>
          <w:delText>3</w:delText>
        </w:r>
      </w:del>
      <w:ins w:id="349" w:author="Magyar Judit" w:date="2010-05-25T15:53:00Z">
        <w:r>
          <w:rPr>
            <w:szCs w:val="22"/>
          </w:rPr>
          <w:t>4</w:t>
        </w:r>
      </w:ins>
      <w:r>
        <w:rPr>
          <w:szCs w:val="22"/>
        </w:rPr>
        <w:t xml:space="preserve">. </w:t>
      </w:r>
      <w:ins w:id="350" w:author="Magyar Judit" w:date="2010-06-16T08:19:00Z">
        <w:r>
          <w:rPr>
            <w:b/>
            <w:sz w:val="22"/>
            <w:szCs w:val="22"/>
          </w:rPr>
          <w:t>A XVI. kerületi Városfejlesztő Korlátolt Felelősségű Társaság</w:t>
        </w:r>
      </w:ins>
      <w:ins w:id="351" w:author="Magyar Judit" w:date="2010-06-16T08:19:00Z">
        <w:r>
          <w:rPr>
            <w:sz w:val="22"/>
            <w:szCs w:val="22"/>
          </w:rPr>
          <w:t xml:space="preserve"> ügyvezetőjének megválasztása és alapító okiratának módosítása </w:t>
        </w:r>
      </w:ins>
      <w:del w:id="352" w:author="Magyar Judit" w:date="2010-05-25T15:54:00Z">
        <w:r>
          <w:rPr>
            <w:szCs w:val="22"/>
          </w:rPr>
          <w:delText>Javaslat a Sashalmi Piac. Kft. 2009. évi beszámolójának elfogadására</w:delText>
        </w:r>
      </w:del>
    </w:p>
    <w:p>
      <w:pPr>
        <w:pStyle w:val="Felels"/>
        <w:rPr/>
      </w:pPr>
      <w:r>
        <w:rPr/>
        <w:t>Előadó: Kovács Balázs bizottsági elnök</w:t>
      </w:r>
    </w:p>
    <w:p>
      <w:pPr>
        <w:pStyle w:val="Normal"/>
        <w:ind w:left="1418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Felels"/>
        <w:ind w:left="0" w:hanging="0"/>
        <w:rPr>
          <w:b/>
          <w:b/>
        </w:rPr>
      </w:pPr>
      <w:r>
        <w:rPr>
          <w:b/>
        </w:rPr>
        <w:t>Határozat:</w:t>
      </w:r>
    </w:p>
    <w:p>
      <w:pPr>
        <w:pStyle w:val="Normal"/>
        <w:ind w:left="2552" w:hanging="2552"/>
        <w:rPr>
          <w:ins w:id="356" w:author="Magyar Judit" w:date="2010-06-16T08:19:00Z"/>
        </w:rPr>
      </w:pPr>
      <w:ins w:id="353" w:author="Magyar Judit" w:date="2010-06-16T08:19:00Z">
        <w:r>
          <w:rPr>
            <w:b/>
            <w:sz w:val="22"/>
            <w:szCs w:val="22"/>
          </w:rPr>
          <w:t>17</w:t>
        </w:r>
      </w:ins>
      <w:ins w:id="354" w:author="Magyar Judit" w:date="2010-06-16T14:58:00Z">
        <w:r>
          <w:rPr>
            <w:b/>
            <w:sz w:val="22"/>
            <w:szCs w:val="22"/>
          </w:rPr>
          <w:t>2</w:t>
        </w:r>
      </w:ins>
      <w:ins w:id="355" w:author="Magyar Judit" w:date="2010-06-16T08:19:00Z">
        <w:r>
          <w:rPr>
            <w:b/>
            <w:sz w:val="22"/>
            <w:szCs w:val="22"/>
          </w:rPr>
          <w:t>/2010. (VI. 16.) GTB</w:t>
        </w:r>
      </w:ins>
    </w:p>
    <w:p>
      <w:pPr>
        <w:pStyle w:val="Normal"/>
        <w:ind w:left="2552" w:hanging="2552"/>
        <w:rPr>
          <w:b/>
          <w:b/>
          <w:spacing w:val="-4"/>
          <w:sz w:val="22"/>
          <w:szCs w:val="22"/>
          <w:del w:id="358" w:author="Magyar Judit" w:date="2010-05-25T15:53:00Z"/>
        </w:rPr>
      </w:pPr>
      <w:del w:id="357" w:author="Magyar Judit" w:date="2010-05-25T15:53:00Z">
        <w:r>
          <w:rPr>
            <w:b/>
            <w:spacing w:val="-4"/>
            <w:sz w:val="22"/>
            <w:szCs w:val="22"/>
          </w:rPr>
          <w:delText>138/2010. (V. 12.) GTB</w:delText>
        </w:r>
      </w:del>
    </w:p>
    <w:p>
      <w:pPr>
        <w:pStyle w:val="Normal"/>
        <w:jc w:val="both"/>
        <w:rPr>
          <w:del w:id="365" w:author="Magyar Judit" w:date="2010-05-25T15:56:00Z"/>
        </w:rPr>
      </w:pPr>
      <w:ins w:id="359" w:author="Magyar Judit" w:date="2010-06-16T08:19:00Z">
        <w:r>
          <w:rPr>
            <w:sz w:val="22"/>
            <w:szCs w:val="22"/>
          </w:rPr>
          <w:t>Budapest Főváros XVI. kerületi Önkormányzat Képviselő-testületének Gazdasági és Tulajdonosi Bizottsága javasolja a Képviselő-testületnek, hogy a XVI. Kerületi Városfejlesztő Korlátolt Felelősségű Társaság (Cg.: 01-09-922284., székhelye: 1163 Budapest, Sashalmi tér 1.) ügyvezetőjévé Rédli László</w:t>
        </w:r>
      </w:ins>
      <w:ins w:id="360" w:author="Magyar Judit" w:date="2010-06-16T12:17:00Z">
        <w:r>
          <w:rPr/>
          <w:t>t</w:t>
        </w:r>
      </w:ins>
      <w:ins w:id="361" w:author="Magyar Judit" w:date="2010-06-16T08:19:00Z">
        <w:r>
          <w:rPr>
            <w:sz w:val="22"/>
            <w:szCs w:val="22"/>
          </w:rPr>
          <w:t xml:space="preserve"> (anyja neve: Héger Mária, lakóhelye: 2454 Iváncsa, Hunyadi u. 1/3, </w:t>
        </w:r>
      </w:ins>
      <w:ins w:id="362" w:author="Magyar Judit" w:date="2010-06-16T08:19:00Z">
        <w:r>
          <w:rPr/>
          <w:t>adóazonosító jele: 8333093124.)</w:t>
        </w:r>
      </w:ins>
      <w:ins w:id="363" w:author="Magyar Judit" w:date="2010-06-16T08:19:00Z">
        <w:r>
          <w:rPr>
            <w:sz w:val="22"/>
            <w:szCs w:val="22"/>
          </w:rPr>
          <w:t xml:space="preserve"> határozott időre, 2010. június 18. napjától 2010. december 31. napjáig válassza meg</w:t>
        </w:r>
      </w:ins>
      <w:del w:id="364" w:author="Magyar Judit" w:date="2010-05-25T15:56:00Z">
        <w:r>
          <w:rPr/>
          <w:delText>Budapest Főváros XVI. kerületi Önkormányzat Képviselő-testületének Gazdasági és Tulajdonosi Bizottsága javasolja Budapest Főváros XVI. kerületi Önkormányzat Képviselő-testületének, hogy a Sashalmi Piac Ingatlanfejlesztő, Beruházó és Üzemeltető Kft. (Cg.: 01-09-916352, székhelye: 1163 Budapest, Sashalmi tér 1., képviseli: Kozma Viktor) 2009. évi egyszerűsített éves beszámolóját – figyelembe véve a könyvvizsgálói jelentést és a Felügyelő Bizottság ezzel kapcsolatos véleményét – elfogadja.</w:delText>
        </w:r>
      </w:del>
    </w:p>
    <w:p>
      <w:pPr>
        <w:pStyle w:val="Normal"/>
        <w:widowControl/>
        <w:suppressAutoHyphens w:val="false"/>
        <w:bidi w:val="0"/>
        <w:ind w:left="1418" w:hanging="0"/>
        <w:jc w:val="both"/>
        <w:rPr>
          <w:szCs w:val="22"/>
        </w:rPr>
      </w:pPr>
      <w:del w:id="366" w:author="Magyar Judit" w:date="2010-05-25T15:56:00Z">
        <w:r>
          <w:rPr/>
          <w:delText>Felkéri a Kft. ügyvezető igazgatóját, hogy a hatályos jogszabályok rendelkezési alapján gondoskodjon a cégbírósági letétbe helyezésről, valamint a közzétételről</w:delText>
        </w:r>
      </w:del>
      <w:r>
        <w:rPr/>
        <w:t>.</w:t>
      </w:r>
    </w:p>
    <w:p>
      <w:pPr>
        <w:pStyle w:val="Felels"/>
        <w:rPr>
          <w:color w:val="000000"/>
          <w:spacing w:val="-4"/>
          <w:szCs w:val="22"/>
        </w:rPr>
      </w:pPr>
      <w:r>
        <w:rPr>
          <w:color w:val="000000"/>
          <w:spacing w:val="-4"/>
          <w:szCs w:val="22"/>
        </w:rPr>
      </w:r>
    </w:p>
    <w:p>
      <w:pPr>
        <w:pStyle w:val="Felels"/>
        <w:rPr>
          <w:ins w:id="371" w:author="Magyar Judit" w:date="2010-06-16T08:20:00Z"/>
        </w:rPr>
      </w:pPr>
      <w:ins w:id="367" w:author="Magyar Judit" w:date="2010-06-16T08:20:00Z">
        <w:r>
          <w:rPr>
            <w:u w:val="single"/>
          </w:rPr>
          <w:t>Határidő:</w:t>
        </w:r>
      </w:ins>
      <w:ins w:id="368" w:author="Magyar Judit" w:date="2010-06-16T08:20:00Z">
        <w:r>
          <w:rPr/>
          <w:t xml:space="preserve"> 2010. június 16-i Kt.</w:t>
        </w:r>
      </w:ins>
      <w:ins w:id="369" w:author="Magyar Judit" w:date="2010-06-16T11:54:00Z">
        <w:r>
          <w:rPr/>
          <w:t>-</w:t>
        </w:r>
      </w:ins>
      <w:ins w:id="370" w:author="Magyar Judit" w:date="2010-06-16T08:20:00Z">
        <w:r>
          <w:rPr/>
          <w:t>ülés.</w:t>
        </w:r>
      </w:ins>
    </w:p>
    <w:p>
      <w:pPr>
        <w:pStyle w:val="Felels"/>
        <w:rPr>
          <w:ins w:id="374" w:author="Magyar Judit" w:date="2010-06-16T08:20:00Z"/>
        </w:rPr>
      </w:pPr>
      <w:ins w:id="372" w:author="Magyar Judit" w:date="2010-06-16T08:20:00Z">
        <w:r>
          <w:rPr>
            <w:u w:val="single"/>
          </w:rPr>
          <w:t>Felelős:</w:t>
        </w:r>
      </w:ins>
      <w:ins w:id="373" w:author="Magyar Judit" w:date="2010-06-16T08:20:00Z">
        <w:r>
          <w:rPr/>
          <w:t xml:space="preserve"> Kovács Balázs bizottsági elnök</w:t>
        </w:r>
      </w:ins>
    </w:p>
    <w:p>
      <w:pPr>
        <w:pStyle w:val="Normal"/>
        <w:ind w:left="1418" w:hanging="0"/>
        <w:jc w:val="both"/>
        <w:rPr>
          <w:color w:val="000000"/>
          <w:sz w:val="22"/>
          <w:szCs w:val="22"/>
          <w:ins w:id="382" w:author="Magyar Judit" w:date="2010-06-16T11:14:00Z"/>
        </w:rPr>
      </w:pPr>
      <w:ins w:id="375" w:author="Magyar Judit" w:date="2010-06-16T08:20:00Z">
        <w:r>
          <w:rPr>
            <w:color w:val="000000"/>
            <w:sz w:val="22"/>
            <w:szCs w:val="22"/>
          </w:rPr>
          <w:t xml:space="preserve">(Szavazás: </w:t>
        </w:r>
      </w:ins>
      <w:ins w:id="376" w:author="Magyar Judit" w:date="2010-06-16T11:14:00Z">
        <w:r>
          <w:rPr>
            <w:color w:val="000000"/>
            <w:sz w:val="22"/>
            <w:szCs w:val="22"/>
          </w:rPr>
          <w:t>4</w:t>
        </w:r>
      </w:ins>
      <w:ins w:id="377" w:author="Magyar Judit" w:date="2010-06-16T08:20:00Z">
        <w:r>
          <w:rPr>
            <w:color w:val="000000"/>
            <w:sz w:val="22"/>
            <w:szCs w:val="22"/>
          </w:rPr>
          <w:t xml:space="preserve"> igen </w:t>
        </w:r>
      </w:ins>
      <w:ins w:id="378" w:author="Magyar Judit" w:date="2010-06-16T12:11:00Z">
        <w:r>
          <w:rPr>
            <w:color w:val="000000"/>
            <w:sz w:val="22"/>
            <w:szCs w:val="22"/>
          </w:rPr>
          <w:t>0</w:t>
        </w:r>
      </w:ins>
      <w:ins w:id="379" w:author="Magyar Judit" w:date="2010-06-16T08:20:00Z">
        <w:r>
          <w:rPr>
            <w:color w:val="000000"/>
            <w:sz w:val="22"/>
            <w:szCs w:val="22"/>
          </w:rPr>
          <w:t xml:space="preserve"> nem </w:t>
        </w:r>
      </w:ins>
      <w:ins w:id="380" w:author="Magyar Judit" w:date="2010-06-16T11:14:00Z">
        <w:r>
          <w:rPr>
            <w:color w:val="000000"/>
            <w:sz w:val="22"/>
            <w:szCs w:val="22"/>
          </w:rPr>
          <w:t>5</w:t>
        </w:r>
      </w:ins>
      <w:ins w:id="381" w:author="Magyar Judit" w:date="2010-06-16T08:20:00Z">
        <w:r>
          <w:rPr>
            <w:color w:val="000000"/>
            <w:sz w:val="22"/>
            <w:szCs w:val="22"/>
          </w:rPr>
          <w:t xml:space="preserve"> tartózkodás)</w:t>
        </w:r>
      </w:ins>
    </w:p>
    <w:p>
      <w:pPr>
        <w:pStyle w:val="Normal"/>
        <w:ind w:left="1418" w:hanging="0"/>
        <w:jc w:val="both"/>
        <w:rPr>
          <w:b/>
          <w:b/>
          <w:color w:val="000000"/>
          <w:sz w:val="22"/>
          <w:szCs w:val="22"/>
          <w:ins w:id="384" w:author="Magyar Judit" w:date="2010-06-16T08:20:00Z"/>
        </w:rPr>
      </w:pPr>
      <w:ins w:id="383" w:author="Magyar Judit" w:date="2010-06-16T11:14:00Z">
        <w:r>
          <w:rPr>
            <w:b/>
            <w:color w:val="000000"/>
            <w:sz w:val="22"/>
            <w:szCs w:val="22"/>
          </w:rPr>
          <w:t>nem került elfogadásra</w:t>
        </w:r>
      </w:ins>
    </w:p>
    <w:p>
      <w:pPr>
        <w:pStyle w:val="Felels"/>
        <w:rPr>
          <w:del w:id="388" w:author="Magyar Judit" w:date="2010-06-16T08:20:00Z"/>
        </w:rPr>
      </w:pPr>
      <w:del w:id="385" w:author="Magyar Judit" w:date="2010-06-16T08:20:00Z">
        <w:r>
          <w:rPr>
            <w:u w:val="single"/>
          </w:rPr>
          <w:delText>Határidő:</w:delText>
        </w:r>
      </w:del>
      <w:del w:id="386" w:author="Magyar Judit" w:date="2010-06-16T08:20:00Z">
        <w:r>
          <w:rPr/>
          <w:delText xml:space="preserve"> 2010. </w:delText>
        </w:r>
      </w:del>
      <w:del w:id="387" w:author="Magyar Judit" w:date="2010-05-25T15:57:00Z">
        <w:r>
          <w:rPr/>
          <w:delText>május 12. Kt.-ülés</w:delText>
        </w:r>
      </w:del>
    </w:p>
    <w:p>
      <w:pPr>
        <w:pStyle w:val="Felels"/>
        <w:rPr>
          <w:del w:id="391" w:author="Magyar Judit" w:date="2010-06-16T08:20:00Z"/>
        </w:rPr>
      </w:pPr>
      <w:del w:id="389" w:author="Magyar Judit" w:date="2010-06-16T08:20:00Z">
        <w:r>
          <w:rPr>
            <w:u w:val="single"/>
          </w:rPr>
          <w:delText>Felelős:</w:delText>
        </w:r>
      </w:del>
      <w:del w:id="390" w:author="Magyar Judit" w:date="2010-06-16T08:20:00Z">
        <w:r>
          <w:rPr/>
          <w:delText xml:space="preserve"> Kovács Balázs bizottsági elnök</w:delText>
        </w:r>
      </w:del>
    </w:p>
    <w:p>
      <w:pPr>
        <w:pStyle w:val="Felels"/>
        <w:rPr>
          <w:del w:id="394" w:author="Magyar Judit" w:date="2010-05-25T15:57:00Z"/>
        </w:rPr>
      </w:pPr>
      <w:ins w:id="392" w:author="Magyar Judit" w:date="2010-05-26T14:07:00Z">
        <w:r>
          <w:rPr>
            <w:color w:val="000000"/>
            <w:sz w:val="22"/>
            <w:szCs w:val="22"/>
          </w:rPr>
          <w:t xml:space="preserve"> </w:t>
        </w:r>
      </w:ins>
      <w:del w:id="393" w:author="Magyar Judit" w:date="2010-05-25T15:57:00Z">
        <w:r>
          <w:rPr>
            <w:color w:val="000000"/>
            <w:sz w:val="22"/>
            <w:szCs w:val="22"/>
          </w:rPr>
          <w:delText>(Szavazás: 5 igen 1 nem 3 tartózkodás)</w:delText>
        </w:r>
      </w:del>
    </w:p>
    <w:p>
      <w:pPr>
        <w:pStyle w:val="Felels"/>
        <w:widowControl/>
        <w:suppressAutoHyphens w:val="false"/>
        <w:bidi w:val="0"/>
        <w:ind w:left="1418" w:hanging="0"/>
        <w:jc w:val="both"/>
        <w:rPr/>
      </w:pPr>
      <w:r>
        <w:rPr/>
      </w:r>
    </w:p>
    <w:p>
      <w:pPr>
        <w:pStyle w:val="Felels"/>
        <w:ind w:left="0" w:hanging="0"/>
        <w:rPr>
          <w:b/>
          <w:b/>
          <w:ins w:id="396" w:author="Magyar Judit" w:date="2010-06-16T08:20:00Z"/>
        </w:rPr>
      </w:pPr>
      <w:ins w:id="395" w:author="Magyar Judit" w:date="2010-06-16T08:20:00Z">
        <w:r>
          <w:rPr>
            <w:b/>
          </w:rPr>
          <w:t>Határozat:</w:t>
        </w:r>
      </w:ins>
    </w:p>
    <w:p>
      <w:pPr>
        <w:pStyle w:val="Normal"/>
        <w:ind w:left="2552" w:hanging="2552"/>
        <w:rPr>
          <w:ins w:id="400" w:author="Magyar Judit" w:date="2010-06-16T08:20:00Z"/>
        </w:rPr>
      </w:pPr>
      <w:ins w:id="397" w:author="Magyar Judit" w:date="2010-06-16T08:20:00Z">
        <w:r>
          <w:rPr>
            <w:b/>
            <w:sz w:val="22"/>
            <w:szCs w:val="22"/>
          </w:rPr>
          <w:t>17</w:t>
        </w:r>
      </w:ins>
      <w:ins w:id="398" w:author="Magyar Judit" w:date="2010-06-16T14:58:00Z">
        <w:r>
          <w:rPr>
            <w:b/>
            <w:sz w:val="22"/>
            <w:szCs w:val="22"/>
          </w:rPr>
          <w:t>3</w:t>
        </w:r>
      </w:ins>
      <w:ins w:id="399" w:author="Magyar Judit" w:date="2010-06-16T08:20:00Z">
        <w:r>
          <w:rPr>
            <w:b/>
            <w:sz w:val="22"/>
            <w:szCs w:val="22"/>
          </w:rPr>
          <w:t>/2010. (VI. 16.) GTB</w:t>
        </w:r>
      </w:ins>
    </w:p>
    <w:p>
      <w:pPr>
        <w:pStyle w:val="Felels"/>
        <w:rPr>
          <w:szCs w:val="22"/>
          <w:ins w:id="405" w:author="Magyar Judit" w:date="2010-06-16T08:20:00Z"/>
        </w:rPr>
      </w:pPr>
      <w:ins w:id="401" w:author="Magyar Judit" w:date="2010-06-16T08:20:00Z">
        <w:r>
          <w:rPr>
            <w:sz w:val="22"/>
            <w:szCs w:val="22"/>
          </w:rPr>
          <w:t xml:space="preserve">Budapest Főváros XVI. kerületi Önkormányzat Képviselő-testületének Gazdasági és Tulajdonosi Bizottsága javasolja a Képviselő-testületnek, hogy a XVI. Kerületi Városfejlesztő Korlátolt Felelősségű Társaság (Cg.: 01-09-922284., székhelye: 1163 Budapest, Sashalmi tér 1.) 2010. június 18. napjától 2010. december 31. napjáig kijelölt ügyvezetőjének, Rédli Lászlónak (anyja neve: Héger Mária, lakóhelye: 2454 Iváncsa, Hunyadi u. 1/3, adóazonosító jele: 8333093124.) a díjazását havi bruttó 200.000 Ft, azaz </w:t>
        </w:r>
      </w:ins>
      <w:ins w:id="402" w:author="Magyar Judit" w:date="2010-06-16T11:26:00Z">
        <w:r>
          <w:rPr>
            <w:sz w:val="22"/>
            <w:szCs w:val="22"/>
          </w:rPr>
          <w:t>k</w:t>
        </w:r>
      </w:ins>
      <w:ins w:id="403" w:author="Magyar Judit" w:date="2010-06-16T08:20:00Z">
        <w:r>
          <w:rPr>
            <w:sz w:val="22"/>
            <w:szCs w:val="22"/>
          </w:rPr>
          <w:t>ettőszázezer forint összegben határozza meg</w:t>
        </w:r>
      </w:ins>
      <w:ins w:id="404" w:author="Magyar Judit" w:date="2010-06-16T08:20:00Z">
        <w:r>
          <w:rPr/>
          <w:t>.</w:t>
        </w:r>
      </w:ins>
    </w:p>
    <w:p>
      <w:pPr>
        <w:pStyle w:val="Felels"/>
        <w:rPr>
          <w:color w:val="000000"/>
          <w:spacing w:val="-4"/>
          <w:szCs w:val="22"/>
          <w:ins w:id="407" w:author="Magyar Judit" w:date="2010-06-16T08:20:00Z"/>
        </w:rPr>
      </w:pPr>
      <w:ins w:id="406" w:author="Magyar Judit" w:date="2010-06-16T08:20:00Z">
        <w:r>
          <w:rPr>
            <w:color w:val="000000"/>
            <w:spacing w:val="-4"/>
            <w:szCs w:val="22"/>
          </w:rPr>
        </w:r>
      </w:ins>
    </w:p>
    <w:p>
      <w:pPr>
        <w:pStyle w:val="Felels"/>
        <w:rPr>
          <w:ins w:id="412" w:author="Magyar Judit" w:date="2010-06-16T08:20:00Z"/>
        </w:rPr>
      </w:pPr>
      <w:ins w:id="408" w:author="Magyar Judit" w:date="2010-06-16T08:20:00Z">
        <w:r>
          <w:rPr>
            <w:u w:val="single"/>
          </w:rPr>
          <w:t>Határidő:</w:t>
        </w:r>
      </w:ins>
      <w:ins w:id="409" w:author="Magyar Judit" w:date="2010-06-16T08:20:00Z">
        <w:r>
          <w:rPr/>
          <w:t xml:space="preserve"> 2010. június 16-i Kt.</w:t>
        </w:r>
      </w:ins>
      <w:ins w:id="410" w:author="Magyar Judit" w:date="2010-06-16T11:53:00Z">
        <w:r>
          <w:rPr/>
          <w:t>-</w:t>
        </w:r>
      </w:ins>
      <w:ins w:id="411" w:author="Magyar Judit" w:date="2010-06-16T08:20:00Z">
        <w:r>
          <w:rPr/>
          <w:t>ülés.</w:t>
        </w:r>
      </w:ins>
    </w:p>
    <w:p>
      <w:pPr>
        <w:pStyle w:val="Normal"/>
        <w:ind w:left="1418" w:hanging="0"/>
        <w:jc w:val="both"/>
        <w:rPr>
          <w:ins w:id="416" w:author="Magyar Judit" w:date="2010-06-16T11:15:00Z"/>
        </w:rPr>
      </w:pPr>
      <w:ins w:id="413" w:author="Magyar Judit" w:date="2010-06-16T11:15:00Z">
        <w:r>
          <w:rPr>
            <w:color w:val="000000"/>
            <w:sz w:val="22"/>
            <w:szCs w:val="22"/>
          </w:rPr>
          <w:t xml:space="preserve">(Szavazás: 4 igen </w:t>
        </w:r>
      </w:ins>
      <w:ins w:id="414" w:author="Magyar Judit" w:date="2010-06-16T12:10:00Z">
        <w:r>
          <w:rPr>
            <w:color w:val="000000"/>
            <w:sz w:val="22"/>
            <w:szCs w:val="22"/>
          </w:rPr>
          <w:t>0</w:t>
        </w:r>
      </w:ins>
      <w:ins w:id="415" w:author="Magyar Judit" w:date="2010-06-16T11:15:00Z">
        <w:r>
          <w:rPr>
            <w:color w:val="000000"/>
            <w:sz w:val="22"/>
            <w:szCs w:val="22"/>
          </w:rPr>
          <w:t xml:space="preserve"> nem 5 tartózkodás)</w:t>
        </w:r>
      </w:ins>
    </w:p>
    <w:p>
      <w:pPr>
        <w:pStyle w:val="Normal"/>
        <w:ind w:left="1418" w:hanging="0"/>
        <w:jc w:val="both"/>
        <w:rPr>
          <w:b/>
          <w:b/>
          <w:color w:val="000000"/>
          <w:sz w:val="22"/>
          <w:szCs w:val="22"/>
          <w:ins w:id="418" w:author="Magyar Judit" w:date="2010-06-16T11:15:00Z"/>
        </w:rPr>
      </w:pPr>
      <w:ins w:id="417" w:author="Magyar Judit" w:date="2010-06-16T11:15:00Z">
        <w:r>
          <w:rPr>
            <w:b/>
            <w:color w:val="000000"/>
            <w:sz w:val="22"/>
            <w:szCs w:val="22"/>
          </w:rPr>
          <w:t>nem került elfogadásra</w:t>
        </w:r>
      </w:ins>
    </w:p>
    <w:p>
      <w:pPr>
        <w:pStyle w:val="Felels"/>
        <w:rPr>
          <w:color w:val="000000"/>
          <w:ins w:id="420" w:author="Magyar Judit" w:date="2010-06-16T08:20:00Z"/>
        </w:rPr>
      </w:pPr>
      <w:ins w:id="419" w:author="Magyar Judit" w:date="2010-06-16T08:20:00Z">
        <w:r>
          <w:rPr>
            <w:color w:val="000000"/>
          </w:rPr>
          <w:t xml:space="preserve"> </w:t>
        </w:r>
      </w:ins>
    </w:p>
    <w:p>
      <w:pPr>
        <w:pStyle w:val="Felels"/>
        <w:ind w:left="0" w:hanging="0"/>
        <w:rPr>
          <w:b/>
          <w:b/>
          <w:ins w:id="422" w:author="Magyar Judit" w:date="2010-06-16T08:20:00Z"/>
        </w:rPr>
      </w:pPr>
      <w:ins w:id="421" w:author="Magyar Judit" w:date="2010-06-16T08:20:00Z">
        <w:r>
          <w:rPr>
            <w:b/>
          </w:rPr>
          <w:t>Határozat:</w:t>
        </w:r>
      </w:ins>
    </w:p>
    <w:p>
      <w:pPr>
        <w:pStyle w:val="Normal"/>
        <w:ind w:left="2552" w:hanging="2552"/>
        <w:rPr>
          <w:ins w:id="426" w:author="Magyar Judit" w:date="2010-06-16T08:20:00Z"/>
        </w:rPr>
      </w:pPr>
      <w:ins w:id="423" w:author="Magyar Judit" w:date="2010-06-16T08:20:00Z">
        <w:r>
          <w:rPr>
            <w:b/>
            <w:sz w:val="22"/>
            <w:szCs w:val="22"/>
          </w:rPr>
          <w:t>17</w:t>
        </w:r>
      </w:ins>
      <w:ins w:id="424" w:author="Magyar Judit" w:date="2010-06-16T14:58:00Z">
        <w:r>
          <w:rPr>
            <w:b/>
            <w:sz w:val="22"/>
            <w:szCs w:val="22"/>
          </w:rPr>
          <w:t>4</w:t>
        </w:r>
      </w:ins>
      <w:ins w:id="425" w:author="Magyar Judit" w:date="2010-06-16T08:20:00Z">
        <w:r>
          <w:rPr>
            <w:b/>
            <w:sz w:val="22"/>
            <w:szCs w:val="22"/>
          </w:rPr>
          <w:t>/2010. (VI. 16.) GTB</w:t>
        </w:r>
      </w:ins>
    </w:p>
    <w:p>
      <w:pPr>
        <w:pStyle w:val="Felels"/>
        <w:jc w:val="both"/>
        <w:rPr>
          <w:ins w:id="428" w:author="Magyar Judit" w:date="2010-06-16T08:20:00Z"/>
        </w:rPr>
      </w:pPr>
      <w:ins w:id="427" w:author="Magyar Judit" w:date="2010-06-16T08:20:00Z">
        <w:r>
          <w:rPr/>
          <w:t>Budapest Főváros XVI. kerületi Önkormányzat Képviselő-testületének Gazdasági és Tulajdonosi Bizottsága javasolja a Képviselő-testületnek, hogy a XVI. Kerületi Városfejlesztő Korlátolt Felelősségű Társaság (Cg.: 01-09-922284., székhelye: 1163 Budapest, Sashalmi tér 1.) Alapító Okiratát jelen módosításokkal egységes szerkezetbe foglalva az előterjesztés 1. sz. melléklete szerinti tartalommal fogadja el.</w:t>
        </w:r>
      </w:ins>
    </w:p>
    <w:p>
      <w:pPr>
        <w:pStyle w:val="Felels"/>
        <w:rPr>
          <w:szCs w:val="22"/>
          <w:ins w:id="433" w:author="Magyar Judit" w:date="2010-06-16T08:20:00Z"/>
        </w:rPr>
      </w:pPr>
      <w:ins w:id="429" w:author="Magyar Judit" w:date="2010-06-16T08:20:00Z">
        <w:r>
          <w:rPr>
            <w:sz w:val="22"/>
            <w:szCs w:val="22"/>
          </w:rPr>
          <w:t>A Képviselő-testület kérje fel a Polgármestert az Alapító Okirat aláírására</w:t>
        </w:r>
      </w:ins>
      <w:ins w:id="430" w:author="Magyar Judit" w:date="2010-06-16T12:18:00Z">
        <w:r>
          <w:rPr/>
          <w:t>,</w:t>
        </w:r>
      </w:ins>
      <w:ins w:id="431" w:author="Magyar Judit" w:date="2010-06-16T08:20:00Z">
        <w:r>
          <w:rPr>
            <w:sz w:val="22"/>
            <w:szCs w:val="22"/>
          </w:rPr>
          <w:t xml:space="preserve"> és annak a Cégbírósághoz – 30 napon belüli – megküldés céljából a társaság ügyvezetője részére történő átadására</w:t>
        </w:r>
      </w:ins>
      <w:ins w:id="432" w:author="Magyar Judit" w:date="2010-06-16T08:20:00Z">
        <w:r>
          <w:rPr/>
          <w:t>.</w:t>
        </w:r>
      </w:ins>
    </w:p>
    <w:p>
      <w:pPr>
        <w:pStyle w:val="Felels"/>
        <w:rPr>
          <w:color w:val="000000"/>
          <w:spacing w:val="-4"/>
          <w:szCs w:val="22"/>
          <w:ins w:id="435" w:author="Magyar Judit" w:date="2010-06-16T08:20:00Z"/>
        </w:rPr>
      </w:pPr>
      <w:ins w:id="434" w:author="Magyar Judit" w:date="2010-06-16T08:20:00Z">
        <w:r>
          <w:rPr>
            <w:color w:val="000000"/>
            <w:spacing w:val="-4"/>
            <w:szCs w:val="22"/>
          </w:rPr>
        </w:r>
      </w:ins>
    </w:p>
    <w:p>
      <w:pPr>
        <w:pStyle w:val="Felels"/>
        <w:rPr>
          <w:ins w:id="440" w:author="Magyar Judit" w:date="2010-06-16T08:20:00Z"/>
        </w:rPr>
      </w:pPr>
      <w:ins w:id="436" w:author="Magyar Judit" w:date="2010-06-16T08:20:00Z">
        <w:r>
          <w:rPr>
            <w:u w:val="single"/>
          </w:rPr>
          <w:t>Határidő:</w:t>
        </w:r>
      </w:ins>
      <w:ins w:id="437" w:author="Magyar Judit" w:date="2010-06-16T08:20:00Z">
        <w:r>
          <w:rPr/>
          <w:t xml:space="preserve"> 2010. június 16-i Kt.</w:t>
        </w:r>
      </w:ins>
      <w:ins w:id="438" w:author="Magyar Judit" w:date="2010-06-16T11:53:00Z">
        <w:r>
          <w:rPr/>
          <w:t>-</w:t>
        </w:r>
      </w:ins>
      <w:ins w:id="439" w:author="Magyar Judit" w:date="2010-06-16T08:20:00Z">
        <w:r>
          <w:rPr/>
          <w:t>ülés.</w:t>
        </w:r>
      </w:ins>
    </w:p>
    <w:p>
      <w:pPr>
        <w:pStyle w:val="Normal"/>
        <w:ind w:left="1418" w:hanging="0"/>
        <w:jc w:val="both"/>
        <w:rPr>
          <w:ins w:id="444" w:author="Magyar Judit" w:date="2010-06-16T11:15:00Z"/>
        </w:rPr>
      </w:pPr>
      <w:ins w:id="441" w:author="Magyar Judit" w:date="2010-06-16T11:15:00Z">
        <w:r>
          <w:rPr>
            <w:color w:val="000000"/>
            <w:sz w:val="22"/>
            <w:szCs w:val="22"/>
          </w:rPr>
          <w:t xml:space="preserve">(Szavazás: 4 igen </w:t>
        </w:r>
      </w:ins>
      <w:ins w:id="442" w:author="Magyar Judit" w:date="2010-06-16T11:24:00Z">
        <w:r>
          <w:rPr>
            <w:color w:val="000000"/>
            <w:sz w:val="22"/>
            <w:szCs w:val="22"/>
          </w:rPr>
          <w:t xml:space="preserve">0 </w:t>
        </w:r>
      </w:ins>
      <w:ins w:id="443" w:author="Magyar Judit" w:date="2010-06-16T11:15:00Z">
        <w:r>
          <w:rPr>
            <w:color w:val="000000"/>
            <w:sz w:val="22"/>
            <w:szCs w:val="22"/>
          </w:rPr>
          <w:t>nem 5 tartózkodás)</w:t>
        </w:r>
      </w:ins>
    </w:p>
    <w:p>
      <w:pPr>
        <w:pStyle w:val="Normal"/>
        <w:ind w:left="1418" w:hanging="0"/>
        <w:jc w:val="both"/>
        <w:rPr>
          <w:b/>
          <w:b/>
          <w:color w:val="000000"/>
          <w:sz w:val="22"/>
          <w:szCs w:val="22"/>
          <w:ins w:id="446" w:author="Magyar Judit" w:date="2010-06-16T11:15:00Z"/>
        </w:rPr>
      </w:pPr>
      <w:ins w:id="445" w:author="Magyar Judit" w:date="2010-06-16T11:15:00Z">
        <w:r>
          <w:rPr>
            <w:b/>
            <w:color w:val="000000"/>
            <w:sz w:val="22"/>
            <w:szCs w:val="22"/>
          </w:rPr>
          <w:t>nem került elfogadásra</w:t>
        </w:r>
      </w:ins>
    </w:p>
    <w:p>
      <w:pPr>
        <w:pStyle w:val="Felels"/>
        <w:rPr>
          <w:b/>
          <w:b/>
          <w:color w:val="000000"/>
          <w:sz w:val="22"/>
          <w:szCs w:val="22"/>
          <w:ins w:id="448" w:author="Magyar Judit" w:date="2010-06-16T11:19:00Z"/>
        </w:rPr>
      </w:pPr>
      <w:ins w:id="447" w:author="Magyar Judit" w:date="2010-06-16T11:19:00Z">
        <w:r>
          <w:rPr>
            <w:b/>
            <w:color w:val="000000"/>
            <w:sz w:val="22"/>
            <w:szCs w:val="22"/>
          </w:rPr>
        </w:r>
      </w:ins>
    </w:p>
    <w:p>
      <w:pPr>
        <w:pStyle w:val="Normal"/>
        <w:ind w:left="2552" w:hanging="2552"/>
        <w:rPr>
          <w:ins w:id="452" w:author="Magyar Judit" w:date="2010-06-16T11:19:00Z"/>
        </w:rPr>
      </w:pPr>
      <w:ins w:id="449" w:author="Magyar Judit" w:date="2010-06-16T11:19:00Z">
        <w:r>
          <w:rPr>
            <w:b/>
            <w:sz w:val="22"/>
            <w:szCs w:val="22"/>
          </w:rPr>
          <w:t>17</w:t>
        </w:r>
      </w:ins>
      <w:ins w:id="450" w:author="Magyar Judit" w:date="2010-06-16T14:58:00Z">
        <w:r>
          <w:rPr>
            <w:b/>
            <w:sz w:val="22"/>
            <w:szCs w:val="22"/>
          </w:rPr>
          <w:t>5</w:t>
        </w:r>
      </w:ins>
      <w:ins w:id="451" w:author="Magyar Judit" w:date="2010-06-16T11:19:00Z">
        <w:r>
          <w:rPr>
            <w:b/>
            <w:sz w:val="22"/>
            <w:szCs w:val="22"/>
          </w:rPr>
          <w:t>/2010. (VI. 16.) GTB</w:t>
        </w:r>
      </w:ins>
    </w:p>
    <w:p>
      <w:pPr>
        <w:pStyle w:val="Felels"/>
        <w:jc w:val="both"/>
        <w:rPr>
          <w:ins w:id="454" w:author="Magyar Judit" w:date="2010-06-16T11:19:00Z"/>
        </w:rPr>
      </w:pPr>
      <w:ins w:id="453" w:author="Magyar Judit" w:date="2010-06-16T11:19:00Z">
        <w:r>
          <w:rPr/>
          <w:t>Budapest Főváros XVI. kerületi Önkormányzat Képviselő-testületének Gazdasági és Tulajdonosi Bizottsága javasolja a Képviselő-testületnek, hogy a XVI. Kerületi Városfejlesztő Korlátolt Felelősségű Társaság (Cg.: 01-09-922284., székhelye: 1163 Budapest, Sashalmi tér 1.) Felügyelő Bizottságának tagjaiként határozott időre, 2010. június 18-tól 2010. december 31. napjáig válassza meg az alábbi személyeket:</w:t>
        </w:r>
      </w:ins>
    </w:p>
    <w:p>
      <w:pPr>
        <w:pStyle w:val="Felels"/>
        <w:jc w:val="both"/>
        <w:rPr>
          <w:ins w:id="456" w:author="Magyar Judit" w:date="2010-06-16T11:19:00Z"/>
        </w:rPr>
      </w:pPr>
      <w:ins w:id="455" w:author="Magyar Judit" w:date="2010-06-16T11:19:00Z">
        <w:r>
          <w:rPr/>
        </w:r>
      </w:ins>
    </w:p>
    <w:p>
      <w:pPr>
        <w:pStyle w:val="Felels"/>
        <w:jc w:val="both"/>
        <w:rPr>
          <w:ins w:id="458" w:author="Magyar Judit" w:date="2010-06-16T11:19:00Z"/>
        </w:rPr>
      </w:pPr>
      <w:ins w:id="457" w:author="Magyar Judit" w:date="2010-06-16T11:19:00Z">
        <w:r>
          <w:rPr/>
          <w:t>Név: Kovács Balázs</w:t>
        </w:r>
      </w:ins>
    </w:p>
    <w:p>
      <w:pPr>
        <w:pStyle w:val="Felels"/>
        <w:jc w:val="both"/>
        <w:rPr>
          <w:ins w:id="460" w:author="Magyar Judit" w:date="2010-06-16T11:19:00Z"/>
        </w:rPr>
      </w:pPr>
      <w:ins w:id="459" w:author="Magyar Judit" w:date="2010-06-16T11:19:00Z">
        <w:r>
          <w:rPr/>
          <w:t>Anyja neve: Serf Ágota</w:t>
        </w:r>
      </w:ins>
    </w:p>
    <w:p>
      <w:pPr>
        <w:pStyle w:val="Felels"/>
        <w:jc w:val="both"/>
        <w:rPr>
          <w:ins w:id="462" w:author="Magyar Judit" w:date="2010-06-16T11:19:00Z"/>
        </w:rPr>
      </w:pPr>
      <w:ins w:id="461" w:author="Magyar Judit" w:date="2010-06-16T11:19:00Z">
        <w:r>
          <w:rPr/>
          <w:t>Lakcíme: 1165 Budapest, Diósy L. u. 45.</w:t>
        </w:r>
      </w:ins>
    </w:p>
    <w:p>
      <w:pPr>
        <w:pStyle w:val="Felels"/>
        <w:jc w:val="both"/>
        <w:rPr>
          <w:ins w:id="464" w:author="Magyar Judit" w:date="2010-06-16T11:19:00Z"/>
        </w:rPr>
      </w:pPr>
      <w:ins w:id="463" w:author="Magyar Judit" w:date="2010-06-16T11:19:00Z">
        <w:r>
          <w:rPr/>
        </w:r>
      </w:ins>
    </w:p>
    <w:p>
      <w:pPr>
        <w:pStyle w:val="Felels"/>
        <w:jc w:val="both"/>
        <w:rPr>
          <w:ins w:id="466" w:author="Magyar Judit" w:date="2010-06-16T11:19:00Z"/>
        </w:rPr>
      </w:pPr>
      <w:ins w:id="465" w:author="Magyar Judit" w:date="2010-06-16T11:19:00Z">
        <w:r>
          <w:rPr/>
          <w:t>Név: Nagy József</w:t>
        </w:r>
      </w:ins>
    </w:p>
    <w:p>
      <w:pPr>
        <w:pStyle w:val="Felels"/>
        <w:jc w:val="both"/>
        <w:rPr>
          <w:ins w:id="468" w:author="Magyar Judit" w:date="2010-06-16T11:19:00Z"/>
        </w:rPr>
      </w:pPr>
      <w:ins w:id="467" w:author="Magyar Judit" w:date="2010-06-16T11:19:00Z">
        <w:r>
          <w:rPr/>
          <w:t>Anyja neve: Győry Erzsébet</w:t>
        </w:r>
      </w:ins>
    </w:p>
    <w:p>
      <w:pPr>
        <w:pStyle w:val="Felels"/>
        <w:jc w:val="both"/>
        <w:rPr>
          <w:ins w:id="470" w:author="Magyar Judit" w:date="2010-06-16T11:19:00Z"/>
        </w:rPr>
      </w:pPr>
      <w:ins w:id="469" w:author="Magyar Judit" w:date="2010-06-16T11:19:00Z">
        <w:r>
          <w:rPr/>
          <w:t>Lakcíme: 1161 Budapest, Szepesi u. 27.</w:t>
        </w:r>
      </w:ins>
    </w:p>
    <w:p>
      <w:pPr>
        <w:pStyle w:val="Felels"/>
        <w:jc w:val="both"/>
        <w:rPr>
          <w:ins w:id="472" w:author="Magyar Judit" w:date="2010-06-16T11:19:00Z"/>
        </w:rPr>
      </w:pPr>
      <w:ins w:id="471" w:author="Magyar Judit" w:date="2010-06-16T11:19:00Z">
        <w:r>
          <w:rPr/>
        </w:r>
      </w:ins>
    </w:p>
    <w:p>
      <w:pPr>
        <w:pStyle w:val="Felels"/>
        <w:jc w:val="both"/>
        <w:rPr>
          <w:ins w:id="474" w:author="Magyar Judit" w:date="2010-06-16T11:19:00Z"/>
        </w:rPr>
      </w:pPr>
      <w:ins w:id="473" w:author="Magyar Judit" w:date="2010-06-16T11:19:00Z">
        <w:r>
          <w:rPr/>
          <w:t>Név: Zsinka László</w:t>
        </w:r>
      </w:ins>
    </w:p>
    <w:p>
      <w:pPr>
        <w:pStyle w:val="Felels"/>
        <w:jc w:val="both"/>
        <w:rPr>
          <w:ins w:id="476" w:author="Magyar Judit" w:date="2010-06-16T11:19:00Z"/>
        </w:rPr>
      </w:pPr>
      <w:ins w:id="475" w:author="Magyar Judit" w:date="2010-06-16T11:19:00Z">
        <w:r>
          <w:rPr/>
          <w:t>Anyja neve: Metz Júlia</w:t>
        </w:r>
      </w:ins>
    </w:p>
    <w:p>
      <w:pPr>
        <w:pStyle w:val="Felels"/>
        <w:jc w:val="both"/>
        <w:rPr>
          <w:ins w:id="478" w:author="Magyar Judit" w:date="2010-06-16T11:19:00Z"/>
        </w:rPr>
      </w:pPr>
      <w:ins w:id="477" w:author="Magyar Judit" w:date="2010-06-16T11:19:00Z">
        <w:r>
          <w:rPr/>
          <w:t>Lakcíme: 1165 Budapest, Blaha L. u. 13.</w:t>
        </w:r>
      </w:ins>
    </w:p>
    <w:p>
      <w:pPr>
        <w:pStyle w:val="Felels"/>
        <w:jc w:val="both"/>
        <w:rPr>
          <w:ins w:id="480" w:author="Magyar Judit" w:date="2010-06-16T11:19:00Z"/>
        </w:rPr>
      </w:pPr>
      <w:ins w:id="479" w:author="Magyar Judit" w:date="2010-06-16T11:19:00Z">
        <w:r>
          <w:rPr/>
        </w:r>
      </w:ins>
    </w:p>
    <w:p>
      <w:pPr>
        <w:pStyle w:val="Felels"/>
        <w:jc w:val="both"/>
        <w:rPr>
          <w:ins w:id="482" w:author="Magyar Judit" w:date="2010-06-16T11:19:00Z"/>
        </w:rPr>
      </w:pPr>
      <w:ins w:id="481" w:author="Magyar Judit" w:date="2010-06-16T11:19:00Z">
        <w:r>
          <w:rPr/>
          <w:t>Budapest Főváros XVI. kerületi Önkormányzat Képviselő-testületének Gazdasági és Tulajdonosi Bizottsága javasolja a Képviselő-testületnek, hogy a tulajdonában álló XVI. kerületi Városfejlesztő Kft. Felügyelő Bizottság tagjainak díjazását 0 Ft/hó, azaz nulla forint/hó összegben, a Felügyelő Bizottság Elnökének díjazását 0 Ft/hó, azaz nulla forint/hó összegben állapítsa meg.</w:t>
        </w:r>
      </w:ins>
    </w:p>
    <w:p>
      <w:pPr>
        <w:pStyle w:val="Felels"/>
        <w:rPr>
          <w:ins w:id="484" w:author="Magyar Judit" w:date="2010-06-16T11:19:00Z"/>
        </w:rPr>
      </w:pPr>
      <w:ins w:id="483" w:author="Magyar Judit" w:date="2010-06-16T11:19:00Z">
        <w:r>
          <w:rPr/>
        </w:r>
      </w:ins>
    </w:p>
    <w:p>
      <w:pPr>
        <w:pStyle w:val="Felels"/>
        <w:rPr>
          <w:ins w:id="489" w:author="Magyar Judit" w:date="2010-06-16T11:19:00Z"/>
        </w:rPr>
      </w:pPr>
      <w:ins w:id="485" w:author="Magyar Judit" w:date="2010-06-16T11:19:00Z">
        <w:r>
          <w:rPr>
            <w:u w:val="single"/>
          </w:rPr>
          <w:t>Határidő:</w:t>
        </w:r>
      </w:ins>
      <w:ins w:id="486" w:author="Magyar Judit" w:date="2010-06-16T11:19:00Z">
        <w:r>
          <w:rPr/>
          <w:t xml:space="preserve"> 2010. június 16-i Kt.</w:t>
        </w:r>
      </w:ins>
      <w:ins w:id="487" w:author="Magyar Judit" w:date="2010-06-16T11:53:00Z">
        <w:r>
          <w:rPr/>
          <w:t>-</w:t>
        </w:r>
      </w:ins>
      <w:ins w:id="488" w:author="Magyar Judit" w:date="2010-06-16T11:19:00Z">
        <w:r>
          <w:rPr/>
          <w:t>ülés.</w:t>
        </w:r>
      </w:ins>
    </w:p>
    <w:p>
      <w:pPr>
        <w:pStyle w:val="Felels"/>
        <w:rPr>
          <w:ins w:id="492" w:author="Magyar Judit" w:date="2010-06-16T11:19:00Z"/>
        </w:rPr>
      </w:pPr>
      <w:ins w:id="490" w:author="Magyar Judit" w:date="2010-06-16T11:19:00Z">
        <w:r>
          <w:rPr>
            <w:u w:val="single"/>
          </w:rPr>
          <w:t>Felelős:</w:t>
        </w:r>
      </w:ins>
      <w:ins w:id="491" w:author="Magyar Judit" w:date="2010-06-16T11:19:00Z">
        <w:r>
          <w:rPr/>
          <w:t xml:space="preserve"> Kovács Balázs bizottsági elnök</w:t>
        </w:r>
      </w:ins>
    </w:p>
    <w:p>
      <w:pPr>
        <w:pStyle w:val="Normal"/>
        <w:ind w:left="1418" w:hanging="0"/>
        <w:jc w:val="both"/>
        <w:rPr>
          <w:ins w:id="494" w:author="Magyar Judit" w:date="2010-06-16T11:19:00Z"/>
        </w:rPr>
      </w:pPr>
      <w:ins w:id="493" w:author="Magyar Judit" w:date="2010-06-16T11:19:00Z">
        <w:r>
          <w:rPr>
            <w:color w:val="000000"/>
            <w:sz w:val="22"/>
            <w:szCs w:val="22"/>
          </w:rPr>
          <w:t>(Szavazás: 7 igen 0 nem 2 tartózkodás)</w:t>
        </w:r>
      </w:ins>
    </w:p>
    <w:p>
      <w:pPr>
        <w:pStyle w:val="Normal"/>
        <w:ind w:left="1418" w:hanging="0"/>
        <w:jc w:val="both"/>
        <w:rPr>
          <w:color w:val="000000"/>
          <w:sz w:val="22"/>
          <w:szCs w:val="22"/>
          <w:ins w:id="496" w:author="Magyar Judit" w:date="2010-06-16T11:19:00Z"/>
        </w:rPr>
      </w:pPr>
      <w:ins w:id="495" w:author="Magyar Judit" w:date="2010-06-16T11:19:00Z">
        <w:r>
          <w:rPr>
            <w:color w:val="000000"/>
            <w:sz w:val="22"/>
            <w:szCs w:val="22"/>
          </w:rPr>
        </w:r>
      </w:ins>
    </w:p>
    <w:p>
      <w:pPr>
        <w:pStyle w:val="Normal"/>
        <w:ind w:left="1418" w:hanging="0"/>
        <w:jc w:val="both"/>
        <w:rPr>
          <w:color w:val="000000"/>
          <w:sz w:val="22"/>
          <w:szCs w:val="22"/>
          <w:ins w:id="498" w:author="Magyar Judit" w:date="2010-06-16T11:19:00Z"/>
        </w:rPr>
      </w:pPr>
      <w:ins w:id="497" w:author="Magyar Judit" w:date="2010-06-16T11:19:00Z">
        <w:r>
          <w:rPr>
            <w:color w:val="000000"/>
            <w:sz w:val="22"/>
            <w:szCs w:val="22"/>
          </w:rPr>
        </w:r>
      </w:ins>
    </w:p>
    <w:p>
      <w:pPr>
        <w:pStyle w:val="Normal"/>
        <w:ind w:left="2552" w:hanging="2552"/>
        <w:rPr>
          <w:ins w:id="502" w:author="Magyar Judit" w:date="2010-06-16T11:19:00Z"/>
        </w:rPr>
      </w:pPr>
      <w:ins w:id="499" w:author="Magyar Judit" w:date="2010-06-16T11:19:00Z">
        <w:r>
          <w:rPr>
            <w:b/>
            <w:sz w:val="22"/>
            <w:szCs w:val="22"/>
          </w:rPr>
          <w:t>17</w:t>
        </w:r>
      </w:ins>
      <w:ins w:id="500" w:author="Magyar Judit" w:date="2010-06-16T14:58:00Z">
        <w:r>
          <w:rPr>
            <w:b/>
            <w:sz w:val="22"/>
            <w:szCs w:val="22"/>
          </w:rPr>
          <w:t>6</w:t>
        </w:r>
      </w:ins>
      <w:ins w:id="501" w:author="Magyar Judit" w:date="2010-06-16T11:19:00Z">
        <w:r>
          <w:rPr>
            <w:b/>
            <w:sz w:val="22"/>
            <w:szCs w:val="22"/>
          </w:rPr>
          <w:t>/2010. (VI. 16.) GTB</w:t>
        </w:r>
      </w:ins>
    </w:p>
    <w:p>
      <w:pPr>
        <w:pStyle w:val="Felels"/>
        <w:jc w:val="both"/>
        <w:rPr>
          <w:ins w:id="504" w:author="Magyar Judit" w:date="2010-06-16T11:21:00Z"/>
        </w:rPr>
      </w:pPr>
      <w:ins w:id="503" w:author="Magyar Judit" w:date="2010-06-16T11:21:00Z">
        <w:r>
          <w:rPr/>
          <w:t>Budapest Főváros XVI. kerületi Önkormányzat Képviselő-testületének Gazdasági és Tulajdonosi Bizottsága javasolja a Képviselő-testületnek, hogy a XVI. kerületi Városfejlesztő Kft. könyvvizsgálói feladataival 2010. június 18. napjától 2010. december 31. napjáig bízza meg a  S.A.M Vitel Könyvszakértő és Tanácsadó Bt. társaságot.</w:t>
        </w:r>
      </w:ins>
    </w:p>
    <w:p>
      <w:pPr>
        <w:pStyle w:val="Felels"/>
        <w:jc w:val="both"/>
        <w:rPr>
          <w:ins w:id="506" w:author="Magyar Judit" w:date="2010-06-16T11:21:00Z"/>
        </w:rPr>
      </w:pPr>
      <w:ins w:id="505" w:author="Magyar Judit" w:date="2010-06-16T11:21:00Z">
        <w:r>
          <w:rPr/>
        </w:r>
      </w:ins>
    </w:p>
    <w:p>
      <w:pPr>
        <w:pStyle w:val="Felels"/>
        <w:jc w:val="both"/>
        <w:rPr>
          <w:ins w:id="508" w:author="Magyar Judit" w:date="2010-06-16T11:21:00Z"/>
        </w:rPr>
      </w:pPr>
      <w:ins w:id="507" w:author="Magyar Judit" w:date="2010-06-16T11:21:00Z">
        <w:r>
          <w:rPr/>
          <w:t>A könyvvizsgálatért személyesen is felelős személy:</w:t>
        </w:r>
      </w:ins>
    </w:p>
    <w:p>
      <w:pPr>
        <w:pStyle w:val="Felels"/>
        <w:jc w:val="both"/>
        <w:rPr>
          <w:ins w:id="510" w:author="Magyar Judit" w:date="2010-06-16T11:21:00Z"/>
        </w:rPr>
      </w:pPr>
      <w:ins w:id="509" w:author="Magyar Judit" w:date="2010-06-16T11:21:00Z">
        <w:r>
          <w:rPr/>
          <w:t>Sághy Andrásné</w:t>
        </w:r>
      </w:ins>
    </w:p>
    <w:p>
      <w:pPr>
        <w:pStyle w:val="Felels"/>
        <w:jc w:val="both"/>
        <w:rPr>
          <w:ins w:id="512" w:author="Magyar Judit" w:date="2010-06-16T11:21:00Z"/>
        </w:rPr>
      </w:pPr>
      <w:ins w:id="511" w:author="Magyar Judit" w:date="2010-06-16T11:21:00Z">
        <w:r>
          <w:rPr/>
          <w:t>Anyja neve: Szenczi Margit</w:t>
        </w:r>
      </w:ins>
    </w:p>
    <w:p>
      <w:pPr>
        <w:pStyle w:val="Felels"/>
        <w:jc w:val="both"/>
        <w:rPr>
          <w:ins w:id="514" w:author="Magyar Judit" w:date="2010-06-16T11:21:00Z"/>
        </w:rPr>
      </w:pPr>
      <w:ins w:id="513" w:author="Magyar Judit" w:date="2010-06-16T11:21:00Z">
        <w:r>
          <w:rPr/>
          <w:t>Lakcíme: 1171 Budapest, Tápióbicske u. 81/B.</w:t>
        </w:r>
      </w:ins>
    </w:p>
    <w:p>
      <w:pPr>
        <w:pStyle w:val="Normal"/>
        <w:jc w:val="both"/>
        <w:rPr>
          <w:sz w:val="22"/>
          <w:szCs w:val="22"/>
          <w:ins w:id="516" w:author="Magyar Judit" w:date="2010-06-16T11:21:00Z"/>
        </w:rPr>
      </w:pPr>
      <w:ins w:id="515" w:author="Magyar Judit" w:date="2010-06-16T11:21:00Z">
        <w:r>
          <w:rPr>
            <w:sz w:val="22"/>
            <w:szCs w:val="22"/>
          </w:rPr>
        </w:r>
      </w:ins>
    </w:p>
    <w:p>
      <w:pPr>
        <w:pStyle w:val="Felels"/>
        <w:rPr>
          <w:ins w:id="525" w:author="Magyar Judit" w:date="2010-06-16T11:19:00Z"/>
        </w:rPr>
      </w:pPr>
      <w:ins w:id="517" w:author="Magyar Judit" w:date="2010-06-16T11:21:00Z">
        <w:r>
          <w:rPr/>
          <w:t xml:space="preserve">A Bizottság javasolja a Képviselő-testületnek, hogy a S.A.M. Vitel Könyvszakértő és Tanácsadó Bt. könyvvizsgálatért járó díjazását 80.000 Ft, azaz </w:t>
        </w:r>
      </w:ins>
      <w:ins w:id="518" w:author="Magyar Judit" w:date="2010-06-16T11:23:00Z">
        <w:r>
          <w:rPr/>
          <w:t>n</w:t>
        </w:r>
      </w:ins>
      <w:ins w:id="519" w:author="Magyar Judit" w:date="2010-06-16T11:21:00Z">
        <w:r>
          <w:rPr/>
          <w:t xml:space="preserve">yolcvanezer forint + 25% </w:t>
        </w:r>
      </w:ins>
      <w:ins w:id="520" w:author="Magyar Judit" w:date="2010-06-16T11:23:00Z">
        <w:r>
          <w:rPr/>
          <w:t>áfa</w:t>
        </w:r>
      </w:ins>
      <w:ins w:id="521" w:author="Magyar Judit" w:date="2010-06-16T11:21:00Z">
        <w:r>
          <w:rPr/>
          <w:t>/hó</w:t>
        </w:r>
      </w:ins>
      <w:ins w:id="522" w:author="Magyar Judit" w:date="2010-06-16T11:23:00Z">
        <w:r>
          <w:rPr/>
          <w:t xml:space="preserve"> összegben</w:t>
        </w:r>
      </w:ins>
      <w:ins w:id="523" w:author="Magyar Judit" w:date="2010-06-16T11:21:00Z">
        <w:r>
          <w:rPr/>
          <w:t xml:space="preserve"> állapítsa meg</w:t>
        </w:r>
      </w:ins>
      <w:ins w:id="524" w:author="Magyar Judit" w:date="2010-06-16T11:19:00Z">
        <w:r>
          <w:rPr/>
          <w:t>.</w:t>
        </w:r>
      </w:ins>
    </w:p>
    <w:p>
      <w:pPr>
        <w:pStyle w:val="Felels"/>
        <w:rPr>
          <w:ins w:id="527" w:author="Magyar Judit" w:date="2010-06-16T11:19:00Z"/>
        </w:rPr>
      </w:pPr>
      <w:ins w:id="526" w:author="Magyar Judit" w:date="2010-06-16T11:19:00Z">
        <w:r>
          <w:rPr/>
        </w:r>
      </w:ins>
    </w:p>
    <w:p>
      <w:pPr>
        <w:pStyle w:val="Felels"/>
        <w:rPr>
          <w:ins w:id="532" w:author="Magyar Judit" w:date="2010-06-16T11:19:00Z"/>
        </w:rPr>
      </w:pPr>
      <w:ins w:id="528" w:author="Magyar Judit" w:date="2010-06-16T11:19:00Z">
        <w:r>
          <w:rPr>
            <w:u w:val="single"/>
          </w:rPr>
          <w:t>Határidő:</w:t>
        </w:r>
      </w:ins>
      <w:ins w:id="529" w:author="Magyar Judit" w:date="2010-06-16T11:19:00Z">
        <w:r>
          <w:rPr/>
          <w:t xml:space="preserve"> 2010. június 16-i Kt.</w:t>
        </w:r>
      </w:ins>
      <w:ins w:id="530" w:author="Magyar Judit" w:date="2010-06-16T11:53:00Z">
        <w:r>
          <w:rPr/>
          <w:t>-</w:t>
        </w:r>
      </w:ins>
      <w:ins w:id="531" w:author="Magyar Judit" w:date="2010-06-16T11:19:00Z">
        <w:r>
          <w:rPr/>
          <w:t>ülés.</w:t>
        </w:r>
      </w:ins>
    </w:p>
    <w:p>
      <w:pPr>
        <w:pStyle w:val="Felels"/>
        <w:rPr>
          <w:ins w:id="535" w:author="Magyar Judit" w:date="2010-06-16T11:19:00Z"/>
        </w:rPr>
      </w:pPr>
      <w:ins w:id="533" w:author="Magyar Judit" w:date="2010-06-16T11:19:00Z">
        <w:r>
          <w:rPr>
            <w:u w:val="single"/>
          </w:rPr>
          <w:t>Felelős:</w:t>
        </w:r>
      </w:ins>
      <w:ins w:id="534" w:author="Magyar Judit" w:date="2010-06-16T11:19:00Z">
        <w:r>
          <w:rPr/>
          <w:t xml:space="preserve"> Kovács Balázs bizottsági elnök</w:t>
        </w:r>
      </w:ins>
    </w:p>
    <w:p>
      <w:pPr>
        <w:pStyle w:val="Normal"/>
        <w:ind w:left="1418" w:hanging="0"/>
        <w:jc w:val="both"/>
        <w:rPr>
          <w:color w:val="000000"/>
          <w:sz w:val="22"/>
          <w:szCs w:val="22"/>
          <w:ins w:id="537" w:author="Magyar Judit" w:date="2010-06-16T11:19:00Z"/>
        </w:rPr>
      </w:pPr>
      <w:ins w:id="536" w:author="Magyar Judit" w:date="2010-06-16T11:19:00Z">
        <w:r>
          <w:rPr>
            <w:color w:val="000000"/>
            <w:sz w:val="22"/>
            <w:szCs w:val="22"/>
          </w:rPr>
          <w:t>(Szavazás: 7 igen 0 nem 2 tartózkodás)</w:t>
        </w:r>
      </w:ins>
    </w:p>
    <w:p>
      <w:pPr>
        <w:pStyle w:val="Felels"/>
        <w:rPr>
          <w:b/>
          <w:b/>
          <w:color w:val="000000"/>
          <w:sz w:val="22"/>
          <w:szCs w:val="22"/>
          <w:ins w:id="539" w:author="Magyar Judit" w:date="2010-06-16T11:19:00Z"/>
        </w:rPr>
      </w:pPr>
      <w:ins w:id="538" w:author="Magyar Judit" w:date="2010-06-16T11:19:00Z">
        <w:r>
          <w:rPr>
            <w:b/>
            <w:color w:val="000000"/>
            <w:sz w:val="22"/>
            <w:szCs w:val="22"/>
          </w:rPr>
        </w:r>
      </w:ins>
    </w:p>
    <w:p>
      <w:pPr>
        <w:pStyle w:val="Felels"/>
        <w:ind w:left="0" w:hanging="0"/>
        <w:rPr>
          <w:b/>
          <w:b/>
          <w:del w:id="541" w:author="Magyar Judit" w:date="2010-05-25T15:57:00Z"/>
        </w:rPr>
      </w:pPr>
      <w:del w:id="540" w:author="Magyar Judit" w:date="2010-05-25T15:57:00Z">
        <w:r>
          <w:rPr>
            <w:b/>
          </w:rPr>
          <w:delText>Határozat:</w:delText>
        </w:r>
      </w:del>
    </w:p>
    <w:p>
      <w:pPr>
        <w:pStyle w:val="Normal"/>
        <w:ind w:left="2552" w:hanging="2552"/>
        <w:rPr>
          <w:b/>
          <w:b/>
          <w:sz w:val="22"/>
          <w:szCs w:val="22"/>
          <w:del w:id="543" w:author="Magyar Judit" w:date="2010-05-25T15:57:00Z"/>
        </w:rPr>
      </w:pPr>
      <w:del w:id="542" w:author="Magyar Judit" w:date="2010-05-25T15:57:00Z">
        <w:r>
          <w:rPr>
            <w:b/>
            <w:sz w:val="22"/>
            <w:szCs w:val="22"/>
          </w:rPr>
          <w:delText>139/2010. (V. 12.) GTB</w:delText>
        </w:r>
      </w:del>
    </w:p>
    <w:p>
      <w:pPr>
        <w:pStyle w:val="Felels"/>
        <w:rPr>
          <w:del w:id="545" w:author="Magyar Judit" w:date="2010-05-25T15:57:00Z"/>
        </w:rPr>
      </w:pPr>
      <w:del w:id="544" w:author="Magyar Judit" w:date="2010-05-25T15:57:00Z">
        <w:r>
          <w:rPr/>
          <w:delText>Budapest Főváros XVI. kerületi Önkormányzat Képviselő-testületének Gazdasági és Tulajdonosi Bizottsága javasolja Budapest Főváros XVI. kerületi Önkormányzat Képviselő-testületének, hogy a Sashalmi Piac Ingatlanfejlesztő, Beruházó és Üzemeltető Kft. (Cg.: 01-09-916352, székhelye: 1163 Budapest, Sashalmi tér 1., képviseli: Kozma Viktor) részére 4.888.000 Ft tagi hitel nyújtását, maximum 3 éves türelmi idővel, 5 éves futamidővel a szerződés megkötésekor érvényes jegybanki alapkamat megfizetése mellett, azzal, hogy a Kft. törzstőkéjét 5.112.000 Ft-ra javasolja csökkenteni.</w:delText>
        </w:r>
      </w:del>
    </w:p>
    <w:p>
      <w:pPr>
        <w:pStyle w:val="Felels"/>
        <w:rPr>
          <w:del w:id="547" w:author="Magyar Judit" w:date="2010-05-25T15:57:00Z"/>
        </w:rPr>
      </w:pPr>
      <w:del w:id="546" w:author="Magyar Judit" w:date="2010-05-25T15:57:00Z">
        <w:r>
          <w:rPr/>
          <w:delText>Felkéri a Kft. ügyvezető igazgatóját a törzstőkecsökkentéssel kapcsolatos alapítói okirat módosításának előkészítésére.</w:delText>
        </w:r>
      </w:del>
    </w:p>
    <w:p>
      <w:pPr>
        <w:pStyle w:val="Felels"/>
        <w:rPr>
          <w:del w:id="549" w:author="Magyar Judit" w:date="2010-05-25T15:57:00Z"/>
        </w:rPr>
      </w:pPr>
      <w:del w:id="548" w:author="Magyar Judit" w:date="2010-05-25T15:57:00Z">
        <w:r>
          <w:rPr/>
          <w:delText>Felhatalmazza a polgármestert az alapító okirat, valamint a kölcsönszerződés aláírására.</w:delText>
        </w:r>
      </w:del>
    </w:p>
    <w:p>
      <w:pPr>
        <w:pStyle w:val="Felels"/>
        <w:rPr>
          <w:del w:id="551" w:author="Magyar Judit" w:date="2010-05-25T15:57:00Z"/>
        </w:rPr>
      </w:pPr>
      <w:del w:id="550" w:author="Magyar Judit" w:date="2010-05-25T15:57:00Z">
        <w:r>
          <w:rPr/>
        </w:r>
      </w:del>
    </w:p>
    <w:p>
      <w:pPr>
        <w:pStyle w:val="Felels"/>
        <w:rPr>
          <w:del w:id="554" w:author="Magyar Judit" w:date="2010-05-25T15:57:00Z"/>
        </w:rPr>
      </w:pPr>
      <w:del w:id="552" w:author="Magyar Judit" w:date="2010-05-25T15:57:00Z">
        <w:r>
          <w:rPr>
            <w:u w:val="single"/>
          </w:rPr>
          <w:delText>Határidő:</w:delText>
        </w:r>
      </w:del>
      <w:del w:id="553" w:author="Magyar Judit" w:date="2010-05-25T15:57:00Z">
        <w:r>
          <w:rPr/>
          <w:delText xml:space="preserve"> 2010. május 12. Kt.-ülés</w:delText>
        </w:r>
      </w:del>
    </w:p>
    <w:p>
      <w:pPr>
        <w:pStyle w:val="Felels"/>
        <w:rPr>
          <w:del w:id="557" w:author="Magyar Judit" w:date="2010-05-25T15:57:00Z"/>
        </w:rPr>
      </w:pPr>
      <w:del w:id="555" w:author="Magyar Judit" w:date="2010-05-25T15:57:00Z">
        <w:r>
          <w:rPr>
            <w:u w:val="single"/>
          </w:rPr>
          <w:delText>Felelős:</w:delText>
        </w:r>
      </w:del>
      <w:del w:id="556" w:author="Magyar Judit" w:date="2010-05-25T15:57:00Z">
        <w:r>
          <w:rPr/>
          <w:delText xml:space="preserve"> Kovács Balázs bizottsági elnök</w:delText>
        </w:r>
      </w:del>
    </w:p>
    <w:p>
      <w:pPr>
        <w:pStyle w:val="Normal"/>
        <w:ind w:left="1418" w:hanging="0"/>
        <w:jc w:val="both"/>
        <w:rPr>
          <w:del w:id="559" w:author="Magyar Judit" w:date="2010-05-25T15:57:00Z"/>
        </w:rPr>
      </w:pPr>
      <w:del w:id="558" w:author="Magyar Judit" w:date="2010-05-25T15:57:00Z">
        <w:r>
          <w:rPr>
            <w:color w:val="000000"/>
            <w:sz w:val="22"/>
            <w:szCs w:val="22"/>
          </w:rPr>
          <w:delText>(Szavazás: 5 igen 1 nem 3 tartózkodás)</w:delText>
        </w:r>
      </w:del>
    </w:p>
    <w:p>
      <w:pPr>
        <w:pStyle w:val="Felels"/>
        <w:rPr>
          <w:color w:val="000000"/>
          <w:sz w:val="22"/>
          <w:szCs w:val="22"/>
          <w:del w:id="561" w:author="Magyar Judit" w:date="2010-05-25T15:57:00Z"/>
        </w:rPr>
      </w:pPr>
      <w:del w:id="560" w:author="Magyar Judit" w:date="2010-05-25T15:57:00Z">
        <w:r>
          <w:rPr>
            <w:color w:val="000000"/>
            <w:sz w:val="22"/>
            <w:szCs w:val="22"/>
          </w:rPr>
        </w:r>
      </w:del>
    </w:p>
    <w:p>
      <w:pPr>
        <w:pStyle w:val="Felels"/>
        <w:rPr>
          <w:color w:val="000000"/>
        </w:rPr>
      </w:pPr>
      <w:r>
        <w:rPr>
          <w:color w:val="000000"/>
        </w:rPr>
      </w:r>
    </w:p>
    <w:p>
      <w:pPr>
        <w:pStyle w:val="Szvegtrzs3"/>
        <w:rPr>
          <w:szCs w:val="22"/>
        </w:rPr>
      </w:pPr>
      <w:r>
        <w:rPr>
          <w:szCs w:val="22"/>
        </w:rPr>
        <w:t xml:space="preserve">NAPIREND: </w:t>
      </w:r>
      <w:ins w:id="562" w:author="Magyar Judit" w:date="2010-06-16T08:24:00Z">
        <w:r>
          <w:rPr>
            <w:szCs w:val="22"/>
          </w:rPr>
          <w:t>5</w:t>
        </w:r>
      </w:ins>
      <w:del w:id="563" w:author="Magyar Judit" w:date="2010-05-25T15:57:00Z">
        <w:r>
          <w:rPr>
            <w:szCs w:val="22"/>
          </w:rPr>
          <w:delText>4</w:delText>
        </w:r>
      </w:del>
      <w:r>
        <w:rPr>
          <w:szCs w:val="22"/>
        </w:rPr>
        <w:t xml:space="preserve">. </w:t>
      </w:r>
      <w:ins w:id="564" w:author="Magyar Judit" w:date="2010-06-16T08:21:00Z">
        <w:r>
          <w:rPr>
            <w:b/>
            <w:szCs w:val="22"/>
          </w:rPr>
          <w:t>A XVI. kerületi Városfejlesztő Korlátolt Felelősségű Társaság</w:t>
        </w:r>
      </w:ins>
      <w:ins w:id="565" w:author="Magyar Judit" w:date="2010-06-16T08:21:00Z">
        <w:r>
          <w:rPr>
            <w:szCs w:val="22"/>
          </w:rPr>
          <w:t xml:space="preserve"> üzleti tervének módosítása </w:t>
        </w:r>
      </w:ins>
      <w:del w:id="566" w:author="Magyar Judit" w:date="2010-05-25T15:58:00Z">
        <w:r>
          <w:rPr>
            <w:szCs w:val="22"/>
          </w:rPr>
          <w:delText>Javaslat a Városfejlesztő Kft. 2009. évi beszámolójának elfogadására</w:delText>
        </w:r>
      </w:del>
    </w:p>
    <w:p>
      <w:pPr>
        <w:pStyle w:val="Felels"/>
        <w:rPr/>
      </w:pPr>
      <w:r>
        <w:rPr/>
        <w:t>Előadó: Kovács Balázs bizottsági elnök</w:t>
      </w:r>
    </w:p>
    <w:p>
      <w:pPr>
        <w:pStyle w:val="Felels"/>
        <w:rPr>
          <w:b/>
          <w:b/>
          <w:ins w:id="568" w:author="Magyar Judit" w:date="2010-06-16T11:48:00Z"/>
        </w:rPr>
      </w:pPr>
      <w:ins w:id="567" w:author="Magyar Judit" w:date="2010-06-16T11:48:00Z">
        <w:r>
          <w:rPr>
            <w:b/>
          </w:rPr>
        </w:r>
      </w:ins>
    </w:p>
    <w:p>
      <w:pPr>
        <w:pStyle w:val="Felels"/>
        <w:ind w:left="0" w:hanging="0"/>
        <w:rPr>
          <w:b/>
          <w:b/>
          <w:ins w:id="570" w:author="Magyar Judit" w:date="2010-06-16T11:48:00Z"/>
        </w:rPr>
      </w:pPr>
      <w:ins w:id="569" w:author="Magyar Judit" w:date="2010-06-16T11:48:00Z">
        <w:r>
          <w:rPr>
            <w:b/>
          </w:rPr>
          <w:t>Határozat:</w:t>
        </w:r>
      </w:ins>
    </w:p>
    <w:p>
      <w:pPr>
        <w:pStyle w:val="Normal"/>
        <w:ind w:left="2552" w:hanging="2552"/>
        <w:rPr>
          <w:ins w:id="574" w:author="Magyar Judit" w:date="2010-06-16T11:48:00Z"/>
        </w:rPr>
      </w:pPr>
      <w:ins w:id="571" w:author="Magyar Judit" w:date="2010-06-16T11:48:00Z">
        <w:r>
          <w:rPr>
            <w:b/>
            <w:sz w:val="22"/>
            <w:szCs w:val="22"/>
          </w:rPr>
          <w:t>17</w:t>
        </w:r>
      </w:ins>
      <w:ins w:id="572" w:author="Magyar Judit" w:date="2010-06-16T14:59:00Z">
        <w:r>
          <w:rPr>
            <w:b/>
            <w:sz w:val="22"/>
            <w:szCs w:val="22"/>
          </w:rPr>
          <w:t>7</w:t>
        </w:r>
      </w:ins>
      <w:ins w:id="573" w:author="Magyar Judit" w:date="2010-06-16T11:48:00Z">
        <w:r>
          <w:rPr>
            <w:b/>
            <w:sz w:val="22"/>
            <w:szCs w:val="22"/>
          </w:rPr>
          <w:t>/2010. (VI. 16.) GTB</w:t>
        </w:r>
      </w:ins>
    </w:p>
    <w:p>
      <w:pPr>
        <w:pStyle w:val="Felels"/>
        <w:rPr>
          <w:ins w:id="582" w:author="Magyar Judit" w:date="2010-06-16T11:48:00Z"/>
        </w:rPr>
      </w:pPr>
      <w:ins w:id="575" w:author="Magyar Judit" w:date="2010-06-16T11:48:00Z">
        <w:r>
          <w:rPr/>
          <w:t>Budapest Főváros XVI. kerületi Önkormányzat Képviselő-testületének Gazdasági és Tulajdonosi Bizottsága kéri hogy a XVI. Kerületi Városfejlesztő Kft. (1163 Budapest, Sashalmi tér 1., cg.: 01-09-922284) félévi beszámoló</w:t>
        </w:r>
      </w:ins>
      <w:ins w:id="576" w:author="Magyar Judit" w:date="2010-06-16T12:20:00Z">
        <w:r>
          <w:rPr/>
          <w:t>jának</w:t>
        </w:r>
      </w:ins>
      <w:ins w:id="577" w:author="Magyar Judit" w:date="2010-06-16T11:48:00Z">
        <w:r>
          <w:rPr/>
          <w:t xml:space="preserve"> benyújtását a bizottság szeptemberi ülésére, melyben kéri a cég kiadásainak részletezését, hogy mely</w:t>
        </w:r>
      </w:ins>
      <w:ins w:id="578" w:author="Magyar Judit" w:date="2010-06-16T12:20:00Z">
        <w:r>
          <w:rPr/>
          <w:t>ike</w:t>
        </w:r>
      </w:ins>
      <w:ins w:id="579" w:author="Magyar Judit" w:date="2010-06-16T11:48:00Z">
        <w:r>
          <w:rPr/>
          <w:t xml:space="preserve">t lehet, illetve kell a pályázat keretében elszámolni, továbbá kéri </w:t>
        </w:r>
      </w:ins>
      <w:ins w:id="580" w:author="Magyar Judit" w:date="2010-06-16T12:20:00Z">
        <w:r>
          <w:rPr/>
          <w:t xml:space="preserve">a </w:t>
        </w:r>
      </w:ins>
      <w:ins w:id="581" w:author="Magyar Judit" w:date="2010-06-16T11:48:00Z">
        <w:r>
          <w:rPr/>
          <w:t>promociós tevékenység üzleti tervben szereplő sorának részletezését.</w:t>
        </w:r>
      </w:ins>
    </w:p>
    <w:p>
      <w:pPr>
        <w:pStyle w:val="Felels"/>
        <w:rPr>
          <w:ins w:id="584" w:author="Magyar Judit" w:date="2010-06-16T11:48:00Z"/>
        </w:rPr>
      </w:pPr>
      <w:ins w:id="583" w:author="Magyar Judit" w:date="2010-06-16T11:48:00Z">
        <w:r>
          <w:rPr/>
        </w:r>
      </w:ins>
    </w:p>
    <w:p>
      <w:pPr>
        <w:pStyle w:val="Felels"/>
        <w:rPr>
          <w:ins w:id="587" w:author="Magyar Judit" w:date="2010-06-16T11:48:00Z"/>
        </w:rPr>
      </w:pPr>
      <w:ins w:id="585" w:author="Magyar Judit" w:date="2010-06-16T11:48:00Z">
        <w:r>
          <w:rPr>
            <w:u w:val="single"/>
          </w:rPr>
          <w:t>Határidő:</w:t>
        </w:r>
      </w:ins>
      <w:ins w:id="586" w:author="Magyar Judit" w:date="2010-06-16T11:48:00Z">
        <w:r>
          <w:rPr/>
          <w:t xml:space="preserve"> 2010. szeptember 15.</w:t>
        </w:r>
      </w:ins>
    </w:p>
    <w:p>
      <w:pPr>
        <w:pStyle w:val="Felels"/>
        <w:rPr>
          <w:ins w:id="590" w:author="Magyar Judit" w:date="2010-06-16T11:48:00Z"/>
        </w:rPr>
      </w:pPr>
      <w:ins w:id="588" w:author="Magyar Judit" w:date="2010-06-16T11:48:00Z">
        <w:r>
          <w:rPr>
            <w:u w:val="single"/>
          </w:rPr>
          <w:t>Felelős:</w:t>
        </w:r>
      </w:ins>
      <w:ins w:id="589" w:author="Magyar Judit" w:date="2010-06-16T11:48:00Z">
        <w:r>
          <w:rPr/>
          <w:t xml:space="preserve"> Kovács Péter polgármester</w:t>
        </w:r>
      </w:ins>
    </w:p>
    <w:p>
      <w:pPr>
        <w:pStyle w:val="Normal"/>
        <w:ind w:left="1418" w:hanging="0"/>
        <w:jc w:val="both"/>
        <w:rPr>
          <w:ins w:id="592" w:author="Magyar Judit" w:date="2010-06-16T11:48:00Z"/>
        </w:rPr>
      </w:pPr>
      <w:ins w:id="591" w:author="Magyar Judit" w:date="2010-06-16T11:48:00Z">
        <w:r>
          <w:rPr>
            <w:color w:val="000000"/>
            <w:sz w:val="22"/>
            <w:szCs w:val="22"/>
          </w:rPr>
          <w:t>(Szavazás: 9 igen 0 nem 0 tartózkodás)</w:t>
        </w:r>
      </w:ins>
    </w:p>
    <w:p>
      <w:pPr>
        <w:pStyle w:val="Normal"/>
        <w:ind w:left="1418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Felels"/>
        <w:ind w:left="0" w:hanging="0"/>
        <w:rPr>
          <w:b/>
          <w:b/>
        </w:rPr>
      </w:pPr>
      <w:r>
        <w:rPr>
          <w:b/>
        </w:rPr>
        <w:t>Határozat:</w:t>
      </w:r>
    </w:p>
    <w:p>
      <w:pPr>
        <w:pStyle w:val="Normal"/>
        <w:ind w:left="2552" w:hanging="2552"/>
        <w:rPr>
          <w:ins w:id="596" w:author="Magyar Judit" w:date="2010-06-16T08:21:00Z"/>
        </w:rPr>
      </w:pPr>
      <w:ins w:id="593" w:author="Magyar Judit" w:date="2010-06-16T08:21:00Z">
        <w:r>
          <w:rPr>
            <w:b/>
            <w:sz w:val="22"/>
            <w:szCs w:val="22"/>
          </w:rPr>
          <w:t>17</w:t>
        </w:r>
      </w:ins>
      <w:ins w:id="594" w:author="Magyar Judit" w:date="2010-06-16T14:59:00Z">
        <w:r>
          <w:rPr>
            <w:b/>
            <w:sz w:val="22"/>
            <w:szCs w:val="22"/>
          </w:rPr>
          <w:t>8</w:t>
        </w:r>
      </w:ins>
      <w:ins w:id="595" w:author="Magyar Judit" w:date="2010-06-16T08:21:00Z">
        <w:r>
          <w:rPr>
            <w:b/>
            <w:sz w:val="22"/>
            <w:szCs w:val="22"/>
          </w:rPr>
          <w:t>/2010. (VI. 16.) GTB</w:t>
        </w:r>
      </w:ins>
    </w:p>
    <w:p>
      <w:pPr>
        <w:pStyle w:val="Felels"/>
        <w:ind w:left="2552" w:hanging="2552"/>
        <w:rPr>
          <w:del w:id="598" w:author="Magyar Judit" w:date="2010-05-25T15:57:00Z"/>
        </w:rPr>
      </w:pPr>
      <w:del w:id="597" w:author="Magyar Judit" w:date="2010-05-25T15:57:00Z">
        <w:r>
          <w:rPr>
            <w:b/>
          </w:rPr>
          <w:delText>140/2010. (V. 12.) GTB</w:delText>
        </w:r>
      </w:del>
    </w:p>
    <w:p>
      <w:pPr>
        <w:pStyle w:val="Felels"/>
        <w:ind w:left="2268" w:hanging="0"/>
        <w:jc w:val="both"/>
        <w:rPr>
          <w:ins w:id="601" w:author="Magyar Judit" w:date="2010-05-25T15:59:00Z"/>
        </w:rPr>
      </w:pPr>
      <w:ins w:id="599" w:author="Magyar Judit" w:date="2010-06-16T08:22:00Z">
        <w:r>
          <w:rPr/>
          <w:t>Budapest Főváros XVI. kerületi Önkormányzat Képviselő-testületének Gazdasági és Tulajdonosi Bizottsága javasolja a Képviselő-testületnek, hogy a XVI. Kerületi Városfejlesztő Kft. (1163 Budapest, Sashalmi tér 1., cg.: 01-09-922284) által benyújtott, jelen előterjesztés 1. számú mellékletét képező üzleti tervét fogadja el</w:t>
        </w:r>
      </w:ins>
      <w:ins w:id="600" w:author="Magyar Judit" w:date="2010-05-26T14:59:00Z">
        <w:r>
          <w:rPr/>
          <w:t>.</w:t>
        </w:r>
      </w:ins>
    </w:p>
    <w:p>
      <w:pPr>
        <w:pStyle w:val="Felels"/>
        <w:ind w:left="2127" w:hanging="0"/>
        <w:jc w:val="both"/>
        <w:rPr>
          <w:ins w:id="603" w:author="Magyar Judit" w:date="2010-05-25T15:59:00Z"/>
        </w:rPr>
      </w:pPr>
      <w:ins w:id="602" w:author="Magyar Judit" w:date="2010-05-25T15:59:00Z">
        <w:r>
          <w:rPr/>
        </w:r>
      </w:ins>
    </w:p>
    <w:p>
      <w:pPr>
        <w:pStyle w:val="Felels"/>
        <w:rPr>
          <w:ins w:id="608" w:author="Magyar Judit" w:date="2010-06-16T08:21:00Z"/>
        </w:rPr>
      </w:pPr>
      <w:ins w:id="604" w:author="Magyar Judit" w:date="2010-06-16T08:21:00Z">
        <w:r>
          <w:rPr>
            <w:u w:val="single"/>
          </w:rPr>
          <w:t>Határidő:</w:t>
        </w:r>
      </w:ins>
      <w:ins w:id="605" w:author="Magyar Judit" w:date="2010-06-16T08:21:00Z">
        <w:r>
          <w:rPr/>
          <w:t xml:space="preserve"> 2010. június 16-i Kt.</w:t>
        </w:r>
      </w:ins>
      <w:ins w:id="606" w:author="Magyar Judit" w:date="2010-06-16T11:54:00Z">
        <w:r>
          <w:rPr/>
          <w:t>-</w:t>
        </w:r>
      </w:ins>
      <w:ins w:id="607" w:author="Magyar Judit" w:date="2010-06-16T08:21:00Z">
        <w:r>
          <w:rPr/>
          <w:t>ülés.</w:t>
        </w:r>
      </w:ins>
    </w:p>
    <w:p>
      <w:pPr>
        <w:pStyle w:val="Felels"/>
        <w:rPr>
          <w:ins w:id="611" w:author="Magyar Judit" w:date="2010-06-16T08:21:00Z"/>
        </w:rPr>
      </w:pPr>
      <w:ins w:id="609" w:author="Magyar Judit" w:date="2010-06-16T08:21:00Z">
        <w:r>
          <w:rPr>
            <w:u w:val="single"/>
          </w:rPr>
          <w:t>Felelős:</w:t>
        </w:r>
      </w:ins>
      <w:ins w:id="610" w:author="Magyar Judit" w:date="2010-06-16T08:21:00Z">
        <w:r>
          <w:rPr/>
          <w:t xml:space="preserve"> Kovács Balázs bizottsági elnök</w:t>
        </w:r>
      </w:ins>
    </w:p>
    <w:p>
      <w:pPr>
        <w:pStyle w:val="Normal"/>
        <w:ind w:left="1418" w:hanging="0"/>
        <w:jc w:val="both"/>
        <w:rPr>
          <w:ins w:id="613" w:author="Magyar Judit" w:date="2010-06-16T11:24:00Z"/>
        </w:rPr>
      </w:pPr>
      <w:ins w:id="612" w:author="Magyar Judit" w:date="2010-06-16T11:24:00Z">
        <w:r>
          <w:rPr>
            <w:color w:val="000000"/>
            <w:sz w:val="22"/>
            <w:szCs w:val="22"/>
          </w:rPr>
          <w:t>(Szavazás: 4 igen 0 nem 5 tartózkodás)</w:t>
        </w:r>
      </w:ins>
    </w:p>
    <w:p>
      <w:pPr>
        <w:pStyle w:val="Normal"/>
        <w:ind w:left="1418" w:hanging="0"/>
        <w:jc w:val="both"/>
        <w:rPr>
          <w:b/>
          <w:b/>
          <w:color w:val="000000"/>
          <w:sz w:val="22"/>
          <w:szCs w:val="22"/>
          <w:ins w:id="615" w:author="Magyar Judit" w:date="2010-06-16T11:24:00Z"/>
        </w:rPr>
      </w:pPr>
      <w:ins w:id="614" w:author="Magyar Judit" w:date="2010-06-16T11:24:00Z">
        <w:r>
          <w:rPr>
            <w:b/>
            <w:color w:val="000000"/>
            <w:sz w:val="22"/>
            <w:szCs w:val="22"/>
          </w:rPr>
          <w:t>nem került elfogadásra</w:t>
        </w:r>
      </w:ins>
    </w:p>
    <w:p>
      <w:pPr>
        <w:pStyle w:val="Felels"/>
        <w:tabs>
          <w:tab w:val="clear" w:pos="708"/>
          <w:tab w:val="left" w:pos="2160" w:leader="none"/>
        </w:tabs>
        <w:ind w:left="1134" w:hanging="1134"/>
        <w:rPr>
          <w:b/>
          <w:b/>
          <w:color w:val="000000"/>
          <w:sz w:val="22"/>
          <w:szCs w:val="22"/>
          <w:ins w:id="617" w:author="Magyar Judit" w:date="2010-06-16T12:21:00Z"/>
        </w:rPr>
      </w:pPr>
      <w:ins w:id="616" w:author="Magyar Judit" w:date="2010-06-16T12:21:00Z">
        <w:r>
          <w:rPr>
            <w:b/>
            <w:color w:val="000000"/>
            <w:sz w:val="22"/>
            <w:szCs w:val="22"/>
          </w:rPr>
        </w:r>
      </w:ins>
    </w:p>
    <w:p>
      <w:pPr>
        <w:pStyle w:val="Felels"/>
        <w:tabs>
          <w:tab w:val="clear" w:pos="708"/>
          <w:tab w:val="left" w:pos="2160" w:leader="none"/>
        </w:tabs>
        <w:ind w:left="1134" w:hanging="1134"/>
        <w:rPr>
          <w:b/>
          <w:b/>
          <w:ins w:id="619" w:author="Magyar Judit" w:date="2010-06-16T11:51:00Z"/>
        </w:rPr>
      </w:pPr>
      <w:ins w:id="618" w:author="Magyar Judit" w:date="2010-06-16T11:51:00Z">
        <w:r>
          <w:rPr>
            <w:b/>
          </w:rPr>
        </w:r>
      </w:ins>
    </w:p>
    <w:p>
      <w:pPr>
        <w:pStyle w:val="Felels"/>
        <w:tabs>
          <w:tab w:val="clear" w:pos="708"/>
          <w:tab w:val="left" w:pos="2160" w:leader="none"/>
        </w:tabs>
        <w:ind w:left="1134" w:hanging="1134"/>
        <w:rPr>
          <w:b/>
          <w:b/>
          <w:ins w:id="621" w:author="Magyar Judit" w:date="2010-05-25T15:59:00Z"/>
        </w:rPr>
      </w:pPr>
      <w:ins w:id="620" w:author="Magyar Judit" w:date="2010-05-25T15:59:00Z">
        <w:r>
          <w:rPr>
            <w:b/>
          </w:rPr>
        </w:r>
      </w:ins>
    </w:p>
    <w:p>
      <w:pPr>
        <w:pStyle w:val="Normal"/>
        <w:ind w:left="0" w:hanging="0"/>
        <w:jc w:val="both"/>
        <w:rPr>
          <w:b/>
          <w:b/>
          <w:sz w:val="22"/>
          <w:szCs w:val="22"/>
          <w:ins w:id="623" w:author="Magyar Judit" w:date="2010-06-16T11:34:00Z"/>
        </w:rPr>
      </w:pPr>
      <w:ins w:id="622" w:author="Magyar Judit" w:date="2010-06-16T11:34:00Z">
        <w:r>
          <w:rPr>
            <w:b/>
            <w:sz w:val="22"/>
            <w:szCs w:val="22"/>
          </w:rPr>
          <w:t>10.05 perckor Molnár Gyula távozott.</w:t>
        </w:r>
      </w:ins>
    </w:p>
    <w:p>
      <w:pPr>
        <w:pStyle w:val="Normal"/>
        <w:ind w:left="1418" w:hanging="0"/>
        <w:jc w:val="both"/>
        <w:rPr>
          <w:b/>
          <w:b/>
          <w:sz w:val="22"/>
          <w:szCs w:val="22"/>
          <w:ins w:id="625" w:author="Magyar Judit" w:date="2010-06-16T12:21:00Z"/>
        </w:rPr>
      </w:pPr>
      <w:ins w:id="624" w:author="Magyar Judit" w:date="2010-06-16T12:21:00Z">
        <w:r>
          <w:rPr>
            <w:b/>
            <w:sz w:val="22"/>
            <w:szCs w:val="22"/>
          </w:rPr>
        </w:r>
      </w:ins>
    </w:p>
    <w:p>
      <w:pPr>
        <w:pStyle w:val="Normal"/>
        <w:ind w:left="1418" w:hanging="0"/>
        <w:jc w:val="both"/>
        <w:rPr>
          <w:sz w:val="22"/>
          <w:szCs w:val="22"/>
          <w:ins w:id="627" w:author="Magyar Judit" w:date="2010-06-16T12:21:00Z"/>
        </w:rPr>
      </w:pPr>
      <w:ins w:id="626" w:author="Magyar Judit" w:date="2010-06-16T12:21:00Z">
        <w:r>
          <w:rPr>
            <w:sz w:val="22"/>
            <w:szCs w:val="22"/>
          </w:rPr>
        </w:r>
      </w:ins>
    </w:p>
    <w:p>
      <w:pPr>
        <w:pStyle w:val="Szvegtrzs3"/>
        <w:rPr>
          <w:szCs w:val="22"/>
          <w:ins w:id="632" w:author="Magyar Judit" w:date="2010-06-16T08:22:00Z"/>
        </w:rPr>
      </w:pPr>
      <w:ins w:id="628" w:author="Magyar Judit" w:date="2010-06-16T08:22:00Z">
        <w:r>
          <w:rPr>
            <w:szCs w:val="22"/>
          </w:rPr>
          <w:t xml:space="preserve">NAPIREND: </w:t>
        </w:r>
      </w:ins>
      <w:ins w:id="629" w:author="Magyar Judit" w:date="2010-06-16T08:24:00Z">
        <w:r>
          <w:rPr>
            <w:szCs w:val="22"/>
          </w:rPr>
          <w:t>6</w:t>
        </w:r>
      </w:ins>
      <w:ins w:id="630" w:author="Magyar Judit" w:date="2010-06-16T08:22:00Z">
        <w:r>
          <w:rPr>
            <w:szCs w:val="22"/>
          </w:rPr>
          <w:t xml:space="preserve">. </w:t>
        </w:r>
      </w:ins>
      <w:ins w:id="631" w:author="Magyar Judit" w:date="2010-06-16T08:25:00Z">
        <w:r>
          <w:rPr>
            <w:sz w:val="22"/>
            <w:szCs w:val="22"/>
          </w:rPr>
          <w:t>Pannon GSM antenna elhelyezése a Jókai Mór Általános Iskola tetején (1163 Budapest, Tiszakömlő u. 29–35.)</w:t>
        </w:r>
      </w:ins>
    </w:p>
    <w:p>
      <w:pPr>
        <w:pStyle w:val="Felels"/>
        <w:rPr>
          <w:ins w:id="634" w:author="Magyar Judit" w:date="2010-06-16T08:22:00Z"/>
        </w:rPr>
      </w:pPr>
      <w:ins w:id="633" w:author="Magyar Judit" w:date="2010-06-16T08:22:00Z">
        <w:r>
          <w:rPr/>
          <w:t>Előadó: Kovács Balázs bizottsági elnök</w:t>
        </w:r>
      </w:ins>
    </w:p>
    <w:p>
      <w:pPr>
        <w:pStyle w:val="Normal"/>
        <w:ind w:left="1418" w:hanging="0"/>
        <w:jc w:val="both"/>
        <w:rPr>
          <w:color w:val="000000"/>
          <w:sz w:val="22"/>
          <w:szCs w:val="22"/>
          <w:ins w:id="636" w:author="Magyar Judit" w:date="2010-06-16T08:22:00Z"/>
        </w:rPr>
      </w:pPr>
      <w:ins w:id="635" w:author="Magyar Judit" w:date="2010-06-16T08:22:00Z">
        <w:r>
          <w:rPr>
            <w:color w:val="000000"/>
            <w:sz w:val="22"/>
            <w:szCs w:val="22"/>
          </w:rPr>
        </w:r>
      </w:ins>
    </w:p>
    <w:p>
      <w:pPr>
        <w:pStyle w:val="Felels"/>
        <w:ind w:left="0" w:hanging="0"/>
        <w:rPr>
          <w:b/>
          <w:b/>
          <w:ins w:id="638" w:author="Magyar Judit" w:date="2010-06-16T08:22:00Z"/>
        </w:rPr>
      </w:pPr>
      <w:ins w:id="637" w:author="Magyar Judit" w:date="2010-06-16T08:22:00Z">
        <w:r>
          <w:rPr>
            <w:b/>
          </w:rPr>
          <w:t>Határozat:</w:t>
        </w:r>
      </w:ins>
    </w:p>
    <w:p>
      <w:pPr>
        <w:pStyle w:val="Normal"/>
        <w:ind w:left="2552" w:hanging="2552"/>
        <w:rPr>
          <w:ins w:id="642" w:author="Magyar Judit" w:date="2010-06-16T08:22:00Z"/>
        </w:rPr>
      </w:pPr>
      <w:ins w:id="639" w:author="Magyar Judit" w:date="2010-06-16T08:22:00Z">
        <w:r>
          <w:rPr>
            <w:b/>
            <w:sz w:val="22"/>
            <w:szCs w:val="22"/>
          </w:rPr>
          <w:t>17</w:t>
        </w:r>
      </w:ins>
      <w:ins w:id="640" w:author="Magyar Judit" w:date="2010-06-16T14:59:00Z">
        <w:r>
          <w:rPr>
            <w:b/>
            <w:sz w:val="22"/>
            <w:szCs w:val="22"/>
          </w:rPr>
          <w:t>9</w:t>
        </w:r>
      </w:ins>
      <w:ins w:id="641" w:author="Magyar Judit" w:date="2010-06-16T08:22:00Z">
        <w:r>
          <w:rPr>
            <w:b/>
            <w:sz w:val="22"/>
            <w:szCs w:val="22"/>
          </w:rPr>
          <w:t>/2010. (VI. 16.) GTB</w:t>
        </w:r>
      </w:ins>
    </w:p>
    <w:p>
      <w:pPr>
        <w:pStyle w:val="Felels"/>
        <w:rPr>
          <w:sz w:val="22"/>
          <w:ins w:id="648" w:author="Magyar Judit" w:date="2010-06-16T11:38:00Z"/>
        </w:rPr>
      </w:pPr>
      <w:ins w:id="643" w:author="Magyar Judit" w:date="2010-06-16T08:25:00Z">
        <w:r>
          <w:rPr>
            <w:sz w:val="22"/>
            <w:szCs w:val="22"/>
          </w:rPr>
          <w:t xml:space="preserve">Budapest Főváros XVI. kerületi Önkormányzat Képviselő-testületének Gazdasági és Tulajdonosi Bizottsága javasolja a Képviselő-testületnek, hogy a </w:t>
        </w:r>
      </w:ins>
      <w:ins w:id="644" w:author="Magyar Judit" w:date="2010-06-16T08:25:00Z">
        <w:r>
          <w:rPr>
            <w:sz w:val="22"/>
          </w:rPr>
          <w:t>Pannon GSM Z</w:t>
        </w:r>
      </w:ins>
      <w:ins w:id="645" w:author="Magyar Judit" w:date="2010-06-16T12:21:00Z">
        <w:r>
          <w:rPr/>
          <w:t>R</w:t>
        </w:r>
      </w:ins>
      <w:ins w:id="646" w:author="Magyar Judit" w:date="2010-06-16T08:25:00Z">
        <w:r>
          <w:rPr>
            <w:sz w:val="22"/>
          </w:rPr>
          <w:t>t. és a Jókai Mór Általános Iskola közötti bérleti szerződést – mely a Jókai Mór Általános Iskola kezelésében és a Budapest Főváros XVI. kerületi Önkormányzat tulajdonában lévő, helyileg a 1163 Budapest, Tiszakömlő utca 29–35. szám alatt található, a Jókai Mór Általános Iskola tetőterén elhelyezendő rádiótechnikai berendezésre vonatkozik – hagyja jóvá</w:t>
        </w:r>
      </w:ins>
      <w:ins w:id="647" w:author="Magyar Judit" w:date="2010-06-16T11:36:00Z">
        <w:r>
          <w:rPr>
            <w:sz w:val="22"/>
          </w:rPr>
          <w:t xml:space="preserve"> az alábbi módosítással:</w:t>
        </w:r>
      </w:ins>
    </w:p>
    <w:p>
      <w:pPr>
        <w:pStyle w:val="Felels"/>
        <w:rPr>
          <w:ins w:id="686" w:author="Magyar Judit" w:date="2010-06-16T08:22:00Z"/>
        </w:rPr>
      </w:pPr>
      <w:ins w:id="649" w:author="Magyar Judit" w:date="2010-06-16T11:38:00Z">
        <w:r>
          <w:rPr>
            <w:sz w:val="22"/>
          </w:rPr>
          <w:t>„</w:t>
        </w:r>
      </w:ins>
      <w:ins w:id="650" w:author="Magyar Judit" w:date="2010-06-16T11:40:00Z">
        <w:r>
          <w:rPr>
            <w:b/>
          </w:rPr>
          <w:t xml:space="preserve">Pannon </w:t>
        </w:r>
      </w:ins>
      <w:ins w:id="651" w:author="Magyar Judit" w:date="2010-06-16T11:40:00Z">
        <w:r>
          <w:rPr/>
          <w:t xml:space="preserve">vállalja, hogy az </w:t>
        </w:r>
      </w:ins>
      <w:ins w:id="652" w:author="Magyar Judit" w:date="2010-06-16T11:40:00Z">
        <w:r>
          <w:rPr>
            <w:b/>
          </w:rPr>
          <w:t>Állomás</w:t>
        </w:r>
      </w:ins>
      <w:ins w:id="653" w:author="Magyar Judit" w:date="2010-06-16T11:40:00Z">
        <w:r>
          <w:rPr/>
          <w:t xml:space="preserve"> üzembe helyezésétől számított 30 napon belül Magyarországon akkreditációval rendelkező laboratóriummal saját költségén egyszeri sugárbiológiai mérést végeztet és a hivatalos szakvéleményt </w:t>
        </w:r>
      </w:ins>
      <w:ins w:id="654" w:author="Magyar Judit" w:date="2010-06-16T11:40:00Z">
        <w:r>
          <w:rPr>
            <w:b/>
          </w:rPr>
          <w:t xml:space="preserve">Bérbeadó </w:t>
        </w:r>
      </w:ins>
      <w:ins w:id="655" w:author="Magyar Judit" w:date="2010-06-16T11:40:00Z">
        <w:r>
          <w:rPr/>
          <w:t xml:space="preserve">rendelkezésére bocsátja. Ezt követően Bérbeadó minden évben a </w:t>
        </w:r>
      </w:ins>
      <w:ins w:id="656" w:author="Magyar Judit" w:date="2010-06-16T11:55:00Z">
        <w:r>
          <w:rPr>
            <w:b/>
          </w:rPr>
          <w:t>Bérbevevő</w:t>
        </w:r>
      </w:ins>
      <w:ins w:id="657" w:author="Magyar Judit" w:date="2010-06-16T11:55:00Z">
        <w:r>
          <w:rPr/>
          <w:t xml:space="preserve"> </w:t>
        </w:r>
      </w:ins>
      <w:ins w:id="658" w:author="Magyar Judit" w:date="2010-06-16T11:41:00Z">
        <w:r>
          <w:rPr/>
          <w:t>költségére ellenőrző mérést végeztet akkreditációval rendelkező laboratóriummal.</w:t>
        </w:r>
      </w:ins>
      <w:ins w:id="659" w:author="Magyar Judit" w:date="2010-06-16T11:43:00Z">
        <w:r>
          <w:rPr/>
          <w:t xml:space="preserve"> A </w:t>
        </w:r>
      </w:ins>
      <w:ins w:id="660" w:author="Magyar Judit" w:date="2010-06-16T11:43:00Z">
        <w:r>
          <w:rPr>
            <w:b/>
          </w:rPr>
          <w:t>Bérbevevő</w:t>
        </w:r>
      </w:ins>
      <w:ins w:id="661" w:author="Magyar Judit" w:date="2010-06-16T11:43:00Z">
        <w:r>
          <w:rPr/>
          <w:t xml:space="preserve"> vállalja a Kerületi Városépítési Szabályzatban</w:t>
        </w:r>
      </w:ins>
      <w:ins w:id="662" w:author="Magyar Judit" w:date="2010-06-16T12:12:00Z">
        <w:r>
          <w:rPr/>
          <w:t xml:space="preserve"> (30/2000. [VII. 14.])</w:t>
        </w:r>
      </w:ins>
      <w:ins w:id="663" w:author="Magyar Judit" w:date="2010-06-16T11:43:00Z">
        <w:r>
          <w:rPr/>
          <w:t xml:space="preserve"> meghatározott határérték megtartását.</w:t>
        </w:r>
      </w:ins>
      <w:ins w:id="664" w:author="Magyar Judit" w:date="2010-06-16T11:40:00Z">
        <w:r>
          <w:rPr/>
          <w:t xml:space="preserve"> </w:t>
        </w:r>
      </w:ins>
      <w:ins w:id="665" w:author="Magyar Judit" w:date="2010-06-16T11:55:00Z">
        <w:r>
          <w:rPr>
            <w:b/>
          </w:rPr>
          <w:t>Bérbevevő</w:t>
        </w:r>
      </w:ins>
      <w:ins w:id="666" w:author="Magyar Judit" w:date="2010-06-16T11:55:00Z">
        <w:r>
          <w:rPr/>
          <w:t xml:space="preserve"> </w:t>
        </w:r>
      </w:ins>
      <w:ins w:id="667" w:author="Magyar Judit" w:date="2010-06-16T11:40:00Z">
        <w:r>
          <w:rPr/>
          <w:t xml:space="preserve">vállalja, hogy amennyiben a későbbiekben az </w:t>
        </w:r>
      </w:ins>
      <w:ins w:id="668" w:author="Magyar Judit" w:date="2010-06-16T11:40:00Z">
        <w:r>
          <w:rPr>
            <w:b/>
          </w:rPr>
          <w:t xml:space="preserve">Állomás – Bérbeadóval </w:t>
        </w:r>
      </w:ins>
      <w:ins w:id="669" w:author="Magyar Judit" w:date="2010-06-16T11:40:00Z">
        <w:r>
          <w:rPr/>
          <w:t xml:space="preserve">egyeztetett módon – átalakításra kerül és az átalakítás az antennák számának növekedését eredményezi, </w:t>
        </w:r>
      </w:ins>
      <w:ins w:id="670" w:author="Magyar Judit" w:date="2010-06-16T11:40:00Z">
        <w:r>
          <w:rPr>
            <w:b/>
          </w:rPr>
          <w:t>Bérbeadó</w:t>
        </w:r>
      </w:ins>
      <w:ins w:id="671" w:author="Magyar Judit" w:date="2010-06-16T11:40:00Z">
        <w:r>
          <w:rPr/>
          <w:t xml:space="preserve"> írásbeli kérésére ismételt sugárbiológiai mérést végeztet. Amennyiben a mért adatok meghaladják a 63/2004 (VII.26.) ESZCSM rendeletben</w:t>
        </w:r>
      </w:ins>
      <w:ins w:id="672" w:author="Magyar Judit" w:date="2010-06-16T11:46:00Z">
        <w:r>
          <w:rPr/>
          <w:t>, a Kerületi Városépítési Szabályzatban</w:t>
        </w:r>
      </w:ins>
      <w:ins w:id="673" w:author="Magyar Judit" w:date="2010-06-16T12:12:00Z">
        <w:r>
          <w:rPr/>
          <w:t xml:space="preserve"> (30/2000. [VII. 14.]) </w:t>
        </w:r>
      </w:ins>
      <w:ins w:id="674" w:author="Magyar Judit" w:date="2010-06-16T11:40:00Z">
        <w:r>
          <w:rPr/>
          <w:t xml:space="preserve"> előírt megengedett mértéket, </w:t>
        </w:r>
      </w:ins>
      <w:ins w:id="675" w:author="Magyar Judit" w:date="2010-06-16T11:40:00Z">
        <w:r>
          <w:rPr>
            <w:b/>
          </w:rPr>
          <w:t xml:space="preserve">Bérbeadó </w:t>
        </w:r>
      </w:ins>
      <w:ins w:id="676" w:author="Magyar Judit" w:date="2010-06-16T11:40:00Z">
        <w:r>
          <w:rPr/>
          <w:t xml:space="preserve">30 napos határidővel felszólíthatja </w:t>
        </w:r>
      </w:ins>
      <w:ins w:id="677" w:author="Magyar Judit" w:date="2010-06-16T11:55:00Z">
        <w:r>
          <w:rPr>
            <w:b/>
          </w:rPr>
          <w:t>Bérbevevőt</w:t>
        </w:r>
      </w:ins>
      <w:ins w:id="678" w:author="Magyar Judit" w:date="2010-06-16T11:55:00Z">
        <w:r>
          <w:rPr/>
          <w:t xml:space="preserve"> </w:t>
        </w:r>
      </w:ins>
      <w:ins w:id="679" w:author="Magyar Judit" w:date="2010-06-16T11:40:00Z">
        <w:r>
          <w:rPr/>
          <w:t xml:space="preserve">a hiba orvoslására. Ha a 30 napos határidő eredménytelenül telik el, </w:t>
        </w:r>
      </w:ins>
      <w:ins w:id="680" w:author="Magyar Judit" w:date="2010-06-16T11:40:00Z">
        <w:r>
          <w:rPr>
            <w:b/>
          </w:rPr>
          <w:t xml:space="preserve">Bérbeadó </w:t>
        </w:r>
      </w:ins>
      <w:ins w:id="681" w:author="Magyar Judit" w:date="2010-06-16T11:40:00Z">
        <w:r>
          <w:rPr/>
          <w:t xml:space="preserve">jogosult a bérleti szerződést azonnali hatállyal felmondani, és amennyiben a </w:t>
        </w:r>
      </w:ins>
      <w:ins w:id="682" w:author="Magyar Judit" w:date="2010-06-16T11:55:00Z">
        <w:r>
          <w:rPr>
            <w:b/>
          </w:rPr>
          <w:t>Bérbevevő</w:t>
        </w:r>
      </w:ins>
      <w:ins w:id="683" w:author="Magyar Judit" w:date="2010-06-16T11:55:00Z">
        <w:r>
          <w:rPr/>
          <w:t xml:space="preserve"> </w:t>
        </w:r>
      </w:ins>
      <w:ins w:id="684" w:author="Magyar Judit" w:date="2010-06-16T11:40:00Z">
        <w:r>
          <w:rPr/>
          <w:t>a 30 napos határidőn belül a hibát nem orvosolja, napi 50.000 Ft kötbér megfizetésre köteles.</w:t>
        </w:r>
      </w:ins>
      <w:ins w:id="685" w:author="Magyar Judit" w:date="2010-06-16T11:38:00Z">
        <w:r>
          <w:rPr>
            <w:sz w:val="22"/>
          </w:rPr>
          <w:t>”</w:t>
        </w:r>
      </w:ins>
    </w:p>
    <w:p>
      <w:pPr>
        <w:pStyle w:val="Felels"/>
        <w:rPr>
          <w:ins w:id="688" w:author="Magyar Judit" w:date="2010-06-16T08:22:00Z"/>
        </w:rPr>
      </w:pPr>
      <w:ins w:id="687" w:author="Magyar Judit" w:date="2010-06-16T08:22:00Z">
        <w:r>
          <w:rPr/>
        </w:r>
      </w:ins>
    </w:p>
    <w:p>
      <w:pPr>
        <w:pStyle w:val="Felels"/>
        <w:rPr>
          <w:ins w:id="693" w:author="Magyar Judit" w:date="2010-06-16T08:22:00Z"/>
        </w:rPr>
      </w:pPr>
      <w:ins w:id="689" w:author="Magyar Judit" w:date="2010-06-16T08:22:00Z">
        <w:r>
          <w:rPr>
            <w:u w:val="single"/>
          </w:rPr>
          <w:t>Határidő:</w:t>
        </w:r>
      </w:ins>
      <w:ins w:id="690" w:author="Magyar Judit" w:date="2010-06-16T08:22:00Z">
        <w:r>
          <w:rPr/>
          <w:t xml:space="preserve"> 2010. június 16-i Kt.</w:t>
        </w:r>
      </w:ins>
      <w:ins w:id="691" w:author="Magyar Judit" w:date="2010-06-16T11:52:00Z">
        <w:r>
          <w:rPr/>
          <w:t>-</w:t>
        </w:r>
      </w:ins>
      <w:ins w:id="692" w:author="Magyar Judit" w:date="2010-06-16T08:22:00Z">
        <w:r>
          <w:rPr/>
          <w:t>ülés.</w:t>
        </w:r>
      </w:ins>
    </w:p>
    <w:p>
      <w:pPr>
        <w:pStyle w:val="Felels"/>
        <w:rPr>
          <w:ins w:id="696" w:author="Magyar Judit" w:date="2010-06-16T08:22:00Z"/>
        </w:rPr>
      </w:pPr>
      <w:ins w:id="694" w:author="Magyar Judit" w:date="2010-06-16T08:22:00Z">
        <w:r>
          <w:rPr>
            <w:u w:val="single"/>
          </w:rPr>
          <w:t>Felelős:</w:t>
        </w:r>
      </w:ins>
      <w:ins w:id="695" w:author="Magyar Judit" w:date="2010-06-16T08:22:00Z">
        <w:r>
          <w:rPr/>
          <w:t xml:space="preserve"> Kovács Balázs bizottsági elnök</w:t>
        </w:r>
      </w:ins>
    </w:p>
    <w:p>
      <w:pPr>
        <w:pStyle w:val="Normal"/>
        <w:ind w:left="1418" w:hanging="0"/>
        <w:jc w:val="both"/>
        <w:rPr>
          <w:ins w:id="702" w:author="Magyar Judit" w:date="2010-06-16T11:34:00Z"/>
        </w:rPr>
      </w:pPr>
      <w:ins w:id="697" w:author="Magyar Judit" w:date="2010-06-16T11:34:00Z">
        <w:r>
          <w:rPr>
            <w:color w:val="000000"/>
            <w:sz w:val="22"/>
            <w:szCs w:val="22"/>
          </w:rPr>
          <w:t xml:space="preserve">(Szavazás: </w:t>
        </w:r>
      </w:ins>
      <w:ins w:id="698" w:author="Magyar Judit" w:date="2010-06-16T11:57:00Z">
        <w:r>
          <w:rPr>
            <w:color w:val="000000"/>
            <w:sz w:val="22"/>
            <w:szCs w:val="22"/>
          </w:rPr>
          <w:t>5</w:t>
        </w:r>
      </w:ins>
      <w:ins w:id="699" w:author="Magyar Judit" w:date="2010-06-16T11:34:00Z">
        <w:r>
          <w:rPr>
            <w:color w:val="000000"/>
            <w:sz w:val="22"/>
            <w:szCs w:val="22"/>
          </w:rPr>
          <w:t xml:space="preserve"> igen 0 nem </w:t>
        </w:r>
      </w:ins>
      <w:ins w:id="700" w:author="Magyar Judit" w:date="2010-06-16T11:57:00Z">
        <w:r>
          <w:rPr>
            <w:color w:val="000000"/>
            <w:sz w:val="22"/>
            <w:szCs w:val="22"/>
          </w:rPr>
          <w:t>3</w:t>
        </w:r>
      </w:ins>
      <w:ins w:id="701" w:author="Magyar Judit" w:date="2010-06-16T11:34:00Z">
        <w:r>
          <w:rPr>
            <w:color w:val="000000"/>
            <w:sz w:val="22"/>
            <w:szCs w:val="22"/>
          </w:rPr>
          <w:t xml:space="preserve"> tartózkodás)</w:t>
        </w:r>
      </w:ins>
    </w:p>
    <w:p>
      <w:pPr>
        <w:pStyle w:val="Felels"/>
        <w:rPr>
          <w:b/>
          <w:b/>
          <w:color w:val="000000"/>
          <w:sz w:val="22"/>
          <w:szCs w:val="22"/>
          <w:ins w:id="704" w:author="Magyar Judit" w:date="2010-06-16T08:22:00Z"/>
        </w:rPr>
      </w:pPr>
      <w:ins w:id="703" w:author="Magyar Judit" w:date="2010-06-16T08:22:00Z">
        <w:r>
          <w:rPr>
            <w:b/>
            <w:color w:val="000000"/>
            <w:sz w:val="22"/>
            <w:szCs w:val="22"/>
          </w:rPr>
        </w:r>
      </w:ins>
    </w:p>
    <w:p>
      <w:pPr>
        <w:pStyle w:val="Normal"/>
        <w:ind w:left="1418" w:hanging="0"/>
        <w:jc w:val="both"/>
        <w:rPr>
          <w:b/>
          <w:b/>
          <w:color w:val="000000"/>
          <w:sz w:val="22"/>
          <w:szCs w:val="22"/>
          <w:ins w:id="706" w:author="Magyar Judit" w:date="2010-06-16T08:22:00Z"/>
        </w:rPr>
      </w:pPr>
      <w:ins w:id="705" w:author="Magyar Judit" w:date="2010-06-16T08:22:00Z">
        <w:r>
          <w:rPr>
            <w:b/>
            <w:color w:val="000000"/>
            <w:sz w:val="22"/>
            <w:szCs w:val="22"/>
          </w:rPr>
        </w:r>
      </w:ins>
    </w:p>
    <w:p>
      <w:pPr>
        <w:pStyle w:val="Szvegtrzs3"/>
        <w:rPr>
          <w:szCs w:val="22"/>
          <w:ins w:id="711" w:author="Magyar Judit" w:date="2010-06-16T08:23:00Z"/>
        </w:rPr>
      </w:pPr>
      <w:ins w:id="707" w:author="Magyar Judit" w:date="2010-06-16T08:22:00Z">
        <w:r>
          <w:rPr>
            <w:szCs w:val="22"/>
          </w:rPr>
          <w:t xml:space="preserve">NAPIREND: 7. </w:t>
        </w:r>
      </w:ins>
      <w:ins w:id="708" w:author="Magyar Judit" w:date="2010-06-16T08:25:00Z">
        <w:r>
          <w:rPr>
            <w:i w:val="false"/>
            <w:szCs w:val="22"/>
          </w:rPr>
          <w:t>Budapest</w:t>
        </w:r>
      </w:ins>
      <w:ins w:id="709" w:author="Magyar Judit" w:date="2010-06-16T11:56:00Z">
        <w:r>
          <w:rPr>
            <w:szCs w:val="22"/>
          </w:rPr>
          <w:t>,</w:t>
        </w:r>
      </w:ins>
      <w:ins w:id="710" w:author="Magyar Judit" w:date="2010-06-16T08:25:00Z">
        <w:r>
          <w:rPr>
            <w:i w:val="false"/>
            <w:szCs w:val="22"/>
          </w:rPr>
          <w:t xml:space="preserve"> XVI. kerület, Nyílhegy utca 36. szám alatti, 105276 hrsz-ú, 547 m² területű ingatlan értékesítésére kiírt nyilvános egyfordulós pályázat eredményének megállapítása</w:t>
        </w:r>
      </w:ins>
    </w:p>
    <w:p>
      <w:pPr>
        <w:pStyle w:val="Felels"/>
        <w:rPr>
          <w:ins w:id="713" w:author="Magyar Judit" w:date="2010-06-16T08:23:00Z"/>
        </w:rPr>
      </w:pPr>
      <w:ins w:id="712" w:author="Magyar Judit" w:date="2010-06-16T08:23:00Z">
        <w:r>
          <w:rPr/>
          <w:t>Előadó: Kovács Balázs bizottsági elnök</w:t>
        </w:r>
      </w:ins>
    </w:p>
    <w:p>
      <w:pPr>
        <w:pStyle w:val="Normal"/>
        <w:ind w:left="1418" w:hanging="0"/>
        <w:jc w:val="both"/>
        <w:rPr>
          <w:color w:val="000000"/>
          <w:sz w:val="22"/>
          <w:szCs w:val="22"/>
          <w:ins w:id="715" w:author="Magyar Judit" w:date="2010-06-16T08:23:00Z"/>
        </w:rPr>
      </w:pPr>
      <w:ins w:id="714" w:author="Magyar Judit" w:date="2010-06-16T08:23:00Z">
        <w:r>
          <w:rPr>
            <w:color w:val="000000"/>
            <w:sz w:val="22"/>
            <w:szCs w:val="22"/>
          </w:rPr>
        </w:r>
      </w:ins>
    </w:p>
    <w:p>
      <w:pPr>
        <w:pStyle w:val="Felels"/>
        <w:ind w:left="0" w:hanging="0"/>
        <w:rPr>
          <w:b/>
          <w:b/>
          <w:ins w:id="717" w:author="Magyar Judit" w:date="2010-06-16T08:23:00Z"/>
        </w:rPr>
      </w:pPr>
      <w:ins w:id="716" w:author="Magyar Judit" w:date="2010-06-16T08:23:00Z">
        <w:r>
          <w:rPr>
            <w:b/>
          </w:rPr>
          <w:t>Határozat:</w:t>
        </w:r>
      </w:ins>
    </w:p>
    <w:p>
      <w:pPr>
        <w:pStyle w:val="Normal"/>
        <w:ind w:left="2552" w:hanging="2552"/>
        <w:rPr>
          <w:ins w:id="721" w:author="Magyar Judit" w:date="2010-06-16T08:23:00Z"/>
        </w:rPr>
      </w:pPr>
      <w:ins w:id="718" w:author="Magyar Judit" w:date="2010-06-16T08:23:00Z">
        <w:r>
          <w:rPr>
            <w:b/>
            <w:sz w:val="22"/>
            <w:szCs w:val="22"/>
          </w:rPr>
          <w:t>1</w:t>
        </w:r>
      </w:ins>
      <w:ins w:id="719" w:author="Magyar Judit" w:date="2010-06-16T14:59:00Z">
        <w:r>
          <w:rPr>
            <w:b/>
            <w:sz w:val="22"/>
            <w:szCs w:val="22"/>
          </w:rPr>
          <w:t>80</w:t>
        </w:r>
      </w:ins>
      <w:ins w:id="720" w:author="Magyar Judit" w:date="2010-06-16T08:23:00Z">
        <w:r>
          <w:rPr>
            <w:b/>
            <w:sz w:val="22"/>
            <w:szCs w:val="22"/>
          </w:rPr>
          <w:t>/2010. (VI. 16.) GTB</w:t>
        </w:r>
      </w:ins>
    </w:p>
    <w:p>
      <w:pPr>
        <w:pStyle w:val="Felels"/>
        <w:jc w:val="both"/>
        <w:rPr>
          <w:ins w:id="732" w:author="Magyar Judit" w:date="2010-06-16T08:26:00Z"/>
        </w:rPr>
      </w:pPr>
      <w:ins w:id="722" w:author="Magyar Judit" w:date="2010-06-16T08:26:00Z">
        <w:r>
          <w:rPr/>
          <w:t>Budapest Főváros XVI. kerületi Önkormányzat Képviselő-testületének Gazdasági és Tulajdonosi Bizottsága úgy dönt, hogy a Budapest</w:t>
        </w:r>
      </w:ins>
      <w:ins w:id="723" w:author="Magyar Judit" w:date="2010-06-16T11:56:00Z">
        <w:r>
          <w:rPr/>
          <w:t>,</w:t>
        </w:r>
      </w:ins>
      <w:ins w:id="724" w:author="Magyar Judit" w:date="2010-06-16T08:26:00Z">
        <w:r>
          <w:rPr/>
          <w:t xml:space="preserve"> XVI. kerület, Nyílhegy utca 36. szám alatti, 105276 hrsz-ú, 547 m² területű,</w:t>
        </w:r>
      </w:ins>
      <w:ins w:id="725" w:author="Magyar Judit" w:date="2010-06-16T08:26:00Z">
        <w:r>
          <w:rPr>
            <w:color w:val="000000"/>
            <w:spacing w:val="-3"/>
          </w:rPr>
          <w:t xml:space="preserve"> kivett beépítetlen terület megnevezésű ingatlan értékesítésére kiírt pályázatot érvényesnek és eredményesnek nyilvánítja. A pályázat nyerteseként a Bizottság </w:t>
        </w:r>
      </w:ins>
      <w:ins w:id="726" w:author="Magyar Judit" w:date="2010-06-16T08:26:00Z">
        <w:r>
          <w:rPr/>
          <w:t xml:space="preserve">Kósa Zoltán 1163 Budapest, Fizika utca 10. szám alatti lakost </w:t>
        </w:r>
      </w:ins>
      <w:ins w:id="727" w:author="Magyar Judit" w:date="2010-06-16T08:26:00Z">
        <w:r>
          <w:rPr>
            <w:color w:val="000000"/>
            <w:spacing w:val="-3"/>
          </w:rPr>
          <w:t>jelöli meg,</w:t>
        </w:r>
      </w:ins>
      <w:ins w:id="728" w:author="Magyar Judit" w:date="2010-06-16T08:26:00Z">
        <w:r>
          <w:rPr/>
          <w:t xml:space="preserve"> 14.440.000 Ft + </w:t>
        </w:r>
      </w:ins>
      <w:ins w:id="729" w:author="Magyar Judit" w:date="2010-06-16T11:56:00Z">
        <w:r>
          <w:rPr/>
          <w:t>á</w:t>
        </w:r>
      </w:ins>
      <w:ins w:id="730" w:author="Magyar Judit" w:date="2010-06-16T08:26:00Z">
        <w:r>
          <w:rPr/>
          <w:t>fa, azaz bruttó 18.050.000 Ft</w:t>
        </w:r>
      </w:ins>
      <w:ins w:id="731" w:author="Magyar Judit" w:date="2010-06-16T08:26:00Z">
        <w:r>
          <w:rPr>
            <w:color w:val="000000"/>
            <w:spacing w:val="-3"/>
          </w:rPr>
          <w:t xml:space="preserve"> vételár összegű ajánlattal.</w:t>
        </w:r>
      </w:ins>
    </w:p>
    <w:p>
      <w:pPr>
        <w:pStyle w:val="Normal"/>
        <w:jc w:val="both"/>
        <w:rPr>
          <w:color w:val="000000"/>
          <w:spacing w:val="-3"/>
          <w:sz w:val="22"/>
          <w:szCs w:val="22"/>
          <w:ins w:id="734" w:author="Magyar Judit" w:date="2010-06-16T08:26:00Z"/>
        </w:rPr>
      </w:pPr>
      <w:ins w:id="733" w:author="Magyar Judit" w:date="2010-06-16T08:26:00Z">
        <w:r>
          <w:rPr>
            <w:color w:val="000000"/>
            <w:spacing w:val="-3"/>
            <w:sz w:val="22"/>
            <w:szCs w:val="22"/>
          </w:rPr>
        </w:r>
      </w:ins>
    </w:p>
    <w:p>
      <w:pPr>
        <w:pStyle w:val="Felels"/>
        <w:rPr>
          <w:ins w:id="738" w:author="Magyar Judit" w:date="2010-06-16T08:23:00Z"/>
        </w:rPr>
      </w:pPr>
      <w:ins w:id="735" w:author="Magyar Judit" w:date="2010-06-16T12:22:00Z">
        <w:r>
          <w:rPr>
            <w:color w:val="000000"/>
            <w:spacing w:val="-3"/>
          </w:rPr>
          <w:t>A bizottság f</w:t>
        </w:r>
      </w:ins>
      <w:ins w:id="736" w:author="Magyar Judit" w:date="2010-06-16T08:26:00Z">
        <w:r>
          <w:rPr>
            <w:color w:val="000000"/>
            <w:spacing w:val="-3"/>
          </w:rPr>
          <w:t>elkéri a Polgármestert az adásvételi szerződés aláírására</w:t>
        </w:r>
      </w:ins>
      <w:ins w:id="737" w:author="Magyar Judit" w:date="2010-06-16T08:23:00Z">
        <w:r>
          <w:rPr/>
          <w:t>.</w:t>
        </w:r>
      </w:ins>
    </w:p>
    <w:p>
      <w:pPr>
        <w:pStyle w:val="Felels"/>
        <w:rPr>
          <w:ins w:id="740" w:author="Magyar Judit" w:date="2010-06-16T08:23:00Z"/>
        </w:rPr>
      </w:pPr>
      <w:ins w:id="739" w:author="Magyar Judit" w:date="2010-06-16T08:23:00Z">
        <w:r>
          <w:rPr/>
        </w:r>
      </w:ins>
    </w:p>
    <w:p>
      <w:pPr>
        <w:pStyle w:val="Felels"/>
        <w:rPr>
          <w:ins w:id="745" w:author="Magyar Judit" w:date="2010-06-16T08:23:00Z"/>
        </w:rPr>
      </w:pPr>
      <w:ins w:id="741" w:author="Magyar Judit" w:date="2010-06-16T08:23:00Z">
        <w:r>
          <w:rPr>
            <w:u w:val="single"/>
          </w:rPr>
          <w:t>Határidő:</w:t>
        </w:r>
      </w:ins>
      <w:ins w:id="742" w:author="Magyar Judit" w:date="2010-06-16T08:23:00Z">
        <w:r>
          <w:rPr/>
          <w:t xml:space="preserve"> 2010. június </w:t>
        </w:r>
      </w:ins>
      <w:ins w:id="743" w:author="Magyar Judit" w:date="2010-06-16T08:26:00Z">
        <w:r>
          <w:rPr/>
          <w:t>30</w:t>
        </w:r>
      </w:ins>
      <w:ins w:id="744" w:author="Magyar Judit" w:date="2010-06-16T08:23:00Z">
        <w:r>
          <w:rPr/>
          <w:t>.</w:t>
        </w:r>
      </w:ins>
    </w:p>
    <w:p>
      <w:pPr>
        <w:pStyle w:val="Felels"/>
        <w:rPr>
          <w:ins w:id="748" w:author="Magyar Judit" w:date="2010-06-16T08:23:00Z"/>
        </w:rPr>
      </w:pPr>
      <w:ins w:id="746" w:author="Magyar Judit" w:date="2010-06-16T08:23:00Z">
        <w:r>
          <w:rPr>
            <w:u w:val="single"/>
          </w:rPr>
          <w:t>Felelős:</w:t>
        </w:r>
      </w:ins>
      <w:ins w:id="747" w:author="Magyar Judit" w:date="2010-06-16T08:23:00Z">
        <w:r>
          <w:rPr/>
          <w:t xml:space="preserve"> Kovács Balázs bizottsági elnök</w:t>
        </w:r>
      </w:ins>
    </w:p>
    <w:p>
      <w:pPr>
        <w:pStyle w:val="Normal"/>
        <w:ind w:left="1418" w:hanging="0"/>
        <w:jc w:val="both"/>
        <w:rPr>
          <w:ins w:id="750" w:author="Magyar Judit" w:date="2010-06-16T11:38:00Z"/>
        </w:rPr>
      </w:pPr>
      <w:ins w:id="749" w:author="Magyar Judit" w:date="2010-06-16T11:38:00Z">
        <w:r>
          <w:rPr>
            <w:color w:val="000000"/>
            <w:sz w:val="22"/>
            <w:szCs w:val="22"/>
          </w:rPr>
          <w:t>(Szavazás: 8 igen 0 nem 0 tartózkodás)</w:t>
        </w:r>
      </w:ins>
    </w:p>
    <w:p>
      <w:pPr>
        <w:pStyle w:val="Felels"/>
        <w:rPr>
          <w:b/>
          <w:b/>
          <w:color w:val="000000"/>
          <w:sz w:val="22"/>
          <w:szCs w:val="22"/>
          <w:ins w:id="752" w:author="Magyar Judit" w:date="2010-06-16T08:23:00Z"/>
        </w:rPr>
      </w:pPr>
      <w:ins w:id="751" w:author="Magyar Judit" w:date="2010-06-16T08:23:00Z">
        <w:r>
          <w:rPr>
            <w:b/>
            <w:color w:val="000000"/>
            <w:sz w:val="22"/>
            <w:szCs w:val="22"/>
          </w:rPr>
        </w:r>
      </w:ins>
    </w:p>
    <w:p>
      <w:pPr>
        <w:pStyle w:val="Szvegtrzs3"/>
        <w:rPr>
          <w:szCs w:val="22"/>
          <w:ins w:id="757" w:author="Magyar Judit" w:date="2010-06-16T08:23:00Z"/>
        </w:rPr>
      </w:pPr>
      <w:ins w:id="753" w:author="Magyar Judit" w:date="2010-06-16T08:23:00Z">
        <w:r>
          <w:rPr>
            <w:szCs w:val="22"/>
          </w:rPr>
          <w:t xml:space="preserve">NAPIREND: 8. </w:t>
        </w:r>
      </w:ins>
      <w:ins w:id="754" w:author="Magyar Judit" w:date="2010-06-16T08:26:00Z">
        <w:r>
          <w:rPr>
            <w:i w:val="false"/>
            <w:szCs w:val="22"/>
          </w:rPr>
          <w:t>Budapest</w:t>
        </w:r>
      </w:ins>
      <w:ins w:id="755" w:author="Magyar Judit" w:date="2010-06-16T11:57:00Z">
        <w:r>
          <w:rPr>
            <w:szCs w:val="22"/>
          </w:rPr>
          <w:t>,</w:t>
        </w:r>
      </w:ins>
      <w:ins w:id="756" w:author="Magyar Judit" w:date="2010-06-16T08:26:00Z">
        <w:r>
          <w:rPr>
            <w:i w:val="false"/>
            <w:szCs w:val="22"/>
          </w:rPr>
          <w:t xml:space="preserve"> XVI. kerület, Lucernás utca 28. szám alatti, 117576/5 hrsz-ú, 1173 m² területű ingatlan értékesítésére kiírt nyilvános egyfordulós pályázat eredményének megállapítása</w:t>
        </w:r>
      </w:ins>
    </w:p>
    <w:p>
      <w:pPr>
        <w:pStyle w:val="Felels"/>
        <w:rPr>
          <w:ins w:id="759" w:author="Magyar Judit" w:date="2010-06-16T08:23:00Z"/>
        </w:rPr>
      </w:pPr>
      <w:ins w:id="758" w:author="Magyar Judit" w:date="2010-06-16T08:23:00Z">
        <w:r>
          <w:rPr/>
          <w:t>Előadó: Kovács Balázs bizottsági elnök</w:t>
        </w:r>
      </w:ins>
    </w:p>
    <w:p>
      <w:pPr>
        <w:pStyle w:val="Normal"/>
        <w:ind w:left="1418" w:hanging="0"/>
        <w:jc w:val="both"/>
        <w:rPr>
          <w:color w:val="000000"/>
          <w:sz w:val="22"/>
          <w:szCs w:val="22"/>
          <w:ins w:id="761" w:author="Magyar Judit" w:date="2010-06-16T08:23:00Z"/>
        </w:rPr>
      </w:pPr>
      <w:ins w:id="760" w:author="Magyar Judit" w:date="2010-06-16T08:23:00Z">
        <w:r>
          <w:rPr>
            <w:color w:val="000000"/>
            <w:sz w:val="22"/>
            <w:szCs w:val="22"/>
          </w:rPr>
        </w:r>
      </w:ins>
    </w:p>
    <w:p>
      <w:pPr>
        <w:pStyle w:val="Felels"/>
        <w:ind w:left="0" w:hanging="0"/>
        <w:rPr>
          <w:b/>
          <w:b/>
          <w:ins w:id="763" w:author="Magyar Judit" w:date="2010-06-16T08:23:00Z"/>
        </w:rPr>
      </w:pPr>
      <w:ins w:id="762" w:author="Magyar Judit" w:date="2010-06-16T08:23:00Z">
        <w:r>
          <w:rPr>
            <w:b/>
          </w:rPr>
          <w:t>Határozat:</w:t>
        </w:r>
      </w:ins>
    </w:p>
    <w:p>
      <w:pPr>
        <w:pStyle w:val="Normal"/>
        <w:ind w:left="2552" w:hanging="2552"/>
        <w:rPr>
          <w:ins w:id="768" w:author="Magyar Judit" w:date="2010-06-16T08:23:00Z"/>
        </w:rPr>
      </w:pPr>
      <w:ins w:id="764" w:author="Magyar Judit" w:date="2010-06-16T08:23:00Z">
        <w:r>
          <w:rPr>
            <w:b/>
            <w:sz w:val="22"/>
            <w:szCs w:val="22"/>
          </w:rPr>
          <w:t>1</w:t>
        </w:r>
      </w:ins>
      <w:ins w:id="765" w:author="Magyar Judit" w:date="2010-06-16T11:57:00Z">
        <w:r>
          <w:rPr>
            <w:b/>
            <w:sz w:val="22"/>
            <w:szCs w:val="22"/>
          </w:rPr>
          <w:t>8</w:t>
        </w:r>
      </w:ins>
      <w:ins w:id="766" w:author="Magyar Judit" w:date="2010-06-16T14:59:00Z">
        <w:r>
          <w:rPr>
            <w:b/>
            <w:sz w:val="22"/>
            <w:szCs w:val="22"/>
          </w:rPr>
          <w:t>1</w:t>
        </w:r>
      </w:ins>
      <w:ins w:id="767" w:author="Magyar Judit" w:date="2010-06-16T08:23:00Z">
        <w:r>
          <w:rPr>
            <w:b/>
            <w:sz w:val="22"/>
            <w:szCs w:val="22"/>
          </w:rPr>
          <w:t>/2010. (VI. 16.) GTB</w:t>
        </w:r>
      </w:ins>
    </w:p>
    <w:p>
      <w:pPr>
        <w:pStyle w:val="Felels"/>
        <w:jc w:val="both"/>
        <w:rPr>
          <w:ins w:id="783" w:author="Magyar Judit" w:date="2010-06-16T08:26:00Z"/>
        </w:rPr>
      </w:pPr>
      <w:ins w:id="769" w:author="Magyar Judit" w:date="2010-06-16T08:26:00Z">
        <w:r>
          <w:rPr/>
          <w:t>Budapest Főváros XVI. kerületi Önkormányzat Képviselő-testületének Gazdasági és Tulajdonosi Bizottsága úgy dönt, hogy a Budapest</w:t>
        </w:r>
      </w:ins>
      <w:ins w:id="770" w:author="Magyar Judit" w:date="2010-06-16T11:57:00Z">
        <w:r>
          <w:rPr/>
          <w:t>,</w:t>
        </w:r>
      </w:ins>
      <w:ins w:id="771" w:author="Magyar Judit" w:date="2010-06-16T08:26:00Z">
        <w:r>
          <w:rPr/>
          <w:t xml:space="preserve"> XVI. kerület, Lucernás utca 28. szám alatti, 117576/5 hrsz-ú, 1173 m² területű,</w:t>
        </w:r>
      </w:ins>
      <w:ins w:id="772" w:author="Magyar Judit" w:date="2010-06-16T08:26:00Z">
        <w:r>
          <w:rPr>
            <w:color w:val="000000"/>
            <w:spacing w:val="-3"/>
          </w:rPr>
          <w:t xml:space="preserve"> kivett beépítetlen terület megnevezésű ingatlan értékesítésére kiírt pályázatot érvényesnek és eredményesnek nyilvánítja. A pályázat nyerteseként a Bizottság,</w:t>
        </w:r>
      </w:ins>
      <w:ins w:id="773" w:author="Magyar Judit" w:date="2010-06-16T08:26:00Z">
        <w:r>
          <w:rPr/>
          <w:t xml:space="preserve"> az Oswald Bau Szolgáltató Korlátolt felelősségű Tá</w:t>
        </w:r>
      </w:ins>
      <w:ins w:id="774" w:author="Magyar Judit" w:date="2010-06-16T12:22:00Z">
        <w:r>
          <w:rPr/>
          <w:t>r</w:t>
        </w:r>
      </w:ins>
      <w:ins w:id="775" w:author="Magyar Judit" w:date="2010-06-16T08:26:00Z">
        <w:r>
          <w:rPr/>
          <w:t xml:space="preserve">saságot (cégjegyzékszám: Cg.01-09-937394, székhely: 1165 Budapest, Farkasfa utca 13., statisztikai számjel: 22649421-4120-113-01, adószám: 22649421-2-42, </w:t>
        </w:r>
      </w:ins>
      <w:ins w:id="776" w:author="Magyar Judit" w:date="2010-06-16T12:22:00Z">
        <w:r>
          <w:rPr/>
          <w:t>k</w:t>
        </w:r>
      </w:ins>
      <w:ins w:id="777" w:author="Magyar Judit" w:date="2010-06-16T08:26:00Z">
        <w:r>
          <w:rPr/>
          <w:t xml:space="preserve">épviseli: Oswald Péter ügyvezető) </w:t>
        </w:r>
      </w:ins>
      <w:ins w:id="778" w:author="Magyar Judit" w:date="2010-06-16T08:26:00Z">
        <w:r>
          <w:rPr>
            <w:color w:val="000000"/>
            <w:spacing w:val="-3"/>
          </w:rPr>
          <w:t>jelöli meg,</w:t>
        </w:r>
      </w:ins>
      <w:ins w:id="779" w:author="Magyar Judit" w:date="2010-06-16T08:26:00Z">
        <w:r>
          <w:rPr/>
          <w:t xml:space="preserve"> 14.487.000 Ft + </w:t>
        </w:r>
      </w:ins>
      <w:ins w:id="780" w:author="Magyar Judit" w:date="2010-06-16T11:38:00Z">
        <w:r>
          <w:rPr/>
          <w:t>á</w:t>
        </w:r>
      </w:ins>
      <w:ins w:id="781" w:author="Magyar Judit" w:date="2010-06-16T08:26:00Z">
        <w:r>
          <w:rPr/>
          <w:t>fa, azaz bruttó 18.108.750 Ft</w:t>
        </w:r>
      </w:ins>
      <w:ins w:id="782" w:author="Magyar Judit" w:date="2010-06-16T08:26:00Z">
        <w:r>
          <w:rPr>
            <w:color w:val="000000"/>
            <w:spacing w:val="-3"/>
          </w:rPr>
          <w:t xml:space="preserve"> vételár összegű ajánlattal.</w:t>
        </w:r>
      </w:ins>
    </w:p>
    <w:p>
      <w:pPr>
        <w:pStyle w:val="Felels"/>
        <w:rPr>
          <w:ins w:id="787" w:author="Magyar Judit" w:date="2010-06-16T08:23:00Z"/>
        </w:rPr>
      </w:pPr>
      <w:ins w:id="784" w:author="Magyar Judit" w:date="2010-06-16T12:22:00Z">
        <w:r>
          <w:rPr>
            <w:color w:val="000000"/>
            <w:spacing w:val="-3"/>
          </w:rPr>
          <w:t>A bizottság f</w:t>
        </w:r>
      </w:ins>
      <w:ins w:id="785" w:author="Magyar Judit" w:date="2010-06-16T08:26:00Z">
        <w:r>
          <w:rPr>
            <w:color w:val="000000"/>
            <w:spacing w:val="-3"/>
          </w:rPr>
          <w:t>elkéri a Polgármestert az adásvételi szerződés aláírására</w:t>
        </w:r>
      </w:ins>
      <w:ins w:id="786" w:author="Magyar Judit" w:date="2010-06-16T08:23:00Z">
        <w:r>
          <w:rPr/>
          <w:t>.</w:t>
        </w:r>
      </w:ins>
    </w:p>
    <w:p>
      <w:pPr>
        <w:pStyle w:val="Felels"/>
        <w:rPr>
          <w:ins w:id="789" w:author="Magyar Judit" w:date="2010-06-16T08:23:00Z"/>
        </w:rPr>
      </w:pPr>
      <w:ins w:id="788" w:author="Magyar Judit" w:date="2010-06-16T08:23:00Z">
        <w:r>
          <w:rPr/>
        </w:r>
      </w:ins>
    </w:p>
    <w:p>
      <w:pPr>
        <w:pStyle w:val="Felels"/>
        <w:rPr>
          <w:ins w:id="796" w:author="Magyar Judit" w:date="2010-06-16T08:23:00Z"/>
        </w:rPr>
      </w:pPr>
      <w:ins w:id="790" w:author="Magyar Judit" w:date="2010-06-16T08:23:00Z">
        <w:r>
          <w:rPr>
            <w:u w:val="single"/>
          </w:rPr>
          <w:t>Határidő:</w:t>
        </w:r>
      </w:ins>
      <w:ins w:id="791" w:author="Magyar Judit" w:date="2010-06-16T08:23:00Z">
        <w:r>
          <w:rPr/>
          <w:t xml:space="preserve"> 2010. jú</w:t>
        </w:r>
      </w:ins>
      <w:ins w:id="792" w:author="Magyar Judit" w:date="2010-06-16T08:27:00Z">
        <w:r>
          <w:rPr/>
          <w:t>l</w:t>
        </w:r>
      </w:ins>
      <w:ins w:id="793" w:author="Magyar Judit" w:date="2010-06-16T08:23:00Z">
        <w:r>
          <w:rPr/>
          <w:t>ius 1</w:t>
        </w:r>
      </w:ins>
      <w:ins w:id="794" w:author="Magyar Judit" w:date="2010-06-16T08:27:00Z">
        <w:r>
          <w:rPr/>
          <w:t>5</w:t>
        </w:r>
      </w:ins>
      <w:ins w:id="795" w:author="Magyar Judit" w:date="2010-06-16T08:23:00Z">
        <w:r>
          <w:rPr/>
          <w:t>.</w:t>
        </w:r>
      </w:ins>
    </w:p>
    <w:p>
      <w:pPr>
        <w:pStyle w:val="Felels"/>
        <w:rPr>
          <w:ins w:id="799" w:author="Magyar Judit" w:date="2010-06-16T08:23:00Z"/>
        </w:rPr>
      </w:pPr>
      <w:ins w:id="797" w:author="Magyar Judit" w:date="2010-06-16T08:23:00Z">
        <w:r>
          <w:rPr>
            <w:u w:val="single"/>
          </w:rPr>
          <w:t>Felelős:</w:t>
        </w:r>
      </w:ins>
      <w:ins w:id="798" w:author="Magyar Judit" w:date="2010-06-16T08:23:00Z">
        <w:r>
          <w:rPr/>
          <w:t xml:space="preserve"> Kovács Balázs bizottsági elnök</w:t>
        </w:r>
      </w:ins>
    </w:p>
    <w:p>
      <w:pPr>
        <w:pStyle w:val="Normal"/>
        <w:ind w:left="1418" w:hanging="0"/>
        <w:jc w:val="both"/>
        <w:rPr>
          <w:color w:val="000000"/>
          <w:sz w:val="22"/>
          <w:szCs w:val="22"/>
          <w:ins w:id="801" w:author="Magyar Judit" w:date="2010-06-16T11:39:00Z"/>
        </w:rPr>
      </w:pPr>
      <w:ins w:id="800" w:author="Magyar Judit" w:date="2010-06-16T11:39:00Z">
        <w:r>
          <w:rPr>
            <w:color w:val="000000"/>
            <w:sz w:val="22"/>
            <w:szCs w:val="22"/>
          </w:rPr>
          <w:t>(Szavazás: 7 igen 0 nem 1 tartózkodás)</w:t>
        </w:r>
      </w:ins>
    </w:p>
    <w:p>
      <w:pPr>
        <w:pStyle w:val="Felels"/>
        <w:rPr>
          <w:b/>
          <w:b/>
          <w:color w:val="000000"/>
          <w:sz w:val="22"/>
          <w:szCs w:val="22"/>
          <w:ins w:id="803" w:author="Magyar Judit" w:date="2010-06-16T08:23:00Z"/>
        </w:rPr>
      </w:pPr>
      <w:ins w:id="802" w:author="Magyar Judit" w:date="2010-06-16T08:23:00Z">
        <w:r>
          <w:rPr>
            <w:b/>
            <w:color w:val="000000"/>
            <w:sz w:val="22"/>
            <w:szCs w:val="22"/>
          </w:rPr>
        </w:r>
      </w:ins>
    </w:p>
    <w:p>
      <w:pPr>
        <w:pStyle w:val="Normal"/>
        <w:ind w:left="1418" w:hanging="0"/>
        <w:jc w:val="both"/>
        <w:rPr>
          <w:b/>
          <w:b/>
          <w:color w:val="000000"/>
          <w:sz w:val="22"/>
          <w:szCs w:val="22"/>
          <w:ins w:id="805" w:author="Magyar Judit" w:date="2010-06-16T08:23:00Z"/>
        </w:rPr>
      </w:pPr>
      <w:ins w:id="804" w:author="Magyar Judit" w:date="2010-06-16T08:23:00Z">
        <w:r>
          <w:rPr>
            <w:b/>
            <w:color w:val="000000"/>
            <w:sz w:val="22"/>
            <w:szCs w:val="22"/>
          </w:rPr>
        </w:r>
      </w:ins>
    </w:p>
    <w:p>
      <w:pPr>
        <w:pStyle w:val="Szvegtrzs3"/>
        <w:rPr>
          <w:szCs w:val="22"/>
          <w:ins w:id="807" w:author="Magyar Judit" w:date="2010-06-16T08:27:00Z"/>
        </w:rPr>
      </w:pPr>
      <w:ins w:id="806" w:author="Magyar Judit" w:date="2010-06-16T08:27:00Z">
        <w:r>
          <w:rPr>
            <w:szCs w:val="22"/>
          </w:rPr>
          <w:t>NAPIREND: 9. Tájékoztató Csokor Gáborné ügyében</w:t>
        </w:r>
      </w:ins>
    </w:p>
    <w:p>
      <w:pPr>
        <w:pStyle w:val="Felels"/>
        <w:rPr>
          <w:ins w:id="809" w:author="Magyar Judit" w:date="2010-06-16T08:27:00Z"/>
        </w:rPr>
      </w:pPr>
      <w:ins w:id="808" w:author="Magyar Judit" w:date="2010-06-16T08:27:00Z">
        <w:r>
          <w:rPr/>
          <w:t>Előadó: Kovács Balázs bizottsági elnök</w:t>
        </w:r>
      </w:ins>
    </w:p>
    <w:p>
      <w:pPr>
        <w:pStyle w:val="Normal"/>
        <w:ind w:left="1418" w:hanging="0"/>
        <w:jc w:val="both"/>
        <w:rPr>
          <w:color w:val="000000"/>
          <w:sz w:val="22"/>
          <w:szCs w:val="22"/>
          <w:ins w:id="811" w:author="Magyar Judit" w:date="2010-06-16T08:27:00Z"/>
        </w:rPr>
      </w:pPr>
      <w:ins w:id="810" w:author="Magyar Judit" w:date="2010-06-16T08:27:00Z">
        <w:r>
          <w:rPr>
            <w:color w:val="000000"/>
            <w:sz w:val="22"/>
            <w:szCs w:val="22"/>
          </w:rPr>
        </w:r>
      </w:ins>
    </w:p>
    <w:p>
      <w:pPr>
        <w:pStyle w:val="Felels"/>
        <w:ind w:left="0" w:hanging="0"/>
        <w:rPr>
          <w:b/>
          <w:b/>
          <w:ins w:id="813" w:author="Magyar Judit" w:date="2010-06-16T08:27:00Z"/>
        </w:rPr>
      </w:pPr>
      <w:ins w:id="812" w:author="Magyar Judit" w:date="2010-06-16T08:27:00Z">
        <w:r>
          <w:rPr>
            <w:b/>
          </w:rPr>
          <w:t>Határozat:</w:t>
        </w:r>
      </w:ins>
    </w:p>
    <w:p>
      <w:pPr>
        <w:pStyle w:val="Normal"/>
        <w:ind w:left="2552" w:hanging="2552"/>
        <w:rPr>
          <w:ins w:id="817" w:author="Magyar Judit" w:date="2010-06-16T08:27:00Z"/>
        </w:rPr>
      </w:pPr>
      <w:ins w:id="814" w:author="Magyar Judit" w:date="2010-06-16T08:27:00Z">
        <w:r>
          <w:rPr>
            <w:b/>
            <w:sz w:val="22"/>
            <w:szCs w:val="22"/>
          </w:rPr>
          <w:t>18</w:t>
        </w:r>
      </w:ins>
      <w:ins w:id="815" w:author="Magyar Judit" w:date="2010-06-16T14:59:00Z">
        <w:r>
          <w:rPr>
            <w:b/>
            <w:sz w:val="22"/>
            <w:szCs w:val="22"/>
          </w:rPr>
          <w:t>2</w:t>
        </w:r>
      </w:ins>
      <w:ins w:id="816" w:author="Magyar Judit" w:date="2010-06-16T08:27:00Z">
        <w:r>
          <w:rPr>
            <w:b/>
            <w:sz w:val="22"/>
            <w:szCs w:val="22"/>
          </w:rPr>
          <w:t>/2010. (VI. 16.) GTB</w:t>
        </w:r>
      </w:ins>
    </w:p>
    <w:p>
      <w:pPr>
        <w:pStyle w:val="Felels"/>
        <w:rPr>
          <w:ins w:id="821" w:author="Magyar Judit" w:date="2010-06-16T08:27:00Z"/>
        </w:rPr>
      </w:pPr>
      <w:ins w:id="818" w:author="Magyar Judit" w:date="2010-06-16T08:27:00Z">
        <w:r>
          <w:rPr>
            <w:color w:val="000000"/>
            <w:spacing w:val="-3"/>
          </w:rPr>
          <w:t xml:space="preserve">Budapest Főváros XVI. kerületi Önkormányzat Képviselő-testületének Gazdasági és Tulajdonosi Bizottsága a </w:t>
        </w:r>
      </w:ins>
      <w:ins w:id="819" w:author="Magyar Judit" w:date="2010-06-16T08:27:00Z">
        <w:r>
          <w:rPr/>
          <w:t>383/2009. (IX. 23.) GTB határozatát visszavonja, mivel a határozat ellentétes a lakóépüet magánerős felújításának önkormányzati támogatásáról szóló 18/2007. (VI. 20.) rendelettel</w:t>
        </w:r>
      </w:ins>
      <w:ins w:id="820" w:author="Magyar Judit" w:date="2010-06-16T08:27:00Z">
        <w:r>
          <w:rPr>
            <w:color w:val="000000"/>
            <w:spacing w:val="-3"/>
          </w:rPr>
          <w:t>.</w:t>
        </w:r>
      </w:ins>
    </w:p>
    <w:p>
      <w:pPr>
        <w:pStyle w:val="Felels"/>
        <w:rPr>
          <w:ins w:id="824" w:author="Magyar Judit" w:date="2010-06-16T08:27:00Z"/>
        </w:rPr>
      </w:pPr>
      <w:ins w:id="822" w:author="Magyar Judit" w:date="2010-06-16T08:27:00Z">
        <w:r>
          <w:rPr>
            <w:color w:val="000000"/>
            <w:spacing w:val="-3"/>
          </w:rPr>
          <w:t>Felkéri a Polgármestert az adásvételi szerződés aláírására</w:t>
        </w:r>
      </w:ins>
      <w:ins w:id="823" w:author="Magyar Judit" w:date="2010-06-16T08:27:00Z">
        <w:r>
          <w:rPr/>
          <w:t>.</w:t>
        </w:r>
      </w:ins>
    </w:p>
    <w:p>
      <w:pPr>
        <w:pStyle w:val="Felels"/>
        <w:rPr>
          <w:ins w:id="826" w:author="Magyar Judit" w:date="2010-06-16T08:27:00Z"/>
        </w:rPr>
      </w:pPr>
      <w:ins w:id="825" w:author="Magyar Judit" w:date="2010-06-16T08:27:00Z">
        <w:r>
          <w:rPr/>
        </w:r>
      </w:ins>
    </w:p>
    <w:p>
      <w:pPr>
        <w:pStyle w:val="Felels"/>
        <w:rPr>
          <w:ins w:id="829" w:author="Magyar Judit" w:date="2010-06-16T08:27:00Z"/>
        </w:rPr>
      </w:pPr>
      <w:ins w:id="827" w:author="Magyar Judit" w:date="2010-06-16T08:27:00Z">
        <w:r>
          <w:rPr>
            <w:u w:val="single"/>
          </w:rPr>
          <w:t>Határidő:</w:t>
        </w:r>
      </w:ins>
      <w:ins w:id="828" w:author="Magyar Judit" w:date="2010-06-16T08:27:00Z">
        <w:r>
          <w:rPr/>
          <w:t xml:space="preserve"> 2010. június 15.</w:t>
        </w:r>
      </w:ins>
    </w:p>
    <w:p>
      <w:pPr>
        <w:pStyle w:val="Felels"/>
        <w:rPr>
          <w:ins w:id="832" w:author="Magyar Judit" w:date="2010-06-16T08:27:00Z"/>
        </w:rPr>
      </w:pPr>
      <w:ins w:id="830" w:author="Magyar Judit" w:date="2010-06-16T08:27:00Z">
        <w:r>
          <w:rPr>
            <w:u w:val="single"/>
          </w:rPr>
          <w:t>Felelős:</w:t>
        </w:r>
      </w:ins>
      <w:ins w:id="831" w:author="Magyar Judit" w:date="2010-06-16T08:27:00Z">
        <w:r>
          <w:rPr/>
          <w:t xml:space="preserve"> Kovács Balázs bizottsági elnök</w:t>
        </w:r>
      </w:ins>
    </w:p>
    <w:p>
      <w:pPr>
        <w:pStyle w:val="Normal"/>
        <w:ind w:left="1418" w:hanging="0"/>
        <w:jc w:val="both"/>
        <w:rPr>
          <w:color w:val="000000"/>
          <w:sz w:val="22"/>
          <w:szCs w:val="22"/>
          <w:ins w:id="836" w:author="Magyar Judit" w:date="2010-06-16T11:58:00Z"/>
        </w:rPr>
      </w:pPr>
      <w:ins w:id="833" w:author="Magyar Judit" w:date="2010-06-16T11:39:00Z">
        <w:r>
          <w:rPr>
            <w:color w:val="000000"/>
            <w:sz w:val="22"/>
            <w:szCs w:val="22"/>
          </w:rPr>
          <w:t xml:space="preserve">(Szavazás: </w:t>
        </w:r>
      </w:ins>
      <w:ins w:id="834" w:author="Magyar Judit" w:date="2010-06-16T11:57:00Z">
        <w:r>
          <w:rPr>
            <w:color w:val="000000"/>
            <w:sz w:val="22"/>
            <w:szCs w:val="22"/>
          </w:rPr>
          <w:t>7</w:t>
        </w:r>
      </w:ins>
      <w:ins w:id="835" w:author="Magyar Judit" w:date="2010-06-16T11:39:00Z">
        <w:r>
          <w:rPr>
            <w:color w:val="000000"/>
            <w:sz w:val="22"/>
            <w:szCs w:val="22"/>
          </w:rPr>
          <w:t xml:space="preserve"> igen 0 nem 0 tartózkodás)</w:t>
        </w:r>
      </w:ins>
    </w:p>
    <w:p>
      <w:pPr>
        <w:pStyle w:val="Normal"/>
        <w:ind w:left="1418" w:hanging="0"/>
        <w:jc w:val="both"/>
        <w:rPr>
          <w:color w:val="000000"/>
          <w:sz w:val="22"/>
          <w:szCs w:val="22"/>
          <w:ins w:id="838" w:author="Magyar Judit" w:date="2010-06-16T11:58:00Z"/>
        </w:rPr>
      </w:pPr>
      <w:ins w:id="837" w:author="Magyar Judit" w:date="2010-06-16T11:58:00Z">
        <w:r>
          <w:rPr>
            <w:color w:val="000000"/>
            <w:sz w:val="22"/>
            <w:szCs w:val="22"/>
          </w:rPr>
        </w:r>
      </w:ins>
    </w:p>
    <w:p>
      <w:pPr>
        <w:pStyle w:val="Normal"/>
        <w:ind w:left="0" w:hanging="0"/>
        <w:jc w:val="both"/>
        <w:rPr>
          <w:b/>
          <w:b/>
          <w:color w:val="000000"/>
          <w:sz w:val="22"/>
          <w:szCs w:val="22"/>
          <w:ins w:id="840" w:author="Magyar Judit" w:date="2010-06-16T11:39:00Z"/>
        </w:rPr>
      </w:pPr>
      <w:ins w:id="839" w:author="Magyar Judit" w:date="2010-06-16T11:58:00Z">
        <w:r>
          <w:rPr>
            <w:b/>
            <w:color w:val="000000"/>
            <w:sz w:val="22"/>
            <w:szCs w:val="22"/>
          </w:rPr>
          <w:t>10.19 perckor, a szavazás előtt Medve Lajos elhagyta az üléstermet.</w:t>
        </w:r>
      </w:ins>
    </w:p>
    <w:p>
      <w:pPr>
        <w:pStyle w:val="Felels"/>
        <w:rPr>
          <w:b/>
          <w:b/>
          <w:color w:val="000000"/>
          <w:sz w:val="22"/>
          <w:szCs w:val="22"/>
          <w:ins w:id="842" w:author="Magyar Judit" w:date="2010-06-16T08:27:00Z"/>
        </w:rPr>
      </w:pPr>
      <w:ins w:id="841" w:author="Magyar Judit" w:date="2010-06-16T08:27:00Z">
        <w:r>
          <w:rPr>
            <w:b/>
            <w:color w:val="000000"/>
            <w:sz w:val="22"/>
            <w:szCs w:val="22"/>
          </w:rPr>
        </w:r>
      </w:ins>
    </w:p>
    <w:p>
      <w:pPr>
        <w:pStyle w:val="Felels"/>
        <w:rPr>
          <w:del w:id="844" w:author="Magyar Judit" w:date="2010-05-25T15:59:00Z"/>
        </w:rPr>
      </w:pPr>
      <w:del w:id="843" w:author="Magyar Judit" w:date="2010-05-25T15:59:00Z">
        <w:r>
          <w:rPr/>
          <w:delText>Budapest Főváros XVI. kerületi Önkormányzat Képviselő-testületének Gazdasági és Tulajdonosi Bizottsága javasolja Budapest Főváros XVI. kerületi Önkormányzat Képviselő-testületének, hogy a XVI. Kerületi Városfejlesztő Kft. (Cg.: 01-09-922284, székhelye: 1163 Budapest, Sashalmi tér 1., képviseli: Rédli László) 2009. évi 4 352 EFt-os adózott eredménye a Kft.-nél maradjon, és ez az összeg átvezetésre kerüljön az Eredménytartalékba.</w:delText>
        </w:r>
      </w:del>
    </w:p>
    <w:p>
      <w:pPr>
        <w:pStyle w:val="Felels"/>
        <w:rPr>
          <w:del w:id="846" w:author="Magyar Judit" w:date="2010-05-25T15:59:00Z"/>
        </w:rPr>
      </w:pPr>
      <w:del w:id="845" w:author="Magyar Judit" w:date="2010-05-25T15:59:00Z">
        <w:r>
          <w:rPr/>
        </w:r>
      </w:del>
    </w:p>
    <w:p>
      <w:pPr>
        <w:pStyle w:val="Felels"/>
        <w:rPr>
          <w:del w:id="850" w:author="Magyar Judit" w:date="2010-05-25T15:59:00Z"/>
        </w:rPr>
      </w:pPr>
      <w:del w:id="847" w:author="Magyar Judit" w:date="2010-05-25T15:59:00Z">
        <w:r>
          <w:rPr>
            <w:u w:val="single"/>
          </w:rPr>
          <w:delText>Határidő:</w:delText>
        </w:r>
      </w:del>
      <w:del w:id="848" w:author="Magyar Judit" w:date="2010-05-25T15:59:00Z">
        <w:r>
          <w:rPr/>
          <w:delText xml:space="preserve"> </w:delText>
        </w:r>
      </w:del>
      <w:del w:id="849" w:author="Magyar Judit" w:date="2010-05-25T15:59:00Z">
        <w:r>
          <w:rPr>
            <w:szCs w:val="22"/>
          </w:rPr>
          <w:delText>2010. április 14-i Kt.-ülés</w:delText>
        </w:r>
      </w:del>
    </w:p>
    <w:p>
      <w:pPr>
        <w:pStyle w:val="Felels"/>
        <w:rPr>
          <w:del w:id="853" w:author="Magyar Judit" w:date="2010-05-25T15:59:00Z"/>
        </w:rPr>
      </w:pPr>
      <w:del w:id="851" w:author="Magyar Judit" w:date="2010-05-25T15:59:00Z">
        <w:r>
          <w:rPr>
            <w:u w:val="single"/>
          </w:rPr>
          <w:delText>Felelős:</w:delText>
        </w:r>
      </w:del>
      <w:del w:id="852" w:author="Magyar Judit" w:date="2010-05-25T15:59:00Z">
        <w:r>
          <w:rPr/>
          <w:delText xml:space="preserve"> Kovács Balázs bizottsági elnök</w:delText>
        </w:r>
      </w:del>
    </w:p>
    <w:p>
      <w:pPr>
        <w:pStyle w:val="Normal"/>
        <w:ind w:left="1418" w:hanging="0"/>
        <w:jc w:val="both"/>
        <w:rPr>
          <w:color w:val="000000"/>
          <w:sz w:val="22"/>
          <w:szCs w:val="22"/>
          <w:del w:id="855" w:author="Magyar Judit" w:date="2010-05-25T15:59:00Z"/>
        </w:rPr>
      </w:pPr>
      <w:del w:id="854" w:author="Magyar Judit" w:date="2010-05-25T15:59:00Z">
        <w:r>
          <w:rPr>
            <w:color w:val="000000"/>
            <w:sz w:val="22"/>
            <w:szCs w:val="22"/>
          </w:rPr>
          <w:delText>(Szavazás: 8 igen 0 nem 1 tartózkodás)</w:delText>
        </w:r>
      </w:del>
    </w:p>
    <w:p>
      <w:pPr>
        <w:pStyle w:val="Felels"/>
        <w:rPr>
          <w:color w:val="000000"/>
          <w:del w:id="857" w:author="Magyar Judit" w:date="2010-05-25T15:59:00Z"/>
        </w:rPr>
      </w:pPr>
      <w:del w:id="856" w:author="Magyar Judit" w:date="2010-05-25T15:59:00Z">
        <w:r>
          <w:rPr>
            <w:color w:val="000000"/>
          </w:rPr>
          <w:delText xml:space="preserve">  </w:delText>
        </w:r>
      </w:del>
    </w:p>
    <w:p>
      <w:pPr>
        <w:pStyle w:val="Felels"/>
        <w:ind w:left="0" w:hanging="0"/>
        <w:rPr>
          <w:b/>
          <w:b/>
          <w:del w:id="859" w:author="Magyar Judit" w:date="2010-05-25T15:59:00Z"/>
        </w:rPr>
      </w:pPr>
      <w:del w:id="858" w:author="Magyar Judit" w:date="2010-05-25T15:59:00Z">
        <w:r>
          <w:rPr>
            <w:b/>
          </w:rPr>
          <w:delText>Határozat:</w:delText>
        </w:r>
      </w:del>
    </w:p>
    <w:p>
      <w:pPr>
        <w:pStyle w:val="Normal"/>
        <w:ind w:left="2552" w:hanging="2552"/>
        <w:rPr>
          <w:del w:id="861" w:author="Magyar Judit" w:date="2010-05-25T15:59:00Z"/>
        </w:rPr>
      </w:pPr>
      <w:del w:id="860" w:author="Magyar Judit" w:date="2010-05-25T15:59:00Z">
        <w:r>
          <w:rPr>
            <w:b/>
            <w:sz w:val="22"/>
            <w:szCs w:val="22"/>
          </w:rPr>
          <w:delText>141/2010. (V. 12.) GTB</w:delText>
        </w:r>
      </w:del>
    </w:p>
    <w:p>
      <w:pPr>
        <w:pStyle w:val="Felels"/>
        <w:rPr>
          <w:del w:id="863" w:author="Magyar Judit" w:date="2010-05-25T15:59:00Z"/>
        </w:rPr>
      </w:pPr>
      <w:del w:id="862" w:author="Magyar Judit" w:date="2010-05-25T15:59:00Z">
        <w:r>
          <w:rPr/>
          <w:delText>Budapest Főváros XVI. kerületi Önkormányzat Képviselő-testületének Gazdasági és Tulajdonosi Bizottsága javasolja Budapest Főváros XVI. kerületi Önkormányzat Képviselő-testületének, hogy a XVI. Kerületi Városfejlesztő Kft. (Cg.: 01-09-922284, székhelye: 1163 Budapest, Sashalmi tér 1., képviseli: Rédli László) 2009. évi egyszerűsített éves beszámolóját – figyelembe véve a könyvvizsgálói jelentést és a Felügyelő Bizottság ezzel kapcsolatos véleményét – elfogadja.</w:delText>
        </w:r>
      </w:del>
    </w:p>
    <w:p>
      <w:pPr>
        <w:pStyle w:val="Felels"/>
        <w:rPr>
          <w:del w:id="865" w:author="Magyar Judit" w:date="2010-05-25T15:59:00Z"/>
        </w:rPr>
      </w:pPr>
      <w:del w:id="864" w:author="Magyar Judit" w:date="2010-05-25T15:59:00Z">
        <w:r>
          <w:rPr/>
        </w:r>
      </w:del>
    </w:p>
    <w:p>
      <w:pPr>
        <w:pStyle w:val="Felels"/>
        <w:rPr>
          <w:del w:id="869" w:author="Magyar Judit" w:date="2010-05-25T15:59:00Z"/>
        </w:rPr>
      </w:pPr>
      <w:del w:id="866" w:author="Magyar Judit" w:date="2010-05-25T15:59:00Z">
        <w:r>
          <w:rPr>
            <w:u w:val="single"/>
          </w:rPr>
          <w:delText>Határidő:</w:delText>
        </w:r>
      </w:del>
      <w:del w:id="867" w:author="Magyar Judit" w:date="2010-05-25T15:59:00Z">
        <w:r>
          <w:rPr/>
          <w:delText xml:space="preserve"> </w:delText>
        </w:r>
      </w:del>
      <w:del w:id="868" w:author="Magyar Judit" w:date="2010-05-25T15:59:00Z">
        <w:r>
          <w:rPr>
            <w:szCs w:val="22"/>
          </w:rPr>
          <w:delText>2010. április 14-i Kt.-ülés</w:delText>
        </w:r>
      </w:del>
    </w:p>
    <w:p>
      <w:pPr>
        <w:pStyle w:val="Felels"/>
        <w:rPr>
          <w:del w:id="872" w:author="Magyar Judit" w:date="2010-05-25T15:59:00Z"/>
        </w:rPr>
      </w:pPr>
      <w:del w:id="870" w:author="Magyar Judit" w:date="2010-05-25T15:59:00Z">
        <w:r>
          <w:rPr>
            <w:u w:val="single"/>
          </w:rPr>
          <w:delText>Felelős:</w:delText>
        </w:r>
      </w:del>
      <w:del w:id="871" w:author="Magyar Judit" w:date="2010-05-25T15:59:00Z">
        <w:r>
          <w:rPr/>
          <w:delText xml:space="preserve"> Kovács Balázs bizottsági elnök</w:delText>
        </w:r>
      </w:del>
    </w:p>
    <w:p>
      <w:pPr>
        <w:pStyle w:val="Normal"/>
        <w:ind w:left="1418" w:hanging="0"/>
        <w:jc w:val="both"/>
        <w:rPr>
          <w:color w:val="000000"/>
          <w:sz w:val="22"/>
          <w:szCs w:val="22"/>
          <w:del w:id="874" w:author="Magyar Judit" w:date="2010-05-25T15:59:00Z"/>
        </w:rPr>
      </w:pPr>
      <w:del w:id="873" w:author="Magyar Judit" w:date="2010-05-25T15:59:00Z">
        <w:r>
          <w:rPr>
            <w:color w:val="000000"/>
            <w:sz w:val="22"/>
            <w:szCs w:val="22"/>
          </w:rPr>
          <w:delText>(Szavazás: 8 igen 0 nem 1 tartózkodás)</w:delText>
        </w:r>
      </w:del>
    </w:p>
    <w:p>
      <w:pPr>
        <w:pStyle w:val="Felels"/>
        <w:rPr>
          <w:color w:val="000000"/>
          <w:del w:id="876" w:author="Magyar Judit" w:date="2010-05-25T15:59:00Z"/>
        </w:rPr>
      </w:pPr>
      <w:del w:id="875" w:author="Magyar Judit" w:date="2010-05-25T15:59:00Z">
        <w:r>
          <w:rPr>
            <w:color w:val="000000"/>
          </w:rPr>
          <w:delText xml:space="preserve">  </w:delText>
        </w:r>
      </w:del>
    </w:p>
    <w:p>
      <w:pPr>
        <w:pStyle w:val="Felels"/>
        <w:rPr>
          <w:color w:val="000000"/>
          <w:del w:id="878" w:author="Magyar Judit" w:date="2010-05-25T15:59:00Z"/>
        </w:rPr>
      </w:pPr>
      <w:del w:id="877" w:author="Magyar Judit" w:date="2010-05-25T15:59:00Z">
        <w:r>
          <w:rPr>
            <w:color w:val="000000"/>
          </w:rPr>
        </w:r>
      </w:del>
    </w:p>
    <w:p>
      <w:pPr>
        <w:pStyle w:val="Szvegtrzs3"/>
        <w:rPr>
          <w:color w:val="000000"/>
          <w:szCs w:val="22"/>
          <w:del w:id="880" w:author="Magyar Judit" w:date="2010-05-25T15:59:00Z"/>
        </w:rPr>
      </w:pPr>
      <w:del w:id="879" w:author="Magyar Judit" w:date="2010-05-25T15:59:00Z">
        <w:r>
          <w:rPr>
            <w:szCs w:val="22"/>
          </w:rPr>
          <w:delText>NAPIREND: 5. Kérelem Budapest, XVI. kerület, Szabadföld u. 51. szám alatti ingatlanra történő székhely bejegyzéshez (Tint Color Kft.)</w:delText>
        </w:r>
      </w:del>
    </w:p>
    <w:p>
      <w:pPr>
        <w:pStyle w:val="Felels"/>
        <w:rPr>
          <w:del w:id="882" w:author="Magyar Judit" w:date="2010-05-25T15:59:00Z"/>
        </w:rPr>
      </w:pPr>
      <w:del w:id="881" w:author="Magyar Judit" w:date="2010-05-25T15:59:00Z">
        <w:r>
          <w:rPr/>
          <w:delText>Előadó: Kovács Balázs bizottsági elnök</w:delText>
        </w:r>
      </w:del>
    </w:p>
    <w:p>
      <w:pPr>
        <w:pStyle w:val="Normal"/>
        <w:ind w:left="1418" w:hanging="0"/>
        <w:jc w:val="both"/>
        <w:rPr>
          <w:color w:val="000000"/>
          <w:sz w:val="22"/>
          <w:szCs w:val="22"/>
          <w:del w:id="884" w:author="Magyar Judit" w:date="2010-05-25T15:59:00Z"/>
        </w:rPr>
      </w:pPr>
      <w:del w:id="883" w:author="Magyar Judit" w:date="2010-05-25T15:59:00Z">
        <w:r>
          <w:rPr>
            <w:color w:val="000000"/>
            <w:sz w:val="22"/>
            <w:szCs w:val="22"/>
          </w:rPr>
        </w:r>
      </w:del>
    </w:p>
    <w:p>
      <w:pPr>
        <w:pStyle w:val="Felels"/>
        <w:ind w:left="0" w:hanging="0"/>
        <w:rPr>
          <w:b/>
          <w:b/>
          <w:del w:id="886" w:author="Magyar Judit" w:date="2010-05-25T15:59:00Z"/>
        </w:rPr>
      </w:pPr>
      <w:del w:id="885" w:author="Magyar Judit" w:date="2010-05-25T15:59:00Z">
        <w:r>
          <w:rPr>
            <w:b/>
          </w:rPr>
          <w:delText>Határozat:</w:delText>
        </w:r>
      </w:del>
    </w:p>
    <w:p>
      <w:pPr>
        <w:pStyle w:val="Normal"/>
        <w:ind w:left="2552" w:hanging="2552"/>
        <w:rPr>
          <w:del w:id="888" w:author="Magyar Judit" w:date="2010-05-25T15:59:00Z"/>
        </w:rPr>
      </w:pPr>
      <w:del w:id="887" w:author="Magyar Judit" w:date="2010-05-25T15:59:00Z">
        <w:r>
          <w:rPr>
            <w:b/>
            <w:sz w:val="22"/>
            <w:szCs w:val="22"/>
          </w:rPr>
          <w:delText>142/2010. (V. 12.) GTB</w:delText>
        </w:r>
      </w:del>
    </w:p>
    <w:p>
      <w:pPr>
        <w:pStyle w:val="Szvegtrzs2"/>
        <w:ind w:left="1418" w:hanging="0"/>
        <w:rPr>
          <w:del w:id="891" w:author="Magyar Judit" w:date="2010-05-25T15:59:00Z"/>
        </w:rPr>
      </w:pPr>
      <w:del w:id="889" w:author="Magyar Judit" w:date="2010-05-25T15:59:00Z">
        <w:r>
          <w:rPr>
            <w:sz w:val="22"/>
            <w:szCs w:val="22"/>
          </w:rPr>
          <w:delText xml:space="preserve">Budapest Főváros XVI. kerületi Önkormányzat Képviselő-testületének Gazdasági és Tulajdonosi Bizottsága úgy dönt, hogy tulajdonosi hozzájárulást ad a Tint Color. </w:delText>
        </w:r>
      </w:del>
      <w:del w:id="890" w:author="Magyar Judit" w:date="2010-05-25T15:59:00Z">
        <w:r>
          <w:rPr>
            <w:bCs/>
            <w:sz w:val="22"/>
            <w:szCs w:val="22"/>
          </w:rPr>
          <w:delText>Festék Kereskedelmi Kft. (2220 Vecsés, Fő út 151.; cg.: 13-09-135525; adószám: 12443035-2-13; Képviseli: Kolozsi Mihály) részére Budapest, XVI. kerület, Szabadföld u. 51. szám alatti ingatlanra történő székhely bejegyzéséhez.</w:delText>
        </w:r>
      </w:del>
    </w:p>
    <w:p>
      <w:pPr>
        <w:pStyle w:val="Szvegtrzs2"/>
        <w:ind w:left="1418" w:hanging="0"/>
        <w:rPr>
          <w:del w:id="893" w:author="Magyar Judit" w:date="2010-05-25T15:59:00Z"/>
        </w:rPr>
      </w:pPr>
      <w:del w:id="892" w:author="Magyar Judit" w:date="2010-05-25T15:59:00Z">
        <w:r>
          <w:rPr>
            <w:sz w:val="22"/>
            <w:szCs w:val="22"/>
          </w:rPr>
          <w:delText>A tulajdonosi hozzájárulás nem helyettesíti az ingatlannal kapcsolatos egyéb jogok gyakorlásához történő hozzájárulást, így nem jogosít az ingatlan megterhelésére vagy további hasznosítására.</w:delText>
        </w:r>
      </w:del>
    </w:p>
    <w:p>
      <w:pPr>
        <w:pStyle w:val="Felels"/>
        <w:rPr>
          <w:del w:id="896" w:author="Magyar Judit" w:date="2010-05-25T15:59:00Z"/>
        </w:rPr>
      </w:pPr>
      <w:del w:id="894" w:author="Magyar Judit" w:date="2010-05-25T15:59:00Z">
        <w:r>
          <w:rPr>
            <w:sz w:val="22"/>
            <w:szCs w:val="22"/>
          </w:rPr>
          <w:delText>Jelen tulajdonosi hozzájárulás a Tint Color Kft-vel kötött bérleti szerződés fennállásáig érvényes</w:delText>
        </w:r>
      </w:del>
      <w:del w:id="895" w:author="Magyar Judit" w:date="2010-05-25T15:59:00Z">
        <w:r>
          <w:rPr/>
          <w:delText>.</w:delText>
        </w:r>
      </w:del>
    </w:p>
    <w:p>
      <w:pPr>
        <w:pStyle w:val="Felels"/>
        <w:rPr>
          <w:del w:id="898" w:author="Magyar Judit" w:date="2010-05-25T15:59:00Z"/>
        </w:rPr>
      </w:pPr>
      <w:del w:id="897" w:author="Magyar Judit" w:date="2010-05-25T15:59:00Z">
        <w:r>
          <w:rPr/>
        </w:r>
      </w:del>
    </w:p>
    <w:p>
      <w:pPr>
        <w:pStyle w:val="Felels"/>
        <w:rPr>
          <w:del w:id="900" w:author="Magyar Judit" w:date="2010-05-25T15:59:00Z"/>
        </w:rPr>
      </w:pPr>
      <w:del w:id="899" w:author="Magyar Judit" w:date="2010-05-25T15:59:00Z">
        <w:r>
          <w:rPr/>
          <w:delText>Határidő: 2010. május 30.</w:delText>
        </w:r>
      </w:del>
    </w:p>
    <w:p>
      <w:pPr>
        <w:pStyle w:val="Felels"/>
        <w:rPr>
          <w:del w:id="903" w:author="Magyar Judit" w:date="2010-05-25T15:59:00Z"/>
        </w:rPr>
      </w:pPr>
      <w:del w:id="901" w:author="Magyar Judit" w:date="2010-05-25T15:59:00Z">
        <w:r>
          <w:rPr>
            <w:u w:val="single"/>
          </w:rPr>
          <w:delText>Felelős:</w:delText>
        </w:r>
      </w:del>
      <w:del w:id="902" w:author="Magyar Judit" w:date="2010-05-25T15:59:00Z">
        <w:r>
          <w:rPr/>
          <w:delText xml:space="preserve"> Kovács Balázs bizottsági elnök</w:delText>
        </w:r>
      </w:del>
    </w:p>
    <w:p>
      <w:pPr>
        <w:pStyle w:val="Normal"/>
        <w:ind w:left="1418" w:hanging="0"/>
        <w:jc w:val="both"/>
        <w:rPr>
          <w:del w:id="905" w:author="Magyar Judit" w:date="2010-05-25T15:59:00Z"/>
        </w:rPr>
      </w:pPr>
      <w:del w:id="904" w:author="Magyar Judit" w:date="2010-05-25T15:59:00Z">
        <w:r>
          <w:rPr>
            <w:color w:val="000000"/>
            <w:sz w:val="22"/>
            <w:szCs w:val="22"/>
          </w:rPr>
          <w:delText>(Szavazás: 9 igen 0 nem 0 tartózkodás)</w:delText>
        </w:r>
      </w:del>
    </w:p>
    <w:p>
      <w:pPr>
        <w:pStyle w:val="Felels"/>
        <w:rPr>
          <w:color w:val="000000"/>
          <w:del w:id="907" w:author="Magyar Judit" w:date="2010-05-25T15:59:00Z"/>
        </w:rPr>
      </w:pPr>
      <w:del w:id="906" w:author="Magyar Judit" w:date="2010-05-25T15:59:00Z">
        <w:r>
          <w:rPr>
            <w:color w:val="000000"/>
          </w:rPr>
          <w:delText xml:space="preserve">   </w:delText>
        </w:r>
      </w:del>
    </w:p>
    <w:p>
      <w:pPr>
        <w:pStyle w:val="Szvegtrzs3"/>
        <w:rPr>
          <w:color w:val="000000"/>
          <w:szCs w:val="22"/>
          <w:del w:id="909" w:author="Magyar Judit" w:date="2010-05-25T15:59:00Z"/>
        </w:rPr>
      </w:pPr>
      <w:del w:id="908" w:author="Magyar Judit" w:date="2010-05-25T15:59:00Z">
        <w:r>
          <w:rPr>
            <w:szCs w:val="22"/>
          </w:rPr>
          <w:delText>NAPIREND: 6. Javaslat az egycsatornás gyűjtőkémények felújításának önkormányzati támogatására kiírt pályázat elbírálására</w:delText>
        </w:r>
      </w:del>
    </w:p>
    <w:p>
      <w:pPr>
        <w:pStyle w:val="Felels"/>
        <w:rPr>
          <w:del w:id="911" w:author="Magyar Judit" w:date="2010-05-25T15:59:00Z"/>
        </w:rPr>
      </w:pPr>
      <w:del w:id="910" w:author="Magyar Judit" w:date="2010-05-25T15:59:00Z">
        <w:r>
          <w:rPr/>
          <w:delText>Előadó: Kovács Balázs bizottsági elnök</w:delText>
        </w:r>
      </w:del>
    </w:p>
    <w:p>
      <w:pPr>
        <w:pStyle w:val="Normal"/>
        <w:ind w:left="1418" w:hanging="0"/>
        <w:jc w:val="both"/>
        <w:rPr>
          <w:color w:val="000000"/>
          <w:sz w:val="22"/>
          <w:szCs w:val="22"/>
          <w:del w:id="913" w:author="Magyar Judit" w:date="2010-05-25T15:59:00Z"/>
        </w:rPr>
      </w:pPr>
      <w:del w:id="912" w:author="Magyar Judit" w:date="2010-05-25T15:59:00Z">
        <w:r>
          <w:rPr>
            <w:color w:val="000000"/>
            <w:sz w:val="22"/>
            <w:szCs w:val="22"/>
          </w:rPr>
        </w:r>
      </w:del>
    </w:p>
    <w:p>
      <w:pPr>
        <w:pStyle w:val="Felels"/>
        <w:ind w:left="0" w:hanging="0"/>
        <w:rPr>
          <w:b/>
          <w:b/>
          <w:del w:id="915" w:author="Magyar Judit" w:date="2010-05-25T15:59:00Z"/>
        </w:rPr>
      </w:pPr>
      <w:del w:id="914" w:author="Magyar Judit" w:date="2010-05-25T15:59:00Z">
        <w:r>
          <w:rPr>
            <w:b/>
          </w:rPr>
          <w:delText>Határozat:</w:delText>
        </w:r>
      </w:del>
    </w:p>
    <w:p>
      <w:pPr>
        <w:pStyle w:val="Normal"/>
        <w:ind w:left="2552" w:hanging="2552"/>
        <w:rPr>
          <w:del w:id="917" w:author="Magyar Judit" w:date="2010-05-25T15:59:00Z"/>
        </w:rPr>
      </w:pPr>
      <w:del w:id="916" w:author="Magyar Judit" w:date="2010-05-25T15:59:00Z">
        <w:r>
          <w:rPr>
            <w:b/>
            <w:sz w:val="22"/>
            <w:szCs w:val="22"/>
          </w:rPr>
          <w:delText>143/2010. (V. 12.) GTB</w:delText>
        </w:r>
      </w:del>
    </w:p>
    <w:p>
      <w:pPr>
        <w:pStyle w:val="Felels"/>
        <w:rPr>
          <w:del w:id="921" w:author="Magyar Judit" w:date="2010-05-25T15:59:00Z"/>
        </w:rPr>
      </w:pPr>
      <w:del w:id="918" w:author="Magyar Judit" w:date="2010-05-25T15:59:00Z">
        <w:r>
          <w:rPr/>
          <w:delText xml:space="preserve">Budapest Főváros XVI. kerületi Önkormányzat Képviselő-testületének Gazdasági és Tulajdonosi Bizottsága az egycsatornás gyűjtőkémények (termofor kémények) biztonságtechnikai felújításának támogatására, az Összefogás Lakásszövetkezet részére </w:delText>
        </w:r>
      </w:del>
      <w:del w:id="919" w:author="Magyar Judit" w:date="2010-05-25T15:59:00Z">
        <w:r>
          <w:rPr>
            <w:b/>
          </w:rPr>
          <w:delText>1.002.140 Ft önkormányzati vissza nem térítendő, egyösszegű támogatást nyújt,</w:delText>
        </w:r>
      </w:del>
      <w:del w:id="920" w:author="Magyar Judit" w:date="2010-05-25T15:59:00Z">
        <w:r>
          <w:rPr/>
          <w:delText xml:space="preserve"> az alábbiakban részletezett ingatlanra vonatkozóan:</w:delText>
        </w:r>
      </w:del>
    </w:p>
    <w:p>
      <w:pPr>
        <w:pStyle w:val="Felels"/>
        <w:rPr>
          <w:del w:id="924" w:author="Magyar Judit" w:date="2010-05-25T15:59:00Z"/>
        </w:rPr>
      </w:pPr>
      <w:del w:id="922" w:author="Magyar Judit" w:date="2010-05-25T15:59:00Z">
        <w:r>
          <w:rPr/>
          <w:delText xml:space="preserve">A pályázat megvalósítási helye szerinti épület/épületrész pontos természetbeni címe: </w:delText>
        </w:r>
      </w:del>
      <w:del w:id="923" w:author="Magyar Judit" w:date="2010-05-25T15:59:00Z">
        <w:r>
          <w:rPr>
            <w:b/>
          </w:rPr>
          <w:delText>1165 Budapest, Linda tér 3.</w:delText>
        </w:r>
      </w:del>
    </w:p>
    <w:p>
      <w:pPr>
        <w:pStyle w:val="Felels"/>
        <w:rPr>
          <w:del w:id="927" w:author="Magyar Judit" w:date="2010-05-25T15:59:00Z"/>
        </w:rPr>
      </w:pPr>
      <w:del w:id="925" w:author="Magyar Judit" w:date="2010-05-25T15:59:00Z">
        <w:r>
          <w:rPr/>
          <w:delText xml:space="preserve">A pályázat megvalósítási helye szerinti épület/épületrész helyrajzi száma: </w:delText>
        </w:r>
      </w:del>
      <w:del w:id="926" w:author="Magyar Judit" w:date="2010-05-25T15:59:00Z">
        <w:r>
          <w:rPr>
            <w:b/>
          </w:rPr>
          <w:delText>106904/9</w:delText>
        </w:r>
      </w:del>
    </w:p>
    <w:p>
      <w:pPr>
        <w:pStyle w:val="Felels"/>
        <w:rPr>
          <w:del w:id="930" w:author="Magyar Judit" w:date="2010-05-25T15:59:00Z"/>
        </w:rPr>
      </w:pPr>
      <w:del w:id="928" w:author="Magyar Judit" w:date="2010-05-25T15:59:00Z">
        <w:r>
          <w:rPr/>
          <w:delText>A tervezett felújítás teljes felújítási költsége</w:delText>
        </w:r>
      </w:del>
      <w:del w:id="929" w:author="Magyar Judit" w:date="2010-05-25T15:59:00Z">
        <w:r>
          <w:rPr>
            <w:b/>
          </w:rPr>
          <w:delText>: 3.340.465 Ft.</w:delText>
        </w:r>
      </w:del>
    </w:p>
    <w:p>
      <w:pPr>
        <w:pStyle w:val="Felels"/>
        <w:rPr>
          <w:del w:id="933" w:author="Magyar Judit" w:date="2010-05-25T15:59:00Z"/>
        </w:rPr>
      </w:pPr>
      <w:del w:id="931" w:author="Magyar Judit" w:date="2010-05-25T15:59:00Z">
        <w:r>
          <w:rPr/>
          <w:delText xml:space="preserve">A tervezett felújításnak a támogatás szempontjából elismerhető bekerülési költsége: </w:delText>
        </w:r>
      </w:del>
      <w:del w:id="932" w:author="Magyar Judit" w:date="2010-05-25T15:59:00Z">
        <w:r>
          <w:rPr>
            <w:b/>
          </w:rPr>
          <w:delText>3.340.465 Ft.</w:delText>
        </w:r>
      </w:del>
    </w:p>
    <w:p>
      <w:pPr>
        <w:pStyle w:val="Felels"/>
        <w:rPr>
          <w:del w:id="936" w:author="Magyar Judit" w:date="2010-05-25T15:59:00Z"/>
        </w:rPr>
      </w:pPr>
      <w:del w:id="934" w:author="Magyar Judit" w:date="2010-05-25T15:59:00Z">
        <w:r>
          <w:rPr/>
          <w:delText xml:space="preserve">A lakások tulajdonosai által vállalt saját erő összege: </w:delText>
        </w:r>
      </w:del>
      <w:del w:id="935" w:author="Magyar Judit" w:date="2010-05-25T15:59:00Z">
        <w:r>
          <w:rPr>
            <w:b/>
          </w:rPr>
          <w:delText>1.002.140 Ft.</w:delText>
        </w:r>
      </w:del>
    </w:p>
    <w:p>
      <w:pPr>
        <w:pStyle w:val="Felels"/>
        <w:rPr>
          <w:del w:id="939" w:author="Magyar Judit" w:date="2010-05-25T15:59:00Z"/>
        </w:rPr>
      </w:pPr>
      <w:del w:id="937" w:author="Magyar Judit" w:date="2010-05-25T15:59:00Z">
        <w:r>
          <w:rPr/>
          <w:delText xml:space="preserve">Az igényelt állami támogatás összege: </w:delText>
        </w:r>
      </w:del>
      <w:del w:id="938" w:author="Magyar Judit" w:date="2010-05-25T15:59:00Z">
        <w:r>
          <w:rPr>
            <w:b/>
          </w:rPr>
          <w:delText>1.336.186 Ft.</w:delText>
        </w:r>
      </w:del>
    </w:p>
    <w:p>
      <w:pPr>
        <w:pStyle w:val="Felels"/>
        <w:rPr>
          <w:del w:id="941" w:author="Magyar Judit" w:date="2010-05-25T15:59:00Z"/>
        </w:rPr>
      </w:pPr>
      <w:del w:id="940" w:author="Magyar Judit" w:date="2010-05-25T15:59:00Z">
        <w:r>
          <w:rPr/>
          <w:delText>A támogatás feltétele, hogy a pályázatot az Önkormányzati Miniszter támogassa.</w:delText>
        </w:r>
      </w:del>
    </w:p>
    <w:p>
      <w:pPr>
        <w:pStyle w:val="Felels"/>
        <w:rPr>
          <w:del w:id="943" w:author="Magyar Judit" w:date="2010-05-25T15:59:00Z"/>
        </w:rPr>
      </w:pPr>
      <w:del w:id="942" w:author="Magyar Judit" w:date="2010-05-25T15:59:00Z">
        <w:r>
          <w:rPr/>
          <w:delText>Az állami támogatás elnyerése esetén az önkormányzati támogatás forrását az Önkormányzat 2010. évi költségvetésében a pályázati keret terhére elkülönített 8.500.000 Ft erejéig biztosítja.</w:delText>
        </w:r>
      </w:del>
    </w:p>
    <w:p>
      <w:pPr>
        <w:pStyle w:val="Felels"/>
        <w:rPr>
          <w:del w:id="945" w:author="Magyar Judit" w:date="2010-05-25T15:59:00Z"/>
        </w:rPr>
      </w:pPr>
      <w:del w:id="944" w:author="Magyar Judit" w:date="2010-05-25T15:59:00Z">
        <w:r>
          <w:rPr/>
          <w:delText>Az Önkormányzati támogatás feltételeit az egycsatornás gyűjtőkémények (termofor kémények) felújításának önkormányzati támogatásáról szóló 10/2010. (III. 29.) rendelet és az 1. számú melléklete tartalmazza.</w:delText>
        </w:r>
      </w:del>
    </w:p>
    <w:p>
      <w:pPr>
        <w:pStyle w:val="Felels"/>
        <w:rPr>
          <w:del w:id="948" w:author="Magyar Judit" w:date="2010-05-25T15:59:00Z"/>
        </w:rPr>
      </w:pPr>
      <w:del w:id="946" w:author="Magyar Judit" w:date="2010-05-25T15:59:00Z">
        <w:r>
          <w:rPr>
            <w:spacing w:val="-4"/>
          </w:rPr>
          <w:delText>Felkéri a Polgármestert az összefoglaló adatlap kiadására, a támogatási szerződés aláírására</w:delText>
        </w:r>
      </w:del>
      <w:del w:id="947" w:author="Magyar Judit" w:date="2010-05-25T15:59:00Z">
        <w:r>
          <w:rPr>
            <w:color w:val="000000"/>
            <w:spacing w:val="-3"/>
          </w:rPr>
          <w:delText>.</w:delText>
        </w:r>
      </w:del>
    </w:p>
    <w:p>
      <w:pPr>
        <w:pStyle w:val="Felels"/>
        <w:rPr>
          <w:del w:id="950" w:author="Magyar Judit" w:date="2010-05-25T15:59:00Z"/>
        </w:rPr>
      </w:pPr>
      <w:del w:id="949" w:author="Magyar Judit" w:date="2010-05-25T15:59:00Z">
        <w:r>
          <w:rPr/>
        </w:r>
      </w:del>
    </w:p>
    <w:p>
      <w:pPr>
        <w:pStyle w:val="Felels"/>
        <w:rPr>
          <w:del w:id="953" w:author="Magyar Judit" w:date="2010-05-25T15:59:00Z"/>
        </w:rPr>
      </w:pPr>
      <w:del w:id="951" w:author="Magyar Judit" w:date="2010-05-25T15:59:00Z">
        <w:r>
          <w:rPr>
            <w:u w:val="single"/>
          </w:rPr>
          <w:delText>Határidő:</w:delText>
        </w:r>
      </w:del>
      <w:del w:id="952" w:author="Magyar Judit" w:date="2010-05-25T15:59:00Z">
        <w:r>
          <w:rPr/>
          <w:delText xml:space="preserve"> a határozat és az összefoglaló adatlap kiadására 2010. május 21.</w:delText>
        </w:r>
      </w:del>
    </w:p>
    <w:p>
      <w:pPr>
        <w:pStyle w:val="Felels"/>
        <w:ind w:left="2268" w:hanging="0"/>
        <w:rPr>
          <w:del w:id="956" w:author="Magyar Judit" w:date="2010-05-25T15:59:00Z"/>
        </w:rPr>
      </w:pPr>
      <w:del w:id="954" w:author="Magyar Judit" w:date="2010-05-25T15:59:00Z">
        <w:r>
          <w:rPr/>
          <w:delText>A támogatási szerződés aláírására az állami pályázat elnyerését követő 30 napon belül</w:delText>
        </w:r>
      </w:del>
      <w:del w:id="955" w:author="Magyar Judit" w:date="2010-05-25T15:59:00Z">
        <w:r>
          <w:rPr>
            <w:szCs w:val="22"/>
          </w:rPr>
          <w:delText>.</w:delText>
        </w:r>
      </w:del>
    </w:p>
    <w:p>
      <w:pPr>
        <w:pStyle w:val="Felels"/>
        <w:rPr>
          <w:del w:id="959" w:author="Magyar Judit" w:date="2010-05-25T15:59:00Z"/>
        </w:rPr>
      </w:pPr>
      <w:del w:id="957" w:author="Magyar Judit" w:date="2010-05-25T15:59:00Z">
        <w:r>
          <w:rPr>
            <w:u w:val="single"/>
          </w:rPr>
          <w:delText>Felelős:</w:delText>
        </w:r>
      </w:del>
      <w:del w:id="958" w:author="Magyar Judit" w:date="2010-05-25T15:59:00Z">
        <w:r>
          <w:rPr/>
          <w:delText xml:space="preserve"> Kovács Balázs bizottsági elnök</w:delText>
        </w:r>
      </w:del>
    </w:p>
    <w:p>
      <w:pPr>
        <w:pStyle w:val="Normal"/>
        <w:ind w:left="1418" w:hanging="0"/>
        <w:jc w:val="both"/>
        <w:rPr>
          <w:color w:val="000000"/>
          <w:sz w:val="22"/>
          <w:szCs w:val="22"/>
          <w:del w:id="961" w:author="Magyar Judit" w:date="2010-05-25T15:59:00Z"/>
        </w:rPr>
      </w:pPr>
      <w:del w:id="960" w:author="Magyar Judit" w:date="2010-05-25T15:59:00Z">
        <w:r>
          <w:rPr>
            <w:color w:val="000000"/>
            <w:sz w:val="22"/>
            <w:szCs w:val="22"/>
          </w:rPr>
          <w:delText>(Szavazás: 9 igen 0 nem 0 tartózkodás)</w:delText>
        </w:r>
      </w:del>
    </w:p>
    <w:p>
      <w:pPr>
        <w:pStyle w:val="Normal"/>
        <w:ind w:left="1418" w:hanging="0"/>
        <w:jc w:val="both"/>
        <w:rPr>
          <w:color w:val="000000"/>
          <w:sz w:val="22"/>
          <w:szCs w:val="22"/>
          <w:del w:id="963" w:author="Magyar Judit" w:date="2010-05-25T15:59:00Z"/>
        </w:rPr>
      </w:pPr>
      <w:del w:id="962" w:author="Magyar Judit" w:date="2010-05-25T15:59:00Z">
        <w:r>
          <w:rPr>
            <w:color w:val="000000"/>
            <w:sz w:val="22"/>
            <w:szCs w:val="22"/>
          </w:rPr>
        </w:r>
      </w:del>
    </w:p>
    <w:p>
      <w:pPr>
        <w:pStyle w:val="Felels"/>
        <w:ind w:left="0" w:hanging="0"/>
        <w:rPr>
          <w:b/>
          <w:b/>
          <w:del w:id="965" w:author="Magyar Judit" w:date="2010-05-25T15:59:00Z"/>
        </w:rPr>
      </w:pPr>
      <w:del w:id="964" w:author="Magyar Judit" w:date="2010-05-25T15:59:00Z">
        <w:r>
          <w:rPr>
            <w:b/>
          </w:rPr>
          <w:delText>Határozat:</w:delText>
        </w:r>
      </w:del>
    </w:p>
    <w:p>
      <w:pPr>
        <w:pStyle w:val="Normal"/>
        <w:ind w:left="2552" w:hanging="2552"/>
        <w:rPr>
          <w:del w:id="967" w:author="Magyar Judit" w:date="2010-05-25T15:59:00Z"/>
        </w:rPr>
      </w:pPr>
      <w:del w:id="966" w:author="Magyar Judit" w:date="2010-05-25T15:59:00Z">
        <w:r>
          <w:rPr>
            <w:b/>
            <w:sz w:val="22"/>
            <w:szCs w:val="22"/>
          </w:rPr>
          <w:delText>144/2010. (V. 12.) GTB</w:delText>
        </w:r>
      </w:del>
    </w:p>
    <w:p>
      <w:pPr>
        <w:pStyle w:val="Felels"/>
        <w:rPr>
          <w:del w:id="971" w:author="Magyar Judit" w:date="2010-05-25T15:59:00Z"/>
        </w:rPr>
      </w:pPr>
      <w:del w:id="968" w:author="Magyar Judit" w:date="2010-05-25T15:59:00Z">
        <w:r>
          <w:rPr/>
          <w:delText xml:space="preserve">Budapest Főváros XVI. kerületi Önkormányzat Képviselő-testületének Gazdasági és Tulajdonosi Bizottsága az egycsatornás gyűjtőkémények (termofor kémények) biztonságtechnikai felújításának támogatására, az Összefogás Lakásszövetkezet részére </w:delText>
        </w:r>
      </w:del>
      <w:del w:id="969" w:author="Magyar Judit" w:date="2010-05-25T15:59:00Z">
        <w:r>
          <w:rPr>
            <w:b/>
          </w:rPr>
          <w:delText>1.002.140 Ft önkormányzati vissza nem térítendő, egyösszegű támogatást nyújt,</w:delText>
        </w:r>
      </w:del>
      <w:del w:id="970" w:author="Magyar Judit" w:date="2010-05-25T15:59:00Z">
        <w:r>
          <w:rPr/>
          <w:delText xml:space="preserve"> az alábbiakban részletezett ingatlanra vonatkozóan:</w:delText>
        </w:r>
      </w:del>
    </w:p>
    <w:p>
      <w:pPr>
        <w:pStyle w:val="Felels"/>
        <w:rPr>
          <w:del w:id="974" w:author="Magyar Judit" w:date="2010-05-25T15:59:00Z"/>
        </w:rPr>
      </w:pPr>
      <w:del w:id="972" w:author="Magyar Judit" w:date="2010-05-25T15:59:00Z">
        <w:r>
          <w:rPr/>
          <w:delText xml:space="preserve">A pályázat megvalósítási helye szerinti épület/épületrész pontos természetbeni címe: </w:delText>
        </w:r>
      </w:del>
      <w:del w:id="973" w:author="Magyar Judit" w:date="2010-05-25T15:59:00Z">
        <w:r>
          <w:rPr>
            <w:b/>
          </w:rPr>
          <w:delText>1165 Budapest, Molnár István sétány 2.</w:delText>
        </w:r>
      </w:del>
    </w:p>
    <w:p>
      <w:pPr>
        <w:pStyle w:val="Felels"/>
        <w:rPr>
          <w:del w:id="977" w:author="Magyar Judit" w:date="2010-05-25T15:59:00Z"/>
        </w:rPr>
      </w:pPr>
      <w:del w:id="975" w:author="Magyar Judit" w:date="2010-05-25T15:59:00Z">
        <w:r>
          <w:rPr/>
          <w:delText xml:space="preserve">A pályázat megvalósítási helye szerinti épület/épületrész helyrajzi száma: </w:delText>
        </w:r>
      </w:del>
      <w:del w:id="976" w:author="Magyar Judit" w:date="2010-05-25T15:59:00Z">
        <w:r>
          <w:rPr>
            <w:b/>
          </w:rPr>
          <w:delText>106904/9</w:delText>
        </w:r>
      </w:del>
    </w:p>
    <w:p>
      <w:pPr>
        <w:pStyle w:val="Felels"/>
        <w:rPr>
          <w:del w:id="980" w:author="Magyar Judit" w:date="2010-05-25T15:59:00Z"/>
        </w:rPr>
      </w:pPr>
      <w:del w:id="978" w:author="Magyar Judit" w:date="2010-05-25T15:59:00Z">
        <w:r>
          <w:rPr/>
          <w:delText>A tervezett felújítás teljes felújítási költsége</w:delText>
        </w:r>
      </w:del>
      <w:del w:id="979" w:author="Magyar Judit" w:date="2010-05-25T15:59:00Z">
        <w:r>
          <w:rPr>
            <w:b/>
          </w:rPr>
          <w:delText>: 3.340.465 Ft.</w:delText>
        </w:r>
      </w:del>
    </w:p>
    <w:p>
      <w:pPr>
        <w:pStyle w:val="Felels"/>
        <w:rPr>
          <w:del w:id="983" w:author="Magyar Judit" w:date="2010-05-25T15:59:00Z"/>
        </w:rPr>
      </w:pPr>
      <w:del w:id="981" w:author="Magyar Judit" w:date="2010-05-25T15:59:00Z">
        <w:r>
          <w:rPr/>
          <w:delText xml:space="preserve">A tervezett felújításnak a támogatás szempontjából elismerhető bekerülési költsége: </w:delText>
        </w:r>
      </w:del>
      <w:del w:id="982" w:author="Magyar Judit" w:date="2010-05-25T15:59:00Z">
        <w:r>
          <w:rPr>
            <w:b/>
          </w:rPr>
          <w:delText>3.340.465 Ft.</w:delText>
        </w:r>
      </w:del>
    </w:p>
    <w:p>
      <w:pPr>
        <w:pStyle w:val="Felels"/>
        <w:rPr>
          <w:del w:id="986" w:author="Magyar Judit" w:date="2010-05-25T15:59:00Z"/>
        </w:rPr>
      </w:pPr>
      <w:del w:id="984" w:author="Magyar Judit" w:date="2010-05-25T15:59:00Z">
        <w:r>
          <w:rPr/>
          <w:delText xml:space="preserve">A lakások tulajdonosai által vállalt saját erő összege: </w:delText>
        </w:r>
      </w:del>
      <w:del w:id="985" w:author="Magyar Judit" w:date="2010-05-25T15:59:00Z">
        <w:r>
          <w:rPr>
            <w:b/>
          </w:rPr>
          <w:delText>1.002.140Ft.</w:delText>
        </w:r>
      </w:del>
    </w:p>
    <w:p>
      <w:pPr>
        <w:pStyle w:val="Felels"/>
        <w:rPr>
          <w:del w:id="989" w:author="Magyar Judit" w:date="2010-05-25T15:59:00Z"/>
        </w:rPr>
      </w:pPr>
      <w:del w:id="987" w:author="Magyar Judit" w:date="2010-05-25T15:59:00Z">
        <w:r>
          <w:rPr/>
          <w:delText xml:space="preserve">Az igényelt állami támogatás összege: </w:delText>
        </w:r>
      </w:del>
      <w:del w:id="988" w:author="Magyar Judit" w:date="2010-05-25T15:59:00Z">
        <w:r>
          <w:rPr>
            <w:b/>
          </w:rPr>
          <w:delText>1.336.186 Ft.</w:delText>
        </w:r>
      </w:del>
    </w:p>
    <w:p>
      <w:pPr>
        <w:pStyle w:val="Felels"/>
        <w:rPr>
          <w:del w:id="991" w:author="Magyar Judit" w:date="2010-05-25T15:59:00Z"/>
        </w:rPr>
      </w:pPr>
      <w:del w:id="990" w:author="Magyar Judit" w:date="2010-05-25T15:59:00Z">
        <w:r>
          <w:rPr/>
          <w:delText>A támogatás feltétele, hogy a pályázatot az Önkormányzati Miniszter támogassa.</w:delText>
        </w:r>
      </w:del>
    </w:p>
    <w:p>
      <w:pPr>
        <w:pStyle w:val="Felels"/>
        <w:rPr>
          <w:del w:id="993" w:author="Magyar Judit" w:date="2010-05-25T15:59:00Z"/>
        </w:rPr>
      </w:pPr>
      <w:del w:id="992" w:author="Magyar Judit" w:date="2010-05-25T15:59:00Z">
        <w:r>
          <w:rPr/>
          <w:delText>Az állami támogatás elnyerése esetén az önkormányzati támogatás forrását az Önkormányzat 2010. évi költségvetésében a pályázati keret terhére elkülönített 8.500.000 Ft erejéig biztosítja.</w:delText>
        </w:r>
      </w:del>
    </w:p>
    <w:p>
      <w:pPr>
        <w:pStyle w:val="Felels"/>
        <w:rPr>
          <w:del w:id="995" w:author="Magyar Judit" w:date="2010-05-25T15:59:00Z"/>
        </w:rPr>
      </w:pPr>
      <w:del w:id="994" w:author="Magyar Judit" w:date="2010-05-25T15:59:00Z">
        <w:r>
          <w:rPr/>
          <w:delText>Az Önkormányzati támogatás feltételeit az egycsatornás gyűjtőkémények (termofor kémények) felújításának önkormányzati támogatásáról szóló 10/2010. (III. 29.) rendelet és az 1. számú melléklete tartalmazza.</w:delText>
        </w:r>
      </w:del>
    </w:p>
    <w:p>
      <w:pPr>
        <w:pStyle w:val="Felels"/>
        <w:rPr>
          <w:del w:id="998" w:author="Magyar Judit" w:date="2010-05-25T15:59:00Z"/>
        </w:rPr>
      </w:pPr>
      <w:del w:id="996" w:author="Magyar Judit" w:date="2010-05-25T15:59:00Z">
        <w:r>
          <w:rPr>
            <w:spacing w:val="-4"/>
          </w:rPr>
          <w:delText>Felkéri a Polgármestert az összefoglaló adatlap kiadására, a támogatási szerződés aláírására</w:delText>
        </w:r>
      </w:del>
      <w:del w:id="997" w:author="Magyar Judit" w:date="2010-05-25T15:59:00Z">
        <w:r>
          <w:rPr>
            <w:color w:val="000000"/>
            <w:spacing w:val="-3"/>
          </w:rPr>
          <w:delText>.</w:delText>
        </w:r>
      </w:del>
    </w:p>
    <w:p>
      <w:pPr>
        <w:pStyle w:val="Felels"/>
        <w:rPr>
          <w:del w:id="1000" w:author="Magyar Judit" w:date="2010-05-25T15:59:00Z"/>
        </w:rPr>
      </w:pPr>
      <w:del w:id="999" w:author="Magyar Judit" w:date="2010-05-25T15:59:00Z">
        <w:r>
          <w:rPr/>
        </w:r>
      </w:del>
    </w:p>
    <w:p>
      <w:pPr>
        <w:pStyle w:val="Felels"/>
        <w:rPr>
          <w:del w:id="1003" w:author="Magyar Judit" w:date="2010-05-25T15:59:00Z"/>
        </w:rPr>
      </w:pPr>
      <w:del w:id="1001" w:author="Magyar Judit" w:date="2010-05-25T15:59:00Z">
        <w:r>
          <w:rPr>
            <w:u w:val="single"/>
          </w:rPr>
          <w:delText>Határidő:</w:delText>
        </w:r>
      </w:del>
      <w:del w:id="1002" w:author="Magyar Judit" w:date="2010-05-25T15:59:00Z">
        <w:r>
          <w:rPr/>
          <w:delText xml:space="preserve"> a határozat és az összefoglaló adatlap kiadására 2010. május 21.</w:delText>
        </w:r>
      </w:del>
    </w:p>
    <w:p>
      <w:pPr>
        <w:pStyle w:val="Felels"/>
        <w:ind w:left="2268" w:hanging="0"/>
        <w:rPr>
          <w:del w:id="1006" w:author="Magyar Judit" w:date="2010-05-25T15:59:00Z"/>
        </w:rPr>
      </w:pPr>
      <w:del w:id="1004" w:author="Magyar Judit" w:date="2010-05-25T15:59:00Z">
        <w:r>
          <w:rPr/>
          <w:delText>A támogatási szerződés aláírására az állami pályázat elnyerését követő 30 napon belül</w:delText>
        </w:r>
      </w:del>
      <w:del w:id="1005" w:author="Magyar Judit" w:date="2010-05-25T15:59:00Z">
        <w:r>
          <w:rPr>
            <w:szCs w:val="22"/>
          </w:rPr>
          <w:delText>.</w:delText>
        </w:r>
      </w:del>
    </w:p>
    <w:p>
      <w:pPr>
        <w:pStyle w:val="Felels"/>
        <w:rPr>
          <w:del w:id="1009" w:author="Magyar Judit" w:date="2010-05-25T15:59:00Z"/>
        </w:rPr>
      </w:pPr>
      <w:del w:id="1007" w:author="Magyar Judit" w:date="2010-05-25T15:59:00Z">
        <w:r>
          <w:rPr>
            <w:u w:val="single"/>
          </w:rPr>
          <w:delText>Felelős:</w:delText>
        </w:r>
      </w:del>
      <w:del w:id="1008" w:author="Magyar Judit" w:date="2010-05-25T15:59:00Z">
        <w:r>
          <w:rPr/>
          <w:delText xml:space="preserve"> Kovács Balázs bizottsági elnök</w:delText>
        </w:r>
      </w:del>
    </w:p>
    <w:p>
      <w:pPr>
        <w:pStyle w:val="Normal"/>
        <w:ind w:left="1418" w:hanging="0"/>
        <w:jc w:val="both"/>
        <w:rPr>
          <w:color w:val="000000"/>
          <w:sz w:val="22"/>
          <w:szCs w:val="22"/>
          <w:del w:id="1011" w:author="Magyar Judit" w:date="2010-05-25T15:59:00Z"/>
        </w:rPr>
      </w:pPr>
      <w:del w:id="1010" w:author="Magyar Judit" w:date="2010-05-25T15:59:00Z">
        <w:r>
          <w:rPr>
            <w:color w:val="000000"/>
            <w:sz w:val="22"/>
            <w:szCs w:val="22"/>
          </w:rPr>
          <w:delText>(Szavazás: 9 igen 0 nem 0 tartózkodás)</w:delText>
        </w:r>
      </w:del>
    </w:p>
    <w:p>
      <w:pPr>
        <w:pStyle w:val="Normal"/>
        <w:ind w:left="1418" w:hanging="0"/>
        <w:jc w:val="both"/>
        <w:rPr>
          <w:color w:val="000000"/>
          <w:sz w:val="22"/>
          <w:szCs w:val="22"/>
          <w:del w:id="1013" w:author="Magyar Judit" w:date="2010-05-25T15:59:00Z"/>
        </w:rPr>
      </w:pPr>
      <w:del w:id="1012" w:author="Magyar Judit" w:date="2010-05-25T15:59:00Z">
        <w:r>
          <w:rPr>
            <w:color w:val="000000"/>
            <w:sz w:val="22"/>
            <w:szCs w:val="22"/>
          </w:rPr>
          <w:delText xml:space="preserve"> </w:delText>
        </w:r>
      </w:del>
    </w:p>
    <w:p>
      <w:pPr>
        <w:pStyle w:val="Felels"/>
        <w:ind w:left="0" w:hanging="0"/>
        <w:rPr>
          <w:b/>
          <w:b/>
          <w:del w:id="1015" w:author="Magyar Judit" w:date="2010-05-25T15:59:00Z"/>
        </w:rPr>
      </w:pPr>
      <w:del w:id="1014" w:author="Magyar Judit" w:date="2010-05-25T15:59:00Z">
        <w:r>
          <w:rPr>
            <w:b/>
          </w:rPr>
          <w:delText>Határozat:</w:delText>
        </w:r>
      </w:del>
    </w:p>
    <w:p>
      <w:pPr>
        <w:pStyle w:val="Normal"/>
        <w:ind w:left="2552" w:hanging="2552"/>
        <w:rPr>
          <w:del w:id="1017" w:author="Magyar Judit" w:date="2010-05-25T15:59:00Z"/>
        </w:rPr>
      </w:pPr>
      <w:del w:id="1016" w:author="Magyar Judit" w:date="2010-05-25T15:59:00Z">
        <w:r>
          <w:rPr>
            <w:b/>
            <w:sz w:val="22"/>
            <w:szCs w:val="22"/>
          </w:rPr>
          <w:delText>145/2010. (V. 12.) GTB</w:delText>
        </w:r>
      </w:del>
    </w:p>
    <w:p>
      <w:pPr>
        <w:pStyle w:val="Felels"/>
        <w:rPr>
          <w:del w:id="1021" w:author="Magyar Judit" w:date="2010-05-25T15:59:00Z"/>
        </w:rPr>
      </w:pPr>
      <w:del w:id="1018" w:author="Magyar Judit" w:date="2010-05-25T15:59:00Z">
        <w:r>
          <w:rPr/>
          <w:delText xml:space="preserve">Budapest Főváros XVI. kerületi Önkormányzat Képviselő-testületének Gazdasági és Tulajdonosi Bizottsága az egycsatornás gyűjtőkémények (termofor kémények) biztonságtechnikai felújításának támogatására, az Összefogás Lakásszövetkezet részére </w:delText>
        </w:r>
      </w:del>
      <w:del w:id="1019" w:author="Magyar Judit" w:date="2010-05-25T15:59:00Z">
        <w:r>
          <w:rPr>
            <w:b/>
          </w:rPr>
          <w:delText>1.002.140 Ft önkormányzati vissza nem térítendő, egyösszegű támogatást nyújt,</w:delText>
        </w:r>
      </w:del>
      <w:del w:id="1020" w:author="Magyar Judit" w:date="2010-05-25T15:59:00Z">
        <w:r>
          <w:rPr/>
          <w:delText xml:space="preserve"> az alábbiakban részletezett ingatlanra vonatkozóan:</w:delText>
        </w:r>
      </w:del>
    </w:p>
    <w:p>
      <w:pPr>
        <w:pStyle w:val="Felels"/>
        <w:rPr>
          <w:del w:id="1024" w:author="Magyar Judit" w:date="2010-05-25T15:59:00Z"/>
        </w:rPr>
      </w:pPr>
      <w:del w:id="1022" w:author="Magyar Judit" w:date="2010-05-25T15:59:00Z">
        <w:r>
          <w:rPr/>
          <w:delText xml:space="preserve">A pályázat megvalósítási helye szerinti épület/épületrész pontos természetbeni címe: </w:delText>
        </w:r>
      </w:del>
      <w:del w:id="1023" w:author="Magyar Judit" w:date="2010-05-25T15:59:00Z">
        <w:r>
          <w:rPr>
            <w:b/>
          </w:rPr>
          <w:delText>1165 Budapest, Futórózsa utca 65.</w:delText>
        </w:r>
      </w:del>
    </w:p>
    <w:p>
      <w:pPr>
        <w:pStyle w:val="Felels"/>
        <w:rPr>
          <w:del w:id="1027" w:author="Magyar Judit" w:date="2010-05-25T15:59:00Z"/>
        </w:rPr>
      </w:pPr>
      <w:del w:id="1025" w:author="Magyar Judit" w:date="2010-05-25T15:59:00Z">
        <w:r>
          <w:rPr/>
          <w:delText xml:space="preserve">A pályázat megvalósítási helye szerinti épület/épületrész helyrajzi száma: </w:delText>
        </w:r>
      </w:del>
      <w:del w:id="1026" w:author="Magyar Judit" w:date="2010-05-25T15:59:00Z">
        <w:r>
          <w:rPr>
            <w:b/>
          </w:rPr>
          <w:delText>106904/9</w:delText>
        </w:r>
      </w:del>
    </w:p>
    <w:p>
      <w:pPr>
        <w:pStyle w:val="Felels"/>
        <w:rPr>
          <w:del w:id="1030" w:author="Magyar Judit" w:date="2010-05-25T15:59:00Z"/>
        </w:rPr>
      </w:pPr>
      <w:del w:id="1028" w:author="Magyar Judit" w:date="2010-05-25T15:59:00Z">
        <w:r>
          <w:rPr/>
          <w:delText>A tervezett felújítás teljes felújítási költsége</w:delText>
        </w:r>
      </w:del>
      <w:del w:id="1029" w:author="Magyar Judit" w:date="2010-05-25T15:59:00Z">
        <w:r>
          <w:rPr>
            <w:b/>
          </w:rPr>
          <w:delText>: 3.340.465 Ft.</w:delText>
        </w:r>
      </w:del>
    </w:p>
    <w:p>
      <w:pPr>
        <w:pStyle w:val="Felels"/>
        <w:rPr>
          <w:del w:id="1033" w:author="Magyar Judit" w:date="2010-05-25T15:59:00Z"/>
        </w:rPr>
      </w:pPr>
      <w:del w:id="1031" w:author="Magyar Judit" w:date="2010-05-25T15:59:00Z">
        <w:r>
          <w:rPr/>
          <w:delText xml:space="preserve">A tervezett felújításnak a támogatás szempontjából elismerhető bekerülési költsége: </w:delText>
        </w:r>
      </w:del>
      <w:del w:id="1032" w:author="Magyar Judit" w:date="2010-05-25T15:59:00Z">
        <w:r>
          <w:rPr>
            <w:b/>
          </w:rPr>
          <w:delText>3.340.465 Ft.</w:delText>
        </w:r>
      </w:del>
    </w:p>
    <w:p>
      <w:pPr>
        <w:pStyle w:val="Felels"/>
        <w:rPr>
          <w:del w:id="1036" w:author="Magyar Judit" w:date="2010-05-25T15:59:00Z"/>
        </w:rPr>
      </w:pPr>
      <w:del w:id="1034" w:author="Magyar Judit" w:date="2010-05-25T15:59:00Z">
        <w:r>
          <w:rPr/>
          <w:delText xml:space="preserve">A lakások tulajdonosai által vállalt saját erő összege: </w:delText>
        </w:r>
      </w:del>
      <w:del w:id="1035" w:author="Magyar Judit" w:date="2010-05-25T15:59:00Z">
        <w:r>
          <w:rPr>
            <w:b/>
          </w:rPr>
          <w:delText>1.002.140 Ft.</w:delText>
        </w:r>
      </w:del>
    </w:p>
    <w:p>
      <w:pPr>
        <w:pStyle w:val="Felels"/>
        <w:rPr>
          <w:del w:id="1039" w:author="Magyar Judit" w:date="2010-05-25T15:59:00Z"/>
        </w:rPr>
      </w:pPr>
      <w:del w:id="1037" w:author="Magyar Judit" w:date="2010-05-25T15:59:00Z">
        <w:r>
          <w:rPr/>
          <w:delText xml:space="preserve">Az igényelt állami támogatás összege: </w:delText>
        </w:r>
      </w:del>
      <w:del w:id="1038" w:author="Magyar Judit" w:date="2010-05-25T15:59:00Z">
        <w:r>
          <w:rPr>
            <w:b/>
          </w:rPr>
          <w:delText>1.336.186 Ft.</w:delText>
        </w:r>
      </w:del>
    </w:p>
    <w:p>
      <w:pPr>
        <w:pStyle w:val="Felels"/>
        <w:rPr>
          <w:del w:id="1041" w:author="Magyar Judit" w:date="2010-05-25T15:59:00Z"/>
        </w:rPr>
      </w:pPr>
      <w:del w:id="1040" w:author="Magyar Judit" w:date="2010-05-25T15:59:00Z">
        <w:r>
          <w:rPr/>
          <w:delText>A támogatás feltétele, hogy a pályázatot az Önkormányzati Miniszter támogassa.</w:delText>
        </w:r>
      </w:del>
    </w:p>
    <w:p>
      <w:pPr>
        <w:pStyle w:val="Felels"/>
        <w:rPr>
          <w:del w:id="1043" w:author="Magyar Judit" w:date="2010-05-25T15:59:00Z"/>
        </w:rPr>
      </w:pPr>
      <w:del w:id="1042" w:author="Magyar Judit" w:date="2010-05-25T15:59:00Z">
        <w:r>
          <w:rPr/>
          <w:delText>Az állami támogatás elnyerése esetén az önkormányzati támogatás forrását az Önkormányzat 2010. évi költségvetésében a pályázati keret terhére elkülönített 8.500.000 Ft erejéig biztosítja.</w:delText>
        </w:r>
      </w:del>
    </w:p>
    <w:p>
      <w:pPr>
        <w:pStyle w:val="Felels"/>
        <w:rPr>
          <w:del w:id="1045" w:author="Magyar Judit" w:date="2010-05-25T15:59:00Z"/>
        </w:rPr>
      </w:pPr>
      <w:del w:id="1044" w:author="Magyar Judit" w:date="2010-05-25T15:59:00Z">
        <w:r>
          <w:rPr/>
          <w:delText>Az Önkormányzati támogatás feltételeit az egycsatornás gyűjtőkémények (termofor kémények) felújításának önkormányzati támogatásáról szóló 10/2010. (III. 29.) rendelet és az 1. számú melléklete tartalmazza.</w:delText>
        </w:r>
      </w:del>
    </w:p>
    <w:p>
      <w:pPr>
        <w:pStyle w:val="Felels"/>
        <w:rPr>
          <w:del w:id="1048" w:author="Magyar Judit" w:date="2010-05-25T15:59:00Z"/>
        </w:rPr>
      </w:pPr>
      <w:del w:id="1046" w:author="Magyar Judit" w:date="2010-05-25T15:59:00Z">
        <w:r>
          <w:rPr>
            <w:spacing w:val="-4"/>
          </w:rPr>
          <w:delText>Felkéri a Polgármestert az összefoglaló adatlap kiadására, a támogatási szerződés aláírására</w:delText>
        </w:r>
      </w:del>
      <w:del w:id="1047" w:author="Magyar Judit" w:date="2010-05-25T15:59:00Z">
        <w:r>
          <w:rPr>
            <w:color w:val="000000"/>
            <w:spacing w:val="-3"/>
          </w:rPr>
          <w:delText>.</w:delText>
        </w:r>
      </w:del>
    </w:p>
    <w:p>
      <w:pPr>
        <w:pStyle w:val="Felels"/>
        <w:rPr>
          <w:del w:id="1050" w:author="Magyar Judit" w:date="2010-05-25T15:59:00Z"/>
        </w:rPr>
      </w:pPr>
      <w:del w:id="1049" w:author="Magyar Judit" w:date="2010-05-25T15:59:00Z">
        <w:r>
          <w:rPr/>
        </w:r>
      </w:del>
    </w:p>
    <w:p>
      <w:pPr>
        <w:pStyle w:val="Felels"/>
        <w:rPr>
          <w:del w:id="1053" w:author="Magyar Judit" w:date="2010-05-25T15:59:00Z"/>
        </w:rPr>
      </w:pPr>
      <w:del w:id="1051" w:author="Magyar Judit" w:date="2010-05-25T15:59:00Z">
        <w:r>
          <w:rPr>
            <w:u w:val="single"/>
          </w:rPr>
          <w:delText>Határidő:</w:delText>
        </w:r>
      </w:del>
      <w:del w:id="1052" w:author="Magyar Judit" w:date="2010-05-25T15:59:00Z">
        <w:r>
          <w:rPr/>
          <w:delText xml:space="preserve"> a határozat és az összefoglaló adatlap kiadására 2010. május 21.</w:delText>
        </w:r>
      </w:del>
    </w:p>
    <w:p>
      <w:pPr>
        <w:pStyle w:val="Felels"/>
        <w:ind w:left="2268" w:hanging="0"/>
        <w:rPr>
          <w:del w:id="1056" w:author="Magyar Judit" w:date="2010-05-25T15:59:00Z"/>
        </w:rPr>
      </w:pPr>
      <w:del w:id="1054" w:author="Magyar Judit" w:date="2010-05-25T15:59:00Z">
        <w:r>
          <w:rPr/>
          <w:delText>A támogatási szerződés aláírására az állami pályázat elnyerését követő 30 napon belül</w:delText>
        </w:r>
      </w:del>
      <w:del w:id="1055" w:author="Magyar Judit" w:date="2010-05-25T15:59:00Z">
        <w:r>
          <w:rPr>
            <w:szCs w:val="22"/>
          </w:rPr>
          <w:delText>.</w:delText>
        </w:r>
      </w:del>
    </w:p>
    <w:p>
      <w:pPr>
        <w:pStyle w:val="Felels"/>
        <w:rPr>
          <w:del w:id="1059" w:author="Magyar Judit" w:date="2010-05-25T15:59:00Z"/>
        </w:rPr>
      </w:pPr>
      <w:del w:id="1057" w:author="Magyar Judit" w:date="2010-05-25T15:59:00Z">
        <w:r>
          <w:rPr>
            <w:u w:val="single"/>
          </w:rPr>
          <w:delText>Felelős:</w:delText>
        </w:r>
      </w:del>
      <w:del w:id="1058" w:author="Magyar Judit" w:date="2010-05-25T15:59:00Z">
        <w:r>
          <w:rPr/>
          <w:delText xml:space="preserve"> Kovács Balázs bizottsági elnök</w:delText>
        </w:r>
      </w:del>
    </w:p>
    <w:p>
      <w:pPr>
        <w:pStyle w:val="Normal"/>
        <w:ind w:left="1418" w:hanging="0"/>
        <w:jc w:val="both"/>
        <w:rPr>
          <w:color w:val="000000"/>
          <w:sz w:val="22"/>
          <w:szCs w:val="22"/>
          <w:del w:id="1061" w:author="Magyar Judit" w:date="2010-05-25T15:59:00Z"/>
        </w:rPr>
      </w:pPr>
      <w:del w:id="1060" w:author="Magyar Judit" w:date="2010-05-25T15:59:00Z">
        <w:r>
          <w:rPr>
            <w:color w:val="000000"/>
            <w:sz w:val="22"/>
            <w:szCs w:val="22"/>
          </w:rPr>
          <w:delText>(Szavazás: 9 igen 0 nem 0 tartózkodás)</w:delText>
        </w:r>
      </w:del>
    </w:p>
    <w:p>
      <w:pPr>
        <w:pStyle w:val="Normal"/>
        <w:ind w:left="1418" w:hanging="0"/>
        <w:jc w:val="both"/>
        <w:rPr>
          <w:color w:val="000000"/>
          <w:sz w:val="22"/>
          <w:szCs w:val="22"/>
          <w:del w:id="1063" w:author="Magyar Judit" w:date="2010-05-25T15:59:00Z"/>
        </w:rPr>
      </w:pPr>
      <w:del w:id="1062" w:author="Magyar Judit" w:date="2010-05-25T15:59:00Z">
        <w:r>
          <w:rPr>
            <w:color w:val="000000"/>
            <w:sz w:val="22"/>
            <w:szCs w:val="22"/>
          </w:rPr>
          <w:delText xml:space="preserve">  </w:delText>
        </w:r>
      </w:del>
    </w:p>
    <w:p>
      <w:pPr>
        <w:pStyle w:val="Felels"/>
        <w:ind w:left="0" w:hanging="0"/>
        <w:rPr>
          <w:b/>
          <w:b/>
          <w:del w:id="1065" w:author="Magyar Judit" w:date="2010-05-25T15:59:00Z"/>
        </w:rPr>
      </w:pPr>
      <w:del w:id="1064" w:author="Magyar Judit" w:date="2010-05-25T15:59:00Z">
        <w:r>
          <w:rPr>
            <w:b/>
          </w:rPr>
          <w:delText>Határozat:</w:delText>
        </w:r>
      </w:del>
    </w:p>
    <w:p>
      <w:pPr>
        <w:pStyle w:val="Normal"/>
        <w:ind w:left="2552" w:hanging="2552"/>
        <w:rPr>
          <w:del w:id="1067" w:author="Magyar Judit" w:date="2010-05-25T15:59:00Z"/>
        </w:rPr>
      </w:pPr>
      <w:del w:id="1066" w:author="Magyar Judit" w:date="2010-05-25T15:59:00Z">
        <w:r>
          <w:rPr>
            <w:b/>
            <w:sz w:val="22"/>
            <w:szCs w:val="22"/>
          </w:rPr>
          <w:delText>146/2010. (V. 12.) GTB</w:delText>
        </w:r>
      </w:del>
    </w:p>
    <w:p>
      <w:pPr>
        <w:pStyle w:val="Felels"/>
        <w:rPr>
          <w:del w:id="1071" w:author="Magyar Judit" w:date="2010-05-25T15:59:00Z"/>
        </w:rPr>
      </w:pPr>
      <w:del w:id="1068" w:author="Magyar Judit" w:date="2010-05-25T15:59:00Z">
        <w:r>
          <w:rPr/>
          <w:delText xml:space="preserve">Budapest Főváros XVI. kerületi Önkormányzat Képviselő-testületének Gazdasági és Tulajdonosi Bizottsága az egycsatornás gyűjtőkémények (termofor kémények) biztonságtechnikai felújításának támogatására, az Összefogás Lakásszövetkezet részére </w:delText>
        </w:r>
      </w:del>
      <w:del w:id="1069" w:author="Magyar Judit" w:date="2010-05-25T15:59:00Z">
        <w:r>
          <w:rPr>
            <w:b/>
          </w:rPr>
          <w:delText>1.002.140 Ft önkormányzati vissza nem térítendő, egyösszegű támogatást nyújt,</w:delText>
        </w:r>
      </w:del>
      <w:del w:id="1070" w:author="Magyar Judit" w:date="2010-05-25T15:59:00Z">
        <w:r>
          <w:rPr/>
          <w:delText xml:space="preserve"> az alábbiakban részletezett ingatlanra vonatkozóan:</w:delText>
        </w:r>
      </w:del>
    </w:p>
    <w:p>
      <w:pPr>
        <w:pStyle w:val="Felels"/>
        <w:rPr>
          <w:del w:id="1074" w:author="Magyar Judit" w:date="2010-05-25T15:59:00Z"/>
        </w:rPr>
      </w:pPr>
      <w:del w:id="1072" w:author="Magyar Judit" w:date="2010-05-25T15:59:00Z">
        <w:r>
          <w:rPr/>
          <w:delText xml:space="preserve">A pályázat megvalósítási helye szerinti épület/épületrész pontos természetbeni címe: </w:delText>
        </w:r>
      </w:del>
      <w:del w:id="1073" w:author="Magyar Judit" w:date="2010-05-25T15:59:00Z">
        <w:r>
          <w:rPr>
            <w:b/>
          </w:rPr>
          <w:delText>1165 Budapest, Olga utca 2.</w:delText>
        </w:r>
      </w:del>
    </w:p>
    <w:p>
      <w:pPr>
        <w:pStyle w:val="Felels"/>
        <w:rPr>
          <w:del w:id="1077" w:author="Magyar Judit" w:date="2010-05-25T15:59:00Z"/>
        </w:rPr>
      </w:pPr>
      <w:del w:id="1075" w:author="Magyar Judit" w:date="2010-05-25T15:59:00Z">
        <w:r>
          <w:rPr/>
          <w:delText xml:space="preserve">A pályázat megvalósítási helye szerinti épület/épületrész helyrajzi száma: </w:delText>
        </w:r>
      </w:del>
      <w:del w:id="1076" w:author="Magyar Judit" w:date="2010-05-25T15:59:00Z">
        <w:r>
          <w:rPr>
            <w:b/>
          </w:rPr>
          <w:delText>106904/9</w:delText>
        </w:r>
      </w:del>
    </w:p>
    <w:p>
      <w:pPr>
        <w:pStyle w:val="Felels"/>
        <w:rPr>
          <w:del w:id="1080" w:author="Magyar Judit" w:date="2010-05-25T15:59:00Z"/>
        </w:rPr>
      </w:pPr>
      <w:del w:id="1078" w:author="Magyar Judit" w:date="2010-05-25T15:59:00Z">
        <w:r>
          <w:rPr/>
          <w:delText>A tervezett felújítás teljes felújítási költsége</w:delText>
        </w:r>
      </w:del>
      <w:del w:id="1079" w:author="Magyar Judit" w:date="2010-05-25T15:59:00Z">
        <w:r>
          <w:rPr>
            <w:b/>
          </w:rPr>
          <w:delText>: 3.340.465 Ft.</w:delText>
        </w:r>
      </w:del>
    </w:p>
    <w:p>
      <w:pPr>
        <w:pStyle w:val="Felels"/>
        <w:rPr>
          <w:del w:id="1083" w:author="Magyar Judit" w:date="2010-05-25T15:59:00Z"/>
        </w:rPr>
      </w:pPr>
      <w:del w:id="1081" w:author="Magyar Judit" w:date="2010-05-25T15:59:00Z">
        <w:r>
          <w:rPr/>
          <w:delText xml:space="preserve">A tervezett felújításnak a támogatás szempontjából elismerhető bekerülési költsége: </w:delText>
        </w:r>
      </w:del>
      <w:del w:id="1082" w:author="Magyar Judit" w:date="2010-05-25T15:59:00Z">
        <w:r>
          <w:rPr>
            <w:b/>
          </w:rPr>
          <w:delText>3.340.465 Ft.</w:delText>
        </w:r>
      </w:del>
    </w:p>
    <w:p>
      <w:pPr>
        <w:pStyle w:val="Felels"/>
        <w:rPr>
          <w:del w:id="1086" w:author="Magyar Judit" w:date="2010-05-25T15:59:00Z"/>
        </w:rPr>
      </w:pPr>
      <w:del w:id="1084" w:author="Magyar Judit" w:date="2010-05-25T15:59:00Z">
        <w:r>
          <w:rPr/>
          <w:delText xml:space="preserve">A lakások tulajdonosai által vállalt saját erő összege: </w:delText>
        </w:r>
      </w:del>
      <w:del w:id="1085" w:author="Magyar Judit" w:date="2010-05-25T15:59:00Z">
        <w:r>
          <w:rPr>
            <w:b/>
          </w:rPr>
          <w:delText>1.002.140 Ft.</w:delText>
        </w:r>
      </w:del>
    </w:p>
    <w:p>
      <w:pPr>
        <w:pStyle w:val="Felels"/>
        <w:rPr>
          <w:del w:id="1089" w:author="Magyar Judit" w:date="2010-05-25T15:59:00Z"/>
        </w:rPr>
      </w:pPr>
      <w:del w:id="1087" w:author="Magyar Judit" w:date="2010-05-25T15:59:00Z">
        <w:r>
          <w:rPr/>
          <w:delText xml:space="preserve">Az igényelt állami támogatás összege: </w:delText>
        </w:r>
      </w:del>
      <w:del w:id="1088" w:author="Magyar Judit" w:date="2010-05-25T15:59:00Z">
        <w:r>
          <w:rPr>
            <w:b/>
          </w:rPr>
          <w:delText>1.336.186 Ft.</w:delText>
        </w:r>
      </w:del>
    </w:p>
    <w:p>
      <w:pPr>
        <w:pStyle w:val="Felels"/>
        <w:rPr>
          <w:del w:id="1091" w:author="Magyar Judit" w:date="2010-05-25T15:59:00Z"/>
        </w:rPr>
      </w:pPr>
      <w:del w:id="1090" w:author="Magyar Judit" w:date="2010-05-25T15:59:00Z">
        <w:r>
          <w:rPr/>
          <w:delText>A támogatás feltétele, hogy a pályázatot az Önkormányzati Miniszter támogassa.</w:delText>
        </w:r>
      </w:del>
    </w:p>
    <w:p>
      <w:pPr>
        <w:pStyle w:val="Felels"/>
        <w:rPr>
          <w:del w:id="1093" w:author="Magyar Judit" w:date="2010-05-25T15:59:00Z"/>
        </w:rPr>
      </w:pPr>
      <w:del w:id="1092" w:author="Magyar Judit" w:date="2010-05-25T15:59:00Z">
        <w:r>
          <w:rPr/>
          <w:delText>Az állami támogatás elnyerése esetén az önkormányzati támogatás forrását az Önkormányzat 2010. évi költségvetésében a pályázati keret terhére elkülönített 8.500.000 Ft erejéig biztosítja.</w:delText>
        </w:r>
      </w:del>
    </w:p>
    <w:p>
      <w:pPr>
        <w:pStyle w:val="Felels"/>
        <w:rPr>
          <w:del w:id="1095" w:author="Magyar Judit" w:date="2010-05-25T15:59:00Z"/>
        </w:rPr>
      </w:pPr>
      <w:del w:id="1094" w:author="Magyar Judit" w:date="2010-05-25T15:59:00Z">
        <w:r>
          <w:rPr/>
          <w:delText>Az Önkormányzati támogatás feltételeit az egycsatornás gyűjtőkémények (termofor kémények) felújításának önkormányzati támogatásáról szóló 10/2010. (III. 29.) rendelet és az 1. számú melléklete tartalmazza.</w:delText>
        </w:r>
      </w:del>
    </w:p>
    <w:p>
      <w:pPr>
        <w:pStyle w:val="Felels"/>
        <w:rPr>
          <w:del w:id="1098" w:author="Magyar Judit" w:date="2010-05-25T15:59:00Z"/>
        </w:rPr>
      </w:pPr>
      <w:del w:id="1096" w:author="Magyar Judit" w:date="2010-05-25T15:59:00Z">
        <w:r>
          <w:rPr>
            <w:spacing w:val="-4"/>
          </w:rPr>
          <w:delText>Felkéri a Polgármestert az összefoglaló adatlap kiadására, a támogatási szerződés aláírására</w:delText>
        </w:r>
      </w:del>
      <w:del w:id="1097" w:author="Magyar Judit" w:date="2010-05-25T15:59:00Z">
        <w:r>
          <w:rPr>
            <w:color w:val="000000"/>
            <w:spacing w:val="-3"/>
          </w:rPr>
          <w:delText>.</w:delText>
        </w:r>
      </w:del>
    </w:p>
    <w:p>
      <w:pPr>
        <w:pStyle w:val="Felels"/>
        <w:rPr>
          <w:del w:id="1100" w:author="Magyar Judit" w:date="2010-05-25T15:59:00Z"/>
        </w:rPr>
      </w:pPr>
      <w:del w:id="1099" w:author="Magyar Judit" w:date="2010-05-25T15:59:00Z">
        <w:r>
          <w:rPr/>
        </w:r>
      </w:del>
    </w:p>
    <w:p>
      <w:pPr>
        <w:pStyle w:val="Felels"/>
        <w:rPr>
          <w:del w:id="1103" w:author="Magyar Judit" w:date="2010-05-25T15:59:00Z"/>
        </w:rPr>
      </w:pPr>
      <w:del w:id="1101" w:author="Magyar Judit" w:date="2010-05-25T15:59:00Z">
        <w:r>
          <w:rPr>
            <w:u w:val="single"/>
          </w:rPr>
          <w:delText>Határidő:</w:delText>
        </w:r>
      </w:del>
      <w:del w:id="1102" w:author="Magyar Judit" w:date="2010-05-25T15:59:00Z">
        <w:r>
          <w:rPr/>
          <w:delText xml:space="preserve"> a határozat és az összefoglaló adatlap kiadására 2010. május 21.</w:delText>
        </w:r>
      </w:del>
    </w:p>
    <w:p>
      <w:pPr>
        <w:pStyle w:val="Felels"/>
        <w:ind w:left="2268" w:hanging="0"/>
        <w:rPr>
          <w:del w:id="1106" w:author="Magyar Judit" w:date="2010-05-25T15:59:00Z"/>
        </w:rPr>
      </w:pPr>
      <w:del w:id="1104" w:author="Magyar Judit" w:date="2010-05-25T15:59:00Z">
        <w:r>
          <w:rPr/>
          <w:delText>A támogatási szerződés aláírására az állami pályázat elnyerését követő 30 napon belül</w:delText>
        </w:r>
      </w:del>
      <w:del w:id="1105" w:author="Magyar Judit" w:date="2010-05-25T15:59:00Z">
        <w:r>
          <w:rPr>
            <w:szCs w:val="22"/>
          </w:rPr>
          <w:delText>.</w:delText>
        </w:r>
      </w:del>
    </w:p>
    <w:p>
      <w:pPr>
        <w:pStyle w:val="Felels"/>
        <w:ind w:left="2268" w:hanging="0"/>
        <w:rPr>
          <w:szCs w:val="22"/>
          <w:del w:id="1108" w:author="Magyar Judit" w:date="2010-05-25T15:59:00Z"/>
        </w:rPr>
      </w:pPr>
      <w:del w:id="1107" w:author="Magyar Judit" w:date="2010-05-25T15:59:00Z">
        <w:r>
          <w:rPr>
            <w:szCs w:val="22"/>
          </w:rPr>
        </w:r>
      </w:del>
    </w:p>
    <w:p>
      <w:pPr>
        <w:pStyle w:val="Felels"/>
        <w:rPr>
          <w:del w:id="1111" w:author="Magyar Judit" w:date="2010-05-25T15:59:00Z"/>
        </w:rPr>
      </w:pPr>
      <w:del w:id="1109" w:author="Magyar Judit" w:date="2010-05-25T15:59:00Z">
        <w:r>
          <w:rPr>
            <w:u w:val="single"/>
          </w:rPr>
          <w:delText>Felelős:</w:delText>
        </w:r>
      </w:del>
      <w:del w:id="1110" w:author="Magyar Judit" w:date="2010-05-25T15:59:00Z">
        <w:r>
          <w:rPr/>
          <w:delText xml:space="preserve"> Kovács Balázs bizottsági elnök</w:delText>
        </w:r>
      </w:del>
    </w:p>
    <w:p>
      <w:pPr>
        <w:pStyle w:val="Normal"/>
        <w:ind w:left="1418" w:hanging="0"/>
        <w:jc w:val="both"/>
        <w:rPr>
          <w:color w:val="000000"/>
          <w:sz w:val="22"/>
          <w:szCs w:val="22"/>
          <w:del w:id="1113" w:author="Magyar Judit" w:date="2010-05-25T15:59:00Z"/>
        </w:rPr>
      </w:pPr>
      <w:del w:id="1112" w:author="Magyar Judit" w:date="2010-05-25T15:59:00Z">
        <w:r>
          <w:rPr>
            <w:color w:val="000000"/>
            <w:sz w:val="22"/>
            <w:szCs w:val="22"/>
          </w:rPr>
          <w:delText>(Szavazás: 9 igen 0 nem 0 tartózkodás)</w:delText>
        </w:r>
      </w:del>
    </w:p>
    <w:p>
      <w:pPr>
        <w:pStyle w:val="Felels"/>
        <w:rPr>
          <w:color w:val="000000"/>
          <w:sz w:val="22"/>
          <w:szCs w:val="22"/>
          <w:del w:id="1115" w:author="Magyar Judit" w:date="2010-05-25T15:59:00Z"/>
        </w:rPr>
      </w:pPr>
      <w:del w:id="1114" w:author="Magyar Judit" w:date="2010-05-25T15:59:00Z">
        <w:r>
          <w:rPr>
            <w:color w:val="000000"/>
            <w:sz w:val="22"/>
            <w:szCs w:val="22"/>
          </w:rPr>
        </w:r>
      </w:del>
    </w:p>
    <w:p>
      <w:pPr>
        <w:pStyle w:val="Felels"/>
        <w:ind w:left="0" w:hanging="0"/>
        <w:rPr>
          <w:b/>
          <w:b/>
          <w:del w:id="1117" w:author="Magyar Judit" w:date="2010-05-25T15:59:00Z"/>
        </w:rPr>
      </w:pPr>
      <w:del w:id="1116" w:author="Magyar Judit" w:date="2010-05-25T15:59:00Z">
        <w:r>
          <w:rPr>
            <w:b/>
          </w:rPr>
          <w:delText>Határozat:</w:delText>
        </w:r>
      </w:del>
    </w:p>
    <w:p>
      <w:pPr>
        <w:pStyle w:val="Normal"/>
        <w:ind w:left="2552" w:hanging="2552"/>
        <w:rPr>
          <w:del w:id="1119" w:author="Magyar Judit" w:date="2010-05-25T15:59:00Z"/>
        </w:rPr>
      </w:pPr>
      <w:del w:id="1118" w:author="Magyar Judit" w:date="2010-05-25T15:59:00Z">
        <w:r>
          <w:rPr>
            <w:b/>
            <w:sz w:val="22"/>
            <w:szCs w:val="22"/>
          </w:rPr>
          <w:delText>147/2010. (V. 12.) GTB</w:delText>
        </w:r>
      </w:del>
    </w:p>
    <w:p>
      <w:pPr>
        <w:pStyle w:val="Felels"/>
        <w:rPr>
          <w:del w:id="1123" w:author="Magyar Judit" w:date="2010-05-25T15:59:00Z"/>
        </w:rPr>
      </w:pPr>
      <w:del w:id="1120" w:author="Magyar Judit" w:date="2010-05-25T15:59:00Z">
        <w:r>
          <w:rPr/>
          <w:delText xml:space="preserve">Budapest Főváros XVI. kerületi Önkormányzat Képviselő-testületének Gazdasági és Tulajdonosi Bizottsága az egycsatornás gyűjtőkémények (termofor kémények) biztonságtechnikai felújításának támogatására, az Összefogás Lakásszövetkezet részére </w:delText>
        </w:r>
      </w:del>
      <w:del w:id="1121" w:author="Magyar Judit" w:date="2010-05-25T15:59:00Z">
        <w:r>
          <w:rPr>
            <w:b/>
          </w:rPr>
          <w:delText>1.097.108 Ft önkormányzati vissza nem térítendő, egyösszegű támogatást nyújt,</w:delText>
        </w:r>
      </w:del>
      <w:del w:id="1122" w:author="Magyar Judit" w:date="2010-05-25T15:59:00Z">
        <w:r>
          <w:rPr/>
          <w:delText xml:space="preserve"> az alábbiakban részletezett ingatlanra vonatkozóan:</w:delText>
        </w:r>
      </w:del>
    </w:p>
    <w:p>
      <w:pPr>
        <w:pStyle w:val="Felels"/>
        <w:rPr>
          <w:del w:id="1126" w:author="Magyar Judit" w:date="2010-05-25T15:59:00Z"/>
        </w:rPr>
      </w:pPr>
      <w:del w:id="1124" w:author="Magyar Judit" w:date="2010-05-25T15:59:00Z">
        <w:r>
          <w:rPr/>
          <w:delText xml:space="preserve">A pályázat megvalósítási helye szerinti épület/épületrész pontos természetbeni címe: </w:delText>
        </w:r>
      </w:del>
      <w:del w:id="1125" w:author="Magyar Judit" w:date="2010-05-25T15:59:00Z">
        <w:r>
          <w:rPr>
            <w:b/>
          </w:rPr>
          <w:delText>1165 Budapest, Mátyásdomb tér 3.</w:delText>
        </w:r>
      </w:del>
    </w:p>
    <w:p>
      <w:pPr>
        <w:pStyle w:val="Felels"/>
        <w:rPr>
          <w:del w:id="1129" w:author="Magyar Judit" w:date="2010-05-25T15:59:00Z"/>
        </w:rPr>
      </w:pPr>
      <w:del w:id="1127" w:author="Magyar Judit" w:date="2010-05-25T15:59:00Z">
        <w:r>
          <w:rPr/>
          <w:delText xml:space="preserve">A pályázat megvalósítási helye szerinti épület/épületrész helyrajzi száma: </w:delText>
        </w:r>
      </w:del>
      <w:del w:id="1128" w:author="Magyar Judit" w:date="2010-05-25T15:59:00Z">
        <w:r>
          <w:rPr>
            <w:b/>
          </w:rPr>
          <w:delText>107100/13</w:delText>
        </w:r>
      </w:del>
    </w:p>
    <w:p>
      <w:pPr>
        <w:pStyle w:val="Felels"/>
        <w:rPr>
          <w:del w:id="1132" w:author="Magyar Judit" w:date="2010-05-25T15:59:00Z"/>
        </w:rPr>
      </w:pPr>
      <w:del w:id="1130" w:author="Magyar Judit" w:date="2010-05-25T15:59:00Z">
        <w:r>
          <w:rPr/>
          <w:delText>A tervezett felújítás teljes felújítási költsége</w:delText>
        </w:r>
      </w:del>
      <w:del w:id="1131" w:author="Magyar Judit" w:date="2010-05-25T15:59:00Z">
        <w:r>
          <w:rPr>
            <w:b/>
          </w:rPr>
          <w:delText>: 3.657.025 Ft.</w:delText>
        </w:r>
      </w:del>
    </w:p>
    <w:p>
      <w:pPr>
        <w:pStyle w:val="Felels"/>
        <w:rPr>
          <w:del w:id="1135" w:author="Magyar Judit" w:date="2010-05-25T15:59:00Z"/>
        </w:rPr>
      </w:pPr>
      <w:del w:id="1133" w:author="Magyar Judit" w:date="2010-05-25T15:59:00Z">
        <w:r>
          <w:rPr/>
          <w:delText xml:space="preserve">A tervezett felújításnak a támogatás szempontjából elismerhető bekerülési költsége: </w:delText>
        </w:r>
      </w:del>
      <w:del w:id="1134" w:author="Magyar Judit" w:date="2010-05-25T15:59:00Z">
        <w:r>
          <w:rPr>
            <w:b/>
          </w:rPr>
          <w:delText>3.657.025 Ft.</w:delText>
        </w:r>
      </w:del>
    </w:p>
    <w:p>
      <w:pPr>
        <w:pStyle w:val="Felels"/>
        <w:rPr>
          <w:del w:id="1138" w:author="Magyar Judit" w:date="2010-05-25T15:59:00Z"/>
        </w:rPr>
      </w:pPr>
      <w:del w:id="1136" w:author="Magyar Judit" w:date="2010-05-25T15:59:00Z">
        <w:r>
          <w:rPr/>
          <w:delText xml:space="preserve">A lakások tulajdonosai által vállalt saját erő összege: </w:delText>
        </w:r>
      </w:del>
      <w:del w:id="1137" w:author="Magyar Judit" w:date="2010-05-25T15:59:00Z">
        <w:r>
          <w:rPr>
            <w:b/>
          </w:rPr>
          <w:delText>1.097.108 Ft.</w:delText>
        </w:r>
      </w:del>
    </w:p>
    <w:p>
      <w:pPr>
        <w:pStyle w:val="Felels"/>
        <w:rPr>
          <w:del w:id="1141" w:author="Magyar Judit" w:date="2010-05-25T15:59:00Z"/>
        </w:rPr>
      </w:pPr>
      <w:del w:id="1139" w:author="Magyar Judit" w:date="2010-05-25T15:59:00Z">
        <w:r>
          <w:rPr/>
          <w:delText xml:space="preserve">Az igényelt állami támogatás összege: </w:delText>
        </w:r>
      </w:del>
      <w:del w:id="1140" w:author="Magyar Judit" w:date="2010-05-25T15:59:00Z">
        <w:r>
          <w:rPr>
            <w:b/>
          </w:rPr>
          <w:delText>1.462.810 Ft.</w:delText>
        </w:r>
      </w:del>
    </w:p>
    <w:p>
      <w:pPr>
        <w:pStyle w:val="Felels"/>
        <w:rPr>
          <w:del w:id="1143" w:author="Magyar Judit" w:date="2010-05-25T15:59:00Z"/>
        </w:rPr>
      </w:pPr>
      <w:del w:id="1142" w:author="Magyar Judit" w:date="2010-05-25T15:59:00Z">
        <w:r>
          <w:rPr/>
          <w:delText>A támogatás feltétele, hogy a pályázatot az Önkormányzati Miniszter támogassa.</w:delText>
        </w:r>
      </w:del>
    </w:p>
    <w:p>
      <w:pPr>
        <w:pStyle w:val="Felels"/>
        <w:rPr>
          <w:del w:id="1145" w:author="Magyar Judit" w:date="2010-05-25T15:59:00Z"/>
        </w:rPr>
      </w:pPr>
      <w:del w:id="1144" w:author="Magyar Judit" w:date="2010-05-25T15:59:00Z">
        <w:r>
          <w:rPr/>
          <w:delText>Az állami támogatás elnyerése esetén az önkormányzati támogatás forrását az Önkormányzat 2010. évi költségvetésében a pályázati keret terhére elkülönített 8.500.000 Ft erejéig biztosítja.</w:delText>
        </w:r>
      </w:del>
    </w:p>
    <w:p>
      <w:pPr>
        <w:pStyle w:val="Felels"/>
        <w:rPr>
          <w:del w:id="1147" w:author="Magyar Judit" w:date="2010-05-25T15:59:00Z"/>
        </w:rPr>
      </w:pPr>
      <w:del w:id="1146" w:author="Magyar Judit" w:date="2010-05-25T15:59:00Z">
        <w:r>
          <w:rPr/>
          <w:delText>Az Önkormányzati támogatás feltételeit az egycsatornás gyűjtőkémények (termofor kémények) felújításának önkormányzati támogatásáról szóló 10/2010. (III. 29.) rendelet és az 1. számú melléklete tartalmazza.</w:delText>
        </w:r>
      </w:del>
    </w:p>
    <w:p>
      <w:pPr>
        <w:pStyle w:val="Felels"/>
        <w:rPr>
          <w:del w:id="1150" w:author="Magyar Judit" w:date="2010-05-25T15:59:00Z"/>
        </w:rPr>
      </w:pPr>
      <w:del w:id="1148" w:author="Magyar Judit" w:date="2010-05-25T15:59:00Z">
        <w:r>
          <w:rPr/>
          <w:delText>Felkéri a Polgármestert az összefoglaló adatlap kiadására, a támogatási szerződés aláírására</w:delText>
        </w:r>
      </w:del>
      <w:del w:id="1149" w:author="Magyar Judit" w:date="2010-05-25T15:59:00Z">
        <w:r>
          <w:rPr>
            <w:color w:val="000000"/>
            <w:spacing w:val="-3"/>
          </w:rPr>
          <w:delText>.</w:delText>
        </w:r>
      </w:del>
    </w:p>
    <w:p>
      <w:pPr>
        <w:pStyle w:val="Felels"/>
        <w:rPr>
          <w:del w:id="1152" w:author="Magyar Judit" w:date="2010-05-25T15:59:00Z"/>
        </w:rPr>
      </w:pPr>
      <w:del w:id="1151" w:author="Magyar Judit" w:date="2010-05-25T15:59:00Z">
        <w:r>
          <w:rPr/>
        </w:r>
      </w:del>
    </w:p>
    <w:p>
      <w:pPr>
        <w:pStyle w:val="Felels"/>
        <w:rPr>
          <w:del w:id="1155" w:author="Magyar Judit" w:date="2010-05-25T15:59:00Z"/>
        </w:rPr>
      </w:pPr>
      <w:del w:id="1153" w:author="Magyar Judit" w:date="2010-05-25T15:59:00Z">
        <w:r>
          <w:rPr>
            <w:u w:val="single"/>
          </w:rPr>
          <w:delText>Határidő:</w:delText>
        </w:r>
      </w:del>
      <w:del w:id="1154" w:author="Magyar Judit" w:date="2010-05-25T15:59:00Z">
        <w:r>
          <w:rPr/>
          <w:delText xml:space="preserve"> a határozat és az összefoglaló adatlap kiadására 2010. május 21.</w:delText>
        </w:r>
      </w:del>
    </w:p>
    <w:p>
      <w:pPr>
        <w:pStyle w:val="Felels"/>
        <w:ind w:left="2268" w:hanging="0"/>
        <w:rPr>
          <w:del w:id="1158" w:author="Magyar Judit" w:date="2010-05-25T15:59:00Z"/>
        </w:rPr>
      </w:pPr>
      <w:del w:id="1156" w:author="Magyar Judit" w:date="2010-05-25T15:59:00Z">
        <w:r>
          <w:rPr/>
          <w:delText>A támogatási szerződés aláírására az állami pályázat elnyerését követő 30 napon belül</w:delText>
        </w:r>
      </w:del>
      <w:del w:id="1157" w:author="Magyar Judit" w:date="2010-05-25T15:59:00Z">
        <w:r>
          <w:rPr>
            <w:szCs w:val="22"/>
          </w:rPr>
          <w:delText>.</w:delText>
        </w:r>
      </w:del>
    </w:p>
    <w:p>
      <w:pPr>
        <w:pStyle w:val="Felels"/>
        <w:rPr>
          <w:del w:id="1161" w:author="Magyar Judit" w:date="2010-05-25T15:59:00Z"/>
        </w:rPr>
      </w:pPr>
      <w:del w:id="1159" w:author="Magyar Judit" w:date="2010-05-25T15:59:00Z">
        <w:r>
          <w:rPr>
            <w:u w:val="single"/>
          </w:rPr>
          <w:delText>Felelős:</w:delText>
        </w:r>
      </w:del>
      <w:del w:id="1160" w:author="Magyar Judit" w:date="2010-05-25T15:59:00Z">
        <w:r>
          <w:rPr/>
          <w:delText xml:space="preserve"> Kovács Balázs bizottsági elnök</w:delText>
        </w:r>
      </w:del>
    </w:p>
    <w:p>
      <w:pPr>
        <w:pStyle w:val="Normal"/>
        <w:ind w:left="1418" w:hanging="0"/>
        <w:jc w:val="both"/>
        <w:rPr>
          <w:color w:val="000000"/>
          <w:sz w:val="22"/>
          <w:szCs w:val="22"/>
          <w:del w:id="1163" w:author="Magyar Judit" w:date="2010-05-25T15:59:00Z"/>
        </w:rPr>
      </w:pPr>
      <w:del w:id="1162" w:author="Magyar Judit" w:date="2010-05-25T15:59:00Z">
        <w:r>
          <w:rPr>
            <w:color w:val="000000"/>
            <w:sz w:val="22"/>
            <w:szCs w:val="22"/>
          </w:rPr>
          <w:delText>(Szavazás: 9 igen 0 nem 0 tartózkodás)</w:delText>
        </w:r>
      </w:del>
    </w:p>
    <w:p>
      <w:pPr>
        <w:pStyle w:val="Felels"/>
        <w:rPr>
          <w:color w:val="000000"/>
          <w:sz w:val="22"/>
          <w:szCs w:val="22"/>
          <w:del w:id="1165" w:author="Magyar Judit" w:date="2010-05-25T15:59:00Z"/>
        </w:rPr>
      </w:pPr>
      <w:del w:id="1164" w:author="Magyar Judit" w:date="2010-05-25T15:59:00Z">
        <w:r>
          <w:rPr>
            <w:color w:val="000000"/>
            <w:sz w:val="22"/>
            <w:szCs w:val="22"/>
          </w:rPr>
        </w:r>
      </w:del>
    </w:p>
    <w:p>
      <w:pPr>
        <w:pStyle w:val="Felels"/>
        <w:rPr>
          <w:color w:val="000000"/>
          <w:del w:id="1167" w:author="Magyar Judit" w:date="2010-05-25T15:59:00Z"/>
        </w:rPr>
      </w:pPr>
      <w:del w:id="1166" w:author="Magyar Judit" w:date="2010-05-25T15:59:00Z">
        <w:r>
          <w:rPr>
            <w:color w:val="000000"/>
          </w:rPr>
        </w:r>
      </w:del>
    </w:p>
    <w:p>
      <w:pPr>
        <w:pStyle w:val="Felels"/>
        <w:rPr>
          <w:color w:val="000000"/>
          <w:del w:id="1169" w:author="Magyar Judit" w:date="2010-05-25T15:59:00Z"/>
        </w:rPr>
      </w:pPr>
      <w:del w:id="1168" w:author="Magyar Judit" w:date="2010-05-25T15:59:00Z">
        <w:r>
          <w:rPr>
            <w:color w:val="000000"/>
          </w:rPr>
        </w:r>
      </w:del>
    </w:p>
    <w:p>
      <w:pPr>
        <w:pStyle w:val="Felels"/>
        <w:ind w:left="0" w:hanging="0"/>
        <w:rPr>
          <w:b/>
          <w:b/>
          <w:del w:id="1171" w:author="Magyar Judit" w:date="2010-05-25T15:59:00Z"/>
        </w:rPr>
      </w:pPr>
      <w:del w:id="1170" w:author="Magyar Judit" w:date="2010-05-25T15:59:00Z">
        <w:r>
          <w:rPr>
            <w:b/>
          </w:rPr>
          <w:delText>Határozat:</w:delText>
        </w:r>
      </w:del>
    </w:p>
    <w:p>
      <w:pPr>
        <w:pStyle w:val="Normal"/>
        <w:ind w:left="2552" w:hanging="2552"/>
        <w:rPr>
          <w:del w:id="1173" w:author="Magyar Judit" w:date="2010-05-25T15:59:00Z"/>
        </w:rPr>
      </w:pPr>
      <w:del w:id="1172" w:author="Magyar Judit" w:date="2010-05-25T15:59:00Z">
        <w:r>
          <w:rPr>
            <w:b/>
            <w:sz w:val="22"/>
            <w:szCs w:val="22"/>
          </w:rPr>
          <w:delText>148/2010. (V. 12.) GTB</w:delText>
        </w:r>
      </w:del>
    </w:p>
    <w:p>
      <w:pPr>
        <w:pStyle w:val="Felels"/>
        <w:rPr>
          <w:del w:id="1177" w:author="Magyar Judit" w:date="2010-05-25T15:59:00Z"/>
        </w:rPr>
      </w:pPr>
      <w:del w:id="1174" w:author="Magyar Judit" w:date="2010-05-25T15:59:00Z">
        <w:r>
          <w:rPr/>
          <w:delText xml:space="preserve">Budapest Főváros XVI. kerületi Önkormányzat Képviselő-testületének Gazdasági és Tulajdonosi Bizottsága az egycsatornás gyűjtőkémények (termofor kémények) biztonságtechnikai felújításának támogatására, az Összefogás Lakásszövetkezet részére </w:delText>
        </w:r>
      </w:del>
      <w:del w:id="1175" w:author="Magyar Judit" w:date="2010-05-25T15:59:00Z">
        <w:r>
          <w:rPr>
            <w:b/>
          </w:rPr>
          <w:delText>1.430.242 Ft önkormányzati vissza nem térítendő, egyösszegű támogatást nyújt,</w:delText>
        </w:r>
      </w:del>
      <w:del w:id="1176" w:author="Magyar Judit" w:date="2010-05-25T15:59:00Z">
        <w:r>
          <w:rPr/>
          <w:delText xml:space="preserve"> az alábbiakban részletezett ingatlanra vonatkozóan:</w:delText>
        </w:r>
      </w:del>
    </w:p>
    <w:p>
      <w:pPr>
        <w:pStyle w:val="Felels"/>
        <w:rPr>
          <w:del w:id="1180" w:author="Magyar Judit" w:date="2010-05-25T15:59:00Z"/>
        </w:rPr>
      </w:pPr>
      <w:del w:id="1178" w:author="Magyar Judit" w:date="2010-05-25T15:59:00Z">
        <w:r>
          <w:rPr/>
          <w:delText xml:space="preserve">A pályázat megvalósítási helye szerinti épület/épületrész pontos természetbeni címe: </w:delText>
        </w:r>
      </w:del>
      <w:del w:id="1179" w:author="Magyar Judit" w:date="2010-05-25T15:59:00Z">
        <w:r>
          <w:rPr>
            <w:b/>
          </w:rPr>
          <w:delText>1165 Budapest, Kerepesi út 166–168.</w:delText>
        </w:r>
      </w:del>
    </w:p>
    <w:p>
      <w:pPr>
        <w:pStyle w:val="Felels"/>
        <w:rPr>
          <w:del w:id="1183" w:author="Magyar Judit" w:date="2010-05-25T15:59:00Z"/>
        </w:rPr>
      </w:pPr>
      <w:del w:id="1181" w:author="Magyar Judit" w:date="2010-05-25T15:59:00Z">
        <w:r>
          <w:rPr/>
          <w:delText xml:space="preserve">A pályázat megvalósítási helye szerinti épület/épületrész helyrajzi száma: </w:delText>
        </w:r>
      </w:del>
      <w:del w:id="1182" w:author="Magyar Judit" w:date="2010-05-25T15:59:00Z">
        <w:r>
          <w:rPr>
            <w:b/>
          </w:rPr>
          <w:delText>100075/2</w:delText>
        </w:r>
      </w:del>
    </w:p>
    <w:p>
      <w:pPr>
        <w:pStyle w:val="Felels"/>
        <w:rPr>
          <w:del w:id="1186" w:author="Magyar Judit" w:date="2010-05-25T15:59:00Z"/>
        </w:rPr>
      </w:pPr>
      <w:del w:id="1184" w:author="Magyar Judit" w:date="2010-05-25T15:59:00Z">
        <w:r>
          <w:rPr/>
          <w:delText>A tervezett felújítás teljes felújítási költsége</w:delText>
        </w:r>
      </w:del>
      <w:del w:id="1185" w:author="Magyar Judit" w:date="2010-05-25T15:59:00Z">
        <w:r>
          <w:rPr>
            <w:b/>
          </w:rPr>
          <w:delText>: 4.767.476 Ft.</w:delText>
        </w:r>
      </w:del>
    </w:p>
    <w:p>
      <w:pPr>
        <w:pStyle w:val="Felels"/>
        <w:rPr>
          <w:del w:id="1189" w:author="Magyar Judit" w:date="2010-05-25T15:59:00Z"/>
        </w:rPr>
      </w:pPr>
      <w:del w:id="1187" w:author="Magyar Judit" w:date="2010-05-25T15:59:00Z">
        <w:r>
          <w:rPr/>
          <w:delText xml:space="preserve">A tervezett felújításnak a támogatás szempontjából elismerhető bekerülési költsége: </w:delText>
        </w:r>
      </w:del>
      <w:del w:id="1188" w:author="Magyar Judit" w:date="2010-05-25T15:59:00Z">
        <w:r>
          <w:rPr>
            <w:b/>
          </w:rPr>
          <w:delText>4.767.476 Ft.</w:delText>
        </w:r>
      </w:del>
    </w:p>
    <w:p>
      <w:pPr>
        <w:pStyle w:val="Felels"/>
        <w:rPr>
          <w:del w:id="1192" w:author="Magyar Judit" w:date="2010-05-25T15:59:00Z"/>
        </w:rPr>
      </w:pPr>
      <w:del w:id="1190" w:author="Magyar Judit" w:date="2010-05-25T15:59:00Z">
        <w:r>
          <w:rPr/>
          <w:delText xml:space="preserve">A lakások tulajdonosai által vállalt saját erő összege: </w:delText>
        </w:r>
      </w:del>
      <w:del w:id="1191" w:author="Magyar Judit" w:date="2010-05-25T15:59:00Z">
        <w:r>
          <w:rPr>
            <w:b/>
          </w:rPr>
          <w:delText>1.430.242 Ft.</w:delText>
        </w:r>
      </w:del>
    </w:p>
    <w:p>
      <w:pPr>
        <w:pStyle w:val="Felels"/>
        <w:rPr>
          <w:del w:id="1195" w:author="Magyar Judit" w:date="2010-05-25T15:59:00Z"/>
        </w:rPr>
      </w:pPr>
      <w:del w:id="1193" w:author="Magyar Judit" w:date="2010-05-25T15:59:00Z">
        <w:r>
          <w:rPr/>
          <w:delText xml:space="preserve">Az igényelt állami támogatás összege: </w:delText>
        </w:r>
      </w:del>
      <w:del w:id="1194" w:author="Magyar Judit" w:date="2010-05-25T15:59:00Z">
        <w:r>
          <w:rPr>
            <w:b/>
          </w:rPr>
          <w:delText>1.906.990 Ft.</w:delText>
        </w:r>
      </w:del>
    </w:p>
    <w:p>
      <w:pPr>
        <w:pStyle w:val="Felels"/>
        <w:rPr>
          <w:del w:id="1197" w:author="Magyar Judit" w:date="2010-05-25T15:59:00Z"/>
        </w:rPr>
      </w:pPr>
      <w:del w:id="1196" w:author="Magyar Judit" w:date="2010-05-25T15:59:00Z">
        <w:r>
          <w:rPr/>
          <w:delText>A támogatás feltétele, hogy a pályázatot az Önkormányzati Miniszter támogassa.</w:delText>
        </w:r>
      </w:del>
    </w:p>
    <w:p>
      <w:pPr>
        <w:pStyle w:val="Felels"/>
        <w:rPr>
          <w:del w:id="1199" w:author="Magyar Judit" w:date="2010-05-25T15:59:00Z"/>
        </w:rPr>
      </w:pPr>
      <w:del w:id="1198" w:author="Magyar Judit" w:date="2010-05-25T15:59:00Z">
        <w:r>
          <w:rPr/>
          <w:delText>Az állami támogatás elnyerése esetén az önkormányzati támogatás forrását az Önkormányzat 2010. évi költségvetésében a pályázati keret terhére elkülönített 8.500.000 Ft erejéig biztosítja.</w:delText>
        </w:r>
      </w:del>
    </w:p>
    <w:p>
      <w:pPr>
        <w:pStyle w:val="Felels"/>
        <w:rPr>
          <w:del w:id="1201" w:author="Magyar Judit" w:date="2010-05-25T15:59:00Z"/>
        </w:rPr>
      </w:pPr>
      <w:del w:id="1200" w:author="Magyar Judit" w:date="2010-05-25T15:59:00Z">
        <w:r>
          <w:rPr/>
          <w:delText>Az Önkormányzati támogatás feltételeit az egycsatornás gyűjtőkémények (termofor kémények) felújításának önkormányzati támogatásáról szóló 10/2010. (III. 29.) rendelet és az 1. számú melléklete tartalmazza.</w:delText>
        </w:r>
      </w:del>
    </w:p>
    <w:p>
      <w:pPr>
        <w:pStyle w:val="Felels"/>
        <w:rPr>
          <w:del w:id="1204" w:author="Magyar Judit" w:date="2010-05-25T15:59:00Z"/>
        </w:rPr>
      </w:pPr>
      <w:del w:id="1202" w:author="Magyar Judit" w:date="2010-05-25T15:59:00Z">
        <w:r>
          <w:rPr/>
          <w:delText>Felkéri a Polgármestert az összefoglaló adatlap kiadására, a támogatási szerződés aláírására</w:delText>
        </w:r>
      </w:del>
      <w:del w:id="1203" w:author="Magyar Judit" w:date="2010-05-25T15:59:00Z">
        <w:r>
          <w:rPr>
            <w:color w:val="000000"/>
            <w:spacing w:val="-3"/>
          </w:rPr>
          <w:delText>.</w:delText>
        </w:r>
      </w:del>
    </w:p>
    <w:p>
      <w:pPr>
        <w:pStyle w:val="Felels"/>
        <w:rPr>
          <w:del w:id="1206" w:author="Magyar Judit" w:date="2010-05-25T15:59:00Z"/>
        </w:rPr>
      </w:pPr>
      <w:del w:id="1205" w:author="Magyar Judit" w:date="2010-05-25T15:59:00Z">
        <w:r>
          <w:rPr/>
        </w:r>
      </w:del>
    </w:p>
    <w:p>
      <w:pPr>
        <w:pStyle w:val="Felels"/>
        <w:rPr>
          <w:del w:id="1209" w:author="Magyar Judit" w:date="2010-05-25T15:59:00Z"/>
        </w:rPr>
      </w:pPr>
      <w:del w:id="1207" w:author="Magyar Judit" w:date="2010-05-25T15:59:00Z">
        <w:r>
          <w:rPr>
            <w:u w:val="single"/>
          </w:rPr>
          <w:delText>Határidő:</w:delText>
        </w:r>
      </w:del>
      <w:del w:id="1208" w:author="Magyar Judit" w:date="2010-05-25T15:59:00Z">
        <w:r>
          <w:rPr/>
          <w:delText xml:space="preserve"> a határozat és az összefoglaló adatlap kiadására 2010. május 21.</w:delText>
        </w:r>
      </w:del>
    </w:p>
    <w:p>
      <w:pPr>
        <w:pStyle w:val="Felels"/>
        <w:ind w:left="2268" w:hanging="0"/>
        <w:rPr>
          <w:del w:id="1212" w:author="Magyar Judit" w:date="2010-05-25T15:59:00Z"/>
        </w:rPr>
      </w:pPr>
      <w:del w:id="1210" w:author="Magyar Judit" w:date="2010-05-25T15:59:00Z">
        <w:r>
          <w:rPr/>
          <w:delText>A támogatási szerződés aláírására az állami pályázat elnyerését követő 30 napon belül</w:delText>
        </w:r>
      </w:del>
      <w:del w:id="1211" w:author="Magyar Judit" w:date="2010-05-25T15:59:00Z">
        <w:r>
          <w:rPr>
            <w:szCs w:val="22"/>
          </w:rPr>
          <w:delText>.</w:delText>
        </w:r>
      </w:del>
    </w:p>
    <w:p>
      <w:pPr>
        <w:pStyle w:val="Felels"/>
        <w:rPr>
          <w:del w:id="1215" w:author="Magyar Judit" w:date="2010-05-25T15:59:00Z"/>
        </w:rPr>
      </w:pPr>
      <w:del w:id="1213" w:author="Magyar Judit" w:date="2010-05-25T15:59:00Z">
        <w:r>
          <w:rPr>
            <w:u w:val="single"/>
          </w:rPr>
          <w:delText>Felelős:</w:delText>
        </w:r>
      </w:del>
      <w:del w:id="1214" w:author="Magyar Judit" w:date="2010-05-25T15:59:00Z">
        <w:r>
          <w:rPr/>
          <w:delText xml:space="preserve"> Kovács Balázs bizottsági elnök</w:delText>
        </w:r>
      </w:del>
    </w:p>
    <w:p>
      <w:pPr>
        <w:pStyle w:val="Normal"/>
        <w:ind w:left="1418" w:hanging="0"/>
        <w:jc w:val="both"/>
        <w:rPr>
          <w:color w:val="000000"/>
          <w:sz w:val="22"/>
          <w:szCs w:val="22"/>
          <w:del w:id="1217" w:author="Magyar Judit" w:date="2010-05-25T15:59:00Z"/>
        </w:rPr>
      </w:pPr>
      <w:del w:id="1216" w:author="Magyar Judit" w:date="2010-05-25T15:59:00Z">
        <w:r>
          <w:rPr>
            <w:color w:val="000000"/>
            <w:sz w:val="22"/>
            <w:szCs w:val="22"/>
          </w:rPr>
          <w:delText>(Szavazás: 9 igen 0 nem 0 tartózkodás)</w:delText>
        </w:r>
      </w:del>
    </w:p>
    <w:p>
      <w:pPr>
        <w:pStyle w:val="Felels"/>
        <w:rPr>
          <w:color w:val="000000"/>
          <w:sz w:val="22"/>
          <w:szCs w:val="22"/>
          <w:del w:id="1219" w:author="Magyar Judit" w:date="2010-05-25T15:59:00Z"/>
        </w:rPr>
      </w:pPr>
      <w:del w:id="1218" w:author="Magyar Judit" w:date="2010-05-25T15:59:00Z">
        <w:r>
          <w:rPr>
            <w:color w:val="000000"/>
            <w:sz w:val="22"/>
            <w:szCs w:val="22"/>
          </w:rPr>
        </w:r>
      </w:del>
    </w:p>
    <w:p>
      <w:pPr>
        <w:pStyle w:val="Felels"/>
        <w:ind w:left="0" w:hanging="0"/>
        <w:rPr>
          <w:b/>
          <w:b/>
          <w:del w:id="1221" w:author="Magyar Judit" w:date="2010-05-25T15:59:00Z"/>
        </w:rPr>
      </w:pPr>
      <w:del w:id="1220" w:author="Magyar Judit" w:date="2010-05-25T15:59:00Z">
        <w:r>
          <w:rPr>
            <w:b/>
          </w:rPr>
          <w:delText>Határozat:</w:delText>
        </w:r>
      </w:del>
    </w:p>
    <w:p>
      <w:pPr>
        <w:pStyle w:val="Normal"/>
        <w:ind w:left="2552" w:hanging="2552"/>
        <w:rPr>
          <w:del w:id="1223" w:author="Magyar Judit" w:date="2010-05-25T15:59:00Z"/>
        </w:rPr>
      </w:pPr>
      <w:del w:id="1222" w:author="Magyar Judit" w:date="2010-05-25T15:59:00Z">
        <w:r>
          <w:rPr>
            <w:b/>
            <w:sz w:val="22"/>
            <w:szCs w:val="22"/>
          </w:rPr>
          <w:delText>149/2010. (V. 12.) GTB</w:delText>
        </w:r>
      </w:del>
    </w:p>
    <w:p>
      <w:pPr>
        <w:pStyle w:val="Felels"/>
        <w:rPr>
          <w:del w:id="1227" w:author="Magyar Judit" w:date="2010-05-25T15:59:00Z"/>
        </w:rPr>
      </w:pPr>
      <w:del w:id="1224" w:author="Magyar Judit" w:date="2010-05-25T15:59:00Z">
        <w:r>
          <w:rPr/>
          <w:delText xml:space="preserve">Budapest Főváros XVI. kerületi Önkormányzat Képviselő-testületének Gazdasági és Tulajdonosi Bizottsága az egycsatornás gyűjtőkémények (termofor kémények) biztonságtechnikai felújításának támogatására, az Összefogás Lakásszövetkezet részére </w:delText>
        </w:r>
      </w:del>
      <w:del w:id="1225" w:author="Magyar Judit" w:date="2010-05-25T15:59:00Z">
        <w:r>
          <w:rPr>
            <w:b/>
          </w:rPr>
          <w:delText>715.121 Ft önkormányzati vissza nem térítendő, egyösszegű támogatást nyújt,</w:delText>
        </w:r>
      </w:del>
      <w:del w:id="1226" w:author="Magyar Judit" w:date="2010-05-25T15:59:00Z">
        <w:r>
          <w:rPr/>
          <w:delText xml:space="preserve"> az alábbiakban részletezett ingatlanra vonatkozóan:</w:delText>
        </w:r>
      </w:del>
    </w:p>
    <w:p>
      <w:pPr>
        <w:pStyle w:val="Felels"/>
        <w:rPr>
          <w:del w:id="1230" w:author="Magyar Judit" w:date="2010-05-25T15:59:00Z"/>
        </w:rPr>
      </w:pPr>
      <w:del w:id="1228" w:author="Magyar Judit" w:date="2010-05-25T15:59:00Z">
        <w:r>
          <w:rPr/>
          <w:delText xml:space="preserve">A pályázat megvalósítási helye szerinti épület/épületrész pontos természetbeni címe: </w:delText>
        </w:r>
      </w:del>
      <w:del w:id="1229" w:author="Magyar Judit" w:date="2010-05-25T15:59:00Z">
        <w:r>
          <w:rPr>
            <w:b/>
          </w:rPr>
          <w:delText>1165 Budapest, Cziráki utca 6.</w:delText>
        </w:r>
      </w:del>
    </w:p>
    <w:p>
      <w:pPr>
        <w:pStyle w:val="Felels"/>
        <w:rPr>
          <w:del w:id="1233" w:author="Magyar Judit" w:date="2010-05-25T15:59:00Z"/>
        </w:rPr>
      </w:pPr>
      <w:del w:id="1231" w:author="Magyar Judit" w:date="2010-05-25T15:59:00Z">
        <w:r>
          <w:rPr/>
          <w:delText xml:space="preserve">A pályázat megvalósítási helye szerinti épület/épületrész helyrajzi száma: </w:delText>
        </w:r>
      </w:del>
      <w:del w:id="1232" w:author="Magyar Judit" w:date="2010-05-25T15:59:00Z">
        <w:r>
          <w:rPr>
            <w:b/>
          </w:rPr>
          <w:delText>100002/10</w:delText>
        </w:r>
      </w:del>
    </w:p>
    <w:p>
      <w:pPr>
        <w:pStyle w:val="Felels"/>
        <w:rPr>
          <w:del w:id="1236" w:author="Magyar Judit" w:date="2010-05-25T15:59:00Z"/>
        </w:rPr>
      </w:pPr>
      <w:del w:id="1234" w:author="Magyar Judit" w:date="2010-05-25T15:59:00Z">
        <w:r>
          <w:rPr/>
          <w:delText>A tervezett felújítás teljes felújítási költsége</w:delText>
        </w:r>
      </w:del>
      <w:del w:id="1235" w:author="Magyar Judit" w:date="2010-05-25T15:59:00Z">
        <w:r>
          <w:rPr>
            <w:b/>
          </w:rPr>
          <w:delText>: 2.383.738 Ft.</w:delText>
        </w:r>
      </w:del>
    </w:p>
    <w:p>
      <w:pPr>
        <w:pStyle w:val="Felels"/>
        <w:rPr>
          <w:del w:id="1239" w:author="Magyar Judit" w:date="2010-05-25T15:59:00Z"/>
        </w:rPr>
      </w:pPr>
      <w:del w:id="1237" w:author="Magyar Judit" w:date="2010-05-25T15:59:00Z">
        <w:r>
          <w:rPr/>
          <w:delText xml:space="preserve">A tervezett felújításnak a támogatás szempontjából elismerhető bekerülési költsége: </w:delText>
        </w:r>
      </w:del>
      <w:del w:id="1238" w:author="Magyar Judit" w:date="2010-05-25T15:59:00Z">
        <w:r>
          <w:rPr>
            <w:b/>
          </w:rPr>
          <w:delText>2.383.738 Ft.</w:delText>
        </w:r>
      </w:del>
    </w:p>
    <w:p>
      <w:pPr>
        <w:pStyle w:val="Felels"/>
        <w:rPr>
          <w:del w:id="1242" w:author="Magyar Judit" w:date="2010-05-25T15:59:00Z"/>
        </w:rPr>
      </w:pPr>
      <w:del w:id="1240" w:author="Magyar Judit" w:date="2010-05-25T15:59:00Z">
        <w:r>
          <w:rPr/>
          <w:delText xml:space="preserve">A lakások tulajdonosai által vállalt saját erő összege: </w:delText>
        </w:r>
      </w:del>
      <w:del w:id="1241" w:author="Magyar Judit" w:date="2010-05-25T15:59:00Z">
        <w:r>
          <w:rPr>
            <w:b/>
          </w:rPr>
          <w:delText>715.121 Ft.</w:delText>
        </w:r>
      </w:del>
    </w:p>
    <w:p>
      <w:pPr>
        <w:pStyle w:val="Felels"/>
        <w:rPr>
          <w:del w:id="1245" w:author="Magyar Judit" w:date="2010-05-25T15:59:00Z"/>
        </w:rPr>
      </w:pPr>
      <w:del w:id="1243" w:author="Magyar Judit" w:date="2010-05-25T15:59:00Z">
        <w:r>
          <w:rPr/>
          <w:delText xml:space="preserve">Az igényelt állami támogatás összege: </w:delText>
        </w:r>
      </w:del>
      <w:del w:id="1244" w:author="Magyar Judit" w:date="2010-05-25T15:59:00Z">
        <w:r>
          <w:rPr>
            <w:b/>
          </w:rPr>
          <w:delText>953.495 Ft.</w:delText>
        </w:r>
      </w:del>
    </w:p>
    <w:p>
      <w:pPr>
        <w:pStyle w:val="Felels"/>
        <w:rPr>
          <w:del w:id="1247" w:author="Magyar Judit" w:date="2010-05-25T15:59:00Z"/>
        </w:rPr>
      </w:pPr>
      <w:del w:id="1246" w:author="Magyar Judit" w:date="2010-05-25T15:59:00Z">
        <w:r>
          <w:rPr/>
          <w:delText>A támogatás feltétele, hogy a pályázatot az Önkormányzati Miniszter támogassa.</w:delText>
        </w:r>
      </w:del>
    </w:p>
    <w:p>
      <w:pPr>
        <w:pStyle w:val="Felels"/>
        <w:rPr>
          <w:del w:id="1249" w:author="Magyar Judit" w:date="2010-05-25T15:59:00Z"/>
        </w:rPr>
      </w:pPr>
      <w:del w:id="1248" w:author="Magyar Judit" w:date="2010-05-25T15:59:00Z">
        <w:r>
          <w:rPr/>
          <w:delText>Az állami támogatás elnyerése esetén az önkormányzati támogatás forrását az Önkormányzat 2010. évi költségvetésében a pályázati keret terhére elkülönített 8.500.000 Ft erejéig biztosítja.</w:delText>
        </w:r>
      </w:del>
    </w:p>
    <w:p>
      <w:pPr>
        <w:pStyle w:val="Felels"/>
        <w:rPr>
          <w:del w:id="1251" w:author="Magyar Judit" w:date="2010-05-25T15:59:00Z"/>
        </w:rPr>
      </w:pPr>
      <w:del w:id="1250" w:author="Magyar Judit" w:date="2010-05-25T15:59:00Z">
        <w:r>
          <w:rPr/>
          <w:delText>Az Önkormányzati támogatás feltételeit az egycsatornás gyűjtőkémények (termofor kémények) felújításának önkormányzati támogatásáról szóló 10/2010. (III. 29.) rendelet és az 1. számú melléklete tartalmazza.</w:delText>
        </w:r>
      </w:del>
    </w:p>
    <w:p>
      <w:pPr>
        <w:pStyle w:val="Felels"/>
        <w:rPr>
          <w:del w:id="1254" w:author="Magyar Judit" w:date="2010-05-25T15:59:00Z"/>
        </w:rPr>
      </w:pPr>
      <w:del w:id="1252" w:author="Magyar Judit" w:date="2010-05-25T15:59:00Z">
        <w:r>
          <w:rPr/>
          <w:delText>Felkéri a Polgármestert az összefoglaló adatlap kiadására, a támogatási szerződés aláírására</w:delText>
        </w:r>
      </w:del>
      <w:del w:id="1253" w:author="Magyar Judit" w:date="2010-05-25T15:59:00Z">
        <w:r>
          <w:rPr>
            <w:color w:val="000000"/>
            <w:spacing w:val="-3"/>
          </w:rPr>
          <w:delText>.</w:delText>
        </w:r>
      </w:del>
    </w:p>
    <w:p>
      <w:pPr>
        <w:pStyle w:val="Felels"/>
        <w:rPr>
          <w:del w:id="1256" w:author="Magyar Judit" w:date="2010-05-25T15:59:00Z"/>
        </w:rPr>
      </w:pPr>
      <w:del w:id="1255" w:author="Magyar Judit" w:date="2010-05-25T15:59:00Z">
        <w:r>
          <w:rPr/>
        </w:r>
      </w:del>
    </w:p>
    <w:p>
      <w:pPr>
        <w:pStyle w:val="Felels"/>
        <w:rPr>
          <w:del w:id="1259" w:author="Magyar Judit" w:date="2010-05-25T15:59:00Z"/>
        </w:rPr>
      </w:pPr>
      <w:del w:id="1257" w:author="Magyar Judit" w:date="2010-05-25T15:59:00Z">
        <w:r>
          <w:rPr>
            <w:u w:val="single"/>
          </w:rPr>
          <w:delText>Határidő:</w:delText>
        </w:r>
      </w:del>
      <w:del w:id="1258" w:author="Magyar Judit" w:date="2010-05-25T15:59:00Z">
        <w:r>
          <w:rPr/>
          <w:delText xml:space="preserve"> a határozat és az összefoglaló adatlap kiadására 2010. május 21.</w:delText>
        </w:r>
      </w:del>
    </w:p>
    <w:p>
      <w:pPr>
        <w:pStyle w:val="Felels"/>
        <w:ind w:left="2268" w:hanging="0"/>
        <w:rPr>
          <w:del w:id="1262" w:author="Magyar Judit" w:date="2010-05-25T15:59:00Z"/>
        </w:rPr>
      </w:pPr>
      <w:del w:id="1260" w:author="Magyar Judit" w:date="2010-05-25T15:59:00Z">
        <w:r>
          <w:rPr/>
          <w:delText>A támogatási szerződés aláírására az állami pályázat elnyerését követő 30 napon belül</w:delText>
        </w:r>
      </w:del>
      <w:del w:id="1261" w:author="Magyar Judit" w:date="2010-05-25T15:59:00Z">
        <w:r>
          <w:rPr>
            <w:szCs w:val="22"/>
          </w:rPr>
          <w:delText>.</w:delText>
        </w:r>
      </w:del>
    </w:p>
    <w:p>
      <w:pPr>
        <w:pStyle w:val="Felels"/>
        <w:rPr>
          <w:del w:id="1265" w:author="Magyar Judit" w:date="2010-05-25T15:59:00Z"/>
        </w:rPr>
      </w:pPr>
      <w:del w:id="1263" w:author="Magyar Judit" w:date="2010-05-25T15:59:00Z">
        <w:r>
          <w:rPr>
            <w:u w:val="single"/>
          </w:rPr>
          <w:delText>Felelős:</w:delText>
        </w:r>
      </w:del>
      <w:del w:id="1264" w:author="Magyar Judit" w:date="2010-05-25T15:59:00Z">
        <w:r>
          <w:rPr/>
          <w:delText xml:space="preserve"> Kovács Balázs bizottsági elnök</w:delText>
        </w:r>
      </w:del>
    </w:p>
    <w:p>
      <w:pPr>
        <w:pStyle w:val="Normal"/>
        <w:ind w:left="1418" w:hanging="0"/>
        <w:jc w:val="both"/>
        <w:rPr>
          <w:color w:val="000000"/>
          <w:sz w:val="22"/>
          <w:szCs w:val="22"/>
          <w:del w:id="1267" w:author="Magyar Judit" w:date="2010-05-25T15:59:00Z"/>
        </w:rPr>
      </w:pPr>
      <w:del w:id="1266" w:author="Magyar Judit" w:date="2010-05-25T15:59:00Z">
        <w:r>
          <w:rPr>
            <w:color w:val="000000"/>
            <w:sz w:val="22"/>
            <w:szCs w:val="22"/>
          </w:rPr>
          <w:delText>(Szavazás: 9 igen 0 nem 0 tartózkodás)</w:delText>
        </w:r>
      </w:del>
    </w:p>
    <w:p>
      <w:pPr>
        <w:pStyle w:val="Felels"/>
        <w:rPr>
          <w:color w:val="000000"/>
          <w:sz w:val="22"/>
          <w:szCs w:val="22"/>
          <w:del w:id="1269" w:author="Magyar Judit" w:date="2010-05-25T15:59:00Z"/>
        </w:rPr>
      </w:pPr>
      <w:del w:id="1268" w:author="Magyar Judit" w:date="2010-05-25T15:59:00Z">
        <w:r>
          <w:rPr>
            <w:color w:val="000000"/>
            <w:sz w:val="22"/>
            <w:szCs w:val="22"/>
          </w:rPr>
        </w:r>
      </w:del>
    </w:p>
    <w:p>
      <w:pPr>
        <w:pStyle w:val="Felels"/>
        <w:rPr>
          <w:color w:val="000000"/>
          <w:del w:id="1271" w:author="Magyar Judit" w:date="2010-05-25T15:59:00Z"/>
        </w:rPr>
      </w:pPr>
      <w:del w:id="1270" w:author="Magyar Judit" w:date="2010-05-25T15:59:00Z">
        <w:r>
          <w:rPr>
            <w:color w:val="000000"/>
          </w:rPr>
        </w:r>
      </w:del>
    </w:p>
    <w:p>
      <w:pPr>
        <w:pStyle w:val="Szvegtrzs3"/>
        <w:rPr>
          <w:szCs w:val="22"/>
          <w:del w:id="1273" w:author="Magyar Judit" w:date="2010-05-25T15:59:00Z"/>
        </w:rPr>
      </w:pPr>
      <w:del w:id="1272" w:author="Magyar Judit" w:date="2010-05-25T15:59:00Z">
        <w:r>
          <w:rPr>
            <w:szCs w:val="22"/>
          </w:rPr>
          <w:delText>NAPIREND: 7. Javaslat Budapest, XVI. kerület, Rákosi út. 86. szám alatti, 109919/0/A/1 hrsz-ú, nem lakás célú helyiség bérbeadással történő hasznosítására</w:delText>
        </w:r>
      </w:del>
    </w:p>
    <w:p>
      <w:pPr>
        <w:pStyle w:val="Szvegtrzs3"/>
        <w:ind w:left="1418" w:hanging="0"/>
        <w:rPr>
          <w:del w:id="1275" w:author="Magyar Judit" w:date="2010-05-25T15:59:00Z"/>
        </w:rPr>
      </w:pPr>
      <w:del w:id="1274" w:author="Magyar Judit" w:date="2010-05-25T15:59:00Z">
        <w:r>
          <w:rPr>
            <w:b w:val="false"/>
            <w:szCs w:val="22"/>
          </w:rPr>
          <w:delText>Előadó: Kovács Balázs bizottsági elnök</w:delText>
        </w:r>
      </w:del>
    </w:p>
    <w:p>
      <w:pPr>
        <w:pStyle w:val="Normal"/>
        <w:ind w:left="1418" w:hanging="0"/>
        <w:jc w:val="both"/>
        <w:rPr>
          <w:b w:val="false"/>
          <w:b w:val="false"/>
          <w:color w:val="000000"/>
          <w:sz w:val="22"/>
          <w:szCs w:val="22"/>
          <w:del w:id="1277" w:author="Magyar Judit" w:date="2010-05-25T15:59:00Z"/>
        </w:rPr>
      </w:pPr>
      <w:del w:id="1276" w:author="Magyar Judit" w:date="2010-05-25T15:59:00Z">
        <w:r>
          <w:rPr>
            <w:b w:val="false"/>
            <w:color w:val="000000"/>
            <w:sz w:val="22"/>
            <w:szCs w:val="22"/>
          </w:rPr>
        </w:r>
      </w:del>
    </w:p>
    <w:p>
      <w:pPr>
        <w:pStyle w:val="Felels"/>
        <w:ind w:left="0" w:hanging="0"/>
        <w:rPr>
          <w:b/>
          <w:b/>
          <w:del w:id="1279" w:author="Magyar Judit" w:date="2010-05-25T15:59:00Z"/>
        </w:rPr>
      </w:pPr>
      <w:del w:id="1278" w:author="Magyar Judit" w:date="2010-05-25T15:59:00Z">
        <w:r>
          <w:rPr>
            <w:b/>
          </w:rPr>
          <w:delText>Határozat:</w:delText>
        </w:r>
      </w:del>
    </w:p>
    <w:p>
      <w:pPr>
        <w:pStyle w:val="Normal"/>
        <w:ind w:left="2552" w:hanging="2552"/>
        <w:rPr>
          <w:del w:id="1281" w:author="Magyar Judit" w:date="2010-05-25T15:59:00Z"/>
        </w:rPr>
      </w:pPr>
      <w:del w:id="1280" w:author="Magyar Judit" w:date="2010-05-25T15:59:00Z">
        <w:r>
          <w:rPr>
            <w:b/>
            <w:sz w:val="22"/>
            <w:szCs w:val="22"/>
          </w:rPr>
          <w:delText>150/2010. (V. 12.) GTB</w:delText>
        </w:r>
      </w:del>
    </w:p>
    <w:p>
      <w:pPr>
        <w:pStyle w:val="Felels"/>
        <w:rPr>
          <w:del w:id="1283" w:author="Magyar Judit" w:date="2010-05-25T15:59:00Z"/>
        </w:rPr>
      </w:pPr>
      <w:del w:id="1282" w:author="Magyar Judit" w:date="2010-05-25T15:59:00Z">
        <w:r>
          <w:rPr/>
          <w:delText>Budapest Főváros XVI. kerületi Önkormányzat Képviselő-testületének Gazdasági és Tulajdonosi Bizottsága úgy dönt, hogy a Budapest, XVI. kerület, Rákosi út. 86. szám alatti, 109919/0/A/1 hrsz-ú, nem lakás célú helyiséget nyilvános, egyfordulós pályázat útján, bérbeadással hasznosítja.</w:delText>
        </w:r>
      </w:del>
    </w:p>
    <w:p>
      <w:pPr>
        <w:pStyle w:val="Felels"/>
        <w:rPr>
          <w:del w:id="1285" w:author="Magyar Judit" w:date="2010-05-25T15:59:00Z"/>
        </w:rPr>
      </w:pPr>
      <w:del w:id="1284" w:author="Magyar Judit" w:date="2010-05-25T15:59:00Z">
        <w:r>
          <w:rPr/>
          <w:delText>A versenyeztetési felhívás feltételei:</w:delText>
        </w:r>
      </w:del>
    </w:p>
    <w:p>
      <w:pPr>
        <w:pStyle w:val="Felels"/>
        <w:rPr>
          <w:del w:id="1287" w:author="Magyar Judit" w:date="2010-05-25T15:59:00Z"/>
        </w:rPr>
      </w:pPr>
      <w:del w:id="1286" w:author="Magyar Judit" w:date="2010-05-25T15:59:00Z">
        <w:r>
          <w:rPr/>
          <w:delText>Az ingatlan tulajdoni lap szerinti megnevezése: iroda, raktár</w:delText>
        </w:r>
      </w:del>
    </w:p>
    <w:p>
      <w:pPr>
        <w:pStyle w:val="Felels"/>
        <w:rPr>
          <w:del w:id="1290" w:author="Magyar Judit" w:date="2010-05-25T15:59:00Z"/>
        </w:rPr>
      </w:pPr>
      <w:del w:id="1288" w:author="Magyar Judit" w:date="2010-05-25T15:59:00Z">
        <w:r>
          <w:rPr/>
          <w:delText>Az ingatlan területe 122 m</w:delText>
        </w:r>
      </w:del>
      <w:del w:id="1289" w:author="Magyar Judit" w:date="2010-05-25T15:59:00Z">
        <w:r>
          <w:rPr>
            <w:vertAlign w:val="superscript"/>
          </w:rPr>
          <w:delText>2</w:delText>
        </w:r>
      </w:del>
    </w:p>
    <w:p>
      <w:pPr>
        <w:pStyle w:val="Felels"/>
        <w:rPr>
          <w:del w:id="1292" w:author="Magyar Judit" w:date="2010-05-25T15:59:00Z"/>
        </w:rPr>
      </w:pPr>
      <w:del w:id="1291" w:author="Magyar Judit" w:date="2010-05-25T15:59:00Z">
        <w:r>
          <w:rPr/>
          <w:delText>Az ingatlan közműellátottsága: elektromos áram, víz, gáz, csatorna</w:delText>
        </w:r>
      </w:del>
    </w:p>
    <w:p>
      <w:pPr>
        <w:pStyle w:val="Felels"/>
        <w:rPr>
          <w:del w:id="1294" w:author="Magyar Judit" w:date="2010-05-25T15:59:00Z"/>
        </w:rPr>
      </w:pPr>
      <w:del w:id="1293" w:author="Magyar Judit" w:date="2010-05-25T15:59:00Z">
        <w:r>
          <w:rPr/>
          <w:delText>Építési övezeti besorolása: L4-XVI/SZ1, intenzív kertvárosias lakóterület nagytelkes, szabadonálló beépítési mód szerint beépíthető terület. Az építési övezetben kereskedelmi és szolgáltató tevékenység folytatható.</w:delText>
        </w:r>
      </w:del>
    </w:p>
    <w:p>
      <w:pPr>
        <w:pStyle w:val="Felels"/>
        <w:rPr>
          <w:del w:id="1296" w:author="Magyar Judit" w:date="2010-05-25T15:59:00Z"/>
        </w:rPr>
      </w:pPr>
      <w:del w:id="1295" w:author="Magyar Judit" w:date="2010-05-25T15:59:00Z">
        <w:r>
          <w:rPr>
            <w:sz w:val="22"/>
          </w:rPr>
          <w:delText>Induló bérleti díj mértéke: 130.000 Ft/hó + áfa</w:delText>
        </w:r>
      </w:del>
    </w:p>
    <w:p>
      <w:pPr>
        <w:pStyle w:val="Felels"/>
        <w:rPr>
          <w:del w:id="1298" w:author="Magyar Judit" w:date="2010-05-25T15:59:00Z"/>
        </w:rPr>
      </w:pPr>
      <w:del w:id="1297" w:author="Magyar Judit" w:date="2010-05-25T15:59:00Z">
        <w:r>
          <w:rPr/>
          <w:delText>Az Önkormányzat a bérleti díjat évenként megemeli legfeljebb az infláció mértékével, első alkalommal 2011. január 1-jétől.</w:delText>
        </w:r>
      </w:del>
    </w:p>
    <w:p>
      <w:pPr>
        <w:pStyle w:val="Felels"/>
        <w:rPr>
          <w:del w:id="1300" w:author="Magyar Judit" w:date="2010-05-25T15:59:00Z"/>
        </w:rPr>
      </w:pPr>
      <w:del w:id="1299" w:author="Magyar Judit" w:date="2010-05-25T15:59:00Z">
        <w:r>
          <w:rPr/>
          <w:delText>Óvadék elhelyezése: 3 havi bruttó bérleti díjnak megfelelő összeg</w:delText>
        </w:r>
      </w:del>
    </w:p>
    <w:p>
      <w:pPr>
        <w:pStyle w:val="Felels"/>
        <w:rPr>
          <w:del w:id="1302" w:author="Magyar Judit" w:date="2010-05-25T15:59:00Z"/>
        </w:rPr>
      </w:pPr>
      <w:del w:id="1301" w:author="Magyar Judit" w:date="2010-05-25T15:59:00Z">
        <w:r>
          <w:rPr/>
          <w:delText>Bérlet időtartama: határozatlan idő, 3 hónapos felmondási idővel</w:delText>
        </w:r>
      </w:del>
    </w:p>
    <w:p>
      <w:pPr>
        <w:pStyle w:val="Felels"/>
        <w:rPr>
          <w:del w:id="1305" w:author="Magyar Judit" w:date="2010-05-25T15:59:00Z"/>
        </w:rPr>
      </w:pPr>
      <w:del w:id="1303" w:author="Magyar Judit" w:date="2010-05-25T15:59:00Z">
        <w:r>
          <w:rPr>
            <w:szCs w:val="22"/>
          </w:rPr>
          <w:delText>A Bizottság felkéri a Polgármestert az előterjesztésben szereplő feltételekkel a pályázati felhívás és a részletes tájékoztató megjelentetésére</w:delText>
        </w:r>
      </w:del>
      <w:del w:id="1304" w:author="Magyar Judit" w:date="2010-05-25T15:59:00Z">
        <w:r>
          <w:rPr/>
          <w:delText>.</w:delText>
        </w:r>
      </w:del>
    </w:p>
    <w:p>
      <w:pPr>
        <w:pStyle w:val="Felels"/>
        <w:rPr>
          <w:sz w:val="22"/>
          <w:szCs w:val="22"/>
          <w:del w:id="1307" w:author="Magyar Judit" w:date="2010-05-25T15:59:00Z"/>
        </w:rPr>
      </w:pPr>
      <w:del w:id="1306" w:author="Magyar Judit" w:date="2010-05-25T15:59:00Z">
        <w:r>
          <w:rPr>
            <w:sz w:val="22"/>
            <w:szCs w:val="22"/>
          </w:rPr>
        </w:r>
      </w:del>
    </w:p>
    <w:p>
      <w:pPr>
        <w:pStyle w:val="Felels"/>
        <w:rPr>
          <w:del w:id="1311" w:author="Magyar Judit" w:date="2010-05-25T15:59:00Z"/>
        </w:rPr>
      </w:pPr>
      <w:del w:id="1308" w:author="Magyar Judit" w:date="2010-05-25T15:59:00Z">
        <w:r>
          <w:rPr>
            <w:u w:val="single"/>
          </w:rPr>
          <w:delText>Határidő:</w:delText>
        </w:r>
      </w:del>
      <w:del w:id="1309" w:author="Magyar Judit" w:date="2010-05-25T15:59:00Z">
        <w:r>
          <w:rPr/>
          <w:delText xml:space="preserve"> 2010. </w:delText>
        </w:r>
      </w:del>
      <w:del w:id="1310" w:author="Magyar Judit" w:date="2010-05-25T15:59:00Z">
        <w:r>
          <w:rPr>
            <w:szCs w:val="22"/>
          </w:rPr>
          <w:delText>június 15.</w:delText>
        </w:r>
      </w:del>
    </w:p>
    <w:p>
      <w:pPr>
        <w:pStyle w:val="Felels"/>
        <w:rPr>
          <w:del w:id="1314" w:author="Magyar Judit" w:date="2010-05-25T15:59:00Z"/>
        </w:rPr>
      </w:pPr>
      <w:del w:id="1312" w:author="Magyar Judit" w:date="2010-05-25T15:59:00Z">
        <w:r>
          <w:rPr>
            <w:u w:val="single"/>
          </w:rPr>
          <w:delText>Felelős:</w:delText>
        </w:r>
      </w:del>
      <w:del w:id="1313" w:author="Magyar Judit" w:date="2010-05-25T15:59:00Z">
        <w:r>
          <w:rPr/>
          <w:delText xml:space="preserve"> Kovács Balázs bizottsági elnök</w:delText>
        </w:r>
      </w:del>
    </w:p>
    <w:p>
      <w:pPr>
        <w:pStyle w:val="Normal"/>
        <w:ind w:left="1418" w:hanging="0"/>
        <w:jc w:val="both"/>
        <w:rPr>
          <w:color w:val="000000"/>
          <w:sz w:val="22"/>
          <w:szCs w:val="22"/>
          <w:del w:id="1316" w:author="Magyar Judit" w:date="2010-05-25T15:59:00Z"/>
        </w:rPr>
      </w:pPr>
      <w:del w:id="1315" w:author="Magyar Judit" w:date="2010-05-25T15:59:00Z">
        <w:r>
          <w:rPr>
            <w:color w:val="000000"/>
            <w:sz w:val="22"/>
            <w:szCs w:val="22"/>
          </w:rPr>
          <w:delText>(Szavazás: 8 igen 0 nem 1 tartózkodás)</w:delText>
        </w:r>
      </w:del>
    </w:p>
    <w:p>
      <w:pPr>
        <w:pStyle w:val="Normal"/>
        <w:ind w:left="1418" w:hanging="0"/>
        <w:jc w:val="both"/>
        <w:rPr>
          <w:color w:val="000000"/>
          <w:sz w:val="22"/>
          <w:szCs w:val="22"/>
          <w:del w:id="1318" w:author="Magyar Judit" w:date="2010-05-25T15:59:00Z"/>
        </w:rPr>
      </w:pPr>
      <w:del w:id="1317" w:author="Magyar Judit" w:date="2010-05-25T15:59:00Z">
        <w:r>
          <w:rPr>
            <w:color w:val="000000"/>
            <w:sz w:val="22"/>
            <w:szCs w:val="22"/>
          </w:rPr>
          <w:delText xml:space="preserve"> </w:delText>
        </w:r>
      </w:del>
    </w:p>
    <w:p>
      <w:pPr>
        <w:pStyle w:val="Normal"/>
        <w:jc w:val="both"/>
        <w:rPr>
          <w:color w:val="000000"/>
          <w:sz w:val="22"/>
          <w:szCs w:val="22"/>
          <w:del w:id="1320" w:author="Magyar Judit" w:date="2010-05-25T15:59:00Z"/>
        </w:rPr>
      </w:pPr>
      <w:del w:id="1319" w:author="Magyar Judit" w:date="2010-05-25T15:59:00Z">
        <w:r>
          <w:rPr>
            <w:color w:val="000000"/>
            <w:sz w:val="22"/>
            <w:szCs w:val="22"/>
          </w:rPr>
          <w:delText xml:space="preserve"> </w:delText>
        </w:r>
      </w:del>
    </w:p>
    <w:p>
      <w:pPr>
        <w:pStyle w:val="Szvegtrzs3"/>
        <w:rPr>
          <w:szCs w:val="22"/>
          <w:del w:id="1322" w:author="Magyar Judit" w:date="2010-05-25T15:59:00Z"/>
        </w:rPr>
      </w:pPr>
      <w:del w:id="1321" w:author="Magyar Judit" w:date="2010-05-25T15:59:00Z">
        <w:r>
          <w:rPr>
            <w:szCs w:val="22"/>
          </w:rPr>
          <w:delText>NAPIREND: 8. Kérelem a XVI. Kerület Kertvárosi Egészségügyi Szolgálata és a Victofon Kft. közötti, 3 év határozott idejű bérleti szerződés előzetes hozzájárulására</w:delText>
        </w:r>
      </w:del>
    </w:p>
    <w:p>
      <w:pPr>
        <w:pStyle w:val="Felels"/>
        <w:rPr>
          <w:del w:id="1324" w:author="Magyar Judit" w:date="2010-05-25T15:59:00Z"/>
        </w:rPr>
      </w:pPr>
      <w:del w:id="1323" w:author="Magyar Judit" w:date="2010-05-25T15:59:00Z">
        <w:r>
          <w:rPr/>
          <w:delText>Előadó: Kovács Balázs bizottsági elnök</w:delText>
        </w:r>
      </w:del>
    </w:p>
    <w:p>
      <w:pPr>
        <w:pStyle w:val="Normal"/>
        <w:jc w:val="both"/>
        <w:rPr>
          <w:sz w:val="22"/>
          <w:szCs w:val="22"/>
          <w:del w:id="1326" w:author="Magyar Judit" w:date="2010-05-25T15:59:00Z"/>
        </w:rPr>
      </w:pPr>
      <w:del w:id="1325" w:author="Magyar Judit" w:date="2010-05-25T15:59:00Z">
        <w:r>
          <w:rPr>
            <w:sz w:val="22"/>
            <w:szCs w:val="22"/>
          </w:rPr>
        </w:r>
      </w:del>
    </w:p>
    <w:p>
      <w:pPr>
        <w:pStyle w:val="Felels"/>
        <w:ind w:left="0" w:hanging="0"/>
        <w:rPr>
          <w:b/>
          <w:b/>
          <w:del w:id="1328" w:author="Magyar Judit" w:date="2010-05-25T15:59:00Z"/>
        </w:rPr>
      </w:pPr>
      <w:del w:id="1327" w:author="Magyar Judit" w:date="2010-05-25T15:59:00Z">
        <w:r>
          <w:rPr>
            <w:b/>
          </w:rPr>
          <w:delText>Határozat:</w:delText>
        </w:r>
      </w:del>
    </w:p>
    <w:p>
      <w:pPr>
        <w:pStyle w:val="Normal"/>
        <w:ind w:left="2552" w:hanging="2552"/>
        <w:rPr>
          <w:del w:id="1330" w:author="Magyar Judit" w:date="2010-05-25T15:59:00Z"/>
        </w:rPr>
      </w:pPr>
      <w:del w:id="1329" w:author="Magyar Judit" w:date="2010-05-25T15:59:00Z">
        <w:r>
          <w:rPr>
            <w:b/>
            <w:sz w:val="22"/>
            <w:szCs w:val="22"/>
          </w:rPr>
          <w:delText>151/2010. (V. 12.) GTB</w:delText>
        </w:r>
      </w:del>
    </w:p>
    <w:p>
      <w:pPr>
        <w:pStyle w:val="Felels"/>
        <w:rPr>
          <w:color w:val="000000"/>
          <w:del w:id="1335" w:author="Magyar Judit" w:date="2010-05-25T15:59:00Z"/>
        </w:rPr>
      </w:pPr>
      <w:del w:id="1331" w:author="Magyar Judit" w:date="2010-05-25T15:59:00Z">
        <w:r>
          <w:rPr>
            <w:sz w:val="22"/>
            <w:szCs w:val="22"/>
          </w:rPr>
          <w:delText>Budapest Főváros XVI. kerületi Önkormányzat Képviselő-testületének Gazdasági és Tulajdonosi Bizottsága a Polgármester egyetértésével úgy dönt, hogy a XVI. Kerület Kertvárosi Egészségügyi Szolgálata (Budapest, XVI. kerület, Tekla utca 2/c) és a Victofon Kft. (1068 Budapest, Szondi u. 98/a., cg.: 13-09-067029, képviseli: Hevesi János) között, a 1163 Budapest, Tekla utca 2/c. szám alatti ingatlanon található 12 m</w:delText>
        </w:r>
      </w:del>
      <w:del w:id="1332" w:author="Magyar Judit" w:date="2010-05-25T15:59:00Z">
        <w:r>
          <w:rPr>
            <w:sz w:val="22"/>
            <w:szCs w:val="22"/>
            <w:vertAlign w:val="superscript"/>
          </w:rPr>
          <w:delText>2</w:delText>
        </w:r>
      </w:del>
      <w:del w:id="1333" w:author="Magyar Judit" w:date="2010-05-25T15:59:00Z">
        <w:r>
          <w:rPr>
            <w:sz w:val="22"/>
            <w:szCs w:val="22"/>
          </w:rPr>
          <w:delText xml:space="preserve"> alapterületű rendelő helyiségre audiológiai tevékenység céljából 2011. január 1-jétől 2013. december 31-ig kötendő bérleti szerződéshez hozzájárul az előterjesztés 2. számú mellékletében szereplő bérleti szerződés tervezet szerint</w:delText>
        </w:r>
      </w:del>
      <w:del w:id="1334" w:author="Magyar Judit" w:date="2010-05-25T15:59:00Z">
        <w:r>
          <w:rPr/>
          <w:delText xml:space="preserve">. </w:delText>
        </w:r>
      </w:del>
    </w:p>
    <w:p>
      <w:pPr>
        <w:pStyle w:val="Felels"/>
        <w:rPr>
          <w:color w:val="000000"/>
          <w:del w:id="1337" w:author="Magyar Judit" w:date="2010-05-25T15:59:00Z"/>
        </w:rPr>
      </w:pPr>
      <w:del w:id="1336" w:author="Magyar Judit" w:date="2010-05-25T15:59:00Z">
        <w:r>
          <w:rPr>
            <w:color w:val="000000"/>
          </w:rPr>
        </w:r>
      </w:del>
    </w:p>
    <w:p>
      <w:pPr>
        <w:pStyle w:val="Felels"/>
        <w:rPr>
          <w:del w:id="1341" w:author="Magyar Judit" w:date="2010-05-25T15:59:00Z"/>
        </w:rPr>
      </w:pPr>
      <w:del w:id="1338" w:author="Magyar Judit" w:date="2010-05-25T15:59:00Z">
        <w:r>
          <w:rPr>
            <w:u w:val="single"/>
          </w:rPr>
          <w:delText>Határidő:</w:delText>
        </w:r>
      </w:del>
      <w:del w:id="1339" w:author="Magyar Judit" w:date="2010-05-25T15:59:00Z">
        <w:r>
          <w:rPr/>
          <w:delText xml:space="preserve"> 2010. </w:delText>
        </w:r>
      </w:del>
      <w:del w:id="1340" w:author="Magyar Judit" w:date="2010-05-25T15:59:00Z">
        <w:r>
          <w:rPr>
            <w:szCs w:val="22"/>
          </w:rPr>
          <w:delText>május 31.</w:delText>
        </w:r>
      </w:del>
    </w:p>
    <w:p>
      <w:pPr>
        <w:pStyle w:val="Felels"/>
        <w:rPr>
          <w:del w:id="1344" w:author="Magyar Judit" w:date="2010-05-25T15:59:00Z"/>
        </w:rPr>
      </w:pPr>
      <w:del w:id="1342" w:author="Magyar Judit" w:date="2010-05-25T15:59:00Z">
        <w:r>
          <w:rPr>
            <w:u w:val="single"/>
          </w:rPr>
          <w:delText>Felelős:</w:delText>
        </w:r>
      </w:del>
      <w:del w:id="1343" w:author="Magyar Judit" w:date="2010-05-25T15:59:00Z">
        <w:r>
          <w:rPr/>
          <w:delText xml:space="preserve"> Kovács Balázs bizottsági elnök</w:delText>
        </w:r>
      </w:del>
    </w:p>
    <w:p>
      <w:pPr>
        <w:pStyle w:val="Normal"/>
        <w:ind w:left="1418" w:hanging="0"/>
        <w:jc w:val="both"/>
        <w:rPr>
          <w:color w:val="000000"/>
          <w:sz w:val="22"/>
          <w:szCs w:val="22"/>
          <w:del w:id="1346" w:author="Magyar Judit" w:date="2010-05-25T15:59:00Z"/>
        </w:rPr>
      </w:pPr>
      <w:del w:id="1345" w:author="Magyar Judit" w:date="2010-05-25T15:59:00Z">
        <w:r>
          <w:rPr>
            <w:color w:val="000000"/>
            <w:sz w:val="22"/>
            <w:szCs w:val="22"/>
          </w:rPr>
          <w:delText>(Szavazás: 8 igen 0 nem 1 tartózkodás)</w:delText>
        </w:r>
      </w:del>
    </w:p>
    <w:p>
      <w:pPr>
        <w:pStyle w:val="Normal"/>
        <w:ind w:left="1418" w:hanging="0"/>
        <w:jc w:val="both"/>
        <w:rPr>
          <w:color w:val="000000"/>
          <w:sz w:val="22"/>
          <w:szCs w:val="22"/>
          <w:del w:id="1348" w:author="Magyar Judit" w:date="2010-05-25T15:59:00Z"/>
        </w:rPr>
      </w:pPr>
      <w:del w:id="1347" w:author="Magyar Judit" w:date="2010-05-25T15:59:00Z">
        <w:r>
          <w:rPr>
            <w:color w:val="000000"/>
            <w:sz w:val="22"/>
            <w:szCs w:val="22"/>
          </w:rPr>
        </w:r>
      </w:del>
    </w:p>
    <w:p>
      <w:pPr>
        <w:pStyle w:val="Szvegtrzs3"/>
        <w:rPr>
          <w:szCs w:val="22"/>
          <w:del w:id="1350" w:author="Magyar Judit" w:date="2010-05-25T15:59:00Z"/>
        </w:rPr>
      </w:pPr>
      <w:del w:id="1349" w:author="Magyar Judit" w:date="2010-05-25T15:59:00Z">
        <w:r>
          <w:rPr>
            <w:szCs w:val="22"/>
          </w:rPr>
          <w:delText>NAPIREND: 9. Javaslat az egycsatornás gyűjtőkémények (termofor kémények) felújításának állami támogatás nélküli önkormányzati támogatásáról szóló pályázati felhívás közzétételére</w:delText>
        </w:r>
      </w:del>
    </w:p>
    <w:p>
      <w:pPr>
        <w:pStyle w:val="Felels"/>
        <w:rPr>
          <w:del w:id="1352" w:author="Magyar Judit" w:date="2010-05-25T15:59:00Z"/>
        </w:rPr>
      </w:pPr>
      <w:del w:id="1351" w:author="Magyar Judit" w:date="2010-05-25T15:59:00Z">
        <w:r>
          <w:rPr/>
          <w:delText>Előadó: Kovács Balázs bizottsági elnök</w:delText>
        </w:r>
      </w:del>
    </w:p>
    <w:p>
      <w:pPr>
        <w:pStyle w:val="Normal"/>
        <w:jc w:val="both"/>
        <w:rPr>
          <w:sz w:val="22"/>
          <w:szCs w:val="22"/>
          <w:del w:id="1354" w:author="Magyar Judit" w:date="2010-05-25T15:59:00Z"/>
        </w:rPr>
      </w:pPr>
      <w:del w:id="1353" w:author="Magyar Judit" w:date="2010-05-25T15:59:00Z">
        <w:r>
          <w:rPr>
            <w:sz w:val="22"/>
            <w:szCs w:val="22"/>
          </w:rPr>
        </w:r>
      </w:del>
    </w:p>
    <w:p>
      <w:pPr>
        <w:pStyle w:val="Felels"/>
        <w:ind w:left="0" w:hanging="0"/>
        <w:rPr>
          <w:b/>
          <w:b/>
          <w:del w:id="1356" w:author="Magyar Judit" w:date="2010-05-25T15:59:00Z"/>
        </w:rPr>
      </w:pPr>
      <w:del w:id="1355" w:author="Magyar Judit" w:date="2010-05-25T15:59:00Z">
        <w:r>
          <w:rPr>
            <w:b/>
          </w:rPr>
          <w:delText>Határozat:</w:delText>
        </w:r>
      </w:del>
    </w:p>
    <w:p>
      <w:pPr>
        <w:pStyle w:val="Normal"/>
        <w:ind w:left="2552" w:hanging="2552"/>
        <w:rPr>
          <w:del w:id="1358" w:author="Magyar Judit" w:date="2010-05-25T15:59:00Z"/>
        </w:rPr>
      </w:pPr>
      <w:del w:id="1357" w:author="Magyar Judit" w:date="2010-05-25T15:59:00Z">
        <w:r>
          <w:rPr>
            <w:b/>
            <w:sz w:val="22"/>
            <w:szCs w:val="22"/>
          </w:rPr>
          <w:delText>152/2010. (V. 12.) GTB</w:delText>
        </w:r>
      </w:del>
    </w:p>
    <w:p>
      <w:pPr>
        <w:pStyle w:val="Felels"/>
        <w:rPr>
          <w:del w:id="1362" w:author="Magyar Judit" w:date="2010-05-25T15:59:00Z"/>
        </w:rPr>
      </w:pPr>
      <w:del w:id="1359" w:author="Magyar Judit" w:date="2010-05-25T15:59:00Z">
        <w:r>
          <w:rPr/>
          <w:delText xml:space="preserve">Budapest Főváros XVI. kerületi Önkormányzat Képviselő-testületének Gazdasági és Tulajdonosi Bizottsága úgy határoz, hogy a Budapest Főváros XVI. kerületi Önkormányzat 2010. évi költségvetésének 6/a melléklet, 43/b sorában szereplő Egycsatornás gyűjtőkémények </w:delText>
        </w:r>
      </w:del>
      <w:del w:id="1360" w:author="Magyar Judit" w:date="2010-05-25T15:59:00Z">
        <w:r>
          <w:rPr>
            <w:iCs/>
          </w:rPr>
          <w:delText xml:space="preserve">állami részvétel nélküli </w:delText>
        </w:r>
      </w:del>
      <w:del w:id="1361" w:author="Magyar Judit" w:date="2010-05-25T15:59:00Z">
        <w:r>
          <w:rPr/>
          <w:delText>felújítási pályázatra 1.500.000 Ft erejéig egycsatornás gyűjtőkémények (termofor kémények) felújításának állami támogatás nélküli önkormányzati támogatásáról szóló pályázati felhívást kíván kiírni.</w:delText>
        </w:r>
      </w:del>
    </w:p>
    <w:p>
      <w:pPr>
        <w:pStyle w:val="Felels"/>
        <w:rPr>
          <w:del w:id="1364" w:author="Magyar Judit" w:date="2010-05-25T15:59:00Z"/>
        </w:rPr>
      </w:pPr>
      <w:del w:id="1363" w:author="Magyar Judit" w:date="2010-05-25T15:59:00Z">
        <w:r>
          <w:rPr/>
          <w:delText>A Bizottság az előterjesztés 1. számú mellékletét képező, az egycsatornás gyűjtőkémények (termofor kémények) felújításának állami támogatás nélküli önkormányzati támogatásáról szóló pályázati felhívását jóváhagyja.</w:delText>
        </w:r>
      </w:del>
    </w:p>
    <w:p>
      <w:pPr>
        <w:pStyle w:val="Felels"/>
        <w:rPr>
          <w:del w:id="1367" w:author="Magyar Judit" w:date="2010-05-25T15:59:00Z"/>
        </w:rPr>
      </w:pPr>
      <w:del w:id="1365" w:author="Magyar Judit" w:date="2010-05-25T15:59:00Z">
        <w:r>
          <w:rPr>
            <w:iCs/>
            <w:szCs w:val="22"/>
          </w:rPr>
          <w:delText>Felkéri a Bizottság az elnökét a pályázati felhívás aláírására</w:delText>
        </w:r>
      </w:del>
      <w:del w:id="1366" w:author="Magyar Judit" w:date="2010-05-25T15:59:00Z">
        <w:r>
          <w:rPr>
            <w:bCs/>
          </w:rPr>
          <w:delText>.</w:delText>
        </w:r>
      </w:del>
    </w:p>
    <w:p>
      <w:pPr>
        <w:pStyle w:val="Felels"/>
        <w:rPr>
          <w:bCs/>
          <w:color w:val="000000"/>
          <w:del w:id="1369" w:author="Magyar Judit" w:date="2010-05-25T15:59:00Z"/>
        </w:rPr>
      </w:pPr>
      <w:del w:id="1368" w:author="Magyar Judit" w:date="2010-05-25T15:59:00Z">
        <w:r>
          <w:rPr>
            <w:bCs/>
            <w:color w:val="000000"/>
          </w:rPr>
        </w:r>
      </w:del>
    </w:p>
    <w:p>
      <w:pPr>
        <w:pStyle w:val="Felels"/>
        <w:rPr>
          <w:del w:id="1373" w:author="Magyar Judit" w:date="2010-05-25T15:59:00Z"/>
        </w:rPr>
      </w:pPr>
      <w:del w:id="1370" w:author="Magyar Judit" w:date="2010-05-25T15:59:00Z">
        <w:r>
          <w:rPr>
            <w:u w:val="single"/>
          </w:rPr>
          <w:delText>Határidő:</w:delText>
        </w:r>
      </w:del>
      <w:del w:id="1371" w:author="Magyar Judit" w:date="2010-05-25T15:59:00Z">
        <w:r>
          <w:rPr/>
          <w:delText xml:space="preserve"> </w:delText>
        </w:r>
      </w:del>
      <w:del w:id="1372" w:author="Magyar Judit" w:date="2010-05-25T15:59:00Z">
        <w:r>
          <w:rPr>
            <w:sz w:val="22"/>
            <w:szCs w:val="22"/>
          </w:rPr>
          <w:delText>2010. május 30.</w:delText>
        </w:r>
      </w:del>
    </w:p>
    <w:p>
      <w:pPr>
        <w:pStyle w:val="Felels"/>
        <w:rPr>
          <w:del w:id="1376" w:author="Magyar Judit" w:date="2010-05-25T15:59:00Z"/>
        </w:rPr>
      </w:pPr>
      <w:del w:id="1374" w:author="Magyar Judit" w:date="2010-05-25T15:59:00Z">
        <w:r>
          <w:rPr>
            <w:u w:val="single"/>
          </w:rPr>
          <w:delText>Felelős:</w:delText>
        </w:r>
      </w:del>
      <w:del w:id="1375" w:author="Magyar Judit" w:date="2010-05-25T15:59:00Z">
        <w:r>
          <w:rPr/>
          <w:delText xml:space="preserve"> Kovács Balázs bizottsági elnök</w:delText>
        </w:r>
      </w:del>
    </w:p>
    <w:p>
      <w:pPr>
        <w:pStyle w:val="Normal"/>
        <w:ind w:left="1418" w:hanging="0"/>
        <w:jc w:val="both"/>
        <w:rPr>
          <w:color w:val="000000"/>
          <w:sz w:val="22"/>
          <w:szCs w:val="22"/>
          <w:del w:id="1378" w:author="Magyar Judit" w:date="2010-05-25T15:59:00Z"/>
        </w:rPr>
      </w:pPr>
      <w:del w:id="1377" w:author="Magyar Judit" w:date="2010-05-25T15:59:00Z">
        <w:r>
          <w:rPr>
            <w:color w:val="000000"/>
            <w:sz w:val="22"/>
            <w:szCs w:val="22"/>
          </w:rPr>
          <w:delText>(Szavazás: 9 igen 0 nem 0 tartózkodás)</w:delText>
        </w:r>
      </w:del>
    </w:p>
    <w:p>
      <w:pPr>
        <w:pStyle w:val="Normal"/>
        <w:ind w:left="1418" w:hanging="0"/>
        <w:jc w:val="both"/>
        <w:rPr>
          <w:color w:val="000000"/>
          <w:sz w:val="22"/>
          <w:szCs w:val="22"/>
          <w:del w:id="1380" w:author="Magyar Judit" w:date="2010-05-25T15:59:00Z"/>
        </w:rPr>
      </w:pPr>
      <w:del w:id="1379" w:author="Magyar Judit" w:date="2010-05-25T15:59:00Z">
        <w:r>
          <w:rPr>
            <w:color w:val="000000"/>
            <w:sz w:val="22"/>
            <w:szCs w:val="22"/>
          </w:rPr>
        </w:r>
      </w:del>
    </w:p>
    <w:p>
      <w:pPr>
        <w:pStyle w:val="Normal"/>
        <w:ind w:left="1418" w:hanging="0"/>
        <w:jc w:val="both"/>
        <w:rPr>
          <w:color w:val="000000"/>
          <w:sz w:val="22"/>
          <w:szCs w:val="22"/>
          <w:del w:id="1382" w:author="Magyar Judit" w:date="2010-05-25T15:59:00Z"/>
        </w:rPr>
      </w:pPr>
      <w:del w:id="1381" w:author="Magyar Judit" w:date="2010-05-25T15:59:00Z">
        <w:r>
          <w:rPr>
            <w:color w:val="000000"/>
            <w:sz w:val="22"/>
            <w:szCs w:val="22"/>
          </w:rPr>
        </w:r>
      </w:del>
    </w:p>
    <w:p>
      <w:pPr>
        <w:pStyle w:val="Szvegtrzs3"/>
        <w:rPr>
          <w:szCs w:val="22"/>
          <w:del w:id="1388" w:author="Magyar Judit" w:date="2010-05-25T15:59:00Z"/>
        </w:rPr>
      </w:pPr>
      <w:del w:id="1383" w:author="Magyar Judit" w:date="2010-05-25T15:59:00Z">
        <w:r>
          <w:rPr>
            <w:szCs w:val="22"/>
          </w:rPr>
          <w:delText>NAPIREND: 10. Kérelem a Budapest, XVI. kerület, Szabadföld u. 21. szám, 116336/3 hrsz. alatti 62 m</w:delText>
        </w:r>
      </w:del>
      <w:del w:id="1384" w:author="Magyar Judit" w:date="2010-05-25T15:59:00Z">
        <w:r>
          <w:rPr>
            <w:szCs w:val="22"/>
            <w:vertAlign w:val="superscript"/>
          </w:rPr>
          <w:delText>2</w:delText>
        </w:r>
      </w:del>
      <w:del w:id="1385" w:author="Magyar Judit" w:date="2010-05-25T15:59:00Z">
        <w:r>
          <w:rPr>
            <w:szCs w:val="22"/>
          </w:rPr>
          <w:delText xml:space="preserve"> területű üzlethelyiség, valamint a 11,4 m</w:delText>
        </w:r>
      </w:del>
      <w:del w:id="1386" w:author="Magyar Judit" w:date="2010-05-25T15:59:00Z">
        <w:r>
          <w:rPr>
            <w:szCs w:val="22"/>
            <w:vertAlign w:val="superscript"/>
          </w:rPr>
          <w:delText>2</w:delText>
        </w:r>
      </w:del>
      <w:del w:id="1387" w:author="Magyar Judit" w:date="2010-05-25T15:59:00Z">
        <w:r>
          <w:rPr>
            <w:szCs w:val="22"/>
          </w:rPr>
          <w:delText xml:space="preserve"> területű udvari tároló albérletbe adására</w:delText>
        </w:r>
      </w:del>
    </w:p>
    <w:p>
      <w:pPr>
        <w:pStyle w:val="Felels"/>
        <w:rPr>
          <w:del w:id="1390" w:author="Magyar Judit" w:date="2010-05-25T15:59:00Z"/>
        </w:rPr>
      </w:pPr>
      <w:del w:id="1389" w:author="Magyar Judit" w:date="2010-05-25T15:59:00Z">
        <w:r>
          <w:rPr/>
          <w:delText>Előadó: Kovács Balázs bizottsági elnök</w:delText>
        </w:r>
      </w:del>
    </w:p>
    <w:p>
      <w:pPr>
        <w:pStyle w:val="Normal"/>
        <w:jc w:val="both"/>
        <w:rPr>
          <w:sz w:val="22"/>
          <w:szCs w:val="22"/>
          <w:del w:id="1392" w:author="Magyar Judit" w:date="2010-05-25T15:59:00Z"/>
        </w:rPr>
      </w:pPr>
      <w:del w:id="1391" w:author="Magyar Judit" w:date="2010-05-25T15:59:00Z">
        <w:r>
          <w:rPr>
            <w:sz w:val="22"/>
            <w:szCs w:val="22"/>
          </w:rPr>
        </w:r>
      </w:del>
    </w:p>
    <w:p>
      <w:pPr>
        <w:pStyle w:val="Felels"/>
        <w:ind w:left="0" w:hanging="0"/>
        <w:rPr>
          <w:b/>
          <w:b/>
          <w:del w:id="1394" w:author="Magyar Judit" w:date="2010-05-25T15:59:00Z"/>
        </w:rPr>
      </w:pPr>
      <w:del w:id="1393" w:author="Magyar Judit" w:date="2010-05-25T15:59:00Z">
        <w:r>
          <w:rPr>
            <w:b/>
          </w:rPr>
          <w:delText>Határozat:</w:delText>
        </w:r>
      </w:del>
    </w:p>
    <w:p>
      <w:pPr>
        <w:pStyle w:val="Normal"/>
        <w:ind w:left="2552" w:hanging="2552"/>
        <w:rPr>
          <w:del w:id="1396" w:author="Magyar Judit" w:date="2010-05-25T15:59:00Z"/>
        </w:rPr>
      </w:pPr>
      <w:del w:id="1395" w:author="Magyar Judit" w:date="2010-05-25T15:59:00Z">
        <w:r>
          <w:rPr>
            <w:b/>
            <w:sz w:val="22"/>
            <w:szCs w:val="22"/>
          </w:rPr>
          <w:delText>153/2010. (V. 12.) GTB</w:delText>
        </w:r>
      </w:del>
    </w:p>
    <w:p>
      <w:pPr>
        <w:pStyle w:val="Felels"/>
        <w:rPr>
          <w:del w:id="1403" w:author="Magyar Judit" w:date="2010-05-25T15:59:00Z"/>
        </w:rPr>
      </w:pPr>
      <w:del w:id="1397" w:author="Magyar Judit" w:date="2010-05-25T15:59:00Z">
        <w:r>
          <w:rPr>
            <w:szCs w:val="22"/>
          </w:rPr>
          <w:delText>Budapest Főváros XVI. kerületi Önkormányzat Képviselő-testületének Gazdasági és Tulajdonosi Bizottsága úgy dönt, hogy a Budapest Főváros XVI. kerületi Önkormányzat tulajdonában álló Budapest, XVI. kerület, Szabadföld u. 21. szám alatti, 116336/3 hrsz-ú, 62 m</w:delText>
        </w:r>
      </w:del>
      <w:del w:id="1398" w:author="Magyar Judit" w:date="2010-05-25T15:59:00Z">
        <w:r>
          <w:rPr>
            <w:szCs w:val="22"/>
            <w:vertAlign w:val="superscript"/>
          </w:rPr>
          <w:delText>2</w:delText>
        </w:r>
      </w:del>
      <w:del w:id="1399" w:author="Magyar Judit" w:date="2010-05-25T15:59:00Z">
        <w:r>
          <w:rPr>
            <w:szCs w:val="22"/>
          </w:rPr>
          <w:delText xml:space="preserve"> területű üzlethelyiség, valamint 11,4 m</w:delText>
        </w:r>
      </w:del>
      <w:del w:id="1400" w:author="Magyar Judit" w:date="2010-05-25T15:59:00Z">
        <w:r>
          <w:rPr>
            <w:szCs w:val="22"/>
            <w:vertAlign w:val="superscript"/>
          </w:rPr>
          <w:delText>2</w:delText>
        </w:r>
      </w:del>
      <w:del w:id="1401" w:author="Magyar Judit" w:date="2010-05-25T15:59:00Z">
        <w:r>
          <w:rPr>
            <w:szCs w:val="22"/>
          </w:rPr>
          <w:delText xml:space="preserve"> udvari tároló Ruzicska György egyéni vállalkozó (1131 Budapest, Cimbora u. 7.) bérlő által a Krebi Food Kft. (1158 Budapest, Rákospalotai határút 14. cg. 01-09-933341; adószám: 12414747-1-42 képviseli: Ruzicska György Sándor) részére történő albérletbe adásához hozzájárul az előterjesztés 3. sz. mellékletét képező albérleti szerződéstervezet szerint</w:delText>
        </w:r>
      </w:del>
      <w:del w:id="1402" w:author="Magyar Judit" w:date="2010-05-25T15:59:00Z">
        <w:r>
          <w:rPr/>
          <w:delText>.</w:delText>
        </w:r>
      </w:del>
    </w:p>
    <w:p>
      <w:pPr>
        <w:pStyle w:val="Felels"/>
        <w:rPr>
          <w:color w:val="000000"/>
          <w:del w:id="1405" w:author="Magyar Judit" w:date="2010-05-25T15:59:00Z"/>
        </w:rPr>
      </w:pPr>
      <w:del w:id="1404" w:author="Magyar Judit" w:date="2010-05-25T15:59:00Z">
        <w:r>
          <w:rPr>
            <w:color w:val="000000"/>
          </w:rPr>
        </w:r>
      </w:del>
    </w:p>
    <w:p>
      <w:pPr>
        <w:pStyle w:val="Felels"/>
        <w:rPr>
          <w:u w:val="single"/>
          <w:del w:id="1408" w:author="Magyar Judit" w:date="2010-05-25T15:59:00Z"/>
        </w:rPr>
      </w:pPr>
      <w:del w:id="1406" w:author="Magyar Judit" w:date="2010-05-25T15:59:00Z">
        <w:r>
          <w:rPr>
            <w:u w:val="single"/>
          </w:rPr>
          <w:delText>Határidő:</w:delText>
        </w:r>
      </w:del>
      <w:del w:id="1407" w:author="Magyar Judit" w:date="2010-05-25T15:59:00Z">
        <w:r>
          <w:rPr/>
          <w:delText xml:space="preserve"> 2010. május 31.</w:delText>
        </w:r>
      </w:del>
    </w:p>
    <w:p>
      <w:pPr>
        <w:pStyle w:val="Felels"/>
        <w:rPr>
          <w:del w:id="1411" w:author="Magyar Judit" w:date="2010-05-25T15:59:00Z"/>
        </w:rPr>
      </w:pPr>
      <w:del w:id="1409" w:author="Magyar Judit" w:date="2010-05-25T15:59:00Z">
        <w:r>
          <w:rPr>
            <w:u w:val="single"/>
          </w:rPr>
          <w:delText>Felelős:</w:delText>
        </w:r>
      </w:del>
      <w:del w:id="1410" w:author="Magyar Judit" w:date="2010-05-25T15:59:00Z">
        <w:r>
          <w:rPr/>
          <w:delText xml:space="preserve"> Kovács Balázs bizottsági elnök</w:delText>
        </w:r>
      </w:del>
    </w:p>
    <w:p>
      <w:pPr>
        <w:pStyle w:val="Normal"/>
        <w:ind w:left="1418" w:hanging="0"/>
        <w:jc w:val="both"/>
        <w:rPr>
          <w:color w:val="000000"/>
          <w:sz w:val="22"/>
          <w:szCs w:val="22"/>
          <w:del w:id="1413" w:author="Magyar Judit" w:date="2010-05-25T15:59:00Z"/>
        </w:rPr>
      </w:pPr>
      <w:del w:id="1412" w:author="Magyar Judit" w:date="2010-05-25T15:59:00Z">
        <w:r>
          <w:rPr>
            <w:color w:val="000000"/>
            <w:sz w:val="22"/>
            <w:szCs w:val="22"/>
          </w:rPr>
          <w:delText>(Szavazás: 9 igen 0 nem 0 tartózkodás)</w:delText>
        </w:r>
      </w:del>
    </w:p>
    <w:p>
      <w:pPr>
        <w:pStyle w:val="Felels"/>
        <w:rPr>
          <w:color w:val="000000"/>
          <w:sz w:val="22"/>
          <w:szCs w:val="22"/>
          <w:del w:id="1415" w:author="Magyar Judit" w:date="2010-05-25T15:59:00Z"/>
        </w:rPr>
      </w:pPr>
      <w:del w:id="1414" w:author="Magyar Judit" w:date="2010-05-25T15:59:00Z">
        <w:r>
          <w:rPr>
            <w:color w:val="000000"/>
            <w:sz w:val="22"/>
            <w:szCs w:val="22"/>
          </w:rPr>
        </w:r>
      </w:del>
    </w:p>
    <w:p>
      <w:pPr>
        <w:pStyle w:val="Normal"/>
        <w:jc w:val="both"/>
        <w:rPr>
          <w:sz w:val="22"/>
          <w:szCs w:val="22"/>
          <w:u w:val="single"/>
          <w:del w:id="1417" w:author="Magyar Judit" w:date="2010-05-25T15:59:00Z"/>
        </w:rPr>
      </w:pPr>
      <w:del w:id="1416" w:author="Magyar Judit" w:date="2010-05-25T15:59:00Z">
        <w:r>
          <w:rPr>
            <w:sz w:val="22"/>
            <w:szCs w:val="22"/>
            <w:u w:val="single"/>
          </w:rPr>
        </w:r>
      </w:del>
    </w:p>
    <w:p>
      <w:pPr>
        <w:pStyle w:val="Szvegtrzs3"/>
        <w:rPr>
          <w:szCs w:val="22"/>
          <w:del w:id="1419" w:author="Magyar Judit" w:date="2010-05-25T15:59:00Z"/>
        </w:rPr>
      </w:pPr>
      <w:del w:id="1418" w:author="Magyar Judit" w:date="2010-05-25T15:59:00Z">
        <w:r>
          <w:rPr>
            <w:szCs w:val="22"/>
          </w:rPr>
          <w:delText>NAPIREND: 11. Kérelem a Budapest, XVI. kerület, Szérű utca–Döbröce utca 102598 hrsz-ú közterületből telekhatárrendezéssel történő terület értékesítésére, a vételár csökkentésére</w:delText>
        </w:r>
      </w:del>
    </w:p>
    <w:p>
      <w:pPr>
        <w:pStyle w:val="Felels"/>
        <w:rPr>
          <w:del w:id="1421" w:author="Magyar Judit" w:date="2010-05-25T15:59:00Z"/>
        </w:rPr>
      </w:pPr>
      <w:del w:id="1420" w:author="Magyar Judit" w:date="2010-05-25T15:59:00Z">
        <w:r>
          <w:rPr/>
          <w:delText>Előadó: Kovács Balázs bizottsági elnök</w:delText>
        </w:r>
      </w:del>
    </w:p>
    <w:p>
      <w:pPr>
        <w:pStyle w:val="Normal"/>
        <w:jc w:val="both"/>
        <w:rPr>
          <w:sz w:val="22"/>
          <w:szCs w:val="22"/>
          <w:del w:id="1423" w:author="Magyar Judit" w:date="2010-05-25T15:59:00Z"/>
        </w:rPr>
      </w:pPr>
      <w:del w:id="1422" w:author="Magyar Judit" w:date="2010-05-25T15:59:00Z">
        <w:r>
          <w:rPr>
            <w:sz w:val="22"/>
            <w:szCs w:val="22"/>
          </w:rPr>
        </w:r>
      </w:del>
    </w:p>
    <w:p>
      <w:pPr>
        <w:pStyle w:val="Felels"/>
        <w:ind w:left="0" w:hanging="0"/>
        <w:rPr>
          <w:b/>
          <w:b/>
          <w:del w:id="1425" w:author="Magyar Judit" w:date="2010-05-25T15:59:00Z"/>
        </w:rPr>
      </w:pPr>
      <w:del w:id="1424" w:author="Magyar Judit" w:date="2010-05-25T15:59:00Z">
        <w:r>
          <w:rPr>
            <w:b/>
          </w:rPr>
          <w:delText>Határozat:</w:delText>
        </w:r>
      </w:del>
    </w:p>
    <w:p>
      <w:pPr>
        <w:pStyle w:val="Normal"/>
        <w:ind w:left="2552" w:hanging="2552"/>
        <w:rPr>
          <w:del w:id="1427" w:author="Magyar Judit" w:date="2010-05-25T15:59:00Z"/>
        </w:rPr>
      </w:pPr>
      <w:del w:id="1426" w:author="Magyar Judit" w:date="2010-05-25T15:59:00Z">
        <w:r>
          <w:rPr>
            <w:b/>
            <w:sz w:val="22"/>
            <w:szCs w:val="22"/>
          </w:rPr>
          <w:delText>154/2010. (V. 12.) GTB</w:delText>
        </w:r>
      </w:del>
    </w:p>
    <w:p>
      <w:pPr>
        <w:pStyle w:val="Felels"/>
        <w:rPr>
          <w:del w:id="1432" w:author="Magyar Judit" w:date="2010-05-25T15:59:00Z"/>
        </w:rPr>
      </w:pPr>
      <w:del w:id="1428" w:author="Magyar Judit" w:date="2010-05-25T15:59:00Z">
        <w:r>
          <w:rPr>
            <w:spacing w:val="-4"/>
          </w:rPr>
          <w:delText>Budapest Főváros XVI. kerületi Önkormányzat Képviselő-testületének Gazdasági és Tulajdonosi Bizottsága nem javasolja a Budapest Főváros XVI. kerületi Önkormányzat Képviselő-testületének, hogy a</w:delText>
        </w:r>
      </w:del>
      <w:del w:id="1429" w:author="Magyar Judit" w:date="2010-05-25T15:59:00Z">
        <w:r>
          <w:rPr>
            <w:b/>
            <w:spacing w:val="-4"/>
          </w:rPr>
          <w:delText xml:space="preserve"> </w:delText>
        </w:r>
      </w:del>
      <w:del w:id="1430" w:author="Magyar Judit" w:date="2010-05-25T15:59:00Z">
        <w:r>
          <w:rPr>
            <w:spacing w:val="-4"/>
          </w:rPr>
          <w:delText>241/2009. (V. 6.) Kt. határozatában foglalt vételárat csökkentse</w:delText>
        </w:r>
      </w:del>
      <w:del w:id="1431" w:author="Magyar Judit" w:date="2010-05-25T15:59:00Z">
        <w:r>
          <w:rPr>
            <w:bCs/>
            <w:spacing w:val="-4"/>
          </w:rPr>
          <w:delText>.</w:delText>
        </w:r>
      </w:del>
    </w:p>
    <w:p>
      <w:pPr>
        <w:pStyle w:val="Felels"/>
        <w:rPr>
          <w:bCs/>
          <w:color w:val="000000"/>
          <w:spacing w:val="-4"/>
          <w:del w:id="1434" w:author="Magyar Judit" w:date="2010-05-25T15:59:00Z"/>
        </w:rPr>
      </w:pPr>
      <w:del w:id="1433" w:author="Magyar Judit" w:date="2010-05-25T15:59:00Z">
        <w:r>
          <w:rPr>
            <w:bCs/>
            <w:color w:val="000000"/>
            <w:spacing w:val="-4"/>
          </w:rPr>
        </w:r>
      </w:del>
    </w:p>
    <w:p>
      <w:pPr>
        <w:pStyle w:val="Felels"/>
        <w:rPr>
          <w:del w:id="1438" w:author="Magyar Judit" w:date="2010-05-25T15:59:00Z"/>
        </w:rPr>
      </w:pPr>
      <w:del w:id="1435" w:author="Magyar Judit" w:date="2010-05-25T15:59:00Z">
        <w:r>
          <w:rPr>
            <w:u w:val="single"/>
          </w:rPr>
          <w:delText>Határidő:</w:delText>
        </w:r>
      </w:del>
      <w:del w:id="1436" w:author="Magyar Judit" w:date="2010-05-25T15:59:00Z">
        <w:r>
          <w:rPr/>
          <w:delText xml:space="preserve"> </w:delText>
        </w:r>
      </w:del>
      <w:del w:id="1437" w:author="Magyar Judit" w:date="2010-05-25T15:59:00Z">
        <w:r>
          <w:rPr>
            <w:sz w:val="22"/>
            <w:szCs w:val="22"/>
          </w:rPr>
          <w:delText>2010. május 12. Kt.-ülés</w:delText>
        </w:r>
      </w:del>
    </w:p>
    <w:p>
      <w:pPr>
        <w:pStyle w:val="Felels"/>
        <w:rPr>
          <w:del w:id="1441" w:author="Magyar Judit" w:date="2010-05-25T15:59:00Z"/>
        </w:rPr>
      </w:pPr>
      <w:del w:id="1439" w:author="Magyar Judit" w:date="2010-05-25T15:59:00Z">
        <w:r>
          <w:rPr>
            <w:u w:val="single"/>
          </w:rPr>
          <w:delText>Felelős:</w:delText>
        </w:r>
      </w:del>
      <w:del w:id="1440" w:author="Magyar Judit" w:date="2010-05-25T15:59:00Z">
        <w:r>
          <w:rPr/>
          <w:delText xml:space="preserve"> Kovács Balázs bizottsági elnök</w:delText>
        </w:r>
      </w:del>
    </w:p>
    <w:p>
      <w:pPr>
        <w:pStyle w:val="Normal"/>
        <w:ind w:left="1418" w:hanging="0"/>
        <w:jc w:val="both"/>
        <w:rPr>
          <w:color w:val="000000"/>
          <w:sz w:val="22"/>
          <w:szCs w:val="22"/>
          <w:del w:id="1443" w:author="Magyar Judit" w:date="2010-05-25T15:59:00Z"/>
        </w:rPr>
      </w:pPr>
      <w:del w:id="1442" w:author="Magyar Judit" w:date="2010-05-25T15:59:00Z">
        <w:r>
          <w:rPr>
            <w:color w:val="000000"/>
            <w:sz w:val="22"/>
            <w:szCs w:val="22"/>
          </w:rPr>
          <w:delText>(Szavazás: 8 igen 0 nem 1 tartózkodás)</w:delText>
        </w:r>
      </w:del>
    </w:p>
    <w:p>
      <w:pPr>
        <w:pStyle w:val="Normal"/>
        <w:ind w:left="1418" w:hanging="0"/>
        <w:jc w:val="both"/>
        <w:rPr>
          <w:color w:val="000000"/>
          <w:sz w:val="22"/>
          <w:szCs w:val="22"/>
          <w:del w:id="1445" w:author="Magyar Judit" w:date="2010-05-25T15:59:00Z"/>
        </w:rPr>
      </w:pPr>
      <w:del w:id="1444" w:author="Magyar Judit" w:date="2010-05-25T15:59:00Z">
        <w:r>
          <w:rPr>
            <w:color w:val="000000"/>
            <w:sz w:val="22"/>
            <w:szCs w:val="22"/>
          </w:rPr>
        </w:r>
      </w:del>
    </w:p>
    <w:p>
      <w:pPr>
        <w:pStyle w:val="Normal"/>
        <w:ind w:left="1418" w:hanging="0"/>
        <w:jc w:val="both"/>
        <w:rPr>
          <w:color w:val="000000"/>
          <w:sz w:val="22"/>
          <w:szCs w:val="22"/>
          <w:del w:id="1447" w:author="Magyar Judit" w:date="2010-05-25T15:59:00Z"/>
        </w:rPr>
      </w:pPr>
      <w:del w:id="1446" w:author="Magyar Judit" w:date="2010-05-25T15:59:00Z">
        <w:r>
          <w:rPr>
            <w:color w:val="000000"/>
            <w:sz w:val="22"/>
            <w:szCs w:val="22"/>
          </w:rPr>
        </w:r>
      </w:del>
    </w:p>
    <w:p>
      <w:pPr>
        <w:pStyle w:val="Szvegtrzs3"/>
        <w:rPr>
          <w:szCs w:val="22"/>
          <w:del w:id="1450" w:author="Magyar Judit" w:date="2010-05-25T15:59:00Z"/>
        </w:rPr>
      </w:pPr>
      <w:del w:id="1448" w:author="Magyar Judit" w:date="2010-05-25T15:59:00Z">
        <w:r>
          <w:rPr>
            <w:szCs w:val="22"/>
          </w:rPr>
          <w:delText xml:space="preserve">NAPIREND: 12. Javaslat a Budapest, XVI. kerület, Margit u.–Olga u. sarkán, a 106904/29 hrsz-ú </w:delText>
        </w:r>
      </w:del>
      <w:del w:id="1449" w:author="Magyar Judit" w:date="2010-05-25T15:59:00Z">
        <w:r>
          <w:rPr>
            <w:spacing w:val="-2"/>
            <w:szCs w:val="22"/>
          </w:rPr>
          <w:delText>ingatlanon lévő felépítmény megvásárlására és bérbeadással történő hasznosítására</w:delText>
        </w:r>
      </w:del>
    </w:p>
    <w:p>
      <w:pPr>
        <w:pStyle w:val="Felels"/>
        <w:rPr>
          <w:del w:id="1452" w:author="Magyar Judit" w:date="2010-05-25T15:59:00Z"/>
        </w:rPr>
      </w:pPr>
      <w:del w:id="1451" w:author="Magyar Judit" w:date="2010-05-25T15:59:00Z">
        <w:r>
          <w:rPr/>
          <w:delText>Előadó: Kovács Balázs bizottsági elnök</w:delText>
        </w:r>
      </w:del>
    </w:p>
    <w:p>
      <w:pPr>
        <w:pStyle w:val="Normal"/>
        <w:jc w:val="both"/>
        <w:rPr>
          <w:sz w:val="22"/>
          <w:szCs w:val="22"/>
          <w:del w:id="1454" w:author="Magyar Judit" w:date="2010-05-25T15:59:00Z"/>
        </w:rPr>
      </w:pPr>
      <w:del w:id="1453" w:author="Magyar Judit" w:date="2010-05-25T15:59:00Z">
        <w:r>
          <w:rPr>
            <w:sz w:val="22"/>
            <w:szCs w:val="22"/>
          </w:rPr>
        </w:r>
      </w:del>
    </w:p>
    <w:p>
      <w:pPr>
        <w:pStyle w:val="Felels"/>
        <w:ind w:left="0" w:hanging="0"/>
        <w:rPr>
          <w:b/>
          <w:b/>
          <w:del w:id="1456" w:author="Magyar Judit" w:date="2010-05-25T15:59:00Z"/>
        </w:rPr>
      </w:pPr>
      <w:del w:id="1455" w:author="Magyar Judit" w:date="2010-05-25T15:59:00Z">
        <w:r>
          <w:rPr>
            <w:b/>
          </w:rPr>
          <w:delText>Határozat:</w:delText>
        </w:r>
      </w:del>
    </w:p>
    <w:p>
      <w:pPr>
        <w:pStyle w:val="Normal"/>
        <w:ind w:left="2552" w:hanging="2552"/>
        <w:rPr>
          <w:del w:id="1458" w:author="Magyar Judit" w:date="2010-05-25T15:59:00Z"/>
        </w:rPr>
      </w:pPr>
      <w:del w:id="1457" w:author="Magyar Judit" w:date="2010-05-25T15:59:00Z">
        <w:r>
          <w:rPr>
            <w:b/>
            <w:sz w:val="22"/>
            <w:szCs w:val="22"/>
          </w:rPr>
          <w:delText>155/2010. (V. 12.) GTB</w:delText>
        </w:r>
      </w:del>
    </w:p>
    <w:p>
      <w:pPr>
        <w:pStyle w:val="Felels"/>
        <w:rPr>
          <w:del w:id="1462" w:author="Magyar Judit" w:date="2010-05-25T15:59:00Z"/>
        </w:rPr>
      </w:pPr>
      <w:del w:id="1459" w:author="Magyar Judit" w:date="2010-05-25T15:59:00Z">
        <w:r>
          <w:rPr/>
          <w:delText>Budapest Főváros XVI. kerületi Önkormányzat Képviselő-testületének Gazdasági és Tulajdonosi Bizottsága a Polgármester egyetértésével úgy dönt, hogy a Budapest, XVI. kerület, Margit utca–Olga utca sarkán, a 106904/29 hrsz-ú közterületi besorolású ingatlanon lévő 17 m</w:delText>
        </w:r>
      </w:del>
      <w:del w:id="1460" w:author="Magyar Judit" w:date="2010-05-25T15:59:00Z">
        <w:r>
          <w:rPr>
            <w:vertAlign w:val="superscript"/>
          </w:rPr>
          <w:delText>2</w:delText>
        </w:r>
      </w:del>
      <w:del w:id="1461" w:author="Magyar Judit" w:date="2010-05-25T15:59:00Z">
        <w:r>
          <w:rPr/>
          <w:delText xml:space="preserve"> alapterületű felépítményt Boda Lajosné (1171 Budapest, Ecsedháza u. 20., a. n.: Takács Irén) tulajdonostól nettó 1.800.000 Ft összegért megvásárolja, melynek fedezetét az Önkormányzat 2010. évi költségvetésének 5. számú melléklet Ingatlan vásárlás kerete terhére biztosítja.</w:delText>
        </w:r>
      </w:del>
    </w:p>
    <w:p>
      <w:pPr>
        <w:pStyle w:val="Felels"/>
        <w:rPr>
          <w:szCs w:val="22"/>
          <w:del w:id="1464" w:author="Magyar Judit" w:date="2010-05-25T15:59:00Z"/>
        </w:rPr>
      </w:pPr>
      <w:del w:id="1463" w:author="Magyar Judit" w:date="2010-05-25T15:59:00Z">
        <w:r>
          <w:rPr>
            <w:szCs w:val="22"/>
          </w:rPr>
          <w:delText>A Bizottság felkéri a Polgármestert az adásvételi szerződés megkötésére.</w:delText>
        </w:r>
      </w:del>
    </w:p>
    <w:p>
      <w:pPr>
        <w:pStyle w:val="Felels"/>
        <w:rPr>
          <w:color w:val="000000"/>
          <w:szCs w:val="22"/>
          <w:del w:id="1466" w:author="Magyar Judit" w:date="2010-05-25T15:59:00Z"/>
        </w:rPr>
      </w:pPr>
      <w:del w:id="1465" w:author="Magyar Judit" w:date="2010-05-25T15:59:00Z">
        <w:r>
          <w:rPr>
            <w:color w:val="000000"/>
            <w:szCs w:val="22"/>
          </w:rPr>
        </w:r>
      </w:del>
    </w:p>
    <w:p>
      <w:pPr>
        <w:pStyle w:val="Felels"/>
        <w:rPr>
          <w:del w:id="1470" w:author="Magyar Judit" w:date="2010-05-25T15:59:00Z"/>
        </w:rPr>
      </w:pPr>
      <w:del w:id="1467" w:author="Magyar Judit" w:date="2010-05-25T15:59:00Z">
        <w:r>
          <w:rPr>
            <w:u w:val="single"/>
          </w:rPr>
          <w:delText>Határidő:</w:delText>
        </w:r>
      </w:del>
      <w:del w:id="1468" w:author="Magyar Judit" w:date="2010-05-25T15:59:00Z">
        <w:r>
          <w:rPr/>
          <w:delText xml:space="preserve"> </w:delText>
        </w:r>
      </w:del>
      <w:del w:id="1469" w:author="Magyar Judit" w:date="2010-05-25T15:59:00Z">
        <w:r>
          <w:rPr>
            <w:sz w:val="22"/>
            <w:szCs w:val="22"/>
          </w:rPr>
          <w:delText>2010. május 31.</w:delText>
        </w:r>
      </w:del>
    </w:p>
    <w:p>
      <w:pPr>
        <w:pStyle w:val="Felels"/>
        <w:rPr>
          <w:del w:id="1473" w:author="Magyar Judit" w:date="2010-05-25T15:59:00Z"/>
        </w:rPr>
      </w:pPr>
      <w:del w:id="1471" w:author="Magyar Judit" w:date="2010-05-25T15:59:00Z">
        <w:r>
          <w:rPr>
            <w:u w:val="single"/>
          </w:rPr>
          <w:delText>Felelős:</w:delText>
        </w:r>
      </w:del>
      <w:del w:id="1472" w:author="Magyar Judit" w:date="2010-05-25T15:59:00Z">
        <w:r>
          <w:rPr/>
          <w:delText xml:space="preserve"> Kovács Balázs bizottsági elnök</w:delText>
        </w:r>
      </w:del>
    </w:p>
    <w:p>
      <w:pPr>
        <w:pStyle w:val="Normal"/>
        <w:ind w:left="1418" w:hanging="0"/>
        <w:jc w:val="both"/>
        <w:rPr>
          <w:color w:val="000000"/>
          <w:sz w:val="22"/>
          <w:szCs w:val="22"/>
          <w:del w:id="1475" w:author="Magyar Judit" w:date="2010-05-25T15:59:00Z"/>
        </w:rPr>
      </w:pPr>
      <w:del w:id="1474" w:author="Magyar Judit" w:date="2010-05-25T15:59:00Z">
        <w:r>
          <w:rPr>
            <w:color w:val="000000"/>
            <w:sz w:val="22"/>
            <w:szCs w:val="22"/>
          </w:rPr>
          <w:delText>(Szavazás: 8 igen 0 nem 1 tartózkodás)</w:delText>
        </w:r>
      </w:del>
    </w:p>
    <w:p>
      <w:pPr>
        <w:pStyle w:val="Normal"/>
        <w:jc w:val="both"/>
        <w:rPr>
          <w:color w:val="000000"/>
          <w:sz w:val="22"/>
          <w:szCs w:val="22"/>
          <w:del w:id="1477" w:author="Magyar Judit" w:date="2010-05-25T15:59:00Z"/>
        </w:rPr>
      </w:pPr>
      <w:del w:id="1476" w:author="Magyar Judit" w:date="2010-05-25T15:59:00Z">
        <w:r>
          <w:rPr>
            <w:color w:val="000000"/>
            <w:sz w:val="22"/>
            <w:szCs w:val="22"/>
          </w:rPr>
        </w:r>
      </w:del>
    </w:p>
    <w:p>
      <w:pPr>
        <w:pStyle w:val="Felels"/>
        <w:ind w:left="0" w:hanging="0"/>
        <w:rPr>
          <w:b/>
          <w:b/>
          <w:del w:id="1479" w:author="Magyar Judit" w:date="2010-05-25T15:59:00Z"/>
        </w:rPr>
      </w:pPr>
      <w:del w:id="1478" w:author="Magyar Judit" w:date="2010-05-25T15:59:00Z">
        <w:r>
          <w:rPr>
            <w:b/>
          </w:rPr>
          <w:delText>Határozat:</w:delText>
        </w:r>
      </w:del>
    </w:p>
    <w:p>
      <w:pPr>
        <w:pStyle w:val="Normal"/>
        <w:ind w:left="2552" w:hanging="2552"/>
        <w:rPr>
          <w:del w:id="1481" w:author="Magyar Judit" w:date="2010-05-25T15:59:00Z"/>
        </w:rPr>
      </w:pPr>
      <w:del w:id="1480" w:author="Magyar Judit" w:date="2010-05-25T15:59:00Z">
        <w:r>
          <w:rPr>
            <w:b/>
            <w:sz w:val="22"/>
            <w:szCs w:val="22"/>
          </w:rPr>
          <w:delText>156/2010. (V. 12.) GTB</w:delText>
        </w:r>
      </w:del>
    </w:p>
    <w:p>
      <w:pPr>
        <w:pStyle w:val="Felels"/>
        <w:rPr>
          <w:del w:id="1485" w:author="Magyar Judit" w:date="2010-05-25T15:59:00Z"/>
        </w:rPr>
      </w:pPr>
      <w:del w:id="1482" w:author="Magyar Judit" w:date="2010-05-25T15:59:00Z">
        <w:r>
          <w:rPr/>
          <w:delText>Budapest Főváros XVI. kerületi Önkormányzat Képviselő-testületének Gazdasági és Tulajdonosi Bizottsága úgy dönt, hogy a Budapest, XVI. kerület, Margit utca–Olga utca sarkán, a 106904/29 hrsz-ú közterületi besorolású ingatlanon lévő 17 m</w:delText>
        </w:r>
      </w:del>
      <w:del w:id="1483" w:author="Magyar Judit" w:date="2010-05-25T15:59:00Z">
        <w:r>
          <w:rPr>
            <w:vertAlign w:val="superscript"/>
          </w:rPr>
          <w:delText>2</w:delText>
        </w:r>
      </w:del>
      <w:del w:id="1484" w:author="Magyar Judit" w:date="2010-05-25T15:59:00Z">
        <w:r>
          <w:rPr/>
          <w:delText xml:space="preserve"> alapterületű nem lakás célú helyiséget nyilvános, egyfordulós pályázat útján, bérbeadással hasznosítja a felépítmény tulajdonjogának megszerzését követően.</w:delText>
        </w:r>
      </w:del>
    </w:p>
    <w:p>
      <w:pPr>
        <w:pStyle w:val="Felels"/>
        <w:rPr>
          <w:del w:id="1487" w:author="Magyar Judit" w:date="2010-05-25T15:59:00Z"/>
        </w:rPr>
      </w:pPr>
      <w:del w:id="1486" w:author="Magyar Judit" w:date="2010-05-25T15:59:00Z">
        <w:r>
          <w:rPr/>
        </w:r>
      </w:del>
    </w:p>
    <w:p>
      <w:pPr>
        <w:pStyle w:val="Felels"/>
        <w:rPr>
          <w:del w:id="1489" w:author="Magyar Judit" w:date="2010-05-25T15:59:00Z"/>
        </w:rPr>
      </w:pPr>
      <w:del w:id="1488" w:author="Magyar Judit" w:date="2010-05-25T15:59:00Z">
        <w:r>
          <w:rPr/>
          <w:delText>A versenyeztetési felhívás feltételei:</w:delText>
        </w:r>
      </w:del>
    </w:p>
    <w:p>
      <w:pPr>
        <w:pStyle w:val="Felels"/>
        <w:rPr>
          <w:del w:id="1492" w:author="Magyar Judit" w:date="2010-05-25T15:59:00Z"/>
        </w:rPr>
      </w:pPr>
      <w:del w:id="1490" w:author="Magyar Judit" w:date="2010-05-25T15:59:00Z">
        <w:r>
          <w:rPr/>
          <w:delText>Az ingatlan területe 17 m</w:delText>
        </w:r>
      </w:del>
      <w:del w:id="1491" w:author="Magyar Judit" w:date="2010-05-25T15:59:00Z">
        <w:r>
          <w:rPr>
            <w:vertAlign w:val="superscript"/>
          </w:rPr>
          <w:delText>2</w:delText>
        </w:r>
      </w:del>
    </w:p>
    <w:p>
      <w:pPr>
        <w:pStyle w:val="Felels"/>
        <w:rPr>
          <w:del w:id="1494" w:author="Magyar Judit" w:date="2010-05-25T15:59:00Z"/>
        </w:rPr>
      </w:pPr>
      <w:del w:id="1493" w:author="Magyar Judit" w:date="2010-05-25T15:59:00Z">
        <w:r>
          <w:rPr/>
          <w:delText>Az ingatlan hasznosítása: üzlethelyiség</w:delText>
        </w:r>
      </w:del>
    </w:p>
    <w:p>
      <w:pPr>
        <w:pStyle w:val="Felels"/>
        <w:rPr>
          <w:del w:id="1496" w:author="Magyar Judit" w:date="2010-05-25T15:59:00Z"/>
        </w:rPr>
      </w:pPr>
      <w:del w:id="1495" w:author="Magyar Judit" w:date="2010-05-25T15:59:00Z">
        <w:r>
          <w:rPr/>
          <w:delText>Az ingatlan közműellátottsága: elektromos áram, víz, csatorna</w:delText>
        </w:r>
      </w:del>
    </w:p>
    <w:p>
      <w:pPr>
        <w:pStyle w:val="Felels"/>
        <w:rPr>
          <w:del w:id="1498" w:author="Magyar Judit" w:date="2010-05-25T15:59:00Z"/>
        </w:rPr>
      </w:pPr>
      <w:del w:id="1497" w:author="Magyar Judit" w:date="2010-05-25T15:59:00Z">
        <w:r>
          <w:rPr>
            <w:sz w:val="22"/>
          </w:rPr>
          <w:delText>Induló bérleti díj mértéke: 25.000 Ft/hó + áfa</w:delText>
        </w:r>
      </w:del>
    </w:p>
    <w:p>
      <w:pPr>
        <w:pStyle w:val="Felels"/>
        <w:rPr>
          <w:del w:id="1500" w:author="Magyar Judit" w:date="2010-05-25T15:59:00Z"/>
        </w:rPr>
      </w:pPr>
      <w:del w:id="1499" w:author="Magyar Judit" w:date="2010-05-25T15:59:00Z">
        <w:r>
          <w:rPr/>
          <w:delText>Az Önkormányzat a bérleti díjat évenként megemeli legfeljebb az infláció mértékével, első alkalommal 2011. január 1-jétől.</w:delText>
        </w:r>
      </w:del>
    </w:p>
    <w:p>
      <w:pPr>
        <w:pStyle w:val="Felels"/>
        <w:rPr>
          <w:del w:id="1502" w:author="Magyar Judit" w:date="2010-05-25T15:59:00Z"/>
        </w:rPr>
      </w:pPr>
      <w:del w:id="1501" w:author="Magyar Judit" w:date="2010-05-25T15:59:00Z">
        <w:r>
          <w:rPr/>
          <w:delText>Óvadék elhelyezése: 3 havi bruttó bérleti díjnak megfelelő összeg</w:delText>
        </w:r>
      </w:del>
    </w:p>
    <w:p>
      <w:pPr>
        <w:pStyle w:val="Felels"/>
        <w:rPr>
          <w:del w:id="1504" w:author="Magyar Judit" w:date="2010-05-25T15:59:00Z"/>
        </w:rPr>
      </w:pPr>
      <w:del w:id="1503" w:author="Magyar Judit" w:date="2010-05-25T15:59:00Z">
        <w:r>
          <w:rPr/>
          <w:delText>Bérlet időtartama: határozatlan idő, 3 hónapos felmondási idővel</w:delText>
        </w:r>
      </w:del>
    </w:p>
    <w:p>
      <w:pPr>
        <w:pStyle w:val="Felels"/>
        <w:rPr>
          <w:del w:id="1506" w:author="Magyar Judit" w:date="2010-05-25T15:59:00Z"/>
        </w:rPr>
      </w:pPr>
      <w:del w:id="1505" w:author="Magyar Judit" w:date="2010-05-25T15:59:00Z">
        <w:r>
          <w:rPr>
            <w:szCs w:val="22"/>
          </w:rPr>
          <w:delText>A Bizottság felkéri a Polgármestert az előterjesztésben szereplő feltételekkel a pályázati felhívás és a részletes tájékoztató megjelentetésére.</w:delText>
        </w:r>
      </w:del>
    </w:p>
    <w:p>
      <w:pPr>
        <w:pStyle w:val="Felels"/>
        <w:rPr>
          <w:color w:val="000000"/>
          <w:szCs w:val="22"/>
          <w:del w:id="1508" w:author="Magyar Judit" w:date="2010-05-25T15:59:00Z"/>
        </w:rPr>
      </w:pPr>
      <w:del w:id="1507" w:author="Magyar Judit" w:date="2010-05-25T15:59:00Z">
        <w:r>
          <w:rPr>
            <w:color w:val="000000"/>
            <w:szCs w:val="22"/>
          </w:rPr>
        </w:r>
      </w:del>
    </w:p>
    <w:p>
      <w:pPr>
        <w:pStyle w:val="Felels"/>
        <w:rPr>
          <w:del w:id="1512" w:author="Magyar Judit" w:date="2010-05-25T15:59:00Z"/>
        </w:rPr>
      </w:pPr>
      <w:del w:id="1509" w:author="Magyar Judit" w:date="2010-05-25T15:59:00Z">
        <w:r>
          <w:rPr>
            <w:u w:val="single"/>
          </w:rPr>
          <w:delText>Határidő:</w:delText>
        </w:r>
      </w:del>
      <w:del w:id="1510" w:author="Magyar Judit" w:date="2010-05-25T15:59:00Z">
        <w:r>
          <w:rPr/>
          <w:delText xml:space="preserve"> </w:delText>
        </w:r>
      </w:del>
      <w:del w:id="1511" w:author="Magyar Judit" w:date="2010-05-25T15:59:00Z">
        <w:r>
          <w:rPr>
            <w:sz w:val="22"/>
            <w:szCs w:val="22"/>
          </w:rPr>
          <w:delText>2010. december 31.</w:delText>
        </w:r>
      </w:del>
    </w:p>
    <w:p>
      <w:pPr>
        <w:pStyle w:val="Felels"/>
        <w:rPr>
          <w:del w:id="1515" w:author="Magyar Judit" w:date="2010-05-25T15:59:00Z"/>
        </w:rPr>
      </w:pPr>
      <w:del w:id="1513" w:author="Magyar Judit" w:date="2010-05-25T15:59:00Z">
        <w:r>
          <w:rPr>
            <w:u w:val="single"/>
          </w:rPr>
          <w:delText>Felelős:</w:delText>
        </w:r>
      </w:del>
      <w:del w:id="1514" w:author="Magyar Judit" w:date="2010-05-25T15:59:00Z">
        <w:r>
          <w:rPr/>
          <w:delText xml:space="preserve"> Kovács Balázs bizottsági elnök</w:delText>
        </w:r>
      </w:del>
    </w:p>
    <w:p>
      <w:pPr>
        <w:pStyle w:val="Normal"/>
        <w:ind w:left="1418" w:hanging="0"/>
        <w:jc w:val="both"/>
        <w:rPr>
          <w:color w:val="000000"/>
          <w:sz w:val="22"/>
          <w:szCs w:val="22"/>
          <w:del w:id="1517" w:author="Magyar Judit" w:date="2010-05-25T15:59:00Z"/>
        </w:rPr>
      </w:pPr>
      <w:del w:id="1516" w:author="Magyar Judit" w:date="2010-05-25T15:59:00Z">
        <w:r>
          <w:rPr>
            <w:color w:val="000000"/>
            <w:sz w:val="22"/>
            <w:szCs w:val="22"/>
          </w:rPr>
          <w:delText>(Szavazás: 8 igen 0 nem 1 tartózkodás)</w:delText>
        </w:r>
      </w:del>
    </w:p>
    <w:p>
      <w:pPr>
        <w:pStyle w:val="Normal"/>
        <w:ind w:left="1418" w:hanging="0"/>
        <w:jc w:val="both"/>
        <w:rPr>
          <w:color w:val="000000"/>
          <w:sz w:val="22"/>
          <w:szCs w:val="22"/>
          <w:del w:id="1519" w:author="Magyar Judit" w:date="2010-05-25T15:59:00Z"/>
        </w:rPr>
      </w:pPr>
      <w:del w:id="1518" w:author="Magyar Judit" w:date="2010-05-25T15:59:00Z">
        <w:r>
          <w:rPr>
            <w:color w:val="000000"/>
            <w:sz w:val="22"/>
            <w:szCs w:val="22"/>
          </w:rPr>
        </w:r>
      </w:del>
    </w:p>
    <w:p>
      <w:pPr>
        <w:pStyle w:val="Normal"/>
        <w:ind w:left="1418" w:hanging="0"/>
        <w:jc w:val="both"/>
        <w:rPr>
          <w:color w:val="000000"/>
          <w:sz w:val="22"/>
          <w:szCs w:val="22"/>
          <w:del w:id="1521" w:author="Magyar Judit" w:date="2010-05-25T15:59:00Z"/>
        </w:rPr>
      </w:pPr>
      <w:del w:id="1520" w:author="Magyar Judit" w:date="2010-05-25T15:59:00Z">
        <w:r>
          <w:rPr>
            <w:color w:val="000000"/>
            <w:sz w:val="22"/>
            <w:szCs w:val="22"/>
          </w:rPr>
        </w:r>
      </w:del>
    </w:p>
    <w:p>
      <w:pPr>
        <w:pStyle w:val="Szvegtrzs3"/>
        <w:rPr>
          <w:del w:id="1523" w:author="Magyar Judit" w:date="2010-05-25T15:59:00Z"/>
        </w:rPr>
      </w:pPr>
      <w:del w:id="1522" w:author="Magyar Judit" w:date="2010-05-25T15:59:00Z">
        <w:r>
          <w:rPr>
            <w:szCs w:val="22"/>
          </w:rPr>
          <w:delText>NAPIREND: 13. Javaslat visszatérítendő helyi támogatás tartozás részletfizetésének engedélyezésére</w:delText>
        </w:r>
      </w:del>
    </w:p>
    <w:p>
      <w:pPr>
        <w:pStyle w:val="Szvegtrzs3"/>
        <w:ind w:left="1418" w:hanging="0"/>
        <w:rPr>
          <w:szCs w:val="22"/>
          <w:del w:id="1525" w:author="Magyar Judit" w:date="2010-05-25T15:59:00Z"/>
        </w:rPr>
      </w:pPr>
      <w:del w:id="1524" w:author="Magyar Judit" w:date="2010-05-25T15:59:00Z">
        <w:r>
          <w:rPr>
            <w:color w:val="000000"/>
            <w:szCs w:val="22"/>
          </w:rPr>
          <w:delText>Zárt ülést igényel az Ötv. 12. § (4) bekezdés a) pontja alapján!</w:delText>
        </w:r>
      </w:del>
    </w:p>
    <w:p>
      <w:pPr>
        <w:pStyle w:val="Felels"/>
        <w:rPr>
          <w:del w:id="1527" w:author="Magyar Judit" w:date="2010-05-25T15:59:00Z"/>
        </w:rPr>
      </w:pPr>
      <w:del w:id="1526" w:author="Magyar Judit" w:date="2010-05-25T15:59:00Z">
        <w:r>
          <w:rPr/>
          <w:delText>Előadó: Kovács Balázs bizottsági elnök</w:delText>
        </w:r>
      </w:del>
    </w:p>
    <w:p>
      <w:pPr>
        <w:pStyle w:val="Normal"/>
        <w:jc w:val="both"/>
        <w:rPr>
          <w:sz w:val="22"/>
          <w:szCs w:val="22"/>
          <w:del w:id="1529" w:author="Magyar Judit" w:date="2010-05-25T15:59:00Z"/>
        </w:rPr>
      </w:pPr>
      <w:del w:id="1528" w:author="Magyar Judit" w:date="2010-05-25T15:59:00Z">
        <w:r>
          <w:rPr>
            <w:sz w:val="22"/>
            <w:szCs w:val="22"/>
          </w:rPr>
        </w:r>
      </w:del>
    </w:p>
    <w:p>
      <w:pPr>
        <w:pStyle w:val="Felels"/>
        <w:ind w:left="0" w:hanging="0"/>
        <w:rPr>
          <w:b/>
          <w:b/>
          <w:del w:id="1531" w:author="Magyar Judit" w:date="2010-05-25T15:59:00Z"/>
        </w:rPr>
      </w:pPr>
      <w:del w:id="1530" w:author="Magyar Judit" w:date="2010-05-25T15:59:00Z">
        <w:r>
          <w:rPr>
            <w:b/>
          </w:rPr>
          <w:delText>Határozat:</w:delText>
        </w:r>
      </w:del>
    </w:p>
    <w:p>
      <w:pPr>
        <w:pStyle w:val="Normal"/>
        <w:ind w:left="2552" w:hanging="2552"/>
        <w:rPr>
          <w:del w:id="1533" w:author="Magyar Judit" w:date="2010-05-25T15:59:00Z"/>
        </w:rPr>
      </w:pPr>
      <w:del w:id="1532" w:author="Magyar Judit" w:date="2010-05-25T15:59:00Z">
        <w:r>
          <w:rPr>
            <w:b/>
            <w:sz w:val="22"/>
            <w:szCs w:val="22"/>
          </w:rPr>
          <w:delText>157/2010. (V. 12.) GTB</w:delText>
        </w:r>
      </w:del>
    </w:p>
    <w:p>
      <w:pPr>
        <w:pStyle w:val="Felels"/>
        <w:rPr>
          <w:del w:id="1538" w:author="Magyar Judit" w:date="2010-05-25T15:59:00Z"/>
        </w:rPr>
      </w:pPr>
      <w:del w:id="1534" w:author="Magyar Judit" w:date="2010-05-25T15:59:00Z">
        <w:r>
          <w:rPr/>
          <w:delText xml:space="preserve">A Budapest Főváros XVI. kerületi Önkormányzata Képviselő-testületének Gazdasági és Tulajdonosi Bizottsága Nagy Gyula és Nagy Gyuláné (1163 Budapest, Védő u. 5/b IV. 37.) részletfizetés engedélyezése iránti kérelmét elutasítja a lakásépítés, vásárlás és felújítás helyi támogatásáról szóló 2/2009. (I.27.) Ök. rendelet 8. § (2) bekezdése értelmében, mely szerint: </w:delText>
        </w:r>
      </w:del>
      <w:del w:id="1535" w:author="Magyar Judit" w:date="2010-05-25T15:59:00Z">
        <w:r>
          <w:rPr>
            <w:i/>
          </w:rPr>
          <w:delText>„Amennyiben a helyi támogatásban részesített a részletfizetési kötelezettségét írásbeli felszólítás ellenére három havi törlesztő részlet vonatkozásában nem teljesíti, abban az esetben a hátralévő teljes összeg azonnal, egyösszegben esedékessé válik”</w:delText>
        </w:r>
      </w:del>
      <w:del w:id="1536" w:author="Magyar Judit" w:date="2010-05-25T15:59:00Z">
        <w:r>
          <w:rPr/>
          <w:delText>, egyben javasolja a végrehajtási eljárás folytatását</w:delText>
        </w:r>
      </w:del>
      <w:del w:id="1537" w:author="Magyar Judit" w:date="2010-05-25T15:59:00Z">
        <w:r>
          <w:rPr>
            <w:szCs w:val="22"/>
          </w:rPr>
          <w:delText>.</w:delText>
        </w:r>
      </w:del>
    </w:p>
    <w:p>
      <w:pPr>
        <w:pStyle w:val="Felels"/>
        <w:rPr>
          <w:color w:val="000000"/>
          <w:szCs w:val="22"/>
          <w:del w:id="1540" w:author="Magyar Judit" w:date="2010-05-25T15:59:00Z"/>
        </w:rPr>
      </w:pPr>
      <w:del w:id="1539" w:author="Magyar Judit" w:date="2010-05-25T15:59:00Z">
        <w:r>
          <w:rPr>
            <w:color w:val="000000"/>
            <w:szCs w:val="22"/>
          </w:rPr>
        </w:r>
      </w:del>
    </w:p>
    <w:p>
      <w:pPr>
        <w:pStyle w:val="Felels"/>
        <w:rPr>
          <w:del w:id="1544" w:author="Magyar Judit" w:date="2010-05-25T15:59:00Z"/>
        </w:rPr>
      </w:pPr>
      <w:del w:id="1541" w:author="Magyar Judit" w:date="2010-05-25T15:59:00Z">
        <w:r>
          <w:rPr>
            <w:u w:val="single"/>
          </w:rPr>
          <w:delText>Határidő:</w:delText>
        </w:r>
      </w:del>
      <w:del w:id="1542" w:author="Magyar Judit" w:date="2010-05-25T15:59:00Z">
        <w:r>
          <w:rPr/>
          <w:delText xml:space="preserve"> </w:delText>
        </w:r>
      </w:del>
      <w:del w:id="1543" w:author="Magyar Judit" w:date="2010-05-25T15:59:00Z">
        <w:r>
          <w:rPr>
            <w:sz w:val="22"/>
            <w:szCs w:val="22"/>
          </w:rPr>
          <w:delText>azonnal</w:delText>
        </w:r>
      </w:del>
    </w:p>
    <w:p>
      <w:pPr>
        <w:pStyle w:val="Felels"/>
        <w:rPr>
          <w:del w:id="1547" w:author="Magyar Judit" w:date="2010-05-25T15:59:00Z"/>
        </w:rPr>
      </w:pPr>
      <w:del w:id="1545" w:author="Magyar Judit" w:date="2010-05-25T15:59:00Z">
        <w:r>
          <w:rPr>
            <w:u w:val="single"/>
          </w:rPr>
          <w:delText>Felelős:</w:delText>
        </w:r>
      </w:del>
      <w:del w:id="1546" w:author="Magyar Judit" w:date="2010-05-25T15:59:00Z">
        <w:r>
          <w:rPr/>
          <w:delText xml:space="preserve"> Kovács Balázs bizottsági elnök</w:delText>
        </w:r>
      </w:del>
    </w:p>
    <w:p>
      <w:pPr>
        <w:pStyle w:val="Normal"/>
        <w:ind w:left="1418" w:hanging="0"/>
        <w:jc w:val="both"/>
        <w:rPr>
          <w:color w:val="000000"/>
          <w:sz w:val="22"/>
          <w:szCs w:val="22"/>
          <w:del w:id="1549" w:author="Magyar Judit" w:date="2010-05-25T15:59:00Z"/>
        </w:rPr>
      </w:pPr>
      <w:del w:id="1548" w:author="Magyar Judit" w:date="2010-05-25T15:59:00Z">
        <w:r>
          <w:rPr>
            <w:color w:val="000000"/>
            <w:sz w:val="22"/>
            <w:szCs w:val="22"/>
          </w:rPr>
          <w:delText>(Szavazás: 8 igen 0 nem 1 tartózkodás)</w:delText>
        </w:r>
      </w:del>
    </w:p>
    <w:p>
      <w:pPr>
        <w:pStyle w:val="Felels"/>
        <w:ind w:left="1418" w:hanging="0"/>
        <w:jc w:val="both"/>
        <w:rPr>
          <w:color w:val="000000"/>
          <w:sz w:val="22"/>
          <w:szCs w:val="22"/>
          <w:del w:id="1551" w:author="Magyar Judit" w:date="2010-06-16T11:59:00Z"/>
        </w:rPr>
      </w:pPr>
      <w:del w:id="1550" w:author="Magyar Judit" w:date="2010-06-16T11:59:00Z">
        <w:r>
          <w:rPr>
            <w:color w:val="000000"/>
            <w:sz w:val="22"/>
            <w:szCs w:val="22"/>
          </w:rPr>
        </w:r>
      </w:del>
    </w:p>
    <w:p>
      <w:pPr>
        <w:pStyle w:val="Felels"/>
        <w:ind w:left="1418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Jegyzőkönyv lezárva:</w:t>
      </w:r>
      <w:r>
        <w:rPr>
          <w:color w:val="000000"/>
          <w:sz w:val="22"/>
          <w:szCs w:val="22"/>
        </w:rPr>
        <w:t xml:space="preserve"> Budapest, 2010. </w:t>
      </w:r>
      <w:del w:id="1552" w:author="Magyar Judit" w:date="2010-06-15T15:30:00Z">
        <w:r>
          <w:rPr>
            <w:color w:val="000000"/>
            <w:sz w:val="22"/>
            <w:szCs w:val="22"/>
          </w:rPr>
          <w:delText>május</w:delText>
        </w:r>
      </w:del>
      <w:ins w:id="1553" w:author="Magyar Judit" w:date="2010-06-15T15:30:00Z">
        <w:r>
          <w:rPr>
            <w:color w:val="000000"/>
            <w:sz w:val="22"/>
            <w:szCs w:val="22"/>
          </w:rPr>
          <w:t>június</w:t>
        </w:r>
      </w:ins>
      <w:r>
        <w:rPr>
          <w:color w:val="000000"/>
          <w:sz w:val="22"/>
          <w:szCs w:val="22"/>
        </w:rPr>
        <w:t xml:space="preserve"> </w:t>
      </w:r>
      <w:del w:id="1554" w:author="Magyar Judit" w:date="2010-05-26T14:09:00Z">
        <w:r>
          <w:rPr>
            <w:color w:val="000000"/>
            <w:sz w:val="22"/>
            <w:szCs w:val="22"/>
          </w:rPr>
          <w:delText>1</w:delText>
        </w:r>
      </w:del>
      <w:del w:id="1555" w:author="Magyar Judit" w:date="2010-06-15T15:30:00Z">
        <w:r>
          <w:rPr>
            <w:color w:val="000000"/>
            <w:sz w:val="22"/>
            <w:szCs w:val="22"/>
          </w:rPr>
          <w:delText>2</w:delText>
        </w:r>
      </w:del>
      <w:ins w:id="1556" w:author="Magyar Judit" w:date="2010-06-15T15:30:00Z">
        <w:r>
          <w:rPr>
            <w:color w:val="000000"/>
            <w:sz w:val="22"/>
            <w:szCs w:val="22"/>
          </w:rPr>
          <w:t>1</w:t>
        </w:r>
      </w:ins>
      <w:ins w:id="1557" w:author="Magyar Judit" w:date="2010-05-26T14:09:00Z">
        <w:r>
          <w:rPr>
            <w:color w:val="000000"/>
            <w:sz w:val="22"/>
            <w:szCs w:val="22"/>
          </w:rPr>
          <w:t>6</w:t>
        </w:r>
      </w:ins>
      <w:r>
        <w:rPr>
          <w:color w:val="000000"/>
          <w:sz w:val="22"/>
          <w:szCs w:val="22"/>
        </w:rPr>
        <w:t xml:space="preserve">. </w:t>
      </w:r>
      <w:del w:id="1558" w:author="Magyar Judit" w:date="2010-06-15T15:30:00Z">
        <w:r>
          <w:rPr>
            <w:color w:val="000000"/>
            <w:sz w:val="22"/>
            <w:szCs w:val="22"/>
          </w:rPr>
          <w:delText>9</w:delText>
        </w:r>
      </w:del>
      <w:ins w:id="1559" w:author="Magyar Judit" w:date="2010-06-16T11:58:00Z">
        <w:r>
          <w:rPr>
            <w:color w:val="000000"/>
            <w:sz w:val="22"/>
            <w:szCs w:val="22"/>
          </w:rPr>
          <w:t>10</w:t>
        </w:r>
      </w:ins>
      <w:r>
        <w:rPr>
          <w:color w:val="000000"/>
          <w:sz w:val="22"/>
          <w:szCs w:val="22"/>
        </w:rPr>
        <w:t xml:space="preserve"> óra </w:t>
      </w:r>
      <w:del w:id="1560" w:author="Magyar Judit" w:date="2010-05-26T14:09:00Z">
        <w:r>
          <w:rPr>
            <w:color w:val="000000"/>
            <w:sz w:val="22"/>
            <w:szCs w:val="22"/>
          </w:rPr>
          <w:delText>45</w:delText>
        </w:r>
      </w:del>
      <w:ins w:id="1561" w:author="Magyar Judit" w:date="2010-06-16T11:59:00Z">
        <w:r>
          <w:rPr>
            <w:color w:val="000000"/>
            <w:sz w:val="22"/>
            <w:szCs w:val="22"/>
          </w:rPr>
          <w:t>25</w:t>
        </w:r>
      </w:ins>
      <w:r>
        <w:rPr>
          <w:color w:val="000000"/>
          <w:sz w:val="22"/>
          <w:szCs w:val="22"/>
        </w:rPr>
        <w:t xml:space="preserve"> perckor</w:t>
      </w:r>
    </w:p>
    <w:p>
      <w:pPr>
        <w:pStyle w:val="Normal"/>
        <w:ind w:left="1418" w:hanging="0"/>
        <w:jc w:val="both"/>
        <w:rPr>
          <w:color w:val="000000"/>
          <w:sz w:val="22"/>
          <w:szCs w:val="22"/>
          <w:del w:id="1563" w:author="Magyar Judit" w:date="2010-05-25T16:00:00Z"/>
        </w:rPr>
      </w:pPr>
      <w:del w:id="1562" w:author="Magyar Judit" w:date="2010-05-25T16:00:00Z">
        <w:r>
          <w:rPr>
            <w:color w:val="000000"/>
            <w:sz w:val="22"/>
            <w:szCs w:val="22"/>
          </w:rPr>
        </w:r>
      </w:del>
      <w:bookmarkStart w:id="16" w:name="OLE_LINK1"/>
      <w:bookmarkStart w:id="17" w:name="OLE_LINK1"/>
      <w:bookmarkEnd w:id="17"/>
    </w:p>
    <w:p>
      <w:pPr>
        <w:pStyle w:val="Normal"/>
        <w:ind w:left="1418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bookmarkStart w:id="18" w:name="OLE_LINK1"/>
      <w:bookmarkEnd w:id="18"/>
      <w:r>
        <w:rPr>
          <w:sz w:val="22"/>
          <w:szCs w:val="22"/>
        </w:rPr>
        <w:t>k. m. f.</w:t>
      </w:r>
    </w:p>
    <w:p>
      <w:pPr>
        <w:pStyle w:val="Normal"/>
        <w:jc w:val="center"/>
        <w:rPr>
          <w:sz w:val="22"/>
          <w:szCs w:val="22"/>
          <w:del w:id="1565" w:author="Magyar Judit" w:date="2010-05-25T16:00:00Z"/>
        </w:rPr>
      </w:pPr>
      <w:del w:id="1564" w:author="Magyar Judit" w:date="2010-05-25T16:00:00Z">
        <w:r>
          <w:rPr>
            <w:sz w:val="22"/>
            <w:szCs w:val="22"/>
          </w:rPr>
        </w:r>
      </w:del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6946" w:leader="none"/>
        </w:tabs>
        <w:rPr>
          <w:sz w:val="22"/>
          <w:szCs w:val="22"/>
          <w:del w:id="1566" w:author="Magyar Judit" w:date="2010-06-16T11:59:00Z"/>
        </w:rPr>
      </w:pPr>
      <w:r>
        <w:rPr>
          <w:sz w:val="22"/>
          <w:szCs w:val="22"/>
        </w:rPr>
        <w:tab/>
        <w:t>Zsinka László</w:t>
        <w:tab/>
        <w:t>Kovács Balázs</w:t>
      </w:r>
    </w:p>
    <w:p>
      <w:pPr>
        <w:pStyle w:val="Normal"/>
        <w:widowControl/>
        <w:tabs>
          <w:tab w:val="clear" w:pos="708"/>
          <w:tab w:val="left" w:pos="6946" w:leader="none"/>
        </w:tabs>
        <w:suppressAutoHyphens w:val="false"/>
        <w:bidi w:val="0"/>
        <w:rPr>
          <w:sz w:val="22"/>
          <w:szCs w:val="22"/>
          <w:ins w:id="1568" w:author="Magyar Judit" w:date="2010-06-16T11:59:00Z"/>
        </w:rPr>
      </w:pPr>
      <w:ins w:id="1567" w:author="Magyar Judit" w:date="2010-06-16T11:59:00Z">
        <w:r>
          <w:rPr>
            <w:sz w:val="22"/>
            <w:szCs w:val="22"/>
          </w:rPr>
        </w:r>
      </w:ins>
    </w:p>
    <w:p>
      <w:pPr>
        <w:pStyle w:val="Normal"/>
        <w:tabs>
          <w:tab w:val="clear" w:pos="708"/>
          <w:tab w:val="left" w:pos="1418" w:leader="none"/>
          <w:tab w:val="left" w:pos="6946" w:leader="none"/>
        </w:tabs>
        <w:rPr/>
      </w:pPr>
      <w:r>
        <w:rPr>
          <w:sz w:val="22"/>
          <w:szCs w:val="22"/>
        </w:rPr>
        <w:t>jegyzőkönyv hitelesítő</w:t>
      </w:r>
      <w:del w:id="1569" w:author="Magyar Judit" w:date="2010-06-16T11:59:00Z">
        <w:r>
          <w:rPr>
            <w:sz w:val="22"/>
            <w:szCs w:val="22"/>
          </w:rPr>
          <w:tab/>
          <w:tab/>
          <w:tab/>
        </w:r>
      </w:del>
      <w:r>
        <w:rPr>
          <w:sz w:val="22"/>
          <w:szCs w:val="22"/>
        </w:rPr>
        <w:tab/>
      </w:r>
      <w:del w:id="1570" w:author="Magyar Judit" w:date="2010-06-16T11:59:00Z">
        <w:r>
          <w:rPr>
            <w:sz w:val="22"/>
            <w:szCs w:val="22"/>
          </w:rPr>
          <w:delText xml:space="preserve">          </w:delText>
        </w:r>
      </w:del>
      <w:r>
        <w:rPr>
          <w:sz w:val="22"/>
          <w:szCs w:val="22"/>
        </w:rPr>
        <w:t>bizottsági elnök</w:t>
      </w:r>
    </w:p>
    <w:p>
      <w:pPr>
        <w:pStyle w:val="Normal"/>
        <w:ind w:left="567"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67" w:firstLine="567"/>
        <w:jc w:val="both"/>
        <w:rPr>
          <w:sz w:val="22"/>
          <w:szCs w:val="22"/>
          <w:del w:id="1572" w:author="Magyar Judit" w:date="2010-05-25T16:04:00Z"/>
        </w:rPr>
      </w:pPr>
      <w:del w:id="1571" w:author="Magyar Judit" w:date="2010-05-25T16:04:00Z">
        <w:r>
          <w:rPr>
            <w:sz w:val="22"/>
            <w:szCs w:val="22"/>
          </w:rPr>
        </w:r>
      </w:del>
    </w:p>
    <w:p>
      <w:pPr>
        <w:pStyle w:val="Normal"/>
        <w:rPr>
          <w:sz w:val="22"/>
          <w:szCs w:val="22"/>
          <w:del w:id="1574" w:author="Magyar Judit" w:date="2010-05-25T16:04:00Z"/>
        </w:rPr>
      </w:pPr>
      <w:del w:id="1573" w:author="Magyar Judit" w:date="2010-05-25T16:04:00Z">
        <w:r>
          <w:rPr>
            <w:sz w:val="22"/>
            <w:szCs w:val="22"/>
          </w:rPr>
          <w:delText xml:space="preserve">  </w:delText>
        </w:r>
      </w:del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ins w:id="1575" w:author="Magyar Judit" w:date="2010-06-16T10:53:00Z">
        <w:r>
          <w:rPr>
            <w:sz w:val="22"/>
            <w:szCs w:val="22"/>
          </w:rPr>
          <w:t>Dr. Kovács Katalin</w:t>
        </w:r>
      </w:ins>
      <w:del w:id="1576" w:author="Magyar Judit" w:date="2010-06-16T10:53:00Z">
        <w:r>
          <w:rPr>
            <w:sz w:val="22"/>
            <w:szCs w:val="22"/>
          </w:rPr>
          <w:delText xml:space="preserve">Dr. </w:delText>
        </w:r>
      </w:del>
      <w:del w:id="1577" w:author="Magyar Judit" w:date="2010-05-26T16:30:00Z">
        <w:r>
          <w:rPr>
            <w:sz w:val="22"/>
            <w:szCs w:val="22"/>
          </w:rPr>
          <w:delText>Lukács Titanilla</w:delText>
        </w:r>
      </w:del>
    </w:p>
    <w:p>
      <w:pPr>
        <w:pStyle w:val="Normal"/>
        <w:rPr/>
      </w:pPr>
      <w:r>
        <w:rPr>
          <w:sz w:val="22"/>
          <w:szCs w:val="22"/>
        </w:rPr>
        <w:t>Vagyonhasznosítási irodavezető</w:t>
      </w:r>
      <w:ins w:id="1578" w:author="Magyar Judit" w:date="2010-06-16T10:53:00Z">
        <w:r>
          <w:rPr>
            <w:sz w:val="22"/>
            <w:szCs w:val="22"/>
          </w:rPr>
          <w:t>-helyettes</w:t>
        </w:r>
      </w:ins>
      <w:r>
        <w:rPr>
          <w:sz w:val="22"/>
          <w:szCs w:val="22"/>
        </w:rPr>
        <w:br/>
        <w:t xml:space="preserve">         jegyzőkönyvvezető</w:t>
      </w:r>
    </w:p>
    <w:sectPr>
      <w:headerReference w:type="default" r:id="rId2"/>
      <w:headerReference w:type="first" r:id="rId3"/>
      <w:type w:val="nextPage"/>
      <w:pgSz w:w="11906" w:h="16838"/>
      <w:pgMar w:left="1418" w:right="1274" w:gutter="0" w:header="709" w:top="1985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S Sans Serif">
    <w:charset w:val="ee"/>
    <w:family w:val="swiss"/>
    <w:pitch w:val="default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0180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018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4pt;height:13.8pt;mso-wrap-distance-left:0pt;mso-wrap-distance-right:0pt;mso-wrap-distance-top:0pt;mso-wrap-distance-bottom:0pt;margin-top:0.05pt;mso-position-vertical-relative:text;margin-left:223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778"/>
        </w:tabs>
        <w:ind w:left="1778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138"/>
        </w:tabs>
        <w:ind w:left="2138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410" w:hanging="0"/>
      <w:jc w:val="both"/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552" w:hanging="0"/>
      <w:jc w:val="both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2977"/>
      <w:outlineLvl w:val="3"/>
    </w:pPr>
    <w:rPr/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/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1134" w:hanging="0"/>
      <w:jc w:val="both"/>
      <w:outlineLvl w:val="7"/>
    </w:pPr>
    <w:rPr/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2268" w:hanging="0"/>
      <w:jc w:val="both"/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1">
    <w:name w:val="WW8Num12z1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Emphasis">
    <w:name w:val="Emphasis"/>
    <w:basedOn w:val="Bekezdsalapbettpusa"/>
    <w:qFormat/>
    <w:rPr>
      <w:i/>
    </w:rPr>
  </w:style>
  <w:style w:type="character" w:styleId="Szvegtrzs3Char">
    <w:name w:val="Szövegtörzs 3 Char"/>
    <w:basedOn w:val="Bekezdsalapbettpusa"/>
    <w:qFormat/>
    <w:rPr>
      <w:b/>
      <w:sz w:val="22"/>
      <w:lang w:val="hu-HU" w:bidi="ar-SA"/>
    </w:rPr>
  </w:style>
  <w:style w:type="character" w:styleId="StlusSzvegtrzs312ptChar">
    <w:name w:val="Stílus Szövegtörzs 3 + 12 pt Char"/>
    <w:basedOn w:val="Szvegtrzs3Char"/>
    <w:qFormat/>
    <w:rPr>
      <w:bCs/>
    </w:rPr>
  </w:style>
  <w:style w:type="character" w:styleId="Jegyzethivatkozs">
    <w:name w:val="Jegyzethivatkozás"/>
    <w:basedOn w:val="Bekezdsalapbettpusa"/>
    <w:qFormat/>
    <w:rPr>
      <w:sz w:val="16"/>
      <w:szCs w:val="16"/>
    </w:rPr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BodyText2Char">
    <w:name w:val="Body Text 2 Char"/>
    <w:basedOn w:val="Bekezdsalapbettpusa"/>
    <w:qFormat/>
    <w:rPr>
      <w:sz w:val="28"/>
      <w:lang w:val="hu-HU" w:bidi="ar-SA"/>
    </w:rPr>
  </w:style>
  <w:style w:type="character" w:styleId="FelelsChar">
    <w:name w:val="felelős Char"/>
    <w:basedOn w:val="BodyText2Char"/>
    <w:qFormat/>
    <w:rPr>
      <w:sz w:val="22"/>
      <w:szCs w:val="22"/>
    </w:rPr>
  </w:style>
  <w:style w:type="character" w:styleId="FontStyle11">
    <w:name w:val="Font Style11"/>
    <w:basedOn w:val="Bekezdsalapbettpusa"/>
    <w:qFormat/>
    <w:rPr>
      <w:rFonts w:ascii="Times New Roman" w:hAnsi="Times New Roman" w:cs="Times New Roman"/>
      <w:sz w:val="22"/>
      <w:szCs w:val="22"/>
    </w:rPr>
  </w:style>
  <w:style w:type="character" w:styleId="BodyText2Char1">
    <w:name w:val="Body Text 2 Char1"/>
    <w:basedOn w:val="Bekezdsalapbettpusa"/>
    <w:qFormat/>
    <w:rPr>
      <w:sz w:val="28"/>
      <w:lang w:val="hu-HU" w:bidi="ar-SA"/>
    </w:rPr>
  </w:style>
  <w:style w:type="character" w:styleId="FelelsChar1">
    <w:name w:val="felelős Char1"/>
    <w:basedOn w:val="BodyText2Char1"/>
    <w:qFormat/>
    <w:rPr>
      <w:sz w:val="22"/>
      <w:szCs w:val="22"/>
    </w:rPr>
  </w:style>
  <w:style w:type="character" w:styleId="BodyText2Char2">
    <w:name w:val="Body Text 2 Char2"/>
    <w:basedOn w:val="Bekezdsalapbettpusa"/>
    <w:qFormat/>
    <w:rPr>
      <w:sz w:val="28"/>
      <w:lang w:val="hu-HU" w:bidi="ar-SA"/>
    </w:rPr>
  </w:style>
  <w:style w:type="character" w:styleId="FelelsChar2">
    <w:name w:val="felelős Char2"/>
    <w:basedOn w:val="BodyText2Char2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Arial" w:hAnsi="Arial" w:cs="Arial"/>
      <w:sz w:val="24"/>
    </w:rPr>
  </w:style>
  <w:style w:type="paragraph" w:styleId="Szvegtrzsbehzssal2">
    <w:name w:val="Szövegtörzs behúzással 2"/>
    <w:basedOn w:val="Normal"/>
    <w:qFormat/>
    <w:pPr>
      <w:ind w:left="3969" w:hanging="0"/>
    </w:pPr>
    <w:rPr>
      <w:rFonts w:ascii="Arial" w:hAnsi="Arial" w:cs="Arial"/>
      <w:sz w:val="24"/>
    </w:rPr>
  </w:style>
  <w:style w:type="paragraph" w:styleId="TextBodyIndent">
    <w:name w:val="Body Text Indent"/>
    <w:basedOn w:val="Normal"/>
    <w:pPr>
      <w:ind w:left="-70" w:hanging="0"/>
      <w:jc w:val="both"/>
    </w:pPr>
    <w:rPr/>
  </w:style>
  <w:style w:type="paragraph" w:styleId="Szvegtrzsbehzssal3">
    <w:name w:val="Szövegtörzs behúzással 3"/>
    <w:basedOn w:val="Normal"/>
    <w:qFormat/>
    <w:pPr>
      <w:ind w:left="2410" w:hanging="0"/>
      <w:jc w:val="both"/>
    </w:pPr>
    <w:rPr/>
  </w:style>
  <w:style w:type="paragraph" w:styleId="Szvegtrzs3">
    <w:name w:val="Szövegtörzs 3"/>
    <w:basedOn w:val="Normal"/>
    <w:qFormat/>
    <w:pPr>
      <w:ind w:left="1418" w:hanging="1418"/>
      <w:jc w:val="both"/>
    </w:pPr>
    <w:rPr>
      <w:b/>
      <w:sz w:val="22"/>
    </w:rPr>
  </w:style>
  <w:style w:type="paragraph" w:styleId="Szvegtrzs2">
    <w:name w:val="Szövegtörzs 2"/>
    <w:basedOn w:val="Normal"/>
    <w:qFormat/>
    <w:pPr>
      <w:jc w:val="both"/>
    </w:pPr>
    <w:rPr/>
  </w:style>
  <w:style w:type="paragraph" w:styleId="Szvegblokk">
    <w:name w:val="Szövegblokk"/>
    <w:basedOn w:val="Normal"/>
    <w:qFormat/>
    <w:pPr>
      <w:ind w:left="660" w:right="-142" w:hanging="0"/>
    </w:pPr>
    <w:rPr>
      <w:sz w:val="24"/>
    </w:rPr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Norml">
    <w:name w:val="Norml"/>
    <w:qFormat/>
    <w:pPr>
      <w:widowControl/>
      <w:bidi w:val="0"/>
    </w:pPr>
    <w:rPr>
      <w:rFonts w:ascii="MS Sans Serif" w:hAnsi="MS Sans Serif" w:eastAsia="Times New Roman" w:cs="MS Sans Serif"/>
      <w:color w:val="auto"/>
      <w:sz w:val="24"/>
      <w:szCs w:val="20"/>
      <w:lang w:val="hu-HU" w:bidi="ar-SA" w:eastAsia="zh-CN"/>
    </w:rPr>
  </w:style>
  <w:style w:type="paragraph" w:styleId="Felsorols2">
    <w:name w:val="Felsorolás 2"/>
    <w:basedOn w:val="Normal"/>
    <w:qFormat/>
    <w:pPr>
      <w:numPr>
        <w:ilvl w:val="0"/>
        <w:numId w:val="2"/>
      </w:numPr>
    </w:pPr>
    <w:rPr/>
  </w:style>
  <w:style w:type="paragraph" w:styleId="BodyText2">
    <w:name w:val="Body Text 2"/>
    <w:basedOn w:val="Normal"/>
    <w:qFormat/>
    <w:pPr>
      <w:jc w:val="both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Indent2">
    <w:name w:val="Body Text Indent 2"/>
    <w:basedOn w:val="Normal"/>
    <w:qFormat/>
    <w:pPr>
      <w:ind w:left="2552" w:hanging="2552"/>
      <w:jc w:val="both"/>
    </w:pPr>
    <w:rPr>
      <w:rFonts w:ascii="Arial" w:hAnsi="Arial" w:cs="Arial"/>
      <w:sz w:val="24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CharCharCharChar">
    <w:name w:val="Char Char Char Char"/>
    <w:basedOn w:val="Normal"/>
    <w:qFormat/>
    <w:pPr>
      <w:ind w:left="1418" w:hanging="0"/>
    </w:pPr>
    <w:rPr>
      <w:rFonts w:cs="Verdana"/>
      <w:sz w:val="22"/>
      <w:lang w:val="en-US" w:eastAsia="en-US"/>
    </w:rPr>
  </w:style>
  <w:style w:type="paragraph" w:styleId="Felels">
    <w:name w:val="felelős"/>
    <w:basedOn w:val="BodyText2"/>
    <w:qFormat/>
    <w:pPr>
      <w:ind w:left="1418" w:hanging="0"/>
    </w:pPr>
    <w:rPr>
      <w:rFonts w:ascii="Times New Roman" w:hAnsi="Times New Roman" w:cs="Times New Roman"/>
      <w:sz w:val="22"/>
      <w:szCs w:val="22"/>
    </w:rPr>
  </w:style>
  <w:style w:type="paragraph" w:styleId="Jegyzetszveg">
    <w:name w:val="Jegyzetszöveg"/>
    <w:basedOn w:val="Normal"/>
    <w:qFormat/>
    <w:pPr/>
    <w:rPr>
      <w:sz w:val="20"/>
    </w:rPr>
  </w:style>
  <w:style w:type="paragraph" w:styleId="Norml11sorszm">
    <w:name w:val="normál11 sorszám"/>
    <w:basedOn w:val="Norml"/>
    <w:qFormat/>
    <w:pPr>
      <w:numPr>
        <w:ilvl w:val="0"/>
        <w:numId w:val="3"/>
      </w:numPr>
      <w:jc w:val="both"/>
    </w:pPr>
    <w:rPr>
      <w:rFonts w:ascii="Times New Roman" w:hAnsi="Times New Roman" w:cs="Times New Roman"/>
      <w:sz w:val="22"/>
    </w:rPr>
  </w:style>
  <w:style w:type="paragraph" w:styleId="StlusSzvegtrzs312pt">
    <w:name w:val="Stílus Szövegtörzs 3 + 12 pt"/>
    <w:basedOn w:val="Szvegtrzs3"/>
    <w:qFormat/>
    <w:pPr/>
    <w:rPr>
      <w:bCs/>
    </w:rPr>
  </w:style>
  <w:style w:type="paragraph" w:styleId="Szvegtrzsbehzssal21">
    <w:name w:val="Szvegtrzs behzssal 2"/>
    <w:basedOn w:val="Norml"/>
    <w:next w:val="Norml"/>
    <w:qFormat/>
    <w:pPr>
      <w:autoSpaceDE w:val="false"/>
      <w:jc w:val="both"/>
    </w:pPr>
    <w:rPr>
      <w:szCs w:val="24"/>
    </w:rPr>
  </w:style>
  <w:style w:type="paragraph" w:styleId="Szvegtrzs">
    <w:name w:val="Szvegtrzs"/>
    <w:basedOn w:val="Norml"/>
    <w:next w:val="Norml"/>
    <w:qFormat/>
    <w:pPr>
      <w:autoSpaceDE w:val="false"/>
      <w:jc w:val="both"/>
    </w:pPr>
    <w:rPr>
      <w:szCs w:val="24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277"/>
    </w:pPr>
    <w:rPr>
      <w:sz w:val="24"/>
      <w:szCs w:val="24"/>
    </w:rPr>
  </w:style>
  <w:style w:type="paragraph" w:styleId="Style11">
    <w:name w:val="Style1"/>
    <w:basedOn w:val="Normal"/>
    <w:qFormat/>
    <w:pPr>
      <w:widowControl w:val="false"/>
      <w:autoSpaceDE w:val="false"/>
      <w:jc w:val="both"/>
    </w:pPr>
    <w:rPr>
      <w:sz w:val="24"/>
      <w:szCs w:val="24"/>
    </w:rPr>
  </w:style>
  <w:style w:type="paragraph" w:styleId="Char">
    <w:name w:val=" Char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sz w:val="20"/>
      <w:lang w:val="en-US" w:eastAsia="en-US"/>
    </w:rPr>
  </w:style>
  <w:style w:type="paragraph" w:styleId="CharCharCharCharCharCharChar1CharCharChar">
    <w:name w:val=" Char Char Char Char Char Char Char1 Char Char Char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sz w:val="20"/>
      <w:lang w:val="en-US" w:eastAsia="en-US"/>
    </w:rPr>
  </w:style>
  <w:style w:type="paragraph" w:styleId="Stlus1">
    <w:name w:val="Stílus1"/>
    <w:basedOn w:val="Szvegtrzs3"/>
    <w:qFormat/>
    <w:pPr/>
    <w:rPr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6T12:36:00Z</dcterms:created>
  <dc:creator>Csibáné, Szabó ANikó</dc:creator>
  <dc:description/>
  <cp:keywords/>
  <dc:language>en-US</dc:language>
  <cp:lastModifiedBy>Magyar Judit</cp:lastModifiedBy>
  <cp:lastPrinted>2010-06-16T15:03:00Z</cp:lastPrinted>
  <dcterms:modified xsi:type="dcterms:W3CDTF">2010-06-16T14:31:00Z</dcterms:modified>
  <cp:revision>8</cp:revision>
  <dc:subject/>
  <dc:title>JEGYZŐKÖNYV</dc:title>
</cp:coreProperties>
</file>