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Normal"/>
        <w:jc w:val="center"/>
        <w:rPr>
          <w:b/>
          <w:b/>
          <w:color w:val="000000"/>
          <w:sz w:val="20"/>
          <w:u w:val="none"/>
        </w:rPr>
      </w:pPr>
      <w:r>
        <w:rPr>
          <w:b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10. szeptember 1-je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567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Házasságkötő termében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284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ind w:left="426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sz w:val="20"/>
        </w:rPr>
        <w:t>Javaslat megüresedő helyiség bérbeadás útján történő hasznosítására (Budapest, XVI. kerület, Jókai u. 6. fsz. 8.)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sz w:val="20"/>
        </w:rPr>
        <w:t>Javaslat megüresedő helyiség bérbeadás útján történő hasznosítására (Budapest, XVI. kerület, Jókai u. 6. I. emelet 102.)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sz w:val="20"/>
        </w:rPr>
        <w:t>Javaslat megüresedő helyiség bérbeadás útján történő hasznosítására (Budapest, XVI. kerület, Jókai u. 6. II. emelet 206.)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>
          <w:sz w:val="20"/>
        </w:rPr>
      </w:pPr>
      <w:r>
        <w:rPr>
          <w:sz w:val="20"/>
        </w:rPr>
        <w:t>Javaslat a Budapest, XVI. kerület, Köztársaság útja 4. szám alatti, 109953/0/A/4 hrsz-ú, nem lakás célú helyiség bérbeadással történő hasznosítására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spacing w:val="-2"/>
          <w:sz w:val="20"/>
        </w:rPr>
        <w:t>Javaslat a Budapest, XVI. kerület, Margit u.–Olga u. sarki, 106904/29 hrsz-ú ingatlanon lévő, Müller Ferenc tulajdonában álló felépítmény megvásárlására és bérbeadással történő hasznosítására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>
          <w:sz w:val="20"/>
        </w:rPr>
      </w:pPr>
      <w:r>
        <w:rPr>
          <w:sz w:val="20"/>
        </w:rPr>
        <w:t>Javaslat a Budapest, XVI. kerület, Rákosi út 55. szám alatti, 110261/0/A/2 hrsz-ú, nem lakás célú helyiség bérbeadással történő hasznosítására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spacing w:val="-4"/>
          <w:sz w:val="20"/>
        </w:rPr>
        <w:t>Kérelem a Budapest, XVI. kerület, Szabadföld u. 21., 116336/3 hrsz-ú ingatlanon, 5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nagyságú területen asztal és székek Ruzicska György által bérelt, nem lakás célú helyiség elé történő kihelyezésére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>
          <w:sz w:val="20"/>
        </w:rPr>
      </w:pPr>
      <w:r>
        <w:rPr>
          <w:sz w:val="20"/>
        </w:rPr>
        <w:t>Budapest, XVI. kerület, Lucernás utca 26. és Lucernás u. 17. szám alatti ingatlanok értékesítésére kiírt nyilvános egyfordulós pályázat eredményének megállapítása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sz w:val="20"/>
        </w:rPr>
        <w:t>Budapest, XVI. kerület, Batsányi János utca 48. szám alatti, 101443 hrsz-ú, 722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területű ingatlan értékesítésére kiírt nyilvános egyfordulós pályázat eredményének megállapítása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>
          <w:sz w:val="20"/>
        </w:rPr>
      </w:pPr>
      <w:r>
        <w:rPr>
          <w:sz w:val="20"/>
        </w:rPr>
        <w:t>Javaslat a Budapest, XVI. kerület, 117550/3 hrsz-ú ingatlan értékesítésére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>
          <w:spacing w:val="-4"/>
          <w:sz w:val="20"/>
        </w:rPr>
      </w:pPr>
      <w:r>
        <w:rPr>
          <w:spacing w:val="-4"/>
          <w:sz w:val="20"/>
        </w:rPr>
        <w:t>Javaslat a Budapest, XVI. kerület, Tervező u. 10. szám alatti ingatlan tulajdonviszonyának rendezésére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sz w:val="20"/>
        </w:rPr>
        <w:t>Javaslat a Budapest, XVI. kerület, Hunyadi u. 27. fsz. 1. szám alatti, 111953/A/1 hrsz-ú lakás hasznosítására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sz w:val="20"/>
        </w:rPr>
        <w:t>Javaslat a Budapest, XVI. kerület, Veres Péter út 37. sz. alatti ingatlan hasznosítására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6" w:hanging="426"/>
        <w:rPr>
          <w:sz w:val="20"/>
        </w:rPr>
      </w:pPr>
      <w:r>
        <w:rPr>
          <w:sz w:val="20"/>
        </w:rPr>
        <w:t>Javaslat a Budapest, XVI. kerület, Fácánkert u. 115070/2 hrsz-ú ingatlan használatár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</w:rPr>
      </w:pPr>
      <w:r>
        <w:rPr>
          <w:color w:val="000000"/>
          <w:sz w:val="20"/>
        </w:rPr>
        <w:t>Egyebek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6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10. augusztus 27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GTB-elnök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      </w:t>
      </w:r>
      <w:r>
        <w:rPr>
          <w:sz w:val="20"/>
        </w:rPr>
        <w:t>s. 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37:00Z</dcterms:created>
  <dc:creator>Csibáné, Szabó ANikó</dc:creator>
  <dc:description/>
  <cp:keywords/>
  <dc:language>en-US</dc:language>
  <cp:lastModifiedBy>Magyar Judit</cp:lastModifiedBy>
  <cp:lastPrinted>2010-08-27T13:33:00Z</cp:lastPrinted>
  <dcterms:modified xsi:type="dcterms:W3CDTF">2010-08-27T11:37:00Z</dcterms:modified>
  <cp:revision>2</cp:revision>
  <dc:subject/>
  <dc:title>M E G H Í V Ó</dc:title>
</cp:coreProperties>
</file>