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10. február 10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. emelet 112. 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 xml:space="preserve">A Vagyonhasznosítási Iroda által készített előterjesztések alapján a Gazdasági és Tulajdonosi Bizottság határozatainak visszajelentése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Javaslat a XVI. kerületi Városfejlesztő Kft. 2010. évi üzleti tervének elfogadására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Kertvárosi Sportlétesítményeket Üzemeltető Kft.-vel közszolgáltatási feladatok ellátására vonatkozó szerződés köt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udapest, XVI. kerület, Lucernás utca 32. szám alatti, 117576/3 hrsz-ú, 1230 m² területű ingatlan 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 Budapest, XVI. kerület, Bátony utca 1. szám alatti, 106854/2 hrsz-ú ingatlanon lévő, új beruházásban épült öltöző-futófolyósó, lelátó terasz, a hozzátartozó terület, valamint a parkolón keresztül vezető, az épület megközelítését szolgáló bejárati terület bérbead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tulajdonosi hozzájárulás megad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ályázat értékelése (Budapest, XVI. kerület, Dióskál u. 4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Javaslat az Arany János Általános Iskola és a Scheiling Kft. közötti, határozatlan idejű bérleti szerződés jóváhagy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Vadász Tamás pályázó által a Budapest, XVI., Rákosi u. 90. fsz. 3. sz. alatti, 109921/0/A/3 hrsz-ú ingatlanra beadott pályázat érvénytelenné nyilvání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Javaslat behajthatatlan követelések törl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Egyebek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10. február 5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GTB-elnök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. 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43:00Z</dcterms:created>
  <dc:creator>Csibáné, Szabó ANikó</dc:creator>
  <dc:description/>
  <cp:keywords/>
  <dc:language>en-US</dc:language>
  <cp:lastModifiedBy>Magyar Judit</cp:lastModifiedBy>
  <cp:lastPrinted>2010-02-04T12:26:00Z</cp:lastPrinted>
  <dcterms:modified xsi:type="dcterms:W3CDTF">2010-02-05T08:43:00Z</dcterms:modified>
  <cp:revision>2</cp:revision>
  <dc:subject/>
  <dc:title>M E G H Í V Ó</dc:title>
</cp:coreProperties>
</file>