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június 16-a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567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Képviselői iroda tárgyalóhelyiségében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Pályázat értékelése (Budapest, XVI., Pirosrózsa u. 26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Metro RSC ügye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bérleti díjhátralékra vonatkozó részletfizetési engedély megadására</w:t>
        <w:br/>
        <w:t>(Zárt ülést igényel az Ötv. 12. § (4) bekezdés a) pontja alapján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A XVI. kerületi Városfejlesztő Korlátolt Felelősségű</w:t>
      </w:r>
      <w:r>
        <w:rPr>
          <w:b/>
          <w:sz w:val="20"/>
        </w:rPr>
        <w:t xml:space="preserve"> </w:t>
      </w:r>
      <w:r>
        <w:rPr>
          <w:sz w:val="20"/>
        </w:rPr>
        <w:t>Társaság ügyvezetőjének megválasztása és alapító okiratának módosítás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A XVI. kerületi Városfejlesztő Korlátolt Felelősségű Társaság üzleti tervének módosítása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annon GSM antenna elhelyezése a Jókai Mór Általános Iskola tetején (1163 Budapest, Tiszakömlő u. 29–35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Budapest, XVI. kerület, Nyílhegy utca 36. szám alatti, 105276 hrsz-ú, 547 m² területű ingatlan értékesítésére kiírt nyilvános egyfordulós pályázat eredményének megállapítás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Budapest, XVI. kerület, Lucernás utca 28. szám alatti, 117576/5 hrsz-ú, 1173 m² területű ingatlan értékesítésére kiírt nyilvános egyfordulós pályázat eredményének megállapítás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Tájékoztató Csokor Gáborné ügyébe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június 11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58:00Z</dcterms:created>
  <dc:creator>Csibáné, Szabó ANikó</dc:creator>
  <dc:description/>
  <cp:keywords/>
  <dc:language>en-US</dc:language>
  <cp:lastModifiedBy>Magyar Judit</cp:lastModifiedBy>
  <cp:lastPrinted>2010-06-11T10:59:00Z</cp:lastPrinted>
  <dcterms:modified xsi:type="dcterms:W3CDTF">2010-06-11T11:23:00Z</dcterms:modified>
  <cp:revision>4</cp:revision>
  <dc:subject/>
  <dc:title>M E G H Í V Ó</dc:title>
</cp:coreProperties>
</file>