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10. január</w:t>
        <w:br/>
        <w:t>13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I. emelet 112. sz. tárgyalótermében tartott 1. sz.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del w:id="2" w:author="Magyar Judit" w:date="2010-01-21T12:09:00Z"/>
        </w:rPr>
      </w:pPr>
      <w:del w:id="0" w:author="Magyar Judit" w:date="2010-01-21T12:09:00Z">
        <w:r>
          <w:rPr>
            <w:bCs/>
            <w:color w:val="000000"/>
            <w:sz w:val="22"/>
            <w:szCs w:val="22"/>
          </w:rPr>
          <w:delText>Buday Pál</w:delText>
          <w:tab/>
        </w:r>
      </w:del>
      <w:del w:id="1" w:author="Magyar Judit" w:date="2010-01-21T12:09:00Z">
        <w:r>
          <w:rPr>
            <w:sz w:val="22"/>
            <w:szCs w:val="22"/>
          </w:rPr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ins w:id="6" w:author="Magyar Judit" w:date="2010-01-21T12:08:00Z"/>
        </w:rPr>
      </w:pPr>
      <w:ins w:id="3" w:author="Magyar Judit" w:date="2010-01-21T12:08:00Z">
        <w:r>
          <w:rPr>
            <w:sz w:val="22"/>
            <w:szCs w:val="22"/>
          </w:rPr>
          <w:t>Medve Lajos</w:t>
        </w:r>
      </w:ins>
      <w:ins w:id="4" w:author="Magyar Judit" w:date="2010-01-21T12:08:00Z">
        <w:r>
          <w:rPr>
            <w:b/>
            <w:sz w:val="22"/>
            <w:szCs w:val="22"/>
          </w:rPr>
          <w:tab/>
        </w:r>
      </w:ins>
      <w:ins w:id="5" w:author="Magyar Judit" w:date="2010-01-21T12:08:00Z">
        <w:r>
          <w:rPr>
            <w:sz w:val="22"/>
            <w:szCs w:val="22"/>
          </w:rPr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8" w:author="Magyar Judit" w:date="2010-01-21T12:08:00Z"/>
        </w:rPr>
      </w:pPr>
      <w:ins w:id="7" w:author="Magyar Judit" w:date="2010-01-21T12:08:00Z">
        <w:r>
          <w:rPr>
            <w:sz w:val="22"/>
            <w:szCs w:val="22"/>
          </w:rPr>
          <w:t>Molnár Gyula</w:t>
          <w:tab/>
          <w:t>bizottsági tag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10" w:author="Magyar Judit" w:date="2010-01-21T12:09:00Z"/>
        </w:rPr>
      </w:pPr>
      <w:del w:id="9" w:author="Magyar Judit" w:date="2010-01-21T12:09:00Z">
        <w:r>
          <w:rPr>
            <w:sz w:val="22"/>
            <w:szCs w:val="22"/>
          </w:rPr>
          <w:delText>Pratzner Győző</w:delText>
          <w:tab/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  <w:ins w:id="13" w:author="Magyar Judit" w:date="2010-01-21T12:09:00Z"/>
        </w:rPr>
      </w:pPr>
      <w:ins w:id="11" w:author="Magyar Judit" w:date="2010-01-21T12:09:00Z">
        <w:r>
          <w:rPr>
            <w:bCs/>
            <w:color w:val="000000"/>
            <w:sz w:val="22"/>
            <w:szCs w:val="22"/>
          </w:rPr>
          <w:t>Buday Pál</w:t>
          <w:tab/>
        </w:r>
      </w:ins>
      <w:ins w:id="12" w:author="Magyar Judit" w:date="2010-01-21T12:09:00Z">
        <w:r>
          <w:rPr>
            <w:sz w:val="22"/>
            <w:szCs w:val="22"/>
          </w:rPr>
          <w:t>bizottsági tag ???</w:t>
        </w:r>
      </w:ins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ins w:id="15" w:author="Magyar Judit" w:date="2010-01-21T12:09:00Z"/>
        </w:rPr>
      </w:pPr>
      <w:ins w:id="14" w:author="Magyar Judit" w:date="2010-01-21T12:09:00Z">
        <w:r>
          <w:rPr>
            <w:sz w:val="22"/>
            <w:szCs w:val="22"/>
          </w:rPr>
          <w:t>Pratzner Győző</w:t>
          <w:tab/>
          <w:t>bizottsági tag ???</w:t>
        </w:r>
      </w:ins>
    </w:p>
    <w:p>
      <w:pPr>
        <w:pStyle w:val="Normal"/>
        <w:tabs>
          <w:tab w:val="clear" w:pos="708"/>
          <w:tab w:val="left" w:pos="3544" w:leader="none"/>
        </w:tabs>
        <w:rPr>
          <w:del w:id="19" w:author="Magyar Judit" w:date="2010-01-21T12:08:00Z"/>
        </w:rPr>
      </w:pPr>
      <w:del w:id="16" w:author="Magyar Judit" w:date="2010-01-21T12:08:00Z">
        <w:r>
          <w:rPr>
            <w:sz w:val="22"/>
            <w:szCs w:val="22"/>
          </w:rPr>
          <w:delText>Medve Lajos</w:delText>
        </w:r>
      </w:del>
      <w:del w:id="17" w:author="Magyar Judit" w:date="2010-01-21T12:08:00Z">
        <w:r>
          <w:rPr>
            <w:b/>
            <w:sz w:val="22"/>
            <w:szCs w:val="22"/>
          </w:rPr>
          <w:tab/>
        </w:r>
      </w:del>
      <w:del w:id="18" w:author="Magyar Judit" w:date="2010-01-21T12:08:00Z">
        <w:r>
          <w:rPr>
            <w:sz w:val="22"/>
            <w:szCs w:val="22"/>
          </w:rPr>
          <w:delText>bizottsági tag</w:delText>
        </w:r>
      </w:del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  <w:del w:id="21" w:author="Magyar Judit" w:date="2010-01-21T12:08:00Z"/>
        </w:rPr>
      </w:pPr>
      <w:del w:id="20" w:author="Magyar Judit" w:date="2010-01-21T12:08:00Z">
        <w:r>
          <w:rPr>
            <w:sz w:val="22"/>
            <w:szCs w:val="22"/>
          </w:rPr>
          <w:delText>Molnár Gyula</w:delText>
          <w:tab/>
          <w:delText>bizottsági tag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Kovács Katalin Vagyonhasznosítási irodavezető-helyet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 xml:space="preserve">A bizottság elnöke köszönti a bizottsági ülésen megjelent tagokat és megállapítja, hogy a Gazdasági és Tulajdonosi Bizottság létszáma 9 fő, jelen van 5 fő. A bizottság elnöke megállapítja, hogy a Bizottság 5 fővel határozatképes. </w:t>
      </w:r>
    </w:p>
    <w:p>
      <w:pPr>
        <w:pStyle w:val="TextBody"/>
        <w:rPr/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b/>
          <w:sz w:val="22"/>
          <w:szCs w:val="22"/>
        </w:rPr>
        <w:t>001/2010. (I. 13.) GTB</w:t>
      </w:r>
    </w:p>
    <w:p>
      <w:pPr>
        <w:pStyle w:val="Felels"/>
        <w:rPr/>
      </w:pPr>
      <w:bookmarkStart w:id="2" w:name="OLE_LINK3"/>
      <w:bookmarkStart w:id="3" w:name="OLE_LINK2"/>
      <w:bookmarkEnd w:id="2"/>
      <w:bookmarkEnd w:id="3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 xml:space="preserve">A Vagyonhasznosítási Iroda által készített előterjesztések alapján a Gazdasági és Tulajdonosi Bizottság határozatainak visszajelentései 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Deli ’99 Kft. kérelme bérleti szerződés meghosszabbít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Kérelem bérleti jog átadása iránt (XVI. ker., Centenáriumi ltp. N ép., 106904/7/A/84 hrsz.)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Kérelem a XVI. Kerület Kertvárosi Egészségügyi Szolgálata és a Comformedic Kft. közötti, határozatlan idejű szerződés jóváhagy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Javaslat Budapest, XVI. kerület, Szabadföld u. 51. sz. alatti, nem lakás célú helyiség bérbead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Javaslat a nem lakás célú helyiségek bérleti díj mértékének módosítására 2010. évre vonatkozóan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Javaslat a Budapest, XVI. kerület, Etelka u. 3. sz. alatti, 113937 hrsz-ú önkormányzati tulajdonú, beépítetlen ingatlan hasznosítására</w:t>
      </w:r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Javaslat részletfizetés engedély megadására az Út a Harmadik Évezredbe Alapítvány részére</w:t>
      </w:r>
    </w:p>
    <w:p>
      <w:pPr>
        <w:pStyle w:val="Felels"/>
        <w:ind w:left="1407" w:hanging="0"/>
        <w:rPr>
          <w:ins w:id="23" w:author="Magyar Judit" w:date="2010-01-21T11:22:00Z"/>
        </w:rPr>
      </w:pPr>
      <w:ins w:id="22" w:author="Magyar Judit" w:date="2010-01-21T11:22:00Z">
        <w:r>
          <w:rPr/>
        </w:r>
      </w:ins>
    </w:p>
    <w:p>
      <w:pPr>
        <w:pStyle w:val="Felels"/>
        <w:ind w:left="1407" w:hanging="0"/>
        <w:rPr>
          <w:ins w:id="25" w:author="Magyar Judit" w:date="2010-01-21T11:22:00Z"/>
        </w:rPr>
      </w:pPr>
      <w:ins w:id="24" w:author="Magyar Judit" w:date="2010-01-21T11:22:00Z">
        <w:r>
          <w:rPr/>
        </w:r>
      </w:ins>
    </w:p>
    <w:p>
      <w:pPr>
        <w:pStyle w:val="Felels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94"/>
        <w:rPr/>
      </w:pPr>
      <w:r>
        <w:rPr/>
        <w:t>Javaslat a REHAB XVI. Foglalkoztató és Szolgáltató Kft. 2010. évi üzleti tervének elfogadására</w:t>
      </w:r>
    </w:p>
    <w:p>
      <w:pPr>
        <w:pStyle w:val="Felels"/>
        <w:tabs>
          <w:tab w:val="clear" w:pos="708"/>
          <w:tab w:val="left" w:pos="1843" w:leader="none"/>
        </w:tabs>
        <w:ind w:left="1843" w:hanging="425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 xml:space="preserve">NAPIREND: 1. </w:t>
      </w:r>
      <w:r>
        <w:rPr/>
        <w:t xml:space="preserve">A Vagyonhasznosítási Iroda által készített előterjesztések alapján a Gazdasági és Tulajdonosi Bizottság határozatainak visszajelentései 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2/2010. (I. 13.) GTB</w:t>
      </w:r>
    </w:p>
    <w:p>
      <w:pPr>
        <w:pStyle w:val="Felels"/>
        <w:rPr/>
      </w:pPr>
      <w:r>
        <w:rPr>
          <w:szCs w:val="24"/>
        </w:rPr>
        <w:t xml:space="preserve">158/2009. (IV. 29.); 303–306/2009. (VII. 16.); 320/2009. (IX. 2.); 374/2009. (IX. 23.); 411/2009. (X. 14.);  430–433, 436, 437, 439, 446, 466, 468, 469, 471, 472, 474–480/2009. (XI. 25.), 515, 519–526/2009. (XII. 16.)  </w:t>
      </w:r>
      <w:r>
        <w:rPr/>
        <w:t>sz. határozatok végrehajtv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3/2010. (I. 13.) GTB</w:t>
      </w:r>
    </w:p>
    <w:p>
      <w:pPr>
        <w:pStyle w:val="Felels"/>
        <w:rPr/>
      </w:pPr>
      <w:r>
        <w:rPr>
          <w:szCs w:val="24"/>
        </w:rPr>
        <w:t xml:space="preserve">160/2009. (IV. 29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4/2010. (I. 13.) GTB</w:t>
      </w:r>
    </w:p>
    <w:p>
      <w:pPr>
        <w:pStyle w:val="Felels"/>
        <w:rPr/>
      </w:pPr>
      <w:r>
        <w:rPr>
          <w:szCs w:val="24"/>
        </w:rPr>
        <w:t xml:space="preserve">322/2009. (IX. 23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5/2010. (I. 13.) GTB</w:t>
      </w:r>
    </w:p>
    <w:p>
      <w:pPr>
        <w:pStyle w:val="Felels"/>
        <w:rPr/>
      </w:pPr>
      <w:r>
        <w:rPr>
          <w:szCs w:val="24"/>
        </w:rPr>
        <w:t xml:space="preserve">323/2009. (IX. 23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6/2010. (I. 13.) GTB</w:t>
      </w:r>
    </w:p>
    <w:p>
      <w:pPr>
        <w:pStyle w:val="Felels"/>
        <w:rPr/>
      </w:pPr>
      <w:r>
        <w:rPr>
          <w:szCs w:val="24"/>
        </w:rPr>
        <w:t xml:space="preserve">376/2009. (IX. 23.)  </w:t>
      </w:r>
      <w:r>
        <w:rPr/>
        <w:t>sz. határozat végrehajtási határidejét 2010. július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úlius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7/2010. (I. 13.) GTB</w:t>
      </w:r>
    </w:p>
    <w:p>
      <w:pPr>
        <w:pStyle w:val="Felels"/>
        <w:rPr/>
      </w:pPr>
      <w:r>
        <w:rPr>
          <w:spacing w:val="-4"/>
          <w:szCs w:val="24"/>
        </w:rPr>
        <w:t xml:space="preserve">388/2009. (IX. 23.)  </w:t>
      </w:r>
      <w:r>
        <w:rPr>
          <w:spacing w:val="-4"/>
        </w:rPr>
        <w:t>sz. határozat végrehajtási határidejét 2010. március 31-re módosítja.</w:t>
      </w:r>
    </w:p>
    <w:p>
      <w:pPr>
        <w:pStyle w:val="Felels"/>
        <w:rPr>
          <w:spacing w:val="-4"/>
        </w:rPr>
      </w:pPr>
      <w:r>
        <w:rPr>
          <w:spacing w:val="-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8/2010. (I. 13.) GTB</w:t>
      </w:r>
    </w:p>
    <w:p>
      <w:pPr>
        <w:pStyle w:val="Felels"/>
        <w:rPr/>
      </w:pPr>
      <w:r>
        <w:rPr>
          <w:szCs w:val="24"/>
        </w:rPr>
        <w:t xml:space="preserve">389/2009. (IX. 23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9/2010. (I. 13.) GTB</w:t>
      </w:r>
    </w:p>
    <w:p>
      <w:pPr>
        <w:pStyle w:val="Felels"/>
        <w:rPr/>
      </w:pPr>
      <w:r>
        <w:rPr>
          <w:spacing w:val="-4"/>
          <w:szCs w:val="24"/>
        </w:rPr>
        <w:t xml:space="preserve">391/2009. (IX. 23.)  </w:t>
      </w:r>
      <w:r>
        <w:rPr>
          <w:spacing w:val="-4"/>
        </w:rPr>
        <w:t>sz. határozat végrehajtási határidejét 2010. március 31-re módosítja.</w:t>
      </w:r>
    </w:p>
    <w:p>
      <w:pPr>
        <w:pStyle w:val="Felels"/>
        <w:rPr>
          <w:spacing w:val="-4"/>
        </w:rPr>
      </w:pPr>
      <w:r>
        <w:rPr>
          <w:spacing w:val="-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0/2010. (I. 13.) GTB</w:t>
      </w:r>
    </w:p>
    <w:p>
      <w:pPr>
        <w:pStyle w:val="Felels"/>
        <w:rPr/>
      </w:pPr>
      <w:r>
        <w:rPr>
          <w:szCs w:val="24"/>
        </w:rPr>
        <w:t xml:space="preserve">407/2009. (X. 14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1/2010. (I. 13.) GTB</w:t>
      </w:r>
    </w:p>
    <w:p>
      <w:pPr>
        <w:pStyle w:val="Felels"/>
        <w:rPr/>
      </w:pPr>
      <w:r>
        <w:rPr>
          <w:spacing w:val="-2"/>
          <w:szCs w:val="24"/>
        </w:rPr>
        <w:t xml:space="preserve">427/2009. (XI. 4.)  </w:t>
      </w:r>
      <w:r>
        <w:rPr>
          <w:spacing w:val="-2"/>
        </w:rPr>
        <w:t>sz. határozat végrehajtási határidejét 2010. december 31-re módosítja.</w:t>
      </w:r>
    </w:p>
    <w:p>
      <w:pPr>
        <w:pStyle w:val="Felels"/>
        <w:rPr>
          <w:spacing w:val="-2"/>
        </w:rPr>
      </w:pPr>
      <w:r>
        <w:rPr>
          <w:spacing w:val="-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10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2/2010. (I. 13.) GTB</w:t>
      </w:r>
    </w:p>
    <w:p>
      <w:pPr>
        <w:pStyle w:val="Felels"/>
        <w:rPr/>
      </w:pPr>
      <w:r>
        <w:rPr>
          <w:szCs w:val="24"/>
        </w:rPr>
        <w:t xml:space="preserve">429/2009. (XI. 4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3/2010. (I. 13.) GTB</w:t>
      </w:r>
    </w:p>
    <w:p>
      <w:pPr>
        <w:pStyle w:val="Felels"/>
        <w:rPr/>
      </w:pPr>
      <w:r>
        <w:rPr>
          <w:szCs w:val="24"/>
        </w:rPr>
        <w:t xml:space="preserve">435/2009. (XI. 4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4/2010. (I. 13.) GTB</w:t>
      </w:r>
    </w:p>
    <w:p>
      <w:pPr>
        <w:pStyle w:val="Felels"/>
        <w:rPr/>
      </w:pPr>
      <w:r>
        <w:rPr>
          <w:szCs w:val="24"/>
        </w:rPr>
        <w:t xml:space="preserve">445/2009. (XI. 4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5/2010. (I. 13.) GTB</w:t>
      </w:r>
    </w:p>
    <w:p>
      <w:pPr>
        <w:pStyle w:val="Felels"/>
        <w:rPr/>
      </w:pPr>
      <w:r>
        <w:rPr>
          <w:szCs w:val="24"/>
        </w:rPr>
        <w:t xml:space="preserve">464/2009. (XI. 4.)  </w:t>
      </w:r>
      <w:r>
        <w:rPr/>
        <w:t>sz. határozat végrehajtási határidejét 2010. januá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</w:t>
      </w:r>
      <w:r>
        <w:rPr>
          <w:szCs w:val="24"/>
        </w:rPr>
        <w:t>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6/2010. (I. 13.) GTB</w:t>
      </w:r>
    </w:p>
    <w:p>
      <w:pPr>
        <w:pStyle w:val="Felels"/>
        <w:rPr/>
      </w:pPr>
      <w:r>
        <w:rPr>
          <w:spacing w:val="-2"/>
          <w:szCs w:val="24"/>
        </w:rPr>
        <w:t xml:space="preserve">512/2009. (XII. 16.)  </w:t>
      </w:r>
      <w:r>
        <w:rPr>
          <w:spacing w:val="-2"/>
        </w:rPr>
        <w:t>sz. határozat végrehajtási határidejét 2010. február 15-re módosítja.</w:t>
      </w:r>
    </w:p>
    <w:p>
      <w:pPr>
        <w:pStyle w:val="Felels"/>
        <w:rPr>
          <w:spacing w:val="-2"/>
        </w:rPr>
      </w:pPr>
      <w:r>
        <w:rPr>
          <w:spacing w:val="-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február 15</w:t>
      </w:r>
      <w:r>
        <w:rPr>
          <w:szCs w:val="24"/>
        </w:rPr>
        <w:t>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5 perckor Simon Ferenc megérkez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6 perckor Buday Pál megérkez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/>
        <w:t>NAPIREND: 2. Deli ’99 Kft. kérelme bérleti szerződés meghosszabb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7/2010. (I. 13.) GTB</w:t>
      </w:r>
    </w:p>
    <w:p>
      <w:pPr>
        <w:pStyle w:val="Felels"/>
        <w:rPr>
          <w:sz w:val="24"/>
        </w:rPr>
      </w:pPr>
      <w:r>
        <w:rPr>
          <w:sz w:val="24"/>
        </w:rPr>
        <w:t>Budapest Főváros XVI. kerületi Önkormányzat Képviselő-testületének Gazdasági és Tulajdonosi Bizottsága úgy dönt, hogy a Budapest Főváros XVI. kerületi Önkormányzat tulajdonában álló Budapest, XVI., Kossuth L. u. 33., 110261/0/A/1 hrsz alatti, 15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re vonatkozóan a 2010. február 23-án lejáró bérleti szerződés határozatlan időtartamra kerüljön mó-dosításra az eddigi bérlővel, a DELI ’99 Kft.-vel (1161 Budapest, Kossuth L. u. 33. cg. 01-09-682609, képviseli: Deli Sándor) az alábbi feltételekkel.</w:t>
      </w:r>
    </w:p>
    <w:p>
      <w:pPr>
        <w:pStyle w:val="Felels"/>
        <w:rPr/>
      </w:pPr>
      <w:r>
        <w:rPr>
          <w:sz w:val="24"/>
        </w:rPr>
        <w:t xml:space="preserve">A bérleti díj mértéke 2010. február 23-tól 2010. december 31-ig: </w:t>
      </w:r>
    </w:p>
    <w:p>
      <w:pPr>
        <w:pStyle w:val="Felels"/>
        <w:rPr>
          <w:sz w:val="24"/>
        </w:rPr>
      </w:pPr>
      <w:r>
        <w:rPr>
          <w:sz w:val="24"/>
        </w:rPr>
        <w:t>154.000 Ft/hó + áfa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1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A Bizottság felkéri a polgármestert az előterjesztésben szereplő feltételekkel a bérleti szerződésmódosítás megkötésére.</w:t>
      </w:r>
    </w:p>
    <w:p>
      <w:pPr>
        <w:pStyle w:val="Felels"/>
        <w:rPr/>
      </w:pPr>
      <w:r>
        <w:rPr/>
        <w:t>Amennyiben a bérlő a szerződésmódosítást nem fogadja el, az ingatlanra vonatkozó pályázati kiírás kerüljön beterjesztésre a soron következő bizottsági ülésre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február 3-i GTB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3. Kérelem bérleti jog átadása iránt (XVI. ker. Centenáriumi ltp. N. ép. hrsz: 106904/7/A/84 )</w:t>
      </w:r>
    </w:p>
    <w:p>
      <w:pPr>
        <w:pStyle w:val="Felels"/>
        <w:rPr>
          <w:color w:val="000000"/>
        </w:rPr>
      </w:pPr>
      <w:r>
        <w:rPr/>
        <w:t>Előadó: Kovács Balázs bizottsági elnö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8/2010. (I. 13.) GTB</w:t>
      </w:r>
    </w:p>
    <w:p>
      <w:pPr>
        <w:pStyle w:val="Felels"/>
        <w:rPr>
          <w:szCs w:val="24"/>
        </w:rPr>
      </w:pPr>
      <w:r>
        <w:rPr>
          <w:szCs w:val="24"/>
        </w:rPr>
        <w:t>Budapest Főváros XVI. kerületi Önkormányzat Képviselő-testületének Gazdasági és Tulajdonosi Bizottsága úgy dönt, hogy hozzájárul a Budapest, XVI. kerület, Centená-riumi lakótelep, N. épület, 106904/7/A/84 hrsz-ú, nem lakáscélú helyiség bérleti jogának átadásához a Nagy Joker Kft. (1165 Budapest, Centenárium sétány 20. cg. 01-09-927611; képviseli: Huszár Lajosné és Nagy Sándor) részére, 2010. február 1-jétől.</w:t>
      </w:r>
    </w:p>
    <w:p>
      <w:pPr>
        <w:pStyle w:val="Felels"/>
        <w:rPr/>
      </w:pPr>
      <w:r>
        <w:rPr>
          <w:szCs w:val="24"/>
        </w:rPr>
        <w:t>Bérleti szerződés feltételei:</w:t>
      </w:r>
    </w:p>
    <w:p>
      <w:pPr>
        <w:pStyle w:val="Felels"/>
        <w:rPr>
          <w:szCs w:val="24"/>
        </w:rPr>
      </w:pPr>
      <w:r>
        <w:rPr>
          <w:szCs w:val="24"/>
        </w:rPr>
        <w:t>A helyiség területe: 20 m</w:t>
      </w:r>
      <w:r>
        <w:rPr>
          <w:szCs w:val="24"/>
          <w:vertAlign w:val="superscript"/>
        </w:rPr>
        <w:t>2</w:t>
      </w:r>
    </w:p>
    <w:p>
      <w:pPr>
        <w:pStyle w:val="Felels"/>
        <w:rPr/>
      </w:pPr>
      <w:r>
        <w:rPr>
          <w:szCs w:val="24"/>
        </w:rPr>
        <w:t>Az Önkormányzat a bérleti díjat évenként megemeli legfeljebb az infláció mértékével, első alkalommal 2011. január 1-jétől.</w:t>
      </w:r>
    </w:p>
    <w:p>
      <w:pPr>
        <w:pStyle w:val="Felels"/>
        <w:rPr>
          <w:szCs w:val="24"/>
        </w:rPr>
      </w:pPr>
      <w:r>
        <w:rPr>
          <w:szCs w:val="24"/>
        </w:rPr>
        <w:t>Óvadék elhelyezése: 3 havi bruttó bérleti díjnak megfelelő összeg</w:t>
      </w:r>
    </w:p>
    <w:p>
      <w:pPr>
        <w:pStyle w:val="Felels"/>
        <w:rPr>
          <w:szCs w:val="24"/>
        </w:rPr>
      </w:pPr>
      <w:r>
        <w:rPr>
          <w:szCs w:val="24"/>
        </w:rPr>
        <w:t>Bérlet időtartama: határozatlan idő, 3 hónapos felmondási idővel</w:t>
      </w:r>
    </w:p>
    <w:p>
      <w:pPr>
        <w:pStyle w:val="Felels"/>
        <w:rPr>
          <w:szCs w:val="24"/>
        </w:rPr>
      </w:pPr>
      <w:r>
        <w:rPr>
          <w:szCs w:val="24"/>
        </w:rPr>
        <w:t>Bérleti jog átadásáért fizetendő összeg: 1.496.250 Ft + áfa</w:t>
      </w:r>
    </w:p>
    <w:p>
      <w:pPr>
        <w:pStyle w:val="Felels"/>
        <w:rPr>
          <w:szCs w:val="24"/>
        </w:rPr>
      </w:pPr>
      <w:r>
        <w:rPr>
          <w:szCs w:val="24"/>
        </w:rPr>
        <w:t xml:space="preserve">A Bizottság felkéri a Polgármestert az előterjesztésben szereplő feltételekkel a bérleti szerződés megkötésére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szCs w:val="24"/>
          <w:u w:val="single"/>
        </w:rPr>
        <w:t>:</w:t>
      </w:r>
      <w:r>
        <w:rPr>
          <w:szCs w:val="24"/>
        </w:rPr>
        <w:t xml:space="preserve"> 2010. február 28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9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Nagy Joker Kft. (1165 Budapest, Centenárium sétány 20. cg. 01-09-927611; képviseli: Huszár Lajosné és Nagy Sándor) részére a Budapest, XVI. kerület, Centenáriumi lakótelep, N. épület, 106904/7/A/84 hrsz-ú, nem lakáscélú helyiség bérleti jogának átadásáért fizetendő 1.496.250 Ft + áfa összeg részletfizetéssel történő kiegyenlítését engedélyezz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13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/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4. Javaslat a XVI. Kerület Kertvárosi Egészségügyi Szolgálata és a Comfortmedic Kft. közötti, határozatlan idejű szerződés jóváhagy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0/2010. (I. 1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, hogy hagyja jóvá a XVI. Kerület Kertvárosi Egészségügyi Szolgálata (Budapest, XVI., Tekla utca 2/c) és a </w:t>
      </w:r>
      <w:commentRangeStart w:id="0"/>
      <w:r>
        <w:rPr/>
        <w:t xml:space="preserve">Comfortmedic Egészségügyi Tanácsadó és Gyógyászati segédeszköz Kereskedelmi és Szolgáltató Kf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/>
        <w:t>(székhely: 2112 Veresegyház, Hársas u. 35., adószám: 12887057-2-13, képviseli: Adomán Gábor ügyvezető) között, a 1163 Budapest, Tekla utca 2/c szám alatt kialakított, 19,64 m</w:t>
      </w:r>
      <w:r>
        <w:rPr>
          <w:vertAlign w:val="superscript"/>
        </w:rPr>
        <w:t>2</w:t>
      </w:r>
      <w:r>
        <w:rPr/>
        <w:t xml:space="preserve"> alapterületű helyiségre – gyógyászati segédeszköz bolt céljára 2010. január 1-jétől határozatlan időre – kötendő bérleti szerződést, az előterjesztés 2. számú mellékletében szereplő bérleti szerződéstervezet szerin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5. Javaslat Budapest XVI. ker., Szabadföld u. 51. sz. alatti, nem lakás célú helyiség bérbe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1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442/2009. (XI. 4.) sz. határozatát visszavon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2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, Szabadföld u. 51. sz. alatti, 116985 hrsz-ú ingatlanon lévő 94 m</w:t>
      </w:r>
      <w:r>
        <w:rPr>
          <w:vertAlign w:val="superscript"/>
        </w:rPr>
        <w:t>2</w:t>
      </w:r>
      <w:r>
        <w:rPr/>
        <w:t xml:space="preserve"> területű nem lakás célú helyiséget nyilvános egyfordulós pályázat útján, bérbeadással hasznosítja.</w:t>
      </w:r>
    </w:p>
    <w:p>
      <w:pPr>
        <w:pStyle w:val="Felels"/>
        <w:rPr/>
      </w:pPr>
      <w:r>
        <w:rPr/>
        <w:t>Versenyeztetési felhívás feltételei:</w:t>
      </w:r>
    </w:p>
    <w:p>
      <w:pPr>
        <w:pStyle w:val="Felels"/>
        <w:rPr/>
      </w:pPr>
      <w:r>
        <w:rPr/>
        <w:t xml:space="preserve">Az ingatlan tulajdoni lap szerinti megnevezése: kivett lakóház, udvar és üzlet     </w:t>
      </w:r>
    </w:p>
    <w:p>
      <w:pPr>
        <w:pStyle w:val="Felels"/>
        <w:rPr/>
      </w:pPr>
      <w:r>
        <w:rPr/>
        <w:t>A helyiség területe: 94 m</w:t>
      </w:r>
      <w:r>
        <w:rPr>
          <w:vertAlign w:val="superscript"/>
        </w:rPr>
        <w:t>2</w:t>
      </w:r>
    </w:p>
    <w:p>
      <w:pPr>
        <w:pStyle w:val="Felels"/>
        <w:rPr/>
      </w:pPr>
      <w:r>
        <w:rPr>
          <w:sz w:val="24"/>
        </w:rPr>
        <w:t xml:space="preserve">A helyiség közmű ellátása: elektromos áram, gáz, víz, csatorna </w:t>
      </w:r>
    </w:p>
    <w:p>
      <w:pPr>
        <w:pStyle w:val="Felels"/>
        <w:rPr>
          <w:sz w:val="24"/>
        </w:rPr>
      </w:pPr>
      <w:r>
        <w:rPr>
          <w:sz w:val="24"/>
        </w:rPr>
        <w:t>Induló bérleti díj mértéke: 8300 Ft/m</w:t>
      </w:r>
      <w:r>
        <w:rPr>
          <w:sz w:val="24"/>
          <w:vertAlign w:val="superscript"/>
        </w:rPr>
        <w:t>2</w:t>
      </w:r>
      <w:r>
        <w:rPr>
          <w:sz w:val="24"/>
        </w:rPr>
        <w:t>/év + áfa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1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február 1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2"/>
          <w:u w:val="single"/>
        </w:rPr>
      </w:pPr>
      <w:r>
        <w:rPr>
          <w:color w:val="000000"/>
          <w:sz w:val="20"/>
          <w:szCs w:val="22"/>
          <w:u w:val="single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6. Javaslat a nem lakás célú helyiségek bérleti díj mértékének módosítására 2010. évre vonatkozóan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3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nem lakás célú helyiségek és területek 2010. évi bérleti díját 2010. január 1-jétől a KSH által hivatalosan közzétett 2009. évi fogyasztói árindex mértékével megemeli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 a bérlők értesítésére: 2010. február 20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Szvegtrzs3"/>
        <w:rPr/>
      </w:pPr>
      <w:r>
        <w:rPr>
          <w:szCs w:val="22"/>
        </w:rPr>
        <w:t xml:space="preserve">NAPIREND: 7. </w:t>
      </w:r>
      <w:r>
        <w:rPr>
          <w:color w:val="000000"/>
          <w:szCs w:val="22"/>
        </w:rPr>
        <w:t>Javaslat a Budapest, XVI., Etelka utca 3. szám alatti, 113937 hrsz-ú önkormányzati tulajdonú, beépítetlen ingatlan haszn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4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Főváros XVI. kerületi Önkormányzat tulajdonát képező Budapest, XVI., Etelka utca 113937 hrsz-ú, 534 m</w:t>
      </w:r>
      <w:r>
        <w:rPr>
          <w:vertAlign w:val="superscript"/>
        </w:rPr>
        <w:t>2</w:t>
      </w:r>
      <w:r>
        <w:rPr/>
        <w:t xml:space="preserve"> kivett beépítetlen terület megnevezésű ingatlant nyilvános egyfordulós pályázat útján értékesíti azt követően, hogy a szomszédos 113936 hrsz-ú ingatlan tulajdonosai az általuk jogszerűtlenül épített kerítést a jogi telekhatárra visszahelyezik, valamint a 113938 hrsz-ú ingatlan használója, a Csatornázási Művek Zrt. a kerítést a jogi telekhatárra áthelyezi. A Bizottság az ingatlan forgalmi értékét, mely egyben az ingatlan kikiáltási ára, 6.942.000 Ft + áfában határozza meg. </w:t>
      </w:r>
    </w:p>
    <w:p>
      <w:pPr>
        <w:pStyle w:val="Felels"/>
        <w:rPr/>
      </w:pPr>
      <w:r>
        <w:rPr/>
        <w:t>A kikiáltási ár tartalmazza a 72.000 Ft csatornaérdekeltségi hozzájárulást.</w:t>
      </w:r>
    </w:p>
    <w:p>
      <w:pPr>
        <w:pStyle w:val="Felels"/>
        <w:rPr/>
      </w:pPr>
      <w:r>
        <w:rPr/>
        <w:t>Felkéri a polgármestert – a telekhatárok rendezését követően – a nyilvános egyfordulós pályázat kiírására.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13936 hrsz-ú ingatlan tulajdonosa az önkormányzati ingatlan használatáért 5 évre visszamenőleg 50 Ft/m</w:t>
      </w:r>
      <w:r>
        <w:rPr>
          <w:vertAlign w:val="superscript"/>
        </w:rPr>
        <w:t>2</w:t>
      </w:r>
      <w:r>
        <w:rPr/>
        <w:t>/hó és kamatai összegű használati díjat köteles fizetni az Önkormányzatnak. Amennyiben a 113936 hrsz-ú ingatlan tulajdonosa úgy határoz, hogy az ingatlant a bizottság által meghatározott feltételek mellett meg kívánja vásárolni, úgy a bizottság eltekint a visszamenőleges telekhasználati díj és kamatai megfizetésétől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elels"/>
        <w:rPr>
          <w:sz w:val="24"/>
          <w:szCs w:val="24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10. december 31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8. Javaslat részletfizetési engedély megadására az Út a Harmadik Évezredbe Alapítvány rész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5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Út a Harmadik Évezredbe Alapítvány részére a Budapest, XVI., Sasvár u. 106. szám alatti, 107100/34 hrsz-ú, 5927 m</w:t>
      </w:r>
      <w:r>
        <w:rPr>
          <w:vertAlign w:val="superscript"/>
        </w:rPr>
        <w:t xml:space="preserve">2 </w:t>
      </w:r>
      <w:r>
        <w:rPr/>
        <w:t>területű ingatlanra, illetve a rajta lévő 1020 m</w:t>
      </w:r>
      <w:r>
        <w:rPr>
          <w:vertAlign w:val="superscript"/>
        </w:rPr>
        <w:t xml:space="preserve">2 </w:t>
      </w:r>
      <w:r>
        <w:rPr/>
        <w:t>hasznos alapterületre vonatkozóan felhalmozódott – 3.224.499 Ft bérleti díj és 209.608 Ft késedelmi kamat –, összesen 3.434.107 Ft követelésre vonatkozóan 6 havi egyenlő részletben történő részletfizetést engedélyezzen, a részletfizetés engedélyezésekor érvényes jegybanki alapkamat megfizetése mellett azzal a feltétellel, hogy amennyiben az Alapítvány minden tárgyhó 15-éig nem fizeti meg az esedékes részletet és a tárgyhavi bérleti díjat, akkor az Önkormányzat éljen a rendkívüli felmondás jogával.</w:t>
      </w:r>
    </w:p>
    <w:p>
      <w:pPr>
        <w:pStyle w:val="Felels"/>
        <w:rPr/>
      </w:pPr>
      <w:r>
        <w:rPr/>
        <w:t>A törlesztés megkezdésnek időpontja legkésőbb 2010. február 1.</w:t>
      </w:r>
    </w:p>
    <w:p>
      <w:pPr>
        <w:pStyle w:val="Felels"/>
        <w:rPr/>
      </w:pPr>
      <w:r>
        <w:rPr/>
        <w:t>Felkéri a Polgármestert a részletfizetési megállapodá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10. január 2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zvegtrzs3"/>
        <w:rPr>
          <w:szCs w:val="22"/>
        </w:rPr>
      </w:pPr>
      <w:bookmarkStart w:id="4" w:name="OLE_LINK1"/>
      <w:bookmarkEnd w:id="4"/>
      <w:r>
        <w:rPr>
          <w:szCs w:val="22"/>
        </w:rPr>
        <w:t xml:space="preserve">NAPIREND: 9. </w:t>
      </w:r>
      <w:r>
        <w:rPr/>
        <w:t>Javaslat a REHAB XVI. Foglalkoztató és Szolgáltató Kft. 2010. évi üzleti tervének elfogad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6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REHAB XVI. Foglalkoztató és Szolgáltató Kft. (székhely: Budapest, XVI., Pálya u. 48., cg.: 01-09-697529, képviseli: Siklósi Attila ügyvezető) részére a 2010. költségvetési évben a Felügyelő Bizottsági tagok tiszteletdíjára 2 887 eFt, működési költségeihez 10 000 eFt vissza nem térítendő támogatást biztosítson.</w:t>
      </w:r>
    </w:p>
    <w:p>
      <w:pPr>
        <w:pStyle w:val="Felels"/>
        <w:rPr/>
      </w:pPr>
      <w:r>
        <w:rPr/>
        <w:t>Budapest Főváros XVI. kerületi Önkormányzat Képviselő-testületének Gazdasági és Tulajdonosi Bizottsága felkéri a Polgármestert a támogatások összegének az Önkormányzat 2010. évi költségvetésében való beépítésére és a támogatási szerződések megkötés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támogatási szerződések megkötésére 2010. január 31.</w:t>
      </w:r>
    </w:p>
    <w:p>
      <w:pPr>
        <w:pStyle w:val="Felels"/>
        <w:ind w:left="2268" w:hanging="0"/>
        <w:rPr/>
      </w:pPr>
      <w:r>
        <w:rPr/>
        <w:t xml:space="preserve"> </w:t>
      </w:r>
      <w:r>
        <w:rPr/>
        <w:t>a költségvetésbe való beállításra a 2010. évi költségvetés beterjesztés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7/2010. (I. 1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REHAB XVI. Foglalkoztató és Szolgáltató Kft. (székhely: Budapest, XVI., Pálya u. 48., cg.: 01-09-697529, képviseli: Siklósi Attila ügyvezető) 2010. évi üzleti tervét fogadja e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január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5" w:name="OLE_LINK1"/>
      <w:bookmarkEnd w:id="5"/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. Varga Dorina" w:date="2010-01-11T11:57:00Z" w:initials="dV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Jó lenne zárójelben feltüntetni a Kft. részéről a székhelyét, cg. számát és képviselőjének nevét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23:00Z</dcterms:created>
  <dc:creator>Csibáné, Szabó ANikó</dc:creator>
  <dc:description/>
  <cp:keywords/>
  <dc:language>en-US</dc:language>
  <cp:lastModifiedBy>Magyar Judit</cp:lastModifiedBy>
  <cp:lastPrinted>2010-01-21T11:22:00Z</cp:lastPrinted>
  <dcterms:modified xsi:type="dcterms:W3CDTF">2010-01-21T11:09:00Z</dcterms:modified>
  <cp:revision>27</cp:revision>
  <dc:subject/>
  <dc:title>JEGYZŐKÖNYV</dc:title>
</cp:coreProperties>
</file>