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10. május 12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567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Képviselői iroda tárgyalóhelyiségében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 REHAB XVI. Kft. 2009. évi beszámolójának elfogadásár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a Kertvárosi Sportlétesítményeket Üzemeltető Kft. 2009. évi beszámolójának elfogadásár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a Sashalmi Piac Kft. 2009. évi beszámolójának elfogadásár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a Városfejlesztő Kft. 2009. évi beszámolójának elfogad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érelem a Budapest, XVI., Szabadföld u. 51. szám alatti ingatlanra történő székhely bejegyzéshez (Tint Color Kft.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sz w:val="20"/>
        </w:rPr>
        <w:t>Javaslat az egycsatornás gyűjtőkémények felújításának önkormányzati támogatására kiírt pályázat elbírál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Budapest, XVI., Rákosi út 86. szám alatti, 109919/0/A/1 hrsz-ú, nem lakás célú helyiség bérbeadással történő hasznosít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érelem a XVI. kerület Kertvárosi Egészségügyi Szolgálata és a Victofon Kft. közötti, 3 év határozott idejű bérleti szerződés előzetes hozzájárulásár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sz w:val="20"/>
        </w:rPr>
        <w:t>Javaslat az egycsatornás gyűjtőkémények (termofor kémények) felújításának állami támogatás nélküli önkormányzati támogatásáról szóló pályázati felhívás közzététel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érelem a Budapest, XVI., Szabadföld u. 21. szám alatti, 116336/3 hrsz-ú, 62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erüeltű üzlethelyiség, valamint a 11,4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erületű udvari tároló albérletbe ad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érelem a Budapest, XVI., Szérű utca–Döbröce utca 102598 hrsz-ú közterületből telekhatárrendezéssel történő terület értékesítésére, vételár csökkentés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Budapest, XVI., Margit u.–Olga u. sarkán, 106904/29 hrsz-ú ingatlanon levő felépítény megvásárlására és berbeadással történő hasznosít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visszatérítendő helyi támogatás tartozás részletfizetési engedélyezésére (Zárt ülést igényel az Ötv. 12. § (4) bekezdés a) pontja alapján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Egyebek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6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10. május 7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GTB-elnök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. 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20:00Z</dcterms:created>
  <dc:creator>Csibáné, Szabó ANikó</dc:creator>
  <dc:description/>
  <cp:keywords/>
  <dc:language>en-US</dc:language>
  <cp:lastModifiedBy>Magyar Judit</cp:lastModifiedBy>
  <cp:lastPrinted>2010-05-07T12:09:00Z</cp:lastPrinted>
  <dcterms:modified xsi:type="dcterms:W3CDTF">2010-05-07T10:20:00Z</dcterms:modified>
  <cp:revision>2</cp:revision>
  <dc:subject/>
  <dc:title>M E G H Í V Ó</dc:title>
</cp:coreProperties>
</file>