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 xml:space="preserve">2010. </w:t>
      </w:r>
      <w:del w:id="0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delText xml:space="preserve">január </w:delText>
        </w:r>
      </w:del>
      <w:ins w:id="1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t>február 1</w:t>
        </w:r>
      </w:ins>
      <w:del w:id="2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delText>2</w:delText>
        </w:r>
      </w:del>
      <w:r>
        <w:rPr>
          <w:rFonts w:cs="Times New Roman" w:ascii="Times New Roman" w:hAnsi="Times New Roman"/>
          <w:sz w:val="22"/>
          <w:szCs w:val="22"/>
        </w:rPr>
        <w:t>0-</w:t>
      </w:r>
      <w:del w:id="3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delText>á</w:delText>
        </w:r>
      </w:del>
      <w:ins w:id="4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t>é</w:t>
        </w:r>
      </w:ins>
      <w:r>
        <w:rPr>
          <w:rFonts w:cs="Times New Roman" w:ascii="Times New Roman" w:hAnsi="Times New Roman"/>
          <w:sz w:val="22"/>
          <w:szCs w:val="22"/>
        </w:rPr>
        <w:t xml:space="preserve">n (szerda) du. </w:t>
      </w:r>
      <w:del w:id="5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delText>13</w:delText>
        </w:r>
      </w:del>
      <w:del w:id="6" w:author="Magyar Judit" w:date="2010-02-11T11:52:00Z">
        <w:r>
          <w:rPr>
            <w:rFonts w:cs="Times New Roman" w:ascii="Times New Roman" w:hAnsi="Times New Roman"/>
            <w:sz w:val="22"/>
            <w:szCs w:val="22"/>
            <w:vertAlign w:val="superscript"/>
          </w:rPr>
          <w:delText>300</w:delText>
        </w:r>
      </w:del>
      <w:del w:id="7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delText xml:space="preserve"> </w:delText>
        </w:r>
      </w:del>
      <w:ins w:id="8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t>8</w:t>
        </w:r>
      </w:ins>
      <w:ins w:id="9" w:author="Magyar Judit" w:date="2010-02-11T11:52:00Z">
        <w:r>
          <w:rPr>
            <w:rFonts w:cs="Times New Roman" w:ascii="Times New Roman" w:hAnsi="Times New Roman"/>
            <w:sz w:val="22"/>
            <w:szCs w:val="22"/>
            <w:vertAlign w:val="superscript"/>
          </w:rPr>
          <w:t>30</w:t>
        </w:r>
      </w:ins>
      <w:ins w:id="10" w:author="Magyar Judit" w:date="2010-02-11T11:52:00Z">
        <w:r>
          <w:rPr>
            <w:rFonts w:cs="Times New Roman" w:ascii="Times New Roman" w:hAnsi="Times New Roman"/>
            <w:sz w:val="22"/>
            <w:szCs w:val="22"/>
          </w:rPr>
          <w:t xml:space="preserve"> </w:t>
        </w:r>
      </w:ins>
      <w:r>
        <w:rPr>
          <w:rFonts w:cs="Times New Roman" w:ascii="Times New Roman" w:hAnsi="Times New Roman"/>
          <w:sz w:val="22"/>
          <w:szCs w:val="22"/>
        </w:rPr>
        <w:t>órakor a Polgármesteri Hivatal (XVI., Havashalom u. 43.)</w:t>
        <w:br/>
        <w:t>I. emelet 112. sz. tárgyalótermében  tartott 2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 (később érkezett)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bookmarkStart w:id="0" w:name="OLE_LINK4"/>
      <w:bookmarkEnd w:id="0"/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rPr/>
      </w:pPr>
      <w:bookmarkStart w:id="1" w:name="OLE_LINK4"/>
      <w:bookmarkEnd w:id="1"/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, jegyzőkönyv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 bizottság elnöke köszönti a bizottsági ülésen megjelent tagokat és megállapítja, hogy a Gazdasági és Tulajdonosi Bizottság létszáma 9 fő, jelen van 7 fő. A bizottság elnöke megállapítja, hogy a bizottság 7 fővel határozatképes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2" w:name="OLE_LINK5"/>
      <w:bookmarkStart w:id="3" w:name="OLE_LINK3"/>
      <w:bookmarkStart w:id="4" w:name="OLE_LINK2"/>
      <w:bookmarkEnd w:id="2"/>
      <w:bookmarkEnd w:id="3"/>
      <w:bookmarkEnd w:id="4"/>
      <w:r>
        <w:rPr>
          <w:b/>
          <w:sz w:val="22"/>
          <w:szCs w:val="22"/>
        </w:rPr>
        <w:t>36/2010. (II. 10.) GTB</w:t>
      </w:r>
    </w:p>
    <w:p>
      <w:pPr>
        <w:pStyle w:val="Felels"/>
        <w:rPr/>
      </w:pPr>
      <w:bookmarkStart w:id="5" w:name="OLE_LINK5"/>
      <w:bookmarkStart w:id="6" w:name="OLE_LINK3"/>
      <w:bookmarkStart w:id="7" w:name="OLE_LINK2"/>
      <w:bookmarkEnd w:id="5"/>
      <w:bookmarkEnd w:id="6"/>
      <w:bookmarkEnd w:id="7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 xml:space="preserve">A Vagyonhasznosítási Iroda által készített előterjesztések alapján a Gazdasági és Tulajdonosi Bizottság határozatainak visszajelentései 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 xml:space="preserve">Javaslat a XVI. kerületi Városfejlesztő Kft. 2010. évi üzleti tervének elfogadására 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Kertvárosi Sportlétesítményeket Üzemeltető Kft.-vel közszolgáltatási feladatok ellátására vonatkozó szerződés kö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Budapest, XVI. kerület, Lucernás utca 32. szám alatti, 117576/3 hrsz-ú, 1230 m² területű ingatlan értékesítésére kiírt nyilvános egyfordulós pályázat eredményének megállapítás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Budapest, XVI. kerület, Bátony utca 1. szám alatti, 106854/2 hrsz-ú ingatlanon lévő, új beruházásban épült öltöző-futófolyósó, lelátó terasz, a hozzátartozó terület, valamint a parkolón keresztül vezető, az épület megközelítését szolgáló bejárati terület bérbe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tulajdonosi hozzájárulás megad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Pályázat értékelése (Budapest, XVI. kerület, Dióskál u. 4.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z Arany János Általános Iskola és a Scheiling Kft. közötti, határozatlan idejű bérleti szerződés jóváhagy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>
          <w:spacing w:val="-4"/>
        </w:rPr>
        <w:t>Javaslat a Vadász Tamás pályázó által a Budapest, XVI., Rákosi u. 90. fsz. 3. sz. alatti, 109921/0/A/3 hrsz-ú ingatlanra beadott pályázat érvénytelenné nyilván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>
          <w:spacing w:val="-4"/>
        </w:rPr>
        <w:t>Javaslat behajthatatlan a Képviselőtestület hatáskörébe tartozó követelések törl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Javaslat a Gazdasági és Tulajdonosi Bizottság hatáskörébe tartozó behajthatatlan követelések törl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/>
      </w:pPr>
      <w:r>
        <w:rPr/>
        <w:t>Egyebek</w:t>
      </w:r>
    </w:p>
    <w:p>
      <w:pPr>
        <w:pStyle w:val="Felels"/>
        <w:ind w:left="0" w:hanging="0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udai Pál megérkezett.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. </w:t>
      </w:r>
      <w:r>
        <w:rPr/>
        <w:t>A Vagyonhasznosítási Iroda által készített előterjesztések alapján a Gazdasági és Tulajdonosi Bizottság határozatainak visszajelentései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/2010. (II. 10.) GTB</w:t>
      </w:r>
    </w:p>
    <w:p>
      <w:pPr>
        <w:pStyle w:val="Felels"/>
        <w:rPr/>
      </w:pPr>
      <w:r>
        <w:rPr>
          <w:sz w:val="24"/>
        </w:rPr>
        <w:t xml:space="preserve">Budapest Főváros XVI. kerületi Önkormányzat Képviselő-testületének Gazdasági és Tulajdonosi Bizottsága úgy döntése értelmében a </w:t>
      </w:r>
      <w:r>
        <w:rPr/>
        <w:t>467, 470/2009. (XI. 25.);</w:t>
      </w:r>
      <w:r>
        <w:rPr>
          <w:szCs w:val="24"/>
        </w:rPr>
        <w:t xml:space="preserve"> </w:t>
      </w:r>
      <w:r>
        <w:rPr/>
        <w:t>495–512, 514, 516, 519/2009. (XII. 16.); 3, 12–13, 15, 17, 20, 27/2010. (I. 13.); 30–34/2010. (I. 20.) sz. határozatok végrehajtv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8/2010. (II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483/2009. (XII. 16.) </w:t>
      </w:r>
      <w:r>
        <w:rPr>
          <w:szCs w:val="24"/>
        </w:rPr>
        <w:t xml:space="preserve"> </w:t>
      </w:r>
      <w:r>
        <w:rPr/>
        <w:t>sz. határozat végrehajtási határidejét 2010. 02. 28-ra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2. 28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/2010. (II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518/2009. (XII. 16.) </w:t>
      </w:r>
      <w:r>
        <w:rPr>
          <w:szCs w:val="24"/>
        </w:rPr>
        <w:t xml:space="preserve"> </w:t>
      </w:r>
      <w:r>
        <w:rPr/>
        <w:t>sz. határozat végrehajtási határidejét 2010. 03. 31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3.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/2010. (II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</w:t>
      </w:r>
      <w:r>
        <w:rPr>
          <w:szCs w:val="24"/>
        </w:rPr>
        <w:t>4</w:t>
      </w:r>
      <w:r>
        <w:rPr/>
        <w:t>/2010. (I. 13.) sz. határozat végrehajtási határidejét 2010. 03. 31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3.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5/2010. (I. 13.) sz. határozat végrehajtási határidejét 2010. 03. 31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3.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8/2010. (I. 13.) sz. határozat végrehajtási határidejét 2010. 03. 31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3.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3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0/2010. (I. 13.) sz. határozat végrehajtási határidejét 2010. 02. 28-ra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2. 28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8/2010. (I. 13.) sz. határozat végrehajtási határidejét 2010. 02. 10-i Kt.-ülés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2. 1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25/2010. (I. 13.) sz. határozat végrehajtási határidejét 2010. 03. 31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3.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6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26/2010. (I. 13.) sz. határozat végrehajtási határidejét 2010. 02. 22-re módosítja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</w:t>
      </w:r>
      <w:r>
        <w:rPr/>
        <w:t>02. 22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2.</w:t>
      </w:r>
      <w:r>
        <w:rPr>
          <w:szCs w:val="22"/>
        </w:rPr>
        <w:t xml:space="preserve"> Javaslat a XVI. kerületi Városfejlesztő Kft. 2010. évi üzleti tervének elfogadására</w:t>
      </w:r>
      <w:r>
        <w:rPr/>
        <w:t xml:space="preserve"> 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  <w:t>Molnár Gyula bizottsági tag alábbi ügyrendi javaslatot tette: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7/2010. (II. 10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a XVI kerületi Városfejlesztő Kft. (székhely: 1163 Budapest, Sashalmi tér 1., cg.: 01-09-922284, képviseli: Rédli László ügyvezető) 2010. évi üzleti tervét vegye le napirendről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2 igen 0 nem 6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atározati javaslatot a </w:t>
      </w:r>
      <w:r>
        <w:rPr>
          <w:sz w:val="22"/>
          <w:szCs w:val="22"/>
        </w:rPr>
        <w:t>Budapest Főváros XVI. kerületi Önkormányzat Képviselő-testületének Gazdasági és Tulajdonosi Bizottsága nem fogadta 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8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</w:t>
      </w:r>
      <w:r>
        <w:rPr>
          <w:color w:val="FF00FF"/>
        </w:rPr>
        <w:t xml:space="preserve"> </w:t>
      </w:r>
      <w:r>
        <w:rPr/>
        <w:t>a XVI kerületi Városfejlesztő Kft. (székhely: 1163 Budapest, Sashalmi tér 1., cg.: 01-09-922284, képviseli: Rédli László ügyvezető) 2010. évi üzleti tervét elfogadja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2. 1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2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atározati javaslatot a </w:t>
      </w:r>
      <w:r>
        <w:rPr>
          <w:sz w:val="22"/>
          <w:szCs w:val="22"/>
        </w:rPr>
        <w:t>Budapest Főváros XVI. kerületi Önkormányzat Képviselő-testületének Gazdasági és Tulajdonosi Bizottsága nem fogadta el.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felkéri a polgármestert, hogy a XVI kerületi Városfejlesztő Kft. ügyvezető igazgatóján keresztül tájékoztassa a bizottságot a Kft. üzleti tervébenszereplő projekt menedzsment költség soron szereplő tervezett költségek részletes tartalmát illetően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4. 7-i  GTB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04</w:t>
      </w:r>
      <w:r>
        <w:rPr>
          <w:color w:val="000000"/>
        </w:rPr>
        <w:t xml:space="preserve"> órakor Molnár Gyula távozott.</w:t>
      </w:r>
    </w:p>
    <w:p>
      <w:pPr>
        <w:pStyle w:val="Felels"/>
        <w:ind w:left="0" w:hanging="0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08</w:t>
      </w:r>
      <w:r>
        <w:rPr>
          <w:color w:val="000000"/>
        </w:rPr>
        <w:t xml:space="preserve"> Budai Pál kiment.</w:t>
      </w:r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3. </w:t>
      </w:r>
      <w:r>
        <w:rPr/>
        <w:t>Javaslat a Kertvárosi Sportlétesítményeket Üzemeltető Kft.-vel közszolgáltatási feladatok ellátására vonatkozó szerződés kö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0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</w:t>
      </w:r>
      <w:r>
        <w:rPr>
          <w:color w:val="FF00FF"/>
        </w:rPr>
        <w:t xml:space="preserve"> </w:t>
      </w:r>
      <w:r>
        <w:rPr/>
        <w:t>hogy közös megegyezéssel kerüljön megszüntetésre a Kertvárosi Sportlétesítményeket Üzemeltető Kft.-vel 2008. január 14-én kötött fenntartói és üzemeltetési szerződés, és ezzel egyidejűleg felhatalmazza a Polgármestert, hogy kössön közszolgáltatási szerződést a Kertvárosi Sportlétesítményeket Üzemeltető Kft.-vel és jogosítsa fel a közszolgáltatási feladat elvégzésére az 1. sz. melléklet szerinti tartalommal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2. 1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1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Kertvárosi Sportlétesítményeket Üzemeltető Kft. részére a 2010. évben a közszolgáltatási feladatok ellátására 75 957 eFt kompenzációt biztosít.</w:t>
      </w:r>
    </w:p>
    <w:p>
      <w:pPr>
        <w:pStyle w:val="Felels"/>
        <w:rPr/>
      </w:pPr>
      <w:r>
        <w:rPr>
          <w:color w:val="000000"/>
          <w:sz w:val="24"/>
          <w:szCs w:val="24"/>
        </w:rPr>
        <w:t>Felkéri a Polgármestert a támogatás összegének az Önkormányzat 2010. évi költségvetésében való szerepeltetésére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2. 1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4. </w:t>
      </w:r>
      <w:r>
        <w:rPr>
          <w:szCs w:val="24"/>
        </w:rPr>
        <w:t>Budapest, XVI. kerület, Lucernás utca 32. szám alatti, 117576/3 hrsz-ú, 1230 m² területű ingatlan értékesítésére kiírt nyilvános egyfordulós pályázat eredményének megállapítás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2/2010. (II. 10.) GTB</w:t>
      </w:r>
    </w:p>
    <w:p>
      <w:pPr>
        <w:pStyle w:val="Felels"/>
        <w:rPr/>
      </w:pPr>
      <w:r>
        <w:rPr>
          <w:spacing w:val="-4"/>
        </w:rPr>
        <w:t>Budapest Főváros XVI. kerületi Önkormányzat Képviselő-testületének Gazdasági és Tulajdonosi Bizottsága úgy dönt, hogy a Budapest, XVI. kerület, Lucernás utca 32. szám alatti, 117576/3 hrsz-ú, 1230 m² területű,</w:t>
      </w:r>
      <w:r>
        <w:rPr>
          <w:color w:val="000000"/>
          <w:spacing w:val="-4"/>
        </w:rPr>
        <w:t xml:space="preserve"> kivett beépítetlen terület megnevezésű ingatlan értékesítésére kiírt pályázatot érvényesnek és eredményesnek nyilvánítja. A pályázat nyerteseként a Bizottság, Korecz </w:t>
      </w:r>
      <w:r>
        <w:rPr>
          <w:spacing w:val="-4"/>
        </w:rPr>
        <w:t xml:space="preserve">József 1154 Budapest, Bercsényi M. u. 63. szám alatti lakost </w:t>
      </w:r>
      <w:r>
        <w:rPr>
          <w:color w:val="000000"/>
          <w:spacing w:val="-4"/>
        </w:rPr>
        <w:t>jelöli meg,</w:t>
      </w:r>
      <w:r>
        <w:rPr>
          <w:spacing w:val="-4"/>
        </w:rPr>
        <w:t xml:space="preserve"> 15.200.000 Ft +áfa, azaz bruttó 19.000.000 Ft </w:t>
      </w:r>
      <w:r>
        <w:rPr>
          <w:color w:val="000000"/>
          <w:spacing w:val="-4"/>
        </w:rPr>
        <w:t xml:space="preserve"> vételár összegű ajánlattal.</w:t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/>
      </w:pPr>
      <w:r>
        <w:rPr/>
        <w:t>Felkéri a polgármestert az adásvételi szerződés aláírására.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2. 28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>
          <w:b/>
          <w:b/>
          <w:color w:val="000000"/>
        </w:rPr>
      </w:pPr>
      <w:r>
        <w:rPr>
          <w:b/>
          <w:color w:val="000000"/>
        </w:rPr>
        <w:t>Buday Pál visszajött a terembe.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5. </w:t>
      </w:r>
      <w:r>
        <w:rPr/>
        <w:t>Javaslat a Budapest, Bátony utca 1. szám alatti, 106854/2 hrsz-ú ingatlanon lévő, új beruházásban épült öltöző-futófolyósó, lelátó terasz, a hozzátartozó terület, valamint a parkolón keresztül vezető, az épület megközelítését szolgáló bejárati terület bérbe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3/2010. (II. 10.) GTB</w:t>
      </w:r>
    </w:p>
    <w:p>
      <w:pPr>
        <w:pStyle w:val="Felels"/>
        <w:rPr>
          <w:color w:val="000000"/>
          <w:spacing w:val="-3"/>
        </w:rPr>
      </w:pPr>
      <w:r>
        <w:rPr/>
        <w:t>Budapest Főváros XVI. kerületi Önkormányzat Képviselő-testületének Gazdasági és Tulajdonosi Bizottsága  úgy dönt, hogy az 1165 Budapest, Bátony utca 1. szám alatti, 106854/2 hrsz-ú ingatlanon, az új beruházásban épült öltöző-futófolyosót, lelátót, teraszt, vázrajzon az „B” jellel jelölt területet, valamint a parkolón keresztül vezető, az épület megközelítését szolgáló bejárati terület,</w:t>
      </w:r>
      <w:r>
        <w:rPr>
          <w:color w:val="000000"/>
          <w:spacing w:val="-3"/>
        </w:rPr>
        <w:t xml:space="preserve"> </w:t>
      </w:r>
      <w:r>
        <w:rPr/>
        <w:t>zártkörű pályázati eljárás során bérbe adja az alábbiak szerint:</w:t>
      </w:r>
    </w:p>
    <w:p>
      <w:pPr>
        <w:pStyle w:val="Felels"/>
        <w:rPr/>
      </w:pPr>
      <w:r>
        <w:rPr/>
        <w:t>- a bérbeadás határozott, 3 éves időtartamú,</w:t>
      </w:r>
    </w:p>
    <w:p>
      <w:pPr>
        <w:pStyle w:val="Felels"/>
        <w:rPr/>
      </w:pPr>
      <w:r>
        <w:rPr/>
        <w:t>- az induló bérleti díj mértéke 1.200.000 Ft/év + áfa,</w:t>
      </w:r>
    </w:p>
    <w:p>
      <w:pPr>
        <w:pStyle w:val="Felels"/>
        <w:rPr/>
      </w:pPr>
      <w:r>
        <w:rPr/>
        <w:t>- hasznosítás célja: Sport és szabadidős tevékenység,</w:t>
      </w:r>
    </w:p>
    <w:p>
      <w:pPr>
        <w:pStyle w:val="Felels"/>
        <w:rPr>
          <w:sz w:val="28"/>
          <w:szCs w:val="28"/>
        </w:rPr>
      </w:pPr>
      <w:r>
        <w:rPr/>
        <w:t xml:space="preserve">- a közmű költségek díjának elszámolása: a bérlemény működtetésével - kapcsolatos mindennemű közüzemi díjnak térítését a bérleti díj tartalmazza, a Bérbeadó a szolgáltatóval közvetlenül számolja el. </w:t>
      </w:r>
    </w:p>
    <w:p>
      <w:pPr>
        <w:pStyle w:val="Felels"/>
        <w:rPr/>
      </w:pPr>
      <w:r>
        <w:rPr/>
        <w:t>- az Önkormányzat a bérlő külön hozzájárulása nélkül, és szerződés módosítása nélkül az éves bérleti díjat minden évben – a tárgyév január 1. napjától kezdődő hatállyal megemeli legfeljebb a tárgyévet megelőző évre a KSH által közzétett inflációs árindex értékével.</w:t>
      </w:r>
    </w:p>
    <w:p>
      <w:pPr>
        <w:pStyle w:val="Felels"/>
        <w:rPr/>
      </w:pPr>
      <w:r>
        <w:rPr/>
        <w:t>Első alkalommal 2011. január 1-jétől.</w:t>
      </w:r>
    </w:p>
    <w:p>
      <w:pPr>
        <w:pStyle w:val="Felels"/>
        <w:rPr/>
      </w:pPr>
      <w:r>
        <w:rPr/>
        <w:t>- a pályázati eljárásra meghívottak az Önkormányzat 100%-os tulajdonában álló, ingatlan üzemeltetéssel foglalkozó cégei:</w:t>
      </w:r>
    </w:p>
    <w:p>
      <w:pPr>
        <w:pStyle w:val="Felels"/>
        <w:rPr/>
      </w:pPr>
      <w:r>
        <w:rPr/>
        <w:t>1. Kertvárosi Sportlétesítményeket Üzemeltető Kft.</w:t>
      </w:r>
    </w:p>
    <w:p>
      <w:pPr>
        <w:pStyle w:val="Felels"/>
        <w:rPr/>
      </w:pPr>
      <w:r>
        <w:rPr/>
        <w:t>2.„Sashalmi Piac” Ingatlanfejlesztő, Beruházó és Üzemeltető Kft.</w:t>
      </w:r>
    </w:p>
    <w:p>
      <w:pPr>
        <w:pStyle w:val="Felels"/>
        <w:rPr/>
      </w:pPr>
      <w:r>
        <w:rPr/>
        <w:t xml:space="preserve">Felkéri a polgármestert a pályázat kiírására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</w:t>
      </w:r>
      <w:r>
        <w:rPr>
          <w:color w:val="000000"/>
        </w:rPr>
        <w:t xml:space="preserve"> pályázati kiírásra:  2010. február 28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4/2010. (II. 10.) GTB</w:t>
      </w:r>
    </w:p>
    <w:p>
      <w:pPr>
        <w:pStyle w:val="Felels"/>
        <w:rPr>
          <w:color w:val="000000"/>
        </w:rPr>
      </w:pPr>
      <w:r>
        <w:rPr/>
        <w:t>Budapest Főváros XVI. kerületi Önkormányzat Képviselő-testületének Gazdasági és Tulajdonosi Bizottsága  felkéri a Jegyzőt, hogy adjon jogi tájékoztatást a 23/2010. (I. 20.) sz. Kt.-határozatban szereplő Gazdasági és Tulajdonosi Bizottság döntésére vonatkozó utasítási jog mibenlétéről, különös tekintettel az 1990. évi LXV. sz. helyi önkormányzatokról szóló törvény és az 1990. évi LV. sz. a képviselők jogállásáról szóló törvény szabályaira.</w:t>
      </w:r>
    </w:p>
    <w:p>
      <w:pPr>
        <w:pStyle w:val="Felel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</w:rPr>
        <w:t>2010. február 24-i GTB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6. Javaslat tulajdonosi hozzájárulás me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/2010. (II. 10.) GTB</w:t>
      </w:r>
    </w:p>
    <w:p>
      <w:pPr>
        <w:pStyle w:val="Felels"/>
        <w:autoSpaceDE w:val="false"/>
        <w:ind w:left="426" w:hanging="426"/>
        <w:jc w:val="both"/>
        <w:rPr>
          <w:ins w:id="12" w:author="Magyar Judit" w:date="2010-02-18T10:17:00Z"/>
        </w:rPr>
      </w:pPr>
      <w:ins w:id="11" w:author="Magyar Judit" w:date="2010-02-18T10:17:00Z">
        <w:r>
          <w:rPr/>
          <w:t>Budapest Főváros XVI. kerületi Önkormányzat Képviselő-testületének Gazdasági és Tulajdonosi Bizottsága hozzájárul ahhoz, hogy Márkfy Péter a Budapest XVI. kerület, Jókai u. 9. fszt. 2. szám alatti, 102321/4/A/2 hrsz-ú ingatlan on fennálló   tulajdoni hányadát Márkfyné Seres Bernadett részére elidegenítse, az elidegenítési tilalom és az Önkormányzatot megillető jelzá logjog fenntartásával.</w:t>
        </w:r>
      </w:ins>
    </w:p>
    <w:p>
      <w:pPr>
        <w:pStyle w:val="Felels"/>
        <w:autoSpaceDE w:val="false"/>
        <w:ind w:left="426" w:hanging="426"/>
        <w:jc w:val="both"/>
        <w:rPr>
          <w:ins w:id="14" w:author="Magyar Judit" w:date="2010-02-18T10:17:00Z"/>
        </w:rPr>
      </w:pPr>
      <w:ins w:id="13" w:author="Magyar Judit" w:date="2010-02-18T10:17:00Z">
        <w:r>
          <w:rPr/>
          <w:t>Felkéri a Polgármestert a hozzájáruló nyilatkozat aláírására.</w:t>
        </w:r>
      </w:ins>
    </w:p>
    <w:p>
      <w:pPr>
        <w:pStyle w:val="Felels"/>
        <w:autoSpaceDE w:val="false"/>
        <w:ind w:left="426" w:hanging="426"/>
        <w:jc w:val="both"/>
        <w:rPr>
          <w:ins w:id="16" w:author="Magyar Judit" w:date="2010-02-18T10:17:00Z"/>
        </w:rPr>
      </w:pPr>
      <w:ins w:id="15" w:author="Magyar Judit" w:date="2010-02-18T10:17:00Z">
        <w:r>
          <w:rPr/>
        </w:r>
      </w:ins>
    </w:p>
    <w:p>
      <w:pPr>
        <w:pStyle w:val="Felels"/>
        <w:rPr>
          <w:ins w:id="18" w:author="Magyar Judit" w:date="2010-02-18T10:17:00Z"/>
        </w:rPr>
      </w:pPr>
      <w:ins w:id="17" w:author="Magyar Judit" w:date="2010-02-18T10:17:00Z">
        <w:r>
          <w:rPr/>
          <w:t>Határidő: 2010. február 28.</w:t>
        </w:r>
      </w:ins>
    </w:p>
    <w:p>
      <w:pPr>
        <w:pStyle w:val="Felels"/>
        <w:rPr>
          <w:del w:id="20" w:author="Magyar Judit" w:date="2010-02-18T10:17:00Z"/>
        </w:rPr>
      </w:pPr>
      <w:del w:id="19" w:author="Magyar Judit" w:date="2010-02-18T10:17:00Z">
        <w:r>
          <w:rPr/>
          <w:delText>Budapest Főváros XVI. kerületi Önkormányzat Képviselő-testületének Gazdasági és Tulajdonosi Bizottsága javasolja a Képviselő-testületnek, hogy járuljon hozzá a Budapest XVI. kerület, Jókai u. 9. fszt. 2. szám alatti, 102321/4/A/2 hrsz-ú ingatlan, Márkfy Péter ½ tulajdoni hányadának Márkfyné Seres Bernadett részére történő elidegenítéséhez, az elidegenítési tilalom és az Önkormányzatot megillető jelzálogjog fenntartásával.</w:delText>
        </w:r>
      </w:del>
    </w:p>
    <w:p>
      <w:pPr>
        <w:pStyle w:val="Felels"/>
        <w:rPr>
          <w:del w:id="22" w:author="Magyar Judit" w:date="2010-02-18T10:17:00Z"/>
        </w:rPr>
      </w:pPr>
      <w:del w:id="21" w:author="Magyar Judit" w:date="2010-02-18T10:17:00Z">
        <w:r>
          <w:rPr/>
          <w:delText>Felkéri a Polgármestert a hozzájáruló nyilatkozat aláírására.</w:delText>
        </w:r>
      </w:del>
    </w:p>
    <w:p>
      <w:pPr>
        <w:pStyle w:val="Felels"/>
        <w:rPr>
          <w:sz w:val="16"/>
          <w:szCs w:val="16"/>
          <w:del w:id="24" w:author="Magyar Judit" w:date="2010-02-18T10:17:00Z"/>
        </w:rPr>
      </w:pPr>
      <w:del w:id="23" w:author="Magyar Judit" w:date="2010-02-18T10:17:00Z">
        <w:r>
          <w:rPr>
            <w:sz w:val="16"/>
            <w:szCs w:val="16"/>
          </w:rPr>
        </w:r>
      </w:del>
    </w:p>
    <w:p>
      <w:pPr>
        <w:pStyle w:val="Felels"/>
        <w:rPr>
          <w:del w:id="28" w:author="Magyar Judit" w:date="2010-02-18T10:17:00Z"/>
        </w:rPr>
      </w:pPr>
      <w:del w:id="25" w:author="Magyar Judit" w:date="2010-02-18T10:17:00Z">
        <w:r>
          <w:rPr>
            <w:u w:val="single"/>
          </w:rPr>
          <w:delText>Határidő:</w:delText>
        </w:r>
      </w:del>
      <w:del w:id="26" w:author="Magyar Judit" w:date="2010-02-18T10:17:00Z">
        <w:r>
          <w:rPr/>
          <w:delText xml:space="preserve"> </w:delText>
        </w:r>
      </w:del>
      <w:del w:id="27" w:author="Magyar Judit" w:date="2010-02-18T10:17:00Z">
        <w:r>
          <w:rPr>
            <w:szCs w:val="24"/>
          </w:rPr>
          <w:delText>2010. 02. 10-i Kt.-ülés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7. </w:t>
      </w:r>
      <w:r>
        <w:rPr/>
        <w:t>Pályázat értékelése (Budapest, XVI. kerület, Dióskál u. 4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6/2010. (II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Dióskál u. 4. szám alatti, 106309 hrsz-ú kivett épület és udvar megnevezésű, 475 m</w:t>
      </w:r>
      <w:r>
        <w:rPr>
          <w:vertAlign w:val="superscript"/>
        </w:rPr>
        <w:t>2</w:t>
      </w:r>
      <w:r>
        <w:rPr/>
        <w:t xml:space="preserve"> területű ingatlan – a rajta lévő felépítménnyel együtt történő – bérbeadására kiírt pályázatot érvényesnek és eredményesnek nyilvánítja. A pályázat nyerteseként a Bizottság a Goldvin Pluss Kft.-t (</w:t>
      </w:r>
      <w:r>
        <w:rPr>
          <w:bCs/>
        </w:rPr>
        <w:t>1163 Budapest, Batsányi János u. 79.; cg. 01-09-463514; képviseli Száger Csaba; adószám: 12076831-1-42</w:t>
      </w:r>
      <w:r>
        <w:rPr/>
        <w:t>.) jelöli meg, 100.000 Ft/hó + áfa bérleti díj összegű ajánlatta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Felels"/>
        <w:rPr/>
      </w:pPr>
      <w:r>
        <w:rPr/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2. 28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8. </w:t>
      </w:r>
      <w:r>
        <w:rPr/>
        <w:t>Javaslat az Arany János Általános Iskola és a Scheiling Kft. közötti, határozatlan idejű bérleti szerződés jóváhagy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/2010. (II. 10.) GTB</w:t>
      </w:r>
    </w:p>
    <w:p>
      <w:pPr>
        <w:pStyle w:val="Felels"/>
        <w:ind w:left="2127" w:hanging="0"/>
        <w:jc w:val="both"/>
        <w:rPr/>
      </w:pPr>
      <w:ins w:id="29" w:author="Magyar Judit" w:date="2010-02-15T11:44:00Z">
        <w:r>
          <w:rPr/>
          <w:t>Budapest Főváros XVI. kerületi Önkormányzat Képviselő-testületének Gazdasági és Tulajdonosi Bizottsága javasolja a Képviselő-testületnek, hogy hagyja jóvá az Arany János Általános Iskola (1162 Budapest Bekecs u. 78. képviseli Tomasitz László igazgató) és a Scheiling</w:t>
        </w:r>
      </w:ins>
      <w:ins w:id="30" w:author="Magyar Judit" w:date="2010-02-15T11:44:00Z">
        <w:commentRangeStart w:id="0"/>
        <w:r>
          <w:rPr/>
          <w:t xml:space="preserve"> Kft. </w:t>
        </w:r>
      </w:ins>
      <w:ins w:id="31" w:author="Magyar Judit" w:date="2010-02-15T11:44:00Z">
        <w:r>
          <w:rPr>
            <w:rStyle w:val="Jegyzethivatkozs"/>
            <w:vanish w:val="false"/>
            <w:sz w:val="24"/>
            <w:szCs w:val="24"/>
          </w:rPr>
        </w:r>
      </w:ins>
      <w:ins w:id="32" w:author="Magyar Judit" w:date="2010-02-15T11:44:00Z">
        <w:commentRangeEnd w:id="0"/>
        <w:r>
          <w:commentReference w:id="0"/>
        </w:r>
        <w:r>
          <w:rPr/>
          <w:t>(1162 Budapest Béla u. 193. adószám: 10982132-2-42; képviseli: Scheiling Györgyné ) között, a 1162 Budapest Bekecs u. 78. szám alatti intézmény földszinti folyosóján kialakított, 4 m</w:t>
        </w:r>
      </w:ins>
      <w:ins w:id="33" w:author="Magyar Judit" w:date="2010-02-15T11:44:00Z">
        <w:r>
          <w:rPr>
            <w:vertAlign w:val="superscript"/>
          </w:rPr>
          <w:t>2</w:t>
        </w:r>
      </w:ins>
      <w:ins w:id="34" w:author="Magyar Judit" w:date="2010-02-15T11:44:00Z">
        <w:r>
          <w:rPr/>
          <w:t xml:space="preserve"> alapterületű helyiségre, büfé üzemeltetése céljából, határozatlan időtartamra kötendő bérleti szerződést, az előterjesztés 2. számú mellékletében szereplő bérleti szerződés tervezet szerint.</w:t>
        </w:r>
      </w:ins>
      <w:del w:id="35" w:author="Magyar Judit" w:date="2010-02-15T11:44:00Z">
        <w:r>
          <w:rPr/>
          <w:delText>Budapest Főváros XVI. kerületi Önkormányzat Képviselő-testülete jóváhagyja az Arany János Általános Iskola (1162 Budapest, Bekecs u. 78.) és a Scheiling Kft. (1162 Budapest, Béla u. 193. Cg. 01-09-365811; adószám: 10982132-2-42; képviseli: Scheiling Györgyné) között, a 1162 Budapest, Bekecs u. 78. szám alatti intézmény földszinti folyosóján kialakított, 4 m</w:delText>
        </w:r>
      </w:del>
      <w:del w:id="36" w:author="Magyar Judit" w:date="2010-02-15T11:44:00Z">
        <w:r>
          <w:rPr>
            <w:vertAlign w:val="superscript"/>
          </w:rPr>
          <w:delText>2</w:delText>
        </w:r>
      </w:del>
      <w:del w:id="37" w:author="Magyar Judit" w:date="2010-02-15T11:44:00Z">
        <w:r>
          <w:rPr/>
          <w:delText xml:space="preserve"> alapterületű helyiségre, büfé üzemeltetése céljából, határozatlan időtartamra kötendő bérleti szerződést, az előterjesztés 2. számú mellékletében szereplő bérleti szerződés tervezet szerint.</w:delText>
        </w:r>
      </w:del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10. 02. </w:t>
      </w:r>
      <w:del w:id="38" w:author="Magyar Judit" w:date="2010-02-15T11:51:00Z">
        <w:r>
          <w:rPr>
            <w:szCs w:val="24"/>
          </w:rPr>
          <w:delText>28.</w:delText>
        </w:r>
      </w:del>
      <w:ins w:id="39" w:author="Magyar Judit" w:date="2010-02-15T11:51:00Z">
        <w:r>
          <w:rPr>
            <w:szCs w:val="24"/>
          </w:rPr>
          <w:t>10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spacing w:val="-2"/>
          <w:szCs w:val="22"/>
        </w:rPr>
      </w:pPr>
      <w:r>
        <w:rPr>
          <w:spacing w:val="-2"/>
          <w:szCs w:val="22"/>
        </w:rPr>
        <w:t>NAPIREND: 9. Javaslat a Vadász Tamás pályázó által a Budapest, XVI., Rákosi u. 90. fsz. 3. sz. alatti, 109921/0/A/3 hrsz-ú ingatlanra beadott pályázat érvénytelenné nyilván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8/2010. (II. 10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 Vadász Tamásnak (6720 Szeged, Feketesas u. 25.) a Budapest, XVI., Rákosi u. 90. fsz. 3. sz. alatti, 109921/0/A/3 hrsz-ú ingatlanra vonatkozóan benyújtott pályázatát érvénytelennek nyilvánítja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. az ügyfél kiértesítés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10. Javaslat behajthatatlan a Képviselőtestület hatáskörébe tartozó követelések törl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/2010. (II. 10.) GTB</w:t>
      </w:r>
    </w:p>
    <w:p>
      <w:pPr>
        <w:pStyle w:val="Felels"/>
        <w:rPr>
          <w:del w:id="55" w:author="Magyar Judit" w:date="2010-02-11T11:57:00Z"/>
        </w:rPr>
      </w:pPr>
      <w:ins w:id="40" w:author="Magyar Judit" w:date="2010-02-11T11:57:00Z">
        <w:r>
          <w:rPr>
            <w:szCs w:val="24"/>
          </w:rPr>
          <w:t xml:space="preserve">Budapest Főváros XVI. kerületi Önkormányzat Képviselő-testületének Gazdasági és Tulajdonosi Bizottsága, a polgármester egyetértésével javasolja Képviselő-testületnek, hogy </w:t>
        </w:r>
      </w:ins>
      <w:ins w:id="41" w:author="Magyar Judit" w:date="2010-02-11T11:57:00Z">
        <w:r>
          <w:rPr>
            <w:b/>
            <w:szCs w:val="24"/>
          </w:rPr>
          <w:t>Borbély Kálmán és neje, Borbély Kálmánné</w:t>
        </w:r>
      </w:ins>
      <w:ins w:id="42" w:author="Magyar Judit" w:date="2010-02-11T11:57:00Z">
        <w:r>
          <w:rPr>
            <w:szCs w:val="24"/>
          </w:rPr>
          <w:t xml:space="preserve"> által </w:t>
        </w:r>
      </w:ins>
      <w:ins w:id="43" w:author="Magyar Judit" w:date="2010-02-11T12:04:00Z">
        <w:r>
          <w:rPr>
            <w:szCs w:val="24"/>
          </w:rPr>
          <w:t xml:space="preserve"> 0150</w:t>
        </w:r>
      </w:ins>
      <w:ins w:id="44" w:author="Magyar Judit" w:date="2010-02-11T11:57:00Z">
        <w:r>
          <w:rPr>
            <w:szCs w:val="24"/>
          </w:rPr>
          <w:t xml:space="preserve"> a Budapest, XVI. kerület</w:t>
        </w:r>
      </w:ins>
      <w:ins w:id="45" w:author="Magyar Judit" w:date="2010-02-11T12:06:00Z">
        <w:r>
          <w:rPr>
            <w:szCs w:val="24"/>
          </w:rPr>
          <w:t xml:space="preserve"> </w:t>
        </w:r>
      </w:ins>
      <w:ins w:id="46" w:author="Magyar Judit" w:date="2010-02-11T11:57:00Z">
        <w:r>
          <w:rPr>
            <w:szCs w:val="24"/>
          </w:rPr>
          <w:t xml:space="preserve"> Hófehérke u. 4. III. 7. szám alatti önkormányzati lakásra vonatkozóan </w:t>
        </w:r>
      </w:ins>
      <w:ins w:id="47" w:author="Magyar Judit" w:date="2010-02-11T12:05:00Z">
        <w:r>
          <w:rPr>
            <w:szCs w:val="24"/>
          </w:rPr>
          <w:t xml:space="preserve">– </w:t>
        </w:r>
      </w:ins>
      <w:ins w:id="48" w:author="Magyar Judit" w:date="2010-02-11T11:57:00Z">
        <w:r>
          <w:rPr>
            <w:szCs w:val="24"/>
          </w:rPr>
          <w:t>felhalmozott 4.646.417 Ft lakbér-</w:t>
        </w:r>
      </w:ins>
      <w:ins w:id="49" w:author="Magyar Judit" w:date="2010-02-11T12:05:00Z">
        <w:r>
          <w:rPr>
            <w:szCs w:val="24"/>
          </w:rPr>
          <w:t xml:space="preserve"> </w:t>
        </w:r>
      </w:ins>
      <w:ins w:id="50" w:author="Magyar Judit" w:date="2010-02-11T11:57:00Z">
        <w:r>
          <w:rPr>
            <w:szCs w:val="24"/>
          </w:rPr>
          <w:t>és szolgáltatási díj, valamint fűtési költséghátralék, behajthatatlanság miatt kerüljön törlésre.</w:t>
        </w:r>
      </w:ins>
      <w:del w:id="51" w:author="Magyar Judit" w:date="2010-02-11T11:57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javasolja Képviselő-testületnek, hogy járuljon hozzá ahhoz, hogy </w:delText>
        </w:r>
      </w:del>
      <w:del w:id="52" w:author="Magyar Judit" w:date="2010-02-11T11:57:00Z">
        <w:r>
          <w:rPr>
            <w:b/>
            <w:szCs w:val="24"/>
          </w:rPr>
          <w:delText>Borbély Kálmán és neje, Borbély Kálmánné</w:delText>
        </w:r>
      </w:del>
      <w:del w:id="53" w:author="Magyar Judit" w:date="2010-02-11T11:57:00Z">
        <w:r>
          <w:rPr>
            <w:szCs w:val="24"/>
          </w:rPr>
          <w:delText xml:space="preserve"> által a Budapest, XVI. kerület, Hófehérke u. 4. III. 7. szám alatti önkormányzati lakásra vonatkozóan felhalmozott 4.646.417 Ft lakbér- és szolgáltatási díj, valamint fűtési költséghátralék  behajthatatlanság miatt törlésre kerüljön</w:delText>
        </w:r>
      </w:del>
      <w:del w:id="54" w:author="Magyar Judit" w:date="2010-02-11T11:57:00Z">
        <w:r>
          <w:rPr/>
          <w:delText>.</w:delText>
        </w:r>
      </w:del>
    </w:p>
    <w:p>
      <w:pPr>
        <w:pStyle w:val="Felels"/>
        <w:widowControl/>
        <w:suppressAutoHyphens w:val="false"/>
        <w:bidi w:val="0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ins w:id="56" w:author="Magyar Judit" w:date="2010-02-11T11:58:00Z">
        <w:r>
          <w:rPr>
            <w:szCs w:val="24"/>
          </w:rPr>
          <w:t>2010. március 3-i Kt.</w:t>
        </w:r>
      </w:ins>
      <w:ins w:id="57" w:author="Magyar Judit" w:date="2010-02-11T12:05:00Z">
        <w:r>
          <w:rPr>
            <w:szCs w:val="24"/>
          </w:rPr>
          <w:t>-</w:t>
        </w:r>
      </w:ins>
      <w:ins w:id="58" w:author="Magyar Judit" w:date="2010-02-11T11:58:00Z">
        <w:r>
          <w:rPr>
            <w:szCs w:val="24"/>
          </w:rPr>
          <w:t>ülés</w:t>
        </w:r>
      </w:ins>
      <w:del w:id="59" w:author="Magyar Judit" w:date="2010-02-11T11:58:00Z">
        <w:r>
          <w:rPr>
            <w:szCs w:val="24"/>
          </w:rPr>
          <w:delText>2010. március 1. a Pénzügyi iroda értesítésére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11. Javaslat a Gazdasági és Tulajdonosi Bizottság hatáskörébe tartozó behajthatatlan követelések törl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0/2010. (II. 10.) GTB</w:t>
      </w:r>
    </w:p>
    <w:p>
      <w:pPr>
        <w:pStyle w:val="Felels"/>
        <w:rPr/>
      </w:pPr>
      <w:ins w:id="60" w:author="Magyar Judit" w:date="2010-02-11T12:00:00Z">
        <w:r>
          <w:rPr>
            <w:szCs w:val="24"/>
          </w:rPr>
          <w:t xml:space="preserve">Budapest Főváros XVI. kerületi Önkormányzat Képviselő-testületének Gazdasági és Tulajdonosi Bizottsága, a polgármester egyetértésével úgy dönt, hogy </w:t>
        </w:r>
      </w:ins>
      <w:ins w:id="61" w:author="Magyar Judit" w:date="2010-02-11T12:00:00Z">
        <w:r>
          <w:rPr>
            <w:b/>
            <w:szCs w:val="24"/>
          </w:rPr>
          <w:t>Kéresi Sándor</w:t>
        </w:r>
      </w:ins>
      <w:ins w:id="62" w:author="Magyar Judit" w:date="2010-02-11T12:00:00Z">
        <w:r>
          <w:rPr>
            <w:szCs w:val="24"/>
          </w:rPr>
          <w:t xml:space="preserve"> által –</w:t>
        </w:r>
      </w:ins>
      <w:ins w:id="63" w:author="Magyar Judit" w:date="2010-02-11T12:04:00Z">
        <w:r>
          <w:rPr>
            <w:szCs w:val="24"/>
          </w:rPr>
          <w:t xml:space="preserve"> </w:t>
        </w:r>
      </w:ins>
      <w:ins w:id="64" w:author="Magyar Judit" w:date="2010-02-11T12:00:00Z">
        <w:r>
          <w:rPr>
            <w:szCs w:val="24"/>
          </w:rPr>
          <w:t>a Budapest, XVI. kerület</w:t>
        </w:r>
      </w:ins>
      <w:ins w:id="65" w:author="Magyar Judit" w:date="2010-02-11T12:06:00Z">
        <w:r>
          <w:rPr>
            <w:szCs w:val="24"/>
          </w:rPr>
          <w:t xml:space="preserve"> </w:t>
        </w:r>
      </w:ins>
      <w:ins w:id="66" w:author="Magyar Judit" w:date="2010-02-11T12:00:00Z">
        <w:r>
          <w:rPr>
            <w:szCs w:val="24"/>
          </w:rPr>
          <w:t xml:space="preserve"> Rezgőfű u. 4. alagsor 2. szám alatti önkormányzati lakásra vonatkozóan –</w:t>
        </w:r>
      </w:ins>
      <w:ins w:id="67" w:author="Magyar Judit" w:date="2010-02-11T12:04:00Z">
        <w:r>
          <w:rPr>
            <w:szCs w:val="24"/>
          </w:rPr>
          <w:t xml:space="preserve"> </w:t>
        </w:r>
      </w:ins>
      <w:ins w:id="68" w:author="Magyar Judit" w:date="2010-02-11T12:00:00Z">
        <w:r>
          <w:rPr>
            <w:szCs w:val="24"/>
          </w:rPr>
          <w:t>felhalmozott 695.799 Ft lakbér-</w:t>
        </w:r>
      </w:ins>
      <w:ins w:id="69" w:author="Magyar Judit" w:date="2010-02-11T12:04:00Z">
        <w:r>
          <w:rPr>
            <w:szCs w:val="24"/>
          </w:rPr>
          <w:t xml:space="preserve"> </w:t>
        </w:r>
      </w:ins>
      <w:ins w:id="70" w:author="Magyar Judit" w:date="2010-02-11T12:00:00Z">
        <w:r>
          <w:rPr>
            <w:szCs w:val="24"/>
          </w:rPr>
          <w:t>és szolgáltatási díjtartozás, behajthatatlanság miatt kerüljön törlésre.</w:t>
        </w:r>
      </w:ins>
      <w:del w:id="71" w:author="Magyar Judit" w:date="2010-02-11T12:00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hozzájárul ahhoz, hogy </w:delText>
        </w:r>
      </w:del>
      <w:del w:id="72" w:author="Magyar Judit" w:date="2010-02-11T12:00:00Z">
        <w:r>
          <w:rPr>
            <w:b/>
            <w:szCs w:val="24"/>
          </w:rPr>
          <w:delText>Kéresi Sándor</w:delText>
        </w:r>
      </w:del>
      <w:del w:id="73" w:author="Magyar Judit" w:date="2010-02-11T12:00:00Z">
        <w:r>
          <w:rPr>
            <w:szCs w:val="24"/>
          </w:rPr>
          <w:delText xml:space="preserve"> által a Budapest, XVI. kerület, Rezgőfű u. 4. alagsor 2. szám alatti önkormányzati lakásra vonatkozóan felhalmozott 695.799 Ft lakbér- és szolgáltatási díj, behajthatatlanság miatt törlésre kerüljön</w:delText>
        </w:r>
      </w:del>
      <w:del w:id="74" w:author="Magyar Judit" w:date="2010-02-11T12:00:00Z">
        <w:r>
          <w:rPr/>
          <w:delText>.</w:delText>
        </w:r>
      </w:del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.</w:t>
      </w:r>
      <w:del w:id="75" w:author="Magyar Judit" w:date="2010-02-11T12:00:00Z">
        <w:r>
          <w:rPr>
            <w:szCs w:val="24"/>
          </w:rPr>
          <w:delText xml:space="preserve"> a Pénzügyi iroda értesítésére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/2010. (II. 10.) GTB</w:t>
      </w:r>
    </w:p>
    <w:p>
      <w:pPr>
        <w:pStyle w:val="Felels"/>
        <w:rPr/>
      </w:pPr>
      <w:ins w:id="76" w:author="Magyar Judit" w:date="2010-02-11T12:03:00Z">
        <w:r>
          <w:rPr>
            <w:szCs w:val="24"/>
          </w:rPr>
          <w:t xml:space="preserve">Budapest Főváros XVI. kerületi Önkormányzat Képviselő-testületének Gazdasági és Tulajdonosi Bizottsága, a polgármester egyetértésével úgy dönt, hogy </w:t>
        </w:r>
      </w:ins>
      <w:ins w:id="77" w:author="Magyar Judit" w:date="2010-02-11T12:03:00Z">
        <w:r>
          <w:rPr>
            <w:b/>
            <w:szCs w:val="24"/>
          </w:rPr>
          <w:t>György Vince</w:t>
        </w:r>
      </w:ins>
      <w:ins w:id="78" w:author="Magyar Judit" w:date="2010-02-11T12:03:00Z">
        <w:r>
          <w:rPr>
            <w:szCs w:val="24"/>
          </w:rPr>
          <w:t xml:space="preserve"> által – a Budapest, XVI. kerület</w:t>
        </w:r>
      </w:ins>
      <w:ins w:id="79" w:author="Magyar Judit" w:date="2010-02-11T12:06:00Z">
        <w:r>
          <w:rPr>
            <w:szCs w:val="24"/>
          </w:rPr>
          <w:t xml:space="preserve"> </w:t>
        </w:r>
      </w:ins>
      <w:ins w:id="80" w:author="Magyar Judit" w:date="2010-02-11T12:03:00Z">
        <w:r>
          <w:rPr>
            <w:szCs w:val="24"/>
          </w:rPr>
          <w:t xml:space="preserve"> Újszász u. 88. I. 17. szám alatti önkormányzati lakásra vonatkozóan felhalmozott – 419.056 Ft lakbér- és szolgáltatási díjtartozás, behajthatatlanság miatt kerüljön törlésre.</w:t>
        </w:r>
      </w:ins>
      <w:del w:id="81" w:author="Magyar Judit" w:date="2010-02-11T12:03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hozzájárul ahhoz, hogy </w:delText>
        </w:r>
      </w:del>
      <w:del w:id="82" w:author="Magyar Judit" w:date="2010-02-11T12:03:00Z">
        <w:r>
          <w:rPr>
            <w:b/>
            <w:szCs w:val="24"/>
          </w:rPr>
          <w:delText>György Vince</w:delText>
        </w:r>
      </w:del>
      <w:del w:id="83" w:author="Magyar Judit" w:date="2010-02-11T12:03:00Z">
        <w:r>
          <w:rPr>
            <w:szCs w:val="24"/>
          </w:rPr>
          <w:delText xml:space="preserve"> által a Budapest, XVI. kerület, Újszász u. 88. I. 17. szám alatti önkormányzati lakásra vonatkozóan felhalmozott 419.056 Ft lakbér- és szolgáltatási díj, behajthatatlanság miatt törlésre kerüljön</w:delText>
        </w:r>
      </w:del>
      <w:del w:id="84" w:author="Magyar Judit" w:date="2010-02-11T12:03:00Z">
        <w:r>
          <w:rPr/>
          <w:delText>.</w:delText>
        </w:r>
      </w:del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</w:t>
      </w:r>
      <w:del w:id="85" w:author="Magyar Judit" w:date="2010-02-11T12:03:00Z">
        <w:r>
          <w:rPr>
            <w:szCs w:val="24"/>
          </w:rPr>
          <w:delText>. a Pénzügyi iroda értesítésére</w:delText>
        </w:r>
      </w:del>
      <w:ins w:id="86" w:author="Magyar Judit" w:date="2010-02-11T12:03:00Z">
        <w:r>
          <w:rPr>
            <w:szCs w:val="24"/>
          </w:rPr>
          <w:t>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/2010. (II. 10.) GTB</w:t>
      </w:r>
    </w:p>
    <w:p>
      <w:pPr>
        <w:pStyle w:val="Felels"/>
        <w:rPr/>
      </w:pPr>
      <w:ins w:id="87" w:author="Magyar Judit" w:date="2010-02-11T12:05:00Z">
        <w:r>
          <w:rPr>
            <w:szCs w:val="24"/>
          </w:rPr>
          <w:t xml:space="preserve">Budapest Főváros XVI. kerületi Önkormányzat Képviselő-testületének Gazdasági és Tulajdonosi Bizottsága, a polgármester egyetértésével úgy dönt, hogy </w:t>
        </w:r>
      </w:ins>
      <w:ins w:id="88" w:author="Magyar Judit" w:date="2010-02-11T12:05:00Z">
        <w:r>
          <w:rPr>
            <w:b/>
            <w:szCs w:val="24"/>
          </w:rPr>
          <w:t>Keserű Eszter</w:t>
        </w:r>
      </w:ins>
      <w:ins w:id="89" w:author="Magyar Judit" w:date="2010-02-11T12:05:00Z">
        <w:r>
          <w:rPr>
            <w:szCs w:val="24"/>
          </w:rPr>
          <w:t xml:space="preserve"> által – a Budapest, XVI. kerület, Vívó u. 1/B fszt. 1. szám alatti önkormányzati lakásra vonatkozóan felhalmozott – 958.305 Ft lakbér- és szolgáltatási díjtartozás, behajthatatlanság miatt kerüljön törlésre</w:t>
        </w:r>
      </w:ins>
      <w:del w:id="90" w:author="Magyar Judit" w:date="2010-02-11T12:05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hozzájárul ahhoz, hogy </w:delText>
        </w:r>
      </w:del>
      <w:del w:id="91" w:author="Magyar Judit" w:date="2010-02-11T12:05:00Z">
        <w:r>
          <w:rPr>
            <w:b/>
            <w:szCs w:val="24"/>
          </w:rPr>
          <w:delText>Keserű Eszter</w:delText>
        </w:r>
      </w:del>
      <w:del w:id="92" w:author="Magyar Judit" w:date="2010-02-11T12:05:00Z">
        <w:r>
          <w:rPr>
            <w:szCs w:val="24"/>
          </w:rPr>
          <w:delText xml:space="preserve"> által a Budapest, XVI. kerület, Vívó u. 1/B fszt. 1. szám alatti önkormányzati lakásra vonatkozóan felhalmozott 958.305 Ft lakbér- és szolgáltatási díj, behajthatatlanság miatt törlésre kerüljön</w:delText>
        </w:r>
      </w:del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del w:id="94" w:author="Magyar Judit" w:date="2010-02-11T12:06:00Z"/>
        </w:rPr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.</w:t>
      </w:r>
      <w:del w:id="93" w:author="Magyar Judit" w:date="2010-02-11T12:06:00Z">
        <w:r>
          <w:rPr>
            <w:szCs w:val="24"/>
          </w:rPr>
          <w:delText xml:space="preserve"> a Pénzügyi iroda értesítésére</w:delText>
        </w:r>
      </w:del>
    </w:p>
    <w:p>
      <w:pPr>
        <w:pStyle w:val="Felels"/>
        <w:widowControl/>
        <w:suppressAutoHyphens w:val="false"/>
        <w:bidi w:val="0"/>
        <w:ind w:left="1418" w:hanging="0"/>
        <w:jc w:val="both"/>
        <w:rPr>
          <w:u w:val="single"/>
          <w:ins w:id="96" w:author="Magyar Judit" w:date="2010-02-11T12:06:00Z"/>
        </w:rPr>
      </w:pPr>
      <w:ins w:id="95" w:author="Magyar Judit" w:date="2010-02-11T12:06:00Z">
        <w:r>
          <w:rPr>
            <w:u w:val="single"/>
          </w:rPr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/2010. (II. 10.) GTB</w:t>
      </w:r>
    </w:p>
    <w:p>
      <w:pPr>
        <w:pStyle w:val="Felels"/>
        <w:rPr/>
      </w:pPr>
      <w:ins w:id="97" w:author="Magyar Judit" w:date="2010-02-11T12:07:00Z">
        <w:r>
          <w:rPr>
            <w:szCs w:val="24"/>
          </w:rPr>
          <w:t xml:space="preserve">Budapest Főváros XVI. kerületi Önkormányzat Képviselő-testületének Gazdasági és Tulajdonosi Bizottsága, a polgármester egyetértésével úgy dönt, hogy </w:t>
        </w:r>
      </w:ins>
      <w:ins w:id="98" w:author="Magyar Judit" w:date="2010-02-11T12:07:00Z">
        <w:r>
          <w:rPr>
            <w:b/>
            <w:szCs w:val="24"/>
          </w:rPr>
          <w:t>Réti Annamária</w:t>
        </w:r>
      </w:ins>
      <w:ins w:id="99" w:author="Magyar Judit" w:date="2010-02-11T12:07:00Z">
        <w:r>
          <w:rPr>
            <w:szCs w:val="24"/>
          </w:rPr>
          <w:t xml:space="preserve"> által - a Budapest, XVI. kerület</w:t>
        </w:r>
      </w:ins>
      <w:ins w:id="100" w:author="Magyar Judit" w:date="2010-02-11T12:09:00Z">
        <w:r>
          <w:rPr>
            <w:szCs w:val="24"/>
          </w:rPr>
          <w:t>,</w:t>
        </w:r>
      </w:ins>
      <w:ins w:id="101" w:author="Magyar Judit" w:date="2010-02-11T12:07:00Z">
        <w:r>
          <w:rPr>
            <w:szCs w:val="24"/>
          </w:rPr>
          <w:t xml:space="preserve"> Mária u. 68. fszt. 2. szám alatti önkormányzati lakásra vonatkozóan felhalmozott – 24.139 Ft lakbér-</w:t>
        </w:r>
      </w:ins>
      <w:ins w:id="102" w:author="Magyar Judit" w:date="2010-02-11T12:09:00Z">
        <w:r>
          <w:rPr>
            <w:szCs w:val="24"/>
          </w:rPr>
          <w:t xml:space="preserve"> </w:t>
        </w:r>
      </w:ins>
      <w:ins w:id="103" w:author="Magyar Judit" w:date="2010-02-11T12:07:00Z">
        <w:r>
          <w:rPr>
            <w:szCs w:val="24"/>
          </w:rPr>
          <w:t>és szolgáltatási díjtartozás, behajthatatlanság miatt kerüljön törlésre</w:t>
        </w:r>
      </w:ins>
      <w:del w:id="104" w:author="Magyar Judit" w:date="2010-02-11T12:07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hozzájárul ahhoz, hogy </w:delText>
        </w:r>
      </w:del>
      <w:del w:id="105" w:author="Magyar Judit" w:date="2010-02-11T12:07:00Z">
        <w:r>
          <w:rPr>
            <w:b/>
            <w:szCs w:val="24"/>
          </w:rPr>
          <w:delText>Réti Annamária</w:delText>
        </w:r>
      </w:del>
      <w:del w:id="106" w:author="Magyar Judit" w:date="2010-02-11T12:07:00Z">
        <w:r>
          <w:rPr>
            <w:szCs w:val="24"/>
          </w:rPr>
          <w:delText xml:space="preserve"> által a Budapest, XVI. kerület, Mária u. 68. fszt. 2. szám alatti önkormányzati lakásra vonatkozóan felhalmozott 24.139 Ft lakbér- és szolgáltatási díj, behajthatatlanság miatt törlésre kerüljön</w:delText>
        </w:r>
      </w:del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.</w:t>
      </w:r>
      <w:del w:id="107" w:author="Magyar Judit" w:date="2010-02-11T12:07:00Z">
        <w:r>
          <w:rPr>
            <w:szCs w:val="24"/>
          </w:rPr>
          <w:delText xml:space="preserve"> a Pénzügyi iroda értesítésére</w:delText>
        </w:r>
      </w:del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/2010. (II. 10.) GTB</w:t>
      </w:r>
    </w:p>
    <w:p>
      <w:pPr>
        <w:pStyle w:val="Felels"/>
        <w:rPr/>
      </w:pPr>
      <w:ins w:id="108" w:author="Magyar Judit" w:date="2010-02-11T12:09:00Z">
        <w:r>
          <w:rPr>
            <w:szCs w:val="24"/>
          </w:rPr>
          <w:t xml:space="preserve">Budapest Főváros XVI. kerületi Önkormányzat Képviselő-testületének Gazdasági és Tulajdonosi Bizottsága, a polgármester egyetértésével úgy dönt, hogy </w:t>
        </w:r>
      </w:ins>
      <w:ins w:id="109" w:author="Magyar Judit" w:date="2010-02-11T12:09:00Z">
        <w:r>
          <w:rPr>
            <w:b/>
            <w:szCs w:val="24"/>
          </w:rPr>
          <w:t>Tisza-Kiss László és neje, Tisza-Kiss Lászlóné</w:t>
        </w:r>
      </w:ins>
      <w:ins w:id="110" w:author="Magyar Judit" w:date="2010-02-11T12:09:00Z">
        <w:r>
          <w:rPr>
            <w:szCs w:val="24"/>
          </w:rPr>
          <w:t xml:space="preserve"> által – a Budapest, XVI. kerület, Benő 2. fszt. 2. szám alatti önkormányzati lakásra vonatkozóan felhalmozott – 160.136 Ft lakbér- és szolgáltatási díjtartozás, behajthatatlanság miatt kerüljön törlésre</w:t>
        </w:r>
      </w:ins>
      <w:del w:id="111" w:author="Magyar Judit" w:date="2010-02-11T12:09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hozzájárul ahhoz, hogy </w:delText>
        </w:r>
      </w:del>
      <w:del w:id="112" w:author="Magyar Judit" w:date="2010-02-11T12:09:00Z">
        <w:r>
          <w:rPr>
            <w:b/>
            <w:szCs w:val="24"/>
          </w:rPr>
          <w:delText>Tisza-Kiss László és neje, Tisza-Kiss Lászlóné</w:delText>
        </w:r>
      </w:del>
      <w:del w:id="113" w:author="Magyar Judit" w:date="2010-02-11T12:09:00Z">
        <w:r>
          <w:rPr>
            <w:szCs w:val="24"/>
          </w:rPr>
          <w:delText xml:space="preserve"> által a Budapest, XVI. kerület, Benő 2. fszt. 2. szám alatti önkormányzati lakásra vonatkozóan felhalmozott 160.136 Ft lakbér- és szolgáltatási díj, behajthatatlanság miatt törlésre kerüljön</w:delText>
        </w:r>
      </w:del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</w:t>
      </w:r>
      <w:del w:id="114" w:author="Magyar Judit" w:date="2010-02-11T12:09:00Z">
        <w:r>
          <w:rPr>
            <w:szCs w:val="24"/>
          </w:rPr>
          <w:delText>. a Pénzügyi iroda értesítésére</w:delText>
        </w:r>
      </w:del>
      <w:ins w:id="115" w:author="Magyar Judit" w:date="2010-02-11T12:09:00Z">
        <w:r>
          <w:rPr>
            <w:szCs w:val="24"/>
          </w:rPr>
          <w:t>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5/2010. (II. 10.) GTB</w:t>
      </w:r>
    </w:p>
    <w:p>
      <w:pPr>
        <w:pStyle w:val="Felels"/>
        <w:rPr/>
      </w:pPr>
      <w:ins w:id="116" w:author="Magyar Judit" w:date="2010-02-11T12:10:00Z">
        <w:r>
          <w:rPr>
            <w:szCs w:val="24"/>
          </w:rPr>
          <w:t xml:space="preserve">Budapest Főváros XVI. kerületi Önkormányzat Képviselő-testületének Gazdasági és Tulajdonosi Bizottsága, a polgármester egyetértésével úgy dönt, hogy </w:t>
        </w:r>
      </w:ins>
      <w:ins w:id="117" w:author="Magyar Judit" w:date="2010-02-11T12:10:00Z">
        <w:r>
          <w:rPr>
            <w:b/>
            <w:szCs w:val="24"/>
          </w:rPr>
          <w:t>Róth Attiláné (Róth Aranka)</w:t>
        </w:r>
      </w:ins>
      <w:ins w:id="118" w:author="Magyar Judit" w:date="2010-02-11T12:10:00Z">
        <w:r>
          <w:rPr>
            <w:szCs w:val="24"/>
          </w:rPr>
          <w:t xml:space="preserve"> által – a Budapest, XVI. kerület, Újszász u. 88. I.19. szám alatti önkormányzati lakásra vonatkozóan felhalmozott – 465.869 Ft lakbér- és szolgáltatási díjtartozás, behajthatatlanság miatt kerüljön törlésre</w:t>
        </w:r>
      </w:ins>
      <w:del w:id="119" w:author="Magyar Judit" w:date="2010-02-11T12:10:00Z">
        <w:r>
          <w:rPr>
            <w:szCs w:val="24"/>
          </w:rPr>
          <w:delText xml:space="preserve">Budapest Főváros XVI. kerületi Önkormányzat Képviselő-testületének Gazdasági és Tulajdonosi Bizottsága, a polgármester egyetértésével, hozzájárul ahhoz, hogy </w:delText>
        </w:r>
      </w:del>
      <w:del w:id="120" w:author="Magyar Judit" w:date="2010-02-11T12:10:00Z">
        <w:r>
          <w:rPr>
            <w:b/>
            <w:szCs w:val="24"/>
          </w:rPr>
          <w:delText>Róth Attiláné (Róth Aranka)</w:delText>
        </w:r>
      </w:del>
      <w:del w:id="121" w:author="Magyar Judit" w:date="2010-02-11T12:10:00Z">
        <w:r>
          <w:rPr>
            <w:szCs w:val="24"/>
          </w:rPr>
          <w:delText xml:space="preserve"> által a Budapest, XVI. kerület, Újszász u. 88. I.19. szám alatti önkormányzati lakásra vonatkozóan felhalmozott 465.869 Ft lakbér- és szolgáltatási díj, behajthatatlanság miatt törlésre kerüljön</w:delText>
        </w:r>
      </w:del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</w:t>
      </w:r>
      <w:del w:id="122" w:author="Magyar Judit" w:date="2010-02-11T12:11:00Z">
        <w:r>
          <w:rPr>
            <w:szCs w:val="24"/>
          </w:rPr>
          <w:delText>. a Pénzügyi iroda értesítésére</w:delText>
        </w:r>
      </w:del>
      <w:ins w:id="123" w:author="Magyar Judit" w:date="2010-02-11T12:11:00Z">
        <w:r>
          <w:rPr>
            <w:szCs w:val="24"/>
          </w:rPr>
          <w:t>.</w:t>
        </w:r>
      </w:ins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6/2010. (II. 10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, a polgármester egyetértésével, hozzájárul ahhoz, hogy </w:t>
      </w:r>
      <w:r>
        <w:rPr>
          <w:b/>
          <w:szCs w:val="24"/>
        </w:rPr>
        <w:t>Vékási Lajos és Janotka Margit</w:t>
      </w:r>
      <w:r>
        <w:rPr>
          <w:szCs w:val="24"/>
        </w:rPr>
        <w:t xml:space="preserve"> által a Budapest, XVI. kerület, Csömöri út 150. fszt. 2. szám alatti önkormányzati lakásra vonatkozóan felhalmozott 188.418 Ft lakbér behajthatatlanság miatt törlésre kerüljön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március 1. a Pénzügyi iroda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 lezárva:</w:t>
      </w:r>
      <w:r>
        <w:rPr>
          <w:color w:val="000000"/>
          <w:sz w:val="22"/>
          <w:szCs w:val="22"/>
        </w:rPr>
        <w:t xml:space="preserve"> Budapest, 2010. február 10. 10 óra 27 percko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8" w:name="OLE_LINK1"/>
      <w:bookmarkStart w:id="9" w:name="OLE_LINK1"/>
      <w:bookmarkEnd w:id="9"/>
    </w:p>
    <w:p>
      <w:pPr>
        <w:pStyle w:val="Normal"/>
        <w:jc w:val="center"/>
        <w:rPr>
          <w:sz w:val="22"/>
          <w:szCs w:val="22"/>
        </w:rPr>
      </w:pPr>
      <w:bookmarkStart w:id="10" w:name="OLE_LINK1"/>
      <w:bookmarkEnd w:id="10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  bizottsági elnök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r. Lukács Titanilla</w:t>
      </w:r>
    </w:p>
    <w:p>
      <w:pPr>
        <w:pStyle w:val="Normal"/>
        <w:rPr/>
      </w:pPr>
      <w:r>
        <w:rPr>
          <w:sz w:val="22"/>
          <w:szCs w:val="22"/>
        </w:rPr>
        <w:t>Vagyonhasznosítási irodavezető</w:t>
        <w:br/>
        <w:t xml:space="preserve">         jegyzőkönyvvezető</w:t>
      </w:r>
      <w:del w:id="124" w:author="Magyar Judit" w:date="2010-02-11T12:24:00Z">
        <w:r>
          <w:rPr>
            <w:sz w:val="22"/>
            <w:szCs w:val="22"/>
          </w:rPr>
          <w:delText>6</w:delText>
        </w:r>
      </w:del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. Varga Dorina" w:date="2010-02-15T11:44:00Z" w:initials="dV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Jó lenne zárójelben feltüntetni a Kft. részéről a székhelyét, cg. számát és képviselőjének nevét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3:00Z</dcterms:created>
  <dc:creator>Csibáné, Szabó ANikó</dc:creator>
  <dc:description/>
  <cp:keywords/>
  <dc:language>en-US</dc:language>
  <cp:lastModifiedBy>Magyar Judit</cp:lastModifiedBy>
  <cp:lastPrinted>2010-02-15T11:50:00Z</cp:lastPrinted>
  <dcterms:modified xsi:type="dcterms:W3CDTF">2010-02-18T09:17:00Z</dcterms:modified>
  <cp:revision>18</cp:revision>
  <dc:subject/>
  <dc:title>JEGYZŐKÖNYV</dc:title>
</cp:coreProperties>
</file>