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 xml:space="preserve">2010. május </w:t>
      </w:r>
      <w:del w:id="0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1</w:delText>
        </w:r>
      </w:del>
      <w:r>
        <w:rPr>
          <w:rFonts w:cs="Times New Roman" w:ascii="Times New Roman" w:hAnsi="Times New Roman"/>
          <w:sz w:val="22"/>
          <w:szCs w:val="22"/>
        </w:rPr>
        <w:t>2</w:t>
      </w:r>
      <w:ins w:id="1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t>6</w:t>
        </w:r>
      </w:ins>
      <w:r>
        <w:rPr>
          <w:rFonts w:cs="Times New Roman" w:ascii="Times New Roman" w:hAnsi="Times New Roman"/>
          <w:sz w:val="22"/>
          <w:szCs w:val="22"/>
        </w:rPr>
        <w:t>-</w:t>
      </w:r>
      <w:del w:id="2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é</w:delText>
        </w:r>
      </w:del>
      <w:ins w:id="3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t>á</w:t>
        </w:r>
      </w:ins>
      <w:r>
        <w:rPr>
          <w:rFonts w:cs="Times New Roman" w:ascii="Times New Roman" w:hAnsi="Times New Roman"/>
          <w:sz w:val="22"/>
          <w:szCs w:val="22"/>
        </w:rPr>
        <w:t>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  <w:t xml:space="preserve">Képviselő iroda tárgyalótermében  tartott </w:t>
      </w:r>
      <w:ins w:id="4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t>7</w:t>
        </w:r>
      </w:ins>
      <w:del w:id="5" w:author="Magyar Judit" w:date="2010-05-25T15:10:00Z">
        <w:r>
          <w:rPr>
            <w:rFonts w:cs="Times New Roman" w:ascii="Times New Roman" w:hAnsi="Times New Roman"/>
            <w:sz w:val="22"/>
            <w:szCs w:val="22"/>
          </w:rPr>
          <w:delText>6</w:delText>
        </w:r>
      </w:del>
      <w:r>
        <w:rPr>
          <w:rFonts w:cs="Times New Roman" w:ascii="Times New Roman" w:hAnsi="Times New Roman"/>
          <w:sz w:val="22"/>
          <w:szCs w:val="22"/>
        </w:rPr>
        <w:t>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ins w:id="9" w:author="Magyar Judit" w:date="2010-05-26T10:36:00Z"/>
        </w:rPr>
      </w:pPr>
      <w:moveTo w:id="6" w:author="Magyar Judit" w:date="2010-05-26T10:36:00Z">
        <w:r>
          <w:rPr>
            <w:bCs/>
            <w:color w:val="000000"/>
            <w:sz w:val="22"/>
            <w:szCs w:val="22"/>
          </w:rPr>
          <w:t>Buday Pál</w:t>
          <w:tab/>
        </w:r>
      </w:moveTo>
      <w:moveTo w:id="7" w:author="Magyar Judit" w:date="2010-05-26T10:36:00Z">
        <w:r>
          <w:rPr>
            <w:sz w:val="22"/>
            <w:szCs w:val="22"/>
          </w:rPr>
          <w:t xml:space="preserve">bizottsági tag </w:t>
        </w:r>
      </w:moveTo>
      <w:ins w:id="8" w:author="Magyar Judit" w:date="2010-05-26T10:36:00Z">
        <w:r>
          <w:rPr>
            <w:sz w:val="22"/>
            <w:szCs w:val="22"/>
          </w:rPr>
          <w:t xml:space="preserve"> (az ülés megkezdése előtt távozott)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moveFrom w:id="12" w:author="Magyar Judit" w:date="2010-05-26T10:35:00Z"/>
        </w:rPr>
      </w:pPr>
      <w:moveFrom w:id="10" w:author="Magyar Judit" w:date="2010-05-26T10:35:00Z">
        <w:r>
          <w:rPr>
            <w:bCs/>
            <w:color w:val="000000"/>
            <w:sz w:val="22"/>
            <w:szCs w:val="22"/>
          </w:rPr>
          <w:t>Buday Pál</w:t>
          <w:tab/>
        </w:r>
      </w:moveFrom>
      <w:moveFrom w:id="11" w:author="Magyar Judit" w:date="2010-05-26T10:35:00Z">
        <w:r>
          <w:rPr>
            <w:sz w:val="22"/>
            <w:szCs w:val="22"/>
          </w:rPr>
          <w:t xml:space="preserve">bizottsági tag  </w:t>
        </w:r>
      </w:moveFrom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14" w:author="Magyar Judit" w:date="2010-05-26T10:35:00Z"/>
        </w:rPr>
      </w:pPr>
      <w:del w:id="13" w:author="Magyar Judit" w:date="2010-05-26T10:35:00Z">
        <w:r>
          <w:rPr>
            <w:sz w:val="22"/>
            <w:szCs w:val="22"/>
          </w:rPr>
          <w:delText>Molnár Gyula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16" w:author="Magyar Judit" w:date="2010-05-25T15:11:00Z"/>
        </w:rPr>
      </w:pPr>
      <w:del w:id="15" w:author="Magyar Judit" w:date="2010-05-25T15:11:00Z">
        <w:r>
          <w:rPr>
            <w:sz w:val="22"/>
            <w:szCs w:val="22"/>
          </w:rPr>
          <w:delText>Pratzner Győző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del w:id="18" w:author="Magyar Judit" w:date="2010-05-26T10:35:00Z"/>
        </w:rPr>
      </w:pPr>
      <w:del w:id="17" w:author="Magyar Judit" w:date="2010-05-26T10:35:00Z">
        <w:r>
          <w:rPr>
            <w:sz w:val="22"/>
            <w:szCs w:val="22"/>
          </w:rPr>
          <w:delText>Szatmáry László</w:delText>
          <w:tab/>
          <w:delText xml:space="preserve">bizottsági tag </w:delText>
        </w:r>
      </w:del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  <w:ins w:id="20" w:author="Magyar Judit" w:date="2010-05-25T15:10:00Z"/>
        </w:rPr>
      </w:pPr>
      <w:ins w:id="19" w:author="Magyar Judit" w:date="2010-05-25T15:10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22" w:author="Magyar Judit" w:date="2010-05-25T15:10:00Z"/>
        </w:rPr>
      </w:pPr>
      <w:ins w:id="21" w:author="Magyar Judit" w:date="2010-05-25T15:10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b/>
          <w:b/>
          <w:color w:val="000000"/>
          <w:sz w:val="22"/>
          <w:szCs w:val="22"/>
          <w:ins w:id="24" w:author="Magyar Judit" w:date="2010-05-25T15:10:00Z"/>
        </w:rPr>
      </w:pPr>
      <w:ins w:id="23" w:author="Magyar Judit" w:date="2010-05-25T15:10:00Z">
        <w:r>
          <w:rPr>
            <w:b/>
            <w:color w:val="000000"/>
            <w:sz w:val="22"/>
            <w:szCs w:val="22"/>
          </w:rPr>
          <w:t>Igazoltan távol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26" w:author="Magyar Judit" w:date="2010-05-25T15:10:00Z"/>
        </w:rPr>
      </w:pPr>
      <w:ins w:id="25" w:author="Magyar Judit" w:date="2010-05-25T15:10:00Z">
        <w:r>
          <w:rPr>
            <w:sz w:val="22"/>
            <w:szCs w:val="22"/>
          </w:rPr>
          <w:t>Pratzner Győző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ins w:id="28" w:author="Magyar Judit" w:date="2010-05-26T10:35:00Z"/>
        </w:rPr>
      </w:pPr>
      <w:ins w:id="27" w:author="Magyar Judit" w:date="2010-05-26T10:35:00Z">
        <w:r>
          <w:rPr>
            <w:sz w:val="22"/>
            <w:szCs w:val="22"/>
          </w:rPr>
          <w:t>Szatmáry László</w:t>
          <w:tab/>
          <w:t xml:space="preserve">bizottsági tag </w:t>
        </w:r>
      </w:ins>
    </w:p>
    <w:p>
      <w:pPr>
        <w:pStyle w:val="Normal"/>
        <w:jc w:val="both"/>
        <w:rPr>
          <w:color w:val="000000"/>
          <w:sz w:val="22"/>
          <w:szCs w:val="22"/>
          <w:ins w:id="30" w:author="Magyar Judit" w:date="2010-05-25T15:10:00Z"/>
        </w:rPr>
      </w:pPr>
      <w:ins w:id="29" w:author="Magyar Judit" w:date="2010-05-25T15:10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b/>
          <w:b/>
          <w:color w:val="000000"/>
          <w:sz w:val="22"/>
          <w:szCs w:val="22"/>
          <w:ins w:id="32" w:author="Magyar Judit" w:date="2010-05-25T15:10:00Z"/>
        </w:rPr>
      </w:pPr>
      <w:ins w:id="31" w:author="Magyar Judit" w:date="2010-05-25T15:10:00Z">
        <w:r>
          <w:rPr>
            <w:b/>
            <w:color w:val="000000"/>
            <w:sz w:val="22"/>
            <w:szCs w:val="22"/>
          </w:rPr>
          <w:t>Igazolatlanul távol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34" w:author="Magyar Judit" w:date="2010-05-26T10:35:00Z"/>
        </w:rPr>
      </w:pPr>
      <w:ins w:id="33" w:author="Magyar Judit" w:date="2010-05-26T10:35:00Z">
        <w:r>
          <w:rPr>
            <w:sz w:val="22"/>
            <w:szCs w:val="22"/>
          </w:rPr>
          <w:t>Molnár Gyula</w:t>
          <w:tab/>
          <w:t>bizottsági tag</w:t>
        </w:r>
      </w:ins>
    </w:p>
    <w:p>
      <w:pPr>
        <w:pStyle w:val="Normal"/>
        <w:jc w:val="both"/>
        <w:rPr>
          <w:color w:val="000000"/>
          <w:sz w:val="22"/>
          <w:szCs w:val="22"/>
          <w:del w:id="36" w:author="Magyar Judit" w:date="2010-05-25T15:17:00Z"/>
        </w:rPr>
      </w:pPr>
      <w:del w:id="35" w:author="Magyar Judit" w:date="2010-05-25T15:17:00Z">
        <w:r>
          <w:rPr>
            <w:color w:val="000000"/>
            <w:sz w:val="22"/>
            <w:szCs w:val="22"/>
          </w:rPr>
        </w:r>
      </w:del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OLE_LINK4"/>
      <w:bookmarkStart w:id="1" w:name="OLE_LINK4"/>
      <w:bookmarkEnd w:id="1"/>
    </w:p>
    <w:p>
      <w:pPr>
        <w:pStyle w:val="Normal"/>
        <w:rPr>
          <w:b/>
          <w:b/>
          <w:sz w:val="22"/>
          <w:szCs w:val="22"/>
          <w:u w:val="single"/>
        </w:rPr>
      </w:pPr>
      <w:bookmarkStart w:id="2" w:name="OLE_LINK4"/>
      <w:bookmarkEnd w:id="2"/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. </w:t>
      </w:r>
      <w:del w:id="37" w:author="Magyar Judit" w:date="2010-05-26T10:35:00Z">
        <w:r>
          <w:rPr>
            <w:sz w:val="22"/>
            <w:szCs w:val="22"/>
          </w:rPr>
          <w:delText>Lukács Titanilla</w:delText>
        </w:r>
      </w:del>
      <w:ins w:id="38" w:author="Magyar Judit" w:date="2010-05-26T10:35:00Z">
        <w:r>
          <w:rPr>
            <w:sz w:val="22"/>
            <w:szCs w:val="22"/>
          </w:rPr>
          <w:t>Kovács Katalin</w:t>
        </w:r>
      </w:ins>
      <w:r>
        <w:rPr>
          <w:sz w:val="22"/>
          <w:szCs w:val="22"/>
        </w:rPr>
        <w:t xml:space="preserve"> Vagyonhasznosítási irodavezető</w:t>
      </w:r>
      <w:ins w:id="39" w:author="Magyar Judit" w:date="2010-05-26T10:35:00Z">
        <w:r>
          <w:rPr>
            <w:sz w:val="22"/>
            <w:szCs w:val="22"/>
          </w:rPr>
          <w:t>-helyettes</w:t>
        </w:r>
      </w:ins>
      <w:r>
        <w:rPr>
          <w:sz w:val="22"/>
          <w:szCs w:val="22"/>
        </w:rPr>
        <w:t>, jegyzőkönyvvezető</w:t>
      </w:r>
    </w:p>
    <w:p>
      <w:pPr>
        <w:pStyle w:val="Normal"/>
        <w:rPr>
          <w:sz w:val="22"/>
          <w:szCs w:val="22"/>
          <w:del w:id="41" w:author="Magyar Judit" w:date="2010-05-26T14:02:00Z"/>
        </w:rPr>
      </w:pPr>
      <w:del w:id="40" w:author="Magyar Judit" w:date="2010-05-26T14:02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43" w:author="Magyar Judit" w:date="2010-05-25T15:10:00Z"/>
        </w:rPr>
      </w:pPr>
      <w:del w:id="42" w:author="Magyar Judit" w:date="2010-05-25T15:10:00Z">
        <w:r>
          <w:rPr>
            <w:sz w:val="22"/>
            <w:szCs w:val="22"/>
          </w:rPr>
          <w:delText>Balogh Géza, Medve Lajos és Simon Ferenc ugyanúgy papíralapon kérik a bizottsági anyagokat, mint az régebben volt.</w:delText>
        </w:r>
      </w:del>
    </w:p>
    <w:p>
      <w:pPr>
        <w:pStyle w:val="Normal"/>
        <w:rPr>
          <w:sz w:val="22"/>
          <w:szCs w:val="22"/>
          <w:del w:id="45" w:author="Magyar Judit" w:date="2010-05-25T15:10:00Z"/>
        </w:rPr>
      </w:pPr>
      <w:del w:id="44" w:author="Magyar Judit" w:date="2010-05-25T15:10:00Z">
        <w:r>
          <w:rPr>
            <w:sz w:val="22"/>
            <w:szCs w:val="22"/>
          </w:rPr>
        </w:r>
      </w:del>
    </w:p>
    <w:p>
      <w:pPr>
        <w:pStyle w:val="Normal"/>
        <w:rPr>
          <w:szCs w:val="22"/>
        </w:rPr>
      </w:pPr>
      <w:r>
        <w:rPr>
          <w:szCs w:val="22"/>
        </w:rPr>
        <w:t xml:space="preserve">A bizottság elnöke köszönti a bizottsági ülésen megjelent tagokat és megállapítja, hogy a Gazdasági és Tulajdonosi Bizottság létszáma 9 fő, jelen van </w:t>
      </w:r>
      <w:del w:id="46" w:author="Magyar Judit" w:date="2010-05-25T15:11:00Z">
        <w:r>
          <w:rPr>
            <w:szCs w:val="22"/>
          </w:rPr>
          <w:delText>8</w:delText>
        </w:r>
      </w:del>
      <w:ins w:id="47" w:author="Magyar Judit" w:date="2010-05-26T14:01:00Z">
        <w:r>
          <w:rPr>
            <w:szCs w:val="22"/>
          </w:rPr>
          <w:t>5</w:t>
        </w:r>
      </w:ins>
      <w:r>
        <w:rPr>
          <w:szCs w:val="22"/>
        </w:rPr>
        <w:t xml:space="preserve"> fő. A bizottság elnöke </w:t>
      </w:r>
      <w:del w:id="48" w:author="Magyar Judit" w:date="2010-05-25T15:11:00Z">
        <w:r>
          <w:rPr>
            <w:szCs w:val="22"/>
          </w:rPr>
          <w:delText>8.45</w:delText>
        </w:r>
      </w:del>
      <w:ins w:id="49" w:author="Magyar Judit" w:date="2010-05-26T14:02:00Z">
        <w:r>
          <w:rPr>
            <w:szCs w:val="22"/>
          </w:rPr>
          <w:t>8.3</w:t>
        </w:r>
      </w:ins>
      <w:ins w:id="50" w:author="Magyar Judit" w:date="2010-05-26T14:05:00Z">
        <w:r>
          <w:rPr>
            <w:szCs w:val="22"/>
          </w:rPr>
          <w:t>0</w:t>
        </w:r>
      </w:ins>
      <w:r>
        <w:rPr>
          <w:szCs w:val="22"/>
        </w:rPr>
        <w:t xml:space="preserve"> </w:t>
      </w:r>
      <w:del w:id="51" w:author="Magyar Judit" w:date="2010-05-26T14:02:00Z">
        <w:r>
          <w:rPr>
            <w:szCs w:val="22"/>
          </w:rPr>
          <w:delText>perc</w:delText>
        </w:r>
      </w:del>
      <w:ins w:id="52" w:author="Magyar Judit" w:date="2010-05-26T14:02:00Z">
        <w:r>
          <w:rPr>
            <w:szCs w:val="22"/>
          </w:rPr>
          <w:t>óra</w:t>
        </w:r>
      </w:ins>
      <w:r>
        <w:rPr>
          <w:szCs w:val="22"/>
        </w:rPr>
        <w:t xml:space="preserve">kor megállapítja, hogy a bizottság </w:t>
      </w:r>
      <w:ins w:id="53" w:author="Magyar Judit" w:date="2010-05-26T14:02:00Z">
        <w:r>
          <w:rPr>
            <w:szCs w:val="22"/>
          </w:rPr>
          <w:t>5</w:t>
        </w:r>
      </w:ins>
      <w:del w:id="54" w:author="Magyar Judit" w:date="2010-05-25T15:11:00Z">
        <w:r>
          <w:rPr>
            <w:szCs w:val="22"/>
          </w:rPr>
          <w:delText>8</w:delText>
        </w:r>
      </w:del>
      <w:r>
        <w:rPr>
          <w:szCs w:val="22"/>
        </w:rPr>
        <w:t xml:space="preserve"> fővel határozatképes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TextBody"/>
        <w:rPr>
          <w:szCs w:val="22"/>
          <w:ins w:id="56" w:author="Magyar Judit" w:date="2010-05-26T14:02:00Z"/>
        </w:rPr>
      </w:pPr>
      <w:ins w:id="55" w:author="Magyar Judit" w:date="2010-05-26T14:02:00Z">
        <w:r>
          <w:rPr>
            <w:szCs w:val="22"/>
          </w:rPr>
        </w:r>
      </w:ins>
    </w:p>
    <w:p>
      <w:pPr>
        <w:pStyle w:val="Normal"/>
        <w:rPr>
          <w:ins w:id="59" w:author="Magyar Judit" w:date="2010-05-26T14:02:00Z"/>
        </w:rPr>
      </w:pPr>
      <w:ins w:id="57" w:author="Magyar Judit" w:date="2010-05-26T14:02:00Z">
        <w:r>
          <w:rPr>
            <w:b/>
            <w:sz w:val="22"/>
            <w:szCs w:val="22"/>
          </w:rPr>
          <w:t>Buday Pál</w:t>
        </w:r>
      </w:ins>
      <w:ins w:id="58" w:author="Magyar Judit" w:date="2010-05-26T14:02:00Z">
        <w:r>
          <w:rPr>
            <w:sz w:val="22"/>
            <w:szCs w:val="22"/>
          </w:rPr>
          <w:t xml:space="preserve"> a napirendi pontról történő szavazás előtt távozott.</w:t>
        </w:r>
      </w:ins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3" w:name="OLE_LINK5"/>
      <w:bookmarkStart w:id="4" w:name="OLE_LINK3"/>
      <w:bookmarkStart w:id="5" w:name="OLE_LINK2"/>
      <w:bookmarkEnd w:id="3"/>
      <w:bookmarkEnd w:id="4"/>
      <w:bookmarkEnd w:id="5"/>
      <w:r>
        <w:rPr>
          <w:b/>
          <w:sz w:val="22"/>
          <w:szCs w:val="22"/>
        </w:rPr>
        <w:t>1</w:t>
      </w:r>
      <w:del w:id="60" w:author="Magyar Judit" w:date="2010-05-25T15:11:00Z">
        <w:r>
          <w:rPr>
            <w:b/>
            <w:sz w:val="22"/>
            <w:szCs w:val="22"/>
          </w:rPr>
          <w:delText>34</w:delText>
        </w:r>
      </w:del>
      <w:ins w:id="61" w:author="Magyar Judit" w:date="2010-05-25T15:11:00Z">
        <w:r>
          <w:rPr>
            <w:b/>
            <w:sz w:val="22"/>
            <w:szCs w:val="22"/>
          </w:rPr>
          <w:t>58</w:t>
        </w:r>
      </w:ins>
      <w:r>
        <w:rPr>
          <w:b/>
          <w:sz w:val="22"/>
          <w:szCs w:val="22"/>
        </w:rPr>
        <w:t xml:space="preserve">/2010. (V. </w:t>
      </w:r>
      <w:del w:id="62" w:author="Magyar Judit" w:date="2010-05-25T15:11:00Z">
        <w:r>
          <w:rPr>
            <w:b/>
            <w:sz w:val="22"/>
            <w:szCs w:val="22"/>
          </w:rPr>
          <w:delText>1</w:delText>
        </w:r>
      </w:del>
      <w:r>
        <w:rPr>
          <w:b/>
          <w:sz w:val="22"/>
          <w:szCs w:val="22"/>
        </w:rPr>
        <w:t>2</w:t>
      </w:r>
      <w:ins w:id="63" w:author="Magyar Judit" w:date="2010-05-25T15:11:00Z">
        <w:r>
          <w:rPr>
            <w:b/>
            <w:sz w:val="22"/>
            <w:szCs w:val="22"/>
          </w:rPr>
          <w:t>6</w:t>
        </w:r>
      </w:ins>
      <w:r>
        <w:rPr>
          <w:b/>
          <w:sz w:val="22"/>
          <w:szCs w:val="22"/>
        </w:rPr>
        <w:t>.) GTB</w:t>
      </w:r>
    </w:p>
    <w:p>
      <w:pPr>
        <w:pStyle w:val="Felels"/>
        <w:rPr/>
      </w:pPr>
      <w:bookmarkStart w:id="6" w:name="OLE_LINK5"/>
      <w:bookmarkStart w:id="7" w:name="OLE_LINK3"/>
      <w:bookmarkStart w:id="8" w:name="OLE_LINK2"/>
      <w:bookmarkEnd w:id="6"/>
      <w:bookmarkEnd w:id="7"/>
      <w:bookmarkEnd w:id="8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94"/>
        <w:rPr>
          <w:color w:val="000000"/>
          <w:sz w:val="22"/>
          <w:szCs w:val="22"/>
          <w:ins w:id="65" w:author="Magyar Judit" w:date="2010-05-25T15:12:00Z"/>
        </w:rPr>
      </w:pPr>
      <w:ins w:id="64" w:author="Magyar Judit" w:date="2010-05-25T15:12:00Z">
        <w:r>
          <w:rPr>
            <w:color w:val="000000"/>
            <w:sz w:val="22"/>
            <w:szCs w:val="22"/>
          </w:rPr>
          <w:t xml:space="preserve">A Vagyonhasznosítási Iroda által készített előterjesztések alapján a Gazdasági és Tulajdonosi Bizottság határozatainak visszajelentései </w:t>
        </w:r>
      </w:ins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94"/>
        <w:rPr>
          <w:sz w:val="22"/>
          <w:szCs w:val="22"/>
          <w:ins w:id="67" w:author="Magyar Judit" w:date="2010-05-25T15:12:00Z"/>
        </w:rPr>
      </w:pPr>
      <w:ins w:id="66" w:author="Magyar Judit" w:date="2010-05-25T15:12:00Z">
        <w:r>
          <w:rPr>
            <w:sz w:val="22"/>
            <w:szCs w:val="22"/>
          </w:rPr>
          <w:t>Pályázat értékelése (XVI., Hársfa u. 58.)</w:t>
        </w:r>
      </w:ins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94"/>
        <w:rPr>
          <w:sz w:val="22"/>
          <w:szCs w:val="22"/>
          <w:ins w:id="71" w:author="Magyar Judit" w:date="2010-05-25T15:12:00Z"/>
        </w:rPr>
      </w:pPr>
      <w:ins w:id="68" w:author="Magyar Judit" w:date="2010-05-25T15:12:00Z">
        <w:r>
          <w:rPr>
            <w:sz w:val="22"/>
            <w:szCs w:val="22"/>
          </w:rPr>
          <w:t>Pályázat értékelése (XVI., Jókai u. 6. fszt. 60,3 m</w:t>
        </w:r>
      </w:ins>
      <w:ins w:id="69" w:author="Magyar Judit" w:date="2010-05-25T15:12:00Z">
        <w:r>
          <w:rPr>
            <w:sz w:val="22"/>
            <w:szCs w:val="22"/>
            <w:vertAlign w:val="superscript"/>
          </w:rPr>
          <w:t>2</w:t>
        </w:r>
      </w:ins>
      <w:ins w:id="70" w:author="Magyar Judit" w:date="2010-05-25T15:12:00Z">
        <w:r>
          <w:rPr>
            <w:sz w:val="22"/>
            <w:szCs w:val="22"/>
          </w:rPr>
          <w:t xml:space="preserve"> területű irodahelyiség-csoport)</w:t>
        </w:r>
      </w:ins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94"/>
        <w:rPr>
          <w:sz w:val="22"/>
          <w:szCs w:val="22"/>
          <w:ins w:id="75" w:author="Magyar Judit" w:date="2010-05-25T15:15:00Z"/>
        </w:rPr>
      </w:pPr>
      <w:ins w:id="72" w:author="Magyar Judit" w:date="2010-05-25T15:12:00Z">
        <w:r>
          <w:rPr>
            <w:sz w:val="22"/>
            <w:szCs w:val="22"/>
          </w:rPr>
          <w:t>Budapest, XVI., Lucernás u. 24. sz. alatti, 117576/7 hrsz-ú, 1189 m</w:t>
        </w:r>
      </w:ins>
      <w:ins w:id="73" w:author="Magyar Judit" w:date="2010-05-25T15:12:00Z">
        <w:r>
          <w:rPr>
            <w:sz w:val="22"/>
            <w:szCs w:val="22"/>
            <w:vertAlign w:val="superscript"/>
          </w:rPr>
          <w:t>2</w:t>
        </w:r>
      </w:ins>
      <w:ins w:id="74" w:author="Magyar Judit" w:date="2010-05-25T15:12:00Z">
        <w:r>
          <w:rPr>
            <w:sz w:val="22"/>
            <w:szCs w:val="22"/>
          </w:rPr>
          <w:t xml:space="preserve"> területű ingatlan értékesítésére kiírt nyilvános egyfordulós pályázat eredményének megállapítása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del w:id="79" w:author="Magyar Judit" w:date="2010-05-25T15:12:00Z"/>
        </w:rPr>
      </w:pPr>
      <w:ins w:id="76" w:author="Magyar Judit" w:date="2010-05-25T15:15:00Z">
        <w:r>
          <w:rPr/>
          <w:t>5.</w:t>
          <w:tab/>
        </w:r>
      </w:ins>
      <w:ins w:id="77" w:author="Magyar Judit" w:date="2010-05-25T15:12:00Z">
        <w:r>
          <w:rPr/>
          <w:t>Javaslat Martin László és neje pályázó által a Budapest, XVI., Rákosi u. 90. fsz. 3. sz. alatti, 109921/0/A/3 hrsz-ú ingatlan vételével kapcsolatos szerződés módosítására</w:t>
        </w:r>
      </w:ins>
      <w:del w:id="78" w:author="Magyar Judit" w:date="2010-05-25T15:12:00Z">
        <w:r>
          <w:rPr/>
          <w:delText>Javaslat a REHAB XVI. Kft. 2009. évi beszámolójának elfogad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81" w:author="Magyar Judit" w:date="2010-05-25T15:12:00Z"/>
        </w:rPr>
      </w:pPr>
      <w:del w:id="80" w:author="Magyar Judit" w:date="2010-05-25T15:12:00Z">
        <w:r>
          <w:rPr/>
          <w:delText>Javaslat a Kertvárosi Sportlétesítményeket Üzemeltető Kft. 2009. évi beszámolójának elfogad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83" w:author="Magyar Judit" w:date="2010-05-25T15:12:00Z"/>
        </w:rPr>
      </w:pPr>
      <w:del w:id="82" w:author="Magyar Judit" w:date="2010-05-25T15:12:00Z">
        <w:r>
          <w:rPr/>
          <w:delText>Javaslat a Sashalmi Piac Kft. 2009. évi beszámolójának elfogad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85" w:author="Magyar Judit" w:date="2010-05-25T15:12:00Z"/>
        </w:rPr>
      </w:pPr>
      <w:del w:id="84" w:author="Magyar Judit" w:date="2010-05-25T15:12:00Z">
        <w:r>
          <w:rPr/>
          <w:delText>Javaslat a Városfejlesztő Kft. 2009. évi beszámolójának elfogad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87" w:author="Magyar Judit" w:date="2010-05-25T15:12:00Z"/>
        </w:rPr>
      </w:pPr>
      <w:del w:id="86" w:author="Magyar Judit" w:date="2010-05-25T15:12:00Z">
        <w:r>
          <w:rPr/>
          <w:delText>Kérelem a Budapest, XVI., Szabadföld u. 51. szám alatti ingatlanra történő székhely bejegyzéshez (Tint Color Kft.)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color w:val="000000"/>
          <w:del w:id="89" w:author="Magyar Judit" w:date="2010-05-25T15:12:00Z"/>
        </w:rPr>
      </w:pPr>
      <w:del w:id="88" w:author="Magyar Judit" w:date="2010-05-25T15:12:00Z">
        <w:r>
          <w:rPr/>
          <w:delText>Javaslat az egycsatornás gyűjtőkémények felújításának önkormányzati támogatására kiírt pályázat elbírál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91" w:author="Magyar Judit" w:date="2010-05-25T15:12:00Z"/>
        </w:rPr>
      </w:pPr>
      <w:del w:id="90" w:author="Magyar Judit" w:date="2010-05-25T15:12:00Z">
        <w:r>
          <w:rPr/>
          <w:delText>Javaslat a Budapest, XVI., Rákosi út 86. szám alatti, 109919/0/A/1 hrsz-ú, nem lakás célú helyiség bérbeadással történő hasznosít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93" w:author="Magyar Judit" w:date="2010-05-25T15:12:00Z"/>
        </w:rPr>
      </w:pPr>
      <w:del w:id="92" w:author="Magyar Judit" w:date="2010-05-25T15:12:00Z">
        <w:r>
          <w:rPr/>
          <w:delText>Kérelem a XVI. kerület Kertvárosi Egészségügyi Szolgálata és a Victofon Kft. közötti, 3 év határozott idejű bérleti szerződés előzetes hozzájárul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color w:val="000000"/>
          <w:del w:id="95" w:author="Magyar Judit" w:date="2010-05-25T15:12:00Z"/>
        </w:rPr>
      </w:pPr>
      <w:del w:id="94" w:author="Magyar Judit" w:date="2010-05-25T15:12:00Z">
        <w:r>
          <w:rPr/>
          <w:delText>Javaslat az egycsatornás gyűjtőkémények (termofor kémények) felújításának állami támogatás nélküli önkormányzati támogatásáról szóló pályázati felhívás közzétételére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101" w:author="Magyar Judit" w:date="2010-05-25T15:12:00Z"/>
        </w:rPr>
      </w:pPr>
      <w:del w:id="96" w:author="Magyar Judit" w:date="2010-05-25T15:12:00Z">
        <w:r>
          <w:rPr/>
          <w:delText>Kérelem a Budapest, XVI., Szabadföld u. 21. szám alatti, 116336/3 hrsz-ú, 62 m</w:delText>
        </w:r>
      </w:del>
      <w:del w:id="97" w:author="Magyar Judit" w:date="2010-05-25T15:12:00Z">
        <w:r>
          <w:rPr>
            <w:vertAlign w:val="superscript"/>
          </w:rPr>
          <w:delText>2</w:delText>
        </w:r>
      </w:del>
      <w:del w:id="98" w:author="Magyar Judit" w:date="2010-05-25T15:12:00Z">
        <w:r>
          <w:rPr/>
          <w:delText xml:space="preserve"> terüeltű üzlethelyiség, valamint a 11,4 m</w:delText>
        </w:r>
      </w:del>
      <w:del w:id="99" w:author="Magyar Judit" w:date="2010-05-25T15:12:00Z">
        <w:r>
          <w:rPr>
            <w:vertAlign w:val="superscript"/>
          </w:rPr>
          <w:delText>2</w:delText>
        </w:r>
      </w:del>
      <w:del w:id="100" w:author="Magyar Judit" w:date="2010-05-25T15:12:00Z">
        <w:r>
          <w:rPr/>
          <w:delText xml:space="preserve"> területű udvari tároló albérletbe ad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103" w:author="Magyar Judit" w:date="2010-05-25T15:12:00Z"/>
        </w:rPr>
      </w:pPr>
      <w:del w:id="102" w:author="Magyar Judit" w:date="2010-05-25T15:12:00Z">
        <w:r>
          <w:rPr/>
          <w:delText>Kérelem a Budapest, XVI., Szérű utca–Döbröce utca 102598 hrsz-ú közterületből telekhatárrendezéssel történő terület értékesítésére, vételár csökkentésére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105" w:author="Magyar Judit" w:date="2010-05-25T15:12:00Z"/>
        </w:rPr>
      </w:pPr>
      <w:del w:id="104" w:author="Magyar Judit" w:date="2010-05-25T15:12:00Z">
        <w:r>
          <w:rPr/>
          <w:delText>Javaslat a Budapest, XVI., Margit u.–Olga u. sarkán, 106904/29 hrsz-ú ingatlanon levő felépítény megvásárlására és berbeadással történő hasznosítására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del w:id="107" w:author="Magyar Judit" w:date="2010-05-25T15:14:00Z"/>
        </w:rPr>
      </w:pPr>
      <w:del w:id="106" w:author="Magyar Judit" w:date="2010-05-25T15:12:00Z">
        <w:r>
          <w:rPr/>
          <w:delText>Javaslat visszatérítendő helyi támogatás tartozás részletfizetési engedélyezésére (Zárt ülést igényel az Ötv. 12. § (4) bekezdés a) pontja alapján)</w:delText>
        </w:r>
      </w:del>
    </w:p>
    <w:p>
      <w:pPr>
        <w:pStyle w:val="Felels"/>
        <w:widowControl/>
        <w:tabs>
          <w:tab w:val="clear" w:pos="708"/>
          <w:tab w:val="left" w:pos="1701" w:leader="none"/>
        </w:tabs>
        <w:suppressAutoHyphens w:val="false"/>
        <w:bidi w:val="0"/>
        <w:ind w:left="1701" w:hanging="283"/>
        <w:jc w:val="both"/>
        <w:rPr>
          <w:ins w:id="109" w:author="Magyar Judit" w:date="2010-05-25T15:16:00Z"/>
        </w:rPr>
      </w:pPr>
      <w:ins w:id="108" w:author="Magyar Judit" w:date="2010-05-25T15:16:00Z">
        <w:r>
          <w:rPr/>
        </w:r>
      </w:ins>
    </w:p>
    <w:p>
      <w:pPr>
        <w:pStyle w:val="Felels"/>
        <w:tabs>
          <w:tab w:val="clear" w:pos="708"/>
          <w:tab w:val="left" w:pos="1701" w:leader="none"/>
        </w:tabs>
        <w:rPr/>
      </w:pPr>
      <w:ins w:id="110" w:author="Magyar Judit" w:date="2010-05-25T15:16:00Z">
        <w:r>
          <w:rPr/>
          <w:t>6.</w:t>
          <w:tab/>
        </w:r>
      </w:ins>
      <w:r>
        <w:rPr/>
        <w:t>Egyebek</w:t>
      </w:r>
    </w:p>
    <w:p>
      <w:pPr>
        <w:pStyle w:val="Felels"/>
        <w:tabs>
          <w:tab w:val="clear" w:pos="708"/>
          <w:tab w:val="left" w:pos="1701" w:leader="none"/>
        </w:tabs>
        <w:rPr>
          <w:ins w:id="112" w:author="Magyar Judit" w:date="2010-05-25T16:01:00Z"/>
        </w:rPr>
      </w:pPr>
      <w:ins w:id="111" w:author="Magyar Judit" w:date="2010-05-25T16:01:00Z">
        <w:r>
          <w:rPr/>
        </w:r>
      </w:ins>
    </w:p>
    <w:p>
      <w:pPr>
        <w:pStyle w:val="Felels"/>
        <w:ind w:left="0" w:hanging="0"/>
        <w:rPr>
          <w:del w:id="114" w:author="Magyar Judit" w:date="2010-05-25T15:17:00Z"/>
        </w:rPr>
      </w:pPr>
      <w:del w:id="113" w:author="Magyar Judit" w:date="2010-05-25T15:17:00Z">
        <w:r>
          <w:rPr/>
        </w:r>
      </w:del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bookmarkStart w:id="9" w:name="OLE_LINK6"/>
      <w:bookmarkEnd w:id="9"/>
      <w:r>
        <w:rPr>
          <w:color w:val="000000"/>
          <w:sz w:val="22"/>
          <w:szCs w:val="22"/>
        </w:rPr>
        <w:t xml:space="preserve">(Szavazás: </w:t>
      </w:r>
      <w:del w:id="115" w:author="Magyar Judit" w:date="2010-05-25T15:17:00Z">
        <w:r>
          <w:rPr>
            <w:color w:val="000000"/>
            <w:sz w:val="22"/>
            <w:szCs w:val="22"/>
          </w:rPr>
          <w:delText>8</w:delText>
        </w:r>
      </w:del>
      <w:ins w:id="116" w:author="Magyar Judit" w:date="2010-05-26T14:03:00Z">
        <w:r>
          <w:rPr>
            <w:color w:val="000000"/>
            <w:sz w:val="22"/>
            <w:szCs w:val="22"/>
          </w:rPr>
          <w:t>5</w:t>
        </w:r>
      </w:ins>
      <w:r>
        <w:rPr>
          <w:color w:val="000000"/>
          <w:sz w:val="22"/>
          <w:szCs w:val="22"/>
        </w:rPr>
        <w:t xml:space="preserve"> igen </w:t>
      </w:r>
      <w:ins w:id="117" w:author="Magyar Judit" w:date="2010-05-26T14:04:00Z">
        <w:r>
          <w:rPr>
            <w:color w:val="000000"/>
            <w:sz w:val="22"/>
            <w:szCs w:val="22"/>
          </w:rPr>
          <w:t>0</w:t>
        </w:r>
      </w:ins>
      <w:del w:id="118" w:author="Magyar Judit" w:date="2010-05-25T15:17:00Z">
        <w:r>
          <w:rPr>
            <w:color w:val="000000"/>
            <w:sz w:val="22"/>
            <w:szCs w:val="22"/>
          </w:rPr>
          <w:delText>0</w:delText>
        </w:r>
      </w:del>
      <w:r>
        <w:rPr>
          <w:color w:val="000000"/>
          <w:sz w:val="22"/>
          <w:szCs w:val="22"/>
        </w:rPr>
        <w:t xml:space="preserve"> nem </w:t>
      </w:r>
      <w:del w:id="119" w:author="Magyar Judit" w:date="2010-05-25T15:17:00Z">
        <w:r>
          <w:rPr>
            <w:color w:val="000000"/>
            <w:sz w:val="22"/>
            <w:szCs w:val="22"/>
          </w:rPr>
          <w:delText>0</w:delText>
        </w:r>
      </w:del>
      <w:ins w:id="120" w:author="Magyar Judit" w:date="2010-05-26T14:04:00Z">
        <w:r>
          <w:rPr>
            <w:color w:val="000000"/>
            <w:sz w:val="22"/>
            <w:szCs w:val="22"/>
          </w:rPr>
          <w:t>0</w:t>
        </w:r>
      </w:ins>
      <w:r>
        <w:rPr>
          <w:color w:val="000000"/>
          <w:sz w:val="22"/>
          <w:szCs w:val="22"/>
        </w:rPr>
        <w:t xml:space="preserve">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22" w:author="Magyar Judit" w:date="2010-05-25T15:32:00Z"/>
        </w:rPr>
      </w:pPr>
      <w:ins w:id="121" w:author="Magyar Judit" w:date="2010-05-25T15:32:00Z">
        <w:r>
          <w:rPr>
            <w:color w:val="000000"/>
            <w:sz w:val="22"/>
            <w:szCs w:val="22"/>
          </w:rPr>
        </w:r>
      </w:ins>
      <w:bookmarkStart w:id="10" w:name="OLE_LINK6"/>
      <w:bookmarkStart w:id="11" w:name="OLE_LINK6"/>
      <w:bookmarkEnd w:id="11"/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24" w:author="Magyar Judit" w:date="2010-05-25T15:32:00Z"/>
        </w:rPr>
      </w:pPr>
      <w:ins w:id="123" w:author="Magyar Judit" w:date="2010-05-25T15:32:00Z">
        <w:r>
          <w:rPr>
            <w:color w:val="000000"/>
            <w:sz w:val="22"/>
            <w:szCs w:val="22"/>
          </w:rPr>
        </w:r>
      </w:ins>
    </w:p>
    <w:p>
      <w:pPr>
        <w:pStyle w:val="Szvegtrzs3"/>
        <w:rPr>
          <w:ins w:id="127" w:author="Magyar Judit" w:date="2010-05-25T15:32:00Z"/>
        </w:rPr>
      </w:pPr>
      <w:ins w:id="125" w:author="Magyar Judit" w:date="2010-05-25T15:32:00Z">
        <w:r>
          <w:rPr>
            <w:szCs w:val="22"/>
          </w:rPr>
          <w:t xml:space="preserve">NAPIREND: 1. </w:t>
        </w:r>
      </w:ins>
      <w:ins w:id="126" w:author="Magyar Judit" w:date="2010-05-25T15:32:00Z">
        <w:r>
          <w:rPr/>
          <w:t>A Vagyonhasznosítási Iroda által készített előterjesztések alapján a Gazdasági és Tulajdonosi Bizottság határozatainak visszajelentései</w:t>
        </w:r>
      </w:ins>
    </w:p>
    <w:p>
      <w:pPr>
        <w:pStyle w:val="Felels"/>
        <w:rPr>
          <w:ins w:id="129" w:author="Magyar Judit" w:date="2010-05-25T15:32:00Z"/>
        </w:rPr>
      </w:pPr>
      <w:ins w:id="128" w:author="Magyar Judit" w:date="2010-05-25T15:32:00Z">
        <w:r>
          <w:rPr/>
          <w:t>Előadó: Kovács Balázs bizottsági elnök</w:t>
        </w:r>
      </w:ins>
    </w:p>
    <w:p>
      <w:pPr>
        <w:pStyle w:val="Felels"/>
        <w:rPr>
          <w:ins w:id="131" w:author="Magyar Judit" w:date="2010-05-25T15:32:00Z"/>
        </w:rPr>
      </w:pPr>
      <w:ins w:id="130" w:author="Magyar Judit" w:date="2010-05-25T15:32:00Z">
        <w:r>
          <w:rPr/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33" w:author="Magyar Judit" w:date="2010-05-25T15:32:00Z"/>
        </w:rPr>
      </w:pPr>
      <w:del w:id="132" w:author="Magyar Judit" w:date="2010-05-25T15:32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rPr>
          <w:b/>
          <w:b/>
          <w:ins w:id="135" w:author="Magyar Judit" w:date="2010-05-25T15:31:00Z"/>
        </w:rPr>
      </w:pPr>
      <w:ins w:id="134" w:author="Magyar Judit" w:date="2010-05-25T15:31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b/>
          <w:b/>
          <w:sz w:val="22"/>
          <w:szCs w:val="22"/>
          <w:ins w:id="137" w:author="Magyar Judit" w:date="2010-05-25T15:31:00Z"/>
        </w:rPr>
      </w:pPr>
      <w:ins w:id="136" w:author="Magyar Judit" w:date="2010-05-25T15:31:00Z">
        <w:r>
          <w:rPr>
            <w:b/>
            <w:sz w:val="22"/>
            <w:szCs w:val="22"/>
          </w:rPr>
          <w:t>159/2010. (V. 26.) GTB</w:t>
        </w:r>
      </w:ins>
    </w:p>
    <w:p>
      <w:pPr>
        <w:pStyle w:val="Felels"/>
        <w:rPr>
          <w:ins w:id="163" w:author="Magyar Judit" w:date="2010-05-25T15:31:00Z"/>
        </w:rPr>
      </w:pPr>
      <w:ins w:id="138" w:author="Magyar Judit" w:date="2010-05-25T15:31:00Z">
        <w:r>
          <w:rPr>
            <w:sz w:val="24"/>
          </w:rPr>
          <w:t xml:space="preserve">Budapest Főváros XVI. kerületi Önkormányzat Képviselő-testületének Gazdasági és Tulajdonosi Bizottsága döntése értelmében a </w:t>
        </w:r>
      </w:ins>
      <w:ins w:id="139" w:author="Magyar Judit" w:date="2010-05-25T15:33:00Z">
        <w:r>
          <w:rPr>
            <w:sz w:val="24"/>
          </w:rPr>
          <w:t>40</w:t>
        </w:r>
      </w:ins>
      <w:ins w:id="140" w:author="Magyar Judit" w:date="2010-05-25T15:31:00Z">
        <w:r>
          <w:rPr>
            <w:szCs w:val="24"/>
          </w:rPr>
          <w:t>3/2009. (I</w:t>
        </w:r>
      </w:ins>
      <w:ins w:id="141" w:author="Magyar Judit" w:date="2010-05-25T15:33:00Z">
        <w:r>
          <w:rPr>
            <w:szCs w:val="24"/>
          </w:rPr>
          <w:t>X</w:t>
        </w:r>
      </w:ins>
      <w:ins w:id="142" w:author="Magyar Judit" w:date="2010-05-25T15:31:00Z">
        <w:r>
          <w:rPr>
            <w:szCs w:val="24"/>
          </w:rPr>
          <w:t xml:space="preserve">. </w:t>
        </w:r>
      </w:ins>
      <w:ins w:id="143" w:author="Magyar Judit" w:date="2010-05-25T15:33:00Z">
        <w:r>
          <w:rPr>
            <w:szCs w:val="24"/>
          </w:rPr>
          <w:t>23</w:t>
        </w:r>
      </w:ins>
      <w:ins w:id="144" w:author="Magyar Judit" w:date="2010-05-25T15:31:00Z">
        <w:r>
          <w:rPr>
            <w:szCs w:val="24"/>
          </w:rPr>
          <w:t>.); 2</w:t>
        </w:r>
      </w:ins>
      <w:ins w:id="145" w:author="Magyar Judit" w:date="2010-05-25T15:34:00Z">
        <w:r>
          <w:rPr>
            <w:szCs w:val="24"/>
          </w:rPr>
          <w:t>3</w:t>
        </w:r>
      </w:ins>
      <w:ins w:id="146" w:author="Magyar Judit" w:date="2010-05-25T15:31:00Z">
        <w:r>
          <w:rPr>
            <w:szCs w:val="24"/>
          </w:rPr>
          <w:t xml:space="preserve">/2010. (I. 13.); </w:t>
        </w:r>
      </w:ins>
      <w:ins w:id="147" w:author="Magyar Judit" w:date="2010-05-25T15:34:00Z">
        <w:r>
          <w:rPr>
            <w:szCs w:val="24"/>
          </w:rPr>
          <w:t xml:space="preserve">38, 41, </w:t>
        </w:r>
      </w:ins>
      <w:ins w:id="148" w:author="Magyar Judit" w:date="2010-05-25T15:31:00Z">
        <w:r>
          <w:rPr>
            <w:szCs w:val="24"/>
          </w:rPr>
          <w:t>4</w:t>
        </w:r>
      </w:ins>
      <w:ins w:id="149" w:author="Magyar Judit" w:date="2010-05-25T15:34:00Z">
        <w:r>
          <w:rPr>
            <w:szCs w:val="24"/>
          </w:rPr>
          <w:t>3</w:t>
        </w:r>
      </w:ins>
      <w:ins w:id="150" w:author="Magyar Judit" w:date="2010-05-25T15:31:00Z">
        <w:r>
          <w:rPr>
            <w:szCs w:val="24"/>
          </w:rPr>
          <w:t>,</w:t>
        </w:r>
      </w:ins>
      <w:ins w:id="151" w:author="Magyar Judit" w:date="2010-05-25T15:34:00Z">
        <w:r>
          <w:rPr>
            <w:szCs w:val="24"/>
          </w:rPr>
          <w:t xml:space="preserve"> </w:t>
        </w:r>
      </w:ins>
      <w:ins w:id="152" w:author="Magyar Judit" w:date="2010-05-25T15:31:00Z">
        <w:r>
          <w:rPr>
            <w:szCs w:val="24"/>
          </w:rPr>
          <w:t>4</w:t>
        </w:r>
      </w:ins>
      <w:ins w:id="153" w:author="Magyar Judit" w:date="2010-05-25T15:34:00Z">
        <w:r>
          <w:rPr>
            <w:szCs w:val="24"/>
          </w:rPr>
          <w:t>6</w:t>
        </w:r>
      </w:ins>
      <w:ins w:id="154" w:author="Magyar Judit" w:date="2010-05-25T15:31:00Z">
        <w:r>
          <w:rPr>
            <w:szCs w:val="24"/>
          </w:rPr>
          <w:t>, 5</w:t>
        </w:r>
      </w:ins>
      <w:ins w:id="155" w:author="Magyar Judit" w:date="2010-05-25T15:34:00Z">
        <w:r>
          <w:rPr>
            <w:szCs w:val="24"/>
          </w:rPr>
          <w:t>2–53</w:t>
        </w:r>
      </w:ins>
      <w:ins w:id="156" w:author="Magyar Judit" w:date="2010-05-25T15:31:00Z">
        <w:r>
          <w:rPr>
            <w:szCs w:val="24"/>
          </w:rPr>
          <w:t>, 5</w:t>
        </w:r>
      </w:ins>
      <w:ins w:id="157" w:author="Magyar Judit" w:date="2010-05-25T15:34:00Z">
        <w:r>
          <w:rPr>
            <w:szCs w:val="24"/>
          </w:rPr>
          <w:t>55–56</w:t>
        </w:r>
      </w:ins>
      <w:ins w:id="158" w:author="Magyar Judit" w:date="2010-05-25T15:31:00Z">
        <w:r>
          <w:rPr>
            <w:szCs w:val="24"/>
          </w:rPr>
          <w:t>, 5</w:t>
        </w:r>
      </w:ins>
      <w:ins w:id="159" w:author="Magyar Judit" w:date="2010-05-25T15:35:00Z">
        <w:r>
          <w:rPr>
            <w:szCs w:val="24"/>
          </w:rPr>
          <w:t>8, 60–61, 63–64, 66</w:t>
        </w:r>
      </w:ins>
      <w:ins w:id="160" w:author="Magyar Judit" w:date="2010-05-25T15:31:00Z">
        <w:r>
          <w:rPr>
            <w:szCs w:val="24"/>
          </w:rPr>
          <w:t>/2010. (II. 10.)</w:t>
        </w:r>
      </w:ins>
      <w:ins w:id="161" w:author="Magyar Judit" w:date="2010-05-25T15:35:00Z">
        <w:r>
          <w:rPr>
            <w:szCs w:val="24"/>
          </w:rPr>
          <w:t xml:space="preserve">; 69–71, 79, 91–103/2010. (II. 24.); 113/2010. (III.17.); 121–122, 133/2010. (IV. 14.) </w:t>
        </w:r>
      </w:ins>
      <w:ins w:id="162" w:author="Magyar Judit" w:date="2010-05-25T15:31:00Z">
        <w:r>
          <w:rPr/>
          <w:t>sz. határozatok végrehajtva.</w:t>
        </w:r>
      </w:ins>
    </w:p>
    <w:p>
      <w:pPr>
        <w:pStyle w:val="Felels"/>
        <w:rPr>
          <w:ins w:id="165" w:author="Magyar Judit" w:date="2010-05-25T15:31:00Z"/>
        </w:rPr>
      </w:pPr>
      <w:ins w:id="164" w:author="Magyar Judit" w:date="2010-05-25T15:31:00Z">
        <w:r>
          <w:rPr/>
        </w:r>
      </w:ins>
    </w:p>
    <w:p>
      <w:pPr>
        <w:pStyle w:val="Felels"/>
        <w:rPr>
          <w:ins w:id="168" w:author="Magyar Judit" w:date="2010-05-25T15:31:00Z"/>
        </w:rPr>
      </w:pPr>
      <w:ins w:id="166" w:author="Magyar Judit" w:date="2010-05-25T15:31:00Z">
        <w:r>
          <w:rPr>
            <w:u w:val="single"/>
          </w:rPr>
          <w:t>Határidő:</w:t>
        </w:r>
      </w:ins>
      <w:ins w:id="167" w:author="Magyar Judit" w:date="2010-05-25T15:31:00Z">
        <w:r>
          <w:rPr/>
          <w:t xml:space="preserve"> azonnal</w:t>
        </w:r>
      </w:ins>
    </w:p>
    <w:p>
      <w:pPr>
        <w:pStyle w:val="Felels"/>
        <w:rPr>
          <w:ins w:id="171" w:author="Magyar Judit" w:date="2010-05-25T15:31:00Z"/>
        </w:rPr>
      </w:pPr>
      <w:ins w:id="169" w:author="Magyar Judit" w:date="2010-05-25T15:31:00Z">
        <w:r>
          <w:rPr>
            <w:u w:val="single"/>
          </w:rPr>
          <w:t>Felelős:</w:t>
        </w:r>
      </w:ins>
      <w:ins w:id="170" w:author="Magyar Judit" w:date="2010-05-25T15:3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173" w:author="Magyar Judit" w:date="2010-05-26T14:05:00Z"/>
        </w:rPr>
      </w:pPr>
      <w:ins w:id="172" w:author="Magyar Judit" w:date="2010-05-26T14:05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Felels"/>
        <w:rPr>
          <w:color w:val="000000"/>
          <w:sz w:val="22"/>
          <w:szCs w:val="22"/>
          <w:ins w:id="175" w:author="Magyar Judit" w:date="2010-05-25T15:31:00Z"/>
        </w:rPr>
      </w:pPr>
      <w:ins w:id="174" w:author="Magyar Judit" w:date="2010-05-25T15:31:00Z">
        <w:r>
          <w:rPr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b/>
          <w:b/>
          <w:ins w:id="177" w:author="Magyar Judit" w:date="2010-05-25T15:31:00Z"/>
        </w:rPr>
      </w:pPr>
      <w:ins w:id="176" w:author="Magyar Judit" w:date="2010-05-25T15:31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b/>
          <w:b/>
          <w:sz w:val="22"/>
          <w:szCs w:val="22"/>
          <w:ins w:id="179" w:author="Magyar Judit" w:date="2010-05-25T15:31:00Z"/>
        </w:rPr>
      </w:pPr>
      <w:ins w:id="178" w:author="Magyar Judit" w:date="2010-05-25T15:31:00Z">
        <w:r>
          <w:rPr>
            <w:b/>
            <w:sz w:val="22"/>
            <w:szCs w:val="22"/>
          </w:rPr>
          <w:t>160/2010. (V. 26.) GTB</w:t>
        </w:r>
      </w:ins>
    </w:p>
    <w:p>
      <w:pPr>
        <w:pStyle w:val="Felels"/>
        <w:rPr>
          <w:ins w:id="188" w:author="Magyar Judit" w:date="2010-05-25T15:31:00Z"/>
        </w:rPr>
      </w:pPr>
      <w:ins w:id="180" w:author="Magyar Judit" w:date="2010-05-25T15:31:00Z">
        <w:r>
          <w:rPr/>
          <w:t xml:space="preserve">Budapest Főváros XVI. kerületi Önkormányzat Képviselő-testületének Gazdasági és Tulajdonosi Bizottsága úgy dönt, hogy a </w:t>
        </w:r>
      </w:ins>
      <w:ins w:id="181" w:author="Magyar Judit" w:date="2010-05-25T15:36:00Z">
        <w:r>
          <w:rPr/>
          <w:t>9</w:t>
        </w:r>
      </w:ins>
      <w:ins w:id="182" w:author="Magyar Judit" w:date="2010-05-25T15:31:00Z">
        <w:r>
          <w:rPr>
            <w:szCs w:val="24"/>
          </w:rPr>
          <w:t xml:space="preserve">/2010. (I. 13.) </w:t>
        </w:r>
      </w:ins>
      <w:ins w:id="183" w:author="Magyar Judit" w:date="2010-05-25T15:31:00Z">
        <w:r>
          <w:rPr/>
          <w:t xml:space="preserve">sz. határozat végrehajtási határidejét 2010. </w:t>
        </w:r>
      </w:ins>
      <w:ins w:id="184" w:author="Magyar Judit" w:date="2010-05-25T15:36:00Z">
        <w:r>
          <w:rPr/>
          <w:t>1</w:t>
        </w:r>
      </w:ins>
      <w:ins w:id="185" w:author="Magyar Judit" w:date="2010-05-25T15:31:00Z">
        <w:r>
          <w:rPr/>
          <w:t xml:space="preserve">2. </w:t>
        </w:r>
      </w:ins>
      <w:ins w:id="186" w:author="Magyar Judit" w:date="2010-05-25T15:36:00Z">
        <w:r>
          <w:rPr/>
          <w:t>3</w:t>
        </w:r>
      </w:ins>
      <w:ins w:id="187" w:author="Magyar Judit" w:date="2010-05-25T15:31:00Z">
        <w:r>
          <w:rPr/>
          <w:t>1-re módosítja.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ins w:id="190" w:author="Magyar Judit" w:date="2010-05-25T15:31:00Z"/>
        </w:rPr>
      </w:pPr>
      <w:ins w:id="189" w:author="Magyar Judit" w:date="2010-05-25T15:31:00Z">
        <w:r>
          <w:rPr/>
        </w:r>
      </w:ins>
    </w:p>
    <w:p>
      <w:pPr>
        <w:pStyle w:val="Felels"/>
        <w:rPr>
          <w:ins w:id="198" w:author="Magyar Judit" w:date="2010-05-25T15:31:00Z"/>
        </w:rPr>
      </w:pPr>
      <w:ins w:id="191" w:author="Magyar Judit" w:date="2010-05-25T15:31:00Z">
        <w:r>
          <w:rPr>
            <w:u w:val="single"/>
          </w:rPr>
          <w:t>Határidő:</w:t>
        </w:r>
      </w:ins>
      <w:ins w:id="192" w:author="Magyar Judit" w:date="2010-05-25T15:31:00Z">
        <w:r>
          <w:rPr/>
          <w:t xml:space="preserve"> </w:t>
        </w:r>
      </w:ins>
      <w:ins w:id="193" w:author="Magyar Judit" w:date="2010-05-25T15:31:00Z">
        <w:r>
          <w:rPr>
            <w:szCs w:val="24"/>
          </w:rPr>
          <w:t xml:space="preserve">2010. </w:t>
        </w:r>
      </w:ins>
      <w:ins w:id="194" w:author="Magyar Judit" w:date="2010-05-25T15:36:00Z">
        <w:r>
          <w:rPr/>
          <w:t>1</w:t>
        </w:r>
      </w:ins>
      <w:ins w:id="195" w:author="Magyar Judit" w:date="2010-05-25T15:31:00Z">
        <w:r>
          <w:rPr/>
          <w:t xml:space="preserve">2. </w:t>
        </w:r>
      </w:ins>
      <w:ins w:id="196" w:author="Magyar Judit" w:date="2010-05-25T15:36:00Z">
        <w:r>
          <w:rPr/>
          <w:t>3</w:t>
        </w:r>
      </w:ins>
      <w:ins w:id="197" w:author="Magyar Judit" w:date="2010-05-25T15:31:00Z">
        <w:r>
          <w:rPr/>
          <w:t>1.</w:t>
        </w:r>
      </w:ins>
    </w:p>
    <w:p>
      <w:pPr>
        <w:pStyle w:val="Felels"/>
        <w:rPr>
          <w:ins w:id="201" w:author="Magyar Judit" w:date="2010-05-25T15:31:00Z"/>
        </w:rPr>
      </w:pPr>
      <w:ins w:id="199" w:author="Magyar Judit" w:date="2010-05-25T15:31:00Z">
        <w:r>
          <w:rPr>
            <w:u w:val="single"/>
          </w:rPr>
          <w:t>Felelős:</w:t>
        </w:r>
      </w:ins>
      <w:ins w:id="200" w:author="Magyar Judit" w:date="2010-05-25T15:3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03" w:author="Magyar Judit" w:date="2010-05-26T14:05:00Z"/>
        </w:rPr>
      </w:pPr>
      <w:ins w:id="202" w:author="Magyar Judit" w:date="2010-05-26T14:05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jc w:val="both"/>
        <w:rPr>
          <w:color w:val="000000"/>
          <w:sz w:val="22"/>
          <w:szCs w:val="22"/>
          <w:ins w:id="205" w:author="Magyar Judit" w:date="2010-05-25T15:31:00Z"/>
        </w:rPr>
      </w:pPr>
      <w:ins w:id="204" w:author="Magyar Judit" w:date="2010-05-25T15:31:00Z">
        <w:r>
          <w:rPr>
            <w:color w:val="000000"/>
            <w:sz w:val="22"/>
            <w:szCs w:val="22"/>
          </w:rPr>
          <w:t xml:space="preserve"> </w:t>
        </w:r>
      </w:ins>
    </w:p>
    <w:p>
      <w:pPr>
        <w:pStyle w:val="Felels"/>
        <w:ind w:left="0" w:hanging="0"/>
        <w:rPr>
          <w:b/>
          <w:b/>
          <w:ins w:id="207" w:author="Magyar Judit" w:date="2010-05-25T15:31:00Z"/>
        </w:rPr>
      </w:pPr>
      <w:ins w:id="206" w:author="Magyar Judit" w:date="2010-05-25T15:31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b/>
          <w:b/>
          <w:sz w:val="22"/>
          <w:szCs w:val="22"/>
          <w:ins w:id="209" w:author="Magyar Judit" w:date="2010-05-25T15:31:00Z"/>
        </w:rPr>
      </w:pPr>
      <w:ins w:id="208" w:author="Magyar Judit" w:date="2010-05-25T15:31:00Z">
        <w:r>
          <w:rPr>
            <w:b/>
            <w:sz w:val="22"/>
            <w:szCs w:val="22"/>
          </w:rPr>
          <w:t>161/2010. (V. 26.) GTB</w:t>
        </w:r>
      </w:ins>
    </w:p>
    <w:p>
      <w:pPr>
        <w:pStyle w:val="Felels"/>
        <w:rPr>
          <w:ins w:id="221" w:author="Magyar Judit" w:date="2010-05-25T15:31:00Z"/>
        </w:rPr>
      </w:pPr>
      <w:ins w:id="210" w:author="Magyar Judit" w:date="2010-05-25T15:31:00Z">
        <w:r>
          <w:rPr/>
          <w:t xml:space="preserve">Budapest Főváros XVI. kerületi Önkormányzat Képviselő-testületének Gazdasági és Tulajdonosi Bizottsága úgy dönt, hogy a </w:t>
        </w:r>
      </w:ins>
      <w:ins w:id="211" w:author="Magyar Judit" w:date="2010-05-25T15:36:00Z">
        <w:r>
          <w:rPr/>
          <w:t>6</w:t>
        </w:r>
      </w:ins>
      <w:ins w:id="212" w:author="Magyar Judit" w:date="2010-05-28T11:14:00Z">
        <w:r>
          <w:rPr/>
          <w:t>9</w:t>
        </w:r>
      </w:ins>
      <w:ins w:id="213" w:author="Magyar Judit" w:date="2010-05-25T15:31:00Z">
        <w:r>
          <w:rPr>
            <w:szCs w:val="24"/>
          </w:rPr>
          <w:t>/2010. (</w:t>
        </w:r>
      </w:ins>
      <w:ins w:id="214" w:author="Magyar Judit" w:date="2010-05-25T15:37:00Z">
        <w:r>
          <w:rPr>
            <w:szCs w:val="24"/>
          </w:rPr>
          <w:t>I</w:t>
        </w:r>
      </w:ins>
      <w:ins w:id="215" w:author="Magyar Judit" w:date="2010-05-25T15:31:00Z">
        <w:r>
          <w:rPr>
            <w:szCs w:val="24"/>
          </w:rPr>
          <w:t xml:space="preserve">I. </w:t>
        </w:r>
      </w:ins>
      <w:ins w:id="216" w:author="Magyar Judit" w:date="2010-05-28T11:14:00Z">
        <w:r>
          <w:rPr>
            <w:szCs w:val="24"/>
          </w:rPr>
          <w:t>24</w:t>
        </w:r>
      </w:ins>
      <w:ins w:id="217" w:author="Magyar Judit" w:date="2010-05-25T15:31:00Z">
        <w:r>
          <w:rPr>
            <w:szCs w:val="24"/>
          </w:rPr>
          <w:t xml:space="preserve">.) </w:t>
        </w:r>
      </w:ins>
      <w:ins w:id="218" w:author="Magyar Judit" w:date="2010-05-25T15:31:00Z">
        <w:r>
          <w:rPr/>
          <w:t>sz. határozat végrehajtási határidejét 2010. 0</w:t>
        </w:r>
      </w:ins>
      <w:ins w:id="219" w:author="Magyar Judit" w:date="2010-05-25T15:37:00Z">
        <w:r>
          <w:rPr/>
          <w:t>7</w:t>
        </w:r>
      </w:ins>
      <w:ins w:id="220" w:author="Magyar Judit" w:date="2010-05-25T15:31:00Z">
        <w:r>
          <w:rPr/>
          <w:t>. 31-re módosítja.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ins w:id="223" w:author="Magyar Judit" w:date="2010-05-25T15:31:00Z"/>
        </w:rPr>
      </w:pPr>
      <w:ins w:id="222" w:author="Magyar Judit" w:date="2010-05-25T15:31:00Z">
        <w:r>
          <w:rPr/>
        </w:r>
      </w:ins>
    </w:p>
    <w:p>
      <w:pPr>
        <w:pStyle w:val="Felels"/>
        <w:rPr>
          <w:ins w:id="230" w:author="Magyar Judit" w:date="2010-05-25T15:31:00Z"/>
        </w:rPr>
      </w:pPr>
      <w:ins w:id="224" w:author="Magyar Judit" w:date="2010-05-25T15:31:00Z">
        <w:r>
          <w:rPr>
            <w:u w:val="single"/>
          </w:rPr>
          <w:t>Határidő:</w:t>
        </w:r>
      </w:ins>
      <w:ins w:id="225" w:author="Magyar Judit" w:date="2010-05-25T15:31:00Z">
        <w:r>
          <w:rPr/>
          <w:t xml:space="preserve"> </w:t>
        </w:r>
      </w:ins>
      <w:ins w:id="226" w:author="Magyar Judit" w:date="2010-05-25T15:31:00Z">
        <w:r>
          <w:rPr>
            <w:szCs w:val="24"/>
          </w:rPr>
          <w:t xml:space="preserve">2010. </w:t>
        </w:r>
      </w:ins>
      <w:ins w:id="227" w:author="Magyar Judit" w:date="2010-05-25T15:31:00Z">
        <w:r>
          <w:rPr/>
          <w:t>0</w:t>
        </w:r>
      </w:ins>
      <w:ins w:id="228" w:author="Magyar Judit" w:date="2010-05-25T15:37:00Z">
        <w:r>
          <w:rPr/>
          <w:t>7</w:t>
        </w:r>
      </w:ins>
      <w:ins w:id="229" w:author="Magyar Judit" w:date="2010-05-25T15:31:00Z">
        <w:r>
          <w:rPr/>
          <w:t>. 31.</w:t>
        </w:r>
      </w:ins>
    </w:p>
    <w:p>
      <w:pPr>
        <w:pStyle w:val="Felels"/>
        <w:rPr>
          <w:ins w:id="233" w:author="Magyar Judit" w:date="2010-05-25T15:31:00Z"/>
        </w:rPr>
      </w:pPr>
      <w:ins w:id="231" w:author="Magyar Judit" w:date="2010-05-25T15:31:00Z">
        <w:r>
          <w:rPr>
            <w:u w:val="single"/>
          </w:rPr>
          <w:t>Felelős:</w:t>
        </w:r>
      </w:ins>
      <w:ins w:id="232" w:author="Magyar Judit" w:date="2010-05-25T15:3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35" w:author="Magyar Judit" w:date="2010-05-26T14:05:00Z"/>
        </w:rPr>
      </w:pPr>
      <w:ins w:id="234" w:author="Magyar Judit" w:date="2010-05-26T14:05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Felels"/>
        <w:ind w:left="0" w:hanging="0"/>
        <w:rPr>
          <w:b/>
          <w:b/>
          <w:color w:val="000000"/>
          <w:sz w:val="22"/>
          <w:szCs w:val="22"/>
          <w:ins w:id="237" w:author="Magyar Judit" w:date="2010-05-25T15:33:00Z"/>
        </w:rPr>
      </w:pPr>
      <w:ins w:id="236" w:author="Magyar Judit" w:date="2010-05-25T15:33:00Z">
        <w:r>
          <w:rPr>
            <w:b/>
            <w:color w:val="000000"/>
            <w:sz w:val="22"/>
            <w:szCs w:val="22"/>
          </w:rPr>
        </w:r>
      </w:ins>
    </w:p>
    <w:p>
      <w:pPr>
        <w:pStyle w:val="Felels"/>
        <w:ind w:left="0" w:hanging="0"/>
        <w:rPr>
          <w:ins w:id="239" w:author="Magyar Judit" w:date="2010-05-25T15:31:00Z"/>
        </w:rPr>
      </w:pPr>
      <w:ins w:id="238" w:author="Magyar Judit" w:date="2010-05-25T15:31:00Z">
        <w:r>
          <w:rPr>
            <w:b/>
          </w:rPr>
          <w:t>Határozat:</w:t>
        </w:r>
      </w:ins>
    </w:p>
    <w:p>
      <w:pPr>
        <w:pStyle w:val="Normal"/>
        <w:ind w:left="2552" w:hanging="2552"/>
        <w:rPr>
          <w:b/>
          <w:b/>
          <w:sz w:val="22"/>
          <w:szCs w:val="22"/>
          <w:ins w:id="241" w:author="Magyar Judit" w:date="2010-05-25T15:31:00Z"/>
        </w:rPr>
      </w:pPr>
      <w:ins w:id="240" w:author="Magyar Judit" w:date="2010-05-25T15:31:00Z">
        <w:r>
          <w:rPr>
            <w:b/>
            <w:sz w:val="22"/>
            <w:szCs w:val="22"/>
          </w:rPr>
          <w:t>162/2010. (V. 26.) GTB</w:t>
        </w:r>
      </w:ins>
    </w:p>
    <w:p>
      <w:pPr>
        <w:pStyle w:val="Felels"/>
        <w:rPr>
          <w:ins w:id="249" w:author="Magyar Judit" w:date="2010-05-25T15:31:00Z"/>
        </w:rPr>
      </w:pPr>
      <w:ins w:id="242" w:author="Magyar Judit" w:date="2010-05-25T15:31:00Z">
        <w:r>
          <w:rPr/>
          <w:t xml:space="preserve">Budapest Főváros XVI. kerületi Önkormányzat Képviselő-testületének Gazdasági és Tulajdonosi Bizottsága úgy dönt, hogy a </w:t>
        </w:r>
      </w:ins>
      <w:ins w:id="243" w:author="Magyar Judit" w:date="2010-05-25T15:37:00Z">
        <w:r>
          <w:rPr/>
          <w:t>4, 7</w:t>
        </w:r>
      </w:ins>
      <w:ins w:id="244" w:author="Magyar Judit" w:date="2010-05-25T15:31:00Z">
        <w:r>
          <w:rPr>
            <w:szCs w:val="24"/>
          </w:rPr>
          <w:t>/2010. (I. 13.)</w:t>
        </w:r>
      </w:ins>
      <w:ins w:id="245" w:author="Magyar Judit" w:date="2010-05-25T15:37:00Z">
        <w:r>
          <w:rPr>
            <w:szCs w:val="24"/>
          </w:rPr>
          <w:t xml:space="preserve"> és 42/2010. (II. 10.) </w:t>
        </w:r>
      </w:ins>
      <w:ins w:id="246" w:author="Magyar Judit" w:date="2010-05-25T15:31:00Z">
        <w:r>
          <w:rPr/>
          <w:t>sz. határozato</w:t>
        </w:r>
      </w:ins>
      <w:ins w:id="247" w:author="Magyar Judit" w:date="2010-05-25T15:37:00Z">
        <w:r>
          <w:rPr/>
          <w:t>ka</w:t>
        </w:r>
      </w:ins>
      <w:ins w:id="248" w:author="Magyar Judit" w:date="2010-05-25T15:31:00Z">
        <w:r>
          <w:rPr/>
          <w:t>t visszavonja.</w:t>
        </w:r>
      </w:ins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ins w:id="251" w:author="Magyar Judit" w:date="2010-05-25T15:31:00Z"/>
        </w:rPr>
      </w:pPr>
      <w:ins w:id="250" w:author="Magyar Judit" w:date="2010-05-25T15:31:00Z">
        <w:r>
          <w:rPr/>
        </w:r>
      </w:ins>
    </w:p>
    <w:p>
      <w:pPr>
        <w:pStyle w:val="Felels"/>
        <w:rPr>
          <w:ins w:id="254" w:author="Magyar Judit" w:date="2010-05-25T15:31:00Z"/>
        </w:rPr>
      </w:pPr>
      <w:ins w:id="252" w:author="Magyar Judit" w:date="2010-05-25T15:31:00Z">
        <w:r>
          <w:rPr>
            <w:u w:val="single"/>
          </w:rPr>
          <w:t>Határidő:</w:t>
        </w:r>
      </w:ins>
      <w:ins w:id="253" w:author="Magyar Judit" w:date="2010-05-25T15:31:00Z">
        <w:r>
          <w:rPr/>
          <w:t>azonnal</w:t>
        </w:r>
      </w:ins>
    </w:p>
    <w:p>
      <w:pPr>
        <w:pStyle w:val="Felels"/>
        <w:rPr>
          <w:ins w:id="257" w:author="Magyar Judit" w:date="2010-05-25T15:31:00Z"/>
        </w:rPr>
      </w:pPr>
      <w:ins w:id="255" w:author="Magyar Judit" w:date="2010-05-25T15:31:00Z">
        <w:r>
          <w:rPr>
            <w:u w:val="single"/>
          </w:rPr>
          <w:t>Felelős:</w:t>
        </w:r>
      </w:ins>
      <w:ins w:id="256" w:author="Magyar Judit" w:date="2010-05-25T15:31:00Z">
        <w:r>
          <w:rPr/>
          <w:t xml:space="preserve"> Kovács Balázs bizottsági 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259" w:author="Magyar Judit" w:date="2010-05-26T14:05:00Z"/>
        </w:rPr>
      </w:pPr>
      <w:ins w:id="258" w:author="Magyar Judit" w:date="2010-05-26T14:05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jc w:val="both"/>
        <w:rPr>
          <w:color w:val="000000"/>
          <w:sz w:val="22"/>
          <w:szCs w:val="22"/>
          <w:ins w:id="261" w:author="Magyar Judit" w:date="2010-05-26T14:05:00Z"/>
        </w:rPr>
      </w:pPr>
      <w:ins w:id="260" w:author="Magyar Judit" w:date="2010-05-26T14:05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263" w:author="Magyar Judit" w:date="2010-05-26T14:05:00Z"/>
        </w:rPr>
      </w:pPr>
      <w:ins w:id="262" w:author="Magyar Judit" w:date="2010-05-26T14:05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265" w:author="Magyar Judit" w:date="2010-05-26T14:05:00Z"/>
        </w:rPr>
      </w:pPr>
      <w:ins w:id="264" w:author="Magyar Judit" w:date="2010-05-26T14:05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267" w:author="Magyar Judit" w:date="2010-05-25T15:33:00Z"/>
        </w:rPr>
      </w:pPr>
      <w:ins w:id="266" w:author="Magyar Judit" w:date="2010-05-25T15:33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269" w:author="Magyar Judit" w:date="2010-05-25T16:01:00Z"/>
        </w:rPr>
      </w:pPr>
      <w:ins w:id="268" w:author="Magyar Judit" w:date="2010-05-25T16:01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  <w:ins w:id="271" w:author="Magyar Judit" w:date="2010-05-25T16:01:00Z"/>
        </w:rPr>
      </w:pPr>
      <w:ins w:id="270" w:author="Magyar Judit" w:date="2010-05-25T16:01:00Z">
        <w:r>
          <w:rPr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ins w:id="272" w:author="Magyar Judit" w:date="2010-05-25T15:33:00Z">
        <w:r>
          <w:rPr>
            <w:szCs w:val="22"/>
          </w:rPr>
          <w:t>2</w:t>
        </w:r>
      </w:ins>
      <w:del w:id="273" w:author="Magyar Judit" w:date="2010-05-25T15:33:00Z">
        <w:r>
          <w:rPr>
            <w:szCs w:val="22"/>
          </w:rPr>
          <w:delText>1</w:delText>
        </w:r>
      </w:del>
      <w:r>
        <w:rPr>
          <w:szCs w:val="22"/>
        </w:rPr>
        <w:t xml:space="preserve">. </w:t>
      </w:r>
      <w:ins w:id="274" w:author="Magyar Judit" w:date="2010-05-25T15:40:00Z">
        <w:r>
          <w:rPr>
            <w:sz w:val="22"/>
            <w:szCs w:val="22"/>
          </w:rPr>
          <w:t>Pályázat értékelése (XVI., Hársfa u. 58.)</w:t>
        </w:r>
      </w:ins>
      <w:del w:id="275" w:author="Magyar Judit" w:date="2010-05-25T15:40:00Z">
        <w:r>
          <w:rPr>
            <w:szCs w:val="22"/>
          </w:rPr>
          <w:delText>Javaslat a REHAB XVI.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  <w:ins w:id="277" w:author="Magyar Judit" w:date="2010-05-25T15:38:00Z"/>
        </w:rPr>
      </w:pPr>
      <w:ins w:id="276" w:author="Magyar Judit" w:date="2010-05-25T15:38:00Z">
        <w:r>
          <w:rPr>
            <w:b/>
            <w:sz w:val="22"/>
            <w:szCs w:val="22"/>
          </w:rPr>
          <w:t>163/2010. (V. 26.) GTB</w:t>
        </w:r>
      </w:ins>
    </w:p>
    <w:p>
      <w:pPr>
        <w:pStyle w:val="Normal"/>
        <w:ind w:left="2552" w:hanging="2552"/>
        <w:rPr>
          <w:b/>
          <w:b/>
          <w:sz w:val="22"/>
          <w:szCs w:val="22"/>
          <w:del w:id="279" w:author="Magyar Judit" w:date="2010-05-25T15:38:00Z"/>
        </w:rPr>
      </w:pPr>
      <w:del w:id="278" w:author="Magyar Judit" w:date="2010-05-25T15:38:00Z">
        <w:r>
          <w:rPr>
            <w:b/>
            <w:sz w:val="22"/>
            <w:szCs w:val="22"/>
          </w:rPr>
          <w:delText>135/2010. (V. 12.) GTB</w:delText>
        </w:r>
      </w:del>
    </w:p>
    <w:p>
      <w:pPr>
        <w:pStyle w:val="Normal"/>
        <w:ind w:left="2127" w:hanging="0"/>
        <w:jc w:val="both"/>
        <w:rPr>
          <w:ins w:id="295" w:author="Magyar Judit" w:date="2010-05-25T15:40:00Z"/>
        </w:rPr>
      </w:pPr>
      <w:ins w:id="280" w:author="Magyar Judit" w:date="2010-05-25T15:40:00Z">
        <w:r>
          <w:rPr/>
          <w:t>Budapest Főváros XVI. kerületi Önkormányzat Képviselő-testületének Gazdasági és Tulajdonosi Bizottsága úgy dönt, hogy a Budapest</w:t>
        </w:r>
      </w:ins>
      <w:ins w:id="281" w:author="Magyar Judit" w:date="2010-05-25T15:55:00Z">
        <w:r>
          <w:rPr/>
          <w:t>,</w:t>
        </w:r>
      </w:ins>
      <w:ins w:id="282" w:author="Magyar Judit" w:date="2010-05-25T15:40:00Z">
        <w:r>
          <w:rPr/>
          <w:t xml:space="preserve"> XVI. kerület, Hársfa u. 58. (Rákosi u. 164.)</w:t>
        </w:r>
      </w:ins>
      <w:ins w:id="283" w:author="Magyar Judit" w:date="2010-05-25T15:55:00Z">
        <w:r>
          <w:rPr/>
          <w:t>,</w:t>
        </w:r>
      </w:ins>
      <w:ins w:id="284" w:author="Magyar Judit" w:date="2010-05-25T15:40:00Z">
        <w:r>
          <w:rPr/>
          <w:t xml:space="preserve"> 108812 hrsz-ú felépítményes ingatlan bérbeadására kiírt pályázatot érvényesnek és eredményesnek nyilvánítja. A pályázat nyerteseként a Bizottság </w:t>
        </w:r>
      </w:ins>
      <w:ins w:id="285" w:author="Magyar Judit" w:date="2010-05-25T15:55:00Z">
        <w:r>
          <w:rPr/>
          <w:t xml:space="preserve">a </w:t>
        </w:r>
      </w:ins>
      <w:ins w:id="286" w:author="Magyar Judit" w:date="2010-05-25T15:40:00Z">
        <w:r>
          <w:rPr/>
          <w:t>Rákosmenti Waldorf Pedagógiai Alapítvány (1163 Budapest, Thököly út 13.; adószám 18060951-1-42; képviseli: Dr. Szokoly Gyula Pál kuratóriumi elnök) Tündérrózsa Waldorf Óvodát (1163 Budapest</w:t>
        </w:r>
      </w:ins>
      <w:ins w:id="287" w:author="Magyar Judit" w:date="2010-05-25T15:55:00Z">
        <w:r>
          <w:rPr/>
          <w:t>,</w:t>
        </w:r>
      </w:ins>
      <w:ins w:id="288" w:author="Magyar Judit" w:date="2010-05-25T15:40:00Z">
        <w:r>
          <w:rPr/>
          <w:t xml:space="preserve"> Mátéháza u. 36.</w:t>
        </w:r>
      </w:ins>
      <w:ins w:id="289" w:author="Magyar Judit" w:date="2010-05-25T15:55:00Z">
        <w:r>
          <w:rPr/>
          <w:t>,</w:t>
        </w:r>
      </w:ins>
      <w:ins w:id="290" w:author="Magyar Judit" w:date="2010-05-25T15:40:00Z">
        <w:r>
          <w:rPr/>
          <w:t xml:space="preserve"> képviseli: Zollai Veronika intézményvezető) jelöli meg 252.000 Ft/hó</w:t>
        </w:r>
      </w:ins>
      <w:ins w:id="291" w:author="Magyar Judit" w:date="2010-05-25T15:54:00Z">
        <w:r>
          <w:rPr/>
          <w:t xml:space="preserve"> </w:t>
        </w:r>
      </w:ins>
      <w:ins w:id="292" w:author="Magyar Judit" w:date="2010-05-25T15:40:00Z">
        <w:r>
          <w:rPr/>
          <w:t>+</w:t>
        </w:r>
      </w:ins>
      <w:ins w:id="293" w:author="Magyar Judit" w:date="2010-05-25T15:54:00Z">
        <w:r>
          <w:rPr/>
          <w:t xml:space="preserve"> á</w:t>
        </w:r>
      </w:ins>
      <w:ins w:id="294" w:author="Magyar Judit" w:date="2010-05-25T15:40:00Z">
        <w:r>
          <w:rPr/>
          <w:t>fa bérleti díj összegű ajánlattal.</w:t>
        </w:r>
      </w:ins>
    </w:p>
    <w:p>
      <w:pPr>
        <w:pStyle w:val="Felels"/>
        <w:ind w:left="2127" w:hanging="0"/>
        <w:jc w:val="both"/>
        <w:rPr/>
      </w:pPr>
      <w:ins w:id="296" w:author="Magyar Judit" w:date="2010-05-25T15:40:00Z">
        <w:r>
          <w:rPr/>
          <w:t>A Bizottság felkéri a polgármestert a bérleti szerződés pályázatban megjelölt feltételekkel történő megkötésére</w:t>
        </w:r>
      </w:ins>
      <w:del w:id="297" w:author="Magyar Judit" w:date="2010-05-25T15:40:00Z">
        <w:r>
          <w:rPr/>
          <w:delText>Budapest Főváros XVI. kerületi Önkormányzat Képviselő-testületének Gazdasági és Tulajdonosi Bizottsága javasolja a Budapest Főváros XVI. kerületi Önkormányzat Képviselő-testületének, hogy a REHAB-XVI. Foglalkoztató és Szolgáltató Kft. (Cg.: 01-09-697529, székhely: 1161 Budapest, Pálya u. 48., képviseli: Siklósi Attila Csaba) 2009. évi egyszerűsített éves beszámolóját – figyelembe véve a könyvvizsgálói jelentést és a Felügyelő Bizottság ezzel kapcsolatos véleményét – elfogadja</w:delText>
        </w:r>
      </w:del>
      <w:r>
        <w:rPr/>
        <w:t>.</w:t>
      </w:r>
    </w:p>
    <w:p>
      <w:pPr>
        <w:pStyle w:val="Felels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del w:id="298" w:author="Magyar Judit" w:date="2010-05-25T15:40:00Z">
        <w:r>
          <w:rPr/>
          <w:delText xml:space="preserve">május </w:delText>
        </w:r>
      </w:del>
      <w:ins w:id="299" w:author="Magyar Judit" w:date="2010-05-25T15:40:00Z">
        <w:r>
          <w:rPr/>
          <w:t xml:space="preserve">június </w:t>
        </w:r>
      </w:ins>
      <w:r>
        <w:rPr/>
        <w:t>1</w:t>
      </w:r>
      <w:del w:id="300" w:author="Magyar Judit" w:date="2010-05-25T15:40:00Z">
        <w:r>
          <w:rPr/>
          <w:delText>2</w:delText>
        </w:r>
      </w:del>
      <w:ins w:id="301" w:author="Magyar Judit" w:date="2010-05-25T15:40:00Z">
        <w:r>
          <w:rPr/>
          <w:t>5</w:t>
        </w:r>
      </w:ins>
      <w:r>
        <w:rPr/>
        <w:t>.</w:t>
      </w:r>
      <w:del w:id="302" w:author="Magyar Judit" w:date="2010-05-25T15:40:00Z">
        <w:r>
          <w:rPr/>
          <w:delText xml:space="preserve"> Kt.-ülés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304" w:author="Magyar Judit" w:date="2010-05-26T14:06:00Z"/>
        </w:rPr>
      </w:pPr>
      <w:ins w:id="303" w:author="Magyar Judit" w:date="2010-05-26T14:06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307" w:author="Magyar Judit" w:date="2010-05-25T15:38:00Z"/>
        </w:rPr>
      </w:pPr>
      <w:ins w:id="305" w:author="Magyar Judit" w:date="2010-05-26T14:06:00Z">
        <w:r>
          <w:rPr>
            <w:color w:val="000000"/>
          </w:rPr>
          <w:t xml:space="preserve"> </w:t>
        </w:r>
      </w:ins>
      <w:del w:id="306" w:author="Magyar Judit" w:date="2010-05-25T15:38:00Z">
        <w:r>
          <w:rPr>
            <w:color w:val="000000"/>
            <w:sz w:val="22"/>
            <w:szCs w:val="22"/>
          </w:rPr>
          <w:delText>(Szavazás: 8 igen 0 nem 0 tartózkodás)</w:delText>
        </w:r>
      </w:del>
    </w:p>
    <w:p>
      <w:pPr>
        <w:pStyle w:val="Normal"/>
        <w:widowControl/>
        <w:suppressAutoHyphens w:val="false"/>
        <w:bidi w:val="0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del w:id="308" w:author="Magyar Judit" w:date="2010-05-25T15:40:00Z">
        <w:r>
          <w:rPr>
            <w:szCs w:val="22"/>
          </w:rPr>
          <w:delText>2</w:delText>
        </w:r>
      </w:del>
      <w:ins w:id="309" w:author="Magyar Judit" w:date="2010-05-25T15:40:00Z">
        <w:r>
          <w:rPr>
            <w:szCs w:val="22"/>
          </w:rPr>
          <w:t>3</w:t>
        </w:r>
      </w:ins>
      <w:r>
        <w:rPr>
          <w:szCs w:val="22"/>
        </w:rPr>
        <w:t xml:space="preserve">. </w:t>
      </w:r>
      <w:ins w:id="310" w:author="Magyar Judit" w:date="2010-05-25T15:51:00Z">
        <w:r>
          <w:rPr>
            <w:sz w:val="22"/>
            <w:szCs w:val="22"/>
          </w:rPr>
          <w:t>Pályázat értékelése (XVI. ker.</w:t>
        </w:r>
      </w:ins>
      <w:ins w:id="311" w:author="Magyar Judit" w:date="2010-05-25T15:51:00Z">
        <w:r>
          <w:rPr>
            <w:szCs w:val="22"/>
          </w:rPr>
          <w:t>,</w:t>
        </w:r>
      </w:ins>
      <w:ins w:id="312" w:author="Magyar Judit" w:date="2010-05-25T15:51:00Z">
        <w:r>
          <w:rPr>
            <w:sz w:val="22"/>
            <w:szCs w:val="22"/>
          </w:rPr>
          <w:t xml:space="preserve"> Jókai u. 6. fszt.</w:t>
        </w:r>
      </w:ins>
      <w:ins w:id="313" w:author="Magyar Judit" w:date="2010-05-25T15:51:00Z">
        <w:r>
          <w:rPr>
            <w:szCs w:val="22"/>
          </w:rPr>
          <w:t>,</w:t>
        </w:r>
      </w:ins>
      <w:ins w:id="314" w:author="Magyar Judit" w:date="2010-05-25T15:51:00Z">
        <w:r>
          <w:rPr>
            <w:sz w:val="22"/>
            <w:szCs w:val="22"/>
          </w:rPr>
          <w:t xml:space="preserve"> 60,3 m</w:t>
        </w:r>
      </w:ins>
      <w:ins w:id="315" w:author="Magyar Judit" w:date="2010-05-25T15:51:00Z">
        <w:r>
          <w:rPr>
            <w:sz w:val="22"/>
            <w:szCs w:val="22"/>
            <w:vertAlign w:val="superscript"/>
          </w:rPr>
          <w:t>2</w:t>
        </w:r>
      </w:ins>
      <w:ins w:id="316" w:author="Magyar Judit" w:date="2010-05-25T15:51:00Z">
        <w:r>
          <w:rPr>
            <w:sz w:val="22"/>
            <w:szCs w:val="22"/>
          </w:rPr>
          <w:t xml:space="preserve"> területű irodahelyiség-csoport</w:t>
        </w:r>
      </w:ins>
      <w:ins w:id="317" w:author="Magyar Judit" w:date="2010-05-25T15:51:00Z">
        <w:r>
          <w:rPr>
            <w:sz w:val="24"/>
            <w:szCs w:val="24"/>
          </w:rPr>
          <w:t>)</w:t>
        </w:r>
      </w:ins>
      <w:del w:id="318" w:author="Magyar Judit" w:date="2010-05-25T15:51:00Z">
        <w:r>
          <w:rPr/>
          <w:delText>Javaslat a Kertvárosi Sportlétesítményeket Üzemeltető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  <w:ins w:id="320" w:author="Magyar Judit" w:date="2010-05-25T15:51:00Z"/>
        </w:rPr>
      </w:pPr>
      <w:ins w:id="319" w:author="Magyar Judit" w:date="2010-05-25T15:51:00Z">
        <w:r>
          <w:rPr>
            <w:b/>
            <w:sz w:val="22"/>
            <w:szCs w:val="22"/>
          </w:rPr>
          <w:t>164/2010. (V. 26.) GTB</w:t>
        </w:r>
      </w:ins>
    </w:p>
    <w:p>
      <w:pPr>
        <w:pStyle w:val="Normal"/>
        <w:ind w:left="2552" w:hanging="2552"/>
        <w:rPr>
          <w:b/>
          <w:b/>
          <w:sz w:val="22"/>
          <w:szCs w:val="22"/>
          <w:del w:id="322" w:author="Magyar Judit" w:date="2010-05-25T15:51:00Z"/>
        </w:rPr>
      </w:pPr>
      <w:del w:id="321" w:author="Magyar Judit" w:date="2010-05-25T15:51:00Z">
        <w:r>
          <w:rPr>
            <w:b/>
            <w:sz w:val="22"/>
            <w:szCs w:val="22"/>
          </w:rPr>
          <w:delText>136/2010. (V. 12.) GTB</w:delText>
        </w:r>
      </w:del>
    </w:p>
    <w:p>
      <w:pPr>
        <w:pStyle w:val="Normal"/>
        <w:rPr>
          <w:szCs w:val="24"/>
          <w:ins w:id="330" w:author="Magyar Judit" w:date="2010-05-25T15:52:00Z"/>
        </w:rPr>
      </w:pPr>
      <w:ins w:id="323" w:author="Magyar Judit" w:date="2010-05-25T15:52:00Z">
        <w:r>
          <w:rPr/>
          <w:t>Budapest Főváros XVI. kerületi Önkormányzat Képviselő-testületének Gazdasági és Tulajdonosi Bizottsága úgy dönt, hogy a Budapest XVI. kerület, Jókai u. 6. szám alatti, 106057 hrszú irodaházban lévő fszt-i 60,3 m</w:t>
        </w:r>
      </w:ins>
      <w:ins w:id="324" w:author="Magyar Judit" w:date="2010-05-25T15:52:00Z">
        <w:r>
          <w:rPr>
            <w:vertAlign w:val="superscript"/>
          </w:rPr>
          <w:t>2</w:t>
        </w:r>
      </w:ins>
      <w:ins w:id="325" w:author="Magyar Judit" w:date="2010-05-25T15:52:00Z">
        <w:r>
          <w:rPr/>
          <w:t xml:space="preserve"> területű irodahelyiség-csoport bérbeadására kiírt pályázatot érvényesnek és eredményesnek nyilvánítja. A pályázat nyerteseként a Bizottság a </w:t>
        </w:r>
      </w:ins>
      <w:ins w:id="326" w:author="Magyar Judit" w:date="2010-05-25T15:52:00Z">
        <w:r>
          <w:rPr>
            <w:bCs/>
          </w:rPr>
          <w:t xml:space="preserve">„Duna–Mekong” Kulturális, Oktatás és Sporttevékenységet Támogató Közhasznú Egyesületet (1161 Budapest, Szepesi u. 27. képviseli: Nagy József főtitkár) </w:t>
        </w:r>
      </w:ins>
      <w:ins w:id="327" w:author="Magyar Judit" w:date="2010-05-25T15:52:00Z">
        <w:r>
          <w:rPr/>
          <w:t>jelöli meg, 31.000 Ft/m</w:t>
        </w:r>
      </w:ins>
      <w:ins w:id="328" w:author="Magyar Judit" w:date="2010-05-25T15:52:00Z">
        <w:r>
          <w:rPr>
            <w:vertAlign w:val="superscript"/>
          </w:rPr>
          <w:t>2</w:t>
        </w:r>
      </w:ins>
      <w:ins w:id="329" w:author="Magyar Judit" w:date="2010-05-25T15:52:00Z">
        <w:r>
          <w:rPr/>
          <w:t>/év + áfa bérleti díj összegű ajánlattal.</w:t>
        </w:r>
      </w:ins>
    </w:p>
    <w:p>
      <w:pPr>
        <w:pStyle w:val="Felels"/>
        <w:rPr/>
      </w:pPr>
      <w:ins w:id="331" w:author="Magyar Judit" w:date="2010-05-25T15:52:00Z">
        <w:r>
          <w:rPr>
            <w:szCs w:val="24"/>
          </w:rPr>
          <w:t>A Bizottság felkéri a polgármestert a bérleti szerződés pályázatban megjelölt feltételekkel történő megkötésére</w:t>
        </w:r>
      </w:ins>
      <w:del w:id="332" w:author="Magyar Judit" w:date="2010-05-25T15:52:00Z">
        <w:r>
          <w:rPr/>
          <w:delTex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2009. évi 5 836 EFt-os adózott eredménye a Kft.-nél maradjon, és ez az összeg átvezetésre kerüljön az Eredménytartalékba</w:delText>
        </w:r>
      </w:del>
      <w:r>
        <w:rPr/>
        <w:t>.</w:t>
      </w:r>
    </w:p>
    <w:p>
      <w:pPr>
        <w:pStyle w:val="Felel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del w:id="333" w:author="Magyar Judit" w:date="2010-05-25T15:52:00Z">
        <w:r>
          <w:rPr/>
          <w:delText xml:space="preserve">május </w:delText>
        </w:r>
      </w:del>
      <w:ins w:id="334" w:author="Magyar Judit" w:date="2010-05-25T15:52:00Z">
        <w:r>
          <w:rPr/>
          <w:t xml:space="preserve">június </w:t>
        </w:r>
      </w:ins>
      <w:del w:id="335" w:author="Magyar Judit" w:date="2010-05-25T15:52:00Z">
        <w:r>
          <w:rPr/>
          <w:delText>12. Kt.-ülés</w:delText>
        </w:r>
      </w:del>
      <w:ins w:id="336" w:author="Magyar Judit" w:date="2010-05-25T15:52:00Z">
        <w:r>
          <w:rPr/>
          <w:t>30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344" w:author="Magyar Judit" w:date="2010-05-25T15:52:00Z"/>
        </w:rPr>
      </w:pPr>
      <w:ins w:id="337" w:author="Magyar Judit" w:date="2010-05-25T15:52:00Z">
        <w:r>
          <w:rPr>
            <w:color w:val="000000"/>
            <w:sz w:val="22"/>
            <w:szCs w:val="22"/>
          </w:rPr>
          <w:t xml:space="preserve">(Szavazás: </w:t>
        </w:r>
      </w:ins>
      <w:ins w:id="338" w:author="Magyar Judit" w:date="2010-05-26T14:06:00Z">
        <w:r>
          <w:rPr>
            <w:color w:val="000000"/>
            <w:sz w:val="22"/>
            <w:szCs w:val="22"/>
          </w:rPr>
          <w:t>4</w:t>
        </w:r>
      </w:ins>
      <w:ins w:id="339" w:author="Magyar Judit" w:date="2010-05-25T15:52:00Z">
        <w:r>
          <w:rPr>
            <w:color w:val="000000"/>
            <w:sz w:val="22"/>
            <w:szCs w:val="22"/>
          </w:rPr>
          <w:t xml:space="preserve"> igen </w:t>
        </w:r>
      </w:ins>
      <w:ins w:id="340" w:author="Magyar Judit" w:date="2010-05-26T14:06:00Z">
        <w:r>
          <w:rPr>
            <w:color w:val="000000"/>
            <w:sz w:val="22"/>
            <w:szCs w:val="22"/>
          </w:rPr>
          <w:t>1</w:t>
        </w:r>
      </w:ins>
      <w:ins w:id="341" w:author="Magyar Judit" w:date="2010-05-25T15:52:00Z">
        <w:r>
          <w:rPr>
            <w:color w:val="000000"/>
            <w:sz w:val="22"/>
            <w:szCs w:val="22"/>
          </w:rPr>
          <w:t xml:space="preserve"> nem </w:t>
        </w:r>
      </w:ins>
      <w:ins w:id="342" w:author="Magyar Judit" w:date="2010-05-26T14:06:00Z">
        <w:r>
          <w:rPr>
            <w:color w:val="000000"/>
            <w:sz w:val="22"/>
            <w:szCs w:val="22"/>
          </w:rPr>
          <w:t>0</w:t>
        </w:r>
      </w:ins>
      <w:ins w:id="343" w:author="Magyar Judit" w:date="2010-05-25T15:52:00Z">
        <w:r>
          <w:rPr>
            <w:color w:val="000000"/>
            <w:sz w:val="22"/>
            <w:szCs w:val="22"/>
          </w:rPr>
          <w:t xml:space="preserve"> tartózkodás)</w:t>
        </w:r>
      </w:ins>
    </w:p>
    <w:p>
      <w:pPr>
        <w:pStyle w:val="Normal"/>
        <w:ind w:left="1418" w:hanging="0"/>
        <w:jc w:val="both"/>
        <w:rPr>
          <w:del w:id="346" w:author="Magyar Judit" w:date="2010-05-25T15:53:00Z"/>
        </w:rPr>
      </w:pPr>
      <w:del w:id="345" w:author="Magyar Judit" w:date="2010-05-25T15:53:00Z">
        <w:r>
          <w:rPr>
            <w:color w:val="000000"/>
            <w:sz w:val="18"/>
            <w:szCs w:val="18"/>
          </w:rPr>
          <w:delText>(Szavazás: 7 igen 1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18"/>
          <w:szCs w:val="18"/>
          <w:del w:id="348" w:author="Magyar Judit" w:date="2010-05-25T15:53:00Z"/>
        </w:rPr>
      </w:pPr>
      <w:del w:id="347" w:author="Magyar Judit" w:date="2010-05-25T15:53:00Z">
        <w:r>
          <w:rPr>
            <w:color w:val="000000"/>
            <w:sz w:val="18"/>
            <w:szCs w:val="18"/>
          </w:rPr>
        </w:r>
      </w:del>
    </w:p>
    <w:p>
      <w:pPr>
        <w:pStyle w:val="Normal"/>
        <w:ind w:left="1418" w:hanging="0"/>
        <w:jc w:val="both"/>
        <w:rPr>
          <w:color w:val="000000"/>
          <w:sz w:val="18"/>
          <w:szCs w:val="18"/>
          <w:del w:id="350" w:author="Magyar Judit" w:date="2010-05-25T15:53:00Z"/>
        </w:rPr>
      </w:pPr>
      <w:del w:id="349" w:author="Magyar Judit" w:date="2010-05-25T15:53:00Z">
        <w:r>
          <w:rPr>
            <w:color w:val="000000"/>
            <w:sz w:val="18"/>
            <w:szCs w:val="18"/>
          </w:rPr>
        </w:r>
      </w:del>
    </w:p>
    <w:p>
      <w:pPr>
        <w:pStyle w:val="Felels"/>
        <w:ind w:left="0" w:hanging="0"/>
        <w:rPr>
          <w:b/>
          <w:b/>
          <w:sz w:val="18"/>
          <w:szCs w:val="18"/>
          <w:del w:id="352" w:author="Magyar Judit" w:date="2010-05-25T15:53:00Z"/>
        </w:rPr>
      </w:pPr>
      <w:del w:id="351" w:author="Magyar Judit" w:date="2010-05-25T15:53:00Z">
        <w:r>
          <w:rPr>
            <w:b/>
            <w:sz w:val="18"/>
            <w:szCs w:val="18"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18"/>
          <w:szCs w:val="18"/>
          <w:del w:id="354" w:author="Magyar Judit" w:date="2010-05-25T15:53:00Z"/>
        </w:rPr>
      </w:pPr>
      <w:del w:id="353" w:author="Magyar Judit" w:date="2010-05-25T15:53:00Z">
        <w:r>
          <w:rPr>
            <w:b/>
            <w:sz w:val="18"/>
            <w:szCs w:val="18"/>
          </w:rPr>
          <w:delText>137/2010. (V. 12.) GTB</w:delText>
        </w:r>
      </w:del>
    </w:p>
    <w:p>
      <w:pPr>
        <w:pStyle w:val="Felels"/>
        <w:rPr>
          <w:del w:id="356" w:author="Magyar Judit" w:date="2010-05-25T15:53:00Z"/>
        </w:rPr>
      </w:pPr>
      <w:del w:id="355" w:author="Magyar Judit" w:date="2010-05-25T15:53:00Z">
        <w:r>
          <w:rPr>
            <w:sz w:val="18"/>
            <w:szCs w:val="18"/>
          </w:rPr>
          <w:delTex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rPr>
          <w:sz w:val="18"/>
          <w:szCs w:val="18"/>
          <w:del w:id="358" w:author="Magyar Judit" w:date="2010-05-25T15:53:00Z"/>
        </w:rPr>
      </w:pPr>
      <w:del w:id="357" w:author="Magyar Judit" w:date="2010-05-25T15:53:00Z">
        <w:r>
          <w:rPr>
            <w:sz w:val="18"/>
            <w:szCs w:val="18"/>
          </w:rPr>
        </w:r>
      </w:del>
    </w:p>
    <w:p>
      <w:pPr>
        <w:pStyle w:val="Felels"/>
        <w:rPr>
          <w:del w:id="361" w:author="Magyar Judit" w:date="2010-05-25T15:53:00Z"/>
        </w:rPr>
      </w:pPr>
      <w:del w:id="359" w:author="Magyar Judit" w:date="2010-05-25T15:53:00Z">
        <w:r>
          <w:rPr>
            <w:sz w:val="18"/>
            <w:szCs w:val="18"/>
            <w:u w:val="single"/>
          </w:rPr>
          <w:delText>Határidő:</w:delText>
        </w:r>
      </w:del>
      <w:del w:id="360" w:author="Magyar Judit" w:date="2010-05-25T15:53:00Z">
        <w:r>
          <w:rPr>
            <w:sz w:val="18"/>
            <w:szCs w:val="18"/>
          </w:rPr>
          <w:delText xml:space="preserve"> 2010. május 12. Kt.-ülés</w:delText>
        </w:r>
      </w:del>
    </w:p>
    <w:p>
      <w:pPr>
        <w:pStyle w:val="Felels"/>
        <w:rPr>
          <w:del w:id="364" w:author="Magyar Judit" w:date="2010-05-25T15:53:00Z"/>
        </w:rPr>
      </w:pPr>
      <w:del w:id="362" w:author="Magyar Judit" w:date="2010-05-25T15:53:00Z">
        <w:r>
          <w:rPr>
            <w:sz w:val="18"/>
            <w:szCs w:val="18"/>
            <w:u w:val="single"/>
          </w:rPr>
          <w:delText>Felelős:</w:delText>
        </w:r>
      </w:del>
      <w:del w:id="363" w:author="Magyar Judit" w:date="2010-05-25T15:53:00Z">
        <w:r>
          <w:rPr>
            <w:sz w:val="18"/>
            <w:szCs w:val="18"/>
          </w:rPr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18"/>
          <w:szCs w:val="18"/>
          <w:del w:id="366" w:author="Magyar Judit" w:date="2010-05-25T15:53:00Z"/>
        </w:rPr>
      </w:pPr>
      <w:del w:id="365" w:author="Magyar Judit" w:date="2010-05-25T15:53:00Z">
        <w:r>
          <w:rPr>
            <w:color w:val="000000"/>
            <w:sz w:val="18"/>
            <w:szCs w:val="18"/>
          </w:rPr>
          <w:delText>(Szavazás: 7 igen 1 nem 0 tartózkodás)</w:delText>
        </w:r>
      </w:del>
    </w:p>
    <w:p>
      <w:pPr>
        <w:pStyle w:val="Normal"/>
        <w:jc w:val="both"/>
        <w:rPr>
          <w:color w:val="000000"/>
          <w:sz w:val="18"/>
          <w:szCs w:val="18"/>
          <w:del w:id="368" w:author="Magyar Judit" w:date="2010-05-25T15:53:00Z"/>
        </w:rPr>
      </w:pPr>
      <w:del w:id="367" w:author="Magyar Judit" w:date="2010-05-25T15:53:00Z">
        <w:r>
          <w:rPr>
            <w:color w:val="000000"/>
            <w:sz w:val="18"/>
            <w:szCs w:val="18"/>
          </w:rPr>
        </w:r>
      </w:del>
    </w:p>
    <w:p>
      <w:pPr>
        <w:pStyle w:val="Felels"/>
        <w:ind w:left="0" w:hanging="0"/>
        <w:rPr>
          <w:color w:val="000000"/>
          <w:sz w:val="18"/>
          <w:szCs w:val="18"/>
          <w:del w:id="370" w:author="Magyar Judit" w:date="2010-05-25T15:53:00Z"/>
        </w:rPr>
      </w:pPr>
      <w:del w:id="369" w:author="Magyar Judit" w:date="2010-05-25T15:53:00Z">
        <w:r>
          <w:rPr>
            <w:color w:val="000000"/>
            <w:sz w:val="18"/>
            <w:szCs w:val="18"/>
          </w:rPr>
        </w:r>
      </w:del>
    </w:p>
    <w:p>
      <w:pPr>
        <w:pStyle w:val="Felels"/>
        <w:ind w:left="0" w:hanging="0"/>
        <w:rPr>
          <w:del w:id="372" w:author="Magyar Judit" w:date="2010-05-25T15:53:00Z"/>
        </w:rPr>
      </w:pPr>
      <w:del w:id="371" w:author="Magyar Judit" w:date="2010-05-25T15:53:00Z">
        <w:r>
          <w:rPr>
            <w:b/>
            <w:color w:val="000000"/>
            <w:sz w:val="18"/>
            <w:szCs w:val="18"/>
          </w:rPr>
          <w:delText>9.04 órakor Buday Pál megérkezett.</w:delText>
        </w:r>
      </w:del>
    </w:p>
    <w:p>
      <w:pPr>
        <w:pStyle w:val="Felels"/>
        <w:ind w:left="0" w:hanging="0"/>
        <w:rPr>
          <w:b/>
          <w:b/>
          <w:color w:val="000000"/>
          <w:sz w:val="18"/>
          <w:szCs w:val="18"/>
          <w:del w:id="374" w:author="Magyar Judit" w:date="2010-05-25T15:53:00Z"/>
        </w:rPr>
      </w:pPr>
      <w:del w:id="373" w:author="Magyar Judit" w:date="2010-05-25T15:53:00Z">
        <w:r>
          <w:rPr>
            <w:b/>
            <w:color w:val="000000"/>
            <w:sz w:val="18"/>
            <w:szCs w:val="18"/>
          </w:rPr>
        </w:r>
      </w:del>
    </w:p>
    <w:p>
      <w:pPr>
        <w:pStyle w:val="Normal"/>
        <w:ind w:left="0" w:hanging="0"/>
        <w:rPr>
          <w:color w:val="000000"/>
          <w:sz w:val="18"/>
          <w:szCs w:val="18"/>
          <w:ins w:id="376" w:author="Magyar Judit" w:date="2010-05-25T15:53:00Z"/>
        </w:rPr>
      </w:pPr>
      <w:ins w:id="375" w:author="Magyar Judit" w:date="2010-05-25T15:53:00Z">
        <w:r>
          <w:rPr>
            <w:color w:val="000000"/>
            <w:sz w:val="18"/>
            <w:szCs w:val="18"/>
          </w:rPr>
        </w:r>
      </w:ins>
    </w:p>
    <w:p>
      <w:pPr>
        <w:pStyle w:val="Felels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</w:t>
      </w:r>
      <w:del w:id="377" w:author="Magyar Judit" w:date="2010-05-25T15:53:00Z">
        <w:r>
          <w:rPr>
            <w:szCs w:val="22"/>
          </w:rPr>
          <w:delText>3</w:delText>
        </w:r>
      </w:del>
      <w:ins w:id="378" w:author="Magyar Judit" w:date="2010-05-25T15:53:00Z">
        <w:r>
          <w:rPr>
            <w:szCs w:val="22"/>
          </w:rPr>
          <w:t>4</w:t>
        </w:r>
      </w:ins>
      <w:r>
        <w:rPr>
          <w:szCs w:val="22"/>
        </w:rPr>
        <w:t xml:space="preserve">. </w:t>
      </w:r>
      <w:ins w:id="379" w:author="Magyar Judit" w:date="2010-05-25T15:54:00Z">
        <w:r>
          <w:rPr>
            <w:i w:val="false"/>
            <w:szCs w:val="24"/>
          </w:rPr>
          <w:t>Budapest</w:t>
        </w:r>
      </w:ins>
      <w:ins w:id="380" w:author="Magyar Judit" w:date="2010-05-25T15:54:00Z">
        <w:r>
          <w:rPr>
            <w:szCs w:val="24"/>
          </w:rPr>
          <w:t>,</w:t>
        </w:r>
      </w:ins>
      <w:ins w:id="381" w:author="Magyar Judit" w:date="2010-05-25T15:54:00Z">
        <w:r>
          <w:rPr>
            <w:i w:val="false"/>
            <w:szCs w:val="24"/>
          </w:rPr>
          <w:t xml:space="preserve"> XVI. kerület, Lucernás utca 24. szám alatti, 117576/7 hrsz-ú, 1189 m² területű ingatlan értékesítésére kiírt nyilvános egyfordulós pályázat eredményének megállapítása</w:t>
        </w:r>
      </w:ins>
      <w:del w:id="382" w:author="Magyar Judit" w:date="2010-05-25T15:54:00Z">
        <w:r>
          <w:rPr/>
          <w:delText>Javaslat a Sashalmi Piac.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  <w:ins w:id="384" w:author="Magyar Judit" w:date="2010-05-25T15:53:00Z"/>
        </w:rPr>
      </w:pPr>
      <w:ins w:id="383" w:author="Magyar Judit" w:date="2010-05-25T15:53:00Z">
        <w:r>
          <w:rPr>
            <w:b/>
            <w:sz w:val="22"/>
            <w:szCs w:val="22"/>
          </w:rPr>
          <w:t>165/2010. (V. 26.) GTB</w:t>
        </w:r>
      </w:ins>
    </w:p>
    <w:p>
      <w:pPr>
        <w:pStyle w:val="Normal"/>
        <w:ind w:left="2552" w:hanging="2552"/>
        <w:rPr>
          <w:b/>
          <w:b/>
          <w:spacing w:val="-4"/>
          <w:sz w:val="22"/>
          <w:szCs w:val="22"/>
          <w:del w:id="386" w:author="Magyar Judit" w:date="2010-05-25T15:53:00Z"/>
        </w:rPr>
      </w:pPr>
      <w:del w:id="385" w:author="Magyar Judit" w:date="2010-05-25T15:53:00Z">
        <w:r>
          <w:rPr>
            <w:b/>
            <w:spacing w:val="-4"/>
            <w:sz w:val="22"/>
            <w:szCs w:val="22"/>
          </w:rPr>
          <w:delText>138/2010. (V. 12.) GTB</w:delText>
        </w:r>
      </w:del>
    </w:p>
    <w:p>
      <w:pPr>
        <w:pStyle w:val="Normal"/>
        <w:jc w:val="both"/>
        <w:rPr>
          <w:spacing w:val="-4"/>
          <w:ins w:id="394" w:author="Magyar Judit" w:date="2010-05-25T15:56:00Z"/>
        </w:rPr>
      </w:pPr>
      <w:ins w:id="387" w:author="Magyar Judit" w:date="2010-05-25T15:56:00Z">
        <w:r>
          <w:rPr>
            <w:spacing w:val="-4"/>
          </w:rPr>
          <w:t>Budapest Főváros XVI. kerületi Önkormányzat Képviselő-testületének Gazdasági és Tulajdonosi Bizottsága úgy dönt, hogy a Budapest</w:t>
        </w:r>
      </w:ins>
      <w:ins w:id="388" w:author="Magyar Judit" w:date="2010-05-25T16:01:00Z">
        <w:r>
          <w:rPr>
            <w:spacing w:val="-4"/>
          </w:rPr>
          <w:t>,</w:t>
        </w:r>
      </w:ins>
      <w:ins w:id="389" w:author="Magyar Judit" w:date="2010-05-25T15:56:00Z">
        <w:r>
          <w:rPr>
            <w:spacing w:val="-4"/>
          </w:rPr>
          <w:t xml:space="preserve"> XVI. kerület, Lucernás utca 24. szám alatti, 117576/7 hrsz-ú, 1189 m² területű, kivett beépítetlen terület megnevezésű ingatlan értékesítésére kiírt pályázatot érvényesnek és eredményesnek nyilvánítja. A pályázat nyerteseként a Bizottság Zlamál Zsófia</w:t>
        </w:r>
      </w:ins>
      <w:ins w:id="390" w:author="Magyar Judit" w:date="2010-05-25T16:02:00Z">
        <w:r>
          <w:rPr>
            <w:spacing w:val="-4"/>
          </w:rPr>
          <w:t>,</w:t>
        </w:r>
      </w:ins>
      <w:ins w:id="391" w:author="Magyar Judit" w:date="2010-05-25T15:56:00Z">
        <w:r>
          <w:rPr>
            <w:spacing w:val="-4"/>
          </w:rPr>
          <w:t xml:space="preserve"> 2131 Göd, József Attila u. 9. szám alatti lakost jelöli meg, 14.684.000 Ft + </w:t>
        </w:r>
      </w:ins>
      <w:ins w:id="392" w:author="Magyar Judit" w:date="2010-05-25T16:01:00Z">
        <w:r>
          <w:rPr>
            <w:spacing w:val="-4"/>
          </w:rPr>
          <w:t>á</w:t>
        </w:r>
      </w:ins>
      <w:ins w:id="393" w:author="Magyar Judit" w:date="2010-05-25T15:56:00Z">
        <w:r>
          <w:rPr>
            <w:spacing w:val="-4"/>
          </w:rPr>
          <w:t>fa, azaz bruttó 18.355.000 Ft vételár összegű ajánlattal.</w:t>
        </w:r>
      </w:ins>
    </w:p>
    <w:p>
      <w:pPr>
        <w:pStyle w:val="Felels"/>
        <w:jc w:val="both"/>
        <w:rPr>
          <w:del w:id="397" w:author="Magyar Judit" w:date="2010-05-25T15:56:00Z"/>
        </w:rPr>
      </w:pPr>
      <w:ins w:id="395" w:author="Magyar Judit" w:date="2010-05-25T15:56:00Z">
        <w:r>
          <w:rPr/>
          <w:t>Felkéri a Polgármestert az adásvételi szerződés aláírására</w:t>
        </w:r>
      </w:ins>
      <w:del w:id="396" w:author="Magyar Judit" w:date="2010-05-25T15:56:00Z">
        <w:r>
          <w:rPr/>
          <w:delTex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widowControl/>
        <w:suppressAutoHyphens w:val="false"/>
        <w:bidi w:val="0"/>
        <w:ind w:left="1418" w:hanging="0"/>
        <w:jc w:val="both"/>
        <w:rPr>
          <w:szCs w:val="24"/>
        </w:rPr>
      </w:pPr>
      <w:del w:id="398" w:author="Magyar Judit" w:date="2010-05-25T15:56:00Z">
        <w:r>
          <w:rPr/>
          <w:delText>Felkéri a Kft. ügyvezető igazgatóját, hogy a hatályos jogszabályok rendelkezési alapján gondoskodjon a cégbírósági letétbe helyezésről, valamint a közzétételről</w:delText>
        </w:r>
      </w:del>
      <w:r>
        <w:rPr/>
        <w:t>.</w:t>
      </w:r>
    </w:p>
    <w:p>
      <w:pPr>
        <w:pStyle w:val="Felels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ins w:id="399" w:author="Magyar Judit" w:date="2010-05-25T15:57:00Z">
        <w:r>
          <w:rPr>
            <w:color w:val="000000"/>
          </w:rPr>
          <w:t>június 30.</w:t>
        </w:r>
      </w:ins>
      <w:del w:id="400" w:author="Magyar Judit" w:date="2010-05-25T15:57:00Z">
        <w:r>
          <w:rPr/>
          <w:delText>május 12. Kt.-ülés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402" w:author="Magyar Judit" w:date="2010-05-26T14:07:00Z"/>
        </w:rPr>
      </w:pPr>
      <w:ins w:id="401" w:author="Magyar Judit" w:date="2010-05-26T14:07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405" w:author="Magyar Judit" w:date="2010-05-25T15:57:00Z"/>
        </w:rPr>
      </w:pPr>
      <w:ins w:id="403" w:author="Magyar Judit" w:date="2010-05-26T14:07:00Z">
        <w:r>
          <w:rPr>
            <w:color w:val="000000"/>
          </w:rPr>
          <w:t xml:space="preserve"> </w:t>
        </w:r>
      </w:ins>
      <w:del w:id="404" w:author="Magyar Judit" w:date="2010-05-25T15:57:00Z">
        <w:r>
          <w:rPr>
            <w:color w:val="000000"/>
            <w:sz w:val="22"/>
            <w:szCs w:val="22"/>
          </w:rPr>
          <w:delText>(Szavazás: 5 igen 1 nem 3 tartózkodás)</w:delText>
        </w:r>
      </w:del>
    </w:p>
    <w:p>
      <w:pPr>
        <w:pStyle w:val="Normal"/>
        <w:widowControl/>
        <w:suppressAutoHyphens w:val="false"/>
        <w:bidi w:val="0"/>
        <w:ind w:left="1418" w:hanging="0"/>
        <w:jc w:val="both"/>
        <w:rPr/>
      </w:pPr>
      <w:r>
        <w:rPr/>
      </w:r>
    </w:p>
    <w:p>
      <w:pPr>
        <w:pStyle w:val="Felels"/>
        <w:ind w:left="0" w:hanging="0"/>
        <w:rPr>
          <w:b/>
          <w:b/>
          <w:del w:id="407" w:author="Magyar Judit" w:date="2010-05-25T15:57:00Z"/>
        </w:rPr>
      </w:pPr>
      <w:del w:id="406" w:author="Magyar Judit" w:date="2010-05-25T15:57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409" w:author="Magyar Judit" w:date="2010-05-25T15:57:00Z"/>
        </w:rPr>
      </w:pPr>
      <w:del w:id="408" w:author="Magyar Judit" w:date="2010-05-25T15:57:00Z">
        <w:r>
          <w:rPr>
            <w:b/>
            <w:sz w:val="22"/>
            <w:szCs w:val="22"/>
          </w:rPr>
          <w:delText>139/2010. (V. 12.) GTB</w:delText>
        </w:r>
      </w:del>
    </w:p>
    <w:p>
      <w:pPr>
        <w:pStyle w:val="Felels"/>
        <w:rPr>
          <w:del w:id="411" w:author="Magyar Judit" w:date="2010-05-25T15:57:00Z"/>
        </w:rPr>
      </w:pPr>
      <w:del w:id="410" w:author="Magyar Judit" w:date="2010-05-25T15:57:00Z">
        <w:r>
          <w:rPr/>
          <w:delTex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részére 4.888.000 Ft tagi hitel nyújtását, maximum 3 éves türelmi idővel, 5 éves futamidővel a szerződés megkötésekor érvényes jegybanki alapkamat megfizetése mellett, azzal, hogy a Kft. törzstőkéjét 5.112.000 Ft-ra javasolja csökkenteni.</w:delText>
        </w:r>
      </w:del>
    </w:p>
    <w:p>
      <w:pPr>
        <w:pStyle w:val="Felels"/>
        <w:rPr>
          <w:del w:id="413" w:author="Magyar Judit" w:date="2010-05-25T15:57:00Z"/>
        </w:rPr>
      </w:pPr>
      <w:del w:id="412" w:author="Magyar Judit" w:date="2010-05-25T15:57:00Z">
        <w:r>
          <w:rPr/>
          <w:delText>Felkéri a Kft. ügyvezető igazgatóját a törzstőkecsökkentéssel kapcsolatos alapítói okirat módosításának előkészítésére.</w:delText>
        </w:r>
      </w:del>
    </w:p>
    <w:p>
      <w:pPr>
        <w:pStyle w:val="Felels"/>
        <w:rPr>
          <w:del w:id="415" w:author="Magyar Judit" w:date="2010-05-25T15:57:00Z"/>
        </w:rPr>
      </w:pPr>
      <w:del w:id="414" w:author="Magyar Judit" w:date="2010-05-25T15:57:00Z">
        <w:r>
          <w:rPr/>
          <w:delText>Felhatalmazza a polgármestert az alapító okirat, valamint a kölcsönszerződés aláírására.</w:delText>
        </w:r>
      </w:del>
    </w:p>
    <w:p>
      <w:pPr>
        <w:pStyle w:val="Felels"/>
        <w:rPr>
          <w:del w:id="417" w:author="Magyar Judit" w:date="2010-05-25T15:57:00Z"/>
        </w:rPr>
      </w:pPr>
      <w:del w:id="416" w:author="Magyar Judit" w:date="2010-05-25T15:57:00Z">
        <w:r>
          <w:rPr/>
        </w:r>
      </w:del>
    </w:p>
    <w:p>
      <w:pPr>
        <w:pStyle w:val="Felels"/>
        <w:rPr>
          <w:del w:id="420" w:author="Magyar Judit" w:date="2010-05-25T15:57:00Z"/>
        </w:rPr>
      </w:pPr>
      <w:del w:id="418" w:author="Magyar Judit" w:date="2010-05-25T15:57:00Z">
        <w:r>
          <w:rPr>
            <w:u w:val="single"/>
          </w:rPr>
          <w:delText>Határidő:</w:delText>
        </w:r>
      </w:del>
      <w:del w:id="419" w:author="Magyar Judit" w:date="2010-05-25T15:57:00Z">
        <w:r>
          <w:rPr/>
          <w:delText xml:space="preserve"> 2010. május 12. Kt.-ülés</w:delText>
        </w:r>
      </w:del>
    </w:p>
    <w:p>
      <w:pPr>
        <w:pStyle w:val="Felels"/>
        <w:rPr>
          <w:del w:id="423" w:author="Magyar Judit" w:date="2010-05-25T15:57:00Z"/>
        </w:rPr>
      </w:pPr>
      <w:del w:id="421" w:author="Magyar Judit" w:date="2010-05-25T15:57:00Z">
        <w:r>
          <w:rPr>
            <w:u w:val="single"/>
          </w:rPr>
          <w:delText>Felelős:</w:delText>
        </w:r>
      </w:del>
      <w:del w:id="422" w:author="Magyar Judit" w:date="2010-05-25T15:57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425" w:author="Magyar Judit" w:date="2010-05-25T15:57:00Z"/>
        </w:rPr>
      </w:pPr>
      <w:del w:id="424" w:author="Magyar Judit" w:date="2010-05-25T15:57:00Z">
        <w:r>
          <w:rPr>
            <w:color w:val="000000"/>
            <w:sz w:val="22"/>
            <w:szCs w:val="22"/>
          </w:rPr>
          <w:delText>(Szavazás: 5 igen 1 nem 3 tartózkodás)</w:delText>
        </w:r>
      </w:del>
    </w:p>
    <w:p>
      <w:pPr>
        <w:pStyle w:val="Felels"/>
        <w:rPr>
          <w:color w:val="000000"/>
          <w:sz w:val="22"/>
          <w:szCs w:val="22"/>
          <w:del w:id="427" w:author="Magyar Judit" w:date="2010-05-25T15:57:00Z"/>
        </w:rPr>
      </w:pPr>
      <w:del w:id="426" w:author="Magyar Judit" w:date="2010-05-25T15:57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</w:t>
      </w:r>
      <w:ins w:id="428" w:author="Magyar Judit" w:date="2010-05-25T15:57:00Z">
        <w:r>
          <w:rPr>
            <w:szCs w:val="22"/>
          </w:rPr>
          <w:t>5</w:t>
        </w:r>
      </w:ins>
      <w:del w:id="429" w:author="Magyar Judit" w:date="2010-05-25T15:57:00Z">
        <w:r>
          <w:rPr>
            <w:szCs w:val="22"/>
          </w:rPr>
          <w:delText>4</w:delText>
        </w:r>
      </w:del>
      <w:r>
        <w:rPr>
          <w:szCs w:val="22"/>
        </w:rPr>
        <w:t xml:space="preserve">. </w:t>
      </w:r>
      <w:ins w:id="430" w:author="Magyar Judit" w:date="2010-05-25T15:58:00Z">
        <w:r>
          <w:rPr>
            <w:sz w:val="22"/>
            <w:szCs w:val="22"/>
          </w:rPr>
          <w:t>Javaslat Martin László és neje pályázó által a Budapest, XVI. kerület, Rákosi utca 90. fsz. 3. szám alatti, 109921/0/A/3 hrsz-ú ingatlan vételével kapcsolatos szerződés módosítására</w:t>
        </w:r>
      </w:ins>
      <w:del w:id="431" w:author="Magyar Judit" w:date="2010-05-25T15:58:00Z">
        <w:r>
          <w:rPr>
            <w:szCs w:val="22"/>
          </w:rPr>
          <w:delText>Javaslat a Városfejlesztő Kft. 2009. évi beszámolójának elfogadására</w:delText>
        </w:r>
      </w:del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  <w:ins w:id="433" w:author="Magyar Judit" w:date="2010-05-25T15:57:00Z"/>
        </w:rPr>
      </w:pPr>
      <w:ins w:id="432" w:author="Magyar Judit" w:date="2010-05-25T15:57:00Z">
        <w:r>
          <w:rPr>
            <w:b/>
            <w:sz w:val="22"/>
            <w:szCs w:val="22"/>
          </w:rPr>
          <w:t>166/2010. (V. 26.) GTB</w:t>
        </w:r>
      </w:ins>
    </w:p>
    <w:p>
      <w:pPr>
        <w:pStyle w:val="Felels"/>
        <w:ind w:left="2552" w:hanging="2552"/>
        <w:rPr>
          <w:del w:id="435" w:author="Magyar Judit" w:date="2010-05-25T15:57:00Z"/>
        </w:rPr>
      </w:pPr>
      <w:del w:id="434" w:author="Magyar Judit" w:date="2010-05-25T15:57:00Z">
        <w:r>
          <w:rPr>
            <w:b/>
          </w:rPr>
          <w:delText>140/2010. (V. 12.) GTB</w:delText>
        </w:r>
      </w:del>
    </w:p>
    <w:p>
      <w:pPr>
        <w:pStyle w:val="Felels"/>
        <w:ind w:left="2268" w:hanging="0"/>
        <w:jc w:val="both"/>
        <w:rPr>
          <w:ins w:id="457" w:author="Magyar Judit" w:date="2010-05-25T15:59:00Z"/>
        </w:rPr>
      </w:pPr>
      <w:ins w:id="436" w:author="Magyar Judit" w:date="2010-05-25T15:59:00Z">
        <w:r>
          <w:rPr/>
          <w:t xml:space="preserve">Budapest Főváros XVI. kerületi Önkormányzat Képviselő-testületének Gazdasági és Tulajdonosi Bizottsága úgy dönt, hogy  Martin László és Martin Lászlóné (Budapest, XVI., Tiszakömlő u. 47. sz. alatti lakosok) a Budapest, XVI., Rákosi u. 90. fsz. 3. sz. alatti, 109921/0/A/3 hrsz-ú ingatlanra megkötött </w:t>
        </w:r>
      </w:ins>
      <w:ins w:id="437" w:author="Magyar Judit" w:date="2010-05-27T08:29:00Z">
        <w:r>
          <w:rPr/>
          <w:t xml:space="preserve">adásvételi </w:t>
        </w:r>
      </w:ins>
      <w:ins w:id="438" w:author="Magyar Judit" w:date="2010-05-25T15:59:00Z">
        <w:r>
          <w:rPr/>
          <w:t>szerződés</w:t>
        </w:r>
      </w:ins>
      <w:ins w:id="439" w:author="Magyar Judit" w:date="2010-05-27T08:29:00Z">
        <w:r>
          <w:rPr/>
          <w:t xml:space="preserve"> akénti</w:t>
        </w:r>
      </w:ins>
      <w:ins w:id="440" w:author="Magyar Judit" w:date="2010-05-25T15:59:00Z">
        <w:r>
          <w:rPr/>
          <w:t xml:space="preserve"> módosításához hozzájárul</w:t>
        </w:r>
      </w:ins>
      <w:ins w:id="441" w:author="Magyar Judit" w:date="2010-05-26T14:59:00Z">
        <w:r>
          <w:rPr/>
          <w:t xml:space="preserve">, hogy a </w:t>
        </w:r>
      </w:ins>
      <w:ins w:id="442" w:author="Magyar Judit" w:date="2010-05-27T08:27:00Z">
        <w:r>
          <w:rPr/>
          <w:t>teljes vételár</w:t>
        </w:r>
      </w:ins>
      <w:ins w:id="443" w:author="Magyar Judit" w:date="2010-05-26T15:02:00Z">
        <w:r>
          <w:rPr/>
          <w:t xml:space="preserve"> ügyvédi</w:t>
        </w:r>
      </w:ins>
      <w:ins w:id="444" w:author="Magyar Judit" w:date="2010-05-27T08:29:00Z">
        <w:r>
          <w:rPr/>
          <w:t>, illetve közjegyzői</w:t>
        </w:r>
      </w:ins>
      <w:ins w:id="445" w:author="Magyar Judit" w:date="2010-05-26T15:02:00Z">
        <w:r>
          <w:rPr/>
          <w:t xml:space="preserve"> letét</w:t>
        </w:r>
      </w:ins>
      <w:ins w:id="446" w:author="Magyar Judit" w:date="2010-05-27T08:28:00Z">
        <w:r>
          <w:rPr/>
          <w:t>be</w:t>
        </w:r>
      </w:ins>
      <w:ins w:id="447" w:author="Magyar Judit" w:date="2010-05-27T08:31:00Z">
        <w:r>
          <w:rPr/>
          <w:t xml:space="preserve"> történő</w:t>
        </w:r>
      </w:ins>
      <w:ins w:id="448" w:author="Magyar Judit" w:date="2010-05-27T08:28:00Z">
        <w:r>
          <w:rPr/>
          <w:t xml:space="preserve"> helyezés</w:t>
        </w:r>
      </w:ins>
      <w:ins w:id="449" w:author="Magyar Judit" w:date="2010-05-27T08:30:00Z">
        <w:r>
          <w:rPr/>
          <w:t>éről szóló igazolás kézhezvételét követően</w:t>
        </w:r>
      </w:ins>
      <w:ins w:id="450" w:author="Magyar Judit" w:date="2010-05-26T15:03:00Z">
        <w:r>
          <w:rPr/>
          <w:t xml:space="preserve"> </w:t>
        </w:r>
      </w:ins>
      <w:ins w:id="451" w:author="Magyar Judit" w:date="2010-05-27T08:31:00Z">
        <w:r>
          <w:rPr/>
          <w:t>a vételár kifizetéséről szóló jognyilatkozatot az Önkormányzat a Földhivatal felé benyújtsa. A</w:t>
        </w:r>
      </w:ins>
      <w:ins w:id="452" w:author="Magyar Judit" w:date="2010-05-27T08:34:00Z">
        <w:r>
          <w:rPr/>
          <w:t>z ekénti</w:t>
        </w:r>
      </w:ins>
      <w:ins w:id="453" w:author="Magyar Judit" w:date="2010-05-27T08:32:00Z">
        <w:r>
          <w:rPr/>
          <w:t xml:space="preserve"> szerződés módosításához hozzájárul, </w:t>
        </w:r>
      </w:ins>
      <w:ins w:id="454" w:author="Magyar Judit" w:date="2010-05-26T14:59:00Z">
        <w:r>
          <w:rPr/>
          <w:t>felkéri</w:t>
        </w:r>
      </w:ins>
      <w:ins w:id="455" w:author="Magyar Judit" w:date="2010-05-26T14:08:00Z">
        <w:r>
          <w:rPr/>
          <w:t xml:space="preserve"> a Polgármestert a módosított szerződés aláírására</w:t>
        </w:r>
      </w:ins>
      <w:ins w:id="456" w:author="Magyar Judit" w:date="2010-05-26T14:59:00Z">
        <w:r>
          <w:rPr/>
          <w:t>.</w:t>
        </w:r>
      </w:ins>
    </w:p>
    <w:p>
      <w:pPr>
        <w:pStyle w:val="Felels"/>
        <w:ind w:left="2127" w:hanging="0"/>
        <w:jc w:val="both"/>
        <w:rPr>
          <w:ins w:id="459" w:author="Magyar Judit" w:date="2010-05-25T15:59:00Z"/>
        </w:rPr>
      </w:pPr>
      <w:ins w:id="458" w:author="Magyar Judit" w:date="2010-05-25T15:59:00Z">
        <w:r>
          <w:rPr/>
        </w:r>
      </w:ins>
    </w:p>
    <w:p>
      <w:pPr>
        <w:pStyle w:val="Felels"/>
        <w:ind w:left="2268" w:hanging="0"/>
        <w:rPr>
          <w:ins w:id="466" w:author="Magyar Judit" w:date="2010-05-25T15:59:00Z"/>
        </w:rPr>
      </w:pPr>
      <w:ins w:id="460" w:author="Magyar Judit" w:date="2010-05-25T15:59:00Z">
        <w:r>
          <w:rPr>
            <w:u w:val="single"/>
          </w:rPr>
          <w:t>Határidő:</w:t>
        </w:r>
      </w:ins>
      <w:ins w:id="461" w:author="Magyar Judit" w:date="2010-05-25T15:59:00Z">
        <w:r>
          <w:rPr/>
          <w:t xml:space="preserve"> 2010. május </w:t>
        </w:r>
      </w:ins>
      <w:ins w:id="462" w:author="Magyar Judit" w:date="2010-05-26T15:07:00Z">
        <w:r>
          <w:rPr/>
          <w:t>28</w:t>
        </w:r>
      </w:ins>
      <w:ins w:id="463" w:author="Magyar Judit" w:date="2010-05-25T15:59:00Z">
        <w:r>
          <w:rPr/>
          <w:t>. az ügyfél kiértesítés</w:t>
        </w:r>
      </w:ins>
      <w:ins w:id="464" w:author="Magyar Judit" w:date="2010-05-27T08:32:00Z">
        <w:r>
          <w:rPr/>
          <w:t>é</w:t>
        </w:r>
      </w:ins>
      <w:ins w:id="465" w:author="Magyar Judit" w:date="2010-05-25T15:59:00Z">
        <w:r>
          <w:rPr/>
          <w:t>re</w:t>
        </w:r>
      </w:ins>
    </w:p>
    <w:p>
      <w:pPr>
        <w:pStyle w:val="Felels"/>
        <w:ind w:left="2268" w:hanging="0"/>
        <w:rPr>
          <w:ins w:id="473" w:author="Magyar Judit" w:date="2010-05-25T15:59:00Z"/>
        </w:rPr>
      </w:pPr>
      <w:ins w:id="467" w:author="Magyar Judit" w:date="2010-05-25T15:59:00Z">
        <w:r>
          <w:rPr/>
          <w:t xml:space="preserve"> </w:t>
        </w:r>
      </w:ins>
      <w:ins w:id="468" w:author="Magyar Judit" w:date="2010-05-25T15:59:00Z">
        <w:r>
          <w:rPr/>
          <w:t xml:space="preserve">2010. </w:t>
        </w:r>
      </w:ins>
      <w:ins w:id="469" w:author="Magyar Judit" w:date="2010-05-26T14:09:00Z">
        <w:r>
          <w:rPr/>
          <w:t>június</w:t>
        </w:r>
      </w:ins>
      <w:ins w:id="470" w:author="Magyar Judit" w:date="2010-05-25T15:59:00Z">
        <w:r>
          <w:rPr/>
          <w:t xml:space="preserve"> </w:t>
        </w:r>
      </w:ins>
      <w:ins w:id="471" w:author="Magyar Judit" w:date="2010-05-26T14:09:00Z">
        <w:r>
          <w:rPr/>
          <w:t>4</w:t>
        </w:r>
      </w:ins>
      <w:ins w:id="472" w:author="Magyar Judit" w:date="2010-05-25T15:59:00Z">
        <w:r>
          <w:rPr/>
          <w:t>., a szerződés aláírására</w:t>
        </w:r>
      </w:ins>
    </w:p>
    <w:p>
      <w:pPr>
        <w:pStyle w:val="Felels"/>
        <w:ind w:left="2268" w:hanging="0"/>
        <w:rPr>
          <w:ins w:id="476" w:author="Magyar Judit" w:date="2010-05-25T15:59:00Z"/>
        </w:rPr>
      </w:pPr>
      <w:ins w:id="474" w:author="Magyar Judit" w:date="2010-05-25T15:59:00Z">
        <w:r>
          <w:rPr>
            <w:u w:val="single"/>
          </w:rPr>
          <w:t>Felelős:</w:t>
        </w:r>
      </w:ins>
      <w:ins w:id="475" w:author="Magyar Judit" w:date="2010-05-25T15:59:00Z">
        <w:r>
          <w:rPr/>
          <w:t xml:space="preserve"> Kovács Balázs GTB-elnök</w:t>
        </w:r>
      </w:ins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478" w:author="Magyar Judit" w:date="2010-05-26T14:08:00Z"/>
        </w:rPr>
      </w:pPr>
      <w:ins w:id="477" w:author="Magyar Judit" w:date="2010-05-26T14:08:00Z">
        <w:r>
          <w:rPr>
            <w:color w:val="000000"/>
            <w:sz w:val="22"/>
            <w:szCs w:val="22"/>
          </w:rPr>
          <w:t>(Szavazás: 5 igen 0 nem 0 tartózkodás)</w:t>
        </w:r>
      </w:ins>
    </w:p>
    <w:p>
      <w:pPr>
        <w:pStyle w:val="Felels"/>
        <w:tabs>
          <w:tab w:val="clear" w:pos="708"/>
          <w:tab w:val="left" w:pos="2160" w:leader="none"/>
        </w:tabs>
        <w:ind w:left="1134" w:hanging="1134"/>
        <w:rPr>
          <w:b/>
          <w:b/>
          <w:color w:val="000000"/>
          <w:sz w:val="22"/>
          <w:szCs w:val="22"/>
          <w:ins w:id="480" w:author="Magyar Judit" w:date="2010-05-25T15:59:00Z"/>
        </w:rPr>
      </w:pPr>
      <w:ins w:id="479" w:author="Magyar Judit" w:date="2010-05-25T15:59:00Z">
        <w:r>
          <w:rPr>
            <w:b/>
            <w:color w:val="000000"/>
            <w:sz w:val="22"/>
            <w:szCs w:val="22"/>
          </w:rPr>
        </w:r>
      </w:ins>
    </w:p>
    <w:p>
      <w:pPr>
        <w:pStyle w:val="Felels"/>
        <w:rPr>
          <w:del w:id="482" w:author="Magyar Judit" w:date="2010-05-25T15:59:00Z"/>
        </w:rPr>
      </w:pPr>
      <w:del w:id="481" w:author="Magyar Judit" w:date="2010-05-25T15:59:00Z">
        <w:r>
          <w:rPr/>
          <w:delTex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4 352 EFt-os adózott eredménye a Kft.-nél maradjon, és ez az összeg átvezetésre kerüljön az Eredménytartalékba.</w:delText>
        </w:r>
      </w:del>
    </w:p>
    <w:p>
      <w:pPr>
        <w:pStyle w:val="Felels"/>
        <w:rPr>
          <w:del w:id="484" w:author="Magyar Judit" w:date="2010-05-25T15:59:00Z"/>
        </w:rPr>
      </w:pPr>
      <w:del w:id="483" w:author="Magyar Judit" w:date="2010-05-25T15:59:00Z">
        <w:r>
          <w:rPr/>
        </w:r>
      </w:del>
    </w:p>
    <w:p>
      <w:pPr>
        <w:pStyle w:val="Felels"/>
        <w:rPr>
          <w:del w:id="488" w:author="Magyar Judit" w:date="2010-05-25T15:59:00Z"/>
        </w:rPr>
      </w:pPr>
      <w:del w:id="485" w:author="Magyar Judit" w:date="2010-05-25T15:59:00Z">
        <w:r>
          <w:rPr>
            <w:u w:val="single"/>
          </w:rPr>
          <w:delText>Határidő:</w:delText>
        </w:r>
      </w:del>
      <w:del w:id="486" w:author="Magyar Judit" w:date="2010-05-25T15:59:00Z">
        <w:r>
          <w:rPr/>
          <w:delText xml:space="preserve"> </w:delText>
        </w:r>
      </w:del>
      <w:del w:id="487" w:author="Magyar Judit" w:date="2010-05-25T15:59:00Z">
        <w:r>
          <w:rPr>
            <w:szCs w:val="24"/>
          </w:rPr>
          <w:delText>2010. április 14-i Kt.-ülés</w:delText>
        </w:r>
      </w:del>
    </w:p>
    <w:p>
      <w:pPr>
        <w:pStyle w:val="Felels"/>
        <w:rPr>
          <w:del w:id="491" w:author="Magyar Judit" w:date="2010-05-25T15:59:00Z"/>
        </w:rPr>
      </w:pPr>
      <w:del w:id="489" w:author="Magyar Judit" w:date="2010-05-25T15:59:00Z">
        <w:r>
          <w:rPr>
            <w:u w:val="single"/>
          </w:rPr>
          <w:delText>Felelős:</w:delText>
        </w:r>
      </w:del>
      <w:del w:id="49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493" w:author="Magyar Judit" w:date="2010-05-25T15:59:00Z"/>
        </w:rPr>
      </w:pPr>
      <w:del w:id="492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rPr>
          <w:color w:val="000000"/>
          <w:del w:id="495" w:author="Magyar Judit" w:date="2010-05-25T15:59:00Z"/>
        </w:rPr>
      </w:pPr>
      <w:del w:id="494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ind w:left="0" w:hanging="0"/>
        <w:rPr>
          <w:b/>
          <w:b/>
          <w:del w:id="497" w:author="Magyar Judit" w:date="2010-05-25T15:59:00Z"/>
        </w:rPr>
      </w:pPr>
      <w:del w:id="496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499" w:author="Magyar Judit" w:date="2010-05-25T15:59:00Z"/>
        </w:rPr>
      </w:pPr>
      <w:del w:id="498" w:author="Magyar Judit" w:date="2010-05-25T15:59:00Z">
        <w:r>
          <w:rPr>
            <w:b/>
            <w:sz w:val="22"/>
            <w:szCs w:val="22"/>
          </w:rPr>
          <w:delText>141/2010. (V. 12.) GTB</w:delText>
        </w:r>
      </w:del>
    </w:p>
    <w:p>
      <w:pPr>
        <w:pStyle w:val="Felels"/>
        <w:rPr>
          <w:del w:id="501" w:author="Magyar Judit" w:date="2010-05-25T15:59:00Z"/>
        </w:rPr>
      </w:pPr>
      <w:del w:id="500" w:author="Magyar Judit" w:date="2010-05-25T15:59:00Z">
        <w:r>
          <w:rPr/>
          <w:delTex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egyszerűsített éves beszámolóját – figyelembe véve a könyvvizsgálói jelentést és a Felügyelő Bizottság ezzel kapcsolatos véleményét – elfogadja.</w:delText>
        </w:r>
      </w:del>
    </w:p>
    <w:p>
      <w:pPr>
        <w:pStyle w:val="Felels"/>
        <w:rPr>
          <w:del w:id="503" w:author="Magyar Judit" w:date="2010-05-25T15:59:00Z"/>
        </w:rPr>
      </w:pPr>
      <w:del w:id="502" w:author="Magyar Judit" w:date="2010-05-25T15:59:00Z">
        <w:r>
          <w:rPr/>
        </w:r>
      </w:del>
    </w:p>
    <w:p>
      <w:pPr>
        <w:pStyle w:val="Felels"/>
        <w:rPr>
          <w:del w:id="507" w:author="Magyar Judit" w:date="2010-05-25T15:59:00Z"/>
        </w:rPr>
      </w:pPr>
      <w:del w:id="504" w:author="Magyar Judit" w:date="2010-05-25T15:59:00Z">
        <w:r>
          <w:rPr>
            <w:u w:val="single"/>
          </w:rPr>
          <w:delText>Határidő:</w:delText>
        </w:r>
      </w:del>
      <w:del w:id="505" w:author="Magyar Judit" w:date="2010-05-25T15:59:00Z">
        <w:r>
          <w:rPr/>
          <w:delText xml:space="preserve"> </w:delText>
        </w:r>
      </w:del>
      <w:del w:id="506" w:author="Magyar Judit" w:date="2010-05-25T15:59:00Z">
        <w:r>
          <w:rPr>
            <w:szCs w:val="24"/>
          </w:rPr>
          <w:delText>2010. április 14-i Kt.-ülés</w:delText>
        </w:r>
      </w:del>
    </w:p>
    <w:p>
      <w:pPr>
        <w:pStyle w:val="Felels"/>
        <w:rPr>
          <w:del w:id="510" w:author="Magyar Judit" w:date="2010-05-25T15:59:00Z"/>
        </w:rPr>
      </w:pPr>
      <w:del w:id="508" w:author="Magyar Judit" w:date="2010-05-25T15:59:00Z">
        <w:r>
          <w:rPr>
            <w:u w:val="single"/>
          </w:rPr>
          <w:delText>Felelős:</w:delText>
        </w:r>
      </w:del>
      <w:del w:id="509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512" w:author="Magyar Judit" w:date="2010-05-25T15:59:00Z"/>
        </w:rPr>
      </w:pPr>
      <w:del w:id="511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rPr>
          <w:color w:val="000000"/>
          <w:del w:id="514" w:author="Magyar Judit" w:date="2010-05-25T15:59:00Z"/>
        </w:rPr>
      </w:pPr>
      <w:del w:id="513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rPr>
          <w:color w:val="000000"/>
          <w:del w:id="516" w:author="Magyar Judit" w:date="2010-05-25T15:59:00Z"/>
        </w:rPr>
      </w:pPr>
      <w:del w:id="515" w:author="Magyar Judit" w:date="2010-05-25T15:59:00Z">
        <w:r>
          <w:rPr>
            <w:color w:val="000000"/>
          </w:rPr>
        </w:r>
      </w:del>
    </w:p>
    <w:p>
      <w:pPr>
        <w:pStyle w:val="Szvegtrzs3"/>
        <w:rPr>
          <w:color w:val="000000"/>
          <w:szCs w:val="22"/>
          <w:del w:id="519" w:author="Magyar Judit" w:date="2010-05-25T15:59:00Z"/>
        </w:rPr>
      </w:pPr>
      <w:del w:id="517" w:author="Magyar Judit" w:date="2010-05-25T15:59:00Z">
        <w:r>
          <w:rPr>
            <w:szCs w:val="22"/>
          </w:rPr>
          <w:delText xml:space="preserve">NAPIREND: 5. </w:delText>
        </w:r>
      </w:del>
      <w:del w:id="518" w:author="Magyar Judit" w:date="2010-05-25T15:59:00Z">
        <w:r>
          <w:rPr>
            <w:szCs w:val="24"/>
          </w:rPr>
          <w:delText>Kérelem Budapest, XVI. kerület, Szabadföld u. 51. szám alatti ingatlanra történő székhely bejegyzéshez (Tint Color Kft.)</w:delText>
        </w:r>
      </w:del>
    </w:p>
    <w:p>
      <w:pPr>
        <w:pStyle w:val="Felels"/>
        <w:rPr>
          <w:del w:id="521" w:author="Magyar Judit" w:date="2010-05-25T15:59:00Z"/>
        </w:rPr>
      </w:pPr>
      <w:del w:id="520" w:author="Magyar Judit" w:date="2010-05-25T15:59:00Z">
        <w:r>
          <w:rPr/>
          <w:delText>Előadó: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523" w:author="Magyar Judit" w:date="2010-05-25T15:59:00Z"/>
        </w:rPr>
      </w:pPr>
      <w:del w:id="522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525" w:author="Magyar Judit" w:date="2010-05-25T15:59:00Z"/>
        </w:rPr>
      </w:pPr>
      <w:del w:id="524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527" w:author="Magyar Judit" w:date="2010-05-25T15:59:00Z"/>
        </w:rPr>
      </w:pPr>
      <w:del w:id="526" w:author="Magyar Judit" w:date="2010-05-25T15:59:00Z">
        <w:r>
          <w:rPr>
            <w:b/>
            <w:sz w:val="22"/>
            <w:szCs w:val="22"/>
          </w:rPr>
          <w:delText>142/2010. (V. 12.) GTB</w:delText>
        </w:r>
      </w:del>
    </w:p>
    <w:p>
      <w:pPr>
        <w:pStyle w:val="Szvegtrzs2"/>
        <w:ind w:left="1418" w:hanging="0"/>
        <w:rPr>
          <w:del w:id="530" w:author="Magyar Judit" w:date="2010-05-25T15:59:00Z"/>
        </w:rPr>
      </w:pPr>
      <w:del w:id="528" w:author="Magyar Judit" w:date="2010-05-25T15:59:00Z">
        <w:r>
          <w:rPr>
            <w:sz w:val="24"/>
            <w:szCs w:val="24"/>
          </w:rPr>
          <w:delText xml:space="preserve">Budapest Főváros XVI. kerületi Önkormányzat Képviselő-testületének Gazdasági és Tulajdonosi Bizottsága úgy dönt, hogy tulajdonosi hozzájárulást ad a Tint Color. </w:delText>
        </w:r>
      </w:del>
      <w:del w:id="529" w:author="Magyar Judit" w:date="2010-05-25T15:59:00Z">
        <w:r>
          <w:rPr>
            <w:bCs/>
            <w:sz w:val="24"/>
            <w:szCs w:val="24"/>
          </w:rPr>
          <w:delText>Festék Kereskedelmi Kft. (2220 Vecsés, Fő út 151.; cg.: 13-09-135525; adószám: 12443035-2-13; Képviseli: Kolozsi Mihály) részére Budapest, XVI. kerület, Szabadföld u. 51. szám alatti ingatlanra történő székhely bejegyzéséhez.</w:delText>
        </w:r>
      </w:del>
    </w:p>
    <w:p>
      <w:pPr>
        <w:pStyle w:val="Szvegtrzs2"/>
        <w:ind w:left="1418" w:hanging="0"/>
        <w:rPr>
          <w:del w:id="532" w:author="Magyar Judit" w:date="2010-05-25T15:59:00Z"/>
        </w:rPr>
      </w:pPr>
      <w:del w:id="531" w:author="Magyar Judit" w:date="2010-05-25T15:59:00Z">
        <w:r>
          <w:rPr>
            <w:sz w:val="24"/>
            <w:szCs w:val="24"/>
          </w:rPr>
          <w:delText>A tulajdonosi hozzájárulás nem helyettesíti az ingatlannal kapcsolatos egyéb jogok gyakorlásához történő hozzájárulást, így nem jogosít az ingatlan megterhelésére vagy további hasznosítására.</w:delText>
        </w:r>
      </w:del>
    </w:p>
    <w:p>
      <w:pPr>
        <w:pStyle w:val="Felels"/>
        <w:rPr>
          <w:del w:id="535" w:author="Magyar Judit" w:date="2010-05-25T15:59:00Z"/>
        </w:rPr>
      </w:pPr>
      <w:del w:id="533" w:author="Magyar Judit" w:date="2010-05-25T15:59:00Z">
        <w:r>
          <w:rPr>
            <w:sz w:val="24"/>
            <w:szCs w:val="24"/>
          </w:rPr>
          <w:delText>Jelen tulajdonosi hozzájárulás a Tint Color Kft-vel kötött bérleti szerződés fennállásáig érvényes</w:delText>
        </w:r>
      </w:del>
      <w:del w:id="534" w:author="Magyar Judit" w:date="2010-05-25T15:59:00Z">
        <w:r>
          <w:rPr/>
          <w:delText>.</w:delText>
        </w:r>
      </w:del>
    </w:p>
    <w:p>
      <w:pPr>
        <w:pStyle w:val="Felels"/>
        <w:rPr>
          <w:del w:id="537" w:author="Magyar Judit" w:date="2010-05-25T15:59:00Z"/>
        </w:rPr>
      </w:pPr>
      <w:del w:id="536" w:author="Magyar Judit" w:date="2010-05-25T15:59:00Z">
        <w:r>
          <w:rPr/>
        </w:r>
      </w:del>
    </w:p>
    <w:p>
      <w:pPr>
        <w:pStyle w:val="Felels"/>
        <w:rPr>
          <w:del w:id="539" w:author="Magyar Judit" w:date="2010-05-25T15:59:00Z"/>
        </w:rPr>
      </w:pPr>
      <w:del w:id="538" w:author="Magyar Judit" w:date="2010-05-25T15:59:00Z">
        <w:r>
          <w:rPr/>
          <w:delText>Határidő: 2010. május 30.</w:delText>
        </w:r>
      </w:del>
    </w:p>
    <w:p>
      <w:pPr>
        <w:pStyle w:val="Felels"/>
        <w:rPr>
          <w:del w:id="542" w:author="Magyar Judit" w:date="2010-05-25T15:59:00Z"/>
        </w:rPr>
      </w:pPr>
      <w:del w:id="540" w:author="Magyar Judit" w:date="2010-05-25T15:59:00Z">
        <w:r>
          <w:rPr>
            <w:u w:val="single"/>
          </w:rPr>
          <w:delText>Felelős:</w:delText>
        </w:r>
      </w:del>
      <w:del w:id="541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544" w:author="Magyar Judit" w:date="2010-05-25T15:59:00Z"/>
        </w:rPr>
      </w:pPr>
      <w:del w:id="543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del w:id="546" w:author="Magyar Judit" w:date="2010-05-25T15:59:00Z"/>
        </w:rPr>
      </w:pPr>
      <w:del w:id="545" w:author="Magyar Judit" w:date="2010-05-25T15:59:00Z">
        <w:r>
          <w:rPr>
            <w:color w:val="000000"/>
          </w:rPr>
          <w:delText xml:space="preserve">   </w:delText>
        </w:r>
      </w:del>
    </w:p>
    <w:p>
      <w:pPr>
        <w:pStyle w:val="Szvegtrzs3"/>
        <w:rPr>
          <w:color w:val="000000"/>
          <w:szCs w:val="22"/>
          <w:del w:id="548" w:author="Magyar Judit" w:date="2010-05-25T15:59:00Z"/>
        </w:rPr>
      </w:pPr>
      <w:del w:id="547" w:author="Magyar Judit" w:date="2010-05-25T15:59:00Z">
        <w:r>
          <w:rPr>
            <w:szCs w:val="22"/>
          </w:rPr>
          <w:delText>NAPIREND: 6. Javaslat az egycsatornás gyűjtőkémények felújításának önkormányzati támogatására kiírt pályázat elbírálására</w:delText>
        </w:r>
      </w:del>
    </w:p>
    <w:p>
      <w:pPr>
        <w:pStyle w:val="Felels"/>
        <w:rPr>
          <w:del w:id="550" w:author="Magyar Judit" w:date="2010-05-25T15:59:00Z"/>
        </w:rPr>
      </w:pPr>
      <w:del w:id="549" w:author="Magyar Judit" w:date="2010-05-25T15:59:00Z">
        <w:r>
          <w:rPr/>
          <w:delText>Előadó: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552" w:author="Magyar Judit" w:date="2010-05-25T15:59:00Z"/>
        </w:rPr>
      </w:pPr>
      <w:del w:id="55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554" w:author="Magyar Judit" w:date="2010-05-25T15:59:00Z"/>
        </w:rPr>
      </w:pPr>
      <w:del w:id="55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556" w:author="Magyar Judit" w:date="2010-05-25T15:59:00Z"/>
        </w:rPr>
      </w:pPr>
      <w:del w:id="555" w:author="Magyar Judit" w:date="2010-05-25T15:59:00Z">
        <w:r>
          <w:rPr>
            <w:b/>
            <w:sz w:val="22"/>
            <w:szCs w:val="22"/>
          </w:rPr>
          <w:delText>143/2010. (V. 12.) GTB</w:delText>
        </w:r>
      </w:del>
    </w:p>
    <w:p>
      <w:pPr>
        <w:pStyle w:val="Felels"/>
        <w:rPr>
          <w:del w:id="560" w:author="Magyar Judit" w:date="2010-05-25T15:59:00Z"/>
        </w:rPr>
      </w:pPr>
      <w:del w:id="557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558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559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563" w:author="Magyar Judit" w:date="2010-05-25T15:59:00Z"/>
        </w:rPr>
      </w:pPr>
      <w:del w:id="561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562" w:author="Magyar Judit" w:date="2010-05-25T15:59:00Z">
        <w:r>
          <w:rPr>
            <w:b/>
          </w:rPr>
          <w:delText>1165 Budapest, Linda tér 3.</w:delText>
        </w:r>
      </w:del>
    </w:p>
    <w:p>
      <w:pPr>
        <w:pStyle w:val="Felels"/>
        <w:rPr>
          <w:b/>
          <w:b/>
          <w:del w:id="566" w:author="Magyar Judit" w:date="2010-05-25T15:59:00Z"/>
        </w:rPr>
      </w:pPr>
      <w:del w:id="564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565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b/>
          <w:b/>
          <w:del w:id="569" w:author="Magyar Judit" w:date="2010-05-25T15:59:00Z"/>
        </w:rPr>
      </w:pPr>
      <w:del w:id="567" w:author="Magyar Judit" w:date="2010-05-25T15:59:00Z">
        <w:r>
          <w:rPr/>
          <w:delText>A tervezett felújítás teljes felújítási költsége</w:delText>
        </w:r>
      </w:del>
      <w:del w:id="568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b/>
          <w:b/>
          <w:del w:id="572" w:author="Magyar Judit" w:date="2010-05-25T15:59:00Z"/>
        </w:rPr>
      </w:pPr>
      <w:del w:id="570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571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b/>
          <w:b/>
          <w:del w:id="575" w:author="Magyar Judit" w:date="2010-05-25T15:59:00Z"/>
        </w:rPr>
      </w:pPr>
      <w:del w:id="573" w:author="Magyar Judit" w:date="2010-05-25T15:59:00Z">
        <w:r>
          <w:rPr/>
          <w:delText xml:space="preserve">A lakások tulajdonosai által vállalt saját erő összege: </w:delText>
        </w:r>
      </w:del>
      <w:del w:id="574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rPr>
          <w:del w:id="578" w:author="Magyar Judit" w:date="2010-05-25T15:59:00Z"/>
        </w:rPr>
      </w:pPr>
      <w:del w:id="576" w:author="Magyar Judit" w:date="2010-05-25T15:59:00Z">
        <w:r>
          <w:rPr/>
          <w:delText xml:space="preserve">Az igényelt állami támogatás összege: </w:delText>
        </w:r>
      </w:del>
      <w:del w:id="577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580" w:author="Magyar Judit" w:date="2010-05-25T15:59:00Z"/>
        </w:rPr>
      </w:pPr>
      <w:del w:id="579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582" w:author="Magyar Judit" w:date="2010-05-25T15:59:00Z"/>
        </w:rPr>
      </w:pPr>
      <w:del w:id="581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584" w:author="Magyar Judit" w:date="2010-05-25T15:59:00Z"/>
        </w:rPr>
      </w:pPr>
      <w:del w:id="583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587" w:author="Magyar Judit" w:date="2010-05-25T15:59:00Z"/>
        </w:rPr>
      </w:pPr>
      <w:del w:id="585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586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589" w:author="Magyar Judit" w:date="2010-05-25T15:59:00Z"/>
        </w:rPr>
      </w:pPr>
      <w:del w:id="588" w:author="Magyar Judit" w:date="2010-05-25T15:59:00Z">
        <w:r>
          <w:rPr/>
        </w:r>
      </w:del>
    </w:p>
    <w:p>
      <w:pPr>
        <w:pStyle w:val="Felels"/>
        <w:rPr>
          <w:del w:id="592" w:author="Magyar Judit" w:date="2010-05-25T15:59:00Z"/>
        </w:rPr>
      </w:pPr>
      <w:del w:id="590" w:author="Magyar Judit" w:date="2010-05-25T15:59:00Z">
        <w:r>
          <w:rPr>
            <w:u w:val="single"/>
          </w:rPr>
          <w:delText>Határidő:</w:delText>
        </w:r>
      </w:del>
      <w:del w:id="591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595" w:author="Magyar Judit" w:date="2010-05-25T15:59:00Z"/>
        </w:rPr>
      </w:pPr>
      <w:del w:id="593" w:author="Magyar Judit" w:date="2010-05-25T15:59:00Z">
        <w:r>
          <w:rPr/>
          <w:delText>A támogatási szerződés aláírására az állami pályázat elnyerését követő 30 napon belül</w:delText>
        </w:r>
      </w:del>
      <w:del w:id="594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del w:id="598" w:author="Magyar Judit" w:date="2010-05-25T15:59:00Z"/>
        </w:rPr>
      </w:pPr>
      <w:del w:id="596" w:author="Magyar Judit" w:date="2010-05-25T15:59:00Z">
        <w:r>
          <w:rPr>
            <w:u w:val="single"/>
          </w:rPr>
          <w:delText>Felelős:</w:delText>
        </w:r>
      </w:del>
      <w:del w:id="597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600" w:author="Magyar Judit" w:date="2010-05-25T15:59:00Z"/>
        </w:rPr>
      </w:pPr>
      <w:del w:id="599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602" w:author="Magyar Judit" w:date="2010-05-25T15:59:00Z"/>
        </w:rPr>
      </w:pPr>
      <w:del w:id="60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604" w:author="Magyar Judit" w:date="2010-05-25T15:59:00Z"/>
        </w:rPr>
      </w:pPr>
      <w:del w:id="60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606" w:author="Magyar Judit" w:date="2010-05-25T15:59:00Z"/>
        </w:rPr>
      </w:pPr>
      <w:del w:id="605" w:author="Magyar Judit" w:date="2010-05-25T15:59:00Z">
        <w:r>
          <w:rPr>
            <w:b/>
            <w:sz w:val="22"/>
            <w:szCs w:val="22"/>
          </w:rPr>
          <w:delText>144/2010. (V. 12.) GTB</w:delText>
        </w:r>
      </w:del>
    </w:p>
    <w:p>
      <w:pPr>
        <w:pStyle w:val="Felels"/>
        <w:rPr>
          <w:del w:id="610" w:author="Magyar Judit" w:date="2010-05-25T15:59:00Z"/>
        </w:rPr>
      </w:pPr>
      <w:del w:id="607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608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609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613" w:author="Magyar Judit" w:date="2010-05-25T15:59:00Z"/>
        </w:rPr>
      </w:pPr>
      <w:del w:id="611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612" w:author="Magyar Judit" w:date="2010-05-25T15:59:00Z">
        <w:r>
          <w:rPr>
            <w:b/>
          </w:rPr>
          <w:delText>1165 Budapest, Molnár István sétány 2.</w:delText>
        </w:r>
      </w:del>
    </w:p>
    <w:p>
      <w:pPr>
        <w:pStyle w:val="Felels"/>
        <w:rPr>
          <w:b/>
          <w:b/>
          <w:del w:id="616" w:author="Magyar Judit" w:date="2010-05-25T15:59:00Z"/>
        </w:rPr>
      </w:pPr>
      <w:del w:id="614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615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b/>
          <w:b/>
          <w:del w:id="619" w:author="Magyar Judit" w:date="2010-05-25T15:59:00Z"/>
        </w:rPr>
      </w:pPr>
      <w:del w:id="617" w:author="Magyar Judit" w:date="2010-05-25T15:59:00Z">
        <w:r>
          <w:rPr/>
          <w:delText>A tervezett felújítás teljes felújítási költsége</w:delText>
        </w:r>
      </w:del>
      <w:del w:id="618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b/>
          <w:b/>
          <w:del w:id="622" w:author="Magyar Judit" w:date="2010-05-25T15:59:00Z"/>
        </w:rPr>
      </w:pPr>
      <w:del w:id="620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621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b/>
          <w:b/>
          <w:del w:id="625" w:author="Magyar Judit" w:date="2010-05-25T15:59:00Z"/>
        </w:rPr>
      </w:pPr>
      <w:del w:id="623" w:author="Magyar Judit" w:date="2010-05-25T15:59:00Z">
        <w:r>
          <w:rPr/>
          <w:delText xml:space="preserve">A lakások tulajdonosai által vállalt saját erő összege: </w:delText>
        </w:r>
      </w:del>
      <w:del w:id="624" w:author="Magyar Judit" w:date="2010-05-25T15:59:00Z">
        <w:r>
          <w:rPr>
            <w:b/>
          </w:rPr>
          <w:delText>1.002.140Ft.</w:delText>
        </w:r>
      </w:del>
    </w:p>
    <w:p>
      <w:pPr>
        <w:pStyle w:val="Felels"/>
        <w:rPr>
          <w:del w:id="628" w:author="Magyar Judit" w:date="2010-05-25T15:59:00Z"/>
        </w:rPr>
      </w:pPr>
      <w:del w:id="626" w:author="Magyar Judit" w:date="2010-05-25T15:59:00Z">
        <w:r>
          <w:rPr/>
          <w:delText xml:space="preserve">Az igényelt állami támogatás összege: </w:delText>
        </w:r>
      </w:del>
      <w:del w:id="627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630" w:author="Magyar Judit" w:date="2010-05-25T15:59:00Z"/>
        </w:rPr>
      </w:pPr>
      <w:del w:id="629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632" w:author="Magyar Judit" w:date="2010-05-25T15:59:00Z"/>
        </w:rPr>
      </w:pPr>
      <w:del w:id="631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634" w:author="Magyar Judit" w:date="2010-05-25T15:59:00Z"/>
        </w:rPr>
      </w:pPr>
      <w:del w:id="633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637" w:author="Magyar Judit" w:date="2010-05-25T15:59:00Z"/>
        </w:rPr>
      </w:pPr>
      <w:del w:id="635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636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639" w:author="Magyar Judit" w:date="2010-05-25T15:59:00Z"/>
        </w:rPr>
      </w:pPr>
      <w:del w:id="638" w:author="Magyar Judit" w:date="2010-05-25T15:59:00Z">
        <w:r>
          <w:rPr/>
        </w:r>
      </w:del>
    </w:p>
    <w:p>
      <w:pPr>
        <w:pStyle w:val="Felels"/>
        <w:rPr>
          <w:del w:id="642" w:author="Magyar Judit" w:date="2010-05-25T15:59:00Z"/>
        </w:rPr>
      </w:pPr>
      <w:del w:id="640" w:author="Magyar Judit" w:date="2010-05-25T15:59:00Z">
        <w:r>
          <w:rPr>
            <w:u w:val="single"/>
          </w:rPr>
          <w:delText>Határidő:</w:delText>
        </w:r>
      </w:del>
      <w:del w:id="641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645" w:author="Magyar Judit" w:date="2010-05-25T15:59:00Z"/>
        </w:rPr>
      </w:pPr>
      <w:del w:id="643" w:author="Magyar Judit" w:date="2010-05-25T15:59:00Z">
        <w:r>
          <w:rPr/>
          <w:delText>A támogatási szerződés aláírására az állami pályázat elnyerését követő 30 napon belül</w:delText>
        </w:r>
      </w:del>
      <w:del w:id="644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del w:id="648" w:author="Magyar Judit" w:date="2010-05-25T15:59:00Z"/>
        </w:rPr>
      </w:pPr>
      <w:del w:id="646" w:author="Magyar Judit" w:date="2010-05-25T15:59:00Z">
        <w:r>
          <w:rPr>
            <w:u w:val="single"/>
          </w:rPr>
          <w:delText>Felelős:</w:delText>
        </w:r>
      </w:del>
      <w:del w:id="647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650" w:author="Magyar Judit" w:date="2010-05-25T15:59:00Z"/>
        </w:rPr>
      </w:pPr>
      <w:del w:id="649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652" w:author="Magyar Judit" w:date="2010-05-25T15:59:00Z"/>
        </w:rPr>
      </w:pPr>
      <w:del w:id="651" w:author="Magyar Judit" w:date="2010-05-25T15:59:00Z">
        <w:r>
          <w:rPr>
            <w:color w:val="000000"/>
          </w:rPr>
          <w:delText xml:space="preserve"> </w:delText>
        </w:r>
      </w:del>
    </w:p>
    <w:p>
      <w:pPr>
        <w:pStyle w:val="Felels"/>
        <w:ind w:left="0" w:hanging="0"/>
        <w:rPr>
          <w:b/>
          <w:b/>
          <w:del w:id="654" w:author="Magyar Judit" w:date="2010-05-25T15:59:00Z"/>
        </w:rPr>
      </w:pPr>
      <w:del w:id="65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656" w:author="Magyar Judit" w:date="2010-05-25T15:59:00Z"/>
        </w:rPr>
      </w:pPr>
      <w:del w:id="655" w:author="Magyar Judit" w:date="2010-05-25T15:59:00Z">
        <w:r>
          <w:rPr>
            <w:b/>
            <w:sz w:val="22"/>
            <w:szCs w:val="22"/>
          </w:rPr>
          <w:delText>145/2010. (V. 12.) GTB</w:delText>
        </w:r>
      </w:del>
    </w:p>
    <w:p>
      <w:pPr>
        <w:pStyle w:val="Felels"/>
        <w:rPr>
          <w:del w:id="660" w:author="Magyar Judit" w:date="2010-05-25T15:59:00Z"/>
        </w:rPr>
      </w:pPr>
      <w:del w:id="657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658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659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663" w:author="Magyar Judit" w:date="2010-05-25T15:59:00Z"/>
        </w:rPr>
      </w:pPr>
      <w:del w:id="661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662" w:author="Magyar Judit" w:date="2010-05-25T15:59:00Z">
        <w:r>
          <w:rPr>
            <w:b/>
          </w:rPr>
          <w:delText>1165 Budapest, Futórózsa utca 65.</w:delText>
        </w:r>
      </w:del>
    </w:p>
    <w:p>
      <w:pPr>
        <w:pStyle w:val="Felels"/>
        <w:rPr>
          <w:b/>
          <w:b/>
          <w:del w:id="666" w:author="Magyar Judit" w:date="2010-05-25T15:59:00Z"/>
        </w:rPr>
      </w:pPr>
      <w:del w:id="664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665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b/>
          <w:b/>
          <w:del w:id="669" w:author="Magyar Judit" w:date="2010-05-25T15:59:00Z"/>
        </w:rPr>
      </w:pPr>
      <w:del w:id="667" w:author="Magyar Judit" w:date="2010-05-25T15:59:00Z">
        <w:r>
          <w:rPr/>
          <w:delText>A tervezett felújítás teljes felújítási költsége</w:delText>
        </w:r>
      </w:del>
      <w:del w:id="668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b/>
          <w:b/>
          <w:del w:id="672" w:author="Magyar Judit" w:date="2010-05-25T15:59:00Z"/>
        </w:rPr>
      </w:pPr>
      <w:del w:id="670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671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b/>
          <w:b/>
          <w:del w:id="675" w:author="Magyar Judit" w:date="2010-05-25T15:59:00Z"/>
        </w:rPr>
      </w:pPr>
      <w:del w:id="673" w:author="Magyar Judit" w:date="2010-05-25T15:59:00Z">
        <w:r>
          <w:rPr/>
          <w:delText xml:space="preserve">A lakások tulajdonosai által vállalt saját erő összege: </w:delText>
        </w:r>
      </w:del>
      <w:del w:id="674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rPr>
          <w:del w:id="678" w:author="Magyar Judit" w:date="2010-05-25T15:59:00Z"/>
        </w:rPr>
      </w:pPr>
      <w:del w:id="676" w:author="Magyar Judit" w:date="2010-05-25T15:59:00Z">
        <w:r>
          <w:rPr/>
          <w:delText xml:space="preserve">Az igényelt állami támogatás összege: </w:delText>
        </w:r>
      </w:del>
      <w:del w:id="677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680" w:author="Magyar Judit" w:date="2010-05-25T15:59:00Z"/>
        </w:rPr>
      </w:pPr>
      <w:del w:id="679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682" w:author="Magyar Judit" w:date="2010-05-25T15:59:00Z"/>
        </w:rPr>
      </w:pPr>
      <w:del w:id="681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684" w:author="Magyar Judit" w:date="2010-05-25T15:59:00Z"/>
        </w:rPr>
      </w:pPr>
      <w:del w:id="683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687" w:author="Magyar Judit" w:date="2010-05-25T15:59:00Z"/>
        </w:rPr>
      </w:pPr>
      <w:del w:id="685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686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689" w:author="Magyar Judit" w:date="2010-05-25T15:59:00Z"/>
        </w:rPr>
      </w:pPr>
      <w:del w:id="688" w:author="Magyar Judit" w:date="2010-05-25T15:59:00Z">
        <w:r>
          <w:rPr/>
        </w:r>
      </w:del>
    </w:p>
    <w:p>
      <w:pPr>
        <w:pStyle w:val="Felels"/>
        <w:rPr>
          <w:del w:id="692" w:author="Magyar Judit" w:date="2010-05-25T15:59:00Z"/>
        </w:rPr>
      </w:pPr>
      <w:del w:id="690" w:author="Magyar Judit" w:date="2010-05-25T15:59:00Z">
        <w:r>
          <w:rPr>
            <w:u w:val="single"/>
          </w:rPr>
          <w:delText>Határidő:</w:delText>
        </w:r>
      </w:del>
      <w:del w:id="691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695" w:author="Magyar Judit" w:date="2010-05-25T15:59:00Z"/>
        </w:rPr>
      </w:pPr>
      <w:del w:id="693" w:author="Magyar Judit" w:date="2010-05-25T15:59:00Z">
        <w:r>
          <w:rPr/>
          <w:delText>A támogatási szerződés aláírására az állami pályázat elnyerését követő 30 napon belül</w:delText>
        </w:r>
      </w:del>
      <w:del w:id="694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del w:id="698" w:author="Magyar Judit" w:date="2010-05-25T15:59:00Z"/>
        </w:rPr>
      </w:pPr>
      <w:del w:id="696" w:author="Magyar Judit" w:date="2010-05-25T15:59:00Z">
        <w:r>
          <w:rPr>
            <w:u w:val="single"/>
          </w:rPr>
          <w:delText>Felelős:</w:delText>
        </w:r>
      </w:del>
      <w:del w:id="697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700" w:author="Magyar Judit" w:date="2010-05-25T15:59:00Z"/>
        </w:rPr>
      </w:pPr>
      <w:del w:id="699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702" w:author="Magyar Judit" w:date="2010-05-25T15:59:00Z"/>
        </w:rPr>
      </w:pPr>
      <w:del w:id="701" w:author="Magyar Judit" w:date="2010-05-25T15:59:00Z">
        <w:r>
          <w:rPr>
            <w:color w:val="000000"/>
          </w:rPr>
          <w:delText xml:space="preserve">  </w:delText>
        </w:r>
      </w:del>
    </w:p>
    <w:p>
      <w:pPr>
        <w:pStyle w:val="Felels"/>
        <w:ind w:left="0" w:hanging="0"/>
        <w:rPr>
          <w:b/>
          <w:b/>
          <w:del w:id="704" w:author="Magyar Judit" w:date="2010-05-25T15:59:00Z"/>
        </w:rPr>
      </w:pPr>
      <w:del w:id="70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706" w:author="Magyar Judit" w:date="2010-05-25T15:59:00Z"/>
        </w:rPr>
      </w:pPr>
      <w:del w:id="705" w:author="Magyar Judit" w:date="2010-05-25T15:59:00Z">
        <w:r>
          <w:rPr>
            <w:b/>
            <w:sz w:val="22"/>
            <w:szCs w:val="22"/>
          </w:rPr>
          <w:delText>146/2010. (V. 12.) GTB</w:delText>
        </w:r>
      </w:del>
    </w:p>
    <w:p>
      <w:pPr>
        <w:pStyle w:val="Felels"/>
        <w:rPr>
          <w:del w:id="710" w:author="Magyar Judit" w:date="2010-05-25T15:59:00Z"/>
        </w:rPr>
      </w:pPr>
      <w:del w:id="707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708" w:author="Magyar Judit" w:date="2010-05-25T15:59:00Z">
        <w:r>
          <w:rPr>
            <w:b/>
          </w:rPr>
          <w:delText>1.002.140 Ft önkormányzati vissza nem térítendő, egyösszegű támogatást nyújt,</w:delText>
        </w:r>
      </w:del>
      <w:del w:id="709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713" w:author="Magyar Judit" w:date="2010-05-25T15:59:00Z"/>
        </w:rPr>
      </w:pPr>
      <w:del w:id="711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712" w:author="Magyar Judit" w:date="2010-05-25T15:59:00Z">
        <w:r>
          <w:rPr>
            <w:b/>
          </w:rPr>
          <w:delText>1165 Budapest, Olga utca 2.</w:delText>
        </w:r>
      </w:del>
    </w:p>
    <w:p>
      <w:pPr>
        <w:pStyle w:val="Felels"/>
        <w:rPr>
          <w:b/>
          <w:b/>
          <w:del w:id="716" w:author="Magyar Judit" w:date="2010-05-25T15:59:00Z"/>
        </w:rPr>
      </w:pPr>
      <w:del w:id="714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715" w:author="Magyar Judit" w:date="2010-05-25T15:59:00Z">
        <w:r>
          <w:rPr>
            <w:b/>
          </w:rPr>
          <w:delText>106904/9</w:delText>
        </w:r>
      </w:del>
    </w:p>
    <w:p>
      <w:pPr>
        <w:pStyle w:val="Felels"/>
        <w:rPr>
          <w:b/>
          <w:b/>
          <w:del w:id="719" w:author="Magyar Judit" w:date="2010-05-25T15:59:00Z"/>
        </w:rPr>
      </w:pPr>
      <w:del w:id="717" w:author="Magyar Judit" w:date="2010-05-25T15:59:00Z">
        <w:r>
          <w:rPr/>
          <w:delText>A tervezett felújítás teljes felújítási költsége</w:delText>
        </w:r>
      </w:del>
      <w:del w:id="718" w:author="Magyar Judit" w:date="2010-05-25T15:59:00Z">
        <w:r>
          <w:rPr>
            <w:b/>
          </w:rPr>
          <w:delText>: 3.340.465 Ft.</w:delText>
        </w:r>
      </w:del>
    </w:p>
    <w:p>
      <w:pPr>
        <w:pStyle w:val="Felels"/>
        <w:rPr>
          <w:b/>
          <w:b/>
          <w:del w:id="722" w:author="Magyar Judit" w:date="2010-05-25T15:59:00Z"/>
        </w:rPr>
      </w:pPr>
      <w:del w:id="720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721" w:author="Magyar Judit" w:date="2010-05-25T15:59:00Z">
        <w:r>
          <w:rPr>
            <w:b/>
          </w:rPr>
          <w:delText>3.340.465 Ft.</w:delText>
        </w:r>
      </w:del>
    </w:p>
    <w:p>
      <w:pPr>
        <w:pStyle w:val="Felels"/>
        <w:rPr>
          <w:b/>
          <w:b/>
          <w:del w:id="725" w:author="Magyar Judit" w:date="2010-05-25T15:59:00Z"/>
        </w:rPr>
      </w:pPr>
      <w:del w:id="723" w:author="Magyar Judit" w:date="2010-05-25T15:59:00Z">
        <w:r>
          <w:rPr/>
          <w:delText xml:space="preserve">A lakások tulajdonosai által vállalt saját erő összege: </w:delText>
        </w:r>
      </w:del>
      <w:del w:id="724" w:author="Magyar Judit" w:date="2010-05-25T15:59:00Z">
        <w:r>
          <w:rPr>
            <w:b/>
          </w:rPr>
          <w:delText>1.002.140 Ft.</w:delText>
        </w:r>
      </w:del>
    </w:p>
    <w:p>
      <w:pPr>
        <w:pStyle w:val="Felels"/>
        <w:rPr>
          <w:del w:id="728" w:author="Magyar Judit" w:date="2010-05-25T15:59:00Z"/>
        </w:rPr>
      </w:pPr>
      <w:del w:id="726" w:author="Magyar Judit" w:date="2010-05-25T15:59:00Z">
        <w:r>
          <w:rPr/>
          <w:delText xml:space="preserve">Az igényelt állami támogatás összege: </w:delText>
        </w:r>
      </w:del>
      <w:del w:id="727" w:author="Magyar Judit" w:date="2010-05-25T15:59:00Z">
        <w:r>
          <w:rPr>
            <w:b/>
          </w:rPr>
          <w:delText>1.336.186 Ft.</w:delText>
        </w:r>
      </w:del>
    </w:p>
    <w:p>
      <w:pPr>
        <w:pStyle w:val="Felels"/>
        <w:rPr>
          <w:del w:id="730" w:author="Magyar Judit" w:date="2010-05-25T15:59:00Z"/>
        </w:rPr>
      </w:pPr>
      <w:del w:id="729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732" w:author="Magyar Judit" w:date="2010-05-25T15:59:00Z"/>
        </w:rPr>
      </w:pPr>
      <w:del w:id="731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734" w:author="Magyar Judit" w:date="2010-05-25T15:59:00Z"/>
        </w:rPr>
      </w:pPr>
      <w:del w:id="733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737" w:author="Magyar Judit" w:date="2010-05-25T15:59:00Z"/>
        </w:rPr>
      </w:pPr>
      <w:del w:id="735" w:author="Magyar Judit" w:date="2010-05-25T15:59:00Z">
        <w:r>
          <w:rPr>
            <w:spacing w:val="-4"/>
          </w:rPr>
          <w:delText>Felkéri a Polgármestert az összefoglaló adatlap kiadására, a támogatási szerződés aláírására</w:delText>
        </w:r>
      </w:del>
      <w:del w:id="736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739" w:author="Magyar Judit" w:date="2010-05-25T15:59:00Z"/>
        </w:rPr>
      </w:pPr>
      <w:del w:id="738" w:author="Magyar Judit" w:date="2010-05-25T15:59:00Z">
        <w:r>
          <w:rPr/>
        </w:r>
      </w:del>
    </w:p>
    <w:p>
      <w:pPr>
        <w:pStyle w:val="Felels"/>
        <w:rPr>
          <w:del w:id="742" w:author="Magyar Judit" w:date="2010-05-25T15:59:00Z"/>
        </w:rPr>
      </w:pPr>
      <w:del w:id="740" w:author="Magyar Judit" w:date="2010-05-25T15:59:00Z">
        <w:r>
          <w:rPr>
            <w:u w:val="single"/>
          </w:rPr>
          <w:delText>Határidő:</w:delText>
        </w:r>
      </w:del>
      <w:del w:id="741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745" w:author="Magyar Judit" w:date="2010-05-25T15:59:00Z"/>
        </w:rPr>
      </w:pPr>
      <w:del w:id="743" w:author="Magyar Judit" w:date="2010-05-25T15:59:00Z">
        <w:r>
          <w:rPr/>
          <w:delText>A támogatási szerződés aláírására az állami pályázat elnyerését követő 30 napon belül</w:delText>
        </w:r>
      </w:del>
      <w:del w:id="744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ind w:left="2268" w:hanging="0"/>
        <w:rPr>
          <w:szCs w:val="24"/>
          <w:del w:id="747" w:author="Magyar Judit" w:date="2010-05-25T15:59:00Z"/>
        </w:rPr>
      </w:pPr>
      <w:del w:id="746" w:author="Magyar Judit" w:date="2010-05-25T15:59:00Z">
        <w:r>
          <w:rPr>
            <w:szCs w:val="24"/>
          </w:rPr>
        </w:r>
      </w:del>
    </w:p>
    <w:p>
      <w:pPr>
        <w:pStyle w:val="Felels"/>
        <w:rPr>
          <w:del w:id="750" w:author="Magyar Judit" w:date="2010-05-25T15:59:00Z"/>
        </w:rPr>
      </w:pPr>
      <w:del w:id="748" w:author="Magyar Judit" w:date="2010-05-25T15:59:00Z">
        <w:r>
          <w:rPr>
            <w:u w:val="single"/>
          </w:rPr>
          <w:delText>Felelős:</w:delText>
        </w:r>
      </w:del>
      <w:del w:id="749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752" w:author="Magyar Judit" w:date="2010-05-25T15:59:00Z"/>
        </w:rPr>
      </w:pPr>
      <w:del w:id="751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754" w:author="Magyar Judit" w:date="2010-05-25T15:59:00Z"/>
        </w:rPr>
      </w:pPr>
      <w:del w:id="753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756" w:author="Magyar Judit" w:date="2010-05-25T15:59:00Z"/>
        </w:rPr>
      </w:pPr>
      <w:del w:id="75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758" w:author="Magyar Judit" w:date="2010-05-25T15:59:00Z"/>
        </w:rPr>
      </w:pPr>
      <w:del w:id="757" w:author="Magyar Judit" w:date="2010-05-25T15:59:00Z">
        <w:r>
          <w:rPr>
            <w:b/>
            <w:sz w:val="22"/>
            <w:szCs w:val="22"/>
          </w:rPr>
          <w:delText>147/2010. (V. 12.) GTB</w:delText>
        </w:r>
      </w:del>
    </w:p>
    <w:p>
      <w:pPr>
        <w:pStyle w:val="Felels"/>
        <w:rPr>
          <w:del w:id="762" w:author="Magyar Judit" w:date="2010-05-25T15:59:00Z"/>
        </w:rPr>
      </w:pPr>
      <w:del w:id="759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760" w:author="Magyar Judit" w:date="2010-05-25T15:59:00Z">
        <w:r>
          <w:rPr>
            <w:b/>
          </w:rPr>
          <w:delText>1.097.108 Ft önkormányzati vissza nem térítendő, egyösszegű támogatást nyújt,</w:delText>
        </w:r>
      </w:del>
      <w:del w:id="761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765" w:author="Magyar Judit" w:date="2010-05-25T15:59:00Z"/>
        </w:rPr>
      </w:pPr>
      <w:del w:id="763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764" w:author="Magyar Judit" w:date="2010-05-25T15:59:00Z">
        <w:r>
          <w:rPr>
            <w:b/>
          </w:rPr>
          <w:delText>1165 Budapest, Mátyásdomb tér 3.</w:delText>
        </w:r>
      </w:del>
    </w:p>
    <w:p>
      <w:pPr>
        <w:pStyle w:val="Felels"/>
        <w:rPr>
          <w:b/>
          <w:b/>
          <w:del w:id="768" w:author="Magyar Judit" w:date="2010-05-25T15:59:00Z"/>
        </w:rPr>
      </w:pPr>
      <w:del w:id="766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767" w:author="Magyar Judit" w:date="2010-05-25T15:59:00Z">
        <w:r>
          <w:rPr>
            <w:b/>
          </w:rPr>
          <w:delText>107100/13</w:delText>
        </w:r>
      </w:del>
    </w:p>
    <w:p>
      <w:pPr>
        <w:pStyle w:val="Felels"/>
        <w:rPr>
          <w:b/>
          <w:b/>
          <w:del w:id="771" w:author="Magyar Judit" w:date="2010-05-25T15:59:00Z"/>
        </w:rPr>
      </w:pPr>
      <w:del w:id="769" w:author="Magyar Judit" w:date="2010-05-25T15:59:00Z">
        <w:r>
          <w:rPr/>
          <w:delText>A tervezett felújítás teljes felújítási költsége</w:delText>
        </w:r>
      </w:del>
      <w:del w:id="770" w:author="Magyar Judit" w:date="2010-05-25T15:59:00Z">
        <w:r>
          <w:rPr>
            <w:b/>
          </w:rPr>
          <w:delText>: 3.657.025 Ft.</w:delText>
        </w:r>
      </w:del>
    </w:p>
    <w:p>
      <w:pPr>
        <w:pStyle w:val="Felels"/>
        <w:rPr>
          <w:b/>
          <w:b/>
          <w:del w:id="774" w:author="Magyar Judit" w:date="2010-05-25T15:59:00Z"/>
        </w:rPr>
      </w:pPr>
      <w:del w:id="772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773" w:author="Magyar Judit" w:date="2010-05-25T15:59:00Z">
        <w:r>
          <w:rPr>
            <w:b/>
          </w:rPr>
          <w:delText>3.657.025 Ft.</w:delText>
        </w:r>
      </w:del>
    </w:p>
    <w:p>
      <w:pPr>
        <w:pStyle w:val="Felels"/>
        <w:rPr>
          <w:b/>
          <w:b/>
          <w:del w:id="777" w:author="Magyar Judit" w:date="2010-05-25T15:59:00Z"/>
        </w:rPr>
      </w:pPr>
      <w:del w:id="775" w:author="Magyar Judit" w:date="2010-05-25T15:59:00Z">
        <w:r>
          <w:rPr/>
          <w:delText xml:space="preserve">A lakások tulajdonosai által vállalt saját erő összege: </w:delText>
        </w:r>
      </w:del>
      <w:del w:id="776" w:author="Magyar Judit" w:date="2010-05-25T15:59:00Z">
        <w:r>
          <w:rPr>
            <w:b/>
          </w:rPr>
          <w:delText>1.097.108 Ft.</w:delText>
        </w:r>
      </w:del>
    </w:p>
    <w:p>
      <w:pPr>
        <w:pStyle w:val="Felels"/>
        <w:rPr>
          <w:del w:id="780" w:author="Magyar Judit" w:date="2010-05-25T15:59:00Z"/>
        </w:rPr>
      </w:pPr>
      <w:del w:id="778" w:author="Magyar Judit" w:date="2010-05-25T15:59:00Z">
        <w:r>
          <w:rPr/>
          <w:delText xml:space="preserve">Az igényelt állami támogatás összege: </w:delText>
        </w:r>
      </w:del>
      <w:del w:id="779" w:author="Magyar Judit" w:date="2010-05-25T15:59:00Z">
        <w:r>
          <w:rPr>
            <w:b/>
          </w:rPr>
          <w:delText>1.462.810 Ft.</w:delText>
        </w:r>
      </w:del>
    </w:p>
    <w:p>
      <w:pPr>
        <w:pStyle w:val="Felels"/>
        <w:rPr>
          <w:del w:id="782" w:author="Magyar Judit" w:date="2010-05-25T15:59:00Z"/>
        </w:rPr>
      </w:pPr>
      <w:del w:id="781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784" w:author="Magyar Judit" w:date="2010-05-25T15:59:00Z"/>
        </w:rPr>
      </w:pPr>
      <w:del w:id="783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786" w:author="Magyar Judit" w:date="2010-05-25T15:59:00Z"/>
        </w:rPr>
      </w:pPr>
      <w:del w:id="785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789" w:author="Magyar Judit" w:date="2010-05-25T15:59:00Z"/>
        </w:rPr>
      </w:pPr>
      <w:del w:id="787" w:author="Magyar Judit" w:date="2010-05-25T15:59:00Z">
        <w:r>
          <w:rPr/>
          <w:delText>Felkéri a Polgármestert az összefoglaló adatlap kiadására, a támogatási szerződés aláírására</w:delText>
        </w:r>
      </w:del>
      <w:del w:id="788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791" w:author="Magyar Judit" w:date="2010-05-25T15:59:00Z"/>
        </w:rPr>
      </w:pPr>
      <w:del w:id="790" w:author="Magyar Judit" w:date="2010-05-25T15:59:00Z">
        <w:r>
          <w:rPr/>
        </w:r>
      </w:del>
    </w:p>
    <w:p>
      <w:pPr>
        <w:pStyle w:val="Felels"/>
        <w:rPr>
          <w:del w:id="794" w:author="Magyar Judit" w:date="2010-05-25T15:59:00Z"/>
        </w:rPr>
      </w:pPr>
      <w:del w:id="792" w:author="Magyar Judit" w:date="2010-05-25T15:59:00Z">
        <w:r>
          <w:rPr>
            <w:u w:val="single"/>
          </w:rPr>
          <w:delText>Határidő:</w:delText>
        </w:r>
      </w:del>
      <w:del w:id="793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797" w:author="Magyar Judit" w:date="2010-05-25T15:59:00Z"/>
        </w:rPr>
      </w:pPr>
      <w:del w:id="795" w:author="Magyar Judit" w:date="2010-05-25T15:59:00Z">
        <w:r>
          <w:rPr/>
          <w:delText>A támogatási szerződés aláírására az állami pályázat elnyerését követő 30 napon belül</w:delText>
        </w:r>
      </w:del>
      <w:del w:id="796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del w:id="800" w:author="Magyar Judit" w:date="2010-05-25T15:59:00Z"/>
        </w:rPr>
      </w:pPr>
      <w:del w:id="798" w:author="Magyar Judit" w:date="2010-05-25T15:59:00Z">
        <w:r>
          <w:rPr>
            <w:u w:val="single"/>
          </w:rPr>
          <w:delText>Felelős:</w:delText>
        </w:r>
      </w:del>
      <w:del w:id="799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802" w:author="Magyar Judit" w:date="2010-05-25T15:59:00Z"/>
        </w:rPr>
      </w:pPr>
      <w:del w:id="801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804" w:author="Magyar Judit" w:date="2010-05-25T15:59:00Z"/>
        </w:rPr>
      </w:pPr>
      <w:del w:id="803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  <w:del w:id="806" w:author="Magyar Judit" w:date="2010-05-25T15:59:00Z"/>
        </w:rPr>
      </w:pPr>
      <w:del w:id="805" w:author="Magyar Judit" w:date="2010-05-25T15:59:00Z">
        <w:r>
          <w:rPr>
            <w:color w:val="000000"/>
          </w:rPr>
        </w:r>
      </w:del>
    </w:p>
    <w:p>
      <w:pPr>
        <w:pStyle w:val="Felels"/>
        <w:rPr>
          <w:color w:val="000000"/>
          <w:del w:id="808" w:author="Magyar Judit" w:date="2010-05-25T15:59:00Z"/>
        </w:rPr>
      </w:pPr>
      <w:del w:id="807" w:author="Magyar Judit" w:date="2010-05-25T15:59:00Z">
        <w:r>
          <w:rPr>
            <w:color w:val="000000"/>
          </w:rPr>
        </w:r>
      </w:del>
    </w:p>
    <w:p>
      <w:pPr>
        <w:pStyle w:val="Felels"/>
        <w:ind w:left="0" w:hanging="0"/>
        <w:rPr>
          <w:b/>
          <w:b/>
          <w:del w:id="810" w:author="Magyar Judit" w:date="2010-05-25T15:59:00Z"/>
        </w:rPr>
      </w:pPr>
      <w:del w:id="80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812" w:author="Magyar Judit" w:date="2010-05-25T15:59:00Z"/>
        </w:rPr>
      </w:pPr>
      <w:del w:id="811" w:author="Magyar Judit" w:date="2010-05-25T15:59:00Z">
        <w:r>
          <w:rPr>
            <w:b/>
            <w:sz w:val="22"/>
            <w:szCs w:val="22"/>
          </w:rPr>
          <w:delText>148/2010. (V. 12.) GTB</w:delText>
        </w:r>
      </w:del>
    </w:p>
    <w:p>
      <w:pPr>
        <w:pStyle w:val="Felels"/>
        <w:rPr>
          <w:del w:id="816" w:author="Magyar Judit" w:date="2010-05-25T15:59:00Z"/>
        </w:rPr>
      </w:pPr>
      <w:del w:id="813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814" w:author="Magyar Judit" w:date="2010-05-25T15:59:00Z">
        <w:r>
          <w:rPr>
            <w:b/>
          </w:rPr>
          <w:delText>1.430.242 Ft önkormányzati vissza nem térítendő, egyösszegű támogatást nyújt,</w:delText>
        </w:r>
      </w:del>
      <w:del w:id="815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819" w:author="Magyar Judit" w:date="2010-05-25T15:59:00Z"/>
        </w:rPr>
      </w:pPr>
      <w:del w:id="817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818" w:author="Magyar Judit" w:date="2010-05-25T15:59:00Z">
        <w:r>
          <w:rPr>
            <w:b/>
          </w:rPr>
          <w:delText>1165 Budapest, Kerepesi út 166–168.</w:delText>
        </w:r>
      </w:del>
    </w:p>
    <w:p>
      <w:pPr>
        <w:pStyle w:val="Felels"/>
        <w:rPr>
          <w:b/>
          <w:b/>
          <w:del w:id="822" w:author="Magyar Judit" w:date="2010-05-25T15:59:00Z"/>
        </w:rPr>
      </w:pPr>
      <w:del w:id="820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821" w:author="Magyar Judit" w:date="2010-05-25T15:59:00Z">
        <w:r>
          <w:rPr>
            <w:b/>
          </w:rPr>
          <w:delText>100075/2</w:delText>
        </w:r>
      </w:del>
    </w:p>
    <w:p>
      <w:pPr>
        <w:pStyle w:val="Felels"/>
        <w:rPr>
          <w:b/>
          <w:b/>
          <w:del w:id="825" w:author="Magyar Judit" w:date="2010-05-25T15:59:00Z"/>
        </w:rPr>
      </w:pPr>
      <w:del w:id="823" w:author="Magyar Judit" w:date="2010-05-25T15:59:00Z">
        <w:r>
          <w:rPr/>
          <w:delText>A tervezett felújítás teljes felújítási költsége</w:delText>
        </w:r>
      </w:del>
      <w:del w:id="824" w:author="Magyar Judit" w:date="2010-05-25T15:59:00Z">
        <w:r>
          <w:rPr>
            <w:b/>
          </w:rPr>
          <w:delText>: 4.767.476 Ft.</w:delText>
        </w:r>
      </w:del>
    </w:p>
    <w:p>
      <w:pPr>
        <w:pStyle w:val="Felels"/>
        <w:rPr>
          <w:b/>
          <w:b/>
          <w:del w:id="828" w:author="Magyar Judit" w:date="2010-05-25T15:59:00Z"/>
        </w:rPr>
      </w:pPr>
      <w:del w:id="826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827" w:author="Magyar Judit" w:date="2010-05-25T15:59:00Z">
        <w:r>
          <w:rPr>
            <w:b/>
          </w:rPr>
          <w:delText>4.767.476 Ft.</w:delText>
        </w:r>
      </w:del>
    </w:p>
    <w:p>
      <w:pPr>
        <w:pStyle w:val="Felels"/>
        <w:rPr>
          <w:b/>
          <w:b/>
          <w:del w:id="831" w:author="Magyar Judit" w:date="2010-05-25T15:59:00Z"/>
        </w:rPr>
      </w:pPr>
      <w:del w:id="829" w:author="Magyar Judit" w:date="2010-05-25T15:59:00Z">
        <w:r>
          <w:rPr/>
          <w:delText xml:space="preserve">A lakások tulajdonosai által vállalt saját erő összege: </w:delText>
        </w:r>
      </w:del>
      <w:del w:id="830" w:author="Magyar Judit" w:date="2010-05-25T15:59:00Z">
        <w:r>
          <w:rPr>
            <w:b/>
          </w:rPr>
          <w:delText>1.430.242 Ft.</w:delText>
        </w:r>
      </w:del>
    </w:p>
    <w:p>
      <w:pPr>
        <w:pStyle w:val="Felels"/>
        <w:rPr>
          <w:del w:id="834" w:author="Magyar Judit" w:date="2010-05-25T15:59:00Z"/>
        </w:rPr>
      </w:pPr>
      <w:del w:id="832" w:author="Magyar Judit" w:date="2010-05-25T15:59:00Z">
        <w:r>
          <w:rPr/>
          <w:delText xml:space="preserve">Az igényelt állami támogatás összege: </w:delText>
        </w:r>
      </w:del>
      <w:del w:id="833" w:author="Magyar Judit" w:date="2010-05-25T15:59:00Z">
        <w:r>
          <w:rPr>
            <w:b/>
          </w:rPr>
          <w:delText>1.906.990 Ft.</w:delText>
        </w:r>
      </w:del>
    </w:p>
    <w:p>
      <w:pPr>
        <w:pStyle w:val="Felels"/>
        <w:rPr>
          <w:del w:id="836" w:author="Magyar Judit" w:date="2010-05-25T15:59:00Z"/>
        </w:rPr>
      </w:pPr>
      <w:del w:id="835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838" w:author="Magyar Judit" w:date="2010-05-25T15:59:00Z"/>
        </w:rPr>
      </w:pPr>
      <w:del w:id="837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840" w:author="Magyar Judit" w:date="2010-05-25T15:59:00Z"/>
        </w:rPr>
      </w:pPr>
      <w:del w:id="839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843" w:author="Magyar Judit" w:date="2010-05-25T15:59:00Z"/>
        </w:rPr>
      </w:pPr>
      <w:del w:id="841" w:author="Magyar Judit" w:date="2010-05-25T15:59:00Z">
        <w:r>
          <w:rPr/>
          <w:delText>Felkéri a Polgármestert az összefoglaló adatlap kiadására, a támogatási szerződés aláírására</w:delText>
        </w:r>
      </w:del>
      <w:del w:id="842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845" w:author="Magyar Judit" w:date="2010-05-25T15:59:00Z"/>
        </w:rPr>
      </w:pPr>
      <w:del w:id="844" w:author="Magyar Judit" w:date="2010-05-25T15:59:00Z">
        <w:r>
          <w:rPr/>
        </w:r>
      </w:del>
    </w:p>
    <w:p>
      <w:pPr>
        <w:pStyle w:val="Felels"/>
        <w:rPr>
          <w:del w:id="848" w:author="Magyar Judit" w:date="2010-05-25T15:59:00Z"/>
        </w:rPr>
      </w:pPr>
      <w:del w:id="846" w:author="Magyar Judit" w:date="2010-05-25T15:59:00Z">
        <w:r>
          <w:rPr>
            <w:u w:val="single"/>
          </w:rPr>
          <w:delText>Határidő:</w:delText>
        </w:r>
      </w:del>
      <w:del w:id="847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851" w:author="Magyar Judit" w:date="2010-05-25T15:59:00Z"/>
        </w:rPr>
      </w:pPr>
      <w:del w:id="849" w:author="Magyar Judit" w:date="2010-05-25T15:59:00Z">
        <w:r>
          <w:rPr/>
          <w:delText>A támogatási szerződés aláírására az állami pályázat elnyerését követő 30 napon belül</w:delText>
        </w:r>
      </w:del>
      <w:del w:id="850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del w:id="854" w:author="Magyar Judit" w:date="2010-05-25T15:59:00Z"/>
        </w:rPr>
      </w:pPr>
      <w:del w:id="852" w:author="Magyar Judit" w:date="2010-05-25T15:59:00Z">
        <w:r>
          <w:rPr>
            <w:u w:val="single"/>
          </w:rPr>
          <w:delText>Felelős:</w:delText>
        </w:r>
      </w:del>
      <w:del w:id="85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856" w:author="Magyar Judit" w:date="2010-05-25T15:59:00Z"/>
        </w:rPr>
      </w:pPr>
      <w:del w:id="855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858" w:author="Magyar Judit" w:date="2010-05-25T15:59:00Z"/>
        </w:rPr>
      </w:pPr>
      <w:del w:id="85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860" w:author="Magyar Judit" w:date="2010-05-25T15:59:00Z"/>
        </w:rPr>
      </w:pPr>
      <w:del w:id="85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862" w:author="Magyar Judit" w:date="2010-05-25T15:59:00Z"/>
        </w:rPr>
      </w:pPr>
      <w:del w:id="861" w:author="Magyar Judit" w:date="2010-05-25T15:59:00Z">
        <w:r>
          <w:rPr>
            <w:b/>
            <w:sz w:val="22"/>
            <w:szCs w:val="22"/>
          </w:rPr>
          <w:delText>149/2010. (V. 12.) GTB</w:delText>
        </w:r>
      </w:del>
    </w:p>
    <w:p>
      <w:pPr>
        <w:pStyle w:val="Felels"/>
        <w:rPr>
          <w:del w:id="866" w:author="Magyar Judit" w:date="2010-05-25T15:59:00Z"/>
        </w:rPr>
      </w:pPr>
      <w:del w:id="863" w:author="Magyar Judit" w:date="2010-05-25T15:59:00Z">
        <w:r>
          <w:rPr/>
          <w:delTex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delText>
        </w:r>
      </w:del>
      <w:del w:id="864" w:author="Magyar Judit" w:date="2010-05-25T15:59:00Z">
        <w:r>
          <w:rPr>
            <w:b/>
          </w:rPr>
          <w:delText>715.121 Ft önkormányzati vissza nem térítendő, egyösszegű támogatást nyújt,</w:delText>
        </w:r>
      </w:del>
      <w:del w:id="865" w:author="Magyar Judit" w:date="2010-05-25T15:59:00Z">
        <w:r>
          <w:rPr/>
          <w:delText xml:space="preserve"> az alábbiakban részletezett ingatlanra vonatkozóan:</w:delText>
        </w:r>
      </w:del>
    </w:p>
    <w:p>
      <w:pPr>
        <w:pStyle w:val="Felels"/>
        <w:rPr>
          <w:del w:id="869" w:author="Magyar Judit" w:date="2010-05-25T15:59:00Z"/>
        </w:rPr>
      </w:pPr>
      <w:del w:id="867" w:author="Magyar Judit" w:date="2010-05-25T15:59:00Z">
        <w:r>
          <w:rPr/>
          <w:delText xml:space="preserve">A pályázat megvalósítási helye szerinti épület/épületrész pontos természetbeni címe: </w:delText>
        </w:r>
      </w:del>
      <w:del w:id="868" w:author="Magyar Judit" w:date="2010-05-25T15:59:00Z">
        <w:r>
          <w:rPr>
            <w:b/>
          </w:rPr>
          <w:delText>1165 Budapest, Cziráki utca 6.</w:delText>
        </w:r>
      </w:del>
    </w:p>
    <w:p>
      <w:pPr>
        <w:pStyle w:val="Felels"/>
        <w:rPr>
          <w:b/>
          <w:b/>
          <w:del w:id="872" w:author="Magyar Judit" w:date="2010-05-25T15:59:00Z"/>
        </w:rPr>
      </w:pPr>
      <w:del w:id="870" w:author="Magyar Judit" w:date="2010-05-25T15:59:00Z">
        <w:r>
          <w:rPr/>
          <w:delText xml:space="preserve">A pályázat megvalósítási helye szerinti épület/épületrész helyrajzi száma: </w:delText>
        </w:r>
      </w:del>
      <w:del w:id="871" w:author="Magyar Judit" w:date="2010-05-25T15:59:00Z">
        <w:r>
          <w:rPr>
            <w:b/>
          </w:rPr>
          <w:delText>100002/10</w:delText>
        </w:r>
      </w:del>
    </w:p>
    <w:p>
      <w:pPr>
        <w:pStyle w:val="Felels"/>
        <w:rPr>
          <w:b/>
          <w:b/>
          <w:del w:id="875" w:author="Magyar Judit" w:date="2010-05-25T15:59:00Z"/>
        </w:rPr>
      </w:pPr>
      <w:del w:id="873" w:author="Magyar Judit" w:date="2010-05-25T15:59:00Z">
        <w:r>
          <w:rPr/>
          <w:delText>A tervezett felújítás teljes felújítási költsége</w:delText>
        </w:r>
      </w:del>
      <w:del w:id="874" w:author="Magyar Judit" w:date="2010-05-25T15:59:00Z">
        <w:r>
          <w:rPr>
            <w:b/>
          </w:rPr>
          <w:delText>: 2.383.738 Ft.</w:delText>
        </w:r>
      </w:del>
    </w:p>
    <w:p>
      <w:pPr>
        <w:pStyle w:val="Felels"/>
        <w:rPr>
          <w:b/>
          <w:b/>
          <w:del w:id="878" w:author="Magyar Judit" w:date="2010-05-25T15:59:00Z"/>
        </w:rPr>
      </w:pPr>
      <w:del w:id="876" w:author="Magyar Judit" w:date="2010-05-25T15:59:00Z">
        <w:r>
          <w:rPr/>
          <w:delText xml:space="preserve">A tervezett felújításnak a támogatás szempontjából elismerhető bekerülési költsége: </w:delText>
        </w:r>
      </w:del>
      <w:del w:id="877" w:author="Magyar Judit" w:date="2010-05-25T15:59:00Z">
        <w:r>
          <w:rPr>
            <w:b/>
          </w:rPr>
          <w:delText>2.383.738 Ft.</w:delText>
        </w:r>
      </w:del>
    </w:p>
    <w:p>
      <w:pPr>
        <w:pStyle w:val="Felels"/>
        <w:rPr>
          <w:b/>
          <w:b/>
          <w:del w:id="881" w:author="Magyar Judit" w:date="2010-05-25T15:59:00Z"/>
        </w:rPr>
      </w:pPr>
      <w:del w:id="879" w:author="Magyar Judit" w:date="2010-05-25T15:59:00Z">
        <w:r>
          <w:rPr/>
          <w:delText xml:space="preserve">A lakások tulajdonosai által vállalt saját erő összege: </w:delText>
        </w:r>
      </w:del>
      <w:del w:id="880" w:author="Magyar Judit" w:date="2010-05-25T15:59:00Z">
        <w:r>
          <w:rPr>
            <w:b/>
          </w:rPr>
          <w:delText>715.121 Ft.</w:delText>
        </w:r>
      </w:del>
    </w:p>
    <w:p>
      <w:pPr>
        <w:pStyle w:val="Felels"/>
        <w:rPr>
          <w:del w:id="884" w:author="Magyar Judit" w:date="2010-05-25T15:59:00Z"/>
        </w:rPr>
      </w:pPr>
      <w:del w:id="882" w:author="Magyar Judit" w:date="2010-05-25T15:59:00Z">
        <w:r>
          <w:rPr/>
          <w:delText xml:space="preserve">Az igényelt állami támogatás összege: </w:delText>
        </w:r>
      </w:del>
      <w:del w:id="883" w:author="Magyar Judit" w:date="2010-05-25T15:59:00Z">
        <w:r>
          <w:rPr>
            <w:b/>
          </w:rPr>
          <w:delText>953.495 Ft.</w:delText>
        </w:r>
      </w:del>
    </w:p>
    <w:p>
      <w:pPr>
        <w:pStyle w:val="Felels"/>
        <w:rPr>
          <w:del w:id="886" w:author="Magyar Judit" w:date="2010-05-25T15:59:00Z"/>
        </w:rPr>
      </w:pPr>
      <w:del w:id="885" w:author="Magyar Judit" w:date="2010-05-25T15:59:00Z">
        <w:r>
          <w:rPr/>
          <w:delText>A támogatás feltétele, hogy a pályázatot az Önkormányzati Miniszter támogassa.</w:delText>
        </w:r>
      </w:del>
    </w:p>
    <w:p>
      <w:pPr>
        <w:pStyle w:val="Felels"/>
        <w:rPr>
          <w:del w:id="888" w:author="Magyar Judit" w:date="2010-05-25T15:59:00Z"/>
        </w:rPr>
      </w:pPr>
      <w:del w:id="887" w:author="Magyar Judit" w:date="2010-05-25T15:59:00Z">
        <w:r>
          <w:rPr/>
          <w:delText>Az állami támogatás elnyerése esetén az önkormányzati támogatás forrását az Önkormányzat 2010. évi költségvetésében a pályázati keret terhére elkülönített 8.500.000 Ft erejéig biztosítja.</w:delText>
        </w:r>
      </w:del>
    </w:p>
    <w:p>
      <w:pPr>
        <w:pStyle w:val="Felels"/>
        <w:rPr>
          <w:del w:id="890" w:author="Magyar Judit" w:date="2010-05-25T15:59:00Z"/>
        </w:rPr>
      </w:pPr>
      <w:del w:id="889" w:author="Magyar Judit" w:date="2010-05-25T15:59:00Z">
        <w:r>
          <w:rPr/>
          <w:delText>Az Önkormányzati támogatás feltételeit az egycsatornás gyűjtőkémények (termofor kémények) felújításának önkormányzati támogatásáról szóló 10/2010. (III. 29.) rendelet és az 1. számú melléklete tartalmazza.</w:delText>
        </w:r>
      </w:del>
    </w:p>
    <w:p>
      <w:pPr>
        <w:pStyle w:val="Felels"/>
        <w:rPr>
          <w:del w:id="893" w:author="Magyar Judit" w:date="2010-05-25T15:59:00Z"/>
        </w:rPr>
      </w:pPr>
      <w:del w:id="891" w:author="Magyar Judit" w:date="2010-05-25T15:59:00Z">
        <w:r>
          <w:rPr/>
          <w:delText>Felkéri a Polgármestert az összefoglaló adatlap kiadására, a támogatási szerződés aláírására</w:delText>
        </w:r>
      </w:del>
      <w:del w:id="892" w:author="Magyar Judit" w:date="2010-05-25T15:59:00Z">
        <w:r>
          <w:rPr>
            <w:color w:val="000000"/>
            <w:spacing w:val="-3"/>
          </w:rPr>
          <w:delText>.</w:delText>
        </w:r>
      </w:del>
    </w:p>
    <w:p>
      <w:pPr>
        <w:pStyle w:val="Felels"/>
        <w:rPr>
          <w:del w:id="895" w:author="Magyar Judit" w:date="2010-05-25T15:59:00Z"/>
        </w:rPr>
      </w:pPr>
      <w:del w:id="894" w:author="Magyar Judit" w:date="2010-05-25T15:59:00Z">
        <w:r>
          <w:rPr/>
        </w:r>
      </w:del>
    </w:p>
    <w:p>
      <w:pPr>
        <w:pStyle w:val="Felels"/>
        <w:rPr>
          <w:del w:id="898" w:author="Magyar Judit" w:date="2010-05-25T15:59:00Z"/>
        </w:rPr>
      </w:pPr>
      <w:del w:id="896" w:author="Magyar Judit" w:date="2010-05-25T15:59:00Z">
        <w:r>
          <w:rPr>
            <w:u w:val="single"/>
          </w:rPr>
          <w:delText>Határidő:</w:delText>
        </w:r>
      </w:del>
      <w:del w:id="897" w:author="Magyar Judit" w:date="2010-05-25T15:59:00Z">
        <w:r>
          <w:rPr/>
          <w:delText xml:space="preserve"> a határozat és az összefoglaló adatlap kiadására 2010. május 21.</w:delText>
        </w:r>
      </w:del>
    </w:p>
    <w:p>
      <w:pPr>
        <w:pStyle w:val="Felels"/>
        <w:ind w:left="2268" w:hanging="0"/>
        <w:rPr>
          <w:del w:id="901" w:author="Magyar Judit" w:date="2010-05-25T15:59:00Z"/>
        </w:rPr>
      </w:pPr>
      <w:del w:id="899" w:author="Magyar Judit" w:date="2010-05-25T15:59:00Z">
        <w:r>
          <w:rPr/>
          <w:delText>A támogatási szerződés aláírására az állami pályázat elnyerését követő 30 napon belül</w:delText>
        </w:r>
      </w:del>
      <w:del w:id="900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del w:id="904" w:author="Magyar Judit" w:date="2010-05-25T15:59:00Z"/>
        </w:rPr>
      </w:pPr>
      <w:del w:id="902" w:author="Magyar Judit" w:date="2010-05-25T15:59:00Z">
        <w:r>
          <w:rPr>
            <w:u w:val="single"/>
          </w:rPr>
          <w:delText>Felelős:</w:delText>
        </w:r>
      </w:del>
      <w:del w:id="90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06" w:author="Magyar Judit" w:date="2010-05-25T15:59:00Z"/>
        </w:rPr>
      </w:pPr>
      <w:del w:id="905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908" w:author="Magyar Judit" w:date="2010-05-25T15:59:00Z"/>
        </w:rPr>
      </w:pPr>
      <w:del w:id="90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  <w:del w:id="910" w:author="Magyar Judit" w:date="2010-05-25T15:59:00Z"/>
        </w:rPr>
      </w:pPr>
      <w:del w:id="909" w:author="Magyar Judit" w:date="2010-05-25T15:59:00Z">
        <w:r>
          <w:rPr>
            <w:color w:val="000000"/>
          </w:rPr>
        </w:r>
      </w:del>
    </w:p>
    <w:p>
      <w:pPr>
        <w:pStyle w:val="Szvegtrzs3"/>
        <w:rPr>
          <w:szCs w:val="22"/>
          <w:del w:id="912" w:author="Magyar Judit" w:date="2010-05-25T15:59:00Z"/>
        </w:rPr>
      </w:pPr>
      <w:del w:id="911" w:author="Magyar Judit" w:date="2010-05-25T15:59:00Z">
        <w:r>
          <w:rPr>
            <w:szCs w:val="22"/>
          </w:rPr>
          <w:delText>NAPIREND: 7. Javaslat Budapest, XVI. kerület, Rákosi út. 86. szám alatti, 109919/0/A/1 hrsz-ú, nem lakás célú helyiség bérbeadással történő hasznosítására</w:delText>
        </w:r>
      </w:del>
    </w:p>
    <w:p>
      <w:pPr>
        <w:pStyle w:val="Szvegtrzs3"/>
        <w:ind w:left="1418" w:hanging="0"/>
        <w:rPr>
          <w:del w:id="915" w:author="Magyar Judit" w:date="2010-05-25T15:59:00Z"/>
        </w:rPr>
      </w:pPr>
      <w:del w:id="913" w:author="Magyar Judit" w:date="2010-05-25T15:59:00Z">
        <w:r>
          <w:rPr>
            <w:b w:val="false"/>
            <w:szCs w:val="22"/>
          </w:rPr>
          <w:delText>E</w:delText>
        </w:r>
      </w:del>
      <w:del w:id="914" w:author="Magyar Judit" w:date="2010-05-25T15:59:00Z">
        <w:r>
          <w:rPr>
            <w:b w:val="false"/>
          </w:rPr>
          <w:delText>lőadó: Kovács Balázs bizottsági elnök</w:delText>
        </w:r>
      </w:del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  <w:del w:id="917" w:author="Magyar Judit" w:date="2010-05-25T15:59:00Z"/>
        </w:rPr>
      </w:pPr>
      <w:del w:id="916" w:author="Magyar Judit" w:date="2010-05-25T15:59:00Z">
        <w:r>
          <w:rPr>
            <w:b/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919" w:author="Magyar Judit" w:date="2010-05-25T15:59:00Z"/>
        </w:rPr>
      </w:pPr>
      <w:del w:id="918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921" w:author="Magyar Judit" w:date="2010-05-25T15:59:00Z"/>
        </w:rPr>
      </w:pPr>
      <w:del w:id="920" w:author="Magyar Judit" w:date="2010-05-25T15:59:00Z">
        <w:r>
          <w:rPr>
            <w:b/>
            <w:sz w:val="22"/>
            <w:szCs w:val="22"/>
          </w:rPr>
          <w:delText>150/2010. (V. 12.) GTB</w:delText>
        </w:r>
      </w:del>
    </w:p>
    <w:p>
      <w:pPr>
        <w:pStyle w:val="Felels"/>
        <w:rPr>
          <w:del w:id="923" w:author="Magyar Judit" w:date="2010-05-25T15:59:00Z"/>
        </w:rPr>
      </w:pPr>
      <w:del w:id="922" w:author="Magyar Judit" w:date="2010-05-25T15:59:00Z">
        <w:r>
          <w:rPr/>
          <w:delText>Budapest Főváros XVI. kerületi Önkormányzat Képviselő-testületének Gazdasági és Tulajdonosi Bizottsága úgy dönt, hogy a Budapest, XVI. kerület, Rákosi út. 86. szám alatti, 109919/0/A/1 hrsz-ú, nem lakás célú helyiséget nyilvános, egyfordulós pályázat útján, bérbeadással hasznosítja.</w:delText>
        </w:r>
      </w:del>
    </w:p>
    <w:p>
      <w:pPr>
        <w:pStyle w:val="Felels"/>
        <w:rPr>
          <w:del w:id="925" w:author="Magyar Judit" w:date="2010-05-25T15:59:00Z"/>
        </w:rPr>
      </w:pPr>
      <w:del w:id="924" w:author="Magyar Judit" w:date="2010-05-25T15:59:00Z">
        <w:r>
          <w:rPr/>
          <w:delText>A versenyeztetési felhívás feltételei:</w:delText>
        </w:r>
      </w:del>
    </w:p>
    <w:p>
      <w:pPr>
        <w:pStyle w:val="Felels"/>
        <w:rPr>
          <w:del w:id="927" w:author="Magyar Judit" w:date="2010-05-25T15:59:00Z"/>
        </w:rPr>
      </w:pPr>
      <w:del w:id="926" w:author="Magyar Judit" w:date="2010-05-25T15:59:00Z">
        <w:r>
          <w:rPr/>
          <w:delText>Az ingatlan tulajdoni lap szerinti megnevezése: iroda, raktár</w:delText>
        </w:r>
      </w:del>
    </w:p>
    <w:p>
      <w:pPr>
        <w:pStyle w:val="Felels"/>
        <w:rPr>
          <w:del w:id="930" w:author="Magyar Judit" w:date="2010-05-25T15:59:00Z"/>
        </w:rPr>
      </w:pPr>
      <w:del w:id="928" w:author="Magyar Judit" w:date="2010-05-25T15:59:00Z">
        <w:r>
          <w:rPr/>
          <w:delText>Az ingatlan területe 122 m</w:delText>
        </w:r>
      </w:del>
      <w:del w:id="929" w:author="Magyar Judit" w:date="2010-05-25T15:59:00Z">
        <w:r>
          <w:rPr>
            <w:vertAlign w:val="superscript"/>
          </w:rPr>
          <w:delText>2</w:delText>
        </w:r>
      </w:del>
    </w:p>
    <w:p>
      <w:pPr>
        <w:pStyle w:val="Felels"/>
        <w:rPr>
          <w:del w:id="932" w:author="Magyar Judit" w:date="2010-05-25T15:59:00Z"/>
        </w:rPr>
      </w:pPr>
      <w:del w:id="931" w:author="Magyar Judit" w:date="2010-05-25T15:59:00Z">
        <w:r>
          <w:rPr/>
          <w:delText>Az ingatlan közműellátottsága: elektromos áram, víz, gáz, csatorna</w:delText>
        </w:r>
      </w:del>
    </w:p>
    <w:p>
      <w:pPr>
        <w:pStyle w:val="Felels"/>
        <w:rPr>
          <w:del w:id="934" w:author="Magyar Judit" w:date="2010-05-25T15:59:00Z"/>
        </w:rPr>
      </w:pPr>
      <w:del w:id="933" w:author="Magyar Judit" w:date="2010-05-25T15:59:00Z">
        <w:r>
          <w:rPr/>
          <w:delText>Építési övezeti besorolása: L4-XVI/SZ1, intenzív kertvárosias lakóterület nagytelkes, szabadonálló beépítési mód szerint beépíthető terület. Az építési övezetben kereskedelmi és szolgáltató tevékenység folytatható.</w:delText>
        </w:r>
      </w:del>
    </w:p>
    <w:p>
      <w:pPr>
        <w:pStyle w:val="Felels"/>
        <w:rPr>
          <w:sz w:val="24"/>
          <w:del w:id="936" w:author="Magyar Judit" w:date="2010-05-25T15:59:00Z"/>
        </w:rPr>
      </w:pPr>
      <w:del w:id="935" w:author="Magyar Judit" w:date="2010-05-25T15:59:00Z">
        <w:r>
          <w:rPr>
            <w:sz w:val="24"/>
          </w:rPr>
          <w:delText>Induló bérleti díj mértéke: 130.000 Ft/hó + áfa</w:delText>
        </w:r>
      </w:del>
    </w:p>
    <w:p>
      <w:pPr>
        <w:pStyle w:val="Felels"/>
        <w:rPr>
          <w:del w:id="938" w:author="Magyar Judit" w:date="2010-05-25T15:59:00Z"/>
        </w:rPr>
      </w:pPr>
      <w:del w:id="937" w:author="Magyar Judit" w:date="2010-05-25T15:59:00Z">
        <w:r>
          <w:rPr/>
          <w:delText>Az Önkormányzat a bérleti díjat évenként megemeli legfeljebb az infláció mértékével, első alkalommal 2011. január 1-jétől.</w:delText>
        </w:r>
      </w:del>
    </w:p>
    <w:p>
      <w:pPr>
        <w:pStyle w:val="Felels"/>
        <w:rPr>
          <w:del w:id="940" w:author="Magyar Judit" w:date="2010-05-25T15:59:00Z"/>
        </w:rPr>
      </w:pPr>
      <w:del w:id="939" w:author="Magyar Judit" w:date="2010-05-25T15:59:00Z">
        <w:r>
          <w:rPr/>
          <w:delText>Óvadék elhelyezése: 3 havi bruttó bérleti díjnak megfelelő összeg</w:delText>
        </w:r>
      </w:del>
    </w:p>
    <w:p>
      <w:pPr>
        <w:pStyle w:val="Felels"/>
        <w:rPr>
          <w:del w:id="942" w:author="Magyar Judit" w:date="2010-05-25T15:59:00Z"/>
        </w:rPr>
      </w:pPr>
      <w:del w:id="941" w:author="Magyar Judit" w:date="2010-05-25T15:59:00Z">
        <w:r>
          <w:rPr/>
          <w:delText>Bérlet időtartama: határozatlan idő, 3 hónapos felmondási idővel</w:delText>
        </w:r>
      </w:del>
    </w:p>
    <w:p>
      <w:pPr>
        <w:pStyle w:val="Felels"/>
        <w:rPr>
          <w:del w:id="945" w:author="Magyar Judit" w:date="2010-05-25T15:59:00Z"/>
        </w:rPr>
      </w:pPr>
      <w:del w:id="943" w:author="Magyar Judit" w:date="2010-05-25T15:59:00Z">
        <w:r>
          <w:rPr>
            <w:szCs w:val="24"/>
          </w:rPr>
          <w:delText>A Bizottság felkéri a Polgármestert az előterjesztésben szereplő feltételekkel a pályázati felhívás és a részletes tájékoztató megjelentetésére</w:delText>
        </w:r>
      </w:del>
      <w:del w:id="944" w:author="Magyar Judit" w:date="2010-05-25T15:59:00Z">
        <w:r>
          <w:rPr/>
          <w:delText>.</w:delText>
        </w:r>
      </w:del>
    </w:p>
    <w:p>
      <w:pPr>
        <w:pStyle w:val="Felels"/>
        <w:rPr>
          <w:sz w:val="16"/>
          <w:szCs w:val="16"/>
          <w:del w:id="947" w:author="Magyar Judit" w:date="2010-05-25T15:59:00Z"/>
        </w:rPr>
      </w:pPr>
      <w:del w:id="946" w:author="Magyar Judit" w:date="2010-05-25T15:59:00Z">
        <w:r>
          <w:rPr>
            <w:sz w:val="16"/>
            <w:szCs w:val="16"/>
          </w:rPr>
        </w:r>
      </w:del>
    </w:p>
    <w:p>
      <w:pPr>
        <w:pStyle w:val="Felels"/>
        <w:rPr>
          <w:del w:id="951" w:author="Magyar Judit" w:date="2010-05-25T15:59:00Z"/>
        </w:rPr>
      </w:pPr>
      <w:del w:id="948" w:author="Magyar Judit" w:date="2010-05-25T15:59:00Z">
        <w:r>
          <w:rPr>
            <w:u w:val="single"/>
          </w:rPr>
          <w:delText>Határidő:</w:delText>
        </w:r>
      </w:del>
      <w:del w:id="949" w:author="Magyar Judit" w:date="2010-05-25T15:59:00Z">
        <w:r>
          <w:rPr/>
          <w:delText xml:space="preserve"> 2010. </w:delText>
        </w:r>
      </w:del>
      <w:del w:id="950" w:author="Magyar Judit" w:date="2010-05-25T15:59:00Z">
        <w:r>
          <w:rPr>
            <w:szCs w:val="24"/>
          </w:rPr>
          <w:delText>június 15.</w:delText>
        </w:r>
      </w:del>
    </w:p>
    <w:p>
      <w:pPr>
        <w:pStyle w:val="Felels"/>
        <w:rPr>
          <w:del w:id="954" w:author="Magyar Judit" w:date="2010-05-25T15:59:00Z"/>
        </w:rPr>
      </w:pPr>
      <w:del w:id="952" w:author="Magyar Judit" w:date="2010-05-25T15:59:00Z">
        <w:r>
          <w:rPr>
            <w:u w:val="single"/>
          </w:rPr>
          <w:delText>Felelős:</w:delText>
        </w:r>
      </w:del>
      <w:del w:id="95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56" w:author="Magyar Judit" w:date="2010-05-25T15:59:00Z"/>
        </w:rPr>
      </w:pPr>
      <w:del w:id="955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58" w:author="Magyar Judit" w:date="2010-05-25T15:59:00Z"/>
        </w:rPr>
      </w:pPr>
      <w:del w:id="957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color w:val="000000"/>
          <w:sz w:val="22"/>
          <w:szCs w:val="22"/>
          <w:del w:id="960" w:author="Magyar Judit" w:date="2010-05-25T15:59:00Z"/>
        </w:rPr>
      </w:pPr>
      <w:del w:id="959" w:author="Magyar Judit" w:date="2010-05-25T15:59:00Z">
        <w:r>
          <w:rPr>
            <w:color w:val="000000"/>
            <w:sz w:val="22"/>
            <w:szCs w:val="22"/>
          </w:rPr>
          <w:delText xml:space="preserve"> </w:delText>
        </w:r>
      </w:del>
    </w:p>
    <w:p>
      <w:pPr>
        <w:pStyle w:val="Szvegtrzs3"/>
        <w:rPr>
          <w:szCs w:val="22"/>
          <w:del w:id="962" w:author="Magyar Judit" w:date="2010-05-25T15:59:00Z"/>
        </w:rPr>
      </w:pPr>
      <w:del w:id="961" w:author="Magyar Judit" w:date="2010-05-25T15:59:00Z">
        <w:r>
          <w:rPr>
            <w:szCs w:val="22"/>
          </w:rPr>
          <w:delText>NAPIREND: 8. Kérelem a XVI. Kerület Kertvárosi Egészségügyi Szolgálata és a Victofon Kft. közötti, 3 év határozott idejű bérleti szerződés előzetes hozzájárulására</w:delText>
        </w:r>
      </w:del>
    </w:p>
    <w:p>
      <w:pPr>
        <w:pStyle w:val="Felels"/>
        <w:rPr>
          <w:del w:id="964" w:author="Magyar Judit" w:date="2010-05-25T15:59:00Z"/>
        </w:rPr>
      </w:pPr>
      <w:del w:id="963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966" w:author="Magyar Judit" w:date="2010-05-25T15:59:00Z"/>
        </w:rPr>
      </w:pPr>
      <w:del w:id="965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968" w:author="Magyar Judit" w:date="2010-05-25T15:59:00Z"/>
        </w:rPr>
      </w:pPr>
      <w:del w:id="967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970" w:author="Magyar Judit" w:date="2010-05-25T15:59:00Z"/>
        </w:rPr>
      </w:pPr>
      <w:del w:id="969" w:author="Magyar Judit" w:date="2010-05-25T15:59:00Z">
        <w:r>
          <w:rPr>
            <w:b/>
            <w:sz w:val="22"/>
            <w:szCs w:val="22"/>
          </w:rPr>
          <w:delText>151/2010. (V. 12.) GTB</w:delText>
        </w:r>
      </w:del>
    </w:p>
    <w:p>
      <w:pPr>
        <w:pStyle w:val="Felels"/>
        <w:rPr>
          <w:color w:val="000000"/>
          <w:del w:id="975" w:author="Magyar Judit" w:date="2010-05-25T15:59:00Z"/>
        </w:rPr>
      </w:pPr>
      <w:del w:id="971" w:author="Magyar Judit" w:date="2010-05-25T15:59:00Z">
        <w:r>
          <w:rPr>
            <w:sz w:val="24"/>
            <w:szCs w:val="24"/>
          </w:rPr>
          <w:delText>Budapest Főváros XVI. kerületi Önkormányzat Képviselő-testületének Gazdasági és Tulajdonosi Bizottsága a Polgármester egyetértésével úgy dönt, hogy a XVI. Kerület Kertvárosi Egészségügyi Szolgálata (Budapest, XVI. kerület, Tekla utca 2/c) és a Victofon Kft. (1068 Budapest, Szondi u. 98/a., cg.: 13-09-067029, képviseli: Hevesi János) között, a 1163 Budapest, Tekla utca 2/c. szám alatti ingatlanon található 12 m</w:delText>
        </w:r>
      </w:del>
      <w:del w:id="972" w:author="Magyar Judit" w:date="2010-05-25T15:59:00Z">
        <w:r>
          <w:rPr>
            <w:sz w:val="24"/>
            <w:szCs w:val="24"/>
            <w:vertAlign w:val="superscript"/>
          </w:rPr>
          <w:delText>2</w:delText>
        </w:r>
      </w:del>
      <w:del w:id="973" w:author="Magyar Judit" w:date="2010-05-25T15:59:00Z">
        <w:r>
          <w:rPr>
            <w:sz w:val="24"/>
            <w:szCs w:val="24"/>
          </w:rPr>
          <w:delText xml:space="preserve"> alapterületű rendelő helyiségre audiológiai tevékenység céljából 2011. január 1-jétől 2013. december 31-ig kötendő bérleti szerződéshez hozzájárul az előterjesztés 2. számú mellékletében szereplő bérleti szerződés tervezet szerint</w:delText>
        </w:r>
      </w:del>
      <w:del w:id="974" w:author="Magyar Judit" w:date="2010-05-25T15:59:00Z">
        <w:r>
          <w:rPr/>
          <w:delText xml:space="preserve">. </w:delText>
        </w:r>
      </w:del>
    </w:p>
    <w:p>
      <w:pPr>
        <w:pStyle w:val="Felels"/>
        <w:rPr>
          <w:color w:val="000000"/>
          <w:del w:id="977" w:author="Magyar Judit" w:date="2010-05-25T15:59:00Z"/>
        </w:rPr>
      </w:pPr>
      <w:del w:id="976" w:author="Magyar Judit" w:date="2010-05-25T15:59:00Z">
        <w:r>
          <w:rPr>
            <w:color w:val="000000"/>
          </w:rPr>
        </w:r>
      </w:del>
    </w:p>
    <w:p>
      <w:pPr>
        <w:pStyle w:val="Felels"/>
        <w:rPr>
          <w:del w:id="981" w:author="Magyar Judit" w:date="2010-05-25T15:59:00Z"/>
        </w:rPr>
      </w:pPr>
      <w:del w:id="978" w:author="Magyar Judit" w:date="2010-05-25T15:59:00Z">
        <w:r>
          <w:rPr>
            <w:u w:val="single"/>
          </w:rPr>
          <w:delText>Határidő:</w:delText>
        </w:r>
      </w:del>
      <w:del w:id="979" w:author="Magyar Judit" w:date="2010-05-25T15:59:00Z">
        <w:r>
          <w:rPr/>
          <w:delText xml:space="preserve"> 2010. </w:delText>
        </w:r>
      </w:del>
      <w:del w:id="980" w:author="Magyar Judit" w:date="2010-05-25T15:59:00Z">
        <w:r>
          <w:rPr>
            <w:szCs w:val="24"/>
          </w:rPr>
          <w:delText>május 31.</w:delText>
        </w:r>
      </w:del>
    </w:p>
    <w:p>
      <w:pPr>
        <w:pStyle w:val="Felels"/>
        <w:rPr>
          <w:del w:id="984" w:author="Magyar Judit" w:date="2010-05-25T15:59:00Z"/>
        </w:rPr>
      </w:pPr>
      <w:del w:id="982" w:author="Magyar Judit" w:date="2010-05-25T15:59:00Z">
        <w:r>
          <w:rPr>
            <w:u w:val="single"/>
          </w:rPr>
          <w:delText>Felelős:</w:delText>
        </w:r>
      </w:del>
      <w:del w:id="98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86" w:author="Magyar Judit" w:date="2010-05-25T15:59:00Z"/>
        </w:rPr>
      </w:pPr>
      <w:del w:id="985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988" w:author="Magyar Judit" w:date="2010-05-25T15:59:00Z"/>
        </w:rPr>
      </w:pPr>
      <w:del w:id="98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szCs w:val="22"/>
          <w:del w:id="990" w:author="Magyar Judit" w:date="2010-05-25T15:59:00Z"/>
        </w:rPr>
      </w:pPr>
      <w:del w:id="989" w:author="Magyar Judit" w:date="2010-05-25T15:59:00Z">
        <w:r>
          <w:rPr>
            <w:szCs w:val="22"/>
          </w:rPr>
          <w:delText>NAPIREND: 9. Javaslat az egycsatornás gyűjtőkémények (termofor kémények) felújításának állami támogatás nélküli önkormányzati támogatásáról szóló pályázati felhívás közzétételére</w:delText>
        </w:r>
      </w:del>
    </w:p>
    <w:p>
      <w:pPr>
        <w:pStyle w:val="Felels"/>
        <w:rPr>
          <w:del w:id="992" w:author="Magyar Judit" w:date="2010-05-25T15:59:00Z"/>
        </w:rPr>
      </w:pPr>
      <w:del w:id="991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994" w:author="Magyar Judit" w:date="2010-05-25T15:59:00Z"/>
        </w:rPr>
      </w:pPr>
      <w:del w:id="993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996" w:author="Magyar Judit" w:date="2010-05-25T15:59:00Z"/>
        </w:rPr>
      </w:pPr>
      <w:del w:id="99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998" w:author="Magyar Judit" w:date="2010-05-25T15:59:00Z"/>
        </w:rPr>
      </w:pPr>
      <w:del w:id="997" w:author="Magyar Judit" w:date="2010-05-25T15:59:00Z">
        <w:r>
          <w:rPr>
            <w:b/>
            <w:sz w:val="22"/>
            <w:szCs w:val="22"/>
          </w:rPr>
          <w:delText>152/2010. (V. 12.) GTB</w:delText>
        </w:r>
      </w:del>
    </w:p>
    <w:p>
      <w:pPr>
        <w:pStyle w:val="Felels"/>
        <w:rPr>
          <w:del w:id="1002" w:author="Magyar Judit" w:date="2010-05-25T15:59:00Z"/>
        </w:rPr>
      </w:pPr>
      <w:del w:id="999" w:author="Magyar Judit" w:date="2010-05-25T15:59:00Z">
        <w:r>
          <w:rPr/>
          <w:delText xml:space="preserve">Budapest Főváros XVI. kerületi Önkormányzat Képviselő-testületének Gazdasági és Tulajdonosi Bizottsága úgy határoz, hogy a Budapest Főváros XVI. kerületi Önkormányzat 2010. évi költségvetésének 6/a melléklet, 43/b sorában szereplő Egycsatornás gyűjtőkémények </w:delText>
        </w:r>
      </w:del>
      <w:del w:id="1000" w:author="Magyar Judit" w:date="2010-05-25T15:59:00Z">
        <w:r>
          <w:rPr>
            <w:iCs/>
          </w:rPr>
          <w:delText xml:space="preserve">állami részvétel nélküli </w:delText>
        </w:r>
      </w:del>
      <w:del w:id="1001" w:author="Magyar Judit" w:date="2010-05-25T15:59:00Z">
        <w:r>
          <w:rPr/>
          <w:delText>felújítási pályázatra 1.500.000 Ft erejéig egycsatornás gyűjtőkémények (termofor kémények) felújításának állami támogatás nélküli önkormányzati támogatásáról szóló pályázati felhívást kíván kiírni.</w:delText>
        </w:r>
      </w:del>
    </w:p>
    <w:p>
      <w:pPr>
        <w:pStyle w:val="Felels"/>
        <w:rPr>
          <w:del w:id="1004" w:author="Magyar Judit" w:date="2010-05-25T15:59:00Z"/>
        </w:rPr>
      </w:pPr>
      <w:del w:id="1003" w:author="Magyar Judit" w:date="2010-05-25T15:59:00Z">
        <w:r>
          <w:rPr/>
          <w:delText>A Bizottság az előterjesztés 1. számú mellékletét képező, az egycsatornás gyűjtőkémények (termofor kémények) felújításának állami támogatás nélküli önkormányzati támogatásáról szóló pályázati felhívását jóváhagyja.</w:delText>
        </w:r>
      </w:del>
    </w:p>
    <w:p>
      <w:pPr>
        <w:pStyle w:val="Felels"/>
        <w:rPr>
          <w:del w:id="1007" w:author="Magyar Judit" w:date="2010-05-25T15:59:00Z"/>
        </w:rPr>
      </w:pPr>
      <w:del w:id="1005" w:author="Magyar Judit" w:date="2010-05-25T15:59:00Z">
        <w:r>
          <w:rPr>
            <w:iCs/>
            <w:szCs w:val="24"/>
          </w:rPr>
          <w:delText>Felkéri a Bizottság az elnökét a pályázati felhívás aláírására</w:delText>
        </w:r>
      </w:del>
      <w:del w:id="1006" w:author="Magyar Judit" w:date="2010-05-25T15:59:00Z">
        <w:r>
          <w:rPr>
            <w:bCs/>
          </w:rPr>
          <w:delText>.</w:delText>
        </w:r>
      </w:del>
    </w:p>
    <w:p>
      <w:pPr>
        <w:pStyle w:val="Felels"/>
        <w:rPr>
          <w:bCs/>
          <w:color w:val="000000"/>
          <w:del w:id="1009" w:author="Magyar Judit" w:date="2010-05-25T15:59:00Z"/>
        </w:rPr>
      </w:pPr>
      <w:del w:id="1008" w:author="Magyar Judit" w:date="2010-05-25T15:59:00Z">
        <w:r>
          <w:rPr>
            <w:bCs/>
            <w:color w:val="000000"/>
          </w:rPr>
        </w:r>
      </w:del>
    </w:p>
    <w:p>
      <w:pPr>
        <w:pStyle w:val="Felels"/>
        <w:rPr>
          <w:del w:id="1013" w:author="Magyar Judit" w:date="2010-05-25T15:59:00Z"/>
        </w:rPr>
      </w:pPr>
      <w:del w:id="1010" w:author="Magyar Judit" w:date="2010-05-25T15:59:00Z">
        <w:r>
          <w:rPr>
            <w:u w:val="single"/>
          </w:rPr>
          <w:delText>Határidő:</w:delText>
        </w:r>
      </w:del>
      <w:del w:id="1011" w:author="Magyar Judit" w:date="2010-05-25T15:59:00Z">
        <w:r>
          <w:rPr/>
          <w:delText xml:space="preserve"> </w:delText>
        </w:r>
      </w:del>
      <w:del w:id="1012" w:author="Magyar Judit" w:date="2010-05-25T15:59:00Z">
        <w:r>
          <w:rPr>
            <w:sz w:val="24"/>
            <w:szCs w:val="24"/>
          </w:rPr>
          <w:delText>2010. május 30.</w:delText>
        </w:r>
      </w:del>
    </w:p>
    <w:p>
      <w:pPr>
        <w:pStyle w:val="Felels"/>
        <w:rPr>
          <w:del w:id="1016" w:author="Magyar Judit" w:date="2010-05-25T15:59:00Z"/>
        </w:rPr>
      </w:pPr>
      <w:del w:id="1014" w:author="Magyar Judit" w:date="2010-05-25T15:59:00Z">
        <w:r>
          <w:rPr>
            <w:u w:val="single"/>
          </w:rPr>
          <w:delText>Felelős:</w:delText>
        </w:r>
      </w:del>
      <w:del w:id="101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18" w:author="Magyar Judit" w:date="2010-05-25T15:59:00Z"/>
        </w:rPr>
      </w:pPr>
      <w:del w:id="1017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20" w:author="Magyar Judit" w:date="2010-05-25T15:59:00Z"/>
        </w:rPr>
      </w:pPr>
      <w:del w:id="101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22" w:author="Magyar Judit" w:date="2010-05-25T15:59:00Z"/>
        </w:rPr>
      </w:pPr>
      <w:del w:id="102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szCs w:val="22"/>
          <w:del w:id="1028" w:author="Magyar Judit" w:date="2010-05-25T15:59:00Z"/>
        </w:rPr>
      </w:pPr>
      <w:del w:id="1023" w:author="Magyar Judit" w:date="2010-05-25T15:59:00Z">
        <w:r>
          <w:rPr>
            <w:szCs w:val="22"/>
          </w:rPr>
          <w:delText>NAPIREND: 10. Kérelem a Budapest, XVI. kerület, Szabadföld u. 21. szám, 116336/3 hrsz. alatti 62 m</w:delText>
        </w:r>
      </w:del>
      <w:del w:id="1024" w:author="Magyar Judit" w:date="2010-05-25T15:59:00Z">
        <w:r>
          <w:rPr>
            <w:szCs w:val="22"/>
            <w:vertAlign w:val="superscript"/>
          </w:rPr>
          <w:delText>2</w:delText>
        </w:r>
      </w:del>
      <w:del w:id="1025" w:author="Magyar Judit" w:date="2010-05-25T15:59:00Z">
        <w:r>
          <w:rPr>
            <w:szCs w:val="22"/>
          </w:rPr>
          <w:delText xml:space="preserve"> területű üzlethelyiség, valamint a 11,4 m</w:delText>
        </w:r>
      </w:del>
      <w:del w:id="1026" w:author="Magyar Judit" w:date="2010-05-25T15:59:00Z">
        <w:r>
          <w:rPr>
            <w:szCs w:val="22"/>
            <w:vertAlign w:val="superscript"/>
          </w:rPr>
          <w:delText>2</w:delText>
        </w:r>
      </w:del>
      <w:del w:id="1027" w:author="Magyar Judit" w:date="2010-05-25T15:59:00Z">
        <w:r>
          <w:rPr>
            <w:szCs w:val="22"/>
          </w:rPr>
          <w:delText xml:space="preserve"> területű udvari tároló albérletbe adására</w:delText>
        </w:r>
      </w:del>
    </w:p>
    <w:p>
      <w:pPr>
        <w:pStyle w:val="Felels"/>
        <w:rPr>
          <w:del w:id="1030" w:author="Magyar Judit" w:date="2010-05-25T15:59:00Z"/>
        </w:rPr>
      </w:pPr>
      <w:del w:id="1029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032" w:author="Magyar Judit" w:date="2010-05-25T15:59:00Z"/>
        </w:rPr>
      </w:pPr>
      <w:del w:id="1031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034" w:author="Magyar Judit" w:date="2010-05-25T15:59:00Z"/>
        </w:rPr>
      </w:pPr>
      <w:del w:id="1033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1036" w:author="Magyar Judit" w:date="2010-05-25T15:59:00Z"/>
        </w:rPr>
      </w:pPr>
      <w:del w:id="1035" w:author="Magyar Judit" w:date="2010-05-25T15:59:00Z">
        <w:r>
          <w:rPr>
            <w:b/>
            <w:sz w:val="22"/>
            <w:szCs w:val="22"/>
          </w:rPr>
          <w:delText>153/2010. (V. 12.) GTB</w:delText>
        </w:r>
      </w:del>
    </w:p>
    <w:p>
      <w:pPr>
        <w:pStyle w:val="Felels"/>
        <w:rPr>
          <w:del w:id="1043" w:author="Magyar Judit" w:date="2010-05-25T15:59:00Z"/>
        </w:rPr>
      </w:pPr>
      <w:del w:id="1037" w:author="Magyar Judit" w:date="2010-05-25T15:59:00Z">
        <w:r>
          <w:rPr>
            <w:szCs w:val="24"/>
          </w:rPr>
          <w:delText>Budapest Főváros XVI. kerületi Önkormányzat Képviselő-testületének Gazdasági és Tulajdonosi Bizottsága úgy dönt, hogy a Budapest Főváros XVI. kerületi Önkormányzat tulajdonában álló Budapest, XVI. kerület, Szabadföld u. 21. szám alatti, 116336/3 hrsz-ú, 62 m</w:delText>
        </w:r>
      </w:del>
      <w:del w:id="1038" w:author="Magyar Judit" w:date="2010-05-25T15:59:00Z">
        <w:r>
          <w:rPr>
            <w:szCs w:val="24"/>
            <w:vertAlign w:val="superscript"/>
          </w:rPr>
          <w:delText>2</w:delText>
        </w:r>
      </w:del>
      <w:del w:id="1039" w:author="Magyar Judit" w:date="2010-05-25T15:59:00Z">
        <w:r>
          <w:rPr>
            <w:szCs w:val="24"/>
          </w:rPr>
          <w:delText xml:space="preserve"> területű üzlethelyiség, valamint 11,4 m</w:delText>
        </w:r>
      </w:del>
      <w:del w:id="1040" w:author="Magyar Judit" w:date="2010-05-25T15:59:00Z">
        <w:r>
          <w:rPr>
            <w:szCs w:val="24"/>
            <w:vertAlign w:val="superscript"/>
          </w:rPr>
          <w:delText>2</w:delText>
        </w:r>
      </w:del>
      <w:del w:id="1041" w:author="Magyar Judit" w:date="2010-05-25T15:59:00Z">
        <w:r>
          <w:rPr>
            <w:szCs w:val="24"/>
          </w:rPr>
          <w:delText xml:space="preserve"> udvari tároló Ruzicska György egyéni vállalkozó (1131 Budapest, Cimbora u. 7.) bérlő által a Krebi Food Kft. (1158 Budapest, Rákospalotai határút 14. cg. 01-09-933341; adószám: 12414747-1-42 képviseli: Ruzicska György Sándor) részére történő albérletbe adásához hozzájárul az előterjesztés 3. sz. mellékletét képező albérleti szerződéstervezet szerint</w:delText>
        </w:r>
      </w:del>
      <w:del w:id="1042" w:author="Magyar Judit" w:date="2010-05-25T15:59:00Z">
        <w:r>
          <w:rPr/>
          <w:delText>.</w:delText>
        </w:r>
      </w:del>
    </w:p>
    <w:p>
      <w:pPr>
        <w:pStyle w:val="Felels"/>
        <w:rPr>
          <w:color w:val="000000"/>
          <w:del w:id="1045" w:author="Magyar Judit" w:date="2010-05-25T15:59:00Z"/>
        </w:rPr>
      </w:pPr>
      <w:del w:id="1044" w:author="Magyar Judit" w:date="2010-05-25T15:59:00Z">
        <w:r>
          <w:rPr>
            <w:color w:val="000000"/>
          </w:rPr>
        </w:r>
      </w:del>
    </w:p>
    <w:p>
      <w:pPr>
        <w:pStyle w:val="Felels"/>
        <w:rPr>
          <w:u w:val="single"/>
          <w:del w:id="1048" w:author="Magyar Judit" w:date="2010-05-25T15:59:00Z"/>
        </w:rPr>
      </w:pPr>
      <w:del w:id="1046" w:author="Magyar Judit" w:date="2010-05-25T15:59:00Z">
        <w:r>
          <w:rPr>
            <w:u w:val="single"/>
          </w:rPr>
          <w:delText>Határidő:</w:delText>
        </w:r>
      </w:del>
      <w:del w:id="1047" w:author="Magyar Judit" w:date="2010-05-25T15:59:00Z">
        <w:r>
          <w:rPr/>
          <w:delText xml:space="preserve"> 2010. május 31.</w:delText>
        </w:r>
      </w:del>
    </w:p>
    <w:p>
      <w:pPr>
        <w:pStyle w:val="Felels"/>
        <w:rPr>
          <w:del w:id="1051" w:author="Magyar Judit" w:date="2010-05-25T15:59:00Z"/>
        </w:rPr>
      </w:pPr>
      <w:del w:id="1049" w:author="Magyar Judit" w:date="2010-05-25T15:59:00Z">
        <w:r>
          <w:rPr>
            <w:u w:val="single"/>
          </w:rPr>
          <w:delText>Felelős:</w:delText>
        </w:r>
      </w:del>
      <w:del w:id="1050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53" w:author="Magyar Judit" w:date="2010-05-25T15:59:00Z"/>
        </w:rPr>
      </w:pPr>
      <w:del w:id="1052" w:author="Magyar Judit" w:date="2010-05-25T15:59:00Z">
        <w:r>
          <w:rPr>
            <w:color w:val="000000"/>
            <w:sz w:val="22"/>
            <w:szCs w:val="22"/>
          </w:rPr>
          <w:delText>(Szavazás: 9 igen 0 nem 0 tartózkodás)</w:delText>
        </w:r>
      </w:del>
    </w:p>
    <w:p>
      <w:pPr>
        <w:pStyle w:val="Felels"/>
        <w:rPr>
          <w:color w:val="000000"/>
          <w:sz w:val="22"/>
          <w:szCs w:val="22"/>
          <w:del w:id="1055" w:author="Magyar Judit" w:date="2010-05-25T15:59:00Z"/>
        </w:rPr>
      </w:pPr>
      <w:del w:id="1054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jc w:val="both"/>
        <w:rPr>
          <w:u w:val="single"/>
          <w:del w:id="1057" w:author="Magyar Judit" w:date="2010-05-25T15:59:00Z"/>
        </w:rPr>
      </w:pPr>
      <w:del w:id="1056" w:author="Magyar Judit" w:date="2010-05-25T15:59:00Z">
        <w:r>
          <w:rPr>
            <w:u w:val="single"/>
          </w:rPr>
        </w:r>
      </w:del>
    </w:p>
    <w:p>
      <w:pPr>
        <w:pStyle w:val="Szvegtrzs3"/>
        <w:rPr>
          <w:del w:id="1060" w:author="Magyar Judit" w:date="2010-05-25T15:59:00Z"/>
        </w:rPr>
      </w:pPr>
      <w:del w:id="1058" w:author="Magyar Judit" w:date="2010-05-25T15:59:00Z">
        <w:r>
          <w:rPr/>
          <w:delText xml:space="preserve">NAPIREND: 11. </w:delText>
        </w:r>
      </w:del>
      <w:del w:id="1059" w:author="Magyar Judit" w:date="2010-05-25T15:59:00Z">
        <w:r>
          <w:rPr>
            <w:szCs w:val="22"/>
          </w:rPr>
          <w:delText>Kérelem a Budapest, XVI. kerület, Szérű utca–Döbröce utca 102598 hrsz-ú közterületből telekhatárrendezéssel történő terület értékesítésére, a vételár csökkentésére</w:delText>
        </w:r>
      </w:del>
    </w:p>
    <w:p>
      <w:pPr>
        <w:pStyle w:val="Felels"/>
        <w:rPr>
          <w:del w:id="1062" w:author="Magyar Judit" w:date="2010-05-25T15:59:00Z"/>
        </w:rPr>
      </w:pPr>
      <w:del w:id="1061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064" w:author="Magyar Judit" w:date="2010-05-25T15:59:00Z"/>
        </w:rPr>
      </w:pPr>
      <w:del w:id="1063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066" w:author="Magyar Judit" w:date="2010-05-25T15:59:00Z"/>
        </w:rPr>
      </w:pPr>
      <w:del w:id="1065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1068" w:author="Magyar Judit" w:date="2010-05-25T15:59:00Z"/>
        </w:rPr>
      </w:pPr>
      <w:del w:id="1067" w:author="Magyar Judit" w:date="2010-05-25T15:59:00Z">
        <w:r>
          <w:rPr>
            <w:b/>
            <w:sz w:val="22"/>
            <w:szCs w:val="22"/>
          </w:rPr>
          <w:delText>154/2010. (V. 12.) GTB</w:delText>
        </w:r>
      </w:del>
    </w:p>
    <w:p>
      <w:pPr>
        <w:pStyle w:val="Felels"/>
        <w:rPr>
          <w:del w:id="1073" w:author="Magyar Judit" w:date="2010-05-25T15:59:00Z"/>
        </w:rPr>
      </w:pPr>
      <w:del w:id="1069" w:author="Magyar Judit" w:date="2010-05-25T15:59:00Z">
        <w:r>
          <w:rPr>
            <w:spacing w:val="-4"/>
          </w:rPr>
          <w:delText>Budapest Főváros XVI. kerületi Önkormányzat Képviselő-testületének Gazdasági és Tulajdonosi Bizottsága nem javasolja a Budapest Főváros XVI. kerületi Önkormányzat Képviselő-testületének, hogy a</w:delText>
        </w:r>
      </w:del>
      <w:del w:id="1070" w:author="Magyar Judit" w:date="2010-05-25T15:59:00Z">
        <w:r>
          <w:rPr>
            <w:b/>
            <w:spacing w:val="-4"/>
          </w:rPr>
          <w:delText xml:space="preserve"> </w:delText>
        </w:r>
      </w:del>
      <w:del w:id="1071" w:author="Magyar Judit" w:date="2010-05-25T15:59:00Z">
        <w:r>
          <w:rPr>
            <w:spacing w:val="-4"/>
          </w:rPr>
          <w:delText>241/2009. (V. 6.) Kt. határozatában foglalt vételárat csökkentse</w:delText>
        </w:r>
      </w:del>
      <w:del w:id="1072" w:author="Magyar Judit" w:date="2010-05-25T15:59:00Z">
        <w:r>
          <w:rPr>
            <w:bCs/>
            <w:spacing w:val="-4"/>
          </w:rPr>
          <w:delText>.</w:delText>
        </w:r>
      </w:del>
    </w:p>
    <w:p>
      <w:pPr>
        <w:pStyle w:val="Felels"/>
        <w:rPr>
          <w:bCs/>
          <w:color w:val="000000"/>
          <w:spacing w:val="-4"/>
          <w:del w:id="1075" w:author="Magyar Judit" w:date="2010-05-25T15:59:00Z"/>
        </w:rPr>
      </w:pPr>
      <w:del w:id="1074" w:author="Magyar Judit" w:date="2010-05-25T15:59:00Z">
        <w:r>
          <w:rPr>
            <w:bCs/>
            <w:color w:val="000000"/>
            <w:spacing w:val="-4"/>
          </w:rPr>
        </w:r>
      </w:del>
    </w:p>
    <w:p>
      <w:pPr>
        <w:pStyle w:val="Felels"/>
        <w:rPr>
          <w:del w:id="1079" w:author="Magyar Judit" w:date="2010-05-25T15:59:00Z"/>
        </w:rPr>
      </w:pPr>
      <w:del w:id="1076" w:author="Magyar Judit" w:date="2010-05-25T15:59:00Z">
        <w:r>
          <w:rPr>
            <w:u w:val="single"/>
          </w:rPr>
          <w:delText>Határidő:</w:delText>
        </w:r>
      </w:del>
      <w:del w:id="1077" w:author="Magyar Judit" w:date="2010-05-25T15:59:00Z">
        <w:r>
          <w:rPr/>
          <w:delText xml:space="preserve"> </w:delText>
        </w:r>
      </w:del>
      <w:del w:id="1078" w:author="Magyar Judit" w:date="2010-05-25T15:59:00Z">
        <w:r>
          <w:rPr>
            <w:sz w:val="24"/>
            <w:szCs w:val="24"/>
          </w:rPr>
          <w:delText>2010. május 12. Kt.-ülés</w:delText>
        </w:r>
      </w:del>
    </w:p>
    <w:p>
      <w:pPr>
        <w:pStyle w:val="Felels"/>
        <w:rPr>
          <w:del w:id="1082" w:author="Magyar Judit" w:date="2010-05-25T15:59:00Z"/>
        </w:rPr>
      </w:pPr>
      <w:del w:id="1080" w:author="Magyar Judit" w:date="2010-05-25T15:59:00Z">
        <w:r>
          <w:rPr>
            <w:u w:val="single"/>
          </w:rPr>
          <w:delText>Felelős:</w:delText>
        </w:r>
      </w:del>
      <w:del w:id="1081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84" w:author="Magyar Judit" w:date="2010-05-25T15:59:00Z"/>
        </w:rPr>
      </w:pPr>
      <w:del w:id="1083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86" w:author="Magyar Judit" w:date="2010-05-25T15:59:00Z"/>
        </w:rPr>
      </w:pPr>
      <w:del w:id="1085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088" w:author="Magyar Judit" w:date="2010-05-25T15:59:00Z"/>
        </w:rPr>
      </w:pPr>
      <w:del w:id="108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szCs w:val="22"/>
          <w:del w:id="1091" w:author="Magyar Judit" w:date="2010-05-25T15:59:00Z"/>
        </w:rPr>
      </w:pPr>
      <w:del w:id="1089" w:author="Magyar Judit" w:date="2010-05-25T15:59:00Z">
        <w:r>
          <w:rPr>
            <w:szCs w:val="22"/>
          </w:rPr>
          <w:delText xml:space="preserve">NAPIREND: 12. Javaslat a Budapest, XVI. kerület, Margit u.–Olga u. sarkán, a 106904/29 hrsz-ú </w:delText>
        </w:r>
      </w:del>
      <w:del w:id="1090" w:author="Magyar Judit" w:date="2010-05-25T15:59:00Z">
        <w:r>
          <w:rPr>
            <w:spacing w:val="-2"/>
            <w:szCs w:val="22"/>
          </w:rPr>
          <w:delText>ingatlanon lévő felépítmény megvásárlására és bérbeadással történő hasznosítására</w:delText>
        </w:r>
      </w:del>
    </w:p>
    <w:p>
      <w:pPr>
        <w:pStyle w:val="Felels"/>
        <w:rPr>
          <w:del w:id="1093" w:author="Magyar Judit" w:date="2010-05-25T15:59:00Z"/>
        </w:rPr>
      </w:pPr>
      <w:del w:id="1092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095" w:author="Magyar Judit" w:date="2010-05-25T15:59:00Z"/>
        </w:rPr>
      </w:pPr>
      <w:del w:id="1094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097" w:author="Magyar Judit" w:date="2010-05-25T15:59:00Z"/>
        </w:rPr>
      </w:pPr>
      <w:del w:id="1096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1099" w:author="Magyar Judit" w:date="2010-05-25T15:59:00Z"/>
        </w:rPr>
      </w:pPr>
      <w:del w:id="1098" w:author="Magyar Judit" w:date="2010-05-25T15:59:00Z">
        <w:r>
          <w:rPr>
            <w:b/>
            <w:sz w:val="22"/>
            <w:szCs w:val="22"/>
          </w:rPr>
          <w:delText>155/2010. (V. 12.) GTB</w:delText>
        </w:r>
      </w:del>
    </w:p>
    <w:p>
      <w:pPr>
        <w:pStyle w:val="Felels"/>
        <w:rPr>
          <w:del w:id="1103" w:author="Magyar Judit" w:date="2010-05-25T15:59:00Z"/>
        </w:rPr>
      </w:pPr>
      <w:del w:id="1100" w:author="Magyar Judit" w:date="2010-05-25T15:59:00Z">
        <w:r>
          <w:rPr/>
          <w:delText>Budapest Főváros XVI. kerületi Önkormányzat Képviselő-testületének Gazdasági és Tulajdonosi Bizottsága a Polgármester egyetértésével úgy dönt, hogy a Budapest, XVI. kerület, Margit utca–Olga utca sarkán, a 106904/29 hrsz-ú közterületi besorolású ingatlanon lévő 17 m</w:delText>
        </w:r>
      </w:del>
      <w:del w:id="1101" w:author="Magyar Judit" w:date="2010-05-25T15:59:00Z">
        <w:r>
          <w:rPr>
            <w:vertAlign w:val="superscript"/>
          </w:rPr>
          <w:delText>2</w:delText>
        </w:r>
      </w:del>
      <w:del w:id="1102" w:author="Magyar Judit" w:date="2010-05-25T15:59:00Z">
        <w:r>
          <w:rPr/>
          <w:delText xml:space="preserve"> alapterületű felépítményt Boda Lajosné (1171 Budapest, Ecsedháza u. 20., a. n.: Takács Irén) tulajdonostól nettó 1.800.000 Ft összegért megvásárolja, melynek fedezetét az Önkormányzat 2010. évi költségvetésének 5. számú melléklet Ingatlan vásárlás kerete terhére biztosítja.</w:delText>
        </w:r>
      </w:del>
    </w:p>
    <w:p>
      <w:pPr>
        <w:pStyle w:val="Felels"/>
        <w:rPr>
          <w:szCs w:val="24"/>
          <w:del w:id="1105" w:author="Magyar Judit" w:date="2010-05-25T15:59:00Z"/>
        </w:rPr>
      </w:pPr>
      <w:del w:id="1104" w:author="Magyar Judit" w:date="2010-05-25T15:59:00Z">
        <w:r>
          <w:rPr>
            <w:szCs w:val="24"/>
          </w:rPr>
          <w:delText>A Bizottság felkéri a Polgármestert az adásvételi szerződés megkötésére.</w:delText>
        </w:r>
      </w:del>
    </w:p>
    <w:p>
      <w:pPr>
        <w:pStyle w:val="Felels"/>
        <w:rPr>
          <w:color w:val="000000"/>
          <w:szCs w:val="24"/>
          <w:del w:id="1107" w:author="Magyar Judit" w:date="2010-05-25T15:59:00Z"/>
        </w:rPr>
      </w:pPr>
      <w:del w:id="1106" w:author="Magyar Judit" w:date="2010-05-25T15:59:00Z">
        <w:r>
          <w:rPr>
            <w:color w:val="000000"/>
            <w:szCs w:val="24"/>
          </w:rPr>
        </w:r>
      </w:del>
    </w:p>
    <w:p>
      <w:pPr>
        <w:pStyle w:val="Felels"/>
        <w:rPr>
          <w:del w:id="1111" w:author="Magyar Judit" w:date="2010-05-25T15:59:00Z"/>
        </w:rPr>
      </w:pPr>
      <w:del w:id="1108" w:author="Magyar Judit" w:date="2010-05-25T15:59:00Z">
        <w:r>
          <w:rPr>
            <w:u w:val="single"/>
          </w:rPr>
          <w:delText>Határidő:</w:delText>
        </w:r>
      </w:del>
      <w:del w:id="1109" w:author="Magyar Judit" w:date="2010-05-25T15:59:00Z">
        <w:r>
          <w:rPr/>
          <w:delText xml:space="preserve"> </w:delText>
        </w:r>
      </w:del>
      <w:del w:id="1110" w:author="Magyar Judit" w:date="2010-05-25T15:59:00Z">
        <w:r>
          <w:rPr>
            <w:sz w:val="24"/>
            <w:szCs w:val="24"/>
          </w:rPr>
          <w:delText>2010. május 31.</w:delText>
        </w:r>
      </w:del>
    </w:p>
    <w:p>
      <w:pPr>
        <w:pStyle w:val="Felels"/>
        <w:rPr>
          <w:del w:id="1114" w:author="Magyar Judit" w:date="2010-05-25T15:59:00Z"/>
        </w:rPr>
      </w:pPr>
      <w:del w:id="1112" w:author="Magyar Judit" w:date="2010-05-25T15:59:00Z">
        <w:r>
          <w:rPr>
            <w:u w:val="single"/>
          </w:rPr>
          <w:delText>Felelős:</w:delText>
        </w:r>
      </w:del>
      <w:del w:id="1113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16" w:author="Magyar Judit" w:date="2010-05-25T15:59:00Z"/>
        </w:rPr>
      </w:pPr>
      <w:del w:id="1115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jc w:val="both"/>
        <w:rPr>
          <w:color w:val="000000"/>
          <w:sz w:val="22"/>
          <w:szCs w:val="22"/>
          <w:del w:id="1118" w:author="Magyar Judit" w:date="2010-05-25T15:59:00Z"/>
        </w:rPr>
      </w:pPr>
      <w:del w:id="1117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120" w:author="Magyar Judit" w:date="2010-05-25T15:59:00Z"/>
        </w:rPr>
      </w:pPr>
      <w:del w:id="1119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1122" w:author="Magyar Judit" w:date="2010-05-25T15:59:00Z"/>
        </w:rPr>
      </w:pPr>
      <w:del w:id="1121" w:author="Magyar Judit" w:date="2010-05-25T15:59:00Z">
        <w:r>
          <w:rPr>
            <w:b/>
            <w:sz w:val="22"/>
            <w:szCs w:val="22"/>
          </w:rPr>
          <w:delText>156/2010. (V. 12.) GTB</w:delText>
        </w:r>
      </w:del>
    </w:p>
    <w:p>
      <w:pPr>
        <w:pStyle w:val="Felels"/>
        <w:rPr>
          <w:del w:id="1126" w:author="Magyar Judit" w:date="2010-05-25T15:59:00Z"/>
        </w:rPr>
      </w:pPr>
      <w:del w:id="1123" w:author="Magyar Judit" w:date="2010-05-25T15:59:00Z">
        <w:r>
          <w:rPr/>
          <w:delText>Budapest Főváros XVI. kerületi Önkormányzat Képviselő-testületének Gazdasági és Tulajdonosi Bizottsága úgy dönt, hogy a Budapest, XVI. kerület, Margit utca–Olga utca sarkán, a 106904/29 hrsz-ú közterületi besorolású ingatlanon lévő 17 m</w:delText>
        </w:r>
      </w:del>
      <w:del w:id="1124" w:author="Magyar Judit" w:date="2010-05-25T15:59:00Z">
        <w:r>
          <w:rPr>
            <w:vertAlign w:val="superscript"/>
          </w:rPr>
          <w:delText>2</w:delText>
        </w:r>
      </w:del>
      <w:del w:id="1125" w:author="Magyar Judit" w:date="2010-05-25T15:59:00Z">
        <w:r>
          <w:rPr/>
          <w:delText xml:space="preserve"> alapterületű nem lakás célú helyiséget nyilvános, egyfordulós pályázat útján, bérbeadással hasznosítja a felépítmény tulajdonjogának megszerzését követően.</w:delText>
        </w:r>
      </w:del>
    </w:p>
    <w:p>
      <w:pPr>
        <w:pStyle w:val="Felels"/>
        <w:rPr>
          <w:del w:id="1128" w:author="Magyar Judit" w:date="2010-05-25T15:59:00Z"/>
        </w:rPr>
      </w:pPr>
      <w:del w:id="1127" w:author="Magyar Judit" w:date="2010-05-25T15:59:00Z">
        <w:r>
          <w:rPr/>
        </w:r>
      </w:del>
    </w:p>
    <w:p>
      <w:pPr>
        <w:pStyle w:val="Felels"/>
        <w:rPr>
          <w:del w:id="1130" w:author="Magyar Judit" w:date="2010-05-25T15:59:00Z"/>
        </w:rPr>
      </w:pPr>
      <w:del w:id="1129" w:author="Magyar Judit" w:date="2010-05-25T15:59:00Z">
        <w:r>
          <w:rPr/>
          <w:delText>A versenyeztetési felhívás feltételei:</w:delText>
        </w:r>
      </w:del>
    </w:p>
    <w:p>
      <w:pPr>
        <w:pStyle w:val="Felels"/>
        <w:rPr>
          <w:del w:id="1133" w:author="Magyar Judit" w:date="2010-05-25T15:59:00Z"/>
        </w:rPr>
      </w:pPr>
      <w:del w:id="1131" w:author="Magyar Judit" w:date="2010-05-25T15:59:00Z">
        <w:r>
          <w:rPr/>
          <w:delText>Az ingatlan területe 17 m</w:delText>
        </w:r>
      </w:del>
      <w:del w:id="1132" w:author="Magyar Judit" w:date="2010-05-25T15:59:00Z">
        <w:r>
          <w:rPr>
            <w:vertAlign w:val="superscript"/>
          </w:rPr>
          <w:delText>2</w:delText>
        </w:r>
      </w:del>
    </w:p>
    <w:p>
      <w:pPr>
        <w:pStyle w:val="Felels"/>
        <w:rPr>
          <w:del w:id="1135" w:author="Magyar Judit" w:date="2010-05-25T15:59:00Z"/>
        </w:rPr>
      </w:pPr>
      <w:del w:id="1134" w:author="Magyar Judit" w:date="2010-05-25T15:59:00Z">
        <w:r>
          <w:rPr/>
          <w:delText>Az ingatlan hasznosítása: üzlethelyiség</w:delText>
        </w:r>
      </w:del>
    </w:p>
    <w:p>
      <w:pPr>
        <w:pStyle w:val="Felels"/>
        <w:rPr>
          <w:del w:id="1137" w:author="Magyar Judit" w:date="2010-05-25T15:59:00Z"/>
        </w:rPr>
      </w:pPr>
      <w:del w:id="1136" w:author="Magyar Judit" w:date="2010-05-25T15:59:00Z">
        <w:r>
          <w:rPr/>
          <w:delText>Az ingatlan közműellátottsága: elektromos áram, víz, csatorna</w:delText>
        </w:r>
      </w:del>
    </w:p>
    <w:p>
      <w:pPr>
        <w:pStyle w:val="Felels"/>
        <w:rPr>
          <w:sz w:val="24"/>
          <w:del w:id="1139" w:author="Magyar Judit" w:date="2010-05-25T15:59:00Z"/>
        </w:rPr>
      </w:pPr>
      <w:del w:id="1138" w:author="Magyar Judit" w:date="2010-05-25T15:59:00Z">
        <w:r>
          <w:rPr>
            <w:sz w:val="24"/>
          </w:rPr>
          <w:delText>Induló bérleti díj mértéke: 25.000 Ft/hó + áfa</w:delText>
        </w:r>
      </w:del>
    </w:p>
    <w:p>
      <w:pPr>
        <w:pStyle w:val="Felels"/>
        <w:rPr>
          <w:del w:id="1141" w:author="Magyar Judit" w:date="2010-05-25T15:59:00Z"/>
        </w:rPr>
      </w:pPr>
      <w:del w:id="1140" w:author="Magyar Judit" w:date="2010-05-25T15:59:00Z">
        <w:r>
          <w:rPr/>
          <w:delText>Az Önkormányzat a bérleti díjat évenként megemeli legfeljebb az infláció mértékével, első alkalommal 2011. január 1-jétől.</w:delText>
        </w:r>
      </w:del>
    </w:p>
    <w:p>
      <w:pPr>
        <w:pStyle w:val="Felels"/>
        <w:rPr>
          <w:del w:id="1143" w:author="Magyar Judit" w:date="2010-05-25T15:59:00Z"/>
        </w:rPr>
      </w:pPr>
      <w:del w:id="1142" w:author="Magyar Judit" w:date="2010-05-25T15:59:00Z">
        <w:r>
          <w:rPr/>
          <w:delText>Óvadék elhelyezése: 3 havi bruttó bérleti díjnak megfelelő összeg</w:delText>
        </w:r>
      </w:del>
    </w:p>
    <w:p>
      <w:pPr>
        <w:pStyle w:val="Felels"/>
        <w:rPr>
          <w:del w:id="1145" w:author="Magyar Judit" w:date="2010-05-25T15:59:00Z"/>
        </w:rPr>
      </w:pPr>
      <w:del w:id="1144" w:author="Magyar Judit" w:date="2010-05-25T15:59:00Z">
        <w:r>
          <w:rPr/>
          <w:delText>Bérlet időtartama: határozatlan idő, 3 hónapos felmondási idővel</w:delText>
        </w:r>
      </w:del>
    </w:p>
    <w:p>
      <w:pPr>
        <w:pStyle w:val="Felels"/>
        <w:rPr>
          <w:del w:id="1147" w:author="Magyar Judit" w:date="2010-05-25T15:59:00Z"/>
        </w:rPr>
      </w:pPr>
      <w:del w:id="1146" w:author="Magyar Judit" w:date="2010-05-25T15:59:00Z">
        <w:r>
          <w:rPr>
            <w:szCs w:val="24"/>
          </w:rPr>
          <w:delText>A Bizottság felkéri a Polgármestert az előterjesztésben szereplő feltételekkel a pályázati felhívás és a részletes tájékoztató megjelentetésére.</w:delText>
        </w:r>
      </w:del>
    </w:p>
    <w:p>
      <w:pPr>
        <w:pStyle w:val="Felels"/>
        <w:rPr>
          <w:color w:val="000000"/>
          <w:szCs w:val="24"/>
          <w:del w:id="1149" w:author="Magyar Judit" w:date="2010-05-25T15:59:00Z"/>
        </w:rPr>
      </w:pPr>
      <w:del w:id="1148" w:author="Magyar Judit" w:date="2010-05-25T15:59:00Z">
        <w:r>
          <w:rPr>
            <w:color w:val="000000"/>
            <w:szCs w:val="24"/>
          </w:rPr>
        </w:r>
      </w:del>
    </w:p>
    <w:p>
      <w:pPr>
        <w:pStyle w:val="Felels"/>
        <w:rPr>
          <w:del w:id="1153" w:author="Magyar Judit" w:date="2010-05-25T15:59:00Z"/>
        </w:rPr>
      </w:pPr>
      <w:del w:id="1150" w:author="Magyar Judit" w:date="2010-05-25T15:59:00Z">
        <w:r>
          <w:rPr>
            <w:u w:val="single"/>
          </w:rPr>
          <w:delText>Határidő:</w:delText>
        </w:r>
      </w:del>
      <w:del w:id="1151" w:author="Magyar Judit" w:date="2010-05-25T15:59:00Z">
        <w:r>
          <w:rPr/>
          <w:delText xml:space="preserve"> </w:delText>
        </w:r>
      </w:del>
      <w:del w:id="1152" w:author="Magyar Judit" w:date="2010-05-25T15:59:00Z">
        <w:r>
          <w:rPr>
            <w:sz w:val="24"/>
            <w:szCs w:val="24"/>
          </w:rPr>
          <w:delText>2010. december 31.</w:delText>
        </w:r>
      </w:del>
    </w:p>
    <w:p>
      <w:pPr>
        <w:pStyle w:val="Felels"/>
        <w:rPr>
          <w:del w:id="1156" w:author="Magyar Judit" w:date="2010-05-25T15:59:00Z"/>
        </w:rPr>
      </w:pPr>
      <w:del w:id="1154" w:author="Magyar Judit" w:date="2010-05-25T15:59:00Z">
        <w:r>
          <w:rPr>
            <w:u w:val="single"/>
          </w:rPr>
          <w:delText>Felelős:</w:delText>
        </w:r>
      </w:del>
      <w:del w:id="1155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58" w:author="Magyar Judit" w:date="2010-05-25T15:59:00Z"/>
        </w:rPr>
      </w:pPr>
      <w:del w:id="1157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60" w:author="Magyar Judit" w:date="2010-05-25T15:59:00Z"/>
        </w:rPr>
      </w:pPr>
      <w:del w:id="1159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62" w:author="Magyar Judit" w:date="2010-05-25T15:59:00Z"/>
        </w:rPr>
      </w:pPr>
      <w:del w:id="1161" w:author="Magyar Judit" w:date="2010-05-25T15:59:00Z">
        <w:r>
          <w:rPr>
            <w:color w:val="000000"/>
            <w:sz w:val="22"/>
            <w:szCs w:val="22"/>
          </w:rPr>
        </w:r>
      </w:del>
    </w:p>
    <w:p>
      <w:pPr>
        <w:pStyle w:val="Szvegtrzs3"/>
        <w:rPr>
          <w:del w:id="1165" w:author="Magyar Judit" w:date="2010-05-25T15:59:00Z"/>
        </w:rPr>
      </w:pPr>
      <w:del w:id="1163" w:author="Magyar Judit" w:date="2010-05-25T15:59:00Z">
        <w:r>
          <w:rPr>
            <w:szCs w:val="22"/>
          </w:rPr>
          <w:delText xml:space="preserve">NAPIREND: 13. </w:delText>
        </w:r>
      </w:del>
      <w:del w:id="1164" w:author="Magyar Judit" w:date="2010-05-25T15:59:00Z">
        <w:r>
          <w:rPr/>
          <w:delText>Javaslat visszatérítendő helyi támogatás tartozás részletfizetésének engedélyezésére</w:delText>
        </w:r>
      </w:del>
    </w:p>
    <w:p>
      <w:pPr>
        <w:pStyle w:val="Szvegtrzs3"/>
        <w:ind w:left="1418" w:hanging="0"/>
        <w:rPr>
          <w:szCs w:val="22"/>
          <w:del w:id="1167" w:author="Magyar Judit" w:date="2010-05-25T15:59:00Z"/>
        </w:rPr>
      </w:pPr>
      <w:del w:id="1166" w:author="Magyar Judit" w:date="2010-05-25T15:59:00Z">
        <w:r>
          <w:rPr>
            <w:color w:val="000000"/>
          </w:rPr>
          <w:delText>Zárt ülést igényel az Ötv. 12. § (4) bekezdés a) pontja alapján!</w:delText>
        </w:r>
      </w:del>
    </w:p>
    <w:p>
      <w:pPr>
        <w:pStyle w:val="Felels"/>
        <w:rPr>
          <w:del w:id="1169" w:author="Magyar Judit" w:date="2010-05-25T15:59:00Z"/>
        </w:rPr>
      </w:pPr>
      <w:del w:id="1168" w:author="Magyar Judit" w:date="2010-05-25T15:59:00Z">
        <w:r>
          <w:rPr/>
          <w:delText>Előadó: Kovács Balázs bizottsági elnök</w:delText>
        </w:r>
      </w:del>
    </w:p>
    <w:p>
      <w:pPr>
        <w:pStyle w:val="Normal"/>
        <w:jc w:val="both"/>
        <w:rPr>
          <w:sz w:val="22"/>
          <w:szCs w:val="22"/>
          <w:del w:id="1171" w:author="Magyar Judit" w:date="2010-05-25T15:59:00Z"/>
        </w:rPr>
      </w:pPr>
      <w:del w:id="1170" w:author="Magyar Judit" w:date="2010-05-25T15:59:00Z">
        <w:r>
          <w:rPr>
            <w:sz w:val="22"/>
            <w:szCs w:val="22"/>
          </w:rPr>
        </w:r>
      </w:del>
    </w:p>
    <w:p>
      <w:pPr>
        <w:pStyle w:val="Felels"/>
        <w:ind w:left="0" w:hanging="0"/>
        <w:rPr>
          <w:b/>
          <w:b/>
          <w:del w:id="1173" w:author="Magyar Judit" w:date="2010-05-25T15:59:00Z"/>
        </w:rPr>
      </w:pPr>
      <w:del w:id="1172" w:author="Magyar Judit" w:date="2010-05-25T15:59:00Z">
        <w:r>
          <w:rPr>
            <w:b/>
          </w:rPr>
          <w:delText>Határozat:</w:delText>
        </w:r>
      </w:del>
    </w:p>
    <w:p>
      <w:pPr>
        <w:pStyle w:val="Normal"/>
        <w:ind w:left="2552" w:hanging="2552"/>
        <w:rPr>
          <w:b/>
          <w:b/>
          <w:sz w:val="22"/>
          <w:szCs w:val="22"/>
          <w:del w:id="1175" w:author="Magyar Judit" w:date="2010-05-25T15:59:00Z"/>
        </w:rPr>
      </w:pPr>
      <w:del w:id="1174" w:author="Magyar Judit" w:date="2010-05-25T15:59:00Z">
        <w:r>
          <w:rPr>
            <w:b/>
            <w:sz w:val="22"/>
            <w:szCs w:val="22"/>
          </w:rPr>
          <w:delText>157/2010. (V. 12.) GTB</w:delText>
        </w:r>
      </w:del>
    </w:p>
    <w:p>
      <w:pPr>
        <w:pStyle w:val="Felels"/>
        <w:rPr>
          <w:del w:id="1180" w:author="Magyar Judit" w:date="2010-05-25T15:59:00Z"/>
        </w:rPr>
      </w:pPr>
      <w:del w:id="1176" w:author="Magyar Judit" w:date="2010-05-25T15:59:00Z">
        <w:r>
          <w:rPr/>
          <w:delText xml:space="preserve">A Budapest Főváros XVI. kerületi Önkormányzata Képviselő-testületének Gazdasági és Tulajdonosi Bizottsága Nagy Gyula és Nagy Gyuláné (1163 Budapest, Védő u. 5/b IV. 37.) részletfizetés engedélyezése iránti kérelmét elutasítja a lakásépítés, vásárlás és felújítás helyi támogatásáról szóló 2/2009. (I.27.) Ök. rendelet 8. § (2) bekezdése értelmében, mely szerint: </w:delText>
        </w:r>
      </w:del>
      <w:del w:id="1177" w:author="Magyar Judit" w:date="2010-05-25T15:59:00Z">
        <w:r>
          <w:rPr>
            <w:i/>
          </w:rPr>
          <w:delText>„Amennyiben a helyi támogatásban részesített a részletfizetési kötelezettségét írásbeli felszólítás ellenére három havi törlesztő részlet vonatkozásában nem teljesíti, abban az esetben a hátralévő teljes összeg azonnal, egyösszegben esedékessé válik”</w:delText>
        </w:r>
      </w:del>
      <w:del w:id="1178" w:author="Magyar Judit" w:date="2010-05-25T15:59:00Z">
        <w:r>
          <w:rPr/>
          <w:delText>, egyben javasolja a végrehajtási eljárás folytatását</w:delText>
        </w:r>
      </w:del>
      <w:del w:id="1179" w:author="Magyar Judit" w:date="2010-05-25T15:59:00Z">
        <w:r>
          <w:rPr>
            <w:szCs w:val="24"/>
          </w:rPr>
          <w:delText>.</w:delText>
        </w:r>
      </w:del>
    </w:p>
    <w:p>
      <w:pPr>
        <w:pStyle w:val="Felels"/>
        <w:rPr>
          <w:color w:val="000000"/>
          <w:szCs w:val="24"/>
          <w:del w:id="1182" w:author="Magyar Judit" w:date="2010-05-25T15:59:00Z"/>
        </w:rPr>
      </w:pPr>
      <w:del w:id="1181" w:author="Magyar Judit" w:date="2010-05-25T15:59:00Z">
        <w:r>
          <w:rPr>
            <w:color w:val="000000"/>
            <w:szCs w:val="24"/>
          </w:rPr>
        </w:r>
      </w:del>
    </w:p>
    <w:p>
      <w:pPr>
        <w:pStyle w:val="Felels"/>
        <w:rPr>
          <w:del w:id="1186" w:author="Magyar Judit" w:date="2010-05-25T15:59:00Z"/>
        </w:rPr>
      </w:pPr>
      <w:del w:id="1183" w:author="Magyar Judit" w:date="2010-05-25T15:59:00Z">
        <w:r>
          <w:rPr>
            <w:u w:val="single"/>
          </w:rPr>
          <w:delText>Határidő:</w:delText>
        </w:r>
      </w:del>
      <w:del w:id="1184" w:author="Magyar Judit" w:date="2010-05-25T15:59:00Z">
        <w:r>
          <w:rPr/>
          <w:delText xml:space="preserve"> </w:delText>
        </w:r>
      </w:del>
      <w:del w:id="1185" w:author="Magyar Judit" w:date="2010-05-25T15:59:00Z">
        <w:r>
          <w:rPr>
            <w:sz w:val="24"/>
            <w:szCs w:val="24"/>
          </w:rPr>
          <w:delText>azonnal</w:delText>
        </w:r>
      </w:del>
    </w:p>
    <w:p>
      <w:pPr>
        <w:pStyle w:val="Felels"/>
        <w:rPr>
          <w:del w:id="1189" w:author="Magyar Judit" w:date="2010-05-25T15:59:00Z"/>
        </w:rPr>
      </w:pPr>
      <w:del w:id="1187" w:author="Magyar Judit" w:date="2010-05-25T15:59:00Z">
        <w:r>
          <w:rPr>
            <w:u w:val="single"/>
          </w:rPr>
          <w:delText>Felelős:</w:delText>
        </w:r>
      </w:del>
      <w:del w:id="1188" w:author="Magyar Judit" w:date="2010-05-25T15:59:00Z">
        <w:r>
          <w:rPr/>
          <w:delText xml:space="preserve"> Kovács Balázs bizottsági elnök</w:delText>
        </w:r>
      </w:del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91" w:author="Magyar Judit" w:date="2010-05-25T15:59:00Z"/>
        </w:rPr>
      </w:pPr>
      <w:del w:id="1190" w:author="Magyar Judit" w:date="2010-05-25T15:59:00Z">
        <w:r>
          <w:rPr>
            <w:color w:val="000000"/>
            <w:sz w:val="22"/>
            <w:szCs w:val="22"/>
          </w:rPr>
          <w:delText>(Szavazás: 8 igen 0 nem 1 tartózkodás)</w:delText>
        </w:r>
      </w:del>
    </w:p>
    <w:p>
      <w:pPr>
        <w:pStyle w:val="Felels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május </w:t>
      </w:r>
      <w:del w:id="1192" w:author="Magyar Judit" w:date="2010-05-26T14:09:00Z">
        <w:r>
          <w:rPr>
            <w:color w:val="000000"/>
            <w:sz w:val="22"/>
            <w:szCs w:val="22"/>
          </w:rPr>
          <w:delText>1</w:delText>
        </w:r>
      </w:del>
      <w:r>
        <w:rPr>
          <w:color w:val="000000"/>
          <w:sz w:val="22"/>
          <w:szCs w:val="22"/>
        </w:rPr>
        <w:t>2</w:t>
      </w:r>
      <w:ins w:id="1193" w:author="Magyar Judit" w:date="2010-05-26T14:09:00Z">
        <w:r>
          <w:rPr>
            <w:color w:val="000000"/>
            <w:sz w:val="22"/>
            <w:szCs w:val="22"/>
          </w:rPr>
          <w:t>6</w:t>
        </w:r>
      </w:ins>
      <w:r>
        <w:rPr>
          <w:color w:val="000000"/>
          <w:sz w:val="22"/>
          <w:szCs w:val="22"/>
        </w:rPr>
        <w:t xml:space="preserve">. 9 óra </w:t>
      </w:r>
      <w:del w:id="1194" w:author="Magyar Judit" w:date="2010-05-26T14:09:00Z">
        <w:r>
          <w:rPr>
            <w:color w:val="000000"/>
            <w:sz w:val="22"/>
            <w:szCs w:val="22"/>
          </w:rPr>
          <w:delText>45</w:delText>
        </w:r>
      </w:del>
      <w:ins w:id="1195" w:author="Magyar Judit" w:date="2010-05-26T14:09:00Z">
        <w:r>
          <w:rPr>
            <w:color w:val="000000"/>
            <w:sz w:val="22"/>
            <w:szCs w:val="22"/>
          </w:rPr>
          <w:t>38</w:t>
        </w:r>
      </w:ins>
      <w:r>
        <w:rPr>
          <w:color w:val="000000"/>
          <w:sz w:val="22"/>
          <w:szCs w:val="22"/>
        </w:rPr>
        <w:t xml:space="preserve">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del w:id="1197" w:author="Magyar Judit" w:date="2010-05-25T16:00:00Z"/>
        </w:rPr>
      </w:pPr>
      <w:del w:id="1196" w:author="Magyar Judit" w:date="2010-05-25T16:00:00Z">
        <w:r>
          <w:rPr>
            <w:color w:val="000000"/>
            <w:sz w:val="22"/>
            <w:szCs w:val="22"/>
          </w:rPr>
        </w:r>
      </w:del>
      <w:bookmarkStart w:id="12" w:name="OLE_LINK1"/>
      <w:bookmarkStart w:id="13" w:name="OLE_LINK1"/>
      <w:bookmarkEnd w:id="13"/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14" w:name="OLE_LINK1"/>
      <w:bookmarkEnd w:id="14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  <w:del w:id="1199" w:author="Magyar Judit" w:date="2010-05-25T16:00:00Z"/>
        </w:rPr>
      </w:pPr>
      <w:del w:id="1198" w:author="Magyar Judit" w:date="2010-05-25T16:00:00Z">
        <w:r>
          <w:rPr>
            <w:sz w:val="22"/>
            <w:szCs w:val="22"/>
          </w:rPr>
        </w:r>
      </w:del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bizottsági elnök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jc w:val="both"/>
        <w:rPr>
          <w:sz w:val="22"/>
          <w:szCs w:val="22"/>
          <w:del w:id="1201" w:author="Magyar Judit" w:date="2010-05-25T16:04:00Z"/>
        </w:rPr>
      </w:pPr>
      <w:del w:id="1200" w:author="Magyar Judit" w:date="2010-05-25T16:04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203" w:author="Magyar Judit" w:date="2010-05-25T16:04:00Z"/>
        </w:rPr>
      </w:pPr>
      <w:del w:id="1202" w:author="Magyar Judit" w:date="2010-05-25T16:04:00Z">
        <w:r>
          <w:rPr>
            <w:sz w:val="22"/>
            <w:szCs w:val="22"/>
          </w:rPr>
          <w:delText xml:space="preserve">  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r. </w:t>
      </w:r>
      <w:del w:id="1204" w:author="Magyar Judit" w:date="2010-05-26T16:30:00Z">
        <w:r>
          <w:rPr>
            <w:sz w:val="22"/>
            <w:szCs w:val="22"/>
          </w:rPr>
          <w:delText>Lukács Titanilla</w:delText>
        </w:r>
      </w:del>
      <w:ins w:id="1205" w:author="Magyar Judit" w:date="2010-05-26T16:30:00Z">
        <w:r>
          <w:rPr>
            <w:sz w:val="22"/>
            <w:szCs w:val="22"/>
          </w:rPr>
          <w:t>Kovács Katalin</w:t>
        </w:r>
      </w:ins>
    </w:p>
    <w:p>
      <w:pPr>
        <w:pStyle w:val="Normal"/>
        <w:rPr/>
      </w:pPr>
      <w:r>
        <w:rPr>
          <w:sz w:val="22"/>
          <w:szCs w:val="22"/>
        </w:rPr>
        <w:t>Vagyonhasznosítási irodavezető</w:t>
      </w:r>
      <w:ins w:id="1206" w:author="Magyar Judit" w:date="2010-05-26T16:30:00Z">
        <w:r>
          <w:rPr>
            <w:sz w:val="22"/>
            <w:szCs w:val="22"/>
          </w:rPr>
          <w:t>-helyettes</w:t>
        </w:r>
      </w:ins>
      <w:r>
        <w:rPr>
          <w:sz w:val="22"/>
          <w:szCs w:val="22"/>
        </w:rPr>
        <w:br/>
        <w:t xml:space="preserve">         jegyzőkönyvvezető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27:00Z</dcterms:created>
  <dc:creator>Csibáné, Szabó ANikó</dc:creator>
  <dc:description/>
  <cp:keywords/>
  <dc:language>en-US</dc:language>
  <cp:lastModifiedBy>Magyar Judit</cp:lastModifiedBy>
  <cp:lastPrinted>2010-05-26T16:26:00Z</cp:lastPrinted>
  <dcterms:modified xsi:type="dcterms:W3CDTF">2010-06-15T13:27:00Z</dcterms:modified>
  <cp:revision>2</cp:revision>
  <dc:subject/>
  <dc:title>JEGYZŐKÖNYV</dc:title>
</cp:coreProperties>
</file>