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 xml:space="preserve">2010. </w:t>
      </w:r>
      <w:del w:id="0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delText>május</w:delText>
        </w:r>
      </w:del>
      <w:ins w:id="1" w:author="Magyar Judit" w:date="2010-08-31T15:57:00Z">
        <w:r>
          <w:rPr>
            <w:rFonts w:cs="Times New Roman" w:ascii="Times New Roman" w:hAnsi="Times New Roman"/>
            <w:sz w:val="22"/>
            <w:szCs w:val="22"/>
          </w:rPr>
          <w:t>szeptember</w:t>
        </w:r>
      </w:ins>
      <w:r>
        <w:rPr>
          <w:rFonts w:cs="Times New Roman" w:ascii="Times New Roman" w:hAnsi="Times New Roman"/>
          <w:sz w:val="22"/>
          <w:szCs w:val="22"/>
        </w:rPr>
        <w:t xml:space="preserve"> </w:t>
      </w:r>
      <w:del w:id="2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1</w:delText>
        </w:r>
      </w:del>
      <w:del w:id="3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delText>2</w:delText>
        </w:r>
      </w:del>
      <w:ins w:id="4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t>1</w:t>
        </w:r>
      </w:ins>
      <w:r>
        <w:rPr>
          <w:rFonts w:cs="Times New Roman" w:ascii="Times New Roman" w:hAnsi="Times New Roman"/>
          <w:sz w:val="22"/>
          <w:szCs w:val="22"/>
        </w:rPr>
        <w:t>-</w:t>
      </w:r>
      <w:del w:id="5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é</w:delText>
        </w:r>
      </w:del>
      <w:ins w:id="6" w:author="Magyar Judit" w:date="2010-08-31T15:57:00Z">
        <w:r>
          <w:rPr>
            <w:rFonts w:cs="Times New Roman" w:ascii="Times New Roman" w:hAnsi="Times New Roman"/>
            <w:sz w:val="22"/>
            <w:szCs w:val="22"/>
          </w:rPr>
          <w:t>jé</w:t>
        </w:r>
      </w:ins>
      <w:r>
        <w:rPr>
          <w:rFonts w:cs="Times New Roman" w:ascii="Times New Roman" w:hAnsi="Times New Roman"/>
          <w:sz w:val="22"/>
          <w:szCs w:val="22"/>
        </w:rPr>
        <w:t>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</w:r>
      <w:del w:id="7" w:author="Magyar Judit" w:date="2010-08-31T15:57:00Z">
        <w:r>
          <w:rPr>
            <w:rFonts w:cs="Times New Roman" w:ascii="Times New Roman" w:hAnsi="Times New Roman"/>
            <w:sz w:val="22"/>
            <w:szCs w:val="22"/>
          </w:rPr>
          <w:delText>Képviselő iroda tárgyalótermében</w:delText>
        </w:r>
      </w:del>
      <w:ins w:id="8" w:author="Magyar Judit" w:date="2010-08-31T15:57:00Z">
        <w:r>
          <w:rPr>
            <w:rFonts w:cs="Times New Roman" w:ascii="Times New Roman" w:hAnsi="Times New Roman"/>
            <w:sz w:val="22"/>
            <w:szCs w:val="22"/>
          </w:rPr>
          <w:t>Házasságkötő termében</w:t>
        </w:r>
      </w:ins>
      <w:r>
        <w:rPr>
          <w:rFonts w:cs="Times New Roman" w:ascii="Times New Roman" w:hAnsi="Times New Roman"/>
          <w:sz w:val="22"/>
          <w:szCs w:val="22"/>
        </w:rPr>
        <w:t xml:space="preserve">  tartott </w:t>
      </w:r>
      <w:ins w:id="9" w:author="Magyar Judit" w:date="2010-08-31T15:57:00Z">
        <w:r>
          <w:rPr>
            <w:rFonts w:cs="Times New Roman" w:ascii="Times New Roman" w:hAnsi="Times New Roman"/>
            <w:sz w:val="22"/>
            <w:szCs w:val="22"/>
          </w:rPr>
          <w:t>9</w:t>
        </w:r>
      </w:ins>
      <w:del w:id="10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6</w:delText>
        </w:r>
      </w:del>
      <w:r>
        <w:rPr>
          <w:rFonts w:cs="Times New Roman" w:ascii="Times New Roman" w:hAnsi="Times New Roman"/>
          <w:sz w:val="22"/>
          <w:szCs w:val="22"/>
        </w:rPr>
        <w:t>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ins w:id="14" w:author="Magyar Judit" w:date="2010-05-26T10:36:00Z"/>
        </w:rPr>
      </w:pPr>
      <w:ins w:id="11" w:author="Magyar Judit" w:date="2010-05-26T10:36:00Z">
        <w:r>
          <w:rPr>
            <w:bCs/>
            <w:color w:val="000000"/>
            <w:sz w:val="22"/>
            <w:szCs w:val="22"/>
          </w:rPr>
          <w:t>Buday Pál</w:t>
          <w:tab/>
        </w:r>
      </w:ins>
      <w:ins w:id="12" w:author="Magyar Judit" w:date="2010-05-26T10:36:00Z">
        <w:r>
          <w:rPr>
            <w:sz w:val="22"/>
            <w:szCs w:val="22"/>
          </w:rPr>
          <w:t>bizottsági tag</w:t>
        </w:r>
      </w:ins>
      <w:ins w:id="13" w:author="Magyar Judit" w:date="2010-09-01T09:28:00Z">
        <w:r>
          <w:rPr>
            <w:sz w:val="22"/>
            <w:szCs w:val="22"/>
          </w:rPr>
          <w:t xml:space="preserve"> (késve érkezett)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del w:id="17" w:author="Magyar Judit" w:date="2010-05-26T10:35:00Z"/>
        </w:rPr>
      </w:pPr>
      <w:del w:id="15" w:author="Magyar Judit" w:date="2010-05-26T10:35:00Z">
        <w:r>
          <w:rPr>
            <w:bCs/>
            <w:color w:val="000000"/>
            <w:sz w:val="22"/>
            <w:szCs w:val="22"/>
          </w:rPr>
          <w:delText>Buday Pál</w:delText>
          <w:tab/>
        </w:r>
      </w:del>
      <w:del w:id="16" w:author="Magyar Judit" w:date="2010-05-26T10:35:00Z">
        <w:r>
          <w:rPr>
            <w:sz w:val="22"/>
            <w:szCs w:val="22"/>
          </w:rPr>
          <w:delText xml:space="preserve">bizottsági tag  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21" w:author="Magyar Judit" w:date="2010-09-01T09:29:00Z"/>
        </w:rPr>
      </w:pPr>
      <w:del w:id="18" w:author="Magyar Judit" w:date="2010-09-01T09:29:00Z">
        <w:r>
          <w:rPr>
            <w:sz w:val="22"/>
            <w:szCs w:val="22"/>
          </w:rPr>
          <w:delText>Medve Lajos</w:delText>
        </w:r>
      </w:del>
      <w:del w:id="19" w:author="Magyar Judit" w:date="2010-09-01T09:29:00Z">
        <w:r>
          <w:rPr>
            <w:b/>
            <w:sz w:val="22"/>
            <w:szCs w:val="22"/>
          </w:rPr>
          <w:tab/>
        </w:r>
      </w:del>
      <w:del w:id="20" w:author="Magyar Judit" w:date="2010-09-01T09:29:00Z">
        <w:r>
          <w:rPr>
            <w:sz w:val="22"/>
            <w:szCs w:val="22"/>
          </w:rPr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23" w:author="Magyar Judit" w:date="2010-06-15T15:28:00Z"/>
        </w:rPr>
      </w:pPr>
      <w:ins w:id="22" w:author="Magyar Judit" w:date="2010-06-15T15:28:00Z">
        <w:r>
          <w:rPr>
            <w:sz w:val="22"/>
            <w:szCs w:val="22"/>
          </w:rPr>
          <w:t>Pratzner Győző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ins w:id="25" w:author="Magyar Judit" w:date="2010-06-15T15:28:00Z"/>
        </w:rPr>
      </w:pPr>
      <w:ins w:id="24" w:author="Magyar Judit" w:date="2010-06-15T15:28:00Z">
        <w:r>
          <w:rPr>
            <w:sz w:val="22"/>
            <w:szCs w:val="22"/>
          </w:rPr>
          <w:t>Simon Ferenc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moveFrom w:id="27" w:author="Magyar Judit" w:date="2010-05-26T10:35:00Z"/>
        </w:rPr>
      </w:pPr>
      <w:moveFrom w:id="26" w:author="Magyar Judit" w:date="2010-05-26T10:35:00Z">
        <w:r>
          <w:rPr>
            <w:sz w:val="22"/>
            <w:szCs w:val="22"/>
          </w:rPr>
          <w:t>Molnár Gyula</w:t>
          <w:tab/>
          <w:t>bizottsági tag</w:t>
        </w:r>
      </w:moveFrom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29" w:author="Magyar Judit" w:date="2010-05-25T15:11:00Z"/>
        </w:rPr>
      </w:pPr>
      <w:del w:id="28" w:author="Magyar Judit" w:date="2010-05-25T15:11:00Z">
        <w:r>
          <w:rPr>
            <w:sz w:val="22"/>
            <w:szCs w:val="22"/>
          </w:rPr>
          <w:delText>Pratzner Győző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31" w:author="Magyar Judit" w:date="2010-06-15T15:28:00Z"/>
        </w:rPr>
      </w:pPr>
      <w:del w:id="30" w:author="Magyar Judit" w:date="2010-06-15T15:28:00Z">
        <w:r>
          <w:rPr>
            <w:sz w:val="22"/>
            <w:szCs w:val="22"/>
          </w:rPr>
          <w:delText>Simon Ferenc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moveFrom w:id="33" w:author="Magyar Judit" w:date="2010-05-26T10:35:00Z"/>
        </w:rPr>
      </w:pPr>
      <w:moveFrom w:id="32" w:author="Magyar Judit" w:date="2010-05-26T10:35:00Z">
        <w:r>
          <w:rPr>
            <w:sz w:val="22"/>
            <w:szCs w:val="22"/>
          </w:rPr>
          <w:t>Szatmáry László</w:t>
          <w:tab/>
          <w:t xml:space="preserve">bizottsági tag </w:t>
        </w:r>
      </w:moveFrom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  <w:ins w:id="35" w:author="Magyar Judit" w:date="2010-05-25T15:10:00Z"/>
        </w:rPr>
      </w:pPr>
      <w:ins w:id="34" w:author="Magyar Judit" w:date="2010-05-25T15:10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b/>
          <w:b/>
          <w:color w:val="000000"/>
          <w:sz w:val="22"/>
          <w:szCs w:val="22"/>
          <w:ins w:id="37" w:author="Magyar Judit" w:date="2010-08-31T14:12:00Z"/>
        </w:rPr>
      </w:pPr>
      <w:ins w:id="36" w:author="Magyar Judit" w:date="2010-08-31T14:12:00Z">
        <w:r>
          <w:rPr>
            <w:b/>
            <w:color w:val="000000"/>
            <w:sz w:val="22"/>
            <w:szCs w:val="22"/>
          </w:rPr>
          <w:t>Igazoltan távol</w:t>
        </w:r>
      </w:ins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  <w:ins w:id="40" w:author="Magyar Judit" w:date="2010-09-01T09:28:00Z"/>
        </w:rPr>
      </w:pPr>
      <w:moveTo w:id="38" w:author="Magyar Judit" w:date="2010-09-01T09:28:00Z">
        <w:r>
          <w:rPr>
            <w:color w:val="000000"/>
            <w:sz w:val="22"/>
            <w:szCs w:val="22"/>
          </w:rPr>
          <w:t>Szatmáry László</w:t>
          <w:tab/>
        </w:r>
      </w:moveTo>
      <w:moveTo w:id="39" w:author="Magyar Judit" w:date="2010-09-01T09:28:00Z">
        <w:r>
          <w:rPr>
            <w:sz w:val="22"/>
            <w:szCs w:val="22"/>
          </w:rPr>
          <w:t>bizottsági tag</w:t>
        </w:r>
      </w:moveTo>
    </w:p>
    <w:p>
      <w:pPr>
        <w:pStyle w:val="Normal"/>
        <w:tabs>
          <w:tab w:val="clear" w:pos="708"/>
          <w:tab w:val="left" w:pos="3544" w:leader="none"/>
        </w:tabs>
        <w:jc w:val="both"/>
        <w:rPr>
          <w:color w:val="000000"/>
          <w:sz w:val="22"/>
          <w:szCs w:val="22"/>
          <w:ins w:id="43" w:author="Magyar Judit" w:date="2010-08-31T14:12:00Z"/>
        </w:rPr>
      </w:pPr>
      <w:ins w:id="41" w:author="Magyar Judit" w:date="2010-09-01T09:28:00Z">
        <w:r>
          <w:rPr>
            <w:color w:val="000000"/>
            <w:sz w:val="22"/>
            <w:szCs w:val="22"/>
          </w:rPr>
          <w:t>Medve Lajos</w:t>
          <w:tab/>
        </w:r>
      </w:ins>
      <w:ins w:id="42" w:author="Magyar Judit" w:date="2010-09-01T09:28:00Z">
        <w:r>
          <w:rPr>
            <w:sz w:val="22"/>
            <w:szCs w:val="22"/>
          </w:rPr>
          <w:t>bizottsági tag</w:t>
        </w:r>
      </w:ins>
    </w:p>
    <w:p>
      <w:pPr>
        <w:pStyle w:val="Normal"/>
        <w:jc w:val="both"/>
        <w:rPr>
          <w:color w:val="000000"/>
          <w:sz w:val="22"/>
          <w:szCs w:val="22"/>
          <w:ins w:id="45" w:author="Magyar Judit" w:date="2010-08-31T14:12:00Z"/>
        </w:rPr>
      </w:pPr>
      <w:ins w:id="44" w:author="Magyar Judit" w:date="2010-08-31T14:12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b/>
          <w:b/>
          <w:color w:val="000000"/>
          <w:sz w:val="22"/>
          <w:szCs w:val="22"/>
          <w:ins w:id="47" w:author="Magyar Judit" w:date="2010-08-31T14:12:00Z"/>
        </w:rPr>
      </w:pPr>
      <w:ins w:id="46" w:author="Magyar Judit" w:date="2010-08-31T14:12:00Z">
        <w:r>
          <w:rPr>
            <w:b/>
            <w:color w:val="000000"/>
            <w:sz w:val="22"/>
            <w:szCs w:val="22"/>
          </w:rPr>
          <w:t>Igazolatlanul távol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moveTo w:id="49" w:author="Magyar Judit" w:date="2010-09-01T09:29:00Z"/>
        </w:rPr>
      </w:pPr>
      <w:moveTo w:id="48" w:author="Magyar Judit" w:date="2010-09-01T09:29:00Z">
        <w:r>
          <w:rPr>
            <w:sz w:val="22"/>
            <w:szCs w:val="22"/>
          </w:rPr>
          <w:t>Molnár Gyula</w:t>
          <w:tab/>
          <w:t>bizottsági tag</w:t>
        </w:r>
      </w:moveTo>
    </w:p>
    <w:p>
      <w:pPr>
        <w:pStyle w:val="Normal"/>
        <w:jc w:val="both"/>
        <w:rPr>
          <w:color w:val="000000"/>
          <w:sz w:val="22"/>
          <w:szCs w:val="22"/>
          <w:ins w:id="51" w:author="Magyar Judit" w:date="2010-08-31T14:12:00Z"/>
        </w:rPr>
      </w:pPr>
      <w:ins w:id="50" w:author="Magyar Judit" w:date="2010-08-31T14:12:00Z">
        <w:r>
          <w:rPr>
            <w:color w:val="000000"/>
            <w:sz w:val="22"/>
            <w:szCs w:val="22"/>
          </w:rPr>
        </w:r>
      </w:ins>
    </w:p>
    <w:p>
      <w:pPr>
        <w:pStyle w:val="BodyText2"/>
        <w:rPr>
          <w:color w:val="000000"/>
          <w:sz w:val="22"/>
          <w:szCs w:val="22"/>
          <w:del w:id="53" w:author="Magyar Judit" w:date="2010-06-16T10:52:00Z"/>
        </w:rPr>
      </w:pPr>
      <w:del w:id="52" w:author="Magyar Judit" w:date="2010-06-16T10:52:00Z">
        <w:r>
          <w:rPr>
            <w:color w:val="000000"/>
            <w:sz w:val="22"/>
            <w:szCs w:val="22"/>
          </w:rPr>
        </w:r>
      </w:del>
    </w:p>
    <w:p>
      <w:pPr>
        <w:pStyle w:val="BodyText2"/>
        <w:rPr>
          <w:color w:val="000000"/>
          <w:sz w:val="22"/>
          <w:szCs w:val="22"/>
          <w:del w:id="55" w:author="Magyar Judit" w:date="2010-06-16T10:52:00Z"/>
        </w:rPr>
      </w:pPr>
      <w:del w:id="54" w:author="Magyar Judit" w:date="2010-06-16T10:52:00Z">
        <w:r>
          <w:rPr>
            <w:color w:val="000000"/>
            <w:sz w:val="22"/>
            <w:szCs w:val="22"/>
          </w:rPr>
        </w:r>
      </w:del>
      <w:bookmarkStart w:id="0" w:name="OLE_LINK4"/>
      <w:bookmarkStart w:id="1" w:name="OLE_LINK4"/>
      <w:bookmarkEnd w:id="1"/>
    </w:p>
    <w:p>
      <w:pPr>
        <w:pStyle w:val="BodyText2"/>
        <w:rPr>
          <w:b/>
          <w:b/>
          <w:sz w:val="22"/>
          <w:szCs w:val="22"/>
          <w:u w:val="single"/>
        </w:rPr>
      </w:pPr>
      <w:bookmarkStart w:id="2" w:name="OLE_LINK4"/>
      <w:bookmarkEnd w:id="2"/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</w:t>
      </w:r>
      <w:ins w:id="56" w:author="Magyar Judit" w:date="2010-06-16T10:53:00Z">
        <w:r>
          <w:rPr>
            <w:sz w:val="22"/>
            <w:szCs w:val="22"/>
          </w:rPr>
          <w:t xml:space="preserve"> </w:t>
        </w:r>
      </w:ins>
      <w:del w:id="57" w:author="Magyar Judit" w:date="2010-06-15T15:29:00Z">
        <w:r>
          <w:rPr>
            <w:sz w:val="22"/>
            <w:szCs w:val="22"/>
          </w:rPr>
          <w:delText xml:space="preserve"> </w:delText>
        </w:r>
      </w:del>
      <w:del w:id="58" w:author="Magyar Judit" w:date="2010-05-26T10:35:00Z">
        <w:r>
          <w:rPr>
            <w:sz w:val="22"/>
            <w:szCs w:val="22"/>
          </w:rPr>
          <w:delText>Lukács Titanilla</w:delText>
        </w:r>
      </w:del>
      <w:ins w:id="59" w:author="Magyar Judit" w:date="2010-06-16T10:53:00Z">
        <w:r>
          <w:rPr>
            <w:sz w:val="22"/>
            <w:szCs w:val="22"/>
          </w:rPr>
          <w:t>Kovács Katalin</w:t>
        </w:r>
      </w:ins>
      <w:r>
        <w:rPr>
          <w:sz w:val="22"/>
          <w:szCs w:val="22"/>
        </w:rPr>
        <w:t xml:space="preserve"> Vagyonhasznosítási irodavezető</w:t>
      </w:r>
      <w:ins w:id="60" w:author="Magyar Judit" w:date="2010-06-16T10:53:00Z">
        <w:r>
          <w:rPr>
            <w:sz w:val="22"/>
            <w:szCs w:val="22"/>
          </w:rPr>
          <w:t>-helyettes</w:t>
        </w:r>
      </w:ins>
      <w:r>
        <w:rPr>
          <w:sz w:val="22"/>
          <w:szCs w:val="22"/>
        </w:rPr>
        <w:t>, jegyzőkönyvvezető</w:t>
      </w:r>
    </w:p>
    <w:p>
      <w:pPr>
        <w:pStyle w:val="Normal"/>
        <w:rPr>
          <w:sz w:val="22"/>
          <w:szCs w:val="22"/>
          <w:del w:id="62" w:author="Magyar Judit" w:date="2010-05-26T14:02:00Z"/>
        </w:rPr>
      </w:pPr>
      <w:del w:id="61" w:author="Magyar Judit" w:date="2010-05-26T14:02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64" w:author="Magyar Judit" w:date="2010-05-25T15:10:00Z"/>
        </w:rPr>
      </w:pPr>
      <w:del w:id="63" w:author="Magyar Judit" w:date="2010-05-25T15:10:00Z">
        <w:r>
          <w:rPr>
            <w:sz w:val="22"/>
            <w:szCs w:val="22"/>
          </w:rPr>
          <w:delText>Balogh Géza, Medve Lajos és Simon Ferenc ugyanúgy papíralapon kérik a bizottsági anyagokat, mint az régebben volt.</w:delText>
        </w:r>
      </w:del>
    </w:p>
    <w:p>
      <w:pPr>
        <w:pStyle w:val="Normal"/>
        <w:rPr>
          <w:sz w:val="22"/>
          <w:szCs w:val="22"/>
          <w:del w:id="66" w:author="Magyar Judit" w:date="2010-05-25T15:10:00Z"/>
        </w:rPr>
      </w:pPr>
      <w:del w:id="65" w:author="Magyar Judit" w:date="2010-05-25T15:10:00Z">
        <w:r>
          <w:rPr>
            <w:sz w:val="22"/>
            <w:szCs w:val="22"/>
          </w:rPr>
        </w:r>
      </w:del>
    </w:p>
    <w:p>
      <w:pPr>
        <w:pStyle w:val="Normal"/>
        <w:rPr/>
      </w:pPr>
      <w:r>
        <w:rPr>
          <w:szCs w:val="22"/>
        </w:rPr>
        <w:t xml:space="preserve">A bizottság elnöke köszönti a bizottsági ülésen megjelent tagokat és megállapítja, hogy a Gazdasági és Tulajdonosi Bizottság létszáma 9 fő, jelen van </w:t>
      </w:r>
      <w:del w:id="67" w:author="Magyar Judit" w:date="2010-05-25T15:11:00Z">
        <w:r>
          <w:rPr>
            <w:szCs w:val="22"/>
          </w:rPr>
          <w:delText>8</w:delText>
        </w:r>
      </w:del>
      <w:ins w:id="68" w:author="Magyar Judit" w:date="2010-09-01T09:29:00Z">
        <w:r>
          <w:rPr>
            <w:szCs w:val="22"/>
          </w:rPr>
          <w:t>5</w:t>
        </w:r>
      </w:ins>
      <w:r>
        <w:rPr>
          <w:szCs w:val="22"/>
        </w:rPr>
        <w:t xml:space="preserve"> fő. A bizottság elnöke </w:t>
      </w:r>
      <w:ins w:id="69" w:author="Magyar Judit" w:date="2010-09-01T09:29:00Z">
        <w:r>
          <w:rPr>
            <w:szCs w:val="22"/>
          </w:rPr>
          <w:t>8.</w:t>
        </w:r>
      </w:ins>
      <w:ins w:id="70" w:author="Magyar Judit" w:date="2010-09-01T09:59:00Z">
        <w:r>
          <w:rPr>
            <w:szCs w:val="22"/>
          </w:rPr>
          <w:t>3</w:t>
        </w:r>
      </w:ins>
      <w:ins w:id="71" w:author="Magyar Judit" w:date="2010-09-01T09:29:00Z">
        <w:r>
          <w:rPr>
            <w:szCs w:val="22"/>
          </w:rPr>
          <w:t>0</w:t>
        </w:r>
      </w:ins>
      <w:del w:id="72" w:author="Magyar Judit" w:date="2010-05-25T15:11:00Z">
        <w:r>
          <w:rPr>
            <w:szCs w:val="22"/>
          </w:rPr>
          <w:delText>8.45</w:delText>
        </w:r>
      </w:del>
      <w:r>
        <w:rPr>
          <w:szCs w:val="22"/>
        </w:rPr>
        <w:t xml:space="preserve"> </w:t>
      </w:r>
      <w:del w:id="73" w:author="Magyar Judit" w:date="2010-05-26T14:02:00Z">
        <w:r>
          <w:rPr>
            <w:szCs w:val="22"/>
          </w:rPr>
          <w:delText>perc</w:delText>
        </w:r>
      </w:del>
      <w:ins w:id="74" w:author="Magyar Judit" w:date="2010-05-26T14:02:00Z">
        <w:r>
          <w:rPr>
            <w:szCs w:val="22"/>
          </w:rPr>
          <w:t>óra</w:t>
        </w:r>
      </w:ins>
      <w:r>
        <w:rPr>
          <w:szCs w:val="22"/>
        </w:rPr>
        <w:t xml:space="preserve">kor megállapítja, hogy a bizottság </w:t>
      </w:r>
      <w:ins w:id="75" w:author="Magyar Judit" w:date="2010-09-01T09:30:00Z">
        <w:r>
          <w:rPr>
            <w:szCs w:val="22"/>
          </w:rPr>
          <w:t>5</w:t>
        </w:r>
      </w:ins>
      <w:del w:id="76" w:author="Magyar Judit" w:date="2010-05-25T15:11:00Z">
        <w:r>
          <w:rPr>
            <w:szCs w:val="22"/>
          </w:rPr>
          <w:delText>8</w:delText>
        </w:r>
      </w:del>
      <w:r>
        <w:rPr>
          <w:szCs w:val="22"/>
        </w:rPr>
        <w:t xml:space="preserve"> fővel határozatképes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TextBody"/>
        <w:rPr>
          <w:szCs w:val="22"/>
          <w:ins w:id="78" w:author="Magyar Judit" w:date="2010-05-26T14:02:00Z"/>
        </w:rPr>
      </w:pPr>
      <w:ins w:id="77" w:author="Magyar Judit" w:date="2010-05-26T14:02:00Z">
        <w:r>
          <w:rPr>
            <w:szCs w:val="22"/>
          </w:rPr>
        </w:r>
      </w:ins>
    </w:p>
    <w:p>
      <w:pPr>
        <w:pStyle w:val="TextBody"/>
        <w:rPr>
          <w:szCs w:val="22"/>
          <w:del w:id="80" w:author="Magyar Judit" w:date="2010-06-15T15:29:00Z"/>
        </w:rPr>
      </w:pPr>
      <w:del w:id="79" w:author="Magyar Judit" w:date="2010-06-15T15:29:00Z">
        <w:r>
          <w:rPr>
            <w:szCs w:val="22"/>
          </w:rPr>
        </w:r>
      </w:del>
    </w:p>
    <w:p>
      <w:pPr>
        <w:pStyle w:val="TextBody"/>
        <w:ind w:left="0" w:hanging="0"/>
        <w:rPr/>
      </w:pPr>
      <w:r>
        <w:rPr/>
        <w:t xml:space="preserve">A bizottság elnöke javasolja, hogy a Meghívóban szereplő sorrendben </w:t>
      </w:r>
      <w:ins w:id="81" w:author="Magyar Judit" w:date="2010-09-01T09:30:00Z">
        <w:r>
          <w:rPr/>
          <w:t xml:space="preserve">helyett a következőképpen </w:t>
        </w:r>
      </w:ins>
      <w:r>
        <w:rPr/>
        <w:t>tárgyalják a napirendet</w:t>
      </w:r>
      <w:del w:id="82" w:author="Magyar Judit" w:date="2010-09-01T09:30:00Z">
        <w:r>
          <w:rPr/>
          <w:delText>.</w:delText>
        </w:r>
      </w:del>
      <w:ins w:id="83" w:author="Magyar Judit" w:date="2010-09-01T09:30:00Z">
        <w:r>
          <w:rPr/>
          <w:t>: a 8. pont alatt felsorolt Budapest, XVI. kerület, Lucernás utca 26. és Lucernás u. 17. szám alatti ingatlanok értékesítésére kiírt nyilvános egyfordulós pályázat eredményének megállapítása</w:t>
        </w:r>
      </w:ins>
      <w:ins w:id="84" w:author="Magyar Judit" w:date="2010-09-01T09:32:00Z">
        <w:r>
          <w:rPr/>
          <w:t xml:space="preserve">. </w:t>
        </w:r>
      </w:ins>
      <w:r>
        <w:rPr/>
        <w:t xml:space="preserve">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bookmarkStart w:id="3" w:name="OLE_LINK5"/>
      <w:bookmarkStart w:id="4" w:name="OLE_LINK3"/>
      <w:bookmarkStart w:id="5" w:name="OLE_LINK2"/>
      <w:bookmarkEnd w:id="3"/>
      <w:bookmarkEnd w:id="4"/>
      <w:bookmarkEnd w:id="5"/>
      <w:r>
        <w:rPr>
          <w:b/>
          <w:sz w:val="22"/>
          <w:szCs w:val="22"/>
        </w:rPr>
        <w:t>1</w:t>
      </w:r>
      <w:del w:id="85" w:author="Magyar Judit" w:date="2010-05-25T15:11:00Z">
        <w:r>
          <w:rPr>
            <w:b/>
            <w:sz w:val="22"/>
            <w:szCs w:val="22"/>
          </w:rPr>
          <w:delText>34</w:delText>
        </w:r>
      </w:del>
      <w:ins w:id="86" w:author="Magyar Judit" w:date="2010-08-31T14:13:00Z">
        <w:r>
          <w:rPr>
            <w:b/>
            <w:sz w:val="22"/>
            <w:szCs w:val="22"/>
          </w:rPr>
          <w:t>83</w:t>
        </w:r>
      </w:ins>
      <w:r>
        <w:rPr>
          <w:b/>
          <w:sz w:val="22"/>
          <w:szCs w:val="22"/>
        </w:rPr>
        <w:t>/2010. (</w:t>
      </w:r>
      <w:del w:id="87" w:author="Magyar Judit" w:date="2010-08-31T14:13:00Z">
        <w:r>
          <w:rPr>
            <w:b/>
            <w:sz w:val="22"/>
            <w:szCs w:val="22"/>
          </w:rPr>
          <w:delText>V</w:delText>
        </w:r>
      </w:del>
      <w:ins w:id="88" w:author="Magyar Judit" w:date="2010-06-15T15:30:00Z">
        <w:r>
          <w:rPr>
            <w:b/>
            <w:sz w:val="22"/>
            <w:szCs w:val="22"/>
          </w:rPr>
          <w:t>I</w:t>
        </w:r>
      </w:ins>
      <w:ins w:id="89" w:author="Magyar Judit" w:date="2010-08-31T14:13:00Z">
        <w:r>
          <w:rPr>
            <w:b/>
            <w:sz w:val="22"/>
            <w:szCs w:val="22"/>
          </w:rPr>
          <w:t>X</w:t>
        </w:r>
      </w:ins>
      <w:r>
        <w:rPr>
          <w:b/>
          <w:sz w:val="22"/>
          <w:szCs w:val="22"/>
        </w:rPr>
        <w:t>.</w:t>
      </w:r>
      <w:del w:id="90" w:author="Magyar Judit" w:date="2010-06-15T15:30:00Z">
        <w:r>
          <w:rPr>
            <w:b/>
            <w:sz w:val="22"/>
            <w:szCs w:val="22"/>
          </w:rPr>
          <w:delText xml:space="preserve"> </w:delText>
        </w:r>
      </w:del>
      <w:del w:id="91" w:author="Magyar Judit" w:date="2010-05-25T15:11:00Z">
        <w:r>
          <w:rPr>
            <w:b/>
            <w:sz w:val="22"/>
            <w:szCs w:val="22"/>
          </w:rPr>
          <w:delText>1</w:delText>
        </w:r>
      </w:del>
      <w:del w:id="92" w:author="Magyar Judit" w:date="2010-06-15T15:30:00Z">
        <w:r>
          <w:rPr>
            <w:b/>
            <w:sz w:val="22"/>
            <w:szCs w:val="22"/>
          </w:rPr>
          <w:delText>2</w:delText>
        </w:r>
      </w:del>
      <w:ins w:id="93" w:author="Magyar Judit" w:date="2010-06-15T15:30:00Z">
        <w:r>
          <w:rPr>
            <w:b/>
            <w:sz w:val="22"/>
            <w:szCs w:val="22"/>
          </w:rPr>
          <w:t xml:space="preserve"> 1</w:t>
        </w:r>
      </w:ins>
      <w:r>
        <w:rPr>
          <w:b/>
          <w:sz w:val="22"/>
          <w:szCs w:val="22"/>
        </w:rPr>
        <w:t>.) GTB</w:t>
      </w:r>
    </w:p>
    <w:p>
      <w:pPr>
        <w:pStyle w:val="Felels"/>
        <w:rPr/>
      </w:pPr>
      <w:bookmarkStart w:id="6" w:name="OLE_LINK5"/>
      <w:bookmarkStart w:id="7" w:name="OLE_LINK3"/>
      <w:bookmarkStart w:id="8" w:name="OLE_LINK2"/>
      <w:bookmarkEnd w:id="6"/>
      <w:bookmarkEnd w:id="7"/>
      <w:bookmarkEnd w:id="8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95" w:author="Magyar Judit" w:date="2010-09-01T09:31:00Z"/>
        </w:rPr>
      </w:pPr>
      <w:ins w:id="94" w:author="Magyar Judit" w:date="2010-09-01T09:31:00Z">
        <w:r>
          <w:rPr/>
          <w:t>Budapest, XVI. kerület, Lucernás utca 26. és Lucernás u. 17. szám alatti ingatlanok értékesítésére kiírt nyilvános egyfordulós pályázat eredményének megállapítás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97" w:author="Magyar Judit" w:date="2010-08-31T14:14:00Z"/>
        </w:rPr>
      </w:pPr>
      <w:ins w:id="96" w:author="Magyar Judit" w:date="2010-08-31T14:14:00Z">
        <w:r>
          <w:rPr/>
          <w:t>Javaslat megüresedő helyiség bérbeadás útján történő hasznosítására (Budapest, XVI. kerület, Jókai u. 6. fsz. 8.)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99" w:author="Magyar Judit" w:date="2010-08-31T14:14:00Z"/>
        </w:rPr>
      </w:pPr>
      <w:ins w:id="98" w:author="Magyar Judit" w:date="2010-08-31T14:14:00Z">
        <w:r>
          <w:rPr/>
          <w:t>Javaslat megüresedő helyiség bérbeadás útján történő hasznosítására (Budapest, XVI. kerület, Jókai u. 6. I. emelet 102.)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01" w:author="Magyar Judit" w:date="2010-08-31T14:14:00Z"/>
        </w:rPr>
      </w:pPr>
      <w:ins w:id="100" w:author="Magyar Judit" w:date="2010-08-31T14:14:00Z">
        <w:r>
          <w:rPr/>
          <w:t>Javaslat megüresedő helyiség bérbeadás útján történő hasznosítására (Budapest, XVI. kerület, Jókai u. 6. II. emelet 206.)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03" w:author="Magyar Judit" w:date="2010-08-31T14:14:00Z"/>
        </w:rPr>
      </w:pPr>
      <w:ins w:id="102" w:author="Magyar Judit" w:date="2010-08-31T14:14:00Z">
        <w:r>
          <w:rPr/>
          <w:t>Javaslat a Budapest, XVI. kerület, Köztársaság útja 4. szám alatti, 109953/0/A/4 hrsz-ú, nem lakás célú helyiség bérbeadással történő hasznosításár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05" w:author="Magyar Judit" w:date="2010-08-31T14:14:00Z"/>
        </w:rPr>
      </w:pPr>
      <w:ins w:id="104" w:author="Magyar Judit" w:date="2010-08-31T14:14:00Z">
        <w:r>
          <w:rPr>
            <w:spacing w:val="-2"/>
          </w:rPr>
          <w:t>Javaslat a Budapest, XVI. kerület, Margit u.–Olga u. sarki, 106904/29 hrsz-ú ingatlanon lévő, Müller Ferenc tulajdonában álló felépítmény megvásárlására és bérbeadással történő hasznosításár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07" w:author="Magyar Judit" w:date="2010-08-31T14:14:00Z"/>
        </w:rPr>
      </w:pPr>
      <w:ins w:id="106" w:author="Magyar Judit" w:date="2010-08-31T14:14:00Z">
        <w:r>
          <w:rPr/>
          <w:t>Javaslat a Budapest, XVI. kerület, Rákosi út 55. szám alatti, 110261/0/A/2 hrsz-ú, nem lakás célú helyiség bérbeadással történő hasznosításár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11" w:author="Magyar Judit" w:date="2010-08-31T14:14:00Z"/>
        </w:rPr>
      </w:pPr>
      <w:ins w:id="108" w:author="Magyar Judit" w:date="2010-08-31T14:14:00Z">
        <w:r>
          <w:rPr>
            <w:spacing w:val="-4"/>
          </w:rPr>
          <w:t>Kérelem a Budapest, XVI. kerület, Szabadföld u. 21., 116336/3 hrsz-ú ingatlanon, 5 m</w:t>
        </w:r>
      </w:ins>
      <w:ins w:id="109" w:author="Magyar Judit" w:date="2010-08-31T14:14:00Z">
        <w:r>
          <w:rPr>
            <w:spacing w:val="-4"/>
            <w:vertAlign w:val="superscript"/>
          </w:rPr>
          <w:t>2</w:t>
        </w:r>
      </w:ins>
      <w:ins w:id="110" w:author="Magyar Judit" w:date="2010-08-31T14:14:00Z">
        <w:r>
          <w:rPr>
            <w:spacing w:val="-4"/>
          </w:rPr>
          <w:t xml:space="preserve"> nagyságú területen asztal és székek Ruzicska György által bérelt, nem lakás célú helyiség elé történő kihelyezésére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15" w:author="Magyar Judit" w:date="2010-08-31T14:14:00Z"/>
        </w:rPr>
      </w:pPr>
      <w:ins w:id="112" w:author="Magyar Judit" w:date="2010-08-31T14:14:00Z">
        <w:r>
          <w:rPr/>
          <w:t>Budapest, XVI. kerület, Batsányi János utca 48. szám alatti, 101443 hrsz-ú, 722 m</w:t>
        </w:r>
      </w:ins>
      <w:ins w:id="113" w:author="Magyar Judit" w:date="2010-08-31T14:14:00Z">
        <w:r>
          <w:rPr>
            <w:vertAlign w:val="superscript"/>
          </w:rPr>
          <w:t>2</w:t>
        </w:r>
      </w:ins>
      <w:ins w:id="114" w:author="Magyar Judit" w:date="2010-08-31T14:14:00Z">
        <w:r>
          <w:rPr/>
          <w:t xml:space="preserve"> területű ingatlan értékesítésére kiírt nyilvános egyfordulós pályázat eredményének megállapítás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17" w:author="Magyar Judit" w:date="2010-08-31T14:14:00Z"/>
        </w:rPr>
      </w:pPr>
      <w:ins w:id="116" w:author="Magyar Judit" w:date="2010-08-31T14:14:00Z">
        <w:r>
          <w:rPr/>
          <w:t>Javaslat a Budapest, XVI. kerület, 117550/3 hrsz-ú ingatlan értékesítésére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19" w:author="Magyar Judit" w:date="2010-08-31T14:14:00Z"/>
        </w:rPr>
      </w:pPr>
      <w:ins w:id="118" w:author="Magyar Judit" w:date="2010-08-31T14:14:00Z">
        <w:r>
          <w:rPr>
            <w:spacing w:val="-4"/>
          </w:rPr>
          <w:t>Javaslat a Budapest, XVI. kerület, Tervező u. 10. szám alatti ingatlan tulajdonviszonyának rendezésére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21" w:author="Magyar Judit" w:date="2010-08-31T14:14:00Z"/>
        </w:rPr>
      </w:pPr>
      <w:ins w:id="120" w:author="Magyar Judit" w:date="2010-08-31T14:14:00Z">
        <w:r>
          <w:rPr/>
          <w:t>Javaslat a Budapest, XVI. kerület, Hunyadi u. 27. fsz. 1. szám alatti, 111953/A/1 hrsz-ú lakás hasznosításár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23" w:author="Magyar Judit" w:date="2010-08-31T14:14:00Z"/>
        </w:rPr>
      </w:pPr>
      <w:ins w:id="122" w:author="Magyar Judit" w:date="2010-08-31T14:14:00Z">
        <w:r>
          <w:rPr/>
          <w:t>Javaslat a Budapest, XVI. kerület, Veres Péter út 37. sz. alatti ingatlan hasznosításár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rPr>
          <w:ins w:id="125" w:author="Magyar Judit" w:date="2010-08-31T14:14:00Z"/>
        </w:rPr>
      </w:pPr>
      <w:ins w:id="124" w:author="Magyar Judit" w:date="2010-08-31T14:14:00Z">
        <w:r>
          <w:rPr/>
          <w:t>Javaslat a Budapest, XVI. kerület, Fácánkert u. 115070/2 hrsz-ú ingatlan használatára</w:t>
        </w:r>
      </w:ins>
    </w:p>
    <w:p>
      <w:pPr>
        <w:pStyle w:val="Felels"/>
        <w:numPr>
          <w:ilvl w:val="0"/>
          <w:numId w:val="4"/>
        </w:numPr>
        <w:tabs>
          <w:tab w:val="clear" w:pos="708"/>
        </w:tabs>
        <w:jc w:val="both"/>
        <w:rPr>
          <w:color w:val="000000"/>
          <w:ins w:id="127" w:author="Magyar Judit" w:date="2010-08-31T14:14:00Z"/>
        </w:rPr>
      </w:pPr>
      <w:ins w:id="126" w:author="Magyar Judit" w:date="2010-08-31T14:14:00Z">
        <w:r>
          <w:rPr>
            <w:color w:val="000000"/>
          </w:rPr>
          <w:t>Egyebek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29" w:author="Magyar Judit" w:date="2010-05-25T15:12:00Z"/>
        </w:rPr>
      </w:pPr>
      <w:del w:id="128" w:author="Magyar Judit" w:date="2010-05-25T15:12:00Z">
        <w:r>
          <w:rPr/>
          <w:delText>Javaslat a REHAB XVI.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31" w:author="Magyar Judit" w:date="2010-05-25T15:12:00Z"/>
        </w:rPr>
      </w:pPr>
      <w:del w:id="130" w:author="Magyar Judit" w:date="2010-05-25T15:12:00Z">
        <w:r>
          <w:rPr/>
          <w:delText>Javaslat a Kertvárosi Sportlétesítményeket Üzemeltető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33" w:author="Magyar Judit" w:date="2010-05-25T15:12:00Z"/>
        </w:rPr>
      </w:pPr>
      <w:del w:id="132" w:author="Magyar Judit" w:date="2010-05-25T15:12:00Z">
        <w:r>
          <w:rPr/>
          <w:delText>Javaslat a Sashalmi Piac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35" w:author="Magyar Judit" w:date="2010-05-25T15:12:00Z"/>
        </w:rPr>
      </w:pPr>
      <w:del w:id="134" w:author="Magyar Judit" w:date="2010-05-25T15:12:00Z">
        <w:r>
          <w:rPr/>
          <w:delText>Javaslat a Városfejlesztő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37" w:author="Magyar Judit" w:date="2010-05-25T15:12:00Z"/>
        </w:rPr>
      </w:pPr>
      <w:del w:id="136" w:author="Magyar Judit" w:date="2010-05-25T15:12:00Z">
        <w:r>
          <w:rPr/>
          <w:delText>Kérelem a Budapest, XVI., Szabadföld u. 51. szám alatti ingatlanra történő székhely bejegyzéshez (Tint Color Kft.)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color w:val="000000"/>
          <w:del w:id="139" w:author="Magyar Judit" w:date="2010-05-25T15:12:00Z"/>
        </w:rPr>
      </w:pPr>
      <w:del w:id="138" w:author="Magyar Judit" w:date="2010-05-25T15:12:00Z">
        <w:r>
          <w:rPr/>
          <w:delText>Javaslat az egycsatornás gyűjtőkémények felújításának önkormányzati támogatására kiírt pályázat elbírál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41" w:author="Magyar Judit" w:date="2010-05-25T15:12:00Z"/>
        </w:rPr>
      </w:pPr>
      <w:del w:id="140" w:author="Magyar Judit" w:date="2010-05-25T15:12:00Z">
        <w:r>
          <w:rPr/>
          <w:delText>Javaslat a Budapest, XVI., Rákosi út 86. szám alatti, 109919/0/A/1 hrsz-ú, nem lakás célú helyiség bérbeadással történő hasznosít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43" w:author="Magyar Judit" w:date="2010-05-25T15:12:00Z"/>
        </w:rPr>
      </w:pPr>
      <w:del w:id="142" w:author="Magyar Judit" w:date="2010-05-25T15:12:00Z">
        <w:r>
          <w:rPr/>
          <w:delText>Kérelem a XVI. kerület Kertvárosi Egészségügyi Szolgálata és a Victofon Kft. közötti, 3 év határozott idejű bérleti szerződés előzetes hozzájárul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color w:val="000000"/>
          <w:del w:id="145" w:author="Magyar Judit" w:date="2010-05-25T15:12:00Z"/>
        </w:rPr>
      </w:pPr>
      <w:del w:id="144" w:author="Magyar Judit" w:date="2010-05-25T15:12:00Z">
        <w:r>
          <w:rPr/>
          <w:delText>Javaslat az egycsatornás gyűjtőkémények (termofor kémények) felújításának állami támogatás nélküli önkormányzati támogatásáról szóló pályázati felhívás közzétételére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51" w:author="Magyar Judit" w:date="2010-05-25T15:12:00Z"/>
        </w:rPr>
      </w:pPr>
      <w:del w:id="146" w:author="Magyar Judit" w:date="2010-05-25T15:12:00Z">
        <w:r>
          <w:rPr/>
          <w:delText>Kérelem a Budapest, XVI., Szabadföld u. 21. szám alatti, 116336/3 hrsz-ú, 62 m</w:delText>
        </w:r>
      </w:del>
      <w:del w:id="147" w:author="Magyar Judit" w:date="2010-05-25T15:12:00Z">
        <w:r>
          <w:rPr>
            <w:vertAlign w:val="superscript"/>
          </w:rPr>
          <w:delText>2</w:delText>
        </w:r>
      </w:del>
      <w:del w:id="148" w:author="Magyar Judit" w:date="2010-05-25T15:12:00Z">
        <w:r>
          <w:rPr/>
          <w:delText xml:space="preserve"> terüeltű üzlethelyiség, valamint a 11,4 m</w:delText>
        </w:r>
      </w:del>
      <w:del w:id="149" w:author="Magyar Judit" w:date="2010-05-25T15:12:00Z">
        <w:r>
          <w:rPr>
            <w:vertAlign w:val="superscript"/>
          </w:rPr>
          <w:delText>2</w:delText>
        </w:r>
      </w:del>
      <w:del w:id="150" w:author="Magyar Judit" w:date="2010-05-25T15:12:00Z">
        <w:r>
          <w:rPr/>
          <w:delText xml:space="preserve"> területű udvari tároló albérletbe 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53" w:author="Magyar Judit" w:date="2010-05-25T15:12:00Z"/>
        </w:rPr>
      </w:pPr>
      <w:del w:id="152" w:author="Magyar Judit" w:date="2010-05-25T15:12:00Z">
        <w:r>
          <w:rPr/>
          <w:delText>Kérelem a Budapest, XVI., Szérű utca–Döbröce utca 102598 hrsz-ú közterületből telekhatárrendezéssel történő terület értékesítésére, vételár csökkentésére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55" w:author="Magyar Judit" w:date="2010-05-25T15:12:00Z"/>
        </w:rPr>
      </w:pPr>
      <w:del w:id="154" w:author="Magyar Judit" w:date="2010-05-25T15:12:00Z">
        <w:r>
          <w:rPr/>
          <w:delText>Javaslat a Budapest, XVI., Margit u.–Olga u. sarkán, 106904/29 hrsz-ú ingatlanon levő felépítény megvásárlására és berbeadással történő hasznosít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57" w:author="Magyar Judit" w:date="2010-05-25T15:14:00Z"/>
        </w:rPr>
      </w:pPr>
      <w:del w:id="156" w:author="Magyar Judit" w:date="2010-05-25T15:12:00Z">
        <w:r>
          <w:rPr/>
          <w:delText>Javaslat visszatérítendő helyi támogatás tartozás részletfizetési engedélyezésére (Zárt ülést igényel az Ötv. 12. § (4) bekezdés a) pontja alapján)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159" w:author="Magyar Judit" w:date="2010-06-15T15:32:00Z"/>
        </w:rPr>
      </w:pPr>
      <w:del w:id="158" w:author="Magyar Judit" w:date="2010-06-15T15:32:00Z">
        <w:r>
          <w:rPr/>
          <w:delText>Egyebek</w:delText>
        </w:r>
      </w:del>
    </w:p>
    <w:p>
      <w:pPr>
        <w:pStyle w:val="Felels"/>
        <w:tabs>
          <w:tab w:val="clear" w:pos="708"/>
          <w:tab w:val="left" w:pos="1701" w:leader="none"/>
        </w:tabs>
        <w:rPr>
          <w:ins w:id="161" w:author="Magyar Judit" w:date="2010-05-25T16:01:00Z"/>
        </w:rPr>
      </w:pPr>
      <w:ins w:id="160" w:author="Magyar Judit" w:date="2010-05-25T16:01:00Z">
        <w:r>
          <w:rPr/>
        </w:r>
      </w:ins>
    </w:p>
    <w:p>
      <w:pPr>
        <w:pStyle w:val="Felels"/>
        <w:ind w:left="0" w:hanging="0"/>
        <w:rPr>
          <w:del w:id="163" w:author="Magyar Judit" w:date="2010-05-25T15:17:00Z"/>
        </w:rPr>
      </w:pPr>
      <w:del w:id="162" w:author="Magyar Judit" w:date="2010-05-25T15:17:00Z">
        <w:r>
          <w:rPr/>
        </w:r>
      </w:del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bookmarkStart w:id="9" w:name="OLE_LINK6"/>
      <w:bookmarkEnd w:id="9"/>
      <w:r>
        <w:rPr>
          <w:color w:val="000000"/>
          <w:sz w:val="22"/>
          <w:szCs w:val="22"/>
        </w:rPr>
        <w:t xml:space="preserve">(Szavazás: </w:t>
      </w:r>
      <w:del w:id="164" w:author="Magyar Judit" w:date="2010-05-25T15:17:00Z">
        <w:r>
          <w:rPr>
            <w:color w:val="000000"/>
            <w:sz w:val="22"/>
            <w:szCs w:val="22"/>
          </w:rPr>
          <w:delText>8</w:delText>
        </w:r>
      </w:del>
      <w:ins w:id="165" w:author="Magyar Judit" w:date="2010-09-01T09:32:00Z">
        <w:r>
          <w:rPr>
            <w:color w:val="000000"/>
            <w:sz w:val="22"/>
            <w:szCs w:val="22"/>
          </w:rPr>
          <w:t>5</w:t>
        </w:r>
      </w:ins>
      <w:r>
        <w:rPr>
          <w:color w:val="000000"/>
          <w:sz w:val="22"/>
          <w:szCs w:val="22"/>
        </w:rPr>
        <w:t xml:space="preserve"> igen </w:t>
      </w:r>
      <w:ins w:id="166" w:author="Magyar Judit" w:date="2010-09-01T09:32:00Z">
        <w:r>
          <w:rPr>
            <w:color w:val="000000"/>
            <w:sz w:val="22"/>
            <w:szCs w:val="22"/>
          </w:rPr>
          <w:t>0</w:t>
        </w:r>
      </w:ins>
      <w:del w:id="167" w:author="Magyar Judit" w:date="2010-05-25T15:17:00Z">
        <w:r>
          <w:rPr>
            <w:color w:val="000000"/>
            <w:sz w:val="22"/>
            <w:szCs w:val="22"/>
          </w:rPr>
          <w:delText>0</w:delText>
        </w:r>
      </w:del>
      <w:r>
        <w:rPr>
          <w:color w:val="000000"/>
          <w:sz w:val="22"/>
          <w:szCs w:val="22"/>
        </w:rPr>
        <w:t xml:space="preserve"> nem </w:t>
      </w:r>
      <w:del w:id="168" w:author="Magyar Judit" w:date="2010-05-25T15:17:00Z">
        <w:r>
          <w:rPr>
            <w:color w:val="000000"/>
            <w:sz w:val="22"/>
            <w:szCs w:val="22"/>
          </w:rPr>
          <w:delText>0</w:delText>
        </w:r>
      </w:del>
      <w:ins w:id="169" w:author="Magyar Judit" w:date="2010-09-01T09:33:00Z">
        <w:r>
          <w:rPr>
            <w:color w:val="000000"/>
            <w:sz w:val="22"/>
            <w:szCs w:val="22"/>
          </w:rPr>
          <w:t>0</w:t>
        </w:r>
      </w:ins>
      <w:r>
        <w:rPr>
          <w:color w:val="000000"/>
          <w:sz w:val="22"/>
          <w:szCs w:val="22"/>
        </w:rPr>
        <w:t xml:space="preserve">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71" w:author="Magyar Judit" w:date="2010-05-25T15:32:00Z"/>
        </w:rPr>
      </w:pPr>
      <w:ins w:id="170" w:author="Magyar Judit" w:date="2010-05-25T15:32:00Z">
        <w:r>
          <w:rPr>
            <w:color w:val="000000"/>
            <w:sz w:val="22"/>
            <w:szCs w:val="22"/>
          </w:rPr>
        </w:r>
      </w:ins>
      <w:bookmarkStart w:id="10" w:name="OLE_LINK6"/>
      <w:bookmarkStart w:id="11" w:name="OLE_LINK6"/>
      <w:bookmarkEnd w:id="11"/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73" w:author="Magyar Judit" w:date="2010-09-01T09:33:00Z"/>
        </w:rPr>
      </w:pPr>
      <w:ins w:id="172" w:author="Magyar Judit" w:date="2010-09-01T09:33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176" w:author="Magyar Judit" w:date="2010-09-01T09:33:00Z"/>
        </w:rPr>
      </w:pPr>
      <w:ins w:id="174" w:author="Magyar Judit" w:date="2010-09-01T09:33:00Z">
        <w:r>
          <w:rPr>
            <w:szCs w:val="22"/>
          </w:rPr>
          <w:t xml:space="preserve">NAPIREND: 1. </w:t>
        </w:r>
      </w:ins>
      <w:ins w:id="175" w:author="Magyar Judit" w:date="2010-09-01T09:33:00Z">
        <w:r>
          <w:rPr/>
          <w:t>Budapest, XVI. kerület, Lucernás utca 26. és Lucernás u. 17. szám alatti ingatlanok értékesítésére kiírt nyilvános egyfordulós pályázat eredményének megállapítása</w:t>
        </w:r>
      </w:ins>
    </w:p>
    <w:p>
      <w:pPr>
        <w:pStyle w:val="Felels"/>
        <w:rPr>
          <w:ins w:id="178" w:author="Magyar Judit" w:date="2010-09-01T09:33:00Z"/>
        </w:rPr>
      </w:pPr>
      <w:ins w:id="177" w:author="Magyar Judit" w:date="2010-09-01T09:33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80" w:author="Magyar Judit" w:date="2010-09-01T09:33:00Z"/>
        </w:rPr>
      </w:pPr>
      <w:ins w:id="179" w:author="Magyar Judit" w:date="2010-09-01T09:33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182" w:author="Magyar Judit" w:date="2010-09-01T09:33:00Z"/>
        </w:rPr>
      </w:pPr>
      <w:ins w:id="181" w:author="Magyar Judit" w:date="2010-09-01T09:33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184" w:author="Magyar Judit" w:date="2010-09-01T09:33:00Z"/>
        </w:rPr>
      </w:pPr>
      <w:ins w:id="183" w:author="Magyar Judit" w:date="2010-09-01T09:33:00Z">
        <w:r>
          <w:rPr>
            <w:b/>
            <w:sz w:val="22"/>
            <w:szCs w:val="22"/>
          </w:rPr>
          <w:t>184/2010. (IX. 1.) GTB</w:t>
        </w:r>
      </w:ins>
    </w:p>
    <w:p>
      <w:pPr>
        <w:pStyle w:val="Felels"/>
        <w:rPr>
          <w:ins w:id="191" w:author="Magyar Judit" w:date="2010-09-01T09:33:00Z"/>
        </w:rPr>
      </w:pPr>
      <w:ins w:id="185" w:author="Magyar Judit" w:date="2010-09-01T09:33:00Z">
        <w:r>
          <w:rPr/>
          <w:t>Budapest Főváros XVI. kerületi Önkormányzat Képviselő-testületének Gazdasági és Tulajdonosi Bizottsága úgy dönt, hogy a Budapest XVI. kerület, Lucernás utca 26. szám alatti, 117576/6 hrsz-ú, 1175 m² területű,</w:t>
        </w:r>
      </w:ins>
      <w:ins w:id="186" w:author="Magyar Judit" w:date="2010-09-01T09:33:00Z">
        <w:r>
          <w:rPr>
            <w:color w:val="000000"/>
            <w:spacing w:val="-3"/>
          </w:rPr>
          <w:t xml:space="preserve"> kivett beépítetlen terület megnevezésű ingatlan értékesítésére kiírt pályázatot érvényesnek és eredményesnek nyilvánítja. A pályázat nyerteseként a Bizottság,</w:t>
        </w:r>
      </w:ins>
      <w:ins w:id="187" w:author="Magyar Judit" w:date="2010-09-01T09:33:00Z">
        <w:r>
          <w:rPr/>
          <w:t xml:space="preserve"> a PRINTBER Ingatlanforgalmazó és Szolgáltató Korlátolt Felelősségű Társaságot (cégjegyzékszám: Cg.13-09-099884, székhely: 2030 Érd, Keserűfű u. 10/A, statisztikai számjel: 13322616-6810-113-13, adószám: 13322616-2-13, Képviseli: Záváczki Zoltán ügyvezető) </w:t>
        </w:r>
      </w:ins>
      <w:ins w:id="188" w:author="Magyar Judit" w:date="2010-09-01T09:33:00Z">
        <w:r>
          <w:rPr>
            <w:color w:val="000000"/>
            <w:spacing w:val="-3"/>
          </w:rPr>
          <w:t>jelöli meg,</w:t>
        </w:r>
      </w:ins>
      <w:ins w:id="189" w:author="Magyar Judit" w:date="2010-09-01T09:33:00Z">
        <w:r>
          <w:rPr/>
          <w:t xml:space="preserve"> 14.600.000 Ft + áfa, azaz bruttó 18.250.000 Ft</w:t>
        </w:r>
      </w:ins>
      <w:ins w:id="190" w:author="Magyar Judit" w:date="2010-09-01T09:33:00Z">
        <w:r>
          <w:rPr>
            <w:color w:val="000000"/>
            <w:spacing w:val="-3"/>
          </w:rPr>
          <w:t xml:space="preserve"> vételár összegű ajánlattal.</w:t>
        </w:r>
      </w:ins>
    </w:p>
    <w:p>
      <w:pPr>
        <w:pStyle w:val="Felels"/>
        <w:rPr>
          <w:ins w:id="194" w:author="Magyar Judit" w:date="2010-09-01T09:33:00Z"/>
        </w:rPr>
      </w:pPr>
      <w:ins w:id="192" w:author="Magyar Judit" w:date="2010-09-01T09:33:00Z">
        <w:r>
          <w:rPr>
            <w:color w:val="000000"/>
            <w:spacing w:val="-3"/>
          </w:rPr>
          <w:t>A bizottság felkéri a Polgármestert az adásvételi szerződés aláírására</w:t>
        </w:r>
      </w:ins>
      <w:ins w:id="193" w:author="Magyar Judit" w:date="2010-09-01T09:33:00Z">
        <w:r>
          <w:rPr/>
          <w:t>.</w:t>
        </w:r>
      </w:ins>
    </w:p>
    <w:p>
      <w:pPr>
        <w:pStyle w:val="Felels"/>
        <w:rPr>
          <w:ins w:id="196" w:author="Magyar Judit" w:date="2010-09-01T09:33:00Z"/>
        </w:rPr>
      </w:pPr>
      <w:ins w:id="195" w:author="Magyar Judit" w:date="2010-09-01T09:33:00Z">
        <w:r>
          <w:rPr/>
        </w:r>
      </w:ins>
    </w:p>
    <w:p>
      <w:pPr>
        <w:pStyle w:val="Felels"/>
        <w:rPr>
          <w:ins w:id="199" w:author="Magyar Judit" w:date="2010-09-01T09:33:00Z"/>
        </w:rPr>
      </w:pPr>
      <w:ins w:id="197" w:author="Magyar Judit" w:date="2010-09-01T09:33:00Z">
        <w:r>
          <w:rPr>
            <w:u w:val="single"/>
          </w:rPr>
          <w:t>Határidő:</w:t>
        </w:r>
      </w:ins>
      <w:ins w:id="198" w:author="Magyar Judit" w:date="2010-09-01T09:33:00Z">
        <w:r>
          <w:rPr/>
          <w:t xml:space="preserve"> 2010. szeptember 30.</w:t>
        </w:r>
      </w:ins>
    </w:p>
    <w:p>
      <w:pPr>
        <w:pStyle w:val="Felels"/>
        <w:rPr>
          <w:ins w:id="202" w:author="Magyar Judit" w:date="2010-09-01T09:33:00Z"/>
        </w:rPr>
      </w:pPr>
      <w:ins w:id="200" w:author="Magyar Judit" w:date="2010-09-01T09:33:00Z">
        <w:r>
          <w:rPr>
            <w:u w:val="single"/>
          </w:rPr>
          <w:t>Felelős:</w:t>
        </w:r>
      </w:ins>
      <w:ins w:id="201" w:author="Magyar Judit" w:date="2010-09-01T09:33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204" w:author="Magyar Judit" w:date="2010-09-01T09:33:00Z"/>
        </w:rPr>
      </w:pPr>
      <w:ins w:id="203" w:author="Magyar Judit" w:date="2010-09-01T09:33:00Z">
        <w:r>
          <w:rPr>
            <w:color w:val="000000"/>
            <w:sz w:val="22"/>
            <w:szCs w:val="22"/>
          </w:rPr>
          <w:t>(Szavazás: 4 igen 0 nem 1 tartózkodás)</w:t>
        </w:r>
      </w:ins>
    </w:p>
    <w:p>
      <w:pPr>
        <w:pStyle w:val="Felels"/>
        <w:rPr>
          <w:b/>
          <w:b/>
          <w:color w:val="000000"/>
          <w:sz w:val="22"/>
          <w:szCs w:val="22"/>
          <w:ins w:id="206" w:author="Magyar Judit" w:date="2010-09-01T09:33:00Z"/>
        </w:rPr>
      </w:pPr>
      <w:ins w:id="205" w:author="Magyar Judit" w:date="2010-09-01T09:33:00Z">
        <w:r>
          <w:rPr>
            <w:b/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208" w:author="Magyar Judit" w:date="2010-09-01T09:33:00Z"/>
        </w:rPr>
      </w:pPr>
      <w:ins w:id="207" w:author="Magyar Judit" w:date="2010-09-01T09:33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210" w:author="Magyar Judit" w:date="2010-09-01T09:33:00Z"/>
        </w:rPr>
      </w:pPr>
      <w:ins w:id="209" w:author="Magyar Judit" w:date="2010-09-01T09:33:00Z">
        <w:r>
          <w:rPr>
            <w:b/>
            <w:sz w:val="22"/>
            <w:szCs w:val="22"/>
          </w:rPr>
          <w:t>185/2010. (IX. 1.) GTB</w:t>
        </w:r>
      </w:ins>
    </w:p>
    <w:p>
      <w:pPr>
        <w:pStyle w:val="Felels"/>
        <w:rPr>
          <w:ins w:id="217" w:author="Magyar Judit" w:date="2010-09-01T09:33:00Z"/>
        </w:rPr>
      </w:pPr>
      <w:ins w:id="211" w:author="Magyar Judit" w:date="2010-09-01T09:33:00Z">
        <w:r>
          <w:rPr/>
          <w:t>Budapest Főváros XVI. kerületi Önkormányzat Képviselő-testületének Gazdasági és Tulajdonosi Bizottsága úgy dönt, hogy a Budapest XVI. kerület, Lucernás utca 17. szám alatti, 115847 hrsz-ú, 825 m² területű,</w:t>
        </w:r>
      </w:ins>
      <w:ins w:id="212" w:author="Magyar Judit" w:date="2010-09-01T09:33:00Z">
        <w:r>
          <w:rPr>
            <w:color w:val="000000"/>
            <w:spacing w:val="-3"/>
          </w:rPr>
          <w:t xml:space="preserve"> kivett beépítetlen terület megnevezésű ingatlan értékesítésére kiírt pályázatot érvényesnek és eredményesnek nyilvánítja. A pályázat nyerteseként a Bizottság,</w:t>
        </w:r>
      </w:ins>
      <w:ins w:id="213" w:author="Magyar Judit" w:date="2010-09-01T09:33:00Z">
        <w:r>
          <w:rPr/>
          <w:t xml:space="preserve"> Imre Lajos 1083 Budapest, Jázmin utca 16. szám alatti lakost </w:t>
        </w:r>
      </w:ins>
      <w:ins w:id="214" w:author="Magyar Judit" w:date="2010-09-01T09:33:00Z">
        <w:r>
          <w:rPr>
            <w:color w:val="000000"/>
            <w:spacing w:val="-3"/>
          </w:rPr>
          <w:t>jelöli meg,</w:t>
        </w:r>
      </w:ins>
      <w:ins w:id="215" w:author="Magyar Judit" w:date="2010-09-01T09:33:00Z">
        <w:r>
          <w:rPr/>
          <w:t xml:space="preserve"> 12.840.000 Ft + áfa, azaz bruttó 16.050.000 Ft</w:t>
        </w:r>
      </w:ins>
      <w:ins w:id="216" w:author="Magyar Judit" w:date="2010-09-01T09:33:00Z">
        <w:r>
          <w:rPr>
            <w:color w:val="000000"/>
            <w:spacing w:val="-3"/>
          </w:rPr>
          <w:t xml:space="preserve"> vételár összegű ajánlattal.</w:t>
        </w:r>
      </w:ins>
    </w:p>
    <w:p>
      <w:pPr>
        <w:pStyle w:val="Felels"/>
        <w:rPr>
          <w:ins w:id="220" w:author="Magyar Judit" w:date="2010-09-01T09:33:00Z"/>
        </w:rPr>
      </w:pPr>
      <w:ins w:id="218" w:author="Magyar Judit" w:date="2010-09-01T09:33:00Z">
        <w:r>
          <w:rPr>
            <w:color w:val="000000"/>
            <w:spacing w:val="-3"/>
          </w:rPr>
          <w:t>A bizottság felkéri a Polgármestert az adásvételi szerződés aláírására</w:t>
        </w:r>
      </w:ins>
      <w:ins w:id="219" w:author="Magyar Judit" w:date="2010-09-01T09:33:00Z">
        <w:r>
          <w:rPr/>
          <w:t>.</w:t>
        </w:r>
      </w:ins>
    </w:p>
    <w:p>
      <w:pPr>
        <w:pStyle w:val="Felels"/>
        <w:rPr>
          <w:ins w:id="222" w:author="Magyar Judit" w:date="2010-09-01T09:33:00Z"/>
        </w:rPr>
      </w:pPr>
      <w:ins w:id="221" w:author="Magyar Judit" w:date="2010-09-01T09:33:00Z">
        <w:r>
          <w:rPr/>
        </w:r>
      </w:ins>
    </w:p>
    <w:p>
      <w:pPr>
        <w:pStyle w:val="Felels"/>
        <w:rPr>
          <w:ins w:id="225" w:author="Magyar Judit" w:date="2010-09-01T09:33:00Z"/>
        </w:rPr>
      </w:pPr>
      <w:ins w:id="223" w:author="Magyar Judit" w:date="2010-09-01T09:33:00Z">
        <w:r>
          <w:rPr>
            <w:u w:val="single"/>
          </w:rPr>
          <w:t>Határidő:</w:t>
        </w:r>
      </w:ins>
      <w:ins w:id="224" w:author="Magyar Judit" w:date="2010-09-01T09:33:00Z">
        <w:r>
          <w:rPr/>
          <w:t xml:space="preserve"> 2010. szeptember 30.</w:t>
        </w:r>
      </w:ins>
    </w:p>
    <w:p>
      <w:pPr>
        <w:pStyle w:val="Felels"/>
        <w:rPr>
          <w:ins w:id="228" w:author="Magyar Judit" w:date="2010-09-01T09:33:00Z"/>
        </w:rPr>
      </w:pPr>
      <w:ins w:id="226" w:author="Magyar Judit" w:date="2010-09-01T09:33:00Z">
        <w:r>
          <w:rPr>
            <w:u w:val="single"/>
          </w:rPr>
          <w:t>Felelős:</w:t>
        </w:r>
      </w:ins>
      <w:ins w:id="227" w:author="Magyar Judit" w:date="2010-09-01T09:33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230" w:author="Magyar Judit" w:date="2010-09-01T09:33:00Z"/>
        </w:rPr>
      </w:pPr>
      <w:ins w:id="229" w:author="Magyar Judit" w:date="2010-09-01T09:33:00Z">
        <w:r>
          <w:rPr>
            <w:color w:val="000000"/>
            <w:sz w:val="22"/>
            <w:szCs w:val="22"/>
          </w:rPr>
          <w:t>(Szavazás: 4 igen 0 nem 1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32" w:author="Magyar Judit" w:date="2010-09-01T09:33:00Z"/>
        </w:rPr>
      </w:pPr>
      <w:ins w:id="231" w:author="Magyar Judit" w:date="2010-09-01T09:33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34" w:author="Magyar Judit" w:date="2010-05-25T15:32:00Z"/>
        </w:rPr>
      </w:pPr>
      <w:ins w:id="233" w:author="Magyar Judit" w:date="2010-05-25T15:32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ins w:id="239" w:author="Magyar Judit" w:date="2010-05-25T15:31:00Z"/>
        </w:rPr>
      </w:pPr>
      <w:ins w:id="235" w:author="Magyar Judit" w:date="2010-05-25T15:32:00Z">
        <w:r>
          <w:rPr>
            <w:szCs w:val="20"/>
          </w:rPr>
          <w:t xml:space="preserve">NAPIREND: </w:t>
        </w:r>
      </w:ins>
      <w:ins w:id="236" w:author="Magyar Judit" w:date="2010-09-01T09:35:00Z">
        <w:r>
          <w:rPr/>
          <w:t>2</w:t>
        </w:r>
      </w:ins>
      <w:ins w:id="237" w:author="Magyar Judit" w:date="2010-05-25T15:32:00Z">
        <w:r>
          <w:rPr>
            <w:szCs w:val="20"/>
          </w:rPr>
          <w:t xml:space="preserve">. </w:t>
        </w:r>
      </w:ins>
      <w:ins w:id="238" w:author="Magyar Judit" w:date="2010-08-31T14:36:00Z">
        <w:r>
          <w:rPr/>
          <w:t>Javaslat megüresedő helyiség bérbeadás útján történő hasznosítására (Budapest, XVI. kerület, Jókai u. 6. fsz. 8.)</w:t>
        </w:r>
      </w:ins>
    </w:p>
    <w:p>
      <w:pPr>
        <w:pStyle w:val="Felels"/>
        <w:rPr>
          <w:ins w:id="241" w:author="Magyar Judit" w:date="2010-05-25T15:31:00Z"/>
        </w:rPr>
      </w:pPr>
      <w:ins w:id="240" w:author="Magyar Judit" w:date="2010-05-25T15:31:00Z">
        <w:r>
          <w:rPr/>
          <w:t>Előadó: Kovács Balázs bizottsági elnök</w:t>
        </w:r>
      </w:ins>
    </w:p>
    <w:p>
      <w:pPr>
        <w:pStyle w:val="Felels"/>
        <w:rPr>
          <w:ins w:id="243" w:author="Magyar Judit" w:date="2010-05-25T15:31:00Z"/>
        </w:rPr>
      </w:pPr>
      <w:ins w:id="242" w:author="Magyar Judit" w:date="2010-05-25T15:31:00Z">
        <w:r>
          <w:rPr/>
        </w:r>
      </w:ins>
    </w:p>
    <w:p>
      <w:pPr>
        <w:pStyle w:val="Felels"/>
        <w:ind w:left="0" w:hanging="0"/>
        <w:rPr>
          <w:ins w:id="245" w:author="Magyar Judit" w:date="2010-05-25T15:31:00Z"/>
        </w:rPr>
      </w:pPr>
      <w:ins w:id="244" w:author="Magyar Judit" w:date="2010-05-25T15:31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250" w:author="Magyar Judit" w:date="2010-06-15T15:33:00Z"/>
        </w:rPr>
      </w:pPr>
      <w:ins w:id="246" w:author="Magyar Judit" w:date="2010-08-31T14:15:00Z">
        <w:r>
          <w:rPr>
            <w:b/>
            <w:sz w:val="22"/>
            <w:szCs w:val="22"/>
          </w:rPr>
          <w:t>18</w:t>
        </w:r>
      </w:ins>
      <w:ins w:id="247" w:author="Magyar Judit" w:date="2010-09-01T09:36:00Z">
        <w:r>
          <w:rPr>
            <w:b/>
            <w:sz w:val="22"/>
            <w:szCs w:val="22"/>
          </w:rPr>
          <w:t>6</w:t>
        </w:r>
      </w:ins>
      <w:ins w:id="248" w:author="Magyar Judit" w:date="2010-08-31T14:15:00Z">
        <w:r>
          <w:rPr>
            <w:b/>
            <w:sz w:val="22"/>
            <w:szCs w:val="22"/>
          </w:rPr>
          <w:t xml:space="preserve">/2010. (IX. 1.) </w:t>
        </w:r>
      </w:ins>
      <w:ins w:id="249" w:author="Magyar Judit" w:date="2010-06-15T15:33:00Z">
        <w:r>
          <w:rPr>
            <w:b/>
            <w:sz w:val="22"/>
            <w:szCs w:val="22"/>
          </w:rPr>
          <w:t>GTB</w:t>
        </w:r>
      </w:ins>
    </w:p>
    <w:p>
      <w:pPr>
        <w:pStyle w:val="Felels"/>
        <w:ind w:left="2127" w:hanging="0"/>
        <w:jc w:val="both"/>
        <w:rPr>
          <w:ins w:id="256" w:author="Magyar Judit" w:date="2010-08-31T15:31:00Z"/>
        </w:rPr>
      </w:pPr>
      <w:ins w:id="251" w:author="Magyar Judit" w:date="2010-08-31T15:31:00Z">
        <w:r>
          <w:rPr/>
          <w:t xml:space="preserve">Budapest Főváros XVI. kerületi Önkormányzat Képviselő-testületének Gazdasági és Tulajdonosi Bizottsága úgy dönt, hogy a Budapest XVI. kerület, Jókai u. 6. szám alatti, 106057 hrsz-ú irodaházban lévő, fszt. 8. sz. </w:t>
        </w:r>
      </w:ins>
      <w:ins w:id="252" w:author="Magyar Judit" w:date="2010-08-31T15:35:00Z">
        <w:r>
          <w:rPr/>
          <w:t xml:space="preserve">alatti </w:t>
        </w:r>
      </w:ins>
      <w:ins w:id="253" w:author="Magyar Judit" w:date="2010-08-31T15:31:00Z">
        <w:r>
          <w:rPr/>
          <w:t>13 m</w:t>
        </w:r>
      </w:ins>
      <w:ins w:id="254" w:author="Magyar Judit" w:date="2010-08-31T15:31:00Z">
        <w:r>
          <w:rPr>
            <w:vertAlign w:val="superscript"/>
          </w:rPr>
          <w:t>2</w:t>
        </w:r>
      </w:ins>
      <w:ins w:id="255" w:author="Magyar Judit" w:date="2010-08-31T15:31:00Z">
        <w:r>
          <w:rPr/>
          <w:t xml:space="preserve"> területű megüresedő irodahelyiséget nyilvános egyfordulós pályázat útján, bérbeadással hasznosítja.</w:t>
        </w:r>
      </w:ins>
    </w:p>
    <w:p>
      <w:pPr>
        <w:pStyle w:val="Felels"/>
        <w:ind w:left="2127" w:hanging="0"/>
        <w:jc w:val="both"/>
        <w:rPr>
          <w:ins w:id="258" w:author="Magyar Judit" w:date="2010-08-31T15:31:00Z"/>
        </w:rPr>
      </w:pPr>
      <w:ins w:id="257" w:author="Magyar Judit" w:date="2010-08-31T15:31:00Z">
        <w:r>
          <w:rPr/>
        </w:r>
      </w:ins>
    </w:p>
    <w:p>
      <w:pPr>
        <w:pStyle w:val="Felels"/>
        <w:ind w:left="2127" w:hanging="0"/>
        <w:jc w:val="both"/>
        <w:rPr>
          <w:ins w:id="260" w:author="Magyar Judit" w:date="2010-08-31T15:31:00Z"/>
        </w:rPr>
      </w:pPr>
      <w:ins w:id="259" w:author="Magyar Judit" w:date="2010-08-31T15:31:00Z">
        <w:r>
          <w:rPr/>
          <w:t>Versenyeztetési felhívás feltételei:</w:t>
        </w:r>
      </w:ins>
    </w:p>
    <w:p>
      <w:pPr>
        <w:pStyle w:val="Felels"/>
        <w:ind w:left="2127" w:hanging="0"/>
        <w:jc w:val="both"/>
        <w:rPr>
          <w:ins w:id="262" w:author="Magyar Judit" w:date="2010-08-31T15:31:00Z"/>
        </w:rPr>
      </w:pPr>
      <w:ins w:id="261" w:author="Magyar Judit" w:date="2010-08-31T15:31:00Z">
        <w:r>
          <w:rPr/>
          <w:t>Az ingatlan tulajdoni lap szerinti megnevezése: kivett irodaház</w:t>
        </w:r>
      </w:ins>
    </w:p>
    <w:p>
      <w:pPr>
        <w:pStyle w:val="Felels"/>
        <w:ind w:left="2127" w:hanging="0"/>
        <w:jc w:val="both"/>
        <w:rPr>
          <w:ins w:id="265" w:author="Magyar Judit" w:date="2010-08-31T15:31:00Z"/>
        </w:rPr>
      </w:pPr>
      <w:ins w:id="263" w:author="Magyar Judit" w:date="2010-08-31T15:31:00Z">
        <w:r>
          <w:rPr/>
          <w:t>Az irodahelyiség területe: 13 m</w:t>
        </w:r>
      </w:ins>
      <w:ins w:id="264" w:author="Magyar Judit" w:date="2010-08-31T15:31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sz w:val="24"/>
          <w:ins w:id="267" w:author="Magyar Judit" w:date="2010-08-31T15:31:00Z"/>
        </w:rPr>
      </w:pPr>
      <w:ins w:id="266" w:author="Magyar Judit" w:date="2010-08-31T15:31:00Z">
        <w:r>
          <w:rPr>
            <w:sz w:val="24"/>
          </w:rPr>
          <w:t>A hasznosítás célja: iroda</w:t>
        </w:r>
      </w:ins>
    </w:p>
    <w:p>
      <w:pPr>
        <w:pStyle w:val="Felels"/>
        <w:ind w:left="2127" w:hanging="0"/>
        <w:jc w:val="both"/>
        <w:rPr>
          <w:ins w:id="269" w:author="Magyar Judit" w:date="2010-08-31T15:31:00Z"/>
        </w:rPr>
      </w:pPr>
      <w:ins w:id="268" w:author="Magyar Judit" w:date="2010-08-31T15:31:00Z">
        <w:r>
          <w:rPr>
            <w:sz w:val="24"/>
          </w:rPr>
          <w:t xml:space="preserve">Az iroda helyiségek közműellátása: elektromos áram, központi fűtés, víz, csatorna </w:t>
        </w:r>
      </w:ins>
    </w:p>
    <w:p>
      <w:pPr>
        <w:pStyle w:val="Felels"/>
        <w:ind w:left="2127" w:hanging="0"/>
        <w:jc w:val="both"/>
        <w:rPr>
          <w:sz w:val="24"/>
          <w:ins w:id="271" w:author="Magyar Judit" w:date="2010-08-31T15:31:00Z"/>
        </w:rPr>
      </w:pPr>
      <w:ins w:id="270" w:author="Magyar Judit" w:date="2010-08-31T15:31:00Z">
        <w:r>
          <w:rPr>
            <w:sz w:val="24"/>
          </w:rPr>
          <w:t>Induló bérleti díj mértéke: 31.300 Ft/hó + áfa</w:t>
        </w:r>
      </w:ins>
    </w:p>
    <w:p>
      <w:pPr>
        <w:pStyle w:val="Felels"/>
        <w:ind w:left="2127" w:hanging="0"/>
        <w:jc w:val="both"/>
        <w:rPr>
          <w:ins w:id="273" w:author="Magyar Judit" w:date="2010-08-31T15:31:00Z"/>
        </w:rPr>
      </w:pPr>
      <w:ins w:id="272" w:author="Magyar Judit" w:date="2010-08-31T15:31:00Z">
        <w:r>
          <w:rPr/>
          <w:t>Az Önkormányzat a bérleti díjat évenként megemeli legfeljebb az infláció mértékével, első alkalommal 2011. január 1-jétől.</w:t>
        </w:r>
      </w:ins>
    </w:p>
    <w:p>
      <w:pPr>
        <w:pStyle w:val="Felels"/>
        <w:ind w:left="2127" w:hanging="0"/>
        <w:jc w:val="both"/>
        <w:rPr>
          <w:ins w:id="275" w:author="Magyar Judit" w:date="2010-08-31T15:31:00Z"/>
        </w:rPr>
      </w:pPr>
      <w:ins w:id="274" w:author="Magyar Judit" w:date="2010-08-31T15:31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277" w:author="Magyar Judit" w:date="2010-08-31T15:31:00Z"/>
        </w:rPr>
      </w:pPr>
      <w:ins w:id="276" w:author="Magyar Judit" w:date="2010-08-31T15:31:00Z">
        <w:r>
          <w:rPr/>
          <w:t>Bérlet időtartama: határozatlan idő, 3 hónapos felmondási idővel</w:t>
        </w:r>
      </w:ins>
    </w:p>
    <w:p>
      <w:pPr>
        <w:pStyle w:val="Felels"/>
        <w:rPr>
          <w:ins w:id="280" w:author="Magyar Judit" w:date="2010-05-25T15:31:00Z"/>
        </w:rPr>
      </w:pPr>
      <w:ins w:id="278" w:author="Magyar Judit" w:date="2010-08-31T15:31:00Z">
        <w:r>
          <w:rPr>
            <w:szCs w:val="24"/>
          </w:rPr>
          <w:t>A Bizottság felkéri a polgármestert az előterjesztésben szereplő feltételekkel a pályázati felhívás és a tájékoztató megjelentetésére</w:t>
        </w:r>
      </w:ins>
      <w:ins w:id="279" w:author="Magyar Judit" w:date="2010-05-25T15:31:00Z">
        <w:r>
          <w:rPr/>
          <w:t>.</w:t>
        </w:r>
      </w:ins>
    </w:p>
    <w:p>
      <w:pPr>
        <w:pStyle w:val="Felels"/>
        <w:rPr>
          <w:ins w:id="282" w:author="Magyar Judit" w:date="2010-05-25T15:31:00Z"/>
        </w:rPr>
      </w:pPr>
      <w:ins w:id="281" w:author="Magyar Judit" w:date="2010-05-25T15:31:00Z">
        <w:r>
          <w:rPr/>
        </w:r>
      </w:ins>
    </w:p>
    <w:p>
      <w:pPr>
        <w:pStyle w:val="Felels"/>
        <w:rPr>
          <w:ins w:id="286" w:author="Magyar Judit" w:date="2010-05-25T15:31:00Z"/>
        </w:rPr>
      </w:pPr>
      <w:ins w:id="283" w:author="Magyar Judit" w:date="2010-05-25T15:31:00Z">
        <w:r>
          <w:rPr>
            <w:u w:val="single"/>
          </w:rPr>
          <w:t>Határidő:</w:t>
        </w:r>
      </w:ins>
      <w:ins w:id="284" w:author="Magyar Judit" w:date="2010-05-25T15:31:00Z">
        <w:r>
          <w:rPr/>
          <w:t xml:space="preserve"> </w:t>
        </w:r>
      </w:ins>
      <w:ins w:id="285" w:author="Magyar Judit" w:date="2010-08-31T15:32:00Z">
        <w:r>
          <w:rPr>
            <w:szCs w:val="24"/>
          </w:rPr>
          <w:t>pályázati felhívás kiírására: 2010. december 31.</w:t>
        </w:r>
      </w:ins>
    </w:p>
    <w:p>
      <w:pPr>
        <w:pStyle w:val="Felels"/>
        <w:rPr>
          <w:ins w:id="289" w:author="Magyar Judit" w:date="2010-05-25T15:31:00Z"/>
        </w:rPr>
      </w:pPr>
      <w:ins w:id="287" w:author="Magyar Judit" w:date="2010-05-25T15:31:00Z">
        <w:r>
          <w:rPr>
            <w:u w:val="single"/>
          </w:rPr>
          <w:t>Felelős:</w:t>
        </w:r>
      </w:ins>
      <w:ins w:id="288" w:author="Magyar Judit" w:date="2010-05-25T15:3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291" w:author="Magyar Judit" w:date="2010-09-01T09:37:00Z"/>
        </w:rPr>
      </w:pPr>
      <w:ins w:id="290" w:author="Magyar Judit" w:date="2010-09-01T09:37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jc w:val="both"/>
        <w:rPr>
          <w:color w:val="000000"/>
          <w:sz w:val="22"/>
          <w:szCs w:val="22"/>
          <w:ins w:id="293" w:author="Magyar Judit" w:date="2010-06-16T10:57:00Z"/>
        </w:rPr>
      </w:pPr>
      <w:ins w:id="292" w:author="Magyar Judit" w:date="2010-06-16T10:57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0"/>
        </w:rPr>
      </w:pPr>
      <w:r>
        <w:rPr>
          <w:szCs w:val="20"/>
        </w:rPr>
        <w:t xml:space="preserve">NAPIREND: </w:t>
      </w:r>
      <w:ins w:id="294" w:author="Magyar Judit" w:date="2010-09-01T09:37:00Z">
        <w:r>
          <w:rPr/>
          <w:t>3</w:t>
        </w:r>
      </w:ins>
      <w:del w:id="295" w:author="Magyar Judit" w:date="2010-05-25T15:33:00Z">
        <w:r>
          <w:rPr>
            <w:szCs w:val="20"/>
          </w:rPr>
          <w:delText>1</w:delText>
        </w:r>
      </w:del>
      <w:r>
        <w:rPr>
          <w:szCs w:val="20"/>
        </w:rPr>
        <w:t xml:space="preserve">. </w:t>
      </w:r>
      <w:ins w:id="296" w:author="Magyar Judit" w:date="2010-08-31T14:37:00Z">
        <w:r>
          <w:rPr/>
          <w:t>Javaslat megüresedő helyiség bérbeadás útján történő hasznosítására (Budapest, XVI. kerület, Jókai u. 6. I. emelet 102.)</w:t>
        </w:r>
      </w:ins>
      <w:del w:id="297" w:author="Magyar Judit" w:date="2010-05-25T15:40:00Z">
        <w:r>
          <w:rPr/>
          <w:delText>Javaslat a REHAB XVI.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ins w:id="301" w:author="Magyar Judit" w:date="2010-08-31T14:36:00Z"/>
        </w:rPr>
      </w:pPr>
      <w:ins w:id="298" w:author="Magyar Judit" w:date="2010-08-31T14:36:00Z">
        <w:r>
          <w:rPr>
            <w:b/>
            <w:sz w:val="22"/>
            <w:szCs w:val="22"/>
          </w:rPr>
          <w:t>18</w:t>
        </w:r>
      </w:ins>
      <w:ins w:id="299" w:author="Magyar Judit" w:date="2010-09-01T09:37:00Z">
        <w:r>
          <w:rPr>
            <w:b/>
            <w:sz w:val="22"/>
            <w:szCs w:val="22"/>
          </w:rPr>
          <w:t>7</w:t>
        </w:r>
      </w:ins>
      <w:ins w:id="300" w:author="Magyar Judit" w:date="2010-08-31T14:36:00Z">
        <w:r>
          <w:rPr>
            <w:b/>
            <w:sz w:val="22"/>
            <w:szCs w:val="22"/>
          </w:rPr>
          <w:t>/2010. (IX. 1.) GTB</w:t>
        </w:r>
      </w:ins>
    </w:p>
    <w:p>
      <w:pPr>
        <w:pStyle w:val="Normal"/>
        <w:ind w:left="2552" w:hanging="2552"/>
        <w:rPr>
          <w:del w:id="303" w:author="Magyar Judit" w:date="2010-05-25T15:38:00Z"/>
        </w:rPr>
      </w:pPr>
      <w:del w:id="302" w:author="Magyar Judit" w:date="2010-05-25T15:38:00Z">
        <w:r>
          <w:rPr>
            <w:b/>
            <w:sz w:val="22"/>
            <w:szCs w:val="22"/>
          </w:rPr>
          <w:delText>135/2010. (V. 12.) GTB</w:delText>
        </w:r>
      </w:del>
    </w:p>
    <w:p>
      <w:pPr>
        <w:pStyle w:val="Normal"/>
        <w:ind w:left="2127" w:hanging="0"/>
        <w:jc w:val="both"/>
        <w:rPr>
          <w:ins w:id="307" w:author="Magyar Judit" w:date="2010-08-31T15:36:00Z"/>
        </w:rPr>
      </w:pPr>
      <w:ins w:id="304" w:author="Magyar Judit" w:date="2010-08-31T15:36:00Z">
        <w:r>
          <w:rPr/>
          <w:t>Budapest Főváros XVI. kerületi Önkormányzat Képviselő-testületének Gazdasági és Tulajdonosi Bizottsága úgy dönt, hogy a Budapest XVI. kerület, Jókai u. 6. szám alatti, 106057 hrsz-ú irodaházban lévő, I. emelet 102. sz. 32 m</w:t>
        </w:r>
      </w:ins>
      <w:ins w:id="305" w:author="Magyar Judit" w:date="2010-08-31T15:36:00Z">
        <w:r>
          <w:rPr>
            <w:vertAlign w:val="superscript"/>
          </w:rPr>
          <w:t>2</w:t>
        </w:r>
      </w:ins>
      <w:ins w:id="306" w:author="Magyar Judit" w:date="2010-08-31T15:36:00Z">
        <w:r>
          <w:rPr/>
          <w:t xml:space="preserve"> területű megüresedő irodahelyiséget nyilvános egyfordulós pályázat útján, bérbeadással hasznosítja.</w:t>
        </w:r>
      </w:ins>
    </w:p>
    <w:p>
      <w:pPr>
        <w:pStyle w:val="Felels"/>
        <w:ind w:left="2127" w:hanging="0"/>
        <w:jc w:val="both"/>
        <w:rPr>
          <w:ins w:id="309" w:author="Magyar Judit" w:date="2010-08-31T15:36:00Z"/>
        </w:rPr>
      </w:pPr>
      <w:ins w:id="308" w:author="Magyar Judit" w:date="2010-08-31T15:36:00Z">
        <w:r>
          <w:rPr/>
        </w:r>
      </w:ins>
    </w:p>
    <w:p>
      <w:pPr>
        <w:pStyle w:val="Felels"/>
        <w:ind w:left="2127" w:hanging="0"/>
        <w:jc w:val="both"/>
        <w:rPr>
          <w:ins w:id="311" w:author="Magyar Judit" w:date="2010-08-31T15:36:00Z"/>
        </w:rPr>
      </w:pPr>
      <w:ins w:id="310" w:author="Magyar Judit" w:date="2010-08-31T15:36:00Z">
        <w:r>
          <w:rPr/>
          <w:t>Versenyeztetési felhívás feltételei:</w:t>
        </w:r>
      </w:ins>
    </w:p>
    <w:p>
      <w:pPr>
        <w:pStyle w:val="Felels"/>
        <w:ind w:left="2127" w:hanging="0"/>
        <w:jc w:val="both"/>
        <w:rPr>
          <w:ins w:id="313" w:author="Magyar Judit" w:date="2010-08-31T15:36:00Z"/>
        </w:rPr>
      </w:pPr>
      <w:ins w:id="312" w:author="Magyar Judit" w:date="2010-08-31T15:36:00Z">
        <w:r>
          <w:rPr/>
          <w:t>Az ingatlan tulajdoni lap szerinti megnevezése: kivett irodaház</w:t>
        </w:r>
      </w:ins>
    </w:p>
    <w:p>
      <w:pPr>
        <w:pStyle w:val="Felels"/>
        <w:ind w:left="2127" w:hanging="0"/>
        <w:jc w:val="both"/>
        <w:rPr>
          <w:ins w:id="316" w:author="Magyar Judit" w:date="2010-08-31T15:36:00Z"/>
        </w:rPr>
      </w:pPr>
      <w:ins w:id="314" w:author="Magyar Judit" w:date="2010-08-31T15:36:00Z">
        <w:r>
          <w:rPr/>
          <w:t>Az irodahelyiség területe: 32 m</w:t>
        </w:r>
      </w:ins>
      <w:ins w:id="315" w:author="Magyar Judit" w:date="2010-08-31T15:36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sz w:val="24"/>
          <w:ins w:id="318" w:author="Magyar Judit" w:date="2010-08-31T15:36:00Z"/>
        </w:rPr>
      </w:pPr>
      <w:ins w:id="317" w:author="Magyar Judit" w:date="2010-08-31T15:36:00Z">
        <w:r>
          <w:rPr>
            <w:sz w:val="24"/>
          </w:rPr>
          <w:t>A hasznosítás célja: iroda</w:t>
        </w:r>
      </w:ins>
    </w:p>
    <w:p>
      <w:pPr>
        <w:pStyle w:val="Felels"/>
        <w:ind w:left="2127" w:hanging="0"/>
        <w:jc w:val="both"/>
        <w:rPr>
          <w:ins w:id="320" w:author="Magyar Judit" w:date="2010-08-31T15:36:00Z"/>
        </w:rPr>
      </w:pPr>
      <w:ins w:id="319" w:author="Magyar Judit" w:date="2010-08-31T15:36:00Z">
        <w:r>
          <w:rPr>
            <w:sz w:val="24"/>
          </w:rPr>
          <w:t xml:space="preserve">Az iroda helyiségek közműellátása: elektromos áram, központi fűtés, víz, csatorna </w:t>
        </w:r>
      </w:ins>
    </w:p>
    <w:p>
      <w:pPr>
        <w:pStyle w:val="Felels"/>
        <w:ind w:left="2127" w:hanging="0"/>
        <w:jc w:val="both"/>
        <w:rPr>
          <w:sz w:val="24"/>
          <w:ins w:id="322" w:author="Magyar Judit" w:date="2010-08-31T15:36:00Z"/>
        </w:rPr>
      </w:pPr>
      <w:ins w:id="321" w:author="Magyar Judit" w:date="2010-08-31T15:36:00Z">
        <w:r>
          <w:rPr>
            <w:sz w:val="24"/>
          </w:rPr>
          <w:t>Induló bérleti díj mértéke: 80.000 Ft/hó + áfa</w:t>
        </w:r>
      </w:ins>
    </w:p>
    <w:p>
      <w:pPr>
        <w:pStyle w:val="Felels"/>
        <w:ind w:left="2127" w:hanging="0"/>
        <w:jc w:val="both"/>
        <w:rPr>
          <w:ins w:id="324" w:author="Magyar Judit" w:date="2010-08-31T15:36:00Z"/>
        </w:rPr>
      </w:pPr>
      <w:ins w:id="323" w:author="Magyar Judit" w:date="2010-08-31T15:36:00Z">
        <w:r>
          <w:rPr/>
          <w:t>Az Önkormányzat a bérleti díjat évenként megemeli legfeljebb az infláció mértékével, első alkalommal 2011. január 1-jétől.</w:t>
        </w:r>
      </w:ins>
    </w:p>
    <w:p>
      <w:pPr>
        <w:pStyle w:val="Felels"/>
        <w:ind w:left="2127" w:hanging="0"/>
        <w:jc w:val="both"/>
        <w:rPr>
          <w:ins w:id="326" w:author="Magyar Judit" w:date="2010-08-31T15:36:00Z"/>
        </w:rPr>
      </w:pPr>
      <w:ins w:id="325" w:author="Magyar Judit" w:date="2010-08-31T15:36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328" w:author="Magyar Judit" w:date="2010-08-31T15:36:00Z"/>
        </w:rPr>
      </w:pPr>
      <w:ins w:id="327" w:author="Magyar Judit" w:date="2010-08-31T15:36:00Z">
        <w:r>
          <w:rPr/>
          <w:t>Bérlet időtartama: határozatlan idő, 3 hónapos felmondási idővel</w:t>
        </w:r>
      </w:ins>
    </w:p>
    <w:p>
      <w:pPr>
        <w:pStyle w:val="Felels"/>
        <w:tabs>
          <w:tab w:val="clear" w:pos="708"/>
          <w:tab w:val="left" w:pos="1701" w:leader="none"/>
        </w:tabs>
        <w:ind w:left="2127" w:hanging="0"/>
        <w:jc w:val="both"/>
        <w:rPr>
          <w:szCs w:val="22"/>
        </w:rPr>
      </w:pPr>
      <w:ins w:id="329" w:author="Magyar Judit" w:date="2010-08-31T15:36:00Z">
        <w:r>
          <w:rPr>
            <w:szCs w:val="24"/>
          </w:rPr>
          <w:t>A Bizottság felkéri a polgármestert az előterjesztésben szereplő feltételekkel a pályázati felhívás és a tájékoztató megjelentetésére</w:t>
        </w:r>
      </w:ins>
      <w:del w:id="330" w:author="Magyar Judit" w:date="2010-05-25T15:40:00Z">
        <w:r>
          <w:rPr/>
          <w:delText>Budapest Főváros XVI. kerületi Önkormányzat Képviselő-testületének Gazdasági és Tulajdonosi Bizottsága javasolja a Budapest Főváros XVI. kerületi Önkormányzat Képviselő-testületének, hogy a REHAB-XVI. Foglalkoztató és Szolgáltató Kft. (Cg.: 01-09-697529, székhely: 1161 Budapest, Pálya u. 48., képviseli: Siklósi Attila Csaba) 2009. évi egyszerűsített éves beszámolóját – figyelembe véve a könyvvizsgálói jelentést és a Felügyelő Bizottság ezzel kapcsolatos véleményét – elfogadja</w:delText>
        </w:r>
      </w:del>
      <w:del w:id="331" w:author="Magyar Judit" w:date="2010-06-16T11:02:00Z">
        <w:r>
          <w:rPr/>
          <w:delText>.</w:delText>
        </w:r>
      </w:del>
      <w:ins w:id="332" w:author="Magyar Judit" w:date="2010-06-16T11:07:00Z">
        <w:r>
          <w:rPr/>
          <w:t>.</w:t>
        </w:r>
      </w:ins>
    </w:p>
    <w:p>
      <w:pPr>
        <w:pStyle w:val="Felels"/>
        <w:ind w:left="0" w:hanging="0"/>
        <w:rPr>
          <w:szCs w:val="22"/>
        </w:rPr>
      </w:pPr>
      <w:r>
        <w:rPr>
          <w:szCs w:val="2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ins w:id="333" w:author="Magyar Judit" w:date="2010-08-31T15:37:00Z">
        <w:r>
          <w:rPr>
            <w:szCs w:val="24"/>
          </w:rPr>
          <w:t>pályázati felhívás kiírására: 2010. december 31</w:t>
        </w:r>
      </w:ins>
      <w:del w:id="334" w:author="Magyar Judit" w:date="2010-08-31T15:37:00Z">
        <w:r>
          <w:rPr/>
          <w:delText xml:space="preserve">2010. </w:delText>
        </w:r>
      </w:del>
      <w:del w:id="335" w:author="Magyar Judit" w:date="2010-05-25T15:40:00Z">
        <w:r>
          <w:rPr/>
          <w:delText xml:space="preserve">május </w:delText>
        </w:r>
      </w:del>
      <w:del w:id="336" w:author="Magyar Judit" w:date="2010-06-16T08:17:00Z">
        <w:r>
          <w:rPr/>
          <w:delText>1</w:delText>
        </w:r>
      </w:del>
      <w:del w:id="337" w:author="Magyar Judit" w:date="2010-05-25T15:40:00Z">
        <w:r>
          <w:rPr/>
          <w:delText>2</w:delText>
        </w:r>
      </w:del>
      <w:r>
        <w:rPr/>
        <w:t>.</w:t>
      </w:r>
      <w:del w:id="338" w:author="Magyar Judit" w:date="2010-05-25T15:40:00Z">
        <w:r>
          <w:rPr/>
          <w:delText xml:space="preserve"> Kt.-ülés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</w:t>
      </w:r>
      <w:del w:id="339" w:author="Magyar Judit" w:date="2010-06-16T14:36:00Z">
        <w:r>
          <w:rPr/>
          <w:delText xml:space="preserve">Balázs </w:delText>
        </w:r>
      </w:del>
      <w:ins w:id="340" w:author="Magyar Judit" w:date="2010-06-16T14:36:00Z">
        <w:r>
          <w:rPr/>
          <w:t xml:space="preserve">Péter </w:t>
        </w:r>
      </w:ins>
      <w:del w:id="341" w:author="Magyar Judit" w:date="2010-06-16T14:36:00Z">
        <w:r>
          <w:rPr/>
          <w:delText>bizottsági elnök</w:delText>
        </w:r>
      </w:del>
      <w:ins w:id="342" w:author="Magyar Judit" w:date="2010-06-16T14:36:00Z">
        <w:r>
          <w:rPr/>
          <w:t>polgármester</w:t>
        </w:r>
      </w:ins>
    </w:p>
    <w:p>
      <w:pPr>
        <w:pStyle w:val="Normal"/>
        <w:ind w:left="1418" w:hanging="0"/>
        <w:jc w:val="both"/>
        <w:rPr>
          <w:ins w:id="344" w:author="Magyar Judit" w:date="2010-09-01T09:37:00Z"/>
        </w:rPr>
      </w:pPr>
      <w:ins w:id="343" w:author="Magyar Judit" w:date="2010-09-01T09:37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346" w:author="Magyar Judit" w:date="2010-06-16T12:14:00Z"/>
        </w:rPr>
      </w:pPr>
      <w:ins w:id="345" w:author="Magyar Judit" w:date="2010-06-16T12:14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348" w:author="Magyar Judit" w:date="2010-05-25T15:38:00Z"/>
        </w:rPr>
      </w:pPr>
      <w:del w:id="347" w:author="Magyar Judit" w:date="2010-05-25T15:38:00Z">
        <w:r>
          <w:rPr>
            <w:color w:val="000000"/>
            <w:sz w:val="22"/>
            <w:szCs w:val="22"/>
          </w:rPr>
          <w:delText>(Szavazás: 8 igen 0 nem 0 tartózkodás)</w:delText>
        </w:r>
      </w:del>
    </w:p>
    <w:p>
      <w:pPr>
        <w:pStyle w:val="Normal"/>
        <w:rPr>
          <w:color w:val="000000"/>
          <w:sz w:val="22"/>
          <w:szCs w:val="22"/>
          <w:del w:id="350" w:author="Magyar Judit" w:date="2010-06-16T10:58:00Z"/>
        </w:rPr>
      </w:pPr>
      <w:del w:id="349" w:author="Magyar Judit" w:date="2010-06-16T10:58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del w:id="351" w:author="Magyar Judit" w:date="2010-05-25T15:40:00Z">
        <w:r>
          <w:rPr>
            <w:szCs w:val="22"/>
          </w:rPr>
          <w:delText>2</w:delText>
        </w:r>
      </w:del>
      <w:ins w:id="352" w:author="Magyar Judit" w:date="2010-09-01T09:37:00Z">
        <w:r>
          <w:rPr>
            <w:szCs w:val="22"/>
          </w:rPr>
          <w:t>4</w:t>
        </w:r>
      </w:ins>
      <w:r>
        <w:rPr>
          <w:szCs w:val="22"/>
        </w:rPr>
        <w:t xml:space="preserve">. </w:t>
      </w:r>
      <w:ins w:id="353" w:author="Magyar Judit" w:date="2010-08-31T14:37:00Z">
        <w:r>
          <w:rPr/>
          <w:t>Javaslat megüresedő helyiség bérbeadás útján történő hasznosítására (Budapest, XVI. kerület, Jókai u. 6. II. emelet 206.)</w:t>
        </w:r>
      </w:ins>
      <w:del w:id="354" w:author="Magyar Judit" w:date="2010-05-25T15:51:00Z">
        <w:r>
          <w:rPr>
            <w:szCs w:val="22"/>
          </w:rPr>
          <w:delText>Javaslat a Kertvárosi Sportlétesítményeket Üzemeltető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ins w:id="358" w:author="Magyar Judit" w:date="2010-08-31T14:41:00Z"/>
        </w:rPr>
      </w:pPr>
      <w:ins w:id="355" w:author="Magyar Judit" w:date="2010-08-31T14:41:00Z">
        <w:r>
          <w:rPr>
            <w:b/>
            <w:sz w:val="22"/>
            <w:szCs w:val="22"/>
          </w:rPr>
          <w:t>18</w:t>
        </w:r>
      </w:ins>
      <w:ins w:id="356" w:author="Magyar Judit" w:date="2010-09-01T09:37:00Z">
        <w:r>
          <w:rPr>
            <w:b/>
            <w:sz w:val="22"/>
            <w:szCs w:val="22"/>
          </w:rPr>
          <w:t>8</w:t>
        </w:r>
      </w:ins>
      <w:ins w:id="357" w:author="Magyar Judit" w:date="2010-08-31T14:41:00Z">
        <w:r>
          <w:rPr>
            <w:b/>
            <w:sz w:val="22"/>
            <w:szCs w:val="22"/>
          </w:rPr>
          <w:t>/2010. (IX. 1.) GTB</w:t>
        </w:r>
      </w:ins>
    </w:p>
    <w:p>
      <w:pPr>
        <w:pStyle w:val="Normal"/>
        <w:ind w:left="2552" w:hanging="2552"/>
        <w:rPr>
          <w:del w:id="360" w:author="Magyar Judit" w:date="2010-05-25T15:51:00Z"/>
        </w:rPr>
      </w:pPr>
      <w:del w:id="359" w:author="Magyar Judit" w:date="2010-05-25T15:51:00Z">
        <w:r>
          <w:rPr>
            <w:b/>
            <w:sz w:val="22"/>
            <w:szCs w:val="22"/>
          </w:rPr>
          <w:delText>136/2010. (V. 12.) GTB</w:delText>
        </w:r>
      </w:del>
    </w:p>
    <w:p>
      <w:pPr>
        <w:pStyle w:val="Normal"/>
        <w:ind w:left="2127" w:hanging="0"/>
        <w:jc w:val="both"/>
        <w:rPr>
          <w:ins w:id="364" w:author="Magyar Judit" w:date="2010-08-31T15:34:00Z"/>
        </w:rPr>
      </w:pPr>
      <w:ins w:id="361" w:author="Magyar Judit" w:date="2010-08-31T15:34:00Z">
        <w:r>
          <w:rPr/>
          <w:t>Budapest Főváros XVI. kerületi Önkormányzat Képviselő-testületének Gazdasági és Tulajdonosi Bizottsága úgy dönt, hogy a Budapest, XVI. kerület, Jókai u. 6. szám alatti, 106057 hrsz-ú irodaházban lévő, II. emelet 206. sz. alatti 30 m</w:t>
        </w:r>
      </w:ins>
      <w:ins w:id="362" w:author="Magyar Judit" w:date="2010-08-31T15:34:00Z">
        <w:r>
          <w:rPr>
            <w:vertAlign w:val="superscript"/>
          </w:rPr>
          <w:t>2</w:t>
        </w:r>
      </w:ins>
      <w:ins w:id="363" w:author="Magyar Judit" w:date="2010-08-31T15:34:00Z">
        <w:r>
          <w:rPr/>
          <w:t xml:space="preserve"> területű irodahelyiséget nyilvános egyfordulós pályázat útján, bérbeadással hasznosítja.</w:t>
        </w:r>
      </w:ins>
    </w:p>
    <w:p>
      <w:pPr>
        <w:pStyle w:val="Felels"/>
        <w:ind w:left="2127" w:hanging="0"/>
        <w:jc w:val="both"/>
        <w:rPr>
          <w:ins w:id="366" w:author="Magyar Judit" w:date="2010-08-31T15:34:00Z"/>
        </w:rPr>
      </w:pPr>
      <w:ins w:id="365" w:author="Magyar Judit" w:date="2010-08-31T15:34:00Z">
        <w:r>
          <w:rPr/>
        </w:r>
      </w:ins>
    </w:p>
    <w:p>
      <w:pPr>
        <w:pStyle w:val="Felels"/>
        <w:ind w:left="2127" w:hanging="0"/>
        <w:jc w:val="both"/>
        <w:rPr>
          <w:ins w:id="368" w:author="Magyar Judit" w:date="2010-08-31T15:34:00Z"/>
        </w:rPr>
      </w:pPr>
      <w:ins w:id="367" w:author="Magyar Judit" w:date="2010-08-31T15:34:00Z">
        <w:r>
          <w:rPr/>
          <w:t>Versenyeztetési felhívás feltételei:</w:t>
        </w:r>
      </w:ins>
    </w:p>
    <w:p>
      <w:pPr>
        <w:pStyle w:val="Felels"/>
        <w:ind w:left="2127" w:hanging="0"/>
        <w:jc w:val="both"/>
        <w:rPr>
          <w:ins w:id="370" w:author="Magyar Judit" w:date="2010-08-31T15:34:00Z"/>
        </w:rPr>
      </w:pPr>
      <w:ins w:id="369" w:author="Magyar Judit" w:date="2010-08-31T15:34:00Z">
        <w:r>
          <w:rPr/>
          <w:t>Az ingatlan tulajdoni lap szerinti megnevezése: kivett irodaház</w:t>
        </w:r>
      </w:ins>
    </w:p>
    <w:p>
      <w:pPr>
        <w:pStyle w:val="Felels"/>
        <w:ind w:left="2127" w:hanging="0"/>
        <w:jc w:val="both"/>
        <w:rPr>
          <w:ins w:id="373" w:author="Magyar Judit" w:date="2010-08-31T15:34:00Z"/>
        </w:rPr>
      </w:pPr>
      <w:ins w:id="371" w:author="Magyar Judit" w:date="2010-08-31T15:34:00Z">
        <w:r>
          <w:rPr/>
          <w:t>Az irodahelyiség területe: 30 m</w:t>
        </w:r>
      </w:ins>
      <w:ins w:id="372" w:author="Magyar Judit" w:date="2010-08-31T15:34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sz w:val="24"/>
          <w:ins w:id="375" w:author="Magyar Judit" w:date="2010-08-31T15:34:00Z"/>
        </w:rPr>
      </w:pPr>
      <w:ins w:id="374" w:author="Magyar Judit" w:date="2010-08-31T15:34:00Z">
        <w:r>
          <w:rPr>
            <w:sz w:val="24"/>
          </w:rPr>
          <w:t>A hasznosítás célja: iroda</w:t>
        </w:r>
      </w:ins>
    </w:p>
    <w:p>
      <w:pPr>
        <w:pStyle w:val="Felels"/>
        <w:ind w:left="2127" w:hanging="0"/>
        <w:jc w:val="both"/>
        <w:rPr>
          <w:ins w:id="377" w:author="Magyar Judit" w:date="2010-08-31T15:34:00Z"/>
        </w:rPr>
      </w:pPr>
      <w:ins w:id="376" w:author="Magyar Judit" w:date="2010-08-31T15:34:00Z">
        <w:r>
          <w:rPr>
            <w:sz w:val="24"/>
          </w:rPr>
          <w:t xml:space="preserve">Az iroda helyiségek közműellátása: elektromos áram, központi fűtés, víz, csatorna </w:t>
        </w:r>
      </w:ins>
    </w:p>
    <w:p>
      <w:pPr>
        <w:pStyle w:val="Felels"/>
        <w:ind w:left="2127" w:hanging="0"/>
        <w:jc w:val="both"/>
        <w:rPr>
          <w:sz w:val="24"/>
          <w:ins w:id="381" w:author="Magyar Judit" w:date="2010-08-31T15:34:00Z"/>
        </w:rPr>
      </w:pPr>
      <w:ins w:id="378" w:author="Magyar Judit" w:date="2010-08-31T15:34:00Z">
        <w:r>
          <w:rPr>
            <w:sz w:val="24"/>
          </w:rPr>
          <w:t>Induló bérleti díj mértéke: 66.000 Ft/hó + áfa, 2200 Ft/m</w:t>
        </w:r>
      </w:ins>
      <w:ins w:id="379" w:author="Magyar Judit" w:date="2010-08-31T15:34:00Z">
        <w:r>
          <w:rPr>
            <w:sz w:val="24"/>
            <w:vertAlign w:val="superscript"/>
          </w:rPr>
          <w:t>2</w:t>
        </w:r>
      </w:ins>
      <w:ins w:id="380" w:author="Magyar Judit" w:date="2010-08-31T15:34:00Z">
        <w:r>
          <w:rPr>
            <w:sz w:val="24"/>
          </w:rPr>
          <w:t>/hó + áfa</w:t>
        </w:r>
      </w:ins>
    </w:p>
    <w:p>
      <w:pPr>
        <w:pStyle w:val="Felels"/>
        <w:ind w:left="2127" w:hanging="0"/>
        <w:jc w:val="both"/>
        <w:rPr>
          <w:ins w:id="383" w:author="Magyar Judit" w:date="2010-08-31T15:34:00Z"/>
        </w:rPr>
      </w:pPr>
      <w:ins w:id="382" w:author="Magyar Judit" w:date="2010-08-31T15:34:00Z">
        <w:r>
          <w:rPr/>
          <w:t>Az Önkormányzat a bérleti díjat évenként megemeli legfeljebb az infláció mértékével, első alkalommal 2011. január 1-jétől.</w:t>
        </w:r>
      </w:ins>
    </w:p>
    <w:p>
      <w:pPr>
        <w:pStyle w:val="Felels"/>
        <w:ind w:left="2127" w:hanging="0"/>
        <w:jc w:val="both"/>
        <w:rPr>
          <w:ins w:id="385" w:author="Magyar Judit" w:date="2010-08-31T15:34:00Z"/>
        </w:rPr>
      </w:pPr>
      <w:ins w:id="384" w:author="Magyar Judit" w:date="2010-08-31T15:34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387" w:author="Magyar Judit" w:date="2010-08-31T15:34:00Z"/>
        </w:rPr>
      </w:pPr>
      <w:ins w:id="386" w:author="Magyar Judit" w:date="2010-08-31T15:34:00Z">
        <w:r>
          <w:rPr/>
          <w:t>Bérlet időtartama: határozatlan idő, 3 hónapos felmondási idővel</w:t>
        </w:r>
      </w:ins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  <w:ins w:id="389" w:author="Magyar Judit" w:date="2010-08-31T15:34:00Z"/>
        </w:rPr>
      </w:pPr>
      <w:ins w:id="388" w:author="Magyar Judit" w:date="2010-08-31T15:34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Felels"/>
        <w:rPr/>
      </w:pPr>
      <w:ins w:id="390" w:author="Magyar Judit" w:date="2010-08-31T15:34:00Z">
        <w:r>
          <w:rPr>
            <w:szCs w:val="24"/>
          </w:rPr>
          <w:t>A Bizottság felkéri a polgármestert az előterjesztésben szereplő feltételekkel a pályázati felhívás és a tájékoztató megjelentetésére</w:t>
        </w:r>
      </w:ins>
      <w:del w:id="391" w:author="Magyar Judit" w:date="2010-05-25T15:52:00Z">
        <w:r>
          <w:rPr/>
          <w:delTex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2009. évi 5 836 EFt-os adózott eredménye a Kft.-nél maradjon, és ez az összeg átvezetésre kerüljön az Eredménytartalékba</w:delText>
        </w:r>
      </w:del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bookmarkStart w:id="12" w:name="OLE_LINK8"/>
      <w:bookmarkStart w:id="13" w:name="OLE_LINK7"/>
      <w:bookmarkEnd w:id="12"/>
      <w:bookmarkEnd w:id="13"/>
      <w:r>
        <w:rPr>
          <w:u w:val="single"/>
        </w:rPr>
        <w:t>Határidő:</w:t>
      </w:r>
      <w:r>
        <w:rPr/>
        <w:t xml:space="preserve"> </w:t>
      </w:r>
      <w:ins w:id="392" w:author="Magyar Judit" w:date="2010-08-31T15:35:00Z">
        <w:r>
          <w:rPr>
            <w:szCs w:val="24"/>
          </w:rPr>
          <w:t>pályázati felhívás kiírására: 2010. december 31</w:t>
        </w:r>
      </w:ins>
      <w:del w:id="393" w:author="Magyar Judit" w:date="2010-06-16T08:19:00Z">
        <w:r>
          <w:rPr/>
          <w:delText xml:space="preserve">2010. </w:delText>
        </w:r>
      </w:del>
      <w:del w:id="394" w:author="Magyar Judit" w:date="2010-05-25T15:52:00Z">
        <w:r>
          <w:rPr/>
          <w:delText>május 12. Kt.-ülés</w:delText>
        </w:r>
      </w:del>
      <w:ins w:id="395" w:author="Magyar Judit" w:date="2010-05-25T15:52:00Z">
        <w:r>
          <w:rPr/>
          <w:t>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ins w:id="397" w:author="Magyar Judit" w:date="2010-09-01T09:37:00Z"/>
        </w:rPr>
      </w:pPr>
      <w:ins w:id="396" w:author="Magyar Judit" w:date="2010-09-01T09:37:00Z">
        <w:bookmarkStart w:id="14" w:name="OLE_LINK8"/>
        <w:bookmarkStart w:id="15" w:name="OLE_LINK7"/>
        <w:bookmarkEnd w:id="14"/>
        <w:bookmarkEnd w:id="15"/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Felels"/>
        <w:ind w:left="0" w:hanging="0"/>
        <w:rPr>
          <w:color w:val="000000"/>
          <w:ins w:id="399" w:author="Magyar Judit" w:date="2010-09-01T09:37:00Z"/>
        </w:rPr>
      </w:pPr>
      <w:ins w:id="398" w:author="Magyar Judit" w:date="2010-09-01T09:37:00Z">
        <w:r>
          <w:rPr>
            <w:color w:val="000000"/>
          </w:rPr>
          <w:t xml:space="preserve"> </w:t>
        </w:r>
      </w:ins>
    </w:p>
    <w:p>
      <w:pPr>
        <w:pStyle w:val="Felels"/>
        <w:ind w:left="0" w:hanging="0"/>
        <w:rPr>
          <w:color w:val="000000"/>
          <w:ins w:id="401" w:author="Magyar Judit" w:date="2010-09-01T09:37:00Z"/>
        </w:rPr>
      </w:pPr>
      <w:ins w:id="400" w:author="Magyar Judit" w:date="2010-09-01T09:37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  <w:ins w:id="403" w:author="Magyar Judit" w:date="2010-09-01T09:37:00Z"/>
        </w:rPr>
      </w:pPr>
      <w:ins w:id="402" w:author="Magyar Judit" w:date="2010-09-01T09:37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  <w:ins w:id="405" w:author="Magyar Judit" w:date="2010-09-01T09:37:00Z"/>
        </w:rPr>
      </w:pPr>
      <w:ins w:id="404" w:author="Magyar Judit" w:date="2010-09-01T09:37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  <w:ins w:id="407" w:author="Magyar Judit" w:date="2010-09-01T09:37:00Z"/>
        </w:rPr>
      </w:pPr>
      <w:ins w:id="406" w:author="Magyar Judit" w:date="2010-09-01T09:37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  <w:ins w:id="409" w:author="Magyar Judit" w:date="2010-09-01T09:37:00Z"/>
        </w:rPr>
      </w:pPr>
      <w:ins w:id="408" w:author="Magyar Judit" w:date="2010-09-01T09:37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  <w:ins w:id="411" w:author="Magyar Judit" w:date="2010-09-01T09:37:00Z"/>
        </w:rPr>
      </w:pPr>
      <w:ins w:id="410" w:author="Magyar Judit" w:date="2010-09-01T09:37:00Z">
        <w:r>
          <w:rPr>
            <w:color w:val="000000"/>
          </w:rPr>
        </w:r>
      </w:ins>
    </w:p>
    <w:p>
      <w:pPr>
        <w:pStyle w:val="Normal"/>
        <w:ind w:left="1418" w:hanging="0"/>
        <w:jc w:val="both"/>
        <w:rPr>
          <w:del w:id="413" w:author="Magyar Judit" w:date="2010-05-25T15:53:00Z"/>
        </w:rPr>
      </w:pPr>
      <w:del w:id="412" w:author="Magyar Judit" w:date="2010-05-25T15:53:00Z">
        <w:r>
          <w:rPr>
            <w:color w:val="000000"/>
            <w:sz w:val="22"/>
            <w:szCs w:val="22"/>
          </w:rPr>
          <w:delText>(Szavazás: 7 igen 1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415" w:author="Magyar Judit" w:date="2010-05-25T15:53:00Z"/>
        </w:rPr>
      </w:pPr>
      <w:del w:id="414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417" w:author="Magyar Judit" w:date="2010-05-25T15:53:00Z"/>
        </w:rPr>
      </w:pPr>
      <w:del w:id="416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419" w:author="Magyar Judit" w:date="2010-05-25T15:53:00Z"/>
        </w:rPr>
      </w:pPr>
      <w:del w:id="418" w:author="Magyar Judit" w:date="2010-05-25T15:53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421" w:author="Magyar Judit" w:date="2010-05-25T15:53:00Z"/>
        </w:rPr>
      </w:pPr>
      <w:del w:id="420" w:author="Magyar Judit" w:date="2010-05-25T15:53:00Z">
        <w:r>
          <w:rPr>
            <w:b/>
            <w:sz w:val="22"/>
            <w:szCs w:val="22"/>
          </w:rPr>
          <w:delText>137/2010. (V. 12.) GTB</w:delText>
        </w:r>
      </w:del>
    </w:p>
    <w:p>
      <w:pPr>
        <w:pStyle w:val="Felels"/>
        <w:rPr>
          <w:del w:id="423" w:author="Magyar Judit" w:date="2010-05-25T15:53:00Z"/>
        </w:rPr>
      </w:pPr>
      <w:del w:id="422" w:author="Magyar Judit" w:date="2010-05-25T15:53:00Z">
        <w:r>
          <w:rPr/>
          <w:delTex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rPr>
          <w:del w:id="425" w:author="Magyar Judit" w:date="2010-05-25T15:53:00Z"/>
        </w:rPr>
      </w:pPr>
      <w:del w:id="424" w:author="Magyar Judit" w:date="2010-05-25T15:53:00Z">
        <w:r>
          <w:rPr/>
        </w:r>
      </w:del>
    </w:p>
    <w:p>
      <w:pPr>
        <w:pStyle w:val="Felels"/>
        <w:rPr>
          <w:del w:id="428" w:author="Magyar Judit" w:date="2010-05-25T15:53:00Z"/>
        </w:rPr>
      </w:pPr>
      <w:del w:id="426" w:author="Magyar Judit" w:date="2010-05-25T15:53:00Z">
        <w:r>
          <w:rPr>
            <w:u w:val="single"/>
          </w:rPr>
          <w:delText>Határidő:</w:delText>
        </w:r>
      </w:del>
      <w:del w:id="427" w:author="Magyar Judit" w:date="2010-05-25T15:53:00Z">
        <w:r>
          <w:rPr/>
          <w:delText xml:space="preserve"> 2010. május 12. Kt.-ülés</w:delText>
        </w:r>
      </w:del>
    </w:p>
    <w:p>
      <w:pPr>
        <w:pStyle w:val="Felels"/>
        <w:rPr>
          <w:del w:id="431" w:author="Magyar Judit" w:date="2010-05-25T15:53:00Z"/>
        </w:rPr>
      </w:pPr>
      <w:del w:id="429" w:author="Magyar Judit" w:date="2010-05-25T15:53:00Z">
        <w:r>
          <w:rPr>
            <w:u w:val="single"/>
          </w:rPr>
          <w:delText>Felelős:</w:delText>
        </w:r>
      </w:del>
      <w:del w:id="430" w:author="Magyar Judit" w:date="2010-05-25T15:53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del w:id="433" w:author="Magyar Judit" w:date="2010-05-25T15:53:00Z"/>
        </w:rPr>
      </w:pPr>
      <w:del w:id="432" w:author="Magyar Judit" w:date="2010-05-25T15:53:00Z">
        <w:r>
          <w:rPr>
            <w:color w:val="000000"/>
            <w:sz w:val="22"/>
            <w:szCs w:val="22"/>
          </w:rPr>
          <w:delText>(Szavazás: 7 igen 1 nem 0 tartózkodás)</w:delText>
        </w:r>
      </w:del>
    </w:p>
    <w:p>
      <w:pPr>
        <w:pStyle w:val="Normal"/>
        <w:jc w:val="both"/>
        <w:rPr>
          <w:color w:val="000000"/>
          <w:sz w:val="22"/>
          <w:szCs w:val="22"/>
          <w:del w:id="435" w:author="Magyar Judit" w:date="2010-05-25T15:53:00Z"/>
        </w:rPr>
      </w:pPr>
      <w:del w:id="434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color w:val="000000"/>
          <w:sz w:val="22"/>
          <w:szCs w:val="22"/>
          <w:del w:id="437" w:author="Magyar Judit" w:date="2010-05-25T15:53:00Z"/>
        </w:rPr>
      </w:pPr>
      <w:del w:id="436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color w:val="000000"/>
          <w:del w:id="439" w:author="Magyar Judit" w:date="2010-05-25T15:53:00Z"/>
        </w:rPr>
      </w:pPr>
      <w:del w:id="438" w:author="Magyar Judit" w:date="2010-05-25T15:53:00Z">
        <w:r>
          <w:rPr>
            <w:b/>
            <w:color w:val="000000"/>
          </w:rPr>
          <w:delText>9.04 órakor Buday Pál megérkezett.</w:delText>
        </w:r>
      </w:del>
    </w:p>
    <w:p>
      <w:pPr>
        <w:pStyle w:val="Felels"/>
        <w:ind w:left="0" w:hanging="0"/>
        <w:rPr>
          <w:b/>
          <w:b/>
          <w:color w:val="000000"/>
          <w:del w:id="441" w:author="Magyar Judit" w:date="2010-05-25T15:53:00Z"/>
        </w:rPr>
      </w:pPr>
      <w:del w:id="440" w:author="Magyar Judit" w:date="2010-05-25T15:53:00Z">
        <w:r>
          <w:rPr>
            <w:b/>
            <w:color w:val="000000"/>
          </w:rPr>
        </w:r>
      </w:del>
    </w:p>
    <w:p>
      <w:pPr>
        <w:pStyle w:val="Normal"/>
        <w:ind w:left="0" w:hanging="0"/>
        <w:rPr>
          <w:color w:val="000000"/>
          <w:ins w:id="443" w:author="Magyar Judit" w:date="2010-06-16T11:10:00Z"/>
        </w:rPr>
      </w:pPr>
      <w:ins w:id="442" w:author="Magyar Judit" w:date="2010-06-16T11:10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</w:t>
      </w:r>
      <w:del w:id="444" w:author="Magyar Judit" w:date="2010-05-25T15:53:00Z">
        <w:r>
          <w:rPr>
            <w:szCs w:val="22"/>
          </w:rPr>
          <w:delText>3</w:delText>
        </w:r>
      </w:del>
      <w:ins w:id="445" w:author="Magyar Judit" w:date="2010-09-01T09:37:00Z">
        <w:r>
          <w:rPr>
            <w:szCs w:val="22"/>
          </w:rPr>
          <w:t>5</w:t>
        </w:r>
      </w:ins>
      <w:r>
        <w:rPr>
          <w:szCs w:val="22"/>
        </w:rPr>
        <w:t xml:space="preserve">. </w:t>
      </w:r>
      <w:ins w:id="446" w:author="Magyar Judit" w:date="2010-08-31T14:42:00Z">
        <w:r>
          <w:rPr/>
          <w:t>Javaslat a Budapest, XVI. kerület, Köztársaság útja 4. szám alatti, 109953/0/A/4 hrsz-ú, nem lakás célú helyiség bérbeadással történő hasznosítására</w:t>
        </w:r>
      </w:ins>
      <w:ins w:id="447" w:author="Magyar Judit" w:date="2010-06-16T08:19:00Z">
        <w:r>
          <w:rPr>
            <w:sz w:val="22"/>
            <w:szCs w:val="22"/>
          </w:rPr>
          <w:t xml:space="preserve"> </w:t>
        </w:r>
      </w:ins>
      <w:del w:id="448" w:author="Magyar Judit" w:date="2010-05-25T15:54:00Z">
        <w:r>
          <w:rPr>
            <w:szCs w:val="22"/>
          </w:rPr>
          <w:delText>Javaslat a Sashalmi Piac.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  <w:del w:id="450" w:author="Magyar Judit" w:date="2010-08-31T14:44:00Z"/>
        </w:rPr>
      </w:pPr>
      <w:del w:id="449" w:author="Magyar Judit" w:date="2010-08-31T14:44:00Z">
        <w:r>
          <w:rPr>
            <w:b/>
          </w:rPr>
          <w:delText>Határozat:</w:delText>
        </w:r>
      </w:del>
    </w:p>
    <w:p>
      <w:pPr>
        <w:pStyle w:val="Felels"/>
        <w:ind w:left="0" w:hanging="0"/>
        <w:rPr>
          <w:b/>
          <w:b/>
          <w:ins w:id="452" w:author="Magyar Judit" w:date="2010-08-31T14:43:00Z"/>
        </w:rPr>
      </w:pPr>
      <w:ins w:id="451" w:author="Magyar Judit" w:date="2010-08-31T14:43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456" w:author="Magyar Judit" w:date="2010-08-31T14:43:00Z"/>
        </w:rPr>
      </w:pPr>
      <w:ins w:id="453" w:author="Magyar Judit" w:date="2010-08-31T14:43:00Z">
        <w:r>
          <w:rPr>
            <w:b/>
            <w:sz w:val="22"/>
            <w:szCs w:val="22"/>
          </w:rPr>
          <w:t>18</w:t>
        </w:r>
      </w:ins>
      <w:ins w:id="454" w:author="Magyar Judit" w:date="2010-09-01T09:37:00Z">
        <w:r>
          <w:rPr>
            <w:b/>
            <w:sz w:val="22"/>
            <w:szCs w:val="22"/>
          </w:rPr>
          <w:t>9</w:t>
        </w:r>
      </w:ins>
      <w:ins w:id="455" w:author="Magyar Judit" w:date="2010-08-31T14:43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ind w:left="2127" w:hanging="0"/>
        <w:jc w:val="both"/>
        <w:rPr>
          <w:ins w:id="458" w:author="Magyar Judit" w:date="2010-08-31T15:30:00Z"/>
        </w:rPr>
      </w:pPr>
      <w:ins w:id="457" w:author="Magyar Judit" w:date="2010-08-31T15:30:00Z">
        <w:r>
          <w:rPr/>
          <w:t>Budapest Főváros XVI. kerületi Önkormányzat Képviselő-testületének Gazdasági és Tulajdonosi Bizottsága úgy dönt, hogy a Budapest XVI. kerület, Köztársaság útja 4. szám alatti, 100406/0/A/4 hrsz-ú, nem lakás célú helyiséget nyilvános, egyfordulós pályázat útján, bérbeadással hasznosítja.</w:t>
        </w:r>
      </w:ins>
    </w:p>
    <w:p>
      <w:pPr>
        <w:pStyle w:val="Felels"/>
        <w:ind w:left="2127" w:hanging="0"/>
        <w:jc w:val="both"/>
        <w:rPr>
          <w:ins w:id="460" w:author="Magyar Judit" w:date="2010-08-31T15:30:00Z"/>
        </w:rPr>
      </w:pPr>
      <w:ins w:id="459" w:author="Magyar Judit" w:date="2010-08-31T15:30:00Z">
        <w:r>
          <w:rPr/>
        </w:r>
      </w:ins>
    </w:p>
    <w:p>
      <w:pPr>
        <w:pStyle w:val="Felels"/>
        <w:ind w:left="2127" w:hanging="0"/>
        <w:jc w:val="both"/>
        <w:rPr>
          <w:ins w:id="462" w:author="Magyar Judit" w:date="2010-08-31T15:30:00Z"/>
        </w:rPr>
      </w:pPr>
      <w:ins w:id="461" w:author="Magyar Judit" w:date="2010-08-31T15:30:00Z">
        <w:r>
          <w:rPr/>
          <w:t>A versenyeztetési felhívás feltételei:</w:t>
        </w:r>
      </w:ins>
    </w:p>
    <w:p>
      <w:pPr>
        <w:pStyle w:val="Felels"/>
        <w:ind w:left="2127" w:hanging="0"/>
        <w:jc w:val="both"/>
        <w:rPr>
          <w:ins w:id="464" w:author="Magyar Judit" w:date="2010-08-31T15:30:00Z"/>
        </w:rPr>
      </w:pPr>
      <w:ins w:id="463" w:author="Magyar Judit" w:date="2010-08-31T15:30:00Z">
        <w:r>
          <w:rPr/>
          <w:t>Az ingatlan tulajdoni lap szerinti megnevezése: üzlethelyiség</w:t>
        </w:r>
      </w:ins>
    </w:p>
    <w:p>
      <w:pPr>
        <w:pStyle w:val="Felels"/>
        <w:ind w:left="2127" w:hanging="0"/>
        <w:jc w:val="both"/>
        <w:rPr>
          <w:ins w:id="467" w:author="Magyar Judit" w:date="2010-08-31T15:30:00Z"/>
        </w:rPr>
      </w:pPr>
      <w:ins w:id="465" w:author="Magyar Judit" w:date="2010-08-31T15:30:00Z">
        <w:r>
          <w:rPr/>
          <w:t>A helyiség területe: 122 m</w:t>
        </w:r>
      </w:ins>
      <w:ins w:id="466" w:author="Magyar Judit" w:date="2010-08-31T15:30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sz w:val="24"/>
          <w:ins w:id="469" w:author="Magyar Judit" w:date="2010-08-31T15:30:00Z"/>
        </w:rPr>
      </w:pPr>
      <w:ins w:id="468" w:author="Magyar Judit" w:date="2010-08-31T15:30:00Z">
        <w:r>
          <w:rPr>
            <w:sz w:val="24"/>
          </w:rPr>
          <w:t xml:space="preserve">A helyiség közmű ellátása: elektromos áram, gáz, víz, csatorna </w:t>
        </w:r>
      </w:ins>
    </w:p>
    <w:p>
      <w:pPr>
        <w:pStyle w:val="Felels"/>
        <w:ind w:left="2127" w:hanging="0"/>
        <w:jc w:val="both"/>
        <w:rPr>
          <w:sz w:val="24"/>
          <w:ins w:id="471" w:author="Magyar Judit" w:date="2010-08-31T15:30:00Z"/>
        </w:rPr>
      </w:pPr>
      <w:ins w:id="470" w:author="Magyar Judit" w:date="2010-08-31T15:30:00Z">
        <w:r>
          <w:rPr>
            <w:sz w:val="24"/>
          </w:rPr>
          <w:t>Az ingatlan övezeti besorolása: L4-XVI/SZ3</w:t>
        </w:r>
      </w:ins>
    </w:p>
    <w:p>
      <w:pPr>
        <w:pStyle w:val="Felels"/>
        <w:ind w:left="2127" w:hanging="0"/>
        <w:jc w:val="both"/>
        <w:rPr>
          <w:sz w:val="24"/>
          <w:ins w:id="483" w:author="Magyar Judit" w:date="2010-08-31T15:30:00Z"/>
        </w:rPr>
      </w:pPr>
      <w:ins w:id="472" w:author="Magyar Judit" w:date="2010-08-31T15:30:00Z">
        <w:r>
          <w:rPr>
            <w:sz w:val="24"/>
          </w:rPr>
          <w:t>Induló bérleti díj mértéke: 11.400 Ft/m</w:t>
        </w:r>
      </w:ins>
      <w:ins w:id="473" w:author="Magyar Judit" w:date="2010-08-31T15:30:00Z">
        <w:r>
          <w:rPr>
            <w:sz w:val="24"/>
            <w:vertAlign w:val="superscript"/>
          </w:rPr>
          <w:t>2</w:t>
        </w:r>
      </w:ins>
      <w:ins w:id="474" w:author="Magyar Judit" w:date="2010-08-31T15:30:00Z">
        <w:r>
          <w:rPr>
            <w:sz w:val="24"/>
          </w:rPr>
          <w:t>/év</w:t>
        </w:r>
      </w:ins>
      <w:ins w:id="475" w:author="Magyar Judit" w:date="2010-08-31T15:42:00Z">
        <w:r>
          <w:rPr>
            <w:sz w:val="24"/>
          </w:rPr>
          <w:t xml:space="preserve"> </w:t>
        </w:r>
      </w:ins>
      <w:ins w:id="476" w:author="Magyar Judit" w:date="2010-08-31T15:30:00Z">
        <w:r>
          <w:rPr>
            <w:sz w:val="24"/>
          </w:rPr>
          <w:t>+</w:t>
        </w:r>
      </w:ins>
      <w:ins w:id="477" w:author="Magyar Judit" w:date="2010-08-31T15:42:00Z">
        <w:r>
          <w:rPr>
            <w:sz w:val="24"/>
          </w:rPr>
          <w:t xml:space="preserve"> á</w:t>
        </w:r>
      </w:ins>
      <w:ins w:id="478" w:author="Magyar Judit" w:date="2010-08-31T15:30:00Z">
        <w:r>
          <w:rPr>
            <w:sz w:val="24"/>
          </w:rPr>
          <w:t>fa, 115.900 Ft/hó</w:t>
        </w:r>
      </w:ins>
      <w:ins w:id="479" w:author="Magyar Judit" w:date="2010-08-31T15:42:00Z">
        <w:r>
          <w:rPr>
            <w:sz w:val="24"/>
          </w:rPr>
          <w:t xml:space="preserve"> </w:t>
        </w:r>
      </w:ins>
      <w:ins w:id="480" w:author="Magyar Judit" w:date="2010-08-31T15:30:00Z">
        <w:r>
          <w:rPr>
            <w:sz w:val="24"/>
          </w:rPr>
          <w:t>+</w:t>
        </w:r>
      </w:ins>
      <w:ins w:id="481" w:author="Magyar Judit" w:date="2010-08-31T15:42:00Z">
        <w:r>
          <w:rPr>
            <w:sz w:val="24"/>
          </w:rPr>
          <w:t xml:space="preserve"> á</w:t>
        </w:r>
      </w:ins>
      <w:ins w:id="482" w:author="Magyar Judit" w:date="2010-08-31T15:30:00Z">
        <w:r>
          <w:rPr>
            <w:sz w:val="24"/>
          </w:rPr>
          <w:t>fa</w:t>
        </w:r>
      </w:ins>
    </w:p>
    <w:p>
      <w:pPr>
        <w:pStyle w:val="Felels"/>
        <w:ind w:left="2127" w:hanging="0"/>
        <w:jc w:val="both"/>
        <w:rPr>
          <w:ins w:id="487" w:author="Magyar Judit" w:date="2010-08-31T15:30:00Z"/>
        </w:rPr>
      </w:pPr>
      <w:ins w:id="484" w:author="Magyar Judit" w:date="2010-08-31T15:30:00Z">
        <w:r>
          <w:rPr/>
          <w:t>Az Önkormányzat a bérleti díjat évenként megemeli legfeljebb az infláció mértékével, első alkalommal 2011. január 1-</w:t>
        </w:r>
      </w:ins>
      <w:ins w:id="485" w:author="Magyar Judit" w:date="2010-08-31T15:42:00Z">
        <w:r>
          <w:rPr/>
          <w:t>jé</w:t>
        </w:r>
      </w:ins>
      <w:ins w:id="486" w:author="Magyar Judit" w:date="2010-08-31T15:30:00Z">
        <w:r>
          <w:rPr/>
          <w:t>től.</w:t>
        </w:r>
      </w:ins>
    </w:p>
    <w:p>
      <w:pPr>
        <w:pStyle w:val="Felels"/>
        <w:ind w:left="2127" w:hanging="0"/>
        <w:jc w:val="both"/>
        <w:rPr>
          <w:ins w:id="489" w:author="Magyar Judit" w:date="2010-08-31T15:30:00Z"/>
        </w:rPr>
      </w:pPr>
      <w:ins w:id="488" w:author="Magyar Judit" w:date="2010-08-31T15:30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491" w:author="Magyar Judit" w:date="2010-08-31T15:30:00Z"/>
        </w:rPr>
      </w:pPr>
      <w:ins w:id="490" w:author="Magyar Judit" w:date="2010-08-31T15:30:00Z">
        <w:r>
          <w:rPr/>
          <w:t>Bérlet időtartama: határozatlan idő, 3 hónapos felmondási idővel</w:t>
        </w:r>
      </w:ins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  <w:ins w:id="493" w:author="Magyar Judit" w:date="2010-08-31T15:30:00Z"/>
        </w:rPr>
      </w:pPr>
      <w:ins w:id="492" w:author="Magyar Judit" w:date="2010-08-31T15:30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Felels"/>
        <w:rPr>
          <w:color w:val="000000"/>
          <w:ins w:id="496" w:author="Magyar Judit" w:date="2010-08-31T14:43:00Z"/>
        </w:rPr>
      </w:pPr>
      <w:ins w:id="494" w:author="Magyar Judit" w:date="2010-08-31T15:30:00Z">
        <w:r>
          <w:rPr>
            <w:szCs w:val="24"/>
          </w:rPr>
          <w:t>A Bizottság felkéri a Polgármestert az előterjesztésben szereplő feltételekkel a pályázati felhívás és a részletes tájékoztató megjelentetésére</w:t>
        </w:r>
      </w:ins>
      <w:ins w:id="495" w:author="Magyar Judit" w:date="2010-08-31T14:43:00Z">
        <w:r>
          <w:rPr>
            <w:color w:val="000000"/>
          </w:rPr>
          <w:t>.</w:t>
        </w:r>
      </w:ins>
    </w:p>
    <w:p>
      <w:pPr>
        <w:pStyle w:val="Felels"/>
        <w:rPr>
          <w:color w:val="000000"/>
          <w:ins w:id="498" w:author="Magyar Judit" w:date="2010-08-31T14:43:00Z"/>
        </w:rPr>
      </w:pPr>
      <w:ins w:id="497" w:author="Magyar Judit" w:date="2010-08-31T14:43:00Z">
        <w:r>
          <w:rPr>
            <w:color w:val="000000"/>
          </w:rPr>
        </w:r>
      </w:ins>
    </w:p>
    <w:p>
      <w:pPr>
        <w:pStyle w:val="Felels"/>
        <w:rPr>
          <w:moveTo w:id="502" w:author="Magyar Judit" w:date="2010-08-31T14:43:00Z"/>
        </w:rPr>
      </w:pPr>
      <w:ins w:id="499" w:author="Magyar Judit" w:date="2010-08-31T14:43:00Z">
        <w:r>
          <w:rPr>
            <w:u w:val="single"/>
          </w:rPr>
          <w:t>Határidő:</w:t>
        </w:r>
      </w:ins>
      <w:ins w:id="500" w:author="Magyar Judit" w:date="2010-08-31T14:43:00Z">
        <w:r>
          <w:rPr/>
          <w:t xml:space="preserve"> </w:t>
        </w:r>
      </w:ins>
      <w:ins w:id="501" w:author="Magyar Judit" w:date="2010-08-31T15:30:00Z">
        <w:r>
          <w:rPr>
            <w:szCs w:val="24"/>
          </w:rPr>
          <w:t>2010. december 31.</w:t>
        </w:r>
      </w:ins>
    </w:p>
    <w:p>
      <w:pPr>
        <w:pStyle w:val="Felels"/>
        <w:rPr>
          <w:moveTo w:id="505" w:author="Magyar Judit" w:date="2010-08-31T14:43:00Z"/>
        </w:rPr>
      </w:pPr>
      <w:moveTo w:id="503" w:author="Magyar Judit" w:date="2010-08-31T14:43:00Z">
        <w:r>
          <w:rPr>
            <w:u w:val="single"/>
          </w:rPr>
          <w:t>Felelős:</w:t>
        </w:r>
      </w:moveTo>
      <w:moveTo w:id="504" w:author="Magyar Judit" w:date="2010-08-31T14:43:00Z">
        <w:r>
          <w:rPr/>
          <w:t xml:space="preserve"> Kovács Balázs bizottsági elnök</w:t>
        </w:r>
      </w:moveTo>
    </w:p>
    <w:p>
      <w:pPr>
        <w:pStyle w:val="Normal"/>
        <w:ind w:left="1418" w:hanging="0"/>
        <w:jc w:val="both"/>
        <w:rPr>
          <w:ins w:id="507" w:author="Magyar Judit" w:date="2010-09-01T09:37:00Z"/>
        </w:rPr>
      </w:pPr>
      <w:ins w:id="506" w:author="Magyar Judit" w:date="2010-09-01T09:37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2552" w:hanging="2552"/>
        <w:rPr>
          <w:b/>
          <w:b/>
          <w:spacing w:val="-4"/>
          <w:sz w:val="22"/>
          <w:szCs w:val="22"/>
          <w:del w:id="509" w:author="Magyar Judit" w:date="2010-05-25T15:53:00Z"/>
        </w:rPr>
      </w:pPr>
      <w:del w:id="508" w:author="Magyar Judit" w:date="2010-05-25T15:53:00Z">
        <w:r>
          <w:rPr>
            <w:b/>
            <w:spacing w:val="-4"/>
            <w:sz w:val="22"/>
            <w:szCs w:val="22"/>
          </w:rPr>
          <w:delText>138/2010. (V. 12.) GTB</w:delText>
        </w:r>
      </w:del>
    </w:p>
    <w:p>
      <w:pPr>
        <w:pStyle w:val="Normal"/>
        <w:jc w:val="both"/>
        <w:rPr>
          <w:del w:id="511" w:author="Magyar Judit" w:date="2010-05-25T15:56:00Z"/>
        </w:rPr>
      </w:pPr>
      <w:del w:id="510" w:author="Magyar Judit" w:date="2010-05-25T15:56:00Z">
        <w:r>
          <w:rPr/>
          <w:delTex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Normal"/>
        <w:rPr>
          <w:szCs w:val="22"/>
          <w:del w:id="514" w:author="Magyar Judit" w:date="2010-08-31T14:43:00Z"/>
        </w:rPr>
      </w:pPr>
      <w:del w:id="512" w:author="Magyar Judit" w:date="2010-05-25T15:56:00Z">
        <w:r>
          <w:rPr/>
          <w:delText>Felkéri a Kft. ügyvezető igazgatóját, hogy a hatályos jogszabályok rendelkezési alapján gondoskodjon a cégbírósági letétbe helyezésről, valamint a közzétételről</w:delText>
        </w:r>
      </w:del>
      <w:del w:id="513" w:author="Magyar Judit" w:date="2010-08-31T14:43:00Z">
        <w:r>
          <w:rPr/>
          <w:delText>.</w:delText>
        </w:r>
      </w:del>
    </w:p>
    <w:p>
      <w:pPr>
        <w:pStyle w:val="Felels"/>
        <w:widowControl/>
        <w:suppressAutoHyphens w:val="false"/>
        <w:bidi w:val="0"/>
        <w:ind w:left="1418" w:hanging="0"/>
        <w:jc w:val="both"/>
        <w:rPr>
          <w:color w:val="000000"/>
          <w:spacing w:val="-4"/>
          <w:szCs w:val="22"/>
          <w:del w:id="516" w:author="Magyar Judit" w:date="2010-08-31T14:43:00Z"/>
        </w:rPr>
      </w:pPr>
      <w:del w:id="515" w:author="Magyar Judit" w:date="2010-08-31T14:43:00Z">
        <w:r>
          <w:rPr>
            <w:color w:val="000000"/>
            <w:spacing w:val="-4"/>
            <w:szCs w:val="22"/>
          </w:rPr>
        </w:r>
      </w:del>
    </w:p>
    <w:p>
      <w:pPr>
        <w:pStyle w:val="Normal"/>
        <w:rPr>
          <w:moveFrom w:id="520" w:author="Magyar Judit" w:date="2010-06-16T08:20:00Z"/>
        </w:rPr>
      </w:pPr>
      <w:moveFrom w:id="517" w:author="Magyar Judit" w:date="2010-06-16T08:20:00Z">
        <w:r>
          <w:rPr>
            <w:u w:val="single"/>
          </w:rPr>
          <w:t>Határidő:</w:t>
        </w:r>
      </w:moveFrom>
      <w:moveFrom w:id="518" w:author="Magyar Judit" w:date="2010-06-16T08:20:00Z">
        <w:r>
          <w:rPr/>
          <w:t xml:space="preserve"> 2010. </w:t>
        </w:r>
      </w:moveFrom>
      <w:del w:id="519" w:author="Magyar Judit" w:date="2010-05-25T15:57:00Z">
        <w:r>
          <w:rPr/>
          <w:delText>május 12. Kt.-ülés</w:delText>
        </w:r>
      </w:del>
    </w:p>
    <w:p>
      <w:pPr>
        <w:pStyle w:val="Felels"/>
        <w:rPr>
          <w:moveFrom w:id="523" w:author="Magyar Judit" w:date="2010-06-16T08:20:00Z"/>
        </w:rPr>
      </w:pPr>
      <w:moveFrom w:id="521" w:author="Magyar Judit" w:date="2010-06-16T08:20:00Z">
        <w:r>
          <w:rPr>
            <w:u w:val="single"/>
          </w:rPr>
          <w:t>Felelős:</w:t>
        </w:r>
      </w:moveFrom>
      <w:moveFrom w:id="522" w:author="Magyar Judit" w:date="2010-06-16T08:20:00Z">
        <w:r>
          <w:rPr/>
          <w:t xml:space="preserve"> Kovács Balázs bizottsági elnök</w:t>
        </w:r>
      </w:moveFrom>
    </w:p>
    <w:p>
      <w:pPr>
        <w:pStyle w:val="Normal"/>
        <w:rPr>
          <w:del w:id="526" w:author="Magyar Judit" w:date="2010-05-25T15:57:00Z"/>
        </w:rPr>
      </w:pPr>
      <w:ins w:id="524" w:author="Magyar Judit" w:date="2010-05-26T14:07:00Z">
        <w:r>
          <w:rPr>
            <w:color w:val="000000"/>
            <w:sz w:val="22"/>
            <w:szCs w:val="22"/>
          </w:rPr>
          <w:t xml:space="preserve"> </w:t>
        </w:r>
      </w:ins>
      <w:del w:id="525" w:author="Magyar Judit" w:date="2010-05-25T15:57:00Z">
        <w:r>
          <w:rPr>
            <w:color w:val="000000"/>
            <w:sz w:val="22"/>
            <w:szCs w:val="22"/>
          </w:rPr>
          <w:delText>(Szavazás: 5 igen 1 nem 3 tartózkodás)</w:delText>
        </w:r>
      </w:del>
    </w:p>
    <w:p>
      <w:pPr>
        <w:pStyle w:val="Normal"/>
        <w:widowControl/>
        <w:suppressAutoHyphens w:val="false"/>
        <w:bidi w:val="0"/>
        <w:ind w:left="1418" w:hanging="0"/>
        <w:jc w:val="both"/>
        <w:rPr/>
      </w:pPr>
      <w:r>
        <w:rPr/>
      </w:r>
    </w:p>
    <w:p>
      <w:pPr>
        <w:pStyle w:val="Felels"/>
        <w:rPr>
          <w:color w:val="000000"/>
          <w:ins w:id="528" w:author="Magyar Judit" w:date="2010-06-16T08:20:00Z"/>
        </w:rPr>
      </w:pPr>
      <w:ins w:id="527" w:author="Magyar Judit" w:date="2010-06-16T08:20:00Z">
        <w:r>
          <w:rPr>
            <w:color w:val="000000"/>
          </w:rPr>
        </w:r>
      </w:ins>
    </w:p>
    <w:p>
      <w:pPr>
        <w:pStyle w:val="Felels"/>
        <w:ind w:left="0" w:hanging="0"/>
        <w:rPr>
          <w:b/>
          <w:b/>
          <w:del w:id="530" w:author="Magyar Judit" w:date="2010-05-25T15:57:00Z"/>
        </w:rPr>
      </w:pPr>
      <w:del w:id="529" w:author="Magyar Judit" w:date="2010-05-25T15:57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532" w:author="Magyar Judit" w:date="2010-05-25T15:57:00Z"/>
        </w:rPr>
      </w:pPr>
      <w:del w:id="531" w:author="Magyar Judit" w:date="2010-05-25T15:57:00Z">
        <w:r>
          <w:rPr>
            <w:b/>
            <w:sz w:val="22"/>
            <w:szCs w:val="22"/>
          </w:rPr>
          <w:delText>139/2010. (V. 12.) GTB</w:delText>
        </w:r>
      </w:del>
    </w:p>
    <w:p>
      <w:pPr>
        <w:pStyle w:val="Felels"/>
        <w:rPr>
          <w:del w:id="534" w:author="Magyar Judit" w:date="2010-05-25T15:57:00Z"/>
        </w:rPr>
      </w:pPr>
      <w:del w:id="533" w:author="Magyar Judit" w:date="2010-05-25T15:57:00Z">
        <w:r>
          <w:rPr/>
          <w:delTex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részére 4.888.000 Ft tagi hitel nyújtását, maximum 3 éves türelmi idővel, 5 éves futamidővel a szerződés megkötésekor érvényes jegybanki alapkamat megfizetése mellett, azzal, hogy a Kft. törzstőkéjét 5.112.000 Ft-ra javasolja csökkenteni.</w:delText>
        </w:r>
      </w:del>
    </w:p>
    <w:p>
      <w:pPr>
        <w:pStyle w:val="Felels"/>
        <w:rPr>
          <w:del w:id="536" w:author="Magyar Judit" w:date="2010-05-25T15:57:00Z"/>
        </w:rPr>
      </w:pPr>
      <w:del w:id="535" w:author="Magyar Judit" w:date="2010-05-25T15:57:00Z">
        <w:r>
          <w:rPr/>
          <w:delText>Felkéri a Kft. ügyvezető igazgatóját a törzstőkecsökkentéssel kapcsolatos alapítói okirat módosításának előkészítésére.</w:delText>
        </w:r>
      </w:del>
    </w:p>
    <w:p>
      <w:pPr>
        <w:pStyle w:val="Felels"/>
        <w:rPr>
          <w:del w:id="538" w:author="Magyar Judit" w:date="2010-05-25T15:57:00Z"/>
        </w:rPr>
      </w:pPr>
      <w:del w:id="537" w:author="Magyar Judit" w:date="2010-05-25T15:57:00Z">
        <w:r>
          <w:rPr/>
          <w:delText>Felhatalmazza a polgármestert az alapító okirat, valamint a kölcsönszerződés aláírására.</w:delText>
        </w:r>
      </w:del>
    </w:p>
    <w:p>
      <w:pPr>
        <w:pStyle w:val="Felels"/>
        <w:rPr>
          <w:del w:id="540" w:author="Magyar Judit" w:date="2010-05-25T15:57:00Z"/>
        </w:rPr>
      </w:pPr>
      <w:del w:id="539" w:author="Magyar Judit" w:date="2010-05-25T15:57:00Z">
        <w:r>
          <w:rPr/>
        </w:r>
      </w:del>
    </w:p>
    <w:p>
      <w:pPr>
        <w:pStyle w:val="Felels"/>
        <w:rPr>
          <w:del w:id="543" w:author="Magyar Judit" w:date="2010-05-25T15:57:00Z"/>
        </w:rPr>
      </w:pPr>
      <w:del w:id="541" w:author="Magyar Judit" w:date="2010-05-25T15:57:00Z">
        <w:r>
          <w:rPr>
            <w:u w:val="single"/>
          </w:rPr>
          <w:delText>Határidő:</w:delText>
        </w:r>
      </w:del>
      <w:del w:id="542" w:author="Magyar Judit" w:date="2010-05-25T15:57:00Z">
        <w:r>
          <w:rPr/>
          <w:delText xml:space="preserve"> 2010. május 12. Kt.-ülés</w:delText>
        </w:r>
      </w:del>
    </w:p>
    <w:p>
      <w:pPr>
        <w:pStyle w:val="Felels"/>
        <w:rPr>
          <w:del w:id="546" w:author="Magyar Judit" w:date="2010-05-25T15:57:00Z"/>
        </w:rPr>
      </w:pPr>
      <w:del w:id="544" w:author="Magyar Judit" w:date="2010-05-25T15:57:00Z">
        <w:r>
          <w:rPr>
            <w:u w:val="single"/>
          </w:rPr>
          <w:delText>Felelős:</w:delText>
        </w:r>
      </w:del>
      <w:del w:id="545" w:author="Magyar Judit" w:date="2010-05-25T15:57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del w:id="548" w:author="Magyar Judit" w:date="2010-05-25T15:57:00Z"/>
        </w:rPr>
      </w:pPr>
      <w:del w:id="547" w:author="Magyar Judit" w:date="2010-05-25T15:57:00Z">
        <w:r>
          <w:rPr>
            <w:color w:val="000000"/>
            <w:sz w:val="22"/>
            <w:szCs w:val="22"/>
          </w:rPr>
          <w:delText>(Szavazás: 5 igen 1 nem 3 tartózkodás)</w:delText>
        </w:r>
      </w:del>
    </w:p>
    <w:p>
      <w:pPr>
        <w:pStyle w:val="Felels"/>
        <w:rPr>
          <w:color w:val="000000"/>
          <w:sz w:val="22"/>
          <w:szCs w:val="22"/>
          <w:del w:id="550" w:author="Magyar Judit" w:date="2010-05-25T15:57:00Z"/>
        </w:rPr>
      </w:pPr>
      <w:del w:id="549" w:author="Magyar Judit" w:date="2010-05-25T15:57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  <w:del w:id="552" w:author="Magyar Judit" w:date="2010-08-31T14:43:00Z"/>
        </w:rPr>
      </w:pPr>
      <w:del w:id="551" w:author="Magyar Judit" w:date="2010-08-31T14:43:00Z">
        <w:r>
          <w:rPr>
            <w:color w:val="000000"/>
          </w:rPr>
        </w:r>
      </w:del>
    </w:p>
    <w:p>
      <w:pPr>
        <w:pStyle w:val="Felels"/>
        <w:rPr>
          <w:szCs w:val="22"/>
        </w:rPr>
      </w:pPr>
      <w:r>
        <w:rPr>
          <w:szCs w:val="22"/>
        </w:rPr>
        <w:t xml:space="preserve">NAPIREND: </w:t>
      </w:r>
      <w:ins w:id="553" w:author="Magyar Judit" w:date="2010-09-01T09:37:00Z">
        <w:r>
          <w:rPr>
            <w:szCs w:val="22"/>
          </w:rPr>
          <w:t>6</w:t>
        </w:r>
      </w:ins>
      <w:del w:id="554" w:author="Magyar Judit" w:date="2010-05-25T15:57:00Z">
        <w:r>
          <w:rPr>
            <w:szCs w:val="22"/>
          </w:rPr>
          <w:delText>4</w:delText>
        </w:r>
      </w:del>
      <w:r>
        <w:rPr>
          <w:szCs w:val="22"/>
        </w:rPr>
        <w:t xml:space="preserve">. </w:t>
      </w:r>
      <w:ins w:id="555" w:author="Magyar Judit" w:date="2010-08-31T14:44:00Z">
        <w:r>
          <w:rPr>
            <w:spacing w:val="-2"/>
          </w:rPr>
          <w:t>Javaslat a Budapest, XVI. kerület, Margit u.–Olga u. sarki, 106904/29 hrsz-ú ingatlanon lévő, Müller Ferenc tulajdonában álló felépítmény megvásárlására és bérbeadással történő hasznosítására</w:t>
        </w:r>
      </w:ins>
      <w:ins w:id="556" w:author="Magyar Judit" w:date="2010-06-16T08:21:00Z">
        <w:r>
          <w:rPr>
            <w:szCs w:val="22"/>
          </w:rPr>
          <w:t xml:space="preserve"> </w:t>
        </w:r>
      </w:ins>
      <w:del w:id="557" w:author="Magyar Judit" w:date="2010-05-25T15:58:00Z">
        <w:r>
          <w:rPr>
            <w:szCs w:val="22"/>
          </w:rPr>
          <w:delText>Javaslat a Városfejlesztő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>
          <w:b/>
          <w:b/>
          <w:ins w:id="559" w:author="Magyar Judit" w:date="2010-06-16T11:48:00Z"/>
        </w:rPr>
      </w:pPr>
      <w:ins w:id="558" w:author="Magyar Judit" w:date="2010-06-16T11:48:00Z">
        <w:r>
          <w:rPr>
            <w:b/>
          </w:rPr>
        </w:r>
      </w:ins>
    </w:p>
    <w:p>
      <w:pPr>
        <w:pStyle w:val="Felels"/>
        <w:ind w:left="0" w:hanging="0"/>
        <w:rPr>
          <w:b/>
          <w:b/>
          <w:ins w:id="561" w:author="Magyar Judit" w:date="2010-06-16T11:48:00Z"/>
        </w:rPr>
      </w:pPr>
      <w:ins w:id="560" w:author="Magyar Judit" w:date="2010-06-16T11:48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565" w:author="Magyar Judit" w:date="2010-08-31T14:44:00Z"/>
        </w:rPr>
      </w:pPr>
      <w:ins w:id="562" w:author="Magyar Judit" w:date="2010-08-31T14:44:00Z">
        <w:r>
          <w:rPr>
            <w:b/>
            <w:sz w:val="22"/>
            <w:szCs w:val="22"/>
          </w:rPr>
          <w:t>1</w:t>
        </w:r>
      </w:ins>
      <w:ins w:id="563" w:author="Magyar Judit" w:date="2010-09-01T09:38:00Z">
        <w:r>
          <w:rPr>
            <w:b/>
            <w:sz w:val="22"/>
            <w:szCs w:val="22"/>
          </w:rPr>
          <w:t>90</w:t>
        </w:r>
      </w:ins>
      <w:ins w:id="564" w:author="Magyar Judit" w:date="2010-08-31T14:44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ind w:left="2127" w:hanging="0"/>
        <w:jc w:val="both"/>
        <w:rPr>
          <w:ins w:id="571" w:author="Magyar Judit" w:date="2010-08-31T15:26:00Z"/>
        </w:rPr>
      </w:pPr>
      <w:ins w:id="566" w:author="Magyar Judit" w:date="2010-08-31T15:26:00Z">
        <w:r>
          <w:rPr/>
          <w:t>Budapest Főváros XVI. kerületi Önkormányzat Képviselő-testületének Gazdasági és Tulajdonosi Bizottsága a Polgármester egyetértésével úgy dönt, hogy a Budapest</w:t>
        </w:r>
      </w:ins>
      <w:ins w:id="567" w:author="Magyar Judit" w:date="2010-08-31T15:42:00Z">
        <w:r>
          <w:rPr/>
          <w:t>,</w:t>
        </w:r>
      </w:ins>
      <w:ins w:id="568" w:author="Magyar Judit" w:date="2010-08-31T15:26:00Z">
        <w:r>
          <w:rPr/>
          <w:t xml:space="preserve"> XVI. kerület, Margit utca–Olga utca sarkán, 106904/29 hrsz-ú közterületi besorolású ingatlanon lévő 17 m</w:t>
        </w:r>
      </w:ins>
      <w:ins w:id="569" w:author="Magyar Judit" w:date="2010-08-31T15:26:00Z">
        <w:r>
          <w:rPr>
            <w:vertAlign w:val="superscript"/>
          </w:rPr>
          <w:t>2</w:t>
        </w:r>
      </w:ins>
      <w:ins w:id="570" w:author="Magyar Judit" w:date="2010-08-31T15:26:00Z">
        <w:r>
          <w:rPr/>
          <w:t xml:space="preserve"> alapterületű felépítményt Müller Ferenc (1163 Budapest Cziráki u. 15.) tulajdonostól nettó 1.800.000 Ft összegért megvásárolja, melynek fedezetét az Önkormányzat 2010. évi költségvetésének 5. számú melléklet Ingatlan vásárlás kerete terhére biztosítja.</w:t>
        </w:r>
      </w:ins>
    </w:p>
    <w:p>
      <w:pPr>
        <w:pStyle w:val="Felels"/>
        <w:rPr>
          <w:ins w:id="574" w:author="Magyar Judit" w:date="2010-06-16T11:48:00Z"/>
        </w:rPr>
      </w:pPr>
      <w:ins w:id="572" w:author="Magyar Judit" w:date="2010-08-31T15:26:00Z">
        <w:r>
          <w:rPr>
            <w:szCs w:val="24"/>
          </w:rPr>
          <w:t>A Bizottság felkéri a Polgármestert az adásvételi szerződés megkötésére</w:t>
        </w:r>
      </w:ins>
      <w:ins w:id="573" w:author="Magyar Judit" w:date="2010-06-16T11:48:00Z">
        <w:r>
          <w:rPr/>
          <w:t>.</w:t>
        </w:r>
      </w:ins>
    </w:p>
    <w:p>
      <w:pPr>
        <w:pStyle w:val="Felels"/>
        <w:rPr>
          <w:ins w:id="576" w:author="Magyar Judit" w:date="2010-06-16T11:48:00Z"/>
        </w:rPr>
      </w:pPr>
      <w:ins w:id="575" w:author="Magyar Judit" w:date="2010-06-16T11:48:00Z">
        <w:r>
          <w:rPr/>
        </w:r>
      </w:ins>
    </w:p>
    <w:p>
      <w:pPr>
        <w:pStyle w:val="Felels"/>
        <w:rPr>
          <w:ins w:id="583" w:author="Magyar Judit" w:date="2010-06-16T11:48:00Z"/>
        </w:rPr>
      </w:pPr>
      <w:ins w:id="577" w:author="Magyar Judit" w:date="2010-06-16T11:48:00Z">
        <w:r>
          <w:rPr>
            <w:u w:val="single"/>
          </w:rPr>
          <w:t>Határidő:</w:t>
        </w:r>
      </w:ins>
      <w:ins w:id="578" w:author="Magyar Judit" w:date="2010-06-16T11:48:00Z">
        <w:r>
          <w:rPr/>
          <w:t xml:space="preserve"> 2010. </w:t>
        </w:r>
      </w:ins>
      <w:ins w:id="579" w:author="Magyar Judit" w:date="2010-08-31T15:26:00Z">
        <w:r>
          <w:rPr/>
          <w:t>október</w:t>
        </w:r>
      </w:ins>
      <w:ins w:id="580" w:author="Magyar Judit" w:date="2010-06-16T11:48:00Z">
        <w:r>
          <w:rPr/>
          <w:t xml:space="preserve"> </w:t>
        </w:r>
      </w:ins>
      <w:ins w:id="581" w:author="Magyar Judit" w:date="2010-08-31T15:26:00Z">
        <w:r>
          <w:rPr/>
          <w:t>3</w:t>
        </w:r>
      </w:ins>
      <w:ins w:id="582" w:author="Magyar Judit" w:date="2010-06-16T11:48:00Z">
        <w:r>
          <w:rPr/>
          <w:t>1.</w:t>
        </w:r>
      </w:ins>
    </w:p>
    <w:p>
      <w:pPr>
        <w:pStyle w:val="Felels"/>
        <w:rPr>
          <w:ins w:id="586" w:author="Magyar Judit" w:date="2010-06-16T11:48:00Z"/>
        </w:rPr>
      </w:pPr>
      <w:ins w:id="584" w:author="Magyar Judit" w:date="2010-06-16T11:48:00Z">
        <w:r>
          <w:rPr>
            <w:u w:val="single"/>
          </w:rPr>
          <w:t>Felelős:</w:t>
        </w:r>
      </w:ins>
      <w:ins w:id="585" w:author="Magyar Judit" w:date="2010-06-16T11:48:00Z">
        <w:r>
          <w:rPr/>
          <w:t xml:space="preserve"> Kovács Péter polgármester</w:t>
        </w:r>
      </w:ins>
    </w:p>
    <w:p>
      <w:pPr>
        <w:pStyle w:val="Normal"/>
        <w:ind w:left="1418" w:hanging="0"/>
        <w:jc w:val="both"/>
        <w:rPr>
          <w:ins w:id="588" w:author="Magyar Judit" w:date="2010-09-01T09:38:00Z"/>
        </w:rPr>
      </w:pPr>
      <w:ins w:id="587" w:author="Magyar Judit" w:date="2010-09-01T09:38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590" w:author="Magyar Judit" w:date="2010-09-01T09:38:00Z"/>
        </w:rPr>
      </w:pPr>
      <w:ins w:id="589" w:author="Magyar Judit" w:date="2010-09-01T09:38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592" w:author="Magyar Judit" w:date="2010-09-01T09:38:00Z"/>
        </w:rPr>
      </w:pPr>
      <w:ins w:id="591" w:author="Magyar Judit" w:date="2010-09-01T09:38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594" w:author="Magyar Judit" w:date="2010-09-01T09:38:00Z"/>
        </w:rPr>
      </w:pPr>
      <w:ins w:id="593" w:author="Magyar Judit" w:date="2010-09-01T09:38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  <w:ins w:id="596" w:author="Magyar Judit" w:date="2010-08-31T15:26:00Z"/>
        </w:rPr>
      </w:pPr>
      <w:ins w:id="595" w:author="Magyar Judit" w:date="2010-08-31T15:26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601" w:author="Magyar Judit" w:date="2010-08-31T15:26:00Z"/>
        </w:rPr>
      </w:pPr>
      <w:ins w:id="597" w:author="Magyar Judit" w:date="2010-08-31T15:26:00Z">
        <w:r>
          <w:rPr>
            <w:b/>
            <w:sz w:val="22"/>
            <w:szCs w:val="22"/>
          </w:rPr>
          <w:t>1</w:t>
        </w:r>
      </w:ins>
      <w:ins w:id="598" w:author="Magyar Judit" w:date="2010-08-31T15:42:00Z">
        <w:r>
          <w:rPr>
            <w:b/>
            <w:sz w:val="22"/>
            <w:szCs w:val="22"/>
          </w:rPr>
          <w:t>9</w:t>
        </w:r>
      </w:ins>
      <w:ins w:id="599" w:author="Magyar Judit" w:date="2010-09-01T09:38:00Z">
        <w:r>
          <w:rPr>
            <w:b/>
            <w:sz w:val="22"/>
            <w:szCs w:val="22"/>
          </w:rPr>
          <w:t>1</w:t>
        </w:r>
      </w:ins>
      <w:ins w:id="600" w:author="Magyar Judit" w:date="2010-08-31T15:26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ind w:left="2127" w:hanging="0"/>
        <w:jc w:val="both"/>
        <w:rPr>
          <w:ins w:id="605" w:author="Magyar Judit" w:date="2010-08-31T15:26:00Z"/>
        </w:rPr>
      </w:pPr>
      <w:ins w:id="602" w:author="Magyar Judit" w:date="2010-08-31T15:26:00Z">
        <w:r>
          <w:rPr/>
          <w:t>Budapest Főváros XVI. kerületi Önkormányzat Képviselő-testületének Gazdasági és Tulajdonosi Bizottsága úgy dönt, hogy a Budapest XVI. kerület, Margit utca–Olga utca sarkán, 106904/29 hrsz-ú közterületi besorolású ingatlanon lévő 17 m</w:t>
        </w:r>
      </w:ins>
      <w:ins w:id="603" w:author="Magyar Judit" w:date="2010-08-31T15:26:00Z">
        <w:r>
          <w:rPr>
            <w:vertAlign w:val="superscript"/>
          </w:rPr>
          <w:t>2</w:t>
        </w:r>
      </w:ins>
      <w:ins w:id="604" w:author="Magyar Judit" w:date="2010-08-31T15:26:00Z">
        <w:r>
          <w:rPr/>
          <w:t xml:space="preserve"> alapterületű nem lakás célú helyiséget nyilvános, egyfordulós pályázat útján, bérbeadással hasznosítja a felépítmény tulajdonjogának megszerzését követően.</w:t>
        </w:r>
      </w:ins>
    </w:p>
    <w:p>
      <w:pPr>
        <w:pStyle w:val="Felels"/>
        <w:ind w:left="2127" w:hanging="0"/>
        <w:jc w:val="both"/>
        <w:rPr>
          <w:ins w:id="607" w:author="Magyar Judit" w:date="2010-08-31T15:26:00Z"/>
        </w:rPr>
      </w:pPr>
      <w:ins w:id="606" w:author="Magyar Judit" w:date="2010-08-31T15:26:00Z">
        <w:r>
          <w:rPr/>
        </w:r>
      </w:ins>
    </w:p>
    <w:p>
      <w:pPr>
        <w:pStyle w:val="Felels"/>
        <w:ind w:left="2127" w:hanging="0"/>
        <w:jc w:val="both"/>
        <w:rPr>
          <w:ins w:id="609" w:author="Magyar Judit" w:date="2010-08-31T15:26:00Z"/>
        </w:rPr>
      </w:pPr>
      <w:ins w:id="608" w:author="Magyar Judit" w:date="2010-08-31T15:26:00Z">
        <w:r>
          <w:rPr/>
          <w:t>A versenyeztetési felhívás feltételei:</w:t>
        </w:r>
      </w:ins>
    </w:p>
    <w:p>
      <w:pPr>
        <w:pStyle w:val="Felels"/>
        <w:ind w:left="2127" w:hanging="0"/>
        <w:jc w:val="both"/>
        <w:rPr>
          <w:ins w:id="612" w:author="Magyar Judit" w:date="2010-08-31T15:26:00Z"/>
        </w:rPr>
      </w:pPr>
      <w:ins w:id="610" w:author="Magyar Judit" w:date="2010-08-31T15:26:00Z">
        <w:r>
          <w:rPr/>
          <w:t>Az ingatlan területe 17 m</w:t>
        </w:r>
      </w:ins>
      <w:ins w:id="611" w:author="Magyar Judit" w:date="2010-08-31T15:26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ins w:id="614" w:author="Magyar Judit" w:date="2010-08-31T15:26:00Z"/>
        </w:rPr>
      </w:pPr>
      <w:ins w:id="613" w:author="Magyar Judit" w:date="2010-08-31T15:26:00Z">
        <w:r>
          <w:rPr/>
          <w:t>Az ingatlan hasznosítása: üzlethelyiség</w:t>
        </w:r>
      </w:ins>
    </w:p>
    <w:p>
      <w:pPr>
        <w:pStyle w:val="Felels"/>
        <w:ind w:left="2127" w:hanging="0"/>
        <w:jc w:val="both"/>
        <w:rPr>
          <w:ins w:id="616" w:author="Magyar Judit" w:date="2010-08-31T15:26:00Z"/>
        </w:rPr>
      </w:pPr>
      <w:ins w:id="615" w:author="Magyar Judit" w:date="2010-08-31T15:26:00Z">
        <w:r>
          <w:rPr/>
          <w:t>Az ingatlan közműellátottsága: elektromos áram, víz, csatorna</w:t>
        </w:r>
      </w:ins>
    </w:p>
    <w:p>
      <w:pPr>
        <w:pStyle w:val="Felels"/>
        <w:ind w:left="2127" w:hanging="0"/>
        <w:jc w:val="both"/>
        <w:rPr>
          <w:sz w:val="24"/>
          <w:ins w:id="622" w:author="Magyar Judit" w:date="2010-08-31T15:27:00Z"/>
        </w:rPr>
      </w:pPr>
      <w:ins w:id="617" w:author="Magyar Judit" w:date="2010-08-31T15:26:00Z">
        <w:r>
          <w:rPr>
            <w:sz w:val="24"/>
          </w:rPr>
          <w:t>Induló bérleti díj mértéke: 25.000 Ft/hó</w:t>
        </w:r>
      </w:ins>
      <w:ins w:id="618" w:author="Magyar Judit" w:date="2010-08-31T15:43:00Z">
        <w:r>
          <w:rPr>
            <w:sz w:val="24"/>
          </w:rPr>
          <w:t xml:space="preserve"> </w:t>
        </w:r>
      </w:ins>
      <w:ins w:id="619" w:author="Magyar Judit" w:date="2010-08-31T15:27:00Z">
        <w:r>
          <w:rPr>
            <w:sz w:val="24"/>
          </w:rPr>
          <w:t>+</w:t>
        </w:r>
      </w:ins>
      <w:ins w:id="620" w:author="Magyar Judit" w:date="2010-08-31T15:43:00Z">
        <w:r>
          <w:rPr>
            <w:sz w:val="24"/>
          </w:rPr>
          <w:t xml:space="preserve"> á</w:t>
        </w:r>
      </w:ins>
      <w:ins w:id="621" w:author="Magyar Judit" w:date="2010-08-31T15:27:00Z">
        <w:r>
          <w:rPr>
            <w:sz w:val="24"/>
          </w:rPr>
          <w:t>fa</w:t>
        </w:r>
      </w:ins>
    </w:p>
    <w:p>
      <w:pPr>
        <w:pStyle w:val="Felels"/>
        <w:ind w:left="2127" w:hanging="0"/>
        <w:jc w:val="both"/>
        <w:rPr>
          <w:ins w:id="626" w:author="Magyar Judit" w:date="2010-08-31T15:27:00Z"/>
        </w:rPr>
      </w:pPr>
      <w:ins w:id="623" w:author="Magyar Judit" w:date="2010-08-31T15:27:00Z">
        <w:r>
          <w:rPr/>
          <w:t>Az Önkormányzat a bérleti díjat évenként megemeli legfeljebb az infláció mértékével, első alkalommal 2011. január 1-</w:t>
        </w:r>
      </w:ins>
      <w:ins w:id="624" w:author="Magyar Judit" w:date="2010-08-31T15:43:00Z">
        <w:r>
          <w:rPr/>
          <w:t>jé</w:t>
        </w:r>
      </w:ins>
      <w:ins w:id="625" w:author="Magyar Judit" w:date="2010-08-31T15:27:00Z">
        <w:r>
          <w:rPr/>
          <w:t>től.</w:t>
        </w:r>
      </w:ins>
    </w:p>
    <w:p>
      <w:pPr>
        <w:pStyle w:val="Felels"/>
        <w:ind w:left="2127" w:hanging="0"/>
        <w:jc w:val="both"/>
        <w:rPr>
          <w:ins w:id="628" w:author="Magyar Judit" w:date="2010-08-31T15:27:00Z"/>
        </w:rPr>
      </w:pPr>
      <w:ins w:id="627" w:author="Magyar Judit" w:date="2010-08-31T15:27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630" w:author="Magyar Judit" w:date="2010-08-31T15:27:00Z"/>
        </w:rPr>
      </w:pPr>
      <w:ins w:id="629" w:author="Magyar Judit" w:date="2010-08-31T15:27:00Z">
        <w:r>
          <w:rPr/>
          <w:t>Bérlet időtartama: határozatlan idő, 3 hónapos felmondási idővel</w:t>
        </w:r>
      </w:ins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  <w:ins w:id="632" w:author="Magyar Judit" w:date="2010-08-31T15:27:00Z"/>
        </w:rPr>
      </w:pPr>
      <w:ins w:id="631" w:author="Magyar Judit" w:date="2010-08-31T15:27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Felels"/>
        <w:rPr>
          <w:ins w:id="635" w:author="Magyar Judit" w:date="2010-08-31T15:27:00Z"/>
        </w:rPr>
      </w:pPr>
      <w:ins w:id="633" w:author="Magyar Judit" w:date="2010-08-31T15:27:00Z">
        <w:r>
          <w:rPr>
            <w:szCs w:val="24"/>
          </w:rPr>
          <w:t>A Bizottság felkéri a Polgármestert az előterjesztésben szereplő feltételekkel a pályázati felhívás és a részletes tájékoztató megjelentetésére</w:t>
        </w:r>
      </w:ins>
      <w:ins w:id="634" w:author="Magyar Judit" w:date="2010-08-31T15:27:00Z">
        <w:r>
          <w:rPr/>
          <w:t>.</w:t>
        </w:r>
      </w:ins>
    </w:p>
    <w:p>
      <w:pPr>
        <w:pStyle w:val="Felels"/>
        <w:rPr>
          <w:ins w:id="637" w:author="Magyar Judit" w:date="2010-08-31T15:27:00Z"/>
        </w:rPr>
      </w:pPr>
      <w:ins w:id="636" w:author="Magyar Judit" w:date="2010-08-31T15:27:00Z">
        <w:r>
          <w:rPr/>
        </w:r>
      </w:ins>
    </w:p>
    <w:p>
      <w:pPr>
        <w:pStyle w:val="Felels"/>
        <w:rPr>
          <w:ins w:id="640" w:author="Magyar Judit" w:date="2010-08-31T15:27:00Z"/>
        </w:rPr>
      </w:pPr>
      <w:ins w:id="638" w:author="Magyar Judit" w:date="2010-08-31T15:27:00Z">
        <w:r>
          <w:rPr>
            <w:u w:val="single"/>
          </w:rPr>
          <w:t>Határidő:</w:t>
        </w:r>
      </w:ins>
      <w:ins w:id="639" w:author="Magyar Judit" w:date="2010-08-31T15:27:00Z">
        <w:r>
          <w:rPr/>
          <w:t xml:space="preserve"> 2010. december 31.</w:t>
        </w:r>
      </w:ins>
    </w:p>
    <w:p>
      <w:pPr>
        <w:pStyle w:val="Felels"/>
        <w:rPr>
          <w:ins w:id="643" w:author="Magyar Judit" w:date="2010-08-31T15:27:00Z"/>
        </w:rPr>
      </w:pPr>
      <w:ins w:id="641" w:author="Magyar Judit" w:date="2010-08-31T15:27:00Z">
        <w:r>
          <w:rPr>
            <w:u w:val="single"/>
          </w:rPr>
          <w:t>Felelős:</w:t>
        </w:r>
      </w:ins>
      <w:ins w:id="642" w:author="Magyar Judit" w:date="2010-08-31T15:27:00Z">
        <w:r>
          <w:rPr/>
          <w:t xml:space="preserve"> Kovács Péter polgármester</w:t>
        </w:r>
      </w:ins>
    </w:p>
    <w:p>
      <w:pPr>
        <w:pStyle w:val="Normal"/>
        <w:ind w:left="1418" w:hanging="0"/>
        <w:jc w:val="both"/>
        <w:rPr>
          <w:ins w:id="645" w:author="Magyar Judit" w:date="2010-09-01T09:38:00Z"/>
        </w:rPr>
      </w:pPr>
      <w:ins w:id="644" w:author="Magyar Judit" w:date="2010-09-01T09:38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647" w:author="Magyar Judit" w:date="2010-08-31T15:26:00Z"/>
        </w:rPr>
      </w:pPr>
      <w:ins w:id="646" w:author="Magyar Judit" w:date="2010-08-31T15:26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del w:id="649" w:author="Magyar Judit" w:date="2010-08-31T14:44:00Z"/>
        </w:rPr>
      </w:pPr>
      <w:del w:id="648" w:author="Magyar Judit" w:date="2010-08-31T14:44:00Z">
        <w:r>
          <w:rPr>
            <w:b/>
          </w:rPr>
          <w:delText>Határozat:</w:delText>
        </w:r>
      </w:del>
    </w:p>
    <w:p>
      <w:pPr>
        <w:pStyle w:val="Felels"/>
        <w:ind w:left="2552" w:hanging="2552"/>
        <w:rPr>
          <w:del w:id="651" w:author="Magyar Judit" w:date="2010-05-25T15:57:00Z"/>
        </w:rPr>
      </w:pPr>
      <w:del w:id="650" w:author="Magyar Judit" w:date="2010-05-25T15:57:00Z">
        <w:r>
          <w:rPr>
            <w:b/>
          </w:rPr>
          <w:delText>140/2010. (V. 12.) GTB</w:delText>
        </w:r>
      </w:del>
    </w:p>
    <w:p>
      <w:pPr>
        <w:pStyle w:val="Felels"/>
        <w:ind w:left="1418" w:hanging="0"/>
        <w:jc w:val="both"/>
        <w:rPr>
          <w:b/>
          <w:b/>
          <w:sz w:val="22"/>
          <w:szCs w:val="22"/>
          <w:ins w:id="653" w:author="Magyar Judit" w:date="2010-06-16T12:21:00Z"/>
        </w:rPr>
      </w:pPr>
      <w:ins w:id="652" w:author="Magyar Judit" w:date="2010-06-16T12:21:00Z">
        <w:r>
          <w:rPr>
            <w:b/>
            <w:sz w:val="22"/>
            <w:szCs w:val="22"/>
          </w:rPr>
        </w:r>
      </w:ins>
    </w:p>
    <w:p>
      <w:pPr>
        <w:pStyle w:val="Szvegtrzs3"/>
        <w:rPr>
          <w:szCs w:val="22"/>
          <w:ins w:id="658" w:author="Magyar Judit" w:date="2010-06-16T08:22:00Z"/>
        </w:rPr>
      </w:pPr>
      <w:ins w:id="654" w:author="Magyar Judit" w:date="2010-06-16T08:22:00Z">
        <w:r>
          <w:rPr>
            <w:szCs w:val="22"/>
          </w:rPr>
          <w:t xml:space="preserve">NAPIREND: </w:t>
        </w:r>
      </w:ins>
      <w:ins w:id="655" w:author="Magyar Judit" w:date="2010-09-01T09:38:00Z">
        <w:r>
          <w:rPr>
            <w:szCs w:val="22"/>
          </w:rPr>
          <w:t>7</w:t>
        </w:r>
      </w:ins>
      <w:ins w:id="656" w:author="Magyar Judit" w:date="2010-06-16T08:22:00Z">
        <w:r>
          <w:rPr>
            <w:szCs w:val="22"/>
          </w:rPr>
          <w:t xml:space="preserve">. </w:t>
        </w:r>
      </w:ins>
      <w:ins w:id="657" w:author="Magyar Judit" w:date="2010-08-31T14:45:00Z">
        <w:r>
          <w:rPr/>
          <w:t>Javaslat a Budapest, XVI. kerület, Rákosi út 55. szám alatti, 110261/0/A/2 hrsz-ú, nem lakás célú helyiség bérbeadással történő hasznosítására</w:t>
        </w:r>
      </w:ins>
    </w:p>
    <w:p>
      <w:pPr>
        <w:pStyle w:val="Felels"/>
        <w:rPr>
          <w:ins w:id="660" w:author="Magyar Judit" w:date="2010-06-16T08:22:00Z"/>
        </w:rPr>
      </w:pPr>
      <w:ins w:id="659" w:author="Magyar Judit" w:date="2010-06-16T08:22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662" w:author="Magyar Judit" w:date="2010-06-16T08:22:00Z"/>
        </w:rPr>
      </w:pPr>
      <w:ins w:id="661" w:author="Magyar Judit" w:date="2010-06-16T08:22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664" w:author="Magyar Judit" w:date="2010-06-16T08:22:00Z"/>
        </w:rPr>
      </w:pPr>
      <w:ins w:id="663" w:author="Magyar Judit" w:date="2010-06-16T08:22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668" w:author="Magyar Judit" w:date="2010-08-31T14:44:00Z"/>
        </w:rPr>
      </w:pPr>
      <w:ins w:id="665" w:author="Magyar Judit" w:date="2010-08-31T14:44:00Z">
        <w:r>
          <w:rPr>
            <w:b/>
            <w:sz w:val="22"/>
            <w:szCs w:val="22"/>
          </w:rPr>
          <w:t>19</w:t>
        </w:r>
      </w:ins>
      <w:ins w:id="666" w:author="Magyar Judit" w:date="2010-09-01T09:38:00Z">
        <w:r>
          <w:rPr>
            <w:b/>
            <w:sz w:val="22"/>
            <w:szCs w:val="22"/>
          </w:rPr>
          <w:t>2</w:t>
        </w:r>
      </w:ins>
      <w:ins w:id="667" w:author="Magyar Judit" w:date="2010-08-31T14:44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ind w:left="2127" w:hanging="0"/>
        <w:jc w:val="both"/>
        <w:rPr>
          <w:ins w:id="672" w:author="Magyar Judit" w:date="2010-08-31T15:29:00Z"/>
        </w:rPr>
      </w:pPr>
      <w:ins w:id="669" w:author="Magyar Judit" w:date="2010-08-31T15:29:00Z">
        <w:r>
          <w:rPr/>
          <w:t>Budapest Főváros XVI. kerületi Önkormányzat Képviselő-testületének Gazdasági és Tulajdonosi Bizottsága úgy dönt, hogy a Budapest</w:t>
        </w:r>
      </w:ins>
      <w:ins w:id="670" w:author="Magyar Judit" w:date="2010-08-31T15:43:00Z">
        <w:r>
          <w:rPr/>
          <w:t>,</w:t>
        </w:r>
      </w:ins>
      <w:ins w:id="671" w:author="Magyar Judit" w:date="2010-08-31T15:29:00Z">
        <w:r>
          <w:rPr/>
          <w:t xml:space="preserve"> XVI. kerület, Rákosi út 55. szám alatti, 110261/0/A/2 hrsz-ú, nem lakás célú helyiséget nyilvános, egyfordulós pályázat útján, bérbeadással hasznosítja.</w:t>
        </w:r>
      </w:ins>
    </w:p>
    <w:p>
      <w:pPr>
        <w:pStyle w:val="Felels"/>
        <w:ind w:left="2127" w:hanging="0"/>
        <w:jc w:val="both"/>
        <w:rPr>
          <w:ins w:id="674" w:author="Magyar Judit" w:date="2010-08-31T15:29:00Z"/>
        </w:rPr>
      </w:pPr>
      <w:ins w:id="673" w:author="Magyar Judit" w:date="2010-08-31T15:29:00Z">
        <w:r>
          <w:rPr/>
        </w:r>
      </w:ins>
    </w:p>
    <w:p>
      <w:pPr>
        <w:pStyle w:val="Felels"/>
        <w:ind w:left="2127" w:hanging="0"/>
        <w:jc w:val="both"/>
        <w:rPr>
          <w:ins w:id="676" w:author="Magyar Judit" w:date="2010-08-31T15:29:00Z"/>
        </w:rPr>
      </w:pPr>
      <w:ins w:id="675" w:author="Magyar Judit" w:date="2010-08-31T15:29:00Z">
        <w:r>
          <w:rPr/>
          <w:t>A versenyeztetési felhívás feltételei:</w:t>
        </w:r>
      </w:ins>
    </w:p>
    <w:p>
      <w:pPr>
        <w:pStyle w:val="Felels"/>
        <w:ind w:left="2127" w:hanging="0"/>
        <w:jc w:val="both"/>
        <w:rPr>
          <w:ins w:id="678" w:author="Magyar Judit" w:date="2010-08-31T15:29:00Z"/>
        </w:rPr>
      </w:pPr>
      <w:ins w:id="677" w:author="Magyar Judit" w:date="2010-08-31T15:29:00Z">
        <w:r>
          <w:rPr/>
          <w:t>Az ingatlan tulajdoni lap szerinti megnevezése: üzlethelyiség</w:t>
        </w:r>
      </w:ins>
    </w:p>
    <w:p>
      <w:pPr>
        <w:pStyle w:val="Felels"/>
        <w:ind w:left="2127" w:hanging="0"/>
        <w:jc w:val="both"/>
        <w:rPr>
          <w:ins w:id="681" w:author="Magyar Judit" w:date="2010-08-31T15:29:00Z"/>
        </w:rPr>
      </w:pPr>
      <w:ins w:id="679" w:author="Magyar Judit" w:date="2010-08-31T15:29:00Z">
        <w:r>
          <w:rPr/>
          <w:t>A helyiség területe: 70 m</w:t>
        </w:r>
      </w:ins>
      <w:ins w:id="680" w:author="Magyar Judit" w:date="2010-08-31T15:29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sz w:val="24"/>
          <w:ins w:id="683" w:author="Magyar Judit" w:date="2010-08-31T15:29:00Z"/>
        </w:rPr>
      </w:pPr>
      <w:ins w:id="682" w:author="Magyar Judit" w:date="2010-08-31T15:29:00Z">
        <w:r>
          <w:rPr>
            <w:sz w:val="24"/>
          </w:rPr>
          <w:t xml:space="preserve">A helyiség közműellátása: elektromos áram, víz, csatorna </w:t>
        </w:r>
      </w:ins>
    </w:p>
    <w:p>
      <w:pPr>
        <w:pStyle w:val="Felels"/>
        <w:ind w:left="2127" w:hanging="0"/>
        <w:jc w:val="both"/>
        <w:rPr>
          <w:sz w:val="24"/>
          <w:ins w:id="685" w:author="Magyar Judit" w:date="2010-08-31T15:29:00Z"/>
        </w:rPr>
      </w:pPr>
      <w:ins w:id="684" w:author="Magyar Judit" w:date="2010-08-31T15:29:00Z">
        <w:r>
          <w:rPr>
            <w:sz w:val="24"/>
          </w:rPr>
          <w:t>Az ingatlan övezeti besorolása: L4-XVI/SZ3</w:t>
        </w:r>
      </w:ins>
    </w:p>
    <w:p>
      <w:pPr>
        <w:pStyle w:val="Felels"/>
        <w:ind w:left="2127" w:hanging="0"/>
        <w:jc w:val="both"/>
        <w:rPr>
          <w:sz w:val="24"/>
          <w:ins w:id="697" w:author="Magyar Judit" w:date="2010-08-31T15:29:00Z"/>
        </w:rPr>
      </w:pPr>
      <w:ins w:id="686" w:author="Magyar Judit" w:date="2010-08-31T15:29:00Z">
        <w:r>
          <w:rPr>
            <w:sz w:val="24"/>
          </w:rPr>
          <w:t>Induló bérleti díj mértéke: 11.400 Ft/m</w:t>
        </w:r>
      </w:ins>
      <w:ins w:id="687" w:author="Magyar Judit" w:date="2010-08-31T15:29:00Z">
        <w:r>
          <w:rPr>
            <w:sz w:val="24"/>
            <w:vertAlign w:val="superscript"/>
          </w:rPr>
          <w:t>2</w:t>
        </w:r>
      </w:ins>
      <w:ins w:id="688" w:author="Magyar Judit" w:date="2010-08-31T15:29:00Z">
        <w:r>
          <w:rPr>
            <w:sz w:val="24"/>
          </w:rPr>
          <w:t>/év</w:t>
        </w:r>
      </w:ins>
      <w:ins w:id="689" w:author="Magyar Judit" w:date="2010-08-31T15:43:00Z">
        <w:r>
          <w:rPr>
            <w:sz w:val="24"/>
          </w:rPr>
          <w:t xml:space="preserve"> </w:t>
        </w:r>
      </w:ins>
      <w:ins w:id="690" w:author="Magyar Judit" w:date="2010-08-31T15:29:00Z">
        <w:r>
          <w:rPr>
            <w:sz w:val="24"/>
          </w:rPr>
          <w:t>+</w:t>
        </w:r>
      </w:ins>
      <w:ins w:id="691" w:author="Magyar Judit" w:date="2010-08-31T15:43:00Z">
        <w:r>
          <w:rPr>
            <w:sz w:val="24"/>
          </w:rPr>
          <w:t xml:space="preserve"> á</w:t>
        </w:r>
      </w:ins>
      <w:ins w:id="692" w:author="Magyar Judit" w:date="2010-08-31T15:29:00Z">
        <w:r>
          <w:rPr>
            <w:sz w:val="24"/>
          </w:rPr>
          <w:t>fa, 66.500 Ft/hó</w:t>
        </w:r>
      </w:ins>
      <w:ins w:id="693" w:author="Magyar Judit" w:date="2010-08-31T15:43:00Z">
        <w:r>
          <w:rPr>
            <w:sz w:val="24"/>
          </w:rPr>
          <w:t xml:space="preserve"> </w:t>
        </w:r>
      </w:ins>
      <w:ins w:id="694" w:author="Magyar Judit" w:date="2010-08-31T15:29:00Z">
        <w:r>
          <w:rPr>
            <w:sz w:val="24"/>
          </w:rPr>
          <w:t>+</w:t>
        </w:r>
      </w:ins>
      <w:ins w:id="695" w:author="Magyar Judit" w:date="2010-08-31T15:43:00Z">
        <w:r>
          <w:rPr>
            <w:sz w:val="24"/>
          </w:rPr>
          <w:t xml:space="preserve"> á</w:t>
        </w:r>
      </w:ins>
      <w:ins w:id="696" w:author="Magyar Judit" w:date="2010-08-31T15:29:00Z">
        <w:r>
          <w:rPr>
            <w:sz w:val="24"/>
          </w:rPr>
          <w:t>fa</w:t>
        </w:r>
      </w:ins>
    </w:p>
    <w:p>
      <w:pPr>
        <w:pStyle w:val="Felels"/>
        <w:ind w:left="2127" w:hanging="0"/>
        <w:jc w:val="both"/>
        <w:rPr>
          <w:ins w:id="701" w:author="Magyar Judit" w:date="2010-08-31T15:29:00Z"/>
        </w:rPr>
      </w:pPr>
      <w:ins w:id="698" w:author="Magyar Judit" w:date="2010-08-31T15:29:00Z">
        <w:r>
          <w:rPr/>
          <w:t>Az Önkormányzat a bérleti díjat évenként megemeli legfeljebb az infláció mértékével, első alkalommal 2011. január 1-</w:t>
        </w:r>
      </w:ins>
      <w:ins w:id="699" w:author="Magyar Judit" w:date="2010-08-31T15:43:00Z">
        <w:r>
          <w:rPr/>
          <w:t>jé</w:t>
        </w:r>
      </w:ins>
      <w:ins w:id="700" w:author="Magyar Judit" w:date="2010-08-31T15:29:00Z">
        <w:r>
          <w:rPr/>
          <w:t>től.</w:t>
        </w:r>
      </w:ins>
    </w:p>
    <w:p>
      <w:pPr>
        <w:pStyle w:val="Felels"/>
        <w:ind w:left="2127" w:hanging="0"/>
        <w:jc w:val="both"/>
        <w:rPr>
          <w:ins w:id="703" w:author="Magyar Judit" w:date="2010-08-31T15:29:00Z"/>
        </w:rPr>
      </w:pPr>
      <w:ins w:id="702" w:author="Magyar Judit" w:date="2010-08-31T15:29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705" w:author="Magyar Judit" w:date="2010-08-31T15:29:00Z"/>
        </w:rPr>
      </w:pPr>
      <w:ins w:id="704" w:author="Magyar Judit" w:date="2010-08-31T15:29:00Z">
        <w:r>
          <w:rPr/>
          <w:t>Bérlet időtartama: határozatlan idő, 3 hónapos felmondási idővel</w:t>
        </w:r>
      </w:ins>
    </w:p>
    <w:p>
      <w:pPr>
        <w:pStyle w:val="Felels"/>
        <w:rPr>
          <w:sz w:val="22"/>
          <w:ins w:id="707" w:author="Magyar Judit" w:date="2010-06-16T11:38:00Z"/>
        </w:rPr>
      </w:pPr>
      <w:ins w:id="706" w:author="Magyar Judit" w:date="2010-08-31T15:29:00Z">
        <w:r>
          <w:rPr>
            <w:szCs w:val="24"/>
          </w:rPr>
          <w:t>A Bizottság felkéri a Polgármestert az előterjesztésben szereplő feltételekkel a pályázati felhívás és a részletes tájékoztató megjelentetésére.</w:t>
        </w:r>
      </w:ins>
    </w:p>
    <w:p>
      <w:pPr>
        <w:pStyle w:val="Felels"/>
        <w:rPr>
          <w:sz w:val="22"/>
          <w:moveTo w:id="709" w:author="Magyar Judit" w:date="2010-06-16T08:22:00Z"/>
        </w:rPr>
      </w:pPr>
      <w:moveTo w:id="708" w:author="Magyar Judit" w:date="2010-06-16T08:22:00Z">
        <w:r>
          <w:rPr>
            <w:sz w:val="22"/>
          </w:rPr>
        </w:r>
      </w:moveTo>
    </w:p>
    <w:p>
      <w:pPr>
        <w:pStyle w:val="Felels"/>
        <w:rPr>
          <w:ins w:id="714" w:author="Magyar Judit" w:date="2010-06-16T08:22:00Z"/>
        </w:rPr>
      </w:pPr>
      <w:moveTo w:id="710" w:author="Magyar Judit" w:date="2010-06-16T08:22:00Z">
        <w:r>
          <w:rPr>
            <w:u w:val="single"/>
          </w:rPr>
          <w:t>Határidő:</w:t>
        </w:r>
      </w:moveTo>
      <w:moveTo w:id="711" w:author="Magyar Judit" w:date="2010-06-16T08:22:00Z">
        <w:r>
          <w:rPr/>
          <w:t xml:space="preserve"> 2010. </w:t>
        </w:r>
      </w:moveTo>
      <w:ins w:id="712" w:author="Magyar Judit" w:date="2010-08-31T15:29:00Z">
        <w:r>
          <w:rPr>
            <w:szCs w:val="24"/>
          </w:rPr>
          <w:t>december 31</w:t>
        </w:r>
      </w:ins>
      <w:ins w:id="713" w:author="Magyar Judit" w:date="2010-06-16T08:22:00Z">
        <w:r>
          <w:rPr/>
          <w:t>.</w:t>
        </w:r>
      </w:ins>
    </w:p>
    <w:p>
      <w:pPr>
        <w:pStyle w:val="Felels"/>
        <w:rPr>
          <w:ins w:id="717" w:author="Magyar Judit" w:date="2010-06-16T08:22:00Z"/>
        </w:rPr>
      </w:pPr>
      <w:ins w:id="715" w:author="Magyar Judit" w:date="2010-06-16T08:22:00Z">
        <w:r>
          <w:rPr>
            <w:u w:val="single"/>
          </w:rPr>
          <w:t>Felelős:</w:t>
        </w:r>
      </w:ins>
      <w:ins w:id="716" w:author="Magyar Judit" w:date="2010-06-16T08:22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719" w:author="Magyar Judit" w:date="2010-09-01T09:38:00Z"/>
        </w:rPr>
      </w:pPr>
      <w:ins w:id="718" w:author="Magyar Judit" w:date="2010-09-01T09:38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Szvegtrzs3"/>
        <w:rPr>
          <w:szCs w:val="22"/>
          <w:ins w:id="726" w:author="Magyar Judit" w:date="2010-06-16T08:23:00Z"/>
        </w:rPr>
      </w:pPr>
      <w:ins w:id="720" w:author="Magyar Judit" w:date="2010-06-16T08:23:00Z">
        <w:r>
          <w:rPr>
            <w:szCs w:val="22"/>
          </w:rPr>
          <w:t xml:space="preserve">NAPIREND: </w:t>
        </w:r>
      </w:ins>
      <w:ins w:id="721" w:author="Magyar Judit" w:date="2010-09-01T09:39:00Z">
        <w:r>
          <w:rPr>
            <w:szCs w:val="22"/>
          </w:rPr>
          <w:t>8</w:t>
        </w:r>
      </w:ins>
      <w:ins w:id="722" w:author="Magyar Judit" w:date="2010-06-16T08:23:00Z">
        <w:r>
          <w:rPr>
            <w:szCs w:val="22"/>
          </w:rPr>
          <w:t xml:space="preserve">. </w:t>
        </w:r>
      </w:ins>
      <w:ins w:id="723" w:author="Magyar Judit" w:date="2010-08-31T14:45:00Z">
        <w:r>
          <w:rPr>
            <w:spacing w:val="-4"/>
          </w:rPr>
          <w:t>Kérelem a Budapest, XVI. kerület, Szabadföld u. 21., 116336/3 hrsz-ú ingatlanon, 5 m</w:t>
        </w:r>
      </w:ins>
      <w:ins w:id="724" w:author="Magyar Judit" w:date="2010-08-31T14:45:00Z">
        <w:r>
          <w:rPr>
            <w:spacing w:val="-4"/>
            <w:vertAlign w:val="superscript"/>
          </w:rPr>
          <w:t>2</w:t>
        </w:r>
      </w:ins>
      <w:ins w:id="725" w:author="Magyar Judit" w:date="2010-08-31T14:45:00Z">
        <w:r>
          <w:rPr>
            <w:spacing w:val="-4"/>
          </w:rPr>
          <w:t xml:space="preserve"> nagyságú területen asztal és székek Ruzicska György által bérelt, nem lakás célú helyiség elé történő kihelyezésére</w:t>
        </w:r>
      </w:ins>
    </w:p>
    <w:p>
      <w:pPr>
        <w:pStyle w:val="Felels"/>
        <w:rPr>
          <w:ins w:id="728" w:author="Magyar Judit" w:date="2010-06-16T08:23:00Z"/>
        </w:rPr>
      </w:pPr>
      <w:ins w:id="727" w:author="Magyar Judit" w:date="2010-06-16T08:23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730" w:author="Magyar Judit" w:date="2010-06-16T08:23:00Z"/>
        </w:rPr>
      </w:pPr>
      <w:ins w:id="729" w:author="Magyar Judit" w:date="2010-06-16T08:23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732" w:author="Magyar Judit" w:date="2010-06-16T08:23:00Z"/>
        </w:rPr>
      </w:pPr>
      <w:ins w:id="731" w:author="Magyar Judit" w:date="2010-06-16T08:23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736" w:author="Magyar Judit" w:date="2010-08-31T14:45:00Z"/>
        </w:rPr>
      </w:pPr>
      <w:ins w:id="733" w:author="Magyar Judit" w:date="2010-08-31T14:45:00Z">
        <w:r>
          <w:rPr>
            <w:b/>
            <w:sz w:val="22"/>
            <w:szCs w:val="22"/>
          </w:rPr>
          <w:t>19</w:t>
        </w:r>
      </w:ins>
      <w:ins w:id="734" w:author="Magyar Judit" w:date="2010-09-01T09:39:00Z">
        <w:r>
          <w:rPr>
            <w:b/>
            <w:sz w:val="22"/>
            <w:szCs w:val="22"/>
          </w:rPr>
          <w:t>3</w:t>
        </w:r>
      </w:ins>
      <w:ins w:id="735" w:author="Magyar Judit" w:date="2010-08-31T14:45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ind w:left="2127" w:hanging="0"/>
        <w:jc w:val="both"/>
        <w:rPr>
          <w:ins w:id="757" w:author="Magyar Judit" w:date="2010-08-31T15:38:00Z"/>
        </w:rPr>
      </w:pPr>
      <w:ins w:id="737" w:author="Magyar Judit" w:date="2010-08-31T15:38:00Z">
        <w:r>
          <w:rPr/>
          <w:t xml:space="preserve">Budapest Főváros XVI. kerületi Önkormányzat Képviselő-testületének Gazdasági és Tulajdonosi Bizottsága a polgármester egyetértésével úgy dönt, </w:t>
        </w:r>
      </w:ins>
      <w:ins w:id="738" w:author="Magyar Judit" w:date="2010-08-31T15:38:00Z">
        <w:r>
          <w:rPr>
            <w:rFonts w:cs="Times New Roman"/>
            <w:szCs w:val="22"/>
          </w:rPr>
          <w:t>hogy engedélyezi a Krebi Food Kft. részére Budapest Főváros XVI. kerületi Önkormányzat tulajdonában álló Budapest</w:t>
        </w:r>
      </w:ins>
      <w:ins w:id="739" w:author="Magyar Judit" w:date="2010-08-31T15:38:00Z">
        <w:r>
          <w:rPr/>
          <w:t>,</w:t>
        </w:r>
      </w:ins>
      <w:ins w:id="740" w:author="Magyar Judit" w:date="2010-08-31T15:38:00Z">
        <w:r>
          <w:rPr>
            <w:rFonts w:cs="Times New Roman"/>
            <w:szCs w:val="22"/>
          </w:rPr>
          <w:t xml:space="preserve"> XVI. kerület, Szabadföld u. 21. szám alatti, 116336/3 hrsz-ú ingatlanon Ruzicska György által bérelt üzlethelyiség előtt</w:t>
        </w:r>
      </w:ins>
      <w:ins w:id="741" w:author="Magyar Judit" w:date="2010-08-31T15:38:00Z">
        <w:r>
          <w:rPr>
            <w:rStyle w:val="FelelsChar2"/>
            <w:rFonts w:cs="Times New Roman"/>
          </w:rPr>
          <w:t>i 5 m</w:t>
        </w:r>
      </w:ins>
      <w:ins w:id="742" w:author="Magyar Judit" w:date="2010-08-31T15:38:00Z">
        <w:r>
          <w:rPr>
            <w:rFonts w:cs="Times New Roman"/>
            <w:szCs w:val="22"/>
            <w:vertAlign w:val="superscript"/>
          </w:rPr>
          <w:t>2</w:t>
        </w:r>
      </w:ins>
      <w:ins w:id="743" w:author="Magyar Judit" w:date="2010-08-31T15:38:00Z">
        <w:r>
          <w:rPr>
            <w:rFonts w:cs="Times New Roman"/>
            <w:szCs w:val="22"/>
          </w:rPr>
          <w:t>-s területen székek és asztalok kihelyezését 1100</w:t>
        </w:r>
      </w:ins>
      <w:ins w:id="744" w:author="Magyar Judit" w:date="2010-08-31T15:38:00Z">
        <w:r>
          <w:rPr/>
          <w:t xml:space="preserve"> </w:t>
        </w:r>
      </w:ins>
      <w:ins w:id="745" w:author="Magyar Judit" w:date="2010-08-31T15:38:00Z">
        <w:r>
          <w:rPr>
            <w:rFonts w:cs="Times New Roman"/>
            <w:szCs w:val="22"/>
          </w:rPr>
          <w:t>Ft/m</w:t>
        </w:r>
      </w:ins>
      <w:ins w:id="746" w:author="Magyar Judit" w:date="2010-08-31T15:38:00Z">
        <w:r>
          <w:rPr>
            <w:rFonts w:cs="Times New Roman"/>
            <w:szCs w:val="22"/>
            <w:vertAlign w:val="superscript"/>
          </w:rPr>
          <w:t>2</w:t>
        </w:r>
      </w:ins>
      <w:ins w:id="747" w:author="Magyar Judit" w:date="2010-08-31T15:38:00Z">
        <w:r>
          <w:rPr>
            <w:rFonts w:cs="Times New Roman"/>
            <w:szCs w:val="22"/>
          </w:rPr>
          <w:t>/hó</w:t>
        </w:r>
      </w:ins>
      <w:ins w:id="748" w:author="Magyar Judit" w:date="2010-08-31T15:38:00Z">
        <w:r>
          <w:rPr/>
          <w:t xml:space="preserve"> </w:t>
        </w:r>
      </w:ins>
      <w:ins w:id="749" w:author="Magyar Judit" w:date="2010-08-31T15:38:00Z">
        <w:r>
          <w:rPr>
            <w:rFonts w:cs="Times New Roman"/>
            <w:szCs w:val="22"/>
          </w:rPr>
          <w:t>+</w:t>
        </w:r>
      </w:ins>
      <w:ins w:id="750" w:author="Magyar Judit" w:date="2010-08-31T15:38:00Z">
        <w:r>
          <w:rPr/>
          <w:t xml:space="preserve"> á</w:t>
        </w:r>
      </w:ins>
      <w:ins w:id="751" w:author="Magyar Judit" w:date="2010-08-31T15:38:00Z">
        <w:r>
          <w:rPr>
            <w:rFonts w:cs="Times New Roman"/>
            <w:szCs w:val="22"/>
          </w:rPr>
          <w:t>fa területbérleti díj megfizetése mellett Ruzicska György</w:t>
        </w:r>
      </w:ins>
      <w:ins w:id="752" w:author="Magyar Judit" w:date="2010-08-31T15:44:00Z">
        <w:r>
          <w:rPr/>
          <w:t>-</w:t>
        </w:r>
      </w:ins>
      <w:ins w:id="753" w:author="Magyar Judit" w:date="2010-08-31T15:38:00Z">
        <w:r>
          <w:rPr>
            <w:rFonts w:cs="Times New Roman"/>
            <w:szCs w:val="22"/>
          </w:rPr>
          <w:t>gyel a helyiségre fennálló bérleti szerződés időtartamára minden év március</w:t>
        </w:r>
      </w:ins>
      <w:ins w:id="754" w:author="Magyar Judit" w:date="2010-08-31T15:38:00Z">
        <w:r>
          <w:rPr/>
          <w:t xml:space="preserve"> 1-</w:t>
        </w:r>
      </w:ins>
      <w:ins w:id="755" w:author="Magyar Judit" w:date="2010-08-31T15:44:00Z">
        <w:r>
          <w:rPr/>
          <w:t>jé</w:t>
        </w:r>
      </w:ins>
      <w:ins w:id="756" w:author="Magyar Judit" w:date="2010-08-31T15:38:00Z">
        <w:r>
          <w:rPr/>
          <w:t>től október 31-ig.</w:t>
        </w:r>
      </w:ins>
    </w:p>
    <w:p>
      <w:pPr>
        <w:pStyle w:val="Felels"/>
        <w:rPr>
          <w:ins w:id="760" w:author="Magyar Judit" w:date="2010-06-16T08:23:00Z"/>
        </w:rPr>
      </w:pPr>
      <w:ins w:id="758" w:author="Magyar Judit" w:date="2010-08-31T15:38:00Z">
        <w:r>
          <w:rPr>
            <w:szCs w:val="24"/>
          </w:rPr>
          <w:t>A bizottság felkéri a polgármestert a területbérleti szerződés aláírására</w:t>
        </w:r>
      </w:ins>
      <w:ins w:id="759" w:author="Magyar Judit" w:date="2010-06-16T08:23:00Z">
        <w:r>
          <w:rPr/>
          <w:t>.</w:t>
        </w:r>
      </w:ins>
    </w:p>
    <w:p>
      <w:pPr>
        <w:pStyle w:val="Felels"/>
        <w:rPr>
          <w:ins w:id="762" w:author="Magyar Judit" w:date="2010-08-31T15:40:00Z"/>
        </w:rPr>
      </w:pPr>
      <w:ins w:id="761" w:author="Magyar Judit" w:date="2010-08-31T15:40:00Z">
        <w:r>
          <w:rPr/>
        </w:r>
      </w:ins>
    </w:p>
    <w:p>
      <w:pPr>
        <w:pStyle w:val="Felels"/>
        <w:rPr>
          <w:ins w:id="765" w:author="Magyar Judit" w:date="2010-08-31T15:40:00Z"/>
        </w:rPr>
      </w:pPr>
      <w:ins w:id="763" w:author="Magyar Judit" w:date="2010-08-31T15:40:00Z">
        <w:r>
          <w:rPr>
            <w:u w:val="single"/>
          </w:rPr>
          <w:t>Határidő:</w:t>
        </w:r>
      </w:ins>
      <w:ins w:id="764" w:author="Magyar Judit" w:date="2010-08-31T15:40:00Z">
        <w:r>
          <w:rPr/>
          <w:t xml:space="preserve"> 2010. szeptember 30.</w:t>
        </w:r>
      </w:ins>
    </w:p>
    <w:p>
      <w:pPr>
        <w:pStyle w:val="Felels"/>
        <w:rPr>
          <w:ins w:id="768" w:author="Magyar Judit" w:date="2010-08-31T15:40:00Z"/>
        </w:rPr>
      </w:pPr>
      <w:ins w:id="766" w:author="Magyar Judit" w:date="2010-08-31T15:40:00Z">
        <w:r>
          <w:rPr>
            <w:u w:val="single"/>
          </w:rPr>
          <w:t>Felelős:</w:t>
        </w:r>
      </w:ins>
      <w:ins w:id="767" w:author="Magyar Judit" w:date="2010-08-31T15:40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770" w:author="Magyar Judit" w:date="2010-09-01T09:39:00Z"/>
        </w:rPr>
      </w:pPr>
      <w:ins w:id="769" w:author="Magyar Judit" w:date="2010-09-01T09:39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Felels"/>
        <w:rPr>
          <w:color w:val="000000"/>
          <w:sz w:val="22"/>
          <w:szCs w:val="22"/>
          <w:ins w:id="772" w:author="Magyar Judit" w:date="2010-08-31T15:39:00Z"/>
        </w:rPr>
      </w:pPr>
      <w:ins w:id="771" w:author="Magyar Judit" w:date="2010-08-31T15:3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774" w:author="Magyar Judit" w:date="2010-06-16T08:23:00Z"/>
        </w:rPr>
      </w:pPr>
      <w:ins w:id="773" w:author="Magyar Judit" w:date="2010-06-16T08:23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779" w:author="Magyar Judit" w:date="2010-06-16T08:27:00Z"/>
        </w:rPr>
      </w:pPr>
      <w:ins w:id="775" w:author="Magyar Judit" w:date="2010-06-16T08:27:00Z">
        <w:r>
          <w:rPr>
            <w:szCs w:val="22"/>
          </w:rPr>
          <w:t xml:space="preserve">NAPIREND: 9. </w:t>
        </w:r>
      </w:ins>
      <w:ins w:id="776" w:author="Magyar Judit" w:date="2010-08-31T14:47:00Z">
        <w:r>
          <w:rPr/>
          <w:t>Budapest, XVI. kerület, Batsányi János utca 48. szám alatti, 101443 hrsz-ú, 722 m</w:t>
        </w:r>
      </w:ins>
      <w:ins w:id="777" w:author="Magyar Judit" w:date="2010-08-31T14:47:00Z">
        <w:r>
          <w:rPr>
            <w:vertAlign w:val="superscript"/>
          </w:rPr>
          <w:t>2</w:t>
        </w:r>
      </w:ins>
      <w:ins w:id="778" w:author="Magyar Judit" w:date="2010-08-31T14:47:00Z">
        <w:r>
          <w:rPr/>
          <w:t xml:space="preserve"> területű ingatlan értékesítésére kiírt nyilvános egyfordulós pályázat eredményének megállapítása</w:t>
        </w:r>
      </w:ins>
    </w:p>
    <w:p>
      <w:pPr>
        <w:pStyle w:val="Felels"/>
        <w:rPr>
          <w:ins w:id="781" w:author="Magyar Judit" w:date="2010-06-16T08:27:00Z"/>
        </w:rPr>
      </w:pPr>
      <w:ins w:id="780" w:author="Magyar Judit" w:date="2010-06-16T08:27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783" w:author="Magyar Judit" w:date="2010-06-16T08:27:00Z"/>
        </w:rPr>
      </w:pPr>
      <w:ins w:id="782" w:author="Magyar Judit" w:date="2010-06-16T08:27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785" w:author="Magyar Judit" w:date="2010-06-16T08:27:00Z"/>
        </w:rPr>
      </w:pPr>
      <w:ins w:id="784" w:author="Magyar Judit" w:date="2010-06-16T08:27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789" w:author="Magyar Judit" w:date="2010-08-31T14:47:00Z"/>
        </w:rPr>
      </w:pPr>
      <w:ins w:id="786" w:author="Magyar Judit" w:date="2010-08-31T14:47:00Z">
        <w:r>
          <w:rPr>
            <w:b/>
            <w:sz w:val="22"/>
            <w:szCs w:val="22"/>
          </w:rPr>
          <w:t>19</w:t>
        </w:r>
      </w:ins>
      <w:ins w:id="787" w:author="Magyar Judit" w:date="2010-08-31T15:50:00Z">
        <w:r>
          <w:rPr>
            <w:b/>
            <w:sz w:val="22"/>
            <w:szCs w:val="22"/>
          </w:rPr>
          <w:t>4</w:t>
        </w:r>
      </w:ins>
      <w:ins w:id="788" w:author="Magyar Judit" w:date="2010-08-31T14:47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rPr>
          <w:ins w:id="803" w:author="Magyar Judit" w:date="2010-06-16T08:27:00Z"/>
        </w:rPr>
      </w:pPr>
      <w:ins w:id="790" w:author="Magyar Judit" w:date="2010-08-31T15:03:00Z">
        <w:r>
          <w:rPr/>
          <w:t>Budapest Főváros XVI. kerületi Önkormányzat Képviselő-testületének Gazdasági és Tulajdonosi Bizottsága úgy dönt, hogy a Budapest XVI. kerület, Batsányi János utca 48. szám alatti, 101443 hrsz-ú, 772 m² területű,</w:t>
        </w:r>
      </w:ins>
      <w:ins w:id="791" w:author="Magyar Judit" w:date="2010-08-31T15:03:00Z">
        <w:r>
          <w:rPr>
            <w:color w:val="000000"/>
            <w:spacing w:val="-3"/>
          </w:rPr>
          <w:t xml:space="preserve"> kivett beépítetlen terület megnevezésű ingatlan értékesítésére kiírt pályázatot érvényesnek és eredményesnek nyilvánítja. A pályázat nyerteseként a Bizottság, </w:t>
        </w:r>
      </w:ins>
      <w:ins w:id="792" w:author="Magyar Judit" w:date="2010-08-31T15:03:00Z">
        <w:r>
          <w:rPr/>
          <w:t>Dr. Jakab László és Dr. Harangozó Adrienn 1161 Budapest, Sándor utca 33</w:t>
        </w:r>
      </w:ins>
      <w:ins w:id="793" w:author="Magyar Judit" w:date="2010-08-31T15:45:00Z">
        <w:r>
          <w:rPr/>
          <w:t>–</w:t>
        </w:r>
      </w:ins>
      <w:ins w:id="794" w:author="Magyar Judit" w:date="2010-08-31T15:03:00Z">
        <w:r>
          <w:rPr/>
          <w:t>35. szám alatti lakosok</w:t>
        </w:r>
      </w:ins>
      <w:ins w:id="795" w:author="Magyar Judit" w:date="2010-08-31T15:45:00Z">
        <w:r>
          <w:rPr/>
          <w:t>a</w:t>
        </w:r>
      </w:ins>
      <w:ins w:id="796" w:author="Magyar Judit" w:date="2010-08-31T15:03:00Z">
        <w:r>
          <w:rPr/>
          <w:t xml:space="preserve">t </w:t>
        </w:r>
      </w:ins>
      <w:ins w:id="797" w:author="Magyar Judit" w:date="2010-08-31T15:03:00Z">
        <w:r>
          <w:rPr>
            <w:color w:val="000000"/>
            <w:spacing w:val="-3"/>
          </w:rPr>
          <w:t>jelöli meg,</w:t>
        </w:r>
      </w:ins>
      <w:ins w:id="798" w:author="Magyar Judit" w:date="2010-08-31T15:03:00Z">
        <w:r>
          <w:rPr/>
          <w:t xml:space="preserve"> 14.444.000 Ft + </w:t>
        </w:r>
      </w:ins>
      <w:ins w:id="799" w:author="Magyar Judit" w:date="2010-08-31T15:45:00Z">
        <w:r>
          <w:rPr/>
          <w:t>á</w:t>
        </w:r>
      </w:ins>
      <w:ins w:id="800" w:author="Magyar Judit" w:date="2010-08-31T15:03:00Z">
        <w:r>
          <w:rPr/>
          <w:t>fa, azaz bruttó 18.055.000 Ft</w:t>
        </w:r>
      </w:ins>
      <w:ins w:id="801" w:author="Magyar Judit" w:date="2010-08-31T15:03:00Z">
        <w:r>
          <w:rPr>
            <w:color w:val="000000"/>
            <w:spacing w:val="-3"/>
          </w:rPr>
          <w:t xml:space="preserve"> vételár összegű ajánlattal</w:t>
        </w:r>
      </w:ins>
      <w:ins w:id="802" w:author="Magyar Judit" w:date="2010-06-16T08:27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ins w:id="806" w:author="Magyar Judit" w:date="2010-06-16T08:27:00Z"/>
        </w:rPr>
      </w:pPr>
      <w:ins w:id="804" w:author="Magyar Judit" w:date="2010-06-16T08:27:00Z">
        <w:r>
          <w:rPr>
            <w:color w:val="000000"/>
            <w:spacing w:val="-3"/>
          </w:rPr>
          <w:t>Felkéri a Polgármestert az adásvételi szerződés aláírására</w:t>
        </w:r>
      </w:ins>
      <w:ins w:id="805" w:author="Magyar Judit" w:date="2010-06-16T08:27:00Z">
        <w:r>
          <w:rPr/>
          <w:t>.</w:t>
        </w:r>
      </w:ins>
    </w:p>
    <w:p>
      <w:pPr>
        <w:pStyle w:val="Felels"/>
        <w:rPr>
          <w:ins w:id="808" w:author="Magyar Judit" w:date="2010-06-16T08:27:00Z"/>
        </w:rPr>
      </w:pPr>
      <w:ins w:id="807" w:author="Magyar Judit" w:date="2010-06-16T08:27:00Z">
        <w:r>
          <w:rPr/>
        </w:r>
      </w:ins>
    </w:p>
    <w:p>
      <w:pPr>
        <w:pStyle w:val="Felels"/>
        <w:rPr>
          <w:ins w:id="813" w:author="Magyar Judit" w:date="2010-06-16T08:27:00Z"/>
        </w:rPr>
      </w:pPr>
      <w:ins w:id="809" w:author="Magyar Judit" w:date="2010-06-16T08:27:00Z">
        <w:r>
          <w:rPr>
            <w:u w:val="single"/>
          </w:rPr>
          <w:t>Határidő:</w:t>
        </w:r>
      </w:ins>
      <w:ins w:id="810" w:author="Magyar Judit" w:date="2010-06-16T08:27:00Z">
        <w:r>
          <w:rPr/>
          <w:t xml:space="preserve"> 2010. </w:t>
        </w:r>
      </w:ins>
      <w:ins w:id="811" w:author="Magyar Judit" w:date="2010-08-31T15:03:00Z">
        <w:r>
          <w:rPr/>
          <w:t>október</w:t>
        </w:r>
      </w:ins>
      <w:ins w:id="812" w:author="Magyar Judit" w:date="2010-06-16T08:27:00Z">
        <w:r>
          <w:rPr/>
          <w:t xml:space="preserve"> 15.</w:t>
        </w:r>
      </w:ins>
    </w:p>
    <w:p>
      <w:pPr>
        <w:pStyle w:val="Felels"/>
        <w:rPr>
          <w:ins w:id="816" w:author="Magyar Judit" w:date="2010-06-16T08:27:00Z"/>
        </w:rPr>
      </w:pPr>
      <w:ins w:id="814" w:author="Magyar Judit" w:date="2010-06-16T08:27:00Z">
        <w:r>
          <w:rPr>
            <w:u w:val="single"/>
          </w:rPr>
          <w:t>Felelős:</w:t>
        </w:r>
      </w:ins>
      <w:ins w:id="815" w:author="Magyar Judit" w:date="2010-06-16T08:27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818" w:author="Magyar Judit" w:date="2010-09-01T09:39:00Z"/>
        </w:rPr>
      </w:pPr>
      <w:ins w:id="817" w:author="Magyar Judit" w:date="2010-09-01T09:39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20" w:author="Magyar Judit" w:date="2010-06-16T11:58:00Z"/>
        </w:rPr>
      </w:pPr>
      <w:ins w:id="819" w:author="Magyar Judit" w:date="2010-06-16T11:58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22" w:author="Magyar Judit" w:date="2010-08-31T14:47:00Z"/>
        </w:rPr>
      </w:pPr>
      <w:ins w:id="821" w:author="Magyar Judit" w:date="2010-08-31T14:47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825" w:author="Magyar Judit" w:date="2010-08-31T14:47:00Z"/>
        </w:rPr>
      </w:pPr>
      <w:ins w:id="823" w:author="Magyar Judit" w:date="2010-08-31T14:47:00Z">
        <w:r>
          <w:rPr>
            <w:szCs w:val="22"/>
          </w:rPr>
          <w:t xml:space="preserve">NAPIREND: 10. </w:t>
        </w:r>
      </w:ins>
      <w:ins w:id="824" w:author="Magyar Judit" w:date="2010-08-31T15:03:00Z">
        <w:r>
          <w:rPr/>
          <w:t>Javaslat a Budapest, XVI. kerület, 117550/3 hrsz-ú ingatlan értékesítésére</w:t>
        </w:r>
      </w:ins>
    </w:p>
    <w:p>
      <w:pPr>
        <w:pStyle w:val="Felels"/>
        <w:rPr>
          <w:ins w:id="827" w:author="Magyar Judit" w:date="2010-08-31T14:47:00Z"/>
        </w:rPr>
      </w:pPr>
      <w:ins w:id="826" w:author="Magyar Judit" w:date="2010-08-31T14:47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29" w:author="Magyar Judit" w:date="2010-08-31T14:47:00Z"/>
        </w:rPr>
      </w:pPr>
      <w:ins w:id="828" w:author="Magyar Judit" w:date="2010-08-31T14:47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831" w:author="Magyar Judit" w:date="2010-08-31T14:47:00Z"/>
        </w:rPr>
      </w:pPr>
      <w:ins w:id="830" w:author="Magyar Judit" w:date="2010-08-31T14:47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835" w:author="Magyar Judit" w:date="2010-08-31T14:47:00Z"/>
        </w:rPr>
      </w:pPr>
      <w:ins w:id="832" w:author="Magyar Judit" w:date="2010-08-31T14:47:00Z">
        <w:r>
          <w:rPr>
            <w:b/>
            <w:sz w:val="22"/>
            <w:szCs w:val="22"/>
          </w:rPr>
          <w:t>19</w:t>
        </w:r>
      </w:ins>
      <w:ins w:id="833" w:author="Magyar Judit" w:date="2010-08-31T15:50:00Z">
        <w:r>
          <w:rPr>
            <w:b/>
            <w:sz w:val="22"/>
            <w:szCs w:val="22"/>
          </w:rPr>
          <w:t>5</w:t>
        </w:r>
      </w:ins>
      <w:ins w:id="834" w:author="Magyar Judit" w:date="2010-08-31T14:47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rPr>
          <w:color w:val="000000"/>
          <w:spacing w:val="-3"/>
          <w:ins w:id="842" w:author="Magyar Judit" w:date="2010-08-31T14:59:00Z"/>
        </w:rPr>
      </w:pPr>
      <w:ins w:id="836" w:author="Magyar Judit" w:date="2010-08-31T15:04:00Z">
        <w:r>
          <w:rPr/>
          <w:t>Budapest Főváros XVI. kerületi Önkormányzat Képviselő-testületének Gazdasági és Tulajdonosi Bizottsága úgy dönt, hogy a Budapest</w:t>
        </w:r>
      </w:ins>
      <w:ins w:id="837" w:author="Magyar Judit" w:date="2010-08-31T15:45:00Z">
        <w:r>
          <w:rPr/>
          <w:t>,</w:t>
        </w:r>
      </w:ins>
      <w:ins w:id="838" w:author="Magyar Judit" w:date="2010-08-31T15:04:00Z">
        <w:r>
          <w:rPr/>
          <w:t xml:space="preserve"> XVI. kerület, 117550/3 hrsz-ú, 3079 m² kivett beépítetlen terület megnevezésű ingatlant egyfordulós</w:t>
        </w:r>
      </w:ins>
      <w:ins w:id="839" w:author="Magyar Judit" w:date="2010-08-31T15:04:00Z">
        <w:r>
          <w:rPr>
            <w:color w:val="000000"/>
            <w:spacing w:val="-3"/>
          </w:rPr>
          <w:t xml:space="preserve"> </w:t>
        </w:r>
      </w:ins>
      <w:ins w:id="840" w:author="Magyar Judit" w:date="2010-08-31T15:04:00Z">
        <w:r>
          <w:rPr/>
          <w:t>pályázat útján kívánja értékesíteni. Az ingatlan forgalmi értékét, mely egyben az ingatlan kikiáltási ára, 16.300.000 Ft + áfában határozza meg</w:t>
        </w:r>
      </w:ins>
      <w:ins w:id="841" w:author="Magyar Judit" w:date="2010-08-31T14:59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844" w:author="Magyar Judit" w:date="2010-08-31T14:59:00Z"/>
        </w:rPr>
      </w:pPr>
      <w:ins w:id="843" w:author="Magyar Judit" w:date="2010-08-31T14:59:00Z">
        <w:r>
          <w:rPr>
            <w:color w:val="000000"/>
            <w:spacing w:val="-3"/>
          </w:rPr>
        </w:r>
      </w:ins>
    </w:p>
    <w:p>
      <w:pPr>
        <w:pStyle w:val="Felels"/>
        <w:rPr>
          <w:color w:val="000000"/>
          <w:spacing w:val="-3"/>
          <w:ins w:id="848" w:author="Magyar Judit" w:date="2010-08-31T14:47:00Z"/>
        </w:rPr>
      </w:pPr>
      <w:ins w:id="845" w:author="Magyar Judit" w:date="2010-08-31T14:59:00Z">
        <w:r>
          <w:rPr>
            <w:color w:val="000000"/>
            <w:spacing w:val="-3"/>
          </w:rPr>
          <w:t xml:space="preserve">Felkéri a Polgármestert </w:t>
        </w:r>
      </w:ins>
      <w:ins w:id="846" w:author="Magyar Judit" w:date="2010-08-31T15:04:00Z">
        <w:r>
          <w:rPr/>
          <w:t>a nyilvános egyfordulós pályázat kiírására</w:t>
        </w:r>
      </w:ins>
      <w:ins w:id="847" w:author="Magyar Judit" w:date="2010-08-31T14:47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850" w:author="Magyar Judit" w:date="2010-08-31T14:47:00Z"/>
        </w:rPr>
      </w:pPr>
      <w:ins w:id="849" w:author="Magyar Judit" w:date="2010-08-31T14:47:00Z">
        <w:r>
          <w:rPr>
            <w:color w:val="000000"/>
            <w:spacing w:val="-3"/>
          </w:rPr>
        </w:r>
      </w:ins>
    </w:p>
    <w:p>
      <w:pPr>
        <w:pStyle w:val="Felels"/>
        <w:rPr>
          <w:ins w:id="857" w:author="Magyar Judit" w:date="2010-08-31T14:47:00Z"/>
        </w:rPr>
      </w:pPr>
      <w:ins w:id="851" w:author="Magyar Judit" w:date="2010-08-31T14:47:00Z">
        <w:r>
          <w:rPr>
            <w:u w:val="single"/>
          </w:rPr>
          <w:t>Határidő:</w:t>
        </w:r>
      </w:ins>
      <w:ins w:id="852" w:author="Magyar Judit" w:date="2010-08-31T14:47:00Z">
        <w:r>
          <w:rPr/>
          <w:t xml:space="preserve"> 2010. </w:t>
        </w:r>
      </w:ins>
      <w:ins w:id="853" w:author="Magyar Judit" w:date="2010-08-31T14:59:00Z">
        <w:r>
          <w:rPr/>
          <w:t>október</w:t>
        </w:r>
      </w:ins>
      <w:ins w:id="854" w:author="Magyar Judit" w:date="2010-08-31T14:47:00Z">
        <w:r>
          <w:rPr/>
          <w:t xml:space="preserve"> </w:t>
        </w:r>
      </w:ins>
      <w:ins w:id="855" w:author="Magyar Judit" w:date="2010-08-31T15:07:00Z">
        <w:r>
          <w:rPr/>
          <w:t>30</w:t>
        </w:r>
      </w:ins>
      <w:ins w:id="856" w:author="Magyar Judit" w:date="2010-08-31T14:47:00Z">
        <w:r>
          <w:rPr/>
          <w:t>.</w:t>
        </w:r>
      </w:ins>
    </w:p>
    <w:p>
      <w:pPr>
        <w:pStyle w:val="Felels"/>
        <w:rPr>
          <w:ins w:id="860" w:author="Magyar Judit" w:date="2010-08-31T14:47:00Z"/>
        </w:rPr>
      </w:pPr>
      <w:ins w:id="858" w:author="Magyar Judit" w:date="2010-08-31T14:47:00Z">
        <w:r>
          <w:rPr>
            <w:u w:val="single"/>
          </w:rPr>
          <w:t>Felelős:</w:t>
        </w:r>
      </w:ins>
      <w:ins w:id="859" w:author="Magyar Judit" w:date="2010-08-31T14:47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862" w:author="Magyar Judit" w:date="2010-09-01T09:39:00Z"/>
        </w:rPr>
      </w:pPr>
      <w:ins w:id="861" w:author="Magyar Judit" w:date="2010-09-01T09:39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64" w:author="Magyar Judit" w:date="2010-08-31T14:47:00Z"/>
        </w:rPr>
      </w:pPr>
      <w:ins w:id="863" w:author="Magyar Judit" w:date="2010-08-31T14:47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66" w:author="Magyar Judit" w:date="2010-08-31T14:47:00Z"/>
        </w:rPr>
      </w:pPr>
      <w:ins w:id="865" w:author="Magyar Judit" w:date="2010-08-31T14:47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869" w:author="Magyar Judit" w:date="2010-08-31T14:48:00Z"/>
        </w:rPr>
      </w:pPr>
      <w:ins w:id="867" w:author="Magyar Judit" w:date="2010-08-31T14:47:00Z">
        <w:r>
          <w:rPr>
            <w:szCs w:val="22"/>
          </w:rPr>
          <w:t xml:space="preserve">NAPIREND: 11. </w:t>
        </w:r>
      </w:ins>
      <w:ins w:id="868" w:author="Magyar Judit" w:date="2010-08-31T14:50:00Z">
        <w:r>
          <w:rPr>
            <w:spacing w:val="-4"/>
          </w:rPr>
          <w:t>Javaslat a Budapest, XVI. kerület, Tervező u. 10. szám alatti ingatlan tulajdonviszonyának rendezésére</w:t>
        </w:r>
      </w:ins>
    </w:p>
    <w:p>
      <w:pPr>
        <w:pStyle w:val="Felels"/>
        <w:rPr>
          <w:ins w:id="871" w:author="Magyar Judit" w:date="2010-08-31T14:48:00Z"/>
        </w:rPr>
      </w:pPr>
      <w:ins w:id="870" w:author="Magyar Judit" w:date="2010-08-31T14:48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73" w:author="Magyar Judit" w:date="2010-08-31T14:48:00Z"/>
        </w:rPr>
      </w:pPr>
      <w:ins w:id="872" w:author="Magyar Judit" w:date="2010-08-31T14:48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875" w:author="Magyar Judit" w:date="2010-08-31T14:48:00Z"/>
        </w:rPr>
      </w:pPr>
      <w:ins w:id="874" w:author="Magyar Judit" w:date="2010-08-31T14:48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879" w:author="Magyar Judit" w:date="2010-08-31T14:48:00Z"/>
        </w:rPr>
      </w:pPr>
      <w:ins w:id="876" w:author="Magyar Judit" w:date="2010-08-31T14:48:00Z">
        <w:r>
          <w:rPr>
            <w:b/>
            <w:sz w:val="22"/>
            <w:szCs w:val="22"/>
          </w:rPr>
          <w:t>19</w:t>
        </w:r>
      </w:ins>
      <w:ins w:id="877" w:author="Magyar Judit" w:date="2010-08-31T15:50:00Z">
        <w:r>
          <w:rPr>
            <w:b/>
            <w:sz w:val="22"/>
            <w:szCs w:val="22"/>
          </w:rPr>
          <w:t>6</w:t>
        </w:r>
      </w:ins>
      <w:ins w:id="878" w:author="Magyar Judit" w:date="2010-08-31T14:48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rPr>
          <w:ins w:id="888" w:author="Magyar Judit" w:date="2010-08-31T14:48:00Z"/>
        </w:rPr>
      </w:pPr>
      <w:ins w:id="880" w:author="Magyar Judit" w:date="2010-08-31T15:10:00Z">
        <w:r>
          <w:rPr>
            <w:szCs w:val="24"/>
          </w:rPr>
          <w:t>Budapest Főváros XVI. kerületi Önkormányzat Képviselő-testületének Gazdasági és Tulajdonosi Bizottsága a polgármester egyetértésével úgy dönt, hogy a 1164 Budapest, Tervező u. 10. szám alatti, 115798/0/A/4-5-6 hrsz-ú albetétek alatti, összesen 114 m</w:t>
        </w:r>
      </w:ins>
      <w:ins w:id="881" w:author="Magyar Judit" w:date="2010-08-31T15:10:00Z">
        <w:r>
          <w:rPr>
            <w:szCs w:val="24"/>
            <w:vertAlign w:val="superscript"/>
          </w:rPr>
          <w:t>2</w:t>
        </w:r>
      </w:ins>
      <w:ins w:id="882" w:author="Magyar Judit" w:date="2010-08-31T15:10:00Z">
        <w:r>
          <w:rPr>
            <w:szCs w:val="24"/>
          </w:rPr>
          <w:t xml:space="preserve"> nagyságú földterületet 4000 Ft/m</w:t>
        </w:r>
      </w:ins>
      <w:ins w:id="883" w:author="Magyar Judit" w:date="2010-08-31T15:10:00Z">
        <w:r>
          <w:rPr>
            <w:szCs w:val="24"/>
            <w:vertAlign w:val="superscript"/>
          </w:rPr>
          <w:t>2</w:t>
        </w:r>
      </w:ins>
      <w:ins w:id="884" w:author="Magyar Judit" w:date="2010-08-31T15:10:00Z">
        <w:r>
          <w:rPr>
            <w:szCs w:val="24"/>
          </w:rPr>
          <w:t>,</w:t>
        </w:r>
      </w:ins>
      <w:ins w:id="885" w:author="Magyar Judit" w:date="2010-08-31T15:10:00Z">
        <w:r>
          <w:rPr>
            <w:szCs w:val="24"/>
            <w:vertAlign w:val="superscript"/>
          </w:rPr>
          <w:t xml:space="preserve"> </w:t>
        </w:r>
      </w:ins>
      <w:ins w:id="886" w:author="Magyar Judit" w:date="2010-08-31T15:10:00Z">
        <w:r>
          <w:rPr>
            <w:szCs w:val="24"/>
          </w:rPr>
          <w:t>azaz  összesen 456.000 Ft vételáron a Tervező u. 10. Társasház részére értékesíti. A Bizottság hozzájárul ahhoz, hogy a Tervező u. 10. Társasház az 456.000 Ft vételárat három év alatt, havi egyenlő, kamatmentes részletekben fizesse meg az Önkormányzat részére</w:t>
        </w:r>
      </w:ins>
      <w:ins w:id="887" w:author="Magyar Judit" w:date="2010-08-31T14:48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890" w:author="Magyar Judit" w:date="2010-08-31T14:48:00Z"/>
        </w:rPr>
      </w:pPr>
      <w:ins w:id="889" w:author="Magyar Judit" w:date="2010-08-31T14:48:00Z">
        <w:r>
          <w:rPr>
            <w:color w:val="000000"/>
            <w:spacing w:val="-3"/>
          </w:rPr>
        </w:r>
      </w:ins>
    </w:p>
    <w:p>
      <w:pPr>
        <w:pStyle w:val="Felels"/>
        <w:rPr>
          <w:ins w:id="895" w:author="Magyar Judit" w:date="2010-08-31T14:48:00Z"/>
        </w:rPr>
      </w:pPr>
      <w:ins w:id="891" w:author="Magyar Judit" w:date="2010-08-31T14:48:00Z">
        <w:r>
          <w:rPr>
            <w:u w:val="single"/>
          </w:rPr>
          <w:t>Határidő:</w:t>
        </w:r>
      </w:ins>
      <w:ins w:id="892" w:author="Magyar Judit" w:date="2010-08-31T14:48:00Z">
        <w:r>
          <w:rPr/>
          <w:t xml:space="preserve"> </w:t>
        </w:r>
      </w:ins>
      <w:ins w:id="893" w:author="Magyar Judit" w:date="2010-08-31T15:10:00Z">
        <w:r>
          <w:rPr>
            <w:szCs w:val="24"/>
          </w:rPr>
          <w:t>2010. október 31. az adásvételi szerződés megkötésére</w:t>
        </w:r>
      </w:ins>
      <w:ins w:id="894" w:author="Magyar Judit" w:date="2010-08-31T14:48:00Z">
        <w:r>
          <w:rPr/>
          <w:t>.</w:t>
        </w:r>
      </w:ins>
    </w:p>
    <w:p>
      <w:pPr>
        <w:pStyle w:val="Felels"/>
        <w:rPr>
          <w:ins w:id="898" w:author="Magyar Judit" w:date="2010-08-31T14:48:00Z"/>
        </w:rPr>
      </w:pPr>
      <w:ins w:id="896" w:author="Magyar Judit" w:date="2010-08-31T14:48:00Z">
        <w:r>
          <w:rPr>
            <w:u w:val="single"/>
          </w:rPr>
          <w:t>Felelős:</w:t>
        </w:r>
      </w:ins>
      <w:ins w:id="897" w:author="Magyar Judit" w:date="2010-08-31T14:48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900" w:author="Magyar Judit" w:date="2010-09-01T09:39:00Z"/>
        </w:rPr>
      </w:pPr>
      <w:ins w:id="899" w:author="Magyar Judit" w:date="2010-09-01T09:39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02" w:author="Magyar Judit" w:date="2010-08-31T14:48:00Z"/>
        </w:rPr>
      </w:pPr>
      <w:ins w:id="901" w:author="Magyar Judit" w:date="2010-08-31T14:48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04" w:author="Magyar Judit" w:date="2010-08-31T14:48:00Z"/>
        </w:rPr>
      </w:pPr>
      <w:ins w:id="903" w:author="Magyar Judit" w:date="2010-08-31T14:48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907" w:author="Magyar Judit" w:date="2010-08-31T14:48:00Z"/>
        </w:rPr>
      </w:pPr>
      <w:ins w:id="905" w:author="Magyar Judit" w:date="2010-08-31T14:48:00Z">
        <w:r>
          <w:rPr>
            <w:szCs w:val="22"/>
          </w:rPr>
          <w:t xml:space="preserve">NAPIREND: 12. </w:t>
        </w:r>
      </w:ins>
      <w:ins w:id="906" w:author="Magyar Judit" w:date="2010-08-31T14:50:00Z">
        <w:r>
          <w:rPr/>
          <w:t>Javaslat a Budapest, XVI. kerület, Hunyadi u. 27. fsz. 1. szám alatti, 111953/A/1 hrsz-ú lakás hasznosítására</w:t>
        </w:r>
      </w:ins>
    </w:p>
    <w:p>
      <w:pPr>
        <w:pStyle w:val="Felels"/>
        <w:rPr>
          <w:ins w:id="909" w:author="Magyar Judit" w:date="2010-08-31T14:48:00Z"/>
        </w:rPr>
      </w:pPr>
      <w:ins w:id="908" w:author="Magyar Judit" w:date="2010-08-31T14:48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11" w:author="Magyar Judit" w:date="2010-08-31T14:48:00Z"/>
        </w:rPr>
      </w:pPr>
      <w:ins w:id="910" w:author="Magyar Judit" w:date="2010-08-31T14:48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913" w:author="Magyar Judit" w:date="2010-08-31T14:48:00Z"/>
        </w:rPr>
      </w:pPr>
      <w:ins w:id="912" w:author="Magyar Judit" w:date="2010-08-31T14:48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917" w:author="Magyar Judit" w:date="2010-08-31T14:48:00Z"/>
        </w:rPr>
      </w:pPr>
      <w:ins w:id="914" w:author="Magyar Judit" w:date="2010-08-31T14:48:00Z">
        <w:r>
          <w:rPr>
            <w:b/>
            <w:sz w:val="22"/>
            <w:szCs w:val="22"/>
          </w:rPr>
          <w:t>19</w:t>
        </w:r>
      </w:ins>
      <w:ins w:id="915" w:author="Magyar Judit" w:date="2010-08-31T15:50:00Z">
        <w:r>
          <w:rPr>
            <w:b/>
            <w:sz w:val="22"/>
            <w:szCs w:val="22"/>
          </w:rPr>
          <w:t>7</w:t>
        </w:r>
      </w:ins>
      <w:ins w:id="916" w:author="Magyar Judit" w:date="2010-08-31T14:48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rPr>
          <w:ins w:id="920" w:author="Magyar Judit" w:date="2010-08-31T14:48:00Z"/>
        </w:rPr>
      </w:pPr>
      <w:ins w:id="918" w:author="Magyar Judit" w:date="2010-08-31T15:47:00Z">
        <w:r>
          <w:rPr/>
          <w:t>Budapest Főváros XVI. kerületi Önkormányzat Képviselő-testületének Gazdasági és Tulajdonosi Bizottsága a Polgármester egyetértésével úgy határoz, hogy a 1163 Budapest, Hunyadi u. 27. fsz. 1. sz. alatti, 111953/A/1 hrsz-ú lakást nyilvános pályázat útján értékesíti. A Bizottság az albetét forgalmi értékét 9.700.000 Ft-ban állapítja meg, mely egyben a kikiáltási ár</w:t>
        </w:r>
      </w:ins>
      <w:ins w:id="919" w:author="Magyar Judit" w:date="2010-08-31T14:48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922" w:author="Magyar Judit" w:date="2010-08-31T14:48:00Z"/>
        </w:rPr>
      </w:pPr>
      <w:ins w:id="921" w:author="Magyar Judit" w:date="2010-08-31T14:48:00Z">
        <w:r>
          <w:rPr>
            <w:color w:val="000000"/>
            <w:spacing w:val="-3"/>
          </w:rPr>
        </w:r>
      </w:ins>
    </w:p>
    <w:p>
      <w:pPr>
        <w:pStyle w:val="Felels"/>
        <w:rPr>
          <w:ins w:id="926" w:author="Magyar Judit" w:date="2010-08-31T14:48:00Z"/>
        </w:rPr>
      </w:pPr>
      <w:ins w:id="923" w:author="Magyar Judit" w:date="2010-08-31T14:48:00Z">
        <w:r>
          <w:rPr>
            <w:u w:val="single"/>
          </w:rPr>
          <w:t>Határidő:</w:t>
        </w:r>
      </w:ins>
      <w:ins w:id="924" w:author="Magyar Judit" w:date="2010-08-31T14:48:00Z">
        <w:r>
          <w:rPr/>
          <w:t xml:space="preserve"> </w:t>
        </w:r>
      </w:ins>
      <w:ins w:id="925" w:author="Magyar Judit" w:date="2010-08-31T15:47:00Z">
        <w:r>
          <w:rPr/>
          <w:t>: 2010. szeptember 30., a pályázati hirdetmény kiírására</w:t>
        </w:r>
      </w:ins>
    </w:p>
    <w:p>
      <w:pPr>
        <w:pStyle w:val="Felels"/>
        <w:rPr>
          <w:ins w:id="929" w:author="Magyar Judit" w:date="2010-08-31T14:48:00Z"/>
        </w:rPr>
      </w:pPr>
      <w:ins w:id="927" w:author="Magyar Judit" w:date="2010-08-31T14:48:00Z">
        <w:r>
          <w:rPr>
            <w:u w:val="single"/>
          </w:rPr>
          <w:t>Felelős:</w:t>
        </w:r>
      </w:ins>
      <w:ins w:id="928" w:author="Magyar Judit" w:date="2010-08-31T14:48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931" w:author="Magyar Judit" w:date="2010-09-01T09:40:00Z"/>
        </w:rPr>
      </w:pPr>
      <w:ins w:id="930" w:author="Magyar Judit" w:date="2010-09-01T09:40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33" w:author="Magyar Judit" w:date="2010-08-31T14:49:00Z"/>
        </w:rPr>
      </w:pPr>
      <w:ins w:id="932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35" w:author="Magyar Judit" w:date="2010-08-31T14:49:00Z"/>
        </w:rPr>
      </w:pPr>
      <w:ins w:id="934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938" w:author="Magyar Judit" w:date="2010-08-31T14:49:00Z"/>
        </w:rPr>
      </w:pPr>
      <w:ins w:id="936" w:author="Magyar Judit" w:date="2010-08-31T14:49:00Z">
        <w:r>
          <w:rPr>
            <w:szCs w:val="22"/>
          </w:rPr>
          <w:t xml:space="preserve">NAPIREND: 13. </w:t>
        </w:r>
      </w:ins>
      <w:ins w:id="937" w:author="Magyar Judit" w:date="2010-08-31T14:51:00Z">
        <w:r>
          <w:rPr/>
          <w:t>Javaslat a Budapest, XVI. kerület, Veres Péter út 37. sz. alatti ingatlan hasznosítására</w:t>
        </w:r>
      </w:ins>
    </w:p>
    <w:p>
      <w:pPr>
        <w:pStyle w:val="Felels"/>
        <w:rPr>
          <w:ins w:id="940" w:author="Magyar Judit" w:date="2010-08-31T14:49:00Z"/>
        </w:rPr>
      </w:pPr>
      <w:ins w:id="939" w:author="Magyar Judit" w:date="2010-08-31T14:49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42" w:author="Magyar Judit" w:date="2010-08-31T14:49:00Z"/>
        </w:rPr>
      </w:pPr>
      <w:ins w:id="941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ins w:id="944" w:author="Magyar Judit" w:date="2010-08-31T14:49:00Z"/>
        </w:rPr>
      </w:pPr>
      <w:ins w:id="943" w:author="Magyar Judit" w:date="2010-08-31T14:49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948" w:author="Magyar Judit" w:date="2010-08-31T14:49:00Z"/>
        </w:rPr>
      </w:pPr>
      <w:ins w:id="945" w:author="Magyar Judit" w:date="2010-08-31T14:49:00Z">
        <w:r>
          <w:rPr>
            <w:b/>
            <w:sz w:val="22"/>
            <w:szCs w:val="22"/>
          </w:rPr>
          <w:t>19</w:t>
        </w:r>
      </w:ins>
      <w:ins w:id="946" w:author="Magyar Judit" w:date="2010-08-31T15:50:00Z">
        <w:r>
          <w:rPr>
            <w:b/>
            <w:sz w:val="22"/>
            <w:szCs w:val="22"/>
          </w:rPr>
          <w:t>8</w:t>
        </w:r>
      </w:ins>
      <w:ins w:id="947" w:author="Magyar Judit" w:date="2010-08-31T14:49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ind w:left="2127" w:hanging="0"/>
        <w:jc w:val="both"/>
        <w:rPr>
          <w:ins w:id="954" w:author="Magyar Judit" w:date="2010-08-31T15:11:00Z"/>
        </w:rPr>
      </w:pPr>
      <w:ins w:id="949" w:author="Magyar Judit" w:date="2010-08-31T15:11:00Z">
        <w:r>
          <w:rPr/>
          <w:t>Budapest Főváros XVI. kerületi Önkormányzat Képviselő-testületének Gazdasági és Tulajdonosi Bizottsága a polgármester egyetértésével úgy dönt, hogy a Budapest</w:t>
        </w:r>
      </w:ins>
      <w:ins w:id="950" w:author="Magyar Judit" w:date="2010-08-31T15:47:00Z">
        <w:r>
          <w:rPr/>
          <w:t>,</w:t>
        </w:r>
      </w:ins>
      <w:ins w:id="951" w:author="Magyar Judit" w:date="2010-08-31T15:11:00Z">
        <w:r>
          <w:rPr/>
          <w:t xml:space="preserve"> XVI. kerület, Veres Péter út 37. szám alatti 42 m</w:t>
        </w:r>
      </w:ins>
      <w:ins w:id="952" w:author="Magyar Judit" w:date="2010-08-31T15:11:00Z">
        <w:r>
          <w:rPr>
            <w:vertAlign w:val="superscript"/>
          </w:rPr>
          <w:t>2</w:t>
        </w:r>
      </w:ins>
      <w:ins w:id="953" w:author="Magyar Judit" w:date="2010-08-31T15:11:00Z">
        <w:r>
          <w:rPr/>
          <w:t xml:space="preserve"> területű, 103009/0/A/3 hrsz-ú ingatlant nyilvános egyfordulós pályázati eljárás keretében értékesíti.</w:t>
        </w:r>
      </w:ins>
    </w:p>
    <w:p>
      <w:pPr>
        <w:pStyle w:val="Felels"/>
        <w:ind w:left="2127" w:hanging="0"/>
        <w:jc w:val="both"/>
        <w:rPr>
          <w:ins w:id="956" w:author="Magyar Judit" w:date="2010-08-31T15:11:00Z"/>
        </w:rPr>
      </w:pPr>
      <w:ins w:id="955" w:author="Magyar Judit" w:date="2010-08-31T15:11:00Z">
        <w:r>
          <w:rPr/>
        </w:r>
      </w:ins>
    </w:p>
    <w:p>
      <w:pPr>
        <w:pStyle w:val="Felels"/>
        <w:ind w:left="2127" w:hanging="0"/>
        <w:jc w:val="both"/>
        <w:rPr>
          <w:ins w:id="958" w:author="Magyar Judit" w:date="2010-08-31T15:11:00Z"/>
        </w:rPr>
      </w:pPr>
      <w:ins w:id="957" w:author="Magyar Judit" w:date="2010-08-31T15:11:00Z">
        <w:r>
          <w:rPr/>
          <w:t xml:space="preserve">A versenyeztetési felhívás feltételei: </w:t>
        </w:r>
      </w:ins>
    </w:p>
    <w:p>
      <w:pPr>
        <w:pStyle w:val="Felels"/>
        <w:ind w:left="2127" w:hanging="0"/>
        <w:jc w:val="both"/>
        <w:rPr>
          <w:ins w:id="961" w:author="Magyar Judit" w:date="2010-08-31T15:11:00Z"/>
        </w:rPr>
      </w:pPr>
      <w:ins w:id="959" w:author="Magyar Judit" w:date="2010-08-31T15:11:00Z">
        <w:r>
          <w:rPr/>
          <w:t>Az ingatlan területe: 42 m</w:t>
        </w:r>
      </w:ins>
      <w:ins w:id="960" w:author="Magyar Judit" w:date="2010-08-31T15:11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iCs/>
          <w:ins w:id="963" w:author="Magyar Judit" w:date="2010-08-31T15:11:00Z"/>
        </w:rPr>
      </w:pPr>
      <w:ins w:id="962" w:author="Magyar Judit" w:date="2010-08-31T15:11:00Z">
        <w:r>
          <w:rPr/>
          <w:t xml:space="preserve">Tulajdoni lap szerinti megnevezése: egyéb helyiség, </w:t>
        </w:r>
      </w:ins>
    </w:p>
    <w:p>
      <w:pPr>
        <w:pStyle w:val="Felels"/>
        <w:ind w:left="2127" w:hanging="0"/>
        <w:jc w:val="both"/>
        <w:rPr>
          <w:ins w:id="965" w:author="Magyar Judit" w:date="2010-08-31T15:11:00Z"/>
        </w:rPr>
      </w:pPr>
      <w:ins w:id="964" w:author="Magyar Judit" w:date="2010-08-31T15:11:00Z">
        <w:r>
          <w:rPr/>
          <w:t>Építési övezeti besorolása: I-XVI/Z jellemzően zártsorú, hézagosan tártsorú beépítésű intézményterület. Az építési övezet elsődlegesen a kereskedelem, szolgáltatás, vendéglátási funkciók, irodák jellemzően zártsorú beépítésű épületeinek elhelyezésére szolgál.</w:t>
        </w:r>
      </w:ins>
    </w:p>
    <w:p>
      <w:pPr>
        <w:pStyle w:val="Felels"/>
        <w:ind w:left="2127" w:hanging="0"/>
        <w:jc w:val="both"/>
        <w:rPr>
          <w:ins w:id="967" w:author="Magyar Judit" w:date="2010-08-31T15:11:00Z"/>
        </w:rPr>
      </w:pPr>
      <w:ins w:id="966" w:author="Magyar Judit" w:date="2010-08-31T15:11:00Z">
        <w:r>
          <w:rPr/>
          <w:t>Az ingatlan közműellátása: elektromos áram, víz, gáz, csatorna</w:t>
        </w:r>
      </w:ins>
    </w:p>
    <w:p>
      <w:pPr>
        <w:pStyle w:val="Felels"/>
        <w:ind w:left="2127" w:hanging="0"/>
        <w:jc w:val="both"/>
        <w:rPr>
          <w:ins w:id="969" w:author="Magyar Judit" w:date="2010-08-31T15:11:00Z"/>
        </w:rPr>
      </w:pPr>
      <w:ins w:id="968" w:author="Magyar Judit" w:date="2010-08-31T15:11:00Z">
        <w:r>
          <w:rPr/>
          <w:t>Az ingatlan kikiáltási ára 6.700.000 Ft + áfa</w:t>
        </w:r>
      </w:ins>
    </w:p>
    <w:p>
      <w:pPr>
        <w:pStyle w:val="Felels"/>
        <w:ind w:left="2127" w:hanging="0"/>
        <w:jc w:val="both"/>
        <w:rPr>
          <w:ins w:id="971" w:author="Magyar Judit" w:date="2010-08-31T15:11:00Z"/>
        </w:rPr>
      </w:pPr>
      <w:ins w:id="970" w:author="Magyar Judit" w:date="2010-08-31T15:11:00Z">
        <w:r>
          <w:rPr/>
        </w:r>
      </w:ins>
    </w:p>
    <w:p>
      <w:pPr>
        <w:pStyle w:val="Felels"/>
        <w:ind w:left="2127" w:hanging="0"/>
        <w:jc w:val="both"/>
        <w:rPr>
          <w:ins w:id="973" w:author="Magyar Judit" w:date="2010-08-31T15:11:00Z"/>
        </w:rPr>
      </w:pPr>
      <w:ins w:id="972" w:author="Magyar Judit" w:date="2010-08-31T15:11:00Z">
        <w:r>
          <w:rPr/>
          <w:t>A pályázó köteles 670.000 Ft pályázati biztosíték befizetésére az Önkormányzat 11784009-15516006 számú az OTP Zrt-nél vezetett elszámolási számlájára, mely összeg a vételár előlegbe beszámításra kerül.</w:t>
        </w:r>
      </w:ins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  <w:ins w:id="975" w:author="Magyar Judit" w:date="2010-08-31T15:11:00Z"/>
        </w:rPr>
      </w:pPr>
      <w:ins w:id="974" w:author="Magyar Judit" w:date="2010-08-31T15:11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Felels"/>
        <w:rPr>
          <w:ins w:id="978" w:author="Magyar Judit" w:date="2010-08-31T14:49:00Z"/>
        </w:rPr>
      </w:pPr>
      <w:ins w:id="976" w:author="Magyar Judit" w:date="2010-08-31T15:11:00Z">
        <w:r>
          <w:rPr>
            <w:szCs w:val="24"/>
          </w:rPr>
          <w:t>A Bizottság felkéri a Polgármestert a pályázati felhívás aláírására</w:t>
        </w:r>
      </w:ins>
      <w:ins w:id="977" w:author="Magyar Judit" w:date="2010-08-31T14:49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980" w:author="Magyar Judit" w:date="2010-08-31T14:49:00Z"/>
        </w:rPr>
      </w:pPr>
      <w:ins w:id="979" w:author="Magyar Judit" w:date="2010-08-31T14:49:00Z">
        <w:r>
          <w:rPr>
            <w:color w:val="000000"/>
            <w:spacing w:val="-3"/>
          </w:rPr>
        </w:r>
      </w:ins>
    </w:p>
    <w:p>
      <w:pPr>
        <w:pStyle w:val="Felels"/>
        <w:rPr>
          <w:ins w:id="985" w:author="Magyar Judit" w:date="2010-08-31T14:49:00Z"/>
        </w:rPr>
      </w:pPr>
      <w:ins w:id="981" w:author="Magyar Judit" w:date="2010-08-31T14:49:00Z">
        <w:r>
          <w:rPr>
            <w:u w:val="single"/>
          </w:rPr>
          <w:t>Határidő:</w:t>
        </w:r>
      </w:ins>
      <w:ins w:id="982" w:author="Magyar Judit" w:date="2010-08-31T14:49:00Z">
        <w:r>
          <w:rPr/>
          <w:t xml:space="preserve"> 2010. </w:t>
        </w:r>
      </w:ins>
      <w:ins w:id="983" w:author="Magyar Judit" w:date="2010-08-31T15:12:00Z">
        <w:r>
          <w:rPr>
            <w:szCs w:val="24"/>
          </w:rPr>
          <w:t>szeptember 30</w:t>
        </w:r>
      </w:ins>
      <w:ins w:id="984" w:author="Magyar Judit" w:date="2010-08-31T14:49:00Z">
        <w:r>
          <w:rPr/>
          <w:t>.</w:t>
        </w:r>
      </w:ins>
    </w:p>
    <w:p>
      <w:pPr>
        <w:pStyle w:val="Felels"/>
        <w:rPr>
          <w:ins w:id="988" w:author="Magyar Judit" w:date="2010-08-31T14:49:00Z"/>
        </w:rPr>
      </w:pPr>
      <w:ins w:id="986" w:author="Magyar Judit" w:date="2010-08-31T14:49:00Z">
        <w:r>
          <w:rPr>
            <w:u w:val="single"/>
          </w:rPr>
          <w:t>Felelős:</w:t>
        </w:r>
      </w:ins>
      <w:ins w:id="987" w:author="Magyar Judit" w:date="2010-08-31T14:49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990" w:author="Magyar Judit" w:date="2010-09-01T09:40:00Z"/>
        </w:rPr>
      </w:pPr>
      <w:ins w:id="989" w:author="Magyar Judit" w:date="2010-09-01T09:40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92" w:author="Magyar Judit" w:date="2010-09-01T09:40:00Z"/>
        </w:rPr>
      </w:pPr>
      <w:ins w:id="991" w:author="Magyar Judit" w:date="2010-09-01T09:40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994" w:author="Magyar Judit" w:date="2010-09-01T09:40:00Z"/>
        </w:rPr>
      </w:pPr>
      <w:ins w:id="993" w:author="Magyar Judit" w:date="2010-09-01T09:40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996" w:author="Magyar Judit" w:date="2010-09-01T09:40:00Z"/>
        </w:rPr>
      </w:pPr>
      <w:ins w:id="995" w:author="Magyar Judit" w:date="2010-09-01T09:40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998" w:author="Magyar Judit" w:date="2010-09-01T09:40:00Z"/>
        </w:rPr>
      </w:pPr>
      <w:ins w:id="997" w:author="Magyar Judit" w:date="2010-09-01T09:40:00Z">
        <w:r>
          <w:rPr>
            <w:b/>
            <w:sz w:val="22"/>
            <w:szCs w:val="22"/>
          </w:rPr>
          <w:t>199/2010. (IX. 1.) GTB</w:t>
        </w:r>
      </w:ins>
    </w:p>
    <w:p>
      <w:pPr>
        <w:pStyle w:val="Felels"/>
        <w:ind w:left="2127" w:hanging="0"/>
        <w:jc w:val="both"/>
        <w:rPr>
          <w:ins w:id="1004" w:author="Magyar Judit" w:date="2010-09-01T09:42:00Z"/>
        </w:rPr>
      </w:pPr>
      <w:ins w:id="999" w:author="Magyar Judit" w:date="2010-09-01T09:42:00Z">
        <w:r>
          <w:rPr/>
          <w:t>Budapest Főváros XVI. kerületi Önkormányzat Képviselő-testületének Gazdasági és Tulajdonosi Bizottsága úgy dönt, hogy a Budapest</w:t>
        </w:r>
      </w:ins>
      <w:ins w:id="1000" w:author="Magyar Judit" w:date="2010-09-01T09:44:00Z">
        <w:r>
          <w:rPr/>
          <w:t>,</w:t>
        </w:r>
      </w:ins>
      <w:ins w:id="1001" w:author="Magyar Judit" w:date="2010-09-01T09:42:00Z">
        <w:r>
          <w:rPr/>
          <w:t xml:space="preserve"> XVI. kerület, Veres Péter út 37. szám alatti</w:t>
        </w:r>
      </w:ins>
      <w:ins w:id="1002" w:author="Magyar Judit" w:date="2010-09-01T09:44:00Z">
        <w:r>
          <w:rPr/>
          <w:t>,</w:t>
        </w:r>
      </w:ins>
      <w:ins w:id="1003" w:author="Magyar Judit" w:date="2010-09-01T09:42:00Z">
        <w:r>
          <w:rPr/>
          <w:t xml:space="preserve"> 103009/0/A/1 hrsz-ú ingatlant nyilvános egyfordulós pályázat útján, bérbeadással hasznosítja.</w:t>
        </w:r>
      </w:ins>
    </w:p>
    <w:p>
      <w:pPr>
        <w:pStyle w:val="Felels"/>
        <w:ind w:left="2127" w:hanging="0"/>
        <w:jc w:val="both"/>
        <w:rPr>
          <w:ins w:id="1006" w:author="Magyar Judit" w:date="2010-09-01T09:42:00Z"/>
        </w:rPr>
      </w:pPr>
      <w:ins w:id="1005" w:author="Magyar Judit" w:date="2010-09-01T09:42:00Z">
        <w:r>
          <w:rPr/>
        </w:r>
      </w:ins>
    </w:p>
    <w:p>
      <w:pPr>
        <w:pStyle w:val="Felels"/>
        <w:ind w:left="2127" w:hanging="0"/>
        <w:jc w:val="both"/>
        <w:rPr>
          <w:ins w:id="1008" w:author="Magyar Judit" w:date="2010-09-01T09:42:00Z"/>
        </w:rPr>
      </w:pPr>
      <w:ins w:id="1007" w:author="Magyar Judit" w:date="2010-09-01T09:42:00Z">
        <w:r>
          <w:rPr/>
          <w:t xml:space="preserve">A versenyeztetési felhívás feltételei: </w:t>
        </w:r>
      </w:ins>
    </w:p>
    <w:p>
      <w:pPr>
        <w:pStyle w:val="Felels"/>
        <w:ind w:left="2127" w:hanging="0"/>
        <w:jc w:val="both"/>
        <w:rPr>
          <w:ins w:id="1011" w:author="Magyar Judit" w:date="2010-09-01T09:42:00Z"/>
        </w:rPr>
      </w:pPr>
      <w:ins w:id="1009" w:author="Magyar Judit" w:date="2010-09-01T09:42:00Z">
        <w:r>
          <w:rPr/>
          <w:t>Az ingatlan területe: 319 m</w:t>
        </w:r>
      </w:ins>
      <w:ins w:id="1010" w:author="Magyar Judit" w:date="2010-09-01T09:42:00Z">
        <w:r>
          <w:rPr>
            <w:vertAlign w:val="superscript"/>
          </w:rPr>
          <w:t>2</w:t>
        </w:r>
      </w:ins>
    </w:p>
    <w:p>
      <w:pPr>
        <w:pStyle w:val="Felels"/>
        <w:ind w:left="2127" w:hanging="0"/>
        <w:jc w:val="both"/>
        <w:rPr>
          <w:ins w:id="1013" w:author="Magyar Judit" w:date="2010-09-01T09:42:00Z"/>
        </w:rPr>
      </w:pPr>
      <w:ins w:id="1012" w:author="Magyar Judit" w:date="2010-09-01T09:42:00Z">
        <w:r>
          <w:rPr/>
          <w:t xml:space="preserve">Tulajdoni lap szerinti megnevezése: egyéb helyiség, </w:t>
        </w:r>
      </w:ins>
    </w:p>
    <w:p>
      <w:pPr>
        <w:pStyle w:val="Felels"/>
        <w:ind w:left="2127" w:hanging="0"/>
        <w:jc w:val="both"/>
        <w:rPr>
          <w:iCs/>
          <w:ins w:id="1015" w:author="Magyar Judit" w:date="2010-09-01T09:42:00Z"/>
        </w:rPr>
      </w:pPr>
      <w:ins w:id="1014" w:author="Magyar Judit" w:date="2010-09-01T09:42:00Z">
        <w:r>
          <w:rPr>
            <w:iCs/>
          </w:rPr>
        </w:r>
      </w:ins>
    </w:p>
    <w:p>
      <w:pPr>
        <w:pStyle w:val="Felels"/>
        <w:ind w:left="2127" w:hanging="0"/>
        <w:jc w:val="both"/>
        <w:rPr>
          <w:ins w:id="1017" w:author="Magyar Judit" w:date="2010-09-01T09:42:00Z"/>
        </w:rPr>
      </w:pPr>
      <w:ins w:id="1016" w:author="Magyar Judit" w:date="2010-09-01T09:42:00Z">
        <w:r>
          <w:rPr/>
          <w:t>Építési övezeti besorolása: I-XVI/Z jellemzően zártsorú, hézagosan zártsorú beépítésű intézményterület. Az építési övezet elsődlegesen a kereskedelem, szolgáltatás, vendéglátási funkciók, irodák jellemzően zártsorú beépítésű épületeinek elhelyezésére szolgál.</w:t>
        </w:r>
      </w:ins>
    </w:p>
    <w:p>
      <w:pPr>
        <w:pStyle w:val="Felels"/>
        <w:ind w:left="2127" w:hanging="0"/>
        <w:jc w:val="both"/>
        <w:rPr>
          <w:ins w:id="1019" w:author="Magyar Judit" w:date="2010-09-01T09:42:00Z"/>
        </w:rPr>
      </w:pPr>
      <w:ins w:id="1018" w:author="Magyar Judit" w:date="2010-09-01T09:42:00Z">
        <w:r>
          <w:rPr/>
          <w:t>Az ingatlan közműellátása: elektromos áram, víz, gáz, csatorna</w:t>
        </w:r>
      </w:ins>
    </w:p>
    <w:p>
      <w:pPr>
        <w:pStyle w:val="Felels"/>
        <w:ind w:left="2127" w:hanging="0"/>
        <w:jc w:val="both"/>
        <w:rPr>
          <w:ins w:id="1021" w:author="Magyar Judit" w:date="2010-09-01T09:42:00Z"/>
        </w:rPr>
      </w:pPr>
      <w:ins w:id="1020" w:author="Magyar Judit" w:date="2010-09-01T09:42:00Z">
        <w:r>
          <w:rPr/>
          <w:t>Induló bérleti díj mértéke: 350.092 Ft/hó + áfa</w:t>
        </w:r>
      </w:ins>
    </w:p>
    <w:p>
      <w:pPr>
        <w:pStyle w:val="Felels"/>
        <w:ind w:left="2127" w:hanging="0"/>
        <w:jc w:val="both"/>
        <w:rPr>
          <w:ins w:id="1023" w:author="Magyar Judit" w:date="2010-09-01T09:42:00Z"/>
        </w:rPr>
      </w:pPr>
      <w:ins w:id="1022" w:author="Magyar Judit" w:date="2010-09-01T09:42:00Z">
        <w:r>
          <w:rPr/>
        </w:r>
      </w:ins>
    </w:p>
    <w:p>
      <w:pPr>
        <w:pStyle w:val="Felels"/>
        <w:ind w:left="2127" w:hanging="0"/>
        <w:jc w:val="both"/>
        <w:rPr>
          <w:ins w:id="1025" w:author="Magyar Judit" w:date="2010-09-01T09:42:00Z"/>
        </w:rPr>
      </w:pPr>
      <w:ins w:id="1024" w:author="Magyar Judit" w:date="2010-09-01T09:42:00Z">
        <w:r>
          <w:rPr/>
          <w:t>Az ingatlan felújítása a bérlő feladata a saját költségén 5.885.514 Ft + áfa értékben azzal, hogy a bérlő az előterjesztés 4. számú mellékletében felsorolt részletezés alapján köteles az ingatlan felújítására, mely részletezés a pályázati felhívás részletes tájékoztatójában megjelentetésre kell, hogy kerüljön.</w:t>
        </w:r>
      </w:ins>
    </w:p>
    <w:p>
      <w:pPr>
        <w:pStyle w:val="Felels"/>
        <w:ind w:left="2127" w:hanging="0"/>
        <w:jc w:val="both"/>
        <w:rPr>
          <w:ins w:id="1027" w:author="Magyar Judit" w:date="2010-09-01T09:42:00Z"/>
        </w:rPr>
      </w:pPr>
      <w:ins w:id="1026" w:author="Magyar Judit" w:date="2010-09-01T09:42:00Z">
        <w:r>
          <w:rPr/>
        </w:r>
      </w:ins>
    </w:p>
    <w:p>
      <w:pPr>
        <w:pStyle w:val="Felels"/>
        <w:ind w:left="2127" w:hanging="0"/>
        <w:jc w:val="both"/>
        <w:rPr>
          <w:ins w:id="1029" w:author="Magyar Judit" w:date="2010-09-01T09:42:00Z"/>
        </w:rPr>
      </w:pPr>
      <w:ins w:id="1028" w:author="Magyar Judit" w:date="2010-09-01T09:42:00Z">
        <w:r>
          <w:rPr/>
          <w:t>A felújítást a bérlő, legalább az előterjesztés 4. számú mellékletében megjelölt minimumösszegben, az ott megjelölt részletezésben köteles elvégezni azzal, hogy ezen minimum összegeket, ebben a részletezésben köteles az ingatlanra fordítani, mely ráfordítás ellentételezéseképpen jogosult, legfeljebb havi 98.092 Ft + áfa bérbeszámításra a határozott idő teljes időtartamára, a mindenkori esedékes havi bérleti díjból abban az esetben, ha a fenti minimumösszegben szereplő kivitelezést számlákkal, hitelt érdemlően igazolja, valamint a felújítás munkálatainak teljesítésigazolását a Budapest Főváros XVI. kerületi Önkormányzat Polgármesteri Hivatala Műszaki Ügyosztálya megadta.</w:t>
        </w:r>
      </w:ins>
    </w:p>
    <w:p>
      <w:pPr>
        <w:pStyle w:val="Felels"/>
        <w:ind w:left="2127" w:hanging="0"/>
        <w:jc w:val="both"/>
        <w:rPr>
          <w:ins w:id="1031" w:author="Magyar Judit" w:date="2010-09-01T09:42:00Z"/>
        </w:rPr>
      </w:pPr>
      <w:ins w:id="1030" w:author="Magyar Judit" w:date="2010-09-01T09:42:00Z">
        <w:r>
          <w:rPr/>
        </w:r>
      </w:ins>
    </w:p>
    <w:p>
      <w:pPr>
        <w:pStyle w:val="Felels"/>
        <w:ind w:left="2127" w:hanging="0"/>
        <w:jc w:val="both"/>
        <w:rPr>
          <w:ins w:id="1035" w:author="Magyar Judit" w:date="2010-09-01T09:42:00Z"/>
        </w:rPr>
      </w:pPr>
      <w:ins w:id="1032" w:author="Magyar Judit" w:date="2010-09-01T09:42:00Z">
        <w:r>
          <w:rPr/>
          <w:t>A fent megjelölt minimum összegeken felül a pályázó a saját költségére és kockázatára jogosult további ráfordításokat is eszközölni, azonban ezekkel kapcsolatosan további megtérítési igényeket az Önkormányzat a szerződés fennállása, ill</w:t>
        </w:r>
      </w:ins>
      <w:ins w:id="1033" w:author="Magyar Judit" w:date="2010-09-01T09:44:00Z">
        <w:r>
          <w:rPr/>
          <w:t>etve</w:t>
        </w:r>
      </w:ins>
      <w:ins w:id="1034" w:author="Magyar Judit" w:date="2010-09-01T09:42:00Z">
        <w:r>
          <w:rPr/>
          <w:t xml:space="preserve"> megszűnése esetére is kizárja. </w:t>
        </w:r>
      </w:ins>
    </w:p>
    <w:p>
      <w:pPr>
        <w:pStyle w:val="Felels"/>
        <w:ind w:left="2127" w:hanging="0"/>
        <w:jc w:val="both"/>
        <w:rPr>
          <w:ins w:id="1037" w:author="Magyar Judit" w:date="2010-09-01T09:42:00Z"/>
        </w:rPr>
      </w:pPr>
      <w:ins w:id="1036" w:author="Magyar Judit" w:date="2010-09-01T09:42:00Z">
        <w:r>
          <w:rPr/>
          <w:t>A pályázó jelen kiírásban nem érintett egyéb ráfordításai kapcsán az Önkormányzat a jogalap nélküli gazdagodási igény érvényesítését is kizárja.</w:t>
        </w:r>
      </w:ins>
    </w:p>
    <w:p>
      <w:pPr>
        <w:pStyle w:val="Felels"/>
        <w:ind w:left="2127" w:hanging="0"/>
        <w:jc w:val="both"/>
        <w:rPr>
          <w:ins w:id="1039" w:author="Magyar Judit" w:date="2010-09-01T09:42:00Z"/>
        </w:rPr>
      </w:pPr>
      <w:ins w:id="1038" w:author="Magyar Judit" w:date="2010-09-01T09:42:00Z">
        <w:r>
          <w:rPr/>
  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  </w:r>
      </w:ins>
    </w:p>
    <w:p>
      <w:pPr>
        <w:pStyle w:val="Felels"/>
        <w:ind w:left="2127" w:hanging="0"/>
        <w:jc w:val="both"/>
        <w:rPr>
          <w:ins w:id="1041" w:author="Magyar Judit" w:date="2010-09-01T09:42:00Z"/>
        </w:rPr>
      </w:pPr>
      <w:ins w:id="1040" w:author="Magyar Judit" w:date="2010-09-01T09:42:00Z">
        <w:r>
          <w:rPr/>
        </w:r>
      </w:ins>
    </w:p>
    <w:p>
      <w:pPr>
        <w:pStyle w:val="Felels"/>
        <w:ind w:left="2127" w:hanging="0"/>
        <w:jc w:val="both"/>
        <w:rPr>
          <w:ins w:id="1043" w:author="Magyar Judit" w:date="2010-09-01T09:42:00Z"/>
        </w:rPr>
      </w:pPr>
      <w:ins w:id="1042" w:author="Magyar Judit" w:date="2010-09-01T09:42:00Z">
        <w:r>
          <w:rPr/>
          <w:t>Az Önkormányzat a bérleti díj bérbeszámítással nem érintett részét évenként megemeli legfeljebb az infláció mértékével, első alkalommal 2011. január 1-től.</w:t>
        </w:r>
      </w:ins>
    </w:p>
    <w:p>
      <w:pPr>
        <w:pStyle w:val="Felels"/>
        <w:ind w:left="2127" w:hanging="0"/>
        <w:jc w:val="both"/>
        <w:rPr>
          <w:ins w:id="1045" w:author="Magyar Judit" w:date="2010-09-01T09:42:00Z"/>
        </w:rPr>
      </w:pPr>
      <w:ins w:id="1044" w:author="Magyar Judit" w:date="2010-09-01T09:42:00Z">
        <w:r>
          <w:rPr/>
          <w:t>Óvadék elhelyezése: 3 havi bruttó bérleti díjnak megfelelő összeg</w:t>
        </w:r>
      </w:ins>
    </w:p>
    <w:p>
      <w:pPr>
        <w:pStyle w:val="Felels"/>
        <w:ind w:left="2127" w:hanging="0"/>
        <w:jc w:val="both"/>
        <w:rPr>
          <w:ins w:id="1047" w:author="Magyar Judit" w:date="2010-09-01T09:42:00Z"/>
        </w:rPr>
      </w:pPr>
      <w:ins w:id="1046" w:author="Magyar Judit" w:date="2010-09-01T09:42:00Z">
        <w:r>
          <w:rPr/>
          <w:t xml:space="preserve">Bérlet időtartama: 5 év határozott idő, amely a bérlő szerződésszerű teljesítése esetén a bérlő kérésére további 5 évre meghosszabbítható. </w:t>
        </w:r>
      </w:ins>
    </w:p>
    <w:p>
      <w:pPr>
        <w:pStyle w:val="Felels"/>
        <w:ind w:left="2127" w:hanging="0"/>
        <w:jc w:val="both"/>
        <w:rPr>
          <w:ins w:id="1049" w:author="Magyar Judit" w:date="2010-09-01T09:42:00Z"/>
        </w:rPr>
      </w:pPr>
      <w:ins w:id="1048" w:author="Magyar Judit" w:date="2010-09-01T09:42:00Z">
        <w:r>
          <w:rPr/>
        </w:r>
      </w:ins>
    </w:p>
    <w:p>
      <w:pPr>
        <w:pStyle w:val="Felels"/>
        <w:ind w:left="2127" w:hanging="0"/>
        <w:jc w:val="both"/>
        <w:rPr>
          <w:ins w:id="1051" w:author="Magyar Judit" w:date="2010-09-01T09:42:00Z"/>
        </w:rPr>
      </w:pPr>
      <w:ins w:id="1050" w:author="Magyar Judit" w:date="2010-09-01T09:42:00Z">
        <w:r>
          <w:rPr/>
          <w:t>A bérleti jogot a legmagasabb bérleti díjra ajánlatot tevő pályázó nyeri meg azzal, hogy a pályázóknak valamennyi, a pályázatban szereplő feltételt a pályázatukban kifejezetten vállalniuk kell.</w:t>
        </w:r>
      </w:ins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  <w:ins w:id="1053" w:author="Magyar Judit" w:date="2010-09-01T09:42:00Z"/>
        </w:rPr>
      </w:pPr>
      <w:ins w:id="1052" w:author="Magyar Judit" w:date="2010-09-01T09:42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Felels"/>
        <w:rPr>
          <w:ins w:id="1056" w:author="Magyar Judit" w:date="2010-09-01T09:42:00Z"/>
        </w:rPr>
      </w:pPr>
      <w:ins w:id="1054" w:author="Magyar Judit" w:date="2010-09-01T09:42:00Z">
        <w:r>
          <w:rPr>
            <w:szCs w:val="24"/>
          </w:rPr>
          <w:t>A Bizottság felkéri a polgármestert az előterjesztésben szereplő feltételekkel a pályázati felhívás és a részletes tájékoztató megjelentetésére</w:t>
        </w:r>
      </w:ins>
      <w:ins w:id="1055" w:author="Magyar Judit" w:date="2010-09-01T09:42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1058" w:author="Magyar Judit" w:date="2010-09-01T09:42:00Z"/>
        </w:rPr>
      </w:pPr>
      <w:ins w:id="1057" w:author="Magyar Judit" w:date="2010-09-01T09:42:00Z">
        <w:r>
          <w:rPr>
            <w:color w:val="000000"/>
            <w:spacing w:val="-3"/>
          </w:rPr>
        </w:r>
      </w:ins>
    </w:p>
    <w:p>
      <w:pPr>
        <w:pStyle w:val="Felels"/>
        <w:rPr>
          <w:ins w:id="1063" w:author="Magyar Judit" w:date="2010-09-01T09:42:00Z"/>
        </w:rPr>
      </w:pPr>
      <w:ins w:id="1059" w:author="Magyar Judit" w:date="2010-09-01T09:42:00Z">
        <w:r>
          <w:rPr>
            <w:u w:val="single"/>
          </w:rPr>
          <w:t>Határidő:</w:t>
        </w:r>
      </w:ins>
      <w:ins w:id="1060" w:author="Magyar Judit" w:date="2010-09-01T09:42:00Z">
        <w:r>
          <w:rPr/>
          <w:t xml:space="preserve"> 2010. </w:t>
        </w:r>
      </w:ins>
      <w:ins w:id="1061" w:author="Magyar Judit" w:date="2010-09-01T09:42:00Z">
        <w:r>
          <w:rPr>
            <w:szCs w:val="24"/>
          </w:rPr>
          <w:t>szeptember 30</w:t>
        </w:r>
      </w:ins>
      <w:ins w:id="1062" w:author="Magyar Judit" w:date="2010-09-01T09:42:00Z">
        <w:r>
          <w:rPr/>
          <w:t>.</w:t>
        </w:r>
      </w:ins>
    </w:p>
    <w:p>
      <w:pPr>
        <w:pStyle w:val="Felels"/>
        <w:rPr>
          <w:ins w:id="1066" w:author="Magyar Judit" w:date="2010-09-01T09:42:00Z"/>
        </w:rPr>
      </w:pPr>
      <w:ins w:id="1064" w:author="Magyar Judit" w:date="2010-09-01T09:42:00Z">
        <w:r>
          <w:rPr>
            <w:u w:val="single"/>
          </w:rPr>
          <w:t>Felelős:</w:t>
        </w:r>
      </w:ins>
      <w:ins w:id="1065" w:author="Magyar Judit" w:date="2010-09-01T09:42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1068" w:author="Magyar Judit" w:date="2010-09-01T09:42:00Z"/>
        </w:rPr>
      </w:pPr>
      <w:ins w:id="1067" w:author="Magyar Judit" w:date="2010-09-01T09:42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070" w:author="Magyar Judit" w:date="2010-08-31T14:49:00Z"/>
        </w:rPr>
      </w:pPr>
      <w:ins w:id="1069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072" w:author="Magyar Judit" w:date="2010-08-31T14:49:00Z"/>
        </w:rPr>
      </w:pPr>
      <w:ins w:id="1071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1075" w:author="Magyar Judit" w:date="2010-08-31T14:49:00Z"/>
        </w:rPr>
      </w:pPr>
      <w:ins w:id="1073" w:author="Magyar Judit" w:date="2010-08-31T14:49:00Z">
        <w:r>
          <w:rPr>
            <w:szCs w:val="22"/>
          </w:rPr>
          <w:t xml:space="preserve">NAPIREND: 14. </w:t>
        </w:r>
      </w:ins>
      <w:ins w:id="1074" w:author="Magyar Judit" w:date="2010-08-31T14:51:00Z">
        <w:r>
          <w:rPr/>
          <w:t>Javaslat a Budapest, XVI. kerület, Fácánkert u. 115070/2 hrsz-ú ingatlan használatára</w:t>
        </w:r>
      </w:ins>
    </w:p>
    <w:p>
      <w:pPr>
        <w:pStyle w:val="Felels"/>
        <w:rPr>
          <w:ins w:id="1077" w:author="Magyar Judit" w:date="2010-08-31T14:49:00Z"/>
        </w:rPr>
      </w:pPr>
      <w:ins w:id="1076" w:author="Magyar Judit" w:date="2010-08-31T14:49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079" w:author="Magyar Judit" w:date="2010-08-31T14:49:00Z"/>
        </w:rPr>
      </w:pPr>
      <w:ins w:id="1078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1081" w:author="Magyar Judit" w:date="2010-08-31T14:49:00Z"/>
        </w:rPr>
      </w:pPr>
      <w:ins w:id="1080" w:author="Magyar Judit" w:date="2010-08-31T14:49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1084" w:author="Magyar Judit" w:date="2010-08-31T14:49:00Z"/>
        </w:rPr>
      </w:pPr>
      <w:ins w:id="1082" w:author="Magyar Judit" w:date="2010-09-01T09:41:00Z">
        <w:r>
          <w:rPr>
            <w:b/>
            <w:sz w:val="22"/>
            <w:szCs w:val="22"/>
          </w:rPr>
          <w:t>200</w:t>
        </w:r>
      </w:ins>
      <w:ins w:id="1083" w:author="Magyar Judit" w:date="2010-08-31T14:49:00Z">
        <w:r>
          <w:rPr>
            <w:b/>
            <w:sz w:val="22"/>
            <w:szCs w:val="22"/>
          </w:rPr>
          <w:t>/2010. (IX. 1.) GTB</w:t>
        </w:r>
      </w:ins>
    </w:p>
    <w:p>
      <w:pPr>
        <w:pStyle w:val="Felels"/>
        <w:jc w:val="both"/>
        <w:rPr>
          <w:ins w:id="1104" w:author="Magyar Judit" w:date="2010-08-31T15:07:00Z"/>
        </w:rPr>
      </w:pPr>
      <w:ins w:id="1085" w:author="Magyar Judit" w:date="2010-08-31T15:07:00Z">
        <w:r>
          <w:rPr/>
          <w:t>Budapest Főváros XVI. kerületi Önkormányzat Képviselő-testületének Gazdasági és Tulajdonosi Bizottsága úgy dönt, hogy a Budapest Főváros XVI. kerületi Önkormányzat tulajdonát képező Budapest</w:t>
        </w:r>
      </w:ins>
      <w:ins w:id="1086" w:author="Magyar Judit" w:date="2010-08-31T15:48:00Z">
        <w:r>
          <w:rPr/>
          <w:t>,</w:t>
        </w:r>
      </w:ins>
      <w:ins w:id="1087" w:author="Magyar Judit" w:date="2010-08-31T15:07:00Z">
        <w:r>
          <w:rPr/>
          <w:t xml:space="preserve"> XVI. kerület, Cékla utca</w:t>
        </w:r>
      </w:ins>
      <w:ins w:id="1088" w:author="Magyar Judit" w:date="2010-08-31T15:47:00Z">
        <w:r>
          <w:rPr/>
          <w:t>–</w:t>
        </w:r>
      </w:ins>
      <w:ins w:id="1089" w:author="Magyar Judit" w:date="2010-08-31T15:07:00Z">
        <w:r>
          <w:rPr/>
          <w:t xml:space="preserve">Fácánkert utca 115070/2 hrsz-ú ingatlanból 205 m² területet </w:t>
        </w:r>
      </w:ins>
      <w:ins w:id="1090" w:author="Magyar Judit" w:date="2010-08-31T15:48:00Z">
        <w:r>
          <w:rPr/>
          <w:t>–</w:t>
        </w:r>
      </w:ins>
      <w:ins w:id="1091" w:author="Magyar Judit" w:date="2010-08-31T15:07:00Z">
        <w:r>
          <w:rPr/>
          <w:t xml:space="preserve"> melyet jelenleg  a Budapest, XVI. kerület</w:t>
        </w:r>
      </w:ins>
      <w:ins w:id="1092" w:author="Magyar Judit" w:date="2010-08-31T15:48:00Z">
        <w:r>
          <w:rPr/>
          <w:t>,</w:t>
        </w:r>
      </w:ins>
      <w:ins w:id="1093" w:author="Magyar Judit" w:date="2010-08-31T15:07:00Z">
        <w:r>
          <w:rPr/>
          <w:t xml:space="preserve"> Cékla utca 5. szám alatti, 115070/1 hrsz-ú ingatlan tulajdonosai, Kiss Sándor, Kiss Sándorné, Kiss Jánosné használnak </w:t>
        </w:r>
      </w:ins>
      <w:ins w:id="1094" w:author="Magyar Judit" w:date="2010-08-31T15:48:00Z">
        <w:r>
          <w:rPr/>
          <w:t>–</w:t>
        </w:r>
      </w:ins>
      <w:ins w:id="1095" w:author="Magyar Judit" w:date="2010-08-31T15:07:00Z">
        <w:r>
          <w:rPr/>
          <w:t xml:space="preserve"> telekalakítást követően értékesít a Cékla utca 5. szám alatti ingatlan tulajdonosainak. Az ingatlanrész vételárát  4.920.000</w:t>
        </w:r>
      </w:ins>
      <w:ins w:id="1096" w:author="Magyar Judit" w:date="2010-08-31T15:48:00Z">
        <w:r>
          <w:rPr/>
          <w:t xml:space="preserve"> </w:t>
        </w:r>
      </w:ins>
      <w:ins w:id="1097" w:author="Magyar Judit" w:date="2010-08-31T15:07:00Z">
        <w:r>
          <w:rPr/>
          <w:t>Ft</w:t>
        </w:r>
      </w:ins>
      <w:ins w:id="1098" w:author="Magyar Judit" w:date="2010-08-31T15:48:00Z">
        <w:r>
          <w:rPr/>
          <w:t xml:space="preserve"> </w:t>
        </w:r>
      </w:ins>
      <w:ins w:id="1099" w:author="Magyar Judit" w:date="2010-08-31T15:07:00Z">
        <w:r>
          <w:rPr/>
          <w:t>+</w:t>
        </w:r>
      </w:ins>
      <w:ins w:id="1100" w:author="Magyar Judit" w:date="2010-08-31T15:48:00Z">
        <w:r>
          <w:rPr/>
          <w:t xml:space="preserve"> á</w:t>
        </w:r>
      </w:ins>
      <w:ins w:id="1101" w:author="Magyar Judit" w:date="2010-08-31T15:07:00Z">
        <w:r>
          <w:rPr/>
          <w:t>f</w:t>
        </w:r>
      </w:ins>
      <w:ins w:id="1102" w:author="Magyar Judit" w:date="2010-08-31T15:48:00Z">
        <w:r>
          <w:rPr/>
          <w:t>á</w:t>
        </w:r>
      </w:ins>
      <w:ins w:id="1103" w:author="Magyar Judit" w:date="2010-08-31T15:07:00Z">
        <w:r>
          <w:rPr/>
          <w:t>ban állapítja meg. A telekalakítás költségeit Vevők kötelesek megfizetni.</w:t>
        </w:r>
      </w:ins>
    </w:p>
    <w:p>
      <w:pPr>
        <w:pStyle w:val="Felels"/>
        <w:jc w:val="both"/>
        <w:rPr>
          <w:ins w:id="1106" w:author="Magyar Judit" w:date="2010-08-31T15:07:00Z"/>
        </w:rPr>
      </w:pPr>
      <w:ins w:id="1105" w:author="Magyar Judit" w:date="2010-08-31T15:07:00Z">
        <w:r>
          <w:rPr/>
        </w:r>
      </w:ins>
    </w:p>
    <w:p>
      <w:pPr>
        <w:pStyle w:val="Felels"/>
        <w:jc w:val="both"/>
        <w:rPr>
          <w:ins w:id="1108" w:author="Magyar Judit" w:date="2010-08-31T15:07:00Z"/>
        </w:rPr>
      </w:pPr>
      <w:ins w:id="1107" w:author="Magyar Judit" w:date="2010-08-31T15:07:00Z">
        <w:r>
          <w:rPr/>
          <w:t>Felkéri a polgármestert a telekalakítási eljárás megindítására, az adásvételi szerződés aláírására.</w:t>
        </w:r>
      </w:ins>
    </w:p>
    <w:p>
      <w:pPr>
        <w:pStyle w:val="Felels"/>
        <w:jc w:val="both"/>
        <w:rPr>
          <w:ins w:id="1110" w:author="Magyar Judit" w:date="2010-08-31T15:07:00Z"/>
        </w:rPr>
      </w:pPr>
      <w:ins w:id="1109" w:author="Magyar Judit" w:date="2010-08-31T15:07:00Z">
        <w:r>
          <w:rPr/>
        </w:r>
      </w:ins>
    </w:p>
    <w:p>
      <w:pPr>
        <w:pStyle w:val="Felels"/>
        <w:jc w:val="both"/>
        <w:rPr>
          <w:ins w:id="1112" w:author="Magyar Judit" w:date="2010-08-31T15:07:00Z"/>
        </w:rPr>
      </w:pPr>
      <w:ins w:id="1111" w:author="Magyar Judit" w:date="2010-08-31T15:07:00Z">
        <w:r>
          <w:rPr/>
          <w:t>A Budapest Főváros XVI. kerületi Önkormányzat Képviselő-testületének Gazdasági és Tulajdonosi Bizottsága javasolja a Képviselő-testületnek, hogy a telekalakítással vegyes adásvételt követően, a 115070/2 hrsz-ú ingatlanból fennmaradó 374 m² területet, a jelenlegi funkciójának megfelelően a Képviselő-testület minősítse át forgalomképtelen törzsvagyon, kivett közterületnek.</w:t>
        </w:r>
      </w:ins>
    </w:p>
    <w:p>
      <w:pPr>
        <w:pStyle w:val="Felels"/>
        <w:jc w:val="both"/>
        <w:rPr>
          <w:ins w:id="1114" w:author="Magyar Judit" w:date="2010-08-31T15:07:00Z"/>
        </w:rPr>
      </w:pPr>
      <w:ins w:id="1113" w:author="Magyar Judit" w:date="2010-08-31T15:07:00Z">
        <w:r>
          <w:rPr/>
        </w:r>
      </w:ins>
    </w:p>
    <w:p>
      <w:pPr>
        <w:pStyle w:val="Felels"/>
        <w:rPr>
          <w:ins w:id="1117" w:author="Magyar Judit" w:date="2010-08-31T14:49:00Z"/>
        </w:rPr>
      </w:pPr>
      <w:ins w:id="1115" w:author="Magyar Judit" w:date="2010-08-31T15:07:00Z">
        <w:r>
          <w:rPr/>
          <w:t>Amennyiben a szomszédos 115070/1 hrsz-ú ingatlan tulajdonosai a vételi lehetőséggel nem kívánnak élni, úgy a kerítést a jogi telekhatárra kötelesek visszahelyezni. Amennyiben ennek a megadott határidőig nem tesznek eleget az érintett ingatlan tulajdonosai, úgy az Önkormányzat peres eljárásban kezdeményezze a terület birtokba vételét</w:t>
        </w:r>
      </w:ins>
      <w:ins w:id="1116" w:author="Magyar Judit" w:date="2010-08-31T14:49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color w:val="000000"/>
          <w:spacing w:val="-3"/>
          <w:ins w:id="1119" w:author="Magyar Judit" w:date="2010-08-31T14:49:00Z"/>
        </w:rPr>
      </w:pPr>
      <w:ins w:id="1118" w:author="Magyar Judit" w:date="2010-08-31T14:49:00Z">
        <w:r>
          <w:rPr>
            <w:color w:val="000000"/>
            <w:spacing w:val="-3"/>
          </w:rPr>
        </w:r>
      </w:ins>
    </w:p>
    <w:p>
      <w:pPr>
        <w:pStyle w:val="Felels"/>
        <w:rPr>
          <w:ins w:id="1124" w:author="Magyar Judit" w:date="2010-08-31T14:49:00Z"/>
        </w:rPr>
      </w:pPr>
      <w:ins w:id="1120" w:author="Magyar Judit" w:date="2010-08-31T14:49:00Z">
        <w:r>
          <w:rPr>
            <w:u w:val="single"/>
          </w:rPr>
          <w:t>Határidő:</w:t>
        </w:r>
      </w:ins>
      <w:ins w:id="1121" w:author="Magyar Judit" w:date="2010-08-31T14:49:00Z">
        <w:r>
          <w:rPr/>
          <w:t xml:space="preserve"> 2010. </w:t>
        </w:r>
      </w:ins>
      <w:ins w:id="1122" w:author="Magyar Judit" w:date="2010-08-31T15:09:00Z">
        <w:r>
          <w:rPr>
            <w:color w:val="000000"/>
          </w:rPr>
          <w:t>december 31</w:t>
        </w:r>
      </w:ins>
      <w:ins w:id="1123" w:author="Magyar Judit" w:date="2010-08-31T14:49:00Z">
        <w:r>
          <w:rPr/>
          <w:t>.</w:t>
        </w:r>
      </w:ins>
    </w:p>
    <w:p>
      <w:pPr>
        <w:pStyle w:val="Felels"/>
        <w:rPr>
          <w:ins w:id="1127" w:author="Magyar Judit" w:date="2010-08-31T14:49:00Z"/>
        </w:rPr>
      </w:pPr>
      <w:ins w:id="1125" w:author="Magyar Judit" w:date="2010-08-31T14:49:00Z">
        <w:r>
          <w:rPr>
            <w:u w:val="single"/>
          </w:rPr>
          <w:t>Felelős:</w:t>
        </w:r>
      </w:ins>
      <w:ins w:id="1126" w:author="Magyar Judit" w:date="2010-08-31T14:49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1129" w:author="Magyar Judit" w:date="2010-09-01T09:40:00Z"/>
        </w:rPr>
      </w:pPr>
      <w:ins w:id="1128" w:author="Magyar Judit" w:date="2010-09-01T09:40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131" w:author="Magyar Judit" w:date="2010-08-31T14:49:00Z"/>
        </w:rPr>
      </w:pPr>
      <w:ins w:id="1130" w:author="Magyar Judit" w:date="2010-08-31T14:4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0" w:hanging="0"/>
        <w:jc w:val="both"/>
        <w:rPr>
          <w:color w:val="000000"/>
          <w:sz w:val="22"/>
          <w:szCs w:val="22"/>
          <w:ins w:id="1133" w:author="Magyar Judit" w:date="2010-09-01T09:49:00Z"/>
        </w:rPr>
      </w:pPr>
      <w:ins w:id="1132" w:author="Magyar Judit" w:date="2010-09-01T09:4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0" w:hanging="0"/>
        <w:jc w:val="both"/>
        <w:rPr>
          <w:b/>
          <w:b/>
          <w:sz w:val="22"/>
          <w:szCs w:val="22"/>
          <w:ins w:id="1135" w:author="Magyar Judit" w:date="2010-09-01T09:49:00Z"/>
        </w:rPr>
      </w:pPr>
      <w:ins w:id="1134" w:author="Magyar Judit" w:date="2010-09-01T09:49:00Z">
        <w:r>
          <w:rPr>
            <w:b/>
            <w:sz w:val="22"/>
            <w:szCs w:val="22"/>
          </w:rPr>
          <w:t>8.48 órakor Buday Pál megérkezett</w:t>
        </w:r>
      </w:ins>
    </w:p>
    <w:p>
      <w:pPr>
        <w:pStyle w:val="Normal"/>
        <w:ind w:left="0" w:hanging="0"/>
        <w:jc w:val="both"/>
        <w:rPr>
          <w:b/>
          <w:b/>
          <w:sz w:val="22"/>
          <w:szCs w:val="22"/>
          <w:ins w:id="1137" w:author="Magyar Judit" w:date="2010-09-01T09:49:00Z"/>
        </w:rPr>
      </w:pPr>
      <w:ins w:id="1136" w:author="Magyar Judit" w:date="2010-09-01T09:49:00Z">
        <w:r>
          <w:rPr>
            <w:b/>
            <w:sz w:val="22"/>
            <w:szCs w:val="22"/>
          </w:rPr>
        </w:r>
      </w:ins>
    </w:p>
    <w:p>
      <w:pPr>
        <w:pStyle w:val="Felels"/>
        <w:ind w:left="0" w:hanging="0"/>
        <w:rPr>
          <w:del w:id="1139" w:author="Magyar Judit" w:date="2010-05-25T15:59:00Z"/>
        </w:rPr>
      </w:pPr>
      <w:del w:id="1138" w:author="Magyar Judit" w:date="2010-05-25T15:59:00Z">
        <w:r>
          <w:rPr/>
          <w:delTex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4 352 EFt-os adózott eredménye a Kft.-nél maradjon, és ez az összeg átvezetésre kerüljön az Eredménytartalékba.</w:delText>
        </w:r>
      </w:del>
    </w:p>
    <w:p>
      <w:pPr>
        <w:pStyle w:val="Felels"/>
        <w:ind w:left="0" w:hanging="0"/>
        <w:rPr>
          <w:del w:id="1141" w:author="Magyar Judit" w:date="2010-05-25T15:59:00Z"/>
        </w:rPr>
      </w:pPr>
      <w:del w:id="1140" w:author="Magyar Judit" w:date="2010-05-25T15:59:00Z">
        <w:r>
          <w:rPr/>
        </w:r>
      </w:del>
    </w:p>
    <w:p>
      <w:pPr>
        <w:pStyle w:val="Felels"/>
        <w:ind w:left="0" w:hanging="0"/>
        <w:rPr>
          <w:del w:id="1145" w:author="Magyar Judit" w:date="2010-05-25T15:59:00Z"/>
        </w:rPr>
      </w:pPr>
      <w:del w:id="1142" w:author="Magyar Judit" w:date="2010-05-25T15:59:00Z">
        <w:r>
          <w:rPr>
            <w:u w:val="single"/>
          </w:rPr>
          <w:delText>Határidő:</w:delText>
        </w:r>
      </w:del>
      <w:del w:id="1143" w:author="Magyar Judit" w:date="2010-05-25T15:59:00Z">
        <w:r>
          <w:rPr/>
          <w:delText xml:space="preserve"> </w:delText>
        </w:r>
      </w:del>
      <w:del w:id="1144" w:author="Magyar Judit" w:date="2010-05-25T15:59:00Z">
        <w:r>
          <w:rPr>
            <w:szCs w:val="22"/>
          </w:rPr>
          <w:delText>2010. április 14-i Kt.-ülés</w:delText>
        </w:r>
      </w:del>
    </w:p>
    <w:p>
      <w:pPr>
        <w:pStyle w:val="Felels"/>
        <w:ind w:left="0" w:hanging="0"/>
        <w:rPr>
          <w:del w:id="1148" w:author="Magyar Judit" w:date="2010-05-25T15:59:00Z"/>
        </w:rPr>
      </w:pPr>
      <w:del w:id="1146" w:author="Magyar Judit" w:date="2010-05-25T15:59:00Z">
        <w:r>
          <w:rPr>
            <w:u w:val="single"/>
          </w:rPr>
          <w:delText>Felelős:</w:delText>
        </w:r>
      </w:del>
      <w:del w:id="1147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150" w:author="Magyar Judit" w:date="2010-05-25T15:59:00Z"/>
        </w:rPr>
      </w:pPr>
      <w:del w:id="1149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ind w:left="0" w:hanging="0"/>
        <w:rPr>
          <w:color w:val="000000"/>
          <w:del w:id="1152" w:author="Magyar Judit" w:date="2010-05-25T15:59:00Z"/>
        </w:rPr>
      </w:pPr>
      <w:del w:id="1151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ind w:left="0" w:hanging="0"/>
        <w:rPr>
          <w:b/>
          <w:b/>
          <w:del w:id="1154" w:author="Magyar Judit" w:date="2010-05-25T15:59:00Z"/>
        </w:rPr>
      </w:pPr>
      <w:del w:id="115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156" w:author="Magyar Judit" w:date="2010-05-25T15:59:00Z"/>
        </w:rPr>
      </w:pPr>
      <w:del w:id="1155" w:author="Magyar Judit" w:date="2010-05-25T15:59:00Z">
        <w:r>
          <w:rPr>
            <w:b/>
            <w:sz w:val="22"/>
            <w:szCs w:val="22"/>
          </w:rPr>
          <w:delText>141/2010. (V. 12.) GTB</w:delText>
        </w:r>
      </w:del>
    </w:p>
    <w:p>
      <w:pPr>
        <w:pStyle w:val="Felels"/>
        <w:ind w:left="0" w:hanging="0"/>
        <w:rPr>
          <w:del w:id="1158" w:author="Magyar Judit" w:date="2010-05-25T15:59:00Z"/>
        </w:rPr>
      </w:pPr>
      <w:del w:id="1157" w:author="Magyar Judit" w:date="2010-05-25T15:59:00Z">
        <w:r>
          <w:rPr/>
          <w:delTex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ind w:left="0" w:hanging="0"/>
        <w:rPr>
          <w:del w:id="1160" w:author="Magyar Judit" w:date="2010-05-25T15:59:00Z"/>
        </w:rPr>
      </w:pPr>
      <w:del w:id="1159" w:author="Magyar Judit" w:date="2010-05-25T15:59:00Z">
        <w:r>
          <w:rPr/>
        </w:r>
      </w:del>
    </w:p>
    <w:p>
      <w:pPr>
        <w:pStyle w:val="Felels"/>
        <w:ind w:left="0" w:hanging="0"/>
        <w:rPr>
          <w:del w:id="1164" w:author="Magyar Judit" w:date="2010-05-25T15:59:00Z"/>
        </w:rPr>
      </w:pPr>
      <w:del w:id="1161" w:author="Magyar Judit" w:date="2010-05-25T15:59:00Z">
        <w:r>
          <w:rPr>
            <w:u w:val="single"/>
          </w:rPr>
          <w:delText>Határidő:</w:delText>
        </w:r>
      </w:del>
      <w:del w:id="1162" w:author="Magyar Judit" w:date="2010-05-25T15:59:00Z">
        <w:r>
          <w:rPr/>
          <w:delText xml:space="preserve"> </w:delText>
        </w:r>
      </w:del>
      <w:del w:id="1163" w:author="Magyar Judit" w:date="2010-05-25T15:59:00Z">
        <w:r>
          <w:rPr>
            <w:szCs w:val="22"/>
          </w:rPr>
          <w:delText>2010. április 14-i Kt.-ülés</w:delText>
        </w:r>
      </w:del>
    </w:p>
    <w:p>
      <w:pPr>
        <w:pStyle w:val="Felels"/>
        <w:ind w:left="0" w:hanging="0"/>
        <w:rPr>
          <w:del w:id="1167" w:author="Magyar Judit" w:date="2010-05-25T15:59:00Z"/>
        </w:rPr>
      </w:pPr>
      <w:del w:id="1165" w:author="Magyar Judit" w:date="2010-05-25T15:59:00Z">
        <w:r>
          <w:rPr>
            <w:u w:val="single"/>
          </w:rPr>
          <w:delText>Felelős:</w:delText>
        </w:r>
      </w:del>
      <w:del w:id="1166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169" w:author="Magyar Judit" w:date="2010-05-25T15:59:00Z"/>
        </w:rPr>
      </w:pPr>
      <w:del w:id="1168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ind w:left="0" w:hanging="0"/>
        <w:rPr>
          <w:color w:val="000000"/>
          <w:del w:id="1171" w:author="Magyar Judit" w:date="2010-05-25T15:59:00Z"/>
        </w:rPr>
      </w:pPr>
      <w:del w:id="1170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ind w:left="0" w:hanging="0"/>
        <w:rPr>
          <w:color w:val="000000"/>
          <w:del w:id="1173" w:author="Magyar Judit" w:date="2010-05-25T15:59:00Z"/>
        </w:rPr>
      </w:pPr>
      <w:del w:id="1172" w:author="Magyar Judit" w:date="2010-05-25T15:59:00Z">
        <w:r>
          <w:rPr>
            <w:color w:val="000000"/>
          </w:rPr>
        </w:r>
      </w:del>
    </w:p>
    <w:p>
      <w:pPr>
        <w:pStyle w:val="Szvegtrzs3"/>
        <w:ind w:left="0" w:hanging="1418"/>
        <w:rPr>
          <w:color w:val="000000"/>
          <w:szCs w:val="22"/>
          <w:del w:id="1175" w:author="Magyar Judit" w:date="2010-05-25T15:59:00Z"/>
        </w:rPr>
      </w:pPr>
      <w:del w:id="1174" w:author="Magyar Judit" w:date="2010-05-25T15:59:00Z">
        <w:r>
          <w:rPr>
            <w:szCs w:val="22"/>
          </w:rPr>
          <w:delText>NAPIREND: 5. Kérelem Budapest, XVI. kerület, Szabadföld u. 51. szám alatti ingatlanra történő székhely bejegyzéshez (Tint Color Kft.)</w:delText>
        </w:r>
      </w:del>
    </w:p>
    <w:p>
      <w:pPr>
        <w:pStyle w:val="Felels"/>
        <w:ind w:left="0" w:hanging="0"/>
        <w:rPr>
          <w:del w:id="1177" w:author="Magyar Judit" w:date="2010-05-25T15:59:00Z"/>
        </w:rPr>
      </w:pPr>
      <w:del w:id="1176" w:author="Magyar Judit" w:date="2010-05-25T15:59:00Z">
        <w:r>
          <w:rPr/>
          <w:delText>Előadó: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179" w:author="Magyar Judit" w:date="2010-05-25T15:59:00Z"/>
        </w:rPr>
      </w:pPr>
      <w:del w:id="1178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181" w:author="Magyar Judit" w:date="2010-05-25T15:59:00Z"/>
        </w:rPr>
      </w:pPr>
      <w:del w:id="1180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183" w:author="Magyar Judit" w:date="2010-05-25T15:59:00Z"/>
        </w:rPr>
      </w:pPr>
      <w:del w:id="1182" w:author="Magyar Judit" w:date="2010-05-25T15:59:00Z">
        <w:r>
          <w:rPr>
            <w:b/>
            <w:sz w:val="22"/>
            <w:szCs w:val="22"/>
          </w:rPr>
          <w:delText>142/2010. (V. 12.) GTB</w:delText>
        </w:r>
      </w:del>
    </w:p>
    <w:p>
      <w:pPr>
        <w:pStyle w:val="Szvegtrzs2"/>
        <w:ind w:left="0" w:hanging="0"/>
        <w:rPr>
          <w:del w:id="1186" w:author="Magyar Judit" w:date="2010-05-25T15:59:00Z"/>
        </w:rPr>
      </w:pPr>
      <w:del w:id="1184" w:author="Magyar Judit" w:date="2010-05-25T15:59:00Z">
        <w:r>
          <w:rPr>
            <w:sz w:val="22"/>
            <w:szCs w:val="22"/>
          </w:rPr>
          <w:delText xml:space="preserve">Budapest Főváros XVI. kerületi Önkormányzat Képviselő-testületének Gazdasági és Tulajdonosi Bizottsága úgy dönt, hogy tulajdonosi hozzájárulást ad a Tint Color. </w:delText>
        </w:r>
      </w:del>
      <w:del w:id="1185" w:author="Magyar Judit" w:date="2010-05-25T15:59:00Z">
        <w:r>
          <w:rPr>
            <w:bCs/>
            <w:sz w:val="22"/>
            <w:szCs w:val="22"/>
          </w:rPr>
          <w:delText>Festék Kereskedelmi Kft. (2220 Vecsés, Fő út 151.; cg.: 13-09-135525; adószám: 12443035-2-13; Képviseli: Kolozsi Mihály) részére Budapest, XVI. kerület, Szabadföld u. 51. szám alatti ingatlanra történő székhely bejegyzéséhez.</w:delText>
        </w:r>
      </w:del>
    </w:p>
    <w:p>
      <w:pPr>
        <w:pStyle w:val="Szvegtrzs2"/>
        <w:ind w:left="0" w:hanging="0"/>
        <w:rPr>
          <w:del w:id="1188" w:author="Magyar Judit" w:date="2010-05-25T15:59:00Z"/>
        </w:rPr>
      </w:pPr>
      <w:del w:id="1187" w:author="Magyar Judit" w:date="2010-05-25T15:59:00Z">
        <w:r>
          <w:rPr>
            <w:sz w:val="22"/>
            <w:szCs w:val="22"/>
          </w:rPr>
          <w:delText>A tulajdonosi hozzájárulás nem helyettesíti az ingatlannal kapcsolatos egyéb jogok gyakorlásához történő hozzájárulást, így nem jogosít az ingatlan megterhelésére vagy további hasznosítására.</w:delText>
        </w:r>
      </w:del>
    </w:p>
    <w:p>
      <w:pPr>
        <w:pStyle w:val="Felels"/>
        <w:ind w:left="0" w:hanging="0"/>
        <w:rPr>
          <w:del w:id="1191" w:author="Magyar Judit" w:date="2010-05-25T15:59:00Z"/>
        </w:rPr>
      </w:pPr>
      <w:del w:id="1189" w:author="Magyar Judit" w:date="2010-05-25T15:59:00Z">
        <w:r>
          <w:rPr>
            <w:sz w:val="22"/>
            <w:szCs w:val="22"/>
          </w:rPr>
          <w:delText>Jelen tulajdonosi hozzájárulás a Tint Color Kft-vel kötött bérleti szerződés fennállásáig érvényes</w:delText>
        </w:r>
      </w:del>
      <w:del w:id="1190" w:author="Magyar Judit" w:date="2010-05-25T15:59:00Z">
        <w:r>
          <w:rPr/>
          <w:delText>.</w:delText>
        </w:r>
      </w:del>
    </w:p>
    <w:p>
      <w:pPr>
        <w:pStyle w:val="Felels"/>
        <w:ind w:left="0" w:hanging="0"/>
        <w:rPr>
          <w:del w:id="1193" w:author="Magyar Judit" w:date="2010-05-25T15:59:00Z"/>
        </w:rPr>
      </w:pPr>
      <w:del w:id="1192" w:author="Magyar Judit" w:date="2010-05-25T15:59:00Z">
        <w:r>
          <w:rPr/>
        </w:r>
      </w:del>
    </w:p>
    <w:p>
      <w:pPr>
        <w:pStyle w:val="Felels"/>
        <w:ind w:left="0" w:hanging="0"/>
        <w:rPr>
          <w:del w:id="1195" w:author="Magyar Judit" w:date="2010-05-25T15:59:00Z"/>
        </w:rPr>
      </w:pPr>
      <w:del w:id="1194" w:author="Magyar Judit" w:date="2010-05-25T15:59:00Z">
        <w:r>
          <w:rPr/>
          <w:delText>Határidő: 2010. május 30.</w:delText>
        </w:r>
      </w:del>
    </w:p>
    <w:p>
      <w:pPr>
        <w:pStyle w:val="Felels"/>
        <w:ind w:left="0" w:hanging="0"/>
        <w:rPr>
          <w:del w:id="1198" w:author="Magyar Judit" w:date="2010-05-25T15:59:00Z"/>
        </w:rPr>
      </w:pPr>
      <w:del w:id="1196" w:author="Magyar Judit" w:date="2010-05-25T15:59:00Z">
        <w:r>
          <w:rPr>
            <w:u w:val="single"/>
          </w:rPr>
          <w:delText>Felelős:</w:delText>
        </w:r>
      </w:del>
      <w:del w:id="1197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del w:id="1200" w:author="Magyar Judit" w:date="2010-05-25T15:59:00Z"/>
        </w:rPr>
      </w:pPr>
      <w:del w:id="1199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ind w:left="0" w:hanging="0"/>
        <w:rPr>
          <w:color w:val="000000"/>
          <w:del w:id="1202" w:author="Magyar Judit" w:date="2010-05-25T15:59:00Z"/>
        </w:rPr>
      </w:pPr>
      <w:del w:id="1201" w:author="Magyar Judit" w:date="2010-05-25T15:59:00Z">
        <w:r>
          <w:rPr>
            <w:color w:val="000000"/>
          </w:rPr>
          <w:delText xml:space="preserve">   </w:delText>
        </w:r>
      </w:del>
    </w:p>
    <w:p>
      <w:pPr>
        <w:pStyle w:val="Szvegtrzs3"/>
        <w:ind w:left="0" w:hanging="1418"/>
        <w:rPr>
          <w:color w:val="000000"/>
          <w:szCs w:val="22"/>
          <w:del w:id="1204" w:author="Magyar Judit" w:date="2010-05-25T15:59:00Z"/>
        </w:rPr>
      </w:pPr>
      <w:del w:id="1203" w:author="Magyar Judit" w:date="2010-05-25T15:59:00Z">
        <w:r>
          <w:rPr>
            <w:szCs w:val="22"/>
          </w:rPr>
          <w:delText>NAPIREND: 6. Javaslat az egycsatornás gyűjtőkémények felújításának önkormányzati támogatására kiírt pályázat elbírálására</w:delText>
        </w:r>
      </w:del>
    </w:p>
    <w:p>
      <w:pPr>
        <w:pStyle w:val="Felels"/>
        <w:ind w:left="0" w:hanging="0"/>
        <w:rPr>
          <w:del w:id="1206" w:author="Magyar Judit" w:date="2010-05-25T15:59:00Z"/>
        </w:rPr>
      </w:pPr>
      <w:del w:id="1205" w:author="Magyar Judit" w:date="2010-05-25T15:59:00Z">
        <w:r>
          <w:rPr/>
          <w:delText>Előadó: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208" w:author="Magyar Judit" w:date="2010-05-25T15:59:00Z"/>
        </w:rPr>
      </w:pPr>
      <w:del w:id="120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210" w:author="Magyar Judit" w:date="2010-05-25T15:59:00Z"/>
        </w:rPr>
      </w:pPr>
      <w:del w:id="120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212" w:author="Magyar Judit" w:date="2010-05-25T15:59:00Z"/>
        </w:rPr>
      </w:pPr>
      <w:del w:id="1211" w:author="Magyar Judit" w:date="2010-05-25T15:59:00Z">
        <w:r>
          <w:rPr>
            <w:b/>
            <w:sz w:val="22"/>
            <w:szCs w:val="22"/>
          </w:rPr>
          <w:delText>143/2010. (V. 12.) GTB</w:delText>
        </w:r>
      </w:del>
    </w:p>
    <w:p>
      <w:pPr>
        <w:pStyle w:val="Felels"/>
        <w:ind w:left="0" w:hanging="0"/>
        <w:rPr>
          <w:del w:id="1216" w:author="Magyar Judit" w:date="2010-05-25T15:59:00Z"/>
        </w:rPr>
      </w:pPr>
      <w:del w:id="1213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214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1215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219" w:author="Magyar Judit" w:date="2010-05-25T15:59:00Z"/>
        </w:rPr>
      </w:pPr>
      <w:del w:id="1217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218" w:author="Magyar Judit" w:date="2010-05-25T15:59:00Z">
        <w:r>
          <w:rPr>
            <w:b/>
          </w:rPr>
          <w:delText>1165 Budapest, Linda tér 3.</w:delText>
        </w:r>
      </w:del>
    </w:p>
    <w:p>
      <w:pPr>
        <w:pStyle w:val="Felels"/>
        <w:ind w:left="0" w:hanging="0"/>
        <w:rPr>
          <w:del w:id="1222" w:author="Magyar Judit" w:date="2010-05-25T15:59:00Z"/>
        </w:rPr>
      </w:pPr>
      <w:del w:id="1220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221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ind w:left="0" w:hanging="0"/>
        <w:rPr>
          <w:del w:id="1225" w:author="Magyar Judit" w:date="2010-05-25T15:59:00Z"/>
        </w:rPr>
      </w:pPr>
      <w:del w:id="1223" w:author="Magyar Judit" w:date="2010-05-25T15:59:00Z">
        <w:r>
          <w:rPr/>
          <w:delText>A tervezett felújítás teljes felújítási költsége</w:delText>
        </w:r>
      </w:del>
      <w:del w:id="1224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ind w:left="0" w:hanging="0"/>
        <w:rPr>
          <w:del w:id="1228" w:author="Magyar Judit" w:date="2010-05-25T15:59:00Z"/>
        </w:rPr>
      </w:pPr>
      <w:del w:id="1226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227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ind w:left="0" w:hanging="0"/>
        <w:rPr>
          <w:del w:id="1231" w:author="Magyar Judit" w:date="2010-05-25T15:59:00Z"/>
        </w:rPr>
      </w:pPr>
      <w:del w:id="1229" w:author="Magyar Judit" w:date="2010-05-25T15:59:00Z">
        <w:r>
          <w:rPr/>
          <w:delText xml:space="preserve">A lakások tulajdonosai által vállalt saját erő összege: </w:delText>
        </w:r>
      </w:del>
      <w:del w:id="1230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ind w:left="0" w:hanging="0"/>
        <w:rPr>
          <w:del w:id="1234" w:author="Magyar Judit" w:date="2010-05-25T15:59:00Z"/>
        </w:rPr>
      </w:pPr>
      <w:del w:id="1232" w:author="Magyar Judit" w:date="2010-05-25T15:59:00Z">
        <w:r>
          <w:rPr/>
          <w:delText xml:space="preserve">Az igényelt állami támogatás összege: </w:delText>
        </w:r>
      </w:del>
      <w:del w:id="1233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ind w:left="0" w:hanging="0"/>
        <w:rPr>
          <w:del w:id="1236" w:author="Magyar Judit" w:date="2010-05-25T15:59:00Z"/>
        </w:rPr>
      </w:pPr>
      <w:del w:id="1235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238" w:author="Magyar Judit" w:date="2010-05-25T15:59:00Z"/>
        </w:rPr>
      </w:pPr>
      <w:del w:id="1237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240" w:author="Magyar Judit" w:date="2010-05-25T15:59:00Z"/>
        </w:rPr>
      </w:pPr>
      <w:del w:id="1239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243" w:author="Magyar Judit" w:date="2010-05-25T15:59:00Z"/>
        </w:rPr>
      </w:pPr>
      <w:del w:id="1241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1242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245" w:author="Magyar Judit" w:date="2010-05-25T15:59:00Z"/>
        </w:rPr>
      </w:pPr>
      <w:del w:id="1244" w:author="Magyar Judit" w:date="2010-05-25T15:59:00Z">
        <w:r>
          <w:rPr/>
        </w:r>
      </w:del>
    </w:p>
    <w:p>
      <w:pPr>
        <w:pStyle w:val="Felels"/>
        <w:ind w:left="0" w:hanging="0"/>
        <w:rPr>
          <w:del w:id="1248" w:author="Magyar Judit" w:date="2010-05-25T15:59:00Z"/>
        </w:rPr>
      </w:pPr>
      <w:del w:id="1246" w:author="Magyar Judit" w:date="2010-05-25T15:59:00Z">
        <w:r>
          <w:rPr>
            <w:u w:val="single"/>
          </w:rPr>
          <w:delText>Határidő:</w:delText>
        </w:r>
      </w:del>
      <w:del w:id="1247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251" w:author="Magyar Judit" w:date="2010-05-25T15:59:00Z"/>
        </w:rPr>
      </w:pPr>
      <w:del w:id="1249" w:author="Magyar Judit" w:date="2010-05-25T15:59:00Z">
        <w:r>
          <w:rPr/>
          <w:delText>A támogatási szerződés aláírására az állami pályázat elnyerését követő 30 napon belül</w:delText>
        </w:r>
      </w:del>
      <w:del w:id="1250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del w:id="1254" w:author="Magyar Judit" w:date="2010-05-25T15:59:00Z"/>
        </w:rPr>
      </w:pPr>
      <w:del w:id="1252" w:author="Magyar Judit" w:date="2010-05-25T15:59:00Z">
        <w:r>
          <w:rPr>
            <w:u w:val="single"/>
          </w:rPr>
          <w:delText>Felelős:</w:delText>
        </w:r>
      </w:del>
      <w:del w:id="125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256" w:author="Magyar Judit" w:date="2010-05-25T15:59:00Z"/>
        </w:rPr>
      </w:pPr>
      <w:del w:id="1255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258" w:author="Magyar Judit" w:date="2010-05-25T15:59:00Z"/>
        </w:rPr>
      </w:pPr>
      <w:del w:id="125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260" w:author="Magyar Judit" w:date="2010-05-25T15:59:00Z"/>
        </w:rPr>
      </w:pPr>
      <w:del w:id="125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262" w:author="Magyar Judit" w:date="2010-05-25T15:59:00Z"/>
        </w:rPr>
      </w:pPr>
      <w:del w:id="1261" w:author="Magyar Judit" w:date="2010-05-25T15:59:00Z">
        <w:r>
          <w:rPr>
            <w:b/>
            <w:sz w:val="22"/>
            <w:szCs w:val="22"/>
          </w:rPr>
          <w:delText>144/2010. (V. 12.) GTB</w:delText>
        </w:r>
      </w:del>
    </w:p>
    <w:p>
      <w:pPr>
        <w:pStyle w:val="Felels"/>
        <w:ind w:left="0" w:hanging="0"/>
        <w:rPr>
          <w:del w:id="1266" w:author="Magyar Judit" w:date="2010-05-25T15:59:00Z"/>
        </w:rPr>
      </w:pPr>
      <w:del w:id="1263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264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1265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269" w:author="Magyar Judit" w:date="2010-05-25T15:59:00Z"/>
        </w:rPr>
      </w:pPr>
      <w:del w:id="1267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268" w:author="Magyar Judit" w:date="2010-05-25T15:59:00Z">
        <w:r>
          <w:rPr>
            <w:b/>
          </w:rPr>
          <w:delText>1165 Budapest, Molnár István sétány 2.</w:delText>
        </w:r>
      </w:del>
    </w:p>
    <w:p>
      <w:pPr>
        <w:pStyle w:val="Felels"/>
        <w:ind w:left="0" w:hanging="0"/>
        <w:rPr>
          <w:del w:id="1272" w:author="Magyar Judit" w:date="2010-05-25T15:59:00Z"/>
        </w:rPr>
      </w:pPr>
      <w:del w:id="1270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271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ind w:left="0" w:hanging="0"/>
        <w:rPr>
          <w:del w:id="1275" w:author="Magyar Judit" w:date="2010-05-25T15:59:00Z"/>
        </w:rPr>
      </w:pPr>
      <w:del w:id="1273" w:author="Magyar Judit" w:date="2010-05-25T15:59:00Z">
        <w:r>
          <w:rPr/>
          <w:delText>A tervezett felújítás teljes felújítási költsége</w:delText>
        </w:r>
      </w:del>
      <w:del w:id="1274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ind w:left="0" w:hanging="0"/>
        <w:rPr>
          <w:del w:id="1278" w:author="Magyar Judit" w:date="2010-05-25T15:59:00Z"/>
        </w:rPr>
      </w:pPr>
      <w:del w:id="1276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277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ind w:left="0" w:hanging="0"/>
        <w:rPr>
          <w:del w:id="1281" w:author="Magyar Judit" w:date="2010-05-25T15:59:00Z"/>
        </w:rPr>
      </w:pPr>
      <w:del w:id="1279" w:author="Magyar Judit" w:date="2010-05-25T15:59:00Z">
        <w:r>
          <w:rPr/>
          <w:delText xml:space="preserve">A lakások tulajdonosai által vállalt saját erő összege: </w:delText>
        </w:r>
      </w:del>
      <w:del w:id="1280" w:author="Magyar Judit" w:date="2010-05-25T15:59:00Z">
        <w:r>
          <w:rPr>
            <w:b/>
          </w:rPr>
          <w:delText>1.002.140Ft.</w:delText>
        </w:r>
      </w:del>
    </w:p>
    <w:p>
      <w:pPr>
        <w:pStyle w:val="Felels"/>
        <w:ind w:left="0" w:hanging="0"/>
        <w:rPr>
          <w:del w:id="1284" w:author="Magyar Judit" w:date="2010-05-25T15:59:00Z"/>
        </w:rPr>
      </w:pPr>
      <w:del w:id="1282" w:author="Magyar Judit" w:date="2010-05-25T15:59:00Z">
        <w:r>
          <w:rPr/>
          <w:delText xml:space="preserve">Az igényelt állami támogatás összege: </w:delText>
        </w:r>
      </w:del>
      <w:del w:id="1283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ind w:left="0" w:hanging="0"/>
        <w:rPr>
          <w:del w:id="1286" w:author="Magyar Judit" w:date="2010-05-25T15:59:00Z"/>
        </w:rPr>
      </w:pPr>
      <w:del w:id="1285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288" w:author="Magyar Judit" w:date="2010-05-25T15:59:00Z"/>
        </w:rPr>
      </w:pPr>
      <w:del w:id="1287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290" w:author="Magyar Judit" w:date="2010-05-25T15:59:00Z"/>
        </w:rPr>
      </w:pPr>
      <w:del w:id="1289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293" w:author="Magyar Judit" w:date="2010-05-25T15:59:00Z"/>
        </w:rPr>
      </w:pPr>
      <w:del w:id="1291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1292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295" w:author="Magyar Judit" w:date="2010-05-25T15:59:00Z"/>
        </w:rPr>
      </w:pPr>
      <w:del w:id="1294" w:author="Magyar Judit" w:date="2010-05-25T15:59:00Z">
        <w:r>
          <w:rPr/>
        </w:r>
      </w:del>
    </w:p>
    <w:p>
      <w:pPr>
        <w:pStyle w:val="Felels"/>
        <w:ind w:left="0" w:hanging="0"/>
        <w:rPr>
          <w:del w:id="1298" w:author="Magyar Judit" w:date="2010-05-25T15:59:00Z"/>
        </w:rPr>
      </w:pPr>
      <w:del w:id="1296" w:author="Magyar Judit" w:date="2010-05-25T15:59:00Z">
        <w:r>
          <w:rPr>
            <w:u w:val="single"/>
          </w:rPr>
          <w:delText>Határidő:</w:delText>
        </w:r>
      </w:del>
      <w:del w:id="1297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301" w:author="Magyar Judit" w:date="2010-05-25T15:59:00Z"/>
        </w:rPr>
      </w:pPr>
      <w:del w:id="1299" w:author="Magyar Judit" w:date="2010-05-25T15:59:00Z">
        <w:r>
          <w:rPr/>
          <w:delText>A támogatási szerződés aláírására az állami pályázat elnyerését követő 30 napon belül</w:delText>
        </w:r>
      </w:del>
      <w:del w:id="1300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del w:id="1304" w:author="Magyar Judit" w:date="2010-05-25T15:59:00Z"/>
        </w:rPr>
      </w:pPr>
      <w:del w:id="1302" w:author="Magyar Judit" w:date="2010-05-25T15:59:00Z">
        <w:r>
          <w:rPr>
            <w:u w:val="single"/>
          </w:rPr>
          <w:delText>Felelős:</w:delText>
        </w:r>
      </w:del>
      <w:del w:id="130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306" w:author="Magyar Judit" w:date="2010-05-25T15:59:00Z"/>
        </w:rPr>
      </w:pPr>
      <w:del w:id="1305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308" w:author="Magyar Judit" w:date="2010-05-25T15:59:00Z"/>
        </w:rPr>
      </w:pPr>
      <w:del w:id="1307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Felels"/>
        <w:ind w:left="0" w:hanging="0"/>
        <w:rPr>
          <w:b/>
          <w:b/>
          <w:del w:id="1310" w:author="Magyar Judit" w:date="2010-05-25T15:59:00Z"/>
        </w:rPr>
      </w:pPr>
      <w:del w:id="130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312" w:author="Magyar Judit" w:date="2010-05-25T15:59:00Z"/>
        </w:rPr>
      </w:pPr>
      <w:del w:id="1311" w:author="Magyar Judit" w:date="2010-05-25T15:59:00Z">
        <w:r>
          <w:rPr>
            <w:b/>
            <w:sz w:val="22"/>
            <w:szCs w:val="22"/>
          </w:rPr>
          <w:delText>145/2010. (V. 12.) GTB</w:delText>
        </w:r>
      </w:del>
    </w:p>
    <w:p>
      <w:pPr>
        <w:pStyle w:val="Felels"/>
        <w:ind w:left="0" w:hanging="0"/>
        <w:rPr>
          <w:del w:id="1316" w:author="Magyar Judit" w:date="2010-05-25T15:59:00Z"/>
        </w:rPr>
      </w:pPr>
      <w:del w:id="1313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314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1315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319" w:author="Magyar Judit" w:date="2010-05-25T15:59:00Z"/>
        </w:rPr>
      </w:pPr>
      <w:del w:id="1317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318" w:author="Magyar Judit" w:date="2010-05-25T15:59:00Z">
        <w:r>
          <w:rPr>
            <w:b/>
          </w:rPr>
          <w:delText>1165 Budapest, Futórózsa utca 65.</w:delText>
        </w:r>
      </w:del>
    </w:p>
    <w:p>
      <w:pPr>
        <w:pStyle w:val="Felels"/>
        <w:ind w:left="0" w:hanging="0"/>
        <w:rPr>
          <w:del w:id="1322" w:author="Magyar Judit" w:date="2010-05-25T15:59:00Z"/>
        </w:rPr>
      </w:pPr>
      <w:del w:id="1320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321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ind w:left="0" w:hanging="0"/>
        <w:rPr>
          <w:del w:id="1325" w:author="Magyar Judit" w:date="2010-05-25T15:59:00Z"/>
        </w:rPr>
      </w:pPr>
      <w:del w:id="1323" w:author="Magyar Judit" w:date="2010-05-25T15:59:00Z">
        <w:r>
          <w:rPr/>
          <w:delText>A tervezett felújítás teljes felújítási költsége</w:delText>
        </w:r>
      </w:del>
      <w:del w:id="1324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ind w:left="0" w:hanging="0"/>
        <w:rPr>
          <w:del w:id="1328" w:author="Magyar Judit" w:date="2010-05-25T15:59:00Z"/>
        </w:rPr>
      </w:pPr>
      <w:del w:id="1326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327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ind w:left="0" w:hanging="0"/>
        <w:rPr>
          <w:del w:id="1331" w:author="Magyar Judit" w:date="2010-05-25T15:59:00Z"/>
        </w:rPr>
      </w:pPr>
      <w:del w:id="1329" w:author="Magyar Judit" w:date="2010-05-25T15:59:00Z">
        <w:r>
          <w:rPr/>
          <w:delText xml:space="preserve">A lakások tulajdonosai által vállalt saját erő összege: </w:delText>
        </w:r>
      </w:del>
      <w:del w:id="1330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ind w:left="0" w:hanging="0"/>
        <w:rPr>
          <w:del w:id="1334" w:author="Magyar Judit" w:date="2010-05-25T15:59:00Z"/>
        </w:rPr>
      </w:pPr>
      <w:del w:id="1332" w:author="Magyar Judit" w:date="2010-05-25T15:59:00Z">
        <w:r>
          <w:rPr/>
          <w:delText xml:space="preserve">Az igényelt állami támogatás összege: </w:delText>
        </w:r>
      </w:del>
      <w:del w:id="1333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ind w:left="0" w:hanging="0"/>
        <w:rPr>
          <w:del w:id="1336" w:author="Magyar Judit" w:date="2010-05-25T15:59:00Z"/>
        </w:rPr>
      </w:pPr>
      <w:del w:id="1335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338" w:author="Magyar Judit" w:date="2010-05-25T15:59:00Z"/>
        </w:rPr>
      </w:pPr>
      <w:del w:id="1337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340" w:author="Magyar Judit" w:date="2010-05-25T15:59:00Z"/>
        </w:rPr>
      </w:pPr>
      <w:del w:id="1339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343" w:author="Magyar Judit" w:date="2010-05-25T15:59:00Z"/>
        </w:rPr>
      </w:pPr>
      <w:del w:id="1341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1342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345" w:author="Magyar Judit" w:date="2010-05-25T15:59:00Z"/>
        </w:rPr>
      </w:pPr>
      <w:del w:id="1344" w:author="Magyar Judit" w:date="2010-05-25T15:59:00Z">
        <w:r>
          <w:rPr/>
        </w:r>
      </w:del>
    </w:p>
    <w:p>
      <w:pPr>
        <w:pStyle w:val="Felels"/>
        <w:ind w:left="0" w:hanging="0"/>
        <w:rPr>
          <w:del w:id="1348" w:author="Magyar Judit" w:date="2010-05-25T15:59:00Z"/>
        </w:rPr>
      </w:pPr>
      <w:del w:id="1346" w:author="Magyar Judit" w:date="2010-05-25T15:59:00Z">
        <w:r>
          <w:rPr>
            <w:u w:val="single"/>
          </w:rPr>
          <w:delText>Határidő:</w:delText>
        </w:r>
      </w:del>
      <w:del w:id="1347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351" w:author="Magyar Judit" w:date="2010-05-25T15:59:00Z"/>
        </w:rPr>
      </w:pPr>
      <w:del w:id="1349" w:author="Magyar Judit" w:date="2010-05-25T15:59:00Z">
        <w:r>
          <w:rPr/>
          <w:delText>A támogatási szerződés aláírására az állami pályázat elnyerését követő 30 napon belül</w:delText>
        </w:r>
      </w:del>
      <w:del w:id="1350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del w:id="1354" w:author="Magyar Judit" w:date="2010-05-25T15:59:00Z"/>
        </w:rPr>
      </w:pPr>
      <w:del w:id="1352" w:author="Magyar Judit" w:date="2010-05-25T15:59:00Z">
        <w:r>
          <w:rPr>
            <w:u w:val="single"/>
          </w:rPr>
          <w:delText>Felelős:</w:delText>
        </w:r>
      </w:del>
      <w:del w:id="135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356" w:author="Magyar Judit" w:date="2010-05-25T15:59:00Z"/>
        </w:rPr>
      </w:pPr>
      <w:del w:id="1355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358" w:author="Magyar Judit" w:date="2010-05-25T15:59:00Z"/>
        </w:rPr>
      </w:pPr>
      <w:del w:id="1357" w:author="Magyar Judit" w:date="2010-05-25T15:59:00Z">
        <w:r>
          <w:rPr>
            <w:color w:val="000000"/>
            <w:sz w:val="22"/>
            <w:szCs w:val="22"/>
          </w:rPr>
          <w:delText xml:space="preserve">  </w:delText>
        </w:r>
      </w:del>
    </w:p>
    <w:p>
      <w:pPr>
        <w:pStyle w:val="Felels"/>
        <w:ind w:left="0" w:hanging="0"/>
        <w:rPr>
          <w:b/>
          <w:b/>
          <w:del w:id="1360" w:author="Magyar Judit" w:date="2010-05-25T15:59:00Z"/>
        </w:rPr>
      </w:pPr>
      <w:del w:id="135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362" w:author="Magyar Judit" w:date="2010-05-25T15:59:00Z"/>
        </w:rPr>
      </w:pPr>
      <w:del w:id="1361" w:author="Magyar Judit" w:date="2010-05-25T15:59:00Z">
        <w:r>
          <w:rPr>
            <w:b/>
            <w:sz w:val="22"/>
            <w:szCs w:val="22"/>
          </w:rPr>
          <w:delText>146/2010. (V. 12.) GTB</w:delText>
        </w:r>
      </w:del>
    </w:p>
    <w:p>
      <w:pPr>
        <w:pStyle w:val="Felels"/>
        <w:ind w:left="0" w:hanging="0"/>
        <w:rPr>
          <w:del w:id="1366" w:author="Magyar Judit" w:date="2010-05-25T15:59:00Z"/>
        </w:rPr>
      </w:pPr>
      <w:del w:id="1363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364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1365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369" w:author="Magyar Judit" w:date="2010-05-25T15:59:00Z"/>
        </w:rPr>
      </w:pPr>
      <w:del w:id="1367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368" w:author="Magyar Judit" w:date="2010-05-25T15:59:00Z">
        <w:r>
          <w:rPr>
            <w:b/>
          </w:rPr>
          <w:delText>1165 Budapest, Olga utca 2.</w:delText>
        </w:r>
      </w:del>
    </w:p>
    <w:p>
      <w:pPr>
        <w:pStyle w:val="Felels"/>
        <w:ind w:left="0" w:hanging="0"/>
        <w:rPr>
          <w:del w:id="1372" w:author="Magyar Judit" w:date="2010-05-25T15:59:00Z"/>
        </w:rPr>
      </w:pPr>
      <w:del w:id="1370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371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ind w:left="0" w:hanging="0"/>
        <w:rPr>
          <w:del w:id="1375" w:author="Magyar Judit" w:date="2010-05-25T15:59:00Z"/>
        </w:rPr>
      </w:pPr>
      <w:del w:id="1373" w:author="Magyar Judit" w:date="2010-05-25T15:59:00Z">
        <w:r>
          <w:rPr/>
          <w:delText>A tervezett felújítás teljes felújítási költsége</w:delText>
        </w:r>
      </w:del>
      <w:del w:id="1374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ind w:left="0" w:hanging="0"/>
        <w:rPr>
          <w:del w:id="1378" w:author="Magyar Judit" w:date="2010-05-25T15:59:00Z"/>
        </w:rPr>
      </w:pPr>
      <w:del w:id="1376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377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ind w:left="0" w:hanging="0"/>
        <w:rPr>
          <w:del w:id="1381" w:author="Magyar Judit" w:date="2010-05-25T15:59:00Z"/>
        </w:rPr>
      </w:pPr>
      <w:del w:id="1379" w:author="Magyar Judit" w:date="2010-05-25T15:59:00Z">
        <w:r>
          <w:rPr/>
          <w:delText xml:space="preserve">A lakások tulajdonosai által vállalt saját erő összege: </w:delText>
        </w:r>
      </w:del>
      <w:del w:id="1380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ind w:left="0" w:hanging="0"/>
        <w:rPr>
          <w:del w:id="1384" w:author="Magyar Judit" w:date="2010-05-25T15:59:00Z"/>
        </w:rPr>
      </w:pPr>
      <w:del w:id="1382" w:author="Magyar Judit" w:date="2010-05-25T15:59:00Z">
        <w:r>
          <w:rPr/>
          <w:delText xml:space="preserve">Az igényelt állami támogatás összege: </w:delText>
        </w:r>
      </w:del>
      <w:del w:id="1383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ind w:left="0" w:hanging="0"/>
        <w:rPr>
          <w:del w:id="1386" w:author="Magyar Judit" w:date="2010-05-25T15:59:00Z"/>
        </w:rPr>
      </w:pPr>
      <w:del w:id="1385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388" w:author="Magyar Judit" w:date="2010-05-25T15:59:00Z"/>
        </w:rPr>
      </w:pPr>
      <w:del w:id="1387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390" w:author="Magyar Judit" w:date="2010-05-25T15:59:00Z"/>
        </w:rPr>
      </w:pPr>
      <w:del w:id="1389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393" w:author="Magyar Judit" w:date="2010-05-25T15:59:00Z"/>
        </w:rPr>
      </w:pPr>
      <w:del w:id="1391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1392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395" w:author="Magyar Judit" w:date="2010-05-25T15:59:00Z"/>
        </w:rPr>
      </w:pPr>
      <w:del w:id="1394" w:author="Magyar Judit" w:date="2010-05-25T15:59:00Z">
        <w:r>
          <w:rPr/>
        </w:r>
      </w:del>
    </w:p>
    <w:p>
      <w:pPr>
        <w:pStyle w:val="Felels"/>
        <w:ind w:left="0" w:hanging="0"/>
        <w:rPr>
          <w:del w:id="1398" w:author="Magyar Judit" w:date="2010-05-25T15:59:00Z"/>
        </w:rPr>
      </w:pPr>
      <w:del w:id="1396" w:author="Magyar Judit" w:date="2010-05-25T15:59:00Z">
        <w:r>
          <w:rPr>
            <w:u w:val="single"/>
          </w:rPr>
          <w:delText>Határidő:</w:delText>
        </w:r>
      </w:del>
      <w:del w:id="1397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401" w:author="Magyar Judit" w:date="2010-05-25T15:59:00Z"/>
        </w:rPr>
      </w:pPr>
      <w:del w:id="1399" w:author="Magyar Judit" w:date="2010-05-25T15:59:00Z">
        <w:r>
          <w:rPr/>
          <w:delText>A támogatási szerződés aláírására az állami pályázat elnyerését követő 30 napon belül</w:delText>
        </w:r>
      </w:del>
      <w:del w:id="1400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szCs w:val="22"/>
          <w:del w:id="1403" w:author="Magyar Judit" w:date="2010-05-25T15:59:00Z"/>
        </w:rPr>
      </w:pPr>
      <w:del w:id="1402" w:author="Magyar Judit" w:date="2010-05-25T15:59:00Z">
        <w:r>
          <w:rPr>
            <w:szCs w:val="22"/>
          </w:rPr>
        </w:r>
      </w:del>
    </w:p>
    <w:p>
      <w:pPr>
        <w:pStyle w:val="Felels"/>
        <w:ind w:left="0" w:hanging="0"/>
        <w:rPr>
          <w:del w:id="1406" w:author="Magyar Judit" w:date="2010-05-25T15:59:00Z"/>
        </w:rPr>
      </w:pPr>
      <w:del w:id="1404" w:author="Magyar Judit" w:date="2010-05-25T15:59:00Z">
        <w:r>
          <w:rPr>
            <w:u w:val="single"/>
          </w:rPr>
          <w:delText>Felelős:</w:delText>
        </w:r>
      </w:del>
      <w:del w:id="140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408" w:author="Magyar Judit" w:date="2010-05-25T15:59:00Z"/>
        </w:rPr>
      </w:pPr>
      <w:del w:id="1407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ind w:left="0" w:hanging="0"/>
        <w:rPr>
          <w:color w:val="000000"/>
          <w:sz w:val="22"/>
          <w:szCs w:val="22"/>
          <w:del w:id="1410" w:author="Magyar Judit" w:date="2010-05-25T15:59:00Z"/>
        </w:rPr>
      </w:pPr>
      <w:del w:id="140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412" w:author="Magyar Judit" w:date="2010-05-25T15:59:00Z"/>
        </w:rPr>
      </w:pPr>
      <w:del w:id="1411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414" w:author="Magyar Judit" w:date="2010-05-25T15:59:00Z"/>
        </w:rPr>
      </w:pPr>
      <w:del w:id="1413" w:author="Magyar Judit" w:date="2010-05-25T15:59:00Z">
        <w:r>
          <w:rPr>
            <w:b/>
            <w:sz w:val="22"/>
            <w:szCs w:val="22"/>
          </w:rPr>
          <w:delText>147/2010. (V. 12.) GTB</w:delText>
        </w:r>
      </w:del>
    </w:p>
    <w:p>
      <w:pPr>
        <w:pStyle w:val="Felels"/>
        <w:ind w:left="0" w:hanging="0"/>
        <w:rPr>
          <w:del w:id="1418" w:author="Magyar Judit" w:date="2010-05-25T15:59:00Z"/>
        </w:rPr>
      </w:pPr>
      <w:del w:id="1415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416" w:author="Magyar Judit" w:date="2010-05-25T15:59:00Z">
        <w:r>
          <w:rPr>
            <w:b/>
          </w:rPr>
          <w:delText>1.097.108 Ft önkormányzati vissza nem térítendő, egyösszegű támogatást nyújt,</w:delText>
        </w:r>
      </w:del>
      <w:del w:id="1417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421" w:author="Magyar Judit" w:date="2010-05-25T15:59:00Z"/>
        </w:rPr>
      </w:pPr>
      <w:del w:id="1419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420" w:author="Magyar Judit" w:date="2010-05-25T15:59:00Z">
        <w:r>
          <w:rPr>
            <w:b/>
          </w:rPr>
          <w:delText>1165 Budapest, Mátyásdomb tér 3.</w:delText>
        </w:r>
      </w:del>
    </w:p>
    <w:p>
      <w:pPr>
        <w:pStyle w:val="Felels"/>
        <w:ind w:left="0" w:hanging="0"/>
        <w:rPr>
          <w:del w:id="1424" w:author="Magyar Judit" w:date="2010-05-25T15:59:00Z"/>
        </w:rPr>
      </w:pPr>
      <w:del w:id="1422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423" w:author="Magyar Judit" w:date="2010-05-25T15:59:00Z">
        <w:r>
          <w:rPr>
            <w:b/>
          </w:rPr>
          <w:delText>107100/13</w:delText>
        </w:r>
      </w:del>
    </w:p>
    <w:p>
      <w:pPr>
        <w:pStyle w:val="Felels"/>
        <w:ind w:left="0" w:hanging="0"/>
        <w:rPr>
          <w:del w:id="1427" w:author="Magyar Judit" w:date="2010-05-25T15:59:00Z"/>
        </w:rPr>
      </w:pPr>
      <w:del w:id="1425" w:author="Magyar Judit" w:date="2010-05-25T15:59:00Z">
        <w:r>
          <w:rPr/>
          <w:delText>A tervezett felújítás teljes felújítási költsége</w:delText>
        </w:r>
      </w:del>
      <w:del w:id="1426" w:author="Magyar Judit" w:date="2010-05-25T15:59:00Z">
        <w:r>
          <w:rPr>
            <w:b/>
          </w:rPr>
          <w:delText>: 3.657.025 Ft.</w:delText>
        </w:r>
      </w:del>
    </w:p>
    <w:p>
      <w:pPr>
        <w:pStyle w:val="Felels"/>
        <w:ind w:left="0" w:hanging="0"/>
        <w:rPr>
          <w:del w:id="1430" w:author="Magyar Judit" w:date="2010-05-25T15:59:00Z"/>
        </w:rPr>
      </w:pPr>
      <w:del w:id="1428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429" w:author="Magyar Judit" w:date="2010-05-25T15:59:00Z">
        <w:r>
          <w:rPr>
            <w:b/>
          </w:rPr>
          <w:delText>3.657.025 Ft.</w:delText>
        </w:r>
      </w:del>
    </w:p>
    <w:p>
      <w:pPr>
        <w:pStyle w:val="Felels"/>
        <w:ind w:left="0" w:hanging="0"/>
        <w:rPr>
          <w:del w:id="1433" w:author="Magyar Judit" w:date="2010-05-25T15:59:00Z"/>
        </w:rPr>
      </w:pPr>
      <w:del w:id="1431" w:author="Magyar Judit" w:date="2010-05-25T15:59:00Z">
        <w:r>
          <w:rPr/>
          <w:delText xml:space="preserve">A lakások tulajdonosai által vállalt saját erő összege: </w:delText>
        </w:r>
      </w:del>
      <w:del w:id="1432" w:author="Magyar Judit" w:date="2010-05-25T15:59:00Z">
        <w:r>
          <w:rPr>
            <w:b/>
          </w:rPr>
          <w:delText>1.097.108 Ft.</w:delText>
        </w:r>
      </w:del>
    </w:p>
    <w:p>
      <w:pPr>
        <w:pStyle w:val="Felels"/>
        <w:ind w:left="0" w:hanging="0"/>
        <w:rPr>
          <w:del w:id="1436" w:author="Magyar Judit" w:date="2010-05-25T15:59:00Z"/>
        </w:rPr>
      </w:pPr>
      <w:del w:id="1434" w:author="Magyar Judit" w:date="2010-05-25T15:59:00Z">
        <w:r>
          <w:rPr/>
          <w:delText xml:space="preserve">Az igényelt állami támogatás összege: </w:delText>
        </w:r>
      </w:del>
      <w:del w:id="1435" w:author="Magyar Judit" w:date="2010-05-25T15:59:00Z">
        <w:r>
          <w:rPr>
            <w:b/>
          </w:rPr>
          <w:delText>1.462.810 Ft.</w:delText>
        </w:r>
      </w:del>
    </w:p>
    <w:p>
      <w:pPr>
        <w:pStyle w:val="Felels"/>
        <w:ind w:left="0" w:hanging="0"/>
        <w:rPr>
          <w:del w:id="1438" w:author="Magyar Judit" w:date="2010-05-25T15:59:00Z"/>
        </w:rPr>
      </w:pPr>
      <w:del w:id="1437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440" w:author="Magyar Judit" w:date="2010-05-25T15:59:00Z"/>
        </w:rPr>
      </w:pPr>
      <w:del w:id="1439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442" w:author="Magyar Judit" w:date="2010-05-25T15:59:00Z"/>
        </w:rPr>
      </w:pPr>
      <w:del w:id="1441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445" w:author="Magyar Judit" w:date="2010-05-25T15:59:00Z"/>
        </w:rPr>
      </w:pPr>
      <w:del w:id="1443" w:author="Magyar Judit" w:date="2010-05-25T15:59:00Z">
        <w:r>
          <w:rPr/>
          <w:delText>Felkéri a Polgármestert az összefoglaló adatlap kiadására, a támogatási szerződés aláírására</w:delText>
        </w:r>
      </w:del>
      <w:del w:id="1444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447" w:author="Magyar Judit" w:date="2010-05-25T15:59:00Z"/>
        </w:rPr>
      </w:pPr>
      <w:del w:id="1446" w:author="Magyar Judit" w:date="2010-05-25T15:59:00Z">
        <w:r>
          <w:rPr/>
        </w:r>
      </w:del>
    </w:p>
    <w:p>
      <w:pPr>
        <w:pStyle w:val="Felels"/>
        <w:ind w:left="0" w:hanging="0"/>
        <w:rPr>
          <w:del w:id="1450" w:author="Magyar Judit" w:date="2010-05-25T15:59:00Z"/>
        </w:rPr>
      </w:pPr>
      <w:del w:id="1448" w:author="Magyar Judit" w:date="2010-05-25T15:59:00Z">
        <w:r>
          <w:rPr>
            <w:u w:val="single"/>
          </w:rPr>
          <w:delText>Határidő:</w:delText>
        </w:r>
      </w:del>
      <w:del w:id="1449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453" w:author="Magyar Judit" w:date="2010-05-25T15:59:00Z"/>
        </w:rPr>
      </w:pPr>
      <w:del w:id="1451" w:author="Magyar Judit" w:date="2010-05-25T15:59:00Z">
        <w:r>
          <w:rPr/>
          <w:delText>A támogatási szerződés aláírására az állami pályázat elnyerését követő 30 napon belül</w:delText>
        </w:r>
      </w:del>
      <w:del w:id="1452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del w:id="1456" w:author="Magyar Judit" w:date="2010-05-25T15:59:00Z"/>
        </w:rPr>
      </w:pPr>
      <w:del w:id="1454" w:author="Magyar Judit" w:date="2010-05-25T15:59:00Z">
        <w:r>
          <w:rPr>
            <w:u w:val="single"/>
          </w:rPr>
          <w:delText>Felelős:</w:delText>
        </w:r>
      </w:del>
      <w:del w:id="145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458" w:author="Magyar Judit" w:date="2010-05-25T15:59:00Z"/>
        </w:rPr>
      </w:pPr>
      <w:del w:id="1457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ind w:left="0" w:hanging="0"/>
        <w:rPr>
          <w:color w:val="000000"/>
          <w:sz w:val="22"/>
          <w:szCs w:val="22"/>
          <w:del w:id="1460" w:author="Magyar Judit" w:date="2010-05-25T15:59:00Z"/>
        </w:rPr>
      </w:pPr>
      <w:del w:id="145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color w:val="000000"/>
          <w:del w:id="1462" w:author="Magyar Judit" w:date="2010-05-25T15:59:00Z"/>
        </w:rPr>
      </w:pPr>
      <w:del w:id="1461" w:author="Magyar Judit" w:date="2010-05-25T15:59:00Z">
        <w:r>
          <w:rPr>
            <w:color w:val="000000"/>
          </w:rPr>
        </w:r>
      </w:del>
    </w:p>
    <w:p>
      <w:pPr>
        <w:pStyle w:val="Felels"/>
        <w:ind w:left="0" w:hanging="0"/>
        <w:rPr>
          <w:color w:val="000000"/>
          <w:del w:id="1464" w:author="Magyar Judit" w:date="2010-05-25T15:59:00Z"/>
        </w:rPr>
      </w:pPr>
      <w:del w:id="1463" w:author="Magyar Judit" w:date="2010-05-25T15:59:00Z">
        <w:r>
          <w:rPr>
            <w:color w:val="000000"/>
          </w:rPr>
        </w:r>
      </w:del>
    </w:p>
    <w:p>
      <w:pPr>
        <w:pStyle w:val="Felels"/>
        <w:ind w:left="0" w:hanging="0"/>
        <w:rPr>
          <w:b/>
          <w:b/>
          <w:del w:id="1466" w:author="Magyar Judit" w:date="2010-05-25T15:59:00Z"/>
        </w:rPr>
      </w:pPr>
      <w:del w:id="146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468" w:author="Magyar Judit" w:date="2010-05-25T15:59:00Z"/>
        </w:rPr>
      </w:pPr>
      <w:del w:id="1467" w:author="Magyar Judit" w:date="2010-05-25T15:59:00Z">
        <w:r>
          <w:rPr>
            <w:b/>
            <w:sz w:val="22"/>
            <w:szCs w:val="22"/>
          </w:rPr>
          <w:delText>148/2010. (V. 12.) GTB</w:delText>
        </w:r>
      </w:del>
    </w:p>
    <w:p>
      <w:pPr>
        <w:pStyle w:val="Felels"/>
        <w:ind w:left="0" w:hanging="0"/>
        <w:rPr>
          <w:del w:id="1472" w:author="Magyar Judit" w:date="2010-05-25T15:59:00Z"/>
        </w:rPr>
      </w:pPr>
      <w:del w:id="1469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470" w:author="Magyar Judit" w:date="2010-05-25T15:59:00Z">
        <w:r>
          <w:rPr>
            <w:b/>
          </w:rPr>
          <w:delText>1.430.242 Ft önkormányzati vissza nem térítendő, egyösszegű támogatást nyújt,</w:delText>
        </w:r>
      </w:del>
      <w:del w:id="1471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475" w:author="Magyar Judit" w:date="2010-05-25T15:59:00Z"/>
        </w:rPr>
      </w:pPr>
      <w:del w:id="1473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474" w:author="Magyar Judit" w:date="2010-05-25T15:59:00Z">
        <w:r>
          <w:rPr>
            <w:b/>
          </w:rPr>
          <w:delText>1165 Budapest, Kerepesi út 166–168.</w:delText>
        </w:r>
      </w:del>
    </w:p>
    <w:p>
      <w:pPr>
        <w:pStyle w:val="Felels"/>
        <w:ind w:left="0" w:hanging="0"/>
        <w:rPr>
          <w:del w:id="1478" w:author="Magyar Judit" w:date="2010-05-25T15:59:00Z"/>
        </w:rPr>
      </w:pPr>
      <w:del w:id="1476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477" w:author="Magyar Judit" w:date="2010-05-25T15:59:00Z">
        <w:r>
          <w:rPr>
            <w:b/>
          </w:rPr>
          <w:delText>100075/2</w:delText>
        </w:r>
      </w:del>
    </w:p>
    <w:p>
      <w:pPr>
        <w:pStyle w:val="Felels"/>
        <w:ind w:left="0" w:hanging="0"/>
        <w:rPr>
          <w:del w:id="1481" w:author="Magyar Judit" w:date="2010-05-25T15:59:00Z"/>
        </w:rPr>
      </w:pPr>
      <w:del w:id="1479" w:author="Magyar Judit" w:date="2010-05-25T15:59:00Z">
        <w:r>
          <w:rPr/>
          <w:delText>A tervezett felújítás teljes felújítási költsége</w:delText>
        </w:r>
      </w:del>
      <w:del w:id="1480" w:author="Magyar Judit" w:date="2010-05-25T15:59:00Z">
        <w:r>
          <w:rPr>
            <w:b/>
          </w:rPr>
          <w:delText>: 4.767.476 Ft.</w:delText>
        </w:r>
      </w:del>
    </w:p>
    <w:p>
      <w:pPr>
        <w:pStyle w:val="Felels"/>
        <w:ind w:left="0" w:hanging="0"/>
        <w:rPr>
          <w:del w:id="1484" w:author="Magyar Judit" w:date="2010-05-25T15:59:00Z"/>
        </w:rPr>
      </w:pPr>
      <w:del w:id="1482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483" w:author="Magyar Judit" w:date="2010-05-25T15:59:00Z">
        <w:r>
          <w:rPr>
            <w:b/>
          </w:rPr>
          <w:delText>4.767.476 Ft.</w:delText>
        </w:r>
      </w:del>
    </w:p>
    <w:p>
      <w:pPr>
        <w:pStyle w:val="Felels"/>
        <w:ind w:left="0" w:hanging="0"/>
        <w:rPr>
          <w:del w:id="1487" w:author="Magyar Judit" w:date="2010-05-25T15:59:00Z"/>
        </w:rPr>
      </w:pPr>
      <w:del w:id="1485" w:author="Magyar Judit" w:date="2010-05-25T15:59:00Z">
        <w:r>
          <w:rPr/>
          <w:delText xml:space="preserve">A lakások tulajdonosai által vállalt saját erő összege: </w:delText>
        </w:r>
      </w:del>
      <w:del w:id="1486" w:author="Magyar Judit" w:date="2010-05-25T15:59:00Z">
        <w:r>
          <w:rPr>
            <w:b/>
          </w:rPr>
          <w:delText>1.430.242 Ft.</w:delText>
        </w:r>
      </w:del>
    </w:p>
    <w:p>
      <w:pPr>
        <w:pStyle w:val="Felels"/>
        <w:ind w:left="0" w:hanging="0"/>
        <w:rPr>
          <w:del w:id="1490" w:author="Magyar Judit" w:date="2010-05-25T15:59:00Z"/>
        </w:rPr>
      </w:pPr>
      <w:del w:id="1488" w:author="Magyar Judit" w:date="2010-05-25T15:59:00Z">
        <w:r>
          <w:rPr/>
          <w:delText xml:space="preserve">Az igényelt állami támogatás összege: </w:delText>
        </w:r>
      </w:del>
      <w:del w:id="1489" w:author="Magyar Judit" w:date="2010-05-25T15:59:00Z">
        <w:r>
          <w:rPr>
            <w:b/>
          </w:rPr>
          <w:delText>1.906.990 Ft.</w:delText>
        </w:r>
      </w:del>
    </w:p>
    <w:p>
      <w:pPr>
        <w:pStyle w:val="Felels"/>
        <w:ind w:left="0" w:hanging="0"/>
        <w:rPr>
          <w:del w:id="1492" w:author="Magyar Judit" w:date="2010-05-25T15:59:00Z"/>
        </w:rPr>
      </w:pPr>
      <w:del w:id="1491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494" w:author="Magyar Judit" w:date="2010-05-25T15:59:00Z"/>
        </w:rPr>
      </w:pPr>
      <w:del w:id="1493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496" w:author="Magyar Judit" w:date="2010-05-25T15:59:00Z"/>
        </w:rPr>
      </w:pPr>
      <w:del w:id="1495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499" w:author="Magyar Judit" w:date="2010-05-25T15:59:00Z"/>
        </w:rPr>
      </w:pPr>
      <w:del w:id="1497" w:author="Magyar Judit" w:date="2010-05-25T15:59:00Z">
        <w:r>
          <w:rPr/>
          <w:delText>Felkéri a Polgármestert az összefoglaló adatlap kiadására, a támogatási szerződés aláírására</w:delText>
        </w:r>
      </w:del>
      <w:del w:id="1498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501" w:author="Magyar Judit" w:date="2010-05-25T15:59:00Z"/>
        </w:rPr>
      </w:pPr>
      <w:del w:id="1500" w:author="Magyar Judit" w:date="2010-05-25T15:59:00Z">
        <w:r>
          <w:rPr/>
        </w:r>
      </w:del>
    </w:p>
    <w:p>
      <w:pPr>
        <w:pStyle w:val="Felels"/>
        <w:ind w:left="0" w:hanging="0"/>
        <w:rPr>
          <w:del w:id="1504" w:author="Magyar Judit" w:date="2010-05-25T15:59:00Z"/>
        </w:rPr>
      </w:pPr>
      <w:del w:id="1502" w:author="Magyar Judit" w:date="2010-05-25T15:59:00Z">
        <w:r>
          <w:rPr>
            <w:u w:val="single"/>
          </w:rPr>
          <w:delText>Határidő:</w:delText>
        </w:r>
      </w:del>
      <w:del w:id="1503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507" w:author="Magyar Judit" w:date="2010-05-25T15:59:00Z"/>
        </w:rPr>
      </w:pPr>
      <w:del w:id="1505" w:author="Magyar Judit" w:date="2010-05-25T15:59:00Z">
        <w:r>
          <w:rPr/>
          <w:delText>A támogatási szerződés aláírására az állami pályázat elnyerését követő 30 napon belül</w:delText>
        </w:r>
      </w:del>
      <w:del w:id="1506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del w:id="1510" w:author="Magyar Judit" w:date="2010-05-25T15:59:00Z"/>
        </w:rPr>
      </w:pPr>
      <w:del w:id="1508" w:author="Magyar Judit" w:date="2010-05-25T15:59:00Z">
        <w:r>
          <w:rPr>
            <w:u w:val="single"/>
          </w:rPr>
          <w:delText>Felelős:</w:delText>
        </w:r>
      </w:del>
      <w:del w:id="1509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512" w:author="Magyar Judit" w:date="2010-05-25T15:59:00Z"/>
        </w:rPr>
      </w:pPr>
      <w:del w:id="1511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ind w:left="0" w:hanging="0"/>
        <w:rPr>
          <w:color w:val="000000"/>
          <w:sz w:val="22"/>
          <w:szCs w:val="22"/>
          <w:del w:id="1514" w:author="Magyar Judit" w:date="2010-05-25T15:59:00Z"/>
        </w:rPr>
      </w:pPr>
      <w:del w:id="1513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516" w:author="Magyar Judit" w:date="2010-05-25T15:59:00Z"/>
        </w:rPr>
      </w:pPr>
      <w:del w:id="151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518" w:author="Magyar Judit" w:date="2010-05-25T15:59:00Z"/>
        </w:rPr>
      </w:pPr>
      <w:del w:id="1517" w:author="Magyar Judit" w:date="2010-05-25T15:59:00Z">
        <w:r>
          <w:rPr>
            <w:b/>
            <w:sz w:val="22"/>
            <w:szCs w:val="22"/>
          </w:rPr>
          <w:delText>149/2010. (V. 12.) GTB</w:delText>
        </w:r>
      </w:del>
    </w:p>
    <w:p>
      <w:pPr>
        <w:pStyle w:val="Felels"/>
        <w:ind w:left="0" w:hanging="0"/>
        <w:rPr>
          <w:del w:id="1522" w:author="Magyar Judit" w:date="2010-05-25T15:59:00Z"/>
        </w:rPr>
      </w:pPr>
      <w:del w:id="1519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520" w:author="Magyar Judit" w:date="2010-05-25T15:59:00Z">
        <w:r>
          <w:rPr>
            <w:b/>
          </w:rPr>
          <w:delText>715.121 Ft önkormányzati vissza nem térítendő, egyösszegű támogatást nyújt,</w:delText>
        </w:r>
      </w:del>
      <w:del w:id="1521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ind w:left="0" w:hanging="0"/>
        <w:rPr>
          <w:del w:id="1525" w:author="Magyar Judit" w:date="2010-05-25T15:59:00Z"/>
        </w:rPr>
      </w:pPr>
      <w:del w:id="1523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524" w:author="Magyar Judit" w:date="2010-05-25T15:59:00Z">
        <w:r>
          <w:rPr>
            <w:b/>
          </w:rPr>
          <w:delText>1165 Budapest, Cziráki utca 6.</w:delText>
        </w:r>
      </w:del>
    </w:p>
    <w:p>
      <w:pPr>
        <w:pStyle w:val="Felels"/>
        <w:ind w:left="0" w:hanging="0"/>
        <w:rPr>
          <w:del w:id="1528" w:author="Magyar Judit" w:date="2010-05-25T15:59:00Z"/>
        </w:rPr>
      </w:pPr>
      <w:del w:id="1526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527" w:author="Magyar Judit" w:date="2010-05-25T15:59:00Z">
        <w:r>
          <w:rPr>
            <w:b/>
          </w:rPr>
          <w:delText>100002/10</w:delText>
        </w:r>
      </w:del>
    </w:p>
    <w:p>
      <w:pPr>
        <w:pStyle w:val="Felels"/>
        <w:ind w:left="0" w:hanging="0"/>
        <w:rPr>
          <w:del w:id="1531" w:author="Magyar Judit" w:date="2010-05-25T15:59:00Z"/>
        </w:rPr>
      </w:pPr>
      <w:del w:id="1529" w:author="Magyar Judit" w:date="2010-05-25T15:59:00Z">
        <w:r>
          <w:rPr/>
          <w:delText>A tervezett felújítás teljes felújítási költsége</w:delText>
        </w:r>
      </w:del>
      <w:del w:id="1530" w:author="Magyar Judit" w:date="2010-05-25T15:59:00Z">
        <w:r>
          <w:rPr>
            <w:b/>
          </w:rPr>
          <w:delText>: 2.383.738 Ft.</w:delText>
        </w:r>
      </w:del>
    </w:p>
    <w:p>
      <w:pPr>
        <w:pStyle w:val="Felels"/>
        <w:ind w:left="0" w:hanging="0"/>
        <w:rPr>
          <w:del w:id="1534" w:author="Magyar Judit" w:date="2010-05-25T15:59:00Z"/>
        </w:rPr>
      </w:pPr>
      <w:del w:id="1532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533" w:author="Magyar Judit" w:date="2010-05-25T15:59:00Z">
        <w:r>
          <w:rPr>
            <w:b/>
          </w:rPr>
          <w:delText>2.383.738 Ft.</w:delText>
        </w:r>
      </w:del>
    </w:p>
    <w:p>
      <w:pPr>
        <w:pStyle w:val="Felels"/>
        <w:ind w:left="0" w:hanging="0"/>
        <w:rPr>
          <w:del w:id="1537" w:author="Magyar Judit" w:date="2010-05-25T15:59:00Z"/>
        </w:rPr>
      </w:pPr>
      <w:del w:id="1535" w:author="Magyar Judit" w:date="2010-05-25T15:59:00Z">
        <w:r>
          <w:rPr/>
          <w:delText xml:space="preserve">A lakások tulajdonosai által vállalt saját erő összege: </w:delText>
        </w:r>
      </w:del>
      <w:del w:id="1536" w:author="Magyar Judit" w:date="2010-05-25T15:59:00Z">
        <w:r>
          <w:rPr>
            <w:b/>
          </w:rPr>
          <w:delText>715.121 Ft.</w:delText>
        </w:r>
      </w:del>
    </w:p>
    <w:p>
      <w:pPr>
        <w:pStyle w:val="Felels"/>
        <w:ind w:left="0" w:hanging="0"/>
        <w:rPr>
          <w:del w:id="1540" w:author="Magyar Judit" w:date="2010-05-25T15:59:00Z"/>
        </w:rPr>
      </w:pPr>
      <w:del w:id="1538" w:author="Magyar Judit" w:date="2010-05-25T15:59:00Z">
        <w:r>
          <w:rPr/>
          <w:delText xml:space="preserve">Az igényelt állami támogatás összege: </w:delText>
        </w:r>
      </w:del>
      <w:del w:id="1539" w:author="Magyar Judit" w:date="2010-05-25T15:59:00Z">
        <w:r>
          <w:rPr>
            <w:b/>
          </w:rPr>
          <w:delText>953.495 Ft.</w:delText>
        </w:r>
      </w:del>
    </w:p>
    <w:p>
      <w:pPr>
        <w:pStyle w:val="Felels"/>
        <w:ind w:left="0" w:hanging="0"/>
        <w:rPr>
          <w:del w:id="1542" w:author="Magyar Judit" w:date="2010-05-25T15:59:00Z"/>
        </w:rPr>
      </w:pPr>
      <w:del w:id="1541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ind w:left="0" w:hanging="0"/>
        <w:rPr>
          <w:del w:id="1544" w:author="Magyar Judit" w:date="2010-05-25T15:59:00Z"/>
        </w:rPr>
      </w:pPr>
      <w:del w:id="1543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ind w:left="0" w:hanging="0"/>
        <w:rPr>
          <w:del w:id="1546" w:author="Magyar Judit" w:date="2010-05-25T15:59:00Z"/>
        </w:rPr>
      </w:pPr>
      <w:del w:id="1545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ind w:left="0" w:hanging="0"/>
        <w:rPr>
          <w:del w:id="1549" w:author="Magyar Judit" w:date="2010-05-25T15:59:00Z"/>
        </w:rPr>
      </w:pPr>
      <w:del w:id="1547" w:author="Magyar Judit" w:date="2010-05-25T15:59:00Z">
        <w:r>
          <w:rPr/>
          <w:delText>Felkéri a Polgármestert az összefoglaló adatlap kiadására, a támogatási szerződés aláírására</w:delText>
        </w:r>
      </w:del>
      <w:del w:id="1548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ind w:left="0" w:hanging="0"/>
        <w:rPr>
          <w:del w:id="1551" w:author="Magyar Judit" w:date="2010-05-25T15:59:00Z"/>
        </w:rPr>
      </w:pPr>
      <w:del w:id="1550" w:author="Magyar Judit" w:date="2010-05-25T15:59:00Z">
        <w:r>
          <w:rPr/>
        </w:r>
      </w:del>
    </w:p>
    <w:p>
      <w:pPr>
        <w:pStyle w:val="Felels"/>
        <w:ind w:left="0" w:hanging="0"/>
        <w:rPr>
          <w:del w:id="1554" w:author="Magyar Judit" w:date="2010-05-25T15:59:00Z"/>
        </w:rPr>
      </w:pPr>
      <w:del w:id="1552" w:author="Magyar Judit" w:date="2010-05-25T15:59:00Z">
        <w:r>
          <w:rPr>
            <w:u w:val="single"/>
          </w:rPr>
          <w:delText>Határidő:</w:delText>
        </w:r>
      </w:del>
      <w:del w:id="1553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0" w:hanging="0"/>
        <w:rPr>
          <w:del w:id="1557" w:author="Magyar Judit" w:date="2010-05-25T15:59:00Z"/>
        </w:rPr>
      </w:pPr>
      <w:del w:id="1555" w:author="Magyar Judit" w:date="2010-05-25T15:59:00Z">
        <w:r>
          <w:rPr/>
          <w:delText>A támogatási szerződés aláírására az állami pályázat elnyerését követő 30 napon belül</w:delText>
        </w:r>
      </w:del>
      <w:del w:id="1556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del w:id="1560" w:author="Magyar Judit" w:date="2010-05-25T15:59:00Z"/>
        </w:rPr>
      </w:pPr>
      <w:del w:id="1558" w:author="Magyar Judit" w:date="2010-05-25T15:59:00Z">
        <w:r>
          <w:rPr>
            <w:u w:val="single"/>
          </w:rPr>
          <w:delText>Felelős:</w:delText>
        </w:r>
      </w:del>
      <w:del w:id="1559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562" w:author="Magyar Judit" w:date="2010-05-25T15:59:00Z"/>
        </w:rPr>
      </w:pPr>
      <w:del w:id="1561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ind w:left="0" w:hanging="0"/>
        <w:rPr>
          <w:color w:val="000000"/>
          <w:sz w:val="22"/>
          <w:szCs w:val="22"/>
          <w:del w:id="1564" w:author="Magyar Judit" w:date="2010-05-25T15:59:00Z"/>
        </w:rPr>
      </w:pPr>
      <w:del w:id="1563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color w:val="000000"/>
          <w:del w:id="1566" w:author="Magyar Judit" w:date="2010-05-25T15:59:00Z"/>
        </w:rPr>
      </w:pPr>
      <w:del w:id="1565" w:author="Magyar Judit" w:date="2010-05-25T15:59:00Z">
        <w:r>
          <w:rPr>
            <w:color w:val="000000"/>
          </w:rPr>
        </w:r>
      </w:del>
    </w:p>
    <w:p>
      <w:pPr>
        <w:pStyle w:val="Szvegtrzs3"/>
        <w:ind w:left="0" w:hanging="1418"/>
        <w:rPr>
          <w:szCs w:val="22"/>
          <w:del w:id="1568" w:author="Magyar Judit" w:date="2010-05-25T15:59:00Z"/>
        </w:rPr>
      </w:pPr>
      <w:del w:id="1567" w:author="Magyar Judit" w:date="2010-05-25T15:59:00Z">
        <w:r>
          <w:rPr>
            <w:szCs w:val="22"/>
          </w:rPr>
          <w:delText>NAPIREND: 7. Javaslat Budapest, XVI. kerület, Rákosi út. 86. szám alatti, 109919/0/A/1 hrsz-ú, nem lakás célú helyiség bérbeadással történő hasznosítására</w:delText>
        </w:r>
      </w:del>
    </w:p>
    <w:p>
      <w:pPr>
        <w:pStyle w:val="Szvegtrzs3"/>
        <w:ind w:left="0" w:hanging="0"/>
        <w:rPr>
          <w:del w:id="1570" w:author="Magyar Judit" w:date="2010-05-25T15:59:00Z"/>
        </w:rPr>
      </w:pPr>
      <w:del w:id="1569" w:author="Magyar Judit" w:date="2010-05-25T15:59:00Z">
        <w:r>
          <w:rPr>
            <w:b w:val="false"/>
            <w:szCs w:val="22"/>
          </w:rPr>
          <w:delText>Előadó: Kovács Balázs bizottsági elnök</w:delText>
        </w:r>
      </w:del>
    </w:p>
    <w:p>
      <w:pPr>
        <w:pStyle w:val="Normal"/>
        <w:ind w:left="0" w:hanging="0"/>
        <w:jc w:val="both"/>
        <w:rPr>
          <w:b w:val="false"/>
          <w:b w:val="false"/>
          <w:color w:val="000000"/>
          <w:sz w:val="22"/>
          <w:szCs w:val="22"/>
          <w:del w:id="1572" w:author="Magyar Judit" w:date="2010-05-25T15:59:00Z"/>
        </w:rPr>
      </w:pPr>
      <w:del w:id="1571" w:author="Magyar Judit" w:date="2010-05-25T15:59:00Z">
        <w:r>
          <w:rPr>
            <w:b w:val="false"/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574" w:author="Magyar Judit" w:date="2010-05-25T15:59:00Z"/>
        </w:rPr>
      </w:pPr>
      <w:del w:id="157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576" w:author="Magyar Judit" w:date="2010-05-25T15:59:00Z"/>
        </w:rPr>
      </w:pPr>
      <w:del w:id="1575" w:author="Magyar Judit" w:date="2010-05-25T15:59:00Z">
        <w:r>
          <w:rPr>
            <w:b/>
            <w:sz w:val="22"/>
            <w:szCs w:val="22"/>
          </w:rPr>
          <w:delText>150/2010. (V. 12.) GTB</w:delText>
        </w:r>
      </w:del>
    </w:p>
    <w:p>
      <w:pPr>
        <w:pStyle w:val="Felels"/>
        <w:ind w:left="0" w:hanging="0"/>
        <w:rPr>
          <w:del w:id="1578" w:author="Magyar Judit" w:date="2010-05-25T15:59:00Z"/>
        </w:rPr>
      </w:pPr>
      <w:del w:id="1577" w:author="Magyar Judit" w:date="2010-05-25T15:59:00Z">
        <w:r>
          <w:rPr/>
          <w:delText>Budapest Főváros XVI. kerületi Önkormányzat Képviselő-testületének Gazdasági és Tulajdonosi Bizottsága úgy dönt, hogy a Budapest, XVI. kerület, Rákosi út. 86. szám alatti, 109919/0/A/1 hrsz-ú, nem lakás célú helyiséget nyilvános, egyfordulós pályázat útján, bérbeadással hasznosítja.</w:delText>
        </w:r>
      </w:del>
    </w:p>
    <w:p>
      <w:pPr>
        <w:pStyle w:val="Felels"/>
        <w:ind w:left="0" w:hanging="0"/>
        <w:rPr>
          <w:del w:id="1580" w:author="Magyar Judit" w:date="2010-05-25T15:59:00Z"/>
        </w:rPr>
      </w:pPr>
      <w:del w:id="1579" w:author="Magyar Judit" w:date="2010-05-25T15:59:00Z">
        <w:r>
          <w:rPr/>
          <w:delText>A versenyeztetési felhívás feltételei:</w:delText>
        </w:r>
      </w:del>
    </w:p>
    <w:p>
      <w:pPr>
        <w:pStyle w:val="Felels"/>
        <w:ind w:left="0" w:hanging="0"/>
        <w:rPr>
          <w:del w:id="1582" w:author="Magyar Judit" w:date="2010-05-25T15:59:00Z"/>
        </w:rPr>
      </w:pPr>
      <w:del w:id="1581" w:author="Magyar Judit" w:date="2010-05-25T15:59:00Z">
        <w:r>
          <w:rPr/>
          <w:delText>Az ingatlan tulajdoni lap szerinti megnevezése: iroda, raktár</w:delText>
        </w:r>
      </w:del>
    </w:p>
    <w:p>
      <w:pPr>
        <w:pStyle w:val="Felels"/>
        <w:ind w:left="0" w:hanging="0"/>
        <w:rPr>
          <w:del w:id="1585" w:author="Magyar Judit" w:date="2010-05-25T15:59:00Z"/>
        </w:rPr>
      </w:pPr>
      <w:del w:id="1583" w:author="Magyar Judit" w:date="2010-05-25T15:59:00Z">
        <w:r>
          <w:rPr/>
          <w:delText>Az ingatlan területe 122 m</w:delText>
        </w:r>
      </w:del>
      <w:del w:id="1584" w:author="Magyar Judit" w:date="2010-05-25T15:59:00Z">
        <w:r>
          <w:rPr>
            <w:vertAlign w:val="superscript"/>
          </w:rPr>
          <w:delText>2</w:delText>
        </w:r>
      </w:del>
    </w:p>
    <w:p>
      <w:pPr>
        <w:pStyle w:val="Felels"/>
        <w:ind w:left="0" w:hanging="0"/>
        <w:rPr>
          <w:del w:id="1587" w:author="Magyar Judit" w:date="2010-05-25T15:59:00Z"/>
        </w:rPr>
      </w:pPr>
      <w:del w:id="1586" w:author="Magyar Judit" w:date="2010-05-25T15:59:00Z">
        <w:r>
          <w:rPr/>
          <w:delText>Az ingatlan közműellátottsága: elektromos áram, víz, gáz, csatorna</w:delText>
        </w:r>
      </w:del>
    </w:p>
    <w:p>
      <w:pPr>
        <w:pStyle w:val="Felels"/>
        <w:ind w:left="0" w:hanging="0"/>
        <w:rPr>
          <w:del w:id="1589" w:author="Magyar Judit" w:date="2010-05-25T15:59:00Z"/>
        </w:rPr>
      </w:pPr>
      <w:del w:id="1588" w:author="Magyar Judit" w:date="2010-05-25T15:59:00Z">
        <w:r>
          <w:rPr/>
          <w:delText>Építési övezeti besorolása: L4-XVI/SZ1, intenzív kertvárosias lakóterület nagytelkes, szabadonálló beépítési mód szerint beépíthető terület. Az építési övezetben kereskedelmi és szolgáltató tevékenység folytatható.</w:delText>
        </w:r>
      </w:del>
    </w:p>
    <w:p>
      <w:pPr>
        <w:pStyle w:val="Felels"/>
        <w:ind w:left="0" w:hanging="0"/>
        <w:rPr>
          <w:del w:id="1591" w:author="Magyar Judit" w:date="2010-05-25T15:59:00Z"/>
        </w:rPr>
      </w:pPr>
      <w:del w:id="1590" w:author="Magyar Judit" w:date="2010-05-25T15:59:00Z">
        <w:r>
          <w:rPr>
            <w:sz w:val="22"/>
          </w:rPr>
          <w:delText>Induló bérleti díj mértéke: 130.000 Ft/hó + áfa</w:delText>
        </w:r>
      </w:del>
    </w:p>
    <w:p>
      <w:pPr>
        <w:pStyle w:val="Felels"/>
        <w:ind w:left="0" w:hanging="0"/>
        <w:rPr>
          <w:del w:id="1593" w:author="Magyar Judit" w:date="2010-05-25T15:59:00Z"/>
        </w:rPr>
      </w:pPr>
      <w:del w:id="1592" w:author="Magyar Judit" w:date="2010-05-25T15:59:00Z">
        <w:r>
          <w:rPr/>
          <w:delText>Az Önkormányzat a bérleti díjat évenként megemeli legfeljebb az infláció mértékével, első alkalommal 2011. január 1-jétől.</w:delText>
        </w:r>
      </w:del>
    </w:p>
    <w:p>
      <w:pPr>
        <w:pStyle w:val="Felels"/>
        <w:ind w:left="0" w:hanging="0"/>
        <w:rPr>
          <w:del w:id="1595" w:author="Magyar Judit" w:date="2010-05-25T15:59:00Z"/>
        </w:rPr>
      </w:pPr>
      <w:del w:id="1594" w:author="Magyar Judit" w:date="2010-05-25T15:59:00Z">
        <w:r>
          <w:rPr/>
          <w:delText>Óvadék elhelyezése: 3 havi bruttó bérleti díjnak megfelelő összeg</w:delText>
        </w:r>
      </w:del>
    </w:p>
    <w:p>
      <w:pPr>
        <w:pStyle w:val="Felels"/>
        <w:ind w:left="0" w:hanging="0"/>
        <w:rPr>
          <w:del w:id="1597" w:author="Magyar Judit" w:date="2010-05-25T15:59:00Z"/>
        </w:rPr>
      </w:pPr>
      <w:del w:id="1596" w:author="Magyar Judit" w:date="2010-05-25T15:59:00Z">
        <w:r>
          <w:rPr/>
          <w:delText>Bérlet időtartama: határozatlan idő, 3 hónapos felmondási idővel</w:delText>
        </w:r>
      </w:del>
    </w:p>
    <w:p>
      <w:pPr>
        <w:pStyle w:val="Felels"/>
        <w:ind w:left="0" w:hanging="0"/>
        <w:rPr>
          <w:del w:id="1600" w:author="Magyar Judit" w:date="2010-05-25T15:59:00Z"/>
        </w:rPr>
      </w:pPr>
      <w:del w:id="1598" w:author="Magyar Judit" w:date="2010-05-25T15:59:00Z">
        <w:r>
          <w:rPr>
            <w:szCs w:val="22"/>
          </w:rPr>
          <w:delText>A Bizottság felkéri a Polgármestert az előterjesztésben szereplő feltételekkel a pályázati felhívás és a részletes tájékoztató megjelentetésére</w:delText>
        </w:r>
      </w:del>
      <w:del w:id="1599" w:author="Magyar Judit" w:date="2010-05-25T15:59:00Z">
        <w:r>
          <w:rPr/>
          <w:delText>.</w:delText>
        </w:r>
      </w:del>
    </w:p>
    <w:p>
      <w:pPr>
        <w:pStyle w:val="Felels"/>
        <w:ind w:left="0" w:hanging="0"/>
        <w:rPr>
          <w:sz w:val="22"/>
          <w:szCs w:val="22"/>
          <w:del w:id="1602" w:author="Magyar Judit" w:date="2010-05-25T15:59:00Z"/>
        </w:rPr>
      </w:pPr>
      <w:del w:id="1601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del w:id="1606" w:author="Magyar Judit" w:date="2010-05-25T15:59:00Z"/>
        </w:rPr>
      </w:pPr>
      <w:del w:id="1603" w:author="Magyar Judit" w:date="2010-05-25T15:59:00Z">
        <w:r>
          <w:rPr>
            <w:u w:val="single"/>
          </w:rPr>
          <w:delText>Határidő:</w:delText>
        </w:r>
      </w:del>
      <w:del w:id="1604" w:author="Magyar Judit" w:date="2010-05-25T15:59:00Z">
        <w:r>
          <w:rPr/>
          <w:delText xml:space="preserve"> 2010. </w:delText>
        </w:r>
      </w:del>
      <w:del w:id="1605" w:author="Magyar Judit" w:date="2010-05-25T15:59:00Z">
        <w:r>
          <w:rPr>
            <w:szCs w:val="22"/>
          </w:rPr>
          <w:delText>június 15.</w:delText>
        </w:r>
      </w:del>
    </w:p>
    <w:p>
      <w:pPr>
        <w:pStyle w:val="Felels"/>
        <w:ind w:left="0" w:hanging="0"/>
        <w:rPr>
          <w:del w:id="1609" w:author="Magyar Judit" w:date="2010-05-25T15:59:00Z"/>
        </w:rPr>
      </w:pPr>
      <w:del w:id="1607" w:author="Magyar Judit" w:date="2010-05-25T15:59:00Z">
        <w:r>
          <w:rPr>
            <w:u w:val="single"/>
          </w:rPr>
          <w:delText>Felelős:</w:delText>
        </w:r>
      </w:del>
      <w:del w:id="1608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11" w:author="Magyar Judit" w:date="2010-05-25T15:59:00Z"/>
        </w:rPr>
      </w:pPr>
      <w:del w:id="1610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13" w:author="Magyar Judit" w:date="2010-05-25T15:59:00Z"/>
        </w:rPr>
      </w:pPr>
      <w:del w:id="1612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color w:val="000000"/>
          <w:sz w:val="22"/>
          <w:szCs w:val="22"/>
          <w:del w:id="1615" w:author="Magyar Judit" w:date="2010-05-25T15:59:00Z"/>
        </w:rPr>
      </w:pPr>
      <w:del w:id="1614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Szvegtrzs3"/>
        <w:ind w:left="0" w:hanging="1418"/>
        <w:rPr>
          <w:szCs w:val="22"/>
          <w:del w:id="1617" w:author="Magyar Judit" w:date="2010-05-25T15:59:00Z"/>
        </w:rPr>
      </w:pPr>
      <w:del w:id="1616" w:author="Magyar Judit" w:date="2010-05-25T15:59:00Z">
        <w:r>
          <w:rPr>
            <w:szCs w:val="22"/>
          </w:rPr>
          <w:delText>NAPIREND: 8. Kérelem a XVI. Kerület Kertvárosi Egészségügyi Szolgálata és a Victofon Kft. közötti, 3 év határozott idejű bérleti szerződés előzetes hozzájárulására</w:delText>
        </w:r>
      </w:del>
    </w:p>
    <w:p>
      <w:pPr>
        <w:pStyle w:val="Felels"/>
        <w:ind w:left="0" w:hanging="0"/>
        <w:rPr>
          <w:del w:id="1619" w:author="Magyar Judit" w:date="2010-05-25T15:59:00Z"/>
        </w:rPr>
      </w:pPr>
      <w:del w:id="1618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621" w:author="Magyar Judit" w:date="2010-05-25T15:59:00Z"/>
        </w:rPr>
      </w:pPr>
      <w:del w:id="1620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623" w:author="Magyar Judit" w:date="2010-05-25T15:59:00Z"/>
        </w:rPr>
      </w:pPr>
      <w:del w:id="1622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625" w:author="Magyar Judit" w:date="2010-05-25T15:59:00Z"/>
        </w:rPr>
      </w:pPr>
      <w:del w:id="1624" w:author="Magyar Judit" w:date="2010-05-25T15:59:00Z">
        <w:r>
          <w:rPr>
            <w:b/>
            <w:sz w:val="22"/>
            <w:szCs w:val="22"/>
          </w:rPr>
          <w:delText>151/2010. (V. 12.) GTB</w:delText>
        </w:r>
      </w:del>
    </w:p>
    <w:p>
      <w:pPr>
        <w:pStyle w:val="Felels"/>
        <w:ind w:left="0" w:hanging="0"/>
        <w:rPr>
          <w:color w:val="000000"/>
          <w:del w:id="1630" w:author="Magyar Judit" w:date="2010-05-25T15:59:00Z"/>
        </w:rPr>
      </w:pPr>
      <w:del w:id="1626" w:author="Magyar Judit" w:date="2010-05-25T15:59:00Z">
        <w:r>
          <w:rPr>
            <w:sz w:val="22"/>
            <w:szCs w:val="22"/>
          </w:rPr>
          <w:delText>Budapest Főváros XVI. kerületi Önkormányzat Képviselő-testületének Gazdasági és Tulajdonosi Bizottsága a Polgármester egyetértésével úgy dönt, hogy a XVI. Kerület Kertvárosi Egészségügyi Szolgálata (Budapest, XVI. kerület, Tekla utca 2/c) és a Victofon Kft. (1068 Budapest, Szondi u. 98/a., cg.: 13-09-067029, képviseli: Hevesi János) között, a 1163 Budapest, Tekla utca 2/c. szám alatti ingatlanon található 12 m</w:delText>
        </w:r>
      </w:del>
      <w:del w:id="1627" w:author="Magyar Judit" w:date="2010-05-25T15:59:00Z">
        <w:r>
          <w:rPr>
            <w:sz w:val="22"/>
            <w:szCs w:val="22"/>
            <w:vertAlign w:val="superscript"/>
          </w:rPr>
          <w:delText>2</w:delText>
        </w:r>
      </w:del>
      <w:del w:id="1628" w:author="Magyar Judit" w:date="2010-05-25T15:59:00Z">
        <w:r>
          <w:rPr>
            <w:sz w:val="22"/>
            <w:szCs w:val="22"/>
          </w:rPr>
          <w:delText xml:space="preserve"> alapterületű rendelő helyiségre audiológiai tevékenység céljából 2011. január 1-jétől 2013. december 31-ig kötendő bérleti szerződéshez hozzájárul az előterjesztés 2. számú mellékletében szereplő bérleti szerződés tervezet szerint</w:delText>
        </w:r>
      </w:del>
      <w:del w:id="1629" w:author="Magyar Judit" w:date="2010-05-25T15:59:00Z">
        <w:r>
          <w:rPr/>
          <w:delText xml:space="preserve">. </w:delText>
        </w:r>
      </w:del>
    </w:p>
    <w:p>
      <w:pPr>
        <w:pStyle w:val="Felels"/>
        <w:ind w:left="0" w:hanging="0"/>
        <w:rPr>
          <w:color w:val="000000"/>
          <w:del w:id="1632" w:author="Magyar Judit" w:date="2010-05-25T15:59:00Z"/>
        </w:rPr>
      </w:pPr>
      <w:del w:id="1631" w:author="Magyar Judit" w:date="2010-05-25T15:59:00Z">
        <w:r>
          <w:rPr>
            <w:color w:val="000000"/>
          </w:rPr>
        </w:r>
      </w:del>
    </w:p>
    <w:p>
      <w:pPr>
        <w:pStyle w:val="Felels"/>
        <w:ind w:left="0" w:hanging="0"/>
        <w:rPr>
          <w:del w:id="1636" w:author="Magyar Judit" w:date="2010-05-25T15:59:00Z"/>
        </w:rPr>
      </w:pPr>
      <w:del w:id="1633" w:author="Magyar Judit" w:date="2010-05-25T15:59:00Z">
        <w:r>
          <w:rPr>
            <w:u w:val="single"/>
          </w:rPr>
          <w:delText>Határidő:</w:delText>
        </w:r>
      </w:del>
      <w:del w:id="1634" w:author="Magyar Judit" w:date="2010-05-25T15:59:00Z">
        <w:r>
          <w:rPr/>
          <w:delText xml:space="preserve"> 2010. </w:delText>
        </w:r>
      </w:del>
      <w:del w:id="1635" w:author="Magyar Judit" w:date="2010-05-25T15:59:00Z">
        <w:r>
          <w:rPr>
            <w:szCs w:val="22"/>
          </w:rPr>
          <w:delText>május 31.</w:delText>
        </w:r>
      </w:del>
    </w:p>
    <w:p>
      <w:pPr>
        <w:pStyle w:val="Felels"/>
        <w:ind w:left="0" w:hanging="0"/>
        <w:rPr>
          <w:del w:id="1639" w:author="Magyar Judit" w:date="2010-05-25T15:59:00Z"/>
        </w:rPr>
      </w:pPr>
      <w:del w:id="1637" w:author="Magyar Judit" w:date="2010-05-25T15:59:00Z">
        <w:r>
          <w:rPr>
            <w:u w:val="single"/>
          </w:rPr>
          <w:delText>Felelős:</w:delText>
        </w:r>
      </w:del>
      <w:del w:id="1638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41" w:author="Magyar Judit" w:date="2010-05-25T15:59:00Z"/>
        </w:rPr>
      </w:pPr>
      <w:del w:id="1640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43" w:author="Magyar Judit" w:date="2010-05-25T15:59:00Z"/>
        </w:rPr>
      </w:pPr>
      <w:del w:id="1642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ind w:left="0" w:hanging="1418"/>
        <w:rPr>
          <w:szCs w:val="22"/>
          <w:del w:id="1645" w:author="Magyar Judit" w:date="2010-05-25T15:59:00Z"/>
        </w:rPr>
      </w:pPr>
      <w:del w:id="1644" w:author="Magyar Judit" w:date="2010-05-25T15:59:00Z">
        <w:r>
          <w:rPr>
            <w:szCs w:val="22"/>
          </w:rPr>
          <w:delText>NAPIREND: 9. Javaslat az egycsatornás gyűjtőkémények (termofor kémények) felújításának állami támogatás nélküli önkormányzati támogatásáról szóló pályázati felhívás közzétételére</w:delText>
        </w:r>
      </w:del>
    </w:p>
    <w:p>
      <w:pPr>
        <w:pStyle w:val="Felels"/>
        <w:ind w:left="0" w:hanging="0"/>
        <w:rPr>
          <w:del w:id="1647" w:author="Magyar Judit" w:date="2010-05-25T15:59:00Z"/>
        </w:rPr>
      </w:pPr>
      <w:del w:id="1646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649" w:author="Magyar Judit" w:date="2010-05-25T15:59:00Z"/>
        </w:rPr>
      </w:pPr>
      <w:del w:id="1648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651" w:author="Magyar Judit" w:date="2010-05-25T15:59:00Z"/>
        </w:rPr>
      </w:pPr>
      <w:del w:id="1650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653" w:author="Magyar Judit" w:date="2010-05-25T15:59:00Z"/>
        </w:rPr>
      </w:pPr>
      <w:del w:id="1652" w:author="Magyar Judit" w:date="2010-05-25T15:59:00Z">
        <w:r>
          <w:rPr>
            <w:b/>
            <w:sz w:val="22"/>
            <w:szCs w:val="22"/>
          </w:rPr>
          <w:delText>152/2010. (V. 12.) GTB</w:delText>
        </w:r>
      </w:del>
    </w:p>
    <w:p>
      <w:pPr>
        <w:pStyle w:val="Felels"/>
        <w:ind w:left="0" w:hanging="0"/>
        <w:rPr>
          <w:del w:id="1657" w:author="Magyar Judit" w:date="2010-05-25T15:59:00Z"/>
        </w:rPr>
      </w:pPr>
      <w:del w:id="1654" w:author="Magyar Judit" w:date="2010-05-25T15:59:00Z">
        <w:r>
          <w:rPr/>
          <w:delText xml:space="preserve">Budapest Főváros XVI. kerületi Önkormányzat Képviselő-testületének Gazdasági és Tulajdonosi Bizottsága úgy határoz, hogy a Budapest Főváros XVI. kerületi Önkormányzat 2010. évi költségvetésének 6/a melléklet, 43/b sorában szereplő Egycsatornás gyűjtőkémények </w:delText>
        </w:r>
      </w:del>
      <w:del w:id="1655" w:author="Magyar Judit" w:date="2010-05-25T15:59:00Z">
        <w:r>
          <w:rPr>
            <w:iCs/>
          </w:rPr>
          <w:delText xml:space="preserve">állami részvétel nélküli </w:delText>
        </w:r>
      </w:del>
      <w:del w:id="1656" w:author="Magyar Judit" w:date="2010-05-25T15:59:00Z">
        <w:r>
          <w:rPr/>
          <w:delText>felújítási pályázatra 1.500.000 Ft erejéig egycsatornás gyűjtőkémények (termofor kémények) felújításának állami támogatás nélküli önkormányzati támogatásáról szóló pályázati felhívást kíván kiírni.</w:delText>
        </w:r>
      </w:del>
    </w:p>
    <w:p>
      <w:pPr>
        <w:pStyle w:val="Felels"/>
        <w:ind w:left="0" w:hanging="0"/>
        <w:rPr>
          <w:del w:id="1659" w:author="Magyar Judit" w:date="2010-05-25T15:59:00Z"/>
        </w:rPr>
      </w:pPr>
      <w:del w:id="1658" w:author="Magyar Judit" w:date="2010-05-25T15:59:00Z">
        <w:r>
          <w:rPr/>
          <w:delText>A Bizottság az előterjesztés 1. számú mellékletét képező, az egycsatornás gyűjtőkémények (termofor kémények) felújításának állami támogatás nélküli önkormányzati támogatásáról szóló pályázati felhívását jóváhagyja.</w:delText>
        </w:r>
      </w:del>
    </w:p>
    <w:p>
      <w:pPr>
        <w:pStyle w:val="Felels"/>
        <w:ind w:left="0" w:hanging="0"/>
        <w:rPr>
          <w:del w:id="1662" w:author="Magyar Judit" w:date="2010-05-25T15:59:00Z"/>
        </w:rPr>
      </w:pPr>
      <w:del w:id="1660" w:author="Magyar Judit" w:date="2010-05-25T15:59:00Z">
        <w:r>
          <w:rPr>
            <w:iCs/>
            <w:szCs w:val="22"/>
          </w:rPr>
          <w:delText>Felkéri a Bizottság az elnökét a pályázati felhívás aláírására</w:delText>
        </w:r>
      </w:del>
      <w:del w:id="1661" w:author="Magyar Judit" w:date="2010-05-25T15:59:00Z">
        <w:r>
          <w:rPr>
            <w:bCs/>
          </w:rPr>
          <w:delText>.</w:delText>
        </w:r>
      </w:del>
    </w:p>
    <w:p>
      <w:pPr>
        <w:pStyle w:val="Felels"/>
        <w:ind w:left="0" w:hanging="0"/>
        <w:rPr>
          <w:bCs/>
          <w:color w:val="000000"/>
          <w:del w:id="1664" w:author="Magyar Judit" w:date="2010-05-25T15:59:00Z"/>
        </w:rPr>
      </w:pPr>
      <w:del w:id="1663" w:author="Magyar Judit" w:date="2010-05-25T15:59:00Z">
        <w:r>
          <w:rPr>
            <w:bCs/>
            <w:color w:val="000000"/>
          </w:rPr>
        </w:r>
      </w:del>
    </w:p>
    <w:p>
      <w:pPr>
        <w:pStyle w:val="Felels"/>
        <w:ind w:left="0" w:hanging="0"/>
        <w:rPr>
          <w:del w:id="1668" w:author="Magyar Judit" w:date="2010-05-25T15:59:00Z"/>
        </w:rPr>
      </w:pPr>
      <w:del w:id="1665" w:author="Magyar Judit" w:date="2010-05-25T15:59:00Z">
        <w:r>
          <w:rPr>
            <w:u w:val="single"/>
          </w:rPr>
          <w:delText>Határidő:</w:delText>
        </w:r>
      </w:del>
      <w:del w:id="1666" w:author="Magyar Judit" w:date="2010-05-25T15:59:00Z">
        <w:r>
          <w:rPr/>
          <w:delText xml:space="preserve"> </w:delText>
        </w:r>
      </w:del>
      <w:del w:id="1667" w:author="Magyar Judit" w:date="2010-05-25T15:59:00Z">
        <w:r>
          <w:rPr>
            <w:sz w:val="22"/>
            <w:szCs w:val="22"/>
          </w:rPr>
          <w:delText>2010. május 30.</w:delText>
        </w:r>
      </w:del>
    </w:p>
    <w:p>
      <w:pPr>
        <w:pStyle w:val="Felels"/>
        <w:ind w:left="0" w:hanging="0"/>
        <w:rPr>
          <w:del w:id="1671" w:author="Magyar Judit" w:date="2010-05-25T15:59:00Z"/>
        </w:rPr>
      </w:pPr>
      <w:del w:id="1669" w:author="Magyar Judit" w:date="2010-05-25T15:59:00Z">
        <w:r>
          <w:rPr>
            <w:u w:val="single"/>
          </w:rPr>
          <w:delText>Felelős:</w:delText>
        </w:r>
      </w:del>
      <w:del w:id="167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73" w:author="Magyar Judit" w:date="2010-05-25T15:59:00Z"/>
        </w:rPr>
      </w:pPr>
      <w:del w:id="1672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75" w:author="Magyar Judit" w:date="2010-05-25T15:59:00Z"/>
        </w:rPr>
      </w:pPr>
      <w:del w:id="1674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677" w:author="Magyar Judit" w:date="2010-05-25T15:59:00Z"/>
        </w:rPr>
      </w:pPr>
      <w:del w:id="1676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ind w:left="0" w:hanging="1418"/>
        <w:rPr>
          <w:szCs w:val="22"/>
          <w:del w:id="1683" w:author="Magyar Judit" w:date="2010-05-25T15:59:00Z"/>
        </w:rPr>
      </w:pPr>
      <w:del w:id="1678" w:author="Magyar Judit" w:date="2010-05-25T15:59:00Z">
        <w:r>
          <w:rPr>
            <w:szCs w:val="22"/>
          </w:rPr>
          <w:delText>NAPIREND: 10. Kérelem a Budapest, XVI. kerület, Szabadföld u. 21. szám, 116336/3 hrsz. alatti 62 m</w:delText>
        </w:r>
      </w:del>
      <w:del w:id="1679" w:author="Magyar Judit" w:date="2010-05-25T15:59:00Z">
        <w:r>
          <w:rPr>
            <w:szCs w:val="22"/>
            <w:vertAlign w:val="superscript"/>
          </w:rPr>
          <w:delText>2</w:delText>
        </w:r>
      </w:del>
      <w:del w:id="1680" w:author="Magyar Judit" w:date="2010-05-25T15:59:00Z">
        <w:r>
          <w:rPr>
            <w:szCs w:val="22"/>
          </w:rPr>
          <w:delText xml:space="preserve"> területű üzlethelyiség, valamint a 11,4 m</w:delText>
        </w:r>
      </w:del>
      <w:del w:id="1681" w:author="Magyar Judit" w:date="2010-05-25T15:59:00Z">
        <w:r>
          <w:rPr>
            <w:szCs w:val="22"/>
            <w:vertAlign w:val="superscript"/>
          </w:rPr>
          <w:delText>2</w:delText>
        </w:r>
      </w:del>
      <w:del w:id="1682" w:author="Magyar Judit" w:date="2010-05-25T15:59:00Z">
        <w:r>
          <w:rPr>
            <w:szCs w:val="22"/>
          </w:rPr>
          <w:delText xml:space="preserve"> területű udvari tároló albérletbe adására</w:delText>
        </w:r>
      </w:del>
    </w:p>
    <w:p>
      <w:pPr>
        <w:pStyle w:val="Felels"/>
        <w:ind w:left="0" w:hanging="0"/>
        <w:rPr>
          <w:del w:id="1685" w:author="Magyar Judit" w:date="2010-05-25T15:59:00Z"/>
        </w:rPr>
      </w:pPr>
      <w:del w:id="1684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687" w:author="Magyar Judit" w:date="2010-05-25T15:59:00Z"/>
        </w:rPr>
      </w:pPr>
      <w:del w:id="1686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689" w:author="Magyar Judit" w:date="2010-05-25T15:59:00Z"/>
        </w:rPr>
      </w:pPr>
      <w:del w:id="1688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691" w:author="Magyar Judit" w:date="2010-05-25T15:59:00Z"/>
        </w:rPr>
      </w:pPr>
      <w:del w:id="1690" w:author="Magyar Judit" w:date="2010-05-25T15:59:00Z">
        <w:r>
          <w:rPr>
            <w:b/>
            <w:sz w:val="22"/>
            <w:szCs w:val="22"/>
          </w:rPr>
          <w:delText>153/2010. (V. 12.) GTB</w:delText>
        </w:r>
      </w:del>
    </w:p>
    <w:p>
      <w:pPr>
        <w:pStyle w:val="Felels"/>
        <w:ind w:left="0" w:hanging="0"/>
        <w:rPr>
          <w:del w:id="1698" w:author="Magyar Judit" w:date="2010-05-25T15:59:00Z"/>
        </w:rPr>
      </w:pPr>
      <w:del w:id="1692" w:author="Magyar Judit" w:date="2010-05-25T15:59:00Z">
        <w:r>
          <w:rPr>
            <w:szCs w:val="22"/>
          </w:rPr>
          <w:delText>Budapest Főváros XVI. kerületi Önkormányzat Képviselő-testületének Gazdasági és Tulajdonosi Bizottsága úgy dönt, hogy a Budapest Főváros XVI. kerületi Önkormányzat tulajdonában álló Budapest, XVI. kerület, Szabadföld u. 21. szám alatti, 116336/3 hrsz-ú, 62 m</w:delText>
        </w:r>
      </w:del>
      <w:del w:id="1693" w:author="Magyar Judit" w:date="2010-05-25T15:59:00Z">
        <w:r>
          <w:rPr>
            <w:szCs w:val="22"/>
            <w:vertAlign w:val="superscript"/>
          </w:rPr>
          <w:delText>2</w:delText>
        </w:r>
      </w:del>
      <w:del w:id="1694" w:author="Magyar Judit" w:date="2010-05-25T15:59:00Z">
        <w:r>
          <w:rPr>
            <w:szCs w:val="22"/>
          </w:rPr>
          <w:delText xml:space="preserve"> területű üzlethelyiség, valamint 11,4 m</w:delText>
        </w:r>
      </w:del>
      <w:del w:id="1695" w:author="Magyar Judit" w:date="2010-05-25T15:59:00Z">
        <w:r>
          <w:rPr>
            <w:szCs w:val="22"/>
            <w:vertAlign w:val="superscript"/>
          </w:rPr>
          <w:delText>2</w:delText>
        </w:r>
      </w:del>
      <w:del w:id="1696" w:author="Magyar Judit" w:date="2010-05-25T15:59:00Z">
        <w:r>
          <w:rPr>
            <w:szCs w:val="22"/>
          </w:rPr>
          <w:delText xml:space="preserve"> udvari tároló Ruzicska György egyéni vállalkozó (1131 Budapest, Cimbora u. 7.) bérlő által a Krebi Food Kft. (1158 Budapest, Rákospalotai határút 14. cg. 01-09-933341; adószám: 12414747-1-42 képviseli: Ruzicska György Sándor) részére történő albérletbe adásához hozzájárul az előterjesztés 3. sz. mellékletét képező albérleti szerződéstervezet szerint</w:delText>
        </w:r>
      </w:del>
      <w:del w:id="1697" w:author="Magyar Judit" w:date="2010-05-25T15:59:00Z">
        <w:r>
          <w:rPr/>
          <w:delText>.</w:delText>
        </w:r>
      </w:del>
    </w:p>
    <w:p>
      <w:pPr>
        <w:pStyle w:val="Felels"/>
        <w:ind w:left="0" w:hanging="0"/>
        <w:rPr>
          <w:color w:val="000000"/>
          <w:del w:id="1700" w:author="Magyar Judit" w:date="2010-05-25T15:59:00Z"/>
        </w:rPr>
      </w:pPr>
      <w:del w:id="1699" w:author="Magyar Judit" w:date="2010-05-25T15:59:00Z">
        <w:r>
          <w:rPr>
            <w:color w:val="000000"/>
          </w:rPr>
        </w:r>
      </w:del>
    </w:p>
    <w:p>
      <w:pPr>
        <w:pStyle w:val="Felels"/>
        <w:ind w:left="0" w:hanging="0"/>
        <w:rPr>
          <w:u w:val="single"/>
          <w:del w:id="1703" w:author="Magyar Judit" w:date="2010-05-25T15:59:00Z"/>
        </w:rPr>
      </w:pPr>
      <w:del w:id="1701" w:author="Magyar Judit" w:date="2010-05-25T15:59:00Z">
        <w:r>
          <w:rPr>
            <w:u w:val="single"/>
          </w:rPr>
          <w:delText>Határidő:</w:delText>
        </w:r>
      </w:del>
      <w:del w:id="1702" w:author="Magyar Judit" w:date="2010-05-25T15:59:00Z">
        <w:r>
          <w:rPr/>
          <w:delText xml:space="preserve"> 2010. május 31.</w:delText>
        </w:r>
      </w:del>
    </w:p>
    <w:p>
      <w:pPr>
        <w:pStyle w:val="Felels"/>
        <w:ind w:left="0" w:hanging="0"/>
        <w:rPr>
          <w:del w:id="1706" w:author="Magyar Judit" w:date="2010-05-25T15:59:00Z"/>
        </w:rPr>
      </w:pPr>
      <w:del w:id="1704" w:author="Magyar Judit" w:date="2010-05-25T15:59:00Z">
        <w:r>
          <w:rPr>
            <w:u w:val="single"/>
          </w:rPr>
          <w:delText>Felelős:</w:delText>
        </w:r>
      </w:del>
      <w:del w:id="170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708" w:author="Magyar Judit" w:date="2010-05-25T15:59:00Z"/>
        </w:rPr>
      </w:pPr>
      <w:del w:id="1707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ind w:left="0" w:hanging="0"/>
        <w:rPr>
          <w:color w:val="000000"/>
          <w:sz w:val="22"/>
          <w:szCs w:val="22"/>
          <w:del w:id="1710" w:author="Magyar Judit" w:date="2010-05-25T15:59:00Z"/>
        </w:rPr>
      </w:pPr>
      <w:del w:id="170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jc w:val="both"/>
        <w:rPr>
          <w:sz w:val="22"/>
          <w:szCs w:val="22"/>
          <w:u w:val="single"/>
          <w:del w:id="1712" w:author="Magyar Judit" w:date="2010-05-25T15:59:00Z"/>
        </w:rPr>
      </w:pPr>
      <w:del w:id="1711" w:author="Magyar Judit" w:date="2010-05-25T15:59:00Z">
        <w:r>
          <w:rPr>
            <w:sz w:val="22"/>
            <w:szCs w:val="22"/>
            <w:u w:val="single"/>
          </w:rPr>
        </w:r>
      </w:del>
    </w:p>
    <w:p>
      <w:pPr>
        <w:pStyle w:val="Szvegtrzs3"/>
        <w:ind w:left="0" w:hanging="1418"/>
        <w:rPr>
          <w:szCs w:val="22"/>
          <w:del w:id="1714" w:author="Magyar Judit" w:date="2010-05-25T15:59:00Z"/>
        </w:rPr>
      </w:pPr>
      <w:del w:id="1713" w:author="Magyar Judit" w:date="2010-05-25T15:59:00Z">
        <w:r>
          <w:rPr>
            <w:szCs w:val="22"/>
          </w:rPr>
          <w:delText>NAPIREND: 11. Kérelem a Budapest, XVI. kerület, Szérű utca–Döbröce utca 102598 hrsz-ú közterületből telekhatárrendezéssel történő terület értékesítésére, a vételár csökkentésére</w:delText>
        </w:r>
      </w:del>
    </w:p>
    <w:p>
      <w:pPr>
        <w:pStyle w:val="Felels"/>
        <w:ind w:left="0" w:hanging="0"/>
        <w:rPr>
          <w:del w:id="1716" w:author="Magyar Judit" w:date="2010-05-25T15:59:00Z"/>
        </w:rPr>
      </w:pPr>
      <w:del w:id="1715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718" w:author="Magyar Judit" w:date="2010-05-25T15:59:00Z"/>
        </w:rPr>
      </w:pPr>
      <w:del w:id="1717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720" w:author="Magyar Judit" w:date="2010-05-25T15:59:00Z"/>
        </w:rPr>
      </w:pPr>
      <w:del w:id="171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722" w:author="Magyar Judit" w:date="2010-05-25T15:59:00Z"/>
        </w:rPr>
      </w:pPr>
      <w:del w:id="1721" w:author="Magyar Judit" w:date="2010-05-25T15:59:00Z">
        <w:r>
          <w:rPr>
            <w:b/>
            <w:sz w:val="22"/>
            <w:szCs w:val="22"/>
          </w:rPr>
          <w:delText>154/2010. (V. 12.) GTB</w:delText>
        </w:r>
      </w:del>
    </w:p>
    <w:p>
      <w:pPr>
        <w:pStyle w:val="Felels"/>
        <w:ind w:left="0" w:hanging="0"/>
        <w:rPr>
          <w:del w:id="1727" w:author="Magyar Judit" w:date="2010-05-25T15:59:00Z"/>
        </w:rPr>
      </w:pPr>
      <w:del w:id="1723" w:author="Magyar Judit" w:date="2010-05-25T15:59:00Z">
        <w:r>
          <w:rPr>
            <w:spacing w:val="-4"/>
          </w:rPr>
          <w:delText>Budapest Főváros XVI. kerületi Önkormányzat Képviselő-testületének Gazdasági és Tulajdonosi Bizottsága nem javasolja a Budapest Főváros XVI. kerületi Önkormányzat Képviselő-testületének, hogy a</w:delText>
        </w:r>
      </w:del>
      <w:del w:id="1724" w:author="Magyar Judit" w:date="2010-05-25T15:59:00Z">
        <w:r>
          <w:rPr>
            <w:b/>
            <w:spacing w:val="-4"/>
          </w:rPr>
          <w:delText xml:space="preserve"> </w:delText>
        </w:r>
      </w:del>
      <w:del w:id="1725" w:author="Magyar Judit" w:date="2010-05-25T15:59:00Z">
        <w:r>
          <w:rPr>
            <w:spacing w:val="-4"/>
          </w:rPr>
          <w:delText>241/2009. (V. 6.) Kt. határozatában foglalt vételárat csökkentse</w:delText>
        </w:r>
      </w:del>
      <w:del w:id="1726" w:author="Magyar Judit" w:date="2010-05-25T15:59:00Z">
        <w:r>
          <w:rPr>
            <w:bCs/>
            <w:spacing w:val="-4"/>
          </w:rPr>
          <w:delText>.</w:delText>
        </w:r>
      </w:del>
    </w:p>
    <w:p>
      <w:pPr>
        <w:pStyle w:val="Felels"/>
        <w:ind w:left="0" w:hanging="0"/>
        <w:rPr>
          <w:bCs/>
          <w:color w:val="000000"/>
          <w:spacing w:val="-4"/>
          <w:del w:id="1729" w:author="Magyar Judit" w:date="2010-05-25T15:59:00Z"/>
        </w:rPr>
      </w:pPr>
      <w:del w:id="1728" w:author="Magyar Judit" w:date="2010-05-25T15:59:00Z">
        <w:r>
          <w:rPr>
            <w:bCs/>
            <w:color w:val="000000"/>
            <w:spacing w:val="-4"/>
          </w:rPr>
        </w:r>
      </w:del>
    </w:p>
    <w:p>
      <w:pPr>
        <w:pStyle w:val="Felels"/>
        <w:ind w:left="0" w:hanging="0"/>
        <w:rPr>
          <w:del w:id="1733" w:author="Magyar Judit" w:date="2010-05-25T15:59:00Z"/>
        </w:rPr>
      </w:pPr>
      <w:del w:id="1730" w:author="Magyar Judit" w:date="2010-05-25T15:59:00Z">
        <w:r>
          <w:rPr>
            <w:u w:val="single"/>
          </w:rPr>
          <w:delText>Határidő:</w:delText>
        </w:r>
      </w:del>
      <w:del w:id="1731" w:author="Magyar Judit" w:date="2010-05-25T15:59:00Z">
        <w:r>
          <w:rPr/>
          <w:delText xml:space="preserve"> </w:delText>
        </w:r>
      </w:del>
      <w:del w:id="1732" w:author="Magyar Judit" w:date="2010-05-25T15:59:00Z">
        <w:r>
          <w:rPr>
            <w:sz w:val="22"/>
            <w:szCs w:val="22"/>
          </w:rPr>
          <w:delText>2010. május 12. Kt.-ülés</w:delText>
        </w:r>
      </w:del>
    </w:p>
    <w:p>
      <w:pPr>
        <w:pStyle w:val="Felels"/>
        <w:ind w:left="0" w:hanging="0"/>
        <w:rPr>
          <w:del w:id="1736" w:author="Magyar Judit" w:date="2010-05-25T15:59:00Z"/>
        </w:rPr>
      </w:pPr>
      <w:del w:id="1734" w:author="Magyar Judit" w:date="2010-05-25T15:59:00Z">
        <w:r>
          <w:rPr>
            <w:u w:val="single"/>
          </w:rPr>
          <w:delText>Felelős:</w:delText>
        </w:r>
      </w:del>
      <w:del w:id="173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738" w:author="Magyar Judit" w:date="2010-05-25T15:59:00Z"/>
        </w:rPr>
      </w:pPr>
      <w:del w:id="1737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740" w:author="Magyar Judit" w:date="2010-05-25T15:59:00Z"/>
        </w:rPr>
      </w:pPr>
      <w:del w:id="173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742" w:author="Magyar Judit" w:date="2010-05-25T15:59:00Z"/>
        </w:rPr>
      </w:pPr>
      <w:del w:id="174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ind w:left="0" w:hanging="1418"/>
        <w:rPr>
          <w:szCs w:val="22"/>
          <w:del w:id="1745" w:author="Magyar Judit" w:date="2010-05-25T15:59:00Z"/>
        </w:rPr>
      </w:pPr>
      <w:del w:id="1743" w:author="Magyar Judit" w:date="2010-05-25T15:59:00Z">
        <w:r>
          <w:rPr>
            <w:szCs w:val="22"/>
          </w:rPr>
          <w:delText xml:space="preserve">NAPIREND: 12. Javaslat a Budapest, XVI. kerület, Margit u.–Olga u. sarkán, a 106904/29 hrsz-ú </w:delText>
        </w:r>
      </w:del>
      <w:del w:id="1744" w:author="Magyar Judit" w:date="2010-05-25T15:59:00Z">
        <w:r>
          <w:rPr>
            <w:spacing w:val="-2"/>
            <w:szCs w:val="22"/>
          </w:rPr>
          <w:delText>ingatlanon lévő felépítmény megvásárlására és bérbeadással történő hasznosítására</w:delText>
        </w:r>
      </w:del>
    </w:p>
    <w:p>
      <w:pPr>
        <w:pStyle w:val="Felels"/>
        <w:ind w:left="0" w:hanging="0"/>
        <w:rPr>
          <w:del w:id="1747" w:author="Magyar Judit" w:date="2010-05-25T15:59:00Z"/>
        </w:rPr>
      </w:pPr>
      <w:del w:id="1746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749" w:author="Magyar Judit" w:date="2010-05-25T15:59:00Z"/>
        </w:rPr>
      </w:pPr>
      <w:del w:id="1748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751" w:author="Magyar Judit" w:date="2010-05-25T15:59:00Z"/>
        </w:rPr>
      </w:pPr>
      <w:del w:id="1750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753" w:author="Magyar Judit" w:date="2010-05-25T15:59:00Z"/>
        </w:rPr>
      </w:pPr>
      <w:del w:id="1752" w:author="Magyar Judit" w:date="2010-05-25T15:59:00Z">
        <w:r>
          <w:rPr>
            <w:b/>
            <w:sz w:val="22"/>
            <w:szCs w:val="22"/>
          </w:rPr>
          <w:delText>155/2010. (V. 12.) GTB</w:delText>
        </w:r>
      </w:del>
    </w:p>
    <w:p>
      <w:pPr>
        <w:pStyle w:val="Felels"/>
        <w:ind w:left="0" w:hanging="0"/>
        <w:rPr>
          <w:del w:id="1757" w:author="Magyar Judit" w:date="2010-05-25T15:59:00Z"/>
        </w:rPr>
      </w:pPr>
      <w:del w:id="1754" w:author="Magyar Judit" w:date="2010-05-25T15:59:00Z">
        <w:r>
          <w:rPr/>
          <w:delText>Budapest Főváros XVI. kerületi Önkormányzat Képviselő-testületének Gazdasági és Tulajdonosi Bizottsága a Polgármester egyetértésével úgy dönt, hogy a Budapest, XVI. kerület, Margit utca–Olga utca sarkán, a 106904/29 hrsz-ú közterületi besorolású ingatlanon lévő 17 m</w:delText>
        </w:r>
      </w:del>
      <w:del w:id="1755" w:author="Magyar Judit" w:date="2010-05-25T15:59:00Z">
        <w:r>
          <w:rPr>
            <w:vertAlign w:val="superscript"/>
          </w:rPr>
          <w:delText>2</w:delText>
        </w:r>
      </w:del>
      <w:del w:id="1756" w:author="Magyar Judit" w:date="2010-05-25T15:59:00Z">
        <w:r>
          <w:rPr/>
          <w:delText xml:space="preserve"> alapterületű felépítményt Boda Lajosné (1171 Budapest, Ecsedháza u. 20., a. n.: Takács Irén) tulajdonostól nettó 1.800.000 Ft összegért megvásárolja, melynek fedezetét az Önkormányzat 2010. évi költségvetésének 5. számú melléklet Ingatlan vásárlás kerete terhére biztosítja.</w:delText>
        </w:r>
      </w:del>
    </w:p>
    <w:p>
      <w:pPr>
        <w:pStyle w:val="Felels"/>
        <w:ind w:left="0" w:hanging="0"/>
        <w:rPr>
          <w:szCs w:val="22"/>
          <w:del w:id="1759" w:author="Magyar Judit" w:date="2010-05-25T15:59:00Z"/>
        </w:rPr>
      </w:pPr>
      <w:del w:id="1758" w:author="Magyar Judit" w:date="2010-05-25T15:59:00Z">
        <w:r>
          <w:rPr>
            <w:szCs w:val="22"/>
          </w:rPr>
          <w:delText>A Bizottság felkéri a Polgármestert az adásvételi szerződés megkötésére.</w:delText>
        </w:r>
      </w:del>
    </w:p>
    <w:p>
      <w:pPr>
        <w:pStyle w:val="Felels"/>
        <w:ind w:left="0" w:hanging="0"/>
        <w:rPr>
          <w:color w:val="000000"/>
          <w:szCs w:val="22"/>
          <w:del w:id="1761" w:author="Magyar Judit" w:date="2010-05-25T15:59:00Z"/>
        </w:rPr>
      </w:pPr>
      <w:del w:id="1760" w:author="Magyar Judit" w:date="2010-05-25T15:59:00Z">
        <w:r>
          <w:rPr>
            <w:color w:val="000000"/>
            <w:szCs w:val="22"/>
          </w:rPr>
        </w:r>
      </w:del>
    </w:p>
    <w:p>
      <w:pPr>
        <w:pStyle w:val="Felels"/>
        <w:ind w:left="0" w:hanging="0"/>
        <w:rPr>
          <w:del w:id="1765" w:author="Magyar Judit" w:date="2010-05-25T15:59:00Z"/>
        </w:rPr>
      </w:pPr>
      <w:del w:id="1762" w:author="Magyar Judit" w:date="2010-05-25T15:59:00Z">
        <w:r>
          <w:rPr>
            <w:u w:val="single"/>
          </w:rPr>
          <w:delText>Határidő:</w:delText>
        </w:r>
      </w:del>
      <w:del w:id="1763" w:author="Magyar Judit" w:date="2010-05-25T15:59:00Z">
        <w:r>
          <w:rPr/>
          <w:delText xml:space="preserve"> </w:delText>
        </w:r>
      </w:del>
      <w:del w:id="1764" w:author="Magyar Judit" w:date="2010-05-25T15:59:00Z">
        <w:r>
          <w:rPr>
            <w:sz w:val="22"/>
            <w:szCs w:val="22"/>
          </w:rPr>
          <w:delText>2010. május 31.</w:delText>
        </w:r>
      </w:del>
    </w:p>
    <w:p>
      <w:pPr>
        <w:pStyle w:val="Felels"/>
        <w:ind w:left="0" w:hanging="0"/>
        <w:rPr>
          <w:del w:id="1768" w:author="Magyar Judit" w:date="2010-05-25T15:59:00Z"/>
        </w:rPr>
      </w:pPr>
      <w:del w:id="1766" w:author="Magyar Judit" w:date="2010-05-25T15:59:00Z">
        <w:r>
          <w:rPr>
            <w:u w:val="single"/>
          </w:rPr>
          <w:delText>Felelős:</w:delText>
        </w:r>
      </w:del>
      <w:del w:id="1767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770" w:author="Magyar Judit" w:date="2010-05-25T15:59:00Z"/>
        </w:rPr>
      </w:pPr>
      <w:del w:id="1769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jc w:val="both"/>
        <w:rPr>
          <w:color w:val="000000"/>
          <w:sz w:val="22"/>
          <w:szCs w:val="22"/>
          <w:del w:id="1772" w:author="Magyar Judit" w:date="2010-05-25T15:59:00Z"/>
        </w:rPr>
      </w:pPr>
      <w:del w:id="177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774" w:author="Magyar Judit" w:date="2010-05-25T15:59:00Z"/>
        </w:rPr>
      </w:pPr>
      <w:del w:id="177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776" w:author="Magyar Judit" w:date="2010-05-25T15:59:00Z"/>
        </w:rPr>
      </w:pPr>
      <w:del w:id="1775" w:author="Magyar Judit" w:date="2010-05-25T15:59:00Z">
        <w:r>
          <w:rPr>
            <w:b/>
            <w:sz w:val="22"/>
            <w:szCs w:val="22"/>
          </w:rPr>
          <w:delText>156/2010. (V. 12.) GTB</w:delText>
        </w:r>
      </w:del>
    </w:p>
    <w:p>
      <w:pPr>
        <w:pStyle w:val="Felels"/>
        <w:ind w:left="0" w:hanging="0"/>
        <w:rPr>
          <w:del w:id="1780" w:author="Magyar Judit" w:date="2010-05-25T15:59:00Z"/>
        </w:rPr>
      </w:pPr>
      <w:del w:id="1777" w:author="Magyar Judit" w:date="2010-05-25T15:59:00Z">
        <w:r>
          <w:rPr/>
          <w:delText>Budapest Főváros XVI. kerületi Önkormányzat Képviselő-testületének Gazdasági és Tulajdonosi Bizottsága úgy dönt, hogy a Budapest, XVI. kerület, Margit utca–Olga utca sarkán, a 106904/29 hrsz-ú közterületi besorolású ingatlanon lévő 17 m</w:delText>
        </w:r>
      </w:del>
      <w:del w:id="1778" w:author="Magyar Judit" w:date="2010-05-25T15:59:00Z">
        <w:r>
          <w:rPr>
            <w:vertAlign w:val="superscript"/>
          </w:rPr>
          <w:delText>2</w:delText>
        </w:r>
      </w:del>
      <w:del w:id="1779" w:author="Magyar Judit" w:date="2010-05-25T15:59:00Z">
        <w:r>
          <w:rPr/>
          <w:delText xml:space="preserve"> alapterületű nem lakás célú helyiséget nyilvános, egyfordulós pályázat útján, bérbeadással hasznosítja a felépítmény tulajdonjogának megszerzését követően.</w:delText>
        </w:r>
      </w:del>
    </w:p>
    <w:p>
      <w:pPr>
        <w:pStyle w:val="Felels"/>
        <w:ind w:left="0" w:hanging="0"/>
        <w:rPr>
          <w:del w:id="1782" w:author="Magyar Judit" w:date="2010-05-25T15:59:00Z"/>
        </w:rPr>
      </w:pPr>
      <w:del w:id="1781" w:author="Magyar Judit" w:date="2010-05-25T15:59:00Z">
        <w:r>
          <w:rPr/>
        </w:r>
      </w:del>
    </w:p>
    <w:p>
      <w:pPr>
        <w:pStyle w:val="Felels"/>
        <w:ind w:left="0" w:hanging="0"/>
        <w:rPr>
          <w:del w:id="1784" w:author="Magyar Judit" w:date="2010-05-25T15:59:00Z"/>
        </w:rPr>
      </w:pPr>
      <w:del w:id="1783" w:author="Magyar Judit" w:date="2010-05-25T15:59:00Z">
        <w:r>
          <w:rPr/>
          <w:delText>A versenyeztetési felhívás feltételei:</w:delText>
        </w:r>
      </w:del>
    </w:p>
    <w:p>
      <w:pPr>
        <w:pStyle w:val="Felels"/>
        <w:ind w:left="0" w:hanging="0"/>
        <w:rPr>
          <w:del w:id="1787" w:author="Magyar Judit" w:date="2010-05-25T15:59:00Z"/>
        </w:rPr>
      </w:pPr>
      <w:del w:id="1785" w:author="Magyar Judit" w:date="2010-05-25T15:59:00Z">
        <w:r>
          <w:rPr/>
          <w:delText>Az ingatlan területe 17 m</w:delText>
        </w:r>
      </w:del>
      <w:del w:id="1786" w:author="Magyar Judit" w:date="2010-05-25T15:59:00Z">
        <w:r>
          <w:rPr>
            <w:vertAlign w:val="superscript"/>
          </w:rPr>
          <w:delText>2</w:delText>
        </w:r>
      </w:del>
    </w:p>
    <w:p>
      <w:pPr>
        <w:pStyle w:val="Felels"/>
        <w:ind w:left="0" w:hanging="0"/>
        <w:rPr>
          <w:del w:id="1789" w:author="Magyar Judit" w:date="2010-05-25T15:59:00Z"/>
        </w:rPr>
      </w:pPr>
      <w:del w:id="1788" w:author="Magyar Judit" w:date="2010-05-25T15:59:00Z">
        <w:r>
          <w:rPr/>
          <w:delText>Az ingatlan hasznosítása: üzlethelyiség</w:delText>
        </w:r>
      </w:del>
    </w:p>
    <w:p>
      <w:pPr>
        <w:pStyle w:val="Felels"/>
        <w:ind w:left="0" w:hanging="0"/>
        <w:rPr>
          <w:del w:id="1791" w:author="Magyar Judit" w:date="2010-05-25T15:59:00Z"/>
        </w:rPr>
      </w:pPr>
      <w:del w:id="1790" w:author="Magyar Judit" w:date="2010-05-25T15:59:00Z">
        <w:r>
          <w:rPr/>
          <w:delText>Az ingatlan közműellátottsága: elektromos áram, víz, csatorna</w:delText>
        </w:r>
      </w:del>
    </w:p>
    <w:p>
      <w:pPr>
        <w:pStyle w:val="Felels"/>
        <w:ind w:left="0" w:hanging="0"/>
        <w:rPr>
          <w:del w:id="1793" w:author="Magyar Judit" w:date="2010-05-25T15:59:00Z"/>
        </w:rPr>
      </w:pPr>
      <w:del w:id="1792" w:author="Magyar Judit" w:date="2010-05-25T15:59:00Z">
        <w:r>
          <w:rPr>
            <w:sz w:val="22"/>
          </w:rPr>
          <w:delText>Induló bérleti díj mértéke: 25.000 Ft/hó + áfa</w:delText>
        </w:r>
      </w:del>
    </w:p>
    <w:p>
      <w:pPr>
        <w:pStyle w:val="Felels"/>
        <w:ind w:left="0" w:hanging="0"/>
        <w:rPr>
          <w:del w:id="1795" w:author="Magyar Judit" w:date="2010-05-25T15:59:00Z"/>
        </w:rPr>
      </w:pPr>
      <w:del w:id="1794" w:author="Magyar Judit" w:date="2010-05-25T15:59:00Z">
        <w:r>
          <w:rPr/>
          <w:delText>Az Önkormányzat a bérleti díjat évenként megemeli legfeljebb az infláció mértékével, első alkalommal 2011. január 1-jétől.</w:delText>
        </w:r>
      </w:del>
    </w:p>
    <w:p>
      <w:pPr>
        <w:pStyle w:val="Felels"/>
        <w:ind w:left="0" w:hanging="0"/>
        <w:rPr>
          <w:del w:id="1797" w:author="Magyar Judit" w:date="2010-05-25T15:59:00Z"/>
        </w:rPr>
      </w:pPr>
      <w:del w:id="1796" w:author="Magyar Judit" w:date="2010-05-25T15:59:00Z">
        <w:r>
          <w:rPr/>
          <w:delText>Óvadék elhelyezése: 3 havi bruttó bérleti díjnak megfelelő összeg</w:delText>
        </w:r>
      </w:del>
    </w:p>
    <w:p>
      <w:pPr>
        <w:pStyle w:val="Felels"/>
        <w:ind w:left="0" w:hanging="0"/>
        <w:rPr>
          <w:del w:id="1799" w:author="Magyar Judit" w:date="2010-05-25T15:59:00Z"/>
        </w:rPr>
      </w:pPr>
      <w:del w:id="1798" w:author="Magyar Judit" w:date="2010-05-25T15:59:00Z">
        <w:r>
          <w:rPr/>
          <w:delText>Bérlet időtartama: határozatlan idő, 3 hónapos felmondási idővel</w:delText>
        </w:r>
      </w:del>
    </w:p>
    <w:p>
      <w:pPr>
        <w:pStyle w:val="Felels"/>
        <w:ind w:left="0" w:hanging="0"/>
        <w:rPr>
          <w:del w:id="1801" w:author="Magyar Judit" w:date="2010-05-25T15:59:00Z"/>
        </w:rPr>
      </w:pPr>
      <w:del w:id="1800" w:author="Magyar Judit" w:date="2010-05-25T15:59:00Z">
        <w:r>
          <w:rPr>
            <w:szCs w:val="22"/>
          </w:rPr>
          <w:delText>A Bizottság felkéri a Polgármestert az előterjesztésben szereplő feltételekkel a pályázati felhívás és a részletes tájékoztató megjelentetésére.</w:delText>
        </w:r>
      </w:del>
    </w:p>
    <w:p>
      <w:pPr>
        <w:pStyle w:val="Felels"/>
        <w:ind w:left="0" w:hanging="0"/>
        <w:rPr>
          <w:color w:val="000000"/>
          <w:szCs w:val="22"/>
          <w:del w:id="1803" w:author="Magyar Judit" w:date="2010-05-25T15:59:00Z"/>
        </w:rPr>
      </w:pPr>
      <w:del w:id="1802" w:author="Magyar Judit" w:date="2010-05-25T15:59:00Z">
        <w:r>
          <w:rPr>
            <w:color w:val="000000"/>
            <w:szCs w:val="22"/>
          </w:rPr>
        </w:r>
      </w:del>
    </w:p>
    <w:p>
      <w:pPr>
        <w:pStyle w:val="Felels"/>
        <w:ind w:left="0" w:hanging="0"/>
        <w:rPr>
          <w:del w:id="1807" w:author="Magyar Judit" w:date="2010-05-25T15:59:00Z"/>
        </w:rPr>
      </w:pPr>
      <w:del w:id="1804" w:author="Magyar Judit" w:date="2010-05-25T15:59:00Z">
        <w:r>
          <w:rPr>
            <w:u w:val="single"/>
          </w:rPr>
          <w:delText>Határidő:</w:delText>
        </w:r>
      </w:del>
      <w:del w:id="1805" w:author="Magyar Judit" w:date="2010-05-25T15:59:00Z">
        <w:r>
          <w:rPr/>
          <w:delText xml:space="preserve"> </w:delText>
        </w:r>
      </w:del>
      <w:del w:id="1806" w:author="Magyar Judit" w:date="2010-05-25T15:59:00Z">
        <w:r>
          <w:rPr>
            <w:sz w:val="22"/>
            <w:szCs w:val="22"/>
          </w:rPr>
          <w:delText>2010. december 31.</w:delText>
        </w:r>
      </w:del>
    </w:p>
    <w:p>
      <w:pPr>
        <w:pStyle w:val="Felels"/>
        <w:ind w:left="0" w:hanging="0"/>
        <w:rPr>
          <w:del w:id="1810" w:author="Magyar Judit" w:date="2010-05-25T15:59:00Z"/>
        </w:rPr>
      </w:pPr>
      <w:del w:id="1808" w:author="Magyar Judit" w:date="2010-05-25T15:59:00Z">
        <w:r>
          <w:rPr>
            <w:u w:val="single"/>
          </w:rPr>
          <w:delText>Felelős:</w:delText>
        </w:r>
      </w:del>
      <w:del w:id="1809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812" w:author="Magyar Judit" w:date="2010-05-25T15:59:00Z"/>
        </w:rPr>
      </w:pPr>
      <w:del w:id="1811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814" w:author="Magyar Judit" w:date="2010-05-25T15:59:00Z"/>
        </w:rPr>
      </w:pPr>
      <w:del w:id="1813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816" w:author="Magyar Judit" w:date="2010-05-25T15:59:00Z"/>
        </w:rPr>
      </w:pPr>
      <w:del w:id="1815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ind w:left="0" w:hanging="1418"/>
        <w:rPr>
          <w:del w:id="1818" w:author="Magyar Judit" w:date="2010-05-25T15:59:00Z"/>
        </w:rPr>
      </w:pPr>
      <w:del w:id="1817" w:author="Magyar Judit" w:date="2010-05-25T15:59:00Z">
        <w:r>
          <w:rPr>
            <w:szCs w:val="22"/>
          </w:rPr>
          <w:delText>NAPIREND: 13. Javaslat visszatérítendő helyi támogatás tartozás részletfizetésének engedélyezésére</w:delText>
        </w:r>
      </w:del>
    </w:p>
    <w:p>
      <w:pPr>
        <w:pStyle w:val="Szvegtrzs3"/>
        <w:ind w:left="0" w:hanging="0"/>
        <w:rPr>
          <w:szCs w:val="22"/>
          <w:del w:id="1820" w:author="Magyar Judit" w:date="2010-05-25T15:59:00Z"/>
        </w:rPr>
      </w:pPr>
      <w:del w:id="1819" w:author="Magyar Judit" w:date="2010-05-25T15:59:00Z">
        <w:r>
          <w:rPr>
            <w:color w:val="000000"/>
            <w:szCs w:val="22"/>
          </w:rPr>
          <w:delText>Zárt ülést igényel az Ötv. 12. § (4) bekezdés a) pontja alapján!</w:delText>
        </w:r>
      </w:del>
    </w:p>
    <w:p>
      <w:pPr>
        <w:pStyle w:val="Felels"/>
        <w:ind w:left="0" w:hanging="0"/>
        <w:rPr>
          <w:del w:id="1822" w:author="Magyar Judit" w:date="2010-05-25T15:59:00Z"/>
        </w:rPr>
      </w:pPr>
      <w:del w:id="1821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824" w:author="Magyar Judit" w:date="2010-05-25T15:59:00Z"/>
        </w:rPr>
      </w:pPr>
      <w:del w:id="1823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826" w:author="Magyar Judit" w:date="2010-05-25T15:59:00Z"/>
        </w:rPr>
      </w:pPr>
      <w:del w:id="182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0" w:hanging="2552"/>
        <w:rPr>
          <w:del w:id="1828" w:author="Magyar Judit" w:date="2010-05-25T15:59:00Z"/>
        </w:rPr>
      </w:pPr>
      <w:del w:id="1827" w:author="Magyar Judit" w:date="2010-05-25T15:59:00Z">
        <w:r>
          <w:rPr>
            <w:b/>
            <w:sz w:val="22"/>
            <w:szCs w:val="22"/>
          </w:rPr>
          <w:delText>157/2010. (V. 12.) GTB</w:delText>
        </w:r>
      </w:del>
    </w:p>
    <w:p>
      <w:pPr>
        <w:pStyle w:val="Felels"/>
        <w:ind w:left="0" w:hanging="0"/>
        <w:rPr>
          <w:del w:id="1833" w:author="Magyar Judit" w:date="2010-05-25T15:59:00Z"/>
        </w:rPr>
      </w:pPr>
      <w:del w:id="1829" w:author="Magyar Judit" w:date="2010-05-25T15:59:00Z">
        <w:r>
          <w:rPr/>
          <w:delText xml:space="preserve">A Budapest Főváros XVI. kerületi Önkormányzata Képviselő-testületének Gazdasági és Tulajdonosi Bizottsága Nagy Gyula és Nagy Gyuláné (1163 Budapest, Védő u. 5/b IV. 37.) részletfizetés engedélyezése iránti kérelmét elutasítja a lakásépítés, vásárlás és felújítás helyi támogatásáról szóló 2/2009. (I.27.) Ök. rendelet 8. § (2) bekezdése értelmében, mely szerint: </w:delText>
        </w:r>
      </w:del>
      <w:del w:id="1830" w:author="Magyar Judit" w:date="2010-05-25T15:59:00Z">
        <w:r>
          <w:rPr>
            <w:i/>
          </w:rPr>
          <w:delText>„Amennyiben a helyi támogatásban részesített a részletfizetési kötelezettségét írásbeli felszólítás ellenére három havi törlesztő részlet vonatkozásában nem teljesíti, abban az esetben a hátralévő teljes összeg azonnal, egyösszegben esedékessé válik”</w:delText>
        </w:r>
      </w:del>
      <w:del w:id="1831" w:author="Magyar Judit" w:date="2010-05-25T15:59:00Z">
        <w:r>
          <w:rPr/>
          <w:delText>, egyben javasolja a végrehajtási eljárás folytatását</w:delText>
        </w:r>
      </w:del>
      <w:del w:id="1832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0" w:hanging="0"/>
        <w:rPr>
          <w:color w:val="000000"/>
          <w:szCs w:val="22"/>
          <w:del w:id="1835" w:author="Magyar Judit" w:date="2010-05-25T15:59:00Z"/>
        </w:rPr>
      </w:pPr>
      <w:del w:id="1834" w:author="Magyar Judit" w:date="2010-05-25T15:59:00Z">
        <w:r>
          <w:rPr>
            <w:color w:val="000000"/>
            <w:szCs w:val="22"/>
          </w:rPr>
        </w:r>
      </w:del>
    </w:p>
    <w:p>
      <w:pPr>
        <w:pStyle w:val="Felels"/>
        <w:ind w:left="0" w:hanging="0"/>
        <w:rPr>
          <w:del w:id="1839" w:author="Magyar Judit" w:date="2010-05-25T15:59:00Z"/>
        </w:rPr>
      </w:pPr>
      <w:del w:id="1836" w:author="Magyar Judit" w:date="2010-05-25T15:59:00Z">
        <w:r>
          <w:rPr>
            <w:u w:val="single"/>
          </w:rPr>
          <w:delText>Határidő:</w:delText>
        </w:r>
      </w:del>
      <w:del w:id="1837" w:author="Magyar Judit" w:date="2010-05-25T15:59:00Z">
        <w:r>
          <w:rPr/>
          <w:delText xml:space="preserve"> </w:delText>
        </w:r>
      </w:del>
      <w:del w:id="1838" w:author="Magyar Judit" w:date="2010-05-25T15:59:00Z">
        <w:r>
          <w:rPr>
            <w:sz w:val="22"/>
            <w:szCs w:val="22"/>
          </w:rPr>
          <w:delText>azonnal</w:delText>
        </w:r>
      </w:del>
    </w:p>
    <w:p>
      <w:pPr>
        <w:pStyle w:val="Felels"/>
        <w:ind w:left="0" w:hanging="0"/>
        <w:rPr>
          <w:del w:id="1842" w:author="Magyar Judit" w:date="2010-05-25T15:59:00Z"/>
        </w:rPr>
      </w:pPr>
      <w:del w:id="1840" w:author="Magyar Judit" w:date="2010-05-25T15:59:00Z">
        <w:r>
          <w:rPr>
            <w:u w:val="single"/>
          </w:rPr>
          <w:delText>Felelős:</w:delText>
        </w:r>
      </w:del>
      <w:del w:id="1841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0" w:hanging="0"/>
        <w:jc w:val="both"/>
        <w:rPr>
          <w:color w:val="000000"/>
          <w:sz w:val="22"/>
          <w:szCs w:val="22"/>
          <w:del w:id="1844" w:author="Magyar Judit" w:date="2010-05-25T15:59:00Z"/>
        </w:rPr>
      </w:pPr>
      <w:del w:id="1843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ind w:left="0" w:hanging="0"/>
        <w:jc w:val="both"/>
        <w:rPr>
          <w:color w:val="000000"/>
          <w:sz w:val="22"/>
          <w:szCs w:val="22"/>
          <w:del w:id="1846" w:author="Magyar Judit" w:date="2010-06-16T11:59:00Z"/>
        </w:rPr>
      </w:pPr>
      <w:del w:id="1845" w:author="Magyar Judit" w:date="2010-06-16T11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</w:t>
      </w:r>
      <w:del w:id="1847" w:author="Magyar Judit" w:date="2010-06-15T15:30:00Z">
        <w:r>
          <w:rPr>
            <w:color w:val="000000"/>
            <w:sz w:val="22"/>
            <w:szCs w:val="22"/>
          </w:rPr>
          <w:delText>május</w:delText>
        </w:r>
      </w:del>
      <w:ins w:id="1848" w:author="Magyar Judit" w:date="2010-08-31T15:49:00Z">
        <w:r>
          <w:rPr>
            <w:color w:val="000000"/>
            <w:sz w:val="22"/>
            <w:szCs w:val="22"/>
          </w:rPr>
          <w:t>szeptember</w:t>
        </w:r>
      </w:ins>
      <w:r>
        <w:rPr>
          <w:color w:val="000000"/>
          <w:sz w:val="22"/>
          <w:szCs w:val="22"/>
        </w:rPr>
        <w:t xml:space="preserve"> </w:t>
      </w:r>
      <w:del w:id="1849" w:author="Magyar Judit" w:date="2010-05-26T14:09:00Z">
        <w:r>
          <w:rPr>
            <w:color w:val="000000"/>
            <w:sz w:val="22"/>
            <w:szCs w:val="22"/>
          </w:rPr>
          <w:delText>1</w:delText>
        </w:r>
      </w:del>
      <w:del w:id="1850" w:author="Magyar Judit" w:date="2010-06-15T15:30:00Z">
        <w:r>
          <w:rPr>
            <w:color w:val="000000"/>
            <w:sz w:val="22"/>
            <w:szCs w:val="22"/>
          </w:rPr>
          <w:delText>2</w:delText>
        </w:r>
      </w:del>
      <w:ins w:id="1851" w:author="Magyar Judit" w:date="2010-06-15T15:30:00Z">
        <w:r>
          <w:rPr>
            <w:color w:val="000000"/>
            <w:sz w:val="22"/>
            <w:szCs w:val="22"/>
          </w:rPr>
          <w:t>1</w:t>
        </w:r>
      </w:ins>
      <w:r>
        <w:rPr>
          <w:color w:val="000000"/>
          <w:sz w:val="22"/>
          <w:szCs w:val="22"/>
        </w:rPr>
        <w:t xml:space="preserve">. </w:t>
      </w:r>
      <w:del w:id="1852" w:author="Magyar Judit" w:date="2010-06-15T15:30:00Z">
        <w:r>
          <w:rPr>
            <w:color w:val="000000"/>
            <w:sz w:val="22"/>
            <w:szCs w:val="22"/>
          </w:rPr>
          <w:delText>9</w:delText>
        </w:r>
      </w:del>
      <w:ins w:id="1853" w:author="Magyar Judit" w:date="2010-09-01T09:43:00Z">
        <w:r>
          <w:rPr>
            <w:color w:val="000000"/>
            <w:sz w:val="22"/>
            <w:szCs w:val="22"/>
          </w:rPr>
          <w:t>8</w:t>
        </w:r>
      </w:ins>
      <w:r>
        <w:rPr>
          <w:color w:val="000000"/>
          <w:sz w:val="22"/>
          <w:szCs w:val="22"/>
        </w:rPr>
        <w:t xml:space="preserve"> óra </w:t>
      </w:r>
      <w:del w:id="1854" w:author="Magyar Judit" w:date="2010-05-26T14:09:00Z">
        <w:r>
          <w:rPr>
            <w:color w:val="000000"/>
            <w:sz w:val="22"/>
            <w:szCs w:val="22"/>
          </w:rPr>
          <w:delText>45</w:delText>
        </w:r>
      </w:del>
      <w:ins w:id="1855" w:author="Magyar Judit" w:date="2010-09-01T09:43:00Z">
        <w:r>
          <w:rPr>
            <w:color w:val="000000"/>
            <w:sz w:val="22"/>
            <w:szCs w:val="22"/>
          </w:rPr>
          <w:t>50</w:t>
        </w:r>
      </w:ins>
      <w:r>
        <w:rPr>
          <w:color w:val="000000"/>
          <w:sz w:val="22"/>
          <w:szCs w:val="22"/>
        </w:rPr>
        <w:t xml:space="preserve">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857" w:author="Magyar Judit" w:date="2010-05-25T16:00:00Z"/>
        </w:rPr>
      </w:pPr>
      <w:del w:id="1856" w:author="Magyar Judit" w:date="2010-05-25T16:00:00Z">
        <w:r>
          <w:rPr>
            <w:color w:val="000000"/>
            <w:sz w:val="22"/>
            <w:szCs w:val="22"/>
          </w:rPr>
        </w:r>
      </w:del>
      <w:bookmarkStart w:id="16" w:name="OLE_LINK1"/>
      <w:bookmarkStart w:id="17" w:name="OLE_LINK1"/>
      <w:bookmarkEnd w:id="17"/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18" w:name="OLE_LINK1"/>
      <w:bookmarkEnd w:id="18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  <w:del w:id="1859" w:author="Magyar Judit" w:date="2010-05-25T16:00:00Z"/>
        </w:rPr>
      </w:pPr>
      <w:del w:id="1858" w:author="Magyar Judit" w:date="2010-05-25T16:00:00Z">
        <w:r>
          <w:rPr>
            <w:sz w:val="22"/>
            <w:szCs w:val="22"/>
          </w:rPr>
        </w:r>
      </w:del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  <w:del w:id="1860" w:author="Magyar Judit" w:date="2010-06-16T11:59:00Z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widowControl/>
        <w:tabs>
          <w:tab w:val="clear" w:pos="708"/>
          <w:tab w:val="left" w:pos="6946" w:leader="none"/>
        </w:tabs>
        <w:suppressAutoHyphens w:val="false"/>
        <w:bidi w:val="0"/>
        <w:rPr>
          <w:sz w:val="22"/>
          <w:szCs w:val="22"/>
          <w:ins w:id="1862" w:author="Magyar Judit" w:date="2010-06-16T11:59:00Z"/>
        </w:rPr>
      </w:pPr>
      <w:ins w:id="1861" w:author="Magyar Judit" w:date="2010-06-16T11:59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6946" w:leader="none"/>
        </w:tabs>
        <w:rPr/>
      </w:pPr>
      <w:ins w:id="1863" w:author="Magyar Judit" w:date="2010-08-31T15:49:00Z">
        <w:r>
          <w:rPr>
            <w:sz w:val="22"/>
            <w:szCs w:val="22"/>
          </w:rPr>
          <w:t xml:space="preserve">                 </w:t>
        </w:r>
      </w:ins>
      <w:r>
        <w:rPr>
          <w:sz w:val="22"/>
          <w:szCs w:val="22"/>
        </w:rPr>
        <w:t>jegyzőkönyv hitelesítő</w:t>
      </w:r>
      <w:del w:id="1864" w:author="Magyar Judit" w:date="2010-06-16T11:59:00Z">
        <w:r>
          <w:rPr>
            <w:sz w:val="22"/>
            <w:szCs w:val="22"/>
          </w:rPr>
          <w:tab/>
          <w:tab/>
          <w:tab/>
        </w:r>
      </w:del>
      <w:r>
        <w:rPr>
          <w:sz w:val="22"/>
          <w:szCs w:val="22"/>
        </w:rPr>
        <w:tab/>
      </w:r>
      <w:del w:id="1865" w:author="Magyar Judit" w:date="2010-06-16T11:59:00Z">
        <w:r>
          <w:rPr>
            <w:sz w:val="22"/>
            <w:szCs w:val="22"/>
          </w:rPr>
          <w:delText xml:space="preserve">          </w:delText>
        </w:r>
      </w:del>
      <w:r>
        <w:rPr>
          <w:sz w:val="22"/>
          <w:szCs w:val="22"/>
        </w:rPr>
        <w:t>bizottsági elnök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1867" w:author="Unknown" w:date="0-00-00T00:00:00Z"/>
        </w:rPr>
      </w:pPr>
      <w:del w:id="1866" w:author="Unknown" w:date="0-00-00T00:00:00Z">
        <w:r>
          <w:rPr>
            <w:sz w:val="22"/>
            <w:szCs w:val="22"/>
          </w:rPr>
        </w:r>
      </w:del>
    </w:p>
    <w:p>
      <w:pPr>
        <w:pStyle w:val="Normal"/>
        <w:ind w:left="567" w:firstLine="567"/>
        <w:jc w:val="both"/>
        <w:rPr>
          <w:sz w:val="22"/>
          <w:szCs w:val="22"/>
          <w:ins w:id="1869" w:author="Magyar Judit" w:date="2010-09-01T09:44:00Z"/>
        </w:rPr>
      </w:pPr>
      <w:ins w:id="1868" w:author="Magyar Judit" w:date="2010-09-01T09:44:00Z">
        <w:r>
          <w:rPr>
            <w:sz w:val="22"/>
            <w:szCs w:val="22"/>
          </w:rPr>
        </w:r>
      </w:ins>
    </w:p>
    <w:p>
      <w:pPr>
        <w:pStyle w:val="Normal"/>
        <w:ind w:left="567" w:firstLine="567"/>
        <w:jc w:val="both"/>
        <w:rPr>
          <w:sz w:val="22"/>
          <w:szCs w:val="22"/>
          <w:ins w:id="1871" w:author="Magyar Judit" w:date="2010-09-01T09:44:00Z"/>
        </w:rPr>
      </w:pPr>
      <w:ins w:id="1870" w:author="Magyar Judit" w:date="2010-09-01T09:44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del w:id="1873" w:author="Magyar Judit" w:date="2010-05-25T16:04:00Z"/>
        </w:rPr>
      </w:pPr>
      <w:del w:id="1872" w:author="Magyar Judit" w:date="2010-05-25T16:04:00Z">
        <w:r>
          <w:rPr>
            <w:sz w:val="22"/>
            <w:szCs w:val="22"/>
          </w:rPr>
          <w:delText xml:space="preserve">  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ins w:id="1874" w:author="Magyar Judit" w:date="2010-06-16T10:53:00Z">
        <w:r>
          <w:rPr>
            <w:sz w:val="22"/>
            <w:szCs w:val="22"/>
          </w:rPr>
          <w:t>Dr. Kovács Katalin</w:t>
        </w:r>
      </w:ins>
      <w:del w:id="1875" w:author="Magyar Judit" w:date="2010-06-16T10:53:00Z">
        <w:r>
          <w:rPr>
            <w:sz w:val="22"/>
            <w:szCs w:val="22"/>
          </w:rPr>
          <w:delText xml:space="preserve">Dr. </w:delText>
        </w:r>
      </w:del>
      <w:del w:id="1876" w:author="Magyar Judit" w:date="2010-05-26T16:30:00Z">
        <w:r>
          <w:rPr>
            <w:sz w:val="22"/>
            <w:szCs w:val="22"/>
          </w:rPr>
          <w:delText>Lukács Titanilla</w:delText>
        </w:r>
      </w:del>
    </w:p>
    <w:p>
      <w:pPr>
        <w:pStyle w:val="Normal"/>
        <w:rPr/>
      </w:pPr>
      <w:r>
        <w:rPr>
          <w:sz w:val="22"/>
          <w:szCs w:val="22"/>
        </w:rPr>
        <w:t>Vagyonhasznosítási irodavezető</w:t>
      </w:r>
      <w:ins w:id="1877" w:author="Magyar Judit" w:date="2010-06-16T10:53:00Z">
        <w:r>
          <w:rPr>
            <w:sz w:val="22"/>
            <w:szCs w:val="22"/>
          </w:rPr>
          <w:t>-helyettes</w:t>
        </w:r>
      </w:ins>
      <w:r>
        <w:rPr>
          <w:sz w:val="22"/>
          <w:szCs w:val="22"/>
        </w:rPr>
        <w:br/>
        <w:t xml:space="preserve">         jegyzőkönyvvezető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12:00Z</dcterms:created>
  <dc:creator>Csibáné, Szabó ANikó</dc:creator>
  <dc:description/>
  <cp:keywords/>
  <dc:language>en-US</dc:language>
  <cp:lastModifiedBy>Magyar Judit</cp:lastModifiedBy>
  <cp:lastPrinted>2010-09-01T09:51:00Z</cp:lastPrinted>
  <dcterms:modified xsi:type="dcterms:W3CDTF">2010-09-01T07:59:00Z</dcterms:modified>
  <cp:revision>72</cp:revision>
  <dc:subject/>
  <dc:title>JEGYZŐKÖNYV</dc:title>
</cp:coreProperties>
</file>