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3" w:leader="none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</w:t>
        <w:br/>
        <w:t>2010. január 20-án (szerda) du. 1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</w:t>
        <w:br/>
        <w:t>Képviselői iroda tárgyalótermében  tartott rendkívüli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Szatmáry László</w:t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Igazoltan távol:</w:t>
      </w:r>
      <w:r>
        <w:rPr>
          <w:color w:val="000000"/>
          <w:sz w:val="22"/>
          <w:szCs w:val="22"/>
        </w:rPr>
        <w:t xml:space="preserve">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ay Pál</w:t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 bizottság elnöke köszönti a bizottsági ülésen megjelent tagokat és megállapítja, hogy a Gazdasági és Tulajdonosi Bizottság létszáma 9 fő, jelen van 6 fő. A bizottság elnöke megállapítja, hogy a Bizottság 6 fővel határozatképes.</w:t>
      </w:r>
    </w:p>
    <w:p>
      <w:pPr>
        <w:pStyle w:val="TextBody"/>
        <w:rPr>
          <w:szCs w:val="22"/>
        </w:rPr>
      </w:pPr>
      <w:r>
        <w:rPr>
          <w:szCs w:val="22"/>
        </w:rPr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javasolja, hogy a Meghívóban szereplő sorrendben tárgyalják a napirendet, illetve 4. napirendi pontként vegyék fel a Javaslat a Sashalmi Piac Kft. 2010. évi üzleti tervének elfogadására című Képviselő-testületi előterjesztést, valalmint az eredeti 3. napirendi pont törlését javasolja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/2010. (I. 2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ött, hogy felveszi 3. napirendi pontként a Javaslat a Sashalmi Piac Kft. 2010. évi üzleti tervének elfogadására című előterjesztést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b/>
          <w:sz w:val="22"/>
          <w:szCs w:val="22"/>
        </w:rPr>
        <w:t>29/2010. (I. 20.) GTB</w:t>
      </w:r>
    </w:p>
    <w:p>
      <w:pPr>
        <w:pStyle w:val="Felels"/>
        <w:rPr/>
      </w:pPr>
      <w:bookmarkStart w:id="2" w:name="OLE_LINK3"/>
      <w:bookmarkStart w:id="3" w:name="OLE_LINK2"/>
      <w:bookmarkEnd w:id="2"/>
      <w:bookmarkEnd w:id="3"/>
      <w:r>
        <w:rPr/>
        <w:t>A Budapest Főváros XVI. Kerületi Önkormányzat Képviselő-testületének Gazdasági és Tulajdonosi Bizottsága a 28/2010. (I. 20.) sz. határozata alapján az ülés napirendjét az alábbiak szerint állapítja meg: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Közszolgáltatási feladatok ellátására vonatkozó szerződés és a Kertvárosi Sportlétesítményeket Üzemeltető Kft. üzleti terve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Javaslat az Önkormányzat tulajdonában álló lakás és helyiség bérletére vonatkozó egyes szabályokról szóló 42/2004. (XI. 18.) rendelete rendelet módosítására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Javaslat a Sashalmi Piac Kft. 2010. évi üzleti tervének elfogadására</w:t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. </w:t>
      </w:r>
      <w:r>
        <w:rPr/>
        <w:t>Közszolgáltatási feladatok ellátására vonatkozó szerződés és a Kertvárosi Sportlétesítményeket Üzemeltető Kft. üzleti terv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/2010. (I. 2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 a Képviselő-testületnek, hogy fogadja el a Kertvárosi Sportlétesítményeket Üzemeltető Kft. 2010. évre szóló üzleti tervét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1. 2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4 igen 0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/2010. (I. 2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 a Képviselő-testületnek, hogy közös megegyezéssel kerüljön megszüntetésre a Kertvárosi Sportlétesítményeket Üzemeltető Kft.-vel 2008. január 14-én kötött fenntartói és üzemeltetési szerződés, és ezzel egyidejűleg felhatalmazza a polgármestert, hogy kössön közszolgáltatási szerződést a Kertvárosi Sportlétesítményeket Üzemeltető Kft.-vel és jogosítsa fel a közszolgáltatási feladat elvégzésére az alábbi tartalommal: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  <w:t>–</w:t>
      </w:r>
      <w:r>
        <w:rPr/>
        <w:tab/>
        <w:t>a szerződés célja az Ötv. 8. § (1) bekezdése alapján sport támogatása;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  <w:t>–</w:t>
      </w:r>
      <w:r>
        <w:rPr/>
        <w:tab/>
        <w:t xml:space="preserve">a szerződés tárgya: </w:t>
      </w:r>
    </w:p>
    <w:p>
      <w:pPr>
        <w:pStyle w:val="Felels"/>
        <w:tabs>
          <w:tab w:val="clear" w:pos="708"/>
          <w:tab w:val="left" w:pos="1985" w:leader="none"/>
        </w:tabs>
        <w:ind w:left="1985" w:hanging="283"/>
        <w:rPr/>
      </w:pPr>
      <w:r>
        <w:rPr/>
        <w:t>· Mátyásföld- Erzsébetliget-Újszász utcai –Uszoda –Tanuszoda</w:t>
      </w:r>
    </w:p>
    <w:p>
      <w:pPr>
        <w:pStyle w:val="Felels"/>
        <w:tabs>
          <w:tab w:val="clear" w:pos="708"/>
          <w:tab w:val="left" w:pos="1985" w:leader="none"/>
        </w:tabs>
        <w:ind w:left="1985" w:hanging="283"/>
        <w:rPr/>
      </w:pPr>
      <w:r>
        <w:rPr/>
        <w:t>· Rákosszentmihály- Segesvár utcai – Uszoda – Tanuszoda</w:t>
      </w:r>
    </w:p>
    <w:p>
      <w:pPr>
        <w:pStyle w:val="Felels"/>
        <w:tabs>
          <w:tab w:val="clear" w:pos="708"/>
          <w:tab w:val="left" w:pos="1985" w:leader="none"/>
        </w:tabs>
        <w:ind w:left="1985" w:hanging="283"/>
        <w:rPr/>
      </w:pPr>
      <w:r>
        <w:rPr/>
        <w:t>· Keringő utcai sportpálya (Színjátszó u. 31.)</w:t>
      </w:r>
    </w:p>
    <w:p>
      <w:pPr>
        <w:pStyle w:val="Felels"/>
        <w:tabs>
          <w:tab w:val="clear" w:pos="708"/>
          <w:tab w:val="left" w:pos="1985" w:leader="none"/>
        </w:tabs>
        <w:ind w:left="1985" w:hanging="283"/>
        <w:rPr/>
      </w:pPr>
      <w:r>
        <w:rPr/>
        <w:t>sportlétesítmények üzemeltetése, önkormányzati sportlehetőség biztosítása;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  <w:t>–</w:t>
      </w:r>
      <w:r>
        <w:rPr/>
        <w:tab/>
        <w:t>szerződés időtartama 3 év határozott idő;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  <w:t>–</w:t>
      </w:r>
      <w:r>
        <w:rPr/>
        <w:tab/>
        <w:t>a szerződés melléklete tartalmazza a tevékenység támogatásának módját és mértékét, illetve a pénzügyi kompenzáció kiszámításának módját, (a kompenzáció mértéke nem haladhatja meg azt a mértéket, amely szükséges a költségek fedezéséhez);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>
          <w:spacing w:val="-4"/>
        </w:rPr>
        <w:t>–</w:t>
      </w:r>
      <w:r>
        <w:rPr>
          <w:spacing w:val="-4"/>
        </w:rPr>
        <w:tab/>
        <w:t>a közszolgáltató a kompenzációs díjat köteles elkülönítetten kezelni és kizárólag a szerződésben meghatározott közfeladatok ellátására fordítani, évente legalább egyszer köteles beszámolni az elvégzett közfeladatokról és a kompenzációs díjak felhasználásáról;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>
          <w:spacing w:val="-4"/>
        </w:rPr>
        <w:t>–</w:t>
      </w:r>
      <w:r>
        <w:rPr>
          <w:spacing w:val="-4"/>
        </w:rPr>
        <w:tab/>
        <w:t>az önkormányzat mindenkor jogosult a közszolgálati feladatok teljesítését ellenőrizni;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  <w:t>–</w:t>
      </w:r>
      <w:r>
        <w:rPr/>
        <w:tab/>
        <w:t>az önkormányzat, mint tulajdonos gyakorolja a tulajdonosi jogokat, és jogosult a rendeltetésszerű használatot, hasznosítást folyamatosan ellenőrizni.</w:t>
      </w:r>
    </w:p>
    <w:p>
      <w:pPr>
        <w:pStyle w:val="Felels"/>
        <w:tabs>
          <w:tab w:val="clear" w:pos="708"/>
          <w:tab w:val="left" w:pos="1701" w:leader="none"/>
        </w:tabs>
        <w:ind w:left="1701" w:hanging="283"/>
        <w:rPr/>
      </w:pPr>
      <w:r>
        <w:rPr/>
        <w:t>–</w:t>
      </w:r>
      <w:r>
        <w:rPr/>
        <w:tab/>
        <w:t>a szerződésben rögzített jogok és kötelezettségek a másik fél előzetes írásbeli hozzájárulása nélkül át nem ruházhatók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1. 2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4 igen 0 nem 2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/2010. (I. 2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Kertvárosi Sportlétesítményeket Üzemeltető Kft. részére a 2010. évben a közszolgáltatási feladatok ellátására 75 957 eFt kompenzációt biztosítson.</w:t>
      </w:r>
    </w:p>
    <w:p>
      <w:pPr>
        <w:pStyle w:val="Felels"/>
        <w:rPr/>
      </w:pPr>
      <w:r>
        <w:rPr/>
        <w:t>Felkéri a Polgármestert a támogatás összegének 2010. évi költségvetésben való szerepeltetésér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1. 2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4 igen 0 nem 2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/>
        <w:t>NAPIREND: 2. Javaslat az Önkormányzat tulajdonában álló lakás és helyiség bérletére vonatkozó egyes szabályokról szóló 42/2004. (XI. 18.) rendelete módosí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/2010. (I. 2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tulajdonában álló lakás és helyiség bérletére vonatkozó egyes szabályokról szóló 42/2004. (XI. 18.) rendelet módosításáról szóló rendelet megalkotását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1. 2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 xml:space="preserve">NAPIREND: 3. </w:t>
      </w:r>
      <w:r>
        <w:rPr/>
        <w:t>Javaslat a Sashalmi Piac Kft. 2010. évi üzleti tervének elfog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/2010. (I. 2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„Sashalmi Piac” Ingatlanfejlesztő, Beruházó és Üzemeltető Kft. (székhely: 1163 Budapest, Sashalmi tér 1., cg.: 01-09-916352, képviseli: Kozma Viktor ügyvezető) 2010. évi üzleti tervét fogadja e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01. 2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4 igen 0 nem 2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4" w:name="OLE_LINK1"/>
      <w:bookmarkStart w:id="5" w:name="OLE_LINK1"/>
      <w:bookmarkEnd w:id="5"/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6" w:name="OLE_LINK1"/>
      <w:bookmarkEnd w:id="6"/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/>
      </w:pPr>
      <w:r>
        <w:rPr>
          <w:sz w:val="22"/>
          <w:szCs w:val="22"/>
        </w:rPr>
        <w:t>jegyzőkönyv hitelesítő</w:t>
        <w:tab/>
        <w:tab/>
        <w:tab/>
        <w:tab/>
        <w:t xml:space="preserve">           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Csibáné, Szabó ANikó</dc:creator>
  <dc:description/>
  <cp:keywords/>
  <dc:language>en-US</dc:language>
  <cp:lastModifiedBy>Magyar Judit</cp:lastModifiedBy>
  <cp:lastPrinted>2010-02-02T10:43:00Z</cp:lastPrinted>
  <dcterms:modified xsi:type="dcterms:W3CDTF">2010-02-09T07:21:00Z</dcterms:modified>
  <cp:revision>4</cp:revision>
  <dc:subject/>
  <dc:title>JEGYZŐKÖNYV</dc:title>
</cp:coreProperties>
</file>