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10. május 26-a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567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Képviselői iroda tárgyalóhelyiségében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 xml:space="preserve">A Vagyonhasznosítási Iroda által készített előterjesztések alapján a Gazdasági és Tulajdonosi Bizottság határozatainak visszajelentései 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Pályázat értékelése (XVI., Hársfa u. 58.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Pályázat értékelése (XVI., Jókai u. 6. fszt. 60,3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letű irodahelyiség-csoport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Budapest, XVI., Lucernás u. 24. sz. alatti, 117576/7 hrsz-ú, 1189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letű ingatlan értékesítésére kiírt nyilvános egyfordulós pályázat eredményének megállapítás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Martin László és neje pályázó által a Budapest, XVI., Rákosi u. 90. fsz. 3. sz. alatti, 109921/0/A/3 hrsz-ú ingatlan vételével kapcsolatos szerződés módos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6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10. május 21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TB-elnök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. 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2:00Z</dcterms:created>
  <dc:creator>Csibáné, Szabó ANikó</dc:creator>
  <dc:description/>
  <cp:keywords/>
  <dc:language>en-US</dc:language>
  <cp:lastModifiedBy>Magyar Judit</cp:lastModifiedBy>
  <cp:lastPrinted>2010-06-08T14:23:00Z</cp:lastPrinted>
  <dcterms:modified xsi:type="dcterms:W3CDTF">2010-06-08T12:24:00Z</dcterms:modified>
  <cp:revision>13</cp:revision>
  <dc:subject/>
  <dc:title>M E G H Í V Ó</dc:title>
</cp:coreProperties>
</file>