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jc w:val="center"/>
        <w:rPr>
          <w:b/>
          <w:b/>
        </w:rPr>
      </w:pPr>
      <w:r>
        <w:rPr>
          <w:b/>
        </w:rPr>
        <w:t>JEGYZŐKÖNYV</w:t>
      </w:r>
    </w:p>
    <w:p>
      <w:pPr>
        <w:pStyle w:val="Normal"/>
        <w:jc w:val="both"/>
        <w:rPr>
          <w:b/>
          <w:b/>
        </w:rPr>
      </w:pPr>
      <w:r>
        <w:rPr>
          <w:b/>
        </w:rPr>
      </w:r>
    </w:p>
    <w:p>
      <w:pPr>
        <w:pStyle w:val="Normal"/>
        <w:jc w:val="both"/>
        <w:rPr/>
      </w:pPr>
      <w:r>
        <w:rPr/>
      </w:r>
    </w:p>
    <w:p>
      <w:pPr>
        <w:pStyle w:val="Normal"/>
        <w:jc w:val="both"/>
        <w:rPr/>
      </w:pPr>
      <w:r>
        <w:rPr/>
        <w:t>Készült a Budapest Főváros XVI Kerületi Önkormányzat Jogi Bizottságának 1999. december 7-én tartott ülésén a Polgármesteri Hivatal hivatalos helyiségében. Jelen van Dr.Büki Tamás bizottsági elnök, Melegh Géza bizottsági tag, Szalay Péterné bizottsági tag, Czipri Zoltán bizottsági tag. Hiányzik Horváth Tibor úr nem ismert okból. Meghívottak részéről jelen van a Kamara képviselője Mihály Ferenc úr. A Hivatal részéről jelen van Dr.Molnár Éva jegyzőnő és Dr. Horváth Péterné irodavezető. (Horváth Tibor bizottsági tag a 2. napirend vitája közben megérkezett.)</w:t>
      </w:r>
    </w:p>
    <w:p>
      <w:pPr>
        <w:pStyle w:val="Normal"/>
        <w:rPr/>
      </w:pPr>
      <w:r>
        <w:rPr/>
      </w:r>
    </w:p>
    <w:p>
      <w:pPr>
        <w:pStyle w:val="Normal"/>
        <w:rPr/>
      </w:pPr>
      <w:r>
        <w:rPr/>
      </w:r>
    </w:p>
    <w:p>
      <w:pPr>
        <w:pStyle w:val="Normal"/>
        <w:jc w:val="both"/>
        <w:rPr>
          <w:b/>
          <w:b/>
          <w:u w:val="single"/>
        </w:rPr>
      </w:pPr>
      <w:r>
        <w:rPr>
          <w:b/>
          <w:u w:val="single"/>
        </w:rPr>
        <w:t>1. napirend: Javaslat az Önkormányzat 1999. évi költségvetéséről szóló, többször módosított 3/1999. (III. 19.) Ök. rendelet módosítására</w:t>
      </w:r>
    </w:p>
    <w:p>
      <w:pPr>
        <w:pStyle w:val="Normal"/>
        <w:rPr>
          <w:b/>
          <w:b/>
          <w:u w:val="single"/>
        </w:rPr>
      </w:pPr>
      <w:r>
        <w:rPr>
          <w:b/>
          <w:u w:val="single"/>
        </w:rPr>
      </w:r>
    </w:p>
    <w:p>
      <w:pPr>
        <w:pStyle w:val="Normal"/>
        <w:jc w:val="both"/>
        <w:rPr>
          <w:b/>
          <w:b/>
          <w:u w:val="single"/>
        </w:rPr>
      </w:pPr>
      <w:r>
        <w:rPr>
          <w:b/>
          <w:u w:val="single"/>
        </w:rPr>
      </w:r>
    </w:p>
    <w:p>
      <w:pPr>
        <w:pStyle w:val="Heading2"/>
        <w:rPr/>
      </w:pPr>
      <w:r>
        <w:rPr/>
        <w:t>Dr.BÜKI TAMÁS elnök összefoglalója</w:t>
      </w:r>
    </w:p>
    <w:p>
      <w:pPr>
        <w:pStyle w:val="TextBody"/>
        <w:rPr/>
      </w:pPr>
      <w:r>
        <w:rPr/>
        <w:t>Elsőként a költségvetés módosítás rendelet-tervezetét tárgyalta a Jogi Bizottság és megállapította, hogy a jelen módosítás-tervezetben kizárólag számszaki módosítások vannak. A rendelet rendelkező részeit a számokat kivéve, a tervezet semmiben nem változtatja meg. A számok helyességének felülvizsgálatát a Jogi Bizottság szokás szerint nem végzi el, nem is feladata. Maga a rendelet jogi szempontból nem kifogásolható. Tehát a Jogi Bizottság a következő határozatot hozta 4 igen, egyhangú szavazással. A módosítás-tervezet jogi szempontból elfogadásra alkalmas, számszaki helyességét az illetékes bizottságok vizsgálják meg és a Pénzügyi Bizottság, illetve a könyvvizsgáló erről nyilatkozzon.</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TextBody"/>
        <w:ind w:left="2552" w:hanging="2552"/>
        <w:rPr/>
      </w:pPr>
      <w:r>
        <w:rPr/>
        <w:t>94/1999. (XII.7.) JB</w:t>
        <w:tab/>
        <w:t>A Jogi Bizottság egyetért azzal, hogy a „Javaslat az Önkormányzat 1999. évi költségvetéséről szóló, többször módosított 3/1999. (III. 19.) Ök. rendelet módosítására” című előterjesztés jogi szempontból elfogadásra alkalmas, számszaki helyességét az illetékes bizottságok vizsgálják meg és a Pénzügyi Bizottság, illetve a könyvvizsgáló erről nyilatkozzon.</w:t>
      </w:r>
    </w:p>
    <w:p>
      <w:pPr>
        <w:pStyle w:val="TextBody"/>
        <w:ind w:left="2552" w:hanging="2552"/>
        <w:rPr/>
      </w:pPr>
      <w:r>
        <w:rPr/>
      </w:r>
    </w:p>
    <w:p>
      <w:pPr>
        <w:pStyle w:val="TextBody"/>
        <w:ind w:left="2552" w:hanging="2552"/>
        <w:rPr/>
      </w:pPr>
      <w:r>
        <w:rPr/>
        <w:tab/>
        <w:t>(4 igen, egyhangú)</w:t>
      </w:r>
    </w:p>
    <w:p>
      <w:pPr>
        <w:pStyle w:val="Normal"/>
        <w:ind w:left="2552" w:hanging="2552"/>
        <w:jc w:val="both"/>
        <w:rPr/>
      </w:pPr>
      <w:r>
        <w:rPr/>
      </w:r>
    </w:p>
    <w:p>
      <w:pPr>
        <w:pStyle w:val="Normal"/>
        <w:ind w:left="2552" w:hanging="2552"/>
        <w:jc w:val="both"/>
        <w:rPr/>
      </w:pPr>
      <w:r>
        <w:rPr/>
      </w:r>
    </w:p>
    <w:p>
      <w:pPr>
        <w:pStyle w:val="Szvegtrzs2"/>
        <w:rPr/>
      </w:pPr>
      <w:r>
        <w:rPr/>
        <w:t>2. napirend: Javaslat a Budapest Főváros XVI. kerületi Önkormányzatnál bevezetésre kerülő kiskincstári rendszerről és annak működési rendjéről szóló rendelet megalkotására</w:t>
      </w:r>
    </w:p>
    <w:p>
      <w:pPr>
        <w:pStyle w:val="Normal"/>
        <w:ind w:left="2552" w:hanging="2552"/>
        <w:jc w:val="both"/>
        <w:rPr>
          <w:u w:val="single"/>
        </w:rPr>
      </w:pPr>
      <w:r>
        <w:rPr>
          <w:u w:val="single"/>
        </w:rPr>
      </w:r>
    </w:p>
    <w:p>
      <w:pPr>
        <w:pStyle w:val="Normal"/>
        <w:ind w:left="2552" w:hanging="2552"/>
        <w:jc w:val="both"/>
        <w:rPr>
          <w:u w:val="single"/>
        </w:rPr>
      </w:pPr>
      <w:r>
        <w:rPr>
          <w:u w:val="single"/>
        </w:rPr>
      </w:r>
    </w:p>
    <w:p>
      <w:pPr>
        <w:pStyle w:val="Heading2"/>
        <w:rPr/>
      </w:pPr>
      <w:r>
        <w:rPr/>
        <w:t>Dr.BÜKI TAMÁS elnök összefoglalója</w:t>
      </w:r>
    </w:p>
    <w:p>
      <w:pPr>
        <w:pStyle w:val="TextBody"/>
        <w:rPr/>
      </w:pPr>
      <w:r>
        <w:rPr/>
        <w:t xml:space="preserve">A következő napirend a kiskincstári rendszerről szól rendelet-tervezet volt. Az első megállapítás egyértelműen az volt, hogy sajnálatos módon eddigelé szakbizottsági vélemény nélkül érkezett. A Pénzügyi Bizottság a következő héten fogja csak tárgyalni. Mivel ez egy meglehetősen pénzügytechnikai szakmai kérdés, ezt elég nehéz a Jogi Bizottságnak véleményeznie. A célja elvileg az, hogy az intézmények finanszírozását valamelyest szorosabbá tegye. </w:t>
      </w:r>
    </w:p>
    <w:p>
      <w:pPr>
        <w:pStyle w:val="Normal"/>
        <w:jc w:val="both"/>
        <w:rPr/>
      </w:pPr>
      <w:r>
        <w:rPr/>
        <w:t>Az elnök kifejezte azon kétségeit, hogy ez mennyire lesz hatékony, illetőleg hogy az intézmények képesek lesznek-e ezeket az elvárásokat személyi feltételeikre tekintettel teljesíteni. Tehát, hogy van-e olyan képzettségű és felkészültségű gazdasági vezető minden intézményben, aki úgy ki tudja számolni mind a készpénz igényt, mind a havi likviditási igényeket, hogy abból akut fennakadások ki ne alakuljanak.</w:t>
      </w:r>
    </w:p>
    <w:p>
      <w:pPr>
        <w:pStyle w:val="Normal"/>
        <w:jc w:val="both"/>
        <w:rPr/>
      </w:pPr>
      <w:r>
        <w:rPr/>
        <w:t>Szalay Péterné kifejtette, hogy a napvégi lekötési kamatozással az intézmények több kamathoz jutnak, továbbá átláthatóbb lesz az intézmények felhasználása, illetőleg nem tudják túllépni a havi 1/12-et, amire eddig nem egyszer példa volt, különösen beadott számlák kifizetése vonatkozásában.</w:t>
      </w:r>
    </w:p>
    <w:p>
      <w:pPr>
        <w:pStyle w:val="TextBody"/>
        <w:rPr/>
      </w:pPr>
      <w:r>
        <w:rPr/>
        <w:t>A másik kifogás a 8. §-nál az átutalások ütemezése. Elég nehéz olyan feladatot adni, ami külső független szerv, ráadásul olyan, akinek követelése van, hozzájárulásán múlik. Tehát hiába kötelezzük rendelettel az intézményvezetőt, hogy állapodjon meg a Gázművekkel a hó végi esedékességről, hogyha a Gázművek azt mondja, hogy nem, ebben az esetben a rendeletünk az zewa-minőségű lesz.</w:t>
      </w:r>
    </w:p>
    <w:p>
      <w:pPr>
        <w:pStyle w:val="TextBody"/>
        <w:rPr/>
      </w:pPr>
      <w:r>
        <w:rPr/>
        <w:t>(2) bekezdés nyilvánvaló arra vonatkozik, hogyha ez nem megy, akkor a Polgármester, hát ez ugyanúgy a Polgármesternek sem megy. Gyakorlatilag a Polgármester sem mondhatja azt a Gázműveknek, hogy örüljenek kérem szépen, ha mi hó végén fizetünk, mert a Gázművek vagy azt mondja, hogy jó, vagy azt, hogy nem. Önkormányzati rendelettel az adós önkormányzat nem kötelezhet szolgáltatót arra, hogy várjon a pénzére. Ugyanakkor a kisebb intézményeknél szintén a 8. § 4. pontjánál, hogy az eseti számlákat csütörtökön fizessék, hát így egy kisebb intézmény egy kisebb tételű vásárlást, ami nem készpénzes nehezen bonyolíthat mondjuk egy kisebb beszállítóval pénteken, nem fognak várni egy hetet. Azt mondja, ha maga egy hét múlva fizeti, én egy hét múlva szállítok.</w:t>
      </w:r>
    </w:p>
    <w:p>
      <w:pPr>
        <w:pStyle w:val="TextBody"/>
        <w:rPr/>
      </w:pPr>
      <w:r>
        <w:rPr/>
        <w:t>(Vita közben Horváth Tibor úr megérkezett, úgyhogy teljes létszámú a bizottság, Szalayné pedig melegváltással a Felújítási Munkacsoport ülésére ment át, mert ott nincs meg a határozatképesség, a Jogi Bizottságban pedig már az Ő időleges távozása után is megvan.)</w:t>
      </w:r>
    </w:p>
    <w:p>
      <w:pPr>
        <w:pStyle w:val="TextBody"/>
        <w:rPr/>
      </w:pPr>
      <w:r>
        <w:rPr/>
        <w:t>Tehát a vita után a Jogi Bizottság azt a határozatot hozta egyhangú szavazással, hogy feltételesen elfogadásra ajánlja a rendeletet-tervezetet, de csak abban az esetben, amennyiben a Pénzügyi Bizottság egyező véleményt ad szakmai szempontból és akkor is csak úgy, hogy a 8. § (1)-(2) bekezdése semmiképpen ne kerüljön bele, mert jogszabályba szerződési szándékokat, illetőleg vágyakat, olyan jellegűeket, amiket a partnerra nem lehet kötelezően kiróni, nem lehet belefoglalni. Ezek nem jogszabályi kitételek és amennyiben a közműszolgáltatók nem járulnak hozzá, akkor teljességgel végrehajthatatlanok.</w:t>
      </w:r>
    </w:p>
    <w:p>
      <w:pPr>
        <w:pStyle w:val="TextBody"/>
        <w:rPr/>
      </w:pPr>
      <w:r>
        <w:rPr/>
      </w:r>
    </w:p>
    <w:p>
      <w:pPr>
        <w:pStyle w:val="TextBody"/>
        <w:rPr/>
      </w:pPr>
      <w:r>
        <w:rPr/>
      </w:r>
    </w:p>
    <w:p>
      <w:pPr>
        <w:pStyle w:val="Normal"/>
        <w:jc w:val="both"/>
        <w:rPr>
          <w:u w:val="single"/>
        </w:rPr>
      </w:pPr>
      <w:r>
        <w:rPr>
          <w:u w:val="single"/>
        </w:rPr>
        <w:t>H A T Á R O Z A T :</w:t>
      </w:r>
    </w:p>
    <w:p>
      <w:pPr>
        <w:pStyle w:val="TextBody"/>
        <w:ind w:left="2552" w:hanging="2552"/>
        <w:rPr/>
      </w:pPr>
      <w:r>
        <w:rPr/>
        <w:t>95/1999. (XII.7.) JB</w:t>
        <w:tab/>
        <w:t>A Jogi Bizottság a „Javaslat a Budapest Főváros XVI. kerületi Önkormányzatnál bevezetésre kerülő kiskincstári rendszerről és annak működési rendjéről szóló rendelet megalkotására” című előterjesztést</w:t>
      </w:r>
      <w:r>
        <w:rPr>
          <w:b/>
        </w:rPr>
        <w:t xml:space="preserve"> </w:t>
      </w:r>
      <w:r>
        <w:rPr/>
        <w:t>feltételesen elfogadásra ajánlja, de csak abban az esetben, amennyiben a Pénzügyi Bizottság egyező véleményt ad szakmai szempontból és akkor is csak úgy, hogy a 8. § (1)-(2) bekezdése semmiképpen ne kerüljön bele, mert jogszabályba szerződési szándékokat, illetőleg vágyakat, olyan jellegűeket, amiket a partnerra nem lehet kötelezően kiróni, nem lehet belefoglalni. Ezek nem jogszabályi kitételek és amennyiben a közműszolgáltatók nem járulnak hozzá, akkor teljességgel végrehajthatatlanok.</w:t>
      </w:r>
    </w:p>
    <w:p>
      <w:pPr>
        <w:pStyle w:val="TextBody"/>
        <w:rPr/>
      </w:pPr>
      <w:r>
        <w:rPr/>
      </w:r>
    </w:p>
    <w:p>
      <w:pPr>
        <w:pStyle w:val="TextBody"/>
        <w:ind w:left="2552" w:hanging="2552"/>
        <w:rPr/>
      </w:pPr>
      <w:r>
        <w:rPr/>
        <w:tab/>
        <w:t>(4 igen, egyhangú)</w:t>
      </w:r>
    </w:p>
    <w:p>
      <w:pPr>
        <w:pStyle w:val="TextBody"/>
        <w:rPr/>
      </w:pPr>
      <w:r>
        <w:rPr/>
      </w:r>
    </w:p>
    <w:p>
      <w:pPr>
        <w:pStyle w:val="TextBody"/>
        <w:rPr/>
      </w:pPr>
      <w:r>
        <w:rPr/>
      </w:r>
    </w:p>
    <w:p>
      <w:pPr>
        <w:pStyle w:val="Szvegtrzs2"/>
        <w:rPr/>
      </w:pPr>
      <w:r>
        <w:rPr/>
        <w:t>3. napirend: Az avar  és  kerti hulladék  égetéséről szóló módosított  9/1991.  (IX. 3.) Ök. rendelet módosítása</w:t>
      </w:r>
    </w:p>
    <w:p>
      <w:pPr>
        <w:pStyle w:val="TextBody"/>
        <w:rPr/>
      </w:pPr>
      <w:r>
        <w:rPr/>
      </w:r>
    </w:p>
    <w:p>
      <w:pPr>
        <w:pStyle w:val="TextBody"/>
        <w:rPr/>
      </w:pPr>
      <w:r>
        <w:rPr/>
      </w:r>
    </w:p>
    <w:p>
      <w:pPr>
        <w:pStyle w:val="Heading2"/>
        <w:rPr/>
      </w:pPr>
      <w:r>
        <w:rPr/>
        <w:t>Dr.BÜKI TAMÁS elnök összefoglalója</w:t>
      </w:r>
    </w:p>
    <w:p>
      <w:pPr>
        <w:pStyle w:val="TextBody"/>
        <w:rPr/>
      </w:pPr>
      <w:r>
        <w:rPr/>
        <w:t>Az avarégetési rendelet vitájában felmerült a korábbi rendelet végrehajthatatlansága, mert az égetési időpontot nem tartották be. A Jegyzőnő közölte, hogy a rendelet többéves fennállása alatt ebből öt darab büntetés született. Ahhoz képest több bizottsági tag tapasztalata szerint legalább naponta öten szegték meg avarégetési időszakban ezt a rendeletet, mert mindenhonnan emelkedtek a barátságos füstcsíkok az ég felé vasárnap, csütörtökön, hétfőn, meg ki mikor alágyújtott.</w:t>
      </w:r>
    </w:p>
    <w:p>
      <w:pPr>
        <w:pStyle w:val="TextBody"/>
        <w:rPr/>
      </w:pPr>
      <w:r>
        <w:rPr/>
        <w:t>A mostani módosítás a bizottsági elnök véleménye szerint azért értelmetlen, mert jogszabályba foglalná azt, hogy ősztől tavaszig bármikor lehet égetni, nyáron meg amúgy sem égetnek tekintettel arra, hogy nyáron avar nem keletkezik lévén, hogy a levél elég szilárdan kötődik a fákhoz és csak aránylag kis hányaduk hajlandó lehullani. Úgyhogy olyasmiről jogszabályt hozni, hogy bármikor lehet valamit csinálni, ez értelmetlen. Az elnök szerint a helyes megoldás nem a rendelet módosítása, hanem az alaprendelet hatályon kívül helyezése, mert érdekes dolog volna, hogy ezek után egy ilyen típusú módosított rendelet úgymond végrehajtása októbertől áprilisig miképpen történik.</w:t>
      </w:r>
    </w:p>
    <w:p>
      <w:pPr>
        <w:pStyle w:val="TextBody"/>
        <w:rPr/>
      </w:pPr>
      <w:r>
        <w:rPr/>
        <w:t>Melegh Géza úr véleménye az, hogy a rendelet-módosítás maradjon meg, mert ez legalább a nyári avarégetést korlátozza, illetve a nyári égetést eltiltja.</w:t>
      </w:r>
    </w:p>
    <w:p>
      <w:pPr>
        <w:pStyle w:val="TextBody"/>
        <w:rPr/>
      </w:pPr>
      <w:r>
        <w:rPr/>
        <w:t>Tehát a Jogi Bizottság 2 igen, 3 nem szavazattal elvetette, hogy ezt a most előterjesztett módosítás-tervezetet támogassa azon indokok alapján, miszerint ez túlságosan megengedő jellegű és mint ilyen nem is igazán jogszabály.</w:t>
      </w:r>
    </w:p>
    <w:p>
      <w:pPr>
        <w:pStyle w:val="TextBody"/>
        <w:rPr/>
      </w:pPr>
      <w:r>
        <w:rPr/>
      </w:r>
    </w:p>
    <w:p>
      <w:pPr>
        <w:pStyle w:val="TextBody"/>
        <w:rPr/>
      </w:pPr>
      <w:r>
        <w:rPr/>
      </w:r>
    </w:p>
    <w:p>
      <w:pPr>
        <w:pStyle w:val="Normal"/>
        <w:jc w:val="both"/>
        <w:rPr>
          <w:u w:val="single"/>
        </w:rPr>
      </w:pPr>
      <w:r>
        <w:rPr>
          <w:u w:val="single"/>
        </w:rPr>
        <w:t>H A T Á R O Z A T :</w:t>
      </w:r>
    </w:p>
    <w:p>
      <w:pPr>
        <w:pStyle w:val="TextBody"/>
        <w:ind w:left="2552" w:hanging="2552"/>
        <w:rPr/>
      </w:pPr>
      <w:r>
        <w:rPr/>
        <w:t>96/1999. (XII.7.) JB</w:t>
        <w:tab/>
        <w:t xml:space="preserve">A Jogi Bizottság szavazási eredménye (2 igen, 3 nem, 0 tartózkodás) alapján  </w:t>
      </w:r>
      <w:r>
        <w:rPr>
          <w:b/>
        </w:rPr>
        <w:t>e l v e t e t t e</w:t>
      </w:r>
      <w:r>
        <w:rPr/>
        <w:t xml:space="preserve">  „Az avar és kerti hulladék  égetéséről szóló módosított 9/1991. (IX. 3.) Ök. rendelet módosítása” című előterjesztés támogatását</w:t>
      </w:r>
      <w:r>
        <w:rPr>
          <w:b/>
        </w:rPr>
        <w:t xml:space="preserve"> </w:t>
      </w:r>
      <w:r>
        <w:rPr/>
        <w:t>azon indokok alapján, miszerint ez túlságosan megengedő jellegű és mint ilyen nem is igazán jogszabály.</w:t>
      </w:r>
    </w:p>
    <w:p>
      <w:pPr>
        <w:pStyle w:val="TextBody"/>
        <w:ind w:left="2552" w:hanging="2552"/>
        <w:rPr/>
      </w:pPr>
      <w:r>
        <w:rPr/>
      </w:r>
    </w:p>
    <w:p>
      <w:pPr>
        <w:pStyle w:val="Szvegtrzs2"/>
        <w:rPr>
          <w:b w:val="false"/>
          <w:b w:val="false"/>
          <w:u w:val="none"/>
        </w:rPr>
      </w:pPr>
      <w:r>
        <w:rPr>
          <w:b w:val="false"/>
          <w:u w:val="none"/>
        </w:rPr>
      </w:r>
    </w:p>
    <w:p>
      <w:pPr>
        <w:pStyle w:val="TextBody"/>
        <w:rPr>
          <w:b/>
          <w:b/>
          <w:u w:val="none"/>
        </w:rPr>
      </w:pPr>
      <w:r>
        <w:rPr>
          <w:b/>
          <w:u w:val="none"/>
        </w:rPr>
      </w:r>
    </w:p>
    <w:p>
      <w:pPr>
        <w:pStyle w:val="Heading2"/>
        <w:rPr/>
      </w:pPr>
      <w:r>
        <w:rPr/>
        <w:t>Dr.BÜKI TAMÁS elnök összefoglalója</w:t>
      </w:r>
    </w:p>
    <w:p>
      <w:pPr>
        <w:pStyle w:val="TextBody"/>
        <w:rPr/>
      </w:pPr>
      <w:r>
        <w:rPr/>
        <w:t>A következő szavazás: a Jogi Bizottság 3 igen, 2 nem szavazattal egyszerűen az alaprendelet, tehát az eredeti avarégetési rendelet hatályon kívül helyezését javasolja.</w:t>
      </w:r>
    </w:p>
    <w:p>
      <w:pPr>
        <w:pStyle w:val="TextBody"/>
        <w:rPr/>
      </w:pPr>
      <w:r>
        <w:rPr/>
      </w:r>
    </w:p>
    <w:p>
      <w:pPr>
        <w:pStyle w:val="TextBody"/>
        <w:rPr/>
      </w:pPr>
      <w:r>
        <w:rPr/>
      </w:r>
    </w:p>
    <w:p>
      <w:pPr>
        <w:pStyle w:val="Normal"/>
        <w:jc w:val="both"/>
        <w:rPr>
          <w:u w:val="single"/>
        </w:rPr>
      </w:pPr>
      <w:r>
        <w:rPr>
          <w:u w:val="single"/>
        </w:rPr>
        <w:t>H A T Á R O Z A T :</w:t>
      </w:r>
    </w:p>
    <w:p>
      <w:pPr>
        <w:pStyle w:val="TextBody"/>
        <w:ind w:left="2552" w:hanging="2552"/>
        <w:rPr/>
      </w:pPr>
      <w:r>
        <w:rPr/>
        <w:t>97/1999. (XII.7.) JB</w:t>
        <w:tab/>
        <w:t>A Jogi Bizottság az eredeti avarégetési rendelet hatályon kívül helyezését javasolja.</w:t>
      </w:r>
    </w:p>
    <w:p>
      <w:pPr>
        <w:pStyle w:val="TextBody"/>
        <w:ind w:left="2552" w:hanging="2552"/>
        <w:rPr/>
      </w:pPr>
      <w:r>
        <w:rPr/>
      </w:r>
    </w:p>
    <w:p>
      <w:pPr>
        <w:pStyle w:val="TextBody"/>
        <w:ind w:left="2552" w:hanging="2552"/>
        <w:rPr/>
      </w:pPr>
      <w:r>
        <w:rPr/>
        <w:tab/>
        <w:t>(3 igen, 2 nem, 0 tartózkodás)</w:t>
      </w:r>
    </w:p>
    <w:p>
      <w:pPr>
        <w:pStyle w:val="TextBody"/>
        <w:ind w:left="2552" w:hanging="2552"/>
        <w:rPr/>
      </w:pPr>
      <w:r>
        <w:rPr/>
      </w:r>
    </w:p>
    <w:p>
      <w:pPr>
        <w:pStyle w:val="TextBody"/>
        <w:rPr/>
      </w:pPr>
      <w:r>
        <w:rPr/>
      </w:r>
    </w:p>
    <w:p>
      <w:pPr>
        <w:pStyle w:val="Szvegtrzs2"/>
        <w:rPr/>
      </w:pPr>
      <w:r>
        <w:rPr/>
        <w:t>4. napirend: Vidámvásár u. 72. sz. ingatlan ügye (volt cinkotai kultúrház)</w:t>
      </w:r>
    </w:p>
    <w:p>
      <w:pPr>
        <w:pStyle w:val="TextBody"/>
        <w:rPr/>
      </w:pPr>
      <w:r>
        <w:rPr/>
      </w:r>
    </w:p>
    <w:p>
      <w:pPr>
        <w:pStyle w:val="TextBody"/>
        <w:rPr/>
      </w:pPr>
      <w:r>
        <w:rPr/>
      </w:r>
    </w:p>
    <w:p>
      <w:pPr>
        <w:pStyle w:val="Heading2"/>
        <w:rPr/>
      </w:pPr>
      <w:r>
        <w:rPr/>
        <w:t>Dr.BÜKI TAMÁS elnök összefoglalója</w:t>
      </w:r>
    </w:p>
    <w:p>
      <w:pPr>
        <w:pStyle w:val="TextBody"/>
        <w:rPr/>
      </w:pPr>
      <w:r>
        <w:rPr/>
        <w:t>A cinkotai Vidámvásár utcai ház ügyében a következő szempontok merültek fel. Először is az ingatlan jelen pillanatban per alatt áll. Ez a per meglehetősen furcsa, a visszavonásával való érvelés meg egy kicsit ilyen érdekes zsarolásszerű. Ezt a pert közigazgatási perként, ráadásul perviteli hibából határidő mulasztás miatt elvesztette már egyszer a felperes. Most tulajdoni perként újra beadta, illetve újra próbálkozik. Túlságosan sok esélye a pernyerésre a közigazgatási per elvesztése után nincs. Tehát egy ilyen jellegű, nem igazán nyertnek kinéző per visszavonását ellenértékként kínálni nem túl nagy ellenérték. Ez a dolog egyik fele. A másik fele viszont, hogy mivel formálisan per alatt áll az ingatlan, így a használatba adási szerződés-tervezetben a peralattiságra, ugyanis nem tehermentes tulajdon, továbbá a per megszűnésének és a két egyesület, tehát ennek a használatba vevő egyesületnek, illetve a másik a beolvadást tervező egyesületnek a viszonyaira valamilyen módon ki kellene térni, ugyanis jelenleg természetben birtokban a Rádió Klub van és a birtokvédelem, mint tudjuk mindenkit megillet, aki valamiféle módon jogos birtokos. Nehéz elképzelni, hogy a Rádió Klub ne volna jogos birtokos. Tehát jelen pillanatban a helyzet az, hogy a tulajdonos az Önkormányzat, de az ingatlan per alatt van, a birtokos az IKARUS Rádió Klub és a használatbavétel szándékával lép fel ez a Cinkotáért Közhasznú Egyesület, amely magába olvasztaná a Rádió Klubot is. Éppen ezért, mivel bármilyen későn, szóval ez a hárompólusú elég speciális jogviszony, ez jogvitához vezethet bármikor, mint ahogy a cinkotai másik egyesülettel is van ingatlanhasználat kapcsán elég kemény jogvita, éppen ezért a használatba adási szerződésben ennek a hárompólusú viszonynak a rendezésére  mindenféleképpen ki kell térni. Nem elégséges az, hogy a határozatban pervisszavonáshoz kötjük, hanem helyes volna, hogyha a birtokos is hozzájárulna a használatba adási szerződés tervezetéhez, tehát hárman írnák azt a szerződést alá. A birtokos kijelentené a használatba adási szerződés-tervezetben, hogy ezt a fajta szerződést ő nem ellenzi és hogy miképpen kíván birtokban maradni, tehát hogy kíván-e egyáltalán birtokban maradni, avagy úgy kíván birtokban maradni, hogy a Közhasznú Egyesületbe beolvad és ezek után egymás között rendezik a birtoklás, illetve a használat kérdéseit. De mindenféleképpen a hárompólusú jogviszonyt  három féllel tisztázni kell és nem kettővel.</w:t>
      </w:r>
    </w:p>
    <w:p>
      <w:pPr>
        <w:pStyle w:val="TextBody"/>
        <w:rPr/>
      </w:pPr>
      <w:r>
        <w:rPr/>
        <w:t>(Újra 5 fős a bizottság, mert Szalayné visszaérkezett)</w:t>
      </w:r>
    </w:p>
    <w:p>
      <w:pPr>
        <w:pStyle w:val="TextBody"/>
        <w:rPr/>
      </w:pPr>
      <w:r>
        <w:rPr/>
        <w:t>A Jogi Bizottság 5 igen, egyhangú szavazással a következő határozatot hozza. A  használatba adási – használatba vételi szerződés tervezetét úgy kell átalakítani, hogy magában a szerződésben is rendezésre kerüljön, hogy itt egy háromoldalú jogviszonyról van szó jelenleg, tehát van egyrészt az Önkormányzat, másrészt a Cinkotáért Közhasznú Egyesület, harmadrészt viszont az IKARUS Rádió Klub és legyenek az előterjesztésben, illetve a mellékletekben beígértek a szerződésbe is belefoglalva és a harmadik fél, vagyis a Rádió Klub, aki jelenleg birtokosként működik, ez is legyen a szerződésnek aláírója. Ebben az esetben bármiféle későbbi jogvita elkerülhető, illetve sokkal precízebben tisztázható, hogyha probléma keletkezik, mint hogyha a tényleges birtokos kihagyásával és az ő aláírása nélkül kötnénk bármilyen módon szerződést az ingatlanra.</w:t>
      </w:r>
    </w:p>
    <w:p>
      <w:pPr>
        <w:pStyle w:val="TextBody"/>
        <w:rPr/>
      </w:pPr>
      <w:r>
        <w:rPr/>
      </w:r>
    </w:p>
    <w:p>
      <w:pPr>
        <w:pStyle w:val="TextBody"/>
        <w:rPr/>
      </w:pPr>
      <w:r>
        <w:rPr/>
      </w:r>
    </w:p>
    <w:p>
      <w:pPr>
        <w:pStyle w:val="Normal"/>
        <w:jc w:val="both"/>
        <w:rPr>
          <w:u w:val="single"/>
        </w:rPr>
      </w:pPr>
      <w:r>
        <w:rPr>
          <w:u w:val="single"/>
        </w:rPr>
        <w:t>H A T Á R O Z A T :</w:t>
      </w:r>
    </w:p>
    <w:p>
      <w:pPr>
        <w:pStyle w:val="TextBody"/>
        <w:ind w:left="2552" w:hanging="2552"/>
        <w:rPr/>
      </w:pPr>
      <w:r>
        <w:rPr/>
        <w:t>98/1999. (XII.7.) JB</w:t>
        <w:tab/>
        <w:t>A Jogi Bizottság egyetért abban, hogy a Vidámvásár u. 72. sz. alatti ingatlan (volt cinkotai kultúrház) használatba adási – használatba vételi szerződés tervezetét úgy kell átalakítani, hogy magában a szerződésben is rendezésre kerüljön, hogy itt egy háromoldalú jogviszonyról van szó jelenleg, tehát egyrészt az Önkormányzat, másrészt a Cinkotáért Közhasznú Egyesület, harmadrészt viszont az IKARUS Rádió Klub és legyenek az előterjesztésben, illetve a mellékletekben beígértek a szerződésbe is belefoglalva és a harmadik fél, vagyis a Rádió Klub, aki jelenleg birtokosként működik, ez is legyen a szerződésnek aláírója. Ebben az esetben bármiféle későbbi jogvita elkerülhető, illetve sokkal precízebben tisztázható, hogyha probléma keletkezik, mint hogyha a tényleges birtokos kihagyásával és az ő aláírása nélkül kötnénk bármilyen módon szerződést az ingatlanra.</w:t>
      </w:r>
    </w:p>
    <w:p>
      <w:pPr>
        <w:pStyle w:val="TextBody"/>
        <w:ind w:left="2552" w:hanging="2552"/>
        <w:rPr/>
      </w:pPr>
      <w:r>
        <w:rPr/>
      </w:r>
    </w:p>
    <w:p>
      <w:pPr>
        <w:pStyle w:val="TextBody"/>
        <w:ind w:left="1844" w:firstLine="708"/>
        <w:rPr/>
      </w:pPr>
      <w:r>
        <w:rPr/>
        <w:t>(5 igen, egyhangú)</w:t>
      </w:r>
    </w:p>
    <w:p>
      <w:pPr>
        <w:pStyle w:val="TextBody"/>
        <w:rPr/>
      </w:pPr>
      <w:r>
        <w:rPr/>
      </w:r>
    </w:p>
    <w:p>
      <w:pPr>
        <w:pStyle w:val="TextBody"/>
        <w:rPr/>
      </w:pPr>
      <w:r>
        <w:rPr/>
      </w:r>
    </w:p>
    <w:p>
      <w:pPr>
        <w:pStyle w:val="TextBody"/>
        <w:rPr/>
      </w:pPr>
      <w:r>
        <w:rPr/>
      </w:r>
    </w:p>
    <w:p>
      <w:pPr>
        <w:pStyle w:val="TextBody"/>
        <w:rPr>
          <w:b/>
          <w:b/>
          <w:u w:val="single"/>
        </w:rPr>
      </w:pPr>
      <w:r>
        <w:rPr>
          <w:b/>
          <w:u w:val="single"/>
        </w:rPr>
        <w:t>5. napirend: Törvényességi észrevétel a Beszámoló Csatornaügyi Közbeszerzési Munkacsoport eddigi munkájáról szóló előterjesztéséhez kapcsolódó határozatokhoz</w:t>
      </w:r>
    </w:p>
    <w:p>
      <w:pPr>
        <w:pStyle w:val="TextBody"/>
        <w:rPr>
          <w:b/>
          <w:b/>
          <w:u w:val="single"/>
        </w:rPr>
      </w:pPr>
      <w:r>
        <w:rPr>
          <w:b/>
          <w:u w:val="single"/>
        </w:rPr>
      </w:r>
    </w:p>
    <w:p>
      <w:pPr>
        <w:pStyle w:val="TextBody"/>
        <w:rPr/>
      </w:pPr>
      <w:r>
        <w:rPr/>
      </w:r>
    </w:p>
    <w:p>
      <w:pPr>
        <w:pStyle w:val="Heading2"/>
        <w:rPr/>
      </w:pPr>
      <w:r>
        <w:rPr/>
        <w:t>Dr.BÜKI TAMÁS elnök összefoglalója</w:t>
      </w:r>
    </w:p>
    <w:p>
      <w:pPr>
        <w:pStyle w:val="TextBody"/>
        <w:rPr/>
      </w:pPr>
      <w:r>
        <w:rPr/>
        <w:t>A Jegyzőnő törvényességi észrevétele a csatornaüggyel kapcsolatba a következőt foglalja magában. A Jegyzőnő szerint céltámogatásból nem lehet a teljes szélességű úthelyreállítást finanszírozni. Igen ám, de az általa előterjesztett határozati javaslatok, különösen ez a harmadik, hogy felkéri a Polgármestert, hogy dolgozza ki a földutak helyreállításának, hogy mennyi összeget vesz igénybe, ezt a Jegyzőnő teljességgel információ nélkül, saját kútfőből foglalta javaslatba, ugyanis ezen már régen túl vagyunk, ugyanis a Csatornaügyi Közbeszerzési Munkacsoport, illetőleg annak az elnöke már régen árajánlatot kért, sőt nemhogy árajánlatot kért, hanem azt már le is alkudta, tehát tényszerűen jelölhető meg, hogy az összes csatornázással érintett földút 4 m szélességű, 10 cm vastag – 8 cm murva és 2 cm zúzott kő, szóval technikailag ezt a műszakiak tudják, hogy pontosan milyen módon történő – ágyazat kiszedéses, hengerléses, javított helyreállítása, ez 20 mFt költségbe kerül. Mármost, mivel a megtakarítás pusztán önkormányzati forrásból 100 mFt, mindenféleképpen ezeket a munkákat el kell végezni pótmunkaként, ugyanis azt az Önkormányzat dönti el, hogy a csatornázást mikor tekinti befejezettnek és hogyha befejezettnek tekinti –rossz minőségű úthelyreállítás, ami földúton az eredeti anyagból végzett helyreállítás technikailag lehetetlen, hogy eredeti minőséghez menjen vissza –, abban az esetben a kivitelező szépen levonul, majd ezt követően télen az út még ennél is jobban tönkremegy, majd ezt követően, amikor tavasszal ezt újra helyre akarják állítani, akkor sokkal többe fog kerülni, mert a kétszeri felvonulás, miegyéb miatt. Ez az egyik. A másik, hogy tavaszig sokkal jobban tönkremegy az út, tehát akkor már  eleve profi kimélyítés, kiszedés, egyengetés jóval nagyobb munka lesz. A másik pedig, hogy természetesen nem lehet féltélen járhatatlanul hagyni az utakat. Az ismétlem törvényszerű, hogy földutat eredeti minőségben ésszerű összegért helyreállítani lehetetlen fizikai okokból.</w:t>
      </w:r>
    </w:p>
    <w:p>
      <w:pPr>
        <w:pStyle w:val="TextBody"/>
        <w:rPr/>
      </w:pPr>
      <w:r>
        <w:rPr/>
        <w:t>Az elnök elmondta – aki egyben a Közbeszerzési Munkacsoport vezetője –, hogy itt már természetes módon teljes körű információ áll rendelkezésre, hogy nem egészen 5000 m földutat kell helyreállítani 4 m-es szélességben. A helyreállításra azért van szükség, mert a csatornázást mi csak ezután tekintjük befejezettnek, ugyanis az utak feltúrása a csatornázás érdekében történt. Amennyiben saját pénzből tesszük ezt, akkor a Számvevőszéknek ebbe nincs beleszólása. Tehát a helyes megoldás, amennyiben a Jegyzőnő az 1/a egyébként elfogadott határozatot nem tartja helytállónak, akkor az az 1/b alkalmazása, de viszont azonnal, mert néhány út már el is készült, illetve a csatorna már el is készült és a kivitelezőt tél elején nem volna szabad róla leengedni, mert hogyha így hagyja az utat, akkor tél végén abból semmi sem marad.</w:t>
      </w:r>
    </w:p>
    <w:p>
      <w:pPr>
        <w:pStyle w:val="TextBody"/>
        <w:rPr/>
      </w:pPr>
      <w:r>
        <w:rPr/>
        <w:t>A várható költség nagyságrendje 20 mFt, az eddig kialkudott ár 850,- Ft + ÁFA/m</w:t>
      </w:r>
      <w:r>
        <w:rPr>
          <w:vertAlign w:val="superscript"/>
        </w:rPr>
        <w:t xml:space="preserve">2 </w:t>
      </w:r>
      <w:r>
        <w:rPr/>
        <w:t>és az 5000 m-es hossz az 20000 m</w:t>
      </w:r>
      <w:r>
        <w:rPr>
          <w:vertAlign w:val="superscript"/>
        </w:rPr>
        <w:t>2</w:t>
      </w:r>
      <w:r>
        <w:rPr/>
        <w:t>-t foglal magában. Az önkormányzati forrás megtakarítása 100 mFt, hát ennek 1/5-e elmegy az utak megfelelő minőségű helyreállítására, de ez okvetlenül szükséges.</w:t>
      </w:r>
    </w:p>
    <w:p>
      <w:pPr>
        <w:pStyle w:val="TextBody"/>
        <w:rPr/>
      </w:pPr>
      <w:r>
        <w:rPr/>
        <w:t>Az elnök egyébiránt megjegyzi, hogy a Jegyzőnő által idézett szabály, az nem jogszabály, a KHVM közleménye nem jogszabály, hanem az állami irányítás ún. egyéb jogi eszköze, tehát ilyen alapon a határozat törvénysértő volta vitatható is tekintettel arra, hogy a KHVM közlemény, mint jogszabály nem kielégítő. Más kérdés, hogy van kormányrendelet a céltámogatásokról, elvárható lett volna, hogyha ezt a határozat sérti, akkor a jogszabálysértésre hivatkozva ezt pontosan idézze.</w:t>
      </w:r>
    </w:p>
    <w:p>
      <w:pPr>
        <w:pStyle w:val="TextBody"/>
        <w:rPr/>
      </w:pPr>
      <w:r>
        <w:rPr/>
        <w:t>A Jogi Bizottság 5 igen, egyhangú szavazással azt javasolja, hogyha a Jegyzőnő észrevételével kapcsolatban a Képviselő-testület a csatornaügyi beszámoló eredeti 1/b határozati javaslatát fogadja el és ez esetben pótmunkaként azonnal megrendelhetőek – kifejezetten a csatornához tartozva – ezek a földút helyreállítások, melyeknek a költsége várhatóan 20 mFt lesz.</w:t>
      </w:r>
    </w:p>
    <w:p>
      <w:pPr>
        <w:pStyle w:val="TextBody"/>
        <w:rPr/>
      </w:pPr>
      <w:r>
        <w:rPr/>
      </w:r>
    </w:p>
    <w:p>
      <w:pPr>
        <w:pStyle w:val="TextBody"/>
        <w:rPr/>
      </w:pPr>
      <w:r>
        <w:rPr/>
      </w:r>
    </w:p>
    <w:p>
      <w:pPr>
        <w:pStyle w:val="Normal"/>
        <w:jc w:val="both"/>
        <w:rPr>
          <w:u w:val="single"/>
        </w:rPr>
      </w:pPr>
      <w:r>
        <w:rPr>
          <w:u w:val="single"/>
        </w:rPr>
        <w:t>H A T Á R O Z A T :</w:t>
      </w:r>
    </w:p>
    <w:p>
      <w:pPr>
        <w:pStyle w:val="TextBody"/>
        <w:ind w:left="2552" w:hanging="2552"/>
        <w:rPr/>
      </w:pPr>
      <w:r>
        <w:rPr/>
        <w:t>99/1999. (XII.7.) JB</w:t>
        <w:tab/>
        <w:t>A Jogi Bizottság azt javasolja, hogyha a Jegyzőnő észrevételével kapcsolatban a Képviselő-testület a csatornaügyi beszámoló eredeti 1/b határozati javaslatát fogadja el és ez esetben pótmunkaként azonnal megrendelhetőek – kifejezetten a csatornához tartozva – ezek a földút helyreállítások, melyeknek a költsége várhatóan 20 mFt lesz.</w:t>
      </w:r>
    </w:p>
    <w:p>
      <w:pPr>
        <w:pStyle w:val="TextBody"/>
        <w:ind w:left="2552" w:hanging="2552"/>
        <w:rPr/>
      </w:pPr>
      <w:r>
        <w:rPr/>
      </w:r>
    </w:p>
    <w:p>
      <w:pPr>
        <w:pStyle w:val="TextBody"/>
        <w:ind w:left="2552" w:hanging="2552"/>
        <w:rPr/>
      </w:pPr>
      <w:r>
        <w:rPr/>
        <w:tab/>
        <w:t>(5 igen, egyhangú)</w:t>
      </w:r>
    </w:p>
    <w:p>
      <w:pPr>
        <w:pStyle w:val="TextBody"/>
        <w:rPr/>
      </w:pPr>
      <w:r>
        <w:rPr/>
      </w:r>
    </w:p>
    <w:p>
      <w:pPr>
        <w:pStyle w:val="TextBody"/>
        <w:rPr/>
      </w:pPr>
      <w:r>
        <w:rPr/>
      </w:r>
    </w:p>
    <w:p>
      <w:pPr>
        <w:pStyle w:val="Heading2"/>
        <w:rPr/>
      </w:pPr>
      <w:r>
        <w:rPr/>
        <w:t>Dr.BÜKI TAMÁS elnök összefoglalója</w:t>
      </w:r>
    </w:p>
    <w:p>
      <w:pPr>
        <w:pStyle w:val="TextBody"/>
        <w:rPr/>
      </w:pPr>
      <w:r>
        <w:rPr/>
        <w:t>A Jegyzőnő törvényességi észrevételt tett a saját megjegyzése ellen is, amikor a Polgármester fegyelmi ügyéről szóló határozatok nyilvánosságra hozatalánál a saját testületi észrevételét támadta meg és közölte, hogy téves volt az, hogy minősített többség kellett volna. Az általa javasolt megoldás azért nem szerencsés, mert hasonló fordított esetben a Rácz-telek ügyében, amikor szintén tévedés kapcsán érvényesnek hirdettek ki érvénytelen határozatot, a megoldás a határozat visszavonása és újraszavazás volt.</w:t>
      </w:r>
    </w:p>
    <w:p>
      <w:pPr>
        <w:pStyle w:val="TextBody"/>
        <w:rPr/>
      </w:pPr>
      <w:r>
        <w:rPr/>
        <w:t>Jelen esetben arról van szó, hogy érvénytelenként, tehát el nem fogadottként hirdettek ki elfogadott határozatot, ez esetben is nem a Jegyzőnő által alkalmazott elfogadottnak tekintés, hanem a visszavonás és az újraszavazás a megoldás, mert hogyha a Testület tagjai úgy tudják, hogy egyszerű többség kell, esetleg vannak, akik  másképp szavaznak, ha úgy tudják, hogy minősített többség kell. Teljesen más adott esetben egyes személyek vagy frakciók szavazási taktikája az adott kérdésben. Úgyhogy a Jogi Bizottság 5 igen, egyhangú szavazással azt javasolja, hogy a Rácz-telek  ügyében alkalmazott megoldás legyen itt is a megoldás, tehát az alaphatározat visszavonása és új szavazás immáron oly módon kihirdetve előzetesen, hogy milyen többség szükséges, egyszerű vagy minősített és megfelelő szinten.</w:t>
      </w:r>
    </w:p>
    <w:p>
      <w:pPr>
        <w:pStyle w:val="TextBody"/>
        <w:rPr/>
      </w:pPr>
      <w:r>
        <w:rPr/>
      </w:r>
    </w:p>
    <w:p>
      <w:pPr>
        <w:pStyle w:val="TextBody"/>
        <w:rPr/>
      </w:pPr>
      <w:r>
        <w:rPr/>
      </w:r>
    </w:p>
    <w:p>
      <w:pPr>
        <w:pStyle w:val="Normal"/>
        <w:jc w:val="both"/>
        <w:rPr>
          <w:u w:val="single"/>
        </w:rPr>
      </w:pPr>
      <w:r>
        <w:rPr>
          <w:u w:val="single"/>
        </w:rPr>
        <w:t>H A T Á R O Z A T :</w:t>
      </w:r>
    </w:p>
    <w:p>
      <w:pPr>
        <w:pStyle w:val="TextBody"/>
        <w:ind w:left="2552" w:hanging="2552"/>
        <w:rPr/>
      </w:pPr>
      <w:r>
        <w:rPr/>
        <w:t>100/1999. (XII.7.) JB</w:t>
        <w:tab/>
        <w:t>A Jogi Bizottság azt javasolja a Jegyzőnő törvényességi észrevétele kapcsán, hogy a Rácz-telek  ügyében alkalmazott megoldás legyen itt is a megoldás, tehát az alaphatározat visszavonása és új szavazás immáron oly módon kihirdetve előzetesen, hogy milyen többség szükséges, egyszerű vagy minősített és megfelelő szinten.</w:t>
      </w:r>
    </w:p>
    <w:p>
      <w:pPr>
        <w:pStyle w:val="TextBody"/>
        <w:ind w:left="2552" w:hanging="2552"/>
        <w:rPr/>
      </w:pPr>
      <w:r>
        <w:rPr/>
      </w:r>
    </w:p>
    <w:p>
      <w:pPr>
        <w:pStyle w:val="TextBody"/>
        <w:ind w:left="2552" w:hanging="2552"/>
        <w:rPr/>
      </w:pPr>
      <w:r>
        <w:rPr/>
        <w:tab/>
        <w:t>(5 igen, egyhangú)</w:t>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kmf.</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ab/>
        <w:tab/>
        <w:tab/>
        <w:tab/>
        <w:tab/>
        <w:tab/>
        <w:tab/>
        <w:t>Dr.Büki Tamás</w:t>
      </w:r>
    </w:p>
    <w:p>
      <w:pPr>
        <w:pStyle w:val="TextBody"/>
        <w:rPr>
          <w:i/>
          <w:i/>
        </w:rPr>
      </w:pPr>
      <w:r>
        <w:rPr>
          <w:i/>
        </w:rPr>
        <w:tab/>
        <w:tab/>
        <w:tab/>
        <w:tab/>
        <w:tab/>
        <w:tab/>
        <w:t xml:space="preserve">      Jogi 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eastAsia="zh-CN" w:bidi="hi-I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tabs>
        <w:tab w:val="clear" w:pos="708"/>
        <w:tab w:val="left" w:pos="2622" w:leader="none"/>
        <w:tab w:val="left" w:pos="9213" w:leader="none"/>
      </w:tabs>
      <w:jc w:val="both"/>
    </w:pPr>
    <w:rPr>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7:16:00Z</dcterms:created>
  <dc:creator>Kriszti</dc:creator>
  <dc:description/>
  <dc:language>en-US</dc:language>
  <cp:lastModifiedBy>Kriszti</cp:lastModifiedBy>
  <cp:lastPrinted>1999-12-08T12:45:00Z</cp:lastPrinted>
  <dcterms:modified xsi:type="dcterms:W3CDTF">1999-12-08T11:47:00Z</dcterms:modified>
  <cp:revision>9</cp:revision>
  <dc:subject/>
  <dc:title/>
</cp:coreProperties>
</file>