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u w:val="single"/>
        </w:rPr>
      </w:pPr>
      <w:r>
        <w:rPr>
          <w:u w:val="single"/>
        </w:rPr>
        <w:t>JEGYZŐKÖNYV</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 xml:space="preserve">Készült a Budapest Főváros XVI. Kerületi Önkormányzat Jogi Bizottságának 1999. november 23-án tartott ülésén a Polgármesteri Hivatal hivatalos helyiségében. Jelen van a bizottság négy tagja, hiányzik Horváth Tibor úr. Jelen van a Kamara részéről megbízott Mihály  Ferenc úr. A Hivatal részéről a Jegyzőnő, Csomor alpolgármester úr és Horváth Péterné, továbbá Kaszás Gábor képviselő úr, aki az őt érintő napirend miatt jött.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bizottság 4 igen egyhangú szavazással az eleve kiküldött napirend 1. napirendi pontját a közbeszerzéssel kapcsolatos törvényességi észrevételt a napirendről leveszi arra való hivatkozással, hogy a  Közigazgatási Hivatal észrevétele csak az ülés elején lett kiosztva, alaposan nem lehet áttanulmányozni, viszont a benne foglalt határidő 2000. január 31., tehát bőségesen időn belül vagyunk. Egyben javasolja, hogy a testületi ülés se tárgyalja ezt a kérdést, visszatér rá a következő ülésen. </w:t>
      </w:r>
    </w:p>
    <w:p>
      <w:pPr>
        <w:pStyle w:val="Normal"/>
        <w:jc w:val="both"/>
        <w:rPr/>
      </w:pPr>
      <w:r>
        <w:rPr/>
      </w:r>
    </w:p>
    <w:p>
      <w:pPr>
        <w:pStyle w:val="Normal"/>
        <w:rPr/>
      </w:pPr>
      <w:r>
        <w:rPr/>
      </w:r>
    </w:p>
    <w:p>
      <w:pPr>
        <w:pStyle w:val="Normal"/>
        <w:rPr/>
      </w:pPr>
      <w:r>
        <w:rPr/>
      </w:r>
    </w:p>
    <w:p>
      <w:pPr>
        <w:pStyle w:val="Normal"/>
        <w:jc w:val="both"/>
        <w:rPr>
          <w:u w:val="single"/>
        </w:rPr>
      </w:pPr>
      <w:r>
        <w:rPr>
          <w:u w:val="single"/>
        </w:rPr>
        <w:t>H A T Á R O Z A T</w:t>
      </w:r>
    </w:p>
    <w:p>
      <w:pPr>
        <w:pStyle w:val="Normal"/>
        <w:ind w:left="2835" w:hanging="2835"/>
        <w:jc w:val="both"/>
        <w:rPr/>
      </w:pPr>
      <w:r>
        <w:rPr/>
        <w:t>84/1999. (XI. 23.) JB</w:t>
      </w:r>
      <w:r>
        <w:rPr>
          <w:b/>
        </w:rPr>
        <w:tab/>
      </w:r>
      <w:r>
        <w:rPr/>
        <w:t xml:space="preserve">A Jogi Bizottság a meghívóban 1. napirendi pontként szereplő „Észrevétel a Budapest Főváros XVI. Kerületi Önkormányzat Képviselő-testülete által az Önkormányzat közbeszerzéseinek, illetve közbeszerzési értékhatár alatti egyes beszerzéseinek részletes szabályozásáról szóló 16/1999. (VI. 24.) rendeletének módosításával kapcsolatban” című előterjesztést napirendjéről leveszi azzal, hogy a Közigazgatási Hivatal észrevétele csak az ülés elején lett kiosztva, áttanulmányozására nem volt lehetőség. </w:t>
      </w:r>
    </w:p>
    <w:p>
      <w:pPr>
        <w:pStyle w:val="Normal"/>
        <w:spacing w:before="60" w:after="0"/>
        <w:ind w:left="2835" w:hanging="0"/>
        <w:jc w:val="both"/>
        <w:rPr/>
      </w:pPr>
      <w:r>
        <w:rPr/>
        <w:t>A Jogi Bizottság az előterjesztés későbbi időpontban történő tárgyalását javasolja a Képviselő-testületnek is.</w:t>
      </w:r>
    </w:p>
    <w:p>
      <w:pPr>
        <w:pStyle w:val="Normal"/>
        <w:spacing w:before="60" w:after="0"/>
        <w:ind w:left="2835" w:hanging="0"/>
        <w:jc w:val="both"/>
        <w:rPr/>
      </w:pPr>
      <w:r>
        <w:rPr/>
        <w:t>Egyebekben az ülés napirendjét az alábbiak szerint állapítja meg:</w:t>
      </w:r>
    </w:p>
    <w:p>
      <w:pPr>
        <w:pStyle w:val="Normal"/>
        <w:spacing w:before="60" w:after="0"/>
        <w:ind w:left="2835" w:hanging="0"/>
        <w:jc w:val="both"/>
        <w:rPr/>
      </w:pPr>
      <w:r>
        <w:rPr>
          <w:u w:val="single"/>
        </w:rPr>
        <w:t>Napirend</w:t>
      </w:r>
      <w:r>
        <w:rPr/>
        <w:t>:</w:t>
      </w:r>
    </w:p>
    <w:p>
      <w:pPr>
        <w:pStyle w:val="TextBodyIndent"/>
        <w:rPr/>
      </w:pPr>
      <w:r>
        <w:rPr/>
        <w:t>1.</w:t>
        <w:tab/>
        <w:t>A Budapest Főváros Közigazgatási Hivatala törvényességi észrevétele a Budapest Főváros XVI. kerület területén az adó-antenna tornyok építési tilalmáról szóló 24/1998. (X. 13.) Ök. rendeletről</w:t>
      </w:r>
    </w:p>
    <w:p>
      <w:pPr>
        <w:pStyle w:val="Normal"/>
        <w:tabs>
          <w:tab w:val="clear" w:pos="708"/>
          <w:tab w:val="left" w:pos="9213" w:leader="none"/>
        </w:tabs>
        <w:spacing w:before="100" w:after="0"/>
        <w:ind w:left="3119" w:hanging="284"/>
        <w:jc w:val="both"/>
        <w:rPr/>
      </w:pPr>
      <w:r>
        <w:rPr/>
        <w:t>2.</w:t>
        <w:tab/>
        <w:t>Rendelet-tervezet a kiskincstári rendszerről</w:t>
      </w:r>
    </w:p>
    <w:p>
      <w:pPr>
        <w:pStyle w:val="Normal"/>
        <w:tabs>
          <w:tab w:val="clear" w:pos="708"/>
          <w:tab w:val="left" w:pos="9213" w:leader="none"/>
        </w:tabs>
        <w:ind w:left="3119" w:hanging="284"/>
        <w:jc w:val="both"/>
        <w:rPr/>
      </w:pPr>
      <w:r>
        <w:rPr/>
        <w:t>(első olvasat)</w:t>
      </w:r>
    </w:p>
    <w:p>
      <w:pPr>
        <w:pStyle w:val="Normal"/>
        <w:tabs>
          <w:tab w:val="clear" w:pos="708"/>
          <w:tab w:val="left" w:pos="9213" w:leader="none"/>
        </w:tabs>
        <w:spacing w:before="100" w:after="0"/>
        <w:ind w:left="3119" w:hanging="284"/>
        <w:jc w:val="both"/>
        <w:rPr/>
      </w:pPr>
      <w:r>
        <w:rPr/>
        <w:t>3.</w:t>
        <w:tab/>
        <w:t>Javaslat a lakások és helyiségek bérletére vonatkozó egyes szabályokról szóló többször módosított 3/1994. (III. 1.) Ök. sz. rendelet módosítására</w:t>
      </w:r>
    </w:p>
    <w:p>
      <w:pPr>
        <w:pStyle w:val="Normal"/>
        <w:tabs>
          <w:tab w:val="clear" w:pos="708"/>
          <w:tab w:val="left" w:pos="9213" w:leader="none"/>
        </w:tabs>
        <w:spacing w:before="100" w:after="0"/>
        <w:ind w:left="3119" w:hanging="284"/>
        <w:jc w:val="both"/>
        <w:rPr/>
      </w:pPr>
      <w:r>
        <w:rPr/>
        <w:t>4.</w:t>
        <w:tab/>
        <w:t>Javaslat az Önkormányzat 2000. évi költségvetési koncepciójára</w:t>
      </w:r>
    </w:p>
    <w:p>
      <w:pPr>
        <w:pStyle w:val="Normal"/>
        <w:tabs>
          <w:tab w:val="clear" w:pos="708"/>
          <w:tab w:val="left" w:pos="9213" w:leader="none"/>
        </w:tabs>
        <w:spacing w:before="100" w:after="0"/>
        <w:ind w:left="3119" w:hanging="284"/>
        <w:jc w:val="both"/>
        <w:rPr/>
      </w:pPr>
      <w:r>
        <w:rPr/>
        <w:t>5.</w:t>
        <w:tab/>
        <w:t>Beszámoló az aszfaltszőnyegezés ügyében lefolytatott vizsgálat eredményéről</w:t>
      </w:r>
    </w:p>
    <w:p>
      <w:pPr>
        <w:pStyle w:val="Normal"/>
        <w:tabs>
          <w:tab w:val="clear" w:pos="708"/>
          <w:tab w:val="left" w:pos="9213" w:leader="none"/>
        </w:tabs>
        <w:spacing w:before="100" w:after="0"/>
        <w:ind w:left="3119" w:hanging="284"/>
        <w:jc w:val="both"/>
        <w:rPr/>
      </w:pPr>
      <w:r>
        <w:rPr/>
        <w:t>6.</w:t>
        <w:tab/>
        <w:t>Budapest XVI. Rákosi u. 71. sz. volt posta helyiség használatba adása a Rákosszentmihály és Árpádföld Polgári köre részére</w:t>
      </w:r>
    </w:p>
    <w:p>
      <w:pPr>
        <w:pStyle w:val="Normal"/>
        <w:tabs>
          <w:tab w:val="clear" w:pos="708"/>
          <w:tab w:val="left" w:pos="9213" w:leader="none"/>
        </w:tabs>
        <w:spacing w:before="100" w:after="0"/>
        <w:ind w:left="3119" w:hanging="284"/>
        <w:jc w:val="both"/>
        <w:rPr/>
      </w:pPr>
      <w:r>
        <w:rPr/>
        <w:t>7.</w:t>
        <w:tab/>
        <w:t>Az Ostoros Bóbitás u. lakótelepen lévő ingatlanok elővásárlási jog lemondásával kapcsolatos kártérítési igényre vonatkozó Fővárosi válaszlevél</w:t>
      </w:r>
    </w:p>
    <w:p>
      <w:pPr>
        <w:pStyle w:val="Normal"/>
        <w:tabs>
          <w:tab w:val="clear" w:pos="708"/>
          <w:tab w:val="left" w:pos="9213" w:leader="none"/>
        </w:tabs>
        <w:spacing w:before="100" w:after="0"/>
        <w:ind w:left="3119" w:hanging="284"/>
        <w:jc w:val="both"/>
        <w:rPr/>
      </w:pPr>
      <w:r>
        <w:rPr/>
        <w:t>8.</w:t>
        <w:tab/>
        <w:t>Mezőgazdasági célra hasznosított ingatlanok pályázat útján történő bérbeadása</w:t>
      </w:r>
    </w:p>
    <w:p>
      <w:pPr>
        <w:pStyle w:val="Normal"/>
        <w:tabs>
          <w:tab w:val="clear" w:pos="708"/>
          <w:tab w:val="left" w:pos="9213" w:leader="none"/>
        </w:tabs>
        <w:spacing w:before="100" w:after="0"/>
        <w:ind w:left="3119" w:hanging="284"/>
        <w:jc w:val="both"/>
        <w:rPr/>
      </w:pPr>
      <w:r>
        <w:rPr/>
        <w:t>9.</w:t>
        <w:tab/>
        <w:t>Háziorvosokkal történő megbízási szerződések megkötése</w:t>
      </w:r>
    </w:p>
    <w:p>
      <w:pPr>
        <w:pStyle w:val="Normal"/>
        <w:tabs>
          <w:tab w:val="clear" w:pos="708"/>
          <w:tab w:val="left" w:pos="9213" w:leader="none"/>
        </w:tabs>
        <w:spacing w:before="100" w:after="0"/>
        <w:ind w:left="3119" w:hanging="425"/>
        <w:jc w:val="both"/>
        <w:rPr/>
      </w:pPr>
      <w:r>
        <w:rPr/>
        <w:t>10</w:t>
        <w:tab/>
        <w:t>Javaslat a Képviselő-testület életjáradék megállapítása tárgyában hozott 411/1999. (VI. 1.) Kt. sz. határozatának módosítására</w:t>
      </w:r>
    </w:p>
    <w:p>
      <w:pPr>
        <w:pStyle w:val="Normal"/>
        <w:tabs>
          <w:tab w:val="clear" w:pos="708"/>
          <w:tab w:val="left" w:pos="9213" w:leader="none"/>
        </w:tabs>
        <w:spacing w:before="100" w:after="0"/>
        <w:ind w:left="3119" w:hanging="425"/>
        <w:jc w:val="both"/>
        <w:rPr>
          <w:sz w:val="18"/>
        </w:rPr>
      </w:pPr>
      <w:r>
        <w:rPr/>
        <w:tab/>
        <w:t>(4 igen, egyhangú)</w:t>
      </w:r>
    </w:p>
    <w:p>
      <w:pPr>
        <w:pStyle w:val="Normal"/>
        <w:jc w:val="both"/>
        <w:rPr>
          <w:sz w:val="18"/>
        </w:rPr>
      </w:pPr>
      <w:r>
        <w:rPr>
          <w:sz w:val="18"/>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Ezt követően a napirend az előzetesen kiküldött pontokkal egyezik olyan sorrendi változtatásokkal, amely a megjelent vendégeknek, ill. érintetteknek megfelel, így első pontként az eredeti 7. napirend került tárgyalásra a Rákosi úti volt Posta helyiség használatba adása az Árpádföldi és Rákosszentmihályi Körnek.</w:t>
      </w:r>
    </w:p>
    <w:p>
      <w:pPr>
        <w:pStyle w:val="Normal"/>
        <w:jc w:val="both"/>
        <w:rPr/>
      </w:pPr>
      <w:r>
        <w:rPr/>
        <w:t xml:space="preserve">A szerződés vitájában a következő módosításokat látta szükségesnek a Jogi Bizottság. A címe Ingyenes használatba adási szerződés. A felek, az Önkormányzat a továbbiakban használatba adóként, a Polgári kör a továbbiakban  használóként legyenek megnevezve. </w:t>
      </w:r>
    </w:p>
    <w:p>
      <w:pPr>
        <w:pStyle w:val="Normal"/>
        <w:jc w:val="both"/>
        <w:rPr/>
      </w:pPr>
      <w:r>
        <w:rPr/>
        <w:t xml:space="preserve">Az 1. és a  2. pont oly módon módosuljon, hogy a részbeni összevonással, tehát az 1. pont vége után vessző, kizárólag az alapszabályban meghatározott célok és feladatok teljesítése szükséges, stb, és oly módon legyen megszerkesztve, mint a klasszikus adás-vételi szerződés, hogy eladó eladja, a vevő megveszi és a használatba adó használatba adja, a használó használatba veszi az alábbi feltételekkel. </w:t>
      </w:r>
    </w:p>
    <w:p>
      <w:pPr>
        <w:pStyle w:val="Normal"/>
        <w:jc w:val="both"/>
        <w:rPr/>
      </w:pPr>
      <w:r>
        <w:rPr/>
        <w:t xml:space="preserve">A 3. pontban olyan pontosítások szükségesek, hogy az átalakításokat nem engedélyeztetni kell az Önkormányzattal, hanem tulajdonosi hozzájárulást kérni és rögzíteni, hogy a hatósági engedélyeket a használó beszerzi. Továbbá bele kell írni, hogy használatba adáskor a műszaki állapotot jegyzőkönyvben kell rögzíteni. </w:t>
      </w:r>
    </w:p>
    <w:p>
      <w:pPr>
        <w:pStyle w:val="Normal"/>
        <w:jc w:val="both"/>
        <w:rPr/>
      </w:pPr>
      <w:r>
        <w:rPr/>
        <w:t xml:space="preserve">A 4. pontban az önkormányzati vagyon megfelelő működtetése érdekében című részlet ki kell, hogy maradjon. </w:t>
      </w:r>
    </w:p>
    <w:p>
      <w:pPr>
        <w:pStyle w:val="Normal"/>
        <w:jc w:val="both"/>
        <w:rPr/>
      </w:pPr>
      <w:r>
        <w:rPr/>
        <w:t xml:space="preserve">Az 5. pontban a második mondat értelmetlen, ez mindenképpen maradjon ki. Amennyiben alhasználatba adást, tehát egyáltalán az 5. pontot akarja a testület, abban az esetben az alhasználatba adás megjelölésnek van értelme. A tulajdonos felé bejelentési kötelezettség előírásával és azzal a kikötéssel, hogy ebből hasznot szerezni nem lehet. </w:t>
      </w:r>
    </w:p>
    <w:p>
      <w:pPr>
        <w:pStyle w:val="Normal"/>
        <w:jc w:val="both"/>
        <w:rPr/>
      </w:pPr>
      <w:r>
        <w:rPr/>
        <w:t>A 6. pontot pedig a szerződéses elővásárlási jogot a bizottság egyáltalában nem javasolja, erre nem volt eddig elég példa hasonló helyiségek használatba adásakor.</w:t>
      </w:r>
    </w:p>
    <w:p>
      <w:pPr>
        <w:pStyle w:val="Normal"/>
        <w:jc w:val="both"/>
        <w:rPr/>
      </w:pPr>
      <w:r>
        <w:rPr/>
        <w:t xml:space="preserve">Továbbá a bizottság észrevételezi azt, hogy a szerződésből hiányzik a szerződés megszűnésére, ill. a felmondásra vonatkozó szabályozás, ezt célszerű volna, hogy ha a felek kidolgoznák, ilyen esetben egyrészt a Polgári Kör, másrészt valószínűleg a Gazdasági Bizottság. </w:t>
      </w:r>
    </w:p>
    <w:p>
      <w:pPr>
        <w:pStyle w:val="Normal"/>
        <w:jc w:val="both"/>
        <w:rPr/>
      </w:pPr>
      <w:r>
        <w:rPr/>
        <w:t xml:space="preserve">A Jogi Bizottság egyhangúlag egyetért 4 igen szavazattal ezekkel a szükséges módosításokkal és felkéri a leendő szerződő feleket, tehát a szerződést menedzselő Gazdasági Bizottságot, ill. a Polgári Kört arra, hogy az átdolgozott tervezetet testületi előterjesztés előtt hozzák vissza. </w:t>
      </w:r>
    </w:p>
    <w:p>
      <w:pPr>
        <w:pStyle w:val="Normal"/>
        <w:jc w:val="both"/>
        <w:rPr/>
      </w:pPr>
      <w:r>
        <w:rPr/>
      </w:r>
    </w:p>
    <w:p>
      <w:pPr>
        <w:pStyle w:val="Normal"/>
        <w:jc w:val="both"/>
        <w:rPr/>
      </w:pPr>
      <w:r>
        <w:rPr/>
      </w:r>
    </w:p>
    <w:p>
      <w:pPr>
        <w:pStyle w:val="Normal"/>
        <w:tabs>
          <w:tab w:val="clear" w:pos="708"/>
          <w:tab w:val="left" w:pos="9213" w:leader="none"/>
        </w:tabs>
        <w:jc w:val="both"/>
        <w:rPr/>
      </w:pPr>
      <w:r>
        <w:rPr/>
      </w:r>
    </w:p>
    <w:p>
      <w:pPr>
        <w:pStyle w:val="Normal"/>
        <w:jc w:val="both"/>
        <w:rPr>
          <w:u w:val="single"/>
        </w:rPr>
      </w:pPr>
      <w:r>
        <w:rPr>
          <w:u w:val="single"/>
        </w:rPr>
        <w:t>H A T Á R O Z A T</w:t>
      </w:r>
    </w:p>
    <w:p>
      <w:pPr>
        <w:pStyle w:val="Normal"/>
        <w:ind w:left="2835" w:hanging="2835"/>
        <w:jc w:val="both"/>
        <w:rPr/>
      </w:pPr>
      <w:r>
        <w:rPr/>
        <w:t>85/1999. (XI. 23.) JB</w:t>
      </w:r>
      <w:r>
        <w:rPr>
          <w:b/>
        </w:rPr>
        <w:tab/>
      </w:r>
      <w:r>
        <w:rPr/>
        <w:t>A Jogi Bizottság a szerződéssel kapcsolatban az alábbi módosítások elvégzését tartja szükségesnek:</w:t>
      </w:r>
    </w:p>
    <w:p>
      <w:pPr>
        <w:pStyle w:val="Normal"/>
        <w:numPr>
          <w:ilvl w:val="0"/>
          <w:numId w:val="2"/>
        </w:numPr>
        <w:ind w:left="3119" w:hanging="284"/>
        <w:jc w:val="both"/>
        <w:rPr/>
      </w:pPr>
      <w:r>
        <w:rPr/>
        <w:t>a szerződés címe: Ingyenes használatba adási szerződés;</w:t>
      </w:r>
    </w:p>
    <w:p>
      <w:pPr>
        <w:pStyle w:val="Normal"/>
        <w:numPr>
          <w:ilvl w:val="0"/>
          <w:numId w:val="2"/>
        </w:numPr>
        <w:ind w:left="3119" w:hanging="284"/>
        <w:jc w:val="both"/>
        <w:rPr/>
      </w:pPr>
      <w:r>
        <w:rPr/>
        <w:t>a felek, az Önkormányzat, a továbbiakban használatba adóként, a Polgári Kör, a továbbiakban használóként legyenek megnevezve;</w:t>
      </w:r>
    </w:p>
    <w:p>
      <w:pPr>
        <w:pStyle w:val="Normal"/>
        <w:numPr>
          <w:ilvl w:val="0"/>
          <w:numId w:val="2"/>
        </w:numPr>
        <w:ind w:left="3119" w:hanging="284"/>
        <w:jc w:val="both"/>
        <w:rPr/>
      </w:pPr>
      <w:r>
        <w:rPr/>
        <w:t>az 1. és 2. pont részbeni összevonással módosuljon, (1. pont után vessző), és oly módon legyen megszerkesztve, mint a klasszikus adás-vételi szerződés, hogy eladó eladja, a vevő megveszi, a használatba adó használatba adja, a használó használatba veszi;</w:t>
      </w:r>
    </w:p>
    <w:p>
      <w:pPr>
        <w:pStyle w:val="Normal"/>
        <w:numPr>
          <w:ilvl w:val="0"/>
          <w:numId w:val="2"/>
        </w:numPr>
        <w:ind w:left="3119" w:hanging="284"/>
        <w:jc w:val="both"/>
        <w:rPr/>
      </w:pPr>
      <w:r>
        <w:rPr/>
        <w:t>3. pontban az átalakítások vonatkozásában az Önkormányzattól tulajdonosi hozzájárulást kell kérni, és rögzíteni, hogy a hatósági engedélyeket a használó beszerzi, továbbá, hogy használatba adáskor a műszaki állapot jegyzőkönyvben kerül rögzítésre;</w:t>
      </w:r>
    </w:p>
    <w:p>
      <w:pPr>
        <w:pStyle w:val="Normal"/>
        <w:numPr>
          <w:ilvl w:val="0"/>
          <w:numId w:val="2"/>
        </w:numPr>
        <w:ind w:left="3119" w:hanging="284"/>
        <w:jc w:val="both"/>
        <w:rPr/>
      </w:pPr>
      <w:r>
        <w:rPr/>
        <w:t>4 pontban az önkormányzati vagyon megfelelő működtetése érdekében című részlet ki kell, hogy maradjon;</w:t>
      </w:r>
    </w:p>
    <w:p>
      <w:pPr>
        <w:pStyle w:val="Normal"/>
        <w:numPr>
          <w:ilvl w:val="0"/>
          <w:numId w:val="2"/>
        </w:numPr>
        <w:ind w:left="3119" w:hanging="284"/>
        <w:jc w:val="both"/>
        <w:rPr/>
      </w:pPr>
      <w:r>
        <w:rPr/>
        <w:t>5 pontban a második mondat értelmetlen, maradjon ki, amennyiben ezt a pontot egyáltalán akarja a Képviselő-testület, úgy az alhasználatba adás megjelölésnek van értelme, a tulajdonos felé bejelentési kötelezettség előírásával és azzal a kikötéssel, hogy ebből hasznot szerezni nem lehet;</w:t>
      </w:r>
    </w:p>
    <w:p>
      <w:pPr>
        <w:pStyle w:val="Normal"/>
        <w:numPr>
          <w:ilvl w:val="0"/>
          <w:numId w:val="2"/>
        </w:numPr>
        <w:ind w:left="3119" w:hanging="284"/>
        <w:jc w:val="both"/>
        <w:rPr/>
      </w:pPr>
      <w:r>
        <w:rPr/>
        <w:t>6 pontot a szerződéses elővásárlási jogot nem javasolja.</w:t>
      </w:r>
    </w:p>
    <w:p>
      <w:pPr>
        <w:pStyle w:val="Normal"/>
        <w:ind w:left="2835" w:hanging="0"/>
        <w:jc w:val="both"/>
        <w:rPr/>
      </w:pPr>
      <w:r>
        <w:rPr/>
        <w:t>Észrevételezi továbbá a Jogi Bizottság, hogy a szerződésből hiányzik a szerződés megszűnésére illetve a felmondására vonatkozó szabályozás.</w:t>
      </w:r>
    </w:p>
    <w:p>
      <w:pPr>
        <w:pStyle w:val="Normal"/>
        <w:ind w:left="2835" w:hanging="0"/>
        <w:jc w:val="both"/>
        <w:rPr/>
      </w:pPr>
      <w:r>
        <w:rPr/>
        <w:t>A Jogi Bizottság felkéri a leendő szerződő feleket, hogy a szerződés szükséges módosításainak elvégzése után a testületi előterjesztés előtt kerüljön ismételten a Jogi Bizottság elé.</w:t>
      </w:r>
    </w:p>
    <w:p>
      <w:pPr>
        <w:pStyle w:val="Normal"/>
        <w:ind w:left="2835" w:hanging="0"/>
        <w:jc w:val="both"/>
        <w:rPr/>
      </w:pPr>
      <w:r>
        <w:rPr/>
      </w:r>
    </w:p>
    <w:p>
      <w:pPr>
        <w:pStyle w:val="Normal"/>
        <w:ind w:left="2835" w:hanging="0"/>
        <w:jc w:val="both"/>
        <w:rPr/>
      </w:pPr>
      <w:r>
        <w:rPr/>
        <w:t>(4 igen, egyhangú)</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2. napirendként a lakásrendelet módosítása kerül sorra. A 2. § a következőképpen szóljon.  Az ökr. 42. § g.) pontjából – idézőjelbe – „az óvadék és” –idézőjel vége – szövegrész hatályát veszti. </w:t>
      </w:r>
    </w:p>
    <w:p>
      <w:pPr>
        <w:pStyle w:val="Normal"/>
        <w:jc w:val="both"/>
        <w:rPr/>
      </w:pPr>
      <w:r>
        <w:rPr/>
        <w:t xml:space="preserve">3. §-ban technikailag ugyanezt a megoldást kell alkalmazni, hogy az ökr. 44. § (2) bekezdéséből az alábbi szövegrész hatályát veszti: – kettőspont, idézőjel – az óvadék, - vessző – illetőleg, egészen pontosan az ökr. 44 § (2) bekezdéséből            – kettőspont, idézőjel – „az óvadék, illetőleg” – idézőjel vége szövegrész hatályát veszti. </w:t>
      </w:r>
    </w:p>
    <w:p>
      <w:pPr>
        <w:pStyle w:val="Normal"/>
        <w:jc w:val="both"/>
        <w:rPr/>
      </w:pPr>
      <w:r>
        <w:rPr/>
        <w:t xml:space="preserve">A 4. §-ban az a szöveg, hogy az ökr. 44. § (4) bekezdése hatályát veszti, egyidejűleg az (5) bekezdés  (4)-re módosul. </w:t>
      </w:r>
    </w:p>
    <w:p>
      <w:pPr>
        <w:pStyle w:val="Normal"/>
        <w:jc w:val="both"/>
        <w:rPr/>
      </w:pPr>
      <w:r>
        <w:rPr/>
        <w:t xml:space="preserve">Ezen technikai átszerkesztés után a rendelet az elfogadható. </w:t>
      </w:r>
    </w:p>
    <w:p>
      <w:pPr>
        <w:pStyle w:val="Normal"/>
        <w:jc w:val="both"/>
        <w:rPr/>
      </w:pPr>
      <w:r>
        <w:rPr/>
        <w:t xml:space="preserve">A Jogi Bizottság 4 igen szavazattal egyetért azzal, hogy a rendelet-tervezet a techikai átszerkesztésekkel a rendeletmódosítása elfogadható. </w:t>
      </w:r>
    </w:p>
    <w:p>
      <w:pPr>
        <w:pStyle w:val="Normal"/>
        <w:jc w:val="both"/>
        <w:rPr/>
      </w:pPr>
      <w:r>
        <w:rPr/>
      </w:r>
    </w:p>
    <w:p>
      <w:pPr>
        <w:pStyle w:val="Normal"/>
        <w:jc w:val="both"/>
        <w:rPr/>
      </w:pPr>
      <w:r>
        <w:rPr/>
      </w:r>
    </w:p>
    <w:p>
      <w:pPr>
        <w:pStyle w:val="Normal"/>
        <w:ind w:left="2835" w:hanging="2835"/>
        <w:jc w:val="both"/>
        <w:rPr/>
      </w:pPr>
      <w:r>
        <w:rPr/>
      </w:r>
    </w:p>
    <w:p>
      <w:pPr>
        <w:pStyle w:val="Normal"/>
        <w:jc w:val="both"/>
        <w:rPr>
          <w:u w:val="single"/>
        </w:rPr>
      </w:pPr>
      <w:r>
        <w:rPr>
          <w:u w:val="single"/>
        </w:rPr>
        <w:t>H A T Á R O Z A T</w:t>
      </w:r>
    </w:p>
    <w:p>
      <w:pPr>
        <w:pStyle w:val="Normal"/>
        <w:ind w:left="2835" w:hanging="2835"/>
        <w:jc w:val="both"/>
        <w:rPr/>
      </w:pPr>
      <w:r>
        <w:rPr/>
        <w:t>86/1999. (XI. 23.) JB</w:t>
      </w:r>
      <w:r>
        <w:rPr>
          <w:b/>
        </w:rPr>
        <w:tab/>
      </w:r>
      <w:r>
        <w:rPr/>
        <w:t>A Jogi Bizottság a rendelet-tervezet alábbi technikai átszerkesztése után:</w:t>
      </w:r>
    </w:p>
    <w:p>
      <w:pPr>
        <w:pStyle w:val="Normal"/>
        <w:numPr>
          <w:ilvl w:val="0"/>
          <w:numId w:val="2"/>
        </w:numPr>
        <w:ind w:left="3119" w:hanging="284"/>
        <w:jc w:val="both"/>
        <w:rPr/>
      </w:pPr>
      <w:r>
        <w:rPr/>
        <w:t>2. § - az Ökr. 42. § g/ pontjából „az óvadék és” szövegrész hatályát veszti;</w:t>
      </w:r>
    </w:p>
    <w:p>
      <w:pPr>
        <w:pStyle w:val="Normal"/>
        <w:numPr>
          <w:ilvl w:val="0"/>
          <w:numId w:val="2"/>
        </w:numPr>
        <w:ind w:left="3119" w:hanging="284"/>
        <w:jc w:val="both"/>
        <w:rPr/>
      </w:pPr>
      <w:r>
        <w:rPr/>
        <w:t>3. § - az Ökr. 44. § (2) bekezdéséből „az óvadék, illetőleg” szövegrész hatályát veszti;</w:t>
      </w:r>
    </w:p>
    <w:p>
      <w:pPr>
        <w:pStyle w:val="Normal"/>
        <w:numPr>
          <w:ilvl w:val="0"/>
          <w:numId w:val="2"/>
        </w:numPr>
        <w:ind w:left="3119" w:hanging="284"/>
        <w:jc w:val="both"/>
        <w:rPr/>
      </w:pPr>
      <w:r>
        <w:rPr/>
        <w:t>4. § - az ökr. 44. § (4) bekezdése hatályát veszti, egyúttal az (5) bekezdés számozása (4) bekezdésre módosul</w:t>
      </w:r>
    </w:p>
    <w:p>
      <w:pPr>
        <w:pStyle w:val="Normal"/>
        <w:ind w:left="2835" w:hanging="0"/>
        <w:jc w:val="both"/>
        <w:rPr/>
      </w:pPr>
      <w:r>
        <w:rPr/>
        <w:t>a rendelet módosítását elfogadhatónak tartja.</w:t>
      </w:r>
    </w:p>
    <w:p>
      <w:pPr>
        <w:pStyle w:val="Normal"/>
        <w:ind w:left="2835" w:hanging="0"/>
        <w:jc w:val="center"/>
        <w:rPr/>
      </w:pPr>
      <w:r>
        <w:rPr/>
      </w:r>
    </w:p>
    <w:p>
      <w:pPr>
        <w:pStyle w:val="Normal"/>
        <w:ind w:left="2835" w:hanging="0"/>
        <w:jc w:val="both"/>
        <w:rPr/>
      </w:pPr>
      <w:r>
        <w:rPr/>
        <w:t>(4 igen, egyhangú)</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Ezt követi az Ostoros-Bóbitás ügyében az elővásárlási jog elvesztése miatti Fővárosi kérelem. Tekintettel a Főváros kerületekkel és különösen perem kerületekkel kapcsolatos igen diszkriminatív és igen erősen háttérbe szorító politikájára a bizottság elnöke egyáltalán nem tartja szerencsésnek az effajta kérelmek elfogadását. Először is azért, mert a Főváros indoklásában szemérmesen megfeledkezik arról, hogy  számozatlan, de harmadik pöttynél, a lakótelepre elkészült telekalakítás utáni változásra vonatkozó iratok nem kerültek benyújtásra kitétel, bár elmulasztották közölni, hogy ki által, de ez egyértelműen a Fővárosnak a saját mulasztása, ugyanis ezeket az iratokat neki kellett volna benyújtani. Mint ahogy a 4. pontban is arról van szó, hogy itt tévesen új adás-vételi szerződés formájában cselekedett a főváros, de ezt a tévedést is Ő saját maga követte el. Következésképpen, ha a hibás ügyintézésre hivatkozik a Főváros, akkor ez a saját hibás ügyintézése elsősorban. Márpedig saját hibájára előnyök szerzése végett senki sem hivatkozhat és senki se hivatkozzon. Továbbá az, hogy itt az Önkormányzat mennyire értett volna egyet abban, hogy nem kíván tulajdont szerezni, ez egyáltalában nem tisztázható. Pusztán az, hogy a Fővárosi Tanács döntése alapján a telekár megállapítást a XVI. kerületi Tanács végezte el, ez egyáltalán nem jelenti azt, hogy az Önkormányzat ezzel bármilyen szinten is egyetértett, továbbá a tanács törvényben teljesen más volt a tanácsok hierarchiája is. Ott a Fővárosi Tanácsnak egyértelműen alárendeltje volt a kerületi tanács. Tehát, itt ezt kijelölt feladatként is el kellett végezni, a XVI. kerületnek ebben a kérdésben nem volt mérlegelési joga. Lakótelepek építése, ill. lakótelepnek való terület biztosítás nem kerületi tanácsi hatáskör volt. Következésképpen itt a jogerősségre való hivatkozás az teljes egészében alaptalan, mert a XVI. kerületi Tanács önállósági szintben egyáltalán nem volt jogelődje a XVI. kerületi Önkormányzatnak.</w:t>
      </w:r>
    </w:p>
    <w:p>
      <w:pPr>
        <w:pStyle w:val="Normal"/>
        <w:jc w:val="both"/>
        <w:rPr/>
      </w:pPr>
      <w:r>
        <w:rPr/>
        <w:t>Az utolsó pontban, hogy a Fővárosi Önkormányzat azért nem tekinthet el a elővásárlási jogoktól, mert 1996-ban kelt az adás-vétel, viszont a kerületi Önkormányzat jogelődjének egyetértésével valósult meg a beruházás, ez pusztán a Fővárosi Önkormányzat leveléből egyáltalán nem bizonyított alá-fölé rendeltségi kapcsolat miatt. Tehát az egyetértés nem állapítható meg pusztán azért, mert a kerületi Tanács VB-nek kijelöltek egy ármegállapító kötelező feladatot és az azt végrehajtotta.</w:t>
      </w:r>
    </w:p>
    <w:p>
      <w:pPr>
        <w:pStyle w:val="Normal"/>
        <w:jc w:val="both"/>
        <w:rPr/>
      </w:pPr>
      <w:r>
        <w:rPr/>
        <w:t xml:space="preserve">Az elnök határozati javaslata a vita után a következő volt. A Jogi Bizottság javasolja a Képviselő-testületnek, hogy a Főváros válaszát ne fogadja el. Egyrészt arra való hivatkozással, hogy a Főváros a saját maga, ill. saját hivatala által elkövetett ügyintézési hibákat hozza fel mentségként és saját hibáinak előnyök szerzése végett a Ptk. általános szabályai szerint senki nem hivatkozhat. A másik érv, hogy valójában nem valós indok az, hogy a kerületi Tanács VB. egyetértett volna, ugyanis pusztán az ármegállapítás ennek az egyetértésnek a megállapíthatóságát nem alapozza meg. Ugyanis a tanácsok között, ellentétben az önkormányzatokkal alá-fölé rendeltségi viszony volt. Következésképpen, ha a Fővárosi Tanács egy lakótelep építéséről döntött, akkor az árkijelölés vonatkozásában feladatot adhatott a kerületi tanácsnak, amelyet a kerületnek el kellett végeznie, ha akarta, ha nem.  A Jogi Bizottság javasolja továbbá, hogy a Képviselő-testület ezen válasz elutasítás mellett a 497/1999. határozatban rögzítettek érdemi megválaszolására kérje fel a Fővárost azzal, hogy az eddigi választ nem fogadja el, nem minősíti érdeminek és a 497. határozat 1. pontjában rögzített önkormányzati ajánlatról kéri a Főváros válaszát. 3 igen, 1 tartózkodással ezt a határozatot a bizottság elfogadta. </w:t>
      </w:r>
    </w:p>
    <w:p>
      <w:pPr>
        <w:pStyle w:val="Normal"/>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87/1999.(XI.23.)J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 Jogi Bizottság javasolja a Képviselő-testületnek, hogy a Főváros válaszát ne fogadja el. Egyrészt arra való hivatkozással, hogy a Főváros a saját maga, ill. saját hivatala által elkövetett ügyintézési hibákat hozza fel mentségként és saját hibáinak előnyök szerzése végett a Ptk. általános szabályai szerint senki nem hivatkozhat. A másik érv, hogy valójában nem valós indok az, hogy a kerületi Tanács VB. egyetértett volna, ugyanis pusztán az ármegállapítás ennek az egyetértésnek a megállapíthatóságát nem alapozza meg. Ugyanis a tanácsok között, ellentétben az önkormányzatokkal alá-fölé rendeltségi viszony volt. Következésképpen, ha a Fővárosi Tanács egy lakótelep építéséről döntött, akkor az árkijelölés vonatkozásában feladatot adhatott a kerületi tanácsnak, amelyet a kerületnek el kellett végeznie, ha akarta, ha nem.  A Jogi Bizottság javasolja továbbá, hogy a Képviselő-testület ezen válasz elutasítás mellett a 497/1999. határozatban rögzítettek érdemi megválaszolására kérje fel a Fővárost azzal, hogy az eddigi választ nem fogadja el, nem minősíti érdeminek és a 497. határozat 1. pontjában rögzített önkormányzati ajánlatról kéri a Főváros válaszát.</w:t>
            </w:r>
          </w:p>
          <w:p>
            <w:pPr>
              <w:pStyle w:val="Normal"/>
              <w:tabs>
                <w:tab w:val="clear" w:pos="708"/>
                <w:tab w:val="left" w:pos="-142" w:leader="none"/>
              </w:tabs>
              <w:jc w:val="both"/>
              <w:rPr/>
            </w:pPr>
            <w:r>
              <w:rPr/>
            </w:r>
          </w:p>
          <w:p>
            <w:pPr>
              <w:pStyle w:val="Normal"/>
              <w:tabs>
                <w:tab w:val="clear" w:pos="708"/>
                <w:tab w:val="left" w:pos="-142" w:leader="none"/>
              </w:tabs>
              <w:jc w:val="both"/>
              <w:rPr/>
            </w:pPr>
            <w:r>
              <w:rPr/>
              <w:t>((3 igen, 1 tartózkodás)</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Szalay Péterné azért nem értett egyet a döntéssel, mert véleménye szerint egyrészt ez fölösleges, másrészt pedig a Gazdasági Bizottság annak idején a megszületett döntéséért, ill. előterjesztése már akkor sem volt megalapozott. Véleménye szerint hasonló problémákkal már a múltban is többször jelentkeztek, ill. a jövőben is lesznek és ezeknek a kiélezése nem okvetlenül kívánatos. </w:t>
      </w:r>
    </w:p>
    <w:p>
      <w:pPr>
        <w:pStyle w:val="Normal"/>
        <w:jc w:val="both"/>
        <w:rPr/>
      </w:pPr>
      <w:r>
        <w:rPr/>
        <w:t xml:space="preserve">Ekkor megérkezett a bizottság ülésére Horváth Tibor úr, a bizottság létszáma innentől teljes. </w:t>
      </w:r>
    </w:p>
    <w:p>
      <w:pPr>
        <w:pStyle w:val="Normal"/>
        <w:jc w:val="both"/>
        <w:rPr/>
      </w:pPr>
      <w:r>
        <w:rPr/>
        <w:t xml:space="preserve">Szalay Péterné megjegyzésére egyébként a bizottsági elnök azt a választ adja, ill. azt  a megjegyzést teszi, hogy természetes, hogy vannak, nem annyira kölcsönös, mint inkább a Főváros részéről megnyilvánuló hasonló jogsértések, mert a kerület nem nagyon meri általában az elővásárlást mulasztani tudomásom szerint, de éppen azért, mert a kerületek jogai jelen pillanatban a Fővárossal szemben inkább háttérbe szorítottak és korlátozottak, lásd forrásmegosztás, adómegállapítás, stb. Hangsúlyt kell helyezni arra, hogy ahol törvényben és papíron lefektetett jogunk van, ott ettől semmilyen módon a Főváros ne tekinthessen el és ne születhessen olyan gyakorlat, hogy márpedig Ő hallgatólagosan egyáltalában nem veszi figyelembe, hogy a kerületnek bizonyos jogosítványai vannak és azokat Ő hallgatólagosan nem kívánja megadni, ill. miután nem adja meg azt követően ezeket a jogsértéseket semminek tekinti. </w:t>
      </w:r>
    </w:p>
    <w:p>
      <w:pPr>
        <w:pStyle w:val="Normal"/>
        <w:jc w:val="both"/>
        <w:rPr/>
      </w:pPr>
      <w:r>
        <w:rPr/>
        <w:t xml:space="preserve">A mezőgazdasági haszonbérleteknél a Jogi Bizottság első sorban észrevételezi Jegyzőnő interpretációjában, hogy az előterjesztés 2. oldala, ami tulajdonképpen az érdemi rész, anyagból sajnálatos módon hiányzik. Pontosan az hiányzik, amiről dönteni kellene. A bizottság ülését felfüggeszti és felkéri Horváth Nórát, hogy legyen olyan kedves és az anyagnak az érdemi részét szállítsa. </w:t>
      </w:r>
    </w:p>
    <w:p>
      <w:pPr>
        <w:pStyle w:val="Normal"/>
        <w:jc w:val="both"/>
        <w:rPr/>
      </w:pPr>
      <w:r>
        <w:rPr/>
        <w:t xml:space="preserve">Éppen ezért a bizottság napirendet módosít és a háziorvosi szerződésekkel, Csomor úr napirendjével folytatja. A háziorvosi szerződéseknél Csomor úr ismertette a korábbi szerződésekkel kapcsolatos kiegészítéseket, így szemétszállítási, biztonságtechnikai és egyéb költségvállalásokat, továbbá a kamara miatt törvények révén bekerült új elemeket. Az első észrevétel az az volt, hogy a 13. pontban be kell írni, hogy  magának a megbízottnak, tehát a praxis orvosának is lemondás jogcímén szűnjön meg a közalkalmazotti jogviszonya, hogy nehogy végkielégítést fizessenek neki, hogy ugyanabból a székből egy nap múlva más státuszban rendel tovább. </w:t>
      </w:r>
    </w:p>
    <w:p>
      <w:pPr>
        <w:pStyle w:val="Normal"/>
        <w:jc w:val="both"/>
        <w:rPr/>
      </w:pPr>
      <w:r>
        <w:rPr/>
        <w:t>A Jegyzőnő továbbá kéri azt a határozati javaslatokba betenni, hogy a szerződés-tervezet képezze mellékletét a határozati javaslatnak, ami természetesen így jó, ahogy mondja.</w:t>
      </w:r>
    </w:p>
    <w:p>
      <w:pPr>
        <w:pStyle w:val="Normal"/>
        <w:jc w:val="both"/>
        <w:rPr/>
      </w:pPr>
      <w:r>
        <w:rPr/>
        <w:t>Csomor Ervin egyúttal elmondja azt is, hogy a karbantartási munkák értékét inflációkövetővé tették, ill. most is úgy állapították meg. Ez a korábbi szerződésekben nem így volt és ezeket most azért nem akarják módosítani, mert a Kamara moratóriumot kért a módosításokra a teljes privatizáció bevezetéséig.</w:t>
      </w:r>
    </w:p>
    <w:p>
      <w:pPr>
        <w:pStyle w:val="Normal"/>
        <w:jc w:val="both"/>
        <w:rPr/>
      </w:pPr>
      <w:r>
        <w:rPr/>
        <w:t>A jegyzőkönyvezett módosítással, tehát az orvosnak is a lemondásával  a szerződéseket elfogadásra alkalmasnak tartja a bizottság. Most már öten vagyunk, akkor 5 igen, egyhangú szavazás.</w:t>
      </w:r>
    </w:p>
    <w:p>
      <w:pPr>
        <w:pStyle w:val="Normal"/>
        <w:jc w:val="both"/>
        <w:rPr/>
      </w:pPr>
      <w:r>
        <w:rPr/>
      </w:r>
    </w:p>
    <w:p>
      <w:pPr>
        <w:pStyle w:val="Normal"/>
        <w:jc w:val="both"/>
        <w:rPr/>
      </w:pPr>
      <w:r>
        <w:rPr/>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88/1999.(XI.23.)J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 Jogi Bizottság  úgy foglal állást, hogy a 13. pontban be kell írni, hogy  magának a megbízottnak, tehát a praxis orvosának is lemondás jogcímén szűnjön meg a közalkalmazotti jogviszonya, továbbá egyetért azzal, hogy a Képviselő-testület  elé terjesztett határozati javaslat tartalmazza azt, hogy annak mellékletét képezi a „Megbízási szerződés”.</w:t>
            </w:r>
          </w:p>
          <w:p>
            <w:pPr>
              <w:pStyle w:val="Normal"/>
              <w:tabs>
                <w:tab w:val="clear" w:pos="708"/>
                <w:tab w:val="left" w:pos="-142" w:leader="none"/>
              </w:tabs>
              <w:jc w:val="both"/>
              <w:rPr/>
            </w:pPr>
            <w:r>
              <w:rPr/>
            </w:r>
          </w:p>
          <w:p>
            <w:pPr>
              <w:pStyle w:val="Normal"/>
              <w:tabs>
                <w:tab w:val="clear" w:pos="708"/>
                <w:tab w:val="left" w:pos="-142" w:leader="none"/>
              </w:tabs>
              <w:jc w:val="both"/>
              <w:rPr/>
            </w:pPr>
            <w:r>
              <w:rPr/>
              <w:t>(5 igen, egyhangú)</w:t>
            </w:r>
          </w:p>
        </w:tc>
      </w:tr>
    </w:tbl>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Jogi Bizottság a mezőgazdasági ingatlani pályázat immár teljes előterjesztését kézhez kapva, a következő javaslatot teszi. Semmiképpen nem tartja célszerűnek, hogy ha ilyen módon kétfordulós lenne a pályázat, akkor az első esetben, ha csak egy pályázó van, akkor automatikusan a minimum áron kapja meg a telket, hanem egyfordulós pályáztatás a jó megoldás, oly módon, hogy egyidejűleg adják be a borítékot, ebben árajánlatot is kelljen tenni, a kiírásban a minimum árat határozzák meg és természetesen közjegyző bontsa a borítékot és a legmagasabb árajánlatot tevő nyerjen. Abban az esetben is lehet, hogy magasabb lesz az árajánlat a nyerés érdekében, ha egy telekre csak egy ember pályázik. </w:t>
      </w:r>
    </w:p>
    <w:p>
      <w:pPr>
        <w:pStyle w:val="Normal"/>
        <w:jc w:val="both"/>
        <w:rPr/>
      </w:pPr>
      <w:r>
        <w:rPr/>
        <w:t>A Jogi Bizottság a pályáztatás ezen módjával 5 igen, egyhangú szavazással egyetért.</w:t>
      </w:r>
    </w:p>
    <w:p>
      <w:pPr>
        <w:pStyle w:val="Normal"/>
        <w:jc w:val="both"/>
        <w:rPr/>
      </w:pPr>
      <w:r>
        <w:rPr/>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89/1999.(XI.23.)JB</w:t>
            </w:r>
          </w:p>
        </w:tc>
        <w:tc>
          <w:tcPr>
            <w:tcW w:w="6804" w:type="dxa"/>
            <w:tcBorders/>
          </w:tcPr>
          <w:p>
            <w:pPr>
              <w:pStyle w:val="Normal"/>
              <w:tabs>
                <w:tab w:val="clear" w:pos="708"/>
                <w:tab w:val="left" w:pos="-142" w:leader="none"/>
              </w:tabs>
              <w:snapToGrid w:val="false"/>
              <w:jc w:val="both"/>
              <w:rPr/>
            </w:pPr>
            <w:r>
              <w:rPr/>
            </w:r>
          </w:p>
          <w:p>
            <w:pPr>
              <w:pStyle w:val="Normal"/>
              <w:jc w:val="both"/>
              <w:rPr/>
            </w:pPr>
            <w:r>
              <w:rPr/>
              <w:t xml:space="preserve">A Jogi Bizottság a mezőgazdasági ingatlani pályázatot semmiképpen nem tartja célszerűnek, hogy ha ilyen módon kétfordulós lenne a pályázat, akkor az első esetben, ha csak egy pályázó van, akkor automatikusan a minimum áron kapja meg a telket, hanem egyfordulós pályáztatás a jó megoldás, oly módon, hogy egyidejűleg adják be a borítékot, ebben árajánlatot is kelljen tenni, a kiírásban a minimum árat határozzák meg és természetesen közjegyző bontsa a borítékot és a legmagasabb árajánlatot tevő nyerjen. Abban az esetben is lehet, hogy magasabb lesz az árajánlat a nyerés érdekében, ha egy telekre csak egy ember pályázik. </w:t>
            </w:r>
          </w:p>
          <w:p>
            <w:pPr>
              <w:pStyle w:val="Normal"/>
              <w:tabs>
                <w:tab w:val="clear" w:pos="708"/>
                <w:tab w:val="left" w:pos="-142" w:leader="none"/>
              </w:tabs>
              <w:jc w:val="both"/>
              <w:rPr/>
            </w:pPr>
            <w:r>
              <w:rPr/>
            </w:r>
          </w:p>
          <w:p>
            <w:pPr>
              <w:pStyle w:val="Normal"/>
              <w:tabs>
                <w:tab w:val="clear" w:pos="708"/>
                <w:tab w:val="left" w:pos="-142" w:leader="none"/>
              </w:tabs>
              <w:jc w:val="both"/>
              <w:rPr/>
            </w:pPr>
            <w:r>
              <w:rPr/>
              <w:t>(5 igen, egyhangú)</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Jogi Bizottság ezután az Életjáradéki szerződés módosítását tárgyalta meg. Alpolgármester úr elmondotta, hogy erre azért van szükség, mert kiderült, hogy SZJA köteles ez az összeg és a szerződés pontosítása alapján a nettó összeg lesz 25.000,- Ft. A Jogi Bizottság a módosítással 5 igen egyhangú szavazással egyetért. </w:t>
      </w:r>
    </w:p>
    <w:p>
      <w:pPr>
        <w:pStyle w:val="Normal"/>
        <w:jc w:val="both"/>
        <w:rPr/>
      </w:pPr>
      <w:r>
        <w:rPr/>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90/1999.(XI.23.)JB</w:t>
            </w:r>
          </w:p>
        </w:tc>
        <w:tc>
          <w:tcPr>
            <w:tcW w:w="6804"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 xml:space="preserve">A Jogi Bizottság az életjáradéki szerződés módosításával egyetért. </w:t>
            </w:r>
          </w:p>
          <w:p>
            <w:pPr>
              <w:pStyle w:val="Normal"/>
              <w:tabs>
                <w:tab w:val="clear" w:pos="708"/>
                <w:tab w:val="left" w:pos="-142" w:leader="none"/>
              </w:tabs>
              <w:jc w:val="both"/>
              <w:rPr/>
            </w:pPr>
            <w:r>
              <w:rPr/>
            </w:r>
          </w:p>
          <w:p>
            <w:pPr>
              <w:pStyle w:val="Normal"/>
              <w:tabs>
                <w:tab w:val="clear" w:pos="708"/>
                <w:tab w:val="left" w:pos="-142" w:leader="none"/>
              </w:tabs>
              <w:jc w:val="both"/>
              <w:rPr/>
            </w:pPr>
            <w:r>
              <w:rPr/>
              <w:t>(5 igen, egyhangú)</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dótorony tilalom ügyében Jegyzőnő véleményez az, hogy a Közigazgatási Hivatal észrevétele megalapozott, azzal együtt ez a megoldás azt eredményezi, hogy nem születik a rendeletünkről elmarasztaló döntés kellő időben. Tehát, ha  a testület az előterjesztés szerint jár el, azt a célját mindenképpen eléri, hogy ne lehessen egy átmeneti exlex időszakban adótornyokkal teleépíteni a kerületet. </w:t>
      </w:r>
    </w:p>
    <w:p>
      <w:pPr>
        <w:pStyle w:val="Normal"/>
        <w:jc w:val="both"/>
        <w:rPr/>
      </w:pPr>
      <w:r>
        <w:rPr/>
        <w:t xml:space="preserve">A Jogi Bizottság mind ennek tudatában a testületi előterjesztéssel alkalmazandó megoldással egyetért, mivel ez mindenképpen alkalmas annak kivédésére, hogy átmeneti szabályozás nélküli helyzetet teremtsen, amikor az adótornyok építése semmiféle korlátozás alá nem esik. </w:t>
      </w:r>
    </w:p>
    <w:p>
      <w:pPr>
        <w:pStyle w:val="Normal"/>
        <w:jc w:val="both"/>
        <w:rPr/>
      </w:pPr>
      <w:r>
        <w:rPr/>
        <w:t>Ez a határozat egyhangú, 5 igen szavazással elfogadta.</w:t>
      </w:r>
    </w:p>
    <w:p>
      <w:pPr>
        <w:pStyle w:val="Normal"/>
        <w:jc w:val="both"/>
        <w:rPr/>
      </w:pPr>
      <w:r>
        <w:rPr/>
      </w:r>
    </w:p>
    <w:p>
      <w:pPr>
        <w:pStyle w:val="Normal"/>
        <w:tabs>
          <w:tab w:val="clear" w:pos="708"/>
          <w:tab w:val="left" w:pos="-142" w:leader="none"/>
        </w:tabs>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91/1999.(XI.23.)JB</w:t>
            </w:r>
          </w:p>
        </w:tc>
        <w:tc>
          <w:tcPr>
            <w:tcW w:w="6804" w:type="dxa"/>
            <w:tcBorders/>
          </w:tcPr>
          <w:p>
            <w:pPr>
              <w:pStyle w:val="Normal"/>
              <w:tabs>
                <w:tab w:val="clear" w:pos="708"/>
                <w:tab w:val="left" w:pos="-142" w:leader="none"/>
              </w:tabs>
              <w:snapToGrid w:val="false"/>
              <w:jc w:val="both"/>
              <w:rPr/>
            </w:pPr>
            <w:r>
              <w:rPr/>
            </w:r>
          </w:p>
          <w:p>
            <w:pPr>
              <w:pStyle w:val="Normal"/>
              <w:jc w:val="both"/>
              <w:rPr/>
            </w:pPr>
            <w:r>
              <w:rPr/>
              <w:t xml:space="preserve">A Jogi Bizottság a testületi előterjesztéssel alkalmazandó megoldással egyetért, mivel ez mindenképpen alkalmas annak kivédésére, hogy átmeneti szabályozás nélküli helyzetet teremtsen, amikor az adótornyok építése semmiféle korlátozás alá nem esik. </w:t>
            </w:r>
          </w:p>
          <w:p>
            <w:pPr>
              <w:pStyle w:val="Normal"/>
              <w:tabs>
                <w:tab w:val="clear" w:pos="708"/>
                <w:tab w:val="left" w:pos="-142" w:leader="none"/>
              </w:tabs>
              <w:jc w:val="both"/>
              <w:rPr/>
            </w:pPr>
            <w:r>
              <w:rPr/>
            </w:r>
          </w:p>
          <w:p>
            <w:pPr>
              <w:pStyle w:val="Normal"/>
              <w:tabs>
                <w:tab w:val="clear" w:pos="708"/>
                <w:tab w:val="left" w:pos="-142" w:leader="none"/>
              </w:tabs>
              <w:jc w:val="both"/>
              <w:rPr/>
            </w:pPr>
            <w:r>
              <w:rPr/>
              <w:t>(5 igen, egyhangú)</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Jegyzőnő elmondja a kiskincstári rendelet-tervezettel kapcsolatban, hogy ez alapvetően nyers tervezet, első olvasatban megy vitára. Vannak benne olyan jellegű hibák, hogy ügyosztálynak ad hatáskört, ill. pontatlanságok, a hatálybaléptetés is kérdéses, mert ezt természetesen nem lehet hatályba léptetni, amíg a rendszer nem működik, addig értelmetlen és nem tárgyalta még másmilyen bizottság. Tekintettel az SZMSZ-re is, miszerint a Jogi Bizottság elé a szakbizottságok által véleményezett előterjesztés kerüljön, a Jogi Bizottság nem a legalkalmasabb arra, hogy a későn kiosztott pénzügyi részletszabályokat tartalmazó tervezetet elsőként vitassa meg. Maga is első olvasatnak tekinti az egész kérdést és ilyen ügyekben, ebben a megközelítésben részletesen jelenleg nem tárgyalja. A testület tárgyalja meg első olvasatban, ezt követően a Gazdasági Bizottság, Pénzügyi Bizottság beszéljen róla. A rendeletben előforduló értelemzavaró magyartalanságokat, mint pl. 7. § (2) bekezdését javítsák ki. Önkormányzati törvénnyel általánosságban össze nem férő megoldást, hivatal felhatalmazását, esetlegesen ügyosztály felhatalmazását szüntessék meg és ezt követően a Jogi Bizottság a végleges elfogadás előtt az átalakított és bizottsági véleményekkel ellátott tervezetet természetesen újra megvizsgálja. </w:t>
      </w:r>
    </w:p>
    <w:p>
      <w:pPr>
        <w:pStyle w:val="Normal"/>
        <w:jc w:val="both"/>
        <w:rPr/>
      </w:pPr>
      <w:r>
        <w:rPr/>
        <w:t xml:space="preserve">Jelen pillanatban a részletes tárgyalást megakadályozza az, hogy ezt az előterjesztést csupán hétfőn küldték ki, a bizottság tagjainak egy része nem tudta ezt elolvasni. </w:t>
      </w:r>
    </w:p>
    <w:p>
      <w:pPr>
        <w:pStyle w:val="Normal"/>
        <w:jc w:val="both"/>
        <w:rPr/>
      </w:pPr>
      <w:r>
        <w:rPr/>
        <w:t>Költségvetési koncepció vonatkozásában a Jogi Bizottság annyit fűz az előterjesztéshez hozzá, hogy alapvetően a költségvetési koncepció, tehát  az elvek meghatározása, ez a testület politikai döntése, ill. a más jellegű kiadásokkal foglalkozó szakbizottságoknak a véleményein és igényein alapul. A Jogi Bizottság tagjai legfeljebb képviselők idei igényeket tudnak hozzáadni, de Jogi Bizottság, mint olyan pusztán egyetlen, viszont annál nyomatékosabb igényt fejez ki, mégpedig azt, hogy  a Polgármesteri Hivatal jogi munkája a szükséges személyi feltételekkel erősödjön. Magyarán, az egyetlen főállású jogászon kívül további jogász, avagy jogászok alkalmazása is szükségeltetik, ill. a Polgármesteri Hivatal és az Önkormányzat képviselete célszerűen munkaviszonyban, ill. alkalmazotti köztisztviselői jogviszonyban álló jogászok útján volna optimálisan megoldandó, mint ahogy más kerületekben is ezt így teszik. Tekintettel arra, hogy a megbízott ügyvédeknél az ügyeket a belső jogász általában jobban ismeri, több információt tud szerezni és a munkája sokkalta olcsóbb és sok esetben hatékonyabb is, mint az ügyvédeké. Továbbá a munkaviszonyt, vagy a köztisztviselőként jogviszonyban álló jogászt egyéb munkákra is fel lehet használni, mint a perbeli képviselet.</w:t>
      </w:r>
    </w:p>
    <w:p>
      <w:pPr>
        <w:pStyle w:val="Normal"/>
        <w:jc w:val="both"/>
        <w:rPr/>
      </w:pPr>
      <w:r>
        <w:rPr/>
        <w:t xml:space="preserve">Heves vita alakult ki a bizottságban az elnök és a Jegyzőnő között a dotáció kérdésében. Ugyanis arról van szó, hogy a Jogi Bizottság már az előző ciklusban javasolta a jogi képviseletet végző alkalmazottak sikerdíjazását. A Jegyzőnő bejelentette, hogy ez így nem oldható meg, mert sikerdíj köztisztviselőnek nem adható. Természetesen erre a viszontválasz az volt, hogy de céljutalom viszont igen, amit a Jegyzőnő is megerősített, ez a céljutalom lehet a költségvetésben kellően címkézett. Akár olyan mértékben címkézett, hogy az kvázi sikerdíjként funkcionál csak. Tehát, lehet céljutalmat megállapítani a hivatali jogászok részére és nem másnak. Lehet akár meghatározni  a költségvetésben, hogy ez a céljutalom az eredményes képviselettel elért nyereség, ill. ügynyerés esetén adható. Azt is meg lehet fogalmazni, hogy ezen érték függvényében, sok mindent meg lehet határozni. Tehát, a Jogi Bizottság azt javasolja a költségvetési koncepció keretében, hogy egyrészt a jogászállomány bővítve legyen, másrészt kifejezetten arra szolgáló céljutalomkeretet határozzon meg az Önkormányzat, amely az önkormányzati alkalmazásban álló jogászok eredményes perbeli szereplését tudja dotálni. </w:t>
      </w:r>
    </w:p>
    <w:p>
      <w:pPr>
        <w:pStyle w:val="Normal"/>
        <w:jc w:val="both"/>
        <w:rPr/>
      </w:pPr>
      <w:r>
        <w:rPr/>
        <w:t xml:space="preserve">Ezt a bizottság egyhangúlag elfogadta és a heves vita lecsendesült. </w:t>
      </w:r>
    </w:p>
    <w:p>
      <w:pPr>
        <w:pStyle w:val="Normal"/>
        <w:jc w:val="both"/>
        <w:rPr/>
      </w:pPr>
      <w:r>
        <w:rPr/>
      </w:r>
    </w:p>
    <w:p>
      <w:pPr>
        <w:pStyle w:val="Normal"/>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92/1999.(XI.23.)JB</w:t>
            </w:r>
          </w:p>
        </w:tc>
        <w:tc>
          <w:tcPr>
            <w:tcW w:w="6804" w:type="dxa"/>
            <w:tcBorders/>
          </w:tcPr>
          <w:p>
            <w:pPr>
              <w:pStyle w:val="Normal"/>
              <w:tabs>
                <w:tab w:val="clear" w:pos="708"/>
                <w:tab w:val="left" w:pos="-142" w:leader="none"/>
              </w:tabs>
              <w:snapToGrid w:val="false"/>
              <w:jc w:val="both"/>
              <w:rPr/>
            </w:pPr>
            <w:r>
              <w:rPr/>
            </w:r>
          </w:p>
          <w:p>
            <w:pPr>
              <w:pStyle w:val="Normal"/>
              <w:jc w:val="both"/>
              <w:rPr/>
            </w:pPr>
            <w:r>
              <w:rPr/>
              <w:t xml:space="preserve">A Jogi Bizottság azt javasolja a költségvetési koncepció keretében, hogy egyrészt a jogászállomány bővítve legyen, másrészt kifejezetten arra szolgáló céljutalomkeretet határozzon meg az Önkormányzat, amely az önkormányzati alkalmazásban álló jogászok eredményes perbeli szereplését tudja dotálni. </w:t>
            </w:r>
          </w:p>
          <w:p>
            <w:pPr>
              <w:pStyle w:val="Normal"/>
              <w:tabs>
                <w:tab w:val="clear" w:pos="708"/>
                <w:tab w:val="left" w:pos="-142" w:leader="none"/>
              </w:tabs>
              <w:jc w:val="both"/>
              <w:rPr/>
            </w:pPr>
            <w:r>
              <w:rPr/>
            </w:r>
          </w:p>
          <w:p>
            <w:pPr>
              <w:pStyle w:val="Normal"/>
              <w:tabs>
                <w:tab w:val="clear" w:pos="708"/>
                <w:tab w:val="left" w:pos="-142" w:leader="none"/>
              </w:tabs>
              <w:jc w:val="both"/>
              <w:rPr/>
            </w:pPr>
            <w:r>
              <w:rPr/>
              <w:t>(5 igen, egyhangú)</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Mindazáltal az elnök szükségesnek tartja megjegyezni, hogy továbbra is kéri nyomatékosan és gyorsan kéri, hogy immáron a hivatal vezetése ne csak azt mondogassa, hogy ki nem kötött a Haszonicsné-Falcsik Tünde duóval szerződést, hanem azt is, hogy ki igen. Ez a szerződés kerüljön elő és ez a szerződés a lehető leghamarabb legyen felülvizsgálva, vagy még inkább felmondva, tekintettel arra, hogy a Haszonicsné-Falcsik Tünde duó jogi, ún. szakvéleményei általában az Önkormányzat számára hátrányosak voltak. Sok esetben kifejezetten a külső ügyfélnek kedveztek alaptalanul és az is előfordult, nevezetesen a gázrészvények ügyében, hogy a Főváros által alkalmazott fenti két ügyvédnő  teljesen összeférhetetlen pozícióból a kerületnek is, mint kerületi alkalmazott próbálta megmagyarázni, hogy a Főváros álláspontja miért helyes. Ez pedig, attól eltekintve, hogy az Önkormányzat részéről, mint szakvélemény nyilvánvalóan elfogadhatatlan, jogi szempontból is mélységesen etikátlan, sőt tiltott, mert az ellenérdekű felek képviselete az nem engedélyezett. Már pedig ez a két hölgy ezt cselekedte, éppen ezért a szerződésük további fenntartása és az Önkormányzat berkeiben való további működésük Büki Tamás szerint egyáltalán nem kívánatos, ill. eddigi működésüknél is sajnos nagyrészt a testületre, ill. a Jogi Bizottságra maradt az általuk tervezett, ill. javasolt károkozásoknak az elkerülése. </w:t>
      </w:r>
    </w:p>
    <w:p>
      <w:pPr>
        <w:pStyle w:val="Normal"/>
        <w:jc w:val="both"/>
        <w:rPr/>
      </w:pPr>
      <w:r>
        <w:rPr/>
        <w:t xml:space="preserve">Ezzel a véleménnyel Melegh Géza úr is egyetértett, sőt Czipri úr is. </w:t>
      </w:r>
    </w:p>
    <w:p>
      <w:pPr>
        <w:pStyle w:val="Normal"/>
        <w:jc w:val="both"/>
        <w:rPr/>
      </w:pPr>
      <w:r>
        <w:rPr/>
        <w:t xml:space="preserve">Az utolsó napirendi pont volt az aszfaltozással kapcsolatban az Ügyrendi Bizottsággal közösen kapott megbízás, hogy a Jogi Bizottság, és az Ügyrendi Bizottság vizsgálja meg, hogy miért novemberben került napirendre az aszfaltszőnyegezés kérdése. Az elnök arról tájékoztatta a bizottságot, hogy Ő elment az Ügyrendi Bizottság ülésére és ott abban állapodott meg az Ügyrendi Bizottsággal, hogy két kérdést teszünk fel kölcsönösen a Városgazdálkodási Irodának, ill. a Településfejlesztési Bizottság elnökének. A két kérdés nagyjából úgy fest, hogy mikor kezdeményezte az iroda a bizottság intézkedését ez ügyben és ha igen, akkor milyen eredménnyel, ill. fordítva. Hogy kezdeményezte-e a bizottság az iroda javaslattételét az ügyben és, ha igen, mikor. Ezek a levelek, a múlt héten szerdán volt az Ügyrendi Bizottság ülése, a levelek pénteken elkerültek a címzettekhez, Buday úrhoz a küldönc vitte ki, ill. a Horváth Oszkárt helyettesítő Meszlényi Béla a  hivatalban átvette. Meszlényi Béla válaszolt, Buday  Pál egyelőre nem. </w:t>
      </w:r>
    </w:p>
    <w:p>
      <w:pPr>
        <w:pStyle w:val="Normal"/>
        <w:jc w:val="both"/>
        <w:rPr/>
      </w:pPr>
      <w:r>
        <w:rPr/>
        <w:t xml:space="preserve">Kaszás Gábor, aki elment a Településfejlesztési Bizottság ülésére, Őt megkérte a Jogi Bizottság, hogy ha válasz van, akkor hozza fel, Kaszás Gábor nem tért vissza, feltehetőleg nincs válasz. </w:t>
      </w:r>
    </w:p>
    <w:p>
      <w:pPr>
        <w:pStyle w:val="Normal"/>
        <w:jc w:val="both"/>
        <w:rPr/>
      </w:pPr>
      <w:r>
        <w:rPr/>
        <w:t xml:space="preserve">Meszlényi Béla válasza úgy hangzik, hogy a Városgazdálkodási Iroda a költségvetés elfogadása után – tehát tavasszal – kért árajánlatokat az aszfaltozásra, az első beérkezett márciusban, de nyitott borítékban, megismételtették ezért. Június elejére érkezett négy ajánlat zárt borítékban, de ezt a mai napig nem bontották fel, mégpedig azért nem, mert időközben a testületi döntés úgy szólt az iroda szerint, hogy 100.000,- Ft feletti munkákat a bizottság elé kell terjeszteni jóváhagyásra. A nyári szünet után erre október 5-én került sor, a bizottság az előterjesztést nem fogadta el azzal, – ez a Lándzsa utcára vonatkozik – hogy az iroda évekre visszamenőleg készítse el a lakótelepen a kátyúzások számát és méretét tartalmazó kimutatást. Az elkészített anyagot október 14-én beterjesztették, ekkor nem tárgyalta meg a bizottság, október 26-án végül is a bizottság hozzájárult az aszfaltszőnyegezéshez és így került november 9-én a testületi ülés napirendjére, ahol viszont nem fogadták el. </w:t>
      </w:r>
    </w:p>
    <w:p>
      <w:pPr>
        <w:pStyle w:val="Normal"/>
        <w:jc w:val="both"/>
        <w:rPr/>
      </w:pPr>
      <w:r>
        <w:rPr/>
        <w:t xml:space="preserve">Kérdésre a Jegyzőnő azt válaszolja, hogy a Városgazdálkodási Iroda az nem érdeklődött tőle, hogy pontosan a közbeszerzési értékhatárok azok hogyan értelmezendők, ill. hogyan kell alkalmazni az aszfaltszőnyegezési munkára. </w:t>
      </w:r>
    </w:p>
    <w:p>
      <w:pPr>
        <w:pStyle w:val="Normal"/>
        <w:jc w:val="both"/>
        <w:rPr/>
      </w:pPr>
      <w:r>
        <w:rPr/>
        <w:t xml:space="preserve">Szalay Ani és a bizottság elnöke, mint egyéni körzeti képviselők, egyben megerősítik, hogy az aszfaltszőnyegezés ügyében, ellentétben a földútjavítással nem kérték ki a körzeti képviselők véleményét. Tehát a Városgazdálkodási Iroda válaszleveléből kitűnően tulajdonképpen csak a Lándzsa utca ügyével foglalkozott, mind az iroda, mind a bizottság. Alternatíva nem merült fel és szakmailag nehezen volt megmagyarázható az, hogy miért pont és kizárólag a Lándzsa utca, amelyik tulajdonképpen nem forgalmi út, mert egy zsáktelepnek a végutcái ezek és fekvőrendőrös utcák, tehát eleve nem nagy sebességre tervezettek és ezeken a nagy sebesség elérhetősége nem is igazán kívánatos. </w:t>
      </w:r>
    </w:p>
    <w:p>
      <w:pPr>
        <w:pStyle w:val="Normal"/>
        <w:jc w:val="both"/>
        <w:rPr/>
      </w:pPr>
      <w:r>
        <w:rPr/>
        <w:t xml:space="preserve">Szalay Péterné megjegyzi és közli egyben a bizottsággal, hogy amikor a földút javításról megkérdezték, akkor Ő a kérdésre kiterjesztett választ adott, tehát betette az általa javasolt, ill. igényelt aszfaltútépítéseket, ill. a szőnyegezéseket is a körzetében, viszont ezt a Településfejlesztési Bizottság nem akceptálta, ill. válasz nélkül hagyta. Következésképpen sajnos azt a következtetést kell levonni, hogy amikor önkéntes képviselői jelentkezés történt erre, azt a bizottság figyelmen kívül hagyta. </w:t>
      </w:r>
    </w:p>
    <w:p>
      <w:pPr>
        <w:pStyle w:val="Normal"/>
        <w:jc w:val="both"/>
        <w:rPr/>
      </w:pPr>
      <w:r>
        <w:rPr/>
        <w:t xml:space="preserve">A bizottság tehát az üggyel kapcsolatban a következő megállapításokat teszi. Először is, csak a Lándzsa utca aszfaltszőnyegezési terve futott már tavasztól kezdve, a körzeti képviselőket nem kérdezték meg, ill. aki netán önként javaslatokat tett, annak a véleményével a Településfejlesztési Bizottság sajnálatos módon nem foglalkozott. Ezek a javaslatok még alternatívaként sem kerültek tárgyalásra. </w:t>
      </w:r>
    </w:p>
    <w:p>
      <w:pPr>
        <w:pStyle w:val="Normal"/>
        <w:jc w:val="both"/>
        <w:rPr/>
      </w:pPr>
      <w:r>
        <w:rPr/>
        <w:t xml:space="preserve">Másodszor, a Meszlényi Béla-féle válaszban értelmezett 100.000,- Ft feletti értékhatár bizottsági jóváhagyással, erről a Jogi Bizottságnak nincs tudomása, hogy honnan származik, lehet, hogy a Településfejlesztési Bizottság saját döntése. Egy viszont biztos, hogy a közbeszerzési értékhatárokat, tehát a kézibeszerzés, ill. az egyszerűsített eljárási értékhatárokat szemlátomást nem respektálták az előkészítés stádiumában. A Városgazdálkodási Iroda, ha nem volt tisztában ezzel a kérdéssel a saját hivatali autentikus felettesét, vagyis a Jegyzőt kellett volna megkérdeznie. A Településfejlesztési Bizottság pedig, amennyiben nincs tisztában, szintén megkérdezheti a Jegyzőt, ill. akár megkérdezheti a Jogi Bizottságot, vagy az Ügyrendi Bizottságot, amelyik ebben a kérdésben nyilvánvalóan alkalmas tájékoztatást tudott volna nyújtani. Ezek a tájékoztatáskérések szintén elmaradtak. </w:t>
      </w:r>
    </w:p>
    <w:p>
      <w:pPr>
        <w:pStyle w:val="Normal"/>
        <w:jc w:val="both"/>
        <w:rPr/>
      </w:pPr>
      <w:r>
        <w:rPr/>
        <w:t xml:space="preserve">Ezt követően  további hiba volt, hogy a Lándzsa utcai ügy végigfuttatása is indokolatlanul  elnyújtott volt és nem érthető a válaszból az, hogy miért parkoltak a zárt borítékok, ill. ha értékhatár miatti jóváhagyási igény merült fel, akkor ez miért húzódott el október 5-ig. </w:t>
      </w:r>
    </w:p>
    <w:p>
      <w:pPr>
        <w:pStyle w:val="Normal"/>
        <w:jc w:val="both"/>
        <w:rPr/>
      </w:pPr>
      <w:r>
        <w:rPr/>
        <w:t xml:space="preserve">A Jogi Bizottságnak tudomása van arról, hogy Településfejlesztési Bizottsági ülés az júliusban is volt, ill. június eleje után biztosan volt. Úgy hogy amennyiben ezek az ajánlatok megérkeztek és e miatt nem bontották fel, valami egyéb intézkedést kellett volna tenni. </w:t>
      </w:r>
    </w:p>
    <w:p>
      <w:pPr>
        <w:pStyle w:val="Normal"/>
        <w:jc w:val="both"/>
        <w:rPr/>
      </w:pPr>
      <w:r>
        <w:rPr/>
        <w:t xml:space="preserve">A kátyúkról történő kimutatás kérés alapvetően bürokratikus és szerencsétlen megoldás volt a bizottság részéről, ugyanis abban az esetben, hogy ha netán, mint ez más utcánál elő is fordult, a kátyúkat úgy hagyták, ill. nem csinálták meg, egy ilyen kimutatás fals eredményt ad. Ha nem történt kátyúzás, ebből nem következik automatikusan, hogy jó az út, mert ebből az is következhet, hogy nyitott kátyúk vannak. Következésképpen a helyes lépés a bizottság részéről valamely tagjának odaküldése lett volna, hogy nézze meg és ezt követően tegyen jelentést. Ugyanis a kátyúk mennyiségéről és az út állapotáról nem szükséges nagyon magas szintű szaktudás, hogy valaki referálni tudjon. Szükség esetén még akár fényképfelvételek biztosítása útján is. Azon felül a Jogi Bizottság nyomatékosan hangsúlyozza azt, hogy minden  más bizottságnak, így a Településfejlesztési Bizottságnak is nem csupán azon kérdésekkel kötelessége foglalkozni, amelyben a testület neki  döntési jogkört ad. Maga a Jogi Bizottság is  kizárólag véleményezési jogkörrel rendelkezik, amely a Jogi Bizottságnak természetes. A Gazdasági Bizottság úgyszintén minden ülésre tízesével terjeszti be a javaslatait, amit a testületnek kell eldönteni. A Településfejlesztési Bizottságnak ugyan így kellett volna cselekednie, tehát az aszfaltszőnyegezés egyértelműen településfejlesztési kérdés. Valóban nincs a Településfejlesztési Bizottságnak döntési jogköre, amint azt az elnök ezt nehezményezte is, de ez viszont, hogy a testület milyen körben ad döntési jogkört a bizottságnak, ez abszolút a Képviselő-testület ügye. Tehát, ha valamelyik bizottság nem kap döntési jogkört, akkor abban a keretben kell dolgoznia, amelyben van. A Településfejlesztési Bizottságnak tehát az előkészítési, véleményezési és javaslattételi keretben az aszfaltszőnyegezés vonatkozásában is. Amennyiben  ezt kellő időben megtették volna jó előkészítéssel, akkor az áldatlan vita a novemberi ülésen nem alakult volna ki és nem lett volna az előterjesztés sorsa az, ami. </w:t>
      </w:r>
    </w:p>
    <w:p>
      <w:pPr>
        <w:pStyle w:val="Normal"/>
        <w:jc w:val="both"/>
        <w:rPr/>
      </w:pPr>
      <w:r>
        <w:rPr/>
        <w:t xml:space="preserve">Határozat 5 igen, egyhangú szavazással a következő: </w:t>
      </w:r>
    </w:p>
    <w:p>
      <w:pPr>
        <w:pStyle w:val="Normal"/>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p>
      <w:pPr>
        <w:pStyle w:val="Normal"/>
        <w:tabs>
          <w:tab w:val="clear" w:pos="708"/>
          <w:tab w:val="left" w:pos="-142" w:leader="none"/>
        </w:tabs>
        <w:ind w:left="34" w:hanging="34"/>
        <w:jc w:val="both"/>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tabs>
                <w:tab w:val="clear" w:pos="708"/>
                <w:tab w:val="left" w:pos="-142" w:leader="none"/>
              </w:tabs>
              <w:jc w:val="both"/>
              <w:rPr>
                <w:u w:val="single"/>
              </w:rPr>
            </w:pPr>
            <w:r>
              <w:rPr>
                <w:u w:val="single"/>
              </w:rPr>
              <w:t>H A T Á R O Z A T:</w:t>
            </w:r>
          </w:p>
          <w:p>
            <w:pPr>
              <w:pStyle w:val="Normal"/>
              <w:tabs>
                <w:tab w:val="clear" w:pos="708"/>
                <w:tab w:val="left" w:pos="-142" w:leader="none"/>
              </w:tabs>
              <w:jc w:val="both"/>
              <w:rPr/>
            </w:pPr>
            <w:r>
              <w:rPr/>
              <w:t>93/1999.(XI.23.)JB</w:t>
            </w:r>
          </w:p>
        </w:tc>
        <w:tc>
          <w:tcPr>
            <w:tcW w:w="6804" w:type="dxa"/>
            <w:tcBorders/>
          </w:tcPr>
          <w:p>
            <w:pPr>
              <w:pStyle w:val="Normal"/>
              <w:tabs>
                <w:tab w:val="clear" w:pos="708"/>
                <w:tab w:val="left" w:pos="-142" w:leader="none"/>
              </w:tabs>
              <w:snapToGrid w:val="false"/>
              <w:jc w:val="both"/>
              <w:rPr/>
            </w:pPr>
            <w:r>
              <w:rPr/>
            </w:r>
          </w:p>
          <w:p>
            <w:pPr>
              <w:pStyle w:val="Normal"/>
              <w:jc w:val="both"/>
              <w:rPr/>
            </w:pPr>
            <w:r>
              <w:rPr/>
              <w:t xml:space="preserve">A Jogi bizottság felkéri, mind a Településfejlesztési Bizottságot, mind a Városgazdálkodási Irodát arra, hogy a fenti jegyzőkönyvi megállapításokban foglaltakat hasznosítsa és a továbbiakban amennyiben költségvetési forrás rendelkezésre áll, mind a döntési jogkörrel kiadott kérdésekben a döntést kellő időben hozzák meg és a munkát végeztessék el, ahol viszont véleményeztetési jogkörük van, ott az előterjesztéseket kellő időben és megalapozott előkészítéssel terjesszék be, hogy a Képviselő-testület a döntését szükséges időben a munka fizikai elvégeztethetősége előtt meg tudja hozni. </w:t>
            </w:r>
          </w:p>
          <w:p>
            <w:pPr>
              <w:pStyle w:val="Normal"/>
              <w:tabs>
                <w:tab w:val="clear" w:pos="708"/>
                <w:tab w:val="left" w:pos="-142" w:leader="none"/>
              </w:tabs>
              <w:jc w:val="both"/>
              <w:rPr/>
            </w:pPr>
            <w:r>
              <w:rPr/>
            </w:r>
          </w:p>
          <w:p>
            <w:pPr>
              <w:pStyle w:val="Normal"/>
              <w:tabs>
                <w:tab w:val="clear" w:pos="708"/>
                <w:tab w:val="left" w:pos="-142" w:leader="none"/>
              </w:tabs>
              <w:jc w:val="both"/>
              <w:rPr/>
            </w:pPr>
            <w:r>
              <w:rPr/>
              <w:t>(5 igen, egyhangú)</w:t>
            </w:r>
          </w:p>
        </w:tc>
      </w:tr>
    </w:tbl>
    <w:p>
      <w:pPr>
        <w:pStyle w:val="Normal"/>
        <w:tabs>
          <w:tab w:val="clear" w:pos="708"/>
          <w:tab w:val="left" w:pos="-142" w:leader="none"/>
        </w:tabs>
        <w:ind w:left="34" w:hanging="34"/>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Dr. BÜKI TAMÁS </w:t>
      </w:r>
    </w:p>
    <w:p>
      <w:pPr>
        <w:pStyle w:val="Normal"/>
        <w:jc w:val="both"/>
        <w:rPr/>
      </w:pPr>
      <w:r>
        <w:rPr/>
        <w:t xml:space="preserve">A jövőben a hasonló, a lassú és rosszul megalapozott előterjesztéseket mindenképpen el kell kerül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ab/>
        <w:t>Dr. Büki Tamás</w:t>
      </w:r>
    </w:p>
    <w:p>
      <w:pPr>
        <w:pStyle w:val="Heading3"/>
        <w:rPr/>
      </w:pPr>
      <w:r>
        <w:rPr/>
        <w:tab/>
        <w:tab/>
        <w:tab/>
        <w:tab/>
        <w:tab/>
        <w:tab/>
        <w:tab/>
        <w:t xml:space="preserve">      Jogi Bizottság elnöke</w:t>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985" w:hanging="0"/>
      <w:jc w:val="both"/>
    </w:pPr>
    <w:rPr/>
  </w:style>
  <w:style w:type="paragraph" w:styleId="TextBodyIndent">
    <w:name w:val="Body Text Indent"/>
    <w:basedOn w:val="Normal"/>
    <w:pPr>
      <w:tabs>
        <w:tab w:val="clear" w:pos="708"/>
        <w:tab w:val="left" w:pos="9213" w:leader="none"/>
      </w:tabs>
      <w:spacing w:before="100" w:after="0"/>
      <w:ind w:left="3119"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3:01:00Z</dcterms:created>
  <dc:creator>Margó</dc:creator>
  <dc:description/>
  <dc:language>en-US</dc:language>
  <cp:lastModifiedBy>Leíró2</cp:lastModifiedBy>
  <cp:lastPrinted>1999-11-25T10:21:00Z</cp:lastPrinted>
  <dcterms:modified xsi:type="dcterms:W3CDTF">2003-10-06T13:01:00Z</dcterms:modified>
  <cp:revision>2</cp:revision>
  <dc:subject/>
  <dc:title>JEGYZŐKÖNYV</dc:title>
</cp:coreProperties>
</file>