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u w:val="single"/>
        </w:rPr>
      </w:pPr>
      <w:r>
        <w:rPr>
          <w:u w:val="single"/>
        </w:rPr>
        <w:t>JEGYZŐKÖNYV</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észült a Budapest Főváros XVI. Kerületi Önkormányzat Jogi Bizottságának 1999. október 12-én tartott ülésén a Polgármesteri Hivatal hivatalos helyiségében, melyről kimentette magát a bizottság tagjai közül Szalay Péterné azzal, hogy nem tud eljönni. Nincs jelen továbbá Czipri Zoltán a bizottság tagjai közül, egyenlőre nem tudjuk, hogy miért. A Hivatal részéről Dr. Csomor Ervin alpolgármester és Dr. Molnár Éva jegyzőnő, ők vannak jelen. </w:t>
      </w:r>
    </w:p>
    <w:p>
      <w:pPr>
        <w:pStyle w:val="Normal"/>
        <w:jc w:val="both"/>
        <w:rPr/>
      </w:pPr>
      <w:r>
        <w:rPr/>
      </w:r>
    </w:p>
    <w:p>
      <w:pPr>
        <w:pStyle w:val="Normal"/>
        <w:jc w:val="both"/>
        <w:rPr/>
      </w:pPr>
      <w:r>
        <w:rPr/>
      </w:r>
    </w:p>
    <w:p>
      <w:pPr>
        <w:pStyle w:val="Normal"/>
        <w:jc w:val="both"/>
        <w:rPr>
          <w:u w:val="single"/>
        </w:rPr>
      </w:pPr>
      <w:r>
        <w:rPr>
          <w:u w:val="single"/>
        </w:rPr>
        <w:t>Dr. BÜKI TAMÁS</w:t>
      </w:r>
    </w:p>
    <w:p>
      <w:pPr>
        <w:pStyle w:val="Normal"/>
        <w:jc w:val="both"/>
        <w:rPr/>
      </w:pPr>
      <w:r>
        <w:rPr/>
        <w:t xml:space="preserve">A napirend az előzetesen kiküldöttnek megfelelő, kérésnek megfelelő sorrend változtatásokkal.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napirend. A fiatal házasok első lakáshoz jutásának támogatásáról szóló, többször módosított 22/1996. (VII.1.)  ÖK rendeletének módosítására</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Elsőként tárgyalta a  fiatal házasok első lakáshoz jutásának támogatásáról szóló rendelet módosításának tervezetét, melyről megállapította, hogy  alapvetően költségvetési kérdés, hogy van-e rá pénz, magára a rendelet-módosításra semmiféle jogi jelentős tartalmat nem foglal magában, mivel gyakorlatilag csak  az összeget emeli, így a bizottság 3 igen egyhangú szavazással úgy döntött, hogy a rendelet-tervezet elfogadásra alkalmas.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1999.(X.12.)JB</w:t>
            </w:r>
          </w:p>
        </w:tc>
        <w:tc>
          <w:tcPr>
            <w:tcW w:w="6520" w:type="dxa"/>
            <w:tcBorders/>
          </w:tcPr>
          <w:p>
            <w:pPr>
              <w:pStyle w:val="Normal"/>
              <w:snapToGrid w:val="false"/>
              <w:jc w:val="both"/>
              <w:rPr/>
            </w:pPr>
            <w:r>
              <w:rPr/>
            </w:r>
          </w:p>
          <w:p>
            <w:pPr>
              <w:pStyle w:val="TextBody"/>
              <w:rPr/>
            </w:pPr>
            <w:r>
              <w:rPr/>
              <w:t>A Jogi Bizottság „A fiatal házasok első lakáshoz jutásának támogatásáról szóló, többször módosított 22/1996. (VII.1.)  ÖK rendelet módosításáról szóló rendelet-tervezetet elfogadásra alkalmasnak tartja.</w:t>
            </w:r>
          </w:p>
          <w:p>
            <w:pPr>
              <w:pStyle w:val="Normal"/>
              <w:jc w:val="both"/>
              <w:rPr/>
            </w:pPr>
            <w:r>
              <w:rPr/>
            </w:r>
          </w:p>
          <w:p>
            <w:pPr>
              <w:pStyle w:val="Normal"/>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napirend: Javaslat Budapest főváros XVI. kerületi Önkormányzat 1999. évi költségvetéséről szóló 3/1999. (III.19.) Ök rendeletének módosítására</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költségvetési rendelet újabb módosítási javaslatával kapcsolatban a Jogi Bizottság megállapította, hogy az általa kért változtatásokat a testület hasonló döntése alapján átvezették. Tehát, a Polgármesteri Hivatal költségvetésének részleges bontása a rendelet része melléklet formájában, ill. a hivatali pénzekkel való polgármesteri szabad gazdálkodás pusztán tájékoztatási kötelezettséggel a javaslatból kikerült. Ilyetén módon a bizottságnak egyéb észrevétele immár a rendelet szövegére nincs. Továbbra is fenntartja, ill. megjegyzi, hogy a pénzügyi adatokat ellenőrizni, ill. azok helyességét megállapítani nem hivatott, ez a Pénzügyi és a Gazdasági Bizottság dolga. </w:t>
      </w:r>
    </w:p>
    <w:p>
      <w:pPr>
        <w:pStyle w:val="Normal"/>
        <w:jc w:val="both"/>
        <w:rPr/>
      </w:pPr>
      <w:r>
        <w:rPr/>
        <w:t xml:space="preserve">Horváth Tibor úr megjegyezte, hogy az autóbusz üzemeltetésre szánt 4.000.000,- Ft az meglehetősen magas összeg, ennél sokkal rentábilisebben ezt lehetne végezni, sőt ezt annak idején maga is felajánlotta. Az elnök pedig megjegyezte, hogy  az egyenlőre csak neki átadott Tudnádfürdői ingatlan helyzetéről készült jelentés az a Szalay képviselőnő aggodalmainak az igazságáról tanúskodik. Tehát, akár hogy is nézzük jelenleg a román jog szerint sehogyan nem mondható az ingatlan a tulajdonunkban volna. Tehát, mind addig, amíg ez a helyzet nem rendeződik, addig egy fillért is belefektetni legalább is kétséges és kockázatos. Szalay Péterné nincsen jelen igazoltan a bizottság ülésén, de továbbra is a bizottság megjegyezheti nyugodtan, hogy nem igazán szerencsés olyan előirányzatot venni be a költségvetésbe, amely esetleg teljes egészében veszteségként tűnhet el megfelelő elköltése esetén is rajtunk kívülálló okból. Nevezetesen, hogy  ha Romániában a tulajdoni kérdés számunkra negatívan dől el. </w:t>
      </w:r>
    </w:p>
    <w:p>
      <w:pPr>
        <w:pStyle w:val="Normal"/>
        <w:jc w:val="both"/>
        <w:rPr/>
      </w:pPr>
      <w:r>
        <w:rPr/>
        <w:t xml:space="preserve">A bizottság 3 igen egyhangú szavazattal felkéri a Jegyzőnőt, hogy a Tudnásfürdőről szóló jelentést a Képviselő-testület számára ossza ki, mert igen csak a Képviselőkre tartozik.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rFonts w:eastAsia="Arial"/>
              </w:rPr>
              <w:t xml:space="preserve">  </w:t>
            </w:r>
            <w:r>
              <w:rPr/>
              <w:t>…</w:t>
            </w:r>
            <w:r>
              <w:rPr/>
              <w:t>1999.(X.12.)JB</w:t>
            </w:r>
          </w:p>
        </w:tc>
        <w:tc>
          <w:tcPr>
            <w:tcW w:w="6520" w:type="dxa"/>
            <w:tcBorders/>
          </w:tcPr>
          <w:p>
            <w:pPr>
              <w:pStyle w:val="Normal"/>
              <w:snapToGrid w:val="false"/>
              <w:jc w:val="both"/>
              <w:rPr/>
            </w:pPr>
            <w:r>
              <w:rPr/>
            </w:r>
          </w:p>
          <w:p>
            <w:pPr>
              <w:pStyle w:val="Normal"/>
              <w:jc w:val="both"/>
              <w:rPr/>
            </w:pPr>
            <w:r>
              <w:rPr/>
              <w:t>A Jogi Bizottság felkéri a Jegyzőnőt, hogy a Tusnádfürdőről szóló jelentést a Képviselő-testület számára ossza ki.</w:t>
            </w:r>
          </w:p>
          <w:p>
            <w:pPr>
              <w:pStyle w:val="Normal"/>
              <w:jc w:val="both"/>
              <w:rPr/>
            </w:pPr>
            <w:r>
              <w:rPr/>
            </w:r>
          </w:p>
          <w:p>
            <w:pPr>
              <w:pStyle w:val="Normal"/>
              <w:jc w:val="both"/>
              <w:rPr/>
            </w:pPr>
            <w:r>
              <w:rPr/>
              <w:t>(3 igen, egyhangú)</w:t>
            </w:r>
          </w:p>
        </w:tc>
      </w:tr>
    </w:tbl>
    <w:p>
      <w:pPr>
        <w:pStyle w:val="BodyTextIndent2"/>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Tehát, az erdélyi ingatlanról szóló vitában a következő álláspont kristályosodott ki, hogy addig, amíg nincs a jogi helyzet rendezve, addig rákölteni egy fillért sem szabad. A második, hogy a jogi helyzet rendezése érdekében célszerű volna a romániai magyar konzulhoz fordulni és jogsegélyt kérni, ill. tanácsot, hogy mi a helyzet, mert amennyiben az ex tulajdonos és a Román állam közötti per valamilyen irányban eldőlt, akkor ezt az ítéletet be kellene szerezni, megtudni, hogy jogerős e vagy sem, ill. esetleges valamilyen megtámadására érdekeltként lehetőség van-e. Amennyiben pedig az ex tulajdonos a tulajdonát jogerősen visszakapta, abban az esetben utána kell nézni annak a lehetőségének, hogy az Önkormányzat a Román Vagyonügynökséget, aki számunkra eladta, kártérítésért a vételár erejéig, illetőleg a tulajdonost a ráfordított összeg erejéig jogalapnélküli gazdagodásért keresheti-e. ugyanis feltehető, hogy a Román Polgárjog, ami szintén római alapú, az sem tartalmaz más típusú rendelkezéseket, tehát hogyha valaki nem a saját dolgát eladja, akkor az azért felel és a Román Vagyonügynökség feltehetően azért 30 millió kemény magyar forintig fizetőképes. </w:t>
      </w:r>
    </w:p>
    <w:p>
      <w:pPr>
        <w:pStyle w:val="Normal"/>
        <w:jc w:val="both"/>
        <w:rPr/>
      </w:pPr>
      <w:r>
        <w:rPr/>
        <w:t xml:space="preserve">Horváth Tibor úr észrevételezte, hogy az előterjesztés 12. oldal 8 pontnál a tárgyi eszköz karbantartásnál a MÉSZOV használatában lévő önkormányzati tulajdonú gépek költségeinek emelési igénye az legalábbis kétségbe vonható, ha ugyan nem nevetséges. Tekintettel arra, hogy a használatba adott gépet az Önkormányzat saját pénzén karbantartja a MÉSZOV ezt követően az Önkormányzatnak ezekkel a gépekkel munkát végez és a munka árát kiszámlázza. Tehát, tulajdonképpen kétszer-háromszor is megkapja a gép működtetési költségét, amit egyébként is az árba beépítve kellene megszereznie, ugyanis nincsen az a vállalkozó, aki egy munka árán túl még külön valamiféle géphasználatot, vagy miegyebet fizettetne, ez az emelés ez teljességgel érthetetlen, illetőleg ez a költség egyáltalán érthetetlen és felül kellene vizsgálni, hogy a használatba adási szerződésben mi van és az efféle ingyenes használatba adások azok olyanok szoktak lenni, legalább is ha racionálisan, akkor olyanok, hogy a költséget és a ráfordítást a használó kitermeli és nem még el is kéri, ugyanis itt tulajdonképpen egy olyan sajátos fajta bérleti jogviszony alakulna ki, hogy mi vagyunk a bérbeadók, de mi fizetjük a bérleti díjat is, ami pedig több, mint nevetséges. Tulajdonképpen akkor okosabb, ha a MÉSZOV-nak nem adunk egyáltalán gépet és nem is fizetünk érte. </w:t>
      </w:r>
    </w:p>
    <w:p>
      <w:pPr>
        <w:pStyle w:val="Normal"/>
        <w:jc w:val="both"/>
        <w:rPr/>
      </w:pPr>
      <w:r>
        <w:rPr/>
        <w:t xml:space="preserve">A bizottság ajánlja mindezt a MÉSZOV és az IFÜR átszervezését végző csoport szíves figyelmébe, mint ahogy azt is, hogy hogyan lehet az önkormányzati buszt az Önkormányzattól kapott telken úgy tárolni, hogy ezért az Önkormányzat a MÉSZOV számára még ráadásul díjat is fizet, méghozzá tetemes összeget. </w:t>
      </w:r>
    </w:p>
    <w:p>
      <w:pPr>
        <w:pStyle w:val="Normal"/>
        <w:jc w:val="both"/>
        <w:rPr/>
      </w:pPr>
      <w:r>
        <w:rPr/>
        <w:t>Horváth Tibor úr a MÉSZOV-val kapcsolatos újabb érdekességet talált az előterjesztés anyagában, ez pedig az Erzsébet-ligeti lakókocsi, amelynek a bérleti díja havi, azaz egy havonta 75.000,- Ft, meg 77.500,- Ft-ra emelkedett ez idő közben. Mint Horváth Tibor úr, mint a bizottság többi tagja észrevételezi, hogy 75.000,- Ft-ért nem lakókocsit, hanem egészen jó kvalitású lakást lehet bérelni és amennyi bérleti díjat eddig a lakókocsira összesen kifizettek, azért bízvást meg is vehették volna. Alaposnak tűnnek mind azok az aggályok, amelyek akár az útkátyúzás kapcsán is azt fejezték ki, hogy a MÉSZOV hiába az Önkormányzat saját vállalata, gyakorlatilag csillagászati árakkal zsarolja meg az Önkormányzatot és az Önkormányzat sajnálatos módon van olyan felelőtlen és rosszul gazdálkodó, hogy ezeket árakat képes és kifizeti, ugyanis az, hogy havonta 75.000,- Ft-ért lakókocsit béreljünk, ez legalábbis irtózatosan eltúlzott költség, a bizottság elnöke megjegyzi, hogy amennyiben Ő is kapna az Önkormányzattól havonta 75.000,- Ft-ot, akkor nagyon szívesen bérelne ebből inkább lakást a sajátját meg eladná, mert a pénzt Ő is szereti azért. Elnök megjegyzi azt is, hogy nagyon szeretné, hogyha Őt is önkormányzati vállalattá alakítanák át, mert feltehetőleg nem volna többet megélhetési gondja soha az életben.</w:t>
      </w:r>
    </w:p>
    <w:p>
      <w:pPr>
        <w:pStyle w:val="Normal"/>
        <w:jc w:val="both"/>
        <w:rPr/>
      </w:pPr>
      <w:r>
        <w:rPr/>
        <w:t xml:space="preserve">A Jogi Bizottság hozott is egy komikus jellegű, tehát számmal el nem látandó egyhangú határozatot, mely úgy szól, hogy a Jogi Bizottság kéri a Képviselő-testületet, hogy alakítsa át a bizottságot önkormányzati vállalattá és a MÉSZOV-hoz hasonlóan finanszírozza. </w:t>
      </w:r>
    </w:p>
    <w:p>
      <w:pPr>
        <w:pStyle w:val="Normal"/>
        <w:jc w:val="both"/>
        <w:rPr/>
      </w:pPr>
      <w:r>
        <w:rPr/>
        <w:t xml:space="preserve">Horváth Tibor úr egyben felajánlja a MÉSZOV sorsát vizsgáló bizottságnak szakértői segítéségét, amely tekintettel arra, hogy a költségvetési előterjesztés rövid áttekintése során legalább 4-5 tényleg szemet szúró és ordító aránytalan túlköltést látott a MÉSZOV irányában,  ezt Ő megtalálta, amely szakértői segítség úgy látszik, hogy megalapozott és biztos, hogy értelmes dolog volna Őt bevonni ebbe a vizsgálatba. </w:t>
      </w:r>
    </w:p>
    <w:p>
      <w:pPr>
        <w:pStyle w:val="Normal"/>
        <w:jc w:val="both"/>
        <w:rPr/>
      </w:pPr>
      <w:r>
        <w:rPr/>
        <w:t xml:space="preserve">A bizottság egyébként a rendelet-tervezet szövegét immár elfogadásra alkalmasnak tartja 3 igen, egyhangú szavazással.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w:t>
            </w:r>
            <w:r>
              <w:rPr>
                <w:rFonts w:eastAsia="Arial"/>
              </w:rPr>
              <w:t xml:space="preserve">  </w:t>
            </w:r>
            <w:r>
              <w:rPr/>
              <w:t>1999.(X.12.)JB</w:t>
            </w:r>
          </w:p>
        </w:tc>
        <w:tc>
          <w:tcPr>
            <w:tcW w:w="6520" w:type="dxa"/>
            <w:tcBorders/>
          </w:tcPr>
          <w:p>
            <w:pPr>
              <w:pStyle w:val="Normal"/>
              <w:snapToGrid w:val="false"/>
              <w:jc w:val="both"/>
              <w:rPr/>
            </w:pPr>
            <w:r>
              <w:rPr/>
            </w:r>
          </w:p>
          <w:p>
            <w:pPr>
              <w:pStyle w:val="Normal"/>
              <w:jc w:val="both"/>
              <w:rPr/>
            </w:pPr>
            <w:r>
              <w:rPr/>
              <w:t>A Jogi Bizottság az Önkormányzat 1999. évi költségvetéséről szóló 3/1999. (III.19.) Ök rendelet módosításáról szóló rendelet-tervezet szövegét elfogadásra alkalmasnak tartja.</w:t>
            </w:r>
          </w:p>
          <w:p>
            <w:pPr>
              <w:pStyle w:val="Normal"/>
              <w:jc w:val="both"/>
              <w:rPr/>
            </w:pPr>
            <w:r>
              <w:rPr/>
            </w:r>
          </w:p>
          <w:p>
            <w:pPr>
              <w:pStyle w:val="Normal"/>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Ugyancsak határozatot hozott a Jogi Bizottság arról is egyhangú szavazással, hogy kéri Horváth Tibor úr meghallgatását az IFÜR és MÉSZOV átalakítását vizsgáló munkacsoporttól.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w:t>
            </w:r>
            <w:r>
              <w:rPr/>
              <w:t>..1999.(X.12.)JB</w:t>
            </w:r>
          </w:p>
        </w:tc>
        <w:tc>
          <w:tcPr>
            <w:tcW w:w="6520" w:type="dxa"/>
            <w:tcBorders/>
          </w:tcPr>
          <w:p>
            <w:pPr>
              <w:pStyle w:val="Normal"/>
              <w:snapToGrid w:val="false"/>
              <w:jc w:val="both"/>
              <w:rPr/>
            </w:pPr>
            <w:r>
              <w:rPr/>
            </w:r>
          </w:p>
          <w:p>
            <w:pPr>
              <w:pStyle w:val="Normal"/>
              <w:jc w:val="both"/>
              <w:rPr/>
            </w:pPr>
            <w:r>
              <w:rPr/>
              <w:t>A Jogi Bizottság kéri Horváth Tibor úr meghallgatását az IFÜR és MÉSZOV átalakítását vizsgáló munkacsoporttól.</w:t>
            </w:r>
          </w:p>
          <w:p>
            <w:pPr>
              <w:pStyle w:val="Normal"/>
              <w:jc w:val="both"/>
              <w:rPr/>
            </w:pPr>
            <w:r>
              <w:rPr/>
            </w:r>
          </w:p>
          <w:p>
            <w:pPr>
              <w:pStyle w:val="Normal"/>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napirend: Javaslat az Önkormányzat közbeszerzéseinek, illetve közbeszerzési értékhatár alatti egyes beszerzéseinek részletes szabályozásáról szóló 16/1999. (VI.24.) Ök rendelet módosítására</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rendelet-módosítás tervezetében elütések, ill. kicsit pongyola fogalmazások miatt a következő módosítások szükségesek. </w:t>
      </w:r>
    </w:p>
    <w:p>
      <w:pPr>
        <w:pStyle w:val="Normal"/>
        <w:jc w:val="both"/>
        <w:rPr/>
      </w:pPr>
      <w:r>
        <w:rPr/>
        <w:t xml:space="preserve">Az 1. §, mind (1), mind (2) bekezdésében a régi rendelet nem 2. hanem 3 §-nak (3), ill. (4) bekezdése változik. </w:t>
      </w:r>
    </w:p>
    <w:p>
      <w:pPr>
        <w:pStyle w:val="Normal"/>
        <w:jc w:val="both"/>
        <w:rPr/>
      </w:pPr>
      <w:r>
        <w:rPr/>
        <w:t xml:space="preserve">A 6. §-ban a rendelet 17. §-a új (3) bekezdéssel egészül ki, egyidejűleg a korábbi (3) bekezdés számozása (4) bekezdés lesz szöveg szerepel. Bocsánat ez nem a 6. hanem a 7 §-ban volt. </w:t>
      </w:r>
    </w:p>
    <w:p>
      <w:pPr>
        <w:pStyle w:val="Normal"/>
        <w:jc w:val="both"/>
        <w:rPr/>
      </w:pPr>
      <w:r>
        <w:rPr/>
        <w:t xml:space="preserve">A 9. § (3) bekezdésében szintén ez a helyes szöveg: A rendelet 21. §-a új (3) bekezdéssel egészül ki. Egyébként technikai változtatás nincs. </w:t>
      </w:r>
    </w:p>
    <w:p>
      <w:pPr>
        <w:pStyle w:val="Normal"/>
        <w:jc w:val="both"/>
        <w:rPr/>
      </w:pPr>
      <w:r>
        <w:rPr/>
        <w:t>Tehát a közbeszerzési rendelet módosítással kapcsolatban a Jegyzőnő kétségeit fogalmazta meg a 3. § (3) bekezdése az egységes szerkezetbe iránt, ahol is a hatály alóli kivételt tartalmaz a rendelet. Az Elnök ezt azzal válaszolta meg, hogy nagyon sok törvény hasonló megoldást alkalmaz  a diszpozitív törvények példának okáért a munkajogszabályok igen sok paragrafusban szó szerint elmondják, hogyan és miképpen és ki az, aki eltekinthet ezen paragrafus alkalmazásától. Jelen esetben is erről van szó, hogy a Képviselő-testület adott esetben eltekinthet bizonyos szabályoktól, csak is azon szabályoktól, amiket egyébként a közbeszerzési törvény nem ír elő. Tehát, ez csak is az értékhatár alatti beszerzésekre és csak is sürgősség esetén érvényes és akkor is csak úgy, hogy meg kell hozni az ügydöntő, tehát magáról a beszerzésről szóló határozatot hatáskör átruházás nélkül, ugyanis, ha hatáskör átruházásra volna idő, akkor rövidített eljárás lefolytatására szintén volna. Tehát, akkor okafogyott volna ennek a rendelkezésnek az alkalmazása.</w:t>
      </w:r>
    </w:p>
    <w:p>
      <w:pPr>
        <w:pStyle w:val="Normal"/>
        <w:jc w:val="both"/>
        <w:rPr/>
      </w:pPr>
      <w:r>
        <w:rPr/>
        <w:t xml:space="preserve">Elnök még elmondta azt is, hogy hasonló megoldást alkalmazott már az Önkormányzat megjegyezve, hogy az akkor jegyző ezt hasonló alapállásból kifogásolta valamelyik rendeletben, nem emlékszem pontosan, feltehetőleg a vagyongazdálkodásiban és valamiféle erdő átminősítéssel, vagy miegyébbel volt az egész kapcsolatos és akkor ez a fajta rendelkezése tételes simli akadályozására, illetőleg csak is minősített többséggel való elfogadására szolgált. </w:t>
      </w:r>
    </w:p>
    <w:p>
      <w:pPr>
        <w:pStyle w:val="Normal"/>
        <w:jc w:val="both"/>
        <w:rPr/>
      </w:pPr>
      <w:r>
        <w:rPr/>
        <w:t>Újabb emlékek hatására az Elnök megjegyezte azt is, hogy feltehetőleg pontosan az a rendeleti rendelkezés a korábbiakból hasonló, amelyik a Rácz-féle  teleknél szerepet játszott, mert ott is minősített többséggel kellett volna elfogadni az alaphatározatot, amire nem került sor, pedig a rendelet ott minősített többséget írt elő.</w:t>
      </w:r>
    </w:p>
    <w:p>
      <w:pPr>
        <w:pStyle w:val="Normal"/>
        <w:jc w:val="both"/>
        <w:rPr/>
      </w:pPr>
      <w:r>
        <w:rPr/>
        <w:t xml:space="preserve">A Jegyzőnő másik megjegyzése a 15. § (3) bekezdés b.) pontjára szintén az egységes szerkezetben vonatkozott, hogy a meghatározott százalék a második típusú százalékos ajánlat meghatározásnál, hogy ki határozza meg a százalékot. Az Elnök szerint egyértelmű a fogalmazás, hogy a mondat elején a munkacsoport biztosíték megállapítási jogáról és alternatív biztosíték mérték megállapítási jogáról van szó. Nyilvánvaló, hogy  csak is a munkacsoport lehet, aki a százalékot meghatározza, már csak azért is, mert bármilyen egyéb megoldás egyértelmű visszautasítást kapna a Közbeszerzési Értesítőtől, tehát más módon ezt úgy sem lehet alkalmazni. </w:t>
      </w:r>
    </w:p>
    <w:p>
      <w:pPr>
        <w:pStyle w:val="Normal"/>
        <w:jc w:val="both"/>
        <w:rPr/>
      </w:pPr>
      <w:r>
        <w:rPr/>
        <w:t xml:space="preserve">A módosító rendelet 14. §-nak (2) bekezdését a Jegyzőnő elhagyni kérte mondván, hogy fölösleges, illetőleg az egység szerkezetbe foglalás már eleve megtörtént. Ezzel az előterjesztő minden további nélkül egyetérthető és akkor amennyiben az a bekezdés elmarad, akkor a másik bekezdésnek számozás nem szükséges. </w:t>
      </w:r>
    </w:p>
    <w:p>
      <w:pPr>
        <w:pStyle w:val="Normal"/>
        <w:jc w:val="both"/>
        <w:rPr/>
      </w:pPr>
      <w:r>
        <w:rPr/>
        <w:t xml:space="preserve">További észrevétel volt az egységes szerkezet 15. § (3) bekezdés b.) pontjával kapcsolatban az, hogy a Közbeszerzési Tanács egy állásfoglalásában kijelentette, hogy a biztosítéknak konkrét összegnek kell lennie. Jegyzőnő ezt az állásfoglalást bemutatta, amelyre a bizottság elnöke, mint előterjesztő azzal reagált, hogy először is magából a törvényből a 41. § (1) – (2) bekezdéséből ez tulajdonképpen egyáltalán nem következik, amivel végül is a Jegyzőnő is egyetért, illetőleg nem egyetértett, hanem azt mondta, hogy ezt akár érthetjük így is, akár érthetjük úgy is, mert az előírt összeg kifejezés, amely a (2) bekezdésben áll az pusztán egyértelmű előírást igényel, viszont adott esetben a százalék is teljesen egyértelmű előírás lehet, ugyanis az minden ajánlat vonatkozásában teljesen konkrét és egyértelmű forintösszeget jelent. Amennyiben a jogalkotó forintösszeget kívánt volna mindenképpen előírni, akkor ezt ilyen módon írta volna be a törvénybe. Ez utóbbi fordulatot már a bizottság elnöke mondta. A Jegyzőnő igénye az, hogy jó volna, ha tudnánk az egyértelmű álláspontot, így akár a Közbeszerzési Tanácsot, akár a Közigazgatási Hivatalt meg lehetne kérdezni, amelyre az elnök úgy nyilatkozott, hogy bölcsebb ettől eltekinteni. Ugyanis a törvény korábban a biztosíték vonatkozásában teljesen hasonló szövegezést tartalmazott ebben a részében, a változott rendelkezések nem az összeg meghatározására, hanem Ptk. elemek bevételére vonatkoznak, illetve a bankgaranciára. Jelen pillanatban hasonló szövegezési törvény mellett a Szilas-menti főgyűjtő hirdetése a jogi szaklektoron százalékos meghatározással átment. Amennyiben nekiállunk kérdezősködni, nemigen érhetjük el, hogy a Közbeszerzési Tanács saját álláspontját legligálja, ugyanis saját esetleges túl tág törvény értelmezését senki sem ismeri be szívesen, azt esetleg viszont elérhetjük, hogy megtiltják a jogi szaklektornak ennek a módszernek az átengedését. A törvény szelleme és a jogalkotó célja, ha még deklarált is, mind ezzel, mind a versenytörvénnyel teljesen egyértelműen tiszta, szabad és elősegített verseny megteremtése volt. Már pedig ez az eszköz az ajánlat százalékában és természetesen az ajánlat azonos százalékában meghatározott biztosíték ez az árversenyt egyértelműen elősegíti és a verseny tisztaságát, ha bankgarancia formájában kérjük, amit nem lehet a bontás előtt felderíteni, szintén nem sérti, tehát a törvény szellemével ez a módszer mindenféleképpen konzekvens és tulajdonképpen jó módszernek volna mondható. Ha lehet, akkor ne tegyünk olyan lépést, amely esetleg a közbeszerzési hatóság figyelmét felhívja arra, hogy az általa gyakorolt széles és az elnök véleménye szerint túlzó jogértelmezést keményen alkalmaztassa a Közbeszerzési Értesítő jogi szaklektoraival. Amennyiben ilyen tartalmú hirdetés a jogi szaklektoron átmegy, akkor onnantól kezdve a Közbeszerzési Tanács akár mit is adott ki állásfoglalásba, különösebben sok kifogást nem emelhet. </w:t>
      </w:r>
    </w:p>
    <w:p>
      <w:pPr>
        <w:pStyle w:val="Normal"/>
        <w:jc w:val="both"/>
        <w:rPr/>
      </w:pPr>
      <w:r>
        <w:rPr/>
        <w:t>A Jogi Bizottság a technikai jellegű módosítás az elején felolvasott technikai  elütés, ill. pongyolássági módosítások mellett a 14. § (2) bekezdésének elhagyásával fogadta el a tervezetet. 3 igen, egyhangú.</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1999.(X.12.)JB</w:t>
            </w:r>
          </w:p>
        </w:tc>
        <w:tc>
          <w:tcPr>
            <w:tcW w:w="6520" w:type="dxa"/>
            <w:tcBorders/>
          </w:tcPr>
          <w:p>
            <w:pPr>
              <w:pStyle w:val="Normal"/>
              <w:snapToGrid w:val="false"/>
              <w:jc w:val="both"/>
              <w:rPr/>
            </w:pPr>
            <w:r>
              <w:rPr/>
            </w:r>
          </w:p>
          <w:p>
            <w:pPr>
              <w:pStyle w:val="Normal"/>
              <w:jc w:val="both"/>
              <w:rPr/>
            </w:pPr>
            <w:r>
              <w:rPr/>
              <w:t xml:space="preserve">A Jogi Bizottság a technikai jellegű módosítás az elején felolvasott technikai  elütés, ill. pongyolássági módosítások mellett a 14. § (2) bekezdésének elhagyásával fogadta el a tervezetet. </w:t>
            </w:r>
          </w:p>
          <w:p>
            <w:pPr>
              <w:pStyle w:val="Normal"/>
              <w:jc w:val="both"/>
              <w:rPr/>
            </w:pPr>
            <w:r>
              <w:rPr/>
            </w:r>
          </w:p>
          <w:p>
            <w:pPr>
              <w:pStyle w:val="Normal"/>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napirend: A Budapest Főváros XVI. kerületi Önkormányzatának Az önkormányzati biztos kirendelésének és tevékenységének rendjéről szóló 16/1997. (VI. 30.) Ök rendeletének módosítására</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TextBody"/>
        <w:rPr/>
      </w:pPr>
      <w:r>
        <w:rPr/>
        <w:t xml:space="preserve">Az önkormányzati biztos kirendeléséről és tevékenységéről szóló rendeletének módosításárával kapcsolatban a bizottság elnöke annyit jegyzett meg,  hogy összességében az önkormányzati biztos hatásköre gyakorlatilag nem éri el az intézményvezető hatáskörét. Tehát, nem arról van szó, hogy a biztos áttudja venni az intézményvezetést és ilyetén módon abszolút és teljes eljárási szabadságot kap. Így viszont a válságkezelő jogosítványok alapvetően az intézményvezető együttműködését tételezik fel, ill. az intézményvezető együttműködése nélkül, netán tán gáncsoskodásával ezeket érvényesíteni meglehetősen nehéz. Minderről nem a rendelet tehet természetesen, hanem a rendelet megalkotásának jogi környezete vonatkozó törvény és kormányrendelet, tehát ezen sok mindent nem lehet csinálni, ez pusztán megjegyzés. Maga a rendelet-módosítás semmiféle jogi kifogás alá nem eshet. </w:t>
      </w:r>
    </w:p>
    <w:p>
      <w:pPr>
        <w:pStyle w:val="TextBody"/>
        <w:rPr/>
      </w:pPr>
      <w:r>
        <w:rPr/>
        <w:t xml:space="preserve">A Jogi Bizottság 3 igen, egyhangú szavazással elfogadásra alkalmasnak minősíti a rendelet-tervezetet. </w:t>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w:t>
            </w:r>
            <w:r>
              <w:rPr/>
              <w:t>..1999.(X.12.)JB</w:t>
            </w:r>
          </w:p>
        </w:tc>
        <w:tc>
          <w:tcPr>
            <w:tcW w:w="6520" w:type="dxa"/>
            <w:tcBorders/>
          </w:tcPr>
          <w:p>
            <w:pPr>
              <w:pStyle w:val="Normal"/>
              <w:snapToGrid w:val="false"/>
              <w:jc w:val="both"/>
              <w:rPr/>
            </w:pPr>
            <w:r>
              <w:rPr/>
            </w:r>
          </w:p>
          <w:p>
            <w:pPr>
              <w:pStyle w:val="Normal"/>
              <w:jc w:val="both"/>
              <w:rPr/>
            </w:pPr>
            <w:r>
              <w:rPr/>
              <w:t>A Jogi Bizottság az önkormányzati biztos kirendelésének és tevékenységének rendjéről szóló 16/1997. (VI. 30.) Ök rendelet módosításáról szóló rendelet-tervezetet elfogadásra alkalmasnak minősítette.</w:t>
            </w:r>
          </w:p>
          <w:p>
            <w:pPr>
              <w:pStyle w:val="Normal"/>
              <w:jc w:val="both"/>
              <w:rPr/>
            </w:pPr>
            <w:r>
              <w:rPr/>
            </w:r>
          </w:p>
          <w:p>
            <w:pPr>
              <w:pStyle w:val="Normal"/>
              <w:jc w:val="both"/>
              <w:rPr/>
            </w:pPr>
            <w:r>
              <w:rPr/>
              <w:t>(3 igen, egyhangú)</w:t>
            </w:r>
          </w:p>
        </w:tc>
      </w:tr>
    </w:tbl>
    <w:p>
      <w:pPr>
        <w:pStyle w:val="TextBody"/>
        <w:rPr/>
      </w:pPr>
      <w:r>
        <w:rPr/>
      </w:r>
    </w:p>
    <w:p>
      <w:pPr>
        <w:pStyle w:val="TextBody"/>
        <w:rPr/>
      </w:pPr>
      <w:r>
        <w:rPr/>
      </w:r>
    </w:p>
    <w:p>
      <w:pPr>
        <w:pStyle w:val="TextBody"/>
        <w:rPr/>
      </w:pPr>
      <w:r>
        <w:rPr/>
      </w:r>
    </w:p>
    <w:p>
      <w:pPr>
        <w:pStyle w:val="TextBody"/>
        <w:numPr>
          <w:ilvl w:val="0"/>
          <w:numId w:val="1"/>
        </w:numPr>
        <w:rPr/>
      </w:pPr>
      <w:r>
        <w:rPr>
          <w:b/>
          <w:u w:val="single"/>
        </w:rPr>
        <w:t>napirend: Javaslat a Belügyminisztérium és a kerületi önkormányzat közötti – okmányiroda létrehozásával kapcsolatos – megállapodás jóváhagyására</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Az okmányiroda létrehozásával kapcsolatos  megállapodáshoz a Jogi Bizottságnak egyéb  megjegyzése, mint hogy ez szükséges és meg kell úgy is csinálni nem volt. A javaslatot egyhangúlag a Jogi Bizottság jóváhagyta. </w:t>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w:t>
            </w:r>
            <w:r>
              <w:rPr/>
              <w:t>..1999.(X.12.)JB</w:t>
            </w:r>
          </w:p>
        </w:tc>
        <w:tc>
          <w:tcPr>
            <w:tcW w:w="6520" w:type="dxa"/>
            <w:tcBorders/>
          </w:tcPr>
          <w:p>
            <w:pPr>
              <w:pStyle w:val="Normal"/>
              <w:snapToGrid w:val="false"/>
              <w:jc w:val="both"/>
              <w:rPr/>
            </w:pPr>
            <w:r>
              <w:rPr/>
            </w:r>
          </w:p>
          <w:p>
            <w:pPr>
              <w:pStyle w:val="TextBody"/>
              <w:rPr/>
            </w:pPr>
            <w:r>
              <w:rPr/>
              <w:t>A Jogi Bizottságnak a Belügyminisztérium és a kerületi önkormányzat közötti – okmányiroda létrehozásával kapcsolatos – megállapodáshoz megjegyzése nem volt, elfogadásra alkalmasnak tartja.</w:t>
            </w:r>
          </w:p>
          <w:p>
            <w:pPr>
              <w:pStyle w:val="TextBody"/>
              <w:rPr/>
            </w:pPr>
            <w:r>
              <w:rPr/>
            </w:r>
          </w:p>
          <w:p>
            <w:pPr>
              <w:pStyle w:val="TextBody"/>
              <w:rPr/>
            </w:pPr>
            <w:r>
              <w:rPr/>
              <w:t>(3 igen, egyhangú)</w:t>
            </w:r>
          </w:p>
        </w:tc>
      </w:tr>
    </w:tbl>
    <w:p>
      <w:pPr>
        <w:pStyle w:val="TextBody"/>
        <w:rPr/>
      </w:pPr>
      <w:r>
        <w:rPr/>
      </w:r>
    </w:p>
    <w:p>
      <w:pPr>
        <w:pStyle w:val="TextBody"/>
        <w:rPr/>
      </w:pPr>
      <w:r>
        <w:rPr/>
      </w:r>
    </w:p>
    <w:p>
      <w:pPr>
        <w:pStyle w:val="TextBody"/>
        <w:rPr/>
      </w:pPr>
      <w:r>
        <w:rPr/>
      </w:r>
    </w:p>
    <w:p>
      <w:pPr>
        <w:pStyle w:val="TextBody"/>
        <w:numPr>
          <w:ilvl w:val="0"/>
          <w:numId w:val="1"/>
        </w:numPr>
        <w:rPr>
          <w:b/>
          <w:b/>
          <w:u w:val="single"/>
        </w:rPr>
      </w:pPr>
      <w:r>
        <w:rPr>
          <w:b/>
          <w:u w:val="single"/>
        </w:rPr>
        <w:t>napirend: Állásfoglalás kérés a szeszesital fogyasztásának közterületen való korlátozásról szóló rendelet megalkotásával kapcsolatban</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Szeszesital fogyasztásról szóló rendelet megalkotása, vagy meg nem alkotásának állásfoglalás kéréssel kapcsolatban a jegyzőnő elmondta, hogy célszerűnek látja először a testület elvi véleményét tudni, mert ennek a rendeletnek a megalkotása nem kötelező és, ha a testület ilyen rendeletet eleve nem kíván hozni, akkor fölösleges már tervezetet is csinálni. </w:t>
      </w:r>
    </w:p>
    <w:p>
      <w:pPr>
        <w:pStyle w:val="TextBody"/>
        <w:rPr/>
      </w:pPr>
      <w:r>
        <w:rPr/>
        <w:t xml:space="preserve">Az elnök ezt a véleményt azzal egészítette ki, hogy Ő alapvetően nem ért egyet ilyenfajta rendelet megalkotásával, mert minden alkalommal felmerülne a betartatás kérdése és az összes ilyen önkormányzati rendelet az avarégetésről, annak idején a harci kutyákról és minden egyébről, az azon bukott meg, hogy végrehajtatni nem lehetett. Amennyiben az Önkormányzatnak költsége és embere volna arra, hogy minden egyes kocsma mellé odaállítson valakit, hogy nézegessék, hogy isznak-e odakint is sört vagy sem, akkor volna értelme ilyen rendeletnek, de mivel erre költség és ember nincs, a Rendőrségnek pedig köztudott kisebb gondja is nagyobb annál, mint hogy önkormányzati szabálysértéseket gyűjtögessen rogyásig, a rendelet megalkotásának semmi értelme. Szegény, ártatlan alkoholistákat, vagy éppen csak néha-néha inni szerető családapákat pusztán felbőszíteni lehet vele, de soha emiatt semmilyen szankció senkit nem fog érni. Továbbá valószínűtlen, hogy az alkohol fogyasztást összességében az e fajta rendeletek csökkentenék, mert a drákói, szigorú alkoholárusítás országai vannak Skandináviában, Finnországban, Dániában, hasonló helyeken és ott isznak talán a legtöbben, még a magyaroknál talán jelentősen többet. Az északi államokban hétvégén mindenki merev részeg. Ezt egyébként a bizottság elnöke a Finnországban dolgozó, egyébként nem italozó apja tapasztalatai alapján meri jegyzőkönyvbe mondani. </w:t>
      </w:r>
    </w:p>
    <w:p>
      <w:pPr>
        <w:pStyle w:val="TextBody"/>
        <w:rPr/>
      </w:pPr>
      <w:r>
        <w:rPr/>
        <w:t xml:space="preserve">A bizottság 3 igen, egyhangú szavazással azt javasolja a testületnek, hogy betartathatatlanság miatt szeszesital-fogyasztás közterületen való korlátozásáról ne alkosson rendeletet. </w:t>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jc w:val="both"/>
              <w:rPr>
                <w:u w:val="single"/>
              </w:rPr>
            </w:pPr>
            <w:r>
              <w:rPr>
                <w:u w:val="single"/>
              </w:rPr>
              <w:t>H A T Á R O ZA T:</w:t>
            </w:r>
          </w:p>
          <w:p>
            <w:pPr>
              <w:pStyle w:val="Normal"/>
              <w:jc w:val="both"/>
              <w:rPr/>
            </w:pPr>
            <w:r>
              <w:rPr/>
              <w:t>..…1999.(X.12.)JB</w:t>
            </w:r>
          </w:p>
        </w:tc>
        <w:tc>
          <w:tcPr>
            <w:tcW w:w="6520" w:type="dxa"/>
            <w:tcBorders/>
          </w:tcPr>
          <w:p>
            <w:pPr>
              <w:pStyle w:val="Normal"/>
              <w:snapToGrid w:val="false"/>
              <w:jc w:val="both"/>
              <w:rPr/>
            </w:pPr>
            <w:r>
              <w:rPr/>
            </w:r>
          </w:p>
          <w:p>
            <w:pPr>
              <w:pStyle w:val="Normal"/>
              <w:jc w:val="both"/>
              <w:rPr/>
            </w:pPr>
            <w:r>
              <w:rPr/>
              <w:t>A Jogi Bizottság javasolja  a Képviselő-testületnek, hogy betartathatatlanság miatt szeszesital-fogyasztás közterületen való korlátozásáról ne alkosson rendeletet.</w:t>
            </w:r>
          </w:p>
          <w:p>
            <w:pPr>
              <w:pStyle w:val="Normal"/>
              <w:jc w:val="both"/>
              <w:rPr/>
            </w:pPr>
            <w:r>
              <w:rPr/>
            </w:r>
          </w:p>
          <w:p>
            <w:pPr>
              <w:pStyle w:val="Normal"/>
              <w:jc w:val="both"/>
              <w:rPr/>
            </w:pPr>
            <w:r>
              <w:rPr/>
              <w:t>(3 igen, egyhangú)</w:t>
            </w:r>
          </w:p>
        </w:tc>
      </w:tr>
    </w:tbl>
    <w:p>
      <w:pPr>
        <w:pStyle w:val="TextBody"/>
        <w:rPr/>
      </w:pPr>
      <w:r>
        <w:rPr/>
      </w:r>
    </w:p>
    <w:p>
      <w:pPr>
        <w:pStyle w:val="TextBody"/>
        <w:rPr/>
      </w:pPr>
      <w:r>
        <w:rPr/>
      </w:r>
    </w:p>
    <w:p>
      <w:pPr>
        <w:pStyle w:val="TextBody"/>
        <w:rPr/>
      </w:pPr>
      <w:r>
        <w:rPr/>
      </w:r>
    </w:p>
    <w:p>
      <w:pPr>
        <w:pStyle w:val="TextBody"/>
        <w:jc w:val="center"/>
        <w:rPr>
          <w:b/>
          <w:b/>
        </w:rPr>
      </w:pPr>
      <w:r>
        <w:rPr>
          <w:b/>
        </w:rPr>
        <w:t>kmf.</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b/>
        <w:tab/>
        <w:t>Dr. Molnár Éva</w:t>
        <w:tab/>
        <w:tab/>
        <w:tab/>
        <w:t>Dr. Büki Tamás</w:t>
      </w:r>
    </w:p>
    <w:p>
      <w:pPr>
        <w:pStyle w:val="TextBody"/>
        <w:rPr>
          <w:i/>
          <w:i/>
        </w:rPr>
      </w:pPr>
      <w:r>
        <w:rPr>
          <w:i/>
        </w:rPr>
        <w:tab/>
        <w:tab/>
        <w:t xml:space="preserve">     jegyző</w:t>
        <w:tab/>
        <w:tab/>
        <w:tab/>
        <w:t xml:space="preserve">       Jogi Bizottság elnöke</w:t>
      </w:r>
    </w:p>
    <w:p>
      <w:pPr>
        <w:pStyle w:val="TextBody"/>
        <w:rPr>
          <w:i/>
          <w:i/>
        </w:rPr>
      </w:pPr>
      <w:r>
        <w:rPr>
          <w:i/>
        </w:rPr>
      </w:r>
    </w:p>
    <w:p>
      <w:pPr>
        <w:pStyle w:val="TextBody"/>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03:00Z</dcterms:created>
  <dc:creator>Margó</dc:creator>
  <dc:description/>
  <dc:language>en-US</dc:language>
  <cp:lastModifiedBy>Leíró2</cp:lastModifiedBy>
  <cp:lastPrinted>1999-10-13T14:26:00Z</cp:lastPrinted>
  <dcterms:modified xsi:type="dcterms:W3CDTF">2003-10-06T13:03:00Z</dcterms:modified>
  <cp:revision>2</cp:revision>
  <dc:subject/>
  <dc:title>JEGYZŐKÖNYV</dc:title>
</cp:coreProperties>
</file>