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r>
    </w:p>
    <w:p>
      <w:pPr>
        <w:pStyle w:val="Heading1"/>
        <w:rPr/>
      </w:pPr>
      <w:r>
        <w:rPr/>
        <w:t>JEGYZŐKÖNYV</w:t>
      </w:r>
    </w:p>
    <w:p>
      <w:pPr>
        <w:pStyle w:val="Normal"/>
        <w:jc w:val="both"/>
        <w:rPr/>
      </w:pPr>
      <w:r>
        <w:rPr/>
      </w:r>
    </w:p>
    <w:p>
      <w:pPr>
        <w:pStyle w:val="Normal"/>
        <w:jc w:val="both"/>
        <w:rPr/>
      </w:pPr>
      <w:r>
        <w:rPr/>
      </w:r>
    </w:p>
    <w:p>
      <w:pPr>
        <w:pStyle w:val="Normal"/>
        <w:jc w:val="both"/>
        <w:rPr/>
      </w:pPr>
      <w:r>
        <w:rPr/>
        <w:t>Készült a Budapest Főváros XVI. kerületi Önkormányzat Jogi Bizottságának 2000. október 24-én 14.</w:t>
      </w:r>
      <w:r>
        <w:rPr>
          <w:vertAlign w:val="superscript"/>
        </w:rPr>
        <w:t>30</w:t>
      </w:r>
      <w:r>
        <w:rPr/>
        <w:t xml:space="preserve"> órakor tartott  ülésén a Polgármesteri Hivatal hivatalos helyiségében. Jelen van Dr. Büki Tamás bizottsági elnök, Melegh Géza bizottsági tag, Kocsis László bizottsági tag, Horváth Tibor bizottsági tag,  Czipri Zoltán bizottsági tag. A hivatal részéről jelen van Ratimovszky Tibor aljegyző.</w:t>
      </w:r>
    </w:p>
    <w:p>
      <w:pPr>
        <w:pStyle w:val="Normal"/>
        <w:jc w:val="both"/>
        <w:rPr/>
      </w:pPr>
      <w:r>
        <w:rPr/>
      </w:r>
    </w:p>
    <w:p>
      <w:pPr>
        <w:pStyle w:val="Normal"/>
        <w:jc w:val="both"/>
        <w:rPr/>
      </w:pPr>
      <w:r>
        <w:rPr/>
      </w:r>
    </w:p>
    <w:p>
      <w:pPr>
        <w:pStyle w:val="Normal"/>
        <w:jc w:val="both"/>
        <w:rPr/>
      </w:pPr>
      <w:r>
        <w:rPr/>
      </w:r>
    </w:p>
    <w:p>
      <w:pPr>
        <w:pStyle w:val="Normal"/>
        <w:jc w:val="both"/>
        <w:rPr>
          <w:u w:val="single"/>
        </w:rPr>
      </w:pPr>
      <w:r>
        <w:rPr>
          <w:u w:val="single"/>
        </w:rPr>
        <w:t>Dr. BÜKI TAMÁS elnök összefoglalója:</w:t>
      </w:r>
    </w:p>
    <w:p>
      <w:pPr>
        <w:pStyle w:val="Normal"/>
        <w:jc w:val="both"/>
        <w:rPr/>
      </w:pPr>
      <w:r>
        <w:rPr/>
        <w:t xml:space="preserve">Jegyzőkönyv a Jogi Bizottság  2000. október 24-i üléséről. Jelen van a bizottság minden tagja, illetőleg a hivatal részéről Ratimovszky Tibor aljegyző úr. </w:t>
      </w:r>
    </w:p>
    <w:p>
      <w:pPr>
        <w:pStyle w:val="Normal"/>
        <w:jc w:val="both"/>
        <w:rPr/>
      </w:pPr>
      <w:r>
        <w:rPr/>
        <w:t xml:space="preserve">Az anyag a meghívóban előzetesen kiküldöttnek megfelelő, illetőleg az elnök kéri  napirendre venni ismételten a  MÉSZOV helyébe lépő Kht Felügyelő Bizottságának összeférhetetlenségi kérdését, mert itt  a testület, véleménye szerint, újra bakit csinált, úgy hogy erről is nagyon röviden beszélni kell a 97. évi  CLVI. törvény 8. §-ának fényében. </w:t>
      </w:r>
    </w:p>
    <w:p>
      <w:pPr>
        <w:pStyle w:val="Normal"/>
        <w:jc w:val="both"/>
        <w:rPr/>
      </w:pPr>
      <w:r>
        <w:rPr/>
        <w:t xml:space="preserve">A meghívó első három napirendi pontja a bizottság tagjainak nem került kikézbesítésre azon egyszerű oknál fogva, a MÉSZOV-val való együttműködési megállapodás valamilyen érthetetlen okból az elnök kapta meg, de borítékon kívül külön a többiek a jelek szerint nem, tehát csak egy példány áll rendelkezésre. </w:t>
      </w:r>
    </w:p>
    <w:p>
      <w:pPr>
        <w:pStyle w:val="Normal"/>
        <w:jc w:val="both"/>
        <w:rPr/>
      </w:pPr>
      <w:r>
        <w:rPr/>
        <w:t xml:space="preserve">A note-book-ok használatával kapcsolatos felelősség szabályozása, Ezt a bizottságnak kellene kitalálni, hogy  pontosan mi legyen, erre vonatkozó anyag nincs, itt kell valamiféle döntést hozni. </w:t>
      </w:r>
    </w:p>
    <w:p>
      <w:pPr>
        <w:pStyle w:val="Normal"/>
        <w:jc w:val="both"/>
        <w:rPr/>
      </w:pPr>
      <w:r>
        <w:rPr/>
        <w:t xml:space="preserve">A harmadik napirendi pont a tulajdonjogról való lemondás vízvezetékek, ill. nyomott rendszerű csatornaépítése kapcsán. Ez egy sürgősségi indítványnak kiment a Képviselő-testület tagjainak, csak nem lett napirendre véve. Elég hiba, hogy ezt akkor a nem képviselő tagok nem kapták meg, ill. a képviselő tagok meg nyilván nem hozták magukkal az elnököt is beleértve, de Ő legalább tudja, hogy mi van benne. </w:t>
      </w:r>
    </w:p>
    <w:p>
      <w:pPr>
        <w:pStyle w:val="Normal"/>
        <w:jc w:val="both"/>
        <w:rPr/>
      </w:pPr>
      <w:r>
        <w:rPr/>
        <w:t xml:space="preserve">Jelen van a bizottsági ülésen továbbá Dr. Csomor Ervin alpolgármester is tekintettel arra, hogy néhány előterjesztés Őt érinti. </w:t>
      </w:r>
    </w:p>
    <w:p>
      <w:pPr>
        <w:pStyle w:val="Normal"/>
        <w:jc w:val="both"/>
        <w:rPr/>
      </w:pPr>
      <w:r>
        <w:rPr/>
        <w:t xml:space="preserve">Az anyaghiány miatt az Aljegyző lemásolja az első és a harmadik napirendi pontot, hogy rendelkezésre álljon, ezeket későbbre helyezzük és Csomor úr napirendjeivel kezdünk. </w:t>
      </w:r>
    </w:p>
    <w:p>
      <w:pPr>
        <w:pStyle w:val="Normal"/>
        <w:jc w:val="both"/>
        <w:rPr/>
      </w:pPr>
      <w:r>
        <w:rPr/>
        <w:t xml:space="preserve">Az 1. napirend tárgyalása zárt ülésen történik. </w:t>
      </w:r>
    </w:p>
    <w:p>
      <w:pPr>
        <w:pStyle w:val="Normal"/>
        <w:jc w:val="both"/>
        <w:rPr/>
      </w:pPr>
      <w:r>
        <w:rPr/>
      </w:r>
    </w:p>
    <w:p>
      <w:pPr>
        <w:pStyle w:val="Normal"/>
        <w:jc w:val="both"/>
        <w:rPr/>
      </w:pPr>
      <w:r>
        <w:rPr/>
      </w:r>
    </w:p>
    <w:p>
      <w:pPr>
        <w:pStyle w:val="Normal"/>
        <w:jc w:val="both"/>
        <w:rPr/>
      </w:pPr>
      <w:r>
        <w:rPr/>
      </w:r>
    </w:p>
    <w:p>
      <w:pPr>
        <w:pStyle w:val="Normal"/>
        <w:numPr>
          <w:ilvl w:val="0"/>
          <w:numId w:val="2"/>
        </w:numPr>
        <w:jc w:val="both"/>
        <w:rPr/>
      </w:pPr>
      <w:r>
        <w:rPr>
          <w:b/>
          <w:u w:val="single"/>
        </w:rPr>
        <w:t>napirend</w:t>
      </w:r>
      <w:r>
        <w:rPr>
          <w:b/>
        </w:rPr>
        <w:t>:  ÁPV Rt. tárgyi ajánlata</w:t>
      </w:r>
    </w:p>
    <w:p>
      <w:pPr>
        <w:pStyle w:val="Normal"/>
        <w:jc w:val="both"/>
        <w:rPr>
          <w:b/>
          <w:b/>
        </w:rPr>
      </w:pPr>
      <w:r>
        <w:rPr>
          <w:b/>
        </w:rPr>
      </w:r>
    </w:p>
    <w:p>
      <w:pPr>
        <w:pStyle w:val="Normal"/>
        <w:jc w:val="both"/>
        <w:rPr/>
      </w:pPr>
      <w:r>
        <w:rPr/>
      </w:r>
    </w:p>
    <w:p>
      <w:pPr>
        <w:pStyle w:val="Normal"/>
        <w:jc w:val="both"/>
        <w:rPr>
          <w:u w:val="single"/>
        </w:rPr>
      </w:pPr>
      <w:r>
        <w:rPr>
          <w:u w:val="single"/>
        </w:rPr>
        <w:t>Dr. BÜKI TAMÁS elnök összefoglalója:</w:t>
      </w:r>
    </w:p>
    <w:p>
      <w:pPr>
        <w:pStyle w:val="Normal"/>
        <w:jc w:val="both"/>
        <w:rPr/>
      </w:pPr>
      <w:r>
        <w:rPr/>
        <w:t xml:space="preserve">Az ÁPV Rt részvénykifizetései ügyében a következő észrevételek születtek. Először is maga a szerződés-tervezetnél a 4. főpontnál a 4.1. alpontból hiányzik az, hogy a felek ugye azt rögzítik, hogy az 1.1 pontban  felsorolt társaság vonatkozásában tett eleget a kötelezettségének ÁPV ugyan nem úgy generálisan, ez az egyik. A 4.2-ból hiányzik az, hogy az Önkormányzat  kijelenti ugyan, hogy nincs további igénye az adott társaság vonatkozásában az ÁPV Rt-vel szemben, de jelentse ki az ÁPV is, hogy az adott társaság vonatkozásában neki sem lesz a továbbiakban  visszakövetelése bármire is hivatkozva, mondjuk számítási hibára, vagy akármire hivatkozva az Önkormányzattal szemben. Továbbá a másik észrevétel az az, hogy az előző, még a Tocsik ügyben is bebizonyosodott, hogy nem lehet egyidejűleg lemondani a megtámadásról a szerződéskötéssel csak utána. Ezt nem lehet záradéknak tenni. Meg lehet állapodni szóban, hogy holnap eljövünk és aláírunk egy ilyen papírt, de nem lehet ez egy íven megszövegezve nem lehet a záradéka a szerződésnek, ezt külön papíron kell későbbi dátummal, persze nyugodtan lehet írni egyidejűleg is gyakorlatban, de jogszerint ezt a szerződés megkötése után lehet a megtámadással való lemondást gyakorolni. Ez a szerződéssel kapcsolatos észrevétel. Egyébként pedig az az észrevétel, hogy mielőtt ez testület elé kerülne, itt az előterjesztésben csak az ÁPV ún. önkormányzati lapjai vannak, ezt jó volna a saját nyilvántartásunkban megnézni, ill. az ÁPV-től esetleg valamilyen átutalási igazolást kérni, hogy az önkormányzati lapon említett teljesítések a XVI. kerületi Önkormányzat felé megtörténtek-e egyáltalán.  Elképzelhető ugyanis, hogy  esetleg a Fővárosnak  teljesítették ugyanezeket a fizetéseket és nem a kerületnek, ez esetben pedig a követelés összege természetszerűleg más lesz. Az ÁPV Rt-vel elég gyakran előfordult a Tocsik-Vektor belterületi földérték ügyben, hogy a Főváros és a kerület között tévedett a fizetés vonatkozásában az 1000. Ügyvédi Iroda. A Főváros nem egy olyan követelést behajtott, ami a kerületnek járt volna és kifizették, sőt még végrehajtás útján is sikerült ilyet behajtani. Tehát önmagában az, hogy az ÁPV az Önkormányzati lap útján informálja a kerületet, ez nem számit elégséges információnak az elfogadhatóság vonatkozásában.  Elvileg arra is ki lehetne térni, hogy a belterületi földérték valójában mennyi volt, de kérdéses, hogy az Önkormányzat ezt végig tudja-e nézni. Elvileg az volna a kívánatos, hogy igen. </w:t>
      </w:r>
    </w:p>
    <w:p>
      <w:pPr>
        <w:pStyle w:val="Normal"/>
        <w:jc w:val="both"/>
        <w:rPr/>
      </w:pPr>
      <w:r>
        <w:rPr/>
        <w:t xml:space="preserve">Csomor úr és Ratimovszky aljegyző úr elmondta, hogy  ez, hogy itt megállapodás közelébe kerüljünk, meglehetősen sok előkészítést igényel, ill. mivel jelenleg az ÁPV önként fizet, amennyiben netántán kisösszegű, egy kis százalékú eltérés volna a behajtható igény meg az önként kifizetendő összeg között, akkor ezt az Önkormányzat lenyelheti, ezt kétségtelenül így van, de csak akkor, hogy ha valóban objektívan bizonyítható, hogy néhány százaléknyi az eltérés csak. Semmi esetre nem szabad ugyanolyan módon belemenni a kérdésbe, mint ahogy annak idején 1996-ban sikeredett, hogy elfogadták gyorsan az 1 milliárdot és aztán közben amiből még a Vektor is elvitte a maga 100 millióját és közben pedig a Főváros ugyanazért a részvénymennyiségért 1 éven belül a dupláját hajtotta be bírósági úton. Ilyen üzletet még sietve sem érdemes csinálni.  Ez természetesen csak akkor derül ki, hogy pontosan mi is a helyzet, hogy ha sikerült azt kideríteni, hogy valójában ennyi jár nekünk, vagy sem, ill., hogy valójában fizetett-e az ÁPV korábban a kerületnek, vagy sem. </w:t>
      </w:r>
    </w:p>
    <w:p>
      <w:pPr>
        <w:pStyle w:val="Normal"/>
        <w:jc w:val="both"/>
        <w:rPr/>
      </w:pPr>
      <w:r>
        <w:rPr/>
        <w:t xml:space="preserve">A Jogi Bizottság 5 igen, egyhangú szavazással úgy dönt, hogy a fentebb jegyzőkönyvezett  észrevételeinek megfogadását kéri, mind a szerződés, mind az ügy előterjesztése és előkészítése, ill. a követelés kiszámítása vonatkozásában. </w:t>
      </w:r>
    </w:p>
    <w:p>
      <w:pPr>
        <w:pStyle w:val="Normal"/>
        <w:jc w:val="both"/>
        <w:rPr/>
      </w:pPr>
      <w:r>
        <w:rPr/>
      </w:r>
    </w:p>
    <w:p>
      <w:pPr>
        <w:pStyle w:val="Normal"/>
        <w:rPr/>
      </w:pPr>
      <w:r>
        <w:rPr/>
      </w:r>
    </w:p>
    <w:p>
      <w:pPr>
        <w:pStyle w:val="Normal"/>
        <w:rPr>
          <w:u w:val="single"/>
        </w:rPr>
      </w:pPr>
      <w:r>
        <w:rPr>
          <w:u w:val="single"/>
        </w:rPr>
        <w:t>H A T Á R O Z A T:</w:t>
      </w:r>
    </w:p>
    <w:p>
      <w:pPr>
        <w:pStyle w:val="Normal"/>
        <w:ind w:left="2835" w:hanging="2835"/>
        <w:jc w:val="both"/>
        <w:rPr/>
      </w:pPr>
      <w:r>
        <w:rPr/>
        <w:t>110/2000. (X.24.) JB.</w:t>
        <w:tab/>
        <w:t xml:space="preserve">A Jogi Bizottság úgy dönt, hogy a fentebb jegyzőkönyvezett  észrevételeinek megfogadását kéri, mind a szerződés, mind az ügy előterjesztése és előkészítése, ill. a követelés kiszámítása vonatkozásában. </w:t>
      </w:r>
    </w:p>
    <w:p>
      <w:pPr>
        <w:pStyle w:val="Normal"/>
        <w:ind w:left="2835" w:hanging="2835"/>
        <w:jc w:val="both"/>
        <w:rPr/>
      </w:pPr>
      <w:r>
        <w:rPr/>
      </w:r>
    </w:p>
    <w:p>
      <w:pPr>
        <w:pStyle w:val="Normal"/>
        <w:ind w:left="2835" w:hanging="2835"/>
        <w:jc w:val="both"/>
        <w:rPr/>
      </w:pPr>
      <w:r>
        <w:rPr/>
        <w:tab/>
        <w:t>(5 igen, egyhangú)</w:t>
      </w:r>
    </w:p>
    <w:p>
      <w:pPr>
        <w:pStyle w:val="TextBodyIndent"/>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sz w:val="28"/>
        </w:rPr>
      </w:r>
    </w:p>
    <w:p>
      <w:pPr>
        <w:pStyle w:val="TextBody"/>
        <w:ind w:left="1701" w:hanging="1701"/>
        <w:rPr/>
      </w:pPr>
      <w:r>
        <w:rPr/>
        <w:t>3. napirend</w:t>
      </w:r>
      <w:r>
        <w:rPr>
          <w:u w:val="none"/>
        </w:rPr>
        <w:t>:  Javaslat az Önkormányzat Polgármesteri Hivatalnál dolgozó köztisztviselők, az intézményeinél dolgozó közalkalmazottak lakásépítésének (-vásárlásának) visszatérítendő támogatásáról szóló 13/1997. (VI.13.) Ök. rendelet (továbbiakban R.) módosítására</w:t>
      </w:r>
    </w:p>
    <w:p>
      <w:pPr>
        <w:pStyle w:val="Normal"/>
        <w:jc w:val="both"/>
        <w:rPr>
          <w:u w:val="none"/>
        </w:rPr>
      </w:pPr>
      <w:r>
        <w:rPr>
          <w:u w:val="none"/>
        </w:rPr>
      </w:r>
    </w:p>
    <w:p>
      <w:pPr>
        <w:pStyle w:val="Normal"/>
        <w:jc w:val="both"/>
        <w:rPr/>
      </w:pPr>
      <w:r>
        <w:rPr/>
      </w:r>
    </w:p>
    <w:p>
      <w:pPr>
        <w:pStyle w:val="Normal"/>
        <w:jc w:val="both"/>
        <w:rPr/>
      </w:pPr>
      <w:r>
        <w:rPr>
          <w:u w:val="single"/>
        </w:rPr>
        <w:t>Dr. BÜKI TAMÁS elnök összefoglalója:</w:t>
      </w:r>
    </w:p>
    <w:p>
      <w:pPr>
        <w:pStyle w:val="Normal"/>
        <w:jc w:val="both"/>
        <w:rPr/>
      </w:pPr>
      <w:r>
        <w:rPr/>
        <w:t xml:space="preserve">A megjegyzés annyi volt, hogy a 3. §-ban a hatálybaléptetés után az előterjesztő döntse el, hogy azt a mondatot, hogy a 2. § tehát a növelt támogatási összeget csak a hatálybaléptetés után érkezett kérelmekre lehet alkalmazni, ezt kívánja, vagy sem. Ugyanis jogilag ez nem szükséges, tekintettel arra, hogy ez a rendelet elvesz, vagy pedig kötelezettséget állapít meg, hanem ilyetén módon éppenséggel  többet ad, tehát kedvezőbb az igénylőkre nézve, a kedvezőbb szabályt pedig visszamenőleg, ill. a  folyamatban lévő ügyekre is hatályba lehet léptetni. Mivel a Jegyzőnő, mint előterjesztő most nincs jelen, nem tudni pontosan, hogy mit akart ez ügyben, de minden esetre a bizottság felhívja a figyelmét, hogy ha akarja, vagy szükségesnek tartja akkor nyugodtan csinálhatja úgy is, hogy ezt már a hatályba lépéskor a folyamatban lévő ügyekre is alkalmazni kelljen. Ez semmi esetre sem törvénysértő ez a megoldás. Nyilván Ő ismeri a most befutó kérelmeket, hogy ez szükségesnek tartja-e, vagy sem. Mindenesetre a lehetősége az megvan. </w:t>
      </w:r>
    </w:p>
    <w:p>
      <w:pPr>
        <w:pStyle w:val="Normal"/>
        <w:jc w:val="both"/>
        <w:rPr/>
      </w:pPr>
      <w:r>
        <w:rPr/>
        <w:t xml:space="preserve">Az 1. § egyébként szűkít, mert itt egy egyfajta lehetőséget elvesz, tehát a bérletet elveszi. Az 1. §-t nem lehet a folyamatban lévő ügyekre alkalmazni, ez egyértelmű, hogy a hatálybaléptetést így kell megállapítani, a 2. §-t viszont szükséges esetén igen amennyiben az előterjesztő így óhajtja. Egészen pontosan ez a bizottság észrevétele. A hatálybaléptetésnél az 1. §-t mindenképpen csak ezután lehet alkalmazni, mivel szűkítést tartalmaz, a 2. §-t viszont az előterjesztő óhaja szerint, vagy csak ezután, vagy már a folyamatban levő ügyekre is. </w:t>
      </w:r>
    </w:p>
    <w:p>
      <w:pPr>
        <w:pStyle w:val="Normal"/>
        <w:jc w:val="both"/>
        <w:rPr/>
      </w:pPr>
      <w:r>
        <w:rPr/>
        <w:t xml:space="preserve">A Jogi Bizottság 5 igen egyhangú szavazással úgy dönt, hogy a tervezet tárgyalásra és elfogadásra alkalmas, egyben felhívja az előterjesztő figyelmét arra, hogy az 1. §-t csak előremenő hatállyal lehet hatálybaléptetni, mert szűkítést tartalmaz, a 2. §-t elvileg visszamenő hatállyal is hatályba lehet léptetni. Tehát a folyamatban lévő ügyekre tekintettel arra, hogy kedvezményt állapít meg. Az előterjesztő Jegyzőnő döntse el, hogy melyik megoldást kívánja alkalmazni. </w:t>
      </w:r>
    </w:p>
    <w:p>
      <w:pPr>
        <w:pStyle w:val="Normal"/>
        <w:jc w:val="both"/>
        <w:rPr/>
      </w:pPr>
      <w:r>
        <w:rPr/>
      </w:r>
    </w:p>
    <w:p>
      <w:pPr>
        <w:pStyle w:val="Normal"/>
        <w:rPr/>
      </w:pPr>
      <w:r>
        <w:rPr/>
      </w:r>
    </w:p>
    <w:p>
      <w:pPr>
        <w:pStyle w:val="Normal"/>
        <w:rPr>
          <w:u w:val="single"/>
        </w:rPr>
      </w:pPr>
      <w:r>
        <w:rPr>
          <w:u w:val="single"/>
        </w:rPr>
        <w:t>H A T Á R O Z A T:</w:t>
      </w:r>
    </w:p>
    <w:p>
      <w:pPr>
        <w:pStyle w:val="Szvegtrzsbehzssal3"/>
        <w:ind w:left="2495" w:hanging="2495"/>
        <w:rPr/>
      </w:pPr>
      <w:r>
        <w:rPr/>
        <w:t xml:space="preserve">111/2000. (X.24.) JB.A Jogi Bizottság úgy dönt, hogy a tervezet tárgyalásra és elfogadásra alkalmas, egyben felhívja az előterjesztő figyelmét arra, hogy az 1. §-t csak előremenő hatállyal lehet hatálybaléptetni, mert szűkítést tartalmaz, a 2. §-t elvileg visszamenő hatállyal is hatályba lehet léptetni. Tehát a folyamatban lévő ügyekre tekintettel arra, hogy kedvezményt állapít meg. Az előterjesztő Jegyzőnő döntse el, hogy melyik megoldást kívánja alkalmazni. </w:t>
      </w:r>
    </w:p>
    <w:p>
      <w:pPr>
        <w:pStyle w:val="Szvegtrzsbehzssal3"/>
        <w:ind w:left="2495" w:hanging="2495"/>
        <w:rPr/>
      </w:pPr>
      <w:r>
        <w:rPr/>
      </w:r>
    </w:p>
    <w:p>
      <w:pPr>
        <w:pStyle w:val="Szvegtrzsbehzssal3"/>
        <w:ind w:left="2495" w:hanging="2495"/>
        <w:rPr/>
      </w:pPr>
      <w:r>
        <w:rPr/>
        <w:tab/>
        <w:t>(5 igen, egyhangú)</w:t>
      </w:r>
    </w:p>
    <w:p>
      <w:pPr>
        <w:pStyle w:val="Szvegtrzsbehzssal3"/>
        <w:rPr/>
      </w:pPr>
      <w:r>
        <w:rPr/>
      </w:r>
    </w:p>
    <w:p>
      <w:pPr>
        <w:pStyle w:val="Normal"/>
        <w:jc w:val="both"/>
        <w:rPr/>
      </w:pPr>
      <w:r>
        <w:rPr/>
      </w:r>
    </w:p>
    <w:p>
      <w:pPr>
        <w:pStyle w:val="Normal"/>
        <w:jc w:val="both"/>
        <w:rPr/>
      </w:pPr>
      <w:r>
        <w:rPr/>
      </w:r>
    </w:p>
    <w:p>
      <w:pPr>
        <w:pStyle w:val="Normal"/>
        <w:jc w:val="both"/>
        <w:rPr/>
      </w:pPr>
      <w:r>
        <w:rPr>
          <w:b/>
          <w:u w:val="single"/>
        </w:rPr>
        <w:t>4. napirend:</w:t>
      </w:r>
      <w:r>
        <w:rPr>
          <w:b/>
        </w:rPr>
        <w:t xml:space="preserve">  Rendeletalkotási koncepció a Fakivágási alapról</w:t>
      </w:r>
    </w:p>
    <w:p>
      <w:pPr>
        <w:pStyle w:val="Normal"/>
        <w:jc w:val="both"/>
        <w:rPr>
          <w:b/>
          <w:b/>
        </w:rPr>
      </w:pPr>
      <w:r>
        <w:rPr>
          <w:b/>
        </w:rPr>
      </w:r>
    </w:p>
    <w:p>
      <w:pPr>
        <w:pStyle w:val="Normal"/>
        <w:jc w:val="both"/>
        <w:rPr/>
      </w:pPr>
      <w:r>
        <w:rPr/>
      </w:r>
    </w:p>
    <w:p>
      <w:pPr>
        <w:pStyle w:val="Normal"/>
        <w:jc w:val="both"/>
        <w:rPr>
          <w:u w:val="single"/>
        </w:rPr>
      </w:pPr>
      <w:r>
        <w:rPr>
          <w:u w:val="single"/>
        </w:rPr>
        <w:t>Dr. BÜKI TAMÁS elnök összefoglalója:</w:t>
      </w:r>
    </w:p>
    <w:p>
      <w:pPr>
        <w:pStyle w:val="Normal"/>
        <w:jc w:val="both"/>
        <w:rPr/>
      </w:pPr>
      <w:r>
        <w:rPr/>
        <w:t xml:space="preserve">A Fakivágási alapról szóló rendeletalkotási koncepció volt a következő napirend. Itt tulajdonképpen nagyon érdekes módon az derült ki, hogy a Környezetvédelmi Bizottság  mindenkinek a tudta nélkül bevezetett egy, persze nem jól és korrekten szabályozott egy új fajta szocialista támogatást. A céllal nincsen különösebb baj, azzal már azért annál inkább, hogy egy bizottság a hatáskörén ilyen mértékben terjeszkedik túl és azzal is, hogy a hivatalban azt, hogy egy bizottság e fajta, tehát kalóz szociális támogatást végez, ezt nem nagyon veszik észre és a Közigazgatási Hivatalból érkezik vissza, mint törvényességi észrevétel. Tehát ilyen értelemben azért jó volna, hogy ha a hivatal a továbbiakban a bizottságok ötleteit is átvizsgálná és a bizottsági jegyzőkönyveket olyan szinten is figyelemmel kísérné, hogy a nyilvánvaló ordító, törvénysértő határozatokat azért lehetőség szerint házon belül korrigáljuk. Az Aljegyző úr bejelentette, hogy  erre már intézkedés történt, mert házon belül már egy munkatárs csak azzal foglalkozik, hogy az effajta bizottsági vadhajtásokat nyesegesse, hogy ha felfedezi, de tényleg jó volna, hogy ha nem a Közigazgatási Hivatalból kapnánk vissza, hogy az akármelyik bizottság elkezdett szociális segéllyel foglalkozni illegálisan. </w:t>
      </w:r>
    </w:p>
    <w:p>
      <w:pPr>
        <w:pStyle w:val="Normal"/>
        <w:jc w:val="both"/>
        <w:rPr/>
      </w:pPr>
      <w:r>
        <w:rPr/>
        <w:t xml:space="preserve">További észrevételek, hogy nem biztos, hogy ezt az egészet Alapnak kell nevezni, mert ez az egész inkább egy egyfajta szociális rendelet, aminek van egy szakmai vetülete olyan értelemben, hogy a fát tényleg ki kell-e vágni, vagy sem, de egyébként a másik oldal az egyértelműen a rászorultság, hogy az illető ki tudja-e vágatni a fáját maga, vagy sem. Ez egyfajta szociális rendelet, nem teljesen biztos, hogy erre Alapot kell létrehozni, ez lehet, hogy sima költségvetési rubrika, mint ahogy a rendszeres szociális segélyre sem alap van, hanem  egyszerűen megy költségvetésbe. Ezt a testület eldönti. Mindenesetre az alapoknak a  végtelenségig történő  szaporítása nem okvetlenül szerencsés, az ominózus példa az uszodaalap, ami 8 éve létezik és ilyen-olyan összegek vannak benne, csak éppen uszoda nincsen soha, az alapnak meg ilyennek kevés értelme van.  Egyébként a rendeletalkotási koncepció tulajdonképpen egy határozottan jó és előremutató előterjesztés, mert végre a sokadik küszködés után most az első eset az, hogy egy rendelet majdani tartalmát először  elvi szinten igyekeznek tisztázni és akkor a testület döntése után hozzák meg a majdani jogszabály tervezetet. A Jogi Bizottság bár nem igazán szakértő a kérdésben, de azért egy dologra felhívja a javaslattevők figyelmét, hogy a kertben, ha ez a fa nagy teszem azt olyan jellegű gyümölcsfa, mint diófa, vagy cseresznyefa, nagyméretű és értékes fa, akkor azért lehetséges, hogy csak a kivágásig szükséges meghitelezni ezt az összeget és  bele kellene foglalni a szabályozásba, hogy  ez esetben a tuskó, amit kivágnak ennek a tulajdona az Önkormányzatra száll át és az illető ezt vállalja is, mert azért nehogy az legyen, hogy  mi esetleg vissza se térítendő támogatással kivágatjuk a fát, ott hagyjuk és másnap a tulaj annyiért adja el, hogy háromszoros összeget kap érte. </w:t>
      </w:r>
    </w:p>
    <w:p>
      <w:pPr>
        <w:pStyle w:val="Normal"/>
        <w:jc w:val="both"/>
        <w:rPr/>
      </w:pPr>
      <w:r>
        <w:rPr/>
        <w:t xml:space="preserve">Kocsis László időlegesen távozott az ülésről ezért a Jogi Bizottság 4 szavazattal  döntött úgy, hogy a fentebbi észrevételeket ajánlja az előterjesztő figyelmébe, de egyébként a rendeletalkotási koncepciót tárgyalásra mindenképpen alkalmasnak tartja és egyben üdvözli azt, hogy végre először ily módon kezd az Önkormányzat rendeletet alkotni. </w:t>
      </w:r>
    </w:p>
    <w:p>
      <w:pPr>
        <w:pStyle w:val="Normal"/>
        <w:jc w:val="both"/>
        <w:rPr/>
      </w:pPr>
      <w:r>
        <w:rPr/>
      </w:r>
    </w:p>
    <w:p>
      <w:pPr>
        <w:pStyle w:val="Normal"/>
        <w:jc w:val="both"/>
        <w:rPr/>
      </w:pPr>
      <w:r>
        <w:rPr/>
      </w:r>
    </w:p>
    <w:p>
      <w:pPr>
        <w:pStyle w:val="Normal"/>
        <w:rPr/>
      </w:pPr>
      <w:r>
        <w:rPr/>
      </w:r>
    </w:p>
    <w:p>
      <w:pPr>
        <w:pStyle w:val="Normal"/>
        <w:rPr/>
      </w:pPr>
      <w:r>
        <w:rPr/>
      </w:r>
    </w:p>
    <w:p>
      <w:pPr>
        <w:pStyle w:val="Normal"/>
        <w:rPr>
          <w:u w:val="single"/>
        </w:rPr>
      </w:pPr>
      <w:r>
        <w:rPr>
          <w:u w:val="single"/>
        </w:rPr>
        <w:t>H A T Á R O Z A T:</w:t>
      </w:r>
    </w:p>
    <w:p>
      <w:pPr>
        <w:pStyle w:val="Szvegtrzsbehzssal3"/>
        <w:ind w:left="2835" w:hanging="2835"/>
        <w:rPr/>
      </w:pPr>
      <w:r>
        <w:rPr/>
        <w:t>112/2000. (X.24.) JB.</w:t>
        <w:tab/>
        <w:t xml:space="preserve">A Jogi Bizottság úgy dönt, hogy a fentebbi észrevételeket ajánlja az előterjesztő figyelmébe, de egyébként a rendeletalkotási koncepciót tárgyalásra mindenképpen alkalmasnak tartja és egyben üdvözli azt, hogy végre először ily módon kezd az Önkormányzat rendeletet alkotni. </w:t>
      </w:r>
    </w:p>
    <w:p>
      <w:pPr>
        <w:pStyle w:val="Normal"/>
        <w:ind w:left="2835" w:hanging="2835"/>
        <w:jc w:val="both"/>
        <w:rPr/>
      </w:pPr>
      <w:r>
        <w:rPr/>
      </w:r>
    </w:p>
    <w:p>
      <w:pPr>
        <w:pStyle w:val="Normal"/>
        <w:ind w:left="2835" w:hanging="2835"/>
        <w:jc w:val="both"/>
        <w:rPr/>
      </w:pPr>
      <w:r>
        <w:rPr/>
        <w:tab/>
        <w:t>(4 igen, egyhangú)</w:t>
      </w:r>
    </w:p>
    <w:p>
      <w:pPr>
        <w:pStyle w:val="TextBodyIndent"/>
        <w:rPr/>
      </w:pPr>
      <w:r>
        <w:rPr/>
      </w:r>
    </w:p>
    <w:p>
      <w:pPr>
        <w:pStyle w:val="Normal"/>
        <w:jc w:val="both"/>
        <w:rPr/>
      </w:pPr>
      <w:r>
        <w:rPr/>
      </w:r>
    </w:p>
    <w:p>
      <w:pPr>
        <w:pStyle w:val="Normal"/>
        <w:jc w:val="both"/>
        <w:rPr/>
      </w:pPr>
      <w:r>
        <w:rPr/>
      </w:r>
    </w:p>
    <w:p>
      <w:pPr>
        <w:pStyle w:val="Normal"/>
        <w:ind w:left="1701" w:hanging="1701"/>
        <w:jc w:val="both"/>
        <w:rPr/>
      </w:pPr>
      <w:r>
        <w:rPr>
          <w:b/>
          <w:u w:val="single"/>
        </w:rPr>
        <w:t>5. napirend:</w:t>
      </w:r>
      <w:r>
        <w:rPr/>
        <w:t xml:space="preserve">  </w:t>
      </w:r>
      <w:r>
        <w:rPr>
          <w:b/>
        </w:rPr>
        <w:t>Javaslat a „XVI. ker. Katóka u. 56. (102049 hrsz.) ingatlan  rendezése” tárgyú előterjesztés véleményezése</w:t>
      </w:r>
    </w:p>
    <w:p>
      <w:pPr>
        <w:pStyle w:val="Normal"/>
        <w:jc w:val="both"/>
        <w:rPr>
          <w:b/>
          <w:b/>
        </w:rPr>
      </w:pPr>
      <w:r>
        <w:rPr>
          <w:b/>
        </w:rPr>
      </w:r>
    </w:p>
    <w:p>
      <w:pPr>
        <w:pStyle w:val="Normal"/>
        <w:jc w:val="both"/>
        <w:rPr/>
      </w:pPr>
      <w:r>
        <w:rPr/>
      </w:r>
    </w:p>
    <w:p>
      <w:pPr>
        <w:pStyle w:val="Normal"/>
        <w:jc w:val="both"/>
        <w:rPr>
          <w:u w:val="single"/>
        </w:rPr>
      </w:pPr>
      <w:r>
        <w:rPr>
          <w:u w:val="single"/>
        </w:rPr>
        <w:t>Dr. BÜKI TAMÁS elnök összefoglalója:</w:t>
      </w:r>
    </w:p>
    <w:p>
      <w:pPr>
        <w:pStyle w:val="Normal"/>
        <w:jc w:val="both"/>
        <w:rPr/>
      </w:pPr>
      <w:r>
        <w:rPr/>
        <w:t xml:space="preserve">Itt a Jogi Bizottságnak meglehetősen sok észrevétele volt. Az első rögtön az, hogy az előterjesztés érdekes módon kész tényként kezeli azt, hogy az illető ennek az engedély nélkül épült a fényképek tanúsága szerint ócska düledező sufninak a tulajdonosa. A telekkönyvi kivonat ugyanakkor erre nem utal. A helyszínrajzon feltehetőleg a korábban ott levő, de elbontott ház áll, a becsülhető méretből az nem 50 m2, mert a mellette való családi házak ugyanekkorák, vagy még kisebbek. Az illető állítólagos tulajdonjogára  egyes egyedül az adás-vételi szerződés utal, ahol a feltehető engedély nélküli építők, a Neményiné meg a Nagy Sándor magukat tulajdonosnak jelentették ki. A helyzet az az, hogy  a felépítmény  főszabály szerint az ingatlan, tehát  a telek tulajdoni helyzetét osztja. Ettől eltéréseket ugyan engedélyez a Ptk, első sorban akkor, hogy ha  a felépítmény az nagyságrendekkel  értékesebb, vagy legalább olyan értékes, mint a telek, ebben az esetben erről biztos, hogy nincs szó. A másik, hogy az engedély nélküli ráépítéssel ugyebár semmiképpen nem lehet a telek tulajdonát megszerezni és tulajdonképpen az építményét, mint építményét se. Ilyen a szabály az az, hogy az illető kötelezhető arra, hogy saját költségén bontsa le és a téglákat és gerendákat, mint valóban saját tulajdonát vigye el a fenébe. Tulajdonképpen az Önkormányzat érthetetlen, hogy a 99-es bérleti szerződésben, bár nem ismerte el, hogy az Önkormányzat szerint is, de az 1. pontban az áll, hogy a felépítmény tulajdonosa 1985. szeptemberben kelt adás-vételi szerződés szerint a Szalay Kálmán. Az a helyzet, hogy  tulajdont csak tulajdonostól lehet szerezni mástól nem. Alapvetően a Neményinének és Nagy Sándornak bizonyítani kellett volna, hogy Ők tulajdonosok, már pedig az ingatlannak kapcsolatos Ptk. szabályok szerint Ők nem okvetlenül lehettek azok, mert az engedély nélküli ráépítés az nem keletkezteti az épületnek a telektől függő tulajdonjogát semmilyen módon se. Tulajdonképpen az első észrevétel, hogy alapvetően egyáltalán nem biztos, sőt nagyon is kétségbe vonható, hogy a Szalay Kálmán az épületnek tulajdonosa volna és az is nagyon is kétséges, hogy  itt jelen esetben a telek, ill. a felépítmény tulajdona elvált volna egymástól az engedély nélküli építkezés és az értékviszonyok azok biztos, hogy erre nem teremtenek jogalapot. </w:t>
      </w:r>
    </w:p>
    <w:p>
      <w:pPr>
        <w:pStyle w:val="Normal"/>
        <w:jc w:val="both"/>
        <w:rPr/>
      </w:pPr>
      <w:r>
        <w:rPr/>
        <w:t xml:space="preserve">A határozati javaslatok közül érdekes, hogy az egyik bizottság az 3,5 mFt-ot adna a fényképen látható ócska sufniért az illetőnek, a másik meg eladná neki a telket, de az illető a telket nem akarja kifizetni, illetőleg csak nagyon időre részletre akarja kifizetni és meglehetősen nyomott értéken. Egyértelmű, hogy az Önkormányzat gazdasági érdekének csak az felelne meg, hogy ha az engedély nélküli építményt szépen lebontatnánk annak rendje-módja szerint, az illetőt onnan kipaterolnánk és ezt, mint építési telket eladnánk és adott esetben akkor az általa kifizetett közműfejlesztési hozzájárulások amik ugyebár 1-200.000,- Ft-os nagyságrendnél nem igen lehetnek többek, ezek azok amik járnak neki. Egyéb igényt az illető nem támaszthat. </w:t>
      </w:r>
    </w:p>
    <w:p>
      <w:pPr>
        <w:pStyle w:val="Normal"/>
        <w:jc w:val="both"/>
        <w:rPr/>
      </w:pPr>
      <w:r>
        <w:rPr/>
        <w:t xml:space="preserve">Horváth Tibor úr  észrevételezte azt is teljesen alaposan, hogy a bérleti szerződés az roppant érdekes módon 50 m2-nyi területről szól, tehát ennyit adott bérbe az Önkormányzat. Ez gyakorlatilag a felépítmény területe. Az Önkormányzat amikor ilyen szerződéseket köt akkor meglehetősen keményen megkárosítja saját magát, mert mi módon tudja, itt a záradékban az is van, hogy visszaadja a többi 531 m2-t a bérlő, de mi módon tudja az Önkormányzat hasznosítani azt a telket, amin rajta áll egy bodega és ezt a bodegát az illető kizárólagosan  használja. Legalább is egy elég szerencsétlen megoldás volt ez a bérleti szerződés, ha ugyan nem több egy kicsit ennél, mert teljesen értelmetlen még kijelenteni is azt, hogy ezt hasznosítani akarjuk, mivel úgy sem tudjuk. Nem lehet hasznosítani azt a telket aminek az utcafrontját elfoglalja egy kocsmabodega. Egyúttal meg is kérdezhetné a Jogi Bizottság, hogy ezt a záradékot, meg ezt a hasznosítási szándékot 1999. június óta, több mint egy évvel ezelőtt vajon mi módon hajtotta végre az Önkormányzat és jelen pillanatban mi a fenére hasznosítjuk ezt a telket és miféle bevételünk van ebből. </w:t>
      </w:r>
    </w:p>
    <w:p>
      <w:pPr>
        <w:pStyle w:val="Normal"/>
        <w:jc w:val="both"/>
        <w:rPr/>
      </w:pPr>
      <w:r>
        <w:rPr/>
        <w:t xml:space="preserve">Kocsis László úr egyébként visszatért a bizottsági ülésre. </w:t>
      </w:r>
    </w:p>
    <w:p>
      <w:pPr>
        <w:pStyle w:val="Szvegtrzs2"/>
        <w:rPr/>
      </w:pPr>
      <w:r>
        <w:rPr/>
        <w:t xml:space="preserve">A Jogi Bizottság 5 igen egyhangú szavazással  a következő határozatot hozta. Egyértelműen az előterjesztőt és az előterjesztő javaslatát, tehát a c.) alternatívát támogatja azzal a kiegészített indoklással, hogy a Szalay Kálmánnak a tulajdona még egyáltalán nem is biztos. Az Önkormányzat érdekeit az is jelentősen sérti, hogy ha düledezőben lévő, engedély nélkül épített bodegáért 3,5 mFt-ot kifizetünk és az is, hogy ha hosszú részletfizetéssel kizárólagossággal eladjuk ezt a telket. Itt egyértelmű, hogy az ideiglenes építménynek az eltávolítása és a telek építési telekként történő licit útján való eladása volna a legcélszerűbb megoldás. Kétségtelen, hogy a c.) alternatíva elfogadásából valószínűleg jogvita lesz, de jelen esetben a veszteség, ha  a jogvitát nem vállaljuk az olyan mértékű volna, hogy vagy 3,5 mFt, vagy tulajdonképpen az egész telek, hogy ezt a veszteséget nem érdemes vállalni, inkább legyen a jogvita által okozott időveszteség és később a vagyon teljes normális értéken való visszaszerzése. </w:t>
      </w:r>
    </w:p>
    <w:p>
      <w:pPr>
        <w:pStyle w:val="Normal"/>
        <w:jc w:val="both"/>
        <w:rPr/>
      </w:pPr>
      <w:r>
        <w:rPr/>
        <w:t xml:space="preserve">A bizottság megjegyzi az ügyhöz, hogy ezt a bérleti szerződést, amit az Önkormányzat 1999-ben megkötött, ezzel a tartalommal és szöveggel nagyon nagy hiba volt megkötni, mind a tulajdon  áttételes elismerése, mint a csökkentett területű bérlet engedélyezése miatt. </w:t>
      </w:r>
    </w:p>
    <w:p>
      <w:pPr>
        <w:pStyle w:val="Normal"/>
        <w:jc w:val="both"/>
        <w:rPr/>
      </w:pPr>
      <w:r>
        <w:rPr/>
      </w:r>
    </w:p>
    <w:p>
      <w:pPr>
        <w:pStyle w:val="Normal"/>
        <w:rPr/>
      </w:pPr>
      <w:r>
        <w:rPr/>
      </w:r>
    </w:p>
    <w:p>
      <w:pPr>
        <w:pStyle w:val="Normal"/>
        <w:rPr>
          <w:u w:val="single"/>
        </w:rPr>
      </w:pPr>
      <w:r>
        <w:rPr>
          <w:u w:val="single"/>
        </w:rPr>
        <w:t>H A T Á R O Z A T:</w:t>
      </w:r>
    </w:p>
    <w:p>
      <w:pPr>
        <w:pStyle w:val="Szvegtrzsbehzssal3"/>
        <w:ind w:left="2835" w:hanging="2835"/>
        <w:rPr/>
      </w:pPr>
      <w:r>
        <w:rPr/>
        <w:t>113/2000. (X.24.) JB.</w:t>
        <w:tab/>
        <w:t xml:space="preserve">A Jogi Bizottság egyértelműen az előterjesztőt és az előterjesztő javaslatát, tehát a c.) alternatívát támogatja azzal a kiegészített indoklással, hogy a Szalay Kálmánnak a tulajdona még egyáltalán nem is biztos. Az Önkormányzat érdekeit az is jelentősen sérti, hogy ha düledezőben lévő engedély nélkül épített bodegáért 3,5 mFt-ot kifizetünk és az is, hogy ha hosszú részletfizetéssel kizárólagossággal eladjuk ezt a telket. Itt egyértelmű, hogy az ideiglenes építménynek az eltávolítása és a telek építési telekként történő licit útján való eladása volna a legcélszerűbb megoldás. Kétségtelen, hogy a c.) alternatíva elfogadásából valószínűleg jogvita lesz, de jelen esetben a veszteség, ha  a jogvitát nem vállaljuk az olyan mértékű volna, hogy vagy 3,5 mFt, vagy tulajdonképpen az egész telek, hogy ezt a veszteséget nem érdemes vállalni, inkább legyen a jogvita által okozott időveszteség és később a vagyon teljes normális értéken való visszaszerzése. </w:t>
      </w:r>
    </w:p>
    <w:p>
      <w:pPr>
        <w:pStyle w:val="Szvegtrzsbehzssal3"/>
        <w:ind w:left="2835" w:hanging="2835"/>
        <w:rPr/>
      </w:pPr>
      <w:r>
        <w:rPr/>
      </w:r>
    </w:p>
    <w:p>
      <w:pPr>
        <w:pStyle w:val="Szvegtrzsbehzssal3"/>
        <w:ind w:left="2835" w:hanging="2835"/>
        <w:rPr/>
      </w:pPr>
      <w:r>
        <w:rPr/>
        <w:tab/>
        <w:t>(5 igen, egyhangú)</w:t>
      </w:r>
    </w:p>
    <w:p>
      <w:pPr>
        <w:pStyle w:val="TextBodyIndent"/>
        <w:rPr/>
      </w:pPr>
      <w:r>
        <w:rPr/>
      </w:r>
    </w:p>
    <w:p>
      <w:pPr>
        <w:pStyle w:val="Normal"/>
        <w:jc w:val="both"/>
        <w:rPr/>
      </w:pPr>
      <w:r>
        <w:rPr/>
      </w:r>
    </w:p>
    <w:p>
      <w:pPr>
        <w:pStyle w:val="Normal"/>
        <w:jc w:val="both"/>
        <w:rPr/>
      </w:pPr>
      <w:r>
        <w:rPr/>
      </w:r>
    </w:p>
    <w:p>
      <w:pPr>
        <w:pStyle w:val="Normal"/>
        <w:ind w:left="1814" w:hanging="1814"/>
        <w:jc w:val="both"/>
        <w:rPr/>
      </w:pPr>
      <w:r>
        <w:rPr>
          <w:b/>
          <w:u w:val="single"/>
        </w:rPr>
        <w:t>6. napirend:</w:t>
      </w:r>
      <w:r>
        <w:rPr/>
        <w:t xml:space="preserve">  </w:t>
      </w:r>
      <w:r>
        <w:rPr>
          <w:b/>
        </w:rPr>
        <w:t>A Cinkotai Evangélikus Egyházközség tulajdonában lévő XVI. kerület Vidámverseny u. 116612 és 116613 hrsz ingatlanok, a kialakult járda területére eső részének térítésmentes felajánlása az Önkormányzat részére</w:t>
      </w:r>
    </w:p>
    <w:p>
      <w:pPr>
        <w:pStyle w:val="Normal"/>
        <w:jc w:val="both"/>
        <w:rPr>
          <w:b/>
          <w:b/>
        </w:rPr>
      </w:pPr>
      <w:r>
        <w:rPr>
          <w:b/>
        </w:rPr>
      </w:r>
    </w:p>
    <w:p>
      <w:pPr>
        <w:pStyle w:val="Normal"/>
        <w:jc w:val="both"/>
        <w:rPr/>
      </w:pPr>
      <w:r>
        <w:rPr/>
      </w:r>
    </w:p>
    <w:p>
      <w:pPr>
        <w:pStyle w:val="Normal"/>
        <w:jc w:val="both"/>
        <w:rPr>
          <w:u w:val="single"/>
        </w:rPr>
      </w:pPr>
      <w:r>
        <w:rPr>
          <w:u w:val="single"/>
        </w:rPr>
        <w:t>Dr. BÜKI TAMÁS elnök összefoglalója:</w:t>
      </w:r>
    </w:p>
    <w:p>
      <w:pPr>
        <w:pStyle w:val="Szvegtrzs2"/>
        <w:rPr/>
      </w:pPr>
      <w:r>
        <w:rPr/>
        <w:t xml:space="preserve">Cinkotai Evangélikus Egyházközség Vidámverseny utcai járdadarab átadás ügyéhez a bizottságnak megjegyzése nem volt. Az, hogy ajándékozás, vagy 50,- Ft/m2-es eladás az gyakorlatban lényegtelen, viszont célszerűbb az ajándékozás azon egyszerű oknál fogva, hogy ha  visszterhes  elidegenítésről van szó, akkor a Fővárosnak elővásárlási joga van. Alig hinnénk, hogy  az Egyháznak arra a 2.200,- Ft-ra olyan különösen nagy szüksége volna, ha viszont ajándékozásról van szó, akkor a Fővárost nem kell megjáratni az üggyel. </w:t>
      </w:r>
    </w:p>
    <w:p>
      <w:pPr>
        <w:pStyle w:val="Normal"/>
        <w:jc w:val="both"/>
        <w:rPr/>
      </w:pPr>
      <w:r>
        <w:rPr/>
        <w:t>A bizottság 5 igen, egyhangú szavazattal az előterjesztést ebben a formában támogatja és elfogadásra alkalmasnak tartja.</w:t>
      </w:r>
    </w:p>
    <w:p>
      <w:pPr>
        <w:pStyle w:val="Normal"/>
        <w:jc w:val="both"/>
        <w:rPr/>
      </w:pPr>
      <w:r>
        <w:rPr/>
      </w:r>
    </w:p>
    <w:p>
      <w:pPr>
        <w:pStyle w:val="Normal"/>
        <w:rPr/>
      </w:pPr>
      <w:r>
        <w:rPr/>
      </w:r>
    </w:p>
    <w:p>
      <w:pPr>
        <w:pStyle w:val="Normal"/>
        <w:rPr>
          <w:u w:val="single"/>
        </w:rPr>
      </w:pPr>
      <w:r>
        <w:rPr>
          <w:u w:val="single"/>
        </w:rPr>
        <w:t>HA T Á R O Z A T:</w:t>
      </w:r>
    </w:p>
    <w:p>
      <w:pPr>
        <w:pStyle w:val="Szvegtrzsbehzssal3"/>
        <w:ind w:left="2835" w:hanging="2835"/>
        <w:rPr/>
      </w:pPr>
      <w:r>
        <w:rPr/>
        <w:t>114/2000. (X.24.) JB.</w:t>
        <w:tab/>
        <w:t>A Jogi Bizottság az előterjesztést ebben a formában támogatja és elfogadásra alkalmasnak tartja.</w:t>
      </w:r>
    </w:p>
    <w:p>
      <w:pPr>
        <w:pStyle w:val="Normal"/>
        <w:ind w:left="2835" w:hanging="2835"/>
        <w:jc w:val="both"/>
        <w:rPr/>
      </w:pPr>
      <w:r>
        <w:rPr/>
      </w:r>
    </w:p>
    <w:p>
      <w:pPr>
        <w:pStyle w:val="Normal"/>
        <w:ind w:left="2835" w:hanging="2835"/>
        <w:jc w:val="both"/>
        <w:rPr/>
      </w:pPr>
      <w:r>
        <w:rPr/>
        <w:tab/>
        <w:t>(5 igen, egyhangú)</w:t>
      </w:r>
    </w:p>
    <w:p>
      <w:pPr>
        <w:pStyle w:val="Normal"/>
        <w:jc w:val="both"/>
        <w:rPr/>
      </w:pPr>
      <w:r>
        <w:rPr/>
      </w:r>
    </w:p>
    <w:p>
      <w:pPr>
        <w:pStyle w:val="Normal"/>
        <w:jc w:val="both"/>
        <w:rPr/>
      </w:pPr>
      <w:r>
        <w:rPr/>
      </w:r>
    </w:p>
    <w:p>
      <w:pPr>
        <w:pStyle w:val="Normal"/>
        <w:ind w:left="1701" w:hanging="1701"/>
        <w:jc w:val="both"/>
        <w:rPr/>
      </w:pPr>
      <w:r>
        <w:rPr>
          <w:b/>
          <w:u w:val="single"/>
        </w:rPr>
        <w:t>7. napirend:</w:t>
      </w:r>
      <w:r>
        <w:rPr/>
        <w:t xml:space="preserve">  </w:t>
      </w:r>
      <w:r>
        <w:rPr>
          <w:b/>
        </w:rPr>
        <w:t>1161. Mária u. 94. lakbér és szolgáltatási díj hátralék törlése</w:t>
      </w:r>
    </w:p>
    <w:p>
      <w:pPr>
        <w:pStyle w:val="Normal"/>
        <w:jc w:val="both"/>
        <w:rPr>
          <w:b/>
          <w:b/>
        </w:rPr>
      </w:pPr>
      <w:r>
        <w:rPr>
          <w:b/>
        </w:rPr>
      </w:r>
    </w:p>
    <w:p>
      <w:pPr>
        <w:pStyle w:val="Normal"/>
        <w:jc w:val="both"/>
        <w:rPr/>
      </w:pPr>
      <w:r>
        <w:rPr/>
      </w:r>
    </w:p>
    <w:p>
      <w:pPr>
        <w:pStyle w:val="Normal"/>
        <w:jc w:val="both"/>
        <w:rPr>
          <w:u w:val="single"/>
        </w:rPr>
      </w:pPr>
      <w:r>
        <w:rPr>
          <w:u w:val="single"/>
        </w:rPr>
        <w:t>Dr. BÜKI TAMÁS elnök összefoglalója:</w:t>
      </w:r>
    </w:p>
    <w:p>
      <w:pPr>
        <w:pStyle w:val="Normal"/>
        <w:jc w:val="both"/>
        <w:rPr/>
      </w:pPr>
      <w:r>
        <w:rPr/>
        <w:t xml:space="preserve">A meghalt egyén hátraléka …….. a következő napirendi pont  Bátori István nevű ember, aki elhunyt, a követelés behajthatatlan 138.922,- Ft. Ez előterjesztő azt javasolja, hogy a Jogi Bizottság tegyen javaslatot a követelés törlésére. Mivel úgy sem lehet behajtani, különösebb értelme a követelés fenntartásának nincs. A Jogi Bizottság 5 igen egyhangú szavazással úgy dönt, hogy javasolja a Képviselő-testületnek a behajthatatlan követelés törlését. </w:t>
      </w:r>
    </w:p>
    <w:p>
      <w:pPr>
        <w:pStyle w:val="Normal"/>
        <w:jc w:val="both"/>
        <w:rPr/>
      </w:pPr>
      <w:r>
        <w:rPr/>
      </w:r>
    </w:p>
    <w:p>
      <w:pPr>
        <w:pStyle w:val="Normal"/>
        <w:rPr/>
      </w:pPr>
      <w:r>
        <w:rPr/>
      </w:r>
    </w:p>
    <w:p>
      <w:pPr>
        <w:pStyle w:val="Normal"/>
        <w:rPr>
          <w:u w:val="single"/>
        </w:rPr>
      </w:pPr>
      <w:r>
        <w:rPr>
          <w:u w:val="single"/>
        </w:rPr>
        <w:t>H A T Á R O Z A T:</w:t>
      </w:r>
    </w:p>
    <w:p>
      <w:pPr>
        <w:pStyle w:val="Szvegtrzsbehzssal3"/>
        <w:ind w:left="2835" w:hanging="2835"/>
        <w:rPr/>
      </w:pPr>
      <w:r>
        <w:rPr/>
        <w:t>115/2000. (X.24.) JB.</w:t>
        <w:tab/>
        <w:t xml:space="preserve">A Jogi Bizottság úgy dönt, hogy javasolja a Képviselő-testületnek a behajthatatlan követelés törlését. </w:t>
      </w:r>
    </w:p>
    <w:p>
      <w:pPr>
        <w:pStyle w:val="Normal"/>
        <w:ind w:left="2835" w:hanging="2835"/>
        <w:jc w:val="both"/>
        <w:rPr/>
      </w:pPr>
      <w:r>
        <w:rPr/>
      </w:r>
    </w:p>
    <w:p>
      <w:pPr>
        <w:pStyle w:val="Normal"/>
        <w:ind w:left="2835" w:hanging="2835"/>
        <w:jc w:val="both"/>
        <w:rPr/>
      </w:pPr>
      <w:r>
        <w:rPr/>
        <w:tab/>
        <w:t>(5 igen, egyhangú)</w:t>
      </w:r>
    </w:p>
    <w:p>
      <w:pPr>
        <w:pStyle w:val="Normal"/>
        <w:jc w:val="both"/>
        <w:rPr/>
      </w:pPr>
      <w:r>
        <w:rPr/>
      </w:r>
    </w:p>
    <w:p>
      <w:pPr>
        <w:pStyle w:val="Normal"/>
        <w:jc w:val="both"/>
        <w:rPr/>
      </w:pPr>
      <w:r>
        <w:rPr/>
      </w:r>
    </w:p>
    <w:p>
      <w:pPr>
        <w:pStyle w:val="Normal"/>
        <w:ind w:left="1701" w:hanging="1701"/>
        <w:jc w:val="both"/>
        <w:rPr/>
      </w:pPr>
      <w:r>
        <w:rPr>
          <w:b/>
          <w:u w:val="single"/>
        </w:rPr>
        <w:t>8. napirend:</w:t>
      </w:r>
      <w:r>
        <w:rPr/>
        <w:t xml:space="preserve">  </w:t>
      </w:r>
      <w:r>
        <w:rPr>
          <w:b/>
        </w:rPr>
        <w:t>Vidámvásár u. 72. sz. ingatlan ügye (volt cinkotai kultúrház)</w:t>
      </w:r>
    </w:p>
    <w:p>
      <w:pPr>
        <w:pStyle w:val="Normal"/>
        <w:jc w:val="both"/>
        <w:rPr>
          <w:b/>
          <w:b/>
        </w:rPr>
      </w:pPr>
      <w:r>
        <w:rPr>
          <w:b/>
        </w:rPr>
      </w:r>
    </w:p>
    <w:p>
      <w:pPr>
        <w:pStyle w:val="Normal"/>
        <w:jc w:val="both"/>
        <w:rPr/>
      </w:pPr>
      <w:r>
        <w:rPr/>
      </w:r>
    </w:p>
    <w:p>
      <w:pPr>
        <w:pStyle w:val="Normal"/>
        <w:jc w:val="both"/>
        <w:rPr>
          <w:u w:val="single"/>
        </w:rPr>
      </w:pPr>
      <w:r>
        <w:rPr>
          <w:u w:val="single"/>
        </w:rPr>
        <w:t>Dr. BÜKI TAMÁS elnök összefoglalója:</w:t>
      </w:r>
    </w:p>
    <w:p>
      <w:pPr>
        <w:pStyle w:val="Normal"/>
        <w:jc w:val="both"/>
        <w:rPr/>
      </w:pPr>
      <w:r>
        <w:rPr/>
        <w:t xml:space="preserve">A Vidámvásár u. 72. sz. ügy a Cinkotáért Egyesült Közhasznú  Egyesülettel való használati szerződés. Ennek meglehetősen hosszú előtörténete van. A helyzet jelentősen egyszerűsödött, mert ott a különböző igényeket támasztó IKARUS Rádió Klub egyrészt a perét visszavonta, másrészt pedig meg is szűnt, a bíróság megszüntette, úgy hogy a továbbiakban, mint jogalannyal vele semmilyen módon nem kell számolni. Annak idején a bizottság azért vette le napirendjéről az ügyet, mert az Egyesületnek az elnöke az utolsó pillanatban a döntés meghozatala előtt kitalálta, hogy tulajdonképpen nem is olyanok a használati arányok, amilyen a szerződés-tervezetben van, mert Ő többet szeretne és mivel a Jogi Bizottság természetesen nem olyan szerv, aki ezt fel tudná mérni, meg reálisan meg tudná állapítani, hogy jogos, vagy se. Nyilván nem fog kimenni a helyszínre környezni, leméregetni az alapterületet, Ő azt mondta, hogy mind addig, amíg ez nincs úgy előkészítve, addig nem hoz erről döntést, tessenek megegyezni a négyzetméterekbe. A mostani tervezetbe egyetlen szépséghiba van, hogy annak ellenére, hogy az igénylő  gyakorlatilag az igényét megnövelte és e miatt a  szerződés nem volt megköthető, de a jelek szerint május 4-én mégis csak használatba adták neki szerződés nélkül. Ez megint csak egy olyan dolog, hogy egy meglehetősen csúnya hiba és  nem volna nagyon jó, hogy ha az Önkormányzat, vagy éppen a hivatal, nem tudni, hogy ebben ki a hibás, sorozatosan ezt csinálná, hogy a partnerrel nem lehet megállapodni, mert a partner az igényeit rugalmasan változtatja, de ezzel együtt a gyakorlatban kielégítjük az igényét anélkül, hogy nekünk tulajdonképpen egy ilyen fajta szerződés, mint jogi biztosíték a kezünkben volna.  Tulajdonképpen az történt, hogy az illetőt egy fél éve oda beengedték anélkül, hogy erre bármiféle felhatalmazása neki lett volna és tulajdonképpen a testületi döntésnek kifejezett ellenére, mert annak idején a Jogi Bizottságot hatalmazták fel arra, hogy ezt a szerződést fogadja el, a szerződés az ellenfél hibájából nem kerülhetett elfogadásra és mégis csak beengedték oda. </w:t>
      </w:r>
    </w:p>
    <w:p>
      <w:pPr>
        <w:pStyle w:val="Normal"/>
        <w:jc w:val="both"/>
        <w:rPr/>
      </w:pPr>
      <w:r>
        <w:rPr/>
        <w:t xml:space="preserve">A Jogi Bizottság 5 igen, egyhangú szavazással úgy dönt, hogy  a szerződés-tervezet elfogadásra alkalmas. Egyben viszont nyomatékosan felhívja a hivatal figyelmét, illetőleg felkéri a Jegyzőt arra, hogy a továbbiakban, hogy ha a bizottság hatáskört kap figyelje, hogy semmiféle módon ezt a hatáskört amíg nem gyakorolta senki ne lépje túl. Nevezetesen, hogy ha használati szerződés megkötését a bizottság hatáskörébe hagyja a testület addig ténylegesen senki ne adhassa használatba az ingatlant a szerződés megkötése előtt, amint ebben az esetben a jelek szerint megtörtént. </w:t>
      </w:r>
    </w:p>
    <w:p>
      <w:pPr>
        <w:pStyle w:val="Normal"/>
        <w:jc w:val="both"/>
        <w:rPr/>
      </w:pPr>
      <w:r>
        <w:rPr/>
      </w:r>
    </w:p>
    <w:p>
      <w:pPr>
        <w:pStyle w:val="Normal"/>
        <w:rPr/>
      </w:pPr>
      <w:r>
        <w:rPr/>
      </w:r>
    </w:p>
    <w:p>
      <w:pPr>
        <w:pStyle w:val="Normal"/>
        <w:rPr/>
      </w:pPr>
      <w:r>
        <w:rPr/>
      </w:r>
    </w:p>
    <w:p>
      <w:pPr>
        <w:pStyle w:val="Normal"/>
        <w:rPr>
          <w:u w:val="single"/>
        </w:rPr>
      </w:pPr>
      <w:r>
        <w:rPr>
          <w:u w:val="single"/>
        </w:rPr>
        <w:t>H A T Á R O Z A T:</w:t>
      </w:r>
    </w:p>
    <w:p>
      <w:pPr>
        <w:pStyle w:val="Normal"/>
        <w:ind w:left="2835" w:hanging="2835"/>
        <w:jc w:val="both"/>
        <w:rPr/>
      </w:pPr>
      <w:r>
        <w:rPr/>
        <w:t>116/2000. (X.24.) JB.</w:t>
        <w:tab/>
        <w:t xml:space="preserve">A Jogi Bizottság úgy dönt, hogy  a szerződés-tervezet elfogadásra alkalmas. Egyben viszont nyomatékosan felhívja a hivatal figyelmét, illetőleg felkéri a Jegyzőt arra, hogy a továbbiakban, hogy ha a bizottság hatáskört kap figyelje, hogy semmiféle módon ezt a hatáskört amíg nem gyakorolta senki ne lépje túl. Nevezetesen, hogy ha használati szerződés megkötését a bizottság hatáskörébe hagyja a testület addig ténylegesen senki ne adhassa használatba az ingatlant a szerződés megkötése előtt, amint ebben az esetben a jelek szerint megtörtént. </w:t>
      </w:r>
    </w:p>
    <w:p>
      <w:pPr>
        <w:pStyle w:val="Normal"/>
        <w:ind w:left="2835" w:hanging="2835"/>
        <w:jc w:val="both"/>
        <w:rPr/>
      </w:pPr>
      <w:r>
        <w:rPr/>
      </w:r>
    </w:p>
    <w:p>
      <w:pPr>
        <w:pStyle w:val="Normal"/>
        <w:ind w:left="2835" w:hanging="2835"/>
        <w:jc w:val="both"/>
        <w:rPr/>
      </w:pPr>
      <w:r>
        <w:rPr/>
        <w:tab/>
        <w:t>(5 igen, egyhangú)</w:t>
      </w:r>
    </w:p>
    <w:p>
      <w:pPr>
        <w:pStyle w:val="TextBodyIndent"/>
        <w:rPr/>
      </w:pPr>
      <w:r>
        <w:rPr/>
      </w:r>
    </w:p>
    <w:p>
      <w:pPr>
        <w:pStyle w:val="Normal"/>
        <w:jc w:val="both"/>
        <w:rPr/>
      </w:pPr>
      <w:r>
        <w:rPr/>
      </w:r>
    </w:p>
    <w:p>
      <w:pPr>
        <w:pStyle w:val="Normal"/>
        <w:jc w:val="both"/>
        <w:rPr/>
      </w:pPr>
      <w:r>
        <w:rPr/>
      </w:r>
    </w:p>
    <w:p>
      <w:pPr>
        <w:pStyle w:val="Normal"/>
        <w:ind w:left="1701" w:hanging="1701"/>
        <w:jc w:val="both"/>
        <w:rPr/>
      </w:pPr>
      <w:r>
        <w:rPr>
          <w:b/>
          <w:u w:val="single"/>
        </w:rPr>
        <w:t xml:space="preserve">9. napirend: </w:t>
      </w:r>
      <w:r>
        <w:rPr/>
        <w:t xml:space="preserve">  </w:t>
      </w:r>
      <w:r>
        <w:rPr>
          <w:b/>
        </w:rPr>
        <w:t>Tulajdoni jogról való lemondás vízvezetékek, illetve nyomott  rendszerű  szennyvízcsatorna építése kapcsán</w:t>
      </w:r>
    </w:p>
    <w:p>
      <w:pPr>
        <w:pStyle w:val="Normal"/>
        <w:jc w:val="both"/>
        <w:rPr>
          <w:b/>
          <w:b/>
        </w:rPr>
      </w:pPr>
      <w:r>
        <w:rPr>
          <w:b/>
        </w:rPr>
      </w:r>
    </w:p>
    <w:p>
      <w:pPr>
        <w:pStyle w:val="Normal"/>
        <w:jc w:val="both"/>
        <w:rPr/>
      </w:pPr>
      <w:r>
        <w:rPr/>
      </w:r>
    </w:p>
    <w:p>
      <w:pPr>
        <w:pStyle w:val="Normal"/>
        <w:jc w:val="both"/>
        <w:rPr/>
      </w:pPr>
      <w:r>
        <w:rPr/>
      </w:r>
    </w:p>
    <w:p>
      <w:pPr>
        <w:pStyle w:val="Normal"/>
        <w:jc w:val="both"/>
        <w:rPr>
          <w:u w:val="single"/>
        </w:rPr>
      </w:pPr>
      <w:r>
        <w:rPr>
          <w:u w:val="single"/>
        </w:rPr>
        <w:t>Dr. BÜKI TAMÁS elnök összefoglalója:</w:t>
      </w:r>
    </w:p>
    <w:p>
      <w:pPr>
        <w:pStyle w:val="Normal"/>
        <w:jc w:val="both"/>
        <w:rPr/>
      </w:pPr>
      <w:r>
        <w:rPr/>
        <w:t xml:space="preserve">A bizottság elnöke úgy is, mint a közbeszerzési munkacsoport vezetője részletesen  ismertette, hogy  pontosan miről is van szó. Az elnök ismertette a közbeszerzési eljárás során felmerült problémákat tekintettel arra, hogy egyrészt a tervek sem voltak jók, másrészt maguk a vízrendszert igénylők nem tudják, hogy milyen nagy összeget kell fizetni, ill.  a Vízművek mivel zsarolja, mind az Önkormányzatot, mind majd a megrendelőket és bejelentette, hogy a közbeszerzési munkacsoport ehhez az előterjesztéshez csatlakozó határozati javaslatot fog tenni, amelyik egyrészt arról szól, hogy a Vízművek ellen forduljon az Önkormányzat a Gazdasági Versenyhivatalhoz erőfölénnyel való visszaélés miatt, másrészt pedig döntse el a Képviselő-testület, hogy a tulajdonkérdés tisztázásáig egyáltalán megépíti a vízvezetéket, vagy se. Ugyanis arról van szó, hogy a csatorna megépíthető a tulajdoni kérdések tisztázásáig is, most akár melyik csatornát, a gravitációst is, ugyanis azt a Csatművek átveszi kényszerüzemeltetésre és üzemelteti, tehát összeköti. A Vízművek viszont a nekünk írott levelében kerek-perec kijelentette, hogy a tulajdonba adás megtörténtéig nem hajlandó  a rendszert összekötni. Tehát gyakorlatilag egyenes zsarolást alkalmazott, így viszont kérdéses, hogy a megépítésnek van-e értelme, mert akkor ugyebár a földben  ott marad a vezeték és az összekötéshez mindenféleképpen még egyszer bontani kell. Egyébként a vízvezeték építése gyorsabb és egyszerűbb munka, mint a csatornaépítés, tekintettel arra, hogy azokat a lejtési paramétereket nem szükséges figyelembe venni, ill. a mélység sem olyan, mint a csatorna esetében. </w:t>
      </w:r>
    </w:p>
    <w:p>
      <w:pPr>
        <w:pStyle w:val="Normal"/>
        <w:jc w:val="both"/>
        <w:rPr/>
      </w:pPr>
      <w:r>
        <w:rPr/>
        <w:t xml:space="preserve">Az előterjesztés teljességgel  pontos abban a vonatkozásban, hogy szó nincs arról, hogy jogszabály alapján a Csatornázási Művek tulajdonba vehetné térítésmentesen ezeket a csatornákat. Egyébként a Vízműveknél ugyanez igaz és az is kiemelendő szempont, hogy itt nincs szó hivatalos állami közszolgáltatókról, ugyanis ezek nagy részben privatizált magáncégek. Egész egyszerűen mind a kettő kizárólagossággal, ill. az erőfölénnyel él vissza amikor önkormányzati pénzzel kívánja a saját rendszerét növelni és tulajdonba venni az egészet. </w:t>
      </w:r>
    </w:p>
    <w:p>
      <w:pPr>
        <w:pStyle w:val="Normal"/>
        <w:jc w:val="both"/>
        <w:rPr/>
      </w:pPr>
      <w:r>
        <w:rPr/>
        <w:t>A vízvezetékek esetén mindenképpen itt egyfajta vitát kell lefolytatni és, hogy ha az Önkormányzat elfogadja a zsarolást és térítésmentesen tulajdonba adja, akkor természetesen a vezetékek  bármikor megépíthetők, nincs sok értelme akkor a Versenyhivatalhoz való fordulásnak. Az is egy szempont, hogy általában ezek a vízvezetékek tulajdonképpen csak szolgalmi jogokat váltanak ki, tehát nincsen arról szó, hogy víznélküli ingatlanokat kellene vízzel ellátni.</w:t>
      </w:r>
    </w:p>
    <w:p>
      <w:pPr>
        <w:pStyle w:val="Normal"/>
        <w:jc w:val="both"/>
        <w:rPr/>
      </w:pPr>
      <w:r>
        <w:rPr/>
        <w:t xml:space="preserve">Az Eperjesi utcai nyomott szennyvízcsatorna rendszernél talán egy kicsit más a helyzet abból a szempontból, hogy azzal rendkívül sok a bonyodalom, tehát ott a tulajdonjogot megtartani e miatt nem érdemes. A gravitációs csatornákkal alig-alig van hiba, ez a rendszer pedig éveken át állandóan visszatérő problémát jelentett, a Jogi Bizottságnak is sajnos észlelnie kellett. Úgyhogy itt az átadás, de csak ebben az esetben helyeselhető. </w:t>
      </w:r>
    </w:p>
    <w:p>
      <w:pPr>
        <w:pStyle w:val="Normal"/>
        <w:jc w:val="both"/>
        <w:rPr/>
      </w:pPr>
      <w:r>
        <w:rPr/>
        <w:t xml:space="preserve">A Jogi Bizottság 5 igen, egyhangú szavazással azt a javaslatot teszi a Képviselő-testületnek, hogy a vízvezetékeknek a tulajdonát a Vízműveknek semmiképpen ne adja át, ill. forduljon a Képviselő-testület a Gazdasági Versenyhivatalhoz e miatt. Az Eperjes utcai nyomott vizű szennyvízcsatornát viszont adja át a Fővárosi Csatornázási Műveknek arra való tekintettel, hogy ez műszakilag  meglehetősen nagy kockázatokat rejt magába és  eddig is sok baj volt vele, tehát megtartani igazándiból nem érdemes. </w:t>
      </w:r>
    </w:p>
    <w:p>
      <w:pPr>
        <w:pStyle w:val="Normal"/>
        <w:jc w:val="both"/>
        <w:rPr/>
      </w:pPr>
      <w:r>
        <w:rPr/>
      </w:r>
    </w:p>
    <w:p>
      <w:pPr>
        <w:pStyle w:val="Normal"/>
        <w:rPr/>
      </w:pPr>
      <w:r>
        <w:rPr/>
      </w:r>
    </w:p>
    <w:p>
      <w:pPr>
        <w:pStyle w:val="Normal"/>
        <w:rPr/>
      </w:pPr>
      <w:r>
        <w:rPr/>
      </w:r>
    </w:p>
    <w:p>
      <w:pPr>
        <w:pStyle w:val="Normal"/>
        <w:rPr>
          <w:u w:val="single"/>
        </w:rPr>
      </w:pPr>
      <w:r>
        <w:rPr>
          <w:u w:val="single"/>
        </w:rPr>
        <w:t>H A T Á R O Z A T:</w:t>
      </w:r>
    </w:p>
    <w:p>
      <w:pPr>
        <w:pStyle w:val="Normal"/>
        <w:ind w:left="2835" w:hanging="2835"/>
        <w:jc w:val="both"/>
        <w:rPr/>
      </w:pPr>
      <w:r>
        <w:rPr/>
        <w:t>117/2000. (X.24.) JB.</w:t>
        <w:tab/>
        <w:t xml:space="preserve">A Jogi Bizottság azt a javaslatot teszi a Képviselő-testületnek, hogy a vízvezetékeknek a tulajdonát a Vízműveknek semmiképpen ne adja át, ill. forduljon a Képviselő-testület a Gazdasági Versenyhivatalhoz e miatt. Az Eperjes utcai nyomott vizű szennyvízcsatornát viszont adja át a Fővárosi Csatornázási Műveknek arra való tekintettel, hogy ez műszakilag  meglehetősen nagy kockázatokat rejt magába és  eddig is sok baj volt vele, tehát megtartani igazándiból nem érdemes. </w:t>
      </w:r>
    </w:p>
    <w:p>
      <w:pPr>
        <w:pStyle w:val="Normal"/>
        <w:ind w:left="2835" w:hanging="2835"/>
        <w:jc w:val="both"/>
        <w:rPr/>
      </w:pPr>
      <w:r>
        <w:rPr/>
      </w:r>
    </w:p>
    <w:p>
      <w:pPr>
        <w:pStyle w:val="Normal"/>
        <w:ind w:left="2835" w:hanging="2835"/>
        <w:jc w:val="both"/>
        <w:rPr/>
      </w:pPr>
      <w:r>
        <w:rPr/>
        <w:tab/>
        <w:t>(5 igen, egyhangú)</w:t>
      </w:r>
    </w:p>
    <w:p>
      <w:pPr>
        <w:pStyle w:val="TextBodyIndent"/>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ind w:left="1701" w:hanging="1701"/>
        <w:jc w:val="both"/>
        <w:rPr/>
      </w:pPr>
      <w:r>
        <w:rPr>
          <w:b/>
          <w:u w:val="single"/>
        </w:rPr>
        <w:t>10. napirend:</w:t>
      </w:r>
      <w:r>
        <w:rPr/>
        <w:t xml:space="preserve">  </w:t>
      </w:r>
      <w:r>
        <w:rPr>
          <w:b/>
        </w:rPr>
        <w:t>MÉSZOV-val együttműködési megállapodás</w:t>
      </w:r>
    </w:p>
    <w:p>
      <w:pPr>
        <w:pStyle w:val="Normal"/>
        <w:jc w:val="both"/>
        <w:rPr>
          <w:b/>
          <w:b/>
        </w:rPr>
      </w:pPr>
      <w:r>
        <w:rPr>
          <w:b/>
        </w:rPr>
      </w:r>
    </w:p>
    <w:p>
      <w:pPr>
        <w:pStyle w:val="Normal"/>
        <w:jc w:val="both"/>
        <w:rPr/>
      </w:pPr>
      <w:r>
        <w:rPr/>
      </w:r>
    </w:p>
    <w:p>
      <w:pPr>
        <w:pStyle w:val="Normal"/>
        <w:jc w:val="both"/>
        <w:rPr>
          <w:u w:val="single"/>
        </w:rPr>
      </w:pPr>
      <w:r>
        <w:rPr>
          <w:u w:val="single"/>
        </w:rPr>
        <w:t>Dr. BÜKI TAMÁS elnök összefoglalója:</w:t>
      </w:r>
    </w:p>
    <w:p>
      <w:pPr>
        <w:pStyle w:val="Normal"/>
        <w:jc w:val="both"/>
        <w:rPr/>
      </w:pPr>
      <w:r>
        <w:rPr/>
        <w:t xml:space="preserve">A MÉSZOV együttműködési megállapodását egészíti ki a bizottság annak megjegyzésével, hogy a MÉSZOV helyébe lépendő Közhasznú Társaság Felügyelő Bizottsága sajnálatos módon törvénysértő módon van összeállítva.  A közhasznú szervezetekről szóló 97. évi  CLVI. törvény 8. § (2) bekezdése kimondja, nem lehet a felügyelő szerv elnöke, vagy tagja, ill. könyvvizsgálója az a személy aki: a.) a vezető szerv elnöke, vagy tagja,  és d.) az a)-c) pontban meghatározott személyek hozzátartozója. Jelen esetben az alapszabály a Képviselő-testületet nevezi meg  a taggyűlés helyett funkcionáló  vezető szervként és a Képviselő-testületnek tagja Dr. Baják Gyuláné, akkor nyilvánvaló, hogy a férje Dr. Baják Gyula összeférhetetlen, mint felügyelő bizottsági tag. Meglehetősen szomorú, hogy az első kanyar után a Képviselő-testület ezt az összeférhetetlenséget nem észlelte. A Jogi Bizottság elnöke férfiasan bevallja, hogy Ő ezt a törvényt ismeri, akkor is ismerte, egész egyszerűen azért hallgatott, mert egyrészt gondolta, hogy hátha a Jegyző észreveszi, Ő is forgatta a törvényt, másrészt a Képviselő-testület felé ez egy tiltakozás volt amiatt, hogy a Képviselő-testület  tagjai frakcióra való tekintet nélkül sorozatosan nagyon durván és, hogy ne mondjam arcátlanul sértik meg az összeférhetetlenségi szabályokat. Mindenki sorozatosan saját magára szavaz bizottsági helyeknél, ill. olyan ügyekben, ahol anyagilag egyértelműen érintett, lásd repülőnap, vagy lásd XVI. kerületi Fórum újság. Nem, hogy távol marad a vitától, vagy bejelenti az összeférhetetlenséget, hanem még javaslatot is tesz és azt igen-igen intenzíven képviseli. Úgyhogy ilyen értelemben a Képviselő-testületre erősen ráfért egy az összeférhetetlenséggel kapcsolatos kemény lecke.  Hozzáteendő, hogy  a Jegyzőnő helyzete amúgy kínos volt abból a szempontból, hogy személyi kérdésben, ráadásul olyan jellegű frakcióharc van itt a Felügyelő Bizottság ügyében is volt az a bonyodalmas választás. Személyi kérdésben neki, mint hivatalnoknak meglehetősen kínos ilyen jelleggel hozzászólni. Ez kétségtelenül így van. </w:t>
      </w:r>
    </w:p>
    <w:p>
      <w:pPr>
        <w:pStyle w:val="Normal"/>
        <w:jc w:val="both"/>
        <w:rPr/>
      </w:pPr>
      <w:r>
        <w:rPr/>
        <w:t>Horváth Tibor úr megjegyzése az volt, hogy a 11. pontban a 10. napot helyesebb volna 10 banki napra írni, mert így biztos, hogy az Önkormányzat ennek egyáltalán eleget tudjon tenni.</w:t>
      </w:r>
    </w:p>
    <w:p>
      <w:pPr>
        <w:pStyle w:val="Normal"/>
        <w:jc w:val="both"/>
        <w:rPr/>
      </w:pPr>
      <w:r>
        <w:rPr/>
        <w:t xml:space="preserve">Az elnök annyit jegyzett meg, hogy a szerződés az korrekt, de  a végrehajtást elég keményen kellene ellenőrizni, mert a MÉSZOV most is túlfoglalkoztatta a közhasznúakat és ezzel jelentős költségvetés túllépést okozott, ill. itt a számlák elszámolásának a fegyelme az nem éppen kimagasló, nem is volt eddig soha. </w:t>
      </w:r>
    </w:p>
    <w:p>
      <w:pPr>
        <w:pStyle w:val="Normal"/>
        <w:jc w:val="both"/>
        <w:rPr/>
      </w:pPr>
      <w:r>
        <w:rPr/>
        <w:t xml:space="preserve">A Jogi Bizottság 5 igen egyhangú szavazással olyan módosítással tartja elfogadhatónak a tervezetet, hogy a 11. pontban 10 banki napon belül kiegyenlítés szerepeljen, illetőleg felhívja az Önkormányzat vezetésének a figyelmét a betartás e folyamatos és szigorú ellenőrzésére. </w:t>
      </w:r>
    </w:p>
    <w:p>
      <w:pPr>
        <w:pStyle w:val="Normal"/>
        <w:rPr/>
      </w:pPr>
      <w:r>
        <w:rPr/>
      </w:r>
    </w:p>
    <w:p>
      <w:pPr>
        <w:pStyle w:val="Normal"/>
        <w:jc w:val="both"/>
        <w:rPr/>
      </w:pPr>
      <w:r>
        <w:rPr/>
      </w:r>
    </w:p>
    <w:p>
      <w:pPr>
        <w:pStyle w:val="Normal"/>
        <w:rPr>
          <w:u w:val="single"/>
        </w:rPr>
      </w:pPr>
      <w:r>
        <w:rPr>
          <w:u w:val="single"/>
        </w:rPr>
        <w:t>H A T Á R O Z A T:</w:t>
      </w:r>
    </w:p>
    <w:p>
      <w:pPr>
        <w:pStyle w:val="Szvegtrzsbehzssal2"/>
        <w:rPr/>
      </w:pPr>
      <w:r>
        <w:rPr/>
        <w:t>118/2000. (X.24.) JB.</w:t>
        <w:tab/>
        <w:t xml:space="preserve">A Jogi Bizottság olyan módosítással tartja elfogadhatónak a tervezetet, hogy a 11. pontban 10 banki napon belül kiegyenlítés szerepeljen, illetőleg felhívja az Önkormányzat vezetésének a figyelmét a betartás e folyamatos és szigorú ellenőrzésére. </w:t>
      </w:r>
    </w:p>
    <w:p>
      <w:pPr>
        <w:pStyle w:val="TextBodyIndent"/>
        <w:ind w:left="2835" w:hanging="2835"/>
        <w:rPr>
          <w:rFonts w:ascii="Times New Roman" w:hAnsi="Times New Roman" w:cs="Times New Roman"/>
          <w:sz w:val="28"/>
        </w:rPr>
      </w:pPr>
      <w:r>
        <w:rPr>
          <w:rFonts w:cs="Times New Roman" w:ascii="Times New Roman" w:hAnsi="Times New Roman"/>
          <w:sz w:val="28"/>
        </w:rPr>
      </w:r>
    </w:p>
    <w:p>
      <w:pPr>
        <w:pStyle w:val="TextBodyIndent"/>
        <w:ind w:left="2835" w:hanging="2835"/>
        <w:rPr/>
      </w:pPr>
      <w:r>
        <w:rPr>
          <w:rFonts w:cs="Times New Roman" w:ascii="Times New Roman" w:hAnsi="Times New Roman"/>
          <w:sz w:val="28"/>
        </w:rPr>
        <w:tab/>
        <w:t>(5 igen, egyhangú)</w:t>
      </w:r>
    </w:p>
    <w:p>
      <w:pPr>
        <w:pStyle w:val="Normal"/>
        <w:jc w:val="both"/>
        <w:rPr>
          <w:rFonts w:ascii="Times New Roman" w:hAnsi="Times New Roman" w:cs="Times New Roman"/>
          <w:sz w:val="28"/>
        </w:rPr>
      </w:pPr>
      <w:r>
        <w:rPr>
          <w:rFonts w:cs="Times New Roman"/>
          <w:sz w:val="28"/>
        </w:rPr>
      </w:r>
    </w:p>
    <w:p>
      <w:pPr>
        <w:pStyle w:val="Normal"/>
        <w:jc w:val="both"/>
        <w:rPr/>
      </w:pPr>
      <w:r>
        <w:rPr/>
      </w:r>
    </w:p>
    <w:p>
      <w:pPr>
        <w:pStyle w:val="Normal"/>
        <w:jc w:val="both"/>
        <w:rPr/>
      </w:pPr>
      <w:r>
        <w:rPr/>
      </w:r>
    </w:p>
    <w:p>
      <w:pPr>
        <w:pStyle w:val="Normal"/>
        <w:jc w:val="both"/>
        <w:rPr>
          <w:u w:val="single"/>
        </w:rPr>
      </w:pPr>
      <w:r>
        <w:rPr>
          <w:u w:val="single"/>
        </w:rPr>
        <w:t>Dr. BÜKI TAMÁS elnök összefoglalója:</w:t>
      </w:r>
    </w:p>
    <w:p>
      <w:pPr>
        <w:pStyle w:val="Normal"/>
        <w:jc w:val="both"/>
        <w:rPr/>
      </w:pPr>
      <w:r>
        <w:rPr/>
        <w:t>A Jogi Bizottság  e tárgyban még egy határozatot hozott 5 igen, egyhangú szavazással úgy döntött, hogy felhívja az önkormányzati Képviselő-testület figyelmét arra, hogy a MÉSZOV helyett felállítani kívánt Kht Felügyelő Bizottsága a 97. évi CLVI törvény 8. § (2) bekezdésének a)-d) pontja miatt törvénysértő módon állt fel, tekintettel arra, hogy a Képviselő-testület a legfőbb döntéshozó szerve a Kht-nak, amelynek tagja Dr. Baják Gyuláné és a Felügyelő Bizottságban pedig az Ő közeli hozzátartozója, nevezetesen a férje Dr. Baják Gyula foglal helyet. Így ez a bejegyzést erősen veszélyezteti és célszerű volna ezen a Képviselő-testületnek változtatnia.</w:t>
      </w:r>
    </w:p>
    <w:p>
      <w:pPr>
        <w:pStyle w:val="Normal"/>
        <w:jc w:val="both"/>
        <w:rPr/>
      </w:pPr>
      <w:r>
        <w:rPr/>
      </w:r>
    </w:p>
    <w:p>
      <w:pPr>
        <w:pStyle w:val="Normal"/>
        <w:rPr/>
      </w:pPr>
      <w:r>
        <w:rPr/>
      </w:r>
    </w:p>
    <w:p>
      <w:pPr>
        <w:pStyle w:val="Normal"/>
        <w:rPr>
          <w:u w:val="single"/>
        </w:rPr>
      </w:pPr>
      <w:r>
        <w:rPr>
          <w:u w:val="single"/>
        </w:rPr>
        <w:t>H A T Á R O Z A T:</w:t>
      </w:r>
    </w:p>
    <w:p>
      <w:pPr>
        <w:pStyle w:val="Szvegtrzsbehzssal3"/>
        <w:ind w:left="2835" w:hanging="2835"/>
        <w:rPr/>
      </w:pPr>
      <w:r>
        <w:rPr/>
        <w:t>119/2000. (X.24.) JB.</w:t>
        <w:tab/>
        <w:t>A Jogi Bizottság úgy döntött, hogy felhívja az önkormányzati Képviselő-testület figyelmét arra, hogy a MÉSZOV helyett felállítani kívánt Kht Felügyelő Bizottsága a 97. évi CLVI törvény 8. § (2) bekezdésének a)-d) pontja miatt törvénysértő módon állt fel, tekintettel arra, hogy a Képviselő-testület a legfőbb döntéshozó szerve a Kht-nak, amelynek tagja Dr. Baják Gyuláné és a Felügyelő Bizottságban pedig az Ő közeli hozzátartozója, nevezetesen a férje Dr. Baják Gyula foglal helyet. Így ez a bejegyzést erősen veszélyezteti és célszerű volna ezen a Képviselő-testületnek változtatnia.</w:t>
      </w:r>
    </w:p>
    <w:p>
      <w:pPr>
        <w:pStyle w:val="Szvegtrzsbehzssal3"/>
        <w:ind w:left="2835" w:hanging="2835"/>
        <w:rPr/>
      </w:pPr>
      <w:r>
        <w:rPr/>
      </w:r>
    </w:p>
    <w:p>
      <w:pPr>
        <w:pStyle w:val="Szvegtrzsbehzssal3"/>
        <w:ind w:left="2835" w:hanging="2835"/>
        <w:rPr/>
      </w:pPr>
      <w:r>
        <w:rPr/>
        <w:tab/>
        <w:t>(5 igen, egyhangú)</w:t>
      </w:r>
    </w:p>
    <w:p>
      <w:pPr>
        <w:pStyle w:val="TextBodyIndent"/>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sz w:val="28"/>
        </w:rPr>
      </w:r>
    </w:p>
    <w:p>
      <w:pPr>
        <w:pStyle w:val="Normal"/>
        <w:jc w:val="both"/>
        <w:rPr/>
      </w:pPr>
      <w:r>
        <w:rPr/>
      </w:r>
    </w:p>
    <w:p>
      <w:pPr>
        <w:pStyle w:val="Normal"/>
        <w:jc w:val="both"/>
        <w:rPr/>
      </w:pPr>
      <w:r>
        <w:rPr/>
      </w:r>
    </w:p>
    <w:p>
      <w:pPr>
        <w:pStyle w:val="Normal"/>
        <w:jc w:val="both"/>
        <w:rPr/>
      </w:pPr>
      <w:r>
        <w:rPr/>
      </w:r>
    </w:p>
    <w:p>
      <w:pPr>
        <w:pStyle w:val="Normal"/>
        <w:ind w:left="1701" w:hanging="1701"/>
        <w:jc w:val="both"/>
        <w:rPr/>
      </w:pPr>
      <w:r>
        <w:rPr>
          <w:b/>
          <w:u w:val="single"/>
        </w:rPr>
        <w:t>11. napirend:</w:t>
      </w:r>
      <w:r>
        <w:rPr/>
        <w:t xml:space="preserve"> </w:t>
      </w:r>
      <w:r>
        <w:rPr>
          <w:b/>
        </w:rPr>
        <w:t>Javaslat a note-book-ok használatával kapcsolatos – a testület  tagjai és az önkormányzat közötti – felelősségvállalás szabályozására</w:t>
      </w:r>
    </w:p>
    <w:p>
      <w:pPr>
        <w:pStyle w:val="Normal"/>
        <w:jc w:val="both"/>
        <w:rPr>
          <w:b/>
          <w:b/>
        </w:rPr>
      </w:pPr>
      <w:r>
        <w:rPr>
          <w:b/>
        </w:rPr>
      </w:r>
    </w:p>
    <w:p>
      <w:pPr>
        <w:pStyle w:val="Normal"/>
        <w:jc w:val="both"/>
        <w:rPr/>
      </w:pPr>
      <w:r>
        <w:rPr/>
      </w:r>
    </w:p>
    <w:p>
      <w:pPr>
        <w:pStyle w:val="Normal"/>
        <w:jc w:val="both"/>
        <w:rPr/>
      </w:pPr>
      <w:r>
        <w:rPr>
          <w:u w:val="single"/>
        </w:rPr>
        <w:t>Dr. BÜKI TAMÁS elnök összefoglalója:</w:t>
      </w:r>
    </w:p>
    <w:p>
      <w:pPr>
        <w:pStyle w:val="Normal"/>
        <w:jc w:val="both"/>
        <w:rPr/>
      </w:pPr>
      <w:r>
        <w:rPr/>
        <w:t xml:space="preserve">Az utolsó  napirendi pont a képviselői note-book-ok felelősségvállalásának szabályozása. Az elnök ismételten bejelenti, hogy Ő személyesen érintett, mivel az Ő problémájának a megoldásáról van itt első sorban szó, úgy, hogy a szavazásban nem vesz részt, illetőleg a döntéshozás irányában sem kívánja a  bizottságot semmilyen módon sem befolyásolni. Mindazonáltal  pusztán jogi rendszerezést készített a lehetőségekről, amit kommentár nélkül ismertet a bizottsággal. A fő kérdés az az, hogy ha nem fizet a biztosító akkor mi van?  A mellékkérdés, hogy amennyiben a biztosító fizet, akkor az önrészt ki fizesse azt a bizonyos 20.000,- Ft-ot. Itt két lehetőség van, hogy vagy az illető képviselő, vagy az Önkormányzat vállalja magára, hogy a döntés mi lesz az gyakorlatilag lényegtelen, a 20.000,- Ft nem olyan nagy összeg. Amennyiben a biztosító nem fizet, akkor alapvetően négy lehetőség van. Az első, hogy mindenképpen a Képviselő fizeti ki a teljes összeget. A második, hogy  akkor fizet, hogy ha első fokon egy bizottság, például, másodfokú maga a Képviselő-testület, a gondatlanságot igen súlyosnak ítéli, fizetésre kötelezi a képviselőt, vagy pedig éppen szándékosságot állapít meg, szándékos rongálást, vagy azt, hogy a képviselő a dolgot elsikkasztotta. A harmadik lehetőség, hogy csak a biztosító által megállapított szándékosság, vagy súlyos gondatlanság esetén fizet, tehát magyarán nem a Képviselő-testületen belül vitatkozunk ezen, hanem a biztosító nem fizetési indoklására támaszkodik a testület, amikor határozatot hoz. Ilyenkor is célszerű (kazetta csere)  Ismét. Harmadik lehetőség, hogy csak a biztosító által megállapított tényállásban …… foglalt szándékosság, vagy súlyos gondatlanság esetén kell a képviselőnek fizetni, ilyenkor is célszerű, hogy ha  a testület kötelezi erre. Végül a negyedik lehetőség, hogy csak akkor fizet, hogy ha szándékosság állapítható meg, tehát vagy elsikkasztotta, vagy szándékosan  rongálta meg ezt a bizonyos eszközt.  Az első három esetben célszerű azt a kiegészítő szabályozást hozni kivédendő, hogy meg természetesen mind a három esetnél, hát valamelyiket kell választani ebből a Képviselő-testületnek, kivédendő azt a lehetőséget, hogy az Önkormányzat mondjuk egyes képviselők esetében agresszíven lép fel a biztosítóval szemben és  igyekszik érvényesíteni, hogy mégis fizessen, mások esetében nem. Célszerű tehát az első három esetben azzal kiegészíteni a rendszert, hogy ezen esetekben is a képviselő csak akkor kötelezhető fizetésre, hogy amennyiben ha kérte, hogy az Önkormányzatot a biztosító ellen saját maga képviselhesse, akkor erre megkapta a felhatalmazást, vagy pedig ha nem is kérte. </w:t>
      </w:r>
    </w:p>
    <w:p>
      <w:pPr>
        <w:pStyle w:val="Normal"/>
        <w:jc w:val="both"/>
        <w:rPr/>
      </w:pPr>
      <w:r>
        <w:rPr/>
        <w:t xml:space="preserve">A racionális lehetőségek a következők. Egyrészt, ha a biztosító fizet az önrész vonatkozásában a képviselő vagy kifizeti, vagy nem  fizeti ki, nem túl lényeges. Amennyiben a biztosító nem fizet, akkor négy lehetőség van, ezt már az előbb felsoroltuk. </w:t>
      </w:r>
    </w:p>
    <w:p>
      <w:pPr>
        <w:pStyle w:val="Normal"/>
        <w:jc w:val="both"/>
        <w:rPr/>
      </w:pPr>
      <w:r>
        <w:rPr/>
        <w:t xml:space="preserve">A Jogi Bizottság úgy döntött, hogy ezek az alternatívák kerüljenek így ebben a formában a Képviselő-testület elé és ezen alternatívák közül a Képviselő-testület válassza ki azt amelyiket megfelelőnek tartja. </w:t>
      </w:r>
    </w:p>
    <w:p>
      <w:pPr>
        <w:pStyle w:val="Normal"/>
        <w:jc w:val="both"/>
        <w:rPr/>
      </w:pPr>
      <w:r>
        <w:rPr/>
        <w:t xml:space="preserve">Az elnök egyben bejelentette, hogy az előterjesztést ugyan elkészíti tekintettel arra, hogy az nem tartalmaz döntési irányultságot egyik döntés irányában sem, viszont képviselni a testületi ülésen nem fogja, erre Kocsis Lászlót fogja megkérni. </w:t>
      </w:r>
    </w:p>
    <w:p>
      <w:pPr>
        <w:pStyle w:val="Normal"/>
        <w:jc w:val="both"/>
        <w:rPr/>
      </w:pPr>
      <w:r>
        <w:rPr/>
        <w:t xml:space="preserve">A Jogi Bizottság az elnök szavazástól való távolmaradása mellett 4 igen, egyhangú szavazással elfogadta, hogy ezek az alternatívák kerüljenek előnybe részesítés nélkül döntési  javaslatként a Képviselő-testület  elé. </w:t>
      </w:r>
    </w:p>
    <w:p>
      <w:pPr>
        <w:pStyle w:val="Normal"/>
        <w:jc w:val="both"/>
        <w:rPr/>
      </w:pPr>
      <w:r>
        <w:rPr/>
        <w:t>Ezzel a bizottsági ülés befejeződött</w:t>
      </w:r>
    </w:p>
    <w:p>
      <w:pPr>
        <w:pStyle w:val="Normal"/>
        <w:jc w:val="both"/>
        <w:rPr/>
      </w:pPr>
      <w:r>
        <w:rPr/>
      </w:r>
    </w:p>
    <w:p>
      <w:pPr>
        <w:pStyle w:val="Normal"/>
        <w:rPr/>
      </w:pPr>
      <w:r>
        <w:rPr/>
      </w:r>
    </w:p>
    <w:p>
      <w:pPr>
        <w:pStyle w:val="Normal"/>
        <w:rPr>
          <w:u w:val="single"/>
        </w:rPr>
      </w:pPr>
      <w:r>
        <w:rPr>
          <w:u w:val="single"/>
        </w:rPr>
        <w:t>H A T Á R O Z A T:</w:t>
      </w:r>
    </w:p>
    <w:p>
      <w:pPr>
        <w:pStyle w:val="Szvegtrzsbehzssal3"/>
        <w:ind w:left="2835" w:hanging="2835"/>
        <w:rPr/>
      </w:pPr>
      <w:r>
        <w:rPr/>
        <w:t>120/2000. (X.24.) JB.</w:t>
        <w:tab/>
        <w:t xml:space="preserve">A Jogi Bizottság elfogadta, hogy ezek az alternatívák kerüljenek előnybe részesítés nélkül döntési  javaslatként a Képviselő-testület  elé. </w:t>
      </w:r>
    </w:p>
    <w:p>
      <w:pPr>
        <w:pStyle w:val="Normal"/>
        <w:ind w:left="2835" w:hanging="2835"/>
        <w:jc w:val="both"/>
        <w:rPr/>
      </w:pPr>
      <w:r>
        <w:rPr/>
      </w:r>
    </w:p>
    <w:p>
      <w:pPr>
        <w:pStyle w:val="Normal"/>
        <w:ind w:left="2835" w:hanging="2835"/>
        <w:jc w:val="both"/>
        <w:rPr/>
      </w:pPr>
      <w:r>
        <w:rPr/>
        <w:tab/>
        <w:t>(4 igen, egyhangú)</w:t>
      </w:r>
    </w:p>
    <w:p>
      <w:pPr>
        <w:pStyle w:val="TextBodyIndent"/>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sz w:val="28"/>
        </w:rPr>
      </w:r>
    </w:p>
    <w:p>
      <w:pPr>
        <w:pStyle w:val="Normal"/>
        <w:jc w:val="both"/>
        <w:rPr/>
      </w:pPr>
      <w:r>
        <w:rPr/>
      </w:r>
    </w:p>
    <w:p>
      <w:pPr>
        <w:pStyle w:val="Normal"/>
        <w:jc w:val="center"/>
        <w:rPr/>
      </w:pPr>
      <w:r>
        <w:rPr>
          <w:b/>
        </w:rPr>
        <w:t>kmf.</w:t>
      </w:r>
    </w:p>
    <w:p>
      <w:pPr>
        <w:pStyle w:val="Normal"/>
        <w:jc w:val="both"/>
        <w:rPr>
          <w:b/>
          <w:b/>
        </w:rPr>
      </w:pPr>
      <w:r>
        <w:rPr>
          <w:b/>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2"/>
        <w:rPr/>
      </w:pPr>
      <w:r>
        <w:rPr/>
        <w:tab/>
        <w:tab/>
        <w:tab/>
        <w:tab/>
        <w:tab/>
        <w:tab/>
        <w:tab/>
        <w:t>Dr. Büki Tamás</w:t>
      </w:r>
    </w:p>
    <w:p>
      <w:pPr>
        <w:pStyle w:val="Heading3"/>
        <w:rPr/>
      </w:pPr>
      <w:r>
        <w:rPr/>
        <w:tab/>
        <w:tab/>
        <w:tab/>
        <w:tab/>
        <w:tab/>
        <w:tab/>
        <w:t xml:space="preserve">       Jogi Bizottság elnöke</w:t>
      </w:r>
    </w:p>
    <w:p>
      <w:pPr>
        <w:pStyle w:val="Normal"/>
        <w:jc w:val="both"/>
        <w:rPr/>
      </w:pPr>
      <w:r>
        <w:rPr/>
      </w:r>
    </w:p>
    <w:sectPr>
      <w:headerReference w:type="default" r:id="rId2"/>
      <w:headerReference w:type="first" r:id="rId3"/>
      <w:type w:val="nextPage"/>
      <w:pgSz w:w="11906" w:h="16838"/>
      <w:pgMar w:left="1417" w:right="1417" w:gutter="0" w:header="720" w:top="1417" w:footer="0"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784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19.8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36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hu-HU"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sz w:val="24"/>
      <w:u w:val="single"/>
    </w:rPr>
  </w:style>
  <w:style w:type="paragraph" w:styleId="Heading2">
    <w:name w:val="Heading 2"/>
    <w:basedOn w:val="Normal"/>
    <w:next w:val="Normal"/>
    <w:qFormat/>
    <w:pPr>
      <w:keepNext w:val="true"/>
      <w:numPr>
        <w:ilvl w:val="1"/>
        <w:numId w:val="1"/>
      </w:numPr>
      <w:jc w:val="both"/>
      <w:outlineLvl w:val="1"/>
    </w:pPr>
    <w:rPr>
      <w:rFonts w:ascii="Arial" w:hAnsi="Arial" w:cs="Arial"/>
      <w:b/>
      <w:sz w:val="24"/>
    </w:rPr>
  </w:style>
  <w:style w:type="paragraph" w:styleId="Heading3">
    <w:name w:val="Heading 3"/>
    <w:basedOn w:val="Normal"/>
    <w:next w:val="Normal"/>
    <w:qFormat/>
    <w:pPr>
      <w:keepNext w:val="true"/>
      <w:numPr>
        <w:ilvl w:val="2"/>
        <w:numId w:val="1"/>
      </w:numPr>
      <w:jc w:val="both"/>
      <w:outlineLvl w:val="2"/>
    </w:pPr>
    <w:rPr>
      <w:rFonts w:ascii="Arial" w:hAnsi="Arial" w:cs="Arial"/>
      <w:i/>
      <w:sz w:val="24"/>
    </w:rPr>
  </w:style>
  <w:style w:type="character" w:styleId="WW8Num1z0">
    <w:name w:val="WW8Num1z0"/>
    <w:qFormat/>
    <w:rPr>
      <w:b w:val="false"/>
    </w:rPr>
  </w:style>
  <w:style w:type="character" w:styleId="WW8Num2z0">
    <w:name w:val="WW8Num2z0"/>
    <w:qFormat/>
    <w:rPr>
      <w:b w:val="false"/>
      <w:u w:val="none"/>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b w:val="false"/>
      <w:u w:val="none"/>
    </w:rPr>
  </w:style>
  <w:style w:type="character" w:styleId="WW8Num6z0">
    <w:name w:val="WW8Num6z0"/>
    <w:qFormat/>
    <w:rPr/>
  </w:style>
  <w:style w:type="character" w:styleId="WW8Num7z0">
    <w:name w:val="WW8Num7z0"/>
    <w:qFormat/>
    <w:rPr>
      <w:b w:val="false"/>
      <w:u w:val="none"/>
    </w:rPr>
  </w:style>
  <w:style w:type="character" w:styleId="Bekezdsalapbettpusa">
    <w:name w:val="Bekezdés alap-betűtípusa"/>
    <w:qFormat/>
    <w:rPr/>
  </w:style>
  <w:style w:type="character" w:styleId="PageNumber">
    <w:name w:val="Page Number"/>
    <w:basedOn w:val="Bekezdsalapbettpusa"/>
    <w:rPr/>
  </w:style>
  <w:style w:type="character" w:styleId="FootnoteCharacters">
    <w:name w:val="Footnote Characters"/>
    <w:basedOn w:val="Bekezdsalapbettpusa"/>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TextBodyIndent">
    <w:name w:val="Body Text Indent"/>
    <w:basedOn w:val="Normal"/>
    <w:pPr>
      <w:ind w:left="2552" w:hanging="2552"/>
      <w:jc w:val="both"/>
    </w:pPr>
    <w:rPr>
      <w:rFonts w:ascii="Arial" w:hAnsi="Arial" w:cs="Arial"/>
      <w:sz w:val="24"/>
    </w:rPr>
  </w:style>
  <w:style w:type="paragraph" w:styleId="Szvegtrzsbehzssal2">
    <w:name w:val="Szövegtörzs behúzással 2"/>
    <w:basedOn w:val="Normal"/>
    <w:qFormat/>
    <w:pPr>
      <w:ind w:left="2835" w:hanging="2835"/>
      <w:jc w:val="both"/>
    </w:pPr>
    <w:rPr/>
  </w:style>
  <w:style w:type="paragraph" w:styleId="Szvegtrzsbehzssal3">
    <w:name w:val="Szövegtörzs behúzással 3"/>
    <w:basedOn w:val="Normal"/>
    <w:qFormat/>
    <w:pPr>
      <w:ind w:left="2268" w:hanging="2268"/>
      <w:jc w:val="both"/>
    </w:pPr>
    <w:rPr/>
  </w:style>
  <w:style w:type="paragraph" w:styleId="Szvegtrzs2">
    <w:name w:val="Szövegtörzs 2"/>
    <w:basedOn w:val="Normal"/>
    <w:qFormat/>
    <w:pPr>
      <w:jc w:val="both"/>
    </w:pPr>
    <w:rPr/>
  </w:style>
  <w:style w:type="paragraph" w:styleId="Footnote">
    <w:name w:val="Footnote Text"/>
    <w:basedOn w:val="Normal"/>
    <w:pPr/>
    <w:rPr>
      <w:sz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25T06:27:00Z</dcterms:created>
  <dc:creator>Margó</dc:creator>
  <dc:description/>
  <dc:language>en-US</dc:language>
  <cp:lastModifiedBy>Margó</cp:lastModifiedBy>
  <cp:lastPrinted>2000-10-26T14:33:00Z</cp:lastPrinted>
  <dcterms:modified xsi:type="dcterms:W3CDTF">2001-08-31T07:37:00Z</dcterms:modified>
  <cp:revision>74</cp:revision>
  <dc:subject/>
  <dc:title/>
</cp:coreProperties>
</file>