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0. december 5-én 14.</w:t>
      </w:r>
      <w:r>
        <w:rPr>
          <w:vertAlign w:val="superscript"/>
        </w:rPr>
        <w:t>00</w:t>
      </w:r>
      <w:r>
        <w:rPr/>
        <w:t xml:space="preserve"> órakor tartott  ülésén a Polgármesteri Hivatal hivatalos helyiségében. Jelen van Dr. Büki Tamás bizottsági elnök, Melegh Géza bizottsági tag, Horváth Tibor bizottsági tag és Czipri Zoltán bizottsági tag.  A hivatal részéről jelen van Ratimovszky Tibor  aljegyző úr, a Jegyzőnő ugyanis beteg. </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Jegyzőkönyv a Jogi Bizottság  2000. december 5-i üléséről. Jelen van a bizottság négy tagja az ülés kezdetén , hiányzik egyenlőre Kocsis László úr, aki később várható. A napirend az előzetesen  kiküldötthez képest annyiban módosul, hogy az IFÜR peres ügyei című napirendi pontot a bizottság nem tárgyalja, ugyanis feltehetőleg tévedésből vették napirendre, ezt az elmúlt ülésen  letárgyaltuk és a testületi előkészítés megtörtént, az előterjesztés meg van, ez a bizottsági döntésnek megfelelő, újabb beszélnivaló  a dolog jelen állapotában nincs. Viszont a bizottság napirendjére kerül Csomor alpolgármester úr kérése alapján a  felterjesztés a lakáshasználati díjjal kapocsaltban. Továbbá a Képviselő-testület napirendjére a víz és csatornaügyi közbeszerzési munkacsoport által  beterjesztett forrás-kiegészítési ügy tekintettel arra, hogy ebben az előterjesztésben egy jóváhagyandó szerződés-tervezet is szerepel. Sajnos, bár az elnök jelezte a hivatalnak ezt mind az előterjesztés elkészítésekor pénteken,  ami  ráadásul az Jegyzői titkárságon készült, mind hétfőn külön telefon, hogy ezt ki kellene a bizottságnak  küldeni és napirendre venni, sajnos a kiküldés valahogy nem történt meg, így ezt a szerződést az ülés elején kell lemásolni és valahogy úgy kell megtárgyalni. Ki kell itt hangsúlyozni, hogy ez sajnos nem a bizottság, vagy az elnök mulasztása, mert ezt a kérést illet volna figyelembe venni.</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 napirend: Felterjesztés a lakáshasználati díjjal kapcsolatban</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Első napirendi pontként tárgyalta a bizottság Csomor Ervin-féle felterjesztést a lakáshasználati díjjal kapcsolatban a 93. évi LXXXVIII. törvény 20. §-a ellen. Itt arról volt szó, hogy a bizottság is és a testület is korábban nehezményezte, hogy a jogcímnélküli lakáshasználók, sőt így az önkényes lakásfoglalók is hat hónapig ugyanazokat a használati díjat kötelesek fizetni, mint, ami a lakbér. Tehát tulajdonképpen a szabályozás a jogkövetést semmiképpen nem ösztönzi, mert egy elszánt, önkényes lakásfoglalónak nincs egyéb tennivalója, mint hogy hat hónaponként újabb lakást foglal el, ami  szélsőséges esetben, pláne belső kerületben úgy is elképzelhető, hogy egymást ismerő két, hadd ne mondjam milyen család hat hónaponként az általuk elfoglalt egy-egy lakásban cserél és innentől kezdve változó telephelyük kvázi bérlőként működhetnek végig az Önkormányzat nyakán egyszeres bérleti díjért. A Csomor-féle felterjesztés azt célozza, hogy ezt a szabályozást a Belügyminisztérium törölje,  módosítás kezdeményezése útján változtassa meg. A felterjesztésben foglalt érvek helytállóak, a szövegszerű javaslat-tervezet megfelel, de természetesen ez a miniszter kompetenciája, hogy mi módon kívánja, ha kívánja ezt a  módosítást végrehajtani. </w:t>
      </w:r>
    </w:p>
    <w:p>
      <w:pPr>
        <w:pStyle w:val="Normal"/>
        <w:jc w:val="both"/>
        <w:rPr/>
      </w:pPr>
      <w:r>
        <w:rPr/>
        <w:t>A Jogi Bizottság 4 igen egyhangú szavazással úgy határoz, hogy  a felterjesztés elfogadásra alkalmas és elfogadásra is ajánlja.</w:t>
      </w:r>
    </w:p>
    <w:p>
      <w:pPr>
        <w:pStyle w:val="Normal"/>
        <w:jc w:val="both"/>
        <w:rPr/>
      </w:pPr>
      <w:r>
        <w:rPr/>
      </w:r>
    </w:p>
    <w:p>
      <w:pPr>
        <w:pStyle w:val="Normal"/>
        <w:rPr/>
      </w:pPr>
      <w:r>
        <w:rPr/>
      </w:r>
    </w:p>
    <w:p>
      <w:pPr>
        <w:pStyle w:val="Normal"/>
        <w:rPr>
          <w:u w:val="single"/>
        </w:rPr>
      </w:pPr>
      <w:r>
        <w:rPr>
          <w:u w:val="single"/>
        </w:rPr>
        <w:t>H A T Á R O Z A T:</w:t>
      </w:r>
    </w:p>
    <w:p>
      <w:pPr>
        <w:pStyle w:val="Normal"/>
        <w:ind w:left="2832" w:hanging="2832"/>
        <w:jc w:val="both"/>
        <w:rPr/>
      </w:pPr>
      <w:r>
        <w:rPr/>
        <w:t>119/2000. (XII.5.) JB.</w:t>
        <w:tab/>
        <w:t>A Jogi Bizottság úgy határoz, hogy  a felterjesztés elfogadásra alkalmas és elfogadásra is ajánlja.</w:t>
      </w:r>
    </w:p>
    <w:p>
      <w:pPr>
        <w:pStyle w:val="Normal"/>
        <w:ind w:left="2832" w:hanging="2832"/>
        <w:jc w:val="both"/>
        <w:rPr/>
      </w:pPr>
      <w:r>
        <w:rPr/>
      </w:r>
    </w:p>
    <w:p>
      <w:pPr>
        <w:pStyle w:val="Normal"/>
        <w:ind w:left="2832" w:hanging="2832"/>
        <w:jc w:val="both"/>
        <w:rPr/>
      </w:pPr>
      <w:r>
        <w:rPr/>
        <w:tab/>
        <w:t>(4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Szvegtrzsbehzssal2"/>
        <w:rPr/>
      </w:pPr>
      <w:r>
        <w:rPr/>
        <w:t>2. napirend: Javaslat a 35/1999. (XII.20.) Ök és a 30/1998. (XII.08.) Ök rendeletekkel módosított 7/1998. (IV.23.) Ök rendelet (a XVI. kerületi Önkormányzat által fenntartott közoktatási intézményekben alkalmazandó étkezési, térítési díjakról) módosítására</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u w:val="single"/>
        </w:rPr>
      </w:pPr>
      <w:r>
        <w:rPr>
          <w:u w:val="single"/>
        </w:rPr>
      </w:r>
    </w:p>
    <w:p>
      <w:pPr>
        <w:pStyle w:val="Normal"/>
        <w:jc w:val="both"/>
        <w:rPr/>
      </w:pPr>
      <w:r>
        <w:rPr/>
      </w:r>
    </w:p>
    <w:p>
      <w:pPr>
        <w:pStyle w:val="Normal"/>
        <w:tabs>
          <w:tab w:val="clear" w:pos="708"/>
          <w:tab w:val="left" w:pos="1701" w:leader="none"/>
        </w:tabs>
        <w:jc w:val="both"/>
        <w:rPr/>
      </w:pPr>
      <w:r>
        <w:rPr/>
        <w:t xml:space="preserve">A következő napirendi pont az intézményi étkezési térítési díj étkezési, térítési díjak módosításáról szóló rendelet-tervezet. Az előterjesztéshez annyi megjegyzés mindenképpen van, hogy  ha már mellékeltként teszik be a mostani rendelet-tervezetbe azért csak helyesebb volna legelőre, hogy ne kelljen keresni a most elfogadandó javaslatot a mellékletek között. De mindazonáltal a kérdés nem  tartalmaz jogi jellegű  módosítást, tekintettel arra, hogy az egyik térítési díjtáblázatról a másik térítési díjtáblázatra tér át az Önkormányzat. Ekként jogi kifogás ez ellen nem lehet, a díjemelés mértéke pedig  nem a Jogi Bizottság kompetenciája. Megjegyzendő, hogy amúgy meglehetősen mérsékelten ….. probléma ezzel még ilyen értelemben sincs. </w:t>
      </w:r>
    </w:p>
    <w:p>
      <w:pPr>
        <w:pStyle w:val="Normal"/>
        <w:tabs>
          <w:tab w:val="clear" w:pos="708"/>
          <w:tab w:val="left" w:pos="1701" w:leader="none"/>
        </w:tabs>
        <w:jc w:val="both"/>
        <w:rPr/>
      </w:pPr>
      <w:r>
        <w:rPr/>
        <w:t xml:space="preserve">A Jogi Bizottság úgy döntött, hogy 4 igen, egyhangú szavazással  a módosítási terveztet elfogadásra alkalmasnak találja. </w:t>
      </w:r>
    </w:p>
    <w:p>
      <w:pPr>
        <w:pStyle w:val="Normal"/>
        <w:tabs>
          <w:tab w:val="clear" w:pos="708"/>
          <w:tab w:val="left" w:pos="1701" w:leader="none"/>
        </w:tabs>
        <w:jc w:val="both"/>
        <w:rPr/>
      </w:pPr>
      <w:r>
        <w:rPr/>
      </w:r>
    </w:p>
    <w:p>
      <w:pPr>
        <w:pStyle w:val="Normal"/>
        <w:rPr/>
      </w:pPr>
      <w:r>
        <w:rPr/>
      </w:r>
    </w:p>
    <w:p>
      <w:pPr>
        <w:pStyle w:val="Normal"/>
        <w:rPr>
          <w:u w:val="single"/>
        </w:rPr>
      </w:pPr>
      <w:r>
        <w:rPr>
          <w:u w:val="single"/>
        </w:rPr>
        <w:t>H A T Á R O Z A T:</w:t>
      </w:r>
    </w:p>
    <w:p>
      <w:pPr>
        <w:pStyle w:val="Normal"/>
        <w:tabs>
          <w:tab w:val="clear" w:pos="708"/>
          <w:tab w:val="left" w:pos="1701" w:leader="none"/>
        </w:tabs>
        <w:ind w:left="2832" w:hanging="2832"/>
        <w:jc w:val="both"/>
        <w:rPr/>
      </w:pPr>
      <w:r>
        <w:rPr/>
        <w:t>120/2000. (XII.5.) JB.</w:t>
        <w:tab/>
        <w:t xml:space="preserve">A Jogi Bizottság a módosítási terveztet elfogadásra alkalmasnak találja. </w:t>
      </w:r>
    </w:p>
    <w:p>
      <w:pPr>
        <w:pStyle w:val="Normal"/>
        <w:tabs>
          <w:tab w:val="clear" w:pos="708"/>
          <w:tab w:val="left" w:pos="1701" w:leader="none"/>
        </w:tabs>
        <w:ind w:left="2832" w:hanging="2832"/>
        <w:jc w:val="both"/>
        <w:rPr/>
      </w:pPr>
      <w:r>
        <w:rPr/>
      </w:r>
    </w:p>
    <w:p>
      <w:pPr>
        <w:pStyle w:val="Normal"/>
        <w:tabs>
          <w:tab w:val="clear" w:pos="708"/>
          <w:tab w:val="left" w:pos="1701" w:leader="none"/>
        </w:tabs>
        <w:ind w:left="2832" w:hanging="2832"/>
        <w:jc w:val="both"/>
        <w:rPr/>
      </w:pPr>
      <w:r>
        <w:rPr/>
        <w:tab/>
        <w:tab/>
        <w:t>(4 igen, egyhangú)</w:t>
      </w:r>
    </w:p>
    <w:p>
      <w:pPr>
        <w:pStyle w:val="TextBodyIndent"/>
        <w:rPr/>
      </w:pPr>
      <w:r>
        <w:rPr/>
      </w:r>
    </w:p>
    <w:p>
      <w:pPr>
        <w:pStyle w:val="Normal"/>
        <w:jc w:val="both"/>
        <w:rPr/>
      </w:pPr>
      <w:r>
        <w:rPr/>
      </w:r>
    </w:p>
    <w:p>
      <w:pPr>
        <w:pStyle w:val="Normal"/>
        <w:jc w:val="both"/>
        <w:rPr/>
      </w:pPr>
      <w:r>
        <w:rPr/>
      </w:r>
    </w:p>
    <w:p>
      <w:pPr>
        <w:pStyle w:val="Szvegtrzsbehzssal2"/>
        <w:rPr/>
      </w:pPr>
      <w:r>
        <w:rPr/>
        <w:t>3. napirend: Javaslat az életjáradéki szerződésről szóló 2/2000. (III.13.) ÖK. rendelet módosítására</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TextBody"/>
        <w:rPr/>
      </w:pPr>
      <w:r>
        <w:rPr/>
        <w:t xml:space="preserve">Az életjáradéki szerződésről szóló rendelet-módosításnál az előterjesztő egyértelműen egy hibát korrigál, amely feltehetőleg egy egyedi ügy kapcsán derült ki és valóban elvi hibát tartalmazott az eredeti rendelet akkor, amikor a várható élettartamokat házaspár esetében egymás után, tehát együttes élettartamként vette figyelembe. Ugyanis bizonyításra nem szoruló tény az, hogy az illető házaspár az életet egyidejűleg éli le, tehát nem úgy van az, hogy leéli az egyik a maga nem tudom hány hónapját, majd ezt követően miután meghal, leéli a másik is a maga ennyi hónapját. Gyakorlatilag arról van szó, hogy  az eredeti rendeletben ez meglehetősen méltánytalan volt és elvi hibás, természetesen csak  addig költhetik el a járadékokat amíg élnek és kapják a pénzt. Összességében, a rendelet-módosítási irányt a bizottság helyesnek találta erre való tekintettel, ellenben Horváth Tibor úr felvetette azt a problémát, hogy mi történik az egyik életjáradékos halála  után. Erre az egységes szerkezetű rendelet 3. § (3) – (4) bekezdése egyértelműen válaszol, miszerint ha kettő jogosult van, akkor tulajdoni hányad arányában illeti meg a járadék, de valamelyikük elhalálozása után a hátramaradottat teljes összeg illeti. A vitában így kialakult az az álláspont, hogy matematikailag a mostani tervezet sem helyes, ugyanis itt meg az ellenkező irányban tévedünk. Miről is van szó?  Arról, hogy amennyiben az életkorok között, várható élettartamok közötti átlagot veszzük alapul, viszont a teljes összeget fizetjük az egyik járadékos elhunyta utána  másiknak, akkor így az Önkormányzat adott esetben elég jelentős deficitet is elszenvedhet, tekintettel arra, hogy mi így nem az átlagos, hanem a várható magasabb életkor szerint fizetünk teljes összeg járadékot. Tekintettel arra, hogy egy házaspárnál általában a férfi idősebb és ugyanakkor a férfinek jelentősen kisebb szokott lenni a várható élettartama, a várható élettartamok átlagolásával a járadéknak a vélt idejét elég határozottan lecsökkenti ez a rendelet-tervezet, így viszont a járadékösszeg meglehetősen magas lesz, majd a papírforma szerint a férfi elhunyta után a teljes magasabb , az átlagos életkorra számított járadékösszeget fogja az Önkormányzat a hátramaradottnak kifizetni és ez adott esetben évekig eltarthat, mert havi 20.000,- Ft-os  járadékösszegnél, ha pl. az özvegy, általában nő 5 évvel éli túl a férjet, akkor az 1 mFt-nál nagyobb kifizetést jelent már. A bizottság megállapította azt, hogy matematikailag, ha a valószínűség számítás és a várható életkort valóban alapul fogadjuk el, kétféle rendeleti helyes megoldás van. Az egyik, amennyiben  a rendelet abból a szempontból változatlan marad, hogy a jogosultak  valamelyikének elhalálozása után a hátramaradottak teljes életjáradék megilleti, akkor a számításnál a várható magasabb élettartamot célszerű figyelembe venni. Amennyiben csak a ráeső életjáradékot kapná az életben maradt járadékot, abban az esetben volna jó ez a bizonyos átlagszámítás számszakilag. Hozzá kell tenni, hogy a Jogi Bizottság a kettő közül az első variációt tartja helyesnek, tekintettel arra, hogy az özvegynél nem csökkennek felére a létfenntartás és egyéb költségek, tehát ez volna a méltányosabb és helyesebb, de egyben ez olyan is, hogy az Önkormányzat számára nem okoz esetleg sok éves túlfizetést. </w:t>
      </w:r>
    </w:p>
    <w:p>
      <w:pPr>
        <w:pStyle w:val="Normal"/>
        <w:tabs>
          <w:tab w:val="clear" w:pos="708"/>
          <w:tab w:val="left" w:pos="1701" w:leader="none"/>
        </w:tabs>
        <w:jc w:val="both"/>
        <w:rPr/>
      </w:pPr>
      <w:r>
        <w:rPr/>
        <w:t xml:space="preserve">A Jogi Bizottság fentebbiek alapján 4 igen egyhangú szavazással a következő határozatot hozta. Matematikailag két helyes megoldás van az életjáradéki szerződésben. Amennyiben a teljes életjáradékot megkapja az özvegyen maradó fél, akkor a magasabb várható élettartam számításba vétele a helyes, amennyiben csak a ráesőt, akkor az átlag, de a bizottság az előző megoldást ajánlja. </w:t>
      </w:r>
    </w:p>
    <w:p>
      <w:pPr>
        <w:pStyle w:val="Normal"/>
        <w:tabs>
          <w:tab w:val="clear" w:pos="708"/>
          <w:tab w:val="left" w:pos="1701" w:leader="none"/>
        </w:tabs>
        <w:jc w:val="both"/>
        <w:rPr/>
      </w:pPr>
      <w:r>
        <w:rPr/>
      </w:r>
    </w:p>
    <w:p>
      <w:pPr>
        <w:pStyle w:val="Normal"/>
        <w:rPr/>
      </w:pPr>
      <w:r>
        <w:rPr/>
      </w:r>
    </w:p>
    <w:p>
      <w:pPr>
        <w:pStyle w:val="Normal"/>
        <w:rPr/>
      </w:pPr>
      <w:r>
        <w:rPr/>
      </w:r>
    </w:p>
    <w:p>
      <w:pPr>
        <w:pStyle w:val="Normal"/>
        <w:rPr>
          <w:u w:val="single"/>
        </w:rPr>
      </w:pPr>
      <w:r>
        <w:rPr>
          <w:u w:val="single"/>
        </w:rPr>
        <w:t>H A T Á R O Z A T:</w:t>
      </w:r>
    </w:p>
    <w:p>
      <w:pPr>
        <w:pStyle w:val="Normal"/>
        <w:tabs>
          <w:tab w:val="clear" w:pos="708"/>
          <w:tab w:val="left" w:pos="1701" w:leader="none"/>
        </w:tabs>
        <w:ind w:left="2832" w:hanging="2832"/>
        <w:jc w:val="both"/>
        <w:rPr/>
      </w:pPr>
      <w:r>
        <w:rPr/>
        <w:t>121/2000. (XII.5.) JB.</w:t>
        <w:tab/>
        <w:t xml:space="preserve">A Jogi Bizottság úgy dönt, hogy matematikailag két helyes megoldás van az életjáradéki szerződésben. Amennyiben a teljes életjáradékot megkapja az özvegyen maradó fél, akkor a magasabb várható élettartam számításba vétele a helyes, amennyiben csak a ráesőt, akkor az átlag, de a bizottság az előző megoldást ajánlja. </w:t>
      </w:r>
    </w:p>
    <w:p>
      <w:pPr>
        <w:pStyle w:val="Normal"/>
        <w:tabs>
          <w:tab w:val="clear" w:pos="708"/>
          <w:tab w:val="left" w:pos="1701" w:leader="none"/>
        </w:tabs>
        <w:ind w:left="2832" w:hanging="2832"/>
        <w:jc w:val="both"/>
        <w:rPr/>
      </w:pPr>
      <w:r>
        <w:rPr/>
      </w:r>
    </w:p>
    <w:p>
      <w:pPr>
        <w:pStyle w:val="Normal"/>
        <w:tabs>
          <w:tab w:val="clear" w:pos="708"/>
          <w:tab w:val="left" w:pos="1701" w:leader="none"/>
        </w:tabs>
        <w:ind w:left="2832" w:hanging="2832"/>
        <w:jc w:val="both"/>
        <w:rPr/>
      </w:pPr>
      <w:r>
        <w:rPr/>
        <w:tab/>
        <w:tab/>
        <w:t>(4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trzsbehzssal2"/>
        <w:rPr/>
      </w:pPr>
      <w:r>
        <w:rPr/>
        <w:t>4. napirend: Békési-féle életjáradéki szerződés ügye</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tabs>
          <w:tab w:val="clear" w:pos="708"/>
          <w:tab w:val="left" w:pos="1701" w:leader="none"/>
        </w:tabs>
        <w:jc w:val="both"/>
        <w:rPr/>
      </w:pPr>
      <w:r>
        <w:rPr/>
        <w:t xml:space="preserve">Ezt követte a Békési-féle életjáradéki szerződés ügye. Itt az előterjesztés utolsó lapján a Békési  arról nyilatkozott, hogy  12.029,- Ft, bruttó  9.623,-, vagy 9.628,- Ft nettó összeget elfogadnak. Ehhez képest az előterjesztés 12.491,- Ft bruttó összeget, tehát gyakorlatilag majdnem 500,- Ft-tal többet tartalmaz. Következésképpen szükséges volna az előterjesztés elfogadása előtt megvizsgálni, hogy amennyiben a rendeltet az előző pontban jegyzőkönyvezett módosítás szerint módosítja  a testület, tehát nem az átlagos, hanem a magasabb élettartamot veszi figyelembe, abban az esetben 12.029,- Ft alá kerül-e a kiszámított járadék, avagy sem. Amennyiben nem kerül ez alá, akkor semmilyen gond nincs, mert az előterjesztési javaslathoz képest alacsonyabb összeggel már egyetértett a két leendő járadékos. Amennyiben alákerülne, akkor a jelen helyzet feloldására elfogadható megoldás akár az is, hogy ebben az egy ügyben másképpen dönt a testület oly módon, hogy az életjáradéki rendeletet két lépcsőben módosítja. Egyszer úgy, ahogy most az Alpolgármester úr előterjesztette és egy közeljövőbeli ülésen pedig úgy, ahogy a bizottság mondja. Tehát, hogy nem átlagos, hanem magasabb életkort veszünk a továbbiakban figyelembe, mert ezen az egy egyedi ügyön e miatt túlságosan  nagy vesztesége az Önkormányzatnak nem lehet csak akkor, hogy ha sok ilyen ügy kerülne így elfogadásra. Éppen azért, mert itt a férfi a fiatalabb a szokásostól eltérően és kettejük várható életkora jelentős mértékben nem különbözik, itt nem biztos, hogy ha a magasabbat vesszük figyelembe, akkor ez az összegben jelentős változást okoz. jelen esetben a várható élettartamok 156 és 192 hónap, ennek az átlaga 174, tehát az eltérés az 18 hónap lesz az átlag és a magasabb között, tehát a 192 és a 174 között. A kérdés, hogy ha 14 hónappal nő meg a várható járadékos időszak, akkor ez a járadék számított összegével mekkora eltérést okoz.  Megjegyzendő egyébként, hogy ezt Jogi Bizottsági véleményezésre hozták, mint egyedi ügyet, erősen kérdéses, hogy miért, tekintettel arra, hogy a határozatot nem volna szükséges a Jogi Bizottságnak véleményezni, legfeljebb a szerződés tervezetét, az viszont az előterjesztésnek nem része. A szerződések általános tervezetét elfogadta a Képviselő-testület annak idején a rendelettel együtt, de most az egyedi ügyben a szerződés-tervezetet nem látjuk, tehát azzal különösebb véleményeznivalónk nincs, ill. véleményeznivalónk volna, csak lehetőségünk nincs.  A szerződés leglényegesebb pontjai a tervezett határozatban  benne vannak, de jelen esetben  amikor a testület tulajdonképpen a szerződés megkötésére hatalmaz fel valakit, akkor egyáltalán nem árt a szerződés-tervezetet az anyag részévé tenni. </w:t>
      </w:r>
    </w:p>
    <w:p>
      <w:pPr>
        <w:pStyle w:val="Normal"/>
        <w:tabs>
          <w:tab w:val="clear" w:pos="708"/>
          <w:tab w:val="left" w:pos="1701" w:leader="none"/>
        </w:tabs>
        <w:jc w:val="both"/>
        <w:rPr/>
      </w:pPr>
      <w:r>
        <w:rPr/>
        <w:t xml:space="preserve">A Jogi Bizottság  4 igen egyhangú szavazással úgy dönt, hogy  egyrészt a fentebb jegyzőkönyvezett megjegyzésének a figyelembevételét kéri, tehát lehetőség szerint számítsák ki, hogy mi van akkor, hogy ha magasabb várható életkor szerint történik a járadék megállapítása, ill. az előterjesztőt felkéri arra, hogy az előterjesztéséhez a szerződés-tervezetet pótlólag csatolja, mert amiről a Képviselő-testületnek dönteni kellene. </w:t>
      </w:r>
    </w:p>
    <w:p>
      <w:pPr>
        <w:pStyle w:val="Normal"/>
        <w:tabs>
          <w:tab w:val="clear" w:pos="708"/>
          <w:tab w:val="left" w:pos="1701" w:leader="none"/>
        </w:tabs>
        <w:jc w:val="both"/>
        <w:rPr/>
      </w:pPr>
      <w:r>
        <w:rPr/>
      </w:r>
    </w:p>
    <w:p>
      <w:pPr>
        <w:pStyle w:val="Normal"/>
        <w:rPr/>
      </w:pPr>
      <w:r>
        <w:rPr/>
      </w:r>
    </w:p>
    <w:p>
      <w:pPr>
        <w:pStyle w:val="Normal"/>
        <w:rPr>
          <w:u w:val="single"/>
        </w:rPr>
      </w:pPr>
      <w:r>
        <w:rPr>
          <w:u w:val="single"/>
        </w:rPr>
        <w:t>H A T Á R O Z A T:</w:t>
      </w:r>
    </w:p>
    <w:p>
      <w:pPr>
        <w:pStyle w:val="Normal"/>
        <w:tabs>
          <w:tab w:val="clear" w:pos="708"/>
          <w:tab w:val="left" w:pos="1701" w:leader="none"/>
        </w:tabs>
        <w:ind w:left="2832" w:hanging="2832"/>
        <w:jc w:val="both"/>
        <w:rPr/>
      </w:pPr>
      <w:r>
        <w:rPr/>
        <w:t>122/2000. (XII.5.) JB.</w:t>
        <w:tab/>
        <w:t xml:space="preserve">A Jogi Bizottság úgy dönt, hogy  egyrészt a fentebb jegyzőkönyvezett megjegyzésének a figyelembevételét kéri, tehát lehetőség szerint számítsák ki, hogy mi van akkor, hogy ha magasabb várható életkor szerint történik a járadék megállapítása, ill. az előterjesztőt felkéri arra, hogy az előterjesztéséhez a szerződés-tervezetet pótlólag csatolja, mert amiről a Képviselő-testületnek dönteni kellene. </w:t>
      </w:r>
    </w:p>
    <w:p>
      <w:pPr>
        <w:pStyle w:val="Normal"/>
        <w:tabs>
          <w:tab w:val="clear" w:pos="708"/>
          <w:tab w:val="left" w:pos="1701" w:leader="none"/>
        </w:tabs>
        <w:ind w:left="2832" w:hanging="2832"/>
        <w:jc w:val="both"/>
        <w:rPr/>
      </w:pPr>
      <w:r>
        <w:rPr/>
      </w:r>
    </w:p>
    <w:p>
      <w:pPr>
        <w:pStyle w:val="Normal"/>
        <w:tabs>
          <w:tab w:val="clear" w:pos="708"/>
          <w:tab w:val="left" w:pos="1701" w:leader="none"/>
        </w:tabs>
        <w:ind w:left="2832" w:hanging="2832"/>
        <w:jc w:val="both"/>
        <w:rPr/>
      </w:pPr>
      <w:r>
        <w:rPr/>
        <w:tab/>
        <w:tab/>
        <w:t>(4 igen, egyhangú)7</w:t>
      </w:r>
    </w:p>
    <w:p>
      <w:pPr>
        <w:pStyle w:val="TextBodyIndent"/>
        <w:rPr>
          <w:rFonts w:ascii="Times New Roman" w:hAnsi="Times New Roman" w:cs="Times New Roman"/>
          <w:sz w:val="28"/>
        </w:rPr>
      </w:pPr>
      <w:r>
        <w:rPr>
          <w:rFonts w:cs="Times New Roman" w:ascii="Times New Roman" w:hAnsi="Times New Roman"/>
          <w:sz w:val="28"/>
        </w:rPr>
      </w:r>
    </w:p>
    <w:p>
      <w:pPr>
        <w:pStyle w:val="Normal"/>
        <w:tabs>
          <w:tab w:val="clear" w:pos="708"/>
          <w:tab w:val="left" w:pos="1701" w:leader="none"/>
        </w:tabs>
        <w:jc w:val="both"/>
        <w:rPr>
          <w:rFonts w:ascii="Times New Roman" w:hAnsi="Times New Roman" w:cs="Times New Roman"/>
          <w:sz w:val="28"/>
        </w:rPr>
      </w:pPr>
      <w:r>
        <w:rPr>
          <w:rFonts w:cs="Times New Roman"/>
          <w:sz w:val="28"/>
        </w:rPr>
      </w:r>
    </w:p>
    <w:p>
      <w:pPr>
        <w:pStyle w:val="Normal"/>
        <w:jc w:val="both"/>
        <w:rPr/>
      </w:pPr>
      <w:r>
        <w:rPr/>
      </w:r>
    </w:p>
    <w:p>
      <w:pPr>
        <w:pStyle w:val="Szvegtrzsbehzssal2"/>
        <w:rPr/>
      </w:pPr>
      <w:r>
        <w:rPr/>
        <w:t xml:space="preserve">4. napirend: Vállalkozási szerződés-tervezet vízépítésekkel kapcsolatban </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tabs>
          <w:tab w:val="clear" w:pos="708"/>
          <w:tab w:val="left" w:pos="1701" w:leader="none"/>
        </w:tabs>
        <w:jc w:val="both"/>
        <w:rPr/>
      </w:pPr>
      <w:r>
        <w:rPr/>
        <w:t xml:space="preserve">A következő napirend az ülésen kiosztott vállalkozási szerződés-tervezet a  vízépítésekkel kapcsolatban. Az elnök, mint a közbeszerzési munkacsoport  vezetője részletesen  ismerteti, hogy pontosan miről is van szó és miért van erre az egészre szükség. Az elnök elmondta, hogy arról van itt szó, hogy a Vízművek nem működik együtt a kivitelezésben még a nyomáspróbáig sem, viszont a várható vállalkozók a Vízművek minősített kivitelezői, akik a Vízművekkel való harcban nem hajlandóak semmiféle segítséget nyújtani, egyszerűen részt sem venni, tekintettel arra, hogy ez sok milliós veszteséget jelenthet számukra, hogy ha kiesnek ebből a pikszisből. Itt a közbeszerzési munkacsoport a csatorna szerződések vízre átírt változatát alkalmazza. A kritikus pont ott van, hogy tekintettel a Vízművek átvételének hiányára a munka befejezését és a fizetést három dologhoz köti a  szerződés-tervezet. Az egyik a megfelelően dokumentált, jegyzőkönyvezett nyomáspróba, a másik a megfelelő vízminta, a harmadik pedig a megfelelő úthelyreállítás mondván, hogy ily módon a cső külső-belső állapota, ill. a felbontás megszüntetése, ha ez mind jó, akkor megfelelő. Természetesen ebben az esetben is  rendkívül fontos,  mivel a hivatalnak kell a műszaki ellenőrzést elvégezni, hogy ez megfelelően jó, magas szintű legyen, különösen ajánlatos a Főmérnök úrnak a személyes bevonása, mert az Ő hozzáállása olyan, hogy  egyértelműen minden apróságot szigorúan és nagyon helyesen megkövetel, különös tekintettel a megfelelő tömörítésre, ami nélkül évtizedes úthibák keletkezhetnek, beszámítva azt is, hogy a felbontandó utak közül a Rákospalotai határút és a Sasvár utca, ill. a Guzsaly utcának  a vége aszfaltút. A bizottsághoz a kérdés az az volt, tekintettel arra, hogy a szerződés-tervezet többi része a csatornaszerződéseknél  folyamatosan alkalmazott módszereket  és már annak idején el is fogadott módszereket tartalmazza és ez a technika, nevezetesen a nyomáspróba, vízminta, úthelyreállítás megfelelőségéhez kötött kifizetés, ez lengendően biztosítani látszik az adott helyzetben az elfogadható minőséget a kivitelező részéről. </w:t>
      </w:r>
    </w:p>
    <w:p>
      <w:pPr>
        <w:pStyle w:val="Normal"/>
        <w:tabs>
          <w:tab w:val="clear" w:pos="708"/>
          <w:tab w:val="left" w:pos="1701" w:leader="none"/>
        </w:tabs>
        <w:jc w:val="both"/>
        <w:rPr/>
      </w:pPr>
      <w:r>
        <w:rPr/>
        <w:t xml:space="preserve">A Jogi Bizottságnak egyéb javaslata nem volt és 4 igen, egyhangú szavazással azt a határozatot hozta, hogy a szerződés-tervezet az adott helyzetben megfelelőnek tűnik és elfogadható. </w:t>
      </w:r>
    </w:p>
    <w:p>
      <w:pPr>
        <w:pStyle w:val="Normal"/>
        <w:tabs>
          <w:tab w:val="clear" w:pos="708"/>
          <w:tab w:val="left" w:pos="1701" w:leader="none"/>
        </w:tabs>
        <w:jc w:val="both"/>
        <w:rPr/>
      </w:pPr>
      <w:r>
        <w:rPr/>
      </w:r>
    </w:p>
    <w:p>
      <w:pPr>
        <w:pStyle w:val="Normal"/>
        <w:rPr/>
      </w:pPr>
      <w:r>
        <w:rPr/>
      </w:r>
    </w:p>
    <w:p>
      <w:pPr>
        <w:pStyle w:val="Normal"/>
        <w:rPr>
          <w:u w:val="single"/>
        </w:rPr>
      </w:pPr>
      <w:r>
        <w:rPr>
          <w:u w:val="single"/>
        </w:rPr>
        <w:t>H A T Á R O Z A T:</w:t>
      </w:r>
    </w:p>
    <w:p>
      <w:pPr>
        <w:pStyle w:val="Normal"/>
        <w:tabs>
          <w:tab w:val="clear" w:pos="708"/>
          <w:tab w:val="left" w:pos="1701" w:leader="none"/>
        </w:tabs>
        <w:ind w:left="2832" w:hanging="2832"/>
        <w:jc w:val="both"/>
        <w:rPr/>
      </w:pPr>
      <w:r>
        <w:rPr/>
        <w:t>122/2000. (XII.5.) JB.</w:t>
        <w:tab/>
        <w:t xml:space="preserve">A Jogi Bizottság úgy határoz, hogy a szerződés-tervezet az adott helyzetben megfelelőnek tűnik és elfogadható. </w:t>
      </w:r>
    </w:p>
    <w:p>
      <w:pPr>
        <w:pStyle w:val="Normal"/>
        <w:tabs>
          <w:tab w:val="clear" w:pos="708"/>
          <w:tab w:val="left" w:pos="1701" w:leader="none"/>
        </w:tabs>
        <w:ind w:left="2832" w:hanging="2832"/>
        <w:jc w:val="both"/>
        <w:rPr/>
      </w:pPr>
      <w:r>
        <w:rPr/>
      </w:r>
    </w:p>
    <w:p>
      <w:pPr>
        <w:pStyle w:val="Normal"/>
        <w:tabs>
          <w:tab w:val="clear" w:pos="708"/>
          <w:tab w:val="left" w:pos="1701" w:leader="none"/>
        </w:tabs>
        <w:ind w:left="2832" w:hanging="2832"/>
        <w:jc w:val="both"/>
        <w:rPr/>
      </w:pPr>
      <w:r>
        <w:rPr/>
        <w:tab/>
        <w:tab/>
        <w:t>(4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Szvegtrzsbehzssal2"/>
        <w:rPr/>
      </w:pPr>
      <w:r>
        <w:rPr/>
        <w:t>5. napirend: Övezetmódosítási követelményrendszer véleményezése</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tabs>
          <w:tab w:val="clear" w:pos="708"/>
          <w:tab w:val="left" w:pos="1701" w:leader="none"/>
        </w:tabs>
        <w:jc w:val="both"/>
        <w:rPr/>
      </w:pPr>
      <w:r>
        <w:rPr/>
        <w:t xml:space="preserve">Az övezetmódosítási követelményrendszer véleményezésének az előterjesztése nem igazán volt sikeres. tekintettel arra, hogy a Településfejlesztési Bizottságnak tett előterjesztés a 2. oldalon található, ezt követően  következik valamilyen levél 2., 4., 6., 8., és 10 oldalszámozással, ahol egyértelműnek is látszik az, hogy itt oldalak kimaradtak, mert nem folytatólag jönnek a pontok teljesen, ill. Strauss Dénes úr által kezdett főmérnöki levél, az ún. b.) melléklete ennek az utolsó lapon egyetlen oldal van meg. Lehetne ez az 1. oldala ennek a 2., 3., 4-nek de az 1., 2. határból egyértelmű, hogy nem az, mert a  Strauss úr levelének az 1. oldala  ponttal végződik, az előterjesztésben ez az azonosítatlan 2.  oldal pedig egyértelmű, hogy mondat közben van, úgy hogy a kettőnek egymáshoz köze nincs. Ezen kívül a mellékletek között szerepel 2. mellékletként, az előterjesztés erre nem utal a Fővárosi Közgyűlés egyik rendelete, viszont a Képviselő-testületi határozat, amit  mellékeltként felsorolnak ez a 679/2000.  ez nincs benne még sem az anyagban.  Tehát a Jogi Bizottság azt állapította meg szomorú szívvel, hogy a neki átadott előterjesztés az tárgyalásra teljességgel alkalmatlan, tekintettel arra, hogy mind az előterjesztés, mind a  mellékletek a teljes össze-visszaság zavarában szenvednek és mint ilyen követhetetlenek, valamint az egész anyag hozzávetőleg 50 %-ban van talán meg, bár ezt pontosan felbecsülni nem lehet, csak az oldalszám alapján tippelni. Tehát ez az anyag így ebben a formában tárgyalásra mindenféleképpen alkalmatlan. A hozzátartozó Településfejlesztési Bizottságnak szánt kiegészítés az megint csak nem túl szerencsés tekintettel arra, hogy  egy Treer András által írt levélre hivatkoznak, amit természetes módon nem tettek ismételten bele, tehát ez onnan  hiányzik és a Strauss Dénes főmérnök úr ilyen, vagy olyan pontú levele az itt sem szerepel egészében, amennyiben az eredeti anyagban netántán ez helyesen van meg nem úgy, mint abban amit a Jogi Bizottság kapott, akkor lehet, hogy az jó, de kívánatos volna, hogy egyrészt a mellékletek ugyanazt tartalmazzák, mint amiről az utalás szól. Tehát, hogy ha egy testületi határozatot mellékelnek akkor az tényleg legyen benne az anyagban, másrészt a mellékletek egészben, harmadrészt legyenek sorrendben, negyedrészt legyenek teljesek. Mind addig amíg ezek a feltételek nem teljesülnek, addig megtárgyalni nincs mit. </w:t>
      </w:r>
    </w:p>
    <w:p>
      <w:pPr>
        <w:pStyle w:val="Normal"/>
        <w:tabs>
          <w:tab w:val="clear" w:pos="708"/>
          <w:tab w:val="left" w:pos="1701" w:leader="none"/>
        </w:tabs>
        <w:jc w:val="both"/>
        <w:rPr/>
      </w:pPr>
      <w:r>
        <w:rPr/>
        <w:t xml:space="preserve">A Jogi Bizottság  4 igen egyhangú szavazással a Főépítész előterjesztését a napirendjéről tárgyalhatatlanság okán leveszi. </w:t>
      </w:r>
    </w:p>
    <w:p>
      <w:pPr>
        <w:pStyle w:val="Normal"/>
        <w:tabs>
          <w:tab w:val="clear" w:pos="708"/>
          <w:tab w:val="left" w:pos="1701" w:leader="none"/>
        </w:tabs>
        <w:jc w:val="both"/>
        <w:rPr/>
      </w:pPr>
      <w:r>
        <w:rPr/>
      </w:r>
    </w:p>
    <w:p>
      <w:pPr>
        <w:pStyle w:val="Normal"/>
        <w:rPr/>
      </w:pPr>
      <w:r>
        <w:rPr/>
      </w:r>
    </w:p>
    <w:p>
      <w:pPr>
        <w:pStyle w:val="Normal"/>
        <w:rPr>
          <w:u w:val="single"/>
        </w:rPr>
      </w:pPr>
      <w:r>
        <w:rPr>
          <w:u w:val="single"/>
        </w:rPr>
        <w:t>H A T Á R O Z A T:</w:t>
      </w:r>
    </w:p>
    <w:p>
      <w:pPr>
        <w:pStyle w:val="Normal"/>
        <w:tabs>
          <w:tab w:val="clear" w:pos="708"/>
          <w:tab w:val="left" w:pos="1701" w:leader="none"/>
        </w:tabs>
        <w:ind w:left="2832" w:hanging="2832"/>
        <w:jc w:val="both"/>
        <w:rPr/>
      </w:pPr>
      <w:r>
        <w:rPr/>
        <w:t>123/2000. (XII.5.) JB.</w:t>
        <w:tab/>
        <w:t xml:space="preserve">A Jogi Bizottság úgy dönt, hogy a Főépítész előterjesztését a napirendjéről tárgyalhatatlanság okán leveszi. </w:t>
      </w:r>
    </w:p>
    <w:p>
      <w:pPr>
        <w:pStyle w:val="Normal"/>
        <w:tabs>
          <w:tab w:val="clear" w:pos="708"/>
          <w:tab w:val="left" w:pos="1701" w:leader="none"/>
        </w:tabs>
        <w:ind w:left="2832" w:hanging="2832"/>
        <w:jc w:val="both"/>
        <w:rPr/>
      </w:pPr>
      <w:r>
        <w:rPr/>
      </w:r>
    </w:p>
    <w:p>
      <w:pPr>
        <w:pStyle w:val="Normal"/>
        <w:tabs>
          <w:tab w:val="clear" w:pos="708"/>
          <w:tab w:val="left" w:pos="1701" w:leader="none"/>
        </w:tabs>
        <w:ind w:left="2832" w:hanging="2832"/>
        <w:jc w:val="both"/>
        <w:rPr/>
      </w:pPr>
      <w:r>
        <w:rPr/>
        <w:tab/>
        <w:tab/>
        <w:t>(4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b/>
          <w:u w:val="none"/>
        </w:rPr>
      </w:pPr>
      <w:r>
        <w:rPr>
          <w:b/>
          <w:u w:val="none"/>
        </w:rPr>
        <w:tab/>
        <w:tab/>
        <w:tab/>
        <w:tab/>
        <w:tab/>
        <w:tab/>
        <w:tab/>
        <w:t>Dr. Büki Tamás</w:t>
      </w:r>
    </w:p>
    <w:p>
      <w:pPr>
        <w:pStyle w:val="Heading3"/>
        <w:rPr/>
      </w:pPr>
      <w:r>
        <w:rPr/>
        <w:tab/>
        <w:tab/>
        <w:tab/>
        <w:tab/>
        <w:tab/>
        <w:tab/>
        <w:t xml:space="preserve">       Jogi Bizottság elnöke</w:t>
      </w:r>
    </w:p>
    <w:p>
      <w:pPr>
        <w:pStyle w:val="Normal"/>
        <w:tabs>
          <w:tab w:val="clear" w:pos="708"/>
          <w:tab w:val="left" w:pos="1701" w:leader="none"/>
        </w:tabs>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rFonts w:ascii="Arial" w:hAnsi="Arial" w:cs="Arial"/>
      <w:sz w:val="24"/>
    </w:rPr>
  </w:style>
  <w:style w:type="paragraph" w:styleId="Szvegtrzsbehzssal2">
    <w:name w:val="Szövegtörzs behúzással 2"/>
    <w:basedOn w:val="Normal"/>
    <w:qFormat/>
    <w:pPr>
      <w:tabs>
        <w:tab w:val="clear" w:pos="708"/>
        <w:tab w:val="left" w:pos="1701" w:leader="none"/>
      </w:tabs>
      <w:ind w:left="340" w:hanging="340"/>
      <w:jc w:val="both"/>
    </w:pPr>
    <w:rPr>
      <w:b/>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6:39:00Z</dcterms:created>
  <dc:creator>Margó</dc:creator>
  <dc:description/>
  <dc:language>en-US</dc:language>
  <cp:lastModifiedBy>Leíró2</cp:lastModifiedBy>
  <dcterms:modified xsi:type="dcterms:W3CDTF">2001-08-31T10:10:00Z</dcterms:modified>
  <cp:revision>42</cp:revision>
  <dc:subject/>
  <dc:title/>
</cp:coreProperties>
</file>