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Heading1"/>
        <w:jc w:val="center"/>
        <w:rPr>
          <w:b/>
          <w:b/>
        </w:rPr>
      </w:pPr>
      <w:r>
        <w:rPr>
          <w:b/>
        </w:rPr>
        <w:t>JEGYZŐKÖNYV</w:t>
      </w:r>
    </w:p>
    <w:p>
      <w:pPr>
        <w:pStyle w:val="Normal"/>
        <w:jc w:val="both"/>
        <w:rPr>
          <w:b/>
          <w:b/>
        </w:rPr>
      </w:pPr>
      <w:r>
        <w:rPr>
          <w:b/>
        </w:rPr>
      </w:r>
    </w:p>
    <w:p>
      <w:pPr>
        <w:pStyle w:val="Normal"/>
        <w:jc w:val="both"/>
        <w:rPr/>
      </w:pPr>
      <w:r>
        <w:rPr/>
      </w:r>
    </w:p>
    <w:p>
      <w:pPr>
        <w:pStyle w:val="Normal"/>
        <w:jc w:val="both"/>
        <w:rPr/>
      </w:pPr>
      <w:r>
        <w:rPr/>
        <w:t>Készült a Budapest Főváros XVI Kerületi Önkormányzat Jogi Bizottságának 2000. június 6-án tartott ülésén a Polgármesteri Hivatal hivatalos helyiségében. Jelen van Dr.Büki Tamás bizottsági elnök, Czipri Zoltán bizottsági tag, Melegh Géza bizottsági tag, Horváth Tibor bizottsági tag. Igazoltan távol Szalay Péterné bizottsági tag. A Hivatal részéről jelen van Dr.Molnár Éva jegyzőnő, Tóth Miklós főépítész, Szirmainé Gilyén Katalin irodavezető, Székely Attila, Rendőrkapitány úr, Strauss Dénes főmérnök.</w:t>
      </w:r>
    </w:p>
    <w:p>
      <w:pPr>
        <w:pStyle w:val="Normal"/>
        <w:rPr/>
      </w:pPr>
      <w:r>
        <w:rPr/>
      </w:r>
    </w:p>
    <w:p>
      <w:pPr>
        <w:pStyle w:val="Normal"/>
        <w:rPr/>
      </w:pPr>
      <w:r>
        <w:rPr/>
      </w:r>
    </w:p>
    <w:p>
      <w:pPr>
        <w:pStyle w:val="Normal"/>
        <w:jc w:val="both"/>
        <w:rPr>
          <w:b/>
          <w:b/>
          <w:u w:val="single"/>
        </w:rPr>
      </w:pPr>
      <w:r>
        <w:rPr>
          <w:b/>
          <w:u w:val="single"/>
        </w:rPr>
        <w:t>1. napirend: „KÖZBIZTONSÁGI TÁMOGATÁS 2000.” – Budapest Főváros Közgyűlése 601/2000. (III.30.) számú határozata alapján, a kerületi önkormányzatok közbiztonság javítását, bűnmegelőzést szolgáló céljainak, programjainak, projektjeinek (vissza nem térítendő) támogatását célzó – a Közgyűlés Városrendészeti Bizottsága által kiírt pályázatra benyújtható pályázat-tervezet (lásd az 1. számú mellékletben!) a rendőr-lakás építés elősegítéséről</w:t>
      </w:r>
    </w:p>
    <w:p>
      <w:pPr>
        <w:pStyle w:val="Normal"/>
        <w:jc w:val="both"/>
        <w:rPr>
          <w:b/>
          <w:b/>
          <w:u w:val="single"/>
        </w:rPr>
      </w:pPr>
      <w:r>
        <w:rPr>
          <w:b/>
          <w:u w:val="single"/>
        </w:rPr>
      </w:r>
    </w:p>
    <w:p>
      <w:pPr>
        <w:pStyle w:val="Normal"/>
        <w:jc w:val="both"/>
        <w:rPr>
          <w:b/>
          <w:b/>
          <w:u w:val="single"/>
        </w:rPr>
      </w:pPr>
      <w:r>
        <w:rPr>
          <w:b/>
          <w:u w:val="single"/>
        </w:rPr>
      </w:r>
    </w:p>
    <w:p>
      <w:pPr>
        <w:pStyle w:val="Heading2"/>
        <w:rPr/>
      </w:pPr>
      <w:r>
        <w:rPr/>
        <w:t>Dr.BÜKI TAMÁS elnök összefoglalója</w:t>
      </w:r>
    </w:p>
    <w:p>
      <w:pPr>
        <w:pStyle w:val="TextBody"/>
        <w:rPr/>
      </w:pPr>
      <w:r>
        <w:rPr/>
        <w:t>A rendőrlakás pályázat ügyében a Jogi Bizottság hatáskörének hiányát állapította meg tekintettel arra, hogy se rendelet, se szerződés. Önmagában az, hogy kötelezettségvállalásról van szó nem indokolja, hogy ide kellett volna terjeszteni. Az előterjesztés készítője ezt nem is irányozta elő. Ezt feltehetően valaki – aki a meghívót összeállította – némi túlbuzgósággal tette csak a napirendek közé.</w:t>
      </w:r>
    </w:p>
    <w:p>
      <w:pPr>
        <w:pStyle w:val="TextBody"/>
        <w:rPr/>
      </w:pPr>
      <w:r>
        <w:rPr/>
        <w:t>A Jogi Bizottság 4 igen, egyhangú szavazással úgy dönt, hogy a közbiztonsági támogatás tárgyában hatásköre nincs, ezzel együtt kijelenti, hogy a pályázatot céljának megfelelően természetesen támogatja.</w:t>
      </w:r>
    </w:p>
    <w:p>
      <w:pPr>
        <w:pStyle w:val="TextBody"/>
        <w:rPr/>
      </w:pPr>
      <w:r>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u w:val="single"/>
        </w:rPr>
        <w:t>H A T Á R O Z A T :</w:t>
      </w:r>
    </w:p>
    <w:p>
      <w:pPr>
        <w:pStyle w:val="TextBody"/>
        <w:ind w:left="2552" w:hanging="2552"/>
        <w:rPr/>
      </w:pPr>
      <w:r>
        <w:rPr>
          <w:rFonts w:cs="Times New Roman" w:ascii="Times New Roman" w:hAnsi="Times New Roman"/>
          <w:sz w:val="28"/>
        </w:rPr>
        <w:t>64/2000. (VI.6.) JB</w:t>
        <w:tab/>
        <w:t>A Jogi Bizottság úgy dönt, hogy a közbiztonsági támogatás tárgyában hatásköre nincs, ezzel együtt kijelenti, hogy a pályázatot céljának megfelelően természetesen támogatja.</w:t>
      </w:r>
    </w:p>
    <w:p>
      <w:pPr>
        <w:pStyle w:val="TextBody"/>
        <w:ind w:left="2552" w:hanging="2552"/>
        <w:rPr>
          <w:rFonts w:ascii="Times New Roman" w:hAnsi="Times New Roman" w:cs="Times New Roman"/>
          <w:sz w:val="28"/>
        </w:rPr>
      </w:pPr>
      <w:r>
        <w:rPr>
          <w:rFonts w:cs="Times New Roman" w:ascii="Times New Roman" w:hAnsi="Times New Roman"/>
          <w:sz w:val="28"/>
        </w:rPr>
      </w:r>
    </w:p>
    <w:p>
      <w:pPr>
        <w:pStyle w:val="TextBody"/>
        <w:ind w:left="2552" w:hanging="2552"/>
        <w:rPr>
          <w:rFonts w:ascii="Times New Roman" w:hAnsi="Times New Roman" w:cs="Times New Roman"/>
          <w:sz w:val="28"/>
        </w:rPr>
      </w:pPr>
      <w:r>
        <w:rPr>
          <w:rFonts w:cs="Times New Roman" w:ascii="Times New Roman" w:hAnsi="Times New Roman"/>
          <w:sz w:val="28"/>
        </w:rPr>
        <w:tab/>
        <w:t>(4 igen, egyhangú)</w:t>
      </w:r>
    </w:p>
    <w:p>
      <w:pPr>
        <w:pStyle w:val="TextBody"/>
        <w:ind w:left="2552" w:hanging="2552"/>
        <w:rPr>
          <w:rFonts w:ascii="Times New Roman" w:hAnsi="Times New Roman" w:cs="Times New Roman"/>
          <w:sz w:val="28"/>
        </w:rPr>
      </w:pPr>
      <w:r>
        <w:rPr>
          <w:rFonts w:cs="Times New Roman" w:ascii="Times New Roman" w:hAnsi="Times New Roman"/>
          <w:sz w:val="28"/>
        </w:rPr>
      </w:r>
    </w:p>
    <w:p>
      <w:pPr>
        <w:pStyle w:val="TextBody"/>
        <w:ind w:left="2552" w:hanging="2552"/>
        <w:rPr>
          <w:rFonts w:ascii="Times New Roman" w:hAnsi="Times New Roman" w:cs="Times New Roman"/>
          <w:sz w:val="28"/>
        </w:rPr>
      </w:pPr>
      <w:r>
        <w:rPr>
          <w:rFonts w:cs="Times New Roman" w:ascii="Times New Roman" w:hAnsi="Times New Roman"/>
          <w:sz w:val="28"/>
        </w:rPr>
      </w:r>
    </w:p>
    <w:p>
      <w:pPr>
        <w:pStyle w:val="Normal"/>
        <w:tabs>
          <w:tab w:val="clear" w:pos="708"/>
          <w:tab w:val="left" w:pos="-1985" w:leader="none"/>
          <w:tab w:val="left" w:pos="9213" w:leader="none"/>
        </w:tabs>
        <w:jc w:val="both"/>
        <w:rPr>
          <w:b/>
          <w:b/>
          <w:u w:val="single"/>
        </w:rPr>
      </w:pPr>
      <w:r>
        <w:rPr>
          <w:b/>
          <w:u w:val="single"/>
        </w:rPr>
        <w:t>2. napirend: Javaslat a zajvédelem helyi szabályozására</w:t>
      </w:r>
    </w:p>
    <w:p>
      <w:pPr>
        <w:pStyle w:val="Normal"/>
        <w:tabs>
          <w:tab w:val="clear" w:pos="708"/>
          <w:tab w:val="left" w:pos="2622" w:leader="none"/>
          <w:tab w:val="left" w:pos="9213" w:leader="none"/>
        </w:tabs>
        <w:jc w:val="both"/>
        <w:rPr>
          <w:b/>
          <w:b/>
          <w:u w:val="single"/>
        </w:rPr>
      </w:pPr>
      <w:r>
        <w:rPr>
          <w:b/>
          <w:u w:val="single"/>
        </w:rPr>
      </w:r>
    </w:p>
    <w:p>
      <w:pPr>
        <w:pStyle w:val="Normal"/>
        <w:tabs>
          <w:tab w:val="clear" w:pos="708"/>
          <w:tab w:val="left" w:pos="2622" w:leader="none"/>
          <w:tab w:val="left" w:pos="9213" w:leader="none"/>
        </w:tabs>
        <w:jc w:val="both"/>
        <w:rPr>
          <w:b/>
          <w:b/>
          <w:u w:val="single"/>
        </w:rPr>
      </w:pPr>
      <w:r>
        <w:rPr>
          <w:b/>
          <w:u w:val="single"/>
        </w:rPr>
      </w:r>
    </w:p>
    <w:p>
      <w:pPr>
        <w:pStyle w:val="Heading2"/>
        <w:rPr>
          <w:b/>
          <w:b/>
        </w:rPr>
      </w:pPr>
      <w:r>
        <w:rPr/>
        <w:t>Dr.BÜKI TAMÁS elnök összefoglalója</w:t>
      </w:r>
    </w:p>
    <w:p>
      <w:pPr>
        <w:pStyle w:val="Normal"/>
        <w:jc w:val="both"/>
        <w:rPr/>
      </w:pPr>
      <w:r>
        <w:rPr/>
        <w:t>A vita során az az álláspont kristályosodott ki, hogy ez a rendelet önkormányzati hatáskör adását-vevését nem tartalmazza. Kifejezetten hatósági feladatokat szabályoz, tehát ilyen értelemben kifejezetten hatósági funkciók telepítéséről van szó, mint ahogy a felhatalmazást adó kormányrendelet, illetve minisztertanácsi rendelet is ilyen jellegű jogköröket szabályoz. Éppen ezért a rendeletben a hatósági jogkörök helyes telepítése úgy néz ki, hogy az 5. §-ban a Környezetvédelmi Bizottság véleményével ellentétben nem hatáskör átruházásról, hanem hatósági funkció áttelepítéséről van szó. Az 5. §-ban a felmentés egyedi elbírálását szintén a jegyző végezze a korábbi tervezetnek megfelelően. A 24. § b) pontjában az „indokolt eset” a minisztertanácsi rendeleten túlmenő kiterjesztés jogellenes, tehát ott az „indokolt eset” helyére a minisztertanácsi rendelet 15. § (1) vagy (2) bekezdésében foglalt eset kerüljön be és a 26. § (1) bekezdéséből maradjon el a „szolgáltató és az egyéb üzemi létesítmény esetén” részlet, a (2) bekezdésben pedig az első félmondatnak kell elmaradnia, tehát úgy kezdődne, hogy „Ahol az Mt rendelet hatósági jogkört nem állapít meg ….” és ilyen módon egyértelművé válik az, hogy a minisztertanácsi rendeletben foglalt felhatalmazásokhoz, illetve hatáskör telepítéseken a saját rendeletünk nem megy túl, illetőleg ahhoz a hatáskör telepítéshez tartja magát, mint ahogy az Önkormányzat ez ügyben mást nem is tehet, tehát itt sem a Polgármesternek adott kiterjesztett, tehát az Mt rendelethez képest kiterjesztett hatáskör nem jogszerű, sem pedig a hatáskörnek az Mt rendelettől eltérő bármilyen telepítése. Egyébként maga a rendelet meglehetősen kísérleti stádiumban lesz elfogadása esetén, csak követni kellene azt, hogy mi módon tudja kezelni a felmerülő problémákat, kiváltképpen a lakóövezetben működő ipar miatti zajpanaszokat, mert gyakorlatilag a kerületben ez okoz állandó neuralgikus helyzeteket, ugye a szomszéd asztalos, a szomszéd karosszérialakatos, a szomszéd esztergályos és hasonlók. Tehát helyes volna, hogy ha a hatóság valamilyen módon a rendelettel szerzett tapasztalatokról visszajelentést adna egy vagy félév elteltével a Képviselő-testületnek.</w:t>
      </w:r>
    </w:p>
    <w:p>
      <w:pPr>
        <w:pStyle w:val="Normal"/>
        <w:jc w:val="both"/>
        <w:rPr/>
      </w:pPr>
      <w:r>
        <w:rPr/>
        <w:t>A Jogi Bizottság 4 igen, egyhangú szavazással azt a határozatot hozza, hogy a fenti módosításokkal elfogadhatónak tartja a rendelet-tervezetet, azzal egyetért és egyben felkéri a Polgármesteri Hivatalt, hogy egy év és egy nyár eltelte után, tehát a 2001. szeptemberi első ülésen számoljon be arról, hogy milyen módon sikerült ezt a rendeletet alkalmazni, milyen tapasztalatokat szereztek, illetve mennyi megoldatlan panasz maradt.</w:t>
      </w:r>
    </w:p>
    <w:p>
      <w:pPr>
        <w:pStyle w:val="Normal"/>
        <w:jc w:val="both"/>
        <w:rPr/>
      </w:pPr>
      <w:r>
        <w:rPr/>
      </w:r>
    </w:p>
    <w:p>
      <w:pPr>
        <w:pStyle w:val="Normal"/>
        <w:jc w:val="both"/>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u w:val="single"/>
        </w:rPr>
        <w:t>H A T Á R O Z A T :</w:t>
      </w:r>
    </w:p>
    <w:p>
      <w:pPr>
        <w:pStyle w:val="Szvegtrzsbehzssal2"/>
        <w:rPr>
          <w:rFonts w:ascii="Times New Roman" w:hAnsi="Times New Roman" w:cs="Times New Roman"/>
          <w:sz w:val="28"/>
        </w:rPr>
      </w:pPr>
      <w:r>
        <w:rPr>
          <w:rFonts w:cs="Times New Roman" w:ascii="Times New Roman" w:hAnsi="Times New Roman"/>
          <w:sz w:val="28"/>
        </w:rPr>
        <w:t>65/2000. (VI.6.) JB</w:t>
        <w:tab/>
        <w:t>A Jogi Bizottság az alábbi módosításokkal javasolja a Képviselő-testületnek a rendelet-tervezet elfogadását:</w:t>
      </w:r>
    </w:p>
    <w:p>
      <w:pPr>
        <w:pStyle w:val="Normal"/>
        <w:numPr>
          <w:ilvl w:val="0"/>
          <w:numId w:val="2"/>
        </w:numPr>
        <w:tabs>
          <w:tab w:val="clear" w:pos="708"/>
          <w:tab w:val="left" w:pos="2835" w:leader="none"/>
        </w:tabs>
        <w:ind w:left="2835" w:hanging="283"/>
        <w:jc w:val="both"/>
        <w:rPr>
          <w:rFonts w:ascii="Times New Roman" w:hAnsi="Times New Roman" w:cs="Times New Roman"/>
          <w:sz w:val="28"/>
        </w:rPr>
      </w:pPr>
      <w:r>
        <w:rPr>
          <w:rFonts w:cs="Times New Roman" w:ascii="Times New Roman" w:hAnsi="Times New Roman"/>
          <w:sz w:val="28"/>
        </w:rPr>
        <w:t xml:space="preserve">a rendeletben a hatósági jogkörök helyes telepítése úgy néz ki, hogy az 5. §-ban a Környezetvédelmi Bizottság véleményével ellentétben nem hatáskör átruházásról, hanem hatósági funkció áttelepítéséről van szó. Az 5. §-ban a felmentés egyedi elbírálását szintén a jegyző végezze a korábbi tervezetnek megfelelően. </w:t>
      </w:r>
    </w:p>
    <w:p>
      <w:pPr>
        <w:pStyle w:val="Normal"/>
        <w:numPr>
          <w:ilvl w:val="0"/>
          <w:numId w:val="2"/>
        </w:numPr>
        <w:tabs>
          <w:tab w:val="clear" w:pos="708"/>
          <w:tab w:val="left" w:pos="2835" w:leader="none"/>
        </w:tabs>
        <w:ind w:left="2835" w:hanging="283"/>
        <w:jc w:val="both"/>
        <w:rPr>
          <w:rFonts w:ascii="Times New Roman" w:hAnsi="Times New Roman" w:cs="Times New Roman"/>
          <w:sz w:val="28"/>
        </w:rPr>
      </w:pPr>
      <w:r>
        <w:rPr>
          <w:rFonts w:cs="Times New Roman" w:ascii="Times New Roman" w:hAnsi="Times New Roman"/>
          <w:sz w:val="28"/>
        </w:rPr>
        <w:t xml:space="preserve">A 24. § b) pontjában az „indokolt eset” a minisztertanácsi rendeleten túlmenő kiterjesztés jogellenes, tehát ott az „indokolt eset” helyére a minisztertanácsi rendelet 15. § (1) vagy (2) bekezdésében foglalt eset kerüljön be és a 26. § (1) bekezdéséből maradjon el a „szolgáltató és az egyéb üzemi létesítmény esetén” részlet, a (2) bekezdésben pedig az első félmondatnak kell elmaradnia, tehát úgy kezdődne, hogy „Ahol az Mt rendelet hatósági jogkört nem állapít meg ….” és ilyen módon egyértelművé válik az, hogy a minisztertanácsi rendeletben foglalt felhatalmazásokhoz, illetve hatáskör telepítéseken a saját rendeletünk nem megy túl, illetőleg ahhoz a hatáskör telepítéshez tartja magát, mint ahogy az Önkormányzat ez ügyben mást nem is tehet, tehát itt sem a Polgármesternek adott kiterjesztett, tehát az Mt rendelethez képest kiterjesztett hatáskör nem jogszerű, sem pedig a hatáskörnek az Mt rendelettől eltérő bármilyen telepítése. </w:t>
      </w:r>
    </w:p>
    <w:p>
      <w:pPr>
        <w:pStyle w:val="Normal"/>
        <w:ind w:left="2835" w:hanging="0"/>
        <w:jc w:val="both"/>
        <w:rPr>
          <w:rFonts w:ascii="Times New Roman" w:hAnsi="Times New Roman" w:cs="Times New Roman"/>
          <w:sz w:val="28"/>
        </w:rPr>
      </w:pPr>
      <w:r>
        <w:rPr>
          <w:rFonts w:cs="Times New Roman" w:ascii="Times New Roman" w:hAnsi="Times New Roman"/>
          <w:sz w:val="28"/>
        </w:rPr>
        <w:t>Egyébként maga a rendelet meglehetősen kísérleti stádiumban lesz elfogadása esetén, csak követni kellene azt, hogy mi módon tudja kezelni a felmerülő problémákat, kiváltképpen a lakóövezetben működő ipar miatti zajpanaszokat, mert gyakorlatilag a kerületben ez okoz állandó neuralgikus helyzeteket, ugye a szomszéd asztalos, a szomszéd karosszérialakatos, a szomszéd esztergályos és hasonlók. Tehát helyes volna, hogy ha a hatóság valamilyen módon a rendelettel szerzett tapasztalatokról visszajelentést adna egy vagy félév elteltével a Képviselő-testületnek.</w:t>
      </w:r>
    </w:p>
    <w:p>
      <w:pPr>
        <w:pStyle w:val="Normal"/>
        <w:ind w:left="2835" w:hanging="0"/>
        <w:jc w:val="both"/>
        <w:rPr>
          <w:rFonts w:ascii="Times New Roman" w:hAnsi="Times New Roman" w:cs="Times New Roman"/>
          <w:sz w:val="28"/>
        </w:rPr>
      </w:pPr>
      <w:r>
        <w:rPr>
          <w:rFonts w:cs="Times New Roman" w:ascii="Times New Roman" w:hAnsi="Times New Roman"/>
          <w:sz w:val="28"/>
        </w:rPr>
        <w:t>A Jogi Bizottság a fenti módosításokkal elfogadhatónak tartja a rendelet-tervezetet, azzal egyetért és egyben felkéri a Polgármesteri Hivatalt, hogy egy év és egy nyár eltelte után, tehát a 2001. szeptemberi első ülésen számoljon be arról, hogy milyen módon sikerült ezt a rendeletet alkalmazni, milyen tapasztalatokat szereztek, illetve mennyi megoldatlan panasz maradt.</w:t>
      </w:r>
    </w:p>
    <w:p>
      <w:pPr>
        <w:pStyle w:val="TextBody"/>
        <w:rPr>
          <w:rFonts w:ascii="Times New Roman" w:hAnsi="Times New Roman" w:cs="Times New Roman"/>
          <w:sz w:val="28"/>
        </w:rPr>
      </w:pPr>
      <w:r>
        <w:rPr>
          <w:rFonts w:cs="Times New Roman" w:ascii="Times New Roman" w:hAnsi="Times New Roman"/>
          <w:sz w:val="28"/>
        </w:rPr>
      </w:r>
    </w:p>
    <w:p>
      <w:pPr>
        <w:pStyle w:val="TextBody"/>
        <w:ind w:left="2835" w:hanging="2835"/>
        <w:rPr>
          <w:rFonts w:ascii="Times New Roman" w:hAnsi="Times New Roman" w:cs="Times New Roman"/>
          <w:sz w:val="28"/>
        </w:rPr>
      </w:pPr>
      <w:r>
        <w:rPr>
          <w:rFonts w:cs="Times New Roman" w:ascii="Times New Roman" w:hAnsi="Times New Roman"/>
          <w:sz w:val="28"/>
        </w:rPr>
        <w:tab/>
        <w:t>(4 igen, egyhangú)</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b/>
          <w:b/>
          <w:sz w:val="28"/>
          <w:u w:val="single"/>
        </w:rPr>
      </w:pPr>
      <w:r>
        <w:rPr>
          <w:rFonts w:cs="Times New Roman" w:ascii="Times New Roman" w:hAnsi="Times New Roman"/>
          <w:b/>
          <w:sz w:val="28"/>
          <w:u w:val="single"/>
        </w:rPr>
      </w:r>
    </w:p>
    <w:p>
      <w:pPr>
        <w:pStyle w:val="Normal"/>
        <w:tabs>
          <w:tab w:val="clear" w:pos="708"/>
          <w:tab w:val="left" w:pos="2622" w:leader="none"/>
          <w:tab w:val="left" w:pos="9213" w:leader="none"/>
        </w:tabs>
        <w:jc w:val="both"/>
        <w:rPr>
          <w:b/>
          <w:b/>
          <w:u w:val="single"/>
        </w:rPr>
      </w:pPr>
      <w:r>
        <w:rPr>
          <w:b/>
          <w:u w:val="single"/>
        </w:rPr>
        <w:t>3. napirend: Javaslat a személyes gondoskodást nyújtó ellátások intézményi és személyi térítési díjáról szóló önkormányzati rendelet megalkotására</w:t>
      </w:r>
    </w:p>
    <w:p>
      <w:pPr>
        <w:pStyle w:val="Normal"/>
        <w:jc w:val="both"/>
        <w:rPr>
          <w:b/>
          <w:b/>
          <w:u w:val="single"/>
        </w:rPr>
      </w:pPr>
      <w:r>
        <w:rPr>
          <w:b/>
          <w:u w:val="single"/>
        </w:rPr>
      </w:r>
    </w:p>
    <w:p>
      <w:pPr>
        <w:pStyle w:val="Normal"/>
        <w:jc w:val="both"/>
        <w:rPr/>
      </w:pPr>
      <w:r>
        <w:rPr/>
      </w:r>
    </w:p>
    <w:p>
      <w:pPr>
        <w:pStyle w:val="Heading2"/>
        <w:rPr/>
      </w:pPr>
      <w:r>
        <w:rPr/>
        <w:t>Dr.BÜKI TAMÁS elnök összefoglalója</w:t>
      </w:r>
    </w:p>
    <w:p>
      <w:pPr>
        <w:pStyle w:val="Normal"/>
        <w:jc w:val="both"/>
        <w:rPr/>
      </w:pPr>
      <w:r>
        <w:rPr/>
        <w:t xml:space="preserve">A bizottság megállapította, hogy különösebb jogi tartalma ennek nincs, az összegek meghatározása nem a Jogi Bizottság hatásköre, jogi hiba nincs benne. </w:t>
      </w:r>
    </w:p>
    <w:p>
      <w:pPr>
        <w:pStyle w:val="Normal"/>
        <w:jc w:val="both"/>
        <w:rPr/>
      </w:pPr>
      <w:r>
        <w:rPr/>
        <w:t>A Jogi Bizottság 4 igen, egyhangú szavazással azt a határozatot hozta, hogy elfogadásra ez a rendelet-tervezet alkalmas.</w:t>
      </w:r>
    </w:p>
    <w:p>
      <w:pPr>
        <w:pStyle w:val="Normal"/>
        <w:jc w:val="both"/>
        <w:rPr/>
      </w:pPr>
      <w:r>
        <w:rPr/>
      </w:r>
    </w:p>
    <w:p>
      <w:pPr>
        <w:pStyle w:val="Normal"/>
        <w:jc w:val="both"/>
        <w:rPr/>
      </w:pPr>
      <w:r>
        <w:rPr/>
      </w:r>
    </w:p>
    <w:p>
      <w:pPr>
        <w:pStyle w:val="TextBody"/>
        <w:rPr>
          <w:u w:val="single"/>
        </w:rPr>
      </w:pPr>
      <w:r>
        <w:rPr>
          <w:u w:val="single"/>
        </w:rPr>
        <w:t>H A T Á R O Z A T :</w:t>
      </w:r>
    </w:p>
    <w:p>
      <w:pPr>
        <w:pStyle w:val="Normal"/>
        <w:ind w:left="2552" w:hanging="2552"/>
        <w:jc w:val="both"/>
        <w:rPr/>
      </w:pPr>
      <w:r>
        <w:rPr/>
        <w:t>66/2000. (VI.6.) JB</w:t>
        <w:tab/>
        <w:t>A Jogi Bizottság egyetért abban, hogy a személyes gondoskodást nyújtó ellátások intézményi és személyi térítési díjáról szóló önkormányzati rendelet-tervezet elfogadásra alkalmas.</w:t>
      </w:r>
    </w:p>
    <w:p>
      <w:pPr>
        <w:pStyle w:val="Normal"/>
        <w:ind w:left="2552" w:hanging="2552"/>
        <w:jc w:val="both"/>
        <w:rPr/>
      </w:pPr>
      <w:r>
        <w:rPr/>
      </w:r>
    </w:p>
    <w:p>
      <w:pPr>
        <w:pStyle w:val="Normal"/>
        <w:ind w:left="2552" w:hanging="2552"/>
        <w:jc w:val="both"/>
        <w:rPr/>
      </w:pPr>
      <w:r>
        <w:rPr/>
        <w:tab/>
        <w:t>(4 igen, egyhangú)</w:t>
      </w:r>
    </w:p>
    <w:p>
      <w:pPr>
        <w:pStyle w:val="Normal"/>
        <w:jc w:val="both"/>
        <w:rPr/>
      </w:pPr>
      <w:r>
        <w:rPr/>
      </w:r>
    </w:p>
    <w:p>
      <w:pPr>
        <w:pStyle w:val="Normal"/>
        <w:jc w:val="both"/>
        <w:rPr/>
      </w:pPr>
      <w:r>
        <w:rPr/>
      </w:r>
    </w:p>
    <w:p>
      <w:pPr>
        <w:pStyle w:val="Szvegtrzs2"/>
        <w:rPr/>
      </w:pPr>
      <w:r>
        <w:rPr/>
        <w:t>4. napirend: Javaslat az önkormányzati tulajdonú lakások béréről szóló 23/1995. (XII.20.) Ök. rendelet módosítására</w:t>
      </w:r>
    </w:p>
    <w:p>
      <w:pPr>
        <w:pStyle w:val="Normal"/>
        <w:jc w:val="both"/>
        <w:rPr/>
      </w:pPr>
      <w:r>
        <w:rPr/>
      </w:r>
    </w:p>
    <w:p>
      <w:pPr>
        <w:pStyle w:val="Normal"/>
        <w:jc w:val="both"/>
        <w:rPr/>
      </w:pPr>
      <w:r>
        <w:rPr/>
      </w:r>
    </w:p>
    <w:p>
      <w:pPr>
        <w:pStyle w:val="Heading1"/>
        <w:rPr/>
      </w:pPr>
      <w:r>
        <w:rPr/>
        <w:t>Dr.BÜKI TAMÁS elnök összefoglalója</w:t>
      </w:r>
    </w:p>
    <w:p>
      <w:pPr>
        <w:pStyle w:val="Normal"/>
        <w:jc w:val="both"/>
        <w:rPr/>
      </w:pPr>
      <w:r>
        <w:rPr/>
        <w:t>A gondok a következők. Először is itt ez a tervezet tulajdonképpen egy rendeleti béremelést tartalmaz és nem rendelkezik arról se pro, se kontra, semmilyen módon sem, hogy amennyiben a bérlő ezt az emelést bármilyen indoklással is, de nem fogadja el, ebben az esetben mi történik, illetve kinek mi a lehetősége. Tekintettel arra, hogy a helyiségeknél már többször, sőt a Közigazgatási Hivatal észrevételével is megérkezett az a jogi vélemény, hogy egyoldalúan a bérleti díjat módosítani nem lehet, illetve rendelettel még olyan kitételt sem lehet a szerződésbe foglalni, hogy inflációkövető legyen a bérleti díj, tehát ezt a rendeletből kilőtték törvényességi kifogással azzal, hogy ezt természetesen az egyedi szerződésekbe be lehet írni és a Hivatal most is ezt a gyakorlatot folytatja. Így tudni kellene, hogy a lakásokról szóló törvényben van-e a bérlakásoknál ilyen fajta felhatalmazás az egyoldalú és kvázi kötelező béremelésre, illetve van-e valamilyen eljárási szabály arra nézve, hogy az el nem fogadásnak mi a jogkövetkezménye és akkor milyen lépéseket tehet a tulajdonos Önkormányzat.</w:t>
      </w:r>
    </w:p>
    <w:p>
      <w:pPr>
        <w:pStyle w:val="Normal"/>
        <w:jc w:val="both"/>
        <w:rPr/>
      </w:pPr>
      <w:r>
        <w:rPr/>
        <w:t>A Fővárosi Közgyűlés vonatkozó rendelete, amit viszont csatoltak az anyaghoz, a 2. § (2) bekezdése a szociális, illetve piaci bérleti lehetőségeket tartalmazza. A (3) bekezdése fokozatosságot ír elő a lakbérek emelésénél, illetve meghatározásánál és azt mondja ki, hogy „évente legfeljebb egyszer, mértékét évente legfeljebb 150 %-kal lehet növelni.” Mármost kérdés, hogy ez mi módon értelmezhető tekintettel arra, hogy jelen pillanatban nálunk az emelés tervezett mértéke ennél magasabb igaz, hogy több év alatt nem történt emelés. Tehát amennyiben az értelmezés itt szigorú, abban az esetben az, hogy az Önkormányzat korábban nem emelte fel a lakbéreket, az az ő saját baja, mert természetesen megtehette volna, de évente legfeljebb 150 % emelés szigorú értelmezésben azt jelenti, hogy egy éven belül csak 150 %-os növelésre van lehetőség, akkor viszont a lakbérérték mostani emelése rossz. Tehát akkor csak a réginek a 150 %-át lehet meghatározni, az Önkormányzatnak le kell nyelni, hogy saját maga elmulasztotta eddig megemelni. Amennyiben elfogadható értelmezés az, hogy összességében kell teljesíteni az évi 150 %-ot, akkor természetesen a mértékekkel sincs semmi baj, mert a több éve emelésnélküliség elv alapján ezen még belül is vagyunk egy ilyen mértékű emeléssel is.</w:t>
      </w:r>
    </w:p>
    <w:p>
      <w:pPr>
        <w:pStyle w:val="Normal"/>
        <w:jc w:val="both"/>
        <w:rPr/>
      </w:pPr>
      <w:r>
        <w:rPr/>
        <w:t>Mindenféleképpen tisztázni kell a lakástörvényben azt is, hogy az Önkormányzat, mint tulajdonos emelhet-e egyoldalúan lakbért úgy, hogy a bérlőnek ne legyen esélye a sikeres bírósági megtámadására, amennyiben ilyen jellegű szabad tulajdonosi rendelkezést a törvény nem tartalmaz – ugye a lakás egy eléggé speciálisan szabályozott tárgya a tulajdonnak –, abban az esetben nagyon részletes eljárási szabályokat kell belefoglalni a rendeletbe arra vonatkozóan, hogy mi van akkor, ha nem fogadja el az emelt lakbért a bérlő, illetőleg akkor konkrétan ki kellene írni, hogy amennyiben nem fogadja el, attól még a régit tartozik fizetni és ki hogyan, milyen módon folytassa le a jogvitát.</w:t>
      </w:r>
    </w:p>
    <w:p>
      <w:pPr>
        <w:pStyle w:val="Normal"/>
        <w:jc w:val="both"/>
        <w:rPr/>
      </w:pPr>
      <w:r>
        <w:rPr/>
        <w:t>A határozat a következő. A Jogi Bizottság 4 igen, egyhangú szavazással úgy dönt, hogy felkéri a Jegyzőnőt, hogy az önkormányzati tulajdonú lakások bérletéről szóló rendelet módosítás előtt az itt felmerült és jegyzőkönyvezett gondokat valamilyen módon – tehát mind a törvény áttekintésére, mind a Főváros nyilatkoztatására való tekintettel a saját rendeletét adott esetben hogyan érti – tisztázza és ebben az esetben a mértékekről, illetőleg az esetleg beveendő eljárási szabályokról természetesen kiegészítéseket kell majd az előterjesztéshez fűzni.</w:t>
      </w:r>
    </w:p>
    <w:p>
      <w:pPr>
        <w:pStyle w:val="Normal"/>
        <w:jc w:val="both"/>
        <w:rPr/>
      </w:pPr>
      <w:r>
        <w:rPr/>
      </w:r>
    </w:p>
    <w:p>
      <w:pPr>
        <w:pStyle w:val="Normal"/>
        <w:jc w:val="both"/>
        <w:rPr>
          <w:b/>
          <w:b/>
          <w:u w:val="single"/>
        </w:rPr>
      </w:pPr>
      <w:r>
        <w:rPr>
          <w:b/>
          <w:u w:val="single"/>
        </w:rPr>
      </w:r>
    </w:p>
    <w:p>
      <w:pPr>
        <w:pStyle w:val="TextBody"/>
        <w:rPr>
          <w:u w:val="single"/>
        </w:rPr>
      </w:pPr>
      <w:r>
        <w:rPr>
          <w:u w:val="single"/>
        </w:rPr>
        <w:t>H A T Á R O Z A T :</w:t>
      </w:r>
    </w:p>
    <w:p>
      <w:pPr>
        <w:pStyle w:val="Szvegtrzsbehzssal2"/>
        <w:rPr/>
      </w:pPr>
      <w:r>
        <w:rPr/>
        <w:t>67/2000. (VI.6.) JB</w:t>
        <w:tab/>
        <w:t>A Jogi Bizottság úgy dönt, hogy felkéri a Jegyzőnőt, hogy az önkormányzati tulajdonú lakások bérletéről szóló rendelet módosítás előtt az itt felmerült és jegyzőkönyvezett gondokat valamilyen módon – tehát mind a törvény áttekintésére, mind a Főváros nyilatkoztatására való tekintettel a saját rendeletét adott esetben hogyan érti – tisztázza és ebben az esetben a mértékekről, illetőleg az esetleg beveendő eljárási szabályokról természetesen kiegészítéseket kell majd az előterjesztéshez fűzni.</w:t>
      </w:r>
    </w:p>
    <w:p>
      <w:pPr>
        <w:pStyle w:val="Szvegtrzsbehzssal2"/>
        <w:rPr/>
      </w:pPr>
      <w:r>
        <w:rPr/>
      </w:r>
    </w:p>
    <w:p>
      <w:pPr>
        <w:pStyle w:val="Szvegtrzsbehzssal2"/>
        <w:rPr/>
      </w:pPr>
      <w:r>
        <w:rPr/>
        <w:tab/>
        <w:t>(4 igen, egyhangú)</w:t>
      </w:r>
    </w:p>
    <w:p>
      <w:pPr>
        <w:pStyle w:val="Szvegtrzsbehzssal2"/>
        <w:ind w:left="0" w:hanging="0"/>
        <w:rPr/>
      </w:pPr>
      <w:r>
        <w:rPr/>
      </w:r>
    </w:p>
    <w:p>
      <w:pPr>
        <w:pStyle w:val="Szvegtrzsbehzssal2"/>
        <w:ind w:left="0" w:hanging="0"/>
        <w:rPr/>
      </w:pPr>
      <w:r>
        <w:rPr/>
      </w:r>
    </w:p>
    <w:p>
      <w:pPr>
        <w:pStyle w:val="Szvegtrzs2"/>
        <w:rPr/>
      </w:pPr>
      <w:r>
        <w:rPr/>
        <w:t>5. napirend: Javaslat a Bp. Főváros XVI. kerületi Önkormányzat tulajdonában álló lakások és helyiségek bérbeadásának feltételeiről szóló többször módosított 3/1994. (III.1.) Ök rendelet módosítására</w:t>
      </w:r>
    </w:p>
    <w:p>
      <w:pPr>
        <w:pStyle w:val="Szvegtrzsbehzssal2"/>
        <w:ind w:left="0" w:hanging="0"/>
        <w:rPr/>
      </w:pPr>
      <w:r>
        <w:rPr/>
      </w:r>
    </w:p>
    <w:p>
      <w:pPr>
        <w:pStyle w:val="Szvegtrzsbehzssal2"/>
        <w:ind w:left="0" w:hanging="0"/>
        <w:rPr/>
      </w:pPr>
      <w:r>
        <w:rPr/>
      </w:r>
    </w:p>
    <w:p>
      <w:pPr>
        <w:pStyle w:val="Szvegtrzsbehzssal2"/>
        <w:ind w:left="0" w:hanging="0"/>
        <w:rPr>
          <w:u w:val="single"/>
        </w:rPr>
      </w:pPr>
      <w:r>
        <w:rPr>
          <w:u w:val="single"/>
        </w:rPr>
        <w:t>Dr.BÜKI TAMÁS elnök összefoglalója</w:t>
      </w:r>
    </w:p>
    <w:p>
      <w:pPr>
        <w:pStyle w:val="Szvegtrzsbehzssal2"/>
        <w:ind w:left="0" w:hanging="0"/>
        <w:rPr/>
      </w:pPr>
      <w:r>
        <w:rPr/>
        <w:t>Ezzel kapcsolatban a Jogi Bizottság annyi észrevételt tett, hogy az előterjesztésben kiválóan le van írva az 1. § (3) bekezdésére vonatkozó eset. Ezt a rendeletben is egy kicsit részletesebben meg kellene fogalmazni a (3) bekezdés elején, tehát egyértelművé kell tenni a szövegezésben azt, hogy itt arról van szó, hogy az előző bérlő idején legálisan – családtagként – odakerült használó, aki bent marad az előző bérlő – általában – halála után és kifejezetten származékosan, tehát az előző bérlő jogviszonyából származó módon kívánja folytatni a bérleti jogviszonyt, tehát erről az esetről van itt szó és ilyenkor van az, hogy nem köteles okvetlenül tízszeres használati díjat fizetni, különösen akkor egyáltalán nem, ha végül is engedélyt kap és folytathatja a bérletet. Tekintettel arra azért szükséges ez a módosítás, mert ha a rendelet szövegezése kicsit ilyen spártai marad, abban az esetben az összes lakásfeltörő bérleti jogviszony folytatására irányuló kérelmet fog benyújtani és nem biztos, hogy ezt mindig helyesen sikerül majd értelmezni, hogy ez tulajdonképpen nem folytatási kérelem, mert nincs mit folytatni egy jogelőd nélküli bérlőnél.</w:t>
      </w:r>
    </w:p>
    <w:p>
      <w:pPr>
        <w:pStyle w:val="Szvegtrzsbehzssal2"/>
        <w:ind w:left="0" w:hanging="0"/>
        <w:rPr/>
      </w:pPr>
      <w:r>
        <w:rPr/>
        <w:t>Ezzel a nem szövegszerű módosítással, hanem módosítási stratégiával a bizottság úgy dönt, hogy 4 igen, egyhangú szavazással elfogadhatónak és nagyon is szükségesnek tartja ezt a rendelet módosítást.</w:t>
      </w:r>
    </w:p>
    <w:p>
      <w:pPr>
        <w:pStyle w:val="Szvegtrzsbehzssal2"/>
        <w:ind w:left="0" w:hanging="0"/>
        <w:rPr/>
      </w:pPr>
      <w:r>
        <w:rPr/>
      </w:r>
    </w:p>
    <w:p>
      <w:pPr>
        <w:pStyle w:val="Szvegtrzsbehzssal2"/>
        <w:ind w:left="0" w:hanging="0"/>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u w:val="single"/>
        </w:rPr>
        <w:t>H A T Á R O Z A T :</w:t>
      </w:r>
    </w:p>
    <w:p>
      <w:pPr>
        <w:pStyle w:val="Szvegtrzsbehzssal2"/>
        <w:rPr/>
      </w:pPr>
      <w:r>
        <w:rPr>
          <w:rFonts w:cs="Times New Roman" w:ascii="Times New Roman" w:hAnsi="Times New Roman"/>
          <w:sz w:val="28"/>
        </w:rPr>
        <w:t>68/2000. (VI.6.) JB</w:t>
        <w:tab/>
        <w:t>A Jogi Bizottság a fenti módosítási stratégiával úgy dönt, hogy  elfogadhatónak és nagyon is szükségesnek tartja ezt a rendelet módosítást.</w:t>
      </w:r>
    </w:p>
    <w:p>
      <w:pPr>
        <w:pStyle w:val="Szvegtrzsbehzssal2"/>
        <w:rPr>
          <w:rFonts w:ascii="Times New Roman" w:hAnsi="Times New Roman" w:cs="Times New Roman"/>
          <w:sz w:val="28"/>
        </w:rPr>
      </w:pPr>
      <w:r>
        <w:rPr>
          <w:rFonts w:cs="Times New Roman" w:ascii="Times New Roman" w:hAnsi="Times New Roman"/>
          <w:sz w:val="28"/>
        </w:rPr>
      </w:r>
    </w:p>
    <w:p>
      <w:pPr>
        <w:pStyle w:val="Szvegtrzsbehzssal2"/>
        <w:rPr>
          <w:rFonts w:ascii="Times New Roman" w:hAnsi="Times New Roman" w:cs="Times New Roman"/>
          <w:sz w:val="28"/>
        </w:rPr>
      </w:pPr>
      <w:r>
        <w:rPr>
          <w:rFonts w:cs="Times New Roman" w:ascii="Times New Roman" w:hAnsi="Times New Roman"/>
          <w:sz w:val="28"/>
        </w:rPr>
        <w:tab/>
        <w:t>(4 igen, egyhangú)</w:t>
      </w:r>
    </w:p>
    <w:p>
      <w:pPr>
        <w:pStyle w:val="Szvegtrzsbehzssal2"/>
        <w:rPr>
          <w:rFonts w:ascii="Times New Roman" w:hAnsi="Times New Roman" w:cs="Times New Roman"/>
          <w:sz w:val="28"/>
        </w:rPr>
      </w:pPr>
      <w:r>
        <w:rPr>
          <w:rFonts w:cs="Times New Roman" w:ascii="Times New Roman" w:hAnsi="Times New Roman"/>
          <w:sz w:val="28"/>
        </w:rPr>
      </w:r>
    </w:p>
    <w:p>
      <w:pPr>
        <w:pStyle w:val="Szvegtrzsbehzssal2"/>
        <w:rPr>
          <w:rFonts w:ascii="Times New Roman" w:hAnsi="Times New Roman" w:cs="Times New Roman"/>
          <w:sz w:val="28"/>
        </w:rPr>
      </w:pPr>
      <w:r>
        <w:rPr>
          <w:rFonts w:cs="Times New Roman" w:ascii="Times New Roman" w:hAnsi="Times New Roman"/>
          <w:sz w:val="28"/>
        </w:rPr>
      </w:r>
    </w:p>
    <w:p>
      <w:pPr>
        <w:pStyle w:val="Szvegtrzs2"/>
        <w:rPr/>
      </w:pPr>
      <w:r>
        <w:rPr/>
        <w:t>6. napirend: A Budapest Főváros XVI. kerületi Önkormányzat Egyesített Bölcsőde szervezeti és működési szabályzatának módosítása</w:t>
      </w:r>
    </w:p>
    <w:p>
      <w:pPr>
        <w:pStyle w:val="Szvegtrzsbehzssal2"/>
        <w:rPr/>
      </w:pPr>
      <w:r>
        <w:rPr/>
      </w:r>
    </w:p>
    <w:p>
      <w:pPr>
        <w:pStyle w:val="Szvegtrzsbehzssal2"/>
        <w:rPr/>
      </w:pPr>
      <w:r>
        <w:rPr/>
      </w:r>
    </w:p>
    <w:p>
      <w:pPr>
        <w:pStyle w:val="Szvegtrzsbehzssal2"/>
        <w:rPr>
          <w:u w:val="single"/>
        </w:rPr>
      </w:pPr>
      <w:r>
        <w:rPr>
          <w:u w:val="single"/>
        </w:rPr>
        <w:t>Dr.BÜKI TAMÁS elnök összefoglalója</w:t>
      </w:r>
    </w:p>
    <w:p>
      <w:pPr>
        <w:pStyle w:val="Szvegtrzsbehzssal2"/>
        <w:ind w:left="0" w:hanging="0"/>
        <w:rPr/>
      </w:pPr>
      <w:r>
        <w:rPr/>
        <w:t>Ezzel kapcsolatban a bizottságnak megjegyzése nem volt. 4 igen, egyhangú szavazással elfogadásra alkalmasnak tartja.</w:t>
      </w:r>
    </w:p>
    <w:p>
      <w:pPr>
        <w:pStyle w:val="Szvegtrzsbehzssal2"/>
        <w:ind w:left="0" w:hanging="0"/>
        <w:rPr/>
      </w:pPr>
      <w:r>
        <w:rPr/>
      </w:r>
    </w:p>
    <w:p>
      <w:pPr>
        <w:pStyle w:val="Szvegtrzsbehzssal2"/>
        <w:ind w:left="0" w:hanging="0"/>
        <w:rPr/>
      </w:pPr>
      <w:r>
        <w:rPr/>
      </w:r>
    </w:p>
    <w:p>
      <w:pPr>
        <w:pStyle w:val="TextBody"/>
        <w:rPr>
          <w:u w:val="single"/>
        </w:rPr>
      </w:pPr>
      <w:r>
        <w:rPr>
          <w:u w:val="single"/>
        </w:rPr>
        <w:t>H A T Á R O Z A T :</w:t>
      </w:r>
    </w:p>
    <w:p>
      <w:pPr>
        <w:pStyle w:val="Szvegtrzs2"/>
        <w:tabs>
          <w:tab w:val="clear" w:pos="2622"/>
          <w:tab w:val="left" w:pos="9213" w:leader="none"/>
        </w:tabs>
        <w:ind w:left="2552" w:hanging="2552"/>
        <w:rPr>
          <w:b w:val="false"/>
          <w:b w:val="false"/>
          <w:u w:val="none"/>
        </w:rPr>
      </w:pPr>
      <w:r>
        <w:rPr>
          <w:b w:val="false"/>
          <w:u w:val="none"/>
        </w:rPr>
        <w:t>69/2000. (VI.6.) JB</w:t>
        <w:tab/>
        <w:t>A Jogi Bizottság úgy dönt, hogy „A Budapest Főváros XVI. kerületi Önkormányzat Egyesített Bölcsőde szervezeti és működési szabályzatának módosítása” című előterjesztés elfogadásra alkalmas.</w:t>
      </w:r>
    </w:p>
    <w:p>
      <w:pPr>
        <w:pStyle w:val="Szvegtrzs2"/>
        <w:tabs>
          <w:tab w:val="clear" w:pos="2622"/>
          <w:tab w:val="left" w:pos="9213" w:leader="none"/>
        </w:tabs>
        <w:ind w:left="2552" w:hanging="2552"/>
        <w:rPr>
          <w:b w:val="false"/>
          <w:b w:val="false"/>
          <w:u w:val="none"/>
        </w:rPr>
      </w:pPr>
      <w:r>
        <w:rPr>
          <w:b w:val="false"/>
          <w:u w:val="none"/>
        </w:rPr>
      </w:r>
    </w:p>
    <w:p>
      <w:pPr>
        <w:pStyle w:val="Szvegtrzs2"/>
        <w:tabs>
          <w:tab w:val="clear" w:pos="2622"/>
          <w:tab w:val="left" w:pos="9213" w:leader="none"/>
        </w:tabs>
        <w:ind w:left="2552" w:hanging="2552"/>
        <w:rPr>
          <w:b w:val="false"/>
          <w:b w:val="false"/>
          <w:u w:val="none"/>
        </w:rPr>
      </w:pPr>
      <w:r>
        <w:rPr>
          <w:b w:val="false"/>
          <w:u w:val="none"/>
        </w:rPr>
        <w:tab/>
        <w:t>(4 igen, egyhangú)</w:t>
      </w:r>
    </w:p>
    <w:p>
      <w:pPr>
        <w:pStyle w:val="Szvegtrzs2"/>
        <w:tabs>
          <w:tab w:val="clear" w:pos="2622"/>
          <w:tab w:val="left" w:pos="9213" w:leader="none"/>
        </w:tabs>
        <w:ind w:left="2552" w:hanging="2552"/>
        <w:rPr>
          <w:b w:val="false"/>
          <w:b w:val="false"/>
          <w:u w:val="none"/>
        </w:rPr>
      </w:pPr>
      <w:r>
        <w:rPr>
          <w:b w:val="false"/>
          <w:u w:val="none"/>
        </w:rPr>
      </w:r>
    </w:p>
    <w:p>
      <w:pPr>
        <w:pStyle w:val="Szvegtrzsbehzssal2"/>
        <w:ind w:left="0" w:hanging="0"/>
        <w:rPr>
          <w:b/>
          <w:b/>
          <w:u w:val="none"/>
        </w:rPr>
      </w:pPr>
      <w:r>
        <w:rPr>
          <w:b/>
          <w:u w:val="none"/>
        </w:rPr>
      </w:r>
    </w:p>
    <w:p>
      <w:pPr>
        <w:pStyle w:val="Szvegtrzs2"/>
        <w:rPr/>
      </w:pPr>
      <w:r>
        <w:rPr/>
        <w:t>7. napirend: Javaslat a többször módosított a XVI. kerületi egészségügyi alapellátás működtetéséről és finanszírozásáról szóló 27/1993. (X.15.) Ök. rendelet módosítására</w:t>
      </w:r>
    </w:p>
    <w:p>
      <w:pPr>
        <w:pStyle w:val="Szvegtrzsbehzssal2"/>
        <w:ind w:left="0" w:hanging="0"/>
        <w:rPr/>
      </w:pPr>
      <w:r>
        <w:rPr/>
      </w:r>
    </w:p>
    <w:p>
      <w:pPr>
        <w:pStyle w:val="Szvegtrzsbehzssal2"/>
        <w:ind w:left="0" w:hanging="0"/>
        <w:rPr/>
      </w:pPr>
      <w:r>
        <w:rPr/>
      </w:r>
    </w:p>
    <w:p>
      <w:pPr>
        <w:pStyle w:val="Szvegtrzsbehzssal2"/>
        <w:ind w:left="0" w:hanging="0"/>
        <w:rPr>
          <w:u w:val="single"/>
        </w:rPr>
      </w:pPr>
      <w:r>
        <w:rPr>
          <w:u w:val="single"/>
        </w:rPr>
        <w:t>Dr.BÜKI TAMÁS elnök összefoglalója</w:t>
      </w:r>
    </w:p>
    <w:p>
      <w:pPr>
        <w:pStyle w:val="Szvegtrzsbehzssal2"/>
        <w:ind w:left="0" w:hanging="0"/>
        <w:rPr/>
      </w:pPr>
      <w:r>
        <w:rPr/>
        <w:t>Ezzel kapcsolatban a bizottságnak különösebb észrevétele nem volt. Az Elnöknek mindössze annyi, hogy illenék a Képviselő-testületnek ezt „legbüki 1”-nek kinevezni tekintettel arra, hogy annak idején Ő írta és szemlátomást ez a rendelet még most is funkcióképes és némi korszerűsítésekkel kiválóan használható és igen jól szabályozza az egészségügyi alapellátás működtetését.</w:t>
      </w:r>
    </w:p>
    <w:p>
      <w:pPr>
        <w:pStyle w:val="Szvegtrzsbehzssal2"/>
        <w:ind w:left="0" w:hanging="0"/>
        <w:rPr/>
      </w:pPr>
      <w:r>
        <w:rPr/>
        <w:t>A bizottság 4 igen, egyhangú szavazással úgy döntött, hogy a rendelet módosítás elfogadásra alkalmas.</w:t>
      </w:r>
    </w:p>
    <w:p>
      <w:pPr>
        <w:pStyle w:val="Szvegtrzsbehzssal2"/>
        <w:ind w:left="0" w:hanging="0"/>
        <w:rPr/>
      </w:pPr>
      <w:r>
        <w:rPr/>
      </w:r>
    </w:p>
    <w:p>
      <w:pPr>
        <w:pStyle w:val="Szvegtrzsbehzssal2"/>
        <w:ind w:left="0" w:hanging="0"/>
        <w:rPr/>
      </w:pPr>
      <w:r>
        <w:rPr/>
      </w:r>
    </w:p>
    <w:p>
      <w:pPr>
        <w:pStyle w:val="TextBody"/>
        <w:rPr>
          <w:u w:val="single"/>
        </w:rPr>
      </w:pPr>
      <w:r>
        <w:rPr>
          <w:u w:val="single"/>
        </w:rPr>
        <w:t>H A T Á R O Z A T :</w:t>
      </w:r>
    </w:p>
    <w:p>
      <w:pPr>
        <w:pStyle w:val="Szvegtrzs2"/>
        <w:tabs>
          <w:tab w:val="clear" w:pos="2622"/>
          <w:tab w:val="left" w:pos="-1560" w:leader="none"/>
          <w:tab w:val="left" w:pos="9213" w:leader="none"/>
        </w:tabs>
        <w:ind w:left="2552" w:hanging="2552"/>
        <w:rPr/>
      </w:pPr>
      <w:r>
        <w:rPr>
          <w:b w:val="false"/>
          <w:u w:val="none"/>
        </w:rPr>
        <w:t>70/2000. (VI.6.) JB</w:t>
        <w:tab/>
        <w:t>A Jogi Bizottság úgy dönt, hogy a „Javaslat a többször módosított a XVI. kerületi egészségügyi alapellátás működtetéséről és finanszírozásáról szóló 27/1993. (X.15.) Ök. rendelet módosítása” elfogadásra alkalmas.</w:t>
      </w:r>
    </w:p>
    <w:p>
      <w:pPr>
        <w:pStyle w:val="Szvegtrzs2"/>
        <w:tabs>
          <w:tab w:val="clear" w:pos="2622"/>
          <w:tab w:val="left" w:pos="-1560" w:leader="none"/>
          <w:tab w:val="left" w:pos="9213" w:leader="none"/>
        </w:tabs>
        <w:ind w:left="2552" w:hanging="2552"/>
        <w:rPr>
          <w:b w:val="false"/>
          <w:b w:val="false"/>
          <w:u w:val="none"/>
        </w:rPr>
      </w:pPr>
      <w:r>
        <w:rPr>
          <w:b w:val="false"/>
          <w:u w:val="none"/>
        </w:rPr>
      </w:r>
    </w:p>
    <w:p>
      <w:pPr>
        <w:pStyle w:val="Szvegtrzs2"/>
        <w:tabs>
          <w:tab w:val="clear" w:pos="2622"/>
          <w:tab w:val="left" w:pos="-1560" w:leader="none"/>
          <w:tab w:val="left" w:pos="9213" w:leader="none"/>
        </w:tabs>
        <w:ind w:left="2552" w:hanging="2552"/>
        <w:rPr>
          <w:b w:val="false"/>
          <w:b w:val="false"/>
          <w:u w:val="none"/>
        </w:rPr>
      </w:pPr>
      <w:r>
        <w:rPr>
          <w:b w:val="false"/>
          <w:u w:val="none"/>
        </w:rPr>
        <w:tab/>
        <w:t>(4 igen, egyhangú)</w:t>
      </w:r>
    </w:p>
    <w:p>
      <w:pPr>
        <w:pStyle w:val="Szvegtrzs2"/>
        <w:tabs>
          <w:tab w:val="clear" w:pos="2622"/>
          <w:tab w:val="left" w:pos="-1560" w:leader="none"/>
          <w:tab w:val="left" w:pos="9213" w:leader="none"/>
        </w:tabs>
        <w:ind w:left="2552" w:hanging="2552"/>
        <w:rPr>
          <w:b w:val="false"/>
          <w:b w:val="false"/>
          <w:u w:val="none"/>
        </w:rPr>
      </w:pPr>
      <w:r>
        <w:rPr>
          <w:b w:val="false"/>
          <w:u w:val="none"/>
        </w:rPr>
      </w:r>
      <w:r>
        <w:br w:type="page"/>
      </w:r>
    </w:p>
    <w:p>
      <w:pPr>
        <w:pStyle w:val="Szvegtrzs2"/>
        <w:tabs>
          <w:tab w:val="clear" w:pos="2622"/>
          <w:tab w:val="left" w:pos="-1560" w:leader="none"/>
          <w:tab w:val="left" w:pos="9213" w:leader="none"/>
        </w:tabs>
        <w:ind w:left="2552" w:hanging="2552"/>
        <w:rPr>
          <w:b w:val="false"/>
          <w:b w:val="false"/>
          <w:u w:val="none"/>
        </w:rPr>
      </w:pPr>
      <w:r>
        <w:rPr>
          <w:b w:val="false"/>
          <w:u w:val="none"/>
        </w:rPr>
      </w:r>
    </w:p>
    <w:p>
      <w:pPr>
        <w:pStyle w:val="TextBodyIndent"/>
        <w:ind w:left="0" w:hanging="0"/>
        <w:rPr/>
      </w:pPr>
      <w:r>
        <w:rPr>
          <w:u w:val="single"/>
        </w:rPr>
        <w:t xml:space="preserve">8. napirend: </w:t>
      </w:r>
      <w:r>
        <w:rPr>
          <w:sz w:val="24"/>
          <w:u w:val="single"/>
        </w:rPr>
        <w:t>Budapest XVI. kerület Bökényföldi út – Zsemlékes u. – Íjász u. által határolt területre szabályozási terv készítése</w:t>
      </w:r>
    </w:p>
    <w:p>
      <w:pPr>
        <w:pStyle w:val="Szvegtrzs2"/>
        <w:tabs>
          <w:tab w:val="clear" w:pos="2622"/>
          <w:tab w:val="left" w:pos="-1560" w:leader="none"/>
          <w:tab w:val="left" w:pos="9213" w:leader="none"/>
        </w:tabs>
        <w:ind w:left="2552" w:hanging="2552"/>
        <w:rPr>
          <w:b w:val="false"/>
          <w:b w:val="false"/>
          <w:sz w:val="24"/>
          <w:u w:val="none"/>
        </w:rPr>
      </w:pPr>
      <w:r>
        <w:rPr>
          <w:b w:val="false"/>
          <w:sz w:val="24"/>
          <w:u w:val="none"/>
        </w:rPr>
      </w:r>
    </w:p>
    <w:p>
      <w:pPr>
        <w:pStyle w:val="Szvegtrzs2"/>
        <w:tabs>
          <w:tab w:val="clear" w:pos="2622"/>
          <w:tab w:val="left" w:pos="-1560" w:leader="none"/>
          <w:tab w:val="left" w:pos="9213" w:leader="none"/>
        </w:tabs>
        <w:ind w:left="2552" w:hanging="2552"/>
        <w:rPr>
          <w:b w:val="false"/>
          <w:b w:val="false"/>
          <w:u w:val="none"/>
        </w:rPr>
      </w:pPr>
      <w:r>
        <w:rPr>
          <w:b w:val="false"/>
          <w:u w:val="none"/>
        </w:rPr>
      </w:r>
    </w:p>
    <w:p>
      <w:pPr>
        <w:pStyle w:val="Szvegtrzs2"/>
        <w:tabs>
          <w:tab w:val="clear" w:pos="2622"/>
          <w:tab w:val="left" w:pos="-1560" w:leader="none"/>
          <w:tab w:val="left" w:pos="9213" w:leader="none"/>
        </w:tabs>
        <w:rPr>
          <w:b w:val="false"/>
          <w:b w:val="false"/>
          <w:u w:val="none"/>
        </w:rPr>
      </w:pPr>
      <w:r>
        <w:rPr>
          <w:b w:val="false"/>
        </w:rPr>
        <w:t>Dr.BÜKI TAMÁS elnök összefoglalója</w:t>
      </w:r>
    </w:p>
    <w:p>
      <w:pPr>
        <w:pStyle w:val="Szvegtrzs2"/>
        <w:tabs>
          <w:tab w:val="clear" w:pos="2622"/>
          <w:tab w:val="left" w:pos="-1560" w:leader="none"/>
          <w:tab w:val="left" w:pos="9213" w:leader="none"/>
        </w:tabs>
        <w:rPr/>
      </w:pPr>
      <w:r>
        <w:rPr>
          <w:b w:val="false"/>
          <w:u w:val="none"/>
        </w:rPr>
        <w:t>Tóth Miklós előadta, hogy a térképre is tekintettel az Íjász utca, illetve a Zsemlékes utca felerészben határolja ennek  a társaságnak a területét és jelen pillanatban nincs kiépítve. Tulajdonképpen hajlik arra a társaság, hogy felerészben vállalja a költséget tekintettel arra, hogy a Zsemlékes utca túloldalán már meglévő lakóterület van, az Íjász utcában pedig a túloldalon önkormányzati tulajdonú terület van, tehát ezt egy 6.3. pontba a következőképpen lehetne belefoglalni: „A társaság vállalja a Zsemlékes utca, a Bökényföldi és Íjász utca, továbbá az Íjász utcán a Zsemlékes úttól a beépítendő terület déli határáig terjedő út átépítési költségeinek 50 %-át, amennyiben az Önkormányzat a költségek további 50 %-át fedezi.”</w:t>
      </w:r>
    </w:p>
    <w:p>
      <w:pPr>
        <w:pStyle w:val="Szvegtrzs2"/>
        <w:tabs>
          <w:tab w:val="clear" w:pos="2622"/>
          <w:tab w:val="left" w:pos="-1560" w:leader="none"/>
          <w:tab w:val="left" w:pos="9213" w:leader="none"/>
        </w:tabs>
        <w:rPr>
          <w:b w:val="false"/>
          <w:b w:val="false"/>
          <w:u w:val="none"/>
        </w:rPr>
      </w:pPr>
      <w:r>
        <w:rPr>
          <w:b w:val="false"/>
          <w:u w:val="none"/>
        </w:rPr>
        <w:t>Strauss úr is megérkezett a bizottság ülésére.</w:t>
      </w:r>
    </w:p>
    <w:p>
      <w:pPr>
        <w:pStyle w:val="Szvegtrzs2"/>
        <w:tabs>
          <w:tab w:val="clear" w:pos="2622"/>
          <w:tab w:val="left" w:pos="-1560" w:leader="none"/>
          <w:tab w:val="left" w:pos="9213" w:leader="none"/>
        </w:tabs>
        <w:rPr>
          <w:b w:val="false"/>
          <w:b w:val="false"/>
          <w:u w:val="none"/>
        </w:rPr>
      </w:pPr>
      <w:r>
        <w:rPr>
          <w:b w:val="false"/>
          <w:u w:val="none"/>
        </w:rPr>
        <w:t>A Jegyzőnő felvetette, hogy az 5-6. pontban az „elvárható gondosságot” említi a szerződés. Az Elnök felvetette, hogy jelen esetben elvárta volna Asztalos alpolgármester úrtól, hogy a Testület által egyébként elsöprő többséggel jóváhagyott QUAESTOR megállapodás jogi megoldásait maradéktalanul alkalmazza. Ezek közé tartozik az is, hogy egyrészt az elvárható gondosság, mint olyan meglehetősen bizonytalan és jogvitára alkalmas polgárjogi fogalma helyett azokat a Strauss úr által kigyűjtött szabványokat alkalmazza mellékletként, amelyeket a szerződés tartalmaz is. A másik rendkívül szigorú megjegyzés, hogy egész egyszerűen alkalmatlan a megállapodás-tervezet 11. pontja arra, hogy biztosan a vevők ezeket a kötelezettségeke bevállalják. Tekintettel arra, hogy a 11. pont pusztán úgy szól, hogy „A társaság a terület tulajdonjogának megszerzője, ezen megállapodást a közterület kialakítás feltételeinek tekintetében kötelezően érvényesíti.” Jogkövetkezmény érdekes módon nincs. Az Elnök nyomatékosan felhívja Asztalos Lajos alpolgármester figyelmét, hogy amennyiben kész minta után dolgozik, ráadásul egy olyan kész minta után, amelyik vita alapján alakult ki rossz előterjesztésből, akkor már nem hajlandó a bizottság elnöke véletlennek tekinteni az effajta garanciamentességek további beterjesztését. Itt már felveti azt, hogy szándékosan kíván az előterjesztő a partnernek kedvezni, ugyanis  a QUAESTOR megállapodás 4. pontja gyakorlatilag az egyetlen jogi út arra, hogy mindenféleképpen a területet jelenleg tulajdonló valamiféle kötelezettséget vállaljon és természetes módon rendkívül aggályos, ha a megállapodás-tervezetből ki kívánják hagyni, hogy ezen kötelezettség elmulasztása esetén mi történjen. Kétségtelen, hogy adott esetben lehetne valamiféle kártérítést kivasalni pusztán a Ptk alapján is, de ez így nem egyértelmű, a jogvita borzalmasan elhúzódó lesz, tovább semmiféle eszköze nem lesz az Önkormányzatnak az új tulajdonosokkal szemben, ami annál is aggályosabb, mert ezen a területen ugyebár lakóingatlanok épülnek, tehát egy választói mennyiség is odaköltözik, akik természetesen így-úgy-amúgy mindenképpen fognak képviselői támogatást találni és a területen lakó választó – hát fogalmazzunk így – zsarolási potenciája mindig jóval nagyobb adott esetben, mint néhány vállalkozóé, mert ez sajnos nem a tőkeerőtől függ, hanem az önkormányzati képviselői eladható szavazatok mennyiségétől.</w:t>
      </w:r>
    </w:p>
    <w:p>
      <w:pPr>
        <w:pStyle w:val="Szvegtrzs2"/>
        <w:tabs>
          <w:tab w:val="clear" w:pos="2622"/>
          <w:tab w:val="left" w:pos="-1560" w:leader="none"/>
          <w:tab w:val="left" w:pos="9213" w:leader="none"/>
        </w:tabs>
        <w:rPr/>
      </w:pPr>
      <w:r>
        <w:rPr>
          <w:b w:val="false"/>
          <w:u w:val="none"/>
        </w:rPr>
        <w:t>Ezenkívül ki kell egészíteni természetesen az együttműködési megállapodást a helyrajzi számmal és a területtel, hogy egészen pontos legyen, hogy milyen ingatlanról van egyáltalán szó.</w:t>
      </w:r>
    </w:p>
    <w:p>
      <w:pPr>
        <w:pStyle w:val="Szvegtrzs2"/>
        <w:tabs>
          <w:tab w:val="clear" w:pos="2622"/>
          <w:tab w:val="left" w:pos="-1560" w:leader="none"/>
          <w:tab w:val="left" w:pos="9213" w:leader="none"/>
        </w:tabs>
        <w:rPr/>
      </w:pPr>
      <w:r>
        <w:rPr>
          <w:b w:val="false"/>
          <w:u w:val="none"/>
        </w:rPr>
        <w:t>A Jegyzőnő észrevételei magával az előterjesztéssel kapcsolatban azok voltak, hogy az első határozati javaslatban nem elégséges, hogy a Településfejlesztési Bizottság határozatára utal, hanem az abban foglaltakat át kell emelni magába a képviselő-testületi határozatba szépen felsorolva, a másik esetben pedig immár nem egy, hanem kettő megállapodásról van szó és ezt oly módon kell meghatározni  „ezen testületi határozat mellékletét képező megállapodás”, hogy egyértelmű legyen, hogy ez egy adott és a Testület által elfogadott szöveg, tehát nem arról van szó, hogy adott a Testület egy bianco felhatalmazást arra, hogy alá lehet írni bármit, hanem egy adott, itt megvitatott és elfogadott megállapodásról van szó.</w:t>
      </w:r>
    </w:p>
    <w:p>
      <w:pPr>
        <w:pStyle w:val="Szvegtrzs2"/>
        <w:tabs>
          <w:tab w:val="clear" w:pos="2622"/>
          <w:tab w:val="left" w:pos="-1560" w:leader="none"/>
          <w:tab w:val="left" w:pos="9213" w:leader="none"/>
        </w:tabs>
        <w:rPr/>
      </w:pPr>
      <w:r>
        <w:rPr>
          <w:b w:val="false"/>
          <w:u w:val="none"/>
        </w:rPr>
        <w:t>A szabványok használata természetesen úgy értendő, hogy amikor közterület kerül átadásra az Önkormányzatnak, abban az esetben kell ezeket mindenféleképpen megtartani, tehát az egyébként nem kötelező szabványokat is. Amennyiben magánút marad a dolog, akkor az Önkormányzatot különösebben a szabványok betartása nem érdekli, ott a jogszabályokat és az RRT-t kell megtartani és oly módon kell eljárni, hogy a közműszolgáltatók üzemeltetésre átvegyék a megépített közműveket, de ez egyébként is a tulajdonosok érdeke. Tehát mind a közterületek, illetve magánterületek építési szabványainak, építési törvényességének vonatkozásában, mind a további értékesítés kapcsán az új tulajdonosokkal való kötelezettség vállaltatás, az ezért való felelősség vonatkozásában ugyanazt a megoldást kell alkalmazni, amit a QUAESTOR megállapodás tartalmaz. Ettől enyhébb, vagy pongyolább megfogalmazás nem fogadható el. Amennyiben a szerződő partner ezeknél enyhébb, vagy kevésbé konkrét megfogalmazást kíván, ez biztos jele annak, hogy ezeket a kötelezettségeket nem kívánja teljesíteni és csak olyan megállapodást akar kötni, hogy ezek lehetőség szerint vitássá legyenek tehetővé a végtelenségig adott esetben.</w:t>
      </w:r>
    </w:p>
    <w:p>
      <w:pPr>
        <w:pStyle w:val="Szvegtrzs2"/>
        <w:tabs>
          <w:tab w:val="clear" w:pos="2622"/>
          <w:tab w:val="left" w:pos="-1560" w:leader="none"/>
          <w:tab w:val="left" w:pos="9213" w:leader="none"/>
        </w:tabs>
        <w:rPr>
          <w:b w:val="false"/>
          <w:b w:val="false"/>
          <w:u w:val="none"/>
        </w:rPr>
      </w:pPr>
      <w:r>
        <w:rPr>
          <w:b w:val="false"/>
          <w:u w:val="none"/>
        </w:rPr>
        <w:t>A bizottság 4 igen, egyhangú szavazással úgy dönt, hogy az előterjesztés határozati javaslatait a jegyzőkönyvezett módon kell módosítani, illetőleg a megállapodást szintén a jegyzőkönyvezett szempontok szerint kell átdolgozni.</w:t>
      </w:r>
    </w:p>
    <w:p>
      <w:pPr>
        <w:pStyle w:val="Szvegtrzs2"/>
        <w:tabs>
          <w:tab w:val="clear" w:pos="2622"/>
          <w:tab w:val="left" w:pos="-1560" w:leader="none"/>
          <w:tab w:val="left" w:pos="9213" w:leader="none"/>
        </w:tabs>
        <w:rPr>
          <w:b w:val="false"/>
          <w:b w:val="false"/>
          <w:u w:val="none"/>
        </w:rPr>
      </w:pPr>
      <w:r>
        <w:rPr>
          <w:b w:val="false"/>
          <w:u w:val="none"/>
        </w:rPr>
      </w:r>
    </w:p>
    <w:p>
      <w:pPr>
        <w:pStyle w:val="Szvegtrzs2"/>
        <w:tabs>
          <w:tab w:val="clear" w:pos="2622"/>
          <w:tab w:val="left" w:pos="-1560" w:leader="none"/>
          <w:tab w:val="left" w:pos="9213" w:leader="none"/>
        </w:tabs>
        <w:rPr>
          <w:b w:val="false"/>
          <w:b w:val="false"/>
          <w:u w:val="none"/>
        </w:rPr>
      </w:pPr>
      <w:r>
        <w:rPr>
          <w:b w:val="false"/>
          <w:u w:val="none"/>
        </w:rPr>
      </w:r>
    </w:p>
    <w:p>
      <w:pPr>
        <w:pStyle w:val="TextBody"/>
        <w:rPr>
          <w:u w:val="single"/>
        </w:rPr>
      </w:pPr>
      <w:r>
        <w:rPr>
          <w:u w:val="single"/>
        </w:rPr>
        <w:t>H A T Á R O Z A T :</w:t>
      </w:r>
    </w:p>
    <w:p>
      <w:pPr>
        <w:pStyle w:val="Szvegtrzs2"/>
        <w:tabs>
          <w:tab w:val="clear" w:pos="2622"/>
          <w:tab w:val="left" w:pos="-1560" w:leader="none"/>
          <w:tab w:val="left" w:pos="9213" w:leader="none"/>
        </w:tabs>
        <w:ind w:left="2552" w:hanging="2552"/>
        <w:rPr>
          <w:b w:val="false"/>
          <w:b w:val="false"/>
          <w:u w:val="none"/>
        </w:rPr>
      </w:pPr>
      <w:r>
        <w:rPr>
          <w:b w:val="false"/>
          <w:u w:val="none"/>
        </w:rPr>
        <w:t>71/2000. (VI.6.) JB</w:t>
        <w:tab/>
        <w:t>A Jogi Bizottság úgy dönt, hogy az előterjesztés határozati javaslatait a jegyzőkönyvezett módon kell módosítani, illetőleg a megállapodást szintén a jegyzőkönyvezett szempontok szerint kell átdolgozni.</w:t>
      </w:r>
    </w:p>
    <w:p>
      <w:pPr>
        <w:pStyle w:val="Szvegtrzs2"/>
        <w:tabs>
          <w:tab w:val="clear" w:pos="2622"/>
          <w:tab w:val="left" w:pos="-1560" w:leader="none"/>
          <w:tab w:val="left" w:pos="9213" w:leader="none"/>
        </w:tabs>
        <w:ind w:left="2552" w:hanging="2552"/>
        <w:rPr>
          <w:b w:val="false"/>
          <w:b w:val="false"/>
          <w:u w:val="none"/>
        </w:rPr>
      </w:pPr>
      <w:r>
        <w:rPr>
          <w:b w:val="false"/>
          <w:u w:val="none"/>
        </w:rPr>
      </w:r>
    </w:p>
    <w:p>
      <w:pPr>
        <w:pStyle w:val="Szvegtrzs2"/>
        <w:tabs>
          <w:tab w:val="clear" w:pos="2622"/>
          <w:tab w:val="left" w:pos="-1560" w:leader="none"/>
          <w:tab w:val="left" w:pos="9213" w:leader="none"/>
        </w:tabs>
        <w:ind w:left="2552" w:hanging="2552"/>
        <w:rPr>
          <w:b w:val="false"/>
          <w:b w:val="false"/>
          <w:u w:val="none"/>
        </w:rPr>
      </w:pPr>
      <w:r>
        <w:rPr>
          <w:b w:val="false"/>
          <w:u w:val="none"/>
        </w:rPr>
        <w:tab/>
        <w:t>(4 igen, egyhangú)</w:t>
      </w:r>
    </w:p>
    <w:p>
      <w:pPr>
        <w:pStyle w:val="Szvegtrzs2"/>
        <w:tabs>
          <w:tab w:val="clear" w:pos="2622"/>
          <w:tab w:val="left" w:pos="-1560" w:leader="none"/>
          <w:tab w:val="left" w:pos="9213" w:leader="none"/>
        </w:tabs>
        <w:ind w:left="2552" w:hanging="2552"/>
        <w:rPr>
          <w:b w:val="false"/>
          <w:b w:val="false"/>
          <w:u w:val="none"/>
        </w:rPr>
      </w:pPr>
      <w:r>
        <w:rPr>
          <w:b w:val="false"/>
          <w:u w:val="none"/>
        </w:rPr>
      </w:r>
    </w:p>
    <w:p>
      <w:pPr>
        <w:pStyle w:val="Szvegtrzs2"/>
        <w:tabs>
          <w:tab w:val="clear" w:pos="2622"/>
          <w:tab w:val="left" w:pos="-1560" w:leader="none"/>
          <w:tab w:val="left" w:pos="9213" w:leader="none"/>
        </w:tabs>
        <w:rPr>
          <w:b w:val="false"/>
          <w:b w:val="false"/>
          <w:u w:val="none"/>
        </w:rPr>
      </w:pPr>
      <w:r>
        <w:rPr>
          <w:b w:val="false"/>
          <w:u w:val="none"/>
        </w:rPr>
      </w:r>
    </w:p>
    <w:p>
      <w:pPr>
        <w:pStyle w:val="Szvegtrzsbehzssal2"/>
        <w:ind w:left="0" w:hanging="0"/>
        <w:rPr>
          <w:u w:val="single"/>
        </w:rPr>
      </w:pPr>
      <w:r>
        <w:rPr>
          <w:u w:val="single"/>
        </w:rPr>
        <w:t>Dr.BÜKI TAMÁS elnök összefoglalója</w:t>
      </w:r>
    </w:p>
    <w:p>
      <w:pPr>
        <w:pStyle w:val="Szvegtrzsbehzssal2"/>
        <w:ind w:left="0" w:hanging="0"/>
        <w:rPr/>
      </w:pPr>
      <w:r>
        <w:rPr/>
        <w:t>Ezt követően Tóth Miklós úr felvetette a mátyásföldi tervezés ügyét, hogy közbeszerzésre szükség van-e, illetve Strauss úr felvetette, hogy a Családsegítő tetőtér beépítésénél közbeszerzésre szükség van-e.</w:t>
      </w:r>
    </w:p>
    <w:p>
      <w:pPr>
        <w:pStyle w:val="Szvegtrzsbehzssal2"/>
        <w:ind w:left="0" w:hanging="0"/>
        <w:rPr/>
      </w:pPr>
      <w:r>
        <w:rPr/>
        <w:t>A mátyásföldi tervezésnél a helyzet az, hogy az ár jelenleg bizonytalan, 1,5-3 millió közötti. Ennek felét a Főváros adja oly módon, hogy ő kér be öt ajánlatot és a másik felét természetesen a mi Önkormányzatunk finanszírozza. Kérdés az, hogy ilyen módon közbeszerzési, vagy egyszerűsített közbeszerzési eljárás nélkül elfogadhatja-e a kerületi Önkormányzat a Főváros ajánlatát, kérését, illetve az erről szóló döntést, ugyanis itt tulajdonképpen a Főváros folytatja le a neki megfelelő ötös ajánlatkérős eljárást.</w:t>
      </w:r>
    </w:p>
    <w:p>
      <w:pPr>
        <w:pStyle w:val="Szvegtrzsbehzssal2"/>
        <w:ind w:left="0" w:hanging="0"/>
        <w:rPr/>
      </w:pPr>
      <w:r>
        <w:rPr/>
        <w:t>A másik probléma Strauss úré, aki elmondta, hogy a Napraforgó Családsegítő alapítványi támogatásból kapott 12,5 milliót és ehhez az Önkormányzat 2,5 milliót tesz hozzá. Tekintettel arra, hogy itt a tetőtér beépítésnél a 12,5 millió nem önkormányzati pénz jelenleg, hogy itt mi a helyzet, mert ez 15 mFt, de ebből csak 2,5 milliót ad a kerület. Tekintettel arra, hogy a bölcsőde ügyében a kívülről érkező alapítványi támogatás az Önkormányzat költségvetésében nincsen benne és a közbeszerzési rendelet forrásoldalról határozza meg, hogy mi minősíthető önkormányzati pénznek, tehát közpénznek, jelen pillanatban ez az összeg nem tartozik így a közpénz hatálya alá. Az egy más kérdés, hogy miután elköltik, a létrejövő létesítmény természetesen az Önkormányzat tulajdonába és a Családsegítő kezelésébe kerül. Tehát tulajdonképpen a közvagyon része.</w:t>
      </w:r>
    </w:p>
    <w:p>
      <w:pPr>
        <w:pStyle w:val="Szvegtrzsbehzssal2"/>
        <w:ind w:left="0" w:hanging="0"/>
        <w:rPr/>
      </w:pPr>
      <w:r>
        <w:rPr/>
        <w:t>Strauss úr egyébként azzal indokolta a sürgősséget, hogy a nyár végére az építkezést be kívánják fejezni, illetve ajánlatokat fognak kérni. Tulajdonképpen a 2,5 milliós önkormányzati pénz vonatkozásában az ajánlatkérés elég.</w:t>
      </w:r>
    </w:p>
    <w:p>
      <w:pPr>
        <w:pStyle w:val="Szvegtrzsbehzssal2"/>
        <w:ind w:left="0" w:hanging="0"/>
        <w:rPr/>
      </w:pPr>
      <w:r>
        <w:rPr/>
        <w:t>A bizottság erről nem hoz határozatot tekintettel arra, hogy különösebb hatásköre ilyen jelleggel az állásfoglalásra nincsen. Ellenben egyértelművé teszi azt, hogy véleménye azért mindenképpen az, hogy jelen esetben a megengedő szabályozás a helyes, tehát egyrészt a tetőtér beépítést csinálhatják ajánlatkéréssel, másrészt a tervezésnél ennél az összegnél, ha a Főváros ilyen feltétellel adja, akkor természetesen az általa lefolytatott ajánlatkérést el lehet és el is célszerű fogadni, mert más feltétellel adott esetben nem adja és valószínűtlen, hogy az összeg felét egy pályáztatás útján meg lehetne takarítani.</w:t>
      </w:r>
    </w:p>
    <w:p>
      <w:pPr>
        <w:pStyle w:val="Szvegtrzsbehzssal2"/>
        <w:ind w:left="0" w:hanging="0"/>
        <w:rPr/>
      </w:pPr>
      <w:r>
        <w:rPr/>
      </w:r>
    </w:p>
    <w:p>
      <w:pPr>
        <w:pStyle w:val="Szvegtrzsbehzssal2"/>
        <w:ind w:left="0" w:hanging="0"/>
        <w:rPr/>
      </w:pPr>
      <w:r>
        <w:rPr/>
      </w:r>
    </w:p>
    <w:p>
      <w:pPr>
        <w:pStyle w:val="TextBodyIndent"/>
        <w:ind w:left="0" w:hanging="0"/>
        <w:rPr/>
      </w:pPr>
      <w:r>
        <w:rPr>
          <w:u w:val="single"/>
        </w:rPr>
        <w:t xml:space="preserve">9. napirend: </w:t>
      </w:r>
      <w:r>
        <w:rPr>
          <w:sz w:val="24"/>
          <w:u w:val="single"/>
        </w:rPr>
        <w:t>A Bp. XVI. Szilaspatak – Gusztáv utca – Szlovák út – Csömöri út által határolt terület keretövezet - módosítása</w:t>
      </w:r>
    </w:p>
    <w:p>
      <w:pPr>
        <w:pStyle w:val="Szvegtrzsbehzssal2"/>
        <w:ind w:left="0" w:hanging="0"/>
        <w:rPr>
          <w:b/>
          <w:b/>
          <w:sz w:val="24"/>
          <w:u w:val="single"/>
        </w:rPr>
      </w:pPr>
      <w:r>
        <w:rPr>
          <w:b/>
          <w:sz w:val="24"/>
          <w:u w:val="single"/>
        </w:rPr>
      </w:r>
    </w:p>
    <w:p>
      <w:pPr>
        <w:pStyle w:val="Szvegtrzsbehzssal2"/>
        <w:ind w:left="0" w:hanging="0"/>
        <w:rPr>
          <w:b/>
          <w:b/>
          <w:u w:val="single"/>
        </w:rPr>
      </w:pPr>
      <w:r>
        <w:rPr>
          <w:b/>
          <w:u w:val="single"/>
        </w:rPr>
      </w:r>
    </w:p>
    <w:p>
      <w:pPr>
        <w:pStyle w:val="Szvegtrzsbehzssal2"/>
        <w:ind w:left="0" w:hanging="0"/>
        <w:rPr>
          <w:u w:val="single"/>
        </w:rPr>
      </w:pPr>
      <w:r>
        <w:rPr>
          <w:u w:val="single"/>
        </w:rPr>
        <w:t>Dr.BÜKI TAMÁS elnök összefoglalója</w:t>
      </w:r>
    </w:p>
    <w:p>
      <w:pPr>
        <w:pStyle w:val="Szvegtrzsbehzssal2"/>
        <w:ind w:left="0" w:hanging="0"/>
        <w:rPr/>
      </w:pPr>
      <w:r>
        <w:rPr/>
        <w:t>Ezt követte az EUROINVEST ügy. Itt Tóth Miklós úr ismertette a bizottsággal, hogy az előterjesztés tulajdonképpen nem a teljes igazságot tartalmazza tekintettel arra, hogy a Településfejlesztési Bizottság által hosszas vita után végül elfogadott kompromisszumos javaslat nincs az anyagban, illetőleg a Környezetvédelmi Bizottság ülése, amire itt az előterjesztés első oldalán utalnak, ez nem Tóth Miklós kompromisszumos javaslatáról döntött és nem is ahhoz kapcsolódóan hozta meg az övezetmódosítással kapcsolatos határozatát, hanem az EUROINVEST javaslata alapján. Tehát valójában a következő történt, hogy a Településfejlesztési Bizottság az EUROINVEST által beadott hatástanulmányt nem tudta elfogadni és erről hosszas vita után nem határoztak, aztán pedig később a Főépítész javaslatára született egy kompromisszum, amely viszont nem része sajnálatos módon az anyagnak, majd ezt követően a Környezetvédelmi Bizottság nem a Tóth Miklós-féle kompromisszumos javaslatot tárgyalta meg, hanem az EUROINVEST újabb ajánlata nyomán hozott határozatot. Ilyen módon az előterjesztés jelen pillanatban hiányos, az a kompromisszumos javaslat, amit a Településfejlesztési Bizottság el is fogadott az előterjesztésnek nem része, így az SZMSZ azon pontja, miszerint az összes előzményt, különösen a bizottsági véleményeket be kell illeszteni az előterjesztésbe, az SZMSZ ezen pontja nem teljesült. Egyébként sem kifejezetten helyes, hogy Asztalos Lajos alpolgármester angróban terjeszt elő olyan megállapodás-tervezeteket, amik egyrészt bizottsági véleménnyel ellentétesek, másrészt pedig jogilag sem helytállóak olyan mértékben, mint ahogy a QUAESTOR-féle immár irányadó és gyakorlatilag minden képviselő által jogi szempontból elfogadott megállapodásra szól.</w:t>
      </w:r>
    </w:p>
    <w:p>
      <w:pPr>
        <w:pStyle w:val="Szvegtrzsbehzssal2"/>
        <w:ind w:left="0" w:hanging="0"/>
        <w:rPr/>
      </w:pPr>
      <w:r>
        <w:rPr/>
        <w:t>A Főépítész úr még kifejtette azt a véleményét is, hogy a dolog nem látszik úgy, mint amilyen egy ilyen fajta döntést megelőzte volna egy alku, hanem inkább úgy néz ki, hogy az EUROINVEST jelentkezik az igényével és tulajdonképpen az előterjesztett anyag leginkább azt támasztja alá, hogy mi módon kellett az igényt elfogadni. Jelen esetben az egész üggyel kapcsolatban van egy elvi kifogás, amelyet a Képviselő-testület nagy többsége oszt, hogy erre az egész ügyre csak akkor lehetne igent mondani, hogyha az Önkormányzat korábbi többször kihangsúlyozott véleményével ellentétben elfogadná a Szilasvölgyi körút tervét elviekben és az átminősítést is ezek szerint kérné, tehát megadná a Szilasvölgyi körútra ezeket a közlekedési zónákat, amiket eddig a Képviselő-testület többsége nem kívánt megadni, illetőleg bizonyos jelek már arra is utaltak, hogy adott esetben a Főváros ebben a kérdésben nem képvisel igazán hajlíthatatlan álláspontot, tehát esetleg hajlandó volna engedni, vagy magából a körút egészéből, vagy a nyomvonalból, de legalábbis a dolog további tárgyalásra érdemes. Ilyen értelemben az Önkormányzat játékterét és az eddigi szavainak a komolyságát természetesen nemcsak ennek, hanem az összes körútnak a vonatkozásában megkérdőjelezné egy ilyen döntés. Tehát elvi szinten egy ilyen döntés maximálisan helytelen.</w:t>
      </w:r>
    </w:p>
    <w:p>
      <w:pPr>
        <w:pStyle w:val="Szvegtrzsbehzssal2"/>
        <w:ind w:left="0" w:hanging="0"/>
        <w:rPr/>
      </w:pPr>
      <w:r>
        <w:rPr/>
        <w:t>A megállapodás-tervezet vonatkozásában sokadszor és ismételten ki kell természetesen hangsúlyozni, hogy elfogadhatatlan az a gyakorlat, amit az Alpolgármester úr csinál, hogy egy kezébe kapott, jogilag jó minőségű megalapozást az asztalról lesöpörve ismét borzalmas rossz és gyenge minőségű ügyet terjeszt a Képviselő-testület elé. Nem lehet nem felvetni a szándékosságot immár és különösen arra való tekintettel, hogy az Alpolgármester annak idején meg is kérte a bizottság elnökét, hogy az EUROINVEST-tel folytatott megbeszéléseken legyen jelen tekintettel arra, hogy akkoriban történt, hogy hatáskört kapott a bizottság a  QUAESTOR ügyre. Ezt a bizottság Elnöke azzal utasította vissza, hogy egyrészt az Alpolgármester azért hivatali vezető és ezért veszi fel a fizetését, hogy állandóan itt legyen és az ilyen tárgyalásokat végrehajtsa, továbbá a Hivatalban jogász is található. Azért az már mégsem járható út, hogy egy bizottsági elnök futkorásszon mindenhova. A másik pedig, hogy elviekben nem értett egyet azzal a gyakorlattal, amit Asztalos Lajos csinál – megállapodik az ellenfél jogászával egy teljesen impotens megállapodás-tervezetben – és azt az ellenjavaslatot tette, hogy egész egyszerűen megállapodás- és szerződés-tervezet nélkül puszta emberi szóval elvekben állapodjanak meg, hogy én adom ezt, te adod azt. Sajnálatos módon ezt a javaslatot az Alpolgármester ismét nem vette figyelembe és megállapodás-tervezetet hozott. A megállapodás-tervezet rendkívül sok sebből vérzik és gyakorlatilag elfogadásra alkalmatlan. Olyan szinten alkalmatlan elfogadásra, hogy ez a testületi ülésen biztosan nem javítható. Tekintettel arra, hogy egyrészt hiányzik természetesen újra a terület megjelölése, tehát a helyrajzi számok megvannak, ráadásul itt vitatott is adott esetben, hogy ez valóban a kizárólagos tulajdonában áll-e az EUROINVEST-nek, mert a szabályozási terv által érintett terület egésze nem az EUROINVEST-é, tehát ott van másnak is területe és a megállapodásnak természetesen az egész övezetmódosításra és miegyébre ki kell terjednie.</w:t>
      </w:r>
    </w:p>
    <w:p>
      <w:pPr>
        <w:pStyle w:val="Szvegtrzsbehzssal2"/>
        <w:ind w:left="0" w:hanging="0"/>
        <w:rPr/>
      </w:pPr>
      <w:r>
        <w:rPr/>
        <w:t>Azonkívül ez a fajta függő kötelezés, amit a 3. pont tartalmaz, ez teljességgel követhetetlen. Példának okáért ez a 10 mFt-os területfejlesztési célú támogatás úgymond „az engedélyek jogerőre emelkedésétől számított 15 napon belül”, ez gyakorlatilag a sohanapját jelenti tekintettel arra, hogy az engedélyek itt nincsenek konkretizálva. Könnyűszerrel megteheti az EUROINVEST, hogy szándékosan hibásan ad be teszem azt egy darab telekre vonatkozóan valamiféle engedély kérelmet, amit innentől kezdve természetesen nem lehet jogerősen kiadni, viszont akkor innentől kezdve ez a 10 millió soha nem lesz aktuális. Azonkívül a Szilas-patak  revitalizációja érdekében az EUROINVEST vállal ugyebár sok mindenfélét, egy dolgot nem sajnos, amit meg kellene csinálni, a Szilas-patak revitalizációját, ugyanis ennek az egynek volna értéke, tehát hogy kanyargóssá tenni a medret stb. Ennek az egynek volna értéke. Annak most, hogy így kihagynak területet, meg úgy kihagynak területet, meg ráadásul még kerékpárutat, meg pihenőparkot létesítenek rá, ami feltehetően a patakmeder majdani átalakítását már eleve lehetetlenné teszi, akármilyen széles csíkot hagynak ki, ennek értéke nincs.</w:t>
      </w:r>
    </w:p>
    <w:p>
      <w:pPr>
        <w:pStyle w:val="Szvegtrzsbehzssal2"/>
        <w:ind w:left="0" w:hanging="0"/>
        <w:rPr/>
      </w:pPr>
      <w:r>
        <w:rPr/>
        <w:t>A megállapodás gyakorlatilag az Önkormányzat kezét olyan mértékben köti meg, hogy a „mindent megtesz azért, hogy olyan szabályozási tervet fogadjanak…” stb., ami egész egyszerűen szokásos módon az önkormányzati törvénnyel hát nem igazán korrelál, ugyanis kötelező szinten igen szavazatot nem lehet semmiféle ügyben vállalni, tehát a Képviselő-testület döntési szabadságát polgárjogi megállapodással ilyen módon nem lehet. Különösen zavaró, felháborító és sajnos az előterjesztő részéről az ártatlanság vélelmét erősen támadó 7. pont. Ismét utalunk arra, hogy a QUAESTOR megállapodásban ez a pont – ott 4. sorszám alatt – jogilag kielégítően és alkalmasan szerepel, de szemben az előbb tárgyalt üggyel, ahol csak rendkívül trehány és számonkérhetetlen volt ennek az ügynek a megfogalmazása, ez a 7. pont úgy, ahogy van semmis. Tekintettel arra, hogy ez úgy szól, hogy „A felek rögzítik, hogy amennyiben az EUROINVEST bármilyen jogcímen értékesíteni kívánná ezt a bizonyos területet, vagy annak egy részét, abban az esetben az átruházás érvényességéhez szükséges az, hogy a  leendő tulajdonos a jelen szerződést elfogadja és magára nézve kötelezőnek ismerje el.” Na most a helyzet viszont az, hogy innentől kezdve az EUROINVEST, amennyiben a leendő tulajdonossal ezt az egész dolgot nem közli, akkor a leendő tulajdonos jogszerzése természetesen érvényes lesz, az EUROINVEST-tel szemben legfeljebb az általános Ptk-bani szabályok szerint lehet bármiféle igénnyel fellépni és természetesen nincs az benne, hogy az EUROINVEST az ebből eredő követelésekért anyagi felelősséget vállalna. Tehát itt gyakorlatilag az Önkormányzatnak a kárát, a majdani közműépítéseket és miegyebeket még akkor bizonyítgatnia kellene majd a bíróságon, amikor az EUROINVEST a hasznát már rég eltette, feloszlott, más társaságba menekült stb. és ráadásul ez a jogi megoldás teljességgel alkalmatlan arra, hogy az EUROINVEST esetleges rosszhiszemű eljárását szankcionálja, mert egész egyszerűen azt fogja tenni, hogy nem mondja el a leendő tulajdonosnak, hogy ilyen kötelezettség van, az megveszi a területet teljesen jóhiszeműen, mert ez természetesen nem kedvez a megállapodás nagyon széles körű nyilvánosságnak és az ő jogszerzését gyakorlatilag nem lehet ilyen módon korlátozni, mert ő azt fogja mondani, hogy semmiféle tudomása erről az egészről nem volt és természetesen nem is érinti az, hogy az Önkormányzat és az eladó bármiféle megállapodása érvénytelenségre vezethetne az ő vonatkozásában.</w:t>
      </w:r>
    </w:p>
    <w:p>
      <w:pPr>
        <w:pStyle w:val="Szvegtrzsbehzssal2"/>
        <w:ind w:left="0" w:hanging="0"/>
        <w:rPr/>
      </w:pPr>
      <w:r>
        <w:rPr/>
        <w:t>Tóth Miklós emlékeztetett arra is – és ebben teljesen igaza van –, hogy a bizottsági elnök egyéni indítványára annak idején a Képviselő-testület olyan határozatot fogadott el, amely érdekes módon most sem része az előterjesztésnek, hogy a Rákospalotai határút - Csömöri út – Szlovák úti területet csak egységes módon, egységes elvek alapján lehet rendezni és esetlegesen átminősíteni. Ezt a képviselő-testületi határozatot, mint az ügy előzményét az előterjesztő úgyszintén köteles csatolni az előterjesztéséhez. Tehát fel kell Őt szólítani a bizottságnak, hogy az előterjesztést egyrészt az eddig be nem tett bizottsági véleménnyel, másrészt a képviselő-testületi előzménnyel az SZMSZ előírásai szerint egészítse ki és ezt természetesen küldje meg kellő időben, tehát nem kedd reggel kiosztva a Képviselő-testület tagjainak.</w:t>
      </w:r>
    </w:p>
    <w:p>
      <w:pPr>
        <w:pStyle w:val="Szvegtrzsbehzssal2"/>
        <w:ind w:left="0" w:hanging="0"/>
        <w:rPr/>
      </w:pPr>
      <w:r>
        <w:rPr/>
        <w:t>A Jegyzőnő szükségesnek tartotta mindenféleképpen tekintettel arra, hogy a Hivatal településfejlesztéssel és műszaki ügyekkel foglalkozó, korábban némi kifogás alá eső gárdája teljes egészében kicserélődött és megerősödött, mindenféleképpen szükséges, hogy a Főépítész úr, Staruss főmérnök úr és Hiller Gábor irodavezető úr is tanulmányozza át, véleményezze és műszaki szempontból elemezze át ezt az anyagot, mert gyakorlatilag az ő szakértelmük ne heverjen az ügyben parlagon.</w:t>
      </w:r>
    </w:p>
    <w:p>
      <w:pPr>
        <w:pStyle w:val="Szvegtrzsbehzssal2"/>
        <w:ind w:left="0" w:hanging="0"/>
        <w:rPr/>
      </w:pPr>
      <w:r>
        <w:rPr/>
        <w:t>A Képviselő-testületnek összességében azt kell eldöntenie, hogy egyrészt hajlandó-e a Szilasvölgyi körúttal kapcsolatban a Fővárossal szemben a kezdeti merev fővárosi állásponttal ellenében már elért haladást feláldozni pusztán azért, hogy az EUROINVEST a lehető leghamarabb néhány telket eladhasson és némi hasznot beseperhessen. A másik pedig, amiben a Képviselő-testületnek döntenie kell, hogy amennyiben úgy, hogy a Szilasvölgyi körút szempontjait háttérbe szorultnak tekinti az EUROINVEST érdekeihez képest – természetesen ez azzal jár, hogy az összes többi körút vonatkozásában is a Testület álláspontja erősen meggyengül –, abban az esetben hajlandó-e lehetővé tenni egy ilyen típusú megállapodással az EUROINVEST-nek azt, hogy olyan módon adja el ezt a területet, illetve olyan módon hasznosítsa az ingatlant, hogy ott semmiféle érdemi és használható garanciája az Önkormányzatnak abban a vonatkozásban ne legyen, hogy a későbbiekben nem kell közművesítenie és utat építenie jelentős költséggel, amiből  az EUROINVEST részt gyakorlatilag nem vállal.</w:t>
      </w:r>
    </w:p>
    <w:p>
      <w:pPr>
        <w:pStyle w:val="Szvegtrzsbehzssal2"/>
        <w:ind w:left="0" w:hanging="0"/>
        <w:rPr/>
      </w:pPr>
      <w:r>
        <w:rPr/>
        <w:t>Az előterjesztett megállapodás gyakorlatilag olyan mértékben hibás és olyan mértékben diffúz a szövege és olyan mértékben követhetetlen és nem is pontos feltételektől teszi függővé az EUROINVEST kötelezettségeinek hatályba léptét, hogy ezt a megoldást testületi ülés keretében alkalmassá tenni és javítani nem lehet. Ilyen értelemben ez a megállapodás-tervezet elfogadásra nem alkalmas.</w:t>
      </w:r>
    </w:p>
    <w:p>
      <w:pPr>
        <w:pStyle w:val="Szvegtrzsbehzssal2"/>
        <w:ind w:left="0" w:hanging="0"/>
        <w:rPr/>
      </w:pPr>
      <w:r>
        <w:rPr/>
        <w:t>A Jogi Bizottság a tárgyban két határozatot hozott. Az első határozatban 4 igen, egyhangú szavazással felhívja a bizottság a Képviselő-testület figyelmét, hogy összességében az ügy elfogadása és ilyen értelmű szabályozási keretterv módosítási javaslat megtétele magában foglalja azt a következményt, hogy a Képviselő-testület korábbi elutasító álláspontja a Szilasvölgyi körúttal kapcsolatban gyakorlatilag megsemmisül és a kerület összes körútjára vonatkozóan ez az elutasító álláspont súlytalanná válik, ugyanis a Képviselő-testület ilyen javaslat elfogadása esetén nyilvánvalóvá teszi a Főváros előtt, hogy bármiféle kisebb terület hasznosításáért hajlandó adott esetben a körutak tervét elfogadni. Felhívja továbbá a Jogi Bizottság az előterjesztőt arra, hogy az SZMSZ szerinti kellékekkel – úgy is mint előzetes képviselő-testületi döntés, illetve településfejlesztési bizottsági határozat – az előterjesztést egészítse ki.</w:t>
      </w:r>
    </w:p>
    <w:p>
      <w:pPr>
        <w:pStyle w:val="Szvegtrzsbehzssal2"/>
        <w:ind w:left="0" w:hanging="0"/>
        <w:rPr/>
      </w:pPr>
      <w:r>
        <w:rPr/>
      </w:r>
    </w:p>
    <w:p>
      <w:pPr>
        <w:pStyle w:val="Szvegtrzsbehzssal2"/>
        <w:ind w:left="0" w:hanging="0"/>
        <w:rPr/>
      </w:pPr>
      <w:r>
        <w:rPr/>
      </w:r>
    </w:p>
    <w:p>
      <w:pPr>
        <w:pStyle w:val="TextBody"/>
        <w:rPr>
          <w:u w:val="single"/>
        </w:rPr>
      </w:pPr>
      <w:r>
        <w:rPr>
          <w:u w:val="single"/>
        </w:rPr>
        <w:t>H A T Á R O Z A T :</w:t>
      </w:r>
    </w:p>
    <w:p>
      <w:pPr>
        <w:pStyle w:val="Szvegtrzsbehzssal2"/>
        <w:rPr/>
      </w:pPr>
      <w:r>
        <w:rPr/>
        <w:t>72/2000. (VI.6.) JB</w:t>
        <w:tab/>
        <w:t xml:space="preserve">A Jogi Bizottság felhívja a Képviselő-testület figyelmét, hogy összességében az ügy elfogadása és ilyen értelmű szabályozási keretterv módosítási javaslat megtétele magában foglalja azt a következményt, hogy a Képviselő-testület korábbi elutasító álláspontja a Szilasvölgyi körúttal kapcsolatban gyakorlatilag megsemmisül és a kerület összes körútjára vonatkozóan ez az elutasító álláspont súlytalanná válik, ugyanis a Képviselő-testület ilyen javaslat elfogadása esetén nyilvánvalóvá teszi a Főváros előtt, hogy bármiféle kisebb terület hasznosításáért hajlandó adott esetben a körutak tervét elfogadni. </w:t>
      </w:r>
    </w:p>
    <w:p>
      <w:pPr>
        <w:pStyle w:val="Szvegtrzsbehzssal2"/>
        <w:ind w:left="2552" w:hanging="0"/>
        <w:rPr/>
      </w:pPr>
      <w:r>
        <w:rPr/>
        <w:t>Felhívja továbbá a Jogi Bizottság az előterjesztőt arra, hogy az SZMSZ szerinti kellékekkel – úgy is mint előzetes képviselő-testületi döntés, illetve településfejlesztési bizottsági határozat – az előterjesztést egészítse ki.</w:t>
      </w:r>
    </w:p>
    <w:p>
      <w:pPr>
        <w:pStyle w:val="Szvegtrzsbehzssal2"/>
        <w:ind w:left="2552" w:hanging="0"/>
        <w:rPr/>
      </w:pPr>
      <w:r>
        <w:rPr/>
      </w:r>
    </w:p>
    <w:p>
      <w:pPr>
        <w:pStyle w:val="Szvegtrzsbehzssal2"/>
        <w:ind w:left="2552" w:hanging="0"/>
        <w:rPr/>
      </w:pPr>
      <w:r>
        <w:rPr/>
        <w:t>(4 igen, egyhangú)</w:t>
      </w:r>
    </w:p>
    <w:p>
      <w:pPr>
        <w:pStyle w:val="Szvegtrzsbehzssal2"/>
        <w:ind w:left="0" w:hanging="0"/>
        <w:rPr/>
      </w:pPr>
      <w:r>
        <w:rPr/>
      </w:r>
    </w:p>
    <w:p>
      <w:pPr>
        <w:pStyle w:val="Szvegtrzsbehzssal2"/>
        <w:ind w:left="0" w:hanging="0"/>
        <w:rPr/>
      </w:pPr>
      <w:r>
        <w:rPr/>
      </w:r>
    </w:p>
    <w:p>
      <w:pPr>
        <w:pStyle w:val="Szvegtrzsbehzssal2"/>
        <w:ind w:left="0" w:hanging="0"/>
        <w:rPr>
          <w:u w:val="single"/>
        </w:rPr>
      </w:pPr>
      <w:r>
        <w:rPr>
          <w:u w:val="single"/>
        </w:rPr>
        <w:t>Dr.BÜKI TAMÁS elnök összefoglalója</w:t>
      </w:r>
    </w:p>
    <w:p>
      <w:pPr>
        <w:pStyle w:val="Szvegtrzsbehzssal2"/>
        <w:ind w:left="0" w:hanging="0"/>
        <w:rPr/>
      </w:pPr>
      <w:r>
        <w:rPr/>
        <w:t>A megállapodás-tervezettel kapcsolatban a bizottság 4 igen, egyhangú szavazással úgy döntött, hogy ez a megállapodás-tervezet elfogadásra alkalmatlan tekintettel arra, hogy az EUROINVEST kötelezettségei feltehetően soha nem állnak be, mert olyan mértékben feltételesek, hogy ezek a feltételek valószínűleg soha nem teljesülnek, továbbá a leendő tulajdonosokkal vállaltatandó kötelezettségekre vonatkozó kikötés semmis. A bizottság kifejti egyben azt is, hogy ez a megállapodás-tervezet képviselő-testületi ülés keretében nem javítható, olyan mértékben hibás, hogy már koncepcionálisan sem felel meg az Önkormányzat érdekeinek.</w:t>
      </w:r>
    </w:p>
    <w:p>
      <w:pPr>
        <w:pStyle w:val="Szvegtrzsbehzssal2"/>
        <w:ind w:left="0" w:hanging="0"/>
        <w:rPr/>
      </w:pPr>
      <w:r>
        <w:rPr/>
      </w:r>
    </w:p>
    <w:p>
      <w:pPr>
        <w:pStyle w:val="Szvegtrzsbehzssal2"/>
        <w:ind w:left="0" w:hanging="0"/>
        <w:rPr/>
      </w:pPr>
      <w:r>
        <w:rPr/>
      </w:r>
    </w:p>
    <w:p>
      <w:pPr>
        <w:pStyle w:val="TextBody"/>
        <w:rPr>
          <w:u w:val="single"/>
        </w:rPr>
      </w:pPr>
      <w:r>
        <w:rPr>
          <w:u w:val="single"/>
        </w:rPr>
        <w:t>H A T Á R O Z A T :</w:t>
      </w:r>
    </w:p>
    <w:p>
      <w:pPr>
        <w:pStyle w:val="Szvegtrzsbehzssal2"/>
        <w:rPr/>
      </w:pPr>
      <w:r>
        <w:rPr/>
        <w:t>73/2000. (VI.6.) JB</w:t>
        <w:tab/>
        <w:t xml:space="preserve">A Jogi Bizottság úgy dönt, hogy ez a megállapodás-tervezet elfogadásra alkalmatlan tekintettel arra, hogy az EUROINVEST kötelezettségei feltehetően soha nem állnak be, mert olyan mértékben feltételesek, hogy ezek a feltételek valószínűleg soha nem teljesülnek, továbbá a leendő tulajdonosokkal vállaltatandó kötelezettségekre vonatkozó kikötés semmis. </w:t>
      </w:r>
    </w:p>
    <w:p>
      <w:pPr>
        <w:pStyle w:val="Szvegtrzsbehzssal2"/>
        <w:ind w:left="2552" w:hanging="0"/>
        <w:rPr/>
      </w:pPr>
      <w:r>
        <w:rPr/>
        <w:t>A Jogi Bizottság kifejti egyben azt is, hogy ez a megállapodás-tervezet képviselő-testületi ülés keretében nem javítható, olyan mértékben hibás, hogy már koncepcionálisan sem felel meg az Önkormányzat érdekeinek.</w:t>
      </w:r>
    </w:p>
    <w:p>
      <w:pPr>
        <w:pStyle w:val="Szvegtrzsbehzssal2"/>
        <w:ind w:left="2552" w:hanging="0"/>
        <w:rPr/>
      </w:pPr>
      <w:r>
        <w:rPr/>
      </w:r>
    </w:p>
    <w:p>
      <w:pPr>
        <w:pStyle w:val="Szvegtrzsbehzssal2"/>
        <w:ind w:left="2552" w:hanging="0"/>
        <w:rPr/>
      </w:pPr>
      <w:r>
        <w:rPr/>
        <w:t>(4 igen, egyhangú)</w:t>
      </w:r>
    </w:p>
    <w:p>
      <w:pPr>
        <w:pStyle w:val="Szvegtrzsbehzssal2"/>
        <w:rPr/>
      </w:pPr>
      <w:r>
        <w:rPr/>
      </w:r>
    </w:p>
    <w:p>
      <w:pPr>
        <w:pStyle w:val="Szvegtrzsbehzssal2"/>
        <w:ind w:left="0" w:hanging="0"/>
        <w:rPr/>
      </w:pPr>
      <w:r>
        <w:rPr/>
      </w:r>
    </w:p>
    <w:p>
      <w:pPr>
        <w:pStyle w:val="TextBodyIndent"/>
        <w:ind w:left="0" w:hanging="0"/>
        <w:rPr>
          <w:b w:val="false"/>
          <w:b w:val="false"/>
          <w:sz w:val="24"/>
        </w:rPr>
      </w:pPr>
      <w:r>
        <w:rPr>
          <w:u w:val="single"/>
        </w:rPr>
        <w:t xml:space="preserve">10. napirend: </w:t>
      </w:r>
      <w:r>
        <w:rPr>
          <w:sz w:val="24"/>
          <w:u w:val="single"/>
        </w:rPr>
        <w:t>Etelka u. 113940, 113941, Zúgó köz 113950, 113951 hrsz-ú ingatlanok hasznosítása</w:t>
      </w:r>
    </w:p>
    <w:p>
      <w:pPr>
        <w:pStyle w:val="TextBodyIndent"/>
        <w:ind w:left="0" w:hanging="0"/>
        <w:rPr>
          <w:b w:val="false"/>
          <w:b w:val="false"/>
          <w:sz w:val="24"/>
        </w:rPr>
      </w:pPr>
      <w:r>
        <w:rPr>
          <w:b w:val="false"/>
          <w:sz w:val="24"/>
        </w:rPr>
      </w:r>
    </w:p>
    <w:p>
      <w:pPr>
        <w:pStyle w:val="TextBodyIndent"/>
        <w:ind w:left="0" w:hanging="0"/>
        <w:rPr>
          <w:b w:val="false"/>
          <w:b w:val="false"/>
          <w:sz w:val="24"/>
        </w:rPr>
      </w:pPr>
      <w:r>
        <w:rPr>
          <w:b w:val="false"/>
          <w:sz w:val="24"/>
        </w:rPr>
      </w:r>
    </w:p>
    <w:p>
      <w:pPr>
        <w:pStyle w:val="TextBodyIndent"/>
        <w:ind w:left="0" w:hanging="0"/>
        <w:rPr>
          <w:b w:val="false"/>
          <w:b w:val="false"/>
          <w:sz w:val="24"/>
        </w:rPr>
      </w:pPr>
      <w:r>
        <w:rPr>
          <w:b w:val="false"/>
          <w:sz w:val="24"/>
          <w:u w:val="single"/>
        </w:rPr>
        <w:t>Dr.BÜKI TAMÁS elnök összefoglalója</w:t>
      </w:r>
    </w:p>
    <w:p>
      <w:pPr>
        <w:pStyle w:val="TextBodyIndent"/>
        <w:ind w:left="0" w:hanging="0"/>
        <w:rPr/>
      </w:pPr>
      <w:r>
        <w:rPr>
          <w:b w:val="false"/>
          <w:sz w:val="24"/>
        </w:rPr>
        <w:t>Az ügy erősen érdekes abból a szempontból, hogy egy nyolc oldalas, igen bonyolult és rendkívül nehezen érthető előterjesztés van rengeteg sok melléklettel, de azért néhány dolgot ki lehet belőle venni. Egyrészt azt, hogy érdekes módon az önkormányzati tulajdonú ingatlanok értéke megint hihetetlenül kevés. Itt hivatkoznak tőzegre, mocsárra és minden egyébre. Ahhoz képest az ugyanitt lévő kft-s meg akármilyen holdingos ingatlanokat nyilván nem fogják a leendő lakóknak eladni 4.000,- Ft/m2-ért, mert ez gyakorlatilag kizárt. Az ingatlan értékbecsléseknél az az érdekes, hogy az önkormányzati területeket 4.800, 5.600, 4.000,- és 3.600,- Ft/m2-rel vették számításba. Ehhez képest az ároktisztítás és szolgalmi jogok értékcsökkenési értékét úgy vették, hogy ott egy meghatározott, meglehetősen nagy négyzetméterhányadot szoroztak meg 4.500,- Ft-tal, amely egyébként már nagyobb is, mint az önkormányzati ingatlanok értéke – a 4.000-nél és a 3.600-nál –, holott gyakorlatilag nem nagyon van arról szó, hogy az ároktisztítási szolgalom az 213, illetve 119 felett négyzetméter megvásárlása lenne. Nyilvánvaló, hogy adott esetben a szolgalom ennyit nem ér. A szolgalom a terület értékét valamelyest csökkenti, kiváltképpen az esetlegesen használt területnél valószínűtlen, hogy ilyen mértékű állandó használat volna, mert az ároktisztítást évente egyszer-kétszer, ha elvégzi. Tehát ez a szolgalom tulajdonképpen minimális zavarással jár, semmiképpen nem csökkenti 213,illetve 119 m2-rel az illető tulajdonát. Itt viszont az értékbecslés sajnos pontosan olyan, mintha szolgalmi jog alapítása fejében ilyen négyzetméter mennyiségre megvásárolná az Önkormányzat. Tehát hihetetlenül túl van becsülve a szolgalmi jog értéke.</w:t>
      </w:r>
    </w:p>
    <w:p>
      <w:pPr>
        <w:pStyle w:val="TextBodyIndent"/>
        <w:ind w:left="0" w:hanging="0"/>
        <w:rPr/>
      </w:pPr>
      <w:r>
        <w:rPr>
          <w:b w:val="false"/>
          <w:sz w:val="24"/>
        </w:rPr>
        <w:t>A szolgalmi jogok értéke között rendkívül jelentős különbség van. Egy vezetéki szolgalmi jog, tehát ha valakinek a telkén gázt, csatornát, bármi egyéb vezetéket a földben keresztülvezetnek, ennek az értéke nyilvánvalóan meglehetősen magas, mert annak a területnek a használhatósága erősen korlátozott és a vezeték bármilyen meghibásodása jelentős zavarással és adott esetben a telek jelentős károsításával jár együtt. Ugye fel kell ásni, felette nem lehet semmiféle növényzetet tartani, legalábbis tartósan, ha fát tesznek oda, akkor azt kidöntik, stb.</w:t>
      </w:r>
    </w:p>
    <w:p>
      <w:pPr>
        <w:pStyle w:val="TextBodyIndent"/>
        <w:ind w:left="0" w:hanging="0"/>
        <w:rPr/>
      </w:pPr>
      <w:r>
        <w:rPr>
          <w:b w:val="false"/>
          <w:sz w:val="24"/>
        </w:rPr>
        <w:t>Patakmeder tisztítási szolgalmi jog ellenértéke lényegében elhanyagolható több oknál fogva is. Egyrészt a patakmeder tisztítása és a vízelvezetés biztosítása éppenséggel az érintett telkeknek az érdeke is tekintettel arra, hogyha a patakmeder elzáródik tisztítás hiányában, akkor a víz éppenséggel ezeket az ún. kvázi szolgáló telkeket önti el, mert ezek nem igazi, csak kvázi szolgáló telkek, másrészt a patakmeder tisztítása évente egyszer, legfeljebb kétszer történik meg. Jelentős földmunkával ez nyilvánvalóan nem jár, azzal jár, hogy két gumicsizmás ember végigmenve a szemetet összegyűjti, esetleges benőtt ágakat lenyesi, esetleges kisebb iszaplerakodásokat talicskába belapátolja és onnan elviszi. Ez a kvázi szolgáló telkek használhatóságát jelentősen nemhogy nem érinti, hanem ezek vízelvezésének állandó biztosításával a telkek értékét legalább annyira növeli, mint amennyivel a zavarás csökkenti. Tehát teljességgel elfogadhatatlan és érthetetlen, hogy olyan értéken vették ezeket a szolgalmi jogokat figyelembe, mintha gázvezetéket vagy csatornát, vagy bármi egyebet fektettek volna le ezeken a telkeken és jó néhány négyzetméter itt teljes egészében használhatatlanná vált volna. Azért legalábbis gyanúsnak kellett volna lennie a Gazdasági Bizottság előtt annak, hogy mi ezért a két igen korlátozott zavarás és a telkek hasznosításának nagy mértékű növelésével járó szolgalomért összességében majdnem annyit fizetünk, mint amennyit kíván a P.S.I. Holding a Zúgó utcai kisebb telekért fizetni. A két dolog nyilvánvalóan messze nem áll arányban egymással. Egyébként is a telekárak rendkívül nyomottak, jelen pillanatban az önkormányzati újságban a Sarkad utcai – szintén árpádföldi – telket 10.000,- Ft/m2 áron hirdetjük. Ez legalábbis furcsa. A Sarkad utcában 694 m2-es önkormányzati teleknek a kikiáltási  ára 7 mFt, egy picit több, mint 10.000,- Ft/m2 ár, itt pedig 3.000-ért, meg 3.600-ért egyik-másik telket odaadjuk és ezek építési telkek L4-es övezetben. Nyilvánvaló, ha ezeknek az eladása megtörténik, akkor ez P.S.I. Holding a lakóparkot ezekre is kiterjeszti és  majdan ezeknek a telkeknek az eladási ára …..  Gyakorlatilag itt arról van szó, hogy a Sarkad utcában 10.000-ért adjuk az önkormányzati telket, itt 3.600-ért. Ilyen mértékű értékkülönbség mocsár és miegyébbel nem magyarázható és amennyiben a lakóparkot a P.S.I. Holding ezekre a telkekre is kiterjeszti – mert nyilvánvaló, hogy ezért veszi meg, itt is lakásokat épít –, abban az esetben a leendő tulajdonosoknak való eladáskor a telekár nagy valószínűséggel a 20.000,- Ft/m2-hez fog tendálni, nem a 10.000-hez. Tehát tulajdonképpen, ha ilyen olcsón adjuk el, abban az esetben pusztán azt idézzük elő, hogy a P.S.I. Holding négyzetméterenként olyan 15.000,- Ft hasznot fog realizálni, tehát 10.000,- és 15.000,- Ft közé becsülhető a cég négyzetméterenkénti haszna, ez az Önkormányzat érdekével valószínűleg nem fér össze.</w:t>
      </w:r>
    </w:p>
    <w:p>
      <w:pPr>
        <w:pStyle w:val="TextBodyIndent"/>
        <w:ind w:left="0" w:hanging="0"/>
        <w:rPr>
          <w:b w:val="false"/>
          <w:b w:val="false"/>
          <w:sz w:val="24"/>
        </w:rPr>
      </w:pPr>
      <w:r>
        <w:rPr>
          <w:b w:val="false"/>
          <w:sz w:val="24"/>
        </w:rPr>
        <w:t>Az Önkormányzat érdekeit sajnos a Településfejlesztési Bizottság azon döntése, hogy csak ennek a cégnek lehet eladni, behatárolja abban, hogy amennyiben a leendő vevő kizárólagosságot élvez, abban az esetben semmiképpen nem fog normális árat az ingatlanokért megadni.</w:t>
      </w:r>
    </w:p>
    <w:p>
      <w:pPr>
        <w:pStyle w:val="TextBodyIndent"/>
        <w:ind w:left="0" w:hanging="0"/>
        <w:rPr>
          <w:b w:val="false"/>
          <w:b w:val="false"/>
          <w:sz w:val="24"/>
        </w:rPr>
      </w:pPr>
      <w:r>
        <w:rPr>
          <w:b w:val="false"/>
          <w:sz w:val="24"/>
        </w:rPr>
        <w:t>A Jogi Bizottság 4 igen, egyhangú szavazással úgy döntött, hogy az Etelka utca – Zúgó közi ügyben egyrészt javasolja a Képviselő-testületnek, hogy az ingatlanok eladási árát gondolja meg még egyszer, mert ezek az árak erősen alacsonynak tűnnek, másrészt viszont – bármit is mondjon az értékbecslő – semmiképpen ne fogadja el a szolgalmi jog ilyen magas értékét arra való tekintettel, hogy ez fajta szolgalom a kvázi szolgáló telkek minimális zavarásával jár, annak a hasznosíthatóságát nem hogy jelentősen nem csökkenti, hanem éppenséggel az elöntés veszélyének megszüntetése miatt még növeli is.</w:t>
      </w:r>
    </w:p>
    <w:p>
      <w:pPr>
        <w:pStyle w:val="TextBodyIndent"/>
        <w:ind w:left="0" w:hanging="0"/>
        <w:rPr>
          <w:b w:val="false"/>
          <w:b w:val="false"/>
          <w:sz w:val="24"/>
        </w:rPr>
      </w:pPr>
      <w:r>
        <w:rPr>
          <w:b w:val="false"/>
          <w:sz w:val="24"/>
        </w:rPr>
      </w:r>
    </w:p>
    <w:p>
      <w:pPr>
        <w:pStyle w:val="Szvegtrzsbehzssal2"/>
        <w:ind w:left="0" w:hanging="0"/>
        <w:rPr>
          <w:b/>
          <w:b/>
          <w:sz w:val="24"/>
        </w:rPr>
      </w:pPr>
      <w:r>
        <w:rPr>
          <w:b/>
          <w:sz w:val="24"/>
        </w:rPr>
      </w:r>
    </w:p>
    <w:p>
      <w:pPr>
        <w:pStyle w:val="TextBody"/>
        <w:rPr>
          <w:u w:val="single"/>
        </w:rPr>
      </w:pPr>
      <w:r>
        <w:rPr>
          <w:u w:val="single"/>
        </w:rPr>
        <w:t>H A T Á R O Z A T :</w:t>
      </w:r>
    </w:p>
    <w:p>
      <w:pPr>
        <w:pStyle w:val="TextBodyIndent"/>
        <w:tabs>
          <w:tab w:val="clear" w:pos="3544"/>
          <w:tab w:val="left" w:pos="-1985" w:leader="none"/>
          <w:tab w:val="left" w:pos="9213" w:leader="none"/>
        </w:tabs>
        <w:ind w:left="2552" w:hanging="2552"/>
        <w:rPr/>
      </w:pPr>
      <w:r>
        <w:rPr>
          <w:b w:val="false"/>
        </w:rPr>
        <w:t>74/2000. (VI.6.) JB</w:t>
        <w:tab/>
      </w:r>
      <w:r>
        <w:rPr>
          <w:b w:val="false"/>
          <w:sz w:val="24"/>
        </w:rPr>
        <w:t>A Jogi Bizottság úgy dönt, hogy az Etelka utca – Zúgó közi ügyben egyrészt javasolja a Képviselő-testületnek, hogy az ingatlanok eladási árát gondolja meg még egyszer, mert ezek az árak erősen alacsonynak tűnnek, másrészt viszont – bármit is mondjon az értékbecslő – semmiképpen ne fogadja el a szolgalmi jog ilyen magas értékét arra való tekintettel, hogy ez a fajta szolgalom a kvázi szolgáló telkek minimális zavarásával jár, annak a hasznosíthatóságát nem hogy jelentősen nem csökkenti, hanem éppenséggel az elöntés veszélyének megszüntetése miatt még növeli is.</w:t>
      </w:r>
    </w:p>
    <w:p>
      <w:pPr>
        <w:pStyle w:val="TextBodyIndent"/>
        <w:tabs>
          <w:tab w:val="clear" w:pos="3544"/>
          <w:tab w:val="left" w:pos="-1985" w:leader="none"/>
          <w:tab w:val="left" w:pos="9213" w:leader="none"/>
        </w:tabs>
        <w:ind w:left="2552" w:hanging="2552"/>
        <w:rPr>
          <w:b w:val="false"/>
          <w:b w:val="false"/>
          <w:sz w:val="24"/>
        </w:rPr>
      </w:pPr>
      <w:r>
        <w:rPr>
          <w:b w:val="false"/>
          <w:sz w:val="24"/>
        </w:rPr>
      </w:r>
    </w:p>
    <w:p>
      <w:pPr>
        <w:pStyle w:val="TextBodyIndent"/>
        <w:tabs>
          <w:tab w:val="clear" w:pos="3544"/>
          <w:tab w:val="left" w:pos="-1985" w:leader="none"/>
          <w:tab w:val="left" w:pos="9213" w:leader="none"/>
        </w:tabs>
        <w:ind w:left="2552" w:hanging="2552"/>
        <w:rPr>
          <w:b w:val="false"/>
          <w:b w:val="false"/>
          <w:sz w:val="24"/>
        </w:rPr>
      </w:pPr>
      <w:r>
        <w:rPr>
          <w:b w:val="false"/>
          <w:sz w:val="24"/>
        </w:rPr>
        <w:tab/>
        <w:t>(4 igen, egyhangú)</w:t>
      </w:r>
    </w:p>
    <w:p>
      <w:pPr>
        <w:pStyle w:val="TextBodyIndent"/>
        <w:ind w:left="0" w:hanging="0"/>
        <w:rPr>
          <w:b w:val="false"/>
          <w:b w:val="false"/>
          <w:sz w:val="24"/>
        </w:rPr>
      </w:pPr>
      <w:r>
        <w:rPr>
          <w:b w:val="false"/>
          <w:sz w:val="24"/>
        </w:rPr>
      </w:r>
    </w:p>
    <w:p>
      <w:pPr>
        <w:pStyle w:val="Szvegtrzsbehzssal2"/>
        <w:ind w:left="0" w:hanging="0"/>
        <w:rPr>
          <w:b/>
          <w:b/>
          <w:sz w:val="24"/>
        </w:rPr>
      </w:pPr>
      <w:r>
        <w:rPr>
          <w:b/>
          <w:sz w:val="24"/>
        </w:rPr>
      </w:r>
    </w:p>
    <w:p>
      <w:pPr>
        <w:pStyle w:val="Szvegtrzs2"/>
        <w:rPr/>
      </w:pPr>
      <w:r>
        <w:rPr/>
        <w:t>11.napirend: Javaslat a Mátyásföldi Repülőtér használatba adására a VI. Országos Polgárőrnap rendezvény lebonyolítására</w:t>
      </w:r>
    </w:p>
    <w:p>
      <w:pPr>
        <w:pStyle w:val="Szvegtrzsbehzssal2"/>
        <w:ind w:left="0" w:hanging="0"/>
        <w:rPr/>
      </w:pPr>
      <w:r>
        <w:rPr/>
      </w:r>
    </w:p>
    <w:p>
      <w:pPr>
        <w:pStyle w:val="Szvegtrzsbehzssal2"/>
        <w:ind w:left="0" w:hanging="0"/>
        <w:rPr/>
      </w:pPr>
      <w:r>
        <w:rPr/>
      </w:r>
    </w:p>
    <w:p>
      <w:pPr>
        <w:pStyle w:val="Szvegtrzsbehzssal2"/>
        <w:ind w:left="0" w:hanging="0"/>
        <w:rPr>
          <w:u w:val="single"/>
        </w:rPr>
      </w:pPr>
      <w:r>
        <w:rPr>
          <w:u w:val="single"/>
        </w:rPr>
        <w:t>Dr.BÜKI TAMÁS elnök összefoglalója</w:t>
      </w:r>
    </w:p>
    <w:p>
      <w:pPr>
        <w:pStyle w:val="Szvegtrzsbehzssal2"/>
        <w:ind w:left="0" w:hanging="0"/>
        <w:rPr/>
      </w:pPr>
      <w:r>
        <w:rPr/>
        <w:t>A napirenddel kapcsolatban a bizottságnak megjegyzése nem volt. 4 igen, egyhangú szavazással ezt elfogadásra alkalmasnak tartotta.</w:t>
      </w:r>
    </w:p>
    <w:p>
      <w:pPr>
        <w:pStyle w:val="Szvegtrzsbehzssal2"/>
        <w:ind w:left="0" w:hanging="0"/>
        <w:rPr/>
      </w:pPr>
      <w:r>
        <w:rPr/>
      </w:r>
      <w:r>
        <w:br w:type="page"/>
      </w:r>
    </w:p>
    <w:p>
      <w:pPr>
        <w:pStyle w:val="Szvegtrzsbehzssal2"/>
        <w:ind w:left="0" w:hanging="0"/>
        <w:rPr/>
      </w:pPr>
      <w:r>
        <w:rPr/>
      </w:r>
    </w:p>
    <w:p>
      <w:pPr>
        <w:pStyle w:val="TextBody"/>
        <w:rPr>
          <w:u w:val="single"/>
        </w:rPr>
      </w:pPr>
      <w:r>
        <w:rPr>
          <w:u w:val="single"/>
        </w:rPr>
        <w:t>H A T Á R O Z A T :</w:t>
      </w:r>
    </w:p>
    <w:p>
      <w:pPr>
        <w:pStyle w:val="Szvegtrzs2"/>
        <w:tabs>
          <w:tab w:val="clear" w:pos="2622"/>
          <w:tab w:val="left" w:pos="-1843" w:leader="none"/>
          <w:tab w:val="left" w:pos="9213" w:leader="none"/>
        </w:tabs>
        <w:ind w:left="2552" w:hanging="2552"/>
        <w:rPr>
          <w:b w:val="false"/>
          <w:b w:val="false"/>
          <w:u w:val="none"/>
        </w:rPr>
      </w:pPr>
      <w:r>
        <w:rPr>
          <w:b w:val="false"/>
          <w:u w:val="none"/>
        </w:rPr>
        <w:t>75/2000. (VI.6.) JB</w:t>
        <w:tab/>
        <w:t>A Jogi Bizottság úgy dönt, hogy a ”Javaslat a Mátyásföldi Repülőtér használatba adására a VI. Országos Polgárőrnap rendezvény lebonyolítására” című előterjesztést elfogadásra alkalmasnak tartja.</w:t>
      </w:r>
    </w:p>
    <w:p>
      <w:pPr>
        <w:pStyle w:val="Szvegtrzs2"/>
        <w:tabs>
          <w:tab w:val="clear" w:pos="2622"/>
          <w:tab w:val="left" w:pos="-1843" w:leader="none"/>
          <w:tab w:val="left" w:pos="9213" w:leader="none"/>
        </w:tabs>
        <w:ind w:left="2552" w:hanging="2552"/>
        <w:rPr>
          <w:b w:val="false"/>
          <w:b w:val="false"/>
          <w:u w:val="none"/>
        </w:rPr>
      </w:pPr>
      <w:r>
        <w:rPr>
          <w:b w:val="false"/>
          <w:u w:val="none"/>
        </w:rPr>
      </w:r>
    </w:p>
    <w:p>
      <w:pPr>
        <w:pStyle w:val="Szvegtrzs2"/>
        <w:tabs>
          <w:tab w:val="clear" w:pos="2622"/>
          <w:tab w:val="left" w:pos="-1843" w:leader="none"/>
          <w:tab w:val="left" w:pos="9213" w:leader="none"/>
        </w:tabs>
        <w:ind w:left="2552" w:hanging="2552"/>
        <w:rPr>
          <w:b w:val="false"/>
          <w:b w:val="false"/>
          <w:u w:val="none"/>
        </w:rPr>
      </w:pPr>
      <w:r>
        <w:rPr>
          <w:b w:val="false"/>
          <w:u w:val="none"/>
        </w:rPr>
        <w:tab/>
        <w:t>(4 igen, egyhangú)</w:t>
      </w:r>
    </w:p>
    <w:p>
      <w:pPr>
        <w:pStyle w:val="Szvegtrzsbehzssal2"/>
        <w:tabs>
          <w:tab w:val="clear" w:pos="708"/>
          <w:tab w:val="left" w:pos="-1843" w:leader="none"/>
        </w:tabs>
        <w:rPr>
          <w:b/>
          <w:b/>
          <w:u w:val="none"/>
        </w:rPr>
      </w:pPr>
      <w:r>
        <w:rPr>
          <w:b/>
          <w:u w:val="none"/>
        </w:rPr>
      </w:r>
    </w:p>
    <w:p>
      <w:pPr>
        <w:pStyle w:val="Szvegtrzsbehzssal2"/>
        <w:ind w:left="0" w:hanging="0"/>
        <w:rPr/>
      </w:pPr>
      <w:r>
        <w:rPr/>
      </w:r>
    </w:p>
    <w:p>
      <w:pPr>
        <w:pStyle w:val="Szvegtrzs2"/>
        <w:rPr/>
      </w:pPr>
      <w:r>
        <w:rPr/>
        <w:t>12. napirend: Javaslat a Felsőkereskedelmi Alapítványi Technikum Szakközépiskola és a XVI. ker. Önkormányzat közötti egyezségre</w:t>
      </w:r>
    </w:p>
    <w:p>
      <w:pPr>
        <w:pStyle w:val="Szvegtrzsbehzssal2"/>
        <w:ind w:left="0" w:hanging="0"/>
        <w:rPr/>
      </w:pPr>
      <w:r>
        <w:rPr/>
      </w:r>
    </w:p>
    <w:p>
      <w:pPr>
        <w:pStyle w:val="Szvegtrzsbehzssal2"/>
        <w:ind w:left="0" w:hanging="0"/>
        <w:rPr/>
      </w:pPr>
      <w:r>
        <w:rPr/>
      </w:r>
    </w:p>
    <w:p>
      <w:pPr>
        <w:pStyle w:val="Szvegtrzsbehzssal2"/>
        <w:ind w:left="0" w:hanging="0"/>
        <w:rPr/>
      </w:pPr>
      <w:r>
        <w:rPr>
          <w:u w:val="single"/>
        </w:rPr>
        <w:t>Dr.BÜKI TAMÁS elnök összefoglalója</w:t>
      </w:r>
    </w:p>
    <w:p>
      <w:pPr>
        <w:pStyle w:val="Szvegtrzsbehzssal2"/>
        <w:ind w:left="0" w:hanging="0"/>
        <w:rPr/>
      </w:pPr>
      <w:r>
        <w:rPr/>
        <w:t>Horváth Tibor úr kifejtette azon véleményét, hogy az Önkormányzatnak semmiképpen nem szabadna a megállapodást elfogadnia arra való tekintettel, hogy jelentős költsége keletkezett az épület őrzése miatt, tehát ilyen módon a bérleti díjról nem kellene lemondani. Az iskola által kifejtett jogi érvelések legalábbis támadhatóak, illetőleg alaptalannak is tűnnek tekintettel arra, hogy az Önkormányzat könnyűszerrel megvédheti azon álláspontját, hogy itt igenis egy bérleti szerződésről van szó és annak tartartalmát teljes egészében törvényesnek lehet tartani, s azt a bérlő szegte meg. Az, hogy az iskola, illetve az iskolát fenntartó alapítvány, illetve ezek egyes személyei között milyen viták alakulnak ki és ki mikor milyen képviseletre jogosult, ezt természetesen mindig a külső félnek kell igazolni. Önmagában az a tény, hogy egy Asbóth Artúr nevű ember levelet ír, hogy az ő véleménye szerint kinek és kit van joga képviselni, ez meglehetősen csekély érv. Tekintettel arra, ha valaki a képviseleti jogok meglétére vagy hiányára kíván hivatkozni, akkor adott esetben megvan a módja annak, hogy ezt törvényes módon bizonyítsa, tehát cégkivonattal, miegyébbel, amit a vitában álló ellenfelek gyakorlatilag soha nem végeztek el, illetve az anyagban ilyesmi nincs.</w:t>
      </w:r>
    </w:p>
    <w:p>
      <w:pPr>
        <w:pStyle w:val="Szvegtrzsbehzssal2"/>
        <w:ind w:left="0" w:hanging="0"/>
        <w:rPr/>
      </w:pPr>
      <w:r>
        <w:rPr/>
        <w:t>Az előterjesztő utolsó mondata, miszerint „Annak ismeretében kell a döntést hozni, hogy már kiadtuk másnak az iskolát”, ez teljességgel az ügy lényegén kívül van, ugyanis itt már egyáltalában nincsen szó arról, hogy az előző bérlő ide akárhogyan visszakerülne, vagy éppen vissza akarna kerülni és a felmondás már joghatályosan megtörtént. Itt egyedül arról van szó, hogy egy esetleges jogvita esetén kifizessék-e még a bérleti díjat vagy sem. Ugyanis az az ellenfél részéről nem számít engedménynek, hogy erről a beruházott 21 milliós összegről lemondanak, ugyanis a szerződésben egyértelműen az volt, hogy amennyiben az ő hibájukból következik be a megszüntetés, akkor gyakorlatilag ezt elvesztik. A 14. pont szerint egyértelmű, hogy a bérlő hibája miatt szűnt meg a szerződés. Itt a bérlő és az őt fenntartó alapítvány közötti jogvita egyértelműen az ő érdekkörében merül fel és a polgári jog ilyen értelemben ezt mindenképpen felróható magatartásnak tartja. Tehát gyakorlatilag az, amit a megállapodásban most az iskola úgymond engedne, azt egy perben egyértelmű, hogy elvesztené, tehát ez az engedmény nem engedmény, viszont a bérleti díj az megint csak olyan, amit elvesztene, úgyhogy gyakorlatilag nincsen arról szó, hogy az Önkormányzatnak ezt a megállapodást bármiért is el kellene fogadnia. Ennek a megállapodásnak az elfogadása semmi mást nem jelent, mint lemondás 1.800 eFt-nyi elmaradt bérleti díjról. Természetesen, ha az Önkormányzat ezt nem fogadja el, abban az esetben nyilvánvalóan bírósági jogvita lesz. Egyáltalán nem lehet azt sem tudni, hogy ez az iskola, illetve az alapítvány fizetőképes-e, de mindenféleképpen célszerű ezt kipróbálni tekintettel arra, hogy az Önkormányzatnak különösebb veszteni valója az ügyben nincsen. Tulajdonképpen, ha az Önkormányzat úgy dönt, akkor adott esetben még az őrzési költséget is per tárgyává teheti, mert ez a bérlő hibájából keletkezett nálunk költségként.</w:t>
      </w:r>
    </w:p>
    <w:p>
      <w:pPr>
        <w:pStyle w:val="Szvegtrzsbehzssal2"/>
        <w:ind w:left="0" w:hanging="0"/>
        <w:rPr/>
      </w:pPr>
      <w:r>
        <w:rPr/>
        <w:t>A Jogi Bizottság 4 igen, egyhangú szavazással azt a határozatot hozta, hogy nem javasolja a Képviselő-testületnek ezen megállapodás elfogadását tekintettel arra, hogy az iskola által vállalt lemondás a szerződésből eleve következik, tehát nem számít engedménynek, ugyanakkor a bérleti szerződés egyértelműen a bérlő hibájából szűnt meg, tehát itt az elmaradt bérleti díjról az Önkormányzatnak teljességgel felesleges lemondani. Ebből, amennyiben az Önkormányzat a lemondást nem fogadja el, akkor természetesen jogvita lesz, ezt a jogvitát igen jó eséllyel lehet a bíróságon képviselni és nagy valószínűséggel az Önkormányzat meg fogja nyerni és megkapja még azt az 1.800 eFt-ot is plusz még esetleg az őrzési költségeket, amiről most lemondana.</w:t>
      </w:r>
    </w:p>
    <w:p>
      <w:pPr>
        <w:pStyle w:val="Szvegtrzsbehzssal2"/>
        <w:ind w:left="0" w:hanging="0"/>
        <w:rPr/>
      </w:pPr>
      <w:r>
        <w:rPr/>
      </w:r>
    </w:p>
    <w:p>
      <w:pPr>
        <w:pStyle w:val="Szvegtrzsbehzssal2"/>
        <w:ind w:left="0" w:hanging="0"/>
        <w:rPr/>
      </w:pPr>
      <w:r>
        <w:rPr/>
      </w:r>
    </w:p>
    <w:p>
      <w:pPr>
        <w:pStyle w:val="TextBody"/>
        <w:rPr>
          <w:u w:val="single"/>
        </w:rPr>
      </w:pPr>
      <w:r>
        <w:rPr>
          <w:u w:val="single"/>
        </w:rPr>
        <w:t>H A T Á R O Z A T :</w:t>
      </w:r>
    </w:p>
    <w:p>
      <w:pPr>
        <w:pStyle w:val="Szvegtrzsbehzssal2"/>
        <w:rPr/>
      </w:pPr>
      <w:r>
        <w:rPr/>
        <w:t>76/2000. (VI.6.) JB</w:t>
        <w:tab/>
        <w:t>A Jogi Bizottság úgy dönt, hogy nem javasolja a Képviselő-testületnek ezen megállapodás elfogadását tekintettel arra, hogy az iskola által vállalt lemondás a szerződésből eleve következik, tehát nem számít engedménynek, ugyanakkor a bérleti szerződés egyértelműen a bérlő hibájából szűnt meg, tehát itt az elmaradt bérleti díjról az Önkormányzatnak teljességgel felesleges lemondani. Ebből, amennyiben az Önkormányzat a lemondást nem fogadja el, akkor természetesen jogvita lesz, ezt a jogvitát igen jó eséllyel lehet a bíróságon képviselni és nagy valószínűséggel az Önkormányzat meg fogja nyerni és megkapja még azt az 1.800 eFt-ot is plusz még esetleg az őrzési költségeket, amiről most lemondana.</w:t>
      </w:r>
    </w:p>
    <w:p>
      <w:pPr>
        <w:pStyle w:val="Szvegtrzsbehzssal2"/>
        <w:rPr/>
      </w:pPr>
      <w:r>
        <w:rPr/>
      </w:r>
    </w:p>
    <w:p>
      <w:pPr>
        <w:pStyle w:val="Szvegtrzsbehzssal2"/>
        <w:rPr/>
      </w:pPr>
      <w:r>
        <w:rPr/>
        <w:tab/>
        <w:t>(4 igen, egyhangú)</w:t>
      </w:r>
    </w:p>
    <w:p>
      <w:pPr>
        <w:pStyle w:val="Szvegtrzsbehzssal2"/>
        <w:rPr/>
      </w:pPr>
      <w:r>
        <w:rPr/>
      </w:r>
    </w:p>
    <w:p>
      <w:pPr>
        <w:pStyle w:val="Szvegtrzsbehzssal2"/>
        <w:ind w:left="0" w:hanging="0"/>
        <w:rPr/>
      </w:pPr>
      <w:r>
        <w:rPr/>
      </w:r>
    </w:p>
    <w:p>
      <w:pPr>
        <w:pStyle w:val="Normal"/>
        <w:tabs>
          <w:tab w:val="clear" w:pos="708"/>
          <w:tab w:val="left" w:pos="2622" w:leader="none"/>
          <w:tab w:val="left" w:pos="9213" w:leader="none"/>
        </w:tabs>
        <w:jc w:val="both"/>
        <w:rPr>
          <w:b/>
          <w:b/>
          <w:u w:val="single"/>
        </w:rPr>
      </w:pPr>
      <w:r>
        <w:rPr>
          <w:b/>
          <w:u w:val="single"/>
        </w:rPr>
        <w:t>13. napirend: Kádárné dr. Burger Veronika és Kádár Péter vételi kérelem</w:t>
      </w:r>
    </w:p>
    <w:p>
      <w:pPr>
        <w:pStyle w:val="Szvegtrzsbehzssal2"/>
        <w:ind w:left="0" w:hanging="0"/>
        <w:rPr>
          <w:b/>
          <w:b/>
          <w:u w:val="single"/>
        </w:rPr>
      </w:pPr>
      <w:r>
        <w:rPr>
          <w:b/>
          <w:u w:val="single"/>
        </w:rPr>
      </w:r>
    </w:p>
    <w:p>
      <w:pPr>
        <w:pStyle w:val="Szvegtrzsbehzssal2"/>
        <w:ind w:left="0" w:hanging="0"/>
        <w:rPr/>
      </w:pPr>
      <w:r>
        <w:rPr/>
      </w:r>
    </w:p>
    <w:p>
      <w:pPr>
        <w:pStyle w:val="Szvegtrzsbehzssal2"/>
        <w:ind w:left="0" w:hanging="0"/>
        <w:rPr>
          <w:u w:val="single"/>
        </w:rPr>
      </w:pPr>
      <w:r>
        <w:rPr>
          <w:u w:val="single"/>
        </w:rPr>
        <w:t>Dr.BÜKI TAMÁS elnök összefoglalója</w:t>
      </w:r>
    </w:p>
    <w:p>
      <w:pPr>
        <w:pStyle w:val="Szvegtrzsbehzssal2"/>
        <w:ind w:left="0" w:hanging="0"/>
        <w:rPr/>
      </w:pPr>
      <w:r>
        <w:rPr/>
        <w:t>A kérelem ügyében a hatáskör hiányát állapította meg a Jogi Bizottság tekintettel arra, hogy egyrészt nincs is szerződés becsatolva, de amúgy is az egyedi ingatlan- eladások szerződése törvény szerint ügyvédi ellenjegyzésköteles, tehát születik hozzá jogi vélemény és soha nem volt eddig gyakorlat és ne is legyen. Példának okáért a licit útján eladott telkek ingatlan adás-vételi szerződését még a Jogi Bizottság elé is behozzák. Ebben az ügyben a Jogi bizottság állásfoglalása szükségtelen. A napirendről 4 igen, egyhangú szavazással a Jogi Bizottság az ügyet levette.</w:t>
      </w:r>
    </w:p>
    <w:p>
      <w:pPr>
        <w:pStyle w:val="Szvegtrzsbehzssal2"/>
        <w:ind w:left="0" w:hanging="0"/>
        <w:rPr/>
      </w:pPr>
      <w:r>
        <w:rPr/>
      </w:r>
      <w:r>
        <w:br w:type="page"/>
      </w:r>
    </w:p>
    <w:p>
      <w:pPr>
        <w:pStyle w:val="Szvegtrzsbehzssal2"/>
        <w:ind w:left="0" w:hanging="0"/>
        <w:rPr/>
      </w:pPr>
      <w:r>
        <w:rPr/>
      </w:r>
    </w:p>
    <w:p>
      <w:pPr>
        <w:pStyle w:val="TextBody"/>
        <w:rPr/>
      </w:pPr>
      <w:r>
        <w:rPr>
          <w:u w:val="single"/>
        </w:rPr>
        <w:t>H A T Á R O Z A T :</w:t>
      </w:r>
    </w:p>
    <w:p>
      <w:pPr>
        <w:pStyle w:val="Szvegtrzsbehzssal2"/>
        <w:rPr/>
      </w:pPr>
      <w:r>
        <w:rPr/>
        <w:t>77/2000. (VI.6.) JB</w:t>
        <w:tab/>
        <w:t>A Jogi Bizottság úgy dönt, hogy ebben az ügyben a Jogi bizottság állásfoglalása szükségtelen. A napirendről az ügyet levette.</w:t>
      </w:r>
    </w:p>
    <w:p>
      <w:pPr>
        <w:pStyle w:val="Szvegtrzsbehzssal2"/>
        <w:rPr/>
      </w:pPr>
      <w:r>
        <w:rPr/>
      </w:r>
    </w:p>
    <w:p>
      <w:pPr>
        <w:pStyle w:val="Szvegtrzsbehzssal2"/>
        <w:rPr/>
      </w:pPr>
      <w:r>
        <w:rPr/>
        <w:tab/>
        <w:t>(4 igen, egyhangú)</w:t>
      </w:r>
    </w:p>
    <w:p>
      <w:pPr>
        <w:pStyle w:val="Szvegtrzsbehzssal2"/>
        <w:rPr/>
      </w:pPr>
      <w:r>
        <w:rPr/>
      </w:r>
    </w:p>
    <w:p>
      <w:pPr>
        <w:pStyle w:val="Szvegtrzsbehzssal2"/>
        <w:ind w:left="0" w:hanging="0"/>
        <w:rPr/>
      </w:pPr>
      <w:r>
        <w:rPr/>
      </w:r>
    </w:p>
    <w:p>
      <w:pPr>
        <w:pStyle w:val="Normal"/>
        <w:tabs>
          <w:tab w:val="clear" w:pos="708"/>
          <w:tab w:val="left" w:pos="2622" w:leader="none"/>
          <w:tab w:val="left" w:pos="9213" w:leader="none"/>
        </w:tabs>
        <w:jc w:val="both"/>
        <w:rPr>
          <w:b/>
          <w:b/>
          <w:u w:val="single"/>
        </w:rPr>
      </w:pPr>
      <w:r>
        <w:rPr>
          <w:b/>
          <w:u w:val="single"/>
        </w:rPr>
        <w:t>14. napirend: 109892 hrsz-u Templom tér 1-3. tulajdonjog rendezése</w:t>
      </w:r>
    </w:p>
    <w:p>
      <w:pPr>
        <w:pStyle w:val="Normal"/>
        <w:jc w:val="both"/>
        <w:rPr>
          <w:b/>
          <w:b/>
          <w:u w:val="single"/>
        </w:rPr>
      </w:pPr>
      <w:r>
        <w:rPr>
          <w:b/>
          <w:u w:val="single"/>
        </w:rPr>
      </w:r>
    </w:p>
    <w:p>
      <w:pPr>
        <w:pStyle w:val="Normal"/>
        <w:jc w:val="both"/>
        <w:rPr/>
      </w:pPr>
      <w:r>
        <w:rPr/>
      </w:r>
    </w:p>
    <w:p>
      <w:pPr>
        <w:pStyle w:val="Heading1"/>
        <w:rPr/>
      </w:pPr>
      <w:r>
        <w:rPr/>
        <w:t>Dr.BÜKI TAMÁS elnök összefoglalója</w:t>
      </w:r>
    </w:p>
    <w:p>
      <w:pPr>
        <w:pStyle w:val="Normal"/>
        <w:jc w:val="both"/>
        <w:rPr/>
      </w:pPr>
      <w:r>
        <w:rPr/>
        <w:t>Ebben az ügyben ugyancsak a bizottság illetékességének a hiányát állapította meg. Az előterjesztésben nincs szerződés-tervezet, az átminősítés elrendezése pedig sokkal inkább a Településfejlesztési Bizottság jogköre. Így a bizottság az ügyet a napirendjéről levette.</w:t>
      </w:r>
    </w:p>
    <w:p>
      <w:pPr>
        <w:pStyle w:val="Normal"/>
        <w:jc w:val="both"/>
        <w:rPr/>
      </w:pPr>
      <w:r>
        <w:rPr/>
      </w:r>
    </w:p>
    <w:p>
      <w:pPr>
        <w:pStyle w:val="Normal"/>
        <w:jc w:val="both"/>
        <w:rPr/>
      </w:pPr>
      <w:r>
        <w:rPr/>
      </w:r>
    </w:p>
    <w:p>
      <w:pPr>
        <w:pStyle w:val="Normal"/>
        <w:jc w:val="both"/>
        <w:rPr>
          <w:b/>
          <w:b/>
          <w:u w:val="single"/>
        </w:rPr>
      </w:pPr>
      <w:r>
        <w:rPr>
          <w:b/>
          <w:u w:val="single"/>
        </w:rPr>
        <w:t>15. napirend: SZMSZ módosítása</w:t>
      </w:r>
    </w:p>
    <w:p>
      <w:pPr>
        <w:pStyle w:val="Normal"/>
        <w:jc w:val="both"/>
        <w:rPr>
          <w:b/>
          <w:b/>
          <w:u w:val="single"/>
        </w:rPr>
      </w:pPr>
      <w:r>
        <w:rPr>
          <w:b/>
          <w:u w:val="single"/>
        </w:rPr>
      </w:r>
    </w:p>
    <w:p>
      <w:pPr>
        <w:pStyle w:val="Normal"/>
        <w:jc w:val="both"/>
        <w:rPr/>
      </w:pPr>
      <w:r>
        <w:rPr/>
      </w:r>
    </w:p>
    <w:p>
      <w:pPr>
        <w:pStyle w:val="Heading1"/>
        <w:rPr/>
      </w:pPr>
      <w:r>
        <w:rPr/>
        <w:t>Dr.BÜKI TAMÁS elnök összefoglalója</w:t>
      </w:r>
    </w:p>
    <w:p>
      <w:pPr>
        <w:pStyle w:val="Normal"/>
        <w:jc w:val="both"/>
        <w:rPr/>
      </w:pPr>
      <w:r>
        <w:rPr/>
        <w:t>Ezzel a napirendi pontok elfogytak. A bizottság elnöke ismertette Kaszás Gábor úr, az Ügyrendi Bizottság elnökének megkeresését, amely az Oktatási Bizottság SZMSZ módosítási javaslatáról szól. Ez a dolog úgy néz ki, hogy az Oktatási Bizottság a vonatkozó jogszabályok szerint egy pontosított hatásköri listát gyártott magának az SZMSZ függelékébe és Kaszás úr azt kéri, hogy a Jogi Bizottság egy széles körű nyilvánosság előtt vitassa meg ezt, illetve az esetleges más érintettek SZMSZ módosítási javaslatait. A bizottság ezzel a kéréssel kapcsolatban azt a véleményt fejti ki, hogy gyakorlatilag egy nagy részvétellel járó, ilyen ötletroham jellegű ülés túlságosan diffúz a Jogi Bizottság munkájához és SZMSZ-t írni 15-20 ember jelenlétében egyszerűen nem lehet, tekintettel arra, hogy jogszabály fogalmazása ennél nagyobb odafigyelést igényel és kivédhetetlenné válnának az esetleges inkonzekvens megoldások, tehát az, hogy az egyik javaslat a másikkal oki, vagy logikai ellentétben áll és ez nem okvetlenül derül ki azonnal.</w:t>
      </w:r>
    </w:p>
    <w:p>
      <w:pPr>
        <w:pStyle w:val="Normal"/>
        <w:jc w:val="both"/>
        <w:rPr/>
      </w:pPr>
      <w:r>
        <w:rPr/>
        <w:t>A Jogi Bizottság ezzel kapcsolatban azt a kérést fejti ki, hogy akinek SZMSZ módosítási javaslata van, azt mindenképpen szövegszerűen tegye meg, célszerű persze írásban, mert elvekről természetesen lehet vitatkozni, de az elvi vitáknak a helye sokkal inkább a Képviselő-testület, mint egy kis létszámú bizottság. Tehát, ha tisztán elvi vitát kívánnak erről az SZMSZ kérdésről folytatni, hogy abban mi legyen benne, akkor ezt leginkább a Testületnek kell lefolytatni, mert az ott elfogadott elvekre az ottani elfogadás a garancia, hogy aztán a konkrétumok valóban bekerülhetnek az SZMSZ-be. Viszont, konkrét javaslatok, ha vannak, akkor természetesen a Jogi Bizottságnak amúgy is feladat és hatásköre, hogy megtárgyalja. Tehát a bizottság elnöke oly módon fogja összehívni az ülést, ahogy Kaszás Gábor úr kérte, de nem biztat senkit arra, hogy kitaláljon egy SZMSZ módosítást és azt ezen az ülésen elharsogja, mert az a pusztába kiáltott szó lesz, ugyanis túlságosan nagy munkát vállalna magára a bizottság, ha ezek után saját jegyzőkönyvéből reprodukálva egyesek ötleteit SZMSZ módosítássá szublimálná, majd ezt követően megpróbálná ezt a Képviselő-testülettel elfogadtatni. Ez mindenkinek – akinek ilyen jogköre van – természetesen a saját dolga. Amúgy pedig a Jogi Bizottságot annak idején a Testület sikerrel kiemelte az SZMSZ előkészítéséből, hát hogy most az Ügyrendi Bizottság elnöke vissza akarja tenni, ez nagyon szép és kedves dolog, csak ugyebár a Testület a nyomatékos kérésem ellenére döntött úgy, hogy az előkészítő az Ügyrendi Bizottság legyen. Lehet, hogy ez nem volt egy döntés, viszont akkor adott esetben először azt kell elsősorban megváltoztatni.</w:t>
      </w:r>
    </w:p>
    <w:p>
      <w:pPr>
        <w:pStyle w:val="Normal"/>
        <w:jc w:val="both"/>
        <w:rPr/>
      </w:pPr>
      <w:r>
        <w:rPr/>
        <w:t>Kaszás Gábor úr feljegyzését és a társuló anyagokat a Jegyzőnő veszi át azzal, hogy a jogszabályi hivatkozásokat, amelyek jó néhány száz oldalt kitesznek, ezeket Ő vállalja végigellenőrizni és ezt követően erről a módosításról, tehát az Oktatási Bizottság módosításáról már feltehetően érdemben döntésképes lesz a bizottság.</w:t>
      </w:r>
    </w:p>
    <w:p>
      <w:pPr>
        <w:pStyle w:val="Normal"/>
        <w:jc w:val="both"/>
        <w:rPr/>
      </w:pPr>
      <w:r>
        <w:rPr/>
        <w:t>Ezzel a bizottság ülése véget ér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Szvegtrzsbehzssal3"/>
        <w:ind w:left="0" w:hanging="0"/>
        <w:jc w:val="center"/>
        <w:rPr>
          <w:i w:val="false"/>
          <w:i w:val="false"/>
          <w:sz w:val="24"/>
        </w:rPr>
      </w:pPr>
      <w:r>
        <w:rPr>
          <w:i w:val="false"/>
          <w:sz w:val="24"/>
        </w:rPr>
        <w:t>kmf.</w:t>
      </w:r>
    </w:p>
    <w:p>
      <w:pPr>
        <w:pStyle w:val="Szvegtrzsbehzssal3"/>
        <w:ind w:left="0" w:hanging="0"/>
        <w:rPr>
          <w:i w:val="false"/>
          <w:i w:val="false"/>
          <w:sz w:val="24"/>
        </w:rPr>
      </w:pPr>
      <w:r>
        <w:rPr>
          <w:i w:val="false"/>
          <w:sz w:val="24"/>
        </w:rPr>
      </w:r>
    </w:p>
    <w:p>
      <w:pPr>
        <w:pStyle w:val="Szvegtrzsbehzssal3"/>
        <w:ind w:left="0" w:hanging="0"/>
        <w:rPr>
          <w:i w:val="false"/>
          <w:i w:val="false"/>
          <w:sz w:val="24"/>
        </w:rPr>
      </w:pPr>
      <w:r>
        <w:rPr>
          <w:i w:val="false"/>
          <w:sz w:val="24"/>
        </w:rPr>
      </w:r>
    </w:p>
    <w:p>
      <w:pPr>
        <w:pStyle w:val="Szvegtrzsbehzssal3"/>
        <w:ind w:left="0" w:hanging="0"/>
        <w:rPr>
          <w:i w:val="false"/>
          <w:i w:val="false"/>
          <w:sz w:val="24"/>
        </w:rPr>
      </w:pPr>
      <w:r>
        <w:rPr>
          <w:i w:val="false"/>
          <w:sz w:val="24"/>
        </w:rPr>
      </w:r>
    </w:p>
    <w:p>
      <w:pPr>
        <w:pStyle w:val="Szvegtrzsbehzssal3"/>
        <w:ind w:left="0" w:hanging="0"/>
        <w:rPr>
          <w:i w:val="false"/>
          <w:i w:val="false"/>
          <w:sz w:val="24"/>
        </w:rPr>
      </w:pPr>
      <w:r>
        <w:rPr>
          <w:i w:val="false"/>
          <w:sz w:val="24"/>
        </w:rPr>
      </w:r>
    </w:p>
    <w:p>
      <w:pPr>
        <w:pStyle w:val="Szvegtrzsbehzssal3"/>
        <w:ind w:left="0" w:hanging="0"/>
        <w:rPr>
          <w:i w:val="false"/>
          <w:i w:val="false"/>
          <w:sz w:val="24"/>
        </w:rPr>
      </w:pPr>
      <w:r>
        <w:rPr>
          <w:i w:val="false"/>
          <w:sz w:val="24"/>
        </w:rPr>
      </w:r>
    </w:p>
    <w:p>
      <w:pPr>
        <w:pStyle w:val="Szvegtrzsbehzssal3"/>
        <w:ind w:left="0" w:hanging="0"/>
        <w:rPr>
          <w:i w:val="false"/>
          <w:i w:val="false"/>
          <w:sz w:val="24"/>
        </w:rPr>
      </w:pPr>
      <w:r>
        <w:rPr>
          <w:i w:val="false"/>
          <w:sz w:val="24"/>
        </w:rPr>
      </w:r>
    </w:p>
    <w:p>
      <w:pPr>
        <w:pStyle w:val="Szvegtrzsbehzssal3"/>
        <w:ind w:left="0" w:hanging="0"/>
        <w:rPr>
          <w:b w:val="false"/>
          <w:b w:val="false"/>
          <w:i w:val="false"/>
          <w:i w:val="false"/>
          <w:sz w:val="24"/>
        </w:rPr>
      </w:pPr>
      <w:r>
        <w:rPr>
          <w:i w:val="false"/>
          <w:sz w:val="24"/>
        </w:rPr>
        <w:tab/>
        <w:tab/>
        <w:tab/>
        <w:tab/>
        <w:tab/>
        <w:tab/>
        <w:tab/>
        <w:t>Dr.Büki Tamás</w:t>
      </w:r>
    </w:p>
    <w:p>
      <w:pPr>
        <w:pStyle w:val="Szvegtrzsbehzssal3"/>
        <w:ind w:left="0" w:hanging="0"/>
        <w:rPr>
          <w:b w:val="false"/>
          <w:b w:val="false"/>
          <w:sz w:val="24"/>
        </w:rPr>
      </w:pPr>
      <w:r>
        <w:rPr>
          <w:b w:val="false"/>
          <w:sz w:val="24"/>
        </w:rPr>
        <w:tab/>
        <w:tab/>
        <w:tab/>
        <w:tab/>
        <w:tab/>
        <w:tab/>
        <w:t xml:space="preserve">      Jogi Bizottság elnöke</w:t>
      </w:r>
    </w:p>
    <w:p>
      <w:pPr>
        <w:pStyle w:val="Szvegtrzsbehzssal3"/>
        <w:ind w:left="0" w:hanging="0"/>
        <w:rPr>
          <w:b w:val="false"/>
          <w:b w:val="false"/>
          <w:i w:val="false"/>
          <w:i w:val="false"/>
          <w:sz w:val="24"/>
        </w:rPr>
      </w:pPr>
      <w:r>
        <w:rPr>
          <w:b w:val="false"/>
          <w:i w:val="false"/>
          <w:sz w:val="24"/>
        </w:rPr>
      </w:r>
    </w:p>
    <w:p>
      <w:pPr>
        <w:pStyle w:val="Normal"/>
        <w:tabs>
          <w:tab w:val="clear" w:pos="708"/>
          <w:tab w:val="left" w:pos="2622" w:leader="none"/>
          <w:tab w:val="left" w:pos="9213" w:leader="none"/>
        </w:tabs>
        <w:jc w:val="both"/>
        <w:rPr>
          <w:b/>
          <w:b/>
          <w:i/>
          <w:i/>
          <w:sz w:val="24"/>
          <w:u w:val="single"/>
        </w:rPr>
      </w:pPr>
      <w:r>
        <w:rPr>
          <w:b/>
          <w:i/>
          <w:sz w:val="24"/>
          <w:u w:val="single"/>
        </w:rPr>
      </w:r>
    </w:p>
    <w:p>
      <w:pPr>
        <w:pStyle w:val="Normal"/>
        <w:rPr>
          <w:b/>
          <w:b/>
          <w:u w:val="single"/>
        </w:rPr>
      </w:pPr>
      <w:r>
        <w:rPr>
          <w:b/>
          <w:u w:val="single"/>
        </w:rPr>
      </w:r>
    </w:p>
    <w:p>
      <w:pPr>
        <w:pStyle w:val="Normal"/>
        <w:rPr/>
      </w:pPr>
      <w:r>
        <w:rPr/>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912"/>
        </w:tabs>
        <w:ind w:left="2912"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hu-HU" w:bidi="ar-SA" w:eastAsia="zh-CN"/>
    </w:rPr>
  </w:style>
  <w:style w:type="paragraph" w:styleId="Heading1">
    <w:name w:val="Heading 1"/>
    <w:basedOn w:val="Normal"/>
    <w:next w:val="Normal"/>
    <w:qFormat/>
    <w:pPr>
      <w:keepNext w:val="true"/>
      <w:numPr>
        <w:ilvl w:val="0"/>
        <w:numId w:val="1"/>
      </w:numPr>
      <w:jc w:val="both"/>
      <w:outlineLvl w:val="0"/>
    </w:pPr>
    <w:rPr>
      <w:u w:val="single"/>
    </w:rPr>
  </w:style>
  <w:style w:type="paragraph" w:styleId="Heading2">
    <w:name w:val="Heading 2"/>
    <w:basedOn w:val="Normal"/>
    <w:next w:val="Normal"/>
    <w:qFormat/>
    <w:pPr>
      <w:keepNext w:val="true"/>
      <w:numPr>
        <w:ilvl w:val="1"/>
        <w:numId w:val="1"/>
      </w:numPr>
      <w:jc w:val="both"/>
      <w:outlineLvl w:val="1"/>
    </w:pPr>
    <w:rPr>
      <w:u w:val="single"/>
    </w:rPr>
  </w:style>
  <w:style w:type="character" w:styleId="WW8Num1z0">
    <w:name w:val="WW8Num1z0"/>
    <w:qFormat/>
    <w:rPr>
      <w:b w:val="false"/>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val="false"/>
      <w:i w:val="false"/>
      <w:sz w:val="24"/>
      <w:u w:val="none"/>
    </w:rPr>
  </w:style>
  <w:style w:type="character" w:styleId="WW8Num9z0">
    <w:name w:val="WW8Num9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4"/>
      <w:u w:val="none"/>
    </w:rPr>
  </w:style>
  <w:style w:type="character" w:styleId="WW8Num18z0">
    <w:name w:val="WW8Num18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zvegtrzsbehzssal2">
    <w:name w:val="Szövegtörzs behúzással 2"/>
    <w:basedOn w:val="Normal"/>
    <w:qFormat/>
    <w:pPr>
      <w:ind w:left="2552" w:hanging="2552"/>
      <w:jc w:val="both"/>
    </w:pPr>
    <w:rPr/>
  </w:style>
  <w:style w:type="paragraph" w:styleId="Szvegtrzs2">
    <w:name w:val="Szövegtörzs 2"/>
    <w:basedOn w:val="Normal"/>
    <w:qFormat/>
    <w:pPr>
      <w:tabs>
        <w:tab w:val="clear" w:pos="708"/>
        <w:tab w:val="left" w:pos="2622" w:leader="none"/>
        <w:tab w:val="left" w:pos="9213" w:leader="none"/>
      </w:tabs>
      <w:jc w:val="both"/>
    </w:pPr>
    <w:rPr>
      <w:b/>
      <w:u w:val="single"/>
    </w:rPr>
  </w:style>
  <w:style w:type="paragraph" w:styleId="TextBodyIndent">
    <w:name w:val="Body Text Indent"/>
    <w:basedOn w:val="Normal"/>
    <w:pPr>
      <w:tabs>
        <w:tab w:val="clear" w:pos="708"/>
        <w:tab w:val="left" w:pos="3544" w:leader="none"/>
        <w:tab w:val="left" w:pos="9213" w:leader="none"/>
      </w:tabs>
      <w:ind w:left="2127" w:hanging="0"/>
      <w:jc w:val="both"/>
    </w:pPr>
    <w:rPr>
      <w:b/>
      <w:sz w:val="22"/>
    </w:rPr>
  </w:style>
  <w:style w:type="paragraph" w:styleId="Szvegtrzsbehzssal3">
    <w:name w:val="Szövegtörzs behúzással 3"/>
    <w:basedOn w:val="Normal"/>
    <w:qFormat/>
    <w:pPr>
      <w:ind w:left="2268" w:hanging="0"/>
      <w:jc w:val="both"/>
    </w:pPr>
    <w:rPr>
      <w:b/>
      <w:i/>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3T06:31:00Z</dcterms:created>
  <dc:creator>Kriszti</dc:creator>
  <dc:description/>
  <dc:language>en-US</dc:language>
  <cp:lastModifiedBy>Leíró2</cp:lastModifiedBy>
  <dcterms:modified xsi:type="dcterms:W3CDTF">2001-08-30T12:45:00Z</dcterms:modified>
  <cp:revision>3</cp:revision>
  <dc:subject/>
  <dc:title>JEGYZŐKÖNYV</dc:title>
</cp:coreProperties>
</file>