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észült a Budapest Főváros XVI. kerületi Önkormányzat Jogi Bizottságának 2000. október 17-én 15.</w:t>
      </w:r>
      <w:r>
        <w:rPr>
          <w:vertAlign w:val="superscript"/>
        </w:rPr>
        <w:t>00</w:t>
      </w:r>
      <w:r>
        <w:rPr/>
        <w:t xml:space="preserve"> órakor tartott rendkívüli ülésén a Polgármesteri Hivatal hivatalos helyiségében. Jelen van Dr. Büki Tamás bizottsági elnök, Melegh Géza bizottsági tag, Kocsis László bizottsági tag, Horváth Tibor bizottsági tag,  Czipri Zoltán bizottsági tag. A hivatal részéről jelen van Dr. Molnár Éva jegyző.</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b/>
          <w:u w:val="single"/>
        </w:rPr>
        <w:t>napirend: A XVI. Kerületi Városüzemeltető Közhasznú Társaság alapító okiratának és induló vagyonmérlegének módosítása a Cégbíróság 01-14-000280/5. sz. végzése alapján</w:t>
      </w:r>
    </w:p>
    <w:p>
      <w:pPr>
        <w:pStyle w:val="Normal"/>
        <w:jc w:val="both"/>
        <w:rPr>
          <w:b/>
          <w:b/>
          <w:u w:val="single"/>
        </w:rPr>
      </w:pPr>
      <w:r>
        <w:rPr>
          <w:b/>
          <w:u w:val="single"/>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Jegyzőkönyv a Jogi Bizottság 2000. október 17-i  rendkívüli üléséről, amelyet a Képviselő-testületi ülés előtt tartottak. Tárgy az Önkormányzat Kht alapító okiratának és a vagyonmérlegének módosítása.</w:t>
      </w:r>
    </w:p>
    <w:p>
      <w:pPr>
        <w:pStyle w:val="Normal"/>
        <w:jc w:val="both"/>
        <w:rPr/>
      </w:pPr>
      <w:r>
        <w:rPr/>
      </w:r>
    </w:p>
    <w:p>
      <w:pPr>
        <w:pStyle w:val="Normal"/>
        <w:jc w:val="both"/>
        <w:rPr/>
      </w:pPr>
      <w:r>
        <w:rPr/>
      </w:r>
    </w:p>
    <w:p>
      <w:pPr>
        <w:pStyle w:val="Normal"/>
        <w:jc w:val="both"/>
        <w:rPr>
          <w:u w:val="single"/>
        </w:rPr>
      </w:pPr>
      <w:r>
        <w:rPr>
          <w:u w:val="single"/>
        </w:rPr>
        <w:t xml:space="preserve">Dr. MOLNÁR ÉVA </w:t>
      </w:r>
    </w:p>
    <w:p>
      <w:pPr>
        <w:pStyle w:val="Normal"/>
        <w:jc w:val="both"/>
        <w:rPr/>
      </w:pPr>
      <w:r>
        <w:rPr/>
        <w:t xml:space="preserve">Az alapító okirat előkészítésével kapcsolatban a következőket szeretném a bizottság tudomására hozni. Pallay úrral, Asztalos úrral, Lajternéval és Czukkernéval összeülve megbeszéltük, hogy az alapító okirat azoknak a kritériumoknak és azoknak a kifogásoknak kiküszöbölésével szülessen meg, ami a múltkori Képviselő-testület ülésén elhangzott. Gyakorlatilag igyekeztünk ragaszkodni az Önkormányzat feladatellátására vonatkozó szakaszokkal, ez az Ötv-ben szerepel, továbbá pontosítottuk a társaság fő tevékenységi körét, ami az előző alapító okiratban vagyongazdálkodás volt, de az életben ez tudomásom szerint nem így valósult meg. A bíróság végzésének megfelelően különválasztásra került a tevékenységi körök közhasznúsági megnevezése, ill. az üzletszerű tevékenységi körök elválasztása is.  Pontosításra került a társaság törzstőkéje is, hiszen az alapító okiratban 10 mFt jegyzett, de be nem fizetett tőke szerepelt, itt meg 10 mFt pénzbeni betét, tehát szükségessé válik a vagyonleltárnak a módosítása is a Képviselő-testület részéről. Igyekeztünk összhangba hozni a társaság működését a jelenleg hatályos SZMSZ-ünkkel, ez kisebb-nagyobb sikerrel szerintem sikerült. Ezt követően egy-két szóbeli pontosításra is sor került. Külön kitérek, hogy ami nagy fájdalmam volt, hogy a határozatok tárának vezetését a hivatalra tette az Ügyvéd úr, ami egyértelműen az ügyvezetőnek a hatáskörébe tartozik, ez is korrigálva lett. Korrigálva lett a 3 tagú felügyelő bizottság is. Továbbá a könyvvizsgálónál feltüntetésre került, hogy a  Benedek úr a Béta Auditnak a tagja. Durván ennyi az előkészítés előzménye. Kérem a Jogi Bizottságot, hogy nézze meg az alapító okiratot. </w:t>
      </w:r>
    </w:p>
    <w:p>
      <w:pPr>
        <w:pStyle w:val="Normal"/>
        <w:jc w:val="both"/>
        <w:rPr/>
      </w:pPr>
      <w:r>
        <w:rPr/>
      </w:r>
    </w:p>
    <w:p>
      <w:pPr>
        <w:pStyle w:val="Normal"/>
        <w:jc w:val="both"/>
        <w:rPr/>
      </w:pPr>
      <w:r>
        <w:rPr/>
      </w:r>
    </w:p>
    <w:p>
      <w:pPr>
        <w:pStyle w:val="Normal"/>
        <w:jc w:val="both"/>
        <w:rPr>
          <w:u w:val="single"/>
        </w:rPr>
      </w:pPr>
      <w:r>
        <w:rPr>
          <w:u w:val="single"/>
        </w:rPr>
        <w:t>Dr. BÜKI TAMÁS elnök összefoglalója:</w:t>
      </w:r>
    </w:p>
    <w:p>
      <w:pPr>
        <w:pStyle w:val="Normal"/>
        <w:jc w:val="both"/>
        <w:rPr/>
      </w:pPr>
      <w:r>
        <w:rPr/>
        <w:t xml:space="preserve">A jegyzőkönyv elejére beszúrandó, hogy jelen van minden bizottsági tag és a hivatal részéről Dr. Molnár Éva jegyzőnő, a bizottsági tagokat ki lehet írni név szerint. </w:t>
      </w:r>
    </w:p>
    <w:p>
      <w:pPr>
        <w:pStyle w:val="Normal"/>
        <w:jc w:val="both"/>
        <w:rPr/>
      </w:pPr>
      <w:r>
        <w:rPr/>
        <w:t xml:space="preserve">A bizottság sorrendhez nem kötődő megjegyzései a következők: </w:t>
      </w:r>
    </w:p>
    <w:p>
      <w:pPr>
        <w:pStyle w:val="Normal"/>
        <w:jc w:val="both"/>
        <w:rPr/>
      </w:pPr>
      <w:r>
        <w:rPr/>
        <w:t xml:space="preserve">A fő tevékenység, épület, híd, alagút közművezeték  építése ehhez képest a közhasznúnak nevezett tevékenységi körök közül hiányzik a vonatkozó törvény  26. § c.) pont 21. alpontja, ár- és belvízvédelem ellátásához kapcsolódó tevékenység, mert a csatornaépítés, ill. a  patakmeder pucolása az egyértelműen ez. Az üzletszerűen végzett tevékenységi körök felsorolása nevezhető ugyan túlbiztosításnak, de biztos, hogy indokolatlanul széleskörű és túlzott. Ugyanis a felsorolt tételeknek talán ha egyharmadát végezte a MÉSZOV valaha is egyáltalán és ebből jó néhány olyat egyáltalán soha semmikor nem csinált. </w:t>
      </w:r>
    </w:p>
    <w:p>
      <w:pPr>
        <w:pStyle w:val="Normal"/>
        <w:jc w:val="both"/>
        <w:rPr/>
      </w:pPr>
      <w:r>
        <w:rPr/>
        <w:t xml:space="preserve">Az 5. oldal tetején a közhasznú társaság  taggyűlésének kizárólagos hatásköréről beszél módosításban Pallay Miklós, ehhez képest az előző oldal közepén a társaság működése alatt az van, hogy az 1997. évi CXLIV. törvény  akár hányas paragrafusa értelmében taggyűlés nem működik és utána le van írva, hogy a Képviselő-testület gyakorolja a taggyűlésre ruházott hatásköröket. Tehát az 5. oldal tetején a taggyűlést kizárólagos hatáskörét nem lehet meghagyni, mert előtte deklaráltak, hogy taggyűlés az nincs. A korrekció az úgy szükséges, hogy  egész egyszerűen el kell hagyni ebből a pontból azt, hogy a közhasznú társaság taggyűlésének kizárólagos hatáskörébe tartozik, ezt egyszerűen ki kell húzni. Ugyanis a fő pont, az 1. sz. főpont az a Képviselő-testület kizárólagos hatáskörébe tartozikkal indul és ez az alpontszintén erről szól. </w:t>
      </w:r>
    </w:p>
    <w:p>
      <w:pPr>
        <w:pStyle w:val="Normal"/>
        <w:jc w:val="both"/>
        <w:rPr/>
      </w:pPr>
      <w:r>
        <w:rPr/>
        <w:t xml:space="preserve">A közhasznú működéssel kapcsolatos rendelkezéseknél a 8. pontban az van, hogy a testület ülései nyilvánosak. Hát ezt ide be kellene szúrni, hogy kivéve, hogy ha az Ötv. és az SZMSZ szerint zárt ülés tartható. Ez a Kht-nál sem tiltott, tekintettel arra, hogy a közhasznú szervezetekről szóló törvény nem tiltja expicite a zártkörű döntéshozatalt, nyilvánvalóan azért nem, mert adott esetben, ha ez  üzleti tevékenységgel kapcsolódik, akkor üzleti titkot biztosan sérthet a nyílt döntéshozatal. Esetleg netántán, hogy ha nem csak a közhasznú társaság, hanem más is ajánlatot tesz a Képviselő-testületnek, akkor pusztán azért, mert közhasznú társaság a versenytárs, nyilvánvalóan nem lehet nyílt ülésen a nem közhasznú versenytársnak az ügyét megtárgyalni. Tehát, mindenféleképpen valahogyan úgy kellene beszúrni, (valaki közbeszól) a testületi üléseink főszabály szerint nyilvánosak, zárt ülés akkor tartható, hogy ha személyiségi jogok, vagy gazdasági, vagy üzleti titok az Ötv. és az SZMSZ szabályai szerint ezt megengedi, vagy valami effélét kell írni. </w:t>
      </w:r>
    </w:p>
    <w:p>
      <w:pPr>
        <w:pStyle w:val="Normal"/>
        <w:jc w:val="both"/>
        <w:rPr/>
      </w:pPr>
      <w:r>
        <w:rPr/>
        <w:t xml:space="preserve">Jelen pillanatban a 7. és a 8. pont a mostani szövegezésben ellentétben is áll. Ugyanis a 7. pont a zárt ülést megemlíti, mint lehetőséget, a 8. pont pedig csak nyilvánosságról beszél. A közhasznú szervezetekről szóló törvény nem írja elő sehol sem, hogy kizárólag nyilvános ülésen lehet döntést hozni és ilyet ez a törvény nem is írhatna elő, tekintettel arra, hogy még hogy ha valamely szervezet közhasznú is, akkor sem áll jogában más személyiségi jogát, vagy üzleti titkát megsérteni. Már pedig példának okáért szociális segélyezéssel is, vagy akármilyen üzleti tevékenységgel foglalkozó közhasznú szervezet kerülhet személyes adatok birtokában, ill. kerülhet üzleti versenytárs üzleti titkának birtokába, ill. a róla szóló döntésnél ilyen felmerülhet, mert hogy ha közhasznú és nem közhasznú szervezet megrendelésért verseng és csak nyilvános ülésen lehet az ilyesmiről dönteni, akkor nyilvánvaló, hogy nem lehet pusztán azért, mert az egyik versenytárs közhasznú a másik szervezet üzleti titkait kiadni. </w:t>
      </w:r>
    </w:p>
    <w:p>
      <w:pPr>
        <w:pStyle w:val="Normal"/>
        <w:jc w:val="both"/>
        <w:rPr/>
      </w:pPr>
      <w:r>
        <w:rPr/>
        <w:t xml:space="preserve">A 8. pontot vélhetően azzal kellene kiegészíteni, mivel a döntéshozatal nyilvánosságára vonatkozó szabályozást viszont előír a közhasznú törvény, hogy a testület ülései főszabály szerint nyilvánosak, zárt ülés abban az esetben  tartható, hogy ha az Ötv. és az SZMSZ szerint személyiségi jog, vagy pedig üzleti titok ezt indokolja és akkor így szerintem a szabályozás megfelelő, mert be van határolva a zárt ülés tartásának lehetősége, viszont ezek az alkotmányos érdekek más személyiségi jogai, ill. üzleti titka nyilvánvalóan nem sérthető pusztán azért, mert egy Kht keretében beszélünk róla. Ugyanis ily módon  tulajdonképpen meg lehetne akár azt is csinálni, hogy a Kht taggyűlésén esetleg Képviselő oda nem illő dolgokat mondva másnak a szennyesét kiteregeti, másnak teljesen személyes ügyeiről  beszél. </w:t>
      </w:r>
    </w:p>
    <w:p>
      <w:pPr>
        <w:pStyle w:val="Normal"/>
        <w:jc w:val="both"/>
        <w:rPr/>
      </w:pPr>
      <w:r>
        <w:rPr/>
        <w:t xml:space="preserve">A 11. pontban megint tulajdonosi ülésről van szó, ami ugye nincs. </w:t>
      </w:r>
    </w:p>
    <w:p>
      <w:pPr>
        <w:pStyle w:val="Normal"/>
        <w:jc w:val="both"/>
        <w:rPr/>
      </w:pPr>
      <w:r>
        <w:rPr/>
        <w:t xml:space="preserve">Magyarán, itt három terminológia van egyszerre, van egy a Képviselő-testület, ami tulajdonképpen van és ez a helyes, volt egyszer taggyűlés, amit már kiirtottunk és most pedig tulajdonosi ülés is van, ami korábbi helytelen gyakorlat, tehát itt ez sem működik, ott nyilván a Képviselő-testület ülés jegyzőkönyveiről van szó. Nyilvánvaló, hogy azokat a határozatokat kell nyilvánosságra hozni, ehhez korlátlanul hozzáférni, amelyek vagy nyílt ülésen születtek, vagy zárt ülésen ugyan, de a nyilvánosságrahozásról döntés született. Nem lehet változatlanul nyilvánosságra hozni azt, hogy  ha netántán a Kht teszem azt valakinek, vagy valamely dolgozójának, vagy akár valamely közhasznú foglalkoztatottjának valamilyen juttatást nem ad meg, vagy éppen megad, mert ez az illetőnek a személyiségi jogait érinti, ez nyilvánvaló, hogy nem kerül az újságba bele és nyilvánvaló, hogy nem tartozik senki másra, csak arra az illetőre, akiről szó van. </w:t>
      </w:r>
    </w:p>
    <w:p>
      <w:pPr>
        <w:pStyle w:val="Normal"/>
        <w:jc w:val="both"/>
        <w:rPr/>
      </w:pPr>
      <w:r>
        <w:rPr/>
        <w:t xml:space="preserve">A 17. pontnál egyrészt arról van szó, hogy a szolgáltatás végzésének kizárólagosságát nem a Kht-ra, hanem a MÉSZOV-ra vonatkozóan szabályozta az Önkormányzat, ezzel ki kell egészíteni, ill. az együttműködési megállapodás kötése, egy dolog hiányzik belőle, amely  a rendeletben még szabályozva van és mindenképpen szót kell róla ejteni. Az együttműködési megállapodásban rögzíteni kell a Kht által  alkalmazott árak elfogadásának a rendjét is. </w:t>
      </w:r>
    </w:p>
    <w:p>
      <w:pPr>
        <w:pStyle w:val="Normal"/>
        <w:jc w:val="both"/>
        <w:rPr/>
      </w:pPr>
      <w:r>
        <w:rPr/>
        <w:t xml:space="preserve">A következő oldalon a lap legalján a 8. pont, tehát a  VIII. fejezet 8. pontjának az alsó pöttye, önkormányzati apparátust, mint olyat sem a jogszabály, sem az SZMSZ nem ismer. Tehát, itt el kellene dönteni, hogy miről van szó, Polgármesteri Hivatalról, vagy pedig magáról az Önkormányzatról esetleg, mert az tágabb fogalom, mert ott ez adott esetben iskolaigazgató is lehet, tehát önkormányzati alkalmazott intézményben. Itt kérdés, hogy az összeférhetetlenséget milyen terjedelemben kell kimondani, mert, hogy ha az Önkormányzathoz semmilyen köze nem lehet az illetőnek, akkor ez azt jelenti, hogy még az önkormányzati intézményekben sem lehet dolgozó, tehát nem lehet pl. körzeti orvos, vagy pedig kerületi iskolai tanító. Ennél a pontnál eldöntendő a jogszabály alapján, hogy milyen tágan határozza meg az összeférhetetlenséget a törvény.  A törvény csupán annyit ír elő, hogy a vezető szerv összeférhetetlenségre nézve szabályokat kell alkotni. Itt, ha  a Polgármesteri Hivatalra szűkítik le, ez végül is elfogadhatónak tűnő szabály, aztán majd a bíróság úgy is megmondja, hogy mi a véleménye. </w:t>
      </w:r>
    </w:p>
    <w:p>
      <w:pPr>
        <w:pStyle w:val="Normal"/>
        <w:jc w:val="both"/>
        <w:rPr/>
      </w:pPr>
      <w:r>
        <w:rPr/>
        <w:t xml:space="preserve">A mandátumok között jelentős diszkrepancia van. Az ügyvezetőt 4 évre  választják, a felügyelő bizottságot 3 évre, a könyvvizsgálót pedig 1 évre. Ez azzal járhat, ill. a MÉSZOV-nál észleltek szerint valószínűleg azzal is járna, hogy ha ez ugyanúgy folytatódik tovább, ahogy a MÉSZOV működött, hogy a könyvvizsgáló, hogy ha kellő korrektséggel jár el, bármiféle visszásságot feltár, akkor a következő évre megbízást nem kap. Pontosan az ellentétes gyakorlat a helyes, hogy aki operatív döntéseket hoz, tehát az ügyvezető, annak a mandátuma legyen rövidebb és mind a felügyelő bizottságnak, mind a könyvvizsgálónak a mandátuma legyen hosszabb. Ugyanis ebben a rendszerben erősen aggályos az, hogy bármikor is érdekében áll-e majd a könyvvizsgálónak nagyon alaposan vizsgálni a könyveket, mert ebben az esetben az ügyvezető, ill. akár a felügyelő bizottság is, ha úgy áll hozzá, de az ügyvezető különösen, nyomást gyakorolhat a Képviselő-testületre, hogy lehetőség szerint cseréljenek könyvvizsgálót. Egyértelmű, hogy a döntésekért felelős operatív vezetőnek a mandátuma kell, hogy rövidebb legyen. Egyértelműen sok egyébként a 4 év jelen esetben egy induló KHT-nál, ezt később fel lehetne emelni 4 évre, de jelen pillanatban nem túlságosan szerencsés, mert a határozott időre kötött szerződés az elég jelentős munkajogi hátrányokat tartalmaz akkor, hogy ha az Önkormányzat ezt fel akarja mondani, ill. legfeljebb, hogy ha olyannal van kibástyázva, hogy erre lehetőséget ad maga a szerződés, csak kérdés, hogy az munkajogilag helyt áll-e. Az első alkalommal biztos, hogy nem érdemes 4 évvel próbálkozni. </w:t>
      </w:r>
    </w:p>
    <w:p>
      <w:pPr>
        <w:pStyle w:val="Normal"/>
        <w:jc w:val="both"/>
        <w:rPr/>
      </w:pPr>
      <w:r>
        <w:rPr/>
      </w:r>
    </w:p>
    <w:p>
      <w:pPr>
        <w:pStyle w:val="Normal"/>
        <w:jc w:val="both"/>
        <w:rPr/>
      </w:pPr>
      <w:r>
        <w:rPr/>
      </w:r>
    </w:p>
    <w:p>
      <w:pPr>
        <w:pStyle w:val="Normal"/>
        <w:jc w:val="both"/>
        <w:rPr/>
      </w:pPr>
      <w:r>
        <w:rPr/>
        <w:t>A XIII.. fejezet 3. pontjában mindenképpen ki kell javítani azt, hogy június 30-ig nyilvánvalóan nem lehet elkészíteni semmiféle szabályzatot 2000. október 17-én, itt ezt a határidőt korrigálni kell.</w:t>
      </w:r>
    </w:p>
    <w:p>
      <w:pPr>
        <w:pStyle w:val="Normal"/>
        <w:jc w:val="both"/>
        <w:rPr/>
      </w:pPr>
      <w:r>
        <w:rPr/>
        <w:t xml:space="preserve">Tekintettel arra, hogy a Képviselő-testületi ülés éppen elkezdődik, a bizottság különböző tagjaitól itt a jegyzőkönyvezett észrevételeket leírni, kiosztani természetszerűleg nincs idő, ezt majd adott esetben a testületi ülésen szépen felsorolgatjuk  szóban.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kmf.</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ab/>
        <w:tab/>
        <w:tab/>
        <w:tab/>
        <w:tab/>
        <w:tab/>
        <w:tab/>
        <w:t>Dr. Büki Tamás</w:t>
      </w:r>
    </w:p>
    <w:p>
      <w:pPr>
        <w:pStyle w:val="Heading3"/>
        <w:rPr/>
      </w:pPr>
      <w:r>
        <w:rPr/>
        <w:tab/>
        <w:tab/>
        <w:tab/>
        <w:tab/>
        <w:tab/>
        <w:tab/>
        <w:t xml:space="preserve">       Jogi Bizottság elnöke</w:t>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7:55:00Z</dcterms:created>
  <dc:creator>Margó</dc:creator>
  <dc:description/>
  <dc:language>en-US</dc:language>
  <cp:lastModifiedBy>Margó</cp:lastModifiedBy>
  <cp:lastPrinted>2000-10-25T14:01:00Z</cp:lastPrinted>
  <dcterms:modified xsi:type="dcterms:W3CDTF">2000-10-25T12:02:00Z</dcterms:modified>
  <cp:revision>19</cp:revision>
  <dc:subject/>
  <dc:title>fejléc</dc:title>
</cp:coreProperties>
</file>