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EGYZŐKÖNYV</w:t>
      </w:r>
    </w:p>
    <w:p>
      <w:pPr>
        <w:pStyle w:val="Normal"/>
        <w:jc w:val="both"/>
        <w:rPr/>
      </w:pPr>
      <w:r>
        <w:rPr/>
      </w:r>
    </w:p>
    <w:p>
      <w:pPr>
        <w:pStyle w:val="Normal"/>
        <w:jc w:val="both"/>
        <w:rPr/>
      </w:pPr>
      <w:r>
        <w:rPr/>
      </w:r>
    </w:p>
    <w:p>
      <w:pPr>
        <w:pStyle w:val="Normal"/>
        <w:jc w:val="both"/>
        <w:rPr/>
      </w:pPr>
      <w:r>
        <w:rPr/>
        <w:t>Készült a Budapest Főváros XVI. kerületi Önkormányzat Jogi Bizottságának 2000. november 28-án 15.</w:t>
      </w:r>
      <w:r>
        <w:rPr>
          <w:vertAlign w:val="superscript"/>
        </w:rPr>
        <w:t>00</w:t>
      </w:r>
      <w:r>
        <w:rPr/>
        <w:t xml:space="preserve"> órakor tartott  ülésén a Polgármesteri Hivatal hivatalos helyiségében. Jelen van Dr. Büki Tamás bizottsági elnök, Melegh Géza bizottsági tag és Czipri Zoltán bizottsági tag.  A hivatal részéről jelen van Dr. Molnár Éva jegyző és Dr. Benke László jogtanácsos. Puscsinné Kubalik Terézia a Lándzsa utcai lakótelep képviselője. </w:t>
      </w:r>
    </w:p>
    <w:p>
      <w:pPr>
        <w:pStyle w:val="Normal"/>
        <w:jc w:val="both"/>
        <w:rPr/>
      </w:pPr>
      <w:r>
        <w:rPr/>
      </w:r>
    </w:p>
    <w:p>
      <w:pPr>
        <w:pStyle w:val="Normal"/>
        <w:jc w:val="both"/>
        <w:rPr/>
      </w:pPr>
      <w:r>
        <w:rPr/>
      </w:r>
    </w:p>
    <w:p>
      <w:pPr>
        <w:pStyle w:val="Normal"/>
        <w:jc w:val="both"/>
        <w:rPr>
          <w:b/>
          <w:b/>
          <w:u w:val="single"/>
        </w:rPr>
      </w:pPr>
      <w:r>
        <w:rPr>
          <w:b/>
          <w:u w:val="single"/>
        </w:rPr>
        <w:t>1. napirend: Az IFÜR peres ügyei</w:t>
      </w:r>
    </w:p>
    <w:p>
      <w:pPr>
        <w:pStyle w:val="Normal"/>
        <w:jc w:val="both"/>
        <w:rPr>
          <w:b/>
          <w:b/>
          <w:u w:val="single"/>
        </w:rPr>
      </w:pPr>
      <w:r>
        <w:rPr>
          <w:b/>
          <w:u w:val="single"/>
        </w:rPr>
      </w:r>
    </w:p>
    <w:p>
      <w:pPr>
        <w:pStyle w:val="Normal"/>
        <w:jc w:val="both"/>
        <w:rPr>
          <w:u w:val="single"/>
        </w:rPr>
      </w:pPr>
      <w:r>
        <w:rPr>
          <w:u w:val="single"/>
        </w:rPr>
        <w:t>Dr. BÜKI TAMÁS elnök összefoglalója:</w:t>
      </w:r>
    </w:p>
    <w:p>
      <w:pPr>
        <w:pStyle w:val="Normal"/>
        <w:jc w:val="both"/>
        <w:rPr/>
      </w:pPr>
      <w:r>
        <w:rPr/>
        <w:t xml:space="preserve">Jegyzőkönyv a Jogi Bizottság  2000. november 28-i üléséről. Jelen van a bizottság 3 tagja, hiányzik Horváth Tibor úr és Kocsis László úr. A hivatal részéről jelen van Dr. Molnár Éva jegyző és Dr. Benke László jogtanácsos, ill. meghívottként, mint érdekelt jelen van Puscsinné Kubalik Terézia a Lándzsa utcai lakótelepről, mint az egyik prominens képviselője az IFÜR perek által érintett lakosságnak. </w:t>
      </w:r>
    </w:p>
    <w:p>
      <w:pPr>
        <w:pStyle w:val="Normal"/>
        <w:jc w:val="both"/>
        <w:rPr/>
      </w:pPr>
      <w:r>
        <w:rPr/>
        <w:t xml:space="preserve">A napirend egyetlen pontból áll, az IFÜR perek kezelésének témaköre. Ezt azért kellett a Jogi Bizottság  napirendjére felvenni, mert még a tavasszal a Képviselő-testület nem  fogadta el Treer András ilyen tárgyú interpellációjára a választ és a Jogi Bizottság hatáskörébe utalta az ügyet. Tekintettel az anyag itt is látható 1,5-2 méteres hosszára ezt gyakorlatban a Jogi Bizottság  egyéb bokros teendői mellett egyszerűen képtelen volt eddigelé áttanulmányozni és jelen pillanatban is rá van szorulva Benke László úr segítségére , aki végig rágta magát. </w:t>
      </w:r>
    </w:p>
    <w:p>
      <w:pPr>
        <w:pStyle w:val="Normal"/>
        <w:jc w:val="both"/>
        <w:rPr/>
      </w:pPr>
      <w:r>
        <w:rPr/>
      </w:r>
    </w:p>
    <w:p>
      <w:pPr>
        <w:pStyle w:val="Normal"/>
        <w:jc w:val="both"/>
        <w:rPr/>
      </w:pPr>
      <w:r>
        <w:rPr/>
      </w:r>
    </w:p>
    <w:p>
      <w:pPr>
        <w:pStyle w:val="Heading2"/>
        <w:rPr/>
      </w:pPr>
      <w:r>
        <w:rPr/>
        <w:t>Dr. BENKE LÁSZLÓ</w:t>
      </w:r>
    </w:p>
    <w:p>
      <w:pPr>
        <w:pStyle w:val="Normal"/>
        <w:jc w:val="both"/>
        <w:rPr/>
      </w:pPr>
      <w:r>
        <w:rPr/>
        <w:t xml:space="preserve">Tisztelettel köszöntöm a Jogi Bizottság valamennyi jelenlévő résztvevőjét. Azt a feladatot kaptam, hogy a megszűnt IFÜR-nek a rendelkezésre álló iratanyagát nézzem át és tételesen számoljak be egyrészt a hivatal, másrészt pedig a Jogi Bizottság felé. </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Benke László úr részletesen ismertette az áttanulmányozott tíz csoportba szedett ügyirat anyagát, mely megismétlem kb. 1,5 méter hosszúságú dossziét tesz ki lapjára fektetve természetesen. </w:t>
      </w:r>
    </w:p>
    <w:p>
      <w:pPr>
        <w:pStyle w:val="Normal"/>
        <w:jc w:val="both"/>
        <w:rPr/>
      </w:pPr>
      <w:r>
        <w:rPr/>
        <w:t>Az I. csoportban a társasházi közös költség perek vannak, szám szerint 39 darab, az összes ügyérték kb. 300.000,- Ft tőkekövetelés. Ezek a perek  félbeszakadtak, itt a bíróságra bejelentést kellene tenni az ügyek  folytatásához. Benke László úr elmondja, hogy  az eredeti számlák, bizonylatok nincsenek meg, fénymásolatok vannak nem teljes körben. Úgy tűnik számára, hogy az összegek a követelések jogalapja nem jól bizonyítható, vagy nem bizonyítható. Van olyan ügy amelyikben egy fél fizetési meghagyás szerepel dokumentumként, tehát az irat egyik lapja megvan a másik pedig üres, hiányzik.</w:t>
      </w:r>
    </w:p>
    <w:p>
      <w:pPr>
        <w:pStyle w:val="Normal"/>
        <w:jc w:val="both"/>
        <w:rPr/>
      </w:pPr>
      <w:r>
        <w:rPr/>
        <w:t>A II. csoport szintén társasházi közös költség ügye,  szintén 300.000,- Ft az összesített ügyérték, 32 eset. Ezek szünetelnek, vagy megszűntek hasonló okokból. Nevezetesen az IFÜR többször igazolatlanul mulasztott, ill. nem  tett eleget olyan hiánypótlási  kérelmeknek amelyekben a bíróság általában az eredeti követelést igazoló bizonylatok becsatolását, vagy egyéb iratok csatolását írta elő.</w:t>
      </w:r>
    </w:p>
    <w:p>
      <w:pPr>
        <w:pStyle w:val="Normal"/>
        <w:jc w:val="both"/>
        <w:rPr/>
      </w:pPr>
      <w:r>
        <w:rPr/>
        <w:t>A III. ügycsoport szintén társasházi közös költség perek, amelyek az átadó IFÜR szerint  lezárultak és behajtottak, ez 162 ügy. Valójában ez nem teljesen igaz, hogy ezek lezárult ügyek lennének, mert jó néhány még függőben van. A függőben lévő ügyek kb. össz perértéke 100.000,- Ft.</w:t>
      </w:r>
    </w:p>
    <w:p>
      <w:pPr>
        <w:pStyle w:val="Normal"/>
        <w:jc w:val="both"/>
        <w:rPr/>
      </w:pPr>
      <w:r>
        <w:rPr/>
        <w:t xml:space="preserve">A IV. ügycsoport szintén társasházi közös költség ügyek. Öt eset 322.000,- Ft, bocsánat javítandó 32.000,- Ft össz perértékkel, az öt címzett ismeretlen. Tehát itt címkeresés folyik. </w:t>
      </w:r>
    </w:p>
    <w:p>
      <w:pPr>
        <w:pStyle w:val="Normal"/>
        <w:jc w:val="both"/>
        <w:rPr/>
      </w:pPr>
      <w:r>
        <w:rPr/>
        <w:t xml:space="preserve">Az V.  csoport, 8 ügy, közös költségre vonatkozó félbeszakadt eljárások, az össz ügyérték 44.000,- Ft kerekítve. </w:t>
      </w:r>
    </w:p>
    <w:p>
      <w:pPr>
        <w:pStyle w:val="Normal"/>
        <w:jc w:val="both"/>
        <w:rPr/>
      </w:pPr>
      <w:r>
        <w:rPr/>
        <w:t xml:space="preserve">A VI. csoport. Ezek elvileg 27, de a gyakorlatban dupla ennyi per, mert részben lakbérhátralékra vonatkozó, részben viszont lakáskiürítést kezdeményező ügyek ugyanazon személyek esetében. A teljes ügyérték 2.700.000,- Ft kerekítve. </w:t>
      </w:r>
    </w:p>
    <w:p>
      <w:pPr>
        <w:pStyle w:val="Normal"/>
        <w:jc w:val="both"/>
        <w:rPr/>
      </w:pPr>
      <w:r>
        <w:rPr/>
        <w:t xml:space="preserve">A VII. csoport. Itt tulajdonképpen kétféle  ügycsoport van, négy darab munkaügyi per, ahol milliós nagyságrendű  bukás várható. Itt ez 1.900.000,- Ft-ra várható bukás, vagy annak nagyságrendje. </w:t>
      </w:r>
    </w:p>
    <w:p>
      <w:pPr>
        <w:pStyle w:val="Normal"/>
        <w:jc w:val="both"/>
        <w:rPr/>
      </w:pPr>
      <w:r>
        <w:rPr/>
        <w:t xml:space="preserve">A többi hét ügy pedig nem lakás célú helység bérleti díjára vonatkozó végrehajtásra váró ügy. 3.600.000,- Ft az önkormányzati követelés. Itt az ügynek jogalapja sem  tisztázott egyértelműen. Általában a fizetési meghagyások már kimentek. Van olyan, hogy a fizetési meghagyás elvileg jogerős, de nem lehet azt sem tudni, hogy a végrehajtó által megküldött ügyérték jó-e, vagy sem, ill. azt sem lehet tudni, hogy a végrehajtási előleget befizették-e, vagy sem. Tehát gyakorlatilag itt is egyesével kell utánajárni annak, hogy melyik ügy egészen pontosan hogy áll. </w:t>
      </w:r>
    </w:p>
    <w:p>
      <w:pPr>
        <w:pStyle w:val="Normal"/>
        <w:jc w:val="both"/>
        <w:rPr/>
      </w:pPr>
      <w:r>
        <w:rPr/>
        <w:t>VIII. csoport. Szünetelő közös költség végrehajtási ügyek, 20 darab, ügyérték 240.000,- Ft. A végrehajtási jegyzőkönyvek szerint ez a követelés behajthatatlan.</w:t>
      </w:r>
    </w:p>
    <w:p>
      <w:pPr>
        <w:pStyle w:val="Normal"/>
        <w:jc w:val="both"/>
        <w:rPr/>
      </w:pPr>
      <w:r>
        <w:rPr/>
        <w:t>IX. ügycsoport. Nem lakáscélú helyiségek peres ügyei 6 darab, 3.353.000,- Ft össz ügyérték. Ezek teljesen változatos ügyek, ez a hat benne van az MSZDP Csömöri úti helyiségének ügye, ami megoldódott. Van olyan ügy, ahol tulajdonjog előzetes eldöntéséig fel van függesztve, van olyan ahol december 8-án tárgyalás lesz, van olyan az ítéletet várjuk. Tehát ezek az ügyek gyakorlatilag egyedi döntést igényelnek ügyenként, már csak azért is, mert az érték  összességében azért itt nem olyan csekély.</w:t>
      </w:r>
    </w:p>
    <w:p>
      <w:pPr>
        <w:pStyle w:val="Normal"/>
        <w:jc w:val="both"/>
        <w:rPr/>
      </w:pPr>
      <w:r>
        <w:rPr/>
        <w:t xml:space="preserve">A X. csoport, ezek beazonosíthatatlan ügyek. Nagyon sok esetben semmilyen irat nem áll rendelkezésre. Nevezetesen  Benke úr azt nem tudta megállapítani egyszerűen irathiány miatt, hogy milyen követelések vannak, ill. milyen perek vannak és a három eljáró bíró, név szerint Pullay Ágnes, Takácsné Kükálló Judit és Mihalina Ildikó tájékoztatta őt tárgyalásokon, hogy  messze nem annyi ügy ez amennyiről Ő tud, hanem annál sokkal több is van. Itt sajnálatos módon se az IFÜR-ből se sehonnan  a hivatal anyagot nem kapott, ezeket egyesével kell majd összevadászni a bíróságra.  A bírók feltették kérdésként, hogy mi legyen az ügyeknek a jogi sorsa erre természetesen a Jogtanácsos úr képtelen volt válaszolni arra való tekintettel, hogy nem ismeri az ügyeket. </w:t>
      </w:r>
    </w:p>
    <w:p>
      <w:pPr>
        <w:pStyle w:val="Normal"/>
        <w:jc w:val="both"/>
        <w:rPr/>
      </w:pPr>
      <w:r>
        <w:rPr/>
        <w:t xml:space="preserve">Ezt követően szót kapott Puscsinné, hogy elmondja a saját véleményét, ill. ismereteit az ügyről. </w:t>
      </w:r>
    </w:p>
    <w:p>
      <w:pPr>
        <w:pStyle w:val="Normal"/>
        <w:jc w:val="both"/>
        <w:rPr/>
      </w:pPr>
      <w:r>
        <w:rPr/>
        <w:t xml:space="preserve">Puscsinné elmondta az őket érintő ügyeket, amelyek szerinte ebben a tízes csoportba tartoztak, ill. azokat az iratokat, ill. feljegyzéseket amiket magával hozott rendelkezésére állnak és nélkülözni is tudja, ezeket átadta Benke László úrnak. Közös ezekben az ügyekben az, hogy  alapvetően az IFÜR a számlázott és számlával igazolható költségeknek ehhez jóval  növelt összeget kér, dupláját, vagy még többet és itt a lakók álláspontja az az, hogy az igazolt költségeket, ill. díjakat hajlandóak kifizetni, ill. ki is fizették részben, de viszont az e fölötti igazolatlan és igazolhatatlan követeléseket nem. Puscsinné ezt azzal  egészíti ki, hogy az igazolt költségek teljes egészében mind ki vannak fizetve, tehát gyakorlatilag a lakóknak  hátralékuk nincs. </w:t>
      </w:r>
    </w:p>
    <w:p>
      <w:pPr>
        <w:pStyle w:val="Normal"/>
        <w:jc w:val="both"/>
        <w:rPr/>
      </w:pPr>
      <w:r>
        <w:rPr/>
        <w:t xml:space="preserve">Ezt követően a bizottság megvitatta az ügy megoldási lehetőségeit. Arról van szó, hogy a Képviselő-testületnél tételes döntés megalapozott ismeretek birtokában nem igen hozatható, tekintettel az anyagoknak a terjedelmére és arra, hogy nem igen lesz képviselő, aki ezeket hajlandó végigbogarászni.  Itt az ügyek csak úgy kezelhetőek célszerűen és a megfelelő fórumon, hogy ha a Képviselő-testület  hoz egy elvi határozatot arról, hogy ezek mi módon legyenek kezelve, majd az egyes ügyekről történő döntést leadja hatáskörben a Jogi Bizottságnak azzal, hogy persze beszámol utólag, hogy mi történt és ezeket a Benke úr előterjesztése nyomán a Jogi Bizottság egyesével eldönti, hogy ezeket akkor tartsuk, ne tartsuk, feladjuk, mit csináljunk vele. </w:t>
      </w:r>
    </w:p>
    <w:p>
      <w:pPr>
        <w:pStyle w:val="Normal"/>
        <w:jc w:val="both"/>
        <w:rPr/>
      </w:pPr>
      <w:r>
        <w:rPr/>
        <w:t xml:space="preserve">Határozati javaslat a következő. A Jogi Bizottság úgy dönt, hogy az elnök és Benke László úr készítsen olyan  előterjesztést a Képviselő-testületnek amelyben  elvi döntésre kéri fel a testületet az IFÜR-re vonatkozó perek ügyében. Az elvi döntés úgy hangozzék, hogy a jelentéktelen ügyértékű ügyeket el kell ejteni, és az olyan ügyeket ahol a követelés az anyagokból egyértelműen nem tűnik bizonyíthatónak így az ügy sikeres befejezésére remény nincs. Szintúgy el kell ejteni azokat az ügyeket ahol a peres fél ismeretlen, vagy nehezen kinyomozható, illetőleg meghalt és a követelések behajtására szintén nincs remény. Azokban az ügyekben, ahol az Önkormányzatot, ill. az IFÜR-t perelik, ill. várhatólag marasztalják ott lehetőség szerint megegyezésre, egyezségre és a vesztességek csökkentésére kell törekedni, ill. azokat az ügyeket ahol az ügyérték aránylag nagy és vagy megnyert, vagy megnyerhető ügyekről van szó azokat szintén a veszteségek csökkentése érdekében folytatni kell. Ez volna az elvi döntés lényege, továbbá az, hogy a testület a hatáskört a tételes döntésre leadja a Jogi Bizottságnak beszámolási kötelezettség mellett. </w:t>
      </w:r>
    </w:p>
    <w:p>
      <w:pPr>
        <w:pStyle w:val="Normal"/>
        <w:jc w:val="both"/>
        <w:rPr/>
      </w:pPr>
      <w:r>
        <w:rPr/>
        <w:t xml:space="preserve">3 igen egyhangú szavazás mellett a bizottság ezt a határozati javaslatot elfogadta. </w:t>
      </w:r>
    </w:p>
    <w:p>
      <w:pPr>
        <w:pStyle w:val="Normal"/>
        <w:rPr/>
      </w:pPr>
      <w:r>
        <w:rPr/>
      </w:r>
    </w:p>
    <w:p>
      <w:pPr>
        <w:pStyle w:val="Normal"/>
        <w:rPr>
          <w:u w:val="single"/>
        </w:rPr>
      </w:pPr>
      <w:r>
        <w:rPr>
          <w:u w:val="single"/>
        </w:rPr>
        <w:t>H A T Á R O Z A T:</w:t>
      </w:r>
    </w:p>
    <w:p>
      <w:pPr>
        <w:pStyle w:val="Normal"/>
        <w:ind w:left="2832" w:hanging="2832"/>
        <w:jc w:val="both"/>
        <w:rPr/>
      </w:pPr>
      <w:r>
        <w:rPr/>
        <w:t>118/2000. (XI.28.) JB.</w:t>
        <w:tab/>
        <w:t xml:space="preserve">A Jogi Bizottság úgy dönt, hogy az elnök és Benke László úr készítsen olyan  előterjesztést a Képviselő-testületnek amelyben  elvi döntésre kéri fel a testületet az IFÜR-re vonatkozó perek ügyében. Az elvi döntés úgy hangozzék, hogy a jelentéktelen ügyértékű ügyeket el kell ejteni, és az olyan ügyeket ahol a követelés az anyagokból egyértelműen nem tűnik bizonyíthatónak így az ügy sikeres befejezésére remény nincs. Szintúgy el kell ejteni azokat az ügyeket ahol a peres fél ismeretlen, vagy nehezen kinyomozható, illetőleg meghalt és a követelések behajtására szintén nincs remény. Azokban az ügyekben, ahol az Önkormányzatot, ill. az IFÜR-t perelik, ill. várhatólag marasztalják ott lehetőség szerint megegyezésre, egyezségre és a vesztességek csökkentésére kell törekedni, ill. azokat az ügyeket ahol az ügyérték aránylag nagy és vagy megnyert, vagy megnyerhető ügyekről van szó azokat szintén a veszteségek csökkentése érdekében folytatni kell. Ez volna az elvi döntés lényege, továbbá az, hogy a testület a hatáskört a tételes döntésre leadja a Jogi Bizottságnak beszámolási kötelezettség mellett. </w:t>
      </w:r>
    </w:p>
    <w:p>
      <w:pPr>
        <w:pStyle w:val="Normal"/>
        <w:ind w:left="2832" w:hanging="2832"/>
        <w:jc w:val="both"/>
        <w:rPr/>
      </w:pPr>
      <w:r>
        <w:rPr/>
      </w:r>
    </w:p>
    <w:p>
      <w:pPr>
        <w:pStyle w:val="Normal"/>
        <w:ind w:left="2832" w:hanging="2832"/>
        <w:jc w:val="both"/>
        <w:rPr/>
      </w:pPr>
      <w:r>
        <w:rPr/>
        <w:tab/>
        <w:t>(3 igen, egyhangú)</w:t>
      </w:r>
    </w:p>
    <w:p>
      <w:pPr>
        <w:pStyle w:val="TextBodyIndent"/>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2"/>
        <w:rPr>
          <w:b/>
          <w:b/>
          <w:u w:val="none"/>
        </w:rPr>
      </w:pPr>
      <w:r>
        <w:rPr>
          <w:b/>
          <w:u w:val="none"/>
        </w:rPr>
        <w:tab/>
        <w:tab/>
        <w:tab/>
        <w:tab/>
        <w:tab/>
        <w:tab/>
        <w:tab/>
        <w:t>Dr. Büki Tamás</w:t>
      </w:r>
    </w:p>
    <w:p>
      <w:pPr>
        <w:pStyle w:val="Heading3"/>
        <w:rPr/>
      </w:pPr>
      <w:r>
        <w:rPr/>
        <w:tab/>
        <w:tab/>
        <w:tab/>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7:12:00Z</dcterms:created>
  <dc:creator>Margó</dc:creator>
  <dc:description/>
  <dc:language>en-US</dc:language>
  <cp:lastModifiedBy>Margó</cp:lastModifiedBy>
  <cp:lastPrinted>2000-11-29T12:08:00Z</cp:lastPrinted>
  <dcterms:modified xsi:type="dcterms:W3CDTF">2000-11-29T11:09:00Z</dcterms:modified>
  <cp:revision>22</cp:revision>
  <dc:subject/>
  <dc:title/>
</cp:coreProperties>
</file>