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JEGYZŐKÖNYV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Készült a Budapest Főváros XVI. Kerületi Önkormányzat Jogi Bizottságának 2000. február 1-én tartott ülésén a Polgármesteri Hivatal hivatalos helyiségében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Jelen van Dr. Büki Tamás, Szalay Péterné, Czipri Zoltán, Horváth Tibor, Melegh Géza, a hivatal részéről Dr. Horváth Péterné és a 4. napirendtől Dr. Molnár Éva jegyző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napirend: Javaslat a kitüntetések alapításáról szóló, módosított 20/1996. (VI.17.)Ök. rendelet módosítására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Dr. Büki Tamás elnök összefoglalója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Először a kitüntetések alapításáról szóló rendeletmódosításról a testületi ülés elején kiderült, hogy az előterjesztő bizottság ezt nem tárgyalta  csak a holnapi napon fogja. Az SZMSZ értelmében a szakbizottság által nem tárgyalt javaslatot a Jogi Bizottság nem tárgyal, mivel ez nem biztos, hogy végleges, ezért a Jogi Bizottság  napirendjéről a kitüntetési rendeletet leveszi. 5 igen, egyhangú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H A T Á R O Z A T :</w:t>
      </w:r>
    </w:p>
    <w:p>
      <w:pPr>
        <w:pStyle w:val="BodyTextIndent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/2000. (II.1.)JB.</w:t>
        <w:tab/>
        <w:t xml:space="preserve">A Jogi Bizottság a „Javaslat a kitüntetések alapításáról szóló, módosított 20/1996. (VI.17.) ÖK. rendelet módosítására” című napirendi pontot, mivel a szakbizottság csak holnap fogja tárgyalni, napirendjéről leveszi. </w:t>
      </w:r>
    </w:p>
    <w:p>
      <w:pPr>
        <w:pStyle w:val="BodyTextIndent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BodyTextIndent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(5 igen, egyhangú)</w:t>
      </w:r>
    </w:p>
    <w:p>
      <w:pPr>
        <w:pStyle w:val="BodyTextIndent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</w:rPr>
        <w:t>2. napirend: Javaslat  az Önkormányzat Szervezeti és Működési Szabályzatáról szóló, többször módosított 7/1995. (VI.29.) Ök. rendelet módosítására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Dr. Büki Tamás elnök összefoglalója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 SZMSZ módosításoknak jogi tartalma nincs, ilyen értelemben a bizottságnak különösebb átvizsgálnivalója nincs. 5 igen, egyhangú  szavazással elfogadhatónak minősíti a tervezetet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H A T Á R O Z A T :</w:t>
      </w:r>
    </w:p>
    <w:p>
      <w:pPr>
        <w:pStyle w:val="TextBody"/>
        <w:ind w:left="2268" w:hanging="2268"/>
        <w:rPr>
          <w:rFonts w:ascii="Times New Roman" w:hAnsi="Times New Roman" w:cs="Times New Roman"/>
          <w:b w:val="false"/>
          <w:b w:val="false"/>
          <w:sz w:val="28"/>
          <w:u w:val="none"/>
        </w:rPr>
      </w:pPr>
      <w:r>
        <w:rPr>
          <w:rFonts w:cs="Times New Roman" w:ascii="Times New Roman" w:hAnsi="Times New Roman"/>
          <w:b w:val="false"/>
          <w:sz w:val="28"/>
          <w:u w:val="none"/>
        </w:rPr>
        <w:t>6/2000. (II.1.)JB.</w:t>
        <w:tab/>
        <w:t>A Jogi Bizottság a „Javaslat  az Önkormányzat Szervezeti és Működési Szabályzatáról szóló, többször módosított 7/1995. (VI.29.) Ök. rendelet módosítására” című rendelet-tervezetet elfogadhatónak minősíti.</w:t>
      </w:r>
    </w:p>
    <w:p>
      <w:pPr>
        <w:pStyle w:val="TextBody"/>
        <w:ind w:left="2268" w:hanging="2268"/>
        <w:rPr>
          <w:rFonts w:ascii="Times New Roman" w:hAnsi="Times New Roman" w:cs="Times New Roman"/>
          <w:b w:val="false"/>
          <w:b w:val="false"/>
          <w:sz w:val="28"/>
          <w:u w:val="none"/>
        </w:rPr>
      </w:pPr>
      <w:r>
        <w:rPr>
          <w:rFonts w:cs="Times New Roman" w:ascii="Times New Roman" w:hAnsi="Times New Roman"/>
          <w:b w:val="false"/>
          <w:sz w:val="28"/>
          <w:u w:val="none"/>
        </w:rPr>
      </w:r>
    </w:p>
    <w:p>
      <w:pPr>
        <w:pStyle w:val="TextBody"/>
        <w:ind w:left="2268" w:hanging="2268"/>
        <w:rPr/>
      </w:pPr>
      <w:r>
        <w:rPr>
          <w:rFonts w:cs="Times New Roman" w:ascii="Times New Roman" w:hAnsi="Times New Roman"/>
          <w:b w:val="false"/>
          <w:sz w:val="28"/>
          <w:u w:val="none"/>
        </w:rPr>
        <w:tab/>
        <w:t>(5 igen, egyhangú)</w:t>
      </w:r>
    </w:p>
    <w:p>
      <w:pPr>
        <w:pStyle w:val="BodyTextIndent2"/>
        <w:rPr>
          <w:rFonts w:ascii="Times New Roman" w:hAnsi="Times New Roman" w:cs="Times New Roman"/>
          <w:b/>
          <w:b/>
          <w:sz w:val="28"/>
          <w:u w:val="none"/>
        </w:rPr>
      </w:pPr>
      <w:r>
        <w:rPr>
          <w:rFonts w:cs="Times New Roman" w:ascii="Times New Roman" w:hAnsi="Times New Roman"/>
          <w:b/>
          <w:sz w:val="28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napirend: Javaslat a XVI. ker. Arany János u. 43-45. sz. alatti ingatlanok közötti csatorna szolgalmi jog rendezésére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Dr. Büki Tamás elnök összefoglalój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 xml:space="preserve">Az Arany János utcai csatorna szolgalmi jog rendezésével kapcsolatos előterjesztésnél a bizottságnak észrevétele nincs, kivéve azt, hogy a b.) pont (2) bekezdésében az elején az Önkormányzat vállalja, ez szóismétlés, tehát ezt onnan ki kell venni. Egyébként pedig a megállapodás elfogadható. A bizottság 5 igen egyhangú szavazással elfogadásra alkalmasnak minősíti.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H A T Á R O Z A T :</w:t>
      </w:r>
    </w:p>
    <w:p>
      <w:pPr>
        <w:pStyle w:val="TextBody"/>
        <w:ind w:left="2268" w:hanging="2268"/>
        <w:rPr/>
      </w:pPr>
      <w:r>
        <w:rPr>
          <w:rFonts w:cs="Times New Roman" w:ascii="Times New Roman" w:hAnsi="Times New Roman"/>
          <w:b w:val="false"/>
          <w:sz w:val="28"/>
          <w:u w:val="none"/>
        </w:rPr>
        <w:t>7/2000. (II.1.)JB.</w:t>
        <w:tab/>
        <w:t>A Jogi Bizottság a Javaslat a XVI. ker. Arany János u. 43-45. sz. alatti ingatlanok közötti csatorna szolgalmi jog rendezése c. előterjesztést  elfogadásra alkalmasnak minősíti. A megállapodás elfogadható azzal, hogy a b.) pont (2) bekezdésében az elején – „az önkormányzat vállalja” – szövegrész szóismétlés, ezt onnan ki kell venni.</w:t>
      </w:r>
    </w:p>
    <w:p>
      <w:pPr>
        <w:pStyle w:val="TextBody"/>
        <w:ind w:left="2268" w:hanging="2268"/>
        <w:rPr>
          <w:rFonts w:ascii="Times New Roman" w:hAnsi="Times New Roman" w:cs="Times New Roman"/>
          <w:b w:val="false"/>
          <w:b w:val="false"/>
          <w:sz w:val="28"/>
          <w:u w:val="none"/>
        </w:rPr>
      </w:pPr>
      <w:r>
        <w:rPr>
          <w:rFonts w:cs="Times New Roman" w:ascii="Times New Roman" w:hAnsi="Times New Roman"/>
          <w:b w:val="false"/>
          <w:sz w:val="28"/>
          <w:u w:val="none"/>
        </w:rPr>
      </w:r>
    </w:p>
    <w:p>
      <w:pPr>
        <w:pStyle w:val="TextBody"/>
        <w:ind w:left="2268" w:hanging="2268"/>
        <w:rPr>
          <w:rFonts w:ascii="Times New Roman" w:hAnsi="Times New Roman" w:cs="Times New Roman"/>
          <w:b w:val="false"/>
          <w:b w:val="false"/>
          <w:sz w:val="28"/>
          <w:u w:val="none"/>
        </w:rPr>
      </w:pPr>
      <w:r>
        <w:rPr>
          <w:rFonts w:cs="Times New Roman" w:ascii="Times New Roman" w:hAnsi="Times New Roman"/>
          <w:b w:val="false"/>
          <w:sz w:val="28"/>
          <w:u w:val="none"/>
        </w:rPr>
        <w:tab/>
        <w:t>(5 igen, egyhangú)</w:t>
      </w:r>
    </w:p>
    <w:p>
      <w:pPr>
        <w:pStyle w:val="BodyTextIndent2"/>
        <w:rPr>
          <w:rFonts w:ascii="Times New Roman" w:hAnsi="Times New Roman" w:cs="Times New Roman"/>
          <w:b/>
          <w:b/>
          <w:sz w:val="28"/>
          <w:u w:val="none"/>
        </w:rPr>
      </w:pPr>
      <w:r>
        <w:rPr>
          <w:rFonts w:cs="Times New Roman" w:ascii="Times New Roman" w:hAnsi="Times New Roman"/>
          <w:b/>
          <w:sz w:val="28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napirendi pont: Vidámvásár u. 72. sz. ingatlan ügye (volt cinkotai kultúrház)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Dr. Büki Tamás elnök összefoglalój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A cinkotai kultúrház a Vidámvásár u. 72. ingatlan ügyéhez a bizottsági ülésen megjelent Dernovits Mihály úr Cinkotáért Közhasznú Egyesület vezetője, aki érintett az ügyben. Az ülésen a Jegyzőnő is részt vesz innentől kezdve. Dernovits úr, ill. Szalay Péterné felvetették, hogy az Önkormányzat által ténylegesen használt, ill. birtokolt tulajdonrész az sajnálatos módon nem 60 %, mint a KVI. átadás-átvételi jegyzőkönyv tulajdoni arányban szerepel, hanem  annál kevesebb. Tehát az 1. pontban szereplő négyzetméter adat az a KVI megállapodással nem fér össze, ill. nem helytálló.  A vízmérővel kapcsolatban az a probléma, hogy  jelenleg egyetlen mérőóra van és eddigelé a díjat a Rádiós Klub fizette, gyakorlatilag lenyelve a többiek vízfogyasztását is. A mostani 3. pont azt irányozza elő, hogy a vízmérő leválasztásával kapcsolatos költségeket úgymond a tulajdonosok kötelesek viselni, a tulajdonosok az Önkormányzat, ill. az MTTBSZ, ez a bizonyos Technikai Tömegsport  Klubok Szövetsége. Azt nem tartalmazza pontosan ez a pont, hogy milyen arányban kötelesek úgymond viselni és hát természetesen  azt sem egyelőre, hogy meg kell állapodni egyben arról, de hát ebben természetesen  be kell vonni a Vízművet, hogy a mérőórák elkülönítése után a számlázás miképpen történjék. Dernovits úr ugyanis felvetette, hogy ezt követően egy számla érkezne és  az viszont az Ő egyesületüknek, amit nem tart szerencsésnek, mivel az MTTB ezt is használja, jelentős mennyiségű víz…… Horváth Péterné, mint előterjesztő tekintettel arra, hogy a terület nagyságával kapcsolatos probléma felmerült, így azt javasolta, hogy  okosabb volna még egyszer áttekinteni konkrétan magát az ingatlant, ill. magát az alapterületét is, hogy most a megállapodásnak megfelelnek-e a tényleges használati viszonyok, vagy nem, már mint, hogy a tulajdonba adási megállapodásnak. Ilyen értelemben a 220 m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</w:rPr>
        <w:t xml:space="preserve"> adott esetben megváltozhat. Ezzel a Jogi Bizottság akkor a kérdést a napirendjéről azzal veszi le, hogy az előterjesztőt felkéri, hogy ezt a vizsgálatot, amit javasolt azt végezze el és amennyiben pontos adatok és mind a két fél által egyértelműen elfogadott adatok állnak rendelkezésre, akkor lesz itt az ideje, hogy a megállapodás elfogadásra kerüljön. Ezzel tehát az előterjesztés tárgyalása azzal fejeződik be, hogy az előterjesztő a leírtak miatt ezt időlegesen visszavonja. Tehát döntést jelen pillanatban a bizottság nem hoz.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Ezt követően az utolsó napirend előtt Szalay Péterné egyéb elfoglaltsága miatt távozott.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</w:rPr>
        <w:t>5. napirendi pont:  Javaslat az Újszász u. 45/b. sz. ingatlant is érintő 41737 ttsz. térrajz ingatlan nyilvántartásba történő átvezetéséhez szükséges megállapodás jóváhagyására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Dr. Büki Tamás elnök összefoglalój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 xml:space="preserve">Az utolsó napirend a SZÁMALK OÉM., ill. a KVI-vel kötendő többoldalú telekalakítási megállapodás az Újszász u. 45/b. ügyében. Itt Horváth Péterné ismertette a tervezett megállapodás célját, ill. azokat a módosításokat, melyeket az ügyet a hivatalban gyakorlatilag kielégítően egyedül  ismerő Treer András hozzáfűzött, melyek szerint jogilag körbe bástyázta még azt is, hogy a SZÁMALK OÉM. azt a bizonyos 145 m2-t majd a közterület számára mindenképpen valóban ingyen adja át. Ez a megállapodás így amennyiben ilyen  bonyolult három oldalú módon aláírható és végrehajtható, akkor a 41737 sz. térrajz megvalósulását, ill. az RRT ilyen irányban való kiegyenesedését eredményezi. Az Újszász u. 45/b. ügyében még jelentős számú további rendezésre van szükség, mert természetesen ez a megállapodás csak ezt a telekalakítási részletkérdést tisztázza, nem tisztázza a közművek helyzetét és még jó néhány olyan dolgot, amit külön újra vissza kell fejteni, ill. vizsgálódás tárgyává kell tenni.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A Jogi Bizottság 4 igen, egyhangú szavazással egyetért a Treer féle módosításokkal ellátott megállapodás-tervezettel.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-142" w:leader="none"/>
        </w:tabs>
        <w:ind w:left="34" w:hanging="3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-142" w:leader="none"/>
        </w:tabs>
        <w:ind w:left="34" w:hanging="3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-142" w:leader="none"/>
        </w:tabs>
        <w:ind w:left="34" w:hanging="3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H A T Á R O Z A T :</w:t>
      </w:r>
    </w:p>
    <w:p>
      <w:pPr>
        <w:pStyle w:val="Normal"/>
        <w:ind w:left="2268" w:hanging="2268"/>
        <w:jc w:val="both"/>
        <w:rPr/>
      </w:pPr>
      <w:r>
        <w:rPr>
          <w:rFonts w:cs="Times New Roman" w:ascii="Times New Roman" w:hAnsi="Times New Roman"/>
          <w:sz w:val="28"/>
        </w:rPr>
        <w:t>8/2000. (II.1.)JB.</w:t>
        <w:tab/>
        <w:t xml:space="preserve">A Jogi Bizottság a Javaslat az Újszáz u. 45/b. sz. ingatlant is érintő 41737 ttsz. térrajz ingatlan nyilvántartásba történő átvezetéséhez szükséges megállapodás-tervezet Treer András által javasolt módosításokkal ért egyet, mert amennyiben a megállapodás ilyen bonyolult három oldalú módon aláírható és végrehajtható, akkor a 41737 sz. térrajz megvalósulását, ill. az RRT ilyen irányban való kiegyenesedését eredményezi. Az Újszász u. 45/b. ügyében még jelentős számú további rendezésre van szükség, mert természetesen ez a megállapodás csak ezt a telekalakítási részletkérdést tisztázza, nem tisztázza a közművek helyzetét és még jó néhány olyan dolgot, amit külön újra vissza kell fejteni, ill. vizsgálódás tárgyává kell tenni. </w:t>
      </w:r>
    </w:p>
    <w:p>
      <w:pPr>
        <w:pStyle w:val="Normal"/>
        <w:ind w:left="2268" w:hanging="226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2268" w:hanging="226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(4 igen, egyhangú)</w:t>
      </w:r>
    </w:p>
    <w:p>
      <w:pPr>
        <w:pStyle w:val="BodyTextIndent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BodyTextIndent2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Dr. Büki Tamás elnök összefoglalója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Az elnök az ülés végeztével bejelenti, hogy  a Csatornaügyi Közbeszerzési Munkacsoport a mai nappal  a munkáját lényegében lezárta, mert az előterjesztését a testület felé megtette, ezért aztán sajnálatos módon újra éled a Jogi Bizottságnak az a dolga, amit még az elmúlt év tavaszán osztott ki a Képviselő-testület, hogy a tavaly tavaszi közbeszerzést át kell vizsgálni.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kmf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ab/>
        <w:tab/>
        <w:tab/>
        <w:tab/>
        <w:tab/>
        <w:t>Dr. Büki Tamás</w:t>
      </w:r>
    </w:p>
    <w:p>
      <w:pPr>
        <w:pStyle w:val="Heading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ab/>
        <w:tab/>
        <w:tab/>
        <w:tab/>
        <w:t xml:space="preserve">      Jogi Bizottság elnöke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2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2">
    <w:name w:val="Body Text Indent 2"/>
    <w:basedOn w:val="Normal"/>
    <w:qFormat/>
    <w:pPr>
      <w:ind w:left="2552" w:hanging="2552"/>
      <w:jc w:val="both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2T06:41:00Z</dcterms:created>
  <dc:creator>Margó</dc:creator>
  <dc:description/>
  <dc:language>en-US</dc:language>
  <cp:lastModifiedBy>Leíró2</cp:lastModifiedBy>
  <dcterms:modified xsi:type="dcterms:W3CDTF">2001-09-03T10:55:00Z</dcterms:modified>
  <cp:revision>27</cp:revision>
  <dc:subject/>
  <dc:title/>
</cp:coreProperties>
</file>