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b/>
          <w:b/>
          <w:sz w:val="28"/>
        </w:rPr>
      </w:pPr>
      <w:r>
        <w:rPr>
          <w:rFonts w:cs="Times New Roman" w:ascii="Times New Roman" w:hAnsi="Times New Roman"/>
          <w:b/>
          <w:sz w:val="28"/>
        </w:rPr>
        <w:t>JEGYZŐKÖNYV</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Készült a Budapest Főváros XVI Kerületi Önkormányzat Jogi Bizottságának 2000. szeptember 12-én tartott ülésén a Polgármesteri Hivatal hivatalos helyiségében. A bizottság Szalay Péterné lemondása folytán 4 tagú. Jelen van Dr.Büki Tamás bizottsági elnök, Czipri Zoltán bizottsági tag, Melegh Géza bizottsági tag, Horváth Tibor bizottsági tag. A Hivatal részéről jelen van Dr.Molnár Éva jegyzőnő.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Dr.BÜKI TAMÁS elnök összefoglalója:</w:t>
      </w:r>
    </w:p>
    <w:p>
      <w:pPr>
        <w:pStyle w:val="Normal"/>
        <w:jc w:val="both"/>
        <w:rPr>
          <w:rFonts w:ascii="Times New Roman" w:hAnsi="Times New Roman" w:cs="Times New Roman"/>
          <w:sz w:val="28"/>
        </w:rPr>
      </w:pPr>
      <w:r>
        <w:rPr>
          <w:rFonts w:cs="Times New Roman" w:ascii="Times New Roman" w:hAnsi="Times New Roman"/>
          <w:sz w:val="28"/>
        </w:rPr>
        <w:t>Az ülés elején ismertetésre került az, hogy a bizottság jelenleg formailag nem törvényesen működik tekintettel arra, hogy Szalay Péterné lemondása folytán a képviselők és nem képviselők száma a bizottságban egyenlő. Korábbi egyeztetésen a Jegyzőnő és az Elnök között az az álláspont alakult ki, hogy két megoldás lehetséges, hogy vagy a bizottság felfüggeszti a tevékenységét egészében, vagy pedig nem törődik az összeállítás jelenlegi anomáliáival. Ez utóbbi álláspontot azok az érvek támasztották alá, hogy egyrészt a törvény csak a megválasztásról szól, a működésről már nem. A jogalkotó pedig nyilvánvalóan kellett volna számoljon azzal, hogy valamiféle vis mayor jelleggel elosztásbeli módosulás jön létre képviselő lemondása, esetleg halála folytán. Ez utóbbira a kerületben is volt precedens, sőt a Településfejlesztési Bizottság Landa Ede képviselő úr halála óta folyamatosan törvénysértő összetételben áll fenn.</w:t>
      </w:r>
    </w:p>
    <w:p>
      <w:pPr>
        <w:pStyle w:val="Normal"/>
        <w:jc w:val="both"/>
        <w:rPr>
          <w:rFonts w:ascii="Times New Roman" w:hAnsi="Times New Roman" w:cs="Times New Roman"/>
          <w:sz w:val="28"/>
        </w:rPr>
      </w:pPr>
      <w:r>
        <w:rPr>
          <w:rFonts w:cs="Times New Roman" w:ascii="Times New Roman" w:hAnsi="Times New Roman"/>
          <w:sz w:val="28"/>
        </w:rPr>
        <w:t>A Jogi Bizottságnál ez az összetétel vis mayor jellegű tekintettel arra, hogy az utolsó képviselő-testületi ülésen történt a lemondás, amit már korrigálni, tehát új személyt választani nem lehetett, azóta erre ülés híján mód sem volt. Továbbá törvényes érvek, illetve törvényeknek megfelelő furcsa gyakorlatok is alátámasztották azt, hogy működni tulajdonképpen ilyen összetételben is lehet. Ez a két érv pedig az Alkotmánybíróság gyakorlata, amelynél 11 főt ír elő a törvény vagy 12-t és országgyűlési zavarok miatt nem egyszer előfordult, hogy a törvényesen előírtnál kevesebbel működött az Alkotmánybíróság, de saját maga az Alkotmánybíróság úgy értelmezte nyilván a törvényt, hogy ettől ő még működőképes és a működését nem függesztette fel. A másik pedig maga az Országgyűlés, melynek a létszámát szintén törvény írja elő és ott lemondások, elhalálozás folytán szintén időlegesen előfordul kisebb létszámmal való működés annak felfüggesztése nélkül még úgy is, hogy a pótválasztás is eredménytelen volt egyes esetekben és akkor huzamosabb ideig tartott a jogszabálynak nem megfelelő számú képviselővel az Országgyűlés működése és maga a Parlament sem nyilvánította magát törvénytelenné és nem függesztette fel a működését arra az időre, amíg a 386 fő helyreáll. Ily módon lehet úgy tekinteni a helyzetet, hogy vis mayor révén állt elő ez az összetétel és a Képviselő-testületnek mindenféleképpen van annyi kötelezettsége, hogy köteles minden következő ülésén megkísérelni a szükséges arány helyreállítását, tehát magyarán képviselő tagot választani ebbe a bizottságba is és a Településfejlesztésibe is. Ez utóbbinál ez a törvénysértő helyzet régebben fennáll és ezek a kísérletek nem is nagyon történtek meg tekintettel arra, hogy nem volt minden ülésen napirendi pont a Településfejlesztési Bizottság képviselői tag pótlása. Ez nyilvánvaló, hogy mind a két bizottságnál a tagpótlás az összes többi további képviselő-testületi ülés napirendjén ott kell szerepeljen mindaddig, amíg ez nem sikeres. Ennél több nyilvánvalóan nem írható elő, ugyanis a képviselőket arra kötelezni, hogy valamilyen módon szavazzanak és szavazás eredményes legyen, ez törvényesen nem lehetséges. Itt is ellentét áll fenn a törvénybeli elvárás, illetve a képviselők szavazási szabadsága között, mert hiába mondja a törvény, hogy valamilyen összetétellel kell működni, ha a Képviselő-testület képtelen adott esetben esetleg tagot választani. Remélhetőleg ez nem így fog történni.</w:t>
      </w:r>
    </w:p>
    <w:p>
      <w:pPr>
        <w:pStyle w:val="Normal"/>
        <w:jc w:val="both"/>
        <w:rPr/>
      </w:pPr>
      <w:r>
        <w:rPr>
          <w:rFonts w:cs="Times New Roman" w:ascii="Times New Roman" w:hAnsi="Times New Roman"/>
          <w:sz w:val="28"/>
        </w:rPr>
        <w:t>Jegyzőnő annyival kiegészíti az elmondottakat, hogy a Jogi Bizottságnak ügydöntő Képviselő-testülettől átruházott hatásköre jelen pillanatban nincsen, tehát csak véleményt mond, ilyen értelemben a törvényes megválasztásnak nem megfelelő összetétel kisebb gondot jelent. Kiegészítendő mindez annyival is, hogy a Településfejlesztési Bizottság, melynek viszont van rendeletileg átruházott hatásköre különböző pénzelosztásokról különösen aggályos ez és elég kellemetlen, hogy az eddigi üléseken az elhalálozott tagot nem kísérelte minden alkalommal pótolni a Testület. Ez mindenképpen egy mulasztás.</w:t>
      </w:r>
    </w:p>
    <w:p>
      <w:pPr>
        <w:pStyle w:val="Normal"/>
        <w:jc w:val="both"/>
        <w:rPr>
          <w:rFonts w:ascii="Times New Roman" w:hAnsi="Times New Roman" w:cs="Times New Roman"/>
          <w:sz w:val="28"/>
        </w:rPr>
      </w:pPr>
      <w:r>
        <w:rPr>
          <w:rFonts w:cs="Times New Roman" w:ascii="Times New Roman" w:hAnsi="Times New Roman"/>
          <w:sz w:val="28"/>
        </w:rPr>
        <w:t>Landa képviselő úr elhalálozása folytán felmerül az is, hogy végig kell nézni a képviselő elhunyta és az új képviselő eskütétele közötti határozatokat ismételten tekintettel arra, hogy sajnálatosan emlékezetem szerint automatikusan úgy tekintették a minősített többséget – a Jegyzőnő, a Hivatal és mindenki –, hogy az 15 fő. Viszont a Képviselő-testület abban az időszakban törvényesen volt 27 fős, vagyis a minősített többség akkor nem 15, hanem 14 fő volt. Következésképpen az akkor meghozott határozatoknál, ha van elvetés minősített többség hiánya miatt 14 fővel, akkor azt valamilyen módon korrigálni kel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1560"/>
        <w:gridCol w:w="7582"/>
      </w:tblGrid>
      <w:tr>
        <w:trPr/>
        <w:tc>
          <w:tcPr>
            <w:tcW w:w="1560"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1. napirend:</w:t>
            </w:r>
          </w:p>
        </w:tc>
        <w:tc>
          <w:tcPr>
            <w:tcW w:w="7582" w:type="dxa"/>
            <w:tcBorders/>
          </w:tcPr>
          <w:p>
            <w:pPr>
              <w:pStyle w:val="Heading2"/>
              <w:rPr>
                <w:rFonts w:ascii="Times New Roman" w:hAnsi="Times New Roman" w:cs="Times New Roman"/>
                <w:sz w:val="28"/>
              </w:rPr>
            </w:pPr>
            <w:r>
              <w:rPr>
                <w:rFonts w:cs="Times New Roman" w:ascii="Times New Roman" w:hAnsi="Times New Roman"/>
                <w:sz w:val="28"/>
              </w:rPr>
              <w:t>SZMSZ módosítására javaslat</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Normal"/>
        <w:jc w:val="both"/>
        <w:rPr/>
      </w:pPr>
      <w:r>
        <w:rPr>
          <w:rFonts w:cs="Times New Roman" w:ascii="Times New Roman" w:hAnsi="Times New Roman"/>
          <w:sz w:val="28"/>
        </w:rPr>
        <w:t>Az 1. napirend vitája közben megérkezett Horváth Tibor úr és a bizottság létszáma teljes, illetve Ratimovszky Tibor aljegyző úr is rövid látogatást tett az ülésen és tájékoztatást adott a számítógép biztosítások jelenlegi helyzetéről, amely lényegében még nincs átnézve és még nem lehet tudni, hogy a kötvény mire módosult, ha módosult.</w:t>
      </w:r>
    </w:p>
    <w:p>
      <w:pPr>
        <w:pStyle w:val="Normal"/>
        <w:jc w:val="both"/>
        <w:rPr>
          <w:rFonts w:ascii="Times New Roman" w:hAnsi="Times New Roman" w:cs="Times New Roman"/>
          <w:sz w:val="28"/>
        </w:rPr>
      </w:pPr>
      <w:r>
        <w:rPr>
          <w:rFonts w:cs="Times New Roman" w:ascii="Times New Roman" w:hAnsi="Times New Roman"/>
          <w:sz w:val="28"/>
        </w:rPr>
        <w:t>Az SZMSZ módosítás vitájában fő gondként a képviselői számítógépesítés szerepelt. Az Elnök ismertette a saját egyéni álláspontját a számítógéppel kapcsolatban, illetve a feltett kérdését, amit a Hivatal vezetése még nem válaszolt meg. Lehet, hogy a Képviselő-testületnek kell erről döntenie. Nevezetesen arról van szó, hogy a számítógépek használatában roppant fontos kérdés, hogy a szándékos elsikkasztás esetét természetesen kivéve a képviselő, akár fizet a biztosító, akár nem felelős-e elvesztésért, megsemmisülésért, lopásért, miegyébért annak fényében különösen érdekes kérdés ez, hogy aggályos, hogy adott esetben egy konfliktus van, felbérelhető egy ember képviselői számítógép elrablására kisebb kockázattal, mint képviselő megveretésére, márpedig ebben a kerületben ez utóbbira is nem egyszer volt már példa.</w:t>
      </w:r>
    </w:p>
    <w:p>
      <w:pPr>
        <w:pStyle w:val="Normal"/>
        <w:jc w:val="both"/>
        <w:rPr/>
      </w:pPr>
      <w:r>
        <w:rPr>
          <w:rFonts w:cs="Times New Roman" w:ascii="Times New Roman" w:hAnsi="Times New Roman"/>
          <w:sz w:val="28"/>
        </w:rPr>
        <w:t>Tehát mindenféleképpen valamilyen módon az összes képviselővel közölni kell majd, hogy a felelősség a számítógépekért milyen? Ez egyes képviselők, így a bizottság elnöke esetében a számítógép használati hajlandóságot is alapvetően meghatározhatja és mindenféleképpen az SZMSZ módosításba elméleti jogi okoknál fogva bele kell foglalni azt tekintettel arra, hogy a választhatóságnak nem volt feltétele a számítógépes felhasználói ismeretek és most sem az, hogy amennyiben a képviselő úgy óhajtja, abban az esetben tetszik nem tetszik, az írásos előterjesztést neki meg kell küldeni. Az egy más kérdés, hogy praktikusan óhajtanak ilyen számítógépet használó képviselők, de akár a számítógép használat megtanulási nehézségei, akár egyes technikai okok, mint egyes hosszabb, bonyolultabb előterjesztések végiglapozása és egyes oldalak párhuzamos olvashatósága szükségessé teheti azt, hogy egyes előterjesztések igenis elkészüljenek írásban, vagy bizonyos emberek számára elkészüljön írásban. Ezt kizárni SZMSZ-ileg nem lehet és mivel alapvetően a képviselői munka teljesítéséhez szükséges jog az előterjesztések tanulmányozható megkapása, ezt minősített többséggel sem lehet az egyes képviselőktől elzárni. Következésképpen az 1. §-ban a 6. § módosítását olyan jellegű szöveggel kell kiegészíteni, hogy amennyiben a képviselő úgy óhajtja, akkor neki igenis írásban az anyagot meg kell küldeni függetlenül attól, hogy van számítógépe vagy sem.</w:t>
      </w:r>
    </w:p>
    <w:p>
      <w:pPr>
        <w:pStyle w:val="Normal"/>
        <w:jc w:val="both"/>
        <w:rPr>
          <w:rFonts w:ascii="Times New Roman" w:hAnsi="Times New Roman" w:cs="Times New Roman"/>
          <w:sz w:val="28"/>
        </w:rPr>
      </w:pPr>
      <w:r>
        <w:rPr>
          <w:rFonts w:cs="Times New Roman" w:ascii="Times New Roman" w:hAnsi="Times New Roman"/>
          <w:sz w:val="28"/>
        </w:rPr>
        <w:t>A Jegyzőnő ismertette, hogy a 17. § kiegészítése a minősített többségű határozathozatalok bővítése. Ezek tulajdonképpen az élet által eredményezett módosítások, amelyek hasonló ügyek előkerülésekor szinte mindig felmerült a minősített többségű határozathozatal igénye sokszor elvi okokból, a bizottság leszavazása vagy a rendeletalkotási koncepció elfogadásánál ez abszolút nyilvánvaló, hogy célszerű, mert hogyha a rendeleti koncepciót egyszerű többséggel fogadják el a rendelet minősített többségű elfogadása nincs biztosítva. Következésképpen, ha egyszer a koncepciót is minősített többséggel fogadja el a Testület, akkor remélhető, hogy az akkori „igen”-nel szavazó képviselők a rendeletet is el fogják fogadni. Egyébként a dolognak nem volna értelme, úgyhogy ezek a módosítások praktikusak, ésszerűek és egybevágnak az Önkormányzat alkotmányos és racionális működési igényével.</w:t>
      </w:r>
    </w:p>
    <w:p>
      <w:pPr>
        <w:pStyle w:val="Normal"/>
        <w:jc w:val="both"/>
        <w:rPr>
          <w:rFonts w:ascii="Times New Roman" w:hAnsi="Times New Roman" w:cs="Times New Roman"/>
          <w:sz w:val="28"/>
        </w:rPr>
      </w:pPr>
      <w:r>
        <w:rPr>
          <w:rFonts w:cs="Times New Roman" w:ascii="Times New Roman" w:hAnsi="Times New Roman"/>
          <w:sz w:val="28"/>
        </w:rPr>
        <w:t>A határozat: A Jogi Bizottság 4 igen, egyhangú szavazással úgy döntött, hogy az SZMSZ módosítást támogatja azzal a módosítással, hogy a 6. § (1) bekezdése módosításába kerüljön bele, hogy a képviselő igénye esetén számára írásos anyagot is kell külden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rFonts w:ascii="Times New Roman" w:hAnsi="Times New Roman" w:cs="Times New Roman"/>
          <w:sz w:val="28"/>
        </w:rPr>
      </w:pPr>
      <w:r>
        <w:rPr>
          <w:rFonts w:cs="Times New Roman" w:ascii="Times New Roman" w:hAnsi="Times New Roman"/>
          <w:sz w:val="28"/>
        </w:rPr>
        <w:t>93/2000. (IX.12.) JB</w:t>
        <w:tab/>
        <w:t>A Jogi Bizottság úgy döntött, hogy az SZMSZ módosítást támogatja azzal a módosítással, hogy a 6. § (1) bekezdése módosításába kerüljön bele, hogy a képviselő igénye esetén számára írásos anyagot is kell küldeni.</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4 igen, egyhangú)</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560"/>
        <w:gridCol w:w="7582"/>
      </w:tblGrid>
      <w:tr>
        <w:trPr/>
        <w:tc>
          <w:tcPr>
            <w:tcW w:w="1560"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2. napirend:</w:t>
            </w:r>
          </w:p>
        </w:tc>
        <w:tc>
          <w:tcPr>
            <w:tcW w:w="7582" w:type="dxa"/>
            <w:tcBorders/>
          </w:tcPr>
          <w:p>
            <w:pPr>
              <w:pStyle w:val="Szvegtrzs2"/>
              <w:rPr/>
            </w:pPr>
            <w:r>
              <w:rPr>
                <w:b/>
              </w:rPr>
              <w:t>Budapest Főváros Közigazgatási Hivatal Vezetőjének 02-8.482/2000. számú törvényességi észrevétele</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Dr.BÜKI TAMÁS elnök összefoglalója:</w:t>
      </w:r>
    </w:p>
    <w:p>
      <w:pPr>
        <w:pStyle w:val="TextBody"/>
        <w:rPr/>
      </w:pPr>
      <w:r>
        <w:rPr>
          <w:rFonts w:cs="Times New Roman" w:ascii="Times New Roman" w:hAnsi="Times New Roman"/>
          <w:sz w:val="28"/>
        </w:rPr>
        <w:t>A törvényességi észrevétel a titkos kezeléssel kapcsolatban a bizottságnak észrevétele nem volt. Itt a Közigazgatási Hivatal szó szerint értette a titkos kezelést ennek a jogszabályi, illetve törvényi jelentése szerint, holott valójában ez a határozat azt jelentette, hogy zárt ülésnek tekintjük az ülést és ekként kezeljük az anyagokat. Esetleg erre is lehetett volna a határozatot módosítani, hogy nem titkosan kezeli, hanem zárt ülésként kezeli és az lett volna a legtisztább.</w:t>
      </w:r>
    </w:p>
    <w:p>
      <w:pPr>
        <w:pStyle w:val="TextBody"/>
        <w:rPr>
          <w:rFonts w:ascii="Times New Roman" w:hAnsi="Times New Roman" w:cs="Times New Roman"/>
          <w:sz w:val="28"/>
        </w:rPr>
      </w:pPr>
      <w:r>
        <w:rPr>
          <w:rFonts w:cs="Times New Roman" w:ascii="Times New Roman" w:hAnsi="Times New Roman"/>
          <w:sz w:val="28"/>
        </w:rPr>
        <w:t>A Jogi Bizottság 4 igen, egyhangú szavazással úgy dönt, hogy az előterjesztés tárgyalásra, elfogadásra alkalmas.</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u w:val="single"/>
        </w:rPr>
        <w:t>H A T Á R O Z A T :</w:t>
      </w:r>
    </w:p>
    <w:p>
      <w:pPr>
        <w:pStyle w:val="TextBody"/>
        <w:ind w:left="2552" w:hanging="2552"/>
        <w:rPr>
          <w:rFonts w:ascii="Times New Roman" w:hAnsi="Times New Roman" w:cs="Times New Roman"/>
          <w:sz w:val="28"/>
        </w:rPr>
      </w:pPr>
      <w:r>
        <w:rPr>
          <w:rFonts w:cs="Times New Roman" w:ascii="Times New Roman" w:hAnsi="Times New Roman"/>
          <w:sz w:val="28"/>
        </w:rPr>
        <w:t>94/2000. (IX.12.) JB</w:t>
        <w:tab/>
        <w:t>A Jogi Bizottság úgy dönt, hogy a „Budapest Főváros Közigazgatási Hivatal Vezetőjének 02-8.482/2000. számú törvényességi észrevétele” című előterjesztés tárgyalásra, elfogadásra alkalmas.</w:t>
      </w:r>
    </w:p>
    <w:p>
      <w:pPr>
        <w:pStyle w:val="TextBody"/>
        <w:ind w:left="2552" w:hanging="2552"/>
        <w:rPr>
          <w:rFonts w:ascii="Times New Roman" w:hAnsi="Times New Roman" w:cs="Times New Roman"/>
          <w:sz w:val="28"/>
        </w:rPr>
      </w:pPr>
      <w:r>
        <w:rPr>
          <w:rFonts w:cs="Times New Roman" w:ascii="Times New Roman" w:hAnsi="Times New Roman"/>
          <w:sz w:val="28"/>
        </w:rPr>
      </w:r>
    </w:p>
    <w:p>
      <w:pPr>
        <w:pStyle w:val="TextBody"/>
        <w:ind w:left="2552" w:hanging="2552"/>
        <w:rPr>
          <w:rFonts w:ascii="Times New Roman" w:hAnsi="Times New Roman" w:cs="Times New Roman"/>
          <w:sz w:val="28"/>
        </w:rPr>
      </w:pPr>
      <w:r>
        <w:rPr>
          <w:rFonts w:cs="Times New Roman" w:ascii="Times New Roman" w:hAnsi="Times New Roman"/>
          <w:sz w:val="28"/>
        </w:rPr>
        <w:tab/>
        <w:t>(4 igen, egyhangú)</w:t>
      </w:r>
    </w:p>
    <w:p>
      <w:pPr>
        <w:pStyle w:val="TextBody"/>
        <w:ind w:left="2552" w:hanging="2552"/>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0" w:type="dxa"/>
        <w:tblLayout w:type="fixed"/>
        <w:tblCellMar>
          <w:top w:w="0" w:type="dxa"/>
          <w:left w:w="70" w:type="dxa"/>
          <w:bottom w:w="0" w:type="dxa"/>
          <w:right w:w="70" w:type="dxa"/>
        </w:tblCellMar>
      </w:tblPr>
      <w:tblGrid>
        <w:gridCol w:w="1560"/>
        <w:gridCol w:w="7582"/>
      </w:tblGrid>
      <w:tr>
        <w:trPr/>
        <w:tc>
          <w:tcPr>
            <w:tcW w:w="1560" w:type="dxa"/>
            <w:tcBorders/>
          </w:tcPr>
          <w:p>
            <w:pPr>
              <w:pStyle w:val="Normal"/>
              <w:jc w:val="both"/>
              <w:rPr/>
            </w:pPr>
            <w:r>
              <w:rPr>
                <w:rFonts w:cs="Times New Roman" w:ascii="Times New Roman" w:hAnsi="Times New Roman"/>
                <w:b/>
                <w:sz w:val="28"/>
                <w:u w:val="single"/>
              </w:rPr>
              <w:t>3. napirend</w:t>
            </w:r>
            <w:r>
              <w:rPr>
                <w:rFonts w:cs="Times New Roman" w:ascii="Times New Roman" w:hAnsi="Times New Roman"/>
                <w:b/>
                <w:sz w:val="28"/>
              </w:rPr>
              <w:t>:</w:t>
            </w:r>
          </w:p>
        </w:tc>
        <w:tc>
          <w:tcPr>
            <w:tcW w:w="7582" w:type="dxa"/>
            <w:tcBorders/>
          </w:tcPr>
          <w:p>
            <w:pPr>
              <w:pStyle w:val="Normal"/>
              <w:tabs>
                <w:tab w:val="clear" w:pos="708"/>
                <w:tab w:val="left" w:pos="2622" w:leader="none"/>
                <w:tab w:val="left" w:pos="9213" w:leader="none"/>
              </w:tabs>
              <w:jc w:val="both"/>
              <w:rPr/>
            </w:pPr>
            <w:r>
              <w:rPr>
                <w:rFonts w:cs="Times New Roman" w:ascii="Times New Roman" w:hAnsi="Times New Roman"/>
                <w:b/>
                <w:sz w:val="28"/>
              </w:rPr>
              <w:t>Javaslat a Polgármesteri Hivatalban dolgozók közszolgálati jogviszonyának egyes kérdéseiről szóló, többször módosított 1/1997. (II. 17.) Ök. rendelet módosítására</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Dr.BÜKI TAMÁS elnök összefoglalója:</w:t>
      </w:r>
    </w:p>
    <w:p>
      <w:pPr>
        <w:pStyle w:val="TextBody"/>
        <w:rPr/>
      </w:pPr>
      <w:r>
        <w:rPr>
          <w:rFonts w:cs="Times New Roman" w:ascii="Times New Roman" w:hAnsi="Times New Roman"/>
          <w:sz w:val="28"/>
        </w:rPr>
        <w:t>A köztisztviselői rendeletnél ez az előterjesztett módosítás nem jelent semmiféle gondot. A bizottság Elnöke megrója a Hivatalt és annak vezetését azért, mert ezt a rendeletet már lassan minden ülésen módosítjuk. Legutóbb éppen a június végi ülésen került sor egy  egy paragrafusos módosításra. Az nem ártana, hogyha egy rendelet módosítása némi értelmes végigolvasás után történne és nem három lépcsőben, hanem egyben.</w:t>
      </w:r>
    </w:p>
    <w:p>
      <w:pPr>
        <w:pStyle w:val="TextBody"/>
        <w:rPr/>
      </w:pPr>
      <w:r>
        <w:rPr>
          <w:rFonts w:cs="Times New Roman" w:ascii="Times New Roman" w:hAnsi="Times New Roman"/>
          <w:sz w:val="28"/>
        </w:rPr>
        <w:t>A Jegyzőnő ennek kapcsán felvetette azt is – ami megjegyzés a Hivatalban már keringett is, különösen a Városgazdálkodási Irodán –, hogy gond van a rendelet saját gépkocsi költségtérítés részével, 11. §-sal, ugyanis a (4) bekezdés azt mondja ki, hogy „a saját gépjármű használatára időarányos költségtérítés jár, ha szabadságon volt az illető vagy táppénzen.” Ugyanakkor, ahogy azt a bizottság Elnöke és a tagok is észrevételezték, a (2) bekezdésben viszont, ha kimondva nincs is, hogy útnyilvántartást kell vezetni, de nyilvánvaló belőle, hogy igen. Ugyanis kilométerenkénti költségekről beszél ez a paragrafus és csak akkor lehet ilyet megállapítani, hogyha tudjuk, hogy az illető hivatalos célra hány kilométert ment. Azt pedig csak akkor tudjuk, ha útnyilvántartása van. Ez ellentétben áll a (4) bekezdéssel, mert nyilvánvaló nem függ a szabadság időtartamától az, hogy amíg dolgozott az illető mennyit ment. Tehát itt az időarányosságnak ilyen értelemben értelme nincs, mert ha egyszer útnyilvántartást vezet, akkor az útnyilvántartással igazolt költségeket ki kell neki fizetni, azzal mese nincsen. Ha viszont útnyilvántartás nem vezet, akkor meg semmilyen költséget nem lehet elismerni és kifizetni, mert az ugye hogyan néz ki. Tehát ilyen mérhető ügyben átalányt fizetni nyilvánvalóan nem lehet, szabálytalan és az Önkormányzat érdekeivel ellentétes is. Következésképpen a Jogi Bizottság észrevételezi, hogy a 11. § (4) bekezdését ebből az alkalomból egész egyszerűen el kellene hagyni, mert a (2) bekezdés érdemi tartalmával ellentétes. A (2) bekezdést, vagy akár az (1) bekezdést tetszés szerint ki kellene egészíteni azzal, hogy egyértelmű legyen a dolog, hogy útnyilvántartást kell vezetni. Adott esetben a (3) bekezdés, ami arról szól, hogy a saját gépjármű használatáért nem adható költségtérítés az autó üzemképtelen tartamára, ennek az indokoltsága is tulajdonképpen kétséges tekintettel arra, hogy nehéz elfogadni az útnyilvántartást, amelyik arról az időről szól, amikor a Hivatalban mindenki tudja, hogy Pityi Palkó busszal jött be, mert a kocsija a szervízben van. Ha ezekre a napokra útnyilvántartást ad át, akkor nyilvánvaló, hogy hamisított. Mindazonáltal a (3) bekezdést nem kell okvetlenül a rendeletből kivenni, mert nem árt, ha egy ilyen fajta kettős biztosítás vagy fék benne marad.</w:t>
      </w:r>
    </w:p>
    <w:p>
      <w:pPr>
        <w:pStyle w:val="TextBody"/>
        <w:rPr/>
      </w:pPr>
      <w:r>
        <w:rPr>
          <w:rFonts w:cs="Times New Roman" w:ascii="Times New Roman" w:hAnsi="Times New Roman"/>
          <w:sz w:val="28"/>
        </w:rPr>
        <w:t>A Jogi Bizottság saját hatáskörében javasolja, hogy a felmerült problémák nyomán ez úgy rendeződjön, hogy a 11. § (4) bekezdése a módosításkor hatályon kívül helyeződjön és az (1) vagy a (2) bekezdésbe írják be, hogy a saját gépkocsi hivatalos célú használatáról útnyilvántartást kell vezetni. Ily módon a költséget az útnyilvántartásban foglalt kilométer mennyiség alapján lehet megtéríteni, mert van egy minisztériumi rendelet, amelyik az egyes gépkocsiknak az üzemanyag fogyasztását normalizálja, illetve van a 3,- Ft/km, amelyik egyébként szintén magasabb jogszabályban is szerepel.</w:t>
      </w:r>
    </w:p>
    <w:p>
      <w:pPr>
        <w:pStyle w:val="TextBody"/>
        <w:rPr>
          <w:rFonts w:ascii="Times New Roman" w:hAnsi="Times New Roman" w:cs="Times New Roman"/>
          <w:sz w:val="28"/>
        </w:rPr>
      </w:pPr>
      <w:r>
        <w:rPr>
          <w:rFonts w:cs="Times New Roman" w:ascii="Times New Roman" w:hAnsi="Times New Roman"/>
          <w:sz w:val="28"/>
        </w:rPr>
        <w:t>A Jegyzőnő közölte, hogy a dolog végrehajtása úgy megy, hogy van ugyan útnyilvántartás, de egyes köztisztviselőknek limitált, hogy mennyi kilométert mehetnek, tehát ha afelett megy az már megy a vakok javára, mert hiába hoz útnyilvántartást.</w:t>
      </w:r>
    </w:p>
    <w:p>
      <w:pPr>
        <w:pStyle w:val="TextBody"/>
        <w:rPr/>
      </w:pPr>
      <w:r>
        <w:rPr>
          <w:rFonts w:cs="Times New Roman" w:ascii="Times New Roman" w:hAnsi="Times New Roman"/>
          <w:sz w:val="28"/>
        </w:rPr>
        <w:t>A helyes megoldás teljesen egyértelmű, a mostani gyakorlatnak megfelelő, mert itt tulajdonképpen az ún. benzinszámla külön kérése teljesen felesleges, amennyiben útnyilvántartást az illető vezet. Az nyilvánvaló és külön bizonyítást nem nagyon igényel, az ő egyéni adózásában jelenthet problémát, de nem kell, hogy a Hivatal ezzel foglalkozzon. Amennyiben ő útnyilvántartást vezet és az el van fogadva, akkor neki kilométer alapon a költséget az adott jogszabályok szerint – tehát milyen normájú a kocsija, meg a 3,- Ft/km szervízátalány – ki lehet fizetni számla nélkül is, úgyis meg fogja tankolni a kocsit, vagy ha nem, akkor a továbbiakban útnyilvántartásokat nem fog tudni beadni, mert nem létezik, hogy üres tankkal tovább menjen, akár hivatalosan, akár magán célra.</w:t>
      </w:r>
    </w:p>
    <w:p>
      <w:pPr>
        <w:pStyle w:val="TextBody"/>
        <w:rPr/>
      </w:pPr>
      <w:r>
        <w:rPr>
          <w:rFonts w:cs="Times New Roman" w:ascii="Times New Roman" w:hAnsi="Times New Roman"/>
          <w:sz w:val="28"/>
        </w:rPr>
        <w:t>Tehát a helyes gyakorlat a következő, melyet a jelek szerint ellenőrizni kell. Az első kilométertől kezdve útnyilvántartást kell vezetni, továbbá  ezt az útnyilvántartást oly módon kell vezetni, hogy azért a sétafikálások indokoltságát adott esetben valamiféle hivatali felettesnek igazolnia kell, hogy Pityi Palkó nemcsak a saját jószántából ment 225 alkalommal a Szilas völgyébe megnézni a csatornát hogyan épül, hanem valóban oda volt küldve. Amennyiben az útnyilvántartás vezetve van, ebben az esetben a Jegyző munkáltatói jogkörében úgy limitálja az egyes magán kilométereket köztisztviselőnként, ahogy akarja. Tulajdonképpen helyesnek mondható az a gyakorlat, hogy nem a végtelenségig fizetik ki ezeket útnyilvántartások alapján sem. Ha egyszer igazolja azt a kilométert, megtette és a benzinköltséget, hogy hány liter, illetve mennyi a szervízátalány, ezt jogszabály adja meg, akkor azt egész egyszerűen az igazolt kilométer teljesítmény alapján ki kell fizetni. Az, hogy effektíve melyik kútnál és mennyiért tankolt az illető, ez már tulajdonképpen nem a Polgármesteri Hivatalra tartozik. Éppen ezért nyomatékosan szükséges a rendeletbe beírni az útnyilvántartás vezetésének igényét, illetve szükségességét és el kell hagyni a (4) bekezdést. A Jegyző munkáltatói jogköre, hogy kilométerlimitet alkalmaz. Ennek a rendeletben nem kell szerepelnie és adott esetben ez az, amit csinálni kell, a benzinszámlák gyűjtögetése felesleges.</w:t>
      </w:r>
    </w:p>
    <w:p>
      <w:pPr>
        <w:pStyle w:val="TextBody"/>
        <w:rPr/>
      </w:pPr>
      <w:r>
        <w:rPr>
          <w:rFonts w:cs="Times New Roman" w:ascii="Times New Roman" w:hAnsi="Times New Roman"/>
          <w:sz w:val="28"/>
        </w:rPr>
        <w:t>A Jegyzőnő továbbá bejelentette azt is, hogy a szakszervezet egy újabb kívánságlistát adott át a rendelettel kapcsolatban, amit még nem tanulmányozott.</w:t>
      </w:r>
    </w:p>
    <w:p>
      <w:pPr>
        <w:pStyle w:val="TextBody"/>
        <w:rPr/>
      </w:pPr>
      <w:r>
        <w:rPr>
          <w:rFonts w:cs="Times New Roman" w:ascii="Times New Roman" w:hAnsi="Times New Roman"/>
          <w:sz w:val="28"/>
        </w:rPr>
        <w:t>Felhívjuk a figyelmet arra, hogy a szakszervezet kívánságlistája alapján az idén már történt módosítás. Nem működőképes modell az, hogyha a szakszervezet, akár havonta valamit kitalál és emiatt bizottságok, Képviselő-testület és mindenki havonta, félévente foglalkozik esetleg ezzel a rendelettel vagy a költségvetési rendelettel, amennyiben a szakszervezet nem gyakorol ez ügyben kellő önmérsékletet, abban az esetben a bizottsági elnök a maga részéről kijelenti, hogy ebben az évben semmiféle szakszervezeti kívánságot már képviselőkét a testületi ülésen megszavazni nem hajlandó, mert a szakszervezet erre az évre a köztisztviselői rendelet módosításával kapcsolatban a puskaporát már ellőtte és a továbbiakban a kéréseivel ebben az évben nem hajlandó foglalkozni és azt támogatni. A jövő évben a rendelet aktuális felülvizsgálatára természetesen sor kerülhet, sor is kell kerüljön, mert az illetményalapot minden évben újra meg kell határozni, akkor lesz ideje a szakszervezetnek arra, hogy kigondolja az évi óhajtásait, akkor és egyszer.</w:t>
      </w:r>
    </w:p>
    <w:p>
      <w:pPr>
        <w:pStyle w:val="TextBody"/>
        <w:rPr/>
      </w:pPr>
      <w:r>
        <w:rPr>
          <w:rFonts w:cs="Times New Roman" w:ascii="Times New Roman" w:hAnsi="Times New Roman"/>
          <w:sz w:val="28"/>
        </w:rPr>
        <w:t>A határozat a következő: A Jogi Bizottság 4 igen, egyhangú szavazással a mostani módosítást elfogadásra alkalmasnak tartja, de ki kell egészíteni azzal, hogy a 11. § (4) bekezdését a rendeletből vegyék ki és vagy az (1), vagy a (2) bekezdésbe tetszés szerint explicite írják be, hogy a hivatali célú saját gépkocsi használatáról útnyilvántartást kell vezetni.</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u w:val="single"/>
        </w:rPr>
        <w:t>H A T Á R O Z A T :</w:t>
      </w:r>
    </w:p>
    <w:p>
      <w:pPr>
        <w:pStyle w:val="TextBody"/>
        <w:ind w:left="2552" w:hanging="2552"/>
        <w:rPr/>
      </w:pPr>
      <w:r>
        <w:rPr>
          <w:rFonts w:cs="Times New Roman" w:ascii="Times New Roman" w:hAnsi="Times New Roman"/>
          <w:sz w:val="28"/>
        </w:rPr>
        <w:t>95/2000. (IX.12.) JB</w:t>
        <w:tab/>
        <w:t>A Jogi Bizottság a</w:t>
      </w:r>
      <w:r>
        <w:rPr>
          <w:rFonts w:cs="Times New Roman" w:ascii="Times New Roman" w:hAnsi="Times New Roman"/>
          <w:b/>
          <w:sz w:val="28"/>
        </w:rPr>
        <w:t xml:space="preserve"> </w:t>
      </w:r>
      <w:r>
        <w:rPr>
          <w:rFonts w:cs="Times New Roman" w:ascii="Times New Roman" w:hAnsi="Times New Roman"/>
          <w:sz w:val="28"/>
        </w:rPr>
        <w:t>Polgármesteri Hivatalban dolgozók közszolgálati jogviszonyának egyes kérdéseiről szóló, többször módosított 1/1997. (II. 17.) Ök. rendelet mostani módosítást elfogadásra alkalmasnak tartja, de ki kell egészíteni azzal, hogy a 11. § (4) bekezdését a rendeletből vegyék ki és vagy az (1), vagy a (2) bekezdésbe tetszés szerint explicite írják be, hogy a hivatali célú saját gépkocsi használatáról útnyilvántartást kell vezetni.</w:t>
      </w:r>
    </w:p>
    <w:p>
      <w:pPr>
        <w:pStyle w:val="TextBody"/>
        <w:ind w:left="2552" w:hanging="2552"/>
        <w:rPr>
          <w:rFonts w:ascii="Times New Roman" w:hAnsi="Times New Roman" w:cs="Times New Roman"/>
          <w:sz w:val="28"/>
        </w:rPr>
      </w:pPr>
      <w:r>
        <w:rPr>
          <w:rFonts w:cs="Times New Roman" w:ascii="Times New Roman" w:hAnsi="Times New Roman"/>
          <w:sz w:val="28"/>
        </w:rPr>
      </w:r>
    </w:p>
    <w:p>
      <w:pPr>
        <w:pStyle w:val="TextBody"/>
        <w:ind w:left="2552" w:hanging="2552"/>
        <w:rPr>
          <w:rFonts w:ascii="Times New Roman" w:hAnsi="Times New Roman" w:cs="Times New Roman"/>
          <w:sz w:val="28"/>
        </w:rPr>
      </w:pPr>
      <w:r>
        <w:rPr>
          <w:rFonts w:cs="Times New Roman" w:ascii="Times New Roman" w:hAnsi="Times New Roman"/>
          <w:sz w:val="28"/>
        </w:rPr>
        <w:tab/>
        <w:t>(4 igen, egyhangú)</w:t>
      </w:r>
    </w:p>
    <w:p>
      <w:pPr>
        <w:pStyle w:val="TextBody"/>
        <w:ind w:left="2552" w:hanging="2552"/>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560"/>
        <w:gridCol w:w="7582"/>
      </w:tblGrid>
      <w:tr>
        <w:trPr/>
        <w:tc>
          <w:tcPr>
            <w:tcW w:w="1560" w:type="dxa"/>
            <w:tcBorders/>
          </w:tcPr>
          <w:p>
            <w:pPr>
              <w:pStyle w:val="Normal"/>
              <w:jc w:val="both"/>
              <w:rPr/>
            </w:pPr>
            <w:r>
              <w:rPr>
                <w:rFonts w:cs="Times New Roman" w:ascii="Times New Roman" w:hAnsi="Times New Roman"/>
                <w:b/>
                <w:sz w:val="28"/>
                <w:u w:val="single"/>
              </w:rPr>
              <w:t>4. napirend</w:t>
            </w:r>
            <w:r>
              <w:rPr>
                <w:rFonts w:cs="Times New Roman" w:ascii="Times New Roman" w:hAnsi="Times New Roman"/>
                <w:b/>
                <w:sz w:val="28"/>
              </w:rPr>
              <w:t>:</w:t>
            </w:r>
          </w:p>
        </w:tc>
        <w:tc>
          <w:tcPr>
            <w:tcW w:w="7582" w:type="dxa"/>
            <w:tcBorders/>
          </w:tcPr>
          <w:p>
            <w:pPr>
              <w:pStyle w:val="Szvegtrzs2"/>
              <w:rPr/>
            </w:pPr>
            <w:r>
              <w:rPr>
                <w:b/>
              </w:rPr>
              <w:t>Budapest Fővárosi Közigazgatási Hivatal 02-16432/1999. számú törvényességi észrevétele</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Normal"/>
        <w:jc w:val="both"/>
        <w:rPr>
          <w:rFonts w:ascii="Times New Roman" w:hAnsi="Times New Roman" w:cs="Times New Roman"/>
          <w:sz w:val="28"/>
        </w:rPr>
      </w:pPr>
      <w:r>
        <w:rPr>
          <w:rFonts w:cs="Times New Roman" w:ascii="Times New Roman" w:hAnsi="Times New Roman"/>
          <w:sz w:val="28"/>
        </w:rPr>
        <w:t>Közigazgatási Hivatal antennatornyokra vonatkozó törvényességi észrevételére a bizottságnak észrevétele nem volt, a rendeletet hatályon kívül lehet helyezni, mert a KVSZ a kérdést immár szabályozza.</w:t>
      </w:r>
    </w:p>
    <w:p>
      <w:pPr>
        <w:pStyle w:val="Normal"/>
        <w:jc w:val="both"/>
        <w:rPr/>
      </w:pPr>
      <w:r>
        <w:rPr>
          <w:rFonts w:cs="Times New Roman" w:ascii="Times New Roman" w:hAnsi="Times New Roman"/>
          <w:sz w:val="28"/>
        </w:rPr>
        <w:t>A Jogi Bizottság az előterjesztést tárgyalásra, elfogadásra alkalmasnak tartja 4 igen, egyhangú szavazássa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rFonts w:ascii="Times New Roman" w:hAnsi="Times New Roman" w:cs="Times New Roman"/>
          <w:sz w:val="28"/>
        </w:rPr>
      </w:pPr>
      <w:r>
        <w:rPr>
          <w:rFonts w:cs="Times New Roman" w:ascii="Times New Roman" w:hAnsi="Times New Roman"/>
          <w:sz w:val="28"/>
        </w:rPr>
        <w:t>96/2000. (IX.12.) JB</w:t>
        <w:tab/>
        <w:t xml:space="preserve">A Jogi Bizottság a Budapest Fővárosi Közigazgatási Hivatal 02-16432/1999. számú törvényességi észrevétele című előterjesztést tárgyalásra, elfogadásra alkalmasnak tartja. </w:t>
      </w:r>
    </w:p>
    <w:p>
      <w:pPr>
        <w:pStyle w:val="TextBodyIndent"/>
        <w:rPr>
          <w:rFonts w:ascii="Times New Roman" w:hAnsi="Times New Roman" w:cs="Times New Roman"/>
          <w:sz w:val="28"/>
        </w:rPr>
      </w:pPr>
      <w:r>
        <w:rPr>
          <w:rFonts w:cs="Times New Roman" w:ascii="Times New Roman" w:hAnsi="Times New Roman"/>
          <w:sz w:val="28"/>
        </w:rPr>
      </w:r>
    </w:p>
    <w:p>
      <w:pPr>
        <w:pStyle w:val="Normal"/>
        <w:ind w:left="2552" w:hanging="0"/>
        <w:jc w:val="both"/>
        <w:rPr>
          <w:rFonts w:ascii="Times New Roman" w:hAnsi="Times New Roman" w:cs="Times New Roman"/>
          <w:sz w:val="28"/>
        </w:rPr>
      </w:pPr>
      <w:r>
        <w:rPr>
          <w:rFonts w:cs="Times New Roman" w:ascii="Times New Roman" w:hAnsi="Times New Roman"/>
          <w:sz w:val="28"/>
        </w:rPr>
        <w:t>(4 igen, egyhangú)</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560"/>
        <w:gridCol w:w="7582"/>
      </w:tblGrid>
      <w:tr>
        <w:trPr/>
        <w:tc>
          <w:tcPr>
            <w:tcW w:w="1560"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5. napirend:</w:t>
            </w:r>
          </w:p>
        </w:tc>
        <w:tc>
          <w:tcPr>
            <w:tcW w:w="7582" w:type="dxa"/>
            <w:tcBorders/>
          </w:tcPr>
          <w:p>
            <w:pPr>
              <w:pStyle w:val="Szvegtrzs2"/>
              <w:rPr>
                <w:b/>
                <w:b/>
              </w:rPr>
            </w:pPr>
            <w:r>
              <w:rPr>
                <w:b/>
              </w:rPr>
              <w:t>Bp. Főváros Közigazgatási Hivatala 02-9.054/2000. számú törvényességi észrevétele</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Normal"/>
        <w:jc w:val="both"/>
        <w:rPr/>
      </w:pPr>
      <w:r>
        <w:rPr>
          <w:rFonts w:cs="Times New Roman" w:ascii="Times New Roman" w:hAnsi="Times New Roman"/>
          <w:sz w:val="28"/>
        </w:rPr>
        <w:t>Ezt követi a Közigazgatási Hivatal következő törvényességi észrevétele, amely a lakásrendelet azon módosítása ellen tiltakozik a lakástörvény miatt, amelyben az Önkormányzat – többek között a Jogi Bizottság javaslatára – kivette az önkényes beköltözők, meg egyéb jogcímnélküli használók 6 hónapos egyszerű bérleti díj fizetési lehetőségét és rögtön emelt használati díjat kívánt kérni. Most szerencsésen kiderült, ami eddig senkinek nem tűnt fel, hogy ez a lakástörvény szabályozásában szerepel így, ami sajnos magasabb rendű jogszabály, mindazáltal a Jogi Bizottság a Testületnek fenntartja a véleményét, hogy márpedig ez esetben a törvény a baromság. Korábban az volt a vélemény, hogy a rendelet a baromság, de hát így a törvényt kell baromságnak minősíteni, mert egész egyszerűen lehetetlen helyzetet eredményez az, hogy az önkényes lakásfoglaló is a lakás feltörésével egy kvázi bérlői státuszba helyezi magát egy félévre. Félévre nem is lehet tőle többet kérni, talán a feltört zár árát, mint a közönséges bérleti díjat, ami pedig egész egyszerűen röhejes és tulajdonképpen mindenkit arra buzdít, hogy félévente törjön fel újabb és újabb üres lakást, mást nem is kell tennie és akkor tulajdonképpen némi hányattatásokkal, de ő egy kvázi bérlőként működhet úgy, hogy a törvényeket és egyéb jogszabályokat még csak meg sem kísérli betartani. Ezt a helyzetet – bár az előterjesztést sajnos jogszabályi okokból kétségtelenül el kell fogadni – valamilyen módon kezelni kell és ennek talán legegyszerűbb módja volna az Önkormányzat az Ötv-ben foglalt jogával élve felterjesztéssel forduljon a lakásgazdálkodásért felelős minisztériumhoz, amelyik vagy a Szociális, vagy nem tudni melyik, hogy valamiféle módon törvénymódosítással akár, de ezt a helyzetet rendezni kellene, mert teljességgel igazságtalan, jogosulatlan és alaptalan az a törvényi helyzet, hogy a bérlőt tulajdonképpen egy kalap alá vesszük 6 hónapig azzal, aki akármilyen jogsértő, akár erőszakos megoldással foglalta el azt a lakást. Itt a szobabérlők házában jogtalanul bennmaradótól ez ténylegesen a lakásfoglalóig terjed, akitől egész egyszerűen a tulajdonos, az Önkormányzat, akár mint tulajdonos, akár mint bérbeadó egy bérleti díjnak megfelelően képtelen többet kérni, ami egész egyszerűen nevetséges. Lehetőség szerint a jogsértő helyzetet fenntartására vagy keletkeztetésére éppenséggel buzdítja az erre egyébként is hajlamosakat. Ezt sajnos helyi szinten orvosolni nem lehet, viszont a témagazda minisztériumnak kellene törvénymódosítás útján, a törvénymódosítás tartalmának kellene annak lennie körülbelül, amit az Önkormányzat a rendeletében a múltkor megalkotott és amit most a Közigazgatási Hivatal kifogásol, hogy aki kérem szépen feltöri és oda bemegy, az nem bérleti díjat fizet egy félévig, hanem egy extrém magas használati díjjal lesz azonnal adós, mert neki azt, hogy oda bemenjen senki nem engedélyezte és ennek az egész dolognak a joghoz még csak köze sincs.</w:t>
      </w:r>
    </w:p>
    <w:p>
      <w:pPr>
        <w:pStyle w:val="Normal"/>
        <w:jc w:val="both"/>
        <w:rPr/>
      </w:pPr>
      <w:r>
        <w:rPr>
          <w:rFonts w:cs="Times New Roman" w:ascii="Times New Roman" w:hAnsi="Times New Roman"/>
          <w:sz w:val="28"/>
        </w:rPr>
        <w:t>A Jogi Bizottság az előterjesztést 4 igen, egyhangú szavazással törvényességi szempontból elfogadásra alkalmasnak tartja. Egyidejűleg felkéri az előterjesztőt, illetve nyomatékosan javasolja a Képviselő-testületnek, hogy a következő októberi ülésen a témagazda minisztériumhoz az önkormányzati törvényben biztosított jogával élve felterjesztéssel éljen a lakástörvény olyan irányú módosítása érdekében, amely éppen a kifogásolt önkormányzati rendeletben olvasható tekintettel arra, hogy sem az Országgyűlésnek, sem az Önkormányzatnak nem lehet célja az, hogy a különböző kisebb vagy nagyobb mértékben törvénysértő módon, akár erőszakosan jogcím nélkül lakásba jutókat félévig kedvezményes bérleti díjjal jutalmazza a tettükér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rFonts w:ascii="Times New Roman" w:hAnsi="Times New Roman" w:cs="Times New Roman"/>
          <w:sz w:val="28"/>
        </w:rPr>
      </w:pPr>
      <w:r>
        <w:rPr>
          <w:rFonts w:cs="Times New Roman" w:ascii="Times New Roman" w:hAnsi="Times New Roman"/>
          <w:sz w:val="28"/>
        </w:rPr>
        <w:t xml:space="preserve">97/2000. (IX.12.) JB </w:t>
        <w:tab/>
        <w:t>A Jogi Bizottság a Bp. Főváros Közigazgatási Hivatala 02-9.054/2000. számú törvényességi észrevétele című előterjesztést törvényességi szempontból elfogadásra alkalmasnak tartja. Egyidejűleg felkéri az előterjesztőt, illetve nyomatékosan javasolja a Képviselő-testületnek, hogy a következő októberi ülésen a témagazda minisztériumhoz az önkormányzati törvényben biztosított jogával élve felterjesztéssel éljen a lakástörvény olyan irányú módosítása érdekében, amely éppen a kifogásolt önkormányzati rendeletben olvasható tekintettel arra, hogy sem az Országgyűlésnek, sem az Önkormányzatnak nem lehet célja az, hogy a különböző kisebb vagy nagyobb mértékben törvénysértő módon, akár erőszakosan jogcím nélkül lakásba jutókat félévig kedvezményes bérleti díjjal jutalmazza a tettükért.</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4 igen, egyhangú)</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560"/>
        <w:gridCol w:w="7582"/>
      </w:tblGrid>
      <w:tr>
        <w:trPr/>
        <w:tc>
          <w:tcPr>
            <w:tcW w:w="1560"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6. napirend:</w:t>
            </w:r>
          </w:p>
        </w:tc>
        <w:tc>
          <w:tcPr>
            <w:tcW w:w="7582" w:type="dxa"/>
            <w:tcBorders/>
          </w:tcPr>
          <w:p>
            <w:pPr>
              <w:pStyle w:val="Szvegtrzs2"/>
              <w:rPr>
                <w:b/>
                <w:b/>
              </w:rPr>
            </w:pPr>
            <w:r>
              <w:rPr>
                <w:b/>
              </w:rPr>
              <w:t>Bp. Főváros Közigazgatási Hivatal 02-9.136/2000. sz. törvényességi észrevétele</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Normal"/>
        <w:jc w:val="both"/>
        <w:rPr/>
      </w:pPr>
      <w:r>
        <w:rPr>
          <w:rFonts w:cs="Times New Roman" w:ascii="Times New Roman" w:hAnsi="Times New Roman"/>
          <w:sz w:val="28"/>
        </w:rPr>
        <w:t>A Közigazgatási Hivatal a 02-9.136/2000. sz. törvényességi észrevétele kapcsán a bizottság az előterjesztett anyagból érdemi határozatot hozni azért nem tudott, mert a 23/2000-es csatolt önkormányzati rendelet egy módosító rendelet és ez a szintén 23/1995-ös rendeletet módosította és abból kifogásol a Közigazgatási Hivatal egyes paragrafusokat, de hogy ezek mik és pontosan hogyan hangzanak akkor lehetne eldönteni, hogyha a 23/1995-ös volna csatolva az anyaghoz és nem a 23/2000-es.</w:t>
      </w:r>
    </w:p>
    <w:p>
      <w:pPr>
        <w:pStyle w:val="Normal"/>
        <w:jc w:val="both"/>
        <w:rPr/>
      </w:pPr>
      <w:r>
        <w:rPr>
          <w:rFonts w:cs="Times New Roman" w:ascii="Times New Roman" w:hAnsi="Times New Roman"/>
          <w:sz w:val="28"/>
        </w:rPr>
        <w:t>Következésképpen azt az előterjesztésből eldönteni, hogy mit kíván hatályon kívül helyezni az Önkormányzat, jelen pillanatban nem lehet.</w:t>
      </w:r>
    </w:p>
    <w:p>
      <w:pPr>
        <w:pStyle w:val="Normal"/>
        <w:jc w:val="both"/>
        <w:rPr/>
      </w:pPr>
      <w:r>
        <w:rPr>
          <w:rFonts w:cs="Times New Roman" w:ascii="Times New Roman" w:hAnsi="Times New Roman"/>
          <w:sz w:val="28"/>
        </w:rPr>
        <w:t>A helyzet az az, hogy a módosító 23/2000-es rendeletben szó van a Közigazgatási Hivatal által kifogásolt passzusok, tehát a piaci bérletet szabályozó passzusokról. Ez a 23/2000-es éppen ezek vonatkozásában módosítja a 23/1995-öst, ugyanakkor a mostani tervezet alapvetően értelmetlen duplikálást tartalmaz, amikor az 1. §-ban az immár nyilvánvalóan egységes szerkezetű alaprendelet bizonyos passzusait hatályon kívül helyezi, majd a 2. § (2) bekezdésében szintén hatályon kívül helyezi az alaprendelet, tehát a módosító rendelet azon részeit, amelyeket az alaprendeletbe a</w:t>
      </w:r>
    </w:p>
    <w:p>
      <w:pPr>
        <w:pStyle w:val="Normal"/>
        <w:jc w:val="both"/>
        <w:rPr/>
      </w:pPr>
      <w:r>
        <w:rPr>
          <w:rFonts w:cs="Times New Roman" w:ascii="Times New Roman" w:hAnsi="Times New Roman"/>
          <w:sz w:val="28"/>
        </w:rPr>
        <w:t>mostani szöveget beiktatták. Tulajdonképpen itt valamiféle speciális kettős tagadásról van szó, mert ha a 3. §-t összességében is hatályon kívül helyezem, meg a módosítót beiktatáskor is hatályon kívül helyezem, akkor az jön ki, hogy ott nem marad semmi, tehát sem a korábbi, sem a mostani és ha ezt így csinálják, akkor egészen biztos, hogy egységes szerkezetben értelmetlen eredményhez jutunk. Következésképpen jelen pillanatban objektíven erről a dologról nagyon dönteni nem lehet.</w:t>
      </w:r>
    </w:p>
    <w:p>
      <w:pPr>
        <w:pStyle w:val="Normal"/>
        <w:jc w:val="both"/>
        <w:rPr/>
      </w:pPr>
      <w:r>
        <w:rPr>
          <w:rFonts w:cs="Times New Roman" w:ascii="Times New Roman" w:hAnsi="Times New Roman"/>
          <w:sz w:val="28"/>
        </w:rPr>
        <w:t>A Jogi Bizottság felhívja arra a figyelmet, hogy a rendeleteket, ha módosítanak, azt főszabály szerint mindig egységes szerkezetbe kell foglalni, mert mindig akkor értelmezhető bárki számára, hogy mik a jogok és a kötelezettségek, majd a következő módosításnál mindig az alaprendelet bizonyos módosításait kell újramódosítani, vagy hatályon kívül helyezni, vagy átírni, semmiképpen sem kell –pláne párhuzamosan – az alaprendeletet is, meg a legutóbbi módosítást is kilövöldözni, mert akkor zavarossá válik, hogy a jogalkotó mit is akart és mi az általa kívánt egységes szerkezeti végeredmény. Következésképpen a Jogi Bizottság azt kéri az előterjesztőtől, hogy ezt az egészet alakítsa át oly módon, hogy a mostani hatályos egységes szerkezetű rendeletet prezentálja és azt nézze meg, hogy abból mit kell kivenni. Ez pedig a 23/1995-ös, ezt a most hatályos formában egységes szerkezetbe kell előadni, megnézni, hogy abból mit kell kivenni, megnézni ennek során azt is, hogy a Közigazgatási Hivatal törvényességi észrevételének, ha annak helyt ad az Önkormányzat, az teljes körben végigvette-e a piaci bérletre vonatkozó rendelkezéseket, mert ez sem biztos. Emlékezetem szerint több helyen is szabályozza ez a rendelet a piaci bérletet és több helyen is kitér erre. Úgyhogy amennyiben erről van szó, akkor az egységes szerkezetből gyakorlatilag mindenhonnan ki kell venni és az egészet végig kell nézni. Ez jelen pillanatban lehetetlen, mert egységes szerkezet nem áll rendelkezésre, azonkívül most így ebben a formában az előterjesztés elfogadásra a mondottak miatt nem alkalmas.</w:t>
      </w:r>
    </w:p>
    <w:p>
      <w:pPr>
        <w:pStyle w:val="Normal"/>
        <w:jc w:val="both"/>
        <w:rPr>
          <w:rFonts w:ascii="Times New Roman" w:hAnsi="Times New Roman" w:cs="Times New Roman"/>
          <w:sz w:val="28"/>
        </w:rPr>
      </w:pPr>
      <w:r>
        <w:rPr>
          <w:rFonts w:cs="Times New Roman" w:ascii="Times New Roman" w:hAnsi="Times New Roman"/>
          <w:sz w:val="28"/>
        </w:rPr>
        <w:t>A Jogi Bizottság 4 igen, egyhangú szavazással úgy dönt, hogy ez az előterjesztés jelen pillanatban elfogadásra alkalmatlan, az előterjesztett rendelet-tervezet jogalkotási szempontból elfogadhatatlan duplikátumot tartalmaz, amikor egyidejűleg helyezi hatályon kívül az alaprendelet – nem tisztázott, hogy egységes szerkezetű – meghatározott paragrafusait, valamint a módosító rendelet módosító paragrafusait. Így a végeredmény nem tisztázott, feltehetőleg üres szakaszok maradnának, az meg biztos, hogy értelmetlenné teszi az alaprendelet, mert bizonyos rendelkezésekből nem a teljes paragrafust fogják kivenni. A döntés az, hogy az egészet át kell alakítani a jegyzőkönyvben mondottak szerin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pPr>
      <w:r>
        <w:rPr>
          <w:rFonts w:cs="Times New Roman" w:ascii="Times New Roman" w:hAnsi="Times New Roman"/>
          <w:sz w:val="28"/>
        </w:rPr>
        <w:t xml:space="preserve">98/2000. (IX.12.) JB </w:t>
        <w:tab/>
        <w:t>A Jogi Bizottság úgy dönt, hogy a</w:t>
      </w:r>
      <w:r>
        <w:rPr>
          <w:rFonts w:cs="Times New Roman" w:ascii="Times New Roman" w:hAnsi="Times New Roman"/>
          <w:b/>
          <w:sz w:val="28"/>
        </w:rPr>
        <w:t xml:space="preserve"> </w:t>
      </w:r>
      <w:r>
        <w:rPr>
          <w:rFonts w:cs="Times New Roman" w:ascii="Times New Roman" w:hAnsi="Times New Roman"/>
          <w:sz w:val="28"/>
        </w:rPr>
        <w:t>Bp. Főváros Közigazgatási Hivatal 02-9.136/2000. sz. törvényességi észrevétele című előterjesztés jelen pillanatban elfogadásra alkalmatlan, az előterjesztett rendelet-tervezet jogalkotási szempontból elfogadhatatlan duplikátumot tartalmaz, amikor egyidejűleg helyezi hatályon kívül az alaprendelet – nem tisztázott, hogy egységes szerkezetű – meghatározott paragrafusait, valamint a módosító rendelet módosító paragrafusait. Így a végeredmény nem tisztázott, feltehetőleg üres szakaszok maradnának, az meg biztos, hogy értelmetlenné teszi az alaprendelet, mert bizonyos rendelkezésekből nem a teljes paragrafust fogják kivenni. A döntés az, hogy az egészet át kell alakítani a jegyzőkönyvben mondottak szerint.</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4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560"/>
        <w:gridCol w:w="7582"/>
      </w:tblGrid>
      <w:tr>
        <w:trPr/>
        <w:tc>
          <w:tcPr>
            <w:tcW w:w="1560"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7. napirend:</w:t>
            </w:r>
          </w:p>
        </w:tc>
        <w:tc>
          <w:tcPr>
            <w:tcW w:w="7582" w:type="dxa"/>
            <w:tcBorders/>
          </w:tcPr>
          <w:p>
            <w:pPr>
              <w:pStyle w:val="Szvegtrzs2"/>
              <w:rPr/>
            </w:pPr>
            <w:r>
              <w:rPr>
                <w:b/>
              </w:rPr>
              <w:t>Az avar és a kerti hulladék égetéséről szóló módosított 9/1991. (IX.3.) Ök. rendelet módosítás</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Normal"/>
        <w:jc w:val="both"/>
        <w:rPr/>
      </w:pPr>
      <w:r>
        <w:rPr>
          <w:rFonts w:cs="Times New Roman" w:ascii="Times New Roman" w:hAnsi="Times New Roman"/>
          <w:sz w:val="28"/>
        </w:rPr>
        <w:t xml:space="preserve">Az avarégetési rendelet módosításával kapcsolatban a bizottság úgy emlékezett, hogy ez néhány hónapja tárgyalva volt, bár emlékezetünk szerint nem lett elfogadva módosítás. Amennyiben viszont netán valamilyen módosítás mégis el lett fogadva, akkor az itt közölt anyagban az egységes szerkezetű rendelet nem jó, mert itt 1992-ben volt módosítva utoljára. </w:t>
      </w:r>
    </w:p>
    <w:p>
      <w:pPr>
        <w:pStyle w:val="Normal"/>
        <w:jc w:val="both"/>
        <w:rPr/>
      </w:pPr>
      <w:r>
        <w:rPr>
          <w:rFonts w:cs="Times New Roman" w:ascii="Times New Roman" w:hAnsi="Times New Roman"/>
          <w:sz w:val="28"/>
        </w:rPr>
        <w:t>Egyetlen kérdés a javaslat kapcsán felmerül, hogy egyáltalán bármikor bárkivel szemben ilyen pénzbírságot alkalmazott-e a Hivatal és ezt sikerült-e bármikor bárkitől behajtani? Amennyiben nem, akkor kicsit felesleges, illetve kicsit hülyén is néz ki energiát fecsérelni arra, hogy olyan jogszabályi kitételeket találjon ki az Önkormányzat, amit aztán soha senki nem alkalmaz.</w:t>
      </w:r>
    </w:p>
    <w:p>
      <w:pPr>
        <w:pStyle w:val="Normal"/>
        <w:jc w:val="both"/>
        <w:rPr/>
      </w:pPr>
      <w:r>
        <w:rPr>
          <w:rFonts w:cs="Times New Roman" w:ascii="Times New Roman" w:hAnsi="Times New Roman"/>
          <w:sz w:val="28"/>
        </w:rPr>
        <w:t>A Jogi Bizottság felkéri az előterjesztőt, hogy mint előzményt legalább utalással közölje, hogy pontosan mi történt a legutóbbi módosítási kísérletnél. Ott időpont módosításról volt szó és történt-e módosítás, vagy sem. Emlékezetünk szerint nem, illetőleg mivel itt a bírság összegének emeléséről van szó, szíveskedjék közölni a képviselőknek a döntéshez, hogy történt-e ilyen bírságolás egyáltalán, befolyt-e ebből egy fillér is, mert amennyiben nem, vagy jelentéktelen összeg, vagy a rendelet fennállásának 9 éve alatt három ilyen bírság született, akkor az emelésnek igazából értelme nincs.</w:t>
      </w:r>
    </w:p>
    <w:p>
      <w:pPr>
        <w:pStyle w:val="Normal"/>
        <w:jc w:val="both"/>
        <w:rPr>
          <w:rFonts w:ascii="Times New Roman" w:hAnsi="Times New Roman" w:cs="Times New Roman"/>
          <w:sz w:val="28"/>
        </w:rPr>
      </w:pPr>
      <w:r>
        <w:rPr>
          <w:rFonts w:cs="Times New Roman" w:ascii="Times New Roman" w:hAnsi="Times New Roman"/>
          <w:sz w:val="28"/>
        </w:rPr>
        <w:t>A Jogi Bizottság 4 igen, egyhangú szavazással úgy dönt, hogy bár az előterjesztés formailag elfogadásra alkalmas, az előbb jegyzőkönyvezett szempontokkal azt ki kell egészíteni, hogy a Képviselő-testület megfelelő tartalmú döntést tudjon hozni.</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rFonts w:ascii="Times New Roman" w:hAnsi="Times New Roman" w:cs="Times New Roman"/>
          <w:sz w:val="28"/>
        </w:rPr>
      </w:pPr>
      <w:r>
        <w:rPr>
          <w:rFonts w:cs="Times New Roman" w:ascii="Times New Roman" w:hAnsi="Times New Roman"/>
          <w:sz w:val="28"/>
        </w:rPr>
        <w:t xml:space="preserve">99/2000. (IX.12.) JB </w:t>
        <w:tab/>
        <w:t>A Jogi Bizottság úgy dönt, hogy bár Az avar és a kerti hulladék égetéséről szóló módosított 9/1991. (IX.3.) Ök. rendelet módosítása című előterjesztés formailag elfogadásra alkalmas, de azt ki kell egészíteni, hogy a Képviselő-testület megfelelő tartalmú döntést tudjon hozni.</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4 igen, egyhangú)</w:t>
      </w:r>
    </w:p>
    <w:p>
      <w:pPr>
        <w:pStyle w:val="Normal"/>
        <w:ind w:left="2552" w:hanging="2552"/>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560"/>
        <w:gridCol w:w="7582"/>
      </w:tblGrid>
      <w:tr>
        <w:trPr/>
        <w:tc>
          <w:tcPr>
            <w:tcW w:w="1560"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8. napirend:</w:t>
            </w:r>
          </w:p>
        </w:tc>
        <w:tc>
          <w:tcPr>
            <w:tcW w:w="7582" w:type="dxa"/>
            <w:tcBorders/>
          </w:tcPr>
          <w:p>
            <w:pPr>
              <w:pStyle w:val="Normal"/>
              <w:tabs>
                <w:tab w:val="clear" w:pos="708"/>
                <w:tab w:val="left" w:pos="2622" w:leader="none"/>
                <w:tab w:val="left" w:pos="9213" w:leader="none"/>
              </w:tabs>
              <w:jc w:val="both"/>
              <w:rPr>
                <w:rFonts w:ascii="Times New Roman" w:hAnsi="Times New Roman" w:cs="Times New Roman"/>
                <w:b/>
                <w:b/>
                <w:sz w:val="28"/>
              </w:rPr>
            </w:pPr>
            <w:r>
              <w:rPr>
                <w:rFonts w:cs="Times New Roman" w:ascii="Times New Roman" w:hAnsi="Times New Roman"/>
                <w:b/>
                <w:sz w:val="28"/>
              </w:rPr>
              <w:t>A 21/2000. (VI.20.) Ök. rendelet módosítása</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Normal"/>
        <w:jc w:val="both"/>
        <w:rPr>
          <w:rFonts w:ascii="Times New Roman" w:hAnsi="Times New Roman" w:cs="Times New Roman"/>
          <w:sz w:val="28"/>
        </w:rPr>
      </w:pPr>
      <w:r>
        <w:rPr>
          <w:rFonts w:cs="Times New Roman" w:ascii="Times New Roman" w:hAnsi="Times New Roman"/>
          <w:sz w:val="28"/>
        </w:rPr>
        <w:t xml:space="preserve">A zajvédelmi rendelet módosítása a következő napirend. Ezzel kapcsolatban megjegyzés nem volt, a hibajavítás ebben a formában megtörténhet. </w:t>
      </w:r>
    </w:p>
    <w:p>
      <w:pPr>
        <w:pStyle w:val="Normal"/>
        <w:jc w:val="both"/>
        <w:rPr/>
      </w:pPr>
      <w:r>
        <w:rPr>
          <w:rFonts w:cs="Times New Roman" w:ascii="Times New Roman" w:hAnsi="Times New Roman"/>
          <w:sz w:val="28"/>
        </w:rPr>
        <w:t>A Jogi Bizottság 4 igen, egyhangú szavazással elfogadásra alkalmasnak tartja az előterjesztés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552" w:hanging="2552"/>
        <w:jc w:val="both"/>
        <w:rPr>
          <w:rFonts w:ascii="Times New Roman" w:hAnsi="Times New Roman" w:cs="Times New Roman"/>
          <w:sz w:val="28"/>
        </w:rPr>
      </w:pPr>
      <w:r>
        <w:rPr>
          <w:rFonts w:cs="Times New Roman" w:ascii="Times New Roman" w:hAnsi="Times New Roman"/>
          <w:sz w:val="28"/>
        </w:rPr>
        <w:t xml:space="preserve">100/2000. (IX.12.) JB </w:t>
        <w:tab/>
        <w:t>A Jogi Bizottság úgy dönt, hogy A 21/2000. (VI.20.) Ök. rendelet módosítása című előterjesztést elfogadásra alkalmasnak tartja.</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4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701"/>
        <w:gridCol w:w="7441"/>
      </w:tblGrid>
      <w:tr>
        <w:trPr/>
        <w:tc>
          <w:tcPr>
            <w:tcW w:w="1701"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9. napirend:</w:t>
            </w:r>
          </w:p>
        </w:tc>
        <w:tc>
          <w:tcPr>
            <w:tcW w:w="7441" w:type="dxa"/>
            <w:tcBorders/>
          </w:tcPr>
          <w:p>
            <w:pPr>
              <w:pStyle w:val="Szvegtrzs2"/>
              <w:rPr/>
            </w:pPr>
            <w:r>
              <w:rPr>
                <w:b/>
              </w:rPr>
              <w:t>A BK Rt. ajánlata a Cinkota, Szabadföld u. – Csillám u. Szárnyaskerék utcák által határolt 115991 hrsz. beépítetlen terület megvételére</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TextBody"/>
        <w:rPr>
          <w:rFonts w:ascii="Times New Roman" w:hAnsi="Times New Roman" w:cs="Times New Roman"/>
          <w:sz w:val="28"/>
        </w:rPr>
      </w:pPr>
      <w:r>
        <w:rPr>
          <w:rFonts w:cs="Times New Roman" w:ascii="Times New Roman" w:hAnsi="Times New Roman"/>
          <w:sz w:val="28"/>
        </w:rPr>
        <w:t>A Szárnyaskerék utcai közterület vétellel kapcsolatban a bizottság már többször kifejtette az álláspontját, úgyhogy ezekre csak emlékeztetőül kell utalni, hogy célszerűtlen forgalomképtelen közterület pénzért történő megvásárlása, mivel itt hatósági jogkörben is biztosítható, hogy az önkormányzati érdekek maradéktalanul érvényesüljenek a területen, de ez a dolognak csak az egyik fele. A dolog másik fele, hogy az előterjesztésben foglalt határozati javaslatok úgy rosszak, ahogy vannak tekintettel arra, hogy a két határozati javaslat teljesen felesleges, ugyanis az „A” alternatíva lényegében egy új határozat. Magában kellene, hogy foglalja azt, hogy a 348/2000-est a Testület visszavonja. A „B” alternatíva meg teljességgel felesleges, mert az „A” alternatíva el nem fogadása a „B” alternatívát jelenti. Következésképpen itt nem kell alternatíva, hanem az első határozati javaslatba bele kell írni a korábbi határozat visszavonását is és a Testület erről vagy pozitív, vagy negatív értelemben dönt. Ha negatív értelemben dönt, akkor marad minden a régiben.</w:t>
      </w:r>
    </w:p>
    <w:p>
      <w:pPr>
        <w:pStyle w:val="TextBody"/>
        <w:rPr>
          <w:rFonts w:ascii="Times New Roman" w:hAnsi="Times New Roman" w:cs="Times New Roman"/>
          <w:sz w:val="28"/>
        </w:rPr>
      </w:pPr>
      <w:r>
        <w:rPr>
          <w:rFonts w:cs="Times New Roman" w:ascii="Times New Roman" w:hAnsi="Times New Roman"/>
          <w:sz w:val="28"/>
        </w:rPr>
        <w:t>A Jogi Bizottság 4 igen, egyhangú szavazással a korábbi álláspontját egyrészt fenntartja, másrészt a mostani előterjesztéssel kapcsolatban azt a véleményét nyilvánítja ki, miszerint  a határozati javaslatok megfogalmazása hibás. Itt egyetlen határozati javaslatra van szükség, amely az „A” alternatíva azzal kiegészítve, hogy a korábbi határozatot a Testület visszavonja és ennek esetleges meg nem szavazása egyenértékű azzal, hogy marad minden a régiben, arról külön szavazni természetesen nem kel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
        <w:ind w:left="2552" w:hanging="2552"/>
        <w:rPr>
          <w:rFonts w:ascii="Times New Roman" w:hAnsi="Times New Roman" w:cs="Times New Roman"/>
          <w:sz w:val="28"/>
        </w:rPr>
      </w:pPr>
      <w:r>
        <w:rPr>
          <w:rFonts w:cs="Times New Roman" w:ascii="Times New Roman" w:hAnsi="Times New Roman"/>
          <w:sz w:val="28"/>
        </w:rPr>
        <w:t xml:space="preserve">101/2000. (IX.12.) JB </w:t>
        <w:tab/>
        <w:t>A Jogi Bizottság úgy dönt, hogy a korábbi álláspontját egyrészt fenntartja, másrészt a mostani előterjesztéssel kapcsolatban azt a véleményét nyilvánítja ki, miszerint  a határozati javaslatok megfogalmazása hibás. Itt egyetlen határozati javaslatra van szükség, amely az „A” alternatíva azzal kiegészítve, hogy a korábbi 348/2000. (….) Kt sz. határozatot a Testület visszavonja és ennek esetleges meg nem szavazása egyenértékű azzal, hogy marad minden a régiben, arról külön szavazni természetesen nem kell.</w:t>
      </w:r>
    </w:p>
    <w:p>
      <w:pPr>
        <w:pStyle w:val="TextBody"/>
        <w:ind w:left="2552" w:hanging="2552"/>
        <w:rPr>
          <w:rFonts w:ascii="Times New Roman" w:hAnsi="Times New Roman" w:cs="Times New Roman"/>
          <w:sz w:val="28"/>
        </w:rPr>
      </w:pPr>
      <w:r>
        <w:rPr>
          <w:rFonts w:cs="Times New Roman" w:ascii="Times New Roman" w:hAnsi="Times New Roman"/>
          <w:sz w:val="28"/>
        </w:rPr>
      </w:r>
    </w:p>
    <w:p>
      <w:pPr>
        <w:pStyle w:val="TextBody"/>
        <w:ind w:left="2552" w:hanging="2552"/>
        <w:rPr>
          <w:rFonts w:ascii="Times New Roman" w:hAnsi="Times New Roman" w:cs="Times New Roman"/>
          <w:sz w:val="28"/>
        </w:rPr>
      </w:pPr>
      <w:r>
        <w:rPr>
          <w:rFonts w:cs="Times New Roman" w:ascii="Times New Roman" w:hAnsi="Times New Roman"/>
          <w:sz w:val="28"/>
        </w:rPr>
        <w:tab/>
        <w:t>(4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701"/>
        <w:gridCol w:w="7441"/>
      </w:tblGrid>
      <w:tr>
        <w:trPr/>
        <w:tc>
          <w:tcPr>
            <w:tcW w:w="1701"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10. napirend:</w:t>
            </w:r>
          </w:p>
        </w:tc>
        <w:tc>
          <w:tcPr>
            <w:tcW w:w="7441" w:type="dxa"/>
            <w:tcBorders/>
          </w:tcPr>
          <w:p>
            <w:pPr>
              <w:pStyle w:val="Normal"/>
              <w:tabs>
                <w:tab w:val="clear" w:pos="708"/>
                <w:tab w:val="left" w:pos="2622" w:leader="none"/>
                <w:tab w:val="left" w:pos="9213" w:leader="none"/>
              </w:tabs>
              <w:jc w:val="both"/>
              <w:rPr/>
            </w:pPr>
            <w:r>
              <w:rPr>
                <w:rFonts w:cs="Times New Roman" w:ascii="Times New Roman" w:hAnsi="Times New Roman"/>
                <w:b/>
                <w:sz w:val="28"/>
              </w:rPr>
              <w:t>Javaslat a Rákosi u. 88. fszt. 9. 109920/0/A-9 hrsz. alatti ingatlanra bejegyzett elidegenítési tilalom feloldására és Dobos Károly tulajdonjogának bejegyzésére</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TextBody"/>
        <w:rPr/>
      </w:pPr>
      <w:r>
        <w:rPr>
          <w:rFonts w:cs="Times New Roman" w:ascii="Times New Roman" w:hAnsi="Times New Roman"/>
          <w:sz w:val="28"/>
        </w:rPr>
        <w:t>A következő napirend a Rákosi út 88. sz. elidegenítési tilalom alól való feloldása és Dobos Károlynak a tulajdonjog bejegyzése. Itt egyetlen kérdés merült fel a bizottságban, hogy ennyire piti összeget miért nem tud az illető kifizetni, aki ráadásul tartási szerződés kötésére, mint eltartó és mint fizető eltartó is képes, hogy mi az ördög jó abban, hogy ezt a jogi helyzetet fenntartjuk. Lehetséges, ha az Önkormányzat egész egyszerűen nem egyezne bele ennek az előterjesztésnek az elfogadásába, akkor másnap az illető kifizetné ezt a 90.000,- vagy hány forintot és akkor elbúcsúzhatnánk egymástól és onnantól kezdve automatikusan törvényes úton érvénytelenítheti ezt az elidegenítési tilalmat. Tulajdonképpen nem hiszem, hogy célja lenne az Önkormányzatnak, hogy ilyen fajta jogviszonyokat mit tudom én hány évig fenntartson, amíg ezt a részletet itt 2-3000,- forintonként kifizeti, aminek már semmi értéke nem lesz, de lehet ezt is csinálni.</w:t>
      </w:r>
    </w:p>
    <w:p>
      <w:pPr>
        <w:pStyle w:val="TextBody"/>
        <w:rPr>
          <w:rFonts w:ascii="Times New Roman" w:hAnsi="Times New Roman" w:cs="Times New Roman"/>
          <w:sz w:val="28"/>
        </w:rPr>
      </w:pPr>
      <w:r>
        <w:rPr>
          <w:rFonts w:cs="Times New Roman" w:ascii="Times New Roman" w:hAnsi="Times New Roman"/>
          <w:sz w:val="28"/>
        </w:rPr>
        <w:t>A Jogi Bizottság 4 igen, egyhangú szavazással úgy dönt, hogy ez az előterjesztés elfogadásra alkalmas, de az elfogadás célszerűsége a bagatell összeg miatt vitatható. Lehetséges, hogy el nem fogadás esetén másnap az illető az egész összeget kifizetné és megszűnne ez az egész jogviszony és nem lenne vele a továbbiakban gond.</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
        <w:ind w:left="2552" w:hanging="2552"/>
        <w:rPr/>
      </w:pPr>
      <w:r>
        <w:rPr>
          <w:rFonts w:cs="Times New Roman" w:ascii="Times New Roman" w:hAnsi="Times New Roman"/>
          <w:sz w:val="28"/>
        </w:rPr>
        <w:t xml:space="preserve">102/2000. (IX.12.) JB </w:t>
        <w:tab/>
        <w:t>A Jogi Bizottság úgy dönt, hogy a Javaslat a Rákosi u. 88. fszt. 9. 109920/0/A-9 hrsz. alatti ingatlanra bejegyzett elidegenítési tilalom feloldására és Dobos Károly tulajdonjogának bejegyzésére című előterjesztés elfogadásra alkalmas, de az elfogadás célszerűsége a bagatell összeg miatt vitatható. Lehetséges, hogy el nem fogadás esetén másnap az illető az egész összeget kifizetné és megszűnne ez az egész jogviszony és nem lenne vele a továbbiakban gond.</w:t>
      </w:r>
    </w:p>
    <w:p>
      <w:pPr>
        <w:pStyle w:val="TextBody"/>
        <w:ind w:left="2552" w:hanging="2552"/>
        <w:rPr>
          <w:rFonts w:ascii="Times New Roman" w:hAnsi="Times New Roman" w:cs="Times New Roman"/>
          <w:sz w:val="28"/>
        </w:rPr>
      </w:pPr>
      <w:r>
        <w:rPr>
          <w:rFonts w:cs="Times New Roman" w:ascii="Times New Roman" w:hAnsi="Times New Roman"/>
          <w:sz w:val="28"/>
        </w:rPr>
      </w:r>
    </w:p>
    <w:p>
      <w:pPr>
        <w:pStyle w:val="TextBody"/>
        <w:ind w:left="2552" w:hanging="2552"/>
        <w:rPr>
          <w:rFonts w:ascii="Times New Roman" w:hAnsi="Times New Roman" w:cs="Times New Roman"/>
          <w:sz w:val="28"/>
        </w:rPr>
      </w:pPr>
      <w:r>
        <w:rPr>
          <w:rFonts w:cs="Times New Roman" w:ascii="Times New Roman" w:hAnsi="Times New Roman"/>
          <w:sz w:val="28"/>
        </w:rPr>
        <w:tab/>
        <w:t>(4 igen, egyhangú)</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701"/>
        <w:gridCol w:w="7441"/>
      </w:tblGrid>
      <w:tr>
        <w:trPr/>
        <w:tc>
          <w:tcPr>
            <w:tcW w:w="1701"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11. napirend:</w:t>
            </w:r>
          </w:p>
        </w:tc>
        <w:tc>
          <w:tcPr>
            <w:tcW w:w="7441" w:type="dxa"/>
            <w:tcBorders/>
          </w:tcPr>
          <w:p>
            <w:pPr>
              <w:pStyle w:val="Normal"/>
              <w:rPr>
                <w:rFonts w:ascii="Times New Roman" w:hAnsi="Times New Roman" w:cs="Times New Roman"/>
                <w:b/>
                <w:b/>
                <w:sz w:val="28"/>
              </w:rPr>
            </w:pPr>
            <w:r>
              <w:rPr>
                <w:rFonts w:cs="Times New Roman" w:ascii="Times New Roman" w:hAnsi="Times New Roman"/>
                <w:b/>
                <w:sz w:val="28"/>
              </w:rPr>
              <w:t>A 713/2000. és 714/2000. (VI.27.) Kt. határozat módosítása</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TextBody"/>
        <w:rPr/>
      </w:pPr>
      <w:r>
        <w:rPr>
          <w:rFonts w:cs="Times New Roman" w:ascii="Times New Roman" w:hAnsi="Times New Roman"/>
          <w:sz w:val="28"/>
        </w:rPr>
        <w:t>Az MLTC újabb bérleti szerződés tervezete a következő napirend. Ez legalábbis sajátságos most, mert egyrészt az elején az szerepel, hogy az MLTC 1995-ben a büfét albérletbe adta az MLTC akármilyen Bt-nek. Már rögtön kérdéses az, hogy egyáltalán volt-e erre bármiféle joga,  korábbiakban az Önkormányzat akár bérleti szerződésben, akár egyedi határozatban, akár bármi más módon az albérletbe adást engedélyezte-e, mert a saját helyiségbérleti rendeletünk erre olyan hozzájárulás nélküli lehetőséget biztos, hogy nem  ad. Kérdés, hogy hozzájárulás van-e?</w:t>
      </w:r>
    </w:p>
    <w:p>
      <w:pPr>
        <w:pStyle w:val="Normal"/>
        <w:jc w:val="both"/>
        <w:rPr>
          <w:rFonts w:ascii="Times New Roman" w:hAnsi="Times New Roman" w:cs="Times New Roman"/>
          <w:sz w:val="28"/>
        </w:rPr>
      </w:pPr>
      <w:r>
        <w:rPr>
          <w:rFonts w:cs="Times New Roman" w:ascii="Times New Roman" w:hAnsi="Times New Roman"/>
          <w:sz w:val="28"/>
        </w:rPr>
        <w:t>Ez a szerződés most tulajdonképpen visszamenőlegesen tudomásul vehet visszamenőlegesen így egy jogellenes lépést.</w:t>
      </w:r>
    </w:p>
    <w:p>
      <w:pPr>
        <w:pStyle w:val="Normal"/>
        <w:jc w:val="both"/>
        <w:rPr/>
      </w:pPr>
      <w:r>
        <w:rPr>
          <w:rFonts w:cs="Times New Roman" w:ascii="Times New Roman" w:hAnsi="Times New Roman"/>
          <w:sz w:val="28"/>
        </w:rPr>
        <w:t xml:space="preserve">A másik, hogy ez 9.3338.200,- Ft-os kölcsönösen elfogadott beruházás, amit lelaktak, meg a közüzemi díjtartozásba való beszámítás negatív végeredménnyel, ez legalábbis sajátos és tulajdonképpen ezek után az Önkormányzat tartozni fog az MLTC-nek közel 180.000,- Ft-tal. Tehát tulajdonképpen itt arról van szó, hogy már a preambulum megszünteti az ez évi bérleti díjat. Eléggé sajátságos egy szerződés, nem tűnik úgy, hogy az Önkormányzat számára ez így, ebben a formában előnyös lenne. Mindazonáltal az ilyen tartalmú szerződésnek a megkötése biztos, hogy nem sürgős tekintettel arra, hogyha ezt ebben a formában fogadják el, akkor bérleti díj kötelezettsége az MLTC-nek 2000. évre úgysem lesz, mert az Önkormányzat fog neki tartozni, mert ez a beszámítás negatív eredménnyel jár, tehát többet számítunk be a tartozásba, mint amennyi maga a tartozás. Eleve az egész előterjesztés teljesen fordítva kezeli a beszámítást, mert tulajdonképpen valamiféle furcsa kacifántos megfogalmazásban azt mondja, hogy a „gázbevezetés és betonszegély megépítésének a költségét 1,5 mFt-ot az Önkormányzat számítja be a közüzemi díj tartozásba”, de az Önkormányzat nem számíthatja be azt a pénzt, amit neki kellene úgymond kifizetni, hogyha ezt a költséget az Önkormányzat ebben a formában – ezt a 1,5 milliót – elismeri. De hát erre tulajdonképpen nem is nagyon van most az előterjesztésben adat, hogy ez a 1,5 millió mitől 1,5 millió és mitől jogos? </w:t>
      </w:r>
    </w:p>
    <w:p>
      <w:pPr>
        <w:pStyle w:val="Normal"/>
        <w:jc w:val="both"/>
        <w:rPr/>
      </w:pPr>
      <w:r>
        <w:rPr>
          <w:rFonts w:cs="Times New Roman" w:ascii="Times New Roman" w:hAnsi="Times New Roman"/>
          <w:sz w:val="28"/>
        </w:rPr>
        <w:t>Tulajdonképpen ez az egész anyag semmiben nem utal arra, hogy a 1,5 millió mitől 1,5 millió, azt mitől fogadta el hirtelen az Önkormányzat, hogy ez ennyi, nem szól arról, hogy ez a bizonyos ominózus albérletbe adás hogyan történt és tulajdonképpen egy árva irat nincsen arról, hogy hogyan volt ez a jogviszony korábban. Most van itt egy szerződés-tervezet, korábban valamiféle használatba kapta a Tenisz Klubot, illetve annak egy részét az MLTC. Most már így ez egy teljesen összebonyolított ügy és ez az előterjesztés jelen formájában mindenféleképpen elégtelen és követhetetlen, ugyanis pont azt az SZMSZ-beli követelményt nem tartalmazza, miszerint az előzményeket bele kell írni. Amennyiben a számítógépes adathordozó nagy mennyiségű dokumentum iratban elfér, abban az esetben akár a korábbi előterjesztést, amiben lehetséges, hogy van valami arra nézve, hogy azt a 1,5 milliót mitől fogadta el az IFÜR, ha ugyan elfogadta, vagy akárki más, ezeket a dokumentumokat nyugodtan fel lehet vinni arra a CD-re, vagy winchesterre, ami ilyen számítógépes ketyere feltéve, hogyha valamelyik képviselő hajlandó lesz az egérnek azt a fülét megnyomni, aminek kapcsán ez lesz majd olvasható.</w:t>
      </w:r>
    </w:p>
    <w:p>
      <w:pPr>
        <w:pStyle w:val="Normal"/>
        <w:jc w:val="both"/>
        <w:rPr>
          <w:rFonts w:ascii="Times New Roman" w:hAnsi="Times New Roman" w:cs="Times New Roman"/>
          <w:sz w:val="28"/>
        </w:rPr>
      </w:pPr>
      <w:r>
        <w:rPr>
          <w:rFonts w:cs="Times New Roman" w:ascii="Times New Roman" w:hAnsi="Times New Roman"/>
          <w:sz w:val="28"/>
        </w:rPr>
        <w:t>A Jogi Bizottság Melegh Géza úr távozása után 3 igen, egyhangú szavazással a következő határozatot hozta. Az előterjesztés jelen formájában nem tartalmazza mindazokat az ismereteket, amiket az SZMSZ szerint közölni szükséges. Az előterjesztőnek válaszolnia kell a következő kérdésekre. Hogyan, milyen engedéllyel, milyen hozzájárulással, vagy milyen jogszabály alapján került albérletbe az ingatlan és jogszerű volt-e ez? Mitől 1,5 millió a 1,5 millió és a beszámítás után az Önkormányzat lesz adós és ezzel mik a tervek? Netán a bérleti díjba óhajtják beszámítani, vagy mit akarnak vele csinálni és pontosan milyen alapon ismerték el ezt a nagyon kerek 1,5 milliós összeget.</w:t>
      </w:r>
    </w:p>
    <w:p>
      <w:pPr>
        <w:pStyle w:val="Normal"/>
        <w:jc w:val="both"/>
        <w:rPr>
          <w:rFonts w:ascii="Times New Roman" w:hAnsi="Times New Roman" w:cs="Times New Roman"/>
          <w:sz w:val="28"/>
          <w:u w:val="single"/>
        </w:rPr>
      </w:pPr>
      <w:r>
        <w:rPr>
          <w:rFonts w:cs="Times New Roman" w:ascii="Times New Roman" w:hAnsi="Times New Roman"/>
          <w:sz w:val="28"/>
          <w:u w:val="single"/>
        </w:rPr>
      </w:r>
      <w:r>
        <w:br w:type="page"/>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552" w:hanging="2552"/>
        <w:jc w:val="both"/>
        <w:rPr>
          <w:rFonts w:ascii="Times New Roman" w:hAnsi="Times New Roman" w:cs="Times New Roman"/>
          <w:sz w:val="28"/>
        </w:rPr>
      </w:pPr>
      <w:r>
        <w:rPr>
          <w:rFonts w:cs="Times New Roman" w:ascii="Times New Roman" w:hAnsi="Times New Roman"/>
          <w:sz w:val="28"/>
        </w:rPr>
        <w:t xml:space="preserve">103/2000. (IX.12.) JB </w:t>
        <w:tab/>
        <w:t>A Jogi Bizottság úgy dönt, hogy Az előterjesztés jelen formájában nem tartalmazza mindazokat az ismereteket, amiket az SZMSZ szerint közölni szükséges. Az előterjesztőnek válaszolnia kell a következő kérdésekre. Hogyan, milyen engedéllyel, milyen hozzájárulással, vagy milyen jogszabály alapján került albérletbe az ingatlan és jogszerű volt-e ez? Mitől 1,5 millió a 1,5 millió és a beszámítás után az Önkormányzat lesz adós és ezzel mik a tervek? Netán a bérleti díjba óhajtják beszámítani, vagy mit akarnak vele csinálni és pontosan milyen alapon ismerték el ezt a nagyon kerek 1,5 milliós összeget.</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ind w:left="2552" w:hanging="2552"/>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701"/>
        <w:gridCol w:w="7441"/>
      </w:tblGrid>
      <w:tr>
        <w:trPr/>
        <w:tc>
          <w:tcPr>
            <w:tcW w:w="1701"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12. napirend:</w:t>
            </w:r>
          </w:p>
        </w:tc>
        <w:tc>
          <w:tcPr>
            <w:tcW w:w="7441" w:type="dxa"/>
            <w:tcBorders/>
          </w:tcPr>
          <w:p>
            <w:pPr>
              <w:pStyle w:val="Szvegtrzs2"/>
              <w:rPr/>
            </w:pPr>
            <w:r>
              <w:rPr>
                <w:b/>
              </w:rPr>
              <w:t>Javaslat a lakóközösségi kezdeményezésű út- és szennyvízcsatorna beruházások támogatási rendszeréről szóló Ör. megalkotására</w:t>
            </w:r>
          </w:p>
        </w:tc>
      </w:tr>
    </w:tbl>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Dr.BÜKI TAMÁS elnök összefoglalója:</w:t>
      </w:r>
    </w:p>
    <w:p>
      <w:pPr>
        <w:pStyle w:val="Normal"/>
        <w:jc w:val="both"/>
        <w:rPr>
          <w:rFonts w:ascii="Times New Roman" w:hAnsi="Times New Roman" w:cs="Times New Roman"/>
          <w:sz w:val="28"/>
        </w:rPr>
      </w:pPr>
      <w:r>
        <w:rPr>
          <w:rFonts w:cs="Times New Roman" w:ascii="Times New Roman" w:hAnsi="Times New Roman"/>
          <w:sz w:val="28"/>
        </w:rPr>
        <w:t>Az út és szennyvízcsatorna beruházások támogatási rendszeréről szóló tervezet első olvasatban, vagy koncepcióként tárgyalható. Elfogadásra jelen állapotában nem igazán alkalmas. Ez jelentős, nagy kiterjedésű módosításokat igényel, elvi módosításokat is. A teljesség igénye nélkül: a 3. §-ban, amikor út- és csatornaépítésről beszél a rendelet, akkor társulat formájában történő közműépítésekről nem beszélhetünk, mert társulatot csak csatorna, illetve vízi-közműre lehet létrehozni, útra nem, tehát ennek itt eleve értelme nincsen.</w:t>
      </w:r>
    </w:p>
    <w:p>
      <w:pPr>
        <w:pStyle w:val="Normal"/>
        <w:jc w:val="both"/>
        <w:rPr>
          <w:rFonts w:ascii="Times New Roman" w:hAnsi="Times New Roman" w:cs="Times New Roman"/>
          <w:sz w:val="28"/>
        </w:rPr>
      </w:pPr>
      <w:r>
        <w:rPr>
          <w:rFonts w:cs="Times New Roman" w:ascii="Times New Roman" w:hAnsi="Times New Roman"/>
          <w:sz w:val="28"/>
        </w:rPr>
        <w:t>A másik az, hogy alapvetően ez a koncepciója a rendeletnek a 4. §-ban azt sugallja, vagy talán azt irányozza elő, hogy a lakóközösségi kezdeményezéssel megvalósuló közműépítések fedezetét biztosítsa az Önkormányzat, majd ezt követően a lakóközösség valahogy befizet, ezt külön számlán kezelik és ha az éves költségvetés mégsem biztosít fedezetet, akkor majd visszafizetik. Na most ezek a dolgok így kezelhetetlenek, magában a paragrafusban teljes ellentmondás van, mert ha már biztosított a költségvetés, akkor van fedezet, akkor a visszafizetés értelmetlen, ha viszont úgy gondolkozik az előterjesztő, hogy először a lakosságtól összeszedi a pénzt és befizeti, aztán az Önkormányzat pedig majd méltóztatik eldönteni, hogy hozzáteszi-e a saját részét vagy nem, az teljességgel követhetetlen rendszert eredményez és teljességgel igazságtalant is és nyilvánvaló, hogy mindenki üvölteni fog, amikor elkérik tőle a pénzt, meg visszaadják, meg a kamatot követelik stb. Szóval ez teljességgel járhatatlan út, nem is volt eddig az effajta önerős építéseknél erre példa.</w:t>
      </w:r>
    </w:p>
    <w:p>
      <w:pPr>
        <w:pStyle w:val="Normal"/>
        <w:jc w:val="both"/>
        <w:rPr/>
      </w:pPr>
      <w:r>
        <w:rPr>
          <w:rFonts w:cs="Times New Roman" w:ascii="Times New Roman" w:hAnsi="Times New Roman"/>
          <w:sz w:val="28"/>
        </w:rPr>
        <w:t>A másik, hogy tulajdonképpen nem tisztázza – annak idején már igen éles hangú vita folyt a Jogi Bizottság előtt – a rendelet azt, hogy az ingatlan alatt egész pontosan mit kell érteni és hogyan osztja meg. Tulajdonképpen az 5. § a fizetési kötelezettségről beszél az ingatlan tulajdonosánál, hogy tulajdonközösség esetén tulajdonhányad arányában. Most itt az a kérdés, hogy adott esetben mit tekint a rendelet ingatlannak? Itt azt írja a 2. § 6. pont, mint értelmezés, hogy a módosított ilyen-olyan kormányrendelet mellékletének 57. pontjában meghatározott önálló rendeltetési egység. Na most kérdéses tehát, hogyha adott esetben egy társasház áll az utcában – különösen útépítés esetén –, akkor netántán minden lakás, amelyik önálló ingatlan külön-külön fog fizetni 60.000,- Ft-okat, amikor erre a házra is teszem azt 20 m út esik, még a szemben lévő családi ház is egyszer fizet 60.000,- Ft-ot. Úgyhogy ez így ennyire elnagyolva sehogyan nem járható. Már annak idején súlyos problémákat vetettek fel egyrészt a társasházak, másrészt a többlakásos, illetve egylakásos épületek, harmadrészt jelentős problémákat vetett fel az, hogy legyen a bekerülési költséggel adott esetben arányos a hozzájárulás, tehát nem okvetlen szükséges, hogy a rendeletben egységesen határozzák meg az árakat, mert nem mindegy, hogy egy utcában 100 fm-re hány telek esik. Névvel is említve a 8 m-es, meg 10 m-es  telekprofilú András utca is egészen más, mint a 30 m-es profilú Mátéháza utca. Most meglehetősen igazságtalan megoldás volna, hogy a keskeny telkes szegény utcából – az út hossza persze ugyanannyi – jóval több pénzt szedni be, mint az ennél jóval gazdagabb utcákból, ahol ráadásul hosszabb útszakaszok esnek egy ingatlanra. Meg kellene oldani úgyszintén a féloldalas utak, illetve a sarokingatlanok kérdését is. Mi van akkor, ha valaki sarokházban lakik a balszerencséjére és történetesen  mind a kettő földút – nem ritkaság a kerületben – és akkor mit kell neki tenni? Mind a kettőt fizeti-e? Úgyhogy mindezek a kérdések ebben a rendeletben elsikkadnak teljes egészében. Éppen ezért ezeknek a kérdéseknek a valamilyen elvi eldöntése képviselő-testületi ülésen szükséges és a rendelet jelen formátumban történő elfogadása rendkívül súlyos értelmezési problémákat vonna maga után ezen kérdések tükrében és tulajdonképpen meglehetősen nagy viharokat váltana ki egy adott esetben hol így, hol úgy történő alkalmazás.</w:t>
      </w:r>
    </w:p>
    <w:p>
      <w:pPr>
        <w:pStyle w:val="Normal"/>
        <w:jc w:val="both"/>
        <w:rPr/>
      </w:pPr>
      <w:r>
        <w:rPr>
          <w:rFonts w:cs="Times New Roman" w:ascii="Times New Roman" w:hAnsi="Times New Roman"/>
          <w:sz w:val="28"/>
        </w:rPr>
        <w:t>Korábban a Településfejlesztési Bizottság, illetve egyes képviselők is felvetették azt, hogy egyrészt az ún. többé-kevésbé piaci alapúnak nevezett út- vagy csatornaépítéseket, másrészt a sorrendbeállítást. A mostani rendelet-tervezet tulajdonképpen fix összegeket tartalmaz, mint hozzájárulást, ezt többé-kevésbé a korábban felvetett kérdések esetleges megoldása után lehet alkalmazni, de így a rendelet-tervezet tulajdonképpen mindazt a bonyodalmat, ami miatt egyáltalán ilyen rendeletet el kellene fogadni, tehát nevezetesen az önerős utcáknál a többet fizetők esetleges előtérbe helyezését egyáltalán nem oldja meg és nem kezeli. Ugyanis közel hasonló összegeket – a csatornázásnál kifejezetten ilyen összeg, az útépítésnél ennél alacsonyabb, de nagyságrendben azért nem különböző – jelentős számú utca hajlandó volt megfizetni, ezek az utcák állnak sorban 1992-1993-óta. Ez a rendelet ezt a sorállást lényegében nem változtatja meg, tehát teljes egészében felesleges ilyen formában az elfogadása. Ezt valami módon úgy kellene csinálni, hogy az Önkormányzat biztosít egyfajta keretet a kvázi gazdag környékek kvázi piaci utcáinak, ahol egységesen, vagy közel egységesen az utca nagyobb befizetést vállal és akkor ezek is tudnak versenyezni, de ugyanakkor nemcsak ezeknek biztosít keretet, mert az odavezetne, hogy a szegényebb környékeken nem épül semmi, mert ott nem tudnak teszem azt 200.000,- Ft-ot vállalni házanként, amit mondjuk egy kisszentmihályi utca minden további nélkül mellényzsebből kifizet. Úgyhogy valamiféle módon úgy kellene szabályozni, hogy létezne egy egyfajta piaci versenyen alapuló és a gazdag környékeket és azoknak a nagyobb tehervállalását elismerő támogatási rendszer és ezzel párhuzamosan továbbra is létezhetne egy ilyen fajta sorrendi rendszer. Ha csak a hagyományos fix összeges sorrendi rendszer létezik, akkor tulajdonképpen a rendelet megalkotására szükség nincs, mert rendelet nélkül is  kezelhető volt eddig a kérdés, illetve útépítéseknél a kötelezés az nehézségekbe ütközik, de oly módon persze lehetséges, hogy mindaddig, amíg nem írja mindenki alá egyedileg, addig egyszerűen nem szavazza meg a Testület az összeget rá, úgyhogy olyan nagy problémát ez sem jelent. Természetes módon fel kell hozni azt is, hogy a sokak által kívánt, sőt elvileg már a nyár elején el is fogadott elmaradottság, vagy miegyéb és az effajta sorrendiség meghatározása teljes egészében hiányzik ebből a rendeletből. Ezt az egész ügyet egységesen kellene kezelni egy rendeletben és még véletlenül sem külön alkotni rendeletet az elmaradottságról, külön az egyenáras önerős utcákról és külön a versenyző piaci utcákról, mert az káoszhoz vezet. Tulajdonképpen így ezt az egészet koncepcióként lehet tárgyalni. A meglévő meglehetősen súlyos hibákat pedig mindenféleképpen ki kell küszöbölni, mert az járhatatlan út, hogy a lakosság befizet egy összeget külön számlára és utána közlik vele, hogy akkor majd visszakapja, mert éppen nem kell, ugyanis az az utca, amelyik így egyszer összeadta a pénzt és visszaadják neki, az még egyszer össze nem adja 10 éven belül az biztos.</w:t>
      </w:r>
    </w:p>
    <w:p>
      <w:pPr>
        <w:pStyle w:val="Normal"/>
        <w:jc w:val="both"/>
        <w:rPr>
          <w:rFonts w:ascii="Times New Roman" w:hAnsi="Times New Roman" w:cs="Times New Roman"/>
          <w:sz w:val="28"/>
        </w:rPr>
      </w:pPr>
      <w:r>
        <w:rPr>
          <w:rFonts w:cs="Times New Roman" w:ascii="Times New Roman" w:hAnsi="Times New Roman"/>
          <w:sz w:val="28"/>
        </w:rPr>
        <w:t>A másik dolog, hogy a rendelet nagyon sok helyen – pl. az utólagos csatlakozásnál is – notóriusan közműről és közműről beszél, na mármost ugyebár az utat nemigen lehet közmű gerincvezetéknek nevezni és egyébként pedig szennyvízcsatorna a közmű ebben a rendeletben. Nem teljesen tiszta, hogy akkor végül is netán az volt a célja az előterjesztőnek, hogy valóban az egyéb és tényleg önerősen is épülő közműveket – nevezetesen gázt és vizet is – valamilyen módon ide besederítse, vagy pedig egész egyszerűen csak pongyola fogalmazásról van szó és csatorna értendő ez alatt, mert az útnál a gerincvezeték nincs, illetőleg az útnál pótcsatlakozónek nevezni valakit furcsának hat még abban az esetben is, hogyha netán az illető kapu- és kocsibejárót nyittat az elkészült útra, akkor is nehezen szedhető emiatt pénz, mert a közút közhasználatban áll, a csatornára ez még csak-csak, de útra semmi esetre sem. Ha pedig gázra és vízre is így akarják, akkor az egész rendeletet ilyen irányban ki kell terjeszteni.</w:t>
      </w:r>
    </w:p>
    <w:p>
      <w:pPr>
        <w:pStyle w:val="Normal"/>
        <w:jc w:val="both"/>
        <w:rPr/>
      </w:pPr>
      <w:r>
        <w:rPr>
          <w:rFonts w:cs="Times New Roman" w:ascii="Times New Roman" w:hAnsi="Times New Roman"/>
          <w:sz w:val="28"/>
        </w:rPr>
        <w:t>A másik dolog volt – az is elég súlyos gondot jelent –, hogy itt a közbeszerzésről szóló rendelet szerint közreműködik a Polgármesteri Hivatal, ez eddig rendben van, meg segítséget nyújt a  becsült költségek kiszámításához – 5. § (2) bekezdése –, de megint valahogy a gombhoz van varrva a kabát, mert amennyiben ezt nem végzik el – most a rendeletben ugye, hát korábban szerepel a fizetés –, hogy lehet a költségvetésben beszélni bármiről, aminek nem tudni még, hogy mennyibe fog kerülni? Egyébként az 5. § (2) bekezdése keményen ellentétes is a 6. § (1) bekezdésének pl. a h)-i) pontjával, mert egyrészt a Hivatal segítségét ajánlja fel a becsült költség kiszámítására, másrészt a lakossági kezdeményezésnél – nyilvánvaló, hogy az egész lakossági kezdeményezés nyomán indul – már előírja, hogy ezt az adatot be kell nyújtani. Na mármost akkor honnan tudja a lakosság? Tulajdonképpen két kanyart kell futni, mert először bejön segítséget kérni, de akkor már mégis van egy kezdeményezés. Ez egyébként a rendeletben egy teljes össze-visszaságot eredményez ez a sorrend, mert pontosan ellentétes sorrendben sorakoztatja  a paragrafus, mint ahogy a dolog történik. Józan paraszti ésszel gondolva valahogy úgy kellene akkor ennek lenni, hogy néhány lakos többé-kevésbé a többiek beleegyezését vagy ígérvényét bírva bejön és segítséget kér a kiszámításhoz. Na most, ha ez a kiszámítás folyóméterre eső, nagy hibaszázalékot tartalmazó, elnagyolt becslés, akkor rendben van. Ellenkező esetben viszont, ha ez relatíve pontos és komoly műszaki felmérés igénylő kiszámítás, akkor azért a Hivatalnak ebben jelentős kockázata van, mert bejön két Pityi Palkó és kéri a segítséget, ezt követően a Hivatal belefeccöl x mérnöki órát, kifizet érte pár tízezer forintot, majd a lakóközösség úgy dönt, hogy annyiért nem kérik és meg sem szervezi a társulatot. Így aztán jó néhány utcára gyönyörűséges és néhány év alatt tökéletesen elévülő adatokat lehet szerezni, mert ez nem kerül a lakosságnak semmibe. Az nyilván nem fog működni, hogy aki ide bejön kezdeményezőként, az magára vállalja a költségeket a sikertelenség esetére, mert nyilvánvalóan nem fogja. Tehát valahol azért ezt úgy kellene szabályozni, hogy a lakóközösség gondolja komolyan. Azonkívül a becsült költségeknek a kezdeményezéssel együttes kiszámítása abban az esetben, hogyha a lakossági hozzájárulás, az önerő úgyis nagyjából fix, akkor tulajdonképpen érdektelen tekintettel arra, hogy az önerő az utca ingatlanjainak számától fog függni, a többit úgyis az Önkormányzatnak kell hozzáadni, vagy esetleg megszerezheti céltámogatással, ha tudja és akkor a lakossági kezdeményezést igazándiból az, hogy a végösszeg mennyi, az nem nagyon befolyásolja, mert a lakosság ugyanannyit kell fizetni.</w:t>
      </w:r>
    </w:p>
    <w:p>
      <w:pPr>
        <w:pStyle w:val="Normal"/>
        <w:jc w:val="both"/>
        <w:rPr/>
      </w:pPr>
      <w:r>
        <w:rPr>
          <w:rFonts w:cs="Times New Roman" w:ascii="Times New Roman" w:hAnsi="Times New Roman"/>
          <w:sz w:val="28"/>
        </w:rPr>
        <w:t>A Jegyzőnő is hasonló ellentéteket fedezett fel a rendeletben, de a felsorolását szükségtelennek tartja, mert a mostaniak nyilvánvalóvá teszik. Ez a rendelet-tervezet így egyrészt messze nem fedi le mindazokat a célokat és korábbi terveket, illetve határozatokba foglalt elvi döntéseket, amit az Önkormányzat e tárgyban meghozott, másrészt az eddigiek is azt mutatják, hogy jelen pillanatban általános jellegű, koncepciózus és vitára alkalmas, elfogadásra még módosításokkal sem, nagyon tág mennyiségű módosítás volna szükséges.</w:t>
      </w:r>
    </w:p>
    <w:p>
      <w:pPr>
        <w:pStyle w:val="Normal"/>
        <w:jc w:val="both"/>
        <w:rPr/>
      </w:pPr>
      <w:r>
        <w:rPr>
          <w:rFonts w:cs="Times New Roman" w:ascii="Times New Roman" w:hAnsi="Times New Roman"/>
          <w:sz w:val="28"/>
        </w:rPr>
        <w:t>A bizottság 3 igen, egyhangú szavazással úgy dönt, hogy az út- és szennyvíz beruházások támogatási rendszerére szolgáló önkormányzati rendelet-tervezetet a Képviselő-testület kizárólag első olvasatban, koncepció jelleggel tárgyalja és egyrészt az itteni jegyzőkönyvben felsoroltak, másrészt – sajnálatosan az anyaghoz nem mellékelt – korábbi ilyen tárgyú elvi döntések fényében koncepciózus, elvi döntéseket hozzon a Testület abban a vonatkozásban, hogy pontosan milyen irányban, milyen módon kívánja a rendeletet átalakítani, illetve esetlegesen az itt felsoroltakkal, vagy a korábbi döntésekkel kiegészíteni. Elfogadásra jelen stádiumában a rendelet módosításokkal sem igazán alkalmas tekintettel arra, hogy rendkívül nagy mennyiségű módosításra, illetve sorrendi és egyéb jellegű teljes átszerkesztésre szorulna ahhoz, hogy igazán jól használható egyértelmű jogszabály legyen.</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pPr>
      <w:r>
        <w:rPr>
          <w:rFonts w:cs="Times New Roman" w:ascii="Times New Roman" w:hAnsi="Times New Roman"/>
          <w:sz w:val="28"/>
        </w:rPr>
        <w:t xml:space="preserve">104/2000. (IX.12.) JB </w:t>
        <w:tab/>
        <w:t>A Jogi Bizottság úgy dönt, hogy az út- és szennyvíz beruházások támogatási rendszerére szolgáló önkormányzati rendelet-tervezetet a Képviselő-testület kizárólag első olvasatban, koncepció jelleggel tárgyalja és egyrészt az itteni jegyzőkönyvben felsoroltak, másrészt – sajnálatosan az anyaghoz nem mellékelt – korábbi ilyen tárgyú elvi döntések fényében koncepciózus, elvi döntéseket hozzon a Testület abban a vonatkozásban, hogy pontosan milyen irányban, milyen módon kívánja a rendeletet átalakítani, illetve esetlegesen az itt felsoroltakkal, vagy a korábbi döntésekkel kiegészíteni. Elfogadásra jelen stádiumában a rendelet módosításokkal sem igazán alkalmas tekintettel arra, hogy rendkívül nagy mennyiségű módosításra, illetve sorrendi és egyéb jellegű teljes átszerkesztésre szorulna ahhoz, hogy igazán jól használható egyértelmű jogszabály legyen.</w:t>
      </w:r>
    </w:p>
    <w:p>
      <w:pPr>
        <w:pStyle w:val="Normal"/>
        <w:ind w:left="2552" w:hanging="2552"/>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tbl>
      <w:tblPr>
        <w:tblW w:w="9142" w:type="dxa"/>
        <w:jc w:val="left"/>
        <w:tblInd w:w="0" w:type="dxa"/>
        <w:tblLayout w:type="fixed"/>
        <w:tblCellMar>
          <w:top w:w="0" w:type="dxa"/>
          <w:left w:w="70" w:type="dxa"/>
          <w:bottom w:w="0" w:type="dxa"/>
          <w:right w:w="70" w:type="dxa"/>
        </w:tblCellMar>
      </w:tblPr>
      <w:tblGrid>
        <w:gridCol w:w="1701"/>
        <w:gridCol w:w="7441"/>
      </w:tblGrid>
      <w:tr>
        <w:trPr/>
        <w:tc>
          <w:tcPr>
            <w:tcW w:w="1701" w:type="dxa"/>
            <w:tcBorders/>
          </w:tcPr>
          <w:p>
            <w:pPr>
              <w:pStyle w:val="Normal"/>
              <w:jc w:val="both"/>
              <w:rPr>
                <w:rFonts w:ascii="Times New Roman" w:hAnsi="Times New Roman" w:cs="Times New Roman"/>
                <w:b/>
                <w:b/>
                <w:sz w:val="28"/>
                <w:u w:val="single"/>
              </w:rPr>
            </w:pPr>
            <w:r>
              <w:rPr>
                <w:rFonts w:cs="Times New Roman" w:ascii="Times New Roman" w:hAnsi="Times New Roman"/>
                <w:b/>
                <w:sz w:val="28"/>
                <w:u w:val="single"/>
              </w:rPr>
              <w:t>13. napirend:</w:t>
            </w:r>
          </w:p>
        </w:tc>
        <w:tc>
          <w:tcPr>
            <w:tcW w:w="7441" w:type="dxa"/>
            <w:tcBorders/>
          </w:tcPr>
          <w:p>
            <w:pPr>
              <w:pStyle w:val="Normal"/>
              <w:jc w:val="both"/>
              <w:rPr/>
            </w:pPr>
            <w:r>
              <w:rPr>
                <w:rFonts w:cs="Times New Roman" w:ascii="Times New Roman" w:hAnsi="Times New Roman"/>
                <w:b/>
                <w:sz w:val="28"/>
              </w:rPr>
              <w:t>Beruházások rendjéről szóló önkormányzati rendelet-terveze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Dr.BÜKI TAMÁS elnök összefoglalója:</w:t>
      </w:r>
    </w:p>
    <w:p>
      <w:pPr>
        <w:pStyle w:val="Normal"/>
        <w:jc w:val="both"/>
        <w:rPr/>
      </w:pPr>
      <w:r>
        <w:rPr>
          <w:rFonts w:cs="Times New Roman" w:ascii="Times New Roman" w:hAnsi="Times New Roman"/>
          <w:sz w:val="28"/>
        </w:rPr>
        <w:t>Utolsó napirendi pont a beruházások rendjéről szóló rendelet-tervezet. Meglehetősen sajátos, Buday Pál az előterjesztő, mint a Településfejlesztési Bizottság elnöke. Buday úr korábban éppenséggel a közbeszerzések kapcsán a bürokratizálás ellen érvelt nagyon sokszor. Ez a beruházási rendelet-tervezet tulajdonképpen, kiváltképp az 1. § igen széles körében alkalmazott definícióban borzalmas bürokratikus szabályokat teremt. Teszem azt példának okáért a mostani számítógép beszerzés, szóval egyrészt a szükségességének indoklását, a jellemző kapacitás mutatóit,  javasolt telepítési helyeit, a telepítési helyek tulajdoni helyzetét, miegyebet. Ha ezt végig alkalmazzuk pl. a képviselői számítógép beszerzésénél, akkor az ott kulminált volna, amikor mind a 28 ember nyilatkozik, hogy a telepítési hely – az ő lakása – egészen pontosan kinek a tulajdonában van, majd telekkönyvi kivonatot hoz és miegyebet. A megvalósítás módját, a javasolt ütemet, a becsült költséget, meg az évenkénti ütemezést, szóval számítógép beszerzésre mindezt alkalmazva biztos, hogy nem lenne a képviselőknek még a jövő évben sem számítógépe. Azonkívül meglehetősen érthetetlen, hogy a rendelet – ami mindenre kiterjed, mert tárgyi eszközök beszerzése, miegyéb –, ismét a számítógépekre gondolván, hogy ezt példának okáért mi az ördögért kívánja véleményezni a Településfejlesztési Bizottság? Ez a 4. § (4) bekezdése. Szóval ezzel a kiterjesztett és igazság szerint nem is nagyon definiált hatállyal, ezzel gyakorlatilag közönséges tárgyi eszközbeszerzések olyan hihetetlen mennyiségű bürokratikus játékszabály alá kerülnek, amik szinte megbénítják adott esetben nagyobb értéknél az Önkormányzat működését.</w:t>
      </w:r>
    </w:p>
    <w:p>
      <w:pPr>
        <w:pStyle w:val="Normal"/>
        <w:jc w:val="both"/>
        <w:rPr>
          <w:rFonts w:ascii="Times New Roman" w:hAnsi="Times New Roman" w:cs="Times New Roman"/>
          <w:sz w:val="28"/>
        </w:rPr>
      </w:pPr>
      <w:r>
        <w:rPr>
          <w:rFonts w:cs="Times New Roman" w:ascii="Times New Roman" w:hAnsi="Times New Roman"/>
          <w:sz w:val="28"/>
        </w:rPr>
        <w:t xml:space="preserve">A Jegyzőnő arról tájékoztatja a bizottságot, hogy ilyen rendelet alkotása adott esetben nem kötelező, jogszabály nem írja elő. </w:t>
      </w:r>
    </w:p>
    <w:p>
      <w:pPr>
        <w:pStyle w:val="Normal"/>
        <w:jc w:val="both"/>
        <w:rPr>
          <w:rFonts w:ascii="Times New Roman" w:hAnsi="Times New Roman" w:cs="Times New Roman"/>
          <w:sz w:val="28"/>
        </w:rPr>
      </w:pPr>
      <w:r>
        <w:rPr>
          <w:rFonts w:cs="Times New Roman" w:ascii="Times New Roman" w:hAnsi="Times New Roman"/>
          <w:sz w:val="28"/>
        </w:rPr>
        <w:t>A helyzet az az, hogy alapvetően az effajta rendeleteknek egyetlen célja lehet, bár tulajdonképpen ez a rendelet a saját céljáról – tehát, hogy a rendeletnek mi a célja, azonkívül, hogy szabályrendszert ad valamire, amire eddig nem volt – nem sokat beszél. Gyakorlatilag az effajta rendeleteknek a célja az kellene, hogy legyen, ami a közbeszerzési rendelet céljaként megfogalmazódott, tehát egyrészt a közpénzek átlátható, ellenőrizhető, tiszta és takarékos felhasználása, továbbá a közpénzek felhasználásából eredő megfelelő szintű és minőségű tiszta és szabad verseny biztosítása. Most ezeknek a céloknak a szolgálata ebből a rendelet-tervezetből igazából nem tűnik ki. Itt gyakorlatilag az öncélú túlszabályozáson kívül egyéb nem nagyon van. A Képviselő-testületnek alapvetően el kellene döntenie, hogy egyáltalán ilyen jellegű rendeletet óhajt-e és tudatában kell annak lennie, hogy gyakorlatilag ez egy adott, esetleg már végrehajtott beruházásra milyen adminisztratív többletet eredményezett volna. Ezt célszerű volna néhány már elvégzett beruházásra megvizsgálni és ennek fényében eldönteni, hogy egyáltalán ilyen rendeletre szükség van-e.</w:t>
      </w:r>
    </w:p>
    <w:p>
      <w:pPr>
        <w:pStyle w:val="Normal"/>
        <w:jc w:val="both"/>
        <w:rPr/>
      </w:pPr>
      <w:r>
        <w:rPr>
          <w:rFonts w:cs="Times New Roman" w:ascii="Times New Roman" w:hAnsi="Times New Roman"/>
          <w:sz w:val="28"/>
        </w:rPr>
        <w:t>Végül is maga az előterjesztés is olyan, hogy nem igazán tartalmaz nagyon sok érvet arra nézve, hogy ezt a rendeletet meg kellene alkotni, mert tulajdonképpen az előterjesztés is csak azt nyilvánítja ki, hogy ilyen rendeletet az általános felhatalmazás keretében lehet csinálni. Amennyiben ennek a szabályozáson kívül egyéb célja nincs, akkor ilyen rendeletre nincsen szükség.</w:t>
      </w:r>
    </w:p>
    <w:p>
      <w:pPr>
        <w:pStyle w:val="Normal"/>
        <w:jc w:val="both"/>
        <w:rPr>
          <w:rFonts w:ascii="Times New Roman" w:hAnsi="Times New Roman" w:cs="Times New Roman"/>
          <w:sz w:val="28"/>
        </w:rPr>
      </w:pPr>
      <w:r>
        <w:rPr>
          <w:rFonts w:cs="Times New Roman" w:ascii="Times New Roman" w:hAnsi="Times New Roman"/>
          <w:sz w:val="28"/>
        </w:rPr>
        <w:t>A Jegyzőnő is azt a véleményt nyilvánította ki, hogy célszerű volna a most folyó beruházásokat abból a szempontból nézve megvizsgálni, hogy ez miféle  és mennyi többletadminisztrációt ró a Hivatalra, illetve a beruházásban résztvevőkre és ehhez képest mi az a pozitív hozadék, ami ennek többletadminisztrációnak az elvégzésétől várható, mert amennyiben ez felesleges, akkor adminisztratív akadályokat jelent csak, abban az esetben még a közbeszerzést is tovább lassíthatja és a törvénybe belefogalmazott és egyébként is hosszú közbeszerzésbeli határidőkre még rátevődhet, hogy esetleg ilyen-olyan célok miatt saját belső engedélyt, miegyebet kell rá gyártani, ami további bonyodalmakkal jár.</w:t>
      </w:r>
    </w:p>
    <w:p>
      <w:pPr>
        <w:pStyle w:val="Normal"/>
        <w:jc w:val="both"/>
        <w:rPr/>
      </w:pPr>
      <w:r>
        <w:rPr>
          <w:rFonts w:cs="Times New Roman" w:ascii="Times New Roman" w:hAnsi="Times New Roman"/>
          <w:sz w:val="28"/>
        </w:rPr>
        <w:t xml:space="preserve">A Jogi Bizottság végül is azt a döntést hozta 3 igen, egyhangú szavazással, hogy egyrészt a Képviselő-testület erről az előterjesztésről inkább csak elvi vitát folytasson lehetőség szerint, amely során először is az derüljön ki, hogy a rendelet megalkotásának mi az elvi célja, hogy van-e ilyen azontúl, hogy legyen egy szabály arra, amire eddig még nem volt, a másik pedig, hogy a Jogi Bizottság felkéri a Hivatal vezetését, hogy néhány már most futó, illetve lefutott beruházás kapcsán a tervezet felhasználásával próba jelleggel vizsgálja meg, hogy ez milyen adminisztratív többletterhet jelent, illetőleg ennek az adminisztratív többletteher vállalásának mi a pozitív eredménye, ha van. Ezt követően döntsön a Képviselő-testület arról, hogy szükség van-e erre a rendeletre, vagy nem és ha igen, akkor milyen formában és milyen terjedelmű hatállyal. </w:t>
      </w:r>
    </w:p>
    <w:p>
      <w:pPr>
        <w:pStyle w:val="Normal"/>
        <w:jc w:val="both"/>
        <w:rPr>
          <w:rFonts w:ascii="Times New Roman" w:hAnsi="Times New Roman" w:cs="Times New Roman"/>
          <w:sz w:val="28"/>
        </w:rPr>
      </w:pPr>
      <w:r>
        <w:rPr>
          <w:rFonts w:cs="Times New Roman" w:ascii="Times New Roman" w:hAnsi="Times New Roman"/>
          <w:sz w:val="28"/>
        </w:rPr>
        <w:t>Ez utóbbi sem lényegtelen kérdés. Nyilvánvaló, hogy kisebb-nagyobb, akár nagyobb tárgyi eszköz beszerzésre ezek a fajta papírgyártások teljességgel feleslegesnek tűnnek tekintettel arra, hogy itt ütemezésről általában szó sincs és az egész ügynek a korrekt lefolytatása egy rendes közbeszerzési eljárással minden körülmények között biztosítható, ha még három papírt fűznek hozzá akkor i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pPr>
      <w:r>
        <w:rPr>
          <w:rFonts w:cs="Times New Roman" w:ascii="Times New Roman" w:hAnsi="Times New Roman"/>
          <w:sz w:val="28"/>
        </w:rPr>
        <w:t xml:space="preserve">105/2000. (IX.12.) JB </w:t>
        <w:tab/>
        <w:t xml:space="preserve">A Jogi Bizottság úgy dönt, hogy egyrészt a Képviselő-testület erről az előterjesztésről inkább csak elvi vitát folytasson lehetőség szerint, amely során először is az derüljön ki, hogy a rendelet megalkotásának mi az elvi célja, hogy van-e ilyen azontúl, hogy legyen egy szabály arra, amire eddig még nem volt, a másik pedig, hogy a Jogi Bizottság felkéri a Hivatal vezetését, hogy néhány már most futó, illetve lefutott beruházás kapcsán a tervezet felhasználásával próba jelleggel vizsgálja meg, hogy ez milyen adminisztratív többletterhet jelent, illetőleg ennek az adminisztratív többletteher vállalásának mi a pozitív eredménye, ha van. Ezt követően döntsön a Képviselő-testület arról, hogy szükség van-e erre a rendeletre, vagy nem és ha igen, akkor milyen formában és milyen terjedelmű hatállyal. </w:t>
      </w:r>
    </w:p>
    <w:p>
      <w:pPr>
        <w:pStyle w:val="Normal"/>
        <w:ind w:left="2552" w:hanging="0"/>
        <w:jc w:val="both"/>
        <w:rPr>
          <w:rFonts w:ascii="Times New Roman" w:hAnsi="Times New Roman" w:cs="Times New Roman"/>
          <w:sz w:val="28"/>
        </w:rPr>
      </w:pPr>
      <w:r>
        <w:rPr>
          <w:rFonts w:cs="Times New Roman" w:ascii="Times New Roman" w:hAnsi="Times New Roman"/>
          <w:sz w:val="28"/>
        </w:rPr>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552" w:hanging="2552"/>
        <w:jc w:val="center"/>
        <w:rPr>
          <w:rFonts w:ascii="Times New Roman" w:hAnsi="Times New Roman" w:cs="Times New Roman"/>
          <w:b/>
          <w:b/>
          <w:sz w:val="28"/>
        </w:rPr>
      </w:pPr>
      <w:r>
        <w:rPr>
          <w:rFonts w:cs="Times New Roman" w:ascii="Times New Roman" w:hAnsi="Times New Roman"/>
          <w:b/>
          <w:sz w:val="28"/>
        </w:rPr>
        <w:t>kmf.</w:t>
      </w:r>
    </w:p>
    <w:p>
      <w:pPr>
        <w:pStyle w:val="Normal"/>
        <w:ind w:left="2552" w:hanging="2552"/>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ab/>
        <w:tab/>
        <w:tab/>
      </w:r>
      <w:r>
        <w:rPr>
          <w:rFonts w:cs="Times New Roman" w:ascii="Times New Roman" w:hAnsi="Times New Roman"/>
          <w:b/>
          <w:sz w:val="28"/>
        </w:rPr>
        <w:tab/>
        <w:tab/>
        <w:t>Dr.Büki Tamás</w:t>
      </w:r>
    </w:p>
    <w:p>
      <w:pPr>
        <w:pStyle w:val="Heading3"/>
        <w:ind w:left="2552" w:hanging="2552"/>
        <w:rPr>
          <w:rFonts w:ascii="Times New Roman" w:hAnsi="Times New Roman" w:cs="Times New Roman"/>
          <w:sz w:val="28"/>
        </w:rPr>
      </w:pPr>
      <w:r>
        <w:rPr>
          <w:rFonts w:cs="Times New Roman" w:ascii="Times New Roman" w:hAnsi="Times New Roman"/>
          <w:sz w:val="28"/>
        </w:rPr>
        <w:tab/>
        <w:tab/>
        <w:tab/>
        <w:tab/>
        <w:tab/>
        <w:t xml:space="preserve">     Jogi Bizottság elnöke</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tabs>
        <w:tab w:val="clear" w:pos="708"/>
        <w:tab w:val="left" w:pos="2622" w:leader="none"/>
        <w:tab w:val="left" w:pos="9213" w:leader="none"/>
      </w:tabs>
      <w:jc w:val="both"/>
      <w:outlineLvl w:val="1"/>
    </w:pPr>
    <w:rPr>
      <w:b/>
    </w:rPr>
  </w:style>
  <w:style w:type="paragraph" w:styleId="Heading3">
    <w:name w:val="Heading 3"/>
    <w:basedOn w:val="Normal"/>
    <w:next w:val="Normal"/>
    <w:qFormat/>
    <w:pPr>
      <w:keepNext w:val="true"/>
      <w:numPr>
        <w:ilvl w:val="2"/>
        <w:numId w:val="1"/>
      </w:numPr>
      <w:ind w:left="2552" w:hanging="2552"/>
      <w:jc w:val="both"/>
      <w:outlineLvl w:val="2"/>
    </w:pPr>
    <w:rPr>
      <w:i/>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tabs>
        <w:tab w:val="clear" w:pos="708"/>
        <w:tab w:val="left" w:pos="2622" w:leader="none"/>
        <w:tab w:val="left" w:pos="9213" w:leader="none"/>
      </w:tabs>
      <w:jc w:val="both"/>
    </w:pPr>
    <w:rPr>
      <w:rFonts w:ascii="Times New Roman" w:hAnsi="Times New Roman" w:cs="Times New Roman"/>
      <w:sz w:val="28"/>
    </w:rPr>
  </w:style>
  <w:style w:type="paragraph" w:styleId="TextBodyIndent">
    <w:name w:val="Body Text Indent"/>
    <w:basedOn w:val="Normal"/>
    <w:pPr>
      <w:ind w:left="2552" w:hanging="255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7:06:00Z</dcterms:created>
  <dc:creator>Bódyné.</dc:creator>
  <dc:description/>
  <dc:language>en-US</dc:language>
  <cp:lastModifiedBy>Leíró2</cp:lastModifiedBy>
  <cp:lastPrinted>2000-09-14T09:51:00Z</cp:lastPrinted>
  <dcterms:modified xsi:type="dcterms:W3CDTF">2001-08-31T07:14:00Z</dcterms:modified>
  <cp:revision>4</cp:revision>
  <dc:subject/>
  <dc:title>JEGYZŐKÖNYV</dc:title>
</cp:coreProperties>
</file>