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JEGYZŐKÖNYV</w:t>
      </w:r>
    </w:p>
    <w:p>
      <w:pPr>
        <w:pStyle w:val="Normal"/>
        <w:jc w:val="both"/>
        <w:rPr>
          <w:u w:val="single"/>
        </w:rPr>
      </w:pPr>
      <w:r>
        <w:rPr>
          <w:u w:val="single"/>
        </w:rPr>
      </w:r>
    </w:p>
    <w:p>
      <w:pPr>
        <w:pStyle w:val="Normal"/>
        <w:jc w:val="both"/>
        <w:rPr/>
      </w:pPr>
      <w:r>
        <w:rPr/>
      </w:r>
    </w:p>
    <w:p>
      <w:pPr>
        <w:pStyle w:val="Normal"/>
        <w:jc w:val="both"/>
        <w:rPr/>
      </w:pPr>
      <w:r>
        <w:rPr/>
        <w:t>Készült a Budapest Főváros XVI. kerületi Önkormányzat Jogi Bizottságának 2000. május  18-án tartott   ülésén a Polgármesteri Hivatal hivatalos helyiségében.</w:t>
      </w:r>
    </w:p>
    <w:p>
      <w:pPr>
        <w:pStyle w:val="TextBody"/>
        <w:rPr/>
      </w:pPr>
      <w:r>
        <w:rPr/>
        <w:t>Jelen van: Dr. Büki Tamás  bizottsági elnök, Czipri Zoltán bizottsági tag, Szalay Péterné bizottsági tag, Melegh Géza bizottsági tag, Horváth Tibor bizottsági tag. A hivatal részéről  jelen van Dr. Molnár Éva jegyzőnő, Dr. Horváth Péterné, Dr. Benke László jogász.</w:t>
      </w:r>
    </w:p>
    <w:p>
      <w:pPr>
        <w:pStyle w:val="Normal"/>
        <w:jc w:val="both"/>
        <w:rPr/>
      </w:pPr>
      <w:r>
        <w:rPr/>
      </w:r>
    </w:p>
    <w:p>
      <w:pPr>
        <w:pStyle w:val="Normal"/>
        <w:jc w:val="both"/>
        <w:rPr/>
      </w:pPr>
      <w:r>
        <w:rPr/>
      </w:r>
    </w:p>
    <w:p>
      <w:pPr>
        <w:pStyle w:val="Normal"/>
        <w:jc w:val="both"/>
        <w:rPr>
          <w:b/>
          <w:b/>
          <w:u w:val="single"/>
        </w:rPr>
      </w:pPr>
      <w:r>
        <w:rPr>
          <w:b/>
          <w:u w:val="single"/>
        </w:rPr>
        <w:t>1. napirend:  Javaslat peren kívüli egyezségre</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 xml:space="preserve">A napirend az előzetesen kiküldött eredeti plusz pótlólagos napirendeknek megfelel. </w:t>
      </w:r>
    </w:p>
    <w:p>
      <w:pPr>
        <w:pStyle w:val="Normal"/>
        <w:jc w:val="both"/>
        <w:rPr/>
      </w:pPr>
      <w:r>
        <w:rPr/>
        <w:t xml:space="preserve">A napirendre elsőként a peren kívüli egyezségre való javaslat került fel. A vitában felvetődött, hogy az igénylők, akik végül is szabályosan és valóban saját pénzüket beruházva építettek rá többszörös jogi hibát is elkövettek az igényérvényesítés során. Ezek közül kiemelendő az, hogy a FALCONETTA, mint Kft nem jöhetett létre és a BT részére  az engedményezést hivatalosan az Önkormányzat sosem hagyta jóvá, de ezt a perben sem kifogásolta, noha megtehette volna. Amennyiben a perben ezt az Önkormányzat felvetette volna abban az esetben kérdéses, hogy a FALCONETTA BT egyáltalán bármilyen jogot tudott volna érvényesíteni, mert a puszta névazonosság nem jelent semmiféle automatikus joggyakorlást, vagy bármi ilyesmit, ill. közte és a racionalitás között fennálló az Önkormányzat jóváhagyása nélküli megállapodás az Önkormányzatra természetszerűleg nem hat.  A bizottság úgy vélte, hogy bár hasonló esetben, fordított helyzetben, ha az Önkormányzat követ el ilyen jellegű jogi hibákat, abban az esetben az ellenfelek kétség kívül mindig a lehető legkeményebben járnak el és az effajta hibákat könyörtelenül kihasználják. A bizottság úgy véli, hogy ezt ilyen esetben az Önkormányzatnak szükségtelen megtennie, de ki kell hangsúlyozni, hogy nem azért támogatja a bizottság az egyezséget, mert erre különösebb jogalapja volna az igénylőknek, hanem pusztán méltányossági alapon és azért, mert ténylegesen a ráépítést engedéllyel saját pénzükön elvégezték, bár ismétlem utólag több jogi hibát követtek el. </w:t>
      </w:r>
    </w:p>
    <w:p>
      <w:pPr>
        <w:pStyle w:val="Normal"/>
        <w:jc w:val="both"/>
        <w:rPr/>
      </w:pPr>
      <w:r>
        <w:rPr/>
        <w:t>A bizottság a következő határozati javaslatot hozta: 5 igen egyhangú szavazással úgy döntött, hogy a perben a keményebb utat méltányosságból az Önkormányzat ne próbálja meg, tehát az ellenfelek által elkövetett jogi  hibákat átalakulási és jogutódlási gondokat nem szükséges felhánytorgatni, ilyen értelemben az egyezség megtárgyalható.</w:t>
      </w:r>
    </w:p>
    <w:p>
      <w:pPr>
        <w:pStyle w:val="Normal"/>
        <w:rPr/>
      </w:pPr>
      <w:r>
        <w:rPr/>
      </w:r>
    </w:p>
    <w:p>
      <w:pPr>
        <w:pStyle w:val="Normal"/>
        <w:rPr/>
      </w:pPr>
      <w:r>
        <w:rPr/>
      </w:r>
    </w:p>
    <w:p>
      <w:pPr>
        <w:pStyle w:val="Normal"/>
        <w:rPr>
          <w:u w:val="single"/>
        </w:rPr>
      </w:pPr>
      <w:r>
        <w:rPr>
          <w:u w:val="single"/>
        </w:rPr>
        <w:t>H A T Á R O Z A T:</w:t>
      </w:r>
    </w:p>
    <w:p>
      <w:pPr>
        <w:pStyle w:val="Normal"/>
        <w:ind w:left="2552" w:hanging="2552"/>
        <w:jc w:val="both"/>
        <w:rPr/>
      </w:pPr>
      <w:r>
        <w:rPr/>
        <w:t>52/2000. (V.18.) JB.</w:t>
        <w:tab/>
        <w:t>A Jogi Bizottság úgy dönt, hogy a perben a keményebb utat méltányosságból az Önkormányzat ne próbálja meg, tehát az ellenfelek által elkövetett jogi  hibákat átalakulási és jogutódlási gondokat nem szükséges felhánytorgatni, ilyen értelemben az egyezséget megtárgyalásra javasolja.</w:t>
      </w:r>
    </w:p>
    <w:p>
      <w:pPr>
        <w:pStyle w:val="Normal"/>
        <w:ind w:left="2552" w:hanging="2552"/>
        <w:jc w:val="both"/>
        <w:rPr/>
      </w:pPr>
      <w:r>
        <w:rPr/>
      </w:r>
    </w:p>
    <w:p>
      <w:pPr>
        <w:pStyle w:val="Normal"/>
        <w:ind w:left="2552" w:hanging="2552"/>
        <w:jc w:val="both"/>
        <w:rPr/>
      </w:pPr>
      <w:r>
        <w:rPr/>
        <w:tab/>
        <w:t>(5 igen, 0 nem, 0 tartózkodás)</w:t>
      </w:r>
    </w:p>
    <w:p>
      <w:pPr>
        <w:pStyle w:val="Normal"/>
        <w:jc w:val="both"/>
        <w:rPr/>
      </w:pPr>
      <w:r>
        <w:rPr/>
      </w:r>
    </w:p>
    <w:p>
      <w:pPr>
        <w:pStyle w:val="Heading2"/>
        <w:rPr/>
      </w:pPr>
      <w:r>
        <w:rPr/>
        <w:t>Dr. Büki Tamás elnök összefoglalója</w:t>
      </w:r>
    </w:p>
    <w:p>
      <w:pPr>
        <w:pStyle w:val="Normal"/>
        <w:jc w:val="both"/>
        <w:rPr/>
      </w:pPr>
      <w:r>
        <w:rPr/>
        <w:t xml:space="preserve">Az egyezség szövegében annyi változtatást mindenképpen kell eszközölni, hogy a 6. pontban a FALCONETTA BT (ABC tetőtérnél a tulajdoni hányad el van írva, tehát 2164 ezred van írva, holott ez 10000-ed, ezt egy nullával ki kell egészíteni, mint elírást.  Ezen pontosítással a bizottság az egyezséget 5 igen, egyhangú szavazással jóváhagyásra javasolja. </w:t>
      </w:r>
    </w:p>
    <w:p>
      <w:pPr>
        <w:pStyle w:val="Normal"/>
        <w:jc w:val="both"/>
        <w:rPr/>
      </w:pPr>
      <w:r>
        <w:rPr/>
      </w:r>
    </w:p>
    <w:p>
      <w:pPr>
        <w:pStyle w:val="Normal"/>
        <w:rPr/>
      </w:pPr>
      <w:r>
        <w:rPr/>
      </w:r>
    </w:p>
    <w:p>
      <w:pPr>
        <w:pStyle w:val="Normal"/>
        <w:rPr>
          <w:u w:val="single"/>
        </w:rPr>
      </w:pPr>
      <w:r>
        <w:rPr>
          <w:u w:val="single"/>
        </w:rPr>
        <w:t>H A T Á R O Z A T:</w:t>
      </w:r>
    </w:p>
    <w:p>
      <w:pPr>
        <w:pStyle w:val="TextBodyIndent"/>
        <w:rPr/>
      </w:pPr>
      <w:r>
        <w:rPr/>
        <w:t>53/2000. (V.18.) JB.</w:t>
        <w:tab/>
        <w:t>A Jogi Bizottság az alábbi pontosítással az egyezséget jóváhagyásra javasolja:</w:t>
      </w:r>
    </w:p>
    <w:p>
      <w:pPr>
        <w:pStyle w:val="TextBodyIndent"/>
        <w:rPr/>
      </w:pPr>
      <w:r>
        <w:rPr/>
        <w:tab/>
        <w:t>- a 6. pontban a tulajdoni hányad helyesen 2164/10000.</w:t>
      </w:r>
    </w:p>
    <w:p>
      <w:pPr>
        <w:pStyle w:val="TextBodyIndent"/>
        <w:ind w:left="0" w:hanging="0"/>
        <w:rPr/>
      </w:pPr>
      <w:r>
        <w:rPr/>
      </w:r>
    </w:p>
    <w:p>
      <w:pPr>
        <w:pStyle w:val="TextBodyIndent"/>
        <w:rPr/>
      </w:pPr>
      <w:r>
        <w:rPr/>
        <w:tab/>
        <w:t>(5 igen, 0 nem, 0 tartózkodás)</w:t>
      </w:r>
    </w:p>
    <w:p>
      <w:pPr>
        <w:pStyle w:val="Normal"/>
        <w:tabs>
          <w:tab w:val="clear" w:pos="708"/>
          <w:tab w:val="left" w:pos="9213" w:leader="none"/>
        </w:tabs>
        <w:jc w:val="both"/>
        <w:rPr/>
      </w:pPr>
      <w:r>
        <w:rPr/>
      </w:r>
    </w:p>
    <w:p>
      <w:pPr>
        <w:pStyle w:val="Normal"/>
        <w:jc w:val="both"/>
        <w:rPr/>
      </w:pPr>
      <w:r>
        <w:rPr/>
      </w:r>
    </w:p>
    <w:p>
      <w:pPr>
        <w:pStyle w:val="Normal"/>
        <w:jc w:val="both"/>
        <w:rPr/>
      </w:pPr>
      <w:r>
        <w:rPr/>
      </w:r>
    </w:p>
    <w:p>
      <w:pPr>
        <w:pStyle w:val="Normal"/>
        <w:jc w:val="both"/>
        <w:rPr>
          <w:b/>
          <w:b/>
          <w:u w:val="single"/>
        </w:rPr>
      </w:pPr>
      <w:r>
        <w:rPr>
          <w:b/>
          <w:u w:val="single"/>
        </w:rPr>
        <w:t>2. napirend:  Önálló képviselői indítvány az Árpádföldi út visszaszabályozására</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Az Árpádföldi úti visszaszabályozásával kapcsolatban Jegyzőnő elmondta, hogy a Tulajdonrendezési Bizottságban is felmerült, de más bizottságok ülésén is ez fog felvetődni, ill. a már ismert probléma, hogy eddigiekben az effajta visszaszabályozási gyakorlat úgy ment, hogy a telkenkénti telekalakítási  vázrajz költséget a tulajdonos viselte, ill. 50,- Ft-ot fizettek m</w:t>
      </w:r>
      <w:r>
        <w:rPr>
          <w:vertAlign w:val="superscript"/>
        </w:rPr>
        <w:t>2</w:t>
      </w:r>
      <w:r>
        <w:rPr/>
        <w:t xml:space="preserve"> –ként az eredeti tulajdonosok visszakapott részekért, ami szintén névlegesnek tekinthető.  Tekintettel arra, hogy a vázrajzok elkészítése összességében  2-300.00,- Ft költséget jelentene, de ez ingatlanonként csak néhány tízezret, a bizottság szintén azzal értett egyet, hogy különösen amennyiben ez a szokásunk, hogy ez maradjon így, mert enyhe túlzás volna azért az, hogy 1,- Ft-/m</w:t>
      </w:r>
      <w:r>
        <w:rPr>
          <w:vertAlign w:val="superscript"/>
        </w:rPr>
        <w:t>2</w:t>
      </w:r>
      <w:r>
        <w:rPr/>
        <w:t xml:space="preserve"> gyakorlatilag ingyen visszaadjuk a területet és ez az Önkormányzatnak még néhány százezres költséget jelentsen, tehát gyakorlatilag az Önkormányzat fizessen azért, hogy a területet visszaadhassa. </w:t>
      </w:r>
    </w:p>
    <w:p>
      <w:pPr>
        <w:pStyle w:val="Normal"/>
        <w:jc w:val="both"/>
        <w:rPr/>
      </w:pPr>
      <w:r>
        <w:rPr/>
        <w:t>A bizottság 5 igen, egyhangú szavazással úgy döntött, hogy ezzel a módosítással javasolja az előterjesztést, hogy telkenként a telekalakítási vázrajz költségeit a tulajdonosok viseljék, ill. 50,- Ft/m</w:t>
      </w:r>
      <w:r>
        <w:rPr>
          <w:vertAlign w:val="superscript"/>
        </w:rPr>
        <w:t>2</w:t>
      </w:r>
      <w:r>
        <w:rPr/>
        <w:t xml:space="preserve">  legyen a visszaadási ár. </w:t>
      </w:r>
    </w:p>
    <w:p>
      <w:pPr>
        <w:pStyle w:val="Normal"/>
        <w:jc w:val="both"/>
        <w:rPr/>
      </w:pPr>
      <w:r>
        <w:rPr/>
      </w:r>
    </w:p>
    <w:p>
      <w:pPr>
        <w:pStyle w:val="Normal"/>
        <w:rPr/>
      </w:pPr>
      <w:r>
        <w:rPr/>
      </w:r>
    </w:p>
    <w:p>
      <w:pPr>
        <w:pStyle w:val="Normal"/>
        <w:rPr>
          <w:u w:val="single"/>
        </w:rPr>
      </w:pPr>
      <w:r>
        <w:rPr>
          <w:u w:val="single"/>
        </w:rPr>
        <w:t>H A T Á R O Z A T:</w:t>
      </w:r>
    </w:p>
    <w:p>
      <w:pPr>
        <w:pStyle w:val="Normal"/>
        <w:ind w:left="2552" w:hanging="2552"/>
        <w:jc w:val="both"/>
        <w:rPr/>
      </w:pPr>
      <w:r>
        <w:rPr/>
        <w:t>54/2000. (V.18.) JB.</w:t>
        <w:tab/>
        <w:t>A Jogi Bizottság úgy döntött, hogy azzal a módosítással javasolja az előterjesztést, hogy telkenként a telekalakítási vázrajz költségeit a tulajdonosok viseljék, ill. 50,- Ft/m</w:t>
      </w:r>
      <w:r>
        <w:rPr>
          <w:vertAlign w:val="superscript"/>
        </w:rPr>
        <w:t>2</w:t>
      </w:r>
      <w:r>
        <w:rPr/>
        <w:t xml:space="preserve">  legyen a visszaadási ár. </w:t>
      </w:r>
    </w:p>
    <w:p>
      <w:pPr>
        <w:pStyle w:val="TextBodyIndent"/>
        <w:rPr/>
      </w:pPr>
      <w:r>
        <w:rPr/>
      </w:r>
    </w:p>
    <w:p>
      <w:pPr>
        <w:pStyle w:val="TextBodyIndent"/>
        <w:rPr/>
      </w:pPr>
      <w:r>
        <w:rPr/>
        <w:tab/>
        <w:t>(5 igen, 0 nem, 0 tartózkodás)</w:t>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Normal"/>
        <w:tabs>
          <w:tab w:val="clear" w:pos="708"/>
          <w:tab w:val="left" w:pos="9213" w:leader="none"/>
        </w:tabs>
        <w:jc w:val="both"/>
        <w:rPr/>
      </w:pPr>
      <w:r>
        <w:rPr/>
      </w:r>
    </w:p>
    <w:p>
      <w:pPr>
        <w:pStyle w:val="Heading2"/>
        <w:rPr/>
      </w:pPr>
      <w:r>
        <w:rPr/>
        <w:t>Dr. Büki Tamás elnök összefoglalója</w:t>
      </w:r>
    </w:p>
    <w:p>
      <w:pPr>
        <w:pStyle w:val="Normal"/>
        <w:jc w:val="both"/>
        <w:rPr/>
      </w:pPr>
      <w:r>
        <w:rPr/>
        <w:t xml:space="preserve">Időközben megérkezett Dr. Benke László úr jogász és rövid időre visszavette a bizottság napirendjére a Csömöri Szlovák úti egyezség ügyét és azzal egészítette ki a határozatot 5 igen, egyhangú szavazással, hogy felkéri Dr. Benke László urat, hogy az egyezséget oly módon próbálja a bíróság előtt elintézni, hogy a perbeli  ellenfelekkel közölje, akár a tárgyalás előtt, vagy alatt, hogy mondjanak le a fellebbezési jogról és  ez esetben az Önkormányzat is ezt megteszi. Amennyiben   netán nem mondanának le – ez utóbbi mondat már nem a határozat része -  abban az esetben a szándékaik legalább is kétségesek. </w:t>
      </w:r>
    </w:p>
    <w:p>
      <w:pPr>
        <w:pStyle w:val="Normal"/>
        <w:jc w:val="both"/>
        <w:rPr/>
      </w:pPr>
      <w:r>
        <w:rPr/>
      </w:r>
    </w:p>
    <w:p>
      <w:pPr>
        <w:pStyle w:val="Normal"/>
        <w:rPr/>
      </w:pPr>
      <w:r>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TextBodyIndent"/>
        <w:rPr/>
      </w:pPr>
      <w:r>
        <w:rPr>
          <w:rFonts w:cs="Times New Roman" w:ascii="Times New Roman" w:hAnsi="Times New Roman"/>
          <w:sz w:val="28"/>
        </w:rPr>
        <w:t>55/2000. (V.18.) JB.</w:t>
        <w:tab/>
        <w:t>A Jogi Bizottság felkéri Dr. Benke László urat, hogy az egyezséget oly módon próbálja a bíróság előtt elintézni, hogy a perbeli  ellenfelekkel közölje, akár a tárgyalás előtt, vagy alatt, hogy mondjanak le a fellebbezési jogról és  ez esetben az Önkormányzat is ezt megteszi.</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 5 igen, 0 nem, 0 tartózkodás)</w:t>
      </w:r>
    </w:p>
    <w:p>
      <w:pPr>
        <w:pStyle w:val="Normal"/>
        <w:tabs>
          <w:tab w:val="clear" w:pos="708"/>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b/>
          <w:u w:val="single"/>
        </w:rPr>
        <w:t>3. napirend: Javaslat az Ostoros u. 115771 hrsz-ú (BKV Óvoda) ingatlanból 602 m</w:t>
      </w:r>
      <w:r>
        <w:rPr>
          <w:b/>
          <w:u w:val="single"/>
          <w:vertAlign w:val="superscript"/>
        </w:rPr>
        <w:t>2</w:t>
      </w:r>
      <w:r>
        <w:rPr>
          <w:b/>
          <w:u w:val="single"/>
        </w:rPr>
        <w:t xml:space="preserve"> területre vonatkozó értékesítésre</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Itt a helyzet az az, hogy hibásan volt a kerítés elhelyezve, tehát gyakorlatilag nem a tényleges jogi telekhelyzetnek megfelelő a kerítés, hanem a vételre jelentkező illető a terület egy részét most is birtokolják, ill. használják és a vétel mellett a kerítés áthelyezéssel szemben az szól, hogy az állításuk szerint már közműveket vezettek oda, ill. egyéb létesítmények vannak ezen a területen és ilyetén értelemben a kerítés áthelyezése nem volna jó megoldás. A bizottság elnöke megjegyezte, hogy 20 %-os kamat a Ptk-ban egy szupszidiális érték, amit lehet használni, de természetesen ennél alacsonyabban minden további nélkül meg lehet állapodni. Az a tény, hogy ezek az illetők jogilag nem a saját telkükre bevezettek mindenfélét és ezt a területet sajátjukként használták, ez legalább is minimális figyelemmel természetesen részükről elkerülhető lett volna az, hogy tényhelyzetben a kerítés itt vagy ott volt, az természetesen nem jogosította őket fel arra, hogy a meglévő elkerített idegen területet így-úgy véglegesnek tűnően saját részükre felhasználják. Éppen ezért az a javaslat született, hogy ha nem is 20 % kamatot, mert az valóban az inflációt jelentősen  meghaladja és méltánytalan, de kamatmentes értékesítés se történjen, mert ez tulajdonképpen megjutalmazná az illetőket azért, hogy  magukévá tették azt a bizonyos területet, ami sosem volt az övék, hanem oly módon történjen a dolog, hogy a szerződésben a régi Ptk és a most néhány évre prognosztizált infláció nagyságának többé-kevésbé megfelelően 5 %-os kamatmérték kerüljön meghatározásra. Ez volna a Jogi Bizottság módosító javaslata azzal kiegészítve, hogy ennek elfogadása esetén a 60 hónapot példának okáért fel lehet emelni 72 hónapra, egy évvel meg lehet hosszabbítani, hogy a részlet ne növekedjen túlságosan.</w:t>
      </w:r>
    </w:p>
    <w:p>
      <w:pPr>
        <w:pStyle w:val="Normal"/>
        <w:jc w:val="both"/>
        <w:rPr/>
      </w:pPr>
      <w:r>
        <w:rPr/>
        <w:t>A bizottság 5 igennel egyhangú szavazással elfogadta, hogy módosító javaslatként kerüljön bele a javaslatba az, hogy 5 % kamat legyen megállapodás szerint fizetendő és ennek fejében, ha szükséges, akkor 72 hónapra hosszabbodjék a részletfizetés ideje.</w:t>
      </w:r>
    </w:p>
    <w:p>
      <w:pPr>
        <w:pStyle w:val="Normal"/>
        <w:jc w:val="both"/>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Normal"/>
        <w:ind w:left="2552" w:hanging="2552"/>
        <w:jc w:val="both"/>
        <w:rPr>
          <w:rFonts w:ascii="Times New Roman" w:hAnsi="Times New Roman" w:cs="Times New Roman"/>
          <w:sz w:val="28"/>
        </w:rPr>
      </w:pPr>
      <w:r>
        <w:rPr>
          <w:rFonts w:cs="Times New Roman" w:ascii="Times New Roman" w:hAnsi="Times New Roman"/>
          <w:sz w:val="28"/>
        </w:rPr>
        <w:t>56/2000. (V.18.) JB.</w:t>
        <w:tab/>
        <w:t>A Jogi Bizottság javasolja, hogy módosító javaslatként kerüljön bele a javaslatba az, hogy 5 % kamat legyen megállapodás szerint fizetendő és ennek fejében, ha szükséges, akkor 72 hónapra hosszabbodjék a részletfizetés ideje.</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5 igen, 0 nem, 0 tartózkodás)</w:t>
      </w:r>
    </w:p>
    <w:p>
      <w:pPr>
        <w:pStyle w:val="TextBodyIndent"/>
        <w:rPr>
          <w:rFonts w:ascii="Times New Roman" w:hAnsi="Times New Roman" w:cs="Times New Roman"/>
          <w:sz w:val="28"/>
        </w:rPr>
      </w:pPr>
      <w:r>
        <w:rPr>
          <w:rFonts w:cs="Times New Roman" w:ascii="Times New Roman" w:hAnsi="Times New Roman"/>
          <w:sz w:val="28"/>
        </w:rPr>
      </w:r>
    </w:p>
    <w:p>
      <w:pPr>
        <w:pStyle w:val="Normal"/>
        <w:tabs>
          <w:tab w:val="clear" w:pos="708"/>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pPr>
      <w:r>
        <w:rPr/>
      </w:r>
    </w:p>
    <w:p>
      <w:pPr>
        <w:pStyle w:val="Normal"/>
        <w:jc w:val="both"/>
        <w:rPr>
          <w:b/>
          <w:b/>
          <w:u w:val="single"/>
        </w:rPr>
      </w:pPr>
      <w:r>
        <w:rPr>
          <w:b/>
          <w:u w:val="single"/>
        </w:rPr>
        <w:t>4. napirend: Javaslat a Temető u. 113223 hrsz-ú ingatlan értékesítésére</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TextBody"/>
        <w:rPr/>
      </w:pPr>
      <w:r>
        <w:rPr/>
        <w:t xml:space="preserve">A Temető utcai háromszög ügy. A bizottság megtárgyalta ezt a régóta húzódó ügyet és egyben megállapította azt, hogy amennyiben itt mozgolódás nem történt volna, akkor a tulajdonosok 2001. júniusában, amikor is az állami tulajdon privilegizálására vonatkozó Ptk. módosítás a 10 éves kort eléri, akkor elbirtokolnák az ingatlant, bár most már a határidő vitatható, mivel igénylések, ill. alkudozások történtek az ügyben, bár az Önkormányzat talán egyszer sem nyilvánította ki azt a szándékot, hogy visszavegye a telket, mint olyat. Elvileg az elbirtoklásra is oda kell figyelni. Ilyen értelemben az ügyet, vagy meg kell oldani legkésőbb egy éven belül, vagy amennyiben az Önkormányzat nem oldja meg, abban az esetben viszont egyértelműen az elbirtoklást megszakító lépést kellene tenni. Mindazon által a helyzetre való tekintettel sok remény a kedvezőbb kimenetelhez nem nagyon fűzhető, bár az elnök azon rossz májú megjegyzését mindenképpen megteszi, hogy az annak idején tanácstagként működő  Karacs Sándor nagy valószínűséggel  része lehetett abban, hogy ez a helyzet kialakult és az, hogy Ő építési engedélyt kapott a más telkére ez semmi esetre sem okvetlen annak a bizonyítéka, hogy itt az ügyről senki nem tudott semmit, ez lehet, hogy egyszerűen csak a jó kapcsolatokon múlott. </w:t>
      </w:r>
    </w:p>
    <w:p>
      <w:pPr>
        <w:pStyle w:val="Normal"/>
        <w:jc w:val="both"/>
        <w:rPr/>
      </w:pPr>
      <w:r>
        <w:rPr/>
        <w:t xml:space="preserve">A Jogi Bizottság  végül, bár nem örömében 5 igen egyhangú szavazással azt mondja, hogy jobb híján a határozati javaslat elfogadható. </w:t>
      </w:r>
    </w:p>
    <w:p>
      <w:pPr>
        <w:pStyle w:val="Normal"/>
        <w:rPr/>
      </w:pPr>
      <w:r>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TextBodyIndent"/>
        <w:rPr>
          <w:rFonts w:ascii="Times New Roman" w:hAnsi="Times New Roman" w:cs="Times New Roman"/>
          <w:sz w:val="28"/>
        </w:rPr>
      </w:pPr>
      <w:r>
        <w:rPr>
          <w:rFonts w:cs="Times New Roman" w:ascii="Times New Roman" w:hAnsi="Times New Roman"/>
          <w:sz w:val="28"/>
        </w:rPr>
        <w:t>57/2000. (V.18.) JB.</w:t>
        <w:tab/>
        <w:t>A Jogi Bizottság a „Javaslat a Temető u. 113223 hrsz-ú ingatlan értékesítésére” című előterjesztés határozati javaslatát elfogadhatónak tartja.</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5 igen, 0 nem, 0 tartózkodás)</w:t>
      </w:r>
    </w:p>
    <w:p>
      <w:pPr>
        <w:pStyle w:val="Normal"/>
        <w:tabs>
          <w:tab w:val="clear" w:pos="708"/>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5. napirend:  Javaslat a Budapest Főváros XVI. kerület, valamint Arnhem, illetve Stadt Waltershausen városok önkormányzatai közötti Együttműködési megállapodások jóváhagyásáról</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Stadt Waltershausen, ill. Arnhem ezen városokkal kötendő együttműködési megállapodás. Az elnök azonnal megtette azt a rosszmájú megjegyzését, miszerint érdekes módon Őt soha senki nem kívánja külországbeli pofavizitre magával elvinni. 10 év alatt még nem volt szerencséje egyetlen ilyen delegációba beférni közpénzen. Érdekes módon a mostani Polgármester természetesen hivatalból tagja az összes ilyennek. Felvethető, hogy mennyi napidíj lészen vajon felvéve. </w:t>
      </w:r>
    </w:p>
    <w:p>
      <w:pPr>
        <w:pStyle w:val="Normal"/>
        <w:jc w:val="both"/>
        <w:rPr/>
      </w:pPr>
      <w:r>
        <w:rPr/>
        <w:t xml:space="preserve">A megállapodások szövege gyakorlatilag hasonló az eddigiekéhez. Az elnök a maga részéről egyiket sem támogatja, ez kifejezetten politikai véleménye, nem jogi. </w:t>
      </w:r>
    </w:p>
    <w:p>
      <w:pPr>
        <w:pStyle w:val="Normal"/>
        <w:jc w:val="both"/>
        <w:rPr/>
      </w:pPr>
      <w:r>
        <w:rPr/>
        <w:t>A bizottság 4 igen, 1 nem szavazással elfogadásra alkalmasnak nyilvánította a megállapodás-tervezeteket.</w:t>
      </w:r>
    </w:p>
    <w:p>
      <w:pPr>
        <w:pStyle w:val="Normal"/>
        <w:jc w:val="both"/>
        <w:rPr/>
      </w:pPr>
      <w:r>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Normal"/>
        <w:ind w:left="2552" w:hanging="2552"/>
        <w:jc w:val="both"/>
        <w:rPr/>
      </w:pPr>
      <w:r>
        <w:rPr>
          <w:rFonts w:cs="Times New Roman" w:ascii="Times New Roman" w:hAnsi="Times New Roman"/>
          <w:sz w:val="28"/>
        </w:rPr>
        <w:t>58/2000. (V.18.) JB.</w:t>
        <w:tab/>
        <w:t>A Jogi Bizottság elfogadásra alkalmasnak nyilvánította az Arnhem, illetve Stadt Waltershausen városok önkormányzataival kötendő együttműködési megállapodás-tervezeteket.</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4 igen, 1 nem, 0 tartózkodás)</w:t>
      </w:r>
    </w:p>
    <w:p>
      <w:pPr>
        <w:pStyle w:val="TextBodyIndent"/>
        <w:rPr>
          <w:rFonts w:ascii="Times New Roman" w:hAnsi="Times New Roman" w:cs="Times New Roman"/>
          <w:sz w:val="28"/>
        </w:rPr>
      </w:pPr>
      <w:r>
        <w:rPr>
          <w:rFonts w:cs="Times New Roman" w:ascii="Times New Roman" w:hAnsi="Times New Roman"/>
          <w:sz w:val="28"/>
        </w:rPr>
      </w:r>
    </w:p>
    <w:p>
      <w:pPr>
        <w:pStyle w:val="Normal"/>
        <w:tabs>
          <w:tab w:val="clear" w:pos="708"/>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13" w:leader="none"/>
        </w:tabs>
        <w:jc w:val="both"/>
        <w:rPr>
          <w:b/>
          <w:b/>
        </w:rPr>
      </w:pPr>
      <w:r>
        <w:rPr>
          <w:b/>
        </w:rPr>
        <w:t xml:space="preserve">A 6. napirend tárgyalása zárt ülés keretében történik. </w:t>
      </w:r>
    </w:p>
    <w:p>
      <w:pPr>
        <w:pStyle w:val="Normal"/>
        <w:jc w:val="both"/>
        <w:rPr>
          <w:b/>
          <w:b/>
        </w:rPr>
      </w:pPr>
      <w:r>
        <w:rPr>
          <w:b/>
        </w:rPr>
      </w:r>
    </w:p>
    <w:p>
      <w:pPr>
        <w:pStyle w:val="TextBody"/>
        <w:tabs>
          <w:tab w:val="clear" w:pos="708"/>
          <w:tab w:val="left" w:pos="2127" w:leader="none"/>
          <w:tab w:val="left" w:pos="2622" w:leader="none"/>
          <w:tab w:val="left" w:pos="9213" w:leader="none"/>
        </w:tabs>
        <w:rPr/>
      </w:pPr>
      <w:r>
        <w:rPr/>
      </w:r>
    </w:p>
    <w:p>
      <w:pPr>
        <w:pStyle w:val="Szvegtrzs2"/>
        <w:tabs>
          <w:tab w:val="clear" w:pos="708"/>
          <w:tab w:val="left" w:pos="2622" w:leader="none"/>
          <w:tab w:val="left" w:pos="9213" w:leader="none"/>
        </w:tabs>
        <w:rPr/>
      </w:pPr>
      <w:r>
        <w:rPr/>
        <w:t>7. napirend: Budapest XVI. kerület Csömöri út 268. sz. alatti 112543 hrsz. ingatlan értékesítési folyamatában felmerült városrendezési szabályozás hatásának tisztázása</w:t>
      </w:r>
    </w:p>
    <w:p>
      <w:pPr>
        <w:pStyle w:val="Normal"/>
        <w:jc w:val="both"/>
        <w:rPr/>
      </w:pPr>
      <w:r>
        <w:rPr/>
      </w:r>
    </w:p>
    <w:p>
      <w:pPr>
        <w:pStyle w:val="Normal"/>
        <w:jc w:val="both"/>
        <w:rPr/>
      </w:pPr>
      <w:r>
        <w:rPr/>
      </w:r>
    </w:p>
    <w:p>
      <w:pPr>
        <w:pStyle w:val="Heading2"/>
        <w:rPr/>
      </w:pPr>
      <w:r>
        <w:rPr/>
        <w:t>Dr. Büki Tamás elnök összefoglalója</w:t>
      </w:r>
    </w:p>
    <w:p>
      <w:pPr>
        <w:pStyle w:val="TextBody"/>
        <w:tabs>
          <w:tab w:val="clear" w:pos="708"/>
          <w:tab w:val="left" w:pos="2127" w:leader="none"/>
          <w:tab w:val="left" w:pos="2622" w:leader="none"/>
          <w:tab w:val="left" w:pos="9213" w:leader="none"/>
        </w:tabs>
        <w:rPr/>
      </w:pPr>
      <w:r>
        <w:rPr/>
        <w:t xml:space="preserve">A Csömöri út 268-as üggyel kapcsolatban  dióhéjban a Jegyzőnő ismertette, hogy mi a célja az egésznek. Arról van itt szó, hogy a Főváros által megvalósítani kívánt nagy körutaknál a szabályozásra való tekintettel az építési engedélyt immáron több ízben bebizonyosodott, hogy nem adják a hatóságok ki. Tekintettel arra, hogy az építési tilalmak 3 évig tarthatók fenn és itt szó nincs arról, hogy itt 3 éven belül itt építkezne bárki is. Itt a Főváros tulajdonképpen ezeknek az ingatlanoknak a hasznosíthatóságát jelentősen korlátozza arról nem is beszélve, hogy a kerületi Képviselő-testület ezeknek a körutaknak a megépítésével soha nem értett egyet egyikkel sem, ill. sérelmezte minden alkalommal, hogy itt a tulajdonosok kárt szenvednek, ill. indokolatlanul korlátozásokat kell, hogy elszenvedjenek, ill. az út megvalósítása esetén is igen súlyos károkat szenvednek el. Következésképpen a próbaper azt célozza, hogy ezt demonstrálja, hogy ilyenfajta károkozás van és innentől kezdve ez egy újabb lépcső ahhoz, hogy a Fővárossal szemben, vagy a szabályozás eltörlését, vagy a  kártérítést egy későbbi eljárásban érvényesíteni lehessen. </w:t>
      </w:r>
    </w:p>
    <w:p>
      <w:pPr>
        <w:pStyle w:val="TextBody"/>
        <w:tabs>
          <w:tab w:val="clear" w:pos="708"/>
          <w:tab w:val="left" w:pos="2127" w:leader="none"/>
          <w:tab w:val="left" w:pos="2622" w:leader="none"/>
          <w:tab w:val="left" w:pos="9213" w:leader="none"/>
        </w:tabs>
        <w:rPr/>
      </w:pPr>
      <w:r>
        <w:rPr/>
        <w:t xml:space="preserve">Melegh Géza úr időközben a Gazdasági Bizottság ülésére távozott, mert Márkó úrral kell beszélnie. A bizottság 4 igen egyhangú szavazással értett egyet az előterjesztéssel. </w:t>
      </w:r>
    </w:p>
    <w:p>
      <w:pPr>
        <w:pStyle w:val="TextBody"/>
        <w:tabs>
          <w:tab w:val="clear" w:pos="708"/>
          <w:tab w:val="left" w:pos="2127" w:leader="none"/>
          <w:tab w:val="left" w:pos="2622" w:leader="none"/>
          <w:tab w:val="left" w:pos="9213" w:leader="none"/>
        </w:tabs>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TextBodyIndent"/>
        <w:rPr>
          <w:rFonts w:ascii="Times New Roman" w:hAnsi="Times New Roman" w:cs="Times New Roman"/>
          <w:sz w:val="28"/>
        </w:rPr>
      </w:pPr>
      <w:r>
        <w:rPr>
          <w:rFonts w:cs="Times New Roman" w:ascii="Times New Roman" w:hAnsi="Times New Roman"/>
          <w:sz w:val="28"/>
        </w:rPr>
        <w:t>62/2000. (V.18.) JB.</w:t>
        <w:tab/>
        <w:t xml:space="preserve">A Jogi Bizottság egyetért az előterjesztéssel. </w:t>
      </w:r>
    </w:p>
    <w:p>
      <w:pPr>
        <w:pStyle w:val="TextBodyIndent"/>
        <w:ind w:left="0" w:hanging="0"/>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4 igen, 0 nem, 0 tartózkodás)</w:t>
      </w:r>
    </w:p>
    <w:p>
      <w:pPr>
        <w:pStyle w:val="Normal"/>
        <w:tabs>
          <w:tab w:val="clear" w:pos="708"/>
          <w:tab w:val="left" w:pos="9213" w:leader="none"/>
        </w:tabs>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2127" w:leader="none"/>
          <w:tab w:val="left" w:pos="2622" w:leader="none"/>
          <w:tab w:val="left" w:pos="9213" w:leader="none"/>
        </w:tabs>
        <w:rPr>
          <w:rFonts w:ascii="Times New Roman" w:hAnsi="Times New Roman" w:cs="Times New Roman"/>
          <w:sz w:val="28"/>
        </w:rPr>
      </w:pPr>
      <w:r>
        <w:rPr>
          <w:rFonts w:cs="Times New Roman" w:ascii="Times New Roman" w:hAnsi="Times New Roman"/>
          <w:sz w:val="28"/>
        </w:rPr>
      </w:r>
    </w:p>
    <w:p>
      <w:pPr>
        <w:pStyle w:val="TextBody"/>
        <w:tabs>
          <w:tab w:val="clear" w:pos="708"/>
          <w:tab w:val="left" w:pos="2127" w:leader="none"/>
          <w:tab w:val="left" w:pos="2622" w:leader="none"/>
          <w:tab w:val="left" w:pos="9213" w:leader="none"/>
        </w:tabs>
        <w:rPr/>
      </w:pPr>
      <w:r>
        <w:rPr/>
      </w:r>
    </w:p>
    <w:p>
      <w:pPr>
        <w:pStyle w:val="Szvegtrzs2"/>
        <w:tabs>
          <w:tab w:val="clear" w:pos="708"/>
          <w:tab w:val="left" w:pos="2622" w:leader="none"/>
          <w:tab w:val="left" w:pos="9213" w:leader="none"/>
        </w:tabs>
        <w:rPr/>
      </w:pPr>
      <w:r>
        <w:rPr/>
        <w:t>8. napirend: Mentőállomás üzemeltetésére vonatkozó üzemeltetési szerződés</w:t>
      </w:r>
    </w:p>
    <w:p>
      <w:pPr>
        <w:pStyle w:val="Normal"/>
        <w:jc w:val="both"/>
        <w:rPr/>
      </w:pPr>
      <w:r>
        <w:rPr/>
      </w:r>
    </w:p>
    <w:p>
      <w:pPr>
        <w:pStyle w:val="Heading2"/>
        <w:rPr/>
      </w:pPr>
      <w:r>
        <w:rPr/>
        <w:t>Dr. Büki Tamás elnök összefoglalója</w:t>
      </w:r>
    </w:p>
    <w:p>
      <w:pPr>
        <w:pStyle w:val="TextBody"/>
        <w:tabs>
          <w:tab w:val="clear" w:pos="708"/>
          <w:tab w:val="left" w:pos="2127" w:leader="none"/>
          <w:tab w:val="left" w:pos="2622" w:leader="none"/>
          <w:tab w:val="left" w:pos="9213" w:leader="none"/>
        </w:tabs>
        <w:rPr/>
      </w:pPr>
      <w:r>
        <w:rPr/>
        <w:t xml:space="preserve">Mentőállomás üzemeltetésére vonatkozó üzemeltetési szerződés, amelyhez bár az elnök rövid úton felszólította a Mentőszolgálatot, hogy küldjön képviselőt, a Mentőszolgálat ennek nem tett eleget.  Ilyen értelemben, hogy úgy mondjam az ellenfél nélkül kell tárgyalni. </w:t>
      </w:r>
    </w:p>
    <w:p>
      <w:pPr>
        <w:pStyle w:val="TextBody"/>
        <w:tabs>
          <w:tab w:val="clear" w:pos="708"/>
          <w:tab w:val="left" w:pos="2127" w:leader="none"/>
          <w:tab w:val="left" w:pos="2622" w:leader="none"/>
          <w:tab w:val="left" w:pos="9213" w:leader="none"/>
        </w:tabs>
        <w:rPr/>
      </w:pPr>
      <w:r>
        <w:rPr/>
        <w:t xml:space="preserve">Horváth Péterné már korábban elmondta mielőtt eltávozott volna, hogy a Mentőszolgálat az elmaradt közmű költségeket, amelyet 2 évig nem fizetett, visszamenőlegesen megfizette. </w:t>
      </w:r>
    </w:p>
    <w:p>
      <w:pPr>
        <w:pStyle w:val="TextBody"/>
        <w:tabs>
          <w:tab w:val="clear" w:pos="708"/>
          <w:tab w:val="left" w:pos="2127" w:leader="none"/>
          <w:tab w:val="left" w:pos="2622" w:leader="none"/>
          <w:tab w:val="left" w:pos="9213" w:leader="none"/>
        </w:tabs>
        <w:rPr/>
      </w:pPr>
      <w:r>
        <w:rPr/>
        <w:t xml:space="preserve">Melegh Géza úr egyébként visszaérkezett a bizottság ülésére. </w:t>
      </w:r>
    </w:p>
    <w:p>
      <w:pPr>
        <w:pStyle w:val="TextBody"/>
        <w:tabs>
          <w:tab w:val="clear" w:pos="708"/>
          <w:tab w:val="left" w:pos="2127" w:leader="none"/>
          <w:tab w:val="left" w:pos="2622" w:leader="none"/>
          <w:tab w:val="left" w:pos="9213" w:leader="none"/>
        </w:tabs>
        <w:rPr/>
      </w:pPr>
      <w:r>
        <w:rPr/>
        <w:t xml:space="preserve">Ilyen értelemben a közműköltségek problematikája, amely az előterjesztés iratanyagából kitűnik az már nem él. Alapvetően az alap probléma az előterjesztésben az, hogy nem a 10. melléklet a vonatkozó megállapodás, hanem a 11. a határozati javaslatban ez helytelen. Ezt mindenféleképpen át kell írni. A 11. sz. melléklet a mostani üzemeltetési szerződés-tervezetben az elején ki kell javítani, hogy most már nem Kovács Attila  a polgármester, ahogy az aláírásban is Szabó Lajos Mátyás szerepel valóban, ezt a fejrészben is ki kell javítani. </w:t>
      </w:r>
    </w:p>
    <w:p>
      <w:pPr>
        <w:pStyle w:val="TextBody"/>
        <w:tabs>
          <w:tab w:val="clear" w:pos="708"/>
          <w:tab w:val="left" w:pos="0" w:leader="none"/>
          <w:tab w:val="left" w:pos="9213" w:leader="none"/>
        </w:tabs>
        <w:rPr/>
      </w:pPr>
      <w:r>
        <w:rPr/>
        <w:t>A vitában az elnök közölte, hogy egyrészt a 7. pont igazándiból nem valós, tekintettel arra, hogy a mentésről szóló rendeletben foglalt személyi és tárgyi feltételekről azért nem rendelkezik, mert az ott előírt határidőn belül nem sikerült a miniszterrel elfogadtatni a Szervezeti és Működési Szabályzatot és máig sincsen ilyen elfogadva, de ez még a kisebbik gond. A nagyobbik gond a 10., 11., 12. pontban rejlik ezeknek a pontatlanságában, ill. az indokolatlan időtartamokban. Ugyanis jelenleg Budapest több olyan állandóan 24 órában üzemelő mentőgépjármű van, amit más szervezet üzemeltet, egyébként a 104 segélyhívás keretein belül, tehát az OMSZ irányítása mellett és az OMSZ ezeket a kocsikat ugyanúgy irányítja, mint a sajátjait, természetesen azok is bizonyos területeket látnak el. Tehát van lehetőség az OMSZ visszavonulása esetén más szervezettel a Mentőállomást akként ugyanúgy tovább működtetni.  Ezzel a lehetőséggel ellentétes az, hogy a 11. pontban némileg zavaros megfogalmazásban az úgymond előzetesen egyeztetett időponttól számítva 6 hónapon belüli kiköltözést ír elő a megállapodás-tervezet. Itt a 10, 11. pontot  oly módon kellene egybevonni, hogy először is az OMSZ-nak egészen pontosan azt kell vállalnia, hogy legalább két hónappal a mentőállomás üzemeltetése megszüntetése előtt, tehát az utolsó mentő startja előtt írásban be kell jelenteni, hogy ekkor és ekkortól a továbbiakban az épületet Mentőállomásként üzemeltetni nem tudja, innentől számított egy hónapon belül viszont ki kell költöznie, mennie kell, innentől kezdve semmi nem indokolja azt, hogy hat hónapon belül költözzön ki, itt  a 11. pontnak ez a felmerülő problémák rendezése ez bizonyos értelemben zavaros fogalmazás. Itt legesleges egy hónap időtartam engedélyezése indokolt tekintettel arra is, hogy nincs olyasféle felszerelés, ill. berendezés telepítve az épületbe, amit egyszerűen teherautóra rakással ne lehetne onnan eltávolítani. Egyébiránt a 11. pontnál némiképpen bonyodalmas fogalmazás az egész. Itt a felmerülő problémák gyakorlatilag egyetlen formában merülhetnek fel, amennyiben az OMSZ valamely oknál fogva a működést meg akarja szüntetni, ill. amennyiben a szerződést olyan módon szegi meg, hogy nem a 7. pontban vállalt szakmai feltételeket biztosítja, tehát nem lesz 24 órás esetkocsi, vagy nem lesz munkanapos nappali szállító, ezt jelen pillanatban teljesíti az OMSZ, ezzel jelen pillanatban probléma nincs, ill. még ennél olykor kiterjedtebb is a beosztás, tehát van szállítókocsi, orvos nélküli esetkocsi és 24 órás orvosos esetkocsi. Egyszer-egyszer előfordul, hogy az orvosos esetkocsin nincs beosztva orvos, de ez minden Mentőállomáson előfordul, ez önmagában nem vélelmezhető szerződésszegésnek csak, ha ez notóriussá és állandóvá válna. Ennek a dolognak, hogy úgy mondjam a felügyeletét a bizottság elnöke, mint birtokon belüli mindenféleképpen meg tudja oldani. Természetesen amennyiben ezt a  működtetést az OMSZ nem így végzi, abban az esetben az elnök azonmód bejelenti ezt az Önkormányzatnak és azonmód a szerződés megszüntetésre vonatkozó ok, ill. elsőre persze nem a megszüntetést, hanem elsőre számonkérésre, hogy mégis mi módon nem úgy történik a dolog, ahogy kellene. Mindenféleképpen szükségeltetik a 10. 11. pontot úgy  átdolgozni, hogy amennyiben a Mentőállomást be kívánják zárni bármely oknál fogva, abban az esetben ezt a bezárás előtt két hónappal jelezni kell és a bezárástól számított egy hónapon belül pedig el kell onnan menni, nincs semmiféle hat hónapos lauf. Egyébként ezt a bizonyos hat hónapos szerződés megszüntetést a többi esetre, tehát amennyiben a szerződést mondjuk más módon szegi meg az OMSZ, hát az Önkormányzat gyakorlatilag ezt a szerződést igazából megszegni nem tudja, mert kötelezettség az épület átadásán túl nem igen hárul rá. Abban az esetben természetesen az előzetesen egyeztetett időponttól számított valamilyen felmondási időt meg lehet hagyni, de amennyiben ez a szerződésszegés mondjuk olyan jellegű, hogy megszűnik pl. a 24 órás esetkocsi, tehát mentési tevékenység az állomáson nem folyik, akkor sem igazából indokolt a hónap fenntartása, mert az eredeti cél, hogy a kerületen belül az eddigi, meglehetősen nagy kiérkezési időpont csökkenjen az eredeti cél akkor teljes egészében megsemmisül.</w:t>
      </w:r>
    </w:p>
    <w:p>
      <w:pPr>
        <w:pStyle w:val="TextBody"/>
        <w:tabs>
          <w:tab w:val="clear" w:pos="708"/>
          <w:tab w:val="left" w:pos="0" w:leader="none"/>
          <w:tab w:val="left" w:pos="9213" w:leader="none"/>
        </w:tabs>
        <w:rPr/>
      </w:pPr>
      <w:r>
        <w:rPr/>
        <w:t xml:space="preserve">Czipri Zoltán kiegészíti mindezt azzal, amiben egyébként igaza is van, hogy azt is rögzíteni kell, hogy amennyiben két hónapra bejelenti, hogy két hónap múlva nem tudja tovább működtetni, ill. bezárja valami oknál fogva, akkor azért addig a két hónapig működtesse. Természetesen elvileg előfordulhat egy egyfajta vis maior bezárás, csődbe megy az OMSZ, vagy akármi más, akkor viszont természetes módon nem kell még továbbiakban három hónapig ott üldögélni, hanem akkor ugyanaz van, hogy akkor, tehát a bezárástól számított egy hónapon belül távozás az mindenképpen abszolút értelmű kell, hogy legyen. </w:t>
      </w:r>
    </w:p>
    <w:p>
      <w:pPr>
        <w:pStyle w:val="TextBody"/>
        <w:tabs>
          <w:tab w:val="clear" w:pos="708"/>
          <w:tab w:val="left" w:pos="0" w:leader="none"/>
          <w:tab w:val="left" w:pos="9213" w:leader="none"/>
        </w:tabs>
        <w:rPr/>
      </w:pPr>
      <w:r>
        <w:rPr/>
        <w:t xml:space="preserve">A Jegyzőnő felvetette, hogy a szerződés nem szól arról, hogy továbbhasználatra az OMSZ adhatja-e az ingatlant, vagy sem. </w:t>
      </w:r>
    </w:p>
    <w:p>
      <w:pPr>
        <w:pStyle w:val="TextBody"/>
        <w:tabs>
          <w:tab w:val="clear" w:pos="708"/>
          <w:tab w:val="left" w:pos="0" w:leader="none"/>
          <w:tab w:val="left" w:pos="9213" w:leader="none"/>
        </w:tabs>
        <w:rPr/>
      </w:pPr>
      <w:r>
        <w:rPr/>
        <w:t xml:space="preserve">A bizottság arra az álláspontra jutott, hogy egyéb célú továbbhasználatra semmiképpen ne adhassa, amennyiben azonos célú továbbhasználatba kívánja adni, tehát teszem azt más szervezet által működtetett hasonló kvalitású mentést végző esetkocsit kíván a sajátja helyett odatelepíteni, ezt a szerződés engedje meg, de úgy, hogy az Önkormányzat hozzájárulásával. Ugyanis így van lehetőség adott esetben az egyéb szervezetnek a mentési engedélyét bekérni és a szakmai elégségességéről meggyőződni, ill. erről garanciát vállaltatni az OMSZ-al, mint továbbhasználatba adóval. </w:t>
      </w:r>
    </w:p>
    <w:p>
      <w:pPr>
        <w:pStyle w:val="TextBody"/>
        <w:tabs>
          <w:tab w:val="clear" w:pos="708"/>
          <w:tab w:val="left" w:pos="0" w:leader="none"/>
          <w:tab w:val="left" w:pos="9213" w:leader="none"/>
        </w:tabs>
        <w:rPr/>
      </w:pPr>
      <w:r>
        <w:rPr/>
        <w:t xml:space="preserve">Az Országos Mentőszolgálat a hétfő esti meghívóhoz képest szerda reggel kapott hivatalos és írásbeli értesítést arról, hogy az ülésen képviseltetnie kellene magát, ez nem történt meg, úgy látszik az idő kevés volt, mindazáltal rögzíteni kell, hogy ez az idő nem lett volna rövidebb abban az esetben sem, hogy ha hétfőn, vagy kedden reggel a meghívó postázásra kerül, mert akkor is ez szerdán érkezik meg, ill. iktatás után akkor kerül kézbe. Tekintettel arra, hogy jelenleg az OMSZ ezt az ellenajánlatot, ill. véleményeltérést nem ismeri a kérdés az, hogy mi módon történjen a szerződés végleges szövegének rendezése. </w:t>
      </w:r>
    </w:p>
    <w:p>
      <w:pPr>
        <w:pStyle w:val="TextBody"/>
        <w:tabs>
          <w:tab w:val="clear" w:pos="708"/>
          <w:tab w:val="left" w:pos="0" w:leader="none"/>
          <w:tab w:val="left" w:pos="9213" w:leader="none"/>
        </w:tabs>
        <w:rPr/>
      </w:pPr>
      <w:r>
        <w:rPr/>
        <w:t xml:space="preserve">A Jogi Bizottság 5 igen, egyhangú szavazással úgy dönt, hogy a szakértelemre való tekintettel is a fenti jegyzőkönyvi 7megállapítások keretei között az elnököt bízza meg azzal, hogy az Országos Mentőszolgálattal a megállapodást szükség szerint pontosítsa és azt újbóli véleményezésre terjessze be. Amennyiben ez a keddi testületi ülésig sikeres, abban az esetben a testületi ülés ezt ilyen tartalommal elfogadhatja, amennyiben nem, akkor célszerű az ügyet ott a napirendről levenni tekintettel arra, hogy  két éves ügy rendezéséről van szó és ennek igazi sürgőssége nincs, tehát esetleg egy testületi ülésnyi várakozás semmilyen módon nem jelentős.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cs="Times New Roman" w:ascii="Times New Roman" w:hAnsi="Times New Roman"/>
          <w:sz w:val="28"/>
          <w:u w:val="single"/>
        </w:rPr>
        <w:t>H A T Á R O Z A T:</w:t>
      </w:r>
    </w:p>
    <w:p>
      <w:pPr>
        <w:pStyle w:val="TextBody"/>
        <w:tabs>
          <w:tab w:val="clear" w:pos="708"/>
          <w:tab w:val="left" w:pos="0" w:leader="none"/>
          <w:tab w:val="left" w:pos="9213" w:leader="none"/>
        </w:tabs>
        <w:ind w:left="2268" w:hanging="2268"/>
        <w:rPr>
          <w:rFonts w:ascii="Times New Roman" w:hAnsi="Times New Roman" w:cs="Times New Roman"/>
          <w:sz w:val="28"/>
        </w:rPr>
      </w:pPr>
      <w:r>
        <w:rPr>
          <w:rFonts w:cs="Times New Roman" w:ascii="Times New Roman" w:hAnsi="Times New Roman"/>
          <w:sz w:val="28"/>
        </w:rPr>
        <w:t xml:space="preserve">63/2000. (V.18.) JB.  A Jogi Bizottság úgy dönt, hogy a szakértelemre való tekintettel is a fenti jegyzőkönyvi megállapítások keretei között az elnököt bízza meg azzal, hogy az Országos Mentőszolgálattal a megállapodást szükség szerint pontosítsa és azt újbóli véleményezésre terjessze be. Amennyiben ez a keddi testületi ülésig sikeres, abban az esetben a testületi ülés ezt ilyen tartalommal elfogadhatja, amennyiben nem, akkor célszerű az ügyet ott a napirendről levenni tekintettel arra, hogy  két éves ügy rendezéséről van szó és ennek igazi sürgőssége nincs, tehát esetleg egy testületi ülésnyi várakozás semmilyen módon nem jelentős. </w:t>
      </w:r>
    </w:p>
    <w:p>
      <w:pPr>
        <w:pStyle w:val="TextBody"/>
        <w:tabs>
          <w:tab w:val="clear" w:pos="708"/>
          <w:tab w:val="left" w:pos="0" w:leader="none"/>
          <w:tab w:val="left" w:pos="9213" w:leader="none"/>
        </w:tabs>
        <w:ind w:left="2268" w:hanging="2268"/>
        <w:rPr>
          <w:rFonts w:ascii="Times New Roman" w:hAnsi="Times New Roman" w:cs="Times New Roman"/>
          <w:sz w:val="28"/>
        </w:rPr>
      </w:pPr>
      <w:r>
        <w:rPr>
          <w:rFonts w:cs="Times New Roman" w:ascii="Times New Roman" w:hAnsi="Times New Roman"/>
          <w:sz w:val="28"/>
        </w:rPr>
      </w:r>
    </w:p>
    <w:p>
      <w:pPr>
        <w:pStyle w:val="TextBody"/>
        <w:tabs>
          <w:tab w:val="clear" w:pos="708"/>
          <w:tab w:val="left" w:pos="0" w:leader="none"/>
          <w:tab w:val="left" w:pos="9213" w:leader="none"/>
        </w:tabs>
        <w:ind w:left="2268" w:hanging="2268"/>
        <w:rPr>
          <w:rFonts w:ascii="Times New Roman" w:hAnsi="Times New Roman" w:cs="Times New Roman"/>
          <w:sz w:val="28"/>
        </w:rPr>
      </w:pPr>
      <w:r>
        <w:rPr>
          <w:rFonts w:cs="Times New Roman" w:ascii="Times New Roman" w:hAnsi="Times New Roman"/>
          <w:sz w:val="28"/>
        </w:rPr>
        <w:tab/>
        <w:t>(5 igen, 0 nem, 0 tartózkodás)</w:t>
      </w:r>
    </w:p>
    <w:p>
      <w:pPr>
        <w:pStyle w:val="TextBodyIndent"/>
        <w:rPr>
          <w:rFonts w:ascii="Times New Roman" w:hAnsi="Times New Roman" w:cs="Times New Roman"/>
          <w:sz w:val="28"/>
        </w:rPr>
      </w:pPr>
      <w:r>
        <w:rPr>
          <w:rFonts w:cs="Times New Roman" w:ascii="Times New Roman" w:hAnsi="Times New Roman"/>
          <w:sz w:val="28"/>
        </w:rPr>
      </w:r>
    </w:p>
    <w:p>
      <w:pPr>
        <w:pStyle w:val="Normal"/>
        <w:tabs>
          <w:tab w:val="clear" w:pos="708"/>
          <w:tab w:val="left" w:pos="9213"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13" w:leader="none"/>
        </w:tabs>
        <w:jc w:val="both"/>
        <w:rPr>
          <w:b/>
          <w:b/>
        </w:rPr>
      </w:pPr>
      <w:r>
        <w:rPr>
          <w:b/>
        </w:rPr>
        <w:t>A 9. napirend tárgyalása zárt ülésen folytatódik.</w:t>
      </w:r>
    </w:p>
    <w:p>
      <w:pPr>
        <w:pStyle w:val="Normal"/>
        <w:tabs>
          <w:tab w:val="clear" w:pos="708"/>
          <w:tab w:val="left" w:pos="9213" w:leader="none"/>
        </w:tabs>
        <w:jc w:val="both"/>
        <w:rPr>
          <w:b/>
          <w:b/>
        </w:rPr>
      </w:pPr>
      <w:r>
        <w:rPr>
          <w:b/>
        </w:rPr>
      </w:r>
    </w:p>
    <w:p>
      <w:pPr>
        <w:pStyle w:val="TextBody"/>
        <w:rPr/>
      </w:pPr>
      <w:r>
        <w:rPr/>
      </w:r>
    </w:p>
    <w:p>
      <w:pPr>
        <w:pStyle w:val="TextBody"/>
        <w:jc w:val="center"/>
        <w:rPr>
          <w:b/>
          <w:b/>
        </w:rPr>
      </w:pPr>
      <w:r>
        <w:rPr>
          <w:b/>
        </w:rPr>
        <w:t>kmf.</w:t>
      </w:r>
    </w:p>
    <w:p>
      <w:pPr>
        <w:pStyle w:val="TextBody"/>
        <w:rPr>
          <w:b/>
          <w:b/>
        </w:rPr>
      </w:pPr>
      <w:r>
        <w:rPr>
          <w:b/>
        </w:rPr>
      </w:r>
    </w:p>
    <w:p>
      <w:pPr>
        <w:pStyle w:val="TextBody"/>
        <w:rPr/>
      </w:pPr>
      <w:r>
        <w:rPr/>
      </w:r>
    </w:p>
    <w:p>
      <w:pPr>
        <w:pStyle w:val="TextBody"/>
        <w:rPr/>
      </w:pPr>
      <w:r>
        <w:rPr/>
      </w:r>
    </w:p>
    <w:p>
      <w:pPr>
        <w:pStyle w:val="TextBody"/>
        <w:rPr/>
      </w:pPr>
      <w:r>
        <w:rPr/>
      </w:r>
    </w:p>
    <w:p>
      <w:pPr>
        <w:pStyle w:val="Normal"/>
        <w:jc w:val="both"/>
        <w:rPr/>
      </w:pPr>
      <w:r>
        <w:rPr/>
      </w:r>
    </w:p>
    <w:p>
      <w:pPr>
        <w:pStyle w:val="Normal"/>
        <w:jc w:val="both"/>
        <w:rPr/>
      </w:pPr>
      <w:r>
        <w:rPr/>
      </w:r>
    </w:p>
    <w:p>
      <w:pPr>
        <w:pStyle w:val="Heading2"/>
        <w:rPr>
          <w:b/>
          <w:b/>
          <w:u w:val="none"/>
        </w:rPr>
      </w:pPr>
      <w:r>
        <w:rPr>
          <w:b/>
          <w:u w:val="none"/>
        </w:rPr>
        <w:tab/>
        <w:tab/>
        <w:tab/>
        <w:tab/>
        <w:tab/>
        <w:tab/>
        <w:tab/>
        <w:tab/>
        <w:t>Dr. Büki Tamás</w:t>
      </w:r>
    </w:p>
    <w:p>
      <w:pPr>
        <w:pStyle w:val="Heading3"/>
        <w:rPr>
          <w:b w:val="false"/>
          <w:b w:val="false"/>
          <w:i/>
          <w:i/>
        </w:rPr>
      </w:pPr>
      <w:r>
        <w:rPr>
          <w:b w:val="false"/>
          <w:i/>
        </w:rPr>
        <w:tab/>
        <w:tab/>
        <w:tab/>
        <w:tab/>
        <w:tab/>
        <w:tab/>
        <w:tab/>
        <w:t xml:space="preserve">      Jogi Bizottság elnöke</w:t>
      </w:r>
    </w:p>
    <w:p>
      <w:pPr>
        <w:pStyle w:val="TextBody"/>
        <w:tabs>
          <w:tab w:val="clear" w:pos="708"/>
          <w:tab w:val="left" w:pos="0" w:leader="none"/>
          <w:tab w:val="left" w:pos="9213" w:leader="none"/>
        </w:tabs>
        <w:rPr>
          <w:b/>
          <w:b/>
          <w:i/>
          <w:i/>
        </w:rPr>
      </w:pPr>
      <w:r>
        <w:rPr>
          <w:b/>
          <w:i/>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552" w:hanging="2552"/>
      <w:jc w:val="both"/>
    </w:pPr>
    <w:rPr/>
  </w:style>
  <w:style w:type="paragraph" w:styleId="Szvegtrzs2">
    <w:name w:val="Szövegtörzs 2"/>
    <w:basedOn w:val="Normal"/>
    <w:qFormat/>
    <w:pPr>
      <w:jc w:val="both"/>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6:23:00Z</dcterms:created>
  <dc:creator>Margó</dc:creator>
  <dc:description/>
  <dc:language>en-US</dc:language>
  <cp:lastModifiedBy>Margó</cp:lastModifiedBy>
  <cp:lastPrinted>2000-05-22T13:05:00Z</cp:lastPrinted>
  <dcterms:modified xsi:type="dcterms:W3CDTF">2001-08-30T12:27:00Z</dcterms:modified>
  <cp:revision>112</cp:revision>
  <dc:subject/>
  <dc:title/>
</cp:coreProperties>
</file>