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b/>
          <w:b/>
          <w:sz w:val="28"/>
        </w:rPr>
      </w:pPr>
      <w:r>
        <w:rPr>
          <w:rFonts w:cs="Times New Roman" w:ascii="Times New Roman" w:hAnsi="Times New Roman"/>
          <w:b/>
          <w:sz w:val="28"/>
        </w:rPr>
        <w:t>JEGYZŐKÖNYV</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Készült a Budapest Főváros XVI Kerületi Önkormányzat Jogi Bizottságának 2000. február 22-én tartott  ülésén a Polgármesteri Hivatal hivatalos helyiségében. Jelen van Dr.Büki Tamás bizottsági elnök, Czipri Zoltán bizottsági tag, Szalay Péterné bizottsági tag, Melegh Géza bizottsági tag, Horváth Tibor bizottsági tag.  A Hivatal részéről jelen van Dr.Molnár Éva jegyzőnő.</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28"/>
        </w:rPr>
      </w:pPr>
      <w:r>
        <w:rPr>
          <w:rFonts w:cs="Times New Roman" w:ascii="Times New Roman" w:hAnsi="Times New Roman"/>
          <w:sz w:val="28"/>
        </w:rPr>
        <w:t>Dr.BÜKI TAMÁS elnök összefoglalója</w:t>
      </w:r>
    </w:p>
    <w:p>
      <w:pPr>
        <w:pStyle w:val="Normal"/>
        <w:jc w:val="both"/>
        <w:rPr/>
      </w:pPr>
      <w:r>
        <w:rPr>
          <w:rFonts w:cs="Times New Roman" w:ascii="Times New Roman" w:hAnsi="Times New Roman"/>
          <w:sz w:val="28"/>
        </w:rPr>
        <w:t>A bizottság előző rendkívüli – csütörtöki napra összehívott – ülése határozatképtelenség miatt elmaradt, mert csak az elnök, illetve Szalay Péterné jelent meg, ezért az akkor tárgyalásra nem vehetett Kerületi Városrendezési Szabályzatot a mai ülés napirendjére a bizottság felveszi. Ezenkívül a Jegyzőnő bejelentette, hogy a Fővárosi Önkormányzat ismét saját hatáskörébe kívánja vonni az építmény- és telekadó bevezetését és az erről szóló rendelet véleményezése február 29-én sürgősséggel a Képviselő-testület elé megy, így ezt is a Jogi Bizottság napirendjére veszi. Tehát a napirend az előzetesen kiküldöttektől eltérően úgy alakul, hogy az 1999. évi költségvetés módosítás és a 2000. évi költségvetés előterjesztés hiányában lekerül a napirendről, helyettük felkerül a Kerületi Városrendezési és  Építési Szabályzat nulladik olvasata, illetőleg a fővárosi építmény- és telekadó tervezet véleményezés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1. napirend: Javaslat az életjáradéki szerződésekről szóló önkormányzati rendelet megalkotására</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Dr.BÜKI TAMÁS elnök összefoglalója</w:t>
      </w:r>
    </w:p>
    <w:p>
      <w:pPr>
        <w:pStyle w:val="Normal"/>
        <w:jc w:val="both"/>
        <w:rPr>
          <w:rFonts w:ascii="Times New Roman" w:hAnsi="Times New Roman" w:cs="Times New Roman"/>
          <w:sz w:val="28"/>
        </w:rPr>
      </w:pPr>
      <w:r>
        <w:rPr>
          <w:rFonts w:cs="Times New Roman" w:ascii="Times New Roman" w:hAnsi="Times New Roman"/>
          <w:sz w:val="28"/>
        </w:rPr>
        <w:t>A rendelet-tervezet vitája során a következő megjegyzéseket tette a bizottság. Először a rendelet-tervezet a lakásra és még lakáson belüli komfortfokozatra koncentrál, holott a XVI. kerületben biztosan létezik olyan helyzet – a bizottság egyik-másik tagja által ismerten is –, hogy nagy méretű és így értékes, jó helyen fekvő telken apró putri jellegű, komfortos nem mondható házacska áll, s ebben lakik az illető magányos nyugdíjas. Ez esetben nem volna célszerű kizárni a lehetőségből, tehát amennyiben az ingatlan értéke – nem a lakás értéke – eléri azt a mértéket, hogy az életjáradéki szerződést értelmesen meg lehet kötni, akkor az ingatlan lehetne nyugodtan telekingatlan is már csak azért is, mert a telekingatlan mobilisabb és az Önkormányzat vagyona közé kerülve egyszerűbben és kevesebb bonyolítással hasznosítható, tehát nem kell felújítani, miután kihalt belőle a járadékos.</w:t>
      </w:r>
    </w:p>
    <w:p>
      <w:pPr>
        <w:pStyle w:val="Normal"/>
        <w:jc w:val="both"/>
        <w:rPr>
          <w:rFonts w:ascii="Times New Roman" w:hAnsi="Times New Roman" w:cs="Times New Roman"/>
          <w:sz w:val="28"/>
        </w:rPr>
      </w:pPr>
      <w:r>
        <w:rPr>
          <w:rFonts w:cs="Times New Roman" w:ascii="Times New Roman" w:hAnsi="Times New Roman"/>
          <w:sz w:val="28"/>
        </w:rPr>
        <w:t>A 3. § (1) bekezdésénél helyesebb megfogalmazás volna, hogyha nem a jogosult életkorától és nemétől függ az életjáradék összege, mert ez egy kicsit diszkrimináció szagú, ha egyértelmű is, hogy nem ez a rendelet célja, hanem ezt úgy kellene megfogalmazni, hogy a jogosultak életkora és neme alapján az 1. melléklet szerint megállapítható várható élettartamától függ és akkor egyértelművé válik, hogy miről van szó.</w:t>
      </w:r>
    </w:p>
    <w:p>
      <w:pPr>
        <w:pStyle w:val="Normal"/>
        <w:jc w:val="both"/>
        <w:rPr>
          <w:rFonts w:ascii="Times New Roman" w:hAnsi="Times New Roman" w:cs="Times New Roman"/>
          <w:sz w:val="28"/>
        </w:rPr>
      </w:pPr>
      <w:r>
        <w:rPr>
          <w:rFonts w:cs="Times New Roman" w:ascii="Times New Roman" w:hAnsi="Times New Roman"/>
          <w:sz w:val="28"/>
        </w:rPr>
        <w:t>A 4. § (1) bekezdésében, illetve a szerződés-tervezetben foglalt „illő eltemettetés” nem elég precíz fogalom, mert az illő eltemettetés adott esetben függhet egyrészt a járadékos végakaratától is, illetőleg hogyha a végakarat olyasmit tartalmaz, ami extrém módon költséges, akkor ez nem biztos, hogy helyes így, vagyis nem biztos, hogy „illő” alatt a két fél ugyanazt érti. A javaslat az az, hogy a rendeletbe valamilyen módon kerüljön be, hogy a megkötött szerződésben az eltemettetés módját tisztázni kell, illetve a szerződés-tervezetek – természetesen mindegyik egyedi módon – ezt precízen tartalmazzák. Ezt a szerződéskötéskor meg lehet beszélni, hogy az illető hamvasztatni szeretné magát, koporsós temetést szeretne vagy miegyebet. De hogyha ekkor kiderül, hogy családi sírboltot szeretne üvegkoporsóval, akkor nem olyan biztos, hogy az Önkormányzat ezt az „illő” eltemettetést vállalni fogja, illetve vállalni kívánja.</w:t>
      </w:r>
    </w:p>
    <w:p>
      <w:pPr>
        <w:pStyle w:val="Normal"/>
        <w:jc w:val="both"/>
        <w:rPr>
          <w:rFonts w:ascii="Times New Roman" w:hAnsi="Times New Roman" w:cs="Times New Roman"/>
          <w:sz w:val="28"/>
        </w:rPr>
      </w:pPr>
      <w:r>
        <w:rPr>
          <w:rFonts w:cs="Times New Roman" w:ascii="Times New Roman" w:hAnsi="Times New Roman"/>
          <w:sz w:val="28"/>
        </w:rPr>
        <w:t>Amennyiben a rendelet oly módon kerül elfogadásra, hogy az értékes telek lakásminőségtől függetlenül szintén alkalmas az életjáradéki szerződés megkötésére, akkor a 7. § 1. pontja nem lesz kötelezően alkalmazandó, mert a nagy telken álló komfort nélküli és nem elég négyzetméteres vityilló is ….</w:t>
      </w:r>
    </w:p>
    <w:p>
      <w:pPr>
        <w:pStyle w:val="Normal"/>
        <w:jc w:val="both"/>
        <w:rPr>
          <w:rFonts w:ascii="Times New Roman" w:hAnsi="Times New Roman" w:cs="Times New Roman"/>
          <w:sz w:val="28"/>
        </w:rPr>
      </w:pPr>
      <w:r>
        <w:rPr>
          <w:rFonts w:cs="Times New Roman" w:ascii="Times New Roman" w:hAnsi="Times New Roman"/>
          <w:sz w:val="28"/>
        </w:rPr>
        <w:t>Abból a szempontból nézve helyes a tervezet, hogy a fogalmazása megengedő, tehát nem kötelező a szerződést megkötni, ha az illető kellő értékű ingatlannal ez irányban jelentkezik. Ez így is van jól, mert ha kétlakásos ingatlanról van szó, s ilyen jellegű osztatlan közös tulajdonok jönnek létre, akkor esetleg felmerülhet szempontként, hogy ilyenbe nem érdemes belemenni. Tehát a rendeletnek ez a fajta fogalmazása mindenképpen helyes és megőrzendő.</w:t>
      </w:r>
    </w:p>
    <w:p>
      <w:pPr>
        <w:pStyle w:val="Normal"/>
        <w:jc w:val="both"/>
        <w:rPr>
          <w:rFonts w:ascii="Times New Roman" w:hAnsi="Times New Roman" w:cs="Times New Roman"/>
          <w:sz w:val="28"/>
        </w:rPr>
      </w:pPr>
      <w:r>
        <w:rPr>
          <w:rFonts w:cs="Times New Roman" w:ascii="Times New Roman" w:hAnsi="Times New Roman"/>
          <w:sz w:val="28"/>
        </w:rPr>
        <w:t>A Jogi Bizottság 5 igen, egyhangú szavazással úgy dönt, hogy a fentebb jegyzőkönyvezett észrevételei beépítésével elfogadásra javasolja a rendelet-tervezete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9/2000. (II.22.) JB</w:t>
        <w:tab/>
        <w:t>A Jogi Bizottság az alábbi észrevételek figyelembevételével javasolja a Képviselő-testületnek a „Javaslat az életjáradéki szerződésekről szóló önkormányzati rendelet megalkotására” című előterjesztést elfogadásra.</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A 3. § (1) bekezdésénél helyesebb megfogalmazás volna, hogyha nem a jogosult életkorától és nemétől függ az életjáradék összege, mert ez egy kicsit diszkrimináció szagú, ha egyértelmű is, hogy nem ez a rendelet célja, hanem ezt úgy kellene megfogalmazni, hogy a jogosultak életkora és neme alapján az 1. melléklet szerint megállapítható várható élettartamától függ és akkor egyértelművé válik, hogy miről van szó.</w:t>
      </w:r>
    </w:p>
    <w:p>
      <w:pPr>
        <w:pStyle w:val="Normal"/>
        <w:ind w:left="2552" w:hanging="0"/>
        <w:jc w:val="both"/>
        <w:rPr/>
      </w:pPr>
      <w:r>
        <w:rPr>
          <w:rFonts w:cs="Times New Roman" w:ascii="Times New Roman" w:hAnsi="Times New Roman"/>
          <w:sz w:val="28"/>
        </w:rPr>
        <w:t>A 4. § (1) bekezdésében, illetve a szerződés-tervezetben foglalt „illő eltemettetés” nem elég precíz fogalom, mert az illő eltemettetés adott esetben függhet egyrészt a járadékos végakaratától is, illetőleg hogyha a végakarat olyasmit tartalmaz, ami extrém módon költséges, akkor ez nem biztos, hogy helyes így, vagyis nem biztos, hogy „illő” alatt a két fél ugyanazt érti. A javaslat az az, hogy a rendeletbe valamilyen módon kerüljön be, hogy a megkötött szerződésben az eltemettetés módját tisztázni kell, illetve a szerződés-tervezetek – természetesen mindegyik egyedi módon – ezt precízen tartalmazzák. Ezt a szerződéskötéskor meg lehet beszélni, hogy az illető hamvasztatni szeretné magát, koporsós temetést szeretne vagy miegyebet. De hogyha ekkor kiderül, hogy családi sírboltot szeretne üvegkoporsóval, akkor nem olyan biztos, hogy az Önkormányzat ezt az „illő” eltemettetést vállalni fogja, illetve vállalni kívánja.</w:t>
      </w:r>
    </w:p>
    <w:p>
      <w:pPr>
        <w:pStyle w:val="Szvegtrzsbehzssal2"/>
        <w:rPr/>
      </w:pPr>
      <w:r>
        <w:rPr>
          <w:rFonts w:cs="Times New Roman" w:ascii="Times New Roman" w:hAnsi="Times New Roman"/>
          <w:sz w:val="28"/>
        </w:rPr>
        <w:t>Amennyiben a rendelet oly módon kerül elfogadásra, hogy az értékes telek lakásminőségtől függetlenül szintén alkalmas az életjáradéki szerződés megkötésére, akkor a 7. § 1. pontja nem lesz kötelezően alkalmazandó, mert a nagy telken álló komfort nélküli és nem elég négyzetméteres vityilló is ….</w:t>
      </w:r>
    </w:p>
    <w:p>
      <w:pPr>
        <w:pStyle w:val="Normal"/>
        <w:ind w:left="2552" w:hanging="0"/>
        <w:jc w:val="both"/>
        <w:rPr>
          <w:rFonts w:ascii="Times New Roman" w:hAnsi="Times New Roman" w:cs="Times New Roman"/>
          <w:sz w:val="28"/>
        </w:rPr>
      </w:pPr>
      <w:r>
        <w:rPr>
          <w:rFonts w:cs="Times New Roman" w:ascii="Times New Roman" w:hAnsi="Times New Roman"/>
          <w:sz w:val="28"/>
        </w:rPr>
        <w:t>Abból a szempontból nézve helyes a tervezet, hogy a fogalmazása megengedő, tehát nem kötelező a szerződést megkötni, ha az illető kellő értékű ingatlannal ez irányban jelentkezik. Ez így is van jól, mert ha kétlakásos ingatlanról van szó, s ilyen jellegű osztatlan közös tulajdonok jönnek létre, akkor esetleg felmerülhet szempontként, hogy ilyenbe nem érdemes belemenni. Tehát a rendeletnek ez a fajta fogalmazása mindenképpen helyes és megőrzendő.</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2. napirend: Javaslat a kitüntetések alapításáról szóló, módosított 20/1996. (VI.17.) Ök. rendelet módosításá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Heading1"/>
        <w:rPr>
          <w:rFonts w:ascii="Times New Roman" w:hAnsi="Times New Roman" w:cs="Times New Roman"/>
          <w:sz w:val="28"/>
        </w:rPr>
      </w:pPr>
      <w:r>
        <w:rPr>
          <w:rFonts w:cs="Times New Roman" w:ascii="Times New Roman" w:hAnsi="Times New Roman"/>
          <w:sz w:val="28"/>
        </w:rPr>
        <w:t>Dr.BÜKI TAMÁS elnök összefoglalója</w:t>
      </w:r>
    </w:p>
    <w:p>
      <w:pPr>
        <w:pStyle w:val="Szvegtrzs2"/>
        <w:rPr/>
      </w:pPr>
      <w:r>
        <w:rPr>
          <w:rFonts w:cs="Times New Roman" w:ascii="Times New Roman" w:hAnsi="Times New Roman"/>
          <w:sz w:val="28"/>
        </w:rPr>
        <w:t>A kitüntetési rendelet vitájában a következő észrevételek merültek fel. Horváth Tibor úr megemlítette, hogy a sportot külön kellene venni. Szalay Péterné, Melegh Géza megemlítette, hogy az egészségügyi-szociális tevékenységet is külön lehetne venni. A Jegyzőnő megemlítette, hogy a település részeként tett áldozatos munkáért, Cinkotáért, Sashalomért stb. ezt is külön lehetne venni. Úgyhogy nehezen indokolható az, hogy miért pontosan ez a 6 féle kitüntetés adható a szétválogatás keretében, tehát hogy miért pont itt lett a szétválasztás ezen határok mentén. Feltehetőleg ez jutott eszébe az előterjesztőnek, még jó néhány ilyen felosztás lehetséges. Összességében úgy tűnik, hogy nem ez a fajta rendelet-módosítás és a szétválasztás bonyolítgatása volna a helyes út, hanem az előterjesztőnek az önmérséklete és az alaposabb bírálat. Tehát jelen esetben a sportolók hátrányba kerülnek a művészekkel együtt, mert a kettő közül csak egy kaphat, viszont a pedagógus, mivel ő oktatásban külön van, tehát minden alkalommal egy pedagógus kitüntethető, de már a sportolóból, vagy  sportoló vagy művész. Ez így nem biztos, hogy szerencsés. Itt nem ez a fajta merev határ a megoldás, hanem az, hogy adott esetben a rendelet változatlanul hagyása mellett az előkészítés és az elbírálás a mostaninál komolyabb és alaposabb volna, ez volna a helyes.</w:t>
      </w:r>
    </w:p>
    <w:p>
      <w:pPr>
        <w:pStyle w:val="Szvegtrzs2"/>
        <w:rPr>
          <w:rFonts w:ascii="Times New Roman" w:hAnsi="Times New Roman" w:cs="Times New Roman"/>
          <w:sz w:val="28"/>
        </w:rPr>
      </w:pPr>
      <w:r>
        <w:rPr>
          <w:rFonts w:cs="Times New Roman" w:ascii="Times New Roman" w:hAnsi="Times New Roman"/>
          <w:sz w:val="28"/>
        </w:rPr>
        <w:t>Felmerül az a kérdés, hogy a környezetért kitüntetésnek tulajdonképpen mi köze van a közbiztonsághoz, ez adott esetben meglehetősen távol álló terület a rendőr, illetve a környezetvédő. Az egészségügyi és karitatív tevékenység is gyakorlatilag távol áll egymástól, most már miniszteriálisan is, mert két minisztérium, a Családügy és az Egészségügyi, már nincs Népjóléti egyben. Tehát ez alapján az orvost, illetőleg a szociális segélyező szervezetet vetélkedtetjük. Így gyakorlatilag egyedülálló kitüntetést közéletért alapon politikus kaphat mindig vagy valamiféle közéleti személy, de hát végül is ez bárkire ráhúzható, illetőleg pedagógus, ez általában nagyrészt tanár, de ritkán lehet talán óvodapedagógus is. Tehát ez a fajta módosítás a politikusokat és a pedagógusokat hozza bizonyos értelemben előnybe és mindenki másnak jelentősen sokat kell versenyeznie, esetleg távolálló szakterülettel is.</w:t>
      </w:r>
    </w:p>
    <w:p>
      <w:pPr>
        <w:pStyle w:val="Szvegtrzs2"/>
        <w:rPr>
          <w:rFonts w:ascii="Times New Roman" w:hAnsi="Times New Roman" w:cs="Times New Roman"/>
          <w:sz w:val="28"/>
        </w:rPr>
      </w:pPr>
      <w:r>
        <w:rPr>
          <w:rFonts w:cs="Times New Roman" w:ascii="Times New Roman" w:hAnsi="Times New Roman"/>
          <w:sz w:val="28"/>
        </w:rPr>
        <w:t>Összességében az volt a bizottság véleménye, hogy ez a felosztás egyáltalán nem biztos, hogy szükséges. A bizottság kihangsúlyozza, hogy a XVI. kerületi településrészekért is elég sok minden tehető, sőt ilyen érdemek, illetve ilyen személyek vannak is, ha nem is egyforma szintű érdemek, illetve egyforma  szintű személyiségű az egyes kerületrészekben, de hát kifejezetten vannak regionális tevékenységeket végző különböző egyesületek, illetve kiemelkedően lakosságtervező személyek is, akik kifejezetten csak Mátyásföldön, vagy csak Rákosszentmihályon, vagy csak Árpádföldön működnek. Ez nem biztos, hogy összekeverendő volna a „XVI. kerületi közéletért” című díjjal, mert ugyanakkor vannak olyanok, akiknek a tevékenysége egyértelműen összkerületi szintű. Ilyenek persze az Önkormányzat közelében fordulnak elő.</w:t>
      </w:r>
    </w:p>
    <w:p>
      <w:pPr>
        <w:pStyle w:val="Szvegtrzs2"/>
        <w:rPr/>
      </w:pPr>
      <w:r>
        <w:rPr>
          <w:rFonts w:cs="Times New Roman" w:ascii="Times New Roman" w:hAnsi="Times New Roman"/>
          <w:sz w:val="28"/>
        </w:rPr>
        <w:t>A bizottság határozata a következő 5 igen egyhangú szavazással. A bizottság a rendelet-módosítást azért nem javasolja a Képviselő-testületnek elfogadásra, mert a kerületért kitüntetéseknek az újonnan bevezetett felosztása meglehetősen önkényes és egyrészt versenybe állít olyan szakterületeket, amik adott esetben elég távol állnak egymástól, illetve preferál más szakterületeket, nevezetesen a pedagógusokat, illetve a politikusokat, másrészt pedig azért, mert a Jogi Bizottság kihangsúlyozza, hogy nem a kerületért kitüntetések körülírt felosztása volna ezen kitüntetések értéknövelésének a módja, hanem az, hogy a mai kötelező feladati jellegű kiosztás helyett alapos előkészítéssel és valóban az arra érdemeseknek, adott esetben a kiosztható számnál kevesebb számban kerüljenek ezek a kitüntetések kiosztásra.</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pPr>
      <w:r>
        <w:rPr>
          <w:rFonts w:cs="Times New Roman" w:ascii="Times New Roman" w:hAnsi="Times New Roman"/>
          <w:b w:val="false"/>
          <w:sz w:val="28"/>
          <w:u w:val="none"/>
        </w:rPr>
        <w:t>10/2000. (II.22.) JB</w:t>
        <w:tab/>
        <w:t>A Jogi Bizottság „Javaslat a kitüntetések alapításáról szóló, módosított 20/1996. (VI.17.) Ök. rendelet módosítására” című előterjesztést, azért nem javasolja a Képviselő-testületnek elfogadásra, mert a kerületért kitüntetéseknek az újonnan bevezetett felosztása meglehetősen önkényes és egyrészt versenybe állít olyan szakterületeket, amik adott esetben elég távol állnak egymástól, illetve preferál más szakterületeket, nevezetesen a pedagógusokat, illetve a politikusokat, másrészt pedig azért, mert a Jogi Bizottság kihangsúlyozza, hogy nem a kerületért kitüntetések körülírt felosztása volna ezen kitüntetések értéknövelésének a módja, hanem az, hogy a mai kötelező feladati jellegű kiosztás helyett alapos előkészítéssel és valóban az arra érdemeseknek, adott esetben a kiosztható számnál kevesebb számban kerüljenek ezek a kitüntetések kiosztásra.</w:t>
      </w:r>
    </w:p>
    <w:p>
      <w:pPr>
        <w:pStyle w:val="TextBody"/>
        <w:ind w:left="2552" w:hanging="2552"/>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TextBody"/>
        <w:ind w:left="2552" w:hanging="2552"/>
        <w:rPr>
          <w:rFonts w:ascii="Times New Roman" w:hAnsi="Times New Roman" w:cs="Times New Roman"/>
          <w:b w:val="false"/>
          <w:b w:val="false"/>
          <w:sz w:val="28"/>
          <w:u w:val="none"/>
        </w:rPr>
      </w:pPr>
      <w:r>
        <w:rPr>
          <w:rFonts w:cs="Times New Roman" w:ascii="Times New Roman" w:hAnsi="Times New Roman"/>
          <w:b w:val="false"/>
          <w:sz w:val="28"/>
          <w:u w:val="none"/>
        </w:rPr>
        <w:tab/>
        <w:t>(5 igen, egyhangú)</w:t>
      </w:r>
    </w:p>
    <w:p>
      <w:pPr>
        <w:pStyle w:val="Normal"/>
        <w:jc w:val="both"/>
        <w:rPr>
          <w:rFonts w:ascii="Times New Roman" w:hAnsi="Times New Roman" w:cs="Times New Roman"/>
          <w:b/>
          <w:b/>
          <w:sz w:val="28"/>
          <w:u w:val="none"/>
        </w:rPr>
      </w:pPr>
      <w:r>
        <w:rPr>
          <w:rFonts w:cs="Times New Roman" w:ascii="Times New Roman" w:hAnsi="Times New Roman"/>
          <w:b/>
          <w:sz w:val="28"/>
          <w:u w:val="non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Heading1"/>
        <w:rPr>
          <w:rFonts w:ascii="Times New Roman" w:hAnsi="Times New Roman" w:cs="Times New Roman"/>
          <w:sz w:val="28"/>
        </w:rPr>
      </w:pPr>
      <w:r>
        <w:rPr>
          <w:rFonts w:cs="Times New Roman" w:ascii="Times New Roman" w:hAnsi="Times New Roman"/>
          <w:sz w:val="28"/>
        </w:rPr>
        <w:t>Dr.BÜKI TAMÁS elnök összefoglalója</w:t>
      </w:r>
    </w:p>
    <w:p>
      <w:pPr>
        <w:pStyle w:val="Normal"/>
        <w:jc w:val="both"/>
        <w:rPr/>
      </w:pPr>
      <w:r>
        <w:rPr>
          <w:rFonts w:cs="Times New Roman" w:ascii="Times New Roman" w:hAnsi="Times New Roman"/>
          <w:sz w:val="28"/>
        </w:rPr>
        <w:t xml:space="preserve">A 3. § (6) bekezdésében, illetve az adományozás napját megelőző testületi ülésre fordulat, ez az idei késlekedésből, illetve a rendelet-módosítás meglehetősen szerencsétlen elővezetéséből adódik és mint ilyet legfeljebb a 2000. évre lehetne elfogadni, mert nem volna szerencsés gyakorlat, hogyha már rendeleti felhatalmazással lóhalálában lehetne osztani a kitüntetést. </w:t>
      </w:r>
    </w:p>
    <w:p>
      <w:pPr>
        <w:pStyle w:val="Normal"/>
        <w:jc w:val="both"/>
        <w:rPr>
          <w:rFonts w:ascii="Times New Roman" w:hAnsi="Times New Roman" w:cs="Times New Roman"/>
          <w:sz w:val="28"/>
        </w:rPr>
      </w:pPr>
      <w:r>
        <w:rPr>
          <w:rFonts w:cs="Times New Roman" w:ascii="Times New Roman" w:hAnsi="Times New Roman"/>
          <w:sz w:val="28"/>
        </w:rPr>
        <w:t>Ezen határozathozatal közben megjelent a bizottsági ülésen Asztalos Lajos alpolgármester úr, akit a bizottság nagy szeretettel lát.</w:t>
      </w:r>
    </w:p>
    <w:p>
      <w:pPr>
        <w:pStyle w:val="Normal"/>
        <w:jc w:val="both"/>
        <w:rPr/>
      </w:pPr>
      <w:r>
        <w:rPr>
          <w:rFonts w:cs="Times New Roman" w:ascii="Times New Roman" w:hAnsi="Times New Roman"/>
          <w:sz w:val="28"/>
        </w:rPr>
        <w:t>A Jogi Bizottság egyben megragadva az alkalmat és eltérve az eddigi szokásától, miszerint soha senki semmilyen kitüntetésre nem jelölt, bár szomorú aktualitása van a dolognak, de nem a szomorú aktualitás miatt, hanem egyébként eddigi életműve miatt, 5 igen, egyhangú szavazással javasolja, hogy a XVI. kerület Díszpolgárává a Képviselő-testület Dvorák Károlynét, mindenki szeretett Gyöngyikéjét és a kerület nagymamáját válassza meg. Részletesebb indokolás nem szükséges véleményünk szerint, mert Gyöngyinek a Hivatalban eddig elvégzett munkája, a mindenkivel szembeni állandó udvariassága, segítőkészsége és kedvessége, továbbá a XVI. kerület ügyeiben meglévő egyedülálló tapasztalatai és ismeretei különösebb indoklást valószínűleg nem igényelne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rFonts w:ascii="Times New Roman" w:hAnsi="Times New Roman" w:cs="Times New Roman"/>
          <w:sz w:val="28"/>
        </w:rPr>
      </w:pPr>
      <w:r>
        <w:rPr>
          <w:rFonts w:cs="Times New Roman" w:ascii="Times New Roman" w:hAnsi="Times New Roman"/>
          <w:sz w:val="28"/>
        </w:rPr>
        <w:t>11/2000. (II.22.) JB</w:t>
        <w:tab/>
        <w:t>A Jogi Bizottság javasolja, hogy a „XVI. kerület Díszpolgára” címet a Képviselő-testület Dvorák Károlynénak adományozza.</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ind w:left="2552" w:hanging="2552"/>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Heading1"/>
        <w:rPr>
          <w:rFonts w:ascii="Times New Roman" w:hAnsi="Times New Roman" w:cs="Times New Roman"/>
          <w:sz w:val="28"/>
        </w:rPr>
      </w:pPr>
      <w:r>
        <w:rPr>
          <w:rFonts w:cs="Times New Roman" w:ascii="Times New Roman" w:hAnsi="Times New Roman"/>
          <w:sz w:val="28"/>
        </w:rPr>
        <w:t>Dr.BÜKI TAMÁS elnök összefoglalója</w:t>
      </w:r>
    </w:p>
    <w:p>
      <w:pPr>
        <w:pStyle w:val="Szvegtrzs2"/>
        <w:rPr>
          <w:rFonts w:ascii="Times New Roman" w:hAnsi="Times New Roman" w:cs="Times New Roman"/>
          <w:sz w:val="28"/>
        </w:rPr>
      </w:pPr>
      <w:r>
        <w:rPr>
          <w:rFonts w:cs="Times New Roman" w:ascii="Times New Roman" w:hAnsi="Times New Roman"/>
          <w:sz w:val="28"/>
        </w:rPr>
        <w:t>A vita közben Kovács Gyula bizottsági elnök is bejött és prezentált egy felülvizsgálati határozatot másodfok ellen a Környezet- és Természetvédelmi Felügyelőségtől, hogy a Jogi Bizottság vizsgálja ezt meg. A Jogi Bizottság elsőre azt tudja megállapítani, hogy itt egy első fokú határozat után fellebbezéssel megváltoztatott másodfokú határozat hivatalbóli felülvizsgálata és visszavonása történt. Tehát ahhoz, hogy a Jogi Bizottság bármilyen érdemi véleményt ki tudjon alakítani kéri az első fokú, illetve a másodfokú határozatot magát is, mert a másodfokú határozat visszavonásából ezekre legfeljebb hiányosan következtetni lehet.</w:t>
      </w:r>
    </w:p>
    <w:p>
      <w:pPr>
        <w:pStyle w:val="Szvegtrzs2"/>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ascii="Times New Roman" w:hAnsi="Times New Roman"/>
          <w:sz w:val="28"/>
        </w:rPr>
      </w:r>
    </w:p>
    <w:p>
      <w:pPr>
        <w:pStyle w:val="Szvegtrzs2"/>
        <w:rPr/>
      </w:pPr>
      <w:r>
        <w:rPr>
          <w:rFonts w:cs="Times New Roman" w:ascii="Times New Roman" w:hAnsi="Times New Roman"/>
          <w:b/>
          <w:sz w:val="28"/>
          <w:u w:val="single"/>
        </w:rPr>
        <w:t>3. napirend: Javaslat Budapest XVI. ker. Önkormányzata valamint a Budapest XVI. ker. Német Kisebbségi Önkormányzat, Örmény Kisebbségi Önkormányzat, Lengyel Kisebbségi Önkormányzat, Horváth Kisebbségi Önkormányzat, Román Kisebbségi Önkormányzat közötti együttműködési megállapodás megkötésére</w:t>
      </w:r>
    </w:p>
    <w:p>
      <w:pPr>
        <w:pStyle w:val="Szvegtrzs2"/>
        <w:rPr>
          <w:rFonts w:ascii="Times New Roman" w:hAnsi="Times New Roman" w:cs="Times New Roman"/>
          <w:b/>
          <w:b/>
          <w:sz w:val="28"/>
          <w:u w:val="single"/>
        </w:rPr>
      </w:pPr>
      <w:r>
        <w:rPr>
          <w:rFonts w:cs="Times New Roman" w:ascii="Times New Roman" w:hAnsi="Times New Roman"/>
          <w:b/>
          <w:sz w:val="28"/>
          <w:u w:val="single"/>
        </w:rPr>
      </w:r>
    </w:p>
    <w:p>
      <w:pPr>
        <w:pStyle w:val="Szvegtrzs2"/>
        <w:rPr>
          <w:rFonts w:ascii="Times New Roman" w:hAnsi="Times New Roman" w:cs="Times New Roman"/>
          <w:b/>
          <w:b/>
          <w:sz w:val="28"/>
          <w:u w:val="single"/>
        </w:rPr>
      </w:pPr>
      <w:r>
        <w:rPr>
          <w:rFonts w:cs="Times New Roman" w:ascii="Times New Roman" w:hAnsi="Times New Roman"/>
          <w:b/>
          <w:sz w:val="28"/>
          <w:u w:val="single"/>
        </w:rPr>
      </w:r>
    </w:p>
    <w:p>
      <w:pPr>
        <w:pStyle w:val="Szvegtrzs2"/>
        <w:rPr>
          <w:rFonts w:ascii="Times New Roman" w:hAnsi="Times New Roman" w:cs="Times New Roman"/>
          <w:sz w:val="28"/>
          <w:u w:val="single"/>
        </w:rPr>
      </w:pPr>
      <w:r>
        <w:rPr>
          <w:rFonts w:cs="Times New Roman" w:ascii="Times New Roman" w:hAnsi="Times New Roman"/>
          <w:sz w:val="28"/>
          <w:u w:val="single"/>
        </w:rPr>
        <w:t>Dr.BÜKI TAMÁS elnök összefoglalója</w:t>
      </w:r>
    </w:p>
    <w:p>
      <w:pPr>
        <w:pStyle w:val="Szvegtrzs2"/>
        <w:rPr/>
      </w:pPr>
      <w:r>
        <w:rPr>
          <w:rFonts w:cs="Times New Roman" w:ascii="Times New Roman" w:hAnsi="Times New Roman"/>
          <w:sz w:val="28"/>
        </w:rPr>
        <w:t>Időközben az Aljegyző úr tájékoztatást adott arról, hogy mi módon volt lehetséges esetleg, hogy a kisebbségi önkormányzatok költségvetést meghaladó tiszteletdíjai mégis kifizetésre kerültek, oly módon, hogy számítógépes kifizetési rendbe kerültek ezek a személyek is a FÁKISZ-nál és együttesen az így megállapított összegeket vissza kellett volna vonni a kisebbségi önkormányzat számlájáról, de ez részint vagy nem történt meg, vagy miután kimerült a kisebbségi önkormányzat számlája nem intézkedtek arról, hogy a FÁKISz listájáról ezeket az embereket vegyék le és ily módon a költségvetési összegből, feltehetően a Polgármesteri Hivatal keretére lettek ezek a tiszteletdíjak kifizetve. Arról ugyanis a bizottsági elnöknek tudomása van, hogy az előző Cigány Kisebbségi Önkormányzatnál olyan mértékű tiszteletdíjak voltak megállapítva, melyek messze meghaladták az éves költségvetés lehetőségeit és a kifizetések mégis mindig rendre megtörténtek, tehát nem volt forráshiány miatt leállítva a kifizetés. Esetlegesen még az is közrejátszhatott, hogy az Önkormányzat, illetve a felelős vezetők akkor inkább legyintettek rá és ezt leírták veszteségként, csak ne kelljen vitatkozni a cigányokkal, hogy itt milyen módon bánnak velük.</w:t>
      </w:r>
    </w:p>
    <w:p>
      <w:pPr>
        <w:pStyle w:val="Szvegtrzs2"/>
        <w:rPr>
          <w:rFonts w:ascii="Times New Roman" w:hAnsi="Times New Roman" w:cs="Times New Roman"/>
          <w:sz w:val="28"/>
        </w:rPr>
      </w:pPr>
      <w:r>
        <w:rPr>
          <w:rFonts w:cs="Times New Roman" w:ascii="Times New Roman" w:hAnsi="Times New Roman"/>
          <w:sz w:val="28"/>
        </w:rPr>
        <w:t>A 2/2. szerződési pontban olyan d) pontot kell beiktatni – mert egyedül az érvényesítő személy az, aki mindenképpen a Polgármesteri Hivatalhoz kötődik –, hogy fedezet nélkül kifizetés semmi módon nem engedélyezhető. Tehát ott az sem számít, ha kötelezettséget vállaló és az utalványozó továbbra is ragaszkodik stb., ha nincs fedezet, akkor nem fizetünk és kész. Tehát olyan utalvány, ami fedezetlen, az nem fizethető ki.</w:t>
      </w:r>
    </w:p>
    <w:p>
      <w:pPr>
        <w:pStyle w:val="Szvegtrzs2"/>
        <w:rPr>
          <w:rFonts w:ascii="Times New Roman" w:hAnsi="Times New Roman" w:cs="Times New Roman"/>
          <w:sz w:val="28"/>
        </w:rPr>
      </w:pPr>
      <w:r>
        <w:rPr>
          <w:rFonts w:cs="Times New Roman" w:ascii="Times New Roman" w:hAnsi="Times New Roman"/>
          <w:sz w:val="28"/>
        </w:rPr>
        <w:t>A Jogi Bizottság 5 igen, egyhangú szavazással ezzel a módosítással tartja elfogadhatónak az összes megállapodás-tervezetet, hogy a fedezet nélküli kifizetést kategorikusan tiltani kell, mégpedig a Hivatal oldaláról, tehát a Hivatalban az érvényesítés nem végezhető el így és akkor nem lesz kifizetés sem.</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
        <w:ind w:left="2552" w:hanging="2552"/>
        <w:rPr>
          <w:rFonts w:ascii="Times New Roman" w:hAnsi="Times New Roman" w:cs="Times New Roman"/>
          <w:b w:val="false"/>
          <w:b w:val="false"/>
          <w:sz w:val="28"/>
          <w:u w:val="none"/>
        </w:rPr>
      </w:pPr>
      <w:r>
        <w:rPr>
          <w:rFonts w:cs="Times New Roman" w:ascii="Times New Roman" w:hAnsi="Times New Roman"/>
          <w:b w:val="false"/>
          <w:sz w:val="28"/>
          <w:u w:val="none"/>
        </w:rPr>
        <w:t>12/2000. (II.22.) JB</w:t>
        <w:tab/>
        <w:t>A Jogi Bizottság a „Javaslat Budapest XVI. ker. Önkormányzata valamint a Budapest XVI. ker. Német Kisebbségi Önkormányzat, Örmény Kisebbségi Önkormányzat, Lengyel Kisebbségi Önkormányzat, Horváth Kisebbségi Önkormányzat, Román Kisebbségi Önkormányzat közötti együttműködési megállapodás megkötésére” című előterjesztést az alábbi kiegészítéssel javasolja a Képviselő-testületnek elfogadásra:</w:t>
      </w:r>
      <w:r>
        <w:br w:type="page"/>
      </w:r>
    </w:p>
    <w:p>
      <w:pPr>
        <w:pStyle w:val="TextBody"/>
        <w:ind w:left="2552" w:hanging="2552"/>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Szvegtrzs2"/>
        <w:ind w:left="2552" w:hanging="0"/>
        <w:rPr/>
      </w:pPr>
      <w:r>
        <w:rPr>
          <w:rFonts w:cs="Times New Roman" w:ascii="Times New Roman" w:hAnsi="Times New Roman"/>
          <w:sz w:val="28"/>
        </w:rPr>
        <w:t>„</w:t>
      </w:r>
      <w:r>
        <w:rPr>
          <w:rFonts w:cs="Times New Roman" w:ascii="Times New Roman" w:hAnsi="Times New Roman"/>
          <w:sz w:val="28"/>
        </w:rPr>
        <w:t>2/2. d)</w:t>
      </w:r>
      <w:r>
        <w:rPr>
          <w:rFonts w:cs="Times New Roman" w:ascii="Times New Roman" w:hAnsi="Times New Roman"/>
          <w:b/>
          <w:sz w:val="28"/>
        </w:rPr>
        <w:t xml:space="preserve"> </w:t>
      </w:r>
      <w:r>
        <w:rPr>
          <w:rFonts w:cs="Times New Roman" w:ascii="Times New Roman" w:hAnsi="Times New Roman"/>
          <w:sz w:val="28"/>
        </w:rPr>
        <w:t>fedezet nélkül kifizetés semmi módon nem engedélyezhető. Tehát ott az sem számít, ha kötelezettséget vállaló és az utalványozó továbbra is ragaszkodik stb., ha nincs fedezet, akkor nem fizetünk és kész. Tehát olyan utalvány, ami fedezetlen, az nem fizethető ki.”</w:t>
      </w:r>
    </w:p>
    <w:p>
      <w:pPr>
        <w:pStyle w:val="Szvegtrzs2"/>
        <w:ind w:left="2552" w:hanging="2552"/>
        <w:rPr>
          <w:rFonts w:ascii="Times New Roman" w:hAnsi="Times New Roman" w:cs="Times New Roman"/>
          <w:sz w:val="28"/>
        </w:rPr>
      </w:pPr>
      <w:r>
        <w:rPr>
          <w:rFonts w:cs="Times New Roman" w:ascii="Times New Roman" w:hAnsi="Times New Roman"/>
          <w:sz w:val="28"/>
        </w:rPr>
      </w:r>
    </w:p>
    <w:p>
      <w:pPr>
        <w:pStyle w:val="Szvegtrzs2"/>
        <w:ind w:left="2552" w:hanging="2552"/>
        <w:rPr>
          <w:rFonts w:ascii="Times New Roman" w:hAnsi="Times New Roman" w:cs="Times New Roman"/>
          <w:sz w:val="28"/>
        </w:rPr>
      </w:pPr>
      <w:r>
        <w:rPr>
          <w:rFonts w:cs="Times New Roman" w:ascii="Times New Roman" w:hAnsi="Times New Roman"/>
          <w:sz w:val="28"/>
        </w:rPr>
        <w:tab/>
        <w:t>(5 igen, egyhangú)</w:t>
      </w:r>
    </w:p>
    <w:p>
      <w:pPr>
        <w:pStyle w:val="TextBody"/>
        <w:ind w:left="2552" w:hanging="2552"/>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Heading3"/>
        <w:rPr>
          <w:rFonts w:ascii="Times New Roman" w:hAnsi="Times New Roman" w:cs="Times New Roman"/>
          <w:sz w:val="28"/>
        </w:rPr>
      </w:pPr>
      <w:r>
        <w:rPr>
          <w:rFonts w:cs="Times New Roman" w:ascii="Times New Roman" w:hAnsi="Times New Roman"/>
          <w:sz w:val="28"/>
        </w:rPr>
        <w:t>4. napirend: Fővárosi adórendelet véleményezése</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Dr.BÜKI TAMÁS elnök összefoglalója</w:t>
      </w:r>
    </w:p>
    <w:p>
      <w:pPr>
        <w:pStyle w:val="Normal"/>
        <w:jc w:val="both"/>
        <w:rPr>
          <w:rFonts w:ascii="Times New Roman" w:hAnsi="Times New Roman" w:cs="Times New Roman"/>
          <w:sz w:val="28"/>
        </w:rPr>
      </w:pPr>
      <w:r>
        <w:rPr>
          <w:rFonts w:cs="Times New Roman" w:ascii="Times New Roman" w:hAnsi="Times New Roman"/>
          <w:sz w:val="28"/>
        </w:rPr>
        <w:t>Tekintettel arra, hogy az előterjesztés csak most került elő, ezt csak szóban lehetett ismertetni. A lényeg, hogy a Jogi Bizottság is egyetért azzal, hogy továbbra sem kívánja javasolni a Képviselő-testületnek, hogy beleegyezzen, hogy a Főváros vezethesse be a helyi adót, illetve az építmény- és telekadót tekintettel arra, amit a határozati javaslatunkban le is írtunk – tehát a testületi előterjesztés határozati javaslatában –, hogy a beszedett adó így bekerül a forrásmegosztásba és semmiféle garancia nincsen arra, hogy ezt vissza is osztják, illetőleg az idei forrásmegosztásból egyértelműen kiderül, hogy a Főváros gyakorlatilag teljességgel önkényesen is hajlik a források felosztására. Magát a telekadó rendeletet áttekintve az egyértelmű, hogy még azonkívül, hogy elveszi a kerület az eddig itt kizárólagos saját bevételét, a peremkerületeket még durván sújtja, ugyanis a beépítettség tízszereséhez, mint telekmérethez társítja az adómentességet, tehát gyakorlatilag belső kerületekben – ahol nincsen 10 %-ig beépített ingatlan, mert csak ennél nagyobb mértékben vagy teljesen beépített ingatlan van – telekadót ez alapján a Főváros egyáltalában nem szed be és arra pedig aztán semmi esély nincsen, hogy ezt a külső kerületek felé a visszaosztáskor méltányolja. Tehát ilyen értelemben újabb kísérlet történik a belső-pesti és úri-budai Főpolgármester részéről arra, hogy ismét a belső kerületeknek kedvezzen a külső kerületek rovására. Ezzel még a határozati javaslatot ki is kellene, lehetne egészíteni, amire a megfelelő módosító javaslatot az előterjesztéskor majd meg fogjuk tenni.</w:t>
      </w:r>
    </w:p>
    <w:p>
      <w:pPr>
        <w:pStyle w:val="Normal"/>
        <w:jc w:val="both"/>
        <w:rPr/>
      </w:pPr>
      <w:r>
        <w:rPr>
          <w:rFonts w:cs="Times New Roman" w:ascii="Times New Roman" w:hAnsi="Times New Roman"/>
          <w:sz w:val="28"/>
        </w:rPr>
        <w:t>A határozat 5 igen, egyhangú szavazással az, hogy a Jogi Bizottság a Képviselő-testületnek javasolja elutasításra és negatív véleményezésre a Főváros tervezetét azzal a kiegészítéssel, hogy a Képviselő-testület határozatában hangsúlyozza ki, hogy a tervezet szerint bevezetendő telekadót csak is a peremkerületekből szednék be és nyilvánvaló, hogy a központi belső kerületekbe osztanák legalább részben vissza. Tehát ismét az infrastrukturálisan fejletlen területektől bekövetkezne egy elvonás és az infrastrukturálisan fejlett területek részére egy átcsoportosítá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13/2000. (II.22.) JB</w:t>
        <w:tab/>
        <w:t>A Jogi Bizottság a Képviselő-testületnek javasolja elutasításra és negatív véleményezésre a Főváros tervezetét azzal a kiegészítéssel, hogy a Képviselő-testület határozatában hangsúlyozza ki, hogy a tervezet szerint bevezetendő telekadót csak is a peremkerületekből szednék be és nyilvánvaló, hogy a központi belső kerületekbe osztanák legalább részben vissza. Tehát ismét az infrastrukturálisan fejletlen területektől bekövetkezne egy elvonás és az infrastrukturálisan fejlett területek részére egy átcsoportosítás.</w:t>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tab/>
        <w:t>(5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b/>
          <w:b/>
          <w:sz w:val="28"/>
        </w:rPr>
      </w:pPr>
      <w:r>
        <w:rPr>
          <w:rFonts w:cs="Times New Roman" w:ascii="Times New Roman" w:hAnsi="Times New Roman"/>
          <w:b/>
          <w:sz w:val="28"/>
        </w:rPr>
        <w:t>5. napirend: Kerületi Városrendezési Szabályzat rendelet-tervezetének véleményezése</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u w:val="none"/>
        </w:rPr>
      </w:pPr>
      <w:r>
        <w:rPr>
          <w:rFonts w:cs="Times New Roman" w:ascii="Times New Roman" w:hAnsi="Times New Roman"/>
          <w:sz w:val="28"/>
        </w:rPr>
        <w:t>Dr.BÜKI TAMÁS elnök összefoglalója</w:t>
      </w:r>
    </w:p>
    <w:p>
      <w:pPr>
        <w:pStyle w:val="Normal"/>
        <w:jc w:val="both"/>
        <w:rPr/>
      </w:pPr>
      <w:r>
        <w:rPr>
          <w:rFonts w:cs="Times New Roman" w:ascii="Times New Roman" w:hAnsi="Times New Roman"/>
          <w:sz w:val="28"/>
        </w:rPr>
        <w:t>A KVSZ vitájában az elnök ismertette gyakorlatilag mindazon megjegyzéseket, amelyek nem bizottsági, hanem egyéni véleményként a testületi ülésen a szájából elhangzottak. Ezt követően Szalay Péterné kérte, hogy a külterület-belterület határvonal vonatkozásában a bizottság valamilyen állásfoglalást tegyen, hogy ez hogyan és milyen módon módosítható. Tekintettel arra, hogy a Főépítész azt nyilatkozta, hogy a belterületbe vonás a települési önkormányzat jogköre, a települési önkormányzat – Tóth Miklós nem jól tudja – az a fővárosban a kerületet jelenti, így amennyiben ez az információ helytálló, akkor a határvonal megváltoztatására a kerületnek önállóan is joga van. Más kérdés, hogy ez nem vonhatja maga után az építési övezet módosítását, mert az övezetmódosítás jogköre a Főváros és a kerület között meg van osztva oly módon, hogy a kerület kezdeményezhet és a Főváros dönt róla, hogy jóváhagyja a kerületi kezdeményezést. Ilyen  módon tehát a külterület-belterület határvonal meghatározható az alaptervben az előterjesztéshez képest másként is, de ezt a Jogi Bizottság természetesen nem teszi és nem is kezdeményezi, mert ez alapvetően szakmai kérdés, illetve részben politikai. A Településfejlesztési Bizottság, illetve a Testület, esetleg a Gazdasági Bizottság hatásköre, hogy ebben a kérdésben javaslatot tegyen, illetve a jelenlegi helyzettől eltérő előterjesztést tegyen a Testület elé. Tehát amennyiben bárki – illetve Szalay Péterné vagy valamelyik más képviselő – ennek a határvonalnak a módosítását kívánja, akkor annak tudatában, hogy ez elvileg nem kizárt, az illetékes bizottságok felé tegyen javaslatot. Az alábbi irányelveket a bizottság 5 igen, egyhangú szavazással hozta meg.</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TextBodyIndent"/>
        <w:rPr/>
      </w:pPr>
      <w:r>
        <w:rPr>
          <w:rFonts w:cs="Times New Roman" w:ascii="Times New Roman" w:hAnsi="Times New Roman"/>
          <w:sz w:val="28"/>
        </w:rPr>
        <w:t>14/2000. (II.22.) JB</w:t>
        <w:tab/>
        <w:t>A Jogi Bizottság a Kerületi és Városfejlesztési Szabályozás rendelet-tervezetéhez az alábbi irányelvek figyelembevételét javasolja a Képviselő-testületnek.</w:t>
      </w:r>
    </w:p>
    <w:p>
      <w:pPr>
        <w:pStyle w:val="TextBodyIndent"/>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A Jogi Bizottság a következő ajánlásokat teszi a Kerületi Városrendezési Szabályzattal kapcsolatban. Először is az érdemi vita előtt az összes erre vonatkozó jogszabályt, amelyeket az (1) bekezdés felsorol természetesen kéri, mert ezek nélkül nem állapítható meg, hogy ez jogszerű vagy sem.</w:t>
      </w:r>
    </w:p>
    <w:p>
      <w:pPr>
        <w:pStyle w:val="Normal"/>
        <w:ind w:left="2552" w:hanging="0"/>
        <w:jc w:val="both"/>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Másodszor olyan típusú szabályozást, hogy ki kell kérni akár a Főépítész, akár más állásfoglalását vagy egyetértését ráadásként a meglévő szabályokhoz képest pusztán szubjektív alapon, ilyen semmi esetre sem helyeselhető. Szubjektív egyszemélyi döntést a hatósági eljárásba bevinni nem szabad. Ez mind az esztétikai cenzúra, mind a korrupció veszélyét magában hordozza.</w:t>
      </w:r>
    </w:p>
    <w:p>
      <w:pPr>
        <w:pStyle w:val="Normal"/>
        <w:ind w:left="2552" w:hanging="0"/>
        <w:jc w:val="both"/>
        <w:rPr/>
      </w:pPr>
      <w:r>
        <w:rPr>
          <w:rFonts w:cs="Times New Roman" w:ascii="Times New Roman" w:hAnsi="Times New Roman"/>
          <w:sz w:val="28"/>
        </w:rPr>
        <w:t>Alapvetően helytelen a mostani tervezet merev szerkezete, célszerű ezt olyan módon alakítani, hogy ahol kifejezetten jogszabályi tilalom nincsen, ott az általunk eldöntött tilalmak alól keményen szabályozott eljárási rendben – tehát pl. választott bizottság jóváhagyásával – lehessen méltányossági okokból vagy pedig racionalitási okokból kivételt engedélyezni, ugyanis nem helyes az a  gyakorlat, hogyha három indokolt tilalom után adott esetben jön egy negyedik olyan, ami az adott helyzetben indokolatlan és a jogszabály merevsége miatt mégsem lehet feloldani, mert a Hivatal a jogszabályt úgy fogja alkalmazni, ahogy az van, a lehető legegyszerűbben. Tehát, hogyha abban merev tilalom van, akkor ott kivételt nem fognak engedélyezni, amint erre már példa is volt.</w:t>
      </w:r>
    </w:p>
    <w:p>
      <w:pPr>
        <w:pStyle w:val="Normal"/>
        <w:ind w:left="2552" w:hanging="0"/>
        <w:jc w:val="both"/>
        <w:rPr>
          <w:rFonts w:ascii="Times New Roman" w:hAnsi="Times New Roman" w:cs="Times New Roman"/>
          <w:sz w:val="28"/>
        </w:rPr>
      </w:pPr>
      <w:r>
        <w:rPr>
          <w:rFonts w:cs="Times New Roman" w:ascii="Times New Roman" w:hAnsi="Times New Roman"/>
          <w:sz w:val="28"/>
        </w:rPr>
        <w:t>Részletes megjegyzések a következők. Szükségtelen elővásárlási jogot alapítani a városképi jelentőségű épületekre, mert ennek értelme nincs és sok esetben közös tulajdont teremtene, mert erre pénz sincsen.</w:t>
      </w:r>
    </w:p>
    <w:p>
      <w:pPr>
        <w:pStyle w:val="Normal"/>
        <w:ind w:left="2552" w:hanging="0"/>
        <w:jc w:val="both"/>
        <w:rPr/>
      </w:pPr>
      <w:r>
        <w:rPr>
          <w:rFonts w:cs="Times New Roman" w:ascii="Times New Roman" w:hAnsi="Times New Roman"/>
          <w:sz w:val="28"/>
        </w:rPr>
        <w:t>A 12. § egésze indokolatlan, részben betarthatatlan, jogsértő, illetve a tulajdont alkotmányellenesen is korlátozó rendelkezéseket tartalmaz, amik irracionálisak is. Parabola antenna felszerelésével kapcsolatos problémák már a testületi ülésen is ismertetve lettek.</w:t>
      </w:r>
    </w:p>
    <w:p>
      <w:pPr>
        <w:pStyle w:val="Normal"/>
        <w:ind w:left="2552" w:hanging="0"/>
        <w:jc w:val="both"/>
        <w:rPr/>
      </w:pPr>
      <w:r>
        <w:rPr>
          <w:rFonts w:cs="Times New Roman" w:ascii="Times New Roman" w:hAnsi="Times New Roman"/>
          <w:sz w:val="28"/>
        </w:rPr>
        <w:t>13. § (1) bekezdése a Ptk-val ellentétes, a tulajdont indokolatlanul korlátozza, nem alkotmányos. Mindegy, hogy a Budapesti Történeti Múzeum mit óhajt, nem lehet előírni a bejelentést és kizárni a kárigényt. Ez egyébként a leletmentés érdekeit sem szolgálja, mert ilyen szabályozásnál bejelentés soha nem lesz.</w:t>
      </w:r>
    </w:p>
    <w:p>
      <w:pPr>
        <w:pStyle w:val="Normal"/>
        <w:ind w:left="2552" w:hanging="0"/>
        <w:jc w:val="both"/>
        <w:rPr/>
      </w:pPr>
      <w:r>
        <w:rPr>
          <w:rFonts w:cs="Times New Roman" w:ascii="Times New Roman" w:hAnsi="Times New Roman"/>
          <w:sz w:val="28"/>
        </w:rPr>
        <w:t>A 14. § egészét a meglévő rendelettel egyeztetni kell, ez így értelmezhetetlen és nagyon sok helyen kifejezetten ostobasághoz vezet.</w:t>
      </w:r>
    </w:p>
    <w:p>
      <w:pPr>
        <w:pStyle w:val="Normal"/>
        <w:ind w:left="2552" w:hanging="0"/>
        <w:jc w:val="both"/>
        <w:rPr>
          <w:rFonts w:ascii="Times New Roman" w:hAnsi="Times New Roman" w:cs="Times New Roman"/>
          <w:sz w:val="28"/>
        </w:rPr>
      </w:pPr>
      <w:r>
        <w:rPr>
          <w:rFonts w:cs="Times New Roman" w:ascii="Times New Roman" w:hAnsi="Times New Roman"/>
          <w:sz w:val="28"/>
        </w:rPr>
        <w:t>A 15. §-ban a kereskedelmi létesítmények mértékénél meg kellene mondani, hogy a mérték tulajdonképpen micsoda, ez alatt mit ért a jogalkotó.</w:t>
      </w:r>
    </w:p>
    <w:p>
      <w:pPr>
        <w:pStyle w:val="Normal"/>
        <w:ind w:left="2552" w:hanging="0"/>
        <w:jc w:val="both"/>
        <w:rPr/>
      </w:pPr>
      <w:r>
        <w:rPr>
          <w:rFonts w:cs="Times New Roman" w:ascii="Times New Roman" w:hAnsi="Times New Roman"/>
          <w:sz w:val="28"/>
        </w:rPr>
        <w:t>Összességében az egész rendelethez hozzá kell csatolni a kerületi gazdasági kamarák véleményét, helyenként olyan mértékben korlátozza a gazdasági tevékenységet, illetve az ipargyakorlást, hogy ez biztos, hogy véleményezésköteles. Az előterjesztő dolga nemcsak a vélemények beszerzése, hanem az átadása is.</w:t>
      </w:r>
    </w:p>
    <w:p>
      <w:pPr>
        <w:pStyle w:val="Normal"/>
        <w:ind w:left="2552" w:hanging="0"/>
        <w:jc w:val="both"/>
        <w:rPr/>
      </w:pPr>
      <w:r>
        <w:rPr>
          <w:rFonts w:cs="Times New Roman" w:ascii="Times New Roman" w:hAnsi="Times New Roman"/>
          <w:sz w:val="28"/>
        </w:rPr>
        <w:t>A 17. §-ban az első kategóriánál a fasorterület nem terület meghatározás. Az a) pontban foglalt helyeken a tevékenységek a (8) bekezdésben ellentmondást tartalmaznak, mert amikor a szeszesital kimérést nem engedélyezik, de a mutatványos tevékenységet igen, kizárt dolog, hogy sör nélküli vurstlit nyissanak bárhol is.</w:t>
      </w:r>
    </w:p>
    <w:p>
      <w:pPr>
        <w:pStyle w:val="Normal"/>
        <w:ind w:left="2552" w:hanging="0"/>
        <w:jc w:val="both"/>
        <w:rPr>
          <w:rFonts w:ascii="Times New Roman" w:hAnsi="Times New Roman" w:cs="Times New Roman"/>
          <w:sz w:val="28"/>
        </w:rPr>
      </w:pPr>
      <w:r>
        <w:rPr>
          <w:rFonts w:cs="Times New Roman" w:ascii="Times New Roman" w:hAnsi="Times New Roman"/>
          <w:sz w:val="28"/>
        </w:rPr>
        <w:t>A (11) bekezdés – testületi ülésen ismertetett módon – merev szabályozása a mostani rendeletből lett átvéve és ez adott esetben nagyon súlyos, egzisztenciálisan embereket tönkre tevő dolgokat eredményezhet. Itt kifejezetten a főszabály és minősített esetben kivétel alkalmazása indokolt.</w:t>
      </w:r>
    </w:p>
    <w:p>
      <w:pPr>
        <w:pStyle w:val="Normal"/>
        <w:ind w:left="2552" w:hanging="0"/>
        <w:jc w:val="both"/>
        <w:rPr>
          <w:rFonts w:ascii="Times New Roman" w:hAnsi="Times New Roman" w:cs="Times New Roman"/>
          <w:sz w:val="28"/>
        </w:rPr>
      </w:pPr>
      <w:r>
        <w:rPr>
          <w:rFonts w:cs="Times New Roman" w:ascii="Times New Roman" w:hAnsi="Times New Roman"/>
          <w:sz w:val="28"/>
        </w:rPr>
        <w:t>A reklám elleni felbuzdulás a 18. §-ban nagyon sok helyen hihetetlen mértékben életszerűtlen és betarthatatlan bekezdéseket tartalmaz. A Veres Péter úti üzletsorra és a kerékpár út forgalmi jelzőtábláira gondolva az (5) bekezdés, a (8) bekezdés, akár a (7) is és az összes értelmezhetetlen, betarthatatlan. Gyakorlatilag le kellene bontani az üzletsort, illetve az összes cégtáblát és kisebb-nagyobb táblát onnan el kellene távolítani, mert ilyen módon ha 50 m-re egymáshoz közelebb esik a két utca, ami nem is ritkaság, a kettő közé semmiféle táblát akkor nem is lehet tenni.</w:t>
      </w:r>
    </w:p>
    <w:p>
      <w:pPr>
        <w:pStyle w:val="Normal"/>
        <w:ind w:left="2552" w:hanging="0"/>
        <w:jc w:val="both"/>
        <w:rPr/>
      </w:pPr>
      <w:r>
        <w:rPr>
          <w:rFonts w:cs="Times New Roman" w:ascii="Times New Roman" w:hAnsi="Times New Roman"/>
          <w:sz w:val="28"/>
        </w:rPr>
        <w:t>Az óriásplakátok elleni nagy mértékű felbuzdulás, amit a (13) bekezdés fejez ki, ez a mai viszonyok között nem védhető és nem eredményezi az óriásplakátok általános eltűnését, hanem inkább csak azt, hogy újabb és újabb ügyek és végrehajtási bajok lesznek belőle. Más módon toleránsabban és ellenőrizhetően kellene ezt szabályozni. Egyidejűleg a bizottság megjegyzi azt is, hogy kis méretű hirdetmények közút mellett még veszélyesek is lehetnek, hogyha nem elég rápillantani, hanem böngészni kell. Ha vezetés közben valaki böngészni kezdi, akkor ez balesetveszélyes.</w:t>
      </w:r>
    </w:p>
    <w:p>
      <w:pPr>
        <w:pStyle w:val="Normal"/>
        <w:ind w:left="2552" w:hanging="0"/>
        <w:jc w:val="both"/>
        <w:rPr>
          <w:rFonts w:ascii="Times New Roman" w:hAnsi="Times New Roman" w:cs="Times New Roman"/>
          <w:sz w:val="28"/>
        </w:rPr>
      </w:pPr>
      <w:r>
        <w:rPr>
          <w:rFonts w:cs="Times New Roman" w:ascii="Times New Roman" w:hAnsi="Times New Roman"/>
          <w:sz w:val="28"/>
        </w:rPr>
        <w:t>A (14) bekezdésben az engedélyezés irtózatosan bonyolult, hosszú eljárást eredményez, mint ahogy a 19. § (3) bekezdésében ugyanígy és indokolatlanul költséges is, továbbá ismételten esztétikai cenzúra lehetőségét adja, mert a helyszíni fotómontázs, meg a kicsinyített tűzfalkép, ezek teljesen szubjektívvé teszik a bírálatot. Azon fog múlni az engedély, hogy az illetőnek tetszik-e vagy sem.</w:t>
      </w:r>
    </w:p>
    <w:p>
      <w:pPr>
        <w:pStyle w:val="Normal"/>
        <w:ind w:left="2552" w:hanging="0"/>
        <w:jc w:val="both"/>
        <w:rPr>
          <w:rFonts w:ascii="Times New Roman" w:hAnsi="Times New Roman" w:cs="Times New Roman"/>
          <w:sz w:val="28"/>
        </w:rPr>
      </w:pPr>
      <w:r>
        <w:rPr>
          <w:rFonts w:cs="Times New Roman" w:ascii="Times New Roman" w:hAnsi="Times New Roman"/>
          <w:sz w:val="28"/>
        </w:rPr>
        <w:t>Hasonló aggályok vannak az önálló kirakatszekrénnyel kapcsolatban, ami a testületi ülésen el is hangzott, hogy kirakatszekrény nem lehet, de trágyatároló igen. Ez legalábbis nem valószínű, hogy a szomszédok véleményével egyezne.</w:t>
      </w:r>
    </w:p>
    <w:p>
      <w:pPr>
        <w:pStyle w:val="TextBodyIndent"/>
        <w:ind w:left="2552" w:hanging="0"/>
        <w:rPr/>
      </w:pPr>
      <w:r>
        <w:rPr>
          <w:rFonts w:cs="Times New Roman" w:ascii="Times New Roman" w:hAnsi="Times New Roman"/>
          <w:sz w:val="28"/>
        </w:rPr>
        <w:t>Az egyes építési övezeteknél a kisipar, mint olyan kifejezetten meghatározandó, hogy miről beszél a jogalkotó, mert kisipart, mint olyat tiltani kategorikusan nem lehet és nem is értelmes. Egyrészt felmerül a kérdés, hogy hol van a határa a kisipar és a nagyipar között, tehát ezzel is védekezhet az engedélyt kérő, másrészt tartsa szem előtt az előterjesztő, hogy ennek a rendeletnek az a célja, hogy a lakóövezetekben valóban ott lakók zaj- légszennyezés terhelését és zavarását igyekezzen csökkenteni. Tehát mindazon tevékenység, amely többletzajjal, légszennyezéssel és zavarással nem jár, nem kell, hogy kitiltásra kerüljön, viszont mindaz a tevékenység, ami zajt, szennyezést okoz vagy pedig a környezetet valamilyen oknál fogva zavarja, azt célszerű korlátozni. Ennek más útja nincs – ha nehéz is – mint az, hogy tételesen, akár TEÁOR-ból, SZJ-ből a fogalom meghatározásokat teljes egészében pontosítani, hogy itt miről van szó, a mellékletekben, a függelékben is meg lehet ezt tenni.</w:t>
      </w:r>
    </w:p>
    <w:p>
      <w:pPr>
        <w:pStyle w:val="Normal"/>
        <w:ind w:left="2552" w:hanging="0"/>
        <w:jc w:val="both"/>
        <w:rPr/>
      </w:pPr>
      <w:r>
        <w:rPr>
          <w:rFonts w:cs="Times New Roman" w:ascii="Times New Roman" w:hAnsi="Times New Roman"/>
          <w:sz w:val="28"/>
        </w:rPr>
        <w:t>Értelmetlenek az olyan típusú övezetenként ellentmondó korlátozások, hogy az egyik övezetben lakásonként csak egy gépkocsira engedélyezünk járműtárolót önálló épületben, a másik övezetben meg ilyen korlátozás nincs. Nem indokolható ez meg, adott esetben nem diszkriminálhatunk családok között, hogy az egyik övezetben lakásonként csak egy kocsit tartsanak, a másikban meg akárhányat.</w:t>
      </w:r>
    </w:p>
    <w:p>
      <w:pPr>
        <w:pStyle w:val="Normal"/>
        <w:ind w:left="2552" w:hanging="0"/>
        <w:jc w:val="both"/>
        <w:rPr>
          <w:rFonts w:ascii="Times New Roman" w:hAnsi="Times New Roman" w:cs="Times New Roman"/>
          <w:sz w:val="28"/>
        </w:rPr>
      </w:pPr>
      <w:r>
        <w:rPr>
          <w:rFonts w:cs="Times New Roman" w:ascii="Times New Roman" w:hAnsi="Times New Roman"/>
          <w:sz w:val="28"/>
        </w:rPr>
        <w:t>A rendelet-tervezet nem használja ki azt a lehetőséget, amely a fővárosi utakkal kapcsolatos, hogy a Főváros egyrészt elmulasztotta az övezetátsorolást, tehát ilyen értelemben a Településfejlesztési Bizottság által ez irányban tett javaslatot is a rendeletbe kell foglalni, másrészt pedig azt a lehetőséget sem használja ki, hogy szigorítani viszont lehet. Itt ilyen megoldások lehetségesek, hogy először is a leszabályozott területen belül szélsőséges példával szólva kétsávos kerékpár út engedélyezhető csak, vagy a zaj- és légszennyezés terhelést a lakóépületekre 0-val engedheti emelkedni a rendelet útépítés esetén, vagy előírhatja, hogy útépítés csak akkor engedélyezhető, hogyha előzetesen minden érintett teljes kártalanítást kap. Ezek mind olyan jogi lehetőségek, amelyek a Főváros körút terveit gyakorlatilag meggátolják.</w:t>
      </w:r>
    </w:p>
    <w:p>
      <w:pPr>
        <w:pStyle w:val="Normal"/>
        <w:ind w:left="2552" w:hanging="0"/>
        <w:jc w:val="both"/>
        <w:rPr>
          <w:rFonts w:ascii="Times New Roman" w:hAnsi="Times New Roman" w:cs="Times New Roman"/>
          <w:sz w:val="28"/>
        </w:rPr>
      </w:pPr>
      <w:r>
        <w:rPr>
          <w:rFonts w:cs="Times New Roman" w:ascii="Times New Roman" w:hAnsi="Times New Roman"/>
          <w:sz w:val="28"/>
        </w:rPr>
        <w:t>Végezetül pedig jogi nonszensz az, hogy a 98. § (1) bekezdésében a BVKSZ néhány paragrafusát a kerületi rendelet hatályon kívül helyezi. Ha ez így menne, akkor sokkal egyszerűbb volna az egész BVKSZ-t hatályon kívül helyezni és akkor semmiféle gondunk nem volna a fővárosi megfeleltetéssel.</w:t>
      </w:r>
    </w:p>
    <w:p>
      <w:pPr>
        <w:pStyle w:val="Normal"/>
        <w:ind w:left="2552" w:hanging="0"/>
        <w:jc w:val="both"/>
        <w:rPr>
          <w:rFonts w:ascii="Times New Roman" w:hAnsi="Times New Roman" w:cs="Times New Roman"/>
          <w:sz w:val="28"/>
        </w:rPr>
      </w:pPr>
      <w:r>
        <w:rPr>
          <w:rFonts w:cs="Times New Roman" w:ascii="Times New Roman" w:hAnsi="Times New Roman"/>
          <w:sz w:val="28"/>
        </w:rPr>
        <w:t>A részletes terveknél pedig, ez már többször felmerült, hogy nagyon sürgősen tisztázza a Főépítész, hogy a Cinkotai út külső, a Naplás tó felé eső vidékén ezek a furcsán kacskaringós utak micsodák, ezek a településrendezési célok megvalósításához szükséges területként feltüntetve, mert erős a gyanú arra tekintettel, hogy eddig egyetlen kerületi tervben nem szerepeltek, hogy a Főváros – mivel a tervezőiroda is a Fővárosé – netántán kedves jóindulattal betervezte oda a mi számunkra előre a kocsisort.</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tab/>
        <w:t>(5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2552"/>
        <w:jc w:val="both"/>
        <w:rPr/>
      </w:pPr>
      <w:r>
        <w:rPr>
          <w:rFonts w:cs="Times New Roman" w:ascii="Times New Roman" w:hAnsi="Times New Roman"/>
          <w:b/>
          <w:sz w:val="28"/>
          <w:u w:val="single"/>
        </w:rPr>
        <w:t>6. napirendi pont: A kht alapító okirat-tervezet véleményezése</w:t>
      </w:r>
    </w:p>
    <w:p>
      <w:pPr>
        <w:pStyle w:val="Normal"/>
        <w:ind w:left="2552" w:hanging="2552"/>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u w:val="none"/>
        </w:rPr>
      </w:pPr>
      <w:r>
        <w:rPr>
          <w:rFonts w:cs="Times New Roman" w:ascii="Times New Roman" w:hAnsi="Times New Roman"/>
          <w:sz w:val="28"/>
        </w:rPr>
        <w:t>Dr.BÜKI TAMÁS elnök összefoglalója</w:t>
      </w:r>
    </w:p>
    <w:p>
      <w:pPr>
        <w:pStyle w:val="Szvegtrzs2"/>
        <w:tabs>
          <w:tab w:val="clear" w:pos="708"/>
          <w:tab w:val="left" w:pos="8080" w:leader="none"/>
        </w:tabs>
        <w:rPr>
          <w:rFonts w:ascii="Times New Roman" w:hAnsi="Times New Roman" w:cs="Times New Roman"/>
          <w:sz w:val="28"/>
        </w:rPr>
      </w:pPr>
      <w:r>
        <w:rPr>
          <w:rFonts w:cs="Times New Roman" w:ascii="Times New Roman" w:hAnsi="Times New Roman"/>
          <w:sz w:val="28"/>
        </w:rPr>
        <w:t xml:space="preserve">Asztalos Lajos alpolgármester úr ezt követően felkérte a  bizottságot, hogy a kht alapításnál az alapító okiratot sürgősséggel tárgyalja meg oly módon, hogy ezt itt a bizottsági ülésen osztotta ki. A bizottság legelsőként megjegyzi, hogy az ilyen módon itt elolvasott anyagért felelősséget nem vállalhat, tehát ennek a tárgyalása semmiképpen nem lehet olyan szintű, mint hogyha ezt előre kiadták volna. Azon kívül elég nehéz egy ilyen alapító okiratot tárgyalni, hogy a kht-re vonatkozó jogszabályi rendelkezések nincsenek előttünk. Tehát ilyen értelemben nincs azért a bizottságnak felelősségvállaló képessége, hogy jogszabályi meg nem feleléseket most észrevegyen, mert nyilvánvalóan képtelen lesz jogszabály hiányában, illetőleg a tanulmányozás alapossága legalábbis kérdéses. Tehát a bizottság 5 igen, egyhangú szavazással a következő határozatot hozza: </w:t>
      </w:r>
    </w:p>
    <w:p>
      <w:pPr>
        <w:pStyle w:val="Normal"/>
        <w:jc w:val="both"/>
        <w:rPr>
          <w:rFonts w:ascii="Times New Roman" w:hAnsi="Times New Roman" w:cs="Times New Roman"/>
          <w:sz w:val="28"/>
        </w:rPr>
      </w:pPr>
      <w:r>
        <w:rPr>
          <w:rFonts w:cs="Times New Roman" w:ascii="Times New Roman" w:hAnsi="Times New Roman"/>
          <w:sz w:val="28"/>
        </w:rPr>
        <w:t xml:space="preserve">Tekintettel az előterjesztés módjára és kapcsolódó anyagok hiányára – amit az előzőekben már rögzítettünk – a bizottság pusztán észrevételeket, illetve ajánlásokat tesz, de érdemi döntést az előterjesztésről nem tud hozni, mert ez kellő felelősséggel nem hozható meg.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u w:val="single"/>
        </w:rPr>
        <w:t>H A T Á R O Z A T :</w:t>
      </w:r>
    </w:p>
    <w:p>
      <w:pPr>
        <w:pStyle w:val="Normal"/>
        <w:ind w:left="2552" w:hanging="2552"/>
        <w:jc w:val="both"/>
        <w:rPr>
          <w:rFonts w:ascii="Times New Roman" w:hAnsi="Times New Roman" w:cs="Times New Roman"/>
          <w:sz w:val="28"/>
        </w:rPr>
      </w:pPr>
      <w:r>
        <w:rPr>
          <w:rFonts w:cs="Times New Roman" w:ascii="Times New Roman" w:hAnsi="Times New Roman"/>
          <w:sz w:val="28"/>
        </w:rPr>
        <w:t>15/2000. (II.22.) JB</w:t>
        <w:tab/>
        <w:t xml:space="preserve">A Jogi Bizottság a kht alapító okirat-tervezet véleményezésével kapcsolatban tekintettel az előterjesztés módjára és kapcsolódó anyagok hiányára – amit az előzőekben már rögzítettünk – a Jogi Bizottság pusztán észrevételeket, illetve ajánlásokat tesz, de érdemi döntést az előterjesztésről nem tud hozni, mert ez kellő felelősséggel nem hozható meg. </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 xml:space="preserve">Az észrevételek a következők: </w:t>
      </w:r>
    </w:p>
    <w:p>
      <w:pPr>
        <w:pStyle w:val="Normal"/>
        <w:ind w:left="2552" w:hanging="0"/>
        <w:jc w:val="both"/>
        <w:rPr>
          <w:rFonts w:ascii="Times New Roman" w:hAnsi="Times New Roman" w:cs="Times New Roman"/>
          <w:sz w:val="28"/>
        </w:rPr>
      </w:pPr>
      <w:r>
        <w:rPr>
          <w:rFonts w:cs="Times New Roman" w:ascii="Times New Roman" w:hAnsi="Times New Roman"/>
          <w:sz w:val="28"/>
        </w:rPr>
        <w:t>Meg kell vizsgálni, hogy a tevékenységi körnél a TEÁOR jegyzékben létezik-e valamiféle közmunka szervezés, közmunka bonyolítás vagy valami efféle, mert amennyiben igen, akkor ez nem egyébnek minősül és akkor ezt tételesen be kell írni. Nyilvánvalóan az új kht sem akarja azt csinálni, amit a MÉSZOV. A kht szabályozás azon része, hogy a nyereség nem osztható fel, hanem azt maradéktalanul közhasznú célra kell fordítani, ezt bele kell írni. A 8. fejezetben nincs szabályozva az, hogy az ügyvezető meddig, milyen határig vállalhat kötelezettséget, ezt értelemszerűen célszerű nem forintálisan, hanem vagy az éves költségvetés, vagy a törzstőke valamilyen százalékában megadni. Nem bízható ez rá magára a társaságra, hogy az SZMSZ-ben határozza meg, mert ha ez így történik, akkor az ügyvezető saját magának határozza meg.</w:t>
      </w:r>
    </w:p>
    <w:p>
      <w:pPr>
        <w:pStyle w:val="Normal"/>
        <w:ind w:left="2552" w:hanging="0"/>
        <w:jc w:val="both"/>
        <w:rPr>
          <w:rFonts w:ascii="Times New Roman" w:hAnsi="Times New Roman" w:cs="Times New Roman"/>
          <w:sz w:val="28"/>
        </w:rPr>
      </w:pPr>
      <w:r>
        <w:rPr>
          <w:rFonts w:cs="Times New Roman" w:ascii="Times New Roman" w:hAnsi="Times New Roman"/>
          <w:sz w:val="28"/>
        </w:rPr>
        <w:t>A 12. fejezetnél a megszűnés össze van keveredve, ugyanis alapvetően kétféle megszűnés van. Az egyik megszűnés jogutóddal történik, ez az 1. pont középső kis bekezdése, hogy „más társasággal egyesül, beolvad, szétválik, átalakul.” Ez a jogutódos megszűnés. A másik lehetőség a jogutód nélküli megszűnés, ennek két fő esete van. Az első, ha az alapító elhatározza a társaság jogutód nélküli megszűnését, ebben az esetben van mód végelszámolásra akkor, hogyha a vagyon fedezi a kötelezettségeket, ekkor ki is kell mondani, hogy a végelszámolás után visszamaradó vagyont közcélra kell fordítani, ezt valóban ki kell mondani. A másik eset viszont szintén jogutód nélküli megszűnés, hogyha felszámolási eljárás során a bíróság megszünteti az adósságok miatt, ebben az esetben viszont természetesen egyrészt nincs helye végelszámolásnak, másrészt nincs visszamaradó vagyon.</w:t>
      </w:r>
    </w:p>
    <w:p>
      <w:pPr>
        <w:pStyle w:val="Normal"/>
        <w:ind w:left="2552" w:hanging="0"/>
        <w:jc w:val="both"/>
        <w:rPr>
          <w:rFonts w:ascii="Times New Roman" w:hAnsi="Times New Roman" w:cs="Times New Roman"/>
          <w:sz w:val="28"/>
        </w:rPr>
      </w:pPr>
      <w:r>
        <w:rPr>
          <w:rFonts w:cs="Times New Roman" w:ascii="Times New Roman" w:hAnsi="Times New Roman"/>
          <w:sz w:val="28"/>
        </w:rPr>
        <w:t>A 10. fejezetben az 5. pont olyan értelemben hiányos, hogy itt a jogszabálysértést is mindenféleképpen be kellene emelni, nem okvetlenül szerződésszegésről lehet csak szó. Lehet szó akár a közhasznúságra, akár a gazdálkodás szabályaira vonatkozó jogszabályok megsértéséről, akár a számvitelről is.</w:t>
      </w:r>
    </w:p>
    <w:p>
      <w:pPr>
        <w:pStyle w:val="Normal"/>
        <w:ind w:left="2552" w:hanging="0"/>
        <w:jc w:val="both"/>
        <w:rPr/>
      </w:pPr>
      <w:r>
        <w:rPr>
          <w:rFonts w:cs="Times New Roman" w:ascii="Times New Roman" w:hAnsi="Times New Roman"/>
          <w:sz w:val="28"/>
        </w:rPr>
        <w:t>Kissé zavaros, hogy a 9. pontban a cégjegyzésnél először ügyvezető van, de utána már az igazgató akadályoztatásáról beszélnek és az igazgatóhelyettesekről. Itt nyilvánvaló, hogy az akadályoztatott igazgató az ügyvezető akart lenni.</w:t>
      </w:r>
    </w:p>
    <w:p>
      <w:pPr>
        <w:pStyle w:val="TextBodyIndent"/>
        <w:ind w:left="2552" w:hanging="0"/>
        <w:rPr>
          <w:rFonts w:ascii="Times New Roman" w:hAnsi="Times New Roman" w:cs="Times New Roman"/>
          <w:sz w:val="28"/>
        </w:rPr>
      </w:pPr>
      <w:r>
        <w:rPr>
          <w:rFonts w:cs="Times New Roman" w:ascii="Times New Roman" w:hAnsi="Times New Roman"/>
          <w:sz w:val="28"/>
        </w:rPr>
        <w:t>Ez az egész alapszabályon végigmegy, tehát el kell dönteni, hogy vagy ügyvezetőt mondunk, vagy ügyvezető igazgatót, de akkor konzekvensen egyfélét kell mondani. Célszerű ügyvezetőt mondani, mert a törvényben ennyi van a kft-vel kapcsolatban és ez rövidebb szó, mint az ügyvezető igazgató, de akkor mindenhol konzekvensen ez szerepeljen.</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2552" w:hanging="0"/>
        <w:jc w:val="both"/>
        <w:rPr>
          <w:rFonts w:ascii="Times New Roman" w:hAnsi="Times New Roman" w:cs="Times New Roman"/>
          <w:sz w:val="28"/>
        </w:rPr>
      </w:pPr>
      <w:r>
        <w:rPr>
          <w:rFonts w:cs="Times New Roman" w:ascii="Times New Roman" w:hAnsi="Times New Roman"/>
          <w:sz w:val="28"/>
        </w:rPr>
        <w:t>(5 igen, egyhangú)</w:t>
      </w:r>
    </w:p>
    <w:p>
      <w:pPr>
        <w:pStyle w:val="Normal"/>
        <w:ind w:left="2552" w:hanging="255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kmf.</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tab/>
        <w:tab/>
        <w:tab/>
        <w:tab/>
        <w:tab/>
        <w:tab/>
        <w:tab/>
      </w:r>
      <w:r>
        <w:rPr>
          <w:rFonts w:cs="Times New Roman" w:ascii="Times New Roman" w:hAnsi="Times New Roman"/>
          <w:b/>
          <w:sz w:val="28"/>
        </w:rPr>
        <w:t xml:space="preserve">Dr. Büki Tamás </w:t>
      </w:r>
    </w:p>
    <w:p>
      <w:pPr>
        <w:pStyle w:val="Normal"/>
        <w:jc w:val="both"/>
        <w:rPr>
          <w:rFonts w:ascii="Times New Roman" w:hAnsi="Times New Roman" w:cs="Times New Roman"/>
          <w:sz w:val="28"/>
          <w:u w:val="single"/>
        </w:rPr>
      </w:pPr>
      <w:r>
        <w:rPr>
          <w:rFonts w:cs="Times New Roman" w:ascii="Times New Roman" w:hAnsi="Times New Roman"/>
          <w:sz w:val="28"/>
        </w:rPr>
        <w:tab/>
        <w:tab/>
        <w:tab/>
        <w:tab/>
        <w:tab/>
        <w:tab/>
        <w:tab/>
        <w:tab/>
        <w:tab/>
        <w:tab/>
      </w:r>
      <w:r>
        <w:rPr>
          <w:rFonts w:cs="Times New Roman" w:ascii="Times New Roman" w:hAnsi="Times New Roman"/>
          <w:i/>
          <w:sz w:val="28"/>
        </w:rPr>
        <w:t>elnök</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TextBodyIndent">
    <w:name w:val="Body Text Indent"/>
    <w:basedOn w:val="Normal"/>
    <w:pPr>
      <w:ind w:left="2552" w:hanging="2552"/>
      <w:jc w:val="both"/>
    </w:pPr>
    <w:rPr/>
  </w:style>
  <w:style w:type="paragraph" w:styleId="Szvegtrzsbehzssal2">
    <w:name w:val="Szövegtörzs behúzással 2"/>
    <w:basedOn w:val="Normal"/>
    <w:qFormat/>
    <w:pPr>
      <w:ind w:left="2552"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7:52:00Z</dcterms:created>
  <dc:creator>Kriszti</dc:creator>
  <dc:description/>
  <dc:language>en-US</dc:language>
  <cp:lastModifiedBy>Leíró2</cp:lastModifiedBy>
  <cp:lastPrinted>2000-02-23T09:36:00Z</cp:lastPrinted>
  <dcterms:modified xsi:type="dcterms:W3CDTF">2001-08-30T11:48:00Z</dcterms:modified>
  <cp:revision>4</cp:revision>
  <dc:subject/>
  <dc:title>JEGYZŐKÖNYV</dc:title>
</cp:coreProperties>
</file>