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t>JEGYZŐKÖNYV</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Készült a Budapest Főváros XVI. kerületi Önkormányzat Jogi Bizottságának 2000. október 3-án tartott ülésén a Polgármesteri Hivatal hivatalos helyiségében. Jelen van Dr. Büki Tamás bizottsági elnök, Melegh Géza bizottsági tag, Kocsis László bizottsági tag, Horváth Tibor bizottsági tag.  Előre be nem jelentett távollét: Czipri Zoltán bizottsági tag. A hivatal részéről jelen van Dr. Molnár Éva jegyző.</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u w:val="single"/>
        </w:rPr>
        <w:t>1.  napirend:</w:t>
      </w:r>
      <w:r>
        <w:rPr>
          <w:rFonts w:cs="Times New Roman" w:ascii="Times New Roman" w:hAnsi="Times New Roman"/>
          <w:b/>
          <w:sz w:val="28"/>
        </w:rPr>
        <w:t xml:space="preserve">  Közbeszerzési rendelet-tervezet</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Dr. Büki Tamás elnök összefoglalója:</w:t>
      </w:r>
    </w:p>
    <w:p>
      <w:pPr>
        <w:pStyle w:val="Normal"/>
        <w:jc w:val="both"/>
        <w:rPr>
          <w:rFonts w:ascii="Times New Roman" w:hAnsi="Times New Roman" w:cs="Times New Roman"/>
          <w:sz w:val="28"/>
        </w:rPr>
      </w:pPr>
      <w:r>
        <w:rPr>
          <w:rFonts w:cs="Times New Roman" w:ascii="Times New Roman" w:hAnsi="Times New Roman"/>
          <w:sz w:val="28"/>
        </w:rPr>
        <w:t xml:space="preserve">A napirend az előzetesen kiküldöttnek megfelelő.  Az első napirend pont tárgyalása közben Horváth Tibor úr is megérkezett. </w:t>
      </w:r>
    </w:p>
    <w:p>
      <w:pPr>
        <w:pStyle w:val="Normal"/>
        <w:jc w:val="both"/>
        <w:rPr>
          <w:rFonts w:ascii="Times New Roman" w:hAnsi="Times New Roman" w:cs="Times New Roman"/>
          <w:sz w:val="28"/>
        </w:rPr>
      </w:pPr>
      <w:r>
        <w:rPr>
          <w:rFonts w:cs="Times New Roman" w:ascii="Times New Roman" w:hAnsi="Times New Roman"/>
          <w:sz w:val="28"/>
        </w:rPr>
        <w:t xml:space="preserve">A közbeszerzési rendelet-tervezetnél az elnök, mint a tervezet elkészítője részletesen  ismertette a tervezetet, ill. a  korábbi rendelethez képest beleírt változtatásokat. A vitában tulajdonképpen négy helyen látszik szükségesnek  a módosítás. A 16. § (2) bekezdésének első mondata duplikátuma a 43. §-nak, tehát az az első mondat onnan elmarad. </w:t>
      </w:r>
    </w:p>
    <w:p>
      <w:pPr>
        <w:pStyle w:val="Normal"/>
        <w:jc w:val="both"/>
        <w:rPr>
          <w:rFonts w:ascii="Times New Roman" w:hAnsi="Times New Roman" w:cs="Times New Roman"/>
          <w:sz w:val="28"/>
        </w:rPr>
      </w:pPr>
      <w:r>
        <w:rPr>
          <w:rFonts w:cs="Times New Roman" w:ascii="Times New Roman" w:hAnsi="Times New Roman"/>
          <w:sz w:val="28"/>
        </w:rPr>
        <w:t xml:space="preserve">A 43. §  kiegészül oly módon, hogy a XVI. kerületi Ipartestületet és Gazdasági Kamarákat, tekintettel arra, hogy az Ipartestület a kamarai kötelező tagság megszűnése után vélhetőleg több vállalkozót tömörít majd, mint a Gazdasági Kamara fog a kerületi cégek közül. </w:t>
      </w:r>
    </w:p>
    <w:p>
      <w:pPr>
        <w:pStyle w:val="Normal"/>
        <w:jc w:val="both"/>
        <w:rPr/>
      </w:pPr>
      <w:r>
        <w:rPr>
          <w:rFonts w:cs="Times New Roman" w:ascii="Times New Roman" w:hAnsi="Times New Roman"/>
          <w:sz w:val="28"/>
        </w:rPr>
        <w:t xml:space="preserve">További változtatás amelynek a pontos megszövegezése még nem történt meg csak elvi döntés született róla, hogy a 32. § kiegészül egy olyan (3) bekezdéssel, miszerint felfelé mindig nyugodtan át lehet térni az eljárásfajtákról. Tehát, ha valaki kisebb  értékű ügyben magasabb szintű eljárást kíván, akkor ezt természetesen megteheti ugyanúgy ahogy közbeszerzés alattiról is át lehet térni közbeszerzésre, de ezt a rendelet máshol külön szabályozza is. </w:t>
      </w:r>
    </w:p>
    <w:p>
      <w:pPr>
        <w:pStyle w:val="Normal"/>
        <w:jc w:val="both"/>
        <w:rPr/>
      </w:pPr>
      <w:r>
        <w:rPr>
          <w:rFonts w:cs="Times New Roman" w:ascii="Times New Roman" w:hAnsi="Times New Roman"/>
          <w:sz w:val="28"/>
        </w:rPr>
        <w:t xml:space="preserve">Illetve a 33. § kiegészül egy olyan (6) bekezdéssel amelynek a tartalma az lesz, hogy a Kbt-ben előírt igazolások közül, hogy mit kérnek és azt hogy veszik figyelembe a közbeszerzési munkacsoportok, majd saját maguk eldöntik. Itt ugyanis arról van szó, hogy nem okvetlenül célszerű minden ügyben igazolást kérni, mert példának okáért egy számítógépvételnél, vagy bármilyen berendezés vételénél a cég tartozásai tulajdonképpen érdektelenek, míg egy építési beruházásnál esetleges időközben elrendelt felszámolás a beruházást megakaszthatja. Bevásárlásnál ez lényegében nem fordulhat elő, mert vagy teljesít azonnal és fizetünk azonnal és utána, hogy  az APEH-nak tartozik vagy sem, ez számunkra lényegtelen. </w:t>
      </w:r>
    </w:p>
    <w:p>
      <w:pPr>
        <w:pStyle w:val="Normal"/>
        <w:jc w:val="both"/>
        <w:rPr/>
      </w:pPr>
      <w:r>
        <w:rPr>
          <w:rFonts w:cs="Times New Roman" w:ascii="Times New Roman" w:hAnsi="Times New Roman"/>
          <w:sz w:val="28"/>
        </w:rPr>
        <w:t xml:space="preserve">Ez utóbbi, elvileg elfogadott kiegészítést az elnök majd megszövegezi ráérő idejében, mint ahogy ezt az egész rendelettel is ezt megtette. Majd a testületi ülésre el fog készülni. </w:t>
      </w:r>
    </w:p>
    <w:p>
      <w:pPr>
        <w:pStyle w:val="Normal"/>
        <w:jc w:val="both"/>
        <w:rPr>
          <w:rFonts w:ascii="Times New Roman" w:hAnsi="Times New Roman" w:cs="Times New Roman"/>
          <w:sz w:val="28"/>
        </w:rPr>
      </w:pPr>
      <w:r>
        <w:rPr>
          <w:rFonts w:cs="Times New Roman" w:ascii="Times New Roman" w:hAnsi="Times New Roman"/>
          <w:sz w:val="28"/>
        </w:rPr>
        <w:t>A testületi előterjesztés, ami már elkészült, le is lett írva, csak még nem lett sokszorosítva, ez kifejezetten kimondja, mint ahogy annak idején a meghívóba való beíratást az elnök is telefonon kérte, hogy első tárgyalásként szerepeljen. Nem azért, mintha ez a rendelet olyan rossz volna, hogy itt még kétszáz helyen át kellene írni, hanem azon elvi oknál fogva, hogy a Jogi Bizottság saját ügyében, amit elvileg a bizottság terjeszt elő, ne nagyon hágja meg azokat az elveket amiket máson mindig számon kér, hogy amikor nagy horderejű kérdésről van szó, akkor az lehetőleg két kanyarba menjen függetlenül attól, hogy természetesen előfordulhat, hogy a testületi ülésen kialakul esetleg olyan jellegű konszenzus, hogy egész egyszerűen azt mondja a testület többsége, hogy célszerűbb volna egyszerűen elfogadni az egészet és ad acta tenni, hát annak természetesen nem kell ellenállni, ha netántán az Önkormányzat így döntene, mert ez tulajdonképpen nem egy teljesen új rendelet, hiszen volt előzmény és tulajdonképpen ki van egészítve bizonyos célszerűségi meg gyakorlati tapasztalatokkal meg törvénymódosítási eredményekkel. Ez így elvileg el is fogadható.  Egy dolog az, amit le kell szögezni, hogy olyan jellegű módosítási igényeket, amelyek a számonkérhetőség és ellenőrizhetőség csökkentésére irányulnának olyan jellegű igényeket nem igazán célszerű elfogadni, ill. támogatni, mert most már az értékhatárokban történő szigorúság az ebben a rendelet-tervezetben gyakorlatilag oldódott és az Önkormányzat pillanatnyi pénzköltés és beszerzési állapota az ezt indokolja. Ugyanis a tisztátalan meg gyanús eljárások azok gyakorlatilag az előző rendelet hatására teljességgel megszűntek, itt egyik beszerzéshez sem fűződött semmiféle simli, gyanú, mert ügyetlenkedés volt, de simli nem. Ezt fenntartani mindenképpen úgy lehet, hogy ha a szigorúság az egyik oldalon, tehát az ellenőrizhetőség  és visszakereshetőség oldalán megmarad.</w:t>
      </w:r>
    </w:p>
    <w:p>
      <w:pPr>
        <w:pStyle w:val="Normal"/>
        <w:jc w:val="both"/>
        <w:rPr/>
      </w:pPr>
      <w:r>
        <w:rPr>
          <w:rFonts w:cs="Times New Roman" w:ascii="Times New Roman" w:hAnsi="Times New Roman"/>
          <w:sz w:val="28"/>
        </w:rPr>
        <w:t>A határozat. A Jogi Bizottság 4 igen, egyhangú szavazással a fentebb jegyzőkönyvezett módosításokkal korrigált rendeleti javaslatot tárgyalásra alkalmasnak tartja.</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u w:val="single"/>
        </w:rPr>
      </w:pPr>
      <w:r>
        <w:rPr>
          <w:rFonts w:cs="Times New Roman" w:ascii="Times New Roman" w:hAnsi="Times New Roman"/>
          <w:sz w:val="28"/>
          <w:u w:val="single"/>
        </w:rPr>
        <w:t>H A T Á R O Z A T:</w:t>
      </w:r>
    </w:p>
    <w:p>
      <w:pPr>
        <w:pStyle w:val="TextBodyIndent"/>
        <w:rPr>
          <w:rFonts w:ascii="Times New Roman" w:hAnsi="Times New Roman" w:cs="Times New Roman"/>
          <w:sz w:val="28"/>
        </w:rPr>
      </w:pPr>
      <w:r>
        <w:rPr>
          <w:rFonts w:cs="Times New Roman" w:ascii="Times New Roman" w:hAnsi="Times New Roman"/>
          <w:sz w:val="28"/>
        </w:rPr>
        <w:t>106/2000. (X.3.) Kt.</w:t>
        <w:tab/>
        <w:t>A Jogi Bizottság a jegyzőkönyvezett módosításokkal korrigált rendeleti javaslatot tárgyalásra alkalmasnak tartja.</w:t>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pPr>
      <w:r>
        <w:rPr>
          <w:rFonts w:cs="Times New Roman" w:ascii="Times New Roman" w:hAnsi="Times New Roman"/>
          <w:sz w:val="28"/>
        </w:rPr>
        <w:tab/>
        <w:t>(4 igen, egyhangú)</w:t>
      </w:r>
    </w:p>
    <w:p>
      <w:pPr>
        <w:pStyle w:val="Normal"/>
        <w:jc w:val="both"/>
        <w:rPr>
          <w:rFonts w:ascii="Times New Roman" w:hAnsi="Times New Roman" w:cs="Times New Roman"/>
          <w:sz w:val="28"/>
        </w:rPr>
      </w:pPr>
      <w:r>
        <w:rPr>
          <w:rFonts w:cs="Times New Roman" w:ascii="Times New Roman" w:hAnsi="Times New Roman"/>
          <w:sz w:val="28"/>
        </w:rPr>
      </w:r>
    </w:p>
    <w:p>
      <w:pPr>
        <w:pStyle w:val="Header"/>
        <w:tabs>
          <w:tab w:val="clear" w:pos="4536"/>
          <w:tab w:val="clear" w:pos="9072"/>
        </w:tabs>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u w:val="single"/>
        </w:rPr>
        <w:t>2.  napirend:</w:t>
      </w:r>
      <w:r>
        <w:rPr>
          <w:rFonts w:cs="Times New Roman" w:ascii="Times New Roman" w:hAnsi="Times New Roman"/>
          <w:b/>
          <w:sz w:val="28"/>
        </w:rPr>
        <w:t xml:space="preserve">  Közművelődési rendelet-tervezet</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Dr. Büki Tamás elnök összefoglalója:</w:t>
      </w:r>
    </w:p>
    <w:p>
      <w:pPr>
        <w:pStyle w:val="Normal"/>
        <w:jc w:val="both"/>
        <w:rPr>
          <w:rFonts w:ascii="Times New Roman" w:hAnsi="Times New Roman" w:cs="Times New Roman"/>
          <w:sz w:val="28"/>
        </w:rPr>
      </w:pPr>
      <w:r>
        <w:rPr>
          <w:rFonts w:cs="Times New Roman" w:ascii="Times New Roman" w:hAnsi="Times New Roman"/>
          <w:sz w:val="28"/>
        </w:rPr>
        <w:t xml:space="preserve">A 2. napirendi pont a Közművelődési rendelet-tervezet volt, amely ismét második alkalommal szerepel a bizottság napirendjén. Az első tervezet annak idején azért lett visszairányítva, mert semmiféle jogszabályi formája nem volt, az egy óhajlista, ill. paragrafusokkal ellátott programként működött. Jelen pillanatban az átdolgozott tervezet az a lehetőségek keretei között teljesen jogszabályszerű és mint ilyen tulajdonképpen megfelelő normatív előírásokat tartalmaz, tehát ezt a koncepcionális problémát az előterjesztőknek sikerült kiküszöbölni. A tervezet tulajdonképpen a jelenlegi működés rendjét fogalmazza meg, immáron valójában jogszabályi formában. Az itt-ott még kívánságlista , ill. programszerű elemek is  tűrhető módon szerepelnek benne. Ezt másként, mint jogszabályt megalkotni valószínűleg úgy sem lehet. </w:t>
      </w:r>
    </w:p>
    <w:p>
      <w:pPr>
        <w:pStyle w:val="Normal"/>
        <w:jc w:val="both"/>
        <w:rPr>
          <w:rFonts w:ascii="Times New Roman" w:hAnsi="Times New Roman" w:cs="Times New Roman"/>
          <w:sz w:val="28"/>
        </w:rPr>
      </w:pPr>
      <w:r>
        <w:rPr>
          <w:rFonts w:cs="Times New Roman" w:ascii="Times New Roman" w:hAnsi="Times New Roman"/>
          <w:sz w:val="28"/>
        </w:rPr>
        <w:t xml:space="preserve">Összességében elmondható, hogy ennél jogszabályibb formát adni a tervezetnek már igen nehéz és erőltetett volna. Ez egy olyan kérdés, amit igazándiból nem okvetlenül rendeletben kellene szabályozni, csak más lehetősége az Önkormányzatnak nincs. Tehát nincs olyan jogi, vagy egyéb forma, hogy nem rendelet és nem határozat, hanem a kettő között egy egyfajta valami, mert az volna talán a legkedvezőbb, de ha nincs lehetőség, akkor maradjon a rendelet és legyen így. </w:t>
      </w:r>
    </w:p>
    <w:p>
      <w:pPr>
        <w:pStyle w:val="Normal"/>
        <w:jc w:val="both"/>
        <w:rPr>
          <w:rFonts w:ascii="Times New Roman" w:hAnsi="Times New Roman" w:cs="Times New Roman"/>
          <w:sz w:val="28"/>
        </w:rPr>
      </w:pPr>
      <w:r>
        <w:rPr>
          <w:rFonts w:cs="Times New Roman" w:ascii="Times New Roman" w:hAnsi="Times New Roman"/>
          <w:sz w:val="28"/>
        </w:rPr>
        <w:t xml:space="preserve">A Jogi Bizottság 4 igen egyhangú szavazással úgy dönt, hogy a közművelődési rendelet-tervezete tárgyalásra és elfogadásra immáron alkalmas. </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u w:val="single"/>
        </w:rPr>
        <w:t>H A T Á R O Z A T:</w:t>
      </w:r>
    </w:p>
    <w:p>
      <w:pPr>
        <w:pStyle w:val="TextBodyIndent"/>
        <w:rPr>
          <w:rFonts w:ascii="Times New Roman" w:hAnsi="Times New Roman" w:cs="Times New Roman"/>
          <w:sz w:val="28"/>
        </w:rPr>
      </w:pPr>
      <w:r>
        <w:rPr>
          <w:rFonts w:cs="Times New Roman" w:ascii="Times New Roman" w:hAnsi="Times New Roman"/>
          <w:sz w:val="28"/>
        </w:rPr>
        <w:t>107/2000. (X.3.) JB.</w:t>
        <w:tab/>
        <w:t xml:space="preserve">A Jogi Bizottság úgy dönt, hogy a közművelődés rendelet-tervezete tárgyalásra és elfogadásra immáron alkalmas. </w:t>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tab/>
        <w:t>(4 igen, egyhangú)</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u w:val="single"/>
        </w:rPr>
        <w:t>3. napirend:</w:t>
      </w:r>
      <w:r>
        <w:rPr>
          <w:rFonts w:cs="Times New Roman" w:ascii="Times New Roman" w:hAnsi="Times New Roman"/>
          <w:b/>
          <w:sz w:val="28"/>
        </w:rPr>
        <w:t xml:space="preserve">  2000. évi költségvetési rendelet módosítása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u w:val="single"/>
        </w:rPr>
        <w:t>Dr. Büki Tamás elnök összefoglalója:</w:t>
      </w:r>
    </w:p>
    <w:p>
      <w:pPr>
        <w:pStyle w:val="Normal"/>
        <w:jc w:val="both"/>
        <w:rPr>
          <w:rFonts w:ascii="Times New Roman" w:hAnsi="Times New Roman" w:cs="Times New Roman"/>
          <w:sz w:val="28"/>
        </w:rPr>
      </w:pPr>
      <w:r>
        <w:rPr>
          <w:rFonts w:cs="Times New Roman" w:ascii="Times New Roman" w:hAnsi="Times New Roman"/>
          <w:sz w:val="28"/>
        </w:rPr>
        <w:t xml:space="preserve">A költségvetési rendelet előterjesztését meg magát a rendeletet a bizottsági ülésen sikerült kiosztani. Később kézbesítjük az annyival később lett hogy már mi előbb ideértünk és csak akkor sikerült. Ezzel együtt ez különösebb tárgyalási gondot azért nem okozott, mert maga a rendeleti szöveg az sehol nem tartalmaz olyan jellegű módosítást, amelyik a rendelet érdemi végrehajtási szabályaiban, vagy valamiféle eljárási kérdésekben történne. Gyakorlatilag számokban van módosítás, ill. abban, hogy melyik milyen oszlop meg melyik mellékeltet  hogyan számozzák. Ezt természetesen a Jogi Bizottság végig ellenőrizhette volna, hogy stimmel-e a paragrafus számozás meg a mellékletek ilyen-olyan oszlopa, de  ezt a Jogi Bizottság inkább ráhagyja szintén az ilyen fajta ellenőrzést a Pénzügyi Bizottságra tekintettel arra, hogy számszakilag úgy is a Pénzügyi és a Gazdasági Bizottságnak kell kimondania az áment, hát akkor mondják ki legyenek olyan kedvesek arról is, hogy stimmel-e az oszloprend és sorbeosztás és miegyéb, amit a szöveges rész olyan sikerrel módosított. A szöveges résznek önálló jogi jellegű tartalma lényegében nincs. Ez törvényességi kifogás alá nyilvánvalóan nem eshet. Elfogadásra annak függvényében alkalmas, hogy ezek az ilyen cím olyan sor, ezek stimmelnek-e. </w:t>
      </w:r>
    </w:p>
    <w:p>
      <w:pPr>
        <w:pStyle w:val="Normal"/>
        <w:jc w:val="both"/>
        <w:rPr>
          <w:rFonts w:ascii="Times New Roman" w:hAnsi="Times New Roman" w:cs="Times New Roman"/>
          <w:sz w:val="28"/>
        </w:rPr>
      </w:pPr>
      <w:r>
        <w:rPr>
          <w:rFonts w:cs="Times New Roman" w:ascii="Times New Roman" w:hAnsi="Times New Roman"/>
          <w:sz w:val="28"/>
        </w:rPr>
        <w:t>A Jogi Bizottság képtelen pillanatnyilag arra, hogy itt helyben elolvassa  az egész előterjesztést. Ugyanis a számszaki kérdésről nem csak az akarat hiányában, de képesség hiányában sem tud ezúttal nyilatkozni.</w:t>
      </w:r>
    </w:p>
    <w:p>
      <w:pPr>
        <w:pStyle w:val="Normal"/>
        <w:jc w:val="both"/>
        <w:rPr>
          <w:rFonts w:ascii="Times New Roman" w:hAnsi="Times New Roman" w:cs="Times New Roman"/>
          <w:sz w:val="28"/>
        </w:rPr>
      </w:pPr>
      <w:r>
        <w:rPr>
          <w:rFonts w:cs="Times New Roman" w:ascii="Times New Roman" w:hAnsi="Times New Roman"/>
          <w:sz w:val="28"/>
        </w:rPr>
        <w:t xml:space="preserve">Határozat a következő. A Jogi Bizottság úgy dönt, hogy a költségvetési rendelet-módosítás tervezetének szövege igazi jogi változtatást nem tartalmaz. A számszaki változtatások, illetve a szövegben levő mellékeltekre utalások pontosságának vizsgálata nem a Jogi Bizottság képességi és feladatkörébe tartozik. Amennyiben ezek a változtatások helytállóak, abban az esetben a módosítás-tervezet elfogadásra alkalmas. A szavazás 4 igen, egyhangú. Az ülésnek vége. </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u w:val="single"/>
        </w:rPr>
      </w:pPr>
      <w:r>
        <w:rPr>
          <w:rFonts w:cs="Times New Roman" w:ascii="Times New Roman" w:hAnsi="Times New Roman"/>
          <w:sz w:val="28"/>
          <w:u w:val="single"/>
        </w:rPr>
        <w:t>H A T Á R O Z A T:</w:t>
      </w:r>
    </w:p>
    <w:p>
      <w:pPr>
        <w:pStyle w:val="TextBodyIndent"/>
        <w:rPr/>
      </w:pPr>
      <w:r>
        <w:rPr>
          <w:rFonts w:cs="Times New Roman" w:ascii="Times New Roman" w:hAnsi="Times New Roman"/>
          <w:sz w:val="28"/>
        </w:rPr>
        <w:t>108/2000. (X.3.) JB.</w:t>
        <w:tab/>
        <w:t>A Jogi Bizottság úgy dönt, hogy a költségvetési rendelet-módosítás tervezetének szövege igazi jogi változtatást nem tartalmaz. A számszaki változtatások, illetve a szövegben levő mellékeltekre utalások pontosságának vizsgálata nem a Jogi Bizottság képességi és feladatkörébe tartozik. Amennyiben ezek a változtatások helytállóak, abban az esetben a módosítás-tervezet elfogadásra alkalmas.</w:t>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tab/>
        <w:t>(4 igen, egyhangú)</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kmf.</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ab/>
        <w:tab/>
        <w:tab/>
        <w:tab/>
        <w:tab/>
        <w:tab/>
        <w:tab/>
        <w:t>Dr. Büki Tamás</w:t>
      </w:r>
    </w:p>
    <w:p>
      <w:pPr>
        <w:pStyle w:val="Heading3"/>
        <w:rPr>
          <w:rFonts w:ascii="Times New Roman" w:hAnsi="Times New Roman" w:cs="Times New Roman"/>
          <w:sz w:val="28"/>
        </w:rPr>
      </w:pPr>
      <w:r>
        <w:rPr>
          <w:rFonts w:cs="Times New Roman" w:ascii="Times New Roman" w:hAnsi="Times New Roman"/>
          <w:sz w:val="28"/>
        </w:rPr>
        <w:tab/>
        <w:tab/>
        <w:tab/>
        <w:tab/>
        <w:tab/>
        <w:tab/>
        <w:t xml:space="preserve">       Jogi Bizottság elnöke</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i/>
    </w:rPr>
  </w:style>
  <w:style w:type="character" w:styleId="WW8Num1z0">
    <w:name w:val="WW8Num1z0"/>
    <w:qFormat/>
    <w:rPr/>
  </w:style>
  <w:style w:type="character" w:styleId="WW8Num2z0">
    <w:name w:val="WW8Num2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552" w:hanging="255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06:53:00Z</dcterms:created>
  <dc:creator>Margó</dc:creator>
  <dc:description/>
  <dc:language>en-US</dc:language>
  <cp:lastModifiedBy>Leíró2</cp:lastModifiedBy>
  <dcterms:modified xsi:type="dcterms:W3CDTF">2001-08-31T07:20:00Z</dcterms:modified>
  <cp:revision>33</cp:revision>
  <dc:subject/>
  <dc:title/>
</cp:coreProperties>
</file>