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0. november 17-én 9.</w:t>
      </w:r>
      <w:r>
        <w:rPr>
          <w:vertAlign w:val="superscript"/>
        </w:rPr>
        <w:t>30</w:t>
      </w:r>
      <w:r>
        <w:rPr/>
        <w:t xml:space="preserve"> órakor tartott  ülésén a Polgármesteri Hivatal hivatalos helyiségében. Jelen van Dr. Büki Tamás bizottsági elnök, Melegh Géza bizottsági tag, Kocsis László bizottsági tag. A hivatal részéről jelen van Dr. Csomor Ervin alpolgármester, Ratimovszky Tibor aljegyző és Czukkerné Pintér Erzsébet.</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u w:val="single"/>
        </w:rPr>
        <w:t xml:space="preserve">napirend: Javaslat a lakásépítés és, várásás és felújítás helyi támogatásáról szóló  27/2000. (VII.4.) Ök. rendelet módosítására. </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Jegyzőkönyv a Jogi Bizottság  2000. november 17-i  üléséről. Jelen van a bizottság három tagja, az elnök, Kocsis László és Melegh Géza. Hiányzik előre bejelentve igazoltan Czipri Zoltán és Horváth Tibor azért, mert a bizottsági ülés  a szokásostól eltérően az elnök személyes problémái miatt nem kedden, hanem péntek délelőttre lett összehívva. A hivatal részéről jelen van Ratimovszky Tibor aljegyző úr, ill. Czukkerné, ill. előterjesztőként Dr. Csomor Ervin alpolgármester.</w:t>
      </w:r>
    </w:p>
    <w:p>
      <w:pPr>
        <w:pStyle w:val="Normal"/>
        <w:jc w:val="both"/>
        <w:rPr/>
      </w:pPr>
      <w:r>
        <w:rPr/>
        <w:t xml:space="preserve">A napirend az előzetesen kiküldöttnek megfelelő, a sorrendet az előterjesztőkre tekintettel állapítja meg a bizottság úgy, hogy elsőként a Javaslat a lakásépítés, vásárlás és felújítás helyi támogatásáról szóló  27/2000. (VII.4.) Ök. rendelet módosítása került napirendre. Magát a módosítás-tervezetet az Alpolgármester úr ismertette, ezzel különösebb jogi probléma nincs. Értelemszerű pontosításokat, ill. az első pályázat tapasztalatain alapuló racionális módosításokat tartalmaz, amikor is egyrészt csökkenti a XVI. kerületi helybenlakási előírást, ill. a költségvetésnél előírja, hogy  tervező … kivitelező által készített tételesen beárazott költségvetést kell figyelembe venni. Magával a rendelet-módosítással kapcsolatban kifogás nem volt. Az elbírálás technikájára nézvést, amit már az első pályázat bírálatánál a Jogi Bizottság kihangsúlyozta, hogy  kérjük azt, hogy amikor összefoglalót készítenek az egyes pályázókról, akkor ez lehetőleg táblázatszerűen teljesen azonos  szempontok szerint történjen minden egyes pályázónál, hogy ezek korrekt módon legyenek összehasonlíthatóak. </w:t>
      </w:r>
    </w:p>
    <w:p>
      <w:pPr>
        <w:pStyle w:val="Normal"/>
        <w:jc w:val="both"/>
        <w:rPr/>
      </w:pPr>
      <w:r>
        <w:rPr/>
        <w:t xml:space="preserve">A Jogi Bizottság  3 igen egyhangú szavazással azt a határozatot hozta, hogy a helyi támogatási rendelet módosítására szolgáló előterjesztés tárgyalása elfogadásra alkalmas. </w:t>
      </w:r>
    </w:p>
    <w:p>
      <w:pPr>
        <w:pStyle w:val="Normal"/>
        <w:rPr/>
      </w:pPr>
      <w:r>
        <w:rPr/>
      </w:r>
    </w:p>
    <w:p>
      <w:pPr>
        <w:pStyle w:val="Normal"/>
        <w:rPr>
          <w:u w:val="single"/>
        </w:rPr>
      </w:pPr>
      <w:r>
        <w:rPr>
          <w:u w:val="single"/>
        </w:rPr>
        <w:t>H A T Á R O Z A T:</w:t>
      </w:r>
    </w:p>
    <w:p>
      <w:pPr>
        <w:pStyle w:val="Normal"/>
        <w:ind w:left="2832" w:hanging="2832"/>
        <w:jc w:val="both"/>
        <w:rPr/>
      </w:pPr>
      <w:r>
        <w:rPr/>
        <w:t>110/2000. (XI.17.) JB.</w:t>
        <w:tab/>
        <w:t xml:space="preserve">A Jogi Bizottság úgy határoz, hogy a helyi támogatási rendelet módosítására szolgáló előterjesztés tárgyalása elfogadásra alkalmas. </w:t>
      </w:r>
    </w:p>
    <w:p>
      <w:pPr>
        <w:pStyle w:val="Normal"/>
        <w:ind w:left="2832" w:hanging="2832"/>
        <w:jc w:val="both"/>
        <w:rPr/>
      </w:pPr>
      <w:r>
        <w:rPr/>
      </w:r>
    </w:p>
    <w:p>
      <w:pPr>
        <w:pStyle w:val="Normal"/>
        <w:ind w:left="2832" w:hanging="2832"/>
        <w:jc w:val="both"/>
        <w:rPr/>
      </w:pPr>
      <w:r>
        <w:rPr/>
        <w:tab/>
        <w:t>(3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Szvegtrzs2"/>
        <w:numPr>
          <w:ilvl w:val="0"/>
          <w:numId w:val="2"/>
        </w:numPr>
        <w:rPr/>
      </w:pPr>
      <w:r>
        <w:rPr/>
        <w:t>napirend: Az Építmény- és a telekadóról szóló 14/2000. (III.30.) Főv. Kgy. rendelet véleményezése</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r. BÜKI TAMÁS elnök összefoglalója:</w:t>
      </w:r>
    </w:p>
    <w:p>
      <w:pPr>
        <w:pStyle w:val="TextBody"/>
        <w:rPr/>
      </w:pPr>
      <w:r>
        <w:rPr/>
        <w:t xml:space="preserve">Tulajdonképpen ebben az esetben nincs szó szakmai, ill. jogi kérdésről, ez kristály tisztán politikai kérdés abban a vonatkozásban, hogy a XVI. kerület, ill. annak Képviselő-testülete kívánja-e engedni, hogy a Főváros egységesen vezesse be az építmény- és telekadót és aztán saját ötlete szerint így-úgy, ördög tudja, hogyan  ossza vissza. Feltehetően ugyanolyan hátrányban részesítve a peremkerületeket, mint ahogy a forrásmegosztásnál, vagy pedig nem kívánja. Az eddigi ilyen döntési, vagy legalább is véleményezési helyzetekben a Képviselő-testületnek a véleménye teljességgel egyértelműen elutasító volt. Valószínűtlen, hogy ez másképpen lenne, maga a Képviselő-testület is kezdeményezett valami lépéseket, hogy a Fővárost valamilyen módon kényszerítsék ennek a döntésnek a megváltoztatására. Ez egyértelműen nem jogi és nem Jogi Bizottsági kérdés. Ezzel együtt a Jogi Bizottságnak természetesen módjában áll támogatni a korábbi Képviselő-testületi álláspontot, amit célszerű fenntartani. </w:t>
      </w:r>
    </w:p>
    <w:p>
      <w:pPr>
        <w:pStyle w:val="Normal"/>
        <w:jc w:val="both"/>
        <w:rPr/>
      </w:pPr>
      <w:r>
        <w:rPr/>
        <w:t xml:space="preserve">A döntés az, 3 igen egyhangú szavazással a Jogi Bizottság úgy dönt, hogy javasolja a Képviselő-testületnek, hogy álláspontját tartsa fenn, tehát ne egyezzen bele a Főváros kivetésébe az építmény- és telekadónak, hanem  ragaszkodjon ahhoz, hogy ezt helyi szinten döntsük el. </w:t>
      </w:r>
    </w:p>
    <w:p>
      <w:pPr>
        <w:pStyle w:val="Normal"/>
        <w:jc w:val="both"/>
        <w:rPr/>
      </w:pPr>
      <w:r>
        <w:rPr/>
      </w:r>
    </w:p>
    <w:p>
      <w:pPr>
        <w:pStyle w:val="Normal"/>
        <w:rPr/>
      </w:pPr>
      <w:r>
        <w:rPr/>
      </w:r>
    </w:p>
    <w:p>
      <w:pPr>
        <w:pStyle w:val="Normal"/>
        <w:rPr>
          <w:u w:val="single"/>
        </w:rPr>
      </w:pPr>
      <w:r>
        <w:rPr>
          <w:u w:val="single"/>
        </w:rPr>
        <w:t>H A T Á R O Z A T:</w:t>
      </w:r>
    </w:p>
    <w:p>
      <w:pPr>
        <w:pStyle w:val="Normal"/>
        <w:ind w:left="2832" w:hanging="2832"/>
        <w:jc w:val="both"/>
        <w:rPr/>
      </w:pPr>
      <w:r>
        <w:rPr/>
        <w:t>111/2000. (XI.17.) JB.</w:t>
        <w:tab/>
        <w:t xml:space="preserve">A Jogi Bizottság úgy dönt, hogy javasolja a Képviselő-testületnek, hogy álláspontját tartsa fenn, tehát ne egyezzen bele a Főváros kivetésébe az építmény- és telekadónak, hanem  ragaszkodjon ahhoz, hogy ezt helyi szinten döntsük el. </w:t>
      </w:r>
    </w:p>
    <w:p>
      <w:pPr>
        <w:pStyle w:val="Normal"/>
        <w:ind w:left="2832" w:hanging="2832"/>
        <w:jc w:val="both"/>
        <w:rPr/>
      </w:pPr>
      <w:r>
        <w:rPr/>
      </w:r>
    </w:p>
    <w:p>
      <w:pPr>
        <w:pStyle w:val="Normal"/>
        <w:ind w:left="2832" w:hanging="2832"/>
        <w:jc w:val="both"/>
        <w:rPr/>
      </w:pPr>
      <w:r>
        <w:rPr/>
        <w:tab/>
        <w:t>(3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numPr>
          <w:ilvl w:val="0"/>
          <w:numId w:val="2"/>
        </w:numPr>
        <w:jc w:val="both"/>
        <w:rPr>
          <w:b/>
          <w:b/>
          <w:u w:val="single"/>
        </w:rPr>
      </w:pPr>
      <w:r>
        <w:rPr>
          <w:b/>
          <w:u w:val="single"/>
        </w:rPr>
        <w:t>napirend: Az idegenforgalmi adóról szóló 31/1994. (VI. 10.) Főv. Kgy. rendelet véleményezése</w:t>
      </w:r>
    </w:p>
    <w:p>
      <w:pPr>
        <w:pStyle w:val="Normal"/>
        <w:jc w:val="both"/>
        <w:rPr>
          <w:b/>
          <w:b/>
          <w:u w:val="single"/>
        </w:rPr>
      </w:pPr>
      <w:r>
        <w:rPr>
          <w:b/>
          <w:u w:val="single"/>
        </w:rPr>
      </w:r>
    </w:p>
    <w:p>
      <w:pPr>
        <w:pStyle w:val="Normal"/>
        <w:jc w:val="both"/>
        <w:rPr/>
      </w:pPr>
      <w:r>
        <w:rPr/>
      </w:r>
    </w:p>
    <w:p>
      <w:pPr>
        <w:pStyle w:val="Normal"/>
        <w:jc w:val="both"/>
        <w:rPr/>
      </w:pPr>
      <w:r>
        <w:rPr>
          <w:u w:val="single"/>
        </w:rPr>
        <w:t>Dr. BÜKI TAMÁS elnök összefoglalója:</w:t>
      </w:r>
    </w:p>
    <w:p>
      <w:pPr>
        <w:pStyle w:val="TextBody"/>
        <w:rPr/>
      </w:pPr>
      <w:r>
        <w:rPr/>
        <w:t xml:space="preserve">A következő napirendi pont ugyanilyen politikai véleményezési  kérdés az idegenforgalmi adóval kapcsolatban. Itt lényeges szempontok azok, hogy egyrészt az idegenforgalmi adót mindig is a Főváros vetette ki,  ez ellen komoly kifogást össz-fövárosi szinten sem  nagyon emeltek tudomásunk szerint. A XVI. kerületet tételesen ez nagyon kevéssé érinti, tekintettel a szállodák szinte teljes hiányára, ill. a magán idegenforgalomnak a gyakorlati ellenőrizhetetlenségére.  Itt a XVI. kerület érdekei nem sérülnek abban az esetben, ha marad az eddigi gyakorlat és a közös fővárosi rendelet. A Jogi Bizottságnak sincs oka ellenezni, hogy ez  fennmaradjon. A határozat 3 igen egyhangú szavazással az, hogy a Jogi Bizottság egyetért a korábbi rendszerrel miszerint a Főváros vethesse ki az idegenforgalmi adót közösen, tekintettel arra, hogy a XVI. kerületnek ez érdeksérelmet nem okoz. </w:t>
      </w:r>
    </w:p>
    <w:p>
      <w:pPr>
        <w:pStyle w:val="TextBody"/>
        <w:rPr/>
      </w:pPr>
      <w:r>
        <w:rPr/>
      </w:r>
    </w:p>
    <w:p>
      <w:pPr>
        <w:pStyle w:val="Normal"/>
        <w:rPr/>
      </w:pPr>
      <w:r>
        <w:rPr/>
      </w:r>
    </w:p>
    <w:p>
      <w:pPr>
        <w:pStyle w:val="Normal"/>
        <w:rPr>
          <w:u w:val="single"/>
        </w:rPr>
      </w:pPr>
      <w:r>
        <w:rPr>
          <w:u w:val="single"/>
        </w:rPr>
        <w:t>H A T Á R O Z A T:</w:t>
      </w:r>
    </w:p>
    <w:p>
      <w:pPr>
        <w:pStyle w:val="TextBody"/>
        <w:ind w:left="2832" w:hanging="2832"/>
        <w:rPr/>
      </w:pPr>
      <w:r>
        <w:rPr/>
        <w:t>112/2000. (XI.17.) JB.</w:t>
        <w:tab/>
        <w:t xml:space="preserve">A Jogi Bizottság egyetért a korábbi rendszerrel miszerint a Főváros vethesse ki az idegenforgalmi adót közösen tekintettel arra, hogy a XVI. kerületnek ez érdeksérelmet nem okoz. </w:t>
      </w:r>
    </w:p>
    <w:p>
      <w:pPr>
        <w:pStyle w:val="TextBody"/>
        <w:ind w:left="2832" w:hanging="2832"/>
        <w:rPr/>
      </w:pPr>
      <w:r>
        <w:rPr/>
      </w:r>
    </w:p>
    <w:p>
      <w:pPr>
        <w:pStyle w:val="TextBody"/>
        <w:ind w:left="2832" w:hanging="2832"/>
        <w:rPr/>
      </w:pPr>
      <w:r>
        <w:rPr/>
        <w:tab/>
        <w:t>(3 igen, egyhangú)</w:t>
      </w:r>
    </w:p>
    <w:p>
      <w:pPr>
        <w:pStyle w:val="Normal"/>
        <w:jc w:val="both"/>
        <w:rPr/>
      </w:pPr>
      <w:r>
        <w:rPr/>
      </w:r>
    </w:p>
    <w:p>
      <w:pPr>
        <w:pStyle w:val="TextBody"/>
        <w:rPr/>
      </w:pPr>
      <w:r>
        <w:rPr/>
      </w:r>
    </w:p>
    <w:p>
      <w:pPr>
        <w:pStyle w:val="TextBody"/>
        <w:numPr>
          <w:ilvl w:val="0"/>
          <w:numId w:val="2"/>
        </w:numPr>
        <w:rPr>
          <w:b/>
          <w:b/>
          <w:u w:val="single"/>
        </w:rPr>
      </w:pPr>
      <w:r>
        <w:rPr>
          <w:b/>
          <w:u w:val="single"/>
        </w:rPr>
        <w:t>napirend: Bp. Főváros XVI. kerületi Városüzemeltető Közhasznú Társaság Felügyelő Bizottsági tag választása</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A következő napirend egyszerűsége miatta Városüzemeltetési Kht. Felügyelő bizottsági tagválasztás. A kérdésre nem sok szót érdemes vesztegetni. Egyértelműen jogszabálysértő volt a döntés. Dr. Baják Gyula, mint a Képviselő-testületi tag férje, törvényesen összeférhetetlen. Nyilvánvaló, hogy az előterjesztést úgy ahogy az van el kell fogadni. A Jogi Bizottság 3 igen egyhangú szavazással azt a határozatot hozza, hogy a törvényesség helyreállítása érdekében ezt az előterjesztést mindenképpen el kell fogadni, természetesen a személyi javaslatot a testületi ülésen majd megteszi valaki. </w:t>
      </w:r>
    </w:p>
    <w:p>
      <w:pPr>
        <w:pStyle w:val="TextBody"/>
        <w:rPr/>
      </w:pPr>
      <w:r>
        <w:rPr/>
      </w:r>
    </w:p>
    <w:p>
      <w:pPr>
        <w:pStyle w:val="Normal"/>
        <w:rPr>
          <w:u w:val="single"/>
        </w:rPr>
      </w:pPr>
      <w:r>
        <w:rPr>
          <w:u w:val="single"/>
        </w:rPr>
        <w:t>H A T Á R O Z A T:</w:t>
      </w:r>
    </w:p>
    <w:p>
      <w:pPr>
        <w:pStyle w:val="TextBody"/>
        <w:ind w:left="2832" w:hanging="2832"/>
        <w:rPr/>
      </w:pPr>
      <w:r>
        <w:rPr/>
        <w:t>113/2000. (XI.17.) JB.</w:t>
        <w:tab/>
        <w:t xml:space="preserve">A Jogi Bizottság a törvényesség helyreállítása érdekében ezt az előterjesztést mindenképpen el kell fogadni, természetesen a személyi javaslatot a testületi ülésen majd megteszi valaki. </w:t>
      </w:r>
    </w:p>
    <w:p>
      <w:pPr>
        <w:pStyle w:val="TextBody"/>
        <w:ind w:left="2832" w:hanging="2832"/>
        <w:rPr/>
      </w:pPr>
      <w:r>
        <w:rPr/>
      </w:r>
    </w:p>
    <w:p>
      <w:pPr>
        <w:pStyle w:val="TextBody"/>
        <w:ind w:left="2832" w:hanging="2832"/>
        <w:rPr/>
      </w:pPr>
      <w:r>
        <w:rPr/>
        <w:tab/>
        <w:t>(3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TextBody"/>
        <w:rPr/>
      </w:pPr>
      <w:r>
        <w:rPr/>
      </w:r>
    </w:p>
    <w:p>
      <w:pPr>
        <w:pStyle w:val="TextBody"/>
        <w:numPr>
          <w:ilvl w:val="0"/>
          <w:numId w:val="2"/>
        </w:numPr>
        <w:rPr>
          <w:b/>
          <w:b/>
          <w:u w:val="single"/>
        </w:rPr>
      </w:pPr>
      <w:r>
        <w:rPr>
          <w:b/>
          <w:u w:val="single"/>
        </w:rPr>
        <w:t>napirend: SZMSZ módosítására javaslat</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A következő napirend az SZMSZ módosítás-tervezete, amit az Ügyrendi Bizottság terjesztett elő. Itt a következő elvi vitakérdések hangzottak el.  Az első, hogy az 1. § (2) bekezdésével kapcsolatban zajlik egyébként a fő vita, hogy  lehetséges-e ezt a fajta szabályozást megvalósítani. Tehát olyan jogot adni az Ügyrendi Bizottságnak, hogy  Ő a napirend felett olyan döntéseket hozhasson amiket csak normál napirendek esetén is csak minősített többséggel lehet megkontrázni. A szempontok azok azok, hogy egyrészt vitatott, tehát magyarán arról van itt szó, hogy  eddig a sürgősségi indítványokat lehetett minősített többséggel napirendre venni, ezután, ha egy normál napirendet az Ügyrendi Bizottság nem talál valamiért megfelelőnek, akkor ezt is csak minősített többséggel lehetne napirendre venni. A kérdésekhez a szempontok a következők. Először is vitatott volt, hogy a Polgármesternek a napirend közlése alanyi joga-e, vagy sem. Az Ötv. ezt nem  szabályozza  teljes részletességgel, ill. megfelelően, ugyanis egyértelműen az ülés összehívását a Polgármesternek elidegeníthetetlen hatáskörébe adja, a napirend közléséről nem szól. Következésképpen azt kell megvizsgálni, hogy az ülés összehívása valamiféle napirend-tervezet közlése szerint lehetséges-e. Itt többé-kevésbé az az egységes álláspont kristályosodott ki, hogy nem nagyon lehetséges úgy összehívni az ülést, hogy  gyertek ide képviselők és semmiféle napirend-tervezet nincs. Így összehívni egyértelműen nem lehet, ezt sem az Ötv., sem a SZMSZ-el nem magyarázható egy ilyen fajta, hogy úgy mondjam ülés összehívása és nyilvánvaló, hogy valamiféle tárgysorozatot, hogy minek hívják össze, azt közölni kell a képviselőkkel. Tulajdonképpen a kérdés, ha nem is dönthető el megfelelő módon a meglévő törvényből, de azért kikövetkeztetni inkább azt lehet, hogy a napirend tervezet valamiféle közlése a meghívóval együtt kell, hogy történjen és, mint ilyen, akkor ez polgármesteri jogkör. Ezzel együtt senki nem találta eddigelé az SZMSZ azon szabályozását törvénysértőnek, amikor is kihangsúlyoztuk, hogy a tárgysorozatra az Ügyrendi Bizottság tesz javaslatot, bár ez eddig nem tételesen így történt a gyakorlat, hanem hogy az Ügyrendi Bizottság  tulajdonképpen véleményezte a napirendet és, ha esetleg valamivel nem értett egyet, akkor ezt elmondta. További szempontok azok voltak, hogy  a jelenlegi tervezetben az Ügyrendi Bizottság tulajdonképpen egy kicsit szuperbizottsággá emelkedik pl. egy más bizottsággal szemben és ebből adott tényhelyzetben furcsa eredmény születhet. Nevezetesen arról van szó, hogy egy 9 fős bizottság mondjuk 9:0 szavazati aránnyal javasol egy  előterjesztést és a 4 fős Ügyrendi Bizottság mondjuk egy hiányzással és esetleg az egyik nagy frakció hiányzásával és a másik nagy bizottság ellenszavazásával 2:1-es szavazással úgy dönt, hogy  ez ne kerüljön tárgysorozatba és ezt követően ezt a döntést már csak minősített többséggel lehet megváltoztatni  holott ez azért egy kicsit asszimetrikussá teszi a bizottságok eddigi egyenrangú……. voltát. További szempontként elhangzott az, éppen a vitában, hogy lehetséges kompromisszum volna a  túloldalról fogni meg a kérdést, hogy ha az Ügyrendi Bizottság napirendről elvételt javasol, ebben az esetben amennyiben az előterjesztő nem vonja önként vissza, akkor kötelező legyen a szavazás, de a levételről és itt viszont nem minősített, hanem már egyszerű többség elegendő legyen a levételhez, tehát a másik irányból.  Itt felmerült tulajdonképpen az a kérdés, hogy ami eddig is asszimetriát okozott az előterjesztések között, hogy a bizottsági előterjesztéseknél az elnöknek, vagy ha éppen bizottsági tag is lehet az előterjesztő, nincsen joga nyilatkozni sem a napirendről való levételről, sem az előterjesztésben való valamilyen módosítás befogásáról. Kocsis is ezt azzal pontosította, hogy itt napirendről levételről azért nem lehet ebben a stádiumban szavazni, ugyanis nincs napirend, ez tény és való, ez így van, ugyanis ilyenkor előzetesen nincs elfogadott napirend csak egy javaslat, tehát nincs miről levenni. Felmerült éppen a bizottsági vita kapcsán, hogy Kocsis úr, mint az Ügyrendi Bizottság  elnöke elnökként nem jogosult itt elvileg arról nyilatkozni, hogy befogad-e, vagy sem, mint ahogy a testületi ülésen sem jogosult az elnök efféléről nyilatkozni. A napirendről való levételről, felvételről is az elnök nem jogosult nyilatkozni, ha bizottsági előterjesztésről van szó. Tehát, van egyfajta asszimetria  a bizottsági, ill. egyéni előterjesztések között,  utóbbiak alá értve a jegyzői, polgármesteri, alpolgármesteri előterjesztéseket is. Ugyanis az egyéni indítványoknál az előterjesztői jogokat az előterjesztő tudja gyakorolni, míg a bizottsági előterjesztéseknél lényegében nem. Ez helyenként teljesen abszurd helyzeteket is okoz, mint pl. a közbeszerzési rendelet tárgyalásakor, amikor is a Jogi Bizottság  elnöke előterjesztés író volt a szó szoros értelmében, a bizottság tulajdonképpen rábólintott és az áment mondta, de hát nem a bizottság készítette magát a javaslatot és ezt követően az elnöknek az elgépelést nem volt joga befogadni, amikor három szó kihagyása miatt értelmetlen volt az egyik paragrafus, még szerencsére a testület ezt megszavazta. Két megoldási lehetőség merült fel, az elsőt úgy állapította meg az bizottság, ill. az Aljegyző úr is, hogy nem felel meg. Az első az lett volna, hogy a bizottság hasonló esetben hatalmazza fel az elnököt nyilatkozat tételre, ez azért nem jó, mert tulajdonképpen egyrészt utólagos konfliktusokat okozhat, ha nem olyan nyilatkozatot tesz az elnök, amivel a bizottság többsége egyetértett volna. A másik pedig, hogy kérdéses, hogy a bizottsági hatáskört egyáltalán az elnökre át lehet-e ruházni. Abban az esetben, ha ez a bizottsági hatáskör ez testület által átruházott hatáskör, akkor biztos, hogy nem egyéb esetben pedig bizonytalan a jogi helyzet. Mindenféleképpen elfogadható megoldás az az, hogy ha kívánatos ilyen esetben az előterjesztésnek a hasonlóvá tétele az egyéni előterjesztőhöz, akkor a bizottság járuljon hozzá ahhoz, hogy az előterjesztő egyéni indítványként az elnök, vagy éppen akármelyik bizottsági tag legyen és innentől kezdve az elnök, vagy az ezzel megbízott bizottsági tag az teljes körben gyakorolhatja az előterjesztői jogokat és akkor az indítvány a bizottság által támogatott egyéni javaslatként futhat és ebben az esetben mód van befogadásra, napirendről való levételhez való hozzájárulásra, vagy éppen a hozzá nem járulásra, stb. Jó néhány szavazás ez esetben elhagyható. Összességében az SZMSZ módosítási javaslatnál tulajdonképpen csak ez volt a lényegben vitatott kérdés, hogy a napirendről való levétel, ill. a napirendrevétel  minősített többsége az normál előterjesztéseknél helyénvaló-e anélkül, hogy esetleg bizottságok közötti rangsort, vagy konfliktushelyzetet állítana fel. Az előterjesztés többi része az minden vita  nélkül elfogadásra alkalmas. Különösen üdvözlendő az 1. § (3) bekezdése, nagyon is helyes az, hogy a még végre nem hajtott határozatok is aktualitásban maradjanak, hogy kérem szépen ez és ez ugyan lejárt, de még ezért, vagy azért nem tudtuk teljesíteni. </w:t>
      </w:r>
    </w:p>
    <w:p>
      <w:pPr>
        <w:pStyle w:val="TextBody"/>
        <w:rPr/>
      </w:pPr>
      <w:r>
        <w:rPr/>
        <w:t xml:space="preserve">A határozat a következő, 2 igen és 1 tartózkodással az, hogy az 1. § (2) bekezdéséből a minősített szótöbbséget igénylő kitétel maradjon-e el, tehát itt  egyszerű többség legyen a normál előterjesztéseknél, természetesen  a sürgősségi indítványokra maradt az eddig gyakorlat. </w:t>
      </w:r>
    </w:p>
    <w:p>
      <w:pPr>
        <w:pStyle w:val="TextBody"/>
        <w:rPr/>
      </w:pPr>
      <w:r>
        <w:rPr/>
      </w:r>
    </w:p>
    <w:p>
      <w:pPr>
        <w:pStyle w:val="Normal"/>
        <w:rPr/>
      </w:pPr>
      <w:r>
        <w:rPr/>
      </w:r>
    </w:p>
    <w:p>
      <w:pPr>
        <w:pStyle w:val="Normal"/>
        <w:rPr>
          <w:u w:val="single"/>
        </w:rPr>
      </w:pPr>
      <w:r>
        <w:rPr>
          <w:u w:val="single"/>
        </w:rPr>
        <w:t>H A T Á R O Z A T:</w:t>
      </w:r>
    </w:p>
    <w:p>
      <w:pPr>
        <w:pStyle w:val="TextBody"/>
        <w:ind w:left="2832" w:hanging="2832"/>
        <w:rPr/>
      </w:pPr>
      <w:r>
        <w:rPr/>
        <w:t>114/2000. (XI.17.) JB.</w:t>
        <w:tab/>
        <w:t xml:space="preserve">A Jogi Bizottság úgy dönt hogy az 1. § (2) bekezdéséből a minősített szótöbbséget igénylő kitétel maradjon-e el, tehát itt  egyszerű többség legyen a normál előterjesztéseknél, természetesen  a sürgősségi indítványokra maradt az eddig gyakorlat. </w:t>
      </w:r>
    </w:p>
    <w:p>
      <w:pPr>
        <w:pStyle w:val="TextBody"/>
        <w:ind w:left="2832" w:hanging="2832"/>
        <w:rPr/>
      </w:pPr>
      <w:r>
        <w:rPr/>
      </w:r>
    </w:p>
    <w:p>
      <w:pPr>
        <w:pStyle w:val="TextBody"/>
        <w:ind w:left="2832" w:hanging="2832"/>
        <w:rPr/>
      </w:pPr>
      <w:r>
        <w:rPr/>
        <w:tab/>
        <w:t>(2 igen, 0 nem, 1 tartózkodás)</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u w:val="single"/>
        </w:rPr>
        <w:t>6. napirend: Az IKARUS Rt. 2000. II. félévi építmény- és telekadó ügye</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Itt a legfontosabb információ az az, amit célszerű jegyzőkönyvezni is, hogy mindenféle sirám, pénzhiány, nyivákolás és miegyéb ellenére az IKARUS a fellépésünk hatására nyilvánvalóan az I. félévi adóját megfizette.  Úgyhogy ez a pénzösszeg rendelkezésre állt, következésképpen az IKARUS finoman fogalmazván nem mondott igazat, amikor azt mondta, hogy ez kifizethetetlen, ill. ha ezt követeljük, akkor azonmód csődbe megy. Egyrészt nem ment csődbe, másrészt ki tudta fizetni. Az elvi kérdés az az és a Képviselő-testületnél is elvi kérdés az az, hogy ezért, hogy végül is ezt az összeget az IKARUS némi virnyákolás után megfizette jár-e neki valamiféle jutalom, ill., hogy mivel ismét a levelében az óvodával zsarolgat, ill. arra hivatkozik, hogy érdemes-e ilyesfajta tárgyalásokba jelenleg belekezdeni.  Az változatlanul tény, hogy az IKARUS az óvodával úgy igazából mindaddig, amíg a tulajdoni lap 25 egymás utáni széljegyzettel van tarkítva és ezeknek a tartalma nem tisztázott, addig az IKARUS az óvodával sehol semmilyen módon nem érvelhet. Ugyanis a tulajdonosi mivoltát bizonyítani jelenleg nem tudja, ill. csak egy régi tulajdonosságot igazoló tulajdoni lap, de ezt követően olyan mennyiségű széljegyzet van rajta, hogy lehetetlen, hogy  különböző apportállás, vagyonbevitel, vagyonkivitel, vagyonellopás során a mostani tulajdonos hitelesen kicsoda. Tehát pillanatnyilag ilyen szempontból az IKARUS-sal különösebb tárgyalnivaló nincs, ugyanis nincs miről. Sőt mi több az olyan típusú fenyegetések, hogy  onnan minket kitesznek azok is végrehajthatatlanok, mert egész egyszerűen nem tudja egy birtokvédelmi, vagy hasonló eljárásban az IKARUS  a tulajdoni lappal igazolni, hogy ott neki okvetlenül jogai vannak.  Az elvi kérdés az csupán az volt, hogy tekintettel arra, hogy végül is az IKARUS az I. féléves adóját, ha hosszas szenvedés után is megfizette, ezt a Képviselő-testület jutalmazza-e azzal, hogy ismét, ha korlátozott mértékben is, de partnernek tekinti a céget avagy a létező legmerevebb elutasító állásponton maradjon továbbra is. A bizottságban az az egyező vélemény alakult ki, hogy jelen esetben az IKARUS-t érdemes megjutalmazni tulajdonképpen azzal, hogy ismét, ha korlátozott mértékben is, de tárgyalópartnernek tekintjük. Ugyanis, ha minden alkalommal  teljesen negatívan elutasító határozatot hozunk még akkor is, ha egyébként a kötelezettségek teljesítése irányában mozdul el a cég, abban az esetben azt az érzést keltjük bennük, hogy semmilyen okuk az együttműködésre nincs, hanem a részükről a teljesen negatívisztikus álláspont a helyes és akkor egyrészt a pénzüket eldugják, másrészt a lehető legtovább húzzák el a fizetést. Az általunk nem ismert számlaszámokon fogják bonyolítani a pénzforgalmukat és az inkasszóval sem  biztos, hogy bármire is megyünk, ha csak nem tudjuk azokat a számlákat is esetleg felderíteni, de hát erre az Önkormányzatnak elég kevés a lehetősége.  Összességében a Jogi Bizottság úgy döntött, hogy javasolja ezúttal az engedmény megadását és a b.) határozati javaslat elfogadását, de az indoklásban azzal az erősítéssel, hogy a korábbi igen nehézkes adóbefolyásokra való tekintettel felhívja az Önkormányzat az IKARUS figyelmét arra, hogy ha a megkapott halasztási időpontokban nem  teljesít, akkor további értesítés, levelezés, döntögetés, vacillálás nélkül az inkasszó ismét fel fog a számlákra kerülni és további újabb ilyen-olyan haladékot, sírást, miegyebet nem engedünk.  Ezt persze meg kell fogalmazni megfelelő precizitással, nem ennek a  szövegnek kell a határozatba bekerülnie, de ez legyen a lényege. A Jogi Bizottság 3 igen egyhangú szavazással úgy döntött, hogy a b.) változat elfogadását ajánlja a felsorolt indokokra tekintettel és azzal az indoklásbeli módosítással, hogy felhívjuk az adózó figyelmét arra, hogy ezen túl tárgyalási lehetősége nincs és, ha az így megkapott időpontokban nem teljesít, akkor ugyanazt a kezelést fogja kapni, mint az I. félévben. </w:t>
      </w:r>
    </w:p>
    <w:p>
      <w:pPr>
        <w:pStyle w:val="TextBody"/>
        <w:rPr/>
      </w:pPr>
      <w:r>
        <w:rPr/>
      </w:r>
    </w:p>
    <w:p>
      <w:pPr>
        <w:pStyle w:val="Normal"/>
        <w:rPr/>
      </w:pPr>
      <w:r>
        <w:rPr/>
      </w:r>
    </w:p>
    <w:p>
      <w:pPr>
        <w:pStyle w:val="Normal"/>
        <w:rPr>
          <w:u w:val="single"/>
        </w:rPr>
      </w:pPr>
      <w:r>
        <w:rPr>
          <w:u w:val="single"/>
        </w:rPr>
        <w:t>H A T Á R O Z A T:</w:t>
      </w:r>
    </w:p>
    <w:p>
      <w:pPr>
        <w:pStyle w:val="TextBody"/>
        <w:ind w:left="2832" w:hanging="2832"/>
        <w:rPr/>
      </w:pPr>
      <w:r>
        <w:rPr/>
        <w:t>115/2000. (XI.17.) JB.</w:t>
        <w:tab/>
        <w:t xml:space="preserve">A Jogi Bizottság úgy döntött, hogy a b.) változat elfogadását ajánlja a felsorolt indokokra tekintettel és azzal az indoklásbeli módosítással, hogy felhívjuk az adózó figyelmét arra, hogy ezen túl tárgyalási lehetősége nincs és, ha az így megkapott időpontokban nem teljesít, akkor ugyanazt a kezelést fogja kapni, mint az I. félévben. </w:t>
      </w:r>
    </w:p>
    <w:p>
      <w:pPr>
        <w:pStyle w:val="TextBody"/>
        <w:ind w:left="2130" w:hanging="2130"/>
        <w:rPr/>
      </w:pPr>
      <w:r>
        <w:rPr/>
      </w:r>
    </w:p>
    <w:p>
      <w:pPr>
        <w:pStyle w:val="TextBody"/>
        <w:ind w:left="2130" w:hanging="2130"/>
        <w:rPr/>
      </w:pPr>
      <w:r>
        <w:rPr/>
        <w:tab/>
        <w:tab/>
        <w:t>(3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TextBody"/>
        <w:rPr/>
      </w:pPr>
      <w:r>
        <w:rPr/>
      </w:r>
    </w:p>
    <w:p>
      <w:pPr>
        <w:pStyle w:val="TextBody"/>
        <w:numPr>
          <w:ilvl w:val="0"/>
          <w:numId w:val="2"/>
        </w:numPr>
        <w:rPr/>
      </w:pPr>
      <w:r>
        <w:rPr>
          <w:b/>
          <w:u w:val="single"/>
        </w:rPr>
        <w:t>napirend:  Rendelet-tervezet az állatok tartásáról</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Követezik az állattartási rendelet, ahol kapásból  hiányolható, hogy a Jogi Bizottság elnökének tartása az nem nagyon van szabályozva sehol Az eddigi testületi véleményekből következően ezt a szabályozást igen csak bele kellene tenni a rendeletbe. Ezt követte az állattartási rendelet amely, bár sokat javult az  első, teljesen  használhatatlan változathoz képest, de még úgy is jelentős mennyiségű vitát fog kiváltani. Egész egyszerűen azért, mert a kerületben a ténybeli helyzet nagyon sokszor eltér a rendeletben előírtaktól.  Egy dolgot le kell szögezni, hogy a már meglévő helyzet az tulajdonképpen nem kezelhető úgy, ahogy 26. § (3) bekezdése szól. Tehát, gyakorlatilag, ha valakinek most meg van a 3-4, akárhány cicája, kutyája, akkor azt tulajdonképpen nehéz előírni, hogy ezt meddig köteles úgymond megszüntetni, mert itt a megszüntetés nem akármi. Itt  a megszüntetés, vagy az állatok elpusztítása, elajándékozás az adott esetben  nem okvetlenül lehetséges, vagy nem könnyű, valami efféléről van szó. Újonnan születő  rendeletben korlátozást visszamenőleges hatállyal bevezetni nem lehet. Jelen esetben, mert itt az állat az nem egy tárgy, vagy dolog, hanem egyrészt egy élőlény, másrészt adott esetben, ha az az állat mondjuk egy kutya és a gazda között meglehetősen mély érzelmi kapcsolat is van, a 26. § (3) bekezdése így ebben a fogalmazásban mindenképpen helytelen. Nyilvánvaló, hogy nem kötelezhető arra a lakótelepi lakásban lakó idős néni, akinek összesen  a két darab palotapincsije van és esetleg más hozzátartozója nincs, hogy az egyik palotapincsijét 2001. június 30-ig valahogy tüntesse el a lakásból, ilyetén módon ez a szabályozás rendkívül embertelen is. Teszem azt, mi van ha a szomszédnak nem tetszik, hogy a palota pincsi időnként vakkant egyet-kettőt, nem járul hozzá az állattartáshoz, akkor ez legalább is nagyon súlyos,  nem is az, hogy szankció, de rendelkezés. Ezt mindenképpen valami módon az állatok természetes kihalásához lehet adott esetben kötni, ami kutyánál, macskánál még ha teljesen fiatalról is van szó egy olyan 10 éves időtartamra tehető. A  gondok még a következők, hogy elég nehéz rendeletben megfogalmazni helyesen  pl. a kutya, vagy macska tartás korlátait, mert itt adott esetben nem annyira mennyiségi, hanem inkább minőségi kérdésről van szó. Nevezetesen, 3 db békésen tartott ivartalanított macska senkit nem zavar, különösen akkor, ha kellően tisztán tartják őket, ellenben 1 db herékkel rendelkező igen büdöset vizelő és  a lakásból szerte-szét kóborló és állandóan rajcsúrozó kandúr sokkal inkább tud zavarni akár egy egész társasházi lakóközösséget  és a rendelet a kettő közül ugyebár az előző verziót tiltja, az utóbbit pedig nem, mert az az egy darab kandúr akármekkora nagy csirkefogó is minden korlátozás nélkül tartható. Kutyák esetében borzasztóan nehéz lakásonként, vagy telkenként megkötni a kutyák számát. Egyrészt ez a bizonyos tüntesse el a fölösleget szabályozás az elmondottak alapján igazából nem alkalmazható, másrészt itt is a kutyáknak a mérete, minősége az egyáltalán nem lényegtelen. Egy lakásban különösen, ha kicsi lakás 2 db ártatlan palotapincsi nagy valószínűséggel senkit se zavar, esetleg a kekeckedő szomszédot, de ott sem a kutya, hanem esetleg az emberek közötti  konfliktus miatt hőbörög a szomszéd a lakásban tartott kutyák ellen. Egész egyszerűen ez egy alkalom, amibe beleköthet.  Ugyanakkor 30 m-es lakásban tartott dán dog az nem olyan biztos, hogy 1 darabként is odavaló, mert példának okáért mozgás hiányában olyat is megtehet, hogy akár szájkosárral ráágaskodik lépcsőházba egy érkező személyre és lelöki a lépcsőn és egy ilyen dán dog 70-80 kg-ot is nyom és ez gyakorlatilag  megakadályozhatatlan. Egyértelműen nem lakásba való kutya egy darab se. Gyakorlatilag ezt a rendeletet így végrehajtani, végrehajtatni elég nehéz, ill. a polgármesteri hatáskörbe adott ebengedély kiadás, ill. állattartási engedély kiadás, már a hatáskörrel méltányos, korrekt élés az borzalmas nehézségeket okoz, mert itt nyilvánvaló, hogy ha még jogkövető is valaki és megkéri ezeket az engedélyeket, akkor a szomszéd véleményezése, miegyéb nem fogja tudni eldönteni a hatáskör gyakorolója, hogy itt most valóban a kutya, vagy a macska okoz olyan zavarást a szomszédoknak, hogy nem célszerű, vagy nem lehet engedélyezni, vagy pedig egész egyszerűen emberek közötti konfliktusról van szó, ahol az állattartás egy ürügy arra, hogy a szomszédra ütni lehessen egyet. Kétségtelen, hogy célszerű, vagy valamilyen módon kellene ilyen rendeletet hozni, de a jelenlegi szabályozásnak a betarthathatósága és  a méltányosság az még most sem teljességgel igazolható. Az Aljegyző úr részéről felmerült az, hogy a szomszédok közötti konfliktusokra tulajdonképpen nem csak ez, de szinte minden jogszabály meg egyéb lehetőség az alkalmat ad. Tehát magyarán szólva, ha  a szomszédok egymást valamiért utálják, akkor építési, telepengedélyeztetési és egyéb ügyekben minden alkalommal felhasználják az Önkormányzatot arra, hogy  egymással lehetőleg jobban kiszúrjanak amennyire csak lehet és itt ez a rendelet egy újra ilyen jellegű érv lesz, adott esetben a konfliktus ténylegesen nem a kutyától ered. A másik felmerülő kérdés az az volt, hogy az  V. fejezetben meg gyakorlatilag a többi helyen is. A többlakásos lakóépület, ill.  a kertes családi ház, ez tulajdonképpen mi módon definiálható. Egy elég jelentős probléma, hogy az így adott definíciók egyrészt nem igazán pontosak, mert egy mátyásföldi több lakásos, de 900 négyszögöles telekkel rendelkező villa, akkor az most micsoda, és mi van ha adott esetben a kutyát részben kint az udvaron tartják, de időnként a lakásba is beengedik, olyankor gyakorlatilag el nem dönthető, hogy most melyik bekezdés hatálya alá esik. Tulajdonképpen az volna talán a megoldás, hogy a meglevő építési övezetekkel hozni ezt valahogy szinkronba, annak viszont az lenne a hátránya  a nagyszámú építési övezetre való tekintettel, hogy ember nem volna, aki azt követni tudja önállóan, ill. hogy kisilabizálja valahogy a KVSZ-ből, hogy az pontosan milyen övezet, hány kutyás és hány macskás övezetbe esik, ez elég bonyolult lesz, de valami módon ezt a kérdést úgy kell kezelni, hogy ne lehessen egy adott ebtartásra egyszerre alkalmazni pl. a 10. § (1) – vagy (2) bekezdését, vagy akár a (3) bekezdését, mert a kutya az sajnos olyan, hogy lábai vannak meg mozog, a gazda meg sajnos olyan, hogy ki tudja nyitni az ajtót, sőt néha  a kutya is. Tehát az az eb időnként a lakásban van, időnként a körfolyosón és időnként az udvaron, attól függően, hogy a kutya, ill. a gazda úri kedve, hogyan diktálja. Kocsis úr felvetette, de egyébként teljesen igaza van, a 10. § (4) bekezdése meglehetősen életszerütlen abban a vonatkozásban, hogy az albérlő írásbeli hozzájárulását kérik, mert azért az albérlő alapvetően egy befogadott személy és személye változhat is, azonkívül kíváncsiak vagyunk arra, hogy mi van akkor, ha az albérlő nem járul hozzá adott esetben, hogy a buksi ott maradhasson. Feltehetőleg akkor az albérlő nem fog ott maradni. Ennek a szabályozásnak túlságosan sok értelme nincs. Mi  a magunk részéről legalább is biztos, hogy kirúgnánk azt az albérlőt, aki azt mondaná, hogy küldjük el a kutyákat. </w:t>
      </w:r>
    </w:p>
    <w:p>
      <w:pPr>
        <w:pStyle w:val="TextBody"/>
        <w:rPr/>
      </w:pPr>
      <w:r>
        <w:rPr/>
        <w:t xml:space="preserve">A 8. § (1) bekezdése az abból a szempontból nagyon érdekes, hogy  a macskát meg a kutyát azt szabályozza a rendelet, a lakásban tartható egyéb állatokat korlátlan számban és engedély nélkül  tarthatónak  nyilvánítja. A helyzet az az, hogy  lakásban tartható állatok között elég gusztustalan, elég veszélyes állat is nagy mennyiségben van, ráadásul ezek divatosakká kezdenek válni. Nevezetesen gondolunk itt a madárpóktól kezdve a mérges kígyóra, ahol már a bizottság elnöke tájékoztatja a T. Bizottságot, hogy  nem is olyan régen volt kint mentővel kígyómarásnál az Almássy téren, ahol valakitől elszabadult egy valóban mérges trópusi isten tudja milyen kígyó még szeptemberben amikor még meleg volt, nem döglött meg  és az Almássy téren megmart valakit a padnál, ez eléggé furcsa ügy persze. Mindenesetre nem biztos, hogy szerencsés dolog, hogy azt a szerencsétlen, ártatlan cicát azt szankcionálja, korlátozza a rendelet, de skorpiót pl. lehet tartani egy regimenttel is, mert mi van akkor, ha szétmászik és a szomszédhoz is átballag egy-kettő, abból szerintem eléggé nagyobb konfliktus alakulhat ki, meg nagyobb baj is, mint adott esetben ha 3 macskája van az illetőnek. Én azt mondom, hogy a szomszédomnak inkább legyen 5 macskája, mint sem hogy 2 darab mérges kígyója. Ehhez kapcsolódik a 2. § (2) bekezdésében lakásban tartható állatoknál, a rágcsálóknál ugyan előírják, hogy  kistestű legyen, aranyhörcsög, tengeri malac, de hüllőkre már  pl. nem. Ez egy abszurd szabályozás, hogy  adott esetben nyuszim már nem lehet a  lakásban, mert az nem annyira kistestű, főleg, ha  egy jó pár kilós tenyész nyúlról van szó, de krokodilt a fürdőkádban nyugodtan tarthatók, mert a hüllőnél a méretet a rendelet nem szabályozza.  Egyébként pedig a  kistestű rágcsálók mellett felhívjuk a figyelmet arra, hogy  nagyon is lakásban tartható állat a kistestű nem rágcsáló, pl. a  szelíd görény, ez újabban megint csak divat, tartják is lakásban, nem is okoz semmi bajt, mert nincs hangja, nem ereszt büdöset a különböző hitektől ellentétben nagyon kedves kis állat és biztos, hogy sokkal kevesebb a probléma, mint egy mérges kígyóval. </w:t>
      </w:r>
    </w:p>
    <w:p>
      <w:pPr>
        <w:pStyle w:val="TextBody"/>
        <w:rPr/>
      </w:pPr>
      <w:r>
        <w:rPr/>
        <w:t xml:space="preserve">Az összefoglaló véleménye a Jogi Bizottságnak az, hogy a rendelet-tervezet, bárki kell hangsúlyozni, hogy jelentősen javult az első változathoz képest, többek között az olyan vadságok, hogy  kutya nem mehet a kerítéshez 1 méterre, mert nehogy véletlenül megharapja  a betörőt, ezek kikerültek belőle, de a mostani típusú szabályozás is  legalább is a jegyzőkönyvezett szempontok alapján kérdéses. Igazság szerint nehéz erre olyan véleményt adni, amelyik azt mondaná meg, hogy milyen  legyen. Sajnos itt csak azt könnyebb megállapítani, hogy mi az, amilyen ne legyen, ill. mi az ami egyértelműen betarthatatlan, ill. konfliktus gerjesztő szabály. Összességében a tervezetnek a testületi vitája az kívánatos és ajánlott. A tervezetnek ilyetén formában az elfogadása legalább is aggályos. Biztos, hogy nem fogadható el az olyan típusú  jogkorlátozás, amilyen a 26. § (3) bekezdésében van, mert ez a dolog lényegére való tekintettel, tehát arra való tekintettel, hogy itt élőlényekről van szó és élőlények és emberek között érzelmi kapcsolatról ez biztos, hogy értelmes ember csak is visszamenőleges hatályi korlátozásnak tudja minősíteni. Tehát egy már meglévő, kialakult érzelmi kapcsolatot kellene megszakítani.  Tehát, ez csak kihalásos alapon csökkenthető a kutya, macska szám. Egyebekben a bizottság ajánlja a testületnek megfontolásra egyrészt a lakásban tartható állatoknál a nem kutya és nem macska  tartásánál a differenciálást olyan síkok mentén, hogy az az adott állat veszélyes undorkeltő-e és kiszabadulása esetén esetleg mivel kell számolni, mert mindig sor kerülhet ilyesmire, ill. kutya, macska esetében pedig részint az ivartalanított, vagy nem ivartalanított volt okoz jelentős különbséget, ill. különösen kutyáknál a méret, ill., a fajta, mert egyes kutyák kifejezetten jól  tarthatók lakásban, más kutyák pedig egyáltalán nem, ill. ezen kutyáknak a lakásban való tartása tulajdonképpen a kutya részéről is olyan stresszel jár, hogy a kutya nem igazán működik közösségi lényként és sokkal jobban zavarja a környezetét, mint akár 3 darab szobakutya. </w:t>
      </w:r>
    </w:p>
    <w:p>
      <w:pPr>
        <w:pStyle w:val="TextBody"/>
        <w:rPr/>
      </w:pPr>
      <w:r>
        <w:rPr/>
        <w:t xml:space="preserve">A Jogi Bizottság 3 igen egyhangú szavazással úgy dönt, hogy az állattartási rendelet-tervezet vitája kívánatos a Képviselő-testület előtt, az előterjesztés vitára alkalmas és vitaanyagként mindenképpen javasolt a megtárgyalása. Elfogadása  jelen formájában a jegyzőkönyvezett észrevételek miatt nem ajánlott, feltehetőleg egy újabb napirendrevételre lesz szükség, amikor a testületi vita után  kikristályosodnak a módosítási irányok. </w:t>
      </w:r>
    </w:p>
    <w:p>
      <w:pPr>
        <w:pStyle w:val="TextBody"/>
        <w:rPr/>
      </w:pPr>
      <w:r>
        <w:rPr/>
      </w:r>
    </w:p>
    <w:p>
      <w:pPr>
        <w:pStyle w:val="Normal"/>
        <w:rPr/>
      </w:pPr>
      <w:r>
        <w:rPr/>
      </w:r>
    </w:p>
    <w:p>
      <w:pPr>
        <w:pStyle w:val="Normal"/>
        <w:rPr>
          <w:u w:val="single"/>
        </w:rPr>
      </w:pPr>
      <w:r>
        <w:rPr>
          <w:u w:val="single"/>
        </w:rPr>
        <w:t>H A T Á R O Z A T:</w:t>
      </w:r>
    </w:p>
    <w:p>
      <w:pPr>
        <w:pStyle w:val="TextBody"/>
        <w:ind w:left="2832" w:hanging="2832"/>
        <w:rPr/>
      </w:pPr>
      <w:r>
        <w:rPr/>
        <w:t>116/2000. (XI.17.) JB.</w:t>
        <w:tab/>
        <w:t xml:space="preserve">A Jogi Bizottság úgy dönt, hogy az állattartási rendelet-tervezet vitája kívánatos Képviselő-testület előtt, az előterjesztés vitára alkalmas és vitaanyagként mindenképpen javasolt a megtárgyalása. Elfogadása  jelen formájában a jegyzőkönyvezett észrevételek miatt nem ajánlott, feltehetőleg egy újabb napirendrevételre lesz szükség, amikor a testületi vita után  kikristályosodnak a módosítási irányok. </w:t>
      </w:r>
    </w:p>
    <w:p>
      <w:pPr>
        <w:pStyle w:val="TextBody"/>
        <w:ind w:left="2832" w:hanging="2832"/>
        <w:rPr/>
      </w:pPr>
      <w:r>
        <w:rPr/>
      </w:r>
    </w:p>
    <w:p>
      <w:pPr>
        <w:pStyle w:val="TextBody"/>
        <w:ind w:left="2832" w:hanging="2832"/>
        <w:rPr/>
      </w:pPr>
      <w:r>
        <w:rPr/>
        <w:tab/>
        <w:t>(3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TextBody"/>
        <w:rPr/>
      </w:pPr>
      <w:r>
        <w:rPr/>
      </w:r>
    </w:p>
    <w:p>
      <w:pPr>
        <w:pStyle w:val="TextBody"/>
        <w:numPr>
          <w:ilvl w:val="0"/>
          <w:numId w:val="2"/>
        </w:numPr>
        <w:rPr>
          <w:b/>
          <w:b/>
          <w:u w:val="single"/>
        </w:rPr>
      </w:pPr>
      <w:r>
        <w:rPr>
          <w:b/>
          <w:u w:val="single"/>
        </w:rPr>
        <w:t>napirend: A piac működtetésének elvi lehetőségei (vitaanyag)</w:t>
      </w:r>
    </w:p>
    <w:p>
      <w:pPr>
        <w:pStyle w:val="TextBody"/>
        <w:rPr>
          <w:b/>
          <w:b/>
          <w:u w:val="single"/>
        </w:rPr>
      </w:pPr>
      <w:r>
        <w:rPr>
          <w:b/>
          <w:u w:val="single"/>
        </w:rPr>
      </w:r>
    </w:p>
    <w:p>
      <w:pPr>
        <w:pStyle w:val="TextBody"/>
        <w:rPr/>
      </w:pPr>
      <w:r>
        <w:rPr/>
      </w:r>
    </w:p>
    <w:p>
      <w:pPr>
        <w:pStyle w:val="Normal"/>
        <w:jc w:val="both"/>
        <w:rPr>
          <w:u w:val="single"/>
        </w:rPr>
      </w:pPr>
      <w:r>
        <w:rPr>
          <w:u w:val="single"/>
        </w:rPr>
        <w:t>Dr. BÜKI TAMÁS elnök összefoglalója:</w:t>
      </w:r>
    </w:p>
    <w:p>
      <w:pPr>
        <w:pStyle w:val="TextBody"/>
        <w:rPr/>
      </w:pPr>
      <w:r>
        <w:rPr/>
        <w:t xml:space="preserve">A piac működtetésével kapcsolatban nem lehet eltekinteni attól a ténytől, hogy az egyébként már távozott piacfelügyelő hölgy tulajdonképpen az Önkormányzat hatáskörét elvonva, annak tudta nélkül a Zuglói Polgármesteri Hivatalnál saját nevére regisztráltatta a piacot, mint működtető és ezzel a határozattal visszaélve követte el azokat az anomáliákat, amik bár nem találtak igazából igazoltnak, azért a panaszok mennyiségéből következően ezeket létezőnek tekinthetjük, tehát, hogy saját  zsebre szedegette a díjakat, meg miegyéb. Ez a hölgy már nincs itt és a piacfelügyelet mostani működtetése  igazából nem jár panaszokkal. Tehát ilyen értelemben gondmentessé változott, de jelen pillanatban sem jogszerű a piac regisztrációja, ugyanis regisztrációt arra nem jogosult és fel nem  hatalmazott kérte és természetesen ezt sajnos a Zuglói Polgármesteri Hivatal meg nem tudta. Tehát mindenféleképpen meg kell alkotni a  rendeletet, már csak azért is, hogy a piac működtetése jogszerű legyen. Ellenben nincs az előterjesztésben benne, hogy az előző helyzet elkerülése végett semmiféleképpen nem lehet ezt úgy csinálni, hogy úgymond igazgatóságot, vagy piacfelügyelőséget csak úgy kitalálunk, ugyanis ez intézményalapításnak minősül. Mindenféleképpen ha ilyetén módon kívánjuk a piacot működtetni, abban az esetben  ezt mint intézményt kell megalapítani akár piacfelügyelőségnek, akár igazgatóságnak nevezzük.  Feltehetően ez egy korlátozottan önálló intézmény lesz csak, nem teljesen önálló, az nem biztos, hogy célszerű nehogy ismét elszabaduljon. A privatizációra, ha nincs  a  fővárosban példa, nem mondja senki, hogy erre  szükséges, elvileg meg lehet csinálni a rendeletet úgy, hogy privatizációt is kezelje, de természetesen, ha nincs ilyen irányú igény, akkor nem kötelező ezt így végezni. Jelen pillanatban nem is biztos, hogy ez nagyon szerencsés volna. Nincs benne a koncepcióban, de célszerű volna valamilyen módon beemelni azt, hogy ennek a piacnak évek óta van egy tulajdonképpen nem is  rossz rendezési terve, amely rendezési terv sajnálatosan tulajdonképpen olyan elárusító helyek építését, létesítését tartalmazza, amelyekből még eddig egyetlen egy sem épült meg, tehát az árusok ezt a rendezési tervet több oknál fogva nem  hajtják végre. Az egyik ok az az, hogy közösködniük kellene ezeken az építményeken, a másik pedig feltehetően a költség. Jelen pillanatban a piac működtetési rendeletnél talán mód lenne arra terelni az ott lévő, különösen nagyobb, tehát nem asztalról, hanem bódéból árusító zöldségeseket, hogy próbáljanak az RRT végrehajtásai irányában elmozdulni, akár oly módon is, hogy mind azok akik vállalják az RRT szerinti átépítést, ami egyébként hosszú távon biztos, hogy kívánatos. A jelenlegi szakadt, koszlott ponyvás, deszkás, lemezes, ilyen-olyan bodegák eltüntetése és e helyett kultúrált kisebb építmények elhelyezése egyértelműen kellene, hogy mind azok, akik ezt vállalják, ezek valamiféle kedvezményben  részesüljenek, akár díj, akár egyebek vonatkozásában. Természetesen akkor, ha saját maguk építik fel ……………… az Önkormányzattal kellene ezeket felépíteni. Az RRT végrehajtása, tehát az egyik oldalon kedvezményekkel lehetne elősegíteni, a másik oldalon viszont szankciókkal- Tehát oly módon, hogy ha most meglévő, ismét csak nem az asztalos kisárusítókra, hanem a bodegásokra  gondolván, a most meglévő bodegák X időn belül az RRT-t nem kívánják végrehajtani, akkor a helyüket meg lehet pályáztatni, vagy valamiféle hasonló jellegű szabályozással rá lehet Őket kényszeríteni arra, hogy a mostani  rongy, zsákvászon, deszka, hullámpala és egyéb sufnikat hosszú távon takarítsák el, mert ez nem igazán az európai szint. A bizottság tagjai felvetették azt is, hogy a piacnak a bővítését, ill. esetlegesen akár az RRT módosítását is magában foglaló átalakítását célozná az, hogy ha a Sashalmi sétányon a BKV-tól megvett területet erre felhasználnánk, mert egyébként a vételnek valójában nem volt különösebben sok értelme. Íly módon viszont ki lehetne alakítani az új, immáron stabil és kulturáltan kinéző elárusító helyeket úgy, hogy a Margit utcán ne kelljen állandóan átjárni. Ki kell emelni viszont azt, hogy ez egyértelműen nagy kaliberű RRT módosítással jár, mert  a mostani RRT az kifejezetten a mostani piac területre van rátervezve. Tulajdonképpen, ha még azt hajtanák csak végre és a Margit utcán átmászkálás az megmaradna, tehát a  mostani húsos csarnok és a piacköz még ez sem volna baj. Az a baj, hogy ha a jelenlegi szedett-vedett állapot úgy marad. Felhívja a figyelmet a bizottság arra, hogy sajnos nem áll összefüggésben a bérletidíj és a zöldség ára egymással, tekintettel arra, hogy a Sashalmi piacon a bérleti díjak meglehetősen alacsonyak ugyanakkor a piac viszont meglehetősen drága. Feltehetőleg a kicsiny  volta és a versenyhelyzetnek az eléggé korlátozottsága miatt minél kisebb egy piac annál kevésbé szükséges egymás alá ígérniük ahhoz, hogy elmenjen az árú. </w:t>
      </w:r>
    </w:p>
    <w:p>
      <w:pPr>
        <w:pStyle w:val="TextBody"/>
        <w:rPr/>
      </w:pPr>
      <w:r>
        <w:rPr/>
        <w:t xml:space="preserve">A bizottság 3 igen egyhangú szavazással a következő javaslatot teszi. A piac működtetését részben önálló intézményként felügyelőségnek, vagy igazgatóságnak nevezve lássa el az Önkormányzat, erre intézményalapítás is szükséges, tehát nem csak rendelet kell, hanem alapító okirat is, egyéb is. Az újraregisztráltatás ennek megfelelően meg kell, hogy történjen, mert a mostani regisztráltatás az nem jogszerű, ill. a piac működtetési rendeletnél, különösen a bérleti díjakban az emelésnél mindenféleképpen bele kell a rendeletbe emelni azt, hogy  az RRT szerinti rendezett állapotot és az RRT-ben előirányzott építményeket a jelenlegi nagyobb elárusító helyek bérlői hajlandóak megépíteni, vagy sem. Amennyiben valaki ezt vállalja, akkor annak kedvezményeket lehet biztosítani, amennyiben viszont nem, akkor egyrészt a bérleti díjakat is fokozottan lehet emelni, másrészt a bérleti szerződéseket  úgy kell megkötni, hogy egy idő után kerülhessen ezen árusok helyére olyan, aki az RRT szerinti XXI. századi európai viszonyok közé történő átépítést vállalja. </w:t>
      </w:r>
    </w:p>
    <w:p>
      <w:pPr>
        <w:pStyle w:val="TextBody"/>
        <w:rPr/>
      </w:pPr>
      <w:r>
        <w:rPr/>
      </w:r>
    </w:p>
    <w:p>
      <w:pPr>
        <w:pStyle w:val="TextBody"/>
        <w:rPr/>
      </w:pPr>
      <w:r>
        <w:rPr/>
      </w:r>
    </w:p>
    <w:p>
      <w:pPr>
        <w:pStyle w:val="Normal"/>
        <w:rPr/>
      </w:pPr>
      <w:r>
        <w:rPr/>
      </w:r>
    </w:p>
    <w:p>
      <w:pPr>
        <w:pStyle w:val="Normal"/>
        <w:rPr>
          <w:u w:val="single"/>
        </w:rPr>
      </w:pPr>
      <w:r>
        <w:rPr>
          <w:u w:val="single"/>
        </w:rPr>
        <w:t>H A T Á R O Z A T:</w:t>
      </w:r>
    </w:p>
    <w:p>
      <w:pPr>
        <w:pStyle w:val="TextBody"/>
        <w:ind w:left="2832" w:hanging="2832"/>
        <w:rPr/>
      </w:pPr>
      <w:r>
        <w:rPr/>
        <w:t>117/2000. (XI.17.) JB.</w:t>
        <w:tab/>
        <w:t xml:space="preserve">A Jogi Bizottság a piac működtetését részben önálló intézményként felügyelőségnek, vagy igazgatóságnak nevezve lássa el az Önkormányzat, erre intézményalapítás is szükséges, tehát nem csak rendelet kell, hanem alapító okirat is, egyéb is. Az újraregisztráltatás ennek megfelelően meg kell, hogy történjen, mert a mostani regisztráltatás az nem jogszerű, ill. a piac működtetési rendeletnél, különösen a bérleti díjakban az emelésnél mindenféleképpen bele kell a rendeletbe emelni azt, hogy  az RRT szerinti rendezett állapotot és az RRT-ben előirányzott építményeket a jelenlegi nagyobb elárusító helyek bérlői hajlandóak megépíteni, vagy sem. Amennyiben valaki ezt vállalja, akkor annak kedvezményeket lehet biztosítani, amennyiben viszont nem, akkor egyrészt a bérleti díjakat is fokozottan lehet emelni, másrészt a bérleti szerződéseket  úgy kell megkötni, hogy egy idő után kerülhessen ezen árusok helyére olyan, aki az RRT szerinti XXI. századi európai viszonyok közé történő átépítést vállalja. </w:t>
      </w:r>
    </w:p>
    <w:p>
      <w:pPr>
        <w:pStyle w:val="TextBody"/>
        <w:ind w:left="2832" w:hanging="2832"/>
        <w:rPr/>
      </w:pPr>
      <w:r>
        <w:rPr/>
      </w:r>
    </w:p>
    <w:p>
      <w:pPr>
        <w:pStyle w:val="TextBody"/>
        <w:ind w:left="2832" w:hanging="2832"/>
        <w:rPr/>
      </w:pPr>
      <w:r>
        <w:rPr/>
        <w:tab/>
        <w:t>(3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Dr. Büki Tamás</w:t>
      </w:r>
    </w:p>
    <w:p>
      <w:pPr>
        <w:pStyle w:val="Heading3"/>
        <w:rPr/>
      </w:pPr>
      <w:r>
        <w:rPr/>
        <w:tab/>
        <w:tab/>
        <w:tab/>
        <w:tab/>
        <w:tab/>
        <w:tab/>
        <w:t xml:space="preserve">       Jogi Bizottság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rFonts w:ascii="Arial" w:hAnsi="Arial" w:cs="Arial"/>
      <w:sz w:val="24"/>
    </w:rPr>
  </w:style>
  <w:style w:type="paragraph" w:styleId="Szvegtrzs2">
    <w:name w:val="Szövegtörzs 2"/>
    <w:basedOn w:val="Normal"/>
    <w:qFormat/>
    <w:pPr>
      <w:jc w:val="both"/>
    </w:pPr>
    <w:rPr>
      <w:b/>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6:08:00Z</dcterms:created>
  <dc:creator>Margó</dc:creator>
  <dc:description/>
  <dc:language>en-US</dc:language>
  <cp:lastModifiedBy>Leíró2</cp:lastModifiedBy>
  <cp:lastPrinted>2000-11-21T08:33:00Z</cp:lastPrinted>
  <dcterms:modified xsi:type="dcterms:W3CDTF">2001-08-31T10:06:00Z</dcterms:modified>
  <cp:revision>119</cp:revision>
  <dc:subject/>
  <dc:title/>
</cp:coreProperties>
</file>