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JEGYZŐKÖNYV</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Készült a Budapest Főváros XVI. Kerületi Önkormányzat Jogi Bizottságának 2000. március 21-én tartott ülésén a Polgármesteri Hivatal hivatalos helyiségében.</w:t>
      </w:r>
    </w:p>
    <w:p>
      <w:pPr>
        <w:pStyle w:val="Normal"/>
        <w:jc w:val="both"/>
        <w:rPr>
          <w:rFonts w:ascii="Times New Roman" w:hAnsi="Times New Roman" w:cs="Times New Roman"/>
          <w:sz w:val="28"/>
        </w:rPr>
      </w:pPr>
      <w:r>
        <w:rPr>
          <w:rFonts w:cs="Times New Roman" w:ascii="Times New Roman" w:hAnsi="Times New Roman"/>
          <w:sz w:val="28"/>
        </w:rPr>
        <w:t>Jelen van Dr. Büki Tamás, Szalay Péterné, Horváth Tibor, Melegh Géza, a hivatal részéről Dr. Horváth Péterné és a 4. napirendtől Dr. Molnár Éva jegyző.</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Normal"/>
        <w:jc w:val="both"/>
        <w:rPr>
          <w:rFonts w:ascii="Times New Roman" w:hAnsi="Times New Roman" w:cs="Times New Roman"/>
          <w:sz w:val="28"/>
        </w:rPr>
      </w:pPr>
      <w:r>
        <w:rPr>
          <w:rFonts w:cs="Times New Roman" w:ascii="Times New Roman" w:hAnsi="Times New Roman"/>
          <w:sz w:val="28"/>
        </w:rPr>
        <w:t xml:space="preserve">Az ülés kezdetén jelen van a bizottság négy tagja, Czipri Zoltán jelezte, hogy később fog érkezni. A Polgármesteri Hivatal részéről jelen van Dr. Molnár Éva jegyző, Dr. Benke László jogtanácsos, Horváth Péterné, Szirmainé Gilyén Katalin, Lajterné Hudák Magdolna, Turányi László, Hiller Gábor, Atkári Zsuzsa és Némethné Sári Irén. Továbbá a bizottsági ülésen megjelent jó néhány az Eperjesi utca – Thököly úti csatornaépítés miatt érdekelt lakó, akiknek a nevét majd bejövetelükkor fogjuk jegyzőkönyvezni. </w:t>
      </w:r>
    </w:p>
    <w:p>
      <w:pPr>
        <w:pStyle w:val="Normal"/>
        <w:jc w:val="both"/>
        <w:rPr>
          <w:rFonts w:ascii="Times New Roman" w:hAnsi="Times New Roman" w:cs="Times New Roman"/>
          <w:sz w:val="28"/>
        </w:rPr>
      </w:pPr>
      <w:r>
        <w:rPr>
          <w:rFonts w:cs="Times New Roman" w:ascii="Times New Roman" w:hAnsi="Times New Roman"/>
          <w:sz w:val="28"/>
        </w:rPr>
        <w:t xml:space="preserve">Elsőre az elnök eleve kifogásolja, hogy borzalmasan sok a napirend mert, hogy a testületi ülésen is túlságosan sok rendelet-tervezetet terjesztettek elő, ezt így felelősséggel elfogadni nem lehet, vagy össze lesz csapva, vagy pedig el lesz halasztva. A Jegyzőnő bejelentette, hogy a zajvédelemről és az állattartásról szóló rendelet-tervezet testületi ülésre koncepció szintjén első olvasatra megy. </w:t>
      </w:r>
    </w:p>
    <w:p>
      <w:pPr>
        <w:pStyle w:val="Normal"/>
        <w:jc w:val="both"/>
        <w:rPr/>
      </w:pPr>
      <w:r>
        <w:rPr>
          <w:rFonts w:cs="Times New Roman" w:ascii="Times New Roman" w:hAnsi="Times New Roman"/>
          <w:sz w:val="28"/>
        </w:rPr>
        <w:t xml:space="preserve">Horváth Péterné bejelenti, hogy a Polgármester kérte, hogy ne tárgyalja a bizottság a balatonszemesi üdülő adás-vételi szerződését tekintettel arra, hogy az eladó együttműködési készsége, fogalmazzunk úgy, hogy alacsony és az adatok, amik rendelkezésre állnak meglehetősen zavarosak. Az elnök is megjegyzi, hogy az előterjesztett anyagból jó néhány megválaszolhatatlan kérdése lett volna. Úgyhogy természetesen egyetért azzal, hogy a Polgármester ezt a napirendet vonja vissza, tehát így ez az eredetileg 13. számon szereplő napirend nem lesz tárgyalva. </w:t>
      </w:r>
    </w:p>
    <w:p>
      <w:pPr>
        <w:pStyle w:val="Normal"/>
        <w:jc w:val="both"/>
        <w:rPr/>
      </w:pPr>
      <w:r>
        <w:rPr>
          <w:rFonts w:cs="Times New Roman" w:ascii="Times New Roman" w:hAnsi="Times New Roman"/>
          <w:sz w:val="28"/>
        </w:rPr>
        <w:t xml:space="preserve">A bizottság tekintettel a megjelent lakókra előre veszi az Eperjesi utcai csatornaügyet. Az elnök röviden ismerteti a bizottsági tagokkal mindazt, amit az ülésre lehozott 15 cm vastag paksaméta áttanulmányozása után megállapítot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1. napirend:  Eperjesi utcai csatornaügy</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Az elnök rövid összefoglalója után bejönnek az érintett lakók és Dr. Cseh Domokos ügyvéd úr meghatalmazott képviselőjükként. Muhari Károlyné, Tímár Lászlóné, Kovács László, Gajdácsi Mihály.</w:t>
      </w:r>
    </w:p>
    <w:p>
      <w:pPr>
        <w:pStyle w:val="Felsorols"/>
        <w:rPr/>
      </w:pPr>
      <w:r>
        <w:rPr>
          <w:rFonts w:cs="Times New Roman" w:ascii="Times New Roman" w:hAnsi="Times New Roman"/>
          <w:sz w:val="28"/>
        </w:rPr>
        <w:t xml:space="preserve">Az elnök ismerteti a megjelentekkel a rövid összefoglalót, melynek lényege  a következő. Az a lakossági észrevétel, miszerint a Csömöri úti főgyűjtő rosszul volt tervezve, mert nem lehetett gravitációs úton rákötni, ez alaptalan, tekintettel arra, hogy amennyiben mélyebbre süllyesztik néhány ingatlan miatt, akkor végig a több kilométeres szakaszon mélyebbre kellett volna tenni, ennek a költsége az olyan aránytalanul nagy lett volna, hogy ezt néhány ingatlan kedvéért nem lehet megtenni. A nyomott vizes szennyvízelvezető rendszer technikailag általában elfogadott, ilyen létezik, tehát önmagában az a tény, hogy  ilyet terveztettek, ez szintén nem minősül hibának. Az köztudott és nem vitatott tény, hogy ez a rendszer rosszul működik, tehát ebből a szempontból a lakók kifogása megalapozott. A kivitelezővel megkötött szerződésben eredményfelelősség volt rögtön az első pontjában, tehát az Önkormányzat úgy kötött szerződést, hogy a kivitelező, aki egyébként szabadalmasa is volt ennek a rendszernek, köteles azt első osztályú minőségben átadni, a Csatornázási Művek átvétele jelenti ezt. A Csatornázási Művek nem vette át üzemeltetésre a rendszert, mégpedig azért nem, mert a kivitelező önhatalmúlag eltért a saját tervétől és a tervétől eltérő megoldásokat alkalmazott és úgy építette meg, ill. a tervből önhatalmúlag egyes elzárókat, szelepeket, miegyebeket elhagyott. Ezt miután az átvételi eljárás sikertelen volt az Önkormányzat részéről jegyzőkönyvben rögzítették és a jegyzőkönyv tartalmazza azt is, hogy mindaddig nem minősül a teljesítés szabályosnak, amíg a kivitelező a Csatornázási Műveknek át nem tudta ezt a csatornát adni, ami egyébként azóta sem történt meg. Kiegészítem még ezt azzal, hogy  a Csatornázási Művek lakókhoz írt levelében valótlan az a kitétel, ez a lakók bőszítése és a felelősség eltolása, miszerint Ők már eleve ellenezték volna egészében ezt a rendszert, ugyanis ez nem így van. Tekintettel arra, hogy érvényes vízjogi engedély alapján épült meg ez a csatorna, az érvényes vízjogi engedély kiadásához pedig a Csatornázási Művek annak idején némi levelezgetés és vitatkozás után, de végül is hozzájárult. Tehát nincs arról szó, hogy már eleve ne fogadta volna el ezt a rendszert.  </w:t>
      </w:r>
    </w:p>
    <w:p>
      <w:pPr>
        <w:pStyle w:val="Felsorols"/>
        <w:rPr>
          <w:rFonts w:ascii="Times New Roman" w:hAnsi="Times New Roman" w:cs="Times New Roman"/>
          <w:sz w:val="28"/>
        </w:rPr>
      </w:pPr>
      <w:r>
        <w:rPr>
          <w:rFonts w:cs="Times New Roman" w:ascii="Times New Roman" w:hAnsi="Times New Roman"/>
          <w:sz w:val="28"/>
        </w:rPr>
        <w:t xml:space="preserve">Az Ügyvéd úr lényegében azonosan ismerteti a helyzetet oly módon, hogy ez 92-es ügy  és 93-óta nem jól működik a csatorna azért, mert a kivitelező, aki a tervezővel azonos személy rossz minőségű anyagokat használt és részben elhagyott egyes elemeket, részben nem jó minőségűeket épített be. Véleménye szerint a lakók csak az Önkormányzattal állnak jogviszonyban és Ő úgy tudja, hogy annak idején a gravitációs csatornáért 30-40.000,- Ft-ot fizettek telkenként az itteni lakók pedig 60.000,- Ft-ot. Három technikai megoldás van az általuk készíttetett szakvélemény szerint, műszaki osztály által készíttetett szakvélemény szerint és azt kéri, hogy ezek közül valamelyiket az Önkormányzat valósítsa meg nyilvánvalóan saját költségén, majd ezt követően az Önkormányzat, ha kíván pereskedjen a Szabó Attilával, de a lakóknak az a fontos, hogy a csatorna jó legyen, működjön és Ők a perben nem kívánnak nyilvánvalóan részt venni, ill. Ők közvetlen a Szabó Attilát nem is tudják perelni. </w:t>
      </w:r>
    </w:p>
    <w:p>
      <w:pPr>
        <w:pStyle w:val="Felsorols"/>
        <w:rPr>
          <w:rFonts w:ascii="Times New Roman" w:hAnsi="Times New Roman" w:cs="Times New Roman"/>
          <w:sz w:val="28"/>
        </w:rPr>
      </w:pPr>
      <w:r>
        <w:rPr>
          <w:rFonts w:cs="Times New Roman" w:ascii="Times New Roman" w:hAnsi="Times New Roman"/>
          <w:sz w:val="28"/>
        </w:rPr>
        <w:t xml:space="preserve">Az elnök annyit megjegyez, hogy 1991-ben hozott határozatot az Önkormányzat az önerős csatornaépítésről, még akkor Treer András előterjesztésében, Ő jól emlékszik erre a határozatra tekintettel arra, hogy akkor is képviselő volt és elég nagy vita közepette hozták ezt meg és ott gravitációs nyomot, vagy akármilyen rendszertől teljesen függetlenül egységesen 60.000,- Ft volt az önerő a nem aszfaltozott, és 70.000,- Ft az aszfaltozott utcáknál, tehát nem fizettek többet a lakók. A Jogi Bizottság igen hosszas vitát folytatott az ügyvéddel és a lakókkal, ill. a saját műszaki szakemberek bevonásával, mely során az érintettek, ill. képviselőik mindenképpen azt hangoztatták, hogy az Önkormányzat feladata  a megoldás, ill. csak az Önkormányzattal állnak Ők jogviszonyba. Tehát hozzájárulni jelenleg nem kívánnak anyagilag a megoldáshoz részben nem is tudnak, ill. véleményük szerint magas összegű káruk volt az eddigi hibás üzemeltetésből. Ehhez képest az ellenérvek úgy festettek, hogy egyrészt ha 93-óta technikai problémák vannak, akkor eddig már jogi útra kellett volna a bizottsági elnök szerint lépniük, mert ez esetben már Szabó Attilát ilyen módon áttételesen jogerősen is marasztalni lehetett volna, már rég meg lehetett volna oldani a helyzetet. Másrészt aggályos számunkra az, hogy amennyiben az Önkormányzat bármilyen összeget is meghitelezi, ill. állja  a helyreállítást, akkor a lakók egy esetleges Szabó Attilára való áthárításban már nem okvetlenül  működnek közre, mivel az érdekeltségük ebben már megszűnik. </w:t>
      </w:r>
    </w:p>
    <w:p>
      <w:pPr>
        <w:pStyle w:val="Felsorols"/>
        <w:rPr/>
      </w:pPr>
      <w:r>
        <w:rPr>
          <w:rFonts w:cs="Times New Roman" w:ascii="Times New Roman" w:hAnsi="Times New Roman"/>
          <w:sz w:val="28"/>
        </w:rPr>
        <w:t>Végül Csomor alpolgármester úr tette azon valóban kompromisszumos javaslatot, hogy mivel a rendszer működése  így nyomott rendszerként a műszaki szakemberek szerint helyreállítható volna, ill. Turányi úr tájékoztatása szerint ennek az előzetes költsége a szükséges szelepek és szivattyúk cseréje, ill. átalakítása kezelhető összeg lenne, így Csomor úr azt javasolta, hogy a 93-ban befizetett csatornafejlesztési hozzájárulásnak, ha a kétszeresét kamatként számítjuk és ez kicsit kerekítjük 200.000,- Ft-ra ingatlanonként, akkor ilyen összeghatárig meg lehetne vizsgálni azt, hogy a rendszer helyreállítható-e. Vitát generált még a házi szennyvíztárolók helyzete is, amely a lakók szerint vékony műanyagból készült el és több eltört belőle. Itt az elnök véleménye az az volt, hogy ezeket, bár garanciális időn túl használják most. Továbbá ezek analógok a házi bekötőaknákkal, amelyek a gravitációs rendszerben saját költséget képeznek a lakóknál és ott a csatornát a telekhatárig építik meg. Tehát itt amennyiben a költségkereten kívül esik ez, akkor ezt meghitelezni az Önkormányzatnak nem okvetlenül kellene. Végül Csomor alpolgármester úr javaslata lett feltéve szavazásra.</w:t>
      </w:r>
    </w:p>
    <w:p>
      <w:pPr>
        <w:pStyle w:val="Felsorol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 határozati javaslat tehát a következő. A Jogi Bizottság azt javasolja az Önkormányzat vezetésének, ill. a Képviselő-testületnek is, hogy az Eperjesi út – Thököly utcai csatorna rendezése kapcsán ingatlanonként 200.000,- Ft-ig az Önkormányzat műszaki szakemberei, nevezetesen Strausz főmérnök úr vizsgálják meg, hogy milyen költségkihatása van az összes szelep, ill. szivattyú megfelelő minőségűre történő kicserélésének, ill. átalakításának, ill. amennyiben ez a költségkeret még megengedi, akkor a házi tárolót is meg lehet ennek kapcsán vizsgálni. Amennyiben ingatlanonként 200.000,- Ft költségkeretből az átalakítás megoldható oly módon, hogy ezt a Csatornázási Művek át fogja venni, abban az esetben a Jogi Bizottság további tárgyalás nélkül támogatja azt, hogy ilyetén módon az Önkormányzat valahogyan, valamilyen költségvetési forrás igénybevételével a helyzetet rendezze azzal a feltétellel, hogy az ingatlantulajdonosok írásban kötelezik magukat arra, hogy ezt követően a tervező-kivitelező ellen indított jogi eljárásban, amely a behajtásra fog irányulni, közreműködnek. Amennyiben a költség ezen az összegen túlterjedne, abban az esetben egyrészt a Településfejlesztési, ill. a Pénzügyi Bizottságnak is mindenképpen át kell részletesen  tárgyalni ezt a kérdést, ill. a Képviselő-testületnek kell döntést hozni arról, hogy mi módon történjen a megoldás és a Jogi Bizottság is abban az esetben  visszaveszi a kérdést a napirendjére. A Jogi Bizottság 5 igen egyhangú szavazással ezt a határozatot elfogadta. </w:t>
      </w:r>
    </w:p>
    <w:p>
      <w:pPr>
        <w:pStyle w:val="Felsorols"/>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BodyTextIndent2"/>
        <w:rPr/>
      </w:pPr>
      <w:r>
        <w:rPr>
          <w:rFonts w:cs="Times New Roman" w:ascii="Times New Roman" w:hAnsi="Times New Roman"/>
          <w:sz w:val="28"/>
        </w:rPr>
        <w:t>16/2000. (III.21.)JB.</w:t>
        <w:tab/>
        <w:t>A Jogi Bizottság azt javasolja az Önkormányzat vezetésének, ill. a Képviselő-testületnek is, hogy az Eperjesi út – Thököly utcai csatorna rendezése kapcsán ingatlanonként 200.000,- Ft-ig az Önkormányzat műszaki szakemberei, nevezetesen Strauss főmérnök úr vizsgálják meg, hogy milyen költségkihatása van az összes szelep, ill. szivattyú megfelelő minőségűre történő kicserélésének, ill. átalakításának, ill. amennyiben ez a költségkeret még megengedi, akkor a házi tárolót is meg lehet ennek kapcsán vizsgálni. Amennyiben ingatlanonként 200.000,- Ft költségkeretből az átalakítás megoldható oly módon, hogy ezt a Csatornázási Művek át fogja venni, abban az esetben a Jogi Bizottság további tárgyalás nélkül támogatja azt, hogy ilyetén módon az Önkormányzat valahogyan, valamilyen költségvetési forrás igénybevételével a helyzetet rendezze azzal a feltétellel, hogy az ingatlantulajdonosok írásban kötelezik magukat arra, hogy ezt követően a tervező-kivitelező ellen indított jogi eljárásban, amely a behajtásra fog irányulni, közreműködnek. Amennyiben a költség ezen az összegen túlterjedne, abban az esetben egyrészt a Településfejlesztési, ill. a Pénzügyi Bizottságnak is mindenképpen át kell részletesen  tárgyalni ezt a kérdést, ill. a Képviselő-testületnek kell döntést hozni arról, hogy mi módon történjen a megoldás és a Jogi Bizottság is abban az esetben  visszaveszi a kérdést a napirendjére.</w:t>
      </w:r>
    </w:p>
    <w:p>
      <w:pPr>
        <w:pStyle w:val="BodyTextIndent2"/>
        <w:rPr>
          <w:rFonts w:ascii="Times New Roman" w:hAnsi="Times New Roman" w:cs="Times New Roman"/>
          <w:sz w:val="28"/>
        </w:rPr>
      </w:pPr>
      <w:r>
        <w:rPr>
          <w:rFonts w:cs="Times New Roman" w:ascii="Times New Roman" w:hAnsi="Times New Roman"/>
          <w:sz w:val="28"/>
        </w:rPr>
      </w:r>
    </w:p>
    <w:p>
      <w:pPr>
        <w:pStyle w:val="BodyTextIndent2"/>
        <w:rPr>
          <w:rFonts w:ascii="Times New Roman" w:hAnsi="Times New Roman" w:cs="Times New Roman"/>
          <w:sz w:val="28"/>
        </w:rPr>
      </w:pPr>
      <w:r>
        <w:rPr>
          <w:rFonts w:cs="Times New Roman" w:ascii="Times New Roman" w:hAnsi="Times New Roman"/>
          <w:sz w:val="28"/>
        </w:rPr>
        <w:tab/>
        <w:t>(5 igen, egyhangú)</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tabs>
          <w:tab w:val="clear" w:pos="708"/>
          <w:tab w:val="left" w:pos="2622" w:leader="none"/>
          <w:tab w:val="left" w:pos="9213" w:leader="none"/>
        </w:tabs>
        <w:jc w:val="both"/>
        <w:rPr/>
      </w:pPr>
      <w:r>
        <w:rPr>
          <w:rFonts w:cs="Times New Roman" w:ascii="Times New Roman" w:hAnsi="Times New Roman"/>
          <w:b/>
          <w:sz w:val="28"/>
          <w:u w:val="single"/>
        </w:rPr>
        <w:t>2. napirendi pont: A fiatal házasok első lakáshoz jutásának támogatásáról szóló többször módosított 22/1996. (VII.1</w:t>
      </w:r>
      <w:r>
        <w:rPr>
          <w:rFonts w:cs="Times New Roman" w:ascii="Times New Roman" w:hAnsi="Times New Roman"/>
          <w:b/>
          <w:sz w:val="28"/>
          <w:u w:val="single"/>
          <w:lang w:val="en-US" w:eastAsia="en-US"/>
        </w:rPr>
        <w:t>.)</w:t>
      </w:r>
      <w:r>
        <w:rPr>
          <w:rFonts w:cs="Times New Roman" w:ascii="Times New Roman" w:hAnsi="Times New Roman"/>
          <w:b/>
          <w:sz w:val="28"/>
          <w:u w:val="single"/>
        </w:rPr>
        <w:t xml:space="preserve"> Ök. rendelet módosítása</w:t>
      </w:r>
    </w:p>
    <w:p>
      <w:pPr>
        <w:pStyle w:val="Felsorols"/>
        <w:rPr>
          <w:rFonts w:ascii="Times New Roman" w:hAnsi="Times New Roman" w:cs="Times New Roman"/>
          <w:b/>
          <w:b/>
          <w:sz w:val="28"/>
          <w:u w:val="single"/>
        </w:rPr>
      </w:pPr>
      <w:r>
        <w:rPr>
          <w:rFonts w:cs="Times New Roman" w:ascii="Times New Roman" w:hAnsi="Times New Roman"/>
          <w:b/>
          <w:sz w:val="28"/>
          <w:u w:val="single"/>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rFonts w:ascii="Times New Roman" w:hAnsi="Times New Roman" w:cs="Times New Roman"/>
          <w:sz w:val="28"/>
        </w:rPr>
      </w:pPr>
      <w:r>
        <w:rPr>
          <w:rFonts w:cs="Times New Roman" w:ascii="Times New Roman" w:hAnsi="Times New Roman"/>
          <w:sz w:val="28"/>
        </w:rPr>
        <w:t xml:space="preserve">Az előző vita közben érkezett meg Czipri Zoltán, tehát így lett a bizottság 5 tagú. </w:t>
      </w:r>
    </w:p>
    <w:p>
      <w:pPr>
        <w:pStyle w:val="Felsorols"/>
        <w:rPr>
          <w:rFonts w:ascii="Times New Roman" w:hAnsi="Times New Roman" w:cs="Times New Roman"/>
          <w:sz w:val="28"/>
        </w:rPr>
      </w:pPr>
      <w:r>
        <w:rPr>
          <w:rFonts w:cs="Times New Roman" w:ascii="Times New Roman" w:hAnsi="Times New Roman"/>
          <w:sz w:val="28"/>
        </w:rPr>
        <w:t xml:space="preserve">Ezt követően a bizottság az Alpolgármester úr kérésére a fiatal házasok első lakáshoz jutásának támogatásáról szóló rendelet módosítást tárgyalta.  A Jogi Bizottság rövid vitában egyetértett azzal, hogy ez a fajta méltányosság is időhatáron legyen megszabva. Az előterjesztő Alpolgármester ezt az idő duplázásában jelölte meg így első  közelítésben, hogy Ő ezt javasolja majd a Népjóléti Bizottságnak. Minden esetre az időhatár megállapítása a Népjóléti Bizottság kompetenciája, ami később fogja ezt a rendelet-tervezetet tárgyalni. Határozat 5 igen, egyhangú szavazással a Jogi Bizottság úgy dönt, hogy egyetért a rendelet-módosítás tervezetével oly módon, hogy abban legyen a méltányosságnak is jogvesztő időhatára és ezt az időhatárt a Népjóléti Bizottság határozza meg, mint szakbizottság.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17/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t xml:space="preserve">A Jogi Bizottság úgy dönt, hogy egyetért a rendelet-módosítás tervezetével oly módon, hogy abban legyen a méltányosságnak is jogvesztő időhatára és ezt az időhatárt a Népjóléti Bizottság határozza meg, mint szakbizottság. </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Ezt követően az elnök felvetette, hogy  Szász József úr a Kulturális Bizottság elnöke megkereste a Jogi Bizottságot  egy Bagdi-féle előterjesztésnek nevezhető zagyvalékkal, amelynek a megtárgyalását az elnök már személyesen egyszer visszautasította Bagdi úr felé. Tekintettel arra, hogy Bagdi Sándor László nem a Német Kisebbségi Önkormányzat  törvényes képviselőjeként jár el, hanem egyéni partizán akciókat végez, ill. illetéktelenül próbál jogi tanácsokat, ill. jogi segítséget kérni a bizottságtól, a Jogi Bizottság 5 igen, egyhangú szavazással úgy dönt, hogy Bagdi Sándor László egyéni kezdeményezéseivel sem most, sem a továbbiakban nem kíván foglalkozni. Jogsegélyt, vagy jogi tanácsot Bagdi Sándor Lászlónak nem kíván nyújtani és a Német Kisebbségi Önkormányzat bármiféle megkeresésével csak akkor kíván foglalkozni amennyiben azt szabályosan és törvényesen a Kisebbségi Önkormányzat többségi határozatával terjesztik elő és a Kisebbségi Önkormányzat képviseletére feljogosított személy. Bagdi Sándor László úr nem minősül ilyennek.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18/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t xml:space="preserve">A Jogi Bizottság úgy dönt, hogy Bagdi Sándor László egyéni kezdeményezéseivel sem most, sem a továbbiakban nem kíván foglalkozni. Jogsegélyt, vagy jogi tanácsot Bagdi Sándor Lászlónak nem kíván nyújtani és a Német Kisebbségi Önkormányzat bármiféle megkeresésével csak akkor kíván foglalkozni amennyiben azt szabályosan és törvényesen a Kisebbségi Önkormányzat többségi határozatával terjesztik elő és a Kisebbségi Önkormányzat képviseletére feljogosított személy. Bagdi Sándor László úr nem minősül ilyennek. </w:t>
            </w:r>
          </w:p>
          <w:p>
            <w:pPr>
              <w:pStyle w:val="Felsorols"/>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i w:val="false"/>
          <w:sz w:val="28"/>
        </w:rPr>
        <w:t>3. napirend: Javaslat a Budapest Főváros XVI. Kerületi Önkormányzat 1999. évi költségvetéséről szóló 3/1999. (III.19.)Ök. rendeletének VI. számú módosítására.</w:t>
      </w:r>
    </w:p>
    <w:p>
      <w:pPr>
        <w:pStyle w:val="Felsorols"/>
        <w:rPr>
          <w:rFonts w:ascii="Times New Roman" w:hAnsi="Times New Roman" w:cs="Times New Roman"/>
          <w:i/>
          <w:i/>
          <w:sz w:val="28"/>
        </w:rPr>
      </w:pPr>
      <w:r>
        <w:rPr>
          <w:rFonts w:cs="Times New Roman" w:ascii="Times New Roman" w:hAnsi="Times New Roman"/>
          <w:i/>
          <w:sz w:val="28"/>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Ezt követte a költségvetés módosítási rendelet előterjesztése. A könyvvizsgálói véleményt a bizottsági ülésen mellékelték. Lajterné elmondta, hogy ennek nyomán számszaki módosításokat hajtottak végre a táblázatban, ill. a szövegben is. A Jogi Bizottság kifejti azon véleményét, hogy ezúttal sem áll módjában a számszaki részeket végig ellenőrizni, ill. végig követni, ez a Pénzügyi és Gazdasági Bizottságok kompetenciája. A rendelet-módosítás szövege érdemi jogi változtatást szemlátomást nem tartalmaz. Jogi szempontból kifogás alá nem eshet.</w:t>
      </w:r>
    </w:p>
    <w:p>
      <w:pPr>
        <w:pStyle w:val="Felsorols"/>
        <w:rPr/>
      </w:pPr>
      <w:r>
        <w:rPr>
          <w:rFonts w:cs="Times New Roman" w:ascii="Times New Roman" w:hAnsi="Times New Roman"/>
          <w:sz w:val="28"/>
        </w:rPr>
        <w:t xml:space="preserve">A Jogi Bizottság 5 igen, egyhangú szavazással úgy határoz, hogy a költségvetési módosítás rendelet-tervezete jogi szempontból nem esik kifogás alá, a számszaki rész ellenőrzése pedig nem a Jogi Bizottság kompetenciája.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19/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pPr>
            <w:r>
              <w:rPr>
                <w:rFonts w:cs="Times New Roman" w:ascii="Times New Roman" w:hAnsi="Times New Roman"/>
                <w:sz w:val="28"/>
              </w:rPr>
              <w:t xml:space="preserve">A Jogi Bizottság úgy határoz, hogy a költségvetési módosítás rendelet-tervezete jogi szempontból nem esik kifogás alá, a számszaki rész ellenőrzése pedig nem a Jogi Bizottság kompetenciája. </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u w:val="single"/>
        </w:rPr>
      </w:pPr>
      <w:r>
        <w:rPr>
          <w:rFonts w:cs="Times New Roman" w:ascii="Times New Roman" w:hAnsi="Times New Roman"/>
          <w:b/>
          <w:sz w:val="28"/>
          <w:u w:val="single"/>
        </w:rPr>
        <w:t>4. napirend: Kulturális rendelet-tervezet</w:t>
      </w:r>
    </w:p>
    <w:p>
      <w:pPr>
        <w:pStyle w:val="Felsorols"/>
        <w:rPr>
          <w:rFonts w:ascii="Times New Roman" w:hAnsi="Times New Roman" w:cs="Times New Roman"/>
          <w:b/>
          <w:b/>
          <w:sz w:val="28"/>
          <w:u w:val="single"/>
        </w:rPr>
      </w:pPr>
      <w:r>
        <w:rPr>
          <w:rFonts w:cs="Times New Roman" w:ascii="Times New Roman" w:hAnsi="Times New Roman"/>
          <w:b/>
          <w:sz w:val="28"/>
          <w:u w:val="single"/>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rFonts w:ascii="Times New Roman" w:hAnsi="Times New Roman" w:cs="Times New Roman"/>
          <w:sz w:val="28"/>
        </w:rPr>
      </w:pPr>
      <w:r>
        <w:rPr>
          <w:rFonts w:cs="Times New Roman" w:ascii="Times New Roman" w:hAnsi="Times New Roman"/>
          <w:sz w:val="28"/>
        </w:rPr>
        <w:t xml:space="preserve">A közművelődési rendelet-tervezetnél a vitában felmerült, bár Atkári Zsuzsa felolvasott egy passzust a törvényből, ami a felhatalmazást adná, hogy egyrészt ez a passzus nem volt hivatkozva az előterjesztett rendeletszövegben, másrészt pedig alapvető feltétel bármely előterjesztőnél és alapvető kötelesség, hogy az ilyen jellegű jogszabályi hátteret ne elmesélje, hanem csatolja. Ily módon nem dönthető el, hogy  itt most rendeletet okvetlenül muszáj-e alkotni. Mindenesetre a tervezet jelentős része nem jogszabályra emlékeztet, hanem inkább kulturális programnyilatkozatra, ill. a jelen kerületi közművelődési állapotoknak egy paragrafusokba foglalt leírására, ami mint ilyen szabatos, de nem jelent jogszabályt, mert ezek nem kötelezettségek, ill. nem is megszeghetőek ezek a paragrafusok, tehát ilyen értelemben ez a tervezet nem rendelet.  A bizottság felkéri az előterjesztőt, hogy egyrészt a jogszabályi felhatalmazást, ill. a jogszabályi környezetet azt természetesen írásban csatolja, másrészt pedig, hogy mindazon megfogalmazásokat, amelyek a felhatalmazást adó, ill. rendelet-alkotásra esetlegesen kötelező törvénnyel hát nem parallelek és egyidejűleg csak programnyilatkozati jellegűek ezeket inkább hagyja el a tervezetből, mert programnyilatkozatot rendeletbe foglalni értelmetlen. A rendelet alapvetően normatív tartalmú kell, hogy legyen, máskülönben, mint rendeletnek nincs relevanciája. </w:t>
      </w:r>
    </w:p>
    <w:p>
      <w:pPr>
        <w:pStyle w:val="Felsorols"/>
        <w:rPr>
          <w:rFonts w:ascii="Times New Roman" w:hAnsi="Times New Roman" w:cs="Times New Roman"/>
          <w:sz w:val="28"/>
        </w:rPr>
      </w:pPr>
      <w:r>
        <w:rPr>
          <w:rFonts w:cs="Times New Roman" w:ascii="Times New Roman" w:hAnsi="Times New Roman"/>
          <w:sz w:val="28"/>
        </w:rPr>
        <w:t xml:space="preserve">A Jogi Bizottság 5 igen egyhangú szavazással úgy dönt, hogy a közművelődési rendelet-tervezetet visszaadja az előterjesztőnek azzal a kéréssel, hogy egyrészt a jogszabályi hátteret mindenképpen  csatolja hozzá, másrészt pedig mindazon megfogalmazásokat, amelyek programnyilatkozat, ill. a helyi viszonyok leírása jellegűek, ezeket valamelyest jogszabályszerűbbé próbálják átalakítani, mert jelen pillanatban ez a tervezet csak kevéssé emlékeztet jogszabályra.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0/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t xml:space="preserve">A Jogi Bizottság úgy dönt, hogy a közművelődési rendelet-tervezetet visszaadja az előterjesztőnek azzal a kéréssel, hogy egyrészt a jogszabályi hátteret mindenképpen  csatolja hozzá, másrészt pedig mindazon megfogalmazásokat, amelyek programnyilatkozat, ill. a helyi viszonyok leírása jellegűek, ezeket valamelyest jogszabályszerűbbé próbálják átalakítani, mert jelen pillanatban ez a tervezet csak kevéssé emlékeztet jogszabályra. </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Szvegtrzs2"/>
        <w:rPr/>
      </w:pPr>
      <w:r>
        <w:rPr>
          <w:rFonts w:cs="Times New Roman" w:ascii="Times New Roman" w:hAnsi="Times New Roman"/>
          <w:sz w:val="28"/>
        </w:rPr>
        <w:t xml:space="preserve">5. napirend: Javaslat a kerületi tehetséges fiatalok támogatásáról szóló rendelet megalkotása.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Normal"/>
        <w:rPr>
          <w:rFonts w:ascii="Times New Roman" w:hAnsi="Times New Roman" w:cs="Times New Roman"/>
          <w:sz w:val="28"/>
        </w:rPr>
      </w:pPr>
      <w:r>
        <w:rPr>
          <w:rFonts w:cs="Times New Roman" w:ascii="Times New Roman" w:hAnsi="Times New Roman"/>
          <w:sz w:val="28"/>
        </w:rPr>
        <w:t xml:space="preserve">Ezt követően a tehetséges fiatalok támogatásáról szóló rendelet-tervezetet tárgyalta a bizottság. Ekkor megérkezett a Kamara delegáltja is. </w:t>
      </w:r>
    </w:p>
    <w:p>
      <w:pPr>
        <w:pStyle w:val="Felsorols"/>
        <w:rPr/>
      </w:pPr>
      <w:r>
        <w:rPr>
          <w:rFonts w:cs="Times New Roman" w:ascii="Times New Roman" w:hAnsi="Times New Roman"/>
          <w:sz w:val="28"/>
        </w:rPr>
        <w:t xml:space="preserve">Az észrevételek a következők. A 4. §  (1) bekezdésének végén az illetvétől kezdődő részlet az mindenképpen elhagyandó, mert ha valaki nem áll fegyelmi büntetés hatálya alatt, akkor teljesen mindegy, hogy korábban mikor indítottak ellene, ne adj isten még ártatlannak is nyilvánították, ez nyilvánvalóan nem lehet kizáró ok. Ha valaki bármely oknál fogva nem áll fegyelmi büntetés hatálya alatt többek között azért, mert a fegyelmi büntetést már régen kapta az nem lehet kizárva. </w:t>
      </w:r>
    </w:p>
    <w:p>
      <w:pPr>
        <w:pStyle w:val="Felsorols"/>
        <w:rPr/>
      </w:pPr>
      <w:r>
        <w:rPr>
          <w:rFonts w:cs="Times New Roman" w:ascii="Times New Roman" w:hAnsi="Times New Roman"/>
          <w:sz w:val="28"/>
        </w:rPr>
        <w:t xml:space="preserve">A 4. § (2) bekezdése önmagában így értelmetlen, ezt nem lehet bekezdésként használni, mert az nem mondat. A bizottság csak találgathatja, hogy mi volt az előterjesztő célja. Feltehetőleg az, hogy az (1) és a (2) bekezdésben foglalt feltételek azok együttesen érvényesüljenek. A (2) bekezdés abból a szempontból sem szerencsés, hogy a legelső paragrafusban kerületi lakcímet és egyben kerületi tanulói jogviszonyt írnak elő, a 4. § (2) bekezdése viszont már kerületi  lakcímet, de a tanulói jogviszonyt nem korlátozza kerületire ez a megfogalmazás, ami nyilvánvalóan nem helyes. A Jogi Bizottság álláspontja szerint a 4. § (1) – (2) bekezdését mindenképpen konjunktív feltételként egymás mellett érvényesülőként kellene alkalmazni, mégpedig valami olyanféle megfogalmazásban, hogy pályázatot nyújthat be minden, a kerületben állandó bejelentett lakcímmel és tanulói jogviszonnyal jelentkező olyan  fiatal, aki a.) a pályázati kiírás évében az 5.-12. évfolyamra jár és tanulmányi átlaga 4 és 5 közötti, továbbá a (2) bekezdés szerinti feltételek valamelyikének megfelel, b.) és nem áll fegyelmi büntetés hatálya alatt.  Ezt követően a (3) bekezdés számozása (2)-re változik, a (4)-ik (3)-ra, az (5)-ik (4)-re, tehát eggyel kevesebb lesz és a mostani (2) bekezdés ilyetén módon a.) pontban foglalódik. Nyilvánvaló egyébként, hogy ez a fontosabb feltétel, mert azért a tanulóknak a fegyelmi büntetése most ha az intőt nem számoljuk, az meglehetősen ritka. </w:t>
      </w:r>
    </w:p>
    <w:p>
      <w:pPr>
        <w:pStyle w:val="Felsorols"/>
        <w:rPr/>
      </w:pPr>
      <w:r>
        <w:rPr>
          <w:rFonts w:cs="Times New Roman" w:ascii="Times New Roman" w:hAnsi="Times New Roman"/>
          <w:sz w:val="28"/>
        </w:rPr>
        <w:t xml:space="preserve">A Jegyzőnő ezt kiegészíti azzal a javaslattal, ami teljesen jogos, hogy az 5. 12 évfolyamra járás tényét az 1. §-ba is be lehetne hatályba emelni és akkor a 4-ből ki is lehetne akár venni. Ha így akarják, akkor ennek generálisan  ott volna a helye. </w:t>
      </w:r>
    </w:p>
    <w:p>
      <w:pPr>
        <w:pStyle w:val="Felsorols"/>
        <w:rPr/>
      </w:pPr>
      <w:r>
        <w:rPr>
          <w:rFonts w:cs="Times New Roman" w:ascii="Times New Roman" w:hAnsi="Times New Roman"/>
          <w:sz w:val="28"/>
        </w:rPr>
        <w:t xml:space="preserve">Az elbírálás szabályainál a 6. §-nál a tervezet az Oktatási Bizottságra telepíti a hatáskört, ami rendjén is van, csak hogy mivel ez egy támogatás és mint ilyen egy juttatás, ráadásul pénzbeli juttatás ilyetén módon nyilvánvaló, hogy van és kell, hogy legyen valamiféle fellebbezési jog, mert az összes bizottságnak átadott hatáskör esetén ilyen van. Természetesen ezt adott esetben nyilván a szülő gyakorolhatja és elég bizarr a dolog nem valószínű, hogy túl sok ilyenre kerülne sor, de a rendeletbe mindenféleképpen erről meg kell emlékezni, hogy a bizottság döntése ellen fellebbezni adott esetben lehet, mivel itt ezek egyedi döntések. Tehát nem egy szervezetnek osztanak szét keretet zárolt szervezeti körben, mint amit adott esetben a civil szervezetek támogatása jelent, hanem kifejezetten hatósági jellegű a határozat és hatósági jellegűek a beadási feltételek is. A rendelet egyáltalán nem tér ki arra, hogy az összeg bruttó, vagy nettó, ill. kinek kell utána  adóznia, vagy miként adózik ez. Mindenféleképpen ki kell térni valamilyen módon erre, nem a Jogi Bizottság kompetenciája meghatározni, hogy mi módon, de mindenképpen ki kell rá térni, egyrészt azért, mert  keletkezhet magának a gyereknek adókötelezettsége e miatt, másrészt, hogy ha esetleg a szülő jövedelmével egybe kell vonni, akkor viszont elveszhet 1 mFt-os határ túllépése esetén bérlevonási kedvezmény, akár 36.000,- Ft értékben. Adott esetben ez a támogatás ez elég komoly büntetést is jelenthet.  Mindenféleképpen ki kell térni az előterjesztőnek arra, hogy ez mi módon adózik, mert erről törvény így nem rendelkezik és ezt ösztöndíjnak sem nagyon lehet felfogni. </w:t>
      </w:r>
    </w:p>
    <w:p>
      <w:pPr>
        <w:pStyle w:val="Felsorols"/>
        <w:rPr/>
      </w:pPr>
      <w:r>
        <w:rPr>
          <w:rFonts w:cs="Times New Roman" w:ascii="Times New Roman" w:hAnsi="Times New Roman"/>
          <w:sz w:val="28"/>
        </w:rPr>
        <w:t xml:space="preserve">A bizottság észrevételezi azt is, hogy ezek a függelék melléklet címen csatolt mellékletek ezek helyesebben mindegyiknek mellékletnek kellene lennie sorszámozással, ill. amennyiben egyáltalán szükséges a rendelet mellékelteként kijelölni a pályázati kiírás szövegét, abban az esetben viszont ezt oly módon kellene csinálni, hogy a pályázati feltételek azok a rendelettel mindenhol korreláljanak, példának okáért szerepeljen benne, hogy nem áll  a tanuló fegyelmi büntetés hatálya alatt és a pályázat szövegén ezt végig kellene vinni. De magát a pályázati kiírást, ill. az ezzel kapcsolatos adatlapot nem okvetlenül szükséges rendeletnek még a mellékletévé sem tenni, az Oktatási Bizottság a hatáskört megkapja, saját maguk által előterjesztett rendelet folytán a pályázati kiírást ily módon el kell tudják készíteni. További megjegyzés, hogy a 9. §-ban a  folyósítás szabályainál előírja annak bejelentését a rendelet-tervezet, hogy ha elköltözik az illető, viszont nem írja elő az iskolaváltoztatás bejelentését, már pedig, hogy ha a kerületből máshova megy tanulni, akkor itt nyilvánvaló, hogy ugyanerről a helyzetről van szó, mert ha az előterjesztő azt kívánja, hogy csak az itt lakó és itt tanuló kaphasson támogatást, akkor ezt ugyanúgy közölni, ill. a támogatás megszüntetésével szankcionálni kellene. </w:t>
      </w:r>
    </w:p>
    <w:p>
      <w:pPr>
        <w:pStyle w:val="Felsorols"/>
        <w:rPr/>
      </w:pPr>
      <w:r>
        <w:rPr>
          <w:rFonts w:cs="Times New Roman" w:ascii="Times New Roman" w:hAnsi="Times New Roman"/>
          <w:sz w:val="28"/>
        </w:rPr>
        <w:t>A Jogi Bizottság egyetért azzal a jegyzői és egyben elnöki  észrevétellel, hogy a pályázati kiírás, ill.  a pályázati adatlap végül is a bizottságnak a kompetenciája, nyilvánvaló, hogy a pályázati feltételeknek kell majd benne lenni és az is nyilvánvaló, hogy  ennek a rendelettel teljes mértékben korrelálnia kell, de ennek nem kell a rendelet mellékletének lennie. Ezt készítse el a bizottság minden esetben és tegye majd annak idején közzé, a bizottságnak a dolga. A Népjóléti Bizottság  ilyenfajta pályázati kiírásokat, ill. adatlapokat angroban szokott csinálni önállóan.</w:t>
      </w:r>
    </w:p>
    <w:p>
      <w:pPr>
        <w:pStyle w:val="Felsorols"/>
        <w:rPr>
          <w:rFonts w:ascii="Times New Roman" w:hAnsi="Times New Roman" w:cs="Times New Roman"/>
          <w:sz w:val="28"/>
        </w:rPr>
      </w:pPr>
      <w:r>
        <w:rPr>
          <w:rFonts w:cs="Times New Roman" w:ascii="Times New Roman" w:hAnsi="Times New Roman"/>
          <w:sz w:val="28"/>
        </w:rPr>
        <w:t xml:space="preserve">A Jogi Bizottság úgy dönt, hogy a fentebb jegyzőkönyvezett észrevételekkel 5 igen egyhangú szavazásokkal módosításokkal tartja elfogadásra alkalmasnak a tervezetet.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1/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pPr>
            <w:r>
              <w:rPr>
                <w:rFonts w:cs="Times New Roman" w:ascii="Times New Roman" w:hAnsi="Times New Roman"/>
                <w:sz w:val="28"/>
              </w:rPr>
              <w:t>A Jogi Bizottság a kerületi tehetséges fiatalok támogatásáról szóló rendelet-tervezetet az alábbi módosításokkal tartja elfogásra alkalmasnak.</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Felsorols"/>
              <w:rPr/>
            </w:pPr>
            <w:r>
              <w:rPr>
                <w:rFonts w:cs="Times New Roman" w:ascii="Times New Roman" w:hAnsi="Times New Roman"/>
                <w:sz w:val="28"/>
              </w:rPr>
              <w:t xml:space="preserve">A 4. §  (1) bekezdésének végén az illetvétől kezdődő részlet az mindenképpen elhagyandó, mert ha valaki nem áll fegyelmi büntetés hatálya alatt, akkor teljesen mindegy, hogy korábban mikor indítottak ellene, ne adj isten még ártatlannak is nyilvánították, ez nyilvánvalóan nem lehet kizáró ok. Ha valaki bármely oknál fogva nem áll fegyelmi büntetés hatálya alatt többek között azért, mert a fegyelmi büntetést már régen kapta az nem lehet kizárva. </w:t>
            </w:r>
          </w:p>
          <w:p>
            <w:pPr>
              <w:pStyle w:val="Felsorols"/>
              <w:rPr>
                <w:rFonts w:ascii="Times New Roman" w:hAnsi="Times New Roman" w:cs="Times New Roman"/>
                <w:sz w:val="28"/>
              </w:rPr>
            </w:pPr>
            <w:r>
              <w:rPr>
                <w:rFonts w:cs="Times New Roman" w:ascii="Times New Roman" w:hAnsi="Times New Roman"/>
                <w:sz w:val="28"/>
              </w:rPr>
              <w:t xml:space="preserve">A 4. § (2) bekezdése önmagában így értelmetlen, ezt nem lehet bekezdésként használni, mert az nem mondat. A bizottság csak találgathatja, hogy mi volt az előterjesztő célja. Feltehetőleg az, hogy az (1) és a (2) bekezdésben foglalt feltételek azok együttesen érvényesüljenek. A (2) bekezdés abból a szempontból sem szerencsés, hogy a legelső paragrafusban kerületi lakcímet és egyben kerületi tanulói jogviszonyt írnak elő, a 4. § (2) bekezdése viszont már kerületi  lakcímet, de a tanulói jogviszonyt nem korlátozza kerületire ez a megfogalmazás, ami nyilvánvalóan nem helyes. A Jogi Bizottság álláspontja szerint a 4. § (1) – (2) bekezdését mindenképpen konjunktív feltételként egymás mellett érvényesülőként kellene alkalmazni, mégpedig valami olyanféle megfogalmazásban, hogy pályázatot nyújthat be minden, a kerületben állandó bejelentett lakcímmel és tanulói jogviszonnyal jelentkező olyan  fiatal, aki a.) a pályázati kiírás évében az 5.-12. évfolyamra jár és tanulmányi átlaga 4 és 5 közötti, továbbá a (2) bekezdés szerinti feltételek valamelyikének megfelel, b.) és nem áll fegyelmi büntetés hatálya alatt.  Ezt követően a (3) bekezdés számozása (2)-re változik, a (4)-ik (3)-ra, az (5)-ik (4)-re, tehát eggyel kevesebb lesz és a mostani (2) bekezdés ilyetén módon a.) pontban foglalódik. Nyilvánvaló egyébként, hogy ez a fontosabb feltétel, mert azért a tanulóknak a fegyelmi büntetése most ha az intőt nem számoljuk, az meglehetősen ritka. </w:t>
            </w:r>
          </w:p>
          <w:p>
            <w:pPr>
              <w:pStyle w:val="Felsorols"/>
              <w:rPr>
                <w:rFonts w:ascii="Times New Roman" w:hAnsi="Times New Roman" w:cs="Times New Roman"/>
                <w:sz w:val="28"/>
              </w:rPr>
            </w:pPr>
            <w:r>
              <w:rPr>
                <w:rFonts w:cs="Times New Roman" w:ascii="Times New Roman" w:hAnsi="Times New Roman"/>
                <w:sz w:val="28"/>
              </w:rPr>
              <w:t xml:space="preserve">A Jegyzőnő ezt kiegészíti azzal a javaslattal, ami teljesen jogos, hogy az 5. 12 évfolyamra járás tényét az 1. §-ba is be lehetne hatályba emelni és akkor a 4-ből ki is lehetne akár venni. Ha így akarják, akkor ennek generálisan  ott volna a helye. </w:t>
            </w:r>
          </w:p>
          <w:p>
            <w:pPr>
              <w:pStyle w:val="Felsorols"/>
              <w:rPr/>
            </w:pPr>
            <w:r>
              <w:rPr>
                <w:rFonts w:cs="Times New Roman" w:ascii="Times New Roman" w:hAnsi="Times New Roman"/>
                <w:sz w:val="28"/>
              </w:rPr>
              <w:t xml:space="preserve">Az elbírálás szabályainál a 6. §-nál a tervezet az Oktatási Bizottságra telepíti a hatáskört, ami rendjén is van, csak hogy mivel ez egy támogatás és mint ilyen egy juttatás, ráadásul pénzbeli juttatás ilyetén módon nyilvánvaló, hogy van és kell, hogy legyen valamiféle fellebbezési jog, mert az összes bizottságnak átadott hatáskör esetén ilyen van. Természetesen ezt adott esetben nyilván a szülő gyakorolhatja és elég bizarr a dolog nem valószínű, hogy túl sok ilyenre kerülne sor, de a rendeletbe mindenféleképpen erről meg kell emlékezni, hogy a bizottság döntése ellen fellebbezni adott esetben lehet, mivel itt ezek egyedi döntések. Tehát nem egy szervezetnek osztanak szét keretet zárolt szervezeti körben, mint amit adott esetben a civil szervezetek támogatása jelent, hanem kifejezetten hatósági jellegű a határozat és hatósági jellegűek a beadási feltételek is. A rendelet egyáltalán nem tér ki arra, hogy az összeg bruttó, vagy nettó, ill. kinek kell utána  adóznia, vagy miként adózik ez. Mindenféleképpen ki kell térni valamilyen módon erre, nem a Jogi Bizottság kompetenciája meghatározni, hogy mi módon, de mindenképpen ki kell rá térni, egyrészt azért, mert  keletkezhet magának a gyereknek adókötelezettsége e miatt, másrészt, hogy ha esetleg a szülő jövedelmével egybe kell vonni, akkor viszont elveszhet 1 mFt-os határ túllépése esetén bérlevonási kedvezmény, akár 36.000,- Ft értékben. Adott esetben ez a támogatás ez elég komoly büntetést is jelenthet.  Mindenféleképpen ki kell térni az előterjesztőnek arra, hogy ez mi módon adózik, mert erről törvény így nem rendelkezik és ezt ösztöndíjnak sem nagyon lehet felfogni. </w:t>
            </w:r>
          </w:p>
          <w:p>
            <w:pPr>
              <w:pStyle w:val="Felsorols"/>
              <w:rPr/>
            </w:pPr>
            <w:r>
              <w:rPr>
                <w:rFonts w:cs="Times New Roman" w:ascii="Times New Roman" w:hAnsi="Times New Roman"/>
                <w:sz w:val="28"/>
              </w:rPr>
              <w:t xml:space="preserve">A bizottság észrevételezi azt is, hogy ezek a függelék melléklet címen csatolt mellékletek ezek helyesebben mindegyiknek mellékletnek kellene lennie sorszámozással, ill. amennyiben egyáltalán szükséges a rendelet mellékelteként kijelölni a pályázati kiírás szövegét, abban az esetben viszont ezt oly módon kellene csinálni, hogy a pályázati feltételek azok a rendelettel mindenhol korreláljanak, példának okáért szerepeljen benne, hogy nem áll  a tanuló fegyelmi büntetés hatálya alatt és a pályázat szövegén ezt végig kellene vinni. De magát a pályázati kiírást, ill. az ezzel kapcsolatos adatlapot nem okvetlenül szükséges rendeletnek még a mellékletévé sem tenni, az Oktatási Bizottság a hatáskört megkapja, saját maguk által előterjesztett rendelet folytán a pályázati kiírást ily módon el kell tudják készíteni. További megjegyzés, hogy a 9. §-ban a  folyósítás szabályainál előírja annak bejelentését a rendelet-tervezet, hogy ha elköltözik az illető, viszont nem írja elő az iskolaváltoztatás bejelentését, már pedig, hogy ha a kerületből máshova megy tanulni, akkor itt nyilvánvaló, hogy ugyanerről a helyzetről van szó, mert ha az előterjesztő azt kívánja, hogy csak az itt lakó és itt tanuló kaphasson támogatást, akkor ezt ugyanúgy közölni, ill. a támogatás megszüntetésével szankcionálni kellene. </w:t>
            </w:r>
          </w:p>
          <w:p>
            <w:pPr>
              <w:pStyle w:val="Felsorols"/>
              <w:rPr/>
            </w:pPr>
            <w:r>
              <w:rPr>
                <w:rFonts w:cs="Times New Roman" w:ascii="Times New Roman" w:hAnsi="Times New Roman"/>
                <w:sz w:val="28"/>
              </w:rPr>
              <w:t>A Jogi Bizottság egyetért azzal a jegyzői és egyben elnöki  észrevétellel, hogy a pályázati kiírás, ill.  a pályázati adatlap végül is a bizottságnak a kompetenciája, nyilvánvaló, hogy a pályázati feltételeknek kell majd benne lenni és az is nyilvánvaló, hogy  ennek a rendelettel teljes mértékben korrelálnia kell, de ennek nem kell a rendelet mellékletének lennie. Ezt készítse el a bizottság minden esetben és tegye majd annak idején közzé, a bizottságnak a dolga. A Népjóléti Bizottság  ilyenfajta pályázati kiírásokat, ill. adatlapokat angroban szokott csinálni önállóan.</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u w:val="single"/>
        </w:rPr>
      </w:pPr>
      <w:r>
        <w:rPr>
          <w:rFonts w:cs="Times New Roman" w:ascii="Times New Roman" w:hAnsi="Times New Roman"/>
          <w:b/>
          <w:sz w:val="28"/>
          <w:u w:val="single"/>
        </w:rPr>
        <w:t xml:space="preserve">6. napirend: Rendelet-tervezet a zajvédelem helyi szabályozásáról </w:t>
      </w:r>
    </w:p>
    <w:p>
      <w:pPr>
        <w:pStyle w:val="Felsorols"/>
        <w:rPr>
          <w:rFonts w:ascii="Times New Roman" w:hAnsi="Times New Roman" w:cs="Times New Roman"/>
          <w:b/>
          <w:b/>
          <w:sz w:val="28"/>
          <w:u w:val="single"/>
        </w:rPr>
      </w:pPr>
      <w:r>
        <w:rPr>
          <w:rFonts w:cs="Times New Roman" w:ascii="Times New Roman" w:hAnsi="Times New Roman"/>
          <w:b/>
          <w:sz w:val="28"/>
          <w:u w:val="single"/>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Az elnök első észrevétele, hogy a rendeletből alapvetően hiányzik a közlekedési zajterhelés, holott ez a rendelet volna az egyik legjobb eszköz arra, hogy bármiféle körútépítést, nevezetes Munkáskörút, vagy Szilasvölgyi körút, vagy akár M0-s,  ilyen-olyan vonalvezetése megakadályozzon, ill. a lakosságot terhelő módon lehetetlenné tegyen. Tekintettel arra, hogy a minisztertanácsi rendelet 25. §-a, mely a Jegyzőt hatalmazza fel az a.) pontban a 21. § alapján indult ügyekben  a hatósági hatáskörrel, a 21. § (1) bekezdésének b.) pontja pedig a zaj és rezgésbírság fizetéséről szól az üzemeltető terhére új út és vasútvonal, ill. repülőtér esetén, következésképpen az üzemeltető pl. egy Munkáskörút esetében természetesen a Főváros lesz, nem más, fővárosi tulajdonú út és a Jegyzőnek korlátlan mennyiségű bírságolási joga lesz ugye akár naponta és természetes módon ezt a Fővárossal ezt meg is kell tenni amennyiben arra vetemedne, hogy a kerület közepén körutakat építsen keresztül. Tehát, ilyen értelemben mindenféleképpen a saját rendeletünkben erre ki kell térni. A X. kerület véleményezési jogával élve azt kérte, hogy lényegében ne korlátozzuk a szomszéd kerületből jövő zajt, tehát, hogy ne keletkeztessen ez korlátozást a szomszéd kerületekkel határos, de az 1. § (1) bekezdés hatályában nem érintett területekre. Az a helyzet, hogy ez élesen elutasítandó, semmiféleképpen nem szabad korlátlan felhatalmazást adni egyik szomszédos kerületnek, ill. településnek se arra, hogy a szomszédban olyan zajt csapjon, amilyet akar. Ugyanis itt pontosan a szomszédjogokkal analóg módon ugyanúgy nem jogosult a szomszéd kerület, ill. település sem zavarni minket, ill. a mi lakosságunkat,  mint ahogy nyilvánvalóan elvárnák hasonló helyzetben , hogy mi se zavarjuk az Ő lakosságukat. Tehát ilyen fajta felmentést, ill. önkorlátozást semmiképpen nem szabad a rendeletbe beépíteni és ilyet a szomszédos kerületek nem is követelhetnek, mivel csak véleményezési joguk van, de egyetértési az nincs. Egyébként pedig az új utakkal kapcsolatos zajvédelmi követelményeknek mindenféleképpen itt is egy külön paragrafust kellene szentelni, mert ez legalább annyira fontos, mint az utcai mozgóhangos reklám, vagy egy kicsit talán fontosabb is és ezt valamilyen olyan  módon kellene megfogalmazni, hogy a lakóterületek zajterhelését ez ne növelhesse semmiféleképpen se analóg módon azzal, ahogyan a kerületi szabályozási tervben is már a bizottság elnöke belefoglalni javasolta. Arra a problematikára, hogy a zajvédelmi mérések bejelentve, vagy be nem jelentve történnek Gilyén Katalin azt válaszolta, hogy egyrészt ezeket szabvány szerint kell végezni, tehát sok esetben be kell jelenteni, másrészt azért általában igyekeznek be nem jelentett mérést is végezni, ha ez mindenképpen szükséges. Az elnök megjegyezte, hogy  általában a bejelentett mérések azok olyan szempontból sikertelenek szoktak lenni, hogy adott esetben akkor az összes olyan ablakot és ajtót, amit máskor mondjuk nyáron nyitva szoktak tartani a zajongók, gondosan becsukják, ill. a gépek hangerejét is ilyen-olyan furmányokkal esetleg csökkentik. Az előre bejelentett méréseknek értékelhetősége a valódi zajterhelés szempontjából nem mindig tökéletes. Mind ezáltal a rendelet-tervezet az előző tervezetnél, amelyik gyakorlatilag teljesen érthetetlen volt, mert most nagyságrendekkel jobb, viszont helyes dolog első olvasatra küldeni, mert elég sok Képviselő nyilván heves vitát fog generálni rajta, mert sokaknak van zajongási problémája a lakosság részéről. A Jogi Bizottság az eddig jegyzőkönyvezett megjegyzésekkel az elsődleges vitára alkalmasnak tartja a tervezetet, 5 igen egyhangú szavazással. Természetesen vissza fogja venni napirendjére a végleges elfogadás előtt.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2/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A Jogi Bizottság a zajvédelem  helyi szabályozásáról szóló rendelet-tervezethez az alábbi észrevételeket fűzi:</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pPr>
            <w:r>
              <w:rPr>
                <w:rFonts w:cs="Times New Roman" w:ascii="Times New Roman" w:hAnsi="Times New Roman"/>
                <w:sz w:val="28"/>
              </w:rPr>
              <w:t>A rendeletből alapvetően hiányzik a közlekedési zajterhelés, holott ez a rendelet volna az egyik legjobb eszköz arra, hogy bármiféle körútépítést, nevezetes Munkáskörút, vagy Szilasvölgyi körút, vagy akár M0-s,  ilyen-olyan vonalvezetése megakadályozzon, ill. a lakosságot terhelő módon lehetetlenné tegyen. Tekintettel arra, hogy a minisztertanácsi rendelet 25. §-a, mely a Jegyzőt hatalmazza fel az a.) pontban a 21. § alapján indult ügyekben  a hatósági hatáskörrel, a 21. § (1) bekezdésének b.) pontja pedig a zaj és rezgésbírság fizetéséről szól az üzemeltető terhére új út és vasútvonal, ill. repülőtér esetén, következésképpen az üzemeltető pl. egy Munkáskörút esetében természetesen a Főváros lesz, nem más, fővárosi tulajdonú út és a Jegyzőnek korlátlan mennyiségű bírságolási joga lesz ugye akár naponta és természetes módon ezt a Fővárossal ezt meg is kell tenni amennyiben arra vetemedne, hogy a kerület közepén körutakat építsen keresztül. Tehát, ilyen értelemben mindenféleképpen a saját rendeletünkben erre ki kell térni. A X. kerület véleményezési jogával élve azt kérte, hogy lényegében ne korlátozzuk a szomszéd kerületből jövő zajt, tehát, hogy ne keletkeztessen ez korlátozást a szomszéd kerületekkel határos, de az 1. § (1) bekezdés hatályában nem érintett területekre. Az a helyzet, hogy ez élesen elutasítandó, semmiféleképpen nem szabad korlátlan felhatalmazást adni egyik szomszédos kerületnek, ill. településnek se arra, hogy a szomszédban olyan zajt csapjon, amilyet akar. Ugyanis itt pontosan a szomszédjogokkal analóg módon ugyanúgy nem jogosult a szomszéd kerület, ill. település sem zavarni minket, ill. a mi lakosságunkat,  mint ahogy nyilvánvalóan elvárnák hasonló helyzetben , hogy mi se zavarjuk az Ő lakosságukat. Tehát ilyen fajta felmentést, ill. önkorlátozást semmiképpen nem szabad a rendeletbe beépíteni és ilyet a szomszédos kerületek nem is követelhetnek, mivel csak véleményezési joguk van, de egyetértési az nincs. Egyébként pedig az új utakkal kapcsolatos zajvédelmi követelményeknek mindenféleképpen itt is egy külön paragrafust kellene szentelni, mert ez legalább annyira fontos, mint az utcai mozgóhangos reklám, vagy egy kicsit talán fontosabb is és ezt valamilyen olyan  módon kellene megfogalmazni, hogy a lakóterületek zajterhelését ez ne növelhesse semmiféleképpen se analóg módon azzal, ahogyan a kerületi szabályozási tervben is már a bizottság elnöke belefoglalni javasolta. Arra a problematikára, hogy a zajvédelmi mérések bejelentve, vagy be nem jelentve történnek Gilyén Katalin azt válaszolta, hogy egyrészt ezeket szabvány szerint kell végezni, tehát sok esetben be kell jelenteni, másrészt azért általában igyekeznek be nem jelentett mérést is végezni, ha ez mindenképpen szükséges. Az elnök megjegyezte, hogy  általában a bejelentett mérések azok olyan szempontból sikertelenek szoktak lenni, hogy adott esetben akkor az összes olyan ablakot és ajtót, amit máskor mondjuk nyáron nyitva szoktak tartani a zajongók, gondosan becsukják, ill. a gépek hangerejét is ilyen-olyan furmányokkal esetleg csökkentik. Az előre bejelentett méréseknek értékelhetősége a valódi zajterhelés szempontjából nem mindig tökéletes. Mind ezáltal a rendelet-tervezet az előző tervezetnél, amelyik gyakorlatilag teljesen érthetetlen volt, mert most nagyságrendekkel jobb, viszont helyes dolog első olvasatra küldeni, mert elég sok Képviselő nyilván heves vitát fog generálni rajta, mert sokaknak van zajongási problémája a lakosság részéről.</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A Jogi Bizottság az eddigi  megjegyzésekkel elsődleges vitára alkalmasnak tartja a tervezetet, természetesen vissza fogja venni napirendjére a végleges elfogadás előt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t>7. napirend: Rendelet-tervezet az állatok tartásáról.</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Ezt követően az állattartási rendeletet vitatta meg a bizottság, amelyik szintén első olvasatra megy a testület elé. Az első észrevétel az az volt, hogy rendkívül nehéz lesz a Képviselőknek ezeket a körzeteket beazonosítani és adott esetben parttalan vitákhoz vezethet, hogy a Képviselő nem tudja, hogy pl.  az Ő választókerületében milyen szabályozás érvényesül, mert ehhez nem biztos, hogy sokan előveszik majd a Fővárosi Szabályozási Kerettervet, ill. az övezeti beosztást. A kérés mindenképpen az, hogy egy egyszerű, ezt a négy körzetet feltüntető térképet az előterjesztéshez az előterjesztő mellékelje. Az elnök általános észrevételei azok, hogy egyrészt a hatálybaléptetésnél nem szerencsés szerzett, ill. elbirtokolt jogokat csorbítani, tehát valahogy úgy kellene hatályba léptetni a rendeletet, hogy ami állat már megvan az kihalásáig maradhatna és más módon, tehát a zavaró nagy mennyiségű állatot más módon állatvédelmi, vagy pedig birtokvédelmi módon kellene korlátozni. A másik, hogy generálisan alkalmazni kellene a rendeletben az állattartással kapcsolatban a főszabályi kivételviszonyt mégpedig oly módon, hogy a darabszám, vagy akár a zóna alóli kivételt is a szomszédok engedélyéhez kellene kötni, tehát, hogy ha adott esetben a lakótelepi házban Mari néni kettő darab pincsije  a szomszédokat nem zavarja és ehhez hozzájárulnak, hogy a Mari néni kettő darab pincsit tartson, akkor tarthasson és ezt a rendelet sem zárja ki, ne legyen az, hogy pusztán annyiban bízik a jogalkotó, ahogy a  Gilyén Katalin mondta, hogy akkor úgy sem jelentik fel. Kétségtelen, hogy adott esetben  nem jelentik fel, de végül is egy jogellenes helyzet állna fenn formailag, amely jogellenes helyzet szükségtelen és nem is méltányos senkinek sem. Tételes megjegyzés, hogy a 18. § (1) bekezdésében teljességgel életszerűtlennek mondható, hogy a harapós, vagy támadó kutyát csak úgy lehessen tartani, hogy az állat a telket körülvevő kerítéseket maximum 1 méterre közelíthesse meg, ugyanis ez nem mást jelent, hogy ezt a szabályozást csak akkor lehet betartani, hogy ha az illető dupla kerítést épít, tehát épít egy második kerítést 1 méterrel belül az elsőtől. Ilyet sehol nem lehet látni a kerületben, ez a szabályozás így meglehetősen ostoba, nyilvánvalóan nem is lesz. Az ahogy a kiharapás biztosan meg legyen akadályozva, ez elégséges definíció, ennél tovább menni nem kell, mert ha ne adj isten valaki végrehajtja ezt a rendelkezést és 1 méteres folyosót teremt a dupla kerítéssel adott esetben ez kényelmes sétatér bárki számára, hogy ott keresztül járhat, mert a kutya biztosan nem fogja tudni megharapni, holott az illető telkén jár. További megjegyzés, hogy a 10. §-ban ezek a védőtávolságok, amiket az ÁNTSZ ajánlása alapján tettek a rendeletbe, ezek nem biztos, hogy mindegyik telekformánál alkalmazhatóak. Tehát, valamilyen kis plaszticitást lehetne ennek adni, mert előfordulhat, hogy 3-4-50 centin múlóan egyáltalán nem lehet állatot tartani, esetleg egy olyan telken, ahol egyébként a szomszédok semmiféle kifogást ez ellen nem emelnének. </w:t>
      </w:r>
    </w:p>
    <w:p>
      <w:pPr>
        <w:pStyle w:val="Felsorols"/>
        <w:rPr/>
      </w:pPr>
      <w:r>
        <w:rPr>
          <w:rFonts w:cs="Times New Roman" w:ascii="Times New Roman" w:hAnsi="Times New Roman"/>
          <w:sz w:val="28"/>
        </w:rPr>
        <w:t xml:space="preserve">Melegh Géza ezt követően halaszthatatlan elfoglaltságára hivatkozva távozik. </w:t>
      </w:r>
    </w:p>
    <w:p>
      <w:pPr>
        <w:pStyle w:val="Felsorols"/>
        <w:rPr/>
      </w:pPr>
      <w:r>
        <w:rPr>
          <w:rFonts w:cs="Times New Roman" w:ascii="Times New Roman" w:hAnsi="Times New Roman"/>
          <w:sz w:val="28"/>
        </w:rPr>
        <w:t>A bizottság a vitát lezárja ezekkel az előzetes észrevételekkel, mert úgy is első olvasatra megy a rendelet-tervezet és lesz még éppen elég vita róla. Nyilván majd visszaveszi a bizottság napirendre amikor végleges tervezet lesz.</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t xml:space="preserve">8. napirend: Lóversenyfogadás és agárverseny-fogadás működésére vonatkozó fogadóiroda kialakítása a kerületben. </w:t>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Ezt követően a lóversenyfogadással kapcsolatos előterjesztés. Szalay Péterné időlegesen kint tartózkodik. A bizottság 3 igen, egyhangú szavazással megállapítja, hogy a lóversenyfogadással kapcsolatos  előterjesztés nem tartozik a Jogi Bizottság hatáskörébe, rendeletet nem jelent, jogszabályt nem jelent, szerződéskötésről nincsen szó. Mint ilyen nem Jogi bizottsági hatáskör, de egyébként a Jogi Bizottság ezt amúgy nem ellenzi.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3/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A Jogi Bizottság megállapítja, hogy a lóversenyfogadással kapcsolatos  előterjesztés nem tartozik a Jogi Bizottság hatáskörébe, rendeletet nem jelent, jogszabályt nem jelent, szerződéskötésről nincsen szó amúgy a Jogi Bizottság nem ellenzi.</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3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9. napirend: Tájékoztató az 1999. évi ingatlan értékesítésekről</w:t>
      </w:r>
    </w:p>
    <w:p>
      <w:pPr>
        <w:pStyle w:val="Felsorols"/>
        <w:rPr>
          <w:rFonts w:ascii="Times New Roman" w:hAnsi="Times New Roman" w:cs="Times New Roman"/>
          <w:b/>
          <w:b/>
          <w:sz w:val="28"/>
          <w:u w:val="single"/>
        </w:rPr>
      </w:pPr>
      <w:r>
        <w:rPr>
          <w:rFonts w:cs="Times New Roman" w:ascii="Times New Roman" w:hAnsi="Times New Roman"/>
          <w:b/>
          <w:sz w:val="28"/>
          <w:u w:val="single"/>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rFonts w:ascii="Times New Roman" w:hAnsi="Times New Roman" w:cs="Times New Roman"/>
          <w:sz w:val="28"/>
        </w:rPr>
      </w:pPr>
      <w:r>
        <w:rPr>
          <w:rFonts w:cs="Times New Roman" w:ascii="Times New Roman" w:hAnsi="Times New Roman"/>
          <w:sz w:val="28"/>
        </w:rPr>
        <w:t xml:space="preserve">A vita közben a bizottság 5 főre egészült ki. Az előbb téves jegyzőkönyvezés történt, Melegh Géza nem távozott el, csak kiment időlegesen. </w:t>
      </w:r>
    </w:p>
    <w:p>
      <w:pPr>
        <w:pStyle w:val="Felsorols"/>
        <w:rPr/>
      </w:pPr>
      <w:r>
        <w:rPr>
          <w:rFonts w:cs="Times New Roman" w:ascii="Times New Roman" w:hAnsi="Times New Roman"/>
          <w:sz w:val="28"/>
        </w:rPr>
        <w:t xml:space="preserve">Az ingatlan értékesítésekről szóló tájékoztató vitájában  felmerült, hogy a közölt 13 telekből 8 kikiáltási áron ment el. Ezek közül a két első, a két Kicsi utcai mindenképpen alacsony árnak számít azon a környéken és azon a telekstátuszon és ahogy képest, hogy annál rosszabb környéken árulják, bár Horváthné tájékoztatása szerint  összközművesítve és aszfaltút ígérettel 18.500,- Ft-ért a telkeket ……. ehhez képest a telkek nagyon alacsony áron mentek el, azzal együtt is, hogy a Képviselő-testület  a jelek szerint még mindig jobban tudta, mint az akkori előterjesztő, mert ott lettek felstejgerolva ezek az árak a testületi ülésen, ugyanis valami 8 mFt körüli ár lett volna a kijelölt ár. Amennyiben a versenytárgyalásokkal nem lehet elérni a kikiáltási ár emelését, akkor a bizottsági elnök véleménye szerint egyértelműen a kikiáltási árakat kell felemelni, mert ugyanakkor minden ingatlan elkelt végül is a kikiáltási áron. Következésképpen, ha a verseny, mint ilyen nem növeli az árat, akkor a kikiáltási árat kell a piaci szintre növelni és ebben az esetben  lehet a bevételt növelni, de mindenféleképpen azért ez a terület még  alapos odafigyelést igényel, mert elég sok pénzt lehet elveszteni azzal, hogy ha a telkeket túlságosan olcsón értékesíti az Önkormányzat és  a meglévő telekállomány szaporodni nem fog, ez idővel csak elfogyhat, ez az értékesíthető vagyon véges. Egyéb iránt ezt az előterjesztést ugyanúgy nem kellett volna a Jogi Bizottság elé hozni, most függetlenül attól, hogy az elnök a testületi ülésen intenzív véleményeket fejtett ki ezzel kapcsolatban, ettől ez még nem lesz a Jogi Bizottság kompetenciájába tartozó előterjesztés tekintettel arra, hogy se rendelet-módosításról nincs szó, se szerződéskötésről, se semmiről ez egy egyszerű tájékoztató. Az egy más kérdés, hogy volt ezzel kapcsolatban vita.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Szvegtrzs2"/>
        <w:rPr/>
      </w:pPr>
      <w:r>
        <w:rPr>
          <w:rFonts w:cs="Times New Roman" w:ascii="Times New Roman" w:hAnsi="Times New Roman"/>
          <w:sz w:val="28"/>
        </w:rPr>
        <w:t>10 napirend: Szilasmenti MGTSZ-el szemben fennálló követelés rendezése, egyezségi ajánlat</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A Szilasmenti MGTSZ-el szemben fennálló követelésre vonatkozó egyezségi ajánlatnál Horváthné ismertette az előzményeket, ill. a mostani ajánlatot, amely már a Ptk. szerinti kamatot megadná, de az Önkormányzat  követeléséből 4.300.000,- Ft-tal kevesebbet fizetnének meg. Az elnök véleménye az volt, hogy tekintettel arra, hogy a Budapest Bank első helyen áll kielégítési sorrendben, az Önkormányzat  csak másodikon. Teljességgel irracionális egy ilyen ajánlat abban az esetben, hogy ha nem tudja az ajánlattevő, hogy az az ingatlan az jelentősen nagyobb értéket képvisel és nem tart attól, hogy egy végrehajtás során el is adják ezen a nagyobb áron és teljes egészében az egész 13 mFt-ot ki kell fizetni. Egyébként 90 mFt vételárért vásárolta meg ez a bizonyos G 68 Kft a mellékelt adás-vételi szerződés szerint az ingatlant még hozzá oly módon, hogy ezen rajta volt jelzálog 104 mFt és járulékaira és végrehajtási jog 2,8 mFt és járulékaira. Következésképpen maga a vevő ezek szerint legalább 200 mFt-os értékűre tartotta az ingatlant, hogy ha még ezek után is 90 mFt-ot adott érte. Irracionálisnak tűnik pontosan az ellenfél, tehát az ilyen feltételekkel tulajdont szerzett vevőnek azon ajánlata, hogy Ő pusztán baráti jóindulatból kíván 8,5 mFt-ot adni, hogy nehogy véletlen megtörténhessen , hogy az Önkormányzat nem kap semmit. Ugyanis az ülésen szó volt arról, hogy ezt a 14 hektárnál is nagyobb területet belterületbe vonták, Gödöllő egy intenzíven fejlődő eléggé kiemelt támogatásokat is kapó város. Tehát feltehető az, hogy  esetleg valami komolyabb fejlesztést is terveznek erre a területre. Mindenféleképpen egy ilyen ajánlat érdemi tárgyalása, különösen elfogadása előtt szükséges volna a Gödöllői Polgármesteri Hivatalban tájékozódni, a Gödöllőnek esetleg meglevő  rendezési tervét megtekinteni és beazonosítani a területet, hogy arra mit terveznek. Amennyiben ide jelentős fejlesztést terveznek, abban az esetben ezt az ajánlatot semmiképpen nem szabad elfogadni, mert gyakorlatilag 4,3 mFt tiszta veszteséget jelentene amely 100-150  méternyi csatorna, tehát egy kisebb utca ára. </w:t>
      </w:r>
    </w:p>
    <w:p>
      <w:pPr>
        <w:pStyle w:val="Felsorols"/>
        <w:rPr/>
      </w:pPr>
      <w:r>
        <w:rPr>
          <w:rFonts w:cs="Times New Roman" w:ascii="Times New Roman" w:hAnsi="Times New Roman"/>
          <w:sz w:val="28"/>
        </w:rPr>
        <w:t xml:space="preserve">A bizottság 5 igen, egyhangú szavazással úgy dönt, hogy felkéri a hivatalt, hogy az előbb foglaltak szerint sürgősen szerezze be Gödöllő Város rendezési, ill. fejlesztési terveit, azonosítsa be a kérdéses 14 hektáros területet és a Képviselő-testület elé már oly módon terjessze be, hogy ezek az adatok álljanak rendelkezésre, lehetőség szerint térképpel. Amennyiben a területre, amit belterületbe vontak fejlesztést tervez Gödöllő, olyan jellegűt, amivel a területértékét jelentősen  növeli, akkor az egyezségi ajánlat elfogadását a Jogi Bizottság semmi esetre sem javasolja, mert  ez esetben a terület értéke biztosan olyan lesz, hogy a végrehajtás elrendelésekor a 12.800.00,- Ft, ill. az azóta  tovább szaporodó kamatok is behajthatóak lesznek. Tehát az egyezség elfogadása az kifejezetten vagyonvesztést jelentene. </w:t>
      </w:r>
    </w:p>
    <w:p>
      <w:pPr>
        <w:pStyle w:val="Felsorols"/>
        <w:rPr>
          <w:rFonts w:ascii="Times New Roman" w:hAnsi="Times New Roman" w:cs="Times New Roman"/>
          <w:sz w:val="28"/>
        </w:rPr>
      </w:pPr>
      <w:r>
        <w:rPr>
          <w:rFonts w:cs="Times New Roman" w:ascii="Times New Roman" w:hAnsi="Times New Roman"/>
          <w:sz w:val="28"/>
        </w:rPr>
        <w:t>Pontosítva, itt a Polgármestert kérjük fel,  Ő utasítja majd a hivatalt.</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pPr>
            <w:r>
              <w:rPr>
                <w:rFonts w:cs="Times New Roman" w:ascii="Times New Roman" w:hAnsi="Times New Roman"/>
                <w:sz w:val="28"/>
              </w:rPr>
              <w:t>24/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pPr>
            <w:r>
              <w:rPr>
                <w:rFonts w:cs="Times New Roman" w:ascii="Times New Roman" w:hAnsi="Times New Roman"/>
                <w:sz w:val="28"/>
              </w:rPr>
              <w:t xml:space="preserve">A Jogi Bizottság felkéri a Polgármestert, hogy sürgősen szerezze be Gödöllő Város rendezési, ill. fejlesztési terveit, azonosítsa be a kérdéses 14 hektáros területet és a Képviselő-testület elé már oly módon terjessze be, hogy ezek az adatok álljanak rendelkezésre, lehetőség szerint térképpel. Amennyiben a területre, amit belterületbe vontak fejlesztést tervez Gödöllő, olyan jellegűt, amivel a területértékét jelentősen  növeli, akkor az egyezségi ajánlat elfogadását a Jogi Bizottság semmi esetre sem javasolja, mert  ez esetben a terület értéke biztosan olyan lesz, hogy a végrehajtás elrendelésekor a 12.800.00,- Ft, ill. az azóta  tovább szaporodó kamatok is behajthatóak lesznek. Tehát az egyezség elfogadása az kifejezetten vagyonvesztést jelentene. </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5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t>11. napirend: Javaslat a XVI. ker. Ipartestület bérleményeinek bérleti jogviszony rendezésére</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rFonts w:ascii="Times New Roman" w:hAnsi="Times New Roman" w:cs="Times New Roman"/>
          <w:sz w:val="28"/>
        </w:rPr>
      </w:pPr>
      <w:r>
        <w:rPr>
          <w:rFonts w:cs="Times New Roman" w:ascii="Times New Roman" w:hAnsi="Times New Roman"/>
          <w:sz w:val="28"/>
        </w:rPr>
        <w:t xml:space="preserve">Czipri Zoltánnak ekkor viszont ténylegesen muszáj elmennie, tehát a bizottság 4 főre apadt. </w:t>
      </w:r>
    </w:p>
    <w:p>
      <w:pPr>
        <w:pStyle w:val="Felsorols"/>
        <w:rPr>
          <w:rFonts w:ascii="Times New Roman" w:hAnsi="Times New Roman" w:cs="Times New Roman"/>
          <w:sz w:val="28"/>
        </w:rPr>
      </w:pPr>
      <w:r>
        <w:rPr>
          <w:rFonts w:cs="Times New Roman" w:ascii="Times New Roman" w:hAnsi="Times New Roman"/>
          <w:sz w:val="28"/>
        </w:rPr>
        <w:t xml:space="preserve">Az Ipartestületi helyiség bérleti jogviszony rendezés ügyével kapcsolatban a Jogi Bizottság annyit észrevételezett, hogy azzal együtt, hogy az előterjesztéssel egyébként nincs gond és a megoldás is megfelelő, de tekintettel arra, hogy az előterjesztésben is  szereplő 39. § (2) bekezdés h.) pontja a rendeletnek azt írja elő, hogy a különös méltánylást igénylő esetben a bérbeadástól 5 mFt bérleti díj értékhatárig az Önkormányzathoz benyújtott  ajánlat elfogadásával a testület dönt a pályázaton kívül a Gazdasági Bizottság ajánlata alapján, így a határozati javaslatok elégtelenek, ugyanis itt nincs szó az ajánlatokról való döntésről. A Képviselő-testület az ajánlatokról akkor tud dönteni, amennyiben ezek valóban a bérleti szerződés lényeges elemeit tartalmazzák, legalább is a bérleti díjat, ill. annak változtatási módját mindenképpen, leghelyesebb magát a  szerződést csatolni oly módon, hogy a Képviselő-testület a mellékelt bérleti szerződést elfogadja. Nyilván nem okoz különösebb nehézséget ezzel a három leendő bérlővel a hátralévő egy héten szerződést egyeztetni. </w:t>
      </w:r>
    </w:p>
    <w:p>
      <w:pPr>
        <w:pStyle w:val="Felsorols"/>
        <w:rPr>
          <w:rFonts w:ascii="Times New Roman" w:hAnsi="Times New Roman" w:cs="Times New Roman"/>
          <w:sz w:val="28"/>
        </w:rPr>
      </w:pPr>
      <w:r>
        <w:rPr>
          <w:rFonts w:cs="Times New Roman" w:ascii="Times New Roman" w:hAnsi="Times New Roman"/>
          <w:sz w:val="28"/>
        </w:rPr>
        <w:t xml:space="preserve">(Kazetta csere kapcsán  félbeszakadt valahol.) </w:t>
      </w:r>
    </w:p>
    <w:p>
      <w:pPr>
        <w:pStyle w:val="Felsorols"/>
        <w:rPr>
          <w:rFonts w:ascii="Times New Roman" w:hAnsi="Times New Roman" w:cs="Times New Roman"/>
          <w:sz w:val="28"/>
        </w:rPr>
      </w:pPr>
      <w:r>
        <w:rPr>
          <w:rFonts w:cs="Times New Roman" w:ascii="Times New Roman" w:hAnsi="Times New Roman"/>
          <w:sz w:val="28"/>
        </w:rPr>
        <w:t xml:space="preserve">Tehát, részben ismételve. A Képviselő-testület csak akkor dönthet, hogy ha magáról a bérleti szerződés lényegi elemeiről így a bérleti díjról, illetőleg ennek változtatási módjáról döntési helyzetbe kerül. Itt a  hatáskört visszaruházni  a Gazdasági Bizottságra különösen  egyszerű többségre nem lehetséges, minősített többséggel sem volna lehetséges.  Itt a rendelet kifejezetten nem a bizottságra telepíti a hatáskört. További észrevétel, hogy helyes-e a bérleti szerződésekben már eleve, természetesen amennyiben az illető elfogadja  belefoglalni azt, hogy a bérleti díj emelése az mi módon történik és mindig a KSH inflációs rátáját helyes alapul venni. Ugyanis amennyiben pusztán az évenkénti felülvizsgálat szerepel a szerződésben, abban az esetben véget nem érő jogviták tárgya lehet az, hogy az inflációs mértéket, amit az Önkormányzat általában követ az illető nem hajlandó elfogadni, hanem esetleg névleges 1,- Ft-os, 2.- Ft-os, 10,- Ft-os emelést kínál és Ő ezt fogja fel felülvizsgálatként és ezt követően több éves per következik, amelynek nyomán az Önkormányzat elég sok időt, ill. pénzt is veszíthet. </w:t>
      </w:r>
    </w:p>
    <w:p>
      <w:pPr>
        <w:pStyle w:val="Felsorols"/>
        <w:rPr>
          <w:rFonts w:ascii="Times New Roman" w:hAnsi="Times New Roman" w:cs="Times New Roman"/>
          <w:sz w:val="28"/>
        </w:rPr>
      </w:pPr>
      <w:r>
        <w:rPr>
          <w:rFonts w:cs="Times New Roman" w:ascii="Times New Roman" w:hAnsi="Times New Roman"/>
          <w:sz w:val="28"/>
        </w:rPr>
        <w:t xml:space="preserve">A bizottság 4 igen egyhangú szavazással a fentebb jegyzőkönyvezett észrevételekkel  az előterjesztéssel egyetért.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5/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A Jogi Bizottság a fentebb jegyzőkönyvezett észrevételekkel az előterjesztéssel egyetér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4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12. napirend: Helyi önkormányzati rendeleteink felülvizsgálata</w:t>
      </w:r>
    </w:p>
    <w:p>
      <w:pPr>
        <w:pStyle w:val="Felsorols"/>
        <w:rPr>
          <w:rFonts w:ascii="Times New Roman" w:hAnsi="Times New Roman" w:cs="Times New Roman"/>
          <w:b/>
          <w:b/>
          <w:sz w:val="28"/>
          <w:u w:val="single"/>
        </w:rPr>
      </w:pPr>
      <w:r>
        <w:rPr>
          <w:rFonts w:cs="Times New Roman" w:ascii="Times New Roman" w:hAnsi="Times New Roman"/>
          <w:b/>
          <w:sz w:val="28"/>
          <w:u w:val="single"/>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A helyi önkormányzati rendeleteinek felülvizsgálata keretében a Jogi Bizottság megállapítja, hogy különösebb változtatás a rendeletekben nem történt, a szabálysértési bírság összegét módosították, ez jogilag nem kifogásolható. </w:t>
      </w:r>
    </w:p>
    <w:p>
      <w:pPr>
        <w:pStyle w:val="Felsorols"/>
        <w:rPr>
          <w:rFonts w:ascii="Times New Roman" w:hAnsi="Times New Roman" w:cs="Times New Roman"/>
          <w:sz w:val="28"/>
        </w:rPr>
      </w:pPr>
      <w:r>
        <w:rPr>
          <w:rFonts w:cs="Times New Roman" w:ascii="Times New Roman" w:hAnsi="Times New Roman"/>
          <w:sz w:val="28"/>
        </w:rPr>
        <w:t xml:space="preserve">A bizottság az előterjesztést 4 igen egyhangú szavazással elfogadásra alkalmasnak tartja.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6/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t xml:space="preserve">A Jogi Bizottság a „Helyi önkormányzati rendeleteink felülvizsgálata” című előterjesztést  elfogadásra javasolja.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t>(4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13. napirend:  M0-s autóút</w:t>
      </w:r>
    </w:p>
    <w:p>
      <w:pPr>
        <w:pStyle w:val="Felsorols"/>
        <w:rPr>
          <w:rFonts w:ascii="Times New Roman" w:hAnsi="Times New Roman" w:cs="Times New Roman"/>
          <w:b/>
          <w:b/>
          <w:sz w:val="28"/>
          <w:u w:val="single"/>
        </w:rPr>
      </w:pPr>
      <w:r>
        <w:rPr>
          <w:rFonts w:cs="Times New Roman" w:ascii="Times New Roman" w:hAnsi="Times New Roman"/>
          <w:b/>
          <w:sz w:val="28"/>
          <w:u w:val="single"/>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rFonts w:ascii="Times New Roman" w:hAnsi="Times New Roman" w:cs="Times New Roman"/>
          <w:sz w:val="28"/>
        </w:rPr>
      </w:pPr>
      <w:r>
        <w:rPr>
          <w:rFonts w:cs="Times New Roman" w:ascii="Times New Roman" w:hAnsi="Times New Roman"/>
          <w:sz w:val="28"/>
        </w:rPr>
        <w:t xml:space="preserve">Ezt követően az M0-s ügyére kerül sor. Az ülésen  osztották ki az ún. javított előterjesztést. A Jogi Bizottság az M0-s autóúttal kapcsolatos előterjesztésről megállapítja, hogy  a dolog jelen stádiumában az előterjesztő által kiírt illetékesség az valójában nem állja meg  a helyét tekintettel arra, hogy az első alternatívában érdemi szakmai  jellegű határozatok visszavonásáról van szó, rendelet-módosításról, vagy szerződésről nem. A második alternatívában pedig pusztán egy népszavazás kiírásának előzetes lehetőségét kell megvizsgálni, nem önmagában a népszavazásról szóló döntésről van szó. Amennyiben népszavazás kiírása komolyan kerülne szóba, tehát ilyen tartalmú javaslat menne a testület elé, annak az előzetes véleményezésére a Jogi Bizottság mindenféleképpen illetékes, de az előterjesztés jelen stádiumában Jogi Bizottsági vélemény szükségtelen, tekintettel arra, hogy szakmai véleményt, hogy hol menjen az M0-s, nem a Jogi Bizottság hivatott adni függetlenül attól, hogy egyes képviselő tagjai akár ellentétes irányban is, de exponálták magukat a kérdésben már több ízben. A bizottság éppen ezért az M0-s autóút ügyében határozatot nem hozott tekintettel arra, hogy az illetékességének jelenlegi hiánya miatt nincs miről.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t>14. napirend: Javaslat a Budapest Főváros XVI. kerületi Önkormányzat, valamint Novi Vindolski közötti együttműködésről szóló szándéknyilatkozat jóváhagyásáról</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rFonts w:ascii="Times New Roman" w:hAnsi="Times New Roman" w:cs="Times New Roman"/>
          <w:sz w:val="28"/>
        </w:rPr>
      </w:pPr>
      <w:r>
        <w:rPr>
          <w:rFonts w:cs="Times New Roman" w:ascii="Times New Roman" w:hAnsi="Times New Roman"/>
          <w:sz w:val="28"/>
        </w:rPr>
        <w:t xml:space="preserve">A következő napirendi pont viszont egyértelműen a bizottság illetékessége, ez az Együttműködési szándéknyilatkozat jóváhagyásáról szóló. A  Jegyzőnő prezentált egy másik verziót, amelyről elmondása szerint Ő úgy tudja, hogy ezt már alá is írták. Amennyiben ezt már aláírták volna az elég nagy gond lenne, ugyanis ilyen jellegű aláírást a Polgármester önmagában nem jogosult megtenni. Ezt csak is testületi határozat nyomán teheti meg, tehát amennyiben ez kiderülne, annak az  volna a következménye, hogy a Polgármester a hatáskörét túllépte, sőt tudomásom szerint minősített többséget is igényel az efféle. A Jegyzőnő némi érdeklődés után azt mondja, hogy a hivatal  más dolgozója is megerősítette, hogy  állítólag aláírták a második verziót. Ezt a bizottság elnöke igen súlyos vétségnek találná a Polgármester részéről, tekintettel arra, hogy semmiféle nemzetközi kapcsolattal kapcsolatos egyezményt, szándéknyilatkozatot, megállapodást, stb. képviselő-testületi jóváhagyás nélkül aláírni nem lehet. Továbbá ha ez megtörtént volna, akkor maga az előterjesztés okafogyott. Akkor tulajdonképpen mi az ördögöt kellene még egyáltalán véleményezni, ha egyszer ez aláírásra került, ill. akkor borzasztó kínos helyzet alakul ki, hogy ha a Képviselő-testület úgy dönt, hogy nem, mert akkor Szabó Lajos Mátyásnak közölnie kell a partnerrel, hogy felhatalmazás nélkül és alaptalanul írt alá bármit is. Attól függetlenül, hogy ennek a megállapodás-tervezetnek szándéknyilatkozat a címe, ettől függetlenül ebbe relatíve konkrét kötelezettségvállalás is van. Itt a nyári időszakban 60 horvát diák fogadására vonatkozó 4. pont vonatkozik első sorban és mint ilyen ez anyagi vonzattal is nyilvánvalóan jár, tehát semmiképpen nem írható alá testületi döntés nélkül, ill. előtt. Az elnök saját nevében megjegyzi, hogy természetesnek tartja, hogy az eredeti tervezetben  négyről a mostaniban öt főre emelt magyar delegációnak Ő nyilvánvalóan nem lehet tagja, mint ahogy az eddigi delegációknak sem  volt tagja.  A 4. pont és a 8., ill. 6. pont költségvetési vonzatú, mind a 60 horvát diák vendégül látása, mind adott esetben a magyar delegációkkal járó költségek, amelyeket a költségvetésből a testület nagy részt kiszavazott. Tehát a testületnek a döntésnél tudatában kell lennie annak, hogy ennek a szándéknyilatkozatnak is már határozott költségvetési vonzata van. A döntés a Jogi Bizottságban is voltaképpen politikai jellegű tekintettel arra, hogy a tervezet pontjai azok olyanok, mint amilyennek egy ilyen tervezet pontjainak amúgy lennie kell, ill. lenniük szokás, de ettől függetlenül támogatni természetesen nem kötelező. </w:t>
      </w:r>
    </w:p>
    <w:p>
      <w:pPr>
        <w:pStyle w:val="Felsorols"/>
        <w:rPr>
          <w:rFonts w:ascii="Times New Roman" w:hAnsi="Times New Roman" w:cs="Times New Roman"/>
          <w:sz w:val="28"/>
        </w:rPr>
      </w:pPr>
      <w:r>
        <w:rPr>
          <w:rFonts w:cs="Times New Roman" w:ascii="Times New Roman" w:hAnsi="Times New Roman"/>
          <w:sz w:val="28"/>
        </w:rPr>
        <w:t xml:space="preserve">A Jogi Bizottság szavazati aránya a következő volt,  1 igen, 2 tartózkodás és 1 nem. Tehát ilyen értelemben a Jogi Bizottság nem támogatja a szándéknyilatkozat aláírását, ill. nem javasolja ennek elfogadását a Képviselő-testületnek.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7/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t xml:space="preserve">A Jogi Bizottság szavazási eredménye (1 igen, 1 nem, 2 tartózkodás) alapján a „Javaslat a Budapest Főváros XVI. kerületi Önkormányzat, valamint Novi Vindolski közötti együttműködésről szóló szándéknyilatkozat jóváhagyásáról” című napirendi pontban szereplő  szándéknyilatkozat aláírására, illetve a Képviselő-testület által történő elfogadására vonatkozó javaslatot </w:t>
            </w:r>
            <w:r>
              <w:rPr>
                <w:rFonts w:cs="Times New Roman" w:ascii="Times New Roman" w:hAnsi="Times New Roman"/>
                <w:b/>
                <w:sz w:val="28"/>
              </w:rPr>
              <w:t>elvetette.</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Szvegtrzs2"/>
        <w:rPr>
          <w:rFonts w:ascii="Times New Roman" w:hAnsi="Times New Roman" w:cs="Times New Roman"/>
          <w:sz w:val="28"/>
        </w:rPr>
      </w:pPr>
      <w:r>
        <w:rPr>
          <w:rFonts w:cs="Times New Roman" w:ascii="Times New Roman" w:hAnsi="Times New Roman"/>
          <w:sz w:val="28"/>
        </w:rPr>
        <w:t>15. napirend: A Polgármesteri Hivatalban dolgozók Közszolgálati jogviszonyának egyes kérdéseiről szól többször módosított 1/1997. (II.17.)Ök rendelet módosítása</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rFonts w:ascii="Times New Roman" w:hAnsi="Times New Roman" w:cs="Times New Roman"/>
          <w:sz w:val="28"/>
        </w:rPr>
      </w:pPr>
      <w:r>
        <w:rPr>
          <w:rFonts w:cs="Times New Roman" w:ascii="Times New Roman" w:hAnsi="Times New Roman"/>
          <w:sz w:val="28"/>
        </w:rPr>
        <w:t xml:space="preserve">Ezt követte a Közszolgálati jogviszonyról szóló rendelet-módosítás. A Jogi  Bizottság nem fűz észrevételt a közszolgálati jogviszony módosításáról szóló rendelet-tervezethez. Az előterjesztést 4 igen egyhangú szavazással elfogadásra alkalmasnak tartja.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8/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pPr>
            <w:r>
              <w:rPr>
                <w:rFonts w:cs="Times New Roman" w:ascii="Times New Roman" w:hAnsi="Times New Roman"/>
                <w:sz w:val="28"/>
              </w:rPr>
              <w:t>A Jogi Bizottság „A Polgármesteri Hivatalban dolgozók Közszolgálati jogviszonyának egyes kérdéseiről szóló többször módosított 1/1997. (II.17.)Ök rendelet módosítására vonatkozó rendelet-tervezetet elfogadásra alkalmasnak tartja.</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t>(4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16. napirend: Tavaly tavaszi  csatorna-közbeszerzés vizsgálata</w:t>
      </w:r>
    </w:p>
    <w:p>
      <w:pPr>
        <w:pStyle w:val="Felsorols"/>
        <w:rPr>
          <w:rFonts w:ascii="Times New Roman" w:hAnsi="Times New Roman" w:cs="Times New Roman"/>
          <w:b/>
          <w:b/>
          <w:sz w:val="28"/>
          <w:u w:val="single"/>
        </w:rPr>
      </w:pPr>
      <w:r>
        <w:rPr>
          <w:rFonts w:cs="Times New Roman" w:ascii="Times New Roman" w:hAnsi="Times New Roman"/>
          <w:b/>
          <w:sz w:val="28"/>
          <w:u w:val="single"/>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A Jogi Bizottság 4 igen egyhangú szavazással  a Tavaly tavaszi csatorna-közbeszerzés vizsgálatát napirendjéről leveszi tekintettel arra, hogy a 18 napirendi pont keretében képtelenség ezt ma megtárgyalni.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29/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Felsorols"/>
              <w:rPr/>
            </w:pPr>
            <w:r>
              <w:rPr>
                <w:rFonts w:cs="Times New Roman" w:ascii="Times New Roman" w:hAnsi="Times New Roman"/>
                <w:sz w:val="28"/>
              </w:rPr>
              <w:t xml:space="preserve">A Jogi Bizottság a „Tavaly tavaszi  csatorna-közbeszerzés vizsgálata” című napirendet a napirendjéről leveszi tekintettel arra, hogy a 18 napirendi pont keretében képtelenség ezt ma megtárgyalni.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t>(4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17. napirend: a.) Javaslat a Budapest XVI. kerületi Önkormányzat vagyongazdálkodási – városgazdálkodási szervezetének átalakítására</w:t>
      </w:r>
    </w:p>
    <w:p>
      <w:pPr>
        <w:pStyle w:val="Normal"/>
        <w:jc w:val="both"/>
        <w:rPr/>
      </w:pPr>
      <w:r>
        <w:rPr>
          <w:rFonts w:cs="Times New Roman" w:ascii="Times New Roman" w:hAnsi="Times New Roman"/>
          <w:b/>
          <w:sz w:val="28"/>
          <w:u w:val="single"/>
        </w:rPr>
        <w:t xml:space="preserve">b.) A XVI. kerületi Városüzemeltető Közhasznú Társaság létrehozása a MÉSZOV átalakításával. </w:t>
      </w:r>
    </w:p>
    <w:p>
      <w:pPr>
        <w:pStyle w:val="Felsorols"/>
        <w:rPr>
          <w:rFonts w:ascii="Times New Roman" w:hAnsi="Times New Roman" w:cs="Times New Roman"/>
          <w:b/>
          <w:b/>
          <w:sz w:val="28"/>
          <w:u w:val="single"/>
        </w:rPr>
      </w:pPr>
      <w:r>
        <w:rPr>
          <w:rFonts w:cs="Times New Roman" w:ascii="Times New Roman" w:hAnsi="Times New Roman"/>
          <w:b/>
          <w:sz w:val="28"/>
          <w:u w:val="single"/>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Utolsó napirendi pont az IFÜR-MÉSZOV kérdése, átalakítás, ill. szindikátusi szerződés. Ezzel kapcsolatban meglehetősen sok észrevétel van. Gyorsan tárgyalni ezt megint sajnos nem lehet tekintettel, hogy rendkívül nagy mennyiségű  észrevétel, ill. hiba van. Alapvető a szindikátusi szerződéssel kapcsolatban. Alapvető és kardinális hiba, hogy 148 mFt-os vagyont használatba az alapító Önkormányzat átad térítés ellenében, hát a térítés az 25 ponttal később szerepel. A bérleti díj az átadott vagyonért 1013.000,- Ft, tehát 150-ed rész gyakorlatilag. Más esetben az Önkormányzat a bérleti díjakban kb. 10 éves megtérülést szokott előirányozni, vagy még gyorsabbat, ehhez képest itt 150 éves a megtérülés, vagy 148, ez nevetséges ráadásul ennek a vagyonnak a tulajdonosi kötelezettségeit, tehát a karbantartását, felújítását, miegyebet a 8. pontban igen-igen széles körben vállalja az Önkormányzat, sőt mit több ezt a bizonyos bérleti díjat is kötelezi magát, hogy ezt ennek a költségnek a fedezetére fenntartja. Tehát a valós helyzet tekintettel arra, hogy egy ilyen mértékű vagyon és különösen gépek, miegyebeknek a felújítása, fenntartása biztosan többe kerül, mint évi 1 mFt. A valós helyzet az az, hogy az Önkormányzat nem, hogy átadja a vagyonát a Kht-nek, hanem még az átadott vagyonért még fizet is. Tehát tulajdonképpen az Önkormányzat úgy adja át a vagyonát a leendő Kht. számára, hogy még bérleti díjat is pluszba fizet, ill. ez természetesen nem bérleti díjnak nevezendő, hanem valamiféle üzemeltetési, vagy akármilyen díjnak, ami egész egyszerűen nevetséges. Ezt így csinálni semmi esetre sem szabad, ez teljességgel irracionális és egyenes folytatása a MÉSZOV-IFÜR típusú vagyonkezelésnek, erre igazán felesleges Kht-t létrehozni. </w:t>
      </w:r>
    </w:p>
    <w:p>
      <w:pPr>
        <w:pStyle w:val="Felsorols"/>
        <w:rPr/>
      </w:pPr>
      <w:r>
        <w:rPr>
          <w:rFonts w:cs="Times New Roman" w:ascii="Times New Roman" w:hAnsi="Times New Roman"/>
          <w:sz w:val="28"/>
        </w:rPr>
        <w:t xml:space="preserve">Horváth Tibor úr azt mondja, hogy racionálisabb és gazdaságosabb volna az egész vagyont, ill. ennek a hasznosítását és használatát megpályáztatni feladattal együtt annak a kikötésével együtt, hogy közhasznú munkást is kell foglalkoztatni és ezt így valamilyen cégre rábízni. Horváth Tibor úrnak az elnök véleménye szerint igaza van, más kérdés, hogy a Képviselő-testület egyelőre úgy tűnik, hogy elkötelezte magát a Kht, mint jogi forma mellett, ez néhány Képviselőt eléggé megbűvölt és most ebben látják a MÉSZOV-IFÜR visszásságok, ill. szerencsétlenkedésnek az orvosságát, holott a Kht, mint jogi forma sajnos nem orvosság ezekre a bajokra és ez a fajta vagyonkezelés, ill. vagyonhasznosítás, vagy fogalmazzunk úgy, hogy inkább vagyonkárosítás, ez semmiképpen nem szolgálja az Önkormányzat érdekét. Miért nem adja az Önkormányzat egyszerűen ajándékba annak a Kht-nek, vagy akárkinek  ezt a 150 mFt-nyi vagyont, aminek a nagy része úgy is immobilis, mert az ingatlanvagyon az egyedüli, amit ebből értékesíteni lehet, mert azok az ócska, lerobbant rossz gépek már nem. Ha ezt egyszerűen átadja ajándékba, akkor legalább a felújításért nem kell külön, és újra meg újra fizetni, de az mind nevetséges, mind felháborító, hogy az Önkormányzat saját maga fizet jelentősen többet, mint a bérleti díj az általa átadott vagyon használatáért.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 xml:space="preserve">Dr. MOLNÁR ÉVA </w:t>
      </w:r>
    </w:p>
    <w:p>
      <w:pPr>
        <w:pStyle w:val="Felsorols"/>
        <w:rPr/>
      </w:pPr>
      <w:r>
        <w:rPr>
          <w:rFonts w:cs="Times New Roman" w:ascii="Times New Roman" w:hAnsi="Times New Roman"/>
          <w:sz w:val="28"/>
        </w:rPr>
        <w:t xml:space="preserve">A következő problémám van  nekem az induló vagyonnal, vagy pedig az átalakulással létrejövő MÉSZOV-nak a vagyonmérleg tervezetével, tehát a kettő nincs összhangban. A vagyonmérleg tervezet a 99. december 31-én megjelölésű 10 mFt jegyzett, de be nem fizetett tőkét tartalmaz, ez az a 10 mFt, amit a Képviselő-testület még decemberben elvi nyilatkozatban szándékozott a Kht-nak odaadni. Ha  összehasonlítjuk azt az apport listát, ami a sóderból, …….. köracélból hosszan ecseteli a vagyonleltár-tervezetet és ezt tekintjük apport listának, akkor ennek az összege, ill. a kes, a befizetett összeg, meg ez az ominózus 10 mFt nem adja ki a 18.780.000,- Ft-ot, ami 28 mFt-ot ad kb. ki. Tehát, vagy az alapító okirat, vagy pedig a vagyonmérleg tervezetben ez nem szerepel pontosan. A szindikátusi szerződés 2. oldalán az 5. pont, ahol felsorolják, hogy a Kht. használatában milyen vagyontárgyak vannak, csoportosítva vannak. A g.) pont, központi igazgatási részleg használja: épület, berendezések, egyéb eszközök, gondolom a számítógép is, holott a számítógép és az egyéb eszközöknél nem stimmel a vagyonleltárban, mert ott akkor nincs benne, tehát ez ilyen ellentmondás. </w:t>
      </w:r>
    </w:p>
    <w:p>
      <w:pPr>
        <w:pStyle w:val="Felsorols"/>
        <w:rPr/>
      </w:pPr>
      <w:r>
        <w:rPr>
          <w:rFonts w:cs="Times New Roman" w:ascii="Times New Roman" w:hAnsi="Times New Roman"/>
          <w:sz w:val="28"/>
        </w:rPr>
        <w:t>A szerződés 8. pontjában a 4. bekezdés,  a tulajdonos kötelezettsége a közfeladatok ellátására szolgáló elhasználódott és gazdaságosan fel nem újítható vagyontárgyak pótlása is oly mértékben, hogy a szükséges eszköz hiánya a közfeladat zavartalan, folyamatos ellátását ne akadályozza. Gyakorlatilag a tulajdonosra olyan kötelezettséget ró, hogy folyamatosan csepegtetünk bele a Kht-ba, ugyanez a bérleti díjnak az alacsony volta. Ez csak gazdaságilag jegyzem meg, mert jogilag ezzel nincs probléma. Gyakorlatilag hihetetlen terhet ró az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 BÜKI TAMÁS elnök összefoglalója</w:t>
      </w:r>
    </w:p>
    <w:p>
      <w:pPr>
        <w:pStyle w:val="Felsorols"/>
        <w:rPr/>
      </w:pPr>
      <w:r>
        <w:rPr>
          <w:rFonts w:cs="Times New Roman" w:ascii="Times New Roman" w:hAnsi="Times New Roman"/>
          <w:sz w:val="28"/>
        </w:rPr>
        <w:t xml:space="preserve">A 14. pont ugyanezt a hihetetlen  konstellációt tartalmazza, miszerint a Kht. gyakorlatilag semmiféle gazdálkodásra nem kötelezett, hanem hogy ha az átadott vagyontárgyak bármelyikét a közszolgáltatások ellátása, vagy bármibe Ő nem tudja használni, akkor a hasznosításról az alapító Önkormányzat köteles gondolkodni, sőt az ebből származó bevételt még ráadásul a Kht. vagyonának felújítására, vagy pótlására használja fel.   Tulajdonképpen ez az ún. szindikátusi szerződés ez nem egyéb, mint egy folyamatosan és állandóan folyó lyukas csatorna, amelyik az Önkormányzat költségvetéséből a pénzt ütemesen átfolyatja ebbe a Kht-ba, ill. a Kht-nak semmiféle felelőssége, vagy pedig üzleti racionalitása nem kell, hogy legyen, mert akármilyen rosszul  működik az Önkormányzattól automatikusan pénzpótlást kap és ha valamilyen eszközét képtelen használni, vagy nem tudja, ezt az Önkormányzat még külön dotálja a 14. pont útján. Ezt a szindikátusi szerződést így ebben a formában aki elfogadja az az Önkormányzat költségvetési érdekei ellen szavaz. Nem azonosítható be, hogy a 148 mFt-os vagyon egyébként pontosan, hogy jött ki. Jegyzőnő javasolja továbbá, hogy ezt az ún. senki által nem tudott, hogy miért szindikátusinak nevezett szerződést az alapító és a Kht közötti pénzügyi kapcsolatok teljes szabályozásával ki kellene egészíteni, attól persze eltekintve, hogy ez a szerződés így ebben a formában az előbb elmondott indokok alapján teljességgel elfogadhatatlan. </w:t>
      </w:r>
    </w:p>
    <w:p>
      <w:pPr>
        <w:pStyle w:val="Felsorols"/>
        <w:rPr>
          <w:rFonts w:ascii="Times New Roman" w:hAnsi="Times New Roman" w:cs="Times New Roman"/>
          <w:sz w:val="28"/>
        </w:rPr>
      </w:pPr>
      <w:r>
        <w:rPr>
          <w:rFonts w:cs="Times New Roman" w:ascii="Times New Roman" w:hAnsi="Times New Roman"/>
          <w:sz w:val="28"/>
        </w:rPr>
        <w:t xml:space="preserve">Horváth Tibor úr elfogadásra érdemes javaslata az az, hogy ha ez a szindikátusinak nevezett szerződés így maradna, akkor a MÉSZOV-nak semmiképpen sem az Asztalos alpolgármesterhez, hanem a Csomor alpolgármesterhez kellene tartoznia tekintettel arra, hogy akkor ez egy tisztán szociális intézmény, egyfajta önsegélyező klub az Önkormányzat terhére. </w:t>
      </w:r>
    </w:p>
    <w:p>
      <w:pPr>
        <w:pStyle w:val="Felsorols"/>
        <w:rPr/>
      </w:pPr>
      <w:r>
        <w:rPr>
          <w:rFonts w:cs="Times New Roman" w:ascii="Times New Roman" w:hAnsi="Times New Roman"/>
          <w:sz w:val="28"/>
        </w:rPr>
        <w:t xml:space="preserve">A Jegyzőnő kéri, hogy Lajterné Hudák Magdolna is adjon erről egy szakmai véleményt, mint pénzügyi szakember tekintettel arra, hogy neki is nyilván volna egy-két szava ezzel kapcsolatban. </w:t>
      </w:r>
    </w:p>
    <w:p>
      <w:pPr>
        <w:pStyle w:val="Felsorols"/>
        <w:rPr/>
      </w:pPr>
      <w:r>
        <w:rPr>
          <w:rFonts w:cs="Times New Roman" w:ascii="Times New Roman" w:hAnsi="Times New Roman"/>
          <w:sz w:val="28"/>
        </w:rPr>
        <w:t xml:space="preserve">Az alapító okirattal kapcsolatban éppen ezért és e miatt a típusú szindikátusi szerződés-tervezet miatt az alapító okiratban rendkívül durva hiba az, hogy nem vonatkozik a 8. fő pont az ügyvezetőről szól. Ennek a 4. alpontjának az első francia bekezdésében 2 mFt-ot  meghaladó nagyságrendű kötelezettségvállalást a testület hatáskörébe ad, ill. az ügyvezetőt a testülethez fordulásra kötelezi ez a bizonyos alapító okirat, kivéve a tulajdonos és a társaság közötti gazdasági kapcsolatokat, tehát amikkor az Önkormányzattal kötik a szerződést. Ha ilyen típusú szindikátusi szerződéseket, vagy egyebeket kívánnak, akkor éppenséggel a tulajdonos és a társaság között megkötendő szerződések azok, amelyeket mindenféleképpen a Képviselő-testületnek látnia kell tekintettel arra, hogy ezek az Önkormányzat hihetetlen költségvetési vesztését tudják eredményezni, míg külső féllel kapcsolatban legfeljebb a szerződés értékéig történhet ez meg, de egy ilyen típusú általános szindikátusi szerződés mellett egy 2 mFt-os  Önkormányzattal kötött szerződés az Önkormányzatnak dupla kiadást is jelentheti adott esetben, ha 2-3 gépet ennek során a MÉSZOV-ban, ill. az immáron működő Kht-ban elrontanak és azt adott   esetben még 2 mFt-ért ki is kell javíttatni. Mindenféleképpen a fokozott felügyelet az csak is az Önkormányzat és a Kht közötti jogviszonyokra kell, hogy kiterjedjen, mert az Önkormányzat költségvetését így lehet károsítani. Továbbá amennyiben bármelyik Alpolgármestert kapcsolattartóként nevezik meg, akkor szóba sem kerülhet, hogy az illetőt egyben a felügyelő bizottság tagjává is jelöljék, ill. megválasszák, tekintettel arra, hogy egyrészt törvény is ilyen jelleggel összeférhetetlenséget szabályoz, másrészt pedig ez természetes módon a naturális jogérzék is tiltakozik ez ellen. Továbbá az alapító képviselőjénél, most pillanatnyilag Dr. Szabó Lajos Mátyás polgármester, mint ilyen van megnevezve. Tekintettel arra, hogy az alapítónak végül is nem túlságosan sok jogai, ill. aktusa van, ezt oly módon kellene szabályozni, hogy ne kelljen minden önkormányzati változásnál új cégbejegyzést kérni, hogy az  alapító képviselője a mindenkori polgármester, jelenleg Dr. Szabó Lajos Mátyás és akkor lehetséges, hogy esetleg nem kell névátvezetést kérni, mert a polgármesternek egyébként különösebb aláírási joga nincs. De ha így most név szerint és csak egyetlen személy kerül be, akkor viszont a választások után mihelyt Szabó Lajos Mátyás már nem lesz polgármester, akkor újabb bejegyzés lenne szükséges. </w:t>
      </w:r>
    </w:p>
    <w:p>
      <w:pPr>
        <w:pStyle w:val="Felsorols"/>
        <w:rPr>
          <w:rFonts w:ascii="Times New Roman" w:hAnsi="Times New Roman" w:cs="Times New Roman"/>
          <w:sz w:val="28"/>
        </w:rPr>
      </w:pPr>
      <w:r>
        <w:rPr>
          <w:rFonts w:cs="Times New Roman" w:ascii="Times New Roman" w:hAnsi="Times New Roman"/>
          <w:sz w:val="28"/>
        </w:rPr>
        <w:t xml:space="preserve">A közhasznú szervezetekről szóló 1997. évi  CLVI. sz. törvény 7. § (1) bekezdése előírja, hogy a közhasznú szervezet létesítő okiratának tartalmazni kell a legfőbb szerv és, ha azzal nem azonos az ügyintéző és képviseleti szerv, továbbiakban együtt vezető szerv ülésezésével kapcsolatos rendelkezéseket. Tekintettel arra, hogy ez az alapító okirat a Képviselő-testületet nevezi meg ilyenként, tehát egyértelműen vezető szervnek minősül, így a 8. § (2) bekezdése: nem lehet a  felügyelő szerv elnöke, vagy tagja, ill. a könyvvizsgálója az a személy, aki a. a vezető szerv elnöke, vagy tagja. Tehát ez a 8. § (2) bekezdés egyértelműen kizárja a Képviselő-testület bármely tagját a felügyelő bizottsági tagság lehetősége alól. Ilyetén módon az elnök kajánul megjegyzi, hogy korántsem biztos, hogy ezek után a Kht. mint megoldás az okvetlenül  továbbra is támogatást fog elnyerni a Képviselő-testületben, de ez, mint ismétlem a bizottsági elnök saját egyéni kaján megjegyzése. </w:t>
      </w:r>
    </w:p>
    <w:p>
      <w:pPr>
        <w:pStyle w:val="Felsorols"/>
        <w:rPr/>
      </w:pPr>
      <w:r>
        <w:rPr>
          <w:rFonts w:cs="Times New Roman" w:ascii="Times New Roman" w:hAnsi="Times New Roman"/>
          <w:sz w:val="28"/>
        </w:rPr>
        <w:t xml:space="preserve">További probléma az anyagokkal, hogy a számok nincsenek auditálva, nincsenek lebélyegezve, nincs könyvvizsgálói pecsét rajta, tehát ezeknek az elszámolásoknak a hitelessége az legalább is kérdéses, a MÉSZOV-ot ismervén több, mint kérdéses. </w:t>
      </w:r>
    </w:p>
    <w:p>
      <w:pPr>
        <w:pStyle w:val="Felsorols"/>
        <w:rPr>
          <w:rFonts w:ascii="Times New Roman" w:hAnsi="Times New Roman" w:cs="Times New Roman"/>
          <w:sz w:val="28"/>
        </w:rPr>
      </w:pPr>
      <w:r>
        <w:rPr>
          <w:rFonts w:cs="Times New Roman" w:ascii="Times New Roman" w:hAnsi="Times New Roman"/>
          <w:sz w:val="28"/>
        </w:rPr>
        <w:t xml:space="preserve">A Jogi Bizottság 4 igen egyhangú szavazással a következő határozatot hozza. </w:t>
      </w:r>
    </w:p>
    <w:p>
      <w:pPr>
        <w:pStyle w:val="Felsorols"/>
        <w:rPr/>
      </w:pPr>
      <w:r>
        <w:rPr>
          <w:rFonts w:cs="Times New Roman" w:ascii="Times New Roman" w:hAnsi="Times New Roman"/>
          <w:sz w:val="28"/>
        </w:rPr>
        <w:t xml:space="preserve">1./ A jelenleg előterjesztett anyag a MÉSZOV és IFÜR átalakítására sem jogi, sem hitelességi szempontból nem alkalmas. 2./ A Kht-val kapcsolatban előterjesztett ún. szindikátusi szerződés a jegyzőkönyvben korábban felsoroltak miatt durván és súlyosan hátrányos az Önkormányzatra nézve ezért elfogadhatatlan. </w:t>
      </w:r>
    </w:p>
    <w:p>
      <w:pPr>
        <w:pStyle w:val="Felsorols"/>
        <w:rPr>
          <w:rFonts w:ascii="Times New Roman" w:hAnsi="Times New Roman" w:cs="Times New Roman"/>
          <w:sz w:val="28"/>
        </w:rPr>
      </w:pPr>
      <w:r>
        <w:rPr>
          <w:rFonts w:cs="Times New Roman" w:ascii="Times New Roman" w:hAnsi="Times New Roman"/>
          <w:sz w:val="28"/>
        </w:rPr>
        <w:t xml:space="preserve">Ezzel a bizottság ülése véget ért. A kényszerből elhalasztott csatorna-közbeszerzés vizsgálatát a bizottság a következő ülésére halasztja. </w:t>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tabs>
                <w:tab w:val="clear" w:pos="708"/>
                <w:tab w:val="left" w:pos="-142" w:leader="none"/>
              </w:tabs>
              <w:jc w:val="both"/>
              <w:rPr/>
            </w:pPr>
            <w:r>
              <w:rPr>
                <w:rFonts w:cs="Times New Roman" w:ascii="Times New Roman" w:hAnsi="Times New Roman"/>
                <w:sz w:val="28"/>
                <w:u w:val="single"/>
              </w:rPr>
              <w:t>H A T Á R O Z A T</w:t>
            </w:r>
            <w:r>
              <w:rPr>
                <w:rFonts w:cs="Times New Roman" w:ascii="Times New Roman" w:hAnsi="Times New Roman"/>
                <w:sz w:val="28"/>
              </w:rPr>
              <w:t>:</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30/2000.(III. 21)JB.</w:t>
            </w:r>
          </w:p>
        </w:tc>
        <w:tc>
          <w:tcPr>
            <w:tcW w:w="6378" w:type="dxa"/>
            <w:tcBorders/>
          </w:tcPr>
          <w:p>
            <w:pPr>
              <w:pStyle w:val="Normal"/>
              <w:tabs>
                <w:tab w:val="clear" w:pos="708"/>
                <w:tab w:val="left" w:pos="-142" w:leader="none"/>
              </w:tabs>
              <w:snapToGrid w:val="false"/>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 xml:space="preserve">A Jogi Bizottság </w:t>
            </w:r>
          </w:p>
          <w:p>
            <w:pPr>
              <w:pStyle w:val="Felsorols"/>
              <w:rPr>
                <w:rFonts w:ascii="Times New Roman" w:hAnsi="Times New Roman" w:cs="Times New Roman"/>
                <w:sz w:val="28"/>
              </w:rPr>
            </w:pPr>
            <w:r>
              <w:rPr>
                <w:rFonts w:cs="Times New Roman" w:ascii="Times New Roman" w:hAnsi="Times New Roman"/>
                <w:sz w:val="28"/>
              </w:rPr>
              <w:t xml:space="preserve">1./ A jelenleg előterjesztett anyag a MÉSZOV és IFÜR átalakítására sem jogi, sem hitelességi szempontból nem alkalmas. </w:t>
            </w:r>
          </w:p>
          <w:p>
            <w:pPr>
              <w:pStyle w:val="Felsorols"/>
              <w:rPr/>
            </w:pPr>
            <w:r>
              <w:rPr>
                <w:rFonts w:cs="Times New Roman" w:ascii="Times New Roman" w:hAnsi="Times New Roman"/>
                <w:sz w:val="28"/>
              </w:rPr>
              <w:t xml:space="preserve">2./ A Kht-val kapcsolatban előterjesztett ún. szindikátusi szerződés a jegyzőkönyvben korábban felsoroltak miatt durván és súlyosan hátrányos az Önkormányzatra nézve ezért elfogadhatatlan. </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4 igen, egyhangú.</w:t>
            </w:r>
          </w:p>
        </w:tc>
      </w:tr>
    </w:tbl>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Felsorol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kmf.</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b/>
          <w:b/>
          <w:sz w:val="28"/>
          <w:u w:val="none"/>
        </w:rPr>
      </w:pPr>
      <w:r>
        <w:rPr>
          <w:rFonts w:cs="Times New Roman" w:ascii="Times New Roman" w:hAnsi="Times New Roman"/>
          <w:b/>
          <w:sz w:val="28"/>
          <w:u w:val="none"/>
        </w:rPr>
        <w:tab/>
        <w:tab/>
        <w:tab/>
        <w:tab/>
        <w:tab/>
        <w:tab/>
        <w:tab/>
        <w:tab/>
        <w:t>Dr. Büki Tamás</w:t>
      </w:r>
    </w:p>
    <w:p>
      <w:pPr>
        <w:pStyle w:val="Heading3"/>
        <w:rPr>
          <w:rFonts w:ascii="Times New Roman" w:hAnsi="Times New Roman" w:cs="Times New Roman"/>
          <w:sz w:val="28"/>
        </w:rPr>
      </w:pPr>
      <w:r>
        <w:rPr>
          <w:rFonts w:cs="Times New Roman" w:ascii="Times New Roman" w:hAnsi="Times New Roman"/>
          <w:sz w:val="28"/>
        </w:rPr>
        <w:tab/>
        <w:tab/>
        <w:tab/>
        <w:tab/>
        <w:tab/>
        <w:tab/>
        <w:tab/>
        <w:t xml:space="preserve">      Jogi Bizottság elnöke</w:t>
      </w:r>
    </w:p>
    <w:p>
      <w:pPr>
        <w:pStyle w:val="Felsorols"/>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i/>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lsorols">
    <w:name w:val="Felsorolás"/>
    <w:basedOn w:val="Normal"/>
    <w:qFormat/>
    <w:pPr>
      <w:jc w:val="both"/>
    </w:pPr>
    <w:rPr/>
  </w:style>
  <w:style w:type="paragraph" w:styleId="BodyTextIndent2">
    <w:name w:val="Body Text Indent 2"/>
    <w:basedOn w:val="Normal"/>
    <w:qFormat/>
    <w:pPr>
      <w:ind w:left="2552" w:hanging="2552"/>
      <w:jc w:val="both"/>
    </w:pPr>
    <w:rPr/>
  </w:style>
  <w:style w:type="paragraph" w:styleId="Szvegtrzs2">
    <w:name w:val="Szövegtörzs 2"/>
    <w:basedOn w:val="Normal"/>
    <w:qFormat/>
    <w:pPr>
      <w:jc w:val="both"/>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7:09:00Z</dcterms:created>
  <dc:creator>Margó</dc:creator>
  <dc:description/>
  <dc:language>en-US</dc:language>
  <cp:lastModifiedBy>Margó</cp:lastModifiedBy>
  <cp:lastPrinted>2000-03-24T11:42:00Z</cp:lastPrinted>
  <dcterms:modified xsi:type="dcterms:W3CDTF">2001-08-30T11:49:00Z</dcterms:modified>
  <cp:revision>132</cp:revision>
  <dc:subject/>
  <dc:title/>
</cp:coreProperties>
</file>