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JEGYZŐKÖNYV</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Készült a Budapest Főváros XVI. Kerületi Önkormányzat Jogi Bizottságának 2000. január 11-én tartott ülésén a Polgármesteri Hivatal hivatalos helyiségében. </w:t>
      </w:r>
    </w:p>
    <w:p>
      <w:pPr>
        <w:pStyle w:val="Normal"/>
        <w:jc w:val="both"/>
        <w:rPr>
          <w:rFonts w:ascii="Times New Roman" w:hAnsi="Times New Roman" w:cs="Times New Roman"/>
          <w:sz w:val="28"/>
          <w:u w:val="single"/>
        </w:rPr>
      </w:pPr>
      <w:r>
        <w:rPr>
          <w:rFonts w:cs="Times New Roman" w:ascii="Times New Roman" w:hAnsi="Times New Roman"/>
          <w:sz w:val="28"/>
        </w:rPr>
        <w:t xml:space="preserve">Jelen van a bizottság négy tagja, hiányzik Meleg Géza úr igazoltan, mert kórházban van. A bizottság tagjain kívül jelen van a Kamara állandó delegáltja, illetőleg a Jegyzőnő is, Csomor alpolgármester úr. A napirend az előzetesen kiküldöttel megegyezik. </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
        <w:rPr/>
      </w:pPr>
      <w:r>
        <w:rPr>
          <w:rFonts w:cs="Times New Roman" w:ascii="Times New Roman" w:hAnsi="Times New Roman"/>
          <w:sz w:val="28"/>
        </w:rPr>
        <w:t>1. napirend: Javaslat a többször módosított 6/1998. (III.19.) Ök rendelet módosítására</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t>Dr. BÜKI TAMÁS elnök összefoglalója</w:t>
      </w:r>
    </w:p>
    <w:p>
      <w:pPr>
        <w:pStyle w:val="Normal"/>
        <w:jc w:val="both"/>
        <w:rPr/>
      </w:pPr>
      <w:r>
        <w:rPr>
          <w:rFonts w:cs="Times New Roman" w:ascii="Times New Roman" w:hAnsi="Times New Roman"/>
          <w:sz w:val="28"/>
        </w:rPr>
        <w:t xml:space="preserve">A 6/98. gyermekvédelmi támogatásokról szóló rendelet módosítási javaslatának vitájában a kardinális kérdés az a Közigazgatási Hivatal törvényességi észrevétele volt, mely lényegében  megismételte a korábbi törvényességi észrevételt és  a környezettanulmányi bizonyíték utáni vélelemmel történő jövedelem meghatározást is törvénysértőnek nevezi olyan hivatkozással, hogy ez a jövedelem meghatározása, amire törvényes felhatalmazás nincs. </w:t>
      </w:r>
    </w:p>
    <w:p>
      <w:pPr>
        <w:pStyle w:val="Normal"/>
        <w:jc w:val="both"/>
        <w:rPr>
          <w:rFonts w:ascii="Times New Roman" w:hAnsi="Times New Roman" w:cs="Times New Roman"/>
          <w:sz w:val="28"/>
        </w:rPr>
      </w:pPr>
      <w:r>
        <w:rPr>
          <w:rFonts w:cs="Times New Roman" w:ascii="Times New Roman" w:hAnsi="Times New Roman"/>
          <w:sz w:val="28"/>
        </w:rPr>
        <w:t xml:space="preserve">Csomor úr, mint előterjesztő elmondta,  hogy csak ….. segélyeknél jelent gondot ez a fajta szabályozásnak az esetleges elvesztése, ugyanis a rendszeres segélynél már eleve környezettanulmány van előírva, illetőleg ez a módosítás vagyonbevallást és a megfelelő szintű vagyon esetén a vagyon értékesítését is előírja segély adása helyett. Tehát a rendszeres támogatást élvezők gyakorlatilag nem nagyon tudják már a hivatalt túlságosan  alacsony jövedelembevallással becsapni és korlátozás nélküli fizetésre kényszeríteni. A rendkívüli segélyeknél pedig amennyiben kétely merül fel, akkor mód van arra, hogy nagyon kis összegű, elhanyagolható segélyt állapítsanak meg és ez tulajdonképpen megfelelő módszer a téma gyakorlati kezelésére. </w:t>
      </w:r>
    </w:p>
    <w:p>
      <w:pPr>
        <w:pStyle w:val="Normal"/>
        <w:jc w:val="both"/>
        <w:rPr>
          <w:rFonts w:ascii="Times New Roman" w:hAnsi="Times New Roman" w:cs="Times New Roman"/>
          <w:sz w:val="28"/>
        </w:rPr>
      </w:pPr>
      <w:r>
        <w:rPr>
          <w:rFonts w:cs="Times New Roman" w:ascii="Times New Roman" w:hAnsi="Times New Roman"/>
          <w:sz w:val="28"/>
        </w:rPr>
        <w:t xml:space="preserve">A Jegyzőnő véleménye szerint jogilag a Közigazgatási Hivatal törvényességi észrevétele  helytálló, illetőleg az alkalmazott megoldás úgy szintén. </w:t>
      </w:r>
    </w:p>
    <w:p>
      <w:pPr>
        <w:pStyle w:val="Normal"/>
        <w:jc w:val="both"/>
        <w:rPr/>
      </w:pPr>
      <w:r>
        <w:rPr>
          <w:rFonts w:cs="Times New Roman" w:ascii="Times New Roman" w:hAnsi="Times New Roman"/>
          <w:sz w:val="28"/>
        </w:rPr>
        <w:t xml:space="preserve">A bizottság elnöke felvetette, hogy jelen esetben, bár nem jövedelem meghatározásról van szó az Ő véleménye szerint, mert nem meghatározzuk a jövedelmet, hanem egy bizonyítás után vélelmezzük. A letisztított elvi kérdés az csupán annyi, hogy meddig köteles az Önkormányzat eltűrni és milyen határig, hogy adott esetben nyilvánvalóan valótlant  állító hazug ügyfél megtévessze valótlan jövedelemigazolással és amikor ennek a valótlansága bebizonyosodik, meddig köteles a hivatal a nyilvánvaló hazugságot elhinni és  ennek  nyomán segélyt számfejteni.  Tehát, mivel az elvi kérdés ez, adott esetben pontosan azért, mert ilyen elvi kérdés az máskor is felmerülhet akár más segélyformáknál meg általánosságban is, hogy mennyire lehet adott esetben egy ügyfélnek a valótlan adatközlését szankcionálni formálisan, tehát hivatalosan, nem pedig olyan módszerekkel, hogy  akkor kevés segélyt adunk neki. Érdemes volna az Alkotmánybíróságon tetetni egy kört, mert az Alkotmánybíróság feltehetően a problémának ezen morálisan teljességgel megálló elvi kérdését valószínű, hogy fel tudja fogni, illetőleg a döntésében ezt is értékeli és az indoklásban esetleg még ajánlás érkezhet arra nézvést, hogy mi módon lehet kiküszöbölni a valótlanokat állító ügyfelek bizonyított hiteltelenségének a kötelező figyelembevételét. Tehát, mi módon lehet megoldani jogilag adott esetben ezt a kérdést, ha ez a módszer egyáltalán alkotmányellenes, amit az elnök nem tart abszolút biztosnak. Elképzelhető, hogy pontosan azért, mert becslésjoga adott esetben az APEH-nek is van, mert itt tulajdonképpen egy bizonyítás, és utána egy egyéb eszköz hiányában történő vélelmezés történik. Ez egyáltalán nem biztos, hogy nem egy általános közigazgatási eljárásnak felel meg valahol és akkor viszont az államigazgatási kódexel ez valahol összefér. Az Alkotmánybíróság feltehetőleg ezeket a szempontokat is értékeli és elvi okokból érdemes volna futtatni egy kört. </w:t>
      </w:r>
    </w:p>
    <w:p>
      <w:pPr>
        <w:pStyle w:val="Normal"/>
        <w:jc w:val="both"/>
        <w:rPr>
          <w:rFonts w:ascii="Times New Roman" w:hAnsi="Times New Roman" w:cs="Times New Roman"/>
          <w:sz w:val="28"/>
        </w:rPr>
      </w:pPr>
      <w:r>
        <w:rPr>
          <w:rFonts w:cs="Times New Roman" w:ascii="Times New Roman" w:hAnsi="Times New Roman"/>
          <w:sz w:val="28"/>
        </w:rPr>
        <w:t xml:space="preserve">Végül is, mivel mind a két megoldás mellett szólnak érvek, az alkalmazott mellett inkább a formális jogi,  a második mellett meg inkább az Önkormányzat működése és racionalitása és hogy úgy mondjam a tisztessége melletti morális érvek. </w:t>
      </w:r>
    </w:p>
    <w:p>
      <w:pPr>
        <w:pStyle w:val="Normal"/>
        <w:jc w:val="both"/>
        <w:rPr/>
      </w:pPr>
      <w:r>
        <w:rPr>
          <w:rFonts w:cs="Times New Roman" w:ascii="Times New Roman" w:hAnsi="Times New Roman"/>
          <w:sz w:val="28"/>
        </w:rPr>
        <w:t xml:space="preserve">A bizottság 4 igen egyhangú szavazással úgy dönt, hogy mind a két megoldást megfontolásra ajánlja a Képviselő-testületnek. Tehát, egyetért, amennyiben  a testület is így óhajtja, egyetért Csomor úr által alkalmazott megoldással, ill. azzal, hogy fogadjuk el így a törvényességi észrevételt, másfelől viszont alternatívaként javasolja előterjeszteni azt is, hogy az egyéb módosítások megtartásával a Közigazgatási Hivatal törvényességi észrevételét  a Képviselő-testület ne fogadja el, az erre vonatkozó módosítását ne hajtsa végre és az el nem fogadás indoklása pedig az volna, hogy jelen esetben nem a jövedelem meghatározására állapít meg a Képviselő-testület külön szabályt, hanem a tényszerűen bizonyítással megállapított valótlan bevallás miatt kényszerűségből becsülni, ill. vélelmezni kénytelen a jövedelmet, ugyanis más eszköze a jövedelem valós megállapítására nincsen, viszont semmiképpen nem lehet semmilyen, sem jogi, sem erkölcsi szempontból indokolt az, hogy amikor bizonyítottan valótlan, tehát alácélzott jövedelembevallást ad az állampolgár és ennek a valóságtartalma megdől, akkor ezt mégis névértékén kelljen figyelembe venni. Alapvetően morális jellegű döntés, amit azzal együtt érdemes kipróbálni, ez már a testületi vitában már korábban is az első alkalommal is felmerült, hogy már az első  törvényességi észrevételnek adott esetben álljunk ellen és hagyjuk az Alkotmánybíróságra menni. Ott ez még semmiképpen nem lett volna indokolt, mert ott egy megdönthetetlen, tiszta  vélelemről volt szó, itt viszont már egy bizonyításon alapuló olyan  vélelemről, aminél egyszerűen a helyzet megoldására nincs jobb. Ugyanis amikor a bizonyítás már megtörtént és az illető együttműködni nem hajlandó, persze nem fogja senki elismerni, hogy hazudott és megváltoztatni a jövedelembevallását, akkor az Önkormányzatnak  valamit lépnie kell.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1/2000.(I.11.)J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A Jogi Bizottság egyetért azzal, hogy amennyiben  a testület is így óhajtja, egyetért Csomor úr által alkalmazott megoldással, ill. azzal, hogy fogadjuk el így a törvényességi észrevételt, másfelől viszont alternatívaként javasolja előterjeszteni azt is, hogy az egyéb módosítások megtartásával a Közigazgatási Hivatal törvényességi észrevételét  a Képviselő-testület ne fogadja el, az erre vonatkozó módosítását ne hajtsa végre és az el nem fogadás indoklása pedig az volna, hogy jelen esetben nem a jövedelem meghatározására állapít meg a Képviselő-testület külön szabályt, hanem a tényszerűen bizonyítással megállapított valótlan bevallás miatt kényszerűségből becsülni, ill. vélelmezni kénytelen a jövedelmet, ugyanis más eszköze a jövedelem valós megállapítására nincsen, viszont semmiképpen nem lehet semmilyen, sem jogi, sem erkölcsi szempontból indokolt az, hogy amikor bizonyítottan valótlan, tehát alácélzott jövedelembevallást ad az állampolgár és ennek a valóságtartalma megdől, akkor ezt mégis névértékén kelljen figyelembe venni. Alapvetően morális jellegű döntés, amit azzal együtt érdemes kipróbálni, ez már a testületi vitában már korábban is az első alkalommal is felmerült, hogy már az első  törvényességi észrevételnek adott esetben álljunk ellen és hagyjuk az Alkotmánybíróságra menni. Ott ez még semmiképpen nem lett volna indokolt, mert ott egy megdönthetetlen, tiszta  vélelemről volt szó, itt viszont már egy bizonyításon alapuló olyan  vélelemről, aminél egyszerűen a helyzet megoldására nincs jobb. Ugyanis amikor a bizonyítás már megtörtént és az illető együttműködni nem hajlandó, persze nem fogja senki elismerni, hogy hazudott és megváltoztatni a jövedelembevallását, akkor az Önkormányzatnak  valamit lépnie kell.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pPr>
            <w:r>
              <w:rPr>
                <w:rFonts w:cs="Times New Roman" w:ascii="Times New Roman" w:hAnsi="Times New Roman"/>
                <w:sz w:val="28"/>
              </w:rPr>
              <w:t>(4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TextBody"/>
        <w:rPr>
          <w:rFonts w:ascii="Times New Roman" w:hAnsi="Times New Roman" w:cs="Times New Roman"/>
          <w:sz w:val="28"/>
        </w:rPr>
      </w:pPr>
      <w:r>
        <w:rPr>
          <w:rFonts w:cs="Times New Roman" w:ascii="Times New Roman" w:hAnsi="Times New Roman"/>
          <w:sz w:val="28"/>
        </w:rPr>
        <w:t>2. napirend:</w:t>
        <w:tab/>
        <w:t xml:space="preserve">    A Fővárosi Közigazgatási Hivatal Vezetőjének 02-17.693-2/1999. számú törvényességi észrevétele a 24/1999. (X.21.) Ök. Rendelettel módosított 16/1999. (VI.24.) Ök rendelettel kapcsolatba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u w:val="single"/>
        </w:rPr>
        <w:t>Dr. BÜKI TAMÁS elnök összefoglalója</w:t>
      </w:r>
    </w:p>
    <w:p>
      <w:pPr>
        <w:pStyle w:val="Normal"/>
        <w:jc w:val="both"/>
        <w:rPr/>
      </w:pPr>
      <w:r>
        <w:rPr>
          <w:rFonts w:cs="Times New Roman" w:ascii="Times New Roman" w:hAnsi="Times New Roman"/>
          <w:sz w:val="28"/>
        </w:rPr>
        <w:t xml:space="preserve">A közbeszerzési rendelet elleni törvényességi észrevételben a Jegyzőnő fenntartja az előterjesztésben foglaltakat, illetőleg azt, hogy Ő egyetért azzal, hogy a Közigazgatási Hivatal törvényességi észrevétele alapos, illetőleg az ott kifejtett okok alapján a rendeletet az előterjesztett módon meg kell változtatni. Részben Csomor Ervin alpolgármester, részben a Jogi Bizottság elnöke kifejtették azon véleményüket, hogy nem tartják a törvényességi észrevételt alaposnak, mégpedig azért nem, mert nincsen szó arról a konstellációról, amit mind az észrevétel, mind a Közigazgatási Hivatali állásfoglalás tartalmaz, miszerint az Önkormányzat vállalta volna az értékhatár alatti beszerzések tekintetében a Kbt. szerinti eljárást teljes körben. Ugyanis ez esetben  az csak teljes körben volna alkalmazható, amit a törvény ki is mond és a Közigazgatási Hivatal erre hivatkozik is, de a teljes körre vonatkozik a határidő és minden egyéb szabály alkalmazása is. Azt a gyakorlat már kimutatta, hogy bizonyos típusú beszerzések, mint autóbeszerzés, ill. bizonyos értékű beszerzések, mint a kis értékű csatorna esetében egész egyszerűen  mind a formalizált teljes közbeszerzési eljárás, mind az egyszerűsített eljárás kudarcra van ítélve azon oknál fogva, hogy a lehetséges ajánlattevőknek nem  éri meg a fáradtságot részt venni benne és így gyakorlatilag nem érkezik ajánlat. Az Önkormányzat rosszabbul jár, ill. drágábban vesz, mint ha ezt a fajta kivételt alkalmazza. </w:t>
      </w:r>
    </w:p>
    <w:p>
      <w:pPr>
        <w:pStyle w:val="Normal"/>
        <w:jc w:val="both"/>
        <w:rPr>
          <w:rFonts w:ascii="Times New Roman" w:hAnsi="Times New Roman" w:cs="Times New Roman"/>
          <w:sz w:val="28"/>
        </w:rPr>
      </w:pPr>
      <w:r>
        <w:rPr>
          <w:rFonts w:cs="Times New Roman" w:ascii="Times New Roman" w:hAnsi="Times New Roman"/>
          <w:sz w:val="28"/>
        </w:rPr>
        <w:t xml:space="preserve">Tehát, ha megfordítjuk a helyzetet és azt mondjuk, hogy az Önkormányzat az egyszerűsített eljárásnál, ahogy ez valóság is, igen is nem vállalja a Kbt. teljes körű alkalmazását, ellenben, mivel a jogszabály nincs szabadalmaztatva, bizonyos megoldásokat a Kbt-ből átvesz és ezt nem fogalmazta bele a rendeletbe külön csak utal a Kbt. megfelelő szakaszaira  így egész egyszerűen az egyszerűsített eljárás és a Képviselő-testület  általi külön ettől való eltérés főszabály kivétel viszonyba kerül, amely jogszabályokban általánosan előforduló rendszer, mégpedig ez a kivétel olyan kivétel, amelyik két motívumában is jól körülhatároltan garanciális jellegű. Egyrészt egy magas szintű egyetértés, tehát minősített többséget ír elő, másrészt pedig kivédi azt, hogy indokolatlanul kerüljön alkalmazásra, ugyanis ha volna idő az egyszerűsített eljárásra, akkor ezt a kivételt alkalmazni nem lehet, lévén, hogy nincs lehetőség hatáskör átruházásra, hanem az ügydöntő határozatot magát kell meghozni ebben a szakaszban. Tehát, kizárólag akkor kerülhet rá, hogy ha sürgősség áll fenn. </w:t>
      </w:r>
    </w:p>
    <w:p>
      <w:pPr>
        <w:pStyle w:val="Normal"/>
        <w:jc w:val="both"/>
        <w:rPr>
          <w:rFonts w:ascii="Times New Roman" w:hAnsi="Times New Roman" w:cs="Times New Roman"/>
          <w:sz w:val="28"/>
        </w:rPr>
      </w:pPr>
      <w:r>
        <w:rPr>
          <w:rFonts w:cs="Times New Roman" w:ascii="Times New Roman" w:hAnsi="Times New Roman"/>
          <w:sz w:val="28"/>
        </w:rPr>
        <w:t xml:space="preserve">Csomor úr elmondta, hogy az autóbeszerzésnél nem érkezett számottevő ajánlat, egyetlen ajánlat érkezett, hiába volt érdeklődés, ugyanis autókereskedőknek is nem tétel adott estben egy-két autó, ami már értékhatár felett van. Tehát, egyszerűsített eljárást igényelne, viszont az egyszerűsített eljárásnak a terheit, igazolásbeszerzéseit, miegyebet sem vállalják pl. az autókereskedők, mert nem éri meg nekik a fáradtságot az, hogy esetleg el tudnak adni egy-két autót. Ilyen szempontból nézve a Közigazgatási Hivatalnak a törvényességi észrevétele nem megalapozott és bizonyos belső ellentmondást is tartalmaz. Ugyanis alapvetően a kiinduló pontja hibás, az Önkormányzat nem, ismétlem, nem vállalta az egyszerűsített eljárásokban a közbeszerzési törvény teljes körű alkalmazását, ettől eltérő eljárásrendet állapított meg. </w:t>
      </w:r>
    </w:p>
    <w:p>
      <w:pPr>
        <w:pStyle w:val="Normal"/>
        <w:jc w:val="both"/>
        <w:rPr>
          <w:rFonts w:ascii="Times New Roman" w:hAnsi="Times New Roman" w:cs="Times New Roman"/>
          <w:sz w:val="28"/>
        </w:rPr>
      </w:pPr>
      <w:r>
        <w:rPr>
          <w:rFonts w:cs="Times New Roman" w:ascii="Times New Roman" w:hAnsi="Times New Roman"/>
          <w:sz w:val="28"/>
        </w:rPr>
        <w:t>A Jogi Bizottság 4 igen egyhangú szavazással a következő határozatot hozta. A Jogi Bizottság javasolja a Képviselő-testületnek, hogy a Közigazgatási Hivatal törvényességi észrevételét ne fogadja el azzal az indoklással, hogy a törvényességi észrevételben foglalt alapszituáció nem igaz. Tehát, az Önkormányzat nem vállalt a rendeletében a közbeszerzési törvény teljes körű alkalmazását az értékhatár alatti beszerzésekre, pusztán, mivel a törvény nem szabadalmaztatható és részleteinek átvétele, felhasználása nem zárható ki, pusztán ezért részletszabályokat alkalmaz az egyszerűsített eljárásban, de nem vállalja a teljes Kbt. alkalmazását. Így pedig ezek az eltérő eljárási szabályok kétfélék. Az egyszerűsített eljárás a fő szabály, a Képviselő-testület által sürgősségi esetben minősített többséggel meghozott azonnali ügydöntő döntés pedig a kivétel, amely kifejezetten jól körülhatárolt, garanciális elemeket is tartalmaz és mint ilyen a rendeletben a fő szabály kivétel viszonynak teljességgel megfelel. Tehát, ilyen alapon a Képviselő-testület ne fogadja el a  törvényességi észrevétel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2/2000.(I.11.)J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A Jogi Bizottság javasolja a Képviselő-testületnek, hogy a Közigazgatási Hivatal törvényességi észrevételét ne fogadja el azzal az indoklással, hogy a törvényességi észrevételben foglalt alapszituáció nem igaz. Tehát, az Önkormányzat nem vállalt a rendeletében a közbeszerzési törvény teljes körű alkalmazását az értékhatár alatti beszerzésekre, pusztán, mivel a törvény nem szabadalmaztatható és részleteinek átvétele, felhasználása nem zárható ki, pusztán ezért részletszabályokat alkalmaz az egyszerűsített eljárásban, de nem vállalja a teljes Kbt. alkalmazását. Így pedig ezek az eltérő eljárási szabályok kétfélék. Az egyszerűsített eljárás a fő szabály, a Képviselő-testület által sürgősségi esetben minősített többséggel meghozott azonnali ügydöntő döntés pedig a kivétel, amely kifejezetten jól körülhatárolt, garanciális elemeket is tartalmaz és mint ilyen a rendeletben a fő szabály kivétel viszonynak teljességgel megfelel. Tehát, ilyen alapon a Képviselő-testület ne fogadja el a  törvényességi észrevétel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Megjegyzi még a Jogi Bizottság azt is, hogy több rendeletünkben alkalmaztunk már hasonló jellegű, éppenséggel a Képviselő-testület minősített többségű eltérésére vonatkozó kivételű alakzatot és abból a szempontból is hasznos volna egy alkotmánybírósági döntés, hogy ez a fajta metodika ez általánosságban törvényes-e, vagy sem. Tehát, egyrészt racionális meghagyni az Önkormányzat számára ezt a fajta egérutat az esetleges sürgősségi ügyekre, másrészt nagyon hasznos volna, hogy ha az Alkotmánybíróság döntést hozna ebben a kérdésben, hogy egyáltalán ez a fajta fő szabály kivétel elrendezés generálisan az önkormányzati rendeletekben elfogadható-e, vagy sem.</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u w:val="single"/>
        </w:rPr>
      </w:pPr>
      <w:r>
        <w:rPr>
          <w:rFonts w:cs="Times New Roman" w:ascii="Times New Roman" w:hAnsi="Times New Roman"/>
          <w:b/>
          <w:sz w:val="28"/>
          <w:u w:val="single"/>
        </w:rPr>
        <w:t>3. napirend:   Javaslat a zajvédelem helyi szabályozásáról</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t>Dr. BÜKI TAMÁS elnök összefoglalója</w:t>
      </w:r>
    </w:p>
    <w:p>
      <w:pPr>
        <w:pStyle w:val="Normal"/>
        <w:jc w:val="both"/>
        <w:rPr>
          <w:rFonts w:ascii="Times New Roman" w:hAnsi="Times New Roman" w:cs="Times New Roman"/>
          <w:sz w:val="28"/>
        </w:rPr>
      </w:pPr>
      <w:r>
        <w:rPr>
          <w:rFonts w:cs="Times New Roman" w:ascii="Times New Roman" w:hAnsi="Times New Roman"/>
          <w:sz w:val="28"/>
        </w:rPr>
        <w:t xml:space="preserve">A zajvédelmi rendeletnél a vitában a következők merültek fel. Először is a felhatalmazás ún. függő felhatalmazás, mert az Egészségügyi Miniszter és a Környezetvédelmi Területfejlesztési Miniszter által egyetértőleg meghatározott keretek között ad felhatalmazást az Önkormányzatnak rendeletalkotásra. A két miniszter ezt a hatáskört még nem teljesítette, tehát nem hoztak ilyen egyetértő rendeletet, még csak a régi az 1984-es egészségügyi miniszteri  rendelet van, a környezetvédelmi és területfejlesztési ezt természetesen nem véleményezte, ill. nem értett ezzel egyet. További probléma, hogy ebben a határértékekről szóló Egészségügyi Minisztériumi rendeletekben nem épületről és környezetről van szó, hanem övezetekre határozza meg a zajhatárértékeket éjjel-nappal és ráadásul ezek az övezetek egyáltalában nem korrelálnak a mostani jogszabályok szerinti építési, ill. tervezési övezetekkel, amik értelmezhetőek volnának, pl. a kerületi alapterv alapján. Tehát, igen nehéz volna ezt a régi egészségügyi minisztériumi rendeletet a kerület mai állapotára értelmezni. A másik alapvető probléma, hogy éppen ezért, mivel az alapzaj határokról szóló egészségügyi minisztériumi rendeletben nem védendő épület és védendő helyiség, ill. védendő külső környezetről, hanem övezetekről van szó, maga a helyi rendelet pedig a védendő helyiségeket és a védendő környezetet nem értelmezi, hogy ezek micsodák, a helyi rendelet-tervezet egésze értelmezhetetlen ebből a szempontból. Ugyanis, ahol védendő helyiségről, ill. védendő környezetről beszél sehol nem mondja meg, hogy pontosan miről is van szó, tehát mi a védendő helyiség, mi a védendő környezet és melyik mennyire védendő, hány decibel, vagy valami hasonló módon. Ilyen értelemben ezen fogalom meghatározások hiányában az egész rendelet értelmezhetősége kérdéses. Ezek a fogalom meghatározások alapvetően szakmai kérdések, ezt a Jogi Bizottság nem tudja és nem is akarja a Környezetvédelmi Bizottság, ill. ez előterjesztő helyett elvégezni. A Jogi Bizottság nem tehetett egyebet, mint hogy 4 igennel egyhangú szavazással azt javasolja az előterjesztőnek, hogy ezen észrevétel szerint, egyrészt győződjön meg arról, hogy a felhatalmazás életbe lépett-e, másrészt amennyiben úgy gondolja, hogy ez a felhatalmazás jelen pillanatban már hatályos, abban az esetben is a meglévő magasabb szintű rendeletekkel, illetőleg a mostani építési szabályzattal és építési övezetekkel valamiféleképpen korreláló módon pontosan határozza meg, hogy mely régiók, ill. mely épületek külseje, belseje, környezete, helyisége az mi módon és mennyire védendő. Ennek a meghatározása nélkül a rendeletet egész egyszerűen az alkalmazó képtelen volna alkalmazni, mert nem volna definiálva az, hogy egy adott helyiségben pontosan mik a zajhatárok, ill. mi az ún. védendő helyiség, ill. védendő épület. </w:t>
      </w:r>
    </w:p>
    <w:p>
      <w:pPr>
        <w:pStyle w:val="Normal"/>
        <w:jc w:val="both"/>
        <w:rPr/>
      </w:pPr>
      <w:r>
        <w:rPr>
          <w:rFonts w:cs="Times New Roman" w:ascii="Times New Roman" w:hAnsi="Times New Roman"/>
          <w:sz w:val="28"/>
        </w:rPr>
        <w:t xml:space="preserve">A bizottság észrevételezi tovább azt is, hogy a zajforrás, ill. a zajterhelésnek kitett helyek szabályozása a rendelet-tervezetben össze van keverve. Tehát, konzekvensen meg kellene különböztetni a zaj forrásokról, ill. a zajnak kitett helyekről szóló részeket, mert a két dologra természetes módon külön szabályok kell, hogy vonatkozzanak és természetes módon persze csak a zajforrást lehet bírságolni, viszont nem okvetlenül magát, a forrásnál a mérés lehetséges és elő is van írva nem igazán ez a lényeges, hanem a terhelésnek kitett helyekre jutó zajmennyisége az, ami igazán fonto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3/2000.(I.11.)J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 xml:space="preserve">A Jogi Bizottság javasolja az előterjesztőnek, hogy ezen észrevétel szerint, egyrészt győződjön meg arról, hogy a felhatalmazás életbe lépett-e, másrészt amennyiben úgy gondolja, hogy ez a felhatalmazás jelen pillanatban már hatályos, abban az esetben is a meglévő magasabb szintű rendeletekkel, illetőleg a mostani építési szabályzattal és építési övezetekkel valamiféleképpen korreláló módon pontosan határozza meg, hogy mely régiók, ill. mely épületek külseje, belseje, környezete, helyisége az mi módon és mennyire védendő. Ennek a meghatározása nélkül a rendeletet egész egyszerűen az alkalmazó képtelen volna alkalmazni, mert nem volna definiálva az, hogy egy adott helyiségben pontosan mik a zajhatárok, ill. mi az ún. védendő helyiség, ill. védendő épület. </w:t>
            </w:r>
          </w:p>
          <w:p>
            <w:pPr>
              <w:pStyle w:val="Normal"/>
              <w:jc w:val="both"/>
              <w:rPr/>
            </w:pPr>
            <w:r>
              <w:rPr>
                <w:rFonts w:cs="Times New Roman" w:ascii="Times New Roman" w:hAnsi="Times New Roman"/>
                <w:sz w:val="28"/>
              </w:rPr>
              <w:t xml:space="preserve">A bizottság észrevételezi tovább azt is, hogy a zajforrás, ill. a zajterhelésnek kitett helyek szabályozása a rendelet-tervezetben össze van keverve. Tehát, konzekvensen meg kellene különböztetni a zaj forrásokról, ill. a zajnak kitett helyekről szóló részeket, mert a két dologra természetes módon külön szabályok kell, hogy vonatkozzanak és természetes módon persze csak a zajforrást lehet bírságolni, viszont nem okvetlenül magát, a forrásnál a mérés lehetséges és elő is van írva nem igazán ez a lényeges, hanem a terhelésnek kitett helyekre jutó zajmennyisége az, ami igazán fontos. </w:t>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42" w:leader="none"/>
              </w:tabs>
              <w:jc w:val="both"/>
              <w:rPr>
                <w:rFonts w:ascii="Times New Roman" w:hAnsi="Times New Roman" w:cs="Times New Roman"/>
                <w:sz w:val="28"/>
              </w:rPr>
            </w:pPr>
            <w:r>
              <w:rPr>
                <w:rFonts w:cs="Times New Roman" w:ascii="Times New Roman" w:hAnsi="Times New Roman"/>
                <w:sz w:val="28"/>
              </w:rPr>
              <w:t>(4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TextBody"/>
        <w:rPr/>
      </w:pPr>
      <w:r>
        <w:rPr>
          <w:rFonts w:cs="Times New Roman" w:ascii="Times New Roman" w:hAnsi="Times New Roman"/>
          <w:sz w:val="28"/>
        </w:rPr>
        <w:t>4. napirend: A Budapest. XVI. Szilaspatak – Gusztáv utca – Szlovák út – Csömöri út által határolt terület keretövezet – módosítása. (megállapodá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4"/>
        <w:rPr>
          <w:rFonts w:ascii="Times New Roman" w:hAnsi="Times New Roman" w:cs="Times New Roman"/>
          <w:sz w:val="28"/>
        </w:rPr>
      </w:pPr>
      <w:r>
        <w:rPr>
          <w:rFonts w:cs="Times New Roman" w:ascii="Times New Roman" w:hAnsi="Times New Roman"/>
          <w:sz w:val="28"/>
        </w:rPr>
        <w:t>BÜKI TAMÁS elnök összefoglalója</w:t>
      </w:r>
    </w:p>
    <w:p>
      <w:pPr>
        <w:pStyle w:val="Normal"/>
        <w:jc w:val="both"/>
        <w:rPr/>
      </w:pPr>
      <w:r>
        <w:rPr>
          <w:rFonts w:cs="Times New Roman" w:ascii="Times New Roman" w:hAnsi="Times New Roman"/>
          <w:sz w:val="28"/>
        </w:rPr>
        <w:t>A Szilaspatak – Gusztáv utca – Szlovák út – Csömöri út Euroinvester üggyel kapcsolatban a Jogi Bizottság, ill. a Jegyzőnő teljesen egybevágó megjegyzéseket tett. Először is azt, hogy az önkormányzati bizottságok konkrét elvárásaival az előterjesztett szerződés-tervezet egyáltalában nem vág össze. Nevezetesen a beépítés előtti patak revitalizáció, fásítás, beruházás, hatáskiegyenlítés, stb. ezek a megállapodás-tervezetben konkrétan egyáltalában nincsenek benne. A megállapodás-tervezet nagyjából teljes szövege zavaros. Az Önkormányzat számára olyan kötelezettségeket rögzít, amilyen kötelezettségek törvényesen igazándiból nem is rögzíthetőek. Nevezetesen, nem lehet hatósági engedélyek kiadására visszavonhatatlan  kötelezettséget vállalni, szintén nem lehet ma még ismeretlen szabályozási terv elfogadására visszavonhatatlan kötelezettséget vállalni. Ez utóbbi önkormányzati törvénnyel és az alkotmánnyal is ellentétben áll, mert gyakorlatilag a Képviselő-testület szabad döntését és a Képviselők szabad szavazatát semmisítené meg. Az Euroinvest által vállalt feltételek, vagy az általa tett vállalásoknál egyiknél sincs semmiféle idő, vagy határidő, nem lehet tudni, hogy ezt pontosan milyen tervhez képest kívánják vállalni. A Szilaspatak revitalizációját csak megemlítik, de nincs arról szó, hogy Ő ezt vállalná, ezzel szemben viszont átutal 10 mFt-ot, nyilvánvalóan a későbbiekben olyan értelmezési szándékkal, hogy ezt Ő az Önkormányzatnak erre adta. Érthetetlen, hogy mit akar Ő megszervezni szolgáltató egységek felépítésében. Érthetetlen, hogy mi módon akar a kormányprogram lakásépítési támogatásában, stb-ben Ő részt venni. Sérelmes, hogy a Fővárosi Önkormányzat Útügyi Osztályával kíván a tervekről egyeztetni, így adott esetben az Önkormányzatnak kevés beleszólása lenne abba, hogy egyáltalán hol legyenek az utak.</w:t>
      </w:r>
    </w:p>
    <w:p>
      <w:pPr>
        <w:pStyle w:val="Normal"/>
        <w:jc w:val="both"/>
        <w:rPr>
          <w:rFonts w:ascii="Times New Roman" w:hAnsi="Times New Roman" w:cs="Times New Roman"/>
          <w:sz w:val="28"/>
        </w:rPr>
      </w:pPr>
      <w:r>
        <w:rPr>
          <w:rFonts w:cs="Times New Roman" w:ascii="Times New Roman" w:hAnsi="Times New Roman"/>
          <w:sz w:val="28"/>
        </w:rPr>
        <w:t xml:space="preserve">A harmadik pont főpontjának szövege teljes egészében zavaros, alany, állítmány problémákkal, mondatrészi problémákkal teljes egészében terhes, éppen ezért a későbbiekben úgy érthető, ahogy az illető akarja. A megállapodás-tervezet szövegében végig gond, hogy általában nagyon kevés helyen szerepel konkrétan kimondva, hogy az Euroinvest ezt vállalja, vagy azt vállalja. Mondom, határidő, vagy ilyesmi az gyakorlatilag  egyáltalában nincs rögzítve. </w:t>
      </w:r>
    </w:p>
    <w:p>
      <w:pPr>
        <w:pStyle w:val="Normal"/>
        <w:jc w:val="both"/>
        <w:rPr/>
      </w:pPr>
      <w:r>
        <w:rPr>
          <w:rFonts w:cs="Times New Roman" w:ascii="Times New Roman" w:hAnsi="Times New Roman"/>
          <w:sz w:val="28"/>
        </w:rPr>
        <w:t xml:space="preserve">Az 5-6 pontban is arról van szó, hogy ez a mostani megállapodás ez tulajdonképpen még meg sem levő tervről szól, de ezzel együtt az Önkormányzat a korábbi pontokban már most visszavonhatatlan kötelezettségeket vállal arra, hogy ezek a tervek, hogy ha valaki megcsinálja és nevezetesen valószínűleg az Euroinvest fogja megcsináltatni, ezeket úgy elfogadja, ahogy vannak. Ezt a megállapodást így ebben a formában elfogadni semmiképpen nem ajánlja a Jogi Bizottság. Az átdolgozását pedig azért nem kísérli meg mert nehéz volna azt megállapítani, hogy egyrészt  a műszaki tartalom milyen legyen, más bizottságokkal is konzultálni kellene, másrészt pedig értelmetlen volna ez a másik fél nélkül. Ugyanis fölösleges szerződés-tervezetekkel dobálózni, amit az ellenfél esetleg nem fogad el. Ezt a megállapodás-tervezetet semmiképpen nem lehet elfogadni, mert semmilyen garanciát nem jelent az Önkormányzat céljainak a megvalósulása szempontjából, ellenben az Euroinvestnek minden további nélkül lehetővé teszi, hogy mihelyt a helyzet olyan stádiumba jut a területen szó nélkül és a szerződési árnál jelentősen magasabb áron eladja. Így minden kötelezettsége alól természetesen ki is bújik, a pénzt zsebre teszi és eltűnik. A Jogi Bizottság kifejezi azon meggyőződését, hogy olyasféle, nagyon szigorú garanciát tartalmazó megoldást lehet csak alkalmazni, mint amilyet az Újszász u. 45/b. számú SZÁMALK-OÉM-féle  ügyben a Képviselő-testület  alkalmazott. Megint más kérdés, hogy természetesen adott esetben egy megállapodás, vagy egy rendezési tervben foglalt garanciát végre is kell hajtatni, ami az Újszász u. 45/b-nél ez sajnos rosszul történt, ill. nem történt meg, de ilyen típusú, teljesen korrekt és konkrét garancia az elengedhetetlen. </w:t>
      </w:r>
    </w:p>
    <w:p>
      <w:pPr>
        <w:pStyle w:val="Normal"/>
        <w:jc w:val="both"/>
        <w:rPr>
          <w:rFonts w:ascii="Times New Roman" w:hAnsi="Times New Roman" w:cs="Times New Roman"/>
          <w:sz w:val="28"/>
        </w:rPr>
      </w:pPr>
      <w:r>
        <w:rPr>
          <w:rFonts w:cs="Times New Roman" w:ascii="Times New Roman" w:hAnsi="Times New Roman"/>
          <w:sz w:val="28"/>
        </w:rPr>
        <w:t xml:space="preserve">A Jogi Bizottság 4 igen egyhangú szavazással a következő döntést hozza. </w:t>
      </w:r>
    </w:p>
    <w:p>
      <w:pPr>
        <w:pStyle w:val="Normal"/>
        <w:jc w:val="both"/>
        <w:rPr>
          <w:rFonts w:ascii="Times New Roman" w:hAnsi="Times New Roman" w:cs="Times New Roman"/>
          <w:sz w:val="28"/>
        </w:rPr>
      </w:pPr>
      <w:r>
        <w:rPr>
          <w:rFonts w:cs="Times New Roman" w:ascii="Times New Roman" w:hAnsi="Times New Roman"/>
          <w:sz w:val="28"/>
        </w:rPr>
        <w:t>Az Euroinvest által előterjesztett megállapodás-tervezet jelen formájában az Önkormányzat számára a szükséges garanciákat, ill. az önkormányzati igényeket egyáltalán nem tartalmazza és olyan elkötelezettségeket tenne az Önkormányzat részéről, amelyek törvényesen nem is vállalhatók. Éppen ezért ebben a formájában a megállapodás-tervezet nem elfogadható.</w:t>
      </w:r>
    </w:p>
    <w:p>
      <w:pPr>
        <w:pStyle w:val="Normal"/>
        <w:jc w:val="both"/>
        <w:rPr/>
      </w:pPr>
      <w:r>
        <w:rPr>
          <w:rFonts w:cs="Times New Roman" w:ascii="Times New Roman" w:hAnsi="Times New Roman"/>
          <w:sz w:val="28"/>
        </w:rPr>
        <w:t xml:space="preserve">Ha viszont a megállapodás-tervezetet a testület nem fogadja el, akkor a többi határozat okafogyottá válik, tekintettel arra, hogy a többi határozat meghozatalához tulajdonképpen a megállapodás-tervezet végrehajtására van szükség, ill. az övezet módosítás és átsorolás az tulajdonképpen az Euroinvest  kérésének megfelelően történne. Tehát, amíg elfogadható megállapodás az ügyben nincs, addig a terület övezeti átsorolása az egyértelmű és súlyos hiba volna. Övezeti átsorolással, ill. a nagyrészt tulajdonos Euroinvest kéréseinek bármilyen teljesítésére akkor lát a Jogi Bizottság lehetőséget, amennyiben mind a két félnek elfogadható, korrekt és a garanciákat megfelelően rögzítő megállapodás születik, addig nem. Javasoljuk az egész előterjesztés ilyetén formában napirendről történő levételé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9142" w:type="dxa"/>
        <w:jc w:val="left"/>
        <w:tblInd w:w="-70" w:type="dxa"/>
        <w:tblLayout w:type="fixed"/>
        <w:tblCellMar>
          <w:top w:w="0" w:type="dxa"/>
          <w:left w:w="70" w:type="dxa"/>
          <w:bottom w:w="0" w:type="dxa"/>
          <w:right w:w="70" w:type="dxa"/>
        </w:tblCellMar>
      </w:tblPr>
      <w:tblGrid>
        <w:gridCol w:w="2622"/>
        <w:gridCol w:w="6520"/>
      </w:tblGrid>
      <w:tr>
        <w:trPr/>
        <w:tc>
          <w:tcPr>
            <w:tcW w:w="2622" w:type="dxa"/>
            <w:tcBorders/>
          </w:tcPr>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u w:val="single"/>
              </w:rPr>
              <w:t>H A T Á R O ZA T:</w:t>
            </w:r>
          </w:p>
          <w:p>
            <w:pPr>
              <w:pStyle w:val="Normal"/>
              <w:tabs>
                <w:tab w:val="clear" w:pos="708"/>
                <w:tab w:val="left" w:pos="-142" w:leader="none"/>
              </w:tabs>
              <w:jc w:val="both"/>
              <w:rPr>
                <w:rFonts w:ascii="Times New Roman" w:hAnsi="Times New Roman" w:cs="Times New Roman"/>
                <w:sz w:val="28"/>
                <w:u w:val="single"/>
              </w:rPr>
            </w:pPr>
            <w:r>
              <w:rPr>
                <w:rFonts w:cs="Times New Roman" w:ascii="Times New Roman" w:hAnsi="Times New Roman"/>
                <w:sz w:val="28"/>
              </w:rPr>
              <w:t>4/2000.(I.11.)JB.</w:t>
            </w:r>
          </w:p>
        </w:tc>
        <w:tc>
          <w:tcPr>
            <w:tcW w:w="6520" w:type="dxa"/>
            <w:tcBorders/>
          </w:tcPr>
          <w:p>
            <w:pPr>
              <w:pStyle w:val="Normal"/>
              <w:tabs>
                <w:tab w:val="clear" w:pos="708"/>
                <w:tab w:val="left" w:pos="-142" w:leader="none"/>
              </w:tabs>
              <w:snapToGrid w:val="false"/>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rPr>
            </w:pPr>
            <w:r>
              <w:rPr>
                <w:rFonts w:cs="Times New Roman" w:ascii="Times New Roman" w:hAnsi="Times New Roman"/>
                <w:sz w:val="28"/>
              </w:rPr>
              <w:t>A Jogi Bizottság az Euroinvest által előterjesztett megállapodás-tervezet jelen formájában az Önkormányzat számára a szükséges garanciákat, ill. az önkormányzati igényeket egyáltalán nem tartalmazza és olyan elkötelezettségeket tenne az Önkormányzat részéről, amelyek törvényesen nem is vállalhatók. Éppen ezért ebben a formájában a megállapodás-tervezet nem elfogadható.</w:t>
            </w:r>
          </w:p>
          <w:p>
            <w:pPr>
              <w:pStyle w:val="Normal"/>
              <w:jc w:val="both"/>
              <w:rPr/>
            </w:pPr>
            <w:r>
              <w:rPr>
                <w:rFonts w:cs="Times New Roman" w:ascii="Times New Roman" w:hAnsi="Times New Roman"/>
                <w:sz w:val="28"/>
              </w:rPr>
              <w:t xml:space="preserve">Ha viszont a megállapodás-tervezetet a testület nem fogadja el, akkor a többi határozat okafogyottá válik, tekintettel arra, hogy a többi határozat meghozatalához tulajdonképpen a megállapodás-tervezet végrehajtására van szükség, ill. az övezet módosítás és átsorolás az tulajdonképpen az Euroinvest  kérésének megfelelően történne. Tehát, amíg elfogadható megállapodás az ügyben nincs, addig a terület övezeti átsorolása az egyértelmű és súlyos hiba volna. Övezeti átsorolással, ill. a nagyrészt tulajdonos Euroinvest kéréseinek bármilyen teljesítésére akkor lát a Jogi Bizottság lehetőséget, amennyiben mind a két félnek elfogadható, korrekt és a garanciákat megfelelően rögzítő megállapodás születik, addig nem. Javasoljuk az egész előterjesztés ilyetén formában napirendről történő levételé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4 igen, 0 nem, 0 tartózkodá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kmf.</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sz w:val="28"/>
        </w:rPr>
        <w:tab/>
        <w:tab/>
        <w:tab/>
        <w:tab/>
        <w:tab/>
        <w:tab/>
        <w:tab/>
        <w:tab/>
        <w:t>Dr. Büki Tamás</w:t>
      </w:r>
    </w:p>
    <w:p>
      <w:pPr>
        <w:pStyle w:val="Heading3"/>
        <w:rPr>
          <w:rFonts w:ascii="Times New Roman" w:hAnsi="Times New Roman" w:cs="Times New Roman"/>
          <w:sz w:val="28"/>
        </w:rPr>
      </w:pPr>
      <w:r>
        <w:rPr>
          <w:rFonts w:cs="Times New Roman" w:ascii="Times New Roman" w:hAnsi="Times New Roman"/>
          <w:sz w:val="28"/>
        </w:rPr>
        <w:tab/>
        <w:tab/>
        <w:tab/>
        <w:tab/>
        <w:tab/>
        <w:tab/>
        <w:tab/>
        <w:t xml:space="preserve">      Jogi Bizottság elnöke</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i/>
    </w:rPr>
  </w:style>
  <w:style w:type="paragraph" w:styleId="Heading4">
    <w:name w:val="Heading 4"/>
    <w:basedOn w:val="Normal"/>
    <w:next w:val="Normal"/>
    <w:qFormat/>
    <w:pPr>
      <w:keepNext w:val="true"/>
      <w:numPr>
        <w:ilvl w:val="3"/>
        <w:numId w:val="1"/>
      </w:numPr>
      <w:jc w:val="both"/>
      <w:outlineLvl w:val="3"/>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6:19:00Z</dcterms:created>
  <dc:creator>Margó</dc:creator>
  <dc:description/>
  <dc:language>en-US</dc:language>
  <cp:lastModifiedBy>Leíró2</cp:lastModifiedBy>
  <cp:lastPrinted>2000-01-12T13:19:00Z</cp:lastPrinted>
  <dcterms:modified xsi:type="dcterms:W3CDTF">2001-08-30T11:35:00Z</dcterms:modified>
  <cp:revision>56</cp:revision>
  <dc:subject/>
  <dc:title/>
</cp:coreProperties>
</file>