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b/>
          <w:b/>
        </w:rPr>
      </w:pPr>
      <w:r>
        <w:rPr>
          <w:b/>
        </w:rPr>
        <w:t>JEGYZŐKÖNYV</w:t>
      </w:r>
    </w:p>
    <w:p>
      <w:pPr>
        <w:pStyle w:val="Normal"/>
        <w:jc w:val="both"/>
        <w:rPr>
          <w:b/>
          <w:b/>
        </w:rPr>
      </w:pPr>
      <w:r>
        <w:rPr>
          <w:b/>
        </w:rPr>
      </w:r>
    </w:p>
    <w:p>
      <w:pPr>
        <w:pStyle w:val="Normal"/>
        <w:jc w:val="both"/>
        <w:rPr/>
      </w:pPr>
      <w:r>
        <w:rPr/>
      </w:r>
    </w:p>
    <w:p>
      <w:pPr>
        <w:pStyle w:val="Normal"/>
        <w:jc w:val="both"/>
        <w:rPr/>
      </w:pPr>
      <w:r>
        <w:rPr/>
        <w:t>Készült a Budapest Főváros XVI Kerületi Önkormányzat Jogi Bizottságának 2000. június 20-án tartott ülésén a Polgármesteri Hivatal hivatalos helyiségében. Jelen van Dr. Büki Tamás bizottsági elnök, Melegh Géza bizottsági tag, Szalay Péterné bizottsági tag. Igazoltan távol Szalay Péterné bizottsági tag, Horváth Tibor bizottsági tag. A Hivatal részéről jelen van Dr. Molnár Éva jegyzőnő, Atkári Zsuzsa. Meghívottként jelen van Kaszás Gábor, Dr. Csomor Ervin alpolgármester-</w:t>
      </w:r>
    </w:p>
    <w:p>
      <w:pPr>
        <w:pStyle w:val="Normal"/>
        <w:rPr/>
      </w:pPr>
      <w:r>
        <w:rPr/>
      </w:r>
    </w:p>
    <w:p>
      <w:pPr>
        <w:pStyle w:val="Normal"/>
        <w:rPr/>
      </w:pPr>
      <w:r>
        <w:rPr/>
      </w:r>
    </w:p>
    <w:p>
      <w:pPr>
        <w:pStyle w:val="TextBody"/>
        <w:tabs>
          <w:tab w:val="clear" w:pos="9213"/>
        </w:tabs>
        <w:rPr/>
      </w:pPr>
      <w:r>
        <w:rPr/>
        <w:t>1. napirendi pont: Budapest Főváros XVI. kerület Önkormányzat rendelete az Oktatási, Ifjúság- és Gyermekvédelmi Bizottság részére történő hatáskör átruházásáról</w:t>
      </w:r>
    </w:p>
    <w:p>
      <w:pPr>
        <w:pStyle w:val="Normal"/>
        <w:rPr/>
      </w:pPr>
      <w:r>
        <w:rPr/>
      </w:r>
    </w:p>
    <w:p>
      <w:pPr>
        <w:pStyle w:val="Normal"/>
        <w:tabs>
          <w:tab w:val="clear" w:pos="708"/>
          <w:tab w:val="left" w:pos="9213" w:leader="none"/>
        </w:tabs>
        <w:jc w:val="both"/>
        <w:rPr>
          <w:u w:val="single"/>
        </w:rPr>
      </w:pPr>
      <w:r>
        <w:rPr>
          <w:u w:val="single"/>
        </w:rPr>
        <w:t>Dr. Büki Tamás elnök összefoglalója</w:t>
      </w:r>
    </w:p>
    <w:p>
      <w:pPr>
        <w:pStyle w:val="Normal"/>
        <w:jc w:val="both"/>
        <w:rPr/>
      </w:pPr>
      <w:r>
        <w:rPr/>
        <w:t xml:space="preserve">Jegyzőkönyv a Jogi Bizottság 2000. június 20-i üléséről. Az ülés kezdetén jelen van a bizottság három tagja, Melegh Géza, Szalay Péterné és a bizottság elnöke. A hivatal részéről jelen van a Jegyzőnő, Atkári Zsuzsa. Meghívottként Kaszás Gábor bizottsági elnök és Dr. Csomor Ervin alpolgármester. </w:t>
      </w:r>
    </w:p>
    <w:p>
      <w:pPr>
        <w:pStyle w:val="Normal"/>
        <w:jc w:val="both"/>
        <w:rPr/>
      </w:pPr>
      <w:r>
        <w:rPr/>
        <w:t xml:space="preserve">A napirend az előzetesen kiküldöttekhez képest két ponttal bővül, mind a kettőt az elnök terjeszti elő. Az egyik a mentőállomás szerződésének ügye, az eddigi fejlemények ügye, ill. a teendők. A másik pedig ami most vetődött fel a  csatorna vízügyi közbeszerzési munkacsoportban az a közbeszerzési program módosítása. </w:t>
      </w:r>
    </w:p>
    <w:p>
      <w:pPr>
        <w:pStyle w:val="Normal"/>
        <w:jc w:val="both"/>
        <w:rPr/>
      </w:pPr>
      <w:r>
        <w:rPr/>
        <w:t xml:space="preserve">A bizottság megállapította, hogy  a többi bizottságoktól ide elnök, ill. írásos anyag nem érkezett jelenleg. Szalayné bejelentette, hogy a Népjóléti Bizottság annak idején az Ügyrendi bizottsághoz küldött egy SZMSZ módosítási javaslatot. Ez jelen pillanatban nem került elő. Jegyzőnő elmondta, hogy akkor majd ez is szeptemberre lesz beépíthető. A jelen előterjesztést kialakult konszenzus alapján kell elkészíteni azzal, hogy legyen egy határozat, amelyik az SZMSZ függelékét a felsorolásnak megfelelően módosítja, tehát, hogy a függelékben szereplő bizottsági hatáskör legyen megfelelő ennek az itteni rendeletnek, egyébként a rendelettel kapocsaltban különösebb észrevétel nincs. A Jegyzőnő végig nézte a jogszabályi hivatkozásokat és megfelelően pontosította a jogszabályokhoz képest. </w:t>
      </w:r>
    </w:p>
    <w:p>
      <w:pPr>
        <w:pStyle w:val="Normal"/>
        <w:jc w:val="both"/>
        <w:rPr/>
      </w:pPr>
      <w:r>
        <w:rPr/>
        <w:t xml:space="preserve">A bizottság 3 igen egyhangú szavazással a rendelet-tervezetet elfogadásra alkalmasnak tartja, illetőleg kéri, hogy az SZMSZ függelékét határozattá változtassa meg az Önkormányzat. Az előterjesztő ezt a határozat-tervezetet is csatolja az előterjesztéshez. </w:t>
      </w:r>
    </w:p>
    <w:p>
      <w:pPr>
        <w:pStyle w:val="Normal"/>
        <w:jc w:val="both"/>
        <w:rPr/>
      </w:pPr>
      <w:r>
        <w:rPr/>
      </w:r>
    </w:p>
    <w:p>
      <w:pPr>
        <w:pStyle w:val="Normal"/>
        <w:rPr/>
      </w:pPr>
      <w:r>
        <w:rPr/>
      </w:r>
    </w:p>
    <w:p>
      <w:pPr>
        <w:pStyle w:val="Normal"/>
        <w:rPr>
          <w:u w:val="single"/>
        </w:rPr>
      </w:pPr>
      <w:r>
        <w:rPr>
          <w:u w:val="single"/>
        </w:rPr>
        <w:t>H A T Á R O Z A T:</w:t>
      </w:r>
    </w:p>
    <w:p>
      <w:pPr>
        <w:pStyle w:val="Normal"/>
        <w:ind w:left="2124" w:hanging="2124"/>
        <w:jc w:val="both"/>
        <w:rPr/>
      </w:pPr>
      <w:r>
        <w:rPr/>
        <w:t>78/2000. (VI.20.) JB.</w:t>
        <w:tab/>
        <w:t xml:space="preserve">A Jogi Bizottság a rendelet-tervezetet elfogadásra alkalmasnak tartja, illetőleg kéri, hogy az SZMSZ függelékét határozattá változtassa meg az Önkormányzat. Az előterjesztő ezt a határozat-tervezetet is csatolja az előterjesztéshez. </w:t>
      </w:r>
    </w:p>
    <w:p>
      <w:pPr>
        <w:pStyle w:val="Normal"/>
        <w:ind w:left="2124" w:hanging="2124"/>
        <w:jc w:val="both"/>
        <w:rPr/>
      </w:pPr>
      <w:r>
        <w:rPr/>
      </w:r>
    </w:p>
    <w:p>
      <w:pPr>
        <w:pStyle w:val="Normal"/>
        <w:ind w:left="2124" w:hanging="2124"/>
        <w:jc w:val="both"/>
        <w:rPr/>
      </w:pPr>
      <w:r>
        <w:rPr/>
        <w:tab/>
        <w:t>(3 igen, egyhangú)</w:t>
      </w:r>
    </w:p>
    <w:p>
      <w:pPr>
        <w:pStyle w:val="Normal"/>
        <w:tabs>
          <w:tab w:val="clear" w:pos="708"/>
          <w:tab w:val="left" w:pos="9213" w:leader="none"/>
        </w:tabs>
        <w:jc w:val="both"/>
        <w:rPr/>
      </w:pPr>
      <w:r>
        <w:rPr/>
      </w:r>
    </w:p>
    <w:p>
      <w:pPr>
        <w:pStyle w:val="TextBody"/>
        <w:rPr>
          <w:i/>
          <w:i/>
        </w:rPr>
      </w:pPr>
      <w:r>
        <w:rPr/>
        <w:t>2. napirendi pont: Javaslat a lakásépítés, vásárlás és felújítás helyi támogatásáról szóló rendelet megalkotására</w:t>
      </w:r>
    </w:p>
    <w:p>
      <w:pPr>
        <w:pStyle w:val="Normal"/>
        <w:tabs>
          <w:tab w:val="clear" w:pos="708"/>
          <w:tab w:val="left" w:pos="9213" w:leader="none"/>
        </w:tabs>
        <w:jc w:val="both"/>
        <w:rPr>
          <w:i/>
          <w:i/>
          <w:u w:val="single"/>
        </w:rPr>
      </w:pPr>
      <w:r>
        <w:rPr>
          <w:i/>
          <w:u w:val="single"/>
        </w:rPr>
      </w:r>
    </w:p>
    <w:p>
      <w:pPr>
        <w:pStyle w:val="Heading1"/>
        <w:tabs>
          <w:tab w:val="clear" w:pos="708"/>
          <w:tab w:val="left" w:pos="9213" w:leader="none"/>
        </w:tabs>
        <w:rPr/>
      </w:pPr>
      <w:r>
        <w:rPr/>
        <w:t xml:space="preserve">Dr. Büki Tamás elnök összefoglalója </w:t>
      </w:r>
    </w:p>
    <w:p>
      <w:pPr>
        <w:pStyle w:val="Szvegtrzs2"/>
        <w:rPr/>
      </w:pPr>
      <w:r>
        <w:rPr/>
        <w:t xml:space="preserve">Itt az első probléma az az volt, hogy mi módon lehet pontosítani azt, hogy valakinek van-e ingatlantulajdona, vagy sem. Itt felmerült, hogy az eredeti tervezet 10. § 2. pontja túlságosan szubjektív, ugyanis harmadik személy elidegenítést megtagadó nyilatkozatát típusosan az ingatlantulajdonban benne lévő özvegy haszonélvező szülő két esetben fogja megadni, abban az esetben, hogy ha jóban vannak a gyerekkel, ugyanis akkor természetesen nem akar keresztbe tenni a pályázatának, ill. hogy ha rosszban vannak, akkor valójában nem járul hozzá az elidegenítéshez. Ezzel differenciálni lényegében nem lehet. Itt az a helyes megoldás, hogy ha az ún. döglött tulajdont a Jogi Bizottság megfogalmazásában döglött tulajdona hasznosíthatatlan és lakhatatlan tulajdont objektíven határozzuk meg. Más rendeletben erre már volt is példa, amely úgy szól, hogy amikor olyan tulajdona van az illetőnek, általában öröklés útján jutnak hozzá, ami másnak kizárólagos haszonélvezete van és az illető nem is lakik ott, ill. ha olyan tulajdona, vagy résztulajdona van, amelyik vállalás után  a másik házastárs használatában marad a bíróság döntésével, mert ez mind a kettő olyan, ami normális áron értékesíthetetlen, vagy összességében értékesíthetetlen, vagy teljesen értékesíthetetlen és bentlakásra is alkalmatlan. Tehát ezzel a tulajdonnal a tulajdonos nem megy semmire sem. </w:t>
      </w:r>
    </w:p>
    <w:p>
      <w:pPr>
        <w:pStyle w:val="Normal"/>
        <w:jc w:val="both"/>
        <w:rPr/>
      </w:pPr>
      <w:r>
        <w:rPr/>
        <w:t xml:space="preserve">Szalayné felvetette, hogy évente nem kettő, hanem csak egy pályázatot kellene kiírni, különösen akkor van ez így, hogy ha igen sokan pályáztak és ehhez képest kevesen nyerhetnek tekintettel arra, hogy a hivatalnak a Népjóléti Bizottságnak meg a testületnek ugyanazokat a pályázókat kell akkor kétszer végignézni. Ugyanis nyilvánvaló, hogy minden elutasított a második pályázaton is indulni fog, ill.  ha netán még többet tart, akkor azon is. Következésképpen ez a munkaterhet nem nagyon csökkenti. A korábbi, még az első kormányzati időszak első évének Tanácsról maradt helyi támogatásánál is ez volt a tapasztalat, hogy borzalmas mennyiségben pályáztak a nem túlságosan sok pénzre és jó néhány aktával többször is találkozott a Képviselő-testület, mert beadogatták újra különböző változásokra hivatkozva. Ebben az évben már mindenképpen a rendeletben foglaltak szerint egy pályáztatás lesz. Amennyiben nagyon sok lenne az igénylő és kevés a szétosztható pénzösszeg, akkor meg kell majd fontolni, hogy jövő évben úgy módosítsuk, hogy szintén egy pályáztatási forduló legyen, hogy ne kelljen kétszer végig nézni ugyanazt. Bele kell fogalmazni a rendeletbe, tekintettel arra, hogy ha sok lesz a kérelmező, akkor az elbírálás elnyúlhat végigkörnyezéssel, felméréssel, bizottság munkájával, miegyébbel, hogy az elbírálási határidő 60 nap, mert hogy ha ezt nem írjuk bele, akkor automatikusan az államigazgatási kódex szerinti 30 nap lesz az érvényes és azt nem biztos, hogy sikerül tartani. ez az egyik. </w:t>
      </w:r>
    </w:p>
    <w:p>
      <w:pPr>
        <w:pStyle w:val="Normal"/>
        <w:jc w:val="both"/>
        <w:rPr/>
      </w:pPr>
      <w:r>
        <w:rPr/>
        <w:t xml:space="preserve">A másik. A 9. § (1) bekezdésében ezt a határidő elmulasztása esetén a testület a kérelmet érdemi vizsgálat nélkül elutasítja, ez nagyon helyes, ez rendben van, de azt kellene belefogalmazni, hogy ez a határidő jogvesztő, mert ezt szakmailag így hívják. </w:t>
      </w:r>
    </w:p>
    <w:p>
      <w:pPr>
        <w:pStyle w:val="Normal"/>
        <w:jc w:val="both"/>
        <w:rPr/>
      </w:pPr>
      <w:r>
        <w:rPr/>
        <w:t xml:space="preserve">7. § 4. pontjával kapcsolatosan felmerült az, hogy a régi helyi támogatások ügyében a hasonló mechanizmusnál rengeteg példa van arra, hogy vagy úgy adják el a lakást, hogy jelentős szabad pénzeszközük marad és még sem akarják megfizetni a helyi támogatást, vagy eladják és egy jelentősen drágábbat vesznek, tehát kitűnik ebből, hogy valamiféle összeget birtokoltak és így sem akarják visszafizetni a helyi támogatást, mert az ugye kamatmentes. Tehát ilyen módon a  7. § (4) bekezdésében ha lehetséges aránylag egyszerű megfogalmazásban akkor célszerű volna megoldani annak a beszerkesztését, hogy amennyiben az eladás után szabad pénze maradna, vagy ha jelentősen drágábbat vesz, mint amennyiért eladta, szabadpénze biztos, hogy volt, abban az esetben a helyi támogatást azon mód fizesse vissza. Eszköz erre természetesen, hogy ha nem törli a testület a jelzálogot és az elidegenítés és terhelési tilalmat, mert akkor az ügyletet csak akkor tudják lebonyolítani, hogy ha a testület mégis hozzájárul, illetőleg, hogy ha megszűnik a tilalom, mert kifizeti egészben az összeget. Ellenben a jelenlegi esetekben általában  erre van példa, tehát ilyetén módon szokták kérni ezeket a törléseket és nem igazán méltányolható ez a szempont. </w:t>
      </w:r>
    </w:p>
    <w:p>
      <w:pPr>
        <w:pStyle w:val="Normal"/>
        <w:jc w:val="both"/>
        <w:rPr/>
      </w:pPr>
      <w:r>
        <w:rPr/>
        <w:t xml:space="preserve">Az ügyet a Népjóléti Bizottság még fogja is tárgyalni, miután elvileg vissza kellene hozni, de úgy tűnik ettől inkább eltekintünk. </w:t>
      </w:r>
    </w:p>
    <w:p>
      <w:pPr>
        <w:pStyle w:val="Normal"/>
        <w:jc w:val="both"/>
        <w:rPr/>
      </w:pPr>
      <w:r>
        <w:rPr/>
        <w:t xml:space="preserve">A Jogi Bizottság 3 igen egyhangú szavazással azt javasolja a Képviselő-testületnek, ill. az előterjesztőnek, hogy a már jegyzőkönyvezett észrevételek megfelelő beépítése  után a rendeletet fogadja el és aztán az első pályázat után a tanulságokat természetesen le kell szűrni, hogy ez hogy működik. </w:t>
      </w:r>
    </w:p>
    <w:p>
      <w:pPr>
        <w:pStyle w:val="Normal"/>
        <w:jc w:val="both"/>
        <w:rPr/>
      </w:pPr>
      <w:r>
        <w:rPr/>
      </w:r>
    </w:p>
    <w:p>
      <w:pPr>
        <w:pStyle w:val="Normal"/>
        <w:rPr/>
      </w:pPr>
      <w:r>
        <w:rPr/>
      </w:r>
    </w:p>
    <w:p>
      <w:pPr>
        <w:pStyle w:val="Normal"/>
        <w:rPr>
          <w:u w:val="single"/>
        </w:rPr>
      </w:pPr>
      <w:r>
        <w:rPr>
          <w:u w:val="single"/>
        </w:rPr>
        <w:t>H A T Á R O Z A T:</w:t>
      </w:r>
    </w:p>
    <w:p>
      <w:pPr>
        <w:pStyle w:val="Normal"/>
        <w:ind w:left="2130" w:hanging="2130"/>
        <w:jc w:val="both"/>
        <w:rPr/>
      </w:pPr>
      <w:r>
        <w:rPr/>
        <w:t>79/2000. (VI.20.) JB.</w:t>
        <w:tab/>
        <w:t xml:space="preserve">A Jogi Bizottság azt javasolja a Képviselő-testületnek, ill. az előterjesztőnek, hogy a már jegyzőkönyvezett észrevételek megfelelő beépítése  után a rendeletet fogadja el és aztán az első pályázat után a tanulságokat természetesen le kell szűrni, hogy ez hogy működik. </w:t>
      </w:r>
    </w:p>
    <w:p>
      <w:pPr>
        <w:pStyle w:val="Normal"/>
        <w:ind w:left="2130" w:hanging="2130"/>
        <w:jc w:val="both"/>
        <w:rPr/>
      </w:pPr>
      <w:r>
        <w:rPr/>
      </w:r>
    </w:p>
    <w:p>
      <w:pPr>
        <w:pStyle w:val="Normal"/>
        <w:ind w:left="2130" w:hanging="2130"/>
        <w:jc w:val="both"/>
        <w:rPr/>
      </w:pPr>
      <w:r>
        <w:rPr/>
        <w:tab/>
        <w:t>(3 igen, egyhangú)</w:t>
      </w:r>
    </w:p>
    <w:p>
      <w:pPr>
        <w:pStyle w:val="TextBodyIndent"/>
        <w:rPr/>
      </w:pPr>
      <w:r>
        <w:rPr/>
      </w:r>
    </w:p>
    <w:p>
      <w:pPr>
        <w:pStyle w:val="Normal"/>
        <w:jc w:val="both"/>
        <w:rPr/>
      </w:pPr>
      <w:r>
        <w:rPr/>
      </w:r>
    </w:p>
    <w:p>
      <w:pPr>
        <w:pStyle w:val="Normal"/>
        <w:tabs>
          <w:tab w:val="clear" w:pos="708"/>
          <w:tab w:val="left" w:pos="9213" w:leader="none"/>
        </w:tabs>
        <w:jc w:val="both"/>
        <w:rPr/>
      </w:pPr>
      <w:r>
        <w:rPr/>
      </w:r>
    </w:p>
    <w:p>
      <w:pPr>
        <w:pStyle w:val="TextBody"/>
        <w:rPr/>
      </w:pPr>
      <w:r>
        <w:rPr/>
        <w:t>3. napirendi pont: Erzsébet-ligeti Tenisz Klub bérleti szerződés rendezése</w:t>
      </w:r>
    </w:p>
    <w:p>
      <w:pPr>
        <w:pStyle w:val="Normal"/>
        <w:tabs>
          <w:tab w:val="clear" w:pos="708"/>
          <w:tab w:val="left" w:pos="9213" w:leader="none"/>
        </w:tabs>
        <w:jc w:val="both"/>
        <w:rPr>
          <w:u w:val="single"/>
        </w:rPr>
      </w:pPr>
      <w:r>
        <w:rPr>
          <w:u w:val="single"/>
        </w:rPr>
      </w:r>
    </w:p>
    <w:p>
      <w:pPr>
        <w:pStyle w:val="Heading1"/>
        <w:tabs>
          <w:tab w:val="clear" w:pos="708"/>
          <w:tab w:val="left" w:pos="9213" w:leader="none"/>
        </w:tabs>
        <w:rPr/>
      </w:pPr>
      <w:r>
        <w:rPr/>
        <w:t xml:space="preserve">Dr. Büki Tamás elnök összefoglalója </w:t>
      </w:r>
    </w:p>
    <w:p>
      <w:pPr>
        <w:pStyle w:val="Normal"/>
        <w:jc w:val="both"/>
        <w:rPr/>
      </w:pPr>
      <w:r>
        <w:rPr/>
        <w:t xml:space="preserve">Ezt követően a bizottság a Horváth Péterné féle napirendekkel folytatta, mert Horváth Péterné is itt van ezekhez. </w:t>
      </w:r>
    </w:p>
    <w:p>
      <w:pPr>
        <w:pStyle w:val="Normal"/>
        <w:jc w:val="both"/>
        <w:rPr/>
      </w:pPr>
      <w:r>
        <w:rPr/>
        <w:t>Tehát, az MLTC ügyével kapcsolatban elhangzott, hogy a korábbi helyzet az első sorban személyes okok miatt alakult ki, de  a mostani szerződés-tervezetben az 574 m</w:t>
      </w:r>
      <w:r>
        <w:rPr>
          <w:vertAlign w:val="superscript"/>
        </w:rPr>
        <w:t>2</w:t>
      </w:r>
      <w:r>
        <w:rPr/>
        <w:t xml:space="preserve"> épület és 275 m</w:t>
      </w:r>
      <w:r>
        <w:rPr>
          <w:vertAlign w:val="superscript"/>
        </w:rPr>
        <w:t>2</w:t>
      </w:r>
      <w:r>
        <w:rPr/>
        <w:t xml:space="preserve"> földterület bérleti díját 180.000,- Ft- + ÁFA-ban meghatározni évente ez egy erősen alacsonynak mondható összeg. A klubnak a vezetői a bizottsági ülésnek az elején megjelentek, de aztán nem tudták kivárni míg sorra kerülnek és elmentek, de egyértelmű, hogy mit akartak ezt többé-kevésbé el is mondták, hogy a bizottság támogassa azt, hogy engedjék el a közműtartozásukat, ill. a lehető legalacsonyabb bérleti díjat kelljen fizetni. Indokként azt hozták fel, hogy a tenisz szakosztály bevételei nem folynak át a futball szakosztályba, nem tartozik az Önkormányzatra, hogy az MLTC két szakosztálya egymással milyen viszonyban áll. Egy viszont biztos, hogy a kerületi sportegyesületeket többé-kevésbé hasonló szellemben kellene kezelni. Egyébként az MLTC  megjelent vezetői az évi 1.400.000,- Ft-os támogatást is erősen kevesellték, mondván, hogy az semmire nem elég. A bizottság elnöke megemlíti, hogy a METRO RSC, amelyik saját telkén feles tulajdonostársunk, bár mondjuk a megvásárláskor a METRO RSC fizetett és nem az Önkormányzat, az nem kap egy fillér önkormányzati támogatást sem, bérleti díjat igaz nem fizet, de  a tenisz pályák bérletéből olyan módon prosperál, hogy csak, hogy a saját költségvetését fedezi és jelentős volumenű versenysportot is működtet, tehát gyakorlatilag minden korosztályban versenycsapatot indít. Ezen kívül nem, hogy a gyakorlatilag értéktelen, vagy nem különösen értékes futball pályán, mert hát az annak nincs, hanem teniszpályán biztosít az iskoláknak jelentős volumenű ingyenes használatot délelőttönként amiről az MLTC szó sincsen, csak pöffennek egyet, hogy az iskoláknak engednek teniszezni, de hogy ezt mikor és hogyan erről nem nagyon van szó. Ehhez képest a  METRO RSC a tenisz pályák bérleti díjából a saját versenysportjának a működtetésén túl még tudott is építeni egy új fedett pályát. Tehát, teljességgel elfogadhatatlan az, hogy azon dolgokat összetársítsuk, hogy most úgymond keményen bánunk az MLTC-vel, amikor nem engedjük el a közműtartozást, de ennek fejében méltányosságot gyakorolunk a bérleti díj meghatározásnál, mert ez a bérleti díjösszeg ez éves bérleti díjnak ez gyakorlatilag nevetséges. Ez olyan, mint ha nem is fizetne semmit, ez havi díjösszegnek is elég kevés. A 180.000,- Ft az nincs 180 óra teniszpálya használat, mert 1.000,- Ft-nál biztos, hogy többet kell fizetni óránként, ami azt jelenti, hogy egy teniszpályának, ha csak a nappali óráknak  csak a fele időt számítjuk, akkor két heti használata és mind tudjuk nem egy pálya van és nem két hétben működik. Az MLTC vezető felhozták több ízben a tárgyalások, hogy mennyi sokat fektettek be ebbe az ingatlanba, az lehetséges, csak hogy a teniszeztetés kapcsán a hasznot is Ők szedik le róla. Úgy, hogy nem azért fektettek be, hogy az Önkormányzat szép és gazdag legyen, hanem azért, hogy a lehető legtöbb bevételt tudják teniszeztetés útján megszerezni és ezt meg is szerzik minden további nélkül. Ehhez képest, mint tulajdonosnak ebből azért nekünk is részesedni kellene, mert ez a bérleti díj valóban semmi, ez nem díj. Horváth Péterné még elmondja, hogy gyakorlatilag az eddigi, még ennél is névlegesebb és nevetséges bérleti díj kompenzációjaként fogadtuk el az általa teljesített  beruházásokat. Az egy más kérdés, hogy ez sem megoldás azzal kapcsolatban, hogy a beruházásokat nem azért végezték, hogy az Önkormányzat vagyona gyarapodjon, hanem azért, hogy a teniszpályáról nagyobb bevételt lehessen szerezni. Minimális az volna, hogy legalább olyan volumenű teniszpálya használattal kompenzáljanak amilyennel a METRO RSC, annak a szerződésében ez benne is van. </w:t>
      </w:r>
    </w:p>
    <w:p>
      <w:pPr>
        <w:pStyle w:val="Normal"/>
        <w:jc w:val="both"/>
        <w:rPr/>
      </w:pPr>
      <w:r>
        <w:rPr/>
        <w:t xml:space="preserve">Megérkezett Horváth Tibor úr a bizottság tagja. </w:t>
      </w:r>
    </w:p>
    <w:p>
      <w:pPr>
        <w:pStyle w:val="Normal"/>
        <w:jc w:val="both"/>
        <w:rPr/>
      </w:pPr>
      <w:r>
        <w:rPr/>
        <w:t xml:space="preserve">Határozati javaslat a következő. A Jogi Bizottság javasolja, hogy az Önkormányzat emberei, ill. az iskolák számára ugyanazt a teniszpálya használati formulát, amit a METRO RSC szerződésébe annak idején belefogalmaztunk, azt építsék itt ugyanúgy be, annál is inkább, mivel itt az Önkormányzat 100 %-os tulajdonos, tehát nem is tulajdonos társ, ill. az előterjesztő gondolja át a bérleti díjjal kapcsolatos előterjesztést, mert ez a díj névlegesnek tekinthető. 3 igen, 1 tartózkodással a bizottság ezt határozattal elfogadta. </w:t>
      </w:r>
    </w:p>
    <w:p>
      <w:pPr>
        <w:pStyle w:val="Normal"/>
        <w:jc w:val="both"/>
        <w:rPr/>
      </w:pPr>
      <w:r>
        <w:rPr/>
      </w:r>
    </w:p>
    <w:p>
      <w:pPr>
        <w:pStyle w:val="Normal"/>
        <w:rPr/>
      </w:pPr>
      <w:r>
        <w:rPr/>
      </w:r>
    </w:p>
    <w:p>
      <w:pPr>
        <w:pStyle w:val="Normal"/>
        <w:rPr>
          <w:u w:val="single"/>
        </w:rPr>
      </w:pPr>
      <w:r>
        <w:rPr>
          <w:u w:val="single"/>
        </w:rPr>
        <w:t>H A T Á R O Z A T:</w:t>
      </w:r>
    </w:p>
    <w:p>
      <w:pPr>
        <w:pStyle w:val="TextBodyIndent"/>
        <w:rPr/>
      </w:pPr>
      <w:r>
        <w:rPr/>
        <w:t>80/2000. (VI.20.) JB.</w:t>
        <w:tab/>
        <w:t>A Jogi Bizottság javasolja, hogy az Önkormányzat emberei, ill. az iskolák számára ugyanazt a teniszpálya használati formulát, amit a METRO RSC szerződésébe annak idején belefogalmaztunk, azt építsék itt ugyanúgy be, annál is inkább, mivel itt az Önkormányzat 100 %-os tulajdonos, tehát nem is tulajdonos társ, ill. az előterjesztő gondolja át a bérleti díjjal kapcsolatos előterjesztést, mert ez a díj névlegesnek tekinthető.</w:t>
      </w:r>
    </w:p>
    <w:p>
      <w:pPr>
        <w:pStyle w:val="TextBodyIndent"/>
        <w:rPr/>
      </w:pPr>
      <w:r>
        <w:rPr/>
      </w:r>
    </w:p>
    <w:p>
      <w:pPr>
        <w:pStyle w:val="TextBodyIndent"/>
        <w:rPr/>
      </w:pPr>
      <w:r>
        <w:rPr/>
        <w:tab/>
        <w:t>(3 igen, 0 nem, 1 tartózkodás)</w:t>
      </w:r>
    </w:p>
    <w:p>
      <w:pPr>
        <w:pStyle w:val="Normal"/>
        <w:jc w:val="both"/>
        <w:rPr/>
      </w:pPr>
      <w:r>
        <w:rPr/>
      </w:r>
    </w:p>
    <w:p>
      <w:pPr>
        <w:pStyle w:val="Normal"/>
        <w:jc w:val="both"/>
        <w:rPr/>
      </w:pPr>
      <w:r>
        <w:rPr/>
      </w:r>
    </w:p>
    <w:p>
      <w:pPr>
        <w:pStyle w:val="Normal"/>
        <w:jc w:val="both"/>
        <w:rPr/>
      </w:pPr>
      <w:r>
        <w:rPr/>
      </w:r>
    </w:p>
    <w:p>
      <w:pPr>
        <w:pStyle w:val="TextBody"/>
        <w:tabs>
          <w:tab w:val="clear" w:pos="9213"/>
        </w:tabs>
        <w:rPr/>
      </w:pPr>
      <w:r>
        <w:rPr/>
        <w:t>4. napirend.  Javaslat a Védő u. 5/b. III. 33. sz. alatti öröklakás elővásárlási jogról való lemondás megtárgyalására</w:t>
      </w:r>
    </w:p>
    <w:p>
      <w:pPr>
        <w:pStyle w:val="Normal"/>
        <w:tabs>
          <w:tab w:val="clear" w:pos="708"/>
          <w:tab w:val="left" w:pos="9213" w:leader="none"/>
        </w:tabs>
        <w:jc w:val="both"/>
        <w:rPr>
          <w:u w:val="single"/>
        </w:rPr>
      </w:pPr>
      <w:r>
        <w:rPr>
          <w:u w:val="single"/>
        </w:rPr>
      </w:r>
    </w:p>
    <w:p>
      <w:pPr>
        <w:pStyle w:val="Heading1"/>
        <w:tabs>
          <w:tab w:val="clear" w:pos="708"/>
          <w:tab w:val="left" w:pos="9213" w:leader="none"/>
        </w:tabs>
        <w:rPr/>
      </w:pPr>
      <w:r>
        <w:rPr/>
        <w:t xml:space="preserve">Dr. Büki Tamás elnök összefoglalója </w:t>
      </w:r>
    </w:p>
    <w:p>
      <w:pPr>
        <w:pStyle w:val="Normal"/>
        <w:jc w:val="both"/>
        <w:rPr/>
      </w:pPr>
      <w:r>
        <w:rPr/>
        <w:t xml:space="preserve">A Védő u. 5/b-vel kapcsolatban. Az előterjesztőt felkéri a bizottság, hogy mindenhol kivétel nélkül visszavásárlási jogot írjanak, mert nagyon sok helyen elővásárlási jog szerepel, még a címben is, a két dolog nem ugyanaz, mert a visszavásárlási jog olyan, mint a vételi jog, az egyoldalúan is létrehozható, míg az elővásárlási jog csak egy adott ajánlathoz képest érvényes. </w:t>
      </w:r>
    </w:p>
    <w:p>
      <w:pPr>
        <w:pStyle w:val="Normal"/>
        <w:jc w:val="both"/>
        <w:rPr/>
      </w:pPr>
      <w:r>
        <w:rPr/>
        <w:t>A határozati javaslat b./ alternatívában a Népjóléti Bizottság javaslata címszó, testületi határozat nem kezdődhet úgy, hogy a Népjóléti Bizottság javasol ezt, vagy azt, hanem , hogy a Képviselő-testület valamit dönt. Az egészet ennek megfelelően át kell fogalmazni, mert az, hogy egyben javasol mit tudom én mit, nem erről van szó, a Képviselő-testület adott esetben vagy kijelölheti az akárkit vevőnek, vagy ha ez a Népjóléti Bizottság hatásköre, akkor azt kell beleírni.</w:t>
      </w:r>
    </w:p>
    <w:p>
      <w:pPr>
        <w:pStyle w:val="Normal"/>
        <w:jc w:val="both"/>
        <w:rPr/>
      </w:pPr>
      <w:r>
        <w:rPr/>
        <w:t xml:space="preserve">A helyes megoldás az az, hogy a Képviselő-testület a Népjóléti Bizottságra bízza, hogy a tartalék listáról töltse ki az illetőt, nem kell, hogy a Képviselő-testület jelölje ki a vevőt. Ez az egyik. A másik. Az megint egy hülye megfogalmazás, hogy amennyiben Ő nem tud élni vételi jogával, itt nincs vételi jog, a vételi jog, mint olyan ez egy jogi szakkifejezés és ugyebár a bérlakások bérlőinek volt ilyen  egy évig, ami azt jelenti, hogy egyoldalú nyilatkozattal vásárolhat, itt nem erről van szó, hogy vételi joga lenne az illetőnek, hanem arról van szó, hogy a Népjóléti Bizottság kijelöli vevőnek aki megveheti, nem vételi joga keletkezik ezzel, hanem tulajdonképpen megnyer egy pályázatot. </w:t>
      </w:r>
    </w:p>
    <w:p>
      <w:pPr>
        <w:pStyle w:val="Normal"/>
        <w:jc w:val="both"/>
        <w:rPr/>
      </w:pPr>
      <w:r>
        <w:rPr/>
        <w:t xml:space="preserve">A határozati javaslatot ilyetén módon kell átalakítani. A felelős a Polgármester az értesítésért és a Népjóléti Bizottság  elnöke az ügyekért, tehát a vevő kijelöléséért, ill. az előterjesztésben végig ki kell javítani, ahol elővásárlást írtak tévedésből, ott visszavásárlást, de ez egy egészen más jog. </w:t>
      </w:r>
    </w:p>
    <w:p>
      <w:pPr>
        <w:pStyle w:val="Normal"/>
        <w:jc w:val="both"/>
        <w:rPr/>
      </w:pPr>
      <w:r>
        <w:rPr/>
        <w:t xml:space="preserve">A bizottság 4 igen egyhangú szavazással úgy dönt, hogy a jegyzőkönyvezett módosításokkal az előterjesztés megtárgyalásra is valamelyik alternatíva elfogadásra alkalmas. </w:t>
      </w:r>
    </w:p>
    <w:p>
      <w:pPr>
        <w:pStyle w:val="Normal"/>
        <w:jc w:val="both"/>
        <w:rPr/>
      </w:pPr>
      <w:r>
        <w:rPr/>
      </w:r>
    </w:p>
    <w:p>
      <w:pPr>
        <w:pStyle w:val="Normal"/>
        <w:rPr/>
      </w:pPr>
      <w:r>
        <w:rPr/>
      </w:r>
    </w:p>
    <w:p>
      <w:pPr>
        <w:pStyle w:val="Normal"/>
        <w:rPr>
          <w:u w:val="single"/>
        </w:rPr>
      </w:pPr>
      <w:r>
        <w:rPr>
          <w:u w:val="single"/>
        </w:rPr>
        <w:t>H A T Á R O Z A T:</w:t>
      </w:r>
    </w:p>
    <w:p>
      <w:pPr>
        <w:pStyle w:val="Normal"/>
        <w:ind w:left="2552" w:hanging="2552"/>
        <w:jc w:val="both"/>
        <w:rPr/>
      </w:pPr>
      <w:r>
        <w:rPr/>
        <w:t>81/2000. (VI.20.) JB.</w:t>
        <w:tab/>
        <w:t xml:space="preserve">A Jogi Bizottság úgy dönt, hogy a jegyzőkönyvezett módosításokkal az előterjesztés megtárgyalásra is valamelyik alternatíva elfogadásra alkalmas. </w:t>
      </w:r>
    </w:p>
    <w:p>
      <w:pPr>
        <w:pStyle w:val="TextBodyIndent"/>
        <w:ind w:left="0" w:hanging="0"/>
        <w:rPr/>
      </w:pPr>
      <w:r>
        <w:rPr/>
      </w:r>
    </w:p>
    <w:p>
      <w:pPr>
        <w:pStyle w:val="TextBodyIndent"/>
        <w:rPr/>
      </w:pPr>
      <w:r>
        <w:rPr/>
        <w:tab/>
        <w:t>(4 igen, egyhangú)</w:t>
      </w:r>
    </w:p>
    <w:p>
      <w:pPr>
        <w:pStyle w:val="TextBodyIndent"/>
        <w:rPr/>
      </w:pPr>
      <w:r>
        <w:rPr/>
      </w:r>
    </w:p>
    <w:p>
      <w:pPr>
        <w:pStyle w:val="Normal"/>
        <w:jc w:val="both"/>
        <w:rPr/>
      </w:pPr>
      <w:r>
        <w:rPr/>
      </w:r>
    </w:p>
    <w:p>
      <w:pPr>
        <w:pStyle w:val="Normal"/>
        <w:jc w:val="both"/>
        <w:rPr/>
      </w:pPr>
      <w:r>
        <w:rPr/>
      </w:r>
    </w:p>
    <w:p>
      <w:pPr>
        <w:pStyle w:val="TextBody"/>
        <w:tabs>
          <w:tab w:val="left" w:pos="2622" w:leader="none"/>
          <w:tab w:val="left" w:pos="9213" w:leader="none"/>
        </w:tabs>
        <w:rPr/>
      </w:pPr>
      <w:r>
        <w:rPr/>
        <w:t>5. napirend. Javaslat a XVI. ker. Besztercebánya u. 8. sz. alatti ingatlanon fennálló tulajdonközösség megszüntetésére</w:t>
      </w:r>
    </w:p>
    <w:p>
      <w:pPr>
        <w:pStyle w:val="Normal"/>
        <w:tabs>
          <w:tab w:val="clear" w:pos="708"/>
          <w:tab w:val="left" w:pos="9213" w:leader="none"/>
        </w:tabs>
        <w:jc w:val="both"/>
        <w:rPr>
          <w:u w:val="single"/>
        </w:rPr>
      </w:pPr>
      <w:r>
        <w:rPr>
          <w:u w:val="single"/>
        </w:rPr>
      </w:r>
    </w:p>
    <w:p>
      <w:pPr>
        <w:pStyle w:val="Heading1"/>
        <w:tabs>
          <w:tab w:val="clear" w:pos="708"/>
          <w:tab w:val="left" w:pos="9213" w:leader="none"/>
        </w:tabs>
        <w:rPr/>
      </w:pPr>
      <w:r>
        <w:rPr/>
        <w:t xml:space="preserve">Dr. Büki Tamás elnök összefoglalója </w:t>
      </w:r>
    </w:p>
    <w:p>
      <w:pPr>
        <w:pStyle w:val="Normal"/>
        <w:jc w:val="both"/>
        <w:rPr/>
      </w:pPr>
      <w:r>
        <w:rPr/>
        <w:t xml:space="preserve">Ezt követte a Besztercebánya utcai ügy. A bizottság elnöke megjegyezte, hogy gyakorlatilag nincs arra példa, hogy a hasonló tulajdonközösség megszüntetésekor a tulajdonostársak ne próbálnának meg ilyen-olyan módon kedvezményeket szerezni. Itt is nyilvánvaló, hogy nem a fizetésképtelenségről van szó, mert a 700.000,- és a 1.124.000,-  között olyan igazán nagyságrendi különbség nincs, 2/3-a amit hajlandóak volnának kifizetni. Gyakorlatilag az az érv, hogy itt is egykori családi tulajdonról volt szó, ez azért nem helytálló, mert itt nem államosítás, vagy elvétel, vagy valami ilyen aktus révén került állami tulajdonba ez a tulajdonrész, hanem öröklés útján, ami azért valahol azt jelzi, hogy vélhetőleg elég nagy ellentét lehet egy családon belül, hogy ha a törvényes örökösök valamilyen módon ki lettek zárva az örökségből és az állam örökölhetett utánuk.  </w:t>
      </w:r>
    </w:p>
    <w:p>
      <w:pPr>
        <w:pStyle w:val="Normal"/>
        <w:jc w:val="both"/>
        <w:rPr/>
      </w:pPr>
      <w:r>
        <w:rPr/>
        <w:t xml:space="preserve">A Jogi Bizottság javasolja a Képviselő-testületnek, hogy az a./ alternatívát szavazza meg, mert nincsen arra ok, hogy  bármiféle kedvezményt adjon az Önkormányzat </w:t>
      </w:r>
    </w:p>
    <w:p>
      <w:pPr>
        <w:pStyle w:val="Normal"/>
        <w:jc w:val="both"/>
        <w:rPr/>
      </w:pPr>
      <w:r>
        <w:rPr/>
      </w:r>
    </w:p>
    <w:p>
      <w:pPr>
        <w:pStyle w:val="Normal"/>
        <w:rPr/>
      </w:pPr>
      <w:r>
        <w:rPr/>
      </w:r>
    </w:p>
    <w:p>
      <w:pPr>
        <w:pStyle w:val="Normal"/>
        <w:rPr>
          <w:u w:val="single"/>
        </w:rPr>
      </w:pPr>
      <w:r>
        <w:rPr>
          <w:u w:val="single"/>
        </w:rPr>
        <w:t>H A T Á R O Z A T:</w:t>
      </w:r>
    </w:p>
    <w:p>
      <w:pPr>
        <w:pStyle w:val="TextBodyIndent"/>
        <w:rPr/>
      </w:pPr>
      <w:r>
        <w:rPr/>
        <w:t>82/2000. (VI.20.) JB.</w:t>
        <w:tab/>
        <w:t>A Jogi Bizottság javasolja a Képviselő-testületnek, hogy az a./ alternatívát szavazza meg, mert nincsen arra ok, hogy  bármiféle kedvezményt adjon az Önkormányzat</w:t>
      </w:r>
    </w:p>
    <w:p>
      <w:pPr>
        <w:pStyle w:val="TextBodyIndent"/>
        <w:rPr/>
      </w:pPr>
      <w:r>
        <w:rPr/>
      </w:r>
    </w:p>
    <w:p>
      <w:pPr>
        <w:pStyle w:val="Normal"/>
        <w:jc w:val="both"/>
        <w:rPr/>
      </w:pPr>
      <w:r>
        <w:rPr/>
      </w:r>
    </w:p>
    <w:p>
      <w:pPr>
        <w:pStyle w:val="Normal"/>
        <w:jc w:val="both"/>
        <w:rPr/>
      </w:pPr>
      <w:r>
        <w:rPr/>
      </w:r>
    </w:p>
    <w:p>
      <w:pPr>
        <w:pStyle w:val="Szvegtrzs2"/>
        <w:rPr/>
      </w:pPr>
      <w:r>
        <w:rPr>
          <w:b/>
          <w:u w:val="single"/>
        </w:rPr>
        <w:t>6. napirend: XVI. ker. József u. 50. (109829 hrsz.) és Köztársaság u. 21. (109837 hrsz.) alatti ingatlan használatának rendezése</w:t>
      </w:r>
    </w:p>
    <w:p>
      <w:pPr>
        <w:pStyle w:val="Normal"/>
        <w:jc w:val="both"/>
        <w:rPr>
          <w:b/>
          <w:b/>
          <w:u w:val="single"/>
        </w:rPr>
      </w:pPr>
      <w:r>
        <w:rPr>
          <w:b/>
          <w:u w:val="single"/>
        </w:rPr>
      </w:r>
    </w:p>
    <w:p>
      <w:pPr>
        <w:pStyle w:val="Heading1"/>
        <w:tabs>
          <w:tab w:val="clear" w:pos="708"/>
          <w:tab w:val="left" w:pos="9213" w:leader="none"/>
        </w:tabs>
        <w:rPr/>
      </w:pPr>
      <w:r>
        <w:rPr/>
        <w:t xml:space="preserve">Dr. Büki Tamás elnök összefoglalója </w:t>
      </w:r>
    </w:p>
    <w:p>
      <w:pPr>
        <w:pStyle w:val="Normal"/>
        <w:jc w:val="both"/>
        <w:rPr/>
      </w:pPr>
      <w:r>
        <w:rPr/>
        <w:t xml:space="preserve">Ezt követi a József u. 50.  és a Köztársaság u. 21. ügye. A bizottsági elnök rögtön indításként megjegyezte, hogy nem túlságosan ízléses azért az, hogy a Gazdasági Bizottsági határozati kivonatok közül egy alkalommal a 290/2000-nél odaírták megjegyzésként, hogy a Márkó László érintettség okán nem szavazott. Ez nagyon szép tőle, de a többi alkalmakkor, amikor itt van még határozata ott sem kellett volna szavaznia tekintettel arra, hogy mind a Márkó Kft-ben, meg a Szent akármilyen kft-ben egyaránt érdekelt. Azért bizonyos illendőségi szabályokat meg összeférhetetlenségi szabályokat jobb helyeken betartanak és ezt az SZMSZ is tartalmazza, hogy az érintettséget be kell jelenteni, ill. olyankor illik a szavazástól távol maradni. </w:t>
      </w:r>
    </w:p>
    <w:p>
      <w:pPr>
        <w:pStyle w:val="Normal"/>
        <w:jc w:val="both"/>
        <w:rPr/>
      </w:pPr>
      <w:r>
        <w:rPr/>
        <w:t xml:space="preserve">A probléma az előterjesztéssel az, hogy a 3. oldalon még alá is húzták, hogy minősített többségű határozattal  lehet vételi jogot, vagy egyéb kizárólagosságot, tehát itt pályáztatás nélküli bérletet biztosítani. Ehhez képest a határozati javaslatban már egyszerű többség szükséges, ill. nincsen semmiféle olyan ok megjelölve, hogy miért  versenyeztetés nélkül kapják meg a Szent Jupát Kft meg a két Zsili lány a bérleti jogot. Itt minősített többségre kell javítani és valamiféle indoklást a határozatba bele kell tenni, hogy miért. </w:t>
      </w:r>
    </w:p>
    <w:p>
      <w:pPr>
        <w:pStyle w:val="Normal"/>
        <w:jc w:val="both"/>
        <w:rPr/>
      </w:pPr>
      <w:r>
        <w:rPr/>
        <w:t xml:space="preserve">A Jogi Bizottság ezekkel a megjegyzésekkel 4 igen, egyhangú szavazással elfogadta a tervezetet. </w:t>
      </w:r>
    </w:p>
    <w:p>
      <w:pPr>
        <w:pStyle w:val="Normal"/>
        <w:jc w:val="both"/>
        <w:rPr/>
      </w:pPr>
      <w:r>
        <w:rPr/>
      </w:r>
    </w:p>
    <w:p>
      <w:pPr>
        <w:pStyle w:val="Normal"/>
        <w:rPr/>
      </w:pPr>
      <w:r>
        <w:rPr/>
      </w:r>
    </w:p>
    <w:p>
      <w:pPr>
        <w:pStyle w:val="Normal"/>
        <w:rPr>
          <w:u w:val="single"/>
        </w:rPr>
      </w:pPr>
      <w:r>
        <w:rPr>
          <w:u w:val="single"/>
        </w:rPr>
        <w:t>H A T Á R O Z A T:</w:t>
      </w:r>
    </w:p>
    <w:p>
      <w:pPr>
        <w:pStyle w:val="TextBodyIndent"/>
        <w:rPr/>
      </w:pPr>
      <w:r>
        <w:rPr/>
        <w:t>83/2000. (VI.20.) JB.</w:t>
        <w:tab/>
        <w:t xml:space="preserve">A Jogi Bizottság a tervezetet elfogadta azzal, hogy a határozati javaslat indoklásában ki kell térni arra, hogy miért kapják meg versenyeztetés nélkül a bérleti jogot, ill. a szavazati arányt minősített többségre ki kell javítani. </w:t>
      </w:r>
    </w:p>
    <w:p>
      <w:pPr>
        <w:pStyle w:val="TextBodyIndent"/>
        <w:ind w:left="0" w:hanging="0"/>
        <w:rPr/>
      </w:pPr>
      <w:r>
        <w:rPr/>
      </w:r>
    </w:p>
    <w:p>
      <w:pPr>
        <w:pStyle w:val="TextBodyIndent"/>
        <w:rPr/>
      </w:pPr>
      <w:r>
        <w:rPr/>
        <w:tab/>
        <w:t>(4 igen, egyhangú)</w:t>
      </w:r>
    </w:p>
    <w:p>
      <w:pPr>
        <w:pStyle w:val="Normal"/>
        <w:jc w:val="both"/>
        <w:rPr/>
      </w:pPr>
      <w:r>
        <w:rPr/>
      </w:r>
    </w:p>
    <w:p>
      <w:pPr>
        <w:pStyle w:val="Normal"/>
        <w:jc w:val="both"/>
        <w:rPr/>
      </w:pPr>
      <w:r>
        <w:rPr/>
      </w:r>
    </w:p>
    <w:p>
      <w:pPr>
        <w:pStyle w:val="Normal"/>
        <w:jc w:val="both"/>
        <w:rPr/>
      </w:pPr>
      <w:r>
        <w:rPr/>
      </w:r>
    </w:p>
    <w:p>
      <w:pPr>
        <w:pStyle w:val="Szvegtrzs2"/>
        <w:rPr>
          <w:b/>
          <w:b/>
          <w:u w:val="single"/>
        </w:rPr>
      </w:pPr>
      <w:r>
        <w:rPr>
          <w:b/>
          <w:u w:val="single"/>
        </w:rPr>
        <w:t>7. napirend:  Javaslat a Pósa Lajos u. 13. sz. 103150 hrsz. alatt szelektív hulladékgyűjtő udvarként hasznosított ingatlanra vonatkozó szelektív szerződés felülvizsgálata</w:t>
      </w:r>
    </w:p>
    <w:p>
      <w:pPr>
        <w:pStyle w:val="Normal"/>
        <w:jc w:val="both"/>
        <w:rPr>
          <w:b/>
          <w:b/>
          <w:u w:val="single"/>
        </w:rPr>
      </w:pPr>
      <w:r>
        <w:rPr>
          <w:b/>
          <w:u w:val="single"/>
        </w:rPr>
      </w:r>
    </w:p>
    <w:p>
      <w:pPr>
        <w:pStyle w:val="Heading1"/>
        <w:tabs>
          <w:tab w:val="clear" w:pos="708"/>
          <w:tab w:val="left" w:pos="9213" w:leader="none"/>
        </w:tabs>
        <w:rPr/>
      </w:pPr>
      <w:r>
        <w:rPr/>
        <w:t xml:space="preserve">Dr. Büki Tamás elnök összefoglalója </w:t>
      </w:r>
    </w:p>
    <w:p>
      <w:pPr>
        <w:pStyle w:val="Normal"/>
        <w:jc w:val="both"/>
        <w:rPr/>
      </w:pPr>
      <w:r>
        <w:rPr/>
        <w:t xml:space="preserve">A Jogi Bizottság ezt követően a Pósa Lajos utcai hulladék udvar ügyét tárgyalja. Az elnök megjegyezte, hogy a korábbi megállapodás emlékezete szerint nem volt Jogi Bizottság előtt, ill. Ő annak idején biztos, hogy nem látta. Ugyanis ordítóan szemet szúr az, hogy bérlőnek és bérbeadónak nevezik a szerződő feleket ahhoz képest, hogy maga a szerződés térítésmentes. Most a bérletnek, mint jogviszonynak fogalmi eleme a bérleti díj, tehát ingyenes bérlet ilyen nincs. Az ingyenes bérletet használatnak nevezik, tehát ott használati megállapodásról van szó. Ezt egyébként, ha a Jogi Bizottság annak idején tárgyalta volna, akkor biztos, hogy észrevételezi. Ilyen szempontból a megállapodást biztos, hogy át kell alakítani, mert ilyen szempontból szamárság, más kérdés, hogy a felek szándéka szerint kell minden szerződést elnevezni bármilyen jogvita esetén azt használati szerződésként értelmezi mindenki. </w:t>
      </w:r>
    </w:p>
    <w:p>
      <w:pPr>
        <w:pStyle w:val="Normal"/>
        <w:jc w:val="both"/>
        <w:rPr/>
      </w:pPr>
      <w:r>
        <w:rPr/>
        <w:t xml:space="preserve">Ez a terminológiát az egész szerződésből végig a használatnak megfelelően kell átalakítani, mert ingyenes bérlet nincs. Horváth Péterné közölte, hogy annak idején Horváth Anna ügyvédnő gyártotta ezt a szerződést. Az elnök megjegyzi, hogy nem is csoda akkor, hogy ilyen. </w:t>
      </w:r>
    </w:p>
    <w:p>
      <w:pPr>
        <w:pStyle w:val="Normal"/>
        <w:jc w:val="both"/>
        <w:rPr/>
      </w:pPr>
      <w:r>
        <w:rPr/>
        <w:t>A negyedik határozati javaslatban nem azon, hanem azaz térítésmentesen, de hát itt mindenhol a határozati javaslatokat is ennek megfelelően kell átalakítani. Tehát itt korábbi használati szerződésnek megfelelő feltételekkel akármilyen kft használja térítésmentesen , ez volna  a helyes terminológia, hogy legalább ne ismételjük meg ugyanazt a hibát.</w:t>
      </w:r>
    </w:p>
    <w:p>
      <w:pPr>
        <w:pStyle w:val="Normal"/>
        <w:jc w:val="both"/>
        <w:rPr/>
      </w:pPr>
      <w:r>
        <w:rPr/>
        <w:t xml:space="preserve">A Képviselő-testület akármelyik alternatívát elfogadhatja, egy a lényeg, hogy   amennyiben lesz bérleti díj, tehát térítés, abban az esetben bérleti szerződés keletkezik ha viszont nem, akkor használati  szerződés. és a határozati javaslat terminológiájának annak idején így kell majd szólnia. </w:t>
      </w:r>
    </w:p>
    <w:p>
      <w:pPr>
        <w:pStyle w:val="Normal"/>
        <w:jc w:val="both"/>
        <w:rPr/>
      </w:pPr>
      <w:r>
        <w:rPr/>
        <w:t xml:space="preserve">A Jogi Bizottság az előterjesztést tárgyalásra alkalmasnak tartja 4 igen egyhangú szavazással. </w:t>
      </w:r>
    </w:p>
    <w:p>
      <w:pPr>
        <w:pStyle w:val="Normal"/>
        <w:jc w:val="both"/>
        <w:rPr/>
      </w:pPr>
      <w:r>
        <w:rPr/>
      </w:r>
    </w:p>
    <w:p>
      <w:pPr>
        <w:pStyle w:val="Normal"/>
        <w:rPr/>
      </w:pPr>
      <w:r>
        <w:rPr/>
      </w:r>
    </w:p>
    <w:p>
      <w:pPr>
        <w:pStyle w:val="Normal"/>
        <w:rPr>
          <w:u w:val="single"/>
        </w:rPr>
      </w:pPr>
      <w:r>
        <w:rPr>
          <w:u w:val="single"/>
        </w:rPr>
        <w:t>H A T Á R O Z A T:</w:t>
      </w:r>
    </w:p>
    <w:p>
      <w:pPr>
        <w:pStyle w:val="Normal"/>
        <w:ind w:left="2124" w:hanging="2124"/>
        <w:jc w:val="both"/>
        <w:rPr/>
      </w:pPr>
      <w:r>
        <w:rPr/>
        <w:t>84/2000. (VI.20.) JB.</w:t>
        <w:tab/>
        <w:t xml:space="preserve">A Jogi Bizottság az előterjesztést tárgyalásra alkalmasnak tartja a jegyzőkönyvezett észrevételekkel és módosításokkal. </w:t>
      </w:r>
    </w:p>
    <w:p>
      <w:pPr>
        <w:pStyle w:val="Normal"/>
        <w:jc w:val="both"/>
        <w:rPr/>
      </w:pPr>
      <w:r>
        <w:rPr/>
      </w:r>
    </w:p>
    <w:p>
      <w:pPr>
        <w:pStyle w:val="Normal"/>
        <w:jc w:val="both"/>
        <w:rPr/>
      </w:pPr>
      <w:r>
        <w:rPr/>
        <w:tab/>
        <w:tab/>
        <w:tab/>
        <w:t>( 4 igen, egyhangú)</w:t>
      </w:r>
    </w:p>
    <w:p>
      <w:pPr>
        <w:pStyle w:val="Normal"/>
        <w:jc w:val="both"/>
        <w:rPr/>
      </w:pPr>
      <w:r>
        <w:rPr/>
      </w:r>
    </w:p>
    <w:p>
      <w:pPr>
        <w:pStyle w:val="Szvegtrzs2"/>
        <w:rPr>
          <w:b/>
          <w:b/>
          <w:u w:val="single"/>
        </w:rPr>
      </w:pPr>
      <w:r>
        <w:rPr>
          <w:b/>
          <w:u w:val="single"/>
        </w:rPr>
        <w:t>8. napirend:  Etelka u. 113940, 113941, Zúgó köz 113950, 113951 hrsz-ú ingatlanok hasznosítása</w:t>
      </w:r>
    </w:p>
    <w:p>
      <w:pPr>
        <w:pStyle w:val="Normal"/>
        <w:jc w:val="both"/>
        <w:rPr>
          <w:b/>
          <w:b/>
          <w:u w:val="single"/>
        </w:rPr>
      </w:pPr>
      <w:r>
        <w:rPr>
          <w:b/>
          <w:u w:val="single"/>
        </w:rPr>
      </w:r>
    </w:p>
    <w:p>
      <w:pPr>
        <w:pStyle w:val="Heading1"/>
        <w:tabs>
          <w:tab w:val="clear" w:pos="708"/>
          <w:tab w:val="left" w:pos="9213" w:leader="none"/>
        </w:tabs>
        <w:rPr/>
      </w:pPr>
      <w:r>
        <w:rPr/>
        <w:t xml:space="preserve">Dr. Büki Tamás elnök összefoglalója </w:t>
      </w:r>
    </w:p>
    <w:p>
      <w:pPr>
        <w:pStyle w:val="Normal"/>
        <w:jc w:val="both"/>
        <w:rPr/>
      </w:pPr>
      <w:r>
        <w:rPr/>
        <w:t xml:space="preserve">Az Etelka u. és a Zúgó közzel kapcsolatban kiderült, hogy a Jogi Bizottságnak az elhangzott észrevételei a szolgalmi joggal kapcsolatban  úgy tűnik helyénvalók voltak tekintettel arra, hogy a másik fél vállalta is, hogy ne kelljen még fizetni is azért, hogy az Önkormányzat rendben tarts az ingatlanát és elvezeti róla a vizet. Ez mindenképpen pozitív fejlemény, az meg más kérdés, hogy akkor az eladási árak a Képviselő-testület akarja-e így, vagy sem. Ez a testület belátására van természetesen bízva. </w:t>
      </w:r>
    </w:p>
    <w:p>
      <w:pPr>
        <w:pStyle w:val="Normal"/>
        <w:jc w:val="both"/>
        <w:rPr/>
      </w:pPr>
      <w:r>
        <w:rPr/>
        <w:t xml:space="preserve">Maga a Jogi Bizottságnak korábban a szolgalommal kapcsolatos észrevételeit ilyetén módon rendezték, egyéb problémája nincsen, a vételár az testületi  kérdés. </w:t>
      </w:r>
    </w:p>
    <w:p>
      <w:pPr>
        <w:pStyle w:val="Normal"/>
        <w:jc w:val="both"/>
        <w:rPr/>
      </w:pPr>
      <w:r>
        <w:rPr/>
        <w:t xml:space="preserve">Itt határozatot hozni azért nem kell, mert a Jogi Bizottság kifogását lényegében megoldotta az előterjesztő, ill. az ellenfél. </w:t>
      </w:r>
    </w:p>
    <w:p>
      <w:pPr>
        <w:pStyle w:val="Normal"/>
        <w:jc w:val="both"/>
        <w:rPr/>
      </w:pPr>
      <w:r>
        <w:rPr/>
      </w:r>
    </w:p>
    <w:p>
      <w:pPr>
        <w:pStyle w:val="Normal"/>
        <w:jc w:val="both"/>
        <w:rPr/>
      </w:pPr>
      <w:r>
        <w:rPr/>
      </w:r>
    </w:p>
    <w:p>
      <w:pPr>
        <w:pStyle w:val="Normal"/>
        <w:jc w:val="both"/>
        <w:rPr/>
      </w:pPr>
      <w:r>
        <w:rPr/>
      </w:r>
    </w:p>
    <w:p>
      <w:pPr>
        <w:pStyle w:val="Szvegtrzs2"/>
        <w:rPr/>
      </w:pPr>
      <w:r>
        <w:rPr>
          <w:b/>
          <w:u w:val="single"/>
        </w:rPr>
        <w:t>9. napirend:  Javaslat a 27/1998. (XI.13.) Ök. rendelettel módosított 9/1998. (IV.23.) Ök. rendelet módosítására</w:t>
      </w:r>
    </w:p>
    <w:p>
      <w:pPr>
        <w:pStyle w:val="Normal"/>
        <w:jc w:val="both"/>
        <w:rPr>
          <w:b/>
          <w:b/>
          <w:u w:val="single"/>
        </w:rPr>
      </w:pPr>
      <w:r>
        <w:rPr>
          <w:b/>
          <w:u w:val="single"/>
        </w:rPr>
      </w:r>
    </w:p>
    <w:p>
      <w:pPr>
        <w:pStyle w:val="Heading1"/>
        <w:tabs>
          <w:tab w:val="clear" w:pos="708"/>
          <w:tab w:val="left" w:pos="9213" w:leader="none"/>
        </w:tabs>
        <w:rPr/>
      </w:pPr>
      <w:r>
        <w:rPr/>
        <w:t xml:space="preserve">Dr. Büki Tamás elnök összefoglalója </w:t>
      </w:r>
    </w:p>
    <w:p>
      <w:pPr>
        <w:pStyle w:val="Normal"/>
        <w:jc w:val="both"/>
        <w:rPr/>
      </w:pPr>
      <w:r>
        <w:rPr/>
        <w:t xml:space="preserve">A napirendet a bizottság ismét ki kell, hogy egészítse Horváth Péterné által előterjesztett rendelet-módosítással, amely az ÁSZ vizsgálat  nyomán arról szól, hogy hogyan lehet a versenyeztetési rendeletben kizárólagosságot adni. A versenyeztetési rendelet-módosítása pusztán annyira terjed, hogy a kizárólagosság biztosításában egy példálózó felsorolás kerül, hogy milyen módon, ill. milyen indoklással teheti ezt meg az Önkormányzat az eddig is használatos minősített többséggel.  ÁSZ vizsgálatra való tekintettel ezt a  módosítást meg kell alkotni. </w:t>
      </w:r>
    </w:p>
    <w:p>
      <w:pPr>
        <w:pStyle w:val="Normal"/>
        <w:jc w:val="both"/>
        <w:rPr/>
      </w:pPr>
      <w:r>
        <w:rPr/>
        <w:t xml:space="preserve">A Jogi Bizottság 4 igennel egyhangú szavazással egyetért  a tervezettel. </w:t>
      </w:r>
    </w:p>
    <w:p>
      <w:pPr>
        <w:pStyle w:val="Normal"/>
        <w:rPr/>
      </w:pPr>
      <w:r>
        <w:rPr/>
      </w:r>
    </w:p>
    <w:p>
      <w:pPr>
        <w:pStyle w:val="Normal"/>
        <w:rPr/>
      </w:pPr>
      <w:r>
        <w:rPr/>
      </w:r>
    </w:p>
    <w:p>
      <w:pPr>
        <w:pStyle w:val="Normal"/>
        <w:rPr/>
      </w:pPr>
      <w:r>
        <w:rPr>
          <w:u w:val="single"/>
        </w:rPr>
        <w:t>H A T Á R O Z A T:</w:t>
      </w:r>
    </w:p>
    <w:p>
      <w:pPr>
        <w:pStyle w:val="TextBodyIndent"/>
        <w:rPr/>
      </w:pPr>
      <w:r>
        <w:rPr/>
        <w:t>85/2000. (VI.20.) JB.</w:t>
        <w:tab/>
        <w:t>A Jogi Bizottság egyetért  a tervezettel.</w:t>
      </w:r>
    </w:p>
    <w:p>
      <w:pPr>
        <w:pStyle w:val="TextBodyIndent"/>
        <w:rPr/>
      </w:pPr>
      <w:r>
        <w:rPr/>
      </w:r>
    </w:p>
    <w:p>
      <w:pPr>
        <w:pStyle w:val="TextBodyIndent"/>
        <w:rPr/>
      </w:pPr>
      <w:r>
        <w:rPr/>
        <w:tab/>
        <w:t>(4 igen, egyhangú)</w:t>
      </w:r>
    </w:p>
    <w:p>
      <w:pPr>
        <w:pStyle w:val="Normal"/>
        <w:jc w:val="both"/>
        <w:rPr/>
      </w:pPr>
      <w:r>
        <w:rPr/>
      </w:r>
    </w:p>
    <w:p>
      <w:pPr>
        <w:pStyle w:val="Normal"/>
        <w:jc w:val="both"/>
        <w:rPr/>
      </w:pPr>
      <w:r>
        <w:rPr/>
      </w:r>
    </w:p>
    <w:p>
      <w:pPr>
        <w:pStyle w:val="Normal"/>
        <w:jc w:val="both"/>
        <w:rPr/>
      </w:pPr>
      <w:r>
        <w:rPr/>
      </w:r>
    </w:p>
    <w:p>
      <w:pPr>
        <w:pStyle w:val="TextBody"/>
        <w:tabs>
          <w:tab w:val="left" w:pos="2127" w:leader="none"/>
          <w:tab w:val="left" w:pos="2622" w:leader="none"/>
          <w:tab w:val="left" w:pos="9213" w:leader="none"/>
        </w:tabs>
        <w:rPr>
          <w:i/>
          <w:i/>
        </w:rPr>
      </w:pPr>
      <w:r>
        <w:rPr/>
        <w:t>10. napirend: Javaslat a Polgármesteri Hivatalban dolgozók közszolgálati jogviszonyának egyes kérdéseiről szóló 5/2000. (III.29.) Ök. rendelet módosítására</w:t>
      </w:r>
    </w:p>
    <w:p>
      <w:pPr>
        <w:pStyle w:val="Normal"/>
        <w:jc w:val="both"/>
        <w:rPr>
          <w:i/>
          <w:i/>
        </w:rPr>
      </w:pPr>
      <w:r>
        <w:rPr>
          <w:i/>
        </w:rPr>
      </w:r>
    </w:p>
    <w:p>
      <w:pPr>
        <w:pStyle w:val="Heading1"/>
        <w:tabs>
          <w:tab w:val="clear" w:pos="708"/>
          <w:tab w:val="left" w:pos="9213" w:leader="none"/>
        </w:tabs>
        <w:rPr/>
      </w:pPr>
      <w:r>
        <w:rPr/>
        <w:t xml:space="preserve">Dr. Büki Tamás elnök összefoglalója </w:t>
      </w:r>
    </w:p>
    <w:p>
      <w:pPr>
        <w:pStyle w:val="Normal"/>
        <w:jc w:val="both"/>
        <w:rPr/>
      </w:pPr>
      <w:r>
        <w:rPr/>
        <w:t xml:space="preserve">Ezt követte a  köztisztviselői rendelet módosítása, amikor is a Jegyzőnő címzetes, akarom mondani címeres főtanácsosi címet kíván adományozni. A köztisztviselői  rendelettel kapcsolatban különösebb észrevétel nem volt. Itt ezeket a címzetes tisztségeket  ilyetén módon lehet adományozni. </w:t>
      </w:r>
    </w:p>
    <w:p>
      <w:pPr>
        <w:pStyle w:val="Normal"/>
        <w:jc w:val="both"/>
        <w:rPr/>
      </w:pPr>
      <w:r>
        <w:rPr/>
        <w:t xml:space="preserve">A bizottság 4 igen egyhangú szavazással elfogadásra alkalmasnak tartja. </w:t>
      </w:r>
    </w:p>
    <w:p>
      <w:pPr>
        <w:pStyle w:val="Normal"/>
        <w:rPr/>
      </w:pPr>
      <w:r>
        <w:rPr/>
      </w:r>
    </w:p>
    <w:p>
      <w:pPr>
        <w:pStyle w:val="Normal"/>
        <w:rPr>
          <w:u w:val="single"/>
        </w:rPr>
      </w:pPr>
      <w:r>
        <w:rPr>
          <w:u w:val="single"/>
        </w:rPr>
        <w:t>H A T Á R O Z A T:</w:t>
      </w:r>
    </w:p>
    <w:p>
      <w:pPr>
        <w:pStyle w:val="TextBodyIndent"/>
        <w:rPr/>
      </w:pPr>
      <w:r>
        <w:rPr/>
        <w:t>86/2000. (VI.20.) JB.</w:t>
        <w:tab/>
        <w:t>A Jogi Bizottság a címzetes főtanácsosi címről szóló rendelet-tervezetet elfogadásra alkalmasnak találta.</w:t>
      </w:r>
    </w:p>
    <w:p>
      <w:pPr>
        <w:pStyle w:val="TextBodyIndent"/>
        <w:rPr/>
      </w:pPr>
      <w:r>
        <w:rPr/>
      </w:r>
    </w:p>
    <w:p>
      <w:pPr>
        <w:pStyle w:val="TextBodyIndent"/>
        <w:rPr/>
      </w:pPr>
      <w:r>
        <w:rPr/>
        <w:tab/>
        <w:t>(4 igen, egyhangú)</w:t>
      </w:r>
    </w:p>
    <w:p>
      <w:pPr>
        <w:pStyle w:val="Normal"/>
        <w:jc w:val="both"/>
        <w:rPr/>
      </w:pPr>
      <w:r>
        <w:rPr/>
      </w:r>
    </w:p>
    <w:p>
      <w:pPr>
        <w:pStyle w:val="Normal"/>
        <w:jc w:val="both"/>
        <w:rPr/>
      </w:pPr>
      <w:r>
        <w:rPr/>
      </w:r>
    </w:p>
    <w:p>
      <w:pPr>
        <w:pStyle w:val="Normal"/>
        <w:jc w:val="both"/>
        <w:rPr/>
      </w:pPr>
      <w:r>
        <w:rPr/>
      </w:r>
    </w:p>
    <w:p>
      <w:pPr>
        <w:pStyle w:val="TextBody"/>
        <w:tabs>
          <w:tab w:val="left" w:pos="2127" w:leader="none"/>
          <w:tab w:val="left" w:pos="2622" w:leader="none"/>
          <w:tab w:val="left" w:pos="9213" w:leader="none"/>
        </w:tabs>
        <w:rPr>
          <w:i/>
          <w:i/>
        </w:rPr>
      </w:pPr>
      <w:r>
        <w:rPr/>
        <w:t>11. napirend: Közbeszerzési program módosítása</w:t>
      </w:r>
    </w:p>
    <w:p>
      <w:pPr>
        <w:pStyle w:val="Normal"/>
        <w:jc w:val="both"/>
        <w:rPr>
          <w:i/>
          <w:i/>
        </w:rPr>
      </w:pPr>
      <w:r>
        <w:rPr>
          <w:i/>
        </w:rPr>
      </w:r>
    </w:p>
    <w:p>
      <w:pPr>
        <w:pStyle w:val="Heading1"/>
        <w:tabs>
          <w:tab w:val="clear" w:pos="708"/>
          <w:tab w:val="left" w:pos="9213" w:leader="none"/>
        </w:tabs>
        <w:rPr/>
      </w:pPr>
      <w:r>
        <w:rPr/>
        <w:t xml:space="preserve">Dr. Büki Tamás elnök összefoglalója </w:t>
      </w:r>
    </w:p>
    <w:p>
      <w:pPr>
        <w:pStyle w:val="Szvegtrzs2"/>
        <w:rPr/>
      </w:pPr>
      <w:r>
        <w:rPr/>
        <w:t xml:space="preserve">Ezt követően az elnök előterjesztésére szó volt a közbeszerzési program módosításáról. Itt arról van szó, hogy a víz és csatorna ügyekkel megbízott munkacsoport a mai napon tárgyalta a vízügyeket, ahol is kiderült, hogy a  hét, egyébként egyesével a 2 millió, vagy az alatti tételből négy megépíthető, mert megvan hozzá minden engedély, ill.  a lejárt engedélyek nagyon röviden aktualizálhatók, még a többi három nem építhető meg mert a vízjogi létesítési engedély nincs, sőt ennek  kiadása az idén erősen kétséges több probléma miatt, tehát hozzá nem járuló tulajdonos tervhiány és hasonló esetek miatt. Az Önkormányzat által határozattal elfogadott közbeszerzési programban viszont ezeket az értékeket összeszámították, tehát a nem engedélyezettet az engedélyezettel és ilyetén módon kijött 10.200.000,-  Ft. Ehhez képest az engedélyezett és megpályáztatható ügyek azok 5,5 mFt-ot tesznek ki, míg a nem engedélyezettek 4.700.000,- Ft-ot összegében és mint már említettem 2 mFt-os a legnagyobb egyedi tétel ezekből. Éppen ezért a munkacsoport úgy döntött, hogy itt az egyszerűsített eljárásra sincsen szükség, ill. az túlságos költségekkel és bonyolítással jár, tekintettel arra, hogy a hirdetés több százezer forintba kerülne, tehát nagyságrendileg hasonló volna mármint maga a munka, ill. az elmúlt évi csatorna építtetési tapasztalatoknál is az derült ki, hogy az ilyen kis volumenű munkára egész egyszerűen nincsen pályázó, mert a pályázónak nem éri meg különböző feltételeket teljesíteni, …… igazolásokat hozni, nagy mennyiségű anyagot másolni, köttetni, stb. ilyesmivel foglalkozni. Tehát a munkacsoport úgy döntött, hogy kézibeszerzést alkalmaz, amennyiben a testület ezt jóváhagyja és a kerületben már eddig működött referenciával rendelkező vízépítők között legalább öt ajánlat megkérésével kész szerződés-tervezettel és fix áras módon ár szerint bírálva fog dönteni. Ehhez az szükséges, hogy a közbeszerzési programot az Önkormányzat módosítsa oly módon, hogy a vízépítést az engedélyezettre és az engedélyeztetésre kerülőre bontsa szét, mert ebben az esetben mind a kettő kézibeszerzési értékhatárt fog csak elérni és könnyen lehet, hogy ha az engedélyeztetésre kerül az idén nem lesz megépíthető. </w:t>
      </w:r>
    </w:p>
    <w:p>
      <w:pPr>
        <w:pStyle w:val="Normal"/>
        <w:jc w:val="both"/>
        <w:rPr/>
      </w:pPr>
      <w:r>
        <w:rPr/>
        <w:t xml:space="preserve">A bizottsági elnök bejelenti, hogy tekintettel a saját helyzetére Ő azt javasolta a munkacsoportnak, hogy a Jogi Bizottság ezt a mai napon van ülés elő tudja terjeszteni, tehát az a kérés, hogy a Jogi Bizottság szavazza azt meg, hogy ilyetén módon a vízépítési, tehát a vízellátási  hálózatfejlesztés kettébontásra kerüljön, tehát engedéllyel rendelkező, ill. engedéllyel nem rendelkező részre és egyben megjegyzi az elnök azt is, hogy az összes építésengedély köteles ügynél a jövőben ezt az eljárásrendet mindenképpen célszerű alkalmazni és ezt ezek szerint a közbeszerzési rendeletbe is majd így átvezetni tekintettel arra, hogy az engedély nélküli ügyek a közbeszerzési törvény szerint sem pályáztathatók és  engedély nélkül bizonytalan pályáztatású ügyet összeszámítani mással és így az értékhatárokat emelni fölöslegesen  ez gyakorlatilag sem az Önkormányzatnak nem áll érdekében, sem a közvagyon megóvását nem segíti elő, inkább az ellenkezőjét. </w:t>
      </w:r>
    </w:p>
    <w:p>
      <w:pPr>
        <w:pStyle w:val="Normal"/>
        <w:jc w:val="both"/>
        <w:rPr/>
      </w:pPr>
      <w:r>
        <w:rPr/>
        <w:t xml:space="preserve">A Jogi Bizottság 4 igen egyhangú szavazással úgy dönt, hogy javasolja a Képviselő-testületnek a mostani ülésen azt, hogy a közbeszerzési programot úgy módosítja, hogy a vízellátási hálózatfejlesztést, mint építési beruházást válassza ketté engedéllyel rendelkező, ill. engedéllyel nem rendelkező csak az engedély megszerzése esetére esetlegesen tervezett munkákra és minősítse át mind a kettőt külön-külön szabadkézi vételre, mert így ezt az értékhatárt fogják csak elérni. </w:t>
      </w:r>
    </w:p>
    <w:p>
      <w:pPr>
        <w:pStyle w:val="Normal"/>
        <w:jc w:val="both"/>
        <w:rPr/>
      </w:pPr>
      <w:r>
        <w:rPr/>
      </w:r>
    </w:p>
    <w:p>
      <w:pPr>
        <w:pStyle w:val="Normal"/>
        <w:rPr/>
      </w:pPr>
      <w:r>
        <w:rPr/>
      </w:r>
    </w:p>
    <w:p>
      <w:pPr>
        <w:pStyle w:val="Normal"/>
        <w:rPr>
          <w:u w:val="single"/>
        </w:rPr>
      </w:pPr>
      <w:r>
        <w:rPr>
          <w:u w:val="single"/>
        </w:rPr>
        <w:t>H A T Á R O Z A T:</w:t>
      </w:r>
    </w:p>
    <w:p>
      <w:pPr>
        <w:pStyle w:val="Normal"/>
        <w:ind w:left="2124" w:hanging="2124"/>
        <w:jc w:val="both"/>
        <w:rPr/>
      </w:pPr>
      <w:r>
        <w:rPr/>
        <w:t>87/2000. (VI.20.) JB.</w:t>
        <w:tab/>
        <w:t xml:space="preserve">A Jogi Bizottság úgy dönt, hogy javasolja a Képviselő-testületnek a mostani ülésen azt, hogy a közbeszerzési programot úgy módosítja, hogy a vízellátási hálózatfejlesztést, mint építési beruházást válassza ketté engedéllyel rendelkező, ill. engedéllyel nem rendelkező csak az engedély megszerzése esetére esetlegesen tervezett munkákra és minősítse át mind a kettőt külön-külön szabadkézi vételre, mert így ezt az értékhatárt fogják csak elérni. </w:t>
      </w:r>
    </w:p>
    <w:p>
      <w:pPr>
        <w:pStyle w:val="Normal"/>
        <w:ind w:left="2124" w:hanging="2124"/>
        <w:jc w:val="both"/>
        <w:rPr/>
      </w:pPr>
      <w:r>
        <w:rPr/>
      </w:r>
    </w:p>
    <w:p>
      <w:pPr>
        <w:pStyle w:val="Normal"/>
        <w:ind w:left="2124" w:hanging="2124"/>
        <w:jc w:val="both"/>
        <w:rPr/>
      </w:pPr>
      <w:r>
        <w:rPr/>
        <w:tab/>
        <w:t>(4 igen, egyhangú)</w:t>
      </w:r>
    </w:p>
    <w:p>
      <w:pPr>
        <w:pStyle w:val="Normal"/>
        <w:jc w:val="both"/>
        <w:rPr/>
      </w:pPr>
      <w:r>
        <w:rPr/>
      </w:r>
    </w:p>
    <w:p>
      <w:pPr>
        <w:pStyle w:val="TextBodyIndent"/>
        <w:rPr/>
      </w:pPr>
      <w:r>
        <w:rPr/>
      </w:r>
    </w:p>
    <w:p>
      <w:pPr>
        <w:pStyle w:val="Normal"/>
        <w:jc w:val="both"/>
        <w:rPr/>
      </w:pPr>
      <w:r>
        <w:rPr/>
      </w:r>
    </w:p>
    <w:p>
      <w:pPr>
        <w:pStyle w:val="TextBody"/>
        <w:tabs>
          <w:tab w:val="left" w:pos="2127" w:leader="none"/>
          <w:tab w:val="left" w:pos="2622" w:leader="none"/>
          <w:tab w:val="left" w:pos="9213" w:leader="none"/>
        </w:tabs>
        <w:rPr/>
      </w:pPr>
      <w:r>
        <w:rPr/>
        <w:t xml:space="preserve">12. napirend: Budapest Főváros Közigazgatási Hivatal Vezetőjének 02-2835/2000. és 02/2837/2000. számú törvényességi észrevétele </w:t>
      </w:r>
    </w:p>
    <w:p>
      <w:pPr>
        <w:pStyle w:val="Normal"/>
        <w:jc w:val="both"/>
        <w:rPr/>
      </w:pPr>
      <w:r>
        <w:rPr/>
      </w:r>
    </w:p>
    <w:p>
      <w:pPr>
        <w:pStyle w:val="Heading1"/>
        <w:tabs>
          <w:tab w:val="clear" w:pos="708"/>
          <w:tab w:val="left" w:pos="9213" w:leader="none"/>
        </w:tabs>
        <w:rPr/>
      </w:pPr>
      <w:r>
        <w:rPr/>
        <w:t xml:space="preserve">Dr. Büki Tamás elnök összefoglalója </w:t>
      </w:r>
    </w:p>
    <w:p>
      <w:pPr>
        <w:pStyle w:val="Normal"/>
        <w:jc w:val="both"/>
        <w:rPr/>
      </w:pPr>
      <w:r>
        <w:rPr/>
        <w:t>Ezt követte a Közigazgatási Hivatal törvényességi észrevétele az adórendeletekről. A bizottság azt állapította meg, hogy az előterjesztés elfogadásra alkalmas, ellenben ez csak a városrendezési szabályzat elfogadása után lehet időben elfogadni, tehát napirendi függésben kell ezt a kettőt helyezni egymással, ill. amennyien a városrendezési szabályzatban az övezetek módosítására övezetszám csökkentésére kerülne sor, mint ahogy annak az előterjesztésében a minisztérium képviselője ezt is javasolja, abban az esetben az adórendeletben pontosan ugyanannak kell bekerülnie. Tehát, pontosan ugyanaz az övezeti felsorolás kell, hogy legyen benne, mint az elfogadott városrendezési szabályzatban.</w:t>
      </w:r>
    </w:p>
    <w:p>
      <w:pPr>
        <w:pStyle w:val="Normal"/>
        <w:jc w:val="both"/>
        <w:rPr/>
      </w:pPr>
      <w:r>
        <w:rPr/>
        <w:t xml:space="preserve">Horváth Tibor úr rövid időre távozott az ülésről, ezért a Jogi Bizottság a Közigazgatási Hivatal vezetőjének törvényességi észrevételre adott választ, ill. az ezzel kapcsolatos adórendelet módosítást 3 igen, egyhangú szavazással javasolja a testületnek elfogadásra. </w:t>
      </w:r>
    </w:p>
    <w:p>
      <w:pPr>
        <w:pStyle w:val="Normal"/>
        <w:jc w:val="both"/>
        <w:rPr/>
      </w:pPr>
      <w:r>
        <w:rPr/>
      </w:r>
    </w:p>
    <w:p>
      <w:pPr>
        <w:pStyle w:val="Normal"/>
        <w:rPr/>
      </w:pPr>
      <w:r>
        <w:rPr/>
      </w:r>
    </w:p>
    <w:p>
      <w:pPr>
        <w:pStyle w:val="Normal"/>
        <w:rPr>
          <w:u w:val="single"/>
        </w:rPr>
      </w:pPr>
      <w:r>
        <w:rPr>
          <w:u w:val="single"/>
        </w:rPr>
        <w:t>H A T Á R O Z A T:</w:t>
      </w:r>
    </w:p>
    <w:p>
      <w:pPr>
        <w:pStyle w:val="Normal"/>
        <w:ind w:left="2124" w:hanging="2124"/>
        <w:jc w:val="both"/>
        <w:rPr/>
      </w:pPr>
      <w:r>
        <w:rPr/>
        <w:t>88/2000. (VI.20.) JB.</w:t>
        <w:tab/>
        <w:t xml:space="preserve">A Jogi Bizottság Közigazgatási Hivatal vezetőjének törvényességi észrevételre adott választ, ill. az ezzel kapcsolatos adórendelet módosítást javasolja a testületnek elfogadásra. </w:t>
      </w:r>
    </w:p>
    <w:p>
      <w:pPr>
        <w:pStyle w:val="Normal"/>
        <w:ind w:left="2124" w:hanging="2124"/>
        <w:jc w:val="both"/>
        <w:rPr/>
      </w:pPr>
      <w:r>
        <w:rPr/>
      </w:r>
    </w:p>
    <w:p>
      <w:pPr>
        <w:pStyle w:val="Normal"/>
        <w:ind w:left="2124" w:hanging="2124"/>
        <w:jc w:val="both"/>
        <w:rPr/>
      </w:pPr>
      <w:r>
        <w:rPr/>
        <w:tab/>
        <w:t>(3 igen, egyhangú)</w:t>
      </w:r>
    </w:p>
    <w:p>
      <w:pPr>
        <w:pStyle w:val="TextBodyIndent"/>
        <w:rPr/>
      </w:pPr>
      <w:r>
        <w:rPr/>
      </w:r>
    </w:p>
    <w:p>
      <w:pPr>
        <w:pStyle w:val="TextBody"/>
        <w:tabs>
          <w:tab w:val="clear" w:pos="9213"/>
        </w:tabs>
        <w:rPr/>
      </w:pPr>
      <w:r>
        <w:rPr/>
        <w:t>13. napirend: Javaslat a Budapest Főváros XVI. kerületi Önkormányzat 2000. évi költségvetéséről szóló módosított 4/2000. (III.14.) Ök. rendeletének II. sz. módosítására</w:t>
      </w:r>
    </w:p>
    <w:p>
      <w:pPr>
        <w:pStyle w:val="Normal"/>
        <w:jc w:val="both"/>
        <w:rPr/>
      </w:pPr>
      <w:r>
        <w:rPr/>
      </w:r>
    </w:p>
    <w:p>
      <w:pPr>
        <w:pStyle w:val="Normal"/>
        <w:jc w:val="both"/>
        <w:rPr>
          <w:u w:val="single"/>
        </w:rPr>
      </w:pPr>
      <w:r>
        <w:rPr>
          <w:u w:val="single"/>
        </w:rPr>
        <w:t xml:space="preserve">Dr. Büki Tamás elnök összefoglalója. </w:t>
      </w:r>
    </w:p>
    <w:p>
      <w:pPr>
        <w:pStyle w:val="Normal"/>
        <w:jc w:val="both"/>
        <w:rPr/>
      </w:pPr>
      <w:r>
        <w:rPr/>
        <w:t xml:space="preserve">Ezt követte a költségvetési rendelet módosításának megvitatása. A Jogi Bizottság szokás szerint azt az álláspontját fejti ki, miszerint  az ilyen jellegű módosításnak érdemi jogi tartalma nincs. Tehát a számok véleményezése pedig más bizottságok hatáskörébe tartozik. Jogszabályi gond ezzel a fajta rendelet-módosítással  biztosan nincs, szakmai, ill. számszaki kérdések pedig minden képviselőnek, ill. Pénzügyi, Gazdasági és egyéb bizottságnak a gondját jelenti. </w:t>
      </w:r>
    </w:p>
    <w:p>
      <w:pPr>
        <w:pStyle w:val="Normal"/>
        <w:jc w:val="both"/>
        <w:rPr/>
      </w:pPr>
      <w:r>
        <w:rPr/>
        <w:t xml:space="preserve">Tehát a Jogi Bizottság 3 igen egyhangú szavazással úgy döntött, hogy jogi szempontból a rendelet elfogadható, számszaki szempontból a vizsgálata nem a bizottság hatásköre. </w:t>
      </w:r>
    </w:p>
    <w:p>
      <w:pPr>
        <w:pStyle w:val="Normal"/>
        <w:jc w:val="both"/>
        <w:rPr/>
      </w:pPr>
      <w:r>
        <w:rPr/>
      </w:r>
    </w:p>
    <w:p>
      <w:pPr>
        <w:pStyle w:val="Normal"/>
        <w:rPr/>
      </w:pPr>
      <w:r>
        <w:rPr/>
      </w:r>
    </w:p>
    <w:p>
      <w:pPr>
        <w:pStyle w:val="Normal"/>
        <w:rPr>
          <w:u w:val="single"/>
        </w:rPr>
      </w:pPr>
      <w:r>
        <w:rPr>
          <w:u w:val="single"/>
        </w:rPr>
        <w:t>H A T Á R O Z A T:</w:t>
      </w:r>
    </w:p>
    <w:p>
      <w:pPr>
        <w:pStyle w:val="Normal"/>
        <w:ind w:left="2124" w:hanging="2124"/>
        <w:jc w:val="both"/>
        <w:rPr/>
      </w:pPr>
      <w:r>
        <w:rPr/>
        <w:t>89/2000. (VI.20.) JB.</w:t>
        <w:tab/>
        <w:t xml:space="preserve">A Jogi Bizottság úgy döntött, hogy jogi szempontból a rendelet elfogadható, számszaki szempontból a vizsgálata nem a bizottság hatásköre. </w:t>
      </w:r>
    </w:p>
    <w:p>
      <w:pPr>
        <w:pStyle w:val="TextBodyIndent"/>
        <w:rPr/>
      </w:pPr>
      <w:r>
        <w:rPr/>
      </w:r>
    </w:p>
    <w:p>
      <w:pPr>
        <w:pStyle w:val="Normal"/>
        <w:ind w:left="2124" w:hanging="2124"/>
        <w:jc w:val="both"/>
        <w:rPr/>
      </w:pPr>
      <w:r>
        <w:rPr/>
        <w:tab/>
        <w:t>(3 igen, egyhangú)</w:t>
      </w:r>
    </w:p>
    <w:p>
      <w:pPr>
        <w:pStyle w:val="Normal"/>
        <w:rPr/>
      </w:pPr>
      <w:r>
        <w:rPr/>
      </w:r>
    </w:p>
    <w:p>
      <w:pPr>
        <w:pStyle w:val="Normal"/>
        <w:jc w:val="both"/>
        <w:rPr/>
      </w:pPr>
      <w:r>
        <w:rPr/>
      </w:r>
    </w:p>
    <w:p>
      <w:pPr>
        <w:pStyle w:val="Normal"/>
        <w:jc w:val="both"/>
        <w:rPr/>
      </w:pPr>
      <w:r>
        <w:rPr/>
      </w:r>
    </w:p>
    <w:p>
      <w:pPr>
        <w:pStyle w:val="TextBody"/>
        <w:tabs>
          <w:tab w:val="clear" w:pos="9213"/>
        </w:tabs>
        <w:rPr/>
      </w:pPr>
      <w:r>
        <w:rPr/>
        <w:t>14. napirend:  Mentőállomás üzemeltetésére vonatkozó üzemeltetési szerződés</w:t>
      </w:r>
    </w:p>
    <w:p>
      <w:pPr>
        <w:pStyle w:val="Normal"/>
        <w:jc w:val="both"/>
        <w:rPr/>
      </w:pPr>
      <w:r>
        <w:rPr/>
      </w:r>
    </w:p>
    <w:p>
      <w:pPr>
        <w:pStyle w:val="Normal"/>
        <w:jc w:val="both"/>
        <w:rPr>
          <w:u w:val="single"/>
        </w:rPr>
      </w:pPr>
      <w:r>
        <w:rPr>
          <w:u w:val="single"/>
        </w:rPr>
        <w:t xml:space="preserve">Dr. Büki Tamás elnök összefoglalója. </w:t>
      </w:r>
    </w:p>
    <w:p>
      <w:pPr>
        <w:pStyle w:val="Normal"/>
        <w:jc w:val="both"/>
        <w:rPr/>
      </w:pPr>
      <w:r>
        <w:rPr/>
        <w:t xml:space="preserve">Ezt követte a Mátyásföldi Mentőállomás használati szerződésének ügye. </w:t>
      </w:r>
    </w:p>
    <w:p>
      <w:pPr>
        <w:pStyle w:val="Normal"/>
        <w:jc w:val="both"/>
        <w:rPr/>
      </w:pPr>
      <w:r>
        <w:rPr/>
        <w:t xml:space="preserve">A bizottság elnöke elregélte a rémtörténetet a Mentőszolgálat nem túlságosan intenzív együttműködésére vonatkozólag, ill. ismertette a főigazgató faxát, amelynek nem túlságosan valós tartalma szerint a fő célja az volt, hogy lehetőség szerint valaki mással, lehetőleg olyannal, aki a mentéshez nem ért, olyannal szeretne tárgyalni. Időközben viszont a Jegyzőnő szerencsére elment az általunk a mai napon megadott faxán az és kiderült, hogy megérkezett, bár a határidőn kicsit túl megérkezett a Jogi osztályvezetőnek  az a faxa, amelyben a bizottsági elnök által a bizottság előző ülésén készített észrevételei szerinti módosításokkal elkészített szerződését elfogadták. Ilyen értelemben tehát ez az ügy a mostani testületi ülésre előterjeszthető és a szerződés elfogadásának immáron oki akadálya nincsen. </w:t>
      </w:r>
    </w:p>
    <w:p>
      <w:pPr>
        <w:pStyle w:val="Normal"/>
        <w:jc w:val="both"/>
        <w:rPr/>
      </w:pPr>
      <w:r>
        <w:rPr/>
        <w:t xml:space="preserve">A Jogi Bizottság 4 igen egyhangú szavazással úgy döntött, hogy a módosított szerződés az elfogadó faxal együtt a képviselő-testületi ülésre előterjeszthető. Az előterjesztést az elnök el fogja végezni. </w:t>
      </w:r>
    </w:p>
    <w:p>
      <w:pPr>
        <w:pStyle w:val="Normal"/>
        <w:jc w:val="both"/>
        <w:rPr/>
      </w:pPr>
      <w:r>
        <w:rPr/>
      </w:r>
    </w:p>
    <w:p>
      <w:pPr>
        <w:pStyle w:val="Normal"/>
        <w:rPr/>
      </w:pPr>
      <w:r>
        <w:rPr/>
      </w:r>
    </w:p>
    <w:p>
      <w:pPr>
        <w:pStyle w:val="Normal"/>
        <w:rPr>
          <w:u w:val="single"/>
        </w:rPr>
      </w:pPr>
      <w:r>
        <w:rPr>
          <w:u w:val="single"/>
        </w:rPr>
        <w:t>H A T Á R O Z A T:</w:t>
      </w:r>
    </w:p>
    <w:p>
      <w:pPr>
        <w:pStyle w:val="Normal"/>
        <w:ind w:left="2124" w:hanging="2124"/>
        <w:jc w:val="both"/>
        <w:rPr/>
      </w:pPr>
      <w:r>
        <w:rPr/>
        <w:t>90/2000. (VI.20.) JB.</w:t>
        <w:tab/>
        <w:t xml:space="preserve">A Jogi Bizottság úgy döntött, hogy a módosított szerződés az elfogadó faxal együtt a képviselő-testületi ülésre előterjeszthető. Az előterjesztést az elnök el fogja végezni. </w:t>
      </w:r>
    </w:p>
    <w:p>
      <w:pPr>
        <w:pStyle w:val="Normal"/>
        <w:ind w:left="2124" w:hanging="2124"/>
        <w:jc w:val="both"/>
        <w:rPr/>
      </w:pPr>
      <w:r>
        <w:rPr/>
      </w:r>
    </w:p>
    <w:p>
      <w:pPr>
        <w:pStyle w:val="Normal"/>
        <w:ind w:left="2124" w:hanging="2124"/>
        <w:jc w:val="both"/>
        <w:rPr/>
      </w:pPr>
      <w:r>
        <w:rPr/>
        <w:tab/>
        <w:t>(4 igen, egyhangú)</w:t>
      </w:r>
    </w:p>
    <w:p>
      <w:pPr>
        <w:pStyle w:val="Normal"/>
        <w:jc w:val="both"/>
        <w:rPr/>
      </w:pPr>
      <w:r>
        <w:rPr/>
      </w:r>
    </w:p>
    <w:p>
      <w:pPr>
        <w:pStyle w:val="TextBody"/>
        <w:tabs>
          <w:tab w:val="clear" w:pos="9213"/>
        </w:tabs>
        <w:rPr/>
      </w:pPr>
      <w:r>
        <w:rPr/>
        <w:t>15. napirend: Gizella kastély rendezési tervBudapest XVI. kerület 100034-100040 és a 100043-44 hrsz- alatti telkek alkotta terület szabályozási terve (rendelet-tervezet)</w:t>
      </w:r>
    </w:p>
    <w:p>
      <w:pPr>
        <w:pStyle w:val="Normal"/>
        <w:jc w:val="both"/>
        <w:rPr/>
      </w:pPr>
      <w:r>
        <w:rPr/>
      </w:r>
    </w:p>
    <w:p>
      <w:pPr>
        <w:pStyle w:val="Normal"/>
        <w:jc w:val="both"/>
        <w:rPr>
          <w:u w:val="single"/>
        </w:rPr>
      </w:pPr>
      <w:r>
        <w:rPr>
          <w:u w:val="single"/>
        </w:rPr>
        <w:t xml:space="preserve">Dr. Büki Tamás elnök összefoglalója. </w:t>
      </w:r>
    </w:p>
    <w:p>
      <w:pPr>
        <w:pStyle w:val="Normal"/>
        <w:jc w:val="both"/>
        <w:rPr/>
      </w:pPr>
      <w:r>
        <w:rPr/>
        <w:t xml:space="preserve">Ezt követte a  Gizella kastély rendezési terve. A bizottsági elnök emlékeztetett arra az igen heves vitára, ami a tömör kerítés engedélyeztethetősége, vagy nem engedélyésze környékén kialakult  annak idején, amikor a kerületben a szabályozási előírásokról szó volt néhány éve és végül is éppen az akkori Településfejlesztési Bizottsági elnök úr Gilyén úr, ill. Tóth Miklós főépítész úr javaslatára került az a rendeletbe, hogy tömör kerítést ne lehessen csinálni. Itt olyan érvek voltak, hogy egyrészt elveszi az utcán menőknek a kilátását, nyilván a bentlakónak a kilátása nem érdekes, meg ha Ő  építi meg magának szíve-joga a saját kilátását elvenni, ill. elhangzottak nagyon részletesen  kifejtett érvek az utcák porosságát, mikroklímáját, légzárványait,  miegyebet illetően, hogy egy nyáron, ha két tömörkerítés között kell menni, akkor borzalmas por van és forróság. Ez nem igazán fájó egy családi házas teleknél, ahol 30 méter legfeljebb egy tömör kerítés, ehhez képest itt a kastély körül építettek vagy 300 métert, még hozzá rendkívül hosszút és ezt a Műemlékvédelmi Hatóság még utólag pártolólag támogatja is. Egy mindazon által biztos, hogy amennyiben a Jogi Bizottság, ill. a Képviselő-testület ezt ilyetén módon jóváhagyja és erre áldását adja anélkül, hogy az építtetőnek büntetést kellene fizetnie, mert annak idején amikor ezt megcsinálta akkor a vonatkozó előírásokat megszegte, akkor a kerületben soha semmilyen tömör kerítés ellen a továbbiakban fellépni nem szabad, ill. a rendeletből azt a passzust leginkább ki is kell venni. Ugyanis felháborító volna mindenki számára az, hogy vannak a kerületben egyenlő választópolgárok akik nem építhetnek a családi ház elé tömörkerítést és vannak ennél egy kicsit egyenlőbbek, akik a kastélyukat úgy kerítik be, ahogy akarják és erre utólagos beleegyezést, és utólagos előírás-módosításokat is ad az Önkormányzat. A kívánatos megoldás  vélhetően az, hogy tekintettel arra, hogy az illető a tömör kerítését az akkor hatályos előírásokkal szemben építette meg, egyébként ezzel a Cziráky – Egyenes sarkon amúgy is az egyenrangú kereszteződés miatt meglévő balesetveszélyt a beláthatóság teljes elvétele miatt még növelte is. Ha fenn is maradhat ez a kerítés, mert ennek az elbontása az nyilván, hogy borzalmas nagy költséget jelentene, valószínűleg aránytalanul is nagyot, de egy tisztes összegű büntetéssel kell rábírni, hogy a továbbiakban ily módon ne építkezzen, tehát a rendeletet is ilyen értelemben kellene módosítani, a kerítés vonatkozásában nem kellene feltétel nélkül a Műemlékvédelmi Hivatalnak átengedni a hatósági jogkört, hanem azt a bizonyos eljárásszegést azt egy tisztességes, kemény és a kerítés hosszával arányos büntetéssel azért meg kellene torolni. </w:t>
      </w:r>
    </w:p>
    <w:p>
      <w:pPr>
        <w:pStyle w:val="Normal"/>
        <w:jc w:val="both"/>
        <w:rPr/>
      </w:pPr>
      <w:r>
        <w:rPr/>
        <w:t xml:space="preserve">Tóth Miklós úr még elmondta, hogy itt az építtető jóhiszeműsége vélelmezhető volna, ha a Műemlékvédelmi Hivatalnak ezt a tömör kerítéses megoldást támogató levele olyan keltezésű volna amikor még nem kezdte el az építést, csak a helyzet az, hogy ez a levél akkor érkezett amikor az a kerítés már teljes hosszában és magasságában állt. Tekintettel arra, hogy a bizottság elnöke ott lakik szemben ezzel az ingatlannal, ez a kerítés tavaly elkészült ilyen magasságúra, kész is volt, a kapu volt az amivel utólag piszmorásztak, ill. a kerítés egyes szakaszain ahol egy-egy akácfát kikerültek ott készült el egy kicsit később, de az is már tavaly készen volt. Kerítés ügyben semmiképpen nem helyes megoldás az, hogy utólag hozzáigazítsuk a jogszabályt az engedély nélkül épített tömörkerítéshez. Egyrészt vélelmezhető ahogyan az illető megszerezte a Műemlékvédelmi Hatóságtól ezt az utólagos támogatást  az általa alkalmazott  metódusra, ugyanazon módon fogja megszerezni a fennmaradási engedélyt is. Ez az egyik. A másik pedig, hogy végül is, hogy ha már megbüntették és ki is fizette azt követően nincs akadálya, hogy legitimáljuk a kerítését. Először fizesse ki a büntetést és majd aztán, de semmi esetre sem anélkül. </w:t>
      </w:r>
    </w:p>
    <w:p>
      <w:pPr>
        <w:pStyle w:val="Normal"/>
        <w:jc w:val="both"/>
        <w:rPr/>
      </w:pPr>
      <w:r>
        <w:rPr/>
        <w:t xml:space="preserve">A Jogi Bizottság a fentiek miatt  azt a követelményt mindenképpen szem előtt tartva, hogy  a kerületi engedély nélküli építkezők az építési előírásokat megszegve egyenlő elbírálásban  részesüljenek azt javasolja, hogy a Képviselő-testület oly módon fogadja el ezt a rendeletet, hogy a 9. §-ban, amelyben egyébként bekezdés számozás lévén egy nem szükséges, ne az OMVH előírásai, hanem a már több éve hatályos önkormányzati rendelet szám szerint kerüljön be, amelyben a tömörkerítés a főútvonal mentén és 1,5 méter magasságig van engedélyezve ezt követően a hatóságnak majd a megfelelő büntetést alkalmaznia kell, ill. az építtetőnek azért, hogy a fennmaradási  engedélyt kijárja feltehetően elég komoly áldozatokat kell majd hozni. </w:t>
      </w:r>
    </w:p>
    <w:p>
      <w:pPr>
        <w:pStyle w:val="Normal"/>
        <w:jc w:val="both"/>
        <w:rPr/>
      </w:pPr>
      <w:r>
        <w:rPr/>
        <w:t>A bizottság 4 igen egyhangú szavazással  ezzel a módosítással, mint módosító javaslattal kéri előterjeszteni a rendelet-tervezetet.</w:t>
      </w:r>
    </w:p>
    <w:p>
      <w:pPr>
        <w:pStyle w:val="Normal"/>
        <w:jc w:val="both"/>
        <w:rPr/>
      </w:pPr>
      <w:r>
        <w:rPr/>
      </w:r>
    </w:p>
    <w:p>
      <w:pPr>
        <w:pStyle w:val="Normal"/>
        <w:rPr/>
      </w:pPr>
      <w:r>
        <w:rPr/>
      </w:r>
    </w:p>
    <w:p>
      <w:pPr>
        <w:pStyle w:val="Normal"/>
        <w:rPr>
          <w:u w:val="single"/>
        </w:rPr>
      </w:pPr>
      <w:r>
        <w:rPr>
          <w:u w:val="single"/>
        </w:rPr>
        <w:t>H A T Á R O Z A T:</w:t>
      </w:r>
    </w:p>
    <w:p>
      <w:pPr>
        <w:pStyle w:val="Normal"/>
        <w:ind w:left="2124" w:hanging="2124"/>
        <w:jc w:val="both"/>
        <w:rPr/>
      </w:pPr>
      <w:r>
        <w:rPr/>
        <w:t>91/2000. (VI.20.) JB.</w:t>
        <w:tab/>
        <w:t>A Jogi Bizottság a Képviselő-testület oly módon fogadja el ezt a rendeletet, hogy  ne az OMVH előírásai, hanem a már több éve hatályos önkormányzati rendelet szám szerint kerüljön be, amelyben a tömörkerítés a főútvonal mentén és 1,5 méter magasságig van engedélyezve.</w:t>
      </w:r>
    </w:p>
    <w:p>
      <w:pPr>
        <w:pStyle w:val="Normal"/>
        <w:ind w:left="2124" w:hanging="2124"/>
        <w:jc w:val="both"/>
        <w:rPr/>
      </w:pPr>
      <w:r>
        <w:rPr/>
      </w:r>
    </w:p>
    <w:p>
      <w:pPr>
        <w:pStyle w:val="Normal"/>
        <w:ind w:left="2124" w:hanging="2124"/>
        <w:jc w:val="both"/>
        <w:rPr/>
      </w:pPr>
      <w:r>
        <w:rPr/>
        <w:tab/>
        <w:t>(4 igen, egyhangú)</w:t>
      </w:r>
    </w:p>
    <w:p>
      <w:pPr>
        <w:pStyle w:val="TextBodyIndent"/>
        <w:rPr/>
      </w:pPr>
      <w:r>
        <w:rPr/>
      </w:r>
    </w:p>
    <w:p>
      <w:pPr>
        <w:pStyle w:val="Normal"/>
        <w:jc w:val="both"/>
        <w:rPr/>
      </w:pPr>
      <w:r>
        <w:rPr/>
      </w:r>
    </w:p>
    <w:p>
      <w:pPr>
        <w:pStyle w:val="Normal"/>
        <w:jc w:val="both"/>
        <w:rPr/>
      </w:pPr>
      <w:r>
        <w:rPr/>
      </w:r>
    </w:p>
    <w:p>
      <w:pPr>
        <w:pStyle w:val="TextBody"/>
        <w:tabs>
          <w:tab w:val="clear" w:pos="9213"/>
        </w:tabs>
        <w:rPr/>
      </w:pPr>
      <w:r>
        <w:rPr/>
        <w:t>17. napirend:  Budapest Főváros XVI. kerület Kerületi Városrendezési és Építési Szabályzata</w:t>
      </w:r>
    </w:p>
    <w:p>
      <w:pPr>
        <w:pStyle w:val="Normal"/>
        <w:jc w:val="both"/>
        <w:rPr/>
      </w:pPr>
      <w:r>
        <w:rPr/>
      </w:r>
    </w:p>
    <w:p>
      <w:pPr>
        <w:pStyle w:val="Heading1"/>
        <w:rPr/>
      </w:pPr>
      <w:r>
        <w:rPr/>
        <w:t>Büki Tamás elnök összefoglalója</w:t>
      </w:r>
    </w:p>
    <w:p>
      <w:pPr>
        <w:pStyle w:val="Normal"/>
        <w:jc w:val="both"/>
        <w:rPr/>
      </w:pPr>
      <w:r>
        <w:rPr/>
        <w:t xml:space="preserve">A kerületi Városrendezési Szabályozással kapcsolatban a bizottsági elnök első helyen a saját fájdalmát ismertette, miszerint a 67. §-ban a  főváros jelentős ……. közlekedési területeknél ki kellene egészíteni ezt  a nem igazán sokat mondó szabályozást azzal, hogy  egyrészt ha ilyen szabályozás történik  KSZT alapján, a KSZT akkor alkotható meg, hogy ha az érintett tulajdonosok teljes kártalanítása megtörtént, ill., hogy a kerületben  elfogadott zajvédelmi rendeletet, ill. a  vonatkozó magasabb jogszabály, tehát a minisztertanácsi rendeletre is fel kell itt hívni mégpedig oly módon, hogy ezt a KSZT-t úgy kell elkészíteni, hogy a védett lakóövezetek zajterhelése ilyen és ilyen  minisztertanácsi rendelet ilyen és ilyen paragrafusa alapján nem növekedhet, ugyanis ilyen jellegű előírás is abban a minisztertanácsi rendeletben még létezik. Egy ilyen jellegű kiegészítéssel az Önkormányzat  jogszabályi védelmet és támasztékot ad azoknak a területeknek, amelyeket kerületen belül különböző körutakkal kíván a Főváros sújtani és az érintett tulajdonosoknak a jogérvényesítését rendkívüli módon  megkönnyíti a Fővárossal szemben. Kétségtelen, hogy bárkinek az ablaka alá körutat építenek akkor kárigénye lesz és ezt a polgári jog alapján meg is fogják neki előbb-utóbb ítélni, a baj viszont ott van, hogy az egyedi állampolgárnak a jogérvényesítési képessége egy Fővárosi Önkormányzattal szemben eléggé gyenge. </w:t>
      </w:r>
    </w:p>
    <w:p>
      <w:pPr>
        <w:pStyle w:val="Normal"/>
        <w:jc w:val="both"/>
        <w:rPr/>
      </w:pPr>
      <w:r>
        <w:rPr/>
        <w:t xml:space="preserve">A Földművelődési Minisztériumból érkezett levélből kitűnik, hogy gyakorlatilag az ezt aláíró emberke volt  az egyetlen aki tisztességesen ezt a tervezetet végigolvasta. Végül is egyet lehet érteni vele abban, hogy talán túl sok féle lakóövezet van, ezt már annak idején többen is észrevételezték az előzetes vitában, hogy ennyire differenciáltan nem nagyon kellene meghatározni, de természetesen ez szíve joga az Önkormányzatnak, hogy mit döntsön. </w:t>
      </w:r>
    </w:p>
    <w:p>
      <w:pPr>
        <w:pStyle w:val="Normal"/>
        <w:jc w:val="both"/>
        <w:rPr/>
      </w:pPr>
      <w:r>
        <w:rPr/>
        <w:t xml:space="preserve">A 2. pont viszont nem megalapozott, tekintettel arra, hogy korábban hatályos rendeletek  ugyan megszűnnek, de a korábban hatályos jogszabályok hatálya ugyan megszűnik, de a korábbi ügyeket az alapján kell elbírálni. Tehát az új törvények, ill. az új törvények felhatalmazásával alkotott alacsonyabb rendű jogszabályok terhesebb kötelezettségeket korábbi ügyekben nem tartalmazhat, elvi okoknál fogva az ilyen fajta terhesebb szabály visszamenőleges hatálybaléptetése sosem volt törvényes és alkotmányos.  Amennyiben a korábbi RRT-k folyományaként valamit még alkalmazni kell, akkor sajnos  a korábbi  OÉSZ, BVSZ, stb-t kell alkalmazni. Tehát ebből a szempontból nézve az előterjesztés a helytálló és nem a minisztérium észrevétele. </w:t>
      </w:r>
    </w:p>
    <w:p>
      <w:pPr>
        <w:pStyle w:val="Normal"/>
        <w:jc w:val="both"/>
        <w:rPr/>
      </w:pPr>
      <w:r>
        <w:rPr/>
        <w:t xml:space="preserve">A miniszteri megjegyzés 3. pontja a második mondat vonatkozásában most is áll, ellenben az úgy kell megoldani, hogy az speciális helyzetben is valamiféle megjelölés legyen, itt a mondat összevonása a célszerű. </w:t>
      </w:r>
    </w:p>
    <w:p>
      <w:pPr>
        <w:pStyle w:val="Normal"/>
        <w:jc w:val="both"/>
        <w:rPr/>
      </w:pPr>
      <w:r>
        <w:rPr/>
        <w:t xml:space="preserve">A miniszteri levél 10. pontja az éppenséggel nem akceptálható, egyébként szakmai kérdéseket tartalmaz nem jogit. Tehát nem kívánunk további felüljárókat, aluljárókat  miegyebeket tervezni, sőt mi több még azokat a bizonyos körutakat sem kívánjuk amiken túl szeretne a főosztályvezető mindenféle  szabályozást, éppenséggel a körutak ellen volt az Önkormányzat  mindig is. </w:t>
      </w:r>
    </w:p>
    <w:p>
      <w:pPr>
        <w:pStyle w:val="Normal"/>
        <w:jc w:val="both"/>
        <w:rPr/>
      </w:pPr>
      <w:r>
        <w:rPr/>
        <w:t>A 11. pontnál lehetetlen azt csinálni amit javasol, hogy a kerület menjen elébe a fővárosi kompetenciába tartozó kérdések megoldásának, mert hiába kívánja ezt a terület értéke meg a lakóknak az érdeke, területünk  értéke és a lakók érdeke egyébként leginkább azt kívánná, hogy a Fővárosi Önkormányzatnak semmiféle kompetenciája ne legyen, mert jobban járnánk, de  a jelenlegi jogi környezetben ez egyszerűen lejtetlen. Tehát ilyen szabályozást készíteni nem lehet, mert az Alkotmánybíróság előtt ez nem áll meg. A többi pont, a 6., 7., 8. és 9. pontok ezek műszaki szakmai kérdések.</w:t>
      </w:r>
    </w:p>
    <w:p>
      <w:pPr>
        <w:pStyle w:val="Normal"/>
        <w:jc w:val="both"/>
        <w:rPr/>
      </w:pPr>
      <w:r>
        <w:rPr/>
        <w:t xml:space="preserve">A Településfejlesztési Bizottság az előző általános vitában támadott és általunk is helytelenített elővásárlási jogot a városkép védelem alatt álló épületekre  a 8. §-ban visszahozta. A Jogi Bizottságnak változatlanul az a véleménye, hogy ennek az elővásárlási jognak túlságosan sok értelme nincs több okra is tekintettel. az egyik az az, hogy amennyiben ilyet csinálunk, akkor ilyen jellegű költségvetési forrást is minden évben biztosítani kellene, jelentős mennyiségű pénzt kellene parkoltatni, mert természetesen nem biztos, hogy egyetlen ilyen épületet is bárki el akar adni. </w:t>
      </w:r>
    </w:p>
    <w:p>
      <w:pPr>
        <w:pStyle w:val="Normal"/>
        <w:jc w:val="both"/>
        <w:rPr/>
      </w:pPr>
      <w:r>
        <w:rPr/>
        <w:t xml:space="preserve">A másik ok, hogy amennyiben ezek nem egyedi tulajdonos, tehát közös tulajdonban vannak, pl. mátyásföldi villák, ahol több lakás van, akkor végképp nem kívánatos ilyen fajta elővásárlási joggal élni semmikor sem, tekintettel arra, hogy pontosan azt a közös tulajdoni helyzetet idézi elő amiből a Gazdasági Bizottság és a gazdasági ügyekkel foglalkozó önkormányzati szervek minden ingatlannál lehetőség szerint szabadulni igyekeznek. Természetesen egy ilyen közös tulajdon nem igen segíti elő a városképi lehetőségű védelmet sem, mert az ember semmire sem megy a tulajdonos társak nélkül. Azon kívül borzalmasan aggályos az egész abból a szempontból is, hogy mi történik akkor, hogy ha ezt az elővásárlási dolgot nem kínálják fel, ugyanis vélhetően (folytatólag, mert a kazetta megállt) Tehát az a kérdés továbbá, hogy mi történik akkor, hogy ha ezt az elővásárlási jogot önkéntesen nem ajánlják fel az Önkormányzatnak, mert egyrészt vélhetőleg a vevő kiváltképp, ha nem kerületi lakos akkor egyáltalában nem köteles tudni ennek az elővásárlási jognak a létéről, tehát harmadik személyként jóhiszemű jogszerző lesz, a Földhivatal erről szintén nem fog tudni, mert honnan is tudna, honnan ismerné a mi ilyen fajta rendeleteinknek a mellékelteit meg hogyan tudná ezt folyamatosan alkalmazni és valószínűleg erre a Földhivatal alig ha kérhető, ill. még az eladónál is feltételezhető jó eséllyel, hogy esetleg nem tud róla, mert ez egy igen hosszú rendelet és ebben egy eldugott paragrafus nem nagyon fog érvényesíthető lenni kiváltképp akkor nem, ha azt a szokott módon, tehát Önkormányzat hirdető táblán hirdetjük ki. Ugyanis ismételten ki kell hangsúlyozni, hogy nem igaz a laikusok által hangoztatott alapelv, miszerint a jogszabály nem ismerete nem mentesít a betartása alól. Ez kizárólag az olyan jellegű jogszabályra igaz, amelyet az  általános erkölcsi megfontolásokon alapulnak, nevezetesen a büntetőjognál. Elég annyit tudni, hogy a lopás az egy erkölcstelen dolog és innentől kezdve nem kell tudni a lopás törvényi tényállását, de senki nem köteles egy 100 paragrafusos önkormányzati rendeletben esetleg rá vonatkozó paragrafust folyamatosan ismerni és betartani. Tehát ennek a nem tudására igen is lehet hivatkozni és amennyiben ezt az elővásárlási jogot az Önkormányzatnak nem ajánlják fel, ennek semmiféle szankciója nem lehet a tulajdonszerző jóhiszemű jogszerzőként bejegyzésre fog kerülni és vele szemben, ill. még az eladóval szemben is semmilyen igényt az Önkormányzat nem támaszthat. </w:t>
      </w:r>
    </w:p>
    <w:p>
      <w:pPr>
        <w:pStyle w:val="Normal"/>
        <w:jc w:val="both"/>
        <w:rPr/>
      </w:pPr>
      <w:r>
        <w:rPr/>
        <w:t xml:space="preserve">Az egyik mellékleten pirossal körül vannak határolva azok a területek, amelyeket csak egyben lehet átszabályozni, ill. a szabályozását módosítani. Tekintettel az EUROINVEST ügyre, ill. az azzal kapcsolatban elhangzottakra most ezúttal a bizottsági elnöknek jutott eszébe, hogy annak idején az Ő kezdeményezésére hozott egy határozatot a Képviselő-testület miszerint ezt a bizonyos Szilaspatak, Rákospalotai határút, Csömöri út vidéket a határozatban meg vannak a pontos határok, csak egyben lehet rendezni. Jelenleg a térképen ez nincs pirossal bekerítve, tehát ezt a területet is ki kell egészíteni ilyen ……… a mellékletben, ugyanúgy ahogy ezt a Főépítész is mondta az elmúlt bizottsági ülésen az EUROINVEST-tel kapcsolatban. </w:t>
      </w:r>
    </w:p>
    <w:p>
      <w:pPr>
        <w:pStyle w:val="Normal"/>
        <w:jc w:val="both"/>
        <w:rPr/>
      </w:pPr>
      <w:r>
        <w:rPr/>
        <w:t xml:space="preserve">A 9. § (2) f./ pontjában az a megfogalmazás van, hogy üzemen kívüli jármű nem tárolható, mármint, hogy ingatlanok telkein. Gyakorlatilag ez így nem helytálló megfogalmazás, üzemen kívüli jármű alatt az értendő aminek nem jár a motorja, viszont itt feltehetőleg az volt a cél, hogy a rendszám nélküli roncsokat ne lehessen telken tárolni. Kérdéses egyébként, hogy mivel ez ingóságnak számit, kérdéses, hogy  függetlenül attól, hogy ez mennyire ronda, hogy alkotmányos-e a saját roncsomat a saját telkemről építésrendészetileg  kitiltani. Ennek kapcsán az összes olyan rendelkezési jogilag aggályos, nem egyértelmű, ahol arról van szó, hogy bárkinek a saját ingatlanán, egyébként elhelyezés szempontjából semmilyen módon nem engedélyköteles és nem építménynek számító ingóságait ugye mi módon tárolhatja. Itt feltehetőleg a szomszédjog az egyetlen, ami alkalmazható, de azt a rendeletbe nem kell belevenni, meg nem is lehet, tehát a Ptk-nak a zavarást, a birtokháborítást a miegyébre vonatkozó szabályait, de jogilag függetlenül attól, hogy adott esetben a Képviselők, vagy maga a Jogi Bizottság is stratégiailag,  politikailag egyetért azzal, hogy szemetet ne lehessen a telekre feltornyozni, vagy ingatlanon ne tartsunk roncsokat tucatszám, de ezt egyrészt itt a mértéket nehéz jogilag megfogalmazni, mert nyilvánvaló, hogy ha egy valaki a saját autóját akármilyen oknál fogva leveteti róla a  rendszámot, hogy ne kelljen adót fizetni és beállítja a telkére az nyilván nem tiltható meg. Itt a kérdés az, hogy ez két, három,  négy, öt autó áll, vagy  hol kívánatos behatárolni, de meg kell ismételni, hogy ez mindenféleképpen alkotmányossági aggályokat vet fel. Ugyanis saját tulajdonomon saját ingóságomat mind addig amíg mást nem zavarok vele birtokháborítás szintjén, úgy tartom ahogy akarom. Ezt korlátozni és ez alapján esetlegesen szankciót alkalmazni, hát aggályos. A Főépítész úr megjegyezte, hogy a mennyiséget végül is a zöldterületi mutatók betartása korlátozza, ez korlátozottan igaz persze, mert a fa alatt levő roncs a zöld területet végül is nem csökkenti. Az üzemen kívüli jármű nem tárolható című megfogalmazás biztos, hogy teljesen rossz, ellenben a kívánt cél, hogy ne legyen roncstelep a telkekből ez kérdés, hogy egyáltalán elérhető-e és ha igen mi módon fentebb elhangzottak miatt. Tehát, saját telkemen a saját ingóságaimat mindeddig szabadon tárolhatok és oda teszem ahova akarom, amíg ezzel , bűzzel miegyébbel. Önmagában az, hogy csúnya ez a birtokháborítás tényállását nem alapozza még meg. </w:t>
      </w:r>
    </w:p>
    <w:p>
      <w:pPr>
        <w:pStyle w:val="Normal"/>
        <w:jc w:val="both"/>
        <w:rPr/>
      </w:pPr>
      <w:r>
        <w:rPr/>
        <w:t xml:space="preserve">A reklámhordozók elhelyezése vonatozásában a  15 §-ban mit az egyik kezével ad a rendelet, pl. (4) bekezdésben, hogy utcai hulladékgyűjtőn, világítási oszlopon meg  főleg az, hogy buszmegálló építményein meg erre a célra kialakított köztárgyakon, pl. a Sashalmi piacnál a hirdető hengereken el lehet helyezni reklámhordozó felületet. Ezt  a (6) bekezdés vissza is veszi, amikor az útpadkától 2 méteren belül megtiltja a reklámhordozók elhelyezését tekintettel arra, hogy egyetlen buszmegálló házikó nem szokott 2 méteren túl lenni az útpadkától, akár van buszöböl, akár nem, mert ezek általában 1 méterre kerülnek kb., hogy annyi hely van még előtte tolongani. Itt gyakorlatilag a két rendelkezés egymással ellentétes. </w:t>
      </w:r>
    </w:p>
    <w:p>
      <w:pPr>
        <w:pStyle w:val="Normal"/>
        <w:jc w:val="both"/>
        <w:rPr/>
      </w:pPr>
      <w:r>
        <w:rPr/>
        <w:t xml:space="preserve">Gyakorlatilag a (3) bekezdés, ill. a (6) bekezdés d./ pontja ez olyan mértékű korlátozásokat jelent megint csak, amely gyakorlatilag emlékeztet egy picit a prostituáltakkal kapcsolatos szabályozásra és itt tulajdonképpen el kellene készíteni egy olyan térképet, amelyik ilyen meghatározott sugarú körökkel fedi a kerület egyes területeit és akkor ez alapján lehetne csak reklámhordozót engedélyezni, borzalmasan bonyolult és itt természetesen ez a szabály magától lerontódik, ha csak egy-két kivétel is lesz alóla. Már pedig a jelenlegi helyzetben semmilyen kijelölt gyalogos-átkelőhelytől, vagy kereszteződéstől számított 15 méteren belül, vagy túl nincs elkülönítve a helyzet. Tehát gyakorlatilag ott vannak a kereszteződésben a reklámok és önmagában ez kisebb problémát jelent ahhoz képest, hogy tényleg mindenhol ott vannak. Nem az jelenti a fő gondot, hogy a kereszteződésekben vannak, hanem az, hogy összességében túl sok van belőle. Az olyan típusú reklám amelyik egy mellék utcába mutat be, hogy Pityi Palkó vállalkozó ilyen és ilyen boltja ott található, ez értelmesen egyébként is csak a kereszteződésnél helyezhető el jelzőtáblához hasonló módon, mert ugyebár aki kicsit előrébb, vagy  tán egy kicsit utána teszi ki annak a vállalkozását nem fogják megtalálni. </w:t>
      </w:r>
    </w:p>
    <w:p>
      <w:pPr>
        <w:pStyle w:val="Normal"/>
        <w:jc w:val="both"/>
        <w:rPr/>
      </w:pPr>
      <w:r>
        <w:rPr/>
        <w:t xml:space="preserve">A (8) bekezdés szintén ez alá tartozik, hogy itt ugyanakkor  50 méteres távolság betartandó egymás között, ez teljesen életszerűtlen és lehetetlen, mert akkor gyakorlatilag ez azt jelenti pl., hogy szinte nem is lehet a mellék utcákba beutaló táblákat kitenni, mert egy mellékutcába egy vállalkozó lehet az is ugyebár a sarok előtt 15 méterre ki kell, hogy rakja a tábláját, de már ugyanarra a mellékutcára már másik nem rakhatja ki, mert innen 50 méter távolságot kellene tartani, ehhez a tábla önálló, úgy, hogy ez még most is túlságosan szigorúak ezek a rendelkezések. Ez a szabály egyébként természetesen az eddigi köröket, tehát gyakorlatilag 15-20-25 méteres köröket kell húzni bizonyos intézmények, ill. utcasarkok körül. Még most a térképre be kellene tenni az összes önálló reklámhordozót és a körül is húzogatni 50 méteres köröket, aztán kiderülne, hogy a kerületben jogszerűen összesen három darab tábla helyezhető el. Nem biztos, hogy azért a mai világban ez elismerhető igény. Amennyiben, ismét ki kell hangsúlyozni, hogy amennyiben ezeket a jogszabályokat, egyszerűen a borzalmasan nagy mértékű életszerűtlenségük miatt nem tartják be, abban az esetben ezek a jogszabályok nem is érnek semmit, mert pontosan olybán megy majd az egész, mint a Gizella kastély tömör kerítése, hogy ha egyszer valahol nem tartják be a jogszabályt és ezt utólag még legalizálják is, akkor onnantól kezdve senki mástól nincs erkölcsi alapja az Önkormányzatnak, vagy a mindenkori hatóságnak számon kérni, hogy a dolgot miért nem tartotta be. </w:t>
      </w:r>
    </w:p>
    <w:p>
      <w:pPr>
        <w:pStyle w:val="Normal"/>
        <w:jc w:val="both"/>
        <w:rPr/>
      </w:pPr>
      <w:r>
        <w:rPr/>
        <w:t xml:space="preserve">Egyébként a reklám lehetőségeknek a túlzott szigorítása az éppenséggel az Önkormányzat által  talán támogatni kívánt kisebb vállalkozók lehetőségeit csökkenti, mert a különböző nagyok a maguk óriás plakátjával, TV hirdetéssel és miegyébbel nem kerülnek különösebb hátrányba,  viszont az a suszter, akinek a reklámozásra gyakorlatilag az az egyetlen módja, hogy kitesz egy táblát valahol a főútvonalra, ne adj isten a kereszteződésbe, hogy Ő merre is található az egy ilyen rendelkezéstől  a forgalmának egy jelentős részét egyrészt elvesztheti, másrészt Ő lesz az akin az ostor csattan, ha ezt még sem tartja be és természetesen  ellene, mint a legkisebb ellenállás ellen fogja a hivatal a teljes hatósági potenciát kifejteni, viszont a ……… a mindenfelé látható reklámjai nem olyan biztos, hogy ilyen intenzív lesz a hivatali ténykedés. </w:t>
      </w:r>
    </w:p>
    <w:p>
      <w:pPr>
        <w:pStyle w:val="Normal"/>
        <w:jc w:val="both"/>
        <w:rPr/>
      </w:pPr>
      <w:r>
        <w:rPr/>
        <w:t>Szalayné megjegyezte, hogy az adótornyok ügyében kérdéses, hogy jó-e a 16 méter, tekintettel arra, hogy Ő is úgy tudja, hogy a magasabb adótoronynak a sugárzása egyrészt jobban oldalra elterül, másrészt relatíve kisebb jut egy adott földterületre magasabb toronyból. Ezt Tóth Miklós azzal egészítette ki, a Hírközlési Főfelügyelet is ezt támasztott alá egy levélben, Ő mérési jegyzőkönyvet kért arra vonatkozólag is, hogy pontosan a torony alatt kicsi a sugárzás, ezt egyelőre viszont nem kapta meg. Pusztán a fizika törvényszerűségeinek ismeretében kijelenthető, hogy valóban egy közönséges drótantenna, ha csak drótantennáról van szó és nincsen valamiféle irányítási technika benne, az is az antenna oldaláról, tehát oldalirányból sugároz és arrafele adja le a legnagyobb erősséget és nem tengelyirányban. Ezért is építették ide többek között a Lakihegyi adót felfelé és nem vízszintesen  a földön, holott az még középhullámú  adó volt, tehát földgörbületi problémákkal nem kellett számolni, tehát ott annál a hullámtartománynál nem úgy van, mit az UH-nál.</w:t>
      </w:r>
    </w:p>
    <w:p>
      <w:pPr>
        <w:pStyle w:val="Normal"/>
        <w:jc w:val="both"/>
        <w:rPr/>
      </w:pPr>
      <w:r>
        <w:rPr/>
        <w:t>Tóth Miklóst felkéri a bizottság, hogy lehetőség szerint még próbáljon a testületi ülésig a Hírközlési Főfelügyelettel valamire jutni, hát ha pótlólag megküldik az ígért, de meg nem küldött anyagot és amennyiben ezt valóban nem csak hallomásból, ill. hézagos fizikai ismeretek alapján többé-kevésbé objektíven bizonyítottnak látjuk, akkor természetesen a testületi előterjesztést úgy kell előkészíteni, mert valóban hogy ha lefelé nem sugároz, vagy csak kis intenzitással sugároz az adó, akkor az oldalvédő távolság iskoláktól, miegyebektől az nem hogy szükségtelen, hanem még káros is, mert éppenséggel sugárzási zónába helyezi a védeni kívánt objektumot.</w:t>
      </w:r>
    </w:p>
    <w:p>
      <w:pPr>
        <w:pStyle w:val="Normal"/>
        <w:jc w:val="both"/>
        <w:rPr/>
      </w:pPr>
      <w:r>
        <w:rPr/>
        <w:t xml:space="preserve">A bizottság 4 igen egyhangú szavazással úgy dönt, hogy a Kerületi Városrendezési Szabályzat tervezetéhez az itt jegyzőkönyvezett kiegészítéseket, megjegyzéseket, ill. megfontolandó szempontokat sorakoztatja fel. </w:t>
      </w:r>
    </w:p>
    <w:p>
      <w:pPr>
        <w:pStyle w:val="Normal"/>
        <w:jc w:val="both"/>
        <w:rPr/>
      </w:pPr>
      <w:r>
        <w:rPr/>
        <w:t xml:space="preserve">ezzel a napirendek elfogytával a bizottság az ülését lezárja.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H A T Á R O Z A T:</w:t>
      </w:r>
    </w:p>
    <w:p>
      <w:pPr>
        <w:pStyle w:val="Normal"/>
        <w:ind w:left="2124" w:hanging="2124"/>
        <w:jc w:val="both"/>
        <w:rPr/>
      </w:pPr>
      <w:r>
        <w:rPr/>
        <w:t>92/2000. (VI.20.) JB.</w:t>
        <w:tab/>
        <w:t xml:space="preserve">A Jogi Bizottság úgy dönt, hogy a Kerületi Városrendezési Szabályzat tervezetéhez az itt jegyzőkönyvezett kiegészítéseket, megjegyzéseket, ill. megfontolandó szempontokat sorakoztatja fel. </w:t>
      </w:r>
    </w:p>
    <w:p>
      <w:pPr>
        <w:pStyle w:val="Normal"/>
        <w:ind w:left="2124" w:hanging="2124"/>
        <w:jc w:val="both"/>
        <w:rPr/>
      </w:pPr>
      <w:r>
        <w:rPr/>
      </w:r>
    </w:p>
    <w:p>
      <w:pPr>
        <w:pStyle w:val="Normal"/>
        <w:ind w:left="2124" w:hanging="2124"/>
        <w:jc w:val="both"/>
        <w:rPr/>
      </w:pPr>
      <w:r>
        <w:rPr/>
        <w:tab/>
        <w:t>(4 igen, egyhangú)</w:t>
      </w:r>
    </w:p>
    <w:p>
      <w:pPr>
        <w:pStyle w:val="TextBodyIndent"/>
        <w:rPr/>
      </w:pPr>
      <w:r>
        <w:rPr/>
      </w:r>
    </w:p>
    <w:p>
      <w:pPr>
        <w:pStyle w:val="Normal"/>
        <w:jc w:val="both"/>
        <w:rPr/>
      </w:pPr>
      <w:r>
        <w:rPr/>
      </w:r>
    </w:p>
    <w:p>
      <w:pPr>
        <w:pStyle w:val="Normal"/>
        <w:jc w:val="both"/>
        <w:rPr/>
      </w:pPr>
      <w:r>
        <w:rPr/>
      </w:r>
    </w:p>
    <w:p>
      <w:pPr>
        <w:pStyle w:val="Normal"/>
        <w:jc w:val="both"/>
        <w:rPr/>
      </w:pPr>
      <w:r>
        <w:rPr/>
      </w:r>
    </w:p>
    <w:p>
      <w:pPr>
        <w:pStyle w:val="TextBody"/>
        <w:jc w:val="center"/>
        <w:rPr>
          <w:b w:val="false"/>
          <w:b w:val="false"/>
          <w:u w:val="none"/>
        </w:rPr>
      </w:pPr>
      <w:r>
        <w:rPr>
          <w:b w:val="false"/>
          <w:u w:val="none"/>
        </w:rPr>
        <w:t>kmf.</w:t>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rPr>
          <w:b w:val="false"/>
          <w:b w:val="false"/>
          <w:u w:val="none"/>
        </w:rPr>
      </w:pPr>
      <w:r>
        <w:rPr>
          <w:b w:val="false"/>
          <w:u w:val="none"/>
        </w:rPr>
      </w:r>
    </w:p>
    <w:p>
      <w:pPr>
        <w:pStyle w:val="Normal"/>
        <w:jc w:val="both"/>
        <w:rPr>
          <w:b/>
          <w:b/>
          <w:u w:val="none"/>
        </w:rPr>
      </w:pPr>
      <w:r>
        <w:rPr>
          <w:b/>
          <w:u w:val="non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u w:val="none"/>
        </w:rPr>
      </w:pPr>
      <w:r>
        <w:rPr>
          <w:u w:val="none"/>
        </w:rPr>
        <w:tab/>
        <w:tab/>
        <w:tab/>
        <w:tab/>
        <w:tab/>
        <w:tab/>
        <w:tab/>
        <w:tab/>
        <w:t>Dr. Büki Tamás</w:t>
      </w:r>
    </w:p>
    <w:p>
      <w:pPr>
        <w:pStyle w:val="Heading3"/>
        <w:rPr>
          <w:b w:val="false"/>
          <w:b w:val="false"/>
          <w:i/>
          <w:i/>
        </w:rPr>
      </w:pPr>
      <w:r>
        <w:rPr>
          <w:b w:val="false"/>
          <w:i/>
        </w:rPr>
        <w:tab/>
        <w:tab/>
        <w:tab/>
        <w:tab/>
        <w:tab/>
        <w:tab/>
        <w:tab/>
        <w:t xml:space="preserve">      Jogi Bizottság elnöke</w:t>
      </w:r>
    </w:p>
    <w:p>
      <w:pPr>
        <w:pStyle w:val="Normal"/>
        <w:jc w:val="both"/>
        <w:rPr>
          <w:b/>
          <w:b/>
          <w:i/>
          <w:i/>
        </w:rPr>
      </w:pPr>
      <w:r>
        <w:rPr>
          <w:b/>
          <w:i/>
        </w:rPr>
      </w:r>
    </w:p>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213" w:leader="none"/>
      </w:tabs>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552" w:hanging="2552"/>
      <w:jc w:val="both"/>
    </w:pPr>
    <w:rPr/>
  </w:style>
  <w:style w:type="paragraph" w:styleId="Szvegtrzs2">
    <w:name w:val="Szövegtörzs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6:29:00Z</dcterms:created>
  <dc:creator>Margó</dc:creator>
  <dc:description/>
  <dc:language>en-US</dc:language>
  <cp:lastModifiedBy>Leíró2</cp:lastModifiedBy>
  <cp:lastPrinted>2000-06-26T11:00:00Z</cp:lastPrinted>
  <dcterms:modified xsi:type="dcterms:W3CDTF">2001-08-31T06:55:00Z</dcterms:modified>
  <cp:revision>192</cp:revision>
  <dc:subject/>
  <dc:title/>
</cp:coreProperties>
</file>