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JEGYZŐKÖNYV</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Készült a Budapest Főváros XVI. kerületi Önkormányzat Jogi Bizottságának 2000. április  4-én tartott ülésén a Polgármesteri Hivatal hivatalos helyiségében.</w:t>
      </w:r>
    </w:p>
    <w:p>
      <w:pPr>
        <w:pStyle w:val="Normal"/>
        <w:jc w:val="both"/>
        <w:rPr>
          <w:rFonts w:ascii="Times New Roman" w:hAnsi="Times New Roman" w:cs="Times New Roman"/>
          <w:sz w:val="28"/>
        </w:rPr>
      </w:pPr>
      <w:r>
        <w:rPr>
          <w:rFonts w:cs="Times New Roman" w:ascii="Times New Roman" w:hAnsi="Times New Roman"/>
          <w:sz w:val="28"/>
        </w:rPr>
        <w:t>Jelen van: Dr. Büki Tamás  bizottsági elnök, Czipri Zoltán bizottsági tag, Szalay Péterné bizottsági tag, Melegh Géza bizottsági tag, Horváth Tibor bizottsági tag. A hivatal részéről  jelen van Dr. Molnár Éva jegyzőnő, Kovács Sándor, Handelné Kiscelli Ágnes, Dr. Csomor Erv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2. napirend: A BKV. Rt. ajánlata a Cinkota, Szabadföld u. – Csillám u. – Szárnyaskerék utcák által határolt 115991 hrsz-ú beépítetlen terület megvételér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Ezzel a zárt ülés befejeződött, visszatér Handel Ágnes, megjött Mihály Ferenc úr a Kamarától és egyben Kovács Sándor is az Adóiroda vezetője, aki a meghívottak között utolsó helyet fog kapni, majd megmondom azt is, hogy miért. </w:t>
      </w:r>
    </w:p>
    <w:p>
      <w:pPr>
        <w:pStyle w:val="Normal"/>
        <w:jc w:val="both"/>
        <w:rPr/>
      </w:pPr>
      <w:r>
        <w:rPr>
          <w:rFonts w:cs="Times New Roman" w:ascii="Times New Roman" w:hAnsi="Times New Roman"/>
          <w:sz w:val="28"/>
        </w:rPr>
        <w:t>Az elnök első észrevétele, hogy az a bizonyos feljegyzés, amit Horváth Péterné mellékelt és amelyben azt állítja, hogy az 1. oldalon a hrsz alatt a földkönyvi szektorszám a 71-es az legalább is kétséges.  Tekintettel arra, hogy ez a terület valóban 71-es övezet volt, akár nyilvántartja ezt a Földhivatal, akár nem. A 71-es szektorszámot viszont Horváthné vastag betűkkel úgy írta ki, hogy a 6000 m</w:t>
      </w:r>
      <w:r>
        <w:rPr>
          <w:rFonts w:cs="Times New Roman" w:ascii="Times New Roman" w:hAnsi="Times New Roman"/>
          <w:sz w:val="28"/>
          <w:vertAlign w:val="superscript"/>
        </w:rPr>
        <w:t>2</w:t>
      </w:r>
      <w:r>
        <w:rPr>
          <w:rFonts w:cs="Times New Roman" w:ascii="Times New Roman" w:hAnsi="Times New Roman"/>
          <w:sz w:val="28"/>
        </w:rPr>
        <w:t xml:space="preserve"> feletti magántulajdonban álló ingatlanok kapták, most ehhez képest a Tulajdoni lap első részén, közvetlenül a fejléc alatt ki van írva, hogy 1984. júniusi, nyilván akkor nyomtatták ki, vagy akkor korrigálták valahogy, most ehhez képest a lap második részéből megállapíthatóan 64-óta ez állami tulajdonban volt és a BKV volt a kezelő. Tehát, egész egyszerűen ez a71-es szám, ha szektorszám, akkor viszont csak rossz lehet, mert nem 6000 m</w:t>
      </w:r>
      <w:r>
        <w:rPr>
          <w:rFonts w:cs="Times New Roman" w:ascii="Times New Roman" w:hAnsi="Times New Roman"/>
          <w:sz w:val="28"/>
          <w:vertAlign w:val="superscript"/>
        </w:rPr>
        <w:t>2</w:t>
      </w:r>
      <w:r>
        <w:rPr>
          <w:rFonts w:cs="Times New Roman" w:ascii="Times New Roman" w:hAnsi="Times New Roman"/>
          <w:sz w:val="28"/>
        </w:rPr>
        <w:t xml:space="preserve"> feletti magántulajdonban álló ingatlanról van szó. Az elnök megjegyzi egyúttal azt is, hogy eleve kétséges az Ő számára, hogy ilyen szektorszám létezhetett-e, tekintettel arra, hogy a korábbi törvények éppenséggel 6000 m</w:t>
      </w:r>
      <w:r>
        <w:rPr>
          <w:rFonts w:cs="Times New Roman" w:ascii="Times New Roman" w:hAnsi="Times New Roman"/>
          <w:sz w:val="28"/>
          <w:vertAlign w:val="superscript"/>
        </w:rPr>
        <w:t>2</w:t>
      </w:r>
      <w:r>
        <w:rPr>
          <w:rFonts w:cs="Times New Roman" w:ascii="Times New Roman" w:hAnsi="Times New Roman"/>
          <w:sz w:val="28"/>
        </w:rPr>
        <w:t>-ig engedték a magánember földtulajdonát. Tehát 6000 m</w:t>
      </w:r>
      <w:r>
        <w:rPr>
          <w:rFonts w:cs="Times New Roman" w:ascii="Times New Roman" w:hAnsi="Times New Roman"/>
          <w:sz w:val="28"/>
          <w:vertAlign w:val="superscript"/>
        </w:rPr>
        <w:t>2</w:t>
      </w:r>
      <w:r>
        <w:rPr>
          <w:rFonts w:cs="Times New Roman" w:ascii="Times New Roman" w:hAnsi="Times New Roman"/>
          <w:sz w:val="28"/>
        </w:rPr>
        <w:t xml:space="preserve"> feletti magántulajdonban lévő ingatlan a szocializmus idején egyszerűen nem létezhetett, nem tudni, hogy miért lett volna ennek földkönyvi szektorszáma. </w:t>
      </w:r>
    </w:p>
    <w:p>
      <w:pPr>
        <w:pStyle w:val="Normal"/>
        <w:jc w:val="both"/>
        <w:rPr>
          <w:rFonts w:ascii="Times New Roman" w:hAnsi="Times New Roman" w:cs="Times New Roman"/>
          <w:sz w:val="28"/>
        </w:rPr>
      </w:pPr>
      <w:r>
        <w:rPr>
          <w:rFonts w:cs="Times New Roman" w:ascii="Times New Roman" w:hAnsi="Times New Roman"/>
          <w:sz w:val="28"/>
        </w:rPr>
        <w:t xml:space="preserve">Szalay Péterné megjegyzi, hogy a kert, mint művelési ág szintén semmiképpen sem helytálló, tekintettel arra, hogy  amióta Ő ismeri Cinkotát és az meglehetősen régi időpont, azóta ez mindig is közparkként működött és sosem volt kert. Ez gyakorlatilag mindig közparkként funkcionált. Az elnök még megkérdezi azt amire természetesen nem tudnak válaszolni, hogy vajon mikor vonták ezt a területet belterületbe, mert ez feltehetőleg egy ilyen típusú terület az régen valószínűleg külterület lehetett és valamelyik rendezéskor lehetett ez belterületbe vonva. </w:t>
      </w:r>
    </w:p>
    <w:p>
      <w:pPr>
        <w:pStyle w:val="Normal"/>
        <w:jc w:val="both"/>
        <w:rPr/>
      </w:pPr>
      <w:r>
        <w:rPr>
          <w:rFonts w:cs="Times New Roman" w:ascii="Times New Roman" w:hAnsi="Times New Roman"/>
          <w:sz w:val="28"/>
        </w:rPr>
        <w:t>Aba Botondnak van egy érdekes levele, amelyik 1999. október 11-én kelt. A Sashalmi sétány ügyének rendezése érdekében tájékoztatja  a Polgármestert, hogy az ingatlan teljes területéből 3 személynek összesen 752 m</w:t>
      </w:r>
      <w:r>
        <w:rPr>
          <w:rFonts w:cs="Times New Roman" w:ascii="Times New Roman" w:hAnsi="Times New Roman"/>
          <w:sz w:val="28"/>
          <w:vertAlign w:val="superscript"/>
        </w:rPr>
        <w:t>2</w:t>
      </w:r>
      <w:r>
        <w:rPr>
          <w:rFonts w:cs="Times New Roman" w:ascii="Times New Roman" w:hAnsi="Times New Roman"/>
          <w:sz w:val="28"/>
        </w:rPr>
        <w:t xml:space="preserve">  telekrészt értékesítettek. Szeretném tudni, hogy ezt milyen módon tehették meg? Tekintettel arra, hogy amennyiben ott abból ilyen mértékű 3 személynek 750 m</w:t>
      </w:r>
      <w:r>
        <w:rPr>
          <w:rFonts w:cs="Times New Roman" w:ascii="Times New Roman" w:hAnsi="Times New Roman"/>
          <w:sz w:val="28"/>
          <w:vertAlign w:val="superscript"/>
        </w:rPr>
        <w:t>2</w:t>
      </w:r>
      <w:r>
        <w:rPr>
          <w:rFonts w:cs="Times New Roman" w:ascii="Times New Roman" w:hAnsi="Times New Roman"/>
          <w:sz w:val="28"/>
        </w:rPr>
        <w:t xml:space="preserve"> –t adtak el, akkor ott telekalakításra, lejegyzésre, átjegyzésre volt szükség, amit nyilvánvaló, hogy a Polgármesteri Hivatalban kellett intézni, mert ezek töredékméretű telkek és ilyen értelemben a hatóságnak erről valamilyen módon tudnia kellene és nyilvánvaló, hogy az itteni Műszaki Irodának valamilyen módon ezeket engedélyezni kellett. A magam részéről nagyon szeretném, hogy ha a Jegyző utána nézne annak, hogy mi módon történt ennek a 752 m</w:t>
      </w:r>
      <w:r>
        <w:rPr>
          <w:rFonts w:cs="Times New Roman" w:ascii="Times New Roman" w:hAnsi="Times New Roman"/>
          <w:sz w:val="28"/>
          <w:vertAlign w:val="superscript"/>
        </w:rPr>
        <w:t>2</w:t>
      </w:r>
      <w:r>
        <w:rPr>
          <w:rFonts w:cs="Times New Roman" w:ascii="Times New Roman" w:hAnsi="Times New Roman"/>
          <w:sz w:val="28"/>
        </w:rPr>
        <w:t xml:space="preserve"> telekrésznek az értékesítése úgy, hogy ott hogyan csatolták ezt hozzá a magánszemélyek telkéhez, mert nyilvánvaló, hogy ezek nem lehetnek önálló telekalakítások, hanem valamihez hozzá lettek toldva. </w:t>
      </w:r>
    </w:p>
    <w:p>
      <w:pPr>
        <w:pStyle w:val="Normal"/>
        <w:jc w:val="both"/>
        <w:rPr/>
      </w:pPr>
      <w:r>
        <w:rPr>
          <w:rFonts w:cs="Times New Roman" w:ascii="Times New Roman" w:hAnsi="Times New Roman"/>
          <w:sz w:val="28"/>
        </w:rPr>
        <w:t xml:space="preserve">Az elnök megjegyzései a következők. Az előterjesztés csak abban az esetben értelmes, hogy ha  a későbbiekben ezt a területet bármikor is építési területté kívánja az Önkormányzat alakítani és erre a Főváros övezetátsorolással módot is ad. Ugyanis jelenleg ez más tulajdonában levő hasznosíthatatlan közterület. Teljességgel érthetetlen, hogy a Környezetvédelmi Iroda vezetője a fenntartási költséget milyen módon becsüli, ill. milyen módon tartja fenn a Környezetvédelmi Iroda ezt a területet. Nyilvánvaló, hogy itt korábban is tettünk fenntartási lépéseket. Ugyanis ez másnak a közterülete, pontosan erre volnának az Önkormányzat parlagfűről és miegyébről szóló rendeletei, amelyek alapján a BKV-t, mint tulajdonost a fenntartásra kötelezni kellett és lehetett volna. Ez nyilvánvalóan nagy valószínűséggel elmaradt és a BKV-t, mint tulajdonost a fenntartásra kötelezni kellett és lehetett volna. Ez nyilvánvalóan nagy valószínűséggel elmaradt és az Önkormányzat úri módon a más közterületét fenntartotta  és azért feltehetőleg elég tisztes összegeket ki is fizetett. Tehát, amennyiben  ezzel a  területtel majdani építési területtel számolunk, akkor véleményem szerint megvenni ilyen áron, 1,5 mFt-ért érdemes, amennyiben viszont nem számolunk vele, ebben az esetben   megvenni közterületet akármilyen áron is ostobaság, még ingyen átvenni is az, tekintettel arra, hogy  amennyiben a jelen tulajdoni állapot fennmarad, abban az esetben a BKV-t, mint a terület gazdáját kötelezni lehet a terület rendben tartására és az önkormányzati rendelet minket ez esetben még akár a hivatal alkalmazhatná is, mind a parlagfű irtás, mind a szemétlerakás és egyéb környezetvédelmi kérdések tekintetében. Addig  jó, amíg a közterületet nem önkormányzati pénzen kell gondozni. </w:t>
      </w:r>
    </w:p>
    <w:p>
      <w:pPr>
        <w:pStyle w:val="Normal"/>
        <w:jc w:val="both"/>
        <w:rPr>
          <w:rFonts w:ascii="Times New Roman" w:hAnsi="Times New Roman" w:cs="Times New Roman"/>
          <w:sz w:val="28"/>
        </w:rPr>
      </w:pPr>
      <w:r>
        <w:rPr>
          <w:rFonts w:cs="Times New Roman" w:ascii="Times New Roman" w:hAnsi="Times New Roman"/>
          <w:sz w:val="28"/>
        </w:rPr>
        <w:t xml:space="preserve">Az adás-vételi szerződésben az a probléma, hogy ott 30 banki munkanapról van szó, a határozati javaslatban pedig nem, ezt a kettőt egyformán kellene csinálni. Mindenesetre a racionalitása az elnök szerint a dolognak megkérdőjelezhető, mint közterületvétel. </w:t>
      </w:r>
    </w:p>
    <w:p>
      <w:pPr>
        <w:pStyle w:val="Normal"/>
        <w:jc w:val="both"/>
        <w:rPr>
          <w:rFonts w:ascii="Times New Roman" w:hAnsi="Times New Roman" w:cs="Times New Roman"/>
          <w:sz w:val="28"/>
        </w:rPr>
      </w:pPr>
      <w:r>
        <w:rPr>
          <w:rFonts w:cs="Times New Roman" w:ascii="Times New Roman" w:hAnsi="Times New Roman"/>
          <w:sz w:val="28"/>
        </w:rPr>
        <w:t xml:space="preserve">Behívtuk a bizottság ülésére Szirmainé Gilyén Katalint a Környezetvédelmi Iroda vezetőjét, aki azt mondta el, hogy ott számottevő mennyiségű szemét nincs és Ő nem nagyon tudja ennek a módját, hogy mi módon lehetne  a terület fenntartására a tulajdonost kötelezni. </w:t>
      </w:r>
    </w:p>
    <w:p>
      <w:pPr>
        <w:pStyle w:val="Normal"/>
        <w:jc w:val="both"/>
        <w:rPr>
          <w:rFonts w:ascii="Times New Roman" w:hAnsi="Times New Roman" w:cs="Times New Roman"/>
          <w:sz w:val="28"/>
        </w:rPr>
      </w:pPr>
      <w:r>
        <w:rPr>
          <w:rFonts w:cs="Times New Roman" w:ascii="Times New Roman" w:hAnsi="Times New Roman"/>
          <w:sz w:val="28"/>
        </w:rPr>
        <w:t xml:space="preserve">A bizottság 5 igen egyhangú szavazással úgy dönt, hogy az adás-vételi szerződés, mint szerződés elfogadásra alkalma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211" w:hanging="2211"/>
        <w:jc w:val="both"/>
        <w:rPr>
          <w:rFonts w:ascii="Times New Roman" w:hAnsi="Times New Roman" w:cs="Times New Roman"/>
          <w:sz w:val="28"/>
        </w:rPr>
      </w:pPr>
      <w:r>
        <w:rPr>
          <w:rFonts w:cs="Times New Roman" w:ascii="Times New Roman" w:hAnsi="Times New Roman"/>
          <w:sz w:val="28"/>
        </w:rPr>
        <w:t>32/2000. (IV. 4.)JB.</w:t>
        <w:tab/>
        <w:t xml:space="preserve">A Jogi Bizottság úgy dönt, hogy „A BKV Rt ajánlat a Cinkota, Szabadföld u. – Csillám u. – Szárnyaskerék utcák által határolt 115911 hrsz-ú kiépítetlen terület megvételére” című előterjesztéshez csatolt adás-vételi szerződés, mint szerződés elfogadásra alkalmas. </w:t>
      </w:r>
    </w:p>
    <w:p>
      <w:pPr>
        <w:pStyle w:val="Normal"/>
        <w:ind w:left="2211" w:hanging="2211"/>
        <w:jc w:val="both"/>
        <w:rPr>
          <w:rFonts w:ascii="Times New Roman" w:hAnsi="Times New Roman" w:cs="Times New Roman"/>
          <w:sz w:val="28"/>
        </w:rPr>
      </w:pPr>
      <w:r>
        <w:rPr>
          <w:rFonts w:cs="Times New Roman" w:ascii="Times New Roman" w:hAnsi="Times New Roman"/>
          <w:sz w:val="28"/>
        </w:rPr>
      </w:r>
    </w:p>
    <w:p>
      <w:pPr>
        <w:pStyle w:val="Normal"/>
        <w:ind w:left="2211" w:hanging="2211"/>
        <w:jc w:val="both"/>
        <w:rPr>
          <w:rFonts w:ascii="Times New Roman" w:hAnsi="Times New Roman" w:cs="Times New Roman"/>
          <w:sz w:val="28"/>
        </w:rPr>
      </w:pPr>
      <w:r>
        <w:rPr>
          <w:rFonts w:cs="Times New Roman" w:ascii="Times New Roman" w:hAnsi="Times New Roman"/>
          <w:sz w:val="28"/>
        </w:rPr>
        <w:tab/>
        <w:t>(5 igen, egyhangú)</w:t>
      </w:r>
    </w:p>
    <w:p>
      <w:pPr>
        <w:pStyle w:val="BodyTextIndent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Az elnök határozati javaslata a következő. A Képviselő-testület a döntés előtt azt gondolja át, hogy amennyiben ez a terület a későbbiekben nem lehet más, mint közterület, akkor a szerződést ne kösse meg, mert közterületet pénzért venni értelmetlen lépés, ugyanis a közterülettel csak kötelezettségek járnak, de érdemi jogok nem. Amennyiben a terület, vagy annak egy része a későbbiekben építési telekként, vagy más módon úgy, hogy abból bevétel legyen hasznosítható, abban az esetben az 1,5 mFt-ért történő megvétel az mindenképpen racionális döntés.</w:t>
      </w:r>
    </w:p>
    <w:p>
      <w:pPr>
        <w:pStyle w:val="Normal"/>
        <w:jc w:val="both"/>
        <w:rPr>
          <w:rFonts w:ascii="Times New Roman" w:hAnsi="Times New Roman" w:cs="Times New Roman"/>
          <w:sz w:val="28"/>
        </w:rPr>
      </w:pPr>
      <w:r>
        <w:rPr>
          <w:rFonts w:cs="Times New Roman" w:ascii="Times New Roman" w:hAnsi="Times New Roman"/>
          <w:sz w:val="28"/>
        </w:rPr>
        <w:t xml:space="preserve">Ezt 1 igen, 4 tartózkodással a bizottság nem fogadta el.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211" w:hanging="2211"/>
        <w:jc w:val="both"/>
        <w:rPr/>
      </w:pPr>
      <w:r>
        <w:rPr>
          <w:rFonts w:cs="Times New Roman" w:ascii="Times New Roman" w:hAnsi="Times New Roman"/>
          <w:sz w:val="28"/>
        </w:rPr>
        <w:t>33/2000. (IV. 4.)JB.</w:t>
        <w:tab/>
        <w:t xml:space="preserve">A Jogi Bizottság szavazási eredménye (1 igen, 0 nem, 4 tartózkodás) alapján az alábbi határozati javaslat elfogadását </w:t>
      </w:r>
      <w:r>
        <w:rPr>
          <w:rFonts w:cs="Times New Roman" w:ascii="Times New Roman" w:hAnsi="Times New Roman"/>
          <w:b/>
          <w:sz w:val="28"/>
        </w:rPr>
        <w:t>elvetette</w:t>
      </w:r>
      <w:r>
        <w:rPr>
          <w:rFonts w:cs="Times New Roman" w:ascii="Times New Roman" w:hAnsi="Times New Roman"/>
          <w:sz w:val="28"/>
        </w:rPr>
        <w:t>: „A Képviselő-testület a döntés előtt azt gondolja át, hogy amennyiben ez a terület a későbbiekben nem lehet más, mint közterület, akkor a szerződést ne kösse meg, mert közterületet pénzért venni értelmetlen lépés, ugyanis a közterülettel csak kötelezettségek járnak, de érdemi jogok nem. Amennyiben a terület, vagy annak egy része a későbbiekben építési telekként, vagy más módon úgy, hogy abból bevétel legyen hasznosítható, abban az esetben az 1,5 mFt-ért történő megvétel mindenképpen racionális döntés.”</w:t>
      </w:r>
    </w:p>
    <w:p>
      <w:pPr>
        <w:pStyle w:val="Normal"/>
        <w:ind w:left="2211" w:hanging="2211"/>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3. napirend: Vidámvásár utca 1. sz. alatti faház elidegenítési ügy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Szvegtrzs2"/>
        <w:rPr/>
      </w:pPr>
      <w:r>
        <w:rPr/>
        <w:t xml:space="preserve">A Vidámvásár utcai faház elidegenítésének ügyében a bizottságnak annyi észrevétele van, hogy a szerződő partner neve a  tulajdoni lap szerint, ahol nyilvánvalóan ellenőrizték Csipes Imre Ferenc, ehhez képest az előterjesztés 1. oldalán, ami a Polgármesternek szól, Csipes Ferencről beszélnek, az adás-vételi szerződés tervezetben meg Csipes Imréről. Helyes volna, hogy ha mindenhol, de különösen a határozat és szerződés-tervezetben, hogy ha dupla nevű az ember, akkor írja ki mind a két nevét. </w:t>
      </w:r>
    </w:p>
    <w:p>
      <w:pPr>
        <w:pStyle w:val="Normal"/>
        <w:jc w:val="both"/>
        <w:rPr>
          <w:rFonts w:ascii="Times New Roman" w:hAnsi="Times New Roman" w:cs="Times New Roman"/>
          <w:sz w:val="28"/>
        </w:rPr>
      </w:pPr>
      <w:r>
        <w:rPr>
          <w:rFonts w:cs="Times New Roman" w:ascii="Times New Roman" w:hAnsi="Times New Roman"/>
          <w:sz w:val="28"/>
        </w:rPr>
        <w:t xml:space="preserve">Horváth Tibor átmenetileg távozott az ülésről. </w:t>
      </w:r>
    </w:p>
    <w:p>
      <w:pPr>
        <w:pStyle w:val="Normal"/>
        <w:jc w:val="both"/>
        <w:rPr>
          <w:rFonts w:ascii="Times New Roman" w:hAnsi="Times New Roman" w:cs="Times New Roman"/>
          <w:sz w:val="28"/>
        </w:rPr>
      </w:pPr>
      <w:r>
        <w:rPr>
          <w:rFonts w:cs="Times New Roman" w:ascii="Times New Roman" w:hAnsi="Times New Roman"/>
          <w:sz w:val="28"/>
        </w:rPr>
        <w:t>A bizottság 4 igen egyhangú szavazással úgy dönt, hogy a faház eladásához és ehhez a szerződéshez hozzájárul, azzal egyetért, azzal a fenntartással, hogy írja ki az illetőnek mind a két keresztnevé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Szvegtrzsbehzssal2"/>
        <w:rPr>
          <w:rFonts w:ascii="Times New Roman" w:hAnsi="Times New Roman" w:cs="Times New Roman"/>
          <w:sz w:val="28"/>
        </w:rPr>
      </w:pPr>
      <w:r>
        <w:rPr>
          <w:rFonts w:cs="Times New Roman" w:ascii="Times New Roman" w:hAnsi="Times New Roman"/>
          <w:sz w:val="28"/>
        </w:rPr>
        <w:t>34/2000. (IV. 4.)JB.</w:t>
        <w:tab/>
        <w:t>A Jogi Bizottság úgy dönt, hogy a faház Vidámvásár u. 1. sz. alatti eladásához és ehhez a szerződéshez hozzájárul, azzal egyetért, azzal a fenntartással, hogy írja ki az illetőnek mind a két keresztnevét.</w:t>
      </w:r>
    </w:p>
    <w:p>
      <w:pPr>
        <w:pStyle w:val="Normal"/>
        <w:ind w:left="2211" w:hanging="2211"/>
        <w:jc w:val="both"/>
        <w:rPr>
          <w:rFonts w:ascii="Times New Roman" w:hAnsi="Times New Roman" w:cs="Times New Roman"/>
          <w:sz w:val="28"/>
        </w:rPr>
      </w:pPr>
      <w:r>
        <w:rPr>
          <w:rFonts w:cs="Times New Roman" w:ascii="Times New Roman" w:hAnsi="Times New Roman"/>
          <w:sz w:val="28"/>
        </w:rPr>
      </w:r>
    </w:p>
    <w:p>
      <w:pPr>
        <w:pStyle w:val="Normal"/>
        <w:ind w:left="2211" w:hanging="2211"/>
        <w:jc w:val="both"/>
        <w:rPr>
          <w:rFonts w:ascii="Times New Roman" w:hAnsi="Times New Roman" w:cs="Times New Roman"/>
          <w:sz w:val="28"/>
        </w:rPr>
      </w:pPr>
      <w:r>
        <w:rPr>
          <w:rFonts w:cs="Times New Roman" w:ascii="Times New Roman" w:hAnsi="Times New Roman"/>
          <w:sz w:val="28"/>
        </w:rPr>
        <w:tab/>
        <w:t>(4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4. napirend:  Javaslat a Csömöri út 158. sz. 112220 hrsz. ingatlan tulajdonjog bejegyzéséhez pótlólagos nyilatkozat kiadásá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Normal"/>
        <w:jc w:val="both"/>
        <w:rPr/>
      </w:pPr>
      <w:r>
        <w:rPr>
          <w:rFonts w:cs="Times New Roman" w:ascii="Times New Roman" w:hAnsi="Times New Roman"/>
          <w:sz w:val="28"/>
        </w:rPr>
        <w:t xml:space="preserve">A Csömöri út 158. ügyében az elnök bejelenti, hogy Ő a METRO RSC elnökségi tagjaként az ügyet ismeri. Arról van szó, hogy az alapszerződés 13. pontjában, ott az abban foglalt nyilatkozatot ki kellett volna adni, ezt a nyilatkozatot kiadhatná a felszámoló abban az esetben,  hogy ha a felszámolási zárómérleget jóváhagyták, de felszámolási zárómérleg eddigelé nem került jóváhagyásra, a felszámolás még mindig nem zárult le. Következésképpen a XVI. kerületi Önkormányzatnak saját, ill. a Fővárosi Önkormányzattól engedményezett hitelezői igényéről  írásban le kell mondania. Itt tulajdonképpen annak idején az egyezség lényege az volt, hogy ezen hitelezői igény kielégítése az az, hogy a földterület-tulajdonát ilyetén módon szerzi meg a XVI. kerületi Önkormányzat, illetőleg a Fővárosi Önkormányzattal együtt szerezte volna meg, de a Főváros a saját részéről a javunkra lemondott. Viszont annak idején ezt a nyilatkozatot elmulasztotta az Önkormányzat kiadni.  Az ügyhöz hozzátartozik még az, hogy a METRO RSC a hiánypótlási felhívást később kapta meg, mint a hiányosságra hivatkozó elutasító bejegyzési határozatot, ami legalább is furcsa, mert 2 nappal később érkezett a hiánypótlási felhívás, mint a határozat. </w:t>
      </w:r>
    </w:p>
    <w:p>
      <w:pPr>
        <w:pStyle w:val="Normal"/>
        <w:jc w:val="both"/>
        <w:rPr>
          <w:rFonts w:ascii="Times New Roman" w:hAnsi="Times New Roman" w:cs="Times New Roman"/>
          <w:sz w:val="28"/>
        </w:rPr>
      </w:pPr>
      <w:r>
        <w:rPr>
          <w:rFonts w:cs="Times New Roman" w:ascii="Times New Roman" w:hAnsi="Times New Roman"/>
          <w:sz w:val="28"/>
        </w:rPr>
        <w:t xml:space="preserve">Handel Ágnes bejelenti még azt is, hogy ez az elutasító határozat, amiről az Önkormányzatot is mint tulajdonostársat elvileg értesítették, ez az Önkormányzathoz máig nem érkezett meg, ilyen értelemben a fellebbezési határidő még ma is nyitva áll. </w:t>
      </w:r>
    </w:p>
    <w:p>
      <w:pPr>
        <w:pStyle w:val="Normal"/>
        <w:jc w:val="both"/>
        <w:rPr>
          <w:rFonts w:ascii="Times New Roman" w:hAnsi="Times New Roman" w:cs="Times New Roman"/>
          <w:sz w:val="28"/>
        </w:rPr>
      </w:pPr>
      <w:r>
        <w:rPr>
          <w:rFonts w:cs="Times New Roman" w:ascii="Times New Roman" w:hAnsi="Times New Roman"/>
          <w:sz w:val="28"/>
        </w:rPr>
        <w:t xml:space="preserve">A határozati javaslat egyébként azt tartalmazza, hogy a 25 %-nyi hitelezői igényről lemondunk, de természetesen  arról van szó, hogy 50 % értékében a földterületben tulajdont szereztünk a saját 25 és a Főváros 25 % összeadásával. Eleve nyilvánvaló, hogy nem lehet egyidejűleg  a földterület tulajdonosának is lenni, meg egyidejűleg elárvereztetni és behajtani a 25 %-os követelést. </w:t>
      </w:r>
    </w:p>
    <w:p>
      <w:pPr>
        <w:pStyle w:val="Normal"/>
        <w:jc w:val="both"/>
        <w:rPr/>
      </w:pPr>
      <w:r>
        <w:rPr>
          <w:rFonts w:cs="Times New Roman" w:ascii="Times New Roman" w:hAnsi="Times New Roman"/>
          <w:sz w:val="28"/>
        </w:rPr>
        <w:t xml:space="preserve">Az elnök javasolja, hogy a fellebbezést mindenképpen egészítsék ki azzal, amiről a METRO RSC készséggel közre fog működni, hogy a hiánypótlási felhívást később küldték ki, mint a hiánypótlás elmulasztása miatti és az erre alapozott elutasító határozatot. Ugyanis a határozatban az van, hogy a kiadott felhívásunkra a mai napig nem válaszoltak. Ez nem is csoda, hogy ha a határozat megérkezése után 2 nappal kézbesítették, elég nehéz lett volna, hogy válaszoljanak rá. </w:t>
      </w:r>
    </w:p>
    <w:p>
      <w:pPr>
        <w:pStyle w:val="Normal"/>
        <w:jc w:val="both"/>
        <w:rPr>
          <w:rFonts w:ascii="Times New Roman" w:hAnsi="Times New Roman" w:cs="Times New Roman"/>
          <w:sz w:val="28"/>
        </w:rPr>
      </w:pPr>
      <w:r>
        <w:rPr>
          <w:rFonts w:cs="Times New Roman" w:ascii="Times New Roman" w:hAnsi="Times New Roman"/>
          <w:sz w:val="28"/>
        </w:rPr>
        <w:t xml:space="preserve">Időlegesen Szalay Péterné is eltávozott. </w:t>
      </w:r>
    </w:p>
    <w:p>
      <w:pPr>
        <w:pStyle w:val="Normal"/>
        <w:jc w:val="both"/>
        <w:rPr>
          <w:rFonts w:ascii="Times New Roman" w:hAnsi="Times New Roman" w:cs="Times New Roman"/>
          <w:sz w:val="28"/>
        </w:rPr>
      </w:pPr>
      <w:r>
        <w:rPr>
          <w:rFonts w:cs="Times New Roman" w:ascii="Times New Roman" w:hAnsi="Times New Roman"/>
          <w:sz w:val="28"/>
        </w:rPr>
        <w:t xml:space="preserve">A bizottság 3 igen egyhangú szavazással döntött úgy, hogy az előterjesztés elfogadásra alkalmas és kéri a hivatalt, hogy a fellebbezésben ezt az itt jegyzőkönyvezett szempontot is majd illesszék be.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211" w:hanging="2211"/>
        <w:jc w:val="both"/>
        <w:rPr>
          <w:rFonts w:ascii="Times New Roman" w:hAnsi="Times New Roman" w:cs="Times New Roman"/>
          <w:sz w:val="28"/>
        </w:rPr>
      </w:pPr>
      <w:r>
        <w:rPr>
          <w:rFonts w:cs="Times New Roman" w:ascii="Times New Roman" w:hAnsi="Times New Roman"/>
          <w:sz w:val="28"/>
        </w:rPr>
        <w:t>35/2000. (IV. 4.)JB.</w:t>
        <w:tab/>
        <w:t xml:space="preserve">A Jogi Bizottság úgy dönt, hogy a „Javaslat a Csömöri u. 158. sz. 112220 hrsz. ingatlan tulajdonjog bejegyzéséhez pótlólagos kiadására” című előterjesztés elfogadásra alkalmas és kéri a hivatalt, hogy a fellebbezésben ezt az itt jegyzőkönyvezett szempontot is majd illesszék be. </w:t>
      </w:r>
    </w:p>
    <w:p>
      <w:pPr>
        <w:pStyle w:val="Normal"/>
        <w:ind w:left="2211" w:hanging="2211"/>
        <w:jc w:val="both"/>
        <w:rPr>
          <w:rFonts w:ascii="Times New Roman" w:hAnsi="Times New Roman" w:cs="Times New Roman"/>
          <w:sz w:val="28"/>
        </w:rPr>
      </w:pPr>
      <w:r>
        <w:rPr>
          <w:rFonts w:cs="Times New Roman" w:ascii="Times New Roman" w:hAnsi="Times New Roman"/>
          <w:sz w:val="28"/>
        </w:rPr>
      </w:r>
    </w:p>
    <w:p>
      <w:pPr>
        <w:pStyle w:val="Normal"/>
        <w:ind w:left="2211" w:hanging="2211"/>
        <w:jc w:val="both"/>
        <w:rPr>
          <w:rFonts w:ascii="Times New Roman" w:hAnsi="Times New Roman" w:cs="Times New Roman"/>
          <w:sz w:val="28"/>
        </w:rPr>
      </w:pPr>
      <w:r>
        <w:rPr>
          <w:rFonts w:cs="Times New Roman" w:ascii="Times New Roman" w:hAnsi="Times New Roman"/>
          <w:sz w:val="28"/>
        </w:rPr>
        <w:tab/>
        <w:t>(3 igen, egyhangú)</w:t>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5. napirend: Javaslat a többször módosított 24/1995. (XII.20.) Ök rendelet módosítására</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6. napirend: Együttműködési megállapodás megkötése a Fővárosi Munkaügyi Központtal</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Ezt követi a Javaslat a többször módosított 24/1995. (XII.20.) Ök rendelet módosítására irányuló előterjesztés, illetőleg a Munkaügyi Központtal történő együttműködési megállapodás kötés, amely tételesen a meghívóban nem szerepel, de függ az előző előterjesztéstől. </w:t>
      </w:r>
    </w:p>
    <w:p>
      <w:pPr>
        <w:pStyle w:val="TextBody"/>
        <w:rPr/>
      </w:pPr>
      <w:r>
        <w:rPr>
          <w:rFonts w:cs="Times New Roman" w:ascii="Times New Roman" w:hAnsi="Times New Roman"/>
          <w:b w:val="false"/>
          <w:sz w:val="28"/>
          <w:u w:val="none"/>
        </w:rPr>
        <w:t xml:space="preserve">A bizottság először meghallgatta Csomor alpolgármester úr expozéját a módosítás szükségességéről, ill. arról, hogy rendszeres szociális segély, ill. közcélú foglalkoztatás az új jogszabályi környezetben  az mi módon vezethető be. Csak, hogy maga a mostani rendelet-módosítás az nagyobb kaliberű, tehát itt a rendeletnek más részei is módosításra kerülnek és ezekkel kapcsolatban vannak megjegyzések. </w:t>
      </w:r>
    </w:p>
    <w:p>
      <w:pPr>
        <w:pStyle w:val="TextBody"/>
        <w:rPr/>
      </w:pPr>
      <w:r>
        <w:rPr>
          <w:rFonts w:cs="Times New Roman" w:ascii="Times New Roman" w:hAnsi="Times New Roman"/>
          <w:b w:val="false"/>
          <w:sz w:val="28"/>
          <w:u w:val="none"/>
        </w:rPr>
        <w:t xml:space="preserve">Az első az az, hogy a  15. § (2) bekezdésében, ahol az egy naptári évre megállapított átmeneti segélyről van szó, ott a második sor végén pontos vesszőt kell tenni, mert utána tagmondat következik, de ezt követően, tehát arról van szó, hogy ha semmi más ellátást nem kap az illető, akkor az öregségi nyugdíj másfélszerese a maximum, amit átmeneti segélyként megkaphat. Amennyiben viszont lakásfenntartási támogatást méltányossági közgyógyot, vagy rendszeres  szociális segélyt, ápolási díjat, ill. Területi Szociális Szolgálat gondozásában álló térítési díjkedvezményt kap, akkor csak az öregségi nyugdíj legkisebb összegét kaphatja meg. Két dolog nem tiszta. Az egyik, hogy most havi, vagy évi összegről van itt szó. A másik pedig, hogy nem biztos, hogy ez a rendelkezés így jó, tekintettel arra, hogy ha valaki teszem azt pusztán térítési díjkedvezményt kap a Területi Szociális Szolgálattól, tehát magyarán némi kedvezménnyel kapja az ebédet, akkor ehhez képest a félszeres öregségi nyugdíj, mint különbség az ehhez képest egy elég kemény szankció lehet. Ezt valószínű, hogy úgy kellene megoldani, hogy a másfélszeresből le lehetne vonogatni a más módon megkapott összegeket és eddig terjedhetne a segélyezés. Természetesen a Szociális Irodában itt, hogy úgy mondjam, össze kell kapcsolni bizonyos adatokat egymással, de így adott esetben elég súlyos kára lehet az öregembernek abból, hogy némi díjkedvezményt kap az ennivalójára, akkor könnyen lehet, hogy akkor neki azt a díjkedvezményt adott esetben inkább vissza kell utasítani, hogy magasabb összegű átmeneti segélyt kaphasson.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Csomor alpolgármester úr azt válaszolta, hogy egyrészt itt természetesen havi összegről van szó, másrészt pl. az étkezési térítési díjkedvezmény igénybevétel rapszódikus, nem állandó és gyakorlatilag követhetetlen volna ennek a nyilvántartása. Ugyanis  van, hogy az illető néhány hétre veszi ezt igénybe, vagy hosszabb távra, nyáron szünetelteti, tehát így ez a gyakorlatban nem követhető. </w:t>
      </w:r>
    </w:p>
    <w:p>
      <w:pPr>
        <w:pStyle w:val="TextBody"/>
        <w:rPr/>
      </w:pPr>
      <w:r>
        <w:rPr>
          <w:rFonts w:cs="Times New Roman" w:ascii="Times New Roman" w:hAnsi="Times New Roman"/>
          <w:b w:val="false"/>
          <w:sz w:val="28"/>
          <w:u w:val="none"/>
        </w:rPr>
        <w:t xml:space="preserve">A közgyógyellátással kapcsolatban a 18. § (1) bekezdésének az oldalon átnyúló mellékmondata így hangzik: vagy az évente szükséges térítésmentesen felírható gyógyászati segédeszköz éves költsége az öregségi nyugdíj ilyen-olyan összegét eléri, vagy meghaladja. Na most a térítésmentesen felírható gyógyászati segédeszköz az térítésmentes, annak éves költsége, most akkor ez hogyan van?  Ez egyébként a gyógyszernél is így van megfogalmazva, tehát a közgyógyellátott havi  rendszerességgel szedett térítésmentesen felírható gyógyszereinek havi költségéről beszél a rendelet. A térítésmentesen felírható gyógyszer, vagy gyógyászati   eszköz költsége az tudvalevőleg nulla, mivel ha ez térítésmentesen írható fel, akkor nem kell térítést fizetni. Amennyiben az előterjesztő azt kívánja elérni, hogy amennyiben az illetőnek igazolványa van, akkor válik térítésmentesen felírhatóvá, akkor ezt oly módon kell megfogalmazni, hogy pl. a közgyógyellátott havi rendszerességgel szedett, (vessző) közgyógyellátási igazolvány birtokában térítésmentesen felírható és ugyanígy a másiknál, tehát a segédeszköznél is. Egyértelművé kell válni, hogy nyilvánvalóan nem az eleve térítésmentesen felírható gyógyszerekről van szó, mert ilyen is van. Hogy a fenébe ne volna, természetesen van. Pl. a cukorbeteg az inzulint, fecskendőt közgyógy nélkül is térítésmentesen kapja, tumoros betegek bizonyos rákellenes gyógyszert úgy szintén és jó néhány olyan gyógyszer van amelyik hivatalból térítésmentesen írható fel. </w:t>
      </w:r>
    </w:p>
    <w:p>
      <w:pPr>
        <w:pStyle w:val="TextBody"/>
        <w:rPr/>
      </w:pPr>
      <w:r>
        <w:rPr>
          <w:rFonts w:cs="Times New Roman" w:ascii="Times New Roman" w:hAnsi="Times New Roman"/>
          <w:b w:val="false"/>
          <w:sz w:val="28"/>
          <w:u w:val="none"/>
        </w:rPr>
        <w:t xml:space="preserve">A lakásfenntartási támogatásnál az (5) bekezdésnél az a táblázatos megoldás nem biztos, hogy túl szerencsés, de ha ezt akarjuk fenntartani, akkor először is a fejlécet különítsük el, már legalább is a közlésben a táblázat érdemi tartalmától. Továbbá az első oszlopban az az  1. X. nyugdíjminimum alatt 1., 1.5, X között itt írjuk ki, hogy miről van szó azért, hogy informatív legyen. Tehát, 1 főre jutó jövedelem az első oszlop, ott nyilvánvalóan arról van szó, hogy a minimális nyugdíjat nem éri el, akkor a második oszlop a nyugdíjminimum és  ennek másfélszeres összege közé esik és akkor a nyugdíjminimum másfélszeres és kétszeres összege közé esik. Ezt inkább írjuk ki tekintettel arra, hogy ez a rendelet feltehetőleg közzé lesz téve és így ebben a megfogalmazásban ilyen nagy ikszekkel, ami ugyan szorzatot jelent nyilván, valószínű, hogy a nyugdíjasok nem fogják megérteni, vagy legalább is egy jelentős többségük nem érti meg. Itt írjuk ki, hogy miről van szó, nem olyan borzasztó lesz a terjedelmi növekedés. </w:t>
      </w:r>
    </w:p>
    <w:p>
      <w:pPr>
        <w:pStyle w:val="TextBody"/>
        <w:rPr/>
      </w:pPr>
      <w:r>
        <w:rPr>
          <w:rFonts w:cs="Times New Roman" w:ascii="Times New Roman" w:hAnsi="Times New Roman"/>
          <w:b w:val="false"/>
          <w:sz w:val="28"/>
          <w:u w:val="none"/>
        </w:rPr>
        <w:t xml:space="preserve">A bizottság felhívja arra is a figyelmet, hogy a  36. § (6) bekezdés törvényességét alaposan végig kell vizsgálni, tekintettel arra, hogy a korábbiakban erre nézve, tehát, hogy a jövedelmet mi módon és hogyan számítjuk ki, már jó néhány törvényességi észrevétel volt, e miatt kellett már rendeleteket is módosítani. Mindenféleképpen az előterjesztő kerítse elő, hogy felhatalmazást adó törvényben van-e felhatalmazás arra, mert az Önkormányzat által folyósított ilyen, vagy olyan támogatást be lehet-e számítani a jövedelembe, vagy se. </w:t>
      </w:r>
    </w:p>
    <w:p>
      <w:pPr>
        <w:pStyle w:val="TextBody"/>
        <w:rPr/>
      </w:pPr>
      <w:r>
        <w:rPr>
          <w:rFonts w:cs="Times New Roman" w:ascii="Times New Roman" w:hAnsi="Times New Roman"/>
          <w:b w:val="false"/>
          <w:sz w:val="28"/>
          <w:u w:val="none"/>
        </w:rPr>
        <w:t xml:space="preserve">A 36. § (14) bekezdésben pedig hát elég komoly gond van olyan szempontból, hogy én nem tudom, hogy létezik-e még TÜZÉP telep, de ha létezik, mint ilyen ott biztos, hogy nem lehet olajat kapni, mert azt már csak kútnál mérnek. </w:t>
      </w:r>
    </w:p>
    <w:p>
      <w:pPr>
        <w:pStyle w:val="TextBody"/>
        <w:rPr/>
      </w:pPr>
      <w:r>
        <w:rPr>
          <w:rFonts w:cs="Times New Roman" w:ascii="Times New Roman" w:hAnsi="Times New Roman"/>
          <w:b w:val="false"/>
          <w:sz w:val="28"/>
          <w:u w:val="none"/>
        </w:rPr>
        <w:t xml:space="preserve">A 36. § (11) bekezdésre is vonatkozik egyébként az, hogy  a rendszeres pénzellátás a definícióját azt jogszabály végül is engedi-e, hogy ez így van. Ezt a csatolt módosító törvényből elég nehéz volna megállapítani, mert itt nem a szociális törvény egésze van az előterjesztéshez csatolva, hanem a szociális törvény egyes munkaügyi és szociális törvények módosításáról szóló 99. évi CXXII. törvény, hát ebből az egységes szerkezetet kitalálni nem lehet. Minden esetre az olajnál valószínű, hogy vagy az APEH-ra, vagy a MOL-ra, vagy az ördög tudja kire kell hivatkozni, de a TÜZÉP-re nehéz lesz, mert az nem árul olajat.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Csomor alpolgármester úr kérdésére a 10. § (1) bekezdés a.) pontjában, hogy tételesen kiírjuk-e, hogy pontosan mire vonatkozik az együttműködési kötelezettség. Természetes, hogy ezeket helyes kiírni tekintettel arra, hogy a rendeletnek egyrészt informatív szerepe is van, másrészt ez esetben aztán végképp nem hivatkozhat az illető arra, hogy a dologról nem tudott. Azt, hogy pontosan milyen terjedelmű az együttműködési kötelezettség ezt röviden, ahogy a b.) pont is tartalmazza természetesen írjuk bele, ill. egészítsük ki.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Idetartozik a munkaközvetítéssel kapcsolatbani együttműködési kötelezettség, ill. a munkavállalást elősegítő programokon való részvétel. A Munkaügyi Központtal kötendő együttműködési szerződésben megjegyezzük, hogy a hivatkozott mellékleteket jelenleg az anyag nem tartalmazza.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lpolgármester úr közölte, hogy ez a 10 melléklet meglehetősen terjedelmes köteg és nem nagyon volna hasznos sokszorosítani. Célszerűen úgy kell megoldani, mint a fűtési támogatási fellebbezéseket, hogy  a nagyobb terjedelmű anyagot a testületi ülés meghívójában utalni kell rá, hogy ez hol tekinthető meg, hogy ha valaki éppenséggel erre kíváncsi.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Határozathozatal következik. A Jogi Bizottság úgy dönt, hogy a 24/1995. sz. rendelet módosítására tett javaslatot, ill. ezzel párhuzamosan a Fővárosi Munkaügyi Központtal való együttműködési megállapodás kötést a jegyzőkönyvezett módosításokkal elfogadja 5 igen egyhangú szavazással.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211" w:hanging="2211"/>
        <w:jc w:val="both"/>
        <w:rPr>
          <w:rFonts w:ascii="Times New Roman" w:hAnsi="Times New Roman" w:cs="Times New Roman"/>
          <w:sz w:val="28"/>
        </w:rPr>
      </w:pPr>
      <w:r>
        <w:rPr>
          <w:rFonts w:cs="Times New Roman" w:ascii="Times New Roman" w:hAnsi="Times New Roman"/>
          <w:sz w:val="28"/>
        </w:rPr>
        <w:t>36/2000. (IV. 4.)JB.</w:t>
        <w:tab/>
        <w:t>A Jogi Bizottság úgy dönt, hogy a 24/1995. (XII.20.) Ök rendelet módosítására tett javaslatokat, illetve ezzel párhuzamosan a Fővárosi Munkaügyi Központtal való együttműködési megállapodás kötést a jegyzőkönyvezett módosításokkal elfogadj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5 igen, egyhangú)</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sz w:val="28"/>
        </w:rPr>
      </w:pPr>
      <w:r>
        <w:rPr>
          <w:rFonts w:cs="Times New Roman" w:ascii="Times New Roman" w:hAnsi="Times New Roman"/>
          <w:sz w:val="28"/>
        </w:rPr>
        <w:t>7. napirend: Javaslat az önkormányzati bérlakások bérlőinek és használóinak lakbér, használati és szolgáltatási díj tartozásának egyszeri rendezéséről szóló rendelet megalkotásá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z önkormányzati bérlakások lakbér, használati és szolgáltatási díj tartozásának egyszeri rendezéséről szóló rendelet-tervezet előtt az Alpolgármester elmondta, hogy ilyen  rendelet a fővárosban máshol nincs. A tervezet célja főképpen az, hogy a szolgáltatók felé a díj megfizetését biztosítsa, tekintettel arra, hogy ezt az Önkormányzat mindenképpen meg kell, hogy fizesse, ugyanis ellenkező esetben természetesen a szolgáltatás megszüntetésére kerül sor, ami a társasházakban technikailag sokszor kivitelezhetetlen, vagy olyan többletköltségekkel jár, hogy azt is nyilván valakire, nevezetesen az Önkormányzatra áthárítanák. Továbbá bizonyos szolgáltatásoknak a teljes megszüntetése törvénysértő is, pl. a vizet nem lehet teljes egészében elzárni. </w:t>
      </w:r>
    </w:p>
    <w:p>
      <w:pPr>
        <w:pStyle w:val="TextBody"/>
        <w:rPr/>
      </w:pPr>
      <w:r>
        <w:rPr>
          <w:rFonts w:cs="Times New Roman" w:ascii="Times New Roman" w:hAnsi="Times New Roman"/>
          <w:b w:val="false"/>
          <w:sz w:val="28"/>
          <w:u w:val="none"/>
        </w:rPr>
        <w:t xml:space="preserve">Az elnök problémája a következő. Maga a rendelet ötlete és az egész konstrukció, hogy legyen egy ilyen, ez tiszteletreméltó kísérlet, ill. próbálkozás és nyilvánvalóan hasznos célt szolgál. Ellenben  a jelen helyzet az sajnos az, hogy az IFÜR ezen tartozásoknak, beleértve a közüzemi és szolgáltatói tartozásokat is jelentős részét nem tudja bizonyítani és  ezért vannak a perek, ill. ezért van az, hogy annak idején Képviselői kérdések között a bizottság elnöke erre nézvést kérdést tett fel a Polgármesterhez és a válasz az tulajdonképpen a kérdésben foglalt kétségeket igazolta, bár a Kázsmér úr ezt úgy aposztrofálta, hogy ilyen-olyan technikai nehézségek miatt nem tudják a számlákat a bíróságra beadni, de lényegében a válasz nem tartalmazott mást, mint, hogy nem tudják a számlákat a bíróságra beadni és mindazok, akik a fizetési meghagyásnak ellentmondtak, azok  siker reményében állnak a perekben, mert az IFÜR a követelését bizonyítani nem tudja, az esetek jelentős részében ez a követelés valótlan is. Ezt még az Ángyánné idején ilyen-olyan könyveléstechnikai, meg hamisítgatási úton hoztak nem kevés követelést létre sajnos. Az egész mechanizmus úgy néz ki és ezt a 7. § (1) – (2)  bekezdése testesíti meg, hogy mindazokat a követeléseket, amiket az IFÜR bebizonyítani nem tud ezeket most nem köteles az Önkormányzat  felé bizonyítani, hanem csak egy formanyomtatvány kitöltésével az IFÜR lényegében a saját álláspontját közli. Tehát, most sem köteles az eredeti bizonylatokat becsatolni, vagy azoknak valamilyen hiteles másolatát, amelyek a tartozás tényleges fennállását bizonyítanák, ellenben amennyiben az adós kedvezményt és részletfizetési megállapodást kíván igénybe venni ugyanezt a formanyomtatványt kell, hogy kitöltse. A dolognak a mechanizmusa úgy néz ki, hogy akit már megijesztett az IFÜR, vagy akinek nincs ideje, energiája, vagy ügyvédre pénze, pont a legszegényebbek, azok cserébe, hogy elismerik a valótlan követelést meg az eltúlzott követeléseket, meg a többször számlázásokat meg az alaptalan számlázásokat, cserébe ezeket  kifizethetik kedvezménnyel. Félő, hogy jó néhányan ezzel a lehetőséggel élni is fognak, még hozzá olyanok, akik a bíróságon valószínűleg, hogy semmit nem kellene, hogy fizessenek, mert az IFÜR a követelését nem tudná bebizonyítani. Úgy hogy valamiféle módon azt kellene megfogalmazni a 7. § (2) bekezdésében, hogy az IFÜR ne egy formanyomtatvány kitöltésével igazolja a hátralékot, ugyanis ezzel az IFÜR semmit nem tud igazolni. Az IFÜR egy formanyomtatvány kitöltésével a saját álláspontját tudja közölni, de ez semmi esetre sem igazolás. Igazolás az csak is az, hogy ha különösen a közműszolgáltatók tekintetében az eredeti bizonylatokat, ill. azoknak az elfogadható másolatát bocsátja az IFÜR a hivatal rendelkezésére, ez viszont kétségtelenül borzasztó nagy volumenű munkát igényel, amit az IFÜR egyébként már eddig többszöri évek alatt történő egyeztetések sem tudott produkálni, ill.  a bíróságon sem tud produkálni. Egyidejűleg felmerülne az a kérdés is, hogy amennyiben az IFÜR-el az eredeti bizonylatokat beküldetjük, aminek nem tud eleget tenni, akkor ki fogja ezeket végigvizsgálni, mert a Szociális Iroda erre nyilvánvalóan alkalmatlan és túlterhelt is. Azt nem lehet tőle elvárni, hogy végig bogarássza a villanyszámlát, ráadásul pl. esetleg olyan vízszámlákat amik társasház egészére szólnak és azokat meg kell osztani a lakások között, gyakorlatilag ez egy hihetetlenül nagy volumenű munka. Úgy hogy ilyen értelemben a követelések hitelességének a bizonyítása legalább is nehézkes, de inkább azt lehet mondani, hogy lehetetlen. Egyszerű szavakkal megfogalmazva. A rendelet-tervezet így azért aggályos, mert könnyen lehet, hogy inkább kedvezményes fizetést vállalnak azok, akiknek nem is kellene fizetni és nincs is velük szemben jogszerű követelés, míg azok, akikkel szemben később bebizonyosodik, hogy a követelés mégis csak jogszerű, azokat meg esetleg éppenséggel kizárjuk a kedvezményből tekintettel arra, hogy megvárják adott esetben a jogvita végét. Ilyen értelemben nem éri el a mostani szövegezéssel sajnos az egyébként kétségtelenül értékes tervezet azt, hogy azoknak adjunk kedvezményt, akiknek a tartozása valóban áll és jogos. Nem valószínű, hogy túlságosan szerencsés volna kedvezmény adásával ösztönözni azokat fizetésre, akiknek fenn sem áll  a tartozása, csak pusztán az IFÜR állítja ezt. Gyakorlatilag az IFÜR követeléseiről az elmúlt években a Kovács Attila polgármester, Lacsny Balázs alpolgármester, Molnár Gyula által összeszerveződött bizottság, egy Pratzner Győző által összeszerveződött bizottság éveken keresztül egyeztetett az IFÜR-rel, ill. a lakók képviselőjével és egyszerűen nem jutottak dűlőre tekintettel arra, hogy az IFÜR gyakorlatilag  egyszer sem tudta hitelesen  bizonyítani a tartozásoknak a fennállását. Éppen ezért most is szinte kizárt, mivel, hogy a bíróságon sem tudja bebizonyítani, most is szinte kizárt, hogy éppen az ügyben objektív megoldás születhessen és ez természetesen nem a Csomor alpolgármester úrnak a problémája, ill. ez nem is az Ő hibája csak feltehetőleg ezt a dolgot erről az oldalról jól megközelíteni immár egyszerűen nem is lehet. </w:t>
      </w:r>
    </w:p>
    <w:p>
      <w:pPr>
        <w:pStyle w:val="TextBody"/>
        <w:rPr/>
      </w:pPr>
      <w:r>
        <w:rPr>
          <w:rFonts w:cs="Times New Roman" w:ascii="Times New Roman" w:hAnsi="Times New Roman"/>
          <w:b w:val="false"/>
          <w:sz w:val="28"/>
          <w:u w:val="none"/>
        </w:rPr>
        <w:t>Ezt követően Csomor úr beszámolt arról, hogy Melegh Géza úrral és Szalay Péternével együtt hallgatták meg Kázsmér urat, aki közölte, hogy idézve szó szerint „nem minden  hátralékosnak mondta fel az IFÜR a bérleti jogviszonyt”. Erre az elnök azt a számottevő érdeklődésre érdemes megjegyzést tette, hogy egyáltalán Kázsmér Sándor és az IFÜR milyen alapon mond fel  bérleti jogviszonyt, tekintettel arra, hogy az IFÜR nem tulajdonos és az Önkormányzat bérleti rendelete az IFÜR-t semmiféle  bérlet indításával, vagy megszüntetéssel kapcsolatos aktussal nem hatalmazza fel. Tehát, amikor Kázsmér Sándor, mint IFÜR vezető, vagy az IFÜR bérleti jogviszonyt felmond, akkor olyan dolgot tesz, nem a saját tulajdona, amihez semmiféle joga nincs, mert a bérleti jogviszonyt az Önkormányzat mondhatja fel a saját rendeletében foglaltak szerint. Más kérdés, hogy természetesen az Önkormányzatnak bérleti díjat, vagy valamilyen díjat nem fizetnek, akkor a rendelete szerint erre jogalapja van, de ennek a jognak a gyakorlását soha, semmilyen módon nem engedte át Kázsmér Sándornak, tehát Kázsmér Sándort egyetlen bérleti jogviszony felmondása miatt azonnal fegyelmi úton el lehetne és el kellene távolítani, mert olyan dolgot tesz, amihez semmi köze sincs.</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Csomor úr azt is közölte, hogy a Népjóléti Bizottság ülésén Kázsmér úr azzal az épületes ötlettel  állt elő, hogy a használati díjak elengedéséből származó bevételkiesést az Önkormányzat térítse meg az IFÜR-nek úgy is, mint saját intézményének, ill. költségvetési szervének, ami egész egyszerűen nevetséges, ill. felháborító, mert ez kb. úgy néz ki, mint hogy ha az Adóügyi Iroda egy adómérséklésből származó pénzt elkérné az önkormányzati költségvetésből mondván, hogy az az Ő bevétele. Ugyanis az IFÜR-nek valami módon meg kellene értenie, hogy azok a bevételek nem az Ő sajátja és az IFÜR egész egyszerűen egy költségvetési szerve az Önkormányzatnak, attól semmiféle függetlenséggel nem rendelkezik, de abszolúte semmivel sem. </w:t>
      </w:r>
    </w:p>
    <w:p>
      <w:pPr>
        <w:pStyle w:val="TextBody"/>
        <w:rPr/>
      </w:pPr>
      <w:r>
        <w:rPr>
          <w:rFonts w:cs="Times New Roman" w:ascii="Times New Roman" w:hAnsi="Times New Roman"/>
          <w:b w:val="false"/>
          <w:sz w:val="28"/>
          <w:u w:val="none"/>
        </w:rPr>
        <w:t xml:space="preserve">A Jegyzőnő azt közölte, hogy ezek a hátralék kérdések, amennyiben az IFÜR ezen feladatai a Polgármesteri Hivatalba kerülnek át, akkor ezek  objektív módon oldódhatnának meg, tekintettel arra, hogy a Polgármesteri Hivatal nyilvánvalóan nem próbálná meg már azt az állam az államban szerepét játszani, amit az IFÜR az Ángyánné, ill. Kázsmér-féle áldatlan vezetés idejében. Jelen pillanatban viszont a rendelet-tervezet egyértelműen a mostani helyzetre, tehát az IFÜR-ös helyzetre szól. Így a Jegyzőnő, ill. az Alpolgármester úr azon egyesített javaslatot teszik, amivel a bizottság elnöke is egyetért, hogy egyetértve a rendelet-tervezet koncepciójának rendkívül hasznos és előremutató voltával, de itt a tartozások valódiságának a jelen körülmények közötti tisztázhatatlansága miatt egyelőre, amíg az IFÜR-től ezek a feladatok a hivatalhoz át nem kerülnek, addig a rendelet elfogadását az Önkormányzat halassza el. Feltehetőleg, amikor az IFÜR-MÉSZOV átalakulás, ill. az IFÜR megszüntetése megtörténik és ezek a feladatok  a hivatalba bekerülnek, akkor nem lesz akadálya természetesen megfelelően módosítva, tehát az IFÜR-ről a hivatalra módosítva a szöveget, nem lesz akadálya ilyen típusú rendezésnek, ami természetesen azzal fog járni és ezzel feltehetőleg a rendeletet is majd ki kell egészíteni, hogy mind azon tartozások, amik nem igazolhatók azokat pedig egyszerűen le kell írni, mint nem létezőket, mert az a tartozás, ami bizonyítható tartozás. Egyébiránt pedig addig feltehetően az IFÜR által indított egyik-másik peres eljárás is lezául, ugyanis itt általában fizetési meghagyással szembeni ellentmondásokról volt szó. Itt egyszerűen az történik, hogy az IFÜR képviselője rendre és sorozatosan nem megy el a tárgyalásra, ill. nem tesz eleget a bíróság felszólításainak a bizonyítás tekintetében. Az Alpolgármester úr részéről helyes volna, hogy ha fokozottan valamilyen módon felügyelné az IFÜR-t abban a tekintetben, hogy ezeket a pereket mi módon viszik, amint ezt már a bizottsági elnök  több ízben felvetette a testületi ülésen és az erre kapott válasz lényegében nem tért el a kérdéstől csak a hangsúlyokat helyezték máshova. De arról van szó, hogy az IFÜR képtelen az esetek döntő többségében bizonyítani, meg sem próbálja, egyszerűen kifárasztásos alapon folytatja ezeket a pereket. Mindenképpen helyes volna, hogy ha első fokon bizonyítatlanság miatt  veszít, akkor ne engedje az Alpolgármester úr, hogy fellebbezzenek. Ugyanis tessék I. fokra minden bizonyítékot beadni, ezek jogilag roppant egyszerű ügyek, itt vagy van számla, vagy nincs számla. Amennyiben nincs számla ez valószínűtlen, hogy pont az I. és a II. fok között kerülne elő. Tehát, hogy ha az I. fokú döntésig, amit már éppen eléggé elhúzogattak, nem tudják prezentálni a bizonyítékokat, akkor ne is keressék  tovább, mert azok vélhetően nincsenek, az esetleges fellebbezés kizárólag az időhúzás és a lakók kifárasztását szolgálja.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Határozati javaslat. A Jogi Bizottság úgy dönt, hogy a jegyzőkönyvezett és jelenleg át nem hidalható probléma miatt azt javasolja, hogy a Képviselő-testület az előterjesztést koncepció szintjén első olvasatban tárgyalja meg oly módon, hogy az ilyen tartalmú, megfelelően átalakított rendelet elfogadását az IFÜR megszüntetése és ezen feladatoknak a hivatalban történő becsatolása utánra halasztja el. </w:t>
      </w:r>
    </w:p>
    <w:p>
      <w:pPr>
        <w:pStyle w:val="TextBody"/>
        <w:rPr/>
      </w:pPr>
      <w:r>
        <w:rPr>
          <w:rFonts w:cs="Times New Roman" w:ascii="Times New Roman" w:hAnsi="Times New Roman"/>
          <w:b w:val="false"/>
          <w:sz w:val="28"/>
          <w:u w:val="none"/>
        </w:rPr>
        <w:t xml:space="preserve">Ezt 5 igen egyhangú szavazással fogadta el a bizottság.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211" w:hanging="2211"/>
        <w:rPr>
          <w:rFonts w:ascii="Times New Roman" w:hAnsi="Times New Roman" w:cs="Times New Roman"/>
          <w:b w:val="false"/>
          <w:b w:val="false"/>
          <w:sz w:val="28"/>
          <w:u w:val="none"/>
        </w:rPr>
      </w:pPr>
      <w:r>
        <w:rPr>
          <w:rFonts w:cs="Times New Roman" w:ascii="Times New Roman" w:hAnsi="Times New Roman"/>
          <w:b w:val="false"/>
          <w:sz w:val="28"/>
          <w:u w:val="none"/>
        </w:rPr>
        <w:t>37/2000. (IV. 4.)JB.</w:t>
        <w:tab/>
        <w:t xml:space="preserve">A Jogi Bizottság úgy dönt, hogy a Képviselő-testület az előterjesztést koncepció szintjén első olvasatban tárgyalja meg oly módon, hogy az ilyen tartalmú, megfelelően átalakított rendelet elfogadását az IFÜR megszüntetése és ezen feladatoknak a hivatalban történő becsatolása utánra halasztja el.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ab/>
        <w:tab/>
        <w:tab/>
        <w:t xml:space="preserve">(5 igen egyhangú) </w:t>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BodyTextIndent2"/>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sz w:val="28"/>
        </w:rPr>
      </w:pPr>
      <w:r>
        <w:rPr>
          <w:rFonts w:cs="Times New Roman" w:ascii="Times New Roman" w:hAnsi="Times New Roman"/>
          <w:sz w:val="28"/>
        </w:rPr>
        <w:t>8. napirend:  A Budapest Főváros Közigazgatási Hivatal vezetőjének  02-2835/2000. és  02-2837/2000. számú törvényességi észrevétel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Dr. Büki Tamás elnök összefoglalója</w:t>
      </w:r>
    </w:p>
    <w:p>
      <w:pPr>
        <w:pStyle w:val="TextBody"/>
        <w:rPr/>
      </w:pPr>
      <w:r>
        <w:rPr>
          <w:rFonts w:cs="Times New Roman" w:ascii="Times New Roman" w:hAnsi="Times New Roman"/>
          <w:b w:val="false"/>
          <w:sz w:val="28"/>
          <w:u w:val="none"/>
        </w:rPr>
        <w:t xml:space="preserve">Az adórendeletekkel kapcsolatos törvényességi észrevételnél felmerült az, hogy amennyiben magasabb rendű jogszabállyal ellentétbe került az adórendelet a keretszabályozás, ill. az övezetek megváltozása miatt, akkor kérdéses, hogy egyáltalán törvényes-e a BVKSZ hatálybalépése óta kivetett adó, de tekintettel arra, hogy  az illető adóalanyok, akikkel szemben ez törvénysértőnek mondható, ill. jogszabályellenesnek, azok ezt csak egyedi ügyben kifogásolhatnák bíróságon, így nem okvetlenül kell ezt hivatalból visszamenőleg elengedni, bár természetesen helyes lett volna annak idején a módosítást hamar elvégezni, de ez nem történt meg, ez most orvosolható. Mindenesetre a Közigazgatási Hivatalnak azon törvényességi észrevétele, amely az övezeti beosztás megváltozására vonatkozik ez természetesen alapos és ezzel kapcsolatban  a rendelet-módosítás is  megfelelő és jó.  A másik észrevétel amelyik arra vonatkozik, hogy a Képviselő-testület  adómentességet biztosít az építési engedély megadását követő 2 évi időtartamra ez egy egyszerű fogalmazásbeli pongyolaság. Ugyanis  soha semmilyen gyakorlat nem volt, hogy a Képviselő-testület döntött volna erről. Itt egyszerűen arról volt szó, hogy egy kicsit bekerült a rendelet (kazetta csere) Tehát folytatólag ugyanez, szalag leállt. Tehát, egyszerűen arról van szó, hogy bekerült a rendelet szövegébe, tehát a rendelet szövegébe, tehát a rendelkezések közé az, ami tulajdonképpen úgy szokott egy korrekt előterjesztésben ……. rendeleti javaslat, a Képviselő-testület megalkotja ilyen és ilyen számú rendeletét. Hát itt a rendeletbe bekerült egy efféle rendelkezés. Itt a Képviselő-testület olyan módon adta ezt az adómentességet, hogy megalkotta a rendeletet, majd ezt követően ezt úgy alkalmazták, hogy az adómentességről  minden esetben az adóhatóság döntött, ill. ennek formálisan a Jegyző a vezetője. Tehát semmiféle eltérés nem volt a jogszabálytól és az amit vélelmez a törvényességi észrevételében a Közigazgatási Hivatal az, hogy ha áttekintette volna az elmúlt évek Képviselő-testületi előterjesztéseit, amit hivatalból megkap, akkor rögtön rájöhetett volna, hogy egyetlen ilyen ügy Képviselő-testület elé nem került. Az pedig azért vélelmezhető, hogy a XVI. kerületben egy-két építési engedélyt ezen idő alatt kiadtak. Tehát, ez az alapfeltételezés, ami a levelében írva van, ez hibás. Mindazon által a rendelet szövegének precízebbé tétele természetesen lehetséges és elfogadható, de a tételes jogalkalmazásban semmiféle törvénysértés ebben a vonatkozásban eddig sem volt.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 Jegyzőnő bejelenti, hogy a gyakorlati alkalmazását levélben megírja a Közigazgatási Hivatalnak, ezzel kiegészítjük a választ. Nevezetesen az előbb elmondottakról van szó, hogy nem történt törvénysértés és nem Képviselő-testület, hanem az adóhatóság adogatta ezeket a kedvezményeket a Képviselő-testület csupán megalkotta a róla szóló rendeletet.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 Jogi Bizottság az előterjesztést 5 igen egyhangú szavazással elfogadásra alkalmasnak tartja minden szempontból.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Szvegtrzsbehzssal2"/>
        <w:rPr>
          <w:rFonts w:ascii="Times New Roman" w:hAnsi="Times New Roman" w:cs="Times New Roman"/>
          <w:sz w:val="28"/>
        </w:rPr>
      </w:pPr>
      <w:r>
        <w:rPr>
          <w:rFonts w:cs="Times New Roman" w:ascii="Times New Roman" w:hAnsi="Times New Roman"/>
          <w:sz w:val="28"/>
        </w:rPr>
        <w:t>38/2000. (IV. 4.)JB.</w:t>
        <w:tab/>
        <w:t>A Jogi Bizottság úgy dönt, hogy a „Budapest Főváros Közigazgatási Hivatalvezetőjének 02-2835/2000. és 02-2837/2000. számú törvényességi észrevétele” kapcsán a helyi építmény, és telekadó rendeletek elfogadásra alkalmasnak tartja minden szempontból.</w:t>
      </w:r>
    </w:p>
    <w:p>
      <w:pPr>
        <w:pStyle w:val="Szvegtrzsbehzssal2"/>
        <w:ind w:left="0" w:hanging="0"/>
        <w:rPr>
          <w:rFonts w:ascii="Times New Roman" w:hAnsi="Times New Roman" w:cs="Times New Roman"/>
          <w:sz w:val="28"/>
        </w:rPr>
      </w:pPr>
      <w:r>
        <w:rPr>
          <w:rFonts w:cs="Times New Roman" w:ascii="Times New Roman" w:hAnsi="Times New Roman"/>
          <w:sz w:val="28"/>
        </w:rPr>
      </w:r>
    </w:p>
    <w:p>
      <w:pPr>
        <w:pStyle w:val="BodyTextIndent2"/>
        <w:rPr/>
      </w:pPr>
      <w:r>
        <w:rPr>
          <w:rFonts w:cs="Times New Roman" w:ascii="Times New Roman" w:hAnsi="Times New Roman"/>
          <w:sz w:val="28"/>
        </w:rPr>
        <w:t xml:space="preserve">                                 </w:t>
      </w:r>
      <w:r>
        <w:rPr>
          <w:rFonts w:cs="Times New Roman" w:ascii="Times New Roman" w:hAnsi="Times New Roman"/>
          <w:sz w:val="28"/>
        </w:rPr>
        <w:t>(5 igen, egyhangú)</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sz w:val="28"/>
        </w:rPr>
      </w:pPr>
      <w:r>
        <w:rPr>
          <w:rFonts w:cs="Times New Roman" w:ascii="Times New Roman" w:hAnsi="Times New Roman"/>
          <w:sz w:val="28"/>
        </w:rPr>
        <w:t>9. napirend:  Egyes önkormányzati rendeletek módosításáról szóló Fővárosi Közgyűlési rendelet-tervezetének véleményezés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Ezt követően napirendre vettük a Főváros Közgyűlés építmény és telekadó rendeletének módosításának véleményezését. Az előterjesztéssel kapcsolatban bármilyen meglepő is és ez valóban meglepő paradox módon a bizottság elnöke azt az állásfoglalását fejezte ki, hogy meleg szívvel támogatni kell az előterjesztést. De természetesen nem arról van szó, hogy a kerület elismerné azt, hogy a Főváros vessen csak ki olyan adót, amilyent akar és a kerületnek ebből ne legyen bevétele és ne legyenek jogai, nem erről van szó. Két dologról. Először is tulajdonképpen most már nem arról van szó, hogy az építmény- és telekadót a Főváros magához vonja-e, vagy sem, ezt az ügyet tekintsük legalább is egyelőre eldőltnek, most a különböző jogorvoslatoktól függetlenül. Tekintsük most pusztán úgy az előterjesztést, amennyi benne van és ne értelmezzük túl. Jelen pillanatban ebben a mentességek kiterjesztése van, ami a kerületi adóalanyokat nem sérti. A 2. §-ban elismerik azt, hogy Pesten a Nagykörúton kívüli területeken kívüli lakóknak évi adója csökkentett mértékű, tehát ez is a peremkerületeknek a hátrányos helyzetének az elismerése, ill. a peremkerületi lakó ingatlanadóknak a kedvezőbb voltát jelenti, ez támogatható.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Továbbá a 4. §, amely az illetékességet módosítja, ezt különösen támogatni kell tekintettel arra, hogy eddig bármit is mondtak a kerületek, ill. a peremkerületek nem volt egyértelműen jogszabályi szinten igazolható az, hogy a Főváros eljárása törvénysértő. Ugyanis a mostani önkormányzati törvény a Fővárost jogosítja fel arra, hogy eldöntse, hogy a négy féle helyi adó, tehát iparűzési, ingatlanforgalmi, építmény- és telekadó, továbbá kommunális adók közül melyet vet ki a főváros, melyet a kerület. Mindaddig, amíg ennek keretén belül marad a Főváros, addig formailag nem törvénysértő, legfeljebb borzalmasan tisztességtelen. Ugyanakkor a 90. évi C. törvény a helyi adókról ezt a négy féle adótípust ismeri, hogy ha az építmény- és telekadót egynek tekintjük, ha kettőnek, akkor öt félét. az iparűzési adót,  idegenforgalmi  adót, az építményadót, a telekadót és kommunális adót. Ugyanakkor az 1990. évi C. törvény nem jogosítja fel sem a Fővárosi Önkormányzatot, sem más Önkormányzatot arra, hogy ezen öt adóféléből egyetlen egyet is nem létezőnek jelentsen ki, ill. kivethetetlennek mondjon ki. Természetesen az Önkormányzatnak joga van saját hatáskörében olyan adót vetni ki, amilyet akar ezek közül, ill. mind azt nem kivetni, amit nem akar kivetni. Arra egyetlen Önkormányzatnak sincs joga, hogy úgy döntsön, hogy ezek közül az egyik fajta nem is létezik. Tehát, a Főváros mindaddig, amíg eldöntötte, hogy az öt adótípus közül négyet Ő maga vet ki, tehát az iparűzési adót, az idegenforgalmi adót, és az építmény- és telekadót Ő maga veti ki, a magánszemélyek kommunális adóját pedig a kerületeknek adja le, formailag törvényes volt. Amennyiben most viszont úgy dönt, hogy az első négyet Ő maga veti ki, az ötödiket a kommunális adót senki nem vetheti ki, akkor keményen törvénysértővé válik és belejut abba a támadható kategóriába, ahol természetesen a rendelet egésze lesz támadható, ugyanis az alapkérdésben már eleve az 1. §-ban a rendelet hatályai, ill. kardinális kérdések dőlnek el, alapkérdésekben törvénysértő lesz a rendelet. Következésképpen, ha  a Főváros ezt a módosítást elfogadja, abban az esetben sokkal több esély nyílik a rendelet egészének megtámadására és  hatályon kívül helyeztetésére. Eme eszmefuttatás alapján, de csak is ezen eszmefuttatás alapján oly módon célszerű támogatni a mostani adórendelet-módosítást, hogy egyben a kerület fejezze is ki a támogatással egyidejűleg azon véleményét, hogy a támogatás önmagában nem jelenti azt, hogy elismernénk a Főváros ezen gyakorlatának törvényességét, de ezt a változtatást mi javasoljuk elfogadni. Aztán természetesen mihelyt elfogadják azonnal elszaladunk az Alkotmánybíróságra mondván, hogy a Főváros törvénysértő módon az egyik helyi adófajtát egész egyszerűen kivette a helyi adókról szóló törvényből, amihez semmiféle felhatalmazása nem volt, de ezen az alapon nem a kommunális adó kerületi bevezethetőségét kívánjuk elérni, hanem megtámadjuk az egész rendeletet módosítással mindennel együtt és ily módon siker esetén az építmény- és telekadó fővárosi hatáskörbe vonása is megdől, ill. adott esetben az egész fővárosi adórendelet megdől, ami viszont elégséges, egészséges és nemes bosszú volna a Demszky-féle önkénnyel szemben. Természetesen a bizottság politikai szempontból egyetért az eredeti előterjesztéssel és a határozati javaslattal is, de a határozati javaslat tulajdonképpen csak egy egyenes politikai folytatása a korábbi határozatnak. Tulajdonképpen, ha külön nézzük a mostani rendelet-módosítást, akkor mindenféleképpen célszerű egyetérteni az 1. és 2. §-al, mert ez a kerületi adóalanyok számára egyértelműen kedvezményeket tartalmaz, tehát, ilyen értelemben a helyzetüket javítja.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 4. §-al pedig azért, mert egyértelműen a teljes Fővárosi adórendelet törvénytelenségéhez vezet és amennyiben  ezt így elfogadják, akkor igen csekély joghátrányt okoznak a kerületeknek, mert kommunális adót a kerület nagy többsége nem is vezette be és nem is tervezi, viszont az elvi lehetőség elvétele az már egy ellentétesen helyi adókról szóló törvény és a Főváros egyértelműen túlmegy a neki szóló felhatalmazáson és így a rendelete egészében támadhatóvá válik. Ezért az előterjesztést, tehát a fővárosi előterjesztés támogatható, akár annak megjegyzésével, a politikai megjegyzéssel, hogy hát nem szép dolog megszüntetni az utolsó  kerületi adókivetési lehetőséget, de még véletlenül sem szabad a Főváros figyelmét arra felhívni, hogy ezzel a módosítással teszi a saját rendeletét teljes egészében támadhatóvá és törvénysértővé.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 határozati javaslat az, hogy a Jogi Bizottság azt javasolja a Képviselő-testületnek, hogy  a jelen Fővárosi Közgyűlési rendelet-tervezetet úgy véleményezze, hogy annak bevezetésével értsen egyet, tartsa fenn egyidejűleg a Képviselő-testület azon véleményét, hogy az utolsó kerület helyi adókivetési lehetőség megszüntetése az önkormányzatiság sárba tiprása, ill. a kerületi gazdálkodásának veszélyeztetése, de ismerje el, hogy az 1. és 2. §-ban foglalt kedvezmények a pesti peremkerületek  lakosságának előnyösek, ezért összességében támogassa a Főváros rendelet-tervezetét. Ugyanakkor semmiképpen ne kerüljön bele a határozatba az, hogy ez a fajta módosítás, amelyik a kommunálisadó kivetésének a lehetőségét a Fővárosban teljes egészében  megszünteti, ez olyan mértékben törvénysértővé teszi a fővárosi rendeletet, hogy az jól és könnyen és hatékonyan nagy valószínűséggel eredménnyel támadható.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4 igen, 1 tartózkodással  fogadja el a Jogi Bizottság.</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211" w:hanging="2211"/>
        <w:rPr/>
      </w:pPr>
      <w:r>
        <w:rPr>
          <w:rFonts w:cs="Times New Roman" w:ascii="Times New Roman" w:hAnsi="Times New Roman"/>
          <w:b w:val="false"/>
          <w:sz w:val="28"/>
          <w:u w:val="none"/>
        </w:rPr>
        <w:t>39/2000. (IV. 4.)JB.</w:t>
        <w:tab/>
        <w:t>A Jogi Bizottság</w:t>
      </w:r>
      <w:r>
        <w:rPr>
          <w:rFonts w:cs="Times New Roman" w:ascii="Times New Roman" w:hAnsi="Times New Roman"/>
          <w:sz w:val="28"/>
          <w:u w:val="none"/>
        </w:rPr>
        <w:t xml:space="preserve"> </w:t>
      </w:r>
      <w:r>
        <w:rPr>
          <w:rFonts w:cs="Times New Roman" w:ascii="Times New Roman" w:hAnsi="Times New Roman"/>
          <w:b w:val="false"/>
          <w:sz w:val="28"/>
          <w:u w:val="none"/>
        </w:rPr>
        <w:t xml:space="preserve">azt javasolja a Képviselő-testületnek, hogy  a jelen Fővárosi Közgyűlési rendelet-tervezetet úgy véleményezze, hogy annak bevezetésével értsen egyet, tartsa fenn egyidejűleg a Képviselő-testület azon véleményét, hogy az utolsó kerületi helyi adókivetési lehetőség megszüntetése az önkormányzatiság sárba tiprása, ill. a kerület gazdálkodásának veszélyeztetése, de ismerje el, hogy az 1. és 2. §-ban foglalt kedvezmények a pesti peremkerületek  lakosságának előnyösek, ezért összességében támogassa a Főváros rendelet-tervezetét. Ugyanakkor semmiképpen ne kerüljön bele a határozatba az, hogy ez a fajta módosítás, amelyik a kommunálisadó kivetésének a lehetőségét a Fővárosban teljes egészében  megszünteti, ez olyan mértékben törvénysértővé teszi a fővárosi rendeletet, hogy az jól és könnyen és hatékonyan nagy valószínűséggel eredménnyel támadható.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ind w:left="2211" w:hanging="2211"/>
        <w:rPr>
          <w:rFonts w:ascii="Times New Roman" w:hAnsi="Times New Roman" w:cs="Times New Roman"/>
          <w:b w:val="false"/>
          <w:b w:val="false"/>
          <w:sz w:val="28"/>
          <w:u w:val="none"/>
        </w:rPr>
      </w:pPr>
      <w:r>
        <w:rPr>
          <w:rFonts w:cs="Times New Roman" w:ascii="Times New Roman" w:hAnsi="Times New Roman"/>
          <w:b w:val="false"/>
          <w:sz w:val="28"/>
          <w:u w:val="none"/>
        </w:rPr>
        <w:tab/>
        <w:t>(4 igen, 1 tartózkodás)</w:t>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sz w:val="28"/>
        </w:rPr>
      </w:pPr>
      <w:r>
        <w:rPr>
          <w:rFonts w:cs="Times New Roman" w:ascii="Times New Roman" w:hAnsi="Times New Roman"/>
          <w:sz w:val="28"/>
        </w:rPr>
        <w:t>10. napirend:  Tavaly tavaszi csatorna-közbeszerzés vizsgálat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TextBody"/>
        <w:rPr/>
      </w:pPr>
      <w:r>
        <w:rPr>
          <w:rFonts w:cs="Times New Roman" w:ascii="Times New Roman" w:hAnsi="Times New Roman"/>
          <w:b w:val="false"/>
          <w:sz w:val="28"/>
          <w:u w:val="none"/>
        </w:rPr>
        <w:t xml:space="preserve">A tavaly tavaszi csatorna-közbeszerzések vizsgálata kapcsán a bizottság 5 igen, egyhangú szavazással azt a határozatot hozta, hogy tekintettel az idei  csatorna-közbeszerzés munkacsoportjában és előkészítési csoportjában végig vitt munkásságára, továbbá független voltára a bizottság felkéri Kaszás Gábor képviselő urat, hogy az anyag áttekintésében, mint hozzáértő működjön közre. Ezt a felkérést az elnök fogja Kaszás úrnak tolmácsolni és vélhetően csütörtökön délelőtt, ahol Horváth Tibor úr is ráér, megkezdik a másfél méternyi anyagnak az átnézését. </w:t>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211" w:hanging="2211"/>
        <w:rPr/>
      </w:pPr>
      <w:r>
        <w:rPr>
          <w:rFonts w:cs="Times New Roman" w:ascii="Times New Roman" w:hAnsi="Times New Roman"/>
          <w:b w:val="false"/>
          <w:sz w:val="28"/>
          <w:u w:val="none"/>
        </w:rPr>
        <w:t>40/2000. (IV. 4.)JB.</w:t>
        <w:tab/>
        <w:t xml:space="preserve">A Jogi Bizottság azt a határozatot hozta, hogy tekintettel az idei  csatorna-közbeszerzés munkacsoportjában és előkészítési csoportjában végig vitt munkásságára, továbbá független voltára a bizottság felkéri Kaszás Gábor képviselő urat, hogy az anyag áttekintésében, mint hozzáértő működjön közre. Ezt a felkérést az elnök fogja Kaszás úrnak tolmácsolni és vélhetően csütörtökön délelőtt, ahol Horváth Tibor úr is ráér, megkezdik a másfél méternyi anyagnak az átnézését.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ind w:left="2211" w:hanging="2211"/>
        <w:rPr>
          <w:rFonts w:ascii="Times New Roman" w:hAnsi="Times New Roman" w:cs="Times New Roman"/>
          <w:b w:val="false"/>
          <w:b w:val="false"/>
          <w:sz w:val="28"/>
          <w:u w:val="none"/>
        </w:rPr>
      </w:pPr>
      <w:r>
        <w:rPr>
          <w:rFonts w:cs="Times New Roman" w:ascii="Times New Roman" w:hAnsi="Times New Roman"/>
          <w:b w:val="false"/>
          <w:sz w:val="28"/>
          <w:u w:val="none"/>
        </w:rPr>
        <w:tab/>
        <w:t>(5 igen, egyhangú)</w:t>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sz w:val="28"/>
        </w:rPr>
      </w:pPr>
      <w:r>
        <w:rPr>
          <w:rFonts w:cs="Times New Roman" w:ascii="Times New Roman" w:hAnsi="Times New Roman"/>
          <w:sz w:val="28"/>
        </w:rPr>
        <w:t>11. napirend: Bökényföldi út – Zsemlékes u. által bezárt területet érintő részletes rendezési terv jóváhagyásáról szóló 20/1997. (XI.27.) Ök. rendeletben foglalt megállapodá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Dr. Büki Tamás elnök összefoglalója</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Horváth Tibor úr eltávozott elfoglaltsága miatt.</w:t>
      </w:r>
    </w:p>
    <w:p>
      <w:pPr>
        <w:pStyle w:val="TextBody"/>
        <w:rPr/>
      </w:pPr>
      <w:r>
        <w:rPr>
          <w:rFonts w:cs="Times New Roman" w:ascii="Times New Roman" w:hAnsi="Times New Roman"/>
          <w:b w:val="false"/>
          <w:sz w:val="28"/>
          <w:u w:val="none"/>
        </w:rPr>
        <w:t xml:space="preserve">Az utolsó napirendi pont a Bökényföldi út – Zsemlékes úti RRt-vel kapcsolatos megállapodás, mellyel kapcsolatban  a Jegyzőnő és a bizottsági elnök nagyon röviden azt az álláspontjukat fejtették ki, hogy ez az Újszász u. 45/b. ügyének  a megismétlődése, már mint természetesen nem annak, sajnos nem annak a megismétlődése, hogy egy értelmes és jól felfüggesztő feltétel van az RRt-ben, hanem annak a megismétlődése, hogy mi módon próbálják ezt a feltételt anélkül, hogy a benne foglaltaknak eleget tennének, miközben próbálja a befektető ezt a feltételt kikerülni.  Az első észrevétel az természetesen az, hogy az előterjesztésbe vegyék bele az RRt tervlapját, mert anélkül nehezen azonosítható, hogy itt pontosan mit is terveztek. Ugyanis itt ebben a megállapodás-tervezetben olyan kitételek vannak, hogy a tulajdonosok úgy dönthetnek, – lásd 5. pont – hogy a kialakítandó közterületet egészét, vagy egyes részeit nem kívánják közterületként kialakítani és átadni. Tehát, így gyakorlatilag a tervlapról utak maradnának el. Ez nyilvánvaló, hogy kezelhetetlenné válik adott esetben, ill. a tervlap úgy készült el, hogy bizonyos telkek csak bizonyos utakon át közelíthetőek meg, ha ezekből az utakból elhagynak, akkor vagy megközelíthetetlenné válnak egyes kialakítandó telkek, vagy nem is úgy alakítják ki ahogy az RRt-ben van. Ez az egész 5. pont úgy, ahogy van értelmezhetetlen és egy ilyen vörös köd csupán, hogy betartva a vonatkozó jogszabályi előírásokat. </w:t>
      </w:r>
    </w:p>
    <w:p>
      <w:pPr>
        <w:pStyle w:val="TextBody"/>
        <w:rPr/>
      </w:pPr>
      <w:r>
        <w:rPr>
          <w:rFonts w:cs="Times New Roman" w:ascii="Times New Roman" w:hAnsi="Times New Roman"/>
          <w:b w:val="false"/>
          <w:sz w:val="28"/>
          <w:u w:val="none"/>
        </w:rPr>
        <w:t xml:space="preserve">A 3. pont ……………….., mert nem lehet együttműködni annak érdekében,  szóval így hangzik: a felek megállapodnak abban, hogy együttműködnek annak érdekében, hogy az utak közterület-átvételnek megfelelő kialakításának előírásai egyértelműen meghatározottak legyenek. Ilyen típusú szövegezés utoljára a birkák válásáról szóló Dr. Bubóban volt amikor a ló, mint bíró közölte, hogy elrendelem az eljárás folyamatba tételének beállását, gyia. </w:t>
      </w:r>
    </w:p>
    <w:p>
      <w:pPr>
        <w:pStyle w:val="TextBody"/>
        <w:rPr/>
      </w:pPr>
      <w:r>
        <w:rPr>
          <w:rFonts w:cs="Times New Roman" w:ascii="Times New Roman" w:hAnsi="Times New Roman"/>
          <w:b w:val="false"/>
          <w:sz w:val="28"/>
          <w:u w:val="none"/>
        </w:rPr>
        <w:t xml:space="preserve">A 6. pontban megállapodnak ugyan, hogy az utak és közterületek fenntartása és karbantartása a Quaestor Ingatlanalapot, ill. a mindenkori tulajdonost terheli, de nincs arra vonatkozó kötelezés, hogy  a Quaestor köteles tájékoztatni az általa kiválasztott, ill. az általa tulajdonba  juttatott vevőket erről a kötelezettségről, ill. amennyiben ezt elmulasztja, akkor Ő maga áll helyt. Ugyanis úgy szokott ez történni, hogy  ilyenkor szépen eladják, ezt az egész megállapodást a vevők nem tudják, majd Ők, mint jóhiszeműek közlik, hogy Ők ugyan ezt nem vállalják, mert Őket nem érdekli, hogy a Quaestor és az Önkormányzat miről állapodott meg, Őket senki sem tájékoztatta, Ők ennek tudta nélkül felvállalták és innentől kezdve aztán pereskedhetünk hárman, mert mi perelgethetjük a Quasertort, a Quaestor a lakókat meg mindenki akit csak akar. De egy biztos, hogy a közterületek fenntartását se a Quaestor, se a tulajdonosok nem fogják elvégezni.  Tehát a 6. pont ilyen értelmes, semmi ellen nem védi meg az Önkormányzatot. Le kell szögezni itt és rögtön és vastag betűkkel, hogy a Quaestor egyetlen célja az, hogy a lehető leghamarabb a terület eladásából bevételt szerezzen  és bármiféle kötelezettség nélkül a pénzét innen elvigye. Ez az egész megállapodás-tervezet összességében ezt a célt kitűnően szolgálja. Az Önkormányzat célja elvileg az, hogy a közterületeket ne saját pénzén kelljen kialakítani, tehát az átminősítésből származó hasznot legalább ilyen mértékben osszák meg vele, ill. ne saját pénzén kelljen csatornáztatnia. Ugyanis ne forduljon ismételten és sokadszor elő az, ami már korábban is több ilyen területfejlesztésnél előfordult, hogy a terület tulajdonosa az átminősítésből származó sokszoros haszon az Önkormányzaté pedig a kialakítandó közterületeknek a felfejlesztési kötelezettsége néhány tíz, vagy százmilliós költségvetési kiadással. Ezt a célt a megállapodás nem képes megvalósítani, jobban mondva a Quaestor célját igen, az Önkormányzatét nem. Folytatva. </w:t>
      </w:r>
    </w:p>
    <w:p>
      <w:pPr>
        <w:pStyle w:val="TextBody"/>
        <w:rPr/>
      </w:pPr>
      <w:r>
        <w:rPr>
          <w:rFonts w:cs="Times New Roman" w:ascii="Times New Roman" w:hAnsi="Times New Roman"/>
          <w:b w:val="false"/>
          <w:sz w:val="28"/>
          <w:u w:val="none"/>
        </w:rPr>
        <w:t xml:space="preserve">A 7. pontban. Nem vállalhat az Önkormányzat közterületkénti lejegyzést, a lejegyzést a Polgármesteri Hivatal végzi. A Polgármesteri Hivatal  ………….  az Önkormányzat nem vállalhat kötelezettséget, ez a Jegyzőnek, mint hatóságnak a feladatköre, arra nem lehet szerződést kötni. </w:t>
      </w:r>
    </w:p>
    <w:p>
      <w:pPr>
        <w:pStyle w:val="TextBody"/>
        <w:rPr/>
      </w:pPr>
      <w:r>
        <w:rPr>
          <w:rFonts w:cs="Times New Roman" w:ascii="Times New Roman" w:hAnsi="Times New Roman"/>
          <w:b w:val="false"/>
          <w:sz w:val="28"/>
          <w:u w:val="none"/>
        </w:rPr>
        <w:t>Gyakorlatilag a 8. pont azt tartalmazza, hogy majd valamilyen szilárd burkolatot építenek és nagyon szépen egyeztetik velünk a növényzet fajtakiválasztását meg a szikkasztóárkot. Az már nincsen benne, hogy ezt a szilárd burkolatot csatornázott útra teszik rá.  A csatornával kapocslatban pusztán kíván adni a Quaestor 5 mFt-ot közérdekű kötelezettségvállalásnak nevezve ezt, ami  teljességgel érthetetlen, az sincs benne, hogy mikor, de nincsen arról szó, hogy itt a csatornázást el kellene bárhogyan is végezni. Mármost, hogy ha a 8. pont szerint szilárd burkolatú utakat építenek, netántán csatorna nélkül, hát  annál többe fog ez az Önkormányzatnak kerülni. Tehát az RRt-nek azt a tényleg kissé gyengécskén fogalmazott pontját, hogy a gyűjtőcsatorna Önkormányzat részére történő fejlesztési hozzájárulás…… kell megállapodást kötni, ezt úgy kell élettel megtölteni, hogy lehetőség szerint ez a csatorna az vagy készüljön el, vagy pedig a teljes csatorna-kivitelezésre, tehát az összes gyűjtőre elég legyen ez a pénz. Jelen pillanatban az 5 mFt-ból a tavalyi közbeszerzési árak szerint egy olyan 101 néhány méter csatorna építhető, az nem olyan borzalmasan sok. Feltehetőleg ennél több a közút, ezért is kellenének a tervek, ilyen értelemben ez az 5 mFt semmire nem elég, természetesen nem lehet itt hozzászámolni azt, hogy esetleg támogatást kapunk rá, mert mi van, ha nem. Itt az egész csatornára elégnek kell lennie  a pénznek.</w:t>
      </w:r>
    </w:p>
    <w:p>
      <w:pPr>
        <w:pStyle w:val="TextBody"/>
        <w:rPr/>
      </w:pPr>
      <w:r>
        <w:rPr>
          <w:rFonts w:cs="Times New Roman" w:ascii="Times New Roman" w:hAnsi="Times New Roman"/>
          <w:b w:val="false"/>
          <w:sz w:val="28"/>
          <w:u w:val="none"/>
        </w:rPr>
        <w:t xml:space="preserve">A 11. pont egyébként ezt a közérdekű kötelezettségvállalást érthetetlen, hogy miért tartalmazza, mert itt nem erről van szó, hogy közérdekű kötelezettségvállalást tenne az ingatlanfejlesztő, hanem egész egyszerűen a saját területét fejleszti. Ez nem közérdekű, hanem a saját érdeke, mert így sokkal drágábban tudja kimérni a telket, szamárság ez az egész. Feltehetőleg azt akarja, hogy az Önkormányzat  nevét és ezt a megállapodást felhasználva még valamiféle adóügyi előnyt is elérni és ez az 5 mFt-ot valamilyen költségként, vagy felajánlásként le tudja írni. Szó nincs arról, hogy az Önkormányzat ezt akceptálhatná, mert egy közérdekű kötelezettségvállalás az egy rögzített jogi forma, kuratórium és miegyéb van, lásd Mentőállomás és az dönt a felhasználásról meg miegyébről, annak a létesítéséről pedig itt szó nincs. Tehát itt ez a jogi forma szóba sem jöhet. Arról nem is beszélve, hogy az nem működik, hogy mihelyt Ők eladták az ingatlant, majd ezt követően fizetnek, itt ingatlant eleve csak akkor lehet eladni és telket osztani, hogy ha az RRt hatályba lépett. Viszont az RRt addig nem fog hatályba lépni, amíg ezeket a kötelezettségeket nem teljesítik, ugyanis tény, hogy az RRt a megállapodás megszületésétől teszi ezt függővé, viszont mi nem vagyunk kötelesek olyan megállapodást elfogadni, amit akarunk.  Ez a megállapodás egy puszta papír, ebből sem pénz, sem aszfaltút, sem semmi nem következik. Gyakorlatilag a csatornázást nem biztosítja, az aszfaltútépítést megfelelő minőségben és megfelelő mennyiségben nem biztosítja, majd utólag még alkudoznak róla, hogy egyáltalán hol  maradt út és hol nem. Úgyhogy gyakorlatilag ezt a kettőt nem biztosítja, viszont a 13. pontban hatályba lépteti az RRt-t és lehetővé teszi a Quaestornak, hogy elvigye a pénzt, eladja a telkeket és elvigye a pénzt és onnantól kezdve aztán pereskedhetünk ameddig csak akarunk. Tudomásul kellene vennie a Quaestornak, hogy ezt a megállapodás-tervezetet ezt akkor fogjuk elfogadni,  amikor az Önkormányzat  az RRt  felfüggesztésével elérni kívánt valódi céljait, miszerint az ingatlant fejleszteni akaró Quaestor a csatornázást és a közutak kiépítését valósítsa meg, erre tényleges garanciákat kapunk, addig nem. </w:t>
      </w:r>
    </w:p>
    <w:p>
      <w:pPr>
        <w:pStyle w:val="TextBody"/>
        <w:rPr/>
      </w:pPr>
      <w:r>
        <w:rPr>
          <w:rFonts w:cs="Times New Roman" w:ascii="Times New Roman" w:hAnsi="Times New Roman"/>
          <w:b w:val="false"/>
          <w:sz w:val="28"/>
          <w:u w:val="none"/>
        </w:rPr>
        <w:t xml:space="preserve">A Jogi Bizottság utal az RRt 9. §-ára amelynek az  (1) és (2) bekezdése teljes részletességgel szabályozza, hogy mit kell csinálni a közterülettel. Ezeket a rendelkezéseket a megállapodás-tervezet messze nem meríti ki és messze nem ilyen egyértelmű és mind addig amíg ez nem így van addig a megállapodás-tervezet nem fogadható el. Jelen pillanatban a Jogi Bizottság nem tartja szükségesnek, hogy módosításokat fűzzön a megállapodás-tervezethez tekintettel arra, hogy ennek értelme sem volna, ugyanis itt az ellenfélnek is ezeket adott esetben el kell fogadni és a véleményük ismerete nélkül ez fölösleges munkának minősülne.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Összességében megállapítható, hogy  jelen állapotában ez a megállapodás-tervezet nem szolgálja az Önkormányzat érdekét a Quaestorét viszont annál inkább és azzal a kemény veszéllyel jár, hogy megtörténik az a már sokszor ismert helyzet, hogy az ingatlan tulajdonosa nagy haszonnal tovább adja a telkeket, lelép a pénzzel és itt marad nekünk a közművesítés és az utak burkolása. Továbbá az új tulajdonosok ezekről a kötelezettségekről semmit nem fognak tudni és amikor az Önkormányzat bármiféle követeléssel lép fel feléjük, akkor Ők közölni fogják, hogy Őket az Önkormányzat  és a Quaestor között kötött megállapodás abszolúte nem érdekli, Ők arról nem tudtak, Ők aláíróként nem szignálták csak a benne foglalt kötelezettségeket magukra nézve nem ismerik el és ezt az álláspontot jogilag meg is fogják tudni védeni, mert természetesen erről a szerződésről nem tudhat, hogy ha se a Quaestor, se az Önkormányzat, se senki nem mondta el. Nyilván nem járható út, hogy az Önkormányzat megy oda minden leendő tulajdonoshoz a Quaestor pedig az Ő értesítésüket a mostani megállapodás-tervezetben nem vállalja és ezért nem vállal felelősséget sem.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t xml:space="preserve">A Jogi Bizottság 4 igen egyhangú szavazással úgy dönt, hogy az előterjesztett megállapodás-tervezet az Önkormányzat érdekei szempontjából sérelmes, elfogadásra alkalmatlan. További tárgyalásokat igényel a Quaestorral az ügy és a mostanitól alapjában eltérő megállapodás-tervezetet kellene előterjeszteni. </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211" w:hanging="2211"/>
        <w:rPr>
          <w:rFonts w:ascii="Times New Roman" w:hAnsi="Times New Roman" w:cs="Times New Roman"/>
          <w:b w:val="false"/>
          <w:b w:val="false"/>
          <w:sz w:val="28"/>
          <w:u w:val="none"/>
        </w:rPr>
      </w:pPr>
      <w:r>
        <w:rPr>
          <w:rFonts w:cs="Times New Roman" w:ascii="Times New Roman" w:hAnsi="Times New Roman"/>
          <w:b w:val="false"/>
          <w:sz w:val="28"/>
          <w:u w:val="none"/>
        </w:rPr>
        <w:t>41/2000. (IV. 4.)JB.</w:t>
        <w:tab/>
        <w:t xml:space="preserve">A Jogi Bizottság úgy dönt, hogy az előterjesztett megállapodás-tervezet az Önkormányzat érdekei szempontjából sérelmes, elfogadásra alkalmatlan. További tárgyalásokat igényel a Qaestorral az ügy és a mostanitól alapjában eltérő megállapodás-tervezetet kellene előterjeszteni. </w:t>
      </w:r>
    </w:p>
    <w:p>
      <w:pPr>
        <w:pStyle w:val="TextBody"/>
        <w:ind w:left="2211" w:hanging="2211"/>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ind w:left="2211" w:hanging="2211"/>
        <w:rPr>
          <w:rFonts w:ascii="Times New Roman" w:hAnsi="Times New Roman" w:cs="Times New Roman"/>
          <w:b w:val="false"/>
          <w:b w:val="false"/>
          <w:sz w:val="28"/>
          <w:u w:val="none"/>
        </w:rPr>
      </w:pPr>
      <w:r>
        <w:rPr>
          <w:rFonts w:cs="Times New Roman" w:ascii="Times New Roman" w:hAnsi="Times New Roman"/>
          <w:b w:val="false"/>
          <w:sz w:val="28"/>
          <w:u w:val="none"/>
        </w:rPr>
        <w:tab/>
        <w:t>(4 igen, egyhangú)</w:t>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jc w:val="center"/>
        <w:rPr>
          <w:rFonts w:ascii="Times New Roman" w:hAnsi="Times New Roman" w:cs="Times New Roman"/>
          <w:sz w:val="28"/>
          <w:u w:val="none"/>
        </w:rPr>
      </w:pPr>
      <w:r>
        <w:rPr>
          <w:rFonts w:cs="Times New Roman" w:ascii="Times New Roman" w:hAnsi="Times New Roman"/>
          <w:sz w:val="28"/>
          <w:u w:val="none"/>
        </w:rPr>
        <w:t>kmf.</w:t>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Heading2"/>
        <w:rPr>
          <w:rFonts w:ascii="Times New Roman" w:hAnsi="Times New Roman" w:cs="Times New Roman"/>
          <w:b/>
          <w:b/>
          <w:sz w:val="28"/>
          <w:u w:val="none"/>
        </w:rPr>
      </w:pPr>
      <w:r>
        <w:rPr>
          <w:rFonts w:cs="Times New Roman" w:ascii="Times New Roman" w:hAnsi="Times New Roman"/>
          <w:b/>
          <w:sz w:val="28"/>
          <w:u w:val="none"/>
        </w:rPr>
        <w:tab/>
        <w:tab/>
        <w:tab/>
        <w:tab/>
        <w:tab/>
        <w:tab/>
        <w:tab/>
        <w:tab/>
        <w:t>Dr. Büki Tamás</w:t>
      </w:r>
    </w:p>
    <w:p>
      <w:pPr>
        <w:pStyle w:val="Heading3"/>
        <w:rPr>
          <w:rFonts w:ascii="Times New Roman" w:hAnsi="Times New Roman" w:cs="Times New Roman"/>
          <w:b w:val="false"/>
          <w:b w:val="false"/>
          <w:i/>
          <w:i/>
          <w:sz w:val="28"/>
        </w:rPr>
      </w:pPr>
      <w:r>
        <w:rPr>
          <w:rFonts w:cs="Times New Roman" w:ascii="Times New Roman" w:hAnsi="Times New Roman"/>
          <w:b w:val="false"/>
          <w:i/>
          <w:sz w:val="28"/>
        </w:rPr>
        <w:tab/>
        <w:tab/>
        <w:tab/>
        <w:tab/>
        <w:tab/>
        <w:tab/>
        <w:tab/>
        <w:t xml:space="preserve">      Jogi Bizottság elnöke</w:t>
      </w:r>
    </w:p>
    <w:p>
      <w:pPr>
        <w:pStyle w:val="Felsorols"/>
        <w:numPr>
          <w:ilvl w:val="0"/>
          <w:numId w:val="0"/>
        </w:numPr>
        <w:ind w:left="0" w:hanging="0"/>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622" w:leader="none"/>
        <w:tab w:val="left" w:pos="9213" w:leader="none"/>
      </w:tabs>
      <w:ind w:left="2127" w:hanging="426"/>
      <w:jc w:val="both"/>
    </w:pPr>
    <w:rPr/>
  </w:style>
  <w:style w:type="paragraph" w:styleId="BodyTextIndent2">
    <w:name w:val="Body Text Indent 2"/>
    <w:basedOn w:val="Normal"/>
    <w:qFormat/>
    <w:pPr>
      <w:ind w:left="2552" w:hanging="2552"/>
      <w:jc w:val="both"/>
    </w:pPr>
    <w:rPr/>
  </w:style>
  <w:style w:type="paragraph" w:styleId="Felsorols">
    <w:name w:val="Felsorolás"/>
    <w:basedOn w:val="Normal"/>
    <w:qFormat/>
    <w:pPr>
      <w:numPr>
        <w:ilvl w:val="0"/>
        <w:numId w:val="2"/>
      </w:numPr>
    </w:pPr>
    <w:rPr/>
  </w:style>
  <w:style w:type="paragraph" w:styleId="Szvegtrzsbehzssal2">
    <w:name w:val="Szövegtörzs behúzással 2"/>
    <w:basedOn w:val="Normal"/>
    <w:qFormat/>
    <w:pPr>
      <w:ind w:left="2211" w:hanging="2211"/>
      <w:jc w:val="both"/>
    </w:pPr>
    <w:rPr/>
  </w:style>
  <w:style w:type="paragraph" w:styleId="Szvegtrzs2">
    <w:name w:val="Szövegtörzs 2"/>
    <w:basedOn w:val="Normal"/>
    <w:qFormat/>
    <w:pPr>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14:00Z</dcterms:created>
  <dc:creator>Margó</dc:creator>
  <dc:description/>
  <dc:language>en-US</dc:language>
  <cp:lastModifiedBy>Leíró2</cp:lastModifiedBy>
  <cp:lastPrinted>2000-04-06T15:11:00Z</cp:lastPrinted>
  <dcterms:modified xsi:type="dcterms:W3CDTF">2001-08-30T12:10:00Z</dcterms:modified>
  <cp:revision>143</cp:revision>
  <dc:subject/>
  <dc:title/>
</cp:coreProperties>
</file>