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u w:val="none"/>
        </w:rPr>
      </w:pPr>
      <w:r>
        <w:rPr>
          <w:b w:val="false"/>
          <w:bCs/>
          <w:u w:val="none"/>
        </w:rPr>
      </w:r>
    </w:p>
    <w:p>
      <w:pPr>
        <w:pStyle w:val="Heading1"/>
        <w:jc w:val="both"/>
        <w:rPr>
          <w:b w:val="false"/>
          <w:b w:val="false"/>
          <w:bCs/>
          <w:u w:val="none"/>
        </w:rPr>
      </w:pPr>
      <w:r>
        <w:rPr>
          <w:b w:val="false"/>
          <w:bCs/>
          <w:u w:val="none"/>
        </w:rPr>
      </w:r>
    </w:p>
    <w:p>
      <w:pPr>
        <w:pStyle w:val="Heading1"/>
        <w:rPr/>
      </w:pPr>
      <w:r>
        <w:rPr/>
        <w:t>JEGYZŐKÖNYV</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Készült a Budapest Főváros XVI. Kerületi Önkormányzat Jogi Bizottságának 2001. május 2-án (szerdán)  14.00 órakor tartott ülésén a Polgármesteri Hivatal hivatalos helyiségében. Jelen van Dr. Büki Tamás bizottsági elnök, Melegh Géza bizottsági tag, Horváth Tibor bizottsági tag, Kocsis László bizottsági tag és Abonyi János képviselő.  A Hivatal részéről Dr. Molnár Éva jegyző.</w:t>
      </w:r>
    </w:p>
    <w:p>
      <w:pPr>
        <w:pStyle w:val="Normal"/>
        <w:rPr>
          <w:sz w:val="28"/>
        </w:rPr>
      </w:pPr>
      <w:r>
        <w:rPr>
          <w:sz w:val="28"/>
        </w:rPr>
      </w:r>
    </w:p>
    <w:p>
      <w:pPr>
        <w:pStyle w:val="Normal"/>
        <w:rPr>
          <w:sz w:val="28"/>
        </w:rPr>
      </w:pPr>
      <w:r>
        <w:rPr>
          <w:sz w:val="28"/>
        </w:rPr>
      </w:r>
    </w:p>
    <w:p>
      <w:pPr>
        <w:pStyle w:val="Normal"/>
        <w:jc w:val="both"/>
        <w:rPr>
          <w:b/>
          <w:b/>
          <w:bCs/>
          <w:sz w:val="28"/>
          <w:u w:val="single"/>
        </w:rPr>
      </w:pPr>
      <w:r>
        <w:rPr>
          <w:b/>
          <w:bCs/>
          <w:sz w:val="28"/>
          <w:u w:val="single"/>
        </w:rPr>
        <w:t xml:space="preserve">1. napirend: Javaslat a kerület tehetséges fiataljainak támogatásáról szóló  </w:t>
      </w:r>
    </w:p>
    <w:p>
      <w:pPr>
        <w:pStyle w:val="Normal"/>
        <w:rPr>
          <w:b/>
          <w:b/>
          <w:bCs/>
          <w:sz w:val="28"/>
          <w:u w:val="single"/>
        </w:rPr>
      </w:pPr>
      <w:r>
        <w:rPr>
          <w:b/>
          <w:bCs/>
          <w:sz w:val="28"/>
          <w:u w:val="single"/>
        </w:rPr>
        <w:t>rendelet módosítására</w:t>
      </w:r>
    </w:p>
    <w:p>
      <w:pPr>
        <w:pStyle w:val="Normal"/>
        <w:rPr>
          <w:b/>
          <w:b/>
          <w:bCs/>
          <w:sz w:val="28"/>
          <w:u w:val="single"/>
        </w:rPr>
      </w:pPr>
      <w:r>
        <w:rPr>
          <w:b/>
          <w:bCs/>
          <w:sz w:val="28"/>
          <w:u w:val="single"/>
        </w:rPr>
      </w:r>
    </w:p>
    <w:p>
      <w:pPr>
        <w:pStyle w:val="Heading2"/>
        <w:rPr/>
      </w:pPr>
      <w:r>
        <w:rPr/>
        <w:t>Dr. BÜKI TAMÁS elnök összefoglalója</w:t>
      </w:r>
    </w:p>
    <w:p>
      <w:pPr>
        <w:pStyle w:val="Normal"/>
        <w:jc w:val="both"/>
        <w:rPr/>
      </w:pPr>
      <w:r>
        <w:rPr>
          <w:sz w:val="28"/>
        </w:rPr>
        <w:t xml:space="preserve">Jegyzőkönyv Jogi Bizottság május 2-i üléséről. Jelen van a bizottság 3 tagja, Czipri Zoltán előre bejelentve igazoltan távol, Kocsis László pedig előre bejelentette, hogy később tud csak érkezni. Jelen van továbbá Abonyi János képviselő úr az Őt illető napirend miatt, ill. a Jegyzőnő. A napirend a kiküldöttnek megfelelő, a sorrend annyiban módosul, hogy előreveszi a bizottság Abonyi úr által javasolt rendelet-módosítást a kerület tehetséges fiataljainak támogatására. A Jegyzőnő hozzáfűz annyit, hogy a rendeleti javaslatban a címben a módosítandó rendeletnek ne csak a száma, hanem a teljes címe legyen kiírva, egyébként pedig a lakóhelyre irányuló módosításnál Abonyi úr elmondta, hogy tulajdonképpen az volt a cél, hogy az állandó bejelentett lakhellyel analóg szabályozást nyerjen, aminek ez a szóhasználat valóban megfelel, mert azt most így hívják. A bizottság tagjainak kérdésére Abonyi úr elmondta, hogy  évi 10-12 ilyen ösztöndíjat osztanak csak ki 5-10.000,- Ft-os értékben, ami sem az ösztöndíjak számát, se a nagyságát illetően nem egy jelentős mennyiség. Éppen ezért felvetődött, hogy elvi szempontból nem volna-e helyesebb a rendeletet, nem a mostani, hanem egy későbbi időpontban  úgy átalakítani, hogy ne a kerület tehetséges fiataljainak támogatásáról, hanem a kerület hátrányos helyzetű tehetséges fiataljainak támogatásáról szóljon arra való tekintettel, hogy jelen esetben, ha átlagos, vagy kicsit átlag feletti, vagy akár nagyon átlag feletti szociális helyzetű gyereknek ilyen összegű  támogatást ad az Önkormányzat akár vitathatatlan jó teljesítményre is azzal igazából célt nem ér, mert a tehetségfejlesztés szempontjából ez az összeg elhanyagolható, a gyereknek ettől a zsebpénze lehet, hogy jóval több és, ha tényleg csak néhányat lehet egy évben kiadni, akkor ezt az egyébként elfecsérlődésre sokkal hajlamosabb hátrányosabb helyzetű tehetségeseknek a támogatására kellene fordítani, hogy ilyen módon az egyébként anyagiakban  meglevő lemaradást próbálja az Önkormányzat kompenzálni. Adott esetben egy szegény gyereknél ez a nem túlságosan nagy összeg érdemi segítséget is jelenthet még az átlagos, vagy átlag feletti helyzetűnél ez, mind támogatás is érdektelen. A bizottság 3 igen egyhangú szavazással úgy dönt, hogy a rendelet-tervezet, ill. a módosító rendelet-tervezet így ebben a formában a Jegyzőnő címkiegészítésével elfogadásra alkalmas, egyben a bizottság felkéri az Oktatási Bizottságot, hogy későbbi időpontban koncepcionálisan vizsgálja meg, hogy nem látná a célszerűbbnek a kifejezetten hátrányos helyzetű gyermekeknek a támogatását inkább, amíg a keret, ill. az adható támogatások száma ilyen nagyságrendű.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5" w:hanging="2835"/>
        <w:jc w:val="both"/>
        <w:rPr>
          <w:sz w:val="28"/>
        </w:rPr>
      </w:pPr>
      <w:r>
        <w:rPr>
          <w:sz w:val="28"/>
        </w:rPr>
        <w:t>51/2001. (V. 2.) JB</w:t>
        <w:tab/>
        <w:t>A Jogi Bizottság úgy dönt, hogy a rendelet-tervezet, ill. a módosító rendelet-tervezet így ebben a formában a Jegyzőnő címkiegészítésével elfogadásra alkalmas, egyben a bizottság felkéri az Oktatási Bizottságot, hogy későbbi időpontban koncepcionálisan vizsgálja meg, hogy nem látná a célszerűbbnek a kifejezetten hátrányos helyzetű gyermekeknek a támogatását inkább, amíg a keret, ill. az adható támogatások száma ilyen nagyságrendű.</w:t>
      </w:r>
    </w:p>
    <w:p>
      <w:pPr>
        <w:pStyle w:val="Normal"/>
        <w:ind w:left="2835" w:hanging="2835"/>
        <w:jc w:val="both"/>
        <w:rPr>
          <w:sz w:val="28"/>
        </w:rPr>
      </w:pPr>
      <w:r>
        <w:rPr>
          <w:sz w:val="28"/>
        </w:rPr>
      </w:r>
    </w:p>
    <w:p>
      <w:pPr>
        <w:pStyle w:val="Normal"/>
        <w:ind w:left="2835" w:hanging="2835"/>
        <w:jc w:val="both"/>
        <w:rPr>
          <w:sz w:val="28"/>
        </w:rPr>
      </w:pPr>
      <w:r>
        <w:rPr>
          <w:sz w:val="28"/>
        </w:rPr>
        <w:tab/>
        <w:t>(3 igen, egyhangú)</w:t>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2. napirend:  Javaslat a csatorna érdekeltségi hozzájárulás törléséről</w:t>
      </w:r>
    </w:p>
    <w:p>
      <w:pPr>
        <w:pStyle w:val="Normal"/>
        <w:jc w:val="both"/>
        <w:rPr>
          <w:b/>
          <w:b/>
          <w:bCs/>
          <w:sz w:val="28"/>
          <w:u w:val="single"/>
        </w:rPr>
      </w:pPr>
      <w:r>
        <w:rPr>
          <w:b/>
          <w:bCs/>
          <w:sz w:val="28"/>
          <w:u w:val="single"/>
        </w:rPr>
        <w:t>3. napirend:  Javaslat a csatorna érdekeltségi hozzájárulások hátralévő összegének  egyösszegű befizetése esetén a 40 % elengedéséről</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 xml:space="preserve">A következő napirend egybevonva a két csatorna érdekeltségi hozzájárulás törléses napirendi pont. Az, amikor a 40 %-os kedvezmény megadásáról szóló 81 néhány tételes előterjesztés van az nem gond, a bizottság a költségvetési rendeletben erre felhatalmazást kapott. Ez ugyanolyan típuseset, mint az eddig elfogadottak. Az illetők nyilvánvalóan ki akarják fizetni egyösszegben a 60 %-ot, akkor ezt az előzetes döntésnek megfelelően így kell csinálni. A gond az ott van, hogy a másik előterjesztésnél, amikor egyedi ügyekről van szó és ott már olyanokról, hogy a követelés joga napját vitatják az érintettek egy része és teljes joggal, hát itt jönnek azok a típusesetek, hogy a Csatornamű Társulat kivett több érdekeltségi egységet egy lakásra meg ennek a különböző variációi. Magyarán a különböző  ……… . sarcoló húzások.  Ott viszont a Jogi Bizottság felhatalmazása csak annyiban áll, hogy az elvi határozat 1. és 2. pontjában foglalt esetre kapta meg a Jogi Bizottság ezt a jogkört, következésképpen a 40 % elengedésére, ill. az elévült követelések törlésére, amikor egyszerűen bekövetkezett az elévülés. Az első eset pl. ahol a Hertelendi és  a Kovács urakra kettőt vetettek ki egy helyett. Itt egyértelmű, hogy nem elévülésről van szó, hanem egész egyszerűen egy érdemi felülvizsgálati igényük van, amit annak a bizonyos elvi határozatnak a 3. pontja fogalmaz meg, hogy az egyedi döntésre van szükség. A célszerű egyedi döntés, ill. méltányos és tisztességes …… döntés. Pl. itt van olyan ügy, ez egy érdemi döntés, amit a 3. pont szerint kell felülvizsgálni. Jó javaslat az, amit az előterjesztő tett csak a Jogi Bizottságnak itt döntési jogköre a költségvetési rendelet itt át is vizsgált szövege szerint nincs csak javaslattétel, itt a testületnek kell döntenie. Egyébként a testület dönthet úgy is, hogy ezeket az ügyeket is Jogi Bizottsági hatáskörbe utalja, lehet, hogy ez volna a célszerű, de annak idején a költségvetés elfogadásakor ezt szándékosan nem forszíroztam, nehogy itt felvetődjön bármiféle bizalmi, vagy egyéb kérdés és nehogy egyszerű adminisztratív mechanikus 40 %-osok szenvedjenek azért hátrányt, hogy esetleg bárki fennakad azon, hogy a Jogi Bizottság engedgeti el azokat a pénzeket, amiket adott esetben esetleg ki kellene fizettetni. A Jogi Bizottság 3 igen egyhangú szavazással úgy dönt, hogy a csatorna érdekeltségi hozzájárulások  hátralék egyösszegű befizetéséről és a 40 % elengedéséről szolgáló előterjesztést elfogadja. Tehát a mellékletben szereplő 1-87-ig tartó sorszámú kérelmezőknek az 1005/2000. Képviselő-testületi határozat 1. pontjában foglalt kedvezményt megadja. Felkéri a bizottság a Polgármestert, hogy az egyösszegű befizetés esetén intézkedjen az összesen 2.211.129,- Ft összegű követelés 40 %-ának, azaz összesen 884.452,- Ft-nak a törléséről. Határidő a kiértesítésre május 15-.és a felelős a Polgármesterrel való közlés vonatkozásában a bizottság elnök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52/2001. (V. 2.) JB</w:t>
        <w:tab/>
        <w:t xml:space="preserve">A Jogi Bizottság úgy dönt, hogy a csatorna érdekeltségi hozzájárulások  hátralék egyösszegű befizetéséről és a 40 % elengedéséről szolgáló előterjesztést elfogadja. Tehát a mellékletben szereplő 1-87-ig tartó sorszámú kérelmezőknek az 1005/2000. Képviselő-testületi határozat 1. pontjában foglalt kedvezményt megadja. Felkéri a bizottság a Polgármestert, hogy az egyösszegű befizetés esetén intézkedjen az összesen 2.211.129,- Ft összegű követelés 40 %-ának, azaz összesen 884.452,- Ft-nak a törléséről. Határidő a kiértesítésre május 15-.és a felelős a Polgármesterrel való közlés vonatkozásában a bizottság elnöke.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A csatornaérdekeltségű hozzájárulás törléséről szóló javaslatoknál négy konkrét eset van. Az első konkrét esetnél elévülés egyenlőre nem következett be. A határozati javaslatban foglaltakkal a Jogi Bizottság összességében egyetért, de hatásköre nincs, hogy ezt a döntést meghozza, a testületnek javasolhatja, hogy ezt a döntést hozza meg. </w:t>
      </w:r>
    </w:p>
    <w:p>
      <w:pPr>
        <w:pStyle w:val="Normal"/>
        <w:jc w:val="both"/>
        <w:rPr>
          <w:sz w:val="28"/>
        </w:rPr>
      </w:pPr>
      <w:r>
        <w:rPr>
          <w:sz w:val="28"/>
        </w:rPr>
        <w:t xml:space="preserve">A második esetnél, amikor is kényszerbérlőkre az Aranycsillag u. 21-nél plusz két egységnyi hozzájárulást vetettek ki és  a kényszerbérlőknél a fizetési kötelezettséget felfüggesztette a Csatornamű Társulat, majd ezt követően  meghaltak a kényszerbérlők, amit be is jelentett a tulajdonos, de újra kivetették az immár meghalt kényszerbérlőkre a két érdekeltségi többletegységet. Itt a határozati javaslat olyan szempontból megalapozott mindenképpen, hogy ez igazságtalan, de tekintettel arra, hogy 1994-ben történt meg ez az átcedálás a két többletegységnek a panaszosra és több mint 5 év alatt behajtás nem történt, erre vonatkozó adat sincsen, itt a Jogi Bizottság nem a határozati javaslatban foglaltak szerint, hanem egész egyszerűen a bekövetkezett elévülésre hivatkozva is megállapíthatja, hogy ezek a követelések törölhetőek, így bizonyos értelemben lehet, hogy esetleg egy picit elvileg sérelmes a kérelmezőre nézvést, mert nem az effektív igazát mondják ki, de a végeredmény ugyanaz, hogy nem kell fizetnie. Valószínű, hogy ez egy kedvező megoldás. </w:t>
      </w:r>
    </w:p>
    <w:p>
      <w:pPr>
        <w:pStyle w:val="Normal"/>
        <w:jc w:val="both"/>
        <w:rPr/>
      </w:pPr>
      <w:r>
        <w:rPr>
          <w:sz w:val="28"/>
        </w:rPr>
        <w:t xml:space="preserve">A hármas esetnél az iratokat részletesen át kell tanulmányozni, hogy azt el lehessen dönteni, hogy mi a helyzet, mert az összefoglalóban ez nincs megadva. A harmadik esetnél a Libor-Nagy-féle Kendermag utcai esetnél az iratokból nem dönthető el, hogy pontosan mi a helyzet. Arra hivatkoznak, hogy csak egy bekötésük van. Nem dönthető el még az sem, hogy két lakás, vagy egy lakás tekintettel arra, hogy a lakás volt az érdekeltségi egység. Az más kérdés, hogy már sokadszor ismételjük, hogy a szervezés során erre a  szervettek figyelmét sajnálatos módon nem hívták fel, de ez már utólag összességében nem nagyon bizonyítható, bár köztudott. Ennél az esetnél az érdemi döntéshez nem is áll  elég információ a rendelkezésre. Itt alapvetően tudni kellene, hogy itt egy lakásról, vagy két lakásról van szó. </w:t>
      </w:r>
    </w:p>
    <w:p>
      <w:pPr>
        <w:pStyle w:val="Normal"/>
        <w:jc w:val="both"/>
        <w:rPr/>
      </w:pPr>
      <w:r>
        <w:rPr>
          <w:sz w:val="28"/>
        </w:rPr>
        <w:t xml:space="preserve">A  negyedik eset szintén nincs megfelelően dokumentálva, mert itt a dokumentáció egy Horváth Oszkár által  írott levél, miszerint 1988-as befizetés fejében elengedi az érdekeltségi hozzájárulást a Polgármesteri Hivatal. Abból a szempontból erősen érdekes, hogy ha társulati szervezés volt a csatorna, akkor  1996-ban milyen alapon engedhette el a Polgármesteri Hivatal az érdekeltségi hozzájárulást, mivel formailag nem volt semmi köze a társulathoz. Ez az egyik. A másik, hogy végül is itt akkor mi történt? Netán az történt, hogy  ez a kérelmező teljesen habokra befizetett 1988-ban  38.000,- Ft-ot  azzal, hogy majd csak lesz csatornája valamikor? Ezt követően az 1996-os ördög tudja mikori szervezés kapcsán aztán meg is épült?  Nehezen hihető ügy összességében azért az, hogy ilyen dolog megtörténjen, mert milyen alapon fogadtak el tőle a hivatalban efféle összeget, ha ott nem akartak csatornát építeni? Hogy lehet az, hogy 1988-tól 1996-ig esze ágában nem volt visszakérni, miután látta, hogy nem épült meg ez a bizonyos csatorna. Több szempontból is erősen furcsa ez az egész ügy és a Polgármesteri Hivatali igazolásnak az aláírója, ill. az előterjesztője sem éppenséggel a legnagyobb bizalom által  övezett két ex hivatalnokunk. Célszerű volna ügyiratszám alapján ezt az egész paksamétát elővenni, hogy miről is van szó. Egyébként a Jogi Bizottságnak itt sincs döntési hatásköre egyrészt, másrészt ha 1996. végén datálódott az ügy és nincs korábbi adat arról, hogy ezt nyilvántartják, vagy mi van vele, akkor még el sem évült. </w:t>
      </w:r>
    </w:p>
    <w:p>
      <w:pPr>
        <w:pStyle w:val="Normal"/>
        <w:jc w:val="both"/>
        <w:rPr/>
      </w:pPr>
      <w:r>
        <w:rPr>
          <w:sz w:val="28"/>
        </w:rPr>
        <w:t xml:space="preserve">A Jogi Bizottság a csatornaérdekeltségi hozzájárulás törléséről eléterjesztett négy egyedi esetről a következő döntést hozta 3 igen egyhangú szavazással. Az első esetnél a Hertelendi-Kovács-féle ügy Simándy u. 6. sz. alatt az előterjesztett határozati javaslat jónak és megalapozottnak látszik. A Jogi Bizottságnak erre jelenleg hatásköre, hogy ezt saját jogkörben engedélyezze, nincsen ez az elvi testületi határozatnak a 3. pontja alapján végezhető el. A testület hozhat ilyen döntést, tehát oda kellene beterjeszteni ezt a Jogi Bizottság támogató javaslatával. Megjegyezzük, hogy természetesen a testület az ilyen egyedi ügyeket is Jogi Bizottsági hatáskörbe adhatja. </w:t>
      </w:r>
    </w:p>
    <w:p>
      <w:pPr>
        <w:pStyle w:val="Normal"/>
        <w:jc w:val="both"/>
        <w:rPr/>
      </w:pPr>
      <w:r>
        <w:rPr>
          <w:sz w:val="28"/>
        </w:rPr>
        <w:t>A második esetnél a Jogi Bizottság megállapítja, hogy tekintettel arra, hogy a két, egyébként elhunyt többlet kényszerbérlő után kivetett érdekeltségi egység tulajdonossal történő kivetésére 1994-ben került sor, behajtási intézkedés nem történt. Tehát ez az egyébként is jogtalan követelések elévültek és mint ilyenre a követelés elévülés címén való törlésének megállapítására a Jogi Bizottság hatásköre kiterjed, tehát elévülés címén egyébként is megalapozatlan jogellenes követeléseket a Jogi Bizottság  törli</w:t>
      </w:r>
    </w:p>
    <w:p>
      <w:pPr>
        <w:pStyle w:val="Normal"/>
        <w:jc w:val="both"/>
        <w:rPr/>
      </w:pPr>
      <w:r>
        <w:rPr>
          <w:sz w:val="28"/>
        </w:rPr>
        <w:t xml:space="preserve">A harmadik esetnél megállapítandó, hogy a Kendermag utca 77. sz. alatti két lakos egy, vagy két lakásban lakik, erre az előterjesztés nem tartalmaz elegendő adatot. Amennyiben ugyanis egy lakás, akkor ezt a megoldást a testületnek javasoljuk alkalmazni, amit itt az előterjesztésben határozati javaslatként javasolt az előterjesztő, amennyiben viszont két lakás, akkor nem valószínű, hogy ezt így lehetne csinálni. </w:t>
      </w:r>
    </w:p>
    <w:p>
      <w:pPr>
        <w:pStyle w:val="Normal"/>
        <w:jc w:val="both"/>
        <w:rPr>
          <w:sz w:val="28"/>
        </w:rPr>
      </w:pPr>
      <w:r>
        <w:rPr>
          <w:sz w:val="28"/>
        </w:rPr>
        <w:t xml:space="preserve">A negyedik esetnél az ügyiratot elő kellene venni, mert az eset összes körülménye alapján nem dönthető el, hogy pontosan miről van szó, mert meglehetősen nehezen hihető, hogy valaki 1988-ban bejön és 38.000,- Ft-ot a semmire befizet és ezt 1996-ig szó nélkül otthagyja úgy, hogy ne épülne csatorna. Ez kérdés, hogy itt pontosan mi történt, itt részletes vizsgálat szüksége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53/2001. (V. 2.) JB</w:t>
        <w:tab/>
        <w:t xml:space="preserve">A Jogi Bizottság úgy dönt, hogy a csatornaérdekeltségi hozzájárulás törléséről eléterjesztett négy egyedi esetről a következő döntést hozta 3 igen egyhangú szavazással. Az első esetnél a Hertelendi-Kovács-féle ügy Simándy u. 6. sz. alatt az előterjesztett határozati javaslat jónak és megalapozottnak látszik. A Jogi Bizottságnak erre jelenleg hatásköre, hogy ezt saját jogkörben engedélyezze, nincsen ez az elvi testületi határozatnak a 3. pontja alapján végezhető el. A testület hozhat ilyen döntést, tehát oda kellene beterjeszteni ezt a Jogi Bizottság támogató javaslatával. Megjegyezzük, hogy természetesen a testület az ilyen egyedi ügyeket is Jogi Bizottsági hatáskörbe adhatja. </w:t>
      </w:r>
    </w:p>
    <w:p>
      <w:pPr>
        <w:pStyle w:val="Normal"/>
        <w:ind w:left="2832" w:hanging="0"/>
        <w:jc w:val="both"/>
        <w:rPr/>
      </w:pPr>
      <w:r>
        <w:rPr>
          <w:sz w:val="28"/>
        </w:rPr>
        <w:t>A második esetnél a Jogi Bizottság megállapítja, hogy tekintettel arra, hogy a két, egyébként elhunyt többlet kényszerbérlő után kivetett érdekeltségi egység tulajdonossal történő kivetésére 1994-ben került sor, behajtási intézkedés nem történt. Tehát ez az egyébként is jogtalan követelések elévültek és mint ilyenre a követelés elévülés címén való törlésének megállapítására a Jogi Bizottság hatásköre kiterjed, tehát elévülés címén egyébként is megalapozatlan jogellenes követeléseket a Jogi Bizottság  törli</w:t>
      </w:r>
    </w:p>
    <w:p>
      <w:pPr>
        <w:pStyle w:val="Normal"/>
        <w:ind w:left="2832" w:hanging="0"/>
        <w:jc w:val="both"/>
        <w:rPr/>
      </w:pPr>
      <w:r>
        <w:rPr>
          <w:sz w:val="28"/>
        </w:rPr>
        <w:t xml:space="preserve">A harmadik esetnél megállapítandó, hogy a Kendermag utca 77. sz. alatti két lakos egy, vagy két lakásban lakik, erre az előterjesztés nem tartalmaz elegendő adatot. Amennyiben ugyanis egy lakás, akkor ezt a megoldást a testületnek javasoljuk alkalmazni, amit itt az előterjesztésben határozati javaslatként javasolt az előterjesztő, amennyiben viszont két lakás, akkor nem valószínű, hogy ezt így lehetne csinálni. </w:t>
      </w:r>
    </w:p>
    <w:p>
      <w:pPr>
        <w:pStyle w:val="Normal"/>
        <w:ind w:left="2832" w:hanging="0"/>
        <w:jc w:val="both"/>
        <w:rPr/>
      </w:pPr>
      <w:r>
        <w:rPr>
          <w:sz w:val="28"/>
        </w:rPr>
        <w:t xml:space="preserve">A negyedik esetnél az ügyiratot elő kellene venni, mert az eset összes körülménye alapján nem dönthető el, hogy pontosan miről van szó, mert meglehetősen nehezen hihető, hogy valaki 1988-ban bejön és 38.000,- Ft-ot a semmire befizet és ezt 1996-ig szó nélkül otthagyja úgy, hogy ne épülne csatorna. Ez kérdés, hogy itt pontosan mi történt, itt részletes vizsgálat szükséges. </w:t>
      </w:r>
    </w:p>
    <w:p>
      <w:pPr>
        <w:pStyle w:val="Normal"/>
        <w:ind w:left="2832" w:hanging="0"/>
        <w:jc w:val="both"/>
        <w:rPr>
          <w:sz w:val="28"/>
        </w:rPr>
      </w:pPr>
      <w:r>
        <w:rPr>
          <w:sz w:val="28"/>
        </w:rPr>
      </w:r>
    </w:p>
    <w:p>
      <w:pPr>
        <w:pStyle w:val="Normal"/>
        <w:ind w:left="2832" w:hanging="0"/>
        <w:jc w:val="both"/>
        <w:rPr>
          <w:sz w:val="28"/>
        </w:rPr>
      </w:pPr>
      <w:r>
        <w:rPr>
          <w:sz w:val="28"/>
        </w:rPr>
        <w:t>(3 igen, egyhangú)</w:t>
      </w:r>
    </w:p>
    <w:p>
      <w:pPr>
        <w:pStyle w:val="Normal"/>
        <w:jc w:val="both"/>
        <w:rPr>
          <w:sz w:val="28"/>
        </w:rPr>
      </w:pPr>
      <w:r>
        <w:rPr>
          <w:sz w:val="28"/>
        </w:rPr>
      </w:r>
    </w:p>
    <w:p>
      <w:pPr>
        <w:pStyle w:val="Szvegtrzs2"/>
        <w:rPr/>
      </w:pPr>
      <w:r>
        <w:rPr/>
        <w:t>4. napirend:  Javaslat  Budapest Főváros XVI. Kerületi Önkormányzat 2000. évi zárszámadására</w:t>
      </w:r>
    </w:p>
    <w:p>
      <w:pPr>
        <w:pStyle w:val="Normal"/>
        <w:jc w:val="both"/>
        <w:rPr>
          <w:sz w:val="28"/>
        </w:rPr>
      </w:pPr>
      <w:r>
        <w:rPr>
          <w:sz w:val="28"/>
        </w:rPr>
      </w:r>
    </w:p>
    <w:p>
      <w:pPr>
        <w:pStyle w:val="Heading2"/>
        <w:rPr/>
      </w:pPr>
      <w:r>
        <w:rPr/>
        <w:t>Dr. BÜKI TAMÁS elnök összefoglalója</w:t>
      </w:r>
    </w:p>
    <w:p>
      <w:pPr>
        <w:pStyle w:val="Normal"/>
        <w:jc w:val="both"/>
        <w:rPr>
          <w:sz w:val="28"/>
        </w:rPr>
      </w:pPr>
      <w:r>
        <w:rPr>
          <w:sz w:val="28"/>
        </w:rPr>
        <w:t xml:space="preserve">A Jogi Bizottság minden évben kihangsúlyozza, hogy a költségvetés terveket, a zárszámadás tényeket tartalmaz, legalább is jó esetben. Következésképpen abszolút nem a Jogi Bizottság hivatott ezeknek a tényeknek a szakszerű felülvizsgálatára, hogy ezek a tények helytállóak-e, vagy sem. Ez könyvvizsgáló, ill. Pénzügyi Bizottság feladata. A rendelet szövegével egyébként különösebb probléma nincs, tárgyalásra alkalmas. Alapvetően más bizottságoknak kell ezzel érdemben foglalkozni. </w:t>
      </w:r>
    </w:p>
    <w:p>
      <w:pPr>
        <w:pStyle w:val="Normal"/>
        <w:jc w:val="both"/>
        <w:rPr/>
      </w:pPr>
      <w:r>
        <w:rPr>
          <w:sz w:val="28"/>
        </w:rPr>
        <w:t xml:space="preserve">A Jogi Bizottság 3 igen egyhangú szavazással úgy dönt, hogy a zárszámadási rendelet-tervezet tárgyalásra alkalmas, az érdemi és számszaki vizsgálatot más bizottságnak, ill.   könyvvizsgálónak kell elvégezn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54/2001. (V. 2.) JB</w:t>
        <w:tab/>
        <w:t xml:space="preserve">A Jogi Bizottság úgy dönt, hogy a zárszámadási rendelet-tervezet tárgyalásra alkalmas, az érdemi és számszaki vizsgálatot más bizottságnak, ill.   könyvvizsgálónak kell elvégezni. </w:t>
      </w:r>
    </w:p>
    <w:p>
      <w:pPr>
        <w:pStyle w:val="Normal"/>
        <w:ind w:left="2832" w:hanging="2832"/>
        <w:jc w:val="both"/>
        <w:rPr>
          <w:sz w:val="28"/>
        </w:rPr>
      </w:pPr>
      <w:r>
        <w:rPr>
          <w:sz w:val="28"/>
        </w:rPr>
      </w:r>
    </w:p>
    <w:p>
      <w:pPr>
        <w:pStyle w:val="Normal"/>
        <w:ind w:left="2832" w:hanging="2832"/>
        <w:jc w:val="both"/>
        <w:rPr>
          <w:sz w:val="28"/>
        </w:rPr>
      </w:pPr>
      <w:r>
        <w:rPr>
          <w:sz w:val="28"/>
        </w:rPr>
        <w:tab/>
        <w:t>(3 igen, egyhangú)</w:t>
      </w:r>
    </w:p>
    <w:p>
      <w:pPr>
        <w:pStyle w:val="Normal"/>
        <w:ind w:left="2835" w:hanging="2835"/>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5. napirend:  Megbízási szerződés véleményezés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sz w:val="28"/>
        </w:rPr>
      </w:pPr>
      <w:r>
        <w:rPr>
          <w:sz w:val="28"/>
        </w:rPr>
        <w:t xml:space="preserve">Megbízási szerződés véleményezése a CENZUS Kft-vel. A helyzet az, hogy itt az Önkormányzat benne maradt tulajdonképpen egy olyan szerződésben, amit még az első önkormányzati ciklusban kötöttek. A napirend tárgyalására Németh András és Dr. Horváth Péterné is lejöttek a bizottság ülésére tekintettel arra, hogy meglehetősen furcsa, ill. kicsit értelmetlen konstrukció az egész. Ugyanis az Önkormányzat egyszerűen szólva nem egyéb ebben a szerződésrendszerben, mind egy mandiner, amin a CENZUS-tól a beszedett részeltek, ill. a nyilvántartások átpattannak a KVI-be, de ez még csak képletes mandiner, mert tulajdonképpen tételes átadási egyéb feladatunk nincs csak egy jogi mandiner vagyunk, mint kvázi fővállalkozó, aki alvállalkozóként bevonjuk ezt a CENZUS Kft-t, aki megcsinálja mind azt, amit eddig megcsinált a Budapest Bank. Az, hogy a Budapest Bank ebből kihátrált, ez nyilván érthető, mert feltehetően a kisebb ügyszám miatt ez neki nem rentábilis, mert több vele az adminisztrációs költsége meg a vacakolnivalója, mint az esetleges haszon rajta. Az nem volt teljességgel érthető, hogy a KVI miért nem  közvetlenül állapodik meg erről az egészről a CENZUS Kft-vel amikor az Önkormányzatnak most már semmiféle szerepe ebben nincs. Erre Horváthné, ill. Németh úr közölte, hogy az előzetes megbeszélések során ez is felmerült, de a  KVI a szerződést módosítani nem kívánta és úgy szeretné, hogy az Önkormányzat maradjon benne. Az egész szerződés kockázata az mindössze annyi, hogy ha a CENZUS netán a beszedett pénzzel, ill. annak egy részével eltűnik, akkor, mint alvállalkozó felelősség válik az Önkormányzat, de összességében ennek a kockázata olyan szempontból nem túl nagy, hogy a CENZUS Kft létező az Önkormányzat által meglehetősen jól ismert és évek óta azzal együttműködő cég. Azon kívül itt az utalásoknak az ütemezése is úgy meg van szabva, hogy egyszerre túlságosan nagy összeg össze sem gyűlhet. Tehát ilyen értelemben ez a szerződés kockázattal nem jár, bár tulajdonképpen a megkötése az Önkormányzat szempontjából olyan értelemben meglehetősen irreális, hogy érdemi szerepe az Önkormányzatnak a szerződés aláírásán kívül nincs. </w:t>
      </w:r>
    </w:p>
    <w:p>
      <w:pPr>
        <w:pStyle w:val="Normal"/>
        <w:jc w:val="both"/>
        <w:rPr/>
      </w:pPr>
      <w:r>
        <w:rPr>
          <w:sz w:val="28"/>
        </w:rPr>
        <w:t xml:space="preserve">Megérkezett a napirend tárgyalása közben Kocsis László úr is, a bizottság 4 taggal folytatja az ülést. </w:t>
      </w:r>
    </w:p>
    <w:p>
      <w:pPr>
        <w:pStyle w:val="Normal"/>
        <w:jc w:val="both"/>
        <w:rPr>
          <w:sz w:val="28"/>
        </w:rPr>
      </w:pPr>
      <w:r>
        <w:rPr>
          <w:sz w:val="28"/>
        </w:rPr>
        <w:t xml:space="preserve">A Jegyzőnőnek két észrevétele volt a szerződés-tervezethez. Az egyik a 2. ponthoz, hogy  itt az előzetes egyeztetett követelés listát az Önkormányzat semmilyen módon nem tudja igazolni, hogy az reális, ill. valós. Tehát valamilyen módon honosítani lehetne a szövegben azt, hogy  az Önkormányzat a más felek által kimunkált követeléslistákért felelősséget természetesen nem vállalhat tekintettel arra, hogy nekünk erről az ügyről adatunk sincs. Nem tudjuk ellenőrizni sem azt, hogy mit tesznek elénk. A Jegyzőnő másik felvetése a 9. pontban volt, hogy az Önkormányzat  és a Kft vállalja, hogy a vevőket a változásról kiértesíti. Ha ez alatt esetleg az értendő, hogy az Önkormányzat levelez, akkor az mondjuk 300 x tértivevényes levéllel számított átlag 200.,- Ft-os költséggel az 60.000,- Ft költséget jelent, hogy akkor ez azt jelenti, hogy ezt az Önkormányzat fogja kifizetni. Erre a válasz az volt Dr. Horváth Péterné részéről, hogy ez azt jelenti elvileg, hogy a Kft küldi el a leveleket, az Önkormányzatnak erről csak tudni kell, viszont ebben az esetben ezt akár így is meg lehetett volna fogalmazni. Horváthné még elmondja a nyitóállományról azt, hogy ez úgy fog történni, hogy a megbízási szerződés aláírása utána  a nyitóállomány úgy készül el, hogy a Kincstári Vagyonigazgatóság és a CENZUS Kft közösen írják alá és ily módon az Önkormányzatnak ebben a kérdésben a felelőssége megszűnik, tekintettel arra, hogy ez a KVI, ill. a mi alvállalkozónk ezt, ha egyetértőleg aláírja, akkor onnantól kezdve ezzel kapcsolatban különösebb gondunk nekünk nincs. Horváthné és Németh úr kihangsúlyozzák, hogy ez az egész ügy az Önkormányzatnak nem kerül egy fillérjébe sem, az eddigi bonyolítás tulajdonképpen átkerül a Budapest Bank kezéből a CENZUS Kft kezébe. Ez a dolognak a lényege, az egy más kérdés, hogy az Önkormányzaton keresztül kerül át. Felmerült még az a kérdés is, amit az előterjesztés vége is tartalmaz, hogy szükséges-e a testületi jóváhagyás. Az előterjesztők véleménye szerint ez anyagi terhet az Önkormányzatnak nem jelent, viszont egyrészt megbízási szerződésről van szó, másrészt, hogy jelent, vagy nem jelent, ezért alapvetően valahol a testületnek kell eldönteni, ill. igazolni, hogy ez tényleg nem jelenthet. Semmiképpen nem történik azzal semmiféle hátrányos dolog, hogy ha a Képviselő-testület erre rámondja az áment. Abban az esetben, ha netán itt az idő múlása miatt probléma jelentkezne, kimaradna egy hónap, vagy efféle gond volna, abban az esetben természetesen módja van az Alpolgármesternek, vagy a Polgármesternek akár arra is, hogy ezt a szerződést végül is a saját felelősségére aláírja és akár utólagos jóváhagyásra vigye be a testület elé, mert ha ez valóban nem jelent anyagi kötelezettséget, akkor elvileg még ez is járható út, de helyesebb volna akkor a mostani ülésre sürgősségi indítvánnyal bevinni és akkor senkibe kétség, vagy kétely nem merülhetne fel. Ugyanis az tény, hogy itt a képviselők közül is jó néhányan azt fogják észrevételezni, hogy meglehetősen sajátságos, hogy a …  mit keres ebben az egész jogviszonyban az Önkormányzat. Éppen ezért, hogy ha olyan a szerződés, hogy effajta kérdés felvetődik, akkor célszerű, hogy ha erre a képviselők megkapják a magyarázatot és  nem esetleg egy innen-onnan előkerült szerződés nyomán vetődik fel ilyen típusú kérdés. A Jogi Bizottság 4 igen egyhangú szavazással úgy dönt, hogy a CENZUS Kft-vel kötendő megbízási szerződés-tervezet elfogadásra alkalmas, egyben javasolja azt, hogy ez sürgősséggel kerüljön be a május 8-i Képviselő-testületi ülés napirendjére, ill. javasolja a testületnek, hogy ezt az ügyet sürgősséggel  vegye is fel napirendre, hogy  ne maradjon ki egy pénzügyi hónap.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55/2001. (V. 2.) JB</w:t>
        <w:tab/>
        <w:t xml:space="preserve">A Jogi Bizottság úgy dönt, hogy a CENZUS Kft-vel kötendő megbízási szerződés-tervezet elfogadásra alkalmas, egyben javasolja azt, hogy ez sürgősséggel kerüljön be a május 8-i Képviselő-testületi ülés napirendjére, ill. javasolja a testületnek, hogy ezt az ügyet sürgősséggel  vegye is fel napirendre, hogy  ne maradjon ki egy pénzügyi hónap.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zvegtrzs2"/>
        <w:rPr/>
      </w:pPr>
      <w:r>
        <w:rPr/>
        <w:t>6. napirend: Javaslat a XVI. Ker. Béla u. 23. számú ingatlannak az Esztergom Budapest Főegyházmegye részére történő térítésmentes tulajdonba adására és a  tornaterem használatára vonatkozó megállapodás megkötése</w:t>
      </w:r>
    </w:p>
    <w:p>
      <w:pPr>
        <w:pStyle w:val="Normal"/>
        <w:jc w:val="both"/>
        <w:rPr>
          <w:sz w:val="28"/>
        </w:rPr>
      </w:pPr>
      <w:r>
        <w:rPr>
          <w:sz w:val="28"/>
        </w:rPr>
      </w:r>
    </w:p>
    <w:p>
      <w:pPr>
        <w:pStyle w:val="Heading2"/>
        <w:rPr/>
      </w:pPr>
      <w:r>
        <w:rPr/>
        <w:t>Dr. BÜKI TAMÁS elnök összefoglalója</w:t>
      </w:r>
    </w:p>
    <w:p>
      <w:pPr>
        <w:pStyle w:val="Normal"/>
        <w:jc w:val="both"/>
        <w:rPr/>
      </w:pPr>
      <w:r>
        <w:rPr>
          <w:sz w:val="28"/>
        </w:rPr>
        <w:t xml:space="preserve">A következő a Béla utcai iskola tulajdonának átadásával kapcsolatos  megállapodás-tervezet. A helyzet az az volt, hogy itt felvetődött, hogy az Önkormányzat már jó néhány 10 mFt támogatást ilyen-olyan-amolyan alapon adott a katolikus iskolának, ill. most az ingatlan tulajdonát is át akarja adni, ehhez képest az a fajta,  hát kicsinyeskedés, amit az iskola vezetése előad, hogy most évi hány alkalommal használjuk akkor, mind egy emlékként a tornatermet, ez nem igazán párhuzamos azzal, hogy itt ingyenes és nagy értékű ingatlan átadásáról van szó. Az Önkormányzat által készített 26. sz.  melléklet szerintii tervezet tűnik korrektnek azzal a verzióval természetesen a 6. pontban, hogy ha a megajándékozott elidegeníti az ingatlant, akkor természetes módon csak az verzió az értelmes, hogy akkor a megállapított értékét fizesse ki, mert az összes többi az teljességgel az Önkormányzat érdekeivel súlyosan ellentétel, hogy mi most ingyenes átadjuk az egyháznak Ő meg holnapután akármiért eladja és a pénzzel meg gazdálkodik. Ez így nem működőképes. Nyilvánvaló, hogy ha mi ilyen ajándékot adunk, az csak is azzal a szándékkal tesszük, hogy abban katolikus iskola működjön és lett légyen az egyház bármilyen hiteles intézmény,  de egy szerződésben természetesen az egyházat sem illeti meg több bizalom, mint bármiféle szerződő felet. Tehát akkor annak a szerződésnek precíznek kell lenni és nem szabad olyan kiskapukat engedni, amely alapján adott esetben az egyház úgy dönt, hogy most már nem rentábilis neki az iskola fenntartása és inkább eladja az ingatlant. Mondjuk, ha  a legjobb árat adja, akkor a  HIT Gyülekezetének bázis iskolát szeretne nyitni. Ezzel egyébként még a 6/b. pontot tulajdonképpen, ha azt döntené a testület, akkor még be is teljesítené a katolikus egyház. Egyébként, ha ilyesfajta kikötéseket teszünk ebben a szerződésben, akkor az érvényesíthetetlen lesz, mert ha az egyház eladja, ha ki is köti, hogy iskolaként működtetheti csak a vevője, ezt követően a vevő nem így tesz, akkor az Önkormányzat legfeljebb az egyházon tudja számon kérni az egyház pedig a vevővel és egyéb véget nem érő mandinerből történő pereskedés alakulhat ki, hogy az Önkormányzat az egyháznak a vevőjével nem áll semmiféle jogviszonyban. Tehát közvetlenül nem fordulhat ellene. </w:t>
      </w:r>
    </w:p>
    <w:p>
      <w:pPr>
        <w:pStyle w:val="Normal"/>
        <w:jc w:val="both"/>
        <w:rPr/>
      </w:pPr>
      <w:r>
        <w:rPr>
          <w:sz w:val="28"/>
        </w:rPr>
        <w:t xml:space="preserve">Németh úr ekkor távozik, mert a Településfejlesztési Bizottság ülésére kell mennie. </w:t>
      </w:r>
    </w:p>
    <w:p>
      <w:pPr>
        <w:pStyle w:val="Normal"/>
        <w:jc w:val="both"/>
        <w:rPr>
          <w:sz w:val="28"/>
        </w:rPr>
      </w:pPr>
      <w:r>
        <w:rPr>
          <w:sz w:val="28"/>
        </w:rPr>
        <w:t xml:space="preserve">A Jogi Bizottság végül is abban jutott megegyezésre, hogy ez a kérdés alapvetően politikai jellegű, hogy hogyan kívánjuk ingyen odaadni a létesítményt. A méltányosnak a 26. melléklet szerinti ajándékozási szerződés-tervezet látszik oly módon méghozzá, hogy azt eladni ne lehessen, ill. ha a megajándékozott ezt el akarja adni, akkor az értékét nekünk fizesse meg. A Jogi Bizottság 4 igen egyhangú szavazással úgy határoz, hogy a 26. melléklet szerinti ajándékozási szerződés-tervezetet javasolja a testületnek megtárgyalásra oly módon, hogy a 6. pontnál elidegenítésre ne legyen lehetőség, ill. a 7. pontban meghatározott értéket meg kelljen fizetni.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pPr>
      <w:r>
        <w:rPr>
          <w:sz w:val="28"/>
        </w:rPr>
        <w:t>55/2001. (V. 2.) JB</w:t>
        <w:tab/>
        <w:t xml:space="preserve">A Jogi Bizottság úgy dönt, hogy a 26. melléklet szerinti ajándékozási szerződés-tervezetet javasolja a testületnek megtárgyalásra oly módon, hogy a 6. pontnál elidegenítésre ne legyen lehetőség, ill. a 7. pontban meghatározott értéket meg kelljen fizetni. </w:t>
      </w:r>
    </w:p>
    <w:p>
      <w:pPr>
        <w:pStyle w:val="Normal"/>
        <w:ind w:left="2832" w:hanging="2832"/>
        <w:jc w:val="both"/>
        <w:rPr>
          <w:sz w:val="28"/>
        </w:rPr>
      </w:pPr>
      <w:r>
        <w:rPr>
          <w:sz w:val="28"/>
        </w:rPr>
      </w:r>
    </w:p>
    <w:p>
      <w:pPr>
        <w:pStyle w:val="Normal"/>
        <w:ind w:left="2832" w:hanging="2832"/>
        <w:jc w:val="both"/>
        <w:rPr>
          <w:sz w:val="28"/>
        </w:rPr>
      </w:pPr>
      <w:r>
        <w:rPr>
          <w:sz w:val="28"/>
        </w:rPr>
        <w:tab/>
        <w:t>(4 igen, egyhangú)</w:t>
      </w:r>
    </w:p>
    <w:p>
      <w:pPr>
        <w:pStyle w:val="Normal"/>
        <w:jc w:val="both"/>
        <w:rPr>
          <w:sz w:val="28"/>
        </w:rPr>
      </w:pPr>
      <w:r>
        <w:rPr>
          <w:sz w:val="28"/>
        </w:rPr>
      </w:r>
    </w:p>
    <w:p>
      <w:pPr>
        <w:pStyle w:val="Normal"/>
        <w:jc w:val="both"/>
        <w:rPr>
          <w:sz w:val="28"/>
        </w:rPr>
      </w:pPr>
      <w:r>
        <w:rPr>
          <w:sz w:val="28"/>
        </w:rPr>
      </w:r>
    </w:p>
    <w:p>
      <w:pPr>
        <w:pStyle w:val="Szvegtrzs2"/>
        <w:rPr/>
      </w:pPr>
      <w:r>
        <w:rPr/>
        <w:t>7. napirend:  Javaslat a Budapest Főváros XVI. Kerületi Önkormányzat a kiskincstári rendszerről és annak működési rendjéről szóló 33/1999. (XII. 16.) Ök. Rendeletének módosítása</w:t>
      </w:r>
    </w:p>
    <w:p>
      <w:pPr>
        <w:pStyle w:val="Normal"/>
        <w:jc w:val="both"/>
        <w:rPr>
          <w:sz w:val="28"/>
        </w:rPr>
      </w:pPr>
      <w:r>
        <w:rPr>
          <w:sz w:val="28"/>
        </w:rPr>
      </w:r>
    </w:p>
    <w:p>
      <w:pPr>
        <w:pStyle w:val="Heading2"/>
        <w:rPr/>
      </w:pPr>
      <w:r>
        <w:rPr/>
        <w:t>Dr. BÜKI TAMÁS elnök összefoglalója</w:t>
      </w:r>
    </w:p>
    <w:p>
      <w:pPr>
        <w:pStyle w:val="Normal"/>
        <w:jc w:val="both"/>
        <w:rPr/>
      </w:pPr>
      <w:r>
        <w:rPr>
          <w:sz w:val="28"/>
        </w:rPr>
        <w:t xml:space="preserve">A kiskincstári rendszerrel kapcsolatos rendelet módosításnál az észrevétel annyi volt, hogy a Jogi Bizottság ehhez a kamatszámítási módhoz nyilvánvalóan nem ért, de ha egyszer melléklet, akkor azt ne a paragrafusba tegyék bele, hanem a rendelet szövege utánra, mert a mellékletnek ott a helye.  A Jogi Bizottság 4 igen egyhangú szavazással úgy foglal állást, hogy elfogadásra alkalmas a terveze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2" w:hanging="2832"/>
        <w:jc w:val="both"/>
        <w:rPr>
          <w:sz w:val="28"/>
        </w:rPr>
      </w:pPr>
      <w:r>
        <w:rPr>
          <w:sz w:val="28"/>
        </w:rPr>
        <w:t>56/2001. (V. 2.) JB</w:t>
        <w:tab/>
        <w:t xml:space="preserve">A Jogi Bizottság úgy foglal állást, hogy elfogadásra alkalmas a tervezet. </w:t>
      </w:r>
    </w:p>
    <w:p>
      <w:pPr>
        <w:pStyle w:val="Normal"/>
        <w:ind w:left="2832" w:hanging="2832"/>
        <w:jc w:val="both"/>
        <w:rPr>
          <w:sz w:val="28"/>
        </w:rPr>
      </w:pPr>
      <w:r>
        <w:rPr>
          <w:sz w:val="28"/>
        </w:rPr>
      </w:r>
    </w:p>
    <w:p>
      <w:pPr>
        <w:pStyle w:val="Normal"/>
        <w:ind w:left="2832" w:hanging="2832"/>
        <w:jc w:val="both"/>
        <w:rPr/>
      </w:pPr>
      <w:r>
        <w:rPr>
          <w:sz w:val="28"/>
        </w:rPr>
        <w:tab/>
        <w:t>(4 igen, egyhangú)</w:t>
      </w:r>
    </w:p>
    <w:p>
      <w:pPr>
        <w:pStyle w:val="Normal"/>
        <w:ind w:left="2835" w:hanging="2835"/>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8. napirend:  Parkoló építése miatt értékvesztési igény bejelentése</w:t>
      </w:r>
    </w:p>
    <w:p>
      <w:pPr>
        <w:pStyle w:val="Normal"/>
        <w:jc w:val="both"/>
        <w:rPr>
          <w:b/>
          <w:b/>
          <w:bCs/>
          <w:sz w:val="28"/>
          <w:u w:val="single"/>
        </w:rPr>
      </w:pPr>
      <w:r>
        <w:rPr>
          <w:b/>
          <w:bCs/>
          <w:sz w:val="28"/>
          <w:u w:val="single"/>
        </w:rPr>
      </w:r>
    </w:p>
    <w:p>
      <w:pPr>
        <w:pStyle w:val="Heading2"/>
        <w:rPr/>
      </w:pPr>
      <w:r>
        <w:rPr/>
        <w:t>Dr. BÜKI TAMÁS elnök összefoglalója</w:t>
      </w:r>
    </w:p>
    <w:p>
      <w:pPr>
        <w:pStyle w:val="Normal"/>
        <w:jc w:val="both"/>
        <w:rPr/>
      </w:pPr>
      <w:r>
        <w:rPr>
          <w:sz w:val="28"/>
        </w:rPr>
        <w:t>A következő napirend a Parkoló építése miatti értékvesztési igény bejelentése című előterjesztés. Összességében a Jogi Bizottságnak a hangsúlyos véleménye az az hogy itt a szokásos igen élelmes állampolgári  arcátlanságról van szó, amely úgy foglalható össze, hogy ahol fizetőképes közintézmény működik azt bármilyen  ürüggyel megpróbálják megpumpolni. Itt, hogy 5.700.000,- Ft-nyi értékcsökkenése volna az illetőnek ez kevéssé valószínű, de azt még a Településfejlesztési Bizottság a válaszlevélben nyugodtan megfogalmazhatná, hogy tekintettel a mai közbiztonsági helyzetre és arra, hogy ezt a parkolót tulajdonképpen az Önkormányzat  valamilyen őrizni is fogja, jelentős értéknövekedése van az ingatlanának tekintettel arra, hogy  az ingatlanának a biztonsága nagy mértékben fokozódott és ezt esetleg talán megfizethetné az Önkormányzat részére, hogy ha gondolja az illető. Egyébként pedig ez a kártérítési igény szamárság és alaptalan. Értékvesztés meg ilyesmi az nincs, azt talán bizonyítani is kellene és a Településfejlesztési Bizottságnak az álláspontja megalapozott. Nyugodtan ki lehet egészíteni ezt a levelet azzal, hogy az értékmódosulás adott esetben értéknövekedés is lehet, amennyiben a környezetvédelmi és zajvédelmi előírások maximálisan betartásra kerülnek és  a parkoló működése révén az utcán, esetleg az illető előtt parkoló autók száma progresszíven csökken. Természetes módon ilyen követelésnek helyt adni így első kézből nem lehet. A Jogi Bizottság 4 igen egyhangú szavazással úgy döntött, hogy a bejelentett értékvesztési igény teljességgel megalapozatlan, ezt elfogadni nem lehet, még tárgyalási alapnak is rossz és  a te által javasolt levéltervezet elküldhető. Egy kicsit keményített fogalmazása volna esetleg célszerű célozni benne arra, hogy koránt sem biztos, hogy ez az értékvesztés valóban bekövetkezik, adott esetben a speciális helyzet még ennek az ellenkezőjét is eredményezheti. Célszerű ezt azért így kezelni, hogy ne érezze az illető, hogy ez a fajta kötözködés teljességgel kockázatment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u w:val="single"/>
        </w:rPr>
        <w:t>H A T Á R O Z A T :</w:t>
      </w:r>
    </w:p>
    <w:p>
      <w:pPr>
        <w:pStyle w:val="Normal"/>
        <w:ind w:left="2835" w:hanging="2835"/>
        <w:jc w:val="both"/>
        <w:rPr>
          <w:sz w:val="28"/>
        </w:rPr>
      </w:pPr>
      <w:r>
        <w:rPr>
          <w:sz w:val="28"/>
        </w:rPr>
        <w:t>57/2001. (V. 2.) JB</w:t>
        <w:tab/>
        <w:t>A Jogi Bizottság úgy dönt, hogy a bejelentett értékvesztési igény teljességgel megalapozatlan, ezt elfogadni nem lehet, még tárgyalási alapnak is rossz és  a te által javasolt levéltervezet elküldhető. Egy kicsit keményített fogalmazása volna esetleg célszerű célozni benne arra, hogy koránt sem biztos, hogy ez az értékvesztés valóban bekövetkezik, adott esetben a speciális helyzet még ennek az ellenkezőjét is eredményezheti. Célszerű ezt azért így kezelni, hogy ne érezze az illető, hogy ez a fajta kötözködés teljességgel kockázatmentes.</w:t>
      </w:r>
    </w:p>
    <w:p>
      <w:pPr>
        <w:pStyle w:val="Normal"/>
        <w:ind w:left="2835" w:hanging="2835"/>
        <w:jc w:val="both"/>
        <w:rPr>
          <w:sz w:val="28"/>
        </w:rPr>
      </w:pPr>
      <w:r>
        <w:rPr>
          <w:sz w:val="28"/>
        </w:rPr>
      </w:r>
    </w:p>
    <w:p>
      <w:pPr>
        <w:pStyle w:val="Normal"/>
        <w:ind w:left="2835" w:hanging="2835"/>
        <w:jc w:val="both"/>
        <w:rPr>
          <w:sz w:val="28"/>
        </w:rPr>
      </w:pPr>
      <w:r>
        <w:rPr>
          <w:sz w:val="28"/>
        </w:rPr>
        <w:tab/>
        <w:t>(4 igen, egyhangú)</w:t>
      </w:r>
    </w:p>
    <w:p>
      <w:pPr>
        <w:pStyle w:val="Normal"/>
        <w:ind w:left="2835" w:hanging="2835"/>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u w:val="single"/>
        </w:rPr>
      </w:pPr>
      <w:r>
        <w:rPr>
          <w:b/>
          <w:bCs/>
          <w:sz w:val="28"/>
          <w:u w:val="single"/>
        </w:rPr>
        <w:t>9. napirend:  Hermann Ottó Nyelvtagozatos Általános Iskola és Pannon GSM közötti bérleti szerződés véleményezése</w:t>
      </w:r>
    </w:p>
    <w:p>
      <w:pPr>
        <w:pStyle w:val="Normal"/>
        <w:jc w:val="both"/>
        <w:rPr>
          <w:b/>
          <w:b/>
          <w:bCs/>
          <w:sz w:val="28"/>
          <w:u w:val="single"/>
        </w:rPr>
      </w:pPr>
      <w:r>
        <w:rPr>
          <w:b/>
          <w:bCs/>
          <w:sz w:val="28"/>
          <w:u w:val="single"/>
        </w:rPr>
      </w:r>
    </w:p>
    <w:p>
      <w:pPr>
        <w:pStyle w:val="Heading2"/>
        <w:rPr/>
      </w:pPr>
      <w:r>
        <w:rPr/>
        <w:t>Dr. BÜKI TAMÁS elnök összefoglalója</w:t>
      </w:r>
    </w:p>
    <w:p>
      <w:pPr>
        <w:pStyle w:val="TextBody"/>
        <w:rPr/>
      </w:pPr>
      <w:r>
        <w:rPr/>
        <w:t xml:space="preserve">Hermann Ottó Nyelvtagozatos Általános Iskola és Pannon GSM közötti bérleti szerződés-tervezet véleményezése. Az előző bizottsági ülésen az Kovács Raymund alpolgármester úr  tisztázta, hogy hogyan is kellett érteni a korábbi előterjesztésnek a dokumentációját, ehhez képest a Jogi Bizottság azt a véleményt tartotta fenn akkor, hogy  túl hosszú a szerződés időtartama, ill. lekonyul a bérleti díj, mert a  termelői árindex szerint emelkedik a fogyasztói helyett. Ezt a két dolgot a mostani tervezetben korrigálták tekintettel arra, hogy a szerződés időtartama most 2005. végéig szól és innentől még 7,5 évre hosszabbítható, ill. a fogyasztói árindex lett beírva. A vita során még felvetődött, Horváth Tibor úr felvetette, hogy nincs teljesen pontosan leírva, hogy milyen antenna, ill. mennyi helyezhető el a tetőn, bár a szövegből leginkább az következik, hogy a már meglévő árbocok, tartószerkezetek, stb-nek kell helyet biztosítani, tehát nem kívánják telirakni és ez műszakilag sem volna indokolt tekintettel arra, hogy egy ilyen átjátszó állomás  mellett közvetlenül sugárzó antennák mellett akármilyen más sugárzó antennát telepíteni műszakilag értelmetlen, mert ezek interferálnak még eltérő frekvencián is és használhatatlanná válik mind a kettő. Ettől nem kell tartani a szerződés szövege alapján, hogy antenna erdővé válna az iskola teteje. ÍA Jogi Bizottság 4 igen egyhangú szavazással úgy dönt, hogy a most beterjesztett bérleti szerződés-tervezet elfogadásra alkalmas, a Jogi Bizottság ezzel a tervezettel immáron egyetért, a kívánatos változásokat átvezették. </w:t>
      </w:r>
    </w:p>
    <w:p>
      <w:pPr>
        <w:pStyle w:val="TextBody"/>
        <w:rPr/>
      </w:pPr>
      <w:r>
        <w:rPr/>
        <w:t>Kocsis úr egyéb elfoglaltsága miatt ekkor a bizottsági ülésről távozott.</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58/2001. (V. 2.) JB</w:t>
        <w:tab/>
        <w:t xml:space="preserve">A Jogi Bizottság úgy dönt, hogy a most beterjesztett bérleti szerződés-tervezet elfogadásra alkalmas, a Jogi Bizottság ezzel a tervezettel immáron egyetért, a kívánatos változásokat átvezették. </w:t>
      </w:r>
    </w:p>
    <w:p>
      <w:pPr>
        <w:pStyle w:val="TextBody"/>
        <w:ind w:left="2832" w:hanging="2832"/>
        <w:rPr/>
      </w:pPr>
      <w:r>
        <w:rPr/>
      </w:r>
    </w:p>
    <w:p>
      <w:pPr>
        <w:pStyle w:val="TextBody"/>
        <w:ind w:left="2832" w:hanging="2832"/>
        <w:rPr/>
      </w:pPr>
      <w:r>
        <w:rPr/>
        <w:tab/>
        <w:t>(4 igen, egyhangú)</w:t>
      </w:r>
    </w:p>
    <w:p>
      <w:pPr>
        <w:pStyle w:val="Normal"/>
        <w:ind w:left="2835" w:hanging="2835"/>
        <w:jc w:val="both"/>
        <w:rPr>
          <w:sz w:val="28"/>
        </w:rPr>
      </w:pPr>
      <w:r>
        <w:rPr>
          <w:sz w:val="28"/>
        </w:rPr>
      </w:r>
    </w:p>
    <w:p>
      <w:pPr>
        <w:pStyle w:val="TextBody"/>
        <w:rPr>
          <w:sz w:val="28"/>
        </w:rPr>
      </w:pPr>
      <w:r>
        <w:rPr>
          <w:sz w:val="28"/>
        </w:rPr>
      </w:r>
    </w:p>
    <w:p>
      <w:pPr>
        <w:pStyle w:val="Heading2"/>
        <w:rPr/>
      </w:pPr>
      <w:r>
        <w:rPr/>
        <w:t>Dr. BÜKI TAMÁS elnök összefoglalója</w:t>
      </w:r>
    </w:p>
    <w:p>
      <w:pPr>
        <w:pStyle w:val="TextBody"/>
        <w:rPr/>
      </w:pPr>
      <w:r>
        <w:rPr/>
        <w:t xml:space="preserve">Az előterjesztés múltját a bizottság részletesen ismeri, ez egy eléggé gázos ügy. A helyzet az az, hogy az a.) alternatíva csak akkor értelmes, hogy ha ez az előzetes szakvélemény ez az ellenfélnek az egyetértésével, vagy legalább is valamilyen szintű együttműködésével készül el, ellenkező esetben semmit sem érünk vele, ugyanis a perben gyakorlatilag nem használható fel, mert az ellenfél első és alapvető dolga, hogy ezt vitatja majd. A b.) változatnál egyből az van, hogy beleugrunk egy perbe mondván, hogy majd ott kirendelnek szakértőt és az majd megállapítja, hogy mennyi jár, de itt alapvetően azért nem teljesen elhanyagolható az az érv, amit az ellenfél ügyvédje felhoz, hogy Ő tulajdonképpen meglehetősen jóhiszeműen gondolta úgy,  legalább is egy ideig, hogy a jogos használónak, bérlőnek akárkinek fizet, amikor a Két Gólya Bt-nek fizetett. Az persze gyengíti ennek az érvelésnek a súlyát, hogy ezután amikor a Két Gólya onnan el lett paterolva azután már eléggé nyilvánvaló volt számára, hogy egyrészt számlát sem kap senkitől, másrészt azért  valakié csak az a terület, onnantól kezdve az a jóhiszeműség biztos, hogy nem áll fenn. Az 1977-es év után. Erősen kérdéses, hogy mi a célszerű. </w:t>
      </w:r>
    </w:p>
    <w:p>
      <w:pPr>
        <w:pStyle w:val="TextBody"/>
        <w:rPr/>
      </w:pPr>
      <w:r>
        <w:rPr/>
        <w:t xml:space="preserve">Kocsis úr javaslata kirívóan jó, Ő ugyanis azt mondja, hogy amit meghajlandó fizetni az illető per nélkül, azt először be kell kaszálni aztán, ha akarunk pereskedni azt ezután célszerű elvégezni. Következésképpen a legelső hasznos lépés, amit leírnak, hogy 1998-199-re és 2000-re hajlandóan 70.000,- Ft-ot fizetni évente meg nyilván ennek az egynegyedét még 2001-re is, hogy ha április elején  bontották le  a táblát, gondolom ez beleértendő, következésképpen most a helyes lépé az talán az volna,  hogy bármiféle levél, szakértőzés, ill. perindítás nélkül ezt a 3 x 70.000,- Ft-ot plusz még a 70.000,- Ft-nak a 25 %-a című összeget számlázzuk ki, hajtsuk be. Természetesen ez nem jelent jogról való lemondást. Ha ez az összeg beérkezett, akkor még mindig azt lehet mondani, hogy a korábbit akkor most beszéljük meg. Kérdéses egyébként, hogy egy per esetén egy szakértő adott esetben reklámtábláért megállapít-e tényleg több pénzt, de amit per nélkül is be lehetne kaszálni, azt célszerű volna talán  azon mód elvégezni. Az is több mint 220-230.000,- Ft-. </w:t>
      </w:r>
    </w:p>
    <w:p>
      <w:pPr>
        <w:pStyle w:val="TextBody"/>
        <w:rPr/>
      </w:pPr>
      <w:r>
        <w:rPr/>
        <w:t xml:space="preserve">A Jogi Bizottság 4 igen egyhangú szavazással úgy dönt, hogy azt javasolja, hogy először a cég által önkéntesen is megfizetni vállalt összeget hajtsuk be tőlük egy másik számlára és aztán utána visszamenőleg lehet adott esetben pereskedni is, de erősen kérdéses, hogy ennek a pernek van-e egyáltalán értelme. Amennyiben ez a díj valóban egy előzetes, vagy akár nem előzetes szakértői vélemény szerint irreális, abban az esetben perben sem fogjuk megkapni. Itt még Kocsis Úr jelen volt és ekkor a napirend megtárgyalása végén távozott el. </w:t>
      </w:r>
    </w:p>
    <w:p>
      <w:pPr>
        <w:pStyle w:val="TextBody"/>
        <w:rPr/>
      </w:pPr>
      <w:r>
        <w:rPr/>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58/2001. (V. 2.) JB</w:t>
        <w:tab/>
        <w:t xml:space="preserve">A Jogi Bizottság úgy dönt, hogy hogy azt javasolja, hogy először a cég által önkéntesen is megfizetni vállalt összeget hajtsuk be tőlük egy másik számlára és aztán utána visszamenőleg lehet adott esetben pereskedni is, de erősen kérdéses, hogy ennek a pernek van-e egyáltalán értelme. Amennyiben ez a díj valóban egy előzetes, vagy akár nem előzetes szakértői vélemény szerint irreális, abban az esetben perben sem fogjuk megkapni. Itt még Kocsis Úr jelen volt és ekkor a napirend megtárgyalása végén távozott el. </w:t>
      </w:r>
    </w:p>
    <w:p>
      <w:pPr>
        <w:pStyle w:val="TextBody"/>
        <w:ind w:left="2832" w:hanging="2832"/>
        <w:rPr/>
      </w:pPr>
      <w:r>
        <w:rPr/>
      </w:r>
    </w:p>
    <w:p>
      <w:pPr>
        <w:pStyle w:val="TextBody"/>
        <w:ind w:left="2832" w:hanging="2832"/>
        <w:rPr/>
      </w:pPr>
      <w:r>
        <w:rPr/>
        <w:tab/>
        <w:t>(4 igen, egyhangú)</w:t>
      </w:r>
    </w:p>
    <w:p>
      <w:pPr>
        <w:pStyle w:val="Normal"/>
        <w:ind w:left="2835" w:hanging="2835"/>
        <w:jc w:val="both"/>
        <w:rPr>
          <w:sz w:val="28"/>
        </w:rPr>
      </w:pPr>
      <w:r>
        <w:rPr>
          <w:sz w:val="28"/>
        </w:rPr>
      </w:r>
    </w:p>
    <w:p>
      <w:pPr>
        <w:pStyle w:val="TextBody"/>
        <w:rPr>
          <w:sz w:val="28"/>
        </w:rPr>
      </w:pPr>
      <w:r>
        <w:rPr>
          <w:sz w:val="28"/>
        </w:rPr>
      </w:r>
    </w:p>
    <w:p>
      <w:pPr>
        <w:pStyle w:val="TextBody"/>
        <w:rPr>
          <w:b/>
          <w:b/>
          <w:bCs/>
          <w:u w:val="single"/>
        </w:rPr>
      </w:pPr>
      <w:r>
        <w:rPr>
          <w:b/>
          <w:bCs/>
          <w:u w:val="single"/>
        </w:rPr>
        <w:t>10. napirend:  Rendelet-tervezet a piac működésének szabályozására</w:t>
      </w:r>
    </w:p>
    <w:p>
      <w:pPr>
        <w:pStyle w:val="TextBody"/>
        <w:rPr>
          <w:b/>
          <w:b/>
          <w:bCs/>
          <w:u w:val="single"/>
        </w:rPr>
      </w:pPr>
      <w:r>
        <w:rPr>
          <w:b/>
          <w:bCs/>
          <w:u w:val="single"/>
        </w:rPr>
      </w:r>
    </w:p>
    <w:p>
      <w:pPr>
        <w:pStyle w:val="Heading2"/>
        <w:rPr/>
      </w:pPr>
      <w:r>
        <w:rPr/>
        <w:t>Dr. BÜKI TAMÁS elnök összefoglalója</w:t>
      </w:r>
    </w:p>
    <w:p>
      <w:pPr>
        <w:pStyle w:val="TextBody"/>
        <w:rPr/>
      </w:pPr>
      <w:r>
        <w:rPr/>
        <w:t>Rendelet-tervezet a piac működésének szabályozására harmadik kanyar a következő napirendi pont. Örvendetesen megállapítható, hogy szépen ki van ez már javítva és úgy tűnik, hogy látványos  gond így már nincs vele. Amennyiben  a piac működtetésével kapcsolatos rendelettel kapcsolatban még szakmai jellegű, tehát piacológiai szakmai észrevételek merülnének fel, ezeket alapvetően nem a Jogi Bizottság fogja megtenni, bár kétségtelenül tett olyanokat is. A mostani rendelet-tervezet már meglehetősen jó minőségű, elfogadásra alkalmasnak tűnik.  Annyival a Jegyzőnő teljes joggal javasolja kiegészíteni, hogy ezt is célszerű volna adott esetben újságban kihirdetni, ill. talán célszerű volna a piacon is kifüggeszteni. Talán a piacon történő elhelyezés még hangsúlyosabban fontos, mert elég jelentős számú agglomerációs kistermelő is árusít itt, akik az újságot nem kapják meg, viszont ha a piacon ott lóg előttük, elsősorban az árusokra tartalmaz rendelkezést és akkor nem nagyon mondhatja, hogy nem tud róla. A kihirdetés módját adott esetben  a zárórendelkezések közé természetesen be célszerű iktatni. A bizottság 3 igen egyhangú szavazással úgy dönt, hogy a piacrendelet harmadik tervezete immár elfogadásra alkalmas. A kihirdetésnél célszerű volna magát a piacot megnevezni olyan módon, hogy ott kerüljön valamilyen időtálló módon kifüggesztésre a rendelet egész terjedelmében házirenddel, mindennel együtt, ill. megfontolandó, hogy az újságban kihirdetésre kerüljön-e.</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59/2001. (V. 2.) JB</w:t>
        <w:tab/>
        <w:t>A Jogi Bizottság úgy dönt, hogy a piacrendelet harmadik tervezete immár elfogadásra alkalmas. A kihirdetésnél célszerű volna magát a piacot megnevezni olyan módon, hogy ott kerüljön valamilyen időtálló módon kifüggesztésre a rendelet egész terjedelmében házirenddel, mindennel együtt, ill. megfontolandó, hogy az újságban kihirdetésre kerüljön-e.</w:t>
      </w:r>
    </w:p>
    <w:p>
      <w:pPr>
        <w:pStyle w:val="TextBody"/>
        <w:ind w:left="2832" w:hanging="2832"/>
        <w:rPr/>
      </w:pPr>
      <w:r>
        <w:rPr/>
      </w:r>
    </w:p>
    <w:p>
      <w:pPr>
        <w:pStyle w:val="TextBody"/>
        <w:ind w:left="2832" w:hanging="2832"/>
        <w:rPr/>
      </w:pPr>
      <w:r>
        <w:rPr/>
        <w:tab/>
        <w:t>(3 igen, egyhangú)</w:t>
      </w:r>
    </w:p>
    <w:p>
      <w:pPr>
        <w:pStyle w:val="TextBody"/>
        <w:rPr/>
      </w:pPr>
      <w:r>
        <w:rPr/>
      </w:r>
    </w:p>
    <w:p>
      <w:pPr>
        <w:pStyle w:val="TextBody"/>
        <w:rPr>
          <w:b/>
          <w:b/>
          <w:bCs/>
          <w:u w:val="single"/>
        </w:rPr>
      </w:pPr>
      <w:r>
        <w:rPr>
          <w:b/>
          <w:bCs/>
          <w:u w:val="single"/>
        </w:rPr>
        <w:t>11. napirend:  Rendelet-tervezet az önerős út- és csatornaépítések 2001. évi szervezéseinek problémakezeléséről</w:t>
      </w:r>
    </w:p>
    <w:p>
      <w:pPr>
        <w:pStyle w:val="TextBody"/>
        <w:rPr>
          <w:b/>
          <w:b/>
          <w:bCs/>
          <w:u w:val="single"/>
        </w:rPr>
      </w:pPr>
      <w:r>
        <w:rPr>
          <w:b/>
          <w:bCs/>
          <w:u w:val="single"/>
        </w:rPr>
      </w:r>
    </w:p>
    <w:p>
      <w:pPr>
        <w:pStyle w:val="Heading2"/>
        <w:rPr/>
      </w:pPr>
      <w:r>
        <w:rPr/>
        <w:t>Dr. BÜKI TAMÁS elnök összefoglalója</w:t>
      </w:r>
    </w:p>
    <w:p>
      <w:pPr>
        <w:pStyle w:val="TextBody"/>
        <w:rPr/>
      </w:pPr>
      <w:r>
        <w:rPr/>
        <w:t xml:space="preserve">Ehhez Kaszás Gábor úr intézett egy levélben  észrevételeket. A rendelet nem ad rá magyarázatot, ill. nem tér ki, – írja Kaszás úr – hogy 1./ a földutak aszfaltozása közlekedésrendészeti szempontból eleve új helyzetet teremt és  emellett több olyak közlekedésrendészettel összefüggő feladat is felvetődik, amire választ kell adnunk. Itt a táblázásról, sebességkorlátozásról, fekvőrendőrről beszél, hogy ezt szerinte rendeletben, vagy másmódon kellene szabályozni, vagy kimondjuk, hogy jelen időben nem foglalkozunk, útépítés tárgyát képezi. Mi rendeletben nem nagyon foglalkozhatunk kitáblázással eleve, mert nem a kerület hatásköre hanem a Fővárosi Közlekedésfelügyelet, következésképpen erről rendeletben nekünk se pro, se kontra nyilatkozni nem kell és nem is nagyon lehet. Kaszás úr levelének az 1. pontja obligon kívül van. 2. pont. Több esetben előfordul, hogy egy utcasor telkei két utcára nyílnak?  Ezt a rendelet kezeli és a befizetés szabályozza oly módon, hogy  egyik utcára kell csak a lakóknak, vagy tulajdonosoknak teljesíteni. Ugyanakkor előfordul, hogy egyik utca szerveződött a másik nem és a lakók közül többen közölték, hogy az egyik utcára hajlandók befizetni és pedig fele összegben, a másik oldalra csak akkor, ha az az utca is szerveződik, ill. megépül. Kérdés, hogy ezeket az eseteket hogyan kezeljük. Ez valóban kérdés, de hát tulajdonképpen az alaprendelet kezeli, hogy ha két érintettsége van egy teleknek, akkor az egyikben kell részt vennie. Ez egy inkorrekt dolog voltaképpen, ha valaki azt mondja, hogy csak a felét fizeti aztán majd a másikra akkor, ha esetleg az is megépül és  akkor nyilván ott is úgy gondolja, hogy 22.500,- Ft, amikor közben ott esetleg már nem is 45.000,- Ft, hanem akármennyi az önerő. Ez mindenféleképpen egy nem szép dolog. Valószínű, hogy ez nem rendeleti kezelést igényel, hanem itt egyszerűen arról van szó, hogy azoknak az érintetteknek kellene az eszükbe vésni, hogy ha nem lesz 2/3-os szervezés, akkor nem lesz nekik utcájuk. </w:t>
      </w:r>
    </w:p>
    <w:p>
      <w:pPr>
        <w:pStyle w:val="TextBody"/>
        <w:rPr/>
      </w:pPr>
      <w:r>
        <w:rPr/>
        <w:t xml:space="preserve">A harmadik, hogy további érdekes és egyedi eset az, hogy a sárrázók jellemzően a főútvonalakról benyúlnak az utcába és a saroktelkek nem kívánnak részt venni. Ezt tetézi még az az eset is, amikor a sárrázó tovább nyúlik a sarokteleknél és  a másik telek jelentős részéig terjed, a tulajdonos érdekes módon szintén csak a felét akarja fizetni. Ezt a problémakezelő rendelet egy az egyben kezeli, mert azt mondja, hogy a sárrázóknál fekvő ingatlanokat a a bizottság mentesítheti részben, vagy egészben a szerint, hogy a telek utcai kerítésének hossza milyen  hányada felel meg a sárrázó fekvésének, de itt természetesen  csak az átépítésre nem szoruló, tehát aszfaltsárrázóról van szó, arról nem, amikor van pár darab leszórt kockakő, amit az útépítés során úgy ahogy van még el kell bontani. Tehát tulajdonképpen nem hogy  olcsósítaná az útépítést, mert  annyival rövidebb, hanem még drágább, mert ott még bontás és egyéb bonyodalmakat okoz, de jó néhány sárrázó van. Ez a probléma, ez ebben a problémakezelő rendeletben megoldott. </w:t>
      </w:r>
    </w:p>
    <w:p>
      <w:pPr>
        <w:pStyle w:val="TextBody"/>
        <w:rPr/>
      </w:pPr>
      <w:r>
        <w:rPr/>
        <w:t xml:space="preserve">További egyedi eset utcákat is mond, hogy ott az utcában nyugdíjasok élnek, rokkant nyugdíjasok, akikre a rendelet úgymond nem tér ki. Kaszás úr tájékozódott a rokkantnyugdíjakról és ugyan nem kapott teljes felvilágosítást, de annyit még is elmondtak, hogy a leszázalékoltak nyugdíja általában alacsonyabb. Ebben az esetben itt nem problémakezelésről van szó, hanem  az alaprendelet nagyon széles körben enged részeltet, ill. akár a befizetendő összegek csökkentését is olyan módon, hogy  az illetők jelzálogot engednek, aztán maximum, ha abszolút fizetőképtelen akkor majd az örökös kifizeti. Adott esetben nem lényeges körülmény, hogy miért kicsi valakinek jövedelme, hogy azért mert rokkantnyugdíjas, vagy azért, mert öregségi kisnyugdíjas. Így az örökösről van itt szó tulajdonképpen az öregeknél első sorban és nem magáról az illetőről aki ott lakik és az örökösnek jelent ez jelentős vagyonnövekedést, egyébként meg hát a rokkantnyugdíjasnak is, ha úgy gondolja a gyermeke, hogy a jelzáloggal nem ért  egyet, hogy nem kívánja, akkor módjában áll kifizetni a 45.000,- Ft-ot, akár egyösszegben is. Tehát ezt a kérdést az alaprendelet kezeli,  ha valakinek nagyon kicsi a nyugdíja, akkor ott az alaprendeletben foglaltak szerint kaphat részletet is, összegcsökkentést is és minden egyebet és nincs érdemi különbség abban, hogy valaki rokkantnyugdíjas, vagy egyéb fajta.  Az én választókörzetemben van olyan utca, amelynek lakói mind a csatornázás, mind az útépítést azonosan vállalják. A helyzet érdekessége, hogy az egyik utcának nincs befogadója és olyan vízgyűjtőterületen fekszik, amelynek szennyvízelvezetését csak átemelő szivattyúval lehet megoldani. Felvetődik a kérdés, hogy az útaszfaltozás érdekében lehetséges-e úgymond előközművesíteni, csatornavezetéket lefektetni aknákkal, házibekötésekkel és az egész rendszert ledugózni addig, amíg a befogadó, ill. a zártemelő el nem készül. Most a Kaszás úr írja is, hogy ezzel kapcsolatban vízjogi engedélyt kiadó szervnél elvi állásfoglalást kér. Hát jól is teszi, ugyanis ez egyértelműen ilyen, tehát nem a Jogi Bizottság felteendő kérdés. Nagy valószínűséggel  ez nem nagyon fog menni arra való tekintettel, hogy, ha egy kivitelező is építi így az egész rendszert, tehát az üres csatornarendszert nem csak két utcában, hanem akkor az egész átemelőre meg kellene építeni egyszerre az meg ugye nem olyan biztos, hogy sikerül. Írja továbbá Kaszás úr, hogy több utcában a házibekötések részlegesen hiányoznak. A helyzet az az, hogy minden útépítésnél  az előközművesítést már a tervezés során előírják, ill. előkészítik (kazetta csere) Az előközművesítést minden útépítésnél a tervezés során  előírják, ill. az építés  előtt előkészítő-munkaként elvégzik, sőt pl. az időbeli építési sorrendben elől álló utcáknál sok esetben tavaly már előközművesítési munkát elvégeztek. Nem csak a hiányzó házibekötések, legalább úttest széléig történő kivitelét végezték el. Pl. amit személyesen láttam a Kócs, ill. a Feldebrő utcában a túlságosan régi házi vízbekötéseket végig cserélték, egész egyszerűen azért, hogy egy esetleges útépítés után egy  törés miatt ne kelljen bontani, Erre a tervező, ill. a kivitelező fordít eleve gondot, ill. a vízjogi engedélyt csak úgy adják ki, ha csatornáról van szó, ill. útépítésnél minden esetben megcsinálják ezeket a munkákat. Ez a Főmérnök úr kompetenciája egyébként, hogy ennek  részletesen kövesse a menetét, mert pl. az András utcában megtörtént az, hogy betervezett tűzcsapot nem építettek be aztán fel is törték azon mód a frissen épült utcát. </w:t>
      </w:r>
    </w:p>
    <w:p>
      <w:pPr>
        <w:pStyle w:val="TextBody"/>
        <w:rPr/>
      </w:pPr>
      <w:r>
        <w:rPr/>
        <w:t xml:space="preserve">A Jegyzőnő felvetette egyrészt azt, hogy ezt a rendeletet be lehetett volna integrálni módosításként a két alaprendeletbe. A helyzet ezzel kapcsolatban az előterjesztő szerint az, hogy  ez nem is olyan egyszerű feladat lett volna, ill. kihirdetési gondot is jelentett volna. Ugyanis a módosító rendelet önálló kihirdetése teljességgel értelmetlen, tehát azt senki nem érti meg. A teljes terjedelmű alaprendeletek még egyszeri kihirdetése  az pedig hát eléggé bonyodalmas. Itt ez így tulajdonképpen a két rendelet alapján idén szervezett építésekre terjed ki és ezekkel kapcsolatban aránylag kicsi, de jól definiált korrekciókat jelent. A 3. §-ban vannak azok a korrekciók,  amelyeknél tulajdonképpen nem igazán van szükség olyan jellegű döntésre, ami bizottságot igényel, tehát hiánypótlás, ill. Ez a bizonyos építőközösségi probléma végül is célszerűnek mutatkozott, hogy ezt ne tegyük kötelezővé, mert sem  lakossági igény nincs rá, sem a hivatal életét nem könnyíti, hanem csak bonyolítja még hozzá feleslegesen, ill. a 2-es egy speciális dolog, ez a Deli úr-féle úgy, hogy amikor bejelentkeztek a közelmúltban, de a rendelet hatályba lépése előtt  2/3-al kellő összegű részeltet vállalva, most akkor minek kelljen újra szervezni. Ebben Deli úrnak bizonyos értelemben igaza van, bár pl. a Feldebrő utcában ez történt, az is két héttel a rendelet előtt bejelentkezett a képviselőt nem értesítve és aztán két hét után szépen végig lett zavarva a szervező még egyszer az egész utcában, hogy akkor most ezt írassa alá ugyanolyan formában. Végül is ez nem olyan nagy gond, de ha Deli úrnak gond, végül is miért ne. </w:t>
      </w:r>
    </w:p>
    <w:p>
      <w:pPr>
        <w:pStyle w:val="TextBody"/>
        <w:rPr/>
      </w:pPr>
      <w:r>
        <w:rPr/>
        <w:t xml:space="preserve">A 4. §-ban vannak azok az ügyek ahol már szakmai jellegű kérdések merülnek fel és ilyetén módon a szakbizottság döntsön. Az egyik a sárrázó ügy ami egyben a Kaszás úrnak is választ ad. A másik ez az Abonyi-féle sarokügy meg hármas sarok ügy. Ez kiegészült azzal, amit magam is láttam egy olyan ingatlant, nem is a saját körzetemben, ami ortopéd alakú ingatlan, amelyiknek ötszörös a hossza az aszfaltúton  és van egy saroktelek, ami egészen hosszúkás, van neki a földútra egy ici-pici forintja olyan 10:50 méterhez kb. az arány és ennél azért a hozzáfűződő érdek az jelentéktelennek nevezhető. Az életben nem fogja az illető önkéntesen aláírni, majd bolond lenne. Illetve a harmadik ilyen probléma szintén csatornánál, ez a sok szolgalmi bekötéses befogadó utca. Sajnos itt a Kaszás úrnak az egyébként jogos problémája, ezt most ebben a  stádiumban nem lehet kiegészíteni. Egyébként épp a Kaszás úr volt az, aki a csatornarendeletből kivenni javasolta azt a vonatkozó jogszabály által tiltott esetet, hogy ne lehessen két telekre közös bekötést csinálni abból az apropóból, hogy úgy sem engedi sem a Csatornázási Művek, sem a csatornázást szabályozó magasabb rendű  szabályok. Most a helyzet az az, hogy ha ezt a ledugózós verziót szintén nem engedi a Csatornázási Művek ez könnyen lehet és akkor azt most nem volna jó rendeletbe foglalni. </w:t>
      </w:r>
    </w:p>
    <w:p>
      <w:pPr>
        <w:pStyle w:val="TextBody"/>
        <w:rPr/>
      </w:pPr>
      <w:r>
        <w:rPr/>
        <w:t xml:space="preserve">Tulajdonképpen a dolognak a lényege az az, az 5. §, hogy ezt a folyamatban lévő ügyekben is alkalmazni kell, hát, sőt csak abban, mert csak folyamatban lévő ügyek vannak. Amelyik ügy még nincs folyamatban, az már nem is 2001. évi önerős szervezés, mert az már a határidőn túl volt. </w:t>
      </w:r>
    </w:p>
    <w:p>
      <w:pPr>
        <w:pStyle w:val="TextBody"/>
        <w:rPr/>
      </w:pPr>
      <w:r>
        <w:rPr/>
        <w:t xml:space="preserve">A Jegyzőnő észrevételezte teljes joggal, hogy a 2. §-ban nincs határidő szabva az érintett tulajdonos, vagy  az illető körzeti képviselő felülvizsgálás kérésére, itt nyilvánvaló, hogy valamilyen határidőt célszerű megnevezni és az legyen  15 nap, de lehet ez akár 8 nap is. Nem biztos, hogy túl hosszú időt kell engedni, de 15 napnál több semmiképpen. </w:t>
      </w:r>
    </w:p>
    <w:p>
      <w:pPr>
        <w:pStyle w:val="TextBody"/>
        <w:rPr/>
      </w:pPr>
      <w:r>
        <w:rPr/>
        <w:t>A Jegyzőnő javaslatára a 4. § (3) bekezdése egy szóban módosul, hogy az önerős szervezés  nem hatályosnak, hanem érvényesnek  jogosult elfogadni a Településfejlesztési Bizottság.</w:t>
      </w:r>
    </w:p>
    <w:p>
      <w:pPr>
        <w:pStyle w:val="TextBody"/>
        <w:rPr/>
      </w:pPr>
      <w:r>
        <w:rPr/>
        <w:t xml:space="preserve">A módosítások tehát a következőek. A hatásköröknél az érintett  ………., vagy a  választókerületi képviselő 15 napon belül benyújtott kérésének, ill. a 4. § (3) bekezdésében „hatályos” helyett „érvényesnek” szó kerül. </w:t>
      </w:r>
    </w:p>
    <w:p>
      <w:pPr>
        <w:pStyle w:val="TextBody"/>
        <w:rPr/>
      </w:pPr>
      <w:r>
        <w:rPr/>
        <w:t xml:space="preserve">A bizottság a tervezetet 3 igen egyhangú szavazással tárgyalásra alkalmasnak tartja. </w:t>
      </w:r>
    </w:p>
    <w:p>
      <w:pPr>
        <w:pStyle w:val="TextBody"/>
        <w:rPr/>
      </w:pPr>
      <w:r>
        <w:rPr/>
      </w:r>
    </w:p>
    <w:p>
      <w:pPr>
        <w:pStyle w:val="TextBody"/>
        <w:rPr/>
      </w:pPr>
      <w:r>
        <w:rPr/>
      </w:r>
    </w:p>
    <w:p>
      <w:pPr>
        <w:pStyle w:val="Normal"/>
        <w:jc w:val="both"/>
        <w:rPr>
          <w:sz w:val="28"/>
        </w:rPr>
      </w:pPr>
      <w:r>
        <w:rPr>
          <w:sz w:val="28"/>
          <w:u w:val="single"/>
        </w:rPr>
        <w:t>H A T Á R O Z A T :</w:t>
      </w:r>
    </w:p>
    <w:p>
      <w:pPr>
        <w:pStyle w:val="TextBody"/>
        <w:ind w:left="2832" w:hanging="2832"/>
        <w:rPr/>
      </w:pPr>
      <w:r>
        <w:rPr/>
        <w:t>60/2001. (V. 2.) JB</w:t>
        <w:tab/>
        <w:t xml:space="preserve">A Jogi Bizottság úgy dönt, hogy tárgyalásra alkalmasnak tartja. </w:t>
      </w:r>
    </w:p>
    <w:p>
      <w:pPr>
        <w:pStyle w:val="TextBody"/>
        <w:ind w:left="2832" w:hanging="2832"/>
        <w:rPr/>
      </w:pPr>
      <w:r>
        <w:rPr/>
      </w:r>
    </w:p>
    <w:p>
      <w:pPr>
        <w:pStyle w:val="TextBody"/>
        <w:ind w:left="2832" w:hanging="2832"/>
        <w:rPr/>
      </w:pPr>
      <w:r>
        <w:rPr/>
        <w:tab/>
        <w:t>(3 igen, egyhangú)</w:t>
      </w:r>
    </w:p>
    <w:p>
      <w:pPr>
        <w:pStyle w:val="Normal"/>
        <w:ind w:left="2835" w:hanging="2835"/>
        <w:jc w:val="both"/>
        <w:rPr>
          <w:sz w:val="28"/>
        </w:rPr>
      </w:pPr>
      <w:r>
        <w:rPr>
          <w:sz w:val="28"/>
        </w:rPr>
      </w:r>
    </w:p>
    <w:p>
      <w:pPr>
        <w:pStyle w:val="Normal"/>
        <w:ind w:left="2835" w:hanging="2835"/>
        <w:jc w:val="both"/>
        <w:rPr>
          <w:sz w:val="28"/>
        </w:rPr>
      </w:pPr>
      <w:r>
        <w:rPr>
          <w:sz w:val="28"/>
        </w:rPr>
      </w:r>
    </w:p>
    <w:p>
      <w:pPr>
        <w:pStyle w:val="Normal"/>
        <w:ind w:left="2835" w:hanging="2835"/>
        <w:jc w:val="both"/>
        <w:rPr>
          <w:sz w:val="28"/>
        </w:rPr>
      </w:pPr>
      <w:r>
        <w:rPr>
          <w:sz w:val="28"/>
        </w:rPr>
      </w:r>
    </w:p>
    <w:p>
      <w:pPr>
        <w:pStyle w:val="Normal"/>
        <w:jc w:val="both"/>
        <w:rPr>
          <w:sz w:val="28"/>
        </w:rPr>
      </w:pPr>
      <w:r>
        <w:rPr>
          <w:sz w:val="28"/>
        </w:rPr>
      </w:r>
    </w:p>
    <w:p>
      <w:pPr>
        <w:pStyle w:val="Normal"/>
        <w:jc w:val="center"/>
        <w:rPr>
          <w:b/>
          <w:b/>
          <w:sz w:val="28"/>
        </w:rPr>
      </w:pPr>
      <w:r>
        <w:rPr>
          <w:b/>
          <w:sz w:val="28"/>
        </w:rPr>
        <w:t>kmf.</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u w:val="none"/>
        </w:rPr>
      </w:pPr>
      <w:r>
        <w:rPr>
          <w:b/>
          <w:bCs/>
          <w:u w:val="none"/>
        </w:rPr>
        <w:tab/>
        <w:tab/>
        <w:tab/>
        <w:tab/>
        <w:tab/>
        <w:tab/>
        <w:tab/>
        <w:t>Dr. Büki Tamás</w:t>
      </w:r>
    </w:p>
    <w:p>
      <w:pPr>
        <w:pStyle w:val="Heading3"/>
        <w:rPr/>
      </w:pPr>
      <w:r>
        <w:rPr/>
        <w:tab/>
        <w:tab/>
        <w:tab/>
        <w:tab/>
        <w:tab/>
        <w:tab/>
        <w:t xml:space="preserve">        Jog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28"/>
      <w:szCs w:val="20"/>
      <w:u w:val="single"/>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bCs/>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6:25:00Z</dcterms:created>
  <dc:creator>Leíró2</dc:creator>
  <dc:description/>
  <dc:language>en-US</dc:language>
  <cp:lastModifiedBy>Leíró2</cp:lastModifiedBy>
  <dcterms:modified xsi:type="dcterms:W3CDTF">2001-09-05T08:58:00Z</dcterms:modified>
  <cp:revision>67</cp:revision>
  <dc:subject/>
  <dc:title/>
</cp:coreProperties>
</file>