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pPr>
      <w:r>
        <w:rPr/>
        <w:t>JEGYZŐKÖNYV</w:t>
      </w:r>
    </w:p>
    <w:p>
      <w:pPr>
        <w:pStyle w:val="Normal"/>
        <w:jc w:val="both"/>
        <w:rPr/>
      </w:pPr>
      <w:r>
        <w:rPr/>
      </w:r>
    </w:p>
    <w:p>
      <w:pPr>
        <w:pStyle w:val="Normal"/>
        <w:jc w:val="both"/>
        <w:rPr/>
      </w:pPr>
      <w:r>
        <w:rPr/>
      </w:r>
    </w:p>
    <w:p>
      <w:pPr>
        <w:pStyle w:val="TextBody"/>
        <w:rPr/>
      </w:pPr>
      <w:r>
        <w:rPr/>
        <w:t>Készült a Budapest Főváros XVI. Kerületi Önkormányzat Jogi Bizottságának 2001. október 2-án (kedden) 14.</w:t>
      </w:r>
      <w:r>
        <w:rPr>
          <w:vertAlign w:val="superscript"/>
        </w:rPr>
        <w:t>00</w:t>
      </w:r>
      <w:r>
        <w:rPr/>
        <w:t xml:space="preserve"> órakor tartott ülésén a Polgármesteri Hivatal hivatalos helyiségében. Jelen van Dr. Büki Tamás elnök, Dr. Czipri Zoltán, Melegh Géza, Kocsis László  tagok, hiányzik Horváth Tibor, aki ezt előre bejelentette.  A Hivatal részéről Dr. Molnár Éva jegyző.</w:t>
      </w:r>
    </w:p>
    <w:p>
      <w:pPr>
        <w:pStyle w:val="Normal"/>
        <w:rPr/>
      </w:pPr>
      <w:r>
        <w:rPr/>
      </w:r>
    </w:p>
    <w:p>
      <w:pPr>
        <w:pStyle w:val="Normal"/>
        <w:rPr/>
      </w:pPr>
      <w:r>
        <w:rPr/>
      </w:r>
    </w:p>
    <w:p>
      <w:pPr>
        <w:pStyle w:val="Szvegtrzsbehzssal3"/>
        <w:tabs>
          <w:tab w:val="clear" w:pos="2880"/>
        </w:tabs>
        <w:ind w:left="0" w:hanging="0"/>
        <w:rPr>
          <w:b/>
          <w:b/>
          <w:bCs/>
          <w:u w:val="single"/>
        </w:rPr>
      </w:pPr>
      <w:r>
        <w:rPr>
          <w:b/>
          <w:bCs/>
          <w:u w:val="single"/>
        </w:rPr>
        <w:t>1. napirend: Javaslat a csatorna érdekeltségi hozzájárulások hátralévő összegének egyösszegű befizetése esetén 40% elengedéséről</w:t>
      </w:r>
    </w:p>
    <w:p>
      <w:pPr>
        <w:pStyle w:val="Header"/>
        <w:tabs>
          <w:tab w:val="clear" w:pos="4536"/>
          <w:tab w:val="clear" w:pos="9072"/>
        </w:tabs>
        <w:rPr>
          <w:b/>
          <w:b/>
          <w:bCs/>
          <w:u w:val="single"/>
        </w:rPr>
      </w:pPr>
      <w:r>
        <w:rPr>
          <w:b/>
          <w:bCs/>
          <w:u w:val="single"/>
        </w:rPr>
      </w:r>
    </w:p>
    <w:p>
      <w:pPr>
        <w:pStyle w:val="Heading2"/>
        <w:rPr/>
      </w:pPr>
      <w:r>
        <w:rPr/>
        <w:t>Dr. BÜKI TAMÁS elnök összefoglalója</w:t>
      </w:r>
    </w:p>
    <w:p>
      <w:pPr>
        <w:pStyle w:val="Normal"/>
        <w:jc w:val="both"/>
        <w:rPr/>
      </w:pPr>
      <w:r>
        <w:rPr/>
        <w:t>Jegyzőkönyv a Jogi Bizottság 2001. október 2-i üléséről.  Jelen van a bizottság 4 tagja, Dr. Czipri Zoltán, Melegh Géza, Kocsis László, Dr. Büki Tamás, hiányzik Horváth Tibor, aki ezt előre bejelentette. A hivatal részéről jelen van Dr. Molnár Éva jegyző.</w:t>
      </w:r>
    </w:p>
    <w:p>
      <w:pPr>
        <w:pStyle w:val="Normal"/>
        <w:jc w:val="both"/>
        <w:rPr/>
      </w:pPr>
      <w:r>
        <w:rPr/>
        <w:t xml:space="preserve">A napirendi az előzetesen kiküldöttnek megfelelő. Kiegészül az 504/2001. sz. határozat végrehajtásával kapcsolatos állásfoglalással, amit Lajterné kér megtárgyalni, ez a REHAB 16. Kft-vel kapcsolatos ügy. </w:t>
      </w:r>
    </w:p>
    <w:p>
      <w:pPr>
        <w:pStyle w:val="Szvegtrzsbehzssal3"/>
        <w:tabs>
          <w:tab w:val="clear" w:pos="2880"/>
        </w:tabs>
        <w:ind w:left="0" w:hanging="0"/>
        <w:rPr/>
      </w:pPr>
      <w:r>
        <w:rPr>
          <w:szCs w:val="24"/>
        </w:rPr>
        <w:t xml:space="preserve">Első napirend </w:t>
      </w:r>
      <w:r>
        <w:rPr/>
        <w:t xml:space="preserve">Javaslat a csatorna érdekeltségi hozzájárulások hátralévő összegének egyösszegű befizetése esetén 40% elengedése, tekintettel arra, hogy a sződligeti ügynél az előterjesztőt várjuk. Megjegyzés nem volt. Ez elvi határozat alapján történik, amiben a Jogi Bizottság kapta meg az átruházott hatáskört. Itt most mind a 800 eset olyan, hogy nem egyedi ügy, hanem egyösszegben fizetnének és 40 % elengedést kérnek. A Jogi Bizottság a határozatot  4 igen, egyhangú szavazással fogadta el. </w:t>
      </w:r>
    </w:p>
    <w:p>
      <w:pPr>
        <w:pStyle w:val="Normal"/>
        <w:rPr/>
      </w:pPr>
      <w:r>
        <w:rPr/>
      </w:r>
    </w:p>
    <w:p>
      <w:pPr>
        <w:pStyle w:val="Normal"/>
        <w:rPr/>
      </w:pPr>
      <w:r>
        <w:rPr/>
      </w:r>
    </w:p>
    <w:p>
      <w:pPr>
        <w:pStyle w:val="Normal"/>
        <w:jc w:val="both"/>
        <w:rPr>
          <w:u w:val="single"/>
        </w:rPr>
      </w:pPr>
      <w:r>
        <w:rPr>
          <w:u w:val="single"/>
        </w:rPr>
        <w:t>H A T Á R O Z A T :</w:t>
      </w:r>
    </w:p>
    <w:p>
      <w:pPr>
        <w:pStyle w:val="Szvegtrzsbehzssal3"/>
        <w:tabs>
          <w:tab w:val="clear" w:pos="2880"/>
        </w:tabs>
        <w:ind w:left="2832" w:hanging="2832"/>
        <w:rPr/>
      </w:pPr>
      <w:r>
        <w:rPr/>
        <w:t>110/2001. (X.2.)JB.</w:t>
        <w:tab/>
        <w:t xml:space="preserve">A Jogi Bizottság úgy döntött, hogy  az előterjesztés mellékletét képező 831esetben az egyösszegű tartozás megfizetés fejében a 40 %-ot enged a tartozásokból a mellékelt táblázat szerint. </w:t>
      </w:r>
    </w:p>
    <w:p>
      <w:pPr>
        <w:pStyle w:val="Szvegtrzsbehzssal3"/>
        <w:tabs>
          <w:tab w:val="clear" w:pos="2880"/>
        </w:tabs>
        <w:ind w:left="2832" w:hanging="2832"/>
        <w:rPr/>
      </w:pPr>
      <w:r>
        <w:rPr/>
      </w:r>
    </w:p>
    <w:p>
      <w:pPr>
        <w:pStyle w:val="Szvegtrzsbehzssal3"/>
        <w:tabs>
          <w:tab w:val="clear" w:pos="2880"/>
        </w:tabs>
        <w:ind w:left="2832" w:hanging="2832"/>
        <w:rPr/>
      </w:pPr>
      <w:r>
        <w:rPr/>
        <w:tab/>
        <w:t>( 4 igen, egyhangú)</w:t>
      </w:r>
    </w:p>
    <w:p>
      <w:pPr>
        <w:pStyle w:val="Normal"/>
        <w:ind w:left="2835" w:hanging="2835"/>
        <w:jc w:val="both"/>
        <w:rPr/>
      </w:pPr>
      <w:r>
        <w:rPr/>
      </w:r>
    </w:p>
    <w:p>
      <w:pPr>
        <w:pStyle w:val="Normal"/>
        <w:jc w:val="both"/>
        <w:rPr/>
      </w:pPr>
      <w:r>
        <w:rPr/>
      </w:r>
    </w:p>
    <w:p>
      <w:pPr>
        <w:pStyle w:val="Normal"/>
        <w:rPr/>
      </w:pPr>
      <w:r>
        <w:rPr/>
      </w:r>
    </w:p>
    <w:p>
      <w:pPr>
        <w:pStyle w:val="Szvegtrzsbehzssal3"/>
        <w:tabs>
          <w:tab w:val="clear" w:pos="2880"/>
        </w:tabs>
        <w:ind w:left="0" w:hanging="0"/>
        <w:rPr/>
      </w:pPr>
      <w:r>
        <w:rPr>
          <w:b/>
          <w:bCs/>
          <w:u w:val="single"/>
        </w:rPr>
        <w:t>2. napirend: Javaslat a felújítási keret felhasználásának szabályairól szóló 29/1998. (XII. 18.) Ök. rendelettel módosított 12/1996. (V. 23.) Ök rendelet módosítására</w:t>
      </w:r>
    </w:p>
    <w:p>
      <w:pPr>
        <w:pStyle w:val="Szvegtrzsbehzssal3"/>
        <w:tabs>
          <w:tab w:val="clear" w:pos="2880"/>
        </w:tabs>
        <w:ind w:left="0" w:hanging="0"/>
        <w:rPr>
          <w:b/>
          <w:b/>
          <w:bCs/>
          <w:u w:val="single"/>
        </w:rPr>
      </w:pPr>
      <w:r>
        <w:rPr>
          <w:b/>
          <w:bCs/>
          <w:u w:val="single"/>
        </w:rPr>
      </w:r>
    </w:p>
    <w:p>
      <w:pPr>
        <w:pStyle w:val="Normal"/>
        <w:jc w:val="both"/>
        <w:rPr>
          <w:u w:val="single"/>
        </w:rPr>
      </w:pPr>
      <w:r>
        <w:rPr>
          <w:u w:val="single"/>
        </w:rPr>
        <w:t>Dr. BÜKI TAMÁS elnök összefoglalója</w:t>
      </w:r>
    </w:p>
    <w:p>
      <w:pPr>
        <w:pStyle w:val="Szvegtrzsbehzssal3"/>
        <w:tabs>
          <w:tab w:val="clear" w:pos="2880"/>
        </w:tabs>
        <w:ind w:left="0" w:hanging="0"/>
        <w:rPr/>
      </w:pPr>
      <w:r>
        <w:rPr/>
        <w:t>A következő a felújítási keret felhasználásának szabályairól szóló 29/1998. évi rendelet módosítása, ami csak abból áll, hogy  némi pontosításokat hajtanak végre a rendeletben, ill.  karbantartási céltartalék névvel egészítik ki ezt a keretet. Észrevétele a bizottságnak nem volt. A bizottság a határozatot  4 igen egyhangú szavazással elfogadta.</w:t>
      </w:r>
    </w:p>
    <w:p>
      <w:pPr>
        <w:pStyle w:val="Szvegtrzsbehzssal3"/>
        <w:tabs>
          <w:tab w:val="clear" w:pos="2880"/>
        </w:tabs>
        <w:ind w:left="0" w:hanging="0"/>
        <w:rPr/>
      </w:pPr>
      <w:r>
        <w:rPr/>
      </w:r>
    </w:p>
    <w:p>
      <w:pPr>
        <w:pStyle w:val="Normal"/>
        <w:jc w:val="both"/>
        <w:rPr/>
      </w:pPr>
      <w:r>
        <w:rPr/>
      </w:r>
    </w:p>
    <w:p>
      <w:pPr>
        <w:pStyle w:val="Normal"/>
        <w:jc w:val="both"/>
        <w:rPr>
          <w:u w:val="single"/>
        </w:rPr>
      </w:pPr>
      <w:r>
        <w:rPr>
          <w:u w:val="single"/>
        </w:rPr>
        <w:t>H A T Á R O Z A T :</w:t>
      </w:r>
    </w:p>
    <w:p>
      <w:pPr>
        <w:pStyle w:val="Szvegtrzsbehzssal3"/>
        <w:tabs>
          <w:tab w:val="clear" w:pos="2880"/>
        </w:tabs>
        <w:ind w:left="2832" w:hanging="2832"/>
        <w:rPr/>
      </w:pPr>
      <w:r>
        <w:rPr/>
        <w:t>111/2001. (X.2.)JB.</w:t>
        <w:tab/>
        <w:t xml:space="preserve">A Jogi Bizottság úgy döntött, hogy  a módosítás tárgyalásra, elfogadásra alkalmas. </w:t>
      </w:r>
    </w:p>
    <w:p>
      <w:pPr>
        <w:pStyle w:val="Szvegtrzsbehzssal3"/>
        <w:tabs>
          <w:tab w:val="clear" w:pos="2880"/>
        </w:tabs>
        <w:ind w:left="2832" w:hanging="2832"/>
        <w:rPr/>
      </w:pPr>
      <w:r>
        <w:rPr/>
      </w:r>
    </w:p>
    <w:p>
      <w:pPr>
        <w:pStyle w:val="Szvegtrzsbehzssal3"/>
        <w:tabs>
          <w:tab w:val="clear" w:pos="2880"/>
        </w:tabs>
        <w:ind w:left="2832" w:hanging="2832"/>
        <w:rPr/>
      </w:pPr>
      <w:r>
        <w:rPr/>
        <w:tab/>
        <w:t>(4 igen, egyhangú)</w:t>
      </w:r>
    </w:p>
    <w:p>
      <w:pPr>
        <w:pStyle w:val="Szvegtrzsbehzssal3"/>
        <w:tabs>
          <w:tab w:val="clear" w:pos="2880"/>
        </w:tabs>
        <w:ind w:left="2832" w:hanging="2832"/>
        <w:rPr/>
      </w:pPr>
      <w:r>
        <w:rPr/>
      </w:r>
    </w:p>
    <w:p>
      <w:pPr>
        <w:pStyle w:val="Szvegtrzsbehzssal3"/>
        <w:tabs>
          <w:tab w:val="clear" w:pos="2880"/>
        </w:tabs>
        <w:ind w:left="0" w:hanging="0"/>
        <w:rPr/>
      </w:pPr>
      <w:r>
        <w:rPr/>
      </w:r>
    </w:p>
    <w:p>
      <w:pPr>
        <w:pStyle w:val="Szvegtrzsbehzssal3"/>
        <w:tabs>
          <w:tab w:val="clear" w:pos="2880"/>
        </w:tabs>
        <w:ind w:left="0" w:hanging="0"/>
        <w:rPr>
          <w:b/>
          <w:b/>
          <w:bCs/>
          <w:u w:val="single"/>
        </w:rPr>
      </w:pPr>
      <w:r>
        <w:rPr>
          <w:b/>
          <w:bCs/>
          <w:u w:val="single"/>
        </w:rPr>
        <w:t>3. napirend: Tájékoztatás a Sződliget Kemény u. 58. sz. 320. hrsz-ú ingatlanról</w:t>
      </w:r>
    </w:p>
    <w:p>
      <w:pPr>
        <w:pStyle w:val="Szvegtrzsbehzssal3"/>
        <w:tabs>
          <w:tab w:val="clear" w:pos="2880"/>
        </w:tabs>
        <w:ind w:left="0" w:hanging="0"/>
        <w:rPr>
          <w:b/>
          <w:b/>
          <w:bCs/>
          <w:u w:val="single"/>
        </w:rPr>
      </w:pPr>
      <w:r>
        <w:rPr>
          <w:b/>
          <w:bCs/>
          <w:u w:val="single"/>
        </w:rPr>
      </w:r>
    </w:p>
    <w:p>
      <w:pPr>
        <w:pStyle w:val="Normal"/>
        <w:jc w:val="both"/>
        <w:rPr>
          <w:u w:val="single"/>
        </w:rPr>
      </w:pPr>
      <w:r>
        <w:rPr>
          <w:u w:val="single"/>
        </w:rPr>
        <w:t>Dr. BÜKI TAMÁS elnök összefoglalója</w:t>
      </w:r>
    </w:p>
    <w:p>
      <w:pPr>
        <w:pStyle w:val="Szvegtrzsbehzssal3"/>
        <w:tabs>
          <w:tab w:val="clear" w:pos="2880"/>
        </w:tabs>
        <w:ind w:left="0" w:hanging="0"/>
        <w:rPr/>
      </w:pPr>
      <w:r>
        <w:rPr/>
        <w:t xml:space="preserve">A tények, amik megállapíthatók azok a következők. az első és alapvető tény, hogy az illető XVI. kerületi lakos, örökös hátrahagyása nélkül halt meg és így, mint általános helyettes örökös örökölt utána  a magyar állam. Nem egyértelmű, tekintettel arra, hogy az iratok mennyisége az az, ami a Jogi Bizottság előtt van. Itt folyt egy per, aminek az iratai nincsenek meg, eltűntek, vagy kitudja hol vannak.  Folyt egy közjegyzői eljárás, amiről szintén nincs iratanyag, Talán a Nováki Orsolyától ki lehetne kérni. Nem egyértelmű az, hogy  milyen alapon és ki  jelölte ki úgymond képviselőnek a XVI. kerületi Önkormányzatot, tekintettel arra, hogy a jogi helyzet az az volt, hogy a Magyar Államot vagyoni viszonyaiban abban az időben amikor ez az ügy zajlott a Pénzügyminisztérium képviselte a Ptk. szerint, most pedig a Kincstári Vagyonigazgatóság. Most a helyzet az az, hogy ezek szerint más szerv joghatályosan nem jelölhette képviselőnek az állami vagyon vonatkozásában az Önkormányzatot, deha ezt akár a  Közjegyző, akár a Földhivatal, de akár a Bíróság tette, törvénysértő módon tette meg. Kizárólag a Pénzügyminisztérium tehette volt ezt meg akkor jogszerűen, ha  a Pénzügyminisztérium ezzel nem értett egyet, vagy csak nem tudott róla, akkor ez a vagyonkezelői, vagy képviselői, vagy  akármilyen kijelöléshez nem megfelelő helyről érkezett. Bakonyi Péter eljutott addig, hogy kivadászta a 10/1961.évi akkor hatályos PM. rendeletet, de ott viszont a 9/69. Korm. rendeletre hivatkoznak az államra szálló ingatlanvagyon-nyilvántartás, kezelési hasznosítás és értékesítés tekintetében és ezt sajnálatos módon sehogy sem sikerült a CD jogtárból sem kivenni, feltehetőleg a Bakonyi Péternek sem, mert arról már nem ír itt, hogy abban mi van. A Jogi Bizottság pillanatnyilag nem sok mindent tud erről mondani, mert ennek a jogszabálynak a tartalma hiányában, ami feltehetőleg akkor hatályos volt, de még ez sem dönthető el, nem igazán lehet ezt eldönteni. A Jogi Bizottság a határozatot  4 igen egyhangú szavazással elfogadta. </w:t>
      </w:r>
    </w:p>
    <w:p>
      <w:pPr>
        <w:pStyle w:val="Szvegtrzsbehzssal3"/>
        <w:tabs>
          <w:tab w:val="clear" w:pos="2880"/>
        </w:tabs>
        <w:ind w:left="0" w:hanging="0"/>
        <w:rPr/>
      </w:pPr>
      <w:r>
        <w:rPr/>
      </w:r>
    </w:p>
    <w:p>
      <w:pPr>
        <w:pStyle w:val="Szvegtrzsbehzssal3"/>
        <w:tabs>
          <w:tab w:val="clear" w:pos="2880"/>
        </w:tabs>
        <w:ind w:left="0" w:hanging="0"/>
        <w:rPr/>
      </w:pPr>
      <w:r>
        <w:rPr/>
      </w:r>
    </w:p>
    <w:p>
      <w:pPr>
        <w:pStyle w:val="Normal"/>
        <w:jc w:val="both"/>
        <w:rPr>
          <w:u w:val="single"/>
        </w:rPr>
      </w:pPr>
      <w:r>
        <w:rPr>
          <w:u w:val="single"/>
        </w:rPr>
        <w:t>H A T Á R O Z A T :</w:t>
      </w:r>
    </w:p>
    <w:p>
      <w:pPr>
        <w:pStyle w:val="Szvegtrzsbehzssal3"/>
        <w:tabs>
          <w:tab w:val="clear" w:pos="2880"/>
        </w:tabs>
        <w:ind w:left="2832" w:hanging="2832"/>
        <w:rPr/>
      </w:pPr>
      <w:r>
        <w:rPr/>
        <w:t>112/2001. (X.2.)JB.</w:t>
        <w:tab/>
        <w:t xml:space="preserve">A Jogi Bizottság úgy döntött, hogy  tekintettel arra, hogy most nem lehetett megtalálni semmilyen jogtárban ezt a bizonyos 9/1969. Korm. rendeletet, amelyikre a 10/1961. PM. rendelet (4) bekezdése olyan értelemben hivatkozik, hogy az öröklés címén az államra szálló ingatlanvagyon nyilvántartása, kezelése, hasznosítása és értékesítése tekintetében ezt, ill. az ennek végrehajtására vonatkozó szabályokat kell alkalmazni, ezért a Jogi Bizottság felkéri a hivatalt, hogy  egyrészt ezt a bizonyos Korm. rendeletet valamilyen módon, lehetőleg 1991-ben hatályos formájában szerezzék be, ill. Dr. Nováki Orsolya közjegyzőtől a Kócs utcából meg  a hagyatékátadó végzést, hogy Ő pontosan mit és hogyan döntött akkor. Az sem kizárt egyébként, hogy a Nováki Orsolyának ebből a rendeletből lesz, mert neki akkor ez kellett elvileg alkalmazni. Célszerű ezt ott is megkérdezni. </w:t>
      </w:r>
    </w:p>
    <w:p>
      <w:pPr>
        <w:pStyle w:val="Szvegtrzsbehzssal3"/>
        <w:tabs>
          <w:tab w:val="clear" w:pos="2880"/>
        </w:tabs>
        <w:ind w:left="2130" w:hanging="2130"/>
        <w:rPr/>
      </w:pPr>
      <w:r>
        <w:rPr/>
      </w:r>
    </w:p>
    <w:p>
      <w:pPr>
        <w:pStyle w:val="Szvegtrzsbehzssal3"/>
        <w:tabs>
          <w:tab w:val="clear" w:pos="2880"/>
        </w:tabs>
        <w:ind w:left="2130" w:hanging="0"/>
        <w:rPr/>
      </w:pPr>
      <w:r>
        <w:rPr/>
        <w:tab/>
        <w:t>(4 igen, egyhangú)</w:t>
      </w:r>
    </w:p>
    <w:p>
      <w:pPr>
        <w:pStyle w:val="Szvegtrzsbehzssal3"/>
        <w:tabs>
          <w:tab w:val="clear" w:pos="2880"/>
        </w:tabs>
        <w:ind w:left="0" w:hanging="0"/>
        <w:rPr/>
      </w:pPr>
      <w:r>
        <w:rPr/>
      </w:r>
    </w:p>
    <w:p>
      <w:pPr>
        <w:pStyle w:val="Szvegtrzsbehzssal3"/>
        <w:tabs>
          <w:tab w:val="clear" w:pos="2880"/>
        </w:tabs>
        <w:ind w:left="0" w:hanging="0"/>
        <w:rPr/>
      </w:pPr>
      <w:r>
        <w:rPr/>
      </w:r>
    </w:p>
    <w:p>
      <w:pPr>
        <w:pStyle w:val="Szvegtrzsbehzssal3"/>
        <w:tabs>
          <w:tab w:val="clear" w:pos="2880"/>
        </w:tabs>
        <w:ind w:left="0" w:hanging="0"/>
        <w:rPr>
          <w:b/>
          <w:b/>
          <w:bCs/>
          <w:u w:val="single"/>
        </w:rPr>
      </w:pPr>
      <w:r>
        <w:rPr>
          <w:b/>
          <w:bCs/>
          <w:u w:val="single"/>
        </w:rPr>
        <w:t>4. napirend: A Fővárosi Hadkiegészítő Parancsnoksággal kötendő Együttműködési megállapodás</w:t>
      </w:r>
    </w:p>
    <w:p>
      <w:pPr>
        <w:pStyle w:val="Szvegtrzsbehzssal3"/>
        <w:tabs>
          <w:tab w:val="clear" w:pos="2880"/>
        </w:tabs>
        <w:ind w:left="0" w:hanging="0"/>
        <w:rPr>
          <w:b/>
          <w:b/>
          <w:bCs/>
          <w:u w:val="single"/>
        </w:rPr>
      </w:pPr>
      <w:r>
        <w:rPr>
          <w:b/>
          <w:bCs/>
          <w:u w:val="single"/>
        </w:rPr>
      </w:r>
    </w:p>
    <w:p>
      <w:pPr>
        <w:pStyle w:val="Normal"/>
        <w:jc w:val="both"/>
        <w:rPr>
          <w:u w:val="single"/>
        </w:rPr>
      </w:pPr>
      <w:r>
        <w:rPr>
          <w:u w:val="single"/>
        </w:rPr>
        <w:t>Dr. BÜKI TAMÁS elnök összefoglalója</w:t>
      </w:r>
    </w:p>
    <w:p>
      <w:pPr>
        <w:pStyle w:val="Szvegtrzsbehzssal3"/>
        <w:tabs>
          <w:tab w:val="clear" w:pos="2880"/>
        </w:tabs>
        <w:ind w:left="0" w:hanging="0"/>
        <w:rPr/>
      </w:pPr>
      <w:r>
        <w:rPr/>
        <w:t xml:space="preserve">A Hadkiegészítő Parancsnoksággal kötendő Együttműködési megállapodással a bizottság több gondot is felvetett és ez az Együttműködési megállapodás sem formai, sem tartalmi szempontból nem tűnik megfelelőnek. Először is, a legsúlyosabb kardinális probléma az az, hogy az egészben nem együttműködésről van tulajdonképpen  szó, hanem  arról, hogy az Önkormányzat ingyen és bérmentve magára vállalja a Hadkiegészítő Parancsnokságnak a legtöbb feladatát, amit eddig Ő látott el de egészen olyan mélységig, hogy kézbesít helyette, orvosi vizsgálatra  rendel, stb., éppen, hogy csak a hadba nem az Önkormányzat  vonul. A Hadkiegészítő Parancsnokság ún. vállalásai azok pedig semmi egyebek érdemben, mint belebeszélés, felkészít, tájékoztatást ad, irányelvet biztosít, értesít, miegyéb. Tulajdonképpen arról van szó, hogy a Hadkiegészítő Parancsnokság teljes feladatkörét át kívánja az Önkormányzatra lőcsölni oly módon, hogy még ráadásul bele is beszél, hogy ezt az Önkormányzat mi módon lássa el. Az Ötv-ben vagy egy olyan passzus, miszerint új feladathoz pénzt is kell adni, a bizottság tudomása szerint egy fillér nem érkezett a Honvédségtől erre az egészre, ahhoz képest, hogy biztos jelentős költség lesz, egyrészt már a katonai előadónak az alkalmazása is, de talán az ilyen tértivevényes levélküldözgetés különösen s egy hadkötelesnek nem egyszer kell, hanem jó néhányszor, orvosi vizsgálatra, sorozásra, behívó, miegyéb, ezt mind az Önkormányzatnak kellene saját pénzén kiküldözgetni. Ez így nem együttműködési megállapodás, hanem egy eléggé súlyos és feltehetőleg több milliós feladatátvállalás és nincs mögötte az a jogszabályi háttér, mert paragrafushivatkozások vannak, hogy melyik az, amelyiket az Önkormányzatnak törvény alapján mindenképpen el kell látni. Önmagában az, hogy a Hadkiegészítő Parancsnokság leépített az nyilvánvalóan nem jelentheti azt, hogy az Önkormányzatra hárulnak át automatikusan  ezek a kötelezettségek. Ez az együttműködési megállapodás, mint szerződés sem megfelelő, mert nincs szó gyakorlatilag a felbontásáról, megszüntetéséről, finanszírozási kérdésekről és semmi egyébről, ez gyakorlatilag egy hatalmas feladatlista az Önkormányzatnak és egy beleszólási lehetőség a Hadkiegészítő Parancsnokságnak és semmi egyéb. A következő lépcső az lesz, hogy  a hadsereg meg fog szűnni és az Önkormányzat fog majd hadba vonulni ingyen és bérmentve a hadsereg helyett, már pedig erre nem valószínű, hogy sor kerül,  mert menjen szépen a Honvédelmi Miniszter. Rákeresve a jogszabályra a hatásköri jegyzék alapján, azt találtuk, hogy  valóban a honvédelmi törvény meg a végrehajtási rendelet rendkívül sok feladatot ad az Önkormányzatnak, az megint egy más kérdés, hogy erre pénzt nem és eddig ezeket nagyrészt eddig a Hadkiegészítő Parancsnokság végezte el. Felmerül az, hogy a honvédelmi törvényt, ebben az értelemben szinte az egészét az Alkotmánybíróságon kellene megtámadni ezen oknál fogva, hogy az Ötv. azon passzusával ellentétes, miszerint feladatot forrás nélkül nem  lehet adni. Az együttműködési megállapodásban még ennél is több foglaltatik benne, mert pl. a hadkötelesek különböző bejelentéseiről a 78-79. § rendelkezik a honvédelmi törvényben oly módon, hogy a lakcímváltozás bejelentést a Jegyzőnek kell fogadni, az egyebeket pedig pl. 3 hónapnál hosszabb külföldre távozást azt magának a Hadkiegészítő Parancsnokságnak. Az együttműködési megállapodás 2.oldal 7. pont, ezt  is a Jegyzővel, ill. az Önkormányzattal fogadtatná. Tehát aki ezt előkészítette az még azokat a feladatokat is beletette, amit a Hadkiegészítő Parancsnokságnak közvetlenül volna kötelessége ellátni a törvény alapján. Feltehető, hogy arról van itt szó, hogy ahol nincs odaírva paragrafus, mert itt is, ennél a 7. pontnál nincs paragrafus odaírva, ott ez egyfajta önkéntes vállalás,  amit valószínű a Hámori úr vállalt a hivatal nevében a Hadkiegészítő Parancsnokság javára, mert helyenként gondosan oda van írva, hogy melyik paragrafus alapján történik ez, de helyenként nem.  Ahol nem, ott minden esetben kétségbevonató, hogy itt tényleg van-e erre jogszabályi felhatalmazás, ill. kötelezés. </w:t>
      </w:r>
    </w:p>
    <w:p>
      <w:pPr>
        <w:pStyle w:val="Szvegtrzsbehzssal3"/>
        <w:tabs>
          <w:tab w:val="clear" w:pos="2880"/>
        </w:tabs>
        <w:ind w:left="0" w:hanging="0"/>
        <w:rPr/>
      </w:pPr>
      <w:r>
        <w:rPr/>
      </w:r>
    </w:p>
    <w:p>
      <w:pPr>
        <w:pStyle w:val="Szvegtrzsbehzssal3"/>
        <w:tabs>
          <w:tab w:val="clear" w:pos="2880"/>
        </w:tabs>
        <w:ind w:left="0" w:hanging="0"/>
        <w:rPr/>
      </w:pPr>
      <w:r>
        <w:rPr/>
      </w:r>
    </w:p>
    <w:p>
      <w:pPr>
        <w:pStyle w:val="TextBody"/>
        <w:rPr>
          <w:u w:val="single"/>
        </w:rPr>
      </w:pPr>
      <w:r>
        <w:rPr>
          <w:u w:val="single"/>
        </w:rPr>
        <w:t>Dr. MOLNÁR ÉVA</w:t>
      </w:r>
    </w:p>
    <w:p>
      <w:pPr>
        <w:pStyle w:val="Szvegtrzsbehzssal3"/>
        <w:tabs>
          <w:tab w:val="clear" w:pos="2880"/>
        </w:tabs>
        <w:ind w:left="0" w:hanging="0"/>
        <w:rPr/>
      </w:pPr>
      <w:r>
        <w:rPr/>
        <w:t xml:space="preserve">Javaslom a Tisztelt Jogi Bizottságnak az alábbiakat. Mivel a Hadkiegészítő Parancsnoksággal kötendő együttműködési megállapodás nincs határidőhöz kötve, ezt gyakorlatilag a Hadkiegészítő Parancsnoksággal kezdeményezte. Javaslom, hogy a Jogi Bizottság eddig tett megállapításai alapján a katonai főelőadó és a jogi előadó tekintse át az együttműködési megállapodást úgy, hogy csak azok kerüljenek bele, amelyeket a törvény felhatalmazása alapján az Önkormányzatnak, Polgármesternek, Jegyzőnek végezni kell. A megállapodás-tervezetben kerüljön feltüntetésre a törvényi hivatkozás is és ezt követően az új megállapodás-tervezet kerüljön leegyeztetésre a Hadkiegészítő Parancsnoksággal és úgy kerüljön ismételten a Jogi Bizottság, ill. azt követően a  Képviselő-testület elé. </w:t>
      </w:r>
    </w:p>
    <w:p>
      <w:pPr>
        <w:pStyle w:val="Szvegtrzsbehzssal3"/>
        <w:tabs>
          <w:tab w:val="clear" w:pos="2880"/>
        </w:tabs>
        <w:ind w:left="0" w:hanging="0"/>
        <w:rPr/>
      </w:pPr>
      <w:r>
        <w:rPr/>
      </w:r>
    </w:p>
    <w:p>
      <w:pPr>
        <w:pStyle w:val="Szvegtrzsbehzssal3"/>
        <w:tabs>
          <w:tab w:val="clear" w:pos="2880"/>
        </w:tabs>
        <w:ind w:left="0" w:hanging="0"/>
        <w:rPr/>
      </w:pPr>
      <w:r>
        <w:rPr/>
      </w:r>
    </w:p>
    <w:p>
      <w:pPr>
        <w:pStyle w:val="Szvegtrzsbehzssal3"/>
        <w:tabs>
          <w:tab w:val="clear" w:pos="2880"/>
        </w:tabs>
        <w:ind w:left="0" w:hanging="0"/>
        <w:rPr>
          <w:u w:val="single"/>
        </w:rPr>
      </w:pPr>
      <w:r>
        <w:rPr>
          <w:u w:val="single"/>
        </w:rPr>
        <w:t>Dr. Büki Tamás elnök összefoglalója</w:t>
      </w:r>
    </w:p>
    <w:p>
      <w:pPr>
        <w:pStyle w:val="Szvegtrzsbehzssal3"/>
        <w:tabs>
          <w:tab w:val="clear" w:pos="2880"/>
        </w:tabs>
        <w:ind w:left="0" w:hanging="0"/>
        <w:rPr/>
      </w:pPr>
      <w:r>
        <w:rPr/>
        <w:t xml:space="preserve">Ez kiegészítendő azzal, hogy legalábbis  akár a megállapodásban magában fel kellene vetni a forrás kérdését. Ugyanis a Jegyzőnő elmondta, hogy a Hadkiegészítő Parancsnokság azt  követte el, hogy akár magában a megállapodásban, de egy megkeresésben mindenféleképpen ki kellene térni arra, hogy  amit a Hadkiegészítő Parancsnokság eddig saját személyzetével csinált és ezt a személyzetét leépítette itt  a forrásátadás mikor és milyen formában fog sorra kerülni, mert nyilvánvaló, hogy azt a bizonyos törvényi rendelkezést, ami az 1990. évi LXV. törvényben van nem csak azt kell betartani amelyik az Önkormányzat számára különböző honvédelmi feladatokat ad, hanem azt is, amelyikben a pénzt ehhez meg kellene adni. Ha a Hadkiegészítő Parancsnokság ez elől elzárkózik az megint egy más kérdés, de akkor viszont magát a jogszabályt kellene forráshiány miatt megtámadni. A bizottság 4 igen egyhangú szavazással ezzel a határozattal zárta le most  az ügyet. </w:t>
      </w:r>
    </w:p>
    <w:p>
      <w:pPr>
        <w:pStyle w:val="Szvegtrzsbehzssal3"/>
        <w:tabs>
          <w:tab w:val="clear" w:pos="2880"/>
        </w:tabs>
        <w:ind w:left="0" w:hanging="0"/>
        <w:rPr/>
      </w:pPr>
      <w:r>
        <w:rPr/>
      </w:r>
    </w:p>
    <w:p>
      <w:pPr>
        <w:pStyle w:val="Szvegtrzsbehzssal3"/>
        <w:tabs>
          <w:tab w:val="clear" w:pos="2880"/>
        </w:tabs>
        <w:ind w:left="0" w:hanging="0"/>
        <w:rPr/>
      </w:pPr>
      <w:r>
        <w:rPr/>
      </w:r>
    </w:p>
    <w:p>
      <w:pPr>
        <w:pStyle w:val="Normal"/>
        <w:jc w:val="both"/>
        <w:rPr>
          <w:u w:val="single"/>
        </w:rPr>
      </w:pPr>
      <w:r>
        <w:rPr>
          <w:u w:val="single"/>
        </w:rPr>
        <w:t>H A T Á R O Z A T :</w:t>
      </w:r>
    </w:p>
    <w:p>
      <w:pPr>
        <w:pStyle w:val="Szvegtrzsbehzssal3"/>
        <w:tabs>
          <w:tab w:val="clear" w:pos="2880"/>
        </w:tabs>
        <w:ind w:left="2832" w:hanging="2832"/>
        <w:rPr/>
      </w:pPr>
      <w:r>
        <w:rPr/>
        <w:t>113/2001. (X.2.)JB.</w:t>
        <w:tab/>
        <w:t>A Jogi Bizottság most az ügyet napirendjéről leveszi  azzal, hogy a testület is tegye ugyanezt és kéri, hogy az előbb megadott instrukciók alapján a katonai főelőadó és a jogi előadó újra  nézzék át az egészet, csak olyan  kerüljön a megállapodásba, ahol egyértelmű törvényi kötelezés van az Önkormányzat számára.</w:t>
      </w:r>
    </w:p>
    <w:p>
      <w:pPr>
        <w:pStyle w:val="Szvegtrzsbehzssal3"/>
        <w:tabs>
          <w:tab w:val="clear" w:pos="2880"/>
        </w:tabs>
        <w:ind w:left="2832" w:hanging="2832"/>
        <w:rPr/>
      </w:pPr>
      <w:r>
        <w:rPr/>
      </w:r>
    </w:p>
    <w:p>
      <w:pPr>
        <w:pStyle w:val="Szvegtrzsbehzssal3"/>
        <w:tabs>
          <w:tab w:val="clear" w:pos="2880"/>
        </w:tabs>
        <w:ind w:left="2832" w:hanging="2832"/>
        <w:rPr/>
      </w:pPr>
      <w:r>
        <w:rPr/>
        <w:tab/>
        <w:t>(4 igen, egyhangú)</w:t>
      </w:r>
    </w:p>
    <w:p>
      <w:pPr>
        <w:pStyle w:val="Szvegtrzsbehzssal3"/>
        <w:tabs>
          <w:tab w:val="clear" w:pos="2880"/>
        </w:tabs>
        <w:ind w:left="2832" w:hanging="2832"/>
        <w:rPr/>
      </w:pPr>
      <w:r>
        <w:rPr/>
      </w:r>
    </w:p>
    <w:p>
      <w:pPr>
        <w:pStyle w:val="Szvegtrzsbehzssal3"/>
        <w:tabs>
          <w:tab w:val="clear" w:pos="2880"/>
        </w:tabs>
        <w:ind w:left="0" w:hanging="0"/>
        <w:rPr/>
      </w:pPr>
      <w:r>
        <w:rPr/>
      </w:r>
    </w:p>
    <w:p>
      <w:pPr>
        <w:pStyle w:val="Szvegtrzsbehzssal2"/>
        <w:tabs>
          <w:tab w:val="clear" w:pos="2880"/>
        </w:tabs>
        <w:ind w:left="0" w:hanging="0"/>
        <w:jc w:val="both"/>
        <w:rPr>
          <w:b/>
          <w:b/>
          <w:bCs/>
          <w:u w:val="single"/>
        </w:rPr>
      </w:pPr>
      <w:r>
        <w:rPr>
          <w:b/>
          <w:bCs/>
          <w:u w:val="single"/>
        </w:rPr>
        <w:t>5. napirend: Részletfizetési megállapodás tervezet önerős csatorna- és útépítéshez</w:t>
      </w:r>
    </w:p>
    <w:p>
      <w:pPr>
        <w:pStyle w:val="Szvegtrzsbehzssal3"/>
        <w:tabs>
          <w:tab w:val="clear" w:pos="2880"/>
        </w:tabs>
        <w:ind w:left="0" w:hanging="0"/>
        <w:rPr>
          <w:b/>
          <w:b/>
          <w:bCs/>
          <w:u w:val="single"/>
        </w:rPr>
      </w:pPr>
      <w:r>
        <w:rPr>
          <w:b/>
          <w:bCs/>
          <w:u w:val="single"/>
        </w:rPr>
      </w:r>
    </w:p>
    <w:p>
      <w:pPr>
        <w:pStyle w:val="Normal"/>
        <w:jc w:val="both"/>
        <w:rPr>
          <w:u w:val="single"/>
        </w:rPr>
      </w:pPr>
      <w:r>
        <w:rPr>
          <w:u w:val="single"/>
        </w:rPr>
        <w:t>Dr. BÜKI TAMÁS elnök összefoglalója</w:t>
      </w:r>
    </w:p>
    <w:p>
      <w:pPr>
        <w:pStyle w:val="Szvegtrzsbehzssal3"/>
        <w:tabs>
          <w:tab w:val="clear" w:pos="2880"/>
        </w:tabs>
        <w:ind w:left="0" w:hanging="0"/>
        <w:rPr/>
      </w:pPr>
      <w:r>
        <w:rPr/>
        <w:t xml:space="preserve">Megjegyzés nem volt. </w:t>
      </w:r>
    </w:p>
    <w:p>
      <w:pPr>
        <w:pStyle w:val="Szvegtrzsbehzssal3"/>
        <w:tabs>
          <w:tab w:val="clear" w:pos="2880"/>
        </w:tabs>
        <w:ind w:left="0" w:hanging="0"/>
        <w:rPr/>
      </w:pPr>
      <w:r>
        <w:rPr/>
      </w:r>
    </w:p>
    <w:p>
      <w:pPr>
        <w:pStyle w:val="Szvegtrzsbehzssal3"/>
        <w:tabs>
          <w:tab w:val="clear" w:pos="2880"/>
        </w:tabs>
        <w:ind w:left="0" w:hanging="0"/>
        <w:rPr/>
      </w:pPr>
      <w:r>
        <w:rPr/>
      </w:r>
    </w:p>
    <w:p>
      <w:pPr>
        <w:pStyle w:val="Normal"/>
        <w:jc w:val="both"/>
        <w:rPr>
          <w:u w:val="single"/>
        </w:rPr>
      </w:pPr>
      <w:r>
        <w:rPr>
          <w:u w:val="single"/>
        </w:rPr>
        <w:t>H A T Á R O Z A T :</w:t>
      </w:r>
    </w:p>
    <w:p>
      <w:pPr>
        <w:pStyle w:val="Szvegtrzsbehzssal3"/>
        <w:tabs>
          <w:tab w:val="clear" w:pos="2880"/>
        </w:tabs>
        <w:ind w:left="2832" w:hanging="2832"/>
        <w:rPr/>
      </w:pPr>
      <w:r>
        <w:rPr/>
        <w:t>114/2001. (X.2.)JB.</w:t>
        <w:tab/>
        <w:t xml:space="preserve">A Jogi Bizottság a megállapodás-tervezeteket, mint blanketta szerződéseket alkalmasnak tartja elfogadásra, ill. arra, hogy  ezt alkalmazzák az igénylőkkel kapcsolatban. </w:t>
      </w:r>
    </w:p>
    <w:p>
      <w:pPr>
        <w:pStyle w:val="Szvegtrzsbehzssal3"/>
        <w:tabs>
          <w:tab w:val="clear" w:pos="2880"/>
        </w:tabs>
        <w:ind w:left="2832" w:hanging="2832"/>
        <w:rPr/>
      </w:pPr>
      <w:r>
        <w:rPr/>
      </w:r>
    </w:p>
    <w:p>
      <w:pPr>
        <w:pStyle w:val="Szvegtrzsbehzssal3"/>
        <w:tabs>
          <w:tab w:val="clear" w:pos="2880"/>
        </w:tabs>
        <w:ind w:left="2832" w:hanging="2832"/>
        <w:rPr/>
      </w:pPr>
      <w:r>
        <w:rPr/>
        <w:tab/>
        <w:t>(4 igen, egyhangú)</w:t>
      </w:r>
    </w:p>
    <w:p>
      <w:pPr>
        <w:pStyle w:val="Szvegtrzsbehzssal3"/>
        <w:tabs>
          <w:tab w:val="clear" w:pos="2880"/>
        </w:tabs>
        <w:ind w:left="0" w:hanging="0"/>
        <w:rPr/>
      </w:pPr>
      <w:r>
        <w:rPr/>
      </w:r>
    </w:p>
    <w:p>
      <w:pPr>
        <w:pStyle w:val="Szvegtrzsbehzssal3"/>
        <w:tabs>
          <w:tab w:val="clear" w:pos="2880"/>
        </w:tabs>
        <w:ind w:left="0" w:hanging="0"/>
        <w:rPr/>
      </w:pPr>
      <w:r>
        <w:rPr/>
      </w:r>
    </w:p>
    <w:p>
      <w:pPr>
        <w:pStyle w:val="Szvegtrzsbehzssal2"/>
        <w:tabs>
          <w:tab w:val="clear" w:pos="2880"/>
        </w:tabs>
        <w:ind w:left="0" w:hanging="0"/>
        <w:jc w:val="both"/>
        <w:rPr/>
      </w:pPr>
      <w:r>
        <w:rPr>
          <w:b/>
          <w:bCs/>
          <w:u w:val="single"/>
        </w:rPr>
        <w:t>6. napirend: A Főváros  XVI. Kerületi Önkormányzat és a Fővárosi Csatornázási Művek között tervezett „Szerződés Közművek Működtetésére” jóváhagyása, az 1992.-2000. években épült közterületi szennyvízcsatornák vonatkozásában.</w:t>
      </w:r>
    </w:p>
    <w:p>
      <w:pPr>
        <w:pStyle w:val="Szvegtrzsbehzssal3"/>
        <w:tabs>
          <w:tab w:val="clear" w:pos="2880"/>
        </w:tabs>
        <w:ind w:left="0" w:hanging="0"/>
        <w:rPr>
          <w:b/>
          <w:b/>
          <w:bCs/>
          <w:u w:val="single"/>
        </w:rPr>
      </w:pPr>
      <w:r>
        <w:rPr>
          <w:b/>
          <w:bCs/>
          <w:u w:val="single"/>
        </w:rPr>
      </w:r>
    </w:p>
    <w:p>
      <w:pPr>
        <w:pStyle w:val="Normal"/>
        <w:jc w:val="both"/>
        <w:rPr>
          <w:u w:val="single"/>
        </w:rPr>
      </w:pPr>
      <w:r>
        <w:rPr>
          <w:u w:val="single"/>
        </w:rPr>
        <w:t>Dr. BÜKI TAMÁS elnök összefoglalója</w:t>
      </w:r>
    </w:p>
    <w:p>
      <w:pPr>
        <w:pStyle w:val="Szvegtrzsbehzssal2"/>
        <w:tabs>
          <w:tab w:val="clear" w:pos="2880"/>
        </w:tabs>
        <w:ind w:left="0" w:hanging="0"/>
        <w:jc w:val="both"/>
        <w:rPr/>
      </w:pPr>
      <w:r>
        <w:rPr/>
        <w:t xml:space="preserve">Relatíve kevés a remény arra, hogy a Fővárosi Csatornázási Művek ezt elfogadja. Ugyanis a Csatornázási művek változatlanul azon az álláspontom van, hogy az Önkormányzat pénzén épít csatornákat térítésmentesen ingyen kívánja tulajdonba venni, bérleti díjat nem akar fizetni, sőt mi több az Önkormányzat köszönje meg azt, hogy ingyen hajlandó átvenni egyáltalán. Helyenként a Csatornázási Művek  nem csak, hogy az ingyenes átvételhez ragaszkodik, de még a Szilas-menti gyűjtő  esetén azt is követeli, hogy a Sarjú utcai átemelő, ami neki jelent működési többletköltséget, mert jelentős energiával emeli át a szennyvizet, azt az Önkormányzat pénzén szüntessék meg ráadásul. Ehhez képest ezeket a szerződés-tervezeteket ami az Önkormányzat szempontjából teljesen korrektek nem túl valószínű, hogy a Csatornázási Művek elfogadná. Itt arról van szó, hogy ajánlatot ad az Önkormányzat , valóban korrekt ajánlatot, már az üzleti élet szerint korrektet, amit a Csatornázási Művek, vagy elfogad, vagy nem és amennyiben nem, akkor egyéb jogi utat fog a Treer-féle társaság javasolni.  </w:t>
      </w:r>
    </w:p>
    <w:p>
      <w:pPr>
        <w:pStyle w:val="Szvegtrzsbehzssal2"/>
        <w:tabs>
          <w:tab w:val="clear" w:pos="2880"/>
        </w:tabs>
        <w:ind w:left="0" w:hanging="0"/>
        <w:jc w:val="both"/>
        <w:rPr/>
      </w:pPr>
      <w:r>
        <w:rPr/>
      </w:r>
    </w:p>
    <w:p>
      <w:pPr>
        <w:pStyle w:val="Normal"/>
        <w:jc w:val="both"/>
        <w:rPr>
          <w:u w:val="single"/>
        </w:rPr>
      </w:pPr>
      <w:r>
        <w:rPr>
          <w:u w:val="single"/>
        </w:rPr>
        <w:t>H A T Á R O Z A T :</w:t>
      </w:r>
    </w:p>
    <w:p>
      <w:pPr>
        <w:pStyle w:val="Szvegtrzsbehzssal2"/>
        <w:tabs>
          <w:tab w:val="clear" w:pos="2880"/>
        </w:tabs>
        <w:ind w:left="2832" w:hanging="2832"/>
        <w:jc w:val="both"/>
        <w:rPr/>
      </w:pPr>
      <w:r>
        <w:rPr/>
        <w:t>115/2001. (X.2.)JB.</w:t>
        <w:tab/>
        <w:t xml:space="preserve">A Jogi Bizottság az egyforma szerződés-tervezeteket megtárgyalására, elfogadásra alkalmasnak tartja. </w:t>
      </w:r>
    </w:p>
    <w:p>
      <w:pPr>
        <w:pStyle w:val="Szvegtrzsbehzssal2"/>
        <w:tabs>
          <w:tab w:val="clear" w:pos="2880"/>
        </w:tabs>
        <w:ind w:left="2832" w:hanging="2832"/>
        <w:jc w:val="both"/>
        <w:rPr/>
      </w:pPr>
      <w:r>
        <w:rPr/>
      </w:r>
    </w:p>
    <w:p>
      <w:pPr>
        <w:pStyle w:val="Szvegtrzsbehzssal2"/>
        <w:tabs>
          <w:tab w:val="clear" w:pos="2880"/>
        </w:tabs>
        <w:ind w:left="2832" w:hanging="2832"/>
        <w:jc w:val="both"/>
        <w:rPr/>
      </w:pPr>
      <w:r>
        <w:rPr/>
        <w:tab/>
        <w:t>(4 igen, egyhangú)</w:t>
      </w:r>
    </w:p>
    <w:p>
      <w:pPr>
        <w:pStyle w:val="Szvegtrzsbehzssal3"/>
        <w:tabs>
          <w:tab w:val="clear" w:pos="2880"/>
        </w:tabs>
        <w:ind w:left="0" w:hanging="0"/>
        <w:rPr/>
      </w:pPr>
      <w:r>
        <w:rPr/>
      </w:r>
    </w:p>
    <w:p>
      <w:pPr>
        <w:pStyle w:val="Szvegtrzsbehzssal2"/>
        <w:tabs>
          <w:tab w:val="clear" w:pos="2880"/>
        </w:tabs>
        <w:ind w:left="0" w:hanging="0"/>
        <w:jc w:val="both"/>
        <w:rPr/>
      </w:pPr>
      <w:r>
        <w:rPr/>
      </w:r>
    </w:p>
    <w:p>
      <w:pPr>
        <w:pStyle w:val="Normal"/>
        <w:jc w:val="both"/>
        <w:rPr>
          <w:b/>
          <w:b/>
          <w:bCs/>
          <w:u w:val="single"/>
        </w:rPr>
      </w:pPr>
      <w:r>
        <w:rPr>
          <w:b/>
          <w:bCs/>
          <w:u w:val="single"/>
        </w:rPr>
        <w:t>7. napirend: Budapest főváros XVI. ker. Önkormányzat Polgármesteri Hivatal alapító okirata</w:t>
      </w:r>
    </w:p>
    <w:p>
      <w:pPr>
        <w:pStyle w:val="Szvegtrzsbehzssal3"/>
        <w:tabs>
          <w:tab w:val="clear" w:pos="2880"/>
        </w:tabs>
        <w:ind w:left="0" w:hanging="0"/>
        <w:rPr>
          <w:b/>
          <w:b/>
          <w:bCs/>
          <w:u w:val="single"/>
        </w:rPr>
      </w:pPr>
      <w:r>
        <w:rPr>
          <w:b/>
          <w:bCs/>
          <w:u w:val="single"/>
        </w:rPr>
      </w:r>
    </w:p>
    <w:p>
      <w:pPr>
        <w:pStyle w:val="Normal"/>
        <w:jc w:val="both"/>
        <w:rPr>
          <w:u w:val="single"/>
        </w:rPr>
      </w:pPr>
      <w:r>
        <w:rPr>
          <w:u w:val="single"/>
        </w:rPr>
        <w:t>Dr. BÜKI TAMÁS elnök összefoglalója</w:t>
      </w:r>
    </w:p>
    <w:p>
      <w:pPr>
        <w:pStyle w:val="Szvegtrzsbehzssal2"/>
        <w:tabs>
          <w:tab w:val="clear" w:pos="2880"/>
        </w:tabs>
        <w:ind w:left="0" w:hanging="0"/>
        <w:jc w:val="both"/>
        <w:rPr/>
      </w:pPr>
      <w:r>
        <w:rPr/>
        <w:t xml:space="preserve">Sok mindent elmond az, hogy ezt most észlelték, hogy ilyen nincs, a Számvevőszék vette észre. Szemlátomást elműködött az Önkormányzat  a Polgármesteri Hivatal alapító okirata nélkül is úgy ahogy, valahogy. </w:t>
      </w:r>
    </w:p>
    <w:p>
      <w:pPr>
        <w:pStyle w:val="Szvegtrzsbehzssal2"/>
        <w:tabs>
          <w:tab w:val="clear" w:pos="2880"/>
        </w:tabs>
        <w:ind w:left="0" w:hanging="0"/>
        <w:jc w:val="both"/>
        <w:rPr/>
      </w:pPr>
      <w:r>
        <w:rPr/>
        <w:t>A 11. pontban a működési területnek a XVI. kerületet nevezték volna meg. A helyzet az, hogy az Önkormányzat, ill. a Polgármesteri Hivatal működési területen sokkal szélesebb annyira, hogy még az országra sem lokalizálható, mert a Polgármesteri Hivatal, tehát az Önkormányzatnak egyrészt van a tusnádfürdői ingatlana, ahol a hivatalnak is vannak  funkciói ezzel kapcsolatban, másrészt az Önkormányzat ide-oda hivatalos delegációkat meneszt,  ahol a hivatal köztisztviselő-vezetői is részt vesznek, ott is vannak egyfajta  hivatali funkciók, arról nem is beszélve, hogy nagyon sok kerületen kívüli ügy van, ahol a fél máshol lakik, vagy az ingatlan máshol fekszik, vagy akármi efféle. Legokosabb a működési területet egész egyszerűen kihagyni, mert azt precízen nem lehet megfogalmazni.</w:t>
      </w:r>
    </w:p>
    <w:p>
      <w:pPr>
        <w:pStyle w:val="Szvegtrzsbehzssal2"/>
        <w:tabs>
          <w:tab w:val="clear" w:pos="2880"/>
        </w:tabs>
        <w:ind w:left="0" w:hanging="0"/>
        <w:jc w:val="both"/>
        <w:rPr/>
      </w:pPr>
      <w:r>
        <w:rPr/>
      </w:r>
    </w:p>
    <w:p>
      <w:pPr>
        <w:pStyle w:val="Szvegtrzsbehzssal2"/>
        <w:tabs>
          <w:tab w:val="clear" w:pos="2880"/>
        </w:tabs>
        <w:ind w:left="0" w:hanging="0"/>
        <w:jc w:val="both"/>
        <w:rPr/>
      </w:pPr>
      <w:r>
        <w:rPr/>
      </w:r>
    </w:p>
    <w:p>
      <w:pPr>
        <w:pStyle w:val="Normal"/>
        <w:jc w:val="both"/>
        <w:rPr>
          <w:u w:val="single"/>
        </w:rPr>
      </w:pPr>
      <w:r>
        <w:rPr>
          <w:u w:val="single"/>
        </w:rPr>
        <w:t>H A T Á R O Z A T :</w:t>
      </w:r>
    </w:p>
    <w:p>
      <w:pPr>
        <w:pStyle w:val="Szvegtrzsbehzssal2"/>
        <w:tabs>
          <w:tab w:val="clear" w:pos="2880"/>
        </w:tabs>
        <w:ind w:left="2832" w:hanging="2832"/>
        <w:jc w:val="both"/>
        <w:rPr/>
      </w:pPr>
      <w:r>
        <w:rPr/>
        <w:t>116/2001. (X.2.)JB.</w:t>
        <w:tab/>
        <w:t xml:space="preserve">A Jogi Bizottság úgy döntött, hogy  a hivatal alapító okiratát azzal a módosítással javasolja elfogadásra, hogy a  11. pont a működési terület diszkréten maradjon ki belőle. </w:t>
      </w:r>
    </w:p>
    <w:p>
      <w:pPr>
        <w:pStyle w:val="Szvegtrzsbehzssal2"/>
        <w:tabs>
          <w:tab w:val="clear" w:pos="2880"/>
        </w:tabs>
        <w:ind w:left="2832" w:hanging="2832"/>
        <w:jc w:val="both"/>
        <w:rPr/>
      </w:pPr>
      <w:r>
        <w:rPr/>
      </w:r>
    </w:p>
    <w:p>
      <w:pPr>
        <w:pStyle w:val="Szvegtrzsbehzssal2"/>
        <w:tabs>
          <w:tab w:val="clear" w:pos="2880"/>
        </w:tabs>
        <w:ind w:left="2832" w:hanging="2832"/>
        <w:jc w:val="both"/>
        <w:rPr/>
      </w:pPr>
      <w:r>
        <w:rPr/>
        <w:tab/>
        <w:t>(4 igen, egyhangú)</w:t>
      </w:r>
    </w:p>
    <w:p>
      <w:pPr>
        <w:pStyle w:val="Szvegtrzsbehzssal2"/>
        <w:tabs>
          <w:tab w:val="clear" w:pos="2880"/>
        </w:tabs>
        <w:ind w:left="2832" w:hanging="2832"/>
        <w:jc w:val="both"/>
        <w:rPr/>
      </w:pPr>
      <w:r>
        <w:rPr/>
      </w:r>
    </w:p>
    <w:p>
      <w:pPr>
        <w:pStyle w:val="Szvegtrzsbehzssal2"/>
        <w:tabs>
          <w:tab w:val="clear" w:pos="2880"/>
        </w:tabs>
        <w:ind w:left="0" w:hanging="0"/>
        <w:jc w:val="both"/>
        <w:rPr/>
      </w:pPr>
      <w:r>
        <w:rPr/>
      </w:r>
    </w:p>
    <w:p>
      <w:pPr>
        <w:pStyle w:val="Normal"/>
        <w:jc w:val="both"/>
        <w:rPr>
          <w:b/>
          <w:b/>
          <w:bCs/>
          <w:u w:val="single"/>
        </w:rPr>
      </w:pPr>
      <w:r>
        <w:rPr>
          <w:b/>
          <w:bCs/>
          <w:u w:val="single"/>
        </w:rPr>
        <w:t>8. napirend: A közterület-felügyelet szervezetének és működésének megváltoztatása</w:t>
      </w:r>
    </w:p>
    <w:p>
      <w:pPr>
        <w:pStyle w:val="Szvegtrzsbehzssal3"/>
        <w:tabs>
          <w:tab w:val="clear" w:pos="2880"/>
        </w:tabs>
        <w:ind w:left="0" w:hanging="0"/>
        <w:rPr>
          <w:b/>
          <w:b/>
          <w:bCs/>
          <w:u w:val="single"/>
        </w:rPr>
      </w:pPr>
      <w:r>
        <w:rPr>
          <w:b/>
          <w:bCs/>
          <w:u w:val="single"/>
        </w:rPr>
      </w:r>
    </w:p>
    <w:p>
      <w:pPr>
        <w:pStyle w:val="Normal"/>
        <w:jc w:val="both"/>
        <w:rPr/>
      </w:pPr>
      <w:r>
        <w:rPr>
          <w:u w:val="single"/>
        </w:rPr>
        <w:t>Dr. BÜKI TAMÁS elnök összefoglalója</w:t>
      </w:r>
    </w:p>
    <w:p>
      <w:pPr>
        <w:pStyle w:val="Szvegtrzsbehzssal2"/>
        <w:tabs>
          <w:tab w:val="clear" w:pos="2880"/>
        </w:tabs>
        <w:ind w:left="0" w:hanging="0"/>
        <w:jc w:val="both"/>
        <w:rPr/>
      </w:pPr>
      <w:r>
        <w:rPr/>
        <w:t>A dolog jelen stádiumában ez nem Jogi Bizottsági kérdés tekintettel arra, hogy  ez egy politikai döntés, hogy kíván-e az Önkormányzat több pénzért saját közterület-felügyeletet vagy sem. Már annak idején a Jogi Bizottság, amikor az első alkalommal ez napirendre került, kifejezte azt a véleményét, hogy célszerűbb sajátot működtetni, mert a Fővárosihoz, ha nem adunk plusz pénzt, akkor egyáltalán nem nyilvánul meg itt, mint peremkerületben, ha plusz pénzt adunk hozzá, akkor pedig nem megfelelően, mert az irányítási jogunk nincs meg. Fizetni ugyan fizettünk, de nem azt és nem úgy csinálta a Fővárosi Közterület Felügyelet, ahogy azt mi szerettük volna.</w:t>
      </w:r>
    </w:p>
    <w:p>
      <w:pPr>
        <w:pStyle w:val="Szvegtrzsbehzssal2"/>
        <w:tabs>
          <w:tab w:val="clear" w:pos="2880"/>
        </w:tabs>
        <w:ind w:left="0" w:hanging="0"/>
        <w:jc w:val="both"/>
        <w:rPr/>
      </w:pPr>
      <w:r>
        <w:rPr/>
      </w:r>
    </w:p>
    <w:p>
      <w:pPr>
        <w:pStyle w:val="Szvegtrzsbehzssal2"/>
        <w:tabs>
          <w:tab w:val="clear" w:pos="2880"/>
        </w:tabs>
        <w:ind w:left="0" w:hanging="0"/>
        <w:jc w:val="both"/>
        <w:rPr/>
      </w:pPr>
      <w:r>
        <w:rPr/>
      </w:r>
    </w:p>
    <w:p>
      <w:pPr>
        <w:pStyle w:val="Normal"/>
        <w:jc w:val="both"/>
        <w:rPr>
          <w:u w:val="single"/>
        </w:rPr>
      </w:pPr>
      <w:r>
        <w:rPr>
          <w:u w:val="single"/>
        </w:rPr>
        <w:t>H A T Á R O Z A T :</w:t>
      </w:r>
    </w:p>
    <w:p>
      <w:pPr>
        <w:pStyle w:val="Szvegtrzsbehzssal2"/>
        <w:tabs>
          <w:tab w:val="clear" w:pos="2880"/>
        </w:tabs>
        <w:ind w:left="2832" w:hanging="2832"/>
        <w:jc w:val="both"/>
        <w:rPr/>
      </w:pPr>
      <w:r>
        <w:rPr/>
        <w:t>117/2001. (X.2.)JB.</w:t>
        <w:tab/>
        <w:t xml:space="preserve">A Jogi Bizottság úgy döntött, hogy  a Képviselő-testület kollektív bölcsességére bízza, hogy  ezen politikai döntés megszületik-e, vagy sem, egyébként pedig a korábbi véleményét fenntartja. </w:t>
      </w:r>
    </w:p>
    <w:p>
      <w:pPr>
        <w:pStyle w:val="Szvegtrzsbehzssal2"/>
        <w:tabs>
          <w:tab w:val="clear" w:pos="2880"/>
        </w:tabs>
        <w:ind w:left="2832" w:hanging="2832"/>
        <w:jc w:val="both"/>
        <w:rPr/>
      </w:pPr>
      <w:r>
        <w:rPr/>
      </w:r>
    </w:p>
    <w:p>
      <w:pPr>
        <w:pStyle w:val="Szvegtrzsbehzssal2"/>
        <w:tabs>
          <w:tab w:val="clear" w:pos="2880"/>
        </w:tabs>
        <w:ind w:left="2832" w:hanging="2832"/>
        <w:jc w:val="both"/>
        <w:rPr/>
      </w:pPr>
      <w:r>
        <w:rPr/>
        <w:tab/>
        <w:t>(4 igen, egyhangú)</w:t>
      </w:r>
    </w:p>
    <w:p>
      <w:pPr>
        <w:pStyle w:val="Szvegtrzsbehzssal3"/>
        <w:tabs>
          <w:tab w:val="clear" w:pos="2880"/>
        </w:tabs>
        <w:ind w:left="0" w:hanging="0"/>
        <w:rPr/>
      </w:pPr>
      <w:r>
        <w:rPr/>
      </w:r>
    </w:p>
    <w:p>
      <w:pPr>
        <w:pStyle w:val="Szvegtrzsbehzssal3"/>
        <w:tabs>
          <w:tab w:val="clear" w:pos="2880"/>
        </w:tabs>
        <w:ind w:left="0" w:hanging="0"/>
        <w:rPr/>
      </w:pPr>
      <w:r>
        <w:rPr/>
      </w:r>
    </w:p>
    <w:p>
      <w:pPr>
        <w:pStyle w:val="Normal"/>
        <w:jc w:val="both"/>
        <w:rPr>
          <w:u w:val="single"/>
        </w:rPr>
      </w:pPr>
      <w:r>
        <w:rPr>
          <w:u w:val="single"/>
        </w:rPr>
        <w:t>Dr. BÜKI TAMÁS elnök összefoglalója</w:t>
      </w:r>
    </w:p>
    <w:p>
      <w:pPr>
        <w:pStyle w:val="Szvegtrzsbehzssal2"/>
        <w:tabs>
          <w:tab w:val="clear" w:pos="2880"/>
        </w:tabs>
        <w:ind w:left="0" w:hanging="0"/>
        <w:jc w:val="both"/>
        <w:rPr/>
      </w:pPr>
      <w:r>
        <w:rPr/>
        <w:t xml:space="preserve">A Jegyzőnő ekkor bejelentette, hogy a hatáskör átruházási rendelet visszavonásra kerül következésképpen azt a Jogi Bizottság  a napirendjéről leveszi megjegyezve, hogy az rossz is volt. </w:t>
      </w:r>
    </w:p>
    <w:p>
      <w:pPr>
        <w:pStyle w:val="Szvegtrzsbehzssal3"/>
        <w:tabs>
          <w:tab w:val="clear" w:pos="2880"/>
        </w:tabs>
        <w:ind w:left="0" w:hanging="0"/>
        <w:rPr/>
      </w:pPr>
      <w:r>
        <w:rPr/>
      </w:r>
    </w:p>
    <w:p>
      <w:pPr>
        <w:pStyle w:val="Szvegtrzsbehzssal2"/>
        <w:tabs>
          <w:tab w:val="clear" w:pos="2880"/>
        </w:tabs>
        <w:ind w:left="0" w:hanging="0"/>
        <w:jc w:val="both"/>
        <w:rPr/>
      </w:pPr>
      <w:r>
        <w:rPr/>
      </w:r>
    </w:p>
    <w:p>
      <w:pPr>
        <w:pStyle w:val="Normal"/>
        <w:jc w:val="both"/>
        <w:rPr>
          <w:b/>
          <w:b/>
          <w:bCs/>
          <w:u w:val="single"/>
        </w:rPr>
      </w:pPr>
      <w:r>
        <w:rPr>
          <w:b/>
          <w:bCs/>
          <w:u w:val="single"/>
        </w:rPr>
        <w:t>9. napirend: Javaslat az Önkormányzat tulajdonába bejegyzett 117552/1 hrsz-ú, 118599/1 hrsz-ú, 103952/10 hrsz-ú közterületek /utak/ jogszerű rendezésére.</w:t>
      </w:r>
    </w:p>
    <w:p>
      <w:pPr>
        <w:pStyle w:val="Szvegtrzsbehzssal3"/>
        <w:tabs>
          <w:tab w:val="clear" w:pos="2880"/>
        </w:tabs>
        <w:ind w:left="0" w:hanging="0"/>
        <w:rPr>
          <w:b/>
          <w:b/>
          <w:bCs/>
          <w:u w:val="single"/>
        </w:rPr>
      </w:pPr>
      <w:r>
        <w:rPr>
          <w:b/>
          <w:bCs/>
          <w:u w:val="single"/>
        </w:rPr>
      </w:r>
    </w:p>
    <w:p>
      <w:pPr>
        <w:pStyle w:val="Normal"/>
        <w:jc w:val="both"/>
        <w:rPr>
          <w:u w:val="single"/>
        </w:rPr>
      </w:pPr>
      <w:r>
        <w:rPr>
          <w:u w:val="single"/>
        </w:rPr>
        <w:t>Dr. BÜKI TAMÁS elnök összefoglalója</w:t>
      </w:r>
    </w:p>
    <w:p>
      <w:pPr>
        <w:pStyle w:val="TextBody"/>
        <w:rPr>
          <w:szCs w:val="24"/>
        </w:rPr>
      </w:pPr>
      <w:r>
        <w:rPr>
          <w:szCs w:val="24"/>
        </w:rPr>
        <w:t xml:space="preserve">Itt az történt, hogy a  Földkiadó bizottság suttyomban átjegyeztette az Önkormányzatnak ezeket a természetesen közmű miegyéb nélküli közterületeket, mintha az Önkormányzat azt átvette volna. Tulajdonképpen a klasszikus simli történt meg, hogy a tulajdonosok jelentősen gazdagodtak, az Önkormányzat pedig egy jelentős adag kötelezettséggel lenne gazdagabb amennyiben ezt az előterjesztés szerint nem támadná meg. Annak idején a Földkiadó Bizottság Hidvégi úr áldásos működésével így működött. A határozati javaslatok azt tartalmazzák, hogy ezt a fajta önkormányzati tulajdonba vételt, amikor az Önkormányzat ezt nem is vette soha tulajdonába csak kéretlen odaadták és a tulajdonosok semmiféle részt nem vállaltak a közművek kiépítéséből ezt talán még sem kellene elfogadni így. A klasszikus módon pár ezer forintnyi kárpótlási jegyen  több milliós építési telkek  születtek és a cél ezzel a  tranzakcióval meg, hogy a Földkiadó Bizottság itt suttyomba ideadta az utat, az volt, hogy a tulajdonosok tisztán gazdagodjanak ilyen összeggel, tehát az út és közmű kiépítésében semmiféle vállalásuk ne legyen. </w:t>
      </w:r>
    </w:p>
    <w:p>
      <w:pPr>
        <w:pStyle w:val="Normal"/>
        <w:jc w:val="both"/>
        <w:rPr>
          <w:szCs w:val="24"/>
        </w:rPr>
      </w:pPr>
      <w:r>
        <w:rPr>
          <w:szCs w:val="24"/>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118/2001. (X.2.)JB.</w:t>
        <w:tab/>
        <w:t xml:space="preserve">A Jogi Bizottság úgy döntött, hogy  támogatja az előterjesztésben alkalmazott megoldást, miszerint az Önkormányzat ne nyugodjon bele abba, hogy ezeknek a közterületeknek a tulajdonosává kívánják Őt tenni. Ugyanis  ezeknek a közterületeknek a tulajdonjoga közműfejlesztési kötelezettséggel jár egyben, amit viszont a jelentősen, sokszorosan gazdagodó tulajdonosoknak sokkal inkább jobb volna ellátni. </w:t>
      </w:r>
    </w:p>
    <w:p>
      <w:pPr>
        <w:pStyle w:val="Normal"/>
        <w:ind w:left="2832" w:hanging="2832"/>
        <w:jc w:val="both"/>
        <w:rPr/>
      </w:pPr>
      <w:r>
        <w:rPr/>
      </w:r>
    </w:p>
    <w:p>
      <w:pPr>
        <w:pStyle w:val="Normal"/>
        <w:ind w:left="2832" w:hanging="2832"/>
        <w:jc w:val="both"/>
        <w:rPr/>
      </w:pPr>
      <w:r>
        <w:rPr/>
        <w:tab/>
        <w:t>(4 igen, egyhangú)</w:t>
      </w:r>
    </w:p>
    <w:p>
      <w:pPr>
        <w:pStyle w:val="Szvegtrzsbehzssal3"/>
        <w:tabs>
          <w:tab w:val="clear" w:pos="2880"/>
        </w:tabs>
        <w:ind w:left="0" w:hanging="0"/>
        <w:rPr/>
      </w:pPr>
      <w:r>
        <w:rPr/>
      </w:r>
    </w:p>
    <w:p>
      <w:pPr>
        <w:pStyle w:val="Normal"/>
        <w:jc w:val="both"/>
        <w:rPr/>
      </w:pPr>
      <w:r>
        <w:rPr/>
      </w:r>
    </w:p>
    <w:p>
      <w:pPr>
        <w:pStyle w:val="Normal"/>
        <w:jc w:val="both"/>
        <w:rPr>
          <w:b/>
          <w:b/>
          <w:bCs/>
          <w:u w:val="single"/>
        </w:rPr>
      </w:pPr>
      <w:r>
        <w:rPr>
          <w:b/>
          <w:bCs/>
          <w:u w:val="single"/>
        </w:rPr>
        <w:t>10. napirend: Javaslat a Bp. XVI. ker. Pilóta u. 19. sz. alatti társasház alapító okiratban 105995/B-2 számú albetétként nyilvántartott önálló albetét elidegenítésére és a beköltözhető forgalmi érték meghatározására.</w:t>
      </w:r>
    </w:p>
    <w:p>
      <w:pPr>
        <w:pStyle w:val="Szvegtrzsbehzssal3"/>
        <w:tabs>
          <w:tab w:val="clear" w:pos="2880"/>
        </w:tabs>
        <w:ind w:left="0" w:hanging="0"/>
        <w:rPr>
          <w:b/>
          <w:b/>
          <w:bCs/>
          <w:u w:val="single"/>
        </w:rPr>
      </w:pPr>
      <w:r>
        <w:rPr>
          <w:b/>
          <w:bCs/>
          <w:u w:val="single"/>
        </w:rPr>
      </w:r>
    </w:p>
    <w:p>
      <w:pPr>
        <w:pStyle w:val="Normal"/>
        <w:jc w:val="both"/>
        <w:rPr>
          <w:u w:val="single"/>
        </w:rPr>
      </w:pPr>
      <w:r>
        <w:rPr>
          <w:u w:val="single"/>
        </w:rPr>
        <w:t>Dr. BÜKI TAMÁS elnök összefoglalója</w:t>
      </w:r>
    </w:p>
    <w:p>
      <w:pPr>
        <w:pStyle w:val="Normal"/>
        <w:jc w:val="both"/>
        <w:rPr/>
      </w:pPr>
      <w:r>
        <w:rPr/>
        <w:t xml:space="preserve">Következik a Pilóta u. 19. sz. alatti garázs ügye.  Tekintettel arra, hogy az illető most már elvállalta ezt a 340.000,- Ft + ÁFA-s fizetnivalót a legújabb levelében, erről különösebb tárgyalnivaló nincs. Az előterjesztés elfogadható. A Jogi Bizottság 4 igen egyhangú szavazással egyetért vele.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Szvegtrzsbehzssal3"/>
        <w:tabs>
          <w:tab w:val="clear" w:pos="2880"/>
        </w:tabs>
        <w:ind w:left="2832" w:hanging="2832"/>
        <w:rPr/>
      </w:pPr>
      <w:r>
        <w:rPr/>
        <w:t>119/2001. (X.2.)JB.</w:t>
        <w:tab/>
        <w:t>A Jogi Bizottság úgy határozat, hogy az előterjesztés elfogadható.</w:t>
      </w:r>
    </w:p>
    <w:p>
      <w:pPr>
        <w:pStyle w:val="Szvegtrzsbehzssal3"/>
        <w:tabs>
          <w:tab w:val="clear" w:pos="2880"/>
        </w:tabs>
        <w:ind w:left="2832" w:hanging="2832"/>
        <w:rPr/>
      </w:pPr>
      <w:r>
        <w:rPr/>
      </w:r>
    </w:p>
    <w:p>
      <w:pPr>
        <w:pStyle w:val="Szvegtrzsbehzssal3"/>
        <w:tabs>
          <w:tab w:val="clear" w:pos="2880"/>
        </w:tabs>
        <w:ind w:left="2832" w:hanging="2832"/>
        <w:rPr/>
      </w:pPr>
      <w:r>
        <w:rPr/>
        <w:tab/>
        <w:t>(4 igen, egyhangú)</w:t>
      </w:r>
    </w:p>
    <w:p>
      <w:pPr>
        <w:pStyle w:val="Normal"/>
        <w:jc w:val="both"/>
        <w:rPr/>
      </w:pPr>
      <w:r>
        <w:rPr/>
      </w:r>
    </w:p>
    <w:p>
      <w:pPr>
        <w:pStyle w:val="Normal"/>
        <w:jc w:val="both"/>
        <w:rPr/>
      </w:pPr>
      <w:r>
        <w:rPr/>
      </w:r>
    </w:p>
    <w:p>
      <w:pPr>
        <w:pStyle w:val="Normal"/>
        <w:jc w:val="both"/>
        <w:rPr>
          <w:b/>
          <w:b/>
          <w:bCs/>
          <w:u w:val="single"/>
        </w:rPr>
      </w:pPr>
      <w:r>
        <w:rPr>
          <w:b/>
          <w:bCs/>
          <w:u w:val="single"/>
        </w:rPr>
        <w:t>11. napirend: Javaslat háziorvosi megbízási szerződések megkötésére</w:t>
      </w:r>
    </w:p>
    <w:p>
      <w:pPr>
        <w:pStyle w:val="Szvegtrzsbehzssal3"/>
        <w:tabs>
          <w:tab w:val="clear" w:pos="2880"/>
        </w:tabs>
        <w:ind w:left="0" w:hanging="0"/>
        <w:rPr>
          <w:b/>
          <w:b/>
          <w:bCs/>
          <w:u w:val="single"/>
        </w:rPr>
      </w:pPr>
      <w:r>
        <w:rPr>
          <w:b/>
          <w:bCs/>
          <w:u w:val="single"/>
        </w:rPr>
      </w:r>
    </w:p>
    <w:p>
      <w:pPr>
        <w:pStyle w:val="Normal"/>
        <w:jc w:val="both"/>
        <w:rPr>
          <w:u w:val="single"/>
        </w:rPr>
      </w:pPr>
      <w:r>
        <w:rPr>
          <w:u w:val="single"/>
        </w:rPr>
        <w:t>Dr. BÜKI TAMÁS elnök összefoglalója</w:t>
      </w:r>
    </w:p>
    <w:p>
      <w:pPr>
        <w:pStyle w:val="Normal"/>
        <w:jc w:val="both"/>
        <w:rPr/>
      </w:pPr>
      <w:r>
        <w:rPr/>
        <w:t xml:space="preserve">Itt feltűnő, hogy megint két olyan orvosról van szó, akik közül az egyik 62 éves elmúlt, a másik pedig nemsokára 60 éves. A nyugdíjasok mennek át privatizációba. Fábián Mária egyébként, aki az idősebb az egészségileg teljesen rendben van, ész vonatkozásában  semmiféle probléma nincs vele, egyébként jó orvos és nem is kell Őt most elküldeni, szó sincs róla, de néhány dolgot a testületnek is tudni kell. Az első az az, hogy a praxisjognak az ellenértéke  akkor is megilleti az illetőt, ha közalkalmazott marad, tehát emiatt nem kell  privatizálni, hogy a praxisjogot majd átruházhassa, mert az közalkalmazott, vagy vállalkozó orvosnak egyaránt  létezik,  mint  vagyoni  értékű  jog. A másik pedig, hogy  amennyiben idős, nyugdíjon túli, vagy ahhoz közeli orvosokat privatizálunk, akkor a szerződést ki kellene egészíteni, de mondjuk általában a szerződést célszerű volna kiegészíteni, a 30. pontban a felmondást valamiféle konkretizálással, hogy ha az idősebb orvos egészségügyileg alkalmatlanná válik, hogy ezt  megfelelő szinten ellássa, akkor azért ezt a szerződést fel kellene mondani. Most pillanatnyilag  a Fábián Mária biztos, hogy alkalmas a feladat ellátására. A Kiss Margitról én a magam részéről nem tudom, mert rég nem találkoztam vele. Czipri úrnak egyébként a háziorvosa és Ő  kinyilatkoztatta, hogy  a Kiss Margittal sincs semmi baj, tehát Ő is  jól funkcionál fizikailag és szellemileg egyaránt, de sajnos nem minden orvos ilyen. A Képviselő-testületnek sikerült megszavazni az egészségügyileg már erősen  határon elhelyezkedő orvosoknak is a privatizációs szerződését és azt is úgy, hogy nem nagyon lehet igazán felmondani ez alapján, hogy öreg és az egészségi állapota már nem tökéletes. Mindenképpen javasolni kell a Képviselő-testületnek azt, hogy a felmondási okok közé valamilyen precíz fogalmazásban, amit leginkább a Népjóléti Bizottságnak kellene ezt beiktatni. Kerüljön be az, hogy ha az illető korával, vagy általános egészségi állapotával kapcsolatosan már nem tudja megfelelő szintvonalon  a praxist ellátni. Ugyanis egy tisztességesen ellátott háziorvosi, vagy házi gyermekorvosi praxis fizikailag is kifejezetten  megterhelő.  Czipri úr nagyon hasznosan  felveti azt is, hogy  meg kellene szabni, főleg akár bizonyos kor felett, hogy időnként újra és újra ezt vizsgálat tárgyává tegyék, esetleg azt is, hogy mi módon. Ugyanis pillanatnyilag van jogszabályban rögzített alkalmassági vizsgálat a praxismegszerzésre, de az egyszeri. Ha egyszer valaki azt elvégzi, akkor utána gyakorlatilag olyan, mint ha  az autónak örökké hatályos lenne a műszaki vizsgája, ami viszont szamárság.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120/2001. (X.2.)JB.</w:t>
        <w:tab/>
        <w:t xml:space="preserve">A Jogi Bizottság úgy döntött, hogy  elfogadásra javasolja a két privatizációs szerződést, de oly módon, hogy a felmondást egészítsék ki valahogy úgy, hogy  ha idős kor és egészségi állapot miatt a praxis ellátása már nem működik, akkor ez alapján is felmondható legyen, ill. esetleg  valamiféle olyan szabállyal, hogy ezt milyen keretek között és hogyan lehet vizsgálni. </w:t>
      </w:r>
    </w:p>
    <w:p>
      <w:pPr>
        <w:pStyle w:val="Normal"/>
        <w:ind w:left="2832" w:hanging="2832"/>
        <w:jc w:val="both"/>
        <w:rPr/>
      </w:pPr>
      <w:r>
        <w:rPr/>
      </w:r>
    </w:p>
    <w:p>
      <w:pPr>
        <w:pStyle w:val="Normal"/>
        <w:ind w:left="2832" w:hanging="2832"/>
        <w:jc w:val="both"/>
        <w:rPr/>
      </w:pPr>
      <w:r>
        <w:rPr/>
        <w:tab/>
        <w:t>(4 igen, egyhangú)</w:t>
      </w:r>
    </w:p>
    <w:p>
      <w:pPr>
        <w:pStyle w:val="Szvegtrzsbehzssal3"/>
        <w:tabs>
          <w:tab w:val="clear" w:pos="2880"/>
        </w:tabs>
        <w:ind w:left="0" w:hanging="0"/>
        <w:rPr/>
      </w:pPr>
      <w:r>
        <w:rPr/>
      </w:r>
    </w:p>
    <w:p>
      <w:pPr>
        <w:pStyle w:val="Normal"/>
        <w:jc w:val="both"/>
        <w:rPr/>
      </w:pPr>
      <w:r>
        <w:rPr/>
      </w:r>
    </w:p>
    <w:p>
      <w:pPr>
        <w:pStyle w:val="Normal"/>
        <w:jc w:val="both"/>
        <w:rPr>
          <w:b/>
          <w:b/>
          <w:bCs/>
          <w:u w:val="single"/>
        </w:rPr>
      </w:pPr>
      <w:r>
        <w:rPr>
          <w:b/>
          <w:bCs/>
          <w:u w:val="single"/>
        </w:rPr>
        <w:t>12. napirend: Általános tájékoztató a köztisztviselők jogállásáról szóló törvény módosításáról, javaslat Budapest Főváros XVI. kerületi Önkormányzat Polgármesteri Hivatalban dolgozó köztisztviselőit megillető juttatásokról és támogatásokról szóló rendelet elfogadására</w:t>
      </w:r>
    </w:p>
    <w:p>
      <w:pPr>
        <w:pStyle w:val="Szvegtrzsbehzssal3"/>
        <w:tabs>
          <w:tab w:val="clear" w:pos="2880"/>
        </w:tabs>
        <w:ind w:left="0" w:hanging="0"/>
        <w:rPr>
          <w:b/>
          <w:b/>
          <w:bCs/>
          <w:u w:val="single"/>
        </w:rPr>
      </w:pPr>
      <w:r>
        <w:rPr>
          <w:b/>
          <w:bCs/>
          <w:u w:val="single"/>
        </w:rPr>
      </w:r>
    </w:p>
    <w:p>
      <w:pPr>
        <w:pStyle w:val="Normal"/>
        <w:jc w:val="both"/>
        <w:rPr>
          <w:u w:val="single"/>
        </w:rPr>
      </w:pPr>
      <w:r>
        <w:rPr>
          <w:u w:val="single"/>
        </w:rPr>
        <w:t>Dr. BÜKI TAMÁS elnök összefoglalója</w:t>
      </w:r>
    </w:p>
    <w:p>
      <w:pPr>
        <w:pStyle w:val="Normal"/>
        <w:jc w:val="both"/>
        <w:rPr/>
      </w:pPr>
      <w:r>
        <w:rPr/>
        <w:t xml:space="preserve">A következő napirendi pont a  köztisztviselői rendelet. </w:t>
      </w:r>
    </w:p>
    <w:p>
      <w:pPr>
        <w:pStyle w:val="Normal"/>
        <w:jc w:val="both"/>
        <w:rPr/>
      </w:pPr>
      <w:r>
        <w:rPr/>
      </w:r>
    </w:p>
    <w:p>
      <w:pPr>
        <w:pStyle w:val="Normal"/>
        <w:jc w:val="both"/>
        <w:rPr/>
      </w:pPr>
      <w:r>
        <w:rPr/>
      </w:r>
    </w:p>
    <w:p>
      <w:pPr>
        <w:pStyle w:val="TextBody"/>
        <w:rPr>
          <w:u w:val="single"/>
        </w:rPr>
      </w:pPr>
      <w:r>
        <w:rPr>
          <w:u w:val="single"/>
        </w:rPr>
        <w:t>Dr. MOLNÁR ÉVA</w:t>
      </w:r>
    </w:p>
    <w:p>
      <w:pPr>
        <w:pStyle w:val="Normal"/>
        <w:jc w:val="both"/>
        <w:rPr/>
      </w:pPr>
      <w:r>
        <w:rPr/>
        <w:t xml:space="preserve">A köztisztviselői törvény módosítása 2001. július 1-i hatállyal lépett életbe és az önkormányzatokra, ill. később a  munkáltatóra olyan  kötelezettségeket hárít amelynek a Képviselő-testület 120 nap alatt gyakorlatilag  eleget kell tegyen. Az egyik ilyen kötelezettség volta vagyonnyilatkozat jóváhagyása, az a múltkori testületi ülésen megtörtént. A másik pedig  a köztisztviselőket megillető juttatásokról és támogatásokról szóló helyi rendeletnek a megalkotása. Nagyon érdekes a helyzet, mert a Képviselő-testület a törvényben meghatározott esetekben szabályozhatja a köztisztviselőket megillető juttatásokat és támogatásokat. Ez a rendelet, amit most készítettünk ez egyszer szól a 2001. évi, tehát gyakorlatilag július 1-től december 31-ig szóló juttatásokról, amelyek szinte ugyanazokat tartalmazzák, amelyre a költségvetés keretet biztosított, tehát gyakorlatilag plusz költséggel nem jár, ill. egy második esetben pedig a  2002. évre szóló juttatásokról szól, amelynek egy része szociális jellegű juttatás, hasonlóak a most biztosítottakhoz csak pár témában  kiegészítve, amelynek a most hatályba lépett törvény lehetőséget ad, ill. egy olyan lehetőséget vesz számba, mint az illetménykiegészítés. Az illetménykiegészítés biztosítása a Képviselő-testület jogkörébe tartozik. Erről azt kell tudni, és azt mondom el a Tisztelt Jogi Bizottságnak, hogy amennyiben a Képviselő-testület ezt megszavazza, ez nem differenciált juttatás, mindenkinek az iskolai végzettségéhez kötődik, tehát  a munkáltatói jogkör gyakorolójának ilyen effektíve differenciálási jogköre nincs. Az új jogszabály úgy határozta meg, hogy ezek az illetménykiegészítések, ill. ezek az ominózus  juttatások, támogatások 1 éves időtartamra adhatók. Tehát a Képviselő-testület 1 évre szavazza meg ezeket, a következő évben újra felül kell ezeket vizsgálni, nyilván a pénzügyi kerettől függően határozhatja meg a Képviselő-testület, hogy kíván-e ilyen juttatásokat adni, vagy nem kíván. A köztisztviselői törvény hatálybalépésével megosztódott az eddigi köztisztviselői kar, egyszer köztisztviselők, ill. a munkatörvénykönyv hatálya alá tartozók. Ez a rendelet kifejezetten a köztisztviselőkre vonatkozik, tehát nem a munkatörvénykönyv hatálya alá tartozókra. Velük a Képviselő-testületnek külön kell foglalkozni, tehát bármilyen költségvetési vonzata van, ez csak a köztisztviselőkre vonatkozik, a munkatörvénykönyvesekre nem.  </w:t>
      </w:r>
    </w:p>
    <w:p>
      <w:pPr>
        <w:pStyle w:val="Normal"/>
        <w:jc w:val="both"/>
        <w:rPr/>
      </w:pPr>
      <w:r>
        <w:rPr/>
        <w:t xml:space="preserve">Az illetménykiegészítésről. A Jogi Bizottság elnöke kérte azt, hogy csak az a köztisztviselő dolgozhat már a hivatalban akinek minimum középfokú végzettsége van, maximum felsőfokú , tehát minek erre illetménykiegészítés. A mostani köztisztviselői törvény lehetőséget ad arra, hogy illetménykiegészítést adjunk ilyen jogcímen. Az illetménykiegészítés nagyságát sem állapíthatja meg a  testület, tehát nem mondhatja, hogy tól-ig határig, hanem csak ezt a 10, ill. 30 %-ot juttatja, ha akarja, ez egy lehetőség. A Képviselő-testület dönti el, a számítások mellé vannak az előterjesztéshez téve, hogy ennek milyen anyagi vonzata van, hogy kívánja-e a köztisztviselőket ezzel a juttatásban részesíteni, amely mondtam, hogy ez nem differenciált, ez ilyen szempontból differenciálatlan. Tájékoztatásul el kell mondani, hogy  a szomszéd kerületekben ezt az illetménykiegészítést gyakorlatilag alkalmazzák. Ha a Képviselő-testület úgy dönt, hogy illetménykiegészítésben nem részesíti a köztisztviselőket, akkor is lehetőség van differenciált módú elismerésre, mondjuk a jutalomkeret növelésére, 13,5 havira, ill. a 20 %-os jegyzői eltérésnek a differenciált alkalmazására. </w:t>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Ezzel kapcsolatban az én felvetésem az az, hogy a felsőfokú iskolai végzettségű 30 % ellen nincs kifogásom, mert ez elismerhető, de ha ezt külön-külön meg lehet adni, akkor célszerű volna, hogy úgy mondjam ösztönözni a köztisztviselőket arra, hogy  tanuljanak, ennek a módja pedig az, hogy ha a középfokú végzettségre, amivel tulajdonképpen ez alatt már nem is lehet senki köztisztviselő, ez úgy is minimumfeltétel, ezt ne ismerjük el pótlékkal, ill. illeménykiegészítéssel, a felsőfokút igen, de  a középfokút  pedig nem.</w:t>
      </w:r>
    </w:p>
    <w:p>
      <w:pPr>
        <w:pStyle w:val="Normal"/>
        <w:jc w:val="both"/>
        <w:rPr/>
      </w:pPr>
      <w:r>
        <w:rPr/>
      </w:r>
    </w:p>
    <w:p>
      <w:pPr>
        <w:pStyle w:val="Normal"/>
        <w:jc w:val="both"/>
        <w:rPr/>
      </w:pPr>
      <w:r>
        <w:rPr/>
      </w:r>
    </w:p>
    <w:p>
      <w:pPr>
        <w:pStyle w:val="TextBody"/>
        <w:rPr>
          <w:u w:val="single"/>
        </w:rPr>
      </w:pPr>
      <w:r>
        <w:rPr>
          <w:u w:val="single"/>
        </w:rPr>
        <w:t>Dr. MOLNÁR ÉVA</w:t>
      </w:r>
    </w:p>
    <w:p>
      <w:pPr>
        <w:pStyle w:val="Normal"/>
        <w:jc w:val="both"/>
        <w:rPr/>
      </w:pPr>
      <w:r>
        <w:rPr/>
        <w:t xml:space="preserve">A törvény lehetővé teszi nem csak az egyidejű alkalmazását a középiskolai  és a felsőfokú végzettségűek illetménykiegészítése vonatkozásában, hanem külön-külön is lehetővé teszi ezt, ez belefér a törvénybe, ez a tájékoztatás így korrekt. </w:t>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z előterjesztéssel a gond az, hogy hatályon kívül helyezett rendeletet célszerű lett volna mellétenni és mellé is kellene tenni, mert össze lehetne hasonlítani a kettőt. A Jegyzőnő elmondta, hogy úgy is volt, hogy odateszik, de a bizottságnak nem tették oda, de akkor a Képviselő-testületnek már tegyék oda. Kifejezetten az elnök az, aki felveti, hogy az 1. § (2) bekezdésében az illetménykiegészítés tekintetében a Polgármesterre és Alpolgármesterekre ki kell-e terjeszteni annak fényében, amit  a Jegyző elmondott, hogy itt eleve kettős illetményalap van, mert van egy központi köztisztviselői illetményalap és van itt, ami a Polgármesterre is vonatkozik, ami ennél magasabb, hogy miért kell a Polgármesternek a fizetését 30 %-kal megemelni, ez azért nehezen  indokolható. Pontosítás végett, ez természetesen a bizottság, nem a Jegyző felvilágosítása alapján született ez az ötlet, hogy a Polgármester ne kapjon burkolt fizetésemelést, hanem már helyből ez volt a véleménye, mert, hogy a Polgármesternek egyetlen fizetésemelését sem támogatta és ezután sem fogja és a köztisztviselői törvény módosítása az a bizottsági elnök véleménye szerint abszolút nem lehet ok, vagy ürügy arra, hogy a Polgármesternek suttyomba 30 %-kal felemeljék a fizetését, mert ez legalább 30 %-kal jobb munkát kellene, hogy magába foglaljon, de ennek nem nagyon vagyunk tanúi. A Jegyző elmondta, hogy a törvény most olyan, hogy ezt a rendeletet, ill. rendeletbe foglalt juttatásokat mindig 1 évre lehet adni és nincs munkajogi  következménye, ha a következő évben  a hasonló rendeletnél csökkennek ezek a  juttatások.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Szvegtrzsbehzssal3"/>
        <w:tabs>
          <w:tab w:val="clear" w:pos="2880"/>
        </w:tabs>
        <w:ind w:left="2832" w:hanging="2832"/>
        <w:rPr/>
      </w:pPr>
      <w:r>
        <w:rPr/>
        <w:t>121/2001. (X.2.)JB.</w:t>
        <w:tab/>
        <w:t xml:space="preserve">A Jogi Bizottság azt állapítja meg, hogy a tervezet tárgyalásra alkalmas, mellé kell tenni a régi  rendeletet, hogy teljes körben  össze lehessen hasonlítani. </w:t>
      </w:r>
    </w:p>
    <w:p>
      <w:pPr>
        <w:pStyle w:val="TextBody"/>
        <w:ind w:left="2832" w:hanging="0"/>
        <w:rPr>
          <w:szCs w:val="24"/>
        </w:rPr>
      </w:pPr>
      <w:r>
        <w:rPr>
          <w:szCs w:val="24"/>
        </w:rPr>
        <w:t xml:space="preserve">Az 1. § (2) bekezdésében foglaltak, ill. a 2. §-ban foglaltak azok fakultatívak és politikai döntést igényelnek és a Képviselő-testületnek kell eldönteni, hogy  ezeket milyen körben és kiknek biztosítja. Mivel felmerült az a javaslat, hogy csak a felsőfokú végzettségre legyen illetménykiegészítés, akkor ki kell mutatni, hogy pénzügyileg az ilyen szétszedett változat mit jelent. </w:t>
      </w:r>
    </w:p>
    <w:p>
      <w:pPr>
        <w:pStyle w:val="TextBody"/>
        <w:ind w:left="2832" w:hanging="0"/>
        <w:rPr>
          <w:szCs w:val="24"/>
        </w:rPr>
      </w:pPr>
      <w:r>
        <w:rPr>
          <w:szCs w:val="24"/>
        </w:rPr>
      </w:r>
    </w:p>
    <w:p>
      <w:pPr>
        <w:pStyle w:val="TextBody"/>
        <w:ind w:left="2832" w:hanging="0"/>
        <w:rPr>
          <w:szCs w:val="24"/>
        </w:rPr>
      </w:pPr>
      <w:r>
        <w:rPr>
          <w:szCs w:val="24"/>
        </w:rPr>
        <w:t>(4 igen, egyhangú)</w:t>
      </w:r>
    </w:p>
    <w:p>
      <w:pPr>
        <w:pStyle w:val="Normal"/>
        <w:jc w:val="both"/>
        <w:rPr>
          <w:szCs w:val="24"/>
        </w:rPr>
      </w:pPr>
      <w:r>
        <w:rPr>
          <w:szCs w:val="24"/>
        </w:rPr>
      </w:r>
    </w:p>
    <w:p>
      <w:pPr>
        <w:pStyle w:val="Normal"/>
        <w:jc w:val="both"/>
        <w:rPr/>
      </w:pPr>
      <w:r>
        <w:rPr/>
      </w:r>
    </w:p>
    <w:p>
      <w:pPr>
        <w:pStyle w:val="Normal"/>
        <w:jc w:val="both"/>
        <w:rPr/>
      </w:pPr>
      <w:r>
        <w:rPr>
          <w:b/>
          <w:bCs/>
          <w:u w:val="single"/>
        </w:rPr>
        <w:t>13. napirend: Állásfoglalás az 504/2011. sz. határozattal kapcsolatban.</w:t>
      </w:r>
    </w:p>
    <w:p>
      <w:pPr>
        <w:pStyle w:val="Szvegtrzsbehzssal3"/>
        <w:tabs>
          <w:tab w:val="clear" w:pos="2880"/>
        </w:tabs>
        <w:ind w:left="0" w:hanging="0"/>
        <w:rPr>
          <w:b/>
          <w:b/>
          <w:bCs/>
          <w:u w:val="single"/>
        </w:rPr>
      </w:pPr>
      <w:r>
        <w:rPr>
          <w:b/>
          <w:bCs/>
          <w:u w:val="single"/>
        </w:rPr>
      </w:r>
    </w:p>
    <w:p>
      <w:pPr>
        <w:pStyle w:val="Normal"/>
        <w:jc w:val="both"/>
        <w:rPr>
          <w:u w:val="single"/>
        </w:rPr>
      </w:pPr>
      <w:r>
        <w:rPr>
          <w:u w:val="single"/>
        </w:rPr>
        <w:t>Dr. BÜKI TAMÁS elnök összefoglalója</w:t>
      </w:r>
    </w:p>
    <w:p>
      <w:pPr>
        <w:pStyle w:val="Normal"/>
        <w:jc w:val="both"/>
        <w:rPr/>
      </w:pPr>
      <w:r>
        <w:rPr/>
        <w:t xml:space="preserve">Kocsis László úr ekkor halaszthatatlan elfoglaltsága miatt távozott, a bizottság 3 főre apadva határozatképesen működik tovább. </w:t>
      </w:r>
    </w:p>
    <w:p>
      <w:pPr>
        <w:pStyle w:val="Normal"/>
        <w:jc w:val="both"/>
        <w:rPr/>
      </w:pPr>
      <w:r>
        <w:rPr/>
        <w:t xml:space="preserve">Az előterjesztés arról szól, hogy a Szociális Foglalkoztató lejárt követeléseit ki és hogyan hajtsa be. Ehhez képest a mellékletek között szemlátomást olyan összegek is szerepelnek, - közüzemi tartozások – amik biztos, hogy nem követelések, oda is van írva, hogy tartozások. Tehát ilyen szempontból ez az előterjesztés eléggé furcsán van összerakva, mert a szöveges résszel a mellékletek nem passzolnak, mert ott a tartozások is szerepelnek és a tartozásokról, viszont az előterjesztés semmit nem szól. Most, ha a követelések lejártak és ezt bírói úton hajtsák be és ezt a Dr. Benke László intézi, akkor igazán nem lehet tudni, hogy mit kell ezzel kapcsolatban a Jogi Bizottságnak véleményezni. A Benke László pontosan tudja, hogyan kell egy követelést behajtani, nem kell Őt ebben instruálni, nem IFÜR ügyről van szó, ezek a követelések frissek, élők, tudomásom szerint nem is  vitatja ezeket senki, nincs azzal semmi baj, ha a Benke László behajtja. </w:t>
      </w:r>
    </w:p>
    <w:p>
      <w:pPr>
        <w:pStyle w:val="Normal"/>
        <w:jc w:val="both"/>
        <w:rPr/>
      </w:pPr>
      <w:r>
        <w:rPr/>
        <w:t xml:space="preserve">A másik, hogy ha a testületi határozat úgy szól, hogy ilyen szerződést kellene kötni, amit véleményezzen a Jogi Bizottság, de nincs szerződés, mert nem akarnak kötni, mert a lejárt követeléseket inkább jogi úton behajtják, akkor két dolog van. Egy, hogy a Jogi Bizottságnak nincs mit véleményezni, mert nincs szerződés-tervezet. A másik, hogy nem nagyon adhat állásfoglalást a testületi határozat végrehajtásával kapcsolatban, mert az alárendeltségi forma az fordított. Magyarán szólva, nem a bizottságnak kell felülbírálni a testületi határozatot, hanem legfeljebb a testületnek saját magát. A Jogi Bizottság nem módosíthatja a Képviselő-testület  határozatát, az egy más kérdés, hogy a testület határozata okafogyottá vált, vagy úgy, abban a formában  nem kívánják végrehajtani, de ezt a testület elé kell bevinni és ott a testület, akkor elfogadja, hogy nem kötünk szerződést, hanem jogi úton behajtjuk a tartozásokat, mert azok már mind lejártak és nincs miről szerződni, de ez nem a bizottság hatásköre.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122/2001. (X.2.)JB..</w:t>
        <w:tab/>
        <w:t xml:space="preserve">A Jogi Bizottság úgy döntött, hogy  a Képviselő-testületi határozat végrehajtásáról nézve nincs hatásköre úgymond állásfoglalást kialakítani. Amennyiben a Képviselő-testületi határozat az adott körülmények között racionálisan nem hajtható végre, akkor ezt a testülettel, mint a határozat hozójával kell közölni és ott kell a módosítást kezdeményezni. </w:t>
      </w:r>
    </w:p>
    <w:p>
      <w:pPr>
        <w:pStyle w:val="Normal"/>
        <w:ind w:left="2832" w:hanging="2832"/>
        <w:jc w:val="both"/>
        <w:rPr/>
      </w:pPr>
      <w:r>
        <w:rPr/>
      </w:r>
    </w:p>
    <w:p>
      <w:pPr>
        <w:pStyle w:val="Normal"/>
        <w:ind w:left="2832" w:hanging="2832"/>
        <w:jc w:val="both"/>
        <w:rPr/>
      </w:pPr>
      <w:r>
        <w:rPr/>
        <w:tab/>
        <w:t>(3 igen, egyhangú)</w:t>
      </w:r>
    </w:p>
    <w:p>
      <w:pPr>
        <w:pStyle w:val="Szvegtrzsbehzssal3"/>
        <w:tabs>
          <w:tab w:val="clear" w:pos="2880"/>
        </w:tabs>
        <w:ind w:left="0" w:hanging="0"/>
        <w:rPr/>
      </w:pPr>
      <w:r>
        <w:rPr/>
      </w:r>
    </w:p>
    <w:p>
      <w:pPr>
        <w:pStyle w:val="Normal"/>
        <w:jc w:val="both"/>
        <w:rPr/>
      </w:pPr>
      <w:r>
        <w:rPr/>
      </w:r>
    </w:p>
    <w:p>
      <w:pPr>
        <w:pStyle w:val="Normal"/>
        <w:jc w:val="center"/>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ind w:firstLine="708"/>
        <w:rPr/>
      </w:pPr>
      <w:r>
        <w:rPr/>
        <w:t xml:space="preserve">Dr. Molnár Éva </w:t>
        <w:tab/>
        <w:tab/>
        <w:tab/>
        <w:tab/>
        <w:tab/>
        <w:t>Dr. Büki Tamás</w:t>
      </w:r>
    </w:p>
    <w:p>
      <w:pPr>
        <w:pStyle w:val="Normal"/>
        <w:jc w:val="both"/>
        <w:rPr>
          <w:i/>
          <w:i/>
          <w:iCs/>
        </w:rPr>
      </w:pPr>
      <w:r>
        <w:rPr>
          <w:i/>
          <w:iCs/>
        </w:rPr>
        <w:t xml:space="preserve">       </w:t>
      </w:r>
      <w:r>
        <w:rPr>
          <w:i/>
          <w:iCs/>
        </w:rPr>
        <w:t>jegyzőkönyv hitelesítő</w:t>
        <w:tab/>
        <w:tab/>
        <w:tab/>
        <w:t xml:space="preserve">       Jog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ind w:firstLine="708"/>
      <w:jc w:val="both"/>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3">
    <w:name w:val="Szövegtörzs behúzással 3"/>
    <w:basedOn w:val="Normal"/>
    <w:qFormat/>
    <w:pPr>
      <w:tabs>
        <w:tab w:val="clear" w:pos="708"/>
        <w:tab w:val="left" w:pos="2880" w:leader="none"/>
      </w:tabs>
      <w:ind w:left="2880" w:hanging="1260"/>
      <w:jc w:val="both"/>
    </w:pPr>
    <w:rPr>
      <w:szCs w:val="20"/>
    </w:rPr>
  </w:style>
  <w:style w:type="paragraph" w:styleId="TextBodyIndent">
    <w:name w:val="Body Text Indent"/>
    <w:basedOn w:val="Normal"/>
    <w:pPr>
      <w:ind w:left="2160" w:hanging="744"/>
      <w:jc w:val="both"/>
    </w:pPr>
    <w:rPr>
      <w:szCs w:val="20"/>
    </w:rPr>
  </w:style>
  <w:style w:type="paragraph" w:styleId="Szvegtrzsbehzssal2">
    <w:name w:val="Szövegtörzs behúzással 2"/>
    <w:basedOn w:val="Normal"/>
    <w:qFormat/>
    <w:pPr>
      <w:tabs>
        <w:tab w:val="clear" w:pos="708"/>
        <w:tab w:val="left" w:pos="2880" w:leader="none"/>
      </w:tabs>
      <w:ind w:left="2880" w:hanging="900"/>
    </w:pPr>
    <w:rPr/>
  </w:style>
  <w:style w:type="paragraph" w:styleId="Szvegtrzs2">
    <w:name w:val="Szövegtörzs 2"/>
    <w:basedOn w:val="Normal"/>
    <w:qFormat/>
    <w:pPr>
      <w:jc w:val="both"/>
    </w:pPr>
    <w:rPr>
      <w:b/>
      <w:bCs/>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7:04:00Z</dcterms:created>
  <dc:creator>Leíró2</dc:creator>
  <dc:description/>
  <dc:language>en-US</dc:language>
  <cp:lastModifiedBy>Leíró2</cp:lastModifiedBy>
  <cp:lastPrinted>2001-10-08T14:53:00Z</cp:lastPrinted>
  <dcterms:modified xsi:type="dcterms:W3CDTF">2001-10-08T12:53:00Z</dcterms:modified>
  <cp:revision>85</cp:revision>
  <dc:subject/>
  <dc:title/>
</cp:coreProperties>
</file>