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JEGYZŐKÖNYV</w:t>
      </w:r>
    </w:p>
    <w:p>
      <w:pPr>
        <w:pStyle w:val="Normal"/>
        <w:jc w:val="both"/>
        <w:rPr/>
      </w:pPr>
      <w:r>
        <w:rPr/>
      </w:r>
    </w:p>
    <w:p>
      <w:pPr>
        <w:pStyle w:val="Normal"/>
        <w:jc w:val="both"/>
        <w:rPr/>
      </w:pPr>
      <w:r>
        <w:rPr/>
      </w:r>
    </w:p>
    <w:p>
      <w:pPr>
        <w:pStyle w:val="TextBody"/>
        <w:rPr/>
      </w:pPr>
      <w:r>
        <w:rPr/>
        <w:t>Készült a Budapest Főváros XVI. Kerületi Önkormányzat Jogi Bizottságának 2001. október 29-én (hétfőn) 15.</w:t>
      </w:r>
      <w:r>
        <w:rPr>
          <w:vertAlign w:val="superscript"/>
        </w:rPr>
        <w:t>30</w:t>
      </w:r>
      <w:r>
        <w:rPr/>
        <w:t xml:space="preserve"> órakor tartott ülésén a Polgármesteri Hivatal hivatalos helyiségében. Jelen van Dr. Büki Tamás elnök, Dr. Czipri Zoltán,  Kocsis László,  Horváth Tibor. Meleg Géza betegség miatt hiányzik.  A Hivatal részéről Dr. Molnár Éva jegyző.</w:t>
      </w:r>
    </w:p>
    <w:p>
      <w:pPr>
        <w:pStyle w:val="Normal"/>
        <w:rPr/>
      </w:pPr>
      <w:r>
        <w:rPr/>
      </w:r>
    </w:p>
    <w:p>
      <w:pPr>
        <w:pStyle w:val="Normal"/>
        <w:rPr/>
      </w:pPr>
      <w:r>
        <w:rPr/>
      </w:r>
    </w:p>
    <w:p>
      <w:pPr>
        <w:pStyle w:val="Szvegtrzsbehzssal3"/>
        <w:tabs>
          <w:tab w:val="clear" w:pos="2880"/>
        </w:tabs>
        <w:ind w:left="0" w:hanging="0"/>
        <w:rPr>
          <w:b/>
          <w:b/>
          <w:bCs/>
          <w:u w:val="single"/>
        </w:rPr>
      </w:pPr>
      <w:r>
        <w:rPr>
          <w:b/>
          <w:bCs/>
          <w:u w:val="single"/>
        </w:rPr>
        <w:t xml:space="preserve">1. napirend: A Közigazgatási Hivatal törvényességi észrevétele a Lay ügyben hozott határozattal kapcsolatban. </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Jegyzőkönyv a Jogi Bizottság 2001. október 29-i üléséről. Jelen van a bizottság négy tagja, Melegh Géza úr betegsége miatt igazoltan  távol van. A hivatal részéről Dr. Molnár Éva jegyzőnő. </w:t>
      </w:r>
    </w:p>
    <w:p>
      <w:pPr>
        <w:pStyle w:val="Normal"/>
        <w:jc w:val="both"/>
        <w:rPr/>
      </w:pPr>
      <w:r>
        <w:rPr/>
        <w:t xml:space="preserve">A napirendi az  előzetesen kiküldötthöz képest egy napirenddel kiegészül, a Közigazgatási Hivatal törvényességi észrevétele. A Jogi Bizottság akárhány/2001. határozata ellen. </w:t>
      </w:r>
    </w:p>
    <w:p>
      <w:pPr>
        <w:pStyle w:val="Normal"/>
        <w:jc w:val="both"/>
        <w:rPr/>
      </w:pPr>
      <w:r>
        <w:rPr/>
        <w:t xml:space="preserve">A törvényességi észrevétel azon alapul, miszerint a Közigazgatási Hivatal  vezetője  úgy találta, hogy a bizottságnak nincs átruházott hatásköre az ügyben dönteni. Hogy nem is döntés született, hanem egy véleményező határozat az  Alpolgármester kérésére, a bizottság javaslatot tett a reszortfelelős Alpolgármesternek, hogy mit kellene csinálni, és hogyan, a véleményét pedig bármelyik bizottság akármilyen határozati formában kifejtheti, más formában nem is tudja kifejteni. A másik, hogy a törvényességi észrevétel mindenféleképpen időközben obligon kívül került, egyébként október volt a válaszolási határidő, október 30-a. Obligon került, mert szeptemberben a testület a kérdést eldöntötte és ott már fel sem merülhet, hogy hatáskör hiánya lenne. Tehát innentől kezdve a bizottsági  határozatnak, amelyik csak vélemény, de nincs jelentősége.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23/2001. (X. 29.)JB.</w:t>
        <w:tab/>
        <w:t xml:space="preserve">A Jogi Bizottság úgy dönt, a Közigazgatási Hivatal törvényességi észrevételére azt a választ adja, hogy  álláspontja szerint  intézkedésre nincs szükség két okból. Az egyik az az, hogy a kifogásolt határozat pusztán véleménynyilvánító  jellegű volt, amihez a bizottságnak minden körülmények között joga van. A másik, hogy időközben az ügyben a Képviselő-testület szeptemberben egyébként a véleménynyilvánító határozattal ellentétes tartalmú érdemi határozatot hozott. Úgy, hogy az a bizonyos véleménynyilvánító határozat tartalmát vesztette. </w:t>
      </w:r>
    </w:p>
    <w:p>
      <w:pPr>
        <w:pStyle w:val="Normal"/>
        <w:ind w:left="2832" w:hanging="2832"/>
        <w:jc w:val="both"/>
        <w:rPr/>
      </w:pPr>
      <w:r>
        <w:rPr/>
      </w:r>
    </w:p>
    <w:p>
      <w:pPr>
        <w:pStyle w:val="Normal"/>
        <w:ind w:left="2832" w:hanging="2832"/>
        <w:jc w:val="both"/>
        <w:rPr/>
      </w:pPr>
      <w:r>
        <w:rPr/>
        <w:tab/>
        <w:t>(4 igen, egyhangú)</w:t>
      </w:r>
    </w:p>
    <w:p>
      <w:pPr>
        <w:pStyle w:val="Normal"/>
        <w:ind w:left="2832" w:hanging="2832"/>
        <w:jc w:val="both"/>
        <w:rPr/>
      </w:pPr>
      <w:r>
        <w:rPr/>
      </w:r>
    </w:p>
    <w:p>
      <w:pPr>
        <w:pStyle w:val="Normal"/>
        <w:jc w:val="both"/>
        <w:rPr/>
      </w:pPr>
      <w:r>
        <w:rPr/>
      </w:r>
    </w:p>
    <w:p>
      <w:pPr>
        <w:pStyle w:val="Normal"/>
        <w:rPr/>
      </w:pPr>
      <w:r>
        <w:rPr/>
      </w:r>
    </w:p>
    <w:p>
      <w:pPr>
        <w:pStyle w:val="Szvegtrzsbehzssal3"/>
        <w:tabs>
          <w:tab w:val="clear" w:pos="2880"/>
        </w:tabs>
        <w:ind w:left="0" w:hanging="0"/>
        <w:rPr>
          <w:b/>
          <w:b/>
          <w:bCs/>
          <w:u w:val="single"/>
        </w:rPr>
      </w:pPr>
      <w:r>
        <w:rPr>
          <w:b/>
          <w:bCs/>
          <w:u w:val="single"/>
        </w:rPr>
        <w:t>2. napirend: Javaslat a 1165 Bp. Jókai M. u. 17. IV. em. 9. néhai Rozsovits Jánosné lakbér-lakáshasználati és szolgáltatási díjhátralék törlése</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Az elhunyt Rozsovits Jánosné miután elment a bérleményből a Népjóléti Bizottság döntése alapján nem  fizettek pénzbeli térítést az örökösöknek a bérleti jog lemondásért, ehhez képest az örökösökön  most kajtatni ezt a díjat eleve nem volna különösebben  sportszerű sem, de valószínű, hogy céltalan is, tekintettel arra, hogy IFÜR-ről lévén szó korántsem biztos, hogy  ezek is objektíven bizonyítható követelések.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24/2001. (X.29.)JB.</w:t>
        <w:tab/>
        <w:t xml:space="preserve">A Jogi Bizottság úgy dönt, hogy néhai Rozsovits Jánosné 1165 Jókai M. u. 17. IV. 9. alatti egykori lakos 149.532,- Ft lakbér-lakáshasználati és szolgáltatási díj hátralékát behajthatatlan követelésnek minősíti, és a nyilvántartásokból törli. </w:t>
      </w:r>
    </w:p>
    <w:p>
      <w:pPr>
        <w:pStyle w:val="Normal"/>
        <w:ind w:left="2832" w:hanging="2832"/>
        <w:jc w:val="both"/>
        <w:rPr/>
      </w:pPr>
      <w:r>
        <w:rPr/>
      </w:r>
    </w:p>
    <w:p>
      <w:pPr>
        <w:pStyle w:val="Normal"/>
        <w:ind w:left="2832" w:hanging="2832"/>
        <w:jc w:val="both"/>
        <w:rPr/>
      </w:pPr>
      <w:r>
        <w:rPr/>
        <w:tab/>
        <w:t>Határidő: azonnal</w:t>
      </w:r>
    </w:p>
    <w:p>
      <w:pPr>
        <w:pStyle w:val="Normal"/>
        <w:ind w:left="2832" w:hanging="2832"/>
        <w:jc w:val="both"/>
        <w:rPr/>
      </w:pPr>
      <w:r>
        <w:rPr/>
        <w:tab/>
        <w:t>Felelős:   Dr. Büki Tamás a Jogi Bizottság elnöke</w:t>
      </w:r>
    </w:p>
    <w:p>
      <w:pPr>
        <w:pStyle w:val="Normal"/>
        <w:ind w:left="2832" w:hanging="2832"/>
        <w:jc w:val="both"/>
        <w:rPr/>
      </w:pPr>
      <w:r>
        <w:rPr/>
      </w:r>
    </w:p>
    <w:p>
      <w:pPr>
        <w:pStyle w:val="Normal"/>
        <w:ind w:left="2832" w:hanging="2832"/>
        <w:jc w:val="both"/>
        <w:rPr/>
      </w:pPr>
      <w:r>
        <w:rPr/>
        <w:tab/>
        <w:t>(4 igen, egyhangú.</w:t>
      </w:r>
    </w:p>
    <w:p>
      <w:pPr>
        <w:pStyle w:val="Normal"/>
        <w:ind w:left="2832" w:hanging="2832"/>
        <w:jc w:val="both"/>
        <w:rPr/>
      </w:pPr>
      <w:r>
        <w:rPr/>
      </w:r>
    </w:p>
    <w:p>
      <w:pPr>
        <w:pStyle w:val="Normal"/>
        <w:jc w:val="both"/>
        <w:rPr/>
      </w:pPr>
      <w:r>
        <w:rPr/>
      </w:r>
    </w:p>
    <w:p>
      <w:pPr>
        <w:pStyle w:val="Normal"/>
        <w:rPr/>
      </w:pPr>
      <w:r>
        <w:rPr/>
      </w:r>
    </w:p>
    <w:p>
      <w:pPr>
        <w:pStyle w:val="Szvegtrzsbehzssal3"/>
        <w:tabs>
          <w:tab w:val="clear" w:pos="2880"/>
        </w:tabs>
        <w:ind w:left="0" w:hanging="0"/>
        <w:rPr/>
      </w:pPr>
      <w:r>
        <w:rPr>
          <w:b/>
          <w:bCs/>
          <w:u w:val="single"/>
        </w:rPr>
        <w:t>3. napirend: A Hősök fasora 30. sz. alatti Általános Iskola alapító okiratának módosítása</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A bizottság megtárgyalta, megjegyzés, észrevétel nem volt. Az előterjesztés 4 igen egyhangú szavazással a bizottság elfogadásra alkalmasnak minősítette.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25/2001. (X.29.)JB.</w:t>
        <w:tab/>
        <w:t>A Jogi Bizottság úgy dönt, hogy az alapító okirat  elfogadásra alkalmas.</w:t>
      </w:r>
    </w:p>
    <w:p>
      <w:pPr>
        <w:pStyle w:val="Normal"/>
        <w:ind w:left="2832" w:hanging="2832"/>
        <w:jc w:val="both"/>
        <w:rPr/>
      </w:pPr>
      <w:r>
        <w:rPr/>
      </w:r>
    </w:p>
    <w:p>
      <w:pPr>
        <w:pStyle w:val="Normal"/>
        <w:ind w:left="2832" w:hanging="2832"/>
        <w:jc w:val="both"/>
        <w:rPr/>
      </w:pPr>
      <w:r>
        <w:rPr/>
        <w:tab/>
        <w:t>(4 igen, egyhangú)</w:t>
      </w:r>
    </w:p>
    <w:p>
      <w:pPr>
        <w:pStyle w:val="Normal"/>
        <w:jc w:val="both"/>
        <w:rPr/>
      </w:pPr>
      <w:r>
        <w:rPr/>
      </w:r>
    </w:p>
    <w:p>
      <w:pPr>
        <w:pStyle w:val="Normal"/>
        <w:ind w:left="2832" w:hanging="2832"/>
        <w:jc w:val="both"/>
        <w:rPr/>
      </w:pPr>
      <w:r>
        <w:rPr/>
      </w:r>
    </w:p>
    <w:p>
      <w:pPr>
        <w:pStyle w:val="Normal"/>
        <w:rPr/>
      </w:pPr>
      <w:r>
        <w:rPr/>
      </w:r>
    </w:p>
    <w:p>
      <w:pPr>
        <w:pStyle w:val="Szvegtrzsbehzssal3"/>
        <w:tabs>
          <w:tab w:val="clear" w:pos="2880"/>
        </w:tabs>
        <w:ind w:left="0" w:hanging="0"/>
        <w:rPr/>
      </w:pPr>
      <w:r>
        <w:rPr>
          <w:b/>
          <w:bCs/>
          <w:u w:val="single"/>
        </w:rPr>
        <w:t>4. napirend: Javaslat a lakások és nem lakás célú helyiségek elidegenítéséről szóló 14/1994. (VII.14.) Ök. sz. rendelet módosítására</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A rendelet módosítás érdemi részével  a 2. §-al komoly gondok vannak. Az előterjesztésben az előterjesztő a 2. oldalon példát hoz fel,  amikor tulajdonképpen egy, mondjuk úgy, hogy szürkén kötött eltartási szerződést egy önkormányzati lakás bérlője. Az eltartó 10 évig a tartási kötelezettségeinek eleget is tett az Önkormányzat ez alatt bár tudott a helyzetről, tulajdonképpen a jogcím nélküli ott lévő kiköltöztetése és a szerződésbontás érdekében nem tett semmit, tehát Ő kvázi elbirtokolta  azt a helyzetet, hogy Ő egy félig-meddig jogszerű eltartó és méltányosságból kívánnák ezt a megoldást. Az a helyzet, hogy a 2. §-ban előterjesztett javaslat erre a problémára biztos, hogy nem ad megoldást. Ugyanis kizárt dolog az, hogy aki teljes piaci vételárat egyösszegben  meg tudna fizetni az eltartási szerződést kötne annak érdekében, hogy lakáshoz jusson, mert az nyilvánvaló, hogy aki meg tud venni egy lakást az megveszi a szabadpiacon és esze ágában nincs 10 évig eltartani érte valakit. Nyilvánvaló, hogy ilyen megoldást az választ akinek nincs készpénze csak egy meghatározott havi jövedelme, ami tartásra elég. Az megint egy más kérdés, hogy ilyenkor nem lehet még azt sem tudni, hogy netán nem volt-e az eltartó tévedésben az eltartottnak a tulajdonos voltát illetően, de ez már végül is nem az Önkormányzat problémája. A 2. §-al egyéb gondok is vannak. Az első az az, hogy összességében a példában felhozott esetre nem ad megoldást, egyébként viszont nem tisztázott benne az és/vagy viszonya, tehát, hogy mely feltételeknek kell egymás mellett és melyeknek egymást kizáró, ill. egymás helyett megvalósulni. Továbbá az a/ és a c/ pont jelentős interferenciát mutat. Az a/ pont hibás abból a szempontból, hogy az Önkormányzatnak megnevezetlen jelentős  érdeke a pályáztatás mellőzéséhez nem fűződhet. Egyéb rendeletünkben a vagyongazdálkodásról szólóban éppen ezt kellett korrigálni oly módon a közelmúltban, hogy kötelezte a rendelet mostantól az alkalmazóit, hogy minden esetben pontosan nevesítse, hogy miben mutatkozik ez a jelentős érdek. Tulajdonképpen a c/ pont erre helyes utat is ad, amikor azt mondja, hogy a testület minősített többséggel jelöli ki a lakás elidegenítését, és határozatában megjelöli a pályáztatás mellőzésének okát. Ide kellene valahogy beilleszteni azt, hogy az Önkormányzatnak ehhez egy jelentős érdekének kellene fűződnie és az a/ bekezdést egyben  el kellene hagyni. Ugyanakkor az a/-val kiegészített c/ pont nyilvánvaló, hogy nem okvetlenül konjuktív feltétel a b/-vel, mert a b/ pont esetében van lakáshasználó, az a/ c/ pont esetében ez nem is biztos. Tehát létezhet olyan  önkormányzati érdek, amikor üres lakást akarnak valakinek meghatározott okból eladni. Ezt helyesebb volna két külön bekezdésre szétválasztani jogtechnikailag oly módon, hogy itt az a/-val felerősített c/ és a b/ pontok egy bekezdésben egyértelműen vagy/vagy viszonyban álljanak, ugyankor a következő bekezdésben a d/ és az e/ pont egymás melletti viszonyban, tehát az egyértelműen konjuktív feltételként jelenjen meg. Ez az átalakítás, mint már említettük még mindig nem oldja meg az előterjesztésben felhozott példára eső problémát, mert ott viszont a normális megoldás, vagy a méltányossági megoldás egyértelműen az volna, hogy ha a delikvenst elfogadnák valami módon bérlőnek és később a bérlő feltételeivel élhetne az immáron így megszerzett elővásárlási joggal. Tehát itt nem az eladás, hanem a bérleti jog megszerzése oldaláról  gyakorolható a méltányosság. </w:t>
      </w:r>
    </w:p>
    <w:p>
      <w:pPr>
        <w:pStyle w:val="Normal"/>
        <w:jc w:val="both"/>
        <w:rPr/>
      </w:pPr>
      <w:r>
        <w:rPr/>
        <w:t xml:space="preserve">A napirend tárgyalásánál ezek után a bizottság megkérte Csomor alpolgármester urat a részvételre, aki meg is jött. Ismertettük vele az előzetesen jegyzőkönyvezett észrevételeket. Ő tájékoztatásul annyit fűzött a példához, hogy ott az illető még akár piaci árat is vállalna bankhitellel, ezzel-azzal. Az elnök megjegyezte, hogy  koránt sem biztos, hogy Ő ugyanarra a piaci árra gondolt összegszerűen, mint ami az esetleg értékbecslő által adott tényleges piaci  ár, meg egyébként itt felmerül az a kérdés is, hogy pontosítandó, hogy akkor ez lakott, vagy nem lakott.  Minek minősül, amikor Ő elvileg jogcím nélküli, akkor az értékbecslést hogyan kell, lakottként, vagy nem lakottként kell felvenni.  Ezt is adott esetben b/ és c/ ponthoz valamilyen módon kötni lehetne, vagy akár külön pontban erre utalni. Az nem méltányossági megoldás, hogy 10 évig eltart majd ezt követően teljes piaci áron lakást vesz, mert ez jelentős deficit ahhoz képest, hogy teljes piaci áron vesz egy lakást, ha ezt meg tudja tenni. Méltányosságot változatlanul  ……………. megoldani, Alpolgármester úr azt mondta, hogy  ezt a testület egyszer leszavazta, ezt adott esetben lehetne ismételni, akár olyan aspektusból, hogy  az akárki, aki itt a bérleti jogra ácsingózik, ez végül is 10 éven keresztül eltartott becsülettel valakit,  az adatokból ez derül ki, viszont ugyanakkor a Képviselő-testület 2 éve őrzi a Jónás családot milliós befektetéssel, először az általa elfoglalt lakásban, aztán a MÉSZOV-ba, az ördög tudja hol. Ahhoz képest, hogy a Jónás család ezért semmi egyebet nem tett, mint hogy betört egy önkormányzati lakásba, mert, ha az értékrend így alakul, hogy a becsületes eltartót perrel, ezzel-azzal kiutáljuk, az önkényes lakásfoglalót pedig milliókkal támogatjuk, akkor az Önkormányzat eláshatja magát. </w:t>
      </w:r>
    </w:p>
    <w:p>
      <w:pPr>
        <w:pStyle w:val="Normal"/>
        <w:jc w:val="both"/>
        <w:rPr/>
      </w:pPr>
      <w:r>
        <w:rPr/>
        <w:t xml:space="preserve">Az Alpolgármester úrral egyeztetve Ő is azt mondta, hogy átdolgozza  a 2. §-t sürgősen, mert holnap kerül testület elé.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26/2001. (X.29.)JB.</w:t>
        <w:tab/>
        <w:t xml:space="preserve">A Jogi Bizottság úgy dönt, hogy a 2. §-nak a fent jegyzőkönyvezett elvek, ill. megjegyzések szerinti átdolgozását tartja szükségesnek, ill. azt, hogy az egyedi eltartásos ügyet lehetőség szerint ne a tulajdonszerzés, hanem a bérletjog rendezése oldaláról kíséreljék meg esetleg újra rendezni, mert tényleg méltányosságot az jelentene. </w:t>
      </w:r>
    </w:p>
    <w:p>
      <w:pPr>
        <w:pStyle w:val="Normal"/>
        <w:ind w:left="2832" w:hanging="2832"/>
        <w:jc w:val="both"/>
        <w:rPr/>
      </w:pPr>
      <w:r>
        <w:rPr/>
      </w:r>
    </w:p>
    <w:p>
      <w:pPr>
        <w:pStyle w:val="Normal"/>
        <w:ind w:left="2832" w:hanging="2832"/>
        <w:jc w:val="both"/>
        <w:rPr/>
      </w:pPr>
      <w:r>
        <w:rPr/>
        <w:tab/>
        <w:t>(4 igen, egyhangú)</w:t>
      </w:r>
    </w:p>
    <w:p>
      <w:pPr>
        <w:pStyle w:val="Normal"/>
        <w:ind w:left="2832" w:hanging="2832"/>
        <w:jc w:val="both"/>
        <w:rPr/>
      </w:pPr>
      <w:r>
        <w:rPr/>
      </w:r>
    </w:p>
    <w:p>
      <w:pPr>
        <w:pStyle w:val="Normal"/>
        <w:jc w:val="both"/>
        <w:rPr/>
      </w:pPr>
      <w:r>
        <w:rPr/>
      </w:r>
    </w:p>
    <w:p>
      <w:pPr>
        <w:pStyle w:val="Normal"/>
        <w:rPr/>
      </w:pPr>
      <w:r>
        <w:rPr/>
      </w:r>
    </w:p>
    <w:p>
      <w:pPr>
        <w:pStyle w:val="Szvegtrzsbehzssal3"/>
        <w:tabs>
          <w:tab w:val="clear" w:pos="2880"/>
        </w:tabs>
        <w:ind w:left="0" w:hanging="0"/>
        <w:rPr>
          <w:b/>
          <w:b/>
          <w:bCs/>
          <w:u w:val="single"/>
        </w:rPr>
      </w:pPr>
      <w:r>
        <w:rPr>
          <w:b/>
          <w:bCs/>
          <w:u w:val="single"/>
        </w:rPr>
        <w:t>5. napirend: Az Újszász u. 45/B ingatlan leendő közterületei</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Az üggyel kapcsolatban a jogi szakvélemény ingadozik abban az első pontban, miszerint Horváth Oszkár érvénytelen jognyilatkozatot tett. Ez házon belül biztosan így van, viszont sajnos a bíróság ilyenkor nem csak  azt vizsgálja, hogy a Horváth Oszkár teljes felhatalmazással képviselje az Önkormányzatot, hanem azt is, hogy a külső jóhiszemű harmadik fél tekinthette-e ezt úgy, ill. mennyiben volt köteles vizsgálni Horváth Oszkár képviseleti jogosultságának a behatárolását, tekintettel arra, hogy Horváth Oszkár abban az időben a Városgazdálkodási Irodának ,  tehát a Polgármesteri Hivatal szakirányú részlegének a vezetője volt. Az általa aláírt nyilatkozat éppenséggel műszaki tartalmú volt, tehát műszaki dolgokat ismert el benne. Ilyen jellegű nyilatkozatokat a Polgármester vajmi ritkán ír alá a kerületben. Alapsarokpontként az érrendszerünk pilléreként azt állítani, hogy Horváth Oszkárnak nem volt joga ezt a bizonyos jegyzőkönyvet aláírni és ezt a külső  félnek is tudnia kellett volna, ezt nem nagyon lehet eredménnyel. Meg lehet említeni kisegítő érvként, hogy Horváth Oszkárnak  egyébként sem lett volna joga aláírni, de nem erre kell   alapozni a támadás irányát, hanem arra, hogy amit a Horváth Oszkár aláírt, az tényszerűen valótlan volt. Onnantól kezdve vizsgálható, hogy Ő szándékosan ezért, vagy azért és beleegyezve írta alá a valótlant. Tehát  tulajdonképpen közreműködött  az ellenféllel történő simlizésben, vagy pedig megtévesztették, ez utóbbit elég nehéz volna bizonyítani, tekintettel arra, hogy a közterületi határ nem ott volt, ahol a jegyzőkönyv szerint volt, ez látszott, ez nem volt eltakarva, mint a csatorna. Itt gyakorlatilag arról van szó, hogy a Horváth Oszkár nem a saját kenyéradó gazdájával működött együtt, vagyis az Önkormányzattal, hanem lehetséges, hogy azzal a gazdájával működött  együtt, aki a kenyeret neki ténylegesen adta, csak ez utóbbit bebizonyítani bonyolult, de egy  biztos, hogy az, amit Ő aláírt, az valótlan tartalmú jegyzőkönyv és az is maradt. Az az első és kardinális pont, hogy valótlant tartalmú az a jegyzőkönyv, akár aláírta a Horváth Oszkár, akár nem, mert a valótlansága objektíven megállapítható a területre való ránézéssel. Az csak a második érv, hogy egyébként sem lett volna joga aláírni. Ez csak kisegítő érv lehet. Jelentős probléma az is, hogy a szennyvízátemelő meg nem épüléséből eredő kár az bizonyítandó és az, hogy a Mátyásföld  Rt-nek a területfejlesztése ennyivel, vagy annyival  drágább az azért nem helytálló a kárigény vonatkozásában, mert éppen ugyanezen az ülésen tárgyalja a bizottság a  közterület-fejlesztési  költségek áthárítására írt rendeleti javaslatot, következésképpen az teljesen mindegy, hogy mennyit hárítunk át. Egy ilyen kárigényt nem nagyon lehet eredményesen bejelenteni. Mindazonáltal az biztosnak látszik, hogy  itt már békés eszközökkel, amint az a bizottság már a legutóbbi üggyel való foglalkozásakor is kifejezte, itt békés eszközökkel biztos, hogy semmit nem lehet elérni, eddig sem nagyon lehetett. Amennyiben az Önkormányzat álláspontját kellően erősnek érzi, akkor perelhet, más egyebet nem nagyon tehet.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124" w:hanging="2124"/>
        <w:jc w:val="both"/>
        <w:rPr/>
      </w:pPr>
      <w:r>
        <w:rPr/>
        <w:t>127/2001. (X.29.)JB.</w:t>
        <w:tab/>
        <w:t xml:space="preserve">A Jogi Bizottság úgy dönt, hogy az ügyet a testület tárgyalja meg az itt jegyzőkönyvezett észrevételeket az ülésen elő fogjuk adni, ill. a bizottság azt javasolja az Önkormányzatnak, hogy  békés kísérletet a megegyezésre a továbbiakban ne tegyen, mert ennek már nyilvánvalóan nincs értelme. Amennyiben kellően erősnek tartjuk az önkormányzati  érdeket, akkor kezdjünk pert, amennyiben nem, akkor le kell nyelni a békát és megcsinálni közpénzen. </w:t>
      </w:r>
    </w:p>
    <w:p>
      <w:pPr>
        <w:pStyle w:val="Normal"/>
        <w:ind w:left="2124" w:hanging="2124"/>
        <w:jc w:val="both"/>
        <w:rPr/>
      </w:pPr>
      <w:r>
        <w:rPr/>
      </w:r>
    </w:p>
    <w:p>
      <w:pPr>
        <w:pStyle w:val="Normal"/>
        <w:ind w:left="2124" w:hanging="2124"/>
        <w:jc w:val="both"/>
        <w:rPr/>
      </w:pPr>
      <w:r>
        <w:rPr/>
        <w:tab/>
        <w:t>(4 igen, egyhangú)</w:t>
      </w:r>
    </w:p>
    <w:p>
      <w:pPr>
        <w:pStyle w:val="Normal"/>
        <w:ind w:left="2832" w:hanging="2832"/>
        <w:jc w:val="both"/>
        <w:rPr/>
      </w:pPr>
      <w:r>
        <w:rPr/>
      </w:r>
    </w:p>
    <w:p>
      <w:pPr>
        <w:pStyle w:val="Normal"/>
        <w:ind w:left="2832" w:hanging="2832"/>
        <w:jc w:val="both"/>
        <w:rPr/>
      </w:pPr>
      <w:r>
        <w:rPr/>
      </w:r>
    </w:p>
    <w:p>
      <w:pPr>
        <w:pStyle w:val="Normal"/>
        <w:rPr/>
      </w:pPr>
      <w:r>
        <w:rPr/>
      </w:r>
    </w:p>
    <w:p>
      <w:pPr>
        <w:pStyle w:val="Szvegtrzsbehzssal3"/>
        <w:tabs>
          <w:tab w:val="clear" w:pos="2880"/>
        </w:tabs>
        <w:ind w:left="0" w:hanging="0"/>
        <w:rPr/>
      </w:pPr>
      <w:r>
        <w:rPr>
          <w:b/>
          <w:bCs/>
          <w:u w:val="single"/>
        </w:rPr>
        <w:t>6. napirend: Javaslat a Budapest Főváros XVI. kerületi Önkormányzat Polgármesteri Hivatalban dolgozó köztisztviselőit megillető juttatásokról és támogatásokról szóló rendelet elfogadása</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Az alternatív rendelet-tervezetekkel a következő észrevételek merültek fel. A B/ alternatívából, amelyik az illetménykiegészítést itt a bevezetése szerint nem tartalmazza  az 1. § (2) bekezdéséből is ki kell venni, mert, ha nincs is egyáltalán, akkor a Polgármester sem kaphat. </w:t>
      </w:r>
    </w:p>
    <w:p>
      <w:pPr>
        <w:pStyle w:val="Normal"/>
        <w:jc w:val="both"/>
        <w:rPr/>
      </w:pPr>
      <w:r>
        <w:rPr/>
        <w:t xml:space="preserve">A B/ változatnál pedig arról van szó, hogy a hatályba léptető rendelkezéseknél az 1. § visszamenőleg július 1-től hatályba lép, az viszont később,  költségvetésnél derül ki, hogy illetménykiegészítés lesz-e, vagy se. Igenám, csak ha ez így van, tehát, hogy az (1) bekezdés teljes szövege hatályba lép, abban az esetben a Polgármester akkor is kap illetménykiegészítést az Alpolgármesterekkel együtt, ha a köztisztviselőknek a később nem szavazza meg a Képviselő-testület az erre szolgáló pénzt, mert Ők akkor július 1-től visszamenőleg kell, hogy kapják, mert ez hatálybalépés, következésképpen a hatálybaléptetésnél ezt meg kell oldani, hogy ez így semmiképpen ne lehessen. Kocsis László észrevételezte, hogy amit a Jogi Bizottság az előző ülésén már felvetett és a testületi vitában is nyomatékosan hangsúlyt kapott és sokan egyetértettek vele, hogy a  középiskolai végzettségre ne járjon külön illetménykiegészítés, mert ez tulajdonképpen a kötelező minimális végzettség és  nem preferálja a tanulást, ha az alapvégzettségért is kiegészítés jár, hogy erre nem készült külön változat, ez valóban így van, illetve annyi maradt el, hogy az anyagi vonzata nem került kiszámolásra, de külön szövegváltozatot erre nem is kell okvetlenül készíteni, mert ezt az A/ változatnak a 2. §-ból ilyen irányú  döntés esetén egyszerűen ki lehet húzni. Tehát onnan annyit kell kihagyni, hogy  ill. középfokú végzettségű köztisztviselőt, tehát gyakorlatilag onnan két mondatrészt kell csak kihagyni és akkor a 2-es megvalósítja ezt. </w:t>
      </w:r>
    </w:p>
    <w:p>
      <w:pPr>
        <w:pStyle w:val="Normal"/>
        <w:jc w:val="both"/>
        <w:rPr/>
      </w:pPr>
      <w:r>
        <w:rPr/>
        <w:t xml:space="preserve">Az A/ változatban az esetleges polgármesteri illetménykiegészítés hatálybaléptetését a Jegyzőnő majd kijavítja, ill. az Elnök azért fenntartja azon véleményét, miszerint a Polgármesternek  semmiképpen nem kötelező ilyet adni, hogy ha a köztisztviselőknek adunk, tekintettel arra, hogy a Polgármester javadalmazására a polgármesterek és önkormányzati képviselők jogállására és díjazásáról szóló külön törvény az irányadó.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27/2001. (X.29.)JB.</w:t>
        <w:tab/>
        <w:t xml:space="preserve">A Jogi Bizottság úgy dönt, hogy a két rendeleti alternatíva így vitára alkalmas, természetesen a testületnek kell megválasztani, hogy  melyiket fogadja el, ill., hogy az elfogadotton még változtat-e. Pl. a  középfokú végzettségű köztisztviselők illetménykiegészítésének, vagy a Polgármester illetménykiegészítésének elhagyásával változtatási lehetőségek vannak. A hatálybaléptetést pedig a jegyzőkönyvezett módon meg kell oldani, ill. a másik esetben az illetménykiegészítés nélküli rendeletből azt a szót a1/2-ből is ki kell hagyni. </w:t>
      </w:r>
    </w:p>
    <w:p>
      <w:pPr>
        <w:pStyle w:val="Normal"/>
        <w:ind w:left="2832" w:hanging="2832"/>
        <w:jc w:val="both"/>
        <w:rPr/>
      </w:pPr>
      <w:r>
        <w:rPr/>
      </w:r>
    </w:p>
    <w:p>
      <w:pPr>
        <w:pStyle w:val="Normal"/>
        <w:ind w:left="2832" w:hanging="2832"/>
        <w:jc w:val="both"/>
        <w:rPr/>
      </w:pPr>
      <w:r>
        <w:rPr/>
        <w:tab/>
        <w:t>(4 igen, egyhangú)</w:t>
      </w:r>
    </w:p>
    <w:p>
      <w:pPr>
        <w:pStyle w:val="Normal"/>
        <w:ind w:left="2832" w:hanging="2832"/>
        <w:jc w:val="both"/>
        <w:rPr/>
      </w:pPr>
      <w:r>
        <w:rPr/>
      </w:r>
    </w:p>
    <w:p>
      <w:pPr>
        <w:pStyle w:val="Normal"/>
        <w:jc w:val="both"/>
        <w:rPr/>
      </w:pPr>
      <w:r>
        <w:rPr/>
      </w:r>
    </w:p>
    <w:p>
      <w:pPr>
        <w:pStyle w:val="Heading2"/>
        <w:rPr/>
      </w:pPr>
      <w:r>
        <w:rPr/>
        <w:t>Dr. BÜKI TAMÁS elnök összefoglalója</w:t>
      </w:r>
    </w:p>
    <w:p>
      <w:pPr>
        <w:pStyle w:val="Normal"/>
        <w:jc w:val="both"/>
        <w:rPr/>
      </w:pPr>
      <w:r>
        <w:rPr/>
        <w:t xml:space="preserve">A bizottság megjegyzi, hogy a költségvetési rendelet módosítását nem terjesztették a bizottság elé, de a Jegyzőnő mondta, hogy beszéljünk róla. Sok beszélnivaló nincs róla, mert a szöveg nem különösebben izgalmas jogi szempontból, a számszaki része pedig nem ennek a bizottságnak a kompetenciája, nem is fogja végig nézni. </w:t>
      </w:r>
    </w:p>
    <w:p>
      <w:pPr>
        <w:pStyle w:val="Normal"/>
        <w:jc w:val="both"/>
        <w:rPr/>
      </w:pPr>
      <w:r>
        <w:rPr/>
      </w:r>
    </w:p>
    <w:p>
      <w:pPr>
        <w:pStyle w:val="Normal"/>
        <w:jc w:val="both"/>
        <w:rPr/>
      </w:pPr>
      <w:r>
        <w:rPr/>
      </w:r>
    </w:p>
    <w:p>
      <w:pPr>
        <w:pStyle w:val="Normal"/>
        <w:jc w:val="both"/>
        <w:rPr/>
      </w:pPr>
      <w:r>
        <w:rPr/>
      </w:r>
    </w:p>
    <w:p>
      <w:pPr>
        <w:pStyle w:val="Szvegtrzsbehzssal3"/>
        <w:tabs>
          <w:tab w:val="clear" w:pos="2880"/>
        </w:tabs>
        <w:ind w:left="0" w:hanging="0"/>
        <w:rPr>
          <w:b/>
          <w:b/>
          <w:bCs/>
          <w:u w:val="single"/>
        </w:rPr>
      </w:pPr>
      <w:r>
        <w:rPr>
          <w:b/>
          <w:bCs/>
          <w:u w:val="single"/>
        </w:rPr>
        <w:t>9. napirend: Keretövezet módosításra vonatkozó kérelmek  elbírálásának eljárási rendjéről szóló rendelettervezet</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Itt megint vakvágányra futott  a dolog, mert amikor az egész rendeletalkotás miértjét a testület meghatározta, szóval a mostani tervezet nem azt testesíti meg, hogy  amiért …… Ugyanis annak idején azt fogalmaztuk meg, hogy azért  lenne a rendeletre szükség, hogy ne egyedi megállapodásokba keljen belefutni, ami itt esetleg  tárgyalási taktikánk hiányosságából eleve hátrányos helyzetbe  kerül az Önkormányzat, hanem lehessen pontosan tudni, hogy kink mi a kötelessége. Most a helyzet az az, hogy ez teljesen, de eléggé rosszul eljárási oldalra került a szabályozás a szokott hibákkal, hogy a hatósági és a tulajdonosi jogkörök az Önkormányzat részéről keverednek, tehát a megállapodás tartalmáról Képviselő-testület dönt, stb. és innentől már nem megállapodás, hanem diktátum és nem polgárjogi szerződés, hanem félig-meddig hatósági valami, amit bármikor bárki megtámadhat. A Jegyzőnő emiatt azt a véleményét fejezte ki, hogy tekintettel arra, hogy ez a tervezet most ugyan nyilván megvitatható és meg is vitatandó a Képviselő-testület előtt, de nem valószínű, hogy olyan terjedelemben átalakítható lenne, hogy elfogadásra is sor kerüljön, hogy valamiféle társaság alakuljon arra, aki ezt kézbe veszi. Ez nyilvánvalóan elfogadható ötlet.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30/2001. (X.29.)JB.</w:t>
        <w:tab/>
        <w:t xml:space="preserve">A Jogi Bizottság úgy dönt, hogy a testület általánosságban vitassa meg ezt a  tervezetet, de több oknál fogva nem javasolja a mostani elfogadását, egyrészt azért, mert az egész rendelet-alkotásnak az alapcélját a tervezet sajnos nem elégíti ki. A másik, hogy rengeteg helyen  nehezen javíthatóan összekeveredik benne a tulajdonosi, a mellérendelt, ill. a hatósági  határozati funkció és ez így a létjövő megállapodások, ha ennek a rendelet alapján születnének meg,  megtámadhatóvá tenné. Valószínű, hogy célszerű lesz oda visszatérni, hogy mindazt kell rendeletbe foglalni tételesen, amire törvényi felhatalmazás van, már pedig van, mert a Közigazgatási Hivatal levele is tételesen leírja a felhatalmazásokat és minden mást, az óvodai, a bölcsődei, egyéb helyektől azt csak egészen spártaian megemlítve rendeletben, hogy erre megállapodást kell kötni. Természetesen a tartalmáról nem nagyon lehet szólni. Az egy más kérdés megint, hogy aztán mit alkalmazunk házon belül. </w:t>
      </w:r>
    </w:p>
    <w:p>
      <w:pPr>
        <w:pStyle w:val="Normal"/>
        <w:ind w:left="2832" w:hanging="2832"/>
        <w:jc w:val="both"/>
        <w:rPr/>
      </w:pPr>
      <w:r>
        <w:rPr/>
      </w:r>
    </w:p>
    <w:p>
      <w:pPr>
        <w:pStyle w:val="Normal"/>
        <w:ind w:left="2832" w:hanging="2832"/>
        <w:jc w:val="both"/>
        <w:rPr/>
      </w:pPr>
      <w:r>
        <w:rPr/>
        <w:tab/>
        <w:t>(3 igen, egyhangú)</w:t>
      </w:r>
    </w:p>
    <w:p>
      <w:pPr>
        <w:pStyle w:val="Normal"/>
        <w:ind w:left="2832" w:hanging="283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ind w:firstLine="708"/>
        <w:rPr/>
      </w:pPr>
      <w:r>
        <w:rPr/>
        <w:t xml:space="preserve">Dr. Molnár Éva </w:t>
        <w:tab/>
        <w:tab/>
        <w:tab/>
        <w:tab/>
        <w:tab/>
        <w:t>Dr. Büki Tamás</w:t>
      </w:r>
    </w:p>
    <w:p>
      <w:pPr>
        <w:pStyle w:val="Normal"/>
        <w:jc w:val="both"/>
        <w:rPr>
          <w:i/>
          <w:i/>
          <w:iCs/>
        </w:rPr>
      </w:pPr>
      <w:r>
        <w:rPr>
          <w:i/>
          <w:iCs/>
        </w:rPr>
        <w:t xml:space="preserve">       </w:t>
      </w:r>
      <w:r>
        <w:rPr>
          <w:i/>
          <w:iCs/>
        </w:rPr>
        <w:t>jegyzőkönyv hitelesítő</w:t>
        <w:tab/>
        <w:tab/>
        <w:tab/>
        <w:t xml:space="preserve">       Jogi Bizottság elnöke</w:t>
      </w:r>
    </w:p>
    <w:p>
      <w:pPr>
        <w:pStyle w:val="Normal"/>
        <w:jc w:val="both"/>
        <w:rPr>
          <w:i/>
          <w:i/>
          <w:iCs/>
        </w:rPr>
      </w:pPr>
      <w:r>
        <w:rPr>
          <w:i/>
          <w:iCs/>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ind w:firstLine="708"/>
      <w:jc w:val="both"/>
      <w:outlineLvl w:val="4"/>
    </w:pPr>
    <w:rPr>
      <w:b/>
      <w:b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880" w:leader="none"/>
      </w:tabs>
      <w:ind w:left="2880" w:hanging="1260"/>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7:32:00Z</dcterms:created>
  <dc:creator>Leíró2</dc:creator>
  <dc:description/>
  <dc:language>en-US</dc:language>
  <cp:lastModifiedBy>Leíró2</cp:lastModifiedBy>
  <cp:lastPrinted>2001-11-05T15:46:00Z</cp:lastPrinted>
  <dcterms:modified xsi:type="dcterms:W3CDTF">2001-11-05T14:46:00Z</dcterms:modified>
  <cp:revision>37</cp:revision>
  <dc:subject/>
  <dc:title/>
</cp:coreProperties>
</file>