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bCs/>
          <w:u w:val="single"/>
        </w:rPr>
      </w:pPr>
      <w:r>
        <w:rPr>
          <w:b/>
          <w:bCs/>
          <w:u w:val="single"/>
        </w:rPr>
        <w:t>J E G Y Z Ő K Ö N Y V</w:t>
      </w:r>
    </w:p>
    <w:p>
      <w:pPr>
        <w:pStyle w:val="TextBody"/>
        <w:rPr>
          <w:b/>
          <w:b/>
          <w:bCs/>
          <w:u w:val="single"/>
        </w:rPr>
      </w:pPr>
      <w:r>
        <w:rPr>
          <w:b/>
          <w:bCs/>
          <w:u w:val="single"/>
        </w:rPr>
      </w:r>
    </w:p>
    <w:p>
      <w:pPr>
        <w:pStyle w:val="TextBody"/>
        <w:rPr/>
      </w:pPr>
      <w:r>
        <w:rPr/>
      </w:r>
    </w:p>
    <w:p>
      <w:pPr>
        <w:pStyle w:val="TextBody"/>
        <w:rPr/>
      </w:pPr>
      <w:r>
        <w:rPr/>
        <w:t>Készült a Budapest Főváros XVI. Kerületi Önkormányzat Jogi Bizottságának 2001. június 5-én (kedden)  14.00 órakor tartott ülésén a Polgármesteri Hivatal hivatalos helyiségében. Jelen van Dr.Büki Tamás bizottsági elnök, Czipri Zoltán bizottsági tag, Melegh Géza bizottsági tag, Horváth Tibor bizottsági tag távollétét bejelentette, Kocsis László jelezte, hogy később jön. Hivatal részéről Dr.Molnár Éva jegyző.</w:t>
      </w:r>
    </w:p>
    <w:p>
      <w:pPr>
        <w:pStyle w:val="Normal"/>
        <w:rPr/>
      </w:pPr>
      <w:r>
        <w:rPr/>
      </w:r>
    </w:p>
    <w:p>
      <w:pPr>
        <w:pStyle w:val="Normal"/>
        <w:rPr/>
      </w:pPr>
      <w:r>
        <w:rPr/>
      </w:r>
    </w:p>
    <w:p>
      <w:pPr>
        <w:pStyle w:val="Heading2"/>
        <w:rPr/>
      </w:pPr>
      <w:r>
        <w:rPr/>
        <w:t>Dr.BÜKI TAMÁS elnök összefoglalója</w:t>
      </w:r>
    </w:p>
    <w:p>
      <w:pPr>
        <w:pStyle w:val="Normal"/>
        <w:jc w:val="both"/>
        <w:rPr/>
      </w:pPr>
      <w:r>
        <w:rPr/>
        <w:t>A napirendi pontok az előzetesen kiküldötteknek megfelelőek. Kocsis László is jelezte, hogy később jön.</w:t>
      </w:r>
    </w:p>
    <w:p>
      <w:pPr>
        <w:pStyle w:val="Normal"/>
        <w:rPr>
          <w:b/>
          <w:b/>
          <w:bCs/>
        </w:rPr>
      </w:pPr>
      <w:r>
        <w:rPr>
          <w:b/>
          <w:bCs/>
        </w:rPr>
      </w:r>
    </w:p>
    <w:p>
      <w:pPr>
        <w:pStyle w:val="Normal"/>
        <w:rPr>
          <w:b/>
          <w:b/>
          <w:bCs/>
        </w:rPr>
      </w:pPr>
      <w:r>
        <w:rPr>
          <w:b/>
          <w:bCs/>
        </w:rPr>
      </w:r>
    </w:p>
    <w:p>
      <w:pPr>
        <w:pStyle w:val="Szvegtrzs2"/>
        <w:tabs>
          <w:tab w:val="clear" w:pos="708"/>
          <w:tab w:val="left" w:pos="-1620" w:leader="none"/>
        </w:tabs>
        <w:rPr/>
      </w:pPr>
      <w:r>
        <w:rPr>
          <w:u w:val="none"/>
        </w:rPr>
        <w:t xml:space="preserve">1. </w:t>
      </w:r>
      <w:r>
        <w:rPr/>
        <w:t>napirend: Az Óvoda, 10 évfolyamos Általános Iskola, fejlesztő Tagozat és ÉNO alapító okiratának módosítása</w:t>
      </w:r>
    </w:p>
    <w:p>
      <w:pPr>
        <w:pStyle w:val="Normal"/>
        <w:jc w:val="both"/>
        <w:rPr/>
      </w:pPr>
      <w:r>
        <w:rPr/>
      </w:r>
    </w:p>
    <w:p>
      <w:pPr>
        <w:pStyle w:val="Normal"/>
        <w:jc w:val="both"/>
        <w:rPr/>
      </w:pPr>
      <w:r>
        <w:rPr/>
      </w:r>
    </w:p>
    <w:p>
      <w:pPr>
        <w:pStyle w:val="Heading2"/>
        <w:rPr>
          <w:szCs w:val="24"/>
        </w:rPr>
      </w:pPr>
      <w:r>
        <w:rPr>
          <w:szCs w:val="24"/>
        </w:rPr>
        <w:t>Dr.BÜKI TAMÁS összefoglalója</w:t>
      </w:r>
    </w:p>
    <w:p>
      <w:pPr>
        <w:pStyle w:val="Normal"/>
        <w:jc w:val="both"/>
        <w:rPr/>
      </w:pPr>
      <w:r>
        <w:rPr/>
        <w:t>Maga a módosítás a korábban elfogadott testületi határozat tartalmának megfelel. A Jogi Bizottság 3 igen, egyhangú szavazással azt a döntést hozta, hogy elfogadásra alkalmas.</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81/2001. (VI.5.) JB</w:t>
        <w:tab/>
        <w:t>A Jogi Bizottság úgy dönt, hogy az Óvoda, 10 évfolyamos Általános Iskola, fejlesztő Tagozat és ÉNO alapító okiratának módosítása elfogadásra alkalmas.</w:t>
      </w:r>
    </w:p>
    <w:p>
      <w:pPr>
        <w:pStyle w:val="Normal"/>
        <w:ind w:left="3240" w:hanging="3240"/>
        <w:jc w:val="both"/>
        <w:rPr/>
      </w:pPr>
      <w:r>
        <w:rPr/>
      </w:r>
    </w:p>
    <w:p>
      <w:pPr>
        <w:pStyle w:val="Normal"/>
        <w:ind w:left="3240" w:hanging="3240"/>
        <w:jc w:val="both"/>
        <w:rPr/>
      </w:pPr>
      <w:r>
        <w:rPr/>
        <w:tab/>
        <w:t>(3 igen, egyhangú)</w:t>
      </w:r>
    </w:p>
    <w:p>
      <w:pPr>
        <w:pStyle w:val="Normal"/>
        <w:ind w:left="3240" w:hanging="3240"/>
        <w:jc w:val="both"/>
        <w:rPr/>
      </w:pPr>
      <w:r>
        <w:rPr/>
      </w:r>
    </w:p>
    <w:p>
      <w:pPr>
        <w:pStyle w:val="Normal"/>
        <w:ind w:left="3240" w:hanging="3240"/>
        <w:jc w:val="both"/>
        <w:rPr/>
      </w:pPr>
      <w:r>
        <w:rPr/>
      </w:r>
    </w:p>
    <w:p>
      <w:pPr>
        <w:pStyle w:val="Normal"/>
        <w:jc w:val="both"/>
        <w:rPr>
          <w:b/>
          <w:b/>
          <w:bCs/>
          <w:u w:val="single"/>
        </w:rPr>
      </w:pPr>
      <w:r>
        <w:rPr>
          <w:b/>
          <w:bCs/>
          <w:u w:val="single"/>
        </w:rPr>
        <w:t>2. napirend: Beszámoló a helyi adóztatásról</w:t>
      </w:r>
    </w:p>
    <w:p>
      <w:pPr>
        <w:pStyle w:val="Normal"/>
        <w:jc w:val="both"/>
        <w:rPr/>
      </w:pPr>
      <w:r>
        <w:rPr/>
      </w:r>
    </w:p>
    <w:p>
      <w:pPr>
        <w:pStyle w:val="Normal"/>
        <w:jc w:val="both"/>
        <w:rPr/>
      </w:pPr>
      <w:r>
        <w:rPr/>
      </w:r>
    </w:p>
    <w:p>
      <w:pPr>
        <w:pStyle w:val="Heading2"/>
        <w:rPr>
          <w:szCs w:val="24"/>
        </w:rPr>
      </w:pPr>
      <w:r>
        <w:rPr>
          <w:szCs w:val="24"/>
        </w:rPr>
        <w:t>DR.BÜKI TAMÁS összefoglalója</w:t>
      </w:r>
    </w:p>
    <w:p>
      <w:pPr>
        <w:pStyle w:val="Normal"/>
        <w:jc w:val="both"/>
        <w:rPr/>
      </w:pPr>
      <w:r>
        <w:rPr/>
        <w:t>Itt az első probléma az, hogy a közölt táblázatokban van külön egy költségvetési előirányzat, ennek egy teljesülése, van egy adóbeszedési terv és ennek is egy teljesülése. A két teljesülés nem egyezik, a kettő közötti különbség nem vezethető le a késedelmi pótlékok, bírságok, miegyebek hozzáadásával, mert számszakilag úgy sem jön ki és eleve érthetetlen, hogy a csak most megismert adóbeszedési terv, ami majdnem kétszerese a költségvetési előirányzatnak, az tulajdonképpen hol keletkezik, azt ki hagyja jóvá és milyen viszonyban áll a költségvetési tervezéssel, mert azért alapvetően, hogyha ilyen adóbeszedési terv van, akkor ennek a költségvetési előirányzattal valamiféle viszonyban kellene állnia.</w:t>
      </w:r>
    </w:p>
    <w:p>
      <w:pPr>
        <w:pStyle w:val="Normal"/>
        <w:jc w:val="both"/>
        <w:rPr/>
      </w:pPr>
      <w:r>
        <w:rPr/>
        <w:t>ÍA bizottság, mivel ezekre a kérdésekre választ kíván kapni, az Adóiroda vezetőjének a megérkezéséig más napirendet tárgyal.</w:t>
      </w:r>
    </w:p>
    <w:p>
      <w:pPr>
        <w:pStyle w:val="Normal"/>
        <w:jc w:val="both"/>
        <w:rPr/>
      </w:pPr>
      <w:r>
        <w:rPr/>
      </w:r>
    </w:p>
    <w:p>
      <w:pPr>
        <w:pStyle w:val="Normal"/>
        <w:jc w:val="both"/>
        <w:rPr/>
      </w:pPr>
      <w:r>
        <w:rPr/>
      </w:r>
    </w:p>
    <w:p>
      <w:pPr>
        <w:pStyle w:val="Szvegtrzs2"/>
        <w:rPr/>
      </w:pPr>
      <w:r>
        <w:rPr/>
        <w:t>3. napirend: A közterület-felügyelet szervezetének és működésének megváltoztatása</w:t>
      </w:r>
    </w:p>
    <w:p>
      <w:pPr>
        <w:pStyle w:val="Normal"/>
        <w:jc w:val="both"/>
        <w:rPr/>
      </w:pPr>
      <w:r>
        <w:rPr/>
      </w:r>
    </w:p>
    <w:p>
      <w:pPr>
        <w:pStyle w:val="Normal"/>
        <w:jc w:val="both"/>
        <w:rPr/>
      </w:pPr>
      <w:r>
        <w:rPr/>
      </w:r>
    </w:p>
    <w:p>
      <w:pPr>
        <w:pStyle w:val="Heading2"/>
        <w:rPr>
          <w:szCs w:val="24"/>
        </w:rPr>
      </w:pPr>
      <w:r>
        <w:rPr>
          <w:szCs w:val="24"/>
        </w:rPr>
        <w:t>Dr.BÜKI TAMÁS összefoglalója</w:t>
      </w:r>
    </w:p>
    <w:p>
      <w:pPr>
        <w:pStyle w:val="Normal"/>
        <w:jc w:val="both"/>
        <w:rPr/>
      </w:pPr>
      <w:r>
        <w:rPr/>
        <w:t>Jegyzőnő kiegészíti az előterjesztést annyival, hogy a II. változatban a „megszüntetés” szó azért szerepel, mert itt valószínű közös megegyezésről lesz szó, az előzetes megbeszélések alapján erre lehetőség van.</w:t>
      </w:r>
    </w:p>
    <w:p>
      <w:pPr>
        <w:pStyle w:val="Normal"/>
        <w:jc w:val="both"/>
        <w:rPr/>
      </w:pPr>
      <w:r>
        <w:rPr/>
        <w:t>A két verzió – különösen akkor, ha ez nem merev álláspont a Főváros részéről, hogy ezt a szerződést tartani kell – közül tulajdonképpen bármelyik követhető. A Testületen múlik, hogy a költségvetésnél azt a 3 mFt-ot, ami egyébként a II. félévben kellene megadnia, vagy sem, tehát a két határozati javaslat közötti döntés inkább politikai jellegű. Alapvetően a régi közterület-felügyelettel kapcsolatos kifogások nem nyertek orvoslást és annak a működtetése nem volt olyan minőségű, hogy az Önkormányzatnak megérje azt finanszírozni. Tehát valószínű, hogy a II. változat lesz az, ami a testület többségét meg fogja győzni.</w:t>
      </w:r>
    </w:p>
    <w:p>
      <w:pPr>
        <w:pStyle w:val="Normal"/>
        <w:jc w:val="both"/>
        <w:rPr/>
      </w:pPr>
      <w:r>
        <w:rPr/>
        <w:t>A Jogi Bizottság 3 igen, egyhangú szavazással úgy dönt, hogy korábbi álláspontját fenntartva azt javasolja a Képviselő-testületnek, hogy bár mind a két verzió jogi szempontból megszavazható, inkább a II. megoldás a célszerű.</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82/2001. (VI.5.) JB</w:t>
        <w:tab/>
        <w:t>A Jogi Bizottság úgy dönt, hogy korábbi álláspontját fenntartva azt javasolja a Képviselő-testületnek, hogy bár mind a két verzió jogi szempontból megszavazható, inkább a II. megoldás a célszerű.</w:t>
      </w:r>
    </w:p>
    <w:p>
      <w:pPr>
        <w:pStyle w:val="Normal"/>
        <w:ind w:left="3240" w:hanging="3240"/>
        <w:jc w:val="both"/>
        <w:rPr/>
      </w:pPr>
      <w:r>
        <w:rPr/>
      </w:r>
    </w:p>
    <w:p>
      <w:pPr>
        <w:pStyle w:val="Normal"/>
        <w:ind w:left="3240" w:hanging="3240"/>
        <w:jc w:val="both"/>
        <w:rPr/>
      </w:pPr>
      <w:r>
        <w:rPr/>
        <w:tab/>
        <w:t>(3 igen, egyhangú)</w:t>
      </w:r>
    </w:p>
    <w:p>
      <w:pPr>
        <w:pStyle w:val="Normal"/>
        <w:ind w:left="3240" w:hanging="3240"/>
        <w:jc w:val="both"/>
        <w:rPr/>
      </w:pPr>
      <w:r>
        <w:rPr/>
      </w:r>
      <w:r>
        <w:br w:type="page"/>
      </w:r>
    </w:p>
    <w:p>
      <w:pPr>
        <w:pStyle w:val="Normal"/>
        <w:ind w:left="3240" w:hanging="3240"/>
        <w:jc w:val="both"/>
        <w:rPr/>
      </w:pPr>
      <w:r>
        <w:rPr/>
      </w:r>
    </w:p>
    <w:p>
      <w:pPr>
        <w:pStyle w:val="Normal"/>
        <w:jc w:val="both"/>
        <w:rPr>
          <w:b/>
          <w:b/>
          <w:bCs/>
          <w:u w:val="single"/>
        </w:rPr>
      </w:pPr>
      <w:r>
        <w:rPr>
          <w:b/>
          <w:bCs/>
          <w:u w:val="single"/>
        </w:rPr>
        <w:t>4. napirend: A Piacfelügyelet Szervezeti és Működési Szabályzata</w:t>
      </w:r>
    </w:p>
    <w:p>
      <w:pPr>
        <w:pStyle w:val="Normal"/>
        <w:jc w:val="both"/>
        <w:rPr/>
      </w:pPr>
      <w:r>
        <w:rPr/>
      </w:r>
    </w:p>
    <w:p>
      <w:pPr>
        <w:pStyle w:val="Normal"/>
        <w:jc w:val="both"/>
        <w:rPr/>
      </w:pPr>
      <w:r>
        <w:rPr/>
      </w:r>
    </w:p>
    <w:p>
      <w:pPr>
        <w:pStyle w:val="Heading2"/>
        <w:rPr>
          <w:szCs w:val="24"/>
        </w:rPr>
      </w:pPr>
      <w:r>
        <w:rPr>
          <w:szCs w:val="24"/>
        </w:rPr>
        <w:t>Dr.BÜKI TAMÁS összefoglalója</w:t>
      </w:r>
    </w:p>
    <w:p>
      <w:pPr>
        <w:pStyle w:val="Normal"/>
        <w:jc w:val="both"/>
        <w:rPr/>
      </w:pPr>
      <w:r>
        <w:rPr/>
        <w:t>A helyzet az, hogy maga ez a Szervezeti és Működési Szabályzat ahhoz képest, hogy rendkívül helyenként túlzottan részletesen ki van dolgozva, ehhez képest olyan alapvető hibákat tartalmaz, hogy a Piacfelügyelet vezetőjének kinevezése nincs benne. Ki lehet következtetni a preambulum részből, hogy többé-kevésbé ki lesz az, aki kinevezi, de tételesen az, hogy ki és mennyi időre nevezi ki, ez magában az okiratban így nem szerepel.</w:t>
      </w:r>
    </w:p>
    <w:p>
      <w:pPr>
        <w:pStyle w:val="Normal"/>
        <w:jc w:val="both"/>
        <w:rPr/>
      </w:pPr>
      <w:r>
        <w:rPr/>
        <w:t>A Jegyzőnő észrevétele az, hogy a piacról és élelmiszeriparról, miegyébről szóló jogszabályok felsőfokú végzettségeket írnának itt elő, de ez gyakorlatban a Sashalmi Piac méretéhez képest valószínű ilyen szakembert nem lehet találni. Úgyhogy egyrészt ez gondot jelenthet, másrészt ez részállásban racionálisan nem oldható meg, mert ha nincs ott az illető, akkor ugyanaz a kaotikus helyzet alakul ki, ami többé-kevésbé megszűnt az előző piacfelügyelő eltávolításával.</w:t>
      </w:r>
    </w:p>
    <w:p>
      <w:pPr>
        <w:pStyle w:val="Normal"/>
        <w:jc w:val="both"/>
        <w:rPr/>
      </w:pPr>
      <w:r>
        <w:rPr/>
        <w:t>Varró Ferenc megbízható ugyan átmeneti határozott időre, de ehhez is testületi határozat kell. Az SZMSZ-nél helyenként olyan hihetetlen részletességbe megy a dokumentum, itt az „intézmény jogállása” című passzusokban adott esetben egy kicsit túlterjeszkedik a jogállása a részben önálló intézményre, másrészt az ilyen titokvédelem, meg kapcsolattartás, tömegtájékoztatás, nyilatkozat során követendő eljárás, ezek olyan dolgok, mint ha itt a piacfelügyelőt nap mint nap a TV2 interjúvolná arról, hogy kinek kukacos a retke. Szóval ezt azért ilyen nagyságrendű piacnál a kutya nem ad ki információt és miféle üzleti titok lehet, amikor az árcédulák kint vannak és előírás is, hogy kint legyenek. Ez teljességgel felesleges és egy kicsit megalomániás ötletek ezeknek az ilyenfajta felsorolása.</w:t>
      </w:r>
    </w:p>
    <w:p>
      <w:pPr>
        <w:pStyle w:val="Normal"/>
        <w:jc w:val="both"/>
        <w:rPr/>
      </w:pPr>
      <w:r>
        <w:rPr/>
        <w:t xml:space="preserve">A munkaköri leírásoknál a vezető piacfelügyelő szakmai felettese a piacfelügyelő, aki egyébként nincs, mert itt egy piacfelügyelő lesz, aki egyben az intézményvezető is. Tehát itt a nem létező piacfelügyelő a szakmai felettese. Azonkívül a munkaköri leírásokban is, meg az SZMSZ-nél is ez a záradékszerűség, hogy a Piacfelügyelet dolgozói, a közalkalmazottak az intézmény SZMSZ-ét megvitatás után elfogadták, ez teljességgel nem helyénvaló, ugyanis a munkáltató megmondja, hogy mi a munkaköri leírás, a dolgozó meg vagy elfogadja, vagy nem dolgozik. Tehát a dolognak ez a része nem demokratikus és nem megvitatáson, meg elfogadáson, meg tudomásulvételen alapul, egész egyszerűen, aki a munkáltatói jogkörrel bír, az utasít, a másiknak meg vagy tetszik és elfogadja, vagy nem tetszik és máshova megy dolgozni. Tehát ilyen értelemben a piaci SZMSZ-t nem kell összetéveszteni a szakszervezeti érdekegyeztetéssel, nem kell a dolgozók egyetértése ahhoz, hogy megbízatás után elfogadják. Ezt az Önkormányzat bőven elég, ha elfogadja és aztán onnantól kezdve a dolgozó vagy betartja, vagy elmegy. </w:t>
      </w:r>
    </w:p>
    <w:p>
      <w:pPr>
        <w:pStyle w:val="Normal"/>
        <w:jc w:val="both"/>
        <w:rPr/>
      </w:pPr>
      <w:r>
        <w:rPr/>
        <w:t>Megérkezett a bizottsági ülésre Kocsis László is.</w:t>
      </w:r>
    </w:p>
    <w:p>
      <w:pPr>
        <w:pStyle w:val="Normal"/>
        <w:jc w:val="both"/>
        <w:rPr/>
      </w:pPr>
      <w:r>
        <w:rPr/>
        <w:t>Feltételezhető, hogy ez a piaci SZMSZ is, ahogy a piacrendelet is első kanyarban, ez valami jóval nagyobb piacra méretezve készült és ezért aztán benne maradtak ezek a kicsit megalomániás, ide nem való részletes leírások.</w:t>
      </w:r>
    </w:p>
    <w:p>
      <w:pPr>
        <w:pStyle w:val="Normal"/>
        <w:jc w:val="both"/>
        <w:rPr/>
      </w:pPr>
      <w:r>
        <w:rPr/>
        <w:t>A Jogi Bizottság 4 igen, egyhangú szavazással úgy határoz, hogy az itt jegyzőkönyvezett módosítások, illetve észrevételek alapján célszerű volna az előterjesztést némiképpen átdolgozni elfogadás előtt.</w:t>
      </w:r>
    </w:p>
    <w:p>
      <w:pPr>
        <w:pStyle w:val="Normal"/>
        <w:jc w:val="both"/>
        <w:rPr/>
      </w:pPr>
      <w:r>
        <w:rPr/>
      </w:r>
    </w:p>
    <w:p>
      <w:pPr>
        <w:pStyle w:val="Normal"/>
        <w:jc w:val="both"/>
        <w:rPr/>
      </w:pPr>
      <w:r>
        <w:rPr/>
      </w:r>
    </w:p>
    <w:p>
      <w:pPr>
        <w:pStyle w:val="Normal"/>
        <w:jc w:val="both"/>
        <w:rPr>
          <w:u w:val="single"/>
        </w:rPr>
      </w:pPr>
      <w:r>
        <w:rPr>
          <w:u w:val="single"/>
        </w:rPr>
        <w:t>H A T ÁR O Z A T :</w:t>
      </w:r>
    </w:p>
    <w:p>
      <w:pPr>
        <w:pStyle w:val="TextBodyIndent"/>
        <w:rPr/>
      </w:pPr>
      <w:r>
        <w:rPr/>
        <w:t>83/2001. (VI.5.) JB</w:t>
        <w:tab/>
        <w:t>A Jogi Bizottság úgy határoz, hogy az itt jegyzőkönyvezett módosítások, illetve észrevételek alapján célszerű volna az előterjesztést némiképpen átdolgozni elfogadás előtt.</w:t>
      </w:r>
    </w:p>
    <w:p>
      <w:pPr>
        <w:pStyle w:val="Normal"/>
        <w:ind w:left="3240" w:hanging="3240"/>
        <w:jc w:val="both"/>
        <w:rPr/>
      </w:pPr>
      <w:r>
        <w:rPr/>
      </w:r>
    </w:p>
    <w:p>
      <w:pPr>
        <w:pStyle w:val="Normal"/>
        <w:ind w:left="3240" w:hanging="3240"/>
        <w:jc w:val="both"/>
        <w:rPr/>
      </w:pPr>
      <w:r>
        <w:rPr/>
        <w:tab/>
        <w:t>(4 igen, egyhangú)</w:t>
      </w:r>
    </w:p>
    <w:p>
      <w:pPr>
        <w:pStyle w:val="Normal"/>
        <w:ind w:left="3240" w:hanging="3240"/>
        <w:jc w:val="both"/>
        <w:rPr/>
      </w:pPr>
      <w:r>
        <w:rPr/>
      </w:r>
    </w:p>
    <w:p>
      <w:pPr>
        <w:pStyle w:val="Normal"/>
        <w:jc w:val="both"/>
        <w:rPr/>
      </w:pPr>
      <w:r>
        <w:rPr/>
      </w:r>
    </w:p>
    <w:p>
      <w:pPr>
        <w:pStyle w:val="Normal"/>
        <w:jc w:val="both"/>
        <w:rPr>
          <w:b/>
          <w:b/>
          <w:bCs/>
          <w:u w:val="single"/>
        </w:rPr>
      </w:pPr>
      <w:r>
        <w:rPr>
          <w:b/>
          <w:bCs/>
          <w:u w:val="single"/>
        </w:rPr>
        <w:t>2. napirend: Beszámoló a helyi adóztatásról (folytatás)</w:t>
      </w:r>
    </w:p>
    <w:p>
      <w:pPr>
        <w:pStyle w:val="Normal"/>
        <w:jc w:val="both"/>
        <w:rPr/>
      </w:pPr>
      <w:r>
        <w:rPr/>
      </w:r>
    </w:p>
    <w:p>
      <w:pPr>
        <w:pStyle w:val="Normal"/>
        <w:jc w:val="both"/>
        <w:rPr/>
      </w:pPr>
      <w:r>
        <w:rPr/>
      </w:r>
    </w:p>
    <w:p>
      <w:pPr>
        <w:pStyle w:val="Heading2"/>
        <w:rPr>
          <w:szCs w:val="24"/>
        </w:rPr>
      </w:pPr>
      <w:r>
        <w:rPr>
          <w:szCs w:val="24"/>
        </w:rPr>
        <w:t>Dr.BÜKI TAMÁS összefoglalója</w:t>
      </w:r>
    </w:p>
    <w:p>
      <w:pPr>
        <w:pStyle w:val="Normal"/>
        <w:jc w:val="both"/>
        <w:rPr/>
      </w:pPr>
      <w:r>
        <w:rPr/>
        <w:t>megérkezett a bizottság ülésére Karácsony Sándor úr, az Adóiroda vezetője. Karácsony úr a problémát észlelte és erre így azonnal visszakézzel bombabiztos magyarázatot adni azért nem tud, mert többféle oka lehet az eltéréseknek. Lehet például olyan oka, hogy a költségvetési beszedésben benne van a túlfizetés, túlfizetéssel, visszautalással módosulhat az összeg. Mindazonáltal ezt az 1. táblázatban a jelen pillanatban nem tudja pontosan megmondani, hogy melyik és mi az eltérés magyarázata. Erre a magyarázatra nem is a bizottságnak, hanem a Képviselő-testületnek van nagyon nagy szüksége, különös tekintettel az Adóirodán még Karácsony úr előtti történtekre.</w:t>
      </w:r>
    </w:p>
    <w:p>
      <w:pPr>
        <w:pStyle w:val="Normal"/>
        <w:jc w:val="both"/>
        <w:rPr/>
      </w:pPr>
      <w:r>
        <w:rPr/>
        <w:t>A Jogi Bizottság 4 igen, egyhangú szavazással azt a döntést hozta, hogy felkéri az előterjesztőt, hogy a számszaki eltérés pontos magyarázatát pótlólag az előterjesztéshez csatolja, hogy az d9ntésre alkalmas legyen.</w:t>
      </w:r>
    </w:p>
    <w:p>
      <w:pPr>
        <w:pStyle w:val="Normal"/>
        <w:jc w:val="both"/>
        <w:rPr/>
      </w:pPr>
      <w:r>
        <w:rPr/>
      </w:r>
      <w:r>
        <w:br w:type="page"/>
      </w:r>
    </w:p>
    <w:p>
      <w:pPr>
        <w:pStyle w:val="Normal"/>
        <w:jc w:val="both"/>
        <w:rPr/>
      </w:pPr>
      <w:r>
        <w:rPr/>
      </w:r>
    </w:p>
    <w:p>
      <w:pPr>
        <w:pStyle w:val="Normal"/>
        <w:jc w:val="both"/>
        <w:rPr>
          <w:u w:val="single"/>
        </w:rPr>
      </w:pPr>
      <w:r>
        <w:rPr>
          <w:u w:val="single"/>
        </w:rPr>
        <w:t>H A T Á R O Z A T:</w:t>
      </w:r>
    </w:p>
    <w:p>
      <w:pPr>
        <w:pStyle w:val="TextBodyIndent"/>
        <w:rPr/>
      </w:pPr>
      <w:r>
        <w:rPr/>
        <w:t xml:space="preserve">84/2001. (VI.5.) </w:t>
        <w:tab/>
        <w:t>A Jogi Bizottság azt a döntést hozta, hogy felkéri az előterjesztőt, hogy a számszaki eltérés pontos magyarázatát pótlólag az előterjesztéshez csatolja, hogy az d9ntésre alkalmas legyen.</w:t>
      </w:r>
    </w:p>
    <w:p>
      <w:pPr>
        <w:pStyle w:val="Normal"/>
        <w:ind w:left="3240" w:hanging="3240"/>
        <w:jc w:val="both"/>
        <w:rPr/>
      </w:pPr>
      <w:r>
        <w:rPr/>
      </w:r>
    </w:p>
    <w:p>
      <w:pPr>
        <w:pStyle w:val="Normal"/>
        <w:ind w:left="3240" w:hanging="3240"/>
        <w:jc w:val="both"/>
        <w:rPr/>
      </w:pPr>
      <w:r>
        <w:rPr/>
        <w:tab/>
        <w:t>(4 igen, egyhangú)</w:t>
      </w:r>
    </w:p>
    <w:p>
      <w:pPr>
        <w:pStyle w:val="Normal"/>
        <w:jc w:val="both"/>
        <w:rPr/>
      </w:pPr>
      <w:r>
        <w:rPr/>
      </w:r>
    </w:p>
    <w:p>
      <w:pPr>
        <w:pStyle w:val="TextBodyIndent"/>
        <w:rPr/>
      </w:pPr>
      <w:r>
        <w:rPr/>
      </w:r>
    </w:p>
    <w:p>
      <w:pPr>
        <w:pStyle w:val="Szvegtrzs2"/>
        <w:rPr/>
      </w:pPr>
      <w:r>
        <w:rPr/>
        <w:t>5. napirend: Az Önkormányzat által szervezett Vízi-közmű 2000. Csatornamű Társulat hitelfelvétele és önkormányzati kezességvállalás</w:t>
      </w:r>
    </w:p>
    <w:p>
      <w:pPr>
        <w:pStyle w:val="Normal"/>
        <w:jc w:val="both"/>
        <w:rPr/>
      </w:pPr>
      <w:r>
        <w:rPr/>
      </w:r>
    </w:p>
    <w:p>
      <w:pPr>
        <w:pStyle w:val="Normal"/>
        <w:jc w:val="both"/>
        <w:rPr/>
      </w:pPr>
      <w:r>
        <w:rPr/>
      </w:r>
    </w:p>
    <w:p>
      <w:pPr>
        <w:pStyle w:val="Heading2"/>
        <w:rPr>
          <w:szCs w:val="24"/>
        </w:rPr>
      </w:pPr>
      <w:r>
        <w:rPr>
          <w:szCs w:val="24"/>
        </w:rPr>
        <w:t>Dr.BÜKI TAMÁS összefoglalója</w:t>
      </w:r>
    </w:p>
    <w:p>
      <w:pPr>
        <w:pStyle w:val="Normal"/>
        <w:jc w:val="both"/>
        <w:rPr/>
      </w:pPr>
      <w:r>
        <w:rPr/>
        <w:t>Csatornamű társulati üggyel kapcsolatban a Jogi Bizottságban a következő ténymegállapítások merültek fel. Az első és legalapvetőbb tény az – ahogy ezt már többször is  jeleztük –, hogy ez a fajta vízi-közmű társulat szervezés, hogy először megépül a csatorna, majd ezt követően lelkesen elkezdik szervezni a társulatot, ez nem felel meg a jogszabályoknak. Akkor sem felelt meg, ennek mégis mindenki tudatában volt. Következésképpen itt bármiféle reflektorfénybe kerülés olyan értelemben, hogy valaki kifogásol, akár hitelfelvételt, akár engedményezést, szerződés felmondást, új szerződés kötést és ez a bíróságon köt ki, akkor megkerülhetetlen lesz az a kérdés ez csatornamű társulat, illetve Vízi-közmű 2000. Társulat már létezésében is jelenleg szabálytalan. A helyzet az, hogy éppen ezért mind a bank, amikor kedvezményessé, piacira változtathatja a kamatot, mindazok a szerződéskötők, akiknek most kellene felmondani a régi szerződését és új engedményezési szerződést köt az Önkormányzat javára, olyan szempontból nagyon kényelmes helyzetben vannak, hogy az Önkormányzat, ha nem állnak a szavuknak, akkor lényegében hatékonyan nem emelhet kifogást. Az is tény, hogy amíg 70-80 eFt nagyságrendű ez a költség, tehát ingatlanonként a csatornatörlesztési költség, addig .......................................................... ez alakosságnak nem olyan mértékű teher, amihez a kedvezményes hitelt nagyon sokaknak igénybe kellene venni, illetőleg részletfizetéssel a rászorultak ügye is kezelhető, az Önkormányzat részéről pedig hiába a kedvezményes hitelfelvételi lehetőség, magának a társulatnak azért itt is láthatjuk, hogy tetemesek a működési költségei és ez már tulajdonképpen fel is emészti a megnyerhető kamatkülönbözetet, illetőleg az eljárás bonyolultsága és sokszereplős volta miatt még jelentősen bonyolultabbá, illetve lassabbá teszi a csatornaépítést, mert h a ezt szabályosan csinálják, akkor gyakorlatilag mindenhol a társulatot előre meg kellene szervezni.</w:t>
      </w:r>
    </w:p>
    <w:p>
      <w:pPr>
        <w:pStyle w:val="Normal"/>
        <w:jc w:val="both"/>
        <w:rPr/>
      </w:pPr>
      <w:r>
        <w:rPr/>
        <w:t>Az idén közbeszerzésre kerülő csatornáknál eleve kimondható, hogy ott társulatot szervezni immár nem lehet csak úgy, hogyha az Önkormányzat belenyugszik, hogy ezek a csatornák az idén nem épülnek meg, mert a közbeszerzési pályázatokat így is a nyár második felében lehet elbírálni és akkor az ősz néhány hónapjában lehet a csatornákat megépíteni. Ha ehhez a nyár folyamán társulatszervezés járul, abban az esetben ezek a csatornák szabályosan az idén ismét nem építhetők meg.</w:t>
      </w:r>
    </w:p>
    <w:p>
      <w:pPr>
        <w:pStyle w:val="Normal"/>
        <w:jc w:val="both"/>
        <w:rPr/>
      </w:pPr>
      <w:r>
        <w:rPr/>
        <w:t>A nagy vízgyűjtő területeknél is erősen kérdéses, hogyha az Önkormányzat tartja a 70-80 ezres részvételi díjat, hogy van-e értelme a társulati formának? Ez 200 eFt-os telkenkénti befizetésnél nyilvánvalóan hasznos volna, de ilyen relatíve kicsi tehernél valószínűleg felesleges.</w:t>
      </w:r>
    </w:p>
    <w:p>
      <w:pPr>
        <w:pStyle w:val="Normal"/>
        <w:jc w:val="both"/>
        <w:rPr/>
      </w:pPr>
      <w:r>
        <w:rPr/>
        <w:t>Több lakossági panasz érkezett arra vonatkozóan, hogy az egyösszegben befizetőket is belenyomták a Fundamenta ügybe, ami abszolút helytelen és célszerűtlen is volt, ugyanis ha valaki hajlandó és ki is tudja fizetni egyösszegben a hozzájárulást, annál igazán felesleges bonyolítás az egész, különösen az illető érzi ezt molesztálásnak, vagy éppenséggel az ő megerőszakolásának és teljes joggal. Ugyanis az egész csatornamű társulati filozófiát, miszerint kedvezményes hitel lehetőség van megcáfolja az, hogy azzal is formailag hitelt vetetnek fel, aki egyösszegben hajlandó önként fizetni. Az elmúlt egy-két hónap egyébként demonstrálta, hogy a társulat nélküli önerős csatornaszervezés – az igaz, hogy részben a képviselők, akik ebben természetesen személyükben erősen érintettek és kell is, hogy csinálják – részben a képviselők tevékenységével, de az önerős csatornaszervezés a jelen anyagi feltételek mellett szervezési hatékonyságban legalábbis versenyképes a társulati formával. Az viszont biztos, hogy sokkal gyorsabb. Azonkívül az önerős formában egészen egyszerű, a Hivatal Városgazdálkodási Irodája nyilvántartja a jelentkezési íveket, működési költség pedig ehhez képest gyakorlatilag nincs.</w:t>
      </w:r>
    </w:p>
    <w:p>
      <w:pPr>
        <w:pStyle w:val="Normal"/>
        <w:jc w:val="both"/>
        <w:rPr/>
      </w:pPr>
      <w:r>
        <w:rPr/>
        <w:t>A kétféle szervezés között mozgatóerő szempontjából jelentős különbség, hogy az önerős szervezésnél a körzeti képviselő, akinek személyes súlyos érdeke, hogy a körzetében sikereket érjen el és éppen ezért igen sok mindent hajlandó elkövetni a szervezés sikere érdekében. Ő a személyében jól motivált és ebben a vonatkozásban hatékony tevékenységre képes. Ugyanakkor az önerőssel szemben a társulati szervezésnél magukat az utcákat általában egy-egy ott lakó agilisabb ember szervezgeti, akinek az egyéni érdekeltsége csupán annyi, hogy maga szeretne csatornát, az általában kevéssé érdekli, hogy a szomszédoknak lesz-e vagy sem. Tehát ilyen értelemben a szervezés affinitás egy-egy önkéntes lelkes, buzgó állampolgárt kivéve sokkal korlátozottabb, amit a szervezések vontatottsága is erősen bizonyít.</w:t>
      </w:r>
    </w:p>
    <w:p>
      <w:pPr>
        <w:pStyle w:val="Normal"/>
        <w:jc w:val="both"/>
        <w:rPr/>
      </w:pPr>
      <w:r>
        <w:rPr/>
        <w:t>Megjegyzendő, hogy az elmúlt hónapok önerős csatornaszervezései közben az elvileg társulatinak javasolt nagy vízgyűjtő területes összefüggő majdani építések jó néhány utcájában a körzeti képviselő egész egyszerűen beleszervezett mondván, hogy ő mutatja, hogy működik és csinálja  dolgát. Jó néhány ilyen utca önerős szervezésként most a Városgazdálkodási Irodán le van adva.</w:t>
      </w:r>
    </w:p>
    <w:p>
      <w:pPr>
        <w:pStyle w:val="Normal"/>
        <w:jc w:val="both"/>
        <w:rPr/>
      </w:pPr>
      <w:r>
        <w:rPr/>
        <w:t>Határozati javaslat: A Jogi Bizottság nem javasolja, hogy a Képviselő-testület társulati hitelfelvételt támogasson a Vízi-közmű 2000. Társulat számára, illetve arra kezességet adjon tekintettel arra, hogy ennek a hitelfelvételnek a kamatváltozási kockázata a bank hozzáállásához képest rendkívül nagy. A társulat megalakításának a szabálytalansága pedig azt eredményezi, hogy egy esetleges banki önkényes lépést eredményesen támadni semmilyen jogi fórumon az Önkormányzat részéről nem lehet. Éppen ezért egyik hitelfelvételes és kezességvállalásos konstrukció sem tartalmaz elviselhető méretű kockázatot az Önkormányzat számára. A jelenlegi utólag szervezett társulatnál az Önkormányzat helyes elvárása az, hogyha arra kéri a társulatot, hogy ami pénzt tud, azt szedje be, majd ezt követően ezekre az építésekre végelszámoljon. A jövő dönti el, hogy  a nagyobb vízgyűjtő területek önerős, vagy pedig társulati formában épüljenek meg, de semmiképpen  nem volna jó a mostani félig-meddig hibásan alakított társulatot hozzákeverni olyan területekhez, amik később elvileg jogtisztán épülhetnének meg különös tekintettel arra, hogy a társulati szervezés ideje is sokkal hosszabb, mint az önerősé. Ezt a határozati javaslatot a Jogi Bizottság 4 igen, egyhangú szavazással elfogadta.</w:t>
      </w:r>
    </w:p>
    <w:p>
      <w:pPr>
        <w:pStyle w:val="Normal"/>
        <w:jc w:val="both"/>
        <w:rPr/>
      </w:pPr>
      <w:r>
        <w:rPr/>
      </w:r>
    </w:p>
    <w:p>
      <w:pPr>
        <w:pStyle w:val="Normal"/>
        <w:jc w:val="both"/>
        <w:rPr/>
      </w:pPr>
      <w:r>
        <w:rPr/>
      </w:r>
    </w:p>
    <w:p>
      <w:pPr>
        <w:pStyle w:val="Normal"/>
        <w:jc w:val="both"/>
        <w:rPr>
          <w:u w:val="single"/>
        </w:rPr>
      </w:pPr>
      <w:r>
        <w:rPr>
          <w:u w:val="single"/>
        </w:rPr>
        <w:t>H A T Á R O Z A T:</w:t>
      </w:r>
    </w:p>
    <w:p>
      <w:pPr>
        <w:pStyle w:val="TextBodyIndent"/>
        <w:rPr/>
      </w:pPr>
      <w:r>
        <w:rPr/>
        <w:t>85/2001. (VI.5.) JB</w:t>
        <w:tab/>
        <w:t>A Jogi Bizottság nem javasolja, hogy a Képviselő-testület társulati hitelfelvételt támogasson a Vízi-közmű 2000. Társulat számára, illetve arra kezességet adjon tekintettel arra, hogy ennek a hitelfelvételnek a kamatváltozási kockázata a bank hozzáállásához képest rendkívül nagy. A társulat megalakításának a szabálytalansága pedig azt eredményezi, hogy egy esetleges banki önkényes lépést eredményesen támadni semmilyen jogi fórumon az Önkormányzat részéről nem lehet. Éppen ezért egyik hitelfelvételes és kezességvállalásos konstrukció sem tartalmaz elviselhető méretű kockázatot az Önkormányzat számára. A jelenlegi utólag szervezett társulatnál az Önkormányzat helyes elvárása az, hogyha arra kéri a társulatot, hogy ami pénzt tud, azt szedje be, majd ezt követően ezekre az építésekre végelszámoljon. A jövő dönti el, hogy  a nagyobb vízgyűjtő területek önerős, vagy pedig társulati formában épüljenek meg, de semmiképpen  nem volna jó a mostani félig-meddig hibásan alakított társulatot hozzákeverni olyan területekhez, amik később elvileg jogtisztán épülhetnének meg különös tekintettel arra, hogy a társulati szervezés ideje is sokkal hosszabb, mint az önerősé.</w:t>
      </w:r>
    </w:p>
    <w:p>
      <w:pPr>
        <w:pStyle w:val="Normal"/>
        <w:ind w:left="3240" w:hanging="3240"/>
        <w:jc w:val="both"/>
        <w:rPr/>
      </w:pPr>
      <w:r>
        <w:rPr/>
      </w:r>
    </w:p>
    <w:p>
      <w:pPr>
        <w:pStyle w:val="Normal"/>
        <w:ind w:left="3240" w:hanging="3240"/>
        <w:jc w:val="both"/>
        <w:rPr/>
      </w:pPr>
      <w:r>
        <w:rPr/>
        <w:tab/>
        <w:t>(4 igen, egyhangú)</w:t>
      </w:r>
    </w:p>
    <w:p>
      <w:pPr>
        <w:pStyle w:val="Normal"/>
        <w:ind w:left="3240" w:hanging="3240"/>
        <w:jc w:val="both"/>
        <w:rPr/>
      </w:pPr>
      <w:r>
        <w:rPr/>
      </w:r>
    </w:p>
    <w:p>
      <w:pPr>
        <w:pStyle w:val="Normal"/>
        <w:ind w:left="3240" w:hanging="3240"/>
        <w:jc w:val="both"/>
        <w:rPr/>
      </w:pPr>
      <w:r>
        <w:rPr/>
      </w:r>
    </w:p>
    <w:p>
      <w:pPr>
        <w:pStyle w:val="Heading2"/>
        <w:rPr>
          <w:szCs w:val="24"/>
        </w:rPr>
      </w:pPr>
      <w:r>
        <w:rPr>
          <w:szCs w:val="24"/>
        </w:rPr>
        <w:t>Dr.BÜKI TAMÁS összefoglalója</w:t>
      </w:r>
    </w:p>
    <w:p>
      <w:pPr>
        <w:pStyle w:val="Normal"/>
        <w:jc w:val="both"/>
        <w:rPr/>
      </w:pPr>
      <w:r>
        <w:rPr/>
        <w:t>A Jegyzőnő még tájékoztatta a bizottságot, hogy a Béla utcai iskola ingyenes egyházi átadásával kapcsolatos szerződésbe most elidegenítés tilalom került be garanciaként, hogy ne lehessen eladni a továbbiakban az ingatlant. Ez nyilvánvalóan helyes és a korábbi óhajokkal is egybevág. Egyébként pedig azt a véleményt a bizottság fenntartja, amit ehhez a kérdéshez korábban adott. Ez egy ingyenes szerződés és a bizottság szerint alapvetően az Önkormányzat az, aki itt több százmilliós nagyságrendben szolgáltatott tulajdonképpen úgy, hogy ehhez képest ellenértéket nem kapott. Ezt a szolgáltatást az Önkormányzat azért adta, mert szívesen látja a katolikus egyházi iskolát a kerületben, de ehhez képest viszont a Katolikus Egyháznak is, amikor jogi kérdésekről van szó, egy bizonyos önmérsékletet azért célszerű tanúsít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kmf.</w:t>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pPr>
      <w:r>
        <w:rPr/>
        <w:tab/>
        <w:tab/>
        <w:tab/>
        <w:tab/>
        <w:tab/>
        <w:tab/>
        <w:tab/>
        <w:t>Dr.Büki Tamás</w:t>
      </w:r>
    </w:p>
    <w:p>
      <w:pPr>
        <w:pStyle w:val="Heading3"/>
        <w:rPr/>
      </w:pPr>
      <w:r>
        <w:rPr/>
        <w:tab/>
        <w:tab/>
        <w:tab/>
        <w:tab/>
        <w:tab/>
        <w:tab/>
        <w:t xml:space="preserve">      Jog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i/>
      <w:iCs/>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240" w:hanging="3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6:57:00Z</dcterms:created>
  <dc:creator>Bodyne</dc:creator>
  <dc:description/>
  <dc:language>en-US</dc:language>
  <cp:lastModifiedBy>Leíró2</cp:lastModifiedBy>
  <dcterms:modified xsi:type="dcterms:W3CDTF">2001-09-03T06:57:00Z</dcterms:modified>
  <cp:revision>2</cp:revision>
  <dc:subject/>
  <dc:title>J E G Y Z Ő K Ö N Y V</dc:title>
</cp:coreProperties>
</file>