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rPr/>
      </w:pPr>
      <w:r>
        <w:rPr/>
        <w:t>JEGYZŐKÖNYV</w:t>
      </w:r>
    </w:p>
    <w:p>
      <w:pPr>
        <w:pStyle w:val="Normal"/>
        <w:jc w:val="both"/>
        <w:rPr/>
      </w:pPr>
      <w:r>
        <w:rPr/>
      </w:r>
    </w:p>
    <w:p>
      <w:pPr>
        <w:pStyle w:val="Normal"/>
        <w:jc w:val="both"/>
        <w:rPr/>
      </w:pPr>
      <w:r>
        <w:rPr/>
      </w:r>
    </w:p>
    <w:p>
      <w:pPr>
        <w:pStyle w:val="Normal"/>
        <w:jc w:val="both"/>
        <w:rPr/>
      </w:pPr>
      <w:r>
        <w:rPr/>
      </w:r>
    </w:p>
    <w:p>
      <w:pPr>
        <w:pStyle w:val="TextBody"/>
        <w:rPr/>
      </w:pPr>
      <w:r>
        <w:rPr/>
        <w:t>Készült a Budapest Főváros XVI. Kerületi Önkormányzat Jogi Bizottságának 2001. július 2-án (hétfőn) 16.</w:t>
      </w:r>
      <w:r>
        <w:rPr>
          <w:vertAlign w:val="superscript"/>
        </w:rPr>
        <w:t>00</w:t>
      </w:r>
      <w:r>
        <w:rPr/>
        <w:t xml:space="preserve"> órakor tartott ülésén a Polgármesteri Hivatal hivatalos helyiségében. Jelen van Dr. Büki Tamás bizottsági elnök, Horváth Tibor bizottsági tag, Kocsis László bizottsági tag. Hiányzik Melegh Géza bizottsági tag és Dr. Czipri Zoltán bizottsági tag.  A Hivatal részéről Dr. Molnár Éva jegyző, Ratimovszky Tibor aljegyző és Dr. Benke László.</w:t>
      </w:r>
    </w:p>
    <w:p>
      <w:pPr>
        <w:pStyle w:val="Normal"/>
        <w:rPr/>
      </w:pPr>
      <w:r>
        <w:rPr/>
      </w:r>
    </w:p>
    <w:p>
      <w:pPr>
        <w:pStyle w:val="Normal"/>
        <w:rPr/>
      </w:pPr>
      <w:r>
        <w:rPr/>
      </w:r>
    </w:p>
    <w:p>
      <w:pPr>
        <w:pStyle w:val="Normal"/>
        <w:jc w:val="both"/>
        <w:rPr>
          <w:b/>
          <w:b/>
          <w:bCs/>
          <w:u w:val="single"/>
        </w:rPr>
      </w:pPr>
      <w:r>
        <w:rPr>
          <w:b/>
          <w:bCs/>
          <w:u w:val="single"/>
        </w:rPr>
        <w:t>1. napirend: Javaslat intézkedési terve  a MÉSZOV működésének hatékonnyá tételével kapcsolatban és a vállalat működését befolyásoló rendeletink módosítására</w:t>
      </w:r>
    </w:p>
    <w:p>
      <w:pPr>
        <w:pStyle w:val="Normal"/>
        <w:rPr>
          <w:b/>
          <w:b/>
          <w:bCs/>
          <w:u w:val="single"/>
        </w:rPr>
      </w:pPr>
      <w:r>
        <w:rPr>
          <w:b/>
          <w:bCs/>
          <w:u w:val="single"/>
        </w:rPr>
      </w:r>
    </w:p>
    <w:p>
      <w:pPr>
        <w:pStyle w:val="Heading2"/>
        <w:rPr/>
      </w:pPr>
      <w:r>
        <w:rPr/>
        <w:t>Dr. BÜKI TAMÁS elnök összefoglalója</w:t>
      </w:r>
    </w:p>
    <w:p>
      <w:pPr>
        <w:pStyle w:val="Normal"/>
        <w:jc w:val="both"/>
        <w:rPr/>
      </w:pPr>
      <w:r>
        <w:rPr/>
        <w:t>Jegyzőkönyv a Jogi Bizottság 2001. július 2-i rendkívüli időpontban tartott üléséről, itt a rendkívüli időpontot a testületi ülés egy hetes köre indokolta. Jelen van a bizottság 3 tagja, Kocsis László, Horváth Tibor és Dr. Büki Tamás, hiányzik Melegh Géza, aki ezt előre bejelentette, ill. Dr. Czipri Zoltán, aki valószínűleg külföldön van. A rendkívüli időpont miatt ezek a hiányzások automatikusan igazoltnak számítanak. A hivatal részéről jelen van Dr. Molnár Éva jegyző, Ratimovszky Tibor aljegyző és Dr. Benke László jogász.</w:t>
      </w:r>
    </w:p>
    <w:p>
      <w:pPr>
        <w:pStyle w:val="Normal"/>
        <w:jc w:val="both"/>
        <w:rPr/>
      </w:pPr>
      <w:r>
        <w:rPr/>
        <w:t xml:space="preserve">A napirend az előzetesen kiküldöttnek megfelelő azzal a kiegészítéssel, hogy a bizottság végig nézi az ülés végén a testületi napirendet és mindazon ügyeket megtárgyalja amik bizottsági hatáskörbe tartoznak, de nem  kerültek előzetesen kiküldésre. Első ügy a  MÉSZOV-val kapcsolatos intézkedési terv. A jogszabályi környezet a következő. A közbeszerzési törvény közszolgáltatásként a 10. §-ban tesz definíciót. E szerint a definíció szerint közszolgáltatásnak egyértelműen olyan dolgok minősülnek, amik egyébként is szolgáltatásként   határozhatóak meg. A 10. § e.) pontja szerint közszolgáltató tevékenység az olyan tevékenység, amely  a törvény kormányrendelet, vagy önkormányzati rendelet közszolgáltatásnak, közcélú szolgáltatásnak, közüzemi tevékenységnek, közmű-, vagy kommunális  szolgáltatásnak minősül.  Tehát, itt nyilvánvaló, hogy természetesen nem lehet ezzel a jogszabállyal úgy visszaélni, hogy építési beruházást szolgáltatásnak minősít egy önkormányzati rendelet. Ugyanis maga a  közbeszerzési törvény az értékhatároknál elkülönít építési beruházást, szolgáltatást, építési műszaki tervkészítését, stb-t.  Az építési beruházás nagyon jól elhatárolható, ott építési engedély szükséges, stb. Teljesen egyértelmű, hogy az út- és  a csatornaépítés az építési beruházás, ellenben a hulladék gazdálkodás az közszolgáltatás. A közszolgáltatásokról egyébként a jogtár adatbázisa tartalmaz még egy, két jogász által készített és közbeszerzési szempontú rákereséssel megtalált adatgyűjteményt. Itt is  közszolgáltatásként azok a szolgáltatások vannak megjelölve, amik a köznyelvben is szolgáltatások, tehát hulladékgazdálkodás, kéménypucolás, hulladék kezelése, ez folyékonyra is vonatkozik, tehát csatorna, ill. szennyvízkezelésre, sehol semmilyen célzás nincs arra, hogy ebben építési tevékenység is szerepelhetne. Abban az esetben egyébként, ha ezt ilyetén módon  át lehetne konvertálni, abban az esetben a közbeszerzési törvény maga válna értelmetlenné, nyilvánvaló, hogy nem is ez volt a jogalkotó célja és nagy valószínűséggel a Tanács sem  hajlandó ezt így értékelni, tekintettel arra, hogy ebben az esetben az  közbeszerzési törvény korlátozás nélkül lenne kikerülhető. Semmi mást nem kellene csinálni, mint egy adott önkormányzatnak a tetszőleges építési beruházását közszolgáltatásnak minősíteni egy rendeletben, egyszerűen szavakban és onnantól kezdve kivonta ezt a közbeszerzési törvény hatálya alól. Ez nyilvánvaló, hogy nem jogszerű. </w:t>
      </w:r>
    </w:p>
    <w:p>
      <w:pPr>
        <w:pStyle w:val="Normal"/>
        <w:jc w:val="both"/>
        <w:rPr/>
      </w:pPr>
      <w:r>
        <w:rPr/>
        <w:t xml:space="preserve">Ratimovszky Tibor úr, ill. Benke László úr  jogi véleménye olyan, hogy az önkormányzati törvény 8. §-nak (1) bekezdése tulajdonképpen minden önkormányzati tevékenységet közszolgáltatásnak nevez és ennek alapján lehetne a MÉSZOV-nak építési beruházásra is, mint közszolgáltatásra jogosítványt adni. </w:t>
      </w:r>
    </w:p>
    <w:p>
      <w:pPr>
        <w:pStyle w:val="Normal"/>
        <w:jc w:val="both"/>
        <w:rPr/>
      </w:pPr>
      <w:r>
        <w:rPr/>
        <w:t xml:space="preserve">A Jegyzőnő által az asztalra tett 98-as MÉSZOV kérdésre adott válasz is erre utal, de a 2001-es választ, amelynek a kérdéssora sajnálatos módon nincs meg, ott már pontosítják ezt a megjegyzést oly módon, hogy az Ötv. 8. § (1)  az nem taxatív módon határozza meg a helyi közszolgáltatásokat, hanem azt nem írják ki, hogy hogyan, de egyértelmű, hogy mire gondolnak, arra, hogy ez keretjellegű meghatározás és itt tulajdonképpen nem a közszolgálatások definíciójáról van szó, hanem annak meghatározása, hogy egy önkormányzat mit végezhet. A bizottsági elnök szerény véleménye az az, hogy az 1990-ben alkotott Ötv. , amikor még szó sem volt közbeszerzésekről egyáltalán, annak a célja nem az volt, hogy definiáljon közszolgáltatást Kbt. szempontból, hanem az, hogy megadja a feladatokat, ill. a jogköröket az önkormányzatoknak és éppen ezért közszolgáltatás néven került be a törvénybe minden, amit önkormányzat egyáltalán közérdekből a saját lakossága számára elláthat. Ebbe beletartozik az egészségügytől a klasszikus szolgáltatásokon keresztül az iskolaépítés és minden egyéb. Ilyen alapon a közbeszerzési törvény tulajdonképpen az Önkormányzatokra hatályában gyakorlatilag nem is terjedne ki és az önkormányzatnak semmi egyéb dolga nem volna, mint egész egyszerűen egy rendeletben saját intézményére, vagy cégére kizárólagos jelleggel bármelyik önkormányzati feladatot áttelepíteni és onnantól kezdve ezt ilyetén módon automatikusan kivonta a közbeszerzési hatálya alól. Tekintettel arra, hogy a közszolgáltatást, ill. a szolgáltatást a Kbt. leszűkítően definiálja, valószínűbbnek tűnik, hogy itt a rész egész és általános speciális viszonyról van szó, különös tekintettel arra, hogy  a Kbt. ill. a  közbeszerzés fogalma több, mint 5 évvel az önkormányzati törvény után született meg egyáltalán. Tehát a 90. törvényre való visszahivatkozás az nem biztos, hogy helytálló. Másik dolog, hogy a MÉSZOV-nak pillanatnyilag a mostani önkormányzati jogi  környezetben semmiféle kizárólagos jogosítványa útépítésre nincs. Ugyanis  a Kbt. 1. §-nak abban a bizonyos e.) pontjában nem csak a közszolgáltatás szó van kimondva, hanem az is, hogy akkor tartozik oda ez az ügy, hogy ha  az önkormányzati intézmény a gyakorlást a jogszabály alapján kizárólag jogosítvánnyal rendelkezik, ilyen önkormányzati rendelet jelenleg nincs.  A ténybeli aggályok a következők. Az első, hogy a MÉSZOV-nak 1 ½ éven keresztül volt kizárólagos jogosítványa rendelet alapján kátyúzásra, ehhez képest nem kátyúzott, sem saját maga, sem akár közbeszerzési eljárással, sem akár anélkül, esetleg törvénysértően alvállalkozókkal, sehogyan,  a kizárólagos  jogosítványt nem tudta érvényesíteni a kisebb volumenű és kisebb  szakmai színvonalat  igénylő munkák esetében, ez az egyik. A másik, hogy a MÉSZOV saját ígérete szerint az év eleji 6 mFt-os tőkeinjekcióval tartozásmentessé kívánta magát tenni, hogy indulhasson pályázatokon, a 6 mFt elfogyott, ill. nem tudjuk, hogy  mi történt vele, nincs meg, az adóság viszont megvan. Ezzel függ össze az is, hogy az eddig kiírt útépítési pályázatok, amik a kiírás hagyományos, nyílt eljárásban történtek, mert már volt rá engedély, ezek vagy végszámlák, vagy maximum egy résszámlát engedélyeznek nyilvánvalóan tőkeerős vállalkozóktól. Amennyiben a MÉSZOV ilyen jellegű munkát kap, abban az esetben finanszírozni nyilván azt nem lesz képes, mert most sincs semmiféle pénze, tehát előleget, ill. előfizetést, vagy pénzátadást igényel.  Ez két okból aggályos, az egyik a MÉSZOV természete, hogy az ilyen típusú átutalt pénzek, mint a 6 mFt is nem a kért célra fordítódtak, nem lehet tudni pontosan, hogy mire. A másik pedig, a MÉSZOV köztartozása, amely alapján az APEH, TB, vagy  bárki akinek tartozik az amelyik pillanatban besokall, abban a pillanatban  alkalmazhat a MÉSZOV-val szemben inkasszót és az Önkormányzatnak aligha van módja arra, hogy valamiféle illegális számlát, vagy APEH által nem ismert számlát nyisson s a  MÉSZOV-nak ilyen nem hivatalos módon küldözgessen pénzt, mert ebben az esetben az Önkormányzat  is tulajdonképpen a bűncselekmény határára kerül, ill. az, aki erről intézkedik. Tehát az Önkormányzat saját vállalatának biztos, hogy nem juttathat burkoltan pénzeket, ha ezzel valaki netán megpróbálkozna. Következésképpen az útépítés megvalósítását két dolog is veszélyezteti. Egyrészt az, hogy a MÉSZOV ezeket a pénzeket a köztartozása miatt is elvesztheti, a másik pedig, hogy ha  a kátyúzásra sem volt képes, akkor kevés alap van azt feltételezni, hogy az útépítésre képes lesz. Azon kívül a MÉSZOV által végzett közbeszerzésre a saját önkormányzati rendeletünk nem ad igazából lehetőséget, mert ez az önkormányzati intézményekre vonatkozó közbeszerzési kötelezettségre a munkacsoport rendszert állította fel, akkor is, hogy ha az intézmény számára történik a beszerzés, lásd az intézményi étkeztetéseket, ahol ugyanezt a munkacsoportos módot kell alkalmazni. Tehát arra semmi lehetőség nincs, hogy az Önkormányzat átadja a munkát és a MÉSZOV folytasson le valamilyen saját ötletéből történő és saját szabályaival történő közbeszerzési eljárást. </w:t>
      </w:r>
    </w:p>
    <w:p>
      <w:pPr>
        <w:pStyle w:val="Normal"/>
        <w:jc w:val="both"/>
        <w:rPr/>
      </w:pPr>
      <w:r>
        <w:rPr/>
      </w:r>
    </w:p>
    <w:p>
      <w:pPr>
        <w:pStyle w:val="Normal"/>
        <w:jc w:val="both"/>
        <w:rPr/>
      </w:pPr>
      <w:r>
        <w:rPr/>
      </w:r>
    </w:p>
    <w:p>
      <w:pPr>
        <w:pStyle w:val="Heading1"/>
        <w:rPr/>
      </w:pPr>
      <w:r>
        <w:rPr/>
        <w:t>Dr. BENKE LÁSZLÓ</w:t>
      </w:r>
    </w:p>
    <w:p>
      <w:pPr>
        <w:pStyle w:val="Normal"/>
        <w:jc w:val="both"/>
        <w:rPr/>
      </w:pPr>
      <w:r>
        <w:rPr/>
        <w:t xml:space="preserve">Az előzőekben elhangzott Jogi Bizottság elnökének a hozzászólásához az alábbiakat szeretném fűzni.  Első sorban a hivatkozását én részben  annyiban egészíteném ki, hogy a 90. évi LXV. törvénynél is azt a megjegyzést tette, hogy nem biztos, ill. ez nem  helytálló. Véleményem szerint az Önkormányzat csak a 90. évi LXV. törvényben meghatározott közszolgáltatás fogalmára hivatkozhat, hiszen  számunkra ez egy alaptörvény. A bizottság elnökének a kizárólagos jogosítvánnyal kapcsolatbani aggálya véleményem szerint is megalapozott, de  ezen a rendeletünk módosításával változtatni lehet és így ez az akadály elhárulhat. A harmadik aggálya a beruházások lebonyolításával kapcsolatban az anyagi, ill. a financiális háttérnek a biztosítása volt. Itt megjegyezni kívánom, hogy az előleg felvételével kapcsolatban egyértelműen rendelkezik a 2001. évi költségvetés 15. §  (17) bekezdése, mely meghatározza, hogy  ilyen összeghez milyen módon, ill. nevesítve a Képviselő-testület jóváhagyásával lehet hozzájutni, ill. így biztosítható. </w:t>
      </w:r>
    </w:p>
    <w:p>
      <w:pPr>
        <w:pStyle w:val="Normal"/>
        <w:jc w:val="both"/>
        <w:rPr/>
      </w:pPr>
      <w:r>
        <w:rPr/>
      </w:r>
    </w:p>
    <w:p>
      <w:pPr>
        <w:pStyle w:val="Normal"/>
        <w:jc w:val="both"/>
        <w:rPr/>
      </w:pPr>
      <w:r>
        <w:rPr/>
      </w:r>
    </w:p>
    <w:p>
      <w:pPr>
        <w:pStyle w:val="TextBody"/>
        <w:rPr>
          <w:u w:val="single"/>
        </w:rPr>
      </w:pPr>
      <w:r>
        <w:rPr>
          <w:u w:val="single"/>
        </w:rPr>
        <w:t>Dr. MOLNÁR ÉVA</w:t>
      </w:r>
    </w:p>
    <w:p>
      <w:pPr>
        <w:pStyle w:val="TextBody"/>
        <w:rPr/>
      </w:pPr>
      <w:r>
        <w:rPr>
          <w:szCs w:val="24"/>
        </w:rPr>
        <w:t xml:space="preserve">Röviden összefoglalva az eddig elhangzottakat, amit Benke úr mondott, ill. ami itt kérdésként felmerült. Az előkészítés során  igyekeztünk nagyon alaposan körüljárni a kérdést, mert tudtuk, hogy nagy viharokat fog kavarni, hiszen alapvető kérdés, hogy  a mi vállalatunknak a jogi helyzete hogyan alakul, nem beszélve nyilván a munkával való ellátása. Álláspontom szerint a Képviselő-testületnek egy alapvető kérdésben kell dönteni, ismerve a MÉSZOV kapacitását, munkáját,  kívánja-e Őt ezen munkákkal megbízni, vagy nem kívánja. Ez a Képviselő-testületnek a döntési jogkörébe tartozik. Ezt követően vizsgáltuk azt a lehetőséget, hogy hogy lehet a vállalatot munkával ellátni, amennyiben a Képviselő-testület úgy dönt, hogy megkívánja bízni feladatok végzésével. Ahogy Benke László jogtanácsos úr elmondta a közszolgáltatások körére hivatkozás az Ötv. 8. § (1) bekezdésére történt. Értelmezés kérdése valóban, hogy a Kbt. megfogalmazása nem kifejezetten ezeket a szavakat használja, valóban lehet másként is értelmezni, de  a hivatkozásunk csak az Ötv. 8. § (1) bekezdésére került sor. Mivel nagyon igyekeztünk a  kérdést körüljárni, beszereztük a Közigazgatási Hivatal egyelőre még alá nem írt, de nekem imporumba elküldött észrevételét, amelyben megkérdeztük, hogy, hogy lehet a vállalatunkat munkával ellátni. A Közigazgatási Hivatal hivatkozással az Ötv. 8. § (1) bekezdésére azt írta, hogy a fentiekből következően csatornaépítés, útépítés a közszolgáltatások körébe tartozik. Tehát ilyen célból önkormányzati  intézmény alapítható, továbbá az intézmény munkák elvégzésére, kivitelezésével, amennyiben az önkormányzati alapítású vállalat tevékenységi köre erre kiterjed, megbízható. </w:t>
      </w:r>
    </w:p>
    <w:p>
      <w:pPr>
        <w:pStyle w:val="TextBody"/>
        <w:rPr/>
      </w:pPr>
      <w:r>
        <w:rPr>
          <w:szCs w:val="24"/>
        </w:rPr>
        <w:t>A közbeszerzésekről szóló 95. évi  XC. törvény,  továbbá az 1. § e.) pontja szerint e törvény hatálya alá tartoznak  a helyi önkormányzat feladatkörébe tartozó közszolgáltatás céljából alapított önkormányzati intézmény Kbt. 2. § (1) bekezdés szerinti beszerzései. A helyi közszolgáltató tevékenység gyakorlására a jogszabály alapján kizárólagos jogosítvánnyal rendelkezik. A Kbt 10. § f.) pontja szerint kizárólagos jogosítvány jogszabály alapján korlátozott számú szervezet jogosultsága meghatározott tevékenység végzésére a közbeszerzéssel érintett piacon. A fenti rendelkezések szerint az önkormányzati alapítású vállalat a Kbt.  2.  §(1) bekezdés szerinti beszerzései  akkor tartoznak a Kbt. hatálya alá, ha egyike a korlátozott számú szervezetnek, akik jogosultak  csatorna, vagy útépítésre. Ezt követően boncolgatja azt, hogy mely rendeleteket kell módosítani ahhoz, hogy ez megvalósuljon, hiszen  rendelet-módosítás hiányában ez most nem valósítható meg úgy, ahogy eddig is mondtuk, hogy nem látható el munkával, tehát ez végig korrekt volt. Áttekintve a rendeletet, amely most kifejezetten a szolgáltatás végzésének jogosultságával kapcsolatos. Amíg az előterjesztés részben a rendeletre való hivatkozást tartalmazza, pl. a módosításokat, addig maga  a rendelet szöveg, amit valójában a Képviselő-testület  elfogadna, pontosan ezt nem tartalmazza, ill. nem tartalmazza a hatálybaléptető rendelkezéseket, úgy, hogy ezt mindenféleképpen pótolni szükséges, hiszen az indokolás is tartalmazhat hatálybaléptető rendelkezéseket.</w:t>
      </w:r>
    </w:p>
    <w:p>
      <w:pPr>
        <w:pStyle w:val="TextBody"/>
        <w:rPr>
          <w:szCs w:val="24"/>
        </w:rPr>
      </w:pPr>
      <w:r>
        <w:rPr>
          <w:szCs w:val="24"/>
        </w:rPr>
      </w:r>
    </w:p>
    <w:p>
      <w:pPr>
        <w:pStyle w:val="TextBody"/>
        <w:rPr>
          <w:szCs w:val="24"/>
        </w:rPr>
      </w:pPr>
      <w:r>
        <w:rPr>
          <w:szCs w:val="24"/>
        </w:rPr>
      </w:r>
    </w:p>
    <w:p>
      <w:pPr>
        <w:pStyle w:val="Normal"/>
        <w:jc w:val="both"/>
        <w:rPr/>
      </w:pPr>
      <w:r>
        <w:rPr>
          <w:u w:val="single"/>
        </w:rPr>
        <w:t>Dr. BÜKI TAMÁS</w:t>
      </w:r>
    </w:p>
    <w:p>
      <w:pPr>
        <w:pStyle w:val="TextBody"/>
        <w:rPr>
          <w:szCs w:val="24"/>
        </w:rPr>
      </w:pPr>
      <w:r>
        <w:rPr>
          <w:szCs w:val="24"/>
        </w:rPr>
        <w:t xml:space="preserve">Az nyilvánvaló, hogy az egész előterjesztést a rendeletek felől kell tárgyalni, a rendeletek minősített többséget igényelnek, meg nem szavazásuk esetén az összes többinek semmi értelme. </w:t>
      </w:r>
    </w:p>
    <w:p>
      <w:pPr>
        <w:pStyle w:val="TextBody"/>
        <w:rPr/>
      </w:pPr>
      <w:r>
        <w:rPr>
          <w:szCs w:val="24"/>
        </w:rPr>
        <w:t xml:space="preserve">Ez a  második rendelet, amelyik közszolgáltatásként definiálná az útépítést, itt nem definiálja egyébként akként, itt visszaadja a kátyúzást, miegyebet,  a hatálybaléptetés hiányzik. Az egész előterjesztés kritikán alulian gyenge minőségű, tekintettel arra, hogy itt megint csak nincsenek ott a korábbi  rendeletek,  nem  a szokásos és elvárt formában készült el. Azt sem tudja  a testület, hogy mit módosít, mert az nincs odacsatolva, azt sem, hogy ezzel mi jön létre. Ezt részben magyarázhatja  a sietség, de mivel ezek a rendeletek, tehát az alaprendeletek számítógépen vannak és egészében átküldhetők papírra. A helyzet viszont az, hogy a második rendelet-módosításnak, amelyik a MÉSZOV-ot felruházná valamilyen kizárólagos jogosítvánnyal, ennek gyakorlatilag ott a teljes hibája, ill. elégtelensége, ill. alkalmatlansága, hogy semmiképpen nem nevezhető jogszabályi feltételnek az, hogy a MÉSZOV-ot a kapacitásának 100 %-os kihasználtsága …… Ilyen jogszabályi hatás nem adható. Mint ahogy Kocsis úr a vitában hivatkozott arra, hogy  lehetséges, hogy a MÉSZOV helyzetében változás állt be és korábban nem volt képes még kátyúzni sem, most ha kizárólagos jogot kap, akkor képes lesz utat építeni, de ha Ő is azt mondja, hogy változások állhatnak be egy cég helyzetébe, akkor onnantól kezdve ez a jogszabály semmiféle pontos határt nem állapít meg, pl.  a nyereség állandó beforgatásával a kapacitás egyre növelhető, hitelfelvétellel, stb. Tehát tulajdonképpen ez ellentmond a jogalkotásról szóló törvény azon passzusának, mely szerint a jogszabályokat úgy kell megfogalmazni, hogy a jogbiztonság elve érvényesüljön. Innentől kezdve gyakorlatilag a MÉSZOV lesz jogosult megmondani, hogy neki mennyi a 100 %-os kapacitása, ez pedig nyilvánvalóan lehetetlen.  Ugyanis egy jogszabálynak az érintettje az nem lehet a jogszabálynak egyben az értelmezője is.  Ez kb. olyasfajta dolog, mint ha a Btk-ban az emberölés büntetési tételéről a gyilkos határozna. </w:t>
      </w:r>
    </w:p>
    <w:p>
      <w:pPr>
        <w:pStyle w:val="TextBody"/>
        <w:rPr/>
      </w:pPr>
      <w:r>
        <w:rPr>
          <w:szCs w:val="24"/>
        </w:rPr>
        <w:t xml:space="preserve">Az elnök egyébként beszerezte a Településfejlesztési Bizottságnak szóló előterjesztést, amely a MÉSZOV földútjavításairól szól. A bizottság tagjai számára, a jelenlévők számára emlékeztetőül, hogy a Képviselő-testületi ülésen több ízben elhangzott Hargitai Istvántól, ill. még  a Szánthó úrtól is, hogy a MÉSZOV azért nem kapja meg a munkát, mert a  hivatali dolgozók vele szemben rosszindulatúak, diszkriminálják, sőt legutóbb Hargitai István egyenesen  korrupcióval vádolta meg a hivatal dolgozóit és többször kihangsúlyozták, hogy az Ő ajánlatuk a legjobb. Ehhez képest, amikor 8 cégtől, közte a MÉSZOV-től kért a hivatal árajánlatot - a Településfejlesztési Bizottság elé menő anyag – akkor a földút gréderezésben az utolsó előtti 225,- Ft/m2, a legjobb az 146,- Ft, a többi hét átlaga 182,- Ft, ezzel kapcsolatos földelszállításban az utolsó helyezett 160,- Ft-tal, itt az átlag 120,- Ft, a legkedvezőbb ajánlat 90,- Ft köbméterenként. Az ároképítésben  az utolsó helyezett 800,- Ft-os árral, a legjobb 300,- Ft és az átlag 478,- Ft. Ezzel kapcsolatos földelszállításban az utolsó 3.200,- Ft-tal, az átlag 2.246,- Ft, a legjobb 1.436,- Ft. Padkakészítésben utolsó előtt 230,- Ft-tal, az átlag  204,- Ft, a legjobb ajánlat 170,- Ft hasonló egységekre, tehát  négyzetméterre, köbméterre, folyóméterre. Tehát a táblázat összehasonlítható.  Ehhez képest erősen kérdéses a MÉSZOV vezetőinek bármely, a Képviselő-testület ülésén elhangzott állítása, ugyanis a 6 mFt nem költődött el köztartozásokra, ill. az  általuk adott ajánlatok nem, hogy nem a legjobbak,  hanem legrosszabbak közé tartozik és a hivatal nem korrupciós, vagy 10 %-os, vagy egyéb okokból, hanem egyszerűen racionális gazdasági okokból nem adott a MÉSZOV-nak megbízást.  Erősen kérdéses, hogy célszerű az Önkormányzatnak csak azért, hogy a  vállalatát úgymond életben tartsa hangsúlyosan rossz árakat elfogadni, ezzel az Önkormányzat természetesen kiteszi magát mindenkori közbeszerzési jellegű kifogásoknak is, kiváltképpen akkor, hogy ha olyan útépítésre ad  kizárólagos jogosítványt, amiről írásban dokumentálható, hogy maga a MÉSZOV vezetősége nyilatkozott arról, hogy út-építésre bár elvileg joga van, ill. ilyen  tevékenység a cég listájában elvileg szerepel, de erre a gyakorlatban képtelen, tekintettel arra, hogy aszfaltozni nem tud, gépek többsége nem áll rendelkezésre, stb. Lásd a MÉSZOV-osok hozzászólásait. A bizottsági elnök egyébként bejelenti azt, hogy az Ő javaslata egyértelműen az lesz, hogy a már ismertetett ténybeli adatokra, ill. a MÉSZOV múltjára ehhez képest a személyi és tárgyi változások teljes hiányára tekintettel, ill. a MÉSZOV által szolgáltatott adatoknak a nem valós voltára tekintettel mindenképpen Ő azt a megoldást fogja támogatni, hogy amennyiben  a Képviselő-testület a MÉSZOV-ot a továbbiakban is fenn kívánja tartani, semmi esetre sem ilyen módon tegye. Támogatható, ill. javasolja is, hogy a MÉSZOV tőkeinjekciót kapjon címzetlenül, tehát csak egyszerűen, mint pénzösszeget arra a célra, hogy tegye magát köztartozásmentessé, de kizárólag erre a célra. Illetőleg ezek után indulhasson a pályázatokon és még arra is hajlandó, hogy ezeket a pályázatokat oly módon írja ki, hogy a Kbt-ben és a kerületi rendeletben a kerületi vállalkozóknak biztosítható kedvezményeket belehelyezi, ezen túl nem kíván menni. Azt a megoldást, hogy ilyen összegű útépítést olyan szervezetre bízzanak, amely nyilvánvalóan ennek nem tud megfelelni, semmiféleképpen nem tartja ajánlatosnak. Tehát a MÉSZOV fenntartását nem címzett munkaadás, hanem tőkejuttatás révén tartja kizárólag célszerűnek és ezt is csak oly módon, hogy ebből a tőkéből alapvetően akár  közvetlenül az Önkormányzat a MÉSZOV köztartozásait egyenlítse ki. Onnantól kezdve a MÉSZOV ugyanazon a rajtvonalon helyezkedik el, mint az összes többi cég, sőt a más kerületi cégekkel együtt bizonyos előnyt a közbeszerzési eljárásokban kaphat is. Ennél nagyobb előnyt, ill. kizárólagosságot biztosítani azért nem szerencsés, mert egyrészt jogi okokból aggályos ez a megoldás mindenféleképpen és több milliós bírságot kockáztat vele az Önkormányzat. Másrészt financiális okokból aggályos, mert az Önkormányzat előlegadás esetén megkockáztatja egy esetleges APEH inkasszónál azt, hogy az összeg dupláját veszíti el, ugyanis a meg nem épített utakra fordított pénzt a központi céltámogatásba természetesen vissza kell adni, abból ugyanennyi pénzt a  megépítendő utaktól is el kell venni. Harmadrészt pedig arról van szó, hogy ez a cég eddig az alkalmatlanságát bizonyította be és mivel az év végéig ezt a keretet fel kell használni, amennyiben a MÉSZOV teljes sikertelenséggel jár el és ez kiderül szeptemberben-októberben, akkor ez a sikertelenség már nem javítható és ez az útépítési keret egy az egyben elvész. </w:t>
      </w:r>
    </w:p>
    <w:p>
      <w:pPr>
        <w:pStyle w:val="TextBody"/>
        <w:rPr/>
      </w:pPr>
      <w:r>
        <w:rPr>
          <w:szCs w:val="24"/>
        </w:rPr>
        <w:t>Az 1. sz. rendelet-módosítás, amelyik a közbeszerzési rendeletet módosítja az bizonyos értelemben fölösleges, ill. csak  formai hiánypótlást jelent, ugyanis a rendelet alapdefiníciója szerint a MÉSZOV eddig is a hatálya alá tartozott, most formailag egészíti ki, mert önkormányzati intézmény volt, nem lehetett gazdasági társaságnak nevezni, mert a vállalat a gazdasági társaságokról szóló törvényben nincs benne, tehát ilyen nem létezik, ezt csak intézménynek nevezhető. Egyébként jelentős gond az, hogy ma is vállalat a MÉSZOV, tehát ilyen cégformával helyes dolog lehetőség szerint elkerülni bármiféle jogorvoslatot, ill. eljárást, ugyanis ne menjen az ember napra, ha vaj van a fején, ezt régen át kellett volna alakítani. Formailag tehát eddig is a hatálya alá tartozott a definíció miatt a közbeszerzési rendeletnek a MÉSZOV, a mellékletből érthetetlen oknál fogva kimaradt, de hogy most beteszik a közbeszerzési rendelet hatálya alá ez nem jelenti azt, hogy  a MÉSZOV felhatalmazást kapna arra, hogy  egy kizárólagos jogkörben megkapott munkára saját maga végeztessen közbeszerzést. A kerületi rendelet ugyanis úgy szól, hogy  amikor a rendelet hatálya alá tartozó Önkormányzat, ill. az intézmények, ill. akkor most már  a MÉSZOV közbeszerzési kötelezettség alá esik, akkor egyféle megoldás van, ha az értékhatárt átlépik, a munkacsoport alakítás. Erre más esetben is példa van, hogy ha önkormányzati  intézmény, egyébként nem szorosan az önkormányzathoz tartozó ügyben végeztet közbeszerzést, nevezetesen az étkezés, az iskolai étkeztetés,  az ugyanúgy az önkormányzat alapít közbeszerzési munkacsoportot. Magyarán, az az elképzelés, ami az előterjesztésben körvonalazódik, ill. le is van írva, hogy ilyetén rendelet-módosítás esetén a szükséges közbeszereztetést a  munka azon részére, amit maga nem tud elvégezni a MÉSZOV végzi el ez az elképzelés ilyen rendelet-módosítással nem valósítható meg. Ugyanis ilyen  módon is egy önkormányzati közbeszerzési munkacsoportnak kell eljárnia, mert az eljárási szabályokat az, hogy a MÉSZOV a rendelet hatálya alá kerül, nem változtatja érdemben semmiféle módon sem meg.</w:t>
      </w:r>
    </w:p>
    <w:p>
      <w:pPr>
        <w:pStyle w:val="TextBody"/>
        <w:rPr>
          <w:szCs w:val="24"/>
        </w:rPr>
      </w:pPr>
      <w:r>
        <w:rPr>
          <w:szCs w:val="24"/>
        </w:rPr>
        <w:t xml:space="preserve">Abban teljes egyetértés van a bizottság meg a hivatal részéről is, hogy a vállalati cégforma teljességgel fenntarthatatlan, ez bizonyos értelemben most már a MÉSZOV-nak a szerencséje. Ugyanis a MÉSZOV-nak a gazdálkodását, mint vállalatét, hogy az Önkormányzaton magán kívül senki nem ellenőrzi, mert nincs olyan állami szerv, aki a vállalatok ellenőrzését feladatkörébe tudhatná, mert nem gazdasági társaság, tehát nem foglalkozik vele a Cégbíróság semmilyen módon sem, ill. a cégügyekkel kapcsolatos ügyészségi rendelkezések sem vonatkoznak rá, viszont nem is alapítvány, nem is kht. nem is olyan jellegű egyesület típusú szervezet, amit az ügyészség ellenőriz, ill. igazából nem is önkormányzati intézmény a szónak az intézményi értelmében és ily módon az ÁSZ sem vizsgálgatja külön. Ellenben erősen aggályos, hogy a MÉSZOV-nak a jelenlegi gazdálkodása, hogy ha ezt valamiféle vizsgálat tárgyává tennék, ott milyen eredmény születne. </w:t>
      </w:r>
    </w:p>
    <w:p>
      <w:pPr>
        <w:pStyle w:val="TextBody"/>
        <w:rPr>
          <w:szCs w:val="24"/>
        </w:rPr>
      </w:pPr>
      <w:r>
        <w:rPr>
          <w:szCs w:val="24"/>
        </w:rPr>
        <w:t xml:space="preserve">Bizottsági felvetésre a Ptk-ra való rápörgetésben kiderült, hogy a vállalat esetében a létesítő szerv a tartozásokért, így természetesen a köztartozásokért is kezesként felel, erre vonatkozóan  még bírósági határozat is áll rendelkezésre a jogtárban. Tehát nincs arra jogi mód, hogy akár felszámolással, akár végelszámolással, akár bármi mással a MÉSZOV tartozásait az Önkormányzat  ne fizesse ki, ugyanis itt, mint egyszemélyes tulajdonos és létesítő a kezesi felelősség áll fenn. Abban az esetben, hogy ha a MÉSZOV-ot az Önkormányzat kft-vé alakítja, abban az esetben is, ha egyszemélyes kft lesz és természetesen módon az adóságaira vonatkoznak az egyszemélyes cégekre vonatkozó társasági törvények pedig speciális szabályok, amelyek pedig súlyosabb felelősséget foglalnak magukban, mint a klasszikus több személyes kft-vel kapcsolatosan. </w:t>
      </w:r>
    </w:p>
    <w:p>
      <w:pPr>
        <w:pStyle w:val="TextBody"/>
        <w:rPr/>
      </w:pPr>
      <w:r>
        <w:rPr>
          <w:szCs w:val="24"/>
        </w:rPr>
        <w:t xml:space="preserve">Kocsis úr kifejtette azt a véleményét, hogy  kifogás alá eshet  a cég feltőkésítése, utána elindítása  a közbeszerzési pályázaton és a pályázatnak a vele történő megnyeretése, már mint, hogy a közbeszerzési tanács ezt az eljárást kifogása alá veheti. Erre a jogászoknak a véleménye egyöntetűen az, hogy a cég feltőkésítéséhez a közbeszerzési eljárásnak semmi köze nincs, azt a Közbeszerzési Tanács nem vizsgálhatja, erre semmiféle jogköre nincsen és ezen a logikán oda is eljuthatnánk, hogy akkor az Önkormányzat  nem is alapíthat céget, ami aztán indul saját közbeszerzési eljárással, mert ezzel az erővel az ugyanúgy tiltott volna, ill. a Közbeszerzési Tanács ezt kifogásolhatná, nyilvánvalóan nem igaz. A Közbeszerzési Tanácsnak egyedüli joga az eljárásnak a vizsgálata, azt pedig a bizottsági elnök, mint jelenleg az út munkacsoport elnöke mondja el, hogy semmiféle törvényen kívüli kedvezményt, ill.  megnyeretést a MÉSZOV nyilvánvalóan nem fog kapni, amennyiben Ő lesz ennek a munkacsoportnak továbbra is az elnöke. Csatornaügyekben is az egész nagy értékeknél is soha a pontozás objektivitásával kapcsolatban a cégek részéről még csak kérdés sem merült fel nem csak kifogás és ugyanezt az objektív pontozást kívánja útügyekben is megvalósítani. Ami azt jelenti, hogy a törvényben, ill.  a saját rendeletben meghatározott kerületi cégeknek adható ….. fel lehet állítani és ilyen alapon a MÉSZOV  valamivel kedvezőbb helyzetbe hozható, persze nem egyedileg hanem csak mint kerületi cég, de ennél több előnyt, ill. ennél hogy úgy mondjam  toleránsabb elbírálást nyilvánvalóan nem fog kapni, nem is kaphat. Tehát a pályázaton való indítását feltőkésítéssel meg lehet valósítani, ebben semmiféle törvénysértés nincs, különösen nem a közbeszerzési törvénynek a megsértése, ugyanis a közbeszerzési törvény semmilyen hatást nem gyakorol arra, hogy egy tulajdonos a cégével mit csinál, ellenben utána, hogy megnyeri-e, vagy sem az már az  adott pályázatnak a kérdése és nem azé, hogy ezt úgymond megnyereti vele bárki is. </w:t>
      </w:r>
    </w:p>
    <w:p>
      <w:pPr>
        <w:pStyle w:val="TextBody"/>
        <w:rPr/>
      </w:pPr>
      <w:r>
        <w:rPr>
          <w:szCs w:val="24"/>
        </w:rPr>
        <w:t xml:space="preserve">A Jegyző és az aljegyző kihangsúlyozták, hogy amennyiben  a közbeszerzést a MÉSZOV kizárólagossága esetén egyes részfeladatokra az Önkormányzatnak kell elvégezni, már pedig a mostani rendelet szerint csak az Önkormányzat végezheti, akkor ugyanott vagyunk, ahonnan kiindultunk, hogy sem időben, sem pénzben érdemi nyereség nem biztosítható, tulajdonképpen az egész így semmilyen olyan célt nem ér el, amit az előterjesztő kíván, csupán azt, hogy a MÉSZOV kap egyfajta jogosultságot, sőt még az sem tisztázott ez esetben, hogy  az esetleges megtakarítással mi lesz. Abban az esetben ez akármilyen százalék, az ott maradhat a MÉSZOV-nál, tehát az esetleges nagy közbeszerzési megtakarításban is nem új út épül, hanem a MÉSZOV-nak az adóságait finanszírozza az Önkormányzat, ez viszont  egy esetleges céltámogatás ellenőrzésnél gond lehet, mert ott viszont csak az auditált számlákat fogadják el és a MÉSZOV-nak az ilyenfajta számlával nem fedezett árrése az adott esetben visszakövetelhető. </w:t>
      </w:r>
    </w:p>
    <w:p>
      <w:pPr>
        <w:pStyle w:val="TextBody"/>
        <w:rPr>
          <w:szCs w:val="24"/>
        </w:rPr>
      </w:pPr>
      <w:r>
        <w:rPr>
          <w:szCs w:val="24"/>
        </w:rPr>
        <w:t xml:space="preserve">Az elnök, mint a csatorna közbeszerzési munkacsoport vezetője mondja el, hogy a csatornaépítés kiváltképpen aggályos, mert csatornát építeni műszakilag sokkalta bonyolultabb, mint utat, ott a milliméteres pontosságtól kezdve az ágyazati tömörítésen keresztül az aknafedő kidolgozásig, szintezéséig rendkívül precíziós és komoly minőségi igényű munkákról van szó, következésképpen itt az esetleges hiba, amit ráadásul a saját cégünk követ el, az azzal jár, hogy az Önkormányzat adott esetben a többszörösét fizeti ki az előzetes költségeknek. Ugyanis  a MÉSZOV esetében hiába vállal akármilyen garanciát, vagy  bármit az ebből adódó veszteségeket kezesként az Önkormányzat finanszírozza. </w:t>
      </w:r>
    </w:p>
    <w:p>
      <w:pPr>
        <w:pStyle w:val="TextBody"/>
        <w:rPr>
          <w:szCs w:val="24"/>
        </w:rPr>
      </w:pPr>
      <w:r>
        <w:rPr>
          <w:szCs w:val="24"/>
        </w:rPr>
        <w:t xml:space="preserve">Az egész ügynek a legnagyobb csapdája az az, hogy néhány éve a MÉSZOV magához ragadta a közhasznú foglalkoztatást, mint olyat és ennek ürügyén képes fennmaradni, fennmaradni és újra fennmaradni és a veszteséget újra és újra termelni. A közhasznú foglalkoztatás leválasztása esetén ennek a vállalatnak a szanálása volna a célszerű és megszüntetése, ellenkező esetben  a kft-vé alakítás az mindenféleképpen szükséges, mert jogi szempontból nem működhet vállalatként, ill.  a vállalati működés az Önkormányzat számára nagyon súlyos teher, a kezesi felelősség miatt és a kezesi felelősségből következik az is, hogy a MÉSZOV-nak, mint vállalkozónak az Önkormányzat felé hiába vállal akármilyen, akár út, akár csatorna, bármi más munkánál akármilyen minőségi  követelményt, ha ezt nem teljesíti és ebből utólagos javítások, költségek, miegyebek adódnak, ha az Önkormányzat ezért nem is fizet, ez a MÉSZOV veszteségét növeli és a MÉSZOV vesztesége az Önkormányzatnak a pénzéből megy kezesként. </w:t>
      </w:r>
    </w:p>
    <w:p>
      <w:pPr>
        <w:pStyle w:val="TextBody"/>
        <w:rPr/>
      </w:pPr>
      <w:r>
        <w:rPr>
          <w:szCs w:val="24"/>
        </w:rPr>
        <w:t xml:space="preserve">Annyit még az elnök rögzít, hogy az előterjesztésben nem valósult meg az, amire a Polgármester bejelentést tett három hete, hogy az átalakítást magát fogja beterjeszteni és erre kérés is hangzott el, hogy ne a Pallay úrral csináltassa ezt, ugyanis maga az átalakítás a jelek szerint készült el, vagy nem is tettek erre kísérletet, ezt nem lehet tudni, de a lényeg az, hogy kft-vé alakulástól a mostani ülésen  ezen anyag alapján döntést hozni nem lehet, nincs alapító okirat, meg nincs  vagyonmérleg, meg nincs semmi. </w:t>
      </w:r>
    </w:p>
    <w:p>
      <w:pPr>
        <w:pStyle w:val="TextBody"/>
        <w:rPr>
          <w:szCs w:val="24"/>
        </w:rPr>
      </w:pPr>
      <w:r>
        <w:rPr>
          <w:szCs w:val="24"/>
        </w:rPr>
      </w:r>
    </w:p>
    <w:p>
      <w:pPr>
        <w:pStyle w:val="Normal"/>
        <w:rPr>
          <w:szCs w:val="24"/>
        </w:rPr>
      </w:pPr>
      <w:r>
        <w:rPr>
          <w:szCs w:val="24"/>
        </w:rPr>
      </w:r>
    </w:p>
    <w:p>
      <w:pPr>
        <w:pStyle w:val="Normal"/>
        <w:rPr/>
      </w:pPr>
      <w:r>
        <w:rPr/>
      </w:r>
    </w:p>
    <w:p>
      <w:pPr>
        <w:pStyle w:val="Normal"/>
        <w:jc w:val="both"/>
        <w:rPr>
          <w:u w:val="single"/>
        </w:rPr>
      </w:pPr>
      <w:r>
        <w:rPr>
          <w:u w:val="single"/>
        </w:rPr>
        <w:t>H A T Á R O Z A T :</w:t>
      </w:r>
    </w:p>
    <w:p>
      <w:pPr>
        <w:pStyle w:val="Normal"/>
        <w:ind w:left="2832" w:hanging="2832"/>
        <w:jc w:val="both"/>
        <w:rPr/>
      </w:pPr>
      <w:r>
        <w:rPr/>
        <w:t>97/2001. (VII. 2.) JB.</w:t>
        <w:tab/>
        <w:t xml:space="preserve">A Jogi Bizottság kimondja, miszerint a MÉSZOV-nak a működési jelen vállalati formájában évek óta nem törvényes, ezt ilyen formában fenntartani már  régóta nem lehetett volna, és amennyiben a Képviselő-testület ilyen  profilú céget kíván egyáltalában működtetni, abban az esetben a lehető leghamarabb ezt át kell alakítani Gazdasági Társasággá amennyiben Kht-vé nem lehet. </w:t>
      </w:r>
    </w:p>
    <w:p>
      <w:pPr>
        <w:pStyle w:val="Normal"/>
        <w:ind w:left="2832" w:hanging="2832"/>
        <w:jc w:val="both"/>
        <w:rPr/>
      </w:pPr>
      <w:r>
        <w:rPr/>
      </w:r>
    </w:p>
    <w:p>
      <w:pPr>
        <w:pStyle w:val="Normal"/>
        <w:ind w:left="2832" w:hanging="2832"/>
        <w:jc w:val="both"/>
        <w:rPr/>
      </w:pPr>
      <w:r>
        <w:rPr/>
        <w:tab/>
        <w:t>(3 igen, egyhangú)</w:t>
      </w:r>
    </w:p>
    <w:p>
      <w:pPr>
        <w:pStyle w:val="Normal"/>
        <w:ind w:left="2835" w:hanging="2835"/>
        <w:jc w:val="both"/>
        <w:rPr/>
      </w:pPr>
      <w:r>
        <w:rPr/>
      </w:r>
    </w:p>
    <w:p>
      <w:pPr>
        <w:pStyle w:val="Normal"/>
        <w:rPr/>
      </w:pPr>
      <w:r>
        <w:rPr/>
      </w:r>
    </w:p>
    <w:p>
      <w:pPr>
        <w:pStyle w:val="Normal"/>
        <w:rPr/>
      </w:pPr>
      <w:r>
        <w:rPr/>
      </w:r>
    </w:p>
    <w:p>
      <w:pPr>
        <w:pStyle w:val="Normal"/>
        <w:rPr/>
      </w:pPr>
      <w:r>
        <w:rPr/>
      </w:r>
    </w:p>
    <w:p>
      <w:pPr>
        <w:pStyle w:val="Normal"/>
        <w:jc w:val="both"/>
        <w:rPr>
          <w:u w:val="single"/>
        </w:rPr>
      </w:pPr>
      <w:r>
        <w:rPr>
          <w:u w:val="single"/>
        </w:rPr>
        <w:t>H A T Á R O Z A T :</w:t>
      </w:r>
    </w:p>
    <w:p>
      <w:pPr>
        <w:pStyle w:val="Normal"/>
        <w:ind w:left="2835" w:hanging="2835"/>
        <w:jc w:val="both"/>
        <w:rPr/>
      </w:pPr>
      <w:r>
        <w:rPr/>
        <w:t>98/2001. (VII. 2.) JB.</w:t>
        <w:tab/>
        <w:t xml:space="preserve">A Jogi Bizottság a 2. sz. mellékletben foglalt szolgáltatás átruházási rendelet-tervezet módosításról a bizottság a következő álláspontot fejti ki. Egyrészt az a fajta kizárólagosság az előterjesztésből hiányzik, amiért csinálták, tehát az építés, nincs hatálybaléptetési rendelkezés, továbbá a 2. §-ban foglalt kapacitás 100 %-os kihasználtsága című feltétel jogszabályként értelmezhetetlen, ugyanis ez a jogbiztonság  elvének </w:t>
      </w:r>
    </w:p>
    <w:p>
      <w:pPr>
        <w:pStyle w:val="Normal"/>
        <w:ind w:left="2835" w:hanging="3"/>
        <w:jc w:val="both"/>
        <w:rPr/>
      </w:pPr>
      <w:r>
        <w:rPr/>
        <w:t>nem felel meg, mert ez semmilyen módon nem értelmezhető konkrétumként.</w:t>
      </w:r>
    </w:p>
    <w:p>
      <w:pPr>
        <w:pStyle w:val="Normal"/>
        <w:jc w:val="both"/>
        <w:rPr/>
      </w:pPr>
      <w:r>
        <w:rPr/>
      </w:r>
    </w:p>
    <w:p>
      <w:pPr>
        <w:pStyle w:val="Normal"/>
        <w:jc w:val="both"/>
        <w:rPr/>
      </w:pPr>
      <w:r>
        <w:rPr/>
        <w:tab/>
        <w:tab/>
        <w:tab/>
        <w:tab/>
        <w:t>(2 igen, 1 tartózkodás)</w:t>
      </w:r>
    </w:p>
    <w:p>
      <w:pPr>
        <w:pStyle w:val="Normal"/>
        <w:rPr/>
      </w:pPr>
      <w:r>
        <w:rPr/>
      </w:r>
    </w:p>
    <w:p>
      <w:pPr>
        <w:pStyle w:val="Normal"/>
        <w:rPr/>
      </w:pPr>
      <w:r>
        <w:rPr/>
      </w:r>
    </w:p>
    <w:p>
      <w:pPr>
        <w:pStyle w:val="Normal"/>
        <w:rPr/>
      </w:pPr>
      <w:r>
        <w:rPr/>
      </w:r>
    </w:p>
    <w:p>
      <w:pPr>
        <w:pStyle w:val="Normal"/>
        <w:jc w:val="both"/>
        <w:rPr>
          <w:u w:val="single"/>
        </w:rPr>
      </w:pPr>
      <w:r>
        <w:rPr>
          <w:u w:val="single"/>
        </w:rPr>
        <w:t>H A T Á R O Z A T :</w:t>
      </w:r>
    </w:p>
    <w:p>
      <w:pPr>
        <w:pStyle w:val="TextBody"/>
        <w:ind w:left="2832" w:hanging="2832"/>
        <w:rPr/>
      </w:pPr>
      <w:r>
        <w:rPr/>
        <w:t>99/2001. (VII. 2.) JB.</w:t>
        <w:tab/>
        <w:t xml:space="preserve">A Jogi Bizottság az úgy dönt, hogy az </w:t>
      </w:r>
      <w:r>
        <w:rPr>
          <w:szCs w:val="24"/>
        </w:rPr>
        <w:t xml:space="preserve">1. sz. rendelet-tervezetnél amennyiben a MÉSZOV, ha hatálya alá kerül a rendeletnek, abban az esetben  is nem lehet úgy kivenni a törvény hatálya alól, ahogy az előterjesztés  szöveges része alaposan is tartalmazza, hogy  amennyiben kizárólagosságot kap, de egyes feladatokat mással végeztet, akkor visszakerül ugyanúgy a hatálya alá. Tehát ilyen értelemben ennek  a fajta módosításnak igazi célja nincs. </w:t>
      </w:r>
    </w:p>
    <w:p>
      <w:pPr>
        <w:pStyle w:val="TextBody"/>
        <w:ind w:left="2832" w:hanging="2832"/>
        <w:rPr>
          <w:szCs w:val="24"/>
        </w:rPr>
      </w:pPr>
      <w:r>
        <w:rPr>
          <w:szCs w:val="24"/>
        </w:rPr>
      </w:r>
    </w:p>
    <w:p>
      <w:pPr>
        <w:pStyle w:val="TextBody"/>
        <w:ind w:left="2832" w:hanging="2832"/>
        <w:rPr>
          <w:szCs w:val="24"/>
        </w:rPr>
      </w:pPr>
      <w:r>
        <w:rPr>
          <w:szCs w:val="24"/>
        </w:rPr>
        <w:tab/>
        <w:t>(3 igen, egyhangú)</w:t>
      </w:r>
    </w:p>
    <w:p>
      <w:pPr>
        <w:pStyle w:val="Normal"/>
        <w:ind w:left="2835" w:hanging="2835"/>
        <w:jc w:val="both"/>
        <w:rPr>
          <w:szCs w:val="24"/>
        </w:rPr>
      </w:pPr>
      <w:r>
        <w:rPr>
          <w:szCs w:val="24"/>
        </w:rPr>
      </w:r>
    </w:p>
    <w:p>
      <w:pPr>
        <w:pStyle w:val="Normal"/>
        <w:jc w:val="both"/>
        <w:rPr/>
      </w:pPr>
      <w:r>
        <w:rPr/>
      </w:r>
    </w:p>
    <w:p>
      <w:pPr>
        <w:pStyle w:val="Heading1"/>
        <w:rPr/>
      </w:pPr>
      <w:r>
        <w:rPr/>
        <w:t>Dr. Büki Tamás elnök összefoglalója</w:t>
      </w:r>
    </w:p>
    <w:p>
      <w:pPr>
        <w:pStyle w:val="TextBody"/>
        <w:rPr/>
      </w:pPr>
      <w:r>
        <w:rPr>
          <w:szCs w:val="24"/>
        </w:rPr>
        <w:t xml:space="preserve">A Jogi Bizottság 1 igen, 2 tartózkodás eredményeként nem fogadata el az alábbi határozati javaslatot: </w:t>
      </w:r>
      <w:r>
        <w:rPr/>
        <w:t>„A Jogi Bizottság javasolja azt a Képviselő-testületnek, hogy ezt az előterjesztett megoldást annak jogi és ténybeli aggályossága miatt ne alkalmazza, e helyett a MÉSZOV túlélését oly módon biztosítsa, hogy a köztartozásokat, mivel a vállalat adósságaiért kezesként úgy is felelősséggel tartozik egyenlítse ki, ill.  a közbeszerzési eljárásokban kérje fel az eljáró munkacsoportot arra, hogy  a kerületi cégeknek törvényesen és  rendelet szerint  biztosítható előnyöket alkalmazza. Amennyiben a MÉSZOV ily módon munkához tud jutni, abban az esetben az életképességét bizonyítja, amennyiben pedig  nem, abban az esetben a konzekvenciát az ősszel ilyen irányban le kell vonni.”</w:t>
      </w:r>
    </w:p>
    <w:p>
      <w:pPr>
        <w:pStyle w:val="TextBody"/>
        <w:rPr>
          <w:szCs w:val="24"/>
        </w:rPr>
      </w:pPr>
      <w:r>
        <w:rPr>
          <w:szCs w:val="24"/>
        </w:rPr>
      </w:r>
    </w:p>
    <w:p>
      <w:pPr>
        <w:pStyle w:val="Heading1"/>
        <w:rPr/>
      </w:pPr>
      <w:r>
        <w:rPr/>
        <w:t>Dr. Büki Tamás elnök összefoglalója</w:t>
      </w:r>
    </w:p>
    <w:p>
      <w:pPr>
        <w:pStyle w:val="TextBody"/>
        <w:rPr>
          <w:szCs w:val="24"/>
        </w:rPr>
      </w:pPr>
      <w:r>
        <w:rPr>
          <w:szCs w:val="24"/>
        </w:rPr>
        <w:t xml:space="preserve">Ezek után marad az, hogy a jegyzőkönyvezett gondok lehetőség szerinti megoldásával a bizottság támogatja-e az eredeti előtejeresztést. A bizottság 2 nem és 1 tartózkodással ezt  a határozati javaslatot sem fogadata el. Így  érdemben döntés nem született. </w:t>
      </w:r>
    </w:p>
    <w:p>
      <w:pPr>
        <w:pStyle w:val="Normal"/>
        <w:jc w:val="both"/>
        <w:rPr>
          <w:szCs w:val="24"/>
        </w:rPr>
      </w:pPr>
      <w:r>
        <w:rPr>
          <w:szCs w:val="24"/>
        </w:rPr>
      </w:r>
    </w:p>
    <w:p>
      <w:pPr>
        <w:pStyle w:val="Normal"/>
        <w:rPr/>
      </w:pPr>
      <w:r>
        <w:rPr/>
      </w:r>
    </w:p>
    <w:p>
      <w:pPr>
        <w:pStyle w:val="Normal"/>
        <w:jc w:val="both"/>
        <w:rPr>
          <w:u w:val="single"/>
        </w:rPr>
      </w:pPr>
      <w:r>
        <w:rPr>
          <w:u w:val="single"/>
        </w:rPr>
        <w:t>H A T Á R O Z A T :</w:t>
      </w:r>
    </w:p>
    <w:p>
      <w:pPr>
        <w:pStyle w:val="Normal"/>
        <w:ind w:left="2835" w:hanging="2835"/>
        <w:jc w:val="both"/>
        <w:rPr/>
      </w:pPr>
      <w:r>
        <w:rPr/>
        <w:t>100/2001. (VII. 2.) JB.</w:t>
        <w:tab/>
        <w:t xml:space="preserve">A Jogi Bizottság szavazási eredménye alapján azt a  javaslatot (2 nem, 1 tartózkodás)  hogy az eredeti előterjesztést elfogadja, </w:t>
      </w:r>
      <w:r>
        <w:rPr>
          <w:b/>
          <w:bCs/>
        </w:rPr>
        <w:t>elvetette</w:t>
      </w:r>
      <w:r>
        <w:rPr/>
        <w:t>.</w:t>
      </w:r>
    </w:p>
    <w:p>
      <w:pPr>
        <w:pStyle w:val="Normal"/>
        <w:jc w:val="both"/>
        <w:rPr/>
      </w:pPr>
      <w:r>
        <w:rPr/>
      </w:r>
    </w:p>
    <w:p>
      <w:pPr>
        <w:pStyle w:val="Normal"/>
        <w:rPr/>
      </w:pPr>
      <w:r>
        <w:rPr/>
      </w:r>
    </w:p>
    <w:p>
      <w:pPr>
        <w:pStyle w:val="Normal"/>
        <w:jc w:val="both"/>
        <w:rPr>
          <w:u w:val="single"/>
        </w:rPr>
      </w:pPr>
      <w:r>
        <w:rPr>
          <w:u w:val="single"/>
        </w:rPr>
        <w:t>H A T Á R O Z A T :</w:t>
      </w:r>
    </w:p>
    <w:p>
      <w:pPr>
        <w:pStyle w:val="Normal"/>
        <w:ind w:left="2835" w:hanging="2835"/>
        <w:jc w:val="both"/>
        <w:rPr/>
      </w:pPr>
      <w:r>
        <w:rPr/>
        <w:t>101/2001. (VII. 2.) JB.</w:t>
        <w:tab/>
        <w:t>A Jogi Bizottság az üggyel kapcsolatban Képviselő-testület számára az alábbi általános ajánlást  fogalmazza meg. Az ügy megoldása során  a legfontosabb, hogy semmiképpen ne a MÉSZOV sorsa, ill.  helyzetének megoldása legyen, hanem az, hogy az útépítésre most megkapott keret a lehető legracionálisabban és leggazdaságosabban, lehetőség szerint maradéktalanul el legyen költve és abból a lehető legtöbb út épüljön meg, ugyanis ez a lehetőség egyszeri. Felhívja a bizottság arra is a Képviselő-testület figyelmét, hogy a 2 éves költségvetésben a jövő évre  foglalt ilyen összeget lehetőség szerint az I. félévben el kell helyezni. Ugyanis egy esetleges kormányváltás és pótköltségvetés készítés esetén ez az összeg csorbulhat, vagy akár el is veszhet. Tehát mindenféleképpen az I. félévi felhasználás erősen ajánlott.</w:t>
      </w:r>
    </w:p>
    <w:p>
      <w:pPr>
        <w:pStyle w:val="Normal"/>
        <w:ind w:left="2835" w:hanging="2835"/>
        <w:jc w:val="both"/>
        <w:rPr/>
      </w:pPr>
      <w:r>
        <w:rPr/>
      </w:r>
    </w:p>
    <w:p>
      <w:pPr>
        <w:pStyle w:val="Normal"/>
        <w:ind w:left="2835" w:hanging="2835"/>
        <w:jc w:val="both"/>
        <w:rPr/>
      </w:pPr>
      <w:r>
        <w:rPr/>
        <w:tab/>
        <w:t>(3 igen, egyhangú)</w:t>
      </w:r>
    </w:p>
    <w:p>
      <w:pPr>
        <w:pStyle w:val="Normal"/>
        <w:rPr/>
      </w:pPr>
      <w:r>
        <w:rPr/>
      </w:r>
    </w:p>
    <w:p>
      <w:pPr>
        <w:pStyle w:val="Normal"/>
        <w:rPr/>
      </w:pPr>
      <w:r>
        <w:rPr/>
      </w:r>
    </w:p>
    <w:p>
      <w:pPr>
        <w:pStyle w:val="Normal"/>
        <w:jc w:val="both"/>
        <w:rPr>
          <w:b/>
          <w:b/>
          <w:bCs/>
          <w:u w:val="single"/>
        </w:rPr>
      </w:pPr>
      <w:r>
        <w:rPr>
          <w:b/>
          <w:bCs/>
          <w:u w:val="single"/>
        </w:rPr>
        <w:t>2. napirend: Budapest Főváros Közigazgatási Hivatalának a helyi népszavazásról és népi kezdeményezésről szóló önkormányzati rendelettel kapcsolatos törvényességi észrevétele</w:t>
      </w:r>
    </w:p>
    <w:p>
      <w:pPr>
        <w:pStyle w:val="Normal"/>
        <w:rPr>
          <w:b/>
          <w:b/>
          <w:bCs/>
          <w:u w:val="single"/>
        </w:rPr>
      </w:pPr>
      <w:r>
        <w:rPr>
          <w:b/>
          <w:bCs/>
          <w:u w:val="single"/>
        </w:rPr>
      </w:r>
    </w:p>
    <w:p>
      <w:pPr>
        <w:pStyle w:val="Heading2"/>
        <w:rPr/>
      </w:pPr>
      <w:r>
        <w:rPr/>
        <w:t>Dr. BÜKI TAMÁS elnök összefoglalója</w:t>
      </w:r>
    </w:p>
    <w:p>
      <w:pPr>
        <w:pStyle w:val="Normal"/>
        <w:jc w:val="both"/>
        <w:rPr/>
      </w:pPr>
      <w:r>
        <w:rPr/>
        <w:t xml:space="preserve">A bizottságnak hozzáfűznivalója nincs. Az előterjesztés elfogadásra alkalmas. </w:t>
      </w:r>
    </w:p>
    <w:p>
      <w:pPr>
        <w:pStyle w:val="Normal"/>
        <w:jc w:val="both"/>
        <w:rPr/>
      </w:pPr>
      <w:r>
        <w:rPr/>
      </w:r>
    </w:p>
    <w:p>
      <w:pPr>
        <w:pStyle w:val="Normal"/>
        <w:jc w:val="both"/>
        <w:rPr/>
      </w:pPr>
      <w:r>
        <w:rPr/>
      </w:r>
    </w:p>
    <w:p>
      <w:pPr>
        <w:pStyle w:val="Normal"/>
        <w:rPr/>
      </w:pPr>
      <w:r>
        <w:rPr/>
      </w:r>
    </w:p>
    <w:p>
      <w:pPr>
        <w:pStyle w:val="Normal"/>
        <w:jc w:val="both"/>
        <w:rPr>
          <w:b/>
          <w:b/>
          <w:bCs/>
          <w:u w:val="single"/>
        </w:rPr>
      </w:pPr>
      <w:r>
        <w:rPr>
          <w:b/>
          <w:bCs/>
          <w:u w:val="single"/>
        </w:rPr>
        <w:t>3. napirend:  2001. évi megvalósítására jóváhagyott útépítési beruházások közbeszerzési eljárása</w:t>
      </w:r>
    </w:p>
    <w:p>
      <w:pPr>
        <w:pStyle w:val="Normal"/>
        <w:rPr>
          <w:b/>
          <w:b/>
          <w:bCs/>
          <w:u w:val="single"/>
        </w:rPr>
      </w:pPr>
      <w:r>
        <w:rPr>
          <w:b/>
          <w:bCs/>
          <w:u w:val="single"/>
        </w:rPr>
      </w:r>
    </w:p>
    <w:p>
      <w:pPr>
        <w:pStyle w:val="Heading2"/>
        <w:rPr/>
      </w:pPr>
      <w:r>
        <w:rPr/>
        <w:t>Dr. BÜKI TAMÁS elnök összefoglalója</w:t>
      </w:r>
    </w:p>
    <w:p>
      <w:pPr>
        <w:pStyle w:val="Normal"/>
        <w:jc w:val="both"/>
        <w:rPr/>
      </w:pPr>
      <w:r>
        <w:rPr/>
        <w:t xml:space="preserve">Ezt a bizottság elnöke, mint közbeszerzési  bizottság elnöke  azzal egészíti ki, hogy az előterjesztésben foglalt időhatár nem pontos tekintettel arra, hogy  a mélyépítési tárgyú közbeszerzéseket gyakorlat szerint úgy végzik, hogy az építési engedélyeztetésnél a jogerőt egybe teszik a nyílt közbeszerzési eljárás kiírásával. Tehát magyarán, a jogerőt a kiírás előtt nem várják be, ez érdemi hibát az eljárásban nem jelent, egy esetleges kifogásnál erre érdemi igényt alapítani nem lehet. Egyetlen gondot jelenthet, ha a jogerőt valamilyen oknál fogva nem kapja meg az Önkormányzat, akkor valahogyan ki kell vonni a pályáztatásból az adott munkát, egyébiránt tájékoztatásként jelzi, hogy  erre eddig nem volt példa, tehát még út, ill.  csatornaépítési engedélyt soha senki nem fellebbezett meg, amióta a közbeszerzési eljárások 1999-óta ebben a rendben folynak. Ennek a megoldásnak az alkalmazására a munkacsoportok szinte mindig rákényszerültek.  Tehát ilyen értelemben ez a november  27-i felvonulás  így nem teljesen felel meg a valóságnak,  az különböző időmegtakarítási  eljárásokkal október elejére  át lehet esetleg hozni, ezzel együtt is mindenféleképpen nagyon feszítetté válna ez a határidő. Tehát ilyen értelemben a tárgyalásos közbeszerzési eljárás ez védhető. Védhető abból a szempontból, hogy igazság szerint az  időbeli  inszuficienciát az az okozza, hogy nem állt rendelkezésre megfelelő számú engedélyeztetett terv és ezt pedig az okozta, hogy nem volt ismert az Önkormányzat előtt az a tény, hogy az éves költségvetésben külön címzetten ilyen nagyságú támogatást kap az Országgyűléstől, ehhez képest a terveztetés időben megindult, a terveztetésnek ez az engedélyeztetésnek egy reális ideje. Tehát ilyen értelemben  védhető álláspont a tárgyalásos közbeszerzési eljárás mellett az, hogy objektív akadály volt, ami az Önkormányzat  hibáján kívül áll ez az objektív akadály pedig a lehetséges munkák nagyságrendekkel nőtt volumene, ami  terveztetést és engedélyeztetést igényel és ennek a hosszú ideje. Hozzá kell tenni azt is, hogy a normális számú, ill. átlagos mennyiségű útépítésre megvolt az építési engedély és ezek a pályázatok szabályos nyílt eljárásban már ki is vannak írva. Ez is azt támasztja alá, hogy  az Önkormányzatnak módja volt felkészülni a szokásos volumenű útépítésre csak a többlet a, ami tárgyalás alá kerülne. </w:t>
      </w:r>
    </w:p>
    <w:p>
      <w:pPr>
        <w:pStyle w:val="Normal"/>
        <w:jc w:val="both"/>
        <w:rPr/>
      </w:pPr>
      <w:r>
        <w:rPr/>
        <w:t>Kocsis úr hozzáteszi azt, hogy  személyi javaslatok vannak az előterjesztésben, amelyeket elvileg az Ügyrendi Bizottságnak kellene megtennie, ill.  véleményeznie, erre nem volt mód, bár rendkívüli ülésről van szó és az Ügyrendi Bizottság nem fog ez előtt az ülés előtt ülésezni, a maga részéről azt mondja, hogy a testület akkor  Ügyrendi Bizottsági vélemény nélkül szavaz úgy, ahogy akar. Egyébként itt a gyakorlatban arról van szó, hogy  az útépítési közbeszerzési munkacsoportot erősíti meg a Képviselő-testület annyi változással, hogy a hivatalnak, hogy úgy mondjam alacsonyabb rangú személyei, tehát a Gémes Sándor és  a Gerbácziné kerülne ki belőle és helyette a Strauss és az Asztalos urak kerülnek be. A Strauss úrnak a bekerülése az természetes módon mindenképpen indokolt már csak azért is, mert a mostani útközbeszerzési munkacsoport is minden esetben meghívja a Strauss főmérnök urat az összes ülésére, egész egyszerűen azért, mert szakmailag Ő az, aki a hivatalban a végső szót ki tudja mondani. Asztalos úrnak a beválasztása pedig nyilvánvalóan azt célozza, hogy a hivatalnak valamilyen ……..  (kazetta csere)</w:t>
      </w:r>
    </w:p>
    <w:p>
      <w:pPr>
        <w:pStyle w:val="Normal"/>
        <w:jc w:val="both"/>
        <w:rPr/>
      </w:pPr>
      <w:r>
        <w:rPr/>
        <w:t xml:space="preserve">Benke úr ismertette a testületnek is megküldött szakvéleményét, miszerint szigorúak a követelmények a tárgyalásos eljárás választásával kapcsolatban, ez a 70. § c.) pontja szabja ezt meg, miszerint az ajánlatkérő által előre nem látható okból előállt rendkívüli sürgősség miatt e törvényben előírt határidők nem lennének betarthatóak a rendkívüli sürgősséget indokoló körülmény nem eredhet az ajánlatkérő mulasztásából. Benke úr kérdései, amit indokolni kell. 1. Mit nem látott előre az ajánlatkérő. 2. Az esetleges előre nem látás  az ajánlatkérőnek a mulasztására vezethető-e vissza, felróható-e, vagy sem. 3. Ezen oknál fogva a határidők betarthatóak-e, vagy sem. A Benke úr féle  kérdésekre a következő válaszok adhatóak. 1. Nem látta előre az ajánlatkérő azt, hogy az Országgyűlés közvetlen útépítési juttatást fog adni az önkormányzatoknak, ezt a költségvetési törvény kihirdetésekor lehetett tudni, de ha az Önkormányzat nem tudta azonnal a jóhiszeműséggel abból a szempontból védhető, mert kerületről lévén szó az országos költségvetés törvényi alapon közvetlenül nem hat a kerületekre, ráadásul a kihirdetés december végén, pont karácsony és szilveszteri szünet tájékán történt, közvetlenül tehát ennek nem szokott hatása lenni a kerületekre, hanem a fővárosi forrásmegosztás útján kerülnek le az összegek. Ez, hogy most a kerület közvetlenül kapott pénzt, ez unicum, sőt mint unicumot az Alkotmánybíróság előtt törvényességi észrevétellel a mostani ellenzék pártjai meg is támadták. Tehát az, hogy ilyen fajta  közvetlen juttatás történik ezt semmiképpen nem lehetett előre látni. Az ilyen előre nem látás nyilvánvaló, hogy nem az ajánlatkérő mulasztására vezethető vissza, ezt, hogy az Országgyűlés mit szavaz meg, ezt az Önkormányzat nem tudhatja. Ezzel kapcsolatos, hogy a határidők betarthatóak, vagy sem. Az Önkormányzat annyi utat megterveztetett, amit az évi átlagos építésnek megfelelő mennyiségben most nyílt közbeszerzési eljárással meg is pályáztattunk, az ezen felüli utak előzetes megterveztetése, engedélyeztetése azért is nem volt elvárható, mert az építés engedélyek mint tudjuk egy idő után lejárnak és akkor azt ugyanúgy kell engedélyeztetni. Következésképpen itt az a körülmény, a tervezési és engedélyezési igény és ennek a folyamatnak az objektív, nem kicsi időigénye volt, ez  a tervezés maga egy mérnöki munka,  ezt még jelentősen meg is lassítja  az Országgyűlés ilyetén támogatás kiosztása miatti keresletnövekedés a terveztetésre, a hatósági engedélyeztetés pedig utak esetében különösen bonyolult. Különösen bonyolult ráadásul a fővárosban, ahol a kerület fővárosi tagozódás is belejátszik ebbe, tehát a fővárosban forgalomtechnikát, miegyebet át kell vinni. Ezen oknál fogva a határidők betarthatósága az előterjesztés szerint még akkor is csúszik, ill. nem tarthatóak be a határidők az év végéig amennyiben az Önkormányzat azt a némiképpen a közbeszerzési törvény finoman átlépő megoldást alkalmazza, hogy az engedélyek jogerejét nem várja ki és azt belevonja a nyílt pályáztatás idejébe, még így sem elégséges az idő esetlegesen, ill. csak részben elégséges. Az viszont odavezet, hogy ezek a közbeszerzések egyszerűen elmaradnak, következésképpen az a körülmény, hogy az Önkormányzat ezt a támogatást elveszti elégséges ahhoz, hogy rendkívüli sürgősséget mondjon ki. </w:t>
      </w:r>
    </w:p>
    <w:p>
      <w:pPr>
        <w:pStyle w:val="Normal"/>
        <w:jc w:val="both"/>
        <w:rPr/>
      </w:pPr>
      <w:r>
        <w:rPr/>
        <w:t>A bizottság ezt a határozatot 2 igen, 1 tartózkodással fogadta el.</w:t>
      </w:r>
    </w:p>
    <w:p>
      <w:pPr>
        <w:pStyle w:val="Normal"/>
        <w:jc w:val="both"/>
        <w:rPr/>
      </w:pPr>
      <w:r>
        <w:rPr/>
        <w:t xml:space="preserve">Az elnök a saját tartózkodását úgy értelmezi, hogy ez olyan szempontból tartózkodás, hogy személy szerint róla van szó a személyi összetételben a határozat első részével természetesen egyetért. </w:t>
      </w:r>
    </w:p>
    <w:p>
      <w:pPr>
        <w:pStyle w:val="Normal"/>
        <w:jc w:val="both"/>
        <w:rPr/>
      </w:pPr>
      <w:r>
        <w:rPr/>
      </w:r>
    </w:p>
    <w:p>
      <w:pPr>
        <w:pStyle w:val="Normal"/>
        <w:rPr/>
      </w:pPr>
      <w:r>
        <w:rPr/>
      </w:r>
    </w:p>
    <w:p>
      <w:pPr>
        <w:pStyle w:val="Normal"/>
        <w:jc w:val="both"/>
        <w:rPr>
          <w:u w:val="single"/>
        </w:rPr>
      </w:pPr>
      <w:r>
        <w:rPr>
          <w:u w:val="single"/>
        </w:rPr>
        <w:t>H A T Á R O Z A T :</w:t>
      </w:r>
    </w:p>
    <w:p>
      <w:pPr>
        <w:pStyle w:val="Normal"/>
        <w:ind w:left="2835" w:hanging="2835"/>
        <w:jc w:val="both"/>
        <w:rPr/>
      </w:pPr>
      <w:r>
        <w:rPr/>
        <w:t>102/2001. (VII. 2.) JB.</w:t>
        <w:tab/>
        <w:t xml:space="preserve">A Jogi Bizottság az előterjesztést elfogadásra alkalmasnak tartja azzal a módosítással, hogy a fentebb jegyzőkönyvezett sürgősséget indokló objektív szempontok a tárgyalásos eljárástól döntő határozatba tétesen foglaltassanak bele. A bizottság egyetért a személyi javaslattal, tekintettel arra, hogy ezt a felállítású munkacsoportot az eredeti útmunkacsoportnál alkalmasabbnak  tartja  tárgyalásos  eljárás végzésére, egyben megjegyzi azt, hogy az  Ügyrendi Bizottságnak kellett volna a személyi javaslatokat megtennie.  </w:t>
      </w:r>
    </w:p>
    <w:p>
      <w:pPr>
        <w:pStyle w:val="Normal"/>
        <w:ind w:left="2835" w:hanging="2835"/>
        <w:jc w:val="both"/>
        <w:rPr/>
      </w:pPr>
      <w:r>
        <w:rPr/>
      </w:r>
    </w:p>
    <w:p>
      <w:pPr>
        <w:pStyle w:val="Normal"/>
        <w:ind w:left="2835" w:hanging="2835"/>
        <w:jc w:val="both"/>
        <w:rPr/>
      </w:pPr>
      <w:r>
        <w:rPr/>
        <w:tab/>
        <w:t>(2 igen, 1 tartózkodás)</w:t>
      </w:r>
    </w:p>
    <w:p>
      <w:pPr>
        <w:pStyle w:val="Normal"/>
        <w:jc w:val="both"/>
        <w:rPr/>
      </w:pPr>
      <w:r>
        <w:rPr/>
      </w:r>
    </w:p>
    <w:p>
      <w:pPr>
        <w:pStyle w:val="Normal"/>
        <w:jc w:val="both"/>
        <w:rPr/>
      </w:pPr>
      <w:r>
        <w:rPr/>
      </w:r>
    </w:p>
    <w:p>
      <w:pPr>
        <w:pStyle w:val="Normal"/>
        <w:rPr/>
      </w:pPr>
      <w:r>
        <w:rPr/>
      </w:r>
    </w:p>
    <w:p>
      <w:pPr>
        <w:pStyle w:val="Normal"/>
        <w:jc w:val="both"/>
        <w:rPr>
          <w:b/>
          <w:b/>
          <w:bCs/>
          <w:u w:val="single"/>
        </w:rPr>
      </w:pPr>
      <w:r>
        <w:rPr>
          <w:b/>
          <w:bCs/>
          <w:u w:val="single"/>
        </w:rPr>
        <w:t>4. napirend:  Bp. XVI. ker. területén a keretövezet módosítására vonatkozó feltétel rendszer</w:t>
      </w:r>
    </w:p>
    <w:p>
      <w:pPr>
        <w:pStyle w:val="Normal"/>
        <w:jc w:val="both"/>
        <w:rPr>
          <w:b/>
          <w:b/>
          <w:bCs/>
          <w:u w:val="single"/>
        </w:rPr>
      </w:pPr>
      <w:r>
        <w:rPr>
          <w:b/>
          <w:bCs/>
          <w:u w:val="single"/>
        </w:rPr>
      </w:r>
    </w:p>
    <w:p>
      <w:pPr>
        <w:pStyle w:val="Heading1"/>
        <w:rPr/>
      </w:pPr>
      <w:r>
        <w:rPr/>
        <w:t>Dr. Büki Tamás elnök összefoglalója</w:t>
      </w:r>
    </w:p>
    <w:p>
      <w:pPr>
        <w:pStyle w:val="Normal"/>
        <w:jc w:val="both"/>
        <w:rPr/>
      </w:pPr>
      <w:r>
        <w:rPr/>
        <w:t xml:space="preserve">A keretövezet módosítási feltételrendszer, mint rendelet-tervezet. A helyzet az, hogy a Czukkerné, aki ezt törvényességi szempontból ellenőrizte azt a megjegyzést fűzte hozzá, hogy a Közigazgatási Hivatalból kérne előzetes normakontrollt. A jegyzőnő ezt a megjegyzést a bizottság ülésén megerősítette és célszerűnek tartja ezt az eljárást. A helyzet az az, hogy a rendelet-tervezet a tételes kifogások felemlegetése nélkül elvi szinten még mindig azoktól a hibáktól szenved, ami miatt korábban még tárgyalásra is alkalmatlannak minősítette a bizottság, miszerint a kétoldalú biztosítékrendszer egyrészt a területfejlesztőknek a kötelezettségvállalásai, másrészt az Önkormányzatnak  a területátminősítéssel kapcsolatos kötelezettségvállalásai egyrészt helyenként hiányos, most is, helyenként pedig  a törvényessége erősen kétségbevonató, tekintettel arra, hogy mind a kötelezettség kiszabásban, mind a bevállalásban vannak erősen kifogásolható momentumok. Az elnök tájékoztatja a bizottságot arról, hogy történt kettő darab teljesen külön területre vonatkozó – nem is tudom pontosan melyik területre  vonatkozó – ügyvédi megkeresés, amelyik személyesen hozzám érkeztek, amelyek arra vonatkoztak, hogy soron kívül a testület foglalkozzon adott területre vonatkozó effajta szerződés megkötésével.  Én mind a két érdeklődővel azt közöltem, hogy itt a helyes sorrend egyértelműen csak is az, hogy először rendelet és aztán ezt követően szerződéskötés. Az Önkormányzatnak a szempontjait azt részletesen ismertettem mind a kettővel. Generálisan arról van szó, hogy mi attól tartunk és azt igyekszünk körülbástyázni jogi biztosítékokkal,  hogy ne történhessen meg az, hogy a bagóért vett terület átminősítése után az un. területfejlesztő eladja, kiparcellázza, stb. kötelezettséget esetleg bevállal formailag, majd a pénzzel eltűnik és  a kötelezettségért nem áll helyt és ezt követően az ottani lakók, vagy intézmények az Önkormányzaton, mint közszolgáltatón kezdik követelni az út és közműépítést, ill. működtetést. Ezt formailag megértették, mint ahogy azt is megértették, hogy az Önkormányzat pusztán azokra a szép szavakra, hogy „de mi nem vagyunk olyanok,” nem adhat semmiféle kedvezményt, ill. az ilyenfajta szavaknak nem ad hitelt. Az Önkormányzatnak biztosítékot az jelent, hogy ha a saját rendeletét ebben a kérdésben el tudja fogadni. Azt sem titkoltam el az illetők elől, hogy itt egész egyszerűen részben személyi okok miatt ez a fajta ténylegesen bonyolult jogalkotás erős nehézségekbe ütközik, mire a két illető felajánlotta  a közreműködését, amivel Tóth Miklóshoz is lettek irányítva, hogy  vegyék fel a kapcsolatot és egy ilyen rendelet kidolgozásában segítsenek oly módon, hogy legyenek azzal tisztában, hogy természetes módon itt a kölcsönös biztosítékon van a hangsúly. Magyarán, ha ez a biztosíték unilateláris és csak az ingatlanfejlesztőknek az érdekeit szolgálja, akkor a Jogi Bizottság újólag vissza fogja dobni és a testület sem fogja megszavazni. Tehát, ha valóban  gondolják, hogy Ők a közös előnyöket kívánják előmozdítani, akkor erre módjuk van és, ha netán ez csak szavakban van így és a gyakorlatban még sem, abban az esetben ez úgy is kiderül. Nagy valószínűséggel a nyár folyamán erre a hivatal időt kap ilyen típusú, tulajdonképpen teljesen ingyenes érdeken alapuló külső segítségben is részesülhet, aztán nagyobb baj nem  történhet minthogy ez a segítség nem ér semmit, de akkor nem kerülünk rosszabb helyzetbe, mint amilyenben úgy is vagyunk. Továbbá a két illető, mivel ebben a  dologban, hogy ez átmenjen, érdekelt, vélhető, hogy esetleg még akár jól is csinálják. </w:t>
      </w:r>
    </w:p>
    <w:p>
      <w:pPr>
        <w:pStyle w:val="Normal"/>
        <w:jc w:val="both"/>
        <w:rPr/>
      </w:pPr>
      <w:r>
        <w:rPr/>
        <w:t>A Jegyzőnő ekkor eltávozik.</w:t>
      </w:r>
    </w:p>
    <w:p>
      <w:pPr>
        <w:pStyle w:val="Normal"/>
        <w:jc w:val="both"/>
        <w:rPr/>
      </w:pPr>
      <w:r>
        <w:rPr/>
        <w:t xml:space="preserve">A Közigazgatási Hivatalból előzetesen kapott olyan típusú állásfoglalás, hogy  eljárási rendet kellene szabályozni az abból a szempontból mindenképpen alapos, hogy a jelen rendeletben csak egy konkrétumra kitérve olyan cím szerepel pl. hogy a megállapodás szükséges tartalma.  Ez a cím önmagában egy anakronizmus és  valahol önellentmondásos, csak jogszabályi  rendelkezésekben sem fér be. Ugyanis egy megállapodás az nem más, mint polgárjogi szerződés. Egy polgárjogi szerződésnél a szerződéskötési kötelezettség az előírható, de nem ilyen tárgykörben, hanem bizonyos közszolgáltatásoknál, gáz, villany, stb.  Tehát, ha ilyetén módon az ember azt mondja, hogy a megállapodásnak van egy szükséges, ill. kötelező - mert más szóval ezt kötelezőnek is nevezhetjük tartalma – abban az esetben ez már nem megállapodás. Tehát onnantól kezdve ez nem az a fajta szerződés, amit a felek szabad akaratukból kötnek meg, ellenben, ha  az eljárás szabályozná a rendelet folyamat jelleggel, tehát pl. oly módon, hogy az átminősítési  eljárás az úgy megy, hogy. 2. Pityi Palkó kérelmező idefordul, hogy Ő ezt meg ezt szeretné. 2. Megnézzük, hogy a  KVSZ-be ez belefér-e közöljük vele. 3. Bejelenti, hogy ezt, vagy azt vállal. 4. Dönt az akárki, hogy ez a vállalás  fedezi-e az Önkormányzat ezzel járó költségeit, stb.  Egy ilyenfajta folyamatábrában egy eljárási szabályozásban sokkal kevesebb a potenciális törvénysértés, mint ebben a fajta szabályozásban, ami nem annyira eljárási, mind inkább anyagi jogi jellegű és objektív kötelezettségeket állít fel és gyakorlatilag mindegyik ilyen kötelezettség neccesnek mondható. </w:t>
      </w:r>
    </w:p>
    <w:p>
      <w:pPr>
        <w:pStyle w:val="Normal"/>
        <w:jc w:val="both"/>
        <w:rPr/>
      </w:pPr>
      <w:r>
        <w:rPr/>
        <w:t xml:space="preserve">Benke László úr teljes alappal vetette fel, hogy amennyiben az Önkormányzat ilyen típusú rendeletet alkot, abban az esetben  a kényszer a szerződés megkötésénél  felvethető egyértelmű, hogy olyan jogszabályi  kényszer állt fenn, aminek nyomán az illető ezt a megállapodást, ill. szerződést megkötötte, ilyen módon  ez eredményesen támadható meg és az Önkormányzat  azt a célt, hogy a szerződésben foglalt kötelezettségeket teljesítsék, ezt a célt gyakorlatilag nem éri el, mert az illető aláírja a szerződést, eladja a telkeket és nem fizet ki semmit és lefolytat egy több éves pert, amit esetleg meg is nyer minden további nélkül. Az eljárási alapú szabályozás úgy néz ki adott esetben, hogy  a pozitív döntést nyilván csak akkor kell meghozni, hogy ha a sín a sok váltón abba az irányba kanyarodik, ahol ez a megállapodás teljes tartalmával szerepel. Tehát elutasítási okokat kell adni a bizottságoknak, ill. a testületnek, hogy mi az elutasítási ok egy ilyen előterjesztés esetében. Pl. az, hogy ha Pityi Palkó  az Önkormányzatnak többletköltséget okozna ezzel. Nincs szó arról, hogy előzetesen neki azt be kell vállalnia, egyszerűen arról van szó, hogy amennyiben az Önkormányzatnak ez többletköltséggel jár, akkor egyszerűen nem szavazza meg, aztán Pityi Palkó ha nem akarja,  akkor nem vállalja, legfeljebb nem lesz átminősítve soha. </w:t>
      </w:r>
    </w:p>
    <w:p>
      <w:pPr>
        <w:pStyle w:val="Normal"/>
        <w:jc w:val="both"/>
        <w:rPr/>
      </w:pPr>
      <w:r>
        <w:rPr/>
        <w:t xml:space="preserve">Tekintettel arra, hogy a törvényi felhatalmazás létezik, összességében biztos, hogy ilyenfajta rendelet alkotható, de ennek semmiképpen nem lehet útja az, hogy egy megállapodásnak a tartalmát előzetesen megszabjuk. Még felvethető az eljárási szabályozás  mellett, amelyik jogilag nagyon igényesnek kell, hogy legyen, tehát az is egy bonyolult dolog, még felvethető a törvényi felhatalmazás alapján az egyszerű kivetetéses rendszer. Tehát, egész egyszerűen egy hatósági jellegű rendelet, ahol a  törvényi felhatalmazással maximálisan  élve azt az eljárást szabályozná az Önkormányzat , hogy egy adott fejlesztés ismeretében a fejlesztőre milyen összeget vet ki  áthárított csatorna és útépítési költségként, ilyenkor persze be kell vállalni a megépítést. Egy ilyen típusú megoldás abból a szempontból nézve előnyös, hogy az Önkormányzat dolga nagyon egyszerű a törvényi felhatalmazással való élés  az nyilvánvalóan nem kényszerítés, tehát ott ez hatósági jogkör gyakorlása, mert nem  polgárjogi szerződést hoznak létre, hanem egy hatósági aktust gyakorol az Önkormányzat, ellenben az biztos, hogy  egy kivetéses  típusú, egyszerűen megalkotható rendeletnél  az illetők jogbiztonsága az csekély lesz. Tehát előfordulhat, hogy mi kivetjük, beszedjük és ezt követően az átminősítés  valahol megakad és ilyetén módon a kérelmek esetleg  elakadnak, vagy nem vállalja be az ingatlanfejlesztő az ezzel járó kockázatot, tehát ennek ez a veszélye. </w:t>
      </w:r>
    </w:p>
    <w:p>
      <w:pPr>
        <w:pStyle w:val="Normal"/>
        <w:jc w:val="both"/>
        <w:rPr/>
      </w:pPr>
      <w:r>
        <w:rPr/>
        <w:t xml:space="preserve">A Jogi Bizottság 3 igen egyhangú szavazással a következő határozatot hozta. </w:t>
      </w:r>
    </w:p>
    <w:p>
      <w:pPr>
        <w:pStyle w:val="Normal"/>
        <w:jc w:val="both"/>
        <w:rPr/>
      </w:pPr>
      <w:r>
        <w:rPr/>
      </w:r>
    </w:p>
    <w:p>
      <w:pPr>
        <w:pStyle w:val="Normal"/>
        <w:rPr/>
      </w:pPr>
      <w:r>
        <w:rPr/>
      </w:r>
    </w:p>
    <w:p>
      <w:pPr>
        <w:pStyle w:val="Normal"/>
        <w:jc w:val="both"/>
        <w:rPr>
          <w:u w:val="single"/>
        </w:rPr>
      </w:pPr>
      <w:r>
        <w:rPr>
          <w:u w:val="single"/>
        </w:rPr>
        <w:t>H A T Á R O Z A T :</w:t>
      </w:r>
    </w:p>
    <w:p>
      <w:pPr>
        <w:pStyle w:val="Normal"/>
        <w:ind w:left="2832" w:hanging="2832"/>
        <w:jc w:val="both"/>
        <w:rPr/>
      </w:pPr>
      <w:r>
        <w:rPr/>
        <w:t>103/2001. (VII. 2.) JB.</w:t>
        <w:tab/>
        <w:t xml:space="preserve">A Jogi Bizottság a mostani rendelet-tervezet csak elméleti tárgyalásra tartja alkalmasnak, elfogadásra semmi esetre sem a mostani ülésen. Javasolt, hogy a Közigazgatási Hivatalban az előzetes normakontrollt végezzék el. A rendelet megalkotásának két elvi útja van. Az  egyik az, amit a Közigazgatási Hivatal szóban már javasolt, hogy eljárás-szabályozó legyen, itt jogilag nagyon igényesen és nehéz munkával, de kellő kölcsönös biztosítékokat be lehet építeni.  Ez a bonyodalmasabb, de az igénylők számára kedvezőbb és méltányosabb forma. </w:t>
      </w:r>
    </w:p>
    <w:p>
      <w:pPr>
        <w:pStyle w:val="Normal"/>
        <w:ind w:left="2832" w:hanging="0"/>
        <w:jc w:val="both"/>
        <w:rPr/>
      </w:pPr>
      <w:r>
        <w:rPr/>
        <w:t xml:space="preserve">A másik mód a hatósági típusú rendeletalkotás, ahol a törvényi felhatalmazással tulajdonképpen mereven élve az Önkormányzat  természetesen szabályozott módon megbecsült költségeket egész egyszerűen kivetéses úton, tehát hatósági ad hoc jelleggel hárít rá az effajta ügyeket kérelmezőre. Ez jogilag a legegyszerűbben megalkotható rendelet, nem okoz különösebb bonyodalmat, a módszer hátránya az, hogy az átminősítést kérelmezőknek a biztonsága  nem túlságosan magas fokú, tehát lehetséges, hogy az ügyek zátonyra futnak, mert az illető ilyen feltételek mellett esetleg nem is fogja kérelmezni az átminősítést. </w:t>
      </w:r>
    </w:p>
    <w:p>
      <w:pPr>
        <w:pStyle w:val="Normal"/>
        <w:ind w:left="2832" w:hanging="0"/>
        <w:jc w:val="both"/>
        <w:rPr/>
      </w:pPr>
      <w:r>
        <w:rPr/>
      </w:r>
    </w:p>
    <w:p>
      <w:pPr>
        <w:pStyle w:val="Normal"/>
        <w:ind w:left="2832" w:hanging="0"/>
        <w:jc w:val="both"/>
        <w:rPr/>
      </w:pPr>
      <w:r>
        <w:rPr/>
        <w:t>(3 igen, egyhangú)</w:t>
      </w:r>
    </w:p>
    <w:p>
      <w:pPr>
        <w:pStyle w:val="Normal"/>
        <w:jc w:val="both"/>
        <w:rPr/>
      </w:pPr>
      <w:r>
        <w:rPr/>
      </w:r>
    </w:p>
    <w:p>
      <w:pPr>
        <w:pStyle w:val="Heading1"/>
        <w:rPr/>
      </w:pPr>
      <w:r>
        <w:rPr/>
        <w:t>Dr. Büki Tamás elnök összefoglalója</w:t>
      </w:r>
    </w:p>
    <w:p>
      <w:pPr>
        <w:pStyle w:val="Normal"/>
        <w:jc w:val="both"/>
        <w:rPr/>
      </w:pPr>
      <w:r>
        <w:rPr/>
        <w:t xml:space="preserve">A I-V-ig terjedő ügycsoportban a bizottság Benke úr tájékoztatását tudomásul veszi. Ezt a határozatot 3 igen egyhangú szavazással fogadta. el. </w:t>
      </w:r>
    </w:p>
    <w:p>
      <w:pPr>
        <w:pStyle w:val="Normal"/>
        <w:rPr/>
      </w:pPr>
      <w:r>
        <w:rPr/>
      </w:r>
    </w:p>
    <w:p>
      <w:pPr>
        <w:pStyle w:val="Normal"/>
        <w:rPr/>
      </w:pPr>
      <w:r>
        <w:rPr/>
      </w:r>
    </w:p>
    <w:p>
      <w:pPr>
        <w:pStyle w:val="Normal"/>
        <w:jc w:val="both"/>
        <w:rPr>
          <w:u w:val="single"/>
        </w:rPr>
      </w:pPr>
      <w:r>
        <w:rPr>
          <w:u w:val="single"/>
        </w:rPr>
        <w:t>H A T Á R O Z A T :</w:t>
      </w:r>
    </w:p>
    <w:p>
      <w:pPr>
        <w:pStyle w:val="Normal"/>
        <w:ind w:left="2835" w:hanging="2835"/>
        <w:jc w:val="both"/>
        <w:rPr/>
      </w:pPr>
      <w:r>
        <w:rPr/>
        <w:t>105/2001. (VII. 2.) JB.</w:t>
        <w:tab/>
        <w:t>A Jogi Bizottság az I-V-ig terjedő ügycsoportban a bizottság Benke úr tájékoztatását tudomásul veszi.</w:t>
      </w:r>
    </w:p>
    <w:p>
      <w:pPr>
        <w:pStyle w:val="Normal"/>
        <w:ind w:left="2835" w:hanging="2835"/>
        <w:jc w:val="both"/>
        <w:rPr/>
      </w:pPr>
      <w:r>
        <w:rPr/>
      </w:r>
    </w:p>
    <w:p>
      <w:pPr>
        <w:pStyle w:val="Normal"/>
        <w:ind w:left="2835" w:hanging="2835"/>
        <w:jc w:val="both"/>
        <w:rPr/>
      </w:pPr>
      <w:r>
        <w:rPr/>
        <w:tab/>
        <w:t>(3 igen, egyhangú)</w:t>
      </w:r>
    </w:p>
    <w:p>
      <w:pPr>
        <w:pStyle w:val="Normal"/>
        <w:jc w:val="both"/>
        <w:rPr/>
      </w:pPr>
      <w:r>
        <w:rPr/>
      </w:r>
    </w:p>
    <w:p>
      <w:pPr>
        <w:pStyle w:val="Normal"/>
        <w:rPr/>
      </w:pPr>
      <w:r>
        <w:rPr/>
      </w:r>
    </w:p>
    <w:p>
      <w:pPr>
        <w:pStyle w:val="Normal"/>
        <w:jc w:val="both"/>
        <w:rPr/>
      </w:pPr>
      <w:r>
        <w:rPr/>
      </w:r>
    </w:p>
    <w:p>
      <w:pPr>
        <w:pStyle w:val="Heading1"/>
        <w:rPr/>
      </w:pPr>
      <w:r>
        <w:rPr/>
        <w:t>Dr. Büki Tamás elnök összefoglalója</w:t>
      </w:r>
    </w:p>
    <w:p>
      <w:pPr>
        <w:pStyle w:val="Normal"/>
        <w:jc w:val="both"/>
        <w:rPr/>
      </w:pPr>
      <w:r>
        <w:rPr/>
        <w:t xml:space="preserve">Ez a napirend utólagosan módosítandó  zárt ülés tárgyát képezi. Egyébként a jelenlévők nem is olyanok, akik ne lehetnének jelen, ugyanis a jegyzőnő távozott, tehát Aljegyző úr, ill. Benke úr van már csak jelen a bizottság tagjain kívül, tekintettel arra, hogy személynevek is elhangzanak, ezt külön jegyzőkönyvezzük és zárt ülési napirendi pontként legyen jegyzőkönyvezve. </w:t>
      </w:r>
    </w:p>
    <w:p>
      <w:pPr>
        <w:pStyle w:val="Normal"/>
        <w:jc w:val="both"/>
        <w:rPr/>
      </w:pPr>
      <w:r>
        <w:rPr/>
        <w:t xml:space="preserve">A napirend a továbbiakban zárt ülésen folytatódik.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km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ind w:firstLine="708"/>
        <w:rPr/>
      </w:pPr>
      <w:r>
        <w:rPr/>
        <w:t xml:space="preserve">Dr. Molnár Éva </w:t>
        <w:tab/>
        <w:tab/>
        <w:tab/>
        <w:tab/>
        <w:tab/>
        <w:t>Dr. Büki Tamás</w:t>
      </w:r>
    </w:p>
    <w:p>
      <w:pPr>
        <w:pStyle w:val="Normal"/>
        <w:jc w:val="both"/>
        <w:rPr>
          <w:i/>
          <w:i/>
          <w:iCs/>
        </w:rPr>
      </w:pPr>
      <w:r>
        <w:rPr>
          <w:i/>
          <w:iCs/>
        </w:rPr>
        <w:t xml:space="preserve">       </w:t>
      </w:r>
      <w:r>
        <w:rPr>
          <w:i/>
          <w:iCs/>
        </w:rPr>
        <w:t>jegyzőkönyv hitelesítő</w:t>
        <w:tab/>
        <w:tab/>
        <w:tab/>
        <w:t xml:space="preserve">       Jogi Bizottság elnöke</w:t>
      </w:r>
    </w:p>
    <w:p>
      <w:pPr>
        <w:pStyle w:val="Normal"/>
        <w:jc w:val="both"/>
        <w:rPr>
          <w:i/>
          <w:i/>
          <w:iCs/>
        </w:rPr>
      </w:pPr>
      <w:r>
        <w:rPr>
          <w:i/>
          <w:iCs/>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ind w:firstLine="708"/>
      <w:jc w:val="both"/>
      <w:outlineLvl w:val="4"/>
    </w:pPr>
    <w:rPr>
      <w:b/>
      <w:bC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06:03:00Z</dcterms:created>
  <dc:creator>Leíró2</dc:creator>
  <dc:description/>
  <dc:language>en-US</dc:language>
  <cp:lastModifiedBy>Leíró2</cp:lastModifiedBy>
  <cp:lastPrinted>2001-07-03T14:56:00Z</cp:lastPrinted>
  <dcterms:modified xsi:type="dcterms:W3CDTF">2001-07-06T10:31:00Z</dcterms:modified>
  <cp:revision>129</cp:revision>
  <dc:subject/>
  <dc:title/>
</cp:coreProperties>
</file>