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1. január 16-án-én 14.</w:t>
      </w:r>
      <w:r>
        <w:rPr>
          <w:vertAlign w:val="superscript"/>
        </w:rPr>
        <w:t>00</w:t>
      </w:r>
      <w:r>
        <w:rPr/>
        <w:t xml:space="preserve"> órakor tartott  ülésén a Polgármesteri Hivatal hivatalos helyiségében. Jelen van Dr. Büki Tamás bizottsági elnök, Melegh Géza bizottsági tag, Kocsis László bizottsági tag. A hivatal részéről jelen van  Ratimovszky Tibor aljegyző, Bálint János, Szirmainé Gilyén Katalin.</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 napirend: Rendelet-tervezet az állatok tartásáról</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 xml:space="preserve">Jegyzőkönyv a Jogi Bizottság 2001. január 16-i üléséről. Jelen van a bizottság részéről Kocsis László, Melegh Géza és Dr. Büki Tamás, a hivatal részéről Ratimovszky Tibor aljegyző, a Jegyzőnő beteg, a bizottság másik két tagja egyelőre nincs, előzetes értesítés nem volt, mármint arról, hogy hiányozni fognak. A napirend az előzetesen kiküldöttöz képest kiegészül az Elidegenítési törlesztőrészletek felülvizsgálata című Gazdálkodási Ügyosztály által utólag kiküldött anyaggal, ill. egy elvi döntéssel az IFÜR perekről.  Az első állattartásos napirendhez megérkezett Bálint János úr és Szirmainé Gilyén Katalin, aki a tervezetet készítette, ill. ellenőrizte. </w:t>
      </w:r>
    </w:p>
    <w:p>
      <w:pPr>
        <w:pStyle w:val="Normal"/>
        <w:jc w:val="both"/>
        <w:rPr/>
      </w:pPr>
      <w:r>
        <w:rPr/>
        <w:t xml:space="preserve">A Jogi Bizottság hosszas vitát folytatott az állatok tartásáról szóló rendeletről, e közben Horváth Tibor úr megüzente, hogy nem tud az ülésen jelen lenni, tehát igazoltnak tekintjük. A bizottság megjegyzései összességében azok voltak, hogy ez a tervezet bár több helyen nem vette át azokat az elveket amikben a testület megegyezett, de már korrigálható és elfogadásra alkalmassá tehető. A korrigálandó dolgok a következők. </w:t>
      </w:r>
    </w:p>
    <w:p>
      <w:pPr>
        <w:pStyle w:val="Normal"/>
        <w:jc w:val="both"/>
        <w:rPr/>
      </w:pPr>
      <w:r>
        <w:rPr/>
        <w:t xml:space="preserve">Az 1. § (2) bekezdésében veszélyes állatról, vadonélő állatról és veszélyes, ill. veszélyesnek minősített ebekről beszél. Ebből a definíciók között csak a vadon élő állat szerepel, sem a veszélyes állat, sem a veszélyes és annak minősített ebek definíciója nem. Amennyiben van ilyen jogszabály, amelyik rendelkezik arról, hogy mi tekintendő, akkor erre kell hivatkozni, amennyiben nem, akkor természetesen ki kell írni, tehát a definíciók közé ezt is be kell tenni. </w:t>
      </w:r>
    </w:p>
    <w:p>
      <w:pPr>
        <w:pStyle w:val="Normal"/>
        <w:jc w:val="both"/>
        <w:rPr/>
      </w:pPr>
      <w:r>
        <w:rPr/>
        <w:t xml:space="preserve">2. § (2) bekezdés b.) pontjából a húsgalamb, a baromfiak közül ki kell, hogy kerüljön és külön gondolatjel mögött ez, mint tenyésztett galamb éledjen újjá. Ez vonatkozik természetesen  a postagalambra és a díszgalambra is.  </w:t>
      </w:r>
    </w:p>
    <w:p>
      <w:pPr>
        <w:pStyle w:val="Normal"/>
        <w:jc w:val="both"/>
        <w:rPr/>
      </w:pPr>
      <w:r>
        <w:rPr/>
        <w:t xml:space="preserve">A (2) bekezdésnél a lakásban tartható állatoknál a felsorolás alapvetően helyes, de a macska, eb díszmadarak, díszhalak után nem kistestű rágcsálók, hanem kistestű emlősökről legyen szó. Ha a zárójelet benne akarják hagyni, akkor a díszgörényt vadászgörényre kell módosítani, mert azt tartanak, vízgörény nincs. Itt az emlősök azért is indokolt, mert kismajomtól kezdve menyét, hermelin és egyéb  ragadozócskákat is tartanak, ill. a hüllők, ízeltlábúak közé célszerű még a kétéltűeket, mint az egyetlen kimaradt gerinces osztályt beírni, mert hogy békát is, különösen egzotikus békát, ill. egyéb  kétéltűeket tartanak nagy számban és kereskedelmi forgalomban szintén nagy számban lehet kapni. </w:t>
      </w:r>
    </w:p>
    <w:p>
      <w:pPr>
        <w:pStyle w:val="Normal"/>
        <w:jc w:val="both"/>
        <w:rPr/>
      </w:pPr>
      <w:r>
        <w:rPr/>
        <w:t xml:space="preserve">A 4. §. (6) bekezdését az előterjesztő maga a trágya, trágya tárolását csak zárt rendszerű, tehát trágyatároló engedélyezhető és ez úgy értendő, mint a szennyvíztároló. Tehát a zártság kritériumai ilyenek, nem felel meg ennek a lécekből álló szél által átfújt tároló, amelyik ugyanolyan büdös, mint a nyílt, ill. büdösebb, mert nehezebben szárad ki. </w:t>
      </w:r>
    </w:p>
    <w:p>
      <w:pPr>
        <w:pStyle w:val="Normal"/>
        <w:jc w:val="both"/>
        <w:rPr/>
      </w:pPr>
      <w:r>
        <w:rPr/>
        <w:t xml:space="preserve">Az 5. § b.) pontjának második gondolatjelében a ló, szamár után kimaradt a bivaly és a  szarvasmarha, itt nyilvánvaló, hogy ez itt beírandó, ezt egyébként az előterjesztő maga is elfogadta. </w:t>
      </w:r>
    </w:p>
    <w:p>
      <w:pPr>
        <w:pStyle w:val="Normal"/>
        <w:jc w:val="both"/>
        <w:rPr/>
      </w:pPr>
      <w:r>
        <w:rPr/>
        <w:t xml:space="preserve">6. § (1) – (2) bekezdésének a.) pontja ellent mond, mert az (1) bekezdésben a húsgalamb kivételével az arra utal, hogy az tartható a  IV. körzetben a (2) bekezdésben az a.) pont ezt meg kifejezetten megtiltja. Itt ismét mind a két a két alkalommal tenyésztett galambról van szó. Úgy oldható fel az ellentmondás, mivel az előterjesztő szándéka az volt, hogy a húsgalamb ne legyen tartható, hogy a 6. § (1) bekezdésének bevezető szövegéből ez a húsgalamb kivételével szöveg elmarad és a (2) bekezdésben pedig a húsgalamb helyett tenyésztett galamb megjelöléssel beírva marad és akkor így egyértelmű, hogy miről van szó. </w:t>
      </w:r>
    </w:p>
    <w:p>
      <w:pPr>
        <w:pStyle w:val="Normal"/>
        <w:jc w:val="both"/>
        <w:rPr/>
      </w:pPr>
      <w:r>
        <w:rPr/>
        <w:t xml:space="preserve">A 10. § (2) bekezdése nem túlságosan precíz, ezt nem lehet pillanatnyilag nagyon javítani, mert itt a darabszám és a telekméret között nem ártott volna valamilyen összefüggést csinálni, egész egyszerűen azért, mert  pl. a Vízműveknek a több mint 1 hektáros telke két őrkutyával le sem fedezhető, itt persze megoldás lehet a (3) bekezdés, hogy engedéllyel ha szükséges, akkor többet. </w:t>
      </w:r>
    </w:p>
    <w:p>
      <w:pPr>
        <w:pStyle w:val="Normal"/>
        <w:jc w:val="both"/>
        <w:rPr/>
      </w:pPr>
      <w:r>
        <w:rPr/>
        <w:t xml:space="preserve">Szabálysértések közül hiányzik mind két verzióban amit már az elsődleges vitában kihangsúlyoztunk a leginkább irritáló és zavaró büdösséggel kapcsolatos szabálysértésért nagyobb, ill. haszonállatok tartása esetén a 4. §-nak a (4)-(5)-(6) bekezdéseiben foglalt  dolgok, ezt célszerű szabálysértéssé tenni, de célszerű megvizsgálni azt is, hogy ez jogilag lehetséges-e. Erre pillanatnyilag az előterjesztő egészen pontos választ adni nem tudott. A kérdés ugyanis az, hogy ezt csak az ÁNTSZ szankcionálhatja, mint közegészségügyi szabálysértést, vagy mód van-e ennek a szankcionálására nekünk is. Ugyanis itt a cél egyértelműen az, hogy az ilyen, tehát a szomszéd orra alá büdösítés megszüntethető legyen. Ezt legcélszerűbben úgy lehet elérni, hogy ha az Önkormányzat  a bírságolás jogát, ha lehet magánál tartja és mindaddig, akár naponta bírságolja az illetőt, amíg az adott helyzetet meg nem szünteti. </w:t>
      </w:r>
    </w:p>
    <w:p>
      <w:pPr>
        <w:pStyle w:val="Normal"/>
        <w:jc w:val="both"/>
        <w:rPr/>
      </w:pPr>
      <w:r>
        <w:rPr/>
        <w:t>Aljegyző úr felvetette, hogy birtokháborítás is szóba kerül mindakkor amikor az állattartás szabálytalan. A nehézség ott van, hogy zajnál még ez többé-kevésbé objektíven megítélhető, de  szagnál gyakorlatilag nem. Itt az objektív bizonyítás jelentős nehézségbe ütközik, mert mérés  szaggal a kapcsolatban, ill. heterogén  állati szaggal kapcsolatban nem igen végezhető.</w:t>
      </w:r>
    </w:p>
    <w:p>
      <w:pPr>
        <w:pStyle w:val="Normal"/>
        <w:jc w:val="both"/>
        <w:rPr/>
      </w:pPr>
      <w:r>
        <w:rPr/>
        <w:t xml:space="preserve">A záró rendelkezéseknél a (3) bekezdést oly módon kell átalakítani, ahogy az a Képviselő-testületi előzetes vitában szerepelt. Tehát, tekintettel arra, hogy a lakásban tartott állatok, különösen a kutya és a macska és a gazda között intenzív érzelmi kapcsolat van és eddigelé nem volt korlátozva  a tartott állatok száma, ez egy hát alanyi jog volt, hogy annyit tart tulajdonképpen amennyit akar, feltéve, hogy ha ezzel a  szomszédokat nem zavarja. Tehát a már meglevő többlet szám az most rendeletileg nem csökkenthető, ezt oly módon kell megoldani, hogy  bele kell valamilyen módon fogalmazni, hogy a rendelet hatálybaléptekor meglevő állattöbblet az annak természetes elpusztulásáig tartható, de viszont az elpusztult többletlétszám helyére új állat nem szerezhető be és a többletlétszám természetes kifogyása után arra a számra kell csökkennie a tartott állatok számának, amit a rendelet engedélyez. Egyébként magában a megfogalmazásában helytelen az első sor, hogy ha e rendelet előírásaitól eltérő állatot tart, mert ezt úgy kell megfogalmazni, hogy ha e rendelet előírásainál több állatot tart tekintettel arra, hogy a mostani megfogalmazás az kvázi kötelezné az egy macskát tartókat, hogy kettőt tartsanak, mert hát az eltérő szám az a kevesebbet is jelenti. Nyilvánvaló, hogy itt a több az amit szankcionálni, ill. tiltani óhajt az előterjesztő. Az a megoldás egyébként helyes, hogy a szomszédnak csak a véleményét kéri, tehát nem az engedélyét, ezt már a vitában is kihangsúlyoztuk, hogy a legfőbb aggály ezzel a rendelettel kapcsolatban  az, hogy nem az állat miatti szomszédvitákat az állat státuszát kihasználva igyekeznek esetleg a hatóság bevonásával, hogy úgy mondjam gerjeszteni esetleg a szomszédot. Nevezetesen  arról van szó, hogy Juliskának van kettő darab kutyája a lakótelepi lakásba, Juliskát utálja a szomszéd, mert mindig kidugja a fejét, hogy ha vendég jön, vagy akármi másért és ezt követően a két darab kiskutya aki soha senkit nem zavart az hirtelen irritálni kezd és nem ad adott esetben hozzájárulást. Ez mondjuk a hatálybaléptetésnek a mostani változásával megszüntethető. Sajnos a későbbiekben meg az esetleges engedélyezésnél lehet, hogy úgy mondjam ütni egyet a szomszédon, de az abból a szempontból nem aggályos, hogy valamilyen módon célszerű volna úgy megoldani, hogy az engedélyt a többletállat beszerzése előtt kelljen megszerezni, mert ha már ott van, akkor lehet azon vitatkozni, hogy de már megszeretett engem a Bodri és most már nem lehet megszabadulnom tőle. ……. a Jogi Bizottság , hogy mód van arra, hogy az extrém helyzeteket esetleg eltérő módon szabályozza a rendelet, de akkor azt még valamilyen módon meg kell fogalmazni. Semmiképpen nem extrém helyzet az egy-két többlet kutya önmagában. Az extrémhelyzet az  sajnos meglehetősen jól kell definiálni és adott esetben extrém helyzetnek nyilván az minősíthető ahol a tartás szabályait egyébként is tulajdonképpen megszegik. Szintén nem minősíthető extrém helyzetnek a szomszédnak az esetleges  túlzott érzékenysége, ami szintén előfordul. Van olyan akit a kutyának a körmének a kopogása már zavar, akkor lényegtelen, hogy az hány kutya. Ez ügyben az előterjesztőnek módja van a testületi ülésig valamiféle kiegészítést tenni a rendeletben, de semmiképpen nem lehet erre alapozni magát a szabályozást. Tehát a hatálybaléptetést azért kell megváltoztatni a kívánt módon, mert a darab számra messze sokkal több a nem extrém helyzet, amikor viszont a szomszédvitáknak az állat síkrafordítása fenyeget, mint az az egynéhány, a hatóság által valóban nehezen kezelt probléma, amikor vagy illegális tenyészetről van szó, vagy extrém sok kutyát, ill. macskát tartanak és tényleg a szomszédságot irritáló módon.  Ez utóbbi helyzetek egyébként a tartási szabálytalanságok oldaláról is kezelhető, bár ez nyilvánvalóan nehezebb, mert ott bizonyítási, állatorvosi és egyéb kérdések merülnek fel. </w:t>
      </w:r>
    </w:p>
    <w:p>
      <w:pPr>
        <w:pStyle w:val="Normal"/>
        <w:jc w:val="both"/>
        <w:rPr/>
      </w:pPr>
      <w:r>
        <w:rPr/>
        <w:t xml:space="preserve">Megjegyzendő továbbá az is, hogy a nyomtatás helytelen, mert a 25. §-nál  mind a teljes paragrafus alatt értendő az a.) és b.) változat. Tehát itt 1. 2. a számozás mind a két esetben és az alternatíva két teljes paragrafus között van. </w:t>
      </w:r>
    </w:p>
    <w:p>
      <w:pPr>
        <w:pStyle w:val="Normal"/>
        <w:jc w:val="both"/>
        <w:rPr/>
      </w:pPr>
      <w:r>
        <w:rPr/>
        <w:t xml:space="preserve">A Jogi Bizottság 3 igen egyhangú szavazással úgy ítéli meg, hogy az itt jegyzőkönyvezett módosítások végrehajtásával ameddig egyébként többé kevésbé egyeznek azzal, amit a testület az előzetes vitában már elfogadott. A rendelet immár elfogadhatóvá alakítható, ill. amennyiben az előterjesztő a lakásban, ill. telken tartott extrém számú kutya, vagy macska kezelésére valamilyen külön utat óhajt a hatálybaléptetésen és az engedélyeztetésen kívül, akkor erre valamiféle megoldást a jegyzőkönyvezett módon próbáljon meg a testületi  ülésig megfogalmazni. </w:t>
      </w:r>
    </w:p>
    <w:p>
      <w:pPr>
        <w:pStyle w:val="Normal"/>
        <w:jc w:val="both"/>
        <w:rPr/>
      </w:pPr>
      <w:r>
        <w:rPr/>
        <w:t xml:space="preserve">Még egy kiegészítő megjegyzése van a bizottságnak. Ha Polgármesterre ruháznak hatáskört, akkor az bár milyen muris is a dolog az  fellebbezéssel fordulhat az illető a Képviselő-testülethez. Ezt elvileg nem kellene beleírni, de bele szokás, minden  rendeletünkben bele szoktuk írni, tehát célszerű valahol a zárórendelkezések között megnevesíteni, hogy a polgármesteri határozatok ellen a testülethez fellebbezni lehet. </w:t>
      </w:r>
    </w:p>
    <w:p>
      <w:pPr>
        <w:pStyle w:val="Normal"/>
        <w:jc w:val="both"/>
        <w:rPr/>
      </w:pPr>
      <w:r>
        <w:rPr/>
      </w:r>
    </w:p>
    <w:p>
      <w:pPr>
        <w:pStyle w:val="Normal"/>
        <w:jc w:val="both"/>
        <w:rPr/>
      </w:pPr>
      <w:r>
        <w:rPr/>
      </w:r>
    </w:p>
    <w:p>
      <w:pPr>
        <w:pStyle w:val="Normal"/>
        <w:rPr/>
      </w:pPr>
      <w:r>
        <w:rPr>
          <w:u w:val="single"/>
        </w:rPr>
        <w:t>H A T Á R O Z A T:</w:t>
      </w:r>
    </w:p>
    <w:p>
      <w:pPr>
        <w:pStyle w:val="Normal"/>
        <w:ind w:left="2124" w:hanging="2124"/>
        <w:jc w:val="both"/>
        <w:rPr/>
      </w:pPr>
      <w:r>
        <w:rPr/>
        <w:t>1/2001. (I.16.) JB.</w:t>
        <w:tab/>
        <w:t xml:space="preserve">A Jogi Bizottság úgy ítéli meg, hogy az itt jegyzőkönyvezett módosítások végrehajtásával ameddig egyébként többé kevésbé egyeznek azzal, amit a testület az előzetes vitában már elfogadott. A rendelet immár elfogadhatóvá alakítható, ill. amennyiben az előterjesztő a lakásban, ill. telken tartott extrém számú kutya, vagy macska kezelésére valamilyen külön utat óhajt a hatálybaléptetésen és az engedélyeztetésen kívül, akkor erre valamiféle megoldást a jegyzőkönyvezett módon próbáljon meg a testületi  ülésig megfogalmazni. </w:t>
      </w:r>
    </w:p>
    <w:p>
      <w:pPr>
        <w:pStyle w:val="Normal"/>
        <w:ind w:left="2124" w:hanging="2124"/>
        <w:jc w:val="both"/>
        <w:rPr/>
      </w:pPr>
      <w:r>
        <w:rPr/>
      </w:r>
    </w:p>
    <w:p>
      <w:pPr>
        <w:pStyle w:val="Normal"/>
        <w:ind w:left="2124" w:hanging="2124"/>
        <w:jc w:val="both"/>
        <w:rPr/>
      </w:pPr>
      <w:r>
        <w:rPr/>
        <w:tab/>
        <w:t>(3 igen, egyhangú)</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Ezt követően Melegh Géza úrnak a  Kisgazda viszályok miatt sajnos távoznia kellett és így a bizottság határozatképtelenné vált, mindazonáltal úgy gondolták az itt maradók, nevezetesen az itt maradó két bizottsági tag és az Aljegyző úr, hogy helyesebb volna határozathozatal nélkül a vázlatos véleményeket, ill. felmerülhető észrevételeket jegyzőkönyvezni , hogy ezzel is segítsük az előterjesztőket, ill. a Képviselő-testületet mert, hogy a bizottság mikor hívható össze legközelebbre az bizonytalan. </w:t>
      </w:r>
    </w:p>
    <w:p>
      <w:pPr>
        <w:pStyle w:val="Normal"/>
        <w:jc w:val="both"/>
        <w:rPr/>
      </w:pPr>
      <w:r>
        <w:rPr/>
      </w:r>
    </w:p>
    <w:p>
      <w:pPr>
        <w:pStyle w:val="Normal"/>
        <w:jc w:val="both"/>
        <w:rPr/>
      </w:pPr>
      <w:r>
        <w:rPr/>
      </w:r>
    </w:p>
    <w:p>
      <w:pPr>
        <w:pStyle w:val="Normal"/>
        <w:jc w:val="both"/>
        <w:rPr/>
      </w:pPr>
      <w:r>
        <w:rPr/>
      </w:r>
    </w:p>
    <w:p>
      <w:pPr>
        <w:pStyle w:val="TextBodyIndent"/>
        <w:ind w:left="0" w:hanging="0"/>
        <w:rPr>
          <w:b/>
          <w:b/>
          <w:u w:val="single"/>
        </w:rPr>
      </w:pPr>
      <w:r>
        <w:rPr>
          <w:b/>
          <w:u w:val="single"/>
        </w:rPr>
        <w:t>2. napirend: A Centenáriumi 10 évfolyamos Általános Iskola és Szakképző Iskola alapító okiratának módosítása</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TextBodyIndent"/>
        <w:ind w:left="0" w:hanging="0"/>
        <w:rPr/>
      </w:pPr>
      <w:r>
        <w:rPr/>
        <w:t>A Centenáriumi  Iskola alapító okiratának módosításával különösebb gond nem tűnt lenni.</w:t>
      </w:r>
    </w:p>
    <w:p>
      <w:pPr>
        <w:pStyle w:val="TextBodyIndent"/>
        <w:ind w:left="0" w:hanging="0"/>
        <w:rPr/>
      </w:pPr>
      <w:r>
        <w:rPr/>
      </w:r>
    </w:p>
    <w:p>
      <w:pPr>
        <w:pStyle w:val="TextBodyIndent"/>
        <w:ind w:left="0" w:hanging="0"/>
        <w:rPr/>
      </w:pPr>
      <w:r>
        <w:rPr/>
      </w:r>
    </w:p>
    <w:p>
      <w:pPr>
        <w:pStyle w:val="TextBodyIndent"/>
        <w:ind w:left="0" w:hanging="0"/>
        <w:rPr/>
      </w:pPr>
      <w:r>
        <w:rPr/>
      </w:r>
    </w:p>
    <w:p>
      <w:pPr>
        <w:pStyle w:val="Normal"/>
        <w:tabs>
          <w:tab w:val="clear" w:pos="708"/>
          <w:tab w:val="left" w:pos="2622" w:leader="none"/>
          <w:tab w:val="left" w:pos="9213" w:leader="none"/>
        </w:tabs>
        <w:jc w:val="both"/>
        <w:rPr>
          <w:b/>
          <w:b/>
          <w:u w:val="single"/>
        </w:rPr>
      </w:pPr>
      <w:r>
        <w:rPr>
          <w:b/>
          <w:u w:val="single"/>
        </w:rPr>
        <w:t>3. napirend: XVI. ker. Erzsébet-liget közvilágítása TERVEZET</w:t>
      </w:r>
    </w:p>
    <w:p>
      <w:pPr>
        <w:pStyle w:val="Normal"/>
        <w:jc w:val="both"/>
        <w:rPr/>
      </w:pPr>
      <w:r>
        <w:rPr/>
      </w:r>
    </w:p>
    <w:p>
      <w:pPr>
        <w:pStyle w:val="Normal"/>
        <w:jc w:val="both"/>
        <w:rPr>
          <w:u w:val="single"/>
        </w:rPr>
      </w:pPr>
      <w:r>
        <w:rPr>
          <w:u w:val="single"/>
        </w:rPr>
        <w:t>Dr. BÜKI TAMÁS elnök összefoglalója:</w:t>
      </w:r>
    </w:p>
    <w:p>
      <w:pPr>
        <w:pStyle w:val="TextBody"/>
        <w:tabs>
          <w:tab w:val="clear" w:pos="708"/>
          <w:tab w:val="left" w:pos="2622" w:leader="none"/>
          <w:tab w:val="left" w:pos="9213" w:leader="none"/>
        </w:tabs>
        <w:rPr/>
      </w:pPr>
      <w:r>
        <w:rPr/>
        <w:t xml:space="preserve">XVI. ker. Erzsébet-liget közvilágítás ügyében a tulajdonátadás indokoltnak látszik költségkímélési okból. A gond a következő, hogy egyrészt az árajánlatnál  50.000,- Ft-ról többről szól a szerződés, nem teljesen érthető, hogy miért, ill. a két szerződésnek az összege az túllő a költségvetési 15.800.000,- Ft-on, már csak ezért sem indokolt, hogy többletforrást …. Tehát, többek között ezért sem indokolt, hogy ilyen lazasággal ne az árajánlat összegére szerződjünk, hanem ennél többre, de viszont hiányzik az előterjesztésből a többletforrásnak a valamiféle fedezése. Arra a kérdésre, hogy az ÁFA visszaigényelhető-e. Aljegyző úr azt a választ adta, hogy szerinte nem, tehát akkor viszont  való igaz, hogy túllőtt  a költségvetési forráson a két szerződés-tervezet. Egyébként akkor is így van, ha 50.000,- Ft-tal olcsóbb szerződést kötünk, tehát ebben az esetben a többletről rendelkezni kell valamilyen módon, hogy azt miből fedezzük. </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b/>
          <w:b/>
          <w:u w:val="single"/>
        </w:rPr>
      </w:pPr>
      <w:r>
        <w:rPr>
          <w:b/>
          <w:u w:val="single"/>
        </w:rPr>
        <w:t>4. napirend: A Fővárosi Szolidaritási Alapból a „C” célcsoportra elnyert támogatás folyósításáról szóló TÁMOGATÁSI SZERZŐDÉS</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tabs>
          <w:tab w:val="clear" w:pos="708"/>
          <w:tab w:val="left" w:pos="2622" w:leader="none"/>
          <w:tab w:val="left" w:pos="9213" w:leader="none"/>
        </w:tabs>
        <w:jc w:val="both"/>
        <w:rPr/>
      </w:pPr>
      <w:r>
        <w:rPr/>
        <w:t>A szociális alap 1,5 mFt-os támogatásáról szóló szerződéssel kapcsolatban, mivel itt úgy adják a pénzt, hogy ezt a szerződés alá kell írni, lehetne éppen megjegyzéseket tenni csak nem érdemes, mert nyilvánvaló, hogy a Főváros ezen különösebben módosítani nem hajlandó. Tehát, ha valaki ezt nem írja alá akkor nem kapja meg a pénzt. Egyéb ként nem túl esztétikus több oknál fogva is. Vannak benne ilyenek, hogy  nekünk népszerűsíteni kell, hogy Ők adták, meg testületnek kell, hogy bizottságnak kell beszámolni, ami hát eléggé nem túlságosan az önkormányzati egyenrangúságot fejezi ki, de azzal együtt különösebb teendő nincs vele, mert nyilvánvaló, hogy nem lehet vitatkozni rajta, hogy mi legyen benne.</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b/>
          <w:b/>
          <w:u w:val="single"/>
        </w:rPr>
      </w:pPr>
      <w:r>
        <w:rPr>
          <w:b/>
          <w:u w:val="single"/>
        </w:rPr>
        <w:t>5. napirend: Övezetmódosítási követelményrendszer véleményezése</w:t>
      </w:r>
    </w:p>
    <w:p>
      <w:pPr>
        <w:pStyle w:val="Normal"/>
        <w:tabs>
          <w:tab w:val="clear" w:pos="708"/>
          <w:tab w:val="left" w:pos="2622" w:leader="none"/>
          <w:tab w:val="left" w:pos="9213" w:leader="none"/>
        </w:tabs>
        <w:jc w:val="both"/>
        <w:rPr>
          <w:b/>
          <w:b/>
          <w:u w:val="single"/>
        </w:rPr>
      </w:pPr>
      <w:r>
        <w:rPr>
          <w:b/>
          <w:u w:val="single"/>
        </w:rPr>
      </w:r>
    </w:p>
    <w:p>
      <w:pPr>
        <w:pStyle w:val="Normal"/>
        <w:jc w:val="both"/>
        <w:rPr>
          <w:u w:val="single"/>
        </w:rPr>
      </w:pPr>
      <w:r>
        <w:rPr>
          <w:u w:val="single"/>
        </w:rPr>
        <w:t>Dr. BÜKI TAMÁS elnök összefoglalója:</w:t>
      </w:r>
    </w:p>
    <w:p>
      <w:pPr>
        <w:pStyle w:val="Normal"/>
        <w:tabs>
          <w:tab w:val="clear" w:pos="708"/>
          <w:tab w:val="left" w:pos="2622" w:leader="none"/>
          <w:tab w:val="left" w:pos="9213" w:leader="none"/>
        </w:tabs>
        <w:jc w:val="both"/>
        <w:rPr/>
      </w:pPr>
      <w:r>
        <w:rPr/>
        <w:t xml:space="preserve">Az övezetmódosítási feltételek azokat most már megkapta hiánytalanul a bizottság hála istennek, de a Településfejlesztési Bizottság még csak előzetes megjegyzéseket fűzött hozzá. Aljegyző úr tájékoztatása szerint az ülés holnap lesz. Ez mivel szakmailag igen bonyolult ügy itt hangsúlyosan célszerű betartani az SZMSZ-nek azon pontját, amikor a Jogi Bizottság elé csak szakbizottság által  véleményezett ügyek kerülhetnek. ugyanis oly bonyodalmas kitételek vannak benne, hogy ezeket végig elemezgetni felesleges mindaddig, amíg ki nem derül, hogy végleges előterjesztés-e, vagy sem. </w:t>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Normal"/>
        <w:tabs>
          <w:tab w:val="clear" w:pos="708"/>
          <w:tab w:val="left" w:pos="2622" w:leader="none"/>
          <w:tab w:val="left" w:pos="9213" w:leader="none"/>
        </w:tabs>
        <w:jc w:val="both"/>
        <w:rPr/>
      </w:pPr>
      <w:r>
        <w:rPr/>
      </w:r>
    </w:p>
    <w:p>
      <w:pPr>
        <w:pStyle w:val="TextBodyIndent"/>
        <w:ind w:left="0" w:hanging="0"/>
        <w:rPr>
          <w:b/>
          <w:b/>
          <w:u w:val="single"/>
        </w:rPr>
      </w:pPr>
      <w:r>
        <w:rPr>
          <w:b/>
          <w:u w:val="single"/>
        </w:rPr>
        <w:t>6. napirend: Kerületi csatornák rendezésére vonatkozó szerződéstervezet véleményezése</w:t>
      </w:r>
    </w:p>
    <w:p>
      <w:pPr>
        <w:pStyle w:val="Normal"/>
        <w:tabs>
          <w:tab w:val="clear" w:pos="708"/>
          <w:tab w:val="left" w:pos="2622" w:leader="none"/>
          <w:tab w:val="left" w:pos="9213" w:leader="none"/>
        </w:tabs>
        <w:jc w:val="both"/>
        <w:rPr>
          <w:b/>
          <w:b/>
          <w:u w:val="single"/>
        </w:rPr>
      </w:pPr>
      <w:r>
        <w:rPr>
          <w:b/>
          <w:u w:val="single"/>
        </w:rPr>
      </w:r>
    </w:p>
    <w:p>
      <w:pPr>
        <w:pStyle w:val="Normal"/>
        <w:jc w:val="both"/>
        <w:rPr>
          <w:u w:val="single"/>
        </w:rPr>
      </w:pPr>
      <w:r>
        <w:rPr>
          <w:u w:val="single"/>
        </w:rPr>
        <w:t>Dr. BÜKI TAMÁS elnök összefoglalója:</w:t>
      </w:r>
    </w:p>
    <w:p>
      <w:pPr>
        <w:pStyle w:val="Normal"/>
        <w:tabs>
          <w:tab w:val="clear" w:pos="708"/>
          <w:tab w:val="left" w:pos="2622" w:leader="none"/>
          <w:tab w:val="left" w:pos="9213" w:leader="none"/>
        </w:tabs>
        <w:jc w:val="both"/>
        <w:rPr/>
      </w:pPr>
      <w:r>
        <w:rPr/>
        <w:t xml:space="preserve">A kerületi csatornák rendezésére vonatkozó szerződés-tervezet az nagyon erősen aggályos, mert amit a Főváros ide prezentált az tulajdonképpen még rosszabb helyzetet idéz elő, mint ami most van a tulajdoni vitával. Ugyanis, az Önkormányzat elveszti a beruházások fölötti kontrollt,  elveszti a versenyeztetési lehetőségét, tehát pusztán finanszírozóvá válik és ez a bizonyos arányos képviselet a Fővárosnál tudjuk, hogy mit jelent, semmiképpen sem jelent döntési lehetőséget. Elveszti a saját közbeszerzési rendeletének a kontrollját is, könnyen lehet, hogy a rendelet többletigénye fognak jelentkezni. Befektetés szempontjából elfogadhatatlan.  A tulajdon kompenzációja szempontjából meg még elfogadhatatlanabb, mert tulajdonképpen ez a mechanizmus azt foglalja magába, hogy amit a Főváros pénzeszközt  névlegesen átad tulajdonért, ill. használati meg bérleti díj fejébe,  a felett a kerület szabadon egyáltalán nem rendelkezhet, de még ráadásul meg van kötve ebben a szerződésben, hogy ez kizárólag a csatornáknak a karbantartására lehet fordítani. Tehát, tulajdonképpen a kerület ily módon csak kötelezettséget szerez, jogot, vagy pénzösszeget egyáltalában nem. Tehát ezt a szerződés-tervezetet így  elfogadni semmiképpen nem célszerű. ugyanis a jelenlegi vitás, vitatott helyzetből ez egyértelműen a Főváros javára teremt elmozdulást oly módon, hogy formailag a kerületet ugyan résztulajdonossá teszi, de ennek a formai jogviszonynak a tartalma az lesz, hogy ezért még a felújítást is a kerületnek kell majd finanszírozni és a tulajdonából semmiféle felhasználható bevétel nem lesz.  Egyébként a szerződés abból a szempontból is teljességgel tisztátalan, hogy az FCSM Rt. mintegy kivételezettként szerepel benne, mert az FCSM Rt-nek a Főváros az egész közművet bérbe és üzemeltetésbe adja, de ennek az ún. bérleti díjnak a megosztása egyrészt nem olyan, mint amilyen elvárható volna, másrészt hát tulajdonképpen ez a bérleti díj teljességgel névleges, mert ez az ún. bérleti díj semmi egyébre nem szolgál, mint a csatorna felújítására. Tehát tulajdonképpen formálisan bérleti díjnak nevezett, ráadásul az FCSM-nél ez nyilván költségképpen leírható  összegből az FCSM működő vagyonát, amiből csatornadíjat szed, ezt növelik. </w:t>
      </w:r>
    </w:p>
    <w:p>
      <w:pPr>
        <w:pStyle w:val="Normal"/>
        <w:tabs>
          <w:tab w:val="clear" w:pos="708"/>
          <w:tab w:val="left" w:pos="2622" w:leader="none"/>
          <w:tab w:val="left" w:pos="9213" w:leader="none"/>
        </w:tabs>
        <w:jc w:val="both"/>
        <w:rPr/>
      </w:pPr>
      <w:r>
        <w:rPr/>
        <w:t xml:space="preserve">A 7. pont az Aljegyző úr szerint lehetővé teszi az ÁFA visszaigénylést. A 7. pont önmagában  tisztázatlan, ez az átadja, zárójel, eladja fogalmazás több mint érdekes. Ez az egyik, a másik. Lehetséges, hogy így az ÁFA visszaigénylés szerződés alapján lehetséges, nem biztos, hogy törvényes  is. Viszont abban az esetben,  ha a Főváros ugyanakkora beruházó, ill. versenyeztető abban az esetben  erős a gyanúm arra, hogy  mivel a fővárosnak semmi különösebb indoka nincs árelőnyre törekedni a beruházásban, hogy tulajdonképpen ha 25 %-kal drágább kivitelezői árajánlatot fogadnak el közbeszerzési versenyeztetés során, akkor a 7. pont van a megnyerhető ÁFA gyakorlatilag nem lesz megnyerhető, mert annyival többet kell majd esetleg fizetni. Tulajdonképpen a Főváros a szerződéssel kivonja a csatornaműveket, tehát az FCSM Rt-t kivonja nagy cselesen a jogviszonyból, mert tulajdonképpen a haszon a csatornadíjon keletkezik, ezen a hasznon a tulajdonosokkal nem osztozik, a formálisan fizetett bérleti díjat viszont  leköti csatorna-felújításra. Tehát, itt az igazi erő a szerződésből még mindig az FCSM Rt, amely költségként leírhatja ezt a névleges bérleti díjat, viszont ezt a külső felek, tehát a két önkormányzat az FCSM Rt csatornájának a felújítására  fordítják. Tehát amit az FCSM Rt leírt, azt még ráadásul ráköltik. Ilyen szempontból a szerződés törvényessége erről az oldalról erősen kétségbe vonható. A modellt teljes egészében meg kellene fordítani oly módon, hogy ha a Főváros és a kerület közös részvételével  épülő csatornáról van szó, abban az esetben a  kerület versenyeztessen, majd a kerület  aktiválja  a vagyonában ezt a bizonyos elkészült csatornát, adja bérbe az FCSM Rt-nek és a bérleti díjból kaphat ugyan a Főváros, aki az FCSM-nek a  tulajdonosa, de pont olyan módon, hogy egy alapot képezzen belőle és fordítsa a csatorna felújítására. </w:t>
      </w:r>
    </w:p>
    <w:p>
      <w:pPr>
        <w:pStyle w:val="TextBody"/>
        <w:rPr/>
      </w:pPr>
      <w:r>
        <w:rPr/>
        <w:t xml:space="preserve">Nincs nevezetes napirenden, de kikézbesítették a közbeszerzési  tanácsi válaszlevelet a Jegyzőnőnek, amelyben az egyik mondat üti a másikat. Egész egyszerűen arról van szó, hogy nyilvánvalóan a Közbeszerzések Tanácsa sem tudja feloldani a törvényben meglevő ellentmondásokat. Ugyanis ha azt írja, hogy a KBT. ilyen-olyan bekezdése értelmében az ajánlatkérő az ajánlatok elbírálására legalább 3 tagú bizottságot köteles létrehozni, amely szakvélemény készítésével segíti az ajánlatkérő nevében a közbeszerzési eljárást lezáró határozatot meghozó személy döntését. Ebben a mondatban jókora önellentmondás van, ugyanis az elbírálás az más néven döntést jelent. Ezt az ellentmondást a válasz sem tudta feloldani, ez egyébként meglehetősen dodonai jellegű és nem tért ki szemlátomást arra, hogy a mi rendeletünkben tulajdonképpen van egy előzetes szakvéleményező, ez az ún. előkészítő csoport, amelyik közbeszerzési eljárásban hivatalból működik. Tehát ilyen értelemben nincs gond, mert kvázi ha az elbírálást szakvéleményezésnek tekintjük azt az előkészítő csoport végzi a rendeletünk szerint és a határozatot hozza meg a közbeszerzési munkacsoport. Tehát semmiféle különösebb probléma nincs. A törvénynek az ellentmondást tartalmazó rendelkezéseit pedig  feloldani se a Jegyző, se a Közbeszerzési Tanács, se senki nem hivatott, a Parlament dolga volna ezeket észlelni és rendbe tenni. Fogalmi ellentét az, hogy az elbírálás nem szakvéleményezés, hanem az elbírálás mint olyan az egyértelműen fogalmilag döntést jelent. Ezt a levelet le lehet fűzni a diadaljelek közé és lehet várni, hogy ha a Közigazgatási Hivatalnak valamilyen rendelettel kapcsolatban nem tetszik, akkor majd megkifogásolja és akkor neki is ezt el fogjuk mondani. </w:t>
      </w:r>
    </w:p>
    <w:p>
      <w:pPr>
        <w:pStyle w:val="TextBody"/>
        <w:rPr/>
      </w:pPr>
      <w:r>
        <w:rPr/>
      </w:r>
    </w:p>
    <w:p>
      <w:pPr>
        <w:pStyle w:val="TextBody"/>
        <w:rPr/>
      </w:pPr>
      <w:r>
        <w:rPr/>
      </w:r>
    </w:p>
    <w:p>
      <w:pPr>
        <w:pStyle w:val="TextBody"/>
        <w:rPr/>
      </w:pPr>
      <w:r>
        <w:rPr/>
      </w:r>
    </w:p>
    <w:p>
      <w:pPr>
        <w:pStyle w:val="TextBodyIndent"/>
        <w:ind w:left="0" w:hanging="0"/>
        <w:rPr>
          <w:b/>
          <w:b/>
          <w:u w:val="single"/>
        </w:rPr>
      </w:pPr>
      <w:r>
        <w:rPr>
          <w:b/>
          <w:u w:val="single"/>
        </w:rPr>
        <w:t>7. napirend: Az elidegenítési törlesztő részletek  felülvizsgálata</w:t>
      </w:r>
    </w:p>
    <w:p>
      <w:pPr>
        <w:pStyle w:val="Normal"/>
        <w:tabs>
          <w:tab w:val="clear" w:pos="708"/>
          <w:tab w:val="left" w:pos="2622" w:leader="none"/>
          <w:tab w:val="left" w:pos="9213" w:leader="none"/>
        </w:tabs>
        <w:jc w:val="both"/>
        <w:rPr>
          <w:b/>
          <w:b/>
          <w:u w:val="single"/>
        </w:rPr>
      </w:pPr>
      <w:r>
        <w:rPr>
          <w:b/>
          <w:u w:val="single"/>
        </w:rPr>
      </w:r>
    </w:p>
    <w:p>
      <w:pPr>
        <w:pStyle w:val="Normal"/>
        <w:jc w:val="both"/>
        <w:rPr/>
      </w:pPr>
      <w:r>
        <w:rPr>
          <w:u w:val="single"/>
        </w:rPr>
        <w:t>Dr. BÜKI TAMÁS elnök összefoglalója:</w:t>
      </w:r>
    </w:p>
    <w:p>
      <w:pPr>
        <w:pStyle w:val="TextBody"/>
        <w:rPr/>
      </w:pPr>
      <w:r>
        <w:rPr/>
        <w:t xml:space="preserve">A  pótlólag kiküldött elidegenítési törlesztő részletek  felülvizsgálata című napirendnél kár, hogy határozatképtelenül kell ezt véleményezni, de a leírtak azok egy kicsit röhejesek, mert amíg nem nagyon  létezett 10-20 éve számítógép  a bankokban a kamatot akkor is azért valami módon ki tudták számolni, az OTP is ki tudta számolni. Tehát önmagában az, hogy  valamiféle számítógépes programot nem szereztek be és ezért számolták el a kamatot, hát magában ez nehezen indokolható és elfogadható. Az, hogy e miatt nem lehetett megváltoztatni a kamatot az megint csak nem  elfogadható indok, ugyanis  a kamatszámítás a matematikának a nem túlságosan  bonyolult része és ez egy zsebszámológéppel bizonyos minimális  alapismeretekkel gond nélkül megoldható, munkásabb mint számítógéppel ez kétségtelen, de ennek a munkának az elvégzése nem lehetetlen. Tehát mindazok a érvelések, vagy magyarázkodások amik a helyzet kialakulásában  próbálnak valamiféle mentegetőzést keresni, ezek a magyarázkodások sajnos valótlanok. Egyszerűen arról van szó, hogy  az IFÜR mindent rosszul csinált és trehányul, ami csak létezett mindent teljesen rosszul csinált. A 83 szerződés felülvizsgálásához nem biztos, megint csakhogy számítógépes program kell, hanem kellene egy ember, akinek megadják a jegybanki alapkamatnak a mindenkori éves értékét és akkor ennek az illetőnek kb. egy hete, de lehet hogy kettő elmenne arra amennyiben a kamatszámításnak a nem túl bonyolult matematikai szabályait ismeri, hogy kiszámolgassa a 83 ügyet. Ez volna célszerű. Hogy aztán a Képviselő-testület ezen összegek utólagos megfizetésétől eltekint-e, vagy sem, ez sajnos nem igazán vita tárgya, mert a hülyeséget alapvetően az önkormányzati oldal csinálta. Az önkormányzati oldal hülyeségéért felelőssé tenni az ügyfelet nem nagyon lehet. Magyarán szólva, ez itt nem egy fakultatív lehetőség, hogy most így döntünk, vagy úgy döntünk. Ugyanis ha úgy döntünk, hogy ráterheljük az ügyfélre, akkor az a döntés nem törvényes, mert  a saját hülyeségünk  következményét nem terhelhetjük rá. Magyarán szólva 83 ügy az nem több ezer, 83 szerződésről van szó, ha az előterjesztésben a szám pontos, bár IFÜR-ről lévén szó ez korántsem bizonyos. Feladat az semmiféle programkészíttetés meg egyéb a feladat az az, hogy valaki vadássza ki a hatályos jogszabályokból, vagy bankközlönyből, vagy ahonnan éppen akarja,  CD jogtárból, ahogy az Aljegyző úr hozzáfűzi, a mindenkori jegybanki alapkamatot, ezt követően ez az illető rendelkezzen kamatszámítás szabályainak ismeretével, ami matematikai tankönyvben megtalálható a nem túl bonyolult részen, ha ez problémát jelent, hogy ezt követően álljon neki a 83 darab szerződésnek és egy, uszkve kettő hetet fordítson rá, a kiszámolás különösebb összegbe nem kerül. Az egészet be kell vinni testület elé és azzal a javaslattal, hogy ezeknek a különböző megfizetése valóban szóba sem jöhet, mert a hülyeség a mi oldalunkon merült fel és ezt követően egyébként az előterjesztéssel nagyjából egyet lehet érteni annak megjegyzésével, hogy a kialakult helyzet az az IFÜR szokásos ügymenetére teljességgel jellemző. </w:t>
      </w:r>
    </w:p>
    <w:p>
      <w:pPr>
        <w:pStyle w:val="TextBody"/>
        <w:rPr/>
      </w:pPr>
      <w:r>
        <w:rPr/>
      </w:r>
    </w:p>
    <w:p>
      <w:pPr>
        <w:pStyle w:val="TextBody"/>
        <w:rPr/>
      </w:pPr>
      <w:r>
        <w:rPr/>
      </w:r>
    </w:p>
    <w:p>
      <w:pPr>
        <w:pStyle w:val="TextBody"/>
        <w:rPr/>
      </w:pPr>
      <w:r>
        <w:rPr/>
      </w:r>
    </w:p>
    <w:p>
      <w:pPr>
        <w:pStyle w:val="TextBodyIndent"/>
        <w:ind w:left="0" w:hanging="0"/>
        <w:rPr>
          <w:b/>
          <w:b/>
          <w:u w:val="single"/>
        </w:rPr>
      </w:pPr>
      <w:r>
        <w:rPr>
          <w:b/>
          <w:u w:val="single"/>
        </w:rPr>
        <w:t xml:space="preserve">8. napirend: Javaslat a lakossági kezdeményezésű út- és szennyvízcsatorna építések támogatási rendszeréről szóló önkormányzati rendeletek megalkotására </w:t>
      </w:r>
    </w:p>
    <w:p>
      <w:pPr>
        <w:pStyle w:val="TextBodyIndent"/>
        <w:tabs>
          <w:tab w:val="clear" w:pos="2622"/>
          <w:tab w:val="left" w:pos="-70" w:leader="none"/>
          <w:tab w:val="left" w:pos="9213" w:leader="none"/>
        </w:tabs>
        <w:rPr>
          <w:b/>
          <w:b/>
          <w:i/>
          <w:i/>
          <w:u w:val="single"/>
        </w:rPr>
      </w:pPr>
      <w:r>
        <w:rPr>
          <w:b/>
          <w:i/>
          <w:u w:val="single"/>
        </w:rPr>
        <w:t>(első olvasat)</w:t>
      </w:r>
    </w:p>
    <w:p>
      <w:pPr>
        <w:pStyle w:val="Normal"/>
        <w:tabs>
          <w:tab w:val="clear" w:pos="708"/>
          <w:tab w:val="left" w:pos="2622" w:leader="none"/>
          <w:tab w:val="left" w:pos="9213" w:leader="none"/>
        </w:tabs>
        <w:jc w:val="both"/>
        <w:rPr>
          <w:b/>
          <w:b/>
          <w:i/>
          <w:i/>
          <w:u w:val="single"/>
        </w:rPr>
      </w:pPr>
      <w:r>
        <w:rPr>
          <w:b/>
          <w:i/>
          <w:u w:val="single"/>
        </w:rPr>
      </w:r>
    </w:p>
    <w:p>
      <w:pPr>
        <w:pStyle w:val="Normal"/>
        <w:jc w:val="both"/>
        <w:rPr/>
      </w:pPr>
      <w:r>
        <w:rPr>
          <w:u w:val="single"/>
        </w:rPr>
        <w:t>Dr. BÜKI TAMÁS elnök összefoglalója:</w:t>
      </w:r>
    </w:p>
    <w:p>
      <w:pPr>
        <w:pStyle w:val="TextBodyIndent"/>
        <w:ind w:left="0" w:hanging="0"/>
        <w:rPr/>
      </w:pPr>
      <w:r>
        <w:rPr/>
        <w:t>A lakossági  út- és szennyvízcsatorna építések támogatási rendszere. Ez ismét egy elég szerencsétlen előterjesztés, sok a baj vele. az útépítési  rendelettel kapcsolatban külön  felmerült az, hogy az előterjesztés erősen hiányos, mert a törvényt mellékelni kellett volna. A felhatalmazó jogszabály 88. évi I. törvény 34 §-a úgy szól, hogy a behajtás módjával kapcsolatban  lehet ÖK. rendeletet alkotni, de a felhatalmazó paragrafus, bár ezt nagy alapossággal nem lehetett  a teljes törvény hiányában  átnézni, a jogtárban néztük meg a vonatkozó paragrafust a képernyőn. A felhatalmazó  paragrafus szemlátomást igen nagy szabadságot teremt a szerveződőknek abban, hogy miben egyeznek meg 2/3-os többséggel. Tehát, módjuk van 2/3-os többséggel kisebb összeget is vállalni és ez is törvényes és hivatalos kezdeményezés, nem áll módjában az Önkormányzatnak ezeket kizárni csak legfeljebb hátrébb besorolni. Tehát ilyen szempontból a rendeletnek a hozzáállása, felhatalmazása  ilyen korlátozott volt, ami nem teljességgel jó. A másik gond az az, hogy a hozzájárulás összegének ingatlanterülethez kötése az helyenként rendkívül igazságtalan így. Kézenfekvő példa, két párhuzamos azonos adottságú lejtős utca amin egyébként mind a kettőn aszfalt van, tehát nem jön szóba problémaként, az András utca és az Aranycsillag utca. Az András utcának a  házszáma több mint 60 az Aranycsillagé kevesebb, mint 30., ugyanolyan hosszúságú, más a telekprofil, mindegyiken 1000 m</w:t>
      </w:r>
      <w:r>
        <w:rPr>
          <w:vertAlign w:val="superscript"/>
        </w:rPr>
        <w:t>2</w:t>
      </w:r>
      <w:r>
        <w:rPr/>
        <w:t xml:space="preserve"> –nél kisebb telkek vannak csak az András utcánál az utcai  telekprofil 10-12 méter az Aranycsillagnál meg inkább 25-30 méter, más alakúak a telkek.  Az András utcában jelentősen szegényebb emberek laknak és a rendelet ilyetén alkalmazása esetén az András utca 2,5 szeresét fizeti kb. az Aranycsillag utcának mikro az útépítés költsége gyakorlatilag ugyanannyi persze, ha azonos időben építik az utat. Tehát ebből a szempontból nézve ez a szabályozás olyan újraelosztást teremt, ahol éppenséggel a szegényebb résztvevők fizetnek többet és a gazdagok kevesebbet minden olyan esetben, amikor a telekméret nem haladja meg az 1000 m</w:t>
      </w:r>
      <w:r>
        <w:rPr>
          <w:vertAlign w:val="superscript"/>
        </w:rPr>
        <w:t>2</w:t>
      </w:r>
      <w:r>
        <w:rPr/>
        <w:t xml:space="preserve"> –t. A helyzet az, hogy Ómátyásföldet kivéve ahol viszont ez a négyzetméter szabályozása igazán nagy telkekre nagyon jelentős terhet ró. Még Árpádföldön a gazdagabb negyedekben is a telekméret aránylag kicsi csak a házméretek nagyok ott, gyakorlatilag be is építik kastéllyal az egész telket, de a telkek még a Dallas negyedben sem túlságosan nagyok. Ebből a szempontból ez a szabályozás rendkívül szerencsétlen. A magasabb hozzájárulás, hogy vállalható ez természetesen törvényes, viszont az alacsonyabb hozzájárulásnak a kizárása nem is törvényes. Mind a két rendelet-tervezetnél gond, hogy a tulajdonossal kívánnak fizettetni. A Csatornamű Társulati szabályozás nem ilyen ahol a törvény részletesen  szabályozza és indokoltan nem ilyen. Ott tulajdonképpen minden esetben a jelenlevő, tehát a telken ott levő használót kötelezik fizetésre. A tulajdonos fizettetése mellett összesen az szólhat, hogy egyrészt a telekkönyvben Ő az, aki objektíven megtalálható, másrészt akkor nem kell vitatkozni azon, hogy most ki, adott esetben ha több, van egy haszonélvező meg egy tulajdonos, hogy akkor ki fizessen. Ellenben a súlyos hátrányok azok, hogy a nem ott lakó tulajdonos közvetlenül általában nem érdekelt fizetni, általában nem is akar. A telekkönyv Budapesten még ma is több éves latenciával íródik csak át, tehát a tulajdonosok egy része azt fogja közölni, hogy még nem az övé a telek és nyomozza az Önkormányzat  a széljegyzeteket. Továbbá a nem ott lakó tulajdonosok ellen bármiféle behajtási, vagy kötelezi eljárás legalább is borzalmas nehézségekbe fog ütközni. Amikor Bivalyröcsögén kell foglalni a XVI. kerületi Önkormányzatnak az gyakorlatban nem fog működni sehogy.  Úgyhogy mind a két rendeletnél sokkal indokoltabb volna az egyébként azonosítható használót fizettetni, aki nem is okvetlenül bérlő, de típusos esetben  haszonélvező, tehát özvegy szokott lenni, ahol a tulajdonos általában az örökös gyerek és az nem okvetlenül fog fizetni a haszonélvezet után, pláne nem esetleg az elvált férj, akinek a tulajdon a nevén van, de kitették az ingatlan használatából a gyerekek miatt, biztos, hogy nem fog fizetni, nem is igazságos egyébként, ha fizetésre kötelezik. A csatorna, ill. út használatában az érdekelt aki ott van, mert az fogja az utat meg a csatornát használni és egyébként az a személy azonosítható egész egyszerűen a helyszínen, ill. a lakcímnyilvántartásból. A státuszáról pedig nyilatkoztatni lehet minden további nélkül. Ebből a szempontból nézve  a hozzájárulás mértékének meghatározása egyrészt  rendkívül igazságtalan és rossz személyt terhelnek. Harmadrészt egyáltalán, hogy a mértéket minimumra korlátozza az Önkormányzat erre nem kapott törvényi felhatalmazást. A helyzet az az, hogy ezt a sorrendbe állításnál kellene kezelni. A sorrendbe állításnál tulajdonképpen a 9.- § az, ami ezt valami módon szabályozza, de  a helyzet az, hogy ezt a Településfejlesztési Bizottság hatáskörébe adja. Ez a felsorolás teljességgel nem felel meg az előzetes döntéseknek. ez a céltámogatásban, majd  decentralizált támogatásban részesült beruházások október  15-ig tulajdonképpen ez azt foglalná magába, mivel a döntés nem ilyenkor szokott megszületni, mindig csak a jövő évben  lehet megépíteni azt amire az idén céltámogatást kapunk. Tehát a mostani 1 éves csúszást a rendelet intézményessé teszi. </w:t>
      </w:r>
    </w:p>
    <w:p>
      <w:pPr>
        <w:pStyle w:val="TextBodyIndent"/>
        <w:ind w:left="0" w:hanging="0"/>
        <w:rPr/>
      </w:pPr>
      <w:r>
        <w:rPr/>
        <w:t xml:space="preserve">Az önkormányzati támogatás mértéke, ezt fajlagos költségnek nevezni, nem lehet tudni, hogy itt miről van szó, a hosszabb utca több pénzbe kerül, ha viszont fajlagos költség, akkor az sem mindegy, hogy milyen széles. Pontos definíciók egy az egybe hiányoznak, így ez a megfogalmazás alkalmazhatatlan. </w:t>
      </w:r>
    </w:p>
    <w:p>
      <w:pPr>
        <w:pStyle w:val="TextBodyIndent"/>
        <w:ind w:left="0" w:hanging="0"/>
        <w:rPr/>
      </w:pPr>
      <w:r>
        <w:rPr/>
        <w:t xml:space="preserve">A műszaki szükségesség, kerületfejlesztési forgalomtechnikai indokol. Hát ez, természetesen ez valami módon megadható, de ez is definiálatlan, mint ahogy definiálatlan az elmaradottsági fok is. Így tulajdonképpen az amúgy is elég sok kifogás alá eső Településfejlesztési Bizottság  egy olyan fajta hatáskört kap, amit biztos, hogy  minden, ebben részt nem vevő képviselő meg fog támadni a testület előtt és újabb és újabb újraelosztások következnek, mert így ez  nem objektív. A magasabb hozzájárulás vállalása ez természetesen előzetes döntés is volt. Ez tulajdonképpen valahol a piacosított útépítés volna, de természetes, hogy a 25 % meg a magasabb  között elvileg van valamiféle különbség. Tehát ez a 9. § kidolgozatlan, definiálatlan és így ebben a formában nem elfogadható és ráadásul már most látható, hogy  olyan vitákat generál, amilyenek gyakorlatilag teljes  testületi üléshosszra terjednek, mert így a Településfejlesztési Bizottság  pontos definíciók nélkül lényegében azt dönt, amit akar, ill. nem teljesíti azt a határozatot sem, ami szintén előzetes döntésként megszületett, hogy  az efféle rangsorolásban a körzeti képviselőket be kell vonni. Már pedig erre nem is olyan régen született egy minősített többségű határozat. </w:t>
      </w:r>
    </w:p>
    <w:p>
      <w:pPr>
        <w:pStyle w:val="TextBodyIndent"/>
        <w:ind w:left="0" w:hanging="0"/>
        <w:rPr/>
      </w:pPr>
      <w:r>
        <w:rPr/>
        <w:t xml:space="preserve">Két dolog lehetséges az útépítési rendelettel kapcsolatban. Tekintettel arra, hogy  azok az aggályok, miszerint a 2001. évi útépítésekre így majdnem lehet, ismét olyan helyzetbe kerül az Önkormányzat, hogy a kötelezésre nem lesz lehetőség, így tulajdonképpen meglehetne csinálni azt, hogy a rendeletet kettébontani olyan szempontból, hogy most pillanatnyilag nem dönteni egyébről, mint a hozzájárulás beszedésének módjáról, ill. a  2001. évi hozzájárulási valamiféle mértékekről, azt sem okvetlenül így, ahogy a 6. § tartalmazza,  majd ezt követően akár előzetesen határozatot hozni arról, hogy valamilyen határidővel  ki kell dolgozni a sorolás módját, mert az most rendkívül elnagyolt és aggályos. Ez volna talán a legszerencsésebb. Nehezen látszik annak a lehetősége, hogy a sorolást tényleg az összes eddigi döntést figyelembevéve és az itt meglevő nem teljes és nem is jól definiált besorolási okoknak a, hogy úgy mondjam a kiegészítésével és korrektre alakításával ezt a következő ülésre el lehetne fogadni, ill. olyanná lehetne tenni, hogy elfogadható, ha pedig nem lesz olyan, akkor adott esetben eshet a hozzájárulás beszedése is, ami viszont gond. </w:t>
      </w:r>
    </w:p>
    <w:p>
      <w:pPr>
        <w:pStyle w:val="TextBodyIndent"/>
        <w:ind w:left="0" w:hanging="0"/>
        <w:rPr/>
      </w:pPr>
      <w:r>
        <w:rPr/>
        <w:t xml:space="preserve">Tehát itt a célszerű az volna, hogy valamilyen módon az útépítési rendeletet karcsúsítani oly módon, hogy jelenleg ne legyen beterjesztve semmi más, mint az, hogy 2001. évben hogyan, mi módon  lehet beszedni a hozzájárulást, ill. ezt kötelezővé tenni. A mértékkel kapcsolatos aggályokat, mivel a törvényi felhatalmazás nem tűnik olyannak, hogy ezt lehetne érvényesíteni, a mértékkel kapcsolatos aggályokat azokat célszerű komolyan venni. Ugyanis ha egy ilyen ügy Közigazgatási Hivatalba kerül, mármint állampolgári fellebbezés miatt, akkor adott esetben  az egész rendszernek a gyengéi  előtárulnak. </w:t>
      </w:r>
    </w:p>
    <w:p>
      <w:pPr>
        <w:pStyle w:val="TextBodyIndent"/>
        <w:ind w:left="0" w:hanging="0"/>
        <w:rPr/>
      </w:pPr>
      <w:r>
        <w:rPr/>
        <w:t xml:space="preserve">A csatornaüggyel erősen kétséges, hogy az Ötv. általános felhatalmazása ilyen típusú rendelet alkotására elegendő-e. Ugyanis a társulati formában megvalósuló csatornát külön törvény szabályozza arról rendeletet alkotni nem kell. ez a rendelet-tervezet az ún. önerős csatornát kívánná  valamilyen módon szabályozni, de hát erre ha nincs tételesebb törvényi  felhatalmazás, abban az esetben ilyen típusú  kemény összeg befizetésére kötelező rendeletet, hogy meg lehet-e egyáltalán hozni, ez kérdéses. Ugyanis a helyi adórendeletre, tehát a helyi adók beszedésére külön felhatalmazás van, külön törvény szól róla. Az útépítésre szintén külön törvényi felhatalmazás van, ha korlátozott is. A társulati csatornáknál maga a törvény hatalmazza fel az Önkormányzatot ere még rendelet nélkül is, viszont az önerős csatornáknál, ha nincs ilyen törvényi felhatalmazás, akkor ennek a hiánya alapján az érdekelt esetleg eredményesen vitathatja a befizetési kötelezettséget. Ebből két dolog következhet. Az egyik, hogy nem ártana beszerezni a Közigazgatási Hivatal előzetes állásfoglalását erről, hogy lehet-e ilyen rendeletet alkotni az általános Ötv. felhatalmazásból. A másik, hogy amennyiben nem, akkor meg kell keresni a csatornaépítéssel kapcsolatos jogszabályokban, hogy van-e mód társulatitól eltérő csatornaépítésre és kötelezésre és amennyiben igen, akkor természetesen ezt pontosan a felhatalmazás szerint kell intézni amennyiben  ilyen létezik. A tulajdonosok kötelezésével kapcsolatos érvek ugyanúgy igazak, mint az útépítésnél, a részvételnél pedig ez az érdekeltek több mint 2/3-a önkéntesen részt vegyen, vagy az érintettek több mint 50 %-a vállalja az ingatlan szennyvízcsatornának az üzembe helyezését, ez így egy kicsit ellentmondásos és ezeket hát amennyiben   felhatalmazás erre kiterjed ezeket konjunktív  feltételekként kellene inkább szerepeltetni, mert egész egyszerűen nincs értelme a csatorna megépítésének, hogy ha a társaságnak legalább a fele nem köt rá, még ha 2/3-a igényli is. Ugyanis  az a csatorna amelyre nem kötnek rá az feleslegesen van a földbe. </w:t>
      </w:r>
    </w:p>
    <w:p>
      <w:pPr>
        <w:pStyle w:val="TextBodyIndent"/>
        <w:ind w:left="0" w:hanging="0"/>
        <w:rPr/>
      </w:pPr>
      <w:r>
        <w:rPr/>
        <w:t xml:space="preserve">Ezzel a megcsonkult Jogi Bizottság ülése befejeződött. Azért az észrevételeket a határozattal nem érintett napirendekről is  elő fogjuk természetesen adni, különösen erről az utóbbiról, mert ez egy erősen  neuralgikus pont. Majd a testületi ülés az előzetes vitában eldől, hogy a Tisztelt Képviselő-testület mit akar. </w:t>
      </w:r>
    </w:p>
    <w:p>
      <w:pPr>
        <w:pStyle w:val="TextBodyIndent"/>
        <w:ind w:left="0" w:hanging="0"/>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Dr. Büki Tamás</w:t>
      </w:r>
    </w:p>
    <w:p>
      <w:pPr>
        <w:pStyle w:val="Heading3"/>
        <w:rPr/>
      </w:pPr>
      <w:r>
        <w:rPr/>
        <w:tab/>
        <w:tab/>
        <w:tab/>
        <w:tab/>
        <w:tab/>
        <w:tab/>
        <w:t xml:space="preserve">       Jogi Bizottság elnöke</w:t>
      </w:r>
    </w:p>
    <w:p>
      <w:pPr>
        <w:pStyle w:val="Normal"/>
        <w:jc w:val="both"/>
        <w:rPr/>
      </w:pPr>
      <w:r>
        <w:rPr/>
      </w:r>
    </w:p>
    <w:p>
      <w:pPr>
        <w:pStyle w:val="Normal"/>
        <w:jc w:val="both"/>
        <w:rPr/>
      </w:pPr>
      <w:r>
        <w:rPr/>
      </w:r>
    </w:p>
    <w:p>
      <w:pPr>
        <w:pStyle w:val="TextBodyIndent"/>
        <w:ind w:left="0" w:hanging="0"/>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622" w:leader="none"/>
        <w:tab w:val="left" w:pos="9213" w:leader="none"/>
      </w:tabs>
      <w:ind w:left="-7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7:29:00Z</dcterms:created>
  <dc:creator>Margó</dc:creator>
  <dc:description/>
  <dc:language>en-US</dc:language>
  <cp:lastModifiedBy>Margó</cp:lastModifiedBy>
  <cp:lastPrinted>2001-01-17T12:42:00Z</cp:lastPrinted>
  <dcterms:modified xsi:type="dcterms:W3CDTF">2001-01-29T15:46:00Z</dcterms:modified>
  <cp:revision>63</cp:revision>
  <dc:subject/>
  <dc:title/>
</cp:coreProperties>
</file>