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JEGYZŐKÖNYV</w:t>
      </w:r>
    </w:p>
    <w:p>
      <w:pPr>
        <w:pStyle w:val="Normal"/>
        <w:jc w:val="both"/>
        <w:rPr/>
      </w:pPr>
      <w:r>
        <w:rPr/>
      </w:r>
    </w:p>
    <w:p>
      <w:pPr>
        <w:pStyle w:val="Normal"/>
        <w:jc w:val="both"/>
        <w:rPr/>
      </w:pPr>
      <w:r>
        <w:rPr/>
      </w:r>
    </w:p>
    <w:p>
      <w:pPr>
        <w:pStyle w:val="TextBody"/>
        <w:rPr/>
      </w:pPr>
      <w:r>
        <w:rPr/>
        <w:t xml:space="preserve">Készült a Budapest Főváros XVI. Kerületi Önkormányzat Jogi Bizottságának 2001. március 5-én (hétfőn)  14.00 órakor tartott ülésén a Polgármesteri Hivatal hivatalos helyiségében. Jelen van Dr.Büki Tamás bizottsági elnök, Melegh Géza bizottsági tag, Kocsis László bizottsági tag, Horváth Tibor bizottsági tag, a Hivatal részéről Dr.Molnár Éva jegyző, Dr.Csomor Ervin alpolgármester. </w:t>
      </w:r>
    </w:p>
    <w:p>
      <w:pPr>
        <w:pStyle w:val="Normal"/>
        <w:jc w:val="both"/>
        <w:rPr/>
      </w:pPr>
      <w:r>
        <w:rPr/>
      </w:r>
    </w:p>
    <w:p>
      <w:pPr>
        <w:pStyle w:val="Normal"/>
        <w:jc w:val="both"/>
        <w:rPr/>
      </w:pPr>
      <w:r>
        <w:rPr/>
      </w:r>
    </w:p>
    <w:p>
      <w:pPr>
        <w:pStyle w:val="Szvegtrzs2"/>
        <w:rPr/>
      </w:pPr>
      <w:r>
        <w:rPr/>
        <w:t>1. napirend: A kiegészítő családi pótlékról, a súlyosan fogyatékosok kiemelt támogatásáról, valamint a rendkívüli gyermekvédelmi támogatásokról szóló …./2001.(…..) Ök rendelet megalkotása</w:t>
      </w:r>
    </w:p>
    <w:p>
      <w:pPr>
        <w:pStyle w:val="Normal"/>
        <w:jc w:val="both"/>
        <w:rPr/>
      </w:pPr>
      <w:r>
        <w:rPr/>
      </w:r>
    </w:p>
    <w:p>
      <w:pPr>
        <w:pStyle w:val="Normal"/>
        <w:jc w:val="both"/>
        <w:rPr/>
      </w:pPr>
      <w:r>
        <w:rPr/>
      </w:r>
    </w:p>
    <w:p>
      <w:pPr>
        <w:pStyle w:val="Heading2"/>
        <w:rPr/>
      </w:pPr>
      <w:r>
        <w:rPr/>
        <w:t>Dr.CSOMOR ERVIN</w:t>
      </w:r>
    </w:p>
    <w:p>
      <w:pPr>
        <w:pStyle w:val="Heading2"/>
        <w:rPr/>
      </w:pPr>
      <w:r>
        <w:rPr>
          <w:u w:val="none"/>
        </w:rPr>
        <w:t>A kiegészítő családi pótlékról, súlyosan fogyatékosok kiemelt támogatásáról, valamint a rendkívüli gyermekvédelmi támogatásról szóló új rendelet megalkotása.  Új rendelet alkotására azért volt szükség, mivel a rendelet címében történt változás. A rendszeres gyermekvédelmi támogatás helyett a költségvetési rendelet által előírt kiegészítő családi pótlékot kell megállapítani,</w:t>
      </w:r>
      <w:r>
        <w:rPr/>
        <w:t xml:space="preserve"> </w:t>
      </w:r>
      <w:r>
        <w:rPr>
          <w:u w:val="none"/>
        </w:rPr>
        <w:t>melynek az összegét is megállapítja a költségvetési törvény 2001-2002. évre Továbbá a másik módosítás a rendeletben a tankönyv támogatás összegében olyan jellegű változás történt, hogy korábban a szülő által fizetett összegnek a fele volt a könyv támogatás, most pedig iskolánként, illetőleg osztályonként forintban lett megállapítva három iskola által benyújtott várható tankönyv kiadás függvényében.</w:t>
      </w:r>
    </w:p>
    <w:p>
      <w:pPr>
        <w:pStyle w:val="Normal"/>
        <w:rPr>
          <w:u w:val="none"/>
        </w:rPr>
      </w:pPr>
      <w:r>
        <w:rPr>
          <w:u w:val="none"/>
        </w:rPr>
      </w:r>
    </w:p>
    <w:p>
      <w:pPr>
        <w:pStyle w:val="Normal"/>
        <w:rPr/>
      </w:pPr>
      <w:r>
        <w:rPr/>
      </w:r>
    </w:p>
    <w:p>
      <w:pPr>
        <w:pStyle w:val="Heading2"/>
        <w:rPr>
          <w:u w:val="none"/>
        </w:rPr>
      </w:pPr>
      <w:r>
        <w:rPr/>
        <w:t>Dr.BÜKI TAMÁS elnök összefoglalója</w:t>
      </w:r>
    </w:p>
    <w:p>
      <w:pPr>
        <w:pStyle w:val="TextBody"/>
        <w:rPr/>
      </w:pPr>
      <w:r>
        <w:rPr/>
        <w:t>A rendelet módosítására csak is a törvény módosítása miatt van szükség. Az Alpolgármester úr által elmondottakhoz képest a régi rendelettől egyéb lényegi eltérés nincsen.</w:t>
      </w:r>
    </w:p>
    <w:p>
      <w:pPr>
        <w:pStyle w:val="Normal"/>
        <w:jc w:val="both"/>
        <w:rPr/>
      </w:pPr>
      <w:r>
        <w:rPr/>
        <w:t>A családi pótlék rendeletet, amire nagy érdeklődés tart számot, célszerű megjelentetni és ha ezt célszerű, akkor a végén a 16. § (1) bekezdésében célszerű be is írni. Tehát hogy a rendelkezéseit a folyamatban lévő ügyekre is alkalmazni kell és a rendeletet az Önkormányzat újságában meg kell jelentetni.</w:t>
      </w:r>
    </w:p>
    <w:p>
      <w:pPr>
        <w:pStyle w:val="Normal"/>
        <w:jc w:val="both"/>
        <w:rPr/>
      </w:pPr>
      <w:r>
        <w:rPr/>
        <w:t>A fenti apró kiegészítésekkel  Jogi Bizottság 4 igen, egyhangú szavazással a rendeletet tárgyalásra és elfogadásra alkalmasnak tartja.</w:t>
      </w:r>
    </w:p>
    <w:p>
      <w:pPr>
        <w:pStyle w:val="Normal"/>
        <w:jc w:val="both"/>
        <w:rPr/>
      </w:pPr>
      <w:r>
        <w:rPr/>
      </w:r>
      <w:r>
        <w:br w:type="page"/>
      </w:r>
    </w:p>
    <w:p>
      <w:pPr>
        <w:pStyle w:val="Normal"/>
        <w:jc w:val="both"/>
        <w:rPr/>
      </w:pPr>
      <w:r>
        <w:rPr/>
      </w:r>
    </w:p>
    <w:p>
      <w:pPr>
        <w:pStyle w:val="Normal"/>
        <w:jc w:val="both"/>
        <w:rPr/>
      </w:pPr>
      <w:r>
        <w:rPr>
          <w:u w:val="single"/>
        </w:rPr>
        <w:t>H A T Á R O Z A T :</w:t>
      </w:r>
    </w:p>
    <w:p>
      <w:pPr>
        <w:pStyle w:val="TextBodyIndent"/>
        <w:rPr/>
      </w:pPr>
      <w:r>
        <w:rPr/>
        <w:t>31/20101. (III.5.) JB</w:t>
        <w:tab/>
        <w:t>A Jogi Bizottság úgy dönt, hogy a rendelet rendelkezéseit a folyamatban lévő ügyekre is alkalmazni kell.</w:t>
      </w:r>
    </w:p>
    <w:p>
      <w:pPr>
        <w:pStyle w:val="Normal"/>
        <w:ind w:left="2835" w:hanging="2835"/>
        <w:jc w:val="both"/>
        <w:rPr/>
      </w:pPr>
      <w:r>
        <w:rPr/>
        <w:tab/>
        <w:t>A Jogi Bizottság a rendeletet tárgyalásra és elfogadásra alkalmasnak tartja azzal a kiegészítéssel, hogy az Önkormányzat újságában meg kell jelentetni a rendelet szövegét.</w:t>
      </w:r>
    </w:p>
    <w:p>
      <w:pPr>
        <w:pStyle w:val="Normal"/>
        <w:ind w:left="2835" w:hanging="2835"/>
        <w:jc w:val="both"/>
        <w:rPr/>
      </w:pPr>
      <w:r>
        <w:rPr/>
      </w:r>
    </w:p>
    <w:p>
      <w:pPr>
        <w:pStyle w:val="Normal"/>
        <w:ind w:left="2835" w:hanging="2835"/>
        <w:jc w:val="both"/>
        <w:rPr/>
      </w:pPr>
      <w:r>
        <w:rPr/>
        <w:tab/>
        <w:t>(4 igen, egyhangú)</w:t>
      </w:r>
    </w:p>
    <w:p>
      <w:pPr>
        <w:pStyle w:val="Normal"/>
        <w:jc w:val="both"/>
        <w:rPr>
          <w:u w:val="single"/>
        </w:rPr>
      </w:pPr>
      <w:r>
        <w:rPr>
          <w:u w:val="single"/>
        </w:rPr>
      </w:r>
    </w:p>
    <w:p>
      <w:pPr>
        <w:pStyle w:val="Normal"/>
        <w:jc w:val="both"/>
        <w:rPr>
          <w:u w:val="single"/>
        </w:rPr>
      </w:pPr>
      <w:r>
        <w:rPr>
          <w:u w:val="single"/>
        </w:rPr>
      </w:r>
    </w:p>
    <w:p>
      <w:pPr>
        <w:pStyle w:val="Szvegtrzs2"/>
        <w:rPr/>
      </w:pPr>
      <w:r>
        <w:rPr/>
        <w:t>2. napirend: Az Egyesített Bölcsőde Alapító Okiratának, valamint Szervezeti és Működési Szabályzatának módosítása</w:t>
      </w:r>
    </w:p>
    <w:p>
      <w:pPr>
        <w:pStyle w:val="Normal"/>
        <w:jc w:val="both"/>
        <w:rPr>
          <w:u w:val="single"/>
        </w:rPr>
      </w:pPr>
      <w:r>
        <w:rPr>
          <w:u w:val="single"/>
        </w:rPr>
      </w:r>
    </w:p>
    <w:p>
      <w:pPr>
        <w:pStyle w:val="Normal"/>
        <w:jc w:val="both"/>
        <w:rPr>
          <w:u w:val="single"/>
        </w:rPr>
      </w:pPr>
      <w:r>
        <w:rPr>
          <w:u w:val="single"/>
        </w:rPr>
      </w:r>
    </w:p>
    <w:p>
      <w:pPr>
        <w:pStyle w:val="Heading2"/>
        <w:rPr/>
      </w:pPr>
      <w:r>
        <w:rPr/>
        <w:t>Dr.BÜKI TAMÁS elnök összefoglalója</w:t>
      </w:r>
    </w:p>
    <w:p>
      <w:pPr>
        <w:pStyle w:val="Normal"/>
        <w:jc w:val="both"/>
        <w:rPr/>
      </w:pPr>
      <w:r>
        <w:rPr/>
        <w:t>A Jegyzőnő az utólag kiküldött pontosításokat is elmondta. Be lett írva egy időpont a hatályba léptetésre és nem egyszerű, hanem minősített szótöbbséget igényel a határozat.</w:t>
      </w:r>
    </w:p>
    <w:p>
      <w:pPr>
        <w:pStyle w:val="Normal"/>
        <w:jc w:val="both"/>
        <w:rPr/>
      </w:pPr>
      <w:r>
        <w:rPr/>
        <w:t>A Jogi Bizottság a jegyzett és már a Testület számára ki is küldött módosításokkal az előterjesztést tárgyalásra, elfogadásra alkalmasnak tartja.</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32/2001. (III.5.) JB</w:t>
        <w:tab/>
        <w:t>A Jogi Bizottság a jegyzett és már a Képviselő-testület számára ki is küldött módosításokkal az előterjesztést tárgyalásra és elfogadásra alkalmasnak tartja.</w:t>
      </w:r>
    </w:p>
    <w:p>
      <w:pPr>
        <w:pStyle w:val="Normal"/>
        <w:ind w:left="2835" w:hanging="2835"/>
        <w:jc w:val="both"/>
        <w:rPr/>
      </w:pPr>
      <w:r>
        <w:rPr/>
      </w:r>
    </w:p>
    <w:p>
      <w:pPr>
        <w:pStyle w:val="Normal"/>
        <w:ind w:left="2835" w:hanging="2835"/>
        <w:jc w:val="both"/>
        <w:rPr/>
      </w:pPr>
      <w:r>
        <w:rPr/>
        <w:tab/>
        <w:t>(4 igen, egyhangú)</w:t>
      </w:r>
    </w:p>
    <w:p>
      <w:pPr>
        <w:pStyle w:val="Normal"/>
        <w:jc w:val="both"/>
        <w:rPr/>
      </w:pPr>
      <w:r>
        <w:rPr/>
      </w:r>
    </w:p>
    <w:p>
      <w:pPr>
        <w:pStyle w:val="Normal"/>
        <w:jc w:val="both"/>
        <w:rPr/>
      </w:pPr>
      <w:r>
        <w:rPr/>
      </w:r>
    </w:p>
    <w:p>
      <w:pPr>
        <w:pStyle w:val="Szvegtrzs2"/>
        <w:rPr/>
      </w:pPr>
      <w:r>
        <w:rPr/>
        <w:t>3. napirend: Budapesti Orvosi Kamara véleményének megtárgyalása a háziorvosi szerződések tervezetével kapcsolatban</w:t>
      </w:r>
    </w:p>
    <w:p>
      <w:pPr>
        <w:pStyle w:val="Normal"/>
        <w:jc w:val="both"/>
        <w:rPr/>
      </w:pPr>
      <w:r>
        <w:rPr/>
      </w:r>
    </w:p>
    <w:p>
      <w:pPr>
        <w:pStyle w:val="Normal"/>
        <w:jc w:val="both"/>
        <w:rPr/>
      </w:pPr>
      <w:r>
        <w:rPr/>
      </w:r>
    </w:p>
    <w:p>
      <w:pPr>
        <w:pStyle w:val="Heading2"/>
        <w:rPr>
          <w:u w:val="none"/>
        </w:rPr>
      </w:pPr>
      <w:r>
        <w:rPr/>
        <w:t>Dr.BÜKI TAMÁS elnök összefoglalója</w:t>
      </w:r>
    </w:p>
    <w:p>
      <w:pPr>
        <w:pStyle w:val="TextBody"/>
        <w:rPr/>
      </w:pPr>
      <w:r>
        <w:rPr/>
        <w:t>A Budapesti Orvosi Kamara véleményezése a háziorvosi szerződés-tervezetre. Itt a dolog előzménye az, hogy az alpolgármester előzetesen egyeztette ezt a tervezetet a Jogi Bizottság elnökével és nem elsősorban mint a Jogi Bizottság elnökével, hanem  mint egykori egészségügyi tanácsnokkal, aki az eredeti szerződések megkötésében, sőt kialakításában is  részt vett. Az a helyzet, hogy a kettőnk által tulajdonképpen áttárgyalt és alkalmasnak, méltányosnak tartott tervezetet Dr.Csomor Ervin megküldte a kerületi kamarának, aki továbbküldte valamilyen oknál fogva és a Budapesti Orvosi Kamarától kijött az ún. vélemény. A helyzet az az, hogy ennek az egész véleményezési jognak a kamara úgy látszik nem tudja a mikéntjét, mert ez nem egyetértési, csak véleményezési jog. Azt a bizottság elnöke, mint egykori tanácsnok tájékoztatásként elmondja, hogy sajnos az Orvosi Kamara, különösen a felsőbb szerveiben nagyon jellemző az, hogy minden esetben az orvosok számára egyoldalúan és indokolatlanul kedvező, a szerződési partner, az Önkormányzat számára súlyos és méltánytalanul hátrányos szerződéseket igyekeznek kötni és ezt meglehetősen arcátlanul és agresszíven, akár telekommunikáció útján is keresztül igyekeznek préselni. Volt erre példa még az első önkormányzati ciklusban, amikor Csepelen csinálták meg privatizációs szerződésben ugyanezt, amikor egészen nagy TV roham indult annak érdekében, hogy az önkormányzat fizesse ki a rendelők gáz, villany és egyéb számláit.</w:t>
      </w:r>
    </w:p>
    <w:p>
      <w:pPr>
        <w:pStyle w:val="TextBody"/>
        <w:rPr/>
      </w:pPr>
      <w:r>
        <w:rPr/>
        <w:t>Ez a mostani ún. vélemény ebbe a sorba illeszkedik. A tartalmi szamársága az könnyű szerrel bebizonyítható, hacsak az ember az 6-7 pontot nézi meg. A váratlan akadályoztatás és  betegség következményeinél a helyettesítésről van, jogászkodó rágással azt mondják, hogy az önkormányzat nem nevezhet ki szakmai felettest, nincs joga személyeket felruházni se ellenőrzési, se beavatkozó jogkörrel és az ellátási kötelezettség átadásából következik szerinte, hogy a feladatellátás sérülése esetén kézi vezérlés helyett az átadó jogi úton eljárhat a szerződésből származó követelések tárgyában és a végén még azzal biztatja az önkormányzatot, hogy a kerület alapellátásának összeomlása esetén lehet az önkormányzatnak, mint helyi hatalomnak szerepe, de ez nem várható. Hát ha olyan szerződést kötünk, amilyet a kamara szeretne, akkor igenis várható. A másik, hogy ténybelileg, hogyha egy akármilyen privatizált háziorvos nem tud a szerződéses kötelezettségeinek eleget tenni, mondjuk megbetegszik, vagy éppen meghal, vagy mondjuk börtönbe viszik, mert a váratlan akadályoztatásba ez is belefér, a lényeg az, hogy teljes körű akadályoztatásba jut, akkor adott esetben olyan mértékű az akadályoztatás, hogy még intézkedni sem tud, mert a börtönből, vagy az intenzív kórteremből, vagy a koporsóból nem lehet intézkedni. A ténybeli eredmény micsoda? A ténybeli eredmény az, hogy van egy bezárt rendelő, ami előtt sorba állnak a betegek. Ez a helyzet. Na most ezt a helyzetet az önkormányzatnak, mint az ellátás felelősének törvényes címzettje valahogy kezelni kell. Ha az Orvosi Kamara úgy gondolja, hogy ezt jogi úton lehet kezelni, tehát hogy az önkormányzat ezek után menjen bíróságra, adjon be egy keresetet a halott, vagy a börtönbe csukott, vagy az intenzíven eszméletlenül fekvő orvos ellen és aztán ezt 2-3 év alatt jogerősen sikerre is viheti, hogy ezalatt a 2-3 év alatt szépen álljanak sorba azok a betegek ott a bezárt rendelő előtt, akkor az Orvosi Kamara nem tudja miről beszél.</w:t>
      </w:r>
    </w:p>
    <w:p>
      <w:pPr>
        <w:pStyle w:val="TextBody"/>
        <w:rPr/>
      </w:pPr>
      <w:r>
        <w:rPr/>
        <w:t>Ha bármely oknál fogva vis major jelleggel nem tud az illető orvos ellátást nyújtani, akkor ezek a szerződések tényben megszűnnek függetlenül attól, hogy jogilag fennállnak. Ugyanis amire kötötték, az a viszony visszavonhatatlanul sérül, vagy esetleg visszavonható ugyan, de időlegesen legalábbis oly módon, amelyik azonnali orvoslást igényel.</w:t>
      </w:r>
    </w:p>
    <w:p>
      <w:pPr>
        <w:pStyle w:val="TextBody"/>
        <w:rPr/>
      </w:pPr>
      <w:r>
        <w:rPr/>
        <w:t>A ténybelileg nem teljesülő szerződésnél pedig kizárólag az önkormányzati törvény lesz az irányadó, amelyik a területi ellátás kötelezettséget az önkormányzatra ruházza és onnantól kezdve az eleve kevéssé valószínű, mint ahogy az összes ilyen ügyben és ilyen típusú ügyben, nemcsak orvosi ellátás, hanem egyéb ügyekben is, minden alkalommal a TB-t a Polgármesteri Hivatalba hívják ki és nem a akadályoztatás alatt lévő háziorvoshoz. Úgyhogy gyakorlatilag itt az önkormányzat törvényes kötelezettsége, ha feléled, ha az eszközöket az Orvosi Kamara elvitatja, akkor be lehet menni harmadik félnek a szerződésbe oly módon, hogy akkor teljes felelősséget vállal mindenféle ilyenért. Persze a kamarának esze ágában sincs ilyesmire, legfeljebb felvetés lehet, de természetesen nem ajánlott.</w:t>
      </w:r>
    </w:p>
    <w:p>
      <w:pPr>
        <w:pStyle w:val="TextBody"/>
        <w:rPr/>
      </w:pPr>
      <w:r>
        <w:rPr/>
        <w:t>…</w:t>
      </w:r>
      <w:r>
        <w:rPr/>
        <w:t>. és a bizottsági elnök is  egyetért abban, hogy ez az egész akadékoskodás sorozat, amit véleményként, óriási betűvel alkalmatlanként megjelenít ez a bizonyos ….. Bálint úr, aki a Háziorvosi Szekciónak a valakije, ez tulajdonképpen az önkormányzat részéről felállított garanciákat igyekszik kilövöldözni oly módon, hogy a szerződés teljesen egyoldalúvá váljon, tehát az önkormányzat tulajdonképpen ebben az elvileg polgárjogi, meg egyenrangúságra épített jogviszonyban teljességgel alárendeltként vehessen csak részt és semmilyen eszköze nem maradna a szerződés betartatására. Sőt mi több a megszegésének a szankcionálására sem. Tehát amennyiben ilyen tartalmú szerződést írna alá az önkormányzat, amilyet a kamara szeretne, abban az esetben gyakorlatilag teljességgel a lovak közé dobta a gyeplőt és tulajdonképpen az egyes háziorvosok jóindulatán múlik, hogy lesz-e orvosi ellátás megfelelő minőségben és elvárhatóan vagy nem.</w:t>
      </w:r>
    </w:p>
    <w:p>
      <w:pPr>
        <w:pStyle w:val="TextBody"/>
        <w:rPr/>
      </w:pPr>
      <w:r>
        <w:rPr/>
        <w:t>A jogszabályi kötelezettségnek az önkormányzat eleget tett,  a kamarai véleményt kikérte, sajátos módon ez a vélemény figyelembe nem vehető.</w:t>
      </w:r>
    </w:p>
    <w:p>
      <w:pPr>
        <w:pStyle w:val="TextBody"/>
        <w:rPr/>
      </w:pPr>
      <w:r>
        <w:rPr/>
        <w:t>A helyzet az, hogy ennek a Bálint-féle levélnek a végén kifejezetten szemtelen, ez a „Tisztelt Elnök úr”-ral kezdődő kitétel, hogy „a szakvélemény kialakításához a XVI. kerületi kollegák képviselői jelentős mértékben hozzájárultak …”. A helyzet az, hogy ők mint majdani szerződő felek, okosabb lett volna, hogyha talán az önkormányzattal konzultáltak volna és nem mandinerből próbálnak egyfajta ilyen érdekérvényesítést. Ugyanis nekik félig jogaik vannak, tehát nélkülük nem lehet szerződés, de viszont ha a kamara mögé sorakoznak fel, aki csak véleményező, akkor számoljanak azzal, hogy ezeket a véleményeket az asztalról az önkormányzat lesöpri. Tehát magyarán, ha az egyik fél a másik féllel nem akar közvetlenül tárgyalni, akkor ne ilyen szervezetet válasszon kijárójának. Ez az egyik.</w:t>
      </w:r>
    </w:p>
    <w:p>
      <w:pPr>
        <w:pStyle w:val="TextBody"/>
        <w:rPr/>
      </w:pPr>
      <w:r>
        <w:rPr/>
        <w:t>A másik, hogy a szerződés-tervezet benyújtója által jogkövető módon való újra átgondolása után az új változat ismételt bekérése stb., ez egyrészt a kamara gyakorlatában  állandóan irtózatosan magyartalan és borzalmasan pimasz hozzáállás, ugyanis a kamara tudomásul vehetné, hogy semmilyen módon nem főnöke az önkormányzatnak. Itt már ez a „benyújtó” szó alkalmazása már egyfajta alárendeltséget  ingolvál, amiről itt jelen esetben szó nincs. Úgyhogy ebben, bár nem közvetlenül az önkormányzatnak, hanem a kamara elnökének címezte ezeket a szavait. Hát a kamara elnöke is lehetett volna olyan tapintatos, hogy ezt számunkra ebben a formában nem küldi tovább, de ebben kifejezetten az önkormányzat megsértését és a lekezelését kell felfedezzük és rögzítsük, hogy ez sajnos ez így nem elfogadható tárgyalási stílus.</w:t>
      </w:r>
    </w:p>
    <w:p>
      <w:pPr>
        <w:pStyle w:val="TextBody"/>
        <w:rPr/>
      </w:pPr>
      <w:r>
        <w:rPr/>
        <w:t>A dr. Regőly-Mérei János elnöktől igazán elvárható lett volna, hogy nem mandinerből pattintja tovább ezt a Bálint János által küldött, ezt csak Csomor Ervin úr tájékoztatásából tudjuk, mert az aláírás lemaradt a fénymásolatról. Tehát a Bálint János-féle levelet átírhatta volna az elnök oly módon, hogy az az önkormányzatnak szóljon. Ez az aláíratlan sajtfecni, aminek a végén mandinerből egy tetemes sértés is van, ez legalábbis nem volt célszerű ebben a formában. Regőly-Mérei úrnak biztos van valamilyen titkárnője és annyi fáradságot vehetett volna,  hogy ezt az egészet szépen leírja és mondjuk nem tizennyolc pontot vetünk fel ordítva, közli az önkormányzattal, hogy a véleménye szerint hülye, illetőleg így nem javasolja, meg úgy nem javasolja, elfogadhatatlan, alkalmatlan stb.</w:t>
      </w:r>
    </w:p>
    <w:p>
      <w:pPr>
        <w:pStyle w:val="TextBody"/>
        <w:rPr/>
      </w:pPr>
      <w:r>
        <w:rPr/>
        <w:t xml:space="preserve">……… </w:t>
      </w:r>
      <w:r>
        <w:rPr/>
        <w:t>jelentős mértékben hiba volt az önkormányzat megalakításakor Erdőss Melindát kifelejteni a Népjóléti Bizottságból tekintettel arra, hogy amíg Ő benn volt, mint kerületi kamarai elnök, addig házon belül ezeket a kérdéseket el lehetett rendezni.  Ő is azért nem túlságosan részrehajlásmentes az orvosok irányában, de viszont lehetett értelmesen beszélni vele és azért belátta, hogyha egy akut helyzet az önkormányzat számára teljesen elfogadhatatlan és amíg Ő ilyen értelemben funkciót viselt az önkormányzatban, addig már betyár becsületből sem fordult volna az ilyen Regőly-Mérei-féle egyénekhez.</w:t>
      </w:r>
    </w:p>
    <w:p>
      <w:pPr>
        <w:pStyle w:val="TextBody"/>
        <w:rPr/>
      </w:pPr>
      <w:r>
        <w:rPr/>
        <w:t>Tehát ezek a kérdések akkoriban kerületi szinten maradtak és lettek kitárgyalva és nem vittük el Pártos Jánoshoz, meg a fél városhoz. Helyes volna talán még akár most is ezen változtatni. Erdőss Melindát a Népjóléti Bizottság működésébe legalábbis külső szakértőként, de nagyon sürgősen be kellene vonni, mert ellenkező esetben bármiféle egészségügyi előterjesztés kerül ide, amit a kamara véleményezhet, akkor vagy a véleményezés hiánya miatt lesz a ……, vagy pedig azért mert ilyen  típusú véleményeket fogunk kapni és hozzá még a nyakunkba  aTV2-t,meg az RTL Klubot és tartok tőle adott esetben egy ilyen Bálint nevű, vagy hasonló típusú emberrel Csomor Ervin úr egész egyszerűen azért nem lesz vitaképes, mert leugatják azzal, hogy nem orvos.</w:t>
      </w:r>
    </w:p>
    <w:p>
      <w:pPr>
        <w:pStyle w:val="TextBody"/>
        <w:rPr/>
      </w:pPr>
      <w:r>
        <w:rPr/>
        <w:t>A Jogi Bizottság döntése, hogy  az eredeti szerződés-tervezet alkalmas tárgyalási alap a háziorvosokkal kötendő privatizációs szerződésben. Egyidejűleg a bizottság felkéri az Elnököt és az Alpolgármester urat, hogy egyrészt a kapott kamrai levelet válaszolják meg, másrészt tanulmányozzák át még egyszer ezt a javaslattömeget, hogy megfontolásra, illetve beépítésre alkalmas-e valami belőle.</w:t>
      </w:r>
    </w:p>
    <w:p>
      <w:pPr>
        <w:pStyle w:val="TextBody"/>
        <w:rPr/>
      </w:pPr>
      <w:r>
        <w:rPr/>
        <w:t>A Képviselő-testület elé, amikor egyedi szerződés kerül, akkor majd ezen megfontolások figyelembevételével kell bevinni az anyagot, illetőleg az egyedi szerződésről megfelelő kamarai szervtől fogunk új véleményt kérni.</w:t>
      </w:r>
    </w:p>
    <w:p>
      <w:pPr>
        <w:pStyle w:val="TextBody"/>
        <w:rPr/>
      </w:pPr>
      <w:r>
        <w:rPr/>
        <w:t>4 igen, egyhangú szavazással ez a bizottság döntése.</w:t>
      </w:r>
    </w:p>
    <w:p>
      <w:pPr>
        <w:pStyle w:val="TextBody"/>
        <w:rPr/>
      </w:pPr>
      <w:r>
        <w:rPr/>
      </w:r>
    </w:p>
    <w:p>
      <w:pPr>
        <w:pStyle w:val="TextBody"/>
        <w:rPr/>
      </w:pPr>
      <w:r>
        <w:rPr/>
      </w:r>
    </w:p>
    <w:p>
      <w:pPr>
        <w:pStyle w:val="TextBody"/>
        <w:rPr>
          <w:u w:val="single"/>
        </w:rPr>
      </w:pPr>
      <w:r>
        <w:rPr>
          <w:u w:val="single"/>
        </w:rPr>
        <w:t>H A T Á R O Z A T :</w:t>
      </w:r>
    </w:p>
    <w:p>
      <w:pPr>
        <w:pStyle w:val="TextBody"/>
        <w:ind w:left="2835" w:hanging="2835"/>
        <w:rPr/>
      </w:pPr>
      <w:r>
        <w:rPr/>
        <w:t>33/2001. (III.5.) JB</w:t>
        <w:tab/>
        <w:t>A Jogi Bizottság döntése, hogy  az eredeti szerződés-tervezet alkalmas tárgyalási alap a háziorvosokkal kötendő privatizációs szerződésben. Egyidejűleg a bizottság felkéri az Elnököt és az Alpolgármester urat, hogy egyrészt a kapott kamrai levelet válaszolják meg, másrészt tanulmányozzák át még egyszer ezt a javaslattömeget, hogy megfontolásra, illetve beépítésre alkalmas-e valami belőle.</w:t>
      </w:r>
    </w:p>
    <w:p>
      <w:pPr>
        <w:pStyle w:val="TextBody"/>
        <w:ind w:left="2835" w:hanging="3"/>
        <w:rPr/>
      </w:pPr>
      <w:r>
        <w:rPr/>
        <w:t>A Képviselő-testület elé, amikor egyedi szerződés kerül, akkor majd ezen megfontolások figyelembevételével kell bevinni az anyagot, illetőleg az egyedi szerződésről megfelelő kamarai szervtől fogunk új véleményt kérni.</w:t>
      </w:r>
    </w:p>
    <w:p>
      <w:pPr>
        <w:pStyle w:val="TextBody"/>
        <w:ind w:left="2835" w:hanging="3"/>
        <w:rPr/>
      </w:pPr>
      <w:r>
        <w:rPr/>
      </w:r>
    </w:p>
    <w:p>
      <w:pPr>
        <w:pStyle w:val="TextBody"/>
        <w:ind w:left="2835" w:hanging="3"/>
        <w:rPr/>
      </w:pPr>
      <w:r>
        <w:rPr/>
        <w:t>(4 igen, egyhangú)</w:t>
      </w:r>
    </w:p>
    <w:p>
      <w:pPr>
        <w:pStyle w:val="TextBody"/>
        <w:ind w:left="2835" w:hanging="2835"/>
        <w:rPr/>
      </w:pPr>
      <w:r>
        <w:rPr/>
      </w:r>
    </w:p>
    <w:p>
      <w:pPr>
        <w:pStyle w:val="TextBody"/>
        <w:rPr/>
      </w:pPr>
      <w:r>
        <w:rPr/>
      </w:r>
    </w:p>
    <w:p>
      <w:pPr>
        <w:pStyle w:val="TextBody"/>
        <w:rPr>
          <w:b/>
          <w:b/>
          <w:u w:val="single"/>
        </w:rPr>
      </w:pPr>
      <w:r>
        <w:rPr>
          <w:b/>
          <w:u w:val="single"/>
        </w:rPr>
        <w:t>4. napirend: A MÉSZOV kizárólagos munkáiról szóló rendelet módosítása</w:t>
      </w:r>
    </w:p>
    <w:p>
      <w:pPr>
        <w:pStyle w:val="TextBody"/>
        <w:rPr>
          <w:b/>
          <w:b/>
          <w:u w:val="single"/>
        </w:rPr>
      </w:pPr>
      <w:r>
        <w:rPr>
          <w:b/>
          <w:u w:val="single"/>
        </w:rPr>
      </w:r>
    </w:p>
    <w:p>
      <w:pPr>
        <w:pStyle w:val="TextBody"/>
        <w:rPr/>
      </w:pPr>
      <w:r>
        <w:rPr/>
      </w:r>
    </w:p>
    <w:p>
      <w:pPr>
        <w:pStyle w:val="TextBody"/>
        <w:rPr>
          <w:u w:val="single"/>
        </w:rPr>
      </w:pPr>
      <w:r>
        <w:rPr>
          <w:u w:val="single"/>
        </w:rPr>
        <w:t>Dr.BÜKI TAMÁS elnök összefoglalója</w:t>
      </w:r>
    </w:p>
    <w:p>
      <w:pPr>
        <w:pStyle w:val="TextBody"/>
        <w:rPr/>
      </w:pPr>
      <w:r>
        <w:rPr/>
        <w:t>Ezt követően a bizottság a MÉSZOV kizárólagos munkáiról szóló rendelet-tervezet módosítást tárgyalta meg. Itt két variáció van, az egyik az egyszerűen elvenné a MÉSZOV-tól ezt a lehetőséget hatályon kívül helyezve ezt a rendeletet, a másik csak módosítana olyan értelemben, hogy az aszfaltozást, kátyúzást, járdaépítést venné el, mert ebben teljes kudarc volt a MÉSZOV eddigi működése. Tehát a kért munkákat hiába volt kizárólagos jogköre, nem tudta elvégezni.</w:t>
      </w:r>
    </w:p>
    <w:p>
      <w:pPr>
        <w:pStyle w:val="TextBody"/>
        <w:rPr/>
      </w:pPr>
      <w:r>
        <w:rPr/>
        <w:t>A helyzet az, hogy a többi ilyen munka is, nevezetesen a téli síkosság mentesítés, hát idén nem lett a MÉSZOV próbára téve tekintve, hogy az idei tél meterológiailag legalábbis elmaradt, tehát hóeltakarítási munkákra a kerületben gyakorlatilag nem került sor, illetőleg ilyen típusú csúszásmentesítést nem kellett végezni. Tehát, hogy ez ügyben nem alakult ki elégtelenség, ez nem a MÉSZOV érdeme, hanem sokkal inkább az időjárásé.</w:t>
      </w:r>
    </w:p>
    <w:p>
      <w:pPr>
        <w:pStyle w:val="TextBody"/>
        <w:rPr/>
      </w:pPr>
      <w:r>
        <w:rPr/>
        <w:t>A bizottság kinyilvánította azon véleményét, hogy jogilag mind a két megoldás alkalmas az elfogadásra és megszavazható azzal együtt, amikor ezt a kizárólagosságról szóló rendeletet a Testület megalkotta már akkor jeleztük, hogy ez a fajta kezelés azért nem célszerű, mert a versenyt megszüntetve egy céget kizárólagos helyzetbe hozva az árakat hajtjuk fel és jelen esetben nemcsak ez a kellemetlen tapasztalat volt, hanem az,  hogy még a kizárólagos helyzetben sem tudta ellátni a MÉSZOV a feladatot, mert egész egyszerűen a kapacitása sem eszközben, sem anyagban, sem eszközben nem volt olyan, vagy talán a szervezés sem volt elég jó.</w:t>
      </w:r>
    </w:p>
    <w:p>
      <w:pPr>
        <w:pStyle w:val="TextBody"/>
        <w:rPr/>
      </w:pPr>
      <w:r>
        <w:rPr/>
        <w:t>A bizottság úgy dönt, hogy az előterjesztés mindkét verziója jogi szempontból elfogadásra alkalmas, szerencsésebb volna a kivételezéseket megszüntetni.</w:t>
      </w:r>
    </w:p>
    <w:p>
      <w:pPr>
        <w:pStyle w:val="TextBody"/>
        <w:rPr/>
      </w:pPr>
      <w:r>
        <w:rPr/>
      </w:r>
    </w:p>
    <w:p>
      <w:pPr>
        <w:pStyle w:val="TextBody"/>
        <w:rPr/>
      </w:pPr>
      <w:r>
        <w:rPr/>
      </w:r>
    </w:p>
    <w:p>
      <w:pPr>
        <w:pStyle w:val="TextBody"/>
        <w:rPr>
          <w:u w:val="single"/>
        </w:rPr>
      </w:pPr>
      <w:r>
        <w:rPr>
          <w:u w:val="single"/>
        </w:rPr>
        <w:t>H A T Á R O Z A T :</w:t>
      </w:r>
    </w:p>
    <w:p>
      <w:pPr>
        <w:pStyle w:val="TextBody"/>
        <w:ind w:left="2835" w:hanging="2835"/>
        <w:rPr/>
      </w:pPr>
      <w:r>
        <w:rPr/>
        <w:t>34/2001. (III.5.) JB</w:t>
        <w:tab/>
        <w:t>A bizottság úgy dönt, hogy az előterjesztés mindkét verziója jogi szempontból elfogadásra alkalmas, szerencsésebb volna a kivételezéseket megszüntetni.</w:t>
      </w:r>
    </w:p>
    <w:p>
      <w:pPr>
        <w:pStyle w:val="TextBody"/>
        <w:ind w:left="2835" w:hanging="2835"/>
        <w:rPr/>
      </w:pPr>
      <w:r>
        <w:rPr/>
      </w:r>
    </w:p>
    <w:p>
      <w:pPr>
        <w:pStyle w:val="TextBody"/>
        <w:ind w:left="2835" w:hanging="2835"/>
        <w:rPr/>
      </w:pPr>
      <w:r>
        <w:rPr/>
        <w:tab/>
        <w:t>(4 igen, egyhangú)</w:t>
      </w:r>
    </w:p>
    <w:p>
      <w:pPr>
        <w:pStyle w:val="TextBody"/>
        <w:rPr/>
      </w:pPr>
      <w:r>
        <w:rPr/>
      </w:r>
    </w:p>
    <w:p>
      <w:pPr>
        <w:pStyle w:val="TextBody"/>
        <w:ind w:left="2835" w:hanging="2835"/>
        <w:rPr/>
      </w:pPr>
      <w:r>
        <w:rPr/>
      </w:r>
    </w:p>
    <w:p>
      <w:pPr>
        <w:pStyle w:val="TextBody"/>
        <w:ind w:left="2835" w:hanging="2835"/>
        <w:rPr/>
      </w:pPr>
      <w:r>
        <w:rPr/>
      </w:r>
    </w:p>
    <w:p>
      <w:pPr>
        <w:pStyle w:val="TextBody"/>
        <w:rPr>
          <w:b/>
          <w:b/>
          <w:u w:val="single"/>
        </w:rPr>
      </w:pPr>
      <w:r>
        <w:rPr>
          <w:b/>
          <w:u w:val="single"/>
        </w:rPr>
        <w:t>5. napirend: Herman Ottó Nyelvtagozatos Általános Iskola és a Pannon GSM közötti bérleti szerződés véleményezése</w:t>
      </w:r>
    </w:p>
    <w:p>
      <w:pPr>
        <w:pStyle w:val="TextBody"/>
        <w:rPr>
          <w:b/>
          <w:b/>
          <w:u w:val="single"/>
        </w:rPr>
      </w:pPr>
      <w:r>
        <w:rPr>
          <w:b/>
          <w:u w:val="single"/>
        </w:rPr>
      </w:r>
    </w:p>
    <w:p>
      <w:pPr>
        <w:pStyle w:val="TextBody"/>
        <w:rPr/>
      </w:pPr>
      <w:r>
        <w:rPr/>
      </w:r>
    </w:p>
    <w:p>
      <w:pPr>
        <w:pStyle w:val="TextBody"/>
        <w:rPr>
          <w:u w:val="single"/>
        </w:rPr>
      </w:pPr>
      <w:r>
        <w:rPr>
          <w:u w:val="single"/>
        </w:rPr>
        <w:t>Dr.BÜKI TAMÁS elnök összefoglalója</w:t>
      </w:r>
    </w:p>
    <w:p>
      <w:pPr>
        <w:pStyle w:val="TextBody"/>
        <w:rPr/>
      </w:pPr>
      <w:r>
        <w:rPr/>
        <w:t>Kovács Raymund kérte, hogy újra vegye fel a bizottság a napirendjére ezt a bizonyos Herman Ottó utcai antenna ügyet. Ehhez képest szabadságon van, bár a Hivatal értesítette a bizottsági ülés időpontjáról elvileg, illetőleg az elnök ezt kérte, nem lehet tudni sikerült-e. Ily módon, mivel Kovács Raymund által az előző bizottsági ülésen elmondottak, miszerint ez a szerződés még meg sem köttetett, illetőleg a mellékelt anyag, amelyikben az Igazgatónő azt írja, hogy a szerződés igenis él, csak még módosítható, ez ellentétben áll. Jelen pillanatban ez az ellentét nem feloldható, ugyanis Kovács Raymund a bizottság ülésre nem jött el. Nem lehet elérni. A bizottság úgy dönt, hogy a legközelebbi ülésére, amikor alkalmas mind a kettőjüknek, az Alpolgármester urat is és az iskola Igazgatóját is meg fogja hívni méghozzá nyomatékosan azzal a kéréssel, hogy mind a ketten jelenjenek meg és akkor fogja ezt az egész ügyet elővenni.</w:t>
      </w:r>
    </w:p>
    <w:p>
      <w:pPr>
        <w:pStyle w:val="TextBody"/>
        <w:rPr/>
      </w:pPr>
      <w:r>
        <w:rPr/>
      </w:r>
      <w:r>
        <w:br w:type="page"/>
      </w:r>
    </w:p>
    <w:p>
      <w:pPr>
        <w:pStyle w:val="TextBody"/>
        <w:rPr/>
      </w:pPr>
      <w:r>
        <w:rPr/>
      </w:r>
    </w:p>
    <w:p>
      <w:pPr>
        <w:pStyle w:val="TextBody"/>
        <w:rPr>
          <w:u w:val="single"/>
        </w:rPr>
      </w:pPr>
      <w:r>
        <w:rPr>
          <w:u w:val="single"/>
        </w:rPr>
        <w:t>H A T Á R O Z A T :</w:t>
      </w:r>
    </w:p>
    <w:p>
      <w:pPr>
        <w:pStyle w:val="TextBody"/>
        <w:ind w:left="2835" w:hanging="2835"/>
        <w:rPr/>
      </w:pPr>
      <w:r>
        <w:rPr/>
        <w:t>35/2001. (III.5.) JB</w:t>
        <w:tab/>
        <w:t>A bizottság úgy dönt, hogy a legközelebbi ülésére, amikor alkalmas mind a kettőjüknek, az Alpolgármester urat is és az iskola Igazgatóját is meg fogja hívni méghozzá nyomatékosan azzal a kéréssel, hogy mind a ketten jelenjenek meg és akkor fogja a Herman Ottó utcai antenna  ügyet elővenni.</w:t>
      </w:r>
    </w:p>
    <w:p>
      <w:pPr>
        <w:pStyle w:val="TextBody"/>
        <w:ind w:left="2835" w:hanging="2835"/>
        <w:rPr/>
      </w:pPr>
      <w:r>
        <w:rPr/>
      </w:r>
    </w:p>
    <w:p>
      <w:pPr>
        <w:pStyle w:val="TextBody"/>
        <w:ind w:left="2835" w:hanging="2835"/>
        <w:rPr/>
      </w:pPr>
      <w:r>
        <w:rPr/>
        <w:tab/>
        <w:t>(4 igen, egyhangú)</w:t>
      </w:r>
    </w:p>
    <w:p>
      <w:pPr>
        <w:pStyle w:val="TextBody"/>
        <w:ind w:left="2694" w:hanging="2694"/>
        <w:rPr/>
      </w:pPr>
      <w:r>
        <w:rPr/>
      </w:r>
    </w:p>
    <w:p>
      <w:pPr>
        <w:pStyle w:val="TextBody"/>
        <w:rPr/>
      </w:pPr>
      <w:r>
        <w:rPr/>
      </w:r>
    </w:p>
    <w:p>
      <w:pPr>
        <w:pStyle w:val="TextBody"/>
        <w:jc w:val="center"/>
        <w:rPr/>
      </w:pPr>
      <w:r>
        <w:rPr/>
      </w:r>
    </w:p>
    <w:p>
      <w:pPr>
        <w:pStyle w:val="TextBody"/>
        <w:jc w:val="center"/>
        <w:rPr>
          <w:b/>
          <w:b/>
        </w:rPr>
      </w:pPr>
      <w:r>
        <w:rPr>
          <w:b/>
        </w:rPr>
        <w:t>kmf.</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b/>
        <w:tab/>
        <w:tab/>
        <w:tab/>
        <w:tab/>
        <w:tab/>
        <w:tab/>
        <w:t>Dr.Büki Tamás</w:t>
      </w:r>
    </w:p>
    <w:p>
      <w:pPr>
        <w:pStyle w:val="TextBody"/>
        <w:rPr/>
      </w:pPr>
      <w:r>
        <w:rPr/>
        <w:tab/>
        <w:tab/>
        <w:tab/>
        <w:tab/>
        <w:tab/>
        <w:tab/>
        <w:t xml:space="preserve">      </w:t>
      </w:r>
      <w:r>
        <w:rPr>
          <w:i/>
        </w:rPr>
        <w:t>Jogi Bizottság elnöke</w:t>
      </w:r>
    </w:p>
    <w:p>
      <w:pPr>
        <w:pStyle w:val="TextBody"/>
        <w:rPr>
          <w:i/>
          <w:i/>
        </w:rPr>
      </w:pPr>
      <w:r>
        <w:rPr>
          <w:i/>
        </w:rPr>
      </w:r>
    </w:p>
    <w:p>
      <w:pPr>
        <w:pStyle w:val="TextBody"/>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u w:val="single"/>
    </w:rPr>
  </w:style>
  <w:style w:type="paragraph" w:styleId="TextBodyIndent">
    <w:name w:val="Body Text Indent"/>
    <w:basedOn w:val="Normal"/>
    <w:pPr>
      <w:ind w:left="2835" w:hanging="2835"/>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6:57:00Z</dcterms:created>
  <dc:creator>Bódyné.</dc:creator>
  <dc:description/>
  <dc:language>en-US</dc:language>
  <cp:lastModifiedBy>Leíró2</cp:lastModifiedBy>
  <dcterms:modified xsi:type="dcterms:W3CDTF">2001-09-03T06:57:00Z</dcterms:modified>
  <cp:revision>2</cp:revision>
  <dc:subject/>
  <dc:title>JEGYZŐKÖNYV</dc:title>
</cp:coreProperties>
</file>