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bCs/>
          <w:u w:val="none"/>
        </w:rPr>
      </w:pPr>
      <w:r>
        <w:rPr>
          <w:b w:val="false"/>
          <w:bCs/>
          <w:u w:val="none"/>
        </w:rPr>
      </w:r>
    </w:p>
    <w:p>
      <w:pPr>
        <w:pStyle w:val="Heading1"/>
        <w:rPr/>
      </w:pPr>
      <w:r>
        <w:rPr/>
        <w:t>JEGYZŐKÖNYV</w:t>
      </w:r>
    </w:p>
    <w:p>
      <w:pPr>
        <w:pStyle w:val="Normal"/>
        <w:jc w:val="both"/>
        <w:rPr/>
      </w:pPr>
      <w:r>
        <w:rPr/>
      </w:r>
    </w:p>
    <w:p>
      <w:pPr>
        <w:pStyle w:val="Normal"/>
        <w:jc w:val="both"/>
        <w:rPr/>
      </w:pPr>
      <w:r>
        <w:rPr/>
      </w:r>
    </w:p>
    <w:p>
      <w:pPr>
        <w:pStyle w:val="TextBody"/>
        <w:rPr/>
      </w:pPr>
      <w:r>
        <w:rPr/>
        <w:t>Készült a Budapest Főváros XVI. Kerületi Önkormányzat Jogi Bizottságának 2001. június 22-én (péntek)  14.30 órakor tartott ülésén a Polgármesteri Hivatal hivatalos helyiségében. Jelen van Dr. Büki Tamás bizottsági elnök, Melegh Géza bizottsági tag, Horváth Tibor bizottsági tag, Kocsis László bizottsági tag.   A Hivatal részéről Czukkerné Pintér Erzsébet és Dr. Benke László.</w:t>
      </w:r>
    </w:p>
    <w:p>
      <w:pPr>
        <w:pStyle w:val="Normal"/>
        <w:rPr/>
      </w:pPr>
      <w:r>
        <w:rPr/>
      </w:r>
    </w:p>
    <w:p>
      <w:pPr>
        <w:pStyle w:val="Normal"/>
        <w:rPr/>
      </w:pPr>
      <w:r>
        <w:rPr/>
      </w:r>
    </w:p>
    <w:p>
      <w:pPr>
        <w:pStyle w:val="Normal"/>
        <w:jc w:val="both"/>
        <w:rPr/>
      </w:pPr>
      <w:r>
        <w:rPr>
          <w:b/>
          <w:bCs/>
          <w:u w:val="single"/>
        </w:rPr>
        <w:t>1. napirend: Budapest XVI. kerület Bökényföldi út – Zsemlékes u. – E-TG erdőnek fenntartott terület által határolt terület beépítéséhez csatlakozó megállapodás-tervezet</w:t>
      </w:r>
    </w:p>
    <w:p>
      <w:pPr>
        <w:pStyle w:val="Normal"/>
        <w:rPr>
          <w:b/>
          <w:b/>
          <w:bCs/>
          <w:u w:val="single"/>
        </w:rPr>
      </w:pPr>
      <w:r>
        <w:rPr>
          <w:b/>
          <w:bCs/>
          <w:u w:val="single"/>
        </w:rPr>
      </w:r>
    </w:p>
    <w:p>
      <w:pPr>
        <w:pStyle w:val="Heading2"/>
        <w:rPr/>
      </w:pPr>
      <w:r>
        <w:rPr/>
        <w:t>Dr. BÜKI TAMÁS elnök összefoglalója</w:t>
      </w:r>
    </w:p>
    <w:p>
      <w:pPr>
        <w:pStyle w:val="Normal"/>
        <w:jc w:val="both"/>
        <w:rPr/>
      </w:pPr>
      <w:r>
        <w:rPr/>
        <w:t xml:space="preserve">Jegyzőkönyv a Jogi Bizottság  2001. június 22-i üléséről, melyet a keddi határozatképtelenség miatt elmaradt helyett tartottak. Jelen van a bizottság tagjai közül az elnökön kívül Melegh Géza és Horváth Tibor úr, Czipri Zoltán külföldi távollét miatt igazoltan hiányzik, Kocsis Lászlóról pillanatnyilag nem  tudunk. A hivatal részéről jelen van Czukkerné Pintér Erzsébet, ill.  Dr. Benke László. A Jegyzőnőt Czukkerné helyettesíti. </w:t>
      </w:r>
    </w:p>
    <w:p>
      <w:pPr>
        <w:pStyle w:val="Normal"/>
        <w:jc w:val="both"/>
        <w:rPr/>
      </w:pPr>
      <w:r>
        <w:rPr/>
        <w:t xml:space="preserve">A napirendi pontok kiegészülnek a pótlólagosan kiküldött ügyekkel. Nevezetesen a Bükényföldi út – Zsemlékes u.- Íjász utcai megállapodás-tervezettel. A Házi gyermekorvosi állás betöltésével, az Esztergom Budapest  Főegyházmegyével történő megállapodás a Béla utcai iskola ügyében. A megállapodás felmondásával a lakóhelyi SE kapcsán, ill. még egyel, amit az Elnök kér napirendre venni, amit írásban a bizottsági tagok már korábban megkaptak. Ez a Cigány Önkormányzat Elnökének a levele, véleményt kérvén, hogy a Tájékoztatási Bizottság és a Jogi Bizottság is jegyzőkönyvezési gyakorlata törvénysértő-e, vagy sem. Erre volt egy Közigazgatási Hivatali állásfoglalás is. </w:t>
      </w:r>
    </w:p>
    <w:p>
      <w:pPr>
        <w:pStyle w:val="Normal"/>
        <w:jc w:val="both"/>
        <w:rPr/>
      </w:pPr>
      <w:r>
        <w:rPr/>
        <w:t xml:space="preserve">Az első napirendi pont, amiben Benke úr is érdekelt a Bökényföldi u. Zsemlékes u. – Íjász utcai RR.  Itt a tények között le kell rögzíteni azt, hogy az előterjesztés elégtelen, tekintettel arra, hogy a kiküldött együttműködési  megállapodás egy módosított verzió. Ugyan az előterjesztés utal arra, hogy  a Jogi Bizottság korábbi véleményét csatolták, de a Jogi Bizottság gyakori szokása szerint a véleményét részletesen  fejtette ki és a határozatban csak utalt arra, hogy jegyzőkönyvezte hozzászólás formájában, ill. összefoglalás formájában a véleményét, ehhez képest csak a 80/2001. Jogi Bizottsági határozatát csatolták, ami úgy hangzik, hogy a testület a fentebb jegyzőkönyvezett észrevételek kezelésével tárgyalja meg a tervezetet. Most a fentebb jegyzőkönyvezett észrevételek hiányoznak, csak úgy, mint a korábbi, eredetileg véleményezett tervezet, amit egyébként Benke úr is észrevételezett. Benke úrnak volt lehetősége és ideje arra, hogy előkeresse a Jogi Bizottság akkori jegyzőkönyvét tekintettel  a kiküldés idejére, ill. arra, hogy  az Elnök a mai nap reggelig dolgozott, neki sajnos erre módja nem volt. Benke László úr jogi észrevételét az alábbiakban ismerteti. Az 1. pontban, ahogy a Jogi Bizottság korábban is észrevételezte, ez egyébként a Jogi Bizottság 2001. május 25-i jegyzőkönyvében szerepel a 80/2001.határozatnál. A jegyzőkönyvezett észrevételek nagyon szerencsés volna, hogy ha a Képviselő-testület ezeket a három oldalnyi észrevételeket is kézhez kapná újólag. Tehát, az 1. pontban: Tovább sincs megadva, hogy pontosan ki a tulajdonos, ugyan csatolva van egy térkép, hogy a Mátyásföld Rt, amit csatolt, de  a térképről az állapítható meg, hogy ha ez megfelel a valóságnak és tulajdoni lapok nincsenek benne, hogy a terület egy része a Kőbányai Sörgyáré, egy része az Önkormányzaté, egy része a Fenyő 91. Faipari BT-é és egy része a Mátyásföld Rt-jé is. Most ehhez képest Benke László úr, ill. a bizottsági elnök is észrevételezi azt, hogy itt olyan telekről is szó van, amelyeket a Mátyásföld Rt is elismer, hogy nem  tulajdonosa. Ehhez képest a Mátyásföld Rt semmiféle meghatalmazást nem csatolt arra vonatkozólag, hogy az illető telektulajdonosok ebbe az ingatlanfejlesztési elképzelésbe beleegyeznek-e. Sem képviseleti meghatalmazás, se vélemény, se semmi egyéb. Következésképpen, ha az  Önkormányzat nem köthet szerződést olyan telkekre ingatlanhasznosításra egy céggel, amely telkek másnak a tulajdonában vannak és a tulajdonos véleményét az Önkormányzat  nem ismeri. Ez olyan kardinális probléma, amely a szerződés megkötését teljes egészében lehetetlenné teszi, ill. ennek  a kérdésnek a tisztázásáig ennek a szerződésnek a megkötése semmiképpen nem ajánlatos. Ezzel összefügg az az észrevétel is, hogy Benke úr hasonlóan, ahogy a Jogi Bizottság is ezt korábban megtette, észrevételezi, hogy  értelmezhetetlen az, hogy a társaság érdekkörébe tartozó terület. Ugyanis ezen a területen, mint már az előbb is említettem más tulajdonába tartozó telkek vannak és ezek a tulajdonosok nem nyilatkoztak se pro, se kontra, hogy ezt a társassággal egyeztették-e ez ügyben, ill. felhatalmazták-e arra, hogy a nevükben eljárjon bármiféle ingatlanfejlesztésben. Ilyetén módon az Önkormányzat  szerződésben ne ismerje el, hogy a más tulajdonában álló területek a Mátyásföldi Ingatlanhasznosító Rt érdekkörébe tartóznának.  Tisztázatlan a kérdés, hogy a  2.1. pontban a tervezés, engedélyeztetés és  kivitelezés költségeit a társaság vállalná a mindenkori tulajdonosokkal együtt. Itt is természetesen továbbra is fenn áll az a megjegyzés, hogy a mindenkori tulajdonosoknak erről tudniuk kell. Tehát ezt a Mátyásföld Rt nem vállalhatja a Kőbányai Sörgyár nevében addig, amíg erre meghatalmazása nincs. De ha vállalja is, ehhez képest a 3.3. pont mely szerint az Íjász utca – Zsemlékes úttól a kialakítandó új közterületi útig azt mondja, hogy az 1. sz. mellékletben jelölt tervezési terület határáig (erdőövezet) terjedő szakaszának az 5. pontban rögzített műszaki a tartalmának megfelelő kialakításának költségeit fele-fele arányban a társaság és az Önkormányzat fedezi.  Tekintettel arra, hogy most  a sraffozott rész az pont a 1107513 közterületig, tehát az Íjász utcáig terjed. Itt nem tisztázott, hogy ez a terület kívül van a tervezési területen, vagy belül, ill. ha igen, akkor mi a  határa, mert ez az 1. mellékletből valójában nem állapítható meg. Ha itt arról van szó, hogy a szomszédos erdőövezet, akkor ez elvileg elfogadható, de abban az esetben a térképet kellene pontosítani, hogy mire is gondoltak, mert jelen pillanatban a becsíkozott terület és a 117513 hrsz-ú Íjász utcai közterület az pontosan határos egymással. Tehát a kettő között nincsen semmi és a kialakítandó új közterületi útig itt nem egyértelmű, hogy pontosan mire gondoltak, hogy melyik lenne az a közterületi út. Úgy hogy ebben a vonatkozásban a melléklet elégtelen. lehetséges, hogy nincs ellentmondás a 2.1 pontban, de lehetséges az is, hogy van. A 4.2 pontban problémát jelent a mint egy 370 fm hosszúságú észak-kelet délnyugati új lakóutca megépítése. A Jogi Bizottság tisztelettel emlékezteti az Önkormányzatot arra a nem túl szerencsés szerződésre, ami az Értelmi Fogyatékosok Otthonánál a mint egy 3000 m2 terület átengedésével volt kapcsolatos és ahol most etimológiai vita, meg per folyik azon, hogy most mit is jelent a mintegy. A Jogi Bizottság elvi éllel hangsúlyozza, hogy egy szerződésben a mintegy, kb.,  hozzávetőleg és hasonló típusú fogalmak nem alkalmasak a felek kötelezettségeinek a meghatározására és véget nem  érő vitákra teremtenek lehetőséget. Ugyanez érvényes a  7. pontra a kb. 5900 m2 vonatkozásában. </w:t>
      </w:r>
    </w:p>
    <w:p>
      <w:pPr>
        <w:pStyle w:val="Normal"/>
        <w:jc w:val="both"/>
        <w:rPr/>
      </w:pPr>
      <w:r>
        <w:rPr/>
        <w:t xml:space="preserve">A vita közben megérkezett Kocsis László úr és a bizottság 4 fővel folytatja a munkáját. </w:t>
      </w:r>
    </w:p>
    <w:p>
      <w:pPr>
        <w:pStyle w:val="Normal"/>
        <w:jc w:val="both"/>
        <w:rPr/>
      </w:pPr>
      <w:r>
        <w:rPr/>
        <w:t xml:space="preserve">Megjegyzendő az, hogy korábban a 10. pontra rögzített észrevételeket, amit a Jogi Bizottság  a  szerződés 10. pontjához fűzött, nyilvánvaló a Jogi Bizottság akkori jegyzőkönyvéből, hogy ez a 9. pontról szól. Elő kellene keresni a korábbi szerződés-tervezetet és megnézni, hogy valójában, hogy  változott meg ez a szerződés a korábbi tervezethez képest és hova tűnt egy külön pont. Benke úr azt javasolja teljes joggal és logikával, hogy a mostani 9. pontban a szerződésben a társaság ne felelősséget vállaljon az Önkormányzattal szemben, hogy ha az új tulajdonosok nem vállalják magukra ezeket a kötelezettségeket, hanem kezességet. Ebben az esetben az Önkormányzat a társulaton közvetlenül behajthatja ezeket a költségeket és ezt követően a társaság az új tulajdonosokkal pereskedhet ameddig akar, mert a kezesnek visszaszerzési joga van ilyenkor. Csak, hogy ezt szerződésben hogyan fogalmazza meg az már a társaság problémája. Benke úrnak teljességgel igaza van abban és kiváló ötlet  az, hogy ilyen esetben a kezesség jogintézménye az Önkormányzat számára maximális biztonságot biztosít. Ugyanis  az első Ingatlanfejlesztő, ill. Ingatlaneladó cég az kötelezettként benne marad a szerződésben mind addig amíg ezek az ügyek nem tisztázódnak, tehát nem tud elvileg meglógni a pénzzel. Egyetlen veszély az az, hogy a pénzt kimenti magából és ily módon tűnik el, de hát ezt a veszélyt jelen pillanatban jogi eszközökkel meg szerződéssel kivédeni nem lehet. </w:t>
      </w:r>
    </w:p>
    <w:p>
      <w:pPr>
        <w:pStyle w:val="Normal"/>
        <w:jc w:val="both"/>
        <w:rPr/>
      </w:pPr>
      <w:r>
        <w:rPr/>
        <w:t xml:space="preserve">A határozat a következő. Benke urat ez a napirend érintette, ezt követően eltávozik. </w:t>
      </w:r>
    </w:p>
    <w:p>
      <w:pPr>
        <w:pStyle w:val="Normal"/>
        <w:jc w:val="both"/>
        <w:rPr/>
      </w:pPr>
      <w:r>
        <w:rPr/>
      </w:r>
    </w:p>
    <w:p>
      <w:pPr>
        <w:pStyle w:val="Normal"/>
        <w:jc w:val="both"/>
        <w:rPr>
          <w:u w:val="single"/>
        </w:rPr>
      </w:pPr>
      <w:r>
        <w:rPr>
          <w:u w:val="single"/>
        </w:rPr>
        <w:t>H A T Á R O Z A T :</w:t>
      </w:r>
    </w:p>
    <w:p>
      <w:pPr>
        <w:pStyle w:val="Normal"/>
        <w:ind w:left="2835" w:hanging="2835"/>
        <w:jc w:val="both"/>
        <w:rPr/>
      </w:pPr>
      <w:r>
        <w:rPr/>
        <w:t>86/2001. (VI. 22.) JB.</w:t>
        <w:tab/>
        <w:t>A Jogi Bizottság nyomatékosan ajánlja a Képviselő-testületnek, hogy a Bökényföldi u. Zsemlékes u. Íjász utcai ügyben a Mátyásföldi Ingatlanfejlesztő  és Hasznosító Rt-vel  szerződést semmiképpen ne kössön addig, amíg ez a társaság hiteltérdelően és  szabványos jogilag elfogadható formában be nem bizonyítja, hogy a terület összes többi tulajdonosait valóban teljes felhatalmazással képviseli. Ellenkező esetben  végelláthatatlan perek származhatnak egy ilyen ügyből. Ugyanis az egyéb tulajdonosok természetesen nem kötelesek semmiféle  olyan kötelezettséget vállalni, amit felhatalmazás nélkül ír alá a nevükben álképviselet formájában a Mátyásföldi Ingatlanfejlesztő és Hasznosító Rt. A Jogi Bizottság kéri az előterjesztőt, hogy a korábbi bizottsági véleményt csatolja pótlólag az előterjesztéshez, ne csak a határozatot, hanem a határozatban felhívott véleményt, továbbá  a korábbi együttműködési megállapodást is, ill. tervezetet, ugyanis érdemi összehasonlításra a Képviselőknek csak így nyílik módja. A bizottság egyebekben a korábban, ill. most jegyzőkönyvezett észrevételeit hangsúlyosan ajánlja a Képviselő-testület figyelmébe, azt is beleértve, hogy át kell vizsgálni a két megállapodás-tervezetet abban a vonatkozásban, hogy a szerződési pontok számozása egyel miért tér el. Tehát, pontosan mi került ki belőle, hogy a régi 10. pont az most 9. számra hallgat.  Összességében ez az együttműködési megállapodás így jelen stádiumban nem ajánlható elfogadásra.</w:t>
      </w:r>
    </w:p>
    <w:p>
      <w:pPr>
        <w:pStyle w:val="Normal"/>
        <w:ind w:left="2835" w:hanging="2835"/>
        <w:jc w:val="both"/>
        <w:rPr/>
      </w:pPr>
      <w:r>
        <w:rPr/>
      </w:r>
    </w:p>
    <w:p>
      <w:pPr>
        <w:pStyle w:val="Normal"/>
        <w:ind w:left="2835" w:hanging="2835"/>
        <w:jc w:val="both"/>
        <w:rPr/>
      </w:pPr>
      <w:r>
        <w:rPr/>
        <w:tab/>
        <w:t>(4 igen, egyhangú)</w:t>
      </w:r>
    </w:p>
    <w:p>
      <w:pPr>
        <w:pStyle w:val="Normal"/>
        <w:tabs>
          <w:tab w:val="clear" w:pos="708"/>
          <w:tab w:val="left" w:pos="2060" w:leader="none"/>
        </w:tabs>
        <w:jc w:val="both"/>
        <w:rPr/>
      </w:pPr>
      <w:r>
        <w:rPr/>
      </w:r>
    </w:p>
    <w:p>
      <w:pPr>
        <w:pStyle w:val="Normal"/>
        <w:jc w:val="both"/>
        <w:rPr/>
      </w:pPr>
      <w:r>
        <w:rPr/>
      </w:r>
    </w:p>
    <w:p>
      <w:pPr>
        <w:pStyle w:val="Normal"/>
        <w:jc w:val="both"/>
        <w:rPr>
          <w:b/>
          <w:b/>
          <w:bCs/>
          <w:u w:val="single"/>
        </w:rPr>
      </w:pPr>
      <w:r>
        <w:rPr>
          <w:b/>
          <w:bCs/>
          <w:u w:val="single"/>
        </w:rPr>
        <w:t>2. napirend: Javaslat a csatorna érdekeltségi hozzájárulások hátralévő összegének egyösszegű befizetésének 40 % elengedéséről</w:t>
      </w:r>
    </w:p>
    <w:p>
      <w:pPr>
        <w:pStyle w:val="Normal"/>
        <w:rPr>
          <w:b/>
          <w:b/>
          <w:bCs/>
          <w:u w:val="single"/>
        </w:rPr>
      </w:pPr>
      <w:r>
        <w:rPr>
          <w:b/>
          <w:bCs/>
          <w:u w:val="single"/>
        </w:rPr>
      </w:r>
    </w:p>
    <w:p>
      <w:pPr>
        <w:pStyle w:val="Heading2"/>
        <w:rPr/>
      </w:pPr>
      <w:r>
        <w:rPr/>
        <w:t>Dr. BÜKI TAMÁS elnök összefoglalója</w:t>
      </w:r>
    </w:p>
    <w:p>
      <w:pPr>
        <w:pStyle w:val="TextBody"/>
        <w:rPr>
          <w:szCs w:val="24"/>
        </w:rPr>
      </w:pPr>
      <w:r>
        <w:rPr>
          <w:szCs w:val="24"/>
        </w:rPr>
        <w:t xml:space="preserve">A következő napirendi pont a régi társulat csatorna érdekeltségi hozzájárulások hátralévő összegének egyösszegű befizetése alól 40 % elengedése. A bizottságnak döntési jogköre van. A határozati javaslat az az, hogy a  feltételeknek megfelelő 1-37-ig tartó sorszámú kérelmezőknek az 150/2000. október 31-i testületi határozat 1. pontjában foglalt kedvezményt a bizottság megadja. Hozzáfűznivalója  a dologhoz senkinek nincs.  Ezek megfelelnek a testületi határozat feltételeinek. A bizottság a határozatot 4 igen, egyhangú szavazással elfogadta. </w:t>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5" w:hanging="2835"/>
        <w:jc w:val="both"/>
        <w:rPr/>
      </w:pPr>
      <w:r>
        <w:rPr/>
        <w:t>87/2001. (VI. 22.) JB.</w:t>
        <w:tab/>
        <w:t>A Jogi Bizottság a  feltételeknek megfelelő 1-37-ig tartó sorszámú kérelmezőknek az 150/2000. (X.31.)Kt. határozat 1. pontjában foglalt kedvezményt a bizottság megadja.</w:t>
      </w:r>
    </w:p>
    <w:p>
      <w:pPr>
        <w:pStyle w:val="Normal"/>
        <w:ind w:left="2835" w:hanging="2835"/>
        <w:jc w:val="both"/>
        <w:rPr/>
      </w:pPr>
      <w:r>
        <w:rPr/>
      </w:r>
    </w:p>
    <w:p>
      <w:pPr>
        <w:pStyle w:val="Normal"/>
        <w:ind w:left="2835" w:hanging="2835"/>
        <w:jc w:val="both"/>
        <w:rPr/>
      </w:pPr>
      <w:r>
        <w:rPr/>
        <w:tab/>
        <w:t>(4 igen, egyhangú)</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3. napirend: Megállapodás felmondása</w:t>
      </w:r>
    </w:p>
    <w:p>
      <w:pPr>
        <w:pStyle w:val="Normal"/>
        <w:rPr>
          <w:b/>
          <w:b/>
          <w:bCs/>
          <w:u w:val="single"/>
        </w:rPr>
      </w:pPr>
      <w:r>
        <w:rPr>
          <w:b/>
          <w:bCs/>
          <w:u w:val="single"/>
        </w:rPr>
      </w:r>
    </w:p>
    <w:p>
      <w:pPr>
        <w:pStyle w:val="Heading2"/>
        <w:rPr/>
      </w:pPr>
      <w:r>
        <w:rPr/>
        <w:t>Dr. BÜKI TAMÁS elnök összefoglalója</w:t>
      </w:r>
    </w:p>
    <w:p>
      <w:pPr>
        <w:pStyle w:val="Normal"/>
        <w:jc w:val="both"/>
        <w:rPr/>
      </w:pPr>
      <w:r>
        <w:rPr/>
        <w:t xml:space="preserve">A következő napirendi pont felmondása a Lakóhelyi SE-vel. A megállapodás felmondása esetében az Önkormányzatnak amennyiben az előterjesztésben foglaltak korrektül bizonyíthatóak, két lehetősége van. Egyrészt a szerződés 7. pontjára nézve is felmondhat, egyszerűen azért, mert elhanyagolták az üzemeltetést, ez elszámolási kötelezettséget is jelent, ill. a 8. pontra nézve is. A 8. pont fél éves felmondási időt foglal magába és a gazdasági év végére teszi lehetővé a felmondást. Az megállapítható, hogy  a mostani időpontban ez rendkívül kedvező, lévén, hogy június vége van. A 8. pont esetén jogvitára gyakorlatilag az ellenfélnek lehetősége nincs. A megoldáskockázata az az, hogy 6 hónapig ott üldögélnek rajta és a most helyrehozott füves pályát újólag tönkreteszik. A kérdés az, hogy mi a célszerűbb, a 7. pontnál esetleg jogvitát vállalni, ill. megkockáztatni, hogy továbbra is 6 hónapig garázdálkodhatnak a pályán. Ezt természetesen a Képviselő-testületnek kell eldönteni, mert ez alapvetően nem jogi kérdés. Az biztos, hogy a 8.  pontot, ha alkalmazni kívánjuk, azt most kell, még hozzá a mostani ülésen, tehát még csak nem is júliusban, hanem most. Ilyen értelemben ezt azon mód napirendre kell venni és mindenféleképpen tárgyalni. </w:t>
      </w:r>
    </w:p>
    <w:p>
      <w:pPr>
        <w:pStyle w:val="Normal"/>
        <w:jc w:val="both"/>
        <w:rPr/>
      </w:pPr>
      <w:r>
        <w:rPr/>
      </w:r>
      <w:r>
        <w:br w:type="page"/>
      </w:r>
    </w:p>
    <w:p>
      <w:pPr>
        <w:pStyle w:val="Normal"/>
        <w:jc w:val="both"/>
        <w:rPr>
          <w:u w:val="single"/>
        </w:rPr>
      </w:pPr>
      <w:r>
        <w:rPr>
          <w:u w:val="single"/>
        </w:rPr>
        <w:t>H A T Á R O Z A T :</w:t>
      </w:r>
    </w:p>
    <w:p>
      <w:pPr>
        <w:pStyle w:val="Normal"/>
        <w:ind w:left="2832" w:hanging="2832"/>
        <w:jc w:val="both"/>
        <w:rPr/>
      </w:pPr>
      <w:r>
        <w:rPr/>
        <w:t>88/2001. (VI. 22.) JB.</w:t>
        <w:tab/>
        <w:t xml:space="preserve">A Jogi Bizottság azt ajánlja, hogy a Képviselő-testület okvetlenül júniusi, utolsó ülés alkalmával fogadja el a javaslatot és a jogvita elkerülése érdekében a szerződés 8. pontja alapján gyakorolja a felmondást. Felhívja  a figyelmet arra, hogy ez júliusban, tehát a VII. hónapban már nem jó megoldás. </w:t>
      </w:r>
    </w:p>
    <w:p>
      <w:pPr>
        <w:pStyle w:val="Normal"/>
        <w:ind w:left="2832" w:hanging="2832"/>
        <w:jc w:val="both"/>
        <w:rPr/>
      </w:pPr>
      <w:r>
        <w:rPr/>
      </w:r>
    </w:p>
    <w:p>
      <w:pPr>
        <w:pStyle w:val="Normal"/>
        <w:ind w:left="2832" w:hanging="2832"/>
        <w:jc w:val="both"/>
        <w:rPr/>
      </w:pPr>
      <w:r>
        <w:rPr/>
        <w:tab/>
        <w:t>(4 igen, egyhangú)</w:t>
      </w:r>
    </w:p>
    <w:p>
      <w:pPr>
        <w:pStyle w:val="Normal"/>
        <w:jc w:val="both"/>
        <w:rPr/>
      </w:pPr>
      <w:r>
        <w:rPr/>
      </w:r>
    </w:p>
    <w:p>
      <w:pPr>
        <w:pStyle w:val="Normal"/>
        <w:jc w:val="both"/>
        <w:rPr/>
      </w:pPr>
      <w:r>
        <w:rPr/>
      </w:r>
    </w:p>
    <w:p>
      <w:pPr>
        <w:pStyle w:val="Normal"/>
        <w:jc w:val="both"/>
        <w:rPr>
          <w:b/>
          <w:b/>
          <w:bCs/>
          <w:u w:val="single"/>
        </w:rPr>
      </w:pPr>
      <w:r>
        <w:rPr>
          <w:b/>
          <w:bCs/>
          <w:u w:val="single"/>
        </w:rPr>
        <w:t>4. napirend: Szerződés-tervezet a XVI.  ker. Béla u. 23. számú 110613 hrsz-ú ingatlannak az Esztergom Budapest Főegyházmegye részére  történő térítésmentes tulajdonba adására</w:t>
      </w:r>
    </w:p>
    <w:p>
      <w:pPr>
        <w:pStyle w:val="Normal"/>
        <w:rPr>
          <w:b/>
          <w:b/>
          <w:bCs/>
          <w:u w:val="single"/>
        </w:rPr>
      </w:pPr>
      <w:r>
        <w:rPr>
          <w:b/>
          <w:bCs/>
          <w:u w:val="single"/>
        </w:rPr>
      </w:r>
    </w:p>
    <w:p>
      <w:pPr>
        <w:pStyle w:val="Heading2"/>
        <w:rPr/>
      </w:pPr>
      <w:r>
        <w:rPr/>
        <w:t>Dr. BÜKI TAMÁS elnök összefoglalója</w:t>
      </w:r>
    </w:p>
    <w:p>
      <w:pPr>
        <w:pStyle w:val="Normal"/>
        <w:jc w:val="both"/>
        <w:rPr/>
      </w:pPr>
      <w:r>
        <w:rPr/>
        <w:t>A következő napirendi pont a pótlólagosan felvett szerződés-tervezet az Esztergom Budapest Főegyházmegyével kapcsolatban. A szerződés-tervezetet a Képviselő-testület, ill. a bizottság korábbi kívánságai szerint dolgozták át. A szerződés-tervezet elfogadásra teljességében alkalmas. Ellenben az előterjesztés egy második határozati javaslatot is tartalmaz, amely arról szól, hogy ha elutasítja az egyház az ajándékozási szerződést, akkor Ő kizárólagos használatba adás feltételeiről folytasson tárgyalást. Az előterjesztés pedig arról szól, hogy ebben az esetben az ingatlan az Önkormányzat kizárólagos tulajdonában maradna, de megegyezés szükséges az  egyház által végzett beruházások sorsáról. Vagyis,  az Önkormányzat ezt úgy adhatná kizárólagos használatba, hogy további összegeket fizet az egyháznak azért, mert az egyház ott beruházásokat végzett. Ez egyértelmű, hogy az Önkormányzat érdekeivel ellentétes és erősen túlzó igényt jelentene, viszont, ha az Önkormányzat  ilyen határozatot hoz, akkor ezzel kvázi feladja  a labdát az egyháznak, hogy az ajándékot ne fogadja el, mert megkaphatja úgy is ingyenesen  kizárólagos használatba, hogy még pénzt is ad mellé az Önkormányzat a beruházásokért, ahol aztán már természetesen  arra is sor kerülhetne, hogy ezeket a beruházásokat részben az Önkormányzat finanszírozta és még esetleg az Önkormányzat által finanszírozott részt is kifizethetnénk az egyháznak még egyszer. A második határozati javaslat az Önkormányzat érdekeivel ellentétes, ugyanis tessék az egyháznak elfogadni az ajándékot és ne próbáljon meg az ingyenes használati jog mellé még pénzt is szerezni, mert ez már valóban túlzott követelés, az Önkormányzat éppen elég kedvezményt adott a Katolikus Egyháznak az iskola ügyében és éppen elég kedvezményt ad a 300 mFt-os ingatlan átadásával ahhoz, hogy már további összegeket ne fizessen mellé.</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5" w:hanging="2835"/>
        <w:jc w:val="both"/>
        <w:rPr/>
      </w:pPr>
      <w:r>
        <w:rPr/>
        <w:t>89/2001. (VI. 22.) JB.</w:t>
        <w:tab/>
        <w:t>A Jogi Bizottság úgy dönt, hogy az ajándékozási szerződés-tervezet elfogadásra alkalmas és az egyes határozati javaslat megszavazható.</w:t>
      </w:r>
    </w:p>
    <w:p>
      <w:pPr>
        <w:pStyle w:val="Normal"/>
        <w:jc w:val="both"/>
        <w:rPr/>
      </w:pPr>
      <w:r>
        <w:rPr/>
      </w:r>
    </w:p>
    <w:p>
      <w:pPr>
        <w:pStyle w:val="Normal"/>
        <w:jc w:val="both"/>
        <w:rPr/>
      </w:pPr>
      <w:r>
        <w:rPr/>
        <w:tab/>
        <w:tab/>
        <w:tab/>
        <w:tab/>
        <w:t>( 4 igen, egyhangú)</w:t>
      </w:r>
    </w:p>
    <w:p>
      <w:pPr>
        <w:pStyle w:val="Normal"/>
        <w:jc w:val="both"/>
        <w:rPr/>
      </w:pPr>
      <w:r>
        <w:rPr/>
      </w:r>
    </w:p>
    <w:p>
      <w:pPr>
        <w:pStyle w:val="Normal"/>
        <w:jc w:val="both"/>
        <w:rPr/>
      </w:pPr>
      <w:r>
        <w:rPr/>
      </w:r>
    </w:p>
    <w:p>
      <w:pPr>
        <w:pStyle w:val="Normal"/>
        <w:jc w:val="both"/>
        <w:rPr/>
      </w:pPr>
      <w:r>
        <w:rPr/>
      </w:r>
    </w:p>
    <w:p>
      <w:pPr>
        <w:pStyle w:val="Heading2"/>
        <w:rPr/>
      </w:pPr>
      <w:r>
        <w:rPr/>
        <w:t>Dr. BÜKI TAMÁS elnök összefoglalója</w:t>
      </w:r>
    </w:p>
    <w:p>
      <w:pPr>
        <w:pStyle w:val="Normal"/>
        <w:jc w:val="both"/>
        <w:rPr/>
      </w:pPr>
      <w:r>
        <w:rPr/>
        <w:t xml:space="preserve">A második határozati javaslat az, hogy az előterjesztés második határozati javaslatáról ne szavazzon a Képviselő-testület ne is hozzon ilyen irányú döntést, tekintettel arra, hogy amennyiben kibújási lehetőséget ad az egyháznak és további pénzkérési lehetőséget az ingyenes használat mellett, akkor az egyház önmagát megvalósító jóslatként nem fogja elfogadni az ajándékot, hanem inkább  ingyenes használatot kér a beruházott költségei megtérítésére. </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5" w:hanging="2835"/>
        <w:jc w:val="both"/>
        <w:rPr/>
      </w:pPr>
      <w:r>
        <w:rPr/>
        <w:t>89/2001. (VI. 22.) JB.</w:t>
        <w:tab/>
        <w:t xml:space="preserve">A Jogi Bizottság azt javasolja, hogy az előterjesztés második határozati javaslatáról ne szavazzon a Képviselő-testület ne is hozzon ilyen irányú döntést, tekintettel arra, hogy kibújási lehetőséget ad az egyháznak és további pénzkérési lehetőséget az ingyenes használat mellett. </w:t>
      </w:r>
    </w:p>
    <w:p>
      <w:pPr>
        <w:pStyle w:val="Normal"/>
        <w:ind w:left="2835" w:hanging="2835"/>
        <w:jc w:val="both"/>
        <w:rPr/>
      </w:pPr>
      <w:r>
        <w:rPr/>
      </w:r>
    </w:p>
    <w:p>
      <w:pPr>
        <w:pStyle w:val="Normal"/>
        <w:jc w:val="both"/>
        <w:rPr/>
      </w:pPr>
      <w:r>
        <w:rPr/>
        <w:tab/>
        <w:tab/>
        <w:tab/>
        <w:tab/>
        <w:t>(3 igen, 1 tartózkodás)</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5. napirend: Javaslat házi gyermekorvosi állás betöltése</w:t>
      </w:r>
    </w:p>
    <w:p>
      <w:pPr>
        <w:pStyle w:val="Normal"/>
        <w:rPr>
          <w:b/>
          <w:b/>
          <w:bCs/>
          <w:u w:val="single"/>
        </w:rPr>
      </w:pPr>
      <w:r>
        <w:rPr>
          <w:b/>
          <w:bCs/>
          <w:u w:val="single"/>
        </w:rPr>
      </w:r>
    </w:p>
    <w:p>
      <w:pPr>
        <w:pStyle w:val="Heading2"/>
        <w:rPr/>
      </w:pPr>
      <w:r>
        <w:rPr/>
        <w:t>Dr. BÜKI TAMÁS elnök összefoglalója</w:t>
      </w:r>
    </w:p>
    <w:p>
      <w:pPr>
        <w:pStyle w:val="Normal"/>
        <w:jc w:val="both"/>
        <w:rPr/>
      </w:pPr>
      <w:r>
        <w:rPr/>
        <w:t xml:space="preserve">A következő napirendi pont a házi gyermekorvosi állás betöltése. Tekintettel a tág előzményekre, ill. arra, hogy már lépés történt, itt tulajdonképpen a Jogi Bizottság csak utólagosan tudja ezeket a lépéseket véleményezni, ill. támogatni. Az elnök  részletesen ismerteti a történteket. Dr. Lay László házi gyermekorvos idős volt és különböző megbetegedései miatt terhelhetőségének  jelentős csökkenése miatt már 1994-ben az egészségügyi alkalmatlanság határán mozgott. A bizottsági elnök akkor egészségügyi tanácsnokként tervbe vette, hogy kellő humanitással, 1995-ben Őt és néhány más idős nyugdíjast a terhelésnek már megfelelni nem tudót nyugdíjba küld, még pedig olyan módon, hogy ezeknek az orvosoknak minimális kártyaszámú magánpraxis lehetőséget biztosít az önkormányzati rendelőkben azokkal a betegekkel, akik nagyon rég óta együtt vannak az orvossal. Ez persze inkább felnőtt orvosokra érvényes és ily módon összekötődtek. Ez egy bizonyos 1-200 kártyaszámmal kellő levezetés, a nyugdíjasok ezt teherként bírták volna és a néhány ragaszkodó beteget sem kellett volna kötelezően leszakítani. Sajnos ezt a tervet, bár a körzeti orvosok, ill. gyermekorvosok között nagy elismerés fogadta a kerületi egészségügynek az új vezetése ill. - 1995-ben volt egy vezetési válság és ki lett nevezve a Lendvay Mária - ezt a tervet sajnos nem valósította meg. Sőt, Dr. Lay László azóta is házi gyermekorvos maradhatott. A képességei látványosan csökkentek: a praxisa tönkrement. 1000 kártyás nagyságrendről néhány százra esett vissza. Lay László 2001. februárjában betegállományba került és március 19-én meg is halt. Ezt követően május 3-án az Orvosi Kamara, az általunk  nem úriemberi voltáról ismert Dr. Regőly Mérei János, május 3-án kelve kiadott egy bizonyítványt Lay Lászlónak, aki már 2 ½ hónapja halott volt, hogy praxisjoga van. A következő a helyzet. Az előterjesztés azt tartalmazza, hogy a 18/2000.  korm. rendelet (8) bekezdése szerint  az alkalmassági vizsgálat időpontjától számított 6. hónap 1. napjával kell visszavonni a működtetési jogot. Az előterjesztés sajnálatosan nem tartalmazza azt, hogy ez  a korm. rendelet arra is tartalmaz utasítást, hogy mi van akkor, ha az nem ment el alkalmassági vizsgálatra. Lay László ugyanis alkalmassági vizsgálaton nem vett részt, feltehetőleg azért, mert  pontosan tudta, hogy az alkalmassági vizsgálaton nem felelne meg. Ezt a hiányzást nem lehet igazolni, mert 2000. február 26-tól  2001. február 26-ig volt a jogszabály szerint az az idő, amíg az alkalmassági vizsgálatot el lehetett végezni. Ezen időszak 11 hónapjában persze Lay Lászlónak lehetősége lett volna letenni az alkalmassági vizsgálatot, ezt nem tette meg és 2001.  februárjában az időszak lejárta előtt elment betegállományba. Egészen pontosan a jogszabály, a 18/2000.  8. § (3) bekezdése mondja ki, hogy ha  a háziorvos a tevékenység ellátására egészségi ok miatt vált véglegesen alkalmatlanná, külön jogszabály szerinti alkalmassági vizsgálat időpontjától számított 6. hónapján kell a praxisra vonatkozó engedélyt visszavonni. Ellenben az előterjesztés nem említett  13. § (2) bekezdés úgy szól, hogy amennyiben az önálló orvosi tevékenységről szóló törvény 3. §-nak (2) - (3) bekezdése alapján működtetési jogot a törvény erejénél fogva megszerző háziorvos a külön jogszabály szerinti alkalmassági vizsgálatot az ott meghatározott határidőben nem végezteti el,  a határidő lejártát követő  harmadik hónap első napján  működtetési joga megszűnik. Az alkalmasság eredményéről szóló igazolást, annak kézhezvételétől  követő 8 napon belül be kell mutatni a Kamarának. Lay László nem végeztetett alkalmassági vizsgálatot, eredményt nem is mutatott be, a bizottsági elnök ezt meg is kérdezte Dr. Lendvay Máriától telefonon, amikor Csomor úrral erről beszélt a hét közepén. Tehát, a jogszabály, a korm. rendelet két esetet különít el. Az első eset, ha az orvos elmegy alkalmassági vizsgálatra, de alkalmatlannak nyilvánítják, akkor 6 hónapja van a praxis jognak az elidegenítésére miegyébre és 6 hónap múlva kell tőle azt visszavonni Ha még nála van, ha viszont nem megy el, tehát tulajdonképpen nem működik együtt, ill. nem jár el jogszabály szerint, akkor a határidő lejártát követő 3 hónap első napján szűnik meg a működtetési jog. Ezeket a jogszabályokat 2000. február 26-án hirdették  ki, a határidő 2001. február 26. volt. Az ezt követő  3 hónap, május 1-én szűnt meg a működtetési joga mindenféleképpen, mivel nem végeztetett alkalmassági vizsgálatot a 18/2000. korm. rendelet 13. § (2) bekezdése értelmében. Tehát rá nem a  8. § bekezdése vonatkozik, amely azokra ad 6 hónapos lehetőséget, akik elmentek az alkalmassági vizsgálatra, csak nem kaptak alkalmassági bizonyítványt, hanem Ő el sem ment és éppen ezért neki az együtt nem működés miatt csak nem egészen 3 hónapja volt. Következésképpen az itt kiadott hatósági bizonyítványt, amelyet az igen  kevéssé úriembernek és kevéssé korrektnek mondható Dr. Regőly Mérei János  állított ki és azt írja az indoklási részében, hogy a rendelkezésre álló dokumentáció szerint rendelkezett a szakterülethez kapcsolódó tevékenységek végzésére vonatkozó feltételekkel nem szolgáltatott okot a visszavonásra. Hát ez egy érdekes dolog, mert egyrészt nem csatolt be bizonyítványt, másrészt május 3-án már 2 ½ hónapja meg volt halva, de viszont május 1-én a korm. rendelet 13. § (2) bekezdése folytán neki automatikusan  elveszett a működtetési joga, következésképpen ez a hatósági bizonyítvány teljességgel jogsértő, ami az Orvosi Kamaránál nem ritkaság. Az helyzet, hogy Csomor úr tájékoztatása, ill. Lendvay doktornő tájékoztatása szerint a Lay László örököse, aki nem felel meg a  praxis működtetésére szóló jogszabályi  feltételeknek, már árulja a praxist. A Jogi Bizottság elnökének intézkedése hét közben a következő volt miután Csomor úr megkérdezte  a véleményét erről és áttanulmányozta a jogszabályokat. Megmondta Csomor úrnak, hogy  a 13. § (2) értelmében kellene eljárni és ez alapján Lay László a működtetési jogot elvesztette következésképpen a halott május 3-án a Kamarától a praxis jogot nem is kaphatta meg, éppen ezért olyasmit árul, ami nincs a tulajdonában. Ez vagyonértékű jog és 10 mFt-os nagyságrendű árakat kérnek érte. Az Önkormányzat érdeke semmiképpen nem az, hogy olyan orvos kerüljön a praxisba, aki a legtöbbet tudja fizetni, hanem lehetőleg olyan orvos kerüljön oda, még ha szegény is, aki szakmailag a legkielégítőbb. Megkívánja jegyezni a  bizottság elnöke, hogy az Ő egészségügyi tanácsnoki működése idején kizárólag ilyen új orvosok kerültek ide, akik azóta is közmegelégedéssel látják el a feladatukat, viszont ott a pályáztatásban és az állásszerzésben a szakmai szemponton kívül semmiféle más szempontot senki nem vett figyelembe. Nevezetesen így került ide pl. Dr. Vajda Ildikó gyermekorvos, vagy Dr. Tompa  Károly felnőtt háziorvos, aki azóta is a kerület legjobb orvosai között van. Pillanatnyilag az Önkormányzat érdeke az, hogy azonnal hathatós jogi lépéseket tegyen. Értesítse természetesen tértivevénnyel az örököst, hogy olyasmit árul, ami nem az övé. Támadja meg a Kamaránál ezt a bizonyítványt, ha kell perrel fenyegetőzve, ennek a pernek a vitelét az elnök készséggel vállalná magára, már úgy is nyert pert a Kamara ellen. Itt fellebbezési határidő és miegyéb az természetesen olyan értelemben nincs, hogy ebben a hatósági bizonyítványban a prof. Dr. Regőly Mérei János szokása szerint  elfelejtett jogorvoslatra bármiféle határidőt szabni, vagy egyebet midőn kiadta a 2 ½ hónapja halottnak a praxis jogot. Itt ezeket a lépéseket meg kell tenni és olyan pályázatot kell hirdetni, ahol ezt az üres praxist, a mi álláspontunk szerint jogi szempontból üres  Lay doktor praxisjoga önhibájából megszűnt május 1-én  a nélkül, hogy ezért az illető  bármit is fizetne, vagy ha esetleg fizet, akkor természetesen az Önkormányzatnak fizessen, mert arra száll vissza, de ne az legyen a szempont, hogy most mennyit fizet, hanem az legyen a szempont, hogy lehetőség szerint nem a nyugdíj előtti harmadik évben  álló, hanem még egy perspektívával rendelkező, szakmailag nagyon korrekt és jó, betegellátásra alkalmas gyermekorvost kell ide keríteni. Összességében az a helyzet, hogy a praxisjog intézménye mint olyan, az önkormányzatok ellátási kötelezettségét, ami benne maradat a törvényben, jelentősen csorbítja olyan értelemben, hogy az Önkormányzat  a praxisjog intézményének  bevezetése miatt szakmailag immár nagyon nehezen válogat, ill. legfeljebb akkor, hogy ha anyagi terhet vállal. Hogy ha mondjuk megveszi a praxisjogot az ilyen efféle örökösöktől. Pillanatnyilag ki kell használni azt a helyzetet, hogy a jogszabályok értelmében a Lay doktornak az örököse valójában nem tulajdonosa ennek a praxisjognak törvényesen legalább is, ellenben azonnali jogi lépéseket kell tenni és mindenképpen el kell érni, hogy Ő jóhiszeműen ezt ne idegeníthesse el, mert mindaddig, amíg az Önkormányzat az álláspontjáról Őt nem tudósítja és a Kamaránál a hatósági bizonyítványt haladéktalanul nem támadja meg, ha kell a bíróságnál is, addig  az illető jóhiszemű és ha a praxis jogot eladja, igen hosszú jogvita veszi majd kezdetét. </w:t>
      </w:r>
    </w:p>
    <w:p>
      <w:pPr>
        <w:pStyle w:val="Normal"/>
        <w:jc w:val="both"/>
        <w:rPr/>
      </w:pPr>
      <w:r>
        <w:rPr/>
        <w:t xml:space="preserve">Az elnök még oly módon tájékoztatja bizottságot, hogy sajnos ez az eset egybevág a Budapesti Orvosi Kamaráról a kerületben szerzett korábbi tapasztalatokkal kezdve a Zoltay ügyön, folytatva a privatizációs szerződések  véleményén át. Összefoglalva a Kamarának a hozzáállását, itt arról van szó, hogy az Orvosi kamarának teljesen lényegtelen sajnálatos módon a betegellátás helyzete, az Önkormányzat ellátási kötelezettsége, az ellátás minősége és minden egyéb ilyen szempont. Az Orvosi Kamarának egyetlen dolog a lényeges, hogy a tagjai elvtelenül, jogtalanul, bármi áron, indokolt és indokolatlan kedvezményt megszerezhessenek, feltéve, hogy ha a szájukat befogják és a Kamarának rossz hírét nem költik, ill. az efféle ügyeket nyilvánosságra nem hozzák. Sajnálatos módon ilyen értelemben Kamarával, ill. Dr. Regöly  Mérei János kamarai elnökkel együttműködés azért nem képzelhető el, mert ez az ember egy orvosnak tetszőlegesen törvénytelen igényét előbbre tartja, mint az Önkormányzat bármilyen jogos érdekét és törvényi kötelezettségét. Ilyen értelemben Dr. Regőly Mérei János maximálisan tisztességtelen, ezt eddig minden megmozdulása mutatta. Ez is most, amikor nyilvánvalóan jogellenesen alkalmassági bizonyítvány híján a nyugdíj korhatáron sokkal túl lévő  1929-ben született 72. évét május 3-án töltött Lay Lászlónak. Meg kell itt jegyezzem, hogy a Semmelweis  Orvostudományi Egyetemen a professzorok 70 éves korukig dolgozhatnak, még sem közvetlen betegellátás, meg nem kell lakásra menni, neki dokumentumok hiányában a  2 ½ hónapja halottnak határidőn túl minden további nélkül megadta a praxisjogot. Tulajdonképpen itt megérne a dolog annyit, hogy ha itt ebből bármiféle ügy lesz, tehát ha itt a praxisjogot még is csak valahogy megszerzi valaki és e miatt az Önkormányzat hátrányt  szenved ezt a pénzt keményen vissza kellene perelni az Orvosi Kamarán.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2" w:hanging="2832"/>
        <w:jc w:val="both"/>
        <w:rPr/>
      </w:pPr>
      <w:r>
        <w:rPr/>
        <w:t>90/2001. (VI. 22.) JB.</w:t>
        <w:tab/>
        <w:t xml:space="preserve">A Jogi Bizottság megállapítja, hogy  Dr. Lay László tekintettel arra, hogy 72 éves volt és jócskán meghaladva a nyugdíjkorhatárt, már a professzori koron is túldolgozva az alkalmassági vizsgálatot önhibájából nem végeztette el és ezt követően betegállományba került és meg is halt, a 18/2000. korm. rendeletnek nem a 8., hanem a 13. § (2) bekezdése hatálya alá tartozik Ilyen értelemben az alkalmassági vizsgálat határidejének lejárta, tehát 2001. február 26-a után a harmadik hónap első napján, tehát május 1-én a működtetési jog megszűnt, ehhez képest az Orvosi Kamara által kiállított hatósági bizonyítvány jogellenes, jogsértő, a benne foglaltak pedig valótlanok, ill. benne a jogorvoslatra való felhívás hiányzik. Ilyen értelemben az Önkormányzat feladata a következő. </w:t>
      </w:r>
    </w:p>
    <w:p>
      <w:pPr>
        <w:pStyle w:val="Normal"/>
        <w:ind w:left="2832" w:hanging="0"/>
        <w:jc w:val="both"/>
        <w:rPr/>
      </w:pPr>
      <w:r>
        <w:rPr/>
        <w:t>1. Az Orvosi Kamaránál azonnal meg kell fellebbeznie a hatósági bizonyítványt a fenti érvekre hivatkozva.</w:t>
      </w:r>
    </w:p>
    <w:p>
      <w:pPr>
        <w:pStyle w:val="Normal"/>
        <w:ind w:left="2832" w:hanging="0"/>
        <w:jc w:val="both"/>
        <w:rPr/>
      </w:pPr>
      <w:r>
        <w:rPr/>
        <w:t xml:space="preserve">2. Mivel az örökös árulja a működési jogot, azonnal tértivevényben  értesíteni kell arról, hogy az Önkormányzat megfellebbezte a működési jog átadását, ha kell ezt perben is meg fogja támadni. Az Önkormányzat jogi álláspontja szerint a működtetési jogot a Lay doktor saját hibájából május 1-én elvesztette és ezt követően halottként már nem is szerezheti meg. Ilyen értelemben a levél tartalmazza azt, hogy az örökös saját maga felel az ebből adódó károkért és az Önkormányzat azt be fogja hajtani, ill. nem fogja lehetővé tenni, hogy az így megszerzett működési jogot valójában gyakorolja az, aki  megszerezte. Ugyanis pillanatnyilag az örökös nem tulajdonosként árul egy olyan vagyonértékű jogot, amelyet csak a tulajdonostól lehet megszerezni. Ilyen irányú hirdetést a Magyar Orvos című Kamarai újságban, ahol az alaphirdetés megjelent, az Önkormányzatnak szintén közzé kellene tennie. </w:t>
      </w:r>
    </w:p>
    <w:p>
      <w:pPr>
        <w:pStyle w:val="Normal"/>
        <w:ind w:left="2832" w:hanging="0"/>
        <w:jc w:val="both"/>
        <w:rPr/>
      </w:pPr>
      <w:r>
        <w:rPr/>
      </w:r>
    </w:p>
    <w:p>
      <w:pPr>
        <w:pStyle w:val="Normal"/>
        <w:ind w:left="2832" w:hanging="0"/>
        <w:jc w:val="both"/>
        <w:rPr/>
      </w:pPr>
      <w:r>
        <w:rPr/>
        <w:t>(4 igen, egyhangú)</w:t>
      </w:r>
    </w:p>
    <w:p>
      <w:pPr>
        <w:pStyle w:val="Normal"/>
        <w:ind w:left="2835" w:hanging="2835"/>
        <w:jc w:val="both"/>
        <w:rPr/>
      </w:pPr>
      <w:r>
        <w:rPr/>
      </w:r>
    </w:p>
    <w:p>
      <w:pPr>
        <w:pStyle w:val="Normal"/>
        <w:jc w:val="both"/>
        <w:rPr/>
      </w:pPr>
      <w:r>
        <w:rPr/>
      </w:r>
    </w:p>
    <w:p>
      <w:pPr>
        <w:pStyle w:val="Normal"/>
        <w:jc w:val="both"/>
        <w:rPr>
          <w:b/>
          <w:b/>
          <w:bCs/>
          <w:u w:val="single"/>
        </w:rPr>
      </w:pPr>
      <w:r>
        <w:rPr>
          <w:b/>
          <w:bCs/>
          <w:u w:val="single"/>
        </w:rPr>
        <w:t>6. napirend: Javaslat a Simándi u. 44. sz. 114304 hrsz-ú ingatlan eladására</w:t>
      </w:r>
    </w:p>
    <w:p>
      <w:pPr>
        <w:pStyle w:val="Normal"/>
        <w:rPr>
          <w:b/>
          <w:b/>
          <w:bCs/>
          <w:u w:val="single"/>
        </w:rPr>
      </w:pPr>
      <w:r>
        <w:rPr>
          <w:b/>
          <w:bCs/>
          <w:u w:val="single"/>
        </w:rPr>
      </w:r>
    </w:p>
    <w:p>
      <w:pPr>
        <w:pStyle w:val="Heading2"/>
        <w:rPr/>
      </w:pPr>
      <w:r>
        <w:rPr/>
        <w:t>Dr. BÜKI TAMÁS elnök összefoglalója</w:t>
      </w:r>
    </w:p>
    <w:p>
      <w:pPr>
        <w:pStyle w:val="Normal"/>
        <w:jc w:val="both"/>
        <w:rPr/>
      </w:pPr>
      <w:r>
        <w:rPr/>
        <w:t xml:space="preserve">A következő a Simándi u. 44. ingatlannak az eladása. A helyzet az, hogy ebben az ügyben már sokszoros kanyarok történtek, két érintett a Tűri és a Fixek  urak, a saját véleményüket már jó néhány esetben megváltoztatták, csak úgy, mint az önkormányzati bizottságok. Pillanatnyilag előterjesztett két határozati javaslatban figyelembe van véve a vételár vonatkozásában, hogy ezek rajta ülnek a telken. Tekintettel arra, hogy az Országgyűlés az elbirtoklás határidejét 5 évvel meghosszabbította, tehát itt elbirtoklás nem következhet be  2006-ig, nem olyan biztos, hogy ezt ilyen mértékben kellene figyelembe venni. Az előterjesztésben nem tűnik valósnak az, hogy a Tűri András ténynek nevezi, hogy a lakóház az utca korábbi téves kitűzésének következtében épült rá az önkormányzati tulajdoni telekre részben. Ugyanis  az utca nem azon az oldalon van, az árok felőli részen soha nem volt utca csak kívül, tehát olyan értelemben az oldalirányú terjeszkedésnek az utcafront téves, vagy helyes határához semmi köze nincs. Tehát ebben a Tűri András kérelme  ebben a körülményben biztos, hogy alaptalan. Kérdéses az, hogy az árok kiszáradása és feltöltésre kerülése  természetrajzi szempontból mennyire valós. Ugyanis amennyiben ez már vízelvezető árokként nem működik egyáltalán és esős időkben sem telik fel, abban az esetben érthetetlen az egész előterjesztés, tekintettel arra, hogy  pusztán az a tény, hogy oldalról rámásztak az önkormányzati telekre jobbról és balról, ill. egy kis csíkban rá is építettek, ez nem indokolja azt, hogy  ezt a tényt maximálisan  figyelembevevő kedvezményes áron az Önkormányzat ezt a telket eladja.  Ugyanis itt a Simándi utcában egy építési teleknek az ára nem ennyi, hanem ennél jelentősen több. Itt megint nincs arról szó, hogy létezne olyan önkormányzati  érdek, amelyik kizárólagos értékesítést  magában foglalná. Ugyanis itt pillanatnyilag ezt az önkormányzati érdeket nevesíteni kellene, hogy mi az a kiemelt önkormányzati érdek, ami alapján kizárólagos jogot kapna, erre az előterjesztésben még csak célzás sincs. Az Önkormányzat a vagyongazdálkodási rendeletének módosításával már kijelentette, hogy az effajta kizárólagosságnál az önkormányzati érdek mibenlétét meg kell jelölni. Itt az önkormányzati érdek mibenléte nem, hogy nincs megjelölve, itt már ki sincs hangsúlyozva, hogy itt önkormányzati érdekből történik az egész. Itt kétségtelen, hogy a Tűri Andrásnak, vagy pedig a Tűri és  Fixek uraknak együtt ez érdeke, de hogy az Önkormányzatnak az érdeke volna ez aligha bizonyítható. Pusztán az, hogy a telek ne álljon úgymond rendezetlenül az nem önkormányzati érdek, az önkormányzati érdek az az, hogy ki-ki vigye vissza a kerítését oda ahova való, az aki ráépített az piaci építési telekáron fizesse ki azt a területet, amit az építményével elfoglalt és az kerüljön az Ő tulajdonába, de csak az és  a maradék, ha a Simándi árok már ott nem működik és ez valóban  kiszárad és feltöltődött az építési telekként kerüljön eladásra. Amennyiben a Simándi  árok még vizesárokként működik, akkor természetesen az eljárás más, viszont a Simándi ároknak a státuszát, ill. a működését az előterjesztésben abszolút korrekten szükséges volna tisztázni. Jelen pillanatban az előterjesztésből az tűnik ki, hogy ez az árok már nem árok. </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5" w:hanging="2835"/>
        <w:jc w:val="both"/>
        <w:rPr/>
      </w:pPr>
      <w:r>
        <w:rPr/>
        <w:t>91/2001. (VI. 22.) JB.</w:t>
        <w:tab/>
        <w:t>A Jogi Bizottság a következőket javasolja a testületnek: 1. Alapkérdés eldönteni, hogy az előterjesztés 1. bekezdésében írt  tényállás igaz, vagy sem. Nevezetesen: a vízelvezető árok megszűnt és feltöltődött, avagy még valamilyen szinten létezik, ill. vizesedést okoz. Amennyiben megszűnt és feltöltődött, abban az esetben ez a telek egy építési telek, amelynek a szomszédok számára megosztott alacsony áron való eladása az Önkormányzat érdekei ellen szolgál. Ez esetben a megoldás. A rákerítőket onnan lezavarni, a ráépítővel az általa elfoglalt területrészt piaci áron  kifizettetni, ha kell akár  perrel és a teljes  telket, amelyet a ráépítés csak nagyon kis mértékben, keskenyen csonkít meg, építési telekként hasznosítani.  Amennyiben a telek az árok miatt építési telekként még sem hasznosítható, vizesedést okoz időnként, vagy valami hasonló, tehát nem igaz az előterjesztés, ebben az esetben viszont az előterjesztőnek mindenféleképpen tisztázni kellene, hogy miféle kizárólagos önkormányzat érdek alapján kívánja akár az 1., akár a 2. megoldást alkalmazni, ill. miért ad tulajdonképpen jelentősen kedvezményes vételárat, ill.  a használati  szerződéseket mindenféleképpen meg kell kötni egyrészt azért, hogy ne ingyen üldögéljenek az Önkormányzat telkén, másrészt azért, hogy az elbirtoklást megszakítsák</w:t>
      </w:r>
    </w:p>
    <w:p>
      <w:pPr>
        <w:pStyle w:val="Normal"/>
        <w:jc w:val="both"/>
        <w:rPr/>
      </w:pPr>
      <w:r>
        <w:rPr/>
      </w:r>
    </w:p>
    <w:p>
      <w:pPr>
        <w:pStyle w:val="Normal"/>
        <w:ind w:left="2124" w:firstLine="708"/>
        <w:jc w:val="both"/>
        <w:rPr/>
      </w:pPr>
      <w:r>
        <w:rPr/>
        <w:t>(4 igen, egyhangú)</w:t>
      </w:r>
    </w:p>
    <w:p>
      <w:pPr>
        <w:pStyle w:val="Normal"/>
        <w:jc w:val="both"/>
        <w:rPr/>
      </w:pPr>
      <w:r>
        <w:rPr/>
      </w:r>
    </w:p>
    <w:p>
      <w:pPr>
        <w:pStyle w:val="Normal"/>
        <w:jc w:val="both"/>
        <w:rPr/>
      </w:pPr>
      <w:r>
        <w:rPr/>
      </w:r>
    </w:p>
    <w:p>
      <w:pPr>
        <w:pStyle w:val="Normal"/>
        <w:jc w:val="both"/>
        <w:rPr>
          <w:b/>
          <w:b/>
          <w:bCs/>
          <w:u w:val="single"/>
        </w:rPr>
      </w:pPr>
      <w:r>
        <w:rPr>
          <w:b/>
          <w:bCs/>
          <w:u w:val="single"/>
        </w:rPr>
        <w:t>7. napirend: A XVI. ker. Centenáriumi sétány 24-ben lakók panaszbeadványa</w:t>
      </w:r>
    </w:p>
    <w:p>
      <w:pPr>
        <w:pStyle w:val="Normal"/>
        <w:rPr>
          <w:b/>
          <w:b/>
          <w:bCs/>
          <w:u w:val="single"/>
        </w:rPr>
      </w:pPr>
      <w:r>
        <w:rPr>
          <w:b/>
          <w:bCs/>
          <w:u w:val="single"/>
        </w:rPr>
      </w:r>
    </w:p>
    <w:p>
      <w:pPr>
        <w:pStyle w:val="Heading2"/>
        <w:rPr/>
      </w:pPr>
      <w:r>
        <w:rPr/>
        <w:t>Dr. BÜKI TAMÁS elnök összefoglalója</w:t>
      </w:r>
    </w:p>
    <w:p>
      <w:pPr>
        <w:pStyle w:val="TextBody"/>
        <w:rPr/>
      </w:pPr>
      <w:r>
        <w:rPr>
          <w:szCs w:val="24"/>
        </w:rPr>
        <w:t xml:space="preserve">A XVI. ker. Centenáriumi sétány 24-ben lakók panasza, amelyet a Polgármester valamely oknál fogva a Jogi Bizottságnak küldött át. A megkeresés bizonyos értelemben érthetetlen, ugyanis  a Jogi Bizottságnak  ebben a tárgykörben nincs hatásköre. Pusztán azért, mert a lakók  kérése az az, hogy mondják fel azt a szerződést, ez még nem tekinthető szerződésfelmondás véleményezésnek. A Jogi Bizottság álláspontja egyértelműen az volt, hogy azért hozott az Önkormányzat Képviselő-testülete a Jogi Bizottság hathatós közreműködésével zajvédelmi rendeletet, hogy azt végre is hajtsák, ennek megfelelően a Jogi Bizottság véleménye, hogy az Önkormányzat zajvédelmi rendeletében foglaltaknak megfelelően kell eljárni. Jelen pillanatban az anyagból az tűnik ki, hogy   még csak egy valamilyen határozat született az is januárban, 15 napon belüli fellebbezést, ill.  60 napon belüli végrehajtást rendeltek el, itt nincs arra utalás, hogy most itt mi történt, tehát, hogy történt-e fellebbezés, ill. végrehajtották-e, vagy ezt a végrehajtást ellenőrizték-e. Ez gyakorlatilag a zajvédelmi rendeletnek egy impotens végrehajtása. Tehát ez a határozat ilyen értelemben  kevés, hogy ha továbbra is panasz, vagy miegyéb van, akkor a zajvédelmi rendeletet a maga komplettségében az  Önkormányzat, ill. a Polgármesteri Hivatal,  az  erre hivatott szervek hajtsák végre. </w:t>
      </w:r>
    </w:p>
    <w:p>
      <w:pPr>
        <w:pStyle w:val="Normal"/>
        <w:jc w:val="both"/>
        <w:rPr>
          <w:szCs w:val="24"/>
        </w:rPr>
      </w:pPr>
      <w:r>
        <w:rPr>
          <w:szCs w:val="24"/>
        </w:rPr>
      </w:r>
    </w:p>
    <w:p>
      <w:pPr>
        <w:pStyle w:val="Normal"/>
        <w:jc w:val="both"/>
        <w:rPr/>
      </w:pPr>
      <w:r>
        <w:rPr/>
      </w:r>
    </w:p>
    <w:p>
      <w:pPr>
        <w:pStyle w:val="Normal"/>
        <w:jc w:val="both"/>
        <w:rPr>
          <w:u w:val="single"/>
        </w:rPr>
      </w:pPr>
      <w:r>
        <w:rPr>
          <w:u w:val="single"/>
        </w:rPr>
        <w:t>H A T Á R O Z A T :</w:t>
      </w:r>
    </w:p>
    <w:p>
      <w:pPr>
        <w:pStyle w:val="Normal"/>
        <w:ind w:left="2832" w:hanging="2832"/>
        <w:jc w:val="both"/>
        <w:rPr/>
      </w:pPr>
      <w:r>
        <w:rPr/>
        <w:t>92/2001. (VI. 22.) JB.</w:t>
        <w:tab/>
        <w:t xml:space="preserve">A Jogi Bizottságnak a megkeresés ellenére ebben az ügyben hatásköre nincs, ellenben a zajvédelmi rendelet végrehajtása teljes körben indokolt és ezt a hivatalnak el kellene végezni. </w:t>
      </w:r>
    </w:p>
    <w:p>
      <w:pPr>
        <w:pStyle w:val="Normal"/>
        <w:ind w:left="2832" w:hanging="2832"/>
        <w:jc w:val="both"/>
        <w:rPr/>
      </w:pPr>
      <w:r>
        <w:rPr/>
      </w:r>
    </w:p>
    <w:p>
      <w:pPr>
        <w:pStyle w:val="Normal"/>
        <w:ind w:left="2832" w:hanging="2832"/>
        <w:jc w:val="both"/>
        <w:rPr/>
      </w:pPr>
      <w:r>
        <w:rPr/>
        <w:tab/>
        <w:t>(4 igen, egyhangú)</w:t>
      </w:r>
    </w:p>
    <w:p>
      <w:pPr>
        <w:pStyle w:val="Normal"/>
        <w:ind w:left="2835" w:hanging="2835"/>
        <w:jc w:val="both"/>
        <w:rPr/>
      </w:pPr>
      <w:r>
        <w:rPr/>
      </w:r>
    </w:p>
    <w:p>
      <w:pPr>
        <w:pStyle w:val="Normal"/>
        <w:jc w:val="both"/>
        <w:rPr/>
      </w:pPr>
      <w:r>
        <w:rPr/>
      </w:r>
    </w:p>
    <w:p>
      <w:pPr>
        <w:pStyle w:val="Normal"/>
        <w:jc w:val="both"/>
        <w:rPr/>
      </w:pPr>
      <w:r>
        <w:rPr>
          <w:b/>
          <w:bCs/>
          <w:u w:val="single"/>
        </w:rPr>
        <w:t>8. napirend: Javaslat a Sashalmi téri piac és a Budapest XVI. kerületi Önkormányzat Piacfelügyeletéről szóló 14/2001. (V.22.) Ök. sz. rendelet módosítása</w:t>
      </w:r>
    </w:p>
    <w:p>
      <w:pPr>
        <w:pStyle w:val="Normal"/>
        <w:rPr>
          <w:b/>
          <w:b/>
          <w:bCs/>
          <w:u w:val="single"/>
        </w:rPr>
      </w:pPr>
      <w:r>
        <w:rPr>
          <w:b/>
          <w:bCs/>
          <w:u w:val="single"/>
        </w:rPr>
      </w:r>
    </w:p>
    <w:p>
      <w:pPr>
        <w:pStyle w:val="Heading2"/>
        <w:rPr/>
      </w:pPr>
      <w:r>
        <w:rPr/>
        <w:t>Dr. BÜKI TAMÁS elnök összefoglalója</w:t>
      </w:r>
    </w:p>
    <w:p>
      <w:pPr>
        <w:pStyle w:val="Normal"/>
        <w:jc w:val="both"/>
        <w:rPr/>
      </w:pPr>
      <w:r>
        <w:rPr/>
        <w:t xml:space="preserve">A Piacrendelet módosítása. Szakmai oknál fogva két apró módosítást kívánnak utólag hozzáfűzni a legutóbb elfogadott rendelethez. Jogi szempontból ez  nem kifogásolható. </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2" w:hanging="2832"/>
        <w:jc w:val="both"/>
        <w:rPr/>
      </w:pPr>
      <w:r>
        <w:rPr/>
        <w:t>92/2001. (VI. 22.) JB.</w:t>
        <w:tab/>
        <w:t xml:space="preserve">A Jogi Bizottság úgy döntött, hogy a Piacfelügyeletről és a piac működtetéséről szóló 14/2001.sz. rendelet módosítási tervezete elfogadásra alkalmas. </w:t>
      </w:r>
    </w:p>
    <w:p>
      <w:pPr>
        <w:pStyle w:val="Normal"/>
        <w:ind w:left="2832" w:hanging="2832"/>
        <w:jc w:val="both"/>
        <w:rPr/>
      </w:pPr>
      <w:r>
        <w:rPr/>
      </w:r>
    </w:p>
    <w:p>
      <w:pPr>
        <w:pStyle w:val="Normal"/>
        <w:ind w:left="2832" w:hanging="2832"/>
        <w:jc w:val="both"/>
        <w:rPr/>
      </w:pPr>
      <w:r>
        <w:rPr/>
        <w:tab/>
        <w:t>(4 igen, egyhangú)</w:t>
      </w:r>
    </w:p>
    <w:p>
      <w:pPr>
        <w:pStyle w:val="Normal"/>
        <w:jc w:val="both"/>
        <w:rPr/>
      </w:pPr>
      <w:r>
        <w:rPr/>
      </w:r>
    </w:p>
    <w:p>
      <w:pPr>
        <w:pStyle w:val="Normal"/>
        <w:jc w:val="both"/>
        <w:rPr/>
      </w:pPr>
      <w:r>
        <w:rPr/>
      </w:r>
    </w:p>
    <w:p>
      <w:pPr>
        <w:pStyle w:val="Normal"/>
        <w:jc w:val="both"/>
        <w:rPr>
          <w:b/>
          <w:b/>
          <w:bCs/>
          <w:u w:val="single"/>
        </w:rPr>
      </w:pPr>
      <w:r>
        <w:rPr>
          <w:b/>
          <w:bCs/>
          <w:u w:val="single"/>
        </w:rPr>
        <w:t>9. napirend: Javaslat a Piacfelügyelet részben önálló intézmény Szervezeti és Működési Szabályzatának, az induló vagyonának és a 2001- évi  költségvetési javaslatának jóváhagyására tárgyában</w:t>
      </w:r>
    </w:p>
    <w:p>
      <w:pPr>
        <w:pStyle w:val="Normal"/>
        <w:rPr>
          <w:b/>
          <w:b/>
          <w:bCs/>
          <w:u w:val="single"/>
        </w:rPr>
      </w:pPr>
      <w:r>
        <w:rPr>
          <w:b/>
          <w:bCs/>
          <w:u w:val="single"/>
        </w:rPr>
      </w:r>
    </w:p>
    <w:p>
      <w:pPr>
        <w:pStyle w:val="Heading2"/>
        <w:rPr/>
      </w:pPr>
      <w:r>
        <w:rPr/>
        <w:t>Dr. BÜKI TAMÁS elnök összefoglalója</w:t>
      </w:r>
    </w:p>
    <w:p>
      <w:pPr>
        <w:pStyle w:val="Normal"/>
        <w:jc w:val="both"/>
        <w:rPr/>
      </w:pPr>
      <w:r>
        <w:rPr/>
        <w:t xml:space="preserve">A Piacfelügyelet szervezeti és működési szabályzata. A bizottság itt is megjegyzi, hogy a vagyoni kérdésekben érdemben nincs módja a véleményét kifejteni, mert rálátása, ill. ismerete e tárgyban nincs. Ez más bizottságok feladatköre. A Piacfelügyelet Szervezeti és Működési Szabályzatát már egyszer véleményezte a bizottság, részben átalakították ennek megfelelően, részben viszont nem. A Jogi Bizottság továbbra is fenntartja azt az észrevételét, hogy az SZMSZ-nél a záradék, miszerint a Piacfelügyelet dolgozói , közalkalmazottai az intézmény működési szabályzatát megvitatás után  elfogadatták, ez teljességgel értelmetlen és szükségtelen. Ugyanis a Piacfelügyelet  dolgozóinak semmiféle megvitatási meg elfogadási joguk e tárgykörben nincs. Ez az alapító fogadja el, ill. ha hatáskört átruházza, akkor esetleg a ilyesmit  a vezető adhat ki. Ebben a kérdésben nincs demokrácia, a dolgozóktól ez elvárva van és nem velük megvitatva. Tehát ennek a záradéknak nincs helye. A munkaköri leírásban változatlanul benne maradt az a hiba, hogy a vezető piacfelügyelő, aki tulajdonképpen az egyetlen piacfelügyelő, annak a szakmai felettese változatlanul a piacfelügyelő, aki amúgy nincs is. Tehát Ő maga, mivel egyetlen piacfelügyelő van, ez a vezető is egyben. Tehát Ő a szakmai felettes, ami rendben is van, nevezhetjük vezető nélküli piacfelügyelőnek, mindegy. Egyébként, ha vezető piacfelügyelőnek, akkor a többiek munkaköri leírásában a szakmai felettesként ugyanezt kell írni. Tehát akkor az ügyviteli alkalmazottnak, meg a gondnoknak is a szakmai felettese a vezető piacfelügyelő. A vezető piacfelügyelő  szakmai felettese az legyen aki akar, de nyilván nem saját maga. Ez így értelmetlen. Ha akarnak neki szakmai felettest, akkor találják ki, hogy az Önkormányzatból ki …. (kazetta csere) A további probléma a piaci SZMSZ-el , hogy az általános részben nincs szó  a vezető kinevezéséről, miegyébről. Gyakorlatilag azt kellene átvenni, ami az alapító okiratban is van.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2" w:hanging="2832"/>
        <w:jc w:val="both"/>
        <w:rPr/>
      </w:pPr>
      <w:r>
        <w:rPr/>
        <w:t>93/2001. (VI. 22.) JB.</w:t>
        <w:tab/>
        <w:t xml:space="preserve">A Jogi Bizottság úgy dönt, hogy továbbra is a fentebb jegyzőkönyvezett észrevételeit tartja szükségesnek belefűzni a Piaci Szervezeti és Működési Szabályzatba. </w:t>
      </w:r>
    </w:p>
    <w:p>
      <w:pPr>
        <w:pStyle w:val="Normal"/>
        <w:ind w:left="2832" w:hanging="2832"/>
        <w:jc w:val="both"/>
        <w:rPr/>
      </w:pPr>
      <w:r>
        <w:rPr/>
      </w:r>
    </w:p>
    <w:p>
      <w:pPr>
        <w:pStyle w:val="Normal"/>
        <w:ind w:left="2832" w:hanging="2832"/>
        <w:jc w:val="both"/>
        <w:rPr/>
      </w:pPr>
      <w:r>
        <w:rPr/>
        <w:tab/>
        <w:t>(4 igen, egyhangú)</w:t>
      </w:r>
    </w:p>
    <w:p>
      <w:pPr>
        <w:pStyle w:val="Normal"/>
        <w:ind w:left="2835" w:hanging="2835"/>
        <w:jc w:val="both"/>
        <w:rPr/>
      </w:pPr>
      <w:r>
        <w:rPr/>
      </w:r>
    </w:p>
    <w:p>
      <w:pPr>
        <w:pStyle w:val="Normal"/>
        <w:jc w:val="both"/>
        <w:rPr/>
      </w:pPr>
      <w:r>
        <w:rPr/>
      </w:r>
    </w:p>
    <w:p>
      <w:pPr>
        <w:pStyle w:val="Normal"/>
        <w:jc w:val="both"/>
        <w:rPr>
          <w:b/>
          <w:b/>
          <w:bCs/>
          <w:u w:val="single"/>
        </w:rPr>
      </w:pPr>
      <w:r>
        <w:rPr>
          <w:b/>
          <w:bCs/>
          <w:u w:val="single"/>
        </w:rPr>
        <w:t>9. napirend: A Tájékoztatási Bizottság jegyzőkönyvezési gyakorlata törvényességének vizsgálata</w:t>
      </w:r>
    </w:p>
    <w:p>
      <w:pPr>
        <w:pStyle w:val="Normal"/>
        <w:rPr>
          <w:b/>
          <w:b/>
          <w:bCs/>
          <w:u w:val="single"/>
        </w:rPr>
      </w:pPr>
      <w:r>
        <w:rPr>
          <w:b/>
          <w:bCs/>
          <w:u w:val="single"/>
        </w:rPr>
      </w:r>
    </w:p>
    <w:p>
      <w:pPr>
        <w:pStyle w:val="Heading2"/>
        <w:rPr/>
      </w:pPr>
      <w:r>
        <w:rPr/>
        <w:t>Dr. BÜKI TAMÁS elnök összefoglalója</w:t>
      </w:r>
    </w:p>
    <w:p>
      <w:pPr>
        <w:pStyle w:val="TextBody"/>
        <w:rPr/>
      </w:pPr>
      <w:r>
        <w:rPr/>
        <w:t xml:space="preserve">A Tájékoztatási Bizottság jegyzőkönyvezési gyakorlata törvényességének vizsgálata. Az előzmények olyanok, hogy a Cigány Kisebbségi Önkormányzat elnöke  kifogásolta a Közigazgatási Hivatalnál, hogy több önkormányzati bizottság az Ő szerinte törvénysértő módon jegyzőkönyvez arra való tekintettel, hogy mivel nincs a bizottságoknak saját ügyrendjük, így az önkormányzati SZMSZ-ét kellene úgymond megfelelően alkalmazni és egyes bizottságoknál a jegyzőkönyvet csak az elnök írja alá, már pedig az önkormányzati SZMSZ szerint a testületi jegyzőkönyvet a testület elnöke, a Polgármester és hitelesítőként a Jegyző írja alá, tehát, hogy analóg módon itt valamiféle hivatali hitelesítőt kellene aláírással megbízni. A helyzet az az, hogy ténybeli különbségek forognak fenn olyan értelemben, hogy a Jegyző a Képviselő-testületi ülésen ott van és mint ilyen közvetlen észlelete alapján hitelesítheti a jegyzőkönyvet. A Tájékoztatásira vonatkozó a Cigány Kisebbségnek a kérdése, de a Jogi Bizottságra is vonatkozik ez a Közigazgatási Hivatali állásfoglalás, ill. Kocsis úr tájékoztatása szerint az Ügyrendi Bizottságon is ugyanígy jegyzőkönyveznek, csak azt a Cigány Önkormányzat elnöke nem kifogásolta meg, mert az Önkormányzatot nem érdekli az Ügyrendi Bizottság és azt nem akarta piszkálni. Tehát előfordul néhány helyen, hogy csak a bizottsági elnök írja alá a jegyzőkönyvet. Ezeken a helyeken a jegyzőkönyv  kivétel nélkül úgy készül, hogy akár rövidített összefoglalóval, akár ha szükséges szószerinti megnyilvánulásokkal magnóra kerül rá a jegyzőkönyvi anyag, tehát nincs hivatali tisztviselő, aki a bizottsági ülésen ezzel foglalkozóan végig jelen volna, mert a Jegyzőnő is hol jelen van, hol nincs és ezt követően valamelyik köztisztviselő leírja, ezekben a köztisztviselőkben az a közös, hogy soha nincsenek jelen a bizottsági ülésen.  Tehát, ha technikai hiba van,  halkulás, érthetetlenség, nyelvi pongyolaság, vagy egész egyszerűen elhallás, akkor éppenséggel a köztisztviselő írja bele a hibát a jegyzőkönyvbe, ill. ha Ő rosszul hall, vagy valamiféle  sercegést, akármit hall, akkor Ő az, aki kipontozza. Tehát nem, hogy hitelesíti  jegyzőkönyvet, hanem tovább rontja az egyébként is esetleg meglévő technikai zavarokat. A Jogi Bizottság szükségesnek tartja azt kihangsúlyozni, hogy pusztán azért, mert Szénási Sándor úgy véli, hogy a Tájékoztatási Bizottság jegyzőkönyvében nem az szerepel, ami az ülésen elhangzik, ettől ez az észrevétel még nem valós. Ugyanis a Tájékoztatási Bizottságnak sem kell mindent szó szerint jegyzőkönyvezni, ott is az érdemi tartalmat jegyzőkönyvezik csak. Ugyanis, ha a bizottsági ülések szó szerinti jegyzőkönyvezésre kerülnének akkor a hivatalban jó néhány köztisztviselő csak azzal foglalkozhatna, hogy a több órás bizottsági szó szerinti jegyzőkönyveket írogatják le. Ennek értelme nyilvánvalóan nincsen, még akkor sem, hogy ha Szénási Sándor esetleg erre nagyon szeretne pereket indítani bizonyos Tájékoztatási Bizottság-beli megnyilvánulások miatt. Ha így kíván tenni, akkor vigyen be oda magnót, vegye fel és használja azt, fektessen be Ő valamennyi energiát, ne az Önkormányzattól várja el, hogy majd neki peranyagot biztosít. A Közigazgatási Hivatal megállapítása a törvénysértésre vonatkozóan nagyon-nagyon formai, ugyanis eltekint attól a gyakorlattól, mint már említettem a Jegyző részt vesz a testületi ülésen, a leíró köztisztviselő viszont  a bizottsági üléseken nem. Tehát így érdemben  hitelesíteni nem is tudják, csak legfeljebb azt tudják hitelesíteni, hogy amit a magnóról leírtak az olyan, amilyen, de ennek olyan sok értelme nincsen, ugyanis ezeket a felvételeket egy ideig őrzik. Ha egy ideig valamiféle kifogás merül fel, akkor ezt ellenőrizni lehet.  Egyéb iránt pedig  Szénási Sándor  kifogásait illetően meg kell azt jegyezni, hogy első sorban a bizottsági tagok azok, akik  a kézhez kapott jegyzőkönyvből hivatottak kifogást emelni, hogy az Ő véleményük nem hitelesen került be, vagy elsikkadt. A Szénási Sándornak ilyetén joga nincs, Ő tanácskozási joggal vesz részt és semmi nem akadályozza meg Őt abban, hogy ha bármiféle problémája, vagy észrevétele van, azt írásban csatolja. Ő nem jogosult vezetni egy bizottság ülését sem, így nem jogosult azt sem kérni, hogy valaki az esetleg rá vonatkozó hozzászólását szó szerint rögzítse. Szénási Sándornak a jegyzőkönyvek tartalmának valóságát érintő kifogása akkor volna hiteles és akkor kellene ezzel érdemben foglalkozni, hogy volna olyan, akármilyen  párti bizottsági tag, aki szintén ugyanezt a fajta kifogást emeli. A Tájékoztatási Bizottság esetében erről a Jogi Bizottság, hogy ilyen történt volna, nem tud, az Ügyrendi Bizottság esetében szintén nem tud és saját vonatkozásában sem nagyon volt még ilyesmi. </w:t>
      </w:r>
    </w:p>
    <w:p>
      <w:pPr>
        <w:pStyle w:val="TextBody"/>
        <w:rPr/>
      </w:pPr>
      <w:r>
        <w:rPr/>
      </w:r>
    </w:p>
    <w:p>
      <w:pPr>
        <w:pStyle w:val="TextBody"/>
        <w:rPr/>
      </w:pPr>
      <w:r>
        <w:rPr/>
      </w:r>
    </w:p>
    <w:p>
      <w:pPr>
        <w:pStyle w:val="Normal"/>
        <w:jc w:val="both"/>
        <w:rPr>
          <w:u w:val="single"/>
        </w:rPr>
      </w:pPr>
      <w:r>
        <w:rPr>
          <w:u w:val="single"/>
        </w:rPr>
        <w:t>H A T Á R O Z A T :</w:t>
      </w:r>
    </w:p>
    <w:p>
      <w:pPr>
        <w:pStyle w:val="Normal"/>
        <w:ind w:left="2835" w:hanging="2835"/>
        <w:jc w:val="both"/>
        <w:rPr/>
      </w:pPr>
      <w:r>
        <w:rPr/>
        <w:t>94/2001. (VI. 22.) JB.</w:t>
        <w:tab/>
        <w:t>A Jogi Bizottság megállapítja, hogy a Közigazgatási Hivatal Szénási Sándor számára  írott válaszában  foglalt véleménye oly módon született, hogy a bizottságok jegyzőkönyvezésének ténykörülményeit nem vették teljes körben figyelembe. A bizottság nem tud olyan esetet, ahol részt vevő bizottsági tag a jegyzőkönyvek tartalmát torzítás, ferdítés, vagy kihagyás miatt kifogásolta volna. Mindazon által a bizottság ajánlja az összes bizottságnak, hogy a Jogi Bizottsághoz hasonlóan rövid ügyrendet fogadjanak el, akár a Jogi Bizottság mintájára. Ezt ősszel SZMSZ módosításkor függelékként az SZMSZ-be illesszük bele és akkor onnantól kezdve ezen a kérdésen vitatkozni értelmetlen.</w:t>
      </w:r>
    </w:p>
    <w:p>
      <w:pPr>
        <w:pStyle w:val="Normal"/>
        <w:ind w:left="2835" w:hanging="2835"/>
        <w:jc w:val="both"/>
        <w:rPr/>
      </w:pPr>
      <w:r>
        <w:rPr/>
      </w:r>
    </w:p>
    <w:p>
      <w:pPr>
        <w:pStyle w:val="Normal"/>
        <w:ind w:left="2835" w:hanging="2835"/>
        <w:jc w:val="both"/>
        <w:rPr/>
      </w:pPr>
      <w:r>
        <w:rPr/>
        <w:tab/>
        <w:t>(4 igen, egyhangú)</w:t>
      </w:r>
    </w:p>
    <w:p>
      <w:pPr>
        <w:pStyle w:val="TextBody"/>
        <w:rPr/>
      </w:pPr>
      <w:r>
        <w:rPr/>
      </w:r>
    </w:p>
    <w:p>
      <w:pPr>
        <w:pStyle w:val="TextBody"/>
        <w:rPr/>
      </w:pPr>
      <w:r>
        <w:rPr/>
      </w:r>
    </w:p>
    <w:p>
      <w:pPr>
        <w:pStyle w:val="TextBody"/>
        <w:rPr/>
      </w:pPr>
      <w:r>
        <w:rPr/>
      </w:r>
    </w:p>
    <w:p>
      <w:pPr>
        <w:pStyle w:val="Normal"/>
        <w:jc w:val="both"/>
        <w:rPr>
          <w:b/>
          <w:b/>
          <w:bCs/>
          <w:u w:val="single"/>
        </w:rPr>
      </w:pPr>
      <w:r>
        <w:rPr>
          <w:b/>
          <w:bCs/>
          <w:u w:val="single"/>
        </w:rPr>
        <w:t>10. napirend: Újszász u. 45/b. RRT szerinti közterület önkormányzati tulajdonba vétele</w:t>
      </w:r>
    </w:p>
    <w:p>
      <w:pPr>
        <w:pStyle w:val="Normal"/>
        <w:rPr>
          <w:b/>
          <w:b/>
          <w:bCs/>
          <w:u w:val="single"/>
        </w:rPr>
      </w:pPr>
      <w:r>
        <w:rPr>
          <w:b/>
          <w:bCs/>
          <w:u w:val="single"/>
        </w:rPr>
      </w:r>
    </w:p>
    <w:p>
      <w:pPr>
        <w:pStyle w:val="Heading2"/>
        <w:rPr/>
      </w:pPr>
      <w:r>
        <w:rPr/>
        <w:t>Dr. BÜKI TAMÁS elnök összefoglalója</w:t>
      </w:r>
    </w:p>
    <w:p>
      <w:pPr>
        <w:pStyle w:val="Normal"/>
        <w:jc w:val="both"/>
        <w:rPr/>
      </w:pPr>
      <w:r>
        <w:rPr/>
        <w:t xml:space="preserve">Újszász u. 45/b. RRT ügye. A helyzet az, hogy az előterjesztő ismerteti részletesen és korrekten a két féle álláspontot, amiből az tűnik ki, hogy a felek bár elvileg megpróbáltak valamiféle megegyezésre jutni, mind a ketten azt hányják egymás szemére, hogy ezt a megegyezést nem hajtották végre. Függetlenül attól, hogy a Jogi Bizottság elhiszi, hogy az Önkormányzat  álláspontja alapos, de nem tud olyan peren kívüli módszert ajánlani, amelyikben rá lehetne venni a másik felet, Corvinus parkot, hogy Ő is elhiggye. Egész egyszerűen arról van szó, hogy volt egy megállapodás, ami egyik  fél szerint sem teljesült megfelelően csak a két fél nem ért egyet abban, hogy  mi itt a hiba oka és szemlátomást elbeszélnek egymás mellett, amikor mind a két fél a másikra próbálja hárítani az e miatti felelősséget. Egyetértve azzal, hogy az Önkormányzatnak van igaza nem lehet mást megállapítani, mint hogy újabb megállapodás kötésére ugyan elvi lehetőség nyilvánvalóan van, de annak a végrehajtására sincsen több esély, mint a most megfeneklettre. Gyakorlatilag  az egyetlen megoldás az exlex állapotból egy módon lehet kilépni, Alpolgármester úr is azt mondja, hogy csak jogi úton lehetséges, egész egyszerűen  a perindítás a szerződés megszegésére vonatkozóan. Tetszik, vagy nem teszik érdemi előrelépés csak akkor lesz, ha lesz valamiféle bírósági határozat az Önkormányzat kezében, mert szemlátomást itt a szerződő partnerek további befektetésekre semmiféleképpen sem  hajlandóak szépszerével. </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2" w:hanging="2832"/>
        <w:jc w:val="both"/>
        <w:rPr/>
      </w:pPr>
      <w:r>
        <w:rPr/>
        <w:t>95/2001. (VI. 22.) JB.</w:t>
        <w:tab/>
        <w:t xml:space="preserve">A Jogi Bizottság azt a határozatot hozta az Újszász u. 45/b. ügyében, hogy természetesen a Corvinus parkkal további tárgyalások tetszőleges körben és mértékben folytathatóak, de semmiféle garancia nincsen, hogy egy akármilyen megállapodás, ténylegesen az Önkormányzatnak is  megfelelő végrehajtásra fog kerülni. Itt a patt helyzetből egyetlen út a bírósághoz fordulás, ennek költségeivel és időbeli hátrányával együtt is. </w:t>
      </w:r>
    </w:p>
    <w:p>
      <w:pPr>
        <w:pStyle w:val="Normal"/>
        <w:ind w:left="2832" w:hanging="2832"/>
        <w:jc w:val="both"/>
        <w:rPr/>
      </w:pPr>
      <w:r>
        <w:rPr/>
      </w:r>
    </w:p>
    <w:p>
      <w:pPr>
        <w:pStyle w:val="Normal"/>
        <w:ind w:left="2832" w:hanging="2832"/>
        <w:jc w:val="both"/>
        <w:rPr/>
      </w:pPr>
      <w:r>
        <w:rPr/>
        <w:tab/>
        <w:t>(4 igen, egyhangú)</w:t>
      </w:r>
    </w:p>
    <w:p>
      <w:pPr>
        <w:pStyle w:val="Normal"/>
        <w:ind w:left="2835" w:hanging="2835"/>
        <w:jc w:val="both"/>
        <w:rPr/>
      </w:pPr>
      <w:r>
        <w:rPr/>
      </w:r>
    </w:p>
    <w:p>
      <w:pPr>
        <w:pStyle w:val="TextBody"/>
        <w:rPr/>
      </w:pPr>
      <w:r>
        <w:rPr/>
      </w:r>
    </w:p>
    <w:p>
      <w:pPr>
        <w:pStyle w:val="Normal"/>
        <w:jc w:val="both"/>
        <w:rPr/>
      </w:pPr>
      <w:r>
        <w:rPr>
          <w:b/>
          <w:bCs/>
          <w:u w:val="single"/>
        </w:rPr>
        <w:t>11. napirend: Javaslat az önkormányzati tulajdonú lakások béréről szóló többszörösen módosított 23/1995. (XII.20.) Ök rendelet módosítására</w:t>
      </w:r>
    </w:p>
    <w:p>
      <w:pPr>
        <w:pStyle w:val="Normal"/>
        <w:rPr>
          <w:b/>
          <w:b/>
          <w:bCs/>
          <w:u w:val="single"/>
        </w:rPr>
      </w:pPr>
      <w:r>
        <w:rPr>
          <w:b/>
          <w:bCs/>
          <w:u w:val="single"/>
        </w:rPr>
      </w:r>
    </w:p>
    <w:p>
      <w:pPr>
        <w:pStyle w:val="Heading2"/>
        <w:rPr/>
      </w:pPr>
      <w:r>
        <w:rPr/>
        <w:t>Dr. BÜKI TAMÁS elnök összefoglalója</w:t>
      </w:r>
    </w:p>
    <w:p>
      <w:pPr>
        <w:pStyle w:val="Normal"/>
        <w:jc w:val="both"/>
        <w:rPr/>
      </w:pPr>
      <w:r>
        <w:rPr/>
        <w:t xml:space="preserve">A következő ügy a lakbéres rendelet módosítása. A helyzet az, hogy az előterjesztésből, legalább is amit a Jogi Bizottság megkapott hiányzik az eredeti rendelet, itt csak a módosító rendelet-tervezet van meg. Most van készítő, ellenőrző, ilyen ellenőrző, olyan ellenőrző, de nagyon szerencsés volna, ezt az önkormányzati képviselők sokszor felhánytorgatják, hogy időnként a képviselői előterjesztéseken nincs ez a sok aláírás, nagyon szerencsés volna, hogy ha ez az ellenőrzés az előterjesztések vonatkozásában  nem arra terjedne ki, hogy az illető fogja és aláírja, hanem arra is, hogy az ilyen ismétlődő hiányosságokat az előterjesztés leadása előtt küszöböljék ki. Tehát az igen Tisztelt Németh András,  a Lajterné Hudák Magdolna, ill. Czukkerné Pintér Erzsébet, aki szerencsés módon jelen is van, jó volna, hogy ha az effajta ellenőrzésbe belevennék azt, hogy amikor rendeletet módosítunk és azért tulajdonképpen nem is csak teljesen névlegesen, mert azért több módosítás van, akkor szíveskedjenek azt is odacsatolni, hogy még is mi a  fenét módosítunk. A Jogi Bizottság ebben a körben, hogy nem látja az előző rendeletet, ezt a módosítandó alaprendeletet ebben a körben nem talál hibát az előterjesztésben, de ki kell hangsúlyozni azt, hogy tekintettel arra, hogy az előterjesztés így nem teljesen komplett, remélhetőleg  a testület elé komplettebb változat kerül, így ez a  vizsgálat nem volt teljes körű. </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2" w:hanging="2832"/>
        <w:jc w:val="both"/>
        <w:rPr/>
      </w:pPr>
      <w:r>
        <w:rPr/>
        <w:t>96/2001. (VI. 22.) JB.</w:t>
        <w:tab/>
        <w:t xml:space="preserve">A Jogi Bizottság úgy dönt, hogy korlátozott hitellel tudja elfogadásra ajánlati a Képviselő-testületnek ezt a rendelet-módosítást, tekintettel arra, hogy az inkomplett anyag miatt ezt nem lehetett úgy átvizsgálni ahogy kellett volna. </w:t>
      </w:r>
    </w:p>
    <w:p>
      <w:pPr>
        <w:pStyle w:val="Normal"/>
        <w:ind w:left="2832" w:hanging="2832"/>
        <w:jc w:val="both"/>
        <w:rPr/>
      </w:pPr>
      <w:r>
        <w:rPr/>
      </w:r>
    </w:p>
    <w:p>
      <w:pPr>
        <w:pStyle w:val="Normal"/>
        <w:ind w:left="2832" w:hanging="2832"/>
        <w:jc w:val="both"/>
        <w:rPr/>
      </w:pPr>
      <w:r>
        <w:rPr/>
        <w:tab/>
        <w:t>(4 igen, egyhangú)</w:t>
      </w:r>
    </w:p>
    <w:p>
      <w:pPr>
        <w:pStyle w:val="Normal"/>
        <w:ind w:left="2835" w:hanging="2835"/>
        <w:jc w:val="both"/>
        <w:rPr/>
      </w:pPr>
      <w:r>
        <w:rPr/>
      </w:r>
    </w:p>
    <w:p>
      <w:pPr>
        <w:pStyle w:val="TextBody"/>
        <w:rPr/>
      </w:pPr>
      <w:r>
        <w:rPr/>
      </w:r>
    </w:p>
    <w:p>
      <w:pPr>
        <w:pStyle w:val="Normal"/>
        <w:jc w:val="both"/>
        <w:rPr>
          <w:b/>
          <w:b/>
          <w:bCs/>
          <w:u w:val="single"/>
        </w:rPr>
      </w:pPr>
      <w:r>
        <w:rPr>
          <w:b/>
          <w:bCs/>
          <w:u w:val="single"/>
        </w:rPr>
        <w:t>12. napirend: Budapest, XVI. kerület 100034-100040, valamint a 100043 és a 100044 helyrajzi szám alatti telkek alkotta terület szabályozási tervének jóváhagyása</w:t>
      </w:r>
    </w:p>
    <w:p>
      <w:pPr>
        <w:pStyle w:val="Normal"/>
        <w:rPr>
          <w:b/>
          <w:b/>
          <w:bCs/>
          <w:u w:val="single"/>
        </w:rPr>
      </w:pPr>
      <w:r>
        <w:rPr>
          <w:b/>
          <w:bCs/>
          <w:u w:val="single"/>
        </w:rPr>
      </w:r>
    </w:p>
    <w:p>
      <w:pPr>
        <w:pStyle w:val="Heading2"/>
        <w:rPr/>
      </w:pPr>
      <w:r>
        <w:rPr/>
        <w:t>Dr. BÜKI TAMÁS elnök összefoglalója</w:t>
      </w:r>
    </w:p>
    <w:p>
      <w:pPr>
        <w:pStyle w:val="Normal"/>
        <w:jc w:val="both"/>
        <w:rPr/>
      </w:pPr>
      <w:r>
        <w:rPr/>
        <w:t xml:space="preserve">A Gizella kastély ügye. A helyzet az az, hogy itt a előterjesztésben súlyos kérdések vannak. Nevezetesen, egészen konkrétan kimondva itt az Önkormányzatban valaki hazudik, még hozzá nem is kicsit. Ugyanis az előterjesztés első oldalának a végén az van, hogy a másik vitára okot adó téma a Családsegítő épületének bővítését célzó építési engedélyezési  eljárás folyamatának esetleges akadályozása volt, de az építési engedélyezési határozatot a kastély tulajdonosa nem fellebbezte meg. Ehhez képest a Képviselő-testület azt a tájékoztatást kapta, és ezen tájékoztatás alapján még úgy is döntött, hogy átadja az óvodát a tetőtér beépítés helyett, hogy ezt nem csak, hogy megfellebbezte, de meg is hiúsította valamilyen módon. Bár már akkor is ez a tájékoztatás abból a vonatkozásból nézve furcsa volt, hogy a fellebbezést, ha beadta az egy dolog, de arról valamiféle döntés születik előbb-utóbb. És mi a döntés? Itt valamiféle mellébeszélés volt csak a válasz, ilyen értelemben ezt a kérdést most már akkor tisztázni kellene. Ez az egyik. A másik, hogy a kerítés műszaki állapota alapján nem megfelelő, 3 méter magas kerítés van a járda mellett, a túlsó oldalon, a Zalavár utcai oldalon ugyanilyen kerítés, mert ez ilyen válaszfal téglákból, vagy mikből épült, oly módon, hogy a betonalapja a Czirákí utcai oldalon csak a talajig tart, aztán kátránypapír van rátéve, ez még most is látszik bevakolva és a kátránypapírra egyszerűen fel van húzva 3 méter magas fal, ezt nem tartja össze vasazás, vagy valami efféle, ez egyszerűen egy téglafal. Ennek a műszaki állapota nem megfelelő, egy erős szél bármelyik pillanatban ledöntheti, mint ahogy a Zalavár utcai oldalt le is döntötte kb. 10-15 méter hosszban egészben. Az volt a szerencse, hogy azon az oldalon nincs gyalogjárda, itt viszont a Cziráki utcai oldalon éppen a legmagasabb rész a Családsegítő, ill. bölcsőde mellett van. Ott, ha emberek mennek és jön egy erős nyugati, észak-nyugati szél az rádöntheti a falat a járdára. Ilyen értelemben a kerítési ügy az egyértelmű, hogy továbbra is vitára okot adó tény. Itt nem arról van szó, hogy a szabályozási tervet hagyják jóvá, hanem a KVSZ-t módosítják, még hozzá jelentős körben. Tulajdonképpen az előterjesztés helyes címe a KVSZ módosítása volna, mert a gyakorlatban ezt tartalmazza a rendeletA KVSZ módosítás keretében az 54/a. §-ban az  IZ-16 K1 övezetre a  (6) bekezdés tulajdonképpen teljes szabadságot ad a Műemlékvédelmi Hivatalnak, hogy Ő állapítsa meg a kerítéssel kapcsolatos eljárásokat. Tekintettel arra, hogy az Önkormányzat korábban úgy döntött, hogy tömör kerítés nem létesíthető, pláne ilyen magasságban, továbbá  tény, hogy ez a kerítés nem felel meg műszakilag az elvárható állapotnak. Elvileg a Műemlékvédelmi Hivatal ugyan kiadott egy visszabontási határozatot, de ezt a tulajdonos nem hajtotta végre, sőt azt a cselt alkalmazta, hogy  a telek belső oldalán - egy dombról van szó – földdel töltötte fel a kerítés melletti részt és azt mondja most, hogy az  nem három méter magas, csupán 1,5 méter belülről számolva, mondván, hogy azt a rendelet nem mondja meg, hogy melyik oldalon kell méni. Ez nagyon jó csel, csak a korábbi dokumentációkból  egyértelmű, hogy azt a földfeltöltést Ő végezte el. Tehát ilyen értelemben  szintén nem cselekedett jogszerűen. Tehát ennek a rendelet-tervezetnek az ilyetén elfogadása mindenféleképpen odavezet, hogy az Önkormányzat feladja annak lehetőségét, hogy  a kerítés ügyét érdemben befolyásolja, mert nem lehet a korábbi döntést akkor erre alkalmazni, hanem a Műemlékvédelmi Hatóság erre az egy telekre azt mond, amit akar.  Tekintettel ennek az embernek  az együttműködő-képességének teljes hiányára és ugyanakkor anyagi  lehetőségeire, ez a lehetőség nem túl kecsegtető. Ezt a passzust itt így elfogadni semmiképpen nem ajánlatos, onnantól kezdve mutogathat az Önkormányzat a kerítés ledőlése esetén, ha az agyon csap két gyereket a Műemlékvédelmi Hivatal, hogy Ők engedélyezték mégis csak, de a Műemlékvédelmi Hivatal pedig közölni fogja, hogy azért engedélyezték, mert a Önkormányzat ezt jóváhagyta.  Ezt a felelősséget elvállalni nem szabad, ez az egyik. A másik, hogy taktikailag is komoly hiba elfogadni bármiféle módosítást ennek a teleknek a rendezése érdekében mind addig, amíg az illető a kerítést  önként a jogszerű méretre nem bontja vissza. Esze ágában sincs egyébként ezt megtenni, de mindaddig  semmi ok nincs arra, hogy az Önkormányzat az Ő érdekében rendelet-módosításokat hajtson végre. Megjegyzendő, hogy azóta az illető szintén engedély nélkül szétbontotta a járdát és a kocsibejárójának megfelelően át is építette. Őt abszolút de nem érdekli, hogy az Önkormányzat mit csinál, ehhez képest az Önkormányzat  ki kívánja Őt szolgálni különböző rendezési tervekkel, hogy az neki a létező legjobb legyen. Arról van szó, hogy az illető irodaépületet kíván építeni és addig ezt elvileg nem teheti meg jogszerűen, amíg ezt a módosítást az Önkormányzat nem fogadja el.  Tekintettel arra, hogy az Önkormányzat azt kívánta, hogy Ő a kerítését a törvényes méretre bontsa vissza, egyetlen fegyver a kezünkben, ha ezt a rendezési tervet nem fogadjuk el mindaddig amíg az illető a kerítését vissza nem bontja és addig nem fog tudni törvényesen építeni irodaházat. Az megint egy más kérdés, hogy  ennek az embernek az ismeretében nyilván az irodaházat, ha kell engedély nélkül is meg fogja építeni és akkor majd fizetgetheti a büntetést. A Műemlékvédelmi Felügyelet egyébként az anyagban szóló levelében  az Egyenes utcában 2,30-as  tömör kerítést, ill. a 2,40-es oszlop magasságot engedélyezett, ill. nem engedélyezett, hanem javasolt. A helyzet viszont az az, hogy  tulajdonképpen a tömörkerítésre vonatkozó kérést terjeszt elő a Műemlékvédelmi Felügyelet, ugyanis most neki sincs módjában  a kerületi városrendezési szabályzat miatt ezt engedélyezni. Ő 2000. február 21-én kérte a Főépítészt, hogy módosítsuk a KVSZ-t úgy, hogy ezt engedélyezhesse. Ehhez képest sajnos nem lehet attól eltekinteni, hogy egyrészt a Cziráki utcában a bölcsőde felőli végnél a kerítés még csak nem is 2,30 magas, mert ott jóval magasabb, ott már 3 métert meghaladóra  építették utólagos ráépítéssel. Állítólag valamiféle olyan felkiáltással, hogy ha az Önkormányzat piszkálódik, akkor építek én még magasabbat. A másik pedig, hogy  ismételten ki kell hangsúlyozni, hogy ez a kerítés egyszer már a másik oldalon ledőlt, hiába beszélnek pilléres szerkezetről meg mit tudom én miegyébről a gyakorlatban ez nem valósult meg, mert ezek az ún.  pillérek egész egyszerűen ugyanolyan falazó blokkból vannak, csak jobbra-balra egy kicsit elcsúsztatva és az ún. pillérek nem egy, hanem két téglányi vastagságban készültek, de ettől nem lesz az egész semmivel sem stabilabb. Ennek nincs összefogó funkciója. Az egész ugyanúgy áll a betonalapra rakott kátránypapíron és  a betonlapra rakott kátránypapírt meg a gravitáció  az, ami az összekötést biztosítja. Tehát egy erős szél az egészet alapjáról döntheti le, a 3 méteres részt meg kiváltképpen. </w:t>
      </w:r>
    </w:p>
    <w:p>
      <w:pPr>
        <w:pStyle w:val="Normal"/>
        <w:jc w:val="both"/>
        <w:rPr/>
      </w:pPr>
      <w:r>
        <w:rPr/>
        <w:t>Az elnök még annyit fűz hozzá a jegyzőkönyvhöz, hogy kéri, hogy tekintettel arra, hogy ez a jegyzőkönyv jó esetben hétfőn kerül leírásra, hétfőn pedig Ő dolgozik. A jegyzőkönyvet leíró ugyan természetesen hitelesítheti, meg hitelesítse is, mert ennek nincs semmi akadálya, de az elnök ezt aláírni keddnél előbb nem fogja tudni. Viszont ezt aláírás nélkül is osszák ki kedden az Önkormányzatban a testületnek, hogy nehogy megint az legyen, mint az előző testületi ülésen, hogy csak az aláírás után osztották ki és mindenki kereste  lelkesen és úgy kellett a nyers példányból idézni. Nem baj, ha aláírás nélkül adják ki, az még mindig sokkal jobb, mintha anélkül parkol valakinek a kezében. A bizottság bármely tagja egyébként aláírhatja  a jegyzőkönyvet, persze azok közül akik itt voltak, tehát Kocsis urat, Melegh  Géza urat, ill. Horváth Tibor úr, akinek a testületi ülés elején való részvétele nem túl valószínű. Az elnök készséggel felhatalmazza arra, hogy nevében, ill. helyettes a jegyzőkönyvet aláírja, de csak azért, hogy a Képviselők ezt megkaphassák még a testületi ülés előtt és minden napirendnél tudják használni.</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5" w:hanging="2835"/>
        <w:jc w:val="both"/>
        <w:rPr/>
      </w:pPr>
      <w:r>
        <w:rPr/>
        <w:t>97/2001. (VI. 22.) JB.</w:t>
        <w:tab/>
        <w:t>A Jogi Bizottság a véleményét a következő határozatban foglalja össze. Először is az előterjesztés valódi címe KVSZ módosítás kellene, hogy legyen. Másodszor, a KVSZ 54/A. §-nak  (6) bekezdését semmiképpen nem célszerű elfogadni, tekintettel arra, hogy az anyaghoz csatolt Műemlékvédelmi Hivatali  kérés szerint akkor  a 2,30 – 2,40 magas tömör kerítést engedélyezni fogják, mert a Műemlékvédelmi Hivatalnak ez a kívánsága. A gyakorlatban viszont a kerítés Cziráki utcai része a bölcsőde felől nem ilyen, hanem több, mint 3 méter magas és az egész magasságra való tekintet nélkül  tényszerűen balesetveszélyes, ilyen baleset már be is következett. Az állékonysága rossz, így ilyen engedélyt nem szabad adni. Ezzel összefüggően az egész szabályozási  terv, ill. KVSZ módosítási jóváhagyása addig, amíg az illető nem követi az Önkormányzat korábbi KVSZ-ében foglalt jogi elvárásokat a kerítés vonatkozásában, tehát amíg nem bontja vissza a kerítését az elvárt magasságra, addig ennek az elfogadása célszerűtlen. Ugyanis ennek az alapján építkezni fog: irodaépületet, és soha semmilyen módon nem fogja  a balesetveszélyes kerítést a szükséges méretre visszabontani.  Ilyetén módon tehát ennek az elfogadása az Önkormányzat részéről jelen pillanatban súlyos taktikai hiba.  Tisztázni kell továbbá, hogy az előterjesztésben szereplő Családsegítő építésének meg nem fellebbezésével kapcsolatban az igazság micsoda, tekintettel arra, hogy korábbi testületi ülésen ennek ellenkezője hangzott el, sőt az ellenkező információ nyomán döntött az Önkormányzat úgy, hogy a kiürített óvodahelységet adja oda a Családsegítőnek és nem hajtja végre azt a tetőtérbeépítést, amire pályázati pénzt kapott. Mindenféleképpen tisztázni kell, hogy a két előterjesztés közül ki volt az, aki igazat mondott és ki az, aki nem, és aki nem mondott igazat az miért és mi alapján tette ezt.</w:t>
      </w:r>
    </w:p>
    <w:p>
      <w:pPr>
        <w:pStyle w:val="Normal"/>
        <w:ind w:left="2835" w:hanging="2835"/>
        <w:jc w:val="both"/>
        <w:rPr/>
      </w:pPr>
      <w:r>
        <w:rPr/>
      </w:r>
    </w:p>
    <w:p>
      <w:pPr>
        <w:pStyle w:val="Normal"/>
        <w:ind w:left="2835" w:hanging="2835"/>
        <w:jc w:val="both"/>
        <w:rPr/>
      </w:pPr>
      <w:r>
        <w:rPr/>
        <w:tab/>
        <w:t>(4 igen, egyhangú)</w:t>
      </w:r>
    </w:p>
    <w:p>
      <w:pPr>
        <w:pStyle w:val="Normal"/>
        <w:jc w:val="both"/>
        <w:rPr/>
      </w:pPr>
      <w:r>
        <w:rPr/>
      </w:r>
    </w:p>
    <w:p>
      <w:pPr>
        <w:pStyle w:val="Normal"/>
        <w:jc w:val="both"/>
        <w:rPr/>
      </w:pPr>
      <w:r>
        <w:rPr/>
      </w:r>
    </w:p>
    <w:p>
      <w:pPr>
        <w:pStyle w:val="Normal"/>
        <w:jc w:val="center"/>
        <w:rPr>
          <w:b/>
          <w:b/>
        </w:rPr>
      </w:pPr>
      <w:r>
        <w:rPr>
          <w:b/>
        </w:rPr>
        <w:t>kmf.</w:t>
      </w:r>
    </w:p>
    <w:p>
      <w:pPr>
        <w:pStyle w:val="Normal"/>
        <w:jc w:val="both"/>
        <w:rPr>
          <w:b/>
          <w:b/>
        </w:rPr>
      </w:pPr>
      <w:r>
        <w:rPr>
          <w:b/>
        </w:rPr>
      </w:r>
    </w:p>
    <w:p>
      <w:pPr>
        <w:pStyle w:val="Normal"/>
        <w:jc w:val="both"/>
        <w:rPr/>
      </w:pPr>
      <w:r>
        <w:rPr/>
      </w:r>
    </w:p>
    <w:p>
      <w:pPr>
        <w:pStyle w:val="Normal"/>
        <w:jc w:val="both"/>
        <w:rPr/>
      </w:pPr>
      <w:r>
        <w:rPr/>
      </w:r>
    </w:p>
    <w:p>
      <w:pPr>
        <w:pStyle w:val="Heading2"/>
        <w:rPr>
          <w:b/>
          <w:b/>
          <w:bCs/>
          <w:u w:val="none"/>
        </w:rPr>
      </w:pPr>
      <w:r>
        <w:rPr>
          <w:b/>
          <w:bCs/>
          <w:u w:val="none"/>
        </w:rPr>
        <w:tab/>
        <w:tab/>
        <w:tab/>
        <w:tab/>
        <w:tab/>
        <w:tab/>
        <w:tab/>
        <w:t>Dr. Büki Tamás megbízásából</w:t>
      </w:r>
    </w:p>
    <w:p>
      <w:pPr>
        <w:pStyle w:val="Heading3"/>
        <w:rPr/>
      </w:pPr>
      <w:r>
        <w:rPr/>
        <w:tab/>
        <w:tab/>
        <w:tab/>
        <w:tab/>
        <w:tab/>
        <w:tab/>
        <w:t xml:space="preserve">                Jogi Bizottság elnöke</w:t>
      </w:r>
    </w:p>
    <w:p>
      <w:pPr>
        <w:pStyle w:val="TextBody"/>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Czukkerné Pintér Erzsébet</w:t>
        <w:tab/>
        <w:tab/>
        <w:tab/>
        <w:t xml:space="preserve">     Kocsis László</w:t>
      </w:r>
    </w:p>
    <w:p>
      <w:pPr>
        <w:pStyle w:val="Normal"/>
        <w:jc w:val="both"/>
        <w:rPr>
          <w:i/>
          <w:i/>
          <w:iCs/>
        </w:rPr>
      </w:pPr>
      <w:r>
        <w:rPr>
          <w:i/>
          <w:iCs/>
        </w:rPr>
        <w:t>jegyzőkönyv hitelesítő</w:t>
        <w:tab/>
        <w:tab/>
        <w:tab/>
        <w:tab/>
        <w:t>Jogi bizottság tagja</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3">
    <w:name w:val="Heading 3"/>
    <w:basedOn w:val="Normal"/>
    <w:next w:val="Normal"/>
    <w:qFormat/>
    <w:pPr>
      <w:keepNext w:val="true"/>
      <w:numPr>
        <w:ilvl w:val="2"/>
        <w:numId w:val="1"/>
      </w:numPr>
      <w:jc w:val="both"/>
      <w:outlineLvl w:val="2"/>
    </w:pPr>
    <w:rPr>
      <w:rFonts w:ascii="Arial" w:hAnsi="Arial" w:cs="Arial"/>
      <w:i/>
      <w:sz w:val="24"/>
      <w:szCs w:val="20"/>
    </w:rPr>
  </w:style>
  <w:style w:type="paragraph" w:styleId="Heading4">
    <w:name w:val="Heading 4"/>
    <w:basedOn w:val="Normal"/>
    <w:next w:val="Normal"/>
    <w:qFormat/>
    <w:pPr>
      <w:keepNext w:val="true"/>
      <w:numPr>
        <w:ilvl w:val="3"/>
        <w:numId w:val="1"/>
      </w:numPr>
      <w:jc w:val="both"/>
      <w:outlineLvl w:val="3"/>
    </w:pPr>
    <w:rPr>
      <w:b/>
      <w:bC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06:28:00Z</dcterms:created>
  <dc:creator>Leíró2</dc:creator>
  <dc:description/>
  <dc:language>en-US</dc:language>
  <cp:lastModifiedBy>Leíró2</cp:lastModifiedBy>
  <cp:lastPrinted>2001-06-26T08:54:00Z</cp:lastPrinted>
  <dcterms:modified xsi:type="dcterms:W3CDTF">2001-06-29T09:06:00Z</dcterms:modified>
  <cp:revision>131</cp:revision>
  <dc:subject/>
  <dc:title/>
</cp:coreProperties>
</file>