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EGYZŐKÖNYV</w:t>
      </w:r>
    </w:p>
    <w:p>
      <w:pPr>
        <w:pStyle w:val="Normal"/>
        <w:jc w:val="both"/>
        <w:rPr/>
      </w:pPr>
      <w:r>
        <w:rPr/>
      </w:r>
    </w:p>
    <w:p>
      <w:pPr>
        <w:pStyle w:val="Normal"/>
        <w:jc w:val="both"/>
        <w:rPr/>
      </w:pPr>
      <w:r>
        <w:rPr/>
      </w:r>
    </w:p>
    <w:p>
      <w:pPr>
        <w:pStyle w:val="TextBody"/>
        <w:rPr/>
      </w:pPr>
      <w:r>
        <w:rPr/>
        <w:t>Készült a Budapest Főváros XVI. Kerületi Önkormányzat Jogi Bizottságának 2001. május 22-én (kedden)  15.</w:t>
      </w:r>
      <w:r>
        <w:rPr>
          <w:vertAlign w:val="superscript"/>
        </w:rPr>
        <w:t>30</w:t>
      </w:r>
      <w:r>
        <w:rPr/>
        <w:t xml:space="preserve"> órakor és 2001. május 25-én (pénteken) 11,</w:t>
      </w:r>
      <w:r>
        <w:rPr>
          <w:vertAlign w:val="superscript"/>
        </w:rPr>
        <w:t>oo</w:t>
      </w:r>
      <w:r>
        <w:rPr/>
        <w:t xml:space="preserve"> órakor  tartott ülésén a Polgármesteri Hivatal hivatalos helyiségében. </w:t>
      </w:r>
    </w:p>
    <w:p>
      <w:pPr>
        <w:pStyle w:val="TextBody"/>
        <w:rPr/>
      </w:pPr>
      <w:r>
        <w:rPr/>
      </w:r>
    </w:p>
    <w:p>
      <w:pPr>
        <w:pStyle w:val="TextBody"/>
        <w:rPr>
          <w:b/>
          <w:b/>
          <w:bCs/>
          <w:u w:val="single"/>
        </w:rPr>
      </w:pPr>
      <w:r>
        <w:rPr>
          <w:b/>
          <w:bCs/>
          <w:u w:val="single"/>
        </w:rPr>
        <w:t>2001. május 22-i ülés jegyzőkönyve</w:t>
      </w:r>
    </w:p>
    <w:p>
      <w:pPr>
        <w:pStyle w:val="TextBody"/>
        <w:rPr>
          <w:b/>
          <w:b/>
          <w:bCs/>
          <w:u w:val="single"/>
        </w:rPr>
      </w:pPr>
      <w:r>
        <w:rPr>
          <w:b/>
          <w:bCs/>
          <w:u w:val="single"/>
        </w:rPr>
      </w:r>
    </w:p>
    <w:p>
      <w:pPr>
        <w:pStyle w:val="TextBody"/>
        <w:rPr/>
      </w:pPr>
      <w:r>
        <w:rPr/>
        <w:t>Jelen van Dr. Büki Tamás bizottsági elnök, Melegh Géza bizottsági tag,  Kocsis László bizottsági tag. A Hivatal részéről Dr. Csomor Ervin alpolgármester és Dr. Molnár Éva jegyző. Czipri Zoltán távollétét bejelentette.</w:t>
      </w:r>
    </w:p>
    <w:p>
      <w:pPr>
        <w:pStyle w:val="Normal"/>
        <w:rPr/>
      </w:pPr>
      <w:r>
        <w:rPr/>
      </w:r>
    </w:p>
    <w:p>
      <w:pPr>
        <w:pStyle w:val="Normal"/>
        <w:jc w:val="both"/>
        <w:rPr/>
      </w:pPr>
      <w:r>
        <w:rPr>
          <w:b/>
          <w:bCs/>
          <w:u w:val="single"/>
        </w:rPr>
        <w:t>1. napirend: A Jogi Bizottság ügyrendje</w:t>
      </w:r>
    </w:p>
    <w:p>
      <w:pPr>
        <w:pStyle w:val="Normal"/>
        <w:rPr>
          <w:b/>
          <w:b/>
          <w:bCs/>
          <w:u w:val="single"/>
        </w:rPr>
      </w:pPr>
      <w:r>
        <w:rPr>
          <w:b/>
          <w:bCs/>
          <w:u w:val="single"/>
        </w:rPr>
      </w:r>
    </w:p>
    <w:p>
      <w:pPr>
        <w:pStyle w:val="Heading2"/>
        <w:rPr/>
      </w:pPr>
      <w:r>
        <w:rPr/>
        <w:t>Dr. BÜKI TAMÁS elnök összefoglalója</w:t>
      </w:r>
    </w:p>
    <w:p>
      <w:pPr>
        <w:pStyle w:val="Normal"/>
        <w:jc w:val="both"/>
        <w:rPr/>
      </w:pPr>
      <w:r>
        <w:rPr/>
        <w:t>Jegyzőkönyv a Jogi Bizottság 2001. május 22-i üléséről. A Jogi Bizottság tagjai közül induláskor 3 fő van jelen, hiányzik előre bejelentve Horváth Tibor, előre be nem jelentve egyelőre Czipri Zoltán, a hivatal részéről jelen van Dr. Csomor Ervin alpolgármester és Dr. Molnár Éva jegyző. A napirend az előzetesen kiküldöttnek megfelelő, ill. a bizottság érintőleg röviden tárgyalja a Junior ügyét, amire előzetes anyag nem volt kiküldve, hanem az elnöknek, mint egyéni képviselőnek van egy előterjesztése, amit a testületnek küldtek ki. Tekintettel arra, hogy a bizottságot az elnök sajnálatos egyéb elfoglaltsága miatt a szokottnál későbbi időpontra lehetett csak összehívni és egyben rendkívüli testületi ülés is keletkezett 17.</w:t>
      </w:r>
      <w:r>
        <w:rPr>
          <w:vertAlign w:val="superscript"/>
        </w:rPr>
        <w:t>00</w:t>
      </w:r>
      <w:r>
        <w:rPr/>
        <w:t xml:space="preserve"> órakor, így a nagy számú napirend  megtárgyalása kellő alapossággal lehetetlen. A mostani alkalommal a bizottság előre veszi azokat a napirendeket, amelyeken különösebb vitát várhatóan nem kell folytatni. Az 1. napirendi pont a Jogi Bizottság ügyrendjének tervezete. A tervezet azt a gyakorlatot foglalja írásba, amit  a Jogi Bizottság eddig is folytatott. Ehhez különösebb megjegyzés nem  volt. A bizottság 3 igen egyhangú szavazással úgy döntött, hogy a Jogi Bizottság megalkotja az ügyrendjét azzal a felfüggesztő feltétellel, hogy ezt a Képviselő-testületnek még jóvá kell hagyni. Az elnök a következő ülésre ezt elő fogja terjeszteni.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61/2001. (V. 22.) JB</w:t>
        <w:tab/>
        <w:t xml:space="preserve">A Jogi Bizottság úgy dönt, hogy megalkotja az ügyrendjét  azzal a felfüggesztő feltétellel, hogy ezt a Képviselő-testületnek még jóvá kell hagyni. Az elnök a következő ülésre ezt elő fogja terjeszteni. </w:t>
      </w:r>
    </w:p>
    <w:p>
      <w:pPr>
        <w:pStyle w:val="Normal"/>
        <w:ind w:left="2832" w:hanging="2832"/>
        <w:jc w:val="both"/>
        <w:rPr/>
      </w:pPr>
      <w:r>
        <w:rPr/>
      </w:r>
    </w:p>
    <w:p>
      <w:pPr>
        <w:pStyle w:val="Normal"/>
        <w:ind w:left="2832" w:hanging="2832"/>
        <w:jc w:val="both"/>
        <w:rPr/>
      </w:pPr>
      <w:r>
        <w:rPr/>
        <w:tab/>
        <w:t>(3 igen, egyhangú)</w:t>
      </w:r>
    </w:p>
    <w:p>
      <w:pPr>
        <w:pStyle w:val="Normal"/>
        <w:jc w:val="both"/>
        <w:rPr/>
      </w:pPr>
      <w:r>
        <w:rPr/>
      </w:r>
    </w:p>
    <w:p>
      <w:pPr>
        <w:pStyle w:val="Normal"/>
        <w:ind w:left="2835" w:hanging="2835"/>
        <w:jc w:val="both"/>
        <w:rPr>
          <w:b/>
          <w:b/>
          <w:bCs/>
          <w:u w:val="single"/>
        </w:rPr>
      </w:pPr>
      <w:r>
        <w:rPr>
          <w:b/>
          <w:bCs/>
          <w:u w:val="single"/>
        </w:rPr>
        <w:t>2. napirend: Aláírás-hamisítás</w:t>
      </w:r>
    </w:p>
    <w:p>
      <w:pPr>
        <w:pStyle w:val="Normal"/>
        <w:ind w:left="2835" w:hanging="2835"/>
        <w:jc w:val="both"/>
        <w:rPr>
          <w:b/>
          <w:b/>
          <w:bCs/>
          <w:u w:val="single"/>
        </w:rPr>
      </w:pPr>
      <w:r>
        <w:rPr>
          <w:b/>
          <w:bCs/>
          <w:u w:val="single"/>
        </w:rPr>
      </w:r>
    </w:p>
    <w:p>
      <w:pPr>
        <w:pStyle w:val="Heading2"/>
        <w:rPr/>
      </w:pPr>
      <w:r>
        <w:rPr/>
        <w:t>Dr. BÜKI TAMÁS elnök összefoglalója</w:t>
      </w:r>
    </w:p>
    <w:p>
      <w:pPr>
        <w:pStyle w:val="Normal"/>
        <w:jc w:val="both"/>
        <w:rPr/>
      </w:pPr>
      <w:r>
        <w:rPr/>
        <w:t>A 2. napirendi pont a Bagdi Sándor László által elkövetett országgyűlési képviselő aláírás-hamisítás előterjesztésének kérdése. Az elnök végrehajtotta a bizottság azon határozatát, hogy keresse meg az országgyűlési képviselőt, az előterjesztés része ez a levél, amelyre válasz nem érkezett egyelőre, amennyiben érkezik, akkor a határozati javaslatot az elnök meg fogja változtatni. Egyébként pedig különösebb teendőnk nincs, tekintettel arra, hogy még a magánokirat-hamisítás mértékét sem éri el az ügy és, ha Glattfelder úr nem kíván vele foglalkozni, akkor másnak sincs erre sem oka, sem joga. A Jogi Bizottság az ezzel kapcsolatos testületi előterjesztés tervezetét elfogadja 3 igen, egyhangú szavazással.</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62/2001. (V. 22.) JB</w:t>
        <w:tab/>
        <w:t>A Jogi Bizottság úgy dönt, hogy az ezzel kapcsolatos testületi előterjesztés tervezetét elfogadja.</w:t>
      </w:r>
    </w:p>
    <w:p>
      <w:pPr>
        <w:pStyle w:val="Normal"/>
        <w:jc w:val="both"/>
        <w:rPr/>
      </w:pPr>
      <w:r>
        <w:rPr/>
      </w:r>
    </w:p>
    <w:p>
      <w:pPr>
        <w:pStyle w:val="Normal"/>
        <w:jc w:val="both"/>
        <w:rPr/>
      </w:pPr>
      <w:r>
        <w:rPr/>
        <w:tab/>
        <w:tab/>
        <w:tab/>
        <w:tab/>
        <w:t>(3 igen, egyhangú)</w:t>
      </w:r>
    </w:p>
    <w:p>
      <w:pPr>
        <w:pStyle w:val="Normal"/>
        <w:jc w:val="both"/>
        <w:rPr/>
      </w:pPr>
      <w:r>
        <w:rPr/>
      </w:r>
    </w:p>
    <w:p>
      <w:pPr>
        <w:pStyle w:val="Normal"/>
        <w:jc w:val="both"/>
        <w:rPr/>
      </w:pPr>
      <w:r>
        <w:rPr/>
      </w:r>
    </w:p>
    <w:p>
      <w:pPr>
        <w:pStyle w:val="Normal"/>
        <w:jc w:val="both"/>
        <w:rPr/>
      </w:pPr>
      <w:r>
        <w:rPr/>
      </w:r>
    </w:p>
    <w:p>
      <w:pPr>
        <w:pStyle w:val="TextBody"/>
        <w:tabs>
          <w:tab w:val="clear" w:pos="708"/>
          <w:tab w:val="left" w:pos="2622" w:leader="none"/>
          <w:tab w:val="left" w:pos="9213" w:leader="none"/>
        </w:tabs>
        <w:rPr>
          <w:b/>
          <w:b/>
          <w:bCs/>
          <w:szCs w:val="24"/>
          <w:u w:val="single"/>
        </w:rPr>
      </w:pPr>
      <w:r>
        <w:rPr>
          <w:b/>
          <w:bCs/>
          <w:szCs w:val="24"/>
          <w:u w:val="single"/>
        </w:rPr>
        <w:t>3. napirend: Javaslat a Budapesti Kereskedelmi Ipari Kamara (BKIK), valamint a Budapest Főváros XVI. kerületi Önkormányzat közötti Együttműködési Megállapodásról</w:t>
      </w:r>
    </w:p>
    <w:p>
      <w:pPr>
        <w:pStyle w:val="Normal"/>
        <w:jc w:val="both"/>
        <w:rPr>
          <w:b/>
          <w:b/>
          <w:bCs/>
          <w:szCs w:val="24"/>
          <w:u w:val="single"/>
        </w:rPr>
      </w:pPr>
      <w:r>
        <w:rPr>
          <w:b/>
          <w:bCs/>
          <w:szCs w:val="24"/>
          <w:u w:val="single"/>
        </w:rPr>
      </w:r>
    </w:p>
    <w:p>
      <w:pPr>
        <w:pStyle w:val="Heading2"/>
        <w:rPr/>
      </w:pPr>
      <w:r>
        <w:rPr/>
        <w:t>Dr. BÜKI TAMÁS elnök összefoglalója</w:t>
      </w:r>
    </w:p>
    <w:p>
      <w:pPr>
        <w:pStyle w:val="Normal"/>
        <w:jc w:val="both"/>
        <w:rPr/>
      </w:pPr>
      <w:r>
        <w:rPr/>
        <w:t xml:space="preserve">Kocsis László elmondja, hogy a preambulum pontatlan, mert a Bazsó Csaba úr az nem elnök, hanem főtitkár a Fővárosi Kereskedelmi és Iparkamaránál és  a XVI. kerület nem tagszervezet, hanem tagcsoport. Ilyen értelemben ez pontosítandó. Magának az együttműködési megállapodásnak kemény típusú tartalma nincs, ez egyfajta beszélő viszony rögzítése szerződésesszerű formában, mert ez még szerződésnek is meglehetősen puha, mert, hogy jogvitáról, miegyébről nem beszél és teljes joggal nem, mert egy ilyen típusú együttműködési megállapodáshoz különösebb jogvita nem kerekíthető. A testületi elfogadás nem sérti az Önkormányzat érdekét. A bizottság 3 igen, egyhangú szavazással úgy határoz, hogy az együttműködési megállapodás a szerződő fél státuszának pontosítása mellett elfogadásra alkalmas. </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63/2001. (V. 22.) JB</w:t>
        <w:tab/>
        <w:t xml:space="preserve">A Jogi Bizottság úgy dönt, hogy az együttműködési megállapodás a szerződő fél státuszának pontosítása mellett elfogadásra alkalmas. </w:t>
      </w:r>
    </w:p>
    <w:p>
      <w:pPr>
        <w:pStyle w:val="Normal"/>
        <w:ind w:left="2832" w:hanging="2832"/>
        <w:jc w:val="both"/>
        <w:rPr/>
      </w:pPr>
      <w:r>
        <w:rPr/>
      </w:r>
    </w:p>
    <w:p>
      <w:pPr>
        <w:pStyle w:val="Normal"/>
        <w:ind w:left="2832" w:hanging="2832"/>
        <w:jc w:val="both"/>
        <w:rPr/>
      </w:pPr>
      <w:r>
        <w:rPr/>
        <w:tab/>
        <w:t>(3 igen, egyhangú)</w:t>
      </w:r>
    </w:p>
    <w:p>
      <w:pPr>
        <w:pStyle w:val="Normal"/>
        <w:jc w:val="both"/>
        <w:rPr/>
      </w:pPr>
      <w:r>
        <w:rPr/>
      </w:r>
    </w:p>
    <w:p>
      <w:pPr>
        <w:pStyle w:val="Normal"/>
        <w:jc w:val="both"/>
        <w:rPr/>
      </w:pPr>
      <w:r>
        <w:rPr/>
      </w:r>
    </w:p>
    <w:p>
      <w:pPr>
        <w:pStyle w:val="Normal"/>
        <w:jc w:val="both"/>
        <w:rPr>
          <w:b/>
          <w:b/>
          <w:bCs/>
          <w:u w:val="single"/>
        </w:rPr>
      </w:pPr>
      <w:r>
        <w:rPr>
          <w:b/>
          <w:bCs/>
          <w:u w:val="single"/>
        </w:rPr>
        <w:t>4. napirend: Javaslat háziorvosi megbízási szerződés megkötésére</w:t>
      </w:r>
    </w:p>
    <w:p>
      <w:pPr>
        <w:pStyle w:val="Normal"/>
        <w:jc w:val="both"/>
        <w:rPr>
          <w:b/>
          <w:b/>
          <w:bCs/>
          <w:u w:val="single"/>
        </w:rPr>
      </w:pPr>
      <w:r>
        <w:rPr>
          <w:b/>
          <w:bCs/>
          <w:u w:val="single"/>
        </w:rPr>
      </w:r>
    </w:p>
    <w:p>
      <w:pPr>
        <w:pStyle w:val="Heading2"/>
        <w:rPr/>
      </w:pPr>
      <w:r>
        <w:rPr/>
        <w:t>Dr. BÜKI TAMÁS elnök összefoglalója</w:t>
      </w:r>
    </w:p>
    <w:p>
      <w:pPr>
        <w:pStyle w:val="Normal"/>
        <w:jc w:val="both"/>
        <w:rPr/>
      </w:pPr>
      <w:r>
        <w:rPr/>
        <w:t xml:space="preserve">A következő napirendi pont Szabó Melinda  háziorvossal kötendő privatizációs szerződés. Csomor úr úgy tájékoztatta a bizottságot, hogy  ez a tervezet az általa, ill. a bizottság által is elfogadott verzió, ami ellen az érintett háziorvosnak, ellentétben a Fővárosi Orvosi Kamarának nincs kifogása. Az Ő vonatkozásában ez elfogadásra alkalmas, Ő vállalja. A helyzet az az, hogy  a bizottság elnök levélben fordult a Kamarához, ill. a Kamara Fővárosi elnökéhez elég erőteljesen nehezményezve azt a véleményt, ill. különösen azt a stílust, amivel az Önkormányzathoz fordult. Ilyen kitételek voltak benne, hogy a Csomor úr meg az Önkormányzat az terrorisztikus meg mit tudom én mi, rossz indulatú, meg egyéb. Tehát ilyen kifejezetten sértő megfogalmazások voltak benne, ill. a vélemény pedig maga jelentős mértékben hülyének nézte az Önkormányzatot. Erre a megkeresésre válasz nem érkezett, ez már hetek óta elment, innentől kezdve a Kamara véleményezési jogával a jelek szerint úgy tűnik, hogy nem kíván élni, újabb megkeresést a bizottság elnöke nem tervez intézni e miatt a Kamarához. Ha véleményezi jó, ha nem véleményezi úgy is jó, minket különösebben nem érdekel. A továbbiakban a Kamarát ily módon a tárgyalásból kihagyjuk, minden információt megkapott amire szükség volt, nem fogunk neki könyörögni, hogy véleményt nyilvánítson, már csak azért sem, mert az nyomdafestéket nem igen tűri, amit nyilvánított eddig. Csomor úr még úgy tájékoztatta a bizottságot, hogy a Kerületi Kamara várhatóan a héten összeül megtárgyalja az ügyeket és valószínűleg megváltoztatja azt a Fővárosi véleményt, stílusában legalább is. A Jogi Bizottság 3 igen egyhangú szavazással a Szabó Melinda-félé  háziorvosi privatizációs szerződés-tervezetet elfogadásra alkalmasnak tartja.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64/2001. (V. 22.) JB</w:t>
        <w:tab/>
        <w:t xml:space="preserve">A Jogi Bizottság úgy dönt, hogy a Szabó Melinda-féle  háziorvosi privatizációs szerződés-tervezetet elfogadásra alkalmasnak tartja. </w:t>
      </w:r>
    </w:p>
    <w:p>
      <w:pPr>
        <w:pStyle w:val="Normal"/>
        <w:ind w:left="2832" w:hanging="2832"/>
        <w:jc w:val="both"/>
        <w:rPr/>
      </w:pPr>
      <w:r>
        <w:rPr/>
      </w:r>
    </w:p>
    <w:p>
      <w:pPr>
        <w:pStyle w:val="Normal"/>
        <w:ind w:left="2832" w:hanging="2832"/>
        <w:jc w:val="both"/>
        <w:rPr/>
      </w:pPr>
      <w:r>
        <w:rPr/>
        <w:tab/>
        <w:t>(3 igen, egyhangú)</w:t>
      </w:r>
    </w:p>
    <w:p>
      <w:pPr>
        <w:pStyle w:val="Normal"/>
        <w:jc w:val="both"/>
        <w:rPr/>
      </w:pPr>
      <w:r>
        <w:rPr/>
      </w:r>
    </w:p>
    <w:p>
      <w:pPr>
        <w:pStyle w:val="Heading2"/>
        <w:rPr/>
      </w:pPr>
      <w:r>
        <w:rPr/>
        <w:t>Dr. BÜKI TAMÁS elnök összefoglalója</w:t>
      </w:r>
    </w:p>
    <w:p>
      <w:pPr>
        <w:pStyle w:val="Normal"/>
        <w:jc w:val="both"/>
        <w:rPr/>
      </w:pPr>
      <w:r>
        <w:rPr/>
        <w:t>Ekkor a Jegyzőnő megtalálta a dokumentációját az ügyrenddel kapcsolatban, úgy, hogy  rövid időre az első, már elfogadott napirend visszakerül napirendre. Az ülések időpontja és összehívása után új cím, határozatképesség, ez lesz az 5. §. A bizottság akkor határozatképes, hogy ha tagjainak több mint fele jelen van. A határozatképtelenség miatt elmaradt ülést egy héten belül össze kell újra hívni. Az ülés napirendjére az elmaradt ülésre javasolt napirendi pontok mellett további napirendi pontok is felvehetők. Ezt követően a paragrafusok számozása mindenhol eggyel növekszik.</w:t>
      </w:r>
    </w:p>
    <w:p>
      <w:pPr>
        <w:pStyle w:val="Normal"/>
        <w:jc w:val="both"/>
        <w:rPr/>
      </w:pPr>
      <w:r>
        <w:rPr/>
        <w:t xml:space="preserve">Az eredeti 9. §, ami most 10 §-á változik, a jegyzőkönyvezésről szól, az pedig kiegészül azzal, hogy a jegyzőkönyvezés, tehát az utolsó mondata az lesz, hogy a jegyzőkönyvet az elnök írja alá és a hangfelvételről leíró köztisztviselő hitelesíti. A bizottság 3 igen egyhangú szavazással úgy dönt, hogy az ügyrendben a Jegyzőnő által javasolt  ezen két kiegészítést beilleszti. Tehát kiegészül az ügyrend egy határozatképesség címmel és új 5. §-al, utána az 5-től 11. §-ig terjedő paragrafusok száma 6-12. §-igre változik és a 9. § kiegészül a fentebb jegyzőkönyvezett utolsó mondattal.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65/2001. (V. 22.) JB</w:t>
        <w:tab/>
        <w:t xml:space="preserve">A Jogi Bizottság úgy dönt, hogy az ügyrendben a Jegyzőnő által javasolt  ezen két kiegészítést beilleszti. Tehát kiegészül az ügyrend egy határozatképesség címmel és új 5. §-al, utána az 5-től 11. §-ig terjedő paragrafusok száma 6-12. §-igre változik és a 9. § kiegészül a fentebb jegyzőkönyvezett utolsó mondattal. </w:t>
      </w:r>
    </w:p>
    <w:p>
      <w:pPr>
        <w:pStyle w:val="Normal"/>
        <w:ind w:left="2832" w:hanging="2832"/>
        <w:jc w:val="both"/>
        <w:rPr/>
      </w:pPr>
      <w:r>
        <w:rPr/>
      </w:r>
    </w:p>
    <w:p>
      <w:pPr>
        <w:pStyle w:val="Normal"/>
        <w:ind w:left="2832" w:hanging="2832"/>
        <w:jc w:val="both"/>
        <w:rPr/>
      </w:pPr>
      <w:r>
        <w:rPr/>
        <w:tab/>
        <w:t>(3 igen, egyhangú)</w:t>
      </w:r>
    </w:p>
    <w:p>
      <w:pPr>
        <w:pStyle w:val="Normal"/>
        <w:ind w:left="2835" w:hanging="2835"/>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5. napirend: Helyettes  szülői hálózat kialakítása</w:t>
      </w:r>
    </w:p>
    <w:p>
      <w:pPr>
        <w:pStyle w:val="Normal"/>
        <w:jc w:val="both"/>
        <w:rPr>
          <w:b/>
          <w:b/>
          <w:bCs/>
          <w:u w:val="single"/>
        </w:rPr>
      </w:pPr>
      <w:r>
        <w:rPr>
          <w:b/>
          <w:bCs/>
          <w:u w:val="single"/>
        </w:rPr>
      </w:r>
    </w:p>
    <w:p>
      <w:pPr>
        <w:pStyle w:val="Heading2"/>
        <w:rPr/>
      </w:pPr>
      <w:r>
        <w:rPr/>
        <w:t>Dr. BÜKI TAMÁS elnök összefoglalója</w:t>
      </w:r>
    </w:p>
    <w:p>
      <w:pPr>
        <w:pStyle w:val="Normal"/>
        <w:jc w:val="both"/>
        <w:rPr/>
      </w:pPr>
      <w:r>
        <w:rPr/>
        <w:t xml:space="preserve">A felmerülő problémák a következők. Az első, hogy kérdéses, hogy kell-e rendelet-alkotás ebben a tárgyban, tekintettel arra, hogy  a lakosságra is kiható és elég jelentős a gyermek ideiglenesen más családok helyezéséről szóló jogviszony megállapításáról van szó, ez az egyik. A másik, hogy nem egészen jól tisztázott az előterjesztésben, hogy az intézményi háttér mi legyen. Tekintettel arra, hogy a felhatalmazó törvény az a Gyermekjóléti Szolgálat tevékenységébe adja a 40 §. (2) d./ pontban a helyettes szülői hálózat szervezését, ugyanakkor az alapító okirat az kvázi önálló intézményként nevesíti ezt meg, ez bizonyos értelemben ellentétben áll. A vonatkozó kormányrendelet ugyan ad a Gyámhivatalnak is felügyeleti hatáskört, de az inkább hatósági, mint szakmai jellegű. A csatolt alapító okirat több szempontból nézve hiányos, ill. nem tűnik jogszerűnek. Az, hogy jogállása nem önálló jogi személy, akkor az intézményjogállást ez egyben meg is kérdőjelezi, mert vagy önálló, vagy részben önálló lehet egy intézmény. A másik, hogy nincs vezető megnevezve, képviseletére jogosult ugyan a Jegyző, kihúzva, kézzel kijavítva a Polgármester, de ez sehogyan sem stimmel, tekintettel arra, hogy ha valami nem önálló és a Polgármester képviselő, akkor az az Önkormányzat, ha viszont nem önálló és a Jegyző képviseli, akkor pedig az a Polgármesteri Hivatal. Következésképpen mind a két esetben ilyen alapító okirat kiadásának nincs helye. Itt a helyes megoldás a törvényre is tekintettel valószínűleg az volna, hogy a Gyermekjóléti Szolgálat alapító okiratát, amennyiben  nem szerepel még ez benne ezzel a tevékenységgel ki kellene egészíteni. A dolog részleteit tartalmazó 281/1997. kormányrendelet a Gyermekjóléti és Gyermekvédelmi Szolgálatról az 5. § (1) bekezdésében, a működési engedélyről úgy szól, hogy határozatlan, határozott idejű ellátási terület működő és kezdő időpontja, székhely, telephely, miegyéb. A (2) bekezdésben benne van, hogy az (1) bekezdésben foglaltakon túl tartalmazza még b.) helyettes szülő, ill. nevelőszülői hálózat esetén az ellátást nyújtó személyek nevét, lakcímét. Következésképpen, hogy ezt a Gyermekjóléti Szolgálatnak a működési engedélyébe kell bele sikeríteni, akkor nyilvánvaló, hogy a Gyermekjóléti Szolgálat az az intézmény, aminek a keretén belül ezt működtetni kell.  A Jogi Bizottság 3 igen egyhangú szavazással úgy dönt, hogy felkéri az előterjesztőt, hogy a javaslatát oly módon dolgozza át, hogy a jogszabályi környezettel leginkább összhangban lévő  módon a helyettes szülői hálózat a Gyermekjóléti Szolgálat részeként kerüljön meghatározásra, ill. felkéri az Alpolgármestert és a Jegyzőt arra, hogy tanulmányozzák át még egyszer más kerületek gyakorlatát is figyelembe véve, hogy van-e szükség a tárgyban rendelet-alkotásra tekintettel arra, hogy elég mélyen belenyúl a helyettes szülői hálózat adott esetben családok életébe. Tehát, külső Önkormányzattól független állampolgárok életébe is.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66/2001. (V. 22.) JB</w:t>
        <w:tab/>
        <w:t xml:space="preserve">A Jogi Bizottság úgy dönt, hogy felkéri az előterjesztőt, hogy a javaslatát oly módon dolgozza át, hogy a jogszabályi környezettel leginkább összhangban lévő  módon a helyettes szülői hálózat a Gyermekjóléti Szolgálat részeként kerüljön meghatározásra, ill. felkéri az Alpolgármestert és a Jegyzőt arra, hogy tanulmányozzák át még egyszer más kerületek gyakorlatát is figyelembe véve, hogy van-e szükség a tárgyban rendelet-alkotásra tekintettel arra, hogy elég mélyen belenyúl a helyettes szülői hálózat adott esetben családok életébe. Tehát, külső Önkormányzattól független állampolgárok életébe is. </w:t>
      </w:r>
    </w:p>
    <w:p>
      <w:pPr>
        <w:pStyle w:val="Normal"/>
        <w:ind w:left="2832" w:hanging="2832"/>
        <w:jc w:val="both"/>
        <w:rPr/>
      </w:pPr>
      <w:r>
        <w:rPr/>
      </w:r>
    </w:p>
    <w:p>
      <w:pPr>
        <w:pStyle w:val="Normal"/>
        <w:ind w:left="2832" w:hanging="2832"/>
        <w:jc w:val="both"/>
        <w:rPr/>
      </w:pPr>
      <w:r>
        <w:rPr/>
        <w:tab/>
        <w:t>(3 igen, egyhangú)</w:t>
      </w:r>
    </w:p>
    <w:p>
      <w:pPr>
        <w:pStyle w:val="Normal"/>
        <w:ind w:left="2835" w:hanging="2835"/>
        <w:jc w:val="both"/>
        <w:rPr/>
      </w:pPr>
      <w:r>
        <w:rPr/>
      </w:r>
    </w:p>
    <w:p>
      <w:pPr>
        <w:pStyle w:val="Normal"/>
        <w:jc w:val="both"/>
        <w:rPr/>
      </w:pPr>
      <w:r>
        <w:rPr/>
      </w:r>
    </w:p>
    <w:p>
      <w:pPr>
        <w:pStyle w:val="Szvegtrzs2"/>
        <w:rPr/>
      </w:pPr>
      <w:r>
        <w:rPr/>
        <w:t>6. napirend: Javaslat az Önkormányzat vagyonáról és a vagyontárgyak feletti tulajdonosi jogok gyakorlásáról szóló 25/1996. (VII.1.) Ök. rendelet módosítására</w:t>
      </w:r>
    </w:p>
    <w:p>
      <w:pPr>
        <w:pStyle w:val="Normal"/>
        <w:jc w:val="both"/>
        <w:rPr/>
      </w:pPr>
      <w:r>
        <w:rPr/>
      </w:r>
    </w:p>
    <w:p>
      <w:pPr>
        <w:pStyle w:val="Heading2"/>
        <w:rPr/>
      </w:pPr>
      <w:r>
        <w:rPr/>
        <w:t>Dr. BÜKI TAMÁS elnök összefoglalója</w:t>
      </w:r>
    </w:p>
    <w:p>
      <w:pPr>
        <w:pStyle w:val="Normal"/>
        <w:jc w:val="both"/>
        <w:rPr/>
      </w:pPr>
      <w:r>
        <w:rPr/>
        <w:t xml:space="preserve">A módosítás nagyon rövid, egyetlen paragrafusra terjed ki. Az új 12. § úgy hangozna, hogy az önkormányzati vagyon ingyenes, vagy kedvezményes megszerzéséről és átruházásáról az illetékes szakmai bizottság véleményével kizárólag a testület minősített többségű határozatával dönthet oktatási, kulturális, szociális, közbiztonsági okból, vagy egyéb méltánylást igénylő jelentős önkormányzati érdekhez fűződő esetekben. Ehhez a bizottság elnöke azt a módosítási javaslatot fűzi hozzá, hogy tekintettel arra, hogy több ízben törvényességi észrevétel kapcsán túl általánosságra sikeredett ez a kitétel, hogy ez a különös önkormányzati érdek, ill. az ezzel kapcsolatos gyakorlat volt főképpen a helytelen, hogy egész egyszerűen a határozatban is  csupán ennyi szerepelt, hogy ez kiemelkedően önkormányzati érdek. Az elnök annyival javasolja kiegészíteni ezt a 12. §-t, hogy egyéb méltánylást igénylő jelentős önkormányzati érdekhez fűződő  esetekben, mely érdek miben létét a határozatban konkrétan meg kell nevezni. A Jegyzőnő azt a  javaslatot teszi, hogy a kiegészítés nevesítse inkább azt, hogy önkormányzati alapfeladat ellátásával kapcsolatos eseteknél lehessen ilyen ingyenes, vagy kedvezményes kizárólagos hasznosítást alkalmazni. A vitában ezzel szemben felvetődik Kocsis úr, ill. az elnök részéről is az, hogy több eset volt, amikor egyértelműen nem önkormányzati alapfeladat kapcsán az Önkormányzat ilyen  méltányosságot kívánt gyakorolni. Pl. volt itt egy vállalkozásnak, a gyógycipőgyártó tevékenysége kapcsán, ill. másik oldalról többször előfordult a  szocializmus alatt erkölcstelen módon diktatórikusan elvett tulajdonok, ill. tulajdonrészek kedvezményes visszaadása, ahol is az önkormányzati érdek az nem az volt, hogy itt bármiféle alapfeladatot a magánszemély ellátna, hanem pusztán az, hogy az Önkormányzat teremtse meg a közbizalmat a saját demokratikus tisztessége iránt akkor, amikor nem kíván szemlehunyó és haszonélvező jogutódja lenni azoknak az intézkedéseknek, amelyekkel esetleg disszidenseknek a tulajdonrészét vették el, ill. politikai okokból elítélteknek a vagyonát kobozták el a szocializmus javára,  amit aztán így-úgy  az akkori jogszabályok folytán megszerzett a kerületi Tanács. A pontosítást ezért a  Jegyzőnő is utolsó tagmondatként javasolta a maga javaslatát, amely az önkormányzati érdekről szól, ezzel szemben  az elnök javaslata az bizonyos értelemben tágabb és alapvetően a nyíltságra helyezi a hangsúlyt, hogy ezt a bizonyos akármiben , nem okvetlen alapfeladat ellátásba megnyilvánuló önkormányzati érdeket minden esetben konkrétan nevesíteni szükséges a Tóth Ilonka-féle lakás esetében is. </w:t>
      </w:r>
    </w:p>
    <w:p>
      <w:pPr>
        <w:pStyle w:val="Normal"/>
        <w:jc w:val="both"/>
        <w:rPr/>
      </w:pPr>
      <w:r>
        <w:rPr/>
        <w:t xml:space="preserve">A közbiztonsági okból, után, ha beszúrjuk azt, hogy közbiztonsági okból, önkormányzati kötelező feladat ellátásnak átvétele miatt, és akkor innen jönne tovább az, amit az elnök mond, hogy vagy egyéb méltánylást igénylő jelentős önkormányzati  érdekhez fűződő esetekben, mely érdek mibenlétét a határozatban konkrétan meg kell nevezni. Így akkor a példálózó felsorolás egészül ki tulajdonképpen olyan szempontból teljes körűvé, ha önkormányzati alapfeladatra minden további nélkül lehet hivatkozni, de megmarad az is, hogy azért lehetőség van nem ilyen esetben. A végleges javaslat az az, hogy közbiztonsági okból, önkormányzati feladat ellátása érdekében, vagy egyéb méltánylást igénylő jelentős önkormányzati érdekhez fűződő esetekben, mely érdek mibenlétét a határozatban konkrétan meg kell nevezni. A bizottság 3 igen egyhangú szavazással ez utóbbi verziót javasolja a Képviselő-testületnek elfogadásra.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67/2001. (V. 22.) JB</w:t>
        <w:tab/>
        <w:t>A Jogi Bizottság úgy dönt, hogy a végleges javaslat az az, hogy közbiztonsági okból, illetve önkormányzati feladat ellátása érdekében, vagy egyéb méltánylást igénylő jelentős önkormányzati érdekhez fűződő esetekben, mely érdek mibenlétét a határozatban konkrétan meg kell nevezni.</w:t>
      </w:r>
    </w:p>
    <w:p>
      <w:pPr>
        <w:pStyle w:val="Normal"/>
        <w:ind w:left="2835" w:hanging="2835"/>
        <w:jc w:val="both"/>
        <w:rPr/>
      </w:pPr>
      <w:r>
        <w:rPr/>
      </w:r>
    </w:p>
    <w:p>
      <w:pPr>
        <w:pStyle w:val="Normal"/>
        <w:ind w:left="2835" w:hanging="2835"/>
        <w:jc w:val="both"/>
        <w:rPr/>
      </w:pPr>
      <w:r>
        <w:rPr/>
        <w:tab/>
        <w:t>(3 igen, egyhangú)</w:t>
      </w:r>
    </w:p>
    <w:p>
      <w:pPr>
        <w:pStyle w:val="Normal"/>
        <w:ind w:left="2835" w:hanging="2835"/>
        <w:jc w:val="both"/>
        <w:rPr/>
      </w:pPr>
      <w:r>
        <w:rPr/>
      </w:r>
    </w:p>
    <w:p>
      <w:pPr>
        <w:pStyle w:val="Normal"/>
        <w:jc w:val="both"/>
        <w:rPr/>
      </w:pPr>
      <w:r>
        <w:rPr/>
      </w:r>
    </w:p>
    <w:p>
      <w:pPr>
        <w:pStyle w:val="Normal"/>
        <w:ind w:left="2835" w:hanging="2835"/>
        <w:jc w:val="both"/>
        <w:rPr/>
      </w:pPr>
      <w:r>
        <w:rPr/>
      </w:r>
    </w:p>
    <w:p>
      <w:pPr>
        <w:pStyle w:val="Szvegtrzs2"/>
        <w:rPr/>
      </w:pPr>
      <w:r>
        <w:rPr/>
        <w:t>7. napirend: Rendelet-tervezet a személyes gondoskodás keretébe tartozó gyermekjóléti alapellátásról szóló rendelet módosításáról, valamint a személyes gondoskodást nyújtó ellátások intézményi és személyi térítési díjáról</w:t>
      </w:r>
    </w:p>
    <w:p>
      <w:pPr>
        <w:pStyle w:val="Normal"/>
        <w:ind w:left="2835" w:hanging="2835"/>
        <w:jc w:val="both"/>
        <w:rPr/>
      </w:pPr>
      <w:r>
        <w:rPr/>
      </w:r>
    </w:p>
    <w:p>
      <w:pPr>
        <w:pStyle w:val="Heading2"/>
        <w:rPr/>
      </w:pPr>
      <w:r>
        <w:rPr/>
        <w:t>Dr. BÜKI TAMÁS elnök összefoglalója</w:t>
      </w:r>
    </w:p>
    <w:p>
      <w:pPr>
        <w:pStyle w:val="TextBody"/>
        <w:rPr/>
      </w:pPr>
      <w:r>
        <w:rPr>
          <w:szCs w:val="24"/>
        </w:rPr>
        <w:t xml:space="preserve">A bizottság megállapítja, hogy a kiküldött anyag technikai hibával készült el, ugyanis az elejére egy  alapító okirat került, a legvégére egy háziorvoslással kapcsolatos Népjóléti Bizottsági határozat, aminek abszolút nincs köze az anyaghoz. Az elején középtájt szerepel egy isten tudja melyik rendeletnek egy kopasz 7. §-a, hogy aztán az ott pontosan mit csinál egy szál magában ezt nehéz eldönteni, ill. maga az előterjesztett rendelet is kicsit nehezen azonosítható. Az Alpolgármester úr segédkezett abban, hogy a bekarikázott 1-el jelölt tervezet lenne az egységes szerkezetű új rendelet és a most elfogadandó módosító pedig a naturálisan előtte három oldal, tehát ami a bekarikázott 1-es előtt természetben elhelyezkedő három oldal, ennek különösebb számozása nincs, amelyik a gyermekjóléti  alapellátásról szóló akár hányas számú önkormányzati rendelet-módosításáról szól és a 2. §-ból egy 8/A §-t iktat be. Fel kell hívni az előterjesztő figyelmét arra, hogy amennyiben a CD-re is ez így került rá, akkor lesznek zavarok. Nyomatékosan megkérjük arra, hogy jó alaposan nézze meg a CD-t és ha ott sorrendi, vagy egyéb ilyen keverési hiba van, akkor az exposéjában legyen olyan kedves a testületet tájékoztatni, hogy hogy is kell ezt nézni. A bizottság úgy határoz 3 igen egyhangú szavazással, hogy a gyerekjóléti alapellátásról szóló 15/98. sz. rendelet módosításáról szóló tervezet az elfogadásra alkalmas. </w:t>
      </w:r>
    </w:p>
    <w:p>
      <w:pPr>
        <w:pStyle w:val="Normal"/>
        <w:jc w:val="both"/>
        <w:rPr>
          <w:szCs w:val="24"/>
        </w:rPr>
      </w:pPr>
      <w:r>
        <w:rPr>
          <w:szCs w:val="24"/>
        </w:rPr>
      </w:r>
    </w:p>
    <w:p>
      <w:pPr>
        <w:pStyle w:val="Normal"/>
        <w:jc w:val="both"/>
        <w:rPr/>
      </w:pPr>
      <w:r>
        <w:rPr/>
      </w:r>
    </w:p>
    <w:p>
      <w:pPr>
        <w:pStyle w:val="Normal"/>
        <w:jc w:val="both"/>
        <w:rPr>
          <w:u w:val="single"/>
        </w:rPr>
      </w:pPr>
      <w:r>
        <w:rPr>
          <w:u w:val="single"/>
        </w:rPr>
        <w:t>H A T Á R O Z A T :</w:t>
      </w:r>
    </w:p>
    <w:p>
      <w:pPr>
        <w:pStyle w:val="TextBody"/>
        <w:ind w:left="2832" w:hanging="2832"/>
        <w:rPr/>
      </w:pPr>
      <w:r>
        <w:rPr/>
        <w:t>68/2001. (V. 22.) JB</w:t>
        <w:tab/>
        <w:t xml:space="preserve">A Jogi Bizottság úgy dönt, hogy </w:t>
      </w:r>
      <w:r>
        <w:rPr>
          <w:szCs w:val="24"/>
        </w:rPr>
        <w:t xml:space="preserve">a gyerekjóléti alapellátásról szóló 15/98. sz. rendelet módosításáról szóló tervezet az elfogadásra alkalmas. </w:t>
      </w:r>
    </w:p>
    <w:p>
      <w:pPr>
        <w:pStyle w:val="TextBody"/>
        <w:ind w:left="2832" w:hanging="2832"/>
        <w:rPr>
          <w:szCs w:val="24"/>
        </w:rPr>
      </w:pPr>
      <w:r>
        <w:rPr>
          <w:szCs w:val="24"/>
        </w:rPr>
      </w:r>
    </w:p>
    <w:p>
      <w:pPr>
        <w:pStyle w:val="TextBody"/>
        <w:ind w:left="2832" w:hanging="2832"/>
        <w:rPr>
          <w:szCs w:val="24"/>
        </w:rPr>
      </w:pPr>
      <w:r>
        <w:rPr>
          <w:szCs w:val="24"/>
        </w:rPr>
        <w:tab/>
        <w:t>(3 igen, egyhangú)</w:t>
      </w:r>
    </w:p>
    <w:p>
      <w:pPr>
        <w:pStyle w:val="Normal"/>
        <w:ind w:left="2835" w:hanging="2835"/>
        <w:jc w:val="both"/>
        <w:rPr>
          <w:szCs w:val="24"/>
        </w:rPr>
      </w:pPr>
      <w:r>
        <w:rPr>
          <w:szCs w:val="24"/>
        </w:rPr>
      </w:r>
    </w:p>
    <w:p>
      <w:pPr>
        <w:pStyle w:val="Normal"/>
        <w:jc w:val="both"/>
        <w:rPr/>
      </w:pPr>
      <w:r>
        <w:rPr/>
      </w:r>
    </w:p>
    <w:p>
      <w:pPr>
        <w:pStyle w:val="Heading2"/>
        <w:rPr/>
      </w:pPr>
      <w:r>
        <w:rPr/>
        <w:t>Dr. BÜKI TAMÁS elnök összefoglalója</w:t>
      </w:r>
    </w:p>
    <w:p>
      <w:pPr>
        <w:pStyle w:val="TextBody"/>
        <w:rPr/>
      </w:pPr>
      <w:r>
        <w:rPr>
          <w:szCs w:val="24"/>
        </w:rPr>
        <w:t xml:space="preserve">A személyes gondoskodást nyújtó ellátások intézményi és személyi térítési díjáról szóló rendelet-tervezet az anyagban természetben a bekarikázott 1. sz. mellékletben  az előző egységes szerkezetű rendelet után következik, a melléklete folytatólagosan van másolva az indoklásnak a hátuljára. Ezt követi 2. bekarikázott számmal a tervezet a térítési díjak megállapítására, ez már tulajdonképpen tájékoztató  anyag a testület számára, ill. ezt követik további számokon, tehát ezt követik jogszabályi kivonatok, ill. más kerületeknek a vonatkozó összegei. Utána már a számok között megint zagyvaság van, mert a 3. szám az fejjel lefele van valamelyik táblázat elején, a 4. az pedig nincs, de van, az a mellékszámításoknál van egy belső oldalon csak ezt eltakarja a kapocs, ahogy összekapcsolták a  ……….  Úgy, hogy ezt így a mellékelteknek a  számozása tulajdonképpen  tárgytalannak mondható, ill. az a Népjóléti Bizottságnak a határozata, a 149-es értendő az anyaghoz, mert a szintén  csatolt 148-asnak semmi köze ehhez az anyaghoz, az a Zuglói Háziorvosi alapítványról. A rendelet-tervezetről, egyébként  a térítési díjas rendelet-tervezetről a bizottságnak nincs semmilyen negatív véleménye tekintettel arra, hogy ez egy felsorolás, amelyik a térítési díjakat számszakilag tartalmazza. A számítások ellenőrzése, ill. azok megalapozottságának igazolása nem a Jogi Bizottság, hanem a Népjóléti Bizottság, ill. esetleg a Gazdasági Bizottságnak a hatásköre meg az intézményvezetőknek a felelőssége. A rendelet-tervezettel jogilag semmiféle probléma nincs.  A Jogi Bizottság a személyes gondoskodást nyújtó ellátások intézményi és személyi térítési díjáról szóló rendelet-tervezetet 3 igen egyhangú szavazással elfogadásra alkalmasnak tartja azzal, hogy a vitában megfogalmazottak szerint kéri az előterjesztőt a mellékleteknek lehetőség szerinti áttekinthető előadására. </w:t>
      </w:r>
    </w:p>
    <w:p>
      <w:pPr>
        <w:pStyle w:val="Normal"/>
        <w:jc w:val="both"/>
        <w:rPr>
          <w:szCs w:val="24"/>
        </w:rPr>
      </w:pPr>
      <w:r>
        <w:rPr>
          <w:szCs w:val="24"/>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69/2001. (V. 22.) JB</w:t>
        <w:tab/>
        <w:t xml:space="preserve">A Jogi Bizottság úgy dönt, hogy a személyes gondoskodást nyújtó ellátások intézményi és személyi térítési díjáról szóló rendelet-tervezetet elfogadásra alkalmasnak tartja azzal, hogy a vitában megfogalmazottak szerint kéri az előterjesztőt a mellékleteknek lehetőség szerinti áttekinthető előadására. </w:t>
      </w:r>
    </w:p>
    <w:p>
      <w:pPr>
        <w:pStyle w:val="Normal"/>
        <w:ind w:left="2832" w:hanging="2832"/>
        <w:jc w:val="both"/>
        <w:rPr/>
      </w:pPr>
      <w:r>
        <w:rPr/>
      </w:r>
    </w:p>
    <w:p>
      <w:pPr>
        <w:pStyle w:val="Normal"/>
        <w:ind w:left="2832" w:hanging="2832"/>
        <w:jc w:val="both"/>
        <w:rPr/>
      </w:pPr>
      <w:r>
        <w:rPr/>
        <w:tab/>
        <w:t>(3 igen, egyhangú)</w:t>
      </w:r>
    </w:p>
    <w:p>
      <w:pPr>
        <w:pStyle w:val="Normal"/>
        <w:ind w:left="2835" w:hanging="2835"/>
        <w:jc w:val="both"/>
        <w:rPr/>
      </w:pPr>
      <w:r>
        <w:rPr/>
      </w:r>
    </w:p>
    <w:p>
      <w:pPr>
        <w:pStyle w:val="Normal"/>
        <w:jc w:val="both"/>
        <w:rPr/>
      </w:pPr>
      <w:r>
        <w:rPr/>
      </w:r>
    </w:p>
    <w:p>
      <w:pPr>
        <w:pStyle w:val="Szvegtrzs2"/>
        <w:rPr/>
      </w:pPr>
      <w:r>
        <w:rPr/>
        <w:t>8. napirend: Rendelet-tervezet a lakások elidegenítéséből származó bevételek felhasználásáról</w:t>
      </w:r>
    </w:p>
    <w:p>
      <w:pPr>
        <w:pStyle w:val="Normal"/>
        <w:jc w:val="both"/>
        <w:rPr/>
      </w:pPr>
      <w:r>
        <w:rPr/>
      </w:r>
    </w:p>
    <w:p>
      <w:pPr>
        <w:pStyle w:val="Heading2"/>
        <w:rPr/>
      </w:pPr>
      <w:r>
        <w:rPr/>
        <w:t>Dr. BÜKI TAMÁS elnök összefoglalója</w:t>
      </w:r>
    </w:p>
    <w:p>
      <w:pPr>
        <w:pStyle w:val="Normal"/>
        <w:jc w:val="both"/>
        <w:rPr/>
      </w:pPr>
      <w:r>
        <w:rPr/>
        <w:t xml:space="preserve">Itt a testület azt a stratégiát követte, amit a Jogi Bizottság is javasolt, hogy alapvetően a célok között kell szelektálni az anyagi források ismeretében. A most benne maradt 2. § (1) bekezdésében a helyi támogatás, az új lakásépítés és a kényszerbérlet felszámolása. Egyébként a bizottság is kb. ezeknek a benthagyásával értett volna egyet.  Az átvezetések rendben megtörténtek, a tervezet így már szépen össze van  olvasva elfogadásra alkalmas. A Jogi Bizottság 3 igen egyhangú szavazással úgy dönt, hogy a rendelet-tervezet elfogadása  alkalmas.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70/2001. (V. 22.) JB</w:t>
        <w:tab/>
        <w:t xml:space="preserve">A Jogi Bizottság úgy dönt, hogy a rendelet-tervezet elfogadásra alkalmas. </w:t>
      </w:r>
    </w:p>
    <w:p>
      <w:pPr>
        <w:pStyle w:val="Normal"/>
        <w:ind w:left="2835" w:hanging="2835"/>
        <w:jc w:val="both"/>
        <w:rPr/>
      </w:pPr>
      <w:r>
        <w:rPr/>
      </w:r>
    </w:p>
    <w:p>
      <w:pPr>
        <w:pStyle w:val="Normal"/>
        <w:ind w:left="2835" w:hanging="2835"/>
        <w:jc w:val="both"/>
        <w:rPr/>
      </w:pPr>
      <w:r>
        <w:rPr/>
        <w:tab/>
        <w:t>(3 igen, egyhangú)</w:t>
      </w:r>
    </w:p>
    <w:p>
      <w:pPr>
        <w:pStyle w:val="Normal"/>
        <w:jc w:val="both"/>
        <w:rPr/>
      </w:pPr>
      <w:r>
        <w:rPr/>
      </w:r>
    </w:p>
    <w:p>
      <w:pPr>
        <w:pStyle w:val="Normal"/>
        <w:jc w:val="both"/>
        <w:rPr/>
      </w:pPr>
      <w:r>
        <w:rPr/>
      </w:r>
    </w:p>
    <w:p>
      <w:pPr>
        <w:pStyle w:val="Normal"/>
        <w:jc w:val="both"/>
        <w:rPr/>
      </w:pPr>
      <w:r>
        <w:rPr/>
      </w:r>
    </w:p>
    <w:p>
      <w:pPr>
        <w:pStyle w:val="Szvegtrzs2"/>
        <w:rPr/>
      </w:pPr>
      <w:r>
        <w:rPr/>
        <w:t>A 9. napirend tárgyalása zárt ülésen folytatódik.</w:t>
      </w:r>
    </w:p>
    <w:p>
      <w:pPr>
        <w:pStyle w:val="Normal"/>
        <w:jc w:val="both"/>
        <w:rPr/>
      </w:pPr>
      <w:r>
        <w:rPr/>
      </w:r>
    </w:p>
    <w:p>
      <w:pPr>
        <w:pStyle w:val="Normal"/>
        <w:jc w:val="both"/>
        <w:rPr/>
      </w:pPr>
      <w:r>
        <w:rPr/>
      </w:r>
    </w:p>
    <w:p>
      <w:pPr>
        <w:pStyle w:val="Normal"/>
        <w:jc w:val="both"/>
        <w:rPr>
          <w:b/>
          <w:b/>
          <w:bCs/>
          <w:u w:val="single"/>
        </w:rPr>
      </w:pPr>
      <w:r>
        <w:rPr>
          <w:b/>
          <w:bCs/>
          <w:u w:val="single"/>
        </w:rPr>
        <w:t>10. napirend: A részletfizetéses elidegenítési szerződések felülvizsgálata</w:t>
      </w:r>
    </w:p>
    <w:p>
      <w:pPr>
        <w:pStyle w:val="Normal"/>
        <w:jc w:val="both"/>
        <w:rPr>
          <w:b/>
          <w:b/>
          <w:bCs/>
          <w:u w:val="single"/>
        </w:rPr>
      </w:pPr>
      <w:r>
        <w:rPr>
          <w:b/>
          <w:bCs/>
          <w:u w:val="single"/>
        </w:rPr>
      </w:r>
    </w:p>
    <w:p>
      <w:pPr>
        <w:pStyle w:val="TextBody"/>
        <w:rPr>
          <w:u w:val="single"/>
        </w:rPr>
      </w:pPr>
      <w:r>
        <w:rPr>
          <w:u w:val="single"/>
        </w:rPr>
        <w:t>Dr. CSOMOR ERVIN</w:t>
      </w:r>
    </w:p>
    <w:p>
      <w:pPr>
        <w:pStyle w:val="Normal"/>
        <w:jc w:val="both"/>
        <w:rPr/>
      </w:pPr>
      <w:r>
        <w:rPr/>
        <w:t xml:space="preserve">A következő napirend a  részletfizetéses elidegenítési szerződések felülvizsgálata, melyet már a Jogi Bizottság korábban tárgyalt. Az előzménye ennek a napirendnek az volt, hogy az IFÜR még a Kázsmér igazgató úr idejéből rosszul számolta ki 1996. után sok esetben a lakáselidegenítésnél a  törlesztőrészleteket. Rengeteg esetben fordult elő az, hogy az ügyfél számára kedvezőbb, sok esetben pedig  kedvezőtlenebb törlesztőrészleteket állapított meg. Az előterjesztés és a Jogi Bizottság véleménye a korábbi tárgyalás során az volt, hogy ha az Önkormányzat, ill. az IFÜR hibájából az ügyfél kevesebbet fizetett, mint ami a szerződés szerint számára terhes lett volna, abban az esetben méltánytalan lenne az ügyfél számára, hogy visszamenőlegesen az 5 éves elévülési időn belül tőle ezt az összeget követeljük. Ennek alapján a határozati javaslat és az előterjesztés azt az elvet követi, hogy amennyiben az ügyfél hajlandó a jövőbeni helyes törlesztőrészletek vonatkozásában a szerződést módosítani, abban az esetben az Önkormányzat eltekint a hátralévő 5 éven belüli tartozás megfizetésétől. Készült egy június 30-i állapot szerinti  lista, amely az összes tartozást tartalmazza. Amennyiben az ügyfél ehhez a törlesztőrészlet módosításához nem járul hozzá, akkor a határozati javaslat szerint a Képviselő-testület felhatalmazza a Polgármestert, hogy a hátralékot esetlegesen  peres úton is érvényesíthesse az ügyféllel szemben. Én úgy gondolom, hogy ez a  javaslat méltányos az ügyfélre nézve is és az Önkormányzat érdekét is egy kicsit figyelembe veszi. </w:t>
      </w:r>
    </w:p>
    <w:p>
      <w:pPr>
        <w:pStyle w:val="Normal"/>
        <w:jc w:val="both"/>
        <w:rPr/>
      </w:pPr>
      <w:r>
        <w:rPr/>
      </w:r>
    </w:p>
    <w:p>
      <w:pPr>
        <w:pStyle w:val="Normal"/>
        <w:jc w:val="both"/>
        <w:rPr/>
      </w:pPr>
      <w:r>
        <w:rPr/>
      </w:r>
    </w:p>
    <w:p>
      <w:pPr>
        <w:pStyle w:val="Heading2"/>
        <w:rPr/>
      </w:pPr>
      <w:r>
        <w:rPr/>
        <w:t>Dr. BÜKI TAMÁS elnök összefoglalója</w:t>
      </w:r>
    </w:p>
    <w:p>
      <w:pPr>
        <w:pStyle w:val="Normal"/>
        <w:jc w:val="both"/>
        <w:rPr/>
      </w:pPr>
      <w:r>
        <w:rPr/>
        <w:t xml:space="preserve">Az elnök annyit tesz hozzá, hogy  szokás szerint megint csak kiderül, hogy az az IFÜR bármilyen feladatot képtelen volt normálisan és megfelelő minőségben elvégezni. Itt újfent az Önkormányzat issza meg ennek a levét, mert a határozati javaslat kétségtelenül méltányos és megfelel azoknak az alapvető jogelveknek, hogy ha az ügyfél nem tudta, hogy az Ő reális fizetési kötelezettsége több volna, akkor e miatt hátrány nem érheti, ez sajnos  a mi hibánk, ill. az IFÜR hibáján múlott ez az egész ügy. A helyzet az részben analóg a Csatornamű Társulat ügyével, azzal a leheletnyi különbséggel, hogy a Csatornamű Társulatnál tudjuk, hogy gyakorlatilag tételes rosszindulat, ill. szándékos harácsolás is történt, az IFÜR-nél nem lehet tudni, hogy csak a vészes trehányság, vagy esetleg egyes személyekkel ki is akartak szúrni, az utóbbi sem kizárt. </w:t>
      </w:r>
    </w:p>
    <w:p>
      <w:pPr>
        <w:pStyle w:val="Normal"/>
        <w:jc w:val="both"/>
        <w:rPr/>
      </w:pPr>
      <w:r>
        <w:rPr/>
        <w:t xml:space="preserve">Kocsis úr kihangsúlyozta, hogy a végrehajtás során oda kell figyelni arra, hogy az érintettek megértsék, hogy pontosan miről van szó. Hogy ne úgy tekintsék, hogy csak  tőlük hirtelen több pénzt követelnek, hanem értsék meg azt is, hogy ez nem csak a helyes részletre való átállás, ez egyben azzal is jár, hogy a korábbi különbséget elengedik, ami egyébként nem történik meg. Felhívja a figyelmet arra, hogy a hivatal részéről olyan dolgozóknak kellene ebben részt venni, akik képesek megfelelő szinten mindenkinek a szellemi képességéhez mérten informálni az illetőket, hogy egyszerű passzivitás miatt ne maradjon …., ill. félreértés miatt ne tegye ki magát annak, hogy az Önkormányzat pereskedni kezd vele és utána pótlólag be is szedi az egészet. Az előterjesztést 3 igen egyhangú szavazással a bizottság testületi  elfogadásra alkalmasnak tartja.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72/2001. (V. 22.) JB</w:t>
        <w:tab/>
        <w:t xml:space="preserve">A Jogi Bizottság úgy dönt, hogy az előterjesztést testületi elfogadásra alkalmasnak tartja. </w:t>
      </w:r>
    </w:p>
    <w:p>
      <w:pPr>
        <w:pStyle w:val="Normal"/>
        <w:jc w:val="both"/>
        <w:rPr/>
      </w:pPr>
      <w:r>
        <w:rPr/>
      </w:r>
    </w:p>
    <w:p>
      <w:pPr>
        <w:pStyle w:val="Normal"/>
        <w:jc w:val="both"/>
        <w:rPr/>
      </w:pPr>
      <w:r>
        <w:rPr/>
        <w:tab/>
        <w:tab/>
        <w:tab/>
        <w:tab/>
        <w:t>(3 igen, egyhangú)</w:t>
      </w:r>
    </w:p>
    <w:p>
      <w:pPr>
        <w:pStyle w:val="Normal"/>
        <w:jc w:val="both"/>
        <w:rPr/>
      </w:pPr>
      <w:r>
        <w:rPr/>
      </w:r>
    </w:p>
    <w:p>
      <w:pPr>
        <w:pStyle w:val="Normal"/>
        <w:jc w:val="both"/>
        <w:rPr/>
      </w:pPr>
      <w:r>
        <w:rPr/>
      </w:r>
    </w:p>
    <w:p>
      <w:pPr>
        <w:pStyle w:val="Heading2"/>
        <w:rPr/>
      </w:pPr>
      <w:r>
        <w:rPr/>
        <w:t>Dr. BÜKI TAMÁS elnök összefoglalója</w:t>
      </w:r>
    </w:p>
    <w:p>
      <w:pPr>
        <w:pStyle w:val="Normal"/>
        <w:jc w:val="both"/>
        <w:rPr/>
      </w:pPr>
      <w:r>
        <w:rPr/>
        <w:t>A bizottság napirendjén elhalasztja a  Bp. XVI. ker. Margit u. 106868 hrsz-ú ingatlanon lévő felépítmény jogi sorsának meghatározására napirendet, a Szent Imre út 117252/5 hrsz-ú ügyet, a Köztársaság u. 21. ügyét, az Állattartási rendeletet, a Keretövezet módosítási feltételrendszert, a MIÉP és a Munkáspárt elhelyezését, a Csatornamű Társulat  megszüntetéséről való tájékoztatót és a Bökényföldi út – Zsemlékes u. – Íjász utcai megállapodás-tervezetet.</w:t>
      </w:r>
    </w:p>
    <w:p>
      <w:pPr>
        <w:pStyle w:val="Normal"/>
        <w:jc w:val="both"/>
        <w:rPr/>
      </w:pPr>
      <w:r>
        <w:rPr/>
        <w:t>Erre a bizottság folytatólagos ülést hív össze.</w:t>
      </w:r>
    </w:p>
    <w:p>
      <w:pPr>
        <w:pStyle w:val="Normal"/>
        <w:jc w:val="both"/>
        <w:rPr/>
      </w:pPr>
      <w:r>
        <w:rPr/>
        <w:t xml:space="preserve">Nagyon röviden a testületi ülés előtt néhány szóban a bizottság beszél a Junior Rt által okozott kárról, ill. a szerződés felmondás esetleges következményeiről. A bizottság elnöke tájékoztatja  a bizottságot arról, hogy éppen a mai bírósági tárgyaláson Fővárosi Bírósági polgári peres kártérítés ügyekben tárgyaló bírót,  …..,. kérdeztem meg arról,  hogy amikor ilyen szituáció van, hogy a Junior Rt által  ellátott intézményekben  robbanásszerűen kitör egy ilyen  járvány, vagy ételmérgezés, most mindegy, hogy minek nevezzük és az összes többi kerületi intézményben nem, ami gyakorlatilag kizárja azt, hogy  ez az étellel ne legyen összefüggésben, ugyanis olyan járvány amelyik fakultatívan egy bizonyos élelmezés cég által ellátott óvodákra és iskolákra  terjed csupán ki, ez fizikailag elképzelhetetlen, ill. kb. annyi az esélye, mint annak a klasszikus példának, hogy  ha a gorillát leültetjük az írógép elé és elég ideig hagyjuk ott, hogy véletlenszerűen kopogtasson, akkor egyszer kijön majd esetleg kijön majd a Shakespeare összes művei az írógépből, ezt kétségtelen, lehet, hogy egyszer kijön, csak kell hozzá néhány milliárd év, hogy a véletlen ilyen fokot elérjen.  Ez esetben az volt a kérdés, hogy van-e szükség még további bizonyításra, arra is tekintettel, hogy az ÁNTSZ valószínű hibát követett el akkor, amikor azonnali fertőtlenítést rendelt el az intézményben, mert így aztán el is tüntették a nyomokat és az ételmintáknak a hitelessége, mivel azt nem közjegyzővel meg miegyébbel veszik, az mindig kérdéses. A bírónő erre azt mondta, hogy ez egy elég fogas kérdés, ugyanis egy ítélkező bíróság aligha mehet el e mellett a tény mellett vállat vonva, hogy teljesen egyértelműen mintegy nagy vörös nyíl úgy mutat rá az ételszállítóra a betegség lefolyásának a körülménye, ugyanakkor a formális bizonyítási szabályokat ez elvileg nem oldja fel. Bírója válogatja, hogy egyszerűen elfogadja ezt tényállásnak további bizonyítást nem igényelve, mert van ilyen bíró, aki ezt megtenné, ill. esetleg még ÁNTSZ-el, ezzel-azzal, ilyen-olyan szakvéleményt kér, bár ezeknek is a felhasználhatósága adott esetben korlátozott. A kérdés tulajdonképpen az, hogy ez a megoldás, ami elvi szintű, amit a bizottság elnöke képviselőként javasol, hogy az Önkormányzat elrendeli a folyamatban  lévő kifizetések leállítását még a jogosakét is, mert az nyilvánvaló, hogy azt az ételt, amitől nyolcszázan kerültek kórházba, nem fogjuk kifizetni, mert hiába nincs a szerződésben az benne, hogy ételmérgezés esetén felmondható, ez nyilvánvaló, hogy az. Polgármester volt az, aki egyébként, aki a pénteki megbeszélésen telefonon ezt mondta, hogy átnézték a szerződést és ez nincs benne, de erre én azt válaszoltam, hogy természetes, de az sincs benne, hogy ciánt sem tölthetnek a borsófőzelékbe, de attól azért még nem tölthetnek. A kérdés mindig az, hogy ezt a módszert megtegye-e az Önkormányzat, ugyanis ez az egyetlen olyan lépés, amelyik kellően kemény és kellően képviseleti a lakosság oldaláról a Juniorral szemben. Ugyanis, itt a kár, a lakossági kár nagyon súlyos, a gyerekintézmények most üresen állnak és a bármilyen okból hiányzó gyereket két negatív székletvizsgálat után engedik vissza, amelynek az ÁNTSZ szerint egy hét időkülönbséggel kell történnie és ennek az átfutása is egy hetet vesz igénybe, ha ugyan ez most nem növekszik meg a minták számának jelentős gyarapodása miatt. Egyébként a saját gyerekem is nem olyan régen volt hasonló helyzetben csak ezt nem intézményben, hanem  otthon szedte össze. Ehhez képest a lakossági kár nem csak abban nyilvánul meg, amiért adott esetben, hogy ha  Amerikában  egy  filmforgatáson történik ez meg és mondjuk három sztárt fosatnak meg az üzemi kajával, akkor több millió dolláros az erkölcsi kár is meg a nem vagyoni kártérítés, ugyebár, hogy a sztárocskának az arcvonásai kicsit meggyűrődtek egy-két napra. Itt a kárnak csak a kisebbik része a magyar jog szerint az a nem vagyoni kár, hogy egy gyerek adott esetben szenvedett, meg kórházba került, de mi még nem vagyunk ennyire amerikaiasak, hogy ezt nagy eredménnyel lehetne számon kérni. Azt viszont igen, hogy ha  a szülőnek két hétre el kellett pazarolni a szabadságát, mert nincs alkalmas nagymama, mert a gyereket haza adták és mindenképpen meg kell várni a két negatív székletet, ami jó esetben két hét, rossz esetben, ha a gyerek valamit hordoz, akkor az jelentősen több is lehet. A szerződések jogi szempontból nagyon pongyola jellegűek. A Képviselő-testület végül is elfogja dönteni, de azt célszerű rögzíteni,  hogy egyrészt sokkal alaposabb és részletesebb szerződéseket kell kötni, ezeket a szerződéseket ki kell hangsúlyozni, hogy annak idején nem a Jogi Bizottság közreműködésével kötötték, akkor nem is lehetnének nyilvánvalóan ilyenek, ill. ha a testület ezt a megoldást elfogadja, akkor tulajdonképpen átveszi a felelősséget, nem a Juniortól, hanem leveszi azt a terhet a lakosságról, hogy a Junior teljes apparátusával szemben gyakorlatilag reménytelenül menjenek perre, mert az egyes károsultak kizárt dolog, hogy olyan egységbe tudnának tömörülni, hogy a Juniort ily módon egységben gyűrjék le. Így viszont az Önkormányzat a visszatartott pénzből adott esetben tudná Őket kártalanítani és onnantól kezdve, hogy a Juniornak az Önkormányzattal kellene pereskedni, ami még vesztés esetén is az Önkormányzat számára szerintem rendkívül pozitív  lakossági érzelmeket váltana ki tekintettel arra, hogy ez érdemi képviseleti  megnyilvánulás lenne. Azt pedig azok a lakosok, ill. az ismerősök meg mind az aki tájékozódott erről az egész ügyről azt, hogy a Junior ezzel kárt okozott, hogy megfosatta a fél  kerületet, ill. utána otthon tartja a kerület gyerekintézményeibe járó gyerekeknek a jelentős többségét hetekig, hogy ezzel jelentős kárt okozott, ezt a per kimenetelétől függetlenül a közvélemény már így tartja számon. </w:t>
      </w:r>
    </w:p>
    <w:p>
      <w:pPr>
        <w:pStyle w:val="Normal"/>
        <w:jc w:val="both"/>
        <w:rPr/>
      </w:pPr>
      <w:r>
        <w:rPr/>
        <w:t xml:space="preserve">A Jegyzőnő rögzíti, hogy az Ő álláspontja szerint, ahol az intézményvezető kötött szerződést, azt az Önkormányzat nem mondhatja fel, ill. felhívja a figyelmet arra, hogy véleménye szerint, hogy ha nem lesz megalapozott a felmondás abból a szempontból, hogy a Juniornak a hibája nem bizonyítható, akkor ennek az ódiumát az intézményeknek, ill. az Önkormányzatnak kell viselni. A szerződések egy részét az intézmények más részét az egykori Polgármester kötötte. Az elnök az egyéni javaslatát még annyiban értelmezi, hogy részben a testület maga mondja fel az általa kötött szerződéseket, amiket Kovács Attila írt alá, ill. nem felkéri, hanem kötelezi az intézményvezetőket a saját hatáskörű felmondásra. Ezt működtetőként az elnök véleménye szerint az Önkormányzat egy ilyen esetben nyilvánvalóan megteheti, mert működtetőként ennél többet is megtehet. Továbbá ezeknek a szerződéseknek a teljes költségvetési hátterét az Önkormányzat biztosítja. Következésképpen itt ilyen jellegű utasítás az intézményvezetőnek nyilvánvaló, hogy adható, itt nem munkáltatói, vagy egyéb hatáskör elvonása történik, ugyanis ezek az intézmények, ha szükséges, akkor akár az önállóságuk is megvonható, mert a Képviselő-testületnek erre is joga van. Egy ilyen direkt utasítás adást egyébként ad a  Junior, az nem támadhat meg. Ezt az iskolaigazgató kifogásolhatná a bíróság előtt, de saját jól felfogott érdeke, hogy ezt inkább ne tegye meg. Én azért megnézném azt az iskolaigazgatót, aki egy esetleges ilyen határozat meghozatala után megmeri azt tenni, hogy nem mondja fel a Juniorral a szerződést és utána teszem azt megpályázza még egyszer az állását. Itt nem csak a testületnek a szavazatai, hanem adott esetben, ha ennek híre megy, hogy a Szülői Munkaközösség is majd a pályázathoz adott esetben milyen véleményt fűz, hát az is erősen kérdéses. </w:t>
      </w:r>
    </w:p>
    <w:p>
      <w:pPr>
        <w:pStyle w:val="Normal"/>
        <w:jc w:val="both"/>
        <w:rPr/>
      </w:pPr>
      <w:r>
        <w:rPr/>
      </w:r>
    </w:p>
    <w:p>
      <w:pPr>
        <w:pStyle w:val="Normal"/>
        <w:ind w:left="2835" w:hanging="2835"/>
        <w:jc w:val="both"/>
        <w:rPr/>
      </w:pPr>
      <w:r>
        <w:rPr/>
      </w:r>
    </w:p>
    <w:p>
      <w:pPr>
        <w:pStyle w:val="Normal"/>
        <w:rPr/>
      </w:pPr>
      <w:r>
        <w:rPr/>
      </w:r>
    </w:p>
    <w:p>
      <w:pPr>
        <w:pStyle w:val="Heading1"/>
        <w:rPr/>
      </w:pPr>
      <w:r>
        <w:rPr/>
        <w:t>JEGYZŐKÖNYV</w:t>
      </w:r>
    </w:p>
    <w:p>
      <w:pPr>
        <w:pStyle w:val="Normal"/>
        <w:jc w:val="both"/>
        <w:rPr/>
      </w:pPr>
      <w:r>
        <w:rPr/>
      </w:r>
    </w:p>
    <w:p>
      <w:pPr>
        <w:pStyle w:val="Normal"/>
        <w:jc w:val="both"/>
        <w:rPr/>
      </w:pPr>
      <w:r>
        <w:rPr/>
      </w:r>
    </w:p>
    <w:p>
      <w:pPr>
        <w:pStyle w:val="TextBody"/>
        <w:rPr/>
      </w:pPr>
      <w:r>
        <w:rPr/>
        <w:t>Készült a Budapest Főváros XVI. Kerületi Önkormányzat Jogi Bizottságának 2001. május 22-én (kedden)  15.</w:t>
      </w:r>
      <w:r>
        <w:rPr>
          <w:vertAlign w:val="superscript"/>
        </w:rPr>
        <w:t>30</w:t>
      </w:r>
      <w:r>
        <w:rPr/>
        <w:t xml:space="preserve"> órakor és 2001. május 25-én (pénteken) 11,oo órakor  tartott ülésén a Polgármesteri Hivatal hivatalos helyiségében. </w:t>
      </w:r>
    </w:p>
    <w:p>
      <w:pPr>
        <w:pStyle w:val="TextBody"/>
        <w:rPr/>
      </w:pPr>
      <w:r>
        <w:rPr/>
      </w:r>
    </w:p>
    <w:p>
      <w:pPr>
        <w:pStyle w:val="TextBody"/>
        <w:rPr>
          <w:b/>
          <w:b/>
          <w:bCs/>
          <w:u w:val="single"/>
        </w:rPr>
      </w:pPr>
      <w:r>
        <w:rPr>
          <w:b/>
          <w:bCs/>
          <w:u w:val="single"/>
        </w:rPr>
        <w:t>2001. május 25-i ülés jegyzőkönyve</w:t>
      </w:r>
    </w:p>
    <w:p>
      <w:pPr>
        <w:pStyle w:val="TextBody"/>
        <w:rPr>
          <w:b/>
          <w:b/>
          <w:bCs/>
          <w:u w:val="single"/>
        </w:rPr>
      </w:pPr>
      <w:r>
        <w:rPr>
          <w:b/>
          <w:bCs/>
          <w:u w:val="single"/>
        </w:rPr>
      </w:r>
    </w:p>
    <w:p>
      <w:pPr>
        <w:pStyle w:val="TextBody"/>
        <w:rPr/>
      </w:pPr>
      <w:r>
        <w:rPr/>
        <w:t>Jelen van Dr. Büki Tamás bizottsági elnök, Melegh Géza bizottsági tag,  Horváth Tibor bizottsági tag, Kocsis László bizottsági tag. (A 13.napirendi ponttól) Igazoltan hiányzik Czipri Zoltán, az ülés rendkívüli időben került összehívásra. A Hivatal részéről Dr. Molnár Éva jegyző.</w:t>
      </w:r>
    </w:p>
    <w:p>
      <w:pPr>
        <w:pStyle w:val="Normal"/>
        <w:rPr/>
      </w:pPr>
      <w:r>
        <w:rPr/>
      </w:r>
    </w:p>
    <w:p>
      <w:pPr>
        <w:pStyle w:val="Header"/>
        <w:tabs>
          <w:tab w:val="clear" w:pos="4536"/>
          <w:tab w:val="clear" w:pos="9072"/>
        </w:tabs>
        <w:rPr/>
      </w:pPr>
      <w:r>
        <w:rPr/>
      </w:r>
    </w:p>
    <w:p>
      <w:pPr>
        <w:pStyle w:val="Szvegtrzs2"/>
        <w:rPr/>
      </w:pPr>
      <w:r>
        <w:rPr/>
        <w:t>11. napirend: Bp. XVI. ker. Margit u. 106868 hrsz-u ingatlanon lévő felépítmény jogi sorsának meghatározására</w:t>
      </w:r>
    </w:p>
    <w:p>
      <w:pPr>
        <w:pStyle w:val="Normal"/>
        <w:rPr/>
      </w:pPr>
      <w:r>
        <w:rPr/>
      </w:r>
    </w:p>
    <w:p>
      <w:pPr>
        <w:pStyle w:val="Heading2"/>
        <w:rPr/>
      </w:pPr>
      <w:r>
        <w:rPr/>
        <w:t>Dr. BÜKI TAMÁS elnök összefoglalója</w:t>
      </w:r>
    </w:p>
    <w:p>
      <w:pPr>
        <w:pStyle w:val="Normal"/>
        <w:tabs>
          <w:tab w:val="clear" w:pos="708"/>
          <w:tab w:val="left" w:pos="2060" w:leader="none"/>
        </w:tabs>
        <w:jc w:val="both"/>
        <w:rPr/>
      </w:pPr>
      <w:r>
        <w:rPr/>
        <w:t>Jegyzőkönyv  a Jogi Bizottság  2001. május 25-i pénteki üléséről, amely a keddi ülés folytatása. A keddi ülésen nagy mennyiségű és bonyolult napirend, ill. rendkívüli testületi ülés miatt ért véget anélkül, hogy sikerült volna végig menni az anyagokon. A bizottság napirendjén most az akkor elmaradt anyagok  vannak. Jelen van a bizottság három tagja, hiányzik egyelőre Kocsis László, aki bejelentette, hogy később érkezik, ill. Czipri Zoltán, aki nem tud jönni. Minden hiányzás igazoltnak számít a rendkívüli időpont miatt. A hivatal részéről jelen van Dr. Molnár Éva jegyző.</w:t>
      </w:r>
    </w:p>
    <w:p>
      <w:pPr>
        <w:pStyle w:val="Normal"/>
        <w:tabs>
          <w:tab w:val="clear" w:pos="708"/>
          <w:tab w:val="left" w:pos="2060" w:leader="none"/>
        </w:tabs>
        <w:jc w:val="both"/>
        <w:rPr/>
      </w:pPr>
      <w:r>
        <w:rPr/>
        <w:t>Az első napirend a Margit u.  106868 hrsz-ú ingatlan ügye. Beton üzem és a BAR-BAU Kft bérli, ill. azt kívánja, hogy a rajta lévő felépítmény önálló tulajdonát az Önkormányzat ismerje el. A helyzet több szempontból is részben bonyolult, részben tisztességtelennek tűnő manipulációkat tartalmaz. A BAR-BAU Kft, ill. az ügyben résztvevő többi cég arra is céloz, bár ezt expicite kimondani nem merik, hogy a véleményünk szerint tulajdonképpen  maga a terület is a Szilas TSZ-é volt és azt jogszerűen adták el. A rendelkezésre álló iratokból megállapítható, hogy a felépítményre érdemi tulajdoni igény a tárgyalófelek részéről nincs. A csatorna adás-vételi szerződés, ami a Szilas-menti MGTSZ és a Szilas-Metál Kft között jött létre ez nyilvánvalóan erőltetett, színlelt, ill.  elégtelen jellegű szerződés, az érvénytelensége is felvethető. Itt az 1. pont már zavaros, a hrsz más 106869-ről, szól és eladó eladja, a vevő megvásárolja a 106869 hrsz-ú Budapest, XVI, ingatlant betonüzemet, ez a szövegezés. Ahhoz képest, hogy ezt jogtanácsos jegyezte ellen, ez még nyelvtanilag is helytelen, továbbá nem egészen tisztázott, hogy mit is akartak eladni, mert a hrsz-on nincs betonüzem, a másik hrsz-on van, de magát az ingatlant nem adhatta volna el a Szilas-menti MGTSZ, mivel nem volt tulajdonosa. Mivel az ingatlan a telek sorsát osztja, így annak sem volt a Szilas-menti MGTSZ tulajdonosa. A Tanács VB-től becsatolt 1969. VB. határozat gyakorlatilag arra utal szövegezése folytán, amely úgy hangzik, hogy a Végrehajtó Bizottság a XVI. kerületi Aranykalász MGTSZ kérelmére a Sarjú utcai bányában létesítendő betonelemgyártó részleg tevékenységét a munkavédelmi, tűzrendészeti előírások betartása mellett engedélyezi. Hogy ezt nem tulajdonosi típusú határozatként hozták, hanem ipari hatóságként. Tehát itt szó nem volt arról, hogy ez a VB. határozat abba egyezett volna bele, hogy  a betonelemgyártó részleg, itt ugyan még nem üzemnek, hanem részlegnek nevezik és nincs beleírva, hogy itt milyen értékű felépítmény épül az ingatlanon, mert lehet végül is két léc sufniban is betonelemet gyártani minden további nélkül, csak legfeljebb nem olyan sokat. Itt egyértelműen a munkavédelmi és tűzrendészeti betartásáról, ill. a tevékenység engedélyezéséről beszélnek, tehát ez egy iparhatósági engedély jellegű  határozat és nincs szó tulajdonátengedésről. A telekkönyvi kivonaton az Önkormányzat a tulajdonos. Megjegyzendő, hogy a Szilas TSZ-nél ez a közgyűlési határozat is a 106869 hrsz-ú ingatlan értékesítéséről szól. Itt tulajdonképpen ez a határozat leginkább úgy hangzik, mint ha az egész ingatlant engedélyezné értékesíteni, tehát  a telekkel együtt. Ilyetén módon a Szilas-Metál Kft , hogy nem tulajdonostól vette, ez az Ő baja. Hogy ez a BAR-BAU Kft szintén nem tulajdonostól bérel, ez megint csak az Ő baja. Összefoglalhatóan az a bizottságnak az egyhangú véleménye, hogy ez az egész ügylet úgy néz ki, mint egy TSZ-ből történő vagyonkimentés, mert ez a Szilas-Metál Kft, mint kimentő működött közre, hogy aztán ez a BAR-BAU Kft tudott-e róla,  vagy sem, ez nem dönthető el, de az Önkormányzat számára nem célszerű, hogy ha ezt a vagyonkimentést szó nélkül tudomásul veszi arra is tekintettel, hogy a Szilas-menti TSZ-el szemben  még mindig vannak önkormányzati követelések, nem is kis összegben. Önmagában az, hogy a szövetkezet vagyonleltárában szerepel a betonüzem, ez természetes módon semmiféle tulajdoni igényt az Önkormányzattal szemben nem alapoz meg. Ugyanis közhitelesnek csak az ingatlan-nyilvántartás minősíthető, a szövetkezet vagyonleltáráról ez egyáltalán nem mondható el.  A Jogi Bizottság azt javasolja a Képviselő-testületnek határozatában, hogy a Szilas-Metál Kft felépítményre vonatkozó tulajdonjogát az általa becsatolt iratok alapján ne ismerje el tekintettel arra, hogy  az az adás-vételi szerződés,  a Szilas-Metál Kft ezt megszerezni vélte az alakilag elégtelen, a vevő nem is írta alá cégszerűen, továbbá a tartalma is erősen kétségbe vonható. Az 1. pont gyakorlatilag értelmetlen, ill. maga az adás-vételi szerződés, ill. a vonatkozó TSZ Közgyűlési határozat más hrsz-ú ingatlanra, de magára a területre is vonatkozik, amely nem is volt soha a TSZ tulajdona. Tehát az adás-vételi szerződésben a Szilas-Metál Kft olyasmit vett meg, amit nem a tulajdonostól kívánt megvásárolni.  A szavazás 3 igen, egyhangú.</w:t>
      </w:r>
    </w:p>
    <w:p>
      <w:pPr>
        <w:pStyle w:val="Normal"/>
        <w:tabs>
          <w:tab w:val="clear" w:pos="708"/>
          <w:tab w:val="left" w:pos="2060" w:leader="none"/>
        </w:tabs>
        <w:jc w:val="both"/>
        <w:rPr/>
      </w:pPr>
      <w:r>
        <w:rPr/>
      </w:r>
    </w:p>
    <w:p>
      <w:pPr>
        <w:pStyle w:val="Normal"/>
        <w:jc w:val="both"/>
        <w:rPr>
          <w:u w:val="single"/>
        </w:rPr>
      </w:pPr>
      <w:r>
        <w:rPr>
          <w:u w:val="single"/>
        </w:rPr>
        <w:t>H A T Á R O Z A T :</w:t>
      </w:r>
    </w:p>
    <w:p>
      <w:pPr>
        <w:pStyle w:val="Normal"/>
        <w:tabs>
          <w:tab w:val="clear" w:pos="708"/>
          <w:tab w:val="left" w:pos="2060" w:leader="none"/>
        </w:tabs>
        <w:ind w:left="2832" w:hanging="2832"/>
        <w:jc w:val="both"/>
        <w:rPr/>
      </w:pPr>
      <w:r>
        <w:rPr/>
        <w:t>73/2001. (V. 25.) JB</w:t>
        <w:tab/>
        <w:t xml:space="preserve">A Jogi Bizottság azt javasolja a Képviselő-testületnek határozatában, hogy a Szilas-Metál Kft felépítményre vonatkozó tulajdonjogát az általa becsatolt iratok alapján ne ismerje el tekintettel arra, hogy  az az adás-vételi szerződés, amivel a Szilas-Metál Kft ezt megszerezni vélte az alakilag elégtelen, a vevő nem is írta alá cégszerűen, továbbá a tartalma is erősen kétségbe vonható. Az 1. pont gyakorlatilag értelmetlen, ill. maga az adás-vételi szerződés, ill. a vonatkozó TSZ Közgyűlési határozat más hrsz-ú ingatlanra, de magára a területre is vonatkozik, amely nem is volt soha a TSZ tulajdona. Tehát az adás-vételi szerződésben a Szilas-Metál Kft olyasmit vett meg, amit nem a tulajdonostól kívánt megvásárolni.  </w:t>
      </w:r>
    </w:p>
    <w:p>
      <w:pPr>
        <w:pStyle w:val="Normal"/>
        <w:tabs>
          <w:tab w:val="clear" w:pos="708"/>
          <w:tab w:val="left" w:pos="2060" w:leader="none"/>
        </w:tabs>
        <w:ind w:left="2832" w:hanging="2832"/>
        <w:jc w:val="both"/>
        <w:rPr/>
      </w:pPr>
      <w:r>
        <w:rPr/>
      </w:r>
    </w:p>
    <w:p>
      <w:pPr>
        <w:pStyle w:val="Normal"/>
        <w:tabs>
          <w:tab w:val="clear" w:pos="708"/>
          <w:tab w:val="left" w:pos="2060" w:leader="none"/>
        </w:tabs>
        <w:ind w:left="2832" w:hanging="2832"/>
        <w:jc w:val="both"/>
        <w:rPr/>
      </w:pPr>
      <w:r>
        <w:rPr/>
        <w:tab/>
        <w:tab/>
        <w:t>(3 igen egyhangú)</w:t>
      </w:r>
    </w:p>
    <w:p>
      <w:pPr>
        <w:pStyle w:val="Normal"/>
        <w:ind w:left="2835" w:hanging="2835"/>
        <w:jc w:val="both"/>
        <w:rPr/>
      </w:pPr>
      <w:r>
        <w:rPr/>
      </w:r>
    </w:p>
    <w:p>
      <w:pPr>
        <w:pStyle w:val="Header"/>
        <w:tabs>
          <w:tab w:val="clear" w:pos="4536"/>
          <w:tab w:val="clear" w:pos="9072"/>
        </w:tabs>
        <w:rPr/>
      </w:pPr>
      <w:r>
        <w:rPr/>
      </w:r>
    </w:p>
    <w:p>
      <w:pPr>
        <w:pStyle w:val="Szvegtrzs2"/>
        <w:rPr/>
      </w:pPr>
      <w:r>
        <w:rPr/>
        <w:t>12. napirend: Javaslat telekalakítással az Önkormányzat tulajdonába bejegyzett Szent Imre út 117252/5 hrsz. közterület /út/ jogszerű rendezésére</w:t>
      </w:r>
    </w:p>
    <w:p>
      <w:pPr>
        <w:pStyle w:val="Normal"/>
        <w:rPr/>
      </w:pPr>
      <w:r>
        <w:rPr/>
      </w:r>
    </w:p>
    <w:p>
      <w:pPr>
        <w:pStyle w:val="Heading2"/>
        <w:rPr/>
      </w:pPr>
      <w:r>
        <w:rPr/>
        <w:t>Dr. BÜKI TAMÁS elnök összefoglalója</w:t>
      </w:r>
    </w:p>
    <w:p>
      <w:pPr>
        <w:pStyle w:val="Normal"/>
        <w:tabs>
          <w:tab w:val="clear" w:pos="708"/>
          <w:tab w:val="left" w:pos="2060" w:leader="none"/>
        </w:tabs>
        <w:jc w:val="both"/>
        <w:rPr/>
      </w:pPr>
      <w:r>
        <w:rPr/>
        <w:t xml:space="preserve">A következő napirend a  Szent Imre út 117252/5 hrsz-ú út ügye, ahol ugyanis az történt, hogy a Földkiadó Bizottság Hidvégi úr szokásos sumákolásának megfelelően suttyomban önkormányzati tulajdonba adta az utat, ezzel aztán elérte, hogy a frissen kimért telkeknél, ahol ugye természetesen  sokszoros értéknövekedés következett be, még  a közterületről sem úgy kelljen maguknak a tulajdonosoknak, hogy aztán utána azt az Önkormányzat csak akkor vehesse át, ha vállalják a közműkiépítést is. A víz és szennyvízhálózat teljes körben nem épült ki, ill. az út nem lett burkolva. Tehát amennyiben az Önkormányzat úgy gondolja, hogy nem fordul a bírósághoz, akkor ezt a költséget kell vállalnia mindenféleképpen, ill. természetesen ebből a víz az, amit hogy ha az eddig beépítetlen telkek beépülnek, akkor azt sajnos mindenféleképpen el kell vállalni. A szennyvízcsatornában és az útban meg lehet tenni egyszerűen azt, hogy a 277. utáni helyre sorolja az Önkormányzat ezt megépítés szempontjából, még ha be is jelentkezne ez az utca. Nyilvánvaló, hogy ezt másképpen nem szabad csinálni, mert itt ez az egész Önkormányzat tudtán kívüli utca lejegyezés arra irányult, hogy az utat és a közműveket az Önkormányzat részvételével építsék meg azok a telektulajdonosok, akik az átminősítések révén vagyonokhoz jutottak hozzá. A fellebbezési határozat indoklása a Földhivatal részéről olyan szempontból korrekt, hogy a Földkiadó bizottság határozatát Ő is tulajdonképpen az akkori jogszabálykörnyezetben köteles volt elfogadni, ill. a telektulajdonosok maguk ebből a szempontból jóhiszemű jogszerzőknek minősülnek, ugyanis Ők nem voltak egyeztetés kötelesek csak a Földkiadó Bizottság. Az, hogy a Földkiadó Bizottság, ill. Hidvégi István ezeket az egyeztetéseket a telektulajdonosok érdekében szándékosan nem végezte el, ez nyilvánvaló, hogy aztán a telektulajdonosok erről tudtak-e, vagy sem az el nem dönthető. Tehát a hibát a Földkiadó Bizottság követte el, de azon már nem lehet számon kérni, mert időközben megszűnt. Következésképpen pernek olyan szempontból nincs értelme, hogy az igazi vétkes nem állítható bíróság elé, a Földhivatal álláspontja pedig  formailag védhető. Elképzelhető, hogy időközben  tulajdonosváltozások is történtek és ott a régi átminősítési haszonélvezők azok egész egyszerűen  átverték az új tulajdonosokat, ezt kinyomozni messzire vinne. Építési engedélyt a mostani tulajdonosok csak akkor kapnak, ha van közterület-kapcsolata a teleknek. A Jogi Bizottság 3 igen, egyhangú szavazással azt a határozatot hozza, hogy az építés szempontjából a mindenkori utolsó helyre sorolja be. A perindítást a Szent Imre úti közterület bejegyzése ellen a jegyzőkönyvezett indok alapján nem javasolja. Egyidejűleg viszont nyomatékosan ajánlja a Képviselő-testületnek, hogy a vonatkozó utat  mind csatorna, mind szilárdburkolatú építés szempontjából a mindenkori utolsó helyre sorolja be. </w:t>
      </w:r>
    </w:p>
    <w:p>
      <w:pPr>
        <w:pStyle w:val="Normal"/>
        <w:tabs>
          <w:tab w:val="clear" w:pos="708"/>
          <w:tab w:val="left" w:pos="2060" w:leader="none"/>
        </w:tabs>
        <w:jc w:val="both"/>
        <w:rPr/>
      </w:pPr>
      <w:r>
        <w:rPr/>
      </w:r>
    </w:p>
    <w:p>
      <w:pPr>
        <w:pStyle w:val="Normal"/>
        <w:tabs>
          <w:tab w:val="clear" w:pos="708"/>
          <w:tab w:val="left" w:pos="2060" w:leader="none"/>
        </w:tabs>
        <w:jc w:val="both"/>
        <w:rPr/>
      </w:pPr>
      <w:r>
        <w:rPr/>
      </w:r>
    </w:p>
    <w:p>
      <w:pPr>
        <w:pStyle w:val="Normal"/>
        <w:jc w:val="both"/>
        <w:rPr>
          <w:u w:val="single"/>
        </w:rPr>
      </w:pPr>
      <w:r>
        <w:rPr>
          <w:u w:val="single"/>
        </w:rPr>
        <w:t>H A T Á R O Z A T :</w:t>
      </w:r>
    </w:p>
    <w:p>
      <w:pPr>
        <w:pStyle w:val="Normal"/>
        <w:tabs>
          <w:tab w:val="clear" w:pos="708"/>
          <w:tab w:val="left" w:pos="2060" w:leader="none"/>
        </w:tabs>
        <w:ind w:left="2832" w:hanging="2832"/>
        <w:jc w:val="both"/>
        <w:rPr/>
      </w:pPr>
      <w:r>
        <w:rPr/>
        <w:t>74/2001. (V. 25.) JB</w:t>
        <w:tab/>
        <w:t xml:space="preserve">A Jogi Bizottság úgy dönt, hogy az építés szempontjából a mindenkori utolsó helyre sorolja be. A perindítást a Szent Imre úti közterület bejegyzése ellen a jegyzőkönyvezett indok alapján nem javasolja. Egyidejűleg viszont nyomatékosan ajánlja a Képviselő-testületnek, hogy a vonatkozó utat  mind, csatorna mind szilárdburkolatú építés szempontjából a mindenkori utolsó helyre sorolja be. </w:t>
      </w:r>
    </w:p>
    <w:p>
      <w:pPr>
        <w:pStyle w:val="Normal"/>
        <w:tabs>
          <w:tab w:val="clear" w:pos="708"/>
          <w:tab w:val="left" w:pos="2060" w:leader="none"/>
        </w:tabs>
        <w:ind w:left="2832" w:hanging="2832"/>
        <w:jc w:val="both"/>
        <w:rPr/>
      </w:pPr>
      <w:r>
        <w:rPr/>
      </w:r>
    </w:p>
    <w:p>
      <w:pPr>
        <w:pStyle w:val="Normal"/>
        <w:tabs>
          <w:tab w:val="clear" w:pos="708"/>
          <w:tab w:val="left" w:pos="2060" w:leader="none"/>
        </w:tabs>
        <w:ind w:left="2832" w:hanging="2832"/>
        <w:jc w:val="both"/>
        <w:rPr/>
      </w:pPr>
      <w:r>
        <w:rPr/>
        <w:tab/>
        <w:tab/>
        <w:t>(3 igen, egyhangú)</w:t>
      </w:r>
    </w:p>
    <w:p>
      <w:pPr>
        <w:pStyle w:val="Header"/>
        <w:tabs>
          <w:tab w:val="clear" w:pos="4536"/>
          <w:tab w:val="clear" w:pos="9072"/>
        </w:tabs>
        <w:rPr/>
      </w:pPr>
      <w:r>
        <w:rPr/>
      </w:r>
    </w:p>
    <w:p>
      <w:pPr>
        <w:pStyle w:val="Header"/>
        <w:tabs>
          <w:tab w:val="clear" w:pos="4536"/>
          <w:tab w:val="clear" w:pos="9072"/>
        </w:tabs>
        <w:rPr/>
      </w:pPr>
      <w:r>
        <w:rPr/>
      </w:r>
    </w:p>
    <w:p>
      <w:pPr>
        <w:pStyle w:val="Szvegtrzs2"/>
        <w:rPr/>
      </w:pPr>
      <w:r>
        <w:rPr/>
        <w:t>13. napirend: Bp. XVI. ker. Köztársaság u. 21. sz. alatti ingatlant érintő jogvitában állásfoglalás kérés</w:t>
      </w:r>
    </w:p>
    <w:p>
      <w:pPr>
        <w:pStyle w:val="Normal"/>
        <w:rPr/>
      </w:pPr>
      <w:r>
        <w:rPr/>
      </w:r>
    </w:p>
    <w:p>
      <w:pPr>
        <w:pStyle w:val="Heading2"/>
        <w:rPr/>
      </w:pPr>
      <w:r>
        <w:rPr/>
        <w:t>Dr. BÜKI TAMÁS elnök összefoglalója</w:t>
      </w:r>
    </w:p>
    <w:p>
      <w:pPr>
        <w:pStyle w:val="TextBody"/>
        <w:rPr/>
      </w:pPr>
      <w:r>
        <w:rPr/>
        <w:t xml:space="preserve">Bp. XVI. ker. Köztársaság u. 21. sz. alatti Márkó Kft-vel való ingatlanvita. Ez az egész ügy egyszer már volt bizottság, ill. akkor Képviselő-testület előtt is, viszont azóta érdemben  a helyzet egyáltalán nem változott. Itt ez a Márkó Kft egyébként úgy adta el a bérleti jogot, hogy a vevőben is Ő benne van, tehát ezt tulajdonképpen az egyik zsebéből a másik zsebébe dugta. Ez azon ritka esetek egyike, ahol a Haszonicsné-féle jogi vélemény többé-kevésbé korrekt, ill. az Önkormányzat érdekét próbálja képviselni nagyjából. Az 1. pontja teljes egészében megalapozott. Az információs anyag, amit a Vagyonkezelő kibocsátott az 247 m2 alapterületű bérleményről szól és nem másról. Az, hogy a Köztársaság u. 21. felől ez megközelíthető, ez sem bérletre, se tulajdonra a megszerzés nem alkalmas, erről szó nincsen, ez egy többletinformáció. Adott esetben, ha az sehonnan máshol nem közelíthető meg, akkor alkalmas lehet arra, hogy átjárási szolgalmat alapítsanak rá, természetes módon azt is térítés ellenében, de arra, hogy itt  de facto  beszerezni a Köztársaság u. 21-nek akár a Márkó Kft, akár  az utódja, akinek a József utcai bérleti jogot eladta, erről aztán szó nincs. </w:t>
      </w:r>
    </w:p>
    <w:p>
      <w:pPr>
        <w:pStyle w:val="TextBody"/>
        <w:rPr/>
      </w:pPr>
      <w:r>
        <w:rPr/>
        <w:t xml:space="preserve">Horváth Péternét lehívta a Jegyzőnő, hogy az előterjesztés terjedelmes voltát, ill. célját ismertesse. Ő elmondta azt, hogy itt arról van szó, hogy annak idején, amikor a testület levette napirendről, a miatt vette le, mert  Márkó úr hozzászólásában azt a benyomást hintette a testület tagjaiban, hogy az ügy nincs kellően körüljárva és megalapozva és ily módon az összes rendelkezésre álló dokumentumot csatolták azzal, hogy a Jogi Bizottság ezek ismeretében tegyen ajánlást. </w:t>
      </w:r>
    </w:p>
    <w:p>
      <w:pPr>
        <w:pStyle w:val="TextBody"/>
        <w:rPr/>
      </w:pPr>
      <w:r>
        <w:rPr/>
        <w:t xml:space="preserve">A vita közben megérkezett Kocsis László úr is és a bizottság 4 fővel működik tovább. </w:t>
      </w:r>
    </w:p>
    <w:p>
      <w:pPr>
        <w:pStyle w:val="TextBody"/>
        <w:rPr/>
      </w:pPr>
      <w:r>
        <w:rPr/>
        <w:t xml:space="preserve">A hivatal különálló bérleti szerződés-tervezeteket készített a Zsilly Andreával és Krisztinával, ill. a Szent József Sütő és Kereskedelmi Kft-vel a Köztársaság u. 21-re és ezekben a különálló, tehát nem egybevont bérleti szerződésekben nem ismerik el még de facto sem, hogy a Köztársaság u. 21-re annak idején a privatizáció …….. a Márkó Kft bérleti jogot szerzett volna. A csatolt iratokból megállapítható, hogy a privatizációs kiírás az egyértelműen a másik ingatlanra történt pontos négyzetméter megjelöléssel, tehát fel sem vethető az, hogy itt ennek az ingatlannak a bérleti jogát is a Márkó Kft megszerezte volna pusztán azért, mert az írásban volt egy olyan megjegyzés, hogy ebből az irányból az ingatlan megközelíthető.  Ismételten le kell szögezni, hogy  kizárólag a telki szolgalom volna felvethető ellenérték …… és az is csak akkor, hogy ha  József utcai ingatlan máshogy nem közelíthető meg. </w:t>
      </w:r>
    </w:p>
    <w:p>
      <w:pPr>
        <w:pStyle w:val="TextBody"/>
        <w:rPr/>
      </w:pPr>
      <w:r>
        <w:rPr/>
        <w:t xml:space="preserve">A Jogi Bizottság határozata. A bizottság azt állapítja meg, hogy korábbi álláspontja változtatásra nem szorul abból a szempontból, hogy sem a Márkó Kft, sem természetesen a Szent József Kft, akinek a bérleti jogot eladta, semmilyen módon nem szerzett a privatizáció idején a Köztársaság u. 21-en bérleti jogot. Az előterjesztés a hivatal által készített szerződés-tervezetekkel helyes. A Márkó úr, ill. a Szent József Kft által egybekevert szerződés-tervezetek az Önkormányzatnak nem alkalmasak elfogadásra. A határozatban, amikor a testület kizárólagos bérleti jogot biztosít, ennek konkrét indokát meg kell jelölni, tehát nem csak azt, hogy önkormányzati érdek, hanem, hogy ha önkormányzati érdek, akkor ez miben foglalható. 4 igen, egyhangú szavazás. </w:t>
      </w:r>
    </w:p>
    <w:p>
      <w:pPr>
        <w:pStyle w:val="TextBody"/>
        <w:rPr/>
      </w:pPr>
      <w:r>
        <w:rPr/>
      </w:r>
    </w:p>
    <w:p>
      <w:pPr>
        <w:pStyle w:val="Normal"/>
        <w:jc w:val="both"/>
        <w:rPr>
          <w:u w:val="single"/>
        </w:rPr>
      </w:pPr>
      <w:r>
        <w:rPr>
          <w:u w:val="single"/>
        </w:rPr>
        <w:t>H A T Á R O Z A T :</w:t>
      </w:r>
    </w:p>
    <w:p>
      <w:pPr>
        <w:pStyle w:val="TextBody"/>
        <w:ind w:left="2832" w:hanging="2832"/>
        <w:rPr/>
      </w:pPr>
      <w:r>
        <w:rPr/>
        <w:t>75/2001. (V. 25.) JB</w:t>
        <w:tab/>
        <w:t>A Jogi Bizottság azt állapítja meg, hogy korábbi álláspontja változtatásra nem szorul abból a szempontból, hogy sem a Márkó Kft, sem természetesen a Szent József Kft, akinek a bérleti jogot eladta, semmilyen módon nem szerzett a privatizáció idején a Köztársaság u. 21-en bérleti jogot. Az előterjesztés a hivatal által készített szerződés-tervezetekkel helyes. A Márkó úr, ill. a Szent József Kft által egybekevert szerződés-tervezetek az Önkormányzatnak nem alkalmasak elfogadásra. A határozatban, amikor a testület kizárólagos bérleti jogot biztosít, ennek konkrét indokát meg kell jelölni, tehát nem csak azt, hogy önkormányzati érdek, hanem, hogy ha önkormányzati érdek, akkor ez miben foglalható.</w:t>
      </w:r>
    </w:p>
    <w:p>
      <w:pPr>
        <w:pStyle w:val="TextBody"/>
        <w:ind w:left="2832" w:hanging="2832"/>
        <w:rPr/>
      </w:pPr>
      <w:r>
        <w:rPr/>
      </w:r>
    </w:p>
    <w:p>
      <w:pPr>
        <w:pStyle w:val="TextBody"/>
        <w:ind w:left="2832" w:hanging="2832"/>
        <w:rPr/>
      </w:pPr>
      <w:r>
        <w:rPr/>
        <w:tab/>
        <w:t>(4 igen, egyhangú)</w:t>
      </w:r>
    </w:p>
    <w:p>
      <w:pPr>
        <w:pStyle w:val="Normal"/>
        <w:ind w:left="2835" w:hanging="2835"/>
        <w:jc w:val="both"/>
        <w:rPr/>
      </w:pPr>
      <w:r>
        <w:rPr/>
      </w:r>
    </w:p>
    <w:p>
      <w:pPr>
        <w:pStyle w:val="Header"/>
        <w:tabs>
          <w:tab w:val="clear" w:pos="4536"/>
          <w:tab w:val="clear" w:pos="9072"/>
        </w:tabs>
        <w:rPr/>
      </w:pPr>
      <w:r>
        <w:rPr/>
      </w:r>
    </w:p>
    <w:p>
      <w:pPr>
        <w:pStyle w:val="TextBodyIndent"/>
        <w:rPr/>
      </w:pPr>
      <w:r>
        <w:rPr/>
        <w:t>14. napirend: Az állatok tartásáról szóló 1/2001. (II.1.) Ök. rendelet módosítása</w:t>
      </w:r>
    </w:p>
    <w:p>
      <w:pPr>
        <w:pStyle w:val="Normal"/>
        <w:rPr/>
      </w:pPr>
      <w:r>
        <w:rPr/>
      </w:r>
    </w:p>
    <w:p>
      <w:pPr>
        <w:pStyle w:val="Heading2"/>
        <w:rPr/>
      </w:pPr>
      <w:r>
        <w:rPr/>
        <w:t>Dr. BÜKI TAMÁS elnök összefoglalója</w:t>
      </w:r>
    </w:p>
    <w:p>
      <w:pPr>
        <w:pStyle w:val="TextBody"/>
        <w:tabs>
          <w:tab w:val="clear" w:pos="708"/>
          <w:tab w:val="left" w:pos="1701" w:leader="none"/>
        </w:tabs>
        <w:rPr/>
      </w:pPr>
      <w:r>
        <w:rPr>
          <w:szCs w:val="24"/>
        </w:rPr>
        <w:t xml:space="preserve">Az állattartási rendelet módosítása. A rendelet módosítás egyrészt a hatásköröket telepíti át helyenként ahol nem hatósági a Jegyzőre a Polgármester, ami egy törvényességi észrevétel folytán végül is helyes, bár különösebb jelentősége nincs. Ill. a 9. § némiképpen finomítja az állattartás befejezését, itt megélhetési  okból 1 év hosszabbítást enged. Egyetlen probléma a 3. §, ahol is az alaprendelet 10. §-át kívánják módosítani. Itt ugyanis ebtenyészet létesítésénél a  szomszédnak az egyetértési jogát a (8) bekezdés megszüntetné és csak véleménykérést ír elő. A (9) bekezdés viszont, a Polgármesternek korlátozó, ill. megtiltó jogkört ad, amennyiben az ebtenyészet működése többek között zavarja a környék lakóinak nyugalmát. Most a helyzet az az, hogy nem tűnik szerencsésnek a szomszédnak egyetértési jogát elvenni. Ugyanis borítékolható, hogy ha  a szomszéd nem ért ezzel egyet, akkor a kutyaugatást naponta fogja a hivatalban jelenteni és fogja követelni, hogy  a Polgármester a (9) bekezdésben adott jogkörét gyakorolja. Ilyen értelemben ez véget nem érő ügyekhez vezet. Tulajdonképpen eleve kétségessé teszi, hogy hasznos-e ha a Polgármester a szomszéd elutasító véleménye ellenére engedélyez egy ebtenyészetet. Ha viszont ezt a konfliktust úgy előzi meg, hogy nem is engedélyezik, akkor ezzel az erővel a szomszéd egyetértési jogát meg is lehetne hagyni, mert ha a Polgármester ettől úgy sem tér el, akkor felesleges ezt a jogot felhígítani, ha viszont eltérő tőle, akkor vállalja azt, hogy a végtelenségig bejárkáljanak majd a szomszédok kutyaugatás ügyben. Érdemben a problémát az okozza, hogy ahol már van ebtenyészet, akkor a szomszéd adott esetben lehet, hogy most kíván rá lecsapni és így megszünteti a megélhetését az ebtenyésztőnek azzal, hogy nem egyezik bele a tenyészet működésébe. Esetlegesen azt lehetne csinálni, hogy a már működő  ebtenyészetekre valami külön rendelkezést szabni és esetleg csak azokra felpuhítani a szomszéd egyetértési jogát, de újonnan létesítendő ebtenyészetekre semmiképpen sem célszerű, ugyanis, ha egyszer valaki elhatározza, hogy kutyatenyésztésbe kezd, annál még  a megtiltás nem jelenthet megélhetési problémát, mert eddig sem csinálta és a szomszédok adott esetben véget nem érő konfliktusba mennek így bele. Következésképpen ezt a (8)-(9) bekezdést így ebben a formában legfeljebb a rendelet hatálybalépése előtt működő ebtenyészetekre lehet, hogy érdemes hatályba léptetni, de az eredeti egyetértési jogot tartalmazó szomszéd felhatalmazást mindenféleképpen az újonnan létesítendő ebtenyészetekre célszerű meghagyni. Úgyis éppen elég baj, hogy a régiekkel adott esetben mi lesz, hogy ha a szomszéd most ki akarja rakni. Ezt az előterjesztő erősen gondolja meg, hogy pontosan mit szeretne. Egyébként ez a kérdés nem jogi természetű alapvetően, hanem gyakorlati. Mindenképpen úgy tűnik, hogy szerencsés megkülönböztetni a régi meg az újonnan létesítendő kutyatenyészetet. Újonnan létesítendőnél alighanem a szomszédok egyetértésének megkövetelése az, ami a helyes, a réginél lehet ezt a megoldást alkalmazni. A Jogi Bizottság 4 igen egyhangú szavazással a rendelet-tervezetet vitára, ill. elfogadásra alkalmasnak tartja. Egyben felhívja az előterjesztő figyelmét a fentebb jegyzőkönyvezett szempontokra és nyilatkozatát kéri. </w:t>
      </w:r>
    </w:p>
    <w:p>
      <w:pPr>
        <w:pStyle w:val="Normal"/>
        <w:tabs>
          <w:tab w:val="clear" w:pos="708"/>
          <w:tab w:val="left" w:pos="1701" w:leader="none"/>
        </w:tabs>
        <w:jc w:val="both"/>
        <w:rPr>
          <w:szCs w:val="24"/>
        </w:rPr>
      </w:pPr>
      <w:r>
        <w:rPr>
          <w:szCs w:val="24"/>
        </w:rPr>
      </w:r>
    </w:p>
    <w:p>
      <w:pPr>
        <w:pStyle w:val="Normal"/>
        <w:tabs>
          <w:tab w:val="clear" w:pos="708"/>
          <w:tab w:val="left" w:pos="1701" w:leader="none"/>
        </w:tabs>
        <w:jc w:val="both"/>
        <w:rPr/>
      </w:pPr>
      <w:r>
        <w:rPr/>
      </w:r>
    </w:p>
    <w:p>
      <w:pPr>
        <w:pStyle w:val="Normal"/>
        <w:jc w:val="both"/>
        <w:rPr>
          <w:u w:val="single"/>
        </w:rPr>
      </w:pPr>
      <w:r>
        <w:rPr>
          <w:u w:val="single"/>
        </w:rPr>
        <w:t>H A T Á R O Z A T :</w:t>
      </w:r>
    </w:p>
    <w:p>
      <w:pPr>
        <w:pStyle w:val="TextBody"/>
        <w:tabs>
          <w:tab w:val="clear" w:pos="708"/>
          <w:tab w:val="left" w:pos="1701" w:leader="none"/>
        </w:tabs>
        <w:ind w:left="2832" w:hanging="2832"/>
        <w:rPr/>
      </w:pPr>
      <w:r>
        <w:rPr/>
        <w:t>76/2001. (V. 25.) JB</w:t>
        <w:tab/>
        <w:t xml:space="preserve">A Jogi Bizottság úgy dönt, hogy </w:t>
      </w:r>
      <w:r>
        <w:rPr>
          <w:szCs w:val="24"/>
        </w:rPr>
        <w:t xml:space="preserve">a rendelet-tervezetet vitára, ill. elfogadásra alkalmasnak tartja. Egyben felhívja az előterjesztő figyelmét a fentebb jegyzőkönyvezett szempontokra és nyilatkozatát kéri. </w:t>
      </w:r>
    </w:p>
    <w:p>
      <w:pPr>
        <w:pStyle w:val="TextBody"/>
        <w:tabs>
          <w:tab w:val="clear" w:pos="708"/>
          <w:tab w:val="left" w:pos="1701" w:leader="none"/>
        </w:tabs>
        <w:ind w:left="2832" w:hanging="2832"/>
        <w:rPr>
          <w:szCs w:val="24"/>
        </w:rPr>
      </w:pPr>
      <w:r>
        <w:rPr>
          <w:szCs w:val="24"/>
        </w:rPr>
      </w:r>
    </w:p>
    <w:p>
      <w:pPr>
        <w:pStyle w:val="TextBody"/>
        <w:tabs>
          <w:tab w:val="clear" w:pos="708"/>
          <w:tab w:val="left" w:pos="1701" w:leader="none"/>
        </w:tabs>
        <w:ind w:left="2832" w:hanging="2832"/>
        <w:rPr>
          <w:szCs w:val="24"/>
        </w:rPr>
      </w:pPr>
      <w:r>
        <w:rPr>
          <w:szCs w:val="24"/>
        </w:rPr>
        <w:tab/>
        <w:tab/>
        <w:t>(4 igen, egyhangú)</w:t>
      </w:r>
    </w:p>
    <w:p>
      <w:pPr>
        <w:pStyle w:val="Normal"/>
        <w:ind w:left="2835" w:hanging="2835"/>
        <w:jc w:val="both"/>
        <w:rPr>
          <w:szCs w:val="24"/>
        </w:rPr>
      </w:pPr>
      <w:r>
        <w:rPr>
          <w:szCs w:val="24"/>
        </w:rPr>
      </w:r>
    </w:p>
    <w:p>
      <w:pPr>
        <w:pStyle w:val="Header"/>
        <w:tabs>
          <w:tab w:val="clear" w:pos="4536"/>
          <w:tab w:val="clear" w:pos="9072"/>
        </w:tabs>
        <w:rPr/>
      </w:pPr>
      <w:r>
        <w:rPr/>
      </w:r>
    </w:p>
    <w:p>
      <w:pPr>
        <w:pStyle w:val="TextBodyIndent"/>
        <w:ind w:left="0" w:hanging="0"/>
        <w:rPr/>
      </w:pPr>
      <w:r>
        <w:rPr/>
        <w:t>15. napirend: Bp. XVI. ker. területén a keretövezet módosításra vonatkozó feltétel rendszer (rendelet-tervezet)</w:t>
      </w:r>
    </w:p>
    <w:p>
      <w:pPr>
        <w:pStyle w:val="Normal"/>
        <w:rPr/>
      </w:pPr>
      <w:r>
        <w:rPr/>
      </w:r>
    </w:p>
    <w:p>
      <w:pPr>
        <w:pStyle w:val="TextBody"/>
        <w:rPr>
          <w:u w:val="single"/>
        </w:rPr>
      </w:pPr>
      <w:r>
        <w:rPr>
          <w:u w:val="single"/>
        </w:rPr>
        <w:t>Dr. MOLNÁR ÉVA</w:t>
      </w:r>
    </w:p>
    <w:p>
      <w:pPr>
        <w:pStyle w:val="TextBody"/>
        <w:tabs>
          <w:tab w:val="clear" w:pos="708"/>
          <w:tab w:val="left" w:pos="1701" w:leader="none"/>
        </w:tabs>
        <w:rPr/>
      </w:pPr>
      <w:r>
        <w:rPr>
          <w:szCs w:val="24"/>
        </w:rPr>
        <w:t xml:space="preserve">A keretövezet módosításra vonatkozó feltétel rendszer (rendelet-tervezet) véleményem szerint több ponton hiányos, ill. nem a jogszabálynak megfelelő. Az építési törvény konkrétan előírja, hogy a helyi önkormányzatnak a kötelessége a szabályozási tervnek az elkészítése és annak a költségeit is nyilvánvalóan Ő viseli. Tehát rendeletben kötelezni valakit arra, hogy ezért fizessen, vagy bármilyen juttatást így adjon és rendeletben kimondani álláspontom szerint nem lehet. </w:t>
      </w:r>
    </w:p>
    <w:p>
      <w:pPr>
        <w:pStyle w:val="Normal"/>
        <w:tabs>
          <w:tab w:val="clear" w:pos="708"/>
          <w:tab w:val="left" w:pos="1701" w:leader="none"/>
        </w:tabs>
        <w:jc w:val="both"/>
        <w:rPr/>
      </w:pPr>
      <w:r>
        <w:rPr/>
        <w:t xml:space="preserve">A 3. §-hoz adalék. A Képviselő-testület elvi döntéseihez a Településfejlesztési Bizottság, vagy Környezetvédelmi Bizottság  módosítást támogató határozata alapján Képviselő-testületi előterjesztés készül. Ezt felesleges kimondanunk, mert ha ilyen van, nyilvánvalóan hivatalból előterjesztést kell készíteni. Jó lenne eldönteni, hogy melyik bizottság, vagy ez, vagy az, ill. mindkettő, hiszen mind a kettőnek a hatáskörébe tartozik ennek a megvitatása. Akkor problémás a dolog, ha az egyik bizottság támogatja, a másik bizottság meg nem. </w:t>
      </w:r>
    </w:p>
    <w:p>
      <w:pPr>
        <w:pStyle w:val="Normal"/>
        <w:tabs>
          <w:tab w:val="clear" w:pos="708"/>
          <w:tab w:val="left" w:pos="1701" w:leader="none"/>
        </w:tabs>
        <w:jc w:val="both"/>
        <w:rPr/>
      </w:pPr>
      <w:r>
        <w:rPr/>
        <w:t xml:space="preserve">A (2) bekezdés ugyanezen paragrafusban egybehangzó elutasító határozata esetén nem készül előterjesztés, ezt teljesen felesleges kimondani. Azt is felesleges, hogy egyéni képviselői előterjesztésre lehetőség van, hiszen  azt az Ötv. is meghatározza, hogy bármelyik képviselő, bármikor előterjeszthet. Én szükségesnek találnám részletesen kidolgozni inkább a rendelet feltételrendszere, maga az eljárási rendet lenne célszerű meghatározni. Azt, hogy mi a beépítés, mi a tereprendezés  feltétele, mik a funkciók, mik az infrastrukturális feltételek. Tehát szerintem, ha jön egy ilyen kérelem, inkább az eljárás menetével kellene foglakozni, mert hogy az egyéb dolgok nehogy jogszabályba ütközzenek, ill. olyan paraméterek meghatározása, amit előzetesen nem tudunk azt nem tudom, hogy hogy célszerű rendeletbe beleötvözni. </w:t>
      </w:r>
    </w:p>
    <w:p>
      <w:pPr>
        <w:pStyle w:val="Normal"/>
        <w:tabs>
          <w:tab w:val="clear" w:pos="708"/>
          <w:tab w:val="left" w:pos="1701" w:leader="none"/>
        </w:tabs>
        <w:jc w:val="both"/>
        <w:rPr/>
      </w:pPr>
      <w:r>
        <w:rPr/>
      </w:r>
    </w:p>
    <w:p>
      <w:pPr>
        <w:pStyle w:val="Normal"/>
        <w:tabs>
          <w:tab w:val="clear" w:pos="708"/>
          <w:tab w:val="left" w:pos="1701" w:leader="none"/>
        </w:tabs>
        <w:jc w:val="both"/>
        <w:rPr/>
      </w:pPr>
      <w:r>
        <w:rPr/>
      </w:r>
    </w:p>
    <w:p>
      <w:pPr>
        <w:pStyle w:val="Heading2"/>
        <w:rPr/>
      </w:pPr>
      <w:r>
        <w:rPr/>
        <w:t>Dr. BÜKI TAMÁS elnök összefoglalója</w:t>
      </w:r>
    </w:p>
    <w:p>
      <w:pPr>
        <w:pStyle w:val="Normal"/>
        <w:tabs>
          <w:tab w:val="clear" w:pos="708"/>
          <w:tab w:val="left" w:pos="1701" w:leader="none"/>
        </w:tabs>
        <w:jc w:val="both"/>
        <w:rPr/>
      </w:pPr>
      <w:r>
        <w:rPr/>
        <w:t xml:space="preserve">Ezt ki kell egészíteni azzal, hogy ami ennek a rendeletnek a fő célja és feladata lenne, hogy az infrastruktúra fejlesztésre behajtandó összegek befolyását biztosítja, sajnos ez nem valósul meg. Ez jogi szempontból igen nehéz feladat, de nem lehetetlen, mert az megoldható ilyen-olyan módokon, de ilyen-olyan módot akár jelzálogot, akár letétet, vagy bármi egyebet a rendelet meg sem próbál bevezetni. Ugyanis az 5. § az, ami a valóban áthárítható út és közműfejlesztési költségekről szól. Itt annyi a helyzet, hogy nyilatkoznia kell az átminősítést kérőnek, ez általában ingatlanfejlesztő cég , ezeknek a vállalásáról, majd ezt követően elvi építési engedélyt kell szereznie az útra és a közművekre, hangsúlyozom, hogy  elvi építési engedélyt, ez az elvi építési engedély meg a vállalás része az átminősítési kérelemnek, ill. az együttműködési megállapodásnak. Ez eddig rendben van. Ezt követően az együttműködési megállapodás megköttetik és az Önkormányzat együttműködik és beadja a Fővárosba a keretövezet módosítást, ami mondjuk átmegy. Ezt követően az Ingatlanfejlesztő cég vihar sebességgel eladja az ingatlanokat, zsebre teszi a pénzt és eltűnik, az új tulajdonosok pedig másnap csapatostól jelennek meg az Önkormányzatnál és ütik a Polgármesteri Hivatal kapuját,  az Önkormányzat drága pénzen vett telkükhöz mikor épít már vizet, csatornát, villanyt, gázt, utat és mit tudom én még micsodát. Azt a lényegi problémát, hogy ezek a pénzek effektíve be is folyjanak, ill. ezek az utak és közművek az Ingatlanfejlesztő cég költségén gyakorlatban meg is épüljenek, ezt a problémát a rendelet nem oldotta meg, sőt a probléma kezelésében is nagyon gyengécske. Ugyanis amikor az Ingatlanfejlesztő cég már bekasszírozta a pénzt és elment vele, akkor utána lehet természetesen évekig pereskedni, amit az Önkormányzat  formailag nyilván meg is nyer egy-egy ilyen együttműködési megállapodásban, de itt az Ingatlanfejlesztő cégeknek ilyen az egyetlen célja a pernek az elhúzása, ami olyan 5 éves távlatban meg, ill. ezen közben képtelenség állni a lakossági nyomást és erre természetesen egy-egy egyéni körzeti képviselő is mindig adódik, ha más nem az, akinek a körzetébe bekerül ez a  fajta fejlesztés. </w:t>
      </w:r>
    </w:p>
    <w:p>
      <w:pPr>
        <w:pStyle w:val="Normal"/>
        <w:tabs>
          <w:tab w:val="clear" w:pos="708"/>
          <w:tab w:val="left" w:pos="1701" w:leader="none"/>
        </w:tabs>
        <w:jc w:val="both"/>
        <w:rPr/>
      </w:pPr>
      <w:r>
        <w:rPr/>
        <w:t xml:space="preserve">Még az is hozzáteendő, hogy Kocsis úr nagyon helyesen ismertette, hogy az 5 éves pereskedés végére az Ingatlanfejlesztő cég át is alakul meg eltűnik, úgy hogy a pernyerés nulla forint behajtásával jár együtt, úgy hogy még csak különösebb értelme sincsen. Egyelőre nem is vizsgálva annak törvényi lehetőségét, hogy a településrendezési költségeket lehet-e rendeletben átterhelni. Ugyanakkor a 2 § (2) bekezdés, hogy a hatálybalépéssel a keretövezet megváltoztatása az intézményi hozzájárulás  …. az infrastrukturális fejlesztés ………. nem válik kötelességszerűvé, ez ismét csak az előbbi dilemmát tartja fenn. Tehát, kiszabhatja az Önkormányzat rendeletben, tegyük fel, hogy kiszabhatja, hogy fizesse a módosítás költségét a kérelmező, de ha ugyanakkor kijelenti, hogy Ő még akkor sem biztos, hogy módosít, hát abban az esetben ez alkalmazhatatlan és alkalmazatlan rendelet lesz, mert erre viszont senki nem fog készíttetni. Én elkészíttetem, beadom és az Önkormányzat azt vállalja, hogy vagy elfogadja, vagy nem. Magyarán,  az egészet, a településrendezést és egyidejűleg az infrastruktúra  fejlesztést komplexen kell megoldani, úgy, hogy mind a két oldalára egyforma erős és megfelelő biztosíték legyen. Tehát egyrészt az ingatlanfejlesztő biztos lehessen abban, hogy amennyiben az Önkormányzat előzetes előírásainak, mert nyilván kell előzetes előírás, hogy mit tervezzen, az előzetes előírásainak megfelelő  terveket készítteti el, ill. a szükséges út és közműfejlesztési  költségeket állja, akkor megkapja az átminősítést, ill. az Önkormányzatnak pedig oly módon kell ezt  biztosítani, ill. megadni a hozzájárulást az átminősítéshez, hogy ezek az összegek, vagy legyenek a kasszában, vagy olyan módon legyen biztosítva, hogy akár az ingatlanból, vagy akár máshonnan ez kielégítést nyerjen, még akkor is, hogy ha az átminősítés megadása után az Ingatlanfejlesztő cég a lehető legrosszabb hiszeműen jár el, tehát eladja a telkeket és eltűnik. Sajnos ezeket az egyidejűségeket és kölcsönös biztosítékokat egyáltalán nem kezeli a rendelet, holott ez az egész rendelet leginkább erről kellene, hogy szóljon. Hozzátesszük ismét, hogy nem biztos, hogy törvényes  a tervezésnek a költségének az átterhelése, de most elsődlegesen nem is az a lényeges kérdés, hogy törvényes-e v agy sem, hanem, hogy egy ilyen típusú rendeletnél ezt befogják-e vállalni az ingatlanfejlesztők, egyértelműen az a válasz adódik, hogy valószínűleg nem. Tehát ez a rendelet végrehajthatatlan maradna ebben a formájában. Alapvetően ezek a biztosítékok az Önkormányzat részéről a fejlesztésre kívánt területre helyezhetők akár jelzálog, akár ingatlanletét, vagy egyéb formájában, valami módon ezt meg kell így variálni.  </w:t>
      </w:r>
    </w:p>
    <w:p>
      <w:pPr>
        <w:pStyle w:val="Normal"/>
        <w:tabs>
          <w:tab w:val="clear" w:pos="708"/>
          <w:tab w:val="left" w:pos="1701" w:leader="none"/>
        </w:tabs>
        <w:jc w:val="both"/>
        <w:rPr/>
      </w:pPr>
      <w:r>
        <w:rPr/>
        <w:t xml:space="preserve">A Jogi Bizottság a következő határozatot hozta. A keretövezet módosítási feltételrendszerről szóló rendelet-tervezet jelen állapotában, mind tárgyalásra, mind elfogadásra alkalmatlan. Olyan koncepcionális átdolgozást igényel, amelyben fő és kardinális kérdés az, hogy mind az Ingatlanfejlesztő cég, mind az Önkormányzat kölcsönös és elégséges biztosítékokat kapjon ara, hogy  a vállalt kötelezettségeket mind a két fél megvalósítja. Nevezetesen, az Ingatlanfejlesztő cég elégsége és  alkalmas biztosítékot adjon arra, hogy  azokat a költségeket, amiket egyébként szóban, írásban  elvállalt, azokat meg is fizeti, ez a biztosíték leginkább az ingatlanhoz kötődő biztosíték lehet, az Önkormányzat pedig valamiféle biztosítékot adjon arra, hogy amennyiben előzetes elvárásainak megfelelő tervek készülnek, ill. ha az általa elvárt költségeket a Fejlesztő cég  biztosítja, akkor az Önkormányzat az átminősítést végezze is el. Ha ez a kölcsönös biztosítékrendszer jogilag alkalmas formában megvalósul, akkor a rendelet működőképes lesz, jelen formájában viszont nem. </w:t>
      </w:r>
    </w:p>
    <w:p>
      <w:pPr>
        <w:pStyle w:val="Normal"/>
        <w:tabs>
          <w:tab w:val="clear" w:pos="708"/>
          <w:tab w:val="left" w:pos="1701" w:leader="none"/>
        </w:tabs>
        <w:jc w:val="both"/>
        <w:rPr/>
      </w:pPr>
      <w:r>
        <w:rPr/>
      </w:r>
    </w:p>
    <w:p>
      <w:pPr>
        <w:pStyle w:val="Normal"/>
        <w:tabs>
          <w:tab w:val="clear" w:pos="708"/>
          <w:tab w:val="left" w:pos="1701" w:leader="none"/>
        </w:tabs>
        <w:jc w:val="both"/>
        <w:rPr/>
      </w:pPr>
      <w:r>
        <w:rPr/>
      </w:r>
    </w:p>
    <w:p>
      <w:pPr>
        <w:pStyle w:val="Normal"/>
        <w:jc w:val="both"/>
        <w:rPr/>
      </w:pPr>
      <w:r>
        <w:rPr>
          <w:u w:val="single"/>
        </w:rPr>
        <w:t>H A T Á R O Z A T :</w:t>
      </w:r>
    </w:p>
    <w:p>
      <w:pPr>
        <w:pStyle w:val="Normal"/>
        <w:tabs>
          <w:tab w:val="clear" w:pos="708"/>
          <w:tab w:val="left" w:pos="1701" w:leader="none"/>
        </w:tabs>
        <w:ind w:left="2832" w:hanging="2832"/>
        <w:jc w:val="both"/>
        <w:rPr/>
      </w:pPr>
      <w:r>
        <w:rPr/>
        <w:t>77/2001. (V. 25.) JB</w:t>
        <w:tab/>
        <w:t xml:space="preserve">A Jogi Bizottság úgy dönt, hogy A keretövezet módosítási feltételrendszerről szóló rendelet-tervezet jelen állapotában, mind tárgyalásra, mind elfogadásra alkalmatlan. Olyan koncepcionális átdolgozást igényel, amelyben fő és kardinális kérdés az, hogy mind az Ingatlanfejlesztő cég, mind az Önkormányzat kölcsönös és elégséges biztosítékokat kapjon ara, hogy  a vállalt kötelezettségeket mind a két fél megvalósítja. Nevezetesen, az Ingatlanfejlesztő cég elégsége és  alkalmas biztosítékot adjon arra, hogy  azokat a költségeket, amiket egyébként szóban, írásban  elvállalt, azokat meg is fizeti, ez a biztosíték leginkább az ingatlanhoz kötődő biztosíték lehet, az Önkormányzat pedig valamiféle biztosítékot adjon arra, hogy amennyiben előzetes elvárásainak megfelelő tervek készülnek, ill. ha az általa elvárt költségeket a Fejlesztő cég  biztosítja, akkor az Önkormányzat az átminősítést végezze is el. Ha ez a kölcsönös biztosítékrendszer jogilag alkalmas formában megvalósul, akkor a rendelet működőképes lesz, jelen formájában viszont nem. </w:t>
      </w:r>
    </w:p>
    <w:p>
      <w:pPr>
        <w:pStyle w:val="Normal"/>
        <w:ind w:left="2835" w:hanging="2835"/>
        <w:jc w:val="both"/>
        <w:rPr/>
      </w:pPr>
      <w:r>
        <w:rPr/>
      </w:r>
    </w:p>
    <w:p>
      <w:pPr>
        <w:pStyle w:val="Normal"/>
        <w:tabs>
          <w:tab w:val="clear" w:pos="708"/>
          <w:tab w:val="left" w:pos="2060" w:leader="none"/>
        </w:tabs>
        <w:jc w:val="both"/>
        <w:rPr/>
      </w:pPr>
      <w:r>
        <w:rPr/>
        <w:tab/>
        <w:tab/>
        <w:tab/>
        <w:t>(4 igen, egyhnagú)</w:t>
      </w:r>
    </w:p>
    <w:p>
      <w:pPr>
        <w:pStyle w:val="TextBodyIndent"/>
        <w:ind w:left="0" w:hanging="0"/>
        <w:rPr/>
      </w:pPr>
      <w:r>
        <w:rPr/>
        <w:t>16. napirend: Javaslat a MIÉP és a Munkáspárt elhelyezésére, és a bérleti díj megállapítására</w:t>
      </w:r>
    </w:p>
    <w:p>
      <w:pPr>
        <w:pStyle w:val="Header"/>
        <w:tabs>
          <w:tab w:val="clear" w:pos="4536"/>
          <w:tab w:val="clear" w:pos="9072"/>
        </w:tabs>
        <w:rPr/>
      </w:pPr>
      <w:r>
        <w:rPr/>
      </w:r>
    </w:p>
    <w:p>
      <w:pPr>
        <w:pStyle w:val="Heading2"/>
        <w:rPr/>
      </w:pPr>
      <w:r>
        <w:rPr/>
        <w:t>Dr. BÜKI TAMÁS elnök összefoglalója</w:t>
      </w:r>
    </w:p>
    <w:p>
      <w:pPr>
        <w:pStyle w:val="Heading2"/>
        <w:rPr>
          <w:u w:val="none"/>
        </w:rPr>
      </w:pPr>
      <w:r>
        <w:rPr>
          <w:u w:val="none"/>
        </w:rPr>
        <w:t xml:space="preserve">Javaslat a MIÉP és a Munkáspárt elhelyezésére, és a bérleti díj megállapítására. Itt az előterjesztés részletesen ismerteti az előzményeket, ill. azt, hogy a Közigazgatási Hivatal  azon álláspontja, hogy nem lehet ingyen elhelyezni pártot ez per tárgyát képezi és egyelőre ez a per nem dőlt el. Jelen stádiumában egyértelmű, hogy politikai töltete is van az előterjesztésnek. Az viszont szintén egyértelmű hogy  a parlamenti pártok a párttörvény alapján is többre jogosultak, mint  a nem parlamenti pártok, ha pedig Önkormányzatra fordítjuk le ezt a kérdést, akkor a MIÉP két ciklus óta bent van az Önkormányzatban, a Munkáspárt még egyetlen egyszer nem jutott be. Ilyen értelemben, hogy  a határozati javaslatok nem  szimmetrikusak az abból a szempontból nem tűnik indokolatlannak, hogy egyrészt a MIÉP 5 % feletti parlamenti párt ………, ill. jelenleg az Önkormányzatban is résztvevő párt, a Munkáspárt pedig egyik sem, ill. a Munkáspárt  108 m2-es alapterületet használ, ami meglehetősen nagy alapterület. Az elnök, mint az Egyesület a XVI. kerületért többször sérelmezte is tekintettel arra, hogy az Egyesület, amelyik első ciklusban 3, a második ciklusban 3 képviselővel, a harmadik ciklusban 2 képviselőt juttatott az Önkormányzatba, ill. még a második ciklusban a polgármesterségért is nagyon szoros versenyben állt, az valami 10 m2-t használ ehhez képest. Tehát itt egyértelmű, hogy a választási eredmények a kapott helyiséggel erősen nem állnak arányban. </w:t>
      </w:r>
    </w:p>
    <w:p>
      <w:pPr>
        <w:pStyle w:val="Normal"/>
        <w:jc w:val="both"/>
        <w:rPr/>
      </w:pPr>
      <w:r>
        <w:rPr/>
        <w:t xml:space="preserve">Melegh Géza véleménye az volt, hogy a 108 m2 valóban indokolatlanul sok, de valamiféle elhelyezést a Munkáspártnak célszerű biztosítani, hogy ne legyen diszkriminációs vita rajta. Ezzel Kocsis László úr is egyetértett. </w:t>
      </w:r>
    </w:p>
    <w:p>
      <w:pPr>
        <w:pStyle w:val="TextBody"/>
        <w:rPr>
          <w:szCs w:val="24"/>
        </w:rPr>
      </w:pPr>
      <w:r>
        <w:rPr>
          <w:szCs w:val="24"/>
        </w:rPr>
        <w:t xml:space="preserve">A határozat a következő. A Jogi Bizottság úgy foglal állást, hogy az előterjesztésben foglalt határozati javaslatok tartalma igazságosnak mondható, a jogszerűségük viszont abból a szempontból nézve jelenleg nem dönthető el, hogy  hasonló ügyekben más kerületek kapcsán per van folyamatban, amely még nem zárult le. 4 igen, egyhangú szavazás. </w:t>
      </w:r>
    </w:p>
    <w:p>
      <w:pPr>
        <w:pStyle w:val="Normal"/>
        <w:jc w:val="both"/>
        <w:rPr>
          <w:szCs w:val="24"/>
        </w:rPr>
      </w:pPr>
      <w:r>
        <w:rPr>
          <w:szCs w:val="24"/>
        </w:rPr>
      </w:r>
    </w:p>
    <w:p>
      <w:pPr>
        <w:pStyle w:val="Normal"/>
        <w:jc w:val="both"/>
        <w:rPr/>
      </w:pPr>
      <w:r>
        <w:rPr/>
      </w:r>
    </w:p>
    <w:p>
      <w:pPr>
        <w:pStyle w:val="Normal"/>
        <w:jc w:val="both"/>
        <w:rPr>
          <w:u w:val="single"/>
        </w:rPr>
      </w:pPr>
      <w:r>
        <w:rPr>
          <w:u w:val="single"/>
        </w:rPr>
        <w:t>H A T Á R O Z A T :</w:t>
      </w:r>
    </w:p>
    <w:p>
      <w:pPr>
        <w:pStyle w:val="Normal"/>
        <w:ind w:left="2835" w:hanging="2835"/>
        <w:jc w:val="both"/>
        <w:rPr/>
      </w:pPr>
      <w:r>
        <w:rPr/>
        <w:t>78/2001. (V. 25.) JB</w:t>
        <w:tab/>
        <w:t>A Jogi Bizottság úgy foglal állást, hogy az előterjesztésben foglalt határozati javaslatok tartalma igazságosnak mondható, a jogszerűségük viszont abból a szempontból nézve jelenleg nem dönthető el, hogy  hasonló ügyekben más kerületek kapcsán per van folyamatban, amely még nem zárult le.</w:t>
      </w:r>
    </w:p>
    <w:p>
      <w:pPr>
        <w:pStyle w:val="Normal"/>
        <w:tabs>
          <w:tab w:val="clear" w:pos="708"/>
          <w:tab w:val="left" w:pos="2060" w:leader="none"/>
        </w:tabs>
        <w:jc w:val="both"/>
        <w:rPr/>
      </w:pPr>
      <w:r>
        <w:rPr/>
      </w:r>
    </w:p>
    <w:p>
      <w:pPr>
        <w:pStyle w:val="Normal"/>
        <w:tabs>
          <w:tab w:val="clear" w:pos="708"/>
          <w:tab w:val="left" w:pos="2060" w:leader="none"/>
        </w:tabs>
        <w:jc w:val="both"/>
        <w:rPr/>
      </w:pPr>
      <w:r>
        <w:rPr/>
        <w:tab/>
        <w:tab/>
        <w:tab/>
        <w:t>(4 igen, egyhangú)</w:t>
      </w:r>
    </w:p>
    <w:p>
      <w:pPr>
        <w:pStyle w:val="Header"/>
        <w:tabs>
          <w:tab w:val="clear" w:pos="4536"/>
          <w:tab w:val="clear" w:pos="9072"/>
        </w:tabs>
        <w:rPr/>
      </w:pPr>
      <w:r>
        <w:rPr/>
      </w:r>
    </w:p>
    <w:p>
      <w:pPr>
        <w:pStyle w:val="TextBodyIndent"/>
        <w:rPr/>
      </w:pPr>
      <w:r>
        <w:rPr/>
        <w:t xml:space="preserve">17. napirend: Tájékoztató a XVI. Kerületi Csatorna Társulat megszüntetéséről  </w:t>
      </w:r>
    </w:p>
    <w:p>
      <w:pPr>
        <w:pStyle w:val="Normal"/>
        <w:rPr/>
      </w:pPr>
      <w:r>
        <w:rPr/>
      </w:r>
    </w:p>
    <w:p>
      <w:pPr>
        <w:pStyle w:val="Heading2"/>
        <w:rPr/>
      </w:pPr>
      <w:r>
        <w:rPr/>
        <w:t>Dr. BÜKI TAMÁS elnök összefoglalója</w:t>
      </w:r>
    </w:p>
    <w:p>
      <w:pPr>
        <w:pStyle w:val="Normal"/>
        <w:jc w:val="both"/>
        <w:rPr/>
      </w:pPr>
      <w:r>
        <w:rPr/>
        <w:t xml:space="preserve">A következő napirend a  Csatorna Társulat megszüntetéséről  szóló tájékozató. Itt a Csatornamű vagyonátadásával kapcsolatos a.) és b.) alternatívák tartoznának a Jogi Bizottság kompetenciájába, hogy melyik változatot szavazza meg a Képviselő-testület. Tekintettel arra, hogy ebben a témában alapvetően a Treer András úr által vezetett Csatornatulajdon Bizottság az, amely rendkívül mélyen elmerült. A Jogi Bizottság úgy véli, hogy helyesebb, hogy ha a Csatornatulajdon Bizottság tesz majd javaslatot arra, hogy melyik változattal várható több siker a kerület számára. Tehát, hogy a Fővároshoz kérjük visszavenni a tulajdont és tőle kérjük a  részünket, vagy ide kérjük visszavenni a tulajdont és majd valamilyen módon kiadjuk a Főváros részét, ha ugyan lehet. Azt ki kell hangsúlyozni, hogy az előterjesztésnek az a része, hogy a Csatornamű Társulat térítésmentesen nem adhatta át jogszerűen a Csatornázási Műveknek a csővagyont, tehát a vezetékeket az teljességgel megalapozott. Hogy az a.), vagy a b.) verzió a jó, ezt döntse el a Treer-féle bizottság. A Jogi Bizottság 4 igen egyhangú szavazással úgy dönt, hogy ez az előterjesztés tárgyalásra, elfogadásra alkalmas, a Csatornamű Társulat jogszerűen nem adhatta tulajdonba a Csatornázási Műveknek a csővagyont, ellenben a Jogi Bizottság  a Csatornatulajdon Bizottságot  kéri fel arra, hogy mint a téma legalaposabb ismerője nyilatkozzon abban a vonatkozásban a testületi ülésen, hogy az Önkormányzat  számára az a.), vagy a b.) határozati javaslat elfogadása a célszerűbb.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79/2001. (V. 25.) JB</w:t>
        <w:tab/>
        <w:t xml:space="preserve">A Jogi Bizottság úgy dönt, hogy ez az előterjesztés tárgyalásra, elfogadásra alkalmas, a Csatornamű Társulat jogszerűen nem adhatta tulajdonba a Csatornázási Műveknek a csővagyont, ellenben a Jogi Bizottság  a Csatornatulajdon Bizottságot  kéri fel arra, hogy mint a téma legalaposabb ismerője nyilatkozzon abban a vonatkozásban a testületi ülésen, hogy az Önkormányzat  számára az a.), vagy a b.) határozati javaslat elfogadása a célszerűbb. </w:t>
      </w:r>
    </w:p>
    <w:p>
      <w:pPr>
        <w:pStyle w:val="Normal"/>
        <w:ind w:left="2832" w:hanging="2832"/>
        <w:jc w:val="both"/>
        <w:rPr/>
      </w:pPr>
      <w:r>
        <w:rPr/>
      </w:r>
    </w:p>
    <w:p>
      <w:pPr>
        <w:pStyle w:val="Normal"/>
        <w:ind w:left="2832" w:hanging="2832"/>
        <w:jc w:val="both"/>
        <w:rPr/>
      </w:pPr>
      <w:r>
        <w:rPr/>
        <w:tab/>
        <w:t>(4 igen, egyhangú)</w:t>
      </w:r>
    </w:p>
    <w:p>
      <w:pPr>
        <w:pStyle w:val="Normal"/>
        <w:ind w:left="2835" w:hanging="2835"/>
        <w:jc w:val="both"/>
        <w:rPr/>
      </w:pPr>
      <w:r>
        <w:rPr/>
      </w:r>
    </w:p>
    <w:p>
      <w:pPr>
        <w:pStyle w:val="Normal"/>
        <w:tabs>
          <w:tab w:val="clear" w:pos="708"/>
          <w:tab w:val="left" w:pos="2060" w:leader="none"/>
        </w:tabs>
        <w:jc w:val="both"/>
        <w:rPr/>
      </w:pPr>
      <w:r>
        <w:rPr/>
      </w:r>
    </w:p>
    <w:p>
      <w:pPr>
        <w:pStyle w:val="Header"/>
        <w:tabs>
          <w:tab w:val="clear" w:pos="4536"/>
          <w:tab w:val="clear" w:pos="9072"/>
        </w:tabs>
        <w:rPr/>
      </w:pPr>
      <w:r>
        <w:rPr/>
      </w:r>
    </w:p>
    <w:p>
      <w:pPr>
        <w:pStyle w:val="TextBodyIndent"/>
        <w:ind w:left="0" w:hanging="0"/>
        <w:rPr/>
      </w:pPr>
      <w:r>
        <w:rPr/>
        <w:t>18. napirend: A Budapest XVI. kerület Bökényföldi út – Zsemlékes u. – Íjász u.-E-TG erdőnek fenntartott terület által határolt terület beépítéséhez csatlakozó megállapodás tervezet</w:t>
      </w:r>
    </w:p>
    <w:p>
      <w:pPr>
        <w:pStyle w:val="Normal"/>
        <w:jc w:val="both"/>
        <w:rPr/>
      </w:pPr>
      <w:r>
        <w:rPr/>
      </w:r>
    </w:p>
    <w:p>
      <w:pPr>
        <w:pStyle w:val="TextBody"/>
        <w:rPr>
          <w:u w:val="single"/>
        </w:rPr>
      </w:pPr>
      <w:r>
        <w:rPr>
          <w:u w:val="single"/>
        </w:rPr>
        <w:t>Dr. MOLNÁR ÉVA</w:t>
      </w:r>
    </w:p>
    <w:p>
      <w:pPr>
        <w:pStyle w:val="Normal"/>
        <w:jc w:val="both"/>
        <w:rPr/>
      </w:pPr>
      <w:r>
        <w:rPr/>
        <w:t xml:space="preserve">A Mátyásföldi Ingatlanfejlesztő Hasznosító Rt-vel kötendő együttműködési megállapodási szerződéssel kapcsolatban az alábbi észrevételeim vannak. Jó lenne kiírni formailag a bevezető részben az Önkormányzatnak a KSH jelét. </w:t>
      </w:r>
    </w:p>
    <w:p>
      <w:pPr>
        <w:pStyle w:val="Normal"/>
        <w:jc w:val="both"/>
        <w:rPr/>
      </w:pPr>
      <w:r>
        <w:rPr/>
        <w:t xml:space="preserve">Az 1. pontban először rögzíteni kellene, hogy ezek a hrsz-ú ingatlanok kinek a tulajdonában vannak, a telekkönyvre való hivatkozással szerintem mindenféleképpen. </w:t>
      </w:r>
    </w:p>
    <w:p>
      <w:pPr>
        <w:pStyle w:val="Normal"/>
        <w:jc w:val="both"/>
        <w:rPr/>
      </w:pPr>
      <w:r>
        <w:rPr/>
        <w:t xml:space="preserve">A 2.1 pontban a társaság érdekkörére való hivatkozás történik. Ott rögzíteni kellene, mi az az érdekköre. Itt be kellene kérnünk a társaságnak az alapító okiratát is, hogy egyáltalán mivel foglalkozik, ezt szerintem részletesen ki kell fejteni, hogy pontosan mit értünk érdekkör alatt, a  műszaki észrevételekkel, amik dőlten vannak szedve a szerződésben. </w:t>
      </w:r>
    </w:p>
    <w:p>
      <w:pPr>
        <w:pStyle w:val="Normal"/>
        <w:jc w:val="both"/>
        <w:rPr/>
      </w:pPr>
      <w:r>
        <w:rPr/>
        <w:t xml:space="preserve">A 2.1.3. pont, ami a csatornára vonatkozik azt tartalmazza, hogy az általuk érintett vízgyűjtő terület összes szennyvízének elvezetésére legyen alkalmas. Nem tudom, hogy ebbe nem kell-e műszaki pontosítást tenni, ezt csak felvetem, lehet, hogy kellene. </w:t>
      </w:r>
    </w:p>
    <w:p>
      <w:pPr>
        <w:pStyle w:val="Normal"/>
        <w:jc w:val="both"/>
        <w:rPr/>
      </w:pPr>
      <w:r>
        <w:rPr/>
        <w:t xml:space="preserve">Nem tudom, mivel szabályozza a szerződés az útépítést, közvilágítást, csatornák, csapadékvíz-ellátást, a gázt nem. Ez véletlenül maradt ki, vagy szándékosan a műszaki tartalomból? </w:t>
      </w:r>
    </w:p>
    <w:p>
      <w:pPr>
        <w:pStyle w:val="Normal"/>
        <w:jc w:val="both"/>
        <w:rPr/>
      </w:pPr>
      <w:r>
        <w:rPr/>
        <w:t>A  szerződés 3. pontja arról rendelkezik, hogy az Önkormányzat közterületet ad át térítésmentesen a társaságnak. Közterületet térítésmentesen csak úgy tudunk átadni, hogy ha a vagyonrendeletünkből kivesszük. Tehát ezt előzőleg valamilyen rendelet-módosításnak kell megelőznie.</w:t>
      </w:r>
    </w:p>
    <w:p>
      <w:pPr>
        <w:pStyle w:val="Normal"/>
        <w:jc w:val="both"/>
        <w:rPr/>
      </w:pPr>
      <w:r>
        <w:rPr/>
        <w:t>Ezt követően a 4. pont folyamatosan arról szól, hogy a  társaság az ingatlanfejlesztés keretében mit vállal saját költségén?</w:t>
      </w:r>
    </w:p>
    <w:p>
      <w:pPr>
        <w:pStyle w:val="Normal"/>
        <w:jc w:val="both"/>
        <w:rPr/>
      </w:pPr>
      <w:r>
        <w:rPr/>
        <w:t xml:space="preserve">A 4.2 pontban a nagyrészt,  feltétlen pontosítani kell, mert mit jelent az a nagyrészt, fogalmunk sincs róla. Volt egy hasonló ügyünk, ahol a mintegy szóval vitatkoztunk nagyon sokáig, ezt  a nagyrészt is teljesen konkretizálni kellene. </w:t>
      </w:r>
    </w:p>
    <w:p>
      <w:pPr>
        <w:pStyle w:val="Normal"/>
        <w:jc w:val="both"/>
        <w:rPr/>
      </w:pPr>
      <w:r>
        <w:rPr/>
        <w:t xml:space="preserve">Ezt követően 4.3 pontban ott is pontos adat kellene, új közterületi útig terjedő szakasz, tehát itt is pontosan kellene rögzíteni. </w:t>
      </w:r>
    </w:p>
    <w:p>
      <w:pPr>
        <w:pStyle w:val="Normal"/>
        <w:jc w:val="both"/>
        <w:rPr/>
      </w:pPr>
      <w:r>
        <w:rPr/>
        <w:t>Az 5. pont nagyon kétséges. Az Önkormányzat infrastrukturális  fejlesztéséhez a társaság hozzájárul. Ez mit takar? Mert ez lehet 1,-, 10,- Ft, 100 mFt. Ha a társaság valamilyen elkötelezettséget ígér, annak van egy jogi formája, közérdekű kötelezettségvállalás, ezt teljesen képlékenynek tartom.</w:t>
      </w:r>
    </w:p>
    <w:p>
      <w:pPr>
        <w:pStyle w:val="Normal"/>
        <w:jc w:val="both"/>
        <w:rPr/>
      </w:pPr>
      <w:r>
        <w:rPr/>
        <w:t>A társaság vállalásával kapcsolatban  számomra egy gond van. Nincs határidő megjelölve és nincs garancia, hogy mi történik akkor, hogy ha a társaság csődbe megy, vagy bármiféle akadály merül fel, még jóhiszeműsége ellenére is. Tehát csak jóhiszeműséget feltételezve, de bármilyen gazdasági akadály történik, akkor mi hogy jutunk azokhoz az ígérvényekhez amit Ő vállalt, mert erre semmiféle garancia  szerződésbe nincs beépítve.</w:t>
      </w:r>
    </w:p>
    <w:p>
      <w:pPr>
        <w:pStyle w:val="Normal"/>
        <w:jc w:val="both"/>
        <w:rPr/>
      </w:pPr>
      <w:r>
        <w:rPr/>
        <w:t xml:space="preserve">A 6. pontban a Polgármesteri Hivatal jóváhagyására hivatkoznak. Soha elkötelezni hatóságot nem lehet semmiféle jóváhagyásra, csak azt lehet beírni, hogy a hatóság bírálja el, de annak a következményei, tehát már előre elígérkezni, hogy megadja ezt az engedélyt, nyilvánvalóan nem lehet. </w:t>
      </w:r>
    </w:p>
    <w:p>
      <w:pPr>
        <w:pStyle w:val="Normal"/>
        <w:jc w:val="both"/>
        <w:rPr/>
      </w:pPr>
      <w:r>
        <w:rPr/>
        <w:t xml:space="preserve">A 7. pontban van a 900 m2-es, vagy annál nagyobb, a 901, vagy 3000 m2. Ez is egy annyira képlékeny megfogalmazás, hogy ott is pontosítani kellene. Utalnék megint egy régi problémás ügyre, ahol szintén ez gondot jelentett. Ezt most már jó lenne kiküszöbölni. </w:t>
      </w:r>
    </w:p>
    <w:p>
      <w:pPr>
        <w:pStyle w:val="Normal"/>
        <w:jc w:val="both"/>
        <w:rPr/>
      </w:pPr>
      <w:r>
        <w:rPr/>
        <w:t xml:space="preserve">A 10. ponttal kapcsolatban szintén garanciák kellenének arra, hogy mi történik, ha nem tud teljesíteni a társaság. Tehát feltétlenül olyan garanciát kellene beépítenünk a szerződésbe, hogy ha a társaság részéről akadály merül fel, akkor mi hozzájussunk azokhoz az ígérvényekhez, amiket ígért. Ez bármilyen jogi konstrukcióban elképzelhető, azon még nem gondolkodtam, hogy milyen konstrukcióban, de szerintem a szerződést ilyetén szükséges lenne átdolgozni. Továbbá lehet, hogy ez a szerződés több olyan szerződést is foglal magába, amit külön kellene kötnünk, tehát a területátadásra vonatkozóan, a kötelezettségvállalására vonatkozóan, ezek mind pontosításra szorulnak. </w:t>
      </w:r>
    </w:p>
    <w:p>
      <w:pPr>
        <w:pStyle w:val="Normal"/>
        <w:jc w:val="both"/>
        <w:rPr/>
      </w:pPr>
      <w:r>
        <w:rPr/>
      </w:r>
    </w:p>
    <w:p>
      <w:pPr>
        <w:pStyle w:val="Normal"/>
        <w:jc w:val="both"/>
        <w:rPr/>
      </w:pPr>
      <w:r>
        <w:rPr/>
      </w:r>
    </w:p>
    <w:p>
      <w:pPr>
        <w:pStyle w:val="Normal"/>
        <w:jc w:val="both"/>
        <w:rPr>
          <w:u w:val="single"/>
        </w:rPr>
      </w:pPr>
      <w:r>
        <w:rPr>
          <w:u w:val="single"/>
        </w:rPr>
        <w:t xml:space="preserve">Büki Tamás elnök összefoglalója. </w:t>
      </w:r>
    </w:p>
    <w:p>
      <w:pPr>
        <w:pStyle w:val="Normal"/>
        <w:jc w:val="both"/>
        <w:rPr/>
      </w:pPr>
      <w:r>
        <w:rPr/>
        <w:t>A 10. pont egyébként metódusában a QUAESTOR-féle megállapodásból van mechanizmusában átvéve és mint ilyen elvi szinten helyes, tehát garanciát ad elvileg arra, hogy a további értékesítés az ne járhasson a kötelezettségekből olyan  alapon való kibújásra, hogy az Ingatlanfejlesztő elugrik a pénzzel és a következő tulajdonos pedig követelni kezd az Önkormányzattól. De más kérdés, hogy itt a pénzzel elugrás ettől még megtörténhet, mert a szerződés az csak papír, következésképpen ezeknek a kötelezettségeknek a meg nem tartása alapvetően biztosíték adása útján védhető ki. A másik, hogy meglehetősen érthetetlen együttesen a 3. pont, ill. a 8. egymás mellett  ……..</w:t>
      </w:r>
    </w:p>
    <w:p>
      <w:pPr>
        <w:pStyle w:val="Normal"/>
        <w:jc w:val="both"/>
        <w:rPr/>
      </w:pPr>
      <w:r>
        <w:rPr/>
        <w:t xml:space="preserve">A 3. pont szerint az Önkormányzat  a 117517 hrsz-ú közterületet a  társaságnak térítésmentesen  átadja, ugyanakkor a 8. pont szerint az Önkormányzat ezt átadja és ugyanakkor a társaság az 5.2 pontban  rögzített utcát, ami ………, azt meg visszaadja. Itt most nem teljesen érthető, hogy most itt miről van szó. Tehát, hogy ugyanazt a területet  odaadjuk egyszer a  társaságnak, az kiépíti rajta az utcát és visszaadja, vagy pedig területcseréről van szó. Ez így, a dolog jelen stádiumában nem állapítható meg, tekintettel arra, hogy  rajz nincs mellékelve. Egyébként a Jegyzőnő által felsorolt észrevételek  alaposak és különös tekintettel arra, hogy ez jelenleg nem QUAESTOR ügy még, tehát még nem jutott az Önkormányzat elvileg olyan helyzetbe, hogy már kénytelen volna gyakorlatilag biztosíték nélkül, ill. csak a jogi biztosítékokat rögzítve bízni a szerencséjében, hanem itt jelenleg mód van arra, hogy  kemény és az Ingatlanfejlesztő céget megfelelő együttműködésre  szorító biztosítékok kerüljenek alkalmazásra. Első sorban jelzálog, vagy letétbe, vagy  akár tulajdonba adott telkek azok, amik ilyenek lehetnek. Tekintettel arra, hogy költségvetést nem mellékeltek az anyaghoz, így nehéz azt eldönteni, hogy az az egy darab  900-as telek, amit átadni kívánnak az a  költségek összességét fedezi-e. Így összességében azért nem tűnik valószínűnek. </w:t>
      </w:r>
    </w:p>
    <w:p>
      <w:pPr>
        <w:pStyle w:val="Normal"/>
        <w:jc w:val="both"/>
        <w:rPr/>
      </w:pPr>
      <w:r>
        <w:rPr/>
        <w:t xml:space="preserve">A Jogi Bizottság 4 igen egyhangú szavazással azt javasolja, hogy a Képviselő-testület a fentebb jegyzőkönyvezett, észrevételek kezelésével  tárgyalja meg majd  ezt a tervezetet és azokat igyekezzék beleépíteni a szerződő partnerrel együtt. Ez feltehetően újabb egyeztetési fordulót igényel. </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Normal"/>
        <w:ind w:left="2832" w:hanging="2832"/>
        <w:jc w:val="both"/>
        <w:rPr/>
      </w:pPr>
      <w:r>
        <w:rPr/>
        <w:t>80/2001. (V. 25.) JB</w:t>
        <w:tab/>
        <w:t xml:space="preserve">A Jogi Bizottság azt javasolja, hogy a Képviselő-testület a fentebb jegyzőkönyvezett, észrevételek kezelésével  tárgyalja meg majd  ezt a tervezetet és azokat igyekezzék beleépíteni a szerződő partnerrel együtt. Ez feltehetően újabb egyeztetési fordulót igényel. </w:t>
      </w:r>
    </w:p>
    <w:p>
      <w:pPr>
        <w:pStyle w:val="Normal"/>
        <w:ind w:left="2832" w:hanging="2832"/>
        <w:jc w:val="both"/>
        <w:rPr/>
      </w:pPr>
      <w:r>
        <w:rPr/>
      </w:r>
    </w:p>
    <w:p>
      <w:pPr>
        <w:pStyle w:val="Normal"/>
        <w:ind w:left="2832" w:hanging="2832"/>
        <w:jc w:val="both"/>
        <w:rPr/>
      </w:pPr>
      <w:r>
        <w:rPr/>
        <w:tab/>
        <w:t>(4 igen, egyhangú)</w:t>
      </w:r>
    </w:p>
    <w:p>
      <w:pPr>
        <w:pStyle w:val="Normal"/>
        <w:ind w:left="2835" w:hanging="2835"/>
        <w:jc w:val="both"/>
        <w:rPr/>
      </w:pPr>
      <w:r>
        <w:rPr/>
      </w:r>
    </w:p>
    <w:p>
      <w:pPr>
        <w:pStyle w:val="Normal"/>
        <w:tabs>
          <w:tab w:val="clear" w:pos="708"/>
          <w:tab w:val="left" w:pos="2060" w:leader="none"/>
        </w:tabs>
        <w:jc w:val="both"/>
        <w:rPr/>
      </w:pPr>
      <w:r>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b/>
          <w:b/>
          <w:bCs/>
          <w:u w:val="none"/>
        </w:rPr>
      </w:pPr>
      <w:r>
        <w:rPr>
          <w:b/>
          <w:bCs/>
          <w:u w:val="none"/>
        </w:rPr>
        <w:tab/>
        <w:tab/>
        <w:tab/>
        <w:tab/>
        <w:tab/>
        <w:tab/>
        <w:tab/>
        <w:t>Dr. Büki Tamás</w:t>
      </w:r>
    </w:p>
    <w:p>
      <w:pPr>
        <w:pStyle w:val="Heading3"/>
        <w:rPr/>
      </w:pPr>
      <w:r>
        <w:rPr/>
        <w:tab/>
        <w:tab/>
        <w:tab/>
        <w:tab/>
        <w:tab/>
        <w:tab/>
        <w:t xml:space="preserve">        Jogi Bizottság elnöke</w:t>
      </w:r>
    </w:p>
    <w:p>
      <w:pPr>
        <w:pStyle w:val="TextBody"/>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0"/>
      <w:u w:val="single"/>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jc w:val="both"/>
      <w:outlineLvl w:val="2"/>
    </w:pPr>
    <w:rPr>
      <w:rFonts w:ascii="Arial" w:hAnsi="Arial" w:cs="Arial"/>
      <w:i/>
      <w:sz w:val="24"/>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tabs>
        <w:tab w:val="clear" w:pos="708"/>
        <w:tab w:val="left" w:pos="2060" w:leader="none"/>
      </w:tabs>
      <w:jc w:val="both"/>
    </w:pPr>
    <w:rPr>
      <w:b/>
      <w:bCs/>
      <w:u w:val="single"/>
    </w:rPr>
  </w:style>
  <w:style w:type="paragraph" w:styleId="TextBodyIndent">
    <w:name w:val="Body Text Indent"/>
    <w:basedOn w:val="Normal"/>
    <w:pPr>
      <w:tabs>
        <w:tab w:val="clear" w:pos="708"/>
        <w:tab w:val="left" w:pos="1701" w:leader="none"/>
      </w:tabs>
      <w:ind w:left="67" w:hanging="67"/>
      <w:jc w:val="both"/>
    </w:pPr>
    <w:rPr>
      <w:b/>
      <w:bCs/>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6:08:00Z</dcterms:created>
  <dc:creator>Leíró2</dc:creator>
  <dc:description/>
  <dc:language>en-US</dc:language>
  <cp:lastModifiedBy>Leíró2</cp:lastModifiedBy>
  <cp:lastPrinted>2001-05-29T12:17:00Z</cp:lastPrinted>
  <dcterms:modified xsi:type="dcterms:W3CDTF">2001-09-03T10:56:00Z</dcterms:modified>
  <cp:revision>83</cp:revision>
  <dc:subject/>
  <dc:title/>
</cp:coreProperties>
</file>