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4"/>
        <w:rPr/>
      </w:pPr>
      <w:r>
        <w:rPr/>
        <w:t>JEGYZŐKÖNYV</w:t>
      </w:r>
    </w:p>
    <w:p>
      <w:pPr>
        <w:pStyle w:val="Normal"/>
        <w:jc w:val="both"/>
        <w:rPr>
          <w:sz w:val="28"/>
        </w:rPr>
      </w:pPr>
      <w:r>
        <w:rPr>
          <w:sz w:val="28"/>
        </w:rPr>
      </w:r>
    </w:p>
    <w:p>
      <w:pPr>
        <w:pStyle w:val="Normal"/>
        <w:jc w:val="both"/>
        <w:rPr>
          <w:sz w:val="28"/>
        </w:rPr>
      </w:pPr>
      <w:r>
        <w:rPr>
          <w:sz w:val="28"/>
        </w:rPr>
      </w:r>
    </w:p>
    <w:p>
      <w:pPr>
        <w:pStyle w:val="TextBody"/>
        <w:rPr/>
      </w:pPr>
      <w:r>
        <w:rPr/>
        <w:t>Készült a Budapest Főváros XVI. Kerületi Önkormányzat Jogi Bizottságának 2001. december 10-én (hétfőn) 14.</w:t>
      </w:r>
      <w:r>
        <w:rPr>
          <w:vertAlign w:val="superscript"/>
        </w:rPr>
        <w:t>45</w:t>
      </w:r>
      <w:r>
        <w:rPr/>
        <w:t xml:space="preserve"> órakor tartott ülésén a Polgármesteri Hivatal hivatalos helyiségében. Jelen van Dr. Büki Tamás elnök, Dr. Czipri Zoltán,  Kocsis László, Melegh Géza bizottsági tagok, Horváth Tibor igazoltan távol.   A Hivatal részéről Dr. Molnár Éva jegyző.</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TextBody"/>
        <w:rPr/>
      </w:pPr>
      <w:r>
        <w:rPr/>
        <w:t>Jegyzőkönyv a Jogi Bizottság 2001. december 10-i üléséről. A napirend az előzetesen kiküldöttnek megfelelő azzal, hogy a Szent Imre úti iskolára az Abonyi és a Végh urak 15,00 órára várhatóak, ha megérkeznek, akkor erről beszélünk</w:t>
      </w:r>
    </w:p>
    <w:p>
      <w:pPr>
        <w:pStyle w:val="TextBody"/>
        <w:rPr/>
      </w:pPr>
      <w:r>
        <w:rPr/>
        <w:t>Jelen van a bizottság négy tagja, Kocsis László, Horváth Tibor, Melegh Géza és Dr. Büki Tamás, Dr.  Czipri Zoltán előre bejelentve távolmaradását. A hivatal részéről Dr. Molnár Éva jegyző.</w:t>
      </w:r>
    </w:p>
    <w:p>
      <w:pPr>
        <w:pStyle w:val="Normal"/>
        <w:jc w:val="both"/>
        <w:rPr>
          <w:sz w:val="28"/>
        </w:rPr>
      </w:pPr>
      <w:r>
        <w:rPr>
          <w:sz w:val="28"/>
        </w:rPr>
        <w:t xml:space="preserve">Az ülés ¾ órás késéssel kezdődött, tekintettel arra, hogy a bizottság elnöke közbeszerzési ügyben a Gazdasági Minisztérium Közbeszerzési Szerkesztőségéből jött, ahol az ügyben kellett eljárni, hogy a licitálásos eredményt közzé tegyék. Megjegyzendő, hogy az első alkalmat közzétették, a második alkalommal ugyanazt a szövegezést aggasztónak találják, ami legalábbis sajátos. </w:t>
      </w:r>
    </w:p>
    <w:p>
      <w:pPr>
        <w:pStyle w:val="Normal"/>
        <w:jc w:val="both"/>
        <w:rPr>
          <w:sz w:val="28"/>
        </w:rPr>
      </w:pPr>
      <w:r>
        <w:rPr>
          <w:sz w:val="28"/>
        </w:rPr>
      </w:r>
    </w:p>
    <w:p>
      <w:pPr>
        <w:pStyle w:val="TextBody"/>
        <w:rPr>
          <w:sz w:val="28"/>
        </w:rPr>
      </w:pPr>
      <w:r>
        <w:rPr>
          <w:sz w:val="28"/>
        </w:rPr>
      </w:r>
    </w:p>
    <w:p>
      <w:pPr>
        <w:pStyle w:val="Szvegtrzsbehzssal3"/>
        <w:tabs>
          <w:tab w:val="clear" w:pos="2880"/>
        </w:tabs>
        <w:ind w:left="0" w:hanging="0"/>
        <w:rPr>
          <w:b/>
          <w:b/>
          <w:bCs/>
          <w:u w:val="single"/>
        </w:rPr>
      </w:pPr>
      <w:r>
        <w:rPr>
          <w:b/>
          <w:bCs/>
          <w:u w:val="single"/>
        </w:rPr>
        <w:t xml:space="preserve">1. napirend: Javaslat a csatorna érdekeltségi hozzájárulások hátralévő összegének egyösszegű befizetése esetén 40 % elengedéséről </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rPr>
      </w:pPr>
      <w:r>
        <w:rPr>
          <w:sz w:val="28"/>
        </w:rPr>
        <w:t xml:space="preserve">Az előkészített 123 eset az elvi döntés feltételeinek megfelel, megjegyzés nem vol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3540" w:hanging="3540"/>
        <w:jc w:val="both"/>
        <w:rPr>
          <w:sz w:val="28"/>
        </w:rPr>
      </w:pPr>
      <w:r>
        <w:rPr>
          <w:sz w:val="28"/>
        </w:rPr>
        <w:t>135/2001. (XII. 10.)JB.</w:t>
        <w:tab/>
        <w:t xml:space="preserve">A Jogi Bizottság úgy dönt, hogy  a kedvezményt a mellékletben szereplő 123 kérelmezőnek megadja  és 856.187,- Ft 40 % törléséről intézkedik. </w:t>
      </w:r>
    </w:p>
    <w:p>
      <w:pPr>
        <w:pStyle w:val="Normal"/>
        <w:ind w:left="3540" w:hanging="3540"/>
        <w:jc w:val="both"/>
        <w:rPr>
          <w:sz w:val="28"/>
        </w:rPr>
      </w:pPr>
      <w:r>
        <w:rPr>
          <w:sz w:val="28"/>
        </w:rPr>
      </w:r>
    </w:p>
    <w:p>
      <w:pPr>
        <w:pStyle w:val="Normal"/>
        <w:ind w:left="3540" w:hanging="3540"/>
        <w:jc w:val="both"/>
        <w:rPr>
          <w:sz w:val="28"/>
        </w:rPr>
      </w:pPr>
      <w:r>
        <w:rPr>
          <w:sz w:val="28"/>
        </w:rPr>
        <w:tab/>
        <w:t xml:space="preserve">(4 igen, egyhangú) </w:t>
      </w:r>
    </w:p>
    <w:p>
      <w:pPr>
        <w:pStyle w:val="Normal"/>
        <w:jc w:val="both"/>
        <w:rPr>
          <w:sz w:val="28"/>
        </w:rPr>
      </w:pPr>
      <w:r>
        <w:rPr>
          <w:sz w:val="28"/>
        </w:rPr>
      </w:r>
    </w:p>
    <w:p>
      <w:pPr>
        <w:pStyle w:val="TextBody"/>
        <w:rPr>
          <w:sz w:val="28"/>
        </w:rPr>
      </w:pPr>
      <w:r>
        <w:rPr>
          <w:sz w:val="28"/>
        </w:rPr>
      </w:r>
    </w:p>
    <w:p>
      <w:pPr>
        <w:pStyle w:val="Szvegtrzsbehzssal3"/>
        <w:tabs>
          <w:tab w:val="clear" w:pos="2880"/>
        </w:tabs>
        <w:ind w:left="0" w:hanging="0"/>
        <w:rPr>
          <w:b/>
          <w:b/>
          <w:bCs/>
          <w:u w:val="single"/>
        </w:rPr>
      </w:pPr>
      <w:r>
        <w:rPr>
          <w:b/>
          <w:bCs/>
          <w:u w:val="single"/>
        </w:rPr>
        <w:t>2. napirend: Javaslat az elévült csatorna érdekeltségi hozzájárulások törlésére</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A 43 eset megfelelt az elévülés kritériumainak.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136/2001. (XII. 10.)JB.</w:t>
        <w:tab/>
        <w:t xml:space="preserve">A Jogi Bizottság úgy dönt, hogy a mellékletben szereplő 43 elévült követelést 3.255.000,- Ft értékben törli és felkéri a Polgármestert, hogy a nyilvántartásokból ezeket vegye ki. Felelős mindkét határozat esetében a bizottság elnöke. A határidő kiértesítésre 2001. december 31.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TextBody"/>
        <w:rPr>
          <w:sz w:val="28"/>
        </w:rPr>
      </w:pPr>
      <w:r>
        <w:rPr>
          <w:sz w:val="28"/>
        </w:rPr>
      </w:r>
    </w:p>
    <w:p>
      <w:pPr>
        <w:pStyle w:val="Szvegtrzsbehzssal3"/>
        <w:tabs>
          <w:tab w:val="clear" w:pos="2880"/>
        </w:tabs>
        <w:ind w:left="0" w:hanging="0"/>
        <w:rPr/>
      </w:pPr>
      <w:r>
        <w:rPr>
          <w:b/>
          <w:bCs/>
          <w:u w:val="single"/>
        </w:rPr>
        <w:t>3. napirend: Javaslat a fiatal házasok első lakáshoz jutási támogatásáról szóló módosított 22/1996.  (VII. 1.) ÖK rendelet módosítására</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rPr>
      </w:pPr>
      <w:r>
        <w:rPr>
          <w:sz w:val="28"/>
        </w:rPr>
        <w:t xml:space="preserve">Maga a módosító rendelet jogi szempontból aggálytalan. Maga az ügy egyértelműen politikai döntés, jogi szempontból ez  elfogadható. </w:t>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137/2001. (XII. 10.)JB.</w:t>
        <w:tab/>
        <w:t xml:space="preserve">A Jogi Bizottság úgy dönt, hogy a Fiatal házasok első lakáshoz jutási támogatásáról szóló rendeletmódosítás-tervezet tárgyalásra, elfogadásra alkalmas.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TextBody"/>
        <w:rPr>
          <w:sz w:val="28"/>
        </w:rPr>
      </w:pPr>
      <w:r>
        <w:rPr>
          <w:sz w:val="28"/>
        </w:rPr>
      </w:r>
    </w:p>
    <w:p>
      <w:pPr>
        <w:pStyle w:val="Szvegtrzsbehzssal3"/>
        <w:tabs>
          <w:tab w:val="clear" w:pos="2880"/>
        </w:tabs>
        <w:ind w:left="0" w:hanging="0"/>
        <w:rPr/>
      </w:pPr>
      <w:r>
        <w:rPr>
          <w:b/>
          <w:bCs/>
          <w:u w:val="single"/>
        </w:rPr>
        <w:t>4. napirend: Javaslat a többször módosított 7/1998. (IV.23.)ÖK rendelet a XVI: kerületi Önkormányzat által fenntartott közoktatási intézményekben alkalmazandó étkezési, térítési díjakról szóló módosítás</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rPr>
      </w:pPr>
      <w:r>
        <w:rPr>
          <w:sz w:val="28"/>
        </w:rPr>
        <w:t xml:space="preserve">A gyermekintézmények étkezési térítési  díj módosításával kapcsolatos  rendelet-tervezetnek ugyanaz a helyzete, mind az előzőnek. Tehát jogi szempontból aggálytalan. Különösebb felülvizsgálandó jogi tartalma ennek a tervezetnek nincs. Ilyen módosításra minden évben sor kerül. </w:t>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138/2001. (XII. 10.)JB.</w:t>
        <w:tab/>
        <w:t xml:space="preserve">A Jogi Bizottság úgy dönt, hogy tárgyalásra, elfogadásra a tervezet alkalmas.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TextBody"/>
        <w:rPr>
          <w:sz w:val="28"/>
        </w:rPr>
      </w:pPr>
      <w:r>
        <w:rPr>
          <w:sz w:val="28"/>
        </w:rPr>
      </w:r>
    </w:p>
    <w:p>
      <w:pPr>
        <w:pStyle w:val="Szvegtrzsbehzssal3"/>
        <w:tabs>
          <w:tab w:val="clear" w:pos="2880"/>
        </w:tabs>
        <w:ind w:left="0" w:hanging="0"/>
        <w:rPr>
          <w:b/>
          <w:b/>
          <w:bCs/>
          <w:u w:val="single"/>
        </w:rPr>
      </w:pPr>
      <w:r>
        <w:rPr>
          <w:b/>
          <w:bCs/>
          <w:u w:val="single"/>
        </w:rPr>
        <w:t>5. napirend: Javaslat a polgári peres eljárás megindítására az Ikarus Karosszéria Járműgyár „fa” és az Ikarus Rt ellen</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rPr>
      </w:pPr>
      <w:r>
        <w:rPr>
          <w:sz w:val="28"/>
        </w:rPr>
        <w:t xml:space="preserve">Több ingatlant úgy jegyeztek be, hogy egyrészt belterületi földértéket nem  fizettek utána, másrészt a bejegyzés időpontja szerint ezt akkor már nem is lehetett volna megtenni. Az anyag ezúttal helyesen van összeállítva, a benne foglalt dokumentumok az igényt alátámasztják. Az anyagot különösebben bírálni nem kell. Maga a keresetlevél is megfelelő tartalmú, tehát helyesen felsorakoztatott érvekkel érvel. </w:t>
      </w:r>
    </w:p>
    <w:p>
      <w:pPr>
        <w:pStyle w:val="Normal"/>
        <w:jc w:val="both"/>
        <w:rPr/>
      </w:pPr>
      <w:r>
        <w:rPr>
          <w:sz w:val="28"/>
        </w:rPr>
        <w:t xml:space="preserve">Horváth Tibor úr felvetette, hogy a sportpálya helyzetében is ugyanez lehet a helyzet, de ez ügyben jelen pillanatban okirat nem áll rendelkezésre. Tehát nem javasolható, hogy ezt csapják hozzá a perhez, javasolható viszont, hogy  a hivatal legalább a tulajdoni lapok kikérésével nézzen utána, hogy történt-e átjegyzés, ha igen, akkor mikor és milyen jogcímen és az esetlegesen megkapott adatok ismeretében lehet javaslatot tenni, hogy azt esetleg hozzácsatoljuk az ügyhöz, avagy sem. </w:t>
      </w:r>
    </w:p>
    <w:p>
      <w:pPr>
        <w:pStyle w:val="Normal"/>
        <w:jc w:val="both"/>
        <w:rPr/>
      </w:pPr>
      <w:r>
        <w:rPr>
          <w:sz w:val="28"/>
        </w:rPr>
        <w:t xml:space="preserve">Egyetlen megjegyzése volt még az Elnöknek, mégpedig az, hogy ha ezt az anyagot jelenleg ilyen  hatékonyan és jól össze tudták állítani, akkor mi módon sikerült az előző perben olyan eléggé langyosan  eljárni és végül is eredmény nélkül zárni az ügye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139/2001. (XII. 10.)JB.</w:t>
        <w:tab/>
        <w:t xml:space="preserve">A Jogi Bizottság úgy dönt, hogy a keresetlevél, ill. annak mellékletei a pert megindítására alkalmasak és a per megindítását a Képviselő-testületnek egyben ajánlja is tekintettel arra, hogy békés megoldásra remény nincs és az óvoda ügyében legalábbis jelentős önkormányzati érdek fűződik a per eldőltéhez.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Normal"/>
        <w:jc w:val="both"/>
        <w:rPr>
          <w:sz w:val="28"/>
        </w:rPr>
      </w:pPr>
      <w:r>
        <w:rPr>
          <w:sz w:val="28"/>
        </w:rPr>
      </w:r>
    </w:p>
    <w:p>
      <w:pPr>
        <w:pStyle w:val="TextBody"/>
        <w:rPr>
          <w:sz w:val="28"/>
        </w:rPr>
      </w:pPr>
      <w:r>
        <w:rPr>
          <w:sz w:val="28"/>
        </w:rPr>
      </w:r>
    </w:p>
    <w:p>
      <w:pPr>
        <w:pStyle w:val="Szvegtrzsbehzssal3"/>
        <w:tabs>
          <w:tab w:val="clear" w:pos="2880"/>
        </w:tabs>
        <w:ind w:left="0" w:hanging="0"/>
        <w:rPr>
          <w:b/>
          <w:b/>
          <w:bCs/>
          <w:u w:val="single"/>
        </w:rPr>
      </w:pPr>
      <w:r>
        <w:rPr>
          <w:b/>
          <w:bCs/>
          <w:u w:val="single"/>
        </w:rPr>
        <w:t>6. napirend: Bérlőkijelölési jog biztosítása a BRFK részére</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szCs w:val="20"/>
        </w:rPr>
      </w:pPr>
      <w:r>
        <w:rPr>
          <w:sz w:val="28"/>
          <w:szCs w:val="20"/>
        </w:rPr>
        <w:t xml:space="preserve">A következő szempontok vetődtek fel. Az első, hogy az előterjesztés szövegébe bármi van írva, az még  a Képviselő-testületet sem köti, nem, hogy a Rendőrséget.  A másik, hogy a Rendőrségnél az irányítási rendszer parancsokon alapul lévén, hogy katonai rangok és a magasabb rangú magasabb beosztású utasítást és parancsot ad alacsonyabb rendűnek és nem  az egyetértését kéri. Ezen az Önkormányzat határozata mit sem változtathat, következésképpen olyan fajta megállapodás-kötés, amely a BRFK-nál a Kerületi Rendőrkapitányság vezetőjét egyenrangúvá tenné ez a Rendőrség belső berkein belül nyilvánvalóan  nem tartható meg. Tehát, ha  a BRFK valamit parancsol a kerületi kapitánynak, akkor azt utasításként köteles teljesíteni. A kérdés az, hogy az Önkormányzatnak a célja micsoda. Amennyiben változatlanul az a célja, hogy posztos rendőr, mégpedig kerületi posztos rendőr kerüljön a lakásokba, akkor ezt a legbiztosabban úgy érheti el, hogy ha nem adja át a bérlőkijelölési jogot, hanem saját maga jelöli ki a bérlőt, esetleg a Kerületi Kapitány egyetértésével és még a szerződést is úgy köti meg, hogy a lakásbérleti szerződés addig hatályos, ameddig az illető a kerületben teljesít szolgálatot, mert fennforog annak a veszélye, hogy  az illető két hónapig lesz kerületi rendőr, majd ezt követően már csak lakó lesz és elvezénylik valahova, mint rendőrt. Jelen pillanatban az előterjesztés ebből a szempontból nézve jelentősen aggályos, tehát nem biztos, hogy a célt el lehet vele érni. Tulajdonképpen ahhoz, hogy az ilyen jellegű határozati javaslatban az Önkormányzat mennyire bízhat meg, prezentálni kellene azokat az adatokat, hogy a korábbi bérlőkijelölések során kik kerültek be a rendőröknek szánt bérlakásokba és azok most hol teljesítenek szolgálatot, tehát a  kerületben, vagy máshol. Ilyen fajta jelzést  az Önkormányzat korábban sem kapott vissza  a Rendőrségtől és most az előterjesztésben sincs erre adat. </w:t>
      </w:r>
    </w:p>
    <w:p>
      <w:pPr>
        <w:pStyle w:val="Normal"/>
        <w:jc w:val="both"/>
        <w:rPr>
          <w:sz w:val="28"/>
          <w:szCs w:val="20"/>
        </w:rPr>
      </w:pPr>
      <w:r>
        <w:rPr>
          <w:sz w:val="28"/>
          <w:szCs w:val="20"/>
        </w:rPr>
        <w:t xml:space="preserve">Kocsis úr kiegészíti az előterjesztésre vonatkozó információkat azzal, hogy  a Rendőrség nem járult hozzá a lakások felújításához, hanem fővárosi pályázaton elnyert 3 mFt és kerületi pénz volt a forrás. Tehát a Rendőrség ebben nem nyújtott támogatást. Ezzel ellentétben a bérlőkijelölési joggal az  effajta átadásával teljesen  autonómmá válna az Önkormányzattól. </w:t>
      </w:r>
    </w:p>
    <w:p>
      <w:pPr>
        <w:pStyle w:val="Normal"/>
        <w:jc w:val="both"/>
        <w:rPr>
          <w:sz w:val="28"/>
          <w:szCs w:val="20"/>
        </w:rPr>
      </w:pPr>
      <w:r>
        <w:rPr>
          <w:sz w:val="28"/>
          <w:szCs w:val="20"/>
        </w:rPr>
        <w:t xml:space="preserve">Kvázi ilyen szolgálati lakásként működhetne. </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rPr>
      </w:pPr>
      <w:r>
        <w:rPr>
          <w:sz w:val="28"/>
          <w:u w:val="single"/>
        </w:rPr>
        <w:t>H A T Á R O Z A T :</w:t>
      </w:r>
    </w:p>
    <w:p>
      <w:pPr>
        <w:pStyle w:val="Normal"/>
        <w:ind w:left="2832" w:hanging="2832"/>
        <w:jc w:val="both"/>
        <w:rPr/>
      </w:pPr>
      <w:r>
        <w:rPr>
          <w:sz w:val="28"/>
        </w:rPr>
        <w:t>140/2001. (XII. 10.)JB.</w:t>
        <w:tab/>
        <w:t xml:space="preserve">A Jogi Bizottság úgy dönt, </w:t>
      </w:r>
      <w:r>
        <w:rPr>
          <w:sz w:val="28"/>
          <w:szCs w:val="20"/>
        </w:rPr>
        <w:t xml:space="preserve">hogy az előterjesztés jelen formájában nem biztosítja azt az önkormányzati célt, hogy a kerületben dolgozó rendőr kapjon lakást. Helyesebb volna, ha a Népjóléti Bizottság a kerületi Kapitány véleményének kikérése után jelölné ki a kifejezetten rendőrstátuszú bérlőt, tehát egyfajta zártkörű, csak rendőrökre szóló pályázatot írna ki és a szerződésben annak is bele kellene kerülnie, hogy amennyiben az illetőt a kerületből elvezénylik ez a bérleti szerződésnél rövid határidejű felmondási ok.  Kvázi ilyen szolgálati lakásként működhetne. </w:t>
      </w:r>
    </w:p>
    <w:p>
      <w:pPr>
        <w:pStyle w:val="Normal"/>
        <w:ind w:left="2832" w:hanging="2832"/>
        <w:jc w:val="both"/>
        <w:rPr>
          <w:sz w:val="28"/>
          <w:szCs w:val="20"/>
        </w:rPr>
      </w:pPr>
      <w:r>
        <w:rPr>
          <w:sz w:val="28"/>
          <w:szCs w:val="20"/>
        </w:rPr>
      </w:r>
    </w:p>
    <w:p>
      <w:pPr>
        <w:pStyle w:val="Normal"/>
        <w:ind w:left="2832" w:hanging="2832"/>
        <w:jc w:val="both"/>
        <w:rPr>
          <w:sz w:val="28"/>
          <w:szCs w:val="20"/>
        </w:rPr>
      </w:pPr>
      <w:r>
        <w:rPr>
          <w:sz w:val="28"/>
          <w:szCs w:val="20"/>
        </w:rPr>
        <w:tab/>
        <w:t>(4 igen, egyhangú)</w:t>
      </w:r>
    </w:p>
    <w:p>
      <w:pPr>
        <w:pStyle w:val="Normal"/>
        <w:jc w:val="both"/>
        <w:rPr>
          <w:sz w:val="28"/>
          <w:szCs w:val="20"/>
        </w:rPr>
      </w:pPr>
      <w:r>
        <w:rPr>
          <w:sz w:val="28"/>
          <w:szCs w:val="20"/>
        </w:rPr>
      </w:r>
    </w:p>
    <w:p>
      <w:pPr>
        <w:pStyle w:val="TextBody"/>
        <w:rPr>
          <w:sz w:val="28"/>
        </w:rPr>
      </w:pPr>
      <w:r>
        <w:rPr>
          <w:sz w:val="28"/>
        </w:rPr>
      </w:r>
    </w:p>
    <w:p>
      <w:pPr>
        <w:pStyle w:val="Szvegtrzsbehzssal3"/>
        <w:tabs>
          <w:tab w:val="clear" w:pos="2880"/>
        </w:tabs>
        <w:ind w:left="0" w:hanging="0"/>
        <w:rPr>
          <w:b/>
          <w:b/>
          <w:bCs/>
          <w:u w:val="single"/>
        </w:rPr>
      </w:pPr>
      <w:r>
        <w:rPr>
          <w:b/>
          <w:bCs/>
          <w:u w:val="single"/>
        </w:rPr>
        <w:t>7. napirend: Javaslat a többször módosított 24/1995. (XII. 20.) Ök rendelet módosítása</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A módosító rendelet-tervezet bár terjedelmesebb, mint a korábbi most tárgyalt két ilyen típusú rendelet, de lényegében nem bonyolultabb jogilag, ugyanis összeghatárokat, ill. konstellációkat pontosít, ill. cserél, éppen ezért a bizottságnak problematikus észrevétele nem vol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141/2001. (XII. 10.)JB.</w:t>
        <w:tab/>
        <w:t xml:space="preserve">A Jogi Bizottság úgy dönt, hogy a rendelet-módosítás tárgyalásra és elfogadásra alkalmas. </w:t>
      </w:r>
    </w:p>
    <w:p>
      <w:pPr>
        <w:pStyle w:val="TextBody"/>
        <w:rPr>
          <w:sz w:val="28"/>
        </w:rPr>
      </w:pPr>
      <w:r>
        <w:rPr>
          <w:sz w:val="28"/>
        </w:rPr>
      </w:r>
    </w:p>
    <w:p>
      <w:pPr>
        <w:pStyle w:val="TextBody"/>
        <w:rPr/>
      </w:pPr>
      <w:r>
        <w:rPr/>
        <w:tab/>
        <w:tab/>
        <w:tab/>
        <w:tab/>
        <w:t>(4 igen, egyhangú)</w:t>
      </w:r>
    </w:p>
    <w:p>
      <w:pPr>
        <w:pStyle w:val="Normal"/>
        <w:jc w:val="both"/>
        <w:rPr>
          <w:sz w:val="28"/>
        </w:rPr>
      </w:pPr>
      <w:r>
        <w:rPr>
          <w:sz w:val="28"/>
        </w:rPr>
      </w:r>
    </w:p>
    <w:p>
      <w:pPr>
        <w:pStyle w:val="TextBody"/>
        <w:rPr>
          <w:sz w:val="28"/>
        </w:rPr>
      </w:pPr>
      <w:r>
        <w:rPr>
          <w:sz w:val="28"/>
        </w:rPr>
      </w:r>
    </w:p>
    <w:p>
      <w:pPr>
        <w:pStyle w:val="Szvegtrzsbehzssal3"/>
        <w:tabs>
          <w:tab w:val="clear" w:pos="2880"/>
        </w:tabs>
        <w:ind w:left="0" w:hanging="0"/>
        <w:rPr/>
      </w:pPr>
      <w:r>
        <w:rPr>
          <w:b/>
          <w:bCs/>
          <w:u w:val="single"/>
        </w:rPr>
        <w:t>8. napirend: Javaslat a Budapest Főváros XVI. kerületi Önkormányzat 2002. évi gazdálkodásáról szóló átmeneti rendelet megalkotása</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Vannak apróbb problémák. Az Elnök ismerteti a bizottsággal, hogy arról van szó itt a végén, hogy az Asztalos úrral azt beszélte meg, hogy a közbeszerzési munkacsoportok, nevezetesen  az út- és a csatornaügyi egyaránt, mert azoknak a tevékenysége gyakorlatilag folyamatos kell, hogy legyen. A csatornaügyi a Ballada és a Rákosi út kiírása januárban esedékes és az útépítés ahány engedélyünk van, azt a 420 mFt terhére azt lehető leghamarabb ki kell írni, már csak azért is, mert a pályáztatási tapasztalat olyan, hogy most célszerű, még  a tél folyamán  pályáztatni, mert sokkal jobb eredményű a pályázat.  Éppen ezért a 6. § így ebben a formában  nem csak, hogy ezt a cél nem  éri el, tehát a csatorna-munkacsoportot nem tartja meg, pedig annak januárban dolgozni kellene, hanem az nem is igazán illik a közbeszerzéséi rendeletbe, mert az, hogy most útépítési beruházás van, ez egy  tényhelyzet, de jogi szempontból nem ez az állandó igazság, mert vagy van, vagy nincs egy adott évben. A helyzet az, hogy a közbeszerzési rendeletet olyan módon kellene módosítani konkrét munkacsoport megnevezése nélkül, hogy az éves költségvetési rendelet után választják meg ezeket a munkacsoportokat. A megbízatásuk az év végéig tart, de amennyiben áthúzódó munkák, ill. a közbeszerzésnek az igénye ezt indokolttá  teszi, akkor a munkacsoportoknak a mandátuma a következő költségvetési évre, de legkésőbb az önkormányzat mandátumnak lejártáig meghosszabbítható és ebben az esetben természetesen kell egy-egy társuló határozat az út és a csatorna munkacsoport mandátumának meghosszabbítására és ez egy általános jellegű szöveg, természetesen más olyan közbeszerzésre is érvényes, hogy ha teszem azt, akár parkfenntartás, akár bármi mást, hogy akarnak úgy közbeszerezni, hogy  esetleg pont úgy jön ki  a lépés, mondjuk építési engedély megszerzése meg egyebek folytán, hogy mondjuk egyik évben írják ki és a másik évben bírálják el. Az átmeneti gazdálkodásnál a közbeszerzési rendelet módosítása a 13. § helyébe a következő lép a helyes szöveg úgy hangzana, hogy az éves költségvetési rendelet elfogadása utána a  Képviselő-testület megválasztja a tárgyévre elfogadott közbeszerzésekben eljáró  munkacsoportokat, amelyeket  30 napon belül össze kell hívni. A munkacsoportnak a megbízatása az év végéig tart. A Képviselő-testület, ha áthúzódó közbeszerzés, vagy  a következő év elején jelentkező sürgős közbeszerzési igény ezt indokolja, a munkacsoportok megbízatását a következő évre (legkésőbb az  önkormányzat mandátumának lejártáig meghosszabbíthatja.) Az átmeneti rendeletnél a közbeszerzési módosítás célja- pillanatnyilag az, hogy az út és a csatorna-munkacsoport a 420 mFt, ill. a   Ballada u., Rákosi út ügyében az év elején tudjon dolgozni. Egyébként pedig a közbeszerzési rendeletet a törvénymódosítás január 1-i hatálybalépése után úgy is módosítani kell. Tehát pillanatnyilag a következő szöveg volna alkalmas, amit természetesen két külön határozattal kell az út- és a csatorna munkacsoportnak nevesítve meghosszabbítani, hogy a 13. § az alábbi szövegre módosulna, nem kell bele bekezdés se. Idézve az éves költségvetési rendelet elfogadása után a Képviselő-testület megválasztja a tárgyévre  elfogadott közbeszerzésekben eljáró munkacsoportokat, amelyeket 30 napon belül össze kell hívni. A munkacsoport megbízatása az év végéig tart. a Képviselő-testület, ha áthúzódó közbeszerzés, vagy  a következő  év elején jelentkező sürgős közbeszerzési igény ezt indokolja, a munkacsoport megbízatását a következő évre (legkésőbb az önkormányzat mandátumának lejártáig meghosszabbíthatja). Egyéb módosítást  a rendelet-tervezetben a Jogi Bizottság nem tartott szükségesnek. Azok a források, amik egyértelmű, hogy a jövő év elejére folyamatos működéshez kellenek, azok  a tervezetben benne vannak. </w:t>
      </w:r>
    </w:p>
    <w:p>
      <w:pPr>
        <w:pStyle w:val="Normal"/>
        <w:jc w:val="both"/>
        <w:rPr>
          <w:sz w:val="28"/>
        </w:rPr>
      </w:pPr>
      <w:r>
        <w:rPr>
          <w:sz w:val="28"/>
        </w:rPr>
        <w:t xml:space="preserve">A rendelet-tervezetet az itt jegyzőkönyvezett módosítással a bizottság 4 igen egyhangú szavazással elfogadásra, tárgyalásra alkalmasnak tartj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142/2001. (XII. 10.)JB.</w:t>
        <w:tab/>
        <w:t xml:space="preserve">A Jogi Bizottság a rendelet-tervezetet az itt jegyzőkönyvezett módosítással elfogadásra, tárgyalásra alkalmasnak tartja.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TextBody"/>
        <w:rPr>
          <w:sz w:val="28"/>
        </w:rPr>
      </w:pPr>
      <w:r>
        <w:rPr>
          <w:sz w:val="28"/>
        </w:rPr>
      </w:r>
    </w:p>
    <w:p>
      <w:pPr>
        <w:pStyle w:val="Szvegtrzsbehzssal3"/>
        <w:tabs>
          <w:tab w:val="clear" w:pos="2880"/>
        </w:tabs>
        <w:ind w:left="0" w:hanging="0"/>
        <w:rPr>
          <w:b/>
          <w:b/>
          <w:bCs/>
          <w:u w:val="single"/>
        </w:rPr>
      </w:pPr>
      <w:r>
        <w:rPr>
          <w:b/>
          <w:bCs/>
          <w:u w:val="single"/>
        </w:rPr>
        <w:t>9. napirend: Szent Imre úti Fejlesztő Iskola helyzetének rendezése</w:t>
      </w:r>
    </w:p>
    <w:p>
      <w:pPr>
        <w:pStyle w:val="Normal"/>
        <w:jc w:val="both"/>
        <w:rPr>
          <w:b/>
          <w:b/>
          <w:bCs/>
          <w:sz w:val="28"/>
          <w:u w:val="single"/>
        </w:rPr>
      </w:pPr>
      <w:r>
        <w:rPr>
          <w:b/>
          <w:bCs/>
          <w:sz w:val="28"/>
          <w:u w:val="single"/>
        </w:rPr>
      </w:r>
    </w:p>
    <w:p>
      <w:pPr>
        <w:pStyle w:val="Normal"/>
        <w:jc w:val="both"/>
        <w:rPr>
          <w:sz w:val="28"/>
          <w:u w:val="single"/>
        </w:rPr>
      </w:pPr>
      <w:r>
        <w:rPr>
          <w:sz w:val="28"/>
          <w:u w:val="single"/>
        </w:rPr>
        <w:t>VÉGH ATTILA</w:t>
      </w:r>
    </w:p>
    <w:p>
      <w:pPr>
        <w:pStyle w:val="Normal"/>
        <w:jc w:val="both"/>
        <w:rPr/>
      </w:pPr>
      <w:r>
        <w:rPr>
          <w:sz w:val="28"/>
        </w:rPr>
        <w:t xml:space="preserve">Tisztelt Jogi Bizottság! Én azért fordultam a bizottsághoz, hogy az előterjesztésemmel kapcsolatos jogi konzekvenciákat, állásfoglalásokat vonja le. nevezetesen arról van szó, hogy írásban fordult hozzám a  Fejlesztő Iskola igazgatója, ill.  tagozatvezetője azzal a kéréssel, hogy Ők a Sasvár u. 106. alatti ún. lila, vagy kék  iskolába szeretnének költözni, mert az általuk most birtokolt Szent Imre utcai objektum  teljesen használhatatlan, oktató, nevelőmunkára teljesen alkalmatlan állapotban van. Az Önkormányzat ezt a problémát tökéletesen ismeri, hiszen ez többször elhangzott minden fórumon, testületi ülésen és egyéb helyeken.  Ilyen körülmények között ma oktatni, nevelni nem lehet. Az Önkormányzat ebben a pillanatban jobb megoldást nem  tudott találni. Én az iskolának ezt a kérését, hogy Ők át szeretnének költözni ebben az iskolába, amely egyébként az Önkormányzatnak a tiszta tulajdonában áll, ill.  oktatási alapfeladatok ellátására került az Önkormányzat tulajdonába, a vagyonátadás erről így rendelkezett. Ennek megfelelően én indítványozom előterjesztés formájában, hogy ez az iskola ebbe az épületbe kerüljön. Kérem a Jogi Bizottság véleményét az ügyben, hogy itt nyilván egy bérleti szerződés van érvényben az Út a Harmadik. Évezred Alapítvánnyal. Ennek a  bérleti szerződésnek a 11. pontja alapján ezt a szerződést minden különösebb jogkövetkezmény nélkül az Önkormányzat  felmondhatja, benne elhelyezheti a Fejlesztő Iskola pillanatnyilag 84 tanulóját, várhatóan 2002-től 100 főt meghaladó tanulóját, hiszen akkor már elindítják a 4. évfolyamatot is. Azt kérem a bizottságtól, hogy ebben a joghelyzetben szíveskedjen állást foglalni, nevezetesen, hogy az Önkormányzatot milyen hátrány érheti, vagy nem érheti, milyen anyagi és  egyéb konzekvenciákkal jár az, ha a Fejlesztő Iskola a  Sasvár u. 106. sz. alatti önkormányzati tulajdonú iskolába átköltözik. </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Végh Attila úr hosszabb szóbeli ismertetőjében arra is hivatkozott, hogy a megürült épületet szerinte, melynek egyébként a felújíthatatlanságát támasztják alá a beszerzett műszaki  vélemények, szerinte ezt jó áron azonnal el lehetne adni, ill. fényképeket is mutatott az épület állapotáról. </w:t>
      </w:r>
    </w:p>
    <w:p>
      <w:pPr>
        <w:pStyle w:val="Normal"/>
        <w:jc w:val="both"/>
        <w:rPr/>
      </w:pPr>
      <w:r>
        <w:rPr>
          <w:sz w:val="28"/>
        </w:rPr>
        <w:t xml:space="preserve">Abonyi János úr az Oktatási Bizottság elnökeként elmondta, hogy az Ő bizottságuk egyáltalán nem kapta meg az anyagot és így véleményezni sem tudta. Egyébként pedig hiányzik a Regionális Együttműködés Fejlesztési  Tagozat és egyéb vonatkozásban. Tehát itt arról van szó, hogy a környező települések csak a hasznában vesznek részt, a költségeiben nem.  Az előterjesztésből hiányzik az Oktatási Bizottság véleménye, a Gazdasági Bizottság, hogy véleményezi-e ez kéréséként szerepel rajta, de ez pontosan nem tudható. Továbbá hiányzik valamiféle hiteles műszaki szakvélemény arról, hogy a Szent Imre utcai épület valójában milyen állapotban van, hogy tényleg bontásra szorul, v agy pedig felújítható, és ha igen, akkor milyen költségért. Éppen ezért abban a kérdésben sem lehet dönteni, hogy ez mennyiért lenne felújítható. A Domahidy Lajos, mint beruházó, aki ezt végigjárta futólag és rá-ránézett az ilyen mélységű véleményt nyilván nem volt képes alkotni. Ezt forintálisan nem is lehet egy körbesétálással és csinálunk két fényképet alapon ilyen kérdésekben dönteni. A bérleti szerződésből kitűnik, hogy a 4.850.000,- Ft + ÁFA-s felújítás, amit Végh úr elmondott, hogy nyilván el is végeztek, mert jó állapotban van az iskola, ezt a bérleti díj 50 %-nyi mértékig lehet betudni. A szeptember 1-től kötött bérleti szerződésben a bérleti díj évi  2.400.000,- Ft + ÁFA, következésképpen évente 1.200.000,- Ft vonható ebből le. Ez azt jelenti, hogy ha felmondja az Önkormányzat  a szerződést, akkor júniusig nem telik el  2 év, tehát kevesebb, mint 2.400.000,- Ft, hozzávetőlegesen olyan 2 mFt vonható le a 4.7850.000,- Ft-ból, tehát nem 900.000,- Ft, hanem  csak 3 mFt az ebből fakadó kötelezettség. </w:t>
      </w:r>
    </w:p>
    <w:p>
      <w:pPr>
        <w:pStyle w:val="Normal"/>
        <w:jc w:val="both"/>
        <w:rPr/>
      </w:pPr>
      <w:r>
        <w:rPr>
          <w:sz w:val="28"/>
        </w:rPr>
        <w:t xml:space="preserve">A bérleti szerződés 14. pontja alapján az egyéb, tehát a nem kifejezetten az épület felújításra szánt,  hanem egyéb beépített tárgyakat, vagy leszerelhetik vagy kifizettetheti  a bérlő. Semmilyen adat nincs ezeknek az értékére vonatkozóan, ill. sem a kifizettetésnél az értékre, a leszerelésnél pedig a  következményekre vonatkozóan nincs adat. Tehát elképzelhető az, hogy ez  további milliókat okoz, ill. az esetleges átköltözési költségeket, ill. felújítási, vagy költöztetési igényt további milliókkal növeli meg. </w:t>
      </w:r>
    </w:p>
    <w:p>
      <w:pPr>
        <w:pStyle w:val="Normal"/>
        <w:jc w:val="both"/>
        <w:rPr>
          <w:sz w:val="28"/>
        </w:rPr>
      </w:pPr>
      <w:r>
        <w:rPr>
          <w:sz w:val="28"/>
        </w:rPr>
        <w:t xml:space="preserve">A döntés mindenféleképpen  azért igényel  minősített többséget, amivel a Jegyző is egyetértett, nem önmagában a felmondás miatt, hanem azért, mert az előterjesztésnek gyakorlatilag  egyetlen anyagi vonzata sem tisztázott, sem a felmondásból fakadóak, sem az átköltözésből fakadóak, sem egyebek. </w:t>
      </w:r>
    </w:p>
    <w:p>
      <w:pPr>
        <w:pStyle w:val="Normal"/>
        <w:jc w:val="both"/>
        <w:rPr/>
      </w:pPr>
      <w:r>
        <w:rPr>
          <w:sz w:val="28"/>
        </w:rPr>
        <w:t xml:space="preserve">Egyébként pedig Kocsis úr elmondta, hogy az átköltözéssel kapcsolatban már felmerült egyszer, hogy az Ida utcai iskolába költözzenek át, akkor ezt az igazgatónő látszatra elfogadta, de a szülők élénk tiltakozása  miatt ez nem valósult meg. Ezt a bizottság Elnöke annyival egészíti ki, hogy Ő a Balláné és a szülők ilyetén ellentétes megnyilatkozását nem előzetes egyeztetés nélkülinek tartja. Az Elnök saját véleménye az volt, hogy ha egyszer a Gazdasági Bizottság korábban sok esetben hangoztatta, hogy milyen nehezen talál bérlőt, akkor egy olyan bérlőt, aki a kötelezettségeit Papír szerint tejesítette és a bérleti díjat fizeti, semmiképpen nem szabad 1 év múlva kidobni. Azt Abonyi úr is felvetette, hogy sajátos dolog az, hogy a Balláné másokkal együtt másnak az éppen jogszerűen birtokában lévő  bérleményébe megy vizitálni helykikémlelés végett. Helyesbítünk, nem a Balláné, hanem a helyettese a Hornyákné volt az, aki arra járt. Ezt helyesbíteni kell. </w:t>
      </w:r>
    </w:p>
    <w:p>
      <w:pPr>
        <w:pStyle w:val="Normal"/>
        <w:jc w:val="both"/>
        <w:rPr>
          <w:sz w:val="28"/>
        </w:rPr>
      </w:pPr>
      <w:r>
        <w:rPr>
          <w:sz w:val="28"/>
        </w:rPr>
        <w:t xml:space="preserve">Melegh Géza úr egyébként ennek a napirendnek a megtárgyalása közben egyéb elfoglaltsága miatt távozot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143/2001. (XII. 10.)JB.</w:t>
        <w:tab/>
        <w:t xml:space="preserve">A Jogi Bizottság úgy dönt, hogy az előterjesztésnél a szerződésfelmondás elméletileg, ill. a szerződés szerint lehetséges, de ennek az előterjesztésben sem anyagi, sem a műszaki feltételei nincsenek kidolgozva. Tehát erről így felelős döntést nem lehet hozni. </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TextBody"/>
        <w:rPr>
          <w:sz w:val="28"/>
        </w:rPr>
      </w:pPr>
      <w:r>
        <w:rPr>
          <w:sz w:val="28"/>
        </w:rPr>
      </w:r>
    </w:p>
    <w:p>
      <w:pPr>
        <w:pStyle w:val="Szvegtrzsbehzssal3"/>
        <w:tabs>
          <w:tab w:val="clear" w:pos="2880"/>
        </w:tabs>
        <w:ind w:left="0" w:hanging="0"/>
        <w:rPr>
          <w:b/>
          <w:b/>
          <w:bCs/>
          <w:u w:val="single"/>
        </w:rPr>
      </w:pPr>
      <w:r>
        <w:rPr>
          <w:b/>
          <w:bCs/>
          <w:u w:val="single"/>
        </w:rPr>
        <w:t>10. napirend: Szerződés tervezet a XVI. ker. Béla u. 23. számú 110613 hrsz-ú ingatlannak az Esztergom Budapest Főegyházmegye részére történő térítésmentes tulajdonba adása</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A bizottsági ülésen letett újabb ajándékozási szerződés-tervezet az immár az egyház kezdeményezéséből  azzal egészült ki, hogy a korábban vitatott 10 alkalom, vagy 2 alkalom, az 10 alkalom, de csak 6 évig. Tehát tulajdonképpen ezt visszacsorbították ez az egyik. A másik, hogy az ajándékozóval, tehát az Önkormányzattal az Egyház kötelezettséget vállaltatna arra, hogy a gondnokot vagy cserelakásba helyezze, vagy 4 mFt-os pénzbeli térítést adjon neki, ez teljességgel új elem. Tehát magyarán, az  egyház olyan módon kéri az ajándékozást, hogy  az épület mellé még pénzt is kér, ill. vagy pedig még egy lakást. Ez erős túlzás ahhoz képest, amit az Önkormányzat  teljesíteni képes tekintettel arra, hogy különböző egyházakat jelentős összeggel támogatja egyébként is, de, hogy a tulajdoni helyzet rendezése az még az Önkormányzatnak még + 4 mFt-jába kerüljön az már tényleg erős túlzás. Az előző ülésen is jelentős támogatást kapott az egyház , azért ez már minden határon túlmegy az Elnök véleménye szerint ez a fajta kapariság. A klasszikusokat idézve, az egy másik egyház. </w:t>
      </w:r>
    </w:p>
    <w:p>
      <w:pPr>
        <w:pStyle w:val="TextBody"/>
        <w:rPr/>
      </w:pPr>
      <w:r>
        <w:rPr/>
        <w:t xml:space="preserve">A Jegyzőnő kihangsúlyozta, hogy a rendelet az illetékes bizottság véleményét is előírja. A Gazdasági Bizottság és a Népjóléti Bizottság az ügyet nem tárgyalta, holott a Gazdasági Bizottságnak a pénz, a Népjóléti Bizottságnak a lakás miatt egyértelműen hatásköre lett volna. Az alapszerződésben egyértelmű, hogy a megajándékozott bevállalta a gondok problémáját és az elhelyezését, most már az egyház ezt is át kívánja hárítani az Önkormányzatra. Ez további többletteher. </w:t>
      </w:r>
    </w:p>
    <w:p>
      <w:pPr>
        <w:pStyle w:val="TextBody"/>
        <w:rPr/>
      </w:pPr>
      <w:r>
        <w:rPr/>
        <w:t>A Jegyzőnő egyébként korrigálta az eredeti határozati  javaslatot, megnevesítette okként az egyházi oktatás iránti igényt.</w:t>
      </w:r>
    </w:p>
    <w:p>
      <w:pPr>
        <w:pStyle w:val="TextBody"/>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TextBody"/>
        <w:ind w:left="2832" w:hanging="2832"/>
        <w:rPr/>
      </w:pPr>
      <w:r>
        <w:rPr/>
        <w:t>144/2001. (XII. 10.)JB.</w:t>
        <w:tab/>
        <w:t xml:space="preserve">A Jogi Bizottság egyrészt javasolja, hogy a testület az egészet ne is vegye napirendre, mert az illetékes bizottságok nem tárgyalták meg, másrészt viszont nem tartja elfogadhatónak  azt, hogy a gondnoki lakás ügyét ezúttal újabb kanyarban az egyház újabb 4 mFt-os ajándékot kér az ingatlan mellé. Tehát ezt a feltételt nem lehet a szerződésbe belevenni, ugyanis az ingyenes jutatásnál világcsúcs, hogy ha az ajándékozott még további  pénzajándékra tart igényt amellett, hogy több százmilliós értékű ingatlant. </w:t>
      </w:r>
    </w:p>
    <w:p>
      <w:pPr>
        <w:pStyle w:val="TextBody"/>
        <w:ind w:left="2832" w:hanging="2832"/>
        <w:rPr/>
      </w:pPr>
      <w:r>
        <w:rPr/>
      </w:r>
    </w:p>
    <w:p>
      <w:pPr>
        <w:pStyle w:val="TextBody"/>
        <w:ind w:left="2832" w:hanging="2832"/>
        <w:rPr/>
      </w:pPr>
      <w:r>
        <w:rPr/>
        <w:tab/>
        <w:t>(3 igen, egyhangú)</w:t>
      </w:r>
    </w:p>
    <w:p>
      <w:pPr>
        <w:pStyle w:val="Normal"/>
        <w:jc w:val="both"/>
        <w:rPr>
          <w:sz w:val="28"/>
        </w:rPr>
      </w:pPr>
      <w:r>
        <w:rPr>
          <w:sz w:val="28"/>
        </w:rPr>
      </w:r>
    </w:p>
    <w:p>
      <w:pPr>
        <w:pStyle w:val="TextBody"/>
        <w:rPr>
          <w:sz w:val="28"/>
        </w:rPr>
      </w:pPr>
      <w:r>
        <w:rPr>
          <w:sz w:val="28"/>
        </w:rPr>
      </w:r>
    </w:p>
    <w:p>
      <w:pPr>
        <w:pStyle w:val="Normal"/>
        <w:jc w:val="both"/>
        <w:rPr>
          <w:bCs/>
          <w:sz w:val="28"/>
        </w:rPr>
      </w:pPr>
      <w:r>
        <w:rPr>
          <w:bCs/>
          <w:sz w:val="28"/>
        </w:rPr>
      </w:r>
    </w:p>
    <w:p>
      <w:pPr>
        <w:pStyle w:val="Normal"/>
        <w:jc w:val="center"/>
        <w:rPr>
          <w:b/>
          <w:b/>
          <w:sz w:val="28"/>
        </w:rPr>
      </w:pPr>
      <w:r>
        <w:rPr>
          <w:b/>
          <w:sz w:val="28"/>
        </w:rPr>
        <w:t>kmf.</w:t>
      </w:r>
    </w:p>
    <w:p>
      <w:pPr>
        <w:pStyle w:val="Normal"/>
        <w:jc w:val="both"/>
        <w:rPr>
          <w:b/>
          <w:b/>
          <w:bCs/>
          <w:sz w:val="28"/>
        </w:rPr>
      </w:pPr>
      <w:r>
        <w:rPr>
          <w:b/>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Heading5"/>
        <w:ind w:firstLine="708"/>
        <w:rPr/>
      </w:pPr>
      <w:r>
        <w:rPr/>
        <w:t xml:space="preserve">Dr. Molnár Éva </w:t>
        <w:tab/>
        <w:tab/>
        <w:tab/>
        <w:tab/>
        <w:tab/>
        <w:t>Dr. Büki Tamás</w:t>
      </w:r>
    </w:p>
    <w:p>
      <w:pPr>
        <w:pStyle w:val="Normal"/>
        <w:jc w:val="both"/>
        <w:rPr>
          <w:i/>
          <w:i/>
          <w:iCs/>
          <w:sz w:val="28"/>
        </w:rPr>
      </w:pPr>
      <w:r>
        <w:rPr>
          <w:i/>
          <w:iCs/>
          <w:sz w:val="28"/>
        </w:rPr>
        <w:t xml:space="preserve">       </w:t>
      </w:r>
      <w:r>
        <w:rPr>
          <w:i/>
          <w:iCs/>
          <w:sz w:val="28"/>
        </w:rPr>
        <w:t>jegyzőkönyv hitelesítő</w:t>
        <w:tab/>
        <w:tab/>
        <w:tab/>
        <w:t xml:space="preserve">       Jogi Bizottság elnöke</w:t>
      </w:r>
    </w:p>
    <w:p>
      <w:pPr>
        <w:pStyle w:val="Normal"/>
        <w:jc w:val="both"/>
        <w:rPr>
          <w:i/>
          <w:i/>
          <w:iCs/>
          <w:sz w:val="28"/>
        </w:rPr>
      </w:pPr>
      <w:r>
        <w:rPr>
          <w:i/>
          <w:iCs/>
          <w:sz w:val="28"/>
        </w:rPr>
      </w:r>
    </w:p>
    <w:p>
      <w:pPr>
        <w:pStyle w:val="TextBody"/>
        <w:rPr>
          <w:sz w:val="28"/>
        </w:rPr>
      </w:pPr>
      <w:r>
        <w:rPr>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character" w:styleId="WW8Num1z0">
    <w:name w:val="WW8Num1z0"/>
    <w:qFormat/>
    <w:rPr>
      <w:b/>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tabs>
        <w:tab w:val="clear" w:pos="708"/>
        <w:tab w:val="left" w:pos="2880" w:leader="none"/>
      </w:tabs>
      <w:ind w:left="2880" w:hanging="1260"/>
      <w:jc w:val="both"/>
    </w:pPr>
    <w:rPr>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7:30:00Z</dcterms:created>
  <dc:creator>Leíró2</dc:creator>
  <dc:description/>
  <dc:language>en-US</dc:language>
  <cp:lastModifiedBy>Leíró2</cp:lastModifiedBy>
  <cp:lastPrinted>2001-12-11T12:17:00Z</cp:lastPrinted>
  <dcterms:modified xsi:type="dcterms:W3CDTF">2001-12-12T13:25:00Z</dcterms:modified>
  <cp:revision>57</cp:revision>
  <dc:subject/>
  <dc:title/>
</cp:coreProperties>
</file>