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JEGYZŐKÖNYV</w:t>
      </w:r>
    </w:p>
    <w:p>
      <w:pPr>
        <w:pStyle w:val="Normal"/>
        <w:jc w:val="both"/>
        <w:rPr/>
      </w:pPr>
      <w:r>
        <w:rPr/>
      </w:r>
    </w:p>
    <w:p>
      <w:pPr>
        <w:pStyle w:val="Normal"/>
        <w:jc w:val="both"/>
        <w:rPr/>
      </w:pPr>
      <w:r>
        <w:rPr/>
      </w:r>
    </w:p>
    <w:p>
      <w:pPr>
        <w:pStyle w:val="Normal"/>
        <w:jc w:val="both"/>
        <w:rPr/>
      </w:pPr>
      <w:r>
        <w:rPr/>
        <w:t>Készült a Budapest Főváros XVI. kerületi Önkormányzat Jogi Bizottságának 2001. február 6-án 14.</w:t>
      </w:r>
      <w:r>
        <w:rPr>
          <w:vertAlign w:val="superscript"/>
        </w:rPr>
        <w:t>00</w:t>
      </w:r>
      <w:r>
        <w:rPr/>
        <w:t xml:space="preserve"> órakor tartott  ülésén a Polgármesteri Hivatal hivatalos helyiségében. Jelen van Dr. Büki Tamás bizottsági elnök, Melegh Géza bizottsági tag, Horváth Tibor bizottsági tag, Czipri Zoltán bizottsági tag. A hivatal részéről jelen van  Dr. Molnár Éva jegyzőnő, Asztalos Lajos alpolgármester, Hiller Gábor irodavezető és Kovács Balázs képviselő úr vendégként. </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b/>
          <w:u w:val="single"/>
        </w:rPr>
        <w:t xml:space="preserve">napirend: Átmeneti útépítési rendelet 2001-re </w:t>
      </w:r>
    </w:p>
    <w:p>
      <w:pPr>
        <w:pStyle w:val="Normal"/>
        <w:jc w:val="both"/>
        <w:rPr>
          <w:b/>
          <w:b/>
          <w:u w:val="single"/>
        </w:rPr>
      </w:pPr>
      <w:r>
        <w:rPr>
          <w:b/>
          <w:u w:val="single"/>
        </w:rPr>
      </w:r>
    </w:p>
    <w:p>
      <w:pPr>
        <w:pStyle w:val="Normal"/>
        <w:jc w:val="both"/>
        <w:rPr>
          <w:u w:val="single"/>
        </w:rPr>
      </w:pPr>
      <w:r>
        <w:rPr>
          <w:u w:val="single"/>
        </w:rPr>
        <w:t>Dr. BÜKI TAMÁS elnök összefoglalója:</w:t>
      </w:r>
    </w:p>
    <w:p>
      <w:pPr>
        <w:pStyle w:val="Normal"/>
        <w:jc w:val="both"/>
        <w:rPr/>
      </w:pPr>
      <w:r>
        <w:rPr/>
        <w:t xml:space="preserve">Jegyzőkönyv a 2001. február 6-i üléséről. Jelen van  a bizottság három tagja, az elnökön kívül Melegh Géza és Horváth Tibor urak. Igazoltan távol Czipri Zoltán, aki a MALÉV problémák miatt nem tudott eljönni, ill. bejelentette, hogy  később tud érkezni: Kocsis László. A hivatal részéről Dr. Molnár Éva  jegyzőnő, ill. a napirendben érintettként Asztalos Lajos alpolgármester úr. </w:t>
      </w:r>
    </w:p>
    <w:p>
      <w:pPr>
        <w:pStyle w:val="Normal"/>
        <w:jc w:val="both"/>
        <w:rPr/>
      </w:pPr>
      <w:r>
        <w:rPr/>
        <w:t>A napirend az előzetesen kiküldöttnek megfelelő azzal, hogy az IFÜR perek című ügyről anyagot a bizottság azért nem kapott, mert ilyen jellegű anyag nincsen, ill. ezt Benke László úr tudja előterjeszteni, de csak abban az esetben, hogy ha a 14.</w:t>
      </w:r>
      <w:r>
        <w:rPr>
          <w:vertAlign w:val="superscript"/>
        </w:rPr>
        <w:t>00</w:t>
      </w:r>
      <w:r>
        <w:rPr/>
        <w:t xml:space="preserve"> órakor levő munkaügyi perről visszaér, ha elhúzódik nem ér vissza, akkor ez nem kerül tárgyalásra most.  </w:t>
      </w:r>
    </w:p>
    <w:p>
      <w:pPr>
        <w:pStyle w:val="Normal"/>
        <w:jc w:val="both"/>
        <w:rPr/>
      </w:pPr>
      <w:r>
        <w:rPr/>
        <w:t xml:space="preserve">Napirendi pont a 2001-es átmeneti önerős útépítés érdekeltségi hozzájárulással kapcsolatos  rendelet-tervezet.  Itt a Jegyzőnő prezentálta a  4/94. sz.  Alkotmánybírósági határozatot, amely a Fülöpszállási  Önkormányzat hasonló rendeletének  megsemmisítéséről szól a Közigazgatási Hivatal kezdeményezésére a köztársasági megbízott, mert akkor még ott az volt. Az Alkotmánybíróság határozatát a Jegyzőnő is és a bizottság elnöke is  nem tartja semmilyen  szempontból szerencsésnek, ugyanis annyira akadémikus jogászkodással korlátozza azt a felhatalmazást, amely valójában megvan. Tulajdonképpen ennek a teljes körű alkalmazása, ill. teljes körű figyelembevétele alapján nem lehetne rendeletet alkotni, ill. a rendeletalkotás értelmetlen volna, mert csak arról szólhatna, hogy miféle eljárási szabályok vannak miután a lakosság vállalta az általa meghatározott összeg befizetést, ami természetesen lehet akár 10,- Ft is. Nyilvánvaló, hogy ez rangsor felállítására, differenciálásra nem adna lehetőséget és nem volna valójában érdekeltségi hozzájárulás. Figyelemreméltó, hogy ezt a fülöpszállási rendeletet sem az érdekeltek kifogásolták, hanem csak is a köztársasági megbízott. Ugyanakkor a XVII. kerületben hasonló, meglehetősen kategorikus szövegű  kivetős, behajtós rendelet van hatályban, amit annak idején a XVII. kerület előzetes normakontrollra a Fővárosi Közigazgatási Hivatalba elküldött, ahol is nem tartották törvénysértőnek, mert ott a felhatalmazásnak ezt a radikális korlátozását nem észlelték, ill. nem így értelmezték ugyanezt a törvényt. Az előző Jogi Bizottsági ülésen a felhatalmazás ilyetén korlátozása egyébként jegyzőkönyvben rögzítésre került, miszerint akkor az a vélemény alakult ki, hogy  itt az Önkormányzatnak nincs lehetősége megmondani, hogy mi legyen a vállalási összeg, viszont biztos, hogy mellérendelt félként is lehetősége van arra, hogy megmondja, hogy milyen összeg az, aminél tud segíteni, ill. be tud szállni. A mostani rendelet-tervezet szerkezete ilyen, ugyanis nem azt mondja meg, hogy mennyi összeget kell befizetni, hanem aki X összeget, ugye 45.000,- Ft bizonyos módosításokkal ennyit elvállal az a közösség a sorrendbe kerül, aki pedig nem az egy tartaléklistára, amivel csak a teljes sorrend kielégítése után történő útépítés. </w:t>
      </w:r>
    </w:p>
    <w:p>
      <w:pPr>
        <w:pStyle w:val="Normal"/>
        <w:jc w:val="both"/>
        <w:rPr/>
      </w:pPr>
      <w:r>
        <w:rPr/>
      </w:r>
    </w:p>
    <w:p>
      <w:pPr>
        <w:pStyle w:val="Normal"/>
        <w:jc w:val="both"/>
        <w:rPr/>
      </w:pPr>
      <w:r>
        <w:rPr/>
      </w:r>
    </w:p>
    <w:p>
      <w:pPr>
        <w:pStyle w:val="Normal"/>
        <w:jc w:val="both"/>
        <w:rPr>
          <w:u w:val="single"/>
        </w:rPr>
      </w:pPr>
      <w:r>
        <w:rPr>
          <w:u w:val="single"/>
        </w:rPr>
        <w:t xml:space="preserve">Dr. MOLNÁR ÉVA </w:t>
      </w:r>
    </w:p>
    <w:p>
      <w:pPr>
        <w:pStyle w:val="Normal"/>
        <w:jc w:val="both"/>
        <w:rPr/>
      </w:pPr>
      <w:r>
        <w:rPr/>
        <w:t xml:space="preserve">Picikét pontosítva a megfogalmazást. Az Alkotmánybíróság több kérdéssel foglalkozott, egyszer foglalkozott a határozatával, amit az elnök úr, Büki Tamás már jelzett, hogy megtiltotta azt, hogy a rendeletben konkrét  összeget állapítsanak meg érdekeltségi hozzájárulás címén, továbbá megfogalmazta a mellérendeltségi viszonyt, ill. a közadók módjára szóló behajtásnak a tilalmát. Észrevételem azzal kapcsolatban volt először, hogy aggályosnak tartom azt az álláspontot, ill. valamilyen módon lehetőséget kell teremteni egy összegszerűség meghatározására, hiszen akkor nincs értelme rendeletet alkotnunk, de ezt továbbiakban az Elnök úr részletesen  kifejtette. Ezt támasztja alá még a XVII. kerületi joggyakorlat is, ami eddig ……. ment. </w:t>
      </w:r>
    </w:p>
    <w:p>
      <w:pPr>
        <w:pStyle w:val="Normal"/>
        <w:jc w:val="both"/>
        <w:rPr/>
      </w:pPr>
      <w:r>
        <w:rPr/>
      </w:r>
    </w:p>
    <w:p>
      <w:pPr>
        <w:pStyle w:val="Normal"/>
        <w:jc w:val="both"/>
        <w:rPr/>
      </w:pPr>
      <w:r>
        <w:rPr/>
      </w:r>
    </w:p>
    <w:p>
      <w:pPr>
        <w:pStyle w:val="Normal"/>
        <w:jc w:val="both"/>
        <w:rPr>
          <w:u w:val="single"/>
        </w:rPr>
      </w:pPr>
      <w:r>
        <w:rPr>
          <w:u w:val="single"/>
        </w:rPr>
        <w:t xml:space="preserve">Dr. BÜKI TAMÁS </w:t>
      </w:r>
    </w:p>
    <w:p>
      <w:pPr>
        <w:pStyle w:val="Normal"/>
        <w:jc w:val="both"/>
        <w:rPr/>
      </w:pPr>
      <w:r>
        <w:rPr/>
        <w:t>Mindenesetre ez talán kezelt ügy, ez kecske-káposzta, mert ………. soha nem fog út épülni, de ….</w:t>
      </w:r>
    </w:p>
    <w:p>
      <w:pPr>
        <w:pStyle w:val="Normal"/>
        <w:jc w:val="both"/>
        <w:rPr/>
      </w:pPr>
      <w:r>
        <w:rPr/>
      </w:r>
    </w:p>
    <w:p>
      <w:pPr>
        <w:pStyle w:val="Normal"/>
        <w:jc w:val="both"/>
        <w:rPr/>
      </w:pPr>
      <w:r>
        <w:rPr/>
      </w:r>
    </w:p>
    <w:p>
      <w:pPr>
        <w:pStyle w:val="Normal"/>
        <w:jc w:val="both"/>
        <w:rPr>
          <w:u w:val="single"/>
        </w:rPr>
      </w:pPr>
      <w:r>
        <w:rPr>
          <w:u w:val="single"/>
        </w:rPr>
        <w:t xml:space="preserve">Dr. MOLNÁR ÉVA </w:t>
      </w:r>
    </w:p>
    <w:p>
      <w:pPr>
        <w:pStyle w:val="Normal"/>
        <w:jc w:val="both"/>
        <w:rPr/>
      </w:pPr>
      <w:r>
        <w:rPr/>
        <w:t>Most akkor …….. lakossági kezdeményezés …</w:t>
      </w:r>
    </w:p>
    <w:p>
      <w:pPr>
        <w:pStyle w:val="Normal"/>
        <w:jc w:val="both"/>
        <w:rPr/>
      </w:pPr>
      <w:r>
        <w:rPr/>
      </w:r>
    </w:p>
    <w:p>
      <w:pPr>
        <w:pStyle w:val="Normal"/>
        <w:jc w:val="both"/>
        <w:rPr/>
      </w:pPr>
      <w:r>
        <w:rPr/>
      </w:r>
    </w:p>
    <w:p>
      <w:pPr>
        <w:pStyle w:val="Normal"/>
        <w:jc w:val="both"/>
        <w:rPr>
          <w:u w:val="single"/>
        </w:rPr>
      </w:pPr>
      <w:r>
        <w:rPr>
          <w:u w:val="single"/>
        </w:rPr>
        <w:t xml:space="preserve">Dr. BÜKI TAMÁS </w:t>
      </w:r>
    </w:p>
    <w:p>
      <w:pPr>
        <w:pStyle w:val="Normal"/>
        <w:jc w:val="both"/>
        <w:rPr/>
      </w:pPr>
      <w:r>
        <w:rPr/>
        <w:t>Nem.</w:t>
      </w:r>
    </w:p>
    <w:p>
      <w:pPr>
        <w:pStyle w:val="Normal"/>
        <w:jc w:val="both"/>
        <w:rPr/>
      </w:pPr>
      <w:r>
        <w:rPr/>
      </w:r>
    </w:p>
    <w:p>
      <w:pPr>
        <w:pStyle w:val="Normal"/>
        <w:jc w:val="both"/>
        <w:rPr/>
      </w:pPr>
      <w:r>
        <w:rPr/>
      </w:r>
    </w:p>
    <w:p>
      <w:pPr>
        <w:pStyle w:val="Normal"/>
        <w:jc w:val="both"/>
        <w:rPr>
          <w:u w:val="single"/>
        </w:rPr>
      </w:pPr>
      <w:r>
        <w:rPr>
          <w:u w:val="single"/>
        </w:rPr>
        <w:t xml:space="preserve">Dr. MOLNÁR ÉVA </w:t>
      </w:r>
    </w:p>
    <w:p>
      <w:pPr>
        <w:pStyle w:val="Normal"/>
        <w:jc w:val="both"/>
        <w:rPr/>
      </w:pPr>
      <w:r>
        <w:rPr/>
        <w:t>Hanem?</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törvényi felhatalmazásnak  megfelelően tehát a cím is változik, az úgy hangzik, hogy a lakossági kezdeményezésű - önerős -  útépítések lakossági érdekeltségi hozzájárulásáról a 2001-es költségvetési évben.  Ugyanis  a törvény az útépítési érdekeltségi hozzájárulás fizetéséről szól. Ugyanúgy a preambulumban is a kerületi önerős útépítések lakossági érdekeltségi hozzájárulásának megállapításáról és behajtásáról van szó. A megállapítás és behajtás helyett lakossági érdekeltségi hozzájárulás szabályozásáról alkotunk rendeletet és akkor ez így tulajdonképpen jó, mert nem mi állapítjuk meg, mi csak azt állapítjuk meg, hogy mennyi az a küszöbérték, ami felett szóba állunk tulajdonképpen az építtetővel. Ezt követően paragrafusonként nézzük végig a terveztet. </w:t>
      </w:r>
    </w:p>
    <w:p>
      <w:pPr>
        <w:pStyle w:val="TextBody"/>
        <w:rPr/>
      </w:pPr>
      <w:r>
        <w:rPr/>
        <w:t xml:space="preserve">1. §-ban két helyesírási hibán kívül a jegyzőnő kérésére az igazságos közteherviselés az igazságos teherviselésre változtatható. Felmerült további elvi kérdésként a Jegyzőnő részéről, hogy egyrészt milyen arányú a lakossági önerő forrása a teljes útépítésben. Ez hozzávetőleg 10 %-os, vagy az alatti nagyságrend az eddigi tapasztalatok szerint és, hogy az esetleges nem teljes körű befizetés akár részletadással, akár egyszeri befizetés elmulasztással  az eredményezi-e azt, hogy forráshiányosan írjuk ki a közbeszerzési pályázatot. Az elnök ezzel kapcsolatban  azt a véleményét fejtette ki, hogy ez formailag kétségtelenül eredményezheti, de ez azért nem jelent különösebb gondot, mert a pályázati kiírásnál úgy is egy egyfajta  becsült összeghez képest írjuk ki  a pályázatot és az eddig összes útépítési tapasztalat olyan volt, hogy  pályázati eredmények nem 10 %-ban  tértek el a becsült összegtől, hanem jóval jelentősebben, volt, hogy felfelé volt, hogy  lefelé. Tulajdonképpen a pályáztatás eredménye sokkal jelentősebben szól a tervezett összeghez képest, mint amennyit a 10 %-ból a lakosok nem fizetnek be.  Ez igazság szerint a forráshiány, vagy forrástöbblet akkor derül ki, amikor eredményt lehet hirdetni és nyilvánvalóan elő fog fordulni az is, hogy újabb költségvetési összeget kell hozzárendelni, ahogy az útépítések többségéhez, de előfordulhat az is, hogy megtakarítás jelentkezik, mint pl. tavaly előtt. </w:t>
      </w:r>
    </w:p>
    <w:p>
      <w:pPr>
        <w:pStyle w:val="Normal"/>
        <w:jc w:val="both"/>
        <w:rPr/>
      </w:pPr>
      <w:r>
        <w:rPr/>
        <w:t>A vita közben megérkezett Czipri Zoltán úr, szerencsére a jelek szerint a MALÉV-nál rendeződtek a problémák.  Czipri úr megoldotta a sztrájkot.</w:t>
      </w:r>
    </w:p>
    <w:p>
      <w:pPr>
        <w:pStyle w:val="Normal"/>
        <w:jc w:val="both"/>
        <w:rPr/>
      </w:pPr>
      <w:r>
        <w:rPr/>
        <w:t xml:space="preserve">3. §-ban az útépítési definíciójában az aszfalt nem lesz részletezve, a zárójelben annyi marad Asztalos úr javaslatára, hogy aszfaltbeton, vagy kockakő. Értelmező kérdést tett fel az Alpolgármester úr, hogy a használók itt miért került bele. Itt tulajdonképpen arról van szó, hogy a lakóközösség alatt az önkéntesen belépőket értjük. Célszerű megengedni, hogy ha az  esetleg távollevő, vagy nehezen elérhető tulajdonos, a szervezés szempontjából nehezen volna megkereshető és  így gondot jelentene, persze a végrehajtásnál is azt jelentene, de netán az ingatlan tényleges használója egész egyszerűen saját érdekében  részt kíván venni és ennek érdekében önként fizet is, akkor ezt a rendelet tegye lehetővé.  Egyetlen gond merült fel ezzel kapcsolatban, hogy akkor az önkéntes fizető nem tulajdonosoknál, hogy a jelzálog gyakorlatilag lehetetlen  tekintettel arra, hogy ez csak a tulajdonos engedélyével lehet bejegyezni. Ennek a megoldása az az, hogy amennyiben nem tulajdonos vállalja a befizetést, akkor ott semmiféle kedvezményt ne lehessen adni, tehát akkor annak egyösszegben kelljen fizetni és legyen is tisztában ezzel. Ez gyakorlatilag a szervező ………  mellékletben foglalt információkérdés megoldható. </w:t>
      </w:r>
    </w:p>
    <w:p>
      <w:pPr>
        <w:pStyle w:val="Normal"/>
        <w:jc w:val="both"/>
        <w:rPr/>
      </w:pPr>
      <w:r>
        <w:rPr/>
        <w:t>4. § (1) bekezdésében értelemzavaró elírás van.  A (2) bekezdést egyelőre megcsillagozzuk azzal, hogy itt a csillag azt jelenti, hogy majd valamiféle módon szabályozni kell, hogy az önként vállaló nem tulajdonos használók nem fizethetnek részletet  csak egyösszeget.</w:t>
      </w:r>
    </w:p>
    <w:p>
      <w:pPr>
        <w:pStyle w:val="Normal"/>
        <w:jc w:val="both"/>
        <w:rPr/>
      </w:pPr>
      <w:r>
        <w:rPr/>
        <w:t xml:space="preserve">Az 5. §-sal nem volt probléma. </w:t>
      </w:r>
    </w:p>
    <w:p>
      <w:pPr>
        <w:pStyle w:val="Normal"/>
        <w:jc w:val="both"/>
        <w:rPr/>
      </w:pPr>
      <w:r>
        <w:rPr/>
        <w:t>6. § (1) bekezdése azzal a mondattal induljon , hogy az útépítés lakossági  kezdeményezésre  indul. Az 1. § g.) pontjának utolsó  két sora helyett, „tulajdonába kerül a közúti közlekedésről szóló 1988. évi I. törvény 32. § (1) bekezdése alapján” szöveg kerül be.</w:t>
      </w:r>
    </w:p>
    <w:p>
      <w:pPr>
        <w:pStyle w:val="Normal"/>
        <w:jc w:val="both"/>
        <w:rPr/>
      </w:pPr>
      <w:r>
        <w:rPr/>
        <w:t xml:space="preserve">A melléklet …………. megfelelően korrigálni kell, ezt majd ott részleteiben felolvassuk. 6. § (1) bekezdése kiegészül még annyival, hogy az útépítési lakossági kezdeményezésre indul, melyet a Polgármesteri Hivatal Városgazdálkodási  Irodáján kell leadni. </w:t>
      </w:r>
    </w:p>
    <w:p>
      <w:pPr>
        <w:pStyle w:val="Normal"/>
        <w:jc w:val="both"/>
        <w:rPr/>
      </w:pPr>
      <w:r>
        <w:rPr/>
        <w:t xml:space="preserve">7. § (1) bekezdésben a Hivatal Városgazdálkodási Iroda tartja nyilván kiegészítés, egyébként meg az összes ezt követő bekezdést át kel számozni, mert az 1. után 2, 3, 4, 5.  jön, tehát ott nem marad ki a szövegből semmi csak a számok a rosszak. </w:t>
      </w:r>
    </w:p>
    <w:p>
      <w:pPr>
        <w:pStyle w:val="Normal"/>
        <w:jc w:val="both"/>
        <w:rPr/>
      </w:pPr>
      <w:r>
        <w:rPr/>
        <w:t xml:space="preserve">Időközben megérkezett a bizottsági ülésre a hivatal részéről Hiller Gábor úr, ill. vendégként Kovács Balázs képviselő úr is. </w:t>
      </w:r>
    </w:p>
    <w:p>
      <w:pPr>
        <w:pStyle w:val="Normal"/>
        <w:jc w:val="both"/>
        <w:rPr/>
      </w:pPr>
      <w:r>
        <w:rPr/>
        <w:t>A 7. §-nál a sorrendnél a következő szempontok merültek fel. Hiller úr tájékoztatta a bizottságot arról, hogy 11 darab terv fut pillanatnyilag. A terveztető munkacsoport még pályázatot nem írt ki, tehát ott engedélyezett tervek pályáztatásra, minden egyébre egy fél éven belül nem nagyon várhatóan, mert egy terv engedélyeztetése még az elkészítéssel együtt 6 hónap. Nagyon szoros határidővel 4-5 hónap esetleg elképzelhető, de még a pályáztatás is hátra van.  Éppen ezért a sorrendbeállításnál gyakorlatilag a szűk keresztmetszet, az abszolút szűk keresztmetszetet az engedélyezett tervek száma jelenti, éppen ezért a b. c. d. e. és f. pontoknak pillanatnyilag értelme nincs,  ez a majdani végleges rendeletben helyezendő el. Az a. pont alapján készültek a terveztetés, tehát tulajdonképpen csak ez számit, a g. pont pedig nem hagyható el a törvényi felhatalmazás, ill. ennek Alkotmánybírósági értelmezése miatt.</w:t>
      </w:r>
    </w:p>
    <w:p>
      <w:pPr>
        <w:pStyle w:val="Normal"/>
        <w:jc w:val="both"/>
        <w:rPr/>
      </w:pPr>
      <w:r>
        <w:rPr/>
        <w:t xml:space="preserve">A (3) bekezdés, amelyik (7)-nek van írva tévesen ez éppen ezért szintén  elmarad, ugyanis ez csak arra az esetre volt szükséges, hogy ha ez a (2) bekezdés ebben a bonyolultságában áll fenn.  </w:t>
      </w:r>
    </w:p>
    <w:p>
      <w:pPr>
        <w:pStyle w:val="Normal"/>
        <w:jc w:val="both"/>
        <w:rPr/>
      </w:pPr>
      <w:r>
        <w:rPr/>
        <w:t xml:space="preserve">Az ezt követő 8-as 9-ként kinyomtatott 3-as 4-é válik és az természetesen megmarad, a 3-as azért, hogy ne forduljon elő még egyszer, hogy egy megtörtént döntés után fél évig ne történjen esetleg semmi, vagy tovább. </w:t>
      </w:r>
    </w:p>
    <w:p>
      <w:pPr>
        <w:pStyle w:val="Normal"/>
        <w:jc w:val="both"/>
        <w:rPr/>
      </w:pPr>
      <w:r>
        <w:rPr/>
        <w:t xml:space="preserve">A (4) bekezdés pontosítása, hogy a Polgármesteri Hivatallal rész elmarad és a Jegyzőnő azt kéri, hogy az építtetés vonatkozásában a helyi közbeszerzési rendelet szabályait kell alkalmazni szöveg kerüljön bele, ennek semmi akadálya. </w:t>
      </w:r>
    </w:p>
    <w:p>
      <w:pPr>
        <w:pStyle w:val="Normal"/>
        <w:jc w:val="both"/>
        <w:rPr/>
      </w:pPr>
      <w:r>
        <w:rPr/>
        <w:t xml:space="preserve">Kovács Balázs nagyszerű jogi észrevétele az volt, hogy a legalább 67 % és a több mint 2/3-ad között diszkrepancia lehetséges. Ez valóban így van, amennyiben legalább több mint száz ingatlan van, ugyanis akkor, ill. kb. kétszáz, akkor már lehet ilyen különbség, de  a legalább 67 % helyett mindenhova több mint 2/3-át kell írni, viszont a Kovács Balázs feladata lesz, hogy ezeket pontosan törtszerűen nyolc tizedesig kiszámolja. </w:t>
      </w:r>
    </w:p>
    <w:p>
      <w:pPr>
        <w:pStyle w:val="Normal"/>
        <w:jc w:val="both"/>
        <w:rPr/>
      </w:pPr>
      <w:r>
        <w:rPr/>
        <w:t xml:space="preserve">8. § (1) bekezdése legalább 45.000,- Ft, a (2) bekezdésben a második fordulat a kivéve stb. ez a testületi ülésen szavazásra fog kerülni még hozzá nem előnyből, tehát beszavazásra, hogy beszavazza-e a szakaszt a testület, a számokat pedig a Képviselő-testülettől kérdezzük meg, hogy milyen számok legyenek. Ezt ott szabadon lehet alakítani. </w:t>
      </w:r>
    </w:p>
    <w:p>
      <w:pPr>
        <w:pStyle w:val="Normal"/>
        <w:jc w:val="both"/>
        <w:rPr/>
      </w:pPr>
      <w:r>
        <w:rPr/>
        <w:t xml:space="preserve">(3) bekezdés  megmaradása esetén 20 %-kal több vállalandó megfogalmazás tartja fenn az önkéntességet. </w:t>
      </w:r>
    </w:p>
    <w:p>
      <w:pPr>
        <w:pStyle w:val="Normal"/>
        <w:jc w:val="both"/>
        <w:rPr/>
      </w:pPr>
      <w:r>
        <w:rPr/>
        <w:t xml:space="preserve">A 8. § (3) bekezdése, hogy egyáltalán legyen-e, erről a testületnek célszerű dönteni. Ugyanis mellette szól az, hogy ez az útnak, mint útnak a valóban használatában érdekelteket és használatában nagyságrendekkel jobban érdekelteket bizonyos értelemben  nagyobb részvételre ösztönzi. Ellene szól az, hogy a gépjármű az ingóság és a nyilvántartása egyrészt nem tökéletes, másrészt az hol ennyi, hol annyi. Amennyiben a 8. § ezen (3) bekezdésben alkalmazott módszerét a testület nem kívánja, abban az esetben ezt el lehet hagyni,  még hozzá egyben a 9. § (1) bekezdésének második felével. Egyéb módosítás ilyen  elhagyásnál nem szükséges. </w:t>
      </w:r>
    </w:p>
    <w:p>
      <w:pPr>
        <w:pStyle w:val="Normal"/>
        <w:jc w:val="both"/>
        <w:rPr/>
      </w:pPr>
      <w:r>
        <w:rPr/>
        <w:t xml:space="preserve">Közóhajra hivatkozva a 8. § (3) bekezdése elmarad egyben a 9. (1) bekezdésének 2. szakaszával együtt. </w:t>
      </w:r>
    </w:p>
    <w:p>
      <w:pPr>
        <w:pStyle w:val="Normal"/>
        <w:jc w:val="both"/>
        <w:rPr/>
      </w:pPr>
      <w:r>
        <w:rPr/>
        <w:t>A másik előterjesztésben az elvek között azért maradjon ott és ott valamiféle véleményt nyilvánítson róla  a testület, de ott nem kell ennek rendeletnek lenni. Most valóban ne bonyolítsuk meg ezzel a rendeletet, mert ha nem is az igazságtalanság miatt, de mondjuk túlzott többletmunkát ad a hivatalnak, ezt mindenképpen erre fel lehet ellene hozni.</w:t>
      </w:r>
    </w:p>
    <w:p>
      <w:pPr>
        <w:pStyle w:val="Normal"/>
        <w:jc w:val="both"/>
        <w:rPr/>
      </w:pPr>
      <w:r>
        <w:rPr/>
        <w:t xml:space="preserve">A 8. § volt (4) bekezdésének a második mondata az alternatíva, amelyik összetartozik a 9- § (3)-ben  lévő alternatívával, az alkotmánybírósági döntés nyomán egyértelmű, hogy ez az alternatíva igazából nem valós, tekintettel arra, hogy az önszerveződő közösség joga, hogy megmondja, hogy mennyit fizet, vagyis, hogy ha többet fizetnek akkor a kimaradókat is a magasabb összegre kell kötelezni. Ily módon elmarad a 8. § (3)-as második mondata és a 9. § (3)-as pedig azzal a szöveggel marad meg, mert itt az alternatíva ennek jelölése nélkül lett leírva, hogy a Polgármester a vállalt részvételösszeg 8. § (1) és immáron (3) bekezdése szerint megállapított mértékig a 88. évi akármilyen törvény alapján érdekeltségi hozzájárulás fizetésére kötelezi és itt egyértelmű a (9. § (1)-(3)-ig tartó az az, hogy van egy alapösszeg, van egy növelt összeg, de ennél magasabb is vállalható. Természetesen ebben  célszerű beírni a (9. § (3) bekezdésbe az arányosan magasabb szót, már hogy ha területi  növelést óhajtjuk,  sőt mi több a meghatározottaknál arányosabb hozzájárulást is. </w:t>
      </w:r>
    </w:p>
    <w:p>
      <w:pPr>
        <w:pStyle w:val="Normal"/>
        <w:jc w:val="both"/>
        <w:rPr/>
      </w:pPr>
      <w:r>
        <w:rPr/>
        <w:t xml:space="preserve">9. § (1) bekezdése második része, onnan, hogy a 8. elmarad, a két megmaradó mondat közé be lehet írni, hogy a  fizetendő….Törölve.  </w:t>
      </w:r>
    </w:p>
    <w:p>
      <w:pPr>
        <w:pStyle w:val="Normal"/>
        <w:jc w:val="both"/>
        <w:rPr/>
      </w:pPr>
      <w:r>
        <w:rPr/>
        <w:t xml:space="preserve">9. § (1) bekezdése marad úgy ahogy van, a második fele elmarad, egyébként marad. </w:t>
      </w:r>
    </w:p>
    <w:p>
      <w:pPr>
        <w:pStyle w:val="Normal"/>
        <w:jc w:val="both"/>
        <w:rPr/>
      </w:pPr>
      <w:r>
        <w:rPr/>
        <w:t>A (2) bekezdés, hogy beépítetlen telkek esetén is fizetendő az marad.</w:t>
      </w:r>
    </w:p>
    <w:p>
      <w:pPr>
        <w:pStyle w:val="Normal"/>
        <w:jc w:val="both"/>
        <w:rPr/>
      </w:pPr>
      <w:r>
        <w:rPr/>
        <w:t xml:space="preserve">(3) bekezdés változtatása megtörtént. </w:t>
      </w:r>
    </w:p>
    <w:p>
      <w:pPr>
        <w:pStyle w:val="Normal"/>
        <w:jc w:val="both"/>
        <w:rPr/>
      </w:pPr>
      <w:r>
        <w:rPr/>
        <w:t xml:space="preserve">(4) bekezdésnél az van, hogy a (4) bekezdés jó. </w:t>
      </w:r>
    </w:p>
    <w:p>
      <w:pPr>
        <w:pStyle w:val="Normal"/>
        <w:jc w:val="both"/>
        <w:rPr/>
      </w:pPr>
      <w:r>
        <w:rPr/>
        <w:t xml:space="preserve">10. § (1) bekezdésénél a legfeljebb 24 havi,  az értelemszerű kiegészítés. Jelenleg szövegszerű módosítás nélkül itt a megjegyzések a következők. A tulajdonosok helyett önként belépő használók részletet ugyebár nem kérhetnek, mert Ők jelzálogot nem jegyeztethetnek be, egyébként pedig ide be kell építeni azt, hogy aki részletet kér az úgy kérheti, hogy a jelzálogbejegyzést egyidejűleg vállalja,  hogy a részlet biztosítva legyen. A másik, hogy amennyiben lehetséges akkor meg kell próbálni elkülöníteni a kötelezetteket az önként vállalóktól. Szintén szempont az is, hogy önkéntes résztvevő a komolyabb kedvezményeket, tehát hosszabb idejű részletfizetést, vagy akár elengedést azt nem kérhet. Ezt tudatosítani kell, hogy ne írja alá Mari néni az önkéntes részvételt azzal, hogy olyan kevés a nyugdíja, hogy majd úgy is kérem az elengedést, ugyanis ez gyakorlatilag valótlan jelentkezésnek számít. Az egyértelműen helyes megoldás, hogy az a megoldás egyébként, amit  a (4) bekezdés tartalmaz, hogy ha egy érintett ingatlanon több fizetésre kötelezett tulajdonos is van, akkor bármilyen kedvezmény az ingatlanra eső hozzájárulás összegét összességében csak akkor csökkentheti, ha ennek feltételei minden kötelezhetőre fennállnak, ez bizonyos értelemben meggondolandó, bár biztos, hogy igazságos. </w:t>
      </w:r>
    </w:p>
    <w:p>
      <w:pPr>
        <w:pStyle w:val="Normal"/>
        <w:jc w:val="both"/>
        <w:rPr/>
      </w:pPr>
      <w:r>
        <w:rPr/>
        <w:t xml:space="preserve">A Jegyzőnő megkérte, hogy értelmezzük újra. Tehát a 10. § (1)-(2)-(3) olyan szempontból kicsit elhibázott, hogy valóban úgy érthető, hogy mind az önkéntes, mind a kötelezett fizetőkre vonatkozik, ez nem így van. Ez alapállapotban ez a kötelezett, tehát nem önkéntesekre, akikkel szemben hatóságként járunk el, azokkal szemben  vonatkozik, önkéntes fizető az csak részletet kérhet, elengedést nem, mert önellentmondás, hogy Ő vállalja, hogy fizet aztán közben azzal a gondolattal vállalja, hogy Ő nem is kíván valójában fizetni, ez kezelhetetlen. Ilyen jellegű, hogy úgy mondjam polgárjogi megállapodás nem megállapodás, ugyanis eleve a végre nem hajtás szándékával kötik akkor meg. A feladat tehát ismét pontosítva. Ezekből kiemelni az önként vállalókat, mégpedig oly módon, amint már elhangzott, hogy Ők csak részletet kérhetnek, amiről megállapodást kell kötni, amelynek része egyben a jelzálog bejegyzés is, egyébként a jelzálogbejegyzés, hogy úgy mondjam hatósági oldalról jelentkező részletfizetésbe is bekerül és még az önkénteseknél azzal is kiegészül ez, hogy a tulajdonos helyett önkéntes használó az nem kérhet még  részletet sem, mert a jelzálogot nem tudja engedélyezni. A jelzálog az elengedésnél, tehát az adott kötelezhető személy meg nem fizetésénél is beépíthető a rendeletbe mondván, hogy a  majdani örökös, aki nyilván az ingatlan értékében ezt érvényesíteni tudja, majd kifizeti. A jövedelemhatárokat a Képviselő-testület természetesen szabadon módosítja, nem is muszáj ezt a, hogy úgy mondjam három fokozatú szociális rendszert okvetlenül meghagyni. Ezt lehet durvítani. A logikája egyértelműen az, hogy az egyszerűbb, de valószínű tömeges ügyeket, az egyszerű részletkérést el tudja intézni a Polgármester, a bonyolultabb ügyeket ahol már elengedéseket, miegyebeket lehet kérni azt már intézi a bizottság, mert abból kevés van és nagyobb a súlya, alaposabb. Az, hogy mind a kettő ellen fellebbezni lehet azt törvény rögzíti, tehát nem lehet vitatni sem, az mindenképpen jogköre a kötelezett állampolgárnak. Nem muszáj a Képviselő-testületnek lehetővé tenni okvetlenül, hogy további méltányosságot gyakoroljon. Tehát ezeket az elemeket természetesen  fakultatívan el lehet a rendelet-tervezetből hagyni mégpedig oly módon, hogy a szerkezet nem sérül. Éppen ezért ezt az előterjesztéskor szintén nem kívánok, hogy úgy mondjam elkötelező előterjesztő lenni. Én azt mondom, hogy egyszerű többséges szavazásokat kell kérni és, ha az egyszerű többséges szavazás olyan hogy legyen így, vagy legyen úgy, akkor amit egyszerű többséggel megszavaz a testület arra azt mondom, hogy  befogadom, amit nem szavaz meg, arra meg azt mondom, hogy nem fogadom be. </w:t>
      </w:r>
    </w:p>
    <w:p>
      <w:pPr>
        <w:pStyle w:val="Normal"/>
        <w:jc w:val="both"/>
        <w:rPr/>
      </w:pPr>
      <w:r>
        <w:rPr/>
        <w:t xml:space="preserve">A 10. § (5) bekezdésből  kimarad a zárójelben a bizottsági  betét, mert ott a határozattal nem rónak ki semmit. Van önként vállalt és polgármesteri határozattal kirótt hozzájárulás. </w:t>
      </w:r>
    </w:p>
    <w:p>
      <w:pPr>
        <w:pStyle w:val="Normal"/>
        <w:jc w:val="both"/>
        <w:rPr/>
      </w:pPr>
      <w:r>
        <w:rPr/>
        <w:t xml:space="preserve">Az 5. §-ból kimaradt a bizottsági szó. </w:t>
      </w:r>
    </w:p>
    <w:p>
      <w:pPr>
        <w:pStyle w:val="TextBody"/>
        <w:rPr/>
      </w:pPr>
      <w:r>
        <w:rPr/>
        <w:t xml:space="preserve">A (6) bekezdésben a kirótt útépítési érdekeltség, vagy  kivetett szó bekerül, mert itt egyértelműen azokról van szó, ezeknél köztartozás, akik kötelezettek. A Jegyzőnő kivadászta a 90 évi XCI törvényt az adózás rendjéről, melynek 97. §-ának q. pontja szerint a köztartozás definíciójának az útépítés érdekeltségi hozzájárulás megfelel, tehát itt a köztartozás szó alkalmazása az jogilag is helyes volt. </w:t>
      </w:r>
    </w:p>
    <w:p>
      <w:pPr>
        <w:pStyle w:val="Normal"/>
        <w:jc w:val="both"/>
        <w:rPr/>
      </w:pPr>
      <w:r>
        <w:rPr/>
        <w:t xml:space="preserve">11. § nem kell, hogy változzék. </w:t>
      </w:r>
    </w:p>
    <w:p>
      <w:pPr>
        <w:pStyle w:val="Normal"/>
        <w:jc w:val="both"/>
        <w:rPr/>
      </w:pPr>
      <w:r>
        <w:rPr/>
        <w:t xml:space="preserve">A piacosított útépítést  azt külön két paragrafus szabályozza. Itt a 25 % az (1) bekezdésben a testület által természetesen vitatható lehet, hogy az adott esetben  emelendő, mint ahogy vitatható a (2) bekezdésnek a 30 %-a is. Ezt adott esetben lehet, hogy nem tudjuk kitölteni, de célszerű ezt az első módosításnál szükség esetén módosítani, mert akkor kiderül, hogy hányan jelentkeznek egyáltalán erre. </w:t>
      </w:r>
    </w:p>
    <w:p>
      <w:pPr>
        <w:pStyle w:val="Normal"/>
        <w:jc w:val="both"/>
        <w:rPr/>
      </w:pPr>
      <w:r>
        <w:rPr/>
        <w:t xml:space="preserve">A piacosított modellnek az a lényege, hogy mind a két fél pozitív döntése esetén egymás pénzügyi átvágására gyakorlatilag nincs lehetőség, míg egyéb modelleknél, hogy ha a terveztetést kiadjuk a résztvevőknek, akkor aggályos volna mind a két irányból a dolog. Ugyanis előre Ő már befektet valamennyit és a  mi döntésünk még nem biztos, mert engedélyezett terv után hozhatunk eleve döntést a finanszírozásról és ha bármilyen oknál fogva ez nem történik meg, akkor Ő elbukta a tervköltséget. Fordítottja, hogy ha megtervezteti, mi azt mondjuk, hogy jó és ezt követően nem fizeti be a vállalt összeget ez bizonytalanságokat teremt. A rendeletben alkalmazott modell ilyen szempontból teljességgel korrekt. Ha mind a két irányú pozitív döntést megtörtént és ezt követően 30 nap múlva azt amit vállalt be nem fizeti akkor lesztornózzuk az egészet. </w:t>
      </w:r>
    </w:p>
    <w:p>
      <w:pPr>
        <w:pStyle w:val="Normal"/>
        <w:jc w:val="both"/>
        <w:rPr/>
      </w:pPr>
      <w:r>
        <w:rPr/>
        <w:t xml:space="preserve">Kovács Balázs azt kéri, hogy ne 30 nap legyen a befizetés, hanem több. Természetesen lehet több, de  egy dolgot mindenféleképpen szem előtt kell tartani, hogy nekünk a teljes összeg beérkezéséig nem célszerű bármiféle  útépítési lépést tenni. A piacosítottnál ugyanis sem részletfizetés, se egyéb időhúzás meg egyébre nincs lehetőség, ott szociális szempontok egyáltalán nem számítanak, a részvétel sem számít. Itt lehetőség van arra, hogy a Ford Szeleczky egymaga leaszfaltozza az utcát, hogy ha Ő azt mondja, hogy kifizeti a mit tudom én mennyit, mert ez piacosított formában lehetséges, ha akarja. Éppen ezért, mivel ez ilyen forma, feltehetőleg ilyenben azok vesznek részt, akiknek erre jelentős összegük van, tehát ott nem valószínű, hogy  az szempont lesz, hogy most akkor 30 nap, vagy 45, vagy 60 nap, de természetesen meg lehet emelni szükséges módon a 13. § (3) bekezdésében szereplő befizetési határidőt. Nem biztos, hogy szükséges, mert ha egyszer a mi döntésünk is megszületett, akkor mind a két félnek az az érdeke, hogy minél hamarabb el lehessen indítani magát a munkát is. </w:t>
      </w:r>
    </w:p>
    <w:p>
      <w:pPr>
        <w:pStyle w:val="Normal"/>
        <w:jc w:val="both"/>
        <w:rPr/>
      </w:pPr>
      <w:r>
        <w:rPr/>
        <w:t>A 13. (1) bekezdésben szintén bekerül a Városgazdálkodási iroda.</w:t>
      </w:r>
    </w:p>
    <w:p>
      <w:pPr>
        <w:pStyle w:val="Normal"/>
        <w:jc w:val="both"/>
        <w:rPr/>
      </w:pPr>
      <w:r>
        <w:rPr/>
        <w:t xml:space="preserve">A Jegyzőnő javaslata, hogy a 14. § (1) bekezdésében  pontos nap, konkrét határnap kerüljön. A helyzet az az, hogy  súlyos gondot jelent, hogy a mai napon a Polgármester és az Alpolgármester, sőt mi több a bizottság elnöke is teljes sikertelenséggel próbálta rávenni az Önkormányzati lapot arra, hogy valamiféle módon próbálja meg a megjelenését 2-3 nappal eltolni, erre az önkormányzati lap a jelek szerint képtelen és így erősen aggályos az , hogy  mi módon lehet ezt a rendeletet alkalmazni és úgy kihirdetni, hogy a lakosság is megtudja, ugyanis az utcák újraregisztrációja és az emelt összeg újravállaltatása szempontjából rendkívül lényeges, hogy a rendelet a lakosság kezébe kerüljön és ne a hivatal hirdetőtábláján legyen olvasható. Sajnálatos módon a jelek szerint nem az Önkormányzatnak van újságja, hanem az újságnak van Önkormányzata. </w:t>
      </w:r>
    </w:p>
    <w:p>
      <w:pPr>
        <w:pStyle w:val="Normal"/>
        <w:jc w:val="both"/>
        <w:rPr/>
      </w:pPr>
      <w:r>
        <w:rPr/>
        <w:t xml:space="preserve">Ezzel tulajdonképpen végig lett tárgyalva a tervezet. A szükséges módosításokkal a jegyzőkönyvben, ill. itt a piszkozati példányban szerepelnek. Megállapodtunk abban, hogy mindazok, amik taktikai, vagy akár politikai vita tárgya lehet, ott nem a kiszavazásos módszert, hanem a beszavazásos módszert alkalmazunk. Az elnök, mint előterjesztő egyben bejelenti, hogy a holnapi napon készül akkor egy olyan változat, amelyik a mai módosításokat, elhagyásokat, átírásokat és a szavazandó alternatívákat tartalmazni fogja, mégpedig oly módon, hogy mellé tesszük az a.) b.) határozatot, mellé tesszük a jogszabályt is, meg mellé tesszük a XVII. kerületnek a hogy úgy mondjam nem ilyen nagy alapossággal megalkotott, de működő rendeletét, hogy ezt kérem így is lehet csinálni. </w:t>
      </w:r>
    </w:p>
    <w:p>
      <w:pPr>
        <w:pStyle w:val="Normal"/>
        <w:jc w:val="both"/>
        <w:rPr/>
      </w:pPr>
      <w:r>
        <w:rPr/>
        <w:t>A határozat a következő. A Jogi Bizottság 4 igen egyhangú szavazással úgy dönt, hogy az itt jegyzőkönyvezett átdolgozások után ez a rendelet-tervezet elfogadásra alkalmas, ill. a megmaradt alternatívákról a testületnek kell döntenie szintén a jegyzőkönyvezett módon.</w:t>
      </w:r>
    </w:p>
    <w:p>
      <w:pPr>
        <w:pStyle w:val="Normal"/>
        <w:jc w:val="both"/>
        <w:rPr/>
      </w:pPr>
      <w:r>
        <w:rPr/>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jc w:val="both"/>
              <w:rPr>
                <w:u w:val="single"/>
              </w:rPr>
            </w:pPr>
            <w:r>
              <w:rPr>
                <w:u w:val="single"/>
              </w:rPr>
              <w:t>H A T Á R O Z A T :</w:t>
            </w:r>
          </w:p>
          <w:p>
            <w:pPr>
              <w:pStyle w:val="Normal"/>
              <w:jc w:val="both"/>
              <w:rPr/>
            </w:pPr>
            <w:r>
              <w:rPr/>
              <w:t>2/2001. (II.6.)JB.</w:t>
            </w:r>
          </w:p>
        </w:tc>
        <w:tc>
          <w:tcPr>
            <w:tcW w:w="6378" w:type="dxa"/>
            <w:tcBorders/>
          </w:tcPr>
          <w:p>
            <w:pPr>
              <w:pStyle w:val="Normal"/>
              <w:snapToGrid w:val="false"/>
              <w:jc w:val="both"/>
              <w:rPr/>
            </w:pPr>
            <w:r>
              <w:rPr/>
            </w:r>
          </w:p>
          <w:p>
            <w:pPr>
              <w:pStyle w:val="Normal"/>
              <w:jc w:val="both"/>
              <w:rPr/>
            </w:pPr>
            <w:r>
              <w:rPr/>
              <w:t>A Jogi Bizottság úgy dönt, hogy az itt jegyzőkönyvezett átdolgozások után ez a rendelet-tervezet elfogadásra alkalmas, ill. a megmaradt alternatívákról a testületnek kell döntenie szintén a jegyzőkönyvezett módon.</w:t>
            </w:r>
          </w:p>
          <w:p>
            <w:pPr>
              <w:pStyle w:val="Normal"/>
              <w:jc w:val="both"/>
              <w:rPr/>
            </w:pPr>
            <w:r>
              <w:rPr/>
            </w:r>
          </w:p>
          <w:p>
            <w:pPr>
              <w:pStyle w:val="Normal"/>
              <w:jc w:val="both"/>
              <w:rPr/>
            </w:pPr>
            <w:r>
              <w:rPr/>
              <w:t>(4 igen, egyhangú)</w:t>
            </w:r>
          </w:p>
        </w:tc>
      </w:tr>
    </w:tbl>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 napirend: IFÜR perek</w:t>
      </w:r>
    </w:p>
    <w:p>
      <w:pPr>
        <w:pStyle w:val="Normal"/>
        <w:jc w:val="both"/>
        <w:rPr>
          <w:b/>
          <w:b/>
          <w:u w:val="single"/>
        </w:rPr>
      </w:pPr>
      <w:r>
        <w:rPr>
          <w:b/>
          <w:u w:val="single"/>
        </w:rPr>
      </w:r>
    </w:p>
    <w:p>
      <w:pPr>
        <w:pStyle w:val="Normal"/>
        <w:jc w:val="both"/>
        <w:rPr>
          <w:u w:val="single"/>
        </w:rPr>
      </w:pPr>
      <w:r>
        <w:rPr>
          <w:u w:val="single"/>
        </w:rPr>
        <w:t>Dr. BÜKI TAMÁS elnök összefoglalója:</w:t>
      </w:r>
    </w:p>
    <w:p>
      <w:pPr>
        <w:pStyle w:val="Normal"/>
        <w:jc w:val="both"/>
        <w:rPr/>
      </w:pPr>
      <w:r>
        <w:rPr/>
        <w:t xml:space="preserve">Az IFÜR perek ügyét a bizottság napirendjéről 4 igen egyhangú szavazással leveszi, mert Benke László úr nem tudott visszajönni, mert nyilván elhúzódott a per.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jc w:val="both"/>
              <w:rPr>
                <w:u w:val="single"/>
              </w:rPr>
            </w:pPr>
            <w:r>
              <w:rPr>
                <w:u w:val="single"/>
              </w:rPr>
              <w:t>H A T Á R O Z A T :</w:t>
            </w:r>
          </w:p>
          <w:p>
            <w:pPr>
              <w:pStyle w:val="Normal"/>
              <w:jc w:val="both"/>
              <w:rPr/>
            </w:pPr>
            <w:r>
              <w:rPr/>
              <w:t>3/2001. (II.6.)JB.</w:t>
            </w:r>
          </w:p>
        </w:tc>
        <w:tc>
          <w:tcPr>
            <w:tcW w:w="6378" w:type="dxa"/>
            <w:tcBorders/>
          </w:tcPr>
          <w:p>
            <w:pPr>
              <w:pStyle w:val="Normal"/>
              <w:snapToGrid w:val="false"/>
              <w:jc w:val="both"/>
              <w:rPr/>
            </w:pPr>
            <w:r>
              <w:rPr/>
            </w:r>
          </w:p>
          <w:p>
            <w:pPr>
              <w:pStyle w:val="Normal"/>
              <w:jc w:val="both"/>
              <w:rPr/>
            </w:pPr>
            <w:r>
              <w:rPr/>
              <w:t xml:space="preserve">A Jogi Bizottság az IFÜR pereit a napirendről leveszi, mert Benke László úr nem tudott visszajönni. </w:t>
            </w:r>
          </w:p>
          <w:p>
            <w:pPr>
              <w:pStyle w:val="Normal"/>
              <w:jc w:val="both"/>
              <w:rPr/>
            </w:pPr>
            <w:r>
              <w:rPr/>
            </w:r>
          </w:p>
          <w:p>
            <w:pPr>
              <w:pStyle w:val="Normal"/>
              <w:jc w:val="both"/>
              <w:rPr/>
            </w:pPr>
            <w:r>
              <w:rPr/>
              <w:t>(4 igen, egyhangú)</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3. napirend: Herman Ottó Nyelvtagozatos Általános Iskola és a Pannon  GSM közötti bérleti szerződés véleményezése</w:t>
      </w:r>
    </w:p>
    <w:p>
      <w:pPr>
        <w:pStyle w:val="Normal"/>
        <w:jc w:val="both"/>
        <w:rPr>
          <w:b/>
          <w:b/>
          <w:u w:val="single"/>
        </w:rPr>
      </w:pPr>
      <w:r>
        <w:rPr>
          <w:b/>
          <w:u w:val="single"/>
        </w:rPr>
      </w:r>
    </w:p>
    <w:p>
      <w:pPr>
        <w:pStyle w:val="Normal"/>
        <w:jc w:val="both"/>
        <w:rPr>
          <w:u w:val="single"/>
        </w:rPr>
      </w:pPr>
      <w:r>
        <w:rPr>
          <w:u w:val="single"/>
        </w:rPr>
        <w:t>Dr. BÜKI TAMÁS elnök összefoglalója:</w:t>
      </w:r>
    </w:p>
    <w:p>
      <w:pPr>
        <w:pStyle w:val="Normal"/>
        <w:jc w:val="both"/>
        <w:rPr/>
      </w:pPr>
      <w:r>
        <w:rPr/>
        <w:t xml:space="preserve">Herman Ottó Nyelvtagozatos Általános Iskola és a Pannon  GSM közötti bérleti szerződés véleményezése című napirend.  A helyzet az az, hogy itt tulajdonképpen eléggé elkésett módon kapta ezt meg a Jogi Bizottság , mert a szerződés maga több, mint egy féléves már, ez az egyik.  A másik, hogy az viszont egyértelmű, hogy nem tartotta be az intézményvezető a korábbi szerződésben foglaltakat, mert abban az volt, hogy 5 évre hosszabbíthat meg  aztán ehhez képest 15 évre hosszabbította. Tehát a hatáskörét az igazgató ebben a kérdésben jelentősen túllépte. Ugyanis a szerződésben foglaltakon háromszorosan túlterjeszkedett. Ehhez képest az igazgatóval szemben szankció az nem alkalmazható, tekintettel arra, hogy az Önkormányzat más szerve már jó régóta tud erről a szerződésről, tehát itt bármiféle fegyelmi vizsgálatra, vagy büntetésre nincsen mód, mert határidőn túl van a dolog.  A szerződés megtámadása, azt nem a Jogi Bizottság fogja eldönteni, hogy tartalmában ez a szerződés jó-e, vagy megfelelő, mert nincs a Jogi Bizottságnak teljesen egzakt  ismerete arról, hogy egy antennatorony bérleti szerződésben minek kell benne lenni, tehát, hogy ez előnyös, vagy hátrányos a hasonló szerződésekhez képest. Egy dolog viszont biztos, hogy meglehetősen gyenge pozícióban van az a szerződést megtámadó, akinek a különböző bizottságai több mint egy féléve tárgyalgatják, mire kitalálja az Önkormányzat, hogy ez neki nem jó, mert ez ezt a, hogy nekünk nem jó ezt az álláspontot jelentősen rontja ez a késlekedés. A másik, hogy a bérleti szerződés tartalma részben valótlan, mert szó nincs arról, amit a Herman Ottó nyelvtagozatos Általános Iskola ír, hogy az az Ő tulajdona lenne, szó sincs róla, az Önkormányzat tulajdona, az iskola használatában áll. Ami azt illeti, eredetileg az Önkormányzat volt a szerződő fél és a Polgármester írta alá a szerződést, ehhez képest itt a Kovács Raymund alpolgármester hatalmazta fel az igazgatót arra, hogy kössön szerződést, de ez legalább is nem volt egy helyes lépés. Összefoglalva, az ügyben a következő kifogások emelhetők. 1. Az igazgató hallgatólagosan írt a Kovács Raymundnak, hogy engedélyezze, hogy Ő legyen a szerződő fél, majd a hallgatást beleegyezésnek vette, az Alpolgármester erősen nem helyes, hogy nem írt valami választ, de az igazgató részéről meg még kevésbé helyes, hogy Ő ezt a hallgatást újabb kérdés nélkül beleegyezésnek vette. Itt nincs szó arról, hogy az államigazgatási törvényt kellett volna alkalmazni, hogy ha 30 napon belül nem válaszol, akkor az beleegyezés. Ugyanis itt a Kovács Raymund nem, mint államigazgatási hatósági szerv működött, hanem tulajdonképpen, mint egy felügyeletet gyakorló alpolgármester, az nem egy hatósági jogviszony volt. A választ mindenféleképpen be kellett volna várni, vagy ha nem kapott, akkor kérte volna még egyszer. A másik az az, hogy az igazgató tulajdonképpen az 5 évre meghosszabbítható szerződést 22,5 évre kötötte meg, mert most 15 évre kötötte és a bérlő igénye esetén ez még 7,5-el meghosszabbítható. Tehát ez tulajdonképpen erősen túlterjeszkedett a korábbi szerződésben foglalt lehetőségekkel. A másik, hogy tulajdonképpen teljesen obligó nélkül kötött szerződést, ill. abban a szerződésben olyan  dolgokat írt bele, amik nem igazak, nevezetesen, miszerint az iskola volna a tulajdonos, mert hát az iskola nem az, az iskola az csak használó. Éppen ezért az is egy sajátos dolog, hogy az iskola innentől kezdve ezt a bevételt saját bevételeként kezeli, mert arra utalás nincsen, hogy ezt az Önkormányzatnak átadná. Az ipari termelői árindex egyébként amivel itt emelgetnek  nem pontosan az inflációt takarja az annál kisebb.  Ez 22 éves távlatban ez még hátrányos is, mert nem fog úgy emelkedni, ahogy a pénz romlik. Jogi szempontból az igazgató felhatalmazás nélkül  hatáskörén és az  előző szerződésen jelentősen túlterjeszkedve cselekedett. A Jogi Bizottság számára  előterjesztett határozati javaslatok viszont teljességgel alkalmatlanok mindenféle döntésre. Ugyanis itt alapvetően nem a Pannon GSM-el volt a gond, hanem a saját, az önkormányzati oldalon eljárt személyekkel. Nevezetesen , első sorban az igazgatóval, másodsorban is vele, harmadsorban meg az Alpolgármesterrel is. Ugyanis az Ő erősen rossz együttműködésük okozta azt, hogy az igazgató hatáskör nélkül működött és rendelkezett önkormányzati vagyonról, amiben egyébként a  Kiss Imre-féle  véleménynek teljesen igaza van az igazgatónak erre semmiféle jogköre nem volt, de kiváltképpen nem hallgatólag. A teendők azok kb. úgy  foglalhatóak össze, hogy egyrészt a Pannonnal kezdeményezni kellene a szerződésnek az olyatén módosítását, hogy ne az iskolával, ill. az igazgatóval kössék meg, mert az erre nem jogosult, hanem meg kellene kötni újólag az Önkormányzattal. Igen nehéz már sajnos vissza kitérni a 22 évből meg az ipari termelői árindexből meg egyebekből, tekintettel arra, hogy az iskola, mint önkormányzati intézmény  és itt a Pannon GSM-nek a rosszhiszeműségét bizonyítani legalább is kétséges vállalkozás. Gyakorlatilag úgy tűnik, hogy a hajó szokás szerint ezúttal is elment, mégpedig oly módon, hogy sikerült valakinek csinálni egy jó nagy szabálytalan marhaságot és ebből már kimászni gyakorlatilag nem nagyon kecsegtető esélyű, de mindenféleképpen meg kellene próbálni legalább azt, hogy ugyanezt a szerződést, vagy esetleg talán kicsit kedvezőbbet az Önkormányzat kösse meg szabályosan és az, aki vagyongazdálkodásra jogosult, ne pedig az igazgató. Egyben fel kell hívni a figyelmét az igazgatónak, hogy legyen olyan kedves és az iskolát ne mint saját vagyonát kezelje, ill. az Alpolgármesternek, hogy legyen olyan kedves és amennyiben  ilyen fajta kérdést kap, akkor méltóztassék rá válaszolni, mert ellenkező esetben előfordul, hogy hallgatását beegyezésnek véve kötnek szerződést, ami után három bizottság és két törvényességi ellenőr tárgyalhatja. </w:t>
      </w:r>
    </w:p>
    <w:p>
      <w:pPr>
        <w:pStyle w:val="Normal"/>
        <w:jc w:val="both"/>
        <w:rPr/>
      </w:pPr>
      <w:r>
        <w:rPr/>
        <w:t xml:space="preserve">A bizottság az előterjesztett javaslatokról, két alternatíváról azért nem szavazott, tekintettel arra, hogy itt most nem erről van szó, hogy hátrányos az oktatási intézménynek, vagy nem, ezt eldönteni egyébként is bizonyos szempontokból, időtartam és inflációs ráta szempontjából biztosan hátrányos és nem is arról van szó, hogy a nehezen kétségbe vonható jóhiszeműségű Pannon GSM-et  kellene megtámadni, sajnos belügyről van szó. Éppen ezért a döntés a következő. A Jogi Bizottság úgy dönt, hogy ezt a szerződést át kell tárgyalni és át kell alakítani úgy, hogy ezt a szerződésre valójában az önkormányzati vagyongazdálkodási szabályai szerint jogosult kösse meg. Amennyiben lehetséges, akkor az ártárgyalás folyamán a feltételeken is  kedvezőbb irányban inflációs ráta, esetleg az időtartam vonatkozásában meg kell próbálni változtatni, ill. a bizottság erőteljesen  felhívja az igazgatónő figyelmét arra, hogy a továbbiakban ilyen típusú önkényes és felhatalmazás nélküli vagyongazdálkodást ne végezzen. Valamint javasolja a Képviselő-testületnek, ill. a Polgármesteri Hivatal vezetésének, hogy tegyen lépéseket az így hatáskör túllépéssel szerzett bevételnek az elvonására.  A bizottság a határozatot 4 igen, egyhangú szavazással hozta meg.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jc w:val="both"/>
              <w:rPr>
                <w:u w:val="single"/>
              </w:rPr>
            </w:pPr>
            <w:r>
              <w:rPr>
                <w:u w:val="single"/>
              </w:rPr>
              <w:t>H A T Á R O Z A T :</w:t>
            </w:r>
          </w:p>
          <w:p>
            <w:pPr>
              <w:pStyle w:val="Normal"/>
              <w:jc w:val="both"/>
              <w:rPr/>
            </w:pPr>
            <w:r>
              <w:rPr/>
              <w:t>4/2001. (II.6.)JB.</w:t>
            </w:r>
          </w:p>
        </w:tc>
        <w:tc>
          <w:tcPr>
            <w:tcW w:w="6378" w:type="dxa"/>
            <w:tcBorders/>
          </w:tcPr>
          <w:p>
            <w:pPr>
              <w:pStyle w:val="Normal"/>
              <w:snapToGrid w:val="false"/>
              <w:jc w:val="both"/>
              <w:rPr/>
            </w:pPr>
            <w:r>
              <w:rPr/>
            </w:r>
          </w:p>
          <w:p>
            <w:pPr>
              <w:pStyle w:val="Normal"/>
              <w:jc w:val="both"/>
              <w:rPr/>
            </w:pPr>
            <w:r>
              <w:rPr/>
              <w:t>A Jogi Bizottság úgy dönt, hogy ezt a szerződést át kell tárgyalni és át kell alakítani úgy, hogy ezt a szerződésre valójában az önkormányzati vagyongazdálkodási szabályai szerint jogosult kösse meg. Amennyiben lehetséges, akkor az ártárgyalás folyamán a feltételeken is  kedvezőbb irányban inflációs ráta, esetleg az időtartam vonatkozásában meg kell próbálni változtatni, ill. a bizottság erőteljesen  felhívja az igazgatónő figyelmét arra, hogy a továbbiakban ilyen típusú önkényes és felhatalmazás nélküli vagyongazdálkodást ne végezzen. Valamint javasolja a Képviselő-testületnek, ill. a Polgármesteri Hivatal vezetésének, hogy tegyen lépéseket az így hatáskör túllépéssel szerzett bevételnek az elvonására.</w:t>
            </w:r>
          </w:p>
          <w:p>
            <w:pPr>
              <w:pStyle w:val="Normal"/>
              <w:jc w:val="both"/>
              <w:rPr/>
            </w:pPr>
            <w:r>
              <w:rPr/>
            </w:r>
          </w:p>
          <w:p>
            <w:pPr>
              <w:pStyle w:val="Normal"/>
              <w:jc w:val="both"/>
              <w:rPr/>
            </w:pPr>
            <w:r>
              <w:rPr/>
              <w:t>(4 igen, egyhangú)</w:t>
            </w:r>
          </w:p>
        </w:tc>
      </w:tr>
    </w:tbl>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4. napirend: Útépítési rendelet koncepciója</w:t>
      </w:r>
    </w:p>
    <w:p>
      <w:pPr>
        <w:pStyle w:val="Normal"/>
        <w:jc w:val="both"/>
        <w:rPr>
          <w:b/>
          <w:b/>
          <w:u w:val="single"/>
        </w:rPr>
      </w:pPr>
      <w:r>
        <w:rPr>
          <w:b/>
          <w:u w:val="single"/>
        </w:rPr>
      </w:r>
    </w:p>
    <w:p>
      <w:pPr>
        <w:pStyle w:val="Normal"/>
        <w:jc w:val="both"/>
        <w:rPr>
          <w:u w:val="single"/>
        </w:rPr>
      </w:pPr>
      <w:r>
        <w:rPr>
          <w:u w:val="single"/>
        </w:rPr>
        <w:t>Dr. BÜKI TAMÁS elnök összefoglalója:</w:t>
      </w:r>
    </w:p>
    <w:p>
      <w:pPr>
        <w:pStyle w:val="Normal"/>
        <w:jc w:val="both"/>
        <w:rPr/>
      </w:pPr>
      <w:r>
        <w:rPr/>
        <w:t>Utolsó napirendi pont az elvi előzetes vitaanyag az önerős útépítések szabályozásáról szóló tervezet elvi  …….. A jegyzőnő megjegyezte, hogy Ő pontosítani kívánja a határozati javaslatot oly módon, hogy ezek a pontok valami módon beszedődjenek, ill. az előzetes  vitában majdan  nyilván meghozandó döntésekre ilyetén módon történjen utalás. Ez ellen semmiféle kifogás nem merült fel. Erről az ügyről úgyis a testület nyilván egy elég részletes előzetes vitát fog folytatni oly módon, hogy ott  még olyan szempontok  is bekerülnek, amik a mostani előterjesztésben nincsenek benne. Itt tulajdonképpen a majdani  rendelet íráshoz  alapvetően inkább nem is annyira magát az előterjesztést meg a majdan megszületendő határozatot, hanem inkább a jegyzőkönyv egészét kell majd felhasználni, mert abban lesz benne a testületi álláspont. Egyébként elvi általános vitára a Jogi Bizottság 4 igen egyhangú szavazással  alkalmasnak tartotta az anyagot azzal, hogy természetesen a már végig tárgyalt átmeneti rendeletben  alkalmazott néhány  megoldásra való utalás is úgy hasznosítható a továbbiakban.</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jc w:val="both"/>
              <w:rPr>
                <w:u w:val="single"/>
              </w:rPr>
            </w:pPr>
            <w:r>
              <w:rPr>
                <w:u w:val="single"/>
              </w:rPr>
              <w:t>H A T Á R O Z A T :</w:t>
            </w:r>
          </w:p>
          <w:p>
            <w:pPr>
              <w:pStyle w:val="Normal"/>
              <w:jc w:val="both"/>
              <w:rPr/>
            </w:pPr>
            <w:r>
              <w:rPr/>
              <w:t>5/2001. (II.6.)JB.</w:t>
            </w:r>
          </w:p>
        </w:tc>
        <w:tc>
          <w:tcPr>
            <w:tcW w:w="6378" w:type="dxa"/>
            <w:tcBorders/>
          </w:tcPr>
          <w:p>
            <w:pPr>
              <w:pStyle w:val="Normal"/>
              <w:snapToGrid w:val="false"/>
              <w:jc w:val="both"/>
              <w:rPr/>
            </w:pPr>
            <w:r>
              <w:rPr/>
            </w:r>
          </w:p>
          <w:p>
            <w:pPr>
              <w:pStyle w:val="Normal"/>
              <w:jc w:val="both"/>
              <w:rPr/>
            </w:pPr>
            <w:r>
              <w:rPr/>
              <w:t>A Jogi Bizottság alkalmasnak tartotta az anyagot azzal, hogy természetesen a már végig tárgyalt átmeneti rendeletben  alkalmazott néhány  megoldásra való utalás is úgy hasznosítható a továbbiakban.</w:t>
            </w:r>
          </w:p>
          <w:p>
            <w:pPr>
              <w:pStyle w:val="Normal"/>
              <w:jc w:val="both"/>
              <w:rPr/>
            </w:pPr>
            <w:r>
              <w:rPr/>
            </w:r>
          </w:p>
          <w:p>
            <w:pPr>
              <w:pStyle w:val="Normal"/>
              <w:jc w:val="both"/>
              <w:rPr/>
            </w:pPr>
            <w:r>
              <w:rPr/>
              <w:t>(4 igen, egyhangú)</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b/>
        <w:tab/>
        <w:tab/>
        <w:tab/>
        <w:tab/>
        <w:tab/>
        <w:tab/>
        <w:t>Dr. Büki Tamás</w:t>
      </w:r>
    </w:p>
    <w:p>
      <w:pPr>
        <w:pStyle w:val="Heading3"/>
        <w:rPr/>
      </w:pPr>
      <w:r>
        <w:rPr/>
        <w:tab/>
        <w:tab/>
        <w:tab/>
        <w:tab/>
        <w:tab/>
        <w:tab/>
        <w:t xml:space="preserve">       Jogi Bizottság elnöke</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701" w:leader="none"/>
      </w:tabs>
      <w:ind w:left="2835"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7:31:00Z</dcterms:created>
  <dc:creator>Margó</dc:creator>
  <dc:description/>
  <dc:language>en-US</dc:language>
  <cp:lastModifiedBy>Margó</cp:lastModifiedBy>
  <cp:lastPrinted>2001-02-07T15:13:00Z</cp:lastPrinted>
  <dcterms:modified xsi:type="dcterms:W3CDTF">2001-02-07T14:14:00Z</dcterms:modified>
  <cp:revision>55</cp:revision>
  <dc:subject/>
  <dc:title/>
</cp:coreProperties>
</file>