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1"/>
        <w:rPr/>
      </w:pPr>
      <w:r>
        <w:rPr/>
        <w:t>JEGYZŐKÖNYV</w:t>
      </w:r>
    </w:p>
    <w:p>
      <w:pPr>
        <w:pStyle w:val="Normal"/>
        <w:jc w:val="both"/>
        <w:rPr/>
      </w:pPr>
      <w:r>
        <w:rPr/>
      </w:r>
    </w:p>
    <w:p>
      <w:pPr>
        <w:pStyle w:val="Normal"/>
        <w:jc w:val="both"/>
        <w:rPr/>
      </w:pPr>
      <w:r>
        <w:rPr/>
      </w:r>
    </w:p>
    <w:p>
      <w:pPr>
        <w:pStyle w:val="TextBody"/>
        <w:rPr/>
      </w:pPr>
      <w:r>
        <w:rPr/>
        <w:t>Készült a Budapest Főváros XVI. Kerületi Önkormányzat Jogi Bizottságának 2001. február 20-án (kedden)  14.00 órakor tartott ülésén a Polgármesteri Hivatal hivatalos helyiségében. Jelen van Dr.Büki Tamás bizottsági elnök, Melegh Géza bizottsági tag, Czipri Zoltán bizottsági tag, Kocsis László bizottsági tag, Horváth Tibor bizottsági tag, a Hivatal részéről Dr.Molnár Éva jegyző, Asztalos Lajos alpolgármester, Dr.Benke László.</w:t>
      </w:r>
    </w:p>
    <w:p>
      <w:pPr>
        <w:pStyle w:val="Normal"/>
        <w:jc w:val="both"/>
        <w:rPr/>
      </w:pPr>
      <w:r>
        <w:rPr/>
      </w:r>
    </w:p>
    <w:p>
      <w:pPr>
        <w:pStyle w:val="Normal"/>
        <w:jc w:val="both"/>
        <w:rPr/>
      </w:pPr>
      <w:r>
        <w:rPr/>
      </w:r>
    </w:p>
    <w:p>
      <w:pPr>
        <w:pStyle w:val="Heading2"/>
        <w:rPr>
          <w:u w:val="none"/>
        </w:rPr>
      </w:pPr>
      <w:r>
        <w:rPr/>
        <w:t>Dr.BÜKI TAMÁS összefoglalója</w:t>
      </w:r>
    </w:p>
    <w:p>
      <w:pPr>
        <w:pStyle w:val="Normal"/>
        <w:jc w:val="both"/>
        <w:rPr/>
      </w:pPr>
      <w:r>
        <w:rPr/>
        <w:t>A napirend a kiküldött meghívóhoz képest bővül a közalkalmazottak jogállásáról szóló 1992. XXXIII. törvény módosítása értelmében tett felterjesztéssel, amelyet a Képviselő-testület még 2000. novemberében fogadott el és a határideje már le is járt. Megérkezett Kocsis László úr is.</w:t>
      </w:r>
    </w:p>
    <w:p>
      <w:pPr>
        <w:pStyle w:val="Normal"/>
        <w:jc w:val="both"/>
        <w:rPr/>
      </w:pPr>
      <w:r>
        <w:rPr/>
      </w:r>
    </w:p>
    <w:p>
      <w:pPr>
        <w:pStyle w:val="Normal"/>
        <w:jc w:val="both"/>
        <w:rPr/>
      </w:pPr>
      <w:r>
        <w:rPr/>
      </w:r>
    </w:p>
    <w:p>
      <w:pPr>
        <w:pStyle w:val="Szvegtrzs2"/>
        <w:rPr/>
      </w:pPr>
      <w:r>
        <w:rPr/>
        <w:t>1. napirend: A közalkalmazottak jogállásáról szóló 1992. XXXIII. törvény módosítása értelmében tett felterjesztés</w:t>
      </w:r>
    </w:p>
    <w:p>
      <w:pPr>
        <w:pStyle w:val="Normal"/>
        <w:jc w:val="both"/>
        <w:rPr/>
      </w:pPr>
      <w:r>
        <w:rPr/>
      </w:r>
    </w:p>
    <w:p>
      <w:pPr>
        <w:pStyle w:val="Normal"/>
        <w:jc w:val="both"/>
        <w:rPr/>
      </w:pPr>
      <w:r>
        <w:rPr/>
      </w:r>
    </w:p>
    <w:p>
      <w:pPr>
        <w:pStyle w:val="Heading2"/>
        <w:rPr>
          <w:u w:val="none"/>
        </w:rPr>
      </w:pPr>
      <w:r>
        <w:rPr/>
        <w:t>Dr.BÜKI TAMÁS összefoglalója</w:t>
      </w:r>
    </w:p>
    <w:p>
      <w:pPr>
        <w:pStyle w:val="TextBody"/>
        <w:rPr/>
      </w:pPr>
      <w:r>
        <w:rPr/>
        <w:t>A lényege az, hogy a Képviselő-testület szeretné, hogy a közalkalmazotti törvényt a Kormány olyan irányban módosítsa, hogy lemondással szűnjön meg annak a vezetőnek a közalkalmazotti jogviszonya, aki a neki felajánlott képességének megfelelő munkát nem fogadja el és ily módon ne járjon a részére végkielégítés, tulajdonképpen a munka megtagadásáért. Túl sok esélye a felterjesztés sikerére azért nincs, mert most a köztisztviselői törvény módosítása is sajnálatos módon pontosan ebbe a rossz irányba irányul. A bizottság 4 igen, egyhangú szavazással a felterjesztést elfogadásra alkalmasnak találta.</w:t>
      </w:r>
    </w:p>
    <w:p>
      <w:pPr>
        <w:pStyle w:val="TextBody"/>
        <w:rPr/>
      </w:pPr>
      <w:r>
        <w:rPr/>
      </w:r>
    </w:p>
    <w:p>
      <w:pPr>
        <w:pStyle w:val="TextBody"/>
        <w:rPr/>
      </w:pPr>
      <w:r>
        <w:rPr/>
      </w:r>
    </w:p>
    <w:p>
      <w:pPr>
        <w:pStyle w:val="TextBody"/>
        <w:rPr>
          <w:u w:val="single"/>
        </w:rPr>
      </w:pPr>
      <w:r>
        <w:rPr>
          <w:u w:val="single"/>
        </w:rPr>
        <w:t>H A T Á R O Z A T :</w:t>
      </w:r>
    </w:p>
    <w:p>
      <w:pPr>
        <w:pStyle w:val="TextBody"/>
        <w:ind w:left="2835" w:hanging="2835"/>
        <w:rPr/>
      </w:pPr>
      <w:r>
        <w:rPr/>
        <w:t>6/2001. (II.20.) JB</w:t>
        <w:tab/>
        <w:t>A Jogi Bizottság a közalkalmazottak jogállásról szóló felterjesztést elfogadásra alkalmasnak találta.</w:t>
      </w:r>
    </w:p>
    <w:p>
      <w:pPr>
        <w:pStyle w:val="TextBody"/>
        <w:ind w:left="2835" w:hanging="2835"/>
        <w:rPr/>
      </w:pPr>
      <w:r>
        <w:rPr/>
      </w:r>
    </w:p>
    <w:p>
      <w:pPr>
        <w:pStyle w:val="TextBody"/>
        <w:ind w:left="2835" w:hanging="2835"/>
        <w:rPr/>
      </w:pPr>
      <w:r>
        <w:rPr/>
        <w:tab/>
        <w:t>(4 igen, egyhangú)</w:t>
      </w:r>
    </w:p>
    <w:p>
      <w:pPr>
        <w:pStyle w:val="Normal"/>
        <w:jc w:val="both"/>
        <w:rPr/>
      </w:pPr>
      <w:r>
        <w:rPr/>
      </w:r>
      <w:r>
        <w:br w:type="page"/>
      </w:r>
    </w:p>
    <w:p>
      <w:pPr>
        <w:pStyle w:val="Normal"/>
        <w:jc w:val="both"/>
        <w:rPr/>
      </w:pPr>
      <w:r>
        <w:rPr/>
      </w:r>
    </w:p>
    <w:p>
      <w:pPr>
        <w:pStyle w:val="Normal"/>
        <w:jc w:val="both"/>
        <w:rPr>
          <w:b/>
          <w:b/>
          <w:u w:val="single"/>
        </w:rPr>
      </w:pPr>
      <w:r>
        <w:rPr>
          <w:b/>
          <w:u w:val="single"/>
        </w:rPr>
        <w:t>2. napirend: Önerős csatorna rendelet-tervezet</w:t>
      </w:r>
    </w:p>
    <w:p>
      <w:pPr>
        <w:pStyle w:val="Normal"/>
        <w:jc w:val="both"/>
        <w:rPr/>
      </w:pPr>
      <w:r>
        <w:rPr/>
      </w:r>
    </w:p>
    <w:p>
      <w:pPr>
        <w:pStyle w:val="Normal"/>
        <w:jc w:val="both"/>
        <w:rPr/>
      </w:pPr>
      <w:r>
        <w:rPr/>
      </w:r>
    </w:p>
    <w:p>
      <w:pPr>
        <w:pStyle w:val="Heading2"/>
        <w:rPr/>
      </w:pPr>
      <w:r>
        <w:rPr/>
        <w:t>Dr.BÜKI TAMÁS összefoglalója</w:t>
      </w:r>
    </w:p>
    <w:p>
      <w:pPr>
        <w:pStyle w:val="Normal"/>
        <w:jc w:val="both"/>
        <w:rPr/>
      </w:pPr>
      <w:r>
        <w:rPr/>
        <w:t>Megérkezett Asztalos Lajos alpolgármester úr is. Az 1. § második sor „önszeszerveződés”, a „sze” kétszer van. 6. § (3) bekezdés c) pont, második sor „indoklással: a”, ez az „a” névelő szükségtelen, ez kihagyandó. 7. § (4) bekezdésben a gondolatjelek és a zárójelek egymással felcserélendők. 12. § (5) bekezdésben a 11. §-nál a sorszámra utaló pont nincs meg.</w:t>
      </w:r>
    </w:p>
    <w:p>
      <w:pPr>
        <w:pStyle w:val="Normal"/>
        <w:jc w:val="both"/>
        <w:rPr/>
      </w:pPr>
      <w:r>
        <w:rPr/>
        <w:t>Megérkezett Horváth Tibor úr, tehát a bizottság létszáma teljes.</w:t>
      </w:r>
    </w:p>
    <w:p>
      <w:pPr>
        <w:pStyle w:val="Normal"/>
        <w:jc w:val="both"/>
        <w:rPr/>
      </w:pPr>
      <w:r>
        <w:rPr/>
        <w:t>A csatorna rendelet kapcsán először is a bizottság meghallgatta a felhatalmazással kapcsolatos problémákat nevezetesen, hogy itt alapvetően hatósági rendelet alkotására csak elvi lehetőség volna a környezetvédelmi törvény alapján, mert egyrészt ez a hatóságiaskodást a 28. § (1) bekezdésében csak a rehabilitált, illetve újonnan létesített lakóterületekre tűnik engedni, másrészt a (3) bekezdésben a Fővárossal való pénzosztás is le van fektetve, harmadrészt pedig a kerületben gyakorlat sem volt az önerős csatornaépítésnél a kimaradók kötelezése, helyette mindig is a pótcsatlakozás megfizettetése volt a gyakorlat.</w:t>
      </w:r>
    </w:p>
    <w:p>
      <w:pPr>
        <w:pStyle w:val="Normal"/>
        <w:jc w:val="both"/>
        <w:rPr/>
      </w:pPr>
      <w:r>
        <w:rPr/>
        <w:t>Asztalos úr már korábban is, de ezúttal is kifejtette azon gyakorlat és tények szerint teljesen megalapozott véleményét – ami ugyan nem szerepel a Főváros céltámogatási rendeletében –, hogy a törvény szerint az önerő fele-fele elosztása a gyakorlatban úgy megy végbe, hogy a Főváros a pályáztatásnál az önerőt eleve beszámítja és a pályázatra elnyert összeget kivonja, tulajdonképpen az így kivonódott önerő, amikor a kerület és a Főváros valamilyen arányban finanszírozza a beruházást, ugyanilyen arányban virtuálisan meg is oszlik. Más kérdés, hogy ezt a Főváros rendeletben 2000-ben sem szabályozta.</w:t>
      </w:r>
    </w:p>
    <w:p>
      <w:pPr>
        <w:pStyle w:val="Normal"/>
        <w:jc w:val="both"/>
        <w:rPr/>
      </w:pPr>
      <w:r>
        <w:rPr/>
        <w:t>A rendelet alapszerkezete az eredeti tervezetnek is megfelel, mellérendelő. Tehát önkéntes alapon és polgári jogi jellegű aktivitáson alapul, éppen ezért a fellebbezések, illetve az államigazgatási jogszabályra való utalás hiányzik is belőle, illetőleg kikerült.</w:t>
      </w:r>
    </w:p>
    <w:p>
      <w:pPr>
        <w:pStyle w:val="Normal"/>
        <w:jc w:val="both"/>
        <w:rPr/>
      </w:pPr>
      <w:r>
        <w:rPr/>
        <w:t>A bizottsági vitában a következő módosítások merültek fel. A 3. § b) pontjánál a lakóközösség definícióját ki kell egészíteni azzal a szövegrésszel, hogy „mely egyben építőközösséget alkot.”</w:t>
      </w:r>
    </w:p>
    <w:p>
      <w:pPr>
        <w:pStyle w:val="Normal"/>
        <w:jc w:val="both"/>
        <w:rPr/>
      </w:pPr>
      <w:r>
        <w:rPr/>
        <w:t>Az 5. § (2) bekezdésének a d) pontja kiegészül azzal, hogy az „építőközösségnek szerződéskötést is vállalnia kell.”</w:t>
      </w:r>
    </w:p>
    <w:p>
      <w:pPr>
        <w:pStyle w:val="Normal"/>
        <w:jc w:val="both"/>
        <w:rPr/>
      </w:pPr>
      <w:r>
        <w:rPr/>
        <w:t>A 11. § (3) bekezdése kiegészül úgy, hogy „a részletfizetésről a polgármester dönt és megállapodást köt a résztvevővel”, illetőleg a (4) bekezdésnél az utolsó mondat, a Testület döntésére lesz bízva, hogy a Képviselő-testület ezt a hatáskört magának kívánja tartani, vagy pedig magát a döntési hatáskört is leadja a Népjóléti Bizottságnak, mert ezt a megoldást is lehet alkalmazni. Természetesen ez esetben sincs fellebbezés, mert nem hatóságias ügyről van szó.</w:t>
      </w:r>
    </w:p>
    <w:p>
      <w:pPr>
        <w:pStyle w:val="Normal"/>
        <w:jc w:val="both"/>
        <w:rPr/>
      </w:pPr>
      <w:r>
        <w:rPr/>
        <w:t>Mind a 12., mind a 13. §-nál az utolsó bekezdés szükségessége felmerül, a Testületet meg kell kérdezni arról, hogy kíván-e pótcsatlakozásnál, illetve szolgalom kiváltásnál részletet engedni. Megjegyzendő, hogy szolgalom kiváltásnál indokoltabbnak tűnik függetlenül attól, hogy ott az összeg alacsonyabb.</w:t>
      </w:r>
    </w:p>
    <w:p>
      <w:pPr>
        <w:pStyle w:val="Normal"/>
        <w:jc w:val="both"/>
        <w:rPr/>
      </w:pPr>
      <w:r>
        <w:rPr/>
        <w:t>Amennyiben bennmarad a pótcsatlakozásnál a részletfizetés, akkor az (5) bekezdésbe „kérelme esetén” kerül be.</w:t>
      </w:r>
    </w:p>
    <w:p>
      <w:pPr>
        <w:pStyle w:val="Normal"/>
        <w:jc w:val="both"/>
        <w:rPr/>
      </w:pPr>
      <w:r>
        <w:rPr/>
        <w:t>A piacosított csatornaépítésnél a (3) bekezdésnél felmerült az a  műszaki jellegű probléma – amire meg is kérjük Asztalos urat, hogy a Településfejlesztési Bizottságon ezt, ha jelen lesz, akkor kezelje, illetőleg vigye –, hogy abban az esetben, ha piacosított csatornaépítésnél egy mecénás csak rövid szakaszt akar megépíteni a saját ingatlana érdekében, akkor mi módon lehessen ezt kezelni. Itt egyértelmű, hogy két megoldás van. Vagy nem engedni ilyet, csak teljes utca megépítését, így gyakorlatilag az építésre esetleg nem kerül sor, mert egész egyszerűen azt a 40 %-ot már nem fogják vállalni, vagy pedig ha engedjük és ez tűnik talán a helyesebb megoldásnak, akkor meg kell fogalmazni, hogy ilyen töredékszakasz megépítése csak úgy történhet műszakilag, hogy a fennmaradó, tehát a későbbiekben építendő rész ehhez műszaki probléma nélkül csatlakoztatható legyen. Tulajdonképpen ez a lényeg és ennek a részletes, pontos megfogalmazását a Főmérnök úr volna hivatott megtenni, természetesen még az előkészítési fázisban konzultálunk, illetőleg a hatálybalépés, a március 1. elhibázott időpont, mert addig ülés sem lesz, amin ezt tárgyaljuk. Majd az ülésen valamilyen másik határnapot lehet erre kitűzni.</w:t>
      </w:r>
    </w:p>
    <w:p>
      <w:pPr>
        <w:pStyle w:val="Normal"/>
        <w:jc w:val="both"/>
        <w:rPr/>
      </w:pPr>
      <w:r>
        <w:rPr/>
        <w:t>Az 1. mellékletbe is be kell illeszteni ezt az „építőközösség” alakítást. A bizottság a jegyzőkönyvezett módosításokkal, illetőleg módosítási igénnyel, valamint a Testület által eldöntendő alternatív kérdésekkel 5 igen, egyhangú szavazással a rendelet-tervezetet elfogadásra alkalmasnak találja.</w:t>
      </w:r>
    </w:p>
    <w:p>
      <w:pPr>
        <w:pStyle w:val="Normal"/>
        <w:jc w:val="both"/>
        <w:rPr/>
      </w:pPr>
      <w:r>
        <w:rPr/>
      </w:r>
    </w:p>
    <w:p>
      <w:pPr>
        <w:pStyle w:val="Normal"/>
        <w:jc w:val="both"/>
        <w:rPr/>
      </w:pPr>
      <w:r>
        <w:rPr/>
      </w:r>
    </w:p>
    <w:p>
      <w:pPr>
        <w:pStyle w:val="Normal"/>
        <w:jc w:val="both"/>
        <w:rPr>
          <w:u w:val="single"/>
        </w:rPr>
      </w:pPr>
      <w:r>
        <w:rPr>
          <w:u w:val="single"/>
        </w:rPr>
        <w:t>H A T Á R O Z A T :</w:t>
      </w:r>
    </w:p>
    <w:p>
      <w:pPr>
        <w:pStyle w:val="TextBodyIndent"/>
        <w:rPr/>
      </w:pPr>
      <w:r>
        <w:rPr/>
        <w:t>7/2001. (II.20.) JB</w:t>
        <w:tab/>
        <w:t>A Jogi Bizottság az önerős csatornaépítés rendelet-tervezetet az alábbi kiegészítésekkel javasolja elfogadásra:</w:t>
      </w:r>
    </w:p>
    <w:p>
      <w:pPr>
        <w:pStyle w:val="Normal"/>
        <w:ind w:left="2835" w:hanging="2835"/>
        <w:jc w:val="both"/>
        <w:rPr/>
      </w:pPr>
      <w:r>
        <w:rPr/>
        <w:tab/>
        <w:t>a 3. § b) pontjánál a lakóközösség definícióját ki kell egészíteni azzal a szövegrésszel, hogy „mely egyben építőközösséget alkot.”</w:t>
      </w:r>
    </w:p>
    <w:p>
      <w:pPr>
        <w:pStyle w:val="Normal"/>
        <w:ind w:left="2835" w:hanging="3"/>
        <w:jc w:val="both"/>
        <w:rPr/>
      </w:pPr>
      <w:r>
        <w:rPr/>
        <w:t>Az 5. § (2) bekezdésének a d) pontja kiegészül azzal, hogy az „építőközösségnek szerződéskötést is vállalnia kell.”</w:t>
      </w:r>
    </w:p>
    <w:p>
      <w:pPr>
        <w:pStyle w:val="Normal"/>
        <w:ind w:left="2835" w:hanging="3"/>
        <w:jc w:val="both"/>
        <w:rPr/>
      </w:pPr>
      <w:r>
        <w:rPr/>
        <w:t>A 11. § (3) bekezdése kiegészül úgy, hogy „a részletfizetésről a polgármester dönt és megállapodást köt a résztvevővel”, illetőleg a (4) bekezdésnél az utolsó mondat, a Testület döntésére lesz bízva, hogy a Képviselő-testület ezt a hatáskört magának kívánja tartani, vagy pedig magát a döntési hatáskört is leadja a Népjóléti Bizottságnak, mert ezt a megoldást is lehet alkalmazni. Természetesen ez esetben sincs fellebbezés, mert nem hatóságias ügyről van szó.</w:t>
      </w:r>
    </w:p>
    <w:p>
      <w:pPr>
        <w:pStyle w:val="Szvegtrzsbehzssal2"/>
        <w:rPr/>
      </w:pPr>
      <w:r>
        <w:rPr/>
        <w:t>Mind a 12., mind a 13. §-nál az utolsó bekezdés szükségessége felmerül, a Testületet meg kell kérdezni arról, hogy kíván-e pótcsatlakozásnál, illetve szolgalom kiváltásnál részletet engedni. A 3. § b) pontjánál a lakóközösség definícióját ki kell egészíteni azzal a szövegrésszel, hogy „mely egyben építőközösséget alkot.”</w:t>
      </w:r>
    </w:p>
    <w:p>
      <w:pPr>
        <w:pStyle w:val="Szvegtrzsbehzssal2"/>
        <w:rPr/>
      </w:pPr>
      <w:r>
        <w:rPr/>
        <w:t>Az 5. § (2) bekezdésének a d) pontja kiegészül azzal, hogy az „építőközösségnek szerződéskötést is vállalnia kell.”</w:t>
      </w:r>
    </w:p>
    <w:p>
      <w:pPr>
        <w:pStyle w:val="Normal"/>
        <w:ind w:left="2835" w:hanging="3"/>
        <w:jc w:val="both"/>
        <w:rPr/>
      </w:pPr>
      <w:r>
        <w:rPr/>
        <w:t>A 11. § (3) bekezdése kiegészül úgy, hogy „a részletfizetésről a polgármester dönt és megállapodást köt a résztvevővel”, illetőleg a (4) bekezdésnél az utolsó mondat, a Testület döntésére lesz bízva, hogy a Képviselő-testület ezt a hatáskört magának kívánja tartani, vagy pedig magát a döntési hatáskört is leadja a Népjóléti Bizottságnak, mert ezt a megoldást is lehet alkalmazni. Természetesen ez esetben sincs fellebbezés, mert nem hatóságias ügyről van szó.</w:t>
      </w:r>
    </w:p>
    <w:p>
      <w:pPr>
        <w:pStyle w:val="TextBodyIndent"/>
        <w:ind w:left="2835" w:hanging="3"/>
        <w:rPr/>
      </w:pPr>
      <w:r>
        <w:rPr/>
        <w:t>Mind a 12., mind a 13. §-nál az utolsó bekezdés szükségessége felmerül, a Testületet meg kell kérdezni arról, hogy kíván-e pótcsatlakozásnál, illetve szolgalom kiváltásnál részletet engedni.</w:t>
      </w:r>
    </w:p>
    <w:p>
      <w:pPr>
        <w:pStyle w:val="Szvegtrzsbehzssal3"/>
        <w:rPr/>
      </w:pPr>
      <w:r>
        <w:rPr/>
        <w:t>Amennyiben bennmarad a pótcsatlakozásnál a részletfizetés, akkor az (5) bekezdésbe „kérelme esetén” kerül be.</w:t>
      </w:r>
    </w:p>
    <w:p>
      <w:pPr>
        <w:pStyle w:val="TextBodyIndent"/>
        <w:ind w:left="2835" w:hanging="3"/>
        <w:rPr/>
      </w:pPr>
      <w:r>
        <w:rPr/>
        <w:t xml:space="preserve">A piacosított csatornaépítésnél a (3) bekezdésnél felmerült az a  műszaki jellegű probléma, hogy abban az esetben, ha piacosított csatornaépítésnél egy mecénás csak rövid szakaszt akar megépíteni a saját ingatlana érdekében, akkor a töredékszakasz megépítése csak úgy történhet műszakilag, hogy a fennmaradó, tehát a későbbiekben építendő rész ehhez műszaki probléma nélkül csatlakoztatható legyen. </w:t>
      </w:r>
    </w:p>
    <w:p>
      <w:pPr>
        <w:pStyle w:val="TextBodyIndent"/>
        <w:ind w:left="2835" w:hanging="3"/>
        <w:rPr/>
      </w:pPr>
      <w:r>
        <w:rPr/>
        <w:t>A hatálybaléptetés időpontját a Képviselő-testület határozza meg.</w:t>
      </w:r>
    </w:p>
    <w:p>
      <w:pPr>
        <w:pStyle w:val="TextBodyIndent"/>
        <w:ind w:left="2835" w:hanging="3"/>
        <w:rPr/>
      </w:pPr>
      <w:r>
        <w:rPr/>
        <w:t xml:space="preserve">Az 1. mellékletbe is be kell illeszteni ezt az „építőközösség” alakítást. </w:t>
      </w:r>
    </w:p>
    <w:p>
      <w:pPr>
        <w:pStyle w:val="TextBodyIndent"/>
        <w:ind w:left="2835" w:hanging="3"/>
        <w:rPr/>
      </w:pPr>
      <w:r>
        <w:rPr/>
        <w:t>A Jogi Bizottság felkéri a településfejlesztési Bizottságot, hogy tárgyalja meg a rendelet-tervezetet, különös tekintettel az elbírálási szempontokra.</w:t>
      </w:r>
    </w:p>
    <w:p>
      <w:pPr>
        <w:pStyle w:val="TextBodyIndent"/>
        <w:ind w:left="2835" w:hanging="3"/>
        <w:rPr/>
      </w:pPr>
      <w:r>
        <w:rPr/>
      </w:r>
    </w:p>
    <w:p>
      <w:pPr>
        <w:pStyle w:val="TextBodyIndent"/>
        <w:ind w:left="2835" w:hanging="3"/>
        <w:rPr/>
      </w:pPr>
      <w:r>
        <w:rPr/>
        <w:t>(5 igen, egyhangú)</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3. napirend: Lakásalap felhasználása rendelet-tervezet</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Dr.BÜKI TAMÁS összefoglalója</w:t>
      </w:r>
    </w:p>
    <w:p>
      <w:pPr>
        <w:pStyle w:val="TextBodyIndent"/>
        <w:ind w:left="0" w:hanging="0"/>
        <w:rPr/>
      </w:pPr>
      <w:r>
        <w:rPr/>
        <w:t>A jelenlévő Asztalos urat megkérdezte a bizottság, hogy mely összeg az, amivel számolni lehet. Tájékoztatása szerint a lakásalapon jelenleg 65 mFt van, de ez költségvetéstechnikai okokból került oda, mindenesetre a lakásalap éves bevétele 10-20 mFt nagyságrenden mozoghat. A kerületi lakásállomány méretét, illetve az eladott lakások számát tekintve ez a várható bevétel emelkedni biztosan nem fog. Így aztán a 2. § (1) bekezdésében foglalt a)-tól g) pontig terjedő céllista a bevételhez képest végrehajthatatlan. Csatlakozóan ehhez a (3) bekezdéshez, ha lakást nem épít az Önkormányzat az „A” változat szerint, akkor csak az 50 % használható fel. Ez azt jelenti, hogy az helyi támogatásra nem elég. Onnantól kezdve az összes többi pont az (1) bekezdésben teljesen felesleges, mert abból egy fillér nem marad.</w:t>
      </w:r>
    </w:p>
    <w:p>
      <w:pPr>
        <w:pStyle w:val="TextBodyIndent"/>
        <w:ind w:left="0" w:hanging="0"/>
        <w:rPr/>
      </w:pPr>
      <w:r>
        <w:rPr/>
        <w:t>Erősen kérdéses tovább az is, hogy az Önkormányzat tulajdonában lévő lakóépület felújítása, a településrendezési tervek szerint lakóövezetbe sorolt területek közművesítése, építési telkek kialakítása milyen költséget igényel? Egy nagyobb terület közművesítése 100 milliós nagyságrend inkább, mint kevesebb. Gyakorlatilag a lakásalapot erre 10-15 évig kellene gyűjtögetni.</w:t>
      </w:r>
    </w:p>
    <w:p>
      <w:pPr>
        <w:pStyle w:val="TextBodyIndent"/>
        <w:ind w:left="0" w:hanging="0"/>
        <w:rPr/>
      </w:pPr>
      <w:r>
        <w:rPr/>
        <w:t>A Gazdasági Bizottság Asztalos úr tájékoztatása szerint gyakorlatilag a helyi támogatást hagyná benne, illetőleg a kényszerbérletet még esetleg. A helyzet az, hogy ez az összeg másra nem is elég. A kényszerbérlet felszámolása a lakástörvényben foglalt jogszabályi kötelezettség, azt kiszórni ebből nyilvánvalóan nem lehet. Ezenkívül pedig az összeg a helyi támogatásra tökéletesen elfogyasztható. Az új lakásépítést szintén benne lehet hagyni, de a vágyálmok körébe tartozik, mert vagy helyi támogatást fizetünk, vagy új lakást építünk. Ez a kettő gyakorlatilag nem megy.</w:t>
      </w:r>
    </w:p>
    <w:p>
      <w:pPr>
        <w:pStyle w:val="TextBodyIndent"/>
        <w:ind w:left="0" w:hanging="0"/>
        <w:rPr/>
      </w:pPr>
      <w:r>
        <w:rPr/>
        <w:t>A Jogi Bizottságnak az a meggyőződése alakult ki, hogy ennek az előterjesztésnek a teljes részletességű vitáját azért felesleges lefolytatni, mert az előterjesztés abból a szempontból nézve inkomplett, hogy nem tartalmaz adatot arra nézve, hogy mennyi pénz osztható egyáltalán ebből a lakásalapból szét, illetve mennyi a bevétel. Az általunk ismert adatok szerint ez a pénz olyan kevés, hogy ilyentípusú rendeletet alkotni nem lehet.</w:t>
      </w:r>
    </w:p>
    <w:p>
      <w:pPr>
        <w:pStyle w:val="TextBodyIndent"/>
        <w:ind w:left="0" w:hanging="0"/>
        <w:rPr/>
      </w:pPr>
      <w:r>
        <w:rPr/>
        <w:t>A Gazdasági Bizottságnak az a véleménye, hogy gyakorlatilag itt a helyi támogatásról lehet szó, illetve a kényszerbérlet felszámolását benne kell hagyni, mert törvényi kötelezettség, ez kb. fedheti a valóságot és javasolható az egész olyatén átdolgozása, hogy a rendelkezésre álló forrással szinkronban legyenek a célok.</w:t>
      </w:r>
    </w:p>
    <w:p>
      <w:pPr>
        <w:pStyle w:val="TextBodyIndent"/>
        <w:ind w:left="0" w:hanging="0"/>
        <w:rPr/>
      </w:pPr>
      <w:r>
        <w:rPr/>
        <w:t>A Jogi Bizottság 5 igen, egyhangú szavazással úgy dönt, hogy jelen pillanatban ez a tervezet nincs összhangban a várható bevétellel és oly módon kellene átdolgozni a célok jelentős csökkentésével, hogy a megmaradó célok a bevételből finanszírozhatók legyenek.</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H A T Á R O Z A T :</w:t>
      </w:r>
    </w:p>
    <w:p>
      <w:pPr>
        <w:pStyle w:val="TextBodyIndent"/>
        <w:rPr/>
      </w:pPr>
      <w:r>
        <w:rPr/>
        <w:t>8/2001. (II.20.) JB</w:t>
        <w:tab/>
        <w:t>A Jogi Bizottság úgy dönt, hogy „A lakásalap felhasználása” rendelet-tervezet jelen pillanatban nincs összhangban a várható bevétellel és oly módon kellene átdolgozni a célok jelentős csökkentésével, hogy a megmaradó célok a bevételből finanszírozhatók legyenek.</w:t>
      </w:r>
    </w:p>
    <w:p>
      <w:pPr>
        <w:pStyle w:val="TextBodyIndent"/>
        <w:rPr/>
      </w:pPr>
      <w:r>
        <w:rPr/>
      </w:r>
    </w:p>
    <w:p>
      <w:pPr>
        <w:pStyle w:val="TextBodyIndent"/>
        <w:rPr/>
      </w:pPr>
      <w:r>
        <w:rPr/>
        <w:tab/>
        <w:t>(5 igen, egyhangú)</w:t>
      </w:r>
    </w:p>
    <w:p>
      <w:pPr>
        <w:pStyle w:val="TextBodyIndent"/>
        <w:rPr/>
      </w:pPr>
      <w:r>
        <w:rPr/>
      </w:r>
    </w:p>
    <w:p>
      <w:pPr>
        <w:pStyle w:val="TextBodyIndent"/>
        <w:rPr/>
      </w:pPr>
      <w:r>
        <w:rPr/>
      </w:r>
    </w:p>
    <w:p>
      <w:pPr>
        <w:pStyle w:val="TextBodyIndent"/>
        <w:ind w:left="0" w:hanging="0"/>
        <w:rPr>
          <w:b/>
          <w:b/>
        </w:rPr>
      </w:pPr>
      <w:r>
        <w:rPr>
          <w:b/>
        </w:rPr>
        <w:t>A 4. napirend tárgyalása   z á r t   ülésen folytatódik.</w:t>
      </w:r>
    </w:p>
    <w:p>
      <w:pPr>
        <w:pStyle w:val="TextBodyIndent"/>
        <w:ind w:left="0" w:hanging="0"/>
        <w:rPr>
          <w:b/>
          <w:b/>
        </w:rPr>
      </w:pPr>
      <w:r>
        <w:rPr>
          <w:b/>
        </w:rPr>
      </w:r>
    </w:p>
    <w:p>
      <w:pPr>
        <w:pStyle w:val="TextBodyIndent"/>
        <w:ind w:left="0" w:hanging="0"/>
        <w:rPr/>
      </w:pPr>
      <w:r>
        <w:rPr/>
      </w:r>
    </w:p>
    <w:p>
      <w:pPr>
        <w:pStyle w:val="TextBodyIndent"/>
        <w:ind w:left="0" w:hanging="0"/>
        <w:rPr>
          <w:u w:val="single"/>
        </w:rPr>
      </w:pPr>
      <w:r>
        <w:rPr>
          <w:u w:val="single"/>
        </w:rPr>
        <w:t>Dr.BÜKI TAMÁS összefoglalója</w:t>
      </w:r>
    </w:p>
    <w:p>
      <w:pPr>
        <w:pStyle w:val="TextBodyIndent"/>
        <w:ind w:left="0" w:hanging="0"/>
        <w:rPr/>
      </w:pPr>
      <w:r>
        <w:rPr/>
        <w:t>A bizottsági ülés közepén megjelent Kaszás Gábor úr és hozott egy kézírásos, nehezen követhető valamiféle kipontozásokkal rendelkező, szerintem módosítási javaslat a már elfogadott útépítési rendelethez a könnyűszerkezetes utak miatt, mert valami olyat mondott, hogy kétharmados többséggel ezek építhetők meg. Egyébként a könnyűszerkezetes út definíciója ebben sincs. Az egész elég nehezen követhető, mert kézírásos lap kipontozott valamikre. Ehhez hozzácsatolta Kaszás úr az egyébként elfogadott és hitelesített rendeletet. Amit átadott az tulajdonképpen követhetetlen egyrészt azért, mert nem túlságosan szépen írta, másrész azért, mert érthetetlen, hogy most pontosan mit is akar és hova akarja beilleszteni.</w:t>
      </w:r>
    </w:p>
    <w:p>
      <w:pPr>
        <w:pStyle w:val="TextBodyIndent"/>
        <w:ind w:left="0" w:hanging="0"/>
        <w:rPr/>
      </w:pPr>
      <w:r>
        <w:rPr/>
        <w:t>A bizottság felkéri Kaszás urat, hogy próbálja meg a javaslatát valamiféle követhető formában előterjeszteni, mert ennek a kidolgozását a bizottság magára nem vállalja.</w:t>
      </w:r>
      <w:r>
        <w:br w:type="page"/>
      </w:r>
    </w:p>
    <w:p>
      <w:pPr>
        <w:pStyle w:val="TextBodyIndent"/>
        <w:ind w:left="0" w:hanging="0"/>
        <w:rPr>
          <w:b/>
          <w:b/>
          <w:u w:val="single"/>
        </w:rPr>
      </w:pPr>
      <w:r>
        <w:rPr>
          <w:b/>
          <w:u w:val="single"/>
        </w:rPr>
        <w:t>5. napirend: Keretövezet módosításának követelményrendszere</w:t>
      </w:r>
    </w:p>
    <w:p>
      <w:pPr>
        <w:pStyle w:val="TextBodyIndent"/>
        <w:ind w:left="0" w:hanging="0"/>
        <w:rPr/>
      </w:pPr>
      <w:r>
        <w:rPr/>
      </w:r>
    </w:p>
    <w:p>
      <w:pPr>
        <w:pStyle w:val="TextBodyIndent"/>
        <w:ind w:left="0" w:hanging="0"/>
        <w:rPr/>
      </w:pPr>
      <w:r>
        <w:rPr/>
      </w:r>
    </w:p>
    <w:p>
      <w:pPr>
        <w:pStyle w:val="TextBodyIndent"/>
        <w:ind w:left="0" w:hanging="0"/>
        <w:rPr>
          <w:u w:val="single"/>
        </w:rPr>
      </w:pPr>
      <w:r>
        <w:rPr>
          <w:u w:val="single"/>
        </w:rPr>
        <w:t>Dr.BÜKI TAMÁS összefoglalója</w:t>
      </w:r>
    </w:p>
    <w:p>
      <w:pPr>
        <w:pStyle w:val="TextBodyIndent"/>
        <w:ind w:left="0" w:hanging="0"/>
        <w:rPr/>
      </w:pPr>
      <w:r>
        <w:rPr/>
        <w:t>Tóth Miklós-féle övezetmódosítási előterjesztéssel kapcsolatban a következő a helyzet. Rendelet alkotásra ilyen részletességben az épített környezet alakításáról és védelméről szóló 1997. évi LXXVIII. törvény egyértelműen nem ad felhatalmazást. A Tóth Miklós-féle előterjesztés rendkívül alapos, gyakorlatilag mindent megtéríttet, ami direkt és járulékos költség egy övezetmódosításban egyáltalán előfordulhat. Tehát mind az út- és közműépítést, mind a bővülő intézményi keresletet, tehát adott esetben óvodai, iskolai, bölcsődei, miegyéb ellátások és a növekedést. A helyzet az, hogy az előterjesztés meglehetősen bonyolult. Kérdéses, hogy ezt határozatban megfogalmazva – kihangsúlyozva, hogy rendelet alkotásra nincs felhatalmazás – mi módon lesz érvényesíthető, mert nyilvánvaló, hogy ezek az övezetmódosítási ügyek valamilyen kérelmezőhöz kötődnek, tehát tulajdonképpen mellérendelő jogviszonyról van szó. Határozathozatal abból a szempontból fontos, hogy eddig az összes ilyen ügyben az volt a tapasztalat, hogy általában egy szerencsétlen tárgyalási pozícióba került az Önkormányzat, mert akár megbízással, akár anélkül, pusztán tisztségénél fogva tárgyalgatott egyszer-egyszer polgármester, alpolgármester és a rutinos és üzleti tárgyalásban jóval ravaszabb ellenfelek eléggé sarokba szorították őket és mire egy írásos ajánlat került a Testület elé, az meglehetősen rossz volt. Tehát ilyen szempontból ez a határozat megalkotható. Arra jó, hogy az Önkormányzat részéről tárgyalgató személyeknek a felhatalmazását teljesen pontosan megadja. Viszont direkt, mint jogszabályt nem lehet alkalmazni, illetőleg ezt kötelezésként kiróni hatósági módon a partnerekre –határozatról lévén szó – nem lehet. Bizonyos dolgokat, nevezetesen az út- és közműfejlesztést, fejlesztési területeknél van törvényi felhatalmazás szabályozni, kötelezően kiróható hozzájárulással is, ezt esetleg érdemes volna ebből a határozatból kiemelni és rendeleti úton külön szabályozni, kötelezően kirótt hozzájárulással.</w:t>
      </w:r>
    </w:p>
    <w:p>
      <w:pPr>
        <w:pStyle w:val="TextBodyIndent"/>
        <w:ind w:left="0" w:hanging="0"/>
        <w:rPr/>
      </w:pPr>
      <w:r>
        <w:rPr/>
        <w:t>A Jogi Bizottság 4 igen, egyhangú szavazással azt javasolja a Képviselő-testületnek, hogy mindenképpen az anyag bonyolultsága és összetettsége miatt először egy általános vitát folytasson le és ebben az általános vitában kerüljön megfogalmazásra és eldöntésre, hogy van-e szükség a komplexen fejlesztett és átminősített területeken esetleg rendeleti szabályozásra út- és közműfejlesztési hozzájárulás kivetése érdekében, mert a törvényi felhatalmazás erre adott.</w:t>
      </w:r>
    </w:p>
    <w:p>
      <w:pPr>
        <w:pStyle w:val="TextBodyIndent"/>
        <w:ind w:left="0" w:hanging="0"/>
        <w:rPr/>
      </w:pPr>
      <w:r>
        <w:rPr/>
      </w:r>
      <w:r>
        <w:br w:type="page"/>
      </w:r>
    </w:p>
    <w:p>
      <w:pPr>
        <w:pStyle w:val="TextBodyIndent"/>
        <w:ind w:left="0" w:hanging="0"/>
        <w:rPr/>
      </w:pPr>
      <w:r>
        <w:rPr/>
      </w:r>
    </w:p>
    <w:p>
      <w:pPr>
        <w:pStyle w:val="TextBodyIndent"/>
        <w:ind w:left="0" w:hanging="0"/>
        <w:rPr>
          <w:u w:val="single"/>
        </w:rPr>
      </w:pPr>
      <w:r>
        <w:rPr>
          <w:u w:val="single"/>
        </w:rPr>
        <w:t>H A T Á R O Z A T :</w:t>
      </w:r>
    </w:p>
    <w:p>
      <w:pPr>
        <w:pStyle w:val="TextBodyIndent"/>
        <w:rPr/>
      </w:pPr>
      <w:r>
        <w:rPr/>
        <w:t>30/2001, (II.20.) JB</w:t>
        <w:tab/>
        <w:t>A Jogi Bizottság azt javasolja a Képviselő-testületnek, hogy mindenképpen az anyag bonyolultsága és összetettsége miatt először egy általános vitát folytasson le és ebben az általános vitában kerüljön megfogalmazásra és eldöntésre, hogy van-e szükség a komplexen fejlesztett és átminősített területeken esetleg rendeleti szabályozásra út- és közműfejlesztési hozzájárulás kivetése érdekében, mert a törvényi felhatalmazás erre adott.</w:t>
      </w:r>
    </w:p>
    <w:p>
      <w:pPr>
        <w:pStyle w:val="TextBodyIndent"/>
        <w:rPr/>
      </w:pPr>
      <w:r>
        <w:rPr/>
      </w:r>
    </w:p>
    <w:p>
      <w:pPr>
        <w:pStyle w:val="TextBodyIndent"/>
        <w:rPr/>
      </w:pPr>
      <w:r>
        <w:rPr/>
        <w:tab/>
        <w:t>(4 igen, egyhangú)</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kmf.</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ab/>
        <w:tab/>
        <w:tab/>
        <w:tab/>
        <w:t>Dr.Büki Tamás</w:t>
      </w:r>
    </w:p>
    <w:p>
      <w:pPr>
        <w:pStyle w:val="TextBodyIndent"/>
        <w:rPr>
          <w:i/>
          <w:i/>
        </w:rPr>
      </w:pPr>
      <w:r>
        <w:rPr>
          <w:i/>
        </w:rPr>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35" w:hanging="2835"/>
      <w:jc w:val="both"/>
    </w:pPr>
    <w:rPr/>
  </w:style>
  <w:style w:type="paragraph" w:styleId="Szvegtrzsbehzssal2">
    <w:name w:val="Szövegtörzs behúzással 2"/>
    <w:basedOn w:val="Normal"/>
    <w:qFormat/>
    <w:pPr>
      <w:ind w:left="2835" w:hanging="3"/>
      <w:jc w:val="both"/>
    </w:pPr>
    <w:rPr/>
  </w:style>
  <w:style w:type="paragraph" w:styleId="Szvegtrzsbehzssal3">
    <w:name w:val="Szövegtörzs behúzással 3"/>
    <w:basedOn w:val="Normal"/>
    <w:qFormat/>
    <w:pPr>
      <w:ind w:left="2835"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6:56:00Z</dcterms:created>
  <dc:creator>Bódyné.</dc:creator>
  <dc:description/>
  <dc:language>en-US</dc:language>
  <cp:lastModifiedBy>Leíró2</cp:lastModifiedBy>
  <dcterms:modified xsi:type="dcterms:W3CDTF">2001-09-03T08:09:00Z</dcterms:modified>
  <cp:revision>4</cp:revision>
  <dc:subject/>
  <dc:title>JEGYZŐKÖNYV</dc:title>
</cp:coreProperties>
</file>