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r>
    </w:p>
    <w:p>
      <w:pPr>
        <w:pStyle w:val="Normal"/>
        <w:jc w:val="both"/>
        <w:rPr/>
      </w:pPr>
      <w:r>
        <w:rPr/>
        <w:t>Készült a Budapest Főváros XVI. kerületi Önkormányzat Jogi Bizottságának 2001. április 3-án 14.</w:t>
      </w:r>
      <w:r>
        <w:rPr>
          <w:vertAlign w:val="superscript"/>
        </w:rPr>
        <w:t>00</w:t>
      </w:r>
      <w:r>
        <w:rPr/>
        <w:t xml:space="preserve"> órakor tartott  ülésén a Polgármesteri Hivatal hivatalos helyiségében. Jelen van Dr. Büki Tamás bizottsági elnök, Melegh Géza bizottsági tag, Horváth Tibor bizottsági tag, Czipri Zoltán bizottsági tag és Kocsis László bizottsági tag. A hivatal részéről Dr. Molnár Éva jegyző és Strauss Dénes főmérnök úr.</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Jelen van a bizottság 4 tagja, hiányzik be nem jelentve Kocsis László úr, a hivatal részéről jelen van a Jegyzőnő,  hivatal részéről jelen van továbbá Strauss Dénes főmérnök úr.</w:t>
      </w:r>
    </w:p>
    <w:p>
      <w:pPr>
        <w:pStyle w:val="Normal"/>
        <w:jc w:val="both"/>
        <w:rPr/>
      </w:pPr>
      <w:r>
        <w:rPr/>
        <w:t>Strauss úr napirend előtt  feltett egy olyan kérdést, hogy az önerős útépítési rendeletben ha önkéntes többletvállalás van, tehát pl. 80.000,- Ft-os összeget vállal az útépítőközösség, akkor a kötelezés az 1/3-nyi kimaradónál milyen  összegre történik. A válasz teljesen egyértelmű. Tekintettel arra, hogy  mind a törvényi felhatalmazás úgy szól, hogy az önként vállalt 2/3-ad  mértékéig lehet kötelezni az 1/3-ot, mint maga a rendelet is. Tehát amennyiben önkéntes többletvállalás van és ez 2/3-os többséget elér, akkor ez az összeg veendő alapul a többi  kimaradóra is. Magyarán, 80.000,- Ft-os 2/3-ad esetén 80.000,- Ft-ra kell az  1/3-ot is kötelezni. Ettől egyedül a piacosított útépítés tér el. Piacosítottnak az útépítés akkor tekinthető, ha az önkéntes vállalásnál mindegy, hogy milyen részvételi aránnyal a becsült építési költség 40 %-át eléri, onnantól kezdve a kimaradókat semmire nem kell kötelezni és az piacosított útépítés külön …..  ügy.</w:t>
      </w:r>
    </w:p>
    <w:p>
      <w:pPr>
        <w:pStyle w:val="Normal"/>
        <w:jc w:val="both"/>
        <w:rPr/>
      </w:pPr>
      <w:r>
        <w:rPr/>
        <w:t>………………</w:t>
      </w:r>
      <w:r>
        <w:rPr/>
        <w:t>.. a Szilas-menti  főgyűjtő II. üteméről. A helyzet az az, hogy a Jogi Bizottság  erőteljesen nehezményezi az ilyen fajta szerződés-beterjesztést  amelyik az ülésen történik még akkor is ha ez csak egyoldalas. Kifejezetten megköveteli a bizottság, hogy ezeket az  anyagokat előre küldjék meg még akkor is,  hogyha a Településfejlesztési Bizottság, vagy Ügyrendi, vagy akármelyiknek a holnapi ülésére vonatkozik a kérdés, mert alig hinném, hogy  akadálya lett volna ezen anyag tegnapi  megküldésének arra való tekintettel, hogy ez itt 1-én megérkezett ide faxon 15.</w:t>
      </w:r>
      <w:r>
        <w:rPr>
          <w:vertAlign w:val="superscript"/>
        </w:rPr>
        <w:t>23</w:t>
      </w:r>
      <w:r>
        <w:rPr/>
        <w:t xml:space="preserve">-kor. Helyesbítek, a fax március 5-én érkezett. Az elnök felolvassa, tekintettel a megállapodás rövidségére a megállapodás szövegét és ezt követően lesz a bizottság többé-kevésbé olyan helyzetben, hogy ezt véleményezni tudja. Ez a megállapodás az Önkormányzat és a Csatornázási művek között a Szilas-menti főgyűjtő üzembe helyezésével kapcsolatban keletkezne. </w:t>
      </w:r>
    </w:p>
    <w:p>
      <w:pPr>
        <w:pStyle w:val="TextBody"/>
        <w:rPr/>
      </w:pPr>
      <w:r>
        <w:rPr/>
        <w:t xml:space="preserve">1. A felek tényként rögzítik, hogy a Szilas-menti főgyűjtő II. ütemének megvalósulását követően lehetőség van az FCSM tulajdonát képező XVI. kerületi  Sarjú utcai átemelő működésének megszüntetésére és a mögöttes terület fenti gyűjtőcsatornára való gravitációs átkötésére. A Sarjú utcai átemelő átkötése a mögöttes területek Pósa Lajos utcai gyűjtőtől történő  leválasztásával lehetőséget biztosít az Önkormányzatnak további területek elvezetésének megoldására. </w:t>
      </w:r>
    </w:p>
    <w:p>
      <w:pPr>
        <w:pStyle w:val="TextBody"/>
        <w:rPr/>
      </w:pPr>
      <w:r>
        <w:rPr/>
        <w:t xml:space="preserve">2. Az egyes pontban írtakra tekintettel a felek megállapodnak abban, hogy az Önkormányzat a beruházásában megvalósult és jelenleg tulajdonában álló főgyűjtőt átadja az FCSM üzemeltetésébe. Az Önkormányzat bérleti, ill. használati díjat nem kér az FCSM-től. Az FCSM vállalja, hogy az üzemeltetésre átvett főgyűjtőt a saját költségén folyamatosan üzemelteti. </w:t>
      </w:r>
    </w:p>
    <w:p>
      <w:pPr>
        <w:pStyle w:val="TextBody"/>
        <w:rPr/>
      </w:pPr>
      <w:r>
        <w:rPr/>
        <w:t xml:space="preserve">3. Az FCSM hozzájárul, hogy jelen megállapodás mellékletét képező vázrajzon 72. sz. tisztítóaknánál történő gravitációs átkötéshez, mely megfelel  a főgyűjtő beruházásának műszaki terveinek. </w:t>
      </w:r>
    </w:p>
    <w:p>
      <w:pPr>
        <w:pStyle w:val="TextBody"/>
        <w:rPr/>
      </w:pPr>
      <w:r>
        <w:rPr/>
        <w:t xml:space="preserve">4. A szerződő felek nem zárják ki annak a lehetőségét, hogy az üzemen kívül helyezésre kerülő Sarjú utcai átemelőt a jövőben közösen hasznosítsák zárt rendszerű szennyvízleeresztés céljára. Ennek további részletei ……. irányuló megállapodás esetén külön szerződés fogja rögzíteni. </w:t>
      </w:r>
    </w:p>
    <w:p>
      <w:pPr>
        <w:pStyle w:val="TextBody"/>
        <w:rPr/>
      </w:pPr>
      <w:r>
        <w:rPr/>
        <w:t xml:space="preserve">5. A szerződő felek kinyilvánítják azon közös álláspontjukat, miszerint a jelen megállapodás semmilyen formában nem érinti a jelen megállapodásban  szereplő főgyűjtő tulajdonjogának kérdését, mellyel kapcsolatban mind két fél fenntartja korábban ismertetett álláspontját. </w:t>
      </w:r>
    </w:p>
    <w:p>
      <w:pPr>
        <w:pStyle w:val="TextBody"/>
        <w:rPr/>
      </w:pPr>
      <w:r>
        <w:rPr/>
        <w:t xml:space="preserve">6. A főgyűjtő használati jogával kapcsolatos szerződés részletes feltételeit külön szerződés szabályozza. </w:t>
      </w:r>
    </w:p>
    <w:p>
      <w:pPr>
        <w:pStyle w:val="TextBody"/>
        <w:rPr/>
      </w:pPr>
      <w:r>
        <w:rPr/>
        <w:t xml:space="preserve">Ebben a Főmérnök úr megjelölte a 2. pontban az Önkormányzat bérleti …… használati díját nem kér című mondatot, mondván, hogy ez így nem pontosan igaz, mert ezt az 5. ponttal együtt kellene rendezni, ez további megállapodás kérdése. Ehhez képest a bizottsági elnök még kiemeli azt a nagyon fontos szempontot, hogy ez a megállapodás így azért hiányos még részben, ill. azért kedvezőtlen az Önkormányzat számára, mert az FCSM korábban kifejezetten ragaszkodott ahhoz, hogy valóban az Ő  tulajdonában és működtetésében álló Sarjú utcai átemelőt az Önkormányzat saját költségén szüntesse meg. Ehhez képest ez a mostani megállapodás az 1. pontban  arra utal, hogy  a Sarjú utcai átkötés az Önkormányzatnak áll érdekében, tekintettel arra, hogy lehetőséget biztosít további területek elvezetésének megoldására. Ezt a pontot mindenféleképpen ki kell egészíteni azzal, hogy ez legalább annyira az FCSM-nek is érdekében áll azon oknál fogva, mivel az átemelő üzemeltetésétől és működtetésétől megszabadul és az átemelő működtetése az ugyebár, mivel nem gravitációs, hanem energiát és karbantartást sokkal inkább igényel mint egy gravitációs csatorna, ez jelentős többletköltséget okoz az átkötés majdani üzemeltetéséhez képest. Ily módon továbbra is fenn lehet tartani azt a vitás helyzetet, ill. vitatott kérdést, hogy a Sarjú utcai átemelő megszüntetésének, vagy átkötésének költségeit ki állja. Adott esetben célszerű volna a megállapodásban azt is rögzíteni, hogy itt szó nincs arról, hogy ez a megállapodás kiterjedne bármiféle vállalásra az Önkormányzat részéről, tehát, hogy az Önkormányzat ezzel nem vállalja a Sarjú utcai átemelő átkötésének költségeit. Ugyanis itt az FCSM nagy ravaszul az 1. ponttal arra igyekszik utalni, ill. azt igyekszik szerződésben rögzíteni, hogy itt az átemelő megszüntetése alapvetően az Önkormányzat érdeke. </w:t>
      </w:r>
    </w:p>
    <w:p>
      <w:pPr>
        <w:pStyle w:val="TextBody"/>
        <w:rPr/>
      </w:pPr>
      <w:r>
        <w:rPr/>
        <w:t>…………</w:t>
      </w:r>
      <w:r>
        <w:rPr/>
        <w:t xml:space="preserve">. bizottsági előterjesztés része egy levél is, melyben január  11-i dátummal Kovácsvölgyi úr, aki az összes ilyen  FCSM-es csirkefogászatban főszerepet visz a kerülettel szemben, azt az álláspontját ismerteti, miszerint a Sarjú utcai szennyvízátemelő vízgyűjtőterületének leválasztását és a Szilas-menti szennyvízgyűjtőre történő átkötését a Pósa Lajos utcai vízgyűjtő területén jelentkező új területhasznosításokból eredő szennyvízelvezetési igények kielégítése teszi szükségessé. Az átemelő és nyomóvezetékének megszüntetése, a fentiekből adódóan a kerületnek jelentős érdeke fűződik. Tudomásul vesszük, hogy az átemelő és vezetékének elbontását a Szilas-menti gyűjtő II. ütem beruházásához kapcsolva nem kívánják megvalósítani, az átemelő és nyomóvezetékének megszüntetése saját költségünkön anyagi fedezet hiánya miatt nem áll módunkban elvégezni. Következésképpen az előterjesztés egésze erről is tartalmaz információt  és itt egyértelmű, hogy a Kovácsvölgyi-féle levélhez kapcsolódóan kívánják az 1. pontban rögzíteni azt, hogy  ez kizárólag az Önkormányzatnak az érdeke, holott az előbbi jegyzőkönyvezettek értelmében egyértelmű, hogy nem kifejezetten csak az Önkormányzat, hanem legalább annyira, ha nem nagyobb mértékben az FCSM érdekéről is van szó. Az Önkormányzatnál ez az érdek kifejezetten közvetett, ugyanis  nem az Önkormányzat  az, aki a Pósa Lajos utcai gyűjtő területén  csatornára kíván kötni, hanem adott esetben egyes telektulajdonosok, az Önkormányzattól természetesen különböznek. Az FCSM-nél viszont teljes egészében saját érdek és költségcsökkentés az, hogy ne kelljen energiafelhasználással és karbantartási igényekkel járó átemelőt működtetni, hanem gravitációs úton folyjék nekik a szennyvizük. </w:t>
      </w:r>
    </w:p>
    <w:p>
      <w:pPr>
        <w:pStyle w:val="TextBody"/>
        <w:rPr/>
      </w:pPr>
      <w:r>
        <w:rPr/>
        <w:t xml:space="preserve">Strauss úr második kérdésére a bizottság 4 igen egyhangú szavazással a következő határozatot hozza és  adja a választ. A pirossal megjelölt, az Önkormányzat  bérlet, ill. használati díjat nem kér az FCSM-től című mondat a Főmérnök úr javaslatának megfelelően olyan értelemben kerüljön át az 5. pontban, hogy erről a szerződés így ne állapodjon meg, hanem legyen ez is későbbi megállapodás tárgya. Viszont az 1. pontot kifejezetten kéri a bizottság kiegészíteni azzal, hogy a Sarjú utcai átemelő átkötése ugyanakkor jelentős érdeke az FCSM Rt-nek tekintettel arra, hogy a gravitációs szennyvízelvezetésnek a költségei sokkal kisebbek, mint az átemelő működtetése és az így keletkezett megtakarítás az FCSM-nél jelentkezik.  Megérkezett Kocsis László úr, így a bizottság immár teljes létszámú. </w:t>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T :</w:t>
            </w:r>
          </w:p>
          <w:p>
            <w:pPr>
              <w:pStyle w:val="Normal"/>
              <w:jc w:val="both"/>
              <w:rPr/>
            </w:pPr>
            <w:r>
              <w:rPr/>
              <w:t>36/2001. (IV.3.)JB.</w:t>
            </w:r>
          </w:p>
        </w:tc>
        <w:tc>
          <w:tcPr>
            <w:tcW w:w="6378" w:type="dxa"/>
            <w:tcBorders/>
          </w:tcPr>
          <w:p>
            <w:pPr>
              <w:pStyle w:val="Normal"/>
              <w:snapToGrid w:val="false"/>
              <w:jc w:val="both"/>
              <w:rPr/>
            </w:pPr>
            <w:r>
              <w:rPr/>
            </w:r>
          </w:p>
          <w:p>
            <w:pPr>
              <w:pStyle w:val="Normal"/>
              <w:jc w:val="both"/>
              <w:rPr/>
            </w:pPr>
            <w:r>
              <w:rPr/>
              <w:t>A Jogi Bizottság a pirossal megjelölt, az Önkormányzat  bérlet, ill. használati díjat nem kér az FCSM-től című mondat a Főmérnök úr javaslatának megfelelően olyan értelemben kerüljön át az 5. pontban, hogy erről a szerződés így ne állapodjon meg, hanem legyen ez is későbbi megállapodás tárgya. Viszont az 1. pontot kifejezetten kéri a bizottság kiegészíteni azzal, hogy a Sarjú utcai átemelő átkötése ugyanakkor jelentős érdeke az FCSM Rt-nek tekintettel arra, hogy a gravitációs szennyvízelvezetésnek a költségei sokkal kisebbek, mint az átemelő működtetése és az így keletkezett megtakarítás az FCSM-nél jelentkezik.</w:t>
            </w:r>
          </w:p>
          <w:p>
            <w:pPr>
              <w:pStyle w:val="Normal"/>
              <w:jc w:val="both"/>
              <w:rPr/>
            </w:pPr>
            <w:r>
              <w:rPr/>
            </w:r>
          </w:p>
          <w:p>
            <w:pPr>
              <w:pStyle w:val="Normal"/>
              <w:jc w:val="both"/>
              <w:rPr/>
            </w:pPr>
            <w:r>
              <w:rPr/>
              <w:t>(4 igen, egyhangú)</w:t>
            </w:r>
          </w:p>
        </w:tc>
      </w:tr>
    </w:tbl>
    <w:p>
      <w:pPr>
        <w:pStyle w:val="TextBody"/>
        <w:rPr/>
      </w:pPr>
      <w:r>
        <w:rPr/>
      </w:r>
    </w:p>
    <w:p>
      <w:pPr>
        <w:pStyle w:val="TextBody"/>
        <w:rPr/>
      </w:pPr>
      <w:r>
        <w:rPr/>
      </w:r>
    </w:p>
    <w:p>
      <w:pPr>
        <w:pStyle w:val="TextBody"/>
        <w:rPr/>
      </w:pPr>
      <w:r>
        <w:rPr/>
      </w:r>
    </w:p>
    <w:p>
      <w:pPr>
        <w:pStyle w:val="Normal"/>
        <w:jc w:val="both"/>
        <w:rPr>
          <w:u w:val="single"/>
        </w:rPr>
      </w:pPr>
      <w:r>
        <w:rPr>
          <w:u w:val="single"/>
        </w:rPr>
        <w:t xml:space="preserve">Dr. MOLNÁR ÉVA </w:t>
      </w:r>
    </w:p>
    <w:p>
      <w:pPr>
        <w:pStyle w:val="TextBody"/>
        <w:rPr/>
      </w:pPr>
      <w:r>
        <w:rPr/>
        <w:t>Treer úr a Jogi Bizottság megkezdése előtt az alábbi kérdést  intézte felénk, amelyre a Településfejlesztési Bizottság holnapi, szerdai üléséig kér választ. A Településfejlesztési Bizottság  egy 48 mFt-os keret fölött diszponál. Az iroda egy 4 mFt-os kátyúmegrendelést kíván érvényesíteni három ajánlat beszerzésével. A kérdés a következő. Mivel 9 mFt a közbeszerzési értékhatár meglehet-e bontani ezt az összeget, hiszen ha most 4 mFt erejéig kátyúztatunk és hónapok múlva újabb megrendelések születnek akkor, ha eléri a 9 mFt-os értékhatárt, akkor mi történik? Egyszerű a kérdés, tehát meg lehet-e bontani és a és a 4 mFt-ra három ajánlat van, el lehet-e kezdeni az eljárást?</w:t>
      </w:r>
    </w:p>
    <w:p>
      <w:pPr>
        <w:pStyle w:val="TextBody"/>
        <w:rPr/>
      </w:pPr>
      <w:r>
        <w:rPr/>
      </w:r>
    </w:p>
    <w:p>
      <w:pPr>
        <w:pStyle w:val="TextBody"/>
        <w:rPr/>
      </w:pPr>
      <w:r>
        <w:rPr/>
      </w:r>
    </w:p>
    <w:p>
      <w:pPr>
        <w:pStyle w:val="Normal"/>
        <w:jc w:val="both"/>
        <w:rPr>
          <w:u w:val="single"/>
        </w:rPr>
      </w:pPr>
      <w:r>
        <w:rPr>
          <w:u w:val="single"/>
        </w:rPr>
        <w:t>Dr. BÜKI TAMÁS elnök összefoglalója:</w:t>
      </w:r>
    </w:p>
    <w:p>
      <w:pPr>
        <w:pStyle w:val="TextBody"/>
        <w:rPr/>
      </w:pPr>
      <w:r>
        <w:rPr/>
        <w:t xml:space="preserve">Kiegészítem azzal, hogy  Treer úr megint azt próbálja kihasználni, hogy azonos frakció ……... a bizottság elnökével. Legalább annyira érvényes az Ő számára is, amit az előző Strauss úr-féle villámkérdésnél elmondtunk, miszerint egy március 5-én faxon érkezett szerződést erős illetlenség a Jogi Bizottság ülésére szóban behozni, legalább olyan erős illetlenség effajta kérdéseket a bizottsági ülés kezdete előtt 5 perccel feltenni. Treer urat is felkéri a bizottság, hogy a továbbiakban méltóztassék a hasonló kérdését lehetőség szerint a bizottsági ülés előtti napon írásban a bizottsághoz eljuttatni, mert ennek nyilvánvalóan nincsen akadálya, hétfőn volt is anyag pótkiküldés. </w:t>
      </w:r>
    </w:p>
    <w:p>
      <w:pPr>
        <w:pStyle w:val="TextBody"/>
        <w:rPr/>
      </w:pPr>
      <w:r>
        <w:rPr/>
        <w:t xml:space="preserve">További kiegészítés, hogy a közbeszerzési rendelet szerint oda bekerült egy olyan paragrafus, miszerint hasonló kérdéses esetekben a Jegyző, ill. a Jogi Bizottság értelmezi a rendeletet, ugyanis itt elég komoly  akadályok vannak, mármint a testület, ill. az egyes döntéshozóknak bizottságok részéről abban a vonatkozásban, hogy ha netán sikerül megsérteni, túl liberális értelmezéssel sikerül megsérteni a közbeszerzési törvényt, annak viszont kemény bírságkövetkezménye van. Ily módon tehát  helyes dolog az, hogy ha most a bizottsági ülésen, ahol a Jegyző is jelen van, valamiféle közös álláspont alakul ki, amiben útmutatást lehet adni a Településfejlesztési Bizottság felé, hogy ez a gyakorlat követhető-e, vagy sem. A Jegyzőnő is megerősíti, hogy sokkal jobban örülnénk, ha erre fel lehetne előzetesen készülni. A Jegyzőnő a költségvetési rendelet hatályos szövegét prezentálta és itt a mellékletekből meg lehetett állapítani, hogy sem a beszerzésekkel, 11. mellékletben, sem  a többi mellékletben, ahol a kiadások bontásáról van szó, nincs kifejezett számszerűleg meghatározott előirányzat kátyúzásra, ily módon ez a bizottság jogköre. Tehát nincs közbeszerzési értékhatáron eleve túl testület által meghatározott keretösszeg, az nem gond, hogy ha a bizottság ennél kisebbet határoz meg, ellenkező esetben ez gond lenne, mert a bizottságnak nem volna joga a testület által adott összeget csökkenteni.  A rendelet szövege ugyanakkor felhatalmazza a Településfejlesztési Bizottságot, hogy erre keretet különítsen el. </w:t>
      </w:r>
    </w:p>
    <w:p>
      <w:pPr>
        <w:pStyle w:val="TextBody"/>
        <w:rPr/>
      </w:pPr>
      <w:r>
        <w:rPr/>
        <w:t xml:space="preserve">15. § (11) bekezdésében kapta meg a felhatalmazást a Településfejlesztési Bizottság a kátyúzási összeg meghatározására  és felhasználására. </w:t>
      </w:r>
    </w:p>
    <w:p>
      <w:pPr>
        <w:pStyle w:val="TextBody"/>
        <w:rPr/>
      </w:pPr>
      <w:r>
        <w:rPr/>
        <w:t xml:space="preserve">Közbeszerzési értékhatár. Szolgáltatásról lévén szó, ÁFA nélkül 9 mFt  ……… A közbeszerzési törvény a következőképpen szól. Tilos a törvény megkerülése céljából a közbeszerzést a (2) bekezdésbe ütköző módon részekre bontani,    az 5. § (1) bekezdése. A becsült érték kiszámítása során mindazon árubeszerzés, vagy építési beruházások, vagy szolgáltatások értékét egybe kell számítani amelyek a.) beszerzésére egy költségvetési évben kerül sor és  beszerzésére egy ajánlattevővel lehetne szerződést kötni, továbbá  a rendeltetése azonos, vagy hasonló, ill. felhasználásuk egymással összefügg. Ez a b.) és c.) pont egyben.  Az a.) pontban van egy kivétel a 4.  (6) bekezdése szerinti eset, abban viszont nagyobb építési beruházásra vonatkozik, amely több évre elhúzódik, nyilvánvaló, hogy a kátyúzásra ez nem igaz. Tehát, ezek a konjunktív feltételek a kátyúzásra egyértelműen igazak, természetesen, hogy az egy költségvetési évben végzett kátyúzásokra. Következésképpen részekre bontani a kátyúzást e szerint tilos. Ellenben a (3) bekezdés szerint nem törvénysértés, hogy ha közbeszerzési eljárást kell tartani, de ha az egybeszámított  értékű beszerzési tárgyakat több eljárásban szerzik be. A kívánt kérdés viszont arra irányul, hogy 4 mFt-ot most kézi úton és aztán később esetleg ki tudja mennyit. Itt a (4) bekezdés ad választ, ami azt mondja, hogy ha becsült érték kiszámításakor a (2) bekezdésben foglaltakat nem vették figyelembe a közbeszerzésnek a költségvetési évben még beszerzendő tárgyaira  azok értékétől függetlenül csak a törvény szerinti eljárás alapján lehet szerződést kötni. Tekintettel arra, hogy a kátyúzás pontosan előre nem tervezhető a dolog természetéből adódóan, tekintettel arra, hogy a kátyú az annyi amennyi és a kátyú, ha keletkezik, akkor azt adott esetben be kell tömni és a kátyúk keletkezésének mennyisége előre nem jósolható. Így bizonyos természetbeli módosítással a (4) bekezdés lesz adott esetben alkalmazható, hogy ha mégis nagyobb lesz az igényelt keret, tekintettel arra, hogy ez előzetesen nem volt kikalkulálható, ill. kiszámítható.  A bizottság a Jegyzőnővel egyetértésben a következő véleményt adja. A Településfejlesztési Bizottság két módon járhat el. Az első esetben meghatározhat éves keretet a kátyúzásra, 9 mFt, tehát a közbeszerzési értékhatár alatt, ez esetben ennek a felhasználása lényegében szabad lesz. Tehát most köthet 4 mFt-ért szerződést és a későbbiekben is ezt megismételheti egyszerűsített eljárás, ill. kézibeszerzés  módján. Ez az ajánlott megoldás, tekintettel arra, hogy  éves terv azért többé-kevésbé készíthető. Kettő. Ha a bizottság nem biztos abban, hogy mondjuk 8 mFt-ból a kerület kátyúzása kihozható, akkor éves keretet jelenleg egyáltalán ne határozzon meg. Végeztesse el kézibeszerzéssel  4 mFt-ért azt a mennyiségű munkát, amit el tud végeztetni, de amennyiben már a munkák végzése során kiderül, hogy a 4 mFt mondjuk az összes kátyú kijavításának  felét nem fedezi, akkor már közben a maradékra írjon ki közbeszerzési eljárást, hogy ha látható, hogy 9 mFt fölé fognak jutni évesen. Nem javasolható az a módszer semmiképpen sem, hogy most 4 mFt, utána még 2 mFt, utána még 2 mFt és utána esetleg még 3 mFt és az utolsó 3 mFt-ra írjanak ki közbeszerzési eljárást. Ugyanis az egyértelmű, hogy a 4 mFt-os munka elvégeztetése során többé-kevésbé világos lesz, hogy még egy 4 mFt-os összeg elég-e az összes kátyúra, vagy nem. Tehát az első gyakorlati tapasztalat után már nem lehet majd azt mondani, hogy nem tervezhető előre a további éves kátyúzási munka várható költsége. </w:t>
      </w:r>
    </w:p>
    <w:p>
      <w:pPr>
        <w:pStyle w:val="TextBody"/>
        <w:rPr/>
      </w:pPr>
      <w:r>
        <w:rPr/>
        <w:t xml:space="preserve">Az ilyen típusú részekre bontást a Településfejlesztési Bizottság mindenképpen kerülje el, mert a minimális közbeszerzési bírság  összege 1 mFt és ezt szerencsés volna nem elszenvedni. </w:t>
      </w:r>
    </w:p>
    <w:p>
      <w:pPr>
        <w:pStyle w:val="TextBody"/>
        <w:rPr/>
      </w:pPr>
      <w:r>
        <w:rPr/>
        <w:t xml:space="preserve">A bizottság ezt az állásfoglalást 5 igen egyhangú szavazással  határozatként hozta meg, közben felkéri a Jegyzőnőt, hogy a bizottsági határozatról értesítse a Településfejlesztési Bizottságot. </w:t>
      </w:r>
    </w:p>
    <w:p>
      <w:pPr>
        <w:pStyle w:val="TextBody"/>
        <w:rPr/>
      </w:pPr>
      <w:r>
        <w:rPr/>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T :</w:t>
            </w:r>
          </w:p>
          <w:p>
            <w:pPr>
              <w:pStyle w:val="Normal"/>
              <w:jc w:val="both"/>
              <w:rPr/>
            </w:pPr>
            <w:r>
              <w:rPr/>
              <w:t>37/2001. (IV.3.)JB.</w:t>
            </w:r>
          </w:p>
        </w:tc>
        <w:tc>
          <w:tcPr>
            <w:tcW w:w="6378" w:type="dxa"/>
            <w:tcBorders/>
          </w:tcPr>
          <w:p>
            <w:pPr>
              <w:pStyle w:val="TextBody"/>
              <w:rPr/>
            </w:pPr>
            <w:r>
              <w:rPr/>
              <w:t xml:space="preserve">A Településfejlesztési Bizottság két módon járhat el. Az első esetben meghatározhat éves keretet a kátyúzásra, 9 mFt, tehát a közbeszerzési értékhatár alatt, ez esetben ennek a felhasználása lényegében szabad lesz. Tehát most köthet 4 mFt-ért szerződést és a későbbiekben is ezt megismételheti egyszerűsített eljárás, ill. kézibeszerzés  módján. Ez az ajánlott megoldás, tekintettel arra, hogy  éves terv azért többé-kevésbé készíthető. Kettő. Ha a bizottság nem biztos abban, hogy mondjuk 8 mFt-ból a kerület kátyúzása kihozható, akkor éves keretet jelenleg egyáltalán ne határozzon meg. Végeztesse el kézibeszerzéssel  4 mFt-ért azt a mennyiségű munkát, amit el tud végeztetni, de amennyiben már a munkák végzése során kiderül, hogy a 4 mFt mondjuk az összes kátyú kijavításának  felét nem fedezi, akkor már közben a maradékra írjon ki közbeszerzési eljárást, hogy ha látható, hogy 9 mFt fölé fognak jutni évesen. Nem javasolható az a módszer semmiképpen sem, hogy most 4 mFt, utána még 2 mFt, utána még 2 mFt és utána esetleg még 3 mFt és az utolsó 3 mFt-ra írjanak ki közbeszerzési eljárást. Ugyanis az egyértelmű, hogy a 4 mFt-os munka elvégeztetése során többé-kevésbé világos lesz, hogy még egy 4 mFt-os összeg elég-e az összes kátyúra, vagy nem. Tehát az első gyakorlati tapasztalat után már nem lehet majd azt mondani, hogy nem tervezhető előre a további éves kátyúzási munka várható költsége. </w:t>
            </w:r>
          </w:p>
          <w:p>
            <w:pPr>
              <w:pStyle w:val="TextBody"/>
              <w:rPr/>
            </w:pPr>
            <w:r>
              <w:rPr/>
              <w:t xml:space="preserve">Az ilyen típusú részekre bontást a Településfejlesztési Bizottság mindenképpen kerülje el, mert a minimális közbeszerzési bírság  összege 1 mFt és ezt szerencsés volna nem elszenvedni. </w:t>
            </w:r>
          </w:p>
          <w:p>
            <w:pPr>
              <w:pStyle w:val="Normal"/>
              <w:jc w:val="both"/>
              <w:rPr/>
            </w:pPr>
            <w:r>
              <w:rPr/>
            </w:r>
          </w:p>
          <w:p>
            <w:pPr>
              <w:pStyle w:val="Normal"/>
              <w:jc w:val="both"/>
              <w:rPr/>
            </w:pPr>
            <w:r>
              <w:rPr/>
              <w:t>(5 igen, egyhangú)</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 xml:space="preserve">napirend: A Közterület-felügyelet szervezetének és működésének megváltoztatása. </w:t>
      </w:r>
    </w:p>
    <w:p>
      <w:pPr>
        <w:pStyle w:val="Normal"/>
        <w:jc w:val="both"/>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Strauss úr villámkérdései, amelyek ad hoc jelleggel kerültek a bizottság napirendjére Treer úrral együtt, ezek ily módon lezárultak és most a bizottság  elkezdheti az előzetesen kiküldött napirendnek megfelelő munkát. </w:t>
      </w:r>
    </w:p>
    <w:p>
      <w:pPr>
        <w:pStyle w:val="TextBody"/>
        <w:rPr/>
      </w:pPr>
      <w:r>
        <w:rPr/>
        <w:t xml:space="preserve">1. napirendi pont a kiküldött sorrendtől eltérően legyen a  Közterület-felügyelet szervezetének és működésének megváltoztatása praktikussági okokból, mert talán ez a legegyszerűbb kérdés. </w:t>
      </w:r>
    </w:p>
    <w:p>
      <w:pPr>
        <w:pStyle w:val="TextBody"/>
        <w:rPr/>
      </w:pPr>
      <w:r>
        <w:rPr/>
        <w:t>A Jegyzőnő elmondja, hogy azért került  a Jogi Bizottság  napirendjére az ügy, mert szerződés felmondásra van benne javaslattétel és a megkötéshez kapcsolódóan Jogi Bizottsági hatáskör, ellenben itt tulajdonképpen a szerződésfelmondás, mint olyan  ez nem tartalmaz, hogy úgy mondjam nagyon részletes  jogi elemet, vagy információt. Itt egész egyszerűen arról van szó,  hogy ez tisztán politikai  elvi döntés, ugyanis a jelenlegi rendszer nem bizonyult túlságosan jónak. Ezt a Képviselői kérdésekben újra és újra a Közterület-felügyelettel szemben felhozott kifogások, ill. kifogásoló kérdések bizonyítják. Három féle közterület-felügyeleti működtetési mód van. Az első az, amikor  a kerület átveszi ezt önként vállalt feladatként, saját forrásból működteti, de ide is folyik be a bevétel és tulajdonképpen közvetlen irányítása alatt tartja és tisztán csak a XVI. kerületben működteti a közterület-felügyeletet. A másik szélsőség, amikor a kerület semmiben nem  támogatja és hagyja, hogy a Főváros azt csináljon amit akar. Itt peremkerületről lévén szó, kb. havonta jönnek ki ellenőrizni, azt ellenőriznek amit éppen Ők akarnak. Még kevesebbet kap a XVI. kerület a közterület-felügyeletből, mint egy   átlagba eső terület, ahol gyakorlatilag naponta járőröznek. A  közbülső megoldás volt eddig a XVI. kerületben, hogy aránylag jelentős összeggel támogattuk a Közterület-felügyeletet amiért elvileg valamelyest többlet szolgáltatást, alközpontot, miegyebet kellett kapjunk, de itt jelentős mennyiségű működési zavar volt, ill. az volt a gond, hogy messze nem úgy dolgozott így sem a Közterület-felügyelet, ahogy a Képviselő-testület elvárta  volna. Tulajdonképpen ezt a mostani megoldást javasolja az előterjesztés megszüntetni és döntést kér a tisztán saját forrású és működtetésű, vagy a tisztán Fővárosi  Közterület-felügyelet között.</w:t>
      </w:r>
    </w:p>
    <w:p>
      <w:pPr>
        <w:pStyle w:val="TextBody"/>
        <w:rPr/>
      </w:pPr>
      <w:r>
        <w:rPr/>
        <w:t xml:space="preserve">A Jogi Bizottság összességében azt az álláspontot alakította ki, hogy a jelen rendszert fel kell mondani, mert nem váltotta be a hozzáfűzött reményeket és a két variáció közül miszerint tisztán hagyjuk a Fővárosra, vagy pedig vegyük át, szerencsésebb átvenni egyrészt azért mert igaz, hogy jelentős kezdeti befektetést igényel, de utána  a befolyó bírságokból önellátó, vagy akár nyereséges is lehet, mert ez esetben az összegek, amiket kivetnek a kerületnek folynak be, másrészt a kerület megszerzi az irányítás jogát és nem fordulhat elő, hogy a Fővárosi irányítású közterület-felügyelőknek igen csak szelektív lesz a figyelmük attól függően, hogy ki mennyi és milyen módon meg nem engedett módon próbálja Őket befolyásolni. Ugyanis az effajta befolyásolás ténye, hogy ha a kerület irányítja Őket egy Képviselői kérdés után  azonnal kiderül és a közterület-felügyelőnek ha kell, ha nem, ha tetszik, ha nem tetszik, büntetnie kell majd, következésképpen így a korrupció lehetősége jelentősen lecsökken. Így a Jogi Bizottság 5 igen egyhangú szavazással  azt a döntést hozta, hogy javasolja a Képviselő-testületnek a mostani megállapodás felmondását és a két alkalmazható megoldás közül a saját, önálló közterület-felügyelet megteremtését kezdeményezi. </w:t>
      </w:r>
    </w:p>
    <w:p>
      <w:pPr>
        <w:pStyle w:val="TextBody"/>
        <w:rPr/>
      </w:pPr>
      <w:r>
        <w:rPr/>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pPr>
            <w:r>
              <w:rPr>
                <w:u w:val="single"/>
              </w:rPr>
              <w:t>H A T Á R O Z T :</w:t>
            </w:r>
          </w:p>
          <w:p>
            <w:pPr>
              <w:pStyle w:val="Normal"/>
              <w:jc w:val="both"/>
              <w:rPr/>
            </w:pPr>
            <w:r>
              <w:rPr/>
              <w:t>38/2001. (IV.3.)JB.</w:t>
            </w:r>
          </w:p>
        </w:tc>
        <w:tc>
          <w:tcPr>
            <w:tcW w:w="6378" w:type="dxa"/>
            <w:tcBorders/>
          </w:tcPr>
          <w:p>
            <w:pPr>
              <w:pStyle w:val="TextBody"/>
              <w:rPr/>
            </w:pPr>
            <w:r>
              <w:rPr/>
              <w:t xml:space="preserve">A Jogi Bizottság úgy határoz, hogy javasolja a Képviselő-testületnek a mostani megállapodás felmondását és a két alkalmazható megoldás közül a saját, önálló közterület-felügyelet megteremtését kezdeményezi. </w:t>
            </w:r>
          </w:p>
          <w:p>
            <w:pPr>
              <w:pStyle w:val="Normal"/>
              <w:jc w:val="both"/>
              <w:rPr/>
            </w:pPr>
            <w:r>
              <w:rPr/>
            </w:r>
          </w:p>
          <w:p>
            <w:pPr>
              <w:pStyle w:val="Normal"/>
              <w:jc w:val="both"/>
              <w:rPr/>
            </w:pPr>
            <w:r>
              <w:rPr/>
              <w:t>(5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3.  napirend: Piac rendelet-tervezet véleményezése</w:t>
      </w:r>
    </w:p>
    <w:p>
      <w:pPr>
        <w:pStyle w:val="TextBody"/>
        <w:rPr>
          <w:b/>
          <w:b/>
          <w:u w:val="single"/>
        </w:rPr>
      </w:pPr>
      <w:r>
        <w:rPr>
          <w:b/>
          <w:u w:val="single"/>
        </w:rPr>
      </w:r>
    </w:p>
    <w:p>
      <w:pPr>
        <w:pStyle w:val="Normal"/>
        <w:jc w:val="both"/>
        <w:rPr>
          <w:u w:val="single"/>
        </w:rPr>
      </w:pPr>
      <w:r>
        <w:rPr>
          <w:u w:val="single"/>
        </w:rPr>
        <w:t>Dr. BÜKI TAMÁS elnök összefoglalója:</w:t>
      </w:r>
    </w:p>
    <w:p>
      <w:pPr>
        <w:pStyle w:val="TextBody"/>
        <w:rPr/>
      </w:pPr>
      <w:r>
        <w:rPr/>
        <w:t xml:space="preserve">Ezt követően jön a piac- rendelet véleményezése, mint utolsó napirendi pont és ez ismét nyílt ülés. A Jogi Bizottság általános megjegyzése az előterjesztéssel kapcsolatban az, hogy jelen formájában az egész anyag előzetes vitára és a végleges előterjesztés kialakítására alkalmas, de olyan jelentős  terjedelmű átszerkesztést, ill. olyan mélyreható pontosításokat igényel, hogy elfogadási igénnyel most ebben a  stádiumban nem  terjeszthető Képviselő-testület elé. Egyébként az előterjesztő ezúttal finoman lelepleződött a rendelet-tervezet 8. § (1) bekezdésében, ahol bent felejtődött a XIII. kerületi Önkormányzat  szócska, tehát egyértelmű, hogy a XIII. kerületből vették ezt át. Egyébként magán az egész rendeleten látszik, hogy ez egy olyan önkormányzatnak a rendelete, ahol sok és nagyméretű piac működik, a XIII. kerület speciel ilyen, mert a Lehel tértől kezdve több kisebb piac is van, de a Lehel térnek a mérete olyan, hogy a főváros egyik legnagyobb piaca,  elég sok specialitással. Ehhez képest a XVI. kerületben tulajdonképpen az egész rendelet a sashalmi apró piac szabályozásáról szólna. Paragrafusonként végigmenve csak a problémákat kell rögzíteni. </w:t>
      </w:r>
    </w:p>
    <w:p>
      <w:pPr>
        <w:pStyle w:val="TextBody"/>
        <w:rPr/>
      </w:pPr>
      <w:r>
        <w:rPr/>
        <w:t xml:space="preserve">§ (1) bekezdése, itt látszik, hogy ez a XIII. kerületből származik. Itt egy darab piac van és pillanatnyilag semmiféle kilátás nincs arra, hogy az Önkormányzat  még egyet valahol kijelöljön és most ezt itt külön mellékletben meg helyszínben meg miegyébbe foglalni, ezt adott esetben meg lehetne  az 1. § (1) bekezdésében határozni, hogy ez kérem a sashalmi piacra terjed ki, ilyen és ilyen helyrajzi számú telekről van szó. Ezt nem valószínű, hogy mellékletbe kellene foglalni, ha csak ugyan a helyszínrajzot nem, de az is elég rugalmasan változik, mert az asztalt át lehet tolni. </w:t>
      </w:r>
    </w:p>
    <w:p>
      <w:pPr>
        <w:pStyle w:val="TextBody"/>
        <w:rPr/>
      </w:pPr>
      <w:r>
        <w:rPr/>
        <w:t xml:space="preserve">A (2) bekezdésnél a személyi hatály ….. azért az be kellene korlátozni, hogy a piac területén tartózkodókra, hát ez elég korlátozottan  terjed ki, ezek ugye a vásárlók. Tehát aki ott nem árusít, mert itt a házirendben is  gyakorlatilag  egyetlen paragrafus van, ami a vásárlókra vonatkozik, hogy nem lehet kutyát bevinni. Összességében itt a rendeletet ilyen módon első sorban a piacon valamiféle üzletszerű tevékenységet folytató, ill. annak a felügyeletével foglalkozó személyekre kívánja az Önkormányzat meghozni, nem pedig a vásárlókra. Ez erősen rossz ízű is, hogy itt adott esetben az Önkormányzat kutyabevitelen túl magatartási szabályokat  kíván a vásárlókra alkotni. </w:t>
      </w:r>
    </w:p>
    <w:p>
      <w:pPr>
        <w:pStyle w:val="TextBody"/>
        <w:rPr/>
      </w:pPr>
      <w:r>
        <w:rPr/>
        <w:t xml:space="preserve">A (3) bekezdés tulajdonképpen eléggé  fölösleges abból a szempontból, hogy a mostani sashalmi piacot fogja az Önkormányzat tovább működtetni,  most egyéb piac létesítéséről meg miegyébről szó nincs. Az, hogy a rendeletet az Önkormányzat Képviselő-testülete alkot úgy egyébként, ez persze természetes, ezt nem kell külön beírni külön egy passzusba. Az 1. § egy kicsit túlméretezett bizonyos szempontból,  meg nem eléggé precíz, tehát nem XVI. kerületi viszonyokra szól. </w:t>
      </w:r>
    </w:p>
    <w:p>
      <w:pPr>
        <w:pStyle w:val="TextBody"/>
        <w:rPr/>
      </w:pPr>
      <w:r>
        <w:rPr/>
        <w:t xml:space="preserve">A 2. § (1) bekezdésében ez a Piacfelügyelet, mint olyan  ez itt rövidített név, de nincs megadva, hogy minek a rövidítése, az alapító okiratban is ez egyszerűen csak mint Piacfelügyelet van írva. Célszerű volna ennek egy hosszabb,  egy teljes nevet adni, ami utalna arra, hogy mondjuk ez a XVI. kerületi Önkormányzatnak a Piacfelügyelete, aztán persze a rendeletben lehet továbbiakban Piacfelügyelet címen rövidített nevet alkalmazni, de ezt mint intézményt ne így hívjuk, hogy Piacfelügyelet és ennyi. </w:t>
      </w:r>
    </w:p>
    <w:p>
      <w:pPr>
        <w:pStyle w:val="TextBody"/>
        <w:rPr/>
      </w:pPr>
      <w:r>
        <w:rPr/>
        <w:t xml:space="preserve">A 3. § címe az az, hogy Helyhasználatra és üzlethelyiség bérletre vonatkozó rendelkezések. Ehhez képest a 3. § rengeteg bekezdésébe mindenféle bele van zagyválva. Az (1) bekezdésben a díjszabásról van szó. A (2) bekezdés egy értelmező rendelkezés. A (3) bekezdés ez félig értelmező rendelkezés, félig egy  rendelkezés, a napi és a tartós helyhasználatot félig értelmezni próbálják, félig  rendelkeznek róla. </w:t>
      </w:r>
    </w:p>
    <w:p>
      <w:pPr>
        <w:pStyle w:val="TextBody"/>
        <w:rPr/>
      </w:pPr>
      <w:r>
        <w:rPr/>
        <w:t xml:space="preserve">Ezen túl a tartós használatról.  A későbbi szakaszokban, 5-6-7-ben a bérleti szerződésekről van szó, majd a (9) bekezdésben meg egész másról, tehát ott már házirend jellegű rendelkezés van, hogy máshova nem tehet le árút meg göngyöleget, meg miegyebet. tulajdonképpen az egész 3. §-t tematika szerint szét kellene szedni, mert vannak ebben értelmező rendelkezések, vannak kifejezetten tulajdont, használatot és bérletet szabályozó  rendelkezések és vannak ebben magatartási szabályok is. Mindegyiknek meg volna a maga helye. Tulajdonképpen ezt így kellene átszerkeszteni. </w:t>
      </w:r>
    </w:p>
    <w:p>
      <w:pPr>
        <w:pStyle w:val="TextBody"/>
        <w:rPr/>
      </w:pPr>
      <w:r>
        <w:rPr/>
        <w:t xml:space="preserve">Hasonló képen igaz ez a 4. §-ra is, ahol itt tulajdonképpen a bérleti díjról és helypénzről van szó, de ebbe bele vannak helyenként zagyválva magatartási szabályok, ill. házirend jellegű rendelkezések. Azon kívül rendkívül sajátos, hogy a tartós bérleti díjnál 30 napot vesznek alapul fizetésnek a nyitvatartás meg nincs egy hónapban 30 nap, mert vasárnap nincs nyitvatartás, bár az sincs  beleírva a mellékletbe, hogy zárva tartás van. Tehát ezt valamilyen módon célszerű volna szabályozni, hogy akkor vasárnap mi van, nyitva van a piac, vagy zárva. </w:t>
      </w:r>
    </w:p>
    <w:p>
      <w:pPr>
        <w:pStyle w:val="TextBody"/>
        <w:rPr/>
      </w:pPr>
      <w:r>
        <w:rPr/>
        <w:t xml:space="preserve">Közbeiktatva, hogy nincs a rendeletnek preambuluma és így elég nehéz eldönteni a felhatalmazási kört, hogy csak az általános önkormányzati törvénybeli  felhatalmazásból vezetik ezt le, vagy pedig  valami piacokról szóló jogszabályból is. Ilyen jogszabály a Jogi Bizottság tudomása szerint létezik és helyesebb volna ezt az előterjesztéshez hozzá is csatolni és ott amennyiben a felhatalmaznának vannak korlátai, akkor ezen korlátok áttekintésével dönthető el, hogy a rendelet törvényes-e, vagy sem. ilyen szempontból ezt az előterjesztést kifejezetten ki kell egészíteni. </w:t>
      </w:r>
    </w:p>
    <w:p>
      <w:pPr>
        <w:pStyle w:val="TextBody"/>
        <w:rPr/>
      </w:pPr>
      <w:r>
        <w:rPr/>
        <w:t xml:space="preserve">A helyhasználat megszűnésére vonatkozó rendelkezések nem tűnnek igazán alkotmányosnak tekintettel arra, hogy  az egyik oldalon még a bérleti díjnál meghatározott rendelkezések szerint a tartós helyhasználó 6 hónapra előre óvadék jelleggel fizet, ehhez képest a tárgyhó végére 15 napos felmondási idővel mondhatja fel csak a bérleti szerződést, ha ezt nem teszi, akkor a rendelet szerint a következő hónapban is helyhasználónak kell tekinteni, nyilvánvaló, hogy akkor az óvadékból el is teszik ezt a bérleti díjat a helyet pedig újra kiadják, ez jelentősen és súlyosan sérti a használóknak az érdekeit. nem mondható alkotmányosnak, mert azt mondja, hogy helyhasználónak kell tekinteni, ez tulajdonképpen egy egyfajta megdönthetetlen vélelmet állít fel és, hogy megdönthetetlen vélelem felállítására van-e az Önkormányzatnak joga, ez legalább is erősen kérdéses. Nyilvánvaló, hogy ha egyszer az illető ott akarja hagyni a maga helyét, akkor azt, ha kiürítve, tisztán  átadja, akkor onnantól kezdve tőle bérleti díjat követelni semmilyen alapon sem lehet, se azon, hogy annak kell tekinteni, se azon, hogy nem annak kell tekinteni, viszont természetesen azt a helyet onnantól kezdve azonnal ki lehet adni bárki részére. Semmiképpen nem tűnik törvényesnek az a megoldás, hogy Őt még helyhasználónak tekintjük és 1 hónapot mondjuk kifizettetünk vele és ezt követően persze haladéktalanul kiadjuk a helyet másnak és azt is lekaszáljuk.  Ezzel kapcsolatban a Piacfelügyelet azonnali hatályú felmondási joga olyan szempontból elé erős, hogy ugyanakkor ott nincs szó arról, hogy  mi történik a bérleti díjjal. Azon kívül arról sincsen szó, hogy ha egyszer itt 6 havi bérleti díjat óvadékként tartunk fenn, akkor miért 2  hónapos meg nem fizetés lesz a felmondási ok, ott az óvadékból még bőven kielégíthető. Itt a rendelet egyes feltételei jelentősen asszimetrikusak  és egymással logikai összefüggésben nem nagyon állnak. Ha 6 hónapi óvadékot kérek bármiféle  díjtartozás kielégítésére, akkor 2 hónap múlva ne mondjam fel azonnal a szerződést, vagy akkor kérjek csak 2 hónapi óvadékot. </w:t>
      </w:r>
    </w:p>
    <w:p>
      <w:pPr>
        <w:pStyle w:val="TextBody"/>
        <w:rPr/>
      </w:pPr>
      <w:r>
        <w:rPr/>
        <w:t xml:space="preserve">Ugyanakkor, ha szabálysértési rendelkezéseknél is  jelentősen nem konzekvens egymással az a szabályozás, hogy a Piacfelügyelet tulajdonképpen saját hatáskörében dönti el a (2) bekezdés szerint, hogy most, vagy 3 hónapra  kitiltja, vagy pótdíj megfizetésére kötelezi. Most ez így nagyon szerencsétlen dolog, mert nyilvánvaló, hogy a 3 hónapra kitiltás sokkal súlyosabb szankció adott esetben, mert az teljes jövedelem kieséshez vezet, mint a  pótdíj. Ezt biztos, hogy úgy kellene meghatározni, hogy  első esetben súlyosságtól függően pótdíj és ezt követően jöhetne a kitiltás, ill. ha van valami olyan típusú  szabálysértés amelyik egyből olyan súlyú, akkor lehet csak  elsőnek a kitiltással élni, ellenkező esetben a Piacfelügyelő jogot kap arra, hogy az Ő számára nem túlságosan  antipatikus árust kapásból 1 hónapra  elmeszeli, akit meg szeret, de  azért mégis csinál valami sus-kust, azt megbünteti 10.000,- Ft-ra és esetleg egy napi nyereséget von el tőle így csak, míg a másiktól mondjuk  csupán 1 hónapit. Tehát ez a dolog, hogy a Piacfelügyelet mi módon tud pótdíjat fizettetni, ill. kitiltani ez mindenféleképpen precízen szabályozandó. Továbbá azt külön meg kell vizsgálni, hogy szabálysértési hatósági jogkörrel fel lehet-e egyáltalán a Piacfelügyelőt  ruházni és ha igen, akkor erre nyilvánvalóan csak a piacokról szóló törvény, vagy alacsonyabb rendű jogszabály adhat felhatalmazást. Ugyanis a szabálysértési rendelkezések alkalmazásához nyilvánvalóan szabálysértési hatóság is szükségeltetik. A Piacfelügyelő, legalább is hivatalból csak akkor lehet az, hogy ha erre kifejezett felhatalmazás van jogszabályban és erre az Önkormányzat rendeletben nem adhat felhatalmazást, mert ilyen típusú szabálysértési hatóságot valószínűleg nem létesíthet. Tehát ebből a szempontból nézve a felhatalmazást nagyon precízen meg kell  vizsgálni, hogy létezik-e. </w:t>
      </w:r>
    </w:p>
    <w:p>
      <w:pPr>
        <w:pStyle w:val="TextBody"/>
        <w:rPr/>
      </w:pPr>
      <w:r>
        <w:rPr/>
        <w:t xml:space="preserve">További probléma, hogy a szabálysértésekkel kapcsolatos  felülvizsgálat, ill. fellebbezési jog az immáron Magyarországon  alanyi joggá változott, többek között Uniós követelményeknek  is megfelelően, ebben a rendeletben a jogkör hiányzik, tehát nincs megadva, hogy adott esetben a Piacfelügyelő, vagy ha más lesz a szabálysértési hatóság, akkor más döntése ellen hova, milyen határidőn belül és hogyan lehet fordulni. </w:t>
      </w:r>
    </w:p>
    <w:p>
      <w:pPr>
        <w:pStyle w:val="TextBody"/>
        <w:rPr/>
      </w:pPr>
      <w:r>
        <w:rPr/>
        <w:t xml:space="preserve">További észrevétele volt a Jegyzőnőnek, hogy  a Piacfelügyelet vezetőjének a kinevezése, ha költségvetési intézményről van szó, akkor az át nem ruházható Képviselő-testületi hatáskör, tehát ilyetén módon kellene szabályozni az  alapító okiratban. Egyébként sem tűnne racionálisnak az a megoldás, hogy a piaccal kapcsolatos egyedi döntéseket a Gazdasági Bizottság hozza meg a vezetőt pedig a  Polgármester nevezze ki. Ugyanis nem  szerencsés, hogy ha napi   kapcsolatban levő szervnek  ilyen jellegű ráható lehetősége nincsen, de ha ez egyébként  is testületi hatáskör, akkor alternatív lehetőség nincs, akkor a testületnek kell kinevezni. Az pedig, hogy vagy határozatlan, vagy határozott időre, ez nyilvánvalóan nem kielégítő megfogalmazás, ezt el kell dönteni  előzetesen. Célszerű egyébként határozott időre, a határozatlan idejű kinevezések általában nem szerencsések </w:t>
      </w:r>
    </w:p>
    <w:p>
      <w:pPr>
        <w:pStyle w:val="TextBody"/>
        <w:rPr/>
      </w:pPr>
      <w:r>
        <w:rPr/>
        <w:t xml:space="preserve">Tehát, összességében mind a rendeletet, mind az alapító okiratot ily módon át kell jelentős mértékben dolgozni ahhoz, hogy ez  minden szempontból megfeleljen az elvárásoknak. azon kívül az alapító okiratban az ellátandó tevékenységi kör elég szűkre van szabva, de itt az ingatlan bérbeadása, üzemeltetése, meg intézményi vagyon működtetése nem tudom, hogy nem létezik-e valami ennél határozottabb megfogalmazás, hogy piacműködtetés, mert itt a Piacfelügyelet az nem csak bérbe ad meg üzemeltet, hanem tulajdonképpen a rendelet szerint jelentős mértékben felügyeletet is végez, amelyik részben egyfajta rendészeti, részben  egyfajta közegészségügyi, részben  ilyen mezőgazdasági jellegű. Nagy valószínűséggel a TEAOR felsorolásban a piac, mint olyan az a tudom is én hány ezer felsorolás között alighanem meg van jelölve. Amennyiben pedig igen, abban az esetben  szerencsés volna ezt oda beírni. </w:t>
      </w:r>
    </w:p>
    <w:p>
      <w:pPr>
        <w:pStyle w:val="TextBody"/>
        <w:rPr/>
      </w:pPr>
      <w:r>
        <w:rPr/>
        <w:t xml:space="preserve">A bizottság 5 igen egyhangú szavazással úgy dönt, hogy a fentebb jegyzőkönyvezett észrevételek alapján a teljes előterjesztés észrevételei nyomán történő  jelentős átdolgozását javasolja  annak rögzítésével, hogy alapvonalaiban az előterjesztés általános vitára alkalmas. Az átdolgozások és pontosítások után pedig kéri vissza az anyagot, hogy további, esetleg akkor szükséges észrevételeket megtehesse. </w:t>
      </w:r>
    </w:p>
    <w:p>
      <w:pPr>
        <w:pStyle w:val="TextBody"/>
        <w:rPr/>
      </w:pPr>
      <w:r>
        <w:rPr/>
      </w:r>
    </w:p>
    <w:p>
      <w:pPr>
        <w:pStyle w:val="TextBody"/>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T :</w:t>
            </w:r>
          </w:p>
          <w:p>
            <w:pPr>
              <w:pStyle w:val="Normal"/>
              <w:jc w:val="both"/>
              <w:rPr/>
            </w:pPr>
            <w:r>
              <w:rPr/>
              <w:t>40/2001. (IV.3.)JB.</w:t>
            </w:r>
          </w:p>
        </w:tc>
        <w:tc>
          <w:tcPr>
            <w:tcW w:w="6378" w:type="dxa"/>
            <w:tcBorders/>
          </w:tcPr>
          <w:p>
            <w:pPr>
              <w:pStyle w:val="TextBody"/>
              <w:snapToGrid w:val="false"/>
              <w:rPr/>
            </w:pPr>
            <w:r>
              <w:rPr/>
            </w:r>
          </w:p>
          <w:p>
            <w:pPr>
              <w:pStyle w:val="TextBody"/>
              <w:rPr/>
            </w:pPr>
            <w:r>
              <w:rPr/>
              <w:t xml:space="preserve">A Jogi Bizottság úgy dönt, hogy a fentebb jegyzőkönyvezett észrevételek alapján a teljes előterjesztés észrevételei nyomán történő  jelentős átdolgozását javasolja  annak rögzítésével, hogy alapvonalaiban az előterjesztés általános vitára alkalmas. Az átdolgozások és pontosítások után pedig kéri vissza az anyagot, hogy további, esetleg akkor szükséges észrevételeket megtehesse. </w:t>
            </w:r>
          </w:p>
          <w:p>
            <w:pPr>
              <w:pStyle w:val="Normal"/>
              <w:jc w:val="both"/>
              <w:rPr/>
            </w:pPr>
            <w:r>
              <w:rPr/>
            </w:r>
          </w:p>
          <w:p>
            <w:pPr>
              <w:pStyle w:val="Normal"/>
              <w:jc w:val="both"/>
              <w:rPr/>
            </w:pPr>
            <w:r>
              <w:rPr/>
              <w:t>(5 igen, egyhangú)</w:t>
            </w:r>
          </w:p>
        </w:tc>
      </w:tr>
    </w:tbl>
    <w:p>
      <w:pPr>
        <w:pStyle w:val="TextBody"/>
        <w:rPr/>
      </w:pPr>
      <w:r>
        <w:rPr/>
      </w:r>
    </w:p>
    <w:p>
      <w:pPr>
        <w:pStyle w:val="TextBody"/>
        <w:rPr/>
      </w:pPr>
      <w:r>
        <w:rPr/>
      </w:r>
    </w:p>
    <w:p>
      <w:pPr>
        <w:pStyle w:val="TextBody"/>
        <w:rPr/>
      </w:pPr>
      <w:r>
        <w:rPr/>
      </w:r>
    </w:p>
    <w:p>
      <w:pPr>
        <w:pStyle w:val="TextBody"/>
        <w:rPr>
          <w:u w:val="single"/>
        </w:rPr>
      </w:pPr>
      <w:r>
        <w:rPr>
          <w:u w:val="single"/>
        </w:rPr>
        <w:t xml:space="preserve">Büki Tamás elnök összefoglalója. </w:t>
      </w:r>
    </w:p>
    <w:p>
      <w:pPr>
        <w:pStyle w:val="TextBody"/>
        <w:rPr/>
      </w:pPr>
      <w:r>
        <w:rPr/>
        <w:t xml:space="preserve">Egyben a bizottsági elnök kihasználva, hogy a bizottság teljes létszámú bejelenti a tagok számára, hogy a költségvetési rendeletben az Ő saját kezdeményezésére olyan típusú módosítást fogadott be a Polgármester miszerint a volt Csatornamű Társulat követeléseiről, tehát a részletfizetések egyösszegű és 40 %-os kedvezménnyel való megfizetéséről, illetőleg az elévült követelések törléséről a döntési hatáskört a testület végül is a Jogi Bizottságra ruházta át tekintettel arra, hogy én felszólaltam azzal, hogy a Pénzügyi Bizottság akarták eredetileg, hogy alapvetően, mivel itt az elévülés kérdésében kell dönteni, meg olyanokban, hogy jogfolytonos volt-e az ügy és jogszerűen teljesítették a folyamatos fizetést, alapvetően nem pénzügyi, hanem jogi kérdés. Ezt minden további nélkül akcektálták, már a Polgármester befogadta, következésképpen van a bizottságnak most egy ilyen döntési hatásköre, amit időről-időre szinte minden ülésen  kell majd gyakorolni. Azért került ez bizottsági hatáskörbe végül, mert már a második ilyen polgármesteri előterjesztésnél én nehezményeztem azt, hogy mi a fenéért kell minden testületi ülésen szavazni arról, hogy az a 26, vagy 30 ember, vagy amennyi, kifizethesse 40 % engedménnyel egészben a hátralékot, mert erről korábban egy testületi elvi döntés volt, aminek szintén én voltam az előterjesztője, de ezt úgy értelmezték végül is, hogy ez mint elvi döntés az egyes konkrét esetekre nem alkalmazható és szépen behozogatta a Polgármester úr kötegekbe. Természetesen érdemi vita nem volt  soha, hanem egy névleges szavazás, aztán mondtuk, hogy ezt felesleges csinálni.  Tudja a Tisztelt Bizottság, hogy a továbbiakban ilyen fajta  napirendre is adott esetben rendszeresen sor fog kerülni, nagy terhet ez nem jelent, mert általában ez úgy van előkészítve, hogy  csak rá kell mondani az áment. Ha kétséges eset van,  akkor azt meg úgy is fel kell adni, vagy a testületnek majd azokról úgy is dönteni kell adott esetben egyenként. Vagy pedig, hogy ha sok kétséges eset van, akkor a testület még dönthet úgy, hogy ezt is valahova leadja, mert az elvi határozatban van szintén ilyen irányú javaslat, hogy ezekkel mit kell csinálni, de ott csak az egyedi döntésre utalt az az akkor határozat. </w:t>
      </w:r>
    </w:p>
    <w:p>
      <w:pPr>
        <w:pStyle w:val="TextBody"/>
        <w:rPr/>
      </w:pPr>
      <w:r>
        <w:rPr/>
        <w:t xml:space="preserve">Ezzel a bizottság ülése befejeződött, a jegyzőkönyv lezárva. </w:t>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8"/>
        </w:rPr>
      </w:pPr>
      <w:r>
        <w:rPr>
          <w:rFonts w:cs="Times New Roman" w:ascii="Times New Roman" w:hAnsi="Times New Roman"/>
          <w:sz w:val="28"/>
        </w:rPr>
        <w:tab/>
        <w:tab/>
        <w:tab/>
        <w:tab/>
        <w:tab/>
        <w:tab/>
        <w:tab/>
        <w:t>Dr. Büki Tamás</w:t>
      </w:r>
    </w:p>
    <w:p>
      <w:pPr>
        <w:pStyle w:val="Heading3"/>
        <w:rPr/>
      </w:pPr>
      <w:r>
        <w:rPr/>
        <w:tab/>
        <w:tab/>
        <w:tab/>
        <w:tab/>
        <w:tab/>
        <w:tab/>
        <w:t xml:space="preserve">       Jogi Bizottság elnöke</w:t>
      </w:r>
    </w:p>
    <w:p>
      <w:pPr>
        <w:pStyle w:val="Normal"/>
        <w:jc w:val="both"/>
        <w:rPr/>
      </w:pPr>
      <w:r>
        <w:rPr/>
      </w:r>
    </w:p>
    <w:p>
      <w:pPr>
        <w:pStyle w:val="Normal"/>
        <w:jc w:val="both"/>
        <w:rPr/>
      </w:pPr>
      <w:r>
        <w:rPr/>
      </w:r>
    </w:p>
    <w:p>
      <w:pPr>
        <w:pStyle w:val="TextBody"/>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u w:val="none"/>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06:22:00Z</dcterms:created>
  <dc:creator>Margó</dc:creator>
  <dc:description/>
  <dc:language>en-US</dc:language>
  <cp:lastModifiedBy>Leíró2</cp:lastModifiedBy>
  <cp:lastPrinted>2001-04-04T13:43:00Z</cp:lastPrinted>
  <dcterms:modified xsi:type="dcterms:W3CDTF">2001-09-03T08:21:00Z</dcterms:modified>
  <cp:revision>71</cp:revision>
  <dc:subject/>
  <dc:title>JEGYZŐKÖNYV</dc:title>
</cp:coreProperties>
</file>