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Heading4"/>
        <w:rPr/>
      </w:pPr>
      <w:r>
        <w:rPr/>
        <w:t>JEGYZŐKÖNYV</w:t>
      </w:r>
    </w:p>
    <w:p>
      <w:pPr>
        <w:pStyle w:val="Normal"/>
        <w:jc w:val="both"/>
        <w:rPr>
          <w:sz w:val="28"/>
        </w:rPr>
      </w:pPr>
      <w:r>
        <w:rPr>
          <w:sz w:val="28"/>
        </w:rPr>
      </w:r>
    </w:p>
    <w:p>
      <w:pPr>
        <w:pStyle w:val="Normal"/>
        <w:jc w:val="both"/>
        <w:rPr>
          <w:sz w:val="28"/>
        </w:rPr>
      </w:pPr>
      <w:r>
        <w:rPr>
          <w:sz w:val="28"/>
        </w:rPr>
      </w:r>
    </w:p>
    <w:p>
      <w:pPr>
        <w:pStyle w:val="TextBody"/>
        <w:rPr/>
      </w:pPr>
      <w:r>
        <w:rPr/>
        <w:t>Készült a Budapest Főváros XVI. Kerületi Önkormányzat Jogi Bizottságának 2001. november 20-án (kedden) 14.</w:t>
      </w:r>
      <w:r>
        <w:rPr>
          <w:vertAlign w:val="superscript"/>
        </w:rPr>
        <w:t>30</w:t>
      </w:r>
      <w:r>
        <w:rPr/>
        <w:t xml:space="preserve"> órakor tartott ülésén a Polgármesteri Hivatal hivatalos helyiségében. Jelen van Dr. Büki Tamás elnök, Dr. Czipri Zoltán,  Kocsis László, Melegh Géza, Horváth Tibor igazoltan távol.   A Hivatal részéről Dr. Molnár Éva jegyző, Dr. Benke László jogtanácsos.</w:t>
      </w:r>
    </w:p>
    <w:p>
      <w:pPr>
        <w:pStyle w:val="Normal"/>
        <w:jc w:val="both"/>
        <w:rPr>
          <w:sz w:val="28"/>
        </w:rPr>
      </w:pPr>
      <w:r>
        <w:rPr>
          <w:sz w:val="28"/>
        </w:rPr>
      </w:r>
    </w:p>
    <w:p>
      <w:pPr>
        <w:pStyle w:val="Normal"/>
        <w:jc w:val="both"/>
        <w:rPr>
          <w:sz w:val="28"/>
        </w:rPr>
      </w:pPr>
      <w:r>
        <w:rPr>
          <w:sz w:val="28"/>
        </w:rPr>
      </w:r>
    </w:p>
    <w:p>
      <w:pPr>
        <w:pStyle w:val="Heading2"/>
        <w:rPr/>
      </w:pPr>
      <w:r>
        <w:rPr/>
        <w:t>Dr. BÜKI TAMÁS elnök összefoglalója</w:t>
      </w:r>
    </w:p>
    <w:p>
      <w:pPr>
        <w:pStyle w:val="TextBody"/>
        <w:rPr/>
      </w:pPr>
      <w:r>
        <w:rPr/>
        <w:t>Jegyzőkönyv a Jogi Bizottság 2001. november 20-i üléséről. Jelen van a bizottság négy tagja, az elnökön kívül Dr. Czipri Zoltán, Melegh Géza és Kocsis László, Horváth Tibor előre bejelentette távollétét.  A hivatal részéről Dr. Molnár Éva jegyző, Dr. Benke László jogtanácsos.</w:t>
      </w:r>
    </w:p>
    <w:p>
      <w:pPr>
        <w:pStyle w:val="TextBody"/>
        <w:rPr/>
      </w:pPr>
      <w:r>
        <w:rPr/>
        <w:t xml:space="preserve">Jegyzőkönyvezzük, hogy külön elismerés illeti meg Kocsis László urat, tekintettel arra, hogy  súlyos hangszálgyulladása  miatt gyakorlatilag beszédképtelen és ennek ellenére részt vesz a bizottság ülésén. </w:t>
      </w:r>
    </w:p>
    <w:p>
      <w:pPr>
        <w:pStyle w:val="TextBody"/>
        <w:rPr/>
      </w:pPr>
      <w:r>
        <w:rPr/>
        <w:t xml:space="preserve">A napirendi pontok az előzetesen kiküldöttnek megfelelően alakulnak, de azzal a módosítással, hogy a MÉSZOV anyagot a bizottság előzetesen nem kapta meg, így azt futólag tárgyalja, de csupán abban a terjedelemben, hogy kialakíthatja azt a véleményét, hogy  kíván-e, ill. tud-e véleményt nyilvánítani az ügyben, vagy nem. Illetőleg a Köztársaság u. 21. az utolsó helyre került, tekintettel arra, hogy az ügyben okirat érkezett, amit a bizottság csak az ülésen tud megkapni. </w:t>
      </w:r>
    </w:p>
    <w:p>
      <w:pPr>
        <w:pStyle w:val="TextBody"/>
        <w:rPr/>
      </w:pPr>
      <w:r>
        <w:rPr/>
        <w:t xml:space="preserve">Napirend előtt az Elnök tájékoztatta a bizottságot arról, hogy  büntetőperben, nevezetesen rágalmazási ügyben vádlottként  tartják nyilván a továbbiakban , erről egyébként az Önkormányzat a későbbiekben részletes tájékoztatást fog kapni, mert az ügy az Elnök megítélése szerint bizonyos szempontból közérdekű, ill. mint önkormányzati képviselő effajta információt természetesen nem volna etikus visszatartani. </w:t>
      </w:r>
    </w:p>
    <w:p>
      <w:pPr>
        <w:pStyle w:val="TextBody"/>
        <w:rPr/>
      </w:pPr>
      <w:r>
        <w:rPr/>
      </w:r>
    </w:p>
    <w:p>
      <w:pPr>
        <w:pStyle w:val="TextBody"/>
        <w:rPr/>
      </w:pPr>
      <w:r>
        <w:rPr/>
      </w:r>
    </w:p>
    <w:p>
      <w:pPr>
        <w:pStyle w:val="Szvegtrzsbehzssal3"/>
        <w:tabs>
          <w:tab w:val="clear" w:pos="2880"/>
        </w:tabs>
        <w:ind w:left="0" w:hanging="0"/>
        <w:rPr/>
      </w:pPr>
      <w:r>
        <w:rPr>
          <w:b/>
          <w:bCs/>
          <w:u w:val="single"/>
        </w:rPr>
        <w:t>1. napirend: A Bp. XVI. ker. Lombos u. 45. 101917 hrsz-ú osztatlan közös tulajdonú ingatlan ügy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A Lombos utcai ügyben azonnal szemet szúr, hogy aki ellen az elbirtoklási pert indítják a Huftek Ferenc nevű úr 1894-ben született és mint ilyet ismeretlen tartózkodási helyűként tartják számon.  A helyzet az, hogy ha a Huftek úr életben  volna, akkor kb. Ő lenne 107 évesen Magyarország legidősebb embere. Az ellenfélnek a perindítása ebből a szempontból  nézve, amit érdekes módon az előterjesztés nem  nagyon tartalmaz, biztos, hogy  kétségessé tehető, ill. megtámadható, hogy nem ismeretlen ember ellen kellene, vagy nem ismeretlen helyen tartózkodó ember ellen kellene  indítani a pert, hanem halott ellen, akinek vélhetően vannak örökösei meg miegyebek, mert ebből a szempontból nézve a  Máté István és neje keresete eléggé furcsának tűnik. A kérdés mihozzánk az, hogy mi az Önkormányzat , mint társtulajdonos szempontjából előnyös, hogy ha egy valószínűleg halott  társtulajdonos, vagy pedig egy élő és meglehetősen agresszív magatartást tanúsító egyén nagy valószínűséggel az Önkormányzatnak jobb az, ha halott a tulajdonos, vagy az ismeretlen helyen tartózkodó  örökösök. Ugyanis, ha valaki az elbirtoklás miatt ezek a  Mátéék pert indítanak a nagy valószínűleg halott ellen, az azt jelenti,  hogy nyilván az ingatlannal olyan jellegű terveik vannak, hogy az Önkormányzattól a maradékot is valamilyen módon meg kívánják szerezni. Ezt Ők 30 éve használják és könnyen lehet, hogy ha az Önkormányzat semmit nem csinál, akkor az immár 15 évre emelt elbirtoklási idő lejártával a második pert ellenünk fogják indítani. Most, ha nem társtulajdonosok, akkor ez bizonyos értelemben nehezebb. Egyébként ami az ügyvédi tisztességet illeti, az ügyvédje az elbirtoklónak az Önkormányzat által mindenképpen érintett az az Osztrovicsné Lukács Julianna a képviselő, aki talán évtizedig az Önkormányzat megbízott ügyvédje volt és ezzel együtt a jelek szerint most már az ilyenfajta ügyekben minden további nélkül fellép ellenfélként. </w:t>
      </w:r>
    </w:p>
    <w:p>
      <w:pPr>
        <w:pStyle w:val="TextBody"/>
        <w:rPr/>
      </w:pPr>
      <w:r>
        <w:rPr/>
        <w:t xml:space="preserve">Dr. Benke László úr arról tájékoztatta a bizottságot, hogy Horváth Péterné elmondta, ill. állítása szerint adatok is vannak arra nézve, hogy a szünet nélküli háborítatlan birtoklás sem megalapozott, tehát az Önkormányzat több ízben ebbe a birtoklásba beleavatkozott, ill. azt zavarni igyekezett, hogy visszaszerezni igyekezett az ingatlant, vagy akármi, hogy pontosan mi az adat erre, a bizottság jelenleg nem tudja. Benke úrnak a  szóbeli tájékoztatás áll rendelkezésünkre. Mindenesetre két dolog mindenképpen felmerül. Az egyik az az, hogy a pert úgy indították meg az illető ellen a dolog könnyebbik felét fogták meg, hogy egy minden valószínűség szerint halott ellen ismeretlen személyként indítottak pert, ami nem okvetlenül helytálló. A másik pedig az, hogy a háborítatlan birtoklás  a kellő időtartamig  megint csak nem áll fenn, mert az Önkormányzat bármilyen bizonyítékot ……. ez hasznos lenne. A helyzet az az, hogy a megkeresés, miszerint az Önkormányzat  ellenezze az elbirtoklást, vagy közömbös a társtulajdonos személye, nyilvánvaló, hogy az Önkormányzat érdeke az, hogy ellenezze, tekintettel arra, hogy ha nem ellenzi, és fél tulajdonjogot szerez az ingatlanra az illető, a következő elbirtoklási pert 2006. júniusában, mondjuk, amikor  a 15 év letelik, nyilvánvalóan az Önkormányzat már nem fogja megindítani. Itt egyértelműen arról van szó, hogy ingyen kívánja ezt az ingatlant az illető teljes egészében megszerezni, következésképpen az Önkormányzatnak az az érdeke, hogy már az egyik felével sem tehesse ezt meg. </w:t>
      </w:r>
    </w:p>
    <w:p>
      <w:pPr>
        <w:pStyle w:val="TextBody"/>
        <w:rPr/>
      </w:pPr>
      <w:r>
        <w:rPr/>
      </w:r>
    </w:p>
    <w:p>
      <w:pPr>
        <w:pStyle w:val="Normal"/>
        <w:jc w:val="both"/>
        <w:rPr>
          <w:sz w:val="28"/>
        </w:rPr>
      </w:pPr>
      <w:r>
        <w:rPr>
          <w:sz w:val="28"/>
        </w:rPr>
      </w:r>
    </w:p>
    <w:p>
      <w:pPr>
        <w:pStyle w:val="Normal"/>
        <w:jc w:val="both"/>
        <w:rPr>
          <w:sz w:val="28"/>
        </w:rPr>
      </w:pPr>
      <w:r>
        <w:rPr>
          <w:sz w:val="28"/>
          <w:u w:val="single"/>
        </w:rPr>
        <w:t>H A T Á R O Z A T :</w:t>
      </w:r>
    </w:p>
    <w:p>
      <w:pPr>
        <w:pStyle w:val="TextBody"/>
        <w:ind w:left="2832" w:hanging="2832"/>
        <w:rPr/>
      </w:pPr>
      <w:r>
        <w:rPr/>
        <w:t>131/2001. (XI. 20.)JB.</w:t>
        <w:tab/>
        <w:t xml:space="preserve">A Jogi Bizottság úgy dönt, hogy  az Önkormányzat  ellenezze az elbirtoklást és mindenféleképpen  két érvet fel kellene a perben hozni. Az egyik az, hogy amennyiben bizonyítható részünkről, hogy nincs meg a háborítatlan birtoklás a törvény által előírt időtartamban, akkor ezt kellene bizonyítani. A másik pedig az, hogy ez az illető 107 éves lenne, ha élne, ez rendkívül valószínűtlen és mégis ismeretlen helyen tartózkodó élő személyként  kezelik. Nagyon valószínű, hogy itt már azért helyes volna, ha  a felperes valamiféle módon bizonyítaná, hogy ez az illető, akit Ő perel, egyáltalán létező személy. Ugyanis perelni, csak létező személyt lehet, halottat nem. Márpedig 99,99 % os valószínűsége van, hogy a 107 éves lenne című Huflek Ferenc halott. </w:t>
      </w:r>
    </w:p>
    <w:p>
      <w:pPr>
        <w:pStyle w:val="TextBody"/>
        <w:ind w:left="2832" w:hanging="0"/>
        <w:rPr/>
      </w:pPr>
      <w:r>
        <w:rPr/>
        <w:t xml:space="preserve">További megjegyzés még ehhez az ügyhöz, hogy a Sződligeti állam által történő öröklés kapcsán felmerül, hogy amennyiben olyan jogi időszakban halt meg Huflek Ferenc, amikor szükségörökös az állam, de  akkori pénzügyminiszteri rendelet szerint a területileg illetékes önkormányzat  kaphatott vagyonkezelői jogot, könnyen lehet, hogy  holttá nyilvánítása  esetén és örökös hiányában esetleg éppenséggel az volna az eredmény, hogy az egész ingatlannak az Önkormányzat válik a tulajdonosává. Tehát, kétszeresen is érdekelt az Önkormányzat az ügyben, ill. abban, hogy a Huflek Ferenc állítólag 107 éves embernek a halála valamilyen módon meg legyen állapítva.  Lehetőség szerint a halálnak az időpontja is. Ez nyilvánvalóan valahogy kinyomozható. </w:t>
      </w:r>
    </w:p>
    <w:p>
      <w:pPr>
        <w:pStyle w:val="TextBody"/>
        <w:ind w:left="2832" w:hanging="0"/>
        <w:rPr/>
      </w:pPr>
      <w:r>
        <w:rPr/>
      </w:r>
    </w:p>
    <w:p>
      <w:pPr>
        <w:pStyle w:val="TextBody"/>
        <w:ind w:left="2832" w:hanging="0"/>
        <w:rPr/>
      </w:pPr>
      <w:r>
        <w:rPr/>
        <w:t>(4 igen, egyhang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179" w:leader="none"/>
        </w:tabs>
        <w:jc w:val="both"/>
        <w:rPr>
          <w:sz w:val="28"/>
        </w:rPr>
      </w:pPr>
      <w:r>
        <w:rPr>
          <w:sz w:val="28"/>
        </w:rPr>
      </w:r>
    </w:p>
    <w:p>
      <w:pPr>
        <w:pStyle w:val="TextBody"/>
        <w:rPr>
          <w:sz w:val="28"/>
        </w:rPr>
      </w:pPr>
      <w:r>
        <w:rPr>
          <w:sz w:val="28"/>
        </w:rPr>
      </w:r>
    </w:p>
    <w:p>
      <w:pPr>
        <w:pStyle w:val="TextBody"/>
        <w:rPr/>
      </w:pPr>
      <w:r>
        <w:rPr/>
      </w:r>
    </w:p>
    <w:p>
      <w:pPr>
        <w:pStyle w:val="Szvegtrzsbehzssal3"/>
        <w:tabs>
          <w:tab w:val="clear" w:pos="2880"/>
        </w:tabs>
        <w:ind w:left="0" w:hanging="0"/>
        <w:rPr>
          <w:b/>
          <w:b/>
          <w:bCs/>
          <w:u w:val="single"/>
        </w:rPr>
      </w:pPr>
      <w:r>
        <w:rPr>
          <w:b/>
          <w:bCs/>
          <w:u w:val="single"/>
        </w:rPr>
        <w:t>2. napirend: Fővárosi Közigazgatási Hivatal keresete az 520/2001. (V.8.) és az 521/2001. (V.8.) Kt. sz.  határozatok ellen.</w:t>
      </w:r>
    </w:p>
    <w:p>
      <w:pPr>
        <w:pStyle w:val="Normal"/>
        <w:jc w:val="both"/>
        <w:rPr>
          <w:b/>
          <w:b/>
          <w:bCs/>
          <w:sz w:val="28"/>
          <w:u w:val="single"/>
        </w:rPr>
      </w:pPr>
      <w:r>
        <w:rPr>
          <w:b/>
          <w:bCs/>
          <w:sz w:val="28"/>
          <w:u w:val="single"/>
        </w:rPr>
      </w:r>
    </w:p>
    <w:p>
      <w:pPr>
        <w:pStyle w:val="Heading2"/>
        <w:rPr/>
      </w:pPr>
      <w:r>
        <w:rPr/>
        <w:t>Dr. BÜKI TAMÁS elnök összefoglalója</w:t>
      </w:r>
    </w:p>
    <w:p>
      <w:pPr>
        <w:pStyle w:val="Szvegtrzsbehzssal3"/>
        <w:tabs>
          <w:tab w:val="clear" w:pos="2880"/>
        </w:tabs>
        <w:ind w:left="0" w:hanging="0"/>
        <w:rPr/>
      </w:pPr>
      <w:r>
        <w:rPr/>
        <w:t xml:space="preserve">Következő napirendi pont a Közigazgatási Hivatal keresete  törvényességi észrevétele kapcsán, ahol a csatorna bérleti szerződések miatt kíván pert indítani mondván, hogy az ingyenes átadásra az Önkormányzatnak nincs joga. A ténybeli helyzet viszont ezzel szemben az, hogy azokat a szerződéseket, ahol 15 évre bérbe adja  a csatornát az Önkormányzat, majd ezt követően adja át csak térítésmentesen  a tulajdont. A Csatornázási Művek még soha nem fogadta el és tudásom szerint ezután sem kívánja elfogadni. A Csatornázási Művek alapállása az, hogy ahogy egész korában, szocialista időszakban, tehát 1990 előtt jogi lehetősége volt arra, hogy ingyenesen  és térítés nélkül tulajdonába vegye az Önkormányzat, ill. akkori még Tanács által építet csatornát bármiféle vagyonjogi skrupulus nélkül, Ő ugyanezt a gyakorlatot kívánja folytatni a mostani időkben is, sőt ezt kifejezetten követeli is, sőt nem egyszer vízjogi engedélyek kiadását ahhoz köti, ill. kísérli meg kötni, az újonnan épülő csatornához, hogy az Önkormányzat előre tegyen olyan nyilatkozatot, hogy amikor megépül a csatorna, akkor térítésmentesen tulajdonba adja, ez természetesen inkább csak zsarolás büntetőjogi kategóriába lehet illeszteni, máshova nem. Ehhez képest az Önkormányzat által tett határozat, amit a Közigazgatási Hivatal törvénysértőnek nyilvánít, ehhez képest egy rendkívül nagy haladás volna abban az irányban, hogy közvagyon befektetéséért legalább normális, egy ideig fizetett  bérleti  díj keretében valamiféle kompenzáció történjen. Amennyiben a Közigazgatási Hivatalnak az a véleménye, hogy  még mondjuk bérleti díj fizetése után is pénzért kellene megvenni a Csatornázási Műveknek a csatornát, semmi akadálya nincs, ezt a Jogi Bizottság is és az Önkormányzat is nyilvánvalóan helyesli, mert az Önkormányzatnak nagyszerű, csak a Közigazgatási Hivatal ezt próbálja meg akkor a Csatornázási Műveknél  érvényesíteni és ne a mi határozatunk  ellen, mert a mi határozatunkat meg lehet támadni akármilyen  bíróságon, csak ez arra nem ad választ, hogy mi módon lehet  a sziklából vizet, ill. a Csatornázási Művekből csatorna iránti vételárat fakasztani. </w:t>
      </w:r>
    </w:p>
    <w:p>
      <w:pPr>
        <w:pStyle w:val="Szvegtrzsbehzssal3"/>
        <w:tabs>
          <w:tab w:val="clear" w:pos="2880"/>
        </w:tabs>
        <w:ind w:left="0" w:hanging="0"/>
        <w:rPr/>
      </w:pPr>
      <w:r>
        <w:rPr/>
        <w:t xml:space="preserve">A Jegyzőnő tájékoztatja a bizottságot arról, hogy ez a perindítás olyan szempontból technika jellegű volt, hogy a 30 napból kifutott volna a Közigazgatási Hivatal, és mivel már  állításuk szerint maguk is észrevették, hogy itt pontosan mi is a ténybeli helyzet, itt a perindítást lehet, hogy vissza fogják vonni, mert egységes álláspontot kívánnak a főváros egészére ebben az ügyben kialakítani. Pillanatnyilag nem biztos, hogy  erről az ügyről egyáltalán dönteni kell, mert hamarosan ki fog derülni, hogy  a Közigazgatási  Hivatal ebben a perben valóban részt kíván-e venni így ebben a formában, hogy  a kereset ……, vagy nem. Marton Aurél ennek az ismeretesére kifejezetten fel is hatalmazta a Jegyzőnőt. </w:t>
      </w:r>
    </w:p>
    <w:p>
      <w:pPr>
        <w:pStyle w:val="Szvegtrzsbehzssal3"/>
        <w:tabs>
          <w:tab w:val="clear" w:pos="2880"/>
        </w:tabs>
        <w:ind w:left="0" w:hanging="0"/>
        <w:rPr/>
      </w:pPr>
      <w:r>
        <w:rPr/>
      </w:r>
    </w:p>
    <w:p>
      <w:pPr>
        <w:pStyle w:val="Normal"/>
        <w:jc w:val="both"/>
        <w:rPr>
          <w:sz w:val="28"/>
        </w:rPr>
      </w:pPr>
      <w:r>
        <w:rPr>
          <w:sz w:val="28"/>
        </w:rPr>
      </w:r>
    </w:p>
    <w:p>
      <w:pPr>
        <w:pStyle w:val="Normal"/>
        <w:jc w:val="both"/>
        <w:rPr>
          <w:sz w:val="28"/>
        </w:rPr>
      </w:pPr>
      <w:r>
        <w:rPr>
          <w:sz w:val="28"/>
          <w:u w:val="single"/>
        </w:rPr>
        <w:t>H A T Á R O Z A T :</w:t>
      </w:r>
    </w:p>
    <w:p>
      <w:pPr>
        <w:pStyle w:val="Szvegtrzsbehzssal3"/>
        <w:tabs>
          <w:tab w:val="clear" w:pos="2880"/>
        </w:tabs>
        <w:ind w:left="2832" w:hanging="2832"/>
        <w:rPr/>
      </w:pPr>
      <w:r>
        <w:rPr/>
        <w:t>132/2001. (XI. 20.)JB.</w:t>
        <w:tab/>
        <w:t xml:space="preserve">A Jogi Bizottság azt a határozatot hozta, hogy az itt elhangzott információk birtokában jelen pillanatban  a per viteléről dönteni nem szükséges, mert a per megmaradása nem biztos, ellenben  mind a Jegyzőnőtől, mind a Jogtanácsos úrtól folyamatosan tájékoztatást kér a bizottság arról, hogy ha bármilyen változás az ügyben van. Tehát hogy ha a Közigazgatási Hivatal kifejti, hogy pontosan milyen álláspontot is képvisel, ill. kiderül, hogy a per megmarad, vagy pedig netán visszavonják, hogy ha olyan álláspontot alakítanak ki. Amennyiben a per megmarad, akkor a bizottság a későbbiek tételesen döntést fog hozni a korábban elhangzott érvek alapján az Önkormányzat által képviselendő álláspontról. </w:t>
      </w:r>
    </w:p>
    <w:p>
      <w:pPr>
        <w:pStyle w:val="Szvegtrzsbehzssal3"/>
        <w:tabs>
          <w:tab w:val="clear" w:pos="2880"/>
        </w:tabs>
        <w:ind w:left="2832" w:hanging="2832"/>
        <w:rPr/>
      </w:pPr>
      <w:r>
        <w:rPr/>
      </w:r>
    </w:p>
    <w:p>
      <w:pPr>
        <w:pStyle w:val="Szvegtrzsbehzssal3"/>
        <w:tabs>
          <w:tab w:val="clear" w:pos="2880"/>
        </w:tabs>
        <w:ind w:left="2832" w:hanging="2832"/>
        <w:rPr/>
      </w:pPr>
      <w:r>
        <w:rPr/>
        <w:tab/>
        <w:t>(4 igen, egyhangú)</w:t>
      </w:r>
    </w:p>
    <w:p>
      <w:pPr>
        <w:pStyle w:val="Normal"/>
        <w:jc w:val="both"/>
        <w:rPr>
          <w:sz w:val="28"/>
        </w:rPr>
      </w:pPr>
      <w:r>
        <w:rPr>
          <w:sz w:val="28"/>
        </w:rPr>
      </w:r>
    </w:p>
    <w:p>
      <w:pPr>
        <w:pStyle w:val="TextBody"/>
        <w:rPr>
          <w:sz w:val="28"/>
        </w:rPr>
      </w:pPr>
      <w:r>
        <w:rPr>
          <w:sz w:val="28"/>
        </w:rPr>
      </w:r>
    </w:p>
    <w:p>
      <w:pPr>
        <w:pStyle w:val="TextBody"/>
        <w:rPr/>
      </w:pPr>
      <w:r>
        <w:rPr/>
      </w:r>
    </w:p>
    <w:p>
      <w:pPr>
        <w:pStyle w:val="Szvegtrzsbehzssal3"/>
        <w:tabs>
          <w:tab w:val="clear" w:pos="2880"/>
        </w:tabs>
        <w:ind w:left="0" w:hanging="0"/>
        <w:rPr/>
      </w:pPr>
      <w:r>
        <w:rPr>
          <w:b/>
          <w:bCs/>
          <w:u w:val="single"/>
        </w:rPr>
        <w:t>3. napirend: Rákosszentmihályi Római Katolikus Plébánia kártalanítási igény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Jelen esetben teljesen  megalapozott az a jogi szakvélemény miszerint az egyházaknak a bármiféle kárpótlását törvény szabályozza és a kárpótlási igényeket oly módon kell benyújtani, ahogy a szakvéleményben le van írva és a Magyar állam az, aki helytáll. Ilyetén módon a határozati javaslatnak az A/ verziója, hogy elutasítjuk a kártalanítási igényt, mert  nincs ennek jogalapja ez olyan szinten is igaz, hogy eleve nem is az Önkormányzat az, akinek bármiféle kártalanítást kellene az egyháznak adnia. Ugyanis semmilyen egyházi kártalanításnak, ill. kárpótlásnak a terheltje nem az Önkormányzat. Éppen ezért a többi határozati javaslat ilyen szempontból nem helytálló, ugyanis, ha  a B/ verzióban a  benyújtott kártalanítási igényt méltányoljuk méltányosságból, az a helyzet, hogy az Önkormányzat azért nem teheti meg, ugyanis eleve nem is lehet címzettje még a megalapozott kártalanítási igénynek sem. Abban az ügyben, amiben semmiféle döntést nem lehet hozni, abban az ügyben méltányossági döntést sem lehet hozni. Ugyanis nem a mi dolgunk az egyházat kártalanítani. Következésképpen a határozatból ezt a fajta hivatkozást mindenféleképpen ki kell hagyni. Ugyanis nyilvánvalóan nem lehet méltányolni egy olyan igényt, amelyik már olyan szempontból is  alaptalan, hogy eleve rossz helyen terjesztették elő. Példának okáért mi méltányosságból nem adhatunk magánszemélynek sem olyan, mondjuk szociális ellátást, pl. akár GYED-et, aminek az osztogatója egyébként nem az Önkormányzat. Tehát, pl. valaki GYED iránt méltányossági kérelmet nyújt be az Önkormányzathoz nyilvánvaló, hogy itt nem foglalkoznak vele, mert a GYED-et nem az Önkormányzat  adja. Ugyanez a helyzet ebben az ügyben is. Tulajdonképpen ebben az ügyben, ill. a határozati  javaslatoknál kifejezetten a politikai felelősségről van szó, ugyanis mivel nincs jogcím sem a kártalanításra  az Önkormányzat  részéről, éppen ezért a méltányosságra sem. Az a helyes és politikai  szempontból is helyes gyakorlat, hogy ha az Önkormányzat a Rákosszentmihályi Katolikus Egyházközségnek bármilyen összeget kíván adni, azt 100 %-osan saját szuverén döntése nyomán tegye, és ne próbáljon az ezt megszavazó, vagy indítványozó képviselő egyfajta jogcím mögé bújni, ill. arra hivatkozni, ami nem létezik. Adni lehet az egyházaknak, de nem hamis indokok alapján. Amennyiben az Önkormányzat ilyen határozatot kíván hozni, akkor arról kell, hogy szóljon mindenféle  ilyen állindoklások nélkül, hogy a Képviselő-testület támogatja az ilyen-olyan plébánia által épített közösségi ház létesítését. Nem a  kártalanítási igényt méltányolva, hanem saját akaratából. </w:t>
      </w:r>
    </w:p>
    <w:p>
      <w:pPr>
        <w:pStyle w:val="TextBody"/>
        <w:rPr/>
      </w:pPr>
      <w:r>
        <w:rPr/>
      </w:r>
    </w:p>
    <w:p>
      <w:pPr>
        <w:pStyle w:val="TextBody"/>
        <w:rPr/>
      </w:pPr>
      <w:r>
        <w:rPr/>
      </w:r>
    </w:p>
    <w:p>
      <w:pPr>
        <w:pStyle w:val="TextBody"/>
        <w:rPr/>
      </w:pPr>
      <w:r>
        <w:rPr/>
      </w:r>
    </w:p>
    <w:p>
      <w:pPr>
        <w:pStyle w:val="TextBody"/>
        <w:rPr>
          <w:b/>
          <w:b/>
          <w:bCs/>
          <w:u w:val="single"/>
        </w:rPr>
      </w:pPr>
      <w:r>
        <w:rPr>
          <w:b/>
          <w:bCs/>
          <w:u w:val="single"/>
        </w:rPr>
        <w:t>4. Napirend:  Bp. XVI. ker. Köztársaság u. 21. 109837 hrsz-ú  ingatlan kialakult használatának rendezése</w:t>
      </w:r>
    </w:p>
    <w:p>
      <w:pPr>
        <w:pStyle w:val="TextBody"/>
        <w:rPr>
          <w:b/>
          <w:b/>
          <w:bCs/>
          <w:u w:val="single"/>
        </w:rPr>
      </w:pPr>
      <w:r>
        <w:rPr>
          <w:b/>
          <w:bCs/>
          <w:u w:val="single"/>
        </w:rPr>
      </w:r>
    </w:p>
    <w:p>
      <w:pPr>
        <w:pStyle w:val="Heading2"/>
        <w:rPr/>
      </w:pPr>
      <w:r>
        <w:rPr/>
        <w:t>Dr. BÜKI TAMÁS elnök összefoglalója</w:t>
      </w:r>
    </w:p>
    <w:p>
      <w:pPr>
        <w:pStyle w:val="TextBody"/>
        <w:rPr/>
      </w:pPr>
      <w:r>
        <w:rPr/>
        <w:t>A Köztársaság utcai pékséges szerződés ügyben Asztalos úr  szétosztotta a bizottságban  a Máté József ügyvezető észrevételeit, ill.  az Ő ezzel kapcsolatos véleményét. A vitában az az álláspont kristályosodott ki, hogy elég rossz technika a testület elé ilyenféle módon alternatívákat vinni be egy szerződés-tervezet esetében, mert több-féle ügyben többször megpróbálták már az előterjesztők és szinte mindig hosszú vita kerekedett ki belőle és sok esetben ráadásul értelmetlen volt a szenvedélyes és helyenként személyeskedő időhúzó vita, mert amikor valamiféle konszenzusra jutott a Képviselő-testület és azt úgy, ahogy elfogadta, ezt követően pedig nem egyszer visszakerült az ügy később néhány hónappal, mert az  illető, akinek a másik fél, az nem fogadta el. Volt erre példa ingatlanvásárlásoknál, bérleti szerződéseknél és egyebeknél is. Általánosan az a helyes megoldás, hogy ha ilyen jellegű ügy van, akkor alternatíva nélküli olyanfajta szerződés-tervezetet helyes a Képviselő-testület elé terjeszteni, aminél az ellenérdekű félnek  az elfogadása is ott szerepel. Tehát tulajdonképpen módosítási igény nem kell, hogy felmerüljön, kiváltképpen nem az ellenfél részéről. Tekintettel arra, hogy az itt kiosztott észrevételek súlya nem olyan szintű, hogy ne lehetne megegyezésre jutni, ill. ezeknek a jelentős részével az Alpolgármester úr eleve egyetértett, a 15. pont módosításában vagylagos kérelem volt és ott az elhelyezési kötelezettséggel nem, de a felmondás korlátozásával  egyetértett, így feloldhatatlan  ellentétek ebben a vonatkozásban nincsenek. A Képviselő-testületi processzus egyszerűsítése érdekében mindenképpen a Jogi Bizottság azt javasolja, hogy  ezt még egyszer oly módon egyeztessék, akár rövid úton a Máté József úrral, hogy egy egységes szerkezetű szerződés-tervezet szülessen alternatívák nélkül és a Máté József úr pedig írásban mellékelje az egyetértését. Ha ez megy a mostani ülésre akár kiegészítő anyagként jó, ha nem megy, akkor pedig kerüljön egy üléssel később tárgyalásra, de inkább legyen ez egy 10 perces névleges napirend, mint egy olyan, ahol a Márkó úr kardot ránt és  órákon keresztül a vélt, vagy valós sérelmeit meg az igényeit taglalja, ill. szavaztatja az Önkormányzatta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TextBody"/>
        <w:ind w:left="2832" w:hanging="2832"/>
        <w:rPr/>
      </w:pPr>
      <w:r>
        <w:rPr/>
        <w:t>133/2001. (XI. 20.)JB.</w:t>
        <w:tab/>
        <w:t xml:space="preserve">A Jogi Bizottság azt a véleményt nyilvánítja, hogy felkéri az Alpolgármester urat, hogy az általa leírottak szellemében próbáljunk meg konszenzusra jutni az Szent József Kft ügyvezetőjével, ez alapján lehetősége szerint egységes szerződés-tervezetet terjesszen a Képviselő-testület elé oly módon, hogy ehhez csatolva szerepeljen az írásos elfogadó nyilatkozata a másik félnek is, hogy a Képviselő-testület előtt a szerződés pontjain történő áldatlan és eléggé felesleges vitát meg lehessen előzni. Ha szükséges, akkor természetesen egy üléssel való halasztás ez ügyben megengedhető. </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TextBody"/>
        <w:rPr>
          <w:sz w:val="28"/>
        </w:rPr>
      </w:pPr>
      <w:r>
        <w:rPr>
          <w:sz w:val="28"/>
        </w:rPr>
      </w:r>
    </w:p>
    <w:p>
      <w:pPr>
        <w:pStyle w:val="TextBody"/>
        <w:rPr/>
      </w:pPr>
      <w:r>
        <w:rPr/>
      </w:r>
    </w:p>
    <w:p>
      <w:pPr>
        <w:pStyle w:val="TextBody"/>
        <w:rPr>
          <w:b/>
          <w:b/>
          <w:bCs/>
          <w:u w:val="single"/>
        </w:rPr>
      </w:pPr>
      <w:r>
        <w:rPr>
          <w:b/>
          <w:bCs/>
          <w:u w:val="single"/>
        </w:rPr>
        <w:t xml:space="preserve">5. Napirend: MÉSZOV Kht-vá alakítási vagyonmérleg-tervezettel kapcsolatos elvi állásfoglalás </w:t>
      </w:r>
    </w:p>
    <w:p>
      <w:pPr>
        <w:pStyle w:val="TextBody"/>
        <w:rPr>
          <w:b/>
          <w:b/>
          <w:bCs/>
          <w:u w:val="single"/>
        </w:rPr>
      </w:pPr>
      <w:r>
        <w:rPr>
          <w:b/>
          <w:bCs/>
          <w:u w:val="single"/>
        </w:rPr>
      </w:r>
    </w:p>
    <w:p>
      <w:pPr>
        <w:pStyle w:val="Heading2"/>
        <w:rPr/>
      </w:pPr>
      <w:r>
        <w:rPr/>
        <w:t>Dr. BÜKI TAMÁS elnök összefoglalója</w:t>
      </w:r>
    </w:p>
    <w:p>
      <w:pPr>
        <w:pStyle w:val="TextBody"/>
        <w:rPr/>
      </w:pPr>
      <w:r>
        <w:rPr/>
        <w:t xml:space="preserve">A helyzet az az, hogy  az anyagot a bizottság az ülés elején kapta meg. Ki kell nyilvánítani azt a véleményt, hogy tekintettel arra, hogy már az első kht-vá alakítási kísérlet alatt is történt egy olyan nem túl sportszerű húzás, hogy a  Pallay úr a bizottsági ülés kellős közepén megérkezett egy alapító okirattal, majd amikor ezt követően kutyafuttában végignéztük és valóban elég sokat bele is javítottunk, természetes módon mindent nem vettünk észre, meg a törvényt sem lehetett mellette forgatni, ez nem lett tökéletes, de a Pallay úr ezt követően, aki saját maga hónapokig foglalkozott vele, a testület előtt odanyilatkozott, hogy ez azért ilyen, mert  a Jogi Bizottság  megtárgyalta és elfogadta. Tehát, nem  Ő a felelős, hanem a  bizottság, aki ugye pont egy fél óráig látta. Ebbe a csapdába bizony még egyszer nem kíván belelépni. Az anyag olyan terjedelmű, sűrűségű és tartalmú, hogy azt felelősen  több órás, a jogszabályt is  figyelemmel kísérő, áttanulmányozás nélkül érdemben ebben dönteni nem lehet. Sajnálatos módon azt kell megállapítani a bizottságnak, ebben objektív okok a tegnapi hivatali áramszünet, miegyéb is közrejátszott, hogy egész egyszerűen ilyen időbeli keretek között erről a kérdésről  autentikusan nem lehet véleményt nyilvánítani, mert  az így nyilvánított vélemény azért nem Jogi Bizottsági vélemény, legfeljebb magánemberi szintű, annak viszont azért nincs értelme, mert aztán hivatkozási alapot teremthet az egyéb hozzáértők számára, hogy a bizottság milyen szamárságot döntött. Eléggé tekintélyromboló hatású. </w:t>
      </w:r>
    </w:p>
    <w:p>
      <w:pPr>
        <w:pStyle w:val="TextBody"/>
        <w:rPr/>
      </w:pPr>
      <w:r>
        <w:rPr/>
      </w:r>
    </w:p>
    <w:p>
      <w:pPr>
        <w:pStyle w:val="TextBody"/>
        <w:rPr/>
      </w:pPr>
      <w:r>
        <w:rPr/>
      </w:r>
    </w:p>
    <w:p>
      <w:pPr>
        <w:pStyle w:val="Normal"/>
        <w:jc w:val="both"/>
        <w:rPr>
          <w:sz w:val="28"/>
        </w:rPr>
      </w:pPr>
      <w:r>
        <w:rPr>
          <w:sz w:val="28"/>
        </w:rPr>
      </w:r>
    </w:p>
    <w:p>
      <w:pPr>
        <w:pStyle w:val="Normal"/>
        <w:jc w:val="both"/>
        <w:rPr>
          <w:sz w:val="28"/>
        </w:rPr>
      </w:pPr>
      <w:r>
        <w:rPr>
          <w:sz w:val="28"/>
          <w:u w:val="single"/>
        </w:rPr>
        <w:t>H A T Á R O Z A T :</w:t>
      </w:r>
    </w:p>
    <w:p>
      <w:pPr>
        <w:pStyle w:val="TextBody"/>
        <w:ind w:left="2832" w:hanging="2832"/>
        <w:rPr/>
      </w:pPr>
      <w:r>
        <w:rPr/>
        <w:t>134/2001. (XI. 20.)JB.</w:t>
        <w:tab/>
        <w:t xml:space="preserve">A Jogi Bizottság úgy dönt, érdemben időhiány miatt nem tudja véleményezni az előterjesztést. </w:t>
      </w:r>
    </w:p>
    <w:p>
      <w:pPr>
        <w:pStyle w:val="TextBody"/>
        <w:ind w:left="2832" w:hanging="2832"/>
        <w:rPr/>
      </w:pPr>
      <w:r>
        <w:rPr/>
      </w:r>
    </w:p>
    <w:p>
      <w:pPr>
        <w:pStyle w:val="TextBody"/>
        <w:ind w:left="2832" w:hanging="2832"/>
        <w:rPr/>
      </w:pPr>
      <w:r>
        <w:rPr/>
        <w:tab/>
        <w:t>(4 igen, egyhangú)</w:t>
      </w:r>
    </w:p>
    <w:p>
      <w:pPr>
        <w:pStyle w:val="Normal"/>
        <w:jc w:val="both"/>
        <w:rPr>
          <w:sz w:val="28"/>
        </w:rPr>
      </w:pPr>
      <w:r>
        <w:rPr>
          <w:sz w:val="28"/>
        </w:rPr>
      </w:r>
    </w:p>
    <w:p>
      <w:pPr>
        <w:pStyle w:val="TextBody"/>
        <w:rPr>
          <w:sz w:val="28"/>
        </w:rPr>
      </w:pPr>
      <w:r>
        <w:rPr>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center"/>
        <w:rPr>
          <w:b/>
          <w:b/>
          <w:sz w:val="28"/>
        </w:rPr>
      </w:pPr>
      <w:r>
        <w:rPr>
          <w:b/>
          <w:sz w:val="28"/>
        </w:rPr>
        <w:t>kmf.</w:t>
      </w:r>
    </w:p>
    <w:p>
      <w:pPr>
        <w:pStyle w:val="Normal"/>
        <w:jc w:val="both"/>
        <w:rPr>
          <w:b/>
          <w:b/>
          <w:bCs/>
          <w:sz w:val="28"/>
        </w:rPr>
      </w:pPr>
      <w:r>
        <w:rPr>
          <w:b/>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Heading5"/>
        <w:ind w:firstLine="708"/>
        <w:rPr/>
      </w:pPr>
      <w:r>
        <w:rPr/>
        <w:t xml:space="preserve">Dr. Molnár Éva </w:t>
        <w:tab/>
        <w:tab/>
        <w:tab/>
        <w:tab/>
        <w:tab/>
        <w:t>Dr. Büki Tamás</w:t>
      </w:r>
    </w:p>
    <w:p>
      <w:pPr>
        <w:pStyle w:val="Normal"/>
        <w:jc w:val="both"/>
        <w:rPr>
          <w:i/>
          <w:i/>
          <w:iCs/>
          <w:sz w:val="28"/>
        </w:rPr>
      </w:pPr>
      <w:r>
        <w:rPr>
          <w:i/>
          <w:iCs/>
          <w:sz w:val="28"/>
        </w:rPr>
        <w:t xml:space="preserve">       </w:t>
      </w:r>
      <w:r>
        <w:rPr>
          <w:i/>
          <w:iCs/>
          <w:sz w:val="28"/>
        </w:rPr>
        <w:t>jegyzőkönyv hitelesítő</w:t>
        <w:tab/>
        <w:tab/>
        <w:tab/>
        <w:t xml:space="preserve">       Jogi Bizottság elnöke</w:t>
      </w:r>
    </w:p>
    <w:p>
      <w:pPr>
        <w:pStyle w:val="Normal"/>
        <w:jc w:val="both"/>
        <w:rPr>
          <w:i/>
          <w:i/>
          <w:iCs/>
          <w:sz w:val="28"/>
        </w:rPr>
      </w:pPr>
      <w:r>
        <w:rPr>
          <w:i/>
          <w:iCs/>
          <w:sz w:val="28"/>
        </w:rPr>
      </w:r>
    </w:p>
    <w:p>
      <w:pPr>
        <w:pStyle w:val="TextBody"/>
        <w:rPr>
          <w:sz w:val="28"/>
        </w:rPr>
      </w:pPr>
      <w:r>
        <w:rPr>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tabs>
        <w:tab w:val="clear" w:pos="708"/>
        <w:tab w:val="left" w:pos="2880" w:leader="none"/>
      </w:tabs>
      <w:ind w:left="2880" w:hanging="1260"/>
      <w:jc w:val="both"/>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7:33:00Z</dcterms:created>
  <dc:creator>Leíró2</dc:creator>
  <dc:description/>
  <dc:language>en-US</dc:language>
  <cp:lastModifiedBy>Leíró2</cp:lastModifiedBy>
  <cp:lastPrinted>2001-11-21T13:08:00Z</cp:lastPrinted>
  <dcterms:modified xsi:type="dcterms:W3CDTF">2001-11-21T13:40:00Z</dcterms:modified>
  <cp:revision>40</cp:revision>
  <dc:subject/>
  <dc:title>JEGYZŐKÖNYV</dc:title>
</cp:coreProperties>
</file>