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Készült a Budapest Főváros XVI. Kerületi Önkormányzat Jogi Bizottságának 2002. április 2-án (kedd) 15.</w:t>
      </w:r>
      <w:r>
        <w:rPr>
          <w:sz w:val="28"/>
          <w:vertAlign w:val="superscript"/>
        </w:rPr>
        <w:t>00</w:t>
      </w:r>
      <w:r>
        <w:rPr>
          <w:sz w:val="28"/>
        </w:rPr>
        <w:t xml:space="preserve"> órakor tartott ülésén a Polgármesteri Hivatal hivatalos helyiségében. Jelen van Dr. Büki Tamás elnök,  Dr. Czipri Zoltán és </w:t>
      </w:r>
      <w:r>
        <w:rPr/>
        <w:t xml:space="preserve"> </w:t>
      </w:r>
      <w:r>
        <w:rPr>
          <w:sz w:val="28"/>
        </w:rPr>
        <w:t>Melegh Géza és Kocsis László.</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április 2-i üléséről Jelen van a bizottság három tagja, Dr. Czipri Zoltán, Melegh Géza és Dr. Büki Tamás, Horváth Tibor későbbre ígérte az érkezését, ami a napirend rövidségére való tekintettel már nem aktuális és ezt közöltük is vele. </w:t>
      </w:r>
    </w:p>
    <w:p>
      <w:pPr>
        <w:pStyle w:val="TextBody"/>
        <w:rPr/>
      </w:pPr>
      <w:r>
        <w:rPr/>
        <w:t xml:space="preserve">A napirend az előzetesen  kiküldött két napirendi pontnak megfelelő. </w:t>
      </w:r>
    </w:p>
    <w:p>
      <w:pPr>
        <w:pStyle w:val="TextBody"/>
        <w:rPr/>
      </w:pPr>
      <w:r>
        <w:rPr/>
      </w:r>
    </w:p>
    <w:p>
      <w:pPr>
        <w:pStyle w:val="Normal"/>
        <w:jc w:val="both"/>
        <w:rPr>
          <w:b/>
          <w:b/>
          <w:bCs/>
          <w:sz w:val="28"/>
          <w:u w:val="single"/>
        </w:rPr>
      </w:pPr>
      <w:r>
        <w:rPr>
          <w:b/>
          <w:bCs/>
          <w:sz w:val="28"/>
          <w:u w:val="single"/>
        </w:rPr>
        <w:t>1. napirend: Farkashida u. 103191 hrsz ingatlan bérbe-adás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w:t>
      </w:r>
      <w:r>
        <w:rPr>
          <w:sz w:val="28"/>
        </w:rPr>
        <w:t xml:space="preserve">..hogy az előterjesztés olyan szempontból nem törvényes, hogy amennyiben azt célozza, hogy ………….. az eredeti használó, aki ………….. ott még a szerződésbe benne volt, hogy  a művelési ág szántó és azt megváltoztatni csak engedéllyel jogszabályba foglalt módon lehet. Jelen esetben a lemurvázás egyértelműen ennek minősül, nem lehet 35 %-os  zöldfelületet fenntartani és éppen ezért a szerződés így, ebben a formában nem köthető meg, a művelési ág változtatásához a termőföld védelméről szóló törvény megtartása melletti hatósági engedélyek szükségesek,  aminek most az előterjesztés, már amennyit megkaptunk belőle nem tesz eleget és a szerződés sem. Ilyen szempontból tehát az egész megoldás nem jogszerű. Ha netán kiderülne, hogy a művelési megváltoztatása megtörtént, akkor lehet az  egész jogszerű, de ezt a  Jogi Bizottság  jelen keretek között nem vizsgálta értelmetlenség okán, mert nem derül ki az előterjesztésből, hogy ezt a feltételt teljesítették-e, nem kaptuk meg  az anyag többi részeit, magát a testületi előterjesztést. </w:t>
      </w:r>
    </w:p>
    <w:p>
      <w:pPr>
        <w:pStyle w:val="Normal"/>
        <w:jc w:val="both"/>
        <w:rPr>
          <w:sz w:val="28"/>
        </w:rPr>
      </w:pPr>
      <w:r>
        <w:rPr>
          <w:sz w:val="28"/>
        </w:rPr>
        <w:t xml:space="preserve">A Gazdasági Bizottság  ……….. teljesen függetlenül ezt a megoldást tehát így  a használati művelési ág megváltoztatása nélkül nem jogszerű.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34/2002. (IV. 2.)JB.</w:t>
        <w:tab/>
        <w:t>A Jogi Bizottság úgy határoz, hogy az előterjesztés ismerete nélkül is kimondja, hogy az nem jogszerű, tekintettel arra, hogy a művelési ág megváltoztatása a termőföld  védelméről szóló törvény szerint történhet csak és pillanatnyilag  szántó művelési ágban van ez a terület, ezt lemurvázni így, egy szerződés után nem lehetséges.</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2. napirend: A Cinkotai Egyházközösség kérelme a XVI. ker. Batthyány I. u. 21. sz. 116643 hrsz-ú ingatlanon álló üzlethelyiség bérbeadásából befolyó bevétel megosztás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Ekkor megérkezett Kocsis László, így a bizottság négy taggal folytatja  munkáját. </w:t>
      </w:r>
    </w:p>
    <w:p>
      <w:pPr>
        <w:pStyle w:val="Normal"/>
        <w:jc w:val="both"/>
        <w:rPr/>
      </w:pPr>
      <w:r>
        <w:rPr>
          <w:sz w:val="28"/>
        </w:rPr>
        <w:t xml:space="preserve">A Cinkotai Egyházközösség kérelmének vonatkozásában a helyzet az, hogy  tény szerint az adott ingatlan több mint felét, 50-50 %-os osztatlan közös tulajdont - ennek több mint felét - az Egyház kizárólagossággal használja úgy, hogy azért semmiféle térítést, bérleti díjat, vagy bármi egyebet az Önkormányzatnak  nem fizet. Ehhez képest a Cinkotai Plébános meglehetősen durva, indokolatlan és agresszív hangú levelében a másik fél, az Önkormányzat által hasznosított kisebbik fele bérleti díját magának követeli. Kétségtelen tény, hogy egy ideig az IFÜR tulajdonképpen jogcím nélkül ezt a fél összeget átadta, erre az Egyháznak semmilyen joga nem volt, az az adott helyzet, hogy ez így történt. Ehhez képest a Plébános úr kamattal követeli a  helyzet fenntartását és visszamenőleg ezt az összege. Az Önkormányzat jogtanácsosa, aki, ezúttal ki kell hangsúlyozni, hogy az Önkormányzat érdekeit képviselő teljességgel korrektül  fogalmazta meg az összes jogi szakvéleményében azt, hogy nincs semmiféle jogi alapja a Plébános úr kérésének, tehát amennyiben Ő az ingatlannak több mint felét kizárólagosan használja, úgy a másik fél természetbeni használatához, ill. bérleti díjához neki jogilag semmiféle köze nincs. Amennyiben a Gazdasági Bizottság éppen, hogy  többségű határozattal azt a javaslatot adja, hogy a testület ezt  a bevételt ossza meg, erre természetesen a testületnek lehetősége van, de politikai döntés, semmiféle jogi kényszer ebben az irányban ninc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35/2002. (IV. 2.)JB.</w:t>
        <w:tab/>
        <w:t xml:space="preserve">A Jogi Bizottság úgy dönt, hogy a Bessenyei Erika ügyvédnő jogi álláspontja teljességgel korrekt. Az Önkormányzatnak semmilyen jogi kötelezettsége nincs az üzlet bérleti díjának felét a Cinkotai Egyház számára átutalni. A testület természetesen dönthet úgy, hogy átadja, de ez tisztán politikai döntés,  semmiféle jogi kényszer ezen döntés meghozatala irányában nincs.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zvegtrzs2"/>
        <w:jc w:val="center"/>
        <w:rPr>
          <w:u w:val="none"/>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jegyzőkönyv hitelesítő</w:t>
      </w:r>
    </w:p>
    <w:p>
      <w:pPr>
        <w:pStyle w:val="Normal"/>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57:00Z</dcterms:created>
  <dc:creator>Leíró2</dc:creator>
  <dc:description/>
  <dc:language>en-US</dc:language>
  <cp:lastModifiedBy>Leíró2</cp:lastModifiedBy>
  <cp:lastPrinted>2002-04-03T13:57:00Z</cp:lastPrinted>
  <dcterms:modified xsi:type="dcterms:W3CDTF">2002-04-04T08:15:00Z</dcterms:modified>
  <cp:revision>46</cp:revision>
  <dc:subject/>
  <dc:title/>
</cp:coreProperties>
</file>