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jc w:val="both"/>
        <w:rPr>
          <w:sz w:val="28"/>
        </w:rPr>
      </w:pPr>
      <w:r>
        <w:rPr>
          <w:sz w:val="28"/>
        </w:rPr>
      </w:r>
    </w:p>
    <w:p>
      <w:pPr>
        <w:pStyle w:val="Normal"/>
        <w:jc w:val="both"/>
        <w:rPr>
          <w:sz w:val="28"/>
        </w:rPr>
      </w:pPr>
      <w:r>
        <w:rPr>
          <w:sz w:val="28"/>
        </w:rPr>
      </w:r>
    </w:p>
    <w:p>
      <w:pPr>
        <w:pStyle w:val="Szvegtrzsbehzssal3"/>
        <w:tabs>
          <w:tab w:val="clear" w:pos="2880"/>
        </w:tabs>
        <w:ind w:left="0" w:hanging="0"/>
        <w:rPr/>
      </w:pPr>
      <w:r>
        <w:rPr/>
        <w:t>Készült a Budapest Főváros XVI. Kerületi Önkormányzat Jogi Bizottságának 2002. január 29-én (kedd) 14.</w:t>
      </w:r>
      <w:r>
        <w:rPr>
          <w:vertAlign w:val="superscript"/>
        </w:rPr>
        <w:t>30</w:t>
      </w:r>
      <w:r>
        <w:rPr/>
        <w:t xml:space="preserve"> órakor tartott ülésén a Polgármesteri Hivatal hivatalos helyiségében. Jelen van Dr. Büki Tamás elnök, Dr. Czipri Zoltán,  Kocsis László,  Horváth Tibor, Meleg Géza.  A Hivatal részéről Dr. Molnár Éva </w:t>
      </w:r>
    </w:p>
    <w:p>
      <w:pPr>
        <w:pStyle w:val="TextBody"/>
        <w:rPr/>
      </w:pPr>
      <w:r>
        <w:rPr/>
        <w:t>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2. január 29-i üléséről. Jelen van a bizottság négy tagja, Kocsis László, Horváth Tibor,  Melegh Géza és Dr. Büki Tamás,  Dr. Czipri Zoltán. A hivatal részéről Dr. Molnár Éva jegyzőnő.</w:t>
      </w:r>
    </w:p>
    <w:p>
      <w:pPr>
        <w:pStyle w:val="TextBody"/>
        <w:rPr/>
      </w:pPr>
      <w:r>
        <w:rPr/>
        <w:t xml:space="preserve">A napirend az előzetesen  kiküldöttel megegyezik. </w:t>
      </w:r>
    </w:p>
    <w:p>
      <w:pPr>
        <w:pStyle w:val="TextBody"/>
        <w:rPr/>
      </w:pPr>
      <w:r>
        <w:rPr/>
      </w:r>
    </w:p>
    <w:p>
      <w:pPr>
        <w:pStyle w:val="TextBody"/>
        <w:rPr/>
      </w:pPr>
      <w:r>
        <w:rPr/>
      </w:r>
    </w:p>
    <w:p>
      <w:pPr>
        <w:pStyle w:val="TextBodyIndent"/>
        <w:ind w:left="0" w:hanging="0"/>
        <w:rPr>
          <w:b/>
          <w:b/>
          <w:bCs/>
          <w:u w:val="single"/>
        </w:rPr>
      </w:pPr>
      <w:r>
        <w:rPr>
          <w:b/>
          <w:bCs/>
          <w:u w:val="single"/>
        </w:rPr>
        <w:t>1. napirend: Javaslat a 31/2001. (XII.17.) Ök. rendelet módosítás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Itt az ún. reszlicsatornák kiírása, a reszlicsatornákra biztosítandó költségvetési forrásról van szó. Egy apró hiba van az előterjesztésben, hogy a Sashalom u. – Milán u. – Budapesti út között az megépült, most arra felesleges biztosítani bármit is. Az elnök onnan tudja, hogy tavaly éppen a Sashalom utcán ment le, amikor oly módon építették a csatornát, hogy az egyik oldalon ásták a gödröt, betették a csövet,  a másik oldalán egy másik gép már temette is be. Szóltam a Turányi Lászlónak, hogy ez nem biztos, hogy minőségileg így jó, mert még a talpaknát is teletöltötték földdel, kimentek, ellenőrizték, kikotorták, miegyéb, de lényeg az, hogy az a csatorna megépült és tudomásom szerint ki is fizették, mert arra most már nagy valószínűséggel nem kell forrást biztosítani. A Rákosi út van, a Ballada u. van, Istráng u. Thaly Kálmán u. József u. és Őrhalom u. van. Erre mindre volt forrás, a Rákosi út kivételével ezek tavaly a MÉSZOV-ra voltak testálva, a MÉSZOV ezeket nem építette meg építési engedély hiányára hivatkozva, ami abból a szempontból nézve, mint hivatkozás valótlan, hogy a József utca, amelyik egyébként a Rákosi utat leszámítva, a leghosszabb, arra már tavaly meg volt az építési engedély, ennek ellenére nem épült meg. Tehát ez az egyetlen, aminek volt építési engedélye, de ez egy 140 méteres szakasz, míg a többi szakaszok között egész kicsik is vannak, a Thaly Kálmán utca, pl. 38 méter. Egyébként most az történt vele, hogy engedély van a Rákosi útra, a József utcára volt is, a Ballada utcára állítólag a héten megérkezik, a többire pedig az Őrhalom u. Thaly Kálmán  u. és Istráng utca összesen valami 140 méter a három együtt. Erre Strauss úr személyesen meg fogja szerezni a Vizig-től az engedélyt és az egész úgy, ahogy volt,  ki lett írva most közbeszerzésre, tekintettel arra, hogy gyakorlatilag mindegyiknél útépítés is függ tőle, tehát további ……. helye nincs. </w:t>
      </w:r>
    </w:p>
    <w:p>
      <w:pPr>
        <w:pStyle w:val="TextBody"/>
        <w:rPr/>
      </w:pPr>
      <w:r>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7/2002. (I. 29.)JB.</w:t>
        <w:tab/>
        <w:t xml:space="preserve">A Jogi Bizottság tárgyalásra és elfogadásra  alkalmasnak tartja a rendelet-módosítást azzal  az apró eltéréssel, hogy a Sashalom utcát az összegével abból  ki kellene venni, mert megépült és ki is fizették.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Normal"/>
        <w:jc w:val="both"/>
        <w:rPr/>
      </w:pPr>
      <w:r>
        <w:rPr>
          <w:b/>
          <w:bCs/>
          <w:sz w:val="28"/>
          <w:u w:val="single"/>
        </w:rPr>
        <w:t>2. napirend</w:t>
      </w:r>
      <w:r>
        <w:rPr>
          <w:b/>
          <w:bCs/>
          <w:u w:val="single"/>
        </w:rPr>
        <w:t xml:space="preserve">: </w:t>
      </w:r>
      <w:r>
        <w:rPr>
          <w:b/>
          <w:bCs/>
          <w:sz w:val="28"/>
          <w:u w:val="single"/>
        </w:rPr>
        <w:t>Javaslat  a köztisztviselők jogállásáról szóló 1992. évi XXIII. törvény rendelkezései alapján a polgármestert megillető, visszatérítendő és vissza nem térítendő juttatásokra, támogatásokra vonatkozó eljárási szabályzatra, illetve munkáltatói jogok átruházásáról szóló döntésr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Nem hallható.)  ……, amelyben mindenféle juttatás, a polgármester, alpolgármesterek igénye. A bizottság elnöke részéről felvetődött az, hogy ahhoz képest, hogy a köztisztviselői rendeletet ötödszörre, vagy hatodszorra sikerült megszavaztatni és elszántan kísérletezett az előterjesztő, itt az Ügyrendi bizottság sem adja fel a rendelettervezetét olyan egyszerűen, hogy egy darab negatív szavazás után már elejti tekintettel arra, hogy  ott a negatív szavazáson nem is volt talán csak 21 képviselő jelen olyan 11:10 aránnyal lett ez el nem fogadva tekintettel arra, hogy ez a mostani szabályzat a klasszikusakat idézve jogszerű, de nem etikus. Ugyanis nem valószínű, hogy a polgármesternek, vagy az alpolgármestereknek volna szüksége nyelvtanulási támogatásra, szociális segélyre, temetési segélyre, házassági segélyre, miegyébre. A polgármester és az alpolgármesterek jövedelme igaz, hogy a kerületben a fővárosi átlagnak jóval alatta vannak, de azért az össz lakosság jövedelmének átlagához képest még mindig nem olyan  sanyarú sors polgármesternek, alpolgármesternek lenni, hogy e fajta szociális juttatásokat kellene osztogatni közöttük. Tehát az volt a javaslat, amit Kocsis úr, mint az Ügyrendi bizottság elnöke meg is mondott, hogy felveti az aznapi bizottsági ülésen, hogy ha megkapja a támogatást,  akkor úgy hozza be, hogy alternatívaként azt a rendelet-módosítást is még egyszer engedjék át a testületen, amit  a múltkor nem sikerült elfogadtatni. Az ugyanis jelentősen erkölcsösebb volt abból a szempontból, hogy nagyon kirívó juttatásokról a Polgármester lemondott és ezt az a rendelet-tervezet úgy is tartalmazta, hogy ezek nem igényelhetőek  és ez volna a szerencsésebb. </w:t>
      </w:r>
    </w:p>
    <w:p>
      <w:pPr>
        <w:pStyle w:val="TextBody"/>
        <w:rPr/>
      </w:pPr>
      <w:r>
        <w:rPr/>
      </w:r>
    </w:p>
    <w:p>
      <w:pPr>
        <w:pStyle w:val="Normal"/>
        <w:jc w:val="both"/>
        <w:rPr>
          <w:sz w:val="28"/>
          <w:u w:val="single"/>
        </w:rPr>
      </w:pPr>
      <w:r>
        <w:rPr>
          <w:sz w:val="28"/>
          <w:u w:val="single"/>
        </w:rPr>
        <w:t>Dr. MOLNÁR ÉVA</w:t>
      </w:r>
    </w:p>
    <w:p>
      <w:pPr>
        <w:pStyle w:val="TextBody"/>
        <w:rPr/>
      </w:pPr>
      <w:r>
        <w:rPr/>
        <w:t xml:space="preserve">Az elhangzottakhoz csak annyit kívánok hozzátenni, hogy azért került a  köztisztviselői helyi rendelet többször a Képviselő-testület elé, mert jogszabály-alkotási kötelezettsége volt  Képviselő-testület. A módosítás kapcsán nincs jogszabály-alkotási kötelezettség a Képviselő-testületnek, az egy polgármesteri igény, ill. egy Ügyrendi bizottsági döntés alapján került sor és nyilvánvalóan, ha azt a Képviselő-testület elfogadja, ezt követően kerülhet csak sor egy szabályzat megalkotására. Feltétlenül szükséges a napirendrevétele, hogy ha  rendelet-módosítást kíván a testület eszközölni, mert jelenleg az 5-i  testületi ülésen így nem szerepel, hogy rendeletalkotás, hiszen csak a szabályzat szerepel. </w:t>
      </w:r>
    </w:p>
    <w:p>
      <w:pPr>
        <w:pStyle w:val="TextBody"/>
        <w:rPr/>
      </w:pPr>
      <w:r>
        <w:rPr/>
      </w:r>
    </w:p>
    <w:p>
      <w:pPr>
        <w:pStyle w:val="TextBody"/>
        <w:rPr/>
      </w:pPr>
      <w:r>
        <w:rPr/>
      </w:r>
    </w:p>
    <w:p>
      <w:pPr>
        <w:pStyle w:val="Heading2"/>
        <w:rPr/>
      </w:pPr>
      <w:r>
        <w:rPr/>
        <w:t>Dr. BÜKI TAMÁS elnök összefoglalója</w:t>
      </w:r>
    </w:p>
    <w:p>
      <w:pPr>
        <w:pStyle w:val="TextBody"/>
        <w:rPr/>
      </w:pPr>
      <w:r>
        <w:rPr/>
        <w:t xml:space="preserve">A szabályzat elfogadása, vagy el nem fogadása politikai döntésnek minősül, mert egyértelműen arról van szó itt, hogy ….. (nem érthető) az kétségtelenül úgy helyes. Tartalmilag azért nincs sok értelme vitatni a javaslatot, mert az összes tartalma politikai ügy, a testület akarja, nem akarja. Itt nem jogi, hanem elsősorban morális kérdésről van szó. </w:t>
      </w:r>
    </w:p>
    <w:p>
      <w:pPr>
        <w:pStyle w:val="TextBody"/>
        <w:rPr/>
      </w:pPr>
      <w:r>
        <w:rPr/>
      </w:r>
    </w:p>
    <w:p>
      <w:pPr>
        <w:pStyle w:val="TextBody"/>
        <w:rPr/>
      </w:pPr>
      <w:r>
        <w:rPr/>
      </w:r>
    </w:p>
    <w:p>
      <w:pPr>
        <w:pStyle w:val="Heading1"/>
        <w:rPr/>
      </w:pPr>
      <w:r>
        <w:rPr/>
        <w:t>3. napirend:</w:t>
      </w:r>
      <w:r>
        <w:rPr>
          <w:b w:val="false"/>
          <w:bCs w:val="false"/>
        </w:rPr>
        <w:t xml:space="preserve"> </w:t>
      </w:r>
      <w:r>
        <w:rPr/>
        <w:t>Szent Imre utcai Fejlesztő Iskola helyzetének rendezése</w:t>
      </w:r>
    </w:p>
    <w:p>
      <w:pPr>
        <w:pStyle w:val="Normal"/>
        <w:jc w:val="both"/>
        <w:rPr>
          <w:sz w:val="28"/>
        </w:rPr>
      </w:pPr>
      <w:r>
        <w:rPr>
          <w:sz w:val="28"/>
        </w:rPr>
      </w:r>
    </w:p>
    <w:p>
      <w:pPr>
        <w:pStyle w:val="Heading2"/>
        <w:rPr/>
      </w:pPr>
      <w:r>
        <w:rPr/>
        <w:t>Dr. BÜKI TAMÁS elnök összefoglalója</w:t>
      </w:r>
    </w:p>
    <w:p>
      <w:pPr>
        <w:pStyle w:val="TextBody"/>
        <w:rPr/>
      </w:pPr>
      <w:r>
        <w:rPr/>
        <w:t xml:space="preserve">A következő napirend a Végh Attila-féle előterjesztés a Szent Imre utcai Fejlesztő Iskola ügye, ill. a harmadik évezredbe alapítvánnyal megkötött bérleti szerződés felmondása kapcsán. Ez már egyszer megjárta a Jogi Bizottságot és a most már kiegészített előterjesztésben ugyanazok a kételyek merülnek fel, amik akkor, ezeket Kocsis úr részletesen is  felsorolta. Nevezetesen, hogy ez egy működő olyan bérleti szerződés, ahol a  bérlő szinte kivételesen rendesen, normálisan fizet. Gyakorlatilag most járna le a felújítással kapcsolatos  bérleti díj beszámítása az év végén, tehát innentől lenne igazából nyereséges az egész számunkra, de itt most ezt felmondani jelentős veszteséget okoz. Ugyanakkor a műszaki szakvélemény szerint a Szent Imre utcai épület bontása szükségtelen, mert szerkezeti gyengeség nincs, tehát ez az épület felújítható kb. 15 mFt-os költséggel. Az koránt sem biztos, hogy  elbontás esetén ez olyan jól értékesíthető, mert bontási költségeket, miegyebeket természetesen az Önkormányzatnak előre kellene állnia és, hogy itt bérlakásépítés 100 mFt-os nagyságrendben finanszírozható-e, ezt ennek az előterjesztésnek a keretén, mert nyilván nem lehet megvitatni és nem is célszerű, tekintettel arra, hogy (nem érthető) a jelenlegi költségvetés tervezésnél valószínűleg nem lehet bevállalni csak úgy. Amennyiben szolid számításokkal is 12 mFt-ba kerülne a felmondásos átköltöztetés minden jogvita nélkül és 15 mFt-ba a felújítás, ehhez képest Kocsis úrnak egyértelműen az a véleménye, hogy semmiféleképpen nem szabad felmondás mellett dönteni, mert kizárt dolog, hogy abból jogvita ne legyen. Ezeket a pereket az Önkormányzat általában nem túl nagy sikerrel abszolválja. Jelen esetben az elnök is egyetért azzal, hogy itt a 4.800.000,- Ft-on felüli többletfelújításokat és a szerződésnek a 10. pontja felsorol, ha ezeket olyan minőségben végezték el már semmi nem utal arra, sőt még az előterjesztő korábbi előterjesztésében is az volt meg a szövegben és még a kiegészítésben, hogy ez egy jó minőségű épület. Tehát minden arra utal, hogy azért itt jelentős többletköltségek beszámíthatóak. Ez biztos, hogy az Önkormányzattal szemben megítélik, tehát a 12 és a 15 mFt közötti különbség (Nem hallgató.) nem is beszélve arról, hogy az első ilyen iskola gyakorlatilag indok nélküli kirakása után többet ilyenfajta ingatlant a kerületben bérbe adni nem lehet majd senkinek, mert nem lesz ember, aki a Képviselő-testületben innentől kezdve megbízik, ill. ha igen, akkor a testületnek nyilván olyan hátrányos szerződést kell aláírni, ami viszont  felmondhatatlan. Egyértelműen az volna az álláspont, hogy sokkal szerencsésebb lenne még most is, ha az előterjesztő saját maga nem csak a szöveges részben, hanem a határozatban is alternatívát állítana fel. Ugyanis (nem érthető) több szempontból ….., az ráadásul nyáron tanítás nélkül végezhető, felmondás augusztus végére lehetséges és utána a tanévben kellene még költözni is, mert nyilvánvaló, hogy egy ilyen barátságtalan lépésnél az ellenfél valószínűleg nem fog örömmel kimenni júliusban, hogy augusztusban az átköltözést lehetővé tegye, mert amilyen az adjon isten,   fogadj isten is általában olyan szokott lenni. Tulajdonképpen ezért még kárhoztatni sem lehetne ezt az alapítványt, ha innentől kezdve  az együttműködőképesség jelentősen csökkenne. Mivel eddig az alapítvány a felmondásra semmi különösebb okot nem adott és az ügyvéd nagyon helyesen fogalmazza meg, hogy az inkasszóbiztosítás ugyan formailag még az azonnali felmondásra is ok volna, de  tartalmilag nem, mert pontosan azzal a kötelezettséggel, aminek a biztosítására ez létrejött, nevezetesen  a bérfizetéssel semmiféle gond eddig nem volt, így ennek az inkasszós jognak  az egy, vagy két évvel ezelőtti nem biztosítása ez a mostani azonnali hatályú  felmondásra alaposan neccesnek számító indok. A rendes felmondással pedig az a gond, hogy ott mindenféle …. (nem érthető)  az Önkormányzatot, az átköltözést szeptemberig  biztos, hogy nem lesz , ha elvégezhető, ha csak valamiféle mazohista hozzáállás nem lesz a másik fél részéről és azon kívül pedig több millióba fog valószínűleg egy bírósági eljárás után kerülni. Ehhez képest viszont még ráadásul a két iskolából egy iskola építése mellett Kocsis úr véleménye, ami egyezik az elnök véleményével, az, hogy az egy épületnek a naturális elvesztése. Tehát, ha már van egy épület, ami felújítható, azt fel kell újítani, a másik meg már fel van újítva és abba pedig bérlő van, abból meg bérleti díjat kell szedni. Ez viszont jogvitás, semmiféle jogvitát meg pert, és miegyebet nem igényel.  Végh Attila kifejtette, hogy Ő a Jogi Bizottságtól csak arra vár választ, hogy a szerződés jog szempontból felbontható-e, vagy sem, az egyéb körülményeket Ő nem tartja idetartozónak, hanem más bizottság elé. Erre azért megkapja azt a választ, hogy a Jogi Bizottság minden esetben minden kérdést összefüggéseiben vizsgál, nem pedig kiragadva, pláne nem kiragadva a szerződés egyetlen valamilyen passzusát és azt stilisztikailag  elemezni, mert ennek nincs értelme. Azon kívül pedig annak sincs értelme, hogy egy jogi lépés lehetséges következményeit az Ő minősítése szerint egyfajta ilyen légvárként kezeljük. Ugyanis sajnálatos az effajta felmondás utána perek nem légvárként, hanem gyakorlatilag törvényszerűen bekövetkeznek és az Önkormányzat eddigi működése alapján teljesen egyértelmű és ezt gyakorlatilag 12 évre visszamenőleg mondhatom, hogy az effajta nem igazán átgondolt és nem is igazán megalapozott lépések után törvényszerű a per és  törvényszerű a vesztett per, sőt tovább megyek, még az ennél sokkal megalapozottabb és sokkal  átgondoltabb lépések után is eddig törvényszerű volt a per, néha még a vesztés is előfordult, de az biztos, hogy évekig húzódtak utána áldatlan ügyek amelyeket még helyenként máig nem tudtunk rendezni. Most hadd ne kelljen utalni pl.  az Újszász u. 45-re ahol szintén volt szerződéskötés,  szerződés tartalma nem volt,  az Önkormányzat , ill. bizonyos hatáskörrel nem is rendelkező személyek hibás lépéseket követtek el és az óta az Önkormányzat mást sem csinál, mint évente 25 fordulóban az Újszász u. 45/b-el foglalkozik és  megoldani azóta sem tudta. Pontosan ezért a Jogi Bizottság visszautasítja mindig is azt, amikor bármelyik előterjesztő, nem csak a Végh Attila, hanem bárkire érvényes,   a bizottság kompetenciáját olyan értelemben próbálja beszűkíteni, hogy meg szeretné mondani, hogy milyen terjedelemben vizsgálja az anyagot. Az olyan terjedelemben vizsgálja, amilyenben szükségesnek látja. Jelen esetben két alternatíva van, az elhangzott. Az egyikben semmiféle jogi konfliktus nincs,  ez a felújítás, a másikban szinte biztos jogi konfliktus van és ennek az eredménye nagy valószínűséggel több millió forintos vesztés. Ennyi az, amit most lehet róla mondani, de bármennyire is a jövőről van szó itt igen-igen nagy százalékos valószínűsége van ennek  a jövőnek a bekövetkeztének. Tehát nem töredékszázalékok, hanem 80-90, vagy esetleg több. Az eddigi tapasztalataink alapján Végh Attila is biztos lehet abban, hogy  egy ilyenfajta akár azonnali, akár rendes felmondásból 99 %-os valószínűséggel per fog keletkezni és amennyiben így lesz ott pedig legalább 80 %-os valószínűséggel több milliós fizetési kötelezettség is  ………..  Tulajdonképpen az ügyhöz az is hozzátartozik, hogy  a dolognak az  a hatalmas nagy jogi hátulütője még fel sem merült. Természetesen ezt sem árt rögzíteni, hogy mint ahogy a szobabérlők házából, innen-onnan  rendszeresen előfordul, hogy a bérlő nem megy ki, egy ilyenfajta felmondás ahol a bérlő egy picit is figyeli a saját érdekét, akkor a nyilvános önkormányzati iratokat, jegyzőkönyveket kiviszi és fogja tudni bizonyítani, hogy mi volt a felmondásnak a tényleges oka, ami nyilván nem az Ő hibája. Egy ilyenfajta felmondásnál mi van akkor, ha a bérlő azonnal visszautasítja ezt, bírósághoz fordul, pert indít, a végrehajtás ilyenkor gyakorlatilag lehetetlen, ez birtokon belül lesz, és nem megy ki. Mindettől kezdve érdekes dolog lesz amikor példának okáért a diákokat karhatalommal szórják ki, a másik, hogy birtokvédelem őt ugyanúgy megilleti, mert Ő jogos birtokosa az épületnek augusztus 31-ig, vagy ameddig vége van a tanévnek, addig mindenképpen, de ha Ő a felmondást peresíti, akkor a bíróságtól kérhet ideiglenes intézkedést  …….  onnantól kezdve a per eldőltéig Ő egyszerűen nem fog onnan kimenni. Egy dolog fog megváltozni, hogy onnantól kezdve egy forint bérleti díjat nem fog fizetni.  Amennyiben, ha valóban nem az a cél, hogy ezt  az Út a harmadik évezredbe alapítványú iskolát mindenáron a kerületből kipusztítsuk, hanem az, hogy a saját  iskolánkba a helyzetét oldjuk meg, akkor kifejezetten csakis a jogi konfliktus nélküli felújítás választható. A másikban olyan jogi konfliktusok lehetősége van, amelyek közül a szerződés felmondásos megoldást nem támogatja, tekintettel arra, hogy egyetlen egynek a bekövetkezte is elég ahhoz, hogy az egész aktus teljes egészében értelmetlen és borzasztó nagy hibává váljon.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8/2002. (I. 29.)JB.</w:t>
        <w:tab/>
        <w:t xml:space="preserve">A Jogi Bizottság úgy dönt, hogy ebben olyan jogi aknák helyezkednek el, amelyek az alapcél megvalósulását is kétségessé teszik  és igen nagy valószínűséggel hosszú, áldatlan és nem kedvező kimenetelű jogvitához vezetnek. Nevezetesen, először is elképzelhető, hogy a felmondást a címzett nem fogadja el, azonnal peresíti, birtokvédelmet kér, ideiglenes intézkedést kér, és könnyen lehet, hogy ezt kellő bizonyítékkal alátámasztva ennek helyt is adnak, magyarán ki sem megy. Ebben az esetben az egész ügylet gyakorlatilag céltalanná vált. Továbbá  elképzelhető, hogy többlet-felújítási költségeit könnyűszerrel érvényesíteni tudja, továbbá az is elképzelhető, hogy a felmondásból különösen, hogy ha annak a teljesen az Ő érdekein kívülállását és teljes jóhiszeműségét bizonyítani tudja ebben a kérdésben, márpedig  sajnos ezen előterjesztések alapján valószínűleg tudja, még esetleg valamilyen kártérítést is tud érvényesíteni, ha azt is tudja bizonyítani, hogy ez neki többletköltséget okozott. A Jogi Bizottság véleménye az, hogy a Szent Imre utcai Fejlesztő Tagozat helyzetének kedvező megoldása, csak is az lehet, hogy az épületet felújítja az Önkormányzat, így  jogi konfliktusba nem keveredik senkivel, nyáridőben ez nyugodtan elvégezhető az iskolaszüneti állapot mellett. A költségei nagyságrendileg nem térnek el, a kirakás, átköltöztetés, becsült költségeitől, továbbá két használható jó minőségű épület van, egyikben saját intézmény, a másikban pedig  fizető bérlő. Ez az állapot semmiképpen nincs az Önkormányzat érdekeinek ellene. A Jogi Bizottság egyben ajánlja az előterjesztőnek, hogy helyes volna, ha saját maga ilyen irányuló határozati alternatívát csatolna  a saját előterjesztéséhez, biztos, hogy jobban járna vele, mintha más terjesztené ezt be.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Heading1"/>
        <w:rPr/>
      </w:pPr>
      <w:r>
        <w:rPr/>
        <w:t>4. napirend: Integráltan nem nevelhető gyermekek tandíjtámogatása</w:t>
      </w:r>
    </w:p>
    <w:p>
      <w:pPr>
        <w:pStyle w:val="Normal"/>
        <w:jc w:val="both"/>
        <w:rPr>
          <w:sz w:val="28"/>
        </w:rPr>
      </w:pPr>
      <w:r>
        <w:rPr>
          <w:sz w:val="28"/>
        </w:rPr>
      </w:r>
    </w:p>
    <w:p>
      <w:pPr>
        <w:pStyle w:val="Heading2"/>
        <w:rPr/>
      </w:pPr>
      <w:r>
        <w:rPr/>
        <w:t>Dr. BÜKI TAMÁS elnök összefoglalója</w:t>
      </w:r>
    </w:p>
    <w:p>
      <w:pPr>
        <w:pStyle w:val="TextBody"/>
        <w:rPr/>
      </w:pPr>
      <w:r>
        <w:rPr/>
        <w:t xml:space="preserve">A Jogi Bizottság egy kétlapos anyagot kapott, ami igen sajátos, mert az egyik lap Abonyi úrnak az Oktatási Bizottság elnökének a levele, amely egyébként indoklás nélkül azt az Oktatási Bizottsági határozatot tartalmazza, hogy január 11-én egyhangúlag 7 szavazattal hoztak meg, hogy nem támogatják ezt  a rendelet-tervezetet és kérik, hogy a testület az október 9-én hozott 1035. számú határozatát vonja vissza. Jó lenne tudni, hogy ebben mi van, sajnos az anyagban nincs benne, helyből pedig sajnos nem tudja senki, és mellé van tűzve egy rendelet-tervezet, de viszont úgy néz ki, mintha nem is volna testületi előterjesztése az anyagnak, legalábbis itt nincs. Ebből az anyagból nem derül ki, hogy ki az előterjesztő. A helyzet az az, hogy ha az Oktatási Bizottság lenne az előterjesztő, de viszont egyhangúlag leszavazza az egészet, akkor onnantól kezdve előterjesztésről fogalmilag nem lehet beszélni, meg akkor olyan nincs, hogy az Oktatási Bizottság nem támogatja a saját javaslatát, az azt jelenti, hogy nem teszek javaslatot. Nem lehet megállapítani a kapott anyagból, hogy ki az alkotója. Magyarán, ha valaki más az előterjesztő és nem az Oktatási Bizottság, akkor ilyen szempontból inkomplett az előterjesztés, mert egyrészt nincs előterjesztési része, másrészt arról sem ártana, ha az előterjesztő valami adatot szerezne, hogy az Oktatási Bizottság végül is miért nem támogatta, mert azért ez a 7:0 elutasítás elég markáns. Amennyiben van ilyen előterjesztő, akkor az volna a szerencsés, ha a szakbizottsági elutasítás után még mindig napirenden kívánja tartani az ügyet, abban az esetben nyilván annak kellett volna idehozni, ill. azt sem tudjuk, hogy akkor ez a verzió egy Oktatási Bizottsági elutasítás után az ismeretlen előterjesztő által módosulni fog, vagy nem. Azért olyan nagyon nem remélheti a minősített többséget, ha 7:0-ra elveti a bizottság. Ilyen szempontból jó lenne tisztázni, hogy van-e előterjesztő, ha igen kicsoda és, ha ez tisztázódott, akkor az Oktatási Bizottság elutasítása után ezt változatlanul fenntartja és behozza, vagy sem, ha változtatja, akkor mire változtatja, és egyben mikorra kívánja behozni. Egyébként, hogy ha ez csak tanács, vagy véleménykérés, akkor pedig érthetetlen, hogy miért, mert mi az Oktatási Bizottságnak azt a szakmai álláspontját, hogy egy rendeletet nem akar meghozni, ezt természetesen elfogadjuk, és nem akarjuk felülvizsgálni. Tehát, hogy ha egy ilyen rendeletet nem kívánnak alkotni, akkor onnantól kezdve nincs miért a tervezetet véleményezni, mert, hogy úgy mondjam nincs törvényes vád. A Jegyzőnő ezen tisztázatlanság miatt megpróbálja valós időben, tehát azonnal beszerezni a Kovács Raymundtól, hogy esetleg Ő tudja, hogy miről van szó. A Jegyzőnő  megtudja, hogy a Népjóléti Bizottságot kötelezte ez a testületi határozat  ilyenfajta előterjesztés benyújtására, a Népjóléti Bizottság ennek ilyen módon tett eleget az Oktatási Bizottság pedig lekaszálta az előterjesztést. Innentől kezdve az, hogy az Oktatási Bizottság szakmai véleménye teljes egészében elutasítja a Jogi Bizottság pedig azt véleményezze, hogy formailag helyes-e, vagy sem, ennek túl sok értelme  nincs. A teljesség igénye nélkül kimondható, hogy így az egész előterjesztés annyi, amennyit a Jogi Bizottság megkapott tárgyalásra alkalmatlan, tekintettel arra, hogy előterjesztés része nincs, indoklása a rendeletnek nincs. Az Oktatási Bizottság elutasító véleményéről szerencsés volna az előterjesztőnek valamiféle megindoklást beszerezni. Arra utalás, hogy  az egyhangú elutasítás után a Népjóléti Bizottság módosítja a  tervezetét, vagy sem, szintén nincs, arra sem, hogy fenntartja így, ebben a formában. A rendeletnek igen sok formai hibája van. Tehát nincs  neki, mint jogszabálynak indokolása. Technikailag nagyon sok helyen kisebb-nagyobb hibák vannak benne, amiket a Jogi Bizottság a teljesség igénye nélkül csak néhányra céloz, de  a jelentés átdolgozást igényel. Sok helyen erősen pongyola a  fogalmazás, pl. a jövedelemhatártól való 10 %-os  eltérésnél nincs megadva, hogy merre, valószínűnek tartjuk, hogy merre, gondoljuk, de ez a jogszabályban nem így működik. Eljárási szabályoknál a környezettanulmánynál pl. nincs  megszavazva, hogy azt készíttetik, de ki az aki oda kimegy, nincs benne, hogy ki nyújtja be a kérelmet, nincs benne, hogy hova. Az is eléggé aggályos, hogy ez a kérelem úgymond bármikor benyújtható, mert ez ….. (Nem hallható.)  Hasonló mechanizmusú támogatási rendeleteknél precízen meg vannak fogalmazva a bejelentési kötelezettségek, tehát mihelyt az illetőnek javul az anyagi helyzete, azt is be kell jelenteni, stb. Tehát ez tulajdonképpen ez szerkezetileg is eléggé hevenyészett rendelet, de addig ezeket a hiányosságokat teljes részletességgel  nincs értelme átnézni amíg az egyértelmű szakmai  elutasítás után ki nem derül, hogy itt milyen sorsot szán ennek az egésznek a Képviselő-testület. Így önmagában pedig maga a teljes előterjesztés, ha ez a teljes, akkor ez formailag nyilvánvaló, hogy nem  alkalmas rendelet-alkotásra. Egy teljes előterjesztést, amiben indokolások, miegyebek is vannak, azt azért szerencsésebb lenne véleményezn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9/2002. (I. 29.)JB.</w:t>
        <w:tab/>
        <w:t xml:space="preserve">A Jogi Bizottság azt a véleményét fejezi ki, hogy a tervezet így ebben a formájában súlyosan  hiányos így az előterjesztés, ha csak ennyi tárgyalásra nem alkalmas. A rendelet-tervezet sok helyen pongyolafogalmazású, ill. hibás, a forrást sem tisztázza és mindenképpen az első dolog az volna, hogy a Képviselő-testület  egyértelműen egyhangú szakmai elutasítás után döntse el, hogy egyáltalán fenntartja-e ezt a rendeletalkotási szándékot vagy nem, és ha igen, akkor egy új, a szakmai rostán azért valamelyest jobban átmenő tervezet lehetne egy tételes jogi véleményezés alapja. </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5. napirend: I. A Bp. Főváros Önkormányzata ajánlata, az Önkormányzatunk tulajdonában lévő közterületi szennyvízcsatornák helyzetének „rendezésére”.</w:t>
      </w:r>
    </w:p>
    <w:p>
      <w:pPr>
        <w:pStyle w:val="Szvegtrzsbehzssal3"/>
        <w:tabs>
          <w:tab w:val="clear" w:pos="2880"/>
        </w:tabs>
        <w:ind w:left="0" w:hanging="0"/>
        <w:rPr/>
      </w:pPr>
      <w:r>
        <w:rPr>
          <w:b/>
          <w:bCs/>
          <w:u w:val="single"/>
        </w:rPr>
        <w:t>II. A Főv. Csatornázási Művek Rt. válasza, az Önkormányzatunk tulajdonában lévő közterületi szennyvízcsatornák működtetésére vonatkozó szerződésajánlatunk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A következő napirend a Treer-féle ideiglenes csatornatulajdon bizottsági ügy, amiben rendkívül összeszedetten és  teljes részletességgel körül van járva az ügy. Az első helyzet, hogy tökéletesen megalapozottan tisztázták, hogy milyen fals indokokkal próbál a Főváros a kerület által épített csatornákban 2000-2001-től teljesen   alaptalanul, előtte meg messze nem olyan százalékban, ahogy Ő ezt követeli tulajdont szerezni, ill. hogy milyen egyirányban kezeli a közös tulajdon létrejöttét, Mert ugyanis Ő mindig szerez közös tulajdont  a csatorna összekötés erejével a mi csatornáinkhoz, de érdekes módon ez az összekötés az Ő irányában a jelek szerint nem működik, mert mi nem szerzünk közös tulajdont a fővárosi csatornákba. Ez egy egészen sajátos értelmezése a Ptk-nak, mert egyirányúsító táblát helyezett el a főváros egyes paragrafusok elé. Biztos, hogy ezt az álláspontot egy bíróságon  nem lehet megvédeni. Itt egyértelmű, hogy  az a határozati javaslat, amit az előterjesztő benyújtott, ez teljes egészében helytálló. A második pontnál ugyanaz a helyzet, ami a bizottság előtt is volt, megpróbáltuk a Csatornázási Művekkel a mi, korrekt elvárásaink szerinti bérleti szerződést megkötni, természetesen visszautasították, ahogy vártuk is, innentől kezdve gyakorlatilag további békés lépésektől eredmény ténylegesen nem várható. Az előterjesztő eléggé mérsékelten, még csak azt kéri, hogy engedélyt kapjon a megfelelő jogi képviselő felderítésére,  ez nyilvánvalóan nem mindegy, mert ezt az ügyet azért nem biztos, hogy szerencsés volna pl. a Pallay Miklós Ügyvédi Irodájával képviseltetni. Elvileg ez egy nyert ügy, de azért nem kellő felkészültséggel, nem odafigyeléssel azért ezt el lehet veszteni.  Itt nyilvánvalóan olyan ügyvédi irodát kellene vadászni, aki ilyen ügyekben potenciával rendelkezik. Nyilvánvaló, ha ez a bizottság ebbe beleásta magát, akkor ezt a felhatalmazást célszerű, ha megkapja, gyűjtsenek be egy ügyvédi irodát és, ha ez megvan, akkor nyilván leteszik majd a konkrét ajánlatot és akkor fog az Önkormányzat dönteni a perindításról, ezt elkerülni gyakorlatilag szinte biztosan nem lehet. Itt béke sem a Főváros, sem a Csatornázási Művek részéről nem várható. Itt kőkemény üzleti érdekekről van szó. A Főváros beprivatizálta a Csatornázási Művekbe azt is, ami nem is volt az övé, a Csatornázási Művek pedig még ma is privatizált ……….  magánszemélyként helyenként úgy viselkedik, mintha hatóság volna és egyértelműen, sorozatosan visszaél a  monopóliumos helyzetével, ill. az erőfölényével. Lásd akár  a Szilas-menti főgyűjtő ügyét, vagy a kényszerüzemeltetéseket, vagy akár a tulajdoni helyzet állandó rendezetlenségét, ill., hogy a vízjogi engedélyek kiadását még most is ahhoz próbálja kötni, hogy előre ingyen mondjunk le a  javukra a tulajdonról, ez mostanában nem szokás megtenni. Ehhez Kocsis úr még hozzátesz azt is, hogy a Csatornázási Művek természetesen nem is technikai, hanem pénzügyi okokból mereven elzárkózik a tényleges méréstől, és szépen felszámítja  a kertvárosi kerületekben a nyári locsolást, ill. a levonható százalékok gyermeteg módon jóval kisebbek, mint ami a tényleges locsolás. Egyértelmű, hogy a vízfogyasztás ingadozásából lehetne következtetni arra, hogy mennyi a tényleges locsolás, mert az ember nyáron sem iszik sokkalta többet, még ha úgy számoljuk, hogy gyakrabban zuhanyozik, ami esetleg igaz, akkor sem biztos, hogy havi 20 m3 fogyasztástöbblet, ami egy kertes házban minden további nélkül megmutatkozik, hogy ha napjában kell locsolni egy száraz hónapban, nem olyan valószínű, hogy azt mondjuk elzuhanyozná. Ezt a fajta üzleti attitüdött csak perrel lehet letörni más egyébbel nem.</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0/2002. (I. 29.)JB.</w:t>
        <w:tab/>
        <w:t>A Jogi Bizottság úgy dönt, hogy a Treer-féle előterjesztést tárgyalásra és elfogadásra alkalmasnak tartja</w:t>
      </w:r>
    </w:p>
    <w:p>
      <w:pPr>
        <w:pStyle w:val="TextBody"/>
        <w:ind w:left="2832" w:hanging="2832"/>
        <w:rPr/>
      </w:pPr>
      <w:r>
        <w:rPr/>
      </w:r>
    </w:p>
    <w:p>
      <w:pPr>
        <w:pStyle w:val="TextBody"/>
        <w:ind w:left="2832" w:hanging="2832"/>
        <w:rPr/>
      </w:pPr>
      <w:r>
        <w:rPr/>
        <w:tab/>
        <w:t>(5 igen, egyhangú)</w:t>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pPr>
      <w:r>
        <w:rPr>
          <w:b/>
          <w:bCs/>
          <w:sz w:val="28"/>
          <w:u w:val="single"/>
        </w:rPr>
        <w:t>6. napirend:</w:t>
      </w:r>
      <w:r>
        <w:rPr>
          <w:u w:val="single"/>
        </w:rPr>
        <w:t xml:space="preserve"> </w:t>
      </w:r>
      <w:r>
        <w:rPr>
          <w:b/>
          <w:bCs/>
          <w:sz w:val="28"/>
          <w:u w:val="single"/>
        </w:rPr>
        <w:t>Javaslat a megszűnt Csatornamű társulattól átvett követelésekkel kapcsolatos kedvezmények nyújtásáról szóló rendelet megalkotásár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Jogi Bizottságnak sajnálattal kellett megállapítani, hogy  igen hervadtan  kézbesítik az anyagot, mert a Kocsis úr megkapta, de valahogy úgy, hogy Ő hétfőn kérte az egész anyagot és nyilván beletették, a Jegyzőnő is kapott belőle, mert Ő is hétfőn kapta meg az anyagát, a bizottság többi négy tagja nem jutott hozzá és még az sem kizárt, hogy hétfőn ezt pótkézbesítéssel elküldték volna, de esetleg azt hitték, hogy mivel a Kocsis-féle borítékba benne van, a többiben is benne van, a többibe is benne volt és valakinek zárlatos lett egy kicsit az emlékezete ebben a vonatkozásban. A bizottság ezt olyan keretek között tudja tárgyalni, hogy a Kocsisnak volt, a többinek nem volt. Maga a rendelet-tervezet tulajdonképpen azt a mostani szabályozást emeli rendeleti formájúvá, amely szerinte a Jogi Bizottságnak elévülés megállapítási, ill. 40 % elengedési joga van. Kiegészíti a Jogi Bizottság jogosultságát azzal, hogy amikor nem elévülés kapcsán válik a törlés úgymond szükségessé, azt elbírálás után tegye meg, ez a megfogalmazás valamilyen szinten eléggé pongyola és ellent is mond, ill. részben ellentmond a (2) bekezdése, ugyanis bevezet ez a rendelet-tervezet egy olyan szabályozást is, hogy szociális alapon is  törölni lehet ezeket a követeléseket, itt viszont  a Népjóléti Bizottság a hatáskör címzettje. Ebből a szempontból egy eléggé fals szabályozás, ugyanis a szempontok számos esetben keveredhetnek. Tehát nem igazából szerencsés ugyanarra az ügyre két, tulajdonképpen egymás melletti bizottságnak hatáskört adni úgy, hogy ráadásul tiszta elhatárolás sincs, mert a Jogi Bizottságnak ez az 1/1. d. című hatásköre, ami szó szerint úgy hangzik, hogy azokban az esetekben, ahol a törlés nem elévülés kapcsán válik szükségessé, elbírálás után a bizottság dönt a törlésről és az érintetteket értesíti. Ez a paragrafus több szempontból nagyon hiányos. Nyilvánvaló, hogy beleérthető ebbe az az eset is, amikor valamilyen  szociális katasztrófa miatt kellene elvileg ……, tehát itt a hatásköri összeütközést keletkeztet. A  másik, hogy az sincs beleírva, hogy mit jelent az, hogy úgymond szükségessé válik.. Ugyanis ezt az úgymond szükségszerűséget nem igazán lehet így rendeletbe foglalni, Nyilvánvalóan itt valami olyat akartak igazából rendeletté tenni, hogy azokban az esetekben, amikor valamiféle disznóság folytán keletkezett már maga a követelés is, amit az egykori Csatornamű Társulat csinált, pl. amikkor 3-4 kis lyukba is kiszámlázták a 70.000,- Ft-ot az ilyen kis, mondjuk úgy társasházak esetében, ahol esetleg a víz sem volt bekötve, de viszont a 70.000,- Ft-ot kiszámlázták, ilyenfajta méltányossági, vagy méltánytalansági  okokból kellene a Jogi Bizottságnak törölni az eset összes körülményét vizsgálva, de  a megfogalmazás tulajdonképpen teljesen fals, mert az, hogy szükségessé válik, ez így nyilvánvalóan nem igaz. Itt egyszerűen arról van szó, hogy a bizottság úgy dönthet, hogy jogi szempontból méltánytalan a követelés és törölhet, de nyilván, hogy  nem is az a cél, hogy mindet törölje, a szükségessé válás pedig megnevesítés szerint meghatározhatatlan kategória. A Népjóléti Bizottságnál megint olyan, hogy ha törlés, itt ugyanazt a megfogalmazást hozzák, hogy szükségesé válik szociális indokok alapján kért méltányossági  kérelem kapcsán, szóval a fene tudja, ráadásul formailag mind a két esetben a bizottságot úgymond a törlésre hatalmazták fel, a kérelem elutasítására formailag nem. Tulajdonképpen ez egy kicsit inkomplett hatáskör-átruházása nem túl szerencsés. Ezt a rendeletet így, ebben a formájában  - ez az a.) változat - nem volna jó így elfogadni. A b.) változat ettől annyiban különbözik, hogy a szociális indokot kiveszi és a Népjóléti Bizottság hatáskörét is egy az egyben kiveszi, hanem kimondja, hogy a szociális indokok alapján kért törlésre vonatkozó méltányossági kérelmeknek helye nincs. Ez abból a szempontból még konzekvensebb is, hogy legalább bizottsági hatásköri összeütközést nem csinál, de egyébként itt ugyanez a szerencsétlen megfogalmazású d.) pont van. Mind a két verzióval szemben az az elég komoly hiba, bár ez ugyan méltányossági hatáskör, de ezek így innentől kezdve kérelmek és egyedi hatósági típusú ügyekké válnak, onnantól kezdve sajnos a bizottságra van leadva a hatáskör, fellebbezési lehetőséget azt biztosítani kell. Tehát a testület ezzel törvényesen nem nagyon tudja kivédeni, hogy odakerüljön az ügy, ha csak azt nem, hogy legalább II. fokon  kerül oda és ott aránylag kisebb terjedelmek, és előkészítést igényel, mert elvileg azt a bizottság már egyszer előkészítette és átnézte, de ha a bizottságok ezt jól végzik, arra rá lehet mondani az áment, de fellebbezési lehetőség nélkül az ilyenek nem szoktak megállni. Tehát teljes egészében a testület nem védheti ki ezeket az ügyeket, mert a bizottsági hatáskör átruházás csak a nagy részét védi ki, meg nyilván persze, amit elfogad a bizottság azt igen, de az elutasításoknál a fellebbezés lehetőség a törvénnyel biztosítani kell és, ha ezt biztosítjuk, akkor nyilván lesz is. Ez ügyben az a teendő, hogy  a rendelet ebben a formájában, a b.) változat sem, de az a.) változat különösen nem jó elfogadásra, mert gyakorlatilag nem eléggé behatárolt paragrafusokat tartalmaz, az a.) változatban ráadásul a hatáskörök egyáltalán nincsenek elhatárolva. Továbbá egyikben sincs a fellebbezés biztosítva, ez utóbbi megoldható lenne a hatáskör elhatárolás, ill. a Jogi Bizottság egyedi ügy törlési hatáskörének aránylag pontos, de mégis a minden ügyre ráhúzható körülírása úgymond elég komoly munkát igényel és itt egyértelmű, hogy mi kellene, hogy a testület célja legyen.  Az kellene a testület célja legyen, hogy a bizottságnak olyan törlési jogkört adjon, magyarosan megfogalmazva, kifejezetten nem jogi fogalmazással, hogy  azoknál az ügyeknél lehessen tartozást törölni, amikor az ember igazságérzete azt mondja, hogy itt kirívóan piszkos módon bántak az illetővel és, vagy beugratták, vagy úgy került bele, mint Pilátus a credoba, vagy akármelyik modell, amit sajnos ez a társulat gyakran alkalmazott. Itt nagyon sok modell volt, kezdve a tudatlan vevőnek a kötelezésén keresztül a bérlőnek a kötelezésén, a bérlő és a tulajdonos együttes kötelezésén, az egy lakás, több lakás problémája, az egykor egy lakás, most már több lakás, egykor több lakás, most már egy lakás. Akkor hiteles a telekkönyv, hogy ha azt tartalmazza, amit én akarok című társulati attitűd. A végtelenségig lehetne sorolni azokat a módokat, amelyekkel a Várkonyi-féle Csatornamű Társulat egy helyett méltánytalanul több érdekeltségi egységet kaszált be ugyanarról az ingatlanról. Helyenként formailag sem volt törvényes, formailag helyenként törvényes volt, mert a lakást nevezték érdekeltségi egységnek, az megint egy más kérdés, hogy ez az egész Csatornamű Társulat ezzel a betársulásokkal úgy működött, hogy azt lakásonként kelljen fizetni, sosem az adott szervezés alanyai mondták ki, hanem az intéző bizottság, amibe vagy delegálhattak egy tagot, persze ez elenyésző kisebbség, vagy még azt sem. Örültek, hogy megszervezi valaki nekik, tehát a fejük felett teljesen mások régi területeknek a befolyásos tagjai döntötték el, hogy mis is legyen az érdekeltségi egység, ezt általában nem is tudták az illetők, hogy itt lakásonként kellett fizetni, ezt gondosan titkolta a Csatornamű Társaság. Gyakorlatilag a rendeletnek a naturális célja alighanem az, hogy ezeket a helyenként tényleg eléggé bonyolult egyedi ügyeket ne mindegyiket a testületnek kelljen kezelnie. De itt viszont ne korlátlan, hanem  valamilyen összefoglaló felhatalmazást kell adni a Jogi Bizottságnak és amennyiben lenne szociális méltányosság, akkor ettől kifejezetten jól elhatárolt felhatalmazást a másik bizottságnak, hátha ezt a két bizottságos modellt a testület célszerűnek tartja. A szerencsés az volna,  hogy ha az első ülésén a testület általánosságban arról döntene, hogy akar-e szociális indokok alapján ilyen fajta törlést, vagy nem és onnantól kezdve egyváltozatúvá kopaszodna a rendelet-tervezet és akkor egy következő kanyarban ezt át kellene dolgozni, főképpen a d.) pontot és a fellebbezési lehetőséget be kell tenni.  Nem ártana pl. valamiféle határidőt is szabni a kérvények benyújtására, mert különben tengeri kígyóvá válik az ügy. Itt új kötelezettség nem keletkezik egyáltalán, mert ezek régi lejárt ügyek és minden egyes állampolgártól elvárható egy bizonyos olyan szintű önmenedzselés, hogy  ne lehessen a végtelenen túl is ezeket a dolgokat újra és újra elővenni. Mint ahogy arról már testület konszenzus volt, hogy bármilyen jogtalan is volt a Csatornamű Társulatnak a pénzbeszedése, mi önként pénzt vissza nem fizetünk arra való tekintettel, hogy ha valaki felnőtt magyar emberként nem volt hajlandó elmenni a bíróságra és ott képviselni saját érdekét, ezt helyette az Önkormányzat még jogutódként se tegye meg. Ugyanis egyetlen fillér visszafizetése után, ha ezt a zsilipet az Önkormányzat felhúzza, akkor onnantól kezdve az összes több ezer ügyet egyesével, mindegyiket külön-külön végig kellene nézni, ami nyilvánvalóan olyan teher, amit nem lehet elvállalni.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11/2002. (I. 29.)JB.</w:t>
        <w:tab/>
        <w:t xml:space="preserve">A Jogi Bizottság e rendelet-tervezet kapcsán azt a döntést hozta, hogy elvi tárgyalásra alkalmas és az elvi tárgyalása kívánatos is, elfogadásra jelen stádiumban nem alkalmas és átdolgozása csak azután esedékes, hogy ha a testület elvi döntést hoz arról, hogy legyen-e szociális méltányosság ezekben a kérdésekben, vagy ne, mert az előtte történő átdolgozás indokolatlan többletterhet jelentene az átdolgozó számára. Az elvi döntés után a következő ülésre átdolgozva vissza kell hozni. </w:t>
      </w:r>
    </w:p>
    <w:p>
      <w:pPr>
        <w:pStyle w:val="TextBody"/>
        <w:ind w:left="2832" w:hanging="2832"/>
        <w:rPr/>
      </w:pPr>
      <w:r>
        <w:rPr/>
      </w:r>
    </w:p>
    <w:p>
      <w:pPr>
        <w:pStyle w:val="TextBody"/>
        <w:ind w:left="2832" w:hanging="2832"/>
        <w:rPr/>
      </w:pPr>
      <w:r>
        <w:rPr/>
        <w:tab/>
        <w:t>(5 igen, egyhangú)</w:t>
      </w:r>
    </w:p>
    <w:p>
      <w:pPr>
        <w:pStyle w:val="TextBody"/>
        <w:rPr/>
      </w:pPr>
      <w:r>
        <w:rPr/>
      </w:r>
    </w:p>
    <w:p>
      <w:pPr>
        <w:pStyle w:val="TextBody"/>
        <w:rPr/>
      </w:pPr>
      <w:r>
        <w:rPr/>
      </w:r>
    </w:p>
    <w:p>
      <w:pPr>
        <w:pStyle w:val="Normal"/>
        <w:jc w:val="both"/>
        <w:rPr/>
      </w:pPr>
      <w:r>
        <w:rPr>
          <w:b/>
          <w:bCs/>
          <w:sz w:val="28"/>
          <w:u w:val="single"/>
        </w:rPr>
        <w:t>7. napirend: Bökényföldi u. mellett 117534 hrsz-ú ingatlan ügy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Itt elég sajátos az előterjesztés szerkezete, mert az előterjesztő Alpolgármester ez olyan se testülethez nem fordul, se igazából Ő maga nem akar dönteni. Arról van szó, hogy beszerzett egy csomó bizottsági véleményt, majd ezt követően kvázi felülvéleményt, vagy mit kér a Jogi Bizottságtól, hogy most akkor mi a Jogi Bizottság véleménye, de ugyanakkor a többit, tehát a</w:t>
      </w:r>
      <w:r>
        <w:rPr/>
        <w:t xml:space="preserve"> </w:t>
      </w:r>
      <w:r>
        <w:rPr>
          <w:sz w:val="28"/>
        </w:rPr>
        <w:t xml:space="preserve">Településfejlesztési Bizottság, Tulajdonrendezési Bizottság és Gazdasági Bizottságnak a döntését axiómaként kezeli. A helyzet az az, hogy ez így egy elég szerencsétlen dolog, helyesebb volna, hogy ha az előterjesztő eleve testületi előterjesztést csinálna esetleg határozati javaslattal, majd ezt követően, hogy úgy mondjam, egyenletesen kérné ki a bizottságoknak a véleményét, a sorrend persze helyes, mert elvileg tényleg a Jogi Bizottságot kell utoljára megkérdezni, de szerencsétlen az a kérdésfeltevés, hogy mi van akkor, ha nem bontanak, akkor pereljünk-e, vagy sem. Ugyanis axiómaként jelen esetben nem biztos, hogy célszerű elfogadni azt, hogy a jogtiszta állapot egyértelműen kizárólagos megoldás és pontosan ez az eset az, ahol meg kellene próbálni az összes érdekelt fél egyetértésével esetleg a nem is teljesen jogtiszta állapotban találni meg a megoldást. Ugyanis, ha  a bontást felszólításra nem végzik el, nyilvánvaló, hogy várható, ezzel az előterjesztővel maximálisan egyetértek és kezdeményezünk egy polgári peres állapotot, az is nyilvánvaló, hogy  ez legalább 5 évig tart. Tehát, az a kérdés, hogy az előterjesztő mit szeretne jobban, ténylegesen megpróbálni a terület helyzetét valamilyen módon rendezni, vagy pedig több évig pereskedni, ugyanis egyértelmű, hogy a bontást nem fogják elvégezni, az is egyértelmű, hogy a perben nagy valószínűséggel fellebbés lesz és az is egyértelmű, hogy évekig fog tartani. Sőt mi több, hogy ha végrehajtható, számunkra kedvező döntés születik, az is eléggé valószínű, hogy az önként nem fogják végrehajtani, majd ha önként nem fogják végrehajtani, akkor még majd megy a végrehajtási huzavona, ki előlegezze, ki bontson, miért bontson, mikor bontson. Az a fajta egyirányú utca, amiben a korábbi ….. (kazetta csere) tehát ez az egyirányú utca, amibe az előterjesztő a bizottsági döntések nyomán behajtani kíván, vagy nem behajtani ez igen hosszas és göröngyös. Semmiképpen nem javasolható. </w:t>
      </w:r>
    </w:p>
    <w:p>
      <w:pPr>
        <w:pStyle w:val="Normal"/>
        <w:jc w:val="both"/>
        <w:rPr/>
      </w:pPr>
      <w:r>
        <w:rPr>
          <w:sz w:val="28"/>
        </w:rPr>
        <w:t xml:space="preserve">A Jegyzőnő azt javasolja, amiben teljesen igaza is van, hogy  egy ilyen típusú előterjesztésnél az volna a jó, hogy ha a Bessenyei Erika ügyvédnő jogi véleményét  mellétennénk, ill. az előterjesztő mellé tenné és testületi előterjesztés formájában készítené elő döntésre és a testületi előterjesztést véleményezné a Jogi Bizottság, természetesen volna határozati javaslat és minden. Az anyagból úgy tűnik egyébként, hogy a tulajdonosokban van némi együttműködési hajlandóság. Azt természetesen le kell szögezni, hogy önkormányzati telket bagóért nem adunk, főleg nem arra való hivatkozással, hogy ez az önkormányzati ingatlan azért korlátozottabban használható, mert, hogy Ő a joggal való visszaéléssel már Őt tették azzá, tehát ez nem lehet árcsökkentő tényező, de amennyiben esetleg egy normális piaci értéken történő vételt ezek a tulajdonosok elfogadnak, abban az esetben itt nem a jogtisztaságra való  törekvés, hanem a helyzet megoldására való együttműködéses törekvés volna szerencsé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2/2002. (I. 29.)JB.</w:t>
        <w:tab/>
        <w:t xml:space="preserve">A Jogi Bizottság egyetértett abban, hogy ennek a helyzetnek a kedvező megoldása egyértelműen az, hogy ha első kanyarban az összes érintett bevonásával megpróbál az Önkormányzat egy olyan megoldást létrehozni - nem a jogtisztaságot  célzóan, hanem végleges megoldást célzóan - amely minden érintett félnek megfelel, egyetlen korláttal, hogy az önkormányzati tulajdon  korlátozott használhatóságát olyan alapon, ahogy a partnerek tették tulajdonképpen saját részben  jogtalan tevékenységükkel ezt korlátozottan használhatóvá, semmiképpen nem szabad értékcsökkentő tényezőként elismerni. Mindenképpen piaci árakat kell érvényesíteni. </w:t>
      </w:r>
    </w:p>
    <w:p>
      <w:pPr>
        <w:pStyle w:val="Normal"/>
        <w:ind w:left="2832" w:hanging="2832"/>
        <w:jc w:val="both"/>
        <w:rPr>
          <w:sz w:val="28"/>
        </w:rPr>
      </w:pPr>
      <w:r>
        <w:rPr>
          <w:sz w:val="28"/>
        </w:rPr>
      </w:r>
    </w:p>
    <w:p>
      <w:pPr>
        <w:pStyle w:val="Normal"/>
        <w:ind w:left="2832" w:hanging="2832"/>
        <w:jc w:val="both"/>
        <w:rPr>
          <w:sz w:val="28"/>
        </w:rPr>
      </w:pPr>
      <w:r>
        <w:rPr>
          <w:sz w:val="28"/>
        </w:rPr>
        <w:tab/>
        <w:t>(5 igen, egyhangú)</w:t>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i/>
          <w:i/>
          <w:iCs/>
          <w:sz w:val="28"/>
        </w:rPr>
      </w:pPr>
      <w:r>
        <w:rPr>
          <w:i/>
          <w:iCs/>
          <w:sz w:val="28"/>
        </w:rPr>
        <w:t xml:space="preserve">       </w:t>
      </w:r>
      <w:r>
        <w:rPr>
          <w:i/>
          <w:iCs/>
          <w:sz w:val="28"/>
        </w:rPr>
        <w:t>jegyzőkönyv hitelesítő</w:t>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TextBodyIndent">
    <w:name w:val="Body Text Indent"/>
    <w:basedOn w:val="Normal"/>
    <w:pPr>
      <w:ind w:left="2160" w:hanging="744"/>
      <w:jc w:val="both"/>
    </w:pPr>
    <w:rPr>
      <w:sz w:val="28"/>
      <w:szCs w:val="20"/>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55:00Z</dcterms:created>
  <dc:creator>Leíró2</dc:creator>
  <dc:description/>
  <dc:language>en-US</dc:language>
  <cp:lastModifiedBy>Leíró2</cp:lastModifiedBy>
  <cp:lastPrinted>2002-02-04T15:28:00Z</cp:lastPrinted>
  <dcterms:modified xsi:type="dcterms:W3CDTF">2002-02-04T14:28:00Z</dcterms:modified>
  <cp:revision>115</cp:revision>
  <dc:subject/>
  <dc:title/>
</cp:coreProperties>
</file>