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Heading4"/>
        <w:rPr/>
      </w:pPr>
      <w:r>
        <w:rPr/>
        <w:t>JEGYZŐKÖNYV</w:t>
      </w:r>
    </w:p>
    <w:p>
      <w:pPr>
        <w:pStyle w:val="Normal"/>
        <w:rPr>
          <w:sz w:val="28"/>
        </w:rPr>
      </w:pPr>
      <w:r>
        <w:rPr>
          <w:sz w:val="28"/>
        </w:rPr>
      </w:r>
    </w:p>
    <w:p>
      <w:pPr>
        <w:pStyle w:val="Normal"/>
        <w:rPr>
          <w:sz w:val="28"/>
        </w:rPr>
      </w:pPr>
      <w:r>
        <w:rPr>
          <w:sz w:val="28"/>
        </w:rPr>
      </w:r>
    </w:p>
    <w:p>
      <w:pPr>
        <w:pStyle w:val="TextBody"/>
        <w:rPr/>
      </w:pPr>
      <w:r>
        <w:rPr/>
        <w:t>Készült a Budapest Főváros XVI. Kerületi Önkormányzat Jogi Bizottságának 2002. szeptember 10-én 14.</w:t>
      </w:r>
      <w:r>
        <w:rPr>
          <w:vertAlign w:val="superscript"/>
        </w:rPr>
        <w:t>00</w:t>
      </w:r>
      <w:r>
        <w:rPr/>
        <w:t xml:space="preserve"> órakor tartott ülésén a Polgármesteri Hivatal hivatalos helyiségében. Jelen van a bizottság részéről Horváth Tibor, Melegh Géza, Dr. Czipri Zoltán  és Dr. Büki Tamás. A hivatal részéről jelen van Dr. Molnár Éva jegyző. </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 xml:space="preserve">Jegyzőkönyv a Jogi Bizottság 2002. szeptember 10-i üléséről. A napirend az előzetesen kiküldöttnek megfelelő. A sorrend majd ötletszerűen alakul. Az ülés kezdetén jelen van a bizottság három tagja, Horváth Tibor, Melegh Géza és Dr. Büki Tamás, ill. a hivatal részéről a Jegyző. </w:t>
      </w:r>
    </w:p>
    <w:p>
      <w:pPr>
        <w:pStyle w:val="TextBody"/>
        <w:rPr/>
      </w:pPr>
      <w:r>
        <w:rPr/>
      </w:r>
    </w:p>
    <w:p>
      <w:pPr>
        <w:pStyle w:val="Normal"/>
        <w:jc w:val="both"/>
        <w:rPr>
          <w:sz w:val="28"/>
        </w:rPr>
      </w:pPr>
      <w:r>
        <w:rPr>
          <w:sz w:val="28"/>
        </w:rPr>
      </w:r>
    </w:p>
    <w:p>
      <w:pPr>
        <w:pStyle w:val="Normal"/>
        <w:jc w:val="both"/>
        <w:rPr/>
      </w:pPr>
      <w:r>
        <w:rPr>
          <w:b/>
          <w:bCs/>
          <w:sz w:val="28"/>
          <w:u w:val="single"/>
        </w:rPr>
        <w:t>1. napirend: Bp. XVI. kerület Veres Péter u. 27. sz. alatti – XVI. ker. Görögkatolikus Kulturális Egyesülete által használt helyiség – használatának rendezés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Látszik, hogy átírták a szerződést, mert a korábbi, nem bérleti szerződésből most már rendes használati szerződés lett. Most, hogy a Paszabi és a Márkó  már Görögkatolikussá avanzsált, ez érdekes dolog. Egyébként a Paszabi nevű ember is működik, csak úgy látszik annak  a nevét nem írják oda, hasonló, mint a Márkó . A használati szerződés olyan amilyen, olyan, mint a többi.  Ha be akarják engedni az Onyestyákot is, aki nem Görögkatolikus,  ott komoly hitvitákat folytathatnak, a Görögkatolikusok nem is harangoznak. A magam részéről javaslom, hogy a szerződést egészítsék ki a harangozásról való megállapodással, hogy  akkor most délben lehet harangozni, vagy nem, mert az Onyestyák harangozna, a Márkó ezek szerint nem. Mivel nincs a Veres Péter u. 27-ben jelenleg harang, ez nem élő problé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87/2002. (IX.10.)JB.</w:t>
        <w:tab/>
        <w:t xml:space="preserve">A Jogi Bizottság elfogadásra alkalmasnak tartja a használati szerződés tervezetét, felhívva a két szervezet figyelmét a harangozási probléma megoldatlanságára.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TextBody"/>
        <w:rPr>
          <w:sz w:val="28"/>
        </w:rPr>
      </w:pPr>
      <w:r>
        <w:rPr>
          <w:sz w:val="28"/>
        </w:rPr>
      </w:r>
    </w:p>
    <w:p>
      <w:pPr>
        <w:pStyle w:val="Normal"/>
        <w:jc w:val="both"/>
        <w:rPr>
          <w:b/>
          <w:b/>
          <w:bCs/>
          <w:sz w:val="28"/>
          <w:u w:val="single"/>
        </w:rPr>
      </w:pPr>
      <w:r>
        <w:rPr>
          <w:b/>
          <w:bCs/>
          <w:sz w:val="28"/>
          <w:u w:val="single"/>
        </w:rPr>
        <w:t>2. napirend: Bp. XVI. 116178/2 hrsz-ú ingatlan tulajdonjog-rendezés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szCs w:val="24"/>
        </w:rPr>
        <w:t xml:space="preserve">Az előterjesztés alapos, részletes és  kifejezetten jó, néhány érvet lehet hozzáfűzni. Itt arról van szó, hogy nagyon régen, a Tanács átvette a kezelői jogot a Csatornázási Művektől, de ezt most utólag a KVI ilyen-olyan ürügyekkel nem ismeri el. A helyzet az az, hogy a földhivatali határozatot a bíróságon meg kell támadni, ill. nem tudom, hogy ez megtehető-e, mert 2001. októberi a dátum, nem tudom, hogy ez, hogy kerül ide most és mennyi idő van erre, esetleg ilyen probléma lehet, de érdemben meg lehet támadni mindenféleképpen, hogy ha az esetleges határidőgondot tisztázzuk. Tekintettel arra, hogy a földhivatali határozat azért nem törvényes, mert a korábbi megállapodást, a 82-est, amely akkor teljeskörüleg érvényes volt, ennek az érvényességét nem az akkor, hanem a mai jogszabályok alapján vizsgálták. Akkor nem írtak elő ügyvédi ellenjegyzést a jogszabályok, és semmi egyebet. Erre én magam emlékszem, hogy ez nem is olyan régen  került be ingatlan adás-vétel kapcsán a Ptk-ban. Tehát, ez az okirat a maga idejében tökéletesen érvényes volt, hogy aztán akkor miért került, miért nem került bejegyzésre az megint egy más kérdés, ez ki lehet  nyomozni. Ellenben akkor egyértelműen keletkeztetett ez kezelői jogot, ill. tulajdonjogot is ennek nyomán a kormányzati rendszerváltással. Tehát, mindenféleképpen támogatandó az, hogy továbbra is a jogi utat kell járni,  és ez feltehetőleg eredményes is lesz. Amit az Ügyvédnő javasol, hogy  perindítás a 82-es szerződés érvényességének megállapítása iránt, ez is része ennek, mert természetesen az szemlátomást érvényes, annyira érvényes,  hogy a Csatornázási Művek ezt 2002-ben ezt még is erősítette. Gyakorlatilag  az alapján, aminek a Csatornázási Műveknek az az akarata folytonos 20 éven keresztül, ez alapján a tulajdon megszerezhető lesz, és ha ez mégsem sikerülne, abban az esetben be kell keríteni, ill. tudtommal már be is van, abban az esetben viszont az elbirtoklás lesz a végső megoldás, az viszont csak X év múlva, mert most hosszabbították meg a határidőt. </w: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88/2002. (IX.10.)JB.</w:t>
        <w:tab/>
        <w:t>A Jogi Bizottság úgy döntött, hogy a felsorolt érvek alapján a perindítást javasolja.</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TextBody"/>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3. napirend: Budapest XVI. kerület, Veres Péter – Diósy Lajos u. – Hunyadvár u. – Bökényföldi út által  határolt terület szabályozási terv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következő ügy az ómátyásföldi ügy. A rendelet-tervezetben aggály nincs. Az politikai döntés kérdése, hogy a testület akar-e Ómátyásföldön öregek otthonát, vagy sem, ha nem, akkor ezzel a rendelettel ezt a célt el lehet érn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89/2002. (IX.10.)JB.</w:t>
        <w:tab/>
        <w:t>A Jogi Bizottság úgy dönt, hogy tárgyalásra elfogadásra alkalmas.</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TextBody"/>
        <w:rPr>
          <w:sz w:val="28"/>
        </w:rPr>
      </w:pPr>
      <w:r>
        <w:rPr>
          <w:sz w:val="28"/>
        </w:rPr>
      </w:r>
    </w:p>
    <w:p>
      <w:pPr>
        <w:pStyle w:val="Normal"/>
        <w:jc w:val="both"/>
        <w:rPr>
          <w:b/>
          <w:b/>
          <w:bCs/>
          <w:sz w:val="28"/>
          <w:u w:val="single"/>
        </w:rPr>
      </w:pPr>
      <w:r>
        <w:rPr>
          <w:b/>
          <w:bCs/>
          <w:sz w:val="28"/>
          <w:u w:val="single"/>
        </w:rPr>
        <w:t xml:space="preserve">4. napirend: Javaslat a Budapest XVI. kerület Csömöri út 268. ingatlan ügyében hozott bírósági ítélet  alapján kártalanítási igény érvényesítésére </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rról van szó, hogy ez egy próbaper volt, Treer úr kezdeményezte, mert a Szilas-völgyi körútnak, vagy minek  a szabályozási vonala átmetszi ezt az ingatlant, ami önkormányzati tulajdonú. Itt tulajdonképpen senki nem akart egyébként tudomásom szerint valójában házat építeni, csak  beadtak egy elvi építési engedély kérelmet, amelyet természetesen elutasítottak azzal, hogy amennyiben ez jogerősen bírói úton is el lesz utasítva, akkor, tekintettel, hogy a Főváros már ki tudja, hogy hány éve rátette, elvileg 3 évig fenntartható tilalmat, így a kártérítés ez alapján megítéltethető lesz és amennyiben ez megítéltethető lesz, abban az esetben  mindenki más, aki hasonló cipőben jár különböző fővárosi közlekedési  leszabályozások miatt ezt az utat követheti és ezt a precedenst felhasználhatja, amit nyilván közzé akarunk tenni. Az első szakasza ennek az ügynek lezárult. A dolognak az építési engedély elutasítási része immáron megtörtént. Bessenyei Erika jogi álláspontja a tőle megszokottan korrekt, jó helyzetelemzést ad. Ugyanis itt arról van szó, hogy rendkívüli perorvoslat, felülvizsgálatot, egyebet nem akarunk a jogerős ítélet ellen indítani, ugyanis nem az volt a célunk, hogy építési engedélyt kapjunk, hanem az, hogy azt ne kapjunk és ezt követően a Fővárossal szemben kártérítést követelhessünk, ennek  a kártérítésnek a formája, vagy a kisajátítás piaci, tehát lakóövezeti forgalmi értéken, ill. vagy a megvásárlás, vagy a kisajátíttatás. Ez gyakorlatilag egyértelmű.  Még akár egy harmadikat is be lehetne ide venni, hogy a Főváros fizesse meg az ingatlan értékcsökkenését. Ez is egy lehetséges alternatíva volna, természetesen  ezt az előterjesztő megfontolja, hogy hozzáveszi, vagy nem, de ez ugyanolyan megoldása a dolognak, mert a telek akkor a birtokunkban marad, csak akkor nem lesz túl értékes. Most tulajdonképpen azt idézte elő a szabályozási vonal, hogy a telek elvesztette, mint építési telek az értékét. Itt gyakorlatilag ennek a majdnem 20 mFt-nak hozzávetőleg a 4/5-ét lehetne követelni kártérítés címén abban az esetben, ha a telek nálunk marad. Akkor se kisajátítani, se megvenni  nem kell, fizessenek ki mondjuk 16 mFt-ot és akkor a telket mi megtartjuk és az értékcsökkenést tudomásul vesszük.  Ez a harmadik lehetséges alternatíva, ami az előterjesztésben nincs benne, de elvileg még bevehető. Ezt  a Fővárossal szemben most kezdeményezni kell, akkor elutasítják nyilván és akkor a Fővárossal szembe meg lehet indítani ugyanezt a pert, ill. a kártérítési pert, amelynek megnyerésére tökéletes alapot ad az az ítélet, amelynek az indoklásában egyértelmű, hogy nem is vitatott a kárigény jogossága, tehát, hogy  az fennál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90/2002. (IX.10.)JB.</w:t>
        <w:tab/>
        <w:t xml:space="preserve">A Jogi Bizottság az előterjesztést tárgyalásra, elfogadásra  alkalmasnak tartja azzal, hogy ezt annyival célszerű esetleg kiegészíteni és harmadik alternatívaként bevehető, hogy a teljes árú megvásárlás, ill. a kisajátítás mellett az értékcsökkenés megfizetése is alternatíva lehet, ill. amennyiben ennek a határom határozatnak, természetesen ezeket nem egymással versenyben, hanem egymás mellett együttesen célszerű elfogadni akár össze is vonva. Amennyiben ezeknek a határozatoknak a Főváros nem tesz eleget, akkor közigazgatási hatáskörben okozott kár miatt ellenük kell pert indítani és az ingatlan értékcsökkenését kártérítésként kell követelni.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TextBody"/>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5. napirend: Az Erzsébet-ligeti étteremben keletkezett tűzkár kártérítése, javaslat további intézkedések megtételér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w:t>
      </w:r>
      <w:r>
        <w:rPr>
          <w:sz w:val="28"/>
        </w:rPr>
        <w:t xml:space="preserve">..  aktuális helyre került,  ugyanis itt a kérdés az az, hogy pontosan mennyi volt a kár meg hány százalékban volt avult az épület, ez tisztán műszaki, ill. gazdasági kérdés, további intézkedéseket, hogy akkor pereskedjünk, vagy ne pereskedjünk. Tekintettel arra, hogy a Jogi Bizottság nem felkészült arra, hogy az itt egyébként ellentmondó véleményeket felülbírálja, csak azt az álláspontot fejtheti ki, hogy ha a biztosítási szerződés meg a valamilyen műszaki szakértő véleménye szerint a kártérítés alatta van annak, ami a szerződésben járna, akkor  lehet valamilyen …… belemenni, ha meg nincs alatta, vagy eléggé sumák módon kötötte a biztosító a szerződést, mint ahogy szokta, abban az esetben pedig nincs mit tenni különösebben. Őszintén szólva itt van egy műszaki szakvélemény, azt mi felülbírálni nem nagyon tudjuk az ingatlanértékbecslést egyébként pedig maga a biztosítási szerződés nem része az előterjesztésnek, a rendőri jelentés annál inkább, hogy  ki gyújtotta fel. Így nem tudjuk eldönteni, hogy a biztosító végül is szerződésszerűen járt el, vagy sem. </w:t>
      </w:r>
    </w:p>
    <w:p>
      <w:pPr>
        <w:pStyle w:val="Normal"/>
        <w:jc w:val="both"/>
        <w:rPr/>
      </w:pPr>
      <w:r>
        <w:rPr>
          <w:sz w:val="28"/>
        </w:rPr>
        <w:t xml:space="preserve">Horváth Tibor úr kihangsúlyozta, hogy az Ő álláspontja szerint, mert Ő ismeri az ingatlant, ez az összeg a helyreállításra nem elég. Ez könnyen lehet, hogy így van, de azzal együtt nem biztos, hogy a biztosítónak ezentúl van kötelezettség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91/2002. (IX.10.)JB.</w:t>
        <w:tab/>
        <w:t xml:space="preserve">A Jogi Bizottság úgy döntött, hogy az ügyben igazi illetékessége nincs, az értékbecslést  felülbírálni nem tudja, a biztosítási szerződést nem látta, így nem képes eldönteni, hogy szerződésszerű a teljesítése, vagy sem. Ugyanakkor felhívja a figyelmet arra, amire az előterjesztő is, hogy  az épület rohamos állagromlása miatt valamiféle  megoldást kellene találni,  mert hamarosan össze fog dőlni és akkor már nem lesz mit helyreállítani.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b/>
          <w:b/>
          <w:bCs/>
          <w:sz w:val="28"/>
          <w:u w:val="single"/>
        </w:rPr>
      </w:pPr>
      <w:r>
        <w:rPr>
          <w:b/>
          <w:bCs/>
          <w:sz w:val="28"/>
          <w:u w:val="single"/>
        </w:rPr>
        <w:t xml:space="preserve">6. napirend: Személyes Környezetvédők Egyesületének, SZIKE kérelme, az Árpádföldi Városrészi Önkormányzat tárgyában. </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Gellért Miklós-féle igen jól időzített kérelem Városrészi Önkormányzat megalakítása tárgyában.  Gellért Miklós úr kérelmével kapcsolatban, hogy Árpádföldön alakuljon településrész Önkormányzat. </w:t>
      </w:r>
    </w:p>
    <w:p>
      <w:pPr>
        <w:pStyle w:val="Normal"/>
        <w:jc w:val="both"/>
        <w:rPr/>
      </w:pPr>
      <w:r>
        <w:rPr>
          <w:sz w:val="28"/>
        </w:rPr>
        <w:t xml:space="preserve">A Jogi Bizottság egyértelműen arra az álláspontra helyezkedett, hogy éppenséggel alakulhat, csak erről ne egy utolsó hónapját töltő Képviselő-testület döntsön, hanem az, amelyikre ennek a terhei meg a lebonyolítása hárul. </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92/2002. (IX.10.)JB.</w:t>
        <w:tab/>
        <w:t xml:space="preserve">A Jogi Bizottság azt a döntést hozta, hogy a Gellért Miklós úr kérelmével kapcsolatban a Testületnek azt javasolja, hogy a döntést halassza az önkormányzati választások utánra, mert valamit döntenie kell előbb-utóbb.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TextBody"/>
        <w:rPr>
          <w:sz w:val="28"/>
        </w:rPr>
      </w:pPr>
      <w:r>
        <w:rPr>
          <w:sz w:val="28"/>
        </w:rPr>
      </w:r>
    </w:p>
    <w:p>
      <w:pPr>
        <w:pStyle w:val="Normal"/>
        <w:jc w:val="both"/>
        <w:rPr/>
      </w:pPr>
      <w:r>
        <w:rPr>
          <w:b/>
          <w:bCs/>
          <w:sz w:val="28"/>
          <w:u w:val="single"/>
        </w:rPr>
        <w:t>7. napirend: Javaslat a Polgármesteri Hivatalban dolgozó köztisztviselőit megillető juttatásokról és támogatásokról szóló 5/2002. (II.22.) Ök rendelettel módosított 33/2001. (XII.17.) Ök. rendelet módosításáról</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történet úgy hangzik, hogy mi elfogadtuk, a Közigazgatási Hivatal megdicsérte, elolvasta még kétszer és  kitalált egy eléggé papírszagú törvényességi észrevételt. A Jegyzőnő elmondta, hogy költségvetési forrást nem igényel a mostani átvezetés. Itt a visszatérítendő, vissza nem térítendőt most nem választják el és a Jegyzőre bízzák, hogy a közszolgálati szabályzatban ezt határozza meg, ill. a nyugdíjasok támogatásait  korrigálják, ill. ehhez egy mellékleti szabályzatot csatolnak hozzá. Ezzel különösebb észrevétel nincs. Ha nem fogadnánk el, akkor sem valószínű, hogy olyan sok minden történne, de ennek nincs akadálya. A Közigazgatási Hivatalnak nem válik dicsőségére, hogy egyszer már jóváhagyott dologban utólag mégis csak piszkálódni kezd.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93/2002. (IX.10.)JB.</w:t>
        <w:tab/>
        <w:t xml:space="preserve">A Jogi Bizottság a tervezetet tárgyalásra és elfogadásra alkalmasnak tartja. Egyben szigorúan megrója a Közigazgatási Hivatalt a meglehetősen következetlen és nem  magas minőségű munkájáért, ugyanis az első előzetes helybenhagyás után a törvényességi észrevétel nem sportszerű, nem korrekt és tisztességes. Felkészült jogászoktól elvárható volna, hogy ilyen eszközökkel ne éljenek. Jó lenne, ha a Közigazgatási Hivatal értesítené a Jogi Bizottságot, hogy a felelősökkel szemben a megfelelő intézkedést megtette. Mert, ha  a saját álláspontját ilyen meredeken megváltoztatja, akkor ott valaki ostobaságot csinált.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TextBody"/>
        <w:rPr>
          <w:b/>
          <w:b/>
          <w:bCs/>
          <w:u w:val="single"/>
        </w:rPr>
      </w:pPr>
      <w:r>
        <w:rPr>
          <w:b/>
          <w:bCs/>
          <w:u w:val="single"/>
        </w:rPr>
        <w:t>8. napirend: Csatorna érdekeltségi hozzájárulások hátralévő összegének egyösszegű egyösszegű befizetése esetén 40 % elengedéséről</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A bizottsági ülésén Katáné Pergel Ágnes, mint előkészítő, ill. elkészítő is megjelent.</w:t>
      </w:r>
    </w:p>
    <w:p>
      <w:pPr>
        <w:pStyle w:val="Normal"/>
        <w:jc w:val="both"/>
        <w:rPr>
          <w:sz w:val="28"/>
        </w:rPr>
      </w:pPr>
      <w:r>
        <w:rPr>
          <w:sz w:val="28"/>
        </w:rPr>
        <w:t xml:space="preserve">Ez az előterjesztés a korábbi, még külön csatornatársulati rendelet előtti hatáskörökben is ott állt a Jogi Bizottság, ilyenre sok példa vol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BodyText2"/>
        <w:ind w:left="2832" w:hanging="2832"/>
        <w:rPr/>
      </w:pPr>
      <w:r>
        <w:rPr/>
        <w:t>94/2002. (IX.10.)JB.</w:t>
        <w:tab/>
        <w:t xml:space="preserve">A Jogi Bizottság az előterjesztés mellékletben szereplő 1-7 sorszámú kérelmezőnek az 13/2002.(VI.21) Ök. rendelet 4§(1) bekezdésében foglalt kedvezményt megadja. Felkéri a polgármestert, hogy az egyösszegű befizetés esetén intézkedjen a követelés 40%-ának </w:t>
      </w:r>
      <w:r>
        <w:rPr>
          <w:b/>
          <w:bCs/>
        </w:rPr>
        <w:t>45.202,-Ft</w:t>
      </w:r>
      <w:r>
        <w:rPr/>
        <w:t xml:space="preserve">-nak a törléséről.  </w:t>
      </w:r>
    </w:p>
    <w:p>
      <w:pPr>
        <w:pStyle w:val="BodyText2"/>
        <w:ind w:left="2832" w:hanging="2832"/>
        <w:rPr/>
      </w:pPr>
      <w:r>
        <w:rPr/>
        <w:tab/>
      </w:r>
      <w:r>
        <w:rPr>
          <w:u w:val="single"/>
        </w:rPr>
        <w:t>Határidő</w:t>
      </w:r>
      <w:r>
        <w:rPr/>
        <w:t>: a kérelmezők kiértesítésére :</w:t>
      </w:r>
    </w:p>
    <w:p>
      <w:pPr>
        <w:pStyle w:val="BodyText2"/>
        <w:ind w:left="2832" w:hanging="2832"/>
        <w:rPr/>
      </w:pPr>
      <w:r>
        <w:rPr/>
        <w:tab/>
        <w:tab/>
        <w:t xml:space="preserve">      szeptember 30.</w:t>
      </w:r>
    </w:p>
    <w:p>
      <w:pPr>
        <w:pStyle w:val="BodyText2"/>
        <w:ind w:left="2832" w:hanging="2832"/>
        <w:rPr/>
      </w:pPr>
      <w:r>
        <w:rPr/>
        <w:tab/>
      </w:r>
      <w:r>
        <w:rPr>
          <w:u w:val="single"/>
        </w:rPr>
        <w:t>Felelős</w:t>
      </w:r>
      <w:r>
        <w:rPr/>
        <w:t>: Dr. Szabó Lajos Mátyás polgármester</w:t>
      </w:r>
    </w:p>
    <w:p>
      <w:pPr>
        <w:pStyle w:val="BodyText2"/>
        <w:ind w:left="2832" w:hanging="2832"/>
        <w:rPr/>
      </w:pPr>
      <w:r>
        <w:rPr/>
        <w:tab/>
        <w:tab/>
        <w:t xml:space="preserve">    Dr. Büki Tamás Jogi Bizottság elnöke</w:t>
      </w:r>
    </w:p>
    <w:p>
      <w:pPr>
        <w:pStyle w:val="BodyText2"/>
        <w:ind w:left="2832" w:hanging="2832"/>
        <w:rPr/>
      </w:pPr>
      <w:r>
        <w:rPr/>
      </w:r>
    </w:p>
    <w:p>
      <w:pPr>
        <w:pStyle w:val="BodyText2"/>
        <w:ind w:left="2832" w:hanging="2832"/>
        <w:rPr/>
      </w:pPr>
      <w:r>
        <w:rPr/>
        <w:tab/>
        <w:t>(3 igen, egyhangú)</w:t>
      </w:r>
    </w:p>
    <w:p>
      <w:pPr>
        <w:pStyle w:val="Normal"/>
        <w:jc w:val="both"/>
        <w:rPr>
          <w:sz w:val="28"/>
        </w:rPr>
      </w:pPr>
      <w:r>
        <w:rPr>
          <w:sz w:val="28"/>
        </w:rPr>
      </w:r>
    </w:p>
    <w:p>
      <w:pPr>
        <w:pStyle w:val="Normal"/>
        <w:jc w:val="both"/>
        <w:rPr>
          <w:sz w:val="28"/>
        </w:rPr>
      </w:pPr>
      <w:r>
        <w:rPr>
          <w:sz w:val="28"/>
        </w:rPr>
      </w:r>
    </w:p>
    <w:p>
      <w:pPr>
        <w:pStyle w:val="TextBody"/>
        <w:rPr>
          <w:b/>
          <w:b/>
          <w:bCs/>
          <w:u w:val="single"/>
        </w:rPr>
      </w:pPr>
      <w:r>
        <w:rPr>
          <w:b/>
          <w:bCs/>
          <w:u w:val="single"/>
        </w:rPr>
        <w:t>9. napirend: Javaslat jogtalanul kivetett és elévült csatorna érdekeltségi hozzájárulás fennálló hátralékának törlésér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z első eset –táblázat is van – ahol az Önkormányzat a tulajdonos és kivetették a bérlőre. A bérlőnek  a vagyona a csatornázással nem gyarapszik, tehát a tulajdonosé gyarapszik. A mostani önerős csatornarendeletünkben is  így van. Egyébként nem vagyok arról meggyőződve, hogy az Önkormányzat ezek után az ingatlanok után nem  fizetett kéz alatt a Csatornamű Társulatnak, ez már gyakorlatilag kideríthetetlen, de elég valószínűnek tartom. Ugyanis az összes önerős, ill. társulati csatornaépítésben az önkormányzati tulajdonú telkek után az Önkormányzat  automatikusan fizetett. Eléggé valószínű, hogy ezek a kivetések duplikátumok. De minden esetre a bérlőt, hogy ha van tulajdonos ilyenre kötelezni pofátlanság. Ha netán utána  a bérleményt megvásárolja és az értékbecslésben növekményként jelentkezik, mint komfortfokozat növekedés és azt is megfizettetik vele még egyszer, akkor még nagyobb pofátlanság. </w:t>
      </w:r>
    </w:p>
    <w:p>
      <w:pPr>
        <w:pStyle w:val="Normal"/>
        <w:jc w:val="both"/>
        <w:rPr>
          <w:sz w:val="28"/>
        </w:rPr>
      </w:pPr>
      <w:r>
        <w:rPr>
          <w:sz w:val="28"/>
        </w:rPr>
        <w:t xml:space="preserve">Ekkor a csatornaügyek tárgyalása közben Kaszás úr kiragadta Horváth Tibort, Czipri Zoltán megérkezett. 3 taggal a bizottság változatlanul határozatképes maradt. Ekkor Horváth Tibor úr is visszajött, immáron négyen vagyunk. </w:t>
      </w:r>
    </w:p>
    <w:p>
      <w:pPr>
        <w:pStyle w:val="Normal"/>
        <w:jc w:val="both"/>
        <w:rPr/>
      </w:pPr>
      <w:r>
        <w:rPr>
          <w:sz w:val="28"/>
        </w:rPr>
        <w:t xml:space="preserve">A bizottság végig tekintette a középső, a jogtalan és elévült csatornaérdekeltségi hozzájárulás hátralékok törléséről szóló előterjesztést. Ebből az előterjesztésből az egyes ügyekből fényesen kiviláglik, hogy a Csatornamű Társulat micsoda aljas és törvénytelen módon zsarolta a lakosságot, a vállalkozókat, meg aki éppen arra a területre tévedt. Az utólagos kivetéseknek  semmi törvényi alapja nem volt, a bérlő zsarolásának a tulajdonos felett semmi törvényi alapja nem volt, különösen amit már említettünk, hogy amikor  az önkormányzati bérlőre is kivetették, ott gyakorlatilag biztos, hogy az Önkormányzat, mint tulajdonos automatikusan hozzájárult, ez is dupla kivetés amellett, hogy a bérlőre elve törvénytelen. Sorozatosan vannak olyan ötletek, hogy a rég nem létező lakásra kivetés, pótkivetés, sokadik kivetés. A váltott tulajdonosnál az előző befizette, a következőre megint kivetjük. Nem lehet elégszer hangsúlyozni, hogy a Csatornamű Társulatnak a vezetése erősen a bűncselekmény határán mozgott végig, ha ugyan át nem lépte. Kérdés, mivel az elkövetés meglehetősen régen történt és kérdést, hogy ezt folytatólagosnak el lehet-e fogadni. Olyan nagyon sok értelme a büntetőjogi felelősségrevonás kezdeményezésének nincs, már csak azért sem,  mert aki ezt a sok aljasságot elkövette az egy ügyvéd. Meglehetősen ügyesen ki tudja magát mosni. Ez azért fantasztikus, amit a  Várkonyi Tamás és az alvezérei megengedtek maguknak. Nem hiába beszéltem én rojtosra a számat, hogy ezt a társulatot szét kell zavarni és nem szabad neki munkát adni,  még a lakosság közelébe sem szabad engedni. Nem véletlen, hogy a Simon Ferenc Árpádföldön amikor ezeket odaengedte utána egészen csúnyán bukott meg, mert ezek a praktikák az ottani lakosság ellen is irányulta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95/2002. (IX.10.)JB.</w:t>
        <w:tab/>
        <w:t xml:space="preserve">A Jogi Bizottság az előterjesztésben szereplő érdekeltségi hozzájárulásra kötelezetteknek a 13/2002. rendelet 4. §  (5) bekezdése értelmében az érdekeltségi  hozzájárulás hátralékát törli. Felkéri a polgármestert, hogy intézkedjen  a követelés összegének, mindöszesen 470.896,- Ft-nak a törléséről. </w:t>
      </w:r>
    </w:p>
    <w:p>
      <w:pPr>
        <w:pStyle w:val="Normal"/>
        <w:ind w:left="2832" w:hanging="0"/>
        <w:jc w:val="both"/>
        <w:rPr/>
      </w:pPr>
      <w:r>
        <w:rPr>
          <w:sz w:val="28"/>
          <w:u w:val="single"/>
        </w:rPr>
        <w:t>Határidő</w:t>
      </w:r>
      <w:r>
        <w:rPr>
          <w:sz w:val="28"/>
        </w:rPr>
        <w:t xml:space="preserve">: a kiértesítésre 2002. október 31. </w:t>
      </w:r>
    </w:p>
    <w:p>
      <w:pPr>
        <w:pStyle w:val="Normal"/>
        <w:ind w:left="2832" w:hanging="0"/>
        <w:jc w:val="both"/>
        <w:rPr/>
      </w:pPr>
      <w:r>
        <w:rPr>
          <w:sz w:val="28"/>
          <w:u w:val="single"/>
        </w:rPr>
        <w:t>Felelős</w:t>
      </w:r>
      <w:r>
        <w:rPr>
          <w:sz w:val="28"/>
        </w:rPr>
        <w:t>: Dr. Szabó Lajos Mátyás polgármester</w:t>
      </w:r>
    </w:p>
    <w:p>
      <w:pPr>
        <w:pStyle w:val="Normal"/>
        <w:ind w:left="2832" w:hanging="0"/>
        <w:jc w:val="both"/>
        <w:rPr>
          <w:sz w:val="28"/>
        </w:rPr>
      </w:pPr>
      <w:r>
        <w:rPr>
          <w:sz w:val="28"/>
        </w:rPr>
        <w:t xml:space="preserve">              </w:t>
      </w:r>
      <w:r>
        <w:rPr>
          <w:sz w:val="28"/>
        </w:rPr>
        <w:t>Dr. Büki Tamás a bizottság elnöke</w:t>
      </w:r>
    </w:p>
    <w:p>
      <w:pPr>
        <w:pStyle w:val="Normal"/>
        <w:ind w:left="2832" w:hanging="0"/>
        <w:jc w:val="both"/>
        <w:rPr>
          <w:sz w:val="28"/>
        </w:rPr>
      </w:pPr>
      <w:r>
        <w:rPr>
          <w:sz w:val="28"/>
        </w:rPr>
      </w:r>
    </w:p>
    <w:p>
      <w:pPr>
        <w:pStyle w:val="Normal"/>
        <w:ind w:left="2832" w:hanging="0"/>
        <w:jc w:val="both"/>
        <w:rPr>
          <w:sz w:val="28"/>
        </w:rPr>
      </w:pPr>
      <w:r>
        <w:rPr>
          <w:sz w:val="28"/>
        </w:rPr>
        <w:t>(4 igen, egyhangú)</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Ennek a határozatnak a melléklete az a táblázat, amelyik Szabó Lászlóval kezdődik és a következő oldalra átnyúlva Kurdich Évával végződik. </w:t>
      </w:r>
    </w:p>
    <w:p>
      <w:pPr>
        <w:pStyle w:val="Normal"/>
        <w:jc w:val="both"/>
        <w:rPr>
          <w:sz w:val="28"/>
        </w:rPr>
      </w:pPr>
      <w:r>
        <w:rPr>
          <w:sz w:val="28"/>
        </w:rPr>
        <w:t>A következő Rizmayer György ügye, akire két érdekeltségi egységet vetettek ki, holott az egyik lakást, mint életveszélyest lebontották.</w:t>
      </w:r>
    </w:p>
    <w:p>
      <w:pPr>
        <w:pStyle w:val="Normal"/>
        <w:jc w:val="both"/>
        <w:rPr>
          <w:sz w:val="28"/>
        </w:rPr>
      </w:pPr>
      <w:r>
        <w:rPr>
          <w:sz w:val="28"/>
        </w:rPr>
      </w:r>
    </w:p>
    <w:p>
      <w:pPr>
        <w:pStyle w:val="Normal"/>
        <w:jc w:val="both"/>
        <w:rPr>
          <w:sz w:val="28"/>
        </w:rPr>
      </w:pPr>
      <w:r>
        <w:rPr>
          <w:sz w:val="28"/>
          <w:u w:val="single"/>
        </w:rPr>
        <w:t>H A T Á R O Z A T :</w:t>
      </w:r>
    </w:p>
    <w:p>
      <w:pPr>
        <w:pStyle w:val="BodyText2"/>
        <w:ind w:left="2832" w:hanging="2832"/>
        <w:rPr/>
      </w:pPr>
      <w:r>
        <w:rPr/>
        <w:t>96/2002. (IX.10.)JB.</w:t>
        <w:tab/>
        <w:t xml:space="preserve">A Jogi Bizottság Rizmayer György 1163. Bp. Mátrafüred u.1 sz. alatti lakosra kivetett csatorna érdekeltségi hozzájárulást - 65.000Ft-ot– a 13/2002.(VI.21) Ök. rendelet 4§(4) bekezdése értelmében törli. Felkéri a polgármestert, hogy a nyilvántartásból a követelést töröltesse, erről az érdekeltet értesítse. </w:t>
      </w:r>
    </w:p>
    <w:p>
      <w:pPr>
        <w:pStyle w:val="Normal"/>
        <w:jc w:val="both"/>
        <w:rPr>
          <w:sz w:val="28"/>
        </w:rPr>
      </w:pPr>
      <w:r>
        <w:rPr>
          <w:sz w:val="28"/>
        </w:rPr>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ab/>
        <w:t xml:space="preserve">    Dr. Büki Tamás  a bizottság elnöke</w:t>
      </w:r>
    </w:p>
    <w:p>
      <w:pPr>
        <w:pStyle w:val="BodyText2"/>
        <w:ind w:left="2124" w:firstLine="708"/>
        <w:rPr/>
      </w:pPr>
      <w:r>
        <w:rPr/>
      </w:r>
    </w:p>
    <w:p>
      <w:pPr>
        <w:pStyle w:val="BodyText2"/>
        <w:ind w:left="2124" w:firstLine="708"/>
        <w:rPr/>
      </w:pPr>
      <w:r>
        <w:rPr/>
        <w:t xml:space="preserve">(4  igen, egyhangú) </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következő Polcz Éva ügye, amely  az 1. pontban ……. némi további simlivel, ahol a Polcz Imréné, mint bérlő szenvedte el a kivetést, Ő egyébként már meghalt és a lánya, aki megvette a bérleményt, az Önkormányzatnak nyilván kifizette, mint önkormányzati ingatlan tulajdonosa és a lányán pedig rajta hagytá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BodyText2"/>
        <w:ind w:left="2832" w:hanging="2832"/>
        <w:rPr/>
      </w:pPr>
      <w:r>
        <w:rPr/>
        <w:t>97/2002. (IX.10.)JB.</w:t>
        <w:tab/>
        <w:t xml:space="preserve">A Jogi Bizottság a Polcz Éva 1163. András u. 28. fsz.4 sz. alatti lakosra kivetett csatorna érdekeltségi hozzájárulást - 70.000Ft-ot– a 13/2002.(VI.21) Ök. rendelet 4§(5)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 xml:space="preserve">              </w:t>
      </w:r>
      <w:r>
        <w:rPr/>
        <w:t>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következő ügy a Nap u. 48. Kisméretű ikerház, mivel egy család szerezte meg, egy lakássá alakították ki. Itt a Csatornamű Társulat megállapította, hogy  csakugyan egy lakás, de arra való hivatkozással, hogy lehet, hogy majd valamikor kettő lesz nem törölte az egyik kivetett érdekeltségi egységet, hanem csak határozatlan időre felfüggesztette mondván, hogy  100 év múlva ha két lakás lesz, akkor azt még esetleg be lehet szedni.  A vicc az az, hogy  itt is valamennyit már kifizettek belől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BodyText2"/>
        <w:ind w:left="2832" w:hanging="2832"/>
        <w:rPr/>
      </w:pPr>
      <w:r>
        <w:rPr/>
        <w:t>98/2002. (IX.10.)JB.</w:t>
        <w:tab/>
        <w:t xml:space="preserve">A Jogi Bizottság Gulyás Ferenc és Gulyás Gabriella 1161. Nap u. 48. sz. alatti lakosra kivetett csatorna érdekeltségi hozzájárulás hátralékát - 34.000Ft-ot– a 13/2002.(VI.21) Ök. rendelet 4§(4)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ab/>
        <w:t xml:space="preserve">    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következő ügy tulajdonképpen olyan jellegű joggal való visszaélés, hogy sorozatosan felfüggesztgették és ezzel elvileg az elévülési határidőt kívánták megszakítani. Tulajdonképpen ez az előterjesztő javaslata szerint eltörlendő, tekintettel arra, hogy az elévülést így nem lehet megszüntetni. Ez a Horváth  Györgynének az ügye, egyébként neki sincs bevezetve a csatornája, nem is nagyon lesz, tekintettel arra, hogy nem tudja kifizetni, egyébként Ő is megfizette már a nagy részé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u w:val="single"/>
        </w:rPr>
        <w:t>H A T Á R O Z A T :</w:t>
      </w:r>
    </w:p>
    <w:p>
      <w:pPr>
        <w:pStyle w:val="BodyText2"/>
        <w:ind w:left="2832" w:hanging="2832"/>
        <w:rPr/>
      </w:pPr>
      <w:r>
        <w:rPr/>
        <w:t>99/2002. (IX.10.)JB.</w:t>
        <w:tab/>
        <w:t xml:space="preserve">A Jogi Bizottság Horváth Györgyné 1163. Bp. Kisterenye u. 41 sz. alatti lakosra kivetett csatorna érdekeltségi hozzájárulás hátralékát - 28.000 Ft-ot– a 13/2002.(VI.21) Ök. rendelet 4§(5)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ab/>
        <w:t xml:space="preserve">    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következő ügy az általam emlegetett Pleiveisz bácsi ügye, aki önként aláírta annak ellenére, hogy nem világosította fel Őt a Csatornamű Társulat, akik egyébként mérnökök lévén értettek hozzá, hogy az Ő ingatlanára a kerítéstől kerítésig érő házának a valahol kettévágása nélkül nem lehet bekötni a csatornát, mert neki a szennyvízkivezetése és a vizes rendszerei  hátul vannak és nincs hol elvinni a csövet. Ő az egyik olyan, ahol a műszaki lehetetlenség gyakorlatilag fennáll. Ez nem abszolút természetesen, mert egy átsajtolással kb. 1,5 mFt költséggel be lehetne kötni, de az többet ér mint a ház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00/2002. (IX.10.)JB.</w:t>
        <w:tab/>
        <w:t xml:space="preserve">A Jogi Bizottság </w:t>
      </w:r>
      <w:r>
        <w:rPr/>
        <w:t xml:space="preserve"> </w:t>
      </w:r>
      <w:r>
        <w:rPr>
          <w:sz w:val="28"/>
        </w:rPr>
        <w:t xml:space="preserve">Pleiveisz Zoltán 1163. Bp. András u. 10 sz . alatti lakosra kivetett csatorna érdekeltségi hozzájárulást - 70.000Ft-ot– a 13/2002.(VI.21) Ök. rendelet 4§(4)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ab/>
        <w:t xml:space="preserve">    Dr. Büki Tamás a bizottság elnöke</w:t>
      </w:r>
    </w:p>
    <w:p>
      <w:pPr>
        <w:pStyle w:val="BodyText2"/>
        <w:ind w:left="2124" w:firstLine="708"/>
        <w:rPr/>
      </w:pPr>
      <w:r>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következő ügy Sterlik Jánosné ügye. Aki bérlő volt, meg is halt, jogutódja nincs, tehát rá semmiképpen nincs miért. Eleve, mint bérlőre nem kellett volna rá kivetni semmit, de mivel meghalt különösebb teendő nincs. </w:t>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01/2002. (IX.10.)JB.</w:t>
        <w:tab/>
        <w:t xml:space="preserve">A Jogi Bizottság Steerlik Jánosné 1163. Bp. Kócs u. 22 sz . alatti lakosra kivetett csatorna érdekeltségi hozzájárulást - 70.000Ft-ot– a 13/2002.(VI.21) Ök. rendelet 4§(4)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ab/>
        <w:t xml:space="preserve">    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A következő Losonczy László ügye, akivel rendkívül pofátlanul bánt el a Csatornamű Társulat. Ugyanis a Losonczy bácsinak a szomszéd telekre tették az aknát, tehát nem kapott külön aknát a telkére, ami egyébként nem jogszerű, de ez sebaj, gondolja a Csatornamű Társulat. A Losonczy bácsi, hogy oldalról beköthessen a szomszéd aknájába, ezért utólag még 25.000,- Ft-ot ki is vetettek, amiből ki is fizetett 14.500,- Ft-ot, bár én annak idején mondtam neki, hogy ne fizessen, de ennyit valahogy kifizetett. Egyébként neki külön aknát kellett volna kapn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02/2002. (IX.10.)JB.</w:t>
        <w:tab/>
        <w:t xml:space="preserve">A Jogi Bizottság </w:t>
      </w:r>
      <w:r>
        <w:rPr/>
        <w:t xml:space="preserve"> </w:t>
      </w:r>
      <w:r>
        <w:rPr>
          <w:sz w:val="28"/>
        </w:rPr>
        <w:t xml:space="preserve">Losonczy László 1163. Bp. Mátéháza u. 4. sz. alatti lakosra kivetett csatorna érdekeltségi hozzájárulás hátralékát - 10.500Ft-ot– a 13/2002.(VI.21) Ök. rendelet 4§(5)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ab/>
        <w:t xml:space="preserve">    Dr. Büki Tamás a bizottság elnöke</w:t>
      </w:r>
    </w:p>
    <w:p>
      <w:pPr>
        <w:pStyle w:val="BodyText2"/>
        <w:ind w:left="2124" w:firstLine="708"/>
        <w:rPr/>
      </w:pPr>
      <w:r>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következő Nagy József ügye, akinek két érdekeltségi egységet vetettek ki. Egészen kicsi régi házat bővítettek, de egy lakás maradt. Wisnyovszkyné járőrözött a Bőség utcában és látott egy kupac téglát, és kivetett még egy érdekeltségi egységet.  Ráadásul  még a második kivetésnek a döntő többségét ki is fizette. Tehát ebből 60.000,- Ft-ot kifizetett, de most is egylakásos az ingatlan, csak egy kicsit nagyobb a laká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03/2002. (IX.10.)JB.</w:t>
        <w:tab/>
        <w:t xml:space="preserve">A Jogi Bizottság  Nagy József 1163. Bp. Bőség u. 7 sz. alatti lakosra kivetett csatorna érdekeltségi hozzájárulás hátralékát - 10.000Ft-ot– a 13/2002.(VI.21) Ök. rendelet 4§(4)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 xml:space="preserve">              </w:t>
      </w:r>
      <w:r>
        <w:rPr/>
        <w:t>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pPr>
      <w:r>
        <w:rPr>
          <w:sz w:val="28"/>
        </w:rPr>
        <w:t xml:space="preserve">Veres Péter u. 138. Az eredeti magántulajdonos  eladta az ingatlant egy másik magántulajdonosnak, aki az akkor 65.000,- Ft-os kivetést kifizette. Ezt követően többször vállalkozások között cserélt gazdát az ingatlan. A Csatornamű Társulat mindig tudta pontosan ezeket a tulajdonosváltozásokat követni, hogy milyen módon szerezték ezeket az adatokat már ez is arra utal, hogy itt valami súlyos simli lehetett, mert ilyennek csak úgy nyilván nem juthat birtokába. Először kivetettek a Dél-Pesti Építőipari Szövetkezetre 71.000,- Ft-ot,  a következő tulajdonos Linopress Kft-re 568.000,- Ft-ot, a következő Kisnémedi Aranykalász MGTSZ-re újólag 70.000,- Ft-ot, az ezt követő VERSAL Nyomdaipari Kft-re 130.000,- Ft-ot, majd a végső tulajdonosra a Nissan Best Point Kft-re 284.000,- Ft-ot, amit nagy méltányossággal  csökkentettek 213.000,- Ft-ra. Azzal együtt, hogy az ingatlan után az alapkivetést  az eredeti tulajdonos magánjogutódja már egyszer teljes összegben megfizette. Ez az összes kivetés kivétel nélkül jogtalan volt. Mellesleg egyetlen egy csatornabekötés után összesen több mint 1.100.000,- Ft-ot sikerült kivetni az egymást követő tulajdonosokra. Ez az eset az, amire gyakorlatilag nem lehet egyebet mondani, mint, hogy a  pofátlanság tetej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04/2002. (IX.10.)JB.</w:t>
        <w:tab/>
        <w:t xml:space="preserve">A Jogi Bizottság </w:t>
      </w:r>
      <w:r>
        <w:rPr/>
        <w:t xml:space="preserve"> </w:t>
      </w:r>
      <w:r>
        <w:rPr>
          <w:sz w:val="28"/>
        </w:rPr>
        <w:t xml:space="preserve">a Nissan Best Point Kft.-re 1165. Veres P. u. 138. kivetett csatorna érdekeltségi hozzájárulást - 213.000Ft-ot– a 13/2002.(VI.21) Ök. rendelet 4§(4)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október 31</w:t>
      </w:r>
    </w:p>
    <w:p>
      <w:pPr>
        <w:pStyle w:val="BodyText2"/>
        <w:ind w:left="2124" w:firstLine="708"/>
        <w:rPr/>
      </w:pPr>
      <w:r>
        <w:rPr>
          <w:u w:val="single"/>
        </w:rPr>
        <w:t>Felelős</w:t>
      </w:r>
      <w:r>
        <w:rPr/>
        <w:t>: Dr. Szabó Lajos Mátyás polgármester</w:t>
      </w:r>
    </w:p>
    <w:p>
      <w:pPr>
        <w:pStyle w:val="BodyText2"/>
        <w:ind w:left="2124" w:firstLine="708"/>
        <w:rPr/>
      </w:pPr>
      <w:r>
        <w:rPr/>
        <w:t xml:space="preserve">              </w:t>
      </w:r>
      <w:r>
        <w:rPr/>
        <w:t>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pPr>
      <w:r>
        <w:rPr>
          <w:sz w:val="28"/>
        </w:rPr>
        <w:t>A következő  Dr. Berczi Lajos. Nagyollották a házát és kivetettek rá két érdekeltségi egységet a biztonság kedvéért. Az egyiket be is fizette, a másiknak egy kisebb részét, mert 80.000,- Ft-ból csupán 7.500,- Ft.  Itt a szokásos két kivetés van egy lakás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05/2002. (IX.10.)JB.</w:t>
        <w:tab/>
        <w:t xml:space="preserve">A Jogi Bizottság </w:t>
      </w:r>
      <w:r>
        <w:rPr/>
        <w:t xml:space="preserve"> </w:t>
      </w:r>
      <w:r>
        <w:rPr>
          <w:sz w:val="28"/>
        </w:rPr>
        <w:t xml:space="preserve">Dr. Berczi Lajos 1162. Bp. Állás u. 61sz. alatti lakosra kivetett csatorna érdekeltségi hozzájárulás hátralékát - 72.500Ft-ot– a 13/2002.(VI.21) Ök. rendelet 4§(4)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 xml:space="preserve">              </w:t>
      </w:r>
      <w:r>
        <w:rPr/>
        <w:t>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következő Zelei Ferencné, ahol a bekötés ugyanúgy nem valósítható meg a mostani körülmények között, mert végig ér a keskeny telken a ház és  nem lehet alatta átvezetni a csövet. Ez a Pleiveisz bácsival azonos ügy, erről is tudtam.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06/2002. (IX.10.)JB.</w:t>
        <w:tab/>
        <w:t xml:space="preserve">A Jogi Bizottság </w:t>
      </w:r>
      <w:r>
        <w:rPr/>
        <w:t xml:space="preserve"> </w:t>
      </w:r>
      <w:r>
        <w:rPr>
          <w:sz w:val="28"/>
        </w:rPr>
        <w:t xml:space="preserve">Zelei Ferencné 1161. Bp. Nap u. 20 sz. alatti lakosra kivetett csatorna érdekeltségi hozzájárulást - 51.500Ft-ot– a 13/2002.(VI.21) Ök. rendelet 4§(5)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 xml:space="preserve">              </w:t>
      </w:r>
      <w:r>
        <w:rPr/>
        <w:t>Dr. Büki Tamás a bizottság elnöke</w:t>
      </w:r>
    </w:p>
    <w:p>
      <w:pPr>
        <w:pStyle w:val="BodyText2"/>
        <w:ind w:left="2124" w:firstLine="708"/>
        <w:rPr/>
      </w:pPr>
      <w:r>
        <w:rPr/>
      </w:r>
    </w:p>
    <w:p>
      <w:pPr>
        <w:pStyle w:val="BodyText2"/>
        <w:ind w:left="2124" w:firstLine="708"/>
        <w:rPr/>
      </w:pPr>
      <w:r>
        <w:rPr/>
        <w:t>(4 igen, egyhangú)</w:t>
      </w:r>
    </w:p>
    <w:p>
      <w:pPr>
        <w:pStyle w:val="BodyText2"/>
        <w:rPr>
          <w:szCs w:val="24"/>
        </w:rPr>
      </w:pPr>
      <w:r>
        <w:rPr>
          <w:szCs w:val="24"/>
        </w:rPr>
      </w:r>
    </w:p>
    <w:p>
      <w:pPr>
        <w:pStyle w:val="Normal"/>
        <w:jc w:val="both"/>
        <w:rPr>
          <w:sz w:val="28"/>
          <w:szCs w:val="24"/>
        </w:rPr>
      </w:pPr>
      <w:r>
        <w:rPr>
          <w:sz w:val="28"/>
          <w:szCs w:val="24"/>
        </w:rPr>
      </w:r>
    </w:p>
    <w:p>
      <w:pPr>
        <w:pStyle w:val="Heading2"/>
        <w:rPr/>
      </w:pPr>
      <w:r>
        <w:rPr/>
        <w:t>Dr. BÜKI TAMÁS elnök összefoglalója</w:t>
      </w:r>
    </w:p>
    <w:p>
      <w:pPr>
        <w:pStyle w:val="Normal"/>
        <w:jc w:val="both"/>
        <w:rPr/>
      </w:pPr>
      <w:r>
        <w:rPr>
          <w:sz w:val="28"/>
        </w:rPr>
        <w:t xml:space="preserve">A következő Dr. Csík Józsefné. Ez egy egészen régi összvérház volt, részben vályog, részben  tégla. A mérete olyan kicsi volt, hogy kívülről a Wisnyovszkyné annak idején nem látta ezt két lakásnak, de oldalról is volt egy ajtaja. Az egész talán 50 m2 volt, vagy annyi se. Utólag kiszúrták, hogy oldalról is van ajtaja, közben egyébként az oldalsó lakás lerogyott, mert egy megázás kapcsán a vályog része eleresztette magát. Azóta egyébként ezt a házat eldózerólták, mert teljesen szétment, nem is lakik benne senki, ez most egy üres telek. Az egyik érdekeltségi egységet befizették, a másikat nem, de egyébként most sincs rákötve a csatornára. Az új tulajdonos ha rá akar kötni úgy is fizetnie kel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07/2002. (IX.10.)JB.</w:t>
        <w:tab/>
        <w:t xml:space="preserve">A Jogi Bizottság Dr. Csík Józsefné 1163. Bp. András u. 25 sz. alatti lakosra kivetett csatorna érdekeltségi hozzájárulást - 70.000Ft-ot– a 13/2002.(VI.21) Ök. rendelet 4§(4) bekezdése értelmében törli. Felkéri a polgármestert, hogy a nyilvántartásból a követelést töröltesse, erről az érdekelt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 xml:space="preserve">              </w:t>
      </w:r>
      <w:r>
        <w:rPr/>
        <w:t>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Nagyon sok követelés van, látszik hogy miért, mert itt a kivetési év 1987-1992-ig terjedő ügy, még  1996. évi ügy is van közte egy-kettő, de a döntő többség 1987-1988. Látszik ebből, hogy mikor  dolgozott a Csatornamű Társulat. 1992-1996. között nem volt munkájuk, mert annak idején Treer úrral meg tudtuk akadályozni, hogy a testület egy méter csatornát is építessen velük és 1996-ban a Kovács Attiláéknak nem volt annyi esze. 1996. után már megint nem kaptak munkát és akkor már ki is nyírtuk Őket sikerrel. A mellékletben a táblázatban az első Sulyok Ilona és a következő oldalon végződik és az utolsó Gottfrid Dezsőné. Ez a táblázat a határozat mellékelte. Ez olyan 50-60 ügy.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08/2002. (IX.10.)JB.</w:t>
        <w:tab/>
        <w:t xml:space="preserve">A Jogi Bizottság </w:t>
      </w:r>
      <w:r>
        <w:rPr/>
        <w:t xml:space="preserve"> </w:t>
      </w:r>
      <w:r>
        <w:rPr>
          <w:sz w:val="28"/>
        </w:rPr>
        <w:t xml:space="preserve">az 1. sz. mellékletben felsorolt elévült csatorna érdekeltségi hozzájárulás hátralékok mindösszesen - 5.476.708Ft-ot a 13/2002.(VI.21) Ök. rendelet 4§(2) bekezdése értelmében törli. Felkéri a polgármestert, hogy a nyilvántartásból a követelést töröltesse, erről az érdekelteket értesítse. </w:t>
      </w:r>
    </w:p>
    <w:p>
      <w:pPr>
        <w:pStyle w:val="BodyText2"/>
        <w:ind w:left="2124" w:firstLine="708"/>
        <w:rPr/>
      </w:pPr>
      <w:r>
        <w:rPr>
          <w:u w:val="single"/>
        </w:rPr>
        <w:t>Határidő</w:t>
      </w:r>
      <w:r>
        <w:rPr/>
        <w:t>: A kötelezettek kiértesítése: 2002. október 31.</w:t>
      </w:r>
    </w:p>
    <w:p>
      <w:pPr>
        <w:pStyle w:val="BodyText2"/>
        <w:ind w:left="2124" w:firstLine="708"/>
        <w:rPr/>
      </w:pPr>
      <w:r>
        <w:rPr>
          <w:u w:val="single"/>
        </w:rPr>
        <w:t>Felelős</w:t>
      </w:r>
      <w:r>
        <w:rPr/>
        <w:t>: Dr. Szabó Lajos Mátyás polgármester</w:t>
      </w:r>
    </w:p>
    <w:p>
      <w:pPr>
        <w:pStyle w:val="BodyText2"/>
        <w:ind w:left="2124" w:firstLine="708"/>
        <w:rPr/>
      </w:pPr>
      <w:r>
        <w:rPr/>
        <w:tab/>
        <w:t xml:space="preserve">    Dr. Büki Tamás a bizottság elnöke</w:t>
      </w:r>
    </w:p>
    <w:p>
      <w:pPr>
        <w:pStyle w:val="BodyText2"/>
        <w:ind w:left="2124" w:firstLine="708"/>
        <w:rPr/>
      </w:pPr>
      <w:r>
        <w:rPr/>
      </w:r>
    </w:p>
    <w:p>
      <w:pPr>
        <w:pStyle w:val="BodyText2"/>
        <w:ind w:left="2124" w:firstLine="708"/>
        <w:rPr/>
      </w:pPr>
      <w:r>
        <w:rPr/>
        <w:t>(4 igen, egyhangú)</w:t>
      </w:r>
    </w:p>
    <w:p>
      <w:pPr>
        <w:pStyle w:val="Normal"/>
        <w:jc w:val="both"/>
        <w:rPr>
          <w:sz w:val="28"/>
        </w:rPr>
      </w:pPr>
      <w:r>
        <w:rPr>
          <w:sz w:val="28"/>
        </w:rPr>
      </w:r>
    </w:p>
    <w:p>
      <w:pPr>
        <w:pStyle w:val="Normal"/>
        <w:jc w:val="both"/>
        <w:rPr>
          <w:sz w:val="28"/>
        </w:rPr>
      </w:pPr>
      <w:r>
        <w:rPr>
          <w:sz w:val="28"/>
        </w:rPr>
      </w:r>
    </w:p>
    <w:p>
      <w:pPr>
        <w:pStyle w:val="TextBody"/>
        <w:rPr/>
      </w:pPr>
      <w:r>
        <w:rPr>
          <w:b/>
          <w:bCs/>
          <w:u w:val="single"/>
        </w:rPr>
        <w:t>10. napirend: Javaslat a csatorna érdekeltségi hozzájárulás fennálló hátralék fizetésének felfüggesztés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rendeletünk azt írja elő, hogy aki ezt kéri, annak a betáblázást  engednie kell. A hét ügyből egy engedte a betáblázást, egy megtagadta, a többi nem nyilatkozott semmit, éppen ezért ott a határozat feltételes. Egyébként miheztartás végett a hét ügyben – ezek általában szegény öregek – egyetlen egy esetben  a kettesnél, a Muzsika utcai ingatlannál fordul elő az, hogy az ingatlanra a csatornát így-úgy, valahogy bekötötték. Feltehetőleg akkor, azért, mert amikor részletfizetéssel kellett ezt kifizetni, gondolom akkor, amikor  vezették, akkor még nem volt rokkantnyugdíjas az illető, hanem esetleg azóta rokkant meg a helyzete. Annyi megjegyzést kell ehhez fűzni, hogy mivel ezek általában idős, nem túlságosan jogi kérdésekben nem jól felkészült emberek, a hozzájárulást azért elő lehet segíteni olyan jellegű tájékoztatással, hogy itt az  ingatlan megterhelése semmiféle behajtást, végrehajtást, árverezést nem von maga után. Ilyen kisösszegű tartozásért ingatlant nem is árvereznek. Egyedül az a jogkövetkezmény, hogy amikor meghal az illető, vagy eladja, vagy bármi, tehát amikor úgy is nagyösszegű pénz forog, akkor kell kifizetne ezt az ingatlan árához képest elhanyagolható értékű tartozást. Ezt a felvilágosítást a hivatal valahogy érthetően a kis öregeknek megadja, akkor feltehetőleg csak elfogadják és mehet a dolog. Végül is ahogy Katáné tájékoztatott  (nem hallható) sort keríteni, mert nem igazán céljuk az, hogy 20.000,- Ft-os öregasszonytól  havi 500,- Ft-okat behajtson. Végül is akár felfüggesztik, akár nem, a helyzet lényegében ugyanaz, ha fel van függesztve nekünk annyiban kényelmesebb, hogy  gyakorlatilag automatikusan kerül vissza az ügy az ingatlan tulajdonos változásakor, mert akkor a földhivatali bejegyzés miatt a terheket ki kell egyenlíteni, ha pedig nem, akkor  nekünk kell nyomozgatni, hogy nincs-e esetleg tulajdonosváltás. Erre fel kellene venni  a Várkonyi Tamást, vagy a Wisnyovszkynét, mert fantasztikus módon ki tudná deríteni, mert Ők úgy tudták, hogy nem igaz, pedig több ezer ügyük volt folyamatban. </w:t>
      </w:r>
    </w:p>
    <w:p>
      <w:pPr>
        <w:pStyle w:val="TextBody"/>
        <w:rPr/>
      </w:pPr>
      <w:r>
        <w:rPr/>
        <w:t xml:space="preserve">A Népjóléti Bizottság ezeket nézegette. </w:t>
      </w:r>
    </w:p>
    <w:p>
      <w:pPr>
        <w:pStyle w:val="TextBody"/>
        <w:rPr/>
      </w:pPr>
      <w:r>
        <w:rPr/>
        <w:t xml:space="preserve">A határozati javaslat feltételes, hozzájárulunk a  felfüggesztéséhez a 70.000,- Ft-nak, ha a jelzálog bejegyzéséhez hozzájárul a kötelezett, ha nemlegesen nyilatkozik, akkor ezt továbbra is követeljük rajta. </w:t>
      </w:r>
    </w:p>
    <w:p>
      <w:pPr>
        <w:pStyle w:val="TextBody"/>
        <w:rPr/>
      </w:pPr>
      <w:r>
        <w:rPr/>
      </w:r>
    </w:p>
    <w:p>
      <w:pPr>
        <w:pStyle w:val="TextBody"/>
        <w:rPr/>
      </w:pPr>
      <w:r>
        <w:rPr/>
      </w:r>
    </w:p>
    <w:p>
      <w:pPr>
        <w:pStyle w:val="Normal"/>
        <w:jc w:val="both"/>
        <w:rPr>
          <w:sz w:val="28"/>
        </w:rPr>
      </w:pPr>
      <w:r>
        <w:rPr>
          <w:sz w:val="28"/>
          <w:u w:val="single"/>
        </w:rPr>
        <w:t>H A T Á R O Z A T :</w:t>
      </w:r>
    </w:p>
    <w:p>
      <w:pPr>
        <w:pStyle w:val="Normal"/>
        <w:ind w:left="2832" w:hanging="2832"/>
        <w:jc w:val="both"/>
        <w:rPr/>
      </w:pPr>
      <w:r>
        <w:rPr>
          <w:sz w:val="28"/>
        </w:rPr>
        <w:t>109/2002. (IX.10.)JB.</w:t>
        <w:tab/>
        <w:t xml:space="preserve">A Jogi Bizottság </w:t>
      </w:r>
      <w:r>
        <w:rPr/>
        <w:t xml:space="preserve"> </w:t>
      </w:r>
      <w:r>
        <w:rPr>
          <w:sz w:val="28"/>
        </w:rPr>
        <w:t>úgy határoz, hogy Szabó Mihály 1163. Bp. Őrmester u. 10. sz alatti lakos csatorna érdekeltségi hozzájárulás fizetési kötelezettségét – 70.000Ft- határozatlan időre felfüggeszti a tartozás jelzálog jogának bejegyzése mellett, amennyiben a kötelezett hozzájárul a tartozás bejegyzéséhez. Ha a kötelezett nemlegesen nyilatkozik a bejegyzésről méltányossági kérelme elutasításra kerül, a hátralévő részleteket továbbra is követeljük rajta. Felkéri a Polgármestert, hogy a jelzálogjog bejegyzéséről intézkedjen és erről az érdekeltet értesítse.</w:t>
      </w:r>
    </w:p>
    <w:p>
      <w:pPr>
        <w:pStyle w:val="BodyText2"/>
        <w:rPr/>
      </w:pPr>
      <w:r>
        <w:rPr/>
        <w:tab/>
        <w:tab/>
        <w:tab/>
        <w:tab/>
      </w:r>
      <w:r>
        <w:rPr>
          <w:u w:val="single"/>
        </w:rPr>
        <w:t>Határidő</w:t>
      </w:r>
      <w:r>
        <w:rPr/>
        <w:t>: A kötelezett kiértesítése: azonnal</w:t>
      </w:r>
    </w:p>
    <w:p>
      <w:pPr>
        <w:pStyle w:val="BodyText2"/>
        <w:ind w:left="4248" w:hanging="0"/>
        <w:rPr/>
      </w:pPr>
      <w:r>
        <w:rPr/>
        <w:t>Jelzálogjog bejegyzése a hozzájárulás beérkezését követő két hónap.</w:t>
      </w:r>
    </w:p>
    <w:p>
      <w:pPr>
        <w:pStyle w:val="BodyText2"/>
        <w:rPr/>
      </w:pPr>
      <w:r>
        <w:rPr/>
        <w:tab/>
        <w:tab/>
        <w:tab/>
        <w:tab/>
      </w:r>
      <w:r>
        <w:rPr>
          <w:u w:val="single"/>
        </w:rPr>
        <w:t>Felelős</w:t>
      </w:r>
      <w:r>
        <w:rPr/>
        <w:t>:  Dr. Szabó Lajos Mátyás polgármester</w:t>
      </w:r>
    </w:p>
    <w:p>
      <w:pPr>
        <w:pStyle w:val="BodyText2"/>
        <w:rPr/>
      </w:pPr>
      <w:r>
        <w:rPr/>
        <w:tab/>
        <w:tab/>
        <w:tab/>
        <w:tab/>
        <w:tab/>
        <w:t xml:space="preserve">     Dr. Büki Tamás a bizottság elnöke</w:t>
      </w:r>
    </w:p>
    <w:p>
      <w:pPr>
        <w:pStyle w:val="BodyText2"/>
        <w:rPr/>
      </w:pPr>
      <w:r>
        <w:rPr/>
      </w:r>
    </w:p>
    <w:p>
      <w:pPr>
        <w:pStyle w:val="BodyText2"/>
        <w:rPr/>
      </w:pPr>
      <w:r>
        <w:rPr/>
        <w:tab/>
        <w:tab/>
        <w:tab/>
        <w:tab/>
        <w:t>(4 igen, egyhangú)</w:t>
      </w:r>
    </w:p>
    <w:p>
      <w:pPr>
        <w:pStyle w:val="TextBody"/>
        <w:rPr/>
      </w:pPr>
      <w:r>
        <w:rPr/>
      </w:r>
    </w:p>
    <w:p>
      <w:pPr>
        <w:pStyle w:val="TextBody"/>
        <w:rPr/>
      </w:pPr>
      <w:r>
        <w:rPr/>
      </w:r>
    </w:p>
    <w:p>
      <w:pPr>
        <w:pStyle w:val="Heading2"/>
        <w:rPr/>
      </w:pPr>
      <w:r>
        <w:rPr/>
        <w:t>Dr. BÜKI TAMÁS elnök összefoglalója</w:t>
      </w:r>
    </w:p>
    <w:p>
      <w:pPr>
        <w:pStyle w:val="TextBody"/>
        <w:rPr/>
      </w:pPr>
      <w:r>
        <w:rPr/>
        <w:t xml:space="preserve">A következő ügy Munkácsy János. </w:t>
      </w:r>
    </w:p>
    <w:p>
      <w:pPr>
        <w:pStyle w:val="Normal"/>
        <w:jc w:val="both"/>
        <w:rPr>
          <w:sz w:val="28"/>
        </w:rPr>
      </w:pPr>
      <w:r>
        <w:rPr>
          <w:sz w:val="28"/>
          <w:u w:val="single"/>
        </w:rPr>
        <w:t>H A T Á R O Z A T :</w:t>
      </w:r>
    </w:p>
    <w:p>
      <w:pPr>
        <w:pStyle w:val="Normal"/>
        <w:ind w:left="2832" w:hanging="2832"/>
        <w:jc w:val="both"/>
        <w:rPr/>
      </w:pPr>
      <w:r>
        <w:rPr>
          <w:sz w:val="28"/>
        </w:rPr>
        <w:t>110/2002. (IX.10.)JB.</w:t>
        <w:tab/>
        <w:t xml:space="preserve">A Jogi Bizottság </w:t>
      </w:r>
      <w:r>
        <w:rPr/>
        <w:t xml:space="preserve"> </w:t>
      </w:r>
      <w:r>
        <w:rPr>
          <w:sz w:val="28"/>
        </w:rPr>
        <w:t>úgy határoz, hogy Munkácsy János 1162. Bp. Muzsika u. 91. sz alatti lakos csatorna érdekeltségi hozzájárulás fizetési kötelezettségét – 73.980Ft- határozatlan időre felfüggeszti a tartozás jelzálog jogának bejegyzése mellett, amennyiben a kötelezett hozzájárul a tartozás bejegyzéséhez. Ha a kötelezett nemlegesen nyilatkozik a bejegyzésről méltányossági kérelme elutasításra kerül, a hátralévő részleteket továbbra is követeljük rajta. Felkéri a Polgármestert, hogy a jelzálogjog bejegyzéséről intézkedjen és erről az érdekeltet értesítse.</w:t>
      </w:r>
    </w:p>
    <w:p>
      <w:pPr>
        <w:pStyle w:val="BodyText2"/>
        <w:rPr/>
      </w:pPr>
      <w:r>
        <w:rPr/>
        <w:tab/>
        <w:tab/>
        <w:tab/>
        <w:tab/>
      </w:r>
      <w:r>
        <w:rPr>
          <w:u w:val="single"/>
        </w:rPr>
        <w:t>Határidő</w:t>
      </w:r>
      <w:r>
        <w:rPr/>
        <w:t>: A kötelezett kiértesítése: azonnal</w:t>
      </w:r>
    </w:p>
    <w:p>
      <w:pPr>
        <w:pStyle w:val="BodyText2"/>
        <w:ind w:left="2832" w:firstLine="3"/>
        <w:rPr/>
      </w:pPr>
      <w:r>
        <w:rPr/>
        <w:t>Jelzálogjog bejegyzése a hozzájárulás beérkezését    követő két hónap.</w:t>
      </w:r>
    </w:p>
    <w:p>
      <w:pPr>
        <w:pStyle w:val="BodyText2"/>
        <w:rPr/>
      </w:pPr>
      <w:r>
        <w:rPr/>
        <w:tab/>
        <w:tab/>
        <w:tab/>
        <w:tab/>
      </w:r>
      <w:r>
        <w:rPr>
          <w:u w:val="single"/>
        </w:rPr>
        <w:t>Felelős</w:t>
      </w:r>
      <w:r>
        <w:rPr/>
        <w:t>: Dr. Szabó Lajos Mátyás polgármester</w:t>
      </w:r>
    </w:p>
    <w:p>
      <w:pPr>
        <w:pStyle w:val="BodyText2"/>
        <w:rPr/>
      </w:pPr>
      <w:r>
        <w:rPr/>
        <w:tab/>
        <w:tab/>
        <w:tab/>
        <w:tab/>
        <w:tab/>
        <w:t xml:space="preserve">    Dr. Büki Tamás a bizottság elnöke</w:t>
      </w:r>
    </w:p>
    <w:p>
      <w:pPr>
        <w:pStyle w:val="BodyText2"/>
        <w:rPr/>
      </w:pPr>
      <w:r>
        <w:rPr/>
      </w:r>
    </w:p>
    <w:p>
      <w:pPr>
        <w:pStyle w:val="BodyText2"/>
        <w:rPr/>
      </w:pPr>
      <w:r>
        <w:rPr/>
        <w:tab/>
        <w:tab/>
        <w:tab/>
        <w:tab/>
        <w:t>(4 igen, egyhangú)</w:t>
      </w:r>
    </w:p>
    <w:p>
      <w:pPr>
        <w:pStyle w:val="TextBody"/>
        <w:rPr/>
      </w:pPr>
      <w:r>
        <w:rPr/>
      </w:r>
    </w:p>
    <w:p>
      <w:pPr>
        <w:pStyle w:val="Heading2"/>
        <w:rPr/>
      </w:pPr>
      <w:r>
        <w:rPr/>
        <w:t>Dr. BÜKI TAMÁS elnök összefoglalója</w:t>
      </w:r>
    </w:p>
    <w:p>
      <w:pPr>
        <w:pStyle w:val="TextBody"/>
        <w:rPr/>
      </w:pPr>
      <w:r>
        <w:rPr/>
        <w:t>A következő Papp Zsigmondné.</w:t>
      </w:r>
    </w:p>
    <w:p>
      <w:pPr>
        <w:pStyle w:val="TextBody"/>
        <w:rPr>
          <w:u w:val="single"/>
        </w:rPr>
      </w:pPr>
      <w:r>
        <w:rPr>
          <w:u w:val="single"/>
        </w:rPr>
      </w:r>
    </w:p>
    <w:p>
      <w:pPr>
        <w:pStyle w:val="Normal"/>
        <w:jc w:val="both"/>
        <w:rPr>
          <w:sz w:val="28"/>
        </w:rPr>
      </w:pPr>
      <w:r>
        <w:rPr>
          <w:sz w:val="28"/>
          <w:u w:val="single"/>
        </w:rPr>
        <w:t>H A T Á R O Z A T :</w:t>
      </w:r>
    </w:p>
    <w:p>
      <w:pPr>
        <w:pStyle w:val="Normal"/>
        <w:ind w:left="2832" w:hanging="2832"/>
        <w:jc w:val="both"/>
        <w:rPr>
          <w:sz w:val="28"/>
        </w:rPr>
      </w:pPr>
      <w:r>
        <w:rPr>
          <w:sz w:val="28"/>
        </w:rPr>
        <w:t>111/2002. (IX.10.)JB.</w:t>
        <w:tab/>
        <w:t>A Jogi Bizottság A Jogi úgy határoz, hogy Papp Zsigmondné 1163. Bp. Hősök fasora 53. sz. alatti lakos csatorna érdekeltségi hozzájárulás fizetési kötelezettségét – 47.400Ft- határozatlan időre felfüggeszti a tartozás jelzálog jogának bejegyzése mellett, amennyiben a kötelezett hozzájárul a tartozás bejegyzéséhez. Ha a kötelezett nemlegesen nyilatkozik a bejegyzésről méltányossági kérelme elutasításra kerül, a hátralévő részleteket továbbra is követeljük rajta. Felkéri a Polgármestert, hogy a jelzálogjog bejegyzéséről intézkedjen és erről az érdekeltet értesítse.</w:t>
      </w:r>
    </w:p>
    <w:p>
      <w:pPr>
        <w:pStyle w:val="BodyText2"/>
        <w:ind w:left="2124" w:firstLine="708"/>
        <w:rPr/>
      </w:pPr>
      <w:r>
        <w:rPr>
          <w:u w:val="single"/>
        </w:rPr>
        <w:t>Határidő</w:t>
      </w:r>
      <w:r>
        <w:rPr/>
        <w:t>: A kötelezett kiértesítése: azonnal</w:t>
      </w:r>
    </w:p>
    <w:p>
      <w:pPr>
        <w:pStyle w:val="BodyText2"/>
        <w:ind w:left="2832" w:hanging="0"/>
        <w:rPr/>
      </w:pPr>
      <w:r>
        <w:rPr/>
        <w:t>Jelzálogjog bejegyzése a hozzájárulás   beérkezését követő két hónap.</w:t>
      </w:r>
    </w:p>
    <w:p>
      <w:pPr>
        <w:pStyle w:val="BodyText2"/>
        <w:ind w:left="2124" w:firstLine="708"/>
        <w:rPr/>
      </w:pPr>
      <w:r>
        <w:rPr>
          <w:u w:val="single"/>
        </w:rPr>
        <w:t>Felelős</w:t>
      </w:r>
      <w:r>
        <w:rPr/>
        <w:t>: Dr. Szabó Lajos Mátyás polgármester</w:t>
      </w:r>
    </w:p>
    <w:p>
      <w:pPr>
        <w:pStyle w:val="BodyText2"/>
        <w:ind w:left="2124" w:firstLine="708"/>
        <w:rPr/>
      </w:pPr>
      <w:r>
        <w:rPr/>
        <w:t xml:space="preserve">              </w:t>
      </w:r>
      <w:r>
        <w:rPr/>
        <w:t>Dr. Büki Tamás a bizottság elnöke</w:t>
      </w:r>
    </w:p>
    <w:p>
      <w:pPr>
        <w:pStyle w:val="BodyText2"/>
        <w:ind w:left="2124" w:firstLine="708"/>
        <w:rPr/>
      </w:pPr>
      <w:r>
        <w:rPr/>
      </w:r>
    </w:p>
    <w:p>
      <w:pPr>
        <w:pStyle w:val="BodyText2"/>
        <w:ind w:left="2124" w:firstLine="708"/>
        <w:rPr/>
      </w:pPr>
      <w:r>
        <w:rPr/>
        <w:t>(4 igen, egyhangú)</w:t>
      </w:r>
    </w:p>
    <w:p>
      <w:pPr>
        <w:pStyle w:val="TextBody"/>
        <w:rPr/>
      </w:pPr>
      <w:r>
        <w:rPr/>
      </w:r>
    </w:p>
    <w:p>
      <w:pPr>
        <w:pStyle w:val="Heading2"/>
        <w:rPr/>
      </w:pPr>
      <w:r>
        <w:rPr/>
        <w:t>Dr. BÜKI TAMÁS elnök összefoglalója</w:t>
      </w:r>
    </w:p>
    <w:p>
      <w:pPr>
        <w:pStyle w:val="TextBody"/>
        <w:rPr/>
      </w:pPr>
      <w:r>
        <w:rPr/>
        <w:t>A következő Nagy Béla.</w:t>
      </w:r>
    </w:p>
    <w:p>
      <w:pPr>
        <w:pStyle w:val="TextBody"/>
        <w:rPr/>
      </w:pPr>
      <w:r>
        <w:rPr/>
      </w:r>
    </w:p>
    <w:p>
      <w:pPr>
        <w:pStyle w:val="TextBody"/>
        <w:rPr/>
      </w:pPr>
      <w:r>
        <w:rPr/>
      </w:r>
    </w:p>
    <w:p>
      <w:pPr>
        <w:pStyle w:val="Normal"/>
        <w:jc w:val="both"/>
        <w:rPr>
          <w:sz w:val="28"/>
        </w:rPr>
      </w:pPr>
      <w:r>
        <w:rPr>
          <w:sz w:val="28"/>
          <w:u w:val="single"/>
        </w:rPr>
        <w:t>H A T Á R O Z A T :</w:t>
      </w:r>
    </w:p>
    <w:p>
      <w:pPr>
        <w:pStyle w:val="Normal"/>
        <w:ind w:left="2832" w:hanging="2832"/>
        <w:jc w:val="both"/>
        <w:rPr/>
      </w:pPr>
      <w:r>
        <w:rPr>
          <w:sz w:val="28"/>
        </w:rPr>
        <w:t>112/2002. (IX.10.)JB.</w:t>
        <w:tab/>
        <w:t xml:space="preserve">A Jogi Bizottság </w:t>
      </w:r>
      <w:r>
        <w:rPr/>
        <w:t xml:space="preserve"> </w:t>
      </w:r>
      <w:r>
        <w:rPr>
          <w:sz w:val="28"/>
        </w:rPr>
        <w:t>úgy határoz, hogy Nagy Béla Józsefné 1162. Bp. Damjanich u. 8.sz. alatti lakos csatorna érdekeltségi hozzájárulás fizetési kötelezettségét – 80.000Ft- határozatlan időre felfüggeszti a tartozás jelzálog jogának bejegyzése mellett, amennyiben a kötelezett hozzájárul a tartozás bejegyzéséhez. Ha a kötelezett nemlegesen nyilatkozik a bejegyzésről méltányossági kérelme elutasításra kerül, a hátralévő részleteket továbbra is követeljük rajta. Felkéri a Polgármestert, hogy a jelzálogjog bejegyzéséről intézkedjen és erről az érdekeltet értesítse.</w:t>
      </w:r>
    </w:p>
    <w:p>
      <w:pPr>
        <w:pStyle w:val="BodyText2"/>
        <w:rPr/>
      </w:pPr>
      <w:r>
        <w:rPr/>
        <w:tab/>
        <w:tab/>
        <w:tab/>
        <w:tab/>
      </w:r>
      <w:r>
        <w:rPr>
          <w:u w:val="single"/>
        </w:rPr>
        <w:t>Határidő</w:t>
      </w:r>
      <w:r>
        <w:rPr/>
        <w:t>: A kötelezett kiértesítése: azonnal</w:t>
      </w:r>
    </w:p>
    <w:p>
      <w:pPr>
        <w:pStyle w:val="BodyText2"/>
        <w:ind w:left="2832" w:firstLine="3"/>
        <w:rPr/>
      </w:pPr>
      <w:r>
        <w:rPr/>
        <w:t>Jelzálogjog bejegyzése a hozzájárulás beérkezését követő két hónap.</w:t>
      </w:r>
    </w:p>
    <w:p>
      <w:pPr>
        <w:pStyle w:val="BodyText2"/>
        <w:rPr/>
      </w:pPr>
      <w:r>
        <w:rPr/>
        <w:tab/>
        <w:tab/>
        <w:tab/>
        <w:tab/>
      </w:r>
      <w:r>
        <w:rPr>
          <w:u w:val="single"/>
        </w:rPr>
        <w:t>Felelős</w:t>
      </w:r>
      <w:r>
        <w:rPr/>
        <w:t>: Dr. Szabó Lajos Mátyás polgármester</w:t>
      </w:r>
    </w:p>
    <w:p>
      <w:pPr>
        <w:pStyle w:val="BodyText2"/>
        <w:rPr/>
      </w:pPr>
      <w:r>
        <w:rPr/>
        <w:tab/>
        <w:tab/>
        <w:tab/>
        <w:tab/>
        <w:tab/>
        <w:t xml:space="preserve">    Dr. Büki Tamás a bizottság elnöke</w:t>
      </w:r>
    </w:p>
    <w:p>
      <w:pPr>
        <w:pStyle w:val="BodyText2"/>
        <w:rPr/>
      </w:pPr>
      <w:r>
        <w:rPr/>
      </w:r>
    </w:p>
    <w:p>
      <w:pPr>
        <w:pStyle w:val="BodyText2"/>
        <w:rPr/>
      </w:pPr>
      <w:r>
        <w:rPr/>
        <w:tab/>
        <w:tab/>
        <w:tab/>
        <w:tab/>
        <w:t>(4 igen, egyhangú)</w:t>
      </w:r>
    </w:p>
    <w:p>
      <w:pPr>
        <w:pStyle w:val="TextBody"/>
        <w:rPr/>
      </w:pPr>
      <w:r>
        <w:rPr/>
      </w:r>
    </w:p>
    <w:p>
      <w:pPr>
        <w:pStyle w:val="TextBody"/>
        <w:rPr/>
      </w:pPr>
      <w:r>
        <w:rPr/>
      </w:r>
    </w:p>
    <w:p>
      <w:pPr>
        <w:pStyle w:val="Heading2"/>
        <w:rPr/>
      </w:pPr>
      <w:r>
        <w:rPr/>
        <w:t>Dr. BÜKI TAMÁS elnök összefoglalója</w:t>
      </w:r>
    </w:p>
    <w:p>
      <w:pPr>
        <w:pStyle w:val="TextBody"/>
        <w:rPr/>
      </w:pPr>
      <w:r>
        <w:rPr/>
        <w:t xml:space="preserve">Következik Endrész Ferencné, aki már Reziben él, nem is Budapesten 40.000,- Ft elengedést kér. Az ingatlanát eladta. Hogy aztán mire lehet bejegyezni az megint egy más kérdés. </w:t>
      </w:r>
    </w:p>
    <w:p>
      <w:pPr>
        <w:pStyle w:val="TextBody"/>
        <w:rPr/>
      </w:pPr>
      <w:r>
        <w:rPr/>
      </w:r>
    </w:p>
    <w:p>
      <w:pPr>
        <w:pStyle w:val="TextBody"/>
        <w:rPr/>
      </w:pPr>
      <w:r>
        <w:rPr/>
      </w:r>
    </w:p>
    <w:p>
      <w:pPr>
        <w:pStyle w:val="Normal"/>
        <w:jc w:val="both"/>
        <w:rPr>
          <w:sz w:val="28"/>
        </w:rPr>
      </w:pPr>
      <w:r>
        <w:rPr>
          <w:sz w:val="28"/>
          <w:u w:val="single"/>
        </w:rPr>
        <w:t>H A T Á R O Z A T :</w:t>
      </w:r>
    </w:p>
    <w:p>
      <w:pPr>
        <w:pStyle w:val="Normal"/>
        <w:ind w:left="2832" w:hanging="2832"/>
        <w:jc w:val="both"/>
        <w:rPr/>
      </w:pPr>
      <w:r>
        <w:rPr>
          <w:sz w:val="28"/>
        </w:rPr>
        <w:t>113/2002. (IX.10.)JB.</w:t>
        <w:tab/>
        <w:t xml:space="preserve">A Jogi Bizottság </w:t>
      </w:r>
      <w:r>
        <w:rPr/>
        <w:t xml:space="preserve"> </w:t>
      </w:r>
      <w:r>
        <w:rPr>
          <w:sz w:val="28"/>
        </w:rPr>
        <w:t>úgy határoz, hogy Endrész Ferencné Rezi, Dózsa Gy. u. 12 sz. alatti lakos csatorna érdekeltségi hozzájárulás fizetési kötelezettségét – 30.000Ft- határozatlan időre felfüggeszti a tartozás jelzálog jogának bejegyzése mellett, (a most tulajdonában lévő ingatlanra) amennyiben a kötelezett hozzájárul a tartozás bejegyzéséhez. Ha a kötelezett nemlegesen nyilatkozik a bejegyzésről méltányossági kérelme elutasításra kerül, a hátralévő részleteket továbbra is követeljük rajta. Felkéri a Polgármestert, hogy a jelzálogjog bejegyzéséről intézkedjen és erről az érdekeltet értesítse.</w:t>
      </w:r>
    </w:p>
    <w:p>
      <w:pPr>
        <w:pStyle w:val="BodyText2"/>
        <w:rPr/>
      </w:pPr>
      <w:r>
        <w:rPr/>
        <w:tab/>
        <w:tab/>
        <w:tab/>
        <w:tab/>
      </w:r>
      <w:r>
        <w:rPr>
          <w:u w:val="single"/>
        </w:rPr>
        <w:t>Határidő</w:t>
      </w:r>
      <w:r>
        <w:rPr/>
        <w:t>: A kötelezett kiértesítése: azonnal</w:t>
      </w:r>
    </w:p>
    <w:p>
      <w:pPr>
        <w:pStyle w:val="BodyText2"/>
        <w:ind w:left="2832" w:firstLine="3"/>
        <w:rPr/>
      </w:pPr>
      <w:r>
        <w:rPr/>
        <w:t>Jelzálogjog bejegyzése a hozzájárulás beérkezését követő két hónap.</w:t>
      </w:r>
    </w:p>
    <w:p>
      <w:pPr>
        <w:pStyle w:val="BodyText2"/>
        <w:rPr/>
      </w:pPr>
      <w:r>
        <w:rPr/>
        <w:tab/>
        <w:tab/>
        <w:tab/>
        <w:tab/>
      </w:r>
      <w:r>
        <w:rPr>
          <w:u w:val="single"/>
        </w:rPr>
        <w:t>Felelős</w:t>
      </w:r>
      <w:r>
        <w:rPr/>
        <w:t>: Dr. Szabó Lajos Mátyás polgármester</w:t>
      </w:r>
    </w:p>
    <w:p>
      <w:pPr>
        <w:pStyle w:val="BodyText2"/>
        <w:rPr/>
      </w:pPr>
      <w:r>
        <w:rPr/>
        <w:tab/>
        <w:tab/>
        <w:tab/>
        <w:tab/>
        <w:tab/>
        <w:t xml:space="preserve">    Dr. Büki Tamás a bizottság elnöke</w:t>
      </w:r>
    </w:p>
    <w:p>
      <w:pPr>
        <w:pStyle w:val="BodyText2"/>
        <w:rPr/>
      </w:pPr>
      <w:r>
        <w:rPr/>
      </w:r>
    </w:p>
    <w:p>
      <w:pPr>
        <w:pStyle w:val="BodyText2"/>
        <w:rPr/>
      </w:pPr>
      <w:r>
        <w:rPr/>
        <w:tab/>
        <w:tab/>
        <w:tab/>
        <w:tab/>
        <w:t>(4 igen, egyhangú)</w:t>
      </w:r>
    </w:p>
    <w:p>
      <w:pPr>
        <w:pStyle w:val="TextBody"/>
        <w:rPr/>
      </w:pPr>
      <w:r>
        <w:rPr/>
      </w:r>
    </w:p>
    <w:p>
      <w:pPr>
        <w:pStyle w:val="TextBody"/>
        <w:rPr/>
      </w:pPr>
      <w:r>
        <w:rPr/>
      </w:r>
    </w:p>
    <w:p>
      <w:pPr>
        <w:pStyle w:val="Heading2"/>
        <w:rPr/>
      </w:pPr>
      <w:r>
        <w:rPr/>
        <w:t>Dr. BÜKI TAMÁS elnök összefoglalója</w:t>
      </w:r>
    </w:p>
    <w:p>
      <w:pPr>
        <w:pStyle w:val="TextBody"/>
        <w:rPr/>
      </w:pPr>
      <w:r>
        <w:rPr/>
        <w:t>Következik Hangel Gusztáv ügye. 1112. Bp. Cirmos utcában lakik, ezt a lakást Ő örökölte. Hozzájárult, tehát itt nem feltételes a határozat.</w:t>
      </w:r>
    </w:p>
    <w:p>
      <w:pPr>
        <w:pStyle w:val="TextBody"/>
        <w:rPr/>
      </w:pPr>
      <w:r>
        <w:rPr/>
      </w:r>
    </w:p>
    <w:p>
      <w:pPr>
        <w:pStyle w:val="TextBody"/>
        <w:rPr/>
      </w:pPr>
      <w:r>
        <w:rPr/>
      </w:r>
    </w:p>
    <w:p>
      <w:pPr>
        <w:pStyle w:val="Normal"/>
        <w:jc w:val="both"/>
        <w:rPr>
          <w:sz w:val="28"/>
        </w:rPr>
      </w:pPr>
      <w:r>
        <w:rPr>
          <w:sz w:val="28"/>
          <w:u w:val="single"/>
        </w:rPr>
        <w:t>H A T Á R O Z A T :</w:t>
      </w:r>
    </w:p>
    <w:p>
      <w:pPr>
        <w:pStyle w:val="Normal"/>
        <w:ind w:left="2832" w:hanging="2832"/>
        <w:jc w:val="both"/>
        <w:rPr/>
      </w:pPr>
      <w:r>
        <w:rPr>
          <w:sz w:val="28"/>
        </w:rPr>
        <w:t>114/2002. (IX.10.)JB.</w:t>
        <w:tab/>
        <w:t>A Jogi Bizottság</w:t>
      </w:r>
      <w:r>
        <w:rPr/>
        <w:t xml:space="preserve"> </w:t>
      </w:r>
      <w:r>
        <w:rPr>
          <w:sz w:val="28"/>
        </w:rPr>
        <w:t>úgy határoz, hogy Hangel Gusztáv 1112. Bp. Cirmos u. 1 VI.e.37 sz. alatti lakos csatorna érdekeltségi hozzájárulás fizetési kötelezettségét – 70.000Ft- határozatlan időre felfüggeszti a tartozás jelzálog jogának bejegyzése mellett. Felkéri a Polgármestert, hogy a jelzálogjog bejegyzéséről intézkedjen és erről az érdekeltet értesítse.</w:t>
      </w:r>
    </w:p>
    <w:p>
      <w:pPr>
        <w:pStyle w:val="BodyText2"/>
        <w:rPr/>
      </w:pPr>
      <w:r>
        <w:rPr/>
        <w:tab/>
        <w:tab/>
        <w:tab/>
        <w:tab/>
      </w:r>
      <w:r>
        <w:rPr>
          <w:u w:val="single"/>
        </w:rPr>
        <w:t>Határidő</w:t>
      </w:r>
      <w:r>
        <w:rPr/>
        <w:t>: A kötelezett kiértesítése: azonnal</w:t>
      </w:r>
    </w:p>
    <w:p>
      <w:pPr>
        <w:pStyle w:val="BodyText2"/>
        <w:ind w:left="2520" w:hanging="2520"/>
        <w:rPr/>
      </w:pPr>
      <w:r>
        <w:rPr/>
        <w:tab/>
        <w:tab/>
        <w:t>Jelzálogjog bejegyzése 2002. november 30.</w:t>
      </w:r>
    </w:p>
    <w:p>
      <w:pPr>
        <w:pStyle w:val="BodyText2"/>
        <w:rPr/>
      </w:pPr>
      <w:r>
        <w:rPr/>
        <w:tab/>
        <w:tab/>
        <w:tab/>
        <w:tab/>
      </w:r>
      <w:r>
        <w:rPr>
          <w:u w:val="single"/>
        </w:rPr>
        <w:t>Felelős</w:t>
      </w:r>
      <w:r>
        <w:rPr/>
        <w:t>: Dr. Szabó Lajos Mátyás polgármester</w:t>
      </w:r>
    </w:p>
    <w:p>
      <w:pPr>
        <w:pStyle w:val="BodyText2"/>
        <w:rPr/>
      </w:pPr>
      <w:r>
        <w:rPr/>
        <w:tab/>
        <w:tab/>
        <w:tab/>
        <w:tab/>
        <w:tab/>
        <w:t xml:space="preserve">    Dr. Büki Tamás a bizottság elnöke</w:t>
      </w:r>
    </w:p>
    <w:p>
      <w:pPr>
        <w:pStyle w:val="BodyText2"/>
        <w:rPr/>
      </w:pPr>
      <w:r>
        <w:rPr/>
      </w:r>
    </w:p>
    <w:p>
      <w:pPr>
        <w:pStyle w:val="BodyText2"/>
        <w:rPr/>
      </w:pPr>
      <w:r>
        <w:rPr/>
        <w:tab/>
        <w:tab/>
        <w:tab/>
        <w:tab/>
        <w:t>(4 igen, egyhangú)</w:t>
      </w:r>
    </w:p>
    <w:p>
      <w:pPr>
        <w:pStyle w:val="TextBody"/>
        <w:rPr/>
      </w:pPr>
      <w:r>
        <w:rPr/>
      </w:r>
    </w:p>
    <w:p>
      <w:pPr>
        <w:pStyle w:val="TextBody"/>
        <w:rPr/>
      </w:pPr>
      <w:r>
        <w:rPr/>
      </w:r>
    </w:p>
    <w:p>
      <w:pPr>
        <w:pStyle w:val="Heading2"/>
        <w:rPr/>
      </w:pPr>
      <w:r>
        <w:rPr/>
        <w:t>Dr. BÜKI TAMÁS elnök összefoglalója</w:t>
      </w:r>
    </w:p>
    <w:p>
      <w:pPr>
        <w:pStyle w:val="TextBody"/>
        <w:rPr/>
      </w:pPr>
      <w:r>
        <w:rPr/>
        <w:t xml:space="preserve">A következő Ráski István ügye. Ő nem járult hozzá a bejegyzéshez. </w:t>
      </w:r>
    </w:p>
    <w:p>
      <w:pPr>
        <w:pStyle w:val="TextBody"/>
        <w:rPr/>
      </w:pPr>
      <w:r>
        <w:rPr/>
      </w:r>
    </w:p>
    <w:p>
      <w:pPr>
        <w:pStyle w:val="TextBody"/>
        <w:rPr/>
      </w:pPr>
      <w:r>
        <w:rPr/>
      </w:r>
    </w:p>
    <w:p>
      <w:pPr>
        <w:pStyle w:val="Normal"/>
        <w:jc w:val="both"/>
        <w:rPr>
          <w:sz w:val="28"/>
        </w:rPr>
      </w:pPr>
      <w:r>
        <w:rPr>
          <w:sz w:val="28"/>
          <w:u w:val="single"/>
        </w:rPr>
        <w:t>H A T Á R O Z A T :</w:t>
      </w:r>
    </w:p>
    <w:p>
      <w:pPr>
        <w:pStyle w:val="Normal"/>
        <w:ind w:left="2832" w:hanging="2832"/>
        <w:jc w:val="both"/>
        <w:rPr/>
      </w:pPr>
      <w:r>
        <w:rPr>
          <w:sz w:val="28"/>
        </w:rPr>
        <w:t>115/2002. (IX.10.)JB.</w:t>
        <w:tab/>
        <w:t xml:space="preserve">A Jogi Bizottság </w:t>
      </w:r>
      <w:r>
        <w:rPr/>
        <w:t xml:space="preserve"> </w:t>
      </w:r>
      <w:r>
        <w:rPr>
          <w:sz w:val="28"/>
        </w:rPr>
        <w:t>úgy határoz, hogy Ráski István 1163. Bp.  Kócs u. 23. sz. alatti lakos csatorna érdekeltségi hozzájárulás fizetésre vonatkozó méltányossági kérelmét elutasítja. Tekintettel arra, hogy Ráski István nem járult hozzá a tartozás jelzálogként ingatlanra történő bejegyzéséhez. Amennyiben azonban  Ráski István ehhez a későbbiekben hozzájárul, abban az esetben a tartozás határozatlan időre azonnal felfüggeszthető.</w:t>
        <w:tab/>
        <w:tab/>
        <w:tab/>
        <w:tab/>
        <w:tab/>
        <w:tab/>
        <w:tab/>
        <w:tab/>
        <w:tab/>
        <w:tab/>
        <w:tab/>
        <w:tab/>
        <w:tab/>
        <w:tab/>
        <w:tab/>
        <w:tab/>
        <w:tab/>
        <w:tab/>
        <w:tab/>
        <w:tab/>
        <w:tab/>
        <w:tab/>
        <w:tab/>
        <w:tab/>
        <w:tab/>
        <w:tab/>
      </w:r>
    </w:p>
    <w:p>
      <w:pPr>
        <w:pStyle w:val="BodyText2"/>
        <w:rPr/>
      </w:pPr>
      <w:r>
        <w:rPr/>
        <w:tab/>
        <w:tab/>
        <w:tab/>
        <w:tab/>
      </w:r>
      <w:r>
        <w:rPr>
          <w:u w:val="single"/>
        </w:rPr>
        <w:t>Határidő</w:t>
      </w:r>
      <w:r>
        <w:rPr/>
        <w:t>: A kötelezett kiértesítése: azonnal</w:t>
      </w:r>
    </w:p>
    <w:p>
      <w:pPr>
        <w:pStyle w:val="BodyText2"/>
        <w:ind w:left="2520" w:hanging="2520"/>
        <w:rPr/>
      </w:pPr>
      <w:r>
        <w:rPr/>
        <w:tab/>
        <w:tab/>
      </w:r>
      <w:r>
        <w:rPr>
          <w:u w:val="single"/>
        </w:rPr>
        <w:t>Felelős</w:t>
      </w:r>
      <w:r>
        <w:rPr/>
        <w:t>: Dr. Szabó Lajos Mátyás polgármester</w:t>
      </w:r>
    </w:p>
    <w:p>
      <w:pPr>
        <w:pStyle w:val="BodyText2"/>
        <w:ind w:left="2520" w:hanging="2520"/>
        <w:rPr/>
      </w:pPr>
      <w:r>
        <w:rPr/>
        <w:tab/>
        <w:tab/>
        <w:tab/>
        <w:t xml:space="preserve">    Dr. Büki Tamás  a bizottság elnöke. </w:t>
      </w:r>
    </w:p>
    <w:p>
      <w:pPr>
        <w:pStyle w:val="BodyText2"/>
        <w:ind w:left="2520" w:hanging="2520"/>
        <w:rPr/>
      </w:pPr>
      <w:r>
        <w:rPr/>
      </w:r>
    </w:p>
    <w:p>
      <w:pPr>
        <w:pStyle w:val="BodyText2"/>
        <w:ind w:left="2520" w:hanging="2520"/>
        <w:rPr/>
      </w:pPr>
      <w:r>
        <w:rPr/>
        <w:tab/>
        <w:tab/>
        <w:t>(4 igen, egyhangú)</w:t>
      </w:r>
    </w:p>
    <w:p>
      <w:pPr>
        <w:pStyle w:val="TextBody"/>
        <w:rPr/>
      </w:pPr>
      <w:r>
        <w:rPr/>
      </w:r>
    </w:p>
    <w:p>
      <w:pPr>
        <w:pStyle w:val="TextBody"/>
        <w:rPr/>
      </w:pPr>
      <w:r>
        <w:rPr/>
      </w:r>
    </w:p>
    <w:p>
      <w:pPr>
        <w:pStyle w:val="Heading2"/>
        <w:rPr/>
      </w:pPr>
      <w:r>
        <w:rPr/>
        <w:t>Dr. BÜKI TAMÁS elnök összefoglalója</w:t>
      </w:r>
    </w:p>
    <w:p>
      <w:pPr>
        <w:pStyle w:val="TextBody"/>
        <w:rPr/>
      </w:pPr>
      <w:r>
        <w:rPr/>
        <w:t xml:space="preserve">Horváth Tibor úr egyéb teendője miatt, valami választási ügy miatt el kellett menjen, 3 fővel a bizottság határozatképes. </w:t>
      </w:r>
    </w:p>
    <w:p>
      <w:pPr>
        <w:pStyle w:val="TextBody"/>
        <w:rPr/>
      </w:pPr>
      <w:r>
        <w:rPr/>
      </w:r>
    </w:p>
    <w:p>
      <w:pPr>
        <w:pStyle w:val="TextBody"/>
        <w:rPr/>
      </w:pPr>
      <w:r>
        <w:rPr/>
      </w:r>
    </w:p>
    <w:p>
      <w:pPr>
        <w:pStyle w:val="Normal"/>
        <w:jc w:val="both"/>
        <w:rPr>
          <w:b/>
          <w:b/>
          <w:bCs/>
          <w:sz w:val="28"/>
          <w:u w:val="single"/>
        </w:rPr>
      </w:pPr>
      <w:r>
        <w:rPr>
          <w:b/>
          <w:bCs/>
          <w:sz w:val="28"/>
          <w:u w:val="single"/>
        </w:rPr>
        <w:t>11. napirend: Bökényföldi u. mellett 117534 hrsz-ú ingatlan ügy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Ez egy eléggé szerencsétlen helyzet tekintettel arra, hogy itt ráépítettek az önkormányzati ingatlanra részben, abból lekerítettek, ugyanakkor gyakorlatilag  bontani, vagy  az eredeti állapotot helyreállítani az előterjesztés és a dolgok természete szerint nem lehet. Itt  korábban volt a Jogi Bizottság előtt az ügy és azt az álláspontot alakítottuk ki, mert itt eredendően az előterjesztő valamiféle  jogtiszta helyzetet akar, hogy nem annyira ez volna  a cél, hanem inkább valahogy megegyezni  mindenkivel, mert semmilyen megoldás nem működik, hogy az összes érdekeltnek az valamelyest nem elfogadható. Itt most két verzió van, hogy az önkormányzati ingatlant eladjuk 21 mFt-ért, 7 mFt-tal és részeltekkel, vagy pedig hogy ne tárgyaljuk ameddig a szabályozási terv el nem készül. A helyzet az az, hogy ebben a kérdésben a testületnek kell egyértelműen állást foglalni, ez tulajdonképpen ilyen értelemben politikai döntés. A vételárnak ez a kifizetési módja nem a legkedvezőbb az Önkormányzatnak, mert nem egy összegben fizetik ki, hanem jegybanki alapkamatos részletekben. A jegybanki alapkamat nem olyan borzalmasan sok, az alacsonyabb, mint a kereskedelmi bankok hitelkamatai, még a Ptk-s kamatnál is alacsonyabb, ez a fizetési feltétel az Önkormányzatnak nem kedvező. A Bökényföldi út ügyében elég nehezen kibogozható, tulajdonképpen ha az előterjesztett megoldások bármelyike elfogadható, ellenben a fizetési feltételek az Önkormányzatnak nem kedvezőek. Tehát amennyiben így értékesítjük, hát ez a fajta részletfizetés nem nevezhető a mi érdekünkkel egyezőnek. Ekkor megérkezett Kocsis László. </w:t>
      </w:r>
    </w:p>
    <w:p>
      <w:pPr>
        <w:pStyle w:val="TextBody"/>
        <w:rPr/>
      </w:pPr>
      <w:r>
        <w:rPr/>
      </w:r>
    </w:p>
    <w:p>
      <w:pPr>
        <w:pStyle w:val="Normal"/>
        <w:jc w:val="both"/>
        <w:rPr>
          <w:sz w:val="28"/>
        </w:rPr>
      </w:pPr>
      <w:r>
        <w:rPr>
          <w:sz w:val="28"/>
          <w:u w:val="single"/>
        </w:rPr>
        <w:t>H A T Á R O Z A T :</w:t>
      </w:r>
    </w:p>
    <w:p>
      <w:pPr>
        <w:pStyle w:val="TextBody"/>
        <w:ind w:left="2832" w:hanging="2832"/>
        <w:rPr/>
      </w:pPr>
      <w:r>
        <w:rPr/>
        <w:t>116/2002. (IX.10.)JB.</w:t>
        <w:tab/>
        <w:t xml:space="preserve">A Jogi Bizottság úgy döntött a Bizottság, hogy a Bökényföldi ügyben mind a két verzió lényegében elfogadható, az ingatlan megosztására nincs lehetőség, ellenben a Testület fontolja meg, hogy a fizetési feltételek az eladási verziónál nem kedvezőek. </w:t>
      </w:r>
    </w:p>
    <w:p>
      <w:pPr>
        <w:pStyle w:val="TextBody"/>
        <w:ind w:left="2832" w:hanging="2832"/>
        <w:rPr/>
      </w:pPr>
      <w:r>
        <w:rPr/>
      </w:r>
    </w:p>
    <w:p>
      <w:pPr>
        <w:pStyle w:val="TextBody"/>
        <w:ind w:left="2832" w:hanging="2832"/>
        <w:rPr/>
      </w:pPr>
      <w:r>
        <w:rPr/>
        <w:tab/>
        <w:t>(3 igen, egyhangú)</w:t>
      </w:r>
    </w:p>
    <w:p>
      <w:pPr>
        <w:pStyle w:val="TextBody"/>
        <w:rPr/>
      </w:pPr>
      <w:r>
        <w:rPr/>
      </w:r>
    </w:p>
    <w:p>
      <w:pPr>
        <w:pStyle w:val="TextBody"/>
        <w:rPr/>
      </w:pPr>
      <w:r>
        <w:rPr/>
      </w:r>
    </w:p>
    <w:p>
      <w:pPr>
        <w:pStyle w:val="TextBody"/>
        <w:rPr/>
      </w:pPr>
      <w:r>
        <w:rPr/>
      </w:r>
    </w:p>
    <w:p>
      <w:pPr>
        <w:pStyle w:val="Normal"/>
        <w:jc w:val="both"/>
        <w:rPr>
          <w:b/>
          <w:b/>
          <w:bCs/>
          <w:sz w:val="28"/>
          <w:u w:val="single"/>
        </w:rPr>
      </w:pPr>
      <w:r>
        <w:rPr>
          <w:b/>
          <w:bCs/>
          <w:sz w:val="28"/>
          <w:u w:val="single"/>
        </w:rPr>
        <w:t>12. napirend: Budapest XVI. ker. Csömöri u. 29. fsz. 2. sz. alatti lakáson fennáll vagyonközösség megszüntetése iránti kérelem.</w:t>
      </w:r>
    </w:p>
    <w:p>
      <w:pPr>
        <w:pStyle w:val="TextBody"/>
        <w:rPr>
          <w:b/>
          <w:b/>
          <w:bCs/>
          <w:sz w:val="28"/>
          <w:u w:val="single"/>
        </w:rPr>
      </w:pPr>
      <w:r>
        <w:rPr>
          <w:b/>
          <w:bCs/>
          <w:sz w:val="28"/>
          <w:u w:val="single"/>
        </w:rPr>
      </w:r>
    </w:p>
    <w:p>
      <w:pPr>
        <w:pStyle w:val="Heading2"/>
        <w:rPr/>
      </w:pPr>
      <w:r>
        <w:rPr/>
        <w:t>Dr. BÜKI TAMÁS elnök összefoglalója</w:t>
      </w:r>
    </w:p>
    <w:p>
      <w:pPr>
        <w:pStyle w:val="TextBody"/>
        <w:rPr/>
      </w:pPr>
      <w:r>
        <w:rPr/>
        <w:t xml:space="preserve">Tehát ennél az ügynél a Jogi Bizottság azt fűzi hozzá, hogy eléggé kibogozhatatlan az, hogy a házastársak közötti pereskedés hogyan van, hogy azzal a kitétellel járuljon hozzá a Bizottság a vagyonközösség megszüntetéséhez, hogy az 5 éves elidegenítési tilalom továbbra is álljon fenn, illetőleg amennyiben ez alatt az idő alatt mégis elidegenítésre kerül a lakás, abban az esetben a kedvezményt egy összegben az Önkormányzatnak meg kell fizetni. Tehát ezt a határozatba bele kell venni, nehogy úgy gondolja az új nem közös tulajdonos, hogy ez a dolog is elévült, vagy megszűnt. </w:t>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117/2002. (IX.10.)JB.</w:t>
        <w:tab/>
        <w:t xml:space="preserve">A Jogi Bizottság úgy dönt, hogy javasolja, hogy egészítse ki az előterjesztő a határozati javaslatát annyival, hogy vegye bele, hogy az 5 éves elidegenítési moratórium továbbra is fennáll olyan vonatkozásban, hogy ha ezt 5 éven belül a tulajdonos, tehát a most már kizárólagossá váló tulajdonos elidegeníti, akkor az Önkormányzat által adott kedvezményt egy összegben meg kell fizetni.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Normal"/>
        <w:jc w:val="both"/>
        <w:rPr/>
      </w:pPr>
      <w:r>
        <w:rPr>
          <w:b/>
          <w:bCs/>
          <w:sz w:val="28"/>
          <w:u w:val="single"/>
        </w:rPr>
        <w:t>13. napirend: Javaslat a Budapest Főváros XVI. kerületi Önkormányzat 2002. évi költségvetésének II. sz. módosítására</w:t>
      </w:r>
    </w:p>
    <w:p>
      <w:pPr>
        <w:pStyle w:val="TextBody"/>
        <w:rPr>
          <w:b/>
          <w:b/>
          <w:bCs/>
          <w:sz w:val="28"/>
          <w:u w:val="single"/>
        </w:rPr>
      </w:pPr>
      <w:r>
        <w:rPr>
          <w:b/>
          <w:bCs/>
          <w:sz w:val="28"/>
          <w:u w:val="single"/>
        </w:rPr>
      </w:r>
    </w:p>
    <w:p>
      <w:pPr>
        <w:pStyle w:val="Heading2"/>
        <w:rPr/>
      </w:pPr>
      <w:r>
        <w:rPr/>
        <w:t>Dr. BÜKI TAMÁS elnök összefoglalója</w:t>
      </w:r>
    </w:p>
    <w:p>
      <w:pPr>
        <w:pStyle w:val="TextBody"/>
        <w:rPr/>
      </w:pPr>
      <w:r>
        <w:rPr/>
        <w:t xml:space="preserve">A szöveges részét tárgyalja a Jogi Bizottság. Semmiféle olyan nincs benne, ami jogi szempontból kifogás alá esne, számszaki részét a Bizottság szokás szerint nem tárgyalja, az részben más Bizottságok dolga, részben politikai kérdés.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118/2002. (IX.10.)JB.</w:t>
        <w:tab/>
        <w:t xml:space="preserve">A Jogi Bizottság a szöveges részt tárgyalásra elfogadásra alkalmasnak nyilvánítja.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Normal"/>
        <w:jc w:val="both"/>
        <w:rPr>
          <w:b/>
          <w:b/>
          <w:bCs/>
          <w:sz w:val="28"/>
          <w:u w:val="single"/>
        </w:rPr>
      </w:pPr>
      <w:r>
        <w:rPr>
          <w:b/>
          <w:bCs/>
          <w:sz w:val="28"/>
          <w:u w:val="single"/>
        </w:rPr>
      </w:r>
    </w:p>
    <w:p>
      <w:pPr>
        <w:pStyle w:val="Normal"/>
        <w:jc w:val="both"/>
        <w:rPr/>
      </w:pPr>
      <w:r>
        <w:rPr>
          <w:b/>
          <w:bCs/>
          <w:sz w:val="28"/>
          <w:u w:val="single"/>
        </w:rPr>
        <w:t>14. napirend: Szerződés-tervezet a XVI. kerület Béla u. 23. sz. 110613 hrsz-ú. ingatlannak a Rákosszentmihályi Római Katolikus Plébánia részére történő térítésmentes tulajdonba adására</w:t>
      </w:r>
    </w:p>
    <w:p>
      <w:pPr>
        <w:pStyle w:val="TextBody"/>
        <w:rPr>
          <w:b/>
          <w:b/>
          <w:bCs/>
          <w:sz w:val="28"/>
          <w:u w:val="single"/>
        </w:rPr>
      </w:pPr>
      <w:r>
        <w:rPr>
          <w:b/>
          <w:bCs/>
          <w:sz w:val="28"/>
          <w:u w:val="single"/>
        </w:rPr>
      </w:r>
    </w:p>
    <w:p>
      <w:pPr>
        <w:pStyle w:val="Heading2"/>
        <w:rPr/>
      </w:pPr>
      <w:r>
        <w:rPr/>
        <w:t>Dr. BÜKI TAMÁS elnök összefoglalója</w:t>
      </w:r>
    </w:p>
    <w:p>
      <w:pPr>
        <w:pStyle w:val="TextBody"/>
        <w:rPr/>
      </w:pPr>
      <w:r>
        <w:rPr/>
        <w:t xml:space="preserve">Lehet, sikerült olyan mértékben el……….., hogy immáron meghalt a néni, aki a szolgálati, vagy nem szolgálati lakásnak a lakója volt, tehát ezt a kérdést a természet rendezte. Mondjuk az előterjesztő ezt úgy prezentálja, hogy Kramlik Jánosné helyzete tisztázódott. Ezt egy kicsit furcsán terjeszti elő a javaslattevő, ha jól látom, a Polgármester előterjesztése, alá is írta. </w:t>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119/2002. (IX.10.)JB.</w:t>
        <w:tab/>
        <w:t xml:space="preserve">A Jogi Bizottság megállapítja, hogy a Kramlik Jánosné helyzete abszolúte tisztázódott, tekintettel arra, hogy eltemették. Egyébiránt az ajándékozási terv, szerződés tervezetét tárgyalásra, és elfogadásra alkalmasnak tartja. </w:t>
      </w:r>
    </w:p>
    <w:p>
      <w:pPr>
        <w:pStyle w:val="TextBody"/>
        <w:ind w:left="2832" w:hanging="2832"/>
        <w:rPr/>
      </w:pPr>
      <w:r>
        <w:rPr/>
      </w:r>
    </w:p>
    <w:p>
      <w:pPr>
        <w:pStyle w:val="TextBody"/>
        <w:ind w:left="2832" w:hanging="2832"/>
        <w:rPr/>
      </w:pPr>
      <w:r>
        <w:rPr/>
        <w:tab/>
        <w:t>(4 igen, egyhang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bCs/>
          <w:sz w:val="28"/>
          <w:u w:val="single"/>
        </w:rPr>
      </w:pPr>
      <w:r>
        <w:rPr>
          <w:b/>
          <w:bCs/>
          <w:sz w:val="28"/>
          <w:u w:val="single"/>
        </w:rPr>
        <w:t>15. napirend: Javaslat Lovró József 118708 hrsz-ú ingatlanra vonatkozó haszonbérleti kérelme</w:t>
      </w:r>
    </w:p>
    <w:p>
      <w:pPr>
        <w:pStyle w:val="TextBody"/>
        <w:rPr>
          <w:b/>
          <w:b/>
          <w:bCs/>
          <w:sz w:val="28"/>
          <w:u w:val="single"/>
        </w:rPr>
      </w:pPr>
      <w:r>
        <w:rPr>
          <w:b/>
          <w:bCs/>
          <w:sz w:val="28"/>
          <w:u w:val="single"/>
        </w:rPr>
      </w:r>
    </w:p>
    <w:p>
      <w:pPr>
        <w:pStyle w:val="TextBody"/>
        <w:rPr/>
      </w:pPr>
      <w:r>
        <w:rPr/>
      </w:r>
    </w:p>
    <w:p>
      <w:pPr>
        <w:pStyle w:val="Heading2"/>
        <w:rPr/>
      </w:pPr>
      <w:r>
        <w:rPr/>
        <w:t>Dr. BÜKI TAMÁS elnök összefoglalója</w:t>
      </w:r>
    </w:p>
    <w:p>
      <w:pPr>
        <w:pStyle w:val="TextBody"/>
        <w:rPr/>
      </w:pPr>
      <w:r>
        <w:rPr/>
        <w:t>Lovró úr mint képviselő annak idején működött, főként TV 16. ügyekben. Érdekes az ügy, hát hogy kizárólagosság kellene ehhez, hát a ………Ő haszonbérli ezt a telket, pusztán azért, mert a szomszéd telek tulajdonosa. Tehát, hogy ez kizárólagossági indok tud-e lenni? Meg az, hogy műveli, és a szerződésben foglalt kötelezettségeit teljesítette, ez tulajdonképpen mintha díszpolgárnak választanánk meg, mert ezzel, hogyha ez kizárólagossági indok, akkor tulajdonképpen exlicite azt jelentjük ki, hogy senki más nem szokta itt a szerződéseket teljesíteni, még véletlenül sem, csak a Lovró József. Róla pedig azért tudjuk, hogy nem okvetlenül az az az első számú tulajdonsága, hogy olyan borzalmas módon szavahihető. Ami azt illeti egyébként, hát az Erdészeti Szolgálat azt írta, hogy a tulajdonosnak és nem a haszonbérlőnek erdővé kéne ezt az egészet alakítani, olyan kopasz földterület néhány bokorral, én jártam arra a Nógrádverőce utcában már, hát szóval. Kocsis úr el is mondta, hogy ez a Lovró semmit sem csinál ezzel a telekkel, lekaszálja néha, tehát legalább parlagfű nincs rajta, azért kell neki, mert a szomszéd ingatlanon lakik, ott a háza. Pusztán azért bérli az ingatlant, mert nem akarja, hogy a szomszédjában valaki trágyázzon, vagy bűzölögjön, vagy akármi. Vagy éppen megművelje. Hát azzal együtt ebből erdőövezet nem nagyon lesz, illetve hát lehetne, csak akkor erdővé kellene alakítani, és ezt a Lovró aligha fogja. Igaz, hogy az Önkormányzat sem nagyon tervez ilyesmit, illetőleg olyan borzasztó sok pénze erre nincs. Végül is, hogyha a Lovró úrnak 75 ezret megér, hogy kaszálhatja, hát kaszálja.</w:t>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120/2002. (IX.10.)JB.</w:t>
        <w:tab/>
        <w:t>A Jogi Bizottság támogatja, hogy a Lovró József tovább kaszálhassa a szomszéd telket, de felkéri az előterjesztőt, hogy esetleg egy kicsit szerencsésebben fogalmazza meg a kizárólagossági indokot, mert azt kizárólagossági indoknak venni, hogy valaki kivételesen teljesít egy szerződést, az mondjuk az Önkormányzatról elég rossz bizonyítványt  állít ki.</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TextBody"/>
        <w:rPr/>
      </w:pPr>
      <w:r>
        <w:rPr/>
      </w:r>
    </w:p>
    <w:p>
      <w:pPr>
        <w:pStyle w:val="Szvegtrzs2"/>
        <w:rPr/>
      </w:pPr>
      <w:r>
        <w:rPr/>
        <w:t>16. napirend: Javaslat a 114692, 114693, 114694, 114707, 114708, 114709 hrsz-ú  ingatlanok hasznosítására, kérelem az Árpádföldi Tenisz Club Állás utcai faház bérbevételére, javaslat a teniszpálya használati szerződésére</w:t>
      </w:r>
    </w:p>
    <w:p>
      <w:pPr>
        <w:pStyle w:val="Normal"/>
        <w:jc w:val="both"/>
        <w:rPr>
          <w:sz w:val="28"/>
        </w:rPr>
      </w:pPr>
      <w:r>
        <w:rPr>
          <w:sz w:val="28"/>
        </w:rPr>
      </w:r>
    </w:p>
    <w:p>
      <w:pPr>
        <w:pStyle w:val="Heading2"/>
        <w:rPr/>
      </w:pPr>
      <w:r>
        <w:rPr/>
        <w:t>Dr. BÜKI TAMÁS elnök összefoglalója</w:t>
      </w:r>
    </w:p>
    <w:p>
      <w:pPr>
        <w:pStyle w:val="TextBody"/>
        <w:rPr>
          <w:szCs w:val="24"/>
        </w:rPr>
      </w:pPr>
      <w:r>
        <w:rPr>
          <w:szCs w:val="24"/>
        </w:rPr>
        <w:t>Az Árpádföldi Tenisz Club ügyhöz különösebb hozzáfűzés nem volt. Tárgyalásra elfogadásra alkalmas.</w: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32" w:hanging="2832"/>
        <w:rPr/>
      </w:pPr>
      <w:r>
        <w:rPr/>
        <w:t>121/2002. (IX.10.)JB.</w:t>
        <w:tab/>
        <w:t xml:space="preserve">A Jogi Bizottság </w:t>
      </w:r>
      <w:r>
        <w:rPr>
          <w:szCs w:val="24"/>
        </w:rPr>
        <w:t>tárgyalásra, elfogadásra alkalmasnak tekinti.</w:t>
      </w:r>
    </w:p>
    <w:p>
      <w:pPr>
        <w:pStyle w:val="TextBody"/>
        <w:ind w:left="2832" w:hanging="2832"/>
        <w:rPr>
          <w:szCs w:val="24"/>
        </w:rPr>
      </w:pPr>
      <w:r>
        <w:rPr>
          <w:szCs w:val="24"/>
        </w:rPr>
      </w:r>
    </w:p>
    <w:p>
      <w:pPr>
        <w:pStyle w:val="TextBody"/>
        <w:ind w:left="2832" w:hanging="2832"/>
        <w:rPr>
          <w:szCs w:val="24"/>
        </w:rPr>
      </w:pPr>
      <w:r>
        <w:rPr>
          <w:szCs w:val="24"/>
        </w:rPr>
        <w:tab/>
        <w:t>(4 igen, egyhangú)</w:t>
      </w:r>
    </w:p>
    <w:p>
      <w:pPr>
        <w:pStyle w:val="Normal"/>
        <w:jc w:val="both"/>
        <w:rPr>
          <w:sz w:val="28"/>
          <w:szCs w:val="24"/>
        </w:rPr>
      </w:pPr>
      <w:r>
        <w:rPr>
          <w:sz w:val="28"/>
          <w:szCs w:val="24"/>
        </w:rPr>
      </w:r>
    </w:p>
    <w:p>
      <w:pPr>
        <w:pStyle w:val="TextBody"/>
        <w:rPr>
          <w:sz w:val="28"/>
        </w:rPr>
      </w:pPr>
      <w:r>
        <w:rPr>
          <w:sz w:val="28"/>
        </w:rPr>
      </w:r>
    </w:p>
    <w:p>
      <w:pPr>
        <w:pStyle w:val="Szvegtrzs2"/>
        <w:rPr/>
      </w:pPr>
      <w:r>
        <w:rPr/>
        <w:t>17. napirend: FÜZÉR Kft javaslata a XVI. ker. Jókai u. 106051/12 hrsz-ú, 106051/8 hrsz-ú, 106051/7 hrsz-ú ingatlanok telekcserével történő telekalakítására</w:t>
      </w:r>
    </w:p>
    <w:p>
      <w:pPr>
        <w:pStyle w:val="Normal"/>
        <w:jc w:val="both"/>
        <w:rPr>
          <w:sz w:val="28"/>
        </w:rPr>
      </w:pPr>
      <w:r>
        <w:rPr>
          <w:sz w:val="28"/>
        </w:rPr>
      </w:r>
    </w:p>
    <w:p>
      <w:pPr>
        <w:pStyle w:val="Heading2"/>
        <w:rPr/>
      </w:pPr>
      <w:r>
        <w:rPr/>
        <w:t>Dr. BÜKI TAMÁS elnök összefoglalója</w:t>
      </w:r>
    </w:p>
    <w:p>
      <w:pPr>
        <w:pStyle w:val="Normal"/>
        <w:jc w:val="both"/>
        <w:rPr/>
      </w:pPr>
      <w:r>
        <w:rPr>
          <w:sz w:val="28"/>
        </w:rPr>
        <w:t xml:space="preserve">A FÜZÉR  Kft ügyével kapcsolatban ki  kell hangsúlyozni, hogy az előterjesztett javaslat egyértelműen megszünteti az összes olyan érvet, amelyik a Posta megközelíthetetlenségével operál. Tulajdonképpen a FÜZÉR Kft által javasolt rendezés a Posta Jókai utca felüli megközelítését egyszer és mindenkorra biztosítsa a mostani gyalogutakon keresztül, mert akkor azok, amik most pillanatnyilag a FÜZÉR tulajdonában vannak az Önkormányzat tulajdonába kerülnek vissza, természetesen közterületek maradnak, ez elég egyértelmű. A FÜZÉR kapna az irodaház udvarában egy valamilyen csíkot, most itt a szabályozási tervben éppen ezért ki kellene mindenképpen térni arra, hogy arra a telekre, amit a FÜZÉR feltehetőleg   el akar adni, hogy a nagyobbik telken lévő üzletház építkezést valahogy be tudja fejezni, mert szemlátomást ott a hiba, hogy erre nincs pénze. Tehát, hogy arra a telekre milyen távolságig lehet építkezni, hogy az irodaháznak az ablakai ne kerüljenek sötétbe, vagy teljes beárnyékolásba. Ez a szabályozási terv  kérdése. Ami a határozati  javaslat 2/a. és 2/b. pontját illeti ott a helyzet az, hogy  a 2/a-nál az Önkormányzat önálló ingatlanként veszi figyelembe ezt a 106051/7-est és ebből számítja az értéket. A 2/b-nél pedig az irodaház telkeként veszi figyelembe. A 2/a-nál éppen ezért 261.800,- Ft az árkülönbözet,  a másiknál pedig 2,5 mFt. Itt természetes módon ez részben, vagy talán nem is annyira részben egy politikai jellegű döntés, amelynél a Jogi Bizottság tisztelettel felhívja a Testület figyelmét, hogy  ha  a területet rendezni akarja és a Postához vezető utakat a tulajdonában akarja tudni, akkor nem biztos, hogy szerencsés olyan  módon rendezni az ügyet, amit esetleg a másik fél nem fogad el. Mert végül is a FÜZÉR Kft kezdeményezte ezt az átjegyzést, de Őt senki nem kötelezi, nem is kötelezheti arra, hogy  ezen az áron ezt meg is fizesse.  Következésképpen, ha az Önkormányzat úgy gondolja, hogy  ezt az értékkülönbözetet ily módon behajtja, akkor annak kétféle, vagy akár háromféle eredménye is lehet. Kevésbé valószínű, hogy a FÜZÉR ebbe belemegy. A valószínűbb, hogy nem megy bele és marad minden úgy, ahogy van és  a legkedvezőtlenebb, hogy nem megy bele és nem marad minden úgy ahogy van, hanem  lekeríti azt, ami jog szerint az övé, úgy eladja és akkor viszont a Posta a Jókai utca felől megközelíthetőségével tényleg lesznek problémák, ill. csak az ABC-t a Veres Péter út felé megkerülve lehet majd a Postára bejutn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22/2002. (IX.10.)JB.</w:t>
        <w:tab/>
        <w:t xml:space="preserve">A Jogi Bizottság ügy dönt, hogy a Szabályozási terv úgy készíttetendő el, hogy az irodaház  oldalablakai ne árnyékolódjanak be. A két telekár között a döntés egyértelműen politikai jellegű. Felhívjuk az Önkormányzat figyelmét arra, hogy ha túl magas árkülönbözetet állapít meg, akkor a FÜZÉR Kft-vel szemben semmilyen  jogi eszköz nincs, hogy ez érvényesíthető legyen. Tehát itt tisztán mellérendelő jogviszony és, ha  a FÜZÉR Kft azt mondja, hogy nem, akkor a két lehetséges kimenete az, hogy minden úgy marad rendezetlenül, ahogy van, vagy pedig a FÜZÉR  kft lekeríti azt, ami jog szerint az övé, esetleg el is adja és a Posta nehezebben megközelíthetővé válik. Ez az utóbbi megoldás viszont nem lehet alapja egy átjárási szolgalmi pernek, mert a tulajdont súlyosabban korlátozná, mint amilyen érdek az átjáráshoz fűződik. ugyanis a Posta nem lenne elzárva, csak az ott lakóknak jelentősebb, egyébként nem túl nagy  kerülővel volna megközelíthető a közért mögött.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Szvegtrzs2"/>
        <w:rPr/>
      </w:pPr>
      <w:r>
        <w:rPr/>
        <w:t>18. napirend: Javaslat a 389/2002. (IV.23.) Képviselő-testületi határozat végrehajtására. (A megszűnő XVI. kerületi Városüzemeltető Közhasznú Társaság helyett új szervezet létrehozása)</w:t>
      </w:r>
    </w:p>
    <w:p>
      <w:pPr>
        <w:pStyle w:val="Normal"/>
        <w:jc w:val="both"/>
        <w:rPr>
          <w:sz w:val="28"/>
        </w:rPr>
      </w:pPr>
      <w:r>
        <w:rPr>
          <w:sz w:val="28"/>
        </w:rPr>
      </w:r>
    </w:p>
    <w:p>
      <w:pPr>
        <w:pStyle w:val="Heading2"/>
        <w:rPr/>
      </w:pPr>
      <w:r>
        <w:rPr/>
        <w:t>Dr. BÜKI TAMÁS elnök összefoglalója</w:t>
      </w:r>
    </w:p>
    <w:p>
      <w:pPr>
        <w:pStyle w:val="Normal"/>
        <w:jc w:val="both"/>
        <w:rPr/>
      </w:pPr>
      <w:r>
        <w:rPr>
          <w:sz w:val="28"/>
        </w:rPr>
        <w:t xml:space="preserve">Ez szinte olyan, mint az Árpádföldi Városrész Önkormányzat, hogy ha eddig nem sikerült, akkor most már az utolsó ülésen minek. Pont a mostani utolsó ülésen kellene ezzel foglalkozni, ez nem biztos, hogy teljességgel szerencsés. Ez tipikusan egy olyan ügy, hogy  a Képviselő-testület amivel eléggé elvacakolt vele sokáig, ehhez képest  a végelszámolás is nyilván  eltart még egy jó ideig, de ehhez képest, hogy erről most kellene okvetlen szeptemberben dönteni, ez az előterjesztésből igazából nem is olvasható ki. Ha a végelszámolás lezárul, akkor még mindig létre lehet hozni bármit is és a végelszámolást az előterjesztő nem írja, hogy lezárult. Az Elnöknek megvan még az az apró megjegyzése, hogy azért a MÉSZOV-nál, ill. a Kht-nál nem csak a vezetők voltak okvetlenül személy szerint alkalmatlanok arra, amit csináltak, hanem tulajdonképpen a dolgozói karban is azért erősen  szét kell nézni. Ismételten leszögezem, hogy önmagában a munkahelyeknek az óvása nem lehet cél. Azon emberek munkahelyének óvása lehet csak cél , akik azt a munkát normális minőségben  tudják, képesek és hajlandóak is elvégezni. Tehát olyanfajta dolgozók mindenáron való megmentése, akik munkaügyi tevékenységet csak borzasztó pocsék minőségben és fegyelmezetlenül végeznek, olyanfajta dolgozóknak a megmentése nem cél és tulajdonképpen itt megint arról van szó, hogy egy ilyenfajta döntéssel, hangsúlyozom, hogy ez nem a bizottságé, hanem csak az Elnökének véleménye,  egy ilyenfajta döntéssel akár meg lehet alapozni azt is, hogy a következő társaság, vagy szervezet, vagy intézmény pocsék rosszul fog működni. Ugyanis kényszerűen átvetetjük a majdani vezetővel azt a személyzetet, amelyik a saját vezetői mellett a MÉSZOV-ot oda taszította ahova, mert ott a dolgozóknak volt ebben része,  abban az esetben  a következő szervezet sem lesz túl sikeres, még akkor sem, ha normális vezetőt sikerül találni, de ez ennek a dolognak a normális módja az az, hogy először keríteni egy potens, tisztességes vezető személyiséget és az majd eldönti, hogy kit kíván átvenni, mert neki kell vele dolgozni nem a mostani és se nem a Képviselő-testületnek. Tehát nem olyan biztos, hogy jó dolog az, ha mi itt irodisták, takarítónők, meg segédmunkások elhelyezéséről ennyire direktben próbálunk dönteni. </w:t>
      </w:r>
    </w:p>
    <w:p>
      <w:pPr>
        <w:pStyle w:val="Normal"/>
        <w:jc w:val="both"/>
        <w:rPr/>
      </w:pPr>
      <w:r>
        <w:rPr>
          <w:sz w:val="28"/>
        </w:rPr>
        <w:t xml:space="preserve">A Jogi Bizottság az előterjesztőnek azt javasolja, hogy az előterjesztést vonja vissza, mert semmilyenszempontból nem helyes most erről dönteni. Először is a leköszönő Képviselő-testület ne döntsön egy ilyen kérdésben, amit eddig eléggé szerencsétlenül sikerült  kezelni a következőknek a terhére. Ugyanaz az ügy, mint az Árpádföldi részönkormányzat. A másik, hogy ne lőcsöljünk rá esetleg alkalmatlan dolgozókat a majdani intézményre, vagy szervezet vezetőjére így. most munkajogi eszközökkel. A harmadik, hogy a végelszámolás most is folyik, annak a  lezárultáig nem olyan biztos, hogy ezt az egészet meg kellene alapítani. </w:t>
      </w:r>
    </w:p>
    <w:p>
      <w:pPr>
        <w:pStyle w:val="Normal"/>
        <w:jc w:val="both"/>
        <w:rPr>
          <w:sz w:val="28"/>
        </w:rPr>
      </w:pPr>
      <w:r>
        <w:rPr>
          <w:sz w:val="28"/>
        </w:rPr>
        <w:t xml:space="preserve">A negyedik, hogy  az onnan elküldött dolgozóknak igazi létbizonytalansága azért nem áll fenn, mert itt nem felszámolás van, hanem végelszámolás van. Ezeknek gyakorlatilag a döntő többsége elég régóta ott működik az ULKÜ-nél, tehát végkielégítést, több hónapi jövedelmeket mindenféleképpen kézhez kapnak, utána akár 1-2 hónapig munkanélküliként is elműködve a létfenntartásuk nem kerül veszélybe, sőt ha valaki fél évi végkielégítésre jogosult, akkor annak az életszínvonala sem. Nem igazán szerencsés semmilyen  ágazatban sem azt csinálni, hogy felveszi az illető a végkielégítést és másnap ugyanúgy dolgozok a fizetésért. Gyakorlatilag egy fél évi végkielégítésnyi jutalmat kap. Azok az érvek, amelyek itt a létbizonytalanság mellett szólnak,  azért ezek korántsem biztos, hogy megalapozottak és ezt ki kellett volna dolgozni. Hány olyan ember van, akinél ez tényleg fennáll, ill. hány olyan ember van, aki a munkája minősége alapján érdemes is arra,  hogy  az Önkormányzat ezzel külön foglalkozzon, de azokat nem okvetlen az új intézményhez, akárhova fel lehet venni egy rövid időre, akár határozott idejű szerződéssel. </w:t>
      </w:r>
    </w:p>
    <w:p>
      <w:pPr>
        <w:pStyle w:val="Normal"/>
        <w:jc w:val="both"/>
        <w:rPr>
          <w:sz w:val="28"/>
        </w:rPr>
      </w:pPr>
      <w:r>
        <w:rPr>
          <w:sz w:val="28"/>
        </w:rPr>
      </w:r>
    </w:p>
    <w:p>
      <w:pPr>
        <w:pStyle w:val="Normal"/>
        <w:jc w:val="both"/>
        <w:rPr>
          <w:sz w:val="28"/>
        </w:rPr>
      </w:pPr>
      <w:r>
        <w:rPr>
          <w:sz w:val="28"/>
        </w:rPr>
      </w:r>
    </w:p>
    <w:p>
      <w:pPr>
        <w:pStyle w:val="Szvegtrzs2"/>
        <w:rPr/>
      </w:pPr>
      <w:r>
        <w:rPr/>
        <w:t>19. napirend: Közigazgatási Hivatal 02/481/2002. sz. törvényességi észrevétele a Szobabérlők Házáról szóló 9/2002. (IV.19.) ÖK. rendelettel kapcsolatosan</w:t>
      </w:r>
    </w:p>
    <w:p>
      <w:pPr>
        <w:pStyle w:val="Normal"/>
        <w:jc w:val="both"/>
        <w:rPr>
          <w:sz w:val="28"/>
        </w:rPr>
      </w:pPr>
      <w:r>
        <w:rPr>
          <w:sz w:val="28"/>
        </w:rPr>
      </w:r>
    </w:p>
    <w:p>
      <w:pPr>
        <w:pStyle w:val="Heading2"/>
        <w:rPr/>
      </w:pPr>
      <w:r>
        <w:rPr/>
        <w:t>Dr. BÜKI TAMÁS elnök összefoglalója</w:t>
      </w:r>
    </w:p>
    <w:p>
      <w:pPr>
        <w:pStyle w:val="TextBody"/>
        <w:tabs>
          <w:tab w:val="clear" w:pos="708"/>
          <w:tab w:val="left" w:pos="4140" w:leader="none"/>
          <w:tab w:val="left" w:pos="4320" w:leader="none"/>
        </w:tabs>
        <w:rPr>
          <w:szCs w:val="24"/>
        </w:rPr>
      </w:pPr>
      <w:r>
        <w:rPr>
          <w:szCs w:val="24"/>
        </w:rPr>
        <w:t xml:space="preserve">A Szobabérlők Házáról szóló rendelet ellen érkezett törvényességi észrevétel. Ami azt illeti, itt egy alapprobléma van, az pedig a következő. A Szobabérlők Házáról szóló rendeletet valamilyen módon ki kellene menteni a lakástörvény hatálya alól, mert formailag a törvényességi észrevételnek igaza van, de  tudjuk jól, hogy a Szobabérlők Házával kapcsolatban a fő problémánk, hogy abból egyrészt sumák módon  törekszik bele mindenki, másrészt  nem megy ki. Következésképpen, ha pl. a 7. §-t eltöröljük, amelyben a kirakási okok vannak, akkor elveszítjük a szemünk elől azt a célt, ami miatt ezt az egészet csináltuk, hogy lehetőség szerint a saját dolgozóink, miegyebek számára, akiknek a jövedelme olyan, időleges takarékoskodásra alkalmas lakhatási lehetőséget biztosítsunk. Tulajdonképpen a 7. §-nak az eltörlése egy az egyben maga után vonja azt, hogy soha többet senki onnan semmilyen alapon kitenni nem lehet. Az előterjesztett javaslat az Önkormányzat eredeti céljának, miszerint itt a tényleg rászorulók maximum 5 évig takarékoskodhassanak, hogy végleges, vagy legalábbis olyan szempontból végleges lakásmegoldásuk legyen, hogy további önkormányzati segítségre nem szorulnak, ez volt az egész Szobabérlők Háza-féle  projektnek a célja. Most, ha ezt mi fellazítjuk, akár lakástörvényre, akár Közigazgatási Hivatalra való tekintettel, akkor az eddig is a kiköltözéssel kapcsolatos, eddig  igen kedvezőtlen tapasztalatink gyakorlatilag az egész célt teljes egészében megsemmisíti. Tehát, formailag jogszerű az a megoldás, amit az előterjesztő javasol. Gyakorlatilag a Szobabérlők Házát, mint intézményt értelmetlenné teszi. Az egyetlen normális megoldás az az, hogy a rendeletet alapjaiban át kell dolgozni, ezt az egész intézményt, tehát ezeket nem bérlakásoknak, hanem akár szolgálati lakásnak, vagy akár bármilyennek kell minősíteni, ahol a felhatalmazás szélesebb körű, ill. ki kell venni valamilyen módon a lakástörvény hatálya alól. Tehát ezeket nem lakásként, hanem ez, hanem a lakóegység meghatározás talán jó, valami ekként kell kezelni. Egyszerűen azt kell mondani, hogy ez nem tartozik a lakástörvény hatálya alá ez az egész, mert ha mi azt a lakástörvény hatálya alá engedjük, akkor csakugyan úgy kell eljárni, ahogy a Közigazgatási Hivatal kéri, de viszont, ha úgy járunk el, akkor onnantól kezdve ezek örökéletű bérletté változnak és, mint Szobabérlők Háza az egész megszűnik működni. Gyakorlatilag az előterjesztés ilyen szempontból a törvényességet formailag helyreállítja, a Szobabérlők Házának eredeti célját pedig teljességgel tönkreteszi és ilyetén módon a testületnek azt kell eldöntenie, hogy mit szeretne jobban csinálni. Kétségkívül bonyolultabb és több időt igényel a helyzetnek a normálisabb kezelése. Ha a testület úgy dönt, ez sem a mostani önkormányzat feladata, hanem a következőé, de viszont sürgős feladata. Nem 60 napon belül, mert amíg pert indítanak, meg miegyéb, az évekig tart, de az volna a célszerűbb, ha ezt az egész rendeltet úgy ahogy van átdolgoznák, méghozzá egybefüggően azzal, hogy  vigyázni kell arra, hogy a most bent lévők ebből ne húzhassanak olyan jellegű hasznokat, hogy végtelenségig, tehát még az átmenetre is vigyázni kell, hogy nehogy a rendeletváltozás kapcsán felejtődjenek benn ismét 20 évre bérlők, vagy használók, vagy akármik. Ennek az egésznek az útja ……….. Egyrészt kivenni az egészet a lakástörvény hatálya alól valamilyen módon ezt megoldani, akár szolgálativá minősíteni az egészet úgy, ahogy van, ill. elérni azt, hogy  nem piaci, de olyan jellegű működése legyen a dolognak, hogy amíg betartja a szabályokat, ill. amíg nekünk érdekünk fűződik hozzá, mert pl. közalkalmazott, hogy ott legyen, addig ott lehet, amint pedig ennek vége bármelyik oldalon, akkor nem lehet ott.  Ha bármi mást teszünk, akkor mindenki ott fog maradni, így is már sokan ott maradtak és azzal sem nagyon tudtunk mit csinálni. A bennmaradó bérlőknek a vége előbb-utóbb az lesz, hogy egymás után fogják majd benyújtani a vételi kérelmeket és, ha netán jönne egy újabb olyan éra kormányzati szinten, bárhol is, hogy esetleg a maradék bérlakásokat is el kelljen adni, egy ilyen időleges vételi jogot biztosítana, akkor, ha  a lakástörvény hatálya alatt lesz a Szobabérlők Háza, akkor eladhatjuk az egészet. Nem tudom, hogy ez volt-e a cél, valószínűséggel nem. </w:t>
      </w:r>
    </w:p>
    <w:p>
      <w:pPr>
        <w:pStyle w:val="Normal"/>
        <w:tabs>
          <w:tab w:val="clear" w:pos="708"/>
          <w:tab w:val="left" w:pos="4140" w:leader="none"/>
          <w:tab w:val="left" w:pos="4320" w:leader="none"/>
        </w:tabs>
        <w:jc w:val="both"/>
        <w:rPr>
          <w:sz w:val="28"/>
          <w:szCs w:val="24"/>
        </w:rPr>
      </w:pPr>
      <w:r>
        <w:rPr>
          <w:sz w:val="28"/>
          <w:szCs w:val="24"/>
        </w:rPr>
      </w:r>
    </w:p>
    <w:p>
      <w:pPr>
        <w:pStyle w:val="Normal"/>
        <w:tabs>
          <w:tab w:val="clear" w:pos="708"/>
          <w:tab w:val="left" w:pos="4140" w:leader="none"/>
          <w:tab w:val="left" w:pos="4320" w:leader="none"/>
        </w:tabs>
        <w:jc w:val="both"/>
        <w:rPr>
          <w:sz w:val="28"/>
        </w:rPr>
      </w:pPr>
      <w:r>
        <w:rPr>
          <w:sz w:val="28"/>
        </w:rPr>
      </w:r>
    </w:p>
    <w:p>
      <w:pPr>
        <w:pStyle w:val="Normal"/>
        <w:jc w:val="both"/>
        <w:rPr>
          <w:sz w:val="28"/>
        </w:rPr>
      </w:pPr>
      <w:r>
        <w:rPr>
          <w:sz w:val="28"/>
          <w:u w:val="single"/>
        </w:rPr>
        <w:t>H A T Á R O Z A T :</w:t>
      </w:r>
    </w:p>
    <w:p>
      <w:pPr>
        <w:pStyle w:val="Normal"/>
        <w:tabs>
          <w:tab w:val="clear" w:pos="708"/>
          <w:tab w:val="left" w:pos="4140" w:leader="none"/>
          <w:tab w:val="left" w:pos="4320" w:leader="none"/>
        </w:tabs>
        <w:ind w:left="2832" w:hanging="2832"/>
        <w:jc w:val="both"/>
        <w:rPr>
          <w:sz w:val="28"/>
        </w:rPr>
      </w:pPr>
      <w:r>
        <w:rPr>
          <w:sz w:val="28"/>
        </w:rPr>
        <w:t>123/2002. (IX.10.)JB.</w:t>
        <w:tab/>
        <w:t xml:space="preserve">A Jogi Bizottság úgy dönt, hogy a Szobabérlők Házával kapcsolatos előterjesztés  tárgyalásra, ill. elfogadásra kizárólag csupán formailag alkalmas, ellenben a testület által a Szobabérlők Házával kapcsolatos többször dekralált cél megvalósítását teljességgel lehetetlenné teszi, a folyamatos bérlőcserét megakadályozza, sőt mi több még a beköltöző bérlőknek a megfelelő, általunk  elhatározott elvek szerinti kiválasztását is jelentősen megnehezíti. Olyan mértékben kitágítja az igénylői kört, hogy onnantól kezdve gyakorlatilag bárki erre jelentkezhet. A bérleti jog megszűnésének eseteinek  eltörlése pedig gyakorlatilag kitehetetlenné teszi az összes bentlakót és az eddig, már meglévő kedvezőtlen tapasztalatokat feltehetőleg hatványozná és a Szobabérlők Háza, mint intézmény, ill. mint első menedék a takarékoskodáshoz megszűnik. Később még attól is tartani kellene, hogy egy esetleges kurzus váltáskor, vagy egy ilyen kormányzati ötletnél egy újabb vételi jog hullámnál egyszerűen elvesztenénk az egész intézményt. A helyes megoldás az volna, hogy ha  a lakástörvény hatálya alól egy teljes rendeletátdolgozással a lakás megfogalmazás kivételével és valamiféle szállásnak, vagy valamivé mivé való minősítésével a lakástörvény hatálya alól ezt az intézményt kivennénk, az új rendelet lakástörvényre nem is  hivatkozna és valamiféle ilyen módon rendeznénk a kérdést, hogy az Önkormányzatnak ebben az ügyben sokkal szabadabb keze legyen, mint amit a lakástörvény biztosít, mert  sajnos a lakástörvény szélsőségesen kedvez még ma is a bérlőknek és igazából a Szobabérlők Háza funkcióval ez nem egyeztethető össze. </w:t>
      </w:r>
    </w:p>
    <w:p>
      <w:pPr>
        <w:pStyle w:val="Normal"/>
        <w:tabs>
          <w:tab w:val="clear" w:pos="708"/>
          <w:tab w:val="left" w:pos="4140" w:leader="none"/>
          <w:tab w:val="left" w:pos="4320" w:leader="none"/>
        </w:tabs>
        <w:ind w:left="2832" w:hanging="2832"/>
        <w:jc w:val="both"/>
        <w:rPr>
          <w:sz w:val="28"/>
        </w:rPr>
      </w:pPr>
      <w:r>
        <w:rPr>
          <w:sz w:val="28"/>
        </w:rPr>
      </w:r>
    </w:p>
    <w:p>
      <w:pPr>
        <w:pStyle w:val="Normal"/>
        <w:tabs>
          <w:tab w:val="clear" w:pos="708"/>
          <w:tab w:val="left" w:pos="4140" w:leader="none"/>
          <w:tab w:val="left" w:pos="4320" w:leader="none"/>
        </w:tabs>
        <w:ind w:left="2832" w:hanging="2832"/>
        <w:jc w:val="both"/>
        <w:rPr>
          <w:sz w:val="28"/>
        </w:rPr>
      </w:pPr>
      <w:r>
        <w:rPr>
          <w:sz w:val="28"/>
        </w:rPr>
        <w:tab/>
        <w:t>(4 igen, egyhangú)</w:t>
      </w:r>
    </w:p>
    <w:p>
      <w:pPr>
        <w:pStyle w:val="Normal"/>
        <w:jc w:val="both"/>
        <w:rPr>
          <w:sz w:val="28"/>
        </w:rPr>
      </w:pPr>
      <w:r>
        <w:rPr>
          <w:sz w:val="28"/>
        </w:rPr>
      </w:r>
    </w:p>
    <w:p>
      <w:pPr>
        <w:pStyle w:val="TextBody"/>
        <w:rPr>
          <w:sz w:val="28"/>
        </w:rPr>
      </w:pPr>
      <w:r>
        <w:rPr>
          <w:sz w:val="28"/>
        </w:rPr>
      </w:r>
    </w:p>
    <w:p>
      <w:pPr>
        <w:pStyle w:val="Szvegtrzs2"/>
        <w:jc w:val="center"/>
        <w:rPr>
          <w:u w:val="none"/>
        </w:rPr>
      </w:pPr>
      <w:r>
        <w:rPr>
          <w:u w:val="none"/>
        </w:rPr>
        <w:t>kmf.</w:t>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u w:val="none"/>
        </w:rPr>
      </w:pPr>
      <w:r>
        <w:rPr>
          <w:u w:val="none"/>
        </w:rPr>
        <w:tab/>
        <w:tab/>
        <w:tab/>
        <w:tab/>
        <w:tab/>
        <w:tab/>
        <w:tab/>
        <w:t>Dr. Büki Tamás</w:t>
      </w:r>
    </w:p>
    <w:p>
      <w:pPr>
        <w:pStyle w:val="Szvegtrzs2"/>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Dr. Molnár Éva</w:t>
      </w:r>
    </w:p>
    <w:p>
      <w:pPr>
        <w:pStyle w:val="Normal"/>
        <w:jc w:val="both"/>
        <w:rPr>
          <w:i/>
          <w:i/>
          <w:iCs/>
          <w:sz w:val="28"/>
        </w:rPr>
      </w:pPr>
      <w:r>
        <w:rPr>
          <w:i/>
          <w:iCs/>
          <w:sz w:val="28"/>
        </w:rPr>
        <w:t>jegyzőkönyv hitelesítő</w:t>
      </w:r>
    </w:p>
    <w:p>
      <w:pPr>
        <w:pStyle w:val="Normal"/>
        <w:tabs>
          <w:tab w:val="clear" w:pos="708"/>
          <w:tab w:val="left" w:pos="4140" w:leader="none"/>
          <w:tab w:val="left" w:pos="4320" w:leader="none"/>
        </w:tabs>
        <w:jc w:val="both"/>
        <w:rPr>
          <w:i/>
          <w:i/>
          <w:iCs/>
          <w:sz w:val="28"/>
        </w:rPr>
      </w:pPr>
      <w:r>
        <w:rPr>
          <w:i/>
          <w:iCs/>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ind w:firstLine="708"/>
      <w:jc w:val="both"/>
      <w:outlineLvl w:val="4"/>
    </w:pPr>
    <w:rPr>
      <w:rFonts w:eastAsia="Arial Unicode MS"/>
      <w:b/>
      <w:bCs/>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6:33:00Z</dcterms:created>
  <dc:creator>Leíró2</dc:creator>
  <dc:description/>
  <dc:language>en-US</dc:language>
  <cp:lastModifiedBy>Leíró2</cp:lastModifiedBy>
  <cp:lastPrinted>2002-09-18T09:06:00Z</cp:lastPrinted>
  <dcterms:modified xsi:type="dcterms:W3CDTF">2002-10-15T07:18:00Z</dcterms:modified>
  <cp:revision>147</cp:revision>
  <dc:subject/>
  <dc:title/>
</cp:coreProperties>
</file>