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b w:val="false"/>
          <w:b w:val="false"/>
          <w:bCs w:val="false"/>
          <w:u w:val="none"/>
        </w:rPr>
      </w:pPr>
      <w:r>
        <w:rPr>
          <w:b w:val="false"/>
          <w:bCs w:val="false"/>
          <w:u w:val="none"/>
        </w:rPr>
      </w:r>
    </w:p>
    <w:p>
      <w:pPr>
        <w:pStyle w:val="Normal"/>
        <w:jc w:val="both"/>
        <w:rPr>
          <w:b/>
          <w:b/>
          <w:bCs/>
          <w:sz w:val="28"/>
          <w:u w:val="none"/>
        </w:rPr>
      </w:pPr>
      <w:r>
        <w:rPr>
          <w:b/>
          <w:bCs/>
          <w:sz w:val="28"/>
          <w:u w:val="none"/>
        </w:rPr>
      </w:r>
    </w:p>
    <w:p>
      <w:pPr>
        <w:pStyle w:val="Heading4"/>
        <w:rPr/>
      </w:pPr>
      <w:r>
        <w:rPr/>
        <w:t>JEGYZŐKÖNYV</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Készült a Budapest Főváros XVI. Kerületi Önkormányzat Jogi Bizottságának 2002. május 21-én (kedd) 14.</w:t>
      </w:r>
      <w:r>
        <w:rPr>
          <w:sz w:val="28"/>
          <w:vertAlign w:val="superscript"/>
        </w:rPr>
        <w:t>00</w:t>
      </w:r>
      <w:r>
        <w:rPr>
          <w:sz w:val="28"/>
        </w:rPr>
        <w:t xml:space="preserve"> órakor tartott ülésén a Polgármesteri Hivatal hivatalos helyiségében. A hivatal részéről jelen van </w:t>
      </w:r>
    </w:p>
    <w:p>
      <w:pPr>
        <w:pStyle w:val="Normal"/>
        <w:jc w:val="both"/>
        <w:rPr>
          <w:sz w:val="28"/>
        </w:rPr>
      </w:pPr>
      <w:r>
        <w:rPr>
          <w:sz w:val="28"/>
        </w:rPr>
      </w:r>
    </w:p>
    <w:p>
      <w:pPr>
        <w:pStyle w:val="Normal"/>
        <w:jc w:val="both"/>
        <w:rPr>
          <w:sz w:val="28"/>
        </w:rPr>
      </w:pPr>
      <w:r>
        <w:rPr>
          <w:sz w:val="28"/>
        </w:rPr>
      </w:r>
    </w:p>
    <w:p>
      <w:pPr>
        <w:pStyle w:val="Heading2"/>
        <w:rPr/>
      </w:pPr>
      <w:r>
        <w:rPr/>
        <w:t>Dr. BÜKI TAMÁS elnök összefoglalója</w:t>
      </w:r>
    </w:p>
    <w:p>
      <w:pPr>
        <w:pStyle w:val="TextBody"/>
        <w:rPr/>
      </w:pPr>
      <w:r>
        <w:rPr/>
        <w:t>Jegyzőkönyv a Jogi Bizottság 2002. április 22-i üléséről Jelen van az ülés kezdetén Kocsis László, Melegh Géza, Dr. Büki Tamás, Horváth Tibor. Dr. Czipri Zoltánról egyelőre nem tudunk.  A hivatal részéről Ratimovszky Tibor aljegyző</w:t>
      </w:r>
    </w:p>
    <w:p>
      <w:pPr>
        <w:pStyle w:val="TextBody"/>
        <w:rPr/>
      </w:pPr>
      <w:r>
        <w:rPr/>
      </w:r>
    </w:p>
    <w:p>
      <w:pPr>
        <w:pStyle w:val="TextBody"/>
        <w:rPr/>
      </w:pPr>
      <w:r>
        <w:rPr/>
      </w:r>
    </w:p>
    <w:p>
      <w:pPr>
        <w:pStyle w:val="TextBody"/>
        <w:rPr/>
      </w:pPr>
      <w:r>
        <w:rPr/>
      </w:r>
    </w:p>
    <w:p>
      <w:pPr>
        <w:pStyle w:val="Normal"/>
        <w:jc w:val="both"/>
        <w:rPr/>
      </w:pPr>
      <w:r>
        <w:rPr>
          <w:b/>
          <w:bCs/>
          <w:sz w:val="28"/>
          <w:u w:val="single"/>
        </w:rPr>
        <w:t>1. napirend: Kérelem a Rákosi út 164. sz. alatti Zentral Szerviz által bérelt ingatlan bérleti díjának átmeneti csökkentésére</w:t>
      </w:r>
    </w:p>
    <w:p>
      <w:pPr>
        <w:pStyle w:val="TextBody"/>
        <w:rPr>
          <w:b/>
          <w:b/>
          <w:bCs/>
          <w:sz w:val="28"/>
          <w:u w:val="single"/>
        </w:rPr>
      </w:pPr>
      <w:r>
        <w:rPr>
          <w:b/>
          <w:bCs/>
          <w:sz w:val="28"/>
          <w:u w:val="single"/>
        </w:rPr>
      </w:r>
    </w:p>
    <w:p>
      <w:pPr>
        <w:pStyle w:val="TextBody"/>
        <w:rPr/>
      </w:pPr>
      <w:r>
        <w:rPr/>
        <w:t xml:space="preserve">A napirend az előzetesen  kiküldött két napirendnek megfelelő, ill. helyben kéri az aljegyző megtárgyalni a Komáromi utcai keretövezet módosítását, az Emlékkő utcai településfejlesztési koncepciót. </w:t>
      </w:r>
    </w:p>
    <w:p>
      <w:pPr>
        <w:pStyle w:val="TextBody"/>
        <w:rPr/>
      </w:pPr>
      <w:r>
        <w:rPr/>
        <w:t xml:space="preserve">Az elnök tájékoztatja a bizottságot, hogy a Csatornamű Társulat jogutódlásos  rendeletnek az indoklása és az előterjesztése időközben elkészült. Ez most itt lehet megkapni, ámbátor ez gyakorlatilag nem egészíti ki nagyon sokkal a rendeletet, mert a lényeg a rendelet-tervezetben benne van. </w:t>
      </w:r>
    </w:p>
    <w:p>
      <w:pPr>
        <w:pStyle w:val="TextBody"/>
        <w:rPr/>
      </w:pPr>
      <w:r>
        <w:rPr/>
        <w:t xml:space="preserve">Az ülés előtt bejött Varga István úr a Zentral Szerviz Aquapol Kft ügyvezető igazgatója, aki azzal jelentkezett korábban, hogy szeretne részt venni a bizottsági  ülésen a kérelmük miatt. Még határozatképtelen időszakban röviden előadta, hogy mit is szeretne, de a jelen lévő két bizottsági tag azt mondta neki, hogy menjen nyugodtan haza, tekintettel arra, hogy az Ő ügye egyértelműen nem a simli kategóriájába tartozik, tehát arra, hogy  az idejét velünk töltse erre nincs szükség. Egyszerűen arról van szó, hogy  egy korábban teljesen becsületesen és korrekten viselkedő bérlő önhibáján kívül nehéz helyzetbe került és átmeneti időre bércsökkentést kér.  Ezt a Gazdasági Bizottság érthetően támogatta és így sem tartozik a simli kategóriájú ügyek közé. Tehát ez támogatható kérelem. </w:t>
      </w:r>
    </w:p>
    <w:p>
      <w:pPr>
        <w:pStyle w:val="TextBody"/>
        <w:rPr/>
      </w:pPr>
      <w:r>
        <w:rPr/>
      </w:r>
    </w:p>
    <w:p>
      <w:pPr>
        <w:pStyle w:val="TextBody"/>
        <w:rPr/>
      </w:pPr>
      <w:r>
        <w:rPr/>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49/2002. (V. 21.)JB.</w:t>
        <w:tab/>
        <w:t xml:space="preserve">A Jogi Bizottság a Rákosi út 164. sz. alatti Zentral Szerviz Akvafol Kft kérelmét támogatja tekintettel arra, hogy a vállalkozó által előre nem észlelhető váratlan gazdasági krízishelyzet állt fenn az Ő hibáján kívül és amennyiben ezt a segítséget az Önkormányzat a cég megmaradásához meg tudja adni, célszerű, ha megadja. </w:t>
      </w:r>
    </w:p>
    <w:p>
      <w:pPr>
        <w:pStyle w:val="TextBody"/>
        <w:ind w:left="2832" w:hanging="2832"/>
        <w:rPr/>
      </w:pPr>
      <w:r>
        <w:rPr/>
      </w:r>
    </w:p>
    <w:p>
      <w:pPr>
        <w:pStyle w:val="TextBody"/>
        <w:ind w:left="2832" w:hanging="2832"/>
        <w:rPr/>
      </w:pPr>
      <w:r>
        <w:rPr/>
        <w:tab/>
        <w:t>(3 igen, egyhangú)</w:t>
      </w:r>
    </w:p>
    <w:p>
      <w:pPr>
        <w:pStyle w:val="TextBody"/>
        <w:rPr/>
      </w:pPr>
      <w:r>
        <w:rPr/>
      </w:r>
    </w:p>
    <w:p>
      <w:pPr>
        <w:pStyle w:val="Normal"/>
        <w:jc w:val="both"/>
        <w:rPr>
          <w:sz w:val="28"/>
        </w:rPr>
      </w:pPr>
      <w:r>
        <w:rPr>
          <w:sz w:val="28"/>
        </w:rPr>
      </w:r>
    </w:p>
    <w:p>
      <w:pPr>
        <w:pStyle w:val="Normal"/>
        <w:jc w:val="both"/>
        <w:rPr>
          <w:sz w:val="28"/>
        </w:rPr>
      </w:pPr>
      <w:r>
        <w:rPr>
          <w:sz w:val="28"/>
        </w:rPr>
      </w:r>
    </w:p>
    <w:p>
      <w:pPr>
        <w:pStyle w:val="Normal"/>
        <w:jc w:val="both"/>
        <w:rPr/>
      </w:pPr>
      <w:r>
        <w:rPr>
          <w:b/>
          <w:bCs/>
          <w:sz w:val="28"/>
          <w:u w:val="single"/>
        </w:rPr>
        <w:t>2. napirend: Lóca u. 4. 117155/1 hrsz. alatti ingatlan rendezése</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Ez a Kolbauer kőfaragó-féle ügy, ahol a Kolbauer Rezső bérlőként odatelepedett, a bérleti díjat nem fizette, a területet nem adata át és saját tulajdoni ideiglenes építményt tett rá, amely felépítmény az Ő tulajdonát képezi. Azt szeretné , hogy Ő elmegy és ne kelljen kifizetni a hátralékos bérleti díjat és cserébe ott hagyja a felépítményt, tehát lemond ennek a  tulajdonáról az Önkormányzat javára. Ehhez képest az Önkormányzat Hivatala házon belül feltett egymásnak kérdéseket és pedig a Németh András Szabó Imrénének, de az öt kérdés között sajnos egyetlen olyan sincs, mert az építési engedély véglegesítését meg a bontásról meg miegyébről  kérdezték, a releváns kérdés nem szerepel. A releváns kérdés a következő lett volna, hogy az Önkormányzatnak van-e jogi módja arra, hogy az ideiglenes építési engedéllyel készült épületet törvényesen határozatlan időre megtartsa, nem okvetlen az ideiglenes engedélynek a véglegesítésére, fennmaradási engedély, vagy akármilyen más módon. Amennyiben erre a válasz igen, abban az esetben az előterjesztés érdeméről lehet vitatkozni. Amennyiben erre a válsz nem, akkor nyilvánvalóan nem lehet elfogadni a  bérleti díj helyett egy mindenképpen bontásra ítélt épületet. </w:t>
      </w:r>
    </w:p>
    <w:p>
      <w:pPr>
        <w:pStyle w:val="TextBody"/>
        <w:rPr/>
      </w:pPr>
      <w:r>
        <w:rPr/>
      </w:r>
      <w:r>
        <w:br w:type="page"/>
      </w:r>
    </w:p>
    <w:p>
      <w:pPr>
        <w:pStyle w:val="TextBody"/>
        <w:rPr/>
      </w:pPr>
      <w:r>
        <w:rPr/>
      </w:r>
    </w:p>
    <w:p>
      <w:pPr>
        <w:pStyle w:val="TextBody"/>
        <w:rPr>
          <w:u w:val="single"/>
        </w:rPr>
      </w:pPr>
      <w:r>
        <w:rPr>
          <w:u w:val="single"/>
        </w:rPr>
        <w:t>H A T Á R O Z A T :</w:t>
      </w:r>
    </w:p>
    <w:p>
      <w:pPr>
        <w:pStyle w:val="TextBody"/>
        <w:ind w:left="2832" w:hanging="2832"/>
        <w:rPr/>
      </w:pPr>
      <w:r>
        <w:rPr/>
        <w:t>50/2002. (V.21.)JB.</w:t>
        <w:tab/>
        <w:t xml:space="preserve">A Jogi Bizottság azt a döntést hozta, hogy az előterjesztés érdeméről akkor lehet vitatkozni csupán, hogy ha a hivatal Építésügyi Irodája arra a  kérdésre, miszerint az ideiglenes építményt bármilyen jogi módszerrel határozatlan időre meg lehet-e tartani, pozitív választ ad. Ilyen pozitív válasz hiányában ezt az alkut elfogadni nem érdemes, mert akkor az építmény nem marad meg, ill. a bontás még költséget is jelent. Tehát tulajdonképpen az illetőnek az adósságát a semmibe tudnánk be és ez még nekünk pénzünkbe is kerülne. Arról, hogy az építmény értéke és az adósság milyen arányban áll, nem a Jogi Bizottság hivatott állást foglalni, mint ahogy az illetőnek az esetleges fizetőkészségéről sem. </w:t>
      </w:r>
    </w:p>
    <w:p>
      <w:pPr>
        <w:pStyle w:val="TextBody"/>
        <w:ind w:left="2832" w:hanging="2832"/>
        <w:rPr/>
      </w:pPr>
      <w:r>
        <w:rPr/>
      </w:r>
    </w:p>
    <w:p>
      <w:pPr>
        <w:pStyle w:val="TextBody"/>
        <w:ind w:left="2832" w:hanging="2832"/>
        <w:rPr/>
      </w:pPr>
      <w:r>
        <w:rPr/>
        <w:tab/>
        <w:t>(3 igen, egyhang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3. napirend: Rendelet a Csatornamű Társulat adósságkezelésére</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Annyi észrevétele volt a bizottságnak, ill. az Aljegyző úrnak is, hogy – Katáné Perger Ágnest lehívtuk a megtárgyaláshoz, mert övé a téma – a 8. § (3) bekezdésének megfogalmazása nem egyértelmű, mert  az újság megjelenése nem határozható meg objektíven, hogy mikor történik, sőt a terjesztéstől ez még a kerület egyes részeiben eltérő is lehet, így oly módon változott a szöveg, hogy az érintett kérelmeiket 2002. július  31-ig nyújthatják be, ez a határidő jogvesztő és akkor  egyértelmű, hogy miről van szó, ill.  kicsit meg is lett hosszabbítva ez a bizonyos 30 nap és így  egyébként a szándék egyértelműen az, hogy ez egyszeri lehetőség legyen, ne legyen most már mód évente  újra elővenni  ezt az ügyet, amelyiknek a száma szerencsésen megfogyatkozott már az eddigi 40 %-ok, ill. elévülés törlések után, hanem most mindenki sorolódjon be valahova, tehát aki elévült, vagy jogtalan azt töröljük, aki valamilyen méltányosságot kér arról döntsünk, aki pedig akarja a részleteket fizetni az meg maradjon úgy és fizesse. Itt gyakorlatilag kétféle paksamétája marad a hivatalnak, az egyik  aki kifizeti kedvezménnyel egészben, azokat ad acta tesszük, ill. gyakorlatilag  folyamatban lévő ügyként azok maradnak meg, akik mégis csak részelteket akarnak fizetni, vagy fülük botját sem mozdítják, azok fizetnek részleteket és onnantól kezdve semmiféle felszólamlást, kérelmet nem fogadunk el és nem is vagyunk hajlandó vele foglalkozni, mert erre nem csak a mostani határidő állt rendelkezésre, hanem már gyakorlatilag az utóbbi 1 évben is lehetett mindenfélét kérni.</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51/2002. (V.21.)JB.</w:t>
        <w:tab/>
        <w:t xml:space="preserve">A Jogi Bizottság a rendelet-tervezetet a 8. § (3) bekezdésének jegyzőkönyvezett módosításával tárgyalásra elfogadásra alkalmasnak tartja. </w:t>
      </w:r>
    </w:p>
    <w:p>
      <w:pPr>
        <w:pStyle w:val="TextBody"/>
        <w:rPr/>
      </w:pPr>
      <w:r>
        <w:rPr/>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4. napirend: Nem lakáscélú helyiség bérleti jogviszonyának rendezése (Georgina u. 3.)</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A Jogi Bizottság először is némi gúnnyal felhívja az előterjesztő figyelmét arra, hogy az előterjesztés (3) bekezdése úgy szól, hogy a helyiséget a bérlő életvitelszerűen nem használja kb. 2 éve. Mi az életvitelszerű használatról már hallottunk, de az életvitelszerűen hogy lehet valamit nem használni, ezt szeretnénk, ha részletezné majd az előterjesztő, amikor  szóban előadja a mondanivalóját. Illetőleg egyértelmű, hogy itt ez a cég megszűnik, fizetni nem fog, tekintettel arra, hogy Kft, itt a tulajdonos sem fog nyilván fizetni a cég helyett. Itt akár a cégjegyzékből való törlés itt is felszámolás, vagy végelszámolási szabályok szerint fog végbemenni. Ez nyilvánvalóan felszámolás lesz, mert már a törzstőkét sem emelte fel, nyilvánvalóan nincs neki. Ez a cég a Cégbíróság törlése után felszámolásra fog vélhetően kerülni és a pénzünkből vélhetően semmi nem fogunk kapni. </w:t>
      </w:r>
    </w:p>
    <w:p>
      <w:pPr>
        <w:pStyle w:val="TextBody"/>
        <w:rPr/>
      </w:pPr>
      <w:r>
        <w:rPr/>
        <w:t xml:space="preserve">A Jogi Bizottság egyben azt mondaná,  nem igazán kíván egyik tagja sem részt venni a Georgina úti  poros és üres egérfészek helyszíni szemléjében, nagy valószínűséggel erre azért nem önkormányzati képviselőket kellene okvetlenül igénybe venni, vagy bizottsági tagokat. A Gazdasági Bizottság el kíván menni a Szathmáryné, ám tegye meg, de a Gazdasági Bizottság azért ne nagyon hozzon olyan határozatot, hogy más bizottság küldjön embert, mert a Jogi Bizottság  nem tartja magát olyan elhivatottnak, hogy oda menjen port leltározni. Ezt a magas szintű feladatot vélhetően tökéletesen el tudja végezni a Polgármesteri Hivatal, aki amúgy is hivatalos személyekből áll, bár  a  képviselő is az, ha képviselői ügyben jár el, de azért ez már tényleg erős túlzás, hogy efféle üzlethelyiség felnyitás és használt porrongyok leltárbavétele több bizottság delegált erőiből, még szép, hogy a Polgármester küldhet meghatalmazottat, mert tulajdonképpen, ha  a bizottság tagját küldi, akkor illő volna, hogy a Polgármester is legfeljebb Alpolgármestert hatalmazhasson meg. A következő lépés az lenne, hogy a Georgina 3. alatti rég elhagyott kis közértben megtartjuk a testületi ülést. </w:t>
      </w:r>
    </w:p>
    <w:p>
      <w:pPr>
        <w:pStyle w:val="TextBody"/>
        <w:rPr/>
      </w:pPr>
      <w:r>
        <w:rPr/>
        <w:t xml:space="preserve">Ekkor megjött Horváth Tibor úr is. A bizottság 4 fővel folytathatja működését. </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52/2002. (V.21.)JB.</w:t>
        <w:tab/>
        <w:t xml:space="preserve">A Jogi Bizottság egyetért azzal, hogy a helyiséget az Önkormányzat vegye birtokba, az ott talált esetleges ingóságokat hivatalosan értékesíteni lehet, ebből nagy valószínűséggel nem fog a bérleti díj tartozásnak kis része sem megtérülni, de más lehetőség nincs. Egyben a Jogi Bizottság a megtiszteltetést megköszönve, de nem kíván tagot delegálni a porleltározó egységbe. </w:t>
      </w:r>
    </w:p>
    <w:p>
      <w:pPr>
        <w:pStyle w:val="TextBody"/>
        <w:ind w:left="2832" w:hanging="2832"/>
        <w:rPr/>
      </w:pPr>
      <w:r>
        <w:rPr/>
      </w:r>
    </w:p>
    <w:p>
      <w:pPr>
        <w:pStyle w:val="TextBody"/>
        <w:ind w:left="2832" w:hanging="2832"/>
        <w:rPr/>
      </w:pPr>
      <w:r>
        <w:rPr/>
        <w:tab/>
        <w:t>(4 igen, egyhangú)</w:t>
      </w:r>
    </w:p>
    <w:p>
      <w:pPr>
        <w:pStyle w:val="Normal"/>
        <w:jc w:val="both"/>
        <w:rPr>
          <w:sz w:val="28"/>
        </w:rPr>
      </w:pPr>
      <w:r>
        <w:rPr>
          <w:sz w:val="28"/>
        </w:rPr>
      </w:r>
    </w:p>
    <w:p>
      <w:pPr>
        <w:pStyle w:val="TextBody"/>
        <w:rPr>
          <w:sz w:val="28"/>
        </w:rPr>
      </w:pPr>
      <w:r>
        <w:rPr>
          <w:sz w:val="28"/>
        </w:rPr>
      </w:r>
    </w:p>
    <w:p>
      <w:pPr>
        <w:pStyle w:val="TextBody"/>
        <w:rPr/>
      </w:pPr>
      <w:r>
        <w:rPr/>
      </w:r>
    </w:p>
    <w:p>
      <w:pPr>
        <w:pStyle w:val="Normal"/>
        <w:jc w:val="both"/>
        <w:rPr>
          <w:b/>
          <w:b/>
          <w:bCs/>
          <w:sz w:val="28"/>
          <w:u w:val="single"/>
        </w:rPr>
      </w:pPr>
      <w:r>
        <w:rPr>
          <w:b/>
          <w:bCs/>
          <w:sz w:val="28"/>
          <w:u w:val="single"/>
        </w:rPr>
        <w:t>5. napirend: Kérelem a Lámpás 1101 Kft és az Önkormányzat között a Baross G. u. 30. sz. alatti ingatlanra létrejött, határozott idejű szerződés megszüntetésére</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Itt egyrészt az okmányirodát szeretné az Önkormányzat  átmenetileg ideköltöztetni, másrészt pedig a bérleti díj hátralék még kevesebb is, mint amit beszámításra kér, tehát több, nagyobb értékű munkát végzett, így ez ellen semmit nem lehet felhozni, ez ilyen szempontból egy korrekt ügylet. Arról nem is beszélve, hogy ha az okmányiroda tényleg odaköltözne. </w:t>
      </w:r>
    </w:p>
    <w:p>
      <w:pPr>
        <w:pStyle w:val="TextBody"/>
        <w:rPr/>
      </w:pPr>
      <w:r>
        <w:rPr/>
      </w:r>
    </w:p>
    <w:p>
      <w:pPr>
        <w:pStyle w:val="TextBody"/>
        <w:rPr/>
      </w:pPr>
      <w:r>
        <w:rPr/>
      </w:r>
    </w:p>
    <w:p>
      <w:pPr>
        <w:pStyle w:val="Normal"/>
        <w:jc w:val="both"/>
        <w:rPr>
          <w:sz w:val="28"/>
        </w:rPr>
      </w:pPr>
      <w:r>
        <w:rPr>
          <w:sz w:val="28"/>
          <w:u w:val="single"/>
        </w:rPr>
        <w:t>H A T Á R O Z A T :</w:t>
      </w:r>
    </w:p>
    <w:p>
      <w:pPr>
        <w:pStyle w:val="Normal"/>
        <w:ind w:left="2832" w:hanging="2832"/>
        <w:jc w:val="both"/>
        <w:rPr>
          <w:sz w:val="28"/>
        </w:rPr>
      </w:pPr>
      <w:r>
        <w:rPr>
          <w:sz w:val="28"/>
        </w:rPr>
        <w:t>53/2002. (V.21.)JB.</w:t>
        <w:tab/>
        <w:t>A Jogi Bizottság úgy dönt, hogy a Lámpás 1001 Kft bérleti szerződésének megszüntetését az előterjesztés szerint támogatja.</w:t>
      </w:r>
    </w:p>
    <w:p>
      <w:pPr>
        <w:pStyle w:val="Normal"/>
        <w:ind w:left="2832" w:hanging="2832"/>
        <w:jc w:val="both"/>
        <w:rPr>
          <w:sz w:val="28"/>
        </w:rPr>
      </w:pPr>
      <w:r>
        <w:rPr>
          <w:sz w:val="28"/>
        </w:rPr>
      </w:r>
    </w:p>
    <w:p>
      <w:pPr>
        <w:pStyle w:val="Normal"/>
        <w:ind w:left="2832" w:hanging="2832"/>
        <w:jc w:val="both"/>
        <w:rPr>
          <w:sz w:val="28"/>
        </w:rPr>
      </w:pPr>
      <w:r>
        <w:rPr>
          <w:sz w:val="28"/>
        </w:rPr>
        <w:tab/>
        <w:t>(4 igen, egyhangú)</w:t>
      </w:r>
    </w:p>
    <w:p>
      <w:pPr>
        <w:pStyle w:val="TextBody"/>
        <w:rPr>
          <w:sz w:val="28"/>
        </w:rPr>
      </w:pPr>
      <w:r>
        <w:rPr>
          <w:sz w:val="28"/>
        </w:rPr>
      </w:r>
    </w:p>
    <w:p>
      <w:pPr>
        <w:pStyle w:val="TextBody"/>
        <w:rPr/>
      </w:pPr>
      <w:r>
        <w:rPr/>
      </w:r>
    </w:p>
    <w:p>
      <w:pPr>
        <w:pStyle w:val="TextBody"/>
        <w:rPr/>
      </w:pPr>
      <w:r>
        <w:rPr/>
      </w:r>
    </w:p>
    <w:p>
      <w:pPr>
        <w:pStyle w:val="Normal"/>
        <w:jc w:val="both"/>
        <w:rPr/>
      </w:pPr>
      <w:r>
        <w:rPr>
          <w:b/>
          <w:bCs/>
          <w:sz w:val="28"/>
          <w:u w:val="single"/>
        </w:rPr>
        <w:t>6. napirend: A Magyar Vöröskereszt kérelme a Bp. XVI. ker. Veres Péter u. 27. sz. alatti bérlemény térítésmentes használatára</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A Vöröskereszt kérelem, amely most már egyértelműen arra irányul, hogy a Veres éter út 27. alatti 92 m2-t térítésmentesen használhassa. Gyakorlatilag a Jogi Bizottság semmilyen olyan okot nem tudott, hogy mi ok volna a korábbi döntés felülvizsgálatára. Az előterjesztés sem nagyon tartalmaz erre különösebben  érvet. Egyszerűen arról van szó, hogy ez egy meglehetősen nagyméretű ingatlan, ill. ingatlanrész, ill. a Magyar Vöröskereszt a XVI. kerületi szervezete még elég jelentős támogatásokat is szokott az Önkormányzat Népjóléti Bizottságától pénzbeli formában kapni. Ez eléggé inkorrekt dolog így összességében. Arról megint csak nem is beszélve, hogy  az önkormányzati  pénzből jótékonykodnak részben, de saját nevük alatt. Ezt az Önkormányzatnak nem okvetlenül szükséges így fenntartani, mert a mi pénzünket a mi nevünkön is tudnánk osztani. Ez még publicitást sem jelent az Önkormányzatnak, mi odaadjuk a pénzt és a Vöröskereszt pedig veri a mellét, hogy Ő milyen rendes és osztja a ruhát. </w:t>
      </w:r>
    </w:p>
    <w:p>
      <w:pPr>
        <w:pStyle w:val="TextBody"/>
        <w:rPr/>
      </w:pPr>
      <w:r>
        <w:rPr/>
        <w:t xml:space="preserve">A Jogi Bizottság mellesleg megállapítja, hogy ingyenes bérleti szerződés nem létezik, ugyanis a bérlet a Ptk-ban fogalmilag ellenszolgáltatással jár. Már a múltkor kifejtettük, hogy a bérleti szerződés módosítása nem annyiból áll, hogy a szerződésben  a bérleti díjat átírjuk nullára. Most a módosítás annyiban változott, hogy a 16. pontot is már észrevették, amire felhívtuk a figyelmet, hogy a ki nem ürítés és a jogellenes bennmaradás szankciója bérleti díj függő, ezzel együtt viszont nem korrigálták továbbra sem többek között a 13. pontot, ahol a késedelmes bérleti díj fizetés az felmondási ok. Ez megint egy érdekes dolog, ha  a bérleti díj nulla. Összességében a bérleti szerződés nem marad bérleti szerződés, ha  nincs bérleti díj, mert a bérleti szerződés fogalmilag nem ingyenes, hanem ellenszolgáltatásos szerződés, amikor az már ingyenes, akkor az nem bérleti szerződés, hanem az használati szerződés és akkor az egészet át kell írni használatba adó, használó,. stb.  Tudja ezt egyébként az Önkormányzat  más esetekben, amikor ingyenes használatba adott valamilyen helyiséget, akkor olyan is  a szerződés. </w:t>
      </w:r>
    </w:p>
    <w:p>
      <w:pPr>
        <w:pStyle w:val="TextBody"/>
        <w:rPr/>
      </w:pPr>
      <w:r>
        <w:rPr/>
        <w:t xml:space="preserve">Megjegyzi a bizottság azt az apróságot, hogy a bérleti szerződés módosítás tervezetében a 16. pont harmadik mondata helyébe lépne valami, a  16. pont ehhez képest két mondatból áll, az eredeti.  Megjegyezzük úgy szintén az albérletbe adást, használó eleve nem létesíthet albérletet. Ki kell ismét hangsúlyozni, hogy a bérleti szerződés ingyenessé tétele az nem azt jelenti, hogy kihúzzuk belőle a bérleti díjat, hanem azt, hogy mivel a bérleti szerződés fogalmilag visszterhes, teljesen másik ingyenes használati szerződést kell kötni, mert az nem bérleti szerződés. A bérleti szerződés az visszterhes, a használati szerződés az lehet ingyenes és lehet visszterhes is. Bérleti szerződés ingyenes nem lehet. </w:t>
      </w:r>
    </w:p>
    <w:p>
      <w:pPr>
        <w:pStyle w:val="TextBody"/>
        <w:rPr/>
      </w:pPr>
      <w:r>
        <w:rPr/>
        <w:t xml:space="preserve">19. pont Tessék megnézni, hogy mire hivatkozik, bérletről, stb. Ezek nem használati szabályok, hogy lenne egy ingyenes használati szabályban a lakásbérletre szóló önkormányzati rendelet, ill. lakástörvény irányadó jogszabály, nyilvánvalóan nem az. Ezt az egész szerződést pontról pontra át kellene írni, ezt így nem lehet csinálni, ahogy itt az előterjesztő gondolja, hogy akkor megmódosítok még egy pontot és akkor jó. Ezt a Jogi Bizottság az előző határozatában már kifejtette, hogy nem lehet egyszerűen ezt így megcsinálni. Egyébként több ilyen ügy is volt és mindegyikről ugyanazt a határozatot hoztuk. Egyszer ……….. is kimondtuk, hogy más a bérlet és más a használat. </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54/2002. (V.21.)JB.</w:t>
        <w:tab/>
        <w:t xml:space="preserve">A Jogi Bizottság azt a határozatot hozta a Magyar Vöröskereszt kérelme ügyében, hogy egyrészt, mivel új fejlemény nem merült fel és a Magyar Vöröskereszt tevékenysége  korábban is az volt ami, csak éppen az változott, hogy a 27 m2-ből 92 m2-be költöztek át. A térítésmentes használatba adást a tevékenységi körre való tekintettel nem támogatja. Azt is figyelembe kell ugyanis venni, hogy itt sok esetben az Önkormányzattól kapott pénzből folytatják a tevékenységet, ezt az Önkormányzatnak hosszabb távon is át kellene gondolni, hogy érdemes-e más segélyezéssel foglalkozó szervezetet anyagilag támogatnia, a helyett, hogy inkább ezt a pénzt saját nevén fordítaná segélyezésre. Ugyancsak nem tudja a Jogi Bizottság  az előterjesztett szerződés-módosítást elfogadni, tekintettel arra, hogy a bérleti szerződés fogalmilag visszterhes szerződés, ingyenes bérlet nincs, a teljes szerződést használati szerződésre kellene átírni és nem pusztán két pont megváltoztatása a feladat, hanem gyakorlatilag, ha ezt a Képviselő-testület elfogadja, akkor minden szempontból új szerződést kellene kötni. Ingyenes bérleti szerződés ismételten hangsúlyozzuk, nincs. </w:t>
      </w:r>
    </w:p>
    <w:p>
      <w:pPr>
        <w:pStyle w:val="TextBody"/>
        <w:ind w:left="2832" w:hanging="2832"/>
        <w:rPr/>
      </w:pPr>
      <w:r>
        <w:rPr/>
      </w:r>
    </w:p>
    <w:p>
      <w:pPr>
        <w:pStyle w:val="TextBody"/>
        <w:ind w:left="2832" w:hanging="2832"/>
        <w:rPr/>
      </w:pPr>
      <w:r>
        <w:rPr/>
        <w:tab/>
        <w:t>(4 igen, egyhang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7. napirend: Erzsébet-ligeti uszoda ügye</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Horváth Tibor úr elmondja, hogy  szerinte uszoda kell, ez teljesen egyértelmű, ez mindenki szerint így van. Maga az előterjesztés viszont semmi olyat nem tartalmaz, ami ebben a stádiumban Jogi Bizottsági hatáskör lenne, se rendelet, se szerződés, se szerződés-tervezet, se semmi egyéb. </w:t>
      </w:r>
    </w:p>
    <w:p>
      <w:pPr>
        <w:pStyle w:val="TextBody"/>
        <w:rPr/>
      </w:pPr>
      <w:r>
        <w:rPr/>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55/2002. (V.21.)JB.</w:t>
        <w:tab/>
        <w:t xml:space="preserve">A Jogi Bizottság azt állapítja meg, hogy a jelen stádiumában nincs hatásköre ennek az előterjesztésnek a véleményezésére, mert nincs benne Jogi Bizottsági típusú véleményeznivaló. </w:t>
      </w:r>
    </w:p>
    <w:p>
      <w:pPr>
        <w:pStyle w:val="TextBody"/>
        <w:ind w:left="2832" w:hanging="2832"/>
        <w:rPr/>
      </w:pPr>
      <w:r>
        <w:rPr/>
      </w:r>
    </w:p>
    <w:p>
      <w:pPr>
        <w:pStyle w:val="TextBody"/>
        <w:ind w:left="2832" w:hanging="2832"/>
        <w:rPr/>
      </w:pPr>
      <w:r>
        <w:rPr/>
        <w:tab/>
        <w:t>(4 igen, egyhang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8. napirend: Javaslat az ERZSÉBET-LIGETI SPORTCSARNOK megvalósítás feltételeinek kidolgozására</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Ezúttal Kocsis úr is mondja, hogy Sportcsarnok az kell, amivel szintén egyetértünk, de egy dolog biztos, hogy mivel az előterjesztés jelenleg egy egy oldalnyi szövegből áll, amely tulajdonképpen csak arra irányul, hogy  valamiféle távlati tervezgetésre kerüljön sor augusztus végéig, ill. a mellékletek szép tanulmányterveket, vázlatokat, miegyebeket tartalmaznak, ugyanaz igaz rá, mint az előző előterjesztésre, hogy pillanatnyilag hiába nevezték meg a Jogi Bizottságot véleményezésre illetékesnek, pillanatnyilag ebben semmiféle Jogi Bizottsági aktualitás nincs. Sem megállapodás-tervezet, se szerződés, se rendelet, se per, se semmi olyan, ami jogi tartalommal bírna. Természetesen egy ilyen általános döntést, hogy legyen egy ilyen valami előzetes anyag, azt meg lehet hozni minden további nélkül, de ilyen típusú  előterjesztést Jogi Bizottsági véleményezést egyértelműen nem igényel. Az az egy lesz majd a kérdés, hogy amikor ezeket ide hozogatják hány  lesz majd olyan a testület előtt, ami viszont igényelt volna, csak nem hozták. Ebben az ügyben Horváth Tibor úr, mert, hogy a HORT SE-nek Ő a tótúm-faktuma, érintett, ezért ebben az ügyben nem szavaz. </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56/2002. (V.21.)JB.</w:t>
        <w:tab/>
        <w:t xml:space="preserve">A Jogi Bizottság azt állapítja meg, hogy az ügy jelen stádiumában a Jogi Bizottságnak a kérdésben nincs hatásköre, ugyanis jogi szempontból nincs mit véleményezni az előterjesztésen. </w:t>
      </w:r>
    </w:p>
    <w:p>
      <w:pPr>
        <w:pStyle w:val="TextBody"/>
        <w:ind w:left="2832" w:hanging="2832"/>
        <w:rPr/>
      </w:pPr>
      <w:r>
        <w:rPr/>
      </w:r>
    </w:p>
    <w:p>
      <w:pPr>
        <w:pStyle w:val="TextBody"/>
        <w:ind w:left="2832" w:hanging="2832"/>
        <w:rPr/>
      </w:pPr>
      <w:r>
        <w:rPr/>
        <w:tab/>
        <w:t>(3 igen, egyhang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9. napirend:  Rákosi út 108. 109957 hrsz. alatti ingatlan szabad területének hasznosítása</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Ebben az ügyben Bessenyei Erika ügyvédnő a szerződés-tervezetet már kipofozta. Egyértelmű, hogy igaza is van, itt természetbeni használatról van szó, most nem a jogi megosztásról, de akkor célszerű azért megjelölni, hogy melyik az a 400 m2, amit használ. Ez ilyetén módon a szerződéshez mellékelt rajzon ez megtörténik. Különösebb megjegyzés ezzel kapocsaltban nem volt. </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57/2002. (V.21.)JB.</w:t>
        <w:tab/>
        <w:t>A Jogi Bizottság az előterjesztést, ill. a benne foglalt Bessenyei Erika ügyvédnő által módosított szerződés-tervezetet tárgyalásra, ill. elfogadásra  alkalmasnak tartja.</w:t>
      </w:r>
    </w:p>
    <w:p>
      <w:pPr>
        <w:pStyle w:val="Normal"/>
        <w:jc w:val="both"/>
        <w:rPr>
          <w:sz w:val="28"/>
        </w:rPr>
      </w:pPr>
      <w:r>
        <w:rPr>
          <w:sz w:val="28"/>
        </w:rPr>
      </w:r>
    </w:p>
    <w:p>
      <w:pPr>
        <w:pStyle w:val="Normal"/>
        <w:jc w:val="both"/>
        <w:rPr>
          <w:sz w:val="28"/>
        </w:rPr>
      </w:pPr>
      <w:r>
        <w:rPr>
          <w:sz w:val="28"/>
        </w:rPr>
      </w:r>
    </w:p>
    <w:p>
      <w:pPr>
        <w:pStyle w:val="TextBody"/>
        <w:rPr>
          <w:sz w:val="28"/>
        </w:rPr>
      </w:pPr>
      <w:r>
        <w:rPr>
          <w:sz w:val="28"/>
        </w:rPr>
      </w:r>
    </w:p>
    <w:p>
      <w:pPr>
        <w:pStyle w:val="Normal"/>
        <w:jc w:val="both"/>
        <w:rPr>
          <w:b/>
          <w:b/>
          <w:bCs/>
          <w:sz w:val="28"/>
          <w:u w:val="single"/>
        </w:rPr>
      </w:pPr>
      <w:r>
        <w:rPr>
          <w:b/>
          <w:bCs/>
          <w:sz w:val="28"/>
          <w:u w:val="single"/>
        </w:rPr>
        <w:t>10. napirend:  Újszász u. 103772/13 hrsz-ú ingatlan hasznosítása iránti kérelem</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Az ügyben Horváth Tibor úr érintettként nem szavaz. A Jogi Bizottság rögtön az elején megállapította, hogy az előterjesztés össze van kutyulva, tekintettel arra, hogy a végén a bérleti szerződés-tervezet páros oldalai hiányoznak. Aljegyző úr talált ugyan egy  2. oldalt az Anti Kft levele előtt, de ebből nem tűnik ki, hogy ez a régi szerződés 2. oldala, vagy az új tervezeté, mert ezt így nem lehet természetesen eldönteni, de valószínű, hogy ez a régi lesz, mert a szerződéspontok más számozásúak, tehát nem  illik be oda a hiányzó 2. oldalra. Egyébként az a 2. oldal is valószínűleg a régi szerződésé, nem lehet tudni, hogy ez minek a 2. oldala. Ez egy szerződésrészlet  7-14. pontig, de nem ez a 2. oldal hiányzik a végéből, mert ott az 5-9. pontig hiányoznak. Azt végképp nem lehet tudni, hogy ez a kóbor 2. oldal tervezet, vagy sem. Tulajdonképpen a Jogi Bizottság magát a szerződés-tervezetet így nem nagyon tudja véleményezni. Horváth Tibor úrnak sincs példánya ebből, Ő a cég vezetőjeként egyáltalán nem kapott, ami egyébként nem nagyon szerencsés, mert a Jogi Bizottság többször is kifejezte az ilyen  ügyekben azt az elvárását, hogy helyes volna olyan fajta tervezeteket előkészíteni, ami már egyeztetve van a másik féllel. Tekintettel arra, hogy nem egyszer vakvágányra csúsztunk, amikor elfogadott az Önkormányzat valamit az ellenfél pedig közölte, hogy  neki az nem is jó és nem fogadja el és akkor nem kötődött meg a szerződés. </w:t>
      </w:r>
    </w:p>
    <w:p>
      <w:pPr>
        <w:pStyle w:val="TextBody"/>
        <w:rPr/>
      </w:pPr>
      <w:r>
        <w:rPr/>
        <w:t xml:space="preserve">A Jogi Bizottság azt állapítja meg, hogy  érdemben a szerződés-tervezetről dönteni több okból sem tud. az egyik a rosszul összeállított előterjesztés, a másik pedig az, hogy mindaddig amíg a másik szerződő partner, aki jelen esetben a Jogi Bizottság tagja Horváth Tibor úr nem fejezi ki az egyetértését, addig a döntésnek értelme sincs, ezt már többször kifejtettük. </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58/2002. (V.21.)JB.</w:t>
        <w:tab/>
        <w:t xml:space="preserve">A Jogi Bizottság felkéri a hivatalt, hogy egyrészt az előterjesztés szerkesztési hibáit javítsa ki és papíron  komplett előterjesztést küldje ki, különös tekintettel arra, hogy a végén a most aláírandó szerződés-tervezet teljes legyen, ill. tisztázódjon, hogy az előterjesztés közepe felé a 2. sorszámú szerződés oldal, ami teljesen izoláltan szerepel és nem tudjuk azt sem, hogy micsoda, arról legyen valami, hogy miért van ott és micsoda, ill. annak az 1. oldala micsoda. </w:t>
      </w:r>
    </w:p>
    <w:p>
      <w:pPr>
        <w:pStyle w:val="TextBody"/>
        <w:ind w:left="2832" w:hanging="0"/>
        <w:rPr/>
      </w:pPr>
      <w:r>
        <w:rPr/>
        <w:t xml:space="preserve">Felkéri a bizottság ugyancsak a hivatalt arra, hogy a teljes szerződés-tervezet átadásával és egyeztetésével a bérlővel egyeztessen, mert  minden esetben kívánalom az, hogy amikor valamilyen megállapodás, ill. szerződés kerül a Képviselő-testület elé, akkor az olyan állapotban kerüljön oda, hogy a másik szerződő félnek az egyetértését is bírja, ellenkező esetben dönteni értelmetlen és az ellenkező módon meghozott döntések jelentős része végrehajthatatlan, amikor a másik fél azt mondja, hogy neki az a döntés nem jó. </w:t>
      </w:r>
    </w:p>
    <w:p>
      <w:pPr>
        <w:pStyle w:val="TextBody"/>
        <w:ind w:left="2832" w:hanging="0"/>
        <w:rPr/>
      </w:pPr>
      <w:r>
        <w:rPr/>
      </w:r>
    </w:p>
    <w:p>
      <w:pPr>
        <w:pStyle w:val="TextBody"/>
        <w:ind w:left="2832" w:hanging="0"/>
        <w:rPr/>
      </w:pPr>
      <w:r>
        <w:rPr/>
        <w:t>(3 igen, egyhangú)</w:t>
      </w:r>
    </w:p>
    <w:p>
      <w:pPr>
        <w:pStyle w:val="TextBody"/>
        <w:rPr/>
      </w:pPr>
      <w:r>
        <w:rPr/>
      </w:r>
    </w:p>
    <w:p>
      <w:pPr>
        <w:pStyle w:val="TextBody"/>
        <w:rPr/>
      </w:pPr>
      <w:r>
        <w:rPr/>
      </w:r>
    </w:p>
    <w:p>
      <w:pPr>
        <w:pStyle w:val="TextBody"/>
        <w:rPr/>
      </w:pPr>
      <w:r>
        <w:rPr/>
      </w:r>
    </w:p>
    <w:p>
      <w:pPr>
        <w:pStyle w:val="Normal"/>
        <w:jc w:val="both"/>
        <w:rPr>
          <w:b/>
          <w:b/>
          <w:bCs/>
          <w:sz w:val="28"/>
          <w:u w:val="single"/>
        </w:rPr>
      </w:pPr>
      <w:r>
        <w:rPr>
          <w:b/>
          <w:bCs/>
          <w:sz w:val="28"/>
          <w:u w:val="single"/>
        </w:rPr>
        <w:t>11. napirend:  Dicku Gábor és Tsa. valamint a XVI. ker. Önkormányzat között adásvételi szerződés létrehozása tárgyában folyó másodfokú perben nyilatkozat kérése</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Ez igazán csúnya ügy. Itt az Önkormányzat sokszorosát követte el az együttműködési kötelezettségnek a szükséghez képest, egyértelmű, hogy vissza akarnak élni az Önkormányzat hivatali jellegével, ill. nehézkesebb döntési mechanizmusával. Dicku Gábor mindent elkövet azért, hogy  bagóért kapja meg az önkormányzati lakást, amely igyekezetét egyébként a bíróság I. fokon  már el is utasította, sőt az indoklásában azt is kimondta, hogy az illető ezzel a magatartásával a vételi jogról már lecsúszott. Tekintettel arra, hogy egy erősen nem együttműködő félről van szó egyrészt helyes az az előterjesztői javaslat, hogy a bíróság döntsön, ugyanis a bíróság döntése igen nagy valószínűséggel az Ő keresetének az elutasítása lesz, másrészt pedig azért is volna szerencsés a bírósági döntést hagyni, hogy ne legyen egyezség az ügyből bíróság előtt, mert akkor a perköltséget még esetleg meg is osztják, már pedig most I. fokon 30.000,- Ft perköltséget neki kell kifizetni. Az pedig meggondolandó a Gazdasági Bizottság számára, hogy egy ilyen módon viselkedő ügyfél, aki már kis millió vételi ajánlatot kapott és Isten tudja, hogy milyen költséggel járt az, hogy hányszor felértékeltették a lakást, ill. a benne elvégzett munkákat, és még mindig próbál lealkudni belőle, kérdés, hogy a vételi jog lecsengésével, amit Ő egyértelműen elvesztett, egyáltalán eladjuk-e neki a lakást. </w:t>
      </w:r>
    </w:p>
    <w:p>
      <w:pPr>
        <w:pStyle w:val="TextBody"/>
        <w:rPr/>
      </w:pPr>
      <w:r>
        <w:rPr/>
        <w:t xml:space="preserve">Az I. fokú ítéletet áttanulmányozva, egyértelműen a bíróság is kimondja, hogy a Dickuék azzal, hogy nem fogadták el egyáltalán semmikor sem az ajánlatokat, ill.  a vételi jog fennállása alatt nem fogadták el az akkor megtett ajánlatot, ezzel az eljárás nem vált folyamatossá, hogy azóta is tárgyalgatnak róla. Tehát az a határidő jogvesztő volt. Egyedül azt tehette volna, hogy elfogadja az ajánlatot és később a bíróságon vitatkozik, de azt nem, hogy már közben vitatkozik, mert az ajánlattétel megtörtént,  ezt nem fogadták el, így a kötelezettség alól az Önkormányzat a határidő elteltével szabadult, most már ezt a lakást  eladni sem kell. </w:t>
      </w:r>
    </w:p>
    <w:p>
      <w:pPr>
        <w:pStyle w:val="TextBody"/>
        <w:rPr/>
      </w:pPr>
      <w:r>
        <w:rPr/>
        <w:t>Horváth Tibor időlegesen  eltávozott az Őt illető szerződést elkérni, de már megkapta és visszajött.</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59/2002. (V.21.)JB.</w:t>
        <w:tab/>
        <w:t xml:space="preserve">A Jogi Bizottság úgy dönt, hogy a Dicku-féle ügyben az előterjesztéssel egyetért, tehát semmiféleképpen  nem javasolja azt a tartalmú egyezségkötést, amit a felperesek szeretnének, döntse el az ügyet a bíróság. Egyben a bizottság megjegyzi azt is, hogy  egy ilyen jelegű, az Önkormányzat jóhiszeműségével elég sokszorosan visszaélő  ügyfél esetében megfontolásra ajánlja a bizottság a Gazdasági Bizottságnak, hogy az eladásra történő kijelölést esetleg vonja vissza és a lakást egyáltalán ne adja el, tekintettel arra, hogy egyrészt az illető erre érdemtelenné vált, másrészt könnyen lehet, hogy az is  újabb és újabb jogvitákba torkollana. Itt a legegyszerűbb volna egyszerűen el sem adni. </w:t>
      </w:r>
    </w:p>
    <w:p>
      <w:pPr>
        <w:pStyle w:val="TextBody"/>
        <w:ind w:left="2832" w:hanging="2832"/>
        <w:rPr/>
      </w:pPr>
      <w:r>
        <w:rPr/>
      </w:r>
    </w:p>
    <w:p>
      <w:pPr>
        <w:pStyle w:val="TextBody"/>
        <w:ind w:left="2832" w:hanging="2832"/>
        <w:rPr/>
      </w:pPr>
      <w:r>
        <w:rPr/>
        <w:tab/>
        <w:t>(4 igen, egyhangú)</w:t>
      </w:r>
    </w:p>
    <w:p>
      <w:pPr>
        <w:pStyle w:val="Normal"/>
        <w:jc w:val="both"/>
        <w:rPr>
          <w:sz w:val="28"/>
        </w:rPr>
      </w:pPr>
      <w:r>
        <w:rPr>
          <w:sz w:val="28"/>
        </w:rPr>
      </w:r>
    </w:p>
    <w:p>
      <w:pPr>
        <w:pStyle w:val="TextBody"/>
        <w:rPr>
          <w:sz w:val="28"/>
        </w:rPr>
      </w:pPr>
      <w:r>
        <w:rPr>
          <w:sz w:val="28"/>
        </w:rPr>
      </w:r>
    </w:p>
    <w:p>
      <w:pPr>
        <w:pStyle w:val="Normal"/>
        <w:jc w:val="both"/>
        <w:rPr/>
      </w:pPr>
      <w:r>
        <w:rPr>
          <w:b/>
          <w:bCs/>
          <w:sz w:val="28"/>
          <w:u w:val="single"/>
        </w:rPr>
        <w:t>12. napirend:  Balogh Zoltán és neje Bp. XVI. ker. Vers Péter u. 167. alagsor 2. szám alatti lakosok kérelme</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Bessenyei Erika jogi véleménye egy az egyben helytálló, mint ahogy már kezdünk a kellemes állapothoz hozzászokni, hogy végre olyan jogi véleményeket kapunk, amiket nem kell megcenzúrázni bizottsági szinten. Az illetőknek semmiféle  jogalapjuk a kérésüknek nincs, ellenben, ha akarnak pereskedjenek és akkor mi kérhetjük az eredeti állapot helyreállítását és akkor  még kiesnek a tulajdonból is. </w:t>
      </w:r>
    </w:p>
    <w:p>
      <w:pPr>
        <w:pStyle w:val="TextBody"/>
        <w:rPr/>
      </w:pPr>
      <w:r>
        <w:rPr/>
        <w:t xml:space="preserve">Az előterjesztő azt javasolja, hogy ne módosítsuk az ügyben hozott testületi határozatot, ezzel a Jogi Bizottság is egyetértett. Amennyiben az illetőnek valami nem tetszik, forduljon a bírósághoz. </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60/2002. (V.21.)JB.</w:t>
        <w:tab/>
        <w:t xml:space="preserve">A Jogi Bizottság úgy dönt, hogy nem javasolja a Képviselő-testületnek a korábbi határozatának a módosítását. Amennyiben Balogh Zoltánéknak valami nem tetszik, menjenek a bíróságra. </w:t>
      </w:r>
    </w:p>
    <w:p>
      <w:pPr>
        <w:pStyle w:val="TextBody"/>
        <w:ind w:left="2832" w:hanging="2832"/>
        <w:rPr/>
      </w:pPr>
      <w:r>
        <w:rPr/>
      </w:r>
    </w:p>
    <w:p>
      <w:pPr>
        <w:pStyle w:val="TextBody"/>
        <w:ind w:left="2832" w:hanging="2832"/>
        <w:rPr/>
      </w:pPr>
      <w:r>
        <w:rPr/>
        <w:tab/>
        <w:t>(4 igen, egyhang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13. napirend: Az Emlékkő utcai településfejlesztési koncepció</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A következő a bizottsághoz sürgősséggel behozott Emlékkő utcai településfejlesztési koncepció. Erről annyit kell tudni, hogy azért hozzák be Jogi Bizottság elé, mert a törvény írja elő hogy az összes bizottságokkal véleményeztetni kell. Ezzel együtt ez abszolút értelemben településfejlesztési szakkérdés. Pillanatnyilag nem jogi jellegű még az ügy, mert itt nem rendeletről, hanem egy előzetes szakmai döntésről van szó, hogy pontosan mik legyenek ott az építési előírások. Ez erősen a</w:t>
      </w:r>
      <w:r>
        <w:rPr/>
        <w:t xml:space="preserve"> </w:t>
      </w:r>
      <w:r>
        <w:rPr>
          <w:sz w:val="28"/>
        </w:rPr>
        <w:t xml:space="preserve">Településfejlesztési Bizottságnak az ügye. </w:t>
      </w:r>
    </w:p>
    <w:p>
      <w:pPr>
        <w:pStyle w:val="Normal"/>
        <w:jc w:val="both"/>
        <w:rPr/>
      </w:pPr>
      <w:r>
        <w:rPr>
          <w:sz w:val="28"/>
        </w:rPr>
        <w:t xml:space="preserve">Az az érdekes az előterjesztésben csak, hogy két verzió van és határozati javaslat viszont csak egy. Jó lenne, ha a határozati javaslatból kitűnne, hogy ez most az a), vagy a  b) változat, mert ez a bizonyos szám, ez az L4-16 SZ3 ugyanaz mind a két verzióban, most ezen belül megállapítani, hogy ez melyik, elég nehéz, de ezt majd az előterjesztő és a Településfejlesztési Bizottság nyilván elmondja. Egyébként az előterjesztésnek különösebb jogi tartalma nincs, ez alapján majd  rendelet készül, de ez pillanatnyilag településfejlesztési szakmai döntés, hogy pontosan milyen  szabályozástartalommal álljon  fel majd az a rendele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61/2002. (V.21.)JB.</w:t>
        <w:tab/>
        <w:t xml:space="preserve">A Jogi Bizottság úgy dönt, hogy felkéri az előterjesztőt, hogy legkésőbb a szóbeli ismertetésnél pontosan határozza meg, hogy a határozati javaslat az a), vagy a b) változatnak felel meg, mert ez első ránézésre nem  állapítható meg. Egyébként pedig  jelen állapotában az előterjesztés témája nem tartozik a Jogi Bizottság  kompetenciájába, az jelen pillanatban a településfejlesztési szakkérdés. A majdan elkészülő rendelet-tervezetet természetesen a bizottság véleményezni fogja. </w:t>
      </w:r>
    </w:p>
    <w:p>
      <w:pPr>
        <w:pStyle w:val="Normal"/>
        <w:ind w:left="2832" w:hanging="2832"/>
        <w:jc w:val="both"/>
        <w:rPr>
          <w:sz w:val="28"/>
        </w:rPr>
      </w:pPr>
      <w:r>
        <w:rPr>
          <w:sz w:val="28"/>
        </w:rPr>
      </w:r>
    </w:p>
    <w:p>
      <w:pPr>
        <w:pStyle w:val="Normal"/>
        <w:ind w:left="2832" w:hanging="2832"/>
        <w:jc w:val="both"/>
        <w:rPr>
          <w:sz w:val="28"/>
        </w:rPr>
      </w:pPr>
      <w:r>
        <w:rPr>
          <w:sz w:val="28"/>
        </w:rPr>
        <w:tab/>
        <w:t>(4 igen, egyhang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14. napirend: Komáromi utca</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Megjegyezzük, hogy egy érdekes dolog, ahogy az előterjesztésben van, papír mindenre van, a Településfejlesztési Bizottság és a Pénzügyi Bizottság határozatait azzal a zárójeles megjegyzéssel, hogy ezek itt most nem fontosak, nem teszik bele, akkor tulajdonképpen mi a fenének tárgyaltatják az ügyet bizottságokkal? Így sürgősséggel beadva a bizottság talált egy együttműködési szerződés-tervezetet, amelyet a Komárom utcai építőközösséggel kötne az Önkormányzat. Kiss Imre úr azon észrevétele, miszerint a  második határozati javaslat érthetetlen  ezt a Jogi Bizottság meg is osztja, csakugyan érthetetlen. </w:t>
      </w:r>
    </w:p>
    <w:p>
      <w:pPr>
        <w:pStyle w:val="TextBody"/>
        <w:rPr/>
      </w:pPr>
      <w:r>
        <w:rPr/>
        <w:t xml:space="preserve">Az első határozati javaslat többé-kevésbé érthető, hogy miről van szó. Arról van szó, hogy fizetnének valamennyit azért, hogy az Önkormányzat átsorolás mellé döntsön, de ezt azért így határozatba foglalni eléggé kínos és kellemetlen. Tekintettel arra, hogy ez szinte határozati formában elfogadott vesztegetés, ha nem is olyan jellegű vesztegetés, ami privát zsebbe megy, hanem közzsebbe, de azért ezt így talán mégsem kellene. Igen erősen rossz ízű az a határozat, amelyik elvben egyetért a belterületbe-vonással és az övezetátsorolással és úgymond elfogad 250.000,- Ft-ot telkenként. Egyrészt kérdéses, hogy ez mennyire fedi a költségeket  a következőkben tárgyalandó rendelet-tervezet szerint. A másik pedig az, hogy itt erősen érdekes volna mégis csak a többi  bizottság határozata, amit az előterjesztő ez most itt nem fontos címen az előterjesztésből kihagyott. Egyébként a bizottság egyetért azzal, amit Kiss Imre úr észrevételezett miszerint az egész eléggé követhetetlen. Megjegyzi azt is, hogy a Komáromi úti lakók által kívánt szerződés, vagy megállapodás, vagy micsoda, amit itt csatoltak, az eléggé nem párhuzamos az Önkormányzat politikájával, amikor azt írja, hogy a víz, gáz- és villanyközművet az építőközösség a szolgáltató kezelésébe adja, a csatornaközművet, ha az Önkormányzat saját kezelésbe óhajtja venni, akkor  neki, ha nem, akkor a Csatornázási Műveknek adja oda. Az a helyzet, hogy ezeknek a közműveknek nem csak a kezelése, hanem tulajdona is van. Amit saját pénzén épít az építőközösség az az Ő tulajdona lesz, hogy hova adja, meg kinek adja ez az Ő dolga, de tulajdonképpen itt némileg ellentmondásban is van ez a két dolog, hogy Ő vállalja az összes közművet, útépítést, minden egyebet és akkor itt a kezelésbeadásról rendelkezget.  Összességében az sem teljesen egyértelmű, hogy akkor ez az építőközösség  jogi személy-e, vagy sem, mert itt van valami közműépítő-közösségi szerződés, amit hozzácsatoltak, meg aláírogattak, ellenjegyeztetett Gödöllő, 2002. akárhányadikán, aláírás nincs, sőt még az aláírások sem teljesek, mert Némethné Varga Ibolya és Leibinger Péter, aki  elő van nyomtatva az nem írta alá. Tehát az sem biztos teljesen, hogy  ez az építőközösség pillanatnyilag jogi személy. Aljegyző úr is kifejezte, hogy ez az előterjesztés így, ebben a formában ingen nagyon zavaros és nem volt  helyes ezt így a Jogi Bizottsághoz sürgősséggel behozni, áttekinthetetlen. </w:t>
      </w:r>
    </w:p>
    <w:p>
      <w:pPr>
        <w:pStyle w:val="TextBody"/>
        <w:rPr/>
      </w:pPr>
      <w:r>
        <w:rPr/>
        <w:t xml:space="preserve">Összességében a Jogi Bizottság  ilyen méretű, itt asztalra tett anyagot, amelyben elég sok kétség is van, nem tud megfelelően áttekinteni, éppen ezért érdemben  nem is véleményezi. </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62/2002. (V.21.)JB.</w:t>
        <w:tab/>
        <w:t xml:space="preserve">A Jogi Bizottság a következő döntést hozta. Azt az alternatív javaslatot teszi a Komáromi utcai telek keretövezet-módosítása ügyében a Képviselő-testületnek, hogy az előterjesztést a testület, vagy vegye le a napirendjéről, mint  előkészítetlent és meglehetősen zavaros szerkezetűt, vagy amennyiben nem, abban az esetben kizárólag oly módon tárgyalja, hogy kérdésfeltevésekre, ill.  vitára legyen lehetőség, de határozathozatal ne történjen. Ugyanis jó néhány  olyan felteendő kérdés van, amelyeknek a korrekt megválaszolása nélkül megfelelő minőségű határozat nem is hozható. </w:t>
      </w:r>
    </w:p>
    <w:p>
      <w:pPr>
        <w:pStyle w:val="TextBody"/>
        <w:ind w:left="2832" w:hanging="2832"/>
        <w:rPr/>
      </w:pPr>
      <w:r>
        <w:rPr/>
      </w:r>
    </w:p>
    <w:p>
      <w:pPr>
        <w:pStyle w:val="TextBody"/>
        <w:ind w:left="2832" w:hanging="2832"/>
        <w:rPr/>
      </w:pPr>
      <w:r>
        <w:rPr/>
        <w:tab/>
        <w:t xml:space="preserve">(4 igen, egyhangú)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r>
    </w:p>
    <w:p>
      <w:pPr>
        <w:pStyle w:val="TextBody"/>
        <w:rPr/>
      </w:pPr>
      <w:r>
        <w:rPr/>
      </w:r>
    </w:p>
    <w:p>
      <w:pPr>
        <w:pStyle w:val="Normal"/>
        <w:jc w:val="both"/>
        <w:rPr/>
      </w:pPr>
      <w:r>
        <w:rPr>
          <w:b/>
          <w:bCs/>
          <w:sz w:val="28"/>
          <w:u w:val="single"/>
        </w:rPr>
        <w:t>15. napirend: Keretövezet-módosításra vonatkozó kérelmek elbírálásának eljárási rendje (rendelet-tervezet</w:t>
      </w:r>
    </w:p>
    <w:p>
      <w:pPr>
        <w:pStyle w:val="Normal"/>
        <w:jc w:val="both"/>
        <w:rPr>
          <w:b/>
          <w:b/>
          <w:bCs/>
          <w:sz w:val="28"/>
          <w:u w:val="single"/>
        </w:rPr>
      </w:pPr>
      <w:r>
        <w:rPr>
          <w:b/>
          <w:bCs/>
          <w:sz w:val="28"/>
          <w:u w:val="single"/>
        </w:rPr>
      </w:r>
    </w:p>
    <w:tbl>
      <w:tblPr>
        <w:tblW w:w="9070" w:type="dxa"/>
        <w:jc w:val="left"/>
        <w:tblInd w:w="-70" w:type="dxa"/>
        <w:tblLayout w:type="fixed"/>
        <w:tblCellMar>
          <w:top w:w="0" w:type="dxa"/>
          <w:left w:w="70" w:type="dxa"/>
          <w:bottom w:w="0" w:type="dxa"/>
          <w:right w:w="70" w:type="dxa"/>
        </w:tblCellMar>
      </w:tblPr>
      <w:tblGrid>
        <w:gridCol w:w="1510"/>
        <w:gridCol w:w="540"/>
        <w:gridCol w:w="7020"/>
      </w:tblGrid>
      <w:tr>
        <w:trPr/>
        <w:tc>
          <w:tcPr>
            <w:tcW w:w="1510" w:type="dxa"/>
            <w:tcBorders/>
          </w:tcPr>
          <w:p>
            <w:pPr>
              <w:pStyle w:val="Normal"/>
              <w:snapToGrid w:val="false"/>
              <w:jc w:val="both"/>
              <w:rPr>
                <w:sz w:val="28"/>
              </w:rPr>
            </w:pPr>
            <w:r>
              <w:rPr>
                <w:sz w:val="28"/>
              </w:rPr>
            </w:r>
          </w:p>
        </w:tc>
        <w:tc>
          <w:tcPr>
            <w:tcW w:w="540" w:type="dxa"/>
            <w:tcBorders/>
          </w:tcPr>
          <w:p>
            <w:pPr>
              <w:pStyle w:val="Normal"/>
              <w:jc w:val="both"/>
              <w:rPr>
                <w:sz w:val="28"/>
              </w:rPr>
            </w:pPr>
            <w:r>
              <w:rPr>
                <w:sz w:val="28"/>
              </w:rPr>
              <w:t>a.)</w:t>
            </w:r>
          </w:p>
          <w:p>
            <w:pPr>
              <w:pStyle w:val="Normal"/>
              <w:jc w:val="both"/>
              <w:rPr>
                <w:sz w:val="28"/>
              </w:rPr>
            </w:pPr>
            <w:r>
              <w:rPr>
                <w:sz w:val="28"/>
              </w:rPr>
            </w:r>
          </w:p>
          <w:p>
            <w:pPr>
              <w:pStyle w:val="Normal"/>
              <w:jc w:val="both"/>
              <w:rPr>
                <w:sz w:val="28"/>
              </w:rPr>
            </w:pPr>
            <w:r>
              <w:rPr>
                <w:sz w:val="28"/>
              </w:rPr>
              <w:t>b.)</w:t>
            </w:r>
          </w:p>
          <w:p>
            <w:pPr>
              <w:pStyle w:val="Normal"/>
              <w:jc w:val="both"/>
              <w:rPr>
                <w:sz w:val="28"/>
              </w:rPr>
            </w:pPr>
            <w:r>
              <w:rPr>
                <w:sz w:val="28"/>
              </w:rPr>
            </w:r>
          </w:p>
        </w:tc>
        <w:tc>
          <w:tcPr>
            <w:tcW w:w="7020" w:type="dxa"/>
            <w:tcBorders/>
          </w:tcPr>
          <w:p>
            <w:pPr>
              <w:pStyle w:val="Normal"/>
              <w:jc w:val="both"/>
              <w:rPr/>
            </w:pPr>
            <w:r>
              <w:rPr>
                <w:sz w:val="28"/>
              </w:rPr>
              <w:t>Léva u. – (103772/15) hrsz. közterület – Zselic u. – Íjász u. – repülőtéri iparvágány és (103776/1) hrsz. út által határolt terület városrendezési (szabályozási, beépítési) programja</w:t>
            </w:r>
          </w:p>
          <w:p>
            <w:pPr>
              <w:pStyle w:val="Normal"/>
              <w:jc w:val="both"/>
              <w:rPr>
                <w:sz w:val="28"/>
              </w:rPr>
            </w:pPr>
            <w:r>
              <w:rPr>
                <w:sz w:val="28"/>
              </w:rPr>
              <w:t>Bökényföldi út – Zsemlékes u.  – Íjász u. E-TG keretövezet által határolt terület szabályozási terve</w:t>
            </w:r>
          </w:p>
        </w:tc>
      </w:tr>
    </w:tbl>
    <w:p>
      <w:pPr>
        <w:pStyle w:val="Normal"/>
        <w:jc w:val="both"/>
        <w:rPr>
          <w:sz w:val="28"/>
        </w:rPr>
      </w:pPr>
      <w:r>
        <w:rPr>
          <w:sz w:val="28"/>
        </w:rPr>
      </w:r>
    </w:p>
    <w:p>
      <w:pPr>
        <w:pStyle w:val="Heading2"/>
        <w:rPr/>
      </w:pPr>
      <w:r>
        <w:rPr/>
        <w:t>Dr. BÜKI TAMÁS elnök összefoglalója</w:t>
      </w:r>
    </w:p>
    <w:p>
      <w:pPr>
        <w:pStyle w:val="TextBody"/>
        <w:rPr/>
      </w:pPr>
      <w:r>
        <w:rPr/>
        <w:t>Ez egy igen hosszú ideig születő ügy, ez a keretövezet-módosítási kérelmek elbírálásának eljárási rendje. Most sem sikerült még a tervezetben feloldani azokat az ellentmondásokat, amik a Közigazgatási Hivatalnak a mellékelt véleménye szerint fennállnak. Viszont a helyzet az az, hogy ha ezeket a passzusokat kiiktatjuk a tervezetből, akkor  a maradékot teljesen felesleges elfogadni, akkor a maradéknak nem lesz normatív tartalma. Tulajdonképpen a kifogások azokra a rendelkezésekre irányulnak, amelyek az övezet-módosítási költségeket áthárítani kívánják. Már pedig mivel az övezet-módosítás általában a kérelmezőnek az érdeke, ez az áthárítás logikus és igazságos. Ezt az ellentmondást elég nehéz feloldani, most az előerjesztő ügyvédi szakvéleményt mellékelt, jogszabályokat mellékelt, ami alapján az ügyvéddel végül is egyet is lehet érteni, a probléma ott van, hogy a Közigazgatási Hivatal ez esetben erősebb kutyának minősül, tekintettel arra, hogy Ő nem eljárásban, hanem  gyakorlatilag egy egyoldalú nyilatkozattal jogosult megtámadni a rendeletet, ill. amennyiben ezt  teszi és az Önkormányzat nem ad ennek helyt, akkor az Alkotmánybíróságra is elviszi és oda sem nagyon hívnak ügyvédet, sőt egyáltalán nem. Ott nem tárgyalást folytatnak a rendelet-tervezetről, hanem  a bíróság bevonul vele egy szobába és eldönti, hogy mi legyen. Ilyen értelemben hiába fordulunk ügyvédhez, egy ilyen fajta törvényességi eljárásban a képviselet gyakorlatilag  fogalmilag kizárt. A rendelet-tervezetben egyébként vannak szerencsétlen megfogalmazások, a 2. § (2) bekezdése, ez a kerületi Önkormányzat érdekérvényesülése esetén kerülhet sor, sejtjük mire gondolnak, de borzasztóan magyartalan, és így nehezen is érthető.</w:t>
      </w:r>
    </w:p>
    <w:p>
      <w:pPr>
        <w:pStyle w:val="TextBody"/>
        <w:rPr/>
      </w:pPr>
      <w:r>
        <w:rPr/>
        <w:t xml:space="preserve">2. § (3) bekezdés egyértelmű, de itt a szerződéskötési kötelezettségről talán mégsem kellene nyilatkozni, csak annyit kellene hogy az előzetes döntés és  nem szerződéskötés, hanem kötelezettségvállalás. Tehát itt a szerződéskötés szót célszerű volna kihagyni. </w:t>
      </w:r>
    </w:p>
    <w:p>
      <w:pPr>
        <w:pStyle w:val="TextBody"/>
        <w:rPr/>
      </w:pPr>
      <w:r>
        <w:rPr/>
        <w:t xml:space="preserve">A legaggályosabb ügyek azok egyértelműen az 5. § (3) bekezdése, amelyet kifogásolnak több menetben, de gyakorlatilag  ez az, amiért a rendeletet meg akarjuk alkotni. </w:t>
      </w:r>
    </w:p>
    <w:p>
      <w:pPr>
        <w:pStyle w:val="TextBody"/>
        <w:rPr/>
      </w:pPr>
      <w:r>
        <w:rPr/>
        <w:t xml:space="preserve">Összességében jelenleg is az a helyzet, ami annak idején a közbeszerzési rendelettel volt és erre volt is példa, hogy csatába eresztettük a rendeletet, az más kérdés, hogy az a rendelet több, mint 2 év múlva vesztette l a csatát akkor, amikkor már úgy is hatályon kívül volt. Itt az 5. § (3) bekezdésének vonatkozásában a Közigazgatási Hivatallal konszenzus szemlátomást nem lesz, viszont e nélkül a szakasz nélkül a rendelet megalkotásának nincs értelme, mert tulajdonképpen ez az egész, ami köré az egész rendelet felépül, úgy ezeket a költségeket ne az Önkormányzatnak kelljen állnia. Ha ezt nem írhatjuk bele, hanem csak esetleg külön határozatot hozhatunk róla, vagy akármi, akkor az egész rendelet-alkotás úgy ahogy van, értelmetlen. A legcélszerűbb csatába vinni ezt a rendeletet, megpróbálni elereszteni az 5-ös, 3-al együtt, ha megél jó, ha nem él meg, akkor majd csinálunk valami mást. Egy próbálkozást  mindenféleképpen megér, még ha Alkotmánybíróságra is viszik, egyrészt addig is lehet alkalmazni, amíg nem helyezik hatályon kívül, ha úgy adódna, másrészt az sem biztos, hogy hatályon kívül helyezik. </w:t>
      </w:r>
    </w:p>
    <w:p>
      <w:pPr>
        <w:pStyle w:val="TextBody"/>
        <w:rPr/>
      </w:pPr>
      <w:r>
        <w:rPr/>
        <w:t xml:space="preserve">A 2. §-ban a (2)-(3) bekezdést olyan értelemben meg kellene változtatni hogy ezt az érdekérvényesülést valahogy másképpen kellene fogalmazni, hogy kezdeményezésre természetesen akármikor sor kerülhet, de hát ez eleve szamárság, hanem valami olyat kellene, hogy a keretövezeti besorolás megváltoztatásának kezdeményezése esetén a XVI. kerületi Önkormányzat érdekeire figyelemmel kell lenni, vagy valami effélét,  mert tulajdonképpen ezt is gondolja az illető, de a kezdeményezés külső jog, tehát külső személy joga, ilyetén módon, hogy mikor kezdeményez külső személy, azt mi nem szabályozhatjuk, csak azt, hogy  ha kezdeményez, akkor milyen elvárásunk van. Az elvárásunk az, hogy az Önkormányzat érdeke tiszteletben legyen tartva, ill. a (3) bekezdésből a „szerződéskötési” szót célszerű elhagyni, mert itt nem csak a szerződéskötési kötelezettségről, hanem egyéb kötelezettségekről is szó lehet. Az 5-ös 3-ast pedig eresszük törvényességi észrevétel alá, már élesben, tehát elfogadott rendelettel. </w:t>
      </w:r>
    </w:p>
    <w:p>
      <w:pPr>
        <w:pStyle w:val="TextBody"/>
        <w:rPr/>
      </w:pPr>
      <w:r>
        <w:rPr/>
        <w:t xml:space="preserve">Tehát a 2.2 valahogy úgy hangzana, hogy a keretövezeti besorolás megváltoztatásának kezdeményezésekor a XVI. kerületi Önkormányzat étekeire figyelemmel kell lenni, vagy valami efféle megfogalmazás, mert a meglévő nem szerencsés. </w:t>
      </w:r>
    </w:p>
    <w:p>
      <w:pPr>
        <w:pStyle w:val="TextBody"/>
        <w:rPr/>
      </w:pPr>
      <w:r>
        <w:rPr/>
        <w:t>A bizottság megállapítja, hogy  gyakorlatilag akármeddig rágjuk ezt  a rendelet-tervezetet,  még rághatjuk 2 évig, mert már így is 2 éve rágjuk, ennél többre jutni gyakorlatilag nem lehet, a Közigazgatási Hivatal álláspontja szemlátomást elég merev, úgy átfogalmazni, hogy az Ő álláspontjába beférjünk és még kellően korrekt szabályozást nyújtson a terhek áthárítására, úgy megfogalmazni valószínűleg nem lehet, mi sem tudnánk ilyen javaslatot tenni. Következésképpen élesbe kell ereszteni.</w:t>
      </w:r>
    </w:p>
    <w:p>
      <w:pPr>
        <w:pStyle w:val="TextBody"/>
        <w:rPr/>
      </w:pPr>
      <w:r>
        <w:rPr/>
      </w:r>
      <w:r>
        <w:br w:type="page"/>
      </w:r>
    </w:p>
    <w:p>
      <w:pPr>
        <w:pStyle w:val="TextBody"/>
        <w:rPr/>
      </w:pPr>
      <w:r>
        <w:rPr/>
      </w:r>
    </w:p>
    <w:p>
      <w:pPr>
        <w:pStyle w:val="Normal"/>
        <w:jc w:val="both"/>
        <w:rPr>
          <w:sz w:val="28"/>
        </w:rPr>
      </w:pPr>
      <w:r>
        <w:rPr>
          <w:sz w:val="28"/>
          <w:u w:val="single"/>
        </w:rPr>
        <w:t>H A T Á R O Z A T :</w:t>
      </w:r>
    </w:p>
    <w:p>
      <w:pPr>
        <w:pStyle w:val="TextBody"/>
        <w:ind w:left="2832" w:hanging="2832"/>
        <w:rPr/>
      </w:pPr>
      <w:r>
        <w:rPr/>
        <w:t>63/2002. (V.21.)JB.</w:t>
        <w:tab/>
        <w:t xml:space="preserve">A Jogi Bizottság úgy dönt, hogy a 2. § jegyzőkönyvezett módosításainak ajánlása mellett a rendelet-tervezetet megtárgyalásra alkalmasnak találja és elfogadásra is javasolja annak tudatában is, hogy az 5. § (3) bekezdése miatt nagy valószínűséggel törvényességi észrevételre, ill. eljárásra kerül sor. Ugyanis a rendelet-tervezet további átalakításától az előzmények alapján különösebb konszenzus nem várható. Itt a véleményeket ütköztetni kell, ha kell a Közigazgatási Hivatal, ill. az Alkotmánybíróság előtt is. </w:t>
      </w:r>
    </w:p>
    <w:p>
      <w:pPr>
        <w:pStyle w:val="TextBody"/>
        <w:ind w:left="2832" w:hanging="2832"/>
        <w:rPr/>
      </w:pPr>
      <w:r>
        <w:rPr/>
      </w:r>
    </w:p>
    <w:p>
      <w:pPr>
        <w:pStyle w:val="TextBody"/>
        <w:ind w:left="2832" w:hanging="2832"/>
        <w:rPr/>
      </w:pPr>
      <w:r>
        <w:rPr/>
        <w:tab/>
        <w:t>(4 igen, egyhangú)</w:t>
      </w:r>
    </w:p>
    <w:p>
      <w:pPr>
        <w:pStyle w:val="Normal"/>
        <w:jc w:val="both"/>
        <w:rPr>
          <w:sz w:val="28"/>
        </w:rPr>
      </w:pPr>
      <w:r>
        <w:rPr>
          <w:sz w:val="28"/>
        </w:rPr>
      </w:r>
    </w:p>
    <w:p>
      <w:pPr>
        <w:pStyle w:val="TextBody"/>
        <w:rPr>
          <w:sz w:val="28"/>
        </w:rPr>
      </w:pPr>
      <w:r>
        <w:rPr>
          <w:sz w:val="28"/>
        </w:rPr>
      </w:r>
    </w:p>
    <w:p>
      <w:pPr>
        <w:pStyle w:val="TextBody"/>
        <w:rPr/>
      </w:pPr>
      <w:r>
        <w:rPr/>
      </w:r>
    </w:p>
    <w:p>
      <w:pPr>
        <w:pStyle w:val="Heading2"/>
        <w:rPr/>
      </w:pPr>
      <w:r>
        <w:rPr/>
        <w:t>Dr. BÜKI TAMÁS elnök összefoglalója</w:t>
      </w:r>
    </w:p>
    <w:p>
      <w:pPr>
        <w:pStyle w:val="TextBody"/>
        <w:rPr/>
      </w:pPr>
      <w:r>
        <w:rPr/>
        <w:t xml:space="preserve">Itt a bizottságnak alapvetően a Bökényföldi  - Zsemlékes – Íjász  utca rendezési tervre, ill. a szabályozási terv rendeletről kell a véleményét kifejteni. Itt a dolognak a szakmai részét a Jogi Bizottság nem kívánja különösebben véleményezni. Ellenben a zárórendelkezéseknél kifejezetten jogi hiba, hogy a KVSZ kiegészítését szemlátomást nem jogász írta, valószínűleg ezt is a Tóth Miklós írta, azzal együtt tartalmilag jó, de szerkezetileg teljesen rossz. Ezt egy külön paragrafusba kell foglalni, módosuló rendeletek, vagy valami címmel és ezt a zárórendelkezések elé célszerű beiktatni. Ennek a külön paragrafusnak az (1) bekezdése volna az, hogy az akármilyen számú kerületi városrendezési szabályzatról szóló rendelet kiegészül az alábbi 32/a. §-al: és akkor itt jönne ez a kuszaság. A következő bekezdésben jönne 39/a., ill. 39/b. is, tehát kiegészül a következő 39/a-b. §-kal. </w:t>
      </w:r>
    </w:p>
    <w:p>
      <w:pPr>
        <w:pStyle w:val="TextBody"/>
        <w:rPr/>
      </w:pPr>
      <w:r>
        <w:rPr/>
        <w:t xml:space="preserve">A legvégére jönne a melléklet, ami itt a 9 § (2) bekezdés elején van, hogy a 3. melléklet az alábbiakkal egészül ki és akkor jönne a Bökényföldi út, stb. A 3/e. melléklet Bökényföldi  út, stb. Ezt praktikusan  formailag kellene ily módon átírni, hogy megfeleljen egy átlagos jogszabály módosításnak. </w:t>
      </w:r>
    </w:p>
    <w:p>
      <w:pPr>
        <w:pStyle w:val="TextBody"/>
        <w:rPr>
          <w:szCs w:val="24"/>
        </w:rPr>
      </w:pPr>
      <w:r>
        <w:rPr>
          <w:szCs w:val="24"/>
        </w:rPr>
        <w:t xml:space="preserve">Horváth Tibor úr felveti, hogy az IZOTECHNIKA-s Íjász utcai sittkupaccal mi lesz. Egyértelmű, hogy amennyiben ezen a területen is van az IZOTECHIKA-s sittkupacból, akkor azt valamilyen módon kezelni kell, de a Jogi Bizottság ezt nem hivatott megállapítani, hogy ez így van, vagy nem, mert nem is tudjuk innen eldönteni, de azért valószínűtan az, hogy ez a Mátyásföld Rt sittkupacra akarna lakásokat építeni. Valószínűleg ez csak a szomszédban van. Amennyiben viszont a szomszédban van, akkor semmilyen jogalap nincs arra, hogy a rendezési tervben a szomszédból idegen területről sittkupac elhordásra tudjunk kötelezni bárkit. Erre semmilyen felhatalmazásunk nincs. </w:t>
      </w:r>
    </w:p>
    <w:p>
      <w:pPr>
        <w:pStyle w:val="Normal"/>
        <w:jc w:val="both"/>
        <w:rPr/>
      </w:pPr>
      <w:r>
        <w:rPr>
          <w:sz w:val="28"/>
        </w:rPr>
        <w:t xml:space="preserve">A Jogi Bizottság ennek a szabályozási tervnek a szakmai részét nem hivatott  véleményezni, a látványos jogi hiba, amit a mi szintünkön észre lehetne venni nincs, a szakmai részeket pedig majd az erre illetékesek elmondják. Az biztos, hogy látványos jogi hiba volt a végén a KVSZ. módosításnak a szerkezete, de ezt már rögzítettük.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64/2002. (V.21..)JB.</w:t>
        <w:tab/>
        <w:t xml:space="preserve">A Jogi Bizottság úgy dönt, hogy a Bökényföldi – Zsemlékes úti szabályozási tervet tárgyalásra, ill. elfogadásra úgy tartja alkalmasnak, hogy ha szerkezetileg a KVSZ módosítására vonatkozó részeket a jegyzőkönyvezett módon kijavítják. </w:t>
      </w:r>
    </w:p>
    <w:p>
      <w:pPr>
        <w:pStyle w:val="Normal"/>
        <w:ind w:left="2832" w:hanging="2832"/>
        <w:jc w:val="both"/>
        <w:rPr>
          <w:sz w:val="28"/>
        </w:rPr>
      </w:pPr>
      <w:r>
        <w:rPr>
          <w:sz w:val="28"/>
        </w:rPr>
      </w:r>
    </w:p>
    <w:p>
      <w:pPr>
        <w:pStyle w:val="Normal"/>
        <w:ind w:left="2832" w:hanging="2832"/>
        <w:jc w:val="both"/>
        <w:rPr>
          <w:sz w:val="28"/>
        </w:rPr>
      </w:pPr>
      <w:r>
        <w:rPr>
          <w:sz w:val="28"/>
        </w:rPr>
        <w:tab/>
        <w:t>(4 igen, egyhang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kmf.</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zvegtrzs2"/>
        <w:rPr>
          <w:b w:val="false"/>
          <w:b w:val="false"/>
          <w:bCs w:val="false"/>
          <w:sz w:val="28"/>
          <w:u w:val="none"/>
        </w:rPr>
      </w:pPr>
      <w:r>
        <w:rPr>
          <w:b w:val="false"/>
          <w:bCs w:val="false"/>
          <w:sz w:val="28"/>
          <w:u w:val="none"/>
        </w:rPr>
      </w:r>
    </w:p>
    <w:p>
      <w:pPr>
        <w:pStyle w:val="Szvegtrzs2"/>
        <w:rPr>
          <w:b w:val="false"/>
          <w:b w:val="false"/>
          <w:bCs w:val="false"/>
          <w:u w:val="none"/>
        </w:rPr>
      </w:pPr>
      <w:r>
        <w:rPr>
          <w:b w:val="false"/>
          <w:bCs w:val="false"/>
          <w:u w:val="none"/>
        </w:rPr>
      </w:r>
    </w:p>
    <w:p>
      <w:pPr>
        <w:pStyle w:val="Szvegtrzs2"/>
        <w:rPr>
          <w:u w:val="none"/>
        </w:rPr>
      </w:pPr>
      <w:r>
        <w:rPr>
          <w:u w:val="none"/>
        </w:rPr>
        <w:tab/>
        <w:tab/>
        <w:tab/>
        <w:tab/>
        <w:tab/>
        <w:tab/>
        <w:tab/>
        <w:t>Dr. Büki Tamás</w:t>
      </w:r>
    </w:p>
    <w:p>
      <w:pPr>
        <w:pStyle w:val="Szvegtrzs2"/>
        <w:rPr>
          <w:b w:val="false"/>
          <w:b w:val="false"/>
          <w:bCs w:val="false"/>
          <w:i/>
          <w:i/>
          <w:iCs/>
          <w:u w:val="none"/>
        </w:rPr>
      </w:pPr>
      <w:r>
        <w:rPr>
          <w:b w:val="false"/>
          <w:bCs w:val="false"/>
          <w:i/>
          <w:iCs/>
          <w:u w:val="none"/>
        </w:rPr>
        <w:tab/>
        <w:tab/>
        <w:tab/>
        <w:tab/>
        <w:tab/>
        <w:tab/>
        <w:t xml:space="preserve">       Jogi Bizottság elnöke</w:t>
      </w:r>
    </w:p>
    <w:p>
      <w:pPr>
        <w:pStyle w:val="Normal"/>
        <w:rPr>
          <w:b/>
          <w:b/>
          <w:bCs/>
          <w:i/>
          <w:i/>
          <w:iCs/>
          <w:sz w:val="28"/>
          <w:u w:val="none"/>
        </w:rPr>
      </w:pPr>
      <w:r>
        <w:rPr>
          <w:b/>
          <w:bCs/>
          <w:i/>
          <w:iCs/>
          <w:sz w:val="28"/>
          <w:u w:val="non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bCs/>
          <w:sz w:val="28"/>
        </w:rPr>
      </w:pPr>
      <w:r>
        <w:rPr>
          <w:b/>
          <w:bCs/>
          <w:sz w:val="28"/>
        </w:rPr>
        <w:t xml:space="preserve">  </w:t>
      </w:r>
      <w:r>
        <w:rPr>
          <w:b/>
          <w:bCs/>
          <w:sz w:val="28"/>
        </w:rPr>
        <w:t>Ratimovszky Tibor</w:t>
      </w:r>
    </w:p>
    <w:p>
      <w:pPr>
        <w:pStyle w:val="Normal"/>
        <w:jc w:val="both"/>
        <w:rPr>
          <w:i/>
          <w:i/>
          <w:iCs/>
          <w:sz w:val="28"/>
        </w:rPr>
      </w:pPr>
      <w:r>
        <w:rPr>
          <w:i/>
          <w:iCs/>
          <w:sz w:val="28"/>
        </w:rPr>
        <w:t>jegyzőkönyv hitelesítő</w:t>
      </w:r>
    </w:p>
    <w:p>
      <w:pPr>
        <w:pStyle w:val="Normal"/>
        <w:jc w:val="both"/>
        <w:rPr>
          <w:i/>
          <w:i/>
          <w:iCs/>
          <w:sz w:val="28"/>
        </w:rPr>
      </w:pPr>
      <w:r>
        <w:rPr>
          <w:i/>
          <w:iCs/>
          <w:sz w:val="28"/>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sz w:val="28"/>
      <w:szCs w:val="20"/>
      <w:u w:val="single"/>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b/>
      <w:bCs/>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6:41:00Z</dcterms:created>
  <dc:creator>Leíró2</dc:creator>
  <dc:description/>
  <dc:language>en-US</dc:language>
  <cp:lastModifiedBy>Leíró2</cp:lastModifiedBy>
  <cp:lastPrinted>2002-05-23T09:05:00Z</cp:lastPrinted>
  <dcterms:modified xsi:type="dcterms:W3CDTF">2002-05-23T07:13:00Z</dcterms:modified>
  <cp:revision>83</cp:revision>
  <dc:subject/>
  <dc:title/>
</cp:coreProperties>
</file>