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4"/>
        <w:rPr/>
      </w:pPr>
      <w:r>
        <w:rPr/>
        <w:t>JEGYZŐKÖNY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észült a Budapest Főváros XVI. Kerületi Önkormányzat Jogi Bizottságának 2002. április 30-án (hétfő) 16.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órakor tartott ülésén a Polgármesteri Hivatal hivatalos helyiségében. A hivatal részéről jelen van Kiss Imre önkormányzati referens és Dr. Benke László jogtanácso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Dr. BÜKI TAMÁS elnök összefoglalója</w:t>
      </w:r>
    </w:p>
    <w:p>
      <w:pPr>
        <w:pStyle w:val="TextBody"/>
        <w:rPr/>
      </w:pPr>
      <w:r>
        <w:rPr/>
        <w:t xml:space="preserve">Jegyzőkönyv a Jogi Bizottság 2002. április 22-i üléséről Jelen van a bizottság három tagja, Kocsis László, Horváth Tibor és Dr. Büki Tamás, Melegh Géza távollétét előre bejelentette, Dr. Czipri Zoltán a  távolmaradását előre nem jelentette b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9:02:00Z</dcterms:created>
  <dc:creator>Leíró2</dc:creator>
  <dc:description/>
  <dc:language>en-US</dc:language>
  <cp:lastModifiedBy>Leíró2</cp:lastModifiedBy>
  <dcterms:modified xsi:type="dcterms:W3CDTF">2002-05-02T09:05:00Z</dcterms:modified>
  <cp:revision>2</cp:revision>
  <dc:subject/>
  <dc:title/>
</cp:coreProperties>
</file>