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Heading4"/>
        <w:rPr/>
      </w:pPr>
      <w:r>
        <w:rPr/>
        <w:t>JEGYZŐKÖNYV</w:t>
      </w:r>
    </w:p>
    <w:p>
      <w:pPr>
        <w:pStyle w:val="Normal"/>
        <w:rPr>
          <w:sz w:val="28"/>
        </w:rPr>
      </w:pPr>
      <w:r>
        <w:rPr>
          <w:sz w:val="28"/>
        </w:rPr>
      </w:r>
    </w:p>
    <w:p>
      <w:pPr>
        <w:pStyle w:val="Normal"/>
        <w:rPr>
          <w:sz w:val="28"/>
        </w:rPr>
      </w:pPr>
      <w:r>
        <w:rPr>
          <w:sz w:val="28"/>
        </w:rPr>
      </w:r>
    </w:p>
    <w:p>
      <w:pPr>
        <w:pStyle w:val="TextBody"/>
        <w:rPr/>
      </w:pPr>
      <w:r>
        <w:rPr/>
        <w:t>Készült a Budapest Főváros XVI. Kerületi Önkormányzat Jogi Bizottságának 2002. június 6-án 14.</w:t>
      </w:r>
      <w:r>
        <w:rPr>
          <w:vertAlign w:val="superscript"/>
        </w:rPr>
        <w:t>00</w:t>
      </w:r>
      <w:r>
        <w:rPr/>
        <w:t xml:space="preserve"> órakor tartott ülésén a Polgármesteri Hivatal hivatalos helyiségében. Jelen van a bizottság öt tagja, Kocsis László, Horváth Tibor, Dr. Büki Tamás. A hivatal részéről jelen van Kiss Imre</w:t>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1. napirend: Peren kívüli egyezség kezdeményezése (Katóka u. 56.)</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Jegyzőkönyv a Jogi Bizottság 2002. június 6-i üléséről, melyet a június 4-i ülés helyett pótlólag tartott a bizottság, mert június 4-én határozat határozatképtelen volt. Az ülés kezdetén jelen van Kocsis László, Horváth Tibor, Dr. Büki Tamás és a hivatal részéről Kiss Imre.  Dr. Czipri Zoltán úr később érkezik, Melegh Géza igazoltan van távol előre bejelentetten.</w:t>
      </w:r>
    </w:p>
    <w:p>
      <w:pPr>
        <w:pStyle w:val="Normal"/>
        <w:jc w:val="both"/>
        <w:rPr>
          <w:sz w:val="28"/>
        </w:rPr>
      </w:pPr>
      <w:r>
        <w:rPr>
          <w:sz w:val="28"/>
        </w:rPr>
        <w:t xml:space="preserve">A napirend a korábbinak megfelelő a többlet kiküldött anyagokkal együtt. </w:t>
      </w:r>
    </w:p>
    <w:p>
      <w:pPr>
        <w:pStyle w:val="Normal"/>
        <w:jc w:val="both"/>
        <w:rPr>
          <w:sz w:val="28"/>
        </w:rPr>
      </w:pPr>
      <w:r>
        <w:rPr>
          <w:sz w:val="28"/>
        </w:rPr>
        <w:t xml:space="preserve">Első napirendi pont a Katóka u. 56. sz. alatti ügy, amit a Jogi Bizottság  már korábban is tárgyalt. Testületi előterjesztést igényel címszóval fut az ügy, de határozati javaslat nincs, tehát a Jogi Bizottságnak terjesztették elő. A szerződés felmondása megtörtént, nem fogadta el az illető, ezek után megindult a per, most az illető alkudni óhajt.  Bakonyi Péter jogi szakvéleménye bár nem annyira forsliktos, mint a Bessenyei Erikáé szokott lenni, de a feltett kérdések alapvetően nem rosszak. Az elsőre egyértelmű a válasz a mostani …. körében, hogy a pernyertesség esetén mennyit lehet kapni az ingatlanért, nem 7 mFt-ot az biztos, ennek a dupláját, vagy még többet. Ez teljesen egyértelmű, sőt különösen akkor, hogy ha netán ezt üres építési telekként lehetne eladni, mert akkor még értékesebb, mintha egy ócska bódé van rajta. </w:t>
      </w:r>
    </w:p>
    <w:p>
      <w:pPr>
        <w:pStyle w:val="Normal"/>
        <w:jc w:val="both"/>
        <w:rPr/>
      </w:pPr>
      <w:r>
        <w:rPr>
          <w:sz w:val="28"/>
        </w:rPr>
        <w:t xml:space="preserve">A másik kérdés, hogy  meg kell váltani a Szalay felépítményét, esetleges közös tulajdoni hányadát, hát közös tulajdoni hányada gyakorlatilag nincs és a felépítmény tulajdonán pedig el lehet vitatkozni, mert itt is jelentős mértékben engedély nélkül épültek dolgok.  A valorizált  11,5 mFt-os forgalmi érték plusz az épület értéke még  csak alku alapja lehetne, de a mínusz az semmiképpen se, 10 mFt se marad itt, hozzávetőleg erős 14-15 mFt-ért ez az ingatlan minden további nélkül eladható, kiváltképp akkor, ha üres, tehát ha nincs rajta még a sufni sem, amit bontani kell. Egyébként az illetőnek, hogy ha ennek a bérleti jogviszonynak vége, akkor mivel engedély nélkül épített elvileg köteles volna szétszedni és eltakarítani onnan. Ennek az épületnek nincs is ennek semmiféle hivatalos léte, ezt az Ő javára beszámolni, pláne megvenni tőle, amikor az Önkormányzat ezzel a sufnival semmit nem akar csinálni, ugyanis ez inkább egy építési telek, amit legjobb volna üresen  birtokolni, ill. értékesíteni, ennek nincs értelme. A Jogi Bizottság nyugodtan megállapíthatja, hogy  itt a kizárólagos értékesítésnek, tehát a licit nélküli személyre szóló értékesítésnél önkormányzati érdek tekintettel arra, hogy  kocsmát üzemeltetnek, nem igen nevezhető semmilyen alapon sem, hogy fennállna, mert még  csak a per sem képez önkormányzati érdeket, mert ez a per nem véletlen, hogy ezúttal az ellenfél akar alkudozni, leginkább azért, mert ez a per nyerhető minden további nélkül. Az pedig, hogy ott söröző legyen, ezt közérdeknek talán mégsem lehet megfogalmazni. </w:t>
      </w:r>
    </w:p>
    <w:p>
      <w:pPr>
        <w:pStyle w:val="Normal"/>
        <w:jc w:val="both"/>
        <w:rPr>
          <w:sz w:val="28"/>
        </w:rPr>
      </w:pPr>
      <w:r>
        <w:rPr>
          <w:sz w:val="28"/>
        </w:rPr>
      </w:r>
    </w:p>
    <w:p>
      <w:pPr>
        <w:pStyle w:val="TextBody"/>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65/2002. (VI.6.)JB.</w:t>
        <w:tab/>
        <w:t xml:space="preserve">A Jogi Bizottság úgy dönt, hogy minimálisan a valorizált forgalmi érték, plusz az építmény értéke lehetne az, ami az Önkormányzatnak megérne annyit, hogy a pert ne folytassa végig, de bennünket egyébként semmi sem sürget. Tehát a 13 mFt-os összeg, amiből ki lehet indulni, annál alacsonyabbra semmi oka nincs az Önkormányzatnak, hogy elfogadja. </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bCs/>
          <w:sz w:val="28"/>
          <w:u w:val="single"/>
        </w:rPr>
        <w:t>2. napirend: Rendelet-tervezet az Önkormányzat közbeszerzéseinek, illetve közbeszerzési értékhatár alatti egyes beszerzéseinek részletes szabályozásáról szóló 44/2000. (XI.9.) Ök. rendelet módosításáról</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Itt két kardinális pont került be eredetileg a hivatal által gyártott vázlatba. Nevezetesen a kollektív döntéseknél az a szabály, ami egyébként analóg az igazgatótanácsok, felügyelő bizottságok, hasonlóknak a törvényi  szabályozásával, hogy aki nem szavazott meg valaki az nem lehet érte felelős. A másik pedig, hogy a tiszteletdíjat nem is kapó, tehát  a közbeszerzésben, a részvételben anyagilag nem érdekelt személyek jóhiszemű hibáit ne lehessen pénzügyileg szankcionálni oly módon természetesen, hogy szankcionálni lehet, de az Önkormányzat ennek az anyagi következményét átvállalja. Egyéb iránt olyan jellegű tájékoztatást kapott a Jegyzőnő, ezt most utólag mondom, hogy ez más Önkormányzatnál is működik ilyen, ezt Ő mondta nekem. ………, illetve  ……… teljesen analóg gyakorlatról más Önkormányzatoknál tud. Tulajdonképpen még akkor is, ha netán valamiféle díjazás van, ami egyébként nem túlságosan törvényes. </w:t>
      </w:r>
    </w:p>
    <w:p>
      <w:pPr>
        <w:pStyle w:val="Normal"/>
        <w:jc w:val="both"/>
        <w:rPr/>
      </w:pPr>
      <w:r>
        <w:rPr>
          <w:sz w:val="28"/>
        </w:rPr>
        <w:t xml:space="preserve">A bizottság egyébként megállapítja szintén azt, hogy az önkormányzati törvény és a közbeszerzési törvény elég nehezen szinkronizálható, de ezt a rendeletünk vitájában, már úgy vitájában, hogy az  utólagos oldalról jövő támadások véleményeiben le is fektette a Közigazgatási Hivatal és a Közbeszerzési Tanács is, amikor erről személyesen konzultáltunk és ezt az összeférhetetlenséget nem az önkormányzati törvény, hanem a közbeszerzési törvény felől célszerű feloldani. Bár az önkormányzati törvény 2/3-.os, de egyrészt korábbi, tehát az elfogadásának idején közbeszerzési törvény még nem volt, másrészt az az általános, a közbeszerzés az speciális. Így pl. azok az érték, tehát politikai értékeke, amik az ötv-ben megtestesülnek, nevezetesen a hivatalnokok és a testületnek az abszolút elválasztása  hatósági ügyrendi indokolt, közbeszerzési ügyre, ami nem hatóság, már nem okvetlenül, de ezzel 1990-ben nem számoltak. Azt természetesen egyetlen megkapott vélemény nem rögzíti, hogy politikai okból nem  tudták az ötv-t módosítani, de természeten erre egyetlen hatóság sem hivatott arra, hogy ezt kimondja és nem is fogja kimondani, de mi tudjuk, hogy a szomorú valóság valahol ez, mert 2/3-os törvényt még a Horn-kormány idején sem nagyon módosítottak, mert ott inkább az ellenzéki támadásoktól tartva inkább még azt sem módosították, ….. új alkotmányt sem fogadtak e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66/2002. (VI.6.)JB.</w:t>
        <w:tab/>
        <w:t xml:space="preserve">A Jogi Bizottság úgy dönt, hogy a terveztet megtárgyalásra, elfogadásra alkalmasnak tartja azzal, hogy ennek a két pont tekintetében majd mond valamit az illetékes Közigazgatási Hivatal, ill. egyéb szerv, ha óhajt. Minden esetre a mi viszonyainknál célszerű ezt így alkalmazni és elfogadni. </w:t>
      </w:r>
    </w:p>
    <w:p>
      <w:pPr>
        <w:pStyle w:val="Normal"/>
        <w:ind w:left="2832" w:hanging="2832"/>
        <w:jc w:val="both"/>
        <w:rPr>
          <w:sz w:val="28"/>
        </w:rPr>
      </w:pPr>
      <w:r>
        <w:rPr>
          <w:sz w:val="28"/>
        </w:rPr>
      </w:r>
    </w:p>
    <w:p>
      <w:pPr>
        <w:pStyle w:val="Normal"/>
        <w:ind w:left="2832" w:hanging="2832"/>
        <w:jc w:val="both"/>
        <w:rPr>
          <w:sz w:val="28"/>
        </w:rPr>
      </w:pPr>
      <w:r>
        <w:rPr>
          <w:sz w:val="28"/>
        </w:rPr>
        <w:tab/>
        <w:t xml:space="preserve">(3 igen, egyhangú) </w:t>
      </w:r>
    </w:p>
    <w:p>
      <w:pPr>
        <w:pStyle w:val="Normal"/>
        <w:jc w:val="both"/>
        <w:rPr>
          <w:sz w:val="28"/>
        </w:rPr>
      </w:pPr>
      <w:r>
        <w:rPr>
          <w:sz w:val="28"/>
        </w:rPr>
      </w:r>
    </w:p>
    <w:p>
      <w:pPr>
        <w:pStyle w:val="TextBody"/>
        <w:rPr>
          <w:sz w:val="28"/>
        </w:rPr>
      </w:pPr>
      <w:r>
        <w:rPr>
          <w:sz w:val="28"/>
        </w:rPr>
      </w:r>
    </w:p>
    <w:p>
      <w:pPr>
        <w:pStyle w:val="Normal"/>
        <w:jc w:val="both"/>
        <w:rPr>
          <w:sz w:val="28"/>
        </w:rPr>
      </w:pPr>
      <w:r>
        <w:rPr>
          <w:sz w:val="28"/>
        </w:rPr>
      </w:r>
    </w:p>
    <w:p>
      <w:pPr>
        <w:pStyle w:val="Normal"/>
        <w:jc w:val="both"/>
        <w:rPr/>
      </w:pPr>
      <w:r>
        <w:rPr>
          <w:b/>
          <w:bCs/>
          <w:sz w:val="28"/>
          <w:u w:val="single"/>
        </w:rPr>
        <w:t>3. napirend: Területi bérleti szerződés módosítása (SZIGÜ Pestmegyei Temetkezés Rt.)</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sz w:val="28"/>
        </w:rPr>
      </w:pPr>
      <w:r>
        <w:rPr>
          <w:sz w:val="28"/>
        </w:rPr>
        <w:t xml:space="preserve">Megérkezett Czipri úr is, a bizottság 4 fősként második tovább. </w:t>
      </w:r>
    </w:p>
    <w:p>
      <w:pPr>
        <w:pStyle w:val="Normal"/>
        <w:jc w:val="both"/>
        <w:rPr>
          <w:sz w:val="28"/>
        </w:rPr>
      </w:pPr>
      <w:r>
        <w:rPr>
          <w:sz w:val="28"/>
        </w:rPr>
        <w:t>A bizottságnak észrevétele nem volt. Egy kicsit nőnek a bérleti díjak.</w:t>
      </w:r>
    </w:p>
    <w:p>
      <w:pPr>
        <w:pStyle w:val="Normal"/>
        <w:jc w:val="both"/>
        <w:rPr>
          <w:sz w:val="28"/>
        </w:rPr>
      </w:pPr>
      <w:r>
        <w:rPr>
          <w:sz w:val="28"/>
        </w:rPr>
      </w:r>
      <w:r>
        <w:br w:type="page"/>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67/2002. (VI.6.)JB.</w:t>
        <w:tab/>
        <w:t>A Jogi Bizottság az előterjesztést tárgyalásra, elfogadásra alkalmas. Egy kicsit nőnek a bérleti díjak.</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TextBody"/>
        <w:rPr>
          <w:sz w:val="28"/>
        </w:rPr>
      </w:pPr>
      <w:r>
        <w:rPr>
          <w:sz w:val="28"/>
        </w:rPr>
      </w:r>
    </w:p>
    <w:p>
      <w:pPr>
        <w:pStyle w:val="TextBody"/>
        <w:rPr/>
      </w:pPr>
      <w:r>
        <w:rPr/>
      </w:r>
    </w:p>
    <w:p>
      <w:pPr>
        <w:pStyle w:val="Normal"/>
        <w:jc w:val="both"/>
        <w:rPr/>
      </w:pPr>
      <w:r>
        <w:rPr>
          <w:b/>
          <w:bCs/>
          <w:sz w:val="28"/>
          <w:u w:val="single"/>
        </w:rPr>
        <w:t>4. napirend: Javaslat a Bp. XVI. ker. Pilóta u. 19. 105995 hrsz. alatti vegyes tulajdonú társasházban lévő 29 m2 alapterületű közös tulajdon elidegenítéséhez a tulajdonosi nyilatkozat megadására</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sz w:val="28"/>
        </w:rPr>
      </w:pPr>
      <w:r>
        <w:rPr>
          <w:sz w:val="28"/>
        </w:rPr>
        <w:t xml:space="preserve">A bizottságnak megjegyzése nem vol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68/2002. (VI.6.)JB.</w:t>
        <w:tab/>
        <w:t xml:space="preserve">A Jogi Bizottság úgy dönt, hogy az előterjesztés tárgyalásra, elfogadásra alkalmas. </w:t>
      </w:r>
    </w:p>
    <w:p>
      <w:pPr>
        <w:pStyle w:val="Normal"/>
        <w:ind w:left="2832" w:hanging="2832"/>
        <w:jc w:val="both"/>
        <w:rPr>
          <w:sz w:val="28"/>
        </w:rPr>
      </w:pPr>
      <w:r>
        <w:rPr>
          <w:sz w:val="28"/>
        </w:rPr>
      </w:r>
    </w:p>
    <w:p>
      <w:pPr>
        <w:pStyle w:val="Normal"/>
        <w:ind w:left="2832" w:hanging="2832"/>
        <w:jc w:val="both"/>
        <w:rPr/>
      </w:pPr>
      <w:r>
        <w:rPr>
          <w:sz w:val="28"/>
        </w:rPr>
        <w:tab/>
        <w:t>(4 igen, egyhangú)</w:t>
      </w:r>
    </w:p>
    <w:p>
      <w:pPr>
        <w:pStyle w:val="Normal"/>
        <w:jc w:val="both"/>
        <w:rPr>
          <w:sz w:val="28"/>
        </w:rPr>
      </w:pPr>
      <w:r>
        <w:rPr>
          <w:sz w:val="28"/>
        </w:rPr>
      </w:r>
    </w:p>
    <w:p>
      <w:pPr>
        <w:pStyle w:val="Normal"/>
        <w:jc w:val="both"/>
        <w:rPr>
          <w:sz w:val="28"/>
        </w:rPr>
      </w:pPr>
      <w:r>
        <w:rPr>
          <w:sz w:val="28"/>
        </w:rPr>
      </w:r>
    </w:p>
    <w:p>
      <w:pPr>
        <w:pStyle w:val="TextBody"/>
        <w:rPr>
          <w:sz w:val="28"/>
        </w:rPr>
      </w:pPr>
      <w:r>
        <w:rPr>
          <w:sz w:val="28"/>
        </w:rPr>
      </w:r>
    </w:p>
    <w:p>
      <w:pPr>
        <w:pStyle w:val="Normal"/>
        <w:jc w:val="both"/>
        <w:rPr>
          <w:b/>
          <w:b/>
          <w:bCs/>
          <w:sz w:val="28"/>
          <w:u w:val="single"/>
        </w:rPr>
      </w:pPr>
      <w:r>
        <w:rPr>
          <w:b/>
          <w:bCs/>
          <w:sz w:val="28"/>
          <w:u w:val="single"/>
        </w:rPr>
        <w:t>5. napirend: Pintér Józsefné Bp. XVI. Rákosi út 88. fszt. 5. sz. alatti lakás bérlőjének kérelme a saját költségén elvégzett értéknövelő beruházás egyösszegű megtérítése</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Ebben az ügyben 700.000,- Ft-os kérésnek indult, ezt követelésnek igazából nem lehet nevezni. A korszerűsítést, miegyebet részben engedéllyel, részben a nélkül, leginkább a nélkül végezte a bérlő. A mostani előterjesztés 100.000,- Ft, ill. 160.000,- Ft-os javaslata már nem tekinthető eltúlzottnak, egyik sem. Ebből a gázvezetés, ami 160.000,- Ft, tulajdonosi engedéllyel. Ehhez képest bármelyik határozati javaslat minden további nélkül elfogadható. Ez különösebb terhet nem jelent- A 300.000,- és 700.000,- Ft-os ötletek viszont egy kicsit túlzások voltak, tekintettel arra, hogy azért mégis nagyrészt engedély nélküli munka. Már eleve érthetetlen, hogy engedély nélküli munkára hogy adhat a bankkölcsönt. Érdekes  módon máshol kezest, engedélyt, tulajdonosi hozzájárulást megkövetelnek, jelen esetben minden további nélkül folyósítanak bankkölcsönt úgy, hogy nyilvánvaló, hogy az illető tulajdonos belegyezése nélkül dolgozik, de ez nem a mi problémánk, hanem elsősorban a banké. </w:t>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69/2002. (VI.6.)JB.</w:t>
        <w:tab/>
        <w:t>A Jogi Bizottság úgy dönt, hogy az előterjesztett kétverziós határozati javaslat bármelyike elfogadható.</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Normal"/>
        <w:jc w:val="both"/>
        <w:rPr>
          <w:sz w:val="28"/>
        </w:rPr>
      </w:pPr>
      <w:r>
        <w:rPr>
          <w:sz w:val="28"/>
        </w:rPr>
      </w:r>
    </w:p>
    <w:p>
      <w:pPr>
        <w:pStyle w:val="TextBody"/>
        <w:rPr>
          <w:sz w:val="28"/>
        </w:rPr>
      </w:pPr>
      <w:r>
        <w:rPr>
          <w:sz w:val="28"/>
        </w:rPr>
      </w:r>
    </w:p>
    <w:p>
      <w:pPr>
        <w:pStyle w:val="Normal"/>
        <w:jc w:val="both"/>
        <w:rPr>
          <w:b/>
          <w:b/>
          <w:bCs/>
          <w:sz w:val="28"/>
          <w:u w:val="single"/>
        </w:rPr>
      </w:pPr>
      <w:r>
        <w:rPr>
          <w:b/>
          <w:bCs/>
          <w:sz w:val="28"/>
          <w:u w:val="single"/>
        </w:rPr>
        <w:t xml:space="preserve">6. napirend: Beszámoló jelentés a BRFK XVI. kerületi Rendőrkapitányság 2001. évben végzett munkájáról. </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Nem tudja a Jogi Bizottság eldönteni, hogy  a Népjóléti Bizottság hosszú jegyzőkönyve miért  része az előterjesztésnek, mert, ahogy azt végig nézi semmi köze nincs a rendőrségi beszámolóhoz. A beszámolóval kapcsolatban viszont a következő észrevételek rögzíthetők majd a testület értékeli, ahogy akarja. Egyébként az ügy nem annyira Jogi Bizottsági hatáskör, mert  ez valaha volt Jogi- Igazgatási és Közbiztonsági Bizottság még anno  1990-94. között és akkor ez idetartozott, most már inkább a Weyde-féle társaságnak volna elvileg a dolga. Ezzel együtt észrevehető, hogy a régi beszámolókhoz képest most már fővárosi összehasonlító adatok egyáltalán nincsenek, vélhetően azért, mert ezek nyilván nem olyanok, mint a Szabadfi Árpád kapitányság idejében, amikor az első három között volt a kerület mindenféle mutató vonatkozásában. A Krucsó idejében még kaptunk ilyen adatokat, akkor ilyen  6-10. hely környékén, tehát a középmezőny első felében volt. Hogy most hol van, ezt nem tudjuk. Szomorú, hogy a Fővárosi Rendőrfőkapitány hajlandó így aláírni egy jelentést, mert Ő is aláírta, hogy ezen adatok nélkül be lehet ezt egy kerülethez terjeszteni. A másik, hogy a mellékletekből, amik amúgy nem informatívak, a 2. melléklet a legjobban irritáló bűncselekmények vonatkozásában, mert ott csak a darab van megadva, a felderítés az nem. Viszont az 1. melléklet a bűnügyi mutató azt mutatja, hogy  a nyomozás elrendelések száma alig-alig csökkent, a vádemeléseké jelentősen csökken tendenciaként. A nyomozás eredményességi mutató enyhébben, az ismeretlen tettesek felderítése erősebben és a vagyonelleni bűncselekmények felderítése aránya pedig a legerősebben csökken, itt ez már csupán jó akarattal 13 %, ha beszámítjuk azt, hogy ezeket a statisztikákat így-úgy ügyek összevonásával, szétszedésével lehet még alakítani is és ezt a Rendőrség  általában meg is teszi, nem okvetlenül a saját működésének a hátrányos bemutatása érdekében. ez a 13 % rendkívül kevés. Ahhoz képest különösen, de ott is nyilván statisztikai kozmetikázással, hogy ez 98-ban 53-ra hozták ki, ezt természetesen nem lehet igaznak tekinteni, vagy elfogadni, de ahhoz képest a csökkenés drámai, de hogy ha  1997-98-ban  26 és 53 %, mondjuk 30-35 %-os átlagot elfogadunk, ahhoz képest is harmadára esett vissza a felderítettség. Ennek oka esetleges az, hogy a Kapitányság vezetésében látható, hogy a rangok rohamosan csökkennek, ezzel nyilván a gyakorlat is. Tehát itt százados lesz alezredes helyett, főhadnagy lesz őrnagy helyett, stb. Nem biztos, hogy a 3-3 pontban a humánerőforrásnál említett fiatalodás csak előnyös, tekintettel arra, hogy le is írják, hogy 48 %-a rendőröknek 5 évnél kevesebb a szo9lgálati ideje, az nyilván nem túl sok. Természetesen itt meg kell említeni, hogy a jelentésben  abszolút nem szerepel a XVI. kerületi Önkormányzatot kirívóan irritáló ügyeknek a sorsa. Nevezetesen az Asztalos úrnak a hajdani megveretése, amit nem nagyon sikerült rendezni, ill. a közelmúlt ügye, miszerint az Önkormányzat által adományozott FALCON rendszert ismeretlen tettes ellopta, bár a Rendőrség ere vonatkozó dokumentációban az ismeretlen tettesként a szervizt jelölte meg, de én már a testületi ülésen  felhívtam a Kapitány figyelmét, hogy az Ő saját munkatársai legalább annyira gyanúsíthatóak ugyanezzel, már csak azért is, mert könnyen elképzelhető, hogy egy másik  rendőrnek, vagy akár civil szervezetnek játszották át. Magyarán, kibelezhették  a főegységet már a Rendőrségen belül is, ennek semmi nem bizonyítja az ellenkezőjét. Ez az Önkormányzatot, mivel több milliós ajándékról lévén só, rendkívül irritálja, mint ahogy az is nagyon irritálta, hogy a  Rendőrségnek adományozott mobil telefonok, autók, miegyebeknek a sorsa legalábbis igen nehezen volt tisztázható, ill. ki is derült, hogy volt olyan mobil telefon, amit az ex Rendőrkapitány sokáig használt még azután, hogy már nem is volt kerületi kapitány és nem tudni, hogy  végül, hogy sikerült tőle visszaszerezni. Ebből a szempontból nézve a helyzet egyáltalán nem rendezett, nem tűnik úgy, hogy az Önkormányzat az általa adott pénzt, ill. dologi eszközöket, amit biztos helyre adná, és azoknak a felhasználási tényleg a kerület érdekében történne, ill. amennyiben a kerület érdekében is történik, a hatékonyság a mutatótóból akkor is nagyon gyenge.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70/2002. (VI.6.)JB.</w:t>
        <w:tab/>
        <w:t xml:space="preserve">A Jogi Bizottság úgy dönt, hogy olybá minősíti, hogy nem tartozik amúgy a Jogi Bizottság hatáskörébe tekintettel arra, hogy se nem szerződés, se nem rendelet. A véleményünket képviselőként a testületi ülésen majd elmondjuk, de egyébként hivatalosan határozatot nem igényel, mert ez a  Közlekedési- és Közbiztonsági Bizottságnak a feladata. A Jogi Bizottságnak csak ciklusokkal ezelőtt volt a közbiztonság a feladatköre. </w:t>
      </w:r>
    </w:p>
    <w:p>
      <w:pPr>
        <w:pStyle w:val="TextBody"/>
        <w:ind w:left="2832" w:hanging="2832"/>
        <w:rPr/>
      </w:pPr>
      <w:r>
        <w:rPr/>
      </w:r>
    </w:p>
    <w:p>
      <w:pPr>
        <w:pStyle w:val="TextBody"/>
        <w:ind w:left="2832" w:hanging="2832"/>
        <w:rPr/>
      </w:pPr>
      <w:r>
        <w:rPr/>
        <w:tab/>
        <w:t>(4 igen, egyhangú)</w:t>
      </w:r>
    </w:p>
    <w:p>
      <w:pPr>
        <w:pStyle w:val="Normal"/>
        <w:jc w:val="both"/>
        <w:rPr>
          <w:sz w:val="28"/>
        </w:rPr>
      </w:pPr>
      <w:r>
        <w:rPr>
          <w:sz w:val="28"/>
        </w:rPr>
      </w:r>
    </w:p>
    <w:p>
      <w:pPr>
        <w:pStyle w:val="TextBody"/>
        <w:rPr>
          <w:sz w:val="28"/>
        </w:rPr>
      </w:pPr>
      <w:r>
        <w:rPr>
          <w:sz w:val="28"/>
        </w:rPr>
      </w:r>
    </w:p>
    <w:p>
      <w:pPr>
        <w:pStyle w:val="Normal"/>
        <w:jc w:val="both"/>
        <w:rPr/>
      </w:pPr>
      <w:r>
        <w:rPr>
          <w:b/>
          <w:bCs/>
          <w:sz w:val="28"/>
          <w:u w:val="single"/>
        </w:rPr>
        <w:t>7. napirend: Keretövezet-módosításra vonatkozó kérelmek elbírálásának lejárási rendje (rendelet-tervezet)</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Másodszor, ill. sokadszor a keretövezet módosítása. Itt annyit kell tudni, bár Kiss Imre éppen távol van, hogy az 5.3-ba Kiss Imre úr tette azt a törvényességi észrevételt, ill. javaslatot, hogy valami olyat írjunk bele, hogy a közút és közműlétesítés és kapcsolódó infrastruktúrafejlesztés fedezetét, költségeit a kerületi Önkormányzat, valami olyan megfogalmazást javasoltak a másik, utóbb kiosztott dokumentumba, hogy a törvények keretei között hárítja át az érintett területek tulajdonosaira. Az a helyzet, hogy azt a Jogi Bizottság már korábban megállapította, hogy  ennek a rendeletnek tulajdonképpen az 5.3-as az értelme. Tehát annak a megcsonkítása, vagy lepuhítása az egész rendelet  elfogadását teszi illuzórikussá. Tény ugyan, hogy ebben a passzusban a Közigazgatási Hivatallal megállapodtak, viszont  a rendeletet végrehajtani nem a Közigazgatási Hivatallal, hanem az átminősítést kérőkkel szemben kell, akik viszont, mint tudjuk soha nem az együttműködés önkéntes alapján állnak, hanem minden esetben az a céljuk, hogy az átminősítéssel értéknövekedést szerezzenek és abból a vele járó költségeket lehetőség szerint mindig az Önkormányzatra hárítsák. Tehát, ha ilyen jelleg törvényekre utaló és végrehajtási szabályozás nélküli passzust fogad el az Önkormányzat, akkor automatikusan megadja a vita lehetőségét az átminősítést kérőknek, ugyanis huszadíziglen  pereskedhetnek azon, hogy a törvényeknek ez most  megfelel-e, vagy sem és a perben az Önkormányzat a saját rendeletére se nagyon hivatkozhat , mert a rendelet visszautal a törvényekre, tehát tulajdonképpen fizetés helyett egy jogászkodásba fullad az ügy, aminek nagy valószínűséggel az a vége, ami már sokszor megtörtént, hogy az átminősítés így, vagy úgy előbb-utóbb kierőszakolva megtörténik, a telkeket eladják, az ex tulajdonos a pénzzel elsöpör, az Önkormányzat pedig saját pénzén közművesít. Most ez az, amit el szeretne az Önkormányzat kerülni. Következésképpen itt ugyanúgy, mint annak idején a 99. régi közbeszerzési rendeletnél egyszerűen fel vállalni a konfliktust több okból. Egyrészt, mert 2 évig tart kb. az eljárás, vagy még tovább, mert közbeszerzési rendelet is 3 évig tartott, amíg kilőtte az Alkotmánybíróság és addig alkalmazható, másrészt koránt sem biztos, hogy az Alkotmánybíróság ugyanaz, mint a Közigazgatási Hivatalé. Tehát könnyen lehet, hogy ezt törvényesnek találja majd és abban az esetben pedig semmiféle probléma nincs. E nélkül a paragrafus nélkül a rendelet elfogadása egészében értelmetlen, kiváltképpen úgy, hogy ezt a paragrafust külső törvényekre utaló módon alakítjuk át, mert onnantól kezdve szabályozni kellene, hogy ki jár el, ki állapítja meg, meg milyen törvényt veszünk figyelembe. Gyakorlatilag ez a rendelet megszűnik rendeletnek lenni. Egyébként pedig a Kiss Imre-féle egy oldalas észrevétel a 6. §-ra vonatkozóan megalapozott, ott nyelvtani hibás, ill. gyengén érthető a mondat. Ott minden további nélkül azt célszerű átírni, az 5.3-as viszont egyszerűen próbára kell tenni tetszőleges törvényességi kontroll előtt, mert a nélkül gyakorlatilag kizárt dolog az, hogy ne próbálják meg megkerülni a rendeletet, ami onnantól kezdve a jogszabály előtt lényegében el is veszti. Amennyiben az Önkormányzatnak az a célja, hogy az átminősítések kapcsán ne szenvedjenek veszteségeket miközben az átminősítést kérő érintett tulajdonosok a teljes nyereséget lenyelik, akkor az 5.3. úgy kell elfogadni, ahogy az eredeti javaslatban van. Tehát a törvényadta keretekre nem szabad benne célozni és  nem szabad a normatív szöveget ilyen szempontból felpuhítani, természetesen vállalva azt, hogy  esetleg  2-3 év múlva netán törvénysértőnek mutatkoz8ik, de ez koránt sem  biztos, mert az, hogy a Közigazgatási Hivatal szerint nincs meg az ilyen körű felhatalmazás az nem jelenti azt, hogy az építi törvény ezt nem adja meg esetleg. Az én állásfoglalásom szerint megadja, mert a közút és a közműlétesítésre megvan a lehetőség, hogy áthárítsuk és véleményem szerint a közútnak pl. tartozéka  a vízelvezetés és miegyéb. Tehát a nélkül az az út nem egy üzemképesen megcsinált út, mint ahogy most már az összes útépítésnél automatikusan hozzácsináljuk és nem kifogásolja ezt  a költségvetési törvény, holott úgy nyújtjuk be a számlákat is  pedig csak útépítésre van a keret, de ugyanakkor a vízlevezető árkot az út mellett meg lehet belőle csinálni. Egyéb iránt Kiss Imre  úr észrevétele egyrészt a törvényadta keretek között szófordulat, amit a Közigazgatási Hivatal ………….., ezt részleteztük, hogy miért nem szerencsés. A másik, hogy az érintettekkel kötött megállapodás alapján ezzel pedig az a gond, hogy szintén megtámadhatóvá teszi a megállapodást, hogy ha a megállapodást magát önkormányzati rendelet írja elő, tekintettel arra, hogy az Önkormányzat így valamilyen módon összekeveri a hatósági, ill. a polgárjogi, tulajdonosi, vagy mit tudom én milyen  funkcióit. Olyan megállapodást nem igazán lehet kötni, amit saját magunk rendeletben írunk elő, mert ez nem számít szerződésnek, a másik félnek a szabad akarata az nem korlátozatlan, ill., akár hiányzik is és ilyen alapon meg is támadhatja az ilyen megállapodást az ilyen megállapodást, ami viszont nem biztos, hogy szerencsés, mert a lénye az, hogy ne legyen megtámadható. Az, hogy megállapodást akarunk kötni az természetes, de nem biztos, hogy azt jó beleírni a rendeletbe. Egyébként pedig hiányzik most már szintén a Közigazgatási Hivatal észrevétele nyomás  a preambulumból az épített környezetvédelméről szóló törvénynek az a passzusa, amelyik lehetővé tesz az Önkormányzatnak, hogy az út és közműépítéseket áthárítsa. A rendelet nem egy egyedi áthárításról szól, hanem az áthárítások általános szabályairól és  ilyetén módon csak rendelet-alkotás lehetséges a tárgykörben, egyedi határozat hozatala általánosságban természetesen nem, mert az külső felet nem kötelez. Tehát ilyen értelemben célszerű az indoklásban  egyébként szereplő ÉTV. 28 §. (2) bekezdését felhatalmazásként bevenni, mert az ugyan nem mondja ki, hogy a tárgykörben rendeletet lehet alkotni, de azt igen, hogy az áthárításra lehetőség van, ugyankor az Ötv. kimondja, hogy  külső kötelezésre csak rendelettel van lehetőség és itt jelen esetben, mivel az áthárítások általános szabályainak megállapításáról van szó és nem egy konkrét áthárításról ebből az következik, hogy elég egyérteműen rendeleti szabályozás indokolt. Tehát az a leszűkítő értelmezés, amit a Közigazgatási Hivatal korábbi kifogásaiban kifejtett, hogy az nem a tételes rendelet-alkotási felhatalmazás, ez valószínű, hogy ez így nem áll meg, tehát nem kell  a felhatalmazásban ennek a szónak, hogy  rendeletet alkotni, ott állni, mert amennyiben konkrét ügyről van szó, akkor a felhatalmazás önmagában is jó, amennyiben általánosságban , akkor nyilván csak rendelet-alkotás keretében lehet érvényesíteni. Alapvetően célszerű ezt oda írni, talán azért, mert ez a törvény ad egyáltalán  összességében felhatalmazást.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71/2002. (VI.6.)JB.</w:t>
        <w:tab/>
        <w:t xml:space="preserve">A Jogi Bizottság azt javasolja a Képviselő-testületnek  a rendelet ügyében, hogy azt felpuhítás nélkül, tehát törvényadta lehetőségek, ill. megállapodásra való utalás nélkül eredeti verzióban fogadja el az 5. § (3) bekezdés vonatkozásában. Egyszerűen azért, mert tény, hogy ilyenkor a törvényességi észrevétel kockázatát vállaljuk az esetleges sikereset is, de viszont amennyiben nem ilyen módon fogadjuk el a rendeletet, úgy az elfogadással teljesen felesleges, mert úgy viszont a betartása lesznek hatalmas nagy gondok, mint ahogy az eddig, már megkötött megállapodásoknak a betartása is elég nehézkesen megy. Utalnánk itt pl. az Újszász u. 45. ügyre, ahol már jó néhány megállapodás történt, nem nagy sikerrel. </w:t>
      </w:r>
    </w:p>
    <w:p>
      <w:pPr>
        <w:pStyle w:val="TextBody"/>
        <w:ind w:left="2832" w:hanging="2832"/>
        <w:rPr/>
      </w:pPr>
      <w:r>
        <w:rPr/>
      </w:r>
    </w:p>
    <w:p>
      <w:pPr>
        <w:pStyle w:val="TextBody"/>
        <w:ind w:left="2832" w:hanging="2832"/>
        <w:rPr/>
      </w:pPr>
      <w:r>
        <w:rPr/>
        <w:tab/>
        <w:t>(4 igen, egyhangú)</w:t>
      </w:r>
    </w:p>
    <w:p>
      <w:pPr>
        <w:pStyle w:val="Normal"/>
        <w:jc w:val="both"/>
        <w:rPr>
          <w:sz w:val="28"/>
        </w:rPr>
      </w:pPr>
      <w:r>
        <w:rPr>
          <w:sz w:val="28"/>
        </w:rPr>
      </w:r>
    </w:p>
    <w:p>
      <w:pPr>
        <w:pStyle w:val="TextBody"/>
        <w:rPr>
          <w:sz w:val="28"/>
        </w:rPr>
      </w:pPr>
      <w:r>
        <w:rPr>
          <w:sz w:val="28"/>
        </w:rPr>
      </w:r>
    </w:p>
    <w:p>
      <w:pPr>
        <w:pStyle w:val="TextBody"/>
        <w:rPr/>
      </w:pPr>
      <w:r>
        <w:rPr/>
      </w:r>
    </w:p>
    <w:p>
      <w:pPr>
        <w:pStyle w:val="Normal"/>
        <w:jc w:val="both"/>
        <w:rPr/>
      </w:pPr>
      <w:r>
        <w:rPr>
          <w:b/>
          <w:bCs/>
          <w:sz w:val="28"/>
          <w:u w:val="single"/>
        </w:rPr>
        <w:t xml:space="preserve">8. napirend: Komárom utcai telekügy </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A következő ügy az ehhez kapcsolódó újabb verziója a Komáromi utcai telekügynek. A  mostani határozati javaslat, miszerint az egyetértünk az akárhány forint felajánlása  esetén, ez azért így egy kicsit necces ebben a formájában, mert az lehetne csinálni, hogy ajánlják fel és ezt tudomásul vesszük és a határozat mellékletévé tesszük, de azért ilyen szöveggel elfogadni   a határozatot erős túlzás, ez hogy ne mondjam hivatalos személyként elkövetett zsarolást kissé meg is valósítja talán. Tehát ez így nem teljességgel korrekt, már csak azért sem, mert most még pillanatnyilag nincs hatályos rendelet, ami alapján e fajta döntéseket így meg lehetne hozni. Kiss Imre úr írásos észrevételében felvetette, hogy a 10. mellékletű együttműködési szerződést a jogászunk nem szignálta. Egy dolog ebből az együttműködési szerződésből most is hiányzik, amelyre már korábban, éppen a Jogi Bizottság munkája alapján bekerült  a hasonló ügyekbe, nevezetesen az, hogy bár itt ebben a szerződésben az építőközösség az 1.3 pontban teljes egészében magára vállalja az infrastrukturális fejlesztés költségét, plusz az 1.4 pontban felajánl 250.000,- Ft-ot az Önkormányzatnak, de most hiányzik a szerződésből az, hogy az építőközösség minden egyes tulajdonosa vállalja, hogy a jogutódját ezen kötelezettségekről értesíti. Tekintettel arra, hogy itt az szokott lenni általában, és nem egy esetben megtörtént, hogy ezeket a telkeket az átminősítés után eladták, nem az épített rajta, aki akkor benne volt, hanem más és  a vevő pedig hallani sem akart erről, mert természetesen a telekkönyvben ezek a kötelezettségek nem szerepelnek és teljes joggal hivatkozhatott arra, hogy Ő nem tudott róla és Ő ezeket nem is tekinti magáénak. Tehát ilyetén módon az építőközösséggel be kell vállaltatni azt, hogy a jogutódokat erről saját kockázatára, veszélyére miegyébre tájékoztatja, mert nem kívánja az Önkormányzat azt megint felvállalni, hogy miután a telkek nagy részét eladják és új felekkel kerülünk szembe, hogy erről, mint vevők által soha nem hallott és hivatalosan erről tudomást nem szerzett kötelezettségként hallani sem akarjanak az illetők, ill. szerződést újólag nem kívánnak majd nyilván megkötni. Ezt mindenképpen a korábbian analóg módon ebbe be kell tenni és onnantól kezdve legalább, ha nem is konkrétan érvényesíteni, de az orra alá lehet tolni az Önkormányzattal szemben követelést bejelentő új vevőknek miszerint  a követelésével forduljon ahhoz, akitől vette a telket, mert az szegte meg ezt a megállapodást, ill. az volt, aki szerződésellenesen nem tudósította Őt erről a kötelezettségről. Nyilván az Önkormányzat ezt nem tudja elvállalni, mert fogalma sincs, hogy mikor cserélnek gazdát a telkek. Kiss Imre úr egyébkénti észrevételi analógok valamilyen szinten ezzel, mert egyrészt alternatívát igényel, mert a GBA 250.000,- Ft-ot nem fogadta el ez teljesen jogos, ill. ezt más  összegre kell módosítani, de nem nagyon jó ezt a határozatba is beírni. </w:t>
      </w:r>
    </w:p>
    <w:p>
      <w:pPr>
        <w:pStyle w:val="TextBody"/>
        <w:rPr/>
      </w:pPr>
      <w:r>
        <w:rPr/>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72/2002. (VI.6.)JB.</w:t>
        <w:tab/>
        <w:t xml:space="preserve">A Jogi Bizottság úgy dönt, hogy  egyrészt a határozati javaslatba lehetőség szerint összegszerűség ne kerüljön az csak a 10 sz. melléklet szerinti szerződésben szerepeljen, továbbá ez a szerződés egészüljön ki mindenféleképpen azzal, hogy a telkek eladása esetén az építőközösség, ill. annak tagjai vállalják, hogy a jogutódokat ezekről, a telekkönyvben egyébként nem szereplő terhekről informálják, ill. az ennek elmaradásából eredő felelősséget is magukra vállalják, tekintettel arra, hogy az Önkormányzat  nem tudja, hogy ki, mikor, mit vesz ott meg. Ez egyébként korábban hasonló ügyekben szerepelt feltételként. </w:t>
      </w:r>
    </w:p>
    <w:p>
      <w:pPr>
        <w:pStyle w:val="TextBody"/>
        <w:ind w:left="2832" w:hanging="2832"/>
        <w:rPr/>
      </w:pPr>
      <w:r>
        <w:rPr/>
      </w:r>
    </w:p>
    <w:p>
      <w:pPr>
        <w:pStyle w:val="TextBody"/>
        <w:ind w:left="2832" w:hanging="2832"/>
        <w:rPr/>
      </w:pPr>
      <w:r>
        <w:rPr/>
        <w:tab/>
        <w:t>(4 igen, egyhangú)</w:t>
      </w:r>
    </w:p>
    <w:p>
      <w:pPr>
        <w:pStyle w:val="Normal"/>
        <w:jc w:val="both"/>
        <w:rPr>
          <w:sz w:val="28"/>
        </w:rPr>
      </w:pPr>
      <w:r>
        <w:rPr>
          <w:sz w:val="28"/>
        </w:rPr>
      </w:r>
    </w:p>
    <w:p>
      <w:pPr>
        <w:pStyle w:val="TextBody"/>
        <w:rPr>
          <w:sz w:val="28"/>
        </w:rPr>
      </w:pPr>
      <w:r>
        <w:rPr>
          <w:sz w:val="28"/>
        </w:rPr>
      </w:r>
    </w:p>
    <w:p>
      <w:pPr>
        <w:pStyle w:val="TextBody"/>
        <w:rPr/>
      </w:pPr>
      <w:r>
        <w:rPr/>
      </w:r>
    </w:p>
    <w:p>
      <w:pPr>
        <w:pStyle w:val="Normal"/>
        <w:jc w:val="both"/>
        <w:rPr>
          <w:b/>
          <w:b/>
          <w:bCs/>
          <w:sz w:val="28"/>
          <w:u w:val="single"/>
        </w:rPr>
      </w:pPr>
      <w:r>
        <w:rPr>
          <w:b/>
          <w:bCs/>
          <w:sz w:val="28"/>
          <w:u w:val="single"/>
        </w:rPr>
        <w:t>9. napirend: Móra Ferenc Általános Iskola alapító okiratának módosítás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A bizottságnak megjegyzése nem volt. </w:t>
      </w:r>
    </w:p>
    <w:p>
      <w:pPr>
        <w:pStyle w:val="TextBody"/>
        <w:rPr/>
      </w:pPr>
      <w:r>
        <w:rPr/>
        <w:t xml:space="preserve">4 igen úgy dönt, hogy ez elfogadásra, tárgyalásra alkalmas, szakmai szempontból nem vizsgálja.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73/2002. (VI.6.)JB.</w:t>
        <w:tab/>
        <w:t xml:space="preserve">A Jogi Bizottság úgy dönt, hogy ez elfogadásra, tárgyalásra alkalmas, szakmai szempontból nem vizsgálja. </w:t>
      </w:r>
    </w:p>
    <w:p>
      <w:pPr>
        <w:pStyle w:val="TextBody"/>
        <w:ind w:left="2832" w:hanging="2832"/>
        <w:rPr/>
      </w:pPr>
      <w:r>
        <w:rPr/>
      </w:r>
    </w:p>
    <w:p>
      <w:pPr>
        <w:pStyle w:val="TextBody"/>
        <w:ind w:left="2832" w:hanging="2832"/>
        <w:rPr/>
      </w:pPr>
      <w:r>
        <w:rPr/>
        <w:tab/>
        <w:t>(4 igen, egyhangú)</w:t>
      </w:r>
    </w:p>
    <w:p>
      <w:pPr>
        <w:pStyle w:val="Normal"/>
        <w:jc w:val="both"/>
        <w:rPr>
          <w:sz w:val="28"/>
        </w:rPr>
      </w:pPr>
      <w:r>
        <w:rPr>
          <w:sz w:val="28"/>
        </w:rPr>
      </w:r>
    </w:p>
    <w:p>
      <w:pPr>
        <w:pStyle w:val="Normal"/>
        <w:jc w:val="both"/>
        <w:rPr>
          <w:sz w:val="28"/>
        </w:rPr>
      </w:pPr>
      <w:r>
        <w:rPr>
          <w:sz w:val="28"/>
        </w:rPr>
      </w:r>
    </w:p>
    <w:p>
      <w:pPr>
        <w:pStyle w:val="TextBody"/>
        <w:rPr>
          <w:sz w:val="28"/>
        </w:rPr>
      </w:pPr>
      <w:r>
        <w:rPr>
          <w:sz w:val="28"/>
        </w:rPr>
      </w:r>
    </w:p>
    <w:p>
      <w:pPr>
        <w:pStyle w:val="Normal"/>
        <w:jc w:val="both"/>
        <w:rPr/>
      </w:pPr>
      <w:r>
        <w:rPr>
          <w:b/>
          <w:bCs/>
          <w:sz w:val="28"/>
          <w:u w:val="single"/>
        </w:rPr>
        <w:t>10. napirend: Útszabályozás eltörlésével érintett és visszaszabályozására kerülő közterületek értékének meghatározás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Az előterjesztés össze-vissza kanyarog, mert kétségtelen tény, hogy ezt 1994-óta ezt 50,- Ft/m2-ért adják vissza értékbecslés nélkül. Az előterjesztő azt mondja, hogy ez nem mindig jó, mert van, aki már eleve a kis területet vette meg, tehát nem tőle vették el, annak miért adjuk vissza kedvezményesen, ill. az értékbecslés felvethető, ha nem kedvezményesen adjuk vissza, természetesen csak akkor, mert nem egyforma ezeknek az ára. A kérdés az, mert az előterjesztés  a végén hajlik arra, hogy maradjon az 50,- Ft. A kérdés az, hogy az Önkormányzatnak mi a célja, ill. hogy mennyi bevétel lenne szerezhető ezzel, mert amennyiben az a célja, hogy az útvisszaszabályozások  homogén módon eltűnnének. Tekintettel arra, hogy egy tisztességesebb kerítés elbontása, ill. áthelyezése 100.000,- Ft-os nagyságrendű költséget igényel, amennyiben fakultatívan adjuk vissza a területet, tehát nem 50,- Ft-ért, olcsón négyzetméterét egységesen, hanem a régi tulajdonosoknak olcsón, az újaknak pedig drágán, abban az esetben fennáll annak a veszélye, hogy vagy nem veszi meg az új tulajdonos, aki a kis telket vásárolta meg, és ott marad a foghíj. Nem veszi meg, de  a kerítését kihozza, hogy a foghíj ne maradjon ott és ezt követően elbirtokolja, vagy pedig egy nem túl jó ízű pereskedést folytatunk vele 30 m2-ért esetleg éveken keresztül használati díjért, aminek esetleg a vége úgy is az elbirtoklás lesz. Amennyiben a kerületben igen sok olyan leszabályozott olyan rész van, ahol már tulajdonosváltás történt és ezek jelentős területek, amiket ráadásul tisztes áron lehet eladni, mert itt viszont egyértelműen a vételárba és az értékbecslésbe be kell számítani azt, hogy ezek ilyen csonka területdarabkák, amit senki másnak nem lehet eladni, csak hozzá lehet jegyezni ahhoz a telekhez, amelyik  mögötte van. Ezek nem szabadon értékesíthető területek, mint egy építési telek, de ha nagyon sok ilyen volna, akkor meg lehetne fontolni, hogy a bevételnövelés érdekében kerüljön sor valamiféle ilyen kezelésre. De amennyiben nincs olyan sok és ebből különösebben nagy bevétel nem szerezhető, akkor azért az 1-2 mFt-ért az Önkormányzatnak nem biztos, hogy túlságosan szerencsés blamálni magát. Arról nem is beszélve, hogy  igen rossz szájízt kelt az, ha egy utcán belül az egyik szomszéd 50,- FT/m2-ért a másik mondjuk 3.000.- Ft-ért kapja meg  ugyanazt a területet, esetleg olyan különbség alapján, hogy az egyik 1 évvel később vette meg ugyanazt a telket, mint a másik.  Annak a dokumentálása nélkül, hogy nagyon sok ilyen később megvett és ily módon értékesen eladható terület van, ennek a hiteles dokumentálása nélkül nem nagyon javasolható a mostani rendszer módosítása, az, hogy 50,- Ft, vagy 100,- Ft az teljesen mindegy. De ha itt nekiállnak piacozni vele, akkor könnyen lehet, hogy drágább lesz a leves, mint a hús, mert értékbecslés miegyéb szintén pénzbe kerül, felbecsültetjük és közlik, hogy neki annyiért nem kell és utána kiderül, hogy gyakorlatilag csak a pénzünket költöttük értékbecslésre, mert így az 50,-, vagy 100,- Ft-os rendszerben értékbecslésre nincs szükség. legalább a lejegyzéssel kapcsolatos  adminisztrációnak a költsége bejön, többre pedig úgy sem lehet számítani.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74/2002. (VI.6.)JB.</w:t>
        <w:tab/>
        <w:t>A Jogi Bizottság azt javasolja a Képviselő-testületnek, hogy az útszabályozás ügyében kizárólag akkor gondolkodjon a régen megtörtént szabályozás óta megvásárolt telkek új tulajdonosainak a magasabb áron való visszaadásán, hogy ha jelentős számú ilyen telek van és ebből komolyabb bevétel várható, ellenkező esetben a jegyzőkönyvezett okokból ezzel foglalkozni nem célszerű és nem is szerencsés.</w:t>
      </w:r>
    </w:p>
    <w:p>
      <w:pPr>
        <w:pStyle w:val="TextBody"/>
        <w:ind w:left="2832" w:hanging="2832"/>
        <w:rPr/>
      </w:pPr>
      <w:r>
        <w:rPr/>
      </w:r>
    </w:p>
    <w:p>
      <w:pPr>
        <w:pStyle w:val="TextBody"/>
        <w:ind w:left="2832" w:hanging="2832"/>
        <w:rPr/>
      </w:pPr>
      <w:r>
        <w:rPr/>
        <w:tab/>
        <w:t>(4 igen, egyhangú)</w:t>
      </w:r>
    </w:p>
    <w:p>
      <w:pPr>
        <w:pStyle w:val="Normal"/>
        <w:jc w:val="both"/>
        <w:rPr>
          <w:sz w:val="28"/>
        </w:rPr>
      </w:pPr>
      <w:r>
        <w:rPr>
          <w:sz w:val="28"/>
        </w:rPr>
      </w:r>
    </w:p>
    <w:p>
      <w:pPr>
        <w:pStyle w:val="TextBody"/>
        <w:rPr>
          <w:sz w:val="28"/>
        </w:rPr>
      </w:pPr>
      <w:r>
        <w:rPr>
          <w:sz w:val="28"/>
        </w:rPr>
      </w:r>
    </w:p>
    <w:p>
      <w:pPr>
        <w:pStyle w:val="Normal"/>
        <w:jc w:val="both"/>
        <w:rPr/>
      </w:pPr>
      <w:r>
        <w:rPr>
          <w:b/>
          <w:bCs/>
          <w:sz w:val="28"/>
          <w:u w:val="single"/>
        </w:rPr>
        <w:t>11. napirend: A XVI. kerületi Városüzemeltető Kht. végelszámolásához szükséges intézkedések</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A MÉSZOV ügyben igen hosszú és igen éles hangú vita után az előterjesztő mindössze annyit javasol a határozati javaslathoz hozzátenni, hogy  tekintettel arra, hogy a Jegyzőnő egyeztetett a cégbíróval is, ill. újra áttekintette a végelszámolásról, felszámolásról szóló törvényt. A végelszámoló személyét és a végelszámolás kezdő időpontját meg kell jelölni, ez a kezdő időpont, mivel mérleget is kell beadni, nem lehet múlt idejű, viszont azért, hogy a végelszámolási döntés legitim legyen és végrehajtható, ill. a kijelölt végelszámolót a cégbíróság el tudja fogadni, a másik bejegyzése tárgyalás előtt kell, hogy legyen, célszerűen június legvége, tehát június 30. alkalmas, már csak azért is, mert félévi mérleget elvileg a vég csinálhat. Tehát ilyen jelleggel ezt a határozati javaslatot ki kell egészíteni, ill. meg kell jelölni azt a személyt, akit a jogi képviselettel megbíznak az Önkormányzat oldalán. Egyébként erre a régi ügyvéd Pallay Miklós annak idején már bejelentette, hogy amennyiben az Önkormányzat  megbízza, akkor elvállalja. A bizottság kinyilvánította, hogy különösebben nincs miről szavazni, legalábbis Kocsis úrnak ez a véleménye. </w:t>
      </w:r>
    </w:p>
    <w:p>
      <w:pPr>
        <w:pStyle w:val="TextBody"/>
        <w:rPr/>
      </w:pPr>
      <w:r>
        <w:rPr/>
      </w:r>
    </w:p>
    <w:p>
      <w:pPr>
        <w:pStyle w:val="TextBody"/>
        <w:rPr/>
      </w:pPr>
      <w:r>
        <w:rPr/>
      </w:r>
    </w:p>
    <w:p>
      <w:pPr>
        <w:pStyle w:val="TextBody"/>
        <w:rPr/>
      </w:pPr>
      <w:r>
        <w:rPr/>
      </w:r>
    </w:p>
    <w:p>
      <w:pPr>
        <w:pStyle w:val="TextBody"/>
        <w:rPr/>
      </w:pPr>
      <w:r>
        <w:rPr/>
      </w:r>
    </w:p>
    <w:p>
      <w:pPr>
        <w:pStyle w:val="Normal"/>
        <w:jc w:val="center"/>
        <w:rPr>
          <w:b/>
          <w:b/>
          <w:bCs/>
          <w:sz w:val="28"/>
        </w:rPr>
      </w:pPr>
      <w:r>
        <w:rPr>
          <w:b/>
          <w:bCs/>
          <w:sz w:val="28"/>
        </w:rPr>
        <w:t>kmf.</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Szvegtrzs2"/>
        <w:rPr>
          <w:b w:val="false"/>
          <w:b w:val="false"/>
          <w:bCs w:val="false"/>
          <w:sz w:val="28"/>
          <w:u w:val="none"/>
        </w:rPr>
      </w:pPr>
      <w:r>
        <w:rPr>
          <w:b w:val="false"/>
          <w:bCs w:val="false"/>
          <w:sz w:val="28"/>
          <w:u w:val="none"/>
        </w:rPr>
      </w:r>
    </w:p>
    <w:p>
      <w:pPr>
        <w:pStyle w:val="Szvegtrzs2"/>
        <w:rPr>
          <w:u w:val="none"/>
        </w:rPr>
      </w:pPr>
      <w:r>
        <w:rPr>
          <w:u w:val="none"/>
        </w:rPr>
        <w:tab/>
        <w:tab/>
        <w:tab/>
        <w:tab/>
        <w:tab/>
        <w:tab/>
        <w:tab/>
        <w:t>Dr. Büki Tamás</w:t>
      </w:r>
    </w:p>
    <w:p>
      <w:pPr>
        <w:pStyle w:val="Szvegtrzs2"/>
        <w:rPr>
          <w:b w:val="false"/>
          <w:b w:val="false"/>
          <w:bCs w:val="false"/>
          <w:i/>
          <w:i/>
          <w:iCs/>
          <w:u w:val="none"/>
        </w:rPr>
      </w:pPr>
      <w:r>
        <w:rPr>
          <w:b w:val="false"/>
          <w:bCs w:val="false"/>
          <w:i/>
          <w:iCs/>
          <w:u w:val="none"/>
        </w:rPr>
        <w:tab/>
        <w:tab/>
        <w:tab/>
        <w:tab/>
        <w:tab/>
        <w:tab/>
        <w:t xml:space="preserve">       Jogi Bizottság elnöke</w:t>
      </w:r>
    </w:p>
    <w:p>
      <w:pPr>
        <w:pStyle w:val="Normal"/>
        <w:rPr>
          <w:b/>
          <w:b/>
          <w:bCs/>
          <w:i/>
          <w:i/>
          <w:iCs/>
          <w:sz w:val="28"/>
          <w:u w:val="none"/>
        </w:rPr>
      </w:pPr>
      <w:r>
        <w:rPr>
          <w:b/>
          <w:bCs/>
          <w:i/>
          <w:iCs/>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bCs/>
          <w:sz w:val="28"/>
        </w:rPr>
      </w:pPr>
      <w:r>
        <w:rPr>
          <w:b/>
          <w:bCs/>
          <w:sz w:val="28"/>
        </w:rPr>
        <w:t xml:space="preserve">           </w:t>
      </w:r>
      <w:r>
        <w:rPr>
          <w:b/>
          <w:bCs/>
          <w:sz w:val="28"/>
        </w:rPr>
        <w:t>Kiss Imre</w:t>
      </w:r>
    </w:p>
    <w:p>
      <w:pPr>
        <w:pStyle w:val="Normal"/>
        <w:jc w:val="both"/>
        <w:rPr>
          <w:i/>
          <w:i/>
          <w:iCs/>
          <w:sz w:val="28"/>
        </w:rPr>
      </w:pPr>
      <w:r>
        <w:rPr>
          <w:i/>
          <w:iCs/>
          <w:sz w:val="28"/>
        </w:rPr>
        <w:t xml:space="preserve">         </w:t>
      </w:r>
      <w:r>
        <w:rPr>
          <w:i/>
          <w:iCs/>
          <w:sz w:val="28"/>
        </w:rPr>
        <w:t>jkv. hitelesítő</w:t>
      </w:r>
    </w:p>
    <w:p>
      <w:pPr>
        <w:pStyle w:val="Normal"/>
        <w:jc w:val="both"/>
        <w:rPr>
          <w:i/>
          <w:i/>
          <w:iCs/>
          <w:sz w:val="28"/>
        </w:rPr>
      </w:pPr>
      <w:r>
        <w:rPr>
          <w:i/>
          <w:iCs/>
          <w:sz w:val="28"/>
        </w:rPr>
      </w:r>
    </w:p>
    <w:p>
      <w:pPr>
        <w:pStyle w:val="TextBody"/>
        <w:rPr>
          <w:sz w:val="28"/>
        </w:rPr>
      </w:pPr>
      <w:r>
        <w:rPr>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bCs/>
      <w:sz w:val="28"/>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6:38:00Z</dcterms:created>
  <dc:creator>Leíró2</dc:creator>
  <dc:description/>
  <dc:language>en-US</dc:language>
  <cp:lastModifiedBy>Leíró2</cp:lastModifiedBy>
  <cp:lastPrinted>2002-06-10T12:38:00Z</cp:lastPrinted>
  <dcterms:modified xsi:type="dcterms:W3CDTF">2002-06-10T10:46:00Z</dcterms:modified>
  <cp:revision>69</cp:revision>
  <dc:subject/>
  <dc:title>JEGYZŐKÖNYV</dc:title>
</cp:coreProperties>
</file>