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Heading4"/>
        <w:rPr/>
      </w:pPr>
      <w:r>
        <w:rPr/>
        <w:t>JEGYZŐKÖNYV</w:t>
      </w:r>
    </w:p>
    <w:p>
      <w:pPr>
        <w:pStyle w:val="Normal"/>
        <w:rPr>
          <w:sz w:val="28"/>
        </w:rPr>
      </w:pPr>
      <w:r>
        <w:rPr>
          <w:sz w:val="28"/>
        </w:rPr>
      </w:r>
    </w:p>
    <w:p>
      <w:pPr>
        <w:pStyle w:val="Normal"/>
        <w:rPr>
          <w:sz w:val="28"/>
        </w:rPr>
      </w:pPr>
      <w:r>
        <w:rPr>
          <w:sz w:val="28"/>
        </w:rPr>
      </w:r>
    </w:p>
    <w:p>
      <w:pPr>
        <w:pStyle w:val="Normal"/>
        <w:jc w:val="both"/>
        <w:rPr>
          <w:sz w:val="28"/>
        </w:rPr>
      </w:pPr>
      <w:r>
        <w:rPr>
          <w:sz w:val="28"/>
        </w:rPr>
        <w:t>Készült a Budapest Főváros XVI. Kerületi Önkormányzat Jogi Bizottságának 2002. március 19-én (kedd) tartott ülésén a Polgármesteri Hivatal hivatalos helyiségében. Jelen van Dr. Büki Tamás elnök, Dr. Melegh Géza, Kocsis László, Horváth Tibor. A Hivatal részéről Dr. Molnár Éva jegyző.</w:t>
      </w:r>
    </w:p>
    <w:p>
      <w:pPr>
        <w:pStyle w:val="Normal"/>
        <w:jc w:val="both"/>
        <w:rPr>
          <w:sz w:val="28"/>
        </w:rPr>
      </w:pPr>
      <w:r>
        <w:rPr>
          <w:sz w:val="28"/>
        </w:rPr>
      </w:r>
    </w:p>
    <w:p>
      <w:pPr>
        <w:pStyle w:val="Normal"/>
        <w:jc w:val="both"/>
        <w:rPr>
          <w:sz w:val="28"/>
        </w:rPr>
      </w:pPr>
      <w:r>
        <w:rPr>
          <w:sz w:val="28"/>
        </w:rPr>
      </w:r>
    </w:p>
    <w:p>
      <w:pPr>
        <w:pStyle w:val="Heading2"/>
        <w:rPr/>
      </w:pPr>
      <w:r>
        <w:rPr/>
        <w:t>Dr. BÜKI TAMÁS elnök összefoglalója</w:t>
      </w:r>
    </w:p>
    <w:p>
      <w:pPr>
        <w:pStyle w:val="TextBody"/>
        <w:rPr/>
      </w:pPr>
      <w:r>
        <w:rPr/>
        <w:t xml:space="preserve">Jegyzőkönyv a Jogi Bizottság 2002. március 19-i üléséről. Jelen van a bizottság négy tagja, Melegh Géza, Horváth Tibor, Kocsis László Dr. és Dr. Büki Tamás, ill. egyes napirendi pontoknál mások is, ezt majd ott rögzítjük.  A hivatal részéről Dr. Molnár Éva jegyzőnő. A bizottság két tagja előzetesen bejelentette, hogy jönni fog, ezek szerint később érkeznek. </w:t>
      </w:r>
    </w:p>
    <w:p>
      <w:pPr>
        <w:pStyle w:val="TextBody"/>
        <w:rPr/>
      </w:pPr>
      <w:r>
        <w:rPr/>
        <w:t xml:space="preserve">A napirend az előzetesen kiküldötthöz képest két ponttal egészül ki. Az egyik ügy a GONDRAND Kft-vel kapcsolatos fellebbezés,  a másik pedig a hivatali köztisztviselői  követelmények  alapját képező célok véleményezése, amit az Ügyrendi Bizottság  kért az egyes bizottságoktól. </w:t>
      </w:r>
    </w:p>
    <w:p>
      <w:pPr>
        <w:pStyle w:val="TextBody"/>
        <w:rPr/>
      </w:pPr>
      <w:r>
        <w:rPr/>
      </w:r>
    </w:p>
    <w:p>
      <w:pPr>
        <w:pStyle w:val="TextBody"/>
        <w:rPr/>
      </w:pPr>
      <w:r>
        <w:rPr/>
      </w:r>
    </w:p>
    <w:p>
      <w:pPr>
        <w:pStyle w:val="Normal"/>
        <w:jc w:val="both"/>
        <w:rPr/>
      </w:pPr>
      <w:r>
        <w:rPr>
          <w:b/>
          <w:bCs/>
          <w:sz w:val="28"/>
          <w:u w:val="single"/>
        </w:rPr>
        <w:t>1. napirend: A</w:t>
      </w:r>
      <w:r>
        <w:rPr>
          <w:b/>
          <w:bCs/>
          <w:u w:val="single"/>
        </w:rPr>
        <w:t xml:space="preserve"> </w:t>
      </w:r>
      <w:r>
        <w:rPr>
          <w:b/>
          <w:bCs/>
          <w:sz w:val="28"/>
          <w:u w:val="single"/>
        </w:rPr>
        <w:t>köztisztviselői teljesítménykövetelmények.</w:t>
      </w:r>
    </w:p>
    <w:p>
      <w:pPr>
        <w:pStyle w:val="Normal"/>
        <w:jc w:val="both"/>
        <w:rPr>
          <w:b/>
          <w:b/>
          <w:bCs/>
          <w:sz w:val="28"/>
          <w:u w:val="single"/>
        </w:rPr>
      </w:pPr>
      <w:r>
        <w:rPr>
          <w:b/>
          <w:bCs/>
          <w:sz w:val="28"/>
          <w:u w:val="single"/>
        </w:rPr>
      </w:r>
    </w:p>
    <w:p>
      <w:pPr>
        <w:pStyle w:val="Heading2"/>
        <w:rPr/>
      </w:pPr>
      <w:r>
        <w:rPr/>
        <w:t>Dr. BÜKI TAMÁS elnök összefoglalója</w:t>
      </w:r>
    </w:p>
    <w:p>
      <w:pPr>
        <w:pStyle w:val="TextBody"/>
        <w:rPr/>
      </w:pPr>
      <w:r>
        <w:rPr>
          <w:szCs w:val="24"/>
        </w:rPr>
        <w:t xml:space="preserve">Az 1. napirendi pont, amit úgy vett fel a Jogi Bizottság a Jegyzőnő, ill. az Ügyrendi Bizottság kérésére a köztisztviselői teljesítménykövetelmények. Az Ügyrendi Bizottság határozata, hogy a bizottságok tárgyalják meg az csak úgy értelmezhető, hogy ki-ki a saját szakterületéhez tartozó szakterületeket, mert egyébként semelyik bizottság nem képes azt eldönteni, hogy teljes körű ez a felsorolás, avagy sem. A bizottság elnökének annyi apró megjegyzése volt, hogy  a közbeszerzési  törvény és rendelet maradéktalan betartása az ha nem annyira speciális cél, mert a városgazdálkodási területen olyan különösebb gond ezzel nem volt, jogorvoslati probléma más területen érte az Önkormányzatot. Tehát ezt esetleg az  általánosabb dolgok közé kell venni, ugyanis közbeszerzés gyakorlatilag minden területen van. Városgazdálkodásban, oktatásban, akár szociális területen, vagy bárhol. </w:t>
      </w:r>
    </w:p>
    <w:p>
      <w:pPr>
        <w:pStyle w:val="Normal"/>
        <w:jc w:val="both"/>
        <w:rPr>
          <w:sz w:val="28"/>
        </w:rPr>
      </w:pPr>
      <w:r>
        <w:rPr>
          <w:sz w:val="28"/>
        </w:rPr>
        <w:t xml:space="preserve">Kocsis úr javasolta, hogy  kifejezetten környezetvédelmi jellegű pontokat a közigazgatásból ki kellene emelni és külön környezetvédelmi ügyként  kellene besorolni, hogy, hogy ezek azok. Megjegyzendő, hogy itt is vannak egyébként közbeszerzések, parkfenntartás, miegyéb. Magyarán, a közbeszerzés  általános követelmény, a környezetvédelem pedig elkülönül a közigazgatási területtől és a Jogi Bizottság természetszerűleg megjegyzi, hogy ennek felsorolásnak a  teljességével nem lehet így szavatolni, azt minden egyes bizottság a saját területén mondja meg, hogy jó-e, vagy nem.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u w:val="single"/>
        </w:rPr>
        <w:t>H A T Á R O Z A T :</w:t>
      </w:r>
    </w:p>
    <w:p>
      <w:pPr>
        <w:pStyle w:val="Normal"/>
        <w:ind w:left="2832" w:hanging="2832"/>
        <w:jc w:val="both"/>
        <w:rPr>
          <w:sz w:val="28"/>
        </w:rPr>
      </w:pPr>
      <w:r>
        <w:rPr>
          <w:sz w:val="28"/>
        </w:rPr>
        <w:t>23/2002. (III. 19.)JB.</w:t>
        <w:tab/>
        <w:t xml:space="preserve">A Jogi Bizottság úgy dönt, hogy az előterjesztés annyi módosítással elfogadásra alkalmas, hogy  a közbeszerzés az az általános célok közé kerüljön át, a környezetvédelem pedig különüljön el a közigazgatásból. </w:t>
      </w:r>
    </w:p>
    <w:p>
      <w:pPr>
        <w:pStyle w:val="Normal"/>
        <w:ind w:left="2832" w:hanging="2832"/>
        <w:jc w:val="both"/>
        <w:rPr>
          <w:sz w:val="28"/>
        </w:rPr>
      </w:pPr>
      <w:r>
        <w:rPr>
          <w:sz w:val="28"/>
        </w:rPr>
      </w:r>
    </w:p>
    <w:p>
      <w:pPr>
        <w:pStyle w:val="Normal"/>
        <w:ind w:left="2832" w:hanging="2832"/>
        <w:jc w:val="both"/>
        <w:rPr>
          <w:sz w:val="28"/>
        </w:rPr>
      </w:pPr>
      <w:r>
        <w:rPr>
          <w:sz w:val="28"/>
        </w:rPr>
        <w:tab/>
        <w:t>(4 igen, egyhangú)</w:t>
      </w:r>
    </w:p>
    <w:p>
      <w:pPr>
        <w:pStyle w:val="Normal"/>
        <w:jc w:val="both"/>
        <w:rPr>
          <w:sz w:val="28"/>
        </w:rPr>
      </w:pPr>
      <w:r>
        <w:rPr>
          <w:sz w:val="28"/>
        </w:rPr>
      </w:r>
    </w:p>
    <w:p>
      <w:pPr>
        <w:pStyle w:val="Normal"/>
        <w:jc w:val="both"/>
        <w:rPr>
          <w:sz w:val="28"/>
        </w:rPr>
      </w:pPr>
      <w:r>
        <w:rPr>
          <w:sz w:val="28"/>
        </w:rPr>
      </w:r>
    </w:p>
    <w:p>
      <w:pPr>
        <w:pStyle w:val="Normal"/>
        <w:jc w:val="both"/>
        <w:rPr>
          <w:b/>
          <w:b/>
          <w:bCs/>
          <w:sz w:val="28"/>
          <w:u w:val="single"/>
        </w:rPr>
      </w:pPr>
      <w:r>
        <w:rPr>
          <w:b/>
          <w:bCs/>
          <w:sz w:val="28"/>
          <w:u w:val="single"/>
        </w:rPr>
        <w:t>2. napirend: GONDRAND ideiglenes használatbavételi ügye</w:t>
      </w:r>
    </w:p>
    <w:p>
      <w:pPr>
        <w:pStyle w:val="Normal"/>
        <w:jc w:val="both"/>
        <w:rPr>
          <w:b/>
          <w:b/>
          <w:bCs/>
          <w:sz w:val="28"/>
          <w:u w:val="single"/>
        </w:rPr>
      </w:pPr>
      <w:r>
        <w:rPr>
          <w:b/>
          <w:bCs/>
          <w:sz w:val="28"/>
          <w:u w:val="single"/>
        </w:rPr>
      </w:r>
    </w:p>
    <w:p>
      <w:pPr>
        <w:pStyle w:val="Normal"/>
        <w:jc w:val="both"/>
        <w:rPr>
          <w:sz w:val="28"/>
        </w:rPr>
      </w:pPr>
      <w:r>
        <w:rPr>
          <w:sz w:val="28"/>
        </w:rPr>
      </w:r>
    </w:p>
    <w:p>
      <w:pPr>
        <w:pStyle w:val="Heading2"/>
        <w:rPr/>
      </w:pPr>
      <w:r>
        <w:rPr/>
        <w:t>Dr. BÜKI TAMÁS elnök összefoglalója</w:t>
      </w:r>
    </w:p>
    <w:p>
      <w:pPr>
        <w:pStyle w:val="Normal"/>
        <w:jc w:val="both"/>
        <w:rPr>
          <w:sz w:val="28"/>
        </w:rPr>
      </w:pPr>
      <w:r>
        <w:rPr>
          <w:sz w:val="28"/>
        </w:rPr>
        <w:t xml:space="preserve">A GONDRAND ideiglenes használatbavételi ügye, ahol fellebbezést kíván a Polgármester és a Jegyző együttesen benyújtani. Elsőnek ki kell hangsúlyozni, hogy ezt az anyagot itt osztották ki a bizottsági ülésen és ilyen szempontból azért eléggé terjedelmes és itt érdemi határozatok vannak benne, mindegyik az.  Ezt olyan nagy alapossággal nem lehet áttanulmányozni az ügynek a jelentősége miatt tárgyalja-e a bizottság egyáltalán.  GONDRAND ügyben a tények vázlata a következő. Még egyszer ki kell hangsúlyozni, hogy a bizottság nem tud kellő mélységben foglalkozni vele, mint most megkapott üggyel. </w:t>
      </w:r>
    </w:p>
    <w:p>
      <w:pPr>
        <w:pStyle w:val="Normal"/>
        <w:jc w:val="both"/>
        <w:rPr/>
      </w:pPr>
      <w:r>
        <w:rPr>
          <w:sz w:val="28"/>
        </w:rPr>
        <w:t xml:space="preserve">Először is, kapott egy ideiglenes használatbavételi engedélyt az épületre, különböző tűzvédelmi, környezetvédelmi, hulladékkezelési, zajvédelmi és egyéb feltételekkel. Nem tudunk  pontosan arról, hogy ezeknek a feltételeknek a teljesítése megtörtént-e, sem pozitív, sem negatív adat erre nincs a saját fellebbezésünkben sem, de kétségbe vonjuk, hogy igen. Kapott egy szintén ideiglenes használatbavételit, útpálya-megerősítésre, amelyben az szerepel, hogy a XV-XVI. kerület és ez a GONDRAND Kft végezzen együttesen  forgalomtechnikai és környezetvédelmi vizsgálatot és a továbbiakban az útcsatlakozás használhatóságát, vagy más megközelítési mód kialakításáról közös nyilatkozatban kellene nyilatkozni. A közös nyilatkozattól függően véglegesíti, vagy visszavonja a Főváros ezt a bizonyos úthasználati ideiglenes engedélyt. Nincs tehát arról szó, hogy a XVI. kerület vétőjogot  kapott volna. A 3. oldalon az szerepel, hogy a lakossági tiltakozásokat megemlíti és azt mondja, hogy mind két érintett Önkormányzat Polgármestere a tárgyalások folytatását kezdeményezte a kialakult probléma mindenki számára megnyugtató lerendezése érdekében, azonban az ezek alapján megtalálható konszenzusos megegyezéshez időre van szükség. Semmiféle nincs kilátásba helyezve arra vonatkozólag, hogy mi van akkor, ha nem születik meg ez a konszenzus és a GONDRAND kimutatta a foga fehérjét olyan értelemben, hogy egyezkedőbb magaviseletétől most már sokkal inkább a kifejezetten kemény érdekérvényesítés irányában megy el. Tehát most már Ő nem nagyon akar arról egyezkedni, hogy merre legyen a kijárat, meg semmiről sem. Most érkezett Macskovszky, vagy Macsevszky, nem tudom milyen nevű ember, az ügyvédjük, ennek a levele, ami szerint egyrészt a Polgármesteri Hivatal nem ügyfél, az Önkormányzat sem, meg senki sem: Utal arra az 1. pontban, hogy az építési engedélyezési eljárásban sem ügyfél. Ez a közútkezelésnél azért nem olyan biztos, hogy ez így van. Hivatkozik arra, hogy az építési engedély, használatbavételi engedélyük minden szempontból jogszerű, véli Ő. Azt mondja, hogy nekünk jogalapnélküli és egyébként is nem jogra hivatkozó, hanem mese a fellebbezésünk, amit a Polgármester és a Jegyző beadott és  ……….. kártérítést helyezett kilátásban amennyiben nem vonjuk ezt vissza. Ez tulajdonképpen elég erőteljesen zsarolásnak hangzó levél. A helyzet az az, hogy  ténybelileg a következőket kell tisztázni. A legelső és legfontosabb tisztázandó tény, hogy az Önkormányzatnak pontosan mi volt az attitűdje az építési engedélyeztetés során. Tehát, kaptunk-e ebből példányt? Ha kaptunk mit reagáltunk, ill. időben kaptuk-e meg, volt-e egyáltalában módunk reagálni? Ugyanis, ha az Önkormányzat nem volt fél és nem kapott engedélyt, akkor nem igen hivatkozhat az ellenfél arra, hogy itt mi nem fellebbeztük meg az építési engedélyt, ebből a szempontból belső ellentmondás is van ennek a Macskovszkynak a levelében, mert ha nem volt fellebbezési jogosultságunk, akkor azt nem számíthatja saját javára, hogy nem fellebbeztük meg azt az építési engedélyt, amit meg sem kaptunk. Ez nyilvánvaló, hogy irreleváns ügy, ha viszont fellebbeztünk, de azt állapították meg, hogy  nincs ezzel kapcsolatos jogosultságunk, akkor gyakorlatilag teljesen jó .(nem érthető)………..az álláspontját, ha  ebbe akár hallgatólag, akár tevőleg belenyugodtunk, hogy bizonyíthatóan tudtunk róla, hogy ezt így építik. Ezt tisztázni kell, hogy ez ügyben ténybelileg mi történt, ill. a Rákospalotai határúti útcsatlakozás építésekor mi történt. Tehát mi, mint akár szakhatóság milyen véleményt adtunk ki, ez ennek az előterjesztésnek sajnos nem része,  de ezeket az adatokat a felelős döntéshez az előterjesztéshez kérjük, hogy mindenképpen a hivatal pótlólagosan csatolja hozzá. Nyomozza ki saját berkein belül és csatolja hozzá. Jelen pillanatban tény, hogy ez a ….. tervezés nem működik, következésképpen tételes kártérítési igény, hogy most akkor ennyi az elmaradt haszon, vagy annyi, igen nehezen védhető. Amennyiben viszont megnyílik a bizottság is, de a Jegyzőnő is, ill. az Irodavezető asszony is egyértelműen azt mondja és teljes egyetértésben, hogy sokkal nehezebb egy már működő intézményt bezáratni, mint a működés beindítását megakadályozni. Tehát ilyen szempontból a fellebbezés visszavonása elég komoly hátrányt jelentene.  A kártérítési igény szempontjából is, mert onnantól kezdve, ha már működött valamennyit, akkor a kártérítési igény adott esetben számszerűsíthető, míg jelen pillanatban ez nem így van. Felmerül szempontként mindenféleképpen az, hogy amennyiben itt ilyen harciasan küzd az ellenfél, kártérítési igényt miegyebet jelent be, akkor az Önkormányzat  okosítsa fel a tiltakozó lakosságot, hogy nekik is joguk van kártérítést igényelni birtokháborítás alapján amennyiben kamionnal kezdenek járni az ablakuk alatt, mind a zaj, mind a légszennyezés vonatkozásában. Továbbá effektív kártérítésre tarthat igényt az ingatlanjaik e miatti értékcsökkenése folytán és különösebb gond nélkül megszervezhető lenne valószínűleg, hogy az Önkormányzat összefogja ezeket a kártérítési igényeket, még akár oly módon is, hogy ott egy ingatlanban akár névleges töredéktulajdont szerez és, mint pertárs nyugodt lélekkel képviselheti a lakosságot. Biztos meglehet ezt úgy szervezni, hogy egy kicsit nagyobb kártérítési igény legyen havonta, mit amennyit a GONDRAND amúgy az Önkormányzattal szemben kíván érvényesíteni. Egyébként amennyiben ilyen a cég hozzáállása, akkor egyértelműen a kemény válasz a bizottság véleménye szerint mindenféleképpen indokolt, mert nagy valószínűséggel itt a tárgyalgatástól úgy tűnik, hogy túlzott eredmény nem várható, mert megegyezési szándék, legalábbis a GONDRAND Kft-ben nincsen. Ők nyilvánvalóan már megépítették azt amit megépítettek és ehhez képest egy fillért nem kívánnak befektetni meg átépíteni bármi egyebet. Őket innentől kezdve, hogy úgy mondjam a kerületi lakosság békéje különösebben nem érdekli.  </w:t>
      </w:r>
    </w:p>
    <w:p>
      <w:pPr>
        <w:pStyle w:val="Normal"/>
        <w:jc w:val="both"/>
        <w:rPr/>
      </w:pPr>
      <w:r>
        <w:rPr>
          <w:sz w:val="28"/>
        </w:rPr>
        <w:t xml:space="preserve">A Jegyzőnő annyival egészíti ki, hogy a Polgármesterrel közösen be kellett, hogy adják 15 napon belül a fellebbezést, egészen precízen megfogalmazva. Itt a Polgármester és a Jegyző Képviselő-testületi hatáskört gyakorolt, de viszont a sürgős intézkedésre vonatkozóan egyáltalában nem helyteleníthető ez, tehát egyfajta sürgősségi intézkedést tettek meg, amit azonnal be is hoznak Képviselő-testület elé. Tehát az utólagos legitimáció, vagy elvetés semmiféle hátrányt az Önkormányzatnak nem okoz. Az intézkedés elmulasztása viszont okozott volna, ugyanis azzal nem lehet a határidőből való kicsúszást megindokolni, hogy nem volt testületi ülés, ……  többek között azért, mert rendkívüli testületit is össze lehet hívni, stb. Tehát ezek a belső működés zavarai a külső felet nem érdeklik, tehát ezzel nem lehet a határidőt meghosszabbíttatni. Ilyen értelemben a Jegyző és a Polgármester helyesen járt el, amikor a testület hatáskörét maguknak meghitelezve beadták a fellebbezést és különösen  helyesen járnak el akkor, amikor ezt az első alkalommal elő is terjesztik azzal, hogy ezt a testület, vagy fogadja el utólag, vagy vonja vissza. Egyébként ami a GONDRAND kártérítési igényét illeti az semmiféleképpen nem tűnik könnyen megnyerhető  ügynek. Nem csak azért, mert jelen pillanatban nem lehet bebizonyítani a tételes kárösszeget, mert nem működő létesítményről van szó, hanem alapvetően két eset lehetséges. Az egyik amikor az Önkormányzat nem ügyfél is nincs joga beadni fellebbezést, ezt vélhetően a magasabb fokú hatóság villámgyorsan  észleli, a fellebbezést nem is bírálja el érdemben, hanem egyszerűen, hogy úgy mondjam hivatalból  érdemi vizsgálat nélkül elutasítja. Ez esetben károkozás szóba sem jöhet, ez még április 1-ig meg is történik nagy valószínűséggel. Amennyiben viszont a felsőbb fokú hatóság ügyfélnek minősíti az Önkormányzatot, abban az esetben a fellebbezés alanyi jog és ilyet, hogy úgymond rosszhiszemű fellebbezés, ilyet a törvény különösebben nem ismer. Itt valótlan tényekre a fellebbezésben nyilvánvalóan az Önkormányzat nem hivatkozik és az, hogy valaki egy alanyi jogorvoslat jogával él, ez semmiképpen nem alapoz meg kártérítést. </w:t>
      </w:r>
    </w:p>
    <w:p>
      <w:pPr>
        <w:pStyle w:val="Normal"/>
        <w:jc w:val="both"/>
        <w:rPr>
          <w:sz w:val="28"/>
        </w:rPr>
      </w:pPr>
      <w:r>
        <w:rPr>
          <w:sz w:val="28"/>
        </w:rPr>
        <w:t xml:space="preserve">Horváth Tibor úr rövid időre megbeszélést folytat másokkal, 3 fővel folytatja a bizottság az ügyet.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u w:val="single"/>
        </w:rPr>
        <w:t>H A T Á R O Z A T :</w:t>
      </w:r>
    </w:p>
    <w:p>
      <w:pPr>
        <w:pStyle w:val="Normal"/>
        <w:ind w:left="2832" w:hanging="2832"/>
        <w:jc w:val="both"/>
        <w:rPr>
          <w:sz w:val="28"/>
        </w:rPr>
      </w:pPr>
      <w:r>
        <w:rPr>
          <w:sz w:val="28"/>
        </w:rPr>
        <w:t>24/2002. (III. 19.)JB.</w:t>
        <w:tab/>
        <w:t>A Jogi Bizottság úgy dönt, hogy a Képviselő-testületnek a mellékelt érvek alapján a B/ alternatívát, a fellebbezés fenntartását javasolja azért, mert egyrészt sokkal könnyebb az intézmény megnyitását megakadályozni, mint megnyitása után azt bezáratni, másrészt a megnyitásig effektív kárigény nem bizonyítható, tekintettel arra, hogy a jogszerű megnyitás nem történt meg és így forgalom sincsen, tehát itt nincs kimutatható kár. Harmadrészt a Képviselő-testület, ill. az Önkormányzat a fellebbezés tényéért kártérítésért semmiképpen nem marasztalható el. Amennyiben nem ügyfél, azért nem, mert ez villámgyorsan az eljárásban ki kell, hogy derüljön és ezt érdemi vizsgálat nélkül igen rövid idő alatt a fölső hatóságnak el kell utasítani. Tehát itt nincs károkozás, amennyiben viszont ügyfél, akkor egy alanyi jogon biztosított jogorvoslati jogával él, a fellebbezés tartalmából megítélhetően nem jogszerűtlenül és nem rosszhiszeműen, már pedig ezzel az alanyi joggal történő élés ez mindenkinek törvényben, alkotmányban biztosított joga és nem alapoz meg az ellenfél részéről semmilyen kártérítést.</w:t>
      </w:r>
    </w:p>
    <w:p>
      <w:pPr>
        <w:pStyle w:val="Normal"/>
        <w:ind w:left="2832" w:hanging="0"/>
        <w:jc w:val="both"/>
        <w:rPr>
          <w:sz w:val="28"/>
        </w:rPr>
      </w:pPr>
      <w:r>
        <w:rPr>
          <w:sz w:val="28"/>
        </w:rPr>
        <w:t xml:space="preserve">Megjegyzi még a Jogi Bizottság azt is, hogy amennyiben a helyzet olyan értelemben változatlan marad, hogy a létesítmény működni kezd, akkor az Önkormányzatnak meg kell gondolnia az esetleges lakossági kárigények megszervezését, esetleges képviseletét, tekintettel arra, hogy egy ilyen esetben gyakorlatilag más lépés már érdemben nincsen. </w:t>
      </w:r>
    </w:p>
    <w:p>
      <w:pPr>
        <w:pStyle w:val="Normal"/>
        <w:ind w:left="2832" w:hanging="0"/>
        <w:jc w:val="both"/>
        <w:rPr/>
      </w:pPr>
      <w:r>
        <w:rPr>
          <w:sz w:val="28"/>
        </w:rPr>
        <w:t>…………</w:t>
      </w:r>
      <w:r>
        <w:rPr>
          <w:sz w:val="28"/>
        </w:rPr>
        <w:t xml:space="preserve">. A Jogi Bizottság nem csak a GONDRAND ügy, hanem az összes ilyen ügy vonatkozásában, hogy semmiképpen nem hiba az és ezt akár valamilyen szinten kodifikálni is lehetne, hogy ha bárki, aki többé-kevésbé Önkormányzatban képességgel és képzettséggel és kellő pozícióval rendelkezik, az halaszthatatlan ügyben a Képviselő-testület hatáskörét önkényesen gyakorolja. Ez önmagában nem bűn, nem visszaélés, viszont több feltételnek együttesen teljesülnie kell ilyen esetekben.. Az első az az, hogy az objektív sürgősség fennálljon és valóban jelentős nehézség fűződjön a testületi ülés összehívásához, ill. jelentős kárt okozzon a késlekedés. A másik pedig az, hogy a Képviselő-testület erről haladéktalanul, a lehető leghamarabb értesüljön. A harmadik pedig az, hogy a hatáskört elvonó, ill. gyakorló önkormányzati személy csak olyan intézkedést tegyen, amely nem véglegesen elkötelező, tehát az Önkormányzat Képviselő-testületének módja legyen ezt az intézményt átalakítani, visszavonni, megváltoztatni és érdemben befolyásolni. Önkormányzati munkahelyenként nélkülözhetetlenné teszi azt, hogy a formálisan testület hatáskörébe tartozó ügyekben valaki a testület véleményét, mintegy megelőlegezze, de ezeknek a feltételeknek a fenntartása mellett és bármely feltétel, ha nem áll fenn abban az esetben az visszaélés jellegű. </w:t>
      </w:r>
    </w:p>
    <w:p>
      <w:pPr>
        <w:pStyle w:val="Normal"/>
        <w:ind w:left="2832" w:hanging="0"/>
        <w:jc w:val="both"/>
        <w:rPr>
          <w:sz w:val="28"/>
        </w:rPr>
      </w:pPr>
      <w:r>
        <w:rPr>
          <w:sz w:val="28"/>
        </w:rPr>
      </w:r>
    </w:p>
    <w:p>
      <w:pPr>
        <w:pStyle w:val="Normal"/>
        <w:ind w:left="2832" w:hanging="0"/>
        <w:jc w:val="both"/>
        <w:rPr/>
      </w:pPr>
      <w:r>
        <w:rPr>
          <w:sz w:val="28"/>
        </w:rPr>
        <w:t>(4 igen, egyhangú)</w:t>
      </w:r>
    </w:p>
    <w:p>
      <w:pPr>
        <w:pStyle w:val="Normal"/>
        <w:jc w:val="both"/>
        <w:rPr>
          <w:sz w:val="28"/>
        </w:rPr>
      </w:pPr>
      <w:r>
        <w:rPr>
          <w:sz w:val="28"/>
        </w:rPr>
      </w:r>
    </w:p>
    <w:p>
      <w:pPr>
        <w:pStyle w:val="Normal"/>
        <w:jc w:val="both"/>
        <w:rPr>
          <w:sz w:val="28"/>
        </w:rPr>
      </w:pPr>
      <w:r>
        <w:rPr>
          <w:sz w:val="28"/>
        </w:rPr>
      </w:r>
    </w:p>
    <w:p>
      <w:pPr>
        <w:pStyle w:val="Normal"/>
        <w:jc w:val="both"/>
        <w:rPr>
          <w:b/>
          <w:b/>
          <w:bCs/>
          <w:sz w:val="28"/>
          <w:u w:val="single"/>
        </w:rPr>
      </w:pPr>
      <w:r>
        <w:rPr>
          <w:b/>
          <w:bCs/>
          <w:sz w:val="28"/>
          <w:u w:val="single"/>
        </w:rPr>
        <w:t>3. napirend: Az Állami Privatizációs és Vagyonkezelő Rt. Jogi és Követeléskezelő Igazgatóság által kért, a Mátyásföldi Repülőtér i ingatlanok hasznosításáról szóló levél tervezet véleményezése</w:t>
      </w:r>
    </w:p>
    <w:p>
      <w:pPr>
        <w:pStyle w:val="Normal"/>
        <w:jc w:val="both"/>
        <w:rPr>
          <w:b/>
          <w:b/>
          <w:bCs/>
          <w:sz w:val="28"/>
          <w:u w:val="single"/>
        </w:rPr>
      </w:pPr>
      <w:r>
        <w:rPr>
          <w:b/>
          <w:bCs/>
          <w:sz w:val="28"/>
          <w:u w:val="single"/>
        </w:rPr>
      </w:r>
    </w:p>
    <w:p>
      <w:pPr>
        <w:pStyle w:val="Normal"/>
        <w:jc w:val="both"/>
        <w:rPr>
          <w:sz w:val="28"/>
        </w:rPr>
      </w:pPr>
      <w:r>
        <w:rPr>
          <w:sz w:val="28"/>
        </w:rPr>
      </w:r>
    </w:p>
    <w:p>
      <w:pPr>
        <w:pStyle w:val="Heading2"/>
        <w:rPr/>
      </w:pPr>
      <w:r>
        <w:rPr/>
        <w:t>Dr. BÜKI TAMÁS elnök összefoglalója</w:t>
      </w:r>
    </w:p>
    <w:p>
      <w:pPr>
        <w:pStyle w:val="Normal"/>
        <w:jc w:val="both"/>
        <w:rPr/>
      </w:pPr>
      <w:r>
        <w:rPr>
          <w:sz w:val="28"/>
        </w:rPr>
        <w:t>A bizottságnak ezzel kapcsolatban megjegyzése nem volt, a levelet helyesen írta meg az előterjesztő. (Tehát ez …………….., másra nem nagyon lehet hivatkozni.)</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u w:val="single"/>
        </w:rPr>
        <w:t>H A T Á R O Z A T :</w:t>
      </w:r>
    </w:p>
    <w:p>
      <w:pPr>
        <w:pStyle w:val="Normal"/>
        <w:ind w:left="2832" w:hanging="2832"/>
        <w:jc w:val="both"/>
        <w:rPr>
          <w:sz w:val="28"/>
        </w:rPr>
      </w:pPr>
      <w:r>
        <w:rPr>
          <w:sz w:val="28"/>
        </w:rPr>
        <w:t>25/2002. (III. 19.)JB.</w:t>
        <w:tab/>
        <w:t xml:space="preserve">A Jogi Bizottság úgy dönt, hogy egyetért a levél-tervezettel és az elküldhetőnek minősíti. </w:t>
      </w:r>
    </w:p>
    <w:p>
      <w:pPr>
        <w:pStyle w:val="Normal"/>
        <w:ind w:left="2832" w:hanging="2832"/>
        <w:jc w:val="both"/>
        <w:rPr>
          <w:sz w:val="28"/>
        </w:rPr>
      </w:pPr>
      <w:r>
        <w:rPr>
          <w:sz w:val="28"/>
        </w:rPr>
      </w:r>
    </w:p>
    <w:p>
      <w:pPr>
        <w:pStyle w:val="Normal"/>
        <w:ind w:left="2832" w:hanging="2832"/>
        <w:jc w:val="both"/>
        <w:rPr>
          <w:sz w:val="28"/>
        </w:rPr>
      </w:pPr>
      <w:r>
        <w:rPr>
          <w:sz w:val="28"/>
        </w:rPr>
        <w:tab/>
        <w:t xml:space="preserve">(3 igen, egyhangú) </w:t>
      </w:r>
    </w:p>
    <w:p>
      <w:pPr>
        <w:pStyle w:val="Normal"/>
        <w:jc w:val="both"/>
        <w:rPr>
          <w:sz w:val="28"/>
        </w:rPr>
      </w:pPr>
      <w:r>
        <w:rPr>
          <w:sz w:val="28"/>
        </w:rPr>
      </w:r>
    </w:p>
    <w:p>
      <w:pPr>
        <w:pStyle w:val="Normal"/>
        <w:jc w:val="both"/>
        <w:rPr>
          <w:sz w:val="28"/>
        </w:rPr>
      </w:pPr>
      <w:r>
        <w:rPr>
          <w:sz w:val="28"/>
        </w:rPr>
      </w:r>
    </w:p>
    <w:p>
      <w:pPr>
        <w:pStyle w:val="Normal"/>
        <w:jc w:val="both"/>
        <w:rPr>
          <w:b/>
          <w:b/>
          <w:bCs/>
          <w:sz w:val="28"/>
          <w:u w:val="single"/>
        </w:rPr>
      </w:pPr>
      <w:r>
        <w:rPr>
          <w:b/>
          <w:bCs/>
          <w:sz w:val="28"/>
          <w:u w:val="single"/>
        </w:rPr>
        <w:t>4. napirend: Javaslat a vételi joggal érintett Bp. XVI. ker. Ballada u. 52. fszt. 1. alatti öröklakás beköltözhető forgalmi érték és a vételár meghatározására</w:t>
      </w:r>
    </w:p>
    <w:p>
      <w:pPr>
        <w:pStyle w:val="Normal"/>
        <w:jc w:val="both"/>
        <w:rPr>
          <w:b/>
          <w:b/>
          <w:bCs/>
          <w:sz w:val="28"/>
          <w:u w:val="single"/>
        </w:rPr>
      </w:pPr>
      <w:r>
        <w:rPr>
          <w:b/>
          <w:bCs/>
          <w:sz w:val="28"/>
          <w:u w:val="single"/>
        </w:rPr>
      </w:r>
    </w:p>
    <w:p>
      <w:pPr>
        <w:pStyle w:val="Normal"/>
        <w:jc w:val="both"/>
        <w:rPr>
          <w:sz w:val="28"/>
        </w:rPr>
      </w:pPr>
      <w:r>
        <w:rPr>
          <w:sz w:val="28"/>
        </w:rPr>
      </w:r>
    </w:p>
    <w:p>
      <w:pPr>
        <w:pStyle w:val="Heading2"/>
        <w:rPr/>
      </w:pPr>
      <w:r>
        <w:rPr/>
        <w:t>Dr. BÜKI TAMÁS elnök összefoglalója</w:t>
      </w:r>
    </w:p>
    <w:p>
      <w:pPr>
        <w:pStyle w:val="Normal"/>
        <w:jc w:val="both"/>
        <w:rPr>
          <w:sz w:val="28"/>
        </w:rPr>
      </w:pPr>
      <w:r>
        <w:rPr>
          <w:sz w:val="28"/>
        </w:rPr>
        <w:t xml:space="preserve">A következő napirend a Ballada u. 52. ahol arról van szó, hogy a bérlő engedély nélkül építette be a tetőteret, amire 10 év elteltével kapott fennmaradási engedélyt. Nem lehet azt pontosan tudni, hogy honnan derült ki egyáltalán és mikor derült ki, hogy itt illegálisan épített, majd ezt követően az illető vételi kérelmet adott be. Vételi joga van, ezt elvileg elutasítani nem lehet, de egyrészt mindenfélét be akar számíttatni értéknövelő beruházásként számla nélkül, tehát pusztán okmány nélkül habokra, másrészt pedig még pert is indított az Önkormányzat ellen, ahol persze finoman elhallgatja, hogy Ő végleges és jogerős fennmaradási engedélyt ugyan kapott, de jogellenesen építkezett. Érthetetlen, hogy miért nevezi méltánytalannak, hogy a bérleti díjat akkor a 90 m2 után kell fizetnie, tekintettel arra, hogy nyilvánvalóan nem keletkezhet tulajdon a jogtalan építkezés ……. Ilyen értelemben az előterjesztés meglehetősen engedékeny abban a vonatkozásban, hogy csak is a fél javára kívánjuk a saját jogszabályunkat alkalmazni. Lehetséges, hogy a rendeletünkben úgy van, hogy az értéknövelő beruházást be kell számítani, de a kérdés az az, hogy mennyiben fogadható el értéknövelő beruházásnak az, amit illegálisan végeznek. Ugyanis van elfogadható és nem elfogadható értéknövelő beruházás. Egyrészt a luxus beruházás az, ami nem elfogadható, másrészt nagy valószínűséggel nem elfogadhatónak minősíthető az is, amelyik illegális építésnek, vagy engedélyköteles átalakítás engedély nélküli elvégzésének az eredménye. Ez erős túlzás azért, hogy az Önkormányzatnak azért kellene csökkenteni a vételárat, mert az illető engedély nélkül palotát épített az 50 m2-es lakásból. Itt tulajdonképpen érdekes módon az alapárból akarja levonogatni a költségeit. Itt tulajdonképpen ez az 5.600.000,- Ft nem egy 90, vagy egy 50 m2-es, hanem egy 20-30 m2-es lakásnak az ára. Ebből a szempontból nézve, hogy ez lenne a beköltözhető forgalmi érték?  Ez erős túlzás.  Ami pedig az értékbecslést illeti, itt az értékbefolyásoló tényezők között nagyon kifogásolható szó szerint idézve az a megjegyzés, hogy jelentős értékcsökkentő tényező, hogy az értékelt lakás egykor a felszámolt temető ravatalozójából került kialakításra, mely tényező a tudatra érzelmileg negatívan hat és a piaci értéket ismeretében jelentősen befolyásolja. Egyrészt, ez nem egy okvetlenül mindenki által ismert dolog, másrészt az eladni szándékozó tulajdonos baja, hogy ha Ő ezt kihirdeti, ezt nyilvánvalóan akkor elmeséli amikor értékbecslés keletkezik, de ha el akarja adni, akkor nagy valószínűséggel a vevőjelöltnek nem fogja híresztelni, hogy ez kérem a ravatalozó volt. Harmadrészt pedig pillanatnyilag a magyar jog és az elfogadott magyar világnézet nem igazán ismeri a szellemeket, következésképpen az, hogy ez miféle értékcsökkentő tényező volt, hogy  50 éve amikor ott még temető volt ez ravatalozó volt, ez azért már szamárság. Összességében az értékbecslés egy 90 m2-es komfortos, közepes, de nem rossz állapotban lévő házra 8 mFt erősen alábecsült, tekintettel, hogy még a 100.000,- Ft-ot sem éri el négyzetméterenként. </w:t>
      </w:r>
    </w:p>
    <w:p>
      <w:pPr>
        <w:pStyle w:val="Normal"/>
        <w:jc w:val="both"/>
        <w:rPr/>
      </w:pPr>
      <w:r>
        <w:rPr>
          <w:sz w:val="28"/>
        </w:rPr>
        <w:t xml:space="preserve">A Gazdasági Bizottság javaslata, miszerint a rendeletünkkel ellentétes, a tulajdonosi hozzájárulás ilyetén feltétellel való megadása, hogy ne lehessen az értékcsökkentést beszámítani, ez sajátosan előnyös helyzetbe hozza a felet. Tekintettel arra, hogy ez a határozatot, amikor meghoztuk, egyébként minimális többséggel, a határozat meghozatal azután ezen határozat alapján kapta meg az illető a fennmaradási engedélyt, nem másért, hanem csak is ezért. Innentől kezdve, ha most a határozatot visszavonjuk a fennmaradási engedélyt visszavonni ettől már nem lehet. Következésképpen az Önkormányzat amikor ilyen értelemben saját magát jogtalannak minősíti, ilyetén módon nem arról van szó, hogy valamiféle eredeti állapotot állít vissza, hanem bármiféle ellentételezés nélkül elismeri a jogtalanul végzett tetőtér-beépítést kvázi jogszerűnek, sőt mi több úgy ismeri el kifizetendőnek, hogy erről itt olyan nagyon megalapozott dokumentáció, hogy ez ténylegesen annyiba került, nincs is. Ilyen értelemben ennek a testületi határozatnak a visszavonása egyáltalán nem biztos, hogy egy helyes lépés, ugyanis itt nem is okvetlenül arról volt szó, hogy önmagában a lakásrendeletet alkalmaztuk volna, ugyanis itt összekeveredik a lakásrendelet egy tisztán mellérendelt polgárjogi aktussal. Itt a Képviselő-testület, mint tulajdonos tulajdonképpen eltekintett egy bizonyos feltétellel a szankciók alkalmazásától, ill. hozzájárult a fennmaradási engedély megadásához, ez viszont nem a lakásrendelet hatálya alá tartozó aktus volt, hanem egy polgárjogi megállapodás a tulajdonos Önkormányzat  részéről és ezt a lakásrendelet alapján inlegitimnek tekinteni erős túlzás. Innentől kezdve gyakorlatilag nem más történt, mint hogy annak fejében, hogy ne rendeljen el mondjuk kényszerbontást az Önkormányzat, a fennmaradás érdekében egyfajta alku született, amely alkut annak idején mind a két fél elfogadott, az ellenfél is nyilvánvalóan elfogadta szemlátomást tekintettel arra, hogy a fennmaradási engedélyt ez alapján kérte és meg is kapta. Ezt az elfogadását kívánja a perében érvényteleníteni, csak, hogy ez így nem legitim, tekintettel arra, hogy nem lehet egyszerre felhasználni az Önkormányzat döntését a fennmaradási engedély kivívására, majd ezt követően a fennmaradási engedéllyel bizonyítani azt, hogy az önkormányzati döntés tulajdonképpen a lakásrendelet alapján nem volt jogszerű és ez nem a lakásrendelet és nem a lakáseladás keretében született és éppen ezen önkormányzati döntés alapján nincs keresnivalója a beszámítás ügyében az illetőnek. Ugyanis nem abba számíthatja be, hogy mennyi a forgalmi érték, hanem beszámítottuk akkor, amikor engedtük, hogy ne bontsa le. </w:t>
      </w:r>
    </w:p>
    <w:p>
      <w:pPr>
        <w:pStyle w:val="Normal"/>
        <w:jc w:val="both"/>
        <w:rPr>
          <w:sz w:val="28"/>
        </w:rPr>
      </w:pPr>
      <w:r>
        <w:rPr>
          <w:sz w:val="28"/>
        </w:rPr>
        <w:t xml:space="preserve">Horváth Tibor úr is megerősítette, hogy irreálisan alacsony az értékbecslői ár, ez a 90.000,- Ftm2 sehogyan nem állja meg a helyét, mert az Ő véleménye szerint a Lándzsa utcai lakótelepen 10 mFt körüli ingatlanárakat lehet találni, ill. 8-10 mFt a rossz lakásoknak az ára is, még a kijevi házgyárat is beleértve, amelyik igazán nem egy fényes minőség. </w:t>
      </w:r>
    </w:p>
    <w:p>
      <w:pPr>
        <w:pStyle w:val="Normal"/>
        <w:jc w:val="both"/>
        <w:rPr/>
      </w:pPr>
      <w:r>
        <w:rPr>
          <w:sz w:val="28"/>
        </w:rPr>
        <w:t xml:space="preserve">Büki Tamás elmondja ehhez, hogy most a Cziráky – Egyenes utcai lakótelepen 13,5 mFt-ért adtak el szintén 50 m2-es nem különösebben új és nem különösebben jó állapotú lakást. Úgy hogy ez a 90.000,- Ft/m2 semmiképpen nem felel meg az ingatlanpiac mai árainak.  Ilyen értelemben ezzel az árral semmiképpen, akár beszámítással,  akár anélkül, de ezt az árat semmiféleképpen nem lehet irányadónak venni, ez irreálisan alacsony. </w:t>
      </w:r>
    </w:p>
    <w:p>
      <w:pPr>
        <w:pStyle w:val="Normal"/>
        <w:jc w:val="both"/>
        <w:rPr/>
      </w:pPr>
      <w:r>
        <w:rPr>
          <w:sz w:val="28"/>
        </w:rPr>
        <w:t xml:space="preserve">Kocsis úr hangsúlyozza, hogy megvan kötve a 90 m2-es lakásra a bérleti szerződés, így a helyes gyakorlat az volna, hogy készüljön egy reális értékbecslés, amelyik több-kevésbé azért a piacit figyelembe veszi, az sem volna baj, ha nem az AMPEX-el becsültetnék fel még egyszer, mert ez a ravatalozós megjegyzés erősen szamárság, mint ahogy irreális beszámítási igények vannak a 700.000,- Ft-os kerítés és hasonlók, MATÁV telefonvonal meg hasonló ügyek. Az Önkormányzat számára az a legelfogadhatóbb megoldás, hogy ha korrekt, tényleges piaci értékbecslést végeztet és a 90 m2-ből kiindulva levonja az 1,4 mFt-ot, ami elismerhető, ennél többet pedig egy buznyákkal sem. Ily módon nagy valószínűséggel jóval többet kell fizetnie a delikvensnek, mint az a bizonyos 2,8 mFt, mint, amit Ő fizetni szeretne a 90 m2-es lakásért. Feltehetőleg már megvan a vevője 15-20 mFt-ért, de itt egyértelmű, hogy nem cél az, hogy az önkormányzati vagyont a lehető legolcsóbban adjuk oda.  …………..Az, hogy az IFÜR-nek talán átadott, de ez sem bizonyított, csak az IFÜR leveléből, ez pedig azért tartalmilag meg a valósága is kétségbe vonható. De talán átadott 1991-ben datált költségvetés, ami 1.460.000,- Ft-ot tartalmaz, ehhez képest egy kézírásos 2001. november 26-án kelt, nagyon érdekes összegeket tartalmazó nyílászáró-csere, kerítés 700.000,- Ft, MATÁV kábeltévé, telefon, ami nyilván nem a lakás része, mert ez a személyi komforthoz tartozik, ez kit érdekel, ezt viheti magával, Ő szépen hozzáadva ezt a Gazdasági Bizottság elfogadta, semmiféle nyugta, bizonylat nincs és levonták úgy ahogy volt, ez teljességgel elfogadhatatlan. Amúgy megjegyzendő, ennek a kézzel írt akárminek a valóságtartalmához, hogy 91-es beruházásról beszélve 92-es csatornát ír, de a MATÁV kábeltévé igen valószínűtlen, hogy 92-ben elkészült volna, tekintettel arra, hogy akkoriban ilyesmi nem létezett, ez az utóbbi 1-2 évnek a terméke, mint ahogy  a telefonprogram is, az valamikor 94-95-ben volt a kerületben. Ez az egész fecni úgy nem igaz, ahogy van, beleértve a 700.000,- Ft-os kerítést sem, mert nem túl valószínű, hogy építenének, ill. legfeljebb a MÉSZOV-nak sikerül ilyen összegért. ………mondta, de a mondó személyt fedje jótékony homály, nehogy megírják a Fórumba, hogy ki volt az.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u w:val="single"/>
        </w:rPr>
        <w:t>H A T Á R O Z A T :</w:t>
      </w:r>
    </w:p>
    <w:p>
      <w:pPr>
        <w:pStyle w:val="Szvegtrzsbehzssal2"/>
        <w:rPr/>
      </w:pPr>
      <w:r>
        <w:rPr/>
        <w:t>26/2002. (III.19.)JB.</w:t>
        <w:tab/>
        <w:t xml:space="preserve">A Jogi Bizottság úgy dönt, hogy azt a megoldástés javaslatot támogatja miszerint készüljön egy olyan, más cég által készített értékbecslés, amely alapján a piaci árak közelébe kerül a beköltözhető forgalmi érték, mert ez köztudomásúan nem annyi. Abból az 1,4 mFt levonásra kerülhet, annál több semmi esetre sem. Amennyiben pedig az ellenfél pert kíván fenntartani, ill. pert kíván az Önkormányzat ellen folytatni, abban az esetben  az Önkormányzat a perben mutasson rá arra, hogy ez a bizonyos kifogásolt határozat, amelyik kizárja a beszámítását a tetőtér beépítésének érétkének, ez nem ingatlanértékesítési ügy kapcsán született, hanem az ingatlan illegálisan épített tetőtere jogi helyzetének rendezése keretében, ilyen értelemben egy ilyen jellegű tulajdonosi döntés volt. Teljesen járhatatlan jogi  paradoxon az, hogy születik egy ilyen határozat, ezen határozat alapján a fél megkapja a fennmaradási engedélyt, majd erre a fennmaradási engedélyre hivatkozva támadja meg azt a határozatot, amelyik alapján ezt a fennmaradási engedélyt éppenséggel megkapta. Tehát ilyen kört a jogban nem lehet megtenni. Ugyanis amennyiben Ő ezt a határozatot érvényteleníteni kívánja, abban az esetben a saját fennmaradási engedélyét kellene először érvényteleníteni, azt viszont jogerőssége miatt lehetetlen. Következésképpen ezt  a határozatot sem  lehet már csak úgy módosítani, vagy hatályon kívül helyezni, mert abban az esetben teljességgel paradox helyzet alakulna ki. </w:t>
      </w:r>
    </w:p>
    <w:p>
      <w:pPr>
        <w:pStyle w:val="Normal"/>
        <w:ind w:left="2835" w:hanging="2835"/>
        <w:jc w:val="both"/>
        <w:rPr>
          <w:sz w:val="28"/>
        </w:rPr>
      </w:pPr>
      <w:r>
        <w:rPr>
          <w:sz w:val="28"/>
        </w:rPr>
      </w:r>
    </w:p>
    <w:p>
      <w:pPr>
        <w:pStyle w:val="Normal"/>
        <w:ind w:left="2835" w:hanging="2835"/>
        <w:jc w:val="both"/>
        <w:rPr>
          <w:sz w:val="28"/>
        </w:rPr>
      </w:pPr>
      <w:r>
        <w:rPr>
          <w:sz w:val="28"/>
        </w:rPr>
        <w:tab/>
        <w:t>(4 igen, egyhangú)</w:t>
      </w:r>
    </w:p>
    <w:p>
      <w:pPr>
        <w:pStyle w:val="Normal"/>
        <w:jc w:val="both"/>
        <w:rPr>
          <w:sz w:val="28"/>
        </w:rPr>
      </w:pPr>
      <w:r>
        <w:rPr>
          <w:sz w:val="28"/>
        </w:rPr>
      </w:r>
    </w:p>
    <w:p>
      <w:pPr>
        <w:pStyle w:val="Normal"/>
        <w:jc w:val="both"/>
        <w:rPr>
          <w:sz w:val="28"/>
        </w:rPr>
      </w:pPr>
      <w:r>
        <w:rPr>
          <w:sz w:val="28"/>
        </w:rPr>
      </w:r>
    </w:p>
    <w:p>
      <w:pPr>
        <w:pStyle w:val="Normal"/>
        <w:jc w:val="both"/>
        <w:rPr>
          <w:b/>
          <w:b/>
          <w:bCs/>
          <w:sz w:val="28"/>
          <w:u w:val="single"/>
        </w:rPr>
      </w:pPr>
      <w:r>
        <w:rPr>
          <w:b/>
          <w:bCs/>
          <w:sz w:val="28"/>
          <w:u w:val="single"/>
        </w:rPr>
        <w:t>5. napirend: Javaslat  háziorvosi szerződés megkötésére</w:t>
      </w:r>
    </w:p>
    <w:p>
      <w:pPr>
        <w:pStyle w:val="Normal"/>
        <w:jc w:val="both"/>
        <w:rPr>
          <w:b/>
          <w:b/>
          <w:bCs/>
          <w:sz w:val="28"/>
          <w:u w:val="single"/>
        </w:rPr>
      </w:pPr>
      <w:r>
        <w:rPr>
          <w:b/>
          <w:bCs/>
          <w:sz w:val="28"/>
          <w:u w:val="single"/>
        </w:rPr>
      </w:r>
    </w:p>
    <w:p>
      <w:pPr>
        <w:pStyle w:val="Normal"/>
        <w:jc w:val="both"/>
        <w:rPr>
          <w:sz w:val="28"/>
        </w:rPr>
      </w:pPr>
      <w:r>
        <w:rPr>
          <w:sz w:val="28"/>
        </w:rPr>
      </w:r>
    </w:p>
    <w:p>
      <w:pPr>
        <w:pStyle w:val="Heading2"/>
        <w:rPr>
          <w:rFonts w:eastAsia="Arial Unicode MS"/>
        </w:rPr>
      </w:pPr>
      <w:r>
        <w:rPr/>
        <w:t>Dr. BÜKI TAMÁS elnök összefoglalója</w:t>
      </w:r>
    </w:p>
    <w:p>
      <w:pPr>
        <w:pStyle w:val="Normal"/>
        <w:jc w:val="both"/>
        <w:rPr>
          <w:sz w:val="28"/>
        </w:rPr>
      </w:pPr>
      <w:r>
        <w:rPr>
          <w:sz w:val="28"/>
        </w:rPr>
        <w:t xml:space="preserve">Javaslat háziorvosi szerződés megkötésére Dr. Zubek Istvánnal. A bizottság elnöke tájékoztatja a bizottságot, hogy Zubek István az első privatizációs orvosok egyike, ott is van a becsatolt szerződés, az még 1993-ban kelt, a legelső  csomaggal privatizált. Gyakorlatilag arról van szó, hogy cégformát változtat, ezzel különösebb gond nincs, most az egyenszerződés kerül aláíratásra, ezzel sincs gond. Ezt a Jogi Bizottság elfogadta korábban, magát a szerződéstervezetet, akkor az észrevételét megtette, amiket be is épített az előterjesztő. Az Orvosi Kamara véleménye, hát a Kamarának az inkorrekt magatartása miatt legfeljebb akkor kérendő ki, amennyiben ezt az orvos szerződőpartner igényli, illetve erről intézkedik. Ugyanis pillanatnyilag a Kamara fővárosi szervezete nincs az Önkormányzattal beszélő viszonyban, azon oknál fogva, hogy terrorizmussal, terrorisztikus diktatúrával és miegyébbel vádolta a Dr. Regöly-Mérei János elnök annak idején az Alpolgármestert minősíthetetlen hangon minősítette és ráadásul tartalmilag is ostobán a szerződés-tervezetet. Ilyetén módon a Kamarai vélemény hiányát a Jogi Bizottság az előzményekre tekintettel nem tartja akadálynak az előterjesztés elfogadásában.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u w:val="single"/>
        </w:rPr>
        <w:t>H A T Á R O Z A T :</w:t>
      </w:r>
    </w:p>
    <w:p>
      <w:pPr>
        <w:pStyle w:val="Normal"/>
        <w:ind w:left="2832" w:hanging="2832"/>
        <w:jc w:val="both"/>
        <w:rPr>
          <w:sz w:val="28"/>
        </w:rPr>
      </w:pPr>
      <w:r>
        <w:rPr>
          <w:sz w:val="28"/>
        </w:rPr>
        <w:t>27/2002. (III. 19.)JB.</w:t>
        <w:tab/>
        <w:t xml:space="preserve">A Jogi Bizottság Dr. Zubek Istvánnal kötendő szerződés-tervezetet elfogadásra ajánlja. </w:t>
      </w:r>
    </w:p>
    <w:p>
      <w:pPr>
        <w:pStyle w:val="Normal"/>
        <w:ind w:left="2832" w:hanging="2832"/>
        <w:jc w:val="both"/>
        <w:rPr>
          <w:sz w:val="28"/>
        </w:rPr>
      </w:pPr>
      <w:r>
        <w:rPr>
          <w:sz w:val="28"/>
        </w:rPr>
      </w:r>
    </w:p>
    <w:p>
      <w:pPr>
        <w:pStyle w:val="Normal"/>
        <w:ind w:left="2832" w:hanging="2832"/>
        <w:jc w:val="both"/>
        <w:rPr>
          <w:sz w:val="28"/>
        </w:rPr>
      </w:pPr>
      <w:r>
        <w:rPr>
          <w:sz w:val="28"/>
        </w:rPr>
        <w:tab/>
        <w:t>(4 igen, egyhangú)</w:t>
      </w:r>
    </w:p>
    <w:p>
      <w:pPr>
        <w:pStyle w:val="Normal"/>
        <w:jc w:val="both"/>
        <w:rPr>
          <w:sz w:val="28"/>
        </w:rPr>
      </w:pPr>
      <w:r>
        <w:rPr>
          <w:sz w:val="28"/>
        </w:rPr>
      </w:r>
    </w:p>
    <w:p>
      <w:pPr>
        <w:pStyle w:val="Normal"/>
        <w:jc w:val="both"/>
        <w:rPr>
          <w:sz w:val="28"/>
        </w:rPr>
      </w:pPr>
      <w:r>
        <w:rPr>
          <w:sz w:val="28"/>
        </w:rPr>
      </w:r>
    </w:p>
    <w:p>
      <w:pPr>
        <w:pStyle w:val="Normal"/>
        <w:jc w:val="both"/>
        <w:rPr>
          <w:b/>
          <w:b/>
          <w:bCs/>
          <w:sz w:val="28"/>
          <w:u w:val="single"/>
        </w:rPr>
      </w:pPr>
      <w:r>
        <w:rPr>
          <w:b/>
          <w:bCs/>
          <w:sz w:val="28"/>
          <w:u w:val="single"/>
        </w:rPr>
        <w:t>6. napirend: Háziorvosi praxis működtetési jogának átruházásához engedély megadása</w:t>
      </w:r>
    </w:p>
    <w:p>
      <w:pPr>
        <w:pStyle w:val="Normal"/>
        <w:jc w:val="both"/>
        <w:rPr>
          <w:b/>
          <w:b/>
          <w:bCs/>
          <w:sz w:val="28"/>
          <w:u w:val="single"/>
        </w:rPr>
      </w:pPr>
      <w:r>
        <w:rPr>
          <w:b/>
          <w:bCs/>
          <w:sz w:val="28"/>
          <w:u w:val="single"/>
        </w:rPr>
      </w:r>
    </w:p>
    <w:p>
      <w:pPr>
        <w:pStyle w:val="Normal"/>
        <w:jc w:val="both"/>
        <w:rPr>
          <w:sz w:val="28"/>
        </w:rPr>
      </w:pPr>
      <w:r>
        <w:rPr>
          <w:sz w:val="28"/>
        </w:rPr>
      </w:r>
    </w:p>
    <w:p>
      <w:pPr>
        <w:pStyle w:val="Heading2"/>
        <w:rPr>
          <w:rFonts w:eastAsia="Arial Unicode MS"/>
        </w:rPr>
      </w:pPr>
      <w:r>
        <w:rPr/>
        <w:t>Dr. BÜKI TAMÁS elnök összefoglalója</w:t>
      </w:r>
    </w:p>
    <w:p>
      <w:pPr>
        <w:pStyle w:val="TextBody"/>
        <w:rPr/>
      </w:pPr>
      <w:r>
        <w:rPr>
          <w:szCs w:val="24"/>
        </w:rPr>
        <w:t>Dr. Szabó Erzsébet kívánja a lányára átruházni a praxisát. Ismét kiderült, hogy Dr. Regöly-Mérei János szokás szerint ezúttal is lábbal tiporja a jogot. A határozat tartalmával nincs gond, viszont a jogerősítés jogsértő tekintettel arra, hogy előzetes lemondást a fellebbezésről nem ismer az államigazgatási törvény, egyébként más törvény sem Magyarországon. Érthető garanciális szabály. Előzetesen senki a fellebbezési jogáról nem is jogosult lemondani, ilyen nincsen, csak a határozat megkapása után lehet a fellebbezési jogról lemondani, de hát a Budapesti Orvosi Kamara hozzáállásának ismeretében ez a fajta törvénysértés nem meglepő. A határozat még tartalmilag helyes.</w:t>
      </w:r>
    </w:p>
    <w:p>
      <w:pPr>
        <w:pStyle w:val="Normal"/>
        <w:jc w:val="both"/>
        <w:rPr>
          <w:sz w:val="28"/>
        </w:rPr>
      </w:pPr>
      <w:r>
        <w:rPr>
          <w:sz w:val="28"/>
        </w:rPr>
        <w:t>A következő napirend tehát Dr. Szabó Erzsébet és lánya Dr. Pachrisz Krisztina háziorvosi parxisátruházási ügyét már részben áttárgyalta a bizottság. A formai ügyeket és a tartalmi hiányosság viszont meglehetősen súlyos az előterjesztésben. Ez pedig a következő és ezt már a korábbi ilyen ügynél részben a bizottság, részben egyes képviselők kifejtették az ezzel kapcsolatos kifogásaikat Az Önkormányzaté pillanatnyilag is az ellátási kötelezettség. Az előterjesztés semmiféle adatot nem tartalmaz arra nézve, hogy szakmailag – attól az egy kritériumtól eltekintve, hogy a szakvizsgája megvan – véleményezte-e bárki is – a kerületi kamara, a Népjóléti Bizottság, vagy bárki – ezt a kolléganőt, ugyanis kétségtelen, hogy formailag megfelel a törvényes feltételeknek, de formailag sokan megfelelnek és 1993-94-ben a az állásbetöltés még nyílt pályázat útján működött oly módon, hogy az akkori Népjóléti Bizottság – ami akkor orvosszakmailag a mainál jelentősen erősebb volt – kizárólag szakmai alapon választotta ki a jelentkezőt. Jó, akkor még praxisjog nem volt, de hát ez ma sem volna akadály. Azzal az orvossal, aki akkor került a kerületbe máig is maximálisan elégedettek a betegei, kiemelkedően jó képességű és tehetséges, jól dolgozó orvosról van szó.</w:t>
      </w:r>
    </w:p>
    <w:p>
      <w:pPr>
        <w:pStyle w:val="Normal"/>
        <w:jc w:val="both"/>
        <w:rPr/>
      </w:pPr>
      <w:r>
        <w:rPr>
          <w:sz w:val="28"/>
        </w:rPr>
        <w:t>Ebben az előterjesztésben az Önkormányzat ellátási kötelezettsége teljesen kiüresedik, mert semmiféle sajátos szakmai kontrollunk nincsen, így pedig a dolog még akkor is némiképpen aggályos, hogyha nagyjából sejthető. Hogy itt de facto ez a praxisátadás már meg is történt, illetőleg a vállalkozás bejegyzésének megváltoztatása, illetve a vállalkozás átalakításával is lényegében kész tények elé állították az Önkormányzatot. Azt mindenféleképpen nagyon keményen hiányolja a Jogi Bizottság, hogy hol van valamiféle, a formai  feltételeken túlterjeszkedő véleményezés. Tudunk-e egyáltalán bármit ennek az új orvos működéséről hivatalosan, hogy milyen, van-e panasz, kifogás? Itt annyit vetnek oda, hogy „kifogás nem merült fel”. Kérdés, hogy ezt az adatot ki adta? Tehát hol nem merült fel? Lehet, hogy a kerületi kamaránál, vagy az ÁNTSZ-nél van 201 feljelentés, csak nem jöttek ide az Önkormányzathoz. Ezek az adatok teljességgel elnagyoltak és elégtelenek, továbbá a Népjóléti Bizottságnak meg kellett volna ezt az ügyet tárgyalni. Ilyen módon ezt az előterjesztést nem ártana egy kicsit kiegészíteni.</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u w:val="single"/>
        </w:rPr>
        <w:t>H A T Á R O Z A T :</w:t>
      </w:r>
    </w:p>
    <w:p>
      <w:pPr>
        <w:pStyle w:val="TextBodyIndent"/>
        <w:rPr/>
      </w:pPr>
      <w:r>
        <w:rPr/>
        <w:t>28/2002. (III. 19.)JB.</w:t>
        <w:tab/>
        <w:t>A Jogi Bizottság úgy dönt, hogy jelen esetben a speciális helyzet miatt, hogy anya-lánya viszonylatról van szó és az ifjabbik orvosnő már de facto a praxisban dolgozik, kevésbé aggályos szakmailag az ügylet, de mindenféleképpen nyomatékosan javasoljuk mind az előterjesztőnek, mind a Képviselő-testületnek, hogy saját szakmai kontrollt az összes ilyen változtatásnál mindenképpen valamilyen módon bizottsággal, vagy kamarával végezzen, mert anélkül teljességgel névlegessé válik ez a fajta engedélyadás. Az Önkormányzat ellátási kötelezettsége minőségi veszélyekbe kerülhet tekintettel arra, hogy önmagában az a tény, hogy a Fővárosi Orvosi Kamarától megkapja az orvosi bizonyítványt arra, hogy alkalmas, ez semmivel nem jelent többet, mint azt, hogy diplomája és szakvizsgája van. Aztán hogy ezen belül esetleg a tényleges képességei nagyon gyengék és esetleg ez közismert is, ez sajnos a kamaránál nem ok arra, hogy ezt a fajta tanúsítványt ne adják ki. Következésképpen a kamarai igazolás nem véd meg a szakmailag gyenge szakorvosok beeresztésétől.</w:t>
      </w:r>
    </w:p>
    <w:p>
      <w:pPr>
        <w:pStyle w:val="Normal"/>
        <w:jc w:val="both"/>
        <w:rPr>
          <w:sz w:val="28"/>
        </w:rPr>
      </w:pPr>
      <w:r>
        <w:rPr>
          <w:sz w:val="28"/>
        </w:rPr>
      </w:r>
    </w:p>
    <w:p>
      <w:pPr>
        <w:pStyle w:val="Normal"/>
        <w:ind w:left="2832" w:hanging="2832"/>
        <w:jc w:val="both"/>
        <w:rPr/>
      </w:pPr>
      <w:r>
        <w:rPr>
          <w:sz w:val="28"/>
        </w:rPr>
        <w:tab/>
        <w:t>(4 igen, egyhangú)</w:t>
      </w:r>
    </w:p>
    <w:p>
      <w:pPr>
        <w:pStyle w:val="Normal"/>
        <w:jc w:val="both"/>
        <w:rPr>
          <w:sz w:val="28"/>
        </w:rPr>
      </w:pPr>
      <w:r>
        <w:rPr>
          <w:sz w:val="28"/>
        </w:rPr>
      </w:r>
    </w:p>
    <w:p>
      <w:pPr>
        <w:pStyle w:val="Normal"/>
        <w:jc w:val="both"/>
        <w:rPr>
          <w:sz w:val="28"/>
        </w:rPr>
      </w:pPr>
      <w:r>
        <w:rPr>
          <w:sz w:val="28"/>
        </w:rPr>
      </w:r>
    </w:p>
    <w:p>
      <w:pPr>
        <w:pStyle w:val="Szvegtrzs2"/>
        <w:rPr/>
      </w:pPr>
      <w:r>
        <w:rPr/>
        <w:t>7. napirend: Esztergom-Budapest Főegyházmegye számára történő térítésmentes ingatlanátadás</w:t>
      </w:r>
    </w:p>
    <w:p>
      <w:pPr>
        <w:pStyle w:val="Normal"/>
        <w:jc w:val="both"/>
        <w:rPr>
          <w:sz w:val="28"/>
        </w:rPr>
      </w:pPr>
      <w:r>
        <w:rPr>
          <w:sz w:val="28"/>
        </w:rPr>
      </w:r>
    </w:p>
    <w:p>
      <w:pPr>
        <w:pStyle w:val="Normal"/>
        <w:jc w:val="both"/>
        <w:rPr>
          <w:sz w:val="28"/>
        </w:rPr>
      </w:pPr>
      <w:r>
        <w:rPr>
          <w:sz w:val="28"/>
        </w:rPr>
      </w:r>
    </w:p>
    <w:p>
      <w:pPr>
        <w:pStyle w:val="Heading2"/>
        <w:rPr>
          <w:szCs w:val="24"/>
        </w:rPr>
      </w:pPr>
      <w:r>
        <w:rPr>
          <w:szCs w:val="24"/>
        </w:rPr>
        <w:t>Dr. BÜKI TAMÁS összefoglalója</w:t>
      </w:r>
    </w:p>
    <w:p>
      <w:pPr>
        <w:pStyle w:val="Normal"/>
        <w:jc w:val="both"/>
        <w:rPr/>
      </w:pPr>
      <w:r>
        <w:rPr>
          <w:sz w:val="28"/>
        </w:rPr>
        <w:t>Itt annyiban módosult az ügy, hogy ezúttal a Rákosszentmihályi Római Katolikus Plébániának kívánják átadni az ingatlant és ezúttal is már a 8. pontba bele kívánják foglalni az Önkormányzat az ajándék mellé még egy kis apanázst is adjon, úgy majd 4 mFt értékben a gondnok elhelyezése révén. Ezt a bizottságok gyakorlatilag homogénen elutasították. Most a szerződés-tervezetben ez a bizonyos múltkori kenyértörésre vivő dolog, a tornaterem évi 10 alkalmi használata, ez most 6 évi időtartamra szerepel. A bizottság több tagja kifejtette, hogy ez a tornaterem ………………………….. sekrestye díszteremmel, miegyébbel tornateremnek nem nagyon nevezhető, tehát az igénybevétel gyakorlatilag úgysem fog megtörténni. De azt egyetlen bizottság sem támogatta, hogy a 8. pont ebben a formában bekerüljön a szerződésbe és ez valóban erős túlzás tekintettel arra, hogy  mindegy az, hogy 165 millió az ajándék értéke, felújítás, miegyebet végzett-e rajta az egyház, ennek ellenére a rögzítése a szerződésben gyakorlatilag értelmetlen, különösebb jelentősége nincs. De az, hogy az önkormányzatnak ez az ajándékozás pénzébe is kerüljön, ez azért erős túlzás. Tehát anélkül, hogy az egyházat bárki is bántani akarná, vagy egyházellenes lenne, azért ilyen fajta ajándékozást az Önkormányzat egyetlen képviselője sem valószínű, hogy jó lelkiismerettel el tudna fogadni tekintettel arra, hogy olyanfajta ajándékozás volna, mint amikor a bérlő bérleti díjat kér a tulajdonostól. Érdekes momentum, hogy a 7. pontban az egyház rögzíteni akarja, hogy 232 millió értékű beruházást végzett. Azt sajnos nem rögzíti, hogy az Önkormányzat hány millió forinttal támogatta ezt. Márpedig az sem kis összeg, sőt még az sem kizárt, hogy ebben a 232 millióban benne szerepel. Ha már ezt így büszkeségként szerződésben kívánják rögzíteni, akkor legyenek olyan kedvesek belevenni az Önkormányzat készpénz juttatását is, szintén nem volt egy kis összeg.</w:t>
      </w:r>
    </w:p>
    <w:p>
      <w:pPr>
        <w:pStyle w:val="Normal"/>
        <w:jc w:val="both"/>
        <w:rPr/>
      </w:pPr>
      <w:r>
        <w:rPr>
          <w:sz w:val="28"/>
        </w:rPr>
        <w:t>A bizottság némiképpen megkeveredett az ügyesen betett 2/a, 6. és 8. melléklet között. Végül tisztázódott, hogy az előterjesztő is a 6. melléklet elfogadását támogatja és ezzel végül is különösebb gond nincs. Tehát a 6. melléklet elvileg annak felel meg, amit korábban konszenzussal elfogadtunk, tehát ebből a megajándékozott kívánt még alkudni. A 6. melléklet alatt szereplő gondnoki lakás tartalmának elhelyezését nem az Önkormányzatra hárító feladat. Elfogadható, mint tulajdonrendezés, a 8. melléklet semmi esetre sem, a bizottságok egyike sem fogadta el.</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u w:val="single"/>
        </w:rPr>
        <w:t>H A T Á R O Z A T :</w:t>
      </w:r>
    </w:p>
    <w:p>
      <w:pPr>
        <w:pStyle w:val="Normal"/>
        <w:ind w:left="2880" w:hanging="2880"/>
        <w:jc w:val="both"/>
        <w:rPr/>
      </w:pPr>
      <w:r>
        <w:rPr>
          <w:sz w:val="28"/>
        </w:rPr>
        <w:t>29/2002. (III. 19.)JB.</w:t>
        <w:tab/>
        <w:t>A Jogi Bizottság úgy dönt, hogy egyetért a többi bizottság azon véleményével, hogy a 8. melléklet 8. pontja nem fogadható el, inkorrekt. A 6. melléklet elfogadását a határozati javaslat szerint támogatja és javasolja a Képviselő-testületnek is elfogadásra. Remélhetőleg az egyház szintén elfogadja. Amennyiben nem, akkor nem kell mindenáron a tulajdonrendezésre törekedni. Olyan áron különösen nem, hogy ez az ajándékozás még az Önkormányzatnak fizetéssel is járjon.</w:t>
      </w:r>
    </w:p>
    <w:p>
      <w:pPr>
        <w:pStyle w:val="Normal"/>
        <w:ind w:left="2880" w:hanging="2880"/>
        <w:jc w:val="both"/>
        <w:rPr>
          <w:sz w:val="28"/>
        </w:rPr>
      </w:pPr>
      <w:r>
        <w:rPr>
          <w:sz w:val="28"/>
        </w:rPr>
      </w:r>
    </w:p>
    <w:p>
      <w:pPr>
        <w:pStyle w:val="Normal"/>
        <w:ind w:left="2880" w:hanging="2880"/>
        <w:jc w:val="both"/>
        <w:rPr>
          <w:sz w:val="28"/>
        </w:rPr>
      </w:pPr>
      <w:r>
        <w:rPr>
          <w:sz w:val="28"/>
        </w:rPr>
        <w:tab/>
        <w:t>(4 igen, egyhangú)</w:t>
      </w:r>
    </w:p>
    <w:p>
      <w:pPr>
        <w:pStyle w:val="Normal"/>
        <w:jc w:val="both"/>
        <w:rPr>
          <w:sz w:val="28"/>
        </w:rPr>
      </w:pPr>
      <w:r>
        <w:rPr>
          <w:sz w:val="28"/>
        </w:rPr>
      </w:r>
    </w:p>
    <w:p>
      <w:pPr>
        <w:pStyle w:val="Normal"/>
        <w:jc w:val="both"/>
        <w:rPr>
          <w:sz w:val="28"/>
        </w:rPr>
      </w:pPr>
      <w:r>
        <w:rPr>
          <w:sz w:val="28"/>
        </w:rPr>
      </w:r>
    </w:p>
    <w:p>
      <w:pPr>
        <w:pStyle w:val="Normal"/>
        <w:jc w:val="both"/>
        <w:rPr>
          <w:b/>
          <w:b/>
          <w:bCs/>
          <w:sz w:val="28"/>
        </w:rPr>
      </w:pPr>
      <w:r>
        <w:rPr>
          <w:b/>
          <w:bCs/>
          <w:sz w:val="28"/>
          <w:u w:val="single"/>
        </w:rPr>
        <w:t>8. napirend: Arany János utcai 106480 hrsz-ú ingatlan ügye</w:t>
      </w:r>
    </w:p>
    <w:p>
      <w:pPr>
        <w:pStyle w:val="Normal"/>
        <w:jc w:val="both"/>
        <w:rPr>
          <w:b/>
          <w:b/>
          <w:bCs/>
          <w:sz w:val="28"/>
        </w:rPr>
      </w:pPr>
      <w:r>
        <w:rPr>
          <w:b/>
          <w:bCs/>
          <w:sz w:val="28"/>
        </w:rPr>
      </w:r>
    </w:p>
    <w:p>
      <w:pPr>
        <w:pStyle w:val="Normal"/>
        <w:jc w:val="both"/>
        <w:rPr>
          <w:b/>
          <w:b/>
          <w:bCs/>
          <w:sz w:val="28"/>
        </w:rPr>
      </w:pPr>
      <w:r>
        <w:rPr>
          <w:b/>
          <w:bCs/>
          <w:sz w:val="28"/>
        </w:rPr>
      </w:r>
    </w:p>
    <w:p>
      <w:pPr>
        <w:pStyle w:val="Heading2"/>
        <w:rPr>
          <w:szCs w:val="24"/>
        </w:rPr>
      </w:pPr>
      <w:r>
        <w:rPr>
          <w:szCs w:val="24"/>
        </w:rPr>
        <w:t>Dr. BÜKI TAMÁS összefoglalója</w:t>
      </w:r>
    </w:p>
    <w:p>
      <w:pPr>
        <w:pStyle w:val="Normal"/>
        <w:jc w:val="both"/>
        <w:rPr/>
      </w:pPr>
      <w:r>
        <w:rPr>
          <w:sz w:val="28"/>
        </w:rPr>
        <w:t>Itt is egy nagyon sajátos Gazdasági bizottsági határozatról van szó, amikor arra hivatkozva, hogy a felek kis jövedelműek, adjuk a telket bagóért oda lényegében. Nem teljesen érthető, hogy az mennyiben minősül önkormányzati érdeknek. A Gazdasági Bizottság egyfajta szociális kedvezményt kíván adni arra való hivatkozással felére csökkentik az amúgy is csekély vételárat, hogy a vevőnek nincs elég pénze. Erősen kérdéses, hogy kivel óhajt az Önkormányzat ilyen szociális telekosztogatást. Tekintettel arra, ha ezt a telket megveszik – az értéke és használhatósága nem túl nagy –, viszont az egyesített saját telkük értéke és használhatósága erőteljesen 10 milliósra fog növekedni. A kérdés az, hogy az Önkormányzat mennyiben érdekelt, hogy néhány személy minimális befektetéssel vagyonnövekedéshez jusson és ezt részben se ossza meg a kerülettel, akitől kapja. Bármilyen meglepő is még felmerülne akár az is, hogy vegyük meg mi, akár piaci áron az ő részüket és utána egyesítve el lehet adni komoly nyereséggel még így is. Sajátos dolog, hogy ezt oda kellene adni 1-2 millióért. Csaknem 500 m2-es terület, ami nem olyan kicsi. Eleve az a fajta kérés, hogy a szomszédok azt kérik szó szerint, hogy a vételár közelítsen az 1988-as értékhez, ez azért erős túlzás! Miért? Mert akkor vették meg a másikat. Tulajdonképpen miért ne közelítsen az 1950-eshez? Már elnézést kérek, de itt olyan ügyfél, aki 3-4 ügyvédet is alkalmaz, attól olyan hivatkozás, hogy ő nem tudta, hogy ez két külön ingatlan, ez erős túlzásnak tűnik. Az nem létezik, hogy ők 1988-ban, ami azért nem egy borzasztó távolság időben, 1988-ban a telekkönyv megtekintése nélkül vásároltak ingatlant, hát nem tudni, hogy ezt az Önkormányzatnak miért kellene ilyen fokú árengedménnyel honorálnia. Itt nem tévesztette meg őket az Önkormányzat, arról, hogy ők ezt nem tudták és rá is építkeztek, erről nem az Önkormányzat tehet. Felnőtt emberek, a jogi képviseletnek sincsenek éppen híján, tekintettel az ügyvédek igen jelentős számára. 1988-ban is ily módon kellett volna csinálni – valószínűleg így is csinálták. Arra nem jöttek rá, hogy fél telket vesznek? Hát ez érthetetlen. Elképzelhető egyes bizottsági tagok véleménye szerint, hogy itt vevő van ismét és az egész telket kívánják eladni tisztes magas áron és úgy gondolják, hogy az Önkormányzatnak miért is kellene ebből bármit is adni, mert az Önkormányzat odaadja 400 eFt-ért, ők meg majd eladják 4 millióért, mert a telek egyesítése után ennek az értékcsökkentő tényezői természetszerűen megszűnnek, mert nem lesz közterülettől elzárt.</w:t>
      </w:r>
    </w:p>
    <w:p>
      <w:pPr>
        <w:pStyle w:val="Normal"/>
        <w:jc w:val="both"/>
        <w:rPr>
          <w:sz w:val="28"/>
        </w:rPr>
      </w:pPr>
      <w:r>
        <w:rPr>
          <w:sz w:val="28"/>
        </w:rPr>
        <w:t>Kocsis úr észrevette az előterjesztésben, hogy a tulajdonosok jó néhány felszólításra nem reagáltak, most igen, ebből is az valószínűsíthető, hogy itt valószínűleg a vevő van a láthatáron és most áll érdekükben ez, tehát azon belül is igyekeznek legyűrni a vételárat a lehető legalacsonyabbra, hogy a haszon sokkal nagyobb legyen. Ez az Önkormányzat vagyonát tisztán elpazarolná és semmi olyan indok nincsen, ami alapján ezt a fajta kizárólagosságot kedvezménnyel kellene adni. A versenyeztetés mellőzésére ugyan indok az, hogy itt ezt a telekrészt másnak elég nehéz lenne eladni, bár a hátsó tulajdonos azért szóba jönne e vonatkozásban, ellenben az értékcsökkentő tényezők nagystílű figyelembevétele azért nem indokolt, ugyanis az eladás aktusával ezek az értékcsökkentő tényezők döntő többségükben megszűnnek. Tehát attól kezdve, mihelyt a másik telek tulajdonosai vásárolják meg, ennek a teleknek az értéke egy az egyben helyreállítódik építési telek értékké és mindjárt lesz közúti csatlakozás és minden egyéb. Következésképpen itt egy jelentős vagyonszerzés merül fel és ezt százezrekért akarják a több milliós értéket megvenni.</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u w:val="single"/>
        </w:rPr>
        <w:t>H A T Á R O Z A T :</w:t>
      </w:r>
    </w:p>
    <w:p>
      <w:pPr>
        <w:pStyle w:val="TextBody"/>
        <w:ind w:left="2880" w:hanging="2880"/>
        <w:rPr/>
      </w:pPr>
      <w:r>
        <w:rPr/>
        <w:t>30/2002. (III. 19.)JB.</w:t>
        <w:tab/>
        <w:t xml:space="preserve">A Jogi Bizottság </w:t>
      </w:r>
      <w:r>
        <w:rPr>
          <w:szCs w:val="24"/>
        </w:rPr>
        <w:t>azt javasolja a Képviselő-testületnek, hogy ezt a határozati javaslatot ne fogadja el, ugyanis irreális áron kerülne ez az ingatlan eladásra, illetőleg az egyesülő két ingatlannál az értékcsökkentők azonnal megszűnnek. Hihetetlenül olcsón igen jelentős vagyonnövekedésre tesz szert a vevő, az Önkormányzat oldaláról semmilyen érdek nem indokolja.</w:t>
      </w:r>
    </w:p>
    <w:p>
      <w:pPr>
        <w:pStyle w:val="TextBody"/>
        <w:ind w:left="2880" w:hanging="2880"/>
        <w:rPr>
          <w:szCs w:val="24"/>
        </w:rPr>
      </w:pPr>
      <w:r>
        <w:rPr>
          <w:szCs w:val="24"/>
        </w:rPr>
        <w:tab/>
      </w:r>
    </w:p>
    <w:p>
      <w:pPr>
        <w:pStyle w:val="TextBody"/>
        <w:ind w:left="2880" w:hanging="2880"/>
        <w:rPr>
          <w:szCs w:val="24"/>
        </w:rPr>
      </w:pPr>
      <w:r>
        <w:rPr>
          <w:szCs w:val="24"/>
        </w:rPr>
        <w:tab/>
        <w:t>(4 igen, egyhangú)</w:t>
      </w:r>
    </w:p>
    <w:p>
      <w:pPr>
        <w:pStyle w:val="Normal"/>
        <w:jc w:val="both"/>
        <w:rPr>
          <w:sz w:val="28"/>
          <w:szCs w:val="24"/>
        </w:rPr>
      </w:pPr>
      <w:r>
        <w:rPr>
          <w:sz w:val="28"/>
          <w:szCs w:val="24"/>
        </w:rPr>
      </w:r>
    </w:p>
    <w:p>
      <w:pPr>
        <w:pStyle w:val="Normal"/>
        <w:jc w:val="both"/>
        <w:rPr>
          <w:sz w:val="28"/>
        </w:rPr>
      </w:pPr>
      <w:r>
        <w:rPr>
          <w:sz w:val="28"/>
        </w:rPr>
      </w:r>
    </w:p>
    <w:p>
      <w:pPr>
        <w:pStyle w:val="Szvegtrzs2"/>
        <w:rPr/>
      </w:pPr>
      <w:r>
        <w:rPr/>
        <w:t>9. napirend:A lakásrendelet módosítása</w:t>
      </w:r>
    </w:p>
    <w:p>
      <w:pPr>
        <w:pStyle w:val="Szvegtrzs2"/>
        <w:rPr>
          <w:b w:val="false"/>
          <w:b w:val="false"/>
          <w:bCs w:val="false"/>
        </w:rPr>
      </w:pPr>
      <w:r>
        <w:rPr>
          <w:b w:val="false"/>
          <w:bCs w:val="false"/>
        </w:rPr>
      </w:r>
    </w:p>
    <w:p>
      <w:pPr>
        <w:pStyle w:val="Szvegtrzs2"/>
        <w:rPr>
          <w:b w:val="false"/>
          <w:b w:val="false"/>
          <w:bCs w:val="false"/>
        </w:rPr>
      </w:pPr>
      <w:r>
        <w:rPr>
          <w:b w:val="false"/>
          <w:bCs w:val="false"/>
        </w:rPr>
      </w:r>
    </w:p>
    <w:p>
      <w:pPr>
        <w:pStyle w:val="Szvegtrzs2"/>
        <w:rPr>
          <w:b w:val="false"/>
          <w:b w:val="false"/>
          <w:bCs w:val="false"/>
          <w:u w:val="none"/>
        </w:rPr>
      </w:pPr>
      <w:r>
        <w:rPr>
          <w:b w:val="false"/>
          <w:bCs w:val="false"/>
        </w:rPr>
        <w:t>Dr. BÜKI TAMÁS összefoglalója</w:t>
      </w:r>
    </w:p>
    <w:p>
      <w:pPr>
        <w:pStyle w:val="Szvegtrzs2"/>
        <w:rPr>
          <w:b w:val="false"/>
          <w:b w:val="false"/>
          <w:bCs w:val="false"/>
          <w:u w:val="none"/>
        </w:rPr>
      </w:pPr>
      <w:r>
        <w:rPr>
          <w:b w:val="false"/>
          <w:bCs w:val="false"/>
          <w:u w:val="none"/>
        </w:rPr>
        <w:t>Tekintettel arra, hogy itt volt egy olyan előzetes javaslat, hogy a MÉSZOV-ból csinált KHT lássa el az ingatlankezelést, ennek az 1. § nem felel meg, ugyanis az nem a Polgármesteri Hivatal szervezeti egysége. Azért, hogy bármely megoldás számára nyitva maradjon tér az Önkormányzat ingatlankezelési feladatokat ellátó szerve, továbbiakban a kezelő megfogalmazás javasolható. Ez illik a MÉSZOV-ra is, meg a Polgármesteri Hivatalra is szükség esetén, tehát nem tesz kötelezővé újabb módosítást abban az esetben, hogyha bármilyen döntés születik.</w:t>
      </w:r>
    </w:p>
    <w:p>
      <w:pPr>
        <w:pStyle w:val="Szvegtrzs2"/>
        <w:rPr/>
      </w:pPr>
      <w:r>
        <w:rPr>
          <w:b w:val="false"/>
          <w:bCs w:val="false"/>
          <w:u w:val="none"/>
        </w:rPr>
        <w:t>Kocsis László úr felveti, hogy a rendelet 43. §-ának (2) bekezdése, miszerint a pályázati bérbeadás – ha csak egy pályázat van – meg kell ismételni az eljárást, ez véleménye szerint nincs szinkronban a vagyongazdálkodási rendeletnél a licitálásos eladással, ahol egy licitálónak is eladják az ingatlant. Itt is a rendelet előtt a 42. § közli kötelezően az alsó határát a bérleti díjnak, amire licitálni lehet felfelé, következésképpen Kocsis úr véleménye az, hogy nem indokolt ez a fajta különbségtétel a bérlet és az eladás között, sőt inkább az eladásnál volna ez a fajta szabályozás jó. A bérletnél nem igazi érdek, hogy üresen álljon az ingatlan, míg az eladásnál lehet érdek, hogy ne menjen el alapáron, ha nem muszáj. Ilyen értelemben a 43. § (2) bekezdés hatályon kívül helyezését javasolja. A bizottság elnöke ehhez azt fűzi hozzá, hogy ez a javaslat elfogadhatónak tűnik, de a javaslattevő akár a testületi ülés időpontjára keresse elő magát a jogszabályt és a lakástörvénnyel bizonyítsa azt, hogy ez így nem törvényi okból született, mert önmagában az a tájékoztatás, amit valaha Horváthné adott, hogy véletlenség, ez nem biztos, hogy a valóságnak teljességgel megfelel, tehát azt a törvényt előtte meg kellene nézni. Amennyiben a törvény nem rögzíti ezt a szabályt, abban az esetben a hatályon kívül helyezésnek nincs akadálya és az Önkormányzat érdekeivel nem ellentétes. Különösen úgy nem, hogy előtte a 42. § elég precízen körülírja, hogy milyen jellegű ajánlattételre van lehetőség. Következésképpen a könnyebb bérbeadás érdekében valóban ez a 43. § (2) bekezdés törölhető. Ugyanakkor viszont az is megfontolandó volna, hogy esetleg valamiféle hasonló szabályozás ne inkább az eladásba kerüljön-e be, ugyanis az induló licitárakat az Önkormányzat általában elég alacsonyan állapítja meg. Tehát nem igazán fűződik érdek ahhoz, hogy alapáron le lehessen ütni ingatlaneladást, mert az eleve nem is licit, az egészen más.</w:t>
      </w:r>
    </w:p>
    <w:p>
      <w:pPr>
        <w:pStyle w:val="Szvegtrzs2"/>
        <w:rPr>
          <w:b w:val="false"/>
          <w:b w:val="false"/>
          <w:bCs w:val="false"/>
          <w:u w:val="none"/>
        </w:rPr>
      </w:pPr>
      <w:r>
        <w:rPr>
          <w:b w:val="false"/>
          <w:bCs w:val="false"/>
          <w:u w:val="none"/>
        </w:rPr>
      </w:r>
    </w:p>
    <w:p>
      <w:pPr>
        <w:pStyle w:val="Szvegtrzs2"/>
        <w:rPr>
          <w:b w:val="false"/>
          <w:b w:val="false"/>
          <w:bCs w:val="false"/>
          <w:u w:val="none"/>
        </w:rPr>
      </w:pPr>
      <w:r>
        <w:rPr>
          <w:b w:val="false"/>
          <w:bCs w:val="false"/>
          <w:u w:val="none"/>
        </w:rPr>
      </w:r>
    </w:p>
    <w:p>
      <w:pPr>
        <w:pStyle w:val="Szvegtrzs2"/>
        <w:rPr>
          <w:b w:val="false"/>
          <w:b w:val="false"/>
          <w:bCs w:val="false"/>
          <w:u w:val="none"/>
        </w:rPr>
      </w:pPr>
      <w:r>
        <w:rPr>
          <w:b w:val="false"/>
          <w:bCs w:val="false"/>
          <w:u w:val="none"/>
        </w:rPr>
      </w:r>
    </w:p>
    <w:p>
      <w:pPr>
        <w:pStyle w:val="Normal"/>
        <w:jc w:val="both"/>
        <w:rPr>
          <w:sz w:val="28"/>
        </w:rPr>
      </w:pPr>
      <w:r>
        <w:rPr>
          <w:sz w:val="28"/>
          <w:u w:val="single"/>
        </w:rPr>
        <w:t>H A T Á R O Z A T :</w:t>
      </w:r>
    </w:p>
    <w:p>
      <w:pPr>
        <w:pStyle w:val="Szvegtrzs2"/>
        <w:ind w:left="2880" w:hanging="2880"/>
        <w:rPr>
          <w:b w:val="false"/>
          <w:b w:val="false"/>
          <w:bCs w:val="false"/>
          <w:u w:val="none"/>
        </w:rPr>
      </w:pPr>
      <w:r>
        <w:rPr>
          <w:b w:val="false"/>
          <w:bCs w:val="false"/>
          <w:u w:val="none"/>
        </w:rPr>
        <w:t>31/2002. (III. 19.)JB.</w:t>
        <w:tab/>
        <w:t>A Jogi Bizottság elfogadta azt, hogy egyrészt az 1. § ne az Önkormányzat Polgármesteri Hivatala ingatlankezelési feladatokat kezelő szervezeti egysége, hanem az Önkormányzat ingatlankezelési feladatokat ellátó szerve megfogalmazás kerüljön, illetőleg feltételesen azt, hogy módosító javaslatként kerüljön beterjesztésre a 43. § (2) bekezdésének hatályon kívül helyezése azzal a feltétellel, hogyha a jogszabály ezt nem ellenzi. Egyébként ezekkel a módosításokkal együtt alkalmas a tervezet az elfogadásra.</w:t>
      </w:r>
    </w:p>
    <w:p>
      <w:pPr>
        <w:pStyle w:val="Szvegtrzs2"/>
        <w:ind w:left="2880" w:hanging="2880"/>
        <w:rPr>
          <w:b w:val="false"/>
          <w:b w:val="false"/>
          <w:bCs w:val="false"/>
          <w:u w:val="none"/>
        </w:rPr>
      </w:pPr>
      <w:r>
        <w:rPr>
          <w:b w:val="false"/>
          <w:bCs w:val="false"/>
          <w:u w:val="none"/>
        </w:rPr>
      </w:r>
    </w:p>
    <w:p>
      <w:pPr>
        <w:pStyle w:val="Szvegtrzs2"/>
        <w:ind w:left="2880" w:hanging="2880"/>
        <w:rPr>
          <w:b w:val="false"/>
          <w:b w:val="false"/>
          <w:bCs w:val="false"/>
          <w:u w:val="none"/>
        </w:rPr>
      </w:pPr>
      <w:r>
        <w:rPr>
          <w:b w:val="false"/>
          <w:bCs w:val="false"/>
          <w:u w:val="none"/>
        </w:rPr>
        <w:tab/>
        <w:t>(4 igen, egyhangú)</w:t>
      </w:r>
    </w:p>
    <w:p>
      <w:pPr>
        <w:pStyle w:val="Szvegtrzs2"/>
        <w:ind w:left="2880" w:hanging="2880"/>
        <w:rPr>
          <w:b w:val="false"/>
          <w:b w:val="false"/>
          <w:bCs w:val="false"/>
          <w:u w:val="none"/>
        </w:rPr>
      </w:pPr>
      <w:r>
        <w:rPr>
          <w:b w:val="false"/>
          <w:bCs w:val="false"/>
          <w:u w:val="none"/>
        </w:rPr>
      </w:r>
    </w:p>
    <w:p>
      <w:pPr>
        <w:pStyle w:val="Szvegtrzs2"/>
        <w:ind w:left="2880" w:hanging="2880"/>
        <w:rPr>
          <w:b w:val="false"/>
          <w:b w:val="false"/>
          <w:bCs w:val="false"/>
          <w:u w:val="none"/>
        </w:rPr>
      </w:pPr>
      <w:r>
        <w:rPr>
          <w:b w:val="false"/>
          <w:bCs w:val="false"/>
          <w:u w:val="none"/>
        </w:rPr>
      </w:r>
    </w:p>
    <w:p>
      <w:pPr>
        <w:pStyle w:val="Szvegtrzs2"/>
        <w:ind w:left="2880" w:hanging="2880"/>
        <w:rPr>
          <w:b w:val="false"/>
          <w:b w:val="false"/>
          <w:bCs w:val="false"/>
          <w:u w:val="none"/>
        </w:rPr>
      </w:pPr>
      <w:r>
        <w:rPr>
          <w:b w:val="false"/>
          <w:bCs w:val="false"/>
          <w:u w:val="none"/>
        </w:rPr>
      </w:r>
    </w:p>
    <w:p>
      <w:pPr>
        <w:pStyle w:val="Szvegtrzs2"/>
        <w:rPr/>
      </w:pPr>
      <w:r>
        <w:rPr/>
        <w:t>10. napirend: Szobabérlők háza c. előterjesztés</w:t>
      </w:r>
    </w:p>
    <w:p>
      <w:pPr>
        <w:pStyle w:val="Szvegtrzs2"/>
        <w:rPr/>
      </w:pPr>
      <w:r>
        <w:rPr/>
      </w:r>
    </w:p>
    <w:p>
      <w:pPr>
        <w:pStyle w:val="Szvegtrzs2"/>
        <w:rPr>
          <w:b w:val="false"/>
          <w:b w:val="false"/>
          <w:bCs w:val="false"/>
        </w:rPr>
      </w:pPr>
      <w:r>
        <w:rPr>
          <w:b w:val="false"/>
          <w:bCs w:val="false"/>
        </w:rPr>
        <w:t>Dr. BÜKI TAMÁS összefoglalója</w:t>
      </w:r>
    </w:p>
    <w:p>
      <w:pPr>
        <w:pStyle w:val="Szvegtrzs2"/>
        <w:rPr>
          <w:b w:val="false"/>
          <w:b w:val="false"/>
          <w:bCs w:val="false"/>
          <w:u w:val="none"/>
        </w:rPr>
      </w:pPr>
      <w:r>
        <w:rPr>
          <w:b w:val="false"/>
          <w:bCs w:val="false"/>
          <w:u w:val="none"/>
        </w:rPr>
        <w:t>Korábban ezt már tárgyaltuk, itt kiigazították a korábbi észrevételeket, tehát felemelték az előtakarékosságot, átfogalmazták finoman a hatályt, tehát egyértelműen pozitívan fogalmazták meg a rendelet hatályát. Továbbra is ugyanaz az igazság fennáll, ami korábban is, hogy ettől nem lehet azt várni, hogy ki lehessen bárkit is tenni. Ellenben a bérlemények kiosztása az nagy valószínűséggel korrekt lesz. Egy dolog az, ami ma sem került módosításra, a 6. § (1) bekezdése, ez a bizonyos évente meghosszabbítgatott bérleti szerződés. Erre különösebb ok nincs. Ez sajnos odavezet, hogy évente adódik az a kínos helyzet, hogy nyilvánvalóan egy év alatt nem lehet összetakarékoskodni egy lakásra való összeget. De az is nyilvánvaló, hogy az, hogy lejárt a szerződés vagy nem, az kirakás szempontjából, ha az illető benne marad, az gyakorlatilag mindegy, ugyanis a lejárás és szerződés megfelelő körülmények között történő felmondása alapján nem nagyon lesz hosszabb a bírósági eljárás. Gyakorlatilag arról van szó, hogy azt kellene még az előterjesztőnek önmagával tisztáznia, hogy érdemes-e ezt az évenkénti hercehurcát csinálni minden egyes lakás esetén, mert az nem várható, hogy 1-2 év alatt megszabaduljon a bérlőtől az Önkormányzat azzal, hogy összekuporgatott egy lakásra valót. Amennyiben viszont minden évben újra kell pályázni, akkor prolongálja ezt a problémát és volumenében meg is növeli. Talán helyesebb volna megfogalmazni, hogy legyen 4 vagy 5 éves az a szerződés és legyen egyértelműen bele foglalva, hogy azonnali felmondási ok, hogyha lakbértartozás van, előtakarékosságot nem fizeti, vagy pedig a bérleményt a felszólítás ellenére nem rendeltetésszerűen használja. A korábban megfogalmazott ellenőrizhetőség szerződésbe foglalása is mindenképpen követelmény. Ez az egy, ami még kérdéses, tehát ezt a megfoldást hogyan kívánja az előterjesztő, illetve az Önkormányzat elfogadni. A Jogi Bizottság hajlik arra, hogy ezt az évente történő szerződéshosszabbítást ne csináljuk, mert ugyanoda vezet, mint  a 4 éves szerződéssel. Vagy teljesen mechanikusan hosszabbítják a szerződéseket, amikor értelme nincs a dolognak, vagy amennyiben nem, akkor minden évben újratermelődnek ezek az áldatlan viták.</w:t>
      </w:r>
    </w:p>
    <w:p>
      <w:pPr>
        <w:pStyle w:val="Szvegtrzs2"/>
        <w:rPr/>
      </w:pPr>
      <w:r>
        <w:rPr>
          <w:b w:val="false"/>
          <w:bCs w:val="false"/>
          <w:u w:val="none"/>
        </w:rPr>
        <w:t>A 6-7. §-t egyébként ilyen értelemben lehetne szinkronizálni, vagy a jövőben összevonni, tehát az azonnali hatályú felmondás okai tulajdonképpen a 6. § (2) bekezdésben is fel vannak sorolva. Az megint egy más kérdés, hogy természetesen ez a lakásvásárlás stimmel, de talán a 7. § (2)-t kellene valamilyen módon beépíteni a 6. § (2) helyére abban az esetben, ha az Önkormányzat azt a megoldást választja, hogy hosszabb időre köti a bérleti szerződést, de azonnali hatályú felmondással szankcionálja a különböző megszűnési okokat.</w:t>
      </w:r>
    </w:p>
    <w:p>
      <w:pPr>
        <w:pStyle w:val="Szvegtrzs2"/>
        <w:rPr>
          <w:b w:val="false"/>
          <w:b w:val="false"/>
          <w:bCs w:val="false"/>
          <w:u w:val="none"/>
        </w:rPr>
      </w:pPr>
      <w:r>
        <w:rPr>
          <w:b w:val="false"/>
          <w:bCs w:val="false"/>
          <w:u w:val="none"/>
        </w:rPr>
        <w:t>Az előterjesztés szöveges részében szerepel a Jogi Bizottság azon felvetése, hogy ez az 1-1 éves felülvizsgálat indokolatlan, ezt az cáfolja, hogy a Népjóléti Bizottság javaslata volt az évenkénti felülvizsgálat, mert itt úgymond ösztönző a bentlakókra, hogy maradéktalanul betartsák, hát nem kell ezt a szerződés felülvizsgálatával ösztönözni, ezt közönséges ……… szerződés melletti lehetséges ellenőrzés is tökéletesen ösztönző, hogyha ez azonnali hatályú felmondás szankciójával jár, ez az egyik. A másik, hogy azért ilyen  jellegű rendeletet jó volna, ha egyik bizottság sem kérne tekintettel arra, hogy nem lehet a mostani Népjóléti Bizottság abban biztos, hogy ezzel saját magára hárít kötelezettséget, mert már a következő Népjóléti Bizottságra hárít kötelezettséget, aki nem biztos, hogy ezt akarja csinálni. Ilyen szempontból az előterjesztésnek ez a része nem igazán indokolt és fennáll az a vélemény, hogy nagy valószínűséggel egy év alatt senki nem tud ilyen helyről lakást szerezni, akkor pedig teljesen felesleges ez a fajta inkább piszkálódás jellegű szerződés- hosszabbítás, mert amennyiben ez érdemi vizsgálat nélküli, akkor értelmetlen. Érdemi vizsgálattal jár, attól Isten óvja meg az Önkormányzatot!</w:t>
      </w:r>
    </w:p>
    <w:p>
      <w:pPr>
        <w:pStyle w:val="Szvegtrzs2"/>
        <w:rPr>
          <w:b w:val="false"/>
          <w:b w:val="false"/>
          <w:bCs w:val="false"/>
          <w:u w:val="none"/>
        </w:rPr>
      </w:pPr>
      <w:r>
        <w:rPr>
          <w:b w:val="false"/>
          <w:bCs w:val="false"/>
          <w:u w:val="none"/>
        </w:rPr>
      </w:r>
    </w:p>
    <w:p>
      <w:pPr>
        <w:pStyle w:val="Szvegtrzs2"/>
        <w:rPr>
          <w:b w:val="false"/>
          <w:b w:val="false"/>
          <w:bCs w:val="false"/>
          <w:u w:val="none"/>
        </w:rPr>
      </w:pPr>
      <w:r>
        <w:rPr>
          <w:b w:val="false"/>
          <w:bCs w:val="false"/>
          <w:u w:val="none"/>
        </w:rPr>
      </w:r>
    </w:p>
    <w:p>
      <w:pPr>
        <w:pStyle w:val="Szvegtrzs2"/>
        <w:rPr>
          <w:b w:val="false"/>
          <w:b w:val="false"/>
          <w:bCs w:val="false"/>
          <w:u w:val="none"/>
        </w:rPr>
      </w:pPr>
      <w:r>
        <w:rPr>
          <w:b w:val="false"/>
          <w:bCs w:val="false"/>
          <w:u w:val="none"/>
        </w:rPr>
      </w:r>
    </w:p>
    <w:p>
      <w:pPr>
        <w:pStyle w:val="TextBody"/>
        <w:rPr>
          <w:szCs w:val="24"/>
          <w:u w:val="single"/>
        </w:rPr>
      </w:pPr>
      <w:r>
        <w:rPr>
          <w:szCs w:val="24"/>
          <w:u w:val="single"/>
        </w:rPr>
        <w:t>H A T Á R O Z A T :</w:t>
      </w:r>
    </w:p>
    <w:p>
      <w:pPr>
        <w:pStyle w:val="Szvegtrzs2"/>
        <w:ind w:left="2880" w:hanging="2880"/>
        <w:rPr/>
      </w:pPr>
      <w:r>
        <w:rPr>
          <w:b w:val="false"/>
          <w:bCs w:val="false"/>
          <w:u w:val="none"/>
        </w:rPr>
        <w:t>32/2002. (III. 19.)JB.</w:t>
        <w:tab/>
        <w:t>A Jogi Bizottság úgy döntött, hogy fenntartja azt a véleményét a rendelet vonatkozásában, miszerint a hosszabb bérleti időtartamot tartaná szerencsésnek az ellenőrzés rendeletbe foglalásával és az ellenőrzés rossz tapasztalatával azonnali hatályú felmondással. Az egy éves bérleti szerződéssel változatlanul az a gond, hogy egy év alatt teljességgel valószínűtlen, hogy lakást tudna szerezni bárki is. Amennyiben a felülvizsgálat egy év múlva érdemi, akkor rengeteg kínos ügy keletkezik, ha viszont nem érdemi, akkor nincs rá szükség.</w:t>
      </w:r>
    </w:p>
    <w:p>
      <w:pPr>
        <w:pStyle w:val="Szvegtrzs2"/>
        <w:ind w:left="2880" w:hanging="2880"/>
        <w:rPr>
          <w:b w:val="false"/>
          <w:b w:val="false"/>
          <w:bCs w:val="false"/>
          <w:u w:val="none"/>
        </w:rPr>
      </w:pPr>
      <w:r>
        <w:rPr>
          <w:b w:val="false"/>
          <w:bCs w:val="false"/>
          <w:u w:val="none"/>
        </w:rPr>
      </w:r>
    </w:p>
    <w:p>
      <w:pPr>
        <w:pStyle w:val="Szvegtrzs2"/>
        <w:ind w:left="2880" w:hanging="2880"/>
        <w:rPr>
          <w:b w:val="false"/>
          <w:b w:val="false"/>
          <w:bCs w:val="false"/>
          <w:u w:val="none"/>
        </w:rPr>
      </w:pPr>
      <w:r>
        <w:rPr>
          <w:b w:val="false"/>
          <w:bCs w:val="false"/>
          <w:u w:val="none"/>
        </w:rPr>
        <w:tab/>
        <w:t>(4 igen, egyhangú)</w:t>
      </w:r>
    </w:p>
    <w:p>
      <w:pPr>
        <w:pStyle w:val="Szvegtrzs2"/>
        <w:rPr>
          <w:b w:val="false"/>
          <w:b w:val="false"/>
          <w:bCs w:val="false"/>
          <w:u w:val="none"/>
        </w:rPr>
      </w:pPr>
      <w:r>
        <w:rPr>
          <w:b w:val="false"/>
          <w:bCs w:val="false"/>
          <w:u w:val="none"/>
        </w:rPr>
      </w:r>
    </w:p>
    <w:p>
      <w:pPr>
        <w:pStyle w:val="Szvegtrzs2"/>
        <w:jc w:val="center"/>
        <w:rPr/>
      </w:pPr>
      <w:r>
        <w:rPr>
          <w:u w:val="none"/>
        </w:rPr>
        <w:t>kmf.</w:t>
      </w:r>
    </w:p>
    <w:p>
      <w:pPr>
        <w:pStyle w:val="Szvegtrzs2"/>
        <w:rPr>
          <w:b w:val="false"/>
          <w:b w:val="false"/>
          <w:bCs w:val="false"/>
          <w:u w:val="none"/>
        </w:rPr>
      </w:pPr>
      <w:r>
        <w:rPr>
          <w:b w:val="false"/>
          <w:bCs w:val="false"/>
          <w:u w:val="none"/>
        </w:rPr>
      </w:r>
    </w:p>
    <w:p>
      <w:pPr>
        <w:pStyle w:val="Szvegtrzs2"/>
        <w:rPr>
          <w:b w:val="false"/>
          <w:b w:val="false"/>
          <w:bCs w:val="false"/>
          <w:u w:val="none"/>
        </w:rPr>
      </w:pPr>
      <w:r>
        <w:rPr>
          <w:b w:val="false"/>
          <w:bCs w:val="false"/>
          <w:u w:val="none"/>
        </w:rPr>
      </w:r>
    </w:p>
    <w:p>
      <w:pPr>
        <w:pStyle w:val="Szvegtrzs2"/>
        <w:rPr>
          <w:u w:val="none"/>
        </w:rPr>
      </w:pPr>
      <w:r>
        <w:rPr>
          <w:u w:val="none"/>
        </w:rPr>
        <w:tab/>
        <w:tab/>
        <w:tab/>
        <w:tab/>
        <w:tab/>
        <w:tab/>
        <w:tab/>
        <w:t>Dr. Büki Tamás</w:t>
      </w:r>
    </w:p>
    <w:p>
      <w:pPr>
        <w:pStyle w:val="Szvegtrzs2"/>
        <w:rPr>
          <w:b w:val="false"/>
          <w:b w:val="false"/>
          <w:bCs w:val="false"/>
          <w:i/>
          <w:i/>
          <w:iCs/>
          <w:u w:val="none"/>
        </w:rPr>
      </w:pPr>
      <w:r>
        <w:rPr>
          <w:b w:val="false"/>
          <w:bCs w:val="false"/>
          <w:i/>
          <w:iCs/>
          <w:u w:val="none"/>
        </w:rPr>
        <w:tab/>
        <w:tab/>
        <w:tab/>
        <w:tab/>
        <w:tab/>
        <w:tab/>
        <w:t xml:space="preserve">       Jogi Bizottság elnöke</w:t>
      </w:r>
    </w:p>
    <w:p>
      <w:pPr>
        <w:pStyle w:val="Szvegtrzs2"/>
        <w:rPr>
          <w:b w:val="false"/>
          <w:b w:val="false"/>
          <w:bCs w:val="false"/>
          <w:i/>
          <w:i/>
          <w:iCs/>
          <w:u w:val="none"/>
        </w:rPr>
      </w:pPr>
      <w:r>
        <w:rPr>
          <w:b w:val="false"/>
          <w:bCs w:val="false"/>
          <w:i/>
          <w:iCs/>
          <w:u w:val="none"/>
        </w:rPr>
      </w:r>
    </w:p>
    <w:p>
      <w:pPr>
        <w:pStyle w:val="Normal"/>
        <w:jc w:val="both"/>
        <w:rPr>
          <w:b/>
          <w:b/>
          <w:bCs/>
          <w:i/>
          <w:i/>
          <w:iCs/>
          <w:u w:val="none"/>
        </w:rPr>
      </w:pPr>
      <w:r>
        <w:rPr>
          <w:b/>
          <w:bCs/>
          <w:i/>
          <w:iCs/>
          <w:u w:val="none"/>
        </w:rPr>
      </w:r>
    </w:p>
    <w:p>
      <w:pPr>
        <w:pStyle w:val="Normal"/>
        <w:jc w:val="both"/>
        <w:rPr/>
      </w:pPr>
      <w:r>
        <w:rPr/>
      </w:r>
    </w:p>
    <w:p>
      <w:pPr>
        <w:pStyle w:val="Normal"/>
        <w:jc w:val="both"/>
        <w:rPr/>
      </w:pPr>
      <w:r>
        <w:rPr/>
      </w:r>
    </w:p>
    <w:p>
      <w:pPr>
        <w:pStyle w:val="Normal"/>
        <w:jc w:val="both"/>
        <w:rPr>
          <w:b/>
          <w:b/>
          <w:bCs/>
          <w:sz w:val="28"/>
        </w:rPr>
      </w:pPr>
      <w:r>
        <w:rPr>
          <w:b/>
          <w:bCs/>
          <w:sz w:val="28"/>
        </w:rPr>
        <w:t xml:space="preserve">     </w:t>
      </w:r>
      <w:r>
        <w:rPr>
          <w:b/>
          <w:bCs/>
          <w:sz w:val="28"/>
        </w:rPr>
        <w:t>dr. Molnár Éva</w:t>
      </w:r>
    </w:p>
    <w:p>
      <w:pPr>
        <w:pStyle w:val="Normal"/>
        <w:jc w:val="both"/>
        <w:rPr>
          <w:i/>
          <w:i/>
          <w:iCs/>
          <w:sz w:val="28"/>
        </w:rPr>
      </w:pPr>
      <w:r>
        <w:rPr>
          <w:i/>
          <w:iCs/>
          <w:sz w:val="28"/>
        </w:rPr>
        <w:t>jegyzőkönyv hitelesítő</w:t>
      </w:r>
    </w:p>
    <w:p>
      <w:pPr>
        <w:pStyle w:val="Szvegtrzs2"/>
        <w:rPr>
          <w:b w:val="false"/>
          <w:b w:val="false"/>
          <w:bCs w:val="false"/>
          <w:i/>
          <w:i/>
          <w:iCs/>
          <w:sz w:val="28"/>
          <w:u w:val="none"/>
        </w:rPr>
      </w:pPr>
      <w:r>
        <w:rPr>
          <w:b w:val="false"/>
          <w:bCs w:val="false"/>
          <w:i/>
          <w:iCs/>
          <w:sz w:val="28"/>
          <w:u w:val="none"/>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jc w:val="both"/>
      <w:outlineLvl w:val="1"/>
    </w:pPr>
    <w:rPr>
      <w:sz w:val="28"/>
      <w:szCs w:val="20"/>
      <w:u w:val="single"/>
    </w:rPr>
  </w:style>
  <w:style w:type="paragraph" w:styleId="Heading4">
    <w:name w:val="Heading 4"/>
    <w:basedOn w:val="Normal"/>
    <w:next w:val="Normal"/>
    <w:qFormat/>
    <w:pPr>
      <w:keepNext w:val="true"/>
      <w:numPr>
        <w:ilvl w:val="3"/>
        <w:numId w:val="1"/>
      </w:numPr>
      <w:jc w:val="center"/>
      <w:outlineLvl w:val="3"/>
    </w:pPr>
    <w:rPr>
      <w:b/>
      <w:bCs/>
      <w:sz w:val="28"/>
      <w:u w:val="singl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2700" w:hanging="2700"/>
      <w:jc w:val="both"/>
    </w:pPr>
    <w:rPr>
      <w:sz w:val="28"/>
    </w:rPr>
  </w:style>
  <w:style w:type="paragraph" w:styleId="Szvegtrzs2">
    <w:name w:val="Szövegtörzs 2"/>
    <w:basedOn w:val="Normal"/>
    <w:qFormat/>
    <w:pPr>
      <w:jc w:val="both"/>
    </w:pPr>
    <w:rPr>
      <w:b/>
      <w:bCs/>
      <w:sz w:val="28"/>
      <w:u w:val="single"/>
    </w:rPr>
  </w:style>
  <w:style w:type="paragraph" w:styleId="Szvegtrzsbehzssal2">
    <w:name w:val="Szövegtörzs behúzással 2"/>
    <w:basedOn w:val="Normal"/>
    <w:qFormat/>
    <w:pPr>
      <w:ind w:left="2835" w:hanging="2835"/>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11:39:00Z</dcterms:created>
  <dc:creator>Bodyne</dc:creator>
  <dc:description/>
  <dc:language>en-US</dc:language>
  <cp:lastModifiedBy>Takácsné</cp:lastModifiedBy>
  <cp:lastPrinted>2002-03-25T12:52:00Z</cp:lastPrinted>
  <dcterms:modified xsi:type="dcterms:W3CDTF">2002-03-25T12:00:00Z</dcterms:modified>
  <cp:revision>28</cp:revision>
  <dc:subject/>
  <dc:title>JEGYZŐKÖNYV</dc:title>
</cp:coreProperties>
</file>