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Heading4"/>
        <w:rPr/>
      </w:pPr>
      <w:r>
        <w:rPr/>
        <w:t>JEGYZŐKÖNYV</w:t>
      </w:r>
    </w:p>
    <w:p>
      <w:pPr>
        <w:pStyle w:val="Normal"/>
        <w:rPr>
          <w:sz w:val="28"/>
        </w:rPr>
      </w:pPr>
      <w:r>
        <w:rPr>
          <w:sz w:val="28"/>
        </w:rPr>
      </w:r>
    </w:p>
    <w:p>
      <w:pPr>
        <w:pStyle w:val="Normal"/>
        <w:rPr>
          <w:sz w:val="28"/>
        </w:rPr>
      </w:pPr>
      <w:r>
        <w:rPr>
          <w:sz w:val="28"/>
        </w:rPr>
      </w:r>
    </w:p>
    <w:p>
      <w:pPr>
        <w:pStyle w:val="TextBody"/>
        <w:rPr/>
      </w:pPr>
      <w:r>
        <w:rPr/>
        <w:t>Készült a Budapest Főváros XVI. Kerületi Önkormányzat Jogi Bizottságának 2002. június 21-én 10.</w:t>
      </w:r>
      <w:r>
        <w:rPr>
          <w:vertAlign w:val="superscript"/>
        </w:rPr>
        <w:t>00</w:t>
      </w:r>
      <w:r>
        <w:rPr/>
        <w:t xml:space="preserve"> órakor tartott ülésén a Polgármesteri Hivatal hivatalos helyiségében. Jelen van a bizottság három tagja, Horváth Tibor, Melegh Géza és Dr. Büki Tamás. A hivatal részéről jelen van Dr. Molnár Éva jegyző</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Jegyzőkönyv a Jogi Bizottság 2002. június 21-i pénteki pótlólagos üléséről, amelyet az előző keddi nap alkalmatlansága miatt kellett összehívni. </w:t>
      </w:r>
    </w:p>
    <w:p>
      <w:pPr>
        <w:pStyle w:val="TextBody"/>
        <w:rPr>
          <w:szCs w:val="24"/>
        </w:rPr>
      </w:pPr>
      <w:r>
        <w:rPr>
          <w:szCs w:val="24"/>
        </w:rPr>
        <w:t>A június 4-i ülés helyett pótlólag tartott a bizottság, mert június 4-én Czipri Zoltán és Kocsis László urak előre közölték, hogy nem tudnak jönni. A napirend az előzetesen kiküldötthöz képest három ügylettel módosul, amit a Jegyzőnő hozott be. A háziorvosi szolgáltatós megállapodás, működtetési jog átadása és a Béla utca.</w:t>
      </w:r>
    </w:p>
    <w:p>
      <w:pPr>
        <w:pStyle w:val="TextBody"/>
        <w:tabs>
          <w:tab w:val="clear" w:pos="708"/>
          <w:tab w:val="left" w:pos="7953" w:leader="none"/>
        </w:tabs>
        <w:rPr>
          <w:szCs w:val="24"/>
        </w:rPr>
      </w:pPr>
      <w:r>
        <w:rPr>
          <w:szCs w:val="24"/>
        </w:rPr>
      </w:r>
    </w:p>
    <w:p>
      <w:pPr>
        <w:pStyle w:val="TextBody"/>
        <w:tabs>
          <w:tab w:val="clear" w:pos="708"/>
          <w:tab w:val="left" w:pos="7953" w:leader="none"/>
        </w:tabs>
        <w:rPr>
          <w:szCs w:val="24"/>
        </w:rPr>
      </w:pPr>
      <w:r>
        <w:rPr>
          <w:szCs w:val="24"/>
        </w:rPr>
      </w:r>
    </w:p>
    <w:p>
      <w:pPr>
        <w:pStyle w:val="Normal"/>
        <w:jc w:val="both"/>
        <w:rPr>
          <w:b/>
          <w:b/>
          <w:bCs/>
          <w:sz w:val="28"/>
          <w:u w:val="single"/>
        </w:rPr>
      </w:pPr>
      <w:r>
        <w:rPr>
          <w:b/>
          <w:bCs/>
          <w:sz w:val="28"/>
          <w:u w:val="single"/>
        </w:rPr>
        <w:t>1. napirend: Javaslat a csatorna érdekeltségi hozzájárulások hátralévő összegének egyösszegű befizetése esetén 40 % elengedéséről</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szCs w:val="24"/>
        </w:rPr>
      </w:pPr>
      <w:r>
        <w:rPr>
          <w:szCs w:val="24"/>
        </w:rPr>
        <w:t>Tíz eset van, ezek jogi vizsgálatot nem igénylő egyszerű ügyek, amiket a bizottság már korábban hatáskörébe kapott és több ízben hozott ilyen döntéseket. Megjegyzés a bizottság részéről nem volt.</w:t>
      </w:r>
    </w:p>
    <w:p>
      <w:pPr>
        <w:pStyle w:val="TextBody"/>
        <w:rPr>
          <w:szCs w:val="24"/>
        </w:rPr>
      </w:pPr>
      <w:r>
        <w:rPr>
          <w:szCs w:val="24"/>
        </w:rPr>
      </w:r>
    </w:p>
    <w:p>
      <w:pPr>
        <w:pStyle w:val="TextBody"/>
        <w:rPr>
          <w:szCs w:val="24"/>
        </w:rPr>
      </w:pPr>
      <w:r>
        <w:rPr>
          <w:szCs w:val="24"/>
        </w:rPr>
      </w:r>
    </w:p>
    <w:p>
      <w:pPr>
        <w:pStyle w:val="Normal"/>
        <w:jc w:val="both"/>
        <w:rPr>
          <w:sz w:val="28"/>
        </w:rPr>
      </w:pPr>
      <w:r>
        <w:rPr>
          <w:sz w:val="28"/>
          <w:u w:val="single"/>
        </w:rPr>
        <w:t>H A T Á R O Z A T :</w:t>
      </w:r>
    </w:p>
    <w:p>
      <w:pPr>
        <w:pStyle w:val="TextBody"/>
        <w:ind w:left="2832" w:hanging="2832"/>
        <w:rPr/>
      </w:pPr>
      <w:r>
        <w:rPr/>
        <w:t>75/2002. (VI.21.)JB.</w:t>
        <w:tab/>
        <w:t xml:space="preserve">A Jogi Bizottság </w:t>
      </w:r>
      <w:r>
        <w:rPr>
          <w:szCs w:val="24"/>
        </w:rPr>
        <w:t xml:space="preserve">a mellékletben szereplő 1-10-ig tartó sorszámú kérelmezőknek az 1005/2000. Kt. határozat 1. pontjában foglalt kedvezményt megadja. Felkéri a Polgármestert, hogy az egyösszegű befizetés esetén intézkedjen a követelés 40 %-ának összesen 68.280,- Ft-nak a törléséről. </w:t>
      </w:r>
    </w:p>
    <w:p>
      <w:pPr>
        <w:pStyle w:val="TextBody"/>
        <w:ind w:left="2832" w:hanging="2832"/>
        <w:rPr>
          <w:szCs w:val="24"/>
        </w:rPr>
      </w:pPr>
      <w:r>
        <w:rPr>
          <w:szCs w:val="24"/>
        </w:rPr>
      </w:r>
    </w:p>
    <w:p>
      <w:pPr>
        <w:pStyle w:val="TextBody"/>
        <w:ind w:left="2832" w:hanging="2832"/>
        <w:rPr>
          <w:szCs w:val="24"/>
        </w:rPr>
      </w:pPr>
      <w:r>
        <w:rPr>
          <w:szCs w:val="24"/>
        </w:rPr>
        <w:tab/>
        <w:t>(3 igen, egyhangú)</w:t>
      </w:r>
    </w:p>
    <w:p>
      <w:pPr>
        <w:pStyle w:val="Normal"/>
        <w:jc w:val="both"/>
        <w:rPr>
          <w:sz w:val="28"/>
          <w:szCs w:val="24"/>
        </w:rPr>
      </w:pPr>
      <w:r>
        <w:rPr>
          <w:sz w:val="28"/>
          <w:szCs w:val="24"/>
        </w:rPr>
      </w:r>
      <w:r>
        <w:br w:type="page"/>
      </w:r>
    </w:p>
    <w:p>
      <w:pPr>
        <w:pStyle w:val="TextBody"/>
        <w:rPr>
          <w:b/>
          <w:b/>
          <w:bCs/>
          <w:u w:val="single"/>
        </w:rPr>
      </w:pPr>
      <w:r>
        <w:rPr>
          <w:b/>
          <w:bCs/>
          <w:u w:val="single"/>
        </w:rPr>
        <w:t>2. napirend: Budapest XVI. kerület ún. „Ehmann-telep részletes rendezési tervének korrekciój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szCs w:val="24"/>
        </w:rPr>
        <w:t xml:space="preserve">Itt nem igazán állja meg a helyét az előterjesztésben foglalt azon érv, miszerint, hogy a terv nem a jelenlegi tervezési jogszabályokon nyugszik, ezért nincs  lehetőség úgymond a módosításra. Ez a fajta gondolkodás azt jelentené, hogy  ha időközben bármilyen törvény változik, akkor az előző törvény alapján hozott jogszabályokat nem lehetne módosítani, ily módon a rendszerváltás gyakorlatilag lehetetlen lett volna, mert az alkotmánymódosítás után változatlanul kellett volna hatályba hagyni az összes, a régi alkotmány alapján hozott vaskosan szocialista tartalmú törvényt, ez nyilvánvalóan nem állja meg a helyét. Korrekciót Kiss Imre észrevételének megfelelően csakugyan nem ismeri senki, a rendeletet módosítani lehet, de korrigálni nem. Illetőleg, ha valamit akarnak , valami ilyen jellegű dolgot, akkor egy dolgot még lehet csinálni, amire volt is példa valamelyik önerős útrendeletnél, hogy a problémás helyzetek értelmezésére lehet esetleg új, kisebb rendeletet kiadni, de itt nyilván nem erről van szó, hanem módosításról. </w:t>
      </w:r>
    </w:p>
    <w:p>
      <w:pPr>
        <w:pStyle w:val="TextBody"/>
        <w:rPr/>
      </w:pPr>
      <w:r>
        <w:rPr>
          <w:szCs w:val="24"/>
        </w:rPr>
        <w:t xml:space="preserve">A Jogi Bizottság 3 igen, úgy dönt, hogy korrekcióról nem lehet szó, ezt a rendeletet módosítani kell. Alaptalan az, hogy  jogszabályváltás miatt ezt ne lehetne elvégezni. </w:t>
      </w:r>
    </w:p>
    <w:p>
      <w:pPr>
        <w:pStyle w:val="TextBody"/>
        <w:rPr>
          <w:szCs w:val="24"/>
        </w:rPr>
      </w:pPr>
      <w:r>
        <w:rPr>
          <w:szCs w:val="24"/>
        </w:rPr>
      </w:r>
    </w:p>
    <w:p>
      <w:pPr>
        <w:pStyle w:val="TextBody"/>
        <w:rPr>
          <w:szCs w:val="24"/>
        </w:rPr>
      </w:pPr>
      <w:r>
        <w:rPr>
          <w:szCs w:val="24"/>
        </w:rPr>
      </w:r>
    </w:p>
    <w:p>
      <w:pPr>
        <w:pStyle w:val="Normal"/>
        <w:jc w:val="both"/>
        <w:rPr>
          <w:sz w:val="28"/>
        </w:rPr>
      </w:pPr>
      <w:r>
        <w:rPr>
          <w:sz w:val="28"/>
          <w:u w:val="single"/>
        </w:rPr>
        <w:t>H A T Á R O Z A T :</w:t>
      </w:r>
    </w:p>
    <w:p>
      <w:pPr>
        <w:pStyle w:val="TextBody"/>
        <w:ind w:left="2832" w:hanging="2832"/>
        <w:rPr/>
      </w:pPr>
      <w:r>
        <w:rPr/>
        <w:t>76/2002. (VI.21.)JB.</w:t>
        <w:tab/>
        <w:t xml:space="preserve">A Jogi Bizottság </w:t>
      </w:r>
      <w:r>
        <w:rPr>
          <w:szCs w:val="24"/>
        </w:rPr>
        <w:t xml:space="preserve">úgy dönt, hogy korrekcióról nem lehet szó, ezt a rendeletet módosítani kell. Alaptalan az, hogy  jogszabályváltás miatt ezt ne lehetne elvégezni. </w:t>
      </w:r>
    </w:p>
    <w:p>
      <w:pPr>
        <w:pStyle w:val="TextBody"/>
        <w:ind w:left="2832" w:hanging="2832"/>
        <w:rPr>
          <w:szCs w:val="24"/>
        </w:rPr>
      </w:pPr>
      <w:r>
        <w:rPr>
          <w:szCs w:val="24"/>
        </w:rPr>
      </w:r>
    </w:p>
    <w:p>
      <w:pPr>
        <w:pStyle w:val="TextBody"/>
        <w:ind w:left="2832" w:hanging="2832"/>
        <w:rPr>
          <w:szCs w:val="24"/>
        </w:rPr>
      </w:pPr>
      <w:r>
        <w:rPr>
          <w:szCs w:val="24"/>
        </w:rPr>
        <w:tab/>
        <w:t>(3 igen, egyhangú)</w:t>
      </w:r>
    </w:p>
    <w:p>
      <w:pPr>
        <w:pStyle w:val="TextBody"/>
        <w:rPr>
          <w:szCs w:val="24"/>
        </w:rPr>
      </w:pPr>
      <w:r>
        <w:rPr>
          <w:szCs w:val="24"/>
        </w:rPr>
      </w:r>
    </w:p>
    <w:p>
      <w:pPr>
        <w:pStyle w:val="TextBody"/>
        <w:rPr>
          <w:szCs w:val="24"/>
        </w:rPr>
      </w:pPr>
      <w:r>
        <w:rPr>
          <w:szCs w:val="24"/>
        </w:rPr>
      </w:r>
    </w:p>
    <w:p>
      <w:pPr>
        <w:pStyle w:val="Normal"/>
        <w:jc w:val="both"/>
        <w:rPr>
          <w:b/>
          <w:b/>
          <w:bCs/>
          <w:sz w:val="28"/>
          <w:u w:val="single"/>
        </w:rPr>
      </w:pPr>
      <w:r>
        <w:rPr>
          <w:b/>
          <w:bCs/>
          <w:sz w:val="28"/>
          <w:u w:val="single"/>
        </w:rPr>
        <w:t>3. napirend: Rendelet-tervezet a személyes gondoskodást nyújtó  ellátások intézményi és személyi térítési díjakról</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szCs w:val="24"/>
        </w:rPr>
        <w:t xml:space="preserve">Annyi megjegyzés van hozzá, hogy az előterjesztés elég sajátságosan van összeállítva, mert a rendelet-tervezetet a végére tették, nem biztos, hogy ez így a legjobb, mert egyes fáradékonyabb képviselők esetleg el sem jutnak odáig, hogy végiglapozzák, hogy mit is akarnak  rendelkezni. A 6. sz. mellékelt a rendelet-tervezet, amit elfogadásra javasolnak. Ennek egyébiránt érdemi jogi tartalma nincs, a hatálybaléptetés, mivel emelésről van szó, szabályszerű, a számszaki részét pedig a Jogi Bizottság nem szokta vizsgálni. </w:t>
      </w:r>
    </w:p>
    <w:p>
      <w:pPr>
        <w:pStyle w:val="TextBody"/>
        <w:rPr>
          <w:szCs w:val="24"/>
        </w:rPr>
      </w:pPr>
      <w:r>
        <w:rPr>
          <w:szCs w:val="24"/>
        </w:rPr>
        <w:t>A rendelet tárgyalásra, ill. elfogadásra alkalmas, a számszaki rész pedig az illetékes bizottságnak a felelőssége helyben hagyni.</w:t>
      </w:r>
    </w:p>
    <w:p>
      <w:pPr>
        <w:pStyle w:val="TextBody"/>
        <w:rPr>
          <w:szCs w:val="24"/>
        </w:rPr>
      </w:pPr>
      <w:r>
        <w:rPr>
          <w:szCs w:val="24"/>
        </w:rPr>
        <w:t>3 igen, úgy dönt, hogy tárgyalásra, elfogadásra ez a módosítás alkalmas.</w:t>
      </w:r>
    </w:p>
    <w:p>
      <w:pPr>
        <w:pStyle w:val="TextBody"/>
        <w:rPr>
          <w:szCs w:val="24"/>
        </w:rPr>
      </w:pPr>
      <w:r>
        <w:rPr>
          <w:szCs w:val="24"/>
        </w:rPr>
      </w:r>
    </w:p>
    <w:p>
      <w:pPr>
        <w:pStyle w:val="TextBody"/>
        <w:rPr>
          <w:szCs w:val="24"/>
        </w:rPr>
      </w:pPr>
      <w:r>
        <w:rPr>
          <w:szCs w:val="24"/>
        </w:rPr>
      </w:r>
    </w:p>
    <w:p>
      <w:pPr>
        <w:pStyle w:val="Normal"/>
        <w:jc w:val="both"/>
        <w:rPr>
          <w:sz w:val="28"/>
        </w:rPr>
      </w:pPr>
      <w:r>
        <w:rPr>
          <w:sz w:val="28"/>
          <w:u w:val="single"/>
        </w:rPr>
        <w:t>H A T Á R O Z A T :</w:t>
      </w:r>
    </w:p>
    <w:p>
      <w:pPr>
        <w:pStyle w:val="TextBody"/>
        <w:ind w:left="2832" w:hanging="2832"/>
        <w:rPr/>
      </w:pPr>
      <w:r>
        <w:rPr/>
        <w:t>77/2002. (VI.21.)JB.</w:t>
        <w:tab/>
        <w:t xml:space="preserve">A Jogi Bizottság </w:t>
      </w:r>
      <w:r>
        <w:rPr>
          <w:szCs w:val="24"/>
        </w:rPr>
        <w:t>úgy dönt, hogy tárgyalásra, elfogadásra ez a módosítás alkalmas.</w:t>
      </w:r>
    </w:p>
    <w:p>
      <w:pPr>
        <w:pStyle w:val="TextBody"/>
        <w:ind w:left="2832" w:hanging="2832"/>
        <w:rPr>
          <w:szCs w:val="24"/>
        </w:rPr>
      </w:pPr>
      <w:r>
        <w:rPr>
          <w:szCs w:val="24"/>
        </w:rPr>
      </w:r>
    </w:p>
    <w:p>
      <w:pPr>
        <w:pStyle w:val="TextBody"/>
        <w:ind w:left="2832" w:hanging="2832"/>
        <w:rPr>
          <w:szCs w:val="24"/>
        </w:rPr>
      </w:pPr>
      <w:r>
        <w:rPr>
          <w:szCs w:val="24"/>
        </w:rPr>
        <w:tab/>
        <w:t>(3 igen, egyhangú)</w:t>
      </w:r>
    </w:p>
    <w:p>
      <w:pPr>
        <w:pStyle w:val="TextBody"/>
        <w:rPr>
          <w:szCs w:val="24"/>
        </w:rPr>
      </w:pPr>
      <w:r>
        <w:rPr>
          <w:szCs w:val="24"/>
        </w:rPr>
      </w:r>
    </w:p>
    <w:p>
      <w:pPr>
        <w:pStyle w:val="TextBody"/>
        <w:rPr>
          <w:szCs w:val="24"/>
        </w:rPr>
      </w:pPr>
      <w:r>
        <w:rPr>
          <w:szCs w:val="24"/>
        </w:rPr>
      </w:r>
    </w:p>
    <w:p>
      <w:pPr>
        <w:pStyle w:val="Normal"/>
        <w:jc w:val="both"/>
        <w:rPr>
          <w:b/>
          <w:b/>
          <w:bCs/>
          <w:sz w:val="28"/>
          <w:u w:val="single"/>
        </w:rPr>
      </w:pPr>
      <w:r>
        <w:rPr>
          <w:b/>
          <w:bCs/>
          <w:sz w:val="28"/>
          <w:u w:val="single"/>
        </w:rPr>
        <w:t>4. napirend: A XVI. ker. Városüzemeltető Kht. Felügyelő Bizottságának ügyrendj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szCs w:val="24"/>
        </w:rPr>
      </w:pPr>
      <w:r>
        <w:rPr>
          <w:szCs w:val="24"/>
        </w:rPr>
        <w:t xml:space="preserve">Igen jókor terjesztik elő, mert, ha minden jól megy, akkor ez az ügyrend pontosan egy hétig lesz hatályban, ezt roppant fontos volt most csakugyan behozni. Éppen ezért  részletes vizsgálata ennek eléggé szükségtelen, mert ha a testület eredeti  szándéka a megszüntetésről teljesül, akkor ez az ügyrend  elfogadható június 25-én és hozzávetőleg július 4-ig lesz hatályban. Tehát majdnem másfél hetet is talán. </w:t>
      </w:r>
    </w:p>
    <w:p>
      <w:pPr>
        <w:pStyle w:val="TextBody"/>
        <w:rPr>
          <w:szCs w:val="24"/>
        </w:rPr>
      </w:pPr>
      <w:r>
        <w:rPr>
          <w:szCs w:val="24"/>
        </w:rPr>
        <w:t xml:space="preserve">A Felügyelő Bizottság ügyrendje egyéb iránt meglehetősen bürokratikus jellegű, némi szerepzavar is észlelhető, amikor kiadmányozási jogról meg egyebekről beszélnek. Ez alapvetően nem egy hatóság, még hogy ha vannak ott egykori ULKÜ emberek is és az ULKÜ tulajdonképpen  némi alappal képzelheti magát hatóságnak, sőt akként is viselkedett sok esetben, de ezzel együtt a Jogi Bizottság részleteiben  azért nem kell, hogy ezt nagyon bántsa, mert értelmetlen. Amennyiben a Kht megmarad, akkor úgy is, hogy úgy mondjam, inkább a csődbiztosnak az ügyrendje lesz az érdekes és nem a Felügyelő Bizottságé. </w:t>
      </w:r>
    </w:p>
    <w:p>
      <w:pPr>
        <w:pStyle w:val="TextBody"/>
        <w:rPr>
          <w:szCs w:val="24"/>
        </w:rPr>
      </w:pPr>
      <w:r>
        <w:rPr>
          <w:szCs w:val="24"/>
        </w:rPr>
      </w:r>
    </w:p>
    <w:p>
      <w:pPr>
        <w:pStyle w:val="TextBody"/>
        <w:rPr>
          <w:szCs w:val="24"/>
        </w:rPr>
      </w:pPr>
      <w:r>
        <w:rPr>
          <w:szCs w:val="24"/>
        </w:rPr>
      </w:r>
    </w:p>
    <w:p>
      <w:pPr>
        <w:pStyle w:val="Normal"/>
        <w:jc w:val="both"/>
        <w:rPr>
          <w:sz w:val="28"/>
        </w:rPr>
      </w:pPr>
      <w:r>
        <w:rPr>
          <w:sz w:val="28"/>
          <w:u w:val="single"/>
        </w:rPr>
        <w:t>H A T Á R O Z A T :</w:t>
      </w:r>
    </w:p>
    <w:p>
      <w:pPr>
        <w:pStyle w:val="TextBody"/>
        <w:ind w:left="2832" w:hanging="2832"/>
        <w:rPr/>
      </w:pPr>
      <w:r>
        <w:rPr/>
        <w:t>78/2002. (VI.21.)JB.</w:t>
        <w:tab/>
        <w:t xml:space="preserve">A Jogi Bizottság </w:t>
      </w:r>
      <w:r>
        <w:rPr>
          <w:szCs w:val="24"/>
        </w:rPr>
        <w:t xml:space="preserve">ezt az ügyrendet azzal veszi tudomásul és tartja elfogadásra alkalmasnak, hogy részletesebb vizsgálata a mindenki által ismert helyzet miatt céltalan. </w:t>
      </w:r>
    </w:p>
    <w:p>
      <w:pPr>
        <w:pStyle w:val="TextBody"/>
        <w:ind w:left="2832" w:hanging="2832"/>
        <w:rPr>
          <w:szCs w:val="24"/>
        </w:rPr>
      </w:pPr>
      <w:r>
        <w:rPr>
          <w:szCs w:val="24"/>
        </w:rPr>
      </w:r>
    </w:p>
    <w:p>
      <w:pPr>
        <w:pStyle w:val="TextBody"/>
        <w:ind w:left="2832" w:hanging="2832"/>
        <w:rPr>
          <w:szCs w:val="24"/>
        </w:rPr>
      </w:pPr>
      <w:r>
        <w:rPr>
          <w:szCs w:val="24"/>
        </w:rPr>
        <w:tab/>
        <w:t>(3 igen, egyhangú)</w:t>
      </w:r>
    </w:p>
    <w:p>
      <w:pPr>
        <w:pStyle w:val="Normal"/>
        <w:jc w:val="both"/>
        <w:rPr>
          <w:sz w:val="28"/>
          <w:szCs w:val="24"/>
        </w:rPr>
      </w:pPr>
      <w:r>
        <w:rPr>
          <w:sz w:val="28"/>
          <w:szCs w:val="24"/>
        </w:rPr>
      </w:r>
      <w:r>
        <w:br w:type="page"/>
      </w:r>
    </w:p>
    <w:p>
      <w:pPr>
        <w:pStyle w:val="Normal"/>
        <w:jc w:val="both"/>
        <w:rPr/>
      </w:pPr>
      <w:r>
        <w:rPr>
          <w:b/>
          <w:bCs/>
          <w:sz w:val="28"/>
          <w:u w:val="single"/>
        </w:rPr>
        <w:t>5. napirend: Javaslat a Budapest Főváros XVI. kerületi Önkormányzat 2002. évi költségvetésének I. sz. módosítás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szCs w:val="24"/>
        </w:rPr>
      </w:pPr>
      <w:r>
        <w:rPr>
          <w:szCs w:val="24"/>
        </w:rPr>
        <w:t xml:space="preserve">A rendeletnek jogit tartalma kizárólag számszaki módosítás, amelynek a számszaki helyességét a Jogi Bizottság hagyományszeűen nem vizsgálja. </w:t>
      </w:r>
    </w:p>
    <w:p>
      <w:pPr>
        <w:pStyle w:val="TextBody"/>
        <w:rPr>
          <w:szCs w:val="24"/>
        </w:rPr>
      </w:pPr>
      <w:r>
        <w:rPr>
          <w:szCs w:val="24"/>
        </w:rPr>
        <w:t xml:space="preserve">A szövegszerű módosítással pedig jogi probléma nincs, így gyakorlatilag mellékletcserékről és számcserékről van szó, semmi egyébről. A rendelet szövege érdemben ettől nem módosul. </w:t>
      </w:r>
    </w:p>
    <w:p>
      <w:pPr>
        <w:pStyle w:val="TextBody"/>
        <w:rPr>
          <w:szCs w:val="24"/>
        </w:rPr>
      </w:pPr>
      <w:r>
        <w:rPr>
          <w:szCs w:val="24"/>
        </w:rPr>
      </w:r>
    </w:p>
    <w:p>
      <w:pPr>
        <w:pStyle w:val="TextBody"/>
        <w:rPr>
          <w:szCs w:val="24"/>
        </w:rPr>
      </w:pPr>
      <w:r>
        <w:rPr>
          <w:szCs w:val="24"/>
        </w:rPr>
      </w:r>
    </w:p>
    <w:p>
      <w:pPr>
        <w:pStyle w:val="Normal"/>
        <w:jc w:val="both"/>
        <w:rPr>
          <w:sz w:val="28"/>
        </w:rPr>
      </w:pPr>
      <w:r>
        <w:rPr>
          <w:sz w:val="28"/>
          <w:u w:val="single"/>
        </w:rPr>
        <w:t>H A T Á R O Z A T :</w:t>
      </w:r>
    </w:p>
    <w:p>
      <w:pPr>
        <w:pStyle w:val="TextBody"/>
        <w:ind w:left="2832" w:hanging="2832"/>
        <w:rPr/>
      </w:pPr>
      <w:r>
        <w:rPr/>
        <w:t>79/2002. (VI.21.)JB.</w:t>
        <w:tab/>
        <w:t xml:space="preserve">A Jogi Bizottság </w:t>
      </w:r>
      <w:r>
        <w:rPr>
          <w:szCs w:val="24"/>
        </w:rPr>
        <w:t xml:space="preserve">úgy dönt, hogy a költségvetési rendelet szöveges része érdemi jogi tartalommal nem bír, érdemi szövegmódosítást nem jelent, a számszaki módosításokat a bizottság nem vizsgálja, így a szöveges rész tárgyalásra és elfogadásra alkalmas. </w:t>
      </w:r>
    </w:p>
    <w:p>
      <w:pPr>
        <w:pStyle w:val="TextBody"/>
        <w:ind w:left="2832" w:hanging="2832"/>
        <w:rPr>
          <w:szCs w:val="24"/>
        </w:rPr>
      </w:pPr>
      <w:r>
        <w:rPr>
          <w:szCs w:val="24"/>
        </w:rPr>
      </w:r>
    </w:p>
    <w:p>
      <w:pPr>
        <w:pStyle w:val="TextBody"/>
        <w:ind w:left="2832" w:hanging="2832"/>
        <w:rPr>
          <w:szCs w:val="24"/>
        </w:rPr>
      </w:pPr>
      <w:r>
        <w:rPr>
          <w:szCs w:val="24"/>
        </w:rPr>
        <w:tab/>
        <w:t>(3 igen, egyhangú)</w:t>
      </w:r>
    </w:p>
    <w:p>
      <w:pPr>
        <w:pStyle w:val="Normal"/>
        <w:jc w:val="both"/>
        <w:rPr>
          <w:sz w:val="28"/>
          <w:szCs w:val="24"/>
        </w:rPr>
      </w:pPr>
      <w:r>
        <w:rPr>
          <w:sz w:val="28"/>
          <w:szCs w:val="24"/>
        </w:rPr>
      </w:r>
    </w:p>
    <w:p>
      <w:pPr>
        <w:pStyle w:val="TextBody"/>
        <w:rPr>
          <w:sz w:val="28"/>
        </w:rPr>
      </w:pPr>
      <w:r>
        <w:rPr>
          <w:sz w:val="28"/>
        </w:rPr>
      </w:r>
    </w:p>
    <w:p>
      <w:pPr>
        <w:pStyle w:val="Normal"/>
        <w:jc w:val="both"/>
        <w:rPr/>
      </w:pPr>
      <w:r>
        <w:rPr>
          <w:b/>
          <w:bCs/>
          <w:sz w:val="28"/>
          <w:u w:val="single"/>
        </w:rPr>
        <w:t>6. napirend: Folyószámla hitelkeret szerződés megkötése</w:t>
      </w:r>
    </w:p>
    <w:p>
      <w:pPr>
        <w:pStyle w:val="Normal"/>
        <w:jc w:val="both"/>
        <w:rPr>
          <w:b/>
          <w:b/>
          <w:bCs/>
          <w:sz w:val="28"/>
          <w:u w:val="single"/>
        </w:rPr>
      </w:pPr>
      <w:r>
        <w:rPr>
          <w:b/>
          <w:bCs/>
          <w:sz w:val="28"/>
          <w:u w:val="single"/>
        </w:rPr>
      </w:r>
    </w:p>
    <w:p>
      <w:pPr>
        <w:pStyle w:val="Heading2"/>
        <w:rPr/>
      </w:pPr>
      <w:r>
        <w:rPr/>
        <w:t>Dr. BÜKI TAMÁS elnök összefoglalója</w:t>
      </w:r>
    </w:p>
    <w:p>
      <w:pPr>
        <w:pStyle w:val="Heading1"/>
        <w:rPr/>
      </w:pPr>
      <w:r>
        <w:rPr/>
        <w:t xml:space="preserve">A folyószámla hitelkeret szerződés megkötése, amely kb. 10 éve megvan. A helyzet az, hogy formailag, mivel szerződésnek neveződik, formailag nincs ok arra, hogy ne terjesszék a bizottság elé, de gyakorlatban az  előterjesztés mellett a szerződés ott sincs. Itt egyébként a szerződés tekintettel a  banknak a hatalommal való visszaélésére meg erőfölénnyel való folyamatos  visszaélésére módosítani úgy sem lehet. Tehát ilyen értelemben  mind szerződést a bizottság úgy sem tudná vizsgálni, mert az Önkormányzatnak összesen két lehetősége van az OTP-vel kapcsolatban, vagy elfogadja, ami az OTP ad, vagy nem. De tekintettel arra, hogy nincs is maga a szerződés letéve az előterjesztésbe, így  a Jogi Bizottság ezt nem tudta vizsgáln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TextBody"/>
        <w:ind w:left="2832" w:hanging="2832"/>
        <w:rPr/>
      </w:pPr>
      <w:r>
        <w:rPr/>
        <w:t>80/2002. (VI.21.)JB.</w:t>
        <w:tab/>
        <w:t xml:space="preserve">A Jogi Bizottság </w:t>
      </w:r>
      <w:r>
        <w:rPr>
          <w:szCs w:val="24"/>
        </w:rPr>
        <w:t>hatáskörének  hiányát nyilvánítja ki arra való tekintettel, hogy maga a szerződés egyrészt eleve nem módosítható az OTP-t ismerve, másrészt viszont elő sincs terjesztve, tehát meg sem nézhető.</w:t>
      </w:r>
    </w:p>
    <w:p>
      <w:pPr>
        <w:pStyle w:val="TextBody"/>
        <w:ind w:left="2832" w:hanging="2832"/>
        <w:rPr>
          <w:szCs w:val="24"/>
        </w:rPr>
      </w:pPr>
      <w:r>
        <w:rPr>
          <w:szCs w:val="24"/>
        </w:rPr>
      </w:r>
    </w:p>
    <w:p>
      <w:pPr>
        <w:pStyle w:val="TextBody"/>
        <w:ind w:left="2832" w:hanging="2832"/>
        <w:rPr>
          <w:szCs w:val="24"/>
        </w:rPr>
      </w:pPr>
      <w:r>
        <w:rPr>
          <w:szCs w:val="24"/>
        </w:rPr>
        <w:tab/>
        <w:t>(3 igen, egyhangú)</w:t>
      </w:r>
    </w:p>
    <w:p>
      <w:pPr>
        <w:pStyle w:val="Normal"/>
        <w:jc w:val="both"/>
        <w:rPr>
          <w:sz w:val="28"/>
          <w:szCs w:val="24"/>
        </w:rPr>
      </w:pPr>
      <w:r>
        <w:rPr>
          <w:sz w:val="28"/>
          <w:szCs w:val="24"/>
        </w:rPr>
      </w:r>
    </w:p>
    <w:p>
      <w:pPr>
        <w:pStyle w:val="Normal"/>
        <w:jc w:val="both"/>
        <w:rPr>
          <w:b/>
          <w:b/>
          <w:bCs/>
          <w:sz w:val="28"/>
          <w:u w:val="single"/>
        </w:rPr>
      </w:pPr>
      <w:r>
        <w:rPr>
          <w:b/>
          <w:bCs/>
          <w:sz w:val="28"/>
          <w:u w:val="single"/>
        </w:rPr>
        <w:t>7. napirend:  Javaslat a lőtér használatára vonatkozó megállapodásra</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z Ikarus ügyhöz Horváth Péternét, mint előterjesztést készítőt lehívta a bizottság az ülésre. Ez az előterjesztés teljesen  össze-vissza van keverve minden szempontból. Egyrészt az előterjesztők egyáltalán nem valószínűsítették semmilyen módon sem azt a feldobott ködként az előterjesztésen ülő homályt, hogy itt a Fővárosnak bármiféle jogos igénye lenne. Itt törvényekre hivatkoznak 96. évi LXV-re, mit tudom én mire, amit egyébként nem csatoltak az  előterjesztéshez. Megjegyzem, hogy a Főváros sem konkrét paragrafusra, csak egy egész törvényre hivatkozik. Ez így nyilván nem megy. Még egészségügyi tanácsnok koromból rengeteg ilyen megállapodás-tervezetet küldözgetett a Főváros, amilyet most is, amiben a különböző vélt jogaira hivatkozva olyan igényeket terjesztett elő, amelyeket nyilvánvalóan csak megállapodás útján tudott volna érvényesíteni, semmilyen más úton nem. Ezek a megállapodás-tervezetek annak idején is az Őket megillető helyre, a C iktatóba, vagyis a szemetes kosárba kerültek és ennek a megállapodás-tervezetnek is ez kell, hogy legyen a sorsa. Tekintettel arra, hogy a Főváros még csak jogalapi hivatkozást sem jelölt meg igényét  alátámasztandó, hogy ha annak idején a sportcélú ingatlant magának igényelte volna, akkor lenne keresnivalója, ha nem tette ezt, utólag már nem pótolhatja. Tehát már kiosztott tulajdonokat nem módosíthat pusztán azzal, hogy  bejelenti a szándékát, hogy Ő ez ügyben bekever. Ilyen értelemben a Főváros által küldött megállapodás-tervezetet se megvizsgálni, sem elfogadni nem szükséges, tekintettel arra, hogy  annak a 4. pontjában olyasmi van, hogy mi a Magyar Állam javára elidegenítési és terhelési tilalmat a Fővárosi Önkormányzat javára meg korlátozott használati jogot jegyeztetünk be az ingatlan-nyilvántartásba, majd bolondok lennénk. Mi élből volna nekünk erre szükségünk, meg mi célból kellene ingyen odaadni éves program alapján akárhányszor 50 óráig a létesítményt. Az megint egy más kérdés, hogy jó-e az az Önkormányzatnak, ha az Ikarus Lövészklubnak odaadja gyakorlatilag ingyen.  Egyrészt, a Főváros által  küldött megállapodás-tervezetben a Főváros semmit nem ad, mert Ő összesen annyit vállal, hogy  nem támaszt tulajdoni igényt, de tekintettel arra, hogy ez a kerületi Önkormányzatnak a tulajdona, a Fővárosi Önkormányzat  ezzel nem vállal semmit, mert ha támaszt tulajdoni igényt, akkor mi van?  Elmehet a bíróságra és el is fogja veszteni. </w:t>
      </w:r>
    </w:p>
    <w:p>
      <w:pPr>
        <w:pStyle w:val="Normal"/>
        <w:jc w:val="both"/>
        <w:rPr/>
      </w:pPr>
      <w:r>
        <w:rPr>
          <w:sz w:val="28"/>
        </w:rPr>
        <w:t xml:space="preserve">Horváth Péterné azt válaszolta többszöri nyomatékos kérdésre, hogy a tulajdonjog nem vitatható szerinte az előzetes előkészítés alapján, bár az előterjesztés erre igazi bizonyítékot nem ad, ehhez képest arra, hogy akkor miért akarunk a Fővárossal megállapodni, erre tulajdonképpen semmilyen indok nincs. A határozati  javaslatnál a 3/a rendkívül súlyosan terhelő az Önkormányzat számára, mert a 4. mellékletben szereplő szerződéstervezet elfogadását úgymond javasolná, ámbár itt nincs Gazdasági Bizottsági határozatszám megjelölve, ellentétben az összes többinél, ott van. Itt nem biztos, hogy a Gazdasági Bizottság ilyen határozatot egyáltalán hozott tekintettel arra, hogy a többi határozatszám folyamatos, 548-549 és 550. Tehát így ez kérdés, hogy egyáltalán milyen alapon került bele az előterjesztésbe. Kérdéses, hogy a 3/a határozati javaslatnak megfelelő döntést a Gazdasági Bizottság mikor és milyen számon hozta meg. Ezt mindenféleképpen az előterjesztőnek pótolni kell és amennyiben a Gazdasági Bizottság netán ilyen javaslatot nem tett, akkor ez egy eléggé súlyos hiba, ill. hatáskörrel való túlterjeszkedés az előterjesztő részéről, mert az előterjesztés  szövegében felsorolt Gazdasági Bizottság határozatok között sincs ilyen. Egyébiránt az is egy érdekes dolog, hogy az összes határozati javaslat mikor született, mert itt egy 2001. október 25-i határozatsort módosítgattak, de hogy mikor, milyen többséggel az nincs benne az előterjesztésben. Ekkor derül ki, hogy az egész előterjesztés, nem is a mostani ülésre megy, hanem csak szeptember 17-re, az nagyszerű, mert akkor lesz bőven idő teljességgel átdolgozni az egészet. A követelmények a  következők. A határozati javaslatokban a Gazdasági Bizottság valamilyen számú határozatait módosítgatja, szíveskedjenek közölni, hogy ez mikor történt, milyen számon, milyen többséggel, tehát szabályosan, ahogy kell. A 3/a. az nem  módosítás, az lehet, hogy egy újonnan született határozat, erre végül is nem utal semmi. Ha ebből testületi előterjesztést kívánnak csinálni, akkor tisztázni kell benne, hogy  96. évi. LXV. törvény 5. § akárhányas bekezdés szerint milyen alapon támaszt egyáltalán a Főváros bármiféle igényt és a törvény szerint lehet jogos, vagy sem. Amennyiben nem, abban az esetben a Fővárossal semmiféle megállapodást nem kell kötni, ilyet nem is szabad javasolni, különösen nem olyat, amelyik megterheli az ingatlant 15 évre és forgalomképtelenné teszi. Amennyiben nincs a Fővárosnak bármiféle jogcíme itt bármit megszerezni, abban az esetben  a Fővárosra semmiféle szükség nincs, az is meglehetősen indokolatlan hogy az észak-pesti kerületek egyesületeinek, vagy a Fővárosi Önkormányzat által megjelölt sportszövetségeknek évi 50 óra ingyenes használatot biztosítson a kerület, vagy csökkent térítésest több oknál fogva.  Az egyik ok, hogy nem tudjuk, hogy hány ilyen egyesület van. A másik, hogy azt sem tudjuk, hogy hány ilyen sportszövetség van, tehát ez a végtelenségig mehet. A harmadik, hogy a lövöldözés, mint sport általában kivéve az olimpiai számokat  az térítésköteles. A  lövöldözéssel foglalkozó sportegyesület jelentős része térítés ellenében engedi tovább a használatába álló létesítményt önvédelmi fegyvereknek, rendőröknek, vadászoknak, hobbilövöldözőknek jelentős bérleti díjért. Ehhez képest sem kedvezményes, sem ingyenes használatot biztosítani külső ismeretlen szám egyesületnek, vagy szövetségnek nincs értelme. A Főváros amennyiben óhajt valamit fizessen ugyanúgy. Még egy apró érv, hogy az észak-pesti kerületek között ott van pl. a XV. kerület is, amelyik GONDRAND ügyben igen-igen rugalmasan és barátian viszonyul a XVI. kerülethez. Ezt nyilván azzal kell viszonozni, hogy ingyen lövöldözhessen itt mondjuk a XV. kerületi polgármester az önvédelmi pisztolyával. Amennyiben nincs a Fővárosnak jogi szempontból keresnivalója, de ezt viszont hitelesen kellene előterjeszteni, abban az esetben semmiféle fővárosi egyezkedésnek nincs helye. Sőt mi több, semmiféle kedvezménynek sincs helye a Főváros felé. Tudjuk jól, hogy a Főváros milyen kedvezményeket biztosít nekünk. Majd, ha felméltóztatik újítani a Kerepesi utat,  majd abban az esetben beszélhet ingyenes lőtérhasználatról. </w:t>
      </w:r>
    </w:p>
    <w:p>
      <w:pPr>
        <w:pStyle w:val="TextBody"/>
        <w:rPr/>
      </w:pPr>
      <w:r>
        <w:rPr/>
        <w:t xml:space="preserve">Magukkal a bérleti szerződés-tervezetekkel kapcsolatban megjegyzendő, hogy az megint csak nem bérleti szerződés, ahol a bérleti díjat úgy nevesítik meg, hogy ugyan ez formailag bérleti díj, ellenben a gyakorlatban a bérlő használja fel saját céljaira, ill. elvileg a létesítmény karbantartására, de, hogy aztán ez hogy  derül ki, hogy tényleg arra használta, vagy hogy nem. Persze, számlával fogja igazolni ugyanúgy, mint ahogy a Cigány Önkormányzat is számlával igazolta, azt sem vette észre a  Pénzügyi Bizottság, hogy a versenydíjak című tétel az gyűjtőfogalom és ilyen az SZJ sorozatban biztos, hogy nincs, mert versenydíj az ugyan lehet, egy balatoni telektől egy serlegen át egy oklevélig, meg 1 kg aranyig bármi. Számlát elég könnyű előállítani. Mindenesetre a mi számunkra mindenképpen semmilyen garanciát nem jelent az, hogy ha  a pénz az Önkormányzatnál meg sem fordul és amennyiben ezt bérleti díjnak nevezzük, akkor fogalmilag szükséges, hogy  a bérleti díj beérkezzen. Az megint egy más kérdés, hogy ha esetleg abból valamennyit vissza akarunk adni, de erősen kérdéses, hogy indokolt-e ez egy olyan sportnál, amelyik még keményebben térítéses, mint a tenisz. A lőtérhasználat némiképpen drágább, amikor valakinek a hobbi fegyverét, vagy az önvédelmi fegyverét teszteli a lőtéren, az jelentősen többe kerül, mintha teniszezik 1 órát akárhol. Nem tudom, hogy az Önkormányzatnak mennyiben szolgálja kizárólagos érdekeit az, hogy oly módon adja rendkívül kedvezményes díjon az ingatlant nem is igazán bérbe, hanem csak kvázi bérbe, hogy a használó elég tisztességes használó ki tud termelni, ha egy picit is ügyes. </w:t>
      </w:r>
    </w:p>
    <w:p>
      <w:pPr>
        <w:pStyle w:val="TextBody"/>
        <w:rPr/>
      </w:pPr>
      <w:r>
        <w:rPr/>
        <w:t xml:space="preserve">Horváth Tibor úr felvetette, hogy egyáltalán kérdéses, hogy ez az egyesület, mint sportegyesület létezik-e még, tehát effektív sporttevékenységet folytat-e még egyáltalán, mert az Ő tudomása szerint  köztartozásai vannak, ez az anyagban is szerepel. Abban az esetben, hogy ha itt most már csak akkor lövöldöznek, ha valaki önvédelmi cég, vagy valami hasonló pénzért kiveszi, akkor végképp teljesen indokolatlan volna egy  fiktív sportegyesületnek igen kedvezményesen bérbe adni. Ezt végül is az Önkormányzat is bérbe tudná adni, mint lőteret, meghirdetjük, hogy lőtér bérelhető. </w:t>
      </w:r>
    </w:p>
    <w:p>
      <w:pPr>
        <w:pStyle w:val="TextBody"/>
        <w:rPr/>
      </w:pPr>
      <w:r>
        <w:rPr/>
      </w:r>
      <w:r>
        <w:br w:type="page"/>
      </w:r>
    </w:p>
    <w:p>
      <w:pPr>
        <w:pStyle w:val="TextBody"/>
        <w:rPr/>
      </w:pPr>
      <w:r>
        <w:rPr/>
      </w:r>
    </w:p>
    <w:p>
      <w:pPr>
        <w:pStyle w:val="Normal"/>
        <w:jc w:val="both"/>
        <w:rPr>
          <w:sz w:val="28"/>
        </w:rPr>
      </w:pPr>
      <w:r>
        <w:rPr>
          <w:sz w:val="28"/>
          <w:u w:val="single"/>
        </w:rPr>
        <w:t>H A T Á R O Z A T :</w:t>
      </w:r>
    </w:p>
    <w:p>
      <w:pPr>
        <w:pStyle w:val="TextBody"/>
        <w:ind w:left="2832" w:hanging="2832"/>
        <w:rPr/>
      </w:pPr>
      <w:r>
        <w:rPr/>
        <w:t>81/2002. (VI.21.)JB.</w:t>
        <w:tab/>
        <w:t xml:space="preserve">A Jogi Bizottság a következő döntést hozta a lőtér ügyi előterjesztés későbbi kezeléséről. Egyrészt a Gazdasági Bizottság vonatkozó legfrissebb határozatait kéretik hozzácsatolni, tehát nem a régit, amiket módosítottak, hanem amivel módosították, annak is van egy száma és meghozatali ideje. Tisztázni kell, hogy a Fővárosnak bármilyen alapon lehet-e bármilyen reális  igénye, amennyiben nem, abban az esetben  a Fővárosnak a bevonása felesleges, ill. a mi részünkről hiba. A Főváros által prezentált megállapodás-tervezetben pedig olyan súlyos hátrányokkal járó joglemondások vannak, nevezetesen  a 4. pontban, az ingatlan hosszú idejű megterhelése és forgalomképtelenné tétele,  hogy az per nélkül semmi esetre sem vállalható. Szintén nem szolgálja a kerület érdekét az, hogy előre meg sem határozott számú, idegen, más kerületi, ill. fővárosi sportegyesületnek, szakszövetségnek, miegyébnek bianco, ingyenes, ill. korlátozott díjú használatot biztosítunk, már csak azért sem, mert őrző-védő cégek sportegyesületet fognak alapítani és a Fővároson keresztül ingyenes használati  lehetőséget  fognak biztosítani maguknak a lőtéren. Meg kell vizsgálni azt is, hogy az Ikarus Lövész SE, mint sportegyesület köztartozásaival együtt létezik-e ma még, tekintettel arra, hogy köztartozásokkal bajnokságba nem lehet indulni, tehát ily módon a versenyzés fennmaradása erősen kérdéses. Amennyiben sporttevékenységet az egyesület már, akár a köztartozásai miatt, akár egyéb okból nem folytat, akkor teljességgel indokolatlan bérlövetés céljára kvázi ingyenes használatba adni neki az intézményt. Akkor már okosabb, hogy ha az Önkormányzat inkább meghirdeti, és olyan egyesületnek adja bérbe, amelyik versenyszerű sporttevékenységet még folytat, ill. természetesen bérbe is lehet adni egyéb lőtéri célra, de az is jobb, ha az Önkormányzathoz folyik be a bevétel. Maga a bérleti szerződés szintén nem bérleti szerződés, mert, ha a bérleti díjat megtartja a bérlő, akkor az tulajdonképpen nem bérleti díj. Itt a felhasználás ellenőrzése eléggé aggályos. Sokkal szerencsésebb, hogy ha valami ilyet akar az Önkormányzat, a pénzt elvenni és ezt követően csak általunk, a mi embereink által  igazolt és elfogadott beruházások számláira kifizetni, mert amennyiben csak számlát kell hozni, az azért nem olyan borzalmas bonyolult dolog, számla lesz és a bérleti díj ily módon elhasználódik a bérlő oldalán. Azt elve meg kell gondolni, hogy ha a sportegyesület netán nem létezik, vagy sportegyesületként nem működik, akkor akarunk-e egyáltalán ilyen megállapodást kötni. Egyébként ellentétes a sportegyesület vezetőjének a nyilatkozata a teljes vagyonvesztésről, köztartozásról, miegyébről és a vételi szándéknyilatkozat, amit szintén  Ő tett. Tehát, ha megvenni volna pénze, bérelni pedig nem, ez gyakorlatilag lehetetlenség. </w:t>
      </w:r>
    </w:p>
    <w:p>
      <w:pPr>
        <w:pStyle w:val="TextBody"/>
        <w:ind w:left="2832" w:hanging="2832"/>
        <w:rPr/>
      </w:pPr>
      <w:r>
        <w:rPr/>
      </w:r>
    </w:p>
    <w:p>
      <w:pPr>
        <w:pStyle w:val="TextBody"/>
        <w:ind w:left="2832" w:hanging="2832"/>
        <w:rPr/>
      </w:pPr>
      <w:r>
        <w:rPr/>
        <w:tab/>
        <w:t>(3 igen, egyhangú)</w:t>
      </w:r>
    </w:p>
    <w:p>
      <w:pPr>
        <w:pStyle w:val="TextBody"/>
        <w:rPr/>
      </w:pPr>
      <w:r>
        <w:rPr/>
      </w:r>
    </w:p>
    <w:p>
      <w:pPr>
        <w:pStyle w:val="TextBody"/>
        <w:rPr/>
      </w:pPr>
      <w:r>
        <w:rPr/>
      </w:r>
    </w:p>
    <w:p>
      <w:pPr>
        <w:pStyle w:val="Normal"/>
        <w:jc w:val="both"/>
        <w:rPr>
          <w:b/>
          <w:b/>
          <w:bCs/>
          <w:sz w:val="28"/>
          <w:u w:val="single"/>
        </w:rPr>
      </w:pPr>
      <w:r>
        <w:rPr>
          <w:b/>
          <w:bCs/>
          <w:sz w:val="28"/>
          <w:u w:val="single"/>
        </w:rPr>
        <w:t>8. napirend: Tulajdonosi hozzájárulás kérése a XVI. ker. Csömöri u. 158. számú ingatlanara (METRO-RSC)</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Itt olybá változott a dolog, hogy  a METRO RSC nyilatkozott tett arról, amit szerettek volna tőle. Természetesen semmi nem akadályozza azt, hogy ezt a másik fél  is aláírja és akkor onnantól kezdve megállapodás: Igaz, hogy a METRO RSC az Önkormányzattól a tulajdonosi hozzáájuláson kívül semmit nem akar, tehát Ő a megállapodásba ellenoldalú kötelezettséget nem kíván belefoglaltatni. Onnantól kezdve ez a megállapodás olyan lenne, mint amit a Főváros megállapodásként szeretne megkötni az előző ügyben, a lőtér ügyében, ahol is a Főváros nem vállal semmit, csak azt, hogy nincs tulajdoni igénye és ennek fejébe mindenféle terhes dolgokat kíván az Önkormányzatra lőcsölni. Itt a METRO RSC vállalja azt, hogy nem módosít tulajdoni igényt, jogutóddal is vállaltatja, ill. a sportcsarnok, ami tulajdonképpen fedett teniszpálya, felépítése esetén nem kíván tulajdonközösséget megszüntetni ilyen okból. Gyakorlatilag a Bessenyei Erika ezt óhajtotta. Egyéb iránt érdekes, hogy a régi, elég hosszú vajúdás után megkötött szerződés 6. pontja azt  foglalta magába, hogy előzetes hozzájárulásukat adják a felek mindazon tevékenységhez, ami a szerződésben foglalt célokat szolgálja és együttműködnek az esetlegesen szükséges hatósági engedélyek beszerzésével, ill. az Önkormányzat úgymond lehetőségeihez mérten támogatást is biztosít. Az Önkormányzat jelenlegi lehetősége nulla, de a METRO RSC nem is nagyon szokott támogatást kérni. Most ehhez képest azért eléggé kekec módon jár el az Önkormányzat  és szemlátomást a játék arra megy ki, hogy most ne kelljen tulajdonosi hozzájárulást adni, hanem azt lehessen valahogy elhúzni szeptemberre. Tekintettel arra, hogy én, mint az RSC-nek az elnökségi tagja kértem, hogy ügyködjön egy kicsit gyorsabban az iroda és akkor derült csak ki, szinte véletlenül, hogy először azt kérték a METRO RSC-től, hogy kiviteli tervet csatoljanak be. Most a kiviteli terv több százezer forintba, vagy 1 mFt-ba belekerül, az egy érdekes húzás, hogy  elkészíttetni valakivel egy  komoly költséget jelentő kiviteli tervet, és utána szépen elutasítani, mert  miért is ne lehetne. Természetesen senki nem válaszolt oly módon, hogy egy esetleges elutasítás esetén a költséget vállalja. Kékhy Zsolt úr a METRO RSC elnöke oly módon nyilatkozott nekem, hogy amennyiben az Önkormányzat  az egyoldalú nyilatkozat helyett megállapodás akar kötni, amelyben ugyanaz az egyoldalú nyilatkozat foglaltatna lényegében benne, Ő annak sem látja semmi akadályát. Tehát aláírja Ő ezt nem szingli, hanem a Polgármesterrel párban is, hogy ha szükséges, Ő ennek nem tulajdonít kabinetkérdést. Azért mondtuk azt, hogy az egyoldalú nyilatkozat jogilag pontosan ugyanannyira jó, mert a kétoldalú megállapodás olyan  szempontból szükségtelen, hogy a METRO RSC az egyébként határozottan megadható tulajdonosi hozzájáruláson kívül nem kér semmit. Tehát nincs ellenkötelezettség, amit az Önkormányzat vállalhatna.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82/2002. (VI.21.)JB.</w:t>
        <w:tab/>
        <w:t xml:space="preserve">A Jogi Bizottság a METRO RSC  ügyet tárgyalásra, elfogadásra alkalmasnak tartja. </w:t>
      </w:r>
    </w:p>
    <w:p>
      <w:pPr>
        <w:pStyle w:val="TextBody"/>
        <w:ind w:left="2832" w:hanging="2832"/>
        <w:rPr/>
      </w:pPr>
      <w:r>
        <w:rPr/>
      </w:r>
    </w:p>
    <w:p>
      <w:pPr>
        <w:pStyle w:val="TextBody"/>
        <w:ind w:left="2832" w:hanging="2832"/>
        <w:rPr/>
      </w:pPr>
      <w:r>
        <w:rPr/>
        <w:tab/>
        <w:t>(3 igen, egyhangú)</w:t>
      </w:r>
    </w:p>
    <w:p>
      <w:pPr>
        <w:pStyle w:val="TextBody"/>
        <w:ind w:left="2832" w:hanging="2832"/>
        <w:rPr/>
      </w:pPr>
      <w:r>
        <w:rPr/>
      </w:r>
    </w:p>
    <w:p>
      <w:pPr>
        <w:pStyle w:val="Normal"/>
        <w:jc w:val="both"/>
        <w:rPr>
          <w:sz w:val="28"/>
        </w:rPr>
      </w:pPr>
      <w:r>
        <w:rPr>
          <w:sz w:val="28"/>
        </w:rPr>
      </w:r>
    </w:p>
    <w:p>
      <w:pPr>
        <w:pStyle w:val="Normal"/>
        <w:jc w:val="both"/>
        <w:rPr>
          <w:b/>
          <w:b/>
          <w:bCs/>
          <w:sz w:val="28"/>
          <w:u w:val="single"/>
        </w:rPr>
      </w:pPr>
      <w:r>
        <w:rPr>
          <w:b/>
          <w:bCs/>
          <w:sz w:val="28"/>
          <w:u w:val="single"/>
        </w:rPr>
        <w:t xml:space="preserve">9. napirend: Béla utca </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z egyházi ügyben az a fejlemény történt, hogy özv. Kramlik Jánosné, aki a lakás használója volt, aki már nem lakott ott, meghalt, így ez a lakás megüresedett és a jogutódja a használónak …… vagy bérlet vonatkozásában nincs. Ezzel a 8. pontbeli kérdés ilyetén módon rendeződött. </w:t>
      </w:r>
    </w:p>
    <w:p>
      <w:pPr>
        <w:pStyle w:val="TextBody"/>
        <w:rPr/>
      </w:pPr>
      <w:r>
        <w:rPr/>
        <w:t xml:space="preserve">A 4. pontban a tervezetben, hogy a Plébános úr mit akar, ezt nem tudjuk, de a megállapodás-tervezetben  az évi 10 alkalom 3-5 óra, ez korrekt. A  Plébános úr egy külön levélben még azt is kérte, hogy a korábbi használati megállapodás maradjon hatályban, de ez  a kérés teljeséggel értelmetlen, tekintettel arra, hogy  az ingatlanra azért kötöttünk használati megállapodást, mert a tulajdonos az Önkormányzat volt, a használó pedig az egyház. Most, ha tulajdonos is az egyház és a használó is az egyház, akkor semmilyen alapon nem lehet az Önkormányzattal használati megállapodást kötni, mert ugyan mire? Amikor a tulajdonos a saját ingatlanát használja, ha óhajt, akkor köthet saját magával használati megállapodást, bár ez elég nagy ostobaságnak tűnik, de az Önkormányzattal viszont semmiféleképpen sem, mert az Önkormányzatnak az ajándékozás megtörténte után az ingatlanra vonatkozó rendelkezési jogcíme megszűnik, így a szerződéskötés jogcíme is, tehát ezt a szerződést, vagy használati megállapodást hatályban tartani de facto és de jure egyaránt lehetetlen. Amennyiben a Plébános úr azt óhajtja, hogy itt különböző pénzeket kapjon, ezt külön kell kérnie és nem oly módon, hogy  a használati megállapodást hatályba tartja, mert így nem működik egészen. Az is természetes, hogy a használati megállapodásban olyanok vannak, hogy egyrészt azt még a Főegyházmegye kötötte, másrészt most pedig nem a Főegyházmegye, hanem a Plébánia lesz a tulajdonos, másrészt nyilván nem szükséges végig elemezni, hogy ezek a pontok szinte kivétel nélkül értelmetlenek és végrehajthatatlanok. Magyarán,  a használati megállapodás magától hatályát veszi a tulajdonátszállásával, ehhez még külön aktusra sincs szükség, ugyanis az a használati megállapodás, amire a tulajdonos eltűnik, ill. a tulajdonos és a használó egy személlyé válik az hivatalból értelmetlenné válik és a hatályban maradásáról még csak szó sem eshet. Amennyiben a Plébános úr a pénzek megkapására gondolt, azért az 5. és 6. pont a korábbi használati megállapodásban nem is ingatlan használatról, hanem erről szólt. Tehát nem is volt az ingatlanhasználati megállapodásnak tulajdonképpen szerves része, az ingatlanhoz kevés köze volt. De a 6. pont is eleve úgy szólt, hogy  ha a közoktatás finanszírozásában a törvénymódosítás után olyan változás történik, hogy az egyházi iskola országos átlagos fenntartási költséget kap, akkor ezt az 5. pontot, a szociális jellegű juttatások kivételével hatálytalanítani kell, ill. hatályát veszti magától a törvénymódosítás, ill. a finanszírozás-kiegészítés folytán és ehhez a Horváth Péterné tájékoztatása szerint megtörtént és az előterjesztésben is szerepel. Tehát amennyiben a Plébános úr ilyen-olyan támogatásokat óhajt, akkor azt szíveskedjék külön kérni, vagy külön próbálni arra valamilyen megállapodást kötni, de semmi esetre sem maradhat hatályban az ingatlan-használati megállapodása. Már csak azért sem, mert pl. akkor olybá is vehetnénk, hogy az Önkormányzat, aki most már nem is tulajdonos a tulajdonosi kötelezettségeket, tehát a nagyobb helyreállításokat,  meg miegyebeket is saját költségén végezze el, ez már tényleg erős túlzás lenne.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83/2002. (VI.21.)JB.</w:t>
        <w:tab/>
        <w:t xml:space="preserve">A Jogi Bizottság úgy dönt, hogy az ajándékozási szerződés az egyházzal az előterjesztett verzióban megköthető, megkötésre alkalmas, az Önkormányzat érdekét nem sérti, ellenben a Plébános úr azon kérése, hogy a használati szerződés maradjon hatályos, az semmilyen szempontból nem oldható meg tekintettel arra, hogy használati szerződés csak használatba adó és használó köthet egymással. Ha egy ingatlan tulajdonosa és használója ugyanaz, akkor használati szerződés megkötése ezzel kapcsolatban fogalmilag kizárt. </w:t>
      </w:r>
    </w:p>
    <w:p>
      <w:pPr>
        <w:pStyle w:val="TextBody"/>
        <w:ind w:left="2832" w:hanging="2832"/>
        <w:rPr/>
      </w:pPr>
      <w:r>
        <w:rPr/>
      </w:r>
    </w:p>
    <w:p>
      <w:pPr>
        <w:pStyle w:val="TextBody"/>
        <w:ind w:left="2832" w:hanging="2832"/>
        <w:rPr/>
      </w:pPr>
      <w:r>
        <w:rPr/>
        <w:tab/>
        <w:t>(3 igen, egyhangú)</w:t>
      </w:r>
    </w:p>
    <w:p>
      <w:pPr>
        <w:pStyle w:val="TextBody"/>
        <w:rPr/>
      </w:pPr>
      <w:r>
        <w:rPr/>
      </w:r>
    </w:p>
    <w:p>
      <w:pPr>
        <w:pStyle w:val="TextBody"/>
        <w:rPr/>
      </w:pPr>
      <w:r>
        <w:rPr/>
      </w:r>
    </w:p>
    <w:p>
      <w:pPr>
        <w:pStyle w:val="Normal"/>
        <w:jc w:val="both"/>
        <w:rPr>
          <w:b/>
          <w:b/>
          <w:bCs/>
          <w:sz w:val="28"/>
          <w:u w:val="single"/>
        </w:rPr>
      </w:pPr>
      <w:r>
        <w:rPr>
          <w:b/>
          <w:bCs/>
          <w:sz w:val="28"/>
          <w:u w:val="single"/>
        </w:rPr>
        <w:t>10. napirend: Az Árpádföldi Tenisz Club Állás utcai faház bérbevételére vonatkozó kérelem, javaslat az ÁTC teniszpálya bérleti szerződésér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Horváth úr kifejtette azon véleményét, miszerint  ingyen kellene odaadni a területet, tekintettel arra, hogy ugyanaz többé-kevésbé a helyzet, mint az MLTC esetében. Nevezetesen, hogy a terület, ill. a felépítmények tulajdona teljes egészében az Önkormányzaté és az MLTC-nél az szolgáltatások szerinte jobbak, mivel ott büfé működik és a büfé alapján lehet bérleti díjat kérni. Mivel itt a faházban pillanatnyilag nem működik büfé, ezt ingyen is oda lehetne adni. Felvetődött, hogy a sportegyesületeket teljesen  egységesen kellene kezelni, de  erre az elnök azt válaszolta, hogy azért azt mindenféleképpen figyelembe kell venni, hogy pontosan mi a tulajdoni helyzet, mert  a METRO RSC-nél és az MLTC-nek, ill. az Árpádföldi Tenisz Club-nál teljesen más. Ilyen értelemben ezeket teljesen  egy kaptafa alá szorítani nem lehet. A METRO RSC-nél pl. kisebbségi tulajdonos az Önkormányzat, mert a teleknek fele, a felépítményeknél egyáltalában nem és a telek felét is azért ingyen szerezte. Az árpádföldi   tulajdonképpen a Tanácstól ránk maradt tulajdon, az MLTC pedig volt szovjet, a szovjetek távozása után a kincstártól megkapott tulajdon. Ilyen értelemben nem abszolút azonos csak többé-kevésbé …., a mostani helyzet az azonos, de a tulajdon származtatása nem. Az Árpádföld és az MLTC között az is a különbség, hogy az árpádföldi  klub 1985-ben kapta meg a tanácstól a  használat lehetőségét, amire az előterjesztésben van is szerződés, az MLTC-t viszont az Önkormányzat engedte oda a területre, miután a  kincstártól visszakaptuk az oroszok által megszállt Ómáyásföldet. Egyébként a megállapodás-tervezetben az elsőként megszületett ilyet a METRO RSC-féle szerződést vették szemlátomást alapul, tehát az  Önkormányzatnak, intézményeknek, iskoláknak foglalt kedvezmények benne vannak. A bérleti díj csak a faházra szólna, 6.000,- Ft/m2/év értékben, ami éves szinten 307.500,- Ft-ot tesz ki. A szerződés-tervezet egyébként elismeri az eddigi használati díjaként a 3 mFt-ra becsült beruházást, ill. karbantartást. Alternatívaként tehát  felvethető , hogy  ne kérjen az Önkormányzat bérleti díjat, de  ez viszont az előterjesztés elfogadását nehezítené meg, tekintettel arra, hogy  a Jogi Bizottság más ügyekben kifejtette, hogy a nulla bérleti díjas szerződés nem bérleti szerződés, az erre az ügyre is igaz lenne, akkor viszont az egész szerződést át kellene írni. Ugyanez vonatkozik Horváth Tibor által felvetett 1,- Ft-os bérleti díjra is, mert az 1,- Ft-os bérleti díj meg nem fizetésére alapozni szankciót az nevetséges. Sajnos az csak formailag bérleti szerződés, amit 1,- Ft-os bérleti díjon kötnek. Egyéb iránt az a 300.000,- Ft-os bérleti díj nem olyan tragikus, fele annyi, mint az MLTC, egyébként meg azt sem gátolja senki, hogy büfét nyissanak a faházba. </w:t>
      </w:r>
    </w:p>
    <w:p>
      <w:pPr>
        <w:pStyle w:val="TextBody"/>
        <w:rPr/>
      </w:pPr>
      <w:r>
        <w:rPr/>
      </w:r>
    </w:p>
    <w:p>
      <w:pPr>
        <w:pStyle w:val="TextBody"/>
        <w:rPr/>
      </w:pPr>
      <w:r>
        <w:rPr/>
      </w:r>
    </w:p>
    <w:p>
      <w:pPr>
        <w:pStyle w:val="Normal"/>
        <w:jc w:val="both"/>
        <w:rPr>
          <w:b/>
          <w:b/>
          <w:bCs/>
          <w:sz w:val="28"/>
          <w:u w:val="single"/>
        </w:rPr>
      </w:pPr>
      <w:r>
        <w:rPr>
          <w:b/>
          <w:bCs/>
          <w:sz w:val="28"/>
          <w:u w:val="single"/>
        </w:rPr>
        <w:t>11. napirend: II.  Fővárosi XVI. Kerületi Önkormányzat és a Fővárosi Csatornázási Művek között fennálló jogvita rendezése érdekében hozott 73/2002.(II.5.)Kt. határozat végrehajtás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Az egyik egy megbízási szerződés-tervezet a Nagy és Stócsányi Ügyvédi Irodával, ezen belül a Bogdán Tibor ügyvéd úrral. Ezt egyébként elég hosszú előzetes tárgyalások előzték meg. Itt arról van szó, hogy a régi ügyekben megállapodást már megpróbáltunk kötni az FCSM-el az FCSM visszautasította. A tulajdoni igényünket csak perben tudjuk érvényesíteni, máshogy nem, ennek viszont határideje nincs is, már úgy értve, hogy nem évült el semmi, mert a tulajdoni igény nem évül el. Gyakorlatilag ez a  szerződés egy tipikus sikerdíjas szerződés, amiben egy  fix összeg is benne foglaltatik nem kis összeg, mert az 3 mFt, amit három részeltben kell kifizetni. A helyzet az, hogy ezzel szemben  a megszerezhető vagyon több százmilliós nagyságrendű, sőt milliárdos végül is az összes, a teljes valorizált érték valami 2 Mrd 300 mFt, hogy ebből most pontosan mennyi az, amit tudtunk aktiválni és mennyi az, amit nem, ennek a kisebbik részét tudtuk aktiválni mi, a korábbiakból csak egészen keveset. Tehát ily módon a 3 mFt-os megbízási díj nem aránytalan a milliárdos beszerezhető tulajdon és ez a per egyébként elég komolyan  sikeresélyes.</w:t>
      </w:r>
    </w:p>
    <w:p>
      <w:pPr>
        <w:pStyle w:val="TextBody"/>
        <w:rPr/>
      </w:pPr>
      <w:r>
        <w:rPr/>
        <w:t xml:space="preserve">A Jegyzőnő elmondta, hogy  Lajterné pontosítani kívánja, hogy  mi legyen a vetítési alap, ezt Treer úr, mint előterjesztő tudomásul veszi  és korrigálja. </w:t>
      </w:r>
    </w:p>
    <w:p>
      <w:pPr>
        <w:pStyle w:val="TextBody"/>
        <w:rPr/>
      </w:pPr>
      <w:r>
        <w:rPr/>
        <w:t xml:space="preserve">A másik kérdésben az merült fel, hogy  mi van akkor, ki fogja működtetni a csatornát, ha  a tulajdont a mi számunkra odaadják, ill. megítélik. Abban az esetben mindenféleképpen új helyzet áll elő abban a vonatkozásban, hogy a csatornák most működnek, sőt a szennyvízelvezetésre törvényi kötelezettség van, ez egyébként a Fővárost terheli. Pillanatnyilag az FCSM azért nem köt velünk használati szerződést, mert a tulajdonjogunkat nem ismeri el, hogy ha a  tulajdonunkat a bíróság megállapítja, akkor ilyen szempontból jogilag teljesen új helyzet fog előállni és az a fajta akadály, ami most a szerződés megkötése előtt áll, az el fog hárulni. Pl. most is a Szilas II. főgyűjtőt kényszerüzemeltetésből vették át, mert a tulajdont mi nem voltunk hajlandók átadni nekik. Akkor az üzemeltetési forma másodlagos probléma, az elsődleges az, hogy ezt a vagyonmennyiséget önkormányzati tulajdonként ismerjék el. Mi egyébként ezt nem kívánjuk okvetlenül megtartani, ezt el is adjuk készséggel az FCSM-nek, tehát lehet ez az Ő tulajdona, csak nem ingyen az önkormányzati forrásokat ily módon, hogy úgy mondjam elprivatizálva térítésmentesen , ez itt a főgond, amit nem szabad megengedni. Egyértelműen az a dolgunk, hogy a saját tulajdonunkat megállapítsuk.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84/2002. (VI.21.)JB.</w:t>
        <w:tab/>
        <w:t xml:space="preserve">A Jogi Bizottság úgy dönt, hogy a szerződés-tervezetet tárgyalásra és elfogadásra alkalmasnak tartja oly módon, hogy a sikerdíj vetítési alapján pontosítsák, amit Treer úr, mint előterjesztő vállalt is. </w:t>
      </w:r>
    </w:p>
    <w:p>
      <w:pPr>
        <w:pStyle w:val="TextBody"/>
        <w:ind w:left="2832" w:hanging="2832"/>
        <w:rPr/>
      </w:pPr>
      <w:r>
        <w:rPr/>
      </w:r>
    </w:p>
    <w:p>
      <w:pPr>
        <w:pStyle w:val="TextBody"/>
        <w:ind w:left="2832" w:hanging="2832"/>
        <w:rPr/>
      </w:pPr>
      <w:r>
        <w:rPr/>
        <w:tab/>
        <w:t>(3 igen, egyhangú)</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11. napirend: I. A Főváros XVI. Kerületi Önkormányzat  és a fővárosi Csatornázási Művek között tervezett „Szerződés Közművek Működtetésére” jóváhagyása az 1998-2001. években épült Szilasmenti főgyűjtő I. és II. ütemének, továbbá a 2001. évben épült közterületi szennyvíz-csatornák vonatkozásában</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Újra elutasításra vár természetesen a dolog, mint ahogy egyszer ez már meg is  történt, éppen ezért a részletes tárgyalásnak különösebb értelme nincs. Ezen szerződések megkötését hivatalból meg kell kísérelni, a Csatornázási Művek nem fogják elfogadni, mint ahogy az előző alkalommal sem fogadták el, de nekünk természetesen ezt célszerű elfogadni. </w:t>
      </w:r>
    </w:p>
    <w:p>
      <w:pPr>
        <w:pStyle w:val="TextBody"/>
        <w:rPr/>
      </w:pPr>
      <w:r>
        <w:rPr/>
        <w:t>3 igen a szerződés-terveket a bizottság elfogadta</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85/2002. (VI.21.)JB.</w:t>
        <w:tab/>
        <w:t>A Jogi Bizottság szerződés-terveteket a bizottság elfogadta.</w:t>
      </w:r>
    </w:p>
    <w:p>
      <w:pPr>
        <w:pStyle w:val="TextBody"/>
        <w:ind w:left="2832" w:hanging="2832"/>
        <w:rPr/>
      </w:pPr>
      <w:r>
        <w:rPr/>
      </w:r>
    </w:p>
    <w:p>
      <w:pPr>
        <w:pStyle w:val="TextBody"/>
        <w:ind w:left="2832" w:hanging="2832"/>
        <w:rPr/>
      </w:pPr>
      <w:r>
        <w:rPr/>
        <w:tab/>
        <w:t>(3 igen, egyhangú)</w:t>
      </w:r>
    </w:p>
    <w:p>
      <w:pPr>
        <w:pStyle w:val="TextBody"/>
        <w:rPr/>
      </w:pPr>
      <w:r>
        <w:rPr/>
      </w:r>
    </w:p>
    <w:p>
      <w:pPr>
        <w:pStyle w:val="TextBody"/>
        <w:rPr/>
      </w:pPr>
      <w:r>
        <w:rPr/>
      </w:r>
    </w:p>
    <w:p>
      <w:pPr>
        <w:pStyle w:val="Heading2"/>
        <w:rPr/>
      </w:pPr>
      <w:r>
        <w:rPr/>
        <w:t>Dr. BÜKI TAMÁS elnök összefoglalója</w:t>
      </w:r>
    </w:p>
    <w:p>
      <w:pPr>
        <w:pStyle w:val="TextBody"/>
        <w:rPr/>
      </w:pPr>
      <w:r>
        <w:rPr/>
        <w:t xml:space="preserve">Ezzel a bizottsági ülésnek egyben vége is van tekintettel arra, hogy Horváth Tibor úr távozása miatt a bizottság határozatképtelenné vált. </w:t>
      </w:r>
    </w:p>
    <w:p>
      <w:pPr>
        <w:pStyle w:val="TextBody"/>
        <w:rPr/>
      </w:pPr>
      <w:r>
        <w:rPr/>
        <w:t xml:space="preserve">A hátralevő napirendek közül a lakáskoncepció, mint első olvasat nem Jogi Bizottsági hatáskör. A két egyéb sürgősségi indítvány, a Háziorvosi szolgáltatókkal megállapodás megkötése, ill. működtetési jog átruházása- ez szóról szóra ugyanaz, mint amilyen korábban a bizottsági ülésen szerepeltek, tehát ilyen értelemben tárgyalást nem igényelnek. </w:t>
      </w:r>
    </w:p>
    <w:p>
      <w:pPr>
        <w:pStyle w:val="TextBody"/>
        <w:rPr/>
      </w:pPr>
      <w:r>
        <w:rPr/>
        <w:t>A Fővárosi forrásmegosztás korrekciójára szóló rendelet-tervezet politikai kérdés alapvetően nem jogi.</w:t>
      </w:r>
    </w:p>
    <w:p>
      <w:pPr>
        <w:pStyle w:val="TextBody"/>
        <w:rPr/>
      </w:pPr>
      <w:r>
        <w:rPr/>
        <w:t xml:space="preserve">Az Ikarus peren kívüli megegyezése az viszont olyan horderejű kérdés, hogy a teljes bizottsági ülés is kevés volna ezt megtárgyalni, de gyakorlatilag a határozat …. és a vélemény abban foglalható össze, hogy ez a megállapodás leginkább az Ikarus számára előnyös, mert amennyiben a mi perbeli helyzetünket stabilnak érezzük, akkor az előterjesztés szerint megkapható majdnem 144 mFt követelhető összeghez képest olyan megállapodást kötni, hogy 300 mFt-ot kifizetünk plusz ÁFA az legalábbis erős túlzás. Egy ilyen megállapodás megkötése azt jelezné, hogy mi a saját perünkben gyakorlatilag nem nagyon hiszünk, sőt mi több, még  a megállapodás abból a szempontból nem is teljesen veszélytelen, hogy az Ikarusnak a tulajdonszerzéseit, mint ahogy mi megtámadtuk ezekben a perekben, ill. törvénytelennek nyilvánítottuk, ezt végül is más érdekelt is bármikor  megteheti. Tehát az, hogy mi az IKARUS-al megállapodást kötünk 300 mFt az még csak nem is biztosítja, hogy ezeknek az épületeknek a tulajdonát bárki más, akár Ikarusnak valamilyen szegről-végről jogutódja, vagy származékos cége nem teszi vitássá és nem támaszt újra, bár elévülhetetlen későbbi tulajdoni igényt. Ilyen értelemben összességében ez a peren kívüli megegyezés az Ikarus részéről eléggé blöffnek néz ki. Az a furcsa, hogy az előterjesztő ezt miért javasolja, hogy miért támogatja egyáltalán. </w:t>
      </w:r>
    </w:p>
    <w:p>
      <w:pPr>
        <w:pStyle w:val="TextBody"/>
        <w:rPr/>
      </w:pPr>
      <w:r>
        <w:rPr/>
        <w:t xml:space="preserve">Ez utóbbiak már egyéni vélemények, határozat nem születik, mert a bizottság nem tudott továbbiakban határozatképes maradni, de Ikarus ügyet ez amúgy sem lehet kutyafuttában megtárgyalni. </w:t>
      </w:r>
    </w:p>
    <w:p>
      <w:pPr>
        <w:pStyle w:val="TextBody"/>
        <w:rPr/>
      </w:pPr>
      <w:r>
        <w:rPr/>
      </w:r>
    </w:p>
    <w:p>
      <w:pPr>
        <w:pStyle w:val="TextBody"/>
        <w:rPr/>
      </w:pPr>
      <w:r>
        <w:rPr/>
      </w:r>
    </w:p>
    <w:p>
      <w:pPr>
        <w:pStyle w:val="Normal"/>
        <w:jc w:val="center"/>
        <w:rPr>
          <w:b/>
          <w:b/>
          <w:bCs/>
          <w:sz w:val="28"/>
        </w:rPr>
      </w:pPr>
      <w:r>
        <w:rPr>
          <w:b/>
          <w:bCs/>
          <w:sz w:val="28"/>
        </w:rPr>
        <w:t>kmf.</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Szvegtrzs2"/>
        <w:rPr>
          <w:b w:val="false"/>
          <w:b w:val="false"/>
          <w:bCs w:val="false"/>
          <w:sz w:val="28"/>
          <w:u w:val="none"/>
        </w:rPr>
      </w:pPr>
      <w:r>
        <w:rPr>
          <w:b w:val="false"/>
          <w:bCs w:val="false"/>
          <w:sz w:val="28"/>
          <w:u w:val="none"/>
        </w:rPr>
      </w:r>
    </w:p>
    <w:p>
      <w:pPr>
        <w:pStyle w:val="Szvegtrzs2"/>
        <w:rPr>
          <w:u w:val="none"/>
        </w:rPr>
      </w:pPr>
      <w:r>
        <w:rPr>
          <w:u w:val="none"/>
        </w:rPr>
        <w:tab/>
        <w:tab/>
        <w:tab/>
        <w:tab/>
        <w:tab/>
        <w:tab/>
        <w:tab/>
        <w:t>Dr. Büki Tamás</w:t>
      </w:r>
    </w:p>
    <w:p>
      <w:pPr>
        <w:pStyle w:val="Szvegtrzs2"/>
        <w:rPr>
          <w:b w:val="false"/>
          <w:b w:val="false"/>
          <w:bCs w:val="false"/>
          <w:i/>
          <w:i/>
          <w:iCs/>
          <w:u w:val="none"/>
        </w:rPr>
      </w:pPr>
      <w:r>
        <w:rPr>
          <w:b w:val="false"/>
          <w:bCs w:val="false"/>
          <w:i/>
          <w:iCs/>
          <w:u w:val="none"/>
        </w:rPr>
        <w:tab/>
        <w:tab/>
        <w:tab/>
        <w:tab/>
        <w:tab/>
        <w:tab/>
        <w:t xml:space="preserve">       Jogi Bizottság elnöke</w:t>
      </w:r>
    </w:p>
    <w:p>
      <w:pPr>
        <w:pStyle w:val="Normal"/>
        <w:rPr>
          <w:b/>
          <w:b/>
          <w:bCs/>
          <w:i/>
          <w:i/>
          <w:iCs/>
          <w:sz w:val="28"/>
          <w:u w:val="none"/>
        </w:rPr>
      </w:pPr>
      <w:r>
        <w:rPr>
          <w:b/>
          <w:bCs/>
          <w:i/>
          <w:iCs/>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sz w:val="28"/>
        </w:rPr>
      </w:pPr>
      <w:r>
        <w:rPr>
          <w:b/>
          <w:bCs/>
          <w:sz w:val="28"/>
        </w:rPr>
        <w:t xml:space="preserve">       </w:t>
      </w:r>
      <w:r>
        <w:rPr>
          <w:b/>
          <w:bCs/>
          <w:sz w:val="28"/>
        </w:rPr>
        <w:t>Dr. Molnár Éva</w:t>
      </w:r>
    </w:p>
    <w:p>
      <w:pPr>
        <w:pStyle w:val="Normal"/>
        <w:jc w:val="both"/>
        <w:rPr>
          <w:i/>
          <w:i/>
          <w:iCs/>
          <w:sz w:val="28"/>
        </w:rPr>
      </w:pPr>
      <w:r>
        <w:rPr>
          <w:i/>
          <w:iCs/>
          <w:sz w:val="28"/>
        </w:rPr>
        <w:t xml:space="preserve">         </w:t>
      </w:r>
      <w:r>
        <w:rPr>
          <w:i/>
          <w:iCs/>
          <w:sz w:val="28"/>
        </w:rPr>
        <w:t>jkv. hitelesítő</w:t>
      </w:r>
    </w:p>
    <w:p>
      <w:pPr>
        <w:pStyle w:val="Normal"/>
        <w:jc w:val="both"/>
        <w:rPr>
          <w:i/>
          <w:i/>
          <w:iCs/>
          <w:sz w:val="28"/>
        </w:rPr>
      </w:pPr>
      <w:r>
        <w:rPr>
          <w:i/>
          <w:iCs/>
          <w:sz w:val="28"/>
        </w:rPr>
      </w:r>
    </w:p>
    <w:p>
      <w:pPr>
        <w:pStyle w:val="TextBody"/>
        <w:rPr>
          <w:sz w:val="28"/>
        </w:rPr>
      </w:pPr>
      <w:r>
        <w:rPr>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bCs/>
      <w:sz w:val="28"/>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6:40:00Z</dcterms:created>
  <dc:creator>Leíró2</dc:creator>
  <dc:description/>
  <dc:language>en-US</dc:language>
  <cp:lastModifiedBy>Leíró2</cp:lastModifiedBy>
  <cp:lastPrinted>2002-06-25T09:42:00Z</cp:lastPrinted>
  <dcterms:modified xsi:type="dcterms:W3CDTF">2002-06-26T07:16:00Z</dcterms:modified>
  <cp:revision>99</cp:revision>
  <dc:subject/>
  <dc:title/>
</cp:coreProperties>
</file>