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b w:val="false"/>
          <w:b w:val="false"/>
          <w:bCs w:val="false"/>
          <w:u w:val="none"/>
        </w:rPr>
      </w:pPr>
      <w:r>
        <w:rPr>
          <w:b w:val="false"/>
          <w:bCs w:val="false"/>
          <w:u w:val="none"/>
        </w:rPr>
      </w:r>
    </w:p>
    <w:p>
      <w:pPr>
        <w:pStyle w:val="Heading4"/>
        <w:jc w:val="both"/>
        <w:rPr>
          <w:b w:val="false"/>
          <w:b w:val="false"/>
          <w:bCs w:val="false"/>
          <w:u w:val="none"/>
        </w:rPr>
      </w:pPr>
      <w:r>
        <w:rPr>
          <w:b w:val="false"/>
          <w:bCs w:val="false"/>
          <w:u w:val="none"/>
        </w:rPr>
      </w:r>
    </w:p>
    <w:p>
      <w:pPr>
        <w:pStyle w:val="Heading4"/>
        <w:rPr/>
      </w:pPr>
      <w:r>
        <w:rPr/>
        <w:t>JEGYZŐKÖNY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Készült a Budapest Főváros XVI. Kerületi Önkormányzat Jogi Bizottságának 2002. április 22-én (hétfő) 16.</w:t>
      </w:r>
      <w:r>
        <w:rPr>
          <w:sz w:val="28"/>
          <w:vertAlign w:val="superscript"/>
        </w:rPr>
        <w:t>00</w:t>
      </w:r>
      <w:r>
        <w:rPr>
          <w:sz w:val="28"/>
        </w:rPr>
        <w:t xml:space="preserve"> órakor tartott ülésén a Polgármesteri Hivatal hivatalos helyiségében. A hivatal részéről jelen van Kiss Imre önkormányzati referens és Dr. Benke László jogtanácsos. </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TextBody"/>
        <w:rPr/>
      </w:pPr>
      <w:r>
        <w:rPr/>
        <w:t xml:space="preserve">Jegyzőkönyv a Jogi Bizottság 2002. április 22-i üléséről Jelen van a bizottság három tagja, Kocsis László, Horváth Tibor és Dr. Büki Tamás, Melegh Géza távollétét előre bejelentette, Dr. Czipri Zoltán a  távolmaradását előre nem jelentette be. </w:t>
      </w:r>
    </w:p>
    <w:p>
      <w:pPr>
        <w:pStyle w:val="TextBody"/>
        <w:rPr/>
      </w:pPr>
      <w:r>
        <w:rPr/>
        <w:t xml:space="preserve">A napirend az előzetesen  kiküldött két napirendnek megfelelő, ill. egy ponttal bővül ki. A Pálya XVI. Környezetvédelmi Egyesület ………. Napirendre vette a bizottság, már csak azért is, mert azt részben a bizottság elnökének címezték, ha  a nevét el is írták. </w:t>
      </w:r>
    </w:p>
    <w:p>
      <w:pPr>
        <w:pStyle w:val="TextBody"/>
        <w:rPr/>
      </w:pPr>
      <w:r>
        <w:rPr/>
      </w:r>
    </w:p>
    <w:p>
      <w:pPr>
        <w:pStyle w:val="TextBody"/>
        <w:rPr/>
      </w:pPr>
      <w:r>
        <w:rPr/>
      </w:r>
    </w:p>
    <w:p>
      <w:pPr>
        <w:pStyle w:val="TextBody"/>
        <w:rPr/>
      </w:pPr>
      <w:r>
        <w:rPr/>
      </w:r>
    </w:p>
    <w:p>
      <w:pPr>
        <w:pStyle w:val="Normal"/>
        <w:jc w:val="both"/>
        <w:rPr>
          <w:b/>
          <w:b/>
          <w:bCs/>
          <w:sz w:val="28"/>
          <w:u w:val="single"/>
        </w:rPr>
      </w:pPr>
      <w:r>
        <w:rPr>
          <w:b/>
          <w:bCs/>
          <w:sz w:val="28"/>
          <w:u w:val="single"/>
        </w:rPr>
        <w:t>1. napirend: Budapesti Információs Egyezményhez történő csatlakozás</w:t>
      </w:r>
    </w:p>
    <w:p>
      <w:pPr>
        <w:pStyle w:val="Normal"/>
        <w:jc w:val="both"/>
        <w:rPr>
          <w:b/>
          <w:b/>
          <w:bCs/>
          <w:sz w:val="28"/>
          <w:u w:val="single"/>
        </w:rPr>
      </w:pPr>
      <w:r>
        <w:rPr>
          <w:b/>
          <w:bCs/>
          <w:sz w:val="28"/>
          <w:u w:val="single"/>
        </w:rPr>
      </w:r>
    </w:p>
    <w:p>
      <w:pPr>
        <w:pStyle w:val="Normal"/>
        <w:jc w:val="both"/>
        <w:rPr/>
      </w:pPr>
      <w:r>
        <w:rPr>
          <w:sz w:val="28"/>
        </w:rPr>
        <w:t xml:space="preserve">A Jogi Bizottság a következőket észleli. Először is ez az egyezményforma a részesekkel, csatlakozókkal egyezményi rangra emelt mellékletekkel, miegyebekkel ez kristálytisztán  nemzetközi jogi formula. Ennek  a magyar belső jogban szervezeti és joghatása nincs. Tehát az egyezmény önmagában  a magyar jogban nem válik jogalannyá, érthetetlen, hogy miért kell nemzetközi formulát alkalmazni országon belül. Azon kívül a Főváros önmagában nem is nemzetközi jogalany, tehát nincs neki effajta önálló jogosítványa. Maga az egyezmény gyakorlatilag  nem jogi normaszöveg, jogokat, kötelezettségeket  nem tartalmaz. Tulajdonképpen egy eléggé mellébeszélős jellegű programnyilatkozatnak felel meg. A csatlakozásról annyi felfedezhető benne, hogy  ez önkéntes alapon zajlik, de sem az  egyezmény időbeni hatálya, sem a kilépés lehetősége az egyezmény szövegéből egyáltalán nem tűnik ki, hogy mi ennek a módja. További súlyos problémát jelent, hogy ennek a gyakorlat részében a 3. pontban ott áll, hogy a mellékletek az egyezmény részét képezik, ill. ezek a mellékeltek azzá válnak. Itt három fővárosi rendelet is szerepel, továbbá koncepció, meg projekt leírás, ezek az előterjesztésnek nem részei, a Jogi Bizottság nem tudta eldönteni, hogy miért.  A Demszky-féle levél szerint ezek CD-n megérkeztek, ezt a CD-t a jelen lévő Kiss Imre úrnál láttam. Ezzel együtt aggályos, hogy esetleg ezek között a  mellékletek között lehet olyan , amely akár központi számítástechnikai, informatikai források megszerzésében a Fővárosnak prioritást ad az esetleges résztvevők  hátrányára is. Éppen ezért így ebben a formában az egyezményt, mert jogi tartalma teljességgel tisztázatlan, nem ajánlatos vaktába megszavazni. Erről érdemben csak akkor lehetne  dönteni, ha a Főváros által csatolt mellékletek rendelkezésre állnak. Az egyébként is egy teljességgel sajátos, megjegyzem az egyezményeket ismerő nemzetközi jogban nem létező gyakorlat, hogy az egyezmény részévé váló mellékelteket a részes felek önállóan a másik részes fél  beleegyezése nélkül teszik az egyezmény részévé. Tehát ezt a gyakorlatot eleve nem lehet elfogadni. Ez azt a veszélyt mindenképpen magába rejti, hogy ha netán most nincs is forrás elzsákmányoló kitétele bármelyik fővárosi rendeletnek, de ez egy közgyűlési döntés kérdése, úgy módosítják és természetes  módon ennek az egyezménynek a része marad. Nem egyetértéses jognyilatkozat az, amelyiknek az működési mechanizmusa olyan, hogy a részét képező mellékeltet valamelyik fél  teljesen önállóan a többiek jóváhagyása nélkül odateheti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36/2002. (IV. 22.)JB.</w:t>
        <w:tab/>
        <w:t xml:space="preserve">A Jogi Bizottság úgy dönt, hogy jelen pillanatban ehhez az egyezményhez a csatlakozást  nem ajánlja, tekintettel arra, hogy a tartalma tisztázatlan. A Főváros által csatolt mellékleteket  nem ismerjük és magának az egyezmények a szövege semmilyen  módon nem felel meg egy  jogi szintű szerződésnek, ill. együttműködésnek. Ugyanis sem jogok, sem  kötelezettségek határozott megfogalmazása nem kerülnek benne, sem pedig eljárási szabályokat nem tartalmaz. Nevezetesen  a csatlakozás, a kilépés, ill. az egész ügylet fennállásának vonatkozásában, ill. az egyezmény szóval fogalmilag ellentétes az a metódus, hogy az egyezményhez bármely részt vevő mellékeltként olyan dolgokat csatolhat hozzá, amit  a többiek semmilyen módon nem is hagynak jóvá.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2. napirend: Képviselő-polgármesteri közös javaslat uszodaépítésről</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Kocsis úr észrevételezte, hogy  a határozati javaslat pontatlan, mert  a jelen előterjesztés 2. oldala nincs beszámozva, bár egyértelmű, hogy melyik a 2. oldal, viszont ott a szerződés-tervezet alapemelemeivé az 1-9-ig terjedő pontokat teszi a határozati javaslatba, viszont  a pontok száma összességében 8. Tehát ilyetén módon a  határozati javaslatot valóban korrigálni kell. </w:t>
      </w:r>
    </w:p>
    <w:p>
      <w:pPr>
        <w:pStyle w:val="Normal"/>
        <w:jc w:val="both"/>
        <w:rPr/>
      </w:pPr>
      <w:r>
        <w:rPr>
          <w:sz w:val="28"/>
        </w:rPr>
        <w:t xml:space="preserve">A Jogi Bizottság egyébként a dolog jelen állapotában ennek a 8 pontnak a végig olvasásában illetékes tulajdonképpen. Horváth Tibor úr még  felvetette, hogy az árajánlat drága, 298 mFt, de erre azt a választ kapta, hogy itt arról van szó, hogy az egy komplex fővállalkozói ajánlat, de viszont le van vezetve az előterjesztés későbbi részeiben a mellékeltekben, hogy amennyiben nem a fővállalkozói, hanem részajánlatokból állítjuk össze, akkor a legolcsóbb 107 mFt a minimális  modellre a 25 x 12 x 140-re és valami 123 mFt  a plusz  12 x 6 x 80-90 cm-es medencésre. Tehát ilyen értelemben az uszodaalappal ezek összemérhető összegek, amiben 104 mFt van, és hozzá kell tenni, hogy ezek még nem versenypályázaton kikalkulált árak. Itt igazából versenyeztetésre még nem került sor. Amennyiben az előzetes árajánlatok ilyenek, akkor  jelentős esély van arra, hogy közbeszerzési versenyeztetés útján a szokásos mértékű megtakarítás, ha  a pályázat helyesen van kiírva, akár olyan nagyságrendű lehet, hogy belül kerül az uszodaalap összegén a nyertes ajánlat. Horváth Tibor úr közölte, hogy Kaposváron most építettek 100 mFt-ért uszodát, ez egyébként a most csatolt előzetes ajánlatokból is reálisnak tűnik, hogy ennyiből ez kihozható. Összességében a megállapodás alappontjai közül az 1. teljesen egyértelmű, nyilvánvaló, hogy az Önkormányzat pénzéből épül uszoda tulajdonosa az Önkormányzat marad. A 2. pont tulajdonképpen az együttműködés értelme. Jelentős előnyei vannak annak, hogy az egyesület alkalmazza a személyzetet, többek között az, hogy nem kerülnek közalkalmazotti státuszba és bármilyen gond esetén jóval könnyebb az intézkedés, mintha az Önkormányzat ezt saját intézményeként működtetné. Az új közműbekötések szintén egyértelműen szükségesek. A két cég költségvetési különbsége is egyértelmű a 7.030.000.000,- Ft összemérése alapján az egyesület előfinanszírozni nem tud, ez egyértelmű. Célszerű, ha a nagy számlák, nevezetesen a közműszámlák maradnak az Önkormányzat nevén, már csak azért is, mert a felépítmény tulajdonosa  és a telek résztulajdonosa egyértelműen az Önkormányzat. A költségvetése az uszodának  úgy fog alakulni, hogy a befolyó bevételből az egyesület tudja finanszírozni vélhetően a személyzetet, ill. az egyéb dologi költségeket. Amennyiben további többlet folyik be és ezt az Önkormányzatnak módjában áll alakítani  egy …….. meghatározásban, a további többletet az egyesület az Önkormányzatnak utalja át és ez természetesen az  Önkormányzat által fizetett közműköltségekből íródik le a saját költségvetésünkben. Ez ilyen értelemben a veszteséget csökkenti. Ebben a működtetési modellben eléggé egyértelmű, - és egy ilyen szintű uszodánál, aminél különösebb mellékszolgáltatások nincsenek – hogy különösebb  nyereségre nem lehet számítani, nem is ez az elsődleges cél. A megnyitás körüli időben egyértelműnek tűnik, hogy az Önkormányzatnak egy bizonyos kisebb, néhány milliós keretet kell  fenntartani, ami természetesen nem automatikusan hívható le, de az uszoda megnyitása körüli időben a  bevétel még nem kalkulálható, ill. törzsközönsége az uszodának értelemszerűen nincs. Nyilvánvalónak látszik, hogy a bevétel az első hónapokban egyre emelkedni fog és elér egy bizonyos állandó szintet, amikor az uszodának a törzsközönsége kialakul. Nyilván azok, akik állandó uszodajárók, azok idővel átszoknak a közelebbibe, ha ez  megfelelő a számukra. Arra a kérdésre, hogy melyik legyen a pontos időtartam, amit tanuszoda céljára foglalunk le az előterjesztés azért nem tartalmaz részleteket, mert amennyiben ez elfogadásra kerül, akkor ezt leginkább az önkormányzati iskoláktól, óvodáktól, ill. középiskoláktól  kellene megtudni. Tekintettel arra, hogy az egyesület ebben az ügyben teljesen nyitott és mindenképpen úgy célszerű a lekötött időtartamot meghatározni, hogy minden olyan időtartam le legyen kötve, amikor gyerekeket tudunk biztosítani, de semmi olyan ne legyen lekötve, amikor nem tudunk gyereket biztosítani, hogy egyrészt a tanuszodai funkció, másrészt  a bevételszerző funkció tudjunk működni. </w:t>
      </w:r>
    </w:p>
    <w:p>
      <w:pPr>
        <w:pStyle w:val="Normal"/>
        <w:jc w:val="both"/>
        <w:rPr/>
      </w:pPr>
      <w:r>
        <w:rPr>
          <w:sz w:val="28"/>
        </w:rPr>
        <w:t xml:space="preserve">Horváth Tibor úr feltette azt a kérdést is, hogy helyes-e, hogy a bizottság elnöke készíti elő az ügyet, ill. előterjeszti, tekintettel arra, hogy Ő a sport klubnak az elnökségi tagja. Erre Büki Tamás azt a választ adta, hogy nem érzi magát semmiképpen sem személyesen érintettnek, ill. elfogultnak tekintettel arra, hogy éppenséggel az Önkormányzat delegálta az egyesület elnökségébe, mint  a METRO RSC telkének 50 %-os tulajdonosa és ilyetén módon az elnökségben is alapvetően az Önkormányzat érdekeit igyekszik képviselni, ill. ez az elnökségi  tagság térítéssel, miegyéb juttatásokkal nem jár, tehát ilyen értelemben  személyes anyagi érdekeltséget nem jelent. Némi időbeli elfoglaltságot, bár ez sem túlságosan sokat, ill. most igen, de  a képviselői funkciója jelentett inkább elfoglaltságot és nem az elnökségi tagság, már az előterjesztés előkészítésében. </w:t>
      </w:r>
    </w:p>
    <w:p>
      <w:pPr>
        <w:pStyle w:val="Normal"/>
        <w:jc w:val="both"/>
        <w:rPr>
          <w:sz w:val="28"/>
        </w:rPr>
      </w:pPr>
      <w:r>
        <w:rPr>
          <w:sz w:val="28"/>
        </w:rPr>
        <w:t xml:space="preserve">Kocsis úr javaslatára a határozati  javaslatot  Büki Tamás képviselő, Jogi Bizottság elnöke megnevezéssel lehet kiegészíteni. Egyébként pedig a kérdésre válaszolva, itt a szerződés konkrét előkészítésének az volna jó módja, ha a Bessenyei Erikát, aki az Önkormányzatot jól képviselő ügyvéd, össze kell ereszteni a Szentes-Tóth Istvánnal, aki a METRO RSC-t szokta képviselni leginkább szívességi alapon, mert Ő is ügyvéd, de ott teniszezik és rendszeresen ellátja a METRO RSC-nek a jogi képviseletét és ily módon ketten kellene ebből  a 8 pontból kiindulva összehozniuk egy szerződés-tervezetet, ami már mindenféle részeltre kitérne és csak bizonyos pontokban lehetne biankó. Esetleg biankó maradhatna a végleges döntésig az időpont kérdése, mert ez nyilvánvalóan nem a két ügyvéd fogja eldönteni, hanem az iskolák igazgatói. Természetesen a Polgármester azért szerepel felelősként, mert ezeket az információkat neki kell beszereznie.  Egyébként, ha lesz szerződés-tervezet, és ha bízunk abban, hogy a testület elfogadja az előterjesztést, akkor a szerződés-tervezetet már tervezett formájában viszont a Jogi Bizottságnak meg kell tárgyalni, e nélkül a testület elé nem is kerülhet. Nyilván meghívjuk az egyesületet, meghívunk minden érintettet, de kihangsúlyozom, hogy nem én személyesen akarom írni a szerződés-tervezetet. Többek között azért sem, mert van olyan bonyolult kérdés, hogy nem biztos, hogy ehhez az én szerződésgyártó gyakorlatom elégséges, mindenképpen a Bessenyei Erikát egyértelmű, hogy be akarom vonni. Sőt olyan módon akarom bevonni, hogy Ő dolgozzon az egyesület ügyvédjéve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37/2002. (IV. 22.)JB.</w:t>
        <w:tab/>
        <w:t>A Jogi Bizottság csak abban hozott határozatot, hogy az előterjesztett 8 pont a szerződés alaptételei alapelemeinek megfelel.</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28"/>
          <w:u w:val="single"/>
        </w:rPr>
        <w:t>3. napirend: I. Javaslat a XVI. kerületi Városüzemeltető Közhasznú Társaság végleges átalakulási vagyonmérlegének elfogadására.</w:t>
      </w:r>
    </w:p>
    <w:p>
      <w:pPr>
        <w:pStyle w:val="Normal"/>
        <w:jc w:val="both"/>
        <w:rPr>
          <w:b/>
          <w:b/>
          <w:bCs/>
          <w:sz w:val="28"/>
          <w:u w:val="single"/>
        </w:rPr>
      </w:pPr>
      <w:r>
        <w:rPr>
          <w:b/>
          <w:bCs/>
          <w:sz w:val="28"/>
          <w:u w:val="single"/>
        </w:rPr>
        <w:t>II. A XVI. kerületi Városüzemeltető Közhasznú Társaság működtetésével kapcsolatos alternatívák</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Jogi Bizottság meghallgatta Benke László urat az ügy vonatkozásában, aki elmondta, hogy amennyiben az Ügyészség, ahogy a keresetében is írja, az öt, általa jogsértőnek észlelt pontot úgy látja, hogy korrigálta az Önkormányzat, abban az esetben a keresettől eláll, ill., ha netán nem áll el a kereset elutasítása várható. A kardinális kérdés mindenféleképpen az, hogy az öt kifogásolt ügyet helyre lehet-e hozni egyáltalán. Itt van egy olyan jellegű probléma, hogy a vagyonleltár, vagyonmérleg-tervezeteknél apportlistával nem stimmel a dátum. Itt november 27 az elfogadása dátum és a határozatnak egyértelműen része maga a táblázat és ez az Ügyészség szerint december 7-i dátummal került becsatolásra. Benke úr elmondta, hogy Pallay Miklós, amikor erről egyeztettek, bemutatta a bírósági érkeztetővel átvetetett példányokat, de ugyanakkor azt is mondta, hogy ezekből visszaadott  a bíró. Egyébként Benke úr jelzi, hogy Ő itt csak részt vevőként vett részt, az alpolgármesterrel egyeztetett a Pallay úr, tehát az Alpolgármester az ügy gazdája, Őt csak több szem többet lát alapon kérték, hogy vegyen részt ebben. Pallay úr arra hivatkozott, hogy  visszaadta a bíróság ezeket az okiratokat. Mindenesetre tisztázatlan a számunkra, hogy mi módon lehet egyáltalán más dátum, tehát  december 7-i ilyen dokumentum és, ha van ilyen, akkor az honnan ered és a tartalma azonos-e azzal, ami a november 27-i.  Múlhatatlanul szükséges volna darabonként áttekinteni azt az anyagot, ami a bíróságon van. Benke László úgy tájékoztatta a bizottságot, hogy ezt a nyolc darab mellékletet, amire a Főügyészség a keresetében hivatkozott, ezt Ő nem látta. Tehát nem tudja, hogy milyen anyagokat csatolt a Főügyészség, ilyen értelemben ez, ha megvan az Önkormányzatban, akkor innen kellene nagyon gyorsan megszerezni, amennyiben nincs meg, akkor a bíróságról, ill. az Ügyészségről. Ugyanis szinte fogalmilag kizárt az, hogy a november 27-i határozat december 7-i  dátumra változzon, már csak azért is, mert a határozatok kiadásának mechanizmus a Polgármesteri Hivatalban gyakorlatilag egyértelműen 100 %-os biztonsággal kizárja az átdátumozást, ugyanis  a dátum az a határozat címében eleve benne van, és amikor hiteles kivonatot adnak, akkor az kmf-el adnak, tehát a dátum ott is marad ilyen értelemben, szinte lehetetlen december 7-re átváltoztatni. Kérdéses, hogy ami december 7-i dátumú anyag, ha létezik ilyen, akkor az azonos-e azzal, amit november 27-én a testület elfogadott. </w:t>
      </w:r>
    </w:p>
    <w:p>
      <w:pPr>
        <w:pStyle w:val="Normal"/>
        <w:jc w:val="both"/>
        <w:rPr/>
      </w:pPr>
      <w:r>
        <w:rPr>
          <w:sz w:val="28"/>
        </w:rPr>
        <w:t xml:space="preserve">Összességében, természetesen a bizottság ezúttal sem tud arról dönteni, többek között azért, mert ezek az említett anyagok nem állnak rendelkezésére, hogy a hiánypótlás elvégezhető-e, vagy sem. Nem is a bizottság feladata ez, mert egyértelmű, hogy  nem lehet bizottsági keretek között ellátni az Önkormányzat képviseletét, különösen nem egy ilyen ügyben. A bizottságnak az a dolga, hogy a testület figyelmét felhívja a lehetséges döntések jogi következményeire. Itt a következőről van szó. Amennyiben a hiánypótlás jogilag, ill. fizikailag lehetséges, abban az esetben a Kht. fenntartható, abban az esetben, ha irreverzibilis hiba történt, tehát itt a vagyonmérleg, vagyonleltár-tervezetek nem  stimmelnek, a határozatok nem stimmelnek, ill. a dátumok nem stimmelnek, vagy visszadátumozás történt utólagosan ezeket korrigálni nem lehet. Tehát, arra nincs mód, hogy ezeket, a Képviselő-testület áprilisi, vagy májusi, vagy akármilyen határozatokkal pótolja. Ez minden törvényes határidőn túl van és most újabb ilyen tervezetek elfogadása egyértelműen a bejegyzés törléséhez vezetne, tehát ezzel nem lehet hiányt pótolni. Azt, hogy lehet-e hiányt pótolni, azt pillanatnyilag nem lehet eldönteni, de amennyiben  ez a pótlás nem lehetséges, a kht szinte biztosan törölve lesz. Abban az esetben viszont, ha  a kht törlésre kerül, ebben az esetben  bármiféle fenntartására irányuló tőkefeltöltésére irányuló, akár bővített, akár szűkített működtetésére irányuló döntés illuzórikus és irracionális, továbbá végrehajthatatlan és nagy valószínűséggel csak a törlés utáni veszteségeket növeli. További kérdés, amit tisztázni kell, hogy pontosan mi a kht adósságainak a sorsa abban az esetben, amennyiben ez törlésre kerül. Hogy ha az egyszemélyes cégi státusz miatt a tulajdonos 100 %-os felelősséggel  bír, akkor ez azt jelenti, hogy a törlésre való esetleges rájátszással sem lehet az adósságoktól semmiféleképpen megszabadulni. Ilyetén módon mondjuk nem teljesíteni a hiánypótlásokat, vagy rosszul teljesíteni, és abban bízni, hogy a cégjegyzékben való törléssel az adósságok eltűnnek, amennyiben a tulajdonos háttérbeli  felelőssége teljes, abban az esetben ebben bízni értelmetlen. </w:t>
      </w:r>
    </w:p>
    <w:p>
      <w:pPr>
        <w:pStyle w:val="Normal"/>
        <w:jc w:val="both"/>
        <w:rPr/>
      </w:pPr>
      <w:r>
        <w:rPr>
          <w:sz w:val="28"/>
        </w:rPr>
        <w:t xml:space="preserve">Benke úr még azt is felvette, hogy az számára kérdéses, hogy a bíróság mennyire fogja az esetleges dátumeltéréseket súlyos hibának tekinteni, de mivel ezek egyértelműen anyagi jogszabálysértések a Gt szerint, itt olyan túlságosan sok mérlegelésre valószínűleg a bíróságnak eleve nincs lehetősége, mert gyakorlatilag nincs törvényi módja ezektől különösebben eltekinteni,  mert az ügyész a keresetét fenntartja. Ezek a jogszabályi határidők, ill. dátumbeli előírások egyébként a törvénynek kógens része, ezektől olyan különösebb eltérést a bíróság sem nagyon tud  engedni függetlenül attól, hogy ezeknek az objektív súlyossága, de nem jogi, hanem igazságossági szempontból nézve lehet akár elég sekély, lépéshibaszintű ügyek. Ezt követően felmerült az, hogy a szakértői anyag nagyon kategorikusan több helyen is kijelentette, hogy a 3 tagú felső vezetőséget meneszteni kell, erre eddig  az előterjesztő sajnálatos módon soha nem tért ki, mint ahogy a mostani előterjesztésében sincs erre javaslat, pedig a szakértői anyag szerinti bármilyen konszolidáció értelmetlen, ha  az a vezetés viszi tovább a céget, akár egy percig s, amelyik a csődbe is elvitte. Ilyetén módon felmerült, hogy egyrészt a Szánthó József          munkaszerződését - mert határozott időre van kinevezve - senki nem látta. Felmerült az, hogy Ő is és a Szuper Gézáné főkönyvelő is nyugdíjasok, Hargitai  István igazság szerint összeférhetetlen, a következő ciklustól már biztosan, mert ott már törvényesen is az, ezzel együtt természetes módon a vitában és a szavazásban nyilván részt fog venni,  mert Ő részt szokott venni. Egy dolog viszont biztos, hogy az ügyvezető, mint első számú vezető esetében a társasági törvény az azonnali indoklás nélküli  menesztést megengedi, kivéve, ha munkaviszonyban látja el a feladatát, mert akkor az Mt hatályos rá. Az viszont, a vezetői cím indoklás nélküli  azonnali visszavonását engedi meg. Tehát a Szánthó Józsefet az ügyvezetőségből mindenképpen el lehet mozdítani. Az lehet csak a kérdés, hogy ott maradhat-e a cégnél státuszban, mint nem első számú vezető, vagy nem, de ez részletkérdés, mert az a lényeg, hogy a továbbiakban ez a trió, amelyik a MÉSZOV-ot nem a csőd szélére, hanem gyakorlatilag  már a csődbe belevitte, ez ne folytathassa áldásos működését és főképpen ne úgy, hogy az Önkormányzat akár kicsi, akár nagy mennyiségű összeget pumpál a cégbe, ha  a Képviselő-testület úgy dönt. Nyilvánvaló, hogy amennyiben szakértői anyagnak a kht életben tartására vonatkozó verzióját választják, akkor nem szabad eltekinteni attól sem, hogy itt az életben tartásnak és a felső vezetés teljes cseréjének együtt kell járnia, különben illuzórikussá válik bármiféle  pénzinjekció, mert a pénzinjekciónak a sorsa ezzel a vezetéssel nyilvánvalóan ugyan az lesz, mint az eddig pénzinjekcióké. A vezetésnek az ígéretei pontosan ugyanolyan módon lesznek teljesítve, mind az eddigi ígéretek, amik egyrészt az adósságmentessé tételre, a versenyképességre, sőt a versenyeken való részvételre, meg a legalacsonyabb áron  adott földútjavítás, meg aszfaltkátyúzási meg mit tudom én milyen munkák árajánlatára vonatkozott. Ebből gyakorlatilag semmi nem volt igaz, mert az adósságmentesítés nem történt meg, a versenyekben a MÉSZOV ugyan, ha adósságmentes, ill.  van nullás igazolása részt vehetett volna, egyetlen pályázatot nem nyújtott be semmilyen munkára sem és azokat a munkákat, amiket rendeleti alapon kapott az Önkormányzattól azokat pedig irreálisan magas áron végezte, ill. az elvégzett útépítéseknél már olyan mennyiségű pótszámlát  nyújtott be, hogy nem 90, hanem 130-150 %-os áron dolgozik a többi  versenyeztetett útépítéshez képes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38/2002. (IV. 22.)JB.</w:t>
        <w:tab/>
        <w:t xml:space="preserve">A Jogi Bizottság az javasolja a Képviselő-testületnek, hogy a döntés előtt egyrészt nyilatkoztassa a bejegyzést intéző ügyvédet abban a vonatkozásban, hogy  az ügyészi kereset hiánypótlása  egyáltalán elvégezhető-e, ill. a dátumanomáliákkal pontosan mi a helyzet  és ezek hogyan jöttek létre. Az önkormányzati Képviselő-testület kapja meg és tekintse át az ügyészi kereset mellékleteit, amennyiben ezek rendelkezésre állnak és itt a dokumentumokat tételesen is hasonlítsuk össze az előterjesztésben szerepelőkkel, hogy azonosak-e, ha nem azonosak, akkor az eltérés okát tisztázni kell. Ilyetén módon, ha sikerül tisztázni, hogy a hiánypótlás kivitelezhető-e, csak abban az esetben érdemes a kht fenntartásáról szóló bármelyik javaslatot egyáltalán tárgyalni, ha a hiánypótlás úgy tűnik, hogy elvégezhető. Amennyiben a hiánypótlás nem látszik  elvégezhetőnek, tehát a hiba irreverzibilis, abban az esetben a kht  fenntartására szóló bármelyik, akár bővített, akár csökkentett méretű döntés illuzórikus és csak veszteséghez fog vezetni a várható törlés után. Amennyiben a hiánypótlás elvégezhetőnek látszik és a Képviselő-testület a kht bármilyen formájú fenntartása mellett dönt, akkor a bizottság nyomatékosan ajánlja, hogy  a vonatkozó szakértői anyagból a felsővezetőség cseréjére vonatkozó ajánlást is mindenféleképpen egyidejűleg döntésként a Képviselő-testület hozza meg, legalábbis az első számú vezető személyére vonatkozóan mindenképpen. Itt viszont szükség van arra, hogy az első számú vezető, nevezetesen Szánthó József alkalmazására vonatkozó dokumentumok előkerüljenek, hogy eldönthető legyen, hogy Őt a Gt, vagy az Mt szerint lehet meneszteni és milyen módon, hogy ebben jogi hibát az Önkormányzat ne kövessen el. Amennyiben a vezetés a helyén marad, abban az esetben a kht fenntartására célzott bármely döntés végrehajtása szintén illuzórikus, mert  gyakorlatilag ugyanaz a kudarc fenyeget, mint ami a MÉSZOV-ba való eddigi pénz pumpálások esetében.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 xml:space="preserve">4. napirend: GONDRAND </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következő napirendi pont az ad hoc jelleggel beterjesztett GONDRAND-os ügy, amelyben a Pálya XVI.  Környezetvédelmi Egyesület nevű társulat ügyvédnője azzal fordult a Jegyzőnőhöz, ill. a Jogi Bizottság elnökéhez, továbbá a Polgármesterhez, hogy kezdeményezi, hogy az Önkormányzat a GONDRAND beruházással kapcsolatos II. fokú határozatot a bíróságon támadja meg. Arra hivatkozik, hogy a 46/97. KTM rendelet 34/c. szerint a határozatot kézbesítés útján kell közölni a közvetlenül szomszédos, a határozattal érintett ingatlannal közös határvonalú (telekhatárú) építési telkekkel (inatlanokkal) rendelkezni jogosultakkal. Illetve a 15/2000. KÖVIM rendelet szerint a közút az ingatlan. Igen ám, csak összességében a Jogi Bizottság megállapította és a jogszabály tanulmányozása és a gyakorlat ismerete alapján, a 46/97. KTM rendelet  34/c. pontjában  a zárójelben szerepelő ingatlan szó nem ugyanaz az ingatlan, ami a 15/2000. KÖVIM rendeletben lévő ingatlani minősítés. Természetes közút egyébként ingatlan, ingóság nem nagyon lehetne lévén, hogy a helyét képtelen változtatni. Ha vagyontárgyak kategorizálásában ingatlan, de a 34. §c. pontja a 46/97. KTM rendeletnek ez nem kiterjesztése a zárójelben lévő ingatlan szó, hanem egyfajta pontosítás. Tehát nem olyan szintű kiterjesztés, amelyik az építési teleken, tehát a telek típusú ingatlanon annyira túlmenne, hogy ebbe a közterületet, az utat is bevonja, hanem egy olyan jellegű pontosításnak  tűnik, hogy amennyiben  az a szomszéd építési telek már be van építve, tehát házas ingatlan, akkor azt általában nem nevezik építési teleknek, mert építési teleknek az üres építési telket szokás nevezni. Ott is tudjuk, hogy ez a közlés kötelezettség. Ugyanakkor az államigazgatási gyakorlatban egyáltalán nem érvényesül az, hogy a közutak tulajdonosát ügyfélnek vegyék ezekben az eljárásokban.  Soha nem értesítik a közút tulajdonosát, kezelőjét semmilyen ilyen építési engedélyről. A Jogi Bizottság nem osztotta az ügyvédnőnek azt az álláspontját, miszerint a 34. § c) pontjában a zárójeles ingatlan szó bármely ingatlant jelentene, beleértve a  közutat is. Tehát itt a két jogszabályban az ingatlan szó használata eltérő jelentésű. Ilyen értelemben tehát az Önkormányzatnak pert indítani ezen a jogi alapon nem érdemes. Egyértelmű és köztudomású gyakorlat az, hogy közút nem számít szomszédos ingatlannak soha. Egyébként a perbeli legitimációja nincs meg az érintett tulajdonosok oldaláról sem, nevezetes oly módon, hogy a polgári perrendtartás nem engedi azt, hogy az Önkormányzat jogi képviseletet lásson el lakosai számára,. Nincs a képviseletre alkalmas személyek között, ugyanakkor még az ellenérdekeltség is felvethető. Tekintettel arra, hogy amikor a telephelyengedélyt megkérték a XVI. kerületet, mint a közút kezelőjét valamilyen módon megkeresték, hogy aztán erre pontosan milyen választ adott az  Önkormányzat itt a Jogi Bizottságnak nem áll rendelkezésére, hogy adott-e bármilyen választ, vagy csak hallgatott és  válasz nélkül hagyta, de ez ebből a szempontból nézve lényegtelen. De az eljárásnak abban a szakaszában a kerület még nem tiltakozott, éppen ezért amennyiben az ingatlan értékesítés megnehezedése  és az ingatlanok értékcsökkenése miatt kártérítési keresetet kívánnak az ott lakók indítani, akár úgy, hogy ez az egyesület valamilyen módon összefogja őket, akkor az Önkormányzat ebben tényleges képviseleti jog híján  a lakók mellett nem járhat el. Viszont ellenérdekelt félként sor kerülhet esetleg a XVI. kerületi Önkormányzattól is követelésre éppen a lakók részéről . Ilyen értelemben nem biztos, hogy a potenciális ellenérdekű fél oldalán kellene perbe szállni. </w:t>
      </w:r>
    </w:p>
    <w:p>
      <w:pPr>
        <w:pStyle w:val="Normal"/>
        <w:jc w:val="both"/>
        <w:rPr>
          <w:sz w:val="28"/>
        </w:rPr>
      </w:pPr>
      <w:r>
        <w:rPr>
          <w:sz w:val="28"/>
        </w:rPr>
        <w:t xml:space="preserve">Összességében úgy tűnik, hogy a lakókat hatékonyan képviselni az Önkormányzat  nem nagyon tudja, a lakóknak itt valamilyen önszerveződésre volna szükségük. Ez lehet akár egyesület, de még célszerűbb, ha nem is egyesület, mert az egyesületnek sincs meg így a képviseleti joga, hanem  akár egyénenként adnak megbízást ügyvédnek, ez lehet természetesen ennek az egyesületnek az elnöke is amennyiben ügyvéd. A helyzet az az, hogy nem tűnik igazán  előrevivő és hasznos döntésnek, ha az Önkormányzat ezt a jogerős közigazgatási határozatot  perrel támadja meg.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39/2002. (IV. 22.)JB.</w:t>
        <w:tab/>
        <w:t xml:space="preserve">A Jogi Bizottság azt javasolja a Képviselő-testületnek, hogy a Pálya XVI. Környezetvédelmi Egyesület megkeresésének ne adjon helyt, és ne támadja meg perrel a vonatkozó jogerős közigazgatási határozatot tekintettel arra, hogy egyrészt ettől a pertől eredmény nem várható, ugyanis a mostani közigazgatási gyakorlat szerint a közút tulajdonosa az építési eljárási engedélyezésben valóban nem rendelkezik  szomszédjogokkal és nem ügyfél. A vonatkozó KTM rendelet 34. § c, pontjában lévő ingatlanok zárójeles megjegyzés pedig nem ilyen irányú kiterjesztés, hanem  az építési teleknek a pontosítása. Másrészt pedig felmerülhet a későbbiekben a lakók részéről, akár az Önkormányzat ellen is értékcsökkentési igény, tehát így az Önkormányzat esetleg olyan oldalon kerülne perbe, ahol eleve érdekellentét van. Egyébként az Önkormányzat  nagy valószínűséggel egy, a lakók által indított kártérítési perben nem vesztene, tekintettel arra, hogy  a hatósági engedélyt nem a XVI. kerület adata ki, saját maga szintjén jogorvoslati keretek között a közigazgatási lehetőségeket kimerítette és nem is az Ő közigazgatási területén létesül ez az egész létesítmény. Tehát itt, aki a kárt okozza az egyrészt a GONDRAND, másrészt az az Önkormányzat, amelyik erre engedélyt adott.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5. napirend: Javaslat a Bp. XVI.  ker. Iskola u. 12. 112173 hrsz-ú ingatlanon fennálló eszmei osztatlan közös tulajdon megszüntetésér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Itt különösebb megjegyzés nem volt. Meghalt 1977-ben az illető Romániában, örökös eddig nem jelentkezett, az elbirtoklási idő letelt. Egyértelmű, hogy az elbirtoklási pert célszerű megindítan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40/2002. (IV. 22.)JB.</w:t>
        <w:tab/>
        <w:t xml:space="preserve">A Jogi Bizottság úgy dönt, hogy javasolja az Iskola u. 12. sz. 112173 hrsz-ú ingatlan esetében az elbirtoklási per megindítását.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6. napirend: A Magyar Vöröskereszt kérelme a Bp. XVI. ker. Veres Péter u. 27. sz. alatti bérlemény térítésmentes használatár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rról van szó, hogy a Vöröskereszt minimális bérleti díjat fizet, 2.070,- Ft/m2/év összeget és ezt sem akarja fizetni azzal együtt a 29 m2-es  korábbi helyiségéből  92 m2-es  nagy helyiségbe költözött át a közelmúltban. Tulajdonképpen ez egy érdekes dolog miért kellene az Önkormányzatnak a ténylegesen  névleges bérleti díjösszegről  is lemondani. Hogy miért nem képes a Vöröskereszt ezt finanszírozni, vagy ha már ingyenes használatot akar, akkor  miért nem megy vissza a 29 m2-be, mert mi szüksége van  majdnem 100 m2-re ingyen, ez az egyik. A másik, hogy a módosítás-tervezet eleve inkomplett, mert  az alapbérleti szerződés az tartalmaz ilyen pontokat, hogy rendkívüli felmondásra van mód, ha nem fizet bérleti díjat, ha ingyenessé válik, akkor az illuzórikussá válik. A használati díjat a jogcím nélküli használatnál  a bérleti díj összegében 1 évet meghaladó időtartamra pedig ennek kétszeresében határozza meg a mostani szerződés. Ez azt jelenti, hogy a Vöröskeresztet – a 16. pontban – innentől kezdve ingyenesen úgymond  bérli, ha netán onnan kiraknánk valamiért és nem volna hajlandó kimenni, a jogcím nélküli használatért egyszer nullát, vagy kétszer nullát kellene fizetni használati díjként. Tehát ilyen értelemben ez a fajta szerződésmódosítás még rosszabbul érinti az alapszerződést, mint a bérleti egyszeri eltörlése és az alapszerződésben  gyakorlatilag a szankcionálhatóságokat teljesen  meg is szünteti és onnantól kezdve a Vöröskeresztet egyáltalán nem kell, hogy érdekelje, hogy betart-e bármiféle feltételt, mert jogcím nélkül is ingyen használhatja az ingatlant akármilyen időtartamra, amíg ki nem tudjuk onnan rakni. A másik pedig, hogy  illuzórikus a szerződésmódosítás-tervezetben az éves felülvizsgálat az ingyenesség vonatkozásában, tekintettel arra, hogy a bérleti szerződés csak a felek  egyetértésével lehet módosítani. Ha  egyszer az ingyenességet az Önkormányzat megadja onnantól kezdve nem  valószínű, hogy a szerződő partner a felülvizsgálatban okvetlenül beleegyezne. Felvetődött a bizottságnál kérdésként, hogy a Vöröskereszt netán kap-e önkormányzati támogatást, pl. a Népjóléti Bizottság útján. Kocsis úr azt mondja, hogy tagi korából arra emlékszik, hogy ameddig ott tag volt, addig kapott.  Innentől kezdve gyakorlatilag nem nagyon értelmes lépés a bérleti díjmentesítés megadása, mert ezzel tulajdonképpen egy másodlagos támogatást ad az Önkormányzat  a Vöröskeresztnek. Kérdés, hogy ez célja-e, de a bérleti díjmentesítés ilyetén előterjesztése esetén az alapszerződés is, mint már említettük értelmetlen és szankcionálhatatlanná válik, és oda vezet, hogy a Vöröskereszt kirakhatatlan. Sokkal helyesebb volna ténylegesen inkább azt megvizsgálni, bár  a testület határozata tényleg nem tartalmazza, de a szó szerinti jegyzőkönyv igen, hogy vizsgálják meg, hogy a Vöröskereszt menjen kisebb helyre. Ugyanis Ők  kérték ezt  a nagyobb helyet, de nem tudják fenntartani, nem biztos, hogy az Önkormányzatnak kell fenntartani helyettük, mert a következő lépcső nyilván az lesz, hogy még a rezsit is az Önkormányzat fizesse. </w:t>
      </w:r>
    </w:p>
    <w:p>
      <w:pPr>
        <w:pStyle w:val="TextBody"/>
        <w:rPr/>
      </w:pPr>
      <w:r>
        <w:rPr/>
        <w:t xml:space="preserve">Horváth Tibor úr ezzel kapcsolatban azt vetette fel, hogy a bérleti díjat ÁFA-zuk  és az ÁFA-t ha megkapjuk utána befizetjük, ugyanakkor a bizottság  támogatja a Vöröskeresztet, tehát itt tulajdonképpen, ha átadunk 180.000,- F-ot bizottság útján és ugyanezt visszaszedjük bérleti díjként, akkor ennek a bérleti díj után ÁFA-t az Önkormányzat elveszti. Kétségtelen, hogy meg lehet azt is tenni, hogy az Önkormányzat úgy dönt, hogy ingyenes használatot enged, akkor viszont egyrészt az egész szerződést át kell dolgozni, pl. a jogcím nélküli bennmaradás szankcionálása vonatkozásában mert az nem lehet a nulla bérleti díjnak a többszöröse. Tehát nyilvánvaló, hogy  az ingyenes használatnál  szigorúbb szerződési feltételek kellenek minden szempontból, mert az ajándéknál a megajándékozottat szigorúbb kötelezettségnek kell terhelni és ennek analógiájaként az ingyenes használatra ugyanúgy igaz. Másrészt pedig egy ilyen jellegű határozattal egybe kellene vonni azt, hogy innentől kezdve a testület adhat utasítást a bizottságoknak, és amennyiben pl. a Népjóléti Bizottsági éves támogatás a bérleti díjjal összemérhető, akkor ezt talán meg kellene vonni. Termesztésen ily módon a Vöröskeresztnek nyilván ez sem tetszene, mert akkor meg azt mondják, hogy Ők tulajdonképpen semmit  sem kaptak, tehát az Önkormányzat úgy adott helyt a kérelmüknek, hogy egyben el is utasította, de azért a Vöröskeresztnek tisztességes méretű bevételei vannak adakozásból, innen-onnan. Sőt még országos  szinten máshonnan is, a központi költségvetésből is. Nem igazán indokolt, hogy a XVI. kerületi Önkormányzat egy ilyen jellegű szervezetet finanszírozzon, amelyiknek  sokkal több és más jellegű bevételi forrása is van. </w:t>
      </w:r>
    </w:p>
    <w:p>
      <w:pPr>
        <w:pStyle w:val="TextBody"/>
        <w:rPr/>
      </w:pPr>
      <w:r>
        <w:rPr/>
        <w:t xml:space="preserve">Kocsis úr felvetette, hogy  tulajdonképpen elméletileg is nevetséges az, hogy karitatív szervezetek léteznek és az önkormányzattól kunyerált adományokat osztják szét saját nevükben. Ilyetén módon ezt az Önkormányzat  is megtehetné, most ez valahol úgy néz ki, hogy  az Önkormányzat finanszírozza ezeket a szervezeteket, erről az önkormányzati támogatásról természetesen a szervezetek által támogatott egyének már nem tudnak semmit és ilyetén módon az az ember, aki tele szájjal szidja esetleg az Önkormányzatot, hogy micsoda szemét egy társaság és Őt, mint szegényt nem támogatja semmivel és közben abban a ruhában feszít, amit a Vöröskereszt az önkormányzati támogatásból vásárolt mondjuk a kínai piacon, vagy akárhol. Gyakorlatilag arról van szó, hogy ha az Önkormányzat a rászorultakat támogatni akarja, akkor ezt megteheti  saját pénzéből saját nevében is, szükségtelen közbeiktatni olyan szervezeteket, amelyek a dicsőséget learatják, de a forrást  nem nevezik me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41/2002. (IV. 22.)JB.</w:t>
        <w:tab/>
        <w:t xml:space="preserve">A Jogi Bizottság úgy dönt, hogy a Vöröskereszt ügyében a mostani szerződésmódosítási terveztetnem ajánlja a Képviselő-testületnek elfogadásra, tekintettel arra, hogy módosításban rejlő éves felülvizsgálat illuzórikus. A szerződő partner nagy valószínűséggel nem fog belemenni és nem fog benne soha többet megegyezni, hogy bérleti díjat fizessen, ill. a bérleti díj lenullázása  esetében az alapszerződés lényeges tételei értelmetlenné válnak. Nevezetesen a jogcímnélküli használat szankciója nullává válik, a bérleti díj nem fizetési szankciók szintén nullává válnak, az alapszerződés alapján akár mennyit bent lehet a Vöröskereszt még jogcím nélkül is, amíg az Önkormányzat  ki nem tudja onnan tenni. Ennek gyakorlatilag semmiféle szankciója nem lenne. Tehát amennyiben a testület ilyen szerződést akar kötni, akkor az előterjesztő ezt írja át teljes körben. Egyébként is kérdéses, hogy érdemes-e stratégiailag önkormányzati pénzből úgy nyújtani a lakosságnak áttételesen támogatásokat, hogy ez más szervezet neve alatt kerül  szétosztásra, ráadásul oly módon, hogy  az Önkormányzatot, mint forrást ezek a szervezetek nyilvánvalóan nem jelölik meg. Itt tulajdonképpen a karitatív szervezetek a helyett, hogy a gazdagoktól próbálnának adományokat szerezni, az Önkormányzattól, tehát közpénzből szereznek adományokat, és ezzel sajátjukként jótékonykodnak. </w:t>
      </w:r>
    </w:p>
    <w:p>
      <w:pPr>
        <w:pStyle w:val="TextBody"/>
        <w:ind w:left="2832" w:hanging="2832"/>
        <w:rPr/>
      </w:pPr>
      <w:r>
        <w:rPr/>
      </w:r>
    </w:p>
    <w:p>
      <w:pPr>
        <w:pStyle w:val="TextBody"/>
        <w:ind w:left="2832" w:hanging="2832"/>
        <w:rPr/>
      </w:pPr>
      <w:r>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 xml:space="preserve">7. napirend: Földhasználati szerződés módosítása iránti kérelem </w:t>
      </w:r>
    </w:p>
    <w:p>
      <w:pPr>
        <w:pStyle w:val="Normal"/>
        <w:jc w:val="both"/>
        <w:rPr>
          <w:sz w:val="28"/>
        </w:rPr>
      </w:pPr>
      <w:r>
        <w:rPr>
          <w:b/>
          <w:bCs/>
          <w:sz w:val="28"/>
          <w:u w:val="single"/>
        </w:rPr>
        <w:t>(Imre u. 2.)</w:t>
      </w:r>
    </w:p>
    <w:p>
      <w:pPr>
        <w:pStyle w:val="Heading2"/>
        <w:rPr>
          <w:sz w:val="28"/>
          <w:u w:val="none"/>
        </w:rPr>
      </w:pPr>
      <w:r>
        <w:rPr>
          <w:sz w:val="28"/>
          <w:u w:val="none"/>
        </w:rPr>
      </w:r>
    </w:p>
    <w:p>
      <w:pPr>
        <w:pStyle w:val="Heading2"/>
        <w:rPr/>
      </w:pPr>
      <w:r>
        <w:rPr/>
        <w:t>Dr. BÜKI TAMÁS elnök összefoglalója</w:t>
      </w:r>
    </w:p>
    <w:p>
      <w:pPr>
        <w:pStyle w:val="TextBody"/>
        <w:rPr/>
      </w:pPr>
      <w:r>
        <w:rPr/>
        <w:t xml:space="preserve">Kiss Imre úr elmondta, hogy az új szerződésből kivetette az IFÜR-t, ami már nem létezik, ill. a  2.2. pontból, továbbá kivetette a 2.1-ből szintén az 1. oldal alján az ÁFA-t mondván, hogy a földhasználat  ÁFA mentes. Ámde nem látta jogász a szerződés-tervezetet és  ezekben azért elég sok gond szokott lenni. A régebbi jogászi vélemény pedig a Falcsik Tündétől származik, aki a Haszonicsnénak volt a közeli kollégája, ill. hasonló szinten is képviselte az  közeli kollégája, ill. hasonló szinten is képviselte az Önkormányzatot. Nevezetesen oly módon, hogy leginkább az ellenfélnek kedvezett. A helyzet az az, hogy ennek az egész szerződésnek már a címe, hogy földhasználati szerződés bizonyos értelemben félrevezető. Ugyanis a földhasználat az  mezőgazdasági  szakfogalom és az a földhasználati szerződés, amit termőföldre lehet kötni az élesen eltér ettől.  Itt nem földhasználatról van szó, amit konkrétan a termőföld védelmi törvény nevesít is, ill. a Ptk is a földhasználatot ilyen értelemben alkalmazza, hanem  tulajdonképpen területbérletről. Legfeljebb azért nem formálisan bérleti szerződést kötnek, mert a terület olyan kicsi, hogy az amúgy egységes tulajdoni ingatlanon nem lehetne  bérleti szerződést kötni, de ez sem biztos, mert lehetne végül is akár az  55 m2-re bérleti szerződést kötni, hogy a természetben ilyen és ilyen helyen lévő pavilon alatti földterület  bérletéről van szó. A sima földterületbérlet valószínűleg ÁFA köteles, mert nem mezőgazdasági földhasználatról van szó. Tehát valószínű, hogy ez az egész ügy ÁFA-s. Egyébként pedig  az nyilvánvalóan helyes volna csakugyan, ha ezeket az ügyeket a hivatal jogásza az ilyen szerződés-tervezeteket átnézné, már csak azért is, mert  a Bessenyei Erika, aki újabban ezeket a munkákat végzi, Ő alkalmas is erre és ténylegesen az Önkormányzat képviseletében jár el, már, mint oly módon, hogy megfelelően képviseli az Önkormányzatot és  egyértelmű, hogy nem az ellenfél érdekeit igyekszik szolgálni. </w:t>
      </w:r>
    </w:p>
    <w:p>
      <w:pPr>
        <w:pStyle w:val="TextBody"/>
        <w:rPr/>
      </w:pPr>
      <w:r>
        <w:rPr/>
        <w:t xml:space="preserve">Horváth Tibor úr felvette azt is, hogy amennyiben nem a telekhatáron van a pavilon, már pedig Kocsis úr tájékoztatása szerint nem ott van, akkor ez egy sajátos dolog, hogy ez egy önkormányzati telek és mi módon járnak be az 55 m2-es üzlethelyiségbe? Mert nyilvánvaló, hogy nem csak az 55 m2-t kell akkor igénybe vegyék, hanem ennél többet is, mert valószínűtlen, hogy átröppennének a pavilonba a vevők, ill. az ottani árus. Ilyen módon, ha egy telket adunk bérbe, akkor ott célszerű volna  megvizsgálni, hogy ott a tényleges használat, most itt nem szakszóként materiálisan értve az milyen területre vonatkozik. Csak  az üzlet területére, vagy ennél többre és, ha ennél többre, akkor azt nem ártana, ha az illető megfizetné, mert itt azért talán mégsem arról van szó, hogy bármiféle közhasznú funkciót látnának el, pláne az Önkormányzat nevében. Itt egyszerűen arról van szó, hogy árusítanak benne, saját haszonra működő gazdasági tevékenység folyik önkormányzati ingatlanon. A tulajdonosváltás egy alkalmas időpont arra, hogy az Önkormányzat számára hátrányos ilyen jellegű szerződéseket felülvizsgáljuk. Amennyiben tényleg materiálisan  az a helyzet, hogy át kell járni az egész ingatlanon, akkor itt nem 55 m2-t használ az illető. Valamilyen módon tegyék a szerződés tárgyává.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42/2002. (IV. 22.)JB.</w:t>
        <w:tab/>
        <w:t xml:space="preserve">A Jogi Bizottság az Imre u. 2. alatti földhasználati ügyben a következő döntést hozta. Felkéri a bizottság az előterjesztőt, ill. a hivatalt, hogy egyrészt a Bessenyei Erika ügyvédnővel véleményeztesse a szerződés-tervezetet, másrészt külön jelölje meg az Ügyvédnő számára, hogy most akkor legyenek olyan kedvesek és pontosítsák, hogy ez pontosan milyen szerződés, mert a földhasználat agrárjogi fogalom és itt egyértelműen nem erről van szó. Pontosítsák, hogy ez területbérlet, területhasználat, vagy micsoda, aszerint írják át, és ennek megfelelően döntsék el, hogy ez ÁFA köteles, vagy nem. Továbbá  természetben  határozzák meg, hogy az üzlet 55 m2-es pavilonterületén kívül még az ingatlannak milyen nagyságú területét használja az, aki az üzletet az ingatlanon keresztül megközelíti és akkor azt a területet is valamilyen módon tegyék a szerződés tárgyává. </w:t>
      </w:r>
    </w:p>
    <w:p>
      <w:pPr>
        <w:pStyle w:val="TextBody"/>
        <w:ind w:left="2832" w:hanging="2832"/>
        <w:rPr/>
      </w:pPr>
      <w:r>
        <w:rPr/>
      </w:r>
    </w:p>
    <w:p>
      <w:pPr>
        <w:pStyle w:val="TextBody"/>
        <w:ind w:left="2832" w:hanging="2832"/>
        <w:rPr/>
      </w:pPr>
      <w:r>
        <w:rPr/>
        <w:tab/>
        <w:t>(3 igen, egyhangú)</w:t>
      </w:r>
    </w:p>
    <w:p>
      <w:pPr>
        <w:pStyle w:val="Normal"/>
        <w:jc w:val="both"/>
        <w:rPr>
          <w:sz w:val="28"/>
        </w:rPr>
      </w:pPr>
      <w:r>
        <w:rPr>
          <w:sz w:val="28"/>
        </w:rPr>
      </w:r>
    </w:p>
    <w:p>
      <w:pPr>
        <w:pStyle w:val="TextBody"/>
        <w:rPr>
          <w:sz w:val="28"/>
        </w:rPr>
      </w:pPr>
      <w:r>
        <w:rPr>
          <w:sz w:val="28"/>
        </w:rPr>
      </w:r>
    </w:p>
    <w:p>
      <w:pPr>
        <w:pStyle w:val="TextBody"/>
        <w:rPr/>
      </w:pPr>
      <w:r>
        <w:rPr/>
      </w:r>
    </w:p>
    <w:p>
      <w:pPr>
        <w:pStyle w:val="Szvegtrzs2"/>
        <w:jc w:val="center"/>
        <w:rPr>
          <w:u w:val="none"/>
        </w:rPr>
      </w:pPr>
      <w:r>
        <w:rPr>
          <w:u w:val="none"/>
        </w:rPr>
        <w:t>kmf.</w:t>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u w:val="none"/>
        </w:rPr>
      </w:pPr>
      <w:r>
        <w:rPr>
          <w:u w:val="none"/>
        </w:rPr>
        <w:tab/>
        <w:tab/>
        <w:tab/>
        <w:tab/>
        <w:tab/>
        <w:tab/>
        <w:tab/>
        <w:t>Dr. Büki Tamás</w:t>
      </w:r>
    </w:p>
    <w:p>
      <w:pPr>
        <w:pStyle w:val="Szvegtrzs2"/>
        <w:rPr>
          <w:b w:val="false"/>
          <w:b w:val="false"/>
          <w:bCs w:val="false"/>
          <w:i/>
          <w:i/>
          <w:iCs/>
          <w:u w:val="none"/>
        </w:rPr>
      </w:pPr>
      <w:r>
        <w:rPr>
          <w:b w:val="false"/>
          <w:bCs w:val="false"/>
          <w:i/>
          <w:iCs/>
          <w:u w:val="none"/>
        </w:rPr>
        <w:tab/>
        <w:tab/>
        <w:tab/>
        <w:tab/>
        <w:tab/>
        <w:tab/>
        <w:t xml:space="preserve">       Jogi Bizottság elnöke</w:t>
      </w:r>
    </w:p>
    <w:p>
      <w:pPr>
        <w:pStyle w:val="Normal"/>
        <w:rPr>
          <w:b/>
          <w:b/>
          <w:bCs/>
          <w:i/>
          <w:i/>
          <w:iCs/>
          <w:sz w:val="28"/>
          <w:u w:val="none"/>
        </w:rPr>
      </w:pPr>
      <w:r>
        <w:rPr>
          <w:b/>
          <w:bCs/>
          <w:i/>
          <w:i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28"/>
        </w:rPr>
      </w:pPr>
      <w:r>
        <w:rPr>
          <w:b/>
          <w:bCs/>
          <w:sz w:val="28"/>
        </w:rPr>
        <w:t xml:space="preserve">       </w:t>
      </w:r>
      <w:r>
        <w:rPr>
          <w:b/>
          <w:bCs/>
          <w:sz w:val="28"/>
        </w:rPr>
        <w:t>Kiss Imre</w:t>
      </w:r>
    </w:p>
    <w:p>
      <w:pPr>
        <w:pStyle w:val="Normal"/>
        <w:jc w:val="both"/>
        <w:rPr>
          <w:i/>
          <w:i/>
          <w:iCs/>
          <w:sz w:val="28"/>
        </w:rPr>
      </w:pPr>
      <w:r>
        <w:rPr>
          <w:i/>
          <w:iCs/>
          <w:sz w:val="28"/>
        </w:rPr>
        <w:t>jegyzőkönyv hitelesítő</w:t>
      </w:r>
    </w:p>
    <w:p>
      <w:pPr>
        <w:pStyle w:val="TextBody"/>
        <w:rPr>
          <w:i/>
          <w:i/>
          <w:iCs/>
          <w:sz w:val="28"/>
        </w:rPr>
      </w:pPr>
      <w:r>
        <w:rPr>
          <w:i/>
          <w:iCs/>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6:34:00Z</dcterms:created>
  <dc:creator>Leíró2</dc:creator>
  <dc:description/>
  <dc:language>en-US</dc:language>
  <cp:lastModifiedBy>Leíró2</cp:lastModifiedBy>
  <cp:lastPrinted>2002-04-26T11:31:00Z</cp:lastPrinted>
  <dcterms:modified xsi:type="dcterms:W3CDTF">2002-04-26T11:17:00Z</dcterms:modified>
  <cp:revision>145</cp:revision>
  <dc:subject/>
  <dc:title>JEGYZŐKÖNYV</dc:title>
</cp:coreProperties>
</file>