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4"/>
        <w:rPr/>
      </w:pPr>
      <w:r>
        <w:rPr/>
        <w:t>JEGYZŐKÖNY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Készült a Budapest Főváros XVI. Kerületi Önkormányzat Jogi Bizottságának 2002. április 16-án (kedd) 16.</w:t>
      </w:r>
      <w:r>
        <w:rPr>
          <w:sz w:val="28"/>
          <w:vertAlign w:val="superscript"/>
        </w:rPr>
        <w:t>00</w:t>
      </w:r>
      <w:r>
        <w:rPr>
          <w:sz w:val="28"/>
        </w:rPr>
        <w:t xml:space="preserve"> órakor tartott ülésén a Polgármesteri Hivatal hivatalos helyiségében. Jelen van Dr. Büki Tamás elnök,  Dr. Czipri Zoltán, </w:t>
      </w:r>
      <w:r>
        <w:rPr/>
        <w:t xml:space="preserve"> </w:t>
      </w:r>
      <w:r>
        <w:rPr>
          <w:sz w:val="28"/>
        </w:rPr>
        <w:t>Melegh Géza, Horváth Tibor és Kocsis László. A hivatal részéről Asztalos Lajos alpolgármester, Dr. Molnár Éva jegyző.</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TextBody"/>
        <w:rPr/>
      </w:pPr>
      <w:r>
        <w:rPr/>
        <w:t xml:space="preserve">Jegyzőkönyv a Jogi Bizottság 2002. április 16-i üléséről. Az ülésnek egyetlen tárgya a MÉSZOV ügy. Jelen van a bizottság teljes létszámban, Dr. Czipri Zoltán, Melegh Géza, Dr. Büki Tamás, Horváth Tibor, Kocsis László, továbbá Asztalos Lajos alpolgármester, Szalay Péterné képviselő. A hivatal részéről Dr. Molnár Éva jegyző, ill. Lajterné Hudák Magdolna. </w:t>
      </w:r>
    </w:p>
    <w:p>
      <w:pPr>
        <w:pStyle w:val="TextBody"/>
        <w:rPr/>
      </w:pPr>
      <w:r>
        <w:rPr/>
      </w:r>
    </w:p>
    <w:p>
      <w:pPr>
        <w:pStyle w:val="TextBody"/>
        <w:rPr/>
      </w:pPr>
      <w:r>
        <w:rPr/>
      </w:r>
    </w:p>
    <w:p>
      <w:pPr>
        <w:pStyle w:val="Normal"/>
        <w:jc w:val="both"/>
        <w:rPr/>
      </w:pPr>
      <w:r>
        <w:rPr>
          <w:b/>
          <w:bCs/>
          <w:sz w:val="28"/>
          <w:u w:val="single"/>
        </w:rPr>
        <w:t>1. napirend: Javaslat a közfeladatok végzésének átruházásáról szóló önkormányzati rendelet megalkotására, a XVI. kerületi Városüzemeltető Közhasznú Társaság, valamint a XVI. kerületi önkormányzat közötti közhasznúságú megállapodás elfogadására, valamint a Kht. egyéb feladatellátásáról</w:t>
      </w:r>
    </w:p>
    <w:p>
      <w:pPr>
        <w:pStyle w:val="Normal"/>
        <w:jc w:val="both"/>
        <w:rPr>
          <w:b/>
          <w:b/>
          <w:bCs/>
          <w:sz w:val="28"/>
          <w:u w:val="single"/>
        </w:rPr>
      </w:pPr>
      <w:r>
        <w:rPr>
          <w:b/>
          <w:bCs/>
          <w:sz w:val="28"/>
          <w:u w:val="single"/>
        </w:rPr>
      </w:r>
    </w:p>
    <w:p>
      <w:pPr>
        <w:pStyle w:val="Normal"/>
        <w:jc w:val="both"/>
        <w:rPr/>
      </w:pPr>
      <w:r>
        <w:rPr>
          <w:sz w:val="28"/>
        </w:rPr>
        <w:t xml:space="preserve">A szerződéssel kapcsolatban a következő megállapítások tehetők, ill. a teljes előterjesztés két verziója egymástól az útépítés meglétében, ill. hiányában különbözik. A korábbi négyverziós előterjesztésből csak kettő maradt, tehát a cég megszüntetése, felszámolása, végelszámolása ebben az előterjesztésben nincs előirányozva. Ily módon ez az előterjesztés akármelyik verzióban megszavazva  elkötelező döntést jelent a Kht fenntartása mellett. Tehát ezt követően olyan különösebb lehetőség a módosításra már csak meghatározott keretek között van. A szerződések mindkét verziója egyértelműen a Kht számára többletjogokat ad, az Önkormányzat számára  többletkötelezettségeket tartalmaz. Nevezetesen, az Önkormányzat ingyenes használatba adja a tulajdonát, berendezéseket, gépeket, stb., ezt a térítésmentes használat keretében a Kht használja, de az ily módon elvégzett munkákat természetesen leszámlázza. Az árképzésre javaslat elvileg van, de ez a javaslat egyszer már kudarcot vallott, amikor a Településfejlesztési Bizottsággal próbálták a kátyúzást, a földútjavítást áraztatni, amely árakat a MÉSZOV nem fogadta el és egy évig hiába volt kizárólagos joga, nem végezte el a munkát. ………. Az a tény, hogy a használatba adott vagyon fenntartását, felújítását az Önkormányzat saját költségén végzi nagy valószínűséggel odavezet, hogy a visszanyert 25 %-os ÁFA elvész, vagy még annál több is. Ha használatba adott vagyontárgyak bármelyikét a Kht nem használja, akkor annak használatáról az Önkormányzat köteles gondoskodni viszont a bevételt a Kht-nak kell félretenni. Ez legalábbis a tulajdonnal való szabad rendelkezés elvét eléggé sérti, mert itt a tulajdonos az Önkormányzat, és ha használatra sincs szüksége  a Kht-nak, akkor a bevételhez mi köze van? A szerződés pedig határozatlan időre szól, nincs benne semmi a szerződés lemondásáról, nincs benne semmi a szerződés hatályáról, tehát sem a megszüntetés módjairól nincs rendelkezés sem arról, hogy valamikor is ez lejárna. Az egyes munkanemeknél a 17. pontban pedig most már mindenhol előfinanszírozást rögzít hivatalból, tehát az Önkormányzat minden esetben a pénzt először átutalja és majd azt követően  végzi el a Kht a munkát, persze, ha elvégzi. A MÉSZOV esetében már volt ilyen pénz odautalás  és általában nem valósult meg az a cél amire  a pénzt átutalták. Nevezetesen tartozásmentesítés, vagy valami hasonló, így kérdéses, hogy az előzetes finanszírozás esetén a cégnek odaadott  munka elkészül-e, amit utólag ebből megrendelnek. </w:t>
      </w:r>
    </w:p>
    <w:p>
      <w:pPr>
        <w:pStyle w:val="Normal"/>
        <w:jc w:val="both"/>
        <w:rPr>
          <w:sz w:val="28"/>
        </w:rPr>
      </w:pPr>
      <w:r>
        <w:rPr>
          <w:sz w:val="28"/>
        </w:rPr>
        <w:t xml:space="preserve">Asztalos úr olyan módon reagált erre, hogy 3-4 hónapig is tart, hogy ha a testület a felszámolásról, vagy végelszámolásról döntene, mert 9 főnél többet kell leépíteni, akkor eleve 30 nappal előre kell Őket értesíteni, ill. a felmentési idők is ilyen hosszúak és ez az egész munkával ellátás ez ideig tartó veszteségcsökkentést célozza. Ebben az esetben, ha ez tényleg így volna, akkor a szerződés hatályát is erre az időre kellene korlátozni. Mert amennyiben  a szerződést így, ebben a formában elfogadja az Önkormányzat, abban az esetben a MÉSZOV vezetése, amely formailag különálló jogi személy, más kérdés, hogy  elvileg függésben áll, de  a MÉSZOV vezetése erre alapozza éppen azt a döntését, hogy nem bocsát el senkit, hogy Ő el van látva munkával és ezt el kell látnia. Tehát gyakorlatilag ennek a szerződésnek az elfogadása egy MÉSZOV stílusú működést jelent, némiképpen még rosszabb feltételekkel az Önkormányzat szempontjából. Ami a hivatalbóli előfinanszírozás eddig a MÉSZOV-nál még nem nyilvánult meg, itt viszont a Kht-nál már hivatalból előfinanszírozást tartalmaz a szerződés-tervezet. </w:t>
      </w:r>
    </w:p>
    <w:p>
      <w:pPr>
        <w:pStyle w:val="Normal"/>
        <w:jc w:val="both"/>
        <w:rPr>
          <w:sz w:val="28"/>
        </w:rPr>
      </w:pPr>
      <w:r>
        <w:rPr>
          <w:sz w:val="28"/>
        </w:rPr>
        <w:t xml:space="preserve">Továbbá a Jegyzőnő észrevételezte, hogy a 3. pontban ……….. lesz, ez nincs meghatározva, csakugyan nincs.  </w:t>
      </w:r>
    </w:p>
    <w:p>
      <w:pPr>
        <w:pStyle w:val="Normal"/>
        <w:jc w:val="both"/>
        <w:rPr/>
      </w:pPr>
      <w:r>
        <w:rPr>
          <w:sz w:val="28"/>
        </w:rPr>
        <w:t>…………</w:t>
      </w:r>
      <w:r>
        <w:rPr>
          <w:sz w:val="28"/>
        </w:rPr>
        <w:t xml:space="preserve">..  pontosítja a saját mondandóját, hogy úgy szólt, hogy, még ha felszámolás mellett is döntene  a Képviselő-testület, akkor is 3-4 hónapra kell valamilyen  foglalkoztatást biztosítani a cégnek, de hogy egyelőre ilyen döntés nem született. Tehát, hogy nem az az előterjesztés, hogy 3-4 hónapra foglalkoztatást biztosítson, de amennyiben a felszámolás mellett döntene a testület, akkor is ezt az Ő álláspontja szerint meg kellene tenni. Egyébként a rendeletben is és a szerződésben is ott a borzasztó nagy hiba az árak meghatározására vonatkozólag, hogy az önkormányzati oldalon még csak-csak van némi rendelkezés, hogy  melyik üzletágban melyik bizottság tegyen javaslatot és ott arra semmiféle szabályozás, vagy rendelkezés nincs, hogy ezeket az egységárakat a MÉSZOV-nak el is kell fogadni. Erre volt már példa, hogy volt ilyen javaslattétel, ezt nem fogadta el és akkor nem lett belőle semmi. A szerződésben sincsen ilyen jellegű kötelezettség, mert a MÉSZOV-nak  ott inkább csak a jogai vannak rögzítve. Ilyen rendelet és a szerződés együttesen kódolja azt, hogy nagy valószínűséggel ezeket az egységárakat  ilyen-olyan ürüggyel, hogy túl alacsony, akkor majd vissza lehet utasítani, ha viszont nem alacsonyak, hanem kifejezetten magasak, akkor pedig miért jó az Önkormányzatnak, hogy verseny nélkül magas áron dolgoztat a saját cégével. </w:t>
      </w:r>
    </w:p>
    <w:p>
      <w:pPr>
        <w:pStyle w:val="Normal"/>
        <w:jc w:val="both"/>
        <w:rPr>
          <w:sz w:val="28"/>
        </w:rPr>
      </w:pPr>
      <w:r>
        <w:rPr>
          <w:sz w:val="28"/>
        </w:rPr>
        <w:t xml:space="preserve">A Jegyzőnő ………. rendeletben  nem is lehet ilyet beleírni, a szerződésbe bevállalhatja a MÉSZOV, de egyelőre ilyen jellegű információ, ill. szándék nem nagyon volt. </w:t>
      </w:r>
    </w:p>
    <w:p>
      <w:pPr>
        <w:pStyle w:val="Normal"/>
        <w:jc w:val="both"/>
        <w:rPr/>
      </w:pPr>
      <w:r>
        <w:rPr>
          <w:sz w:val="28"/>
        </w:rPr>
        <w:t xml:space="preserve">A másik pedig, hogy az útépítéses verzióban Benke úr kérésére került bele a  szerződésszegés szankcionálásának lehetősége, de annak tudatában kell lenni, hogy  a 100 %-ban saját tulajdonú céggel szemben az üzleti típusú szankciók alkalmazhatóság az illuzórikus, ugyanis se kötbért, semmi egyebet nyilvánvalóan nem lehet értelmesen alkalmazni, mert az a cég veszteségét növeli. Magyarán az Önkormányzat  az egyik zsebéből a másikba teszi át a pénzt, rossz esetben még egy kis ÁFA-t is fizet utána, ha építés, akkor eleve ÁFA köteles marad a dolog. Gyakorlatilag erről álmodozni lehet, hogy a szankcionálást beleírja a szerződésbe, viszont tényleges gazdasági piaci típusú szankciót csak  olyan céggel szemben lehet érvényesíteni, amelyik nem saját. Ugyanis egy kötbérszankció egy külső útépítő cég számára egyértelműen létező és azt sújtja, ill. az Önkormányzat számára előnyös, viszont a saját céget kötbérezni az ostobaság. </w:t>
      </w:r>
    </w:p>
    <w:p>
      <w:pPr>
        <w:pStyle w:val="Normal"/>
        <w:jc w:val="both"/>
        <w:rPr>
          <w:sz w:val="28"/>
        </w:rPr>
      </w:pPr>
      <w:r>
        <w:rPr>
          <w:sz w:val="28"/>
        </w:rPr>
      </w:r>
    </w:p>
    <w:p>
      <w:pPr>
        <w:pStyle w:val="Normal"/>
        <w:rPr>
          <w:sz w:val="28"/>
        </w:rPr>
      </w:pPr>
      <w:r>
        <w:rPr>
          <w:sz w:val="28"/>
        </w:rPr>
      </w:r>
    </w:p>
    <w:p>
      <w:pPr>
        <w:pStyle w:val="Szvegtrzs2"/>
        <w:jc w:val="center"/>
        <w:rPr>
          <w:u w:val="none"/>
        </w:rPr>
      </w:pPr>
      <w:r>
        <w:rPr>
          <w:u w:val="none"/>
        </w:rPr>
        <w:t>kmf.</w:t>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u w:val="none"/>
        </w:rPr>
      </w:pPr>
      <w:r>
        <w:rPr>
          <w:u w:val="none"/>
        </w:rPr>
        <w:tab/>
        <w:tab/>
        <w:tab/>
        <w:tab/>
        <w:tab/>
        <w:tab/>
        <w:tab/>
        <w:t>Dr. Büki Tamás</w:t>
      </w:r>
    </w:p>
    <w:p>
      <w:pPr>
        <w:pStyle w:val="Szvegtrzs2"/>
        <w:rPr>
          <w:b w:val="false"/>
          <w:b w:val="false"/>
          <w:bCs w:val="false"/>
          <w:i/>
          <w:i/>
          <w:iCs/>
          <w:u w:val="none"/>
        </w:rPr>
      </w:pPr>
      <w:r>
        <w:rPr>
          <w:b w:val="false"/>
          <w:bCs w:val="false"/>
          <w:i/>
          <w:iCs/>
          <w:u w:val="none"/>
        </w:rPr>
        <w:tab/>
        <w:tab/>
        <w:tab/>
        <w:tab/>
        <w:tab/>
        <w:tab/>
        <w:t xml:space="preserve">       Jogi Bizottság elnöke</w:t>
      </w:r>
    </w:p>
    <w:p>
      <w:pPr>
        <w:pStyle w:val="Normal"/>
        <w:rPr>
          <w:b/>
          <w:b/>
          <w:bCs/>
          <w:i/>
          <w:i/>
          <w:iCs/>
          <w:sz w:val="28"/>
          <w:u w:val="none"/>
        </w:rPr>
      </w:pPr>
      <w:r>
        <w:rPr>
          <w:b/>
          <w:bCs/>
          <w:i/>
          <w:i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28"/>
        </w:rPr>
      </w:pPr>
      <w:r>
        <w:rPr>
          <w:b/>
          <w:bCs/>
          <w:sz w:val="28"/>
        </w:rPr>
        <w:t xml:space="preserve">     </w:t>
      </w:r>
      <w:r>
        <w:rPr>
          <w:b/>
          <w:bCs/>
          <w:sz w:val="28"/>
        </w:rPr>
        <w:t>dr. Molnár Éva</w:t>
      </w:r>
    </w:p>
    <w:p>
      <w:pPr>
        <w:pStyle w:val="Normal"/>
        <w:jc w:val="both"/>
        <w:rPr>
          <w:i/>
          <w:i/>
          <w:iCs/>
          <w:sz w:val="28"/>
        </w:rPr>
      </w:pPr>
      <w:r>
        <w:rPr>
          <w:i/>
          <w:iCs/>
          <w:sz w:val="28"/>
        </w:rPr>
        <w:t>jegyzőkönyv hitelesítő</w:t>
      </w:r>
    </w:p>
    <w:p>
      <w:pPr>
        <w:pStyle w:val="Normal"/>
        <w:rPr>
          <w:i/>
          <w:i/>
          <w:iCs/>
          <w:sz w:val="28"/>
        </w:rPr>
      </w:pPr>
      <w:r>
        <w:rPr>
          <w:i/>
          <w:iCs/>
          <w:sz w:val="28"/>
        </w:rPr>
      </w:r>
    </w:p>
    <w:p>
      <w:pPr>
        <w:pStyle w:val="Normal"/>
        <w:jc w:val="both"/>
        <w:rPr>
          <w:sz w:val="28"/>
        </w:rPr>
      </w:pPr>
      <w:r>
        <w:rPr>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sz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6:50:00Z</dcterms:created>
  <dc:creator>Leíró2</dc:creator>
  <dc:description/>
  <dc:language>en-US</dc:language>
  <cp:lastModifiedBy>Leíró2</cp:lastModifiedBy>
  <dcterms:modified xsi:type="dcterms:W3CDTF">2002-04-18T10:27:00Z</dcterms:modified>
  <cp:revision>29</cp:revision>
  <dc:subject/>
  <dc:title/>
</cp:coreProperties>
</file>