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4"/>
        <w:rPr/>
      </w:pPr>
      <w:r>
        <w:rPr/>
        <w:t>JEGYZŐKÖNYV</w:t>
      </w:r>
    </w:p>
    <w:p>
      <w:pPr>
        <w:pStyle w:val="Normal"/>
        <w:rPr>
          <w:sz w:val="28"/>
        </w:rPr>
      </w:pPr>
      <w:r>
        <w:rPr>
          <w:sz w:val="28"/>
        </w:rPr>
      </w:r>
    </w:p>
    <w:p>
      <w:pPr>
        <w:pStyle w:val="Normal"/>
        <w:rPr>
          <w:sz w:val="28"/>
        </w:rPr>
      </w:pPr>
      <w:r>
        <w:rPr>
          <w:sz w:val="28"/>
        </w:rPr>
      </w:r>
    </w:p>
    <w:p>
      <w:pPr>
        <w:pStyle w:val="Heading4"/>
        <w:jc w:val="both"/>
        <w:rPr/>
      </w:pPr>
      <w:r>
        <w:rPr>
          <w:b w:val="false"/>
          <w:bCs w:val="false"/>
          <w:u w:val="none"/>
        </w:rPr>
        <w:t>Készült a Budapest Főváros XVI. Kerületi Önkormányzat Jogi Bizottságának 2002. február 26-án (kedd) 15.</w:t>
      </w:r>
      <w:r>
        <w:rPr>
          <w:b w:val="false"/>
          <w:bCs w:val="false"/>
          <w:u w:val="none"/>
          <w:vertAlign w:val="superscript"/>
        </w:rPr>
        <w:t>30</w:t>
      </w:r>
      <w:r>
        <w:rPr>
          <w:b w:val="false"/>
          <w:bCs w:val="false"/>
          <w:u w:val="none"/>
        </w:rPr>
        <w:t xml:space="preserve"> órakor tartott ülésén a Polgármesteri Hivatal hivatalos helyiségében. Jelen van Dr. Büki Tamás elnök, Dr. Czipri Zoltán, Meleg Géza, Kocsis László.  A Hivatal részéről Dr. Molnár Éva  jegyző.</w:t>
      </w:r>
    </w:p>
    <w:p>
      <w:pPr>
        <w:pStyle w:val="Normal"/>
        <w:jc w:val="both"/>
        <w:rPr>
          <w:b/>
          <w:b/>
          <w:bCs/>
          <w:sz w:val="28"/>
          <w:u w:val="none"/>
        </w:rPr>
      </w:pPr>
      <w:r>
        <w:rPr>
          <w:b/>
          <w:bCs/>
          <w:sz w:val="28"/>
          <w:u w:val="none"/>
        </w:rPr>
      </w:r>
    </w:p>
    <w:p>
      <w:pPr>
        <w:pStyle w:val="Normal"/>
        <w:jc w:val="both"/>
        <w:rPr>
          <w:sz w:val="28"/>
        </w:rPr>
      </w:pPr>
      <w:r>
        <w:rPr>
          <w:sz w:val="28"/>
        </w:rPr>
      </w:r>
    </w:p>
    <w:p>
      <w:pPr>
        <w:pStyle w:val="Heading2"/>
        <w:rPr/>
      </w:pPr>
      <w:r>
        <w:rPr/>
        <w:t>Dr. BÜKI TAMÁS elnök összefoglalója</w:t>
      </w:r>
    </w:p>
    <w:p>
      <w:pPr>
        <w:pStyle w:val="TextBody"/>
        <w:rPr/>
      </w:pPr>
      <w:r>
        <w:rPr/>
        <w:t xml:space="preserve">Jegyzőkönyv a Jogi Bizottság 2002. február 26-i üléséről Az ülés kezdetén jelen van a bizottság három tagja,  Melegh Géza,  Dr. Czipri Zoltán és Dr. Büki Tamás. A hivatal részéről Dr. Molnár Éva jegyzőnő. A bizottság két tagja előzetesen  bejelentette, hogy jönni fog, ezek szerint később érkeznek. </w:t>
      </w:r>
    </w:p>
    <w:p>
      <w:pPr>
        <w:pStyle w:val="TextBody"/>
        <w:rPr/>
      </w:pPr>
      <w:r>
        <w:rPr/>
        <w:t xml:space="preserve">A napirend az előzetesen  kiküldöttnek megfelelő, ill. ezzel kapcsolatban majd egy kérdés fog felvetődni. </w:t>
      </w:r>
    </w:p>
    <w:p>
      <w:pPr>
        <w:pStyle w:val="TextBody"/>
        <w:rPr/>
      </w:pPr>
      <w:r>
        <w:rPr/>
      </w:r>
    </w:p>
    <w:p>
      <w:pPr>
        <w:pStyle w:val="TextBody"/>
        <w:rPr/>
      </w:pPr>
      <w:r>
        <w:rPr/>
      </w:r>
    </w:p>
    <w:p>
      <w:pPr>
        <w:pStyle w:val="TextBodyIndent"/>
        <w:ind w:left="0" w:hanging="0"/>
        <w:rPr>
          <w:b/>
          <w:b/>
          <w:bCs/>
          <w:u w:val="single"/>
        </w:rPr>
      </w:pPr>
      <w:r>
        <w:rPr>
          <w:b/>
          <w:bCs/>
          <w:u w:val="single"/>
        </w:rPr>
        <w:t>1. napirend: Javaslat a csatorna érdekeltségi hozzájárulások hátralévő összegének egyösszegű befizetése esetén 40 % elengedéséről</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A hivatal előterjesztett 41 esetet, amely a feltételeknek megfelelnek, ill. az egyösszegű fizetés lehetőségét kérté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Szvegtrzsbehzssal2"/>
        <w:rPr/>
      </w:pPr>
      <w:r>
        <w:rPr/>
        <w:t>20/2002. (II. 26.)JB.</w:t>
        <w:tab/>
        <w:t xml:space="preserve">A Jogi Bizottság úgy döntött, hogy a mellékletben szereplő 1-41-ig tartó sorszámú kérelmezőknek az 1500/2000.(X.31.) sz. határozat 1. pontjában foglalt kedvezményt megadja. </w:t>
      </w:r>
    </w:p>
    <w:p>
      <w:pPr>
        <w:pStyle w:val="Normal"/>
        <w:ind w:left="2832" w:hanging="0"/>
        <w:jc w:val="both"/>
        <w:rPr>
          <w:sz w:val="28"/>
        </w:rPr>
      </w:pPr>
      <w:r>
        <w:rPr>
          <w:sz w:val="28"/>
        </w:rPr>
        <w:t xml:space="preserve">Felkéri a Polgármestert, hogy egyösszegű befizetés esetén intézkedjen a követelés 40 %-ának a korrekcióval együtt, összesen 269.800,- Ft-nak a törléséről.  </w:t>
      </w:r>
    </w:p>
    <w:p>
      <w:pPr>
        <w:pStyle w:val="Normal"/>
        <w:ind w:left="2832" w:hanging="0"/>
        <w:jc w:val="both"/>
        <w:rPr>
          <w:sz w:val="28"/>
        </w:rPr>
      </w:pPr>
      <w:r>
        <w:rPr>
          <w:sz w:val="28"/>
        </w:rPr>
      </w:r>
    </w:p>
    <w:p>
      <w:pPr>
        <w:pStyle w:val="Normal"/>
        <w:ind w:left="2832" w:hanging="0"/>
        <w:jc w:val="both"/>
        <w:rPr/>
      </w:pPr>
      <w:r>
        <w:rPr>
          <w:sz w:val="28"/>
          <w:u w:val="single"/>
        </w:rPr>
        <w:t>Határidő</w:t>
      </w:r>
      <w:r>
        <w:rPr>
          <w:sz w:val="28"/>
        </w:rPr>
        <w:t xml:space="preserve">:  március 31. </w:t>
      </w:r>
    </w:p>
    <w:p>
      <w:pPr>
        <w:pStyle w:val="Normal"/>
        <w:ind w:left="2832" w:hanging="0"/>
        <w:jc w:val="both"/>
        <w:rPr/>
      </w:pPr>
      <w:r>
        <w:rPr>
          <w:sz w:val="28"/>
          <w:u w:val="single"/>
        </w:rPr>
        <w:t>Felelős</w:t>
      </w:r>
      <w:r>
        <w:rPr>
          <w:sz w:val="28"/>
        </w:rPr>
        <w:t xml:space="preserve">: Bizottsági Elnök, ill. </w:t>
      </w:r>
    </w:p>
    <w:p>
      <w:pPr>
        <w:pStyle w:val="Normal"/>
        <w:ind w:left="2832" w:hanging="0"/>
        <w:jc w:val="both"/>
        <w:rPr>
          <w:sz w:val="28"/>
        </w:rPr>
      </w:pPr>
      <w:r>
        <w:rPr>
          <w:sz w:val="28"/>
        </w:rPr>
        <w:t xml:space="preserve">              </w:t>
      </w:r>
      <w:r>
        <w:rPr>
          <w:sz w:val="28"/>
        </w:rPr>
        <w:t>a Bizottsági Elnök útján:</w:t>
      </w:r>
    </w:p>
    <w:p>
      <w:pPr>
        <w:pStyle w:val="Normal"/>
        <w:ind w:left="2832" w:hanging="0"/>
        <w:jc w:val="both"/>
        <w:rPr/>
      </w:pPr>
      <w:r>
        <w:rPr>
          <w:sz w:val="28"/>
        </w:rPr>
        <w:t xml:space="preserve">              </w:t>
      </w:r>
      <w:r>
        <w:rPr>
          <w:sz w:val="28"/>
        </w:rPr>
        <w:t>Dr. Szabó Lajos Mátyás polgármester</w:t>
      </w:r>
    </w:p>
    <w:p>
      <w:pPr>
        <w:pStyle w:val="Normal"/>
        <w:ind w:left="2832" w:hanging="0"/>
        <w:jc w:val="both"/>
        <w:rPr>
          <w:sz w:val="28"/>
        </w:rPr>
      </w:pPr>
      <w:r>
        <w:rPr>
          <w:sz w:val="28"/>
        </w:rPr>
      </w:r>
    </w:p>
    <w:p>
      <w:pPr>
        <w:pStyle w:val="Normal"/>
        <w:ind w:left="2832" w:hanging="0"/>
        <w:jc w:val="both"/>
        <w:rPr>
          <w:sz w:val="28"/>
        </w:rPr>
      </w:pPr>
      <w:r>
        <w:rPr>
          <w:sz w:val="28"/>
        </w:rPr>
        <w:t xml:space="preserve">(3 igen, egyhangú) </w:t>
      </w:r>
    </w:p>
    <w:p>
      <w:pPr>
        <w:pStyle w:val="Normal"/>
        <w:jc w:val="both"/>
        <w:rPr>
          <w:sz w:val="28"/>
        </w:rPr>
      </w:pPr>
      <w:r>
        <w:rPr>
          <w:sz w:val="28"/>
        </w:rPr>
      </w:r>
    </w:p>
    <w:p>
      <w:pPr>
        <w:pStyle w:val="TextBodyIndent"/>
        <w:ind w:left="0" w:hanging="0"/>
        <w:rPr>
          <w:b/>
          <w:b/>
          <w:bCs/>
          <w:u w:val="single"/>
        </w:rPr>
      </w:pPr>
      <w:r>
        <w:rPr>
          <w:b/>
          <w:bCs/>
          <w:u w:val="single"/>
        </w:rPr>
        <w:t>2. napirend: Önkormányzati részvétel az önkormányzati térinformatikai rendszer alapjául szolgáló digitális földmérési alaptérkép előállítására irányuló Nemzet Kataszteri Programban</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 helyzet az az, hogy itt központi  közbeszerzés alanya lett az Önkormányzat  korábbi döntés alapján ezt elfogadtuk, 7 + 3 mFt-ot kell fizetni. A konstrukció a következő. A Nemzeti Kataszteri Program Kht átadja nekünk 5 éves bérletre ezt az anyagot és az 5 éves bérlet után vállalja azt, hogy ezt a  szerződést meghosszabbítja, ill. azt is, hogy eladja. Ez a második szerződés, amelynek a 6. pontja az, ami  kérdéses az Önkormányzat számára, bár itt a Jogi Bizottság alighanem egymaga nem tud választ adni, tekintettel arra, hogy a határjogú partner ………  A két kérdés a következő. Eleve felvethető kifogásként, hogy az Önkormányzat pénzén előállított adatállományt miért kell az Önkormányzatnak bérelni, miért  kérnek 7 + 3 mFt-os árat a digitális alaptérkép előállításáért, ha azt utána még bérbe is adják nekünk. Tulajdonképpen annál jobb üzlet nincs, mint valakinek a  saját pénzén megcsinálni valamit és aztán még el is adni, vagy bérbe adni neki. Ez eleve felvethető, hogy ez nem igazán korrekt üzlet.  A másik viszont, hogy ha ebbe az Önkormányzat belemegy, akkor az az, hogy a használati szerződés 4. és a 6.  pontja egymással összevetve tisztázandó, mert 5 év után, vagy tovább bérli az Önkormányzat , vagy eladja. Arra van ugyan szerződési pont a 4-es, hogy ha itt a használati szerződés él, akkor a  frissítéseket átadják, de még ott is valami olyasmi van, hogy az erre vonatkozó együttműködési megállapodás a Fővárosi Földhivatallal köthető meg, akkor ez most pénzért, vagy nem. Ez sem lényegtelen, mert az volna a korrekt, hogy ha ez bérleti díj kapcsán ez legalább nem kerülne pénzbe. Ez a Nemzeti Kataszteri Kht urasan kivonja magát tulajdonképpen a fél státuszából és feltehetőleg majd széttárja a kezét, hogy ha a Fővárosi Földhivatal ilyet kér, mondván, hogy ez nem az Ő kompetenciája. Ez pedig nem igazából tisztességes. A 6. pontban viszont az 5 év után vagy meghosszabbítható ez a szerződés, vagy pedig meg lehet vásárolni az adatállományt 2 évi bérleti díjért. Két kérdés merül fel, hogy ez melyik 2 évi bérleti díj, tehát e lejáró szerződésben foglalt 600.000,- Ft éves díjnak a duplája lehet a legtöbb, amit kérhetnek érte, vagy az esetleg majd megkötendő, vagy hosszabbítandó szerződésben, amit kitudja mennyi, amit esetleg akarnak érte kérni. Ez eleve kérdés. A másik, hogy akkor mi van a frissítéssel, a harmadik szintén a 6. pont kapcsán, hogy a használati díjjal mi van. Tehát a szerződés meghosszabbítása az azt jelenti, hogy változatlan feltételekkel, vagy pedig, hogy úgy alakítja át a használati díjat, ahogy óhajtja.  Ezeket nem ártana tisztázni azzal együtt, hogy az üzletnek a ....., hát szóval ez a Nemzeti Kataszteri Program Kht szempontjából nyilván nagyon előnyős, mert a mi pénzünkön a gyártott terméket visszaadják bérbe. Ez legalábbis kérdéses, hogy az Önkormányzatnak olyan nagyon jó-e. Az megint egy más kérdés, hogy mit tud  e helyett az Önkormányzat csinálni, mert itt egyfajta monopólium  (nem hallható). Az előterjesztés továbbá érthetetlen abból a szempontból, hogy  azt írják, hogy ez a DIGIKART Kft aki csinálja az alaptérképet az 34,5 mFt-ért csinálja és az önkormányzati kötelezettségvállalás mértéke az úgymond korábbi  arányoknak megfelelően 40 %, és akkor itt van egy 1 x7, 1 x 3 mFt-os  fejlesztési támogatás, ami ÁFA mentes plusz egy ÁFA-s használati díj az első 5 évre, ami 3.750.000,- Ft. Most a helyzet az az, hogy sem a 10 mFt, sem a 13.750.000,- Ft nem egyenlő a 37,5 mFt-nak a 40 %-val, még véletlenül sem.  A 34,5 mFt-nak a fele 17,2 mFt  (nem hallható) az majdnem 15,5 mFt felett egy kicsit, következésképpen ebből ez semmiképpen sem jön ki. Akkor kérdéses, hogy ez a bizonyos  40 % hogy jön ki, meg mitől jön ki. Tehát, hogy volt-e korábban ilyen határozat, ez  a 49/2001-re hivatkozna, ezt alapvetően nem ártott volna az anyaghoz csatolni. Amennyiben a  használati szerződés a második és ez a 49/2001. határozat azt írta  elő, hogy az Önkormányzat jogai és kötelezettségei  egyértelművé váljanak, ez nem történt meg, mert most sem egyértelműek, amint a korábban jegyzőkönyvezett problémák is ezt mutatják. Összességében az előterjesztés jelentősen hiányos. A benne  foglalt adatok sok esetben, itt a 40 % vonatkozásában ellentmondásosak, korábbi anyag, tehát a 49/2001. határozat nincs csatolva, ill. ez a bizonyos korábbi arányoknak megfelelően 40 %-os kötelezettségvállalás számunkra cseppfolyós, nem tudjuk, hogy ez miből adódik és kell, nem kell, hogyan kell ilyen kötelezettséget vállalni és miért, ill. ha már vállalunk kötelezettséget, akkor miért fizetünk a termékért használati díjat. Matos László úr, aki az Önkormányzat hivatala részéről a témának a felelőse, az a mai napon szabadságon van, a testületi ülés napirendjén az ügy nem szerepel. Tehát ez az információhiány, ill. a második szerződésnek a nem eléggé pontos tartalma a mai napon biztos nem feloldható. Az Önkormányzat így 13 mFt-ot fektet be, az ÁFA-t az államnak fizetik, nem a Kht-nak, tehát az ÁFA nem jut ilyen szempontból beszámítás alá, tehát a 13 mFt az a végösszeg, amit a partnernek az Önkormányzat  kifizet. Következésképpen az sehogyan sem 40 %-a a 34,5, kicsit több mint 34,5 mFt-nak. Gyorsan kiszámolva a 34.576.950,- Ft-nak a 40 %-a az 13.831.000,- Ft, tehát mondjuk bő 80.000,- Ft az eltérés, de itt, ha 750.000,- Ft ÁFA-t nem számoljuk, amit nem a  partner kap meg, akkor az eltérés rögtön 830.000,- Ft-ra változik, de semmiképpen nem stimmel a szám. Ha  ez pont 40 % kell, hogy legyen, akkor nem stimmel, ha hozzávetőleg 40 %, akkor nincs vele baj. </w:t>
      </w:r>
    </w:p>
    <w:p>
      <w:pPr>
        <w:pStyle w:val="Normal"/>
        <w:jc w:val="both"/>
        <w:rPr>
          <w:sz w:val="28"/>
        </w:rPr>
      </w:pPr>
      <w:r>
        <w:rPr>
          <w:sz w:val="28"/>
        </w:rPr>
        <w:t xml:space="preserve">A Jogi Bizottság tekintettel arra, hogy az előterjesztés teljes egészében nem érthető, illetőleg előzetes adatok hiányoznak belőle, a témafelelős a mai napon nem érhető el és az önkormányzati testület napirendjén úgy sem szerepel, tehát egy kanyarral később kerülhet csak napirendre. Ezt 3 igen, egyhangú szavazással információ hiány miatt a napirendről  levesz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21/2002. (II. 26.)JB.</w:t>
        <w:tab/>
        <w:t xml:space="preserve">A Jogi Bizottság  az előterjesztést információhiány miatt a napirendjéről leveszi.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Normal"/>
        <w:jc w:val="both"/>
        <w:rPr>
          <w:sz w:val="28"/>
        </w:rPr>
      </w:pPr>
      <w:r>
        <w:rPr>
          <w:sz w:val="28"/>
        </w:rPr>
      </w:r>
    </w:p>
    <w:p>
      <w:pPr>
        <w:pStyle w:val="TextBodyIndent"/>
        <w:ind w:left="0" w:hanging="0"/>
        <w:rPr/>
      </w:pPr>
      <w:r>
        <w:rPr>
          <w:b/>
          <w:bCs/>
          <w:u w:val="single"/>
        </w:rPr>
        <w:t>3. napirend: Javaslat a Csatornamű Társulattól átvett követelésekkel kapcsolatos kedvezmények nyújtásáról szóló koncepció  elfogadásár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szCs w:val="24"/>
        </w:rPr>
      </w:pPr>
      <w:r>
        <w:rPr>
          <w:szCs w:val="24"/>
        </w:rPr>
        <w:t xml:space="preserve">A Csatornamű Társulattól átvett követelésekkel kapcsolatos kedvezmények nyújtásáról szóló koncepció, amelynek az előterjesztése a költségvetési vita során megváltozott. </w:t>
      </w:r>
    </w:p>
    <w:p>
      <w:pPr>
        <w:pStyle w:val="TextBody"/>
        <w:rPr/>
      </w:pPr>
      <w:r>
        <w:rPr>
          <w:szCs w:val="24"/>
        </w:rPr>
        <w:t xml:space="preserve">Az A/ változat gyakorlatilag  megegyezik a korábbi egyik  változattal, azzal, hogy  itt van szociális  (nem hallható),  van jogi jellegű méltányosság, ill.  van ellehetetlenülés miatti törlés, ami viszont egyértelmű, hogy az határozat nélkül is úgy van. Tehát, ha egyszer valakinek elévült a követelése az biztos, hogy behajthatatlan, mert azt  semmilyen módon nem lehet behajtani, legalábbis erővel nem és egyidejűleg hatályon kívül kívánják helyezni  a korábbi elvi döntést, ill. egyben megerősítik a korábbi elvi döntést, tehát marad a 40 %-os verzió is. </w:t>
      </w:r>
    </w:p>
    <w:p>
      <w:pPr>
        <w:pStyle w:val="TextBody"/>
        <w:rPr/>
      </w:pPr>
      <w:r>
        <w:rPr>
          <w:szCs w:val="24"/>
        </w:rPr>
        <w:t xml:space="preserve">A B/ változatban március 15-ét követően szociális indokokra hivatkozva nem enged méltányosságot, március 15-ig a </w:t>
      </w:r>
      <w:r>
        <w:rPr/>
        <w:t xml:space="preserve">Népjóléti Bizottság hatáskörébe adná. A vélhető jogtalanságnál engedi a törlést hatáskör megcímzése nélkül, a beszedés ellehetetlenülése szintén (nem hallható)  illetőleg ez a verzió  megsemmisíti a korábbi elvi döntést azzal, hogy március 15-én még be lehet adni a 40 %-os engedménnyel való egyösszegű  fizetési kérelmeket. Ez gyakorlatilag egy bizonyos értelemben szigorított ügy, tekintettel arra, hogy az egyösszegű fizetést is megszüntetni kívánja. A helyzet az, hogy az ügyszám, tehát a darabra vonatkozó ügyszám olyan nagyon most sem tiszta, bár itt a méltányosságból törölni kért hátralékokról készült egy melléklet, az 8 darab, de hogy összességében még hány ilyen ügy van, már darabra, tehát hány olyan ügy van, amelyik még élő akta, ezt sajnos most sem lehet pontosan tudni. Egy a biztos, hogy a mai napnál fogja 41-el már kevesebb,  mert a Jogi Bizottság már kettővel korábban ezt a 41 aktát lezárta a döntésével. A helyzet az az, hogy amennyiben csak 8 szociális méltányossági kérelem van, akkor a bizottság korábbi döntése szerint ezt helyesebb volna, ha a testület vizsgálná felül. Ezt kár volna külön rendelettel a Népjóléti Bizottság hatáskörébe adni, meg kár volna rendeletet is alkotni róla, mert a 8  az nem egy olyan nagyságrendű ügy, ami egy ilyenfajta előkészítést igényel. Arról a testület együltő helyben dönthet és akkor természetesen fellebbezésre meg egyébre  sincs szükség, mert hivatal a legmagasabb fórum az, amelyik erről dönt. A rendelet hiánya, mint jogi hiányosság azért nem merülhet fel, mert abban az esetben, hogy ha a testület helyt ad a kérelemnek és méltányosságból töröl, akkor a polgár gyakorlatilag kizárólag előnyhöz jut. Egyszerűen nincs olyan személy, aki azt alappal vethetné fel, hogy itt volt rendelet, vagy nem. Itt a  testület, mint a Csatornamű Társulat jogutódja, tehát kvázi tulajdonosként engedhetné  el ezeket  a hátralékokat rendelet nélkül így is. Tehát ha ez ilyen mennyiségű, hogy 8 ügy, akkor arról a rendelet-alkotás felesleges. Más kérdés, hogy mi legyen az élő követelésekkel (nem hallható) Egy jelentős részt 40 százalékolással már sikerült törölni. Sajnos ismételten felvetődött a testületi ülés a tisztán financiális értelmezése  ennek, hogy most akkor rentábilis, nem rentábilis,  OTP hitellel egyenlő lesz a befizetett összeg, vagy nem lesz egyenlő. Egy dolog viszont biztos és ezt mindenki sorozatosan elengedi a füle mellett, hogy amennyiben ezeket darabra kívánja nyilvántartani a Önkormányzat  és ugyanolyan részletfizetéssel, mert egyösszegben nem is kérheti, ugyanolyan részletfizetéssel kívánta volna beszedni, mint amivel a Csatornamű Társulat beszedte, akkor  az nem két hivatalnokot, hanem az  már jóval többet igényelt volna. Akkor ezt minden évben folyamatosan göngyölíteni kell annak a ki tudja hány száz, vagy hány ezer érintettnek és folyamatosan adminisztrálni, nyilvántartani, csekket küldeni, befizetést ellenőrizni, késés esetén felszólítani, stb, ill. elmaradás esetén behajtani, ami tudjuk, hogy a hivatalnak nem az erőssége, főleg ilyen kis összegeknél. Nagy valószínűséggel a behajtásnak a munka, energiaigénye és bérigénye jelentősen több. Ebből a szempontból nézve ez a 40 %-os akció  nem kedvezőtlen, hanem egyértelműen műszaki  nagyon is  kedvező volt, mert egy aránylag minimális létszámmal az ügyek jelentős részét el lehet intézni. (nem érthető) Az Önkormányzat  többek között azért szüntette meg ezt a Várkonyi-féle Csatornamű Társulatot, mert sok esetben a törvénnyel igen kőkeményen visszaélve, a szervezésben jogosultságukkal még csúnyábban visszaélve, a lakosokat félrevezetve olyan módon szervezett, hogy olyanok is aláírták a részvételt, akik ha ténylegesen tudják a körülményeket, soha eszük ágában nem lett volna. Még az érdekeltségi egységekkel, ill. az érdekeltségi területeken a részvétel kiszámításával elég súlyos manipulációk is történtek. Előfordultak olyan utcák, amiket  szükségszerűség nélkül vontak érdekeltségi területbe (nem érthető) számú aláírás  hiányában is  egyszerűen úgy, hogy egy vízgyűjtőterületként összemosták a többivel, pedig  a csatornát nem lett volna szükségszerű megépíteni. Ilyen volt pl. az András és a Vámosgyörk utcából a tényleges részvétel nem érte el az 50 %-ot a fizikai adottságokból adódóan. Ezzel együtt, mint a Sashalom IV. vízgyűjtő területrésze, a részvétel átlagolták, és erővel vetették ki a nem résztvevőkre. Az Önkormányzat többek között az ilyen manipulációk között szüntette meg a Csatornamű Társulatot. Ha most bekeményít akár néhány millió forint érdekében, abban az esetben gyakorlatilag azt vállalja, hogy  ugyanazt az erkölcstelenséget folytatja, amit a Várkonyi-féle társulat működése során tett végül is a megszüntetés egyik oka lett. Itt egyrészt alapvetően helyes az ügyek összességétől, ha lehet megszabadulni, ha kell anyagi veszteség árán is. A másik, hogy alapvetően helytelen és tisztességtelen folytatni ezt a gyakorlatot ami a Várkonyi Tamás féle csapaté volt, hogy bárkitől, bármi áron, bármilyen jogcímmel pénzeket  szedjünk be, ill. az ügyeket a lehetőség szerint a végtelenségig húzzuk. Amiből adódtak ilyen  pótlólagos érdekeltségi egység kivetések, hogy amikor a kedves kollegina végig ment az utcán  látta, hogy építkeznek, másnap megérkezett a levél, hogy még 75.000,- Ft-ot fizessenek be. Sok esetben ezeknek a befizetése meg is történt. Ott helyes az Önkormányzat hozzáállása, hogy pénzt nem ad vissza, akármilyen jogtalansággal is szedte be a társulat, mert ezt a határt nem lehet racionálisan túllépni. Aki önként befizette, mert  itt bírósági végrehajtásra tudomásom szerint egyetlen esetben sem került sor. Aki önként befizette akármilyen fenyegetés hatására is, az végül is saját ügyét vitte hibásan, ezért az Önkormányzat nem állhat helyt, mert végtelenségbe vezetne egyetlen  fillér visszaadása is. Ha valaki saját érdekeit nem képviselő kellő hatékonysággal, ráadásul úgy, hogy  igazából elsöprő erővel nem is állt szembe, mert végrehajtások nem voltak, abban az esetben saját kárára hibázik. Tehát pénzt az Önkormányzat ne adjon vissza. Ellenben a még hátralévő ügyeket mindenféleképpen célszerűbb úgy kezelni, hogy amennyiben a kivetés egyrészt, hogy ha nem vitatott a tartozás összege, akkor a 40 %-os kedvezmény maradjon meg, hogy szabaduljunk meg ezektől az ügyektől lehetőség szerint minél előbb. A másik, hogy amennyiben a kivetés bármely oknál fogva vitatható és ez nem okvetlenül kell, hogy tényleges jogsértés legyen, mert itt nem  is effektív jogsértés volt, csak a lakosnak a borzasztó mértékű átverése, akkor is legalább a 40 %-os kedvezményt célszerű megadni, ill. ha  a kivetés teljes egészében jogtalan, amire sajnos sűrűn volt példa, tehát amikor jogutódra utólag, tulajdonosra, bérlőre egyszerre, stb. vetette ki, akkor ott egyértelmű, hogy ezek törvényesen behajthatatlan kivetések. Végrehajtási kifogást mindenképpen benyújthatna az ember, aki az alanya, de ez természetesen nem is testületi kérdés, ez alapvetően olyan kérdés, hogy behajtható volna az összeg, vagy sem. Valószínű, hogy nem. </w:t>
      </w:r>
    </w:p>
    <w:p>
      <w:pPr>
        <w:pStyle w:val="TextBody"/>
        <w:rPr/>
      </w:pPr>
      <w:r>
        <w:rPr/>
        <w:t xml:space="preserve">A Jegyzőnő azzal egészíti ki, hogy  a B/ változatnál a korábbi elvi döntést nem megsemmisíteni, hanem hatályon kívül helyezni lehet. Tekintettel arra, hogy a költségvetési rendeletben ez a 40 %-os  kedvezménybiztosítás most is hatályosan szerepel, tehát erre lehetőséget adott a rendeletünk, így ezt egyrészt április 23. helyett 9-re javasolja a rendeletalkotás idejét tenni, másrészt itt egyértelmű, hogy ezt a rendeletet, csak rendelettel lehet módosítani határozattal nem. Tehát a rendeletben megadott kedvezményt ugyanígy kell visszavonni, tehát önmagában a testületi elvi döntés hatályon kívül helyezése nem jelentheti a rendelet azonnali megváltozását, ill. nem alkalmazását. Ez gyakorlatilag két hét, ennek különösebb jelentősége egyébként nincs (nem hallható) Nagy valószínűséggel az egésznek nincs olyan különösebb jelentősége, mert nagyon jó volna tudni, hogy hány ilyen ügy van darabra. Ez többször megkérdezésre került és még egyszer sem válaszolt senki. Originális követelmény, hogy a két megszűnt Csatornamű Társulatot, tehát a  Várkonyi, ill. a Weyde-félét mindenféleképpen elkülönítve kell kezelni azért, mert a Várkonyi-féle társulat sok esetben formailag igyekezett jogszerű maradni, ill. a Várkonyi Tamás, mint ügyvéd értette a vonatkozó jogszabályokat és írásban azokat úgy, ahogy be is tartotta. A Weyde-féle társulatnak már a megalakulása is szabálytalan volt, az érdekeltségi egység kivetése még szabálytalanabb volt. Az, hogy a működése a legszabálytalanabb és, hogy az egész teljességgel nem felelt meg a vonatkozó jogszabálynak ezt többek között az is bizonyította, hogy egész egyszerűen nem fogadták el jogalanynak és nem kapta meg a hitelt, ezért aztán végelszámolásra is kényszerült. Ott viszont sajnálatos tény, hogy a létező szabálytalanságok miatt az ún. kivetéseiket, ami nem is volt szabályos kivetés, mert megfellebbezhető határozatban kellett volna megtenni és  ilyen  (nem hallható) Tehát ezeket a kivetéseket, ha bárki kifogásolja, légyen akár aláíró, tehát minden szempontból igazságosan érdekelt akkor is megnyeri az ügyet. Egész egyszerűen alaki hibák sorozata miatt, még hozzá súlyos alaki hibák sorozata miatt. Tehát a két ügyet el kell különíteni és ezeket a határozatokat mindenféleképpen csak a Várkonyi-féle társaságra érdemes alkalmazni. A másik esetben a legjobb nem szólni egész egyszerűen semmit, az Önkormányzatnak ez az érdeke, mert aki önként fizet az direkt jó, az fizessen, aki meg nem fizet, azzal meg kár is foglalkozni, mert attól behajtani, hogy ha jogi úton az illető ellenáll, egész egyszerűen nem lehet.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22/2002. (II. 26.)JB.</w:t>
        <w:tab/>
        <w:t xml:space="preserve">A Jogi Bizottság úgy dönt, hogy az előterjesztés határozathozatalra alkalmas azzal, hogy  az ülésig kérjük a még feldolgozatlan ügyek számát a Várkonyi-féle társulat esetében. Ill. mind a két esetben kifejezetten ki kell jelenteni, hogy a Várkonyi-féle társulatról van szó, a Weyde-féle társulattal nem szabad ilyen jellegű határozatban foglalkozni sem az ügyek vonatkozásában. Amennyiben az ügyek száma aránylag kicsi (……..) mindenféleképpen javasolja a bizottság az A/ változat elfogadását, ellenkező esetben a B/ változat megfontolható, de ott is egyértelműen rendeletalkotásra van szükség, mert rendeletben adott kedvezményt abban is kell visszavonni és akkor viszont a határidőt célszerű április 9-re módosítani. </w:t>
      </w:r>
    </w:p>
    <w:p>
      <w:pPr>
        <w:pStyle w:val="TextBody"/>
        <w:ind w:left="2832" w:hanging="2832"/>
        <w:rPr/>
      </w:pPr>
      <w:r>
        <w:rPr/>
      </w:r>
    </w:p>
    <w:p>
      <w:pPr>
        <w:pStyle w:val="TextBody"/>
        <w:ind w:left="2832" w:hanging="2832"/>
        <w:rPr/>
      </w:pPr>
      <w:r>
        <w:rPr/>
        <w:tab/>
        <w:t>(3 igen, egyhangú)</w:t>
      </w:r>
    </w:p>
    <w:p>
      <w:pPr>
        <w:pStyle w:val="Normal"/>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Heading2"/>
        <w:rPr/>
      </w:pPr>
      <w:r>
        <w:rPr/>
        <w:t>Dr. BÜKI TAMÁS elnök összefoglalója</w:t>
      </w:r>
    </w:p>
    <w:p>
      <w:pPr>
        <w:pStyle w:val="TextBody"/>
        <w:rPr/>
      </w:pPr>
      <w:r>
        <w:rPr/>
        <w:t xml:space="preserve">Kocsis úr ekkor megérkezett a bizottság ülésére. </w:t>
      </w:r>
    </w:p>
    <w:p>
      <w:pPr>
        <w:pStyle w:val="TextBody"/>
        <w:rPr/>
      </w:pPr>
      <w:r>
        <w:rPr/>
        <w:t xml:space="preserve">Az Elnök még annyit felvetett, hogy a testületi ülés napirendjén most nem szerepel ugyan a CWAG fellebbezés ügye, ellenben helyes volna, ha  a bizottság nyomatékosan felkérné Csomor alpolgármester urat, hogy legyen kedves a testületi megtárgyalás előtt ezt az ügyet kifejezetten bizottság elé hozni, méghozzá megfelelő előterjesztéssel. Tehát oly módon, hogy az  előterjesztésben egyrészt a felülvizsgálati döntés, másrészt a hivatkozott precedensek szerepeljenek, tekintettel arra, hogy ennek az ügynek a súlya mindenképpen indokolja azt, hogy előzetesen szakbizottsági tárgyalás elé kerüljön. Sőt igen helyes volna a Besenyei Erika véleményét is ebben a tárgyban kikérni, tekintettel arra, hogy itt erősen százmilliós nagyságrendű a veszteség kockázata, amennyiben az Önkormányzat rosszat lép és annyit semmi esetre sem ér meg az, hogy elmis-másoljuk ezt az ügyet. Egyet le kell szögezni, hogy a felülvizsgálati döntés az egyértelműen kontrázhatatlan, mert annak semmiféle jogi megváltoztatási útja nincs és az abszolút végső fok. Tehát amit abban kimondtak, ha ahhoz képest vitatkozik a fellebbezés,  annak a résznek nem sok értelme van. Ugyanis a Legfelsőbb Bíróság nem fogja a felülvizsgálati döntését megváltoztatni. Azzal eleve a per második lefolytatására iránymutatást adott. Eléggé sajnálatos és szomorú, hogy a Képviselő-testület hivatalosan ezt a felülvizsgálati döntést meg sem kapta. Az pedig egész egyszerűen érdekes gondolatokat vet fel, hogy a Jogi Bizottság elnöke személyes kapcsolata alapján az ellenfél ügyvédjétől szerzi be mind a felülvizsgálati döntést, mind magát az ítéletet. Kevés olyan ügy van, amelyik az Önkormányzatot súlyosabban érintené, mint ez, de most már I. fokon immár el is bukva. Ilyen módon egy ügyet nem lehet kezelni. </w:t>
      </w:r>
    </w:p>
    <w:p>
      <w:pPr>
        <w:pStyle w:val="TextBody"/>
        <w:rPr/>
      </w:pPr>
      <w:r>
        <w:rPr/>
      </w:r>
    </w:p>
    <w:p>
      <w:pPr>
        <w:pStyle w:val="TextBody"/>
        <w:rPr/>
      </w:pPr>
      <w:r>
        <w:rPr/>
      </w:r>
    </w:p>
    <w:p>
      <w:pPr>
        <w:pStyle w:val="TextBody"/>
        <w:rPr/>
      </w:pPr>
      <w:r>
        <w:rPr/>
      </w:r>
    </w:p>
    <w:p>
      <w:pPr>
        <w:pStyle w:val="Normal"/>
        <w:jc w:val="both"/>
        <w:rPr>
          <w:bCs/>
          <w:sz w:val="28"/>
        </w:rPr>
      </w:pPr>
      <w:r>
        <w:rPr>
          <w:bCs/>
          <w:sz w:val="28"/>
        </w:rPr>
      </w:r>
    </w:p>
    <w:p>
      <w:pPr>
        <w:pStyle w:val="Normal"/>
        <w:jc w:val="center"/>
        <w:rPr>
          <w:b/>
          <w:b/>
          <w:sz w:val="28"/>
        </w:rPr>
      </w:pPr>
      <w:r>
        <w:rPr>
          <w:b/>
          <w:sz w:val="28"/>
        </w:rPr>
        <w:t>kmf.</w:t>
      </w:r>
    </w:p>
    <w:p>
      <w:pPr>
        <w:pStyle w:val="Normal"/>
        <w:jc w:val="both"/>
        <w:rPr>
          <w:b/>
          <w:b/>
          <w:bCs/>
          <w:sz w:val="28"/>
        </w:rPr>
      </w:pPr>
      <w:r>
        <w:rPr>
          <w:b/>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5"/>
        <w:ind w:firstLine="708"/>
        <w:rPr/>
      </w:pPr>
      <w:r>
        <w:rPr/>
        <w:t xml:space="preserve">Dr. Molnár Éva </w:t>
        <w:tab/>
        <w:tab/>
        <w:tab/>
        <w:tab/>
        <w:tab/>
        <w:t>Dr. Büki Tamás</w:t>
      </w:r>
    </w:p>
    <w:p>
      <w:pPr>
        <w:pStyle w:val="Normal"/>
        <w:jc w:val="both"/>
        <w:rPr>
          <w:sz w:val="28"/>
        </w:rPr>
      </w:pPr>
      <w:r>
        <w:rPr>
          <w:i/>
          <w:iCs/>
          <w:sz w:val="28"/>
        </w:rPr>
        <w:t xml:space="preserve">       </w:t>
      </w:r>
      <w:r>
        <w:rPr>
          <w:i/>
          <w:iCs/>
          <w:sz w:val="28"/>
        </w:rPr>
        <w:t>jegyzőkönyv hitelesítő</w:t>
        <w:tab/>
        <w:tab/>
        <w:tab/>
        <w:t xml:space="preserve">       Jogi Bizottság elnöke</w:t>
      </w:r>
    </w:p>
    <w:p>
      <w:pPr>
        <w:pStyle w:val="Normal"/>
        <w:jc w:val="both"/>
        <w:rPr>
          <w:sz w:val="28"/>
        </w:rPr>
      </w:pPr>
      <w:r>
        <w:rPr>
          <w:sz w:val="28"/>
        </w:rPr>
      </w:r>
    </w:p>
    <w:p>
      <w:pPr>
        <w:pStyle w:val="TextBody"/>
        <w:rPr>
          <w:sz w:val="28"/>
          <w:szCs w:val="24"/>
        </w:rPr>
      </w:pPr>
      <w:r>
        <w:rPr>
          <w:sz w:val="28"/>
          <w:szCs w:val="24"/>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tabs>
        <w:tab w:val="clear" w:pos="708"/>
        <w:tab w:val="left" w:pos="2880" w:leader="none"/>
      </w:tabs>
      <w:ind w:left="2880" w:hanging="1260"/>
      <w:jc w:val="both"/>
    </w:pPr>
    <w:rPr>
      <w:sz w:val="28"/>
      <w:szCs w:val="20"/>
    </w:rPr>
  </w:style>
  <w:style w:type="paragraph" w:styleId="TextBodyIndent">
    <w:name w:val="Body Text Indent"/>
    <w:basedOn w:val="Normal"/>
    <w:pPr>
      <w:ind w:left="2160" w:hanging="744"/>
      <w:jc w:val="both"/>
    </w:pPr>
    <w:rPr>
      <w:sz w:val="28"/>
      <w:szCs w:val="20"/>
    </w:rPr>
  </w:style>
  <w:style w:type="paragraph" w:styleId="Szvegtrzsbehzssal2">
    <w:name w:val="Szövegtörzs behúzással 2"/>
    <w:basedOn w:val="Normal"/>
    <w:qFormat/>
    <w:pPr>
      <w:ind w:left="2832" w:hanging="2832"/>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7:47:00Z</dcterms:created>
  <dc:creator>Leíró2</dc:creator>
  <dc:description/>
  <dc:language>en-US</dc:language>
  <cp:lastModifiedBy>Leíró2</cp:lastModifiedBy>
  <dcterms:modified xsi:type="dcterms:W3CDTF">2002-02-27T13:56:00Z</dcterms:modified>
  <cp:revision>62</cp:revision>
  <dc:subject/>
  <dc:title>JEGYZŐKÖNYV</dc:title>
</cp:coreProperties>
</file>