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JEGYZŐKÖNYV</w:t>
      </w:r>
    </w:p>
    <w:p>
      <w:pPr>
        <w:pStyle w:val="Normal"/>
        <w:jc w:val="both"/>
        <w:rPr>
          <w:sz w:val="28"/>
        </w:rPr>
      </w:pPr>
      <w:r>
        <w:rPr>
          <w:sz w:val="28"/>
        </w:rPr>
      </w:r>
    </w:p>
    <w:p>
      <w:pPr>
        <w:pStyle w:val="Normal"/>
        <w:jc w:val="both"/>
        <w:rPr>
          <w:sz w:val="28"/>
        </w:rPr>
      </w:pPr>
      <w:r>
        <w:rPr>
          <w:sz w:val="28"/>
        </w:rPr>
      </w:r>
    </w:p>
    <w:p>
      <w:pPr>
        <w:pStyle w:val="TextBody"/>
        <w:rPr/>
      </w:pPr>
      <w:r>
        <w:rPr/>
        <w:t>Készült a Budapest Főváros XVI. Kerületi Önkormányzat Jogi Bizottságának 2002. január 15-én (kedd) 14.</w:t>
      </w:r>
      <w:r>
        <w:rPr>
          <w:vertAlign w:val="superscript"/>
        </w:rPr>
        <w:t>30</w:t>
      </w:r>
      <w:r>
        <w:rPr/>
        <w:t xml:space="preserve"> órakor tartott ülésén a Polgármesteri Hivatal hivatalos helyiségében. Jelen van Dr. Büki Tamás elnök, Dr. Czipri Zoltán,  Kocsis László,  Horváth Tibor. Meleg Géza.  A Hivatal részéről Dr. Molnár Éva jegyző.</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Jegyzőkönyv a Jogi Bizottság 2002. január 15-i üléséről. Jelen van a bizottság négy tagja, Kocsis László, Horváth Tibor,  Melegh Géza és Dr. Büki Tamás, hiányzik Dr. Czipri Zoltán. A hivatal részéről Dr. Molnár Éva jegyző, ill.  Dr. Benke László jogtanácsos úr.</w:t>
      </w:r>
    </w:p>
    <w:p>
      <w:pPr>
        <w:pStyle w:val="TextBody"/>
        <w:rPr/>
      </w:pPr>
      <w:r>
        <w:rPr/>
        <w:t xml:space="preserve">A napirend az előzetesen két lépcsőben kiküldöttel annyiban egyezik, hogy az elvi döntés az uszodaépítési együttműködésről a METRO RSC-vel című előterjesztés a Jogi Bizottság napirendjéről lekerül, mert az odavételét senki nem kérte, valószínűleg véletlen kiküldés történt a bizottság elnökének egyébkénti elnöksége miatt. Ugyanis a dolognak ebben a stádiumában még nem tartozik a Jogi Bizottság kompetenciakörébe semmiféle szerződés, vagy egyéb megállapodás az előterjesztésben nincs. </w:t>
      </w:r>
    </w:p>
    <w:p>
      <w:pPr>
        <w:pStyle w:val="TextBody"/>
        <w:rPr/>
      </w:pPr>
      <w:r>
        <w:rPr/>
        <w:t xml:space="preserve">Tájékoztatásul az elnök elmondja, hogy ez egyéni indítvány és egyébként pillanatnyilag a Sport Bizottság az, akinek eléterjesztette, mert ebben a stádiumában  ott kellene valamilyen véleményt kialakítani róla. </w:t>
      </w:r>
    </w:p>
    <w:p>
      <w:pPr>
        <w:pStyle w:val="TextBody"/>
        <w:rPr/>
      </w:pPr>
      <w:r>
        <w:rPr/>
        <w:t>Horváth Tibor és Kocsis László urak határozottan nehezményezték, hogy több anyag, fajsúlyosabb anyagok, nevezetesen  a MÉSZOV-val foglalkozó, ill. az  Újszász utcai perindítási javaslat hétfőn került kiküldésre, volt aki csak kedden reggel tudta kézhez venni, ily módon alaposan felkészülni ebből nem lehetett. A helyzet az az, hogy mivel ezeket az anyagokat a hivatal, ill. a hivatalban az előterjesztők készítették, mikor lett kész az egy dolog, természetesen  a bizottságnak módja van azt mondani, és célszerű is azt mondani, hogy ha nem tudja áttekinteni bonyolultság és a későbbi kiküldés miatt az ügyet, akkor ezt kell rögzítenie. Emiatt alapvetően teljesen tárgyalás nélkül  levenni a napirendről azért nem helyes, mert a testületi SZMSZ nem zárja ki a bizottsági tárgyalás nélküli döntést. Kisebbik rossz valamit megnézni, és becsülettel kimondani, hogy ha hétfőn délután adják, akkor nem érünk a végére, mint hogy ne mondjam kicsit durcásan azt mondani, hogy akkor nem is vagyunk hajlandóak foglalkozni vele egyáltalán. Egy-két megállapítás még szerintem még így is tehető, mint ahogy Horváth őr tett is számítási és egyéb hibákkal kapcsolatba.</w:t>
      </w:r>
    </w:p>
    <w:p>
      <w:pPr>
        <w:pStyle w:val="TextBody"/>
        <w:rPr/>
      </w:pPr>
      <w:r>
        <w:rPr/>
      </w:r>
    </w:p>
    <w:p>
      <w:pPr>
        <w:pStyle w:val="TextBody"/>
        <w:rPr/>
      </w:pPr>
      <w:r>
        <w:rPr/>
      </w:r>
    </w:p>
    <w:p>
      <w:pPr>
        <w:pStyle w:val="Szvegtrzsbehzssal3"/>
        <w:tabs>
          <w:tab w:val="clear" w:pos="2880"/>
        </w:tabs>
        <w:ind w:left="0" w:hanging="0"/>
        <w:rPr/>
      </w:pPr>
      <w:r>
        <w:rPr>
          <w:b/>
          <w:bCs/>
          <w:u w:val="single"/>
        </w:rPr>
        <w:t>1. napirend: Javaslat fiatal házasok első lakáshoz jutási támogatásáról szóló módosított 22/1996. (VII.1.)Ök. rendelet módosításá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r>
    </w:p>
    <w:p>
      <w:pPr>
        <w:pStyle w:val="Szvegtrzsbehzssal3"/>
        <w:tabs>
          <w:tab w:val="clear" w:pos="2880"/>
        </w:tabs>
        <w:ind w:left="0" w:hanging="0"/>
        <w:rPr/>
      </w:pPr>
      <w:r>
        <w:rPr/>
        <w:t xml:space="preserve">Javaslat fiatal házasok első lakáshoz jutási támogatásáról szóló rendelet módosítása, melynek tárgyalása közben Dr. Czipri Zoltán úr is megérkezett, a bizottság immáron teljes létszámú. </w:t>
      </w:r>
    </w:p>
    <w:p>
      <w:pPr>
        <w:pStyle w:val="Szvegtrzsbehzssal3"/>
        <w:tabs>
          <w:tab w:val="clear" w:pos="2880"/>
        </w:tabs>
        <w:ind w:left="0" w:hanging="0"/>
        <w:rPr/>
      </w:pPr>
      <w:r>
        <w:rPr/>
        <w:t xml:space="preserve">A rendelettel kapcsolatban a módosítás-tervezetről a bizottság azt állapítja meg, hogy   az ellen semmilyen jogi kifogás nem  hozható fel. A tartalma egyfajta politikai döntés, hogy gyakorlatilag megemeljük az összeget, ill. csökkentjük a jövedelemhatárt. Horváth Tibor úr felhívta a figyelmet arra,  amit az  előterjesztőnek célszerű lenne akceptálnia, hogy előfordulhat, hogy ez alapján esetleg olyan szélesre tárul a kapu, hogy a meglévő keretnél többen próbálják, vagy kívánják igénybe venni. Ilyen esetben a sorrend felállításáról a rendelet nem nagyon szól. Tulajdonképpen nehéz is, mert a beadási ideje más és más az adott költségvetési évben, de valamiféle olyan rendelkezést nem  ártana belefoglalni, hogy amennyiben túl jelentkezés van az összeghez képest, akkor a szegényebbeknek kellene adni. Ez természetesen az előterjesztő dolga, hogy ezt a problémát kezelje. </w:t>
      </w:r>
    </w:p>
    <w:p>
      <w:pPr>
        <w:pStyle w:val="Szvegtrzsbehzssal3"/>
        <w:tabs>
          <w:tab w:val="clear" w:pos="2880"/>
        </w:tabs>
        <w:ind w:left="0" w:hanging="0"/>
        <w:rPr/>
      </w:pPr>
      <w:r>
        <w:rPr/>
        <w:t xml:space="preserve">Czipri úr az egységes szerkezetű rendeletben észrevételezte a +. § (1) bekezdésének a.) pontja az voltaképpen nehezen értelmezhető, mondhatni értelmetlen, szó szerint úgy szól, hogy  támogatásban akkor részesül a fiatal házaspár, ha a.) egy főre jutó 6 havi nettó jövedelem nem haladhatja meg a legkisebbik öregségi nyugdíj 2 ½ szeresét, - ez módosul most 3 ½ szeresre. Itt vagy a 6. szerepel feleslegesen, tehát, ez egyszerűen sajtóhiba, vagy pedig arról lehet szó, hogy 6 hónapra visszamenőleg számított egy főre jutó havi jövedelem nyilvánvalóan.  Egyébként a mostani módosítás az 1. §-ban az már úgy mondja, hogy az együtt költözők 6 hónapra visszamenőlegesen számított 1 főre jutó havi nettó  átlagjövedelme. Kérdéses, hogy ezt a 3/1/a-t eddig hogy alkalmaztá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Szvegtrzsbehzssal3"/>
        <w:tabs>
          <w:tab w:val="clear" w:pos="2880"/>
        </w:tabs>
        <w:ind w:left="2124" w:hanging="2124"/>
        <w:rPr/>
      </w:pPr>
      <w:r>
        <w:rPr/>
        <w:t>1/2002. (I. 15.)JB.</w:t>
        <w:tab/>
        <w:t xml:space="preserve">A Jogi Bizottság úgy dönt, hogy a módosítás tervezete elfogadásra, tárgyalásra alkalmas, egyben ajánlja az előterjesztőnek, hogy valamilyen szabályozást indítványozzon, ill. építsen be a rendeletbe arra nézve, hogy amennyiben a költségvetési forráshoz képest túljelentkezés van, akkor az igénylők sorrendje milyen módon legyen meghatározva. </w:t>
      </w:r>
    </w:p>
    <w:p>
      <w:pPr>
        <w:pStyle w:val="Szvegtrzsbehzssal3"/>
        <w:tabs>
          <w:tab w:val="clear" w:pos="2880"/>
        </w:tabs>
        <w:ind w:left="2124" w:hanging="2124"/>
        <w:rPr/>
      </w:pPr>
      <w:r>
        <w:rPr/>
      </w:r>
    </w:p>
    <w:p>
      <w:pPr>
        <w:pStyle w:val="Szvegtrzsbehzssal3"/>
        <w:tabs>
          <w:tab w:val="clear" w:pos="2880"/>
        </w:tabs>
        <w:ind w:left="2124" w:hanging="2124"/>
        <w:rPr/>
      </w:pPr>
      <w:r>
        <w:rPr/>
        <w:tab/>
        <w:t>(5 igen, egyhangú)</w:t>
      </w:r>
    </w:p>
    <w:p>
      <w:pPr>
        <w:pStyle w:val="Normal"/>
        <w:jc w:val="both"/>
        <w:rPr>
          <w:sz w:val="28"/>
        </w:rPr>
      </w:pPr>
      <w:r>
        <w:rPr>
          <w:sz w:val="28"/>
        </w:rPr>
      </w:r>
    </w:p>
    <w:p>
      <w:pPr>
        <w:pStyle w:val="Szvegtrzsbehzssal3"/>
        <w:tabs>
          <w:tab w:val="clear" w:pos="2880"/>
        </w:tabs>
        <w:ind w:left="0" w:hanging="0"/>
        <w:rPr/>
      </w:pPr>
      <w:r>
        <w:rPr>
          <w:b/>
          <w:bCs/>
          <w:u w:val="single"/>
        </w:rPr>
        <w:t>2. napirend: Szobabérlők Házáról szóló rendelet-tervezet</w:t>
      </w:r>
    </w:p>
    <w:p>
      <w:pPr>
        <w:pStyle w:val="Normal"/>
        <w:jc w:val="both"/>
        <w:rPr>
          <w:b/>
          <w:b/>
          <w:bCs/>
          <w:sz w:val="28"/>
          <w:u w:val="single"/>
        </w:rPr>
      </w:pPr>
      <w:r>
        <w:rPr>
          <w:b/>
          <w:bCs/>
          <w:sz w:val="28"/>
          <w:u w:val="single"/>
        </w:rPr>
      </w:r>
    </w:p>
    <w:p>
      <w:pPr>
        <w:pStyle w:val="Heading2"/>
        <w:rPr/>
      </w:pPr>
      <w:r>
        <w:rPr/>
        <w:t>Dr. BÜKI TAMÁS elnök összefoglalója</w:t>
      </w:r>
    </w:p>
    <w:p>
      <w:pPr>
        <w:pStyle w:val="Szvegtrzsbehzssal3"/>
        <w:tabs>
          <w:tab w:val="clear" w:pos="2880"/>
        </w:tabs>
        <w:ind w:left="0" w:hanging="0"/>
        <w:rPr/>
      </w:pPr>
      <w:r>
        <w:rPr/>
        <w:t xml:space="preserve">A Szobabérlők Házáról szóló rendelet-tervezet mivel első olvasat, a bizottság nem is tételesen az egyes rendelkezéseket vizsgálta, elvi jellegű észrevételeket tett. Az első és leghangsúlyosabb észrevétel mindenképpen az volt, hogy  amennyiben az előterjesztésből kikövetkeztethetően  az előterjesztő arra gondol, hogy ennek a rendeletnek a megalkotása esetén a szerződéseket, kijelöléseket be nem tartó bérlő  kirakása könnyebb lesz, ez illúzió. Tehát gyakorlatilag senkit rendelet révén hamarabb nem lehet onnan kitenni, ha benne marad. Tehát, önmagában azért,  hogy meglehessen akadályozni a bérlőnk rajtunk maradását a törvényes időn túl, azért értelmetlen rendeletet alkotni. Ki lehet ugyanis tenni a bérlőt bírósági eljárás útján, de ez se nem könnyíti, se nem rövidíti meg, ha egyben egy rendeletet is megszeg. A rendelet más irányultsága az, hogy a szobabérlők házában való elhelyezést és ennek a pályáztatását elég pontosan szabályozza, ill. kinek-kinek szája íze szerint, hogy köztisztviselőknek is lehetőséget ad kifejezetten szolgálati jellegű lakások, vagy szobák megszerzésére, ez a fajta irány semmiképpen nem tűnik haszontalannak, tekintettel arra, hogy a pályázatoknak a szubjektivitását csökkenti és egyszerűbb és jobban kottázott eljárásban tudnak hozzájutni a majdani bérlőkhöz. Azt viszont mindenképpen ki kell hangsúlyozni, hogy legyen az illető akármilyen szociálisan rászorult, de havi 10.00,- Ft-os  lakáselőtakarékosságra, ha más vagyona nincs 5 év alatt kamatos kamatokkal nem jut el 1 mFt-ig. Tehát, ha ezt az összeget várjuk csak el, abban az esetben gyakorlatilag biztos, hogy ugyanoda jutunk, ahova most is jutottunk már, hogy az illető 5 év múlva, mivel nincs hova menjen, akár meghosszabbítják a jogviszonyát, akár nem, ott marad, és rajtunk marad, mint szamáron a fül. Amennyiben ezt mindenféleképpen el akarjuk kerülni, akkor azt a 10.000,- Ft-ot tetszik, nem tetszik  emelni kell. Talán lehet is, ha az 50.00,- Ft-os minimálbért nézzük, legalább a duplájára, bár az sem minősül egy eltúlzott összegnek. </w:t>
      </w:r>
    </w:p>
    <w:p>
      <w:pPr>
        <w:pStyle w:val="Szvegtrzsbehzssal3"/>
        <w:tabs>
          <w:tab w:val="clear" w:pos="2880"/>
        </w:tabs>
        <w:ind w:left="0" w:hanging="0"/>
        <w:rPr/>
      </w:pPr>
      <w:r>
        <w:rPr/>
        <w:t>A másik pedig, hogy ezt az előtakarékosságot, a szerződés megkötése az egy dolog, de ha azt a szerződést az Önkormányzat nem ellenőrzi, hogy ténylegesen a megkötés után él-e még, és az előtakarékosság folyik-e, ill. ha nem szankcionálja a megszegést, abban az esetben ugyanoda jutunk, tehát szerződés lesz 3 hónap múlva az illető nem fizet és a számláján amikor ki akarjuk rakni lesz 50.000,- Ft, amit 3 hónap alatt valahogy befizetgetett és ugyanabban a patthelyzetbe kerülünk, mint amiben most vagyunk. Ezt mindenféleképpen ellenőrizni kell és ezt a szerződéses vállalást szankcionálni oly módon, hogy amennyiben az illető a lakáselőtakarékossági szerződést nem tartja fenn, akkor a bérlet felmondásához vezet, ezt a szerződésbe is így kell beírni. Ez sem teszi lehetővé, hogy hamarabb kitegyék az illetőt, viszont előbb indulhat meg az a hosszadalmas eljárás, aminek a vége mégis csak sikerre vezet, tehát nem az 5 év lejártakor tudjuk meg, hogy nem tud elmenni, hanem már tudjuk esetleg 2 év múlva és akkor az 5 évre bíróság segítségével megürül.</w:t>
      </w:r>
    </w:p>
    <w:p>
      <w:pPr>
        <w:pStyle w:val="Szvegtrzsbehzssal3"/>
        <w:tabs>
          <w:tab w:val="clear" w:pos="2880"/>
        </w:tabs>
        <w:ind w:left="0" w:hanging="0"/>
        <w:rPr/>
      </w:pPr>
      <w:r>
        <w:rPr/>
        <w:t xml:space="preserve">Kocsis úr kihangsúlyozza, hogy az 1. §-nál nem igazán célszerű az Újszász u. 88. alatt elhelyezkedő odúkat lakásnak nevezni, mert méretük alapján a lakástörvény ezen előírását nem teljesítik, tehát lakóegységről éppenséggel lehet  beszélni, mert ez egy ilyen most kitalált fogalom, de effektív ez nem lakás, azért is nevezzük szobabérlők házának, mert ez tulajdonképpen az átlagnál kicsit jobban felszerelt szobáknak minősülnek nem lakásnak.  </w:t>
      </w:r>
    </w:p>
    <w:p>
      <w:pPr>
        <w:pStyle w:val="Szvegtrzsbehzssal3"/>
        <w:tabs>
          <w:tab w:val="clear" w:pos="2880"/>
        </w:tabs>
        <w:ind w:left="0" w:hanging="0"/>
        <w:rPr/>
      </w:pPr>
      <w:r>
        <w:rPr/>
        <w:t xml:space="preserve">Horváth Tibor úr ekkor egyéb elfoglaltsága miatt el kell, hogy távozzon. </w:t>
      </w:r>
    </w:p>
    <w:p>
      <w:pPr>
        <w:pStyle w:val="Szvegtrzsbehzssal3"/>
        <w:tabs>
          <w:tab w:val="clear" w:pos="2880"/>
        </w:tabs>
        <w:ind w:left="0" w:hanging="0"/>
        <w:rPr/>
      </w:pPr>
      <w:r>
        <w:rPr/>
      </w:r>
    </w:p>
    <w:p>
      <w:pPr>
        <w:pStyle w:val="Normal"/>
        <w:jc w:val="both"/>
        <w:rPr>
          <w:sz w:val="28"/>
        </w:rPr>
      </w:pPr>
      <w:r>
        <w:rPr>
          <w:sz w:val="28"/>
        </w:rPr>
      </w:r>
    </w:p>
    <w:p>
      <w:pPr>
        <w:pStyle w:val="Normal"/>
        <w:jc w:val="both"/>
        <w:rPr>
          <w:sz w:val="28"/>
        </w:rPr>
      </w:pPr>
      <w:r>
        <w:rPr>
          <w:sz w:val="28"/>
          <w:u w:val="single"/>
        </w:rPr>
        <w:t>H A T Á R O Z A T :</w:t>
      </w:r>
    </w:p>
    <w:p>
      <w:pPr>
        <w:pStyle w:val="Szvegtrzsbehzssal3"/>
        <w:tabs>
          <w:tab w:val="clear" w:pos="2880"/>
        </w:tabs>
        <w:ind w:left="2130" w:hanging="2130"/>
        <w:rPr/>
      </w:pPr>
      <w:r>
        <w:rPr/>
        <w:t>2/2002. (I. 15.)JB.</w:t>
        <w:tab/>
        <w:t xml:space="preserve">A Jogi Bizottság azt az  ajánlást teszi a Képviselő-testületnek a Szobabérlők Háza rendeletének általános vitájához, hogy az eljárási szabályokat a pályáztatáshoz hasznosnak tartja, mert pontosabb pályáztatást tesz lehetővé. Célszerű, hogy ne nevezzék lakásnak a Szobabérlők Házában lévő lakáskritériumot nem teljesítő helyiségeket. Továbbá, hogy ha bárki azt várja a rendelettől, hogy az együtt nem működő bérlő eltávolítása ettől könnyebb lesz, az csalódni fog. Tehát ebből a szempontból rendeletet alkotni értelmetlen. </w:t>
      </w:r>
    </w:p>
    <w:p>
      <w:pPr>
        <w:pStyle w:val="Szvegtrzsbehzssal3"/>
        <w:tabs>
          <w:tab w:val="clear" w:pos="2880"/>
        </w:tabs>
        <w:ind w:left="0" w:hanging="0"/>
        <w:rPr/>
      </w:pPr>
      <w:r>
        <w:rPr/>
      </w:r>
    </w:p>
    <w:p>
      <w:pPr>
        <w:pStyle w:val="Szvegtrzsbehzssal3"/>
        <w:tabs>
          <w:tab w:val="clear" w:pos="2880"/>
        </w:tabs>
        <w:ind w:left="0" w:hanging="0"/>
        <w:rPr/>
      </w:pPr>
      <w:r>
        <w:rPr/>
        <w:tab/>
        <w:tab/>
        <w:tab/>
        <w:t>(5 igen, egyhangú)</w:t>
      </w:r>
    </w:p>
    <w:p>
      <w:pPr>
        <w:pStyle w:val="Szvegtrzsbehzssal3"/>
        <w:tabs>
          <w:tab w:val="clear" w:pos="2880"/>
        </w:tabs>
        <w:ind w:left="0" w:hanging="0"/>
        <w:rPr/>
      </w:pPr>
      <w:r>
        <w:rPr/>
      </w:r>
    </w:p>
    <w:p>
      <w:pPr>
        <w:pStyle w:val="Normal"/>
        <w:jc w:val="both"/>
        <w:rPr>
          <w:sz w:val="28"/>
        </w:rPr>
      </w:pPr>
      <w:r>
        <w:rPr>
          <w:sz w:val="28"/>
        </w:rPr>
      </w:r>
    </w:p>
    <w:p>
      <w:pPr>
        <w:pStyle w:val="Szvegtrzsbehzssal3"/>
        <w:tabs>
          <w:tab w:val="clear" w:pos="2880"/>
        </w:tabs>
        <w:ind w:left="0" w:hanging="0"/>
        <w:rPr>
          <w:b/>
          <w:b/>
          <w:bCs/>
          <w:u w:val="single"/>
        </w:rPr>
      </w:pPr>
      <w:r>
        <w:rPr>
          <w:b/>
          <w:bCs/>
          <w:u w:val="single"/>
        </w:rPr>
        <w:t>3. napirend: Előterjesztés a kerületi Önkormányzat és a Magyar Honvédség Budapest Főváros Hadkiegészítő Parancsnokság együttműködési szerződéstervezetének megvitatásához</w:t>
      </w:r>
    </w:p>
    <w:p>
      <w:pPr>
        <w:pStyle w:val="Normal"/>
        <w:jc w:val="both"/>
        <w:rPr>
          <w:b/>
          <w:b/>
          <w:bCs/>
          <w:sz w:val="28"/>
          <w:u w:val="single"/>
        </w:rPr>
      </w:pPr>
      <w:r>
        <w:rPr>
          <w:b/>
          <w:bCs/>
          <w:sz w:val="28"/>
          <w:u w:val="single"/>
        </w:rPr>
      </w:r>
    </w:p>
    <w:p>
      <w:pPr>
        <w:pStyle w:val="Heading2"/>
        <w:rPr/>
      </w:pPr>
      <w:r>
        <w:rPr/>
        <w:t>Dr. BÜKI TAMÁS elnök összefoglalója</w:t>
      </w:r>
    </w:p>
    <w:p>
      <w:pPr>
        <w:pStyle w:val="Szvegtrzsbehzssal3"/>
        <w:tabs>
          <w:tab w:val="clear" w:pos="2880"/>
        </w:tabs>
        <w:ind w:left="0" w:hanging="0"/>
        <w:rPr/>
      </w:pPr>
      <w:r>
        <w:rPr/>
        <w:t xml:space="preserve">A Hadkiegészítő Parancsnokság átdolgozott együttműködési szerződéstervezete. Hogy ez miért képez zárt ülést az számomra felfoghatatlan. Az elnök eleve megjegyzi, hogy itt ez a zárt ülés egyfajta régi és eléggé értelmetlen titoktartási  reflexek következménye. Semmiféle törvényes alapja a zárt ülés tartásának nincs. Nem személyi kérdésről van szó, nem az Önkormányzat  gazdasági érdekét érinti az ügy. Semmiféle katonai, vagy egyéb titok ebben az előterjesztésben  nyilvánvalóan nincs. Az elnök magánmegjegyzése, hogy ami a magyar katonai erőnek a szintjét eleve illeti, azzal kapcsolatban  legfeljebb a Zulu kafferek  előtt van titkolnivalónk, egyébként nem, tekintettel arra, hogy egy olyan ország,  amelyiknek az összes szomszédja katonailag erősebb, annak olyan borzasztó sok titkolnivalója nincs, ha csak nincs valakinek zsebbe egy atomfegyvere. </w:t>
      </w:r>
    </w:p>
    <w:p>
      <w:pPr>
        <w:pStyle w:val="Szvegtrzsbehzssal3"/>
        <w:tabs>
          <w:tab w:val="clear" w:pos="2880"/>
        </w:tabs>
        <w:ind w:left="0" w:hanging="0"/>
        <w:rPr/>
      </w:pPr>
      <w:r>
        <w:rPr/>
      </w:r>
    </w:p>
    <w:p>
      <w:pPr>
        <w:pStyle w:val="Szvegtrzsbehzssal3"/>
        <w:tabs>
          <w:tab w:val="clear" w:pos="2880"/>
        </w:tabs>
        <w:ind w:left="0" w:hanging="0"/>
        <w:rPr>
          <w:b/>
          <w:b/>
          <w:bCs/>
          <w:u w:val="single"/>
        </w:rPr>
      </w:pPr>
      <w:r>
        <w:rPr>
          <w:b/>
          <w:bCs/>
          <w:u w:val="single"/>
        </w:rPr>
        <w:t>4. napirend: Az Önkormányzat és a  Hadkiegészítő Parancsnokság együttműködési megállapodás-tervezete</w:t>
      </w:r>
    </w:p>
    <w:p>
      <w:pPr>
        <w:pStyle w:val="Normal"/>
        <w:jc w:val="both"/>
        <w:rPr>
          <w:b/>
          <w:b/>
          <w:bCs/>
          <w:sz w:val="28"/>
          <w:u w:val="single"/>
        </w:rPr>
      </w:pPr>
      <w:r>
        <w:rPr>
          <w:b/>
          <w:bCs/>
          <w:sz w:val="28"/>
          <w:u w:val="single"/>
        </w:rPr>
      </w:r>
    </w:p>
    <w:p>
      <w:pPr>
        <w:pStyle w:val="Heading2"/>
        <w:rPr/>
      </w:pPr>
      <w:r>
        <w:rPr/>
        <w:t>Dr. BÜKI TAMÁS elnök összefoglalója</w:t>
      </w:r>
    </w:p>
    <w:p>
      <w:pPr>
        <w:pStyle w:val="Szvegtrzsbehzssal3"/>
        <w:tabs>
          <w:tab w:val="clear" w:pos="2880"/>
        </w:tabs>
        <w:ind w:left="0" w:hanging="0"/>
        <w:rPr/>
      </w:pPr>
      <w:r>
        <w:rPr/>
        <w:t xml:space="preserve">Ezt most már kipuhították, átalakították olyanra, ami tolerálható. A bizottság számára egyetlen olyan kérdés volt ez az ominózus 7. pont, hogy benne legyen, vagy ne legyen benne, sajátos technikával a bizottság úgy döntött, hogy célszerűbb, ha nincs benne, tekintettel arra, hogy pillanatnyilag ez a személy azonos, következésképpen teljesen felesleges megnevezni és később, ha változna, akkor is külön nyugodtan meg lehet együttműködési megállapodás nélkül írni a Hadkiegészítő Parancsnokságnak, hogy kiről van szó, ezt nem kell külön szerződésbe foglalni. </w:t>
      </w:r>
    </w:p>
    <w:p>
      <w:pPr>
        <w:pStyle w:val="Szvegtrzsbehzssal3"/>
        <w:tabs>
          <w:tab w:val="clear" w:pos="2880"/>
        </w:tabs>
        <w:ind w:left="0" w:hanging="0"/>
        <w:rPr/>
      </w:pPr>
      <w:r>
        <w:rPr/>
      </w:r>
    </w:p>
    <w:p>
      <w:pPr>
        <w:pStyle w:val="Szvegtrzsbehzssal3"/>
        <w:tabs>
          <w:tab w:val="clear" w:pos="2880"/>
        </w:tabs>
        <w:ind w:left="0" w:hanging="0"/>
        <w:rPr/>
      </w:pPr>
      <w:r>
        <w:rPr/>
      </w:r>
    </w:p>
    <w:p>
      <w:pPr>
        <w:pStyle w:val="Szvegtrzsbehzssal3"/>
        <w:tabs>
          <w:tab w:val="clear" w:pos="2880"/>
        </w:tabs>
        <w:ind w:left="0" w:hanging="0"/>
        <w:rPr>
          <w:b/>
          <w:b/>
          <w:bCs/>
          <w:u w:val="single"/>
        </w:rPr>
      </w:pPr>
      <w:r>
        <w:rPr>
          <w:b/>
          <w:bCs/>
          <w:u w:val="single"/>
        </w:rPr>
        <w:t>5. napirend: 2/2001. (II.20.) Ök. a lakossági kezdeményezésű – önerős – útépítések, lakossági érdekeltségi hozzájárulásáról a 2001. költségvetési évben című rendelet módosítása</w:t>
      </w:r>
    </w:p>
    <w:p>
      <w:pPr>
        <w:pStyle w:val="Normal"/>
        <w:jc w:val="both"/>
        <w:rPr>
          <w:b/>
          <w:b/>
          <w:bCs/>
          <w:sz w:val="28"/>
          <w:u w:val="single"/>
        </w:rPr>
      </w:pPr>
      <w:r>
        <w:rPr>
          <w:b/>
          <w:bCs/>
          <w:sz w:val="28"/>
          <w:u w:val="single"/>
        </w:rPr>
      </w:r>
    </w:p>
    <w:p>
      <w:pPr>
        <w:pStyle w:val="Heading2"/>
        <w:rPr/>
      </w:pPr>
      <w:r>
        <w:rPr/>
        <w:t>Dr. BÜKI TAMÁS elnök összefoglalója</w:t>
      </w:r>
    </w:p>
    <w:p>
      <w:pPr>
        <w:pStyle w:val="Szvegtrzsbehzssal3"/>
        <w:tabs>
          <w:tab w:val="clear" w:pos="2880"/>
        </w:tabs>
        <w:ind w:left="0" w:hanging="0"/>
        <w:rPr/>
      </w:pPr>
      <w:r>
        <w:rPr/>
        <w:t>Sajnos az elnök megállapítja, hogy kérése ellenére sajnálatos módon azért az útrendeletet magát azt nem sikerült valahogy hozzámásolni. Sajnálatos módon elmaradt a rendelet eredeti szövegének odaillesztése. Tulajdonképpen olyan nagy baj nem történt, így bizottsági szinten gyorsan elmondható, hogy miről van szó. Arról van szó, hogy az önerős útépítési rendelet az  első szándékból 2001-re volt csak hatályos és ilyen átmeneti  szabályozásként ……, ahhoz képest egy eléggé kidolgozott rendelet, csak mind a címébe, mind a preambulumban ott van, hogy a 2001. évi utcákra érvényes, azon kívül egy dolog sajátosan kimaradt belőle. Nevezetesen az, hogy  a 45.000,- Ft-os, vagy nagyobb területnél 100 m2-enként + 4.000,- Ft-os önerős vállalás az akkor is ennyi marad, hogy ha  az útépítésre 2001. után kerül sor, már pedig ez nyilvánvaló, hogy  csak ez a korrekt megoldás, mert azt nem lehet csinálni, hogy az Önkormányzat egyrészt az egyik oldalon váratja az építőközösséget, a másik oldalon pedig váradásul a váratással párhuzamosan stejgerolja felfelé az árakat. Így ez a 2/3-os szerveződés gyakorlatilag nagyon hamar lecsökken, ezért keletkezett a módosított 15. § (2) bekezdés helyébe lépő azon rendelkezés, hogy a 2001. évi bejelentkezőkre, vagy újra regisztrálókra ezt úgy kell alkalmazni, hogy a vállalt önerő a kivételezés  időpontjától függetlenül nem emelhető és most hatályba kerülne ez a rendelet tulajdonképpen általánosan 2002-re is, mert kimondja ez a szabály, hogy a 2002-ben jelentkező útépítések esetén  a sorrendbeállításhoz ezúttal már 50.000,- Ft, egyébként pedig a pluszhoz 5.000,- Ft, ez bizonyos nagyság felett 100 m2-enként további 5.000,- Ft értendő és kimondja, hogy ezeknél sem emelhető később. Egyébként ennek a résznek nagy jelentősége azért nincs, mert amelyik utca építtetni akar, annak a döntő többsége 201-ben bejelentkezett a sorrendbe. Tehát ez alapján  a szabályozás alapján idén utcák bejelentkezése igen kis számmal várható, ha várható egyáltalán, mert egy hatalmas szervezés volt, az összes egyéni képviselő vadászta össze az utcákat és gyakorlatilag amelyik utca építhető az be is van jelentkezve. Éppen ezért elmarad a címből és a preambulumból a 2001. évben című részlet, mert akkor  már általánossá válik, és annyival kiegészül, hogy 2002. évet követően a testület évente felülvizsgálja a bizottság javaslata alapján a sorrendbeállításhoz szükséges vállalandó önerőt, valamint az építési sorrend megállapodásának szempontrendszerét. Szó volt itt mindenféle elmaradottsági mutatóról meg körzetről, meg mindenről. A helyzet az az, hogy ezt 2002-ben a 420 mFt-os utcák vonatkozásában gyakorlatilag biztos, hogy nem lehet alkalmazni, mert a regisztrációs sorrend alapján folyik a tervezés és, ha ebbe  a testület most még bele akar nyúlni, akkor előidézi azt  a hogy úgy mondjam időbeli krízishelyzetet, ami tavaly magától is elő volt idézve, csak ha netán emiatt hirdetmény nélkül akarunk közbeszereztetni, akkor nem hivatkozhatunk önhibánkivüliségre, mert mi borogatjuk fel a sorrendet, ez az egyik. A másik, hogy éppen most készült el az előzetes összesített  tájékoztató és úgy tűnik, hogy ha minden jól megy, akkor 2002-ben már jó néhány  2001-es regisztrációjú út megépülhet. Következésképpen a sorrend olyan borzasztó össze-vissza alakításának most már úgy tűnik, hogy értelme sincs, mert egész egyszerűen lassan-lassan ezeknek a nagyösszegeknek hála kifogynak, tehát a régi utcák a 90-es évekbeli utcák biztos, hogy az idén kifogynak és a 2000-2001-es utcáknál fog megállni az építés. Következésképpen ezen olyan borzasztó harcot folytatni már nem is nagyon érdemes. Egyetlen törekvése lehet az Önkormányzatnak, hogy maradéktalanul el tudja költeni az összes pénzt és a lehető leghatékonyabban.</w:t>
      </w:r>
    </w:p>
    <w:p>
      <w:pPr>
        <w:pStyle w:val="Szvegtrzsbehzssal3"/>
        <w:tabs>
          <w:tab w:val="clear" w:pos="2880"/>
        </w:tabs>
        <w:ind w:left="0" w:hanging="0"/>
        <w:rPr/>
      </w:pPr>
      <w:r>
        <w:rPr/>
        <w:t xml:space="preserve">A Jegyzőnő egymondatos  általános indoklást tart célszerűnek hozzáfűzni. </w:t>
      </w:r>
    </w:p>
    <w:p>
      <w:pPr>
        <w:pStyle w:val="Szvegtrzsbehzssal3"/>
        <w:tabs>
          <w:tab w:val="clear" w:pos="2880"/>
        </w:tabs>
        <w:ind w:left="0" w:hanging="0"/>
        <w:rPr/>
      </w:pPr>
      <w:r>
        <w:rPr/>
      </w:r>
    </w:p>
    <w:p>
      <w:pPr>
        <w:pStyle w:val="Normal"/>
        <w:jc w:val="both"/>
        <w:rPr>
          <w:sz w:val="28"/>
        </w:rPr>
      </w:pPr>
      <w:r>
        <w:rPr>
          <w:sz w:val="28"/>
        </w:rPr>
      </w:r>
    </w:p>
    <w:p>
      <w:pPr>
        <w:pStyle w:val="Normal"/>
        <w:jc w:val="both"/>
        <w:rPr>
          <w:sz w:val="28"/>
        </w:rPr>
      </w:pPr>
      <w:r>
        <w:rPr>
          <w:sz w:val="28"/>
          <w:u w:val="single"/>
        </w:rPr>
        <w:t>H A T Á R O Z A T :</w:t>
      </w:r>
    </w:p>
    <w:p>
      <w:pPr>
        <w:pStyle w:val="Szvegtrzsbehzssal3"/>
        <w:tabs>
          <w:tab w:val="clear" w:pos="2880"/>
        </w:tabs>
        <w:ind w:left="2124" w:hanging="2124"/>
        <w:rPr/>
      </w:pPr>
      <w:r>
        <w:rPr/>
        <w:t>3/2002. (I. 15.)JB.</w:t>
        <w:tab/>
        <w:t xml:space="preserve">A Jogi Bizottság az útrendelet módosítását tárgyalásra, elfogadásra alkalmasnak tartja azzal a kiegészítéssel, hogy egy egymondatos általános indoklás kerül elé, amit a Jegyzőnő  hozzá kívánt fűzni. </w:t>
      </w:r>
    </w:p>
    <w:p>
      <w:pPr>
        <w:pStyle w:val="Szvegtrzsbehzssal3"/>
        <w:tabs>
          <w:tab w:val="clear" w:pos="2880"/>
        </w:tabs>
        <w:ind w:left="2124" w:hanging="2124"/>
        <w:rPr/>
      </w:pPr>
      <w:r>
        <w:rPr/>
      </w:r>
    </w:p>
    <w:p>
      <w:pPr>
        <w:pStyle w:val="Szvegtrzsbehzssal3"/>
        <w:tabs>
          <w:tab w:val="clear" w:pos="2880"/>
        </w:tabs>
        <w:ind w:left="2124" w:hanging="2124"/>
        <w:rPr/>
      </w:pPr>
      <w:r>
        <w:rPr/>
        <w:tab/>
        <w:t>(4 igen, egyhangú)</w:t>
      </w:r>
    </w:p>
    <w:p>
      <w:pPr>
        <w:pStyle w:val="Szvegtrzsbehzssal3"/>
        <w:tabs>
          <w:tab w:val="clear" w:pos="2880"/>
        </w:tabs>
        <w:ind w:left="0" w:hanging="0"/>
        <w:rPr/>
      </w:pPr>
      <w:r>
        <w:rPr/>
      </w:r>
    </w:p>
    <w:p>
      <w:pPr>
        <w:pStyle w:val="Normal"/>
        <w:jc w:val="both"/>
        <w:rPr>
          <w:sz w:val="28"/>
        </w:rPr>
      </w:pPr>
      <w:r>
        <w:rPr>
          <w:sz w:val="28"/>
        </w:rPr>
      </w:r>
    </w:p>
    <w:p>
      <w:pPr>
        <w:pStyle w:val="Heading2"/>
        <w:rPr/>
      </w:pPr>
      <w:r>
        <w:rPr/>
        <w:t>Dr. BÜKI TAMÁS elnök összefoglalója</w:t>
      </w:r>
    </w:p>
    <w:p>
      <w:pPr>
        <w:pStyle w:val="Szvegtrzsbehzssal3"/>
        <w:tabs>
          <w:tab w:val="clear" w:pos="2880"/>
        </w:tabs>
        <w:ind w:left="0" w:hanging="0"/>
        <w:rPr/>
      </w:pPr>
      <w:r>
        <w:rPr/>
        <w:t xml:space="preserve">Az Ügyrendi bizottság tájékoztatást adott arról a Jogi Bizottságnak, hogy a Közművelődési Tanács kérelmének helyt kíván adatni a testülettel, igaza van, adasson neki helyt. Erről külön döntést nem kell hozni. Nyilvánvaló, hogy célszerű egy ilyen döntést meghozni, hogy ne gyalázzanak minket mindenhol az újságban, hogy micsoda diktatórikus alakok vagyunk. </w:t>
      </w:r>
    </w:p>
    <w:p>
      <w:pPr>
        <w:pStyle w:val="Szvegtrzsbehzssal3"/>
        <w:tabs>
          <w:tab w:val="clear" w:pos="2880"/>
        </w:tabs>
        <w:ind w:left="0" w:hanging="0"/>
        <w:rPr/>
      </w:pPr>
      <w:r>
        <w:rPr/>
      </w:r>
    </w:p>
    <w:p>
      <w:pPr>
        <w:pStyle w:val="Szvegtrzsbehzssal3"/>
        <w:tabs>
          <w:tab w:val="clear" w:pos="2880"/>
        </w:tabs>
        <w:ind w:left="0" w:hanging="0"/>
        <w:rPr>
          <w:b/>
          <w:b/>
          <w:bCs/>
          <w:u w:val="single"/>
        </w:rPr>
      </w:pPr>
      <w:r>
        <w:rPr>
          <w:b/>
          <w:bCs/>
          <w:u w:val="single"/>
        </w:rPr>
        <w:t>6. napirend:  A XVI. kerülettel szomszédos területekre készülő szabályozási tervek véleményezése</w:t>
      </w:r>
    </w:p>
    <w:p>
      <w:pPr>
        <w:pStyle w:val="Normal"/>
        <w:jc w:val="both"/>
        <w:rPr>
          <w:b/>
          <w:b/>
          <w:bCs/>
          <w:sz w:val="28"/>
          <w:u w:val="single"/>
        </w:rPr>
      </w:pPr>
      <w:r>
        <w:rPr>
          <w:b/>
          <w:bCs/>
          <w:sz w:val="28"/>
          <w:u w:val="single"/>
        </w:rPr>
      </w:r>
    </w:p>
    <w:p>
      <w:pPr>
        <w:pStyle w:val="Heading2"/>
        <w:rPr/>
      </w:pPr>
      <w:r>
        <w:rPr/>
        <w:t>Dr. BÜKI TAMÁS elnök összefoglalója</w:t>
      </w:r>
    </w:p>
    <w:p>
      <w:pPr>
        <w:pStyle w:val="Szvegtrzsbehzssal3"/>
        <w:tabs>
          <w:tab w:val="clear" w:pos="2880"/>
        </w:tabs>
        <w:ind w:left="0" w:hanging="0"/>
        <w:rPr/>
      </w:pPr>
      <w:r>
        <w:rPr/>
        <w:t>Megjegyzés nem volt. Tárgyalásra, elfogadásra alkalmas.</w:t>
      </w:r>
    </w:p>
    <w:p>
      <w:pPr>
        <w:pStyle w:val="Normal"/>
        <w:jc w:val="both"/>
        <w:rPr/>
      </w:pPr>
      <w:r>
        <w:rPr>
          <w:sz w:val="28"/>
        </w:rPr>
        <w:t>A Jegyzőnő felvetette, hogy az a pontos fogalmazás a határozatban, hogy  ha hatáskör átruházás történik a</w:t>
      </w:r>
      <w:r>
        <w:rPr/>
        <w:t xml:space="preserve"> </w:t>
      </w:r>
      <w:r>
        <w:rPr>
          <w:sz w:val="28"/>
        </w:rPr>
        <w:t xml:space="preserve">Településfejlesztési Bizottságra, az előterjesztés szövege is így tartalmazza. </w:t>
      </w:r>
    </w:p>
    <w:p>
      <w:pPr>
        <w:pStyle w:val="Normal"/>
        <w:jc w:val="both"/>
        <w:rPr>
          <w:sz w:val="28"/>
        </w:rPr>
      </w:pPr>
      <w:r>
        <w:rPr>
          <w:sz w:val="28"/>
        </w:rPr>
        <w:t xml:space="preserve">Kocsis úr hozzáteszi, hogy akkor majd beírják az SZMSZ függelékébe is, ennek persze nincs semmi akadály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124" w:hanging="2124"/>
        <w:jc w:val="both"/>
        <w:rPr>
          <w:sz w:val="28"/>
        </w:rPr>
      </w:pPr>
      <w:r>
        <w:rPr>
          <w:sz w:val="28"/>
        </w:rPr>
        <w:t>4/2002. (I. 15.)JB.</w:t>
        <w:tab/>
        <w:t xml:space="preserve">A Jogi Bizottság az előterjesztést apró formai pontosítással, tárgyalásra, elfogadásra alkalmasnak tartja. </w:t>
      </w:r>
    </w:p>
    <w:p>
      <w:pPr>
        <w:pStyle w:val="Normal"/>
        <w:ind w:left="2124" w:hanging="2124"/>
        <w:jc w:val="both"/>
        <w:rPr>
          <w:sz w:val="28"/>
        </w:rPr>
      </w:pPr>
      <w:r>
        <w:rPr>
          <w:sz w:val="28"/>
        </w:rPr>
      </w:r>
    </w:p>
    <w:p>
      <w:pPr>
        <w:pStyle w:val="Normal"/>
        <w:ind w:left="2124" w:hanging="2124"/>
        <w:jc w:val="both"/>
        <w:rPr>
          <w:sz w:val="28"/>
        </w:rPr>
      </w:pPr>
      <w:r>
        <w:rPr>
          <w:sz w:val="28"/>
        </w:rPr>
        <w:tab/>
        <w:t>(4 igen, egyhangú)</w:t>
      </w:r>
    </w:p>
    <w:p>
      <w:pPr>
        <w:pStyle w:val="Normal"/>
        <w:jc w:val="both"/>
        <w:rPr>
          <w:sz w:val="28"/>
        </w:rPr>
      </w:pPr>
      <w:r>
        <w:rPr>
          <w:sz w:val="28"/>
        </w:rPr>
      </w:r>
    </w:p>
    <w:p>
      <w:pPr>
        <w:pStyle w:val="Szvegtrzsbehzssal3"/>
        <w:tabs>
          <w:tab w:val="clear" w:pos="2880"/>
        </w:tabs>
        <w:ind w:left="0" w:hanging="0"/>
        <w:rPr>
          <w:sz w:val="28"/>
        </w:rPr>
      </w:pPr>
      <w:r>
        <w:rPr>
          <w:sz w:val="28"/>
        </w:rPr>
      </w:r>
    </w:p>
    <w:p>
      <w:pPr>
        <w:pStyle w:val="Szvegtrzsbehzssal3"/>
        <w:tabs>
          <w:tab w:val="clear" w:pos="2880"/>
        </w:tabs>
        <w:ind w:left="0" w:hanging="0"/>
        <w:rPr>
          <w:b/>
          <w:b/>
          <w:bCs/>
          <w:u w:val="single"/>
        </w:rPr>
      </w:pPr>
      <w:r>
        <w:rPr>
          <w:b/>
          <w:bCs/>
          <w:u w:val="single"/>
        </w:rPr>
        <w:t>7. napirend:  Tájékoztatás a közbeszerzési törvény módosítása miatti eljárásváltozásokról a közbeszerzési munkacsoport és a képviselők számá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 következő napirendi pont a Jogi Bizottság elnökének a tájékoztatója a közbeszerzésekről. Ennek első része a törvénymódosításokból eredő következtetések a lényegesebbek. Rögtön az első kínos dolog, hogy a  törvénybe beleillesztettek egy felelősségi  rendszert, bár nem pontosan, tehát nem lehet tudni, hogy ez alatt a  jogalkotó mit vár. A helyzet viszont az az, hogy eléggé sajátos dolog volna, itt pl. anyagi felelősségeket megállapítani  olyan tevékenységért, amiért nem jár díjazás. Ez valahogy itt átgondolandó. Meg kellene tudni egyrészt, hogy  ez alatt, pl. a Közbeszerzési Tanács mit ért,  másrészt, hogy mi módon lehet egyáltalán kikerülni, ha anyagi felelősséget is elő kell írni, akkor viszont valamilyen módon az önkormányzati törvényt, ill. a képviselői tiszteletdíjakról szóló törvényt kell kikerülni, mert ember nem lesz, aki közbeszerzésben bármiféle szerepet vállal, hogy ha pénzt nem kaphat érte, viszont adott esetben fizethet. </w:t>
      </w:r>
    </w:p>
    <w:p>
      <w:pPr>
        <w:pStyle w:val="Normal"/>
        <w:jc w:val="both"/>
        <w:rPr/>
      </w:pPr>
      <w:r>
        <w:rPr>
          <w:sz w:val="28"/>
        </w:rPr>
        <w:t xml:space="preserve">A bizottság meghallgatta azt a tájékoztatást, ami a közbeszerzési törvény módosításából adódik, határozatot hozni ebben az ügyben nem kell, rendeletet alkotni pedig mind addig, amíg az Alkotmánybíróság a saját határozatai közötti meglehetős ellentmondást fel nem mondja, addig meg rendeletet nagyon nem érdemes. A törvénymódosításokat tulajdonképpen a most hatályos rendeletünk mellett is minden további nélkül lehet alkalmazni, ezeket tételesen nem nagyon kell átvezetni. itt a leglényegesebb egyértelműen az, hogy egyfajta pontozó képletet kell közzétenni, ez természetesen a törvény alapján is közzé kell tenni. Megint más kérdés, hogy  ez praktikus-e, vagy sem. </w:t>
      </w:r>
    </w:p>
    <w:p>
      <w:pPr>
        <w:pStyle w:val="Normal"/>
        <w:jc w:val="both"/>
        <w:rPr>
          <w:sz w:val="28"/>
        </w:rPr>
      </w:pPr>
      <w:r>
        <w:rPr>
          <w:sz w:val="28"/>
        </w:rPr>
        <w:t xml:space="preserve">Tekintettel arra, hogy a törvény új 31. § (6) bekezdés, ami a felelősségre vonatkozik, ez így, ebben a megfogalmazásban értelmezhetetlen a Közbeszerzési Tanácstól meg kell kérdezni, hogy Ők mit értenek alatta, mert elvégre a törvényt Ők alkalmazzák és a szankciókat is Ők szabatják ki. Mindenesetre, ha  ez azt jelenti, hogy az eljárásban résztvevő személyeknek valamilyen anyagi felelősségét kell megállapítani, abban az esetben egyértelmű, hogy azoknak tetszik, nem tetszik valamilyen módon valamiféle pénzt is kell adni. </w:t>
      </w:r>
    </w:p>
    <w:p>
      <w:pPr>
        <w:pStyle w:val="Normal"/>
        <w:jc w:val="both"/>
        <w:rPr>
          <w:sz w:val="28"/>
        </w:rPr>
      </w:pPr>
      <w:r>
        <w:rPr>
          <w:sz w:val="28"/>
        </w:rPr>
      </w:r>
    </w:p>
    <w:p>
      <w:pPr>
        <w:pStyle w:val="Szvegtrzsbehzssal3"/>
        <w:tabs>
          <w:tab w:val="clear" w:pos="2880"/>
        </w:tabs>
        <w:ind w:left="0" w:hanging="0"/>
        <w:rPr>
          <w:sz w:val="28"/>
        </w:rPr>
      </w:pPr>
      <w:r>
        <w:rPr>
          <w:sz w:val="28"/>
        </w:rPr>
      </w:r>
    </w:p>
    <w:p>
      <w:pPr>
        <w:pStyle w:val="Szvegtrzsbehzssal3"/>
        <w:tabs>
          <w:tab w:val="clear" w:pos="2880"/>
        </w:tabs>
        <w:ind w:left="0" w:hanging="0"/>
        <w:rPr/>
      </w:pPr>
      <w:r>
        <w:rPr>
          <w:b/>
          <w:bCs/>
          <w:u w:val="single"/>
        </w:rPr>
        <w:t>8. napirend:  Javaslat Polgármesteri Hivatalban dolgozó köztisztviselőit megillető juttatásokról és támogatásokról szóló 33/2001. (XII.17.) Ök. rendelet módosításá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z Ügyrendi bizottság  hosszas kotlás után alkotta azt a tervezetet, ami arra vonatkozik, hogy a Polgármesternek mi járjon és mi ne. Ezt rendelet-tervezetbe is foglalták. Tárgyalásra, elfogadásra alkalma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124" w:hanging="2124"/>
        <w:jc w:val="both"/>
        <w:rPr>
          <w:sz w:val="28"/>
        </w:rPr>
      </w:pPr>
      <w:r>
        <w:rPr>
          <w:sz w:val="28"/>
        </w:rPr>
        <w:t>5/2002. (I. 15.)JB.</w:t>
        <w:tab/>
        <w:t>A Jogi Bizottság az előterjesztést apró formai pontosítással, tárgyalásra, elfogadásra alkalmasnak tartja.</w:t>
      </w:r>
    </w:p>
    <w:p>
      <w:pPr>
        <w:pStyle w:val="Normal"/>
        <w:ind w:left="2124" w:hanging="2124"/>
        <w:jc w:val="both"/>
        <w:rPr>
          <w:sz w:val="28"/>
        </w:rPr>
      </w:pPr>
      <w:r>
        <w:rPr>
          <w:sz w:val="28"/>
        </w:rPr>
      </w:r>
    </w:p>
    <w:p>
      <w:pPr>
        <w:pStyle w:val="Normal"/>
        <w:ind w:left="2124" w:hanging="2124"/>
        <w:jc w:val="both"/>
        <w:rPr>
          <w:sz w:val="28"/>
        </w:rPr>
      </w:pPr>
      <w:r>
        <w:rPr>
          <w:sz w:val="28"/>
        </w:rPr>
        <w:tab/>
        <w:t>(4 igen, egyhangú)</w:t>
      </w:r>
    </w:p>
    <w:p>
      <w:pPr>
        <w:pStyle w:val="Normal"/>
        <w:jc w:val="both"/>
        <w:rPr>
          <w:sz w:val="28"/>
        </w:rPr>
      </w:pPr>
      <w:r>
        <w:rPr>
          <w:sz w:val="28"/>
        </w:rPr>
      </w:r>
    </w:p>
    <w:p>
      <w:pPr>
        <w:pStyle w:val="Szvegtrzsbehzssal3"/>
        <w:tabs>
          <w:tab w:val="clear" w:pos="2880"/>
        </w:tabs>
        <w:ind w:left="0" w:hanging="0"/>
        <w:rPr>
          <w:sz w:val="28"/>
        </w:rPr>
      </w:pPr>
      <w:r>
        <w:rPr>
          <w:sz w:val="28"/>
        </w:rPr>
      </w:r>
    </w:p>
    <w:p>
      <w:pPr>
        <w:pStyle w:val="Szvegtrzsbehzssal3"/>
        <w:tabs>
          <w:tab w:val="clear" w:pos="2880"/>
        </w:tabs>
        <w:ind w:left="0" w:hanging="0"/>
        <w:rPr>
          <w:b/>
          <w:b/>
          <w:bCs/>
        </w:rPr>
      </w:pPr>
      <w:r>
        <w:rPr>
          <w:b/>
          <w:bCs/>
        </w:rPr>
        <w:t>A 9. napirend tárgyalása zárt ülésen történik.</w:t>
      </w:r>
    </w:p>
    <w:p>
      <w:pPr>
        <w:pStyle w:val="Szvegtrzsbehzssal3"/>
        <w:tabs>
          <w:tab w:val="clear" w:pos="2880"/>
        </w:tabs>
        <w:ind w:left="0" w:hanging="0"/>
        <w:rPr>
          <w:b/>
          <w:b/>
          <w:bCs/>
        </w:rPr>
      </w:pPr>
      <w:r>
        <w:rPr>
          <w:b/>
          <w:bCs/>
        </w:rPr>
      </w:r>
    </w:p>
    <w:p>
      <w:pPr>
        <w:pStyle w:val="Szvegtrzsbehzssal3"/>
        <w:tabs>
          <w:tab w:val="clear" w:pos="2880"/>
        </w:tabs>
        <w:ind w:left="0" w:hanging="0"/>
        <w:rPr>
          <w:b/>
          <w:b/>
          <w:bCs/>
          <w:u w:val="single"/>
        </w:rPr>
      </w:pPr>
      <w:r>
        <w:rPr>
          <w:b/>
          <w:bCs/>
          <w:u w:val="single"/>
        </w:rPr>
        <w:t>10. napirend:  Javaslat  a XVI. kerületi Városüzemeltető Kht. 2002. évi üzleti tervér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MÉSZOV  ügy előterjesztéssel kapcsolatban a bizottsági  elnök elmondja személyes tapasztalatát, miszerint az anyagelőleges őszi előterjesztésben a MÉSZOV 10056 db 40 cm hosszú szegélykövet állította, hogy megvett, ami egyébként több, mint 4 km és a Madách – Kócs - Hermina utcáknál, amit, ha a  három 800 métert kitesz, még a kétoldali szegélyezésre sem volt szükségesebb, mint bő  1,5 km szegélykő, ennek közel a háromszorosát vették meg, legalábbis papíron. Ehhez képest, bár időközben semmiféle útépítés nem történt a Kócs utca befejezése után a kerületben, de máshol sem túl valószínű. A MÉSZOV telepére ellátogatva a bizottság elnöke személyesen azt látta, hogy ahol a köveket tartják ott raklapon található rengeteg gyephézagos szegélykő, amiből szintén a többszörösét vették a három utcához szükséges mennyiségnek, de határoló személykő, ez a 40 x 20 x 10-es egyetlen darab nincs. Következésképpen  azt a 10056-ot vagy nem vették meg egyáltalán csak papíron írták el a testület számára, mert nyilvánvaló, hogy nem volt szükséges a három utcához ennyi, vagy amennyiben megvették, akkor azt tovább is adták, ill. az árával az ördög tudja, hogy mi történt. A MÉSZOV esetében egyébként ez nem az első eset, mert a tavaly 7 mFt-os, vagy milyen összegű köztartozás-mentesítési  átutalásnak is az lett a sorsa, hogy sem a pénz nem maradat meg, sem a köztartozások nem tűntek el. Ehhez képest és, hogy a Madách utcai munkaminőség és a Kócs utcai munkagyorsaság után, hogy az intézkedési terv azt tartalmazza, hogy emeljük meg tovább a MÉSZOV-nak adott út és csatornaépítési munkáknak a mennyiségét, ez az intézkedési terv az Önkormányzat szempontjából öngyilkosságnak minősül. A csatornázásról csak annyit kell mondani, hogy a MÉSZOV a megkapott reszli-csatornákat természetesen nem építette meg, de talán ez még szerencse is, mert ha megépítette volna a csatornába nem lehet beledumálni a 3 ezrelék lejtést, mint a Képviselő-testületben a pénzkérést. Egyébként ráadásul azt is tudnia kell a bizottságnak és a testületnek is, bár országosan nem jó vele büszkélkedni, hogy a MÉSZOV szánt-szándékkal megszegte mind a közbeszerzési törvényt, mind a rendeletünket. Ugyanis  a  bíróságon, amikor sajtóperben Hargitai István tanúként azt mondta, hogy a MÉSZOV a Tiszakécskei Vakond Kft útépítéseiben alvállalkozóként szerepelt. Tekintettel arra, hogy a Vakond Kft ugyan bejelentette,  hogy benne felmerült a MÉSZOV  használata, de 10 % feletti alvállalkozónk nem jelentette be, ha ezek után a Hargitai István, ráadásul bíróság előtt jegyzőkönyvbe mondja, hogy  a teljes alépítményt Ők csinálták meg, akkor ez nem jelent egyebet, minthogy az Önkormányzat  saját intézménye, amelyik közbeszerzésben  részt venni nem jogosult a köztartozásai miatt az fogja magát és az Önkormányzat által vezetett közbeszerzésben manipulatív módon a döntéshozó tudta nélkül szándékosan megszegi a törvényt. Az útépítés vonatkozásában tekintettel arra, hogy  köztudott, hogy a MÉSZOV aszfaltozásra képtelen az a jogi helyzet, hogy a közbeszerzési rendeletünkben teljesen mindegy, hogy mi van, a törvényben az van, hogy ha egy önkormányzati kht. munkát kap direkt az Önkormányzattól, de ennek valamelyes részét tovább adja, akkor ebben a részben Ő köteles közbeszereztetni. Eléggé vitathatatlan álláspont a, hogy az Önkormányzat számára jogbiztonságot és jogorvoslat-mentességet és főleg jogorvoslat-mentességet  a mostani közbeszerzési rendszer jelent és nem  az, hogy ha  a-nál mondjuk a Szánthó úr írja ki a közbeszerzést az út aszfaltozására, mert az, hogy a MÉSZOV mi módon képes az Ő üzleti fegyelmével, gazdálkodási fegyelmével mi módon képes egy közbeszerzést menedzselni úgy, hogy abból ne legyen  egy döntőbizottsági határozat és abból esetleg egy 10 mFt-os büntetés, ez legalábbis kétséges. Eleve hihetetlen mértékben érthetetlen és kérdéses, hogy  miért kell elültetni az út építését egy olyan cégnek, amelyik most már privilegizált helyzetben is bebizonyította, hogy normálisan utat építeni nem tud. A Madách utcánál ugyanis, többek között a bíróságon is bemutatásra került az építési napló, amiben nem is az Önkormányzat műszaki ellenőre, hanem Ő és egyben a tervezőt, tehát még csak nem is a műszaki ellenőr, jegyeztek be olyasmiket, hogy annak a Hargitai István  a testület előtt kb. a  tizedét ismerte el. A Szánthó úr egyébként jelentősen becsületesebb volt, Ő a testület előtt is elmondta, hogy az az ember,  akit felvettek munkavezetőnek az a felvett munkára teljesen alkalmatlan volt, azt menesztették is, de egy olyan cég, amelyik egy-egy személytől függ, mert magában a belső vezetésben útépítéshez értő ember nincs és akkor az utcáról felvesznek valakiket,  akikkel  kudarcot vallanak. Továbbá eleve nem tudnak aszfaltozni, hogy egy ilyen cégnek az útépítését, ráadásul egy ilyen helyzetben, hogy a 420 mFt-ot hatékonyan és gyorsan kellene elkölteni, minek erőlteti az Önkormányzat, teljességgel érthetetlen. A csatornaépítés pedig még gázosabb, tekintettel arra, hogy műszakilag egy csatornát, ha elrontanak, annak a megjavítása sokkal nagyobb költség, mint az úté és sokkal nagyobb bosszúság, mert azt nem lehet felülről megjavítani, azt ki kell ásni még egyszer és újra kell csinálni az egészet, márpedig a  csatornában Hargitai István nem tudja belebeszélni a 3 ezrelékes  lejtést, mert ha ott egyszer nem tömörítik rendesen a földet, már pedig ahogy a MÉSZOV működik ez szinte kizárt, hogy normálisan dolgozzon, akkor az a csatorna használhatatlan lesz, mint ahogy a tavaly megkapottakat nem is építette meg, de ez még szerencse. </w:t>
      </w:r>
    </w:p>
    <w:p>
      <w:pPr>
        <w:pStyle w:val="Normal"/>
        <w:jc w:val="both"/>
        <w:rPr/>
      </w:pPr>
      <w:r>
        <w:rPr>
          <w:sz w:val="28"/>
        </w:rPr>
        <w:t>A MÉSZOV ügy vitája közben, amely indulatokat sem nélkülözte Kocsis László úrnak az időre való tekintettel távoznia kell.</w:t>
      </w:r>
    </w:p>
    <w:p>
      <w:pPr>
        <w:pStyle w:val="Normal"/>
        <w:jc w:val="both"/>
        <w:rPr>
          <w:sz w:val="28"/>
        </w:rPr>
      </w:pPr>
      <w:r>
        <w:rPr>
          <w:sz w:val="28"/>
        </w:rPr>
        <w:t xml:space="preserve">A MÉSZOV üzleti tervében foglaltak a 2011. év tapasztalatai alapján reálisnak vajmi kevéssé mondható. Az út-, csatornaépítés legalábbis olyan tevékenység, amit teljességgel értelmetlen a MÉSZOV-val végeztetni, egész egyszerűen azért, mert megfelelő mennyiségű jól képzett, jó minőségű munkát, olcsón végző versenyképes cég van a piacon.  Teljességgel érthetetlen, hogy miért próbáljuk meg a MÉSZOV-ot ezzel szemben privilegizálni akár a kht, akár a vállalati formában, ennek nincs nagy jelentősége. Ugyanis ahhoz, hogy a MÉSZOV ilyen munkákat normálisan végezni tudjon, ott nyilvánvalóan jelentős mennyiségű készpénzformájú tőkeinjekcióra volna szüksége, amiből egyrészt  versenyképes gépeket, berendezéseket kellene beszereznie, másrészt pedig versenyképes személyzet, mert ez most nem csak a magasabb vezetői szinten, de még  a segédmunkási szinten sem így van. Ha az Önkormányzat így cselekszik, majd ezt követően mondjuk a mai legjobb árakon rendeli meg a MÉSZOV-tól az utat, akkor a MÉSZOV feltőkésítését élheti meg vesztességként. Az egésznek semmi értelme, mert ezt a MÉSZOV kihagyásával piaci áron anélkül, hogy bajlódni kelljen aszfaltgépek vételével és munkások felvételével, a nélkül is el lehet végeztetni. Amennyiben az Önkormányzat nagymennyiségű és jó minőségű utat és csatornát akar építtetni, akkor nyilvánvaló, hogy  azzal kezdjen, aki ilyen építésben kellő szinten gyakorlatot szerzett, kellő szerszámmal, kellő szakembere és személyzete van hozzá és e mellett tiszta versenyben szerzi meg a munkát. Magyarán még a sumákoláshoz sem fűződik semmi érdeke. </w:t>
      </w:r>
    </w:p>
    <w:p>
      <w:pPr>
        <w:pStyle w:val="Normal"/>
        <w:jc w:val="both"/>
        <w:rPr/>
      </w:pPr>
      <w:r>
        <w:rPr>
          <w:sz w:val="28"/>
        </w:rPr>
        <w:t xml:space="preserve">A bizottság szomorú szívvel állapította meg, hogy  az üzleti terv teljesülésére vajmi kevés az esély, mert mindaddig, amíg ezt le kell írni, le lehet írni, addig könnyű a feladat, de utána, amikor megépül a megépülendő út, vagy nem épül meg, ill. megépül, vagy nem épül meg az elvállalt csatorna, akkor kiderül, hogy az üzleti terv papírja az építésben semmilyen szerepet nem játszik és az Önkormányzat  nagy valószínűséggel jelentős veszteséget tud termelni akkor, hogy ha ezt a  majdani kft-t olyan feladatokkal kívánja megbízni, amelyeket egyértelműen eddig sem tudott ellátni és nagyvalószínűséggel ezután sem fog tudni, mert a kht forma felvétele az egyáltalán nem jelenti azt, hogy pl. egy útépítésre vállalkozó cégnek aszfaltozó kapacitása keletkezik, mert az a levegőből, vagy pedig a bírósági bejegyzésből nem lesz, ahhoz gép kell és hozzáértő szakember. Mindenféleképpen az volt az álláspont, hogy ha már egyáltalán csinálja az Önkormányzat ezt a kht-t kifejezetten olyan feladatokkal kellene megbízni és csak olyanokkal, amiknek az ellátására képes, olyanokkal semmiképpen, amelyeknek az ellátására többször bebizonyította, hogy gyakorlatilag képtelen, akár mit is magyarázzon indoklásképpen össze-vissza. A másik, hogy olyan fajta feladat, mint az útépítés, ahol az átadás esetén a MÉSZOV lenne  közbeszerzés-köteles, azok rendkívüli módon veszélyesesek, tekintettel  arra, hogy nehezen elképzelhető, hogy ez a kht  a várható közbeszerzési bírságokat kifizesse. Tekintettel arra, hogy az Önkormányzatnak jogbiztonságot a mostani közbeszerzési rendszer alkalmazása jelent és nem az, hogy ha a közbeszerzést, mint ez albérletbe kiadja a MÉSZOV vezetése számára. Ott a pénzek eddigi sorsa nem alapozza meg azt a mértékű bizalmat, hogy olyan eljárásokat bízzunk rájuk, amelyeknek  az elhibázásáért minimálisan 1 mFt büntetést kell fizetni de annál sok esetben többet is. </w:t>
      </w:r>
    </w:p>
    <w:p>
      <w:pPr>
        <w:pStyle w:val="Normal"/>
        <w:jc w:val="both"/>
        <w:rPr>
          <w:sz w:val="28"/>
        </w:rPr>
      </w:pPr>
      <w:r>
        <w:rPr>
          <w:sz w:val="28"/>
        </w:rPr>
      </w:r>
    </w:p>
    <w:p>
      <w:pPr>
        <w:pStyle w:val="Normal"/>
        <w:jc w:val="both"/>
        <w:rPr>
          <w:bCs/>
          <w:sz w:val="28"/>
        </w:rPr>
      </w:pPr>
      <w:r>
        <w:rPr>
          <w:bCs/>
          <w:sz w:val="28"/>
        </w:rPr>
      </w:r>
    </w:p>
    <w:p>
      <w:pPr>
        <w:pStyle w:val="Normal"/>
        <w:jc w:val="center"/>
        <w:rPr>
          <w:b/>
          <w:b/>
          <w:sz w:val="28"/>
        </w:rPr>
      </w:pPr>
      <w:r>
        <w:rPr>
          <w:b/>
          <w:sz w:val="28"/>
        </w:rPr>
        <w:t>kmf.</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ind w:firstLine="708"/>
        <w:rPr/>
      </w:pPr>
      <w:r>
        <w:rPr/>
        <w:t xml:space="preserve">Dr. Molnár Éva </w:t>
        <w:tab/>
        <w:tab/>
        <w:tab/>
        <w:tab/>
        <w:tab/>
        <w:t>Dr. Büki Tamás</w:t>
      </w:r>
    </w:p>
    <w:p>
      <w:pPr>
        <w:pStyle w:val="Normal"/>
        <w:jc w:val="both"/>
        <w:rPr>
          <w:i/>
          <w:i/>
          <w:iCs/>
          <w:sz w:val="28"/>
        </w:rPr>
      </w:pPr>
      <w:r>
        <w:rPr>
          <w:i/>
          <w:iCs/>
          <w:sz w:val="28"/>
        </w:rPr>
        <w:t xml:space="preserve">       </w:t>
      </w:r>
      <w:r>
        <w:rPr>
          <w:i/>
          <w:iCs/>
          <w:sz w:val="28"/>
        </w:rPr>
        <w:t>jegyzőkönyv hitelesítő</w:t>
        <w:tab/>
        <w:tab/>
        <w:tab/>
        <w:t xml:space="preserve">       Jogi Bizottság elnöke</w:t>
      </w:r>
    </w:p>
    <w:p>
      <w:pPr>
        <w:pStyle w:val="Normal"/>
        <w:jc w:val="both"/>
        <w:rPr>
          <w:i/>
          <w:i/>
          <w:iCs/>
          <w:sz w:val="28"/>
        </w:rPr>
      </w:pPr>
      <w:r>
        <w:rPr>
          <w:i/>
          <w:iCs/>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39:00Z</dcterms:created>
  <dc:creator>Leíró2</dc:creator>
  <dc:description/>
  <dc:language>en-US</dc:language>
  <cp:lastModifiedBy>Leíró2</cp:lastModifiedBy>
  <cp:lastPrinted>2002-01-17T09:13:00Z</cp:lastPrinted>
  <dcterms:modified xsi:type="dcterms:W3CDTF">2002-01-17T08:35:00Z</dcterms:modified>
  <cp:revision>73</cp:revision>
  <dc:subject/>
  <dc:title>JEGYZŐKÖNYV</dc:title>
</cp:coreProperties>
</file>