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4"/>
        <w:rPr/>
      </w:pPr>
      <w:r>
        <w:rPr/>
        <w:t>JEGYZŐKÖNYV</w:t>
      </w:r>
    </w:p>
    <w:p>
      <w:pPr>
        <w:pStyle w:val="Normal"/>
        <w:jc w:val="both"/>
        <w:rPr>
          <w:sz w:val="28"/>
        </w:rPr>
      </w:pPr>
      <w:r>
        <w:rPr>
          <w:sz w:val="28"/>
        </w:rPr>
      </w:r>
    </w:p>
    <w:p>
      <w:pPr>
        <w:pStyle w:val="Normal"/>
        <w:jc w:val="both"/>
        <w:rPr>
          <w:sz w:val="28"/>
        </w:rPr>
      </w:pPr>
      <w:r>
        <w:rPr>
          <w:sz w:val="28"/>
        </w:rPr>
      </w:r>
    </w:p>
    <w:p>
      <w:pPr>
        <w:pStyle w:val="Szvegtrzsbehzssal3"/>
        <w:tabs>
          <w:tab w:val="clear" w:pos="2880"/>
        </w:tabs>
        <w:ind w:left="0" w:hanging="0"/>
        <w:rPr/>
      </w:pPr>
      <w:r>
        <w:rPr/>
        <w:t>Készült a Budapest Főváros XVI. Kerületi Önkormányzat Jogi Bizottságának 2002. február 18-án (hétfő) 16.</w:t>
      </w:r>
      <w:r>
        <w:rPr>
          <w:vertAlign w:val="superscript"/>
        </w:rPr>
        <w:t>00</w:t>
      </w:r>
      <w:r>
        <w:rPr/>
        <w:t xml:space="preserve"> órakor tartott ülésén a Polgármesteri Hivatal hivatalos helyiségében. Jelen van Dr. Büki Tamás elnök, Dr. Czipri Zoltán,  Kocsis László,  Horváth Tibor, Meleg Géza.  A Hivatal részéről Dr. Molnár Éva  jegyző.</w:t>
      </w:r>
    </w:p>
    <w:p>
      <w:pPr>
        <w:pStyle w:val="Normal"/>
        <w:jc w:val="both"/>
        <w:rPr>
          <w:sz w:val="28"/>
        </w:rPr>
      </w:pPr>
      <w:r>
        <w:rPr>
          <w:sz w:val="28"/>
        </w:rPr>
      </w:r>
    </w:p>
    <w:p>
      <w:pPr>
        <w:pStyle w:val="Heading2"/>
        <w:rPr/>
      </w:pPr>
      <w:r>
        <w:rPr/>
        <w:t>Dr. BÜKI TAMÁS elnök összefoglalója</w:t>
      </w:r>
    </w:p>
    <w:p>
      <w:pPr>
        <w:pStyle w:val="TextBody"/>
        <w:rPr/>
      </w:pPr>
      <w:r>
        <w:rPr/>
        <w:t>Jegyzőkönyv a Jogi Bizottság 2002. február 18-i üléséről Az ülés kezdetén jelen van a bizottság három tagja,  Melegh Géza,   Dr. Czipri Zoltán és Dr. Büki Tamás. A hivatal részéről Dr. Molnár Éva jegyzőnő. A bizottság többi tagja későbbre ígérte érkezését.</w:t>
      </w:r>
    </w:p>
    <w:p>
      <w:pPr>
        <w:pStyle w:val="TextBody"/>
        <w:rPr/>
      </w:pPr>
      <w:r>
        <w:rPr/>
        <w:t>A napirend az előzetesen  kiküldöttel megegyező.</w:t>
      </w:r>
    </w:p>
    <w:p>
      <w:pPr>
        <w:pStyle w:val="TextBody"/>
        <w:rPr/>
      </w:pPr>
      <w:r>
        <w:rPr/>
      </w:r>
    </w:p>
    <w:p>
      <w:pPr>
        <w:pStyle w:val="TextBody"/>
        <w:rPr/>
      </w:pPr>
      <w:r>
        <w:rPr/>
      </w:r>
    </w:p>
    <w:p>
      <w:pPr>
        <w:pStyle w:val="TextBodyIndent"/>
        <w:ind w:left="0" w:hanging="0"/>
        <w:rPr>
          <w:b/>
          <w:b/>
          <w:bCs/>
          <w:u w:val="single"/>
        </w:rPr>
      </w:pPr>
      <w:r>
        <w:rPr>
          <w:b/>
          <w:bCs/>
          <w:u w:val="single"/>
        </w:rPr>
        <w:t>1. napirend: Az MLTC – Erzsébet-liget (105542/42 hrsz.) közterület használat ügy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z MLTC – Erzsébet-liget ügye. A sportpályát, mint közterületet használják. Eleve megjegyzendő, hogy itt ez azért nem egy kívánatos, végleges helyzet, hogy a sportpálya a gyakorlatban közterületként működjön, ezt valami módon rendezni kellene. A mostani telekhelyzetben a szerződéssel, tartalmával különösen gond olyan értelemben nincs, hogy a METRO  RSC használati szerződésére hajaz. Azok a megállapodási pontokra értelemszerű  módosítások, büfé ügye, miegyéb, azok a megállapodási  pontok szerepelnek az MLTC oldalán  kötelezettséget, amire a METRO RSC-re is rátett az Önkormányzat, az megint egy más kérdés, hogy ezt kitölti-e tartalommal, vagy  nem. Nyilvánvaló, hogy az egyesület ez esetben sem fogja kezdeményezni, hogy bárki is odamenjen ingyen teniszezni, mert az egyesületnek ez nem érdeke. Az, hogy bérleti díj legyen, ebből a szempontból nézve a jogi szakvélemény teljességgel korrekt. Itt is egyértelmű haszonszerző tevékenység folyik a teniszpályán, de ez a bérleti díj is egyébként névleges. Itt 100 %-os önkormányzati tulajdonról van szó, ellentétben a METRO RSC-vel, ahol ez csak 50 %. Továbbá ott az ingatlannak, tehát a felépítményt a METRO vállalat építette és a METRO RSC-re hagyta, tehát ott tulajdonképpen a tulajdoni arányt ilyen ….. a METRO RSC részére el is térít, viszont az ingatlanok is 100 %-ban önkormányzati tulajdont képeznek. Ehhez képest egyébként a Jogi Bizottság azt állapította meg, hogy a bérleti díj bruttó kifizetése, tehát az ÁFA-s kifizetés napi 10 óra bevételt számítva  1 teniszpálya 20 napi, ahogy a 4 teniszpálya 5 napi bevételével  egyenlő, mert, hogy 800,- Ft/óra ott a tenisz. Czipri úr ezt mondta és onnantól kezdve az a 160.000,- Ft ÁFA-s éves bérleti díj hozzávetőleg ennyiből jön ki. Egyébként  nem ártana tudni, hogy a büfét mennyiért bérelteti az MLTC albérlővel. Megjegyzendő, hogy azt sem tudni pontosan, hogy azt az albérletbe adást mégis mikor hagyta az Önkormányzat  jóvá, nagy valószínűséggel semmikor. </w:t>
      </w:r>
    </w:p>
    <w:p>
      <w:pPr>
        <w:pStyle w:val="Normal"/>
        <w:jc w:val="both"/>
        <w:rPr/>
      </w:pPr>
      <w:r>
        <w:rPr>
          <w:sz w:val="28"/>
        </w:rPr>
        <w:t xml:space="preserve">Ebben a határozatban a bizottság 3 igen, egyhangú szavazással egyetér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13/2002. (II. 18.)JB.</w:t>
        <w:tab/>
        <w:t xml:space="preserve">A Jogi Bizottság azt állapította meg, hogy a szerződés betű szerint megfelelő, azt tartalommal az Önkormányzatnak mindenképpen ki kellene tölteni. Nevezetesem az Önkormányzatnak biztosított kedvezményeket igénybe kell venni, a bérleti díj meglehetősen névleges. Továbbá tisztázni kellene, hogy a büfé státusza milyen, ill. milyen jogon adták azt albérletbe és mennyiért, mert ez utóbbi a bérleti díjban is esetleg emeléssel járhat, ill. hosszabb távon célszerű volna a  telek helyzetének rendezése. Tehát ez ne közterületként, hanem akár telekalakítás után sportpályaként funkcionáljon. Természetesen ez nem jelentené az Önkormányzati tulajdonnak a változtatását.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Normal"/>
        <w:jc w:val="both"/>
        <w:rPr>
          <w:sz w:val="28"/>
        </w:rPr>
      </w:pPr>
      <w:r>
        <w:rPr>
          <w:sz w:val="28"/>
        </w:rPr>
      </w:r>
    </w:p>
    <w:p>
      <w:pPr>
        <w:pStyle w:val="TextBodyIndent"/>
        <w:ind w:left="0" w:hanging="0"/>
        <w:rPr/>
      </w:pPr>
      <w:r>
        <w:rPr>
          <w:b/>
          <w:bCs/>
          <w:u w:val="single"/>
        </w:rPr>
        <w:t>2. napirend: Bökényföldi u. mellett 117527 hrsz-ú ingatlan ügy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 következő napirend a VILLANYSZER Kft által használt Bökényföldi úti 117527 hrsz-ú ingatlan ügye. Elég jelentős a terület, ez majdnem egy fél hektár, 4873 m2, tehát ez egy 100 x 48-as terület, nem okvetlenül ilyen alakú, de hozzávetőleg és ennek a döntő többségét a 380 m2 kivételével használja jogcím nélkül a VILLANYSZER Kft. Három bizottság egyetértett abban, hogy az úgymond jogi rendezetlenségre való tekintettel ne adjuk el. Itt jogi rendezetlenség nincs, az ingatlan jogtiszta. Az, hogy az elmaradt használati díjat kifizették, vagy nem fizették ki, ettől az ingatlan még jogtiszta. Tehát itt nincs magán az ingatlanon semmiféle jogi probléma, a kerítés sem jelent ilyet, itt nincs bekövetkezett elbirtoklás, nincs per alatt, nincs teher alatt és nincs semmi gond vele. Tehát ez  a három bizottság  abban a dologban téved, hogy itt ez az ingatlan nem jogtiszta, ez az ingatlan teljesen jogtiszta. Tehát forgalomképesség szempontjából itt semmiféle probléma, vagy hiba nincs. Éppen ezért nem biztos, hogy nem lett volna célszerű az eladást komolyabban megvizsgálni, bár egy ekkora telket nyilvánvaló, hogy olcsón, pusztán a kialakult státusz …. tekintettel kedvezményes áron nem jó eladni és nem valószínű, hogy a VILLANYSZER Kft-nek most ilyen nagymértékű telek-befektetési szándéka lenne. Persze  akkor az egészet kellene eladni, a 380 m2-t is. Összességében, a jogtisztaság  a telek forgalomképessége szempontjából most is fennáll. Az, hogy egy olyan ügy kötődik hozzá, hogy itt lekerítettek belőle egy darabot és jogcím nélkül használják, ez jogi szempontból egyértelmű. Az illető el is ismerte, itt még különösebben perre sem kell, vagy lehet számítani, sőt mitöbb ez a fél többé-kevésbé együttműködőnek tűnik. Tehát  nyilvánvalóan meg lehetne vizsgálni azt is, hogy jó-e az Önkormányzatnak ez a  bizonyos  30.000,- Ft-os éves bérleti díj egy fél hektáros területért, mert pusztán azért,  hogy a VILLANYSZR Kft-nek nem fűződik hozzá különösebb érdeke saját elmondásuk szerint, hogy ezt használják, azért az Önkormányzatnak lehet, hogy fűződne hozzá érdeke ahhoz, hogy ezt hasznosítsa. Ha ott a VILLANYSZER Kft tud telephelyet üzemeltetni, akkor feltehetőleg más is tudna. Minimális befektetéssel ezt a telket akár jó áron lehetne értékesíteni, mondjuk másnak, tehát nem volna szerencsés, hogy ezt esetleg ilyetén módon lekössük, bár az 1 év 1 hónapos felmondási idő nem tűnik veszélyesnek. Mindazonáltal kérdés, hogy  itt az, hogy az Önkormányzat bevallottan meglehetősen impotensen intézi a saját telke, ill. a közterületeknek a parlagfű és szemétmentesítési dolgát, hogy  ez olyan mértékű önkormányzati érdeket testesítene meg, amiért bagóért oda kell adni egy  fél hektárt egy cégnek, ez kétségbevonható.  A 30.000,- Ft az itt ennek a  területnek  vajon hány négyszögölét lehetne belőle megvenni és ehhez képest, hogy alakulna ez a bizonyos megtérülés, biztos, hogy nem 10 év, de még a 100 év is egy picit alulbecsült így a 30.000,- Ft-nál, mert a telek vélhetően többet ér 3 millió Ft-nál, még a 30 millió Ft-nál is. Ez ezer éves megtérülésre van méretezve hozzávetőleg a bérleti díj, ez túlságosan alacsony és itt még csak arról sincs szó, hogy majd az iskolások ingyen teniszeznének rajta, vagy bármi ilyesmi.  Önmagában az, hogy  úgymond jóhiszeműen kerítették el, ez sem biztos,  ez azért nem alapoz meg semmiféle  jogcímet. Az igazán nem vizsgálták meg az előterjesztésben, hogy ez az átjárás, bejárás szükséges-e, ezt nem is nagyon lehet megállapítani a rajzból, mert nem lehet pontosan tudni, hogy hol van az utca. Következésképpen, hogy itt szolgalom alapításának helye lehet, vagy nem lehet helye, ez sem tisztázódott, ill. nem biztos, mert amennyiben  a bejárás máshonnan is megoldható, akkor szolgalomra semmiféle igényt nem tarthat ez a cég. A Jogi Bizottság nem tartja kizártnak, hogy itt a kerítés felhúzása az Önkormányzat területére az esetleg kifejezetten elbirtoklási céllal történt  és pusztán az ellenérdekelt fél bemondása alapján nem  tartja 100 %-osan elhihetőnek, hogy ezt már eleve úgy találták, ill. úgy kapták, ez korántsem bizonyos, hogy  már eleve úgy volt. Senki nem vizsgálta, hogy ki kerítette el, meg mikor, meg milyen állapotban van az a kerítés, mit lehet ebből kikövetkeztetni. A lényeg az az, hogy  nem tűnik úgy, hogy ez okvetlen önkormányzati érdek volna ezt ilyen  olcsón bérbe adni. Piaci áron eladni ennek a cégnek azt nyilván meg lehetne kísérelni, ennek jogi akadálya nincs, de ha így döntene a testület, akkor az piaci ár legyen, tehát nem valamiféle kedvezményes ár, mert itt ezt semmi nem indokolja. Egyébként miért ne lehetne ezt vállalkozás céljára hasznosítható telepként egyszer eladni.  Racionálisan szólva, több mint 100 négyszögöl nincs elkerítve, több, mint 1000 négyszögöl el van kerítve. Most az, hogy ott hagyják a kerítést azt természetesen lehet akceptálni, bár a kerítés rossz helyen van, ki kellene valahogy úgy helyezni, hogy a teljes önkormányzati telket határolja, de mindenképpen meg kellene gondolni, hogy  minimális befektetéssel, tehát a szemét eltávolításával és esetleg a kerítés kihelyezésével ezt a telket vállalkozási célra értékesíteni lehetne, ami biztos, hogy nagyobb megtérülést ad, mint az, hogy az Önkormányzat 30.000,- Ft-okat szed be évente egy ekkora területért. Ezzel az erővel  az Iglói úti telket is bérbe lehetne adni mondjuk 600.000,- Ft-ért évente, biztos, hogy szívesen bérbe vennék annyiért. </w:t>
      </w:r>
    </w:p>
    <w:p>
      <w:pPr>
        <w:pStyle w:val="Normal"/>
        <w:jc w:val="both"/>
        <w:rPr>
          <w:sz w:val="28"/>
        </w:rPr>
      </w:pPr>
      <w:r>
        <w:rPr>
          <w:sz w:val="28"/>
        </w:rPr>
        <w:t>Ekkor megérkezett Kocsis László úr is ezen vita közben.</w:t>
      </w:r>
    </w:p>
    <w:p>
      <w:pPr>
        <w:pStyle w:val="Normal"/>
        <w:jc w:val="both"/>
        <w:rPr/>
      </w:pPr>
      <w:r>
        <w:rPr>
          <w:sz w:val="28"/>
        </w:rPr>
        <w:t xml:space="preserve">Melegh Géza úr leszögezte, hogy  amennyiben  a kerítést az önkormányzati telek köré szabályosan, tehát a teljes területet bekerítve odatesszük, ill. elvitetjük az esetleg már a bekerítetlen részen felgyülemlett szemetet, ennek a költsége, felhasználva a Városgazdálkodási Iroda kerítéssel kapcsolatos szakvéleményét  is, az százezres nagyságrend, ennek a teleknek az ára pedig 10, ill. 100 milliós nagyságrendű  lehet, tekintettel a méretére amennyiben ezt valamiféle telephelynek az  Önkormányzat vállalkozás számára értékesíti, mert az övezeti besorolás alapján ez lehetséges is, legalábbis nem tűnik önkormányzati  érdeknek ez a  30.000,- Ft-os  béreltetés. </w:t>
      </w:r>
    </w:p>
    <w:p>
      <w:pPr>
        <w:pStyle w:val="Normal"/>
        <w:jc w:val="both"/>
        <w:rPr/>
      </w:pPr>
      <w:r>
        <w:rPr>
          <w:sz w:val="28"/>
        </w:rPr>
        <w:t xml:space="preserve">Czipri úr bejelentette, hogy Ő 35.000,- Ft-ért készséggel bérli a területet, ez egyébként hajaz a bizottsági elnök korábbi mezőgazdasági ingatlanokkal kapcsolatban hasonló akcióira. Felvilágosítom Czipri urat, hogy én sem kaptam mezőgazdasági  telket. </w:t>
      </w:r>
    </w:p>
    <w:p>
      <w:pPr>
        <w:pStyle w:val="Normal"/>
        <w:jc w:val="both"/>
        <w:rPr/>
      </w:pPr>
      <w:r>
        <w:rPr>
          <w:sz w:val="28"/>
        </w:rPr>
        <w:t xml:space="preserve">Miheztartás végett a bizottság pontosan pontosítja, hogy ez az ún. bérleti díj az évi 30.000,- Ft erre a  4500 m2-es területre azt jelenti, hogy egészen pontosan 55,5 fillér/m2/hó a bérleti díj, ami azért a nevetségesnél egy kicsit nevetségesebb. Ez teljességgel használhatatlan előterjesztés, érthetetlen, hogy három bizottság  ebben hogy tudott megegyezni kerítés ide, vagy od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4/2002. (II. 18.)JB.</w:t>
        <w:tab/>
        <w:t xml:space="preserve">A Jogi Bizottság a következő javaslatot teszi. A terület ilyetén hasznosításnak nem nevezhető, a bérleti díjnak nevezett összegecske az 55 fillér/m2/hó ez a nevetségesnél is nevetségesebb. Amennyiben ez a területén ilyen méretű és másnak is van ott, pl. a VILLANYSZER Kft-nek telephelye, akkor ez MZ övezetben bárkinek alkalmas telephely céljaira. Következésképpen az Önkormányzat  számára, ha nem kívánja ezt hosszú távon megtartani, vagy kezelni, a leghelyesebb volna olcsó, néhány százezres előkészítéssel, nevezetesen a kerítés telekhatárig  igazításával és a meglévő szemét eltüntetésével ezt nyilvános liciten telephely céljára bárkinek, vállalkozásnak eladni. Ez esetben több tízmilliós nagyságrendű bevétel várható, néhány százezres előkészítés  után. A 30.000,- Ft-os béreltetés értelmetlen, a VILLANYSZER Kft-vel  a használati díj, tehát a ki nem fizetett használati díj fejében a kerítés otthagyását nyilván el lehet érni.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TextBodyIndent"/>
        <w:ind w:left="0" w:hanging="0"/>
        <w:rPr>
          <w:b/>
          <w:b/>
          <w:bCs/>
          <w:u w:val="single"/>
        </w:rPr>
      </w:pPr>
      <w:r>
        <w:rPr>
          <w:b/>
          <w:bCs/>
          <w:u w:val="single"/>
        </w:rPr>
        <w:t>3. napirend: Szobabérlők Házáról szóló rendelet tervezet</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Itt a hatállyal van gond, mert itt a területi hatályt így erre a házra rátenni egy kicsit olyan értelmetlen dolog, mert ez nem területi hatály, ez valamiféle tárgyi, vagy dologi hatály. Nyilvánvaló, ha a delikvens éppen nem a Szobabérlők Házába tartózkodik, nincs otthon, akkor is köteles takarékoskodni. Ezt így területnek nevezni kb. olyasféle dolog, mint amikor a nagykövetségeket ruházzák fel bizonyos területi jogokkal. Még a végén megalapítják az Újszász utca 88. alatti külön részönkormányzatot meg hasonlót. Ez így egy kicsit értelmetlen. Ezt a területi szót ki kellene hagyni.  A személyi hatályánál pedig ha már kivéve fogalmazzuk meg ezt, akkor helyes volna ott nevesíteni, hogy ha szolgálati lakóegységeket igénylőknél kikre terjed ki, mert ez alapvetően  idevaló. Valahogy úgy kellene, hogy személyi hatálya kiterjed a XVI. kerületben legalább 3 éve  bejelentkezett lakóhellyel rendelkező magyar állampolgárokra, kivéve a szolgálati  lakóegységeket igénylőket, amelyeknél mi az előírás, nem tudom mi az előírás. Nyilvánvaló, hogy  közalkalmazotti, ill. köztisztviselői jogviszony, attól függ, hogy melyik verziót fogadjuk el, hogy csak az egyik, vagy mindkettő és, hogy kerületi intézménynél legyen. Itt akkor nyilván kell egy melléklet, vagy függelék, vagy akármi, tehát az intézményeknek egyfajta felsorolása, hogy melyek lehetnek, vagy valami hasonló és akkor nyilvánvaló, hogy a személyi hatályra vonatkozó részek itt a belső paragrafusokban nem kellenek, tehát a szolgálati lakóegységeknél ezek a kinyerheti el, ki nem nyerheti el az marad. De viszont nincs igazán megfogalmazva, csak az általános rendelkezéseknél helyezkedik el ez a bizonyos köztisztviselői jogviszony, ezt kell átemelni az első paragrafusba. Egyébként ellentét van így a rendeletben az általános rendelkezéseknél a köztisztviselők meghatározása és a  részletes pályázati feltételeknél, a kizáró feltételeknél a 4.2-ben. Ugyanis ott azt mondja ki, hogy 3 éven belül ne lehet fegyelmije. Ezt kétféleképpen lehet értelmezni. Vagy úgy, hogy általánosságban nem lehet, ezzel gondként jelentkezik, hogy pl. egy megrovásról nem köteles elszámolni az illető, tehát annak nincs időbeli hatálya és, ha az előző munkáltatójánál kapott egy megrovást, vagy akár egy olyan, mondjuk 1 éves helybenjárás, aminek az elteltével a hatálya elmúlik, akkor arról nem is köteles elszámolni. Tehát ilyen értelemben ezt a rendelkezést betartatni csak korlátozottan lehet munkajogi szempontból. A másik pedig, hogy ha úgy gondolja a jogalkotó, hogy nálunk 3 évig, akkor viszont eleve a hatálya ilyen értelemben  szűkülnie kellene, tehát eleve akkor az volna, hogy azokra az itt dolgozó köztisztviselőkre terjed ki a hatály, akik legalább 3 éve a hivatalban vannak. Ez alapvetően az előterjesztőnek, ill. a Képviselő-testületnek, mint jogalkotónak a döntési kérdése, de ezeket az inhomogenitásokat tisztázni kellene, mert különben a rendelet nem lesz egyértelmű.  A másik, hogy korábban felhívtuk a figyelmet arra, hogy nem alkalmas ez a rendelet arra, hogy kirakosgassák időben a delikvenseket, függetlenül attól, hogy erre készül, ezzel együtt, hogy ha a Népjóléti Bizottság a 6.2-ben a szerződést akkor nem újítja meg, ha stb., ez így önmagában még kicsit kevés, mert ez azt mondja, hogy itt most 1 évre szóló határozott idő és négyszer meghosszabbítható. A helyzet az az, hogy  ennek így sok értelme nincs, ez szemlátomást egy előterjesztői változtatás,  mert itt korábban hosszú, 4-5 éves bérletről volt szó. Abban nem reménykedhet a Népjóléti Bizottság, hogy a 20.000,- Ft-os előtakarékosság mellett 1 év alatt ki fog röppenni az illető. Így teljességgel szamársággá válik az 5. § e) pontja is, ott a bekezdés számnak nincs értelme, ott az (1) bekezdést el kell hagyni, mert egy van összesen, mert nyilvánvaló, hogy ha valakinek van ilyen bianco befogadó nyilatkozata, akkor azt minden egyes évben újra és újra meg kellene hosszabbíttatni, ez azért így gázos. Ha olyan van, hogy 5 év múlva, ha kimegy befogadják az jó, de azt, hogy évente, az illetőnek a nyakába hullhat, ilyen nyilatkozatot aligha ad bárki is. Amennyiben 1 évre kívánják csak megkötni, abban az esetben a Népjóléti Bizottság  borzasztó terhet vesz a nyakába, ráadásul értelmetlenül, mert a 20.000,- Ft-os előtakarékosság mellett 1 év alatt nem szabadulnak meg a bérlőtől.  Ennek az időrövidítésnek, ha az a célja, hogy a nem együttműködő, szemlátomást rajtunk maradó bérlőt eltávolítsák, ebből a szempontból értelmetlen. Nem így kell a kérdést megfogni, úgy kell a kérdést megfogni, hogy 4, vagy 5 éves  határozott időre szóló bérleti szerződést kötünk, viszont nem arról van szó, hogy nem  újítjuk meg a szerződést, hanem a szerződésben benne kell szerepelnie, hogy felmondható azonnali hatállyal, ha az illető megsérti, különösen, ha tartozik, vagy nem fizet előtakarékosságot, vagy tönkreteszi a lakást. Továbbá bele kell venni a szerződésbe azt is, akár a rendeletbe is, hogy  ennek az ellenőrzésére az Önkormányzatnak joga van, beleértve az előtakarékosságot is. Itt adatvédelmi gondok lehetnek ezzel, de bárki lemondhat a saját adatvédelmi jogairól abban az esetben, ha valamiféle szolgáltatást kap, ezért  szabályosan le is kell az  illetőket erről mondatni. A „ne kotorásszon az én bankszámlám körül” szöveg nem igazán szerencsés, hogy ha Ő szerződésben vállalja az előtakarékosságot. Ha az előtakarékosságot magát vállalja, akkor nyilván ennek az ellenőrizhetőségét is vállalnia kell. A helyes hozzáállás az nem az, hogy 1 évre visszük le a bérleti szerződés idejét, mert abból nem az lesz, hogy 1 év alatt ki tudjuk tenni a bérlőt az esetek döntő többségében, hanem az lesz belőle, hogy évente lesz ugyanaz a huzavona, ami most egyszer a 4, vagy 5 év elteltével megtörtént, amit aligha kívánunk rendeletileg bevezetni. </w:t>
      </w:r>
    </w:p>
    <w:p>
      <w:pPr>
        <w:pStyle w:val="TextBody"/>
        <w:rPr/>
      </w:pPr>
      <w:r>
        <w:rPr/>
        <w:t xml:space="preserve">Némi véleménykülönbség alakult ki a bizottság elnöke, ill. Czipri úr és a Jegyzőnő között a tekintetben, hogy itt kell fellebbezési jogot biztosítani a testülethez, vagy sem. Itt a Jegyzőnő, ill. Czipri úr azt mondja, hogy szerintük nem, mert mellérendelő jogviszonyról van szó. Büki Tamás szerint meg igen, mert gyakorlatilag azért alkottunk eleve rendeletet, mert jogokat, kötelezettségeket osztunk ki állampolgárokra és, ha bizottságnak adjuk a hatáskört, akkor a fellebbezést mindenképpen biztosítani célszerű, már csak azért is, mert úgy is a testülethez fordul, ha nem tetszik neki, nyilván akkor persze, ha nem kötnek vele szerződést, főleg akkor, ha nem hosszabbítják meg, nem is ha nem kötnek, hanem ha ki akarják rakni. A Jegyző ezt a vitát azzal akasztotta meg, hogy a holnapi napra meg tudja a Közigazgatási Hivatalból, hogy mi az ottani álláspont, nehogy úgy járjunk, hogy itt nagy okosan nem teszünk bele fellebbezést, és utána jön a törvényességi észrevétel ere nézvést. </w:t>
      </w:r>
    </w:p>
    <w:p>
      <w:pPr>
        <w:pStyle w:val="TextBody"/>
        <w:rPr/>
      </w:pPr>
      <w:r>
        <w:rPr/>
        <w:t xml:space="preserve">Melegh Géza úr ekkor el kell, hogy távozzon, mert egyéb elfoglaltsága van, de 3 fővel a bizottság határozatképes marad. </w:t>
      </w:r>
    </w:p>
    <w:p>
      <w:pPr>
        <w:pStyle w:val="TextBody"/>
        <w:rPr/>
      </w:pPr>
      <w:r>
        <w:rPr/>
        <w:t xml:space="preserve">Kocsis úr még kiemelte, hogy a  Népjóléti Bizottsági határozat igen érdekes abból a szempontból nézvést, hogy  az ún. szóban elhangzott módosításokat javasolja az előterjesztőnek figyelembe venni. Így igen kevesen fogják tudni, hogy mik is ezek a módosítások. Annyit a  magnó igazán elbírna, hogy ezeket a szóban  elhangzott módosításokat rámondják  és más bizottságokra mondjuk ezeket célszerű, esetleg megtárgyalni kívánó Jogi Bizottsággal is osszák meg, mert lehet, hogy ugyan a testületi ülésen el fogja mondani ezeket a bizottsági ……………,  hogy a Jogi Bizottság ezen jegyzőkönyv kivonata alapján nem tud róla beszélni, az teljesen bizonyos. Szép dolog az, ha valaki spórol a jegyzőkönyvvel, de ennyire azért mégsem kellene. </w:t>
      </w:r>
    </w:p>
    <w:p>
      <w:pPr>
        <w:pStyle w:val="TextBody"/>
        <w:rPr/>
      </w:pPr>
      <w:r>
        <w:rPr/>
        <w:t>Még megjegyzésként annyit  hozzáfűzünk – ez már nem határozat, hogy  ezt holnapra pontosan átvezetni elég nehéz lenne, tekintettel arra, hogy az előterjesztő Csomor úr ma nincs is benn, mert szabadságon van, kérdés, hogy  olyan állapotba lehet-e hozni, amit racionálisan elfogadhat az Önkormányzat, mert ezt összegányolni kockázatos dolog. Inkább megérne még egy misét, mert, ha ezt rosszul sikerül elfogadni, akkor újra termelődik az áldatlan vita.</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15/2002. (II. 18.)JB.</w:t>
        <w:tab/>
        <w:t xml:space="preserve">A Jogi Bizottság úgy határoz, hogy a rendelettel kapcsolatban a következő átalakítások szükségeltetnek. Először is a hatályánál a területi szócskát ki kell venni. Tesszük, nem tesszük ki, hogy tesszük ki, sehogy sem tesszük ki. Mert kicsit paradox. És a személyi hatályánál pedig pontosan meg kell határozni, hogy a közalkalmazottakra, ill. köztisztviselőkre - attól függ melyik verziót fogadjuk el -  ez milyen módon terjed ki, mi az elvárás, hogy itt dolgozó legyen, ill. van-e olyan megkötöttség, hogy mennyi ideig dolgozzon itt, tehát van egy minimális idő, amit el kell tölteni ahhoz hogy  jogosult legyen az illető. Ezzel a hatállyal összhangba kell hozni a feltételeket. Tehát a 4. § (2) bekezdésének a szolgálati lakóegység feltételeit. </w:t>
      </w:r>
    </w:p>
    <w:p>
      <w:pPr>
        <w:pStyle w:val="TextBody"/>
        <w:ind w:left="2832" w:hanging="0"/>
        <w:rPr/>
      </w:pPr>
      <w:r>
        <w:rPr/>
        <w:t xml:space="preserve">A 6. §-ban igen komoly hibához vezet a végrehajtásban, ha ilyen rövid, 1 éves bérleti szerződéseket kötünk. Garantált, hogy 1 év múlva nem tud eltávozni gyakorlatilag senki sem, nem is ez a helyes megoldás. Az a helyes megoldás, ha fennmarad 4, vagy 5- éves szerződési időtartam, viszont keményebbé válik a (2) bekezdés. Nevezetesen, nem a szerződés meg nem újítását, hanem esetlegesen azonnali hatályú felmondását vonja maga után, ha az ott foglalt konstellációk beállnak. Ezt ki kell egészíteni azzal, hogy a szerződésben az illetőnek ezen feltételek ellenőrzése  kell, beleértve az előtakarékosság fizetését is. Tehát itt bizonyos adatvédelmi jogairól az illetőnek le kell mondani, hogy az ellenőrizhető legyen. Ha ezt nem így csinálja az Önkormányzat, abban az esetben évente ismétlődik meg az az áldatlan herce-hurca , ami  a kirakom, ki nem rakom, újraszerződöm, nem szerződök újra esetnél már egyszer előfordult. Továbbá  még egy dolog, hogy a Jegyzőnőnek  a holnapi napon tisztáznia kell, hogy kell-e testületi szintű jogorvoslat, vagy sem. </w:t>
      </w:r>
    </w:p>
    <w:p>
      <w:pPr>
        <w:pStyle w:val="TextBody"/>
        <w:ind w:left="2832" w:hanging="0"/>
        <w:rPr/>
      </w:pPr>
      <w:r>
        <w:rPr/>
      </w:r>
    </w:p>
    <w:p>
      <w:pPr>
        <w:pStyle w:val="TextBody"/>
        <w:ind w:left="2832" w:hanging="0"/>
        <w:rPr/>
      </w:pPr>
      <w:r>
        <w:rPr/>
        <w:t>(3 igen, egyhangú)</w:t>
      </w:r>
    </w:p>
    <w:p>
      <w:pPr>
        <w:pStyle w:val="Normal"/>
        <w:jc w:val="both"/>
        <w:rPr>
          <w:sz w:val="28"/>
        </w:rPr>
      </w:pPr>
      <w:r>
        <w:rPr>
          <w:sz w:val="28"/>
        </w:rPr>
      </w:r>
      <w:r>
        <w:br w:type="page"/>
      </w:r>
    </w:p>
    <w:p>
      <w:pPr>
        <w:pStyle w:val="Normal"/>
        <w:jc w:val="both"/>
        <w:rPr>
          <w:sz w:val="28"/>
        </w:rPr>
      </w:pPr>
      <w:r>
        <w:rPr>
          <w:sz w:val="28"/>
        </w:rPr>
      </w:r>
    </w:p>
    <w:p>
      <w:pPr>
        <w:pStyle w:val="TextBodyIndent"/>
        <w:ind w:left="0" w:hanging="0"/>
        <w:rPr>
          <w:b/>
          <w:b/>
          <w:bCs/>
          <w:u w:val="single"/>
        </w:rPr>
      </w:pPr>
      <w:r>
        <w:rPr>
          <w:b/>
          <w:bCs/>
          <w:u w:val="single"/>
        </w:rPr>
        <w:t xml:space="preserve">4. napirend: Az SZMSZ-nek az Okmányiroda ügyfélfogadási rendjére vonatkozó módosítása </w:t>
      </w:r>
    </w:p>
    <w:p>
      <w:pPr>
        <w:pStyle w:val="Normal"/>
        <w:jc w:val="both"/>
        <w:rPr>
          <w:b/>
          <w:b/>
          <w:bCs/>
          <w:sz w:val="28"/>
          <w:u w:val="single"/>
        </w:rPr>
      </w:pPr>
      <w:r>
        <w:rPr>
          <w:b/>
          <w:bCs/>
          <w:sz w:val="28"/>
          <w:u w:val="single"/>
        </w:rPr>
      </w:r>
    </w:p>
    <w:p>
      <w:pPr>
        <w:pStyle w:val="Normal"/>
        <w:jc w:val="both"/>
        <w:rPr>
          <w:sz w:val="28"/>
        </w:rPr>
      </w:pPr>
      <w:r>
        <w:rPr>
          <w:sz w:val="28"/>
        </w:rPr>
      </w:r>
    </w:p>
    <w:p>
      <w:pPr>
        <w:pStyle w:val="Heading2"/>
        <w:rPr/>
      </w:pPr>
      <w:r>
        <w:rPr/>
        <w:t>Dr. BÜKI TAMÁS elnök összefoglalója</w:t>
      </w:r>
    </w:p>
    <w:p>
      <w:pPr>
        <w:pStyle w:val="TextBody"/>
        <w:rPr/>
      </w:pPr>
      <w:r>
        <w:rPr/>
        <w:t>A bizottság első kardinális megállapítása, hogy itt magában az előterjesztésben jogi kérdés nincs. Tehát azt a rendelet-tervezetet minden további nélkül el lehet fogadni. Az elfogadása tökéletesen alkalmas jogi szempontból. Ellenben az egész kérdés kristálytisztán politikai. A vitában felvetődött az, hogy Kocsis úr elmondta, hogy nem lehet az Ő véleménye szerint egyszerre két dolgot is kérni. Tehát egyrészt az ügyfélfogadási idő csökkentését, mert szerinte a mindennapos ügyfélfogadás egy vívmány, nem lehet ettől visszalépni, ráadásul ezen közben a költségvetésben pluszforrást, plusz embert kérni arra hivatkozva, hogy nem elég  a létszám.  A helyzet az, hogy Büki Tamás ezt annyiban árnyalná, hogy hiába mind a kettő, tehát hiába adunk akár többletlétszámot is, a bezárást, ill. időszakos bezárást azért nem nagyon szerencsés dolog elkerülni, mert, ha többletlétszámnak nincs más helye, mint maga az okmányiroda, akkor ott egész egyszerűen ott normális munkát végezni. Tehát háttérmunkát iratokkal úgy, hogy közben ott ordít esetleg a pulton át az ügyfél, gyakorlatilag nem lehet. Mert minden harmadik egyén kellően agresszív ahhoz, hogy összeszaladjon a fél okmányiroda és ezen nem segít az, hogy biztonsági őr van, meg jeggyel meg miegyébbel engedik be az embereket, mert egy ember is bőségesen tud annyit ordítani, mindegy az, hogy van mögötte még három a sorban vagy sem. Gyakorlatilag ez az egész akkor működne csak, hogy ha volna egy olyan hely, ahol nyugodtan tudnak dolgozni elkülönítve az okmányirodától fizikailag is. Ebben az esetben nyilvánvaló volna, hogy értelme volna növelni a létszámot és nem bezárni egy napra sem, mert akkor egész egyszerűen a  létszám egy része nem az ügyféllel foglalkozna, hanem az iratokkal és az ügyféllel akkor sem kerülne kapcsolatban, ha az ügyfél sakálként üvölt a pulpituson keresztül. Ellenben, ha ezt a fajta fizikai elkülönítést nem lehet megoldani, akkor akár növelik a létszámot, akár nem, ahhoz, hogy az iratokat fel tudják nyugodt körülmények között dolgozni, nyilván olyan időszak kell, amikor az ügyfelek nincsenek.</w:t>
      </w:r>
    </w:p>
    <w:p>
      <w:pPr>
        <w:pStyle w:val="TextBody"/>
        <w:rPr/>
      </w:pPr>
      <w:r>
        <w:rPr/>
        <w:t xml:space="preserve">A Jegyzőnő még kiegészítette ezt annyival, hogy előfordul, hogy a BM-nek a számítógépes rendszere akár ügyfélfogadási időben 1-2 órára leáll, olyankor az ügyfél dolgát egyáltalában nem lehet intézni. Természetes módon, ha 1 óráig kell várni arra, hogy ne történjen semmi, persze látják is, hogy nincs benn senki, akkor mindenkiben felmegy a pumpa. Tehát nem minden harmadik ordít, hanem minden első háromszorosan ordít, onnantól kezdve a háttérmunka teljességgel végezhetetlen ilyen időszakban. A helyzet egyébként az, hogy a tervezetben az a fajta megfogalmazás, hogy a Polgármesteri Hivatal munka, ill. ügyfélfogadási rendje ötféle, az valóban nem túlságosan szerencsés, ugyanis ember nem lesz, aki megjegyzi. Meg nem is biztos, hogy valaki tudja, hogy most neki, akkor az okmányirodán, vagy az ügyfélszolgálaton van dolga és akkor ártatlanul bejön nem stimmelő ügyfélfogadási időben, ráadásul itt még ilyen is van, hogy az 1 órával tovább, előbb. Ez így nem nagyon szerencsés, mert a Szociális iroda is másmilyen. Ha ebből az ötféleségből zavarok lesznek annak balhé lesz az eredménye. Abban a Jogi Bizottság tulajdonképpen egyetértett, hogy irracionális az, hogy ötféle ügyfélfogadási rend legyen a hivatalban, ill. különböző szekcióknál, mert ez káoszt fog okozni és lakossági szentségelést nagymértékben. Ha már mindenképpen szükség van az  ügyfélfogadási szünetre, akkor az legyen egységes mindenhol, tehát a Szociális Irodán, az ÜSZI-ben, az Okmányirodában, mindenhol. Sokkal célszerűbb volna csütörtök helyett a keddet venni, ugyanis kedden a képviselő-testületi ülések miatt a hivatalnokoknak egy jelentős részének eleve testületi feladata lehet, le kell jöjjön kérdést megválaszolni. Tehát eleve kevésbé potens ügyfélfogadási szempontból, ill. nem is túl szerencsés, ha akkor kevernek-kavarnak szanaszét a házban az emberek. Továbbá az önkormányzati, tehát testületi bizottsági munkának is jobb volna ez, mert a Jogi Bizottságnak ezt a keddi alternáló gyakorlatát esetleg később, vagy a következő ciklusban más bizottság is követhetné, mert könnyen lehet, hogy vannak olyan dolgozó képviselők, akiknek a hét egy azonos napjának a felszabadítása egyszerűbben és jobban kivitelezhető a munkáltatónál, mint az, hogy minden második kedden, de viszont minden alternában második csütörtökön, meg néha szerdán, meg ki tudja mikor lenne bizottsági ülés. Úgy sokkal racionálisabb és előkészíthetőbb volna a testületi ülés is, hogy ha a bizottsági ülések is akár azonos napon zajlanának. Persze ez már messzire vezet. Mert ez oda vezet, hogy  sokkal kevesebb bizottság kellene. De  az egyértelmű, hogy csak néhány bizottságra volna szükség, mert az összes többi inkább csak tölti a helyeket és azokkal a bizottságokkal csak sűrűbben vagyunk, de nem többen. </w:t>
      </w:r>
    </w:p>
    <w:p>
      <w:pPr>
        <w:pStyle w:val="TextBody"/>
        <w:rPr/>
      </w:pPr>
      <w:r>
        <w:rPr/>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16/2002. (II. 18.)JB.</w:t>
        <w:tab/>
        <w:t xml:space="preserve">A Jogi Bizottság úgy dönt, hogy  bár a rendelet-tervezet jogi szempontból elfogadásra  minden további nélkül alkalmas, alapvetően politikai kérdés az  e felett való döntés és az előterjesztés az ötféle különböző ügyfélfogadási renddel eléggé irracionális a lakosság szempontjából. Sokkal szerencsésebb volna a lehető legegységesebb ügyfélfogadást kialakítani. Ha kell már mindenáron szünnap, ezt a szünnapot célszerűbb volna keddre tenni és a keddi napon a bizottsági, testület munka alternálhatna és így a bizottságok, ill. a testület is a hivatalnokok részéről olyan jellegű kiszolgálást tudna kapni, hogy nem kell egyidejűleg mással, nevezetesen ügyfelekkel foglalkozni az érintett köztisztviselőknek. </w:t>
      </w:r>
    </w:p>
    <w:p>
      <w:pPr>
        <w:pStyle w:val="TextBody"/>
        <w:ind w:left="2832" w:hanging="2832"/>
        <w:rPr/>
      </w:pPr>
      <w:r>
        <w:rPr/>
      </w:r>
    </w:p>
    <w:p>
      <w:pPr>
        <w:pStyle w:val="TextBody"/>
        <w:ind w:left="2832" w:hanging="2832"/>
        <w:rPr/>
      </w:pPr>
      <w:r>
        <w:rPr/>
        <w:tab/>
        <w:t>(3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ind w:left="0" w:hanging="0"/>
        <w:rPr/>
      </w:pPr>
      <w:r>
        <w:rPr>
          <w:b/>
          <w:bCs/>
          <w:u w:val="single"/>
        </w:rPr>
        <w:t>5. napirend: A szociális rászorultság miatt megállapítható pénzbeli és természetbeni ellátásokról szóló többször módosított 24/1995. (XII. 20.) Ök rendelet módosításáról</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 Jogi Bizottság gondja az volt, hogy a szociális törvényt hozzák fel indokul a módosításra, de annak is csak a módosítását tették az anyag mellé nem az egységes szerkezetet. Férfiasan be kellett vallania mindenkinek, hogy nem próbálta meg ezt a szerkezetet egységesíteni, így tehát elég nehéz meghatározni  azt, hogy valójában ez az új módosítás egészében megfelel  a törvénynek, vagy nem. A Jegyzőnő úgy nyilatkozott, hogy ezt így tételesen  személy szerint nem vizsgálta, viszont aláírta a Czukkerné, ill. Vidorné készítette az előterjesztést, az előterjesztőknek kell akkor alapvetően nyilatkozni, ill. valamiféle  felelősséget vállalni, hogy ez stimmel. Általában a Vidorné-féle előterjesztésekkel  különösebb baj nem szokott lenni. </w:t>
      </w:r>
    </w:p>
    <w:p>
      <w:pPr>
        <w:pStyle w:val="Normal"/>
        <w:jc w:val="both"/>
        <w:rPr>
          <w:sz w:val="28"/>
        </w:rPr>
      </w:pPr>
      <w:r>
        <w:rPr>
          <w:sz w:val="28"/>
        </w:rPr>
        <w:t xml:space="preserve">Ekkor megérkezett Horváth  Tibor úr, tehát a bizottság újra 4 fős és így tulajdonképpen minden bizottsági tag részt vesz az ülésen, ha időben kisebb eltolódásokkal is. </w:t>
      </w:r>
    </w:p>
    <w:p>
      <w:pPr>
        <w:pStyle w:val="Normal"/>
        <w:jc w:val="both"/>
        <w:rPr/>
      </w:pPr>
      <w:r>
        <w:rPr>
          <w:sz w:val="28"/>
        </w:rPr>
        <w:t xml:space="preserve">A mostani ügy a szociális rendelet módosítása. A Jegyzőnő egyébként Horváth Tibor úrral váltógazdálkodást folytatott, neki is dolga van, ezért elment. Itt most a bizottság az, aki maradt. </w:t>
      </w:r>
    </w:p>
    <w:p>
      <w:pPr>
        <w:pStyle w:val="Normal"/>
        <w:jc w:val="both"/>
        <w:rPr/>
      </w:pPr>
      <w:r>
        <w:rPr>
          <w:sz w:val="28"/>
        </w:rPr>
        <w:t xml:space="preserve">Azt már ennél a napirendnél megállapítottuk, hogy a törvénynek való teljes megfelelés csupán az előterjesztésben nem állapítható meg, mert a törvénynek is csak egy  módosító jogszabálya van, ott az egységes szerkezet nem. Így a bizottság eléggé korlátozottan hatóképes. Mindenesetre jogszabályszerkesztés szempontjából nincs kifogás a módosítás ellen. Az előterjesztőnek viszont nyilatkozni kell arról, hogy az egységes szerkezetű  új szociális törvénynek meg …… foglalkoztatási törvénynek, mert az is módosították, hogy annak megfelel-e a mostani javaslat. </w:t>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17/2002. (II. 18.)JB.</w:t>
        <w:tab/>
        <w:t xml:space="preserve">A Jogi Bizottság úgy döntött, hogy jogszabály-szerkesztési szempontból ez a módosítás helytálló, viszont az előterjesztésből nem lehetett megvizsgálni azt, hogy a módosított törvénynek teljes egészében  megfelel-e és erről az előterjesztőnek nyilatkozatát kérjük a testületi ülésen.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ind w:left="0" w:hanging="0"/>
        <w:rPr>
          <w:b/>
          <w:b/>
          <w:bCs/>
          <w:u w:val="single"/>
        </w:rPr>
      </w:pPr>
      <w:r>
        <w:rPr>
          <w:b/>
          <w:bCs/>
          <w:u w:val="single"/>
        </w:rPr>
        <w:t>6. napirend: Tájékoztatás a XVI. ker. Csatornamű Társulat megszűnéséről és az átvett követelés állomány rendezéséről</w:t>
      </w:r>
    </w:p>
    <w:p>
      <w:pPr>
        <w:pStyle w:val="TextBodyIndent"/>
        <w:ind w:left="0" w:hanging="0"/>
        <w:rPr>
          <w:b/>
          <w:b/>
          <w:bCs/>
          <w:u w:val="single"/>
        </w:rPr>
      </w:pPr>
      <w:r>
        <w:rPr>
          <w:b/>
          <w:bCs/>
          <w:u w:val="single"/>
        </w:rPr>
      </w:r>
    </w:p>
    <w:p>
      <w:pPr>
        <w:pStyle w:val="TextBody"/>
        <w:rPr>
          <w:b/>
          <w:b/>
          <w:bCs/>
          <w:u w:val="single"/>
        </w:rPr>
      </w:pPr>
      <w:r>
        <w:rPr>
          <w:b/>
          <w:bCs/>
          <w:u w:val="single"/>
        </w:rPr>
        <w:t>7. napirend: Javaslat a megszűnt Csatornamű Társulattól átvett  követelésekkel kapcsolatos kedvezmények nyújtásáról szóló koncepció elfogadására</w:t>
      </w:r>
    </w:p>
    <w:p>
      <w:pPr>
        <w:pStyle w:val="Normal"/>
        <w:jc w:val="both"/>
        <w:rPr>
          <w:b/>
          <w:b/>
          <w:bCs/>
          <w:sz w:val="28"/>
          <w:u w:val="single"/>
        </w:rPr>
      </w:pPr>
      <w:r>
        <w:rPr>
          <w:b/>
          <w:bCs/>
          <w:sz w:val="28"/>
          <w:u w:val="single"/>
        </w:rPr>
      </w:r>
    </w:p>
    <w:p>
      <w:pPr>
        <w:pStyle w:val="Heading1"/>
        <w:rPr>
          <w:u w:val="single"/>
        </w:rPr>
      </w:pPr>
      <w:r>
        <w:rPr>
          <w:u w:val="single"/>
        </w:rPr>
        <w:t>Dr. Büki Tamás elnök összefoglalója</w:t>
      </w:r>
    </w:p>
    <w:p>
      <w:pPr>
        <w:pStyle w:val="Normal"/>
        <w:jc w:val="both"/>
        <w:rPr/>
      </w:pPr>
      <w:r>
        <w:rPr>
          <w:sz w:val="28"/>
        </w:rPr>
        <w:t xml:space="preserve">Tulajdonképpen nem a tájékoztató  a Jogi Bizottságnak a tárgya, hanem az a javaslat, mert ez kíván a Jogi Bizottságnak hatáskört adni. Egy súlyos hiba van a határozati javaslatokban, de ez viszont  elvi hiba. A 2. pont mind a két esetben,, ami a Jogi Bizottságot érinti, hogy azokban az esetekben, amikor az érdekeltségi egység  kivetése vélhetően jogtalan, törlésre abban az esetben kerülhet sor, ha  a felülvizsgálat során bebizonyosodik a kivetés jogtalansága. Itt a baj az, hogy nem erről van szó általában. Itt bármilyen szomorú is sok esetben azok a kivetések formailag jogszerűek, csak borzasztó mértékben igazságtalanok, ill. a jogtalanság is szinte  lehetetlen bizonyítani. Ugyanis itt a kivetés jogtalansága olyan esetekben egyértelmű csupán, amikor pl. eladta valaki az ingatlant és az Őt követő vevőre vetették ki az érdekeltségi egységet, anélkül, hogy Ő tudott volna erről az egészről, bár …. került az ügybe. Ilyen esetben valóban a jogtalanság papír szerint látszik, de nem  csupán ezek az esetek azok, ahol valamiféle nem szociális, hanem jogi  méltányossági okból elengedést, vagy akár tartozás csökkentéseket kellene gyakorolni, hanem  a kirívó igazságtalanságok is. Nevezetesen: a borzalmasan nehezen bizonyítható megtévesztés esete. Itt van szó arról, amikor a Csatornamű Társulatnak, a Várkonyi-féle cégnek rendszeres gyakorlata volt  az érdekeltek félrevezetésére abban a tekintetben, hogy mi is az érdekeltségi egység. Ily módon érték el azt, hogy a klasszikus, sokszor elmondott esetet, hogy az András utcai kétlakásos parasztház, aminek az utolsó lakásában víz sem volt bevezetve, meg fürdőszoba sincs, mindegyik résztvevőként írt alá,  mert úgy gondolták, hogy a 70.000,- Ft-os érdekeltségi egység az ingatlanra vonatkozik, holott ezt lakásonként vetették ki. Itt a megtévesztés egyértelmű, de nem bizonyítható utólag, főleg ilyen távlatból nem, mert milyen módon. Ugyanis az aláírt papíroknak a kellős közepén kacifántos jogi fogalmazással apró betűvel ott szerepelt, hogy a lakás az érdekeltségi egység. Más kérdés, hogy ezt kellően egyszerű személyiség szerkezetű állampolgár nem ismerte fel és értelemszerűen nem is közölték vele. Itt az a baj, hogy itt nem csupán a vélhetően jogtalan, hanem a vélhetően tisztességtelen kivetésekre is valamiféle kedvezmények, vagy elengedést kellene, vagy legalábbis  a tartozásnak egy jelentős csökkentését volna célszerű alkalmazni, csak, hát itt akkor mi legyen a határ? Vannak olyan esetek, ahol tényszerűen nem is érdekelt az illető a csatornában, mert nem is köthet bele. Én tudok olyan ingatlanról, ahol fizikailag lehetetlenség az ingatlant a ház pozícionálása miatt bekötni, mert úgy foglalja el az egész telekprofilt egy rozoga ház, hogy telekhatártól telekhatárig terjed, hogy gyakorlatilag nem lehet átvinni alatta a csövet, hogy szét ne menjen az alap, mert már így is esik szét az egész. A szippantó autó is a bejárati folyóson át vezeti be a csövet a hátul lévő szennyvízaknához. Ez még működőképes, de az aknabekötés lehetetlen anélkül, hogy a házat össze ne rogyasszák és az illetőre ugyanúgy kivetették az érdekeltségi egységet, holott a ház lebontásáig biztos, hogy nem tudnak rákötni a csatornára. Itt nem a jogszerűség az, ami hibádzik, hanem a tisztességtelen kivetés dominál. Illetőleg a jogszerűség esetleg úgy hibádzhat, hogy ha utólag bizonyítani lehetne, hogy az előírt 2/3-os, vagy ½-es részvételi arány oly módon jött létre, hogy legalább annyi embert megtévesztettek, de ezt utólag bizonyítani még inkább lehetetlen. </w:t>
      </w:r>
    </w:p>
    <w:p>
      <w:pPr>
        <w:pStyle w:val="Normal"/>
        <w:jc w:val="both"/>
        <w:rPr/>
      </w:pPr>
      <w:r>
        <w:rPr>
          <w:sz w:val="28"/>
        </w:rPr>
        <w:t xml:space="preserve">A helyzet a Csatornamű Társulattal a következő. Az előterjesztett határozati javaslatnál jogos, jogtalan a 2. pontoknál ez sajnos elég nehezen definiálható és sok esetben a kirívó igazságtalanság nyilvánvaló, nem a jogtalanság. Viszont a kirívó igazságtalanság elbírálását kérdés, hogy szerencsés-e bizottság hatáskörébe adni, mert óhatatlanul olyan vádak érhetnek bármilyen bizottságot, mert nyilván mindegyikben van körzeti képviselő, lehet érintett is, én személy szerint is az vagyok, tehát, hogy maga felé hajlik a keze, ez ebből a szempontból nem volna túlságosan szerencsés. Viszont, ha a testületnek marad az ügy, akkor jó volna tudni, hogy ez mennyi, mert a Jogi Bizottság a meglevőhatáskörében, tehát a mechanikus hatáskörben ez a 40 %-os kedvezmény meg a nyilvánvaló elévülések törlése több száz ügyet elsikált, de nem tudjuk pontosan, hogy  mennyi maradt. </w:t>
      </w:r>
    </w:p>
    <w:p>
      <w:pPr>
        <w:pStyle w:val="Normal"/>
        <w:jc w:val="both"/>
        <w:rPr/>
      </w:pPr>
      <w:r>
        <w:rPr>
          <w:sz w:val="28"/>
        </w:rPr>
        <w:t>…………</w:t>
      </w:r>
      <w:r>
        <w:rPr>
          <w:sz w:val="28"/>
        </w:rPr>
        <w:t xml:space="preserve">.a tájékoztatóban, sem pedig ebben az elvi javaslatban nincs tételes ügyszám, tehát, hogy hány ügyfél ügye van még életben, ill. hány olyan van, amiről a Jogi Bizottság a korábbi hatáskörében nem dönthetett. Ezt a döntés előtt mindenféleképpen célszerű  volna tudni, mert ha ez több százas nagyságrend, akkor valószínű, hogy nem járható út mégsem a testületi hatáskör, ha viszont ez néhány tíz, akkor azért okosabb volna, ha a testület döntene róla. Egyébként esetleg az elfogultságok elkerülése érdekében esetleg lehetséges volna itt egy olyan megoldás, hogy a döntésjogot a Polgármesternek adni és a bizottságok véleményezzék az ügyet. Ezt is meg lehet próbálni, ha sok az ügy, ha kevés, akkor  testületi hatáskörbe hagyni volna a legjobb.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8/2002. (II. 18.)JB.</w:t>
        <w:tab/>
        <w:t xml:space="preserve">A Jogi Bizottság azt a döntést hozta, hogy kardinális kérdés az ügyek darabszámát tudni, amennyiben ez  kevés, akkor szerencsésebb volna, ha  elfogultsági kérdések miatt a testület magánál tartaná a döntési jogkört. Amennyiben sok, abban az esetben nem lehet elkerülni a bizottsági hatáskörbe adást, vagy esetleg bizottság javaslatára Polgármesteri hatáskörbe adást. Viszont ezt oly módon kellene megtenni, hogy ne csak a tételesen jogtalan, de  a kirívóan igazságtalan, tehát átveréses ügyekben is legyen lehetőség méltányosság gyakorlására. Esetleg oly módon, hogy az egyértelműen jogtalannál teljes elengedésre, az egyértelműen tisztességtelennél pedig a 40 %-nál jóval jelentősebb mérséklésre, de nem elengedésre nyíljék mód és akkor az Önkormányzat  nem folytatja azt a fajta sarcolást, amit a Várkonyi-féle társulat folyamatos gyakorlatként űzött.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b/>
          <w:bCs/>
        </w:rPr>
        <w:t>8.  napirend:    Költségvetési rendelet</w:t>
      </w:r>
    </w:p>
    <w:p>
      <w:pPr>
        <w:pStyle w:val="Normal"/>
        <w:jc w:val="both"/>
        <w:rPr>
          <w:b/>
          <w:b/>
          <w:bCs/>
          <w:sz w:val="28"/>
        </w:rPr>
      </w:pPr>
      <w:r>
        <w:rPr>
          <w:b/>
          <w:bCs/>
          <w:sz w:val="28"/>
        </w:rPr>
      </w:r>
    </w:p>
    <w:p>
      <w:pPr>
        <w:pStyle w:val="Heading1"/>
        <w:rPr>
          <w:u w:val="single"/>
        </w:rPr>
      </w:pPr>
      <w:r>
        <w:rPr>
          <w:u w:val="single"/>
        </w:rPr>
        <w:t>Dr. Büki Tamás elnök összefoglalója</w:t>
      </w:r>
    </w:p>
    <w:p>
      <w:pPr>
        <w:pStyle w:val="Normal"/>
        <w:jc w:val="both"/>
        <w:rPr/>
      </w:pPr>
      <w:r>
        <w:rPr>
          <w:sz w:val="28"/>
        </w:rPr>
        <w:t>Előzetesen az első olvasatban a bizottság elnöke már sok kifogást fűzött a szöveghez, amely jelentős részét az előterjesztő máris javította. Tehát ez már javított verzió, így a kisebbségi Önkormányzatokat helyes sorrendbe állították és jól átírták a szöveget, ill. kikerült a Civil Kapcsolatok Bizottságánál az alapítvány támogatás tiltása, helyette ugyanazon paragrafus 5/b. pontjában generálisan benne van. Ezzel együtt helyes volna a (10) bekezdést informatív céllal úgy egészíteni ki, hogy a költségvetésben tervezett támogatási keretek felhasználásához a testület alábbi bizottságai dönthetnek ilyen-olyan beszámolási kötelezettséggel és ide beszúrni, hogy  „és figyelemmel az (5) bekezdés b) pontra”, amelyben az van, hogy alapítványt csak a testület jóváhagyásával lehet támogatni. Ennek gyakorlatilag informatív a célja.</w:t>
      </w:r>
    </w:p>
    <w:p>
      <w:pPr>
        <w:pStyle w:val="Normal"/>
        <w:jc w:val="both"/>
        <w:rPr/>
      </w:pPr>
      <w:r>
        <w:rPr>
          <w:sz w:val="28"/>
        </w:rPr>
        <w:t xml:space="preserve">Nem történt korrekció, és ez kérdéses, hogy mit kíván a testület a (11) bekezdés c) pont – még mindig a 16. §-ról van szó - Településfejlesztési Bizottság  hatáskörébe utalták a tervezések, rendezési tervek előirányzatát úgymond költségvetésben nem nevesített, de keretösszegként elfogadott összeg feladatokra történő felosztását. Itt van egyfajta ellentmondás, mert a fővárosi stratégiai alapos utcáknak a terveztetésére, mondjuk az útépítő munkacsoport már az egyszerűsített eljárást ki is írta, még tulajdonképpen folyamatban van, ill.  a döntéshez már csak az hiányzik, hogy a sorrendet a testület megadja. Itt nyilvánvaló, hogy ezeket a terveket el kell készíttetni, ezeknek a vonatkozásában a Településfejlesztési Bizottságnak döntési jogkört adni illuzórikus, mert nyilvánvaló, hogy a bizottság nem kontrázhatja meg a testület által felállított sorrendet és, ha egyszer a sorrend megvan azokat az utakat meg kell építeni, ennek pedig integráns része a megtervezés. Tehát ezt az egyébként az ülésen is elmondott ellentétet valami módon fel kellene oldani különben megint az lesz, hogy a munkacsoport formálisan túllépi a hatáskörét, amit már meg is tett, ha olybá vesszük. </w:t>
      </w:r>
    </w:p>
    <w:p>
      <w:pPr>
        <w:pStyle w:val="Normal"/>
        <w:jc w:val="both"/>
        <w:rPr/>
      </w:pPr>
      <w:r>
        <w:rPr>
          <w:sz w:val="28"/>
        </w:rPr>
        <w:t xml:space="preserve">A másik ugyanilyen kicsit fel nem oldott probléma a 18. § (3) bekezdés, szintén meg volt említve az ülésen. Tulajdonképpen ez nem olyan nagy baj, de a 420 mFt-ról van szó, tehát, hogy csak a testület jogosult a költségvetési  év folyamán keletkező kiadási megtakarítás felhasználásának meghatározására. Mivel a 420 mFt-os céltámogatás csak útépítésre költhető, továbbá önrész nélküli egyértelmű, hogy az Önkormányzat célja az az, hogy ha az előzetesen eltervezett utcáknál még megmarad a pénzből, tehát ezt még fel lehet használni, akkor  azt használjuk is fel. Tavaly is ez történt külön testületi döntés nélkül. Most, ha ez így marad benne  a költségvetésben és kimerül a 420 mFt rezervált utcakeret, akkor megint a munkacsoport, vagy túllépi a hatáskörét, mint ahogy tavaly a testület tájékoztatásával, de megtette, vagy a nyár közepén hívhatjuk össze a testületi ülést, ami nyilván nem jön össze, meg különben is olyanért hívjuk össze, ami evidens. Itt megoldás az is, hogy ha a sorrendnél annyira megnyújtja a testület a sorrendet, hogy egyértelmű, hogy nem lehet a 420 mFt-ból mindet megépíteni, akkor nincs ilyen gond, akkor ugyanis akkor nincs formális megtakarítás, vagy pedig azt is lehet itt mondani magában a rendeletben, hogy amennyiben a 420 mFt-os céltámogatásból megtakarítás van, akkor azt ugyanarra a célra megszabott sorrend figyelembevételével  az útügyi munkacsoport felhasználhatja. Nyilvánvaló, hogy ez is a cél egyébként, de ennek két módja van. Az egyik magának a sorrendnek a meghosszabbítása, a másik pedig a rendeletben a jogkör kiosztása. </w:t>
      </w:r>
    </w:p>
    <w:p>
      <w:pPr>
        <w:pStyle w:val="Normal"/>
        <w:jc w:val="both"/>
        <w:rPr/>
      </w:pPr>
      <w:r>
        <w:rPr>
          <w:sz w:val="28"/>
        </w:rPr>
        <w:t xml:space="preserve">Továbbá még egy olyan ügy volt, ami nem volt kezelve, a 22. §-ban sikerült beiktatni az önerős csatornarendeletnél most az önrész-meghatározást, hogy ez mennyi, az testületi döntés kérdése. Nem tűnik eltúlzottnak a  90.000,- és 78.000,- Ft-os összeg. </w:t>
      </w:r>
    </w:p>
    <w:p>
      <w:pPr>
        <w:pStyle w:val="Normal"/>
        <w:jc w:val="both"/>
        <w:rPr/>
      </w:pPr>
      <w:r>
        <w:rPr>
          <w:sz w:val="28"/>
        </w:rPr>
        <w:t xml:space="preserve">Ugyanakkor a 21. §-ban a Jogi Bizottságra rátestált hatáskör az gyakorlatilag értelmetlen, mert egyrészt ellentmond annak a tervezetnek, amit az előző pontban tárgyalt a bizottság és koncepció szintjén kedden a testület elé is kerül, másrészt ez a hatáskör, amit a rendelet megad ez a Jogi Bizottságon most is megvan.  Tehát az, hogy a 40 %-os engedmény megadása, ill. az elévült követelések törlése, ezt nem kell külön belefoglalni a rendeletbe, ez a hatáskör megvan, ezt a bizottság folyamatosan gyakorolja is. A kérdés csupán az, hogy többlethatáskör, tehát a faramuci ügyek eldöntését átakarja-e adni a testület, vagy sem, ha igen, akkor viszont nem volna erről jó kétféle rendeletet alkotni egyszer a költségvetésben egy ilyet, másszor utána egy külön rendeletben egy olyat, mert akkor nyilvánvaló, hogy a költségvetésnek is a szövegét azonnal módosítani kell ezzel, úgyhogy ez így értelmetlen. Mindazonáltal kezelhető technika a költségvetésbe beépíteni akár bármiféle hatáskör-átruházást és akár adunk szociális  méltányosságot, akár nem. Ez azt igényli, hogy ha kedden erről születik egy elvi jellegű döntés, akkor azt a Képviselő-testülethez valaki juttassa el rendelet-tervezet formájában csütörtökig, ami nem kis feladat, de nem is olyan lehetetlen és akkor e helyett a 21. § helyett az lehetne már akár a költségvetési rendelet része és akkor ezzel ezt a problémát el is sikálta  az Önkormányzat egészben és egységes szerkezetben. </w:t>
      </w:r>
    </w:p>
    <w:p>
      <w:pPr>
        <w:pStyle w:val="Normal"/>
        <w:jc w:val="both"/>
        <w:rPr>
          <w:sz w:val="28"/>
        </w:rPr>
      </w:pPr>
      <w:r>
        <w:rPr>
          <w:sz w:val="28"/>
        </w:rPr>
        <w:t xml:space="preserve">A Jogi Bizottság a számszaki résszel szokás szerint egyáltalán nem foglalkozik, ez más bizottságoknak, ill. a testületnek a problémája. </w:t>
      </w:r>
    </w:p>
    <w:p>
      <w:pPr>
        <w:pStyle w:val="Normal"/>
        <w:jc w:val="both"/>
        <w:rPr/>
      </w:pPr>
      <w:r>
        <w:rPr>
          <w:sz w:val="28"/>
        </w:rPr>
        <w:t xml:space="preserve">A Jogi Bizottság a következő módosításokat  tartja célszerűnek a rendeletben. A 9. oldalon a 106. § (10)  bekezdésének a végére beszámolási kötelezettséggel, -(vessző)  és figyelemmel az (5) bekezdés (b) pontra szöveg kerüljön be. Ez arról szól, hogy az önkormányzati intézmények, bizottságok csak a testület jóváhagyásával  támogathatnak alapítványt, ezt törvény írja elő. </w:t>
      </w:r>
    </w:p>
    <w:p>
      <w:pPr>
        <w:pStyle w:val="Normal"/>
        <w:jc w:val="both"/>
        <w:rPr/>
      </w:pPr>
      <w:r>
        <w:rPr>
          <w:sz w:val="28"/>
        </w:rPr>
        <w:t xml:space="preserve">A (11) bekezdés c) pontjában fel kell oldani a c) pont szabálya és a stratégiai alap megterveztetésének igénye közötti ellentmondást. Nevezetesen azt, hogy az utóbbira az eljárás ki is van  írva és nyilvánvaló, ha a testület erre sorrendet ad, akkor ezeknek a terveknek az elkészülte abszolút  prioritás, ott még tulajdonképpen az előzetes költséget se nagyon lehet olyan értelemben behatárolni, hogy  ennyibe kerülhet, mert ha abból a behatárolt összegből nem jön ki, akkor mi a teendő? Tehát nyilvánvaló, hogy a stratégiai alapos utcát akkor is meg kell építeni, ha többe kerül a terv, akkor többe kerül. Nyilvánvaló amúgy is, hogy nem az útépítés tervezése, hanem maga az útépítés, ami jóval forrásigényesebb. Itt, ha a terveknél pár százezer forinttal túl csúszik netán a pályáztatás a bizottság által kitalálttól, attól még az utat meg kell építeni. </w:t>
      </w:r>
    </w:p>
    <w:p>
      <w:pPr>
        <w:pStyle w:val="Normal"/>
        <w:jc w:val="both"/>
        <w:rPr/>
      </w:pPr>
      <w:r>
        <w:rPr>
          <w:sz w:val="28"/>
        </w:rPr>
        <w:t xml:space="preserve">18. § (3) pontjánál két megoldás van arra, hogy ne kelljen rendkívüli ülés a 420 mFt-nál egy esetleges megtakarításnál. Az egyik a listának a meghosszabbítása olyan hosszúra, hogy biztosan ne lehessen már finanszírozni az egész  listát a 420 mFt-ból, mert akkor nem lesz formális megtakarítás, tehát úgy tudja a munkacsoport elkölteni. A másik megoldás pedig az, hogy  a rendeletben, ha szűkre szabott lista marad, akkor a munkacsoportot felhatalmazni arra, hogy amennyiben megtakarítás van, akkor sorrend szerint útépítésre költse el, ahogy ez tavaly is történt. </w:t>
      </w:r>
    </w:p>
    <w:p>
      <w:pPr>
        <w:pStyle w:val="Normal"/>
        <w:jc w:val="both"/>
        <w:rPr/>
      </w:pPr>
      <w:r>
        <w:rPr>
          <w:sz w:val="28"/>
        </w:rPr>
        <w:t xml:space="preserve">Az utolsó pedig, hogy a 21 §-ban a Csatornamű Társulat ügynél a hatáskör-átruházásnál, ha lehetséges, akkor figyelemmel kellene lenni arra, amit kedden a testület elvi határozatban elfogad és ezt már most úgy átfogalmazni, amit akkor a testület dönt. Ha lesz bizottsági hatáskör-átruházás, akkor igen, ha nem lesz, akkor ezt a mostani szöveget benne lehet hagyni. De gyakorlatilag ezt még felesleges is, mert ilyen hatásköre a bizottságnak a költségvetési rendeletben is van korábbi olyan határozatból, amelynek az érvénye nem járt le, mert határozatlan időre szó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9/2002. (II. 18.)JB.</w:t>
        <w:tab/>
        <w:t xml:space="preserve">A Jogi Bizottság a fentebb felsorolt megjegyzéseket fűzi a költségvetési rendelet szövegéhez. A rendelet szövege tárgyalásra, ill. elfogadásra ezen korrekciók után alkalmas, a számszaki részét pedig a bizottság nem vizsgálta.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Cs/>
          <w:sz w:val="28"/>
        </w:rPr>
      </w:pPr>
      <w:r>
        <w:rPr>
          <w:bCs/>
          <w:sz w:val="28"/>
        </w:rPr>
      </w:r>
    </w:p>
    <w:p>
      <w:pPr>
        <w:pStyle w:val="Normal"/>
        <w:jc w:val="center"/>
        <w:rPr>
          <w:b/>
          <w:b/>
          <w:sz w:val="28"/>
        </w:rPr>
      </w:pPr>
      <w:r>
        <w:rPr>
          <w:b/>
          <w:sz w:val="28"/>
        </w:rPr>
        <w:t>kmf.</w:t>
      </w:r>
    </w:p>
    <w:p>
      <w:pPr>
        <w:pStyle w:val="Normal"/>
        <w:jc w:val="both"/>
        <w:rPr>
          <w:b/>
          <w:b/>
          <w:bCs/>
          <w:sz w:val="28"/>
        </w:rPr>
      </w:pPr>
      <w:r>
        <w:rPr>
          <w:b/>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5"/>
        <w:ind w:firstLine="708"/>
        <w:rPr/>
      </w:pPr>
      <w:r>
        <w:rPr/>
        <w:t xml:space="preserve">Dr. Molnár Éva </w:t>
        <w:tab/>
        <w:tab/>
        <w:tab/>
        <w:tab/>
        <w:tab/>
        <w:t>Dr. Büki Tamás</w:t>
      </w:r>
    </w:p>
    <w:p>
      <w:pPr>
        <w:pStyle w:val="Normal"/>
        <w:jc w:val="both"/>
        <w:rPr>
          <w:sz w:val="28"/>
        </w:rPr>
      </w:pPr>
      <w:r>
        <w:rPr>
          <w:i/>
          <w:iCs/>
          <w:sz w:val="28"/>
        </w:rPr>
        <w:t xml:space="preserve">       </w:t>
      </w:r>
      <w:r>
        <w:rPr>
          <w:i/>
          <w:iCs/>
          <w:sz w:val="28"/>
        </w:rPr>
        <w:t>jegyzőkönyv hitelesítő</w:t>
        <w:tab/>
        <w:tab/>
        <w:tab/>
        <w:t xml:space="preserve">       Jogi Bizottság elnöke</w:t>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tabs>
        <w:tab w:val="clear" w:pos="708"/>
        <w:tab w:val="left" w:pos="2880" w:leader="none"/>
      </w:tabs>
      <w:ind w:left="2880" w:hanging="1260"/>
      <w:jc w:val="both"/>
    </w:pPr>
    <w:rPr>
      <w:sz w:val="28"/>
      <w:szCs w:val="20"/>
    </w:rPr>
  </w:style>
  <w:style w:type="paragraph" w:styleId="TextBodyIndent">
    <w:name w:val="Body Text Indent"/>
    <w:basedOn w:val="Normal"/>
    <w:pPr>
      <w:ind w:left="2160" w:hanging="74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8:26:00Z</dcterms:created>
  <dc:creator>Leíró2</dc:creator>
  <dc:description/>
  <dc:language>en-US</dc:language>
  <cp:lastModifiedBy>Leíró2</cp:lastModifiedBy>
  <cp:lastPrinted>2002-02-25T10:06:00Z</cp:lastPrinted>
  <dcterms:modified xsi:type="dcterms:W3CDTF">2002-02-25T09:06:00Z</dcterms:modified>
  <cp:revision>113</cp:revision>
  <dc:subject/>
  <dc:title/>
</cp:coreProperties>
</file>