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TextBody"/>
        <w:rPr/>
      </w:pPr>
      <w:r>
        <w:rPr/>
        <w:t>Készült a Budapest Főváros XVI. Kerületi Önkormányzat Jogi Bizottságának 2002. július 9-én 15.</w:t>
      </w:r>
      <w:r>
        <w:rPr>
          <w:vertAlign w:val="superscript"/>
        </w:rPr>
        <w:t>30</w:t>
      </w:r>
      <w:r>
        <w:rPr/>
        <w:t xml:space="preserve"> órakor tartott ülésén a Polgármesteri Hivatal hivatalos helyiségében. Jelen van a bizottság részéről Horváth Tibor, Melegh Géza, Dr. Czipri Zoltán, Kocsis László és Dr. Büki Tamás. A hivatal részéről jelen van Dr. Molnár Éva jegyző. Meghívottként eljött az építőközösséget képviselő két személy. </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Jegyzőkönyv a Jogi Bizottság 2002. július 9-i üléséről, amelyet a hivatalban tartottak. Egyetlen napirendi pont van a testülettől szerencsésen megkapott Komárom utcai építőközösségi szerződés ügyében. </w:t>
      </w:r>
    </w:p>
    <w:p>
      <w:pPr>
        <w:pStyle w:val="TextBody"/>
        <w:rPr/>
      </w:pPr>
      <w:r>
        <w:rPr/>
        <w:t xml:space="preserve">Meghívottként részt vett az építőközösség két tagja, de Ők az ülés kezdetén nem nyertek behívást a terembe, hogy a bizottság békésen megismerhesse a körülményeket. </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1. napirend: Komárom utcai szerződés</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szCs w:val="24"/>
        </w:rPr>
        <w:t xml:space="preserve">Arról van szó, hogy ez a bizonyos építőközösség szokásos módon bagóért megszerzett mezőgazdasági területeket a Komáromi utcába, amit már közben némi simlivel telkekké is alakítottak, tehát fel lett parcellázva. Ez eredetileg nem volt felparcellázva. Hogy miképpen volt, hogy nem volt erről Treer úr tudna sokat mesélni, de most már ez nem tartozik ide, mert kiömlött tejbe sírnánk bele, ez sem volt teljességgel szabályos. Annak idején még 1994-ben az első testület hozott egy határozatot, hogy átminősítésre javasolja ezt a területet, de csak akkor, ha a tulajdonosok akkor letétbe helyezik, vagy kifizetik a közműfejlesztés költségeit. Tekintettel arra, hogy itt is arról van szó, hogy 100.000,- Ft-ért átlagosan hozzá lehetett jutni egy építési telek méretű területhez és ez úgy működne, hogy ezek a döntő többsége a tulajdonosoknak eladja, most már 10 mFt-ért, majd a következő meg jóhiszeműen megveszi, építkezik rajta és mihelyt átminősítették és utána követeli, hogy az Önkormányzat  közpénzen vezessen oda utat, csatornát meg miegyebet. És az, aki a 100.000,- Ft-os befektetésen 10 mF-tot kaszált az röhög a markába és Ő ezen az extraprofiton nem osztozik senkivel. Tehát az ehhez járó kötöttségeket ott hagyja az Önkormányzatnak. Ez a klasszikus, az Önkormányzat által sokszor megszívott területfejlesztési rablás egyik változata. Annyit kell még róla tudni és azért is szükséges igen nagy óvatosság, mert a tulajdonosok egyike a Dr. Sári Emma, aki a Szilas TSZ-nek az egykori jogásza, akinek minden ilyen disznóságba benne volt a keze. Az Ő esetében  kizárt dolog, hogy itt amivel érvelnek, hogy a mittudomén kinek,  vettünk egy telket a gyereknek és majd építkezik. Itt sima profitszerzésről van szó. A helyzet az, hogy feléledt ez az ügy, mert akkor az Önkormányzat végül is nem küldte be az átminősítési kérelmet a Fővárosnak, mert a tulajdonosok a feltételnek nem tettek eleget. Várták, hogy esetleg az Önkormányzat anélkül is átminősít. Nem történt ez ügyben semmi és most feléledt az ügy, nyilván itt többen esetleg el akarják adni a  telket, vagy akár építkezni rá. Most már elvileg komolyan vállalják az ezzel járó terheket csakhogy a probléma, ami a testületi ülésen is már megfogalmazódott és azért nem született ott testületi döntés, ill. olyan döntés született, hogy megerősítettük, ill. az időközben szükséges módosításnak megfelelően módosítottuk azt az átminősítő határozatot, mert most már nem olyan övezetek voltak, mint voltak 1994-ben, de azzal a feltétellel, hogy a bizottság erre a szerződésre adja az áldását és, ha aláírásra kerülhet ez, tehát ha a bizottság beleegyezett, akkor hajthatja végre a Polgármester a határozatot, mert nem kívánt a testület ebben helyből állást foglalni. Ugyanis a következő problémák merültek fel. A testületnél az volt a gond, hogy építőközösséget alakítottak, amelyik belső használatra szánt intézmény, mert jogi személynek nem nevezhető, mert ez egy jogi személyiség nélküli jogintézmény. Tulajdonképpen a Ptk nevesíti, ahol is kizárólag társasház építési funkciókkal szól a jogszabály szövege. Nem tiltja, természetesen a Ptk diszpozitív, nem tiltja, hogy másra  alakítsanak építőközösséget, de  az a helyzet, hogy  ha út és közműépítésre alakítanak ilyet az lehetne bíróságon bejegyzett jogi személyiséggel rendelkező közműtársulás is, mint tudjuk. Tehát arra van más jogi forma, amit egyéb jogszabályok szabályoznak. Egyébként a Jegyzőnő a bizottságnak is prezentálja azt, hogy az építőközösség nem jogi személy. Közös név alatt perindításra nem jogosítja fel a Ptk, így perbeli  jogképesség hiányában perben félként semmilyen pozícióban nem vehet részt, tehát csak a tagok lehetnek a felperesek. Ha az építőközösséget perlik, akkor pedig a tagokat kell személy szerint perbe állítani a felperesnek. Az építőközösségre vonatkozó  Ptk szabályozás döntő többségében a tagok egymás közötti viszonyát írja le. Hogy nem lehet-e úgy kikeveredni egy vállalat kötelezettségből, hogy az illető, mint személy azt mondja, hogy Ő tulajdonképpen erre nem hatalmazta fel a képviselőt, meg egyébként is ez olyan jellegű kötelezettség, amit építőközösség keretében nem is lehet vállalni, mert itt nem társasházépítésről van szó. Tulajdonképpen az, hogy nem pontosan olyan az építőközösség, mint amilyennek lenni kellene, ezt az Önkormányzattal szemben fel lehet használni. Éppen ezért a Jogi Bizottság elnökének a testületi ülésen többször és nyomatékosan kifejtet álláspontja az volt, aminek nyomán végül is aki beszél azzal kiszúrnak alapon  született az a döntés, hogy akkor intézze el a Jogi Bizottság a nyáron. Nem lehet az építőközösséggel szerződést kötni, mert butaságot csinál az Önkormányzat, ha nem jogi személlyel szerződést köt, mert ezt a szerződést végrehajtatni bírósági úton nem lehet, az építőközösség nem perelhető csak a benne elhelyezkedő személyek  és az építőközösséggel megkötött szerződés azzal a veszéllyel jár, hogy a per esetleg, ha nem teljesítik a  kötelezettségeket, akkor eredménytelen. Az Önkormányzat célja teljesen egyértelmű és ez nem is volt vitatott gyakorlatilag  senkinek a részéről sem, hogy mindenféleképpen 2 fillérért telket szerzett tulajdonosokra rá kell  lőcsölni az út- és  közműépítés kötelezettségét, ezen felül Ők még valami kis anyagi hozzájárulást is vállaltak 100.000-200.000,- Ft erejéig, ami szintén nem nevezhető etikátlannak tekintettel arra, hogy ha ott lakások lesznek annak különböző egyéb óvodai, iskolai , orvosi, stb. szolgáltatásokat is kell az Önkormányzatnak biztosítani. Ilyen értelemben az Önkormányzatnak ez volt a célja. Az építőközösség a szerződést úgy alakított át, - ez már egy átalakított verzió, mert én mondtam azt, hogy mindenkinek alá kell írni – hogy mindenkinek ott az aláírása, de még mindig  olyan a szerződés, hogy nem az építőközösség tagjai, hanem az építőközösség és az Önkormányzat között kötődik. </w:t>
      </w:r>
      <w:r>
        <w:rPr>
          <w:b/>
          <w:bCs/>
          <w:szCs w:val="24"/>
        </w:rPr>
        <w:t>Gyakorlatilag arról van szó, és az én véleményem változatlanul az, hogy úgy kell mindenhol átalakítani, tehát lehet az építőközösség szót használni akár végig, de minden esetben nem az építőközösség és egyes szám, hanem az építőközösség tagjai vállalják, stb. A fejlécben pedig egyrészt az Önkormányzat másrészről pedig és fel kell sorolni Pityi Palkótól méla Béláig mindenkit akikre ne kelljen a továbbiakban kiírni ezt a  18, vagy akárhány nevet. Lehet mondani, hogy a továbbiakban, hogy az építőközösség  tagjai. Tehát ilyen értelemben ezt a szerződést úgy kell átalakítani az én álláspontom szerint, hogy  a szerződő fél nem az építőközösség, aki nem rendelkezik jogi személyiséggel, és így nem perelhető, hanem annak a tagjai egyesével a Kerti Marcelltől  a Lévai Juditig.</w:t>
      </w:r>
      <w:r>
        <w:rPr>
          <w:szCs w:val="24"/>
        </w:rPr>
        <w:t xml:space="preserve"> Az én észrevételem alapvetően ez, a Jegyzőnő viszont végig teleírta, tehát akkor most ez következik. </w:t>
      </w:r>
    </w:p>
    <w:p>
      <w:pPr>
        <w:pStyle w:val="TextBody"/>
        <w:rPr>
          <w:szCs w:val="24"/>
        </w:rPr>
      </w:pPr>
      <w:r>
        <w:rPr>
          <w:szCs w:val="24"/>
        </w:rPr>
        <w:t xml:space="preserve">Ekkor megérkezett Kocsis úr is a bizottság teljes létszámmal működik. </w:t>
      </w:r>
    </w:p>
    <w:p>
      <w:pPr>
        <w:pStyle w:val="TextBody"/>
        <w:rPr/>
      </w:pPr>
      <w:r>
        <w:rPr>
          <w:szCs w:val="24"/>
        </w:rPr>
        <w:t xml:space="preserve">A szerződés-tervezetet végignézve a Jogi Bizottság a következő megállapításokat tette és ezután fogjuk behívni a megjelent képviselőket.  </w:t>
      </w:r>
      <w:r>
        <w:rPr>
          <w:b/>
          <w:bCs/>
          <w:szCs w:val="24"/>
        </w:rPr>
        <w:t xml:space="preserve">Az együttműködési szerződés úgy köttessék meg, hogy   más részről a szerződő felek nevek, tehát a személyek nevei adatokkal, név, lakcím, anyja neve, utána gyűjtőfogalomként lehet rájuk mondani, hogy a továbbiakban Komárom utcai építőközösség, de viszont a szerződő felek nem az építőközösség, hanem annak a tagjai, mitn természetes személyek. A szerződés tárgyához nem a belterületbe vonás a szerződés tárgya, mert az Önkormányzatnak nincs hatalma, hanem csak a belterületbe-vonásának kezdeményezése. </w:t>
      </w:r>
    </w:p>
    <w:p>
      <w:pPr>
        <w:pStyle w:val="TextBody"/>
        <w:rPr>
          <w:b/>
          <w:b/>
          <w:bCs/>
          <w:szCs w:val="24"/>
        </w:rPr>
      </w:pPr>
      <w:r>
        <w:rPr>
          <w:b/>
          <w:bCs/>
          <w:szCs w:val="24"/>
        </w:rPr>
        <w:t>Az előzményeknél az utolsó előtti bekezdéshez, ahol arról van szó, hogy építőközösséget hoztak létre, ide be kell szúrni, hogy az Önkormányzat tudomásul veszi, hogy építőközösséget alakítottak, de jelen szerződést nem az építőközösséggel, hanem annak tagjaival, mint természetes személyekkel kötötték meg.</w:t>
      </w:r>
    </w:p>
    <w:p>
      <w:pPr>
        <w:pStyle w:val="TextBody"/>
        <w:rPr/>
      </w:pPr>
      <w:r>
        <w:rPr>
          <w:b/>
          <w:bCs/>
          <w:szCs w:val="24"/>
        </w:rPr>
        <w:t>Az utolsó bekezdésben</w:t>
      </w:r>
      <w:r>
        <w:rPr>
          <w:szCs w:val="24"/>
        </w:rPr>
        <w:t xml:space="preserve"> pedig ne ez az elnagyolt szöveg szerepeljen, hogy az ilyen-olyan határozatában megerősíti, hanem az Önkormányzat </w:t>
      </w:r>
      <w:r>
        <w:rPr>
          <w:b/>
          <w:bCs/>
          <w:szCs w:val="24"/>
        </w:rPr>
        <w:t xml:space="preserve">Képviselő-testülete ilyen-olyan számú határozata a következőképpen szól:  oda kell írni a határozatot, mert abban feltétel és miegyéb is van. </w:t>
      </w:r>
    </w:p>
    <w:p>
      <w:pPr>
        <w:pStyle w:val="TextBody"/>
        <w:rPr>
          <w:szCs w:val="24"/>
        </w:rPr>
      </w:pPr>
      <w:r>
        <w:rPr>
          <w:szCs w:val="24"/>
        </w:rPr>
        <w:t xml:space="preserve">1/ pontnál javasoljuk, végig az egész ……………, az építőközösség tagjainak kötelezettségei és mindenhol tagjai és többes szám kerül be. </w:t>
      </w:r>
    </w:p>
    <w:p>
      <w:pPr>
        <w:pStyle w:val="TextBody"/>
        <w:rPr>
          <w:szCs w:val="24"/>
        </w:rPr>
      </w:pPr>
      <w:r>
        <w:rPr>
          <w:szCs w:val="24"/>
        </w:rPr>
        <w:t xml:space="preserve">Tehát az 1.1 egyértelmű. </w:t>
      </w:r>
    </w:p>
    <w:p>
      <w:pPr>
        <w:pStyle w:val="TextBody"/>
        <w:rPr/>
      </w:pPr>
      <w:r>
        <w:rPr>
          <w:szCs w:val="24"/>
        </w:rPr>
        <w:t xml:space="preserve">Az 1.2 pontnál a Jegyzőnő megjegyezte, hogy itt a csatornaközműnél a saját kezelésbevételt  lehetőségként fent lehetne éppen tartani a testület részére. Ezt az elnök nagyon nem szeretné a Szepesi utcai ügy miatt és jó lenne, ha nem követhetne el a testület egy olyan hibát, hogy egy nyomott-rendszerű csatornát tulajdonba vesz. Azt javasolja, hogy ez a  lehetőség se maradjon meg, már csak azért is, mert nincs ok arra, hogy ugyanazt a zsarolást alkalmazzuk az építőközösséggel szemben, mint amit a Csatornázási Művek alkalmaz velünk szemben. Itt ugyanis a mi tulajdonlásunkat más egyéb nem alapozná meg, mert pénzt nem adunk bele. Tehát az </w:t>
      </w:r>
      <w:r>
        <w:rPr>
          <w:b/>
          <w:bCs/>
          <w:szCs w:val="24"/>
        </w:rPr>
        <w:t xml:space="preserve">1.2 pont egyértelmű, hogy az építőközösség a szolgáltató kezelésébe adhatja a víz, gáz és villany …….. saját pénzén építi. Csatornaközművet célszerű, hogy ha a Csatornázási Művek  kezelésébe adja. Ide célszerű beírni, hogy  az alul nyomott rendszer technikai, mind technikai szükségszerűséget tudomásul veszik és az ezzel kapcsolatos üzemeltetési költséget vállalják. A megépült út- és csapadékelvezető szikkasztóárkokat a műszaki  átadás után közútként térítésmentesen adja az Önkormányzat tulajdonába és kezelésébe. Ide ez a térítésmentes szó kell. </w:t>
      </w:r>
    </w:p>
    <w:p>
      <w:pPr>
        <w:pStyle w:val="TextBody"/>
        <w:rPr>
          <w:szCs w:val="24"/>
        </w:rPr>
      </w:pPr>
      <w:r>
        <w:rPr>
          <w:szCs w:val="24"/>
        </w:rPr>
        <w:t xml:space="preserve">A többi pontban, tehát a víz, gáz, villany- és csatorna esetében nem, mert ha ki tud vasalni bármilyen pénzt a szolgáltatótól akkor egészségére, ez úgy sem túl valószínű, de arról nekünk nem kell rendelkezni, hogy esetleg, hogy alakul. Végül is Ő saját pénzén építi a közművet. </w:t>
      </w:r>
    </w:p>
    <w:p>
      <w:pPr>
        <w:pStyle w:val="TextBody"/>
        <w:rPr/>
      </w:pPr>
      <w:r>
        <w:rPr>
          <w:b/>
          <w:bCs/>
          <w:szCs w:val="24"/>
        </w:rPr>
        <w:t>Az 1.6 pontot is ide az 1.2-be kell beemelni, hogy tudomásul veszi, hogy az illetékes szakhatóság, talán ügyosztályát kellene írni, mert nem szakhatóság, műszaki ellenőrt biztosít és egyértelmű, hogy ide kell beírni azt, hogy  a megépült közművek csak és kizárólag az elfogadott eredeti tervek megépítése esetén a műszaki ellenőr hozzájárulása alapján, továbbá az üzemeltetők átvételi nyilatkozata alapján kerülhetnek átadásra.</w:t>
      </w:r>
      <w:r>
        <w:rPr>
          <w:szCs w:val="24"/>
        </w:rPr>
        <w:t xml:space="preserve"> Tehát itt a szolgáltatókról van szó és akkor így az 1.2 pont ezzel így komplett. </w:t>
      </w:r>
    </w:p>
    <w:p>
      <w:pPr>
        <w:pStyle w:val="TextBody"/>
        <w:rPr>
          <w:szCs w:val="24"/>
        </w:rPr>
      </w:pPr>
      <w:r>
        <w:rPr>
          <w:szCs w:val="24"/>
        </w:rPr>
        <w:t xml:space="preserve">Az 1.3 ponttal nincs különösebb gond. </w:t>
      </w:r>
    </w:p>
    <w:p>
      <w:pPr>
        <w:pStyle w:val="TextBody"/>
        <w:rPr/>
      </w:pPr>
      <w:r>
        <w:rPr>
          <w:b/>
          <w:bCs/>
          <w:szCs w:val="24"/>
        </w:rPr>
        <w:t>1.4 ponttal az a gond, hogy a letéti szerződés feltételeit át kell alakítani tekintettel arra, hogy  az pillanatnyilag nem megfelelő. Mégpedig oly módon, hogy annak a 3. pontjában ki kell, hogy maradjon a letevő kérése. A letéteményes a letett összeget 3 napon belül átadja a kedvezményezettnek mihelyt az akárhányas ingatlanokra   az övezetmódosítás és belterületbe-vonás  jogerőre emelkedik.</w:t>
      </w:r>
      <w:r>
        <w:rPr>
          <w:szCs w:val="24"/>
        </w:rPr>
        <w:t xml:space="preserve"> Tehát itt nem szabad a letevő kérését benne hagyni, mert onnantól kezdve még mindig fakultatív, hogy átadja, vagy sem.  Itt </w:t>
      </w:r>
      <w:r>
        <w:rPr>
          <w:b/>
          <w:bCs/>
          <w:szCs w:val="24"/>
        </w:rPr>
        <w:t>automatizmust kell rögzíteni,  a letevő kérését innen  ki kell hagyni</w:t>
      </w:r>
      <w:r>
        <w:rPr>
          <w:szCs w:val="24"/>
        </w:rPr>
        <w:t xml:space="preserve">. Ezt a mi szerződésünkben  nem lehet javítani, tekintettel arra, hogy ez az ügyvédet a harmadik személlyel kötött  szerződés, tehát a letéteményes ügyvédet nem kötelezi semmire, az eredeti, tehát a letéti szerződést kell módosítani ilyen értelemben és </w:t>
      </w:r>
      <w:r>
        <w:rPr>
          <w:b/>
          <w:bCs/>
          <w:szCs w:val="24"/>
        </w:rPr>
        <w:t xml:space="preserve">ezt kell hitelt érdemlően igazolniuk a az Önkormányzat felé ahhoz, hogy az alapszerződés is megköthető legyen. </w:t>
      </w:r>
    </w:p>
    <w:p>
      <w:pPr>
        <w:pStyle w:val="TextBody"/>
        <w:rPr/>
      </w:pPr>
      <w:r>
        <w:rPr>
          <w:szCs w:val="24"/>
        </w:rPr>
        <w:t xml:space="preserve">Az 1.5 pontnál apró nyelvtani egyeztetési hiba van. Tájékoztat … arról, hogy a szerződésben foglalt Őket is teljes mértékben, ez az Őket teljes mértékben … kötelezik annak betartására és </w:t>
      </w:r>
      <w:r>
        <w:rPr>
          <w:b/>
          <w:bCs/>
          <w:szCs w:val="24"/>
        </w:rPr>
        <w:t xml:space="preserve">beszúrandó, hogy ezen tájékoztatás elmulasztása esetén az eredeti tulajdonos felelős az ebből adódó követelésekért. </w:t>
      </w:r>
    </w:p>
    <w:p>
      <w:pPr>
        <w:pStyle w:val="TextBody"/>
        <w:rPr>
          <w:szCs w:val="24"/>
        </w:rPr>
      </w:pPr>
      <w:r>
        <w:rPr>
          <w:szCs w:val="24"/>
        </w:rPr>
        <w:t xml:space="preserve">Az 1.7 pont pedig, mint értelmetlen, az elmarad, mert innentől kezdve az egész szerződés nem arról szól, hogy itt az építőközösség tagjai mindannyian aláírják, hanem  Ők a szerződő felek. </w:t>
      </w:r>
    </w:p>
    <w:p>
      <w:pPr>
        <w:pStyle w:val="TextBody"/>
        <w:rPr/>
      </w:pPr>
      <w:r>
        <w:rPr>
          <w:szCs w:val="24"/>
        </w:rPr>
        <w:t xml:space="preserve">A 2. pontnál is kötelezettségekről van szó és nem kötelmekről. Az </w:t>
      </w:r>
      <w:r>
        <w:rPr>
          <w:b/>
          <w:bCs/>
          <w:szCs w:val="24"/>
        </w:rPr>
        <w:t>Önkormányzat azt nem vállalja, hogy szakhatósági segítséget biztosít, mert nem szakhatóság, ezért célszerű egyébként ezt már a műszaki ellenőrnél és a szakhatóságot ügyosztályra, vagy irodára javítani, inkább ügyosztályra, mert irodák neve hamarabb változik.</w:t>
      </w:r>
      <w:r>
        <w:rPr>
          <w:szCs w:val="24"/>
        </w:rPr>
        <w:t xml:space="preserve"> De egyértelmű, hogy  semmiféleképpen nem működik szakhatóságként az Önkormányzat se csatorna, se víz, se út, se gáz esetében, mert itt a hatósági engedélyeket mindig más adja. </w:t>
      </w:r>
    </w:p>
    <w:p>
      <w:pPr>
        <w:pStyle w:val="TextBody"/>
        <w:rPr/>
      </w:pPr>
      <w:r>
        <w:rPr>
          <w:b/>
          <w:bCs/>
          <w:szCs w:val="24"/>
        </w:rPr>
        <w:t>A 2.2 pontnál úgy kell módosítani több oknál fogva, hogy az  Önkormányzat Gazdasági Bizottsága tulajdonosi hozzájárulását adja a közművek saját tulajdonát képező területén történő megépítéséhez, mely hozzájárulás az átminősítés megtörténtével hatályos.</w:t>
      </w:r>
      <w:r>
        <w:rPr>
          <w:szCs w:val="24"/>
        </w:rPr>
        <w:t xml:space="preserve"> Ez egyébként sem lehet másként, más kérdés, hogy bianco megadták már  a hozzájárulást többre is ilyen feltétel nélkül, de értelemszerűen építési engedélyt legalábbis, ha az engedélyező hatóság odafigyel úgy sem lehet kiadni addig, amíg mezőgazdasági övezetben van ez a terület. </w:t>
      </w:r>
      <w:r>
        <w:rPr>
          <w:b/>
          <w:bCs/>
          <w:szCs w:val="24"/>
        </w:rPr>
        <w:t xml:space="preserve">A műszaki átvétel után az utat és tartozékait térítésmentesen  saját tulajdonába veszi, vagy ha úgy akarjuk tulajdonába és  kezelésébe, mert az 1.2 pontban is így van. Tulajdonába és kezelésébe, de itt a térítésmenten van a hangsúly. </w:t>
      </w:r>
    </w:p>
    <w:p>
      <w:pPr>
        <w:pStyle w:val="TextBody"/>
        <w:rPr/>
      </w:pPr>
      <w:r>
        <w:rPr>
          <w:b/>
          <w:bCs/>
          <w:szCs w:val="24"/>
        </w:rPr>
        <w:t>A 2.4 pontban a régi határozat számot egyszerűen azért nem szabad szerepeltetni,</w:t>
      </w:r>
      <w:r>
        <w:rPr>
          <w:szCs w:val="24"/>
        </w:rPr>
        <w:t xml:space="preserve"> mert, ha azt beküldik a Fővárosba az alapján biztos nem minősítenek soha semmit, olyan övezetek ugyanis nem léteznek. </w:t>
      </w:r>
    </w:p>
    <w:p>
      <w:pPr>
        <w:pStyle w:val="TextBody"/>
        <w:rPr/>
      </w:pPr>
      <w:r>
        <w:rPr>
          <w:b/>
          <w:bCs/>
          <w:szCs w:val="24"/>
        </w:rPr>
        <w:t>A végére egy mondatban be kell szúrni, hogy a Közgyűlés döntéséért az Önkormányzat nem vállal felelősséget tekintettel arra,</w:t>
      </w:r>
      <w:r>
        <w:rPr>
          <w:szCs w:val="24"/>
        </w:rPr>
        <w:t xml:space="preserve"> hogy köztudott, hogy nem áll módunkban  befolyásolni. Továbbá a Jegyzőnő még kéri azt is, hogy </w:t>
      </w:r>
      <w:r>
        <w:rPr>
          <w:b/>
          <w:bCs/>
          <w:szCs w:val="24"/>
        </w:rPr>
        <w:t xml:space="preserve">mivel nem ügyvédi ellenjegyzett a szerződés tanúk azért legyenek, ami teljesen természetes. </w:t>
      </w:r>
    </w:p>
    <w:p>
      <w:pPr>
        <w:pStyle w:val="TextBody"/>
        <w:rPr>
          <w:szCs w:val="24"/>
        </w:rPr>
      </w:pPr>
      <w:r>
        <w:rPr>
          <w:szCs w:val="24"/>
        </w:rPr>
        <w:t xml:space="preserve">A tárgyalás jelen szakaszában  az ülésen megjelenik Hertelendi Imréné és Lipták László a tulajdonosok képviseletében. </w:t>
      </w:r>
    </w:p>
    <w:p>
      <w:pPr>
        <w:pStyle w:val="TextBody"/>
        <w:rPr>
          <w:szCs w:val="24"/>
        </w:rPr>
      </w:pPr>
      <w:r>
        <w:rPr>
          <w:szCs w:val="24"/>
        </w:rPr>
        <w:t xml:space="preserve">Ezután a bizottsági elnök ismerteti velük a szerződés áttekintése során  eddig keletkezett észrevételeket, ill.  módosítási igényeket. A tulajdonosok két képviselőjével ismertettük a Jogi Bizottság javaslatait, amivel  alapvetően egyetértetek és azt a technikát fogjuk alkalmazni, hogy a hivatalban a módosított szerződés elkészül, Ők most bizottsági ülésen átadták a Tulajdoni lap kivonatokat a Jegyzőnek, ill. bejelentették, hogy egy telek már eladásra került, új tulajdonos van. Ez még természetesen ilyen szempontból szerződés előtti régi tulajdonosnak számít, tehát a szerződés megkötése előtti tulajdonváltozásoknál ennek a szerződésnek még nincs jelentősége. Tehát itt, a most keletkezett új tulajdonos a régi. Ezt követően a hivatal elkészíti a szerződést és ide bejönnek majd aláírni a felek. </w:t>
      </w:r>
    </w:p>
    <w:p>
      <w:pPr>
        <w:pStyle w:val="TextBody"/>
        <w:rPr/>
      </w:pPr>
      <w:r>
        <w:rPr>
          <w:szCs w:val="24"/>
        </w:rPr>
        <w:t xml:space="preserve">Ezt követően a </w:t>
      </w:r>
      <w:r>
        <w:rPr>
          <w:b/>
          <w:bCs/>
          <w:szCs w:val="24"/>
        </w:rPr>
        <w:t xml:space="preserve">Jogi Bizottság abban az egy kérdésben döntött, miszerint az 1.2 pontban a csatornaközmű Önkormányzatnak való fakultatív átadása  benne maradjon-e. </w:t>
      </w:r>
    </w:p>
    <w:p>
      <w:pPr>
        <w:pStyle w:val="TextBody"/>
        <w:rPr>
          <w:b/>
          <w:b/>
          <w:bCs/>
          <w:szCs w:val="24"/>
        </w:rPr>
      </w:pPr>
      <w:r>
        <w:rPr>
          <w:b/>
          <w:bCs/>
          <w:szCs w:val="24"/>
        </w:rPr>
      </w:r>
    </w:p>
    <w:p>
      <w:pPr>
        <w:pStyle w:val="TextBody"/>
        <w:rPr>
          <w:szCs w:val="24"/>
        </w:rPr>
      </w:pPr>
      <w:r>
        <w:rPr>
          <w:szCs w:val="24"/>
        </w:rPr>
      </w:r>
    </w:p>
    <w:p>
      <w:pPr>
        <w:pStyle w:val="Normal"/>
        <w:jc w:val="both"/>
        <w:rPr>
          <w:sz w:val="28"/>
        </w:rPr>
      </w:pPr>
      <w:r>
        <w:rPr>
          <w:sz w:val="28"/>
          <w:u w:val="single"/>
        </w:rPr>
        <w:t>H A T Á R O Z A T :</w:t>
      </w:r>
    </w:p>
    <w:p>
      <w:pPr>
        <w:pStyle w:val="TextBody"/>
        <w:ind w:left="2832" w:hanging="2832"/>
        <w:rPr/>
      </w:pPr>
      <w:r>
        <w:rPr/>
        <w:t>86/2002. (VII.9.)JB.</w:t>
        <w:tab/>
        <w:t xml:space="preserve">A Jogi Bizottság </w:t>
      </w:r>
      <w:r>
        <w:rPr>
          <w:szCs w:val="24"/>
        </w:rPr>
        <w:t xml:space="preserve">úgy dönt, hogy semmiképpen ne maradjon benne az 1.2 pontban a csatornaközmű Önkormányzatnak való fakultatív átadása,  tekintettel a  Szepesi utcai ügyre. </w:t>
      </w:r>
    </w:p>
    <w:p>
      <w:pPr>
        <w:pStyle w:val="TextBody"/>
        <w:ind w:left="2832" w:hanging="2832"/>
        <w:rPr>
          <w:szCs w:val="24"/>
        </w:rPr>
      </w:pPr>
      <w:r>
        <w:rPr>
          <w:szCs w:val="24"/>
        </w:rPr>
      </w:r>
    </w:p>
    <w:p>
      <w:pPr>
        <w:pStyle w:val="TextBody"/>
        <w:ind w:left="2832" w:hanging="2832"/>
        <w:rPr>
          <w:szCs w:val="24"/>
        </w:rPr>
      </w:pPr>
      <w:r>
        <w:rPr>
          <w:szCs w:val="24"/>
        </w:rPr>
        <w:tab/>
        <w:t>(5 igen, egyhangú)</w:t>
      </w:r>
    </w:p>
    <w:p>
      <w:pPr>
        <w:pStyle w:val="Normal"/>
        <w:jc w:val="both"/>
        <w:rPr>
          <w:sz w:val="28"/>
          <w:szCs w:val="24"/>
        </w:rPr>
      </w:pPr>
      <w:r>
        <w:rPr>
          <w:sz w:val="28"/>
          <w:szCs w:val="24"/>
        </w:rPr>
      </w:r>
    </w:p>
    <w:p>
      <w:pPr>
        <w:pStyle w:val="Normal"/>
        <w:jc w:val="both"/>
        <w:rPr>
          <w:sz w:val="28"/>
        </w:rPr>
      </w:pPr>
      <w:r>
        <w:rPr>
          <w:sz w:val="28"/>
        </w:rPr>
      </w:r>
    </w:p>
    <w:p>
      <w:pPr>
        <w:pStyle w:val="Heading2"/>
        <w:rPr/>
      </w:pPr>
      <w:r>
        <w:rPr/>
        <w:t>Dr. BÜKI TAMÁS elnök összefoglalója</w:t>
      </w:r>
    </w:p>
    <w:p>
      <w:pPr>
        <w:pStyle w:val="TextBody"/>
        <w:rPr>
          <w:szCs w:val="24"/>
        </w:rPr>
      </w:pPr>
      <w:r>
        <w:rPr>
          <w:szCs w:val="24"/>
        </w:rPr>
        <w:t xml:space="preserve">A Jegyzőnek ezzel kapcsolatban ellenvéleménye volt, már nem a Szepesi utcával, hanem, hogy ezt alternatívaként fenn lehetne tartani, hogy döntse el a Képviselő-testület </w:t>
      </w:r>
    </w:p>
    <w:p>
      <w:pPr>
        <w:pStyle w:val="TextBody"/>
        <w:rPr>
          <w:szCs w:val="24"/>
        </w:rPr>
      </w:pPr>
      <w:r>
        <w:rPr>
          <w:szCs w:val="24"/>
        </w:rPr>
      </w:r>
    </w:p>
    <w:p>
      <w:pPr>
        <w:pStyle w:val="Normal"/>
        <w:jc w:val="center"/>
        <w:rPr>
          <w:b/>
          <w:b/>
          <w:bCs/>
          <w:sz w:val="28"/>
        </w:rPr>
      </w:pPr>
      <w:r>
        <w:rPr>
          <w:b/>
          <w:bCs/>
          <w:sz w:val="28"/>
        </w:rPr>
        <w:t>kmf.</w:t>
      </w:r>
    </w:p>
    <w:p>
      <w:pPr>
        <w:pStyle w:val="Normal"/>
        <w:jc w:val="both"/>
        <w:rPr>
          <w:b/>
          <w:b/>
          <w:bCs/>
          <w:sz w:val="28"/>
        </w:rPr>
      </w:pPr>
      <w:r>
        <w:rPr>
          <w:b/>
          <w:bCs/>
          <w:sz w:val="28"/>
        </w:rPr>
      </w:r>
    </w:p>
    <w:p>
      <w:pPr>
        <w:pStyle w:val="Normal"/>
        <w:jc w:val="both"/>
        <w:rPr>
          <w:sz w:val="28"/>
        </w:rPr>
      </w:pPr>
      <w:r>
        <w:rPr>
          <w:sz w:val="28"/>
        </w:rPr>
      </w:r>
    </w:p>
    <w:p>
      <w:pPr>
        <w:pStyle w:val="Szvegtrzs2"/>
        <w:rPr>
          <w:b w:val="false"/>
          <w:b w:val="false"/>
          <w:bCs w:val="false"/>
          <w:sz w:val="28"/>
          <w:u w:val="none"/>
        </w:rPr>
      </w:pPr>
      <w:r>
        <w:rPr>
          <w:b w:val="false"/>
          <w:bCs w:val="false"/>
          <w:sz w:val="28"/>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Dr. Molnár Éva</w:t>
      </w:r>
    </w:p>
    <w:p>
      <w:pPr>
        <w:pStyle w:val="Normal"/>
        <w:jc w:val="both"/>
        <w:rPr>
          <w:sz w:val="28"/>
        </w:rPr>
      </w:pPr>
      <w:r>
        <w:rPr>
          <w:sz w:val="28"/>
        </w:rPr>
        <w:t xml:space="preserve">         </w:t>
      </w:r>
      <w:r>
        <w:rPr>
          <w:sz w:val="28"/>
        </w:rPr>
        <w:t>jkv. hitelesít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7:26:00Z</dcterms:created>
  <dc:creator>Leíró2</dc:creator>
  <dc:description/>
  <cp:keywords/>
  <dc:language>en-US</dc:language>
  <cp:lastModifiedBy>Marcsik Zsuzsi</cp:lastModifiedBy>
  <cp:lastPrinted>2002-07-10T12:13:00Z</cp:lastPrinted>
  <dcterms:modified xsi:type="dcterms:W3CDTF">2010-11-19T07:30:00Z</dcterms:modified>
  <cp:revision>54</cp:revision>
  <dc:subject/>
  <dc:title/>
</cp:coreProperties>
</file>