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b w:val="false"/>
          <w:b w:val="false"/>
          <w:bCs w:val="false"/>
          <w:u w:val="none"/>
        </w:rPr>
      </w:pPr>
      <w:r>
        <w:rPr>
          <w:b w:val="false"/>
          <w:bCs w:val="false"/>
          <w:u w:val="none"/>
        </w:rPr>
      </w:r>
    </w:p>
    <w:p>
      <w:pPr>
        <w:pStyle w:val="Normal"/>
        <w:jc w:val="both"/>
        <w:rPr>
          <w:b/>
          <w:b/>
          <w:bCs/>
          <w:sz w:val="28"/>
          <w:u w:val="none"/>
        </w:rPr>
      </w:pPr>
      <w:r>
        <w:rPr>
          <w:b/>
          <w:bCs/>
          <w:sz w:val="28"/>
          <w:u w:val="none"/>
        </w:rPr>
      </w:r>
    </w:p>
    <w:p>
      <w:pPr>
        <w:pStyle w:val="Heading4"/>
        <w:rPr/>
      </w:pPr>
      <w:r>
        <w:rPr/>
        <w:t>JEGYZŐKÖNYV</w:t>
      </w:r>
    </w:p>
    <w:p>
      <w:pPr>
        <w:pStyle w:val="Normal"/>
        <w:rPr>
          <w:sz w:val="28"/>
        </w:rPr>
      </w:pPr>
      <w:r>
        <w:rPr>
          <w:sz w:val="28"/>
        </w:rPr>
      </w:r>
    </w:p>
    <w:p>
      <w:pPr>
        <w:pStyle w:val="Normal"/>
        <w:rPr>
          <w:sz w:val="28"/>
        </w:rPr>
      </w:pPr>
      <w:r>
        <w:rPr>
          <w:sz w:val="28"/>
        </w:rPr>
      </w:r>
    </w:p>
    <w:p>
      <w:pPr>
        <w:pStyle w:val="TextBody"/>
        <w:rPr/>
      </w:pPr>
      <w:r>
        <w:rPr/>
        <w:t>Készült a Budapest Főváros XVI. Kerületi Önkormányzat Jogi Bizottságának 2002. április 30-án (kedd) 16.</w:t>
      </w:r>
      <w:r>
        <w:rPr>
          <w:vertAlign w:val="superscript"/>
        </w:rPr>
        <w:t>00</w:t>
      </w:r>
      <w:r>
        <w:rPr/>
        <w:t xml:space="preserve"> órakor tartott ülésén a Polgármesteri Hivatal hivatalos helyiségében. Jelen van a bizottság öt tagja, Kocsis László, Horváth Tibor, Dr. Büki Tamás, Melegh Géza és Dr. Czipri Zoltán. A hivatal részéről jelen van Dr. Molnár Éva jegyző.</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1. napirend: Farkashida u. 1. 103191 hrsz-ú ingatlan bérbe-adás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z ügy már volt a Jogi Bizottság előtt és ott az akkori előterjesztésből, illetve az akkor rendelkezésre álló anyagokból az tűnt ki, mintha ez a terület szántó besorolású volna és ezért a Jogi Bizottság akkor a bérbeadást ellenezte olyan szempontból, hogy lemurvázni, tehát művelés alól kivenni  ilyen irányú döntés nélkül nem lehet. Akkor is jegyzőkönyveztük, hogy nem a teljes előterjesztést kaptuk meg, de ezt kiderítendő részletnek tartottuk, a napirendről levették, kiegészítették az előterjesztést és kiderült, hogy nem így van, tehát nem az  a helyzet, ami az akkor előterjesztés-töredékben tényként fel volt vázolva, hanem művelési  ága a művelés alól kivett, ilyen értelemben ez a fajta akadálya a bérbeadásnak nincs.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43/2002. (IV. 30.)JB.</w:t>
        <w:tab/>
        <w:t xml:space="preserve">A Jogi Bizottságnak a szerződéshez  észrevétele nem volt. Az előterjesztést immár  kiegészített  és korrekt formájában tárgyalásra elfogadásra alkalmasnak tartja. </w:t>
      </w:r>
    </w:p>
    <w:p>
      <w:pPr>
        <w:pStyle w:val="TextBody"/>
        <w:ind w:left="2832" w:hanging="2832"/>
        <w:rPr/>
      </w:pPr>
      <w:r>
        <w:rPr/>
      </w:r>
    </w:p>
    <w:p>
      <w:pPr>
        <w:pStyle w:val="TextBody"/>
        <w:ind w:left="2832" w:hanging="2832"/>
        <w:rPr/>
      </w:pPr>
      <w:r>
        <w:rPr/>
        <w:tab/>
        <w:t>(5 igen, egyhangú)</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2. napirend: Javaslat háziorvosi szerződés megkötésér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Háziorvosi szerződés megkötése Dr. Hollósy Margittal. Hollósy Margitról annyit kell tudni, hogy Árpádföldön igen régóta dolgozik, nagy méretű praxisa van. Most érte el a nyugdíjkorhatárt és tovább kíván dolgozni. A szokásos standardszerződéssel kapcsolatban különösebb észrevétel nincs, Hollósy Margit egyébként is privatizált orvos volt és az is marad, csak a most használt szerződési formula szerint.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44/2002. (IV. 30.)JB.</w:t>
        <w:tab/>
        <w:t>A Jogi Bizottság a szerződést elfogadásra alkalmasnak tartja és támogatja.</w:t>
      </w:r>
    </w:p>
    <w:p>
      <w:pPr>
        <w:pStyle w:val="TextBody"/>
        <w:ind w:left="2832" w:hanging="2832"/>
        <w:rPr/>
      </w:pPr>
      <w:r>
        <w:rPr/>
      </w:r>
    </w:p>
    <w:p>
      <w:pPr>
        <w:pStyle w:val="TextBody"/>
        <w:ind w:left="2832" w:hanging="2832"/>
        <w:rPr/>
      </w:pPr>
      <w:r>
        <w:rPr/>
        <w:tab/>
        <w:t>(5 igen, egyhangú)</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3. napirend: Javaslat háziorvosi megbízási szerződések megkötésér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Dr. Lajos Veronika, illetve Dr. Tompa Károly ügye. Annyit kell róluk tudni, hogy Lajos Veronika egy ideig a férje külföldi kiküldetése miatt az első ciklusban  - még az én időmben – háziorvos volt és kacskaringós úton került vissza több év múlva, mert több év kiküldetésben követte a férjét, egyébként jó orvos.</w:t>
      </w:r>
    </w:p>
    <w:p>
      <w:pPr>
        <w:pStyle w:val="TextBody"/>
        <w:rPr/>
      </w:pPr>
      <w:r>
        <w:rPr/>
        <w:t xml:space="preserve">Tompa Károly pedig az az egyetlen olyan orvos, aki az első ciklusban került ide új állásban. Egyébként éppen akkor a Lajos Veronika révén, megüresedett helyre. Ő még tényleges szakmai kiválasztáson esett át és ezt se praxisjog, se egyéb nem akadályozta és minden szempontból mindenki megvan vele elégedve. Kifejezetten örültünk annak idején, hogy Ő volt az, akit ide tehetünk.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45/2002. (IV. 30.)JB.</w:t>
        <w:tab/>
        <w:t>A Jogi Bizottság Dr. Tompa Károly, illetve Dr. Lajos Veronika-féle szerződés-tervezetet tárgyalásra elfogadásra alkalmasnak tartja.</w:t>
      </w:r>
    </w:p>
    <w:p>
      <w:pPr>
        <w:pStyle w:val="TextBody"/>
        <w:ind w:left="2832" w:hanging="2832"/>
        <w:rPr/>
      </w:pPr>
      <w:r>
        <w:rPr/>
      </w:r>
    </w:p>
    <w:p>
      <w:pPr>
        <w:pStyle w:val="TextBody"/>
        <w:ind w:left="2832" w:hanging="2832"/>
        <w:rPr/>
      </w:pPr>
      <w:r>
        <w:rPr/>
        <w:tab/>
        <w:t>(5 igen, egyhangú)</w:t>
      </w:r>
    </w:p>
    <w:p>
      <w:pPr>
        <w:pStyle w:val="Normal"/>
        <w:jc w:val="both"/>
        <w:rPr>
          <w:sz w:val="28"/>
        </w:rPr>
      </w:pPr>
      <w:r>
        <w:rPr>
          <w:sz w:val="28"/>
        </w:rPr>
      </w:r>
    </w:p>
    <w:p>
      <w:pPr>
        <w:pStyle w:val="TextBody"/>
        <w:rPr>
          <w:sz w:val="28"/>
        </w:rPr>
      </w:pPr>
      <w:r>
        <w:rPr>
          <w:sz w:val="28"/>
        </w:rPr>
      </w:r>
    </w:p>
    <w:p>
      <w:pPr>
        <w:pStyle w:val="Normal"/>
        <w:jc w:val="both"/>
        <w:rPr/>
      </w:pPr>
      <w:r>
        <w:rPr>
          <w:b/>
          <w:bCs/>
          <w:sz w:val="28"/>
          <w:u w:val="single"/>
        </w:rPr>
        <w:t>4. napirend: A Cinkotai Egyházközösség kérelme, a XVI. ker. Batthyány I. u. 21. sz. 116643 hrsz-ú ingatlanon álló üzlethelyiség bérbeadásából befolyó bevétel megosztásár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Ezzel a napirenddel már szintén találkozott a Jogi Bizottság, újra az Önkormányzat elé kerül. A Jogi Bizottság előző álláspontja az volt, hogy egyetértettünk az Önkormányzat ügyvédjével, a Bessenyei Erikával, aki több ízben is megfogalmazta, hogy itt jogalappal bíró követelhetnékje a Cinkotai Egyháznak nincs. Az akkori jegyzőkönyvbe foglalt érvelés semmit nem változott és a tények is semmit sem változtak. Közös használatú ingatlanról van szó, amelynek természetben jóval kisebb részét használja az Önkormányzat, nagyobb részét az Egyházközség, bár a megosztás elvileg fele-fele, az Egyházközség használata egy ingyenes használat. Ő semmit nem térít, illetve semmilyen használatból fakadó bevételét nem kívánja, vagy fel sem merül, hogy azt az Önkormányzattal megossza. Ehhez képest az Önkormányzat által használt rész bevételének a felét kívánja, mert ezt tulajdonképpen tévedésből, illetve jogalap nélkül az IFÜR valamikor  elkezdte odautalgatni, és ezt utólag észrevették, hogy ez nem jogszerű, illetve semmiféle alapja nincs, az utalást abbahagyták. Itt tulajdonképpen a Jogi Bizottságban első alkalommal is kimondtuk, hogy a Cinkotai Egyháznak, illetve a Pajor Atyának semmiféle jogszerű követelhetnékje nem lehet, sőt mitöbb tulajdonképpen a jogalap nélküli gazdagodás volna tőle visszakérhető, mert őt semmi nem illette meg, a mi tulajdoni hányadunk bevétele után. Az előterjesztő különböző variációkat ad ismét. A Jogi Bizottság tulajdonképpen csak megismételheti azt az álláspontját, hogy természetesen bármi elfogadható, de ez politikai döntés és jogi alapja, tehát olyan jellegű jogi alapja, hogy  nekünk bármiféle összeget kellene a Cinkotai Egyháznak, illetve Pajor Atyának átadni, ilyen jellegű kötelezettségünk nincs. A 35/2002. (IV.2.) Jogi Bizottsági határozat, amely az anyag 12. melléklete, változatlanul helytálló.</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46/2002. (IV. 30.)JB.</w:t>
        <w:tab/>
        <w:t xml:space="preserve">A Jogi Bizottság úgy dönt, hogy a korábbi határozatát és az ahhoz fűzött érvelést is az ügyben fenntartja. </w:t>
      </w:r>
    </w:p>
    <w:p>
      <w:pPr>
        <w:pStyle w:val="TextBody"/>
        <w:ind w:left="2832" w:hanging="2832"/>
        <w:rPr/>
      </w:pPr>
      <w:r>
        <w:rPr/>
      </w:r>
    </w:p>
    <w:p>
      <w:pPr>
        <w:pStyle w:val="TextBody"/>
        <w:ind w:left="2832" w:hanging="2832"/>
        <w:rPr/>
      </w:pPr>
      <w:r>
        <w:rPr/>
        <w:tab/>
        <w:t>(5 igen, egyhangú)</w:t>
      </w:r>
    </w:p>
    <w:p>
      <w:pPr>
        <w:pStyle w:val="Normal"/>
        <w:jc w:val="both"/>
        <w:rPr>
          <w:sz w:val="28"/>
        </w:rPr>
      </w:pPr>
      <w:r>
        <w:rPr>
          <w:sz w:val="28"/>
        </w:rPr>
      </w:r>
    </w:p>
    <w:p>
      <w:pPr>
        <w:pStyle w:val="TextBody"/>
        <w:rPr>
          <w:sz w:val="28"/>
        </w:rPr>
      </w:pPr>
      <w:r>
        <w:rPr>
          <w:sz w:val="28"/>
        </w:rPr>
      </w:r>
    </w:p>
    <w:p>
      <w:pPr>
        <w:pStyle w:val="Normal"/>
        <w:jc w:val="both"/>
        <w:rPr/>
      </w:pPr>
      <w:r>
        <w:rPr>
          <w:b/>
          <w:bCs/>
          <w:sz w:val="28"/>
          <w:u w:val="single"/>
        </w:rPr>
        <w:t>5. napirend: A XVI. ker. Újszász  u. 103772/11, 103772/13, 103772/14, 103772/15 hrsz-ú ingatlanok telekalakítására, telekcserére vonatkozó kérelem</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 Jogi Bizottság eleve furcsállta, hogy ez miért lett ideterjesztve, tekintettel arra, hogy  lehet, hogy az előterjesztés hiányos, de a telekcserére vonatkozó szerződés a rendelkezésünkre bocsátott anyagban nincs. Tehát amennyiben itt szerződés készítése miatt kellene, hogy tárgyaljuk, akkor csak az hiányzik belőle, amit tárgyalni kellene. Egyébként pedig maga az előterjesztésnek a  tartalmi része az messze nem jogi, hanem hangsúlyosan  műszaki kérdés. Részben esetleg gazdasági, de  az, hogy 191 m2-t ide, azzal szemben  192 m2-t oda, ehhez nyilvánvalóan nem kell Jogi Bizottság, hogy azt megállapítsa, hogy a 191 és a 192 m2 többé-kevésbé összemérhető. Itt olyan borzasztó nagy aránytalanság nyilván nem történik, ha ilyenfajta  átjegyzések vannak, de sem megállapodás nincs, se semmi és még az sem teljesen egyértelmű, hogy az érintettek ezt elfogadták-e. </w:t>
      </w:r>
    </w:p>
    <w:p>
      <w:pPr>
        <w:pStyle w:val="TextBody"/>
        <w:rPr/>
      </w:pPr>
      <w:r>
        <w:rPr/>
        <w:t xml:space="preserve">Kovács János és Földesi Imre által aláírt levélből nem igazán tűnik ki, hogy ez az a megosztás, vagy  nem az a megosztás, persze tételezzük fel, hogy az, mert a  Településfejlesztési Bizottság megnézte, ezt a Jogi Bizottság nem tudja eldönteni, hogy ez műszakilag valóban ezt a megoldást hagyták-e jóvá. De ez , hogy az „Önkormányzat plusz négyzetmétert kap” fogalmazás, nem túl magyarosan és számkiírása nélkül nem tudjuk, hogy mit jelent, mert itt elvileg az 1 m2 lenne, de  a levélen  pont ez nincs írva, sőt még tárgyesetben sincs a dolog helyezve, hogy ezt kapja meg. Tételezzük fel, hogy hozzájárultak. </w:t>
      </w:r>
    </w:p>
    <w:p>
      <w:pPr>
        <w:pStyle w:val="TextBody"/>
        <w:rPr/>
      </w:pPr>
      <w:r>
        <w:rPr/>
        <w:t xml:space="preserve">Horváth Tibor úr ennek kapcsán megjegyezte, hogy az Ő megállapítása szerint a csere létrejötte esetén az önkormányzati ingatlan csak hátulról közelíthető meg a kisebbik határán a közterület felöl és ez esetleges parcellázásnál valamilyen szintű hátrányt jelenthet. Hozzá kell tenni, hogy a közterületi kapcsolata megmarad az ingatlannak hátulról és  amennyiben  a hátsó közterületi kapcsolat elégséges, és a jobb útcsatlakozás biztosítása nem volna szempont, akkor érthetetlen a második határozati javaslat, ha viszont a hátsó útcsatlakozás nem elégséges, akkor a cserébe való beleegyezés, illetve a partnertől való későbbi területvásárlás nem biztos, hogy az Önkormányzat érdekében áll. </w:t>
      </w:r>
    </w:p>
    <w:p>
      <w:pPr>
        <w:pStyle w:val="TextBody"/>
        <w:rPr/>
      </w:pPr>
      <w:r>
        <w:rPr/>
        <w:t xml:space="preserve">A bizottság elnöke megjegyezte, hogy ez azért alapvetően műszaki, részben gazdasági  kérdés, mert tudni kellene, hogy az ingatlannal az Önkormányzatnak egyáltalán mik a tervei. Amennyiben meg sem akarja osztani a későbbiekben, akkor  a hátulról, alulról történő megközelíthetőség, mivel az közterület, tehát útkapcsolat az teljesen jó, illetve nem csak nadrágszíj parcella alakítható ki, de belső kisebb zsákutca kialakításával tetszőleges alakú utat létre lehet benne hozni. Alapvetően az ügyben olyan műszaki, illetve gazdasági szempontok vannak, amelyek részben  ismeretlenek, mert itt a döntés helyeslése, vagy elvetése azon fordulna meg leginkább, hogy az Önkormányzat mit akar csinálni a későbbiekben azzal a telekkel. Erre vonatkozó adat az előterjesztésben nincs. </w:t>
      </w:r>
    </w:p>
    <w:p>
      <w:pPr>
        <w:pStyle w:val="TextBody"/>
        <w:rPr/>
      </w:pPr>
      <w:r>
        <w:rPr/>
      </w:r>
    </w:p>
    <w:p>
      <w:pPr>
        <w:pStyle w:val="TextBody"/>
        <w:rPr/>
      </w:pPr>
      <w:r>
        <w:rPr/>
      </w:r>
    </w:p>
    <w:p>
      <w:pPr>
        <w:pStyle w:val="Normal"/>
        <w:jc w:val="both"/>
        <w:rPr>
          <w:sz w:val="28"/>
        </w:rPr>
      </w:pPr>
      <w:r>
        <w:rPr>
          <w:sz w:val="28"/>
        </w:rPr>
      </w:r>
    </w:p>
    <w:p>
      <w:pPr>
        <w:pStyle w:val="Normal"/>
        <w:jc w:val="both"/>
        <w:rPr>
          <w:sz w:val="28"/>
        </w:rPr>
      </w:pPr>
      <w:r>
        <w:rPr>
          <w:sz w:val="28"/>
          <w:u w:val="single"/>
        </w:rPr>
        <w:t>H A T Á R O Z A T :</w:t>
      </w:r>
    </w:p>
    <w:p>
      <w:pPr>
        <w:pStyle w:val="TextBody"/>
        <w:ind w:left="2832" w:hanging="2832"/>
        <w:rPr/>
      </w:pPr>
      <w:r>
        <w:rPr/>
        <w:t>47/2002. (IV. 30.)JB.</w:t>
        <w:tab/>
        <w:t xml:space="preserve">A Jogi Bizottság úgy dönt, hogy ebben az ügyben a bizottsági ülésen elhangzottakat véleményként, illetve megtárgyalandó szempontként közli a Képviselő-testülettel, de érdemi határozatot nem hoz, mert egyrészt az ügy jelen stádiumában szerződés hiányában nem igazán Jogi Bizottsági hatáskör. Másrészt az érdemi döntés meghozatalához azt kellene tudni, hogy az Önkormányzatnak ezzel a bizonyos hátulról megközelíthető saroktelekkel mi a szándéka, ezt pedig az előterjesztésből most kideríteni nem lehet. </w:t>
      </w:r>
    </w:p>
    <w:p>
      <w:pPr>
        <w:pStyle w:val="TextBody"/>
        <w:ind w:left="2832" w:hanging="2832"/>
        <w:rPr/>
      </w:pPr>
      <w:r>
        <w:rPr/>
      </w:r>
    </w:p>
    <w:p>
      <w:pPr>
        <w:pStyle w:val="TextBody"/>
        <w:ind w:left="2832" w:hanging="2832"/>
        <w:rPr/>
      </w:pPr>
      <w:r>
        <w:rPr/>
        <w:tab/>
        <w:t>(5 igen, egyhangú)</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6. napirend: Az MLTC – Erzsébet-liget 105842/35 hrsz-ú ingatlanra vonatkozó szerződés módosításának ügy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z MLTC büfé épületének bérleti szerződése. Horváth Tibor úr az ilyenkor szokott véleményét ismertette, miszerint  egy  sajátos dolog, hogy a Kulturális- és Sport Bizottság rendszeresen  támogatja a sportegyesületeket és azok tulajdonképpen részben visszaosztják a támogatást az Önkormányzatnak, de oly módon, hogy mi fizetünk ÁFA-t is. Tulajdonképpen ezzel a pénzpörgetéssel az APEH-nak ad az Önkormányzat egy ajándékot. E mellett egyébként fennáll, hogy ez az éves bérleti díj, a 147.420,- Ft nem egy borzasztó nagy összeg. Ugyanakkor a másik szempont, hogy ha díjmentessé alakítani át a szerződést nem lehet egyszerűen a bérleti díj eltörlésével tekintettel arra, hogy akkor az összes szankció jellegű pont,  illetve díjelmaradás, stb, gyakorlatilag az egész szerződést szinte teljes körben át kellene írni, sőt egy esetleges ingyenes használatnál a felelősségét a szigorúbbra kell venni éppen az ingyenesség miatt. A Képviselő-testület meggondolhatja, hogy ezt a fajta pénzátáramoltatást általában akarja-e csinálni, hogy támogatja a  sportegyesületet az egyik kezével, a másikkal  (………….) az összeg egy részét visszaveszi és közben ÁFA-t is fizet. Természetesen az a szempont is fennáll, hogy az egyesületeknek adott támogatások nem  kötelezőek. Előfordulhat, hogy ilyen nincs, mert ha a bizottság úgy dönt, hogy nem ad, akkor nincs támogatás. Ki kell ismét hangsúlyozni, hogy nem lehet pusztán a bérleti díjat törölni, mert, akkor, pl. a 14. pont, miszerint, hogy ha jogellenesen benne marad a bérlő, akkor használati díjat köteles a jogcímnélküli használatért fizetni. Ez teljesen értelmetlenné válik, mert a használati díj mértékét az első évben a bérleti díj összegében, ezt követően pedig annak kétszeresében határozza meg ez a szerződés. Tehát nevezetesen,  ha a bérleti díjat nullára alakítják, akkor a jogcímnélküli használat díja az első évben egyszer nulla, a második évben kétszer nulla. Ki kell hangsúlyozni, hogy amennyiben a testület úgy döntene, hogy a bérleti díj jelentéktelensége, illetve az ÁFA vesztés miatt inkább esetleg ingyenes használatba adja az épületet, illetőleg a Kulturális Bizottságnak esetleg azt az instrukciót adja, hogy az ingyenes használat fejében ezt az összeget a támogatásokból valamilyen szinten számítsa le, hogy legalább az ÁFA-t megtakarítsuk, abban az esetben a szerződést teljes egészében át kell alakítani egy rendes ingyenes használati szerződéssé, ott is a jogellenes használatot szankcionálni. Továbbá azért ajánlásszerű, hogy a 18. pontot, hogy teniszpályát, miegyebet biztosítanak ingyen azt a mostaninál egy kicsit intenzívebben kellene alkalmazni is, és számon kérni is, hogy ez csakugyan így van-e, mert nem nagyon működik az ilyesmi. Gyakorlatilag az összes tenisz klubbal kötött szerződésekben benne van. A METRO RSC pályáján két iskola csakugyan folytat teniszoktatást, két iskolával együttműködik a sport klub. Az MLTC hogy iskolával, szervezettel működik-e együtt azt nem tudjuk, a Kulturális Bizottság  nyilván tudja, de ott még maszek alapon önkormányzati dolgozót teniszezni nem igen láttam. </w:t>
      </w:r>
    </w:p>
    <w:p>
      <w:pPr>
        <w:pStyle w:val="TextBody"/>
        <w:rPr/>
      </w:pPr>
      <w:r>
        <w:rPr/>
        <w:t xml:space="preserve">Horváth Tibor úr azzal egészíti ki, hogy két iskola az MLTC-hez is jár.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48/2002. (IV. 30.)JB.</w:t>
        <w:tab/>
        <w:t xml:space="preserve">A Jogi Bizottság úgy dönt, hogy a Képviselő-testülettel közli, hogy a szerződés tárgyalására és elfogadásra alkalmas, illetőleg amennyiiben a Képviselő-testület netán úgy gondolná, hogy az alacsony bérleti díj, ami gyakorlatilag névleges és a fizetendő ÁFA teher miatt a bérleti díjjal vacakolni nem érdemes, tehát egyszerűbb volna az ingyenes használat, akkor viszont felhívja   a testület figyelmét, hogy a teljes szerződést ennek megfelelően teljes körben át kell írni. </w:t>
      </w:r>
    </w:p>
    <w:p>
      <w:pPr>
        <w:pStyle w:val="TextBody"/>
        <w:ind w:left="2832" w:hanging="2832"/>
        <w:rPr/>
      </w:pPr>
      <w:r>
        <w:rPr/>
      </w:r>
    </w:p>
    <w:p>
      <w:pPr>
        <w:pStyle w:val="TextBody"/>
        <w:ind w:left="2832" w:hanging="2832"/>
        <w:rPr/>
      </w:pPr>
      <w:r>
        <w:rPr/>
        <w:tab/>
        <w:t>(5 igen, egyhangú)</w:t>
      </w:r>
    </w:p>
    <w:p>
      <w:pPr>
        <w:pStyle w:val="TextBody"/>
        <w:rPr/>
      </w:pPr>
      <w:r>
        <w:rPr/>
      </w:r>
    </w:p>
    <w:p>
      <w:pPr>
        <w:pStyle w:val="TextBody"/>
        <w:rPr/>
      </w:pPr>
      <w:r>
        <w:rPr/>
      </w:r>
    </w:p>
    <w:p>
      <w:pPr>
        <w:pStyle w:val="TextBody"/>
        <w:rPr/>
      </w:pPr>
      <w:r>
        <w:rPr/>
        <w:t>Ezzel az ülésnek vége a jegyzőkönyv lezárva.</w:t>
      </w:r>
    </w:p>
    <w:p>
      <w:pPr>
        <w:pStyle w:val="TextBody"/>
        <w:rPr/>
      </w:pPr>
      <w:r>
        <w:rPr/>
      </w:r>
    </w:p>
    <w:p>
      <w:pPr>
        <w:pStyle w:val="TextBody"/>
        <w:rPr/>
      </w:pPr>
      <w:r>
        <w:rPr/>
      </w:r>
    </w:p>
    <w:p>
      <w:pPr>
        <w:pStyle w:val="TextBody"/>
        <w:rPr/>
      </w:pPr>
      <w:r>
        <w:rPr/>
      </w:r>
    </w:p>
    <w:p>
      <w:pPr>
        <w:pStyle w:val="Szvegtrzs2"/>
        <w:jc w:val="center"/>
        <w:rPr>
          <w:u w:val="none"/>
        </w:rPr>
      </w:pPr>
      <w:r>
        <w:rPr>
          <w:u w:val="none"/>
        </w:rPr>
        <w:t>kmf.</w:t>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u w:val="none"/>
        </w:rPr>
      </w:pPr>
      <w:r>
        <w:rPr>
          <w:u w:val="none"/>
        </w:rPr>
        <w:tab/>
        <w:tab/>
        <w:tab/>
        <w:tab/>
        <w:tab/>
        <w:tab/>
        <w:tab/>
        <w:t>Dr. Büki Tamás</w:t>
      </w:r>
    </w:p>
    <w:p>
      <w:pPr>
        <w:pStyle w:val="Szvegtrzs2"/>
        <w:rPr>
          <w:b w:val="false"/>
          <w:b w:val="false"/>
          <w:bCs w:val="false"/>
          <w:i/>
          <w:i/>
          <w:iCs/>
          <w:u w:val="none"/>
        </w:rPr>
      </w:pPr>
      <w:r>
        <w:rPr>
          <w:b w:val="false"/>
          <w:bCs w:val="false"/>
          <w:i/>
          <w:iCs/>
          <w:u w:val="none"/>
        </w:rPr>
        <w:tab/>
        <w:tab/>
        <w:tab/>
        <w:tab/>
        <w:tab/>
        <w:tab/>
        <w:t xml:space="preserve">       Jogi Bizottság elnöke</w:t>
      </w:r>
    </w:p>
    <w:p>
      <w:pPr>
        <w:pStyle w:val="Normal"/>
        <w:rPr>
          <w:b/>
          <w:b/>
          <w:bCs/>
          <w:i/>
          <w:i/>
          <w:iCs/>
          <w:sz w:val="28"/>
          <w:u w:val="none"/>
        </w:rPr>
      </w:pPr>
      <w:r>
        <w:rPr>
          <w:b/>
          <w:bCs/>
          <w:i/>
          <w:i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sz w:val="28"/>
        </w:rPr>
      </w:pPr>
      <w:r>
        <w:rPr>
          <w:b/>
          <w:bCs/>
          <w:sz w:val="28"/>
        </w:rPr>
        <w:t xml:space="preserve">    </w:t>
      </w:r>
      <w:r>
        <w:rPr>
          <w:b/>
          <w:bCs/>
          <w:sz w:val="28"/>
        </w:rPr>
        <w:t>Dr. Molnár Éva</w:t>
      </w:r>
    </w:p>
    <w:p>
      <w:pPr>
        <w:pStyle w:val="Normal"/>
        <w:jc w:val="both"/>
        <w:rPr>
          <w:i/>
          <w:i/>
          <w:iCs/>
          <w:sz w:val="28"/>
        </w:rPr>
      </w:pPr>
      <w:r>
        <w:rPr>
          <w:i/>
          <w:iCs/>
          <w:sz w:val="28"/>
        </w:rPr>
        <w:t>jegyzőkönyv hitelesítő</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bCs/>
      <w:sz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9:16:00Z</dcterms:created>
  <dc:creator>Leíró2</dc:creator>
  <dc:description/>
  <dc:language>en-US</dc:language>
  <cp:lastModifiedBy>Leíró2</cp:lastModifiedBy>
  <cp:lastPrinted>2002-05-03T09:27:00Z</cp:lastPrinted>
  <dcterms:modified xsi:type="dcterms:W3CDTF">2002-06-07T06:54:00Z</dcterms:modified>
  <cp:revision>39</cp:revision>
  <dc:subject/>
  <dc:title/>
</cp:coreProperties>
</file>