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ült 1999.június 9-én a Polgármesteri Hivatal hivatalos helyiségében az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>Kocsis László bizottsági tag</w:t>
      </w:r>
    </w:p>
    <w:p>
      <w:pPr>
        <w:pStyle w:val="Normal"/>
        <w:jc w:val="both"/>
        <w:rPr/>
      </w:pPr>
      <w:r>
        <w:rPr/>
        <w:tab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tan távol:</w:t>
      </w:r>
      <w:r>
        <w:rPr/>
        <w:tab/>
        <w:tab/>
        <w:t>Treer Andrá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TextBody"/>
        <w:rPr/>
      </w:pPr>
      <w:r>
        <w:rPr/>
        <w:t>A mai Ügyrendi Bizottság ülését megnyitom. Jelen van az 5 fő közül 4, Treer András jelezte, hogy nem kíván részt venni, a későbbiekben majd értelmezi távolmaradását. Átadom a szót képviselőtársamnak, aki a napirendi pontokat szeretné kieg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OVÁCS BALÁZS</w:t>
      </w:r>
    </w:p>
    <w:p>
      <w:pPr>
        <w:pStyle w:val="Normal"/>
        <w:jc w:val="both"/>
        <w:rPr/>
      </w:pPr>
      <w:r>
        <w:rPr/>
        <w:t>Személyi kérdésben, az Ügyrendi Bizottság két üres tagságára vonatkozóan …….. nekem egy tagcsere javaslatom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kkor 19. napirendi pontként felvesszük ezt és a tárgyalás végén megtárgyaljuk, addig a határozati javaslatot erről írásban kérem.</w:t>
      </w:r>
    </w:p>
    <w:p>
      <w:pPr>
        <w:pStyle w:val="Normal"/>
        <w:jc w:val="both"/>
        <w:rPr/>
      </w:pPr>
      <w:r>
        <w:rPr/>
        <w:t>Szavazásra teszem fel a kérdést, a napirendi pontokat 1-19-ig elfogadja –e a bizottság? 4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57/1999. (VI.9.) ÜB</w:t>
        <w:tab/>
        <w:t>Az Ügyrendi Bizottság az ülésének napirendjét 1-19. Pontig elfogadt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2"/>
        <w:ind w:left="2552" w:hanging="2552"/>
        <w:rPr/>
      </w:pPr>
      <w:r>
        <w:rPr/>
        <w:t>KASZÁS GÁBOR</w:t>
      </w:r>
    </w:p>
    <w:p>
      <w:pPr>
        <w:pStyle w:val="TextBody"/>
        <w:rPr/>
      </w:pPr>
      <w:r>
        <w:rPr/>
        <w:t>Az 1. Napirendi pont a Polgármesteri tájékoztató, ezzel érdemben nem foglalkozunk. A 2. napirendi pont Javaslat az aljegyzői pályázatok elbírálására. Sajnálattal kell megállapítani, hogy ez az anyag nincs benne a meghívóban, illetve a napirend mellékleteként. Ezzel kapcsolatban az Ügyrendi Bizottság nem tud állást foglalni. A 2. napirendi ponttal kapcsolatban az Ügyrendi Bizottság az az álláspontja, hogy miután június 10-e az aljegyzői pályázatok beadási határideje, tehát érdemben ezzel még foglalkozni nem lehet, ugyanakkor kinyilvánítja azt az akaratát és elképzelését, hogy amennyiben a pályázatok beérkeztek, egy külön bizottsági ülésen a pályázókat meghallgatni kívánja és véleményt kíván alkotni, illetve javaslatot tesz a Testület felé. Elfogadjuk ezt a javaslatot? 4 ig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58/1999. (VI.9.) ÜB</w:t>
        <w:tab/>
        <w:t xml:space="preserve">Az Ügyrendi Bizottság 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3. napirendi pont Javaslat a közbeszerzési rendelet megalkotására. Az anyag már megjárta az Ügyrendi Bizottságot is egyszer, illetve foglalkoztunk vele, ugyanakkor mindenki tudja, hogy mind a Településfejlesztési Bizottság, tudomásom szerint a Jogi, a Gazdasági Bizottság foglalkozott vele, a Pénzügyi Bizottság a legújabbal nem foglalkozott. Tehát annak hiányában érdemben nem tudunk állást foglalni.</w:t>
      </w:r>
    </w:p>
    <w:p>
      <w:pPr>
        <w:pStyle w:val="Normal"/>
        <w:jc w:val="both"/>
        <w:rPr/>
      </w:pPr>
      <w:r>
        <w:rPr/>
        <w:t>A 3. napirendi ponttal kapcsolatban, a Javaslat a közbeszerzési rendelet megalkotására az Ügyrendi Bizottság véleménye az, hogy napirendre tűzését mindenféleképpen indokoltnak találja és támogatja. Ezzel egyetértünk? 4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59/1999. (VI.9.) ÜB</w:t>
        <w:tab/>
        <w:t>Az Ügyrendi Bizottság a „Javaslat a közbeszerzési rendelet megalkotására” című előterjesztéssel egyeté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KASZÁS GÁBOR</w:t>
      </w:r>
    </w:p>
    <w:p>
      <w:pPr>
        <w:pStyle w:val="TextBody"/>
        <w:rPr/>
      </w:pPr>
      <w:r>
        <w:rPr/>
        <w:t>4. napirendi pont Javaslat az Önkormányzat 1999. évi költségvetésének módosítására. Az anyag mellékelve. A költségvetéssel kapcsolatban Balázs a véleményedet legyél kedves mon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OVÁCS BALÁZS</w:t>
      </w:r>
    </w:p>
    <w:p>
      <w:pPr>
        <w:pStyle w:val="Normal"/>
        <w:jc w:val="both"/>
        <w:rPr/>
      </w:pPr>
      <w:r>
        <w:rPr/>
        <w:t>Határozati javaslatban fogalmazom meg. Az Ügyrendi Bizottság felkéri a a Gazdálkodási Ügyosztály vezetőjét egyeztessen a bizottsággal azügyben, hogy a folyó évi, illetve költségvetés módosító javaslat előterjesztése, illetve a jövő évi költségvetés előterjesztése bizonyos megadott szempontok alapján történjen. Maga az elkészítés megadott váz alapján legyen elkészítve ez a rendelet, ami kiterjed a módosításokra, sorszám szerint részletesen indokolva a módosítást, illetve ….. és megfelelő melléklettel látva el. Ezzel kapcsolatosan felkéri az Ügyrendi Bizottság a Gazdasági Ügyosztály vezetőjét, hogy az egyeztetés ……………… a bizottság tagjaival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nnyival kiegészíteném: … és a kívánalmakat egy egyeztetőben vagy feljegyzésben rögzítsék egyetértés esetén és annak alapján fogják kérni a továbbiakban. Amennyiben ez lehetséges, már esetleg a mostani költségvetés módosítás esetében is alkalmazzuk. Egyetértünk ezzel?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60/1999. (VI.9.) ÜB</w:t>
        <w:tab/>
        <w:t xml:space="preserve">Az Ügyrendi Bizottság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KASZÁS GÁBOR</w:t>
      </w:r>
    </w:p>
    <w:p>
      <w:pPr>
        <w:pStyle w:val="TextBody"/>
        <w:rPr/>
      </w:pPr>
      <w:r>
        <w:rPr/>
        <w:t>Az egyéb észrevételek mellett szavazásra teszem fel a 4. napirendi pontot, hogy javasoljuk-e tárgyalásra az 1999. évi költségvetés módosítását. Szavazást kérek!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61/1999. (VI.9.) ÜB</w:t>
        <w:tab/>
        <w:t>Az Ügyrendi Bizottság „Javaslat az Önkormányzat 1999. évi költségvetésének módosítására” című előterjesztést a kiegészítésekkel tárgyalásra javasol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BONYI JÁNOS</w:t>
      </w:r>
    </w:p>
    <w:p>
      <w:pPr>
        <w:pStyle w:val="Normal"/>
        <w:jc w:val="both"/>
        <w:rPr/>
      </w:pPr>
      <w:r>
        <w:rPr/>
        <w:t>Azt javaslom az Ügyrendi Bizottság fogadja el azt a határozati javaslatot, hogy a költségvetéssel kapcsolatos napirendi pont tárgyalásánál a Gazdasági Ügyosztály rendelkezzen az ülésteremben egy számítógéppel, amivel azonnal lehet követni a változásokat és az egyenleget tudja pontosan köv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Ki fogadja el a határozati javaslatot? 5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jc w:val="both"/>
        <w:rPr/>
      </w:pPr>
      <w:r>
        <w:rPr/>
        <w:t>162/1999. (VI.9.) ÜB</w:t>
        <w:tab/>
        <w:t>Az Ügyrend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(5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5. napirendi pont Rendelet-tervezet a XVI. kerületi egészségügyi alapellátás működtetéséről és finanszírozásáról szóló többször módosított 27/1993.(X.15.) Ök módosítására. Az 5. napirendi ponttal kapcsolatban a bizottság megállapítja, hogy az előterjesztés és a határozati javaslat a rendelet-tervezet módosításához nem készült, amennyiben az alaki és formai pótolják a testületi ülésre, úgy a napirendre vétel ellen nem emel kifogást, illetve támogatja annak felvételét. Szavazásra teszem fel a kérdést. 5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63/1999. (VI.9.) ÜB</w:t>
        <w:tab/>
        <w:t>Az Ügyrendi Bizottság a „Rendelet-tervezet a XVI. kerületi egészségügyi alapellátás működtetéséről és finanszíro-zásáról szóló többször módosított 27/1993.(X.15.) Ök módosítására” című előterjesztést a kiegészítésekkel javasolja 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(5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6. napirendi pont Javaslat az Önkormányzat Szervezeti és Működési Szabályzatáról szóló többször módosított 7/1995.(VI.29.) Ök. rendelet módosítására. 6. napirendi pont a képviselő-testületi ülések rendjének megváltoztatása. A bizottság a következő véleményen van, a módosításban szereplő időponttal kapcsolatban az alábbi szövegezést kérjük. Az ülések a hónap 2. és 4. szerdai napjára tervezhetők. Ezzel egyetértünk? Szavazunk. 4 igen, 1 tartózkod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rPr/>
      </w:pPr>
      <w:r>
        <w:rPr/>
        <w:t>164/1999. (VI.9.) ÜB</w:t>
        <w:tab/>
        <w:t>Az Ügyrend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4 igen, 1 tartózkod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szavazást követően a bizottságnak még az az álláspontja alakult ki, hogy paragrafusonként javasoljuk a szavazást a testületi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rPr/>
      </w:pPr>
      <w:r>
        <w:rPr/>
        <w:t>165/1999. (VI.9.) ÜB</w:t>
        <w:tab/>
        <w:t>Az Ügyrendi Bizottsá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none"/>
        </w:rPr>
      </w:pPr>
      <w:r>
        <w:rPr/>
        <w:t>KASZÁS GÁBOR</w:t>
      </w:r>
    </w:p>
    <w:p>
      <w:pPr>
        <w:pStyle w:val="Normal"/>
        <w:jc w:val="both"/>
        <w:rPr/>
      </w:pPr>
      <w:r>
        <w:rPr/>
        <w:t>Szavazásra teszem fel a 6. napirendi pontot. Támogatjuk-e, illetve javasoljuk a felvételét? 4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66/1999. (VI.9.) ÜB</w:t>
        <w:tab/>
        <w:t>Az Ügyrendi Bizottság a „Javaslat az Önkormányzat Szervezeti és Működési Szabályzatáról szóló többször módosított 7/1995.(VI.29.) Ök. rendelet módosítására” című előterjesztést a javasolt módosításokkal támog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8.napirendi pont A Bp. XVI. Bácskai u. 38. és a Tatjána u. 9. sz. alatti ingatlanok bérbeadása.  A bizottság a 8. napirendi ponttal kapcsolatban a következőt látja szükségesnek rögzíteni. A formai hibákon, illetve hiányosságokon felül a terület képviselője, Kovács Balázs igényli, hogy értékbecslés is csatolva legyen a napirendi ponthoz a tisztánlátás érdekében. Ezt pótolni kérjük. Egyébtekintetben javasoljuk a napirendet előterjeszteni. Szavazásra teszem fel.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67/1999. (VI.9.) ÜB</w:t>
        <w:tab/>
        <w:t>Az Ügyrendi Bizottság a „A Bp. XVI. Bácskai u. 38. és a Tatjána u. 9. sz. alatti ingatlanok bérbeadása” című előterjesztést a formai hiányosságok és az értékbecslés pótlásával javasolja napirendre venni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9. napirendi pont Javaslat a Zuglói Háziorvosi Alapítvány támogatására. A napirendi ponttal kapcsolatban a bizottságnak érdemi észrevétele nincs, az előterjesztést javasolja a testületi ülésre. Szavazásra teszem fel.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68/1999. (VI.9.) ÜB</w:t>
        <w:tab/>
        <w:t>Az Ügyrendi Bizottság a „Javaslat a Zuglói Háziorvosi Alapítvány támogat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0. napirendi pont Javaslat értékbecslői pályázatok elbírálására. A napirendi ponthoz előterjesztés, pályázat és értékelhető anyag nem készült, illetve nem lett csatolva. A bizottság érdemben nem tud állást foglalni. Egyetértünk ezzel?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69/1999. (VI.9.) ÜB</w:t>
        <w:tab/>
        <w:t>Az Ügyrendi Bizottság a „Javaslat értékbecslői pályázatok elbírálására” című napirendet előterjesztés hiányában nem tárgya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1. napirendi pont Javaslat utcaelnevezésre. Előterjesztett anyag a 11. napirendi ponthoz szintén nem készült, a bizottság ugyancsak nem tud érdemben állást foglalni. Szavazásra teszem fel a kérdést,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70/1999. (VI.9.) ÜB</w:t>
        <w:tab/>
        <w:t>Az Ügyrendi Bizottság a „Javaslat utcaelnevezésre” című napirendet előterjesztés hiányában nem tárgya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2. napirendi pont Jövedelempótló támogatás szüneteltetése ellen fellebbezés. A bizottság áttekintve az előterjesztést formai kifogást nem talál, az előterjesztést testületi ülésre javasolja. Ezzel egyetértünk?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71/1999. (VI.9.) ÜB</w:t>
        <w:tab/>
        <w:t>Az Ügyrendi Bizottság a „Jövedelempótló támogatás szüneteltetése ellen fellebbezés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3. napirendi pont Visszatérítendő támogatás visszafizetésének elengedése. A 13. napirendi ponttal kapcsolatban a bizottság részéről a következő észrevétel, Kovács Balázs bizottsági tag nehezményezi, illetve kéri, hogy az előterjesztés mellékleteként a kérelmezőnek a levelét gépeljék át olvashatósági okokból egyrészt, másrészt a bizottság azon az állásponton van, hogy a 14. napirendi pont is azonos természetű és így a 13. és 14. napirendi pont összevonható, nevezetesen 13.a) és 13.b), ezt ésszerűnek tartja és javasolja is. Egyéb észrevétel nincs, szavazásra teszem fel a napirendi pontot. Az fentiek mellett, illetve észrevételekkel 4 igennel a 13. és 14. napirendi pontot javasol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72/1999. (VI.9.) ÜB</w:t>
        <w:tab/>
        <w:t xml:space="preserve">Az Ügyrendi Bizottság a 13. napirendi pont „Visszatérítendő támogatás visszafizetésének elengedése” és a 14. napirendi pont „Visszatérítendő támogatás elutasítása elleni fellebbezés” összevonását javasolja 13.a) és 13.b) pont alatt, illetve a kért kiegészítésekkel támogatja. 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15., a 16., valamint a 17., 18. napirendi pontokhoz előterjesztés és anyag nem áll rendelkezésre, illetve nincs mellékleve, a bizottság érdemben nem tud állást foglalni. Ezzel egyetértünk? 4 igen, 1 tartóz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73/1999. (VI.9.) ÜB</w:t>
        <w:tab/>
        <w:t>Az Ügyrendi Bizottság a 15., 16., 17., 18. napirendekhez előterjesztést és anyagot nem kapott, érdemben nem tud foglalkozni velük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19. napirendi pont, a Bizottsági tagok megválasztása, előterjesztője Kovács Balázs. Kérem az előterjesztést 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OVÁCS BALÁZS</w:t>
      </w:r>
    </w:p>
    <w:p>
      <w:pPr>
        <w:pStyle w:val="Normal"/>
        <w:jc w:val="both"/>
        <w:rPr/>
      </w:pPr>
      <w:r>
        <w:rPr/>
        <w:t>A szóbeli előterjesztésem ezzel kapcsolatos, mindenki tudja, hogy lemondott a MIÉP képviselője, emiatt megürült két bizottsági tagság. Egyeztettem a MIÉP bekerült képviselőjével. Ő azt mondta, hogy a maga részéről az üres bizottsági tagságok közül a Kulturális és Sport Bizottság tagságát maximálisan el tudná látni, ellenben gondjai vannak az Oktatási, Ifjúság- és Gyermekvédelmi Bizottság tagságával, mert neki ahhoz semmi szakértelme nincsen, ellenben Ő közlekedési szakember, 18 éven keresztül vizsgáztatott, közlekedési ….., ért hozzá és amennyiben lehet, szívesebben lenne a Közlekedési és Közbiztonsági Bizottság tagja. A mi frakciónkból pedig a Közlekedési és Közbiztonsági Bizottság tagja Gáspár József, akinél fordítva áll fenn ugyanez a helyzet. Közlekedési ügyekben nem nagyon van szakmai hozzáértése, ellenben szívesen menne az Oktatási, Ifjúság- és Gyermekvédelmi Bizottságba. Az lenne a javaslatom, amennyiben a bizottság is úgy találja, hogy ilyen formában egy cserével meg lehetne oldani a mostani bizottsági tagok megbolygatása nélkül ezt az ügyet, kérem támogassák ezt a javaslatot. A határozati javaslat az lenne, hogy az Ügyrendi Bizottság javasolja, hogy a Képviselő-testület az Oktatási, Ifjúság- és Gyermekvédelmi Bizottság képviselő tagjának Gáspár Józsefet, a Kulturális és Sport Bizottság képviselő tagjának Végh Attilát és a Közlekedési és Közbiztonsági Bizottság képviselő tagjának Végh Attilát válass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Észrevétel nincs. A határozati javaslatot felteszem szavazásra. 4 igen, 1 tartózkodással elfogadva, illetve javasoljuk. Módosítunk, 1 nem szava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74/1999. (VI.9.) ÜB</w:t>
        <w:tab/>
        <w:t>Az Ügyrendi Bizottság javasolja, hogy a Képviselő-testület az Oktatási, Ifjúság- és Gyermekvédelmi Bizottság képviselő tagjának Gáspár Józsefet, a Kulturális és Sport Bizottság képviselő tagjának Végh Attilát és a Közlekedési és Közbiztonsági Bizottság képviselő tagjának Végh Attilát válass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4 igen, 1 n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Egyéb napirendi pontokat illetően Kovács Balázsnak lenne még észrevétele. Kérem meghatározni a határozati javaslato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OVÁCS BALÁZS</w:t>
      </w:r>
    </w:p>
    <w:p>
      <w:pPr>
        <w:pStyle w:val="Normal"/>
        <w:jc w:val="both"/>
        <w:rPr/>
      </w:pPr>
      <w:r>
        <w:rPr/>
        <w:t>Az Ügyrendi Bizottság felkéri a XVI. Kerületi Önkormányzat bizottsági elnökeit, hogy a bizottsági munkák során az SZMSZ-t maradéktalanul tartsák be. Az előterjesztéseket, illetve magát a bizottsági munkát ennek szellemében végezz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A határozati javaslatot szavazásra teszem fel. 5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TextBodyIndent"/>
        <w:rPr/>
      </w:pPr>
      <w:r>
        <w:rPr/>
        <w:t>175/1999. (VI.9.) ÜB</w:t>
        <w:tab/>
        <w:t>Az Ügyrendi Bizottság fellkéri a XVI.Kerületi Önkormányzat bizottsági elnökeit, hogy a bizottsági munkák során az SZMSZ-t maradéktalanul tartsák be, az előterjesztéseket, illetve magát a bizottsági munkát ennek szellemében végezzék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5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2"/>
        <w:ind w:left="2552" w:hanging="2552"/>
        <w:rPr/>
      </w:pPr>
      <w:r>
        <w:rPr/>
        <w:t>KASZÁS GÁBOR</w:t>
      </w:r>
    </w:p>
    <w:p>
      <w:pPr>
        <w:pStyle w:val="Normal"/>
        <w:ind w:left="2552" w:hanging="2552"/>
        <w:jc w:val="both"/>
        <w:rPr/>
      </w:pPr>
      <w:r>
        <w:rPr/>
        <w:t>Egyéb kérdés, megtárgyalni való, észrevétel, hozzászólás? Nincs. Az ülést bezárom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2552" w:hanging="2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52" w:hanging="2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52" w:hanging="2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52" w:hanging="2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52" w:hanging="2552"/>
        <w:jc w:val="both"/>
        <w:rPr>
          <w:b/>
          <w:b/>
        </w:rPr>
      </w:pPr>
      <w:r>
        <w:rPr>
          <w:b/>
        </w:rPr>
      </w:r>
    </w:p>
    <w:p>
      <w:pPr>
        <w:pStyle w:val="Heading4"/>
        <w:ind w:left="2552" w:hanging="2552"/>
        <w:rPr/>
      </w:pPr>
      <w:r>
        <w:rPr/>
        <w:tab/>
        <w:tab/>
        <w:tab/>
        <w:tab/>
        <w:tab/>
        <w:t>Kaszás Gábor</w:t>
      </w:r>
    </w:p>
    <w:p>
      <w:pPr>
        <w:pStyle w:val="Normal"/>
        <w:ind w:left="2552" w:hanging="2552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    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2552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2" w:hanging="2552"/>
      <w:jc w:val="both"/>
      <w:outlineLvl w:val="3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255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6:46:00Z</dcterms:created>
  <dc:creator>Kriszti</dc:creator>
  <dc:description/>
  <dc:language>en-US</dc:language>
  <cp:lastModifiedBy>Kriszti</cp:lastModifiedBy>
  <dcterms:modified xsi:type="dcterms:W3CDTF">1999-06-10T13:29:00Z</dcterms:modified>
  <cp:revision>6</cp:revision>
  <dc:subject/>
  <dc:title/>
</cp:coreProperties>
</file>