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J E G Y Z Ő KÖ N Y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szült 1999. június 25-én 11.</w:t>
      </w:r>
      <w:r>
        <w:rPr>
          <w:vertAlign w:val="superscript"/>
        </w:rPr>
        <w:t>00</w:t>
      </w:r>
      <w:r>
        <w:rPr/>
        <w:t xml:space="preserve"> órakor a Polgármesteri Hivatal hivatalos  helyiségében megtartott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>:</w:t>
        <w:tab/>
        <w:tab/>
        <w:t>Kaszás Gábor elnök</w:t>
      </w:r>
    </w:p>
    <w:p>
      <w:pPr>
        <w:pStyle w:val="Normal"/>
        <w:jc w:val="both"/>
        <w:rPr/>
      </w:pPr>
      <w:r>
        <w:rPr/>
        <w:tab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ab/>
        <w:t>Kocsis László bizottsági tag később érkezett</w:t>
      </w:r>
    </w:p>
    <w:p>
      <w:pPr>
        <w:pStyle w:val="Normal"/>
        <w:jc w:val="both"/>
        <w:rPr/>
      </w:pPr>
      <w:r>
        <w:rPr/>
        <w:tab/>
        <w:tab/>
        <w:tab/>
        <w:tab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ab/>
        <w:t>Dr. Molnár Év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eghívottak: </w:t>
        <w:tab/>
      </w:r>
      <w:r>
        <w:rPr/>
        <w:tab/>
        <w:t>Dr. Szabó Lajos Mátyás polgármester</w:t>
      </w:r>
    </w:p>
    <w:p>
      <w:pPr>
        <w:pStyle w:val="Normal"/>
        <w:jc w:val="both"/>
        <w:rPr/>
      </w:pPr>
      <w:r>
        <w:rPr/>
        <w:tab/>
        <w:tab/>
        <w:tab/>
        <w:tab/>
        <w:t>Kovács Raymund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 xml:space="preserve">Az Ügyrendi Bizottság június 25-i ülését megnyitom. A bizottság részéről 4 fő jelen van, Kocsis László jelezte, hogy később tud megjelenni. </w:t>
      </w:r>
    </w:p>
    <w:p>
      <w:pPr>
        <w:pStyle w:val="TextBody"/>
        <w:rPr/>
      </w:pPr>
      <w:r>
        <w:rPr/>
        <w:t xml:space="preserve">Szeretettel köszöntöm a Polgármester urat, Jegyzőasszonyt. </w:t>
      </w:r>
    </w:p>
    <w:p>
      <w:pPr>
        <w:pStyle w:val="TextBody"/>
        <w:rPr/>
      </w:pPr>
      <w:r>
        <w:rPr/>
        <w:t>A napirendi pontokat illetően két napirendi pontunk van a meghívó szerint. Az 1. az aljegyzői munkakör betöltésére pályázatok meghallgatása, amelyik a testületi meghívóban szereplő 2. napirendi pont, javaslom ezt 1. napirendi pontként kiemelten kezelni, tehát 1. napirendi pont legyen. Ezt követően a képviselő-testületi meghívóban szereplő egyéb előterjesztéseket vesszük a meghallgatások után, valamint 12. napirendi pontként kérem felvenni, illetve javaslom felvenni a MIÉP külső bizottsági tagságára vonatkozó kérését és érvényesítését.</w:t>
      </w:r>
    </w:p>
    <w:p>
      <w:pPr>
        <w:pStyle w:val="TextBody"/>
        <w:rPr/>
      </w:pPr>
      <w:r>
        <w:rPr/>
        <w:t xml:space="preserve">Akik ezzel a napirendi ponttal észrevételt kívánnak tenni, kérem megtenni. A napirendi ponttal kapcsolatban Treer András úrnak van észrevétele, kérem meg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TREER ANDRÁS</w:t>
      </w:r>
    </w:p>
    <w:p>
      <w:pPr>
        <w:pStyle w:val="TextBody"/>
        <w:rPr/>
      </w:pPr>
      <w:r>
        <w:rPr/>
        <w:t xml:space="preserve">A sürgősséggel 22-én beterjesztett napirendet, melyben kértük a csatlakozását a törvényességi észrevételhez a Munkáskörút kapcsán az Önkormányzat Képviselő-testületének, ezt normál beterjesztésként 29-én bekívánjuk terjeszteni, ill. ….. ki is ment, viszont ebben a napirendben szerepel, ezért majd hozok egy példányt és megkérem, hogy ezzel is foglalkozz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Jelen kérést 13. napirendi pontként beállítom, erről szavazni fogunk, ill. pontosabban a felvetett kérdésekről.</w:t>
      </w:r>
    </w:p>
    <w:p>
      <w:pPr>
        <w:pStyle w:val="TextBody"/>
        <w:rPr/>
      </w:pPr>
      <w:r>
        <w:rPr/>
        <w:t xml:space="preserve">A napirendi pontokat a kiegészítésekkel elfogadjuk-e? 4 igen. 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5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z ülés napirendjét elfogad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 xml:space="preserve">A bizottsági ülés folytatódik a meghallgatások után. A bizottság ülése alatt időközben kiosztott június 29-re vonatkozó meghívó anyaga szerint egészen más napirendi felsorolás kerül a testület elé. Az új felsorolás szerint megyünk végig az anyagon. Ezen napirendi pontok 4-je beépítésre került, ill. a régi felsorolás 12. napirendjét jeleztük, tehát azt tárgytalannak kell tenni, nevezetesen ez a MIÉP külső bizottsági tagjának megválasztása. Kérdezem a bizottság tagjait, hogy elfogadjuk-e módosításként, hogy az újonnan kiosztott napirendi pontok szerint, a meghívó napirendi pontjai szerint menjünk végig az anyagon? A szavazás 3 egyhangú igen, tehát akkor az új napirendi pontok szerint elkezdjük a bizottság ül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6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egyetért azzal, hogy az 1999. június 29-én tartandó képviselő-testületi ülés módosított meghívója szerint tárgyalják az anyago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 xml:space="preserve">Az 1. napirendi pont a) pontja a Polgármesteri tájékoztató,  a b) pont Jelentés a Képviselő-testület határozatainak végrehajtásáról. Az eddigi gyakorlat szerint mind a Polgármesteri, mind a Jelentés a Képviselő-testület határozatinak végrehajtásáról érdemi hozzászólás, észrevételezést nem tesz a bizottság. </w:t>
      </w:r>
    </w:p>
    <w:p>
      <w:pPr>
        <w:pStyle w:val="TextBody"/>
        <w:rPr/>
      </w:pPr>
      <w:r>
        <w:rPr/>
        <w:t>A 2. napirendi pont. Őrsparancsnoki kinevezés, véleményezése. Felteszem a kérdést, van-e észrevétel az előterjesztéssel kapcsolatban. Az illetékes társbizottság véleményével egyetért, miszerint a kinevezés véleményezésénél a testületi ülésen a Hadnagy úr, a leendő őrsparancsnok legyen jelen Krucsó János kapitány úr társaságában.  Mindenféleképpen igényt tartunk erre. Az észrevételekkel egyetemben, ill. azokkal együtt az előterjesztés 3 igen szavazattal javasolja az ügyrendi bizottsá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7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„Örsparancsoki kinevezés véleményezése” című előterjesztéssel egyetért. Krucsó János rendőrkapitány és a hadnagy úr legyen jelen a képviselő-testületi ülés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 xml:space="preserve">A 3. napirendi pont. Javaslat az aljegyzői pályázatok elbírálására. Kiemelten kezelte a bizottság a 11 jelentkező anyagát áttekintette, ill. a megjelenteket megkérdezte, kiegészítéseket várt tőle, kérdéseket tett fel. Aljegyző asszony felé észrevételeket szóban megtették, a testületi üléseken az aljegyzőasszony javaslatát az aljegyző személyére megteszi. </w:t>
      </w:r>
    </w:p>
    <w:p>
      <w:pPr>
        <w:pStyle w:val="TextBody"/>
        <w:rPr/>
      </w:pPr>
      <w:r>
        <w:rPr/>
        <w:t xml:space="preserve">A 3. napirendi ponttal kapcsolatban az Ügyrendi Bizottság azon álláspontját rögzítjük, hogy a mai napi meghallgatások sorrendjét kövessék a testületi ülésen, kivételt képez Mucska Lászlóné, aki zárt ülést kért meghallgatása során. Őt pedig kiemelve a sorból utolsónak tegyük, majd azt követően zárt ülésen  tárgyalja meg a testület, véleménynyilvánítást tesz és egyben meg lehet oldani ezt a kérdést, nem kell külön a közönséget és a hallgatóságot kivezényelni. Tehát ennek alapján kérjük szervezni majd  a testületi ülés ezen pontját. </w:t>
      </w:r>
    </w:p>
    <w:p>
      <w:pPr>
        <w:pStyle w:val="TextBody"/>
        <w:rPr/>
      </w:pPr>
      <w:r>
        <w:rPr/>
        <w:t>A  3. napirendi pontot kiegészítésekre, szavazásra teszem fel. 3 egyhangú ige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8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azon álláspontját rögzíti, hogy a mai napi meghallgatások sorrendjét kövessék a testületi ülésen, kivételt képez Mucska Lászlóné, aki zárt ülést kért meghallgatása során. Őt pedig kiemelve az sorból utolsónak tegyük, majd azt követően zárt ülésen tárgyalja meg a testület, véleménynyilvánítást tesz és egyben meg lehet oldani ezt a kérdést, nem kell külön a közönséget és a hallgatóságot kivezényelni. Tehát ennek alapján kérjük szervezni majd a testületi ülés ezen pontjá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A 4. napirendi pont.  Javaslat a Budapest Főváros XVI. kerületi Önkormányzat bizottságaiba tagok megválasztására. A MIÉP javaslatát korábban megtette, a korábbi testületi ülés alatt újabb módosító javaslattal élt a személyt illetően. Az új személy megjelölését 1999. június 18-i levelében megjelölte, nevezetesen  Kenyeres Sándort javasolják a Tulajdonrendezési Bizottságba delegálni. Az előterjesztéssel kapcsolatban érdemi észrevétel van-e?  A bizottság tagjainak érdemi észrevétele az előterjesztéssel nincs. Szavazásra teszem fel a 4. napirendi pontot. 3 egyhangú igennel javasoljuk a napirendrevétel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9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„Javaslat az Budapest főváros XVI. ker. Önkormányzat bizottságaiba tagok megválasztására” című előterjesztéssel egyetért, azzal a módosítással, hogy korábbi testületi ülés alatt a Tulajdonrendezési Bizottságba a MIÉP 1999. VI. 18-i levelében Kenyeres Sándor személyében új tagot delegál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A következő napirendi pont Tulajdonosi ülés. A Tulajdonosi ülés 1. napirendje a Mátyásföldi Építőipari Szolgáltató Vállalat 1998. évi beszámolója. A 2. a Mathias Rex Kft 1998. évi beszámolója a) pontban, b) pontban Javaslat a Mathias Rex Kft felszámolására. A bizottság tagjainak tartalmi észrevételei vannak, ami nem akadályozza a Tulajdonosi ülés megtartását. A tartalmi és érdemi kiegészítéseket, észrevételeket a Tulajdonosi ülésen a bizottság tagjai személy szerint megteszik. Emellett a Tulajdonosi ülés napirendjére 1. 2/a. és b) pontot javasoljuk felvenni. Szavazás kérek erről. 3 igen egyhang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0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ulajdonosi ülés 1. napirendje a Kft 1998. évi beszámolója a) pontban, b) pontban Javaslat a Mathias Rex Kft felszámolására. A bizottság tagjainak tartalmi észrevételei vannak, ami nem akadályozza a Tulajdonosi ülés megtartását. A tartalmi és érdemi kiegészítéseket,  észrevételeket a Tulajdonosi ülésen a bizottság tagjai személy szerint megteszik. Emellett a Tulajdonosi ülés napirendjére 1. 2/a. és b) pontot javasoljuk felven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3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 xml:space="preserve">A képviselő-testületi ülés napirendi 5. pontja. Javaslat az Önkormányzat 1999. évi költségvetés módosítására. Korábbi testületi ülésre felvettük. A bizottság a véleményét kinyilvánította jegyzőkönyvileg, újólag nem foglalkozunk az 5. napirendi ponttal. További észrevétel, hogy valóban foglalkozott a bizottság a korábbi bizottsági ülésen, de akkor is megállapította, hogy anyag nem állt rendelkezésre és a mai bizottsági ülésen is sajnálattal veszi tudomásul, hogy a módosító indítványról sem készült, ill. nem került kiosztásra anyag. </w:t>
      </w:r>
    </w:p>
    <w:p>
      <w:pPr>
        <w:pStyle w:val="List"/>
        <w:ind w:left="0" w:hanging="0"/>
        <w:rPr/>
      </w:pPr>
      <w:r>
        <w:rPr/>
        <w:t xml:space="preserve">6. napirendi pont. A Budapest XVI. kerületi Bácskai út 38. és Laktanya u. 9.  sz. alatti ingatlanok bérbeadása. A 6. napirendi pont adminisztratív okokból került át a VI. 29-i testületi ülés anyagába. A bizottság korábban foglalkozott ezzel az üggyel. Jelen esetben nem kíván újra foglalkozni. </w:t>
      </w:r>
    </w:p>
    <w:p>
      <w:pPr>
        <w:pStyle w:val="List"/>
        <w:ind w:left="0" w:hanging="0"/>
        <w:rPr/>
      </w:pPr>
      <w:r>
        <w:rPr/>
        <w:t xml:space="preserve">7. napirendi pont. Csatlakozás a törvényességi észrevétel kezdeményezéséhez a Fővárosi Szabályozási Kerettervet megállapító 46/1998. X. 15-én kelt Fővárosi Közgyűlési rendelet ellen.  A 7. napirendi pontot szavazásra teszem fel. Javasoljuk az előterjesztést, szavazást kérek. 4 egyhangú ig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1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„Csatlakozás törvényességi észrevétel kezdeményezéséhez a  Fővárosi Szabályozási Kerettervet megállapító 46/1998. (X.15.) Kgy. rendelet ellen” című előterjesztést  tárgyal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ind w:left="0" w:hanging="0"/>
        <w:jc w:val="both"/>
        <w:rPr/>
      </w:pPr>
      <w:r>
        <w:rPr/>
        <w:t xml:space="preserve">8. napirendi pont. Javaslat az Arany János utca 106473 hrsz-ú ingatlan értékesítésére. A bizottság  tagjainak az a véleménye, hogy a korábban kiosztott anyaggal együtt kezelje ezt az előterjesztést, hiszen  a jelenlegi napirendi ponthoz küldött anyag kevés a teljes értékeléshez. Tehát a korábbi testületi ülésen kiosztott anyagot is szíveskedjen mindenki magával hozni. Szavazásra teszem fel. 4 egyhangú i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2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„Javaslat az Arany János u. 106473 hrsz-ú ingatlan értékesítésére című előterjesztéssel kapcsolatban megállapította, hogy a korábban kiosztott anyaggal együtt kezelje az előterjesztést, hiszen a jelenlegi napirendi ponthoz küldött anyag kevés a teljes értékeléshez. Tehát a korábbi testületi ülésen kiosztott anyagot mindenki hozza magá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ind w:left="0" w:hanging="0"/>
        <w:jc w:val="both"/>
        <w:rPr/>
      </w:pPr>
      <w:r>
        <w:rPr/>
        <w:t xml:space="preserve">9. napirendi pont. Javaslat utcaelnevezésre. A 9. napirendi pontot szavazásra teszem fel. 4 egyhangú igen, javasol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3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„Javaslat utcaelnevezésre” című előterjesztést tárgyal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ind w:left="0" w:hanging="0"/>
        <w:jc w:val="both"/>
        <w:rPr/>
      </w:pPr>
      <w:r>
        <w:rPr/>
        <w:t xml:space="preserve">10. napirendi pont. Az Öt Faluért Alapítvány támogatása. A 10. napirendi pontot szavazásra teszem fel. Az előterjesztés 4 egyhangú igennel javasoljuk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4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„Az Öt Faluért Alapítvány támogatása” című előterjesztést tárgyal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ind w:left="0" w:hanging="0"/>
        <w:jc w:val="both"/>
        <w:rPr/>
      </w:pPr>
      <w:r>
        <w:rPr/>
        <w:t>11. napirendi pont. Pályázat kiírása az Önkormányzat hivatalos lapjának elnevezésére. A 11. napirendi pontot szavazásra teszem fel, javasoljuk. 4 egyhangú ige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5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„Pályázat kiírása az Önkormányzat hivatalos lapjának elnevezésére” című előterjesztést tárgyal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ind w:left="0" w:hanging="0"/>
        <w:jc w:val="both"/>
        <w:rPr/>
      </w:pPr>
      <w:r>
        <w:rPr/>
        <w:t xml:space="preserve">11.napirendi pont. Képviselői kérdések, bejelentések. A bizottság érdemben ezzel a napirendi ponttal nem foglalkozik. </w:t>
      </w:r>
    </w:p>
    <w:p>
      <w:pPr>
        <w:pStyle w:val="List"/>
        <w:ind w:left="0" w:hanging="0"/>
        <w:jc w:val="both"/>
        <w:rPr/>
      </w:pPr>
      <w:r>
        <w:rPr/>
        <w:t xml:space="preserve">12. napirendi pont. A XVI. kerületi Önkormányzat költségvetési szerveinél az 1996-97-98-as években folytatott közbeszerzési eljárások és az ezekhez kapcsolódó elszámolások ellenőrzése. A 13. napirendi ponttal kapcsolatban a bizottságban a következő vélemény alakult ki. Az előterjesztést, ill. a határozatot kettős bontásban javasolja előterjeszteni. Az egyikben a vizsgálat eredményét tudomásul veszi a Képviselő-testület, a másik határozatban pedig a Képviselő-testület felkéri a Polgármestert, hogy további vizsgálatokat tegyen. A második  határozati javaslatot ismételten fogalmazz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ABONYI JÁNOS</w:t>
      </w:r>
    </w:p>
    <w:p>
      <w:pPr>
        <w:pStyle w:val="TextBody"/>
        <w:rPr/>
      </w:pPr>
      <w:r>
        <w:rPr/>
        <w:t xml:space="preserve">A Képviselő-testület felkéri a Polgármestert, hogy végeztessen további, részletes vizsgálatot arra, hogy a közbeszerzések során elkövetett szabályszegések, a nyilvántartások és ellenőrzések elmulasztása - kiemelten és Centenáriumi Általános iskola magastető felépítésére és a Szilaspatak menti gyűjtő szennyvízcsatorna I. ütemének kivitelezésére - megalapozzák-e fegyelmi felelősség megállapítását. Harmadik. Képviselő-testület a közbeszerzésekkel kapcsolatos munka fejlesztés, ill. könyvvizsgálói javaslatok alapján szükségesnek látja a közbeszerzési eljárási dokumentumainak egységes központi számítógépes nyilvántartását. A közbeszerzési munka rendszeres belsőellenőrzés vizsgálatát, az ehhez kapcsolódó személyi feltétel biztosítását. A ráfordítások reális meghatározásához és takarékos megvalósulásához előzetes költségszámítás 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 xml:space="preserve">A 13. napirendi pontot az Ügyrendi Bizottság által megfogalmazott határozati javaslat kiegészítésekkel javasoljuk a Képviselő-testület elé vinni, ill. azzal foglalkozni.  4 egyhangú szavazattal támogatjuk a kiegészítésekkel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6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„A XVI. kerületi Önkormányzat költségvetési szerveinél az 1996., 1997., 1998. években lefolytatott közbeszerzési eljárások és az ehhez  kapcsolódó elszámolások ellenőrzése” című előterjesztéshez kapcsolódó határozati javaslatot az alábbiak szerint javasolja előterjeszte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HATÁROZATI JAVASLAT:</w:t>
            </w:r>
          </w:p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/1999. (VI.29.) Kt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5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épviselő-testület a XVI. kerületi Önkormányzat költségvetési szerveinél – 1996., 1997., és 1998. években – lefolytatott  közbeszerzési eljárások és az ezekhez kapcsolódó elszámolások vizsgálatáról  szóló könyvvizsgálói jelentést tudomásul ves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egyszerű szótöbbséget igényel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TextBody"/>
              <w:rPr/>
            </w:pPr>
            <w:r>
              <w:rPr/>
              <w:t>„</w:t>
            </w:r>
            <w:r>
              <w:rPr/>
              <w:t>HATÁROZATI JAVASLAT</w:t>
            </w:r>
          </w:p>
          <w:p>
            <w:pPr>
              <w:pStyle w:val="TextBody"/>
              <w:rPr/>
            </w:pPr>
            <w:r>
              <w:rPr/>
              <w:t>……</w:t>
            </w:r>
            <w:r>
              <w:rPr/>
              <w:t>/1999. (VI.29.) Kt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53"/>
      </w:tblGrid>
      <w:tr>
        <w:trPr/>
        <w:tc>
          <w:tcPr>
            <w:tcW w:w="318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>A Képviselő-testület felkéri a Polgármestert, hogy végeztessen további részletes vizsgálatot arra, hogy a közbeszerzések során elkövetett szabályszegések, a nyilvántartások és ellenőrzések elmulasztása – kiemelten is a Centenáriumi Általános Iskola magastető felépítésére és a Szilaspatak-menti gyűjtő szennyvízcsatorna I. ütemének kivitelezésére – megalapozzák-e fegyelmi felelősség megállapításá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Határidő</w:t>
            </w:r>
            <w:r>
              <w:rPr/>
              <w:t>: azonnal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Felelős</w:t>
            </w:r>
            <w:r>
              <w:rPr/>
              <w:t>:   Dr. Szabó Lajos Mátyás polgármester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(egyszerű szótöbbséget igénye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TextBody"/>
              <w:rPr/>
            </w:pPr>
            <w:r>
              <w:rPr/>
              <w:t>„</w:t>
            </w:r>
            <w:r>
              <w:rPr/>
              <w:t>HATÁROZATI JAVASLAT</w:t>
            </w:r>
          </w:p>
          <w:p>
            <w:pPr>
              <w:pStyle w:val="TextBody"/>
              <w:rPr/>
            </w:pPr>
            <w:r>
              <w:rPr/>
              <w:t>……</w:t>
            </w:r>
            <w:r>
              <w:rPr/>
              <w:t>/1999. (VI.29.) Kt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5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épviselő-testület a közbeszerzésekkel kapcsolatos munka fejlesztésére tett könyvvizsgálói javaslatok alapján szükségesnek látja: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5528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zbeszerzési eljárások dokumentumainak egységes, központi számítógépes nyilvántartását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közbeszerzési munka rendszeres belső ellenőri vizsgálatát, az ehhez kapcsolódó személyi feltételek biztosítását, </w:t>
            </w:r>
          </w:p>
          <w:p>
            <w:pPr>
              <w:pStyle w:val="Normal"/>
              <w:jc w:val="both"/>
              <w:rPr/>
            </w:pPr>
            <w:r>
              <w:rPr/>
              <w:t>a ráfordítások reális meghatározásához és takarékos megvalósulásához az előzetes költségszámítások javításához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95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Határidő</w:t>
            </w:r>
            <w:r>
              <w:rPr/>
              <w:t>: azonnal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Felelős</w:t>
            </w:r>
            <w:r>
              <w:rPr/>
              <w:t>:   Dr. Szabó Lajos Mátyás polgármester</w:t>
            </w:r>
          </w:p>
          <w:p>
            <w:pPr>
              <w:pStyle w:val="Normal"/>
              <w:jc w:val="both"/>
              <w:rPr/>
            </w:pPr>
            <w:r>
              <w:rPr/>
              <w:t>(egyszerű szótöbbséget igénye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>A 14. napirendi pont. A XVI. kerületi Csatornamű Beruházó Vízközmű társulatpénzügyi, gazdasági helyzetének, valamint az 1996-97. években megvalósult közcsatorna építések vizsgálata. Van-e észrevétel az előterjesztéssel?  A jelzés szerint a vonatkozó előterjesztéshez anyag hétfői, vagy legkésőbb a keddi testületi ülésen áll rendelkezésre. Emellett a bizottság támogatja a napirendrevételt. Szavazást kérek. 4 ig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7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„A XVI. kerületi Csatornamű Beruházó Viziközmű Társulat pénzügyi-gazdasági helyzetének, valamint az 1996-1997. évben megvalósult közcsatorna építések vizsgálata” című előterjesztést tárgyal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 xml:space="preserve">Módosítunk, ill. kiegészítő előterjesztés hiányzik, az anyag rendelkezésre áll 15.  napirendi pont. Javaslat a Felsőkereskedelmi Alapítványi Technikus, Szakközépiskola és  a XVI. kerületi Önkormányzat között 1999. IV. 20-án kötött bérletiszerződés  megszüntetésére. A 15. napirendi pontot szavazásra teszem fel. 4 egyhangú igennel javasoljuk a napirend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8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„Javaslat a Felsőkereskedelmi Alapítványi Technikum Szakközépiskola és a XVI. kerületi Önkormányzat között 1999. IV. 20-án kötött bérleti szerződés megszüntetésére” című előterjesztést tárgyal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ind w:left="0" w:hanging="0"/>
        <w:rPr/>
      </w:pPr>
      <w:r>
        <w:rPr/>
        <w:t xml:space="preserve">16. napirendi pont. Javaslat a Veres Péter út 27. sz. alatti  megüresedett helyiség pályázaton kívüli bébeadására. Észrevétel?  A 16. napirendi pontot szavazásra teszem fel. 4 egyhangú igennel javasol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9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„Javaslat a Veres P. u. 27. sz. alatti megüresedett helyiség pályázaton kívüli bérbeadására” című előterjesztést tárgyalásra javasol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17. napirendi pont. A Metró RSC tulajdonosi hozzájárulás iránti kérelme. A 17. napirendi pontot szavazásra teszem fel. 4 egyhangú igennel javasol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0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„Metro RSC tulajdonosi hozzájárulás iránti kérelme” című előterjesztést tárgyal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ind w:left="0" w:hanging="0"/>
        <w:jc w:val="both"/>
        <w:rPr/>
      </w:pPr>
      <w:r>
        <w:rPr/>
        <w:t xml:space="preserve">18. napirendi pont. Javaslat az Ostoros – Bóbitás lakótelepi ingatlanok vonatkozásában elővásárlási jognyilatkozat megadására. A 18. napirendi pontot szavazásra teszem fel. 4 egyhangú igennel javasoljuk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1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„Javaslat az Ostoros – Bóbitás u. lakótelepi ingatlanok vonatkozásában elővásárlási jognyilatkozat megadására” című előterjesztést tárgyal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ind w:left="0" w:hanging="0"/>
        <w:jc w:val="both"/>
        <w:rPr/>
      </w:pPr>
      <w:r>
        <w:rPr/>
        <w:t xml:space="preserve">19. napirendi pont. Javaslat a Képviselő-testület 545/1995.( XI. 28.)-án kelt képviselő-testületi határozat hatályon kívül helye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u w:val="single"/>
        </w:rPr>
        <w:t>TREER ANDRÁS</w:t>
      </w:r>
    </w:p>
    <w:p>
      <w:pPr>
        <w:pStyle w:val="TextBody"/>
        <w:rPr/>
      </w:pPr>
      <w:r>
        <w:rPr/>
        <w:t xml:space="preserve">Ez sikerült nekem, ezért annyit dolgoztam, hogy ezt végre visszavonják 3 év ut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jc w:val="both"/>
        <w:rPr/>
      </w:pPr>
      <w:r>
        <w:rPr/>
        <w:t>19. napirendi pontot szavazásra teszem fel. 4 egyhangú igennel javaso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2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gyrendi Bizottság a „Javaslat a Képviselő-testület 545/1999. (XI.28.)Kt határozat hatályon kívül helyezésére” című előterjesztést tárgyalásra javasol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List"/>
        <w:ind w:left="0" w:hanging="0"/>
        <w:jc w:val="both"/>
        <w:rPr/>
      </w:pPr>
      <w:r>
        <w:rPr/>
        <w:t xml:space="preserve">20. napirendi pont. Javaslat közbeszerzési munkacsoport elnökének és tagjainak megválasztására. A 20. napirendi pontot szavazásra teszem fel. 4 igennel javasol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3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Ügyrendi Bizottság a „Javaslat a közbeszerzési munkacsoport elnökének és tagjainak megválasztására” című előterjesztést tárgyalásra javasolj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 xml:space="preserve">A 21-26. a-b) pontig a korábbi testületi ülésre előterjesztett anyag volt. A bizottság ismételten érdemben nem kíván vele foglalkozni. </w:t>
      </w:r>
    </w:p>
    <w:p>
      <w:pPr>
        <w:pStyle w:val="TextBody"/>
        <w:rPr/>
      </w:pPr>
      <w:r>
        <w:rPr/>
        <w:t xml:space="preserve">A beterjesztett anyagot összességében a bizottság javasolja megtárgyalni a Képviselő-testületnek. Szavazás kérek. 4 i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4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Képviselő-testület ülésének meghívójában 21-26 a.) b.) napirendeket tárgyal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 egyhang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SZÁS GÁBOR</w:t>
      </w:r>
    </w:p>
    <w:p>
      <w:pPr>
        <w:pStyle w:val="TextBody"/>
        <w:rPr/>
      </w:pPr>
      <w:r>
        <w:rPr/>
        <w:t xml:space="preserve">A bizottság az őszi testületi ülések első napját szeptember 21-ben jelöli meg, ill. javasolja a testületnek és ahhoz képest háromhetenként. Ugyanakkor kéri a bizottság határozati formában, hogy a testület tagjai, bizottságok, frakciók az SZMSZ módosításával kapcsolatos összes észrevételüket szeptember 1-ig az Ügyrendi Bizottságnak adják le. Ezt követően összeválogatásra és előkészítésre az első testületi ülésre beterjeszthető legyen. </w:t>
      </w:r>
    </w:p>
    <w:p>
      <w:pPr>
        <w:pStyle w:val="TextBody"/>
        <w:rPr/>
      </w:pPr>
      <w:r>
        <w:rPr/>
        <w:t xml:space="preserve">A bizottság módosítja az álláspontját az SZMSZ leadásával, ill. módosításával kapcsolatban. Szeptember 15-két jelöli meg azzal, hogy a frakciók adják le elképzelésüket az SZMSZ módosításával kapcsolatban. Magyarán szólva, koncepcionális jellegű legyen ez, vagy ha nincs, akkor azt is jelezz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R O Z 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5/1999.(VI.25.)ÜB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felkéri a Képviselő-testület tagjait, a bizottságok elnökeit és a frakciók vezetőit, hogy az SZMSZ módosításával kapcsolatos összes észrevételüket 1999. szeptember 15-ig adják le, vagy ha nincs módosító javaslat, akkor azt is jelezzé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4 igen,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km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ab/>
        <w:t>Dr. Molnár Éva</w:t>
        <w:tab/>
        <w:tab/>
        <w:tab/>
        <w:tab/>
        <w:tab/>
        <w:t>Kaszás Gábor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    jegyző</w:t>
        <w:tab/>
        <w:tab/>
        <w:tab/>
        <w:tab/>
        <w:tab/>
        <w:t xml:space="preserve">   Ügyrendi Bizottság elnö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2" w:hanging="2552"/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9:52:00Z</dcterms:created>
  <dc:creator>Margó</dc:creator>
  <dc:description/>
  <dc:language>en-US</dc:language>
  <cp:lastModifiedBy>Takácsné</cp:lastModifiedBy>
  <cp:lastPrinted>1999-06-29T10:14:00Z</cp:lastPrinted>
  <dcterms:modified xsi:type="dcterms:W3CDTF">2003-10-30T09:52:00Z</dcterms:modified>
  <cp:revision>2</cp:revision>
  <dc:subject/>
  <dc:title>J E G Y Z Ő KÖ N Y V</dc:title>
</cp:coreProperties>
</file>