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 E G Y Z Ő K Ö N Y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szült 1999. augusztus 30-án 16.00 órakor a Polgármesteri Hivatal hivatalos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>Dr.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/>
        </w:rPr>
        <w:t>Igazoltan távol:</w:t>
      </w:r>
      <w:r>
        <w:rPr/>
        <w:tab/>
        <w:tab/>
        <w:t>Kovács Balázs bizottsági tag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 xml:space="preserve">Az 1999. szeptember 7-i ülés anyagával kapcsolatban a bizottság elnöke megállapítja, hogy a bizottság 5 tagjából 4 jelen van. </w:t>
      </w:r>
    </w:p>
    <w:p>
      <w:pPr>
        <w:pStyle w:val="Normal"/>
        <w:jc w:val="both"/>
        <w:rPr/>
      </w:pPr>
      <w:r>
        <w:rPr/>
        <w:t>A bizottság a szeptember 7-i ülésre előterjesztett anyaggal kapcsolatban és általában a következőt fogalmazta meg. A bizottság jelenlévő tagjai nagyon nehezményezik, hogy a tavaszi ülésszakon is a bizottság elé kerülő anyagok nagy mértékben hiányosak voltak különböző okoknál fogva. Amikor az SZMSZ módosítását megtettük a testületi üléseket illetően a bizottság felhívta a figyelmet, illetve azt javasolta eredendően, hogy minden hónap derekán vagy a harmadik felében legyen testületi ülés. Ezt a Testület elvetette és jelen pillanatban szeptember 7-t jelölték meg az első őszi testületi ülésként. Látszik, hogy nem lehetett előkészíteni, az előterjesztések közül 4-re eredendően nem kapott anyagot a bizottság. A Jegyzőnő most kiosztotta a 10. pont és a 13. napirendi ponthoz tartozó anyagokat, amiben érdemben a bizottság nem fog tudni állást foglalni, hiszen az anyag tartalmát nem tudta áttanulmányozni. A Testületre hárul a felelősség, illetve a munka, hogy döntsön ezekben a kérdésekben.</w:t>
      </w:r>
    </w:p>
    <w:p>
      <w:pPr>
        <w:pStyle w:val="Normal"/>
        <w:jc w:val="both"/>
        <w:rPr/>
      </w:pPr>
      <w:r>
        <w:rPr/>
        <w:t>Súlyosan nehezményezi a bizottság ezen állapotot és a továbbiakban jelzi előre, hogy ilyen előterjesztések, ilyen hiányos, bizottságok által nem megtárgyalt vagy eleve nem beterjesztett, leadott anyagok hiányában vissza fogja utasítani az előterjesztésekben szereplő napirendi pontokat.</w:t>
      </w:r>
    </w:p>
    <w:p>
      <w:pPr>
        <w:pStyle w:val="Normal"/>
        <w:jc w:val="both"/>
        <w:rPr/>
      </w:pPr>
      <w:r>
        <w:rPr/>
        <w:t>Az Ügyrendi Bizottság a szeptember 7-i ülésre megküldött meghívó napirendi pontjainak tárgyalását megkezdi.</w:t>
      </w:r>
    </w:p>
    <w:p>
      <w:pPr>
        <w:pStyle w:val="TextBody"/>
        <w:rPr/>
      </w:pPr>
      <w:r>
        <w:rPr/>
        <w:t>1. napirendi pont a/ pontja a Polgármesteri tájékoztató. Ebben nem kíván állást foglalni a bizottság. A b/ pontjával kapcsolatban – Jelentés a Képviselő-testületi határozatainak végrehajtásáról – a kérdésem a bizottság jelenlévő tagjaihoz, hogy a jelentéssel kapcsolatban van-e észrevételük? Észrevétel nincs. A bizottság a b/ ponttal kapcsolatban nem kíván állást foglalni.</w:t>
      </w:r>
    </w:p>
    <w:p>
      <w:pPr>
        <w:pStyle w:val="Normal"/>
        <w:jc w:val="both"/>
        <w:rPr/>
      </w:pPr>
      <w:r>
        <w:rPr/>
        <w:t>2. napirendi pont: A Fővárosi Közigazgatási Hivatal Vezetőjének 02-14054/1999. számú törvényességi észrevétele, az Önkormányzat 1999. évi költségvetéséről szóló többször módosított 3/1999. (III. 19.) Ök. rendelet rendelkezésével, és 02-13987/1999. számú törvényességi jelzése a Képviselő-testület egyes határozataival kapcsolatban.</w:t>
      </w:r>
    </w:p>
    <w:p>
      <w:pPr>
        <w:pStyle w:val="Normal"/>
        <w:jc w:val="both"/>
        <w:rPr/>
      </w:pPr>
      <w:r>
        <w:rPr/>
        <w:t>Felteszem a kérdést, illetve szót adok, ha van észrevétel. A bizottság elnöke megjegyzi, hogy mellékletként, illetve az előterjesztés alján közölve van, hogy tárgyalja majd a Pénzügyi és a Jogi Bizottság. Tehát gyakorlatilag formailag pillanatnyilag az előterjesztés nem teljes. Igazából illetékes bizottsági véleményt nem csatoltak hozzá. Ezzel együtt felteszem szavazásra a kérdést. Javasolja a bizottság – 3 igennel – azzal a kitétellel, hogyha a két bizottság a testületi ülés időpontjáig, azaz 7-ig tárgyalja és állásfoglalását írásban köz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97/1999. (VIII.30.) ÜB</w:t>
        <w:tab/>
        <w:t>Az Ügyrendi Bizottság a „A Fővárosi Közigazgatási Hivatal Vezetőjének 02-14054/1999. számú törvényességi észrevétele, az Önkormányzat 1999. évi költségvetéséről szóló többször módosított 3/1999. (III. 19.) Ök. rendelet rendelkezésével, és 02-13987/1999. számú törvényességi jelzése a Képviselő-testület egyes határozataival kapcsolatban” című előterjesztéssel egyetért abban az esetben, ha a Pénzügyi Bizottság és a Jogi Bizottság 1999. szeptember 7-ig megtárgyalja és véleményét írásban közli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3. napirendi pont: Közforgalmú gyógyszertár létesítésének véleményezése. Érdemi észrevétel nincs. A bizottság elnökének lenne. Gyakorlatilag a Gyógyszertár létesítésének feltételei, amit a melléklet is mutat, illetve a rendelet szerint különböző feltételeket kell kielégíteni, amelyek ebben az előterjesztésben nem találhatók. Tény kérdése, hogy a Testület igenlően foglaljon állást, viszont egyéb gyógyszertárak létesítésére, működésére vonatkozó kiegészítések, kellékek viszont nem találhatók mellékletként az előterjesztésben.</w:t>
      </w:r>
    </w:p>
    <w:p>
      <w:pPr>
        <w:pStyle w:val="Normal"/>
        <w:jc w:val="both"/>
        <w:rPr/>
      </w:pPr>
      <w:r>
        <w:rPr/>
        <w:t>A bizottság elnöke az észrevételét visszavonja a tájékoztatás után, amit a Jegyzőnőtől kapott. Szavazásra teszem fel a kérdést. Támogatjuk a Gyógyszertár nyitásának a kérelmét, illetve javasoljuk a Testület elé az előterjesztést?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198/1999. (VIII.30.) ÜB</w:t>
        <w:tab/>
        <w:t>Az Ügyrendi Bizottság a „Közforgalmú gyógyszertár létesítésének véleményezése” című előterjesztést tárgyalásra javasolja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egyhangú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none"/>
        </w:rPr>
      </w:pPr>
      <w:r>
        <w:rPr/>
        <w:t>KASZÁS GÁBOR</w:t>
      </w:r>
    </w:p>
    <w:p>
      <w:pPr>
        <w:pStyle w:val="Normal"/>
        <w:jc w:val="both"/>
        <w:rPr/>
      </w:pPr>
      <w:r>
        <w:rPr/>
        <w:t>4. napirendi pont: Otthon Alapítvány támogatása. Az előterjesztéssel kapcsolatban Treer András bizottsági tag a következőt veti fel. A kérelemhez az Otthon Alapítvány egy beszámolót is csatolt, mely sok mindenre kiterjed, de többek között a telek megosztás kérdésére, valamint a beindulással kapcsolatos helyzetre nem ad részletezést. Ezért kéri a Jegyző közreműködését, hogy az Alapítvány – miután az Önkormányzat komoly anyagi támogatásban részesítette – adjon részletesebb és alapvető információt az Otthon Alapítvány helyzetéről, beindulásáról.</w:t>
      </w:r>
    </w:p>
    <w:p>
      <w:pPr>
        <w:pStyle w:val="Normal"/>
        <w:jc w:val="both"/>
        <w:rPr/>
      </w:pPr>
      <w:r>
        <w:rPr/>
        <w:t>Az Otthon Alapítvány támogatásával kapcsolatos előterjesztést szavazásra teszem fel. 3 igennel javasolja a bizottság a Képviselő-testület elé vi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199/1999. (VIII.30.) ÜB</w:t>
        <w:tab/>
        <w:t>Az Ügyrendi Bizottság  az „Otthon Alapítvány támogatása” című előterjesztést tárgyalásra javasolja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5. napirendi pont: Tájékoztató a Budapest Főváros XVI. Kerületi Önkormányzat 1999. évi gazdálkodásának I. félévi helyzetéről. Az előterjesztéssel kapcsolatban a Jegyző asszony további anyagot osztott szét, amely bizonyos táblázatok és kimutatások javítását, korrigálását mutatja. Ennek figyelembe vételével ajánlom a bizottsági tagok szíves figyelmébe az előterjesztést, illetve észrevételezésre.</w:t>
      </w:r>
    </w:p>
    <w:p>
      <w:pPr>
        <w:pStyle w:val="Normal"/>
        <w:jc w:val="both"/>
        <w:rPr/>
      </w:pPr>
      <w:r>
        <w:rPr/>
        <w:t>A bizottság észrevételezi, hogy a Pénzügyi Bizottság és a könyvvizsgáló véleménye nem található az előterjesztés mellett, ezek pótlólagos becsatolása esetén javasolja az előterjesztést a Testület elé. Szavazást kérek, 4 igennel az előző észrevételek mellett támogat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200/1999. (VIII.30.) ÜB</w:t>
        <w:tab/>
        <w:t>Az Ügyrendi Bizottság a „Tájékoztató a Budapest Főváros XVI. Kerületi Önkormányzat 1999. évi gazdálkodásának I. félévi helyzetéről” című előterjesztés tárgyalását a Pénzügyi Bizottság és a könyvvizsgáló véleményének pótlólagos becsatolása mellett támogatja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z 5. napirenddel kapcsolatban Kocsis László felvette, hogy az egyes bizottságoknak átadott hatáskörökben felhasznált pénzeszközök nincsenek kimutatva, ennek pótlólagos kimutatását kéri, illetve kérjük a Jegyző asszonyt, hogy a testületi ülésig a Testület tagjai ezt pótlólag kap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apirendi pont: Közbeszerzési eljárás megindítása a kerületi környezeti állapot felmérésére. Az előterjesztéssel kapcsolatban Treer András bizottsági tag és a bizottság elnöke azonosan ítéli meg a helyzetet. Nevezetesen, hogy az 1997-ben történt felmérés eredményét, illetve eredményességét is, illetve annak hatásait és intézkedéseit látni kívánják, illetve értékelni és amennyiben ez eredményes és az 1998-as felmérés ezt igazolja vagy nem, annak függvényében lehet és érdemes szavazni erről az új megrendelésről, amely 3 mFt nagyságrendű és hogy ez indokolt-e. Ugyanakkor a bizottság elnöke jelzi, hogy ennek a közbeszerzési eljárásnak nem tárgya a zöldfelület megóvása. Amennyiben közbeszerzési eljárás megindul, akkor ezt a csoportot, illetve ezt a területet is célszerű ebbe a körbe beemelni.</w:t>
      </w:r>
    </w:p>
    <w:p>
      <w:pPr>
        <w:pStyle w:val="Normal"/>
        <w:jc w:val="both"/>
        <w:rPr/>
      </w:pPr>
      <w:r>
        <w:rPr/>
        <w:t>Az előbb elmondottak kiegészítésével a szavazás során a jelenlévők közül 3-an az elhangzottak figyelembevételével javasolják az előterjesztést, Abonyi János bizottsági tag az eredeti előterjesztés szellemével és írásos szövegével ért egyet, Ő a szavazáskor ellenvéleményét nyilvánított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201/1999. (VIII.30.) ÜB</w:t>
        <w:tab/>
        <w:t>Az Ügyrendi Bizottság a „Közbeszerzési eljárás megindítása a kerületi környezeti állapot felmérésére” című előterjesztést kéri kiegészíteni az 1997-1998. évi felmérésekkel, azok eredményeivel, hatásaival. Amennyiben a közbeszerzési eljárás megindul javasolja a a zöldfelület megóvását is ebbe a körbe bevenni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3 igen, 1 nem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Tisztázó megbeszélést tartott a bizottság, Abonyi János értékelte Treer András bizottsági tag és a bizottság elnökének a hozzászólását és utólagosan megváltoztatta a véleményét. Egyetért ezzel a kitétellel és emellett szavaz. Tehát 4 igenlő szavazattal javasolja a bizottság ennek a napirendnek a tárgyalását, illetve előterjesztését a testületi ül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202/1999. (VIII.30.) ÜB</w:t>
        <w:tab/>
        <w:t>Az Ügyrendi Bizottság a „Közbeszerzési eljárás megindítása a kerületi környezeti állapot felmérésére” című előterjesztést kéri kiegészíteni az 1997-1998. évi felmérésekkel, azok eredményeivel, hatásaival. Amennyiben a közbeszerzési eljárás megindul javasolja a zöldfelület megóvása területet is ebbe a körbe bevenni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7. napirendi pont: Az M0 autópálya ÉK-szektor, M3 autópálya és 30. sz. főút közötti szakaszra írt hatásvizsgálat elleni fellebbezés. Az előterjesztéssel kapcsolatban, illetve az előterjesztést, mint olyat a bizottság támogatja, ugyanakkor Treer András bizottsági tag bejelentette azon igényét, miszerint általában az M0-s nyomvonal vezetéséről, jelenlegi helyzetéről egy kimerítő tájékoztatást kér egyrészt saját, másrészt a Testület részére. Ez utóbbi ügyben a Jegyzőnő intézkedését, illetve tolmácsolását kéri a bizottság. Szavazásra teszem fel, 4 egyhangú igennel elfogadt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5" w:hanging="2835"/>
        <w:jc w:val="both"/>
        <w:rPr/>
      </w:pPr>
      <w:r>
        <w:rPr/>
        <w:t>203/1999. (VIII.30.) ÜB</w:t>
        <w:tab/>
        <w:t>Az Ügyrendi Bizottság „Az M0 autópálya ÉK-szektor, M3 autópálya és 30. sz. főút közötti szakaszra írt hatásvizsgálat elleni fellebbezés” című előterjesztés tárgyalását javasolja, ugyanakkor kimerítő tájékoztatást kér a Testület részére az M0-s nyomvonal vezetésének jelenlegi helyzetéről.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(4 igen, egyhangú)</w:t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Heading3"/>
        <w:ind w:left="2835" w:hanging="2835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8. napirendi pont: Javaslat az adósságkezelésről szóló 94/1999. (VI. 23.) Korm. rendelettel módosított 96/1998. (V. 13.) Korm. rendelet végrehajtása tárgyában. A bizottság a napirendi ponttal kapcsolatban elfogadja azt az álláspontot, melyet Treer András bizottsági tag terjesztett elő, hogy  rendeletalkotásra a 7-i ülésre szövegszerűen kerüljön be, azaz pozitívan is közelítse meg ezt a kérdést, esetlegesen lehessen rendeletet is alkotni.</w:t>
      </w:r>
    </w:p>
    <w:p>
      <w:pPr>
        <w:pStyle w:val="Normal"/>
        <w:jc w:val="both"/>
        <w:rPr/>
      </w:pPr>
      <w:r>
        <w:rPr/>
        <w:t>Tisztázódott, hogy jelen előterjesztést a Népjóléti Bizottság tette, tehát gyakorlatilag ennek megváltoztatására, illetve más álláspont kifejezésére csak a bizottságnak van módja és joga. Alternatív előterjesztés egyéni képviselői indítványként lehetséges, melyet Treer András bizottsági tag vállalt magára a Népjóléti Ügyosztály közreműködésével.</w:t>
      </w:r>
    </w:p>
    <w:p>
      <w:pPr>
        <w:pStyle w:val="Normal"/>
        <w:jc w:val="both"/>
        <w:rPr/>
      </w:pPr>
      <w:r>
        <w:rPr/>
        <w:t>Az elmondottak figyelembevételével szavazásra teszem fel a kérdést, 4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204/1999. (VIII.30.) ÜB</w:t>
        <w:tab/>
        <w:t>Az Ügyrendi Bizottság a „Javaslat az adósságkezelésről szóló 94/1999. (VI. 23.) Korm. rendelettel módosított 96/1998. (V. 13.) Korm. rendelet végrehajtása tárgyában” című előterjesztést tárgyalásra javasolja.</w:t>
      </w:r>
    </w:p>
    <w:p>
      <w:pPr>
        <w:pStyle w:val="Normal"/>
        <w:ind w:left="2835" w:hanging="2835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ind w:left="2835" w:hanging="2835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9. napirendi pont: A 2000. évi dátumváltással kapcsolatos tájékoztatás az Önkormányzat intézményeinél és a Polgármesteri Hivatalban történt felmérésről és a probléma megoldásához szükséges intézkedésekről. A bizottság tagjainak érdemi észrevétele az előterjesztéssel kapcsolatban nincs. Szavazásra teszem fel a kérdést, 4 egyhangú igennel támogatja a bizottság az előterjeszté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205/1999. (VIII.30.) ÜB</w:t>
              <w:tab/>
              <w:t>Az Ügyrendi Bizottság „A 2000. évi dátumváltással kapcsolatos tájékoztatás az Önkormányzat intézményeinél és a Polgármesteri Hivatalban történt felmérésről és a probléma megoldásához szükséges intézkedésekről” című előterjesztést tárgyalásra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A bizottság az előterjesztéssel kapcsolatban a következő véleményt alakította ki Treer András bizottsági tag javaslatára. A harmadik határozati javaslatot bontani szükséges, melyben személyekről szavaz a Testület és mindegyik személyt illetően külön határozati javaslatot javasol megfogalmazni és úgy feltenni szavazásra. Jelen napirendi pontot a bizottság javasolja a testület elé vinni. Észrevételeiket a bizottság tagjai megtették, Jegyzőnő jegyezte ezeket az észrevételeket, emellett teszem fel szavazásra a kérdést, 3 igen. Még annyit hozzátéve, hogy az ügy sürgőssége és a jellege mindenféleképpen indokolttá teszi ezt az egyeztetést, illetve ezeknek az ügyeknek az intézését, tisztáz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206/1999. (VIII.30.) ÜB</w:t>
              <w:tab/>
              <w:t>Az Ügyrendi Bizottság javasolja, hogy a számítógépek beszerzésére kiírt közbeszerzési eljáráshoz megválasztandó Közbeszerzési Munkacsoport elnökéről és tagjairól személyenként döntsön a Képviselő-testület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3 igen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/>
              <w:t>KASZÁS GÁBOR</w:t>
            </w:r>
          </w:p>
          <w:p>
            <w:pPr>
              <w:pStyle w:val="TextBody"/>
              <w:jc w:val="both"/>
              <w:rPr/>
            </w:pPr>
            <w:r>
              <w:rPr/>
              <w:t>10. napirendi pont: Baross utca önerős útépítés. A bizottság elnöke előzetesen megjegyzi, hogy a vonatkozó anyagot a bizottsági ülés előtt kapta meg egyrészt, másrészt a bizottsági tagok és az elnök nem tudta áttekinteni. Ezzel összefüggésben Treer András bizottsági tagnak mondandója van.</w:t>
            </w:r>
          </w:p>
          <w:p>
            <w:pPr>
              <w:pStyle w:val="Normal"/>
              <w:jc w:val="both"/>
              <w:rPr/>
            </w:pPr>
            <w:r>
              <w:rPr/>
              <w:t>A Baross utcai önerős útépítés előterjesztésbe, melyet a bizottság a bizottsági ülés előtt kapott meg betekintett. A jelenlévő bizottsági tagok döntő része az előzményeket az előző ciklusból ismeri. Abonyi János most értesült, tájékozódott a dologról. Ennek ellenére a bizottság úgy döntött, hogy javasolja az előterjesztést a testületi ülésre kiegészítésekkel együtt megtárgyalásra. Szavazásra teszem fel a kérdést, 3 ig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07/1999. (VIII.-30.) ÜB</w:t>
              <w:tab/>
              <w:t>Az Ügyrendi Bizottság a „Baross utca önerős útépítés” című előterjesztés tárgyalását a kiegészítésekkel együt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/>
              <w:tab/>
              <w:t>(3 igen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1. és 12. napirendi pontokkal kapcsolatban a bizottság anyaggal nem rendelkezik, érdemben nem tud állást foglalni. Szavazásra nem teszem fel a kérdést. Az észrevétel annyi, hogy elvárta volna a bizottság, hogy amennyiben ez írásosan beterjesztésre került, akkor itt anyag is szerepeljen. A továbbiakban az ilyen hiányosságok kiküszöbölését ismételten kéri a bizottság.</w:t>
            </w:r>
          </w:p>
          <w:p>
            <w:pPr>
              <w:pStyle w:val="Normal"/>
              <w:jc w:val="both"/>
              <w:rPr/>
            </w:pPr>
            <w:r>
              <w:rPr/>
              <w:t>13. napirendi pont: Szilas-menti főgyűjtő II. ütem területének a biztosítása. Az előterjesztéssel kapcsolatban a bizottság tagjainak az az általános álláspontja, hogy az ügy nagyságára és sürgősségére való tekintettel mindenféleképpen Testület elé kell vinni, de azt is megjegyzi egyben, hogy a mellékelt dokumentáció leírása nem teljes, nem kielégítő, tehát a testületi előterjesztésnél nyilvánvalóan kérdések fognak elhangzani, amelyek arra irányulnak, hogy teljes képet kapjon mind a bizottság, mind pedig a Testület egyéb képviselő tagja is. Felteszem szavazásra a napirendi pontot, 3 igen, 1 tartózkodással javasolja a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208/1999. (VIII.30.) ÜB</w:t>
              <w:tab/>
              <w:t>Az Ügyrendi Bizottság a „Szilas-menti főgyűjtő II. ütem területének a biztosítása” című előterjesztés tárgyalását az ügy nagyságára és sürgősségére való tekintettel javasolja, de megjegyzi, hogy a mellékelt dokumentáció leírása nem teljes, nem kielégítő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3 igen, 1 tartózkodás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4. napirendi pont: Képviselői kérdések, bejelentések. A napirendi ponttal a bizottság érdemben nem foglalkozik.</w:t>
            </w:r>
          </w:p>
          <w:p>
            <w:pPr>
              <w:pStyle w:val="Normal"/>
              <w:jc w:val="both"/>
              <w:rPr/>
            </w:pPr>
            <w:r>
              <w:rPr/>
              <w:t>15. napirendi pont: Jelentés a Képviselő-testület zárt ülésen hozott határozatainak végrehajtásáról. A jelenlévők nem tesznek fel kérdést, illetve észrevételt. Szavazásra teszem fel a 15. napirendi pontot, 4 igennel javasolju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09/1999. (VIII.30.) ÜB</w:t>
              <w:tab/>
              <w:t>Az Ügyrendi Bizottság a „Jelentés a Képviselő-testület zárt ülésen hozott határozatainak végrehajtásáról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0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6. napirendi pont: Jövedelempótló támogatás szüneteltetése elleni fellebbezések. Észrevétel nincs, szavazásra teszem fel a kérdést, 4 egyhangú igennel javasolja a bizottság az előterjeszté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210/1999. (VIII.30.) ÜB</w:t>
              <w:tab/>
              <w:t>Az Ügyrendi Bizottság a „Jövedelempótló támogatás szüneteltetése elleni fellebbezések” című előterjesztés tárgyalását 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7. napirendi pont: Temetési segély elutasítása elleni fellebbezés. Észrevétel, kérdés nincs, szavazásra teszem fel, 4 egyhangú igennel javasolja a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1/1999. (VIII.30.) ÜB</w:t>
              <w:tab/>
              <w:t>Az Ügyrendi Bizottság a „Temetési segély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ind w:left="2835" w:hanging="2835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8. napirendi pont: Rendkívüli gyermekvédelmi támogatás iránti kérelem elutasítása elleni fellebbezés. Hozzászólás, észrevétel nincs, szavazásra teszem fel a napirendi pontot, 4 egyhangú igennel javasolju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2/1999. (VIII.30.) ÜB</w:t>
              <w:tab/>
              <w:t>Az Ügyrendi Bizottság a „Rendkívüli gyermekvédelmi támogatás iránti kérelem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19. napirendi pont: Munkanélküli jövedelempótló támogatás elutasítása elleni fellebbezés. Észrevétel, hozzászólás nincs, szavazásra teszem fel a 19. napirendi pontot, 4 egyhangú igennel javasolja a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3/1999. (VIII.30.) ÜB</w:t>
              <w:tab/>
              <w:t>Az Ügyrendi Bizottság a „Munkanélküli jövedelempótló támogatás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21. napirendi pont: Rendszeres gyermekvédelmi támogatás megszüntetése elleni fellebbezés. Hozzászólás, észrevétel nincs, szavazásra teszem fel a 21. napirendi pontot, 4 egyhangú igennel javasolja a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4/1999. (VIII.30.) ÜB</w:t>
              <w:tab/>
              <w:t>Az Ügyrendi Bizottság a „Rendszeres gyermekvédelmi támogatás megszüntetése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2835" w:hanging="2835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Adminisztratív okból a 20. napirendi pont kimaradt, a „Munkanélküli jövedelempótló támogatás szüneteltetése és megszüntetése elleni fellebbezések”. Észrevétel nincs, szavazásra teszem fel, 4 egyhangú ig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5/1999. (VIII.30.) ÜB</w:t>
              <w:tab/>
              <w:t>Az Ügyrendi Bizottság a „Munkanélküli jövedelempótló támogatás szüneteltetése és megszüntetése elleni fellebbezések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Heading2"/>
              <w:ind w:left="2835" w:hanging="2835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22. napirendi pont: Rendszeres gyermekvédelmi támogatás iránti kérelem elutasítása elleni fellebbezés. Hozzászólás nincs a bizottsági tagok részéről, szavazásra teszem fel a 22. napirendi pontot, 4 egyhangú igennel javasolja a bizottság.</w:t>
            </w:r>
          </w:p>
          <w:p>
            <w:pPr>
              <w:pStyle w:val="Normal"/>
              <w:ind w:left="0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left="0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6/1999. (VIII.30.) ÜB</w:t>
              <w:tab/>
              <w:t>Az Ügyrendi Bizottság a „Rendszeres gyermekvédelmi támogatás iránti kérelem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23. napirendi pont: Rendszeres gyermekvédelmi támogatás iránti kérelem elutasítása elleni fellebbezés. Hozzászólás, észrevétel nem hangzik el a bizottság részéről, szavazásra teszem fel a 23. napirendi pontot. 4 egyhangú igennel a bizottság támogatja, illetve javasolja a napirendre vétel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7/1999. (VIII.30.) ÜB</w:t>
              <w:tab/>
              <w:t>Az Ügyrendi Bizottság a „Rendszeres gyermekvédelmi támogatás iránti kérelem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24. napirendi pont: Méltányossági közgyógyellátás iránti kérelem elutasítása elleni fellebbezés. Észrevétel, hozzászólás a bizottság részéről nem hangzott el, szavazásra teszem fel a 24. napirendi pontot. 4 egyhangú igennel a bizottság javasolja ezen napirendi pont megtárgyalását a Testület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TextBodyIndent"/>
              <w:rPr/>
            </w:pPr>
            <w:r>
              <w:rPr/>
              <w:t>218/1999. (VIII.30.) ÜB</w:t>
              <w:tab/>
              <w:t>Az Ügyrendi Bizottság a „Méltányossági közgyógyellátás iránti kérelem elutasítása elleni fellebbezés” című előterjesztés tárgyalását javasolja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ab/>
              <w:t>(4 igen, egyhangú)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A napirendi pontokat befejeztük, a bizottsági ülést befejezettnek nyilváníto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Dr.Molnár Év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Kaszás Gábor</w:t>
            </w:r>
          </w:p>
          <w:p>
            <w:pPr>
              <w:pStyle w:val="Heading4"/>
              <w:rPr/>
            </w:pPr>
            <w:r>
              <w:rPr/>
              <w:t>Ügyrendi Bizottság elnök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6:57:00Z</dcterms:created>
  <dc:creator>Kriszti</dc:creator>
  <dc:description/>
  <dc:language>en-US</dc:language>
  <cp:lastModifiedBy>Kriszti</cp:lastModifiedBy>
  <cp:lastPrinted>1999-08-31T12:00:00Z</cp:lastPrinted>
  <dcterms:modified xsi:type="dcterms:W3CDTF">1999-09-01T08:12:00Z</dcterms:modified>
  <cp:revision>12</cp:revision>
  <dc:subject/>
  <dc:title/>
</cp:coreProperties>
</file>