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 E G Y Z Ő K Ö N Y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szült 1999. október 7-én 15.00 órakor a Polgármesteri Hivatal hivatalos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aszás Gábor elnök</w:t>
      </w:r>
    </w:p>
    <w:p>
      <w:pPr>
        <w:pStyle w:val="Normal"/>
        <w:jc w:val="both"/>
        <w:rPr/>
      </w:pPr>
      <w:r>
        <w:rPr/>
        <w:tab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ab/>
        <w:t>Dr.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/>
        </w:rPr>
        <w:t>Igazolatlanul távol:</w:t>
        <w:tab/>
      </w:r>
      <w:r>
        <w:rPr/>
        <w:t>Kocsis László bizottsági tag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Késését jelezte Kovács Balázs bizottsági tag, Kocsis László távollétéről nincs ismeret, egyelőre nem tudni, hogy igazoltan vagy igazolatlanul van távol.</w:t>
      </w:r>
    </w:p>
    <w:p>
      <w:pPr>
        <w:pStyle w:val="Normal"/>
        <w:jc w:val="both"/>
        <w:rPr/>
      </w:pPr>
      <w:r>
        <w:rPr/>
        <w:t>Az ülés előtt a jegyző asszony módosított napirendi pontok összességét adta át, tehát az 1999. október 19-én reggel 9.00 órakor kezdődő ülésre a módosított napirend szerint megyünk. Előzetesen abban maradt a bizottság, hogy az eredeti napirendi pontokat foglaló meghívó, amely 20 napirendet tartalmazott, az új pedig 24-et, de nem emelkedő sorrendben, az újba beépített 14., 16., valamint a 23., 24. napirendi pontokat emelkedő sorrendben az eredeti 20. napirendi pont után állítjuk be és aszerint tárgyaljuk meg. Ezenkívül érkezett egyéb kérés is. Nevezetesen az Egyesület a XVI. Kerületért elnöke azzal a kéréssel fordult a bizottsághoz, hogy Sinkó György távozása, illetve lemondása miatt a bizottságba a Civil Kapcsolatok Bizottságába Bálint Menyhért urat javasolja az Egyesület részéről. Ez lenne egy napirendi pont, melyet 25. napirendi pontként tárgyalunk, valamint a Polgármester úr, Dr.Szabó Lajos Mátyás 1999.  október 5-én kelt levelében kéri a bizottság elnökét, hogy Asztalos Lajos alpolgármester úr 250.000,- Ft összegű jutalmával kapcsolatban tegyen állásfoglalást, illetve javaslatot. Ezt 26. napirendi pontként kívánja a bizottság megtárgyalni. Tehát a mai napirendi pontok az új és módosított meghívó szerint épülnek, valamint kiegészítve a most kiosztott és az egyéb helyről érkező kérésekkel. Szavazásra teszem fel a jelenlévőknek a teljes napirendi pontokat a jelenlegi felsorolás szerint.</w:t>
      </w:r>
    </w:p>
    <w:p>
      <w:pPr>
        <w:pStyle w:val="Normal"/>
        <w:jc w:val="both"/>
        <w:rPr/>
      </w:pPr>
      <w:r>
        <w:rPr/>
        <w:t>Treer András bizottsági tag külön véleményét fogalmazta meg, mely szerint nem kívánja napirendi pontként felvenni, amelyeket a bizottsági ülés osztottak ki. Nevezetesen a 14,. 16., valamint a 23. és 24. napirendi pontokkal kapcsolatban.</w:t>
      </w:r>
    </w:p>
    <w:p>
      <w:pPr>
        <w:pStyle w:val="Normal"/>
        <w:jc w:val="both"/>
        <w:rPr/>
      </w:pPr>
      <w:r>
        <w:rPr/>
        <w:t>Pontosítás kedvéért a bizottság elnöke jelzi, hogy az illetékes irodától jelen pillanatban megkapott két anyag, nevezetesen „Tájékoztató a tehetséges gyermekek támogatására kiírt pályázat elbírálásáról”, valamint a „Fenntartói delegálás a kerületünkben működő iskolaszékekbe”. Ez a két előterjesztés nem szerepelt az eredeti, illetve a módosított meghívó anyagában sem. Tehát ez a két utóbb felsorolt lenne a 27. és 28. napirendi pont.</w:t>
      </w:r>
    </w:p>
    <w:p>
      <w:pPr>
        <w:pStyle w:val="Normal"/>
        <w:jc w:val="both"/>
        <w:rPr/>
      </w:pPr>
      <w:r>
        <w:rPr/>
        <w:t>A most felvett napirendi pontokkal kapcsolatban Treer András bizottsági tag az előbb tett nyilatkozatát szintén fenntartja.</w:t>
      </w:r>
    </w:p>
    <w:p>
      <w:pPr>
        <w:pStyle w:val="Normal"/>
        <w:jc w:val="both"/>
        <w:rPr/>
      </w:pPr>
      <w:r>
        <w:rPr/>
        <w:t>A napirendi pontok megszavazását illetően 2 igen, 1 tartózkod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46/1999. (X.7.) ÜB</w:t>
        <w:tab/>
        <w:t>Az Ügyrendi Bizottság az ülésének napirendjét az alábbiak szerint állapítja meg: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</w:r>
      <w:r>
        <w:rPr>
          <w:u w:val="single"/>
        </w:rPr>
        <w:t>NAPIREND:</w:t>
      </w:r>
    </w:p>
    <w:p>
      <w:pPr>
        <w:pStyle w:val="Normal"/>
        <w:ind w:left="2552" w:hanging="2552"/>
        <w:jc w:val="both"/>
        <w:rPr/>
      </w:pPr>
      <w:r>
        <w:rPr/>
      </w:r>
    </w:p>
    <w:tbl>
      <w:tblPr>
        <w:tblW w:w="6590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8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1999. október 19-i képviselő-testületi ülés napirendjeinek megvita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ab/>
        <w:t>(2 igen, 0 nem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z 1. napirendi pont a) pontja a „Polgármesteri tájékoztató”, b) pontja „Alpolgármesteri tájékoztató”, c) „Jelentés  a Képviselő-testület határozatainak végrehajtásáról”. Kérdés, észrevétel az 1. napirendi ponttal kapcsolatban nincs. A bizottság tudomásul veszi, illetve javasolja az 1. napirendi pontot. Egyetértünk? 2 igen, 1 tartózkodással javasolja a Képviselő-testület elé vinni a napirendi pontot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47/1999. (X.7.) ÜB</w:t>
        <w:tab/>
        <w:t>Az Ügyrendi Bizottság az 1. a) Polgármesteri tájékoztató, b) Alpolgármesteri tájékoztató, c) Jelentés a Képviselő-testület határozatainak végrehajtásáról című napirendet javasolja tárgyalásra a Képviselő-testületnek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2 igen, 0 nem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2. napirendi pont: Javaslat az Önkormányzat közbeszerzéseinek, illetve közbeszerzési értékhatár alatti egyes beszerzéseinek részletes szabályozásáról szóló 16/1999. (VI.24.) Ök. rendelet módosítására.</w:t>
      </w:r>
    </w:p>
    <w:p>
      <w:pPr>
        <w:pStyle w:val="Normal"/>
        <w:jc w:val="both"/>
        <w:rPr/>
      </w:pPr>
      <w:r>
        <w:rPr/>
        <w:t>A bizottság egyes tagjai a 2. napirendi ponttal kapcsolatban a következő észrevételeket teszik. Továbbra is kétséges és aggályos az a gyakorlat, hogy a bizottsági ülés előtt közvetlenül kapnak meg anyagot egy-egy napirendi ponthoz és ezzel kapcsolatban érdemi állásfoglalást tegyenek. Ezt az észrevételt teszi Treer András bizottsági tag és a bizottság elnöke is egyetért ezzel. Ennek ellenére a Testület fog ezzel kapcsolatban dönteni. Mint előterjesztést a bizottság elnöke javasolni fogja, a módját, ahogy a bizottság elé került, teljes mértékben elveti és tiltakozik ellene.</w:t>
      </w:r>
    </w:p>
    <w:p>
      <w:pPr>
        <w:pStyle w:val="Normal"/>
        <w:jc w:val="both"/>
        <w:rPr/>
      </w:pPr>
      <w:r>
        <w:rPr/>
        <w:t>Fenti észrevételek mellett szavazásra teszem fel a napirendi pontot. 2 igen, 1 tartózkodással javasolja a Képviselő-testületnek 2. napirendi pontot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48/1999. (X.7.) ÜB</w:t>
        <w:tab/>
        <w:t>Az Ügyrendi Bizottság javasolja a Képviselő-testületnek megtárgyalásra a „Javaslat az Önkormányzat közbeszerzéseinek, illetve közbeszerzési értékhatár alatti egyes beszerzéseinek részletes szabályozásáról szóló 16/1999. (VI.24.) Ök. rendelet módosítására” című előterjesztés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2 igen, 0 nem, 1 tartózkodás)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3. napirendi pont: Javaslat Budapest Főváros XVI. kerületi Önkormányzat 1999. évi költségvetéséről szóló 3/1999. (III.19.)Ök rendeletének módosítására.</w:t>
      </w:r>
    </w:p>
    <w:p>
      <w:pPr>
        <w:pStyle w:val="Normal"/>
        <w:jc w:val="both"/>
        <w:rPr/>
      </w:pPr>
      <w:r>
        <w:rPr/>
        <w:t>A 3. napirendi pont melléklete, nevezetesen a költségvetésről szóló rendelet nem képezi a jelenleg kiosztott meghívó anyagát, így ennek hiányában a bizottság úgy nyilatkozik, hogy érdemben nem tud állást foglalni, hiszen áttekinteni a módosítást és az átvezetéseket nem tudja, illetve nem tudja átolvasni. Így szavazásra nem kerül sor a 3. napirendi pontot illetően.</w:t>
      </w:r>
    </w:p>
    <w:p>
      <w:pPr>
        <w:pStyle w:val="Normal"/>
        <w:jc w:val="both"/>
        <w:rPr/>
      </w:pPr>
      <w:r>
        <w:rPr/>
        <w:t>A 4. napirendi pont felvezetése előtt Kovács Balázs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i pont: A fiatal házasok első lakáshoz jutásának támogatásáról szóló többször módosított 22/1996. (VII.1.) Ök rendelet módosítása.</w:t>
      </w:r>
    </w:p>
    <w:p>
      <w:pPr>
        <w:pStyle w:val="Normal"/>
        <w:jc w:val="both"/>
        <w:rPr/>
      </w:pPr>
      <w:r>
        <w:rPr/>
        <w:t>A 4. 4. napirendi ponttal kapcsolatban a bizottság azon állásponton van, hogy a korábbi bizottsági ülésen felvetett rendeletekre vonatkozó észrevételt itt is kérjük alkalmazni, az az egységes szerkezetbe foglalni a mellékletként megjelenő új rendeletet. Ezek figyelembe vételével szavazásra teszem fel a napirendi pontot. 4 egyhangú igennel támogat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49/1999. (X.7.) ÜB</w:t>
        <w:tab/>
        <w:t>Az Ügyrendi Bizottság javasolja a Képviselő-testületnek megtárgyalásra a „A fiatal házasok első lakáshoz jutásának támogatásáról szóló többször módosított 22/1996. (VII.1.) Ök rendelet módosítása” című előterjesztést azzal a megjegyzéssel, hogy a rendeletet egységes szerkezetbe kell foglalni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5. napirendi pont: A Budapest Főváros XVI. kerület Önkormányzatának Az önkormányzati biztos kirendelésének és tevékenységének rendjéről szóló 16/1997. (VI.30.)Ök rendeletének módosítására.</w:t>
      </w:r>
    </w:p>
    <w:p>
      <w:pPr>
        <w:pStyle w:val="Normal"/>
        <w:jc w:val="both"/>
        <w:rPr/>
      </w:pPr>
      <w:r>
        <w:rPr/>
        <w:t>A bizottság kéri az 5. napirendi pontnál a rendelet egységes szerkezetbe foglalását, valamint megjegyzi a bizottság elnöke, hogy sem a Pénzügyi Bizottság, sem semmilyen bizottság állásfoglalása nincs az előterjesztés mellett. Ezek ismeretében szavazásra teszem fel a napirendi pontot, 3 igen, 1 nem, 0 tartózkodással a bizottság javasolja a napirendre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50/1999. (X.7.) ÜB</w:t>
        <w:tab/>
        <w:t>Az Ügyrendi Bizottság javasolja a Képviselő-testületnek megtárgyalásra a „A Budapest Főváros XVI. kerület Önkormányzatának Az önkormányzati biztos kirendelésének és tevékenységének rendjéről szóló 16/1997. (VI.30.)Ök rendeletének módosítására” című előterjesztést azzal a megjegyzéssel, hogy a rendeletet egységes szerkezetbe kell foglalni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1 nem, 0 tartózkodás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Heading4"/>
        <w:ind w:left="2552" w:hanging="255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6. napirendi pont: Jelentés a Budapest XVI. kerület környezetállapotának értékeléséről. Ezzel kapcsolatban egy korábbi határozatot kiosztottunk, ennek figyelembe vételéve, illetve áttekintése után kérem az érdemi hozzászólásokat.</w:t>
      </w:r>
    </w:p>
    <w:p>
      <w:pPr>
        <w:pStyle w:val="TextBody"/>
        <w:rPr/>
      </w:pPr>
      <w:r>
        <w:rPr/>
        <w:t>A 6. napirendi ponttal kapcsolatban a bizottságnak az a közös álláspontja alakult ki, hogy a 6. napirendi pont mellékleteként becsatolt különböző táblázatok, mérések és egyéb eredményeket nem javasolja a Testületnek továbbítani, szétosztani bonyolultsága és áttekinthetetlensége miatt. Nem azért, mert az anyag áttekinthetetlen, hanem szakmailag nem valószínű, hogy képes a Képviselő-testület teljes terjedelmében és mélységében megérteni. Ellenben kéri, hogy ezen napirendi pont kidolgozását illetően az 536/1999, (IX.7.) Kt határozat alapján járjon el az iroda, nevezetesen a Képviselő-testületnek a következő volt „A Képviselő-testület felkéri a Polgármestert, hogy a Budapest XVI. kerület 1997. évi környezetállapot értékelése alapján született környezetvédelmi intézkedésekről, azok hatásáról az 1998. évi mérési adatok tükrében beszámolót készíteni szíveskedjen.” Ennek szellemében, illetve ennek tudatában és ismeretében javasolja a bizottság ezt a napirendi pontot kidolgozni. A napirendi pontot 4 egyhangú igennel az előbb tett észrevételekkel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51/1999. (X.7.) ÜB</w:t>
        <w:tab/>
        <w:t>Az Ügyrendi Bizottság javasolja a Képviselő-testületnek megtárgyalásra a „Jelentés a Budapest XVI. kerület környezetállapotának értékeléséről” című előterjesztést azzal a megjegyzéssel, hogy az előterjesztő az 536/1999. (IX.7.) Kt határozat szellemében dolgozza ki.</w:t>
      </w:r>
    </w:p>
    <w:p>
      <w:pPr>
        <w:pStyle w:val="TextBodyIndent"/>
        <w:rPr/>
      </w:pPr>
      <w:r>
        <w:rPr/>
        <w:tab/>
        <w:t>Az Ügyrendi Bizottság nem javasolja a mellékletek továbbítását – szakmai bonyolultságuk miatt – a Képviselő-testületnek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7. napirendi pont: Javaslat a Belügyminisztérium és a kerületi önkormányzat közötti – okmányiroda létrehozásával kapcsolatos – megállapodás jóváhagyására.</w:t>
      </w:r>
    </w:p>
    <w:p>
      <w:pPr>
        <w:pStyle w:val="Normal"/>
        <w:jc w:val="both"/>
        <w:rPr/>
      </w:pPr>
      <w:r>
        <w:rPr/>
        <w:t>A Bizottság a 7. napirendi ponttal kapcsolatban azt a közös álláspontja az az előterjesztő irányában, hogy miután jelen előterjesztésben ún. bővítésről és feladatbővítésről lesz szó a következő évet illetően, célszerűnek látszik ezeket a feladatokat is majdan olyan helyre telepíteni, ahol a jelenleg január 1-vel üzemeltetendő 2 fő mellett további munkatársak is elférnek és további feladatokat is meg tudnak oldani. Erre a bizottság képviselő tagja, Kovács Balázs tett javaslatot, miszerint a Jókai utcai épületben erre lehetőség nyílik. Ezt a bizottság támogatja és kéri az előterjesztőt ezt figyelembe venni, illetve megvizsgálni. 4 igen szavazattal az előterjesztést és a kiegészítést támogat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252/1999. (X.7.) ÜB</w:t>
        <w:tab/>
        <w:t>Az Ügyrendi Bizottság javasolja a Képviselő-testületnek megtárgyalásra a „Javaslat a Belügyminisztérium és a kerületi önkormányzat közötti – okmányiroda létrehozásával kapcsolatos – megállapodás jóváhagyására” című előterjesztést azzal a kiegészítéssel, hogy a Jókai utca 4. sz. alatt biztosítsanak helyiséget, ahol az üzemeltetendő 2 fő mellett további munkatársak is elférnek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8. napirendi pont: Képviselői kérdések, bejelentések. Ezzel a napirendi ponttal a bizottság érdemben nem foglal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napirendi pont, mely áll a) és b) pontokbó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nt: Jelentés a Polgármesteri Hivatal létszámcsökkentésről szóló 133/1999. (III.11.)Kt határozat végrehajtásáról.</w:t>
      </w:r>
    </w:p>
    <w:p>
      <w:pPr>
        <w:pStyle w:val="Normal"/>
        <w:jc w:val="both"/>
        <w:rPr/>
      </w:pPr>
      <w:r>
        <w:rPr/>
        <w:t>A 9. napirendi ponttal kapcsolatban Kovács Balázs bizottsági tag a következőket fogalmazta meg. Kéri az előterjesztőt, hogy 14 fő, akik ebben az évben leépítésre kerültek, mely területekről és milyen minőségben dolgozott. Név szerint nem szükséges, sőt kifejezetten ellentétes lenne, ugyanakkor a létszámleépítésből eredő megtakarítás nagyságrendjét is kéri kimunkálni, illetve bemutatni azzal a céllal, hogy amennyiben a következő évben, illetve még ez évben létszámbővítésre más területeken sor kerül, összehasonlító adatként ezt a megtakarítást az akkor jelentkező adattal, illetve létszám, béradattal össze lehessen vetni. Szavazásra teszem fel a 9. a) napirendet, 4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53/1999. (X.7.) ÜB</w:t>
        <w:tab/>
        <w:t>Az Ügyrendi Bizottság javasolja a Képviselő-testületnek megtárgyalásra a „Jelentés a Polgármesteri Hivatal létszámcsökkentésről szóló 133/1999. (III.11.)Kt határozat végrehajtásáról” című előterjesztést az alábbi kiegészítéssel:</w:t>
      </w:r>
    </w:p>
    <w:p>
      <w:pPr>
        <w:pStyle w:val="Normal"/>
        <w:ind w:left="2552" w:hanging="2552"/>
        <w:jc w:val="both"/>
        <w:rPr/>
      </w:pPr>
      <w:r>
        <w:rPr/>
        <w:tab/>
        <w:t>Kéri az előterjesztőt, hogy a 14 fő, aki ebben az évben leépítésre került, mely területekről és milyen minőségben dolgozott. Név szerint nem szükséges, sőt kifejezetten ellentétes lenne, ugyanakkor a létszámleépítésből eredő megtakarítás nagyságrendjét is kéri kimunkálni, illetve bemutatni azzal a céllal, hogy amennyiben a következő évben, illetve még ez évben létszámbővítésre más területeken sor kerül, összehasonlító adatként ezt a megtakarítást az akkor jelentkező adattal, illetve létszám, béradattal össze lehessen vetni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b) pont: Javaslat költségkímélő lehetőségekre. Az előterjesztéssel kapcsolatban több észrevétel is megnyilvánult. Kovács Balázs bizottsági tag jelzi, hogy a vállalkozásba kiadott feladatok esetében a vállalkozó által bérbe vagy munkára kiküldött emberei, akár portai szolgálat, akár takarítás esetén a megbízhatóság tekintetében nem biztos, hogy minden esetben kimerítik az igényeket. Tehát nehezen lehet követni, hogy a megjelentek erkölcsi bizonyítvánnyal rendelkeznek-e és minden alkalommal.</w:t>
      </w:r>
    </w:p>
    <w:p>
      <w:pPr>
        <w:pStyle w:val="Normal"/>
        <w:jc w:val="both"/>
        <w:rPr/>
      </w:pPr>
      <w:r>
        <w:rPr/>
        <w:t>Treer András bizottsági tag a 24 órás portai szolgálat költségkimunkálását tartja kétségesnek, hiszen a számítása szerint, ha 4 fővel dolgoznak 69.000,- Ft/fő/hónap jön ki, szemben a 101.000,- Ft jelenlegi portások költségével. Tehát a kettő arányát nem találja kielégítőnek és nem olyan mérvű az eltérés, ami miatt esetleg megkockáztatható a szolgálat kiadása. Másrészt pedig a költségek számolását újra kellene végezni.</w:t>
      </w:r>
    </w:p>
    <w:p>
      <w:pPr>
        <w:pStyle w:val="Normal"/>
        <w:jc w:val="both"/>
        <w:rPr/>
      </w:pPr>
      <w:r>
        <w:rPr/>
        <w:t>Az elmondottak figyelembe vételével a bizottság 4 igennel javasolja a 9. b) napirendi 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254/1999. (X.7.) ÜB</w:t>
        <w:tab/>
        <w:t>Az Ügyrendi Bizottság javasolja a Képviselő-testületnek megtárgyalásra a „Javaslat költségkímélő lehetőségekre” című előterjesztést azzal a kiegészítéssel, hogy a 24 órás portai szolgálat költségkimunkálását tartja kétségesnek, a költségek számolását újra kellene végezni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0. napirendi pont: Javaslat a Képviselő-testület hivatalának feladatarányos létszámbővítésére. Szavazásra teszem fel a 10. napirendi pontot, 4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55/1999. (X.7.) ÜB</w:t>
        <w:tab/>
        <w:t>Az Ügyrendi Bizottság javasolja a Képviselő-testületnek megtárgyalásra a „Javaslat a Képviselő-testület hivatalának feladatarányos létszámbővítésére” című előterjesztés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1. napirendi pont: 115857 hrsz-ú közpark területéből 161 m</w:t>
      </w:r>
      <w:r>
        <w:rPr>
          <w:vertAlign w:val="superscript"/>
        </w:rPr>
        <w:t>2</w:t>
      </w:r>
      <w:r>
        <w:rPr/>
        <w:t xml:space="preserve"> területre vonatkozó ismételt vételi kérelem. A bizottság megtárgyalta a 11. napirendi pontot, az az álláspont alakult ki, hogy az ismételt előterjesztést az előterjesztő indokolja meg, nem találja megfelelőnek ezt az  eljárási módot a bizottság. Fentiekkel kiegészítve 4 igennel javasolja a bizottság a 11. napirendi 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256/1999. (X.7.) ÜB</w:t>
        <w:tab/>
        <w:t>Az Ügyrendi Bizottság javasolja a Képviselő-testületnek megtárgyalásra a „115857 hrsz-ú közpark területéből 161 m</w:t>
      </w:r>
      <w:r>
        <w:rPr>
          <w:vertAlign w:val="superscript"/>
        </w:rPr>
        <w:t>2</w:t>
      </w:r>
      <w:r>
        <w:rPr/>
        <w:t xml:space="preserve"> területre vonatkozó ismételt vételi kérelem” című előterjesztést azzal a kiegészítéssel, hogy az ismételt előterjesztést az előterjesztő indokolja meg, nem találja megfelelőnek ezt az eljárási módot a bizottság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2. napirendi pont: Javaslat a Vívó u. 1/d. fszt. 1. 103243/0/A-50 hrsz. alatti üres lakás hasznosítására. A bizottsági tagoknak észrevétele nincs, szavazásra teszem fel a 12. napirendi pontot. Szavazást kérek! 4 igennel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257/1999. (X.7.) ÜB</w:t>
        <w:tab/>
        <w:t>Az Ügyrendi Bizottság javasolja a Képviselő-testületnek megtárgyalásra a „Javaslat a Vívó u. 1/d. fszt. 1. 103243/0/A-50 hrsz. alatti üres lakás hasznosítására” című előterjesztés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3. napirendi pont: Javaslat a 2000. évi szennyvízcsatorna céltámogatási pályázatokra. A bizottsági elnök megjegyzi, hogy az előterjesztéshez az anyagot a bizottsági ülés előtt közvetlenül kapták kézhez a bizottság tagjai, így nem volt módjuk áttekinteni az egyébként igen érdemleges 2000. évi szennyvízcsatorna céltámogatási pályázatokat, állásfoglalást nem tud tenni. Ezzel a nemleges állásfoglalással egyetért a bizottság? 4 igen, egyhangúan egyetér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258/1999. (X.7.) ÜB</w:t>
        <w:tab/>
        <w:t>Az Ügyrendi Bizottság a „Javaslat a 2000. évi szennyvízcsatorna céltámogatási pályázatokra” című előterjesztéshez az anyagot a bizottsági ülés előtt közvetlenül kapták meg a bizottság tagjai, így nem volt módjuk áttekinteni az egyébként igen érdemleges 2000. évi szennyvízcsatorna céltámogatási pályázatokat, állásfoglalást nem tud tenni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4. napirendi pont az új meghívó szerint: Folyószámla hitelkeret szerződés megkötése. A bizottsági elnök ismételten megjegyzi, hogy a vonatkozó előterjesztés és anyagot közvetlenül a bizottsági ülés előtt kapta kézhez a bizottság minden tagja, érdemi áttekintést nem tudott tenni. A bizottság nem kíván állást foglalni a 14. napirendi ponttal kapcsolatban. Szavazásra teszem fel ezen álláspontot. A nemleges álláspontra 3 igen szavazat és 1 tartózko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59/1999. (X.7.) ÜB</w:t>
        <w:tab/>
        <w:t>Az Ügyrendi Bizottság nem kíván állást foglalni a „Folyószámla hitelkeret szerződés megkötése” című előterjesztéssel kapcsolatban, mert a vonatkozó előterjesztést és anyagot közvetlenül a bizottsági ülés előtt kapta kézhez a bizottság minden tagja, ezért érdemi áttekintést nem tudott ten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3 igen, 0 nem, 1 tartózkodás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KASZÁS GÁBOR</w:t>
      </w:r>
    </w:p>
    <w:p>
      <w:pPr>
        <w:pStyle w:val="TextBodyIndent"/>
        <w:ind w:left="0" w:hanging="0"/>
        <w:rPr/>
      </w:pPr>
      <w:r>
        <w:rPr/>
        <w:t>Kovács Balázs bizottsági tag jelezte, hogy 7 órakor halaszthatatlan dolga és távozni készül. A bizottság elnöke kéri, hogy az eredeti elképzeléstől eltérően előrevegyük  az Asztalos Lajos alpolgármester úr számára kért 250.000,- Ft jutalom kérdését, valamint az Egyesület a XVI. Kerületért bizottság külső tagjára vonatkozó javaslatát, illetve igényét. Egyetértünk ezzel? 4 igennel egyetért a bizottság, hogy ezt a két napirendet előrevegyük és megtárgyalju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60/1999. (X.7.) ÜB</w:t>
        <w:tab/>
        <w:t>Az Ügyrendi Bizottság egyetért azzal a javaslattal, hogy most tárgyalja Asztalos Lajos alpolgármester 250.000,- Ft-os jutalmára szóló javaslatot és az Egyesület a XVI. Kerületért bizottság külső tagjára vonatkozó javaslatá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z Ügyrendi Bizottság Asztalos úr 250.000,- Ft összegű jutalmazásával kapcsolatban a következő szavazási arányban javasolja a jutalmat 3 igen és 1 tartózkodás erej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61/1999. (X.7.) ÜB</w:t>
        <w:tab/>
        <w:t>Az Ügyrendi Bizottság javasolja Asztalos Lajos alpolgármester 250.000,- Ft összegű jutalmazásá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0 nem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Ugyanakkor asz Ügyrendi Bizottság felkéri az Ügyrendi Bizottság Elnökét, hogy fogalmazza meg az előterjesztést és a következő testületi ülésre a jelen határozat alapján terjessze elő. Az Ügyrendi Bizottság Elnökének megbízásával kapcsolatban 3 igen és 1 tartózkodás szavazattal megbízták az Ügyrendi Bizottság elnökét erre a felad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62/1999. (X.7.) ÜB</w:t>
        <w:tab/>
        <w:t>Az Ügyrendi Bizottság felkéri az Ügyrendi Bizottság Elnökét, hogy fogalmazza meg az előterjesztést és a következő testületi ülésre a 260/1999. (X.7.) ÜB határozat alapján terjessze elő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0 nem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következő napirendi pont az Egyesület a XVI. Kerületért által delegált Simkó György úr távozásából adódó megüresedés és ennek betöltésére tett javaslat, azaz Bálint Menyhért urat javasolja az Egyesület a Civil Kapcsolatok Bizottságába.</w:t>
      </w:r>
    </w:p>
    <w:p>
      <w:pPr>
        <w:pStyle w:val="Normal"/>
        <w:jc w:val="both"/>
        <w:rPr/>
      </w:pPr>
      <w:r>
        <w:rPr/>
        <w:t>A bizottság tagjaival a jelölt önéletrajzát az elnök ismertette, ennek tudatában szavazásra tette fel a kérdést és 4 igen, egyhangú szavazattal támogatja az Egyesület a XVI. Kerületért benyújtott igényét. Ugyanakkor kéri egyben a bizottsági elnököt, hogy a vonatkozó előterjesztést készítse el és a következő testületi ülésre terjessze a Testület elé.</w:t>
      </w:r>
    </w:p>
    <w:p>
      <w:pPr>
        <w:pStyle w:val="Normal"/>
        <w:jc w:val="both"/>
        <w:rPr/>
      </w:pPr>
      <w:r>
        <w:rPr/>
        <w:t>Megjegyzésként még továbbá, hogy az önéletrajz csak a bizottság tagjainak és a testület képviselő tagjainak publikus, elolvasás, illetve betekintés után kérik vissz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263/1999. (X.7.) ÜB</w:t>
        <w:tab/>
        <w:t>Az Ügyrendi Bizottság támogatja az Egyesület a XVI. Kerületért által delegált Bálint Menyhért úr megválasztását a Tájékoztatási és Civil Kapcsolatok Bizottságába.</w:t>
      </w:r>
    </w:p>
    <w:p>
      <w:pPr>
        <w:pStyle w:val="Normal"/>
        <w:ind w:left="2552" w:hanging="2552"/>
        <w:jc w:val="both"/>
        <w:rPr/>
      </w:pPr>
      <w:r>
        <w:rPr/>
        <w:tab/>
        <w:t>Felkéri egyben az Ügyrendi Bizottság elnökét, hogy a vonatkozó előterjesztést készítse el és a következő testületi ülésre terjessze a Képviselő-testület elé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5. napirendi pont: A 929. számú Szent Mihály Cserkészcsapat és a 412. sz. Kalazanti Szent József Cserkészcsapat alapítványainak támogatása. 3 igen szavazattal támogatja a bizottság. A bizottság elnöke megjegyzi, hogy Kovács Balázs képviselő, bizottsági tag eltávozott az ü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64/1999. (X.7.) ÜB</w:t>
        <w:tab/>
        <w:t>Az Ügyrendi Bizottság támogatja a „A 929. számú Szent Mihály Cserkészcsapat és a 412. sz. Kalazanti Szent József Cserkészcsapat alapítványainak támogatása” című előterjesztés megtárgyalását a Képviselő-testületnek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6. napirendi pont: Állásfoglalás kérése a szeszesital fogyasztásának közterületen való korlátozásáról szóló rendelet megalkotásával kapcsolatban. A bizottság elnöke megjegyzi, hogy az előterjesztést közvetlenül a bizottsági ülés előtt kapták meg a bizottság tagjai, nem állt módjukban részletesen áttekinteni állást nem tudnak foglalni. Ezzel az állásfoglalással a bizottság egyetért? 3 igenne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65/1999. (X.7.) ÜB</w:t>
        <w:tab/>
        <w:t>Az Ügyrendi Bizottság az „Állásfoglalás kérése a szeszesital fogyasztásának közterületen való korlátozásáról szóló rendelet megalkotásával kapcsolatban” című előterjesztést a bizottsági ülés előtt kapták meg, részletesen nem tudták áttekinteni, állást nem tudnak foglal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7. napirendi pont: Jelentés az Önkormányzat Képviselő-testülete zárt ülésen hozott határozatainak végrehajtásáról. Érdemben észrevétel nincs, szavazásra teszem   fel a kérdést, 3 igennel javaso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66/1999. (X.7.) ÜB</w:t>
        <w:tab/>
        <w:t>Az Ügyrendi Bizottság a „Jelentés az Önkormányzat Képviselő-testülete zárt ülésen hozott határozatainak végrehajtásáról” című előterjesztést javasolja megtárgyalásra a Képviselő-testületnek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8. napirendi pont: Szilas-menti főgyűjtő előminősítése. A bizottság szintén nem tud állást foglalni, anyag nem áll rendelkezésre. Ezt az álláspontot szavazásra teszem fel, 3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267/1999. (X.7.) ÜB</w:t>
        <w:tab/>
        <w:t>Az Ügyrendi Bizottság a „Szilas-menti főgyűjtő előminősítése” című előterjesztéssel kapcsolatban állást foglalni nem tud anyag hiányában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9. napirendi pont: Munkanélküli jövedelempótló támogatás szüneteltetése elleni fellebbezések. Észrevétel nincs, 3 igennel elfogadta a bizottság, illetve javasolja a testületnek meg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68/1999. (X.7.) ÜB</w:t>
        <w:tab/>
        <w:t>Az Ügyrendi Bizottság a „Munkanélküli jövedelempótló támogatás szüneteltetése elleni fellebbezések” című előterjesztést javasolja a Képviselő-testületnek megtárgyalásr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20. napirendi pont: Visszatérítendő támogatás elutasítása elleni fellebbezés. Észrevétel nincs, szavazásra teszem fel a kérdést. 3 ige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69/1999. (X.7.) ÜB</w:t>
        <w:tab/>
        <w:t>Az Ügyrendi Bizottság a „Visszatérítendő támogatás elutasítása elleni fellebbezés” című előterjesztést javasolja a Képviselő-testületnek megtárgyalásr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21. napirendi pont: Visszatérítendő támogatásának elengedése. Észrevétel van-e ezzel az előterjesztéssel kapcsolatban. Nincs. Szavazásra teszem fel, 3 igennel javasolja a bizottság a Testületnek 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70/1999. (X.7.) ÜB</w:t>
        <w:tab/>
        <w:t>Az Ügyrendi Bizottság a „Visszatérítendő támogatásának elengedése” című előterjesztést javasolja a Képviselő-testületnek megtárgyalásr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22. napirendi pont: Kamatmentes helyi támogatás visszafizetése. Észrevétel nincs, szavazásra teszem fel a kérdést, 3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71/1999. (X.7.) ÜB</w:t>
        <w:tab/>
        <w:t>Az Ügyrendi Bizottság a „Kamatmentes helyi támogatás visszafizetése” című előterjesztést javasolja a Képviselő-testületnek megtárgyalásr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23. napirendi pont: Rendkívüli gyermekvédelmi támogatás iránti kérelem elutasítása elleni fellebbezések. A bizottság azonos álláspontra helyezkedik, mint a korábbi esetekben, azaz a bizottsági ülés előtt kiosztott anyagot érdemben nem tudta átvizsgálni. Állásfoglalást nem tesz. Ezt teszem fel szavazásra. 3 igennel egyetért abban, hogy nem tesz állásfogla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72/1999. (X.7.) ÜB</w:t>
        <w:tab/>
        <w:t>Az Ügyrendi Bizottság a „Rendkívüli gyermekvédelmi támogatás iránti kérelem elutasítása elleni fellebbezések” című előterjesztéssel kapcsolatban állásfoglalást nem tesz, mert az anyagot az ülésen kapta meg és érdemben nem tudta áttekinte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24. napirendi pont: Gyermekvédelmi támogatás iránti kérelem elutasítása elleni fellebbezés. A 23. napirendi ponttal kapcsolatban elhangzottak erre is vonatkoznak, a bizottság állásfoglalást nem tud tenni. Ezt teszem szavazásra fel. 3 igennel elfogadja a bizottság azt az állásfoglalást, hogy érdemben nem tudunk foglalkozni a 24. napirendi pont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73/1999. (X.7.) ÜB</w:t>
        <w:tab/>
        <w:t>Az Ügyrendi Bizottság a „Gyermekvédelmi támogatás iránti kérelem elutasítása elleni fellebbezés” című előterjesztéssel kapcsolatban állásfoglalást nem tesz, mert az anyagot az ülésen kapta meg és érdemben nem tudta áttekinte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3 igen,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25. napirendi pont: Fenntartói delegálás a kerületünkben működő iskolaszékekbe. A vonatkozó anyagot a bizottsági ülés előtt kapta a bizottság, illetve a bizottság tagjai, érdemi állásfoglalást nem tud tenni az Ügyrendi Bizottság. Ezt az állásfoglalást teszem fel szavazásra. 3 igennel nem tesz állásfoglalást az Ügyrendi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74/1999. (X.7.) ÜB</w:t>
        <w:tab/>
        <w:t>Az Ügyrendi Bizottság a „Fenntartói delegálás a kerületünkben működő iskolaszékekbe” című előterjesztéssel kapcsolatban állásfoglalást nem tesz, mert az anyagot az ülésen kapta meg és érdemben nem tudta áttekinte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26. napirendi pont: Tájékoztató a tehetséges gyermekek támogatására kiírt pályázat elbírálásáról. A 26. napirendi pont azonos a 25-kel, az bizottság állásfoglalása megegyezik szintén a 25. napirendi pontban rögzítettekkel. Ennek tudatában felteszem szavazásra a kérdést, 3 igennel nem foglal állást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75/1999. (X.7.) ÜB</w:t>
        <w:tab/>
        <w:t>Az Ügyrendi Bizottság a „Tájékoztató a tehetséges gyermekek támogatására kiírt pályázat elbírálásáról” című előterjesztéssel kapcsolatban állásfoglalást nem tesz, mert az anyagot az ülésen kapta meg és érdemben nem tudta áttekinte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rPr/>
            </w:pPr>
            <w:r>
              <w:rPr/>
              <w:t>Dr.Molnár Év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/>
            </w:pPr>
            <w:r>
              <w:rPr/>
              <w:t>Kaszás Gábor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Ügyrendi Bizottság elnök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2" w:hanging="2552"/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52" w:hanging="255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6:57:00Z</dcterms:created>
  <dc:creator>Kriszti</dc:creator>
  <dc:description/>
  <dc:language>en-US</dc:language>
  <cp:lastModifiedBy>Kriszti</cp:lastModifiedBy>
  <dcterms:modified xsi:type="dcterms:W3CDTF">1999-10-13T06:58:00Z</dcterms:modified>
  <cp:revision>12</cp:revision>
  <dc:subject/>
  <dc:title/>
</cp:coreProperties>
</file>