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J E G Y Z Ő K Ö N Y V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szült 1999. november 1-én 15.</w:t>
      </w:r>
      <w:r>
        <w:rPr>
          <w:vertAlign w:val="superscript"/>
        </w:rPr>
        <w:t>00</w:t>
      </w:r>
      <w:r>
        <w:rPr/>
        <w:t xml:space="preserve"> órakor a Polgármesteri Hivatal hivatalos helyiségében megtartott Ügyrendi Bizottság ülés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: </w:t>
        <w:tab/>
        <w:tab/>
        <w:tab/>
        <w:t>Kaszás Gábor elnök</w:t>
      </w:r>
    </w:p>
    <w:p>
      <w:pPr>
        <w:pStyle w:val="Normal"/>
        <w:jc w:val="both"/>
        <w:rPr/>
      </w:pPr>
      <w:r>
        <w:rPr/>
        <w:tab/>
        <w:tab/>
        <w:tab/>
        <w:tab/>
        <w:tab/>
        <w:t>Abonyi János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>Dr. Molnár Év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gazoltan távol maradó</w:t>
      </w:r>
      <w:r>
        <w:rPr/>
        <w:t>:</w:t>
        <w:tab/>
        <w:tab/>
        <w:t>Kocsis László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gazolatlanul távol maradó</w:t>
      </w:r>
      <w:r>
        <w:rPr/>
        <w:t xml:space="preserve">: </w:t>
        <w:tab/>
        <w:t>Kovács Baláz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z Ügyrendi Bizottság 1999. november 1-én 15.</w:t>
      </w:r>
      <w:r>
        <w:rPr>
          <w:vertAlign w:val="superscript"/>
        </w:rPr>
        <w:t xml:space="preserve">00 </w:t>
      </w:r>
      <w:r>
        <w:rPr/>
        <w:t xml:space="preserve">órakor megkezdendő ülését megnyitom. </w:t>
      </w:r>
    </w:p>
    <w:p>
      <w:pPr>
        <w:pStyle w:val="Normal"/>
        <w:jc w:val="both"/>
        <w:rPr/>
      </w:pPr>
      <w:r>
        <w:rPr/>
        <w:t>Jelen van Treer András képviselő tag, Abonyi János képviselő tag, Kaszás Gábor Ügyrendi Bizottság elnöke és vendégként itt van Dr. Molnár Éva jegyző asszony. Kocsis László bizottsági tag jelezte, hogy a mai ülésen nem tud megjelenni. Kovács Balázs bizottsági tag távolmaradásáról nincs információnk.</w:t>
      </w:r>
    </w:p>
    <w:p>
      <w:pPr>
        <w:pStyle w:val="Normal"/>
        <w:jc w:val="both"/>
        <w:rPr/>
      </w:pPr>
      <w:r>
        <w:rPr/>
        <w:t xml:space="preserve">Az eredeti meghívóban 34 napirendi pont szerepel, időközben további napirendi pontokat kértek felvenni 35. napirendi pontként, csak az Ügyrendi Bizottság ülésére, a „Javaslat a XVI. kerületi önkormányzat számára történő gépjármű vásárláshoz egyszerűsített közbeszerzési eljárás megindítására, valamint közbeszerzési munkacsoport megválasztására.” Ez a 35. lenne. </w:t>
      </w:r>
    </w:p>
    <w:p>
      <w:pPr>
        <w:pStyle w:val="Normal"/>
        <w:jc w:val="both"/>
        <w:rPr/>
      </w:pPr>
      <w:r>
        <w:rPr/>
        <w:t>36. „Az október 6-i gyásznaphoz kapcsolódó kerületi események értékelése.”</w:t>
      </w:r>
    </w:p>
    <w:p>
      <w:pPr>
        <w:pStyle w:val="Normal"/>
        <w:jc w:val="both"/>
        <w:rPr/>
      </w:pPr>
      <w:r>
        <w:rPr/>
        <w:t xml:space="preserve">37. napirendi pont. „Energia-racionalizálási hitel igénybevételéhez nyújtható fedezet.” Időközben az Ügyrendi Bizottságot hivatalosan írásban megkereste a Jegyző asszony és a szervezett bűnözés és az azzal összefüggő egyes jelenségek elleni fellépés szabályairól és az ehhez kapcsolódó törvénymódosításokról egy törvény. Ezzel a törvénnyel kapcsolatban az Ügyrendi Bizottság, ill. a tagoknak a véleményét kéri, ill. várja. Miután jelen törvény írásos anyagát most kaptuk kézhez, az Ügyrendi Bizottságban érdemi észrevétel, ill. véleményezés nem adható, azt vállalja az Ügyrendi Bizottság, hogy a testületi ülésen ezzel kapcsolatban a bizottság, ill. a bizottság tagjai véleményüket kifejtik. </w:t>
      </w:r>
    </w:p>
    <w:p>
      <w:pPr>
        <w:pStyle w:val="Normal"/>
        <w:jc w:val="both"/>
        <w:rPr/>
      </w:pPr>
      <w:r>
        <w:rPr/>
        <w:t xml:space="preserve">Ezt követően Treer András képviselő, bizottsági tag az Újszász u. 45/b.  sz. alatti ingatlan ügyével kapcsolatban interpellációt nyújtott be a Polgármesterhez, ezt az anyagot is kéri, hogy a következő testületi ülésre, azaz november 9-i testületi ülésre állítsuk be és jelenjen meg az anyag között. </w:t>
      </w:r>
    </w:p>
    <w:p>
      <w:pPr>
        <w:pStyle w:val="Normal"/>
        <w:jc w:val="both"/>
        <w:rPr/>
      </w:pPr>
      <w:r>
        <w:rPr/>
        <w:t xml:space="preserve">A jelenlévők 3 igen egyhangú szavazattal az elnök által felsorolt alapvető napirendi pontokat és a kiegészítő napirendi pontokat, valamint a Jegyző asszony és Treer András képviselő által benyújtott interpellációt elfogadja napirendi pontokk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BodyTextIndent2"/>
        <w:rPr/>
      </w:pPr>
      <w:r>
        <w:rPr/>
        <w:t>276/1999. (XI.1.)ÜB.</w:t>
        <w:tab/>
        <w:t xml:space="preserve">Az Ügyrendi Bizottság a Képviselő-testület  1999. XI. 9. ülésének meghívójában szereplő 34. napirendi ponton felül az alábbi napirendeknek a felvételével egyetért. </w:t>
      </w:r>
    </w:p>
    <w:p>
      <w:pPr>
        <w:pStyle w:val="BodyTextIndent2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9"/>
        <w:gridCol w:w="5811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XVI. kerületi Önkormányzat számára történő gépjármű vásárlásához  egyszerűsített közbeszerzési eljárás megindítására, valamint közbeszerzési munkacsoport  megválasztásá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október 6-i gyásznaphoz kapcsolódó kerületi események értékel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nergia-racionalizálási hitel igénybevételéhez nyújtható fedez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szervezett bűnözés, valamint az azzal összefüggő egyes jelenségek elleni fellépés szabályairól és az ehhez kapcsolódó törvénymódosításokról szóló 1999. évi törvényből adódó felad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reer András interpellációja az Újszász u. 45.b. sz. alatti ingatlan ügyével kapcsolatban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(3 igen, 0 nem, 0 tartózko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 xml:space="preserve">A napirendi pontok első pontja, 1/a. Polgármesteri tájékoztató, 1/b. Alpolgármesteri tájékoztató. A bizottság az 1. napirendi pont a.) és b.) pontjával kapcsolatban  érdemi észrevételt nem tesz, nem fűz hozzá. </w:t>
      </w:r>
    </w:p>
    <w:p>
      <w:pPr>
        <w:pStyle w:val="Normal"/>
        <w:jc w:val="both"/>
        <w:rPr/>
      </w:pPr>
      <w:r>
        <w:rPr/>
        <w:t xml:space="preserve">A 2.napirendi pontra térünk át, a helyi adókról szóló rendeletek módosítására. Treer András képviselő, bizottsági tag a helyi adókról szóló rendeletek módosítása előterjesztésével kapcsolatban megjegyzi, hogy a kamarák állásfoglalása szükségeltetik ezen módosítás benyújtásához, valamint célszerű, amit már korábban is jelzett a bizottság, Treer András személy szerint is, hogy egységes szerkezetbe jelenjen meg. (Dr. Molnár Éva közbeszól). Közbeszólás után helyesbítek. Tehát, nem kifejezetten egységes szerkezetről van szó, hanem a régi rendelet, ami jelenleg is hatályos, az kerüljön mellékletként az előterjesztéshez, azaz két darab régi rendelet. </w:t>
      </w:r>
    </w:p>
    <w:p>
      <w:pPr>
        <w:pStyle w:val="Normal"/>
        <w:jc w:val="both"/>
        <w:rPr/>
      </w:pPr>
      <w:r>
        <w:rPr/>
        <w:t xml:space="preserve">Szavazásra teszem fel a kérdést. 3 igennel javasolja a bizottság a 2. napirendi po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5" w:hanging="2835"/>
        <w:jc w:val="both"/>
        <w:rPr/>
      </w:pPr>
      <w:r>
        <w:rPr/>
        <w:t>277/1999. (XI.1.)ÜB.</w:t>
        <w:tab/>
        <w:t>Az Ügyrendi Bizottság a  „Helyi adókról szóló rendeletek módosítása” című napirendet javasolja tárgyalásra a Képviselő-testület részére, amennyiben a fentiek teljesülnek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ab/>
        <w:t>(3 igen, 0 nem, 0 tartózkodás)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3. napirendi pont. „Észrevétel a Budapest Főváros XVI. Kerületi Önkormányzat Képviselő-testülete által az Önkormányzat közbeszerzéseinek, illetve közbeszerzési értékhatár alatti egyes beszerzéseinek részletes szabályozásáról szóló 16/1999, (VI.24.) rendeletének módosításával kapcsolatban.”</w:t>
      </w:r>
    </w:p>
    <w:p>
      <w:pPr>
        <w:pStyle w:val="Normal"/>
        <w:jc w:val="both"/>
        <w:rPr/>
      </w:pPr>
      <w:r>
        <w:rPr/>
        <w:t xml:space="preserve">Szót adok a bizottság tagjainak. </w:t>
      </w:r>
    </w:p>
    <w:p>
      <w:pPr>
        <w:pStyle w:val="Normal"/>
        <w:jc w:val="both"/>
        <w:rPr/>
      </w:pPr>
      <w:r>
        <w:rPr/>
        <w:t xml:space="preserve">A 3. napirendi ponthoz érdemi hozzászólás nincs. Szavazásra teszem fel a 3. napirendi pontot. 3 egybehangzó igennel javasolja a bizottság a napirendi pont felvételé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268" w:hanging="2268"/>
        <w:jc w:val="both"/>
        <w:rPr/>
      </w:pPr>
      <w:r>
        <w:rPr/>
        <w:t>278/1999. (XI.1.)ÜB. Az Ügyrendi Bizottság az „Észrevétel a Budapest Főváros XVI.  Kerületi Önkormányzat Képviselő-testülete által az Önkormányzat közbeszerzéseinek, illetve közbeszerzési értékhatár alatti egyes beszerzéseinek részletes szabályozásáról szóló 16/1999, (VI.24.) rendeletének módosításával kapcsolatban” című napirendet tárgyalásra javasolja a Képviselő-testületnek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ab/>
        <w:t xml:space="preserve"> (3 igen, 0 nem, 0 tartózkodás)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 xml:space="preserve">4. napirendi pont. „Törvényességi észrevétel a rendszeres és rendkívüli gyermekvédelmi támogatásról szóló, többször módosított 6/1998. (III.19.) Ök rendelettel kapcsolatban.” A 4. napirendi ponttal kapcsolatban nincs érdemi észrevétel. Szavazásra teszem fel a 4. napirendi pontot. 3 egyhangú igennel javasolja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279/1999. (XI.1.)ÜB. Az Ügyrendi Bizottság a „Törvényességi észrevétel a rendszeres és rendkívüli gyermekvédelmi támogatásról szóló, többször módosított 6/1998. (III.19.) Ök rendelettel kapcsolatban” című napirendet tárgyalásra javasolja a Képviselő-testületnek.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ab/>
        <w:t xml:space="preserve">      (3 igen, 0 nem, 0 tartózkodás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 meghívóban szereplő 5. 6. és 7. napirendi pontok az előző testületi ülésről áthúzódtak. Azokat a bizottság megtárgyalta, érdemi hozzáfűznivalója nincs a bizottságnak.</w:t>
      </w:r>
    </w:p>
    <w:p>
      <w:pPr>
        <w:pStyle w:val="Normal"/>
        <w:jc w:val="both"/>
        <w:rPr/>
      </w:pPr>
      <w:r>
        <w:rPr/>
        <w:t xml:space="preserve">A 8. napirendi pont. „Lándzsa úti lakótelep aszfaltútjainak szőnyegezése, a Közbeszerzési Munkacsoport megválasztása.” A 8. napirendi ponttal kapcsolatban észrevétel nincs. Szavazásra teszem fel. 3 igennel javasolja a bizottság a testület elé vitelé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268" w:hanging="2268"/>
        <w:jc w:val="both"/>
        <w:rPr/>
      </w:pPr>
      <w:r>
        <w:rPr/>
        <w:t>280/1999. (XI.1.)ÜB. Az Ügyrendi Bizottság a „Lándzsa úti lakótelep aszfaltútjainak szőnyegezése, a Közbeszerzési Munkacsoport megválasztása” című napirendet tárgyalásra javasolja a Képviselő-testületnek.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(3 igen, 0 nem, 0 tartózkodás)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9. napirendi pont az „1999. évi felhalmozási célú decentralizált támogatású földutak kiépítése.” A napirendi ponttal kapcsolatban Treer András bizottsági tag kéri a Jegyzőnőtől, hogy a 9/1998. (I. 23.) kormányrendelet mellékletben az előterjesztésnél szerepeljen. Előző figyelembevételével szavazásra teszem fel. 3 egyhangú igennel javasol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"/>
        <w:ind w:left="2410" w:hanging="2410"/>
        <w:rPr/>
      </w:pPr>
      <w:r>
        <w:rPr/>
        <w:t>281/1999. (XI.1.)ÜB.</w:t>
        <w:tab/>
        <w:t>„Az Ügyrendi Bizottság „Az 1999. évi felhalmozási célú decentralizált támogatású földutak kiépítése” című napirendi pont tárgyalását a kiegészítéssel javasolja a Képviselő-testületnek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   (3 igen, 0 nem, 0 tartózkodás)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KASZÁS GÁBOR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Kérelem módszertani bölcsőde kijelölésére.” Szót adok  a bizottság tagjainak. A 10. napirendi ponttal kapcsolatban a bizottság tagjainak nincs észrevétele. Szavazásra teszem fel. 3 egyhangú igennel javasolja testület elé vinni a 10. napirendi po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282/1999. (XI.1.)ÜB. Az Ügyrendi Bizottság a „Kérelem módszertani bölcsőde kijelölésére” című napirendi pontot tárgyalásra javasolja a Képviselő-testületnek.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</w:t>
      </w:r>
      <w:r>
        <w:rPr/>
        <w:t>(3 igen, 0 nem, 0 tartózkodás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 xml:space="preserve">11. napirendi pont. Képviselői kérdések, bejelentések. A bizottság ezzel a napirendi ponttal érdemben nem foglalkozik. </w:t>
      </w:r>
    </w:p>
    <w:p>
      <w:pPr>
        <w:pStyle w:val="Normal"/>
        <w:jc w:val="both"/>
        <w:rPr/>
      </w:pPr>
      <w:r>
        <w:rPr/>
        <w:t xml:space="preserve">12. napirendi pont. A korábbi testületi ülésre az anyagot kiküldték.  A bizottság korábban állást foglalt. Jelenleg nem kíván újra foglalkozni a 12. napirendi ponttal. </w:t>
      </w:r>
    </w:p>
    <w:p>
      <w:pPr>
        <w:pStyle w:val="Normal"/>
        <w:jc w:val="both"/>
        <w:rPr/>
      </w:pPr>
      <w:r>
        <w:rPr/>
        <w:t xml:space="preserve">13. napirendi pont. „Az Anthiókia Óvoda, Általános Iskola és Gimnázium belterületi földérték fizetési határidejének meghosszabbítása iránti kérelme.” Szót adok a bizottság tagjainak. A napirendi ponttal kapcsolatban a következő észrevételt teszi Treer András bizottsági tag. Kéri a 468/1998. IX. 29-én kelt határozat csatolását az előterjesztéshez, mely több felvilágosítást ad ügy döntéséhez. Ezen észrevétel mellett felteszem szavazásra a napirendi pontot. 3 egyhangú igennel javasolja a bizottság a napirendi po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2"/>
        <w:ind w:left="2268" w:hanging="2268"/>
        <w:rPr/>
      </w:pPr>
      <w:r>
        <w:rPr/>
        <w:t>283/1999. (XI.1.)ÜB.  Az Ügyrendi Bizottság „Az Anthiókia Óvoda, Általános Iskola és Gimnázium belterületi földérték fizetési határidejének meghosszabbítása iránti kérelme” című napirendi pontot a kiegészítéssel javasolja tárgyalásra.</w:t>
      </w:r>
    </w:p>
    <w:p>
      <w:pPr>
        <w:pStyle w:val="Szvegtrzsbehzssal2"/>
        <w:ind w:left="2268" w:hanging="2268"/>
        <w:rPr/>
      </w:pPr>
      <w:r>
        <w:rPr/>
      </w:r>
    </w:p>
    <w:p>
      <w:pPr>
        <w:pStyle w:val="Szvegtrzsbehzssal2"/>
        <w:ind w:left="2410" w:hanging="286"/>
        <w:rPr/>
      </w:pPr>
      <w:r>
        <w:rPr>
          <w:rFonts w:eastAsia="Arial"/>
        </w:rPr>
        <w:t xml:space="preserve"> </w:t>
      </w:r>
      <w:r>
        <w:rPr/>
        <w:t>(3 igen, 0 nem, 0 tartózkodás)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 xml:space="preserve">14. napirendi pont. „Javaslat a Csinszka u. 46. (90) 104446 hrsz-ú ingatlan értékesítésére.” Szót adok a bizottság tagjainak. A bizottságnak az előterjesztéssel kapcsolatban nincs érdemi észrevétele. Szavazásra teszem fel a napirendi pontot.  3 egyhangú igennel javasolja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268" w:hanging="2268"/>
        <w:jc w:val="both"/>
        <w:rPr/>
      </w:pPr>
      <w:r>
        <w:rPr/>
        <w:t xml:space="preserve">284/1999. (XI.1.)ÜB. Az Ügyrendi Bizottság „Javaslat a Csinszka u. 46. (90) 104446 hrsz-ú ingatlan értékesítésére” című napirendi pontot tárgyalásra javasolja a Képviselő-testületnek. </w:t>
      </w:r>
    </w:p>
    <w:p>
      <w:pPr>
        <w:pStyle w:val="Normal"/>
        <w:ind w:left="2268" w:hanging="2127"/>
        <w:jc w:val="both"/>
        <w:rPr/>
      </w:pPr>
      <w:r>
        <w:rPr/>
      </w:r>
    </w:p>
    <w:p>
      <w:pPr>
        <w:pStyle w:val="Normal"/>
        <w:ind w:left="2268" w:hanging="2127"/>
        <w:jc w:val="both"/>
        <w:rPr/>
      </w:pPr>
      <w:r>
        <w:rPr/>
        <w:tab/>
        <w:t>(3 igen, 0 nem, 0 tartózkodás)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 xml:space="preserve">15. napirendi pont. „Javaslat a Vörösmajor u. 2. 101512/0/A-4 hrsz elidegenítésére és e tárgyban hozott 526/1997. (X.14.) sz. képviselő-testületi határozat hatályon kívül helyezésére.” Szót adok. A 15. napirendi ponttal kapcsolatban érdemi észrevétele nincs a bizottságnak. Szavazásra teszem fel. 3 egyhangú igennel javasolja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268" w:hanging="2268"/>
        <w:jc w:val="both"/>
        <w:rPr/>
      </w:pPr>
      <w:r>
        <w:rPr/>
        <w:t>285/1999. (XI.1.)ÜB. Az Ügyrendi Bizottság „Javaslat a Vörösmajor u. 2. 101512/0/A-4 hrsz elidegenítésére és e tárgyban hozott 526/1997. (X.14.) sz. képviselő-testületi határozat hatályon kívül helyezésére” című napirendi pontot tárgyalásra javasolja a Képviselő-testületne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 xml:space="preserve">  (3 igen, 0 nem, 0 tartózko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6. napirendi pont. „Javaslat a Baross G. u. 24. fszt. 10. 106341/0/A-10 hrsz alatti öröklakás elidegenítésére és a forgalmi érték meghatározására.” Észrevételt kérek. A napirendi ponttal kapcsolatban a bizottság tagjainak nincs észrevétele. szavazásra teszem fel a napirendi pontot. 3 egyhangú igennel javasol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410"/>
        <w:jc w:val="both"/>
        <w:rPr/>
      </w:pPr>
      <w:r>
        <w:rPr/>
        <w:t>286/1999. (XI.1.)ÜB.</w:t>
        <w:tab/>
        <w:t xml:space="preserve"> Az Ügyrendi Bizottság „Javaslat a Baross G. u. 24. fszt. 10. 106341/0/A-10 hrsz alatti öröklakás elidegenítésére és a forgalmi érték meghatározására” című napirendi pontot tárgyalásra javasolja a Képviselő-testületnek.</w:t>
      </w:r>
    </w:p>
    <w:p>
      <w:pPr>
        <w:pStyle w:val="Normal"/>
        <w:ind w:left="2410" w:hanging="2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552" w:hanging="2410"/>
        <w:jc w:val="both"/>
        <w:rPr/>
      </w:pPr>
      <w:r>
        <w:rPr/>
        <w:tab/>
        <w:t>(3 igen, 0 nem, 0 tartózkodás)</w:t>
      </w:r>
    </w:p>
    <w:p>
      <w:pPr>
        <w:pStyle w:val="TextBodyIndent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 xml:space="preserve">17. napirendi pont. „Javaslat a Petúnia u. 10/a fszt. 2. 105561/2/A-2 hrsz alatti öröklakás elidegenítésére és a forgalmi értékének meghatározására.” Észrevétele van a bizottsági tagoknak? Észrevétele nincs a bizottság tagjainak. Szavazásra teszem fel. 3 igennel javasolja a napirendi pontot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410" w:hanging="2410"/>
        <w:jc w:val="both"/>
        <w:rPr/>
      </w:pPr>
      <w:r>
        <w:rPr/>
        <w:t>287/1999. (XI.1.)ÜB.</w:t>
        <w:tab/>
        <w:t xml:space="preserve"> Az Ügyrendi Bizottság a „Javaslat a Petúnia u. 10/a fszt. 2. 105561/2/A-2 hrsz alatti öröklakás elidegenítésére és a forgalmi értékének meghatározására” című napirendi pontot tárgyalásra javasolja a Képviselő-testületnek.</w:t>
      </w:r>
    </w:p>
    <w:p>
      <w:pPr>
        <w:pStyle w:val="Normal"/>
        <w:ind w:left="2410" w:hanging="2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552" w:hanging="1844"/>
        <w:jc w:val="both"/>
        <w:rPr/>
      </w:pPr>
      <w:r>
        <w:rPr>
          <w:rFonts w:eastAsia="Arial"/>
        </w:rPr>
        <w:t xml:space="preserve">                         </w:t>
      </w:r>
      <w:r>
        <w:rPr/>
        <w:t>(3 igen, 0 nem, 0 tartózkodás)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 xml:space="preserve">A napirendi pont letárgyalása után Abonyi János képviselő felvetette általánosságban, hogy az ingatlaneladások helyzetéről egy beszámolót, egy tárgyszerű beszámolót célszerű lenne a testület elé terjeszteni tájékoztatás és tájékozódás jelleggel. A bizottság ezzel kapcsolatban, a jelenlévő tagok egyértelműen támogatják ezt a kérést és továbbítják a Jegyző asszony f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napirendi pont. „A Cinke u. 13. I. ép. fszt. 1. sz. 116249/0/A-1 hrsz alatti öröklakás elidegenítése és a beköltözhető forgalmi érték meghatározása.” A Cinke u. 13. I. ép. fszt. 1. sz. öröklakás előterjesztésével kapcsolatban Abonyi János bizottsági tag észrevételezi, és nem csak ezzel az előterjesztéssel kapcsolatban, hanem általánosságban, hogy az előterjesztéseket a bizottsági elnökök egy része nem írja alá személyesen, az előterjesztés csak sk. megjelöléssel kerül mind az Ügyrendi Bizottság, mind pedig a testület elé. Ennek sok visszaütője és hátránya lehetséges. Nevezetesen nem bizonyosodik meg az Ügyrendi Bizottság és a testület arról, hogy a bizottsági elnökök teljes anyagát átolvasták, másrészt pedig ha valaki nevét adja, nyilvánvalóan felelősséget kell, hogy vállaljon az előterjesztésért, ebből pedig nem derül ki, hogy ez megtörtént-e egyértelműen. Tehát javasolja a bizottság minden elnöknek, hogy saját kezűleg, az anyag átolvasás után szíveskedjen aláírni az előterjesztést. </w:t>
      </w:r>
    </w:p>
    <w:p>
      <w:pPr>
        <w:pStyle w:val="Normal"/>
        <w:jc w:val="both"/>
        <w:rPr/>
      </w:pPr>
      <w:r>
        <w:rPr/>
        <w:t xml:space="preserve">A Cinke utcával kapcsolatban szavazást kérek, 3 egyhangú igennel az előterjesztést a bizottság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410" w:hanging="2410"/>
        <w:jc w:val="both"/>
        <w:rPr/>
      </w:pPr>
      <w:r>
        <w:rPr/>
        <w:t>288/1999. (XI.1.)ÜB.</w:t>
        <w:tab/>
        <w:t>Az Ügyrendi Bizottság „A Cinke u. 13. I. ép. fszt. 1. sz. 116249/0/A-1 hrsz alatti öröklakás elidegenítése és a beköltözhető forgalmi érték meghatározása” című napirendi pontot tárgyalásra javasolja a Képviselő-testületnek.</w:t>
      </w:r>
    </w:p>
    <w:p>
      <w:pPr>
        <w:pStyle w:val="Normal"/>
        <w:ind w:left="2410" w:hanging="2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410" w:hanging="2410"/>
        <w:jc w:val="both"/>
        <w:rPr/>
      </w:pPr>
      <w:r>
        <w:rPr/>
        <w:tab/>
        <w:t>(3 igen, 0 nem 0 tartózkodás)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>19. napirendi pont. „Javaslat a Veres Péter út 167. as. 2. sz. 105737/1/A-2 hrsz alatti öröklakás elidegenítésére és a forgalmi érték meghatározására.” Szót adok a bizottság tagjainak. Észrevétele a bizottságnak nincs. Szavazásra teszem fel a napirendi pontot. 3 egyhangú igennel javasolja a bizottság. című napirendi pontot tárgyalásra a Képviselő-testül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410" w:hanging="2410"/>
        <w:jc w:val="both"/>
        <w:rPr/>
      </w:pPr>
      <w:r>
        <w:rPr/>
        <w:t>289/1999. (XI.1.)ÜB.</w:t>
        <w:tab/>
        <w:t>Az Ügyrendi Bizottság „Javaslat a Veres Péter út 167. as. 2. sz. 105737/1/A-2 hrsz alatti öröklakás elidegenítésére és a forgalmi érték meghatározására” című napirendi pontot tárgyalásra javasolja a Képviselő-testületnek.</w:t>
      </w:r>
    </w:p>
    <w:p>
      <w:pPr>
        <w:pStyle w:val="Normal"/>
        <w:ind w:left="2410" w:hanging="2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410" w:hanging="2410"/>
        <w:jc w:val="both"/>
        <w:rPr/>
      </w:pPr>
      <w:r>
        <w:rPr/>
        <w:tab/>
        <w:t>(3 igen, 0 nem 0 tartózkodás)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 xml:space="preserve">20. napirendi pont. „Javaslat a Szabadföld út 64. fszt. 4. 117039/0/A-4 hrsz alatti üres lakás lakásállományból való törlésére és helyiségként történő értékesítésére.” Érdemi észrevételt a bizottsági tagok nem tesznek. Szavazásra teszem fel a napirendi pontot. 3 egyhangú igennel javasolja a 20. napirendi pontot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410" w:hanging="2410"/>
        <w:jc w:val="both"/>
        <w:rPr/>
      </w:pPr>
      <w:r>
        <w:rPr/>
        <w:t>290/1999. (XI.1.)ÜB.</w:t>
        <w:tab/>
        <w:t>Az Ügyrendi Bizottság „Javaslat a Szabadföld út 64. fszt. 4. 117039/0/A-4 hrsz alatti üres lakás lakásállományból való törlésére és helyiségként történő értékesítésére” című napirendi pontot tárgyalásra javasolja a Képviselő-testületnek.</w:t>
      </w:r>
    </w:p>
    <w:p>
      <w:pPr>
        <w:pStyle w:val="Normal"/>
        <w:ind w:left="2410" w:hanging="2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 xml:space="preserve">    (3 igen, 0 nem, 0 tartózkodás)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 xml:space="preserve">21. napirendi pont. „Javaslat a XVI. ker. Állás u. 57. 114352 hrsz alatti lakóházas ingatlan elidegenítésre történő kijelölésére, a beköltözhető forgalmi érték és a vételár meghatározására.” A bizottság tagjai nem tesznek észrevételt. Szavazásra teszem fel. 3 egyhangú igennel megszavazta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410" w:hanging="2410"/>
        <w:jc w:val="both"/>
        <w:rPr/>
      </w:pPr>
      <w:r>
        <w:rPr/>
        <w:t>291/1999. (XI.1.)ÜB.</w:t>
        <w:tab/>
        <w:t>Az Ügyrendi Bizottság „Javaslat a XVI. ker. Állás u. 57. 114352 hrsz alatti lakóházas ingatlan elidegenítésre történő kijelölésére, a beköltözhető forgalmi érték és a vételár meghatározására” című napirendi pontot előterjesztésre javasolja a Képviselő-testületnek.</w:t>
      </w:r>
    </w:p>
    <w:p>
      <w:pPr>
        <w:pStyle w:val="Normal"/>
        <w:ind w:left="2410" w:hanging="2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410" w:hanging="2410"/>
        <w:jc w:val="both"/>
        <w:rPr/>
      </w:pPr>
      <w:r>
        <w:rPr/>
        <w:tab/>
        <w:t>(3 igen, 0 nem, 0 tartózkodás)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22. napirend. „Javaslat a mezőgazdasági művelés céljára haszonbérbe adott önkormányzati ingatlanok 2000. gazdasági évre vonatkozó bérleti díjának és a bérlet időtartamának megállapítására.” A napirendi ponttal kapcsolatban a bizottság nem tesz észrevételt. Szavazásra teszem fel. 3 egyhangú igennel javasolja a bizottság.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410" w:hanging="2410"/>
        <w:jc w:val="both"/>
        <w:rPr/>
      </w:pPr>
      <w:r>
        <w:rPr/>
        <w:t>292/1999. (XI.1.)ÜB.</w:t>
        <w:tab/>
        <w:t>Az Ügyrendi Bizottság „Javaslat a mezőgazdasági művelés céljára haszonbérbe adott önkormányzati ingatlanok 2000. gazdasági évre vonatkozó bérleti díjának és a bérlet időtartamának megállapítására” című napirendi pontot előterjesztésre javasolja a Képviselő-testületnek.</w:t>
      </w:r>
    </w:p>
    <w:p>
      <w:pPr>
        <w:pStyle w:val="Normal"/>
        <w:ind w:left="2410" w:hanging="2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410" w:hanging="2410"/>
        <w:jc w:val="both"/>
        <w:rPr/>
      </w:pPr>
      <w:r>
        <w:rPr/>
        <w:tab/>
        <w:t>(3 igen, 0 nem, 0 tartózkodás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 xml:space="preserve">23. napirendi pont. „Közterület felügyelők köztisztviselői állományba vétele és a felügyelet továbbműködésének formái.” A napirendi ponttal kapcsolatban anyag nem került a bizottság elé, a Jegyzőnő viszont megjegyezte, hogy a Főváros időközben tájékoztatásra kérte be a kerületet, instrukciókat adott, ill. részletezte ezt a kérdést és ennek figyelembevételével Szabó János ügyosztályvezető dolgozik az anyagon és ez a testületi ülésre készül el és ott fogják megkapni a Képviselők. Helyesbítek, nem a testületi ülésen, hanem amennyiben az anyag elkészül postai úton a Képviselő-testület tagjai megkapják tájékozódásra, ill. állásfoglalásra a testületi ülésen. Állást nem tudunk foglalni, tudomásul vette a bizottság a helyzetet. </w:t>
      </w:r>
    </w:p>
    <w:p>
      <w:pPr>
        <w:pStyle w:val="Normal"/>
        <w:jc w:val="both"/>
        <w:rPr/>
      </w:pPr>
      <w:r>
        <w:rPr/>
        <w:t xml:space="preserve">24. napirendi pont. „A Budapesti Egészségcharta tervezetének véleményezése.” A napirendi ponttal kapcsolatban a bizottságnak észrevétele nincs. Szavazásra teszem fel a napirendi pontot. 3 egyhangú igennel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410" w:hanging="2410"/>
        <w:jc w:val="both"/>
        <w:rPr/>
      </w:pPr>
      <w:r>
        <w:rPr/>
        <w:t>293/1999. (XI.1.)ÜB.</w:t>
        <w:tab/>
        <w:t>Az Ügyrendi Bizottság „A Budapesti Egészségcharta tervezetének véleményezése” című napirendi pontot előterjesztésre javasolja a Képviselő-testületnek.</w:t>
      </w:r>
    </w:p>
    <w:p>
      <w:pPr>
        <w:pStyle w:val="Normal"/>
        <w:ind w:left="2410" w:hanging="2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410" w:hanging="2410"/>
        <w:jc w:val="both"/>
        <w:rPr/>
      </w:pPr>
      <w:r>
        <w:rPr/>
        <w:tab/>
        <w:t>(3 igen, 0 nem, 0 tartózkodás)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 xml:space="preserve">25. napirendi ponttól a 33. napirendi pontig már a bizottság a korábbi ülésén megtárgyalta, állásfoglalást megtette. Érdemben nem kíván a mai napon foglalkozni. </w:t>
      </w:r>
    </w:p>
    <w:p>
      <w:pPr>
        <w:pStyle w:val="Normal"/>
        <w:jc w:val="both"/>
        <w:rPr/>
      </w:pPr>
      <w:r>
        <w:rPr/>
        <w:t xml:space="preserve">34. napirendi pont. Rendkívüli gyermekvédelmi támogatás iránti kérelem elutasítása elleni fellebbezés. A napirendi ponttal kapcsolatban nincs észrevétel. Szavazásra teszem fel. 3 egyhangú igennel javasolja a bizottság a napirendi po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410" w:hanging="2410"/>
        <w:jc w:val="both"/>
        <w:rPr/>
      </w:pPr>
      <w:r>
        <w:rPr/>
        <w:t>294/1999. (XI.1.)ÜB.</w:t>
        <w:tab/>
        <w:t>Az Ügyrendi Bizottság a „Rendkívüli gyermekvédelmi támogatás iránti kérelem elutasítása elleni fellebbezés” című napirendi pontot előterjesztésre javasolja a Képviselő-testületnek.</w:t>
      </w:r>
    </w:p>
    <w:p>
      <w:pPr>
        <w:pStyle w:val="Normal"/>
        <w:ind w:left="2410" w:hanging="2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702" w:firstLine="708"/>
        <w:jc w:val="both"/>
        <w:rPr/>
      </w:pPr>
      <w:r>
        <w:rPr/>
        <w:t>(3 igen, 0 nem, 0 tartózkodás)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BodyTextIndent2"/>
        <w:ind w:left="0" w:hanging="0"/>
        <w:rPr/>
      </w:pPr>
      <w:r>
        <w:rPr/>
        <w:t xml:space="preserve">35. napirendi pont. „Javaslat a XVI. kerületi Önkormányzat számára történő gépjármű vásárláshoz egyszerűsített közbeszerzési eljárás megindítására, valamint közbeszerzési munkacsoport megválasztására.” Észrevétel nincs a napirendi ponttal kapcsolatban. Szavazásra teszem fel. 3 egyhangú igennel javasolja a bizottság. </w:t>
      </w:r>
    </w:p>
    <w:p>
      <w:pPr>
        <w:pStyle w:val="BodyTextIndent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410" w:hanging="2410"/>
        <w:jc w:val="both"/>
        <w:rPr/>
      </w:pPr>
      <w:r>
        <w:rPr/>
        <w:t>295/1999. (XI.1.)ÜB.</w:t>
        <w:tab/>
        <w:t>Az Ügyrendi Bizottság „Javaslat a XVI. kerületi Önkormányzat számára történő gépjármű vásárláshoz egyszerűsített közbeszerzési eljárás megindítására, valamint közbeszerzési munkacsoport megválasztására” című napirendi pontot előterjesztésre javasolja a Képviselő-testületnek.</w:t>
      </w:r>
    </w:p>
    <w:p>
      <w:pPr>
        <w:pStyle w:val="Normal"/>
        <w:ind w:left="2410" w:hanging="2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410" w:hanging="2410"/>
        <w:jc w:val="both"/>
        <w:rPr/>
      </w:pPr>
      <w:r>
        <w:rPr/>
        <w:tab/>
        <w:t>(3 igen, 0 nem, 0 tartózkodás)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z október 6-i gyásznaphoz kapcsolódó kerületi események értékelése” előterjesztéssel az Ügyrendi Bizottságon 36. napirendi ponttal kapcsolatban érdemi észrevétel nincs. Szavazásra teszem fel a napirendi pontot. 3 igennel javasolja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BodyTextIndent2"/>
        <w:rPr/>
      </w:pPr>
      <w:r>
        <w:rPr/>
        <w:t>296/1999. (XI.1.)ÜB.</w:t>
        <w:tab/>
        <w:t>Az Ügyrendi Bizottság  „Az október 6-i gyásznaphoz kapcsolódó kerületi események értékelése” című napirendi pontot előterjesztésre javasolja a Képviselő-testül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 xml:space="preserve">(3 igen, 0 nem, 0 tartózkodás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 xml:space="preserve">37. napirendi pont. „Energia-racionalizálási hitel igénybevételéhez nyújtható fedezet” című előterjesztés. A 37. napirendi ponttal kapcsolatban nincs érdemi észrevétel. Szavazásra teszem fel 3 igennel egyetért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410" w:hanging="2410"/>
        <w:jc w:val="both"/>
        <w:rPr/>
      </w:pPr>
      <w:r>
        <w:rPr/>
        <w:t>297/1999. (XI.1.)ÜB.</w:t>
        <w:tab/>
        <w:t>Az Ügyrendi Bizottság az „Energia-racionalizálási hitel igénybevételéhez nyújtható fedezet” című előterjesztés című napirendi pontot előterjesztésre javasolja a Képviselő-testületnek.</w:t>
      </w:r>
    </w:p>
    <w:p>
      <w:pPr>
        <w:pStyle w:val="Normal"/>
        <w:ind w:left="2410" w:hanging="2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410" w:hanging="2410"/>
        <w:jc w:val="both"/>
        <w:rPr/>
      </w:pPr>
      <w:r>
        <w:rPr/>
        <w:tab/>
        <w:t>(3 igen, 0 nem, 0 tartózkodás)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BodyTextIndent2"/>
        <w:ind w:left="0" w:hanging="0"/>
        <w:rPr/>
      </w:pPr>
      <w:r>
        <w:rPr/>
        <w:t xml:space="preserve">A Jegyzőnő által behozott rendelettel kapcsolatban a bizottságnak érdemi hozzáfűznivalója nincs. Javasolja a testületi előtt is megtárgyalni. A rendelettel kapcsolatban a bizottságnak nincs érdemi állásfoglalása, véleménye szerint a testület tagjai tegyenek észrevételt és hozzanak határozatot ezzel kapcsolatban. </w:t>
      </w:r>
    </w:p>
    <w:p>
      <w:pPr>
        <w:pStyle w:val="BodyTextIndent2"/>
        <w:ind w:left="0" w:hanging="0"/>
        <w:rPr/>
      </w:pPr>
      <w:r>
        <w:rPr/>
        <w:t xml:space="preserve">39. napirendi pont. (kazetta csere) Treer András interpellációja Dr. Szabó Lajos Mátyás polgármesterhez az Újszász u. 45/b. sz. alatti ingatlan tárgyában. A bizottságnak nincs észrevétele az interpellációhoz. Javasolja a napirendi pontok közé felvenni. </w:t>
      </w:r>
    </w:p>
    <w:p>
      <w:pPr>
        <w:pStyle w:val="BodyTextIndent2"/>
        <w:ind w:left="0" w:hanging="0"/>
        <w:rPr/>
      </w:pPr>
      <w:r>
        <w:rPr/>
        <w:t xml:space="preserve">Nyitva maradt még az újonnan felvett napirendi pontok elhelyezkedése a testületi ülés rendjében. </w:t>
      </w:r>
    </w:p>
    <w:p>
      <w:pPr>
        <w:pStyle w:val="BodyTextIndent2"/>
        <w:ind w:left="0" w:hanging="0"/>
        <w:rPr/>
      </w:pPr>
      <w:r>
        <w:rPr/>
        <w:t xml:space="preserve">A bizottság javasolja, hogy a Képviselői kérdések előtt, vagy azt követően kerüljön az interpellációra sor. </w:t>
      </w:r>
    </w:p>
    <w:p>
      <w:pPr>
        <w:pStyle w:val="BodyTextIndent2"/>
        <w:ind w:left="0" w:hanging="0"/>
        <w:rPr/>
      </w:pPr>
      <w:r>
        <w:rPr/>
        <w:t xml:space="preserve">A 35. 36. 37. és a 38. napirendi pontokat, melyeket ilyen sorrend szerint tárgyalta az Ügyrendi bizottság, javasolja a testületnek a napirendi pontok meghatározásánál a Képviselői kérdések, bejelentések napirendi pont után, azaz a 11.napirendi pont után és a 12. előtt beilleszteni. </w:t>
      </w:r>
    </w:p>
    <w:p>
      <w:pPr>
        <w:pStyle w:val="BodyTextIndent2"/>
        <w:ind w:left="0" w:hanging="0"/>
        <w:rPr/>
      </w:pPr>
      <w:r>
        <w:rPr/>
        <w:t xml:space="preserve">A mai bizottsági ülés anyagát az Ügyrendi Bizottság végig tárgyalta, az ülést bezárom. 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jc w:val="center"/>
        <w:rPr>
          <w:b/>
          <w:b/>
        </w:rPr>
      </w:pPr>
      <w:r>
        <w:rPr>
          <w:b/>
        </w:rPr>
        <w:t>kmf.</w:t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firstLine="708"/>
        <w:rPr/>
      </w:pPr>
      <w:r>
        <w:rPr>
          <w:b/>
        </w:rPr>
        <w:tab/>
        <w:t>Dr. Molnár Éva</w:t>
        <w:tab/>
        <w:tab/>
        <w:tab/>
        <w:tab/>
        <w:t>Kaszás Gábor</w:t>
      </w:r>
    </w:p>
    <w:p>
      <w:pPr>
        <w:pStyle w:val="BodyTextIndent2"/>
        <w:ind w:left="0" w:firstLine="708"/>
        <w:rPr>
          <w:i/>
          <w:i/>
        </w:rPr>
      </w:pPr>
      <w:r>
        <w:rPr>
          <w:i/>
        </w:rPr>
        <w:tab/>
        <w:t xml:space="preserve">      jegyző</w:t>
        <w:tab/>
        <w:tab/>
        <w:tab/>
        <w:tab/>
        <w:t xml:space="preserve"> Ügyrendi Bizottság elnöke</w:t>
      </w:r>
    </w:p>
    <w:p>
      <w:pPr>
        <w:pStyle w:val="BodyTextIndent2"/>
        <w:ind w:left="0" w:hanging="0"/>
        <w:rPr>
          <w:i/>
          <w:i/>
        </w:rPr>
      </w:pPr>
      <w:r>
        <w:rPr>
          <w:i/>
        </w:rPr>
      </w:r>
    </w:p>
    <w:p>
      <w:pPr>
        <w:pStyle w:val="BodyTextIndent2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/>
  </w:style>
  <w:style w:type="paragraph" w:styleId="TextBodyIndent">
    <w:name w:val="Body Text Indent"/>
    <w:basedOn w:val="Normal"/>
    <w:pPr>
      <w:ind w:left="2127" w:hanging="2127"/>
      <w:jc w:val="both"/>
    </w:pPr>
    <w:rPr/>
  </w:style>
  <w:style w:type="paragraph" w:styleId="Szvegtrzsbehzssal2">
    <w:name w:val="Szövegtörzs behúzással 2"/>
    <w:basedOn w:val="Normal"/>
    <w:qFormat/>
    <w:pPr>
      <w:ind w:left="2127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24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9:53:00Z</dcterms:created>
  <dc:creator>Margó</dc:creator>
  <dc:description/>
  <dc:language>en-US</dc:language>
  <cp:lastModifiedBy>Takácsné</cp:lastModifiedBy>
  <cp:lastPrinted>1999-11-03T11:59:00Z</cp:lastPrinted>
  <dcterms:modified xsi:type="dcterms:W3CDTF">2003-10-30T09:53:00Z</dcterms:modified>
  <cp:revision>2</cp:revision>
  <dc:subject/>
  <dc:title>J E G Y Z Ő K Ö N Y V </dc:title>
</cp:coreProperties>
</file>