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 xml:space="preserve">J E G Y Z Ő KÖ N Y V </w:t>
      </w:r>
    </w:p>
    <w:p>
      <w:pPr>
        <w:pStyle w:val="Normal"/>
        <w:jc w:val="both"/>
        <w:rPr/>
      </w:pPr>
      <w:r>
        <w:rPr/>
      </w:r>
    </w:p>
    <w:p>
      <w:pPr>
        <w:pStyle w:val="Normal"/>
        <w:jc w:val="both"/>
        <w:rPr/>
      </w:pPr>
      <w:r>
        <w:rPr/>
      </w:r>
    </w:p>
    <w:p>
      <w:pPr>
        <w:pStyle w:val="Normal"/>
        <w:jc w:val="both"/>
        <w:rPr/>
      </w:pPr>
      <w:r>
        <w:rPr/>
        <w:t>Készült 1999. november 17-én 15.</w:t>
      </w:r>
      <w:r>
        <w:rPr>
          <w:vertAlign w:val="superscript"/>
        </w:rPr>
        <w:t>00</w:t>
      </w:r>
      <w:r>
        <w:rPr/>
        <w:t xml:space="preserve"> órakor a Polgármesteri Hivatal hivatalos helyiségében megtartott Ügyrendi Bizottság ülésén.</w:t>
      </w:r>
    </w:p>
    <w:p>
      <w:pPr>
        <w:pStyle w:val="Normal"/>
        <w:jc w:val="both"/>
        <w:rPr/>
      </w:pPr>
      <w:r>
        <w:rPr/>
      </w:r>
    </w:p>
    <w:p>
      <w:pPr>
        <w:pStyle w:val="Normal"/>
        <w:jc w:val="both"/>
        <w:rPr/>
      </w:pPr>
      <w:r>
        <w:rPr/>
      </w:r>
    </w:p>
    <w:p>
      <w:pPr>
        <w:pStyle w:val="Normal"/>
        <w:jc w:val="both"/>
        <w:rPr/>
      </w:pPr>
      <w:r>
        <w:rPr>
          <w:b/>
        </w:rPr>
        <w:t>Jelen vannak:</w:t>
      </w:r>
      <w:r>
        <w:rPr/>
        <w:tab/>
        <w:tab/>
        <w:tab/>
        <w:t>Kaszás Gábor elnök</w:t>
      </w:r>
    </w:p>
    <w:p>
      <w:pPr>
        <w:pStyle w:val="Normal"/>
        <w:jc w:val="both"/>
        <w:rPr/>
      </w:pPr>
      <w:r>
        <w:rPr/>
        <w:tab/>
        <w:tab/>
        <w:tab/>
        <w:tab/>
        <w:tab/>
        <w:t>Abonyi János bizottsági tag</w:t>
      </w:r>
    </w:p>
    <w:p>
      <w:pPr>
        <w:pStyle w:val="Normal"/>
        <w:jc w:val="both"/>
        <w:rPr/>
      </w:pPr>
      <w:r>
        <w:rPr/>
        <w:tab/>
        <w:tab/>
        <w:tab/>
        <w:tab/>
        <w:tab/>
        <w:t>Treer András bizottsági tag</w:t>
      </w:r>
    </w:p>
    <w:p>
      <w:pPr>
        <w:pStyle w:val="Normal"/>
        <w:jc w:val="both"/>
        <w:rPr/>
      </w:pPr>
      <w:r>
        <w:rPr/>
        <w:tab/>
        <w:tab/>
        <w:tab/>
        <w:tab/>
        <w:tab/>
        <w:t>Dr. Molnár Éva jegyző</w:t>
      </w:r>
    </w:p>
    <w:p>
      <w:pPr>
        <w:pStyle w:val="Normal"/>
        <w:jc w:val="both"/>
        <w:rPr/>
      </w:pPr>
      <w:r>
        <w:rPr/>
      </w:r>
    </w:p>
    <w:p>
      <w:pPr>
        <w:pStyle w:val="Normal"/>
        <w:jc w:val="both"/>
        <w:rPr/>
      </w:pPr>
      <w:r>
        <w:rPr>
          <w:b/>
        </w:rPr>
        <w:t>Igazoltan távol maradó</w:t>
      </w:r>
      <w:r>
        <w:rPr/>
        <w:t>:</w:t>
        <w:tab/>
        <w:tab/>
        <w:t>Kovács Balázs bizottsági tag</w:t>
      </w:r>
    </w:p>
    <w:p>
      <w:pPr>
        <w:pStyle w:val="Normal"/>
        <w:jc w:val="both"/>
        <w:rPr/>
      </w:pPr>
      <w:r>
        <w:rPr/>
      </w:r>
    </w:p>
    <w:p>
      <w:pPr>
        <w:pStyle w:val="Normal"/>
        <w:jc w:val="both"/>
        <w:rPr/>
      </w:pPr>
      <w:r>
        <w:rPr>
          <w:b/>
        </w:rPr>
        <w:t>Igazolatlanul távol maradó:</w:t>
      </w:r>
      <w:r>
        <w:rPr/>
        <w:tab/>
        <w:t>Kocsis László bizottsági tag</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Az Ügyrendi Bizottság 1999. november 17-i ülését megnyitom. Jelen van Abonyi János bizottsági tag, Treer András bizottsági tag, a bizottság elnöke Kaszás Gábor és jelen van még Dr. Molnár Éva jegyző asszony. A jelenléti ív tanúsága szerint Kovács Balázs bizottsági tag jelezte távolmaradását, Kocsis László távolmaradásáról nincs információ. </w:t>
      </w:r>
    </w:p>
    <w:p>
      <w:pPr>
        <w:pStyle w:val="Normal"/>
        <w:jc w:val="both"/>
        <w:rPr/>
      </w:pPr>
      <w:r>
        <w:rPr/>
        <w:t xml:space="preserve">A napirendi pontokat illetően a tervezet 30 napirendi pontot tartalmaz, ezen kívül a bizottsági ülés előtt a háziorvosokkal történő megbízási szerződések megkötése tárgyában előterjesztés került kiosztásra, melyet Dr. Csomor Ervin alpolgármester kéri, hogy a bizottság foglaljon állást. A bizottság majd később megteszi észrevételeit ezzel kapcsolatban. Ez 31. napirendi pontként. </w:t>
      </w:r>
    </w:p>
    <w:p>
      <w:pPr>
        <w:pStyle w:val="Normal"/>
        <w:jc w:val="both"/>
        <w:rPr/>
      </w:pPr>
      <w:r>
        <w:rPr/>
        <w:t>Az egyéb napirendi pontok esetében az Ügyrendi Bizottság elnökéhez intézett Polgármesteri levél, ill. abban foglalt kéréssel kapcsolatban fog értekezést tartani a bizottság, valamint Treer András képviselő, ill. bizottsági tag szeretné, ha a bizottság állást foglalna felvetésével kapcsolatban, miszerint a Polgármesteri Hivatalban szükségeltetik főmérnöki státusz létesítése.</w:t>
      </w:r>
    </w:p>
    <w:p>
      <w:pPr>
        <w:pStyle w:val="Normal"/>
        <w:jc w:val="both"/>
        <w:rPr/>
      </w:pPr>
      <w:r>
        <w:rPr/>
        <w:t xml:space="preserve">A napirendi pontokat ezen kiegészítésekkel  szavazásra teszem fel elfogadásra. 3 igen, egyhangú elfogadás. </w:t>
      </w:r>
    </w:p>
    <w:p>
      <w:pPr>
        <w:pStyle w:val="Normal"/>
        <w:jc w:val="both"/>
        <w:rPr/>
      </w:pPr>
      <w:r>
        <w:rPr/>
      </w:r>
    </w:p>
    <w:p>
      <w:pPr>
        <w:pStyle w:val="Normal"/>
        <w:jc w:val="both"/>
        <w:rPr/>
      </w:pPr>
      <w:r>
        <w:rPr/>
      </w:r>
    </w:p>
    <w:p>
      <w:pPr>
        <w:pStyle w:val="Normal"/>
        <w:tabs>
          <w:tab w:val="clear" w:pos="708"/>
          <w:tab w:val="left" w:pos="-142" w:leader="none"/>
        </w:tabs>
        <w:ind w:left="34" w:hanging="34"/>
        <w:jc w:val="both"/>
        <w:rPr/>
      </w:pPr>
      <w:r>
        <w:rPr/>
      </w:r>
    </w:p>
    <w:p>
      <w:pPr>
        <w:pStyle w:val="Normal"/>
        <w:jc w:val="both"/>
        <w:rPr>
          <w:u w:val="single"/>
        </w:rPr>
      </w:pPr>
      <w:r>
        <w:rPr>
          <w:u w:val="single"/>
        </w:rPr>
        <w:t>H A T Á R O Z A T :</w:t>
      </w:r>
    </w:p>
    <w:p>
      <w:pPr>
        <w:pStyle w:val="BodyTextIndent2"/>
        <w:rPr/>
      </w:pPr>
      <w:r>
        <w:rPr/>
        <w:t>298/1999. (XI.17.)ÜB.</w:t>
        <w:tab/>
        <w:t xml:space="preserve">Az Ügyrendi Bizottsága Képviselő-testület  1999. november 30-i ülésének meghívójában szereplő 30 napirendi ponton felül az alábbi napirend felvételével egyetért. </w:t>
      </w:r>
    </w:p>
    <w:p>
      <w:pPr>
        <w:pStyle w:val="BodyTextIndent2"/>
        <w:rPr/>
      </w:pPr>
      <w:r>
        <w:rPr/>
        <w:tab/>
        <w:t>31. Háziorvosokkal történő megbízási szerződések megkötése</w:t>
      </w:r>
    </w:p>
    <w:p>
      <w:pPr>
        <w:pStyle w:val="BodyTextIndent2"/>
        <w:rPr/>
      </w:pPr>
      <w:r>
        <w:rPr/>
      </w:r>
    </w:p>
    <w:p>
      <w:pPr>
        <w:pStyle w:val="BodyTextIndent2"/>
        <w:rPr/>
      </w:pPr>
      <w:r>
        <w:rPr/>
        <w:tab/>
        <w:t>(3 igen, 0 nem, 0 tartózkodás)</w:t>
      </w:r>
    </w:p>
    <w:p>
      <w:pPr>
        <w:pStyle w:val="BodyTextIndent2"/>
        <w:ind w:left="0" w:hanging="0"/>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KASZÁS GÁBOR</w:t>
      </w:r>
    </w:p>
    <w:p>
      <w:pPr>
        <w:pStyle w:val="TextBody"/>
        <w:rPr/>
      </w:pPr>
      <w:r>
        <w:rPr/>
        <w:t xml:space="preserve">1. napirendi pont a tervezet szerint annak is a.) pontja Polgármesteri tájékoztató, érdemben a bizottság nem foglalkozik ezzel. B.) pontja Jelentés a Képviselő-testület  határozatainak végrehajtásáról. c.) pont Alpolgármesteri tájékoztató. </w:t>
      </w:r>
    </w:p>
    <w:p>
      <w:pPr>
        <w:pStyle w:val="Normal"/>
        <w:jc w:val="both"/>
        <w:rPr/>
      </w:pPr>
      <w:r>
        <w:rPr/>
        <w:t xml:space="preserve">A bizottság tagjainak van-e észrevétele. Treer András bizottsági tag kér szót. </w:t>
      </w:r>
    </w:p>
    <w:p>
      <w:pPr>
        <w:pStyle w:val="Normal"/>
        <w:jc w:val="both"/>
        <w:rPr/>
      </w:pPr>
      <w:r>
        <w:rPr/>
        <w:t xml:space="preserve">Az 1. napirendi ponttal kapcsolatban Treer András képviselő javasolja, hogy a b.) és c.) pontok felcserélésre kerüljenek logikai sorrendi okok miatt. A bizottság és a Jegyzőnő egyetért ezzel a gondolattal, ugyanakkor az eredeti b.) pontban jelzett „Jelentés a Képviselő-testület  határozatainak végrehajtásáról” annak is a 348/1999. V.25-én kelt Kt. határozatával kapcsolatban Treer András bizottsági tag a következő észrevételt teszi. Célszerűnek találja és logikus is, hogy a Gazdasági Bizottság egy ingatlan eladásánál meghatároz egy árat, arról a vevőt írásban értesítse, kérje ki írásos véleményét az elfogadásról, amennyiben pozitív a válasz, akkor kerüljön testületi ülés elé az előterjesztés. Jegyző asszony ezzel a kérdéssel, ill. ezzel a felvetéssel elvileg egyetért. A későbbiekben és a további előterjesztéseknél ezt a gyakorlatot kívánja majd bevezettetni. </w:t>
      </w:r>
    </w:p>
    <w:p>
      <w:pPr>
        <w:pStyle w:val="Normal"/>
        <w:jc w:val="both"/>
        <w:rPr/>
      </w:pPr>
      <w:r>
        <w:rPr/>
        <w:t xml:space="preserve">Az 1. napirendi ponttal egyéb észrevétel nincs, szavazásra nem teszem fel a kérdést. </w:t>
      </w:r>
    </w:p>
    <w:p>
      <w:pPr>
        <w:pStyle w:val="Normal"/>
        <w:jc w:val="both"/>
        <w:rPr/>
      </w:pPr>
      <w:r>
        <w:rPr/>
        <w:t xml:space="preserve">2. napirendi ponttal kapcsolatban a Jegyzőnő észrevételei, hogy a Közigazgatási Hivatal álláspontját ez ideig nem küldte meg, így az előterjesztés nem teljes, a bizottság sem tud ilyen formában érdemi állást foglalni. Egyetért azzal, hogy a 2. napirendi pont a testületi ülésre beterjesztésre kerüljön. Egyetértünk? 3 egyhangú igen. </w:t>
      </w:r>
    </w:p>
    <w:p>
      <w:pPr>
        <w:pStyle w:val="Normal"/>
        <w:jc w:val="both"/>
        <w:rPr/>
      </w:pPr>
      <w:r>
        <w:rPr/>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299/1999.(XI.17.)ÜB</w:t>
            </w:r>
          </w:p>
        </w:tc>
        <w:tc>
          <w:tcPr>
            <w:tcW w:w="6804" w:type="dxa"/>
            <w:tcBorders/>
          </w:tcPr>
          <w:p>
            <w:pPr>
              <w:pStyle w:val="Normal"/>
              <w:tabs>
                <w:tab w:val="clear" w:pos="708"/>
                <w:tab w:val="left" w:pos="-142" w:leader="none"/>
              </w:tabs>
              <w:snapToGrid w:val="false"/>
              <w:jc w:val="both"/>
              <w:rPr/>
            </w:pPr>
            <w:r>
              <w:rPr/>
            </w:r>
          </w:p>
          <w:p>
            <w:pPr>
              <w:pStyle w:val="Normal"/>
              <w:jc w:val="both"/>
              <w:rPr/>
            </w:pPr>
            <w:r>
              <w:rPr/>
              <w:t>Az Ügyrendi Bizottság „Észrevétel a Budapest Főváros XVI. Kerületi Önkormányzat Képviselő-testülete által az Önkormányzat közbeszerzéseinek, illetve közbeszerzési értékhatár alatti egyes beszerzéseinek részletes szabályozásáról szóló 16/1999. (VI.24.) rendeletének módosításával kapcsolatban”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BodyTextIndent2"/>
        <w:ind w:left="0" w:hanging="0"/>
        <w:rPr/>
      </w:pPr>
      <w:r>
        <w:rPr/>
      </w:r>
    </w:p>
    <w:p>
      <w:pPr>
        <w:pStyle w:val="BodyTextIndent2"/>
        <w:ind w:left="0" w:hanging="0"/>
        <w:rPr/>
      </w:pPr>
      <w:r>
        <w:rPr/>
      </w:r>
    </w:p>
    <w:p>
      <w:pPr>
        <w:pStyle w:val="Normal"/>
        <w:jc w:val="both"/>
        <w:rPr>
          <w:u w:val="single"/>
        </w:rPr>
      </w:pPr>
      <w:r>
        <w:rPr>
          <w:u w:val="single"/>
        </w:rPr>
        <w:t>KASZÁS GÁBOR</w:t>
      </w:r>
    </w:p>
    <w:p>
      <w:pPr>
        <w:pStyle w:val="BodyTextIndent2"/>
        <w:ind w:left="0" w:hanging="0"/>
        <w:rPr/>
      </w:pPr>
      <w:r>
        <w:rPr/>
        <w:t xml:space="preserve">3. napirendi pont „A Budapest Főváros Közigazgatási Hivatala törvényességi észrevétele a Budapest Főváros XVI. kerület területén az adó-antenna tornyok építési tilalmáról szóló 24/1998. (X.13.) Ök. rendeletről”. Van-e észrevétel? Észrevétel nincs. Szavazásra teszem fel a napirendi pontot. 3 igennel egyhangúlag a bizottság javasolja. </w:t>
      </w:r>
    </w:p>
    <w:p>
      <w:pPr>
        <w:pStyle w:val="BodyTextIndent2"/>
        <w:ind w:left="0" w:hanging="0"/>
        <w:rPr/>
      </w:pPr>
      <w:r>
        <w:rPr/>
      </w:r>
    </w:p>
    <w:p>
      <w:pPr>
        <w:pStyle w:val="BodyTextIndent2"/>
        <w:ind w:left="0" w:hanging="0"/>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pPr>
            <w:r>
              <w:rPr>
                <w:u w:val="single"/>
              </w:rPr>
              <w:t>H A T Á R O Z A T:</w:t>
            </w:r>
          </w:p>
          <w:p>
            <w:pPr>
              <w:pStyle w:val="Normal"/>
              <w:tabs>
                <w:tab w:val="clear" w:pos="708"/>
                <w:tab w:val="left" w:pos="-142" w:leader="none"/>
              </w:tabs>
              <w:jc w:val="both"/>
              <w:rPr/>
            </w:pPr>
            <w:r>
              <w:rPr/>
              <w:t>300/1999.(XI.17.)ÜB</w:t>
            </w:r>
          </w:p>
        </w:tc>
        <w:tc>
          <w:tcPr>
            <w:tcW w:w="6804" w:type="dxa"/>
            <w:tcBorders/>
          </w:tcPr>
          <w:p>
            <w:pPr>
              <w:pStyle w:val="Normal"/>
              <w:tabs>
                <w:tab w:val="clear" w:pos="708"/>
                <w:tab w:val="left" w:pos="-142" w:leader="none"/>
              </w:tabs>
              <w:snapToGrid w:val="false"/>
              <w:jc w:val="both"/>
              <w:rPr/>
            </w:pPr>
            <w:r>
              <w:rPr/>
            </w:r>
          </w:p>
          <w:p>
            <w:pPr>
              <w:pStyle w:val="Normal"/>
              <w:jc w:val="both"/>
              <w:rPr/>
            </w:pPr>
            <w:r>
              <w:rPr/>
              <w:t>Az Ügyrendi Bizottság „A Budapest Főváros Közigazgatási Hivatala törvényességi észrevétele a Budapest Főváros XVI. kerület területén az adó-antenna tornyok építési tilalmáról szóló 24/1998. (X.13.) Ök. rendeletről”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jc w:val="both"/>
        <w:rPr/>
      </w:pPr>
      <w:r>
        <w:rPr/>
      </w:r>
    </w:p>
    <w:p>
      <w:pPr>
        <w:pStyle w:val="Normal"/>
        <w:jc w:val="both"/>
        <w:rPr>
          <w:u w:val="single"/>
        </w:rPr>
      </w:pPr>
      <w:r>
        <w:rPr>
          <w:u w:val="single"/>
        </w:rPr>
        <w:t>KASZÁS GÁBOR</w:t>
      </w:r>
    </w:p>
    <w:p>
      <w:pPr>
        <w:pStyle w:val="BodyTextIndent2"/>
        <w:ind w:left="0" w:hanging="0"/>
        <w:rPr/>
      </w:pPr>
      <w:r>
        <w:rPr/>
        <w:t xml:space="preserve">4. Rendelet-tervezet a kiskincstári rendszerről (első olvasat). Anyag nem áll rendelkezésre. Egyéb információt a bizottság nem tudott beszerezni, érdemben nem tud állást foglalni ezzel a napirendi ponttal kapcsolatban. 3 egyhangú szavazással ezzel a gondolatsorral egyetért a bizottság. </w:t>
      </w:r>
    </w:p>
    <w:p>
      <w:pPr>
        <w:pStyle w:val="BodyTextIndent2"/>
        <w:rPr/>
      </w:pPr>
      <w:r>
        <w:rPr/>
      </w:r>
    </w:p>
    <w:p>
      <w:pPr>
        <w:pStyle w:val="BodyTextIndent2"/>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01/1999.(XI.17.)ÜB</w:t>
            </w:r>
          </w:p>
        </w:tc>
        <w:tc>
          <w:tcPr>
            <w:tcW w:w="6804" w:type="dxa"/>
            <w:tcBorders/>
          </w:tcPr>
          <w:p>
            <w:pPr>
              <w:pStyle w:val="Normal"/>
              <w:tabs>
                <w:tab w:val="clear" w:pos="708"/>
                <w:tab w:val="left" w:pos="-142" w:leader="none"/>
              </w:tabs>
              <w:snapToGrid w:val="false"/>
              <w:jc w:val="both"/>
              <w:rPr/>
            </w:pPr>
            <w:r>
              <w:rPr/>
            </w:r>
          </w:p>
          <w:p>
            <w:pPr>
              <w:pStyle w:val="Normal"/>
              <w:jc w:val="both"/>
              <w:rPr/>
            </w:pPr>
            <w:r>
              <w:rPr/>
              <w:t>Az Ügyrendi Bizottság a „Rendelet-tervezet a kiskincstári rendszerről (első olvasat)” című előterjesztést írásban nem kapta meg, arról egyéb információt beszerezni nem tudott, így érdemben nem tud állást foglalni.</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jc w:val="both"/>
        <w:rPr>
          <w:u w:val="single"/>
        </w:rPr>
      </w:pPr>
      <w:r>
        <w:rPr>
          <w:u w:val="single"/>
        </w:rPr>
        <w:t>KASZÁS GÁBOR</w:t>
      </w:r>
    </w:p>
    <w:p>
      <w:pPr>
        <w:pStyle w:val="BodyTextIndent2"/>
        <w:ind w:left="0" w:hanging="0"/>
        <w:rPr/>
      </w:pPr>
      <w:r>
        <w:rPr/>
        <w:t>5. napirendi pont. „Tájékoztató az Önkormányzat 1999. évi költségvetésének 3/4 évi teljesítéséről”. Anyag hiányában a bizottság állásfoglalást nem tud tenni. Ennyit közlünk és ez az álláspontja a bizottságnak. Egyetért ezzel az állásfoglalással 3 igennel</w:t>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02/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a „Tájékoztató az Önkormányzat 1999. évi költségvetésének 3/4 évi teljesítéséről” című előterjesztést nem kapta meg, anyag hiányában állásfoglalást nem tud tenni.</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Normal"/>
        <w:jc w:val="both"/>
        <w:rPr>
          <w:u w:val="single"/>
        </w:rPr>
      </w:pPr>
      <w:r>
        <w:rPr>
          <w:u w:val="single"/>
        </w:rPr>
      </w:r>
    </w:p>
    <w:p>
      <w:pPr>
        <w:pStyle w:val="Normal"/>
        <w:jc w:val="both"/>
        <w:rPr>
          <w:u w:val="single"/>
        </w:rPr>
      </w:pPr>
      <w:r>
        <w:rPr>
          <w:u w:val="single"/>
        </w:rPr>
        <w:t>KASZÁS GÁBOR</w:t>
      </w:r>
    </w:p>
    <w:p>
      <w:pPr>
        <w:pStyle w:val="Normal"/>
        <w:jc w:val="both"/>
        <w:rPr/>
      </w:pPr>
      <w:r>
        <w:rPr/>
        <w:t>6. napirendi pont. „Javaslat az Önkormányzat 2000. évi költségvetési koncepciójára”</w:t>
      </w:r>
    </w:p>
    <w:p>
      <w:pPr>
        <w:pStyle w:val="Normal"/>
        <w:jc w:val="both"/>
        <w:rPr/>
      </w:pPr>
      <w:r>
        <w:rPr/>
        <w:t>A 6. napirendi ponttal kapcsolatban a bizottság egyöntetű és egyhangú álláspontja, hogy az előterjesztést első olvasatnak tekintjük és határozatot ne fogadjunk el a november 30-i testületi ülésen. Egyetértünk ezzel? 3 egyhangú igennel egyetért a bizottság.</w:t>
      </w:r>
    </w:p>
    <w:p>
      <w:pPr>
        <w:pStyle w:val="Normal"/>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03/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a „Javaslat az Önkormányzat 2000. évi költségvetési koncepciójára” című napirendet első olvasatban történő tárgyalásra javasolja a Képviselő-testületnek.</w:t>
            </w:r>
          </w:p>
          <w:p>
            <w:pPr>
              <w:pStyle w:val="Normal"/>
              <w:tabs>
                <w:tab w:val="clear" w:pos="708"/>
                <w:tab w:val="left" w:pos="-142" w:leader="none"/>
              </w:tabs>
              <w:jc w:val="both"/>
              <w:rPr/>
            </w:pPr>
            <w:r>
              <w:rPr/>
            </w:r>
          </w:p>
          <w:p>
            <w:pPr>
              <w:pStyle w:val="Normal"/>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7. napirendi pont. „Pályázati kiírás az Általános Iskola Hősök fasora 30. igazgatói, a Szent Korona u. 53-59., 100., és a Jövendő u. 2. - Ostoros u. 4. sz. alatti Napköziotthonos Óvoda vezetői álláshelyére” A 7. napirendi pontot szavazásra teszem fel. 3 egyhangú igennel a napirendi pontot javasolja a bizottság a testületi ülésre. </w:t>
      </w:r>
    </w:p>
    <w:p>
      <w:pPr>
        <w:pStyle w:val="Normal"/>
        <w:jc w:val="both"/>
        <w:rPr/>
      </w:pPr>
      <w:r>
        <w:rPr/>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04/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a „Pályázati kiírás az Általános Iskola Hősök fasora 30. igazgatói, a Szent Korona u. 53-59., 100., és a Jövendő u. 2. - Ostoros u. 4. sz. alatti Napköziotthonos Óvoda vezetői álláshelyére”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8-9-10. napirendi pont. A napirendi pontokhoz anyag nincs mellékelve. A bizottság érdemben nem tud állást foglalni.  Szavazásra teszem fel, 3 igen.</w:t>
      </w:r>
    </w:p>
    <w:p>
      <w:pPr>
        <w:pStyle w:val="Normal"/>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05/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a  - „Beszámoló az aszfaltszőnyegezés ügyében lefolytatott vizsgálat eredményéről</w:t>
            </w:r>
            <w:r>
              <w:rPr>
                <w:rFonts w:eastAsia="Symbol" w:cs="Symbol" w:ascii="Symbol" w:hAnsi="Symbol"/>
              </w:rPr>
              <w:t></w:t>
            </w:r>
            <w:r>
              <w:rPr/>
              <w:t>”</w:t>
            </w:r>
          </w:p>
          <w:p>
            <w:pPr>
              <w:pStyle w:val="Normal"/>
              <w:tabs>
                <w:tab w:val="clear" w:pos="708"/>
                <w:tab w:val="left" w:pos="-142" w:leader="none"/>
              </w:tabs>
              <w:jc w:val="both"/>
              <w:rPr/>
            </w:pPr>
            <w:r>
              <w:rPr/>
              <w:t>-„Javaslat utak aszfaltszőnyegezésére, sárrázók kiépítésére”</w:t>
            </w:r>
            <w:r>
              <w:rPr>
                <w:rFonts w:eastAsia="Symbol" w:cs="Symbol" w:ascii="Symbol" w:hAnsi="Symbol"/>
              </w:rPr>
              <w:t></w:t>
            </w:r>
          </w:p>
          <w:p>
            <w:pPr>
              <w:pStyle w:val="TextBody"/>
              <w:rPr/>
            </w:pPr>
            <w:r>
              <w:rPr/>
              <w:t>-„Javaslat a szervezett bűnözés, valamint az azzal összefüggő egyes jelenségek elleni fellépés szabályairól és az ehhez kapcsolódó törvénymódosításokról szóló 1999. évi LXXV. törvényből adódó helyi feladatokra” című napirendi pontokhoz anyagot nem kapott, így érdemben állást foglalni nem tud.</w:t>
            </w:r>
          </w:p>
          <w:p>
            <w:pPr>
              <w:pStyle w:val="Normal"/>
              <w:jc w:val="both"/>
              <w:rPr/>
            </w:pPr>
            <w:r>
              <w:rPr/>
            </w:r>
          </w:p>
          <w:p>
            <w:pPr>
              <w:pStyle w:val="Normal"/>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11. napirendi pontot a bizottság elnöke, mint a Polgári Kör elnöke is egyben visszavonja, pontosabban kéri a napirendi pontot a december 14-i testületi ülésre áthelyezni azzal, hogy a bizottságok kellőképpen foglalkozzanak az üggyel és kellő mélységben ismerjék meg és azt követően kerüljön a testület elé. a 11. napirendi pontot a 30-i ülésről a bizottság elnöke, mint Polgári Kör elnöke kéri levenni. 3 egyhangú igennel a bizottság ezzel egyetért. </w:t>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06/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a „Budapest XVI. Rákosi u. 71. sz. volt posta helyiség használatba adása a Rákosszentmihály és Árpádföld Polgári Köre részére” című előterjesztésnek a december 14-i testületi ülésre történő áthelyezésével egyetért, azzal, hogy azt a bizottságok kellő mélységben megismerjék és megtárgyaljá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u w:val="single"/>
        </w:rPr>
        <w:t>KASZÁS GÁBOR</w:t>
      </w:r>
    </w:p>
    <w:p>
      <w:pPr>
        <w:pStyle w:val="BodyTextIndent2"/>
        <w:ind w:left="0" w:hanging="0"/>
        <w:rPr/>
      </w:pPr>
      <w:r>
        <w:rPr/>
        <w:t xml:space="preserve">12. napirendi pont. „Az Ostoros-Bóbitás u. lakótelepen lévő ingatlanok elővásárlási jog lemondásával kapcsolatos kártérítési igényre vonatkozó Fővárosi válaszlevél”.  Az előterjesztéshez anyag nem csatoltatott. A bizottság érdemben állást nem tud foglalni. 3 egyhangú igen. </w:t>
      </w:r>
    </w:p>
    <w:p>
      <w:pPr>
        <w:pStyle w:val="BodyTextIndent2"/>
        <w:ind w:left="0" w:hanging="0"/>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07/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Az Ostoros-Bóbitás u. lakótelepen lévő ingatlanok elővásárlási jog lemondásával kapcsolatos kártérítési igényre vonatkozó Fővárosi válaszlevél” című napirenddel kapcsolatban anyagot nem kapott, így érdemben állást foglalni nem tud.</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jc w:val="both"/>
        <w:rPr>
          <w:u w:val="single"/>
        </w:rPr>
      </w:pPr>
      <w:r>
        <w:rPr>
          <w:u w:val="single"/>
        </w:rPr>
        <w:t xml:space="preserve">KASZÁS GÁBOR </w:t>
      </w:r>
    </w:p>
    <w:p>
      <w:pPr>
        <w:pStyle w:val="TextBody"/>
        <w:rPr/>
      </w:pPr>
      <w:r>
        <w:rPr/>
        <w:t xml:space="preserve">13. napirendi pont. Képviselői kérdések, bejelentések. A bizottság érdemben nem foglalkozik ezzel a napirendi ponttal. </w:t>
      </w:r>
    </w:p>
    <w:p>
      <w:pPr>
        <w:pStyle w:val="Normal"/>
        <w:jc w:val="both"/>
        <w:rPr/>
      </w:pPr>
      <w:r>
        <w:rPr/>
        <w:t>14. napirendi pont. „Javaslat bizottság kijelölésére az Újszász u. 45/b. ingatlan ügyével kapcsolatos vizsgálat lefolytatására”. Az előterjesztéssel kapcsolatban a bizottságnak érdemi észrevétele nincs. Javasolja felvenni a napirendi pontok közé, ill. megtárgyalni a testület részéről. 3 egyhangú igennel.</w:t>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08/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Javaslat bizottság kijelölésére az Újszász u. 45/b. ingatlan ügyével kapcsolatos vizsgálat lefolytatására”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15. napirendi pont. „A Szabadföld út 64. fszt. 4. 117039/A-4/ hrsz alatti üres lakás ügye”. A 15. napirendi ponthoz anyagot nem csatoltak. A bizottság érdemben nem tud állást foglalni. 3 egyhangú igennel egyetért. </w:t>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09/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A Szabadföld út 64. fszt. 4. 117039/A-4/ hrsz alatti üres lakás ügye” című napirendhez anyagot nem kapott, érdemben nem tud állást foglalni.</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16. napirendi pont. „Javaslat a Rákosi út 87. I. ép. fsz. 1. sz. 110056/A-2 hrsz. alatti öröklakás elidegenítésére és a forgalmi érték meghatározására”. A 16. napirendi ponttal kapcsolatban érdemi észrevétel nincs. Szavazásra teszem fel. 3 egyhangú igennel javasolja a testület részére a napirendi pontot. </w:t>
      </w:r>
    </w:p>
    <w:p>
      <w:pPr>
        <w:pStyle w:val="Normal"/>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10/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Javaslat a Rákosi út 87. I. ép. fsz. 1. sz. 110056/A-2 hrsz. alatti öröklakás elidegenítésére és a forgalmi érték meghatározására”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jc w:val="both"/>
        <w:rPr>
          <w:u w:val="single"/>
        </w:rPr>
      </w:pPr>
      <w:r>
        <w:rPr>
          <w:u w:val="single"/>
        </w:rPr>
        <w:t>KASZÁS GÁBOR</w:t>
      </w:r>
    </w:p>
    <w:p>
      <w:pPr>
        <w:pStyle w:val="Normal"/>
        <w:tabs>
          <w:tab w:val="clear" w:pos="708"/>
          <w:tab w:val="left" w:pos="-142" w:leader="none"/>
        </w:tabs>
        <w:ind w:left="34" w:hanging="34"/>
        <w:jc w:val="both"/>
        <w:rPr/>
      </w:pPr>
      <w:r>
        <w:rPr/>
        <w:t xml:space="preserve">17. napirendi pont. „Javaslat a Veres Péter út 167. as. 1. sz. alatti öröklakás elidegenítésére és a forgalmi érték meghatározására”.  Észrevétel nincs, 3 egyhangú igennel javasolja a bizottság. </w:t>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11/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Javaslat a Veres Péter út 167. as. 1. sz. alatti öröklakás elidegenítésére és a forgalmi érték meghatározására”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jc w:val="both"/>
        <w:rPr/>
      </w:pPr>
      <w:r>
        <w:rPr/>
      </w:r>
    </w:p>
    <w:p>
      <w:pPr>
        <w:pStyle w:val="Normal"/>
        <w:tabs>
          <w:tab w:val="clear" w:pos="708"/>
          <w:tab w:val="left" w:pos="-142" w:leader="none"/>
        </w:tabs>
        <w:ind w:left="34" w:hanging="34"/>
        <w:jc w:val="both"/>
        <w:rPr/>
      </w:pPr>
      <w:r>
        <w:rPr/>
      </w:r>
    </w:p>
    <w:p>
      <w:pPr>
        <w:pStyle w:val="Normal"/>
        <w:jc w:val="both"/>
        <w:rPr>
          <w:u w:val="single"/>
        </w:rPr>
      </w:pPr>
      <w:r>
        <w:rPr>
          <w:u w:val="single"/>
        </w:rPr>
        <w:t>KASZÁS GÁBOR</w:t>
      </w:r>
    </w:p>
    <w:p>
      <w:pPr>
        <w:pStyle w:val="Normal"/>
        <w:tabs>
          <w:tab w:val="clear" w:pos="708"/>
          <w:tab w:val="left" w:pos="-142" w:leader="none"/>
        </w:tabs>
        <w:ind w:left="34" w:hanging="34"/>
        <w:jc w:val="both"/>
        <w:rPr/>
      </w:pPr>
      <w:r>
        <w:rPr/>
        <w:t xml:space="preserve">18. napirendi pont. „Javaslat a Csücsök u. 116418 hrsz-ú ingatlan induló licitárának meghatározására”. A 18.napirendi pontot szavazásra teszem fel, 3 egyhangú igennel javasolja a bizottság a testület elé vitelét. </w:t>
      </w:r>
    </w:p>
    <w:p>
      <w:pPr>
        <w:pStyle w:val="Normal"/>
        <w:tabs>
          <w:tab w:val="clear" w:pos="708"/>
          <w:tab w:val="left" w:pos="-142" w:leader="none"/>
        </w:tabs>
        <w:ind w:left="34" w:hanging="34"/>
        <w:jc w:val="both"/>
        <w:rPr/>
      </w:pPr>
      <w:r>
        <w:rPr/>
      </w:r>
    </w:p>
    <w:p>
      <w:pPr>
        <w:pStyle w:val="Normal"/>
        <w:tabs>
          <w:tab w:val="clear" w:pos="708"/>
          <w:tab w:val="left" w:pos="-142" w:leader="none"/>
        </w:tabs>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12/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Javaslat a Csücsök u. 116418 hrsz-ú ingatlan induló licitárának meghatározására”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jc w:val="both"/>
        <w:rPr/>
      </w:pPr>
      <w:r>
        <w:rPr/>
      </w:r>
    </w:p>
    <w:p>
      <w:pPr>
        <w:pStyle w:val="Normal"/>
        <w:tabs>
          <w:tab w:val="clear" w:pos="708"/>
          <w:tab w:val="left" w:pos="-142" w:leader="none"/>
        </w:tabs>
        <w:ind w:left="34" w:hanging="34"/>
        <w:jc w:val="both"/>
        <w:rPr/>
      </w:pPr>
      <w:r>
        <w:rPr/>
      </w:r>
    </w:p>
    <w:p>
      <w:pPr>
        <w:pStyle w:val="Normal"/>
        <w:jc w:val="both"/>
        <w:rPr>
          <w:u w:val="single"/>
        </w:rPr>
      </w:pPr>
      <w:r>
        <w:rPr>
          <w:u w:val="single"/>
        </w:rPr>
        <w:t>KASZÁS GÁBOR</w:t>
      </w:r>
    </w:p>
    <w:p>
      <w:pPr>
        <w:pStyle w:val="Normal"/>
        <w:tabs>
          <w:tab w:val="clear" w:pos="708"/>
          <w:tab w:val="left" w:pos="-142" w:leader="none"/>
        </w:tabs>
        <w:ind w:left="34" w:hanging="34"/>
        <w:jc w:val="both"/>
        <w:rPr/>
      </w:pPr>
      <w:r>
        <w:rPr/>
        <w:t>19. napirendi pont. „Javaslat a lakások és helyiségek bérletére vonatkozó egyes szabályokról szóló többször módosított 3/1994. (III.1.) Ök rendelet módosítására.”</w:t>
      </w:r>
    </w:p>
    <w:p>
      <w:pPr>
        <w:pStyle w:val="Normal"/>
        <w:tabs>
          <w:tab w:val="clear" w:pos="708"/>
          <w:tab w:val="left" w:pos="-142" w:leader="none"/>
        </w:tabs>
        <w:ind w:left="34" w:hanging="34"/>
        <w:jc w:val="both"/>
        <w:rPr/>
      </w:pPr>
      <w:r>
        <w:rPr/>
        <w:t xml:space="preserve">Szót adok Treer Andrásnak. A 19. napirendi pontot szavazásra teszem fel, 3 egyhangú igennel javasolja a testület elé vitelét. </w:t>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13/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Javaslat a lakások és helyiségek bérletére vonatkozó egyes szabályokról szóló többször módosított 3/1994. (III.1.)  Ök rendelet módosítására.”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jc w:val="both"/>
        <w:rPr>
          <w:u w:val="single"/>
        </w:rPr>
      </w:pPr>
      <w:r>
        <w:rPr>
          <w:u w:val="single"/>
        </w:rPr>
        <w:t>KASZÁS GÁBOR</w:t>
      </w:r>
    </w:p>
    <w:p>
      <w:pPr>
        <w:pStyle w:val="Normal"/>
        <w:tabs>
          <w:tab w:val="clear" w:pos="708"/>
          <w:tab w:val="left" w:pos="-142" w:leader="none"/>
        </w:tabs>
        <w:ind w:left="34" w:hanging="34"/>
        <w:jc w:val="both"/>
        <w:rPr/>
      </w:pPr>
      <w:r>
        <w:rPr/>
        <w:t xml:space="preserve">20. napirendi pont. „Javaslat a Baross G. u. 24. fszt. 1. 106341/0/A-1 hrsz. alatti öröklakás elidegenítésére és a forgalmi érték meghatározására”. A bizottság tagjainak van-e észrevétele? Érdemi észrevétel nincs, szavazásra teszem fel. 3 egyhangú igennel javasolja a bizottság a testület elé vitelét. </w:t>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14/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Javaslat a Baross G. u. 24. fszt. 1. 106341/0/A-1 hrsz. alatti öröklakás elidegenítésére és a forgalmi érték meghatározására”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21. napirendi pont. „Mezőgazdasági célra hasznosított ingatlanok pályázat útján történő bérbeadása”  Szót adok a bizottság tagjainak. Treer András. </w:t>
      </w:r>
    </w:p>
    <w:p>
      <w:pPr>
        <w:pStyle w:val="Normal"/>
        <w:jc w:val="both"/>
        <w:rPr/>
      </w:pPr>
      <w:r>
        <w:rPr/>
        <w:t>A 21. napirendi ponttal kapcsolatban Treer András bizottsági tag a következő észrevételt teszi. A pályáztatás eredményének elbírálásainak szempontjait hiányolja és ennek hiányában önmagában az előterjesztést nem tudja értelmezni. A bizottság aggályát osztja. Javasolja a Jegyző asszonyon keresztül, hogy vagy dolgozzák át, vagy adják meg azon feltételeket, szempontokat amelyeket itt Treer András bizottsági tag felvetett. Szavazásra teszem fel az előzőekben elmondottakkal egyetemben a bizottság 3 egyhangú igennel javasolja a Képviselő-testület részére.</w:t>
      </w:r>
    </w:p>
    <w:p>
      <w:pPr>
        <w:pStyle w:val="Normal"/>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15/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Mezőgazdasági célra hasznosított ingatlanok pályázat útján történő bérbeadása” című előterjesztést értelmezni nem tudja a pályáztatás eredményének  elbírálásainak szempontjai hiányában. Az Ügyrendi Bizottság, vagy az előterjesztés átdolgozását, vagy a feltételek, szempontok meghatározását javasolja.</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22. napirendi pont. „Javaslat a Zsemlékes út 103990/2 hrsz-ú ingatlanból 833 m2 telekrész külső személy részére történő kizárólagos hasznosítására”. Szót adok a bizottság tagjainak. Treer András. </w:t>
      </w:r>
    </w:p>
    <w:p>
      <w:pPr>
        <w:pStyle w:val="Normal"/>
        <w:jc w:val="both"/>
        <w:rPr/>
      </w:pPr>
      <w:r>
        <w:rPr/>
        <w:t xml:space="preserve">A 22.napirendi ponttal kapcsolatban Treer András a következő észrevételt teszi. Nevezetesen, az adott esetben aki átadja, Müller Jánosné,  Csáforda János részére ajánlja átadni. Ugyanakkor leírja, hogy különböző termőfákat és egyebeket ültetett, gondozott, stb. ezekkel kapcsolatban a szerződés nem rendelkezik és ennek a továbbiakban következménye, ill. vagyonjogi, ha nem is vagyonjogi, de kártalanítási következményei lehetnek. Erre hívta fel a figyelmet, Jegyző asszony tudomásul vette és értékelte és a bérleti szerződésben ezekre a részletekre ki kell térni. Fentiekkel egyetemben 3 egyhangú igennel elfogadja, ill. javasolja a bizottság a testületnek. </w:t>
      </w:r>
    </w:p>
    <w:p>
      <w:pPr>
        <w:pStyle w:val="Normal"/>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16/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Javaslat a Zsemlékes út 103990/2 hrsz-ú ingatlanból 833 m2 telekrész külső személy részére történő kizárólagos hasznosítására” című napirendet tárgyalásra javasolja a Képviselő-testületnek azzal, hogy a bérleti szerződés térjen ki az átadó  által beruházott vagyoni javak rendezésére.</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23. napirendi pont. „Javaslat az Ilona-telep 118123/1 hrsz-ú ingatlan külső személy részére történő kizárólagos hasznosítására”. Szót adok a bizottság tagjainak. Treer András. </w:t>
      </w:r>
    </w:p>
    <w:p>
      <w:pPr>
        <w:pStyle w:val="Normal"/>
        <w:jc w:val="both"/>
        <w:rPr/>
      </w:pPr>
      <w:r>
        <w:rPr/>
        <w:t>Treer András bizottsági tag a 23. napirendi ponttal kapcsolatban jelzi, mint ahogy az előterjesztés is utal rá, ezen az ingatlanon vélhetően engedély nélkül felépített épület áll, melynek átruházására is sor kerülhet és ennek a kérdését tisztázni kell, hiszen ennek értéke van és ezért valaki, ill. aki felépítette nyilván benyújthatja, vagy tovább háríthatja ennek a költségeit. Tehát, ezt a kérdést tisztázni kell. Ezt javasolja. A fentiek tükrében szavazásra teszem fel a kérdést. 3 egyhangú igennel javasolja a bizottság a testület részére.</w:t>
      </w:r>
    </w:p>
    <w:p>
      <w:pPr>
        <w:pStyle w:val="Normal"/>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17/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a „Javaslat az Ilona-telep 118123/1 hrsz-ú ingatlan külső személy részére történő kizárólagos hasznosítására című napirend  tárgyalását azzal a kiegészítéssel javasolja a Képviselő-testületnek, hogy az ingatlanon engedély nélkül felépített épület helyzetét tisztázni kell.</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24. napirendi pont. „Kovács Sándornénak a 118097/1 hrsz-ú ingatlan bérbevételére irányuló kérelme”. Szót adok. Az előterjesztéssel érdemi észrevétel nincs. Szavazásra teszem fel. 3 egyhangú igennel javasolja a bizottság.</w:t>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18/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Kovács Sándornénak a 118097/1 hrsz-ú ingatlan bérbevételére irányuló kérelme”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25. napirendi pont. „Javaslat a Csömöri út 19. 110955/0/A-5 hrsz-ú öröklakás és a forgalmi értékének meghatározására”. A bizottság tagjainak van-e észrevétele? Nincs észrevétele.  A korábbi észrevételekkel egyetemben, ill. annak analóg értelmezésével javasolja a bizottság a 25. napirendi pontot a testületnek.</w:t>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19/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a „Javaslat a Csömöri út 19. 110955/0/A-5 hrsz-ú öröklakás és a forgalmi értékének meghatározására”  tárgyalásra javasolja az előzőekben kifejtettek analóg alkalmazásával.</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u w:val="single"/>
        </w:rPr>
        <w:t>KASZÁS GÁBOR</w:t>
      </w:r>
      <w:r>
        <w:rPr/>
        <w:t xml:space="preserve"> </w:t>
      </w:r>
    </w:p>
    <w:p>
      <w:pPr>
        <w:pStyle w:val="Normal"/>
        <w:jc w:val="both"/>
        <w:rPr/>
      </w:pPr>
      <w:r>
        <w:rPr/>
        <w:t xml:space="preserve">26. napirendi pont. „Javaslat a Budapest, XVI. ker. Rákosszentmihály, Kossuth Lajos u. 29. 110264 hrsz. ingatlan elidegenítésére és a forgalmi értékének meghatározására”. Érdemi észrevétel van. </w:t>
      </w:r>
    </w:p>
    <w:p>
      <w:pPr>
        <w:pStyle w:val="Normal"/>
        <w:jc w:val="both"/>
        <w:rPr/>
      </w:pPr>
      <w:r>
        <w:rPr/>
        <w:t xml:space="preserve">A bizottság úgy látja, hogy itt különösképpen indokolt a vevő előzetes érdemi nyilatkozata a vételárat illetően. Ezek figyelembevételével szavazásra teszem fel. 3 egyhangú igennel javasolja a bizottság. </w:t>
      </w:r>
    </w:p>
    <w:p>
      <w:pPr>
        <w:pStyle w:val="Normal"/>
        <w:jc w:val="both"/>
        <w:rPr/>
      </w:pPr>
      <w:r>
        <w:rPr/>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20/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Javaslat a Budapest, XVI. ker. Rákosszentmihály, Kossuth Lajos u. 29. 110264 hrsz. ingatlan elidegenítésére és a forgalmi értékének meghatározására” című napirend  tárgyalását a vevő előzetes érdemi nyilatkozatának beszerzését indokoltnak tartja a vételárat illetően, és ezzel a kiegészítéssel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u w:val="single"/>
        </w:rPr>
        <w:t>KASZÁS GÁBOR</w:t>
      </w:r>
      <w:r>
        <w:rPr/>
        <w:t xml:space="preserve"> </w:t>
      </w:r>
    </w:p>
    <w:p>
      <w:pPr>
        <w:pStyle w:val="Normal"/>
        <w:jc w:val="both"/>
        <w:rPr/>
      </w:pPr>
      <w:r>
        <w:rPr/>
        <w:t xml:space="preserve">27. napirendi pont. „Javaslat a Képviselő-testület életjáradék megállapítása tárgyában hozott 411/1999. (VI.1.) Kt. sz. határozatának módosítására”. Szót adok. </w:t>
      </w:r>
    </w:p>
    <w:p>
      <w:pPr>
        <w:pStyle w:val="Normal"/>
        <w:jc w:val="both"/>
        <w:rPr/>
      </w:pPr>
      <w:r>
        <w:rPr/>
        <w:t xml:space="preserve">A 27. napirendi ponttal kapcsolatban Treer András bizottsági tag felveti, hogy célszerűnek látta volna, hogy ha az életjáradéki rendelet mellékelve van, hiszen az életjáradék összegét illetően a szerződés-tervezet nem jelzi, hogy  bruttó, vagy nettó értékről van-e szó. Ezt viszont anélkül, azaz a rendelet nélkül eldönteni nem lehet. Ezt kéri a  bizottság a testületi előterjesztésig tisztázni és mellékelni a rendeletet az előterjesztéshez. Ezekkel egyetemben elfogadjuk. 3 egyhangú igennel javasolja a bizottság. </w:t>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21/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Javaslat a Képviselő-testület életjáradék megállapítása tárgyában hozott 411/1999. (VI.1.) Kt. sz. határozatának módosítására” című napirend  tárgyalását azzal a kiegészítéssel javasolja a Képviselő-testületnek, hogy a szerződés-tervezetben kerüljön meghatározásra, hogy az életjáradék összege bruttó, vagy nettó érté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28 napirendi pont. „Jelentés a Képviselő-testület zárt ülésen hozott határozatának végrehajtásáról” Érdemi észrevétel nincs. A bizottságnak szavazásra teszem fel, 3 egyhangú igennel javasolja a bizottság a 28. napirendi pontot. </w:t>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pPr>
            <w:r>
              <w:rPr>
                <w:u w:val="single"/>
              </w:rPr>
              <w:t>H A T Á R O Z A T:</w:t>
            </w:r>
          </w:p>
          <w:p>
            <w:pPr>
              <w:pStyle w:val="Normal"/>
              <w:tabs>
                <w:tab w:val="clear" w:pos="708"/>
                <w:tab w:val="left" w:pos="-142" w:leader="none"/>
              </w:tabs>
              <w:jc w:val="both"/>
              <w:rPr/>
            </w:pPr>
            <w:r>
              <w:rPr/>
              <w:t>322/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w:t>
            </w:r>
            <w:r>
              <w:rPr/>
              <w:t>Jelentés a Képviselő-testület zárt ülésen hozott határozatának végrehajtásáról” című napirendet tárgyalásra javasolja a Képviselő-testületnek.</w:t>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29. napirendi pont. „Közbeszerzési eljárás megindítása a Mátyásföldi repülőtér környezetvédelmi kármentesítéséhez szükséges kárelhárítási terv elkészítésére”. Szót adok Treer Andrásnak. </w:t>
      </w:r>
    </w:p>
    <w:p>
      <w:pPr>
        <w:pStyle w:val="Normal"/>
        <w:jc w:val="both"/>
        <w:rPr/>
      </w:pPr>
      <w:r>
        <w:rPr/>
        <w:t xml:space="preserve">A 29. napirendi ponttal kapcsolatban bizottsági tag észrevételt tett Treer András képviselő. Nevezetesen a 29. napirendi pont előkészítettsége kívánnivalót hagy maga után. Nevezetesen, ilyen formában nem javasolta előterjeszteni, nem felel meg az SZMSZ-nek és egyéb követelményeknek, többek között a közbeszerzési rendeletnek. Így javasolja, vagy átdolgoztatni, vagy visszavonni a bizottság. </w:t>
      </w:r>
    </w:p>
    <w:p>
      <w:pPr>
        <w:pStyle w:val="Normal"/>
        <w:jc w:val="both"/>
        <w:rPr/>
      </w:pPr>
      <w:r>
        <w:rPr/>
        <w:t xml:space="preserve">30. napirendi pont. „Közbeszerzési eljárás megindítása a 2000. évi vegyszeres növényvédelmi munkák végzésére”. </w:t>
      </w:r>
    </w:p>
    <w:p>
      <w:pPr>
        <w:pStyle w:val="Normal"/>
        <w:jc w:val="both"/>
        <w:rPr/>
      </w:pPr>
      <w:r>
        <w:rPr/>
        <w:t xml:space="preserve">A 29. napirendi pontnál a bizottság álláspontját rögzítette. Erre a napirendi pontra vonatkozóan is azonos véleménye van. Ezek figyelembevételével hajlandó a bizottság támogatni, ill. javasolni.  3 egyhangú igennel javasolja. </w:t>
      </w:r>
    </w:p>
    <w:p>
      <w:pPr>
        <w:pStyle w:val="Normal"/>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23/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a – „ Közbeszerzési eljárás megindítása a Mátyásföldi repülőtér Környezetvédelmi kármentesítéséhez szükséges  kárelhárítási terv elkészítésére”.</w:t>
            </w:r>
          </w:p>
          <w:p>
            <w:pPr>
              <w:pStyle w:val="Normal"/>
              <w:numPr>
                <w:ilvl w:val="0"/>
                <w:numId w:val="2"/>
              </w:numPr>
              <w:jc w:val="both"/>
              <w:rPr/>
            </w:pPr>
            <w:r>
              <w:rPr/>
              <w:t>„</w:t>
            </w:r>
            <w:r>
              <w:rPr/>
              <w:t>Közbeszerzési eljárás megindítása a 2000. évi vegyszeres növényvédelmi munkák végzésére” című előterjesztésekkel kapcsolatban megállapítja, hogy azok előkészítettsége kívánnivalót hagy maga után, nem felel meg az SZMSZ és a közbeszerzési rendelet követelményeinek. Ennek megfelelő átdolgozása után javasolja a napirendek tárgyalását a Képviselő-testületnek.</w:t>
            </w:r>
          </w:p>
          <w:p>
            <w:pPr>
              <w:pStyle w:val="Normal"/>
              <w:jc w:val="both"/>
              <w:rPr/>
            </w:pPr>
            <w:r>
              <w:rPr/>
            </w:r>
          </w:p>
          <w:p>
            <w:pPr>
              <w:pStyle w:val="Normal"/>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jc w:val="both"/>
        <w:rPr/>
      </w:pPr>
      <w:r>
        <w:rPr/>
      </w:r>
    </w:p>
    <w:p>
      <w:pPr>
        <w:pStyle w:val="Normal"/>
        <w:jc w:val="both"/>
        <w:rPr>
          <w:u w:val="single"/>
        </w:rPr>
      </w:pPr>
      <w:r>
        <w:rPr>
          <w:u w:val="single"/>
        </w:rPr>
        <w:t>KASZÁS GÁBOR</w:t>
      </w:r>
    </w:p>
    <w:p>
      <w:pPr>
        <w:pStyle w:val="Normal"/>
        <w:jc w:val="both"/>
        <w:rPr/>
      </w:pPr>
      <w:r>
        <w:rPr/>
        <w:t>31. napirendi pont,  amelyiket utólag vett fel a bizottság a mai ülésére. Nevezetesen „Háziorvosokkal történő megbízási szerződések megkötése.” Szót adok a bizottság tagjainak.</w:t>
      </w:r>
    </w:p>
    <w:p>
      <w:pPr>
        <w:pStyle w:val="Normal"/>
        <w:jc w:val="both"/>
        <w:rPr/>
      </w:pPr>
      <w:r>
        <w:rPr/>
        <w:t xml:space="preserve">Az előterjesztéssel kapcsolatban a bizottság tagjai közlik, hogy későn kapták kézhez az előterjesztést, így áttanulmányozni részleteiben nem volt módjuk, állást nem tud foglalni a bizottság ezzel a napirendi ponttal kapcsolatban. </w:t>
      </w:r>
    </w:p>
    <w:p>
      <w:pPr>
        <w:pStyle w:val="Normal"/>
        <w:jc w:val="both"/>
        <w:rPr/>
      </w:pPr>
      <w:r>
        <w:rPr/>
        <w:t>A Jegyzőnő hozzászólása, hogy a Jogi Bizottság foglal állást benne, ugyan legyen, formailag nem emel kifogást a bizottság, de érdemi állásfoglalást nem tud, akadályt nem gördít az előterjesztés elé.  Szavazást kérek, 3 egyhangú igen.</w:t>
      </w:r>
    </w:p>
    <w:p>
      <w:pPr>
        <w:pStyle w:val="Normal"/>
        <w:jc w:val="both"/>
        <w:rPr/>
      </w:pPr>
      <w:r>
        <w:rPr/>
      </w:r>
    </w:p>
    <w:p>
      <w:pPr>
        <w:pStyle w:val="Normal"/>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24/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z Ügyrendi Bizottság „Háziorvosokkal történő megbízási szerződések megkötése” című előterjesztést későn kapta kézhez, áttanulmányozásra nem volt módja,  érdemben állást foglalni nem tud, formailag nem emel kifogást.</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t>(3 igen, 0 nem, 0 tartózkodás)</w:t>
            </w:r>
          </w:p>
        </w:tc>
      </w:tr>
    </w:tbl>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jc w:val="both"/>
        <w:rPr/>
      </w:pPr>
      <w:r>
        <w:rPr/>
      </w:r>
    </w:p>
    <w:p>
      <w:pPr>
        <w:pStyle w:val="Normal"/>
        <w:jc w:val="both"/>
        <w:rPr>
          <w:u w:val="single"/>
        </w:rPr>
      </w:pPr>
      <w:r>
        <w:rPr>
          <w:u w:val="single"/>
        </w:rPr>
        <w:t>KASZÁS GÁBOR</w:t>
      </w:r>
    </w:p>
    <w:p>
      <w:pPr>
        <w:pStyle w:val="Normal"/>
        <w:jc w:val="both"/>
        <w:rPr/>
      </w:pPr>
      <w:r>
        <w:rPr/>
        <w:t xml:space="preserve">Az „Egyebek” napirendi pontban a Polgármester úr Dr. Szabó Lajos Mátyás a bizottság elnökéhez intézett levelével kapcsolatban teszünk állásfoglalást, ill. véleményezést. Állásfoglalást kér a bizottság elnöke az alpolgármesterek jutalmazását illetően. Szavazásra teszem fel a kérdést. Igen, egyetértő szavazat az előterjesztés, ill. a Polgármester előterjesztése és igénye szerint, egy szavazat mind a három  alpolgármester részére 160.400,- Ft összegben, esetenként javasolja. Egyéb eltérő szavazat, 2 nem. Egyik alpolgármester esetében sem javasolja a jutalom kifizetését. Világos, azt majd a testületi ülésen, ha majd szükségeltetik. </w:t>
      </w:r>
    </w:p>
    <w:p>
      <w:pPr>
        <w:pStyle w:val="Normal"/>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325/1999.(XI.17.)Ü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b/>
                <w:b/>
              </w:rPr>
            </w:pPr>
            <w:r>
              <w:rPr/>
              <w:t>Az Ügyrendi Bizottság (1 igen, 2 nem) szavazási eredménye alapján az alpolgármesterek jutalmazására vonatkozó javaslatot elvetette.</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Az Egyéb napirendi pontok között utolsóként az Önkormányzat főmérnöki státuszával kapcsolatos kérdést veszi napirendi pontra a bizottság. </w:t>
      </w:r>
    </w:p>
    <w:p>
      <w:pPr>
        <w:pStyle w:val="Normal"/>
        <w:jc w:val="both"/>
        <w:rPr/>
      </w:pPr>
      <w:r>
        <w:rPr/>
        <w:t xml:space="preserve">A főmérnök státusz létesítésével kapcsolatos egyéb napirendi pontok között szereplő, Treer András részéről felvetett kérdést megtárgyalta az Ügyrendi Bizottság. Kirészletezte, indokoltnak találja. Nevezetesen azt, hogy a kerület infrastruktúrája egy kézben koncepció szerint működjön a fejlesztések, beruházások egy kézben összpontosuljanak, gazdája legyen ilyen tekintetben. A bizottság úgy döntött a Jegyző asszony támogató hozzászólásával, hogy az Ügyrendi Bizottság dolgozza ki ennek az előterjesztésnek a lényegét és terjessze elő a testületnek. </w:t>
      </w:r>
    </w:p>
    <w:p>
      <w:pPr>
        <w:pStyle w:val="Normal"/>
        <w:jc w:val="both"/>
        <w:rPr/>
      </w:pPr>
      <w:r>
        <w:rPr/>
        <w:t xml:space="preserve">Időközben a bizottság ülésére Dr. Büki Tamás a Jogi Bizottság elnöke is megérkezett.  Két témát kért megtárgyalni. Nevezetesen, először jelezte, hogy a közbeszerzési pályázatok eredményét csatornázás vonatkozásában szeretné a testület elé vinni teljes részletességgel és beszámolni erről. Ezzel a bizottság természetesen egyetért és támogatja. Ugyanakkor jelezte, hogy mind a Jogi, mind pedig az Ügyrendi Bizottság elnökének a következő testületi ülésre, azaz november 30-ra az aszfaltszőnyezés ügyében vizsgálatot kell végezni. Ezzel kapcsolatban álláspontját, ill. az ügymenetre vonatkozó részleteket taglalta. Az Ügyrendi bizottság elnöke ezen észrevételekkel egyetért és a vizsgálat lefolytatását természetesen szükségesnek tartja fentiek alapján. </w:t>
      </w:r>
    </w:p>
    <w:p>
      <w:pPr>
        <w:pStyle w:val="Normal"/>
        <w:jc w:val="both"/>
        <w:rPr/>
      </w:pPr>
      <w:r>
        <w:rPr/>
        <w:t xml:space="preserve">Nevezetesen ezek a feltételek, miszerint a vizsgálatot le kell folytatni a költségvetésbe mikor került be az aszfaltszőnyegezés ügye. </w:t>
      </w:r>
    </w:p>
    <w:p>
      <w:pPr>
        <w:pStyle w:val="Normal"/>
        <w:jc w:val="both"/>
        <w:rPr/>
      </w:pPr>
      <w:r>
        <w:rPr/>
        <w:t xml:space="preserve">Kezdeményezett-e a Városgazdálkodási Iroda a Településfejlesztési Bizottság felé és mikor kezdeményezett, ugyanakkor ez viszont, de az előző ponttal kapcsolatban és viszont ugyanez a kérdés. Ezek figyelembevételével szükségeltetik a vizsgálat lefolytatása. </w:t>
      </w:r>
    </w:p>
    <w:p>
      <w:pPr>
        <w:pStyle w:val="Normal"/>
        <w:jc w:val="both"/>
        <w:rPr/>
      </w:pPr>
      <w:r>
        <w:rPr/>
        <w:t xml:space="preserve">A bizottsági ülésen más napirendi pont nem szerepelt, a bizottsági ülést lezárom. </w:t>
      </w:r>
    </w:p>
    <w:p>
      <w:pPr>
        <w:pStyle w:val="Normal"/>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Heading2"/>
        <w:rPr/>
      </w:pPr>
      <w:r>
        <w:rPr/>
        <w:tab/>
        <w:tab/>
        <w:tab/>
        <w:tab/>
        <w:tab/>
        <w:tab/>
        <w:tab/>
        <w:tab/>
        <w:t xml:space="preserve">Kaszás Gábor </w:t>
      </w:r>
    </w:p>
    <w:p>
      <w:pPr>
        <w:pStyle w:val="Heading3"/>
        <w:rPr/>
      </w:pPr>
      <w:r>
        <w:rPr/>
        <w:tab/>
        <w:tab/>
        <w:tab/>
        <w:tab/>
        <w:tab/>
        <w:tab/>
        <w:tab/>
        <w:t>Ügyrend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9:51:00Z</dcterms:created>
  <dc:creator>Margó</dc:creator>
  <dc:description/>
  <dc:language>en-US</dc:language>
  <cp:lastModifiedBy>Takácsné</cp:lastModifiedBy>
  <cp:lastPrinted>1999-11-19T12:12:00Z</cp:lastPrinted>
  <dcterms:modified xsi:type="dcterms:W3CDTF">2003-10-30T09:51:00Z</dcterms:modified>
  <cp:revision>2</cp:revision>
  <dc:subject/>
  <dc:title>J E G Y Z Ő KÖ N Y V </dc:title>
</cp:coreProperties>
</file>