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 E G Y Z Ő K Ö N Y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szült 1999. december 6-án 16.00 órakor a Polgármesteri Hivatal hivatalos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Az Ügyrendi Bizottság a mai ülésére a – meghívó tanúsága szerint – összesen 26 előterjesztés került. A bizottsági ülés előtt kiegészítésképpen átadott a Jegyző asszony két anyagot, pontosabban két előterjesztés megnevezést. Az egyik a Rákóczi út 81. sz. elővásárlási jog, amihez előterjesztés is  készült, valamint „Javaslat a Tűzvédelemért Közalapítvány támogatására”, erre előterjesztés még nem készült. Így tehát a 26 napirendi pont kiegészül további kettővel, ezzel a kettővel teszem fel a mai napi ülést szavazásra, tehát összesen 28 napirendi pont.</w:t>
      </w:r>
    </w:p>
    <w:p>
      <w:pPr>
        <w:pStyle w:val="Normal"/>
        <w:jc w:val="both"/>
        <w:rPr/>
      </w:pPr>
      <w:r>
        <w:rPr/>
        <w:t>A szavazás előtt felvetődött a kérdés, hogy a 26+2 napirendi pont közül 17-et eredendően megküldtek a bizottsági ülésre, 4 most került kiosztásra, illetve +1 a Rákóczi út 81. és a többi napirendre pedig nincs előterjesztés. Ezt az adott napirendi pontnál majd a bizottság véleményezi és akkor dönt a napirendi pontot illetően.</w:t>
      </w:r>
    </w:p>
    <w:p>
      <w:pPr>
        <w:pStyle w:val="Normal"/>
        <w:jc w:val="both"/>
        <w:rPr/>
      </w:pPr>
      <w:r>
        <w:rPr/>
        <w:t>Tehát 17 napirendről eredendően volt előterjesztés, 4-et most osztottak, tehát az 21 és a 28 napirendhez képest tehát 7-re nincs előterjesztés. Ismételten még egyszer, majd a bizottság  az adott napirendi pontoknál állást foglal ezekkel kapcsolatban. Most teszem fel szavazásra, hogy a 26+2 napirendi pontot, plusz az egyebeket elfogadjuk-e az ülés napirendi pontjaiként. 3 egyhangú ig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326/1999. (XII.6.) ÜB</w:t>
        <w:tab/>
        <w:t>Az Ügyrendi Bizottság ülésének napirendjét az alábbiak szerint állapítja meg:</w:t>
      </w:r>
    </w:p>
    <w:p>
      <w:pPr>
        <w:pStyle w:val="TextBodyIndent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</w:r>
      <w:r>
        <w:rPr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1999. december 14-i képviselő-testületi ülés meghívó szerinti 26 napirendjének megvi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kóczi út 81. sz. elővásárlási jog (27. napiren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Tűzvédelmi Alapítvány támogatására (28. napiren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0" w:hanging="0"/>
        <w:jc w:val="both"/>
        <w:rPr/>
      </w:pPr>
      <w:r>
        <w:rPr/>
        <w:t>(3 igen, egyhangú)</w:t>
      </w:r>
    </w:p>
    <w:p>
      <w:pPr>
        <w:pStyle w:val="Normal"/>
        <w:ind w:left="25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. napirendi pont: Polgármesteri tájékoztató, 1/b Alpolgármesteri tájékoztató, 1/c Jelentés a Képviselő-testület határozatainak végrehajtásáról. Észrevétel nincs, a bizottság ezzel a napirenddel érdemben nem kíván állást foglalni.</w:t>
      </w:r>
    </w:p>
    <w:p>
      <w:pPr>
        <w:pStyle w:val="TextBody"/>
        <w:tabs>
          <w:tab w:val="clear" w:pos="708"/>
          <w:tab w:val="left" w:pos="9213" w:leader="none"/>
        </w:tabs>
        <w:rPr/>
      </w:pPr>
      <w:r>
        <w:rPr/>
        <w:t>2. napirendi pont: Javaslat a Budapest Főváros XVI. kerületi Önkormányzatnál bevezetésre kerülő kiskincstári rendszerről és annak működési rendjéről szóló rendelet megalkotására. A 2. napirendi ponttal kapcsolatban anyag nem áll rendelkezésre, a bizottság érdemben állást nem tud foglalni a napirend tárgyával, illetve annak részleteivel kapcsolatban hozni.</w:t>
      </w:r>
    </w:p>
    <w:p>
      <w:pPr>
        <w:pStyle w:val="Normal"/>
        <w:tabs>
          <w:tab w:val="clear" w:pos="708"/>
          <w:tab w:val="left" w:pos="9213" w:leader="none"/>
        </w:tabs>
        <w:jc w:val="both"/>
        <w:rPr/>
      </w:pPr>
      <w:r>
        <w:rPr/>
        <w:t>A bizottság még egyszer megerősíti, hogy ezen napirendi ponttal kapcsolatban nem tud állást foglalni, ezt szavazatával megerősíti. 3 egyhangú igen.</w:t>
      </w:r>
    </w:p>
    <w:p>
      <w:pPr>
        <w:pStyle w:val="Normal"/>
        <w:tabs>
          <w:tab w:val="clear" w:pos="708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  <w:t>327/1999. (XII.6.) ÜB</w:t>
        <w:tab/>
        <w:t>Az Ügyrendi Bizottság a „Javaslat a Budapest Főváros XVI. kerületi Önkormányzatnál bevezetésre kerülő kiskincstári rendszerről és annak működési rendjéről szóló rendelet megalkotására” című napirenddel kapcsolatban állást foglalni nem tud előterjesztés hiányában.</w:t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567" w:leader="none"/>
          <w:tab w:val="left" w:pos="9213" w:leader="none"/>
        </w:tabs>
        <w:rPr/>
      </w:pPr>
      <w:r>
        <w:rPr/>
        <w:t>3. napirendi pont: Komposztálási akció támogatása. A napirendi ponttal kapcsolatban a bizottság tagjainak volt észrevétele, de az előterjesztést nem kívánják módosíttatni. Ezzel kapcsolatos észrevételeiket a testületi ülésen majd megteszik. Mindezek mellett felteszem szavazásra a 3. napirendi pontot. 3 egyhangú igennel az előterjesztést javasolja az Ügyrendi Bizottság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28/1999. (XII.6.) ÜB</w:t>
        <w:tab/>
        <w:t>Az Ügyrendi Bizottság a „Komposztálási akció támogatás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4. napirendi pont: Javaslat az Önkormányzat 1999. évi költségvetéséről szóló, többször módosított 3/1999. (III. 19.) Ök. rendelet módosítására. A bizottság kézhez kapta a bizottsági ülés előtt a szükséges előterjesztést, áttekinteni nem állt módjában, idő hiányában. Mindezek figyelembevételével kérem a bizottság állásfoglalását. A bizottságnak nincs állásfoglalása, a költségvetésről szóló többször módosított rendelet módosítása nyilván szükségeltetik, viszont érdembeli állásfoglalást a bizottság nem tesz. Ezen állásfoglalását teszem fel szavazásra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  <w:t>329/1999. (XII.6.) ÜB</w:t>
        <w:tab/>
        <w:t>Az Ügyrendi Bizottság a „Javaslat az Önkormányzat 1999. évi költségvetéséről szóló, többször módosított 3/1999. (III. 19.) Ök. rendelet módosítására” című napirenddel kapcsolatban állást foglalni nem tud, mivel a helyszínen került kiosztásra az  előterjesztés.</w:t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9213" w:leader="none"/>
        </w:tabs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567" w:leader="none"/>
          <w:tab w:val="left" w:pos="9213" w:leader="none"/>
        </w:tabs>
        <w:rPr/>
      </w:pPr>
      <w:r>
        <w:rPr/>
        <w:t>5. napirendi pont: Az avar és kerti hulladék égetéséről szóló módosított 9/1991. (IX. 3.) Ök. rendelet módosítása. A napirendi pontot szavazásra teszem fel, szavazunk. 3 igennel javasoljuk az 5.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0/1999. (XII.6.) ÜB</w:t>
        <w:tab/>
        <w:t>Az Ügyrendi Bizottság  „Az avar és kerti hulladék égetéséről szóló módosított 9/1991. (IX. 3.) Ök. rendelet módosítás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709" w:leader="none"/>
          <w:tab w:val="left" w:pos="9213" w:leader="none"/>
        </w:tabs>
        <w:rPr>
          <w:u w:val="single"/>
        </w:rPr>
      </w:pPr>
      <w:r>
        <w:rPr/>
        <w:t>6. napirendi pont: Javaslat a Bp. Főváros XVI. Kerületi Önkormányzat IFÜR megszüntetésére. Anyag nincs, a bizottságnak nincs észrevétele, illetve Treer András, bocsánat, jó szavazásra tette fel a kérdést helyesbítek. Tehát gyakorlatilag a bizottság elnöke rosszul értelmezte a kézfelemeléseket, hozzászólásként szavazásra tette fel akkor a 6. napirendi pontot. 3 egyhangú igennel javasolja a bizottsá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1/1999. (XII.6.) ÜB</w:t>
        <w:tab/>
        <w:t>Az Ügyrendi Bizottság egyetért abban, hogy a „Javaslat a Bp. Főváros XVI. Kerületi Önkormányzat IFÜR megszüntetésére” című előterjesztéssel kapcsolatban nem tud állást foglalni, mivel az előterjesztést nem kapta meg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142" w:leader="none"/>
          <w:tab w:val="left" w:pos="9213" w:leader="none"/>
        </w:tabs>
        <w:rPr>
          <w:u w:val="single"/>
        </w:rPr>
      </w:pPr>
      <w:r>
        <w:rPr/>
        <w:t>7. napirendi pont: A XVI. kerületi Városüzemeltető Közhasznú Társaság létrehozása a MÉSZOV átalakításával. A 7. napirendi pont azonosan értékelhető a 6. napirendi ponttal, így a bizottság ebben a napirendi pontban sem tud állást foglalni, ezen állásfoglalását 3 igen szavazattal megerősí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2/1999. (XII.6.) ÜB</w:t>
        <w:tab/>
        <w:t>Az Ügyrendi Bizottság egyetért abban, hogy „A XVI. kerületi Városüzemeltető Közhasznú Társaság létrehozása a MÉSZOV átalakításával” című előterjesztéssel kapcsolatban nem tud állást foglalni, mivel az előterjesztést nem kapta meg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709" w:leader="none"/>
          <w:tab w:val="left" w:pos="9213" w:leader="none"/>
        </w:tabs>
        <w:rPr/>
      </w:pPr>
      <w:r>
        <w:rPr/>
        <w:t>8. napirendi pont: Javaslat a Képviselő-testület Polgármesteri Hivatal létszámbővítésére. A napirendi pontot szavazásra teszem fel. 3 egyhangú igennel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3/1999. (XII.6.) ÜB</w:t>
        <w:tab/>
        <w:t>Az Ügyrendi Bizottság a „Javaslat a Képviselő-testület Polgármesteri Hivatal létszámbővítésér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8. napirendi pont esetében a következő kiegészítést teszi az Ügyrendi Bizottság. A Jegyzőnő előterjesztéséhez az Ügyrendi Bizottság korábbi határozata alapján csatlakozó indítványt kíván a mélyépítési főmérnöki státusz létrehozására, melyet ezen javaslatba kíván beépíteni. Ezzel kapcsolatban az Ügyrendi Bizottság felteszi szavazásra ezt a kiegészítő kérdést. 2 igen 1 tartózkodással javasolja az Ügyrendi Bizottság a beépítés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4/1999. (XII.6.) ÜB</w:t>
        <w:tab/>
        <w:t xml:space="preserve">Az Ügyrendi Bizottság „Javaslat a Képviselő-testület Polgármesteri Hivatal létszámbővítésére” című előterjesztéshez csatlakozó indítványt tesz. Kéri beépíteni a mélyépítési főmérnöki státusz létrehozását. 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2 igen, 0 nem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-567" w:leader="none"/>
          <w:tab w:val="left" w:pos="9213" w:leader="none"/>
        </w:tabs>
        <w:rPr/>
      </w:pPr>
      <w:r>
        <w:rPr/>
        <w:t>9. napirendi pont: Gazdasági Bizottság ajánlata a Rákosi út 71. és Rákosi út 116. sz. alatt megüresedő nem lakás célú helyiségek hasznosítására. A napirendi pontot szavazásra teszem fel. A bizottságnak nincs állásfoglalása, miután az anyagot most kapta meg, ezen észrevétellel ért egyet a bizottság, 3 egyhangú igennel.</w:t>
      </w:r>
    </w:p>
    <w:p>
      <w:pPr>
        <w:pStyle w:val="Normal"/>
        <w:tabs>
          <w:tab w:val="clear" w:pos="708"/>
          <w:tab w:val="left" w:pos="-567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tabs>
          <w:tab w:val="clear" w:pos="708"/>
          <w:tab w:val="left" w:pos="-567" w:leader="none"/>
          <w:tab w:val="left" w:pos="9213" w:leader="none"/>
        </w:tabs>
        <w:ind w:left="2552" w:hanging="2552"/>
        <w:jc w:val="both"/>
        <w:rPr/>
      </w:pPr>
      <w:r>
        <w:rPr/>
        <w:t>335/1999. (XII.6.) ÜB</w:t>
        <w:tab/>
        <w:t>Az Ügyrendi Bizottság a „Gazdasági Bizottság ajánlata a Rákosi út 71. és Rákosi út 116. sz. alatt megüresedő nem lakás célú helyiségek hasznosítására” című előterjesztéssel kapcsolatban állást foglalni nem tud, miután az anyagot az ülés előtt kapta meg.</w:t>
      </w:r>
    </w:p>
    <w:p>
      <w:pPr>
        <w:pStyle w:val="Normal"/>
        <w:tabs>
          <w:tab w:val="clear" w:pos="708"/>
          <w:tab w:val="left" w:pos="-567" w:leader="none"/>
          <w:tab w:val="left" w:pos="9213" w:leader="none"/>
        </w:tabs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9213" w:leader="none"/>
        </w:tabs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0. napirendi pont: Javaslat a Cibakháza u. 45-47. sz. 114832 hrsz. alatti ingatlanon lévő egylakásos lakóház megvételére. 3 egyhangú igennel a bizottság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6/1999. (XII.6.) ÜB</w:t>
        <w:tab/>
        <w:t>Az Ügyrendi Bizottság a „Javaslat a Cibakháza u. 45-47. sz. 114832 hrsz. alatti ingatlanon lévő egylakásos lakóház megvételér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  <w:tab w:val="left" w:pos="9213" w:leader="none"/>
        </w:tabs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2" w:leader="none"/>
        </w:tabs>
        <w:jc w:val="both"/>
        <w:rPr/>
      </w:pPr>
      <w:r>
        <w:rPr/>
        <w:t>11. napirendi pont: Képviselői kérdések, bejelentések. A bizottság ezen napirendi ponttal nem foglalkozik érdemben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2. napirendi pont: Beszámoló a Budapest Főváros XVI. Kerületi Önkormányzat Ügyrendi Bizottságának 1999. évi tevékenységéről. Az Ügyrendi Bizottság beszámolójával kapcsolatban a bizottság tagjainak, nevezetesen Kovács Balázs és Treer András bizottsági tagoknak az a kérése, hogy az Ügyrendi Bizottság üléseinek rendjének, illetve az ott tartózkodókról egy kimutatás készüljön, igazolt, igazolatlan és egyéb megjelöléssel. Ezzel kiegészítve a bizottságnak szavazásra teszem fel a 12. napirendi pontot. 3 egyhangú igen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7/1999. (XII.6.) ÜB</w:t>
        <w:tab/>
        <w:t>Az Ügyrendi Bizottság a „Beszámoló a Budapest Főváros XVI. Kerületi Önkormányzat Ügyrendi Bizottságának 1999. évi tevékenységéről” című előterjesztés tárgyalását az alábbi kiegészítéssel javasolja:</w:t>
      </w:r>
    </w:p>
    <w:p>
      <w:pPr>
        <w:pStyle w:val="Normal"/>
        <w:ind w:left="2552" w:hanging="2552"/>
        <w:jc w:val="both"/>
        <w:rPr/>
      </w:pPr>
      <w:r>
        <w:rPr/>
        <w:tab/>
        <w:t>„Az Ügyrendi Bizottság üléseinek rendjének, illetve az ott tartózkodókról egy kimutatás készüljön, igazolt, igazolatlan és egyéb megjelöléssel.”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2622" w:leader="none"/>
          <w:tab w:val="left" w:pos="9213" w:leader="none"/>
        </w:tabs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Kiegészítés továbbá, hogy a bizottság elnöke készíti el ezt a kiegészítést a testületi ülésig és azt, ha mód van rá még előtte postáztatja a Képviselő-testület tagjainak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3. napirendi pont: Javaslat a Pilóta u. 19. as. 4. 105995/0/A-4 hrsz. alatti  öröklakás elidegenítésére és a forgalmi érték meghatározására. A napirendi pontot szavazásra teszem fel, 3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8/1999. (XII.6.) ÜB</w:t>
        <w:tab/>
        <w:t>Az Ügyrendi Bizottság a „Javaslat a Pilóta u. 19. as. 4. 105995/0/A-4 hrsz. alatti  öröklakás elidegenítésére és a forgalmi érték meghatározásár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4. napirendi pont: Javaslat a Rádió u. 3. sz. alatti lakosnak a 116781/0/A-2 hrsz. alatti nem lakás célú helyiségre adott vételi ajánlat megtárgyalására. Szavazásra teszem fel a napirendi pontot. 3 igennel javasolja a bizottság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39/1999. (XII.6.) ÜB</w:t>
        <w:tab/>
        <w:t>Az Ügyrendi Bizottság a „Javaslat a Rádió u. 3. sz. alatti lakosnak a 116781/0/A-2 hrsz. alatti nem lakás célú helyiségre adott vételi ajánlat megtárgyalásár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5. napirendi pont: Javaslat az Imre u. 3. fszt. 2. 105755/2/A-2 hrsz. alatti öröklakás bérlőjének vételi kérelme. Szavazásra teszem fel, 3 igennel javasolja a bizottság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0/1999. (XII.6.) ÜB</w:t>
        <w:tab/>
        <w:t>Az Ügyrendi Bizottság a „Javaslat az Imre u. 3. fszt. 2. 105755/2/A-2 hrsz. alatti öröklakás bérlőjének vételi kérelm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6. napirendi pont: Javaslat a Huszár u. 24. 105565 hrsz. alatti családi házas ingatlan bérlőjének vételi kérelme. Szavazásra teszem fel a napirendi pontot, 3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1/1999. (XII.6.) ÜB</w:t>
        <w:tab/>
        <w:t>Az Ügyrendi Bizottság a „Huszár u. 24. 105565 hrsz. alatti családi házas ingatlan bérlőjének vételi kérelm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tabs>
          <w:tab w:val="clear" w:pos="708"/>
          <w:tab w:val="left" w:pos="9213" w:leader="none"/>
        </w:tabs>
        <w:rPr/>
      </w:pPr>
      <w:r>
        <w:rPr/>
        <w:t>17. napirendi pont: Javaslat a Matild u. 11. fszt. 2. sz. 111143/0/A-2 hrsz. alatti öröklakás bérlőjének vételi kérelme. A korábbi észrevételekkel egyetemben, illetve az ismert észrevételekkel szavazásra teszem fel a napirendi pontot, 3 egyhangú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2/1999. (XII.6.) ÜB</w:t>
        <w:tab/>
        <w:t>Az Ügyrendi Bizottság a „Javaslat a Matild u. 11. fszt. 2. sz. 111143/0/A-2 hrsz. alatti öröklakás bérlőjének vételi kérelme” című előterjesztés tárgyalását az ismert észrevételekkel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8. napirendi pont: Vidámvásár u. 72. sz. ingatlan ügye (volt cinkotai kultúrház), tárgyalta a Gazdasági Bizottság. Az anyagot a bizottsági ülés előtt kapta meg a bizottság minden jelenlévő tagja. Mivel áttekinteni nem volt módjuk, érdemben nem tudnak az előterjesztéssel foglalkozni. Ezen álláspontjukat erősítik meg 3 egyhangú igen szavazattal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tabs>
          <w:tab w:val="clear" w:pos="708"/>
          <w:tab w:val="left" w:pos="-709" w:leader="none"/>
          <w:tab w:val="left" w:pos="9213" w:leader="none"/>
        </w:tabs>
        <w:rPr/>
      </w:pPr>
      <w:r>
        <w:rPr/>
        <w:t>343/1999. (XII.6.) ÜB</w:t>
        <w:tab/>
        <w:t>Az Ügyrendi Bizottság egyetért abban, hogy a „Vidámvásár u. 72. sz. ingatlan ügye (volt cinkotai kultúrház)” című előterjesztéssel kapcsolatban állást foglalni nem tud, mivel az ülés előtt kapták meg a bizottsági tagok az anyagot.</w:t>
      </w:r>
    </w:p>
    <w:p>
      <w:pPr>
        <w:pStyle w:val="Normal"/>
        <w:tabs>
          <w:tab w:val="clear" w:pos="708"/>
          <w:tab w:val="left" w:pos="-709" w:leader="none"/>
          <w:tab w:val="left" w:pos="9213" w:leader="none"/>
        </w:tabs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  <w:tab w:val="left" w:pos="9213" w:leader="none"/>
        </w:tabs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19. napirendi pont: Javaslat a XVI. ker. Szabadföld u. 14. 116332/0/A-1 hrsz. alatti üres üzlethelyiség hasznosítására. Szavazásra teszem fel. Miután a bizottság tagjainak észrevétele nem volt, 3 egyhangú igennel javasolja a bizottság a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4/1999. (XII.6.) ÜB</w:t>
        <w:tab/>
        <w:t>Az Ügyrendi Bizottság a „Javaslat a XVI. ker. Szabadföld u. 14. 116332/0/A-1 hrsz. alatti üres üzlethelyiség hasznosításár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20. napirendi pont: Javaslat a XVI. ker. Csömöri u. 158. 112221 hrsz-ú ingatlan bérbeadására. A napirendi pontot szavazásra teszem fel, 3 egyhangú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5/1999. (XII.6.) ÜB</w:t>
        <w:tab/>
        <w:t>Az Ügyrendi Bizottság a „Javaslat a XVI. ker. Csömöri u. 158. 112221 hrsz-ú ingatlan bérbeadására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ab/>
        <w:t xml:space="preserve">(3 igen, egyhangú) </w:t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622" w:leader="none"/>
          <w:tab w:val="left" w:pos="9213" w:leader="none"/>
        </w:tabs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>21.és a 22. napirendi pontok, nevezetesen a „Hozzájárulás a MÉSZOV és a Fővárosi Munkaügyi Központ közötti megállapodás megkötéséhez” és „A Budapest Főváros XVI. Kerület, Szilas-patak - Gusztáv u. - Szlovák út - Csömöri út által határolt terület keretövezet módosítása”. Mindkét napirendi pontból hiányzik az előterjesztés, a bizottság érdemi állásfoglalást nem tud tenni. Ezen véleményének szavazással ad hangot 3 egyhangú igennel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"/>
        <w:tabs>
          <w:tab w:val="clear" w:pos="708"/>
          <w:tab w:val="left" w:pos="9213" w:leader="none"/>
        </w:tabs>
        <w:ind w:left="2552" w:hanging="2552"/>
        <w:rPr/>
      </w:pPr>
      <w:r>
        <w:rPr/>
        <w:t>346/1999. (XII.6.) ÜB</w:t>
        <w:tab/>
        <w:t>Az Ügyrendi Bizottság egyetért abban, hogy a 21. napirendi pont: „Hozzájárulás a MÉSZOV és a Fővárosi Munkaügyi Központ közötti megállapodás megkötéséhez” és a 22. napirendi pont: „A Budapest Főváros XVI. Kerület, Szilas-patak - Gusztáv u. - Szlovák út - Csömöri út által határolt terület keretövezet módosítása” című előterjesztésekkel kapcsolatban állást foglalni nem tud, mivel nem kapta meg az anyagokat.</w:t>
      </w:r>
    </w:p>
    <w:p>
      <w:pPr>
        <w:pStyle w:val="TextBody"/>
        <w:tabs>
          <w:tab w:val="clear" w:pos="708"/>
          <w:tab w:val="left" w:pos="9213" w:leader="none"/>
        </w:tabs>
        <w:ind w:left="2552" w:hanging="2552"/>
        <w:rPr/>
      </w:pPr>
      <w:r>
        <w:rPr/>
      </w:r>
    </w:p>
    <w:p>
      <w:pPr>
        <w:pStyle w:val="TextBody"/>
        <w:tabs>
          <w:tab w:val="clear" w:pos="708"/>
          <w:tab w:val="left" w:pos="9213" w:leader="none"/>
        </w:tabs>
        <w:ind w:left="2552" w:hanging="2552"/>
        <w:rPr/>
      </w:pPr>
      <w:r>
        <w:rPr/>
        <w:tab/>
        <w:t>( 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bizottság utólagosan a további véleményt fűzi a 22. napirendi ponthoz. Az írásos felvezetésből nem derül ki, a napirendből nem derül ki, hogy a Településfejlesztési Bizottság ezen kérdéssel foglalkozott vagy foglalkozni kíván-e. Ezt szükségesnek tartja a bizottság tisztázni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>23. napirendi pont: Energia-racionalizálási hitelhez kapcsolódó kötelezettségvállalás. Egyéb észrevétel ezzel kapcsolatban nincs, szavazásra teszem fel, 3 egyhangú igennel megszavazta a bizottsá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7/1999. (XII.6.) ÜB</w:t>
        <w:tab/>
        <w:t>Az Ügyrendi Bizottság a „Energia-racionalizálási hitelhez kapcsolódó kötelezettségvállalás.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ab/>
        <w:t xml:space="preserve">(3 igen, egyhangú) </w:t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24. napirendi pont: Közbeszerzési eljárás megindítása a Mátyásföldi repülőtér környezetvédelmi kármentesítéséhez szükséges kárelhárítási terv elkészíttetésére. Ezen előterjesztéssel kapcsolatban Treer András bizottsági tag felveti, hogy az a megfogalmazás, hogy „a Mátyásföldi repülőtér környezetvédelmi kármentesítését” végezzük el, ez így hibás, tudniillik nem részletezi a tulajdonviszonyokat, a rendezési terv szerinti értékelés nem veti fel és ezek hiányában, illetve tisztázatlanságából adódóan nem mindegy, hogy ki állja a költségeket és milyen arányban. Ha ezek a felvetések tisztázódnak, akkor lehet erről érdemben előterjesztést készíteni, illetve Testület elé vinni. Felkéri a Jegyző asszonyt a bizottság, hogy ezeket a szempontokat, illetve felvetéseket tisztázza. Szavazásra teszem fel. Az észrevételekkel, illetve kitételekkel 3 egyhangú igennel javasolja a bizottság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8/1999. (XII.6.) ÜB</w:t>
        <w:tab/>
        <w:t>Az Ügyrendi Bizottság egyetért abban, hogy a „Közbeszerzési eljárás megindítása a Mátyásföldi repülőtér környezetvédelmi kármentesítéséhez szükséges kárelhárítási terv elkészíttetésére” című előterjesztés nem részletezi a tulajdonviszonyokat, a rendezési terv szerinti értékelés nem veti fel és ezek hiányában, illetve tisztázatlanságából adódóan nem mindegy, hogy ki állja a költségeket és milyen arányban. Ha ezek a felvetések tisztázódnak, akkor lehet erről érdemben előterjesztést készíteni, illetve Testület elé vinni.</w:t>
      </w:r>
    </w:p>
    <w:p>
      <w:pPr>
        <w:pStyle w:val="Normal"/>
        <w:ind w:left="2552" w:hanging="2552"/>
        <w:jc w:val="both"/>
        <w:rPr/>
      </w:pPr>
      <w:r>
        <w:rPr/>
        <w:tab/>
        <w:t>Az Ügyrendi Bizottság felkéri a Jegyző asszonyt, hogy ezeket a szempontokat, illetve felvetéseket tisztázz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ab/>
        <w:t xml:space="preserve">(3 igen, egyhangú) </w:t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25. napirendi pont: Közbeszerzési eljárás megindítása a 2000. évi vegyszeres növényvédelmi munkák végzésére. A napirendi pontot felteszem szavazásra, 3 egyhangú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49/1999. (XII.6.) ÜB</w:t>
        <w:tab/>
        <w:t>Az Ügyrendi Bizottság a „Közbeszerzési eljárás megindítása a 2000. évi vegyszeres növényvédelmi munkák végzésér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ab/>
        <w:t xml:space="preserve">(3 igen, egyhangú) </w:t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A 24. napirendi pontnál felvetett kérdések szerint, pontosabban az előterjesztések sorrendiségét változtatni kell a megbeszéltek szerint és annak szellemében összeállítani újra a határozati javaslatokat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  <w:t>26. napirendi pont: Visszatérítendő támogatás visszafizetésének elengedése. Ezt nyugodtan támogathatjuk, mert indokoltnak látszik. Szavazásra teszem fel, 3 egyhangú igennel javasolja  a bizottság.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350/1999. (XII.6.) ÜB</w:t>
        <w:tab/>
        <w:t>Az Ügyrendi Bizottság a „Visszatérítendő támogatás visszafizetésének elengedése” című előterjesztés tárgyalását javas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/>
        <w:tab/>
        <w:t xml:space="preserve">(3 igen, egyhangú) </w:t>
      </w:r>
    </w:p>
    <w:p>
      <w:pPr>
        <w:pStyle w:val="Normal"/>
        <w:tabs>
          <w:tab w:val="clear" w:pos="708"/>
          <w:tab w:val="left" w:pos="2622" w:leader="none"/>
          <w:tab w:val="left" w:pos="921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7. napirendi pont: Rákóczi út 81. sz. elővásárlási jog. A napirendi ponttal kapcsolatban a bizottság érdemi állásfoglalást nem tesz, miután az előterjesztést most kapta meg, ezzel 3 egyhangú igenne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351/1999. (XII.6.) ÜB</w:t>
        <w:tab/>
        <w:t>Az Ügyrendi Bizottság egyetért abban, hogy a „Rákóczi út 81. sz. elővásárlási jog” című előterjesztésnél érdemben állásfoglalást tenni nem tud, mert az ülés előtt kapta meg az anyago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28. napirendi pont: Javaslat a Tűzvédelmi Alapítvány támogatására. A bizottság előterjesztést nem kapott, ezzel kapcsolatban nem foglal állást. 3 egyhangú igennel nem foglal állást ezzel a napirenddel kapcsolat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352/1999. (XII.6.) ÜB</w:t>
        <w:tab/>
        <w:t>Az Ügyrendi Bizottság a „Javaslat a Tűzvédelmi Alapítvány támogatására” című napirendi pontot érdemben tárgyalni nem tudja, mert nem kapott előterjesztés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bizottság előtt további megbeszélendő, tárgyalandó előterjesztés nincs, a bizottsági ülést bezá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>Kaszás Gábor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</w:t>
      </w:r>
      <w:r>
        <w:rPr>
          <w:i/>
        </w:rPr>
        <w:t>Ügyrendi 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52" w:hanging="255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46:00Z</dcterms:created>
  <dc:creator>Kriszti</dc:creator>
  <dc:description/>
  <dc:language>en-US</dc:language>
  <cp:lastModifiedBy>Kriszti</cp:lastModifiedBy>
  <cp:lastPrinted>1999-12-07T11:32:00Z</cp:lastPrinted>
  <dcterms:modified xsi:type="dcterms:W3CDTF">1999-12-07T10:47:00Z</dcterms:modified>
  <cp:revision>7</cp:revision>
  <dc:subject/>
  <dc:title>J E G Y Z Ő K Ö N Y V</dc:title>
</cp:coreProperties>
</file>