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K Ö N Y 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észült 2000. február 23-án 15.00 órakor a Polgármesteri Hivatal I. 112. sz.  tárgyalójában megtartott Ügyrendi Bizottsági ülésén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Jelen vannak:</w:t>
      </w:r>
      <w:r>
        <w:rPr>
          <w:rFonts w:cs="Times New Roman" w:ascii="Times New Roman" w:hAnsi="Times New Roman"/>
          <w:sz w:val="28"/>
        </w:rPr>
        <w:tab/>
        <w:tab/>
        <w:t>Kaszás Gábor elnök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Kocsis László bizottsági ta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Treer András bizottsági ta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Dr. Molnár Éva jegyző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Igazoltan távol: </w:t>
        <w:tab/>
        <w:tab/>
      </w:r>
      <w:r>
        <w:rPr>
          <w:rFonts w:cs="Times New Roman" w:ascii="Times New Roman" w:hAnsi="Times New Roman"/>
          <w:sz w:val="28"/>
        </w:rPr>
        <w:t>Abonyi János bizottsági ta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Kovács Balázs bizottsági ta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február 23-án tartandó Ügyrendi Bizottsági  ülést megnyitom. Az Ügyrendi Bizottságon jelen van Treer András bizottsági tag, Kocsis László bizottsági tag, Dr. Molnár Éva jegyző asszony, Kaszás Gábor a bizottság elnöke, Abonyi János és Kovács Balázs bizottsági tagok előre jelezték távollétüket, igazoltan vannak távol ezek szerin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A napirendi pontokkal kapcsolatban a bizottság tagjai előzetes észrevételt nem tettek. A meghívó tervezet szerint 13 napirendi pont van. Itt nyilvánvaló, hogy a napirendi pontok egy-egy napirendi pont tárgyalásánál ki fog derülni, hogy tárgyalható, vagy nem tárgyalható, ennek ellenére gyakorlatilag 13 napirendi pontot veszünk tárgyalás alá. Egyetértünk-e a 13  napirendi pont tárgyalására vételével?  Szavazást kérek. 3 igennel elfogadom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/2000. (II.23.)ÜB.</w:t>
        <w:tab/>
        <w:t xml:space="preserve">Az Ügyrendi Bizottság a 2000. március 7-i testületi ülés napirendi pontjainak megtárgyalásával egyetért. 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átérünk az 1. napirendi pont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Az 1. napirendi pontot megszakítva Treer András bizottsági tag kérte, ill. jelezte, hogy az Egyebek napirendi pontok között egy felvetést szeretne rögzíttetni a jegyzőkönyvben, nem mint megtárgyalandó, hanem mint a témáját illetően szükséges  rögzíteni és jegyzőkönyvezn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ovább menve, 1. napirendi pont a.) pontja Polgármesteri tájékoztató. A bizottság érdemben nem kíván ezzel az a.) ponttal foglalkoz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B.) pont Alpolgármesteri tájékoztató, szintén nem kív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C.) pontja az 1. napirendi pontnak. Jelentés  a Képviselő-testület határozatainak végrehajtásáról. Ezzel kapcsolatban kérdést teszek fel a bizottság jelenlévő tagjainak, van-e valami észrevétel? Nincs. A bizottság az 1. napirendi pontot támogatja. Szavazásra teszem fel. 3 igennel támogatja az 1. napirendi pont felvételét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/>
      </w:pPr>
      <w:r>
        <w:rPr>
          <w:rFonts w:cs="Times New Roman" w:ascii="Times New Roman" w:hAnsi="Times New Roman"/>
          <w:sz w:val="28"/>
        </w:rPr>
        <w:t>38/2000. (II.23.)ÜB.</w:t>
        <w:tab/>
        <w:t>Az Ügyrendi Bizottság javasolja a Képviselő-testületnek az 1/a., b.) és c.) napirend tárgyalását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2. napirendi pont  „A Budapest Főváros XVI. Kerületért” kitüntetés megjelölésű napirendi pont. Treer András bizottsági tag kér szót. A 2. napirendi ponttal kapcsolatban Treer András bizottsági tag felvetette és joggal, hogy a következő napirendi pont, nevezetesen a 3. napirendi pont a kitüntetések alapításáról rendelet módosítása és  a jelen előterjesztés között szoros összefüggésnek kellene lenni, ami ez idő szerint nincs meg. Nevezetesen a 3. napirendi pontban hat címen kiosztható kitüntetés alapjába véve a kultúra területén az oktatás területét lefedi az előző előterjesztés szerint. Így gyakorlatilag, ha életbe lép ez és elfogadja a testület a 3. napirendi pontot, akkor gyakorlatilag a későbbiekben ebben az évben  gondot fog okozni, hogy melyik címen, milyen címen és kinek hogy lehet a későbbiekben kitüntetést adni. Tehát a bizottság arra az álláspontra jutott, hogy célszerű a 3. napirendi pontot előrevenni a 2.helyére és a 2. 3. napirendi pontként tárgyalni azzal a megszorítással, hogy így is létezhet ellentmondás a két előterjesztés tartalma és szavai között. Ezzel kapcsolatban a bizottság nem tesz további észrevételt a testület majd eldönti és ennek függvényében  lehet tárgyalni a továbbiakban a két napirendi pontot. A 2. napirendi pontot felteszem szavazásra, hogy javasoljuk-e az előzök alapján. 3 igennel, azaz 3. napirendi pontként. A 3. napirendi pontot előrevesszük de érdemben arról még a bizottság tárgyalni fog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/2000. (II.23.)ÜB.</w:t>
        <w:tab/>
        <w:t>Az Ügyrendi Bizottság a 2000. március 7-i Képviselő-testületi ülés meghívó tervezetében 2. napirendként szereplő „A Budapest Főváros XVI. Kerületért kitüntetés” és a 3. napirendként szereplő „Javaslat a kitüntetések alapításáról szóló, módosított 20/1996. (VI.17.) Ök. rendelet módosítására” című előterjesztések sorrendjének felcserélését javasolja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émi helyesbítést teszek. Amikor a Kulturális címekről beszéltem, akkor az oktatási  címekről van szó, tehát a 2. a 3. napirend ……. előterjesztése során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3. napirendi pont. Javaslat a kitüntetések alapításáról szóló, módosított 20/1996. (VI.17.) Ök. rendelet módosítására. Ezzel a napirendi ponttal kapcsolatban  a 2. napirendi pontnál már tettünk észrevételt. További észrevételt tett még Treer András. Meglátása szerint, ill. tájékozódása szerint a bizottsági ülésen az előterjesztésben öt címet jelöltek meg kitüntetésre, itt viszont hat van. A Jegyzőnőt felkértük, hogy ezt a kérdést tisztázza, hogy valóban öt, vagy hatról van szó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3. napirendi pontot a bizottság 3 igennel javasolja a korábban tett észrevételek figyelembevételével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TextBody"/>
        <w:ind w:left="2552" w:hanging="2552"/>
        <w:rPr/>
      </w:pPr>
      <w:r>
        <w:rPr>
          <w:rFonts w:cs="Times New Roman" w:ascii="Times New Roman" w:hAnsi="Times New Roman"/>
          <w:sz w:val="28"/>
        </w:rPr>
        <w:t>40/2000. (II.23.)ÜB.</w:t>
        <w:tab/>
        <w:t xml:space="preserve">Az Ügyrendi Bizottság „Javaslat a kitüntetések alapításáról szóló, módosított 20/1996. (VI.17.) Ök. rendelet módosítására”  című napirendi pontot tárgyalásra javasolja azzal a kiegészítéssel, hogy a kitüntetési címek darabszámát (öt, vagy hat) tisztázni szükséges. 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4. napirendi pont. Javaslat az életjáradéki szerződésekről szóló önkormányzati rendelet megalkotására.  Szót adok, a bizottság elnökének is lesz észrevétele. A 4. napirendi ponttal kapcsolatban a bizottság elnökének volt érdembeli észrevétele, miszerint a szerződéskötők életkorával kapcsolatban meg kell vizsgálni, hogy hol az az alsó határ amelyiknél az Önkormányzat még költségeken belül marad, ill. hol van az a határ, ahol esetleg ráfizethet az adótáblázat és a valószínűség számítás szerint. A Jegyzőnő az előterjesztő, Őt erről szóban azonnal értesítettem, Csomor Ervin doktor betegállományban van és a testületi ülésre ezzel kapcsolatban felkészül, ill. felkészülhet. Mindezek mellett a 4. napirendi pontot javasoljuk. 3 egyhangú igennel javasolja a bizottság a 4. napirendi pontot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BodyTextIndent2"/>
              <w:ind w:left="0" w:hanging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H A T Á R OZ A T :</w:t>
            </w:r>
          </w:p>
          <w:p>
            <w:pPr>
              <w:pStyle w:val="BodyTextIndent2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/2000. (II.23.)ÜB</w:t>
            </w:r>
          </w:p>
        </w:tc>
        <w:tc>
          <w:tcPr>
            <w:tcW w:w="6520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BodyTextIndent2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z Ügyrendi Bizottság a „Javaslat az életjáradéki szerződésekről szóló önkormányzati rendelet megalkotására”  című napirend tárgyalását azzal a kiegészítéssel javasolja, hogy a szerződéskötők életkorával kapcsolatban meg kell vizsgálni, hogy hol az az alsó határ amelyiknél az Önkormányzat még költségeken belül marad, ill. hol van az a határ, ahol esetleg ráfizethet az adótáblázat és a valószínűség számítás szerint.</w:t>
            </w:r>
          </w:p>
          <w:p>
            <w:pPr>
              <w:pStyle w:val="BodyTextIndent2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BodyTextIndent2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3 igen, egyhangú)</w:t>
            </w:r>
          </w:p>
        </w:tc>
      </w:tr>
    </w:tbl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napirendi pont. Az 1999. évi költségvetés módosítása. Miután ezen napirendi pontnak előterjesztett anyaga nincs, sőt azt lehet mondani, hogy a 6. napirendi pont is hasonló sorsa jut, hiszen a 6. napirendi pont a Javaslat az Önkormányzat 2000. évi költségvetésére. Az előterjesztés maga jelzi, hogy megtárgyalása későbbi időpontban történik. A bizottság az 5. és 6. napirendi ponttal érdemben nem tud foglalkozni. A napirendi pontjáról leveszi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7. napirendi pont. Javaslat Budapest XVI. kerület Önkormányzata, valamint a Budapest XVI. kerület Német Kisebbségi Önkormányzat, Örmény Kisebbségi Önkormányzat, Lengyel Kisebbségi Önkormányzat, Horvát Kisebbségi Önkormányzat, Román Kisebbségi Önkormányzat közötti együttműködési megállapodás megkötésére. Ezzel kapcsolatban a bizottság elnöke felvetette, ill. észrevételezi, hogy a kerületben létrehozott kisebbségi önkormányzatok közül a Roma Kisebbségi Önkormányzat idevonatkozó anyaga hiányzik. A Jegyzőnő jelezte, hogy a Roma Kisebbség vezetése pótolni fogja határozati formában, hogy az együttműködési megállapodást kész aláírni. Ez gyakorlatilag (kazetta csere) Tehát még egyszer. A Roma Kisebbségi Önkormányzaton kívül az összes kerületben lévő kisebbségi önkormányzat együttműködési megállapodás tervezetét a hivatallal nem támogatja, hanem javasolja megkötni a testületnek, ugyanakkor fenntartásait a bizottság megjelölte, …… bediktálta a Roma Kisebbséget illetően. Amennyiben Ők pótolják határozati formában az együttműködési megállapodást, úgy szóba jöhet az Önkormányzat és a Kisebbség között a megállapodás aláírása. Ezek figyelembevételével  a 7. napirendi pontot szavazásra teszem fel.  3 igennel javasoljuk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H A T Á R O Z A T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/2000. (II. 23.)ÜB.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Az Ügyrendi Bizottság a „Javaslat Budapest XVI. kerület Önkormányzata, valamint a Budapest XVI. kerület Német Kisebbségi Önkormányzat, Örmény Kisebbségi Önkormányzat, Lengyel Kisebbségi Önkormányzat, Horvát Kisebbségi Önkormányzat, Román Kisebbségi Önkormányzat közötti együttműködési megállapodás megkötésére” című napirendi pontot az alábbi kiegészítéssel javasolja tárgyalásra. A kerületben létrehozott kisebbségi önkormányzatok közül a Roma Kisebbségi Önkormányzat idevonatkozó anyaga hiányzik. Amennyiben Ők pótolják határozati formában az együttműködési megállapodást, úgy szóba jöhet az Önkormányzat és a Kisebbség között a megállapodás aláírása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3 igen, egyhangú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napirendi pont. A Képviselő kérdések, bejelentések napirendi ponttal érdemben nem foglalkozik a bizottság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napirendi pont. Elszámolás Oktatási, Ifjúság- és Gyermekvédelmi Bizottság hatáskörébe utalt 1999. évi támogatási keretekről. Szót adok.  …………… érdemi észrevétele nincs. Szavazásra teszem fel a napirendi pontot. 3 egyhangú igennel támogatja, pontosabban javasolja a bizottság a Képviselő-testület  elé terjesztést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/2000. (II.23.)ÜB.</w:t>
        <w:tab/>
        <w:t>Az Ügyrendi Bizottság az „Elszámolás Oktatási, Ifjúság- és Gyermekvédelmi Bizottság hatáskörébe utalt 1999. évi támogatási keretekről” című napirendi pontot tárgyalásra javasolja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0. napirendi pont. A Kulturális és Sport Bizottság hatáskörébe utalt 1999. évi támogatási keretek elszámolása. A bizottság tagjainak van-e érdemi észrevétele? Nincs érdemi észrevétele. A 10. napirendi pontot szavazásra teszem fel.  3 igennel egyhangúlag javasolja a bizottság a napirendretűzést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/2000. (II.23.)ÜB.</w:t>
        <w:tab/>
        <w:t>Az Ügyrendi Bizottság „A Kulturális és Sport Bizottság hatáskörébe utalt 1999. évi támogatási keretek elszámolása” című napirendi pontot tárgyalásra javasolja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1. napirendi pont.  Megüresedett önkormányzati bérlakás hasznosítása.  A bizottság tagjainak van-e érdemi észrevétele a napirendi ponttal kapcsolatban?   ……… Szavazásra teszem fel a napirendi pontot. 3 egyhangú igennel javasolja a napirendrevételt a bizottság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/>
      </w:pPr>
      <w:r>
        <w:rPr>
          <w:rFonts w:cs="Times New Roman" w:ascii="Times New Roman" w:hAnsi="Times New Roman"/>
          <w:sz w:val="28"/>
        </w:rPr>
        <w:t>45/2000. (II.23.)ÜB.</w:t>
        <w:tab/>
        <w:t>Az Ügyrendi Bizottság a „Megüresedett önkormányzati bérlakás hasznosítása” című napirendi pontot tárgyalásra javasolja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napirendi pont. Fiatal házasok első lakáshoz jutásának támogatását elutasító kérelem elleni fellebbezés. Szót adok. A 12. napirendi ponttal kapcsolatban Treer András bizottsági tag felveti, hogy az előterjesztés tárgya és a napirendi pontok előterjesztése között egyértelmű legyen a megjelölés, tehát ugyanarra vonatkozzon. Tudniillik általános megfogalmazással nem lehet egyeztetni, hogy melyik napirendi pontról van szó. Név, cím és egyéb pontosításokkal célszerű mind a két napirendi, ill. tárgyban megjelölni. Pontosítok, nem a meghívóba, hanem az előterjesztés tárgyában kell pontosításokat végrehajtani.  ………….. 3 egyhangú igennel javasolja a bizottság tárgyalásra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6/2000. (II.23.)ÜB.</w:t>
        <w:tab/>
        <w:t>Az Ügyrendi Bizottság a „Fiatal házasok első lakáshoz jutásának támogatását elutasító kérelem elleni fellebbezés.” című napirendi pontot tárgyalásra javasolja azzal a pontosítással, hogy az előterjesztés tárgya utaljon az előterjesztés tartalmára.</w:t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3. napirendi pont.  „Albérlők Háza” pályázatok elbírálása ellen benyújtott kifogás. A bizottságnak észrevétele nincs. Szavazásra teszem fel a napirendi pontot. 3 egyhangú igennel javasolja a napirendrevételt a bizottság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7/2000. (II.23.)ÜB.</w:t>
        <w:tab/>
        <w:t>Az Ügyrendi Bizottság az „Albérlők Háza” pályázatok elbírálása ellen benyújtott kifogás” című napirendi pontot tárgyalásra javasolja.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3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apirendi pontok után az Egyebek címszó alatt Treer András bizottsági tag jelezte, hogy érdemi észrevétele van, általánosságban szeretne a jegyzőkönyvbe  diktálandót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REER ANDRÁS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Sajnos érdemi tárgyalását az ügynek nem kezdeményezhetem, mert az Ügyrendi Bizottság két fontos tagja nincs jelen. Ezt úgy lenne jó tárgyalni, hogy mindnyájan jelen vagyunk, nevezetesen arról van szó, hogy a Képviselő-testület  olyan döntést hozott, hogy a Csatornamű Társulat elszámoltatása alapján 1999. december 31-ig  döntünk a további együttműködésről, vagy a Csatornamű Társulat megszüntetéséről ………. javaslatról, erre vonatkozóan azonban anyag, előterjesztés máig nem került a testület elé. Én ezért azt javasoltam a korábbi testületi ülésen, hogy amennyiben ez tovább halasztódik, akkor az ügy rendezése érdekében ad hoc bizottság összeállítását kezdeményezem az Ügyrendi Bizottságon keresztül. Ezt szeretném a jegyzőkönyvbe rögzíteni, de magát az érdemi tárgyalását, mint azt az imént  mondtam, csak a teljes körű Ügyrendi Bizottság jelenlétében lehetne érdemben tárgyalni. </w:t>
      </w:r>
    </w:p>
    <w:p>
      <w:pPr>
        <w:pStyle w:val="Normal"/>
        <w:tabs>
          <w:tab w:val="clear" w:pos="708"/>
          <w:tab w:val="left" w:pos="0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z Ügyrendi Bizottságon más felvetett kérdés nem került, ill. nem volt igény a megtárgyalásra. A  mai Ügyrendi Bizottság ülését bezárom.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</w:t>
      </w:r>
      <w:r>
        <w:rPr>
          <w:rFonts w:cs="Times New Roman" w:ascii="Times New Roman" w:hAnsi="Times New Roman"/>
          <w:i/>
          <w:sz w:val="28"/>
        </w:rPr>
        <w:t>Ügyrendi Bizottság elnöke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/>
  </w:style>
  <w:style w:type="paragraph" w:styleId="Szvegtrzsbehzssal2">
    <w:name w:val="Szövegtörzs behúzással 2"/>
    <w:basedOn w:val="Normal"/>
    <w:qFormat/>
    <w:pPr>
      <w:ind w:left="2268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0:07:00Z</dcterms:created>
  <dc:creator>Margó</dc:creator>
  <dc:description/>
  <dc:language>en-US</dc:language>
  <cp:lastModifiedBy>Bodyne</cp:lastModifiedBy>
  <cp:lastPrinted>2000-03-01T08:36:00Z</cp:lastPrinted>
  <dcterms:modified xsi:type="dcterms:W3CDTF">2001-09-03T10:07:00Z</dcterms:modified>
  <cp:revision>2</cp:revision>
  <dc:subject/>
  <dc:title>J E G Y Z ŐK Ö N Y V</dc:title>
</cp:coreProperties>
</file>