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J E G Y Z Ő K Ö N Y V</w:t>
      </w:r>
    </w:p>
    <w:p>
      <w:pPr>
        <w:pStyle w:val="Normal"/>
        <w:jc w:val="both"/>
        <w:rPr/>
      </w:pPr>
      <w:r>
        <w:rPr/>
      </w:r>
    </w:p>
    <w:p>
      <w:pPr>
        <w:pStyle w:val="Normal"/>
        <w:jc w:val="both"/>
        <w:rPr/>
      </w:pPr>
      <w:r>
        <w:rPr/>
      </w:r>
    </w:p>
    <w:p>
      <w:pPr>
        <w:pStyle w:val="TextBody"/>
        <w:rPr/>
      </w:pPr>
      <w:r>
        <w:rPr/>
        <w:t>Készült 2000. április 27-én (csütörtökön) 16.00 órakor a Polgármesteri Hivatal 6. sz. tárgyalójában megtartott Ügyrendi Bizottság ülésén.</w:t>
      </w:r>
    </w:p>
    <w:p>
      <w:pPr>
        <w:pStyle w:val="Normal"/>
        <w:jc w:val="both"/>
        <w:rPr/>
      </w:pPr>
      <w:r>
        <w:rPr/>
      </w:r>
    </w:p>
    <w:p>
      <w:pPr>
        <w:pStyle w:val="Normal"/>
        <w:jc w:val="both"/>
        <w:rPr/>
      </w:pPr>
      <w:r>
        <w:rPr/>
      </w:r>
    </w:p>
    <w:p>
      <w:pPr>
        <w:pStyle w:val="Normal"/>
        <w:jc w:val="both"/>
        <w:rPr/>
      </w:pPr>
      <w:r>
        <w:rPr>
          <w:b/>
        </w:rPr>
        <w:t>Jelen vannak:</w:t>
      </w:r>
      <w:r>
        <w:rPr/>
        <w:tab/>
        <w:tab/>
        <w:t>Kaszás Gábor elnök</w:t>
      </w:r>
    </w:p>
    <w:p>
      <w:pPr>
        <w:pStyle w:val="Normal"/>
        <w:jc w:val="both"/>
        <w:rPr/>
      </w:pPr>
      <w:r>
        <w:rPr/>
        <w:tab/>
        <w:tab/>
        <w:tab/>
        <w:tab/>
        <w:t>Abonyi János bizottsági tag</w:t>
      </w:r>
    </w:p>
    <w:p>
      <w:pPr>
        <w:pStyle w:val="Normal"/>
        <w:jc w:val="both"/>
        <w:rPr/>
      </w:pPr>
      <w:r>
        <w:rPr/>
        <w:tab/>
        <w:tab/>
        <w:tab/>
        <w:tab/>
        <w:t>Treer András bizottsági tag</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b/>
        </w:rPr>
        <w:t>Igazoltan távol:</w:t>
      </w:r>
      <w:r>
        <w:rPr/>
        <w:tab/>
        <w:tab/>
        <w:t>Kovács Balázs bizottsági tag</w:t>
      </w:r>
    </w:p>
    <w:p>
      <w:pPr>
        <w:pStyle w:val="Normal"/>
        <w:jc w:val="both"/>
        <w:rPr/>
      </w:pPr>
      <w:r>
        <w:rPr/>
        <w:tab/>
        <w:tab/>
        <w:tab/>
        <w:tab/>
        <w:t>Kocsis László bizottsági tag</w:t>
      </w:r>
    </w:p>
    <w:p>
      <w:pPr>
        <w:pStyle w:val="Normal"/>
        <w:jc w:val="both"/>
        <w:rPr/>
      </w:pPr>
      <w:r>
        <w:rPr/>
      </w:r>
    </w:p>
    <w:p>
      <w:pPr>
        <w:pStyle w:val="Normal"/>
        <w:jc w:val="both"/>
        <w:rPr/>
      </w:pPr>
      <w:r>
        <w:rPr/>
      </w:r>
    </w:p>
    <w:p>
      <w:pPr>
        <w:pStyle w:val="Heading2"/>
        <w:rPr/>
      </w:pPr>
      <w:r>
        <w:rPr/>
        <w:t>KASZÁS GÁBOR</w:t>
      </w:r>
    </w:p>
    <w:p>
      <w:pPr>
        <w:pStyle w:val="TextBody"/>
        <w:rPr/>
      </w:pPr>
      <w:r>
        <w:rPr/>
        <w:t>Az Ügyrendi Bizottság ülésén megjelent Treer András bizottsági tag, Kaszás Gábor a bizottság elnöke, Dr. Molnár Éva jegyző. Távolmaradását Kocsis László jelezte, valamint az ülés tisztázódott, hogy Abonyi János és Kovács Balázs bizottsági tagok a saját frakciójuk ülésén vesznek részt, mint frakcióvezetők, tehát indokolt a távolmaradásuk.</w:t>
      </w:r>
    </w:p>
    <w:p>
      <w:pPr>
        <w:pStyle w:val="Normal"/>
        <w:jc w:val="both"/>
        <w:rPr/>
      </w:pPr>
      <w:r>
        <w:rPr/>
        <w:t>A bizottság elnöke megállapítja, hogy az öt bizottsági tagból kettő van jelen, a bizottság nem szavazóképes, így a mai napi ülést határozatképtelenség miatt berekeszti. 2000. május 2-ára meghirdetett testületi ülés anyagával így nem állmódjában a bizottságnak érdemben foglalkozni. Új időpontot nem tud megjelölni, miután a pénteki nap kevésnek látszik, a jövő hétfő pedig ünnep, tehát új bizottsági ülés időpontja nem jelölhető meg.</w:t>
      </w:r>
    </w:p>
    <w:p>
      <w:pPr>
        <w:pStyle w:val="Normal"/>
        <w:jc w:val="both"/>
        <w:rPr/>
      </w:pPr>
      <w:r>
        <w:rPr/>
        <w:t>A bizottság elnöke sajnálattal veszi tudomásul, hogy az előterjesztett  54 napirendi ponttal kapcsolatban nem tud állást foglalni. Ilyen formán először fordul elő a majdnem 2 év alatt, hogy a bizottság nem tudott dönteni.</w:t>
      </w:r>
    </w:p>
    <w:p>
      <w:pPr>
        <w:pStyle w:val="Normal"/>
        <w:jc w:val="both"/>
        <w:rPr/>
      </w:pPr>
      <w:r>
        <w:rPr/>
        <w:t>Az Ügyrendi Bizottság ülését a bizottság elnöke bezárta. Kötetlen beszélgetés folyt Treer András bizottsági tag, Jegyzőnő és az elnök jelenlétében.</w:t>
      </w:r>
    </w:p>
    <w:p>
      <w:pPr>
        <w:pStyle w:val="Normal"/>
        <w:jc w:val="both"/>
        <w:rPr/>
      </w:pPr>
      <w:r>
        <w:rPr/>
        <w:t>Időközben Abonyi János megérkezett rövid időre jelezve, hogy rövidesen el kell távoznia, így végül is szavazóképessé vált az Ügyrendi Bizottság és az idő rövidségére való tekintettel, minthogy szavazóképessé vált néhány technikai kérdéssel és egyéb kérdéssel mégiscsak foglalkozni fog a bizottság. Nevezetesen az előterjesztések közül a 2. napirendi pont, a 40/2000. előterjesztés, a kinevezéssel kapcsolatban. A 3. napirendi pont, a 41/2000. előterjesztés és a 4. napirendi pont, a 42/2000. előterjesztés. Mind személyi kérdésekkel, illetve kinevezésekkel foglalkozik.</w:t>
      </w:r>
    </w:p>
    <w:p>
      <w:pPr>
        <w:pStyle w:val="Normal"/>
        <w:jc w:val="both"/>
        <w:rPr/>
      </w:pPr>
      <w:r>
        <w:rPr/>
        <w:t>Ezzel kapcsolatban a bizottság arra az álláspontra jutott, hogy technikailag a lebonyolítás a következő legyen. A bizottság a következő technikát javasolja: 3 szavazóládát kér, illetve javasol a bizottság a Testületnek az előterjesztésekhez. A meghallgatások nyíltak, miután a pályázók erről nyilatkoztak, ugyanakkor a véleményezés és a vita zárt. Minden meghallgatás után szavazás történik, az urnákat lezárjuk és a harmadik szavazás után egyszerre bontja fel az Ügyrendi Bizottság a szavazatokat és akkor összesíti és akkor hirdet eredményt.</w:t>
      </w:r>
    </w:p>
    <w:p>
      <w:pPr>
        <w:pStyle w:val="Normal"/>
        <w:jc w:val="both"/>
        <w:rPr/>
      </w:pPr>
      <w:r>
        <w:rPr/>
        <w:t>A továbbiakban az 5. napirendi pont, a 70/2000. előterjesztést „1999. évi egyszerűsített beszámoló” címmel, valamint a 6. napirendi pont, a 69/2000. előterjesztést a „Javaslat a Budapest Főváros XVI. Kerületi Önkormányzat 1999. évi zárszámadásra” előterjesztéseket első olvasatra javasolja beterjeszteni, tehát a Testület foglalkozzon a napirendi pontokkal döntés nélkül.</w:t>
      </w:r>
    </w:p>
    <w:p>
      <w:pPr>
        <w:pStyle w:val="Normal"/>
        <w:jc w:val="both"/>
        <w:rPr/>
      </w:pPr>
      <w:r>
        <w:rPr/>
        <w:t>A szavazás a 2., 3. és 4. napirendi pontok, tehát a 40/2000., 41/2000. és 42/2000. számú előterjesztésekkel kapcsolatban  3 egyhangú 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ind w:left="0" w:hanging="0"/>
        <w:jc w:val="both"/>
        <w:rPr/>
      </w:pPr>
      <w:r>
        <w:rPr/>
        <w:t>106/2000. (IV.27.) ÜB</w:t>
        <w:tab/>
        <w:t>Az Ügyrendi Bizottság „A Budapest XVI. kerület Szent Korona 53-59.-100. sz. alatti Napköziotthonos Óvoda vezetőjének megbízása 2000. szeptember 1-től – 2005. augusztus 31-ig”, „A Budapest XVI. kerület Jövendő u. 2. – Ostoros u. 4. sz. alatti Napköziotthonos Óvoda vezetőjének megbízása 2000. szeptember 1-től – 2005. augusztus 31-ig” és „A Budapest XVI. kerület Hősök fasora 30. sz. alatti Általános Iskola igazgatójának megbízása 2000. szeptember 1-től – 2005. augusztus 31-ig” című napirendi pontok tárgyalását javasolja a Képviselő-testületnek. A szavazási lebonyolításával kapcsolatban javasolja a Képviselő-testületnek, hogy három szavazóládát alkalmazzon, a szavazatok összeszámlálása és az eredményhirdetés egyszerre a harmadik szavazás után történjen.</w:t>
      </w:r>
    </w:p>
    <w:p>
      <w:pPr>
        <w:pStyle w:val="Normal"/>
        <w:ind w:left="2552" w:hanging="2552"/>
        <w:jc w:val="both"/>
        <w:rPr/>
      </w:pPr>
      <w:r>
        <w:rPr/>
      </w:r>
    </w:p>
    <w:p>
      <w:pPr>
        <w:pStyle w:val="Normal"/>
        <w:ind w:left="2552" w:hanging="2552"/>
        <w:jc w:val="both"/>
        <w:rPr/>
      </w:pPr>
      <w:r>
        <w:rPr/>
        <w:tab/>
        <w:t>(3 igen, egyhangú)</w:t>
      </w:r>
    </w:p>
    <w:p>
      <w:pPr>
        <w:pStyle w:val="Normal"/>
        <w:jc w:val="both"/>
        <w:rPr>
          <w:u w:val="single"/>
        </w:rPr>
      </w:pPr>
      <w:r>
        <w:rPr>
          <w:u w:val="single"/>
        </w:rPr>
      </w:r>
    </w:p>
    <w:p>
      <w:pPr>
        <w:pStyle w:val="Normal"/>
        <w:jc w:val="both"/>
        <w:rPr>
          <w:u w:val="single"/>
        </w:rPr>
      </w:pPr>
      <w:r>
        <w:rPr>
          <w:u w:val="single"/>
        </w:rPr>
      </w:r>
    </w:p>
    <w:p>
      <w:pPr>
        <w:pStyle w:val="Heading2"/>
        <w:rPr/>
      </w:pPr>
      <w:r>
        <w:rPr/>
        <w:t>KASZÁS GÁBOR</w:t>
      </w:r>
    </w:p>
    <w:p>
      <w:pPr>
        <w:pStyle w:val="Normal"/>
        <w:jc w:val="both"/>
        <w:rPr/>
      </w:pPr>
      <w:r>
        <w:rPr/>
        <w:t>Ugyanakkor az 5. és 6. napirendi pontok, a 70/2000.. és 69/2000. előterjesztésekkel kapcsolatos állásfoglalását is 3 egyhangú igennel megszavazta a bizottság.</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107/2000. (IV.27.) ÜB</w:t>
        <w:tab/>
        <w:t>Az Ügyrendi Bizottság az „1999. évi egyszerűsített beszámoló” és a „Javaslat a Budapest Főváros XVI. Kerületi Önkormányzat 1999. évi zárszámadásra” című napirendi pontokat első olvasatú tárgyalásra javasolja a Képviselő-testületnek.</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r>
        <w:br w:type="page"/>
      </w:r>
    </w:p>
    <w:p>
      <w:pPr>
        <w:pStyle w:val="Normal"/>
        <w:jc w:val="both"/>
        <w:rPr/>
      </w:pPr>
      <w:r>
        <w:rPr/>
      </w:r>
    </w:p>
    <w:p>
      <w:pPr>
        <w:pStyle w:val="Heading2"/>
        <w:rPr/>
      </w:pPr>
      <w:r>
        <w:rPr/>
        <w:t>KASZÁS GÁBOR</w:t>
      </w:r>
    </w:p>
    <w:p>
      <w:pPr>
        <w:pStyle w:val="Normal"/>
        <w:jc w:val="both"/>
        <w:rPr/>
      </w:pPr>
      <w:r>
        <w:rPr/>
        <w:t>A következő vetődött fel – még mielőtt Abonyi János távozik –, hogy a napirendi pontok tetemes száma, nevezetesen 54 napirendi pont került beállításra a következő testületi ülésre és ehhez természetesen az anyagok tömkelege, az Ügyrendi Bizottság tagjai azon meglátásuknak,  illetve véleményüknek adnak hangot, hogy a kitűzés időpontjától a bizottsági ülésig eltelt egy másfél nap alatt képtelenek voltak érdemben áttekinteni az anyagot, így ez lehetetlennek látszik és ezt a helyzetet, illetve a következményt ezúton is rögzíteni kívánják jegyzőkönyvileg.</w:t>
      </w:r>
    </w:p>
    <w:p>
      <w:pPr>
        <w:pStyle w:val="Normal"/>
        <w:jc w:val="both"/>
        <w:rPr/>
      </w:pPr>
      <w:r>
        <w:rPr/>
        <w:t>Abonyi János bizottsági tag távozik, szavazóképtelenné vált a bizottság, a bizottsági ülést befejezettnek nyilvánít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rPr/>
      </w:pPr>
      <w:r>
        <w:rPr/>
        <w:tab/>
        <w:tab/>
        <w:tab/>
        <w:tab/>
        <w:tab/>
        <w:tab/>
        <w:tab/>
        <w:t>Kaszás Gábor</w:t>
      </w:r>
    </w:p>
    <w:p>
      <w:pPr>
        <w:pStyle w:val="Heading6"/>
        <w:rPr/>
      </w:pPr>
      <w:r>
        <w:rPr/>
        <w:tab/>
        <w:tab/>
        <w:tab/>
        <w:tab/>
        <w:tab/>
        <w:tab/>
        <w:t>Ügyrendi Bizottság elnöke</w:t>
      </w:r>
    </w:p>
    <w:p>
      <w:pPr>
        <w:pStyle w:val="Normal"/>
        <w:jc w:val="both"/>
        <w:rPr>
          <w:u w:val="none"/>
        </w:rPr>
      </w:pPr>
      <w:r>
        <w:rPr>
          <w:u w:val="non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10:00Z</dcterms:created>
  <dc:creator>Kriszti</dc:creator>
  <dc:description/>
  <dc:language>en-US</dc:language>
  <cp:lastModifiedBy>Kriszti</cp:lastModifiedBy>
  <dcterms:modified xsi:type="dcterms:W3CDTF">2000-04-28T09:29:00Z</dcterms:modified>
  <cp:revision>5</cp:revision>
  <dc:subject/>
  <dc:title/>
</cp:coreProperties>
</file>