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Készült 2000. január 31-én 16.00 órakor és 2000. február 1-én 14.00 órakor a Jegyző hivatalos helyiségében megtartott Ügyrendi Bizottság ülésé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Jelen vannak:</w:t>
      </w:r>
      <w:r>
        <w:rPr>
          <w:rFonts w:cs="Times New Roman" w:ascii="Times New Roman" w:hAnsi="Times New Roman"/>
          <w:sz w:val="28"/>
        </w:rPr>
        <w:tab/>
        <w:tab/>
        <w:t>Kaszás Gábor elnök</w:t>
      </w:r>
    </w:p>
    <w:p>
      <w:pPr>
        <w:pStyle w:val="Normal"/>
        <w:jc w:val="both"/>
        <w:rPr>
          <w:rFonts w:ascii="Times New Roman" w:hAnsi="Times New Roman" w:cs="Times New Roman"/>
          <w:sz w:val="28"/>
        </w:rPr>
      </w:pPr>
      <w:r>
        <w:rPr>
          <w:rFonts w:cs="Times New Roman" w:ascii="Times New Roman" w:hAnsi="Times New Roman"/>
          <w:sz w:val="28"/>
        </w:rPr>
        <w:tab/>
        <w:tab/>
        <w:tab/>
        <w:tab/>
        <w:t>Abonyi János bizottsági tag</w:t>
      </w:r>
    </w:p>
    <w:p>
      <w:pPr>
        <w:pStyle w:val="Normal"/>
        <w:jc w:val="both"/>
        <w:rPr/>
      </w:pPr>
      <w:r>
        <w:rPr>
          <w:rFonts w:cs="Times New Roman" w:ascii="Times New Roman" w:hAnsi="Times New Roman"/>
          <w:sz w:val="28"/>
        </w:rPr>
        <w:tab/>
        <w:tab/>
        <w:tab/>
        <w:tab/>
        <w:t>Treer András bizottsági tag</w:t>
      </w:r>
    </w:p>
    <w:p>
      <w:pPr>
        <w:pStyle w:val="Normal"/>
        <w:jc w:val="both"/>
        <w:rPr>
          <w:rFonts w:ascii="Times New Roman" w:hAnsi="Times New Roman" w:cs="Times New Roman"/>
          <w:sz w:val="28"/>
        </w:rPr>
      </w:pPr>
      <w:r>
        <w:rPr>
          <w:rFonts w:cs="Times New Roman" w:ascii="Times New Roman" w:hAnsi="Times New Roman"/>
          <w:sz w:val="28"/>
        </w:rPr>
        <w:tab/>
        <w:tab/>
        <w:tab/>
        <w:tab/>
        <w:t>Dr.Molnár Éva jegyző</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Igazoltan távol:</w:t>
      </w:r>
      <w:r>
        <w:rPr>
          <w:rFonts w:cs="Times New Roman" w:ascii="Times New Roman" w:hAnsi="Times New Roman"/>
          <w:sz w:val="28"/>
        </w:rPr>
        <w:tab/>
        <w:tab/>
        <w:t>Kovács Balázs bizottsági ta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Igazolatlanul távol:</w:t>
        <w:tab/>
      </w:r>
      <w:r>
        <w:rPr>
          <w:rFonts w:cs="Times New Roman" w:ascii="Times New Roman" w:hAnsi="Times New Roman"/>
          <w:sz w:val="28"/>
        </w:rPr>
        <w:t>Kocsis László bizottsági ta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jc w:val="both"/>
        <w:rPr>
          <w:rFonts w:ascii="Times New Roman" w:hAnsi="Times New Roman" w:cs="Times New Roman"/>
          <w:sz w:val="28"/>
        </w:rPr>
      </w:pPr>
      <w:r>
        <w:rPr>
          <w:rFonts w:cs="Times New Roman" w:ascii="Times New Roman" w:hAnsi="Times New Roman"/>
          <w:sz w:val="28"/>
        </w:rPr>
        <w:t>Az Ügyrendi Bizottság 2000. január 31-i ülését megnyitom.  Jelen van Treer András, Abonyi János bizottsági tagok, Kaszás Gábor elnök, valamint Dr.Molnár Éva jegyző asszony. Távolmaradását betegségre hivatkozva jelezte Kovács Balázs bizottsági tag, Kocsis László távolmaradásáról nincs információnk.</w:t>
      </w:r>
    </w:p>
    <w:p>
      <w:pPr>
        <w:pStyle w:val="Normal"/>
        <w:jc w:val="both"/>
        <w:rPr/>
      </w:pPr>
      <w:r>
        <w:rPr>
          <w:rFonts w:cs="Times New Roman" w:ascii="Times New Roman" w:hAnsi="Times New Roman"/>
          <w:sz w:val="28"/>
        </w:rPr>
        <w:t>A bizottsági ülésre megküldött és mellékelten becsatolt meghívó tanúsága szerint 19 napirendi pontról kell a bizottságunknak tárgyalni. Nevezetesen ebben a 19 napirendi pontban a 11. a Képviselői kérdések, bejelentések, amivel a bizottság érdemben nem foglalkozik, tehát gyakorlatilag 18+1 napirendi pont van. Ezekkel kapcsolatban van-e észrevétel? Esetleg kiegészítés további napirendi pont felvételére vonatkozóan? Nincs. Szavazásra teszem fel a 18+1 napirendi pontot, 3 igen, egyhangúan javasolja  a bizottság megtárgyalni ezeke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12/2000. (I.31.) ÜB</w:t>
        <w:tab/>
        <w:t>Az Ügyrendi Bizottság a Képviselő-testület 2000. február 8-i ülésének napirendi pontjainak a megtárgyalásával egyetér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jc w:val="both"/>
        <w:rPr/>
      </w:pPr>
      <w:r>
        <w:rPr>
          <w:rFonts w:cs="Times New Roman" w:ascii="Times New Roman" w:hAnsi="Times New Roman"/>
          <w:sz w:val="28"/>
        </w:rPr>
        <w:t>A „Javaslat a Polgármester illetményének emelésére és a költségtérítésének a megállapítására, valamint az Alpolgármesterek illetményének emelésére” vonatkozó előterjesztéssel kapcsolatban a bizottság arra az álláspontra jutott, hogy egyrészt áttekinteni nem volt módja, mert most kapta meg a bizottsági ülés előtt. Ezt az ügy igényessége és kényessége miatt javasolja a bizottság, hogy a holnapi nap folyamán, azaz február 1-én délután 14.00 órakor a Jegyző asszony szobájában a bizottsági elnökök jelenlétében, valamint a frakcióvezetők jelenlétében – bár ez majdnem azonos az Ügyrendi Bizottsággal, extra és soron kívüli értesítés küldendő Kovács Attila frakcióvezetőnek az MDF részéről –, hogy elképzelésekkel egyetemben tárgyalják újra ezt az ügyet és annak megfelelően hozzon a bizottság ezzel kapcsolatban határozatot. A bizottság ezzel a javaslattal, illetve elképzeléssel elvileg egyetért.</w:t>
      </w:r>
    </w:p>
    <w:p>
      <w:pPr>
        <w:pStyle w:val="Normal"/>
        <w:jc w:val="both"/>
        <w:rPr>
          <w:rFonts w:ascii="Times New Roman" w:hAnsi="Times New Roman" w:cs="Times New Roman"/>
          <w:sz w:val="28"/>
        </w:rPr>
      </w:pPr>
      <w:r>
        <w:rPr>
          <w:rFonts w:cs="Times New Roman" w:ascii="Times New Roman" w:hAnsi="Times New Roman"/>
          <w:sz w:val="28"/>
        </w:rPr>
        <w:t>1/a Polgármesteri tájékoztató, 1/b Alpolgármesteri tájékoztató. Miután a bizottság a tájékoztatók anyagát nem ismeri, nem is lehet állásfoglalása.</w:t>
      </w:r>
    </w:p>
    <w:p>
      <w:pPr>
        <w:pStyle w:val="Normal"/>
        <w:jc w:val="both"/>
        <w:rPr/>
      </w:pPr>
      <w:r>
        <w:rPr>
          <w:rFonts w:cs="Times New Roman" w:ascii="Times New Roman" w:hAnsi="Times New Roman"/>
          <w:sz w:val="28"/>
        </w:rPr>
        <w:t>1/c pont: Jelentés a Képviselő-testület határozatainak végrehajtásáról. Erre van anyag. Ezzel kapcsolatban a bizottság tagjainak van-e észrevétele? Nincs érdemi észrevétel, a napirendi pontot javasoljuk a testületi ülés napirendjére felvenni és tárgyalni. Szavazást kérek! 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13/2000. (I.31.) ÜB</w:t>
        <w:tab/>
        <w:t>Az Ügyrendi Bizottság javasolja a Képviselő-testületnek az 1/c „Jelentés a Képviselő-testület határozatainak végrehajtásáról” című napirend tárgyalásá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jc w:val="both"/>
        <w:rPr/>
      </w:pPr>
      <w:r>
        <w:rPr>
          <w:rFonts w:cs="Times New Roman" w:ascii="Times New Roman" w:hAnsi="Times New Roman"/>
          <w:sz w:val="28"/>
        </w:rPr>
        <w:t>2. napirend pont: Javaslat a kitüntetések alapításáról szóló, módosított 20/1996. (VI.17.) Ök. rendelet módosítására. A napirendi ponttal kapcsolatban a bizottság a következőt állapította meg. Az 1. sz. mellékletként feltüntetett jegyzőkönyv kivonat nem bizottsági határozatot és állásfoglalást tükröz, hanem egy szándékot, hogy megvizsgálja az előterjesztés anyagát. Ez viszont nem történt meg, legalábbis nem állapítható meg ebből a határozatból, nevezetesen a 111/1999. IX.8-án kelt TCB határozatból, így alapjában véve nem tükröződik az előterjesztésben vissza, hogy a bizottság állásfoglalása alapján készült el és egyetértésével, javaslatával, részletesen kidolgozva, állásfoglalásokkal kiegészítve. Ilyen formában a bizottság nem javasolja az előterjesztést a következő testületi ülésre, csak majd abban az esetben, ha a bizottság valóban határozatot hozott és azt mellékelték. Szavazásra teszem fel, 3 igennel a nem javaslatot fogadta el a bizottsá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pPr>
      <w:r>
        <w:rPr>
          <w:rFonts w:cs="Times New Roman" w:ascii="Times New Roman" w:hAnsi="Times New Roman"/>
          <w:sz w:val="28"/>
        </w:rPr>
        <w:t>14/2000. (I.31.) ÜB</w:t>
        <w:tab/>
        <w:t xml:space="preserve">Az Ügyrendi Bizottság szavazási eredménye (3 igen, egyhangú) alapján a „Javaslat a kitüntetések alapításáról szóló, módosított 20/1996. (VI.17.) Ök. rendelet módosítására” című napirend 2000. február 8-án történő tárgyalására vonatkozó javaslatot  </w:t>
      </w:r>
      <w:r>
        <w:rPr>
          <w:rFonts w:cs="Times New Roman" w:ascii="Times New Roman" w:hAnsi="Times New Roman"/>
          <w:b/>
          <w:sz w:val="28"/>
        </w:rPr>
        <w:t>e l v e t e t t e</w:t>
      </w:r>
      <w:r>
        <w:rPr>
          <w:rFonts w:cs="Times New Roman" w:ascii="Times New Roman" w:hAnsi="Times New Roman"/>
          <w:sz w:val="28"/>
        </w:rPr>
        <w:t>, mert az 1. sz. mellékletként feltüntetett jegyzőkönyv kivonat nem bizottsági határozatot és állásfoglalást tükröz, hanem egy szándékot, hogy megvizsgálja az előterjesztés anyagát, csak majd abban az esetben, ha a bizottság valóban határozatot hozott és azt mellékelték.</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Heading2"/>
        <w:rPr>
          <w:rFonts w:ascii="Times New Roman" w:hAnsi="Times New Roman" w:cs="Times New Roman"/>
          <w:sz w:val="28"/>
        </w:rPr>
      </w:pPr>
      <w:r>
        <w:rPr>
          <w:rFonts w:cs="Times New Roman" w:ascii="Times New Roman" w:hAnsi="Times New Roman"/>
          <w:sz w:val="28"/>
        </w:rPr>
        <w:t>KASZÁS GÁBOR</w:t>
      </w:r>
    </w:p>
    <w:p>
      <w:pPr>
        <w:pStyle w:val="TextBody"/>
        <w:tabs>
          <w:tab w:val="clear" w:pos="708"/>
          <w:tab w:val="left" w:pos="9213" w:leader="none"/>
        </w:tabs>
        <w:rPr/>
      </w:pPr>
      <w:r>
        <w:rPr>
          <w:rFonts w:cs="Times New Roman" w:ascii="Times New Roman" w:hAnsi="Times New Roman"/>
          <w:sz w:val="28"/>
        </w:rPr>
        <w:t>3. napirendi pont: Javaslat az Önkormányzat Szervezeti és Működési Szabályzatáról szóló, többször módosított 7/1995. (VI.29.) Ök rendelet módosítására. A napirendi ponttal kapcsolatban Treer András képviselő, bizottsági tag jelezte, illetve megkérdezte a Jegyző asszonytól, hogy a személyi összetétel, ha az Ügyfélszolgálati Iroda kétfelé válik szám szerint hogyan fog kinézni. Jegyző asszony erre tételes kimunkálást fog adni, illetve megmondja majd a testületi ülésen, hogy hány fő fog dolgozni. Ugyanakkor felvetődött az Okmányiroda ügyfélfogadási rendjének módosítása. Pro és kontra elhangzottak a vélemények, az Ügyrendi Bizottságnak nem tartozik az illetékességi körébe, hogy meghatározzon ügyfélfogadási időpontokat. Mindenesetre jelezte, hogy más elképzelés is számításba jöhet, a Testület bölcsességére van bízva, hogy mit fogad majd el, illetve hogyan fogja ezt értékelni. Szavazásra teszem fel, hogy javasoljuk-e? 3 igennel javasoljuk.</w:t>
      </w:r>
    </w:p>
    <w:p>
      <w:pPr>
        <w:pStyle w:val="TextBody"/>
        <w:tabs>
          <w:tab w:val="clear" w:pos="708"/>
          <w:tab w:val="left" w:pos="9213" w:leader="none"/>
        </w:tabs>
        <w:rPr>
          <w:rFonts w:ascii="Times New Roman" w:hAnsi="Times New Roman" w:cs="Times New Roman"/>
          <w:sz w:val="28"/>
        </w:rPr>
      </w:pPr>
      <w:r>
        <w:rPr>
          <w:rFonts w:cs="Times New Roman" w:ascii="Times New Roman" w:hAnsi="Times New Roman"/>
          <w:sz w:val="28"/>
        </w:rPr>
      </w:r>
    </w:p>
    <w:p>
      <w:pPr>
        <w:pStyle w:val="TextBody"/>
        <w:tabs>
          <w:tab w:val="clear" w:pos="708"/>
          <w:tab w:val="left" w:pos="9213" w:leader="none"/>
        </w:tabs>
        <w:rPr>
          <w:rFonts w:ascii="Times New Roman" w:hAnsi="Times New Roman" w:cs="Times New Roman"/>
          <w:sz w:val="28"/>
        </w:rPr>
      </w:pPr>
      <w:r>
        <w:rPr>
          <w:rFonts w:cs="Times New Roman" w:ascii="Times New Roman" w:hAnsi="Times New Roman"/>
          <w:sz w:val="28"/>
        </w:rPr>
      </w:r>
    </w:p>
    <w:p>
      <w:pPr>
        <w:pStyle w:val="TextBody"/>
        <w:tabs>
          <w:tab w:val="clear" w:pos="708"/>
          <w:tab w:val="left" w:pos="9213" w:leader="none"/>
        </w:tabs>
        <w:rPr>
          <w:rFonts w:ascii="Times New Roman" w:hAnsi="Times New Roman" w:cs="Times New Roman"/>
          <w:sz w:val="28"/>
        </w:rPr>
      </w:pPr>
      <w:r>
        <w:rPr>
          <w:rFonts w:cs="Times New Roman" w:ascii="Times New Roman" w:hAnsi="Times New Roman"/>
          <w:sz w:val="28"/>
        </w:rPr>
      </w:r>
    </w:p>
    <w:p>
      <w:pPr>
        <w:pStyle w:val="TextBody"/>
        <w:tabs>
          <w:tab w:val="clear" w:pos="708"/>
          <w:tab w:val="left" w:pos="9213"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tabs>
          <w:tab w:val="clear" w:pos="708"/>
          <w:tab w:val="left" w:pos="9213" w:leader="none"/>
        </w:tabs>
        <w:ind w:left="2552" w:hanging="2552"/>
        <w:rPr>
          <w:rFonts w:ascii="Times New Roman" w:hAnsi="Times New Roman" w:cs="Times New Roman"/>
          <w:sz w:val="28"/>
        </w:rPr>
      </w:pPr>
      <w:r>
        <w:rPr>
          <w:rFonts w:cs="Times New Roman" w:ascii="Times New Roman" w:hAnsi="Times New Roman"/>
          <w:sz w:val="28"/>
        </w:rPr>
        <w:t>15/2000. (I.31.) ÜB</w:t>
        <w:tab/>
        <w:t>Az Ügyrendi Bizottság javasolja a Képviselő-testületnek a „Javaslat az Önkormányzat Szervezeti és Működési Szabályzatáról szóló, többször módosított 7/1995. (VI.29.) Ök rendelet módosítására” című előterjesztés tárgyalását.</w:t>
      </w:r>
    </w:p>
    <w:p>
      <w:pPr>
        <w:pStyle w:val="TextBody"/>
        <w:tabs>
          <w:tab w:val="clear" w:pos="708"/>
          <w:tab w:val="left" w:pos="9213" w:leader="none"/>
        </w:tabs>
        <w:ind w:left="2552" w:hanging="2552"/>
        <w:rPr>
          <w:rFonts w:ascii="Times New Roman" w:hAnsi="Times New Roman" w:cs="Times New Roman"/>
          <w:sz w:val="28"/>
        </w:rPr>
      </w:pPr>
      <w:r>
        <w:rPr>
          <w:rFonts w:cs="Times New Roman" w:ascii="Times New Roman" w:hAnsi="Times New Roman"/>
          <w:sz w:val="28"/>
        </w:rPr>
      </w:r>
    </w:p>
    <w:p>
      <w:pPr>
        <w:pStyle w:val="TextBody"/>
        <w:tabs>
          <w:tab w:val="clear" w:pos="708"/>
          <w:tab w:val="left" w:pos="9213" w:leader="none"/>
        </w:tabs>
        <w:ind w:left="2552" w:hanging="2552"/>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4. napirendi pont: A 944/1999. (XII.14,.) Kt. sz. határozat módosítása. A napirendi pontot szavazásra teszem fel, 3 igennel javasolja a bizottság a Testület elé vitelé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16/2000. (I.31.) ÜB</w:t>
        <w:tab/>
        <w:t>Az Ügyrendi Bizottság javasolja a Képviselő-testületnek „A 944/1999. (XII.14.) Kt. sz. határozat módosítása” című napirend tárgyalásá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5. napirendi pont: Válasz az Újszász u. 45/b. sz. alatti ingatlan ügyében benyújtott interpellációra. Nekem az a véleményem, hogy különösebb észrevételt és vitát nem kell itt vindikálni, javasoljuk az 5. napirendi pontot. Szavazásra teszem fel, 3 igen.</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pPr>
      <w:r>
        <w:rPr>
          <w:rFonts w:cs="Times New Roman" w:ascii="Times New Roman" w:hAnsi="Times New Roman"/>
          <w:sz w:val="28"/>
        </w:rPr>
        <w:t>17/2000. (I.31.) ÜB</w:t>
        <w:tab/>
        <w:t>Az Ügyrendi Bizottság javasolja a Képviselő-testületnek a „Válasz az Újszász u. 45/b. sz. alatti ingatlan ügyében benyújtott interpellációra” című napirend tárgyalásá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6. napirendi pont: Javaslat az Újszász u. 45/b. sz. ingatlant is érintő 41737 ttsz. térrajz ingatlan nyilvántartásba történő átvezetéséhez szükséges megállapodás jóváhagyására. Treer András bizottsági tag felhívta a figyelmet a SZÁMALK-OÉM-en túli tulajdonosok szerepeltetésére a megállapodás-tervezetben. A Jegyzőnő ezt tudomásul vette és áttekinti még egyszer a kérést. Ezek figyelembevételével javasoljuk 3 igenne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pPr>
      <w:r>
        <w:rPr>
          <w:rFonts w:cs="Times New Roman" w:ascii="Times New Roman" w:hAnsi="Times New Roman"/>
          <w:sz w:val="28"/>
        </w:rPr>
        <w:t>18/2000. (I.31.) ÜB</w:t>
        <w:tab/>
        <w:t>Az Ügyrendi Bizottság javasolja a Képviselő-testületnek a „Javaslat az Újszász u. 45/b. sz. ingatlant is érintő 41737 ttsz. térrajz ingatlan nyilvántartásba történő átvezetéséhez szükséges megállapodás jóváhagyására” című napirend tárgyalását azzal a kiegészítéssel, hogy a megállapodás-tervezetben szerepeltetni kell a többi tulajdonost is.</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7. napirendi pont: Javaslat a Néri Szent Fülöp Katolikus Általános Iskola tornaterem kivitelezésének támogatására. A napirendi pontot szavazásra teszem fel, 3 igennel javasolju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19/2000. (I.31.) ÜB</w:t>
        <w:tab/>
        <w:t>Az Ügyrendi Bizottság javasolja a Képviselő-testületnek a „Javaslat a Néri Szent Fülöp Katolikus Általános Iskola tornaterem kivitelezésének támogatására” című napirendi pont tárgyalásá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TextBody"/>
        <w:rPr>
          <w:rFonts w:ascii="Times New Roman" w:hAnsi="Times New Roman" w:cs="Times New Roman"/>
          <w:sz w:val="28"/>
        </w:rPr>
      </w:pPr>
      <w:r>
        <w:rPr>
          <w:rFonts w:cs="Times New Roman" w:ascii="Times New Roman" w:hAnsi="Times New Roman"/>
          <w:sz w:val="28"/>
        </w:rPr>
        <w:t>A bizottság megállapította egyébként az előterjesztésnél, a 7. napirendi pontnál, hogy az illetékes bizottságok az előterjesztést nem tárgyalták, tehát a felszereltsége ennek a napirendi pontnak hiányos.</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8. napirendi pont: Javaslat a 2001. évi szennyvízcsatorna céltámogatási pályázatokra. Nekem lenne mindjárt egy észrevételem, mely szerint ez az előterjesztésből, illetve a mellékleteiből nem derül ki a lakossági jelentkezések sorrendje és az, hogyan került beállításra ezekbe a táblázatokba. Másrészt Treer András bizottsági tag a beruházás összköltségét és annak megosztását kéri részletezni, tudniillik nem érti és nem látja a 440 mFt belső tartalmát, hogy milyen részletekből állt össze. A Jegyzőnő ezeket a kérdéseket jegyezte és kellő időn belül választ ad erre. Mindezek mellett szavazásra teszem fel, 3 igennel javasolja a bizottság.</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20/2000. (I.31.) ÜB</w:t>
        <w:tab/>
        <w:t>Az Ügyrendi Bizottság javasolja a Képviselő-testületnek a „Javaslat a 2001. évi szennyvízcsatorna céltámogatási pályázatokra” című előterjesztés tárgyalását az alábbi kiegészítésekkel:</w:t>
      </w:r>
    </w:p>
    <w:p>
      <w:pPr>
        <w:pStyle w:val="TextBodyIndent"/>
        <w:numPr>
          <w:ilvl w:val="0"/>
          <w:numId w:val="2"/>
        </w:numPr>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a mellékleteiből nem derül ki a lakossági jelentkezések sorrendje és az, hogyan került beállításra ezekbe a táblázatokba,</w:t>
      </w:r>
    </w:p>
    <w:p>
      <w:pPr>
        <w:pStyle w:val="TextBodyIndent"/>
        <w:numPr>
          <w:ilvl w:val="0"/>
          <w:numId w:val="2"/>
        </w:numPr>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a bizottság kéri a beruházás összköltségét és annak megosztását részletezni.</w:t>
      </w:r>
    </w:p>
    <w:p>
      <w:pPr>
        <w:pStyle w:val="TextBodyIndent"/>
        <w:tabs>
          <w:tab w:val="clear" w:pos="708"/>
          <w:tab w:val="left" w:pos="-1985" w:leader="none"/>
          <w:tab w:val="left" w:pos="9213" w:leader="none"/>
        </w:tabs>
        <w:ind w:left="2550" w:hanging="0"/>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985" w:leader="none"/>
          <w:tab w:val="left" w:pos="9213" w:leader="none"/>
        </w:tabs>
        <w:ind w:left="2550" w:hanging="0"/>
        <w:rPr>
          <w:rFonts w:ascii="Times New Roman" w:hAnsi="Times New Roman" w:cs="Times New Roman"/>
          <w:sz w:val="28"/>
        </w:rPr>
      </w:pPr>
      <w:r>
        <w:rPr>
          <w:rFonts w:cs="Times New Roman" w:ascii="Times New Roman" w:hAnsi="Times New Roman"/>
          <w:sz w:val="28"/>
        </w:rPr>
        <w:t>(3 igen, egyhangú)</w:t>
      </w:r>
    </w:p>
    <w:p>
      <w:pPr>
        <w:pStyle w:val="TextBodyIndent"/>
        <w:tabs>
          <w:tab w:val="clear" w:pos="708"/>
          <w:tab w:val="left" w:pos="-1985" w:leader="none"/>
          <w:tab w:val="left" w:pos="9213" w:leader="none"/>
        </w:tabs>
        <w:ind w:left="0"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9. napirendi pont: A Főhadnagy u. 12. fszt. 2. 100997/1/A-3 hrsz. alatti ingatlanra történő haszonélvezeti jog alapítás megtárgyalása. A napirendi ponttal kapcsolatban a bizottságnak érdemi észrevétele nincs. Szavazásra teszem fel, 3 egyhangú ig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21/2000. (I.31.) ÜB</w:t>
        <w:tab/>
        <w:t>Az Ügyrendi Bizottság javasolja a Képviselő-testületnek  „A Főhadnagy u. 12. fszt. 2. 100997/1/A-3 hrsz. alatti ingatlanra történő haszonélvezeti jog alapítás megtárgyalása” című előterjesztés tárgyalását.</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10. napirendi pont: Javaslat értékbecslői foglalkoztatás eldöntésére. A napirendi ponttal kapcsolatban Treer András bizottsági tag felveti, hogy az értékbecslői foglalkoztatás meghosszabbítása kapcsán egy egységes szempontrendszert kell kidolgozni, mely szerint a későbbiekben az értékbecslők az értékbecsléseiket készítik és figyelembe veszik ezáltal a Polgármesteri Hivatal szempontjait. Ezzel kapcsolatban egy korábbi előterjesztését átadta a Jegyző asszonynak, aki lemásolta egy példányban és áttekinti. A fentiek figyelembevételével javasoljuk 3 igennel a 10. napirendi ponto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22/2000. (I.31.) ÜB</w:t>
        <w:tab/>
        <w:t>Az Ügyrendi Bizottság javasolja a Képviselő-testületnek  a „Javaslat értékbecslői foglalkoztatás eldöntésére” című előterjesztés tárgyalását annak figyelembevételével, hogy egy egységes szempontrendszert kell kidolgozni, mely szerint a későbbiekben az értékbecslők az értékbecsléseiket készítik és figyelembe veszik ezáltal a Polgármesteri Hivatal szempontjait.</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2" w:leader="none"/>
        </w:tabs>
        <w:jc w:val="both"/>
        <w:rPr>
          <w:rFonts w:ascii="Times New Roman" w:hAnsi="Times New Roman" w:cs="Times New Roman"/>
          <w:sz w:val="28"/>
        </w:rPr>
      </w:pPr>
      <w:r>
        <w:rPr>
          <w:rFonts w:cs="Times New Roman" w:ascii="Times New Roman" w:hAnsi="Times New Roman"/>
          <w:sz w:val="28"/>
        </w:rPr>
        <w:t>11. napirendi pont: Képviselői kérdések, bejelentések, a bizottság nem kíván ezzel foglalkozni.</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12. napirendi pont: Javaslat a Vivó u. 1/d. fszt. 1. 103243/0/A-50 hrsz. alatti üres lakás elidegenítésére hozott 761/1999. (XI.9.) Kt. sz. határozatot érintő Sors András és Csaba Krisztina méltányossági kérelmének megtárgyalására. A napirendi pontot szavazásra teszem fel, 3 igennel javasoljuk.</w:t>
      </w:r>
    </w:p>
    <w:p>
      <w:pPr>
        <w:pStyle w:val="Normal"/>
        <w:tabs>
          <w:tab w:val="clear" w:pos="708"/>
          <w:tab w:val="left" w:pos="2622" w:leader="none"/>
          <w:tab w:val="left" w:pos="9212"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23/2000. (I.31.) ÜB</w:t>
        <w:tab/>
        <w:t>Az Ügyrendi Bizottság javasolja a Képviselő-testületnek  a „Javaslat a Vivó u. 1/d. fszt. 1. 103243/0/A-50 hrsz. alatti üres lakás elidegenítésére hozott 761/1999. (XI.9.) Kt. sz. határozatot érintő Sors András és Csaba Krisztina méltányossági kérelmének megtárgyalására” című előterjesztés tárgyalását.</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13. napirendi pont: Javaslat a Rákosi út 86. 109919/0/A-3 hrsz alatti öröklakás elidegenítésére és a beköltözhető forgalmi érték meghatározására. A napirend tárgyalása során Treer András bizottsági tag felveti, hogy az értékbecslő személye milyen társaságot takar, mert a mellécsatolt anyagból nem derül ki. Kéri a bizottság a jegyző asszonyt, hogy ezt tisztázzák a testületi ülésig. A fentiek figyelembevételével a bizottság 3 egyhangú igennel javasolj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u w:val="single"/>
        </w:rPr>
        <w:t>H A T Á R O Z A T :</w:t>
      </w:r>
    </w:p>
    <w:p>
      <w:pPr>
        <w:pStyle w:val="TextBodyIndent"/>
        <w:tabs>
          <w:tab w:val="clear" w:pos="708"/>
          <w:tab w:val="left" w:pos="2622" w:leader="none"/>
          <w:tab w:val="left" w:pos="9213" w:leader="none"/>
        </w:tabs>
        <w:rPr>
          <w:rFonts w:ascii="Times New Roman" w:hAnsi="Times New Roman" w:cs="Times New Roman"/>
          <w:sz w:val="28"/>
        </w:rPr>
      </w:pPr>
      <w:r>
        <w:rPr>
          <w:rFonts w:cs="Times New Roman" w:ascii="Times New Roman" w:hAnsi="Times New Roman"/>
          <w:sz w:val="28"/>
        </w:rPr>
        <w:t>24/2000. (I.31.) ÜB</w:t>
        <w:tab/>
        <w:t>Az Ügyrendi Bizottság javasolja a Képviselő-testületnek  a „Javaslat a Rákosi út 86. 109919/0/A-3 hrsz alatti öröklakás elidegenítésére és a beköltözhető forgalmi érték meghatározására” című előterjesztés tárgyalását azzal a kiegészítéssel, hogy a testületi ülésig tisztázni kell, hogy az értékbecslő személye milyen társaságot takar.</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14. napirendi pont: Javaslat a Pilóta u. 23. as. 1. 105987/H-1 hrsz. alatti nem lakás céljára szolgáló helyiség elidegenítésére és a forgalmi érték meghatározására. A napirendi pontot észrevétel nélkül szavazásra teszem fel. 3 igennel javasolja a bizottsá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tabs>
          <w:tab w:val="clear" w:pos="708"/>
          <w:tab w:val="left" w:pos="2622" w:leader="none"/>
          <w:tab w:val="left" w:pos="9213" w:leader="none"/>
        </w:tabs>
        <w:rPr>
          <w:rFonts w:ascii="Times New Roman" w:hAnsi="Times New Roman" w:cs="Times New Roman"/>
          <w:sz w:val="28"/>
        </w:rPr>
      </w:pPr>
      <w:r>
        <w:rPr>
          <w:rFonts w:cs="Times New Roman" w:ascii="Times New Roman" w:hAnsi="Times New Roman"/>
          <w:sz w:val="28"/>
        </w:rPr>
        <w:t>25/2000. (I.31.) ÜB</w:t>
        <w:tab/>
        <w:t>Az Ügyrendi Bizottság javasolja a Képviselő-testületnek  a „Javaslat a Pilóta u. 23. as. 1. 105987/H-1 hrsz. alatti nem lakás céljára szolgáló helyiség elidegenítésére és a forgalmi érték meghatározására” című előterjesztés tárgyalását.</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TextBody"/>
        <w:rPr/>
      </w:pPr>
      <w:r>
        <w:rPr>
          <w:rFonts w:cs="Times New Roman" w:ascii="Times New Roman" w:hAnsi="Times New Roman"/>
          <w:sz w:val="28"/>
        </w:rPr>
        <w:t>A 14. napirend pont letárgyalása után Abonyi János távozott. Előre bejelentette, hogy ½ 6-kor mindenféleképpen el kell mennie a hivatalos ügyeit intézni, így a bizottság szavazóképtelenné vált. A bizottság ülését felfüggesztem. A holnapi nap folyamán tartandó, egyéb okokból meghirdetett bizottsági ülésen a 15-19, napirendi pontokat tárgyalás alá vesszük. Az ülést átmenetileg berekesztem.</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r>
        <w:br w:type="page"/>
      </w:r>
    </w:p>
    <w:p>
      <w:pPr>
        <w:pStyle w:val="TextBody"/>
        <w:rPr>
          <w:rFonts w:ascii="Times New Roman" w:hAnsi="Times New Roman" w:cs="Times New Roman"/>
          <w:sz w:val="28"/>
        </w:rPr>
      </w:pPr>
      <w:r>
        <w:rPr>
          <w:rFonts w:cs="Times New Roman" w:ascii="Times New Roman" w:hAnsi="Times New Roman"/>
          <w:sz w:val="28"/>
        </w:rPr>
        <w:t>2000. február 1. (kedd) 14.00 óra, az Ügyrendi Bizottság 2000. január 31-i ülésének folytatása</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Jelen vannak:</w:t>
      </w:r>
      <w:r>
        <w:rPr>
          <w:rFonts w:cs="Times New Roman" w:ascii="Times New Roman" w:hAnsi="Times New Roman"/>
          <w:sz w:val="28"/>
        </w:rPr>
        <w:tab/>
        <w:tab/>
        <w:t>Kaszás Gábor elnök</w:t>
      </w:r>
    </w:p>
    <w:p>
      <w:pPr>
        <w:pStyle w:val="Normal"/>
        <w:ind w:left="2124" w:firstLine="708"/>
        <w:jc w:val="both"/>
        <w:rPr>
          <w:rFonts w:ascii="Times New Roman" w:hAnsi="Times New Roman" w:cs="Times New Roman"/>
          <w:sz w:val="28"/>
        </w:rPr>
      </w:pPr>
      <w:r>
        <w:rPr>
          <w:rFonts w:cs="Times New Roman" w:ascii="Times New Roman" w:hAnsi="Times New Roman"/>
          <w:sz w:val="28"/>
        </w:rPr>
        <w:t>Kovács Balázs bizottsági tag</w:t>
      </w:r>
    </w:p>
    <w:p>
      <w:pPr>
        <w:pStyle w:val="Normal"/>
        <w:jc w:val="both"/>
        <w:rPr>
          <w:rFonts w:ascii="Times New Roman" w:hAnsi="Times New Roman" w:cs="Times New Roman"/>
          <w:sz w:val="28"/>
        </w:rPr>
      </w:pPr>
      <w:r>
        <w:rPr>
          <w:rFonts w:cs="Times New Roman" w:ascii="Times New Roman" w:hAnsi="Times New Roman"/>
          <w:sz w:val="28"/>
        </w:rPr>
        <w:tab/>
        <w:tab/>
        <w:tab/>
        <w:tab/>
        <w:t>Abonyi János bizottsági tag</w:t>
      </w:r>
    </w:p>
    <w:p>
      <w:pPr>
        <w:pStyle w:val="Normal"/>
        <w:jc w:val="both"/>
        <w:rPr>
          <w:rFonts w:ascii="Times New Roman" w:hAnsi="Times New Roman" w:cs="Times New Roman"/>
          <w:sz w:val="28"/>
        </w:rPr>
      </w:pPr>
      <w:r>
        <w:rPr>
          <w:rFonts w:cs="Times New Roman" w:ascii="Times New Roman" w:hAnsi="Times New Roman"/>
          <w:sz w:val="28"/>
        </w:rPr>
        <w:tab/>
        <w:tab/>
        <w:tab/>
        <w:tab/>
        <w:t>Treer András bizottsági tag</w:t>
      </w:r>
    </w:p>
    <w:p>
      <w:pPr>
        <w:pStyle w:val="Normal"/>
        <w:jc w:val="both"/>
        <w:rPr>
          <w:rFonts w:ascii="Times New Roman" w:hAnsi="Times New Roman" w:cs="Times New Roman"/>
          <w:sz w:val="28"/>
        </w:rPr>
      </w:pPr>
      <w:r>
        <w:rPr>
          <w:rFonts w:cs="Times New Roman" w:ascii="Times New Roman" w:hAnsi="Times New Roman"/>
          <w:sz w:val="28"/>
        </w:rPr>
        <w:tab/>
        <w:tab/>
        <w:tab/>
        <w:tab/>
        <w:t>Kocsis László bizottsági tag</w:t>
      </w:r>
    </w:p>
    <w:p>
      <w:pPr>
        <w:pStyle w:val="Normal"/>
        <w:jc w:val="both"/>
        <w:rPr>
          <w:rFonts w:ascii="Times New Roman" w:hAnsi="Times New Roman" w:cs="Times New Roman"/>
          <w:sz w:val="28"/>
        </w:rPr>
      </w:pPr>
      <w:r>
        <w:rPr>
          <w:rFonts w:cs="Times New Roman" w:ascii="Times New Roman" w:hAnsi="Times New Roman"/>
          <w:sz w:val="28"/>
        </w:rPr>
        <w:tab/>
        <w:tab/>
        <w:tab/>
        <w:tab/>
        <w:t>Dr.Molnár Éva jegyző</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TextBody"/>
        <w:rPr>
          <w:rFonts w:ascii="Times New Roman" w:hAnsi="Times New Roman" w:cs="Times New Roman"/>
          <w:sz w:val="28"/>
        </w:rPr>
      </w:pPr>
      <w:r>
        <w:rPr>
          <w:rFonts w:cs="Times New Roman" w:ascii="Times New Roman" w:hAnsi="Times New Roman"/>
          <w:sz w:val="28"/>
        </w:rPr>
        <w:t>Az I. hó 31-i  bizottsági ülés folytatásaként a mai bizottsági ülést megnyitom. Jelen van mind az öt bizottsági tag, valamint jelen van még Dr.Molnár Éva jegyző asszony.</w:t>
      </w:r>
    </w:p>
    <w:p>
      <w:pPr>
        <w:pStyle w:val="TextBody"/>
        <w:rPr/>
      </w:pPr>
      <w:r>
        <w:rPr>
          <w:rFonts w:cs="Times New Roman" w:ascii="Times New Roman" w:hAnsi="Times New Roman"/>
          <w:sz w:val="28"/>
        </w:rPr>
        <w:t>A tegnapi napról áthúzódó napirendi pontok, nevezetesen a 15-19-ig képezi a mai bizottsági ülés tárgyát, valamint a „Javaslat a Polgármester illetményének emelésére és költségtérítésének megállapítására, valamint az Alpolgármesterek illetményének emelésére”, ez lenne a 20. napirendi pont, amennyiben a bizottság megszavazza. Szavazást kérek! 5 egyhangú igennel ezt a napirendi pontot felvettük napirendi pontkén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Normal"/>
        <w:ind w:left="2552" w:hanging="2552"/>
        <w:jc w:val="both"/>
        <w:rPr/>
      </w:pPr>
      <w:r>
        <w:rPr>
          <w:rFonts w:cs="Times New Roman" w:ascii="Times New Roman" w:hAnsi="Times New Roman"/>
          <w:sz w:val="28"/>
        </w:rPr>
        <w:t>26/2000. (II.1.) ÜB</w:t>
        <w:tab/>
        <w:t>Az Ügyrendi Bizottság a „Javaslat a Polgármester illetményének emelésére és költségtérítésének megállapítására, valamint az Alpolgármesterek illetményének emelésére” című előterjesztést a mai ülés napirendjére felvette.</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Következik a 15. napirendi pont: Javaslat a Margit u. 47. fszt. 2. 101835/0/B-1 hrsz. alatti üres öröklakás elidegenítésére és a forgalmi érték meghatározására. A napirend tárgyalása során Treer András bizottsági tag felvetette általánosságban, hogy az ingatlanjaink bérleti díját felül kell vizsgálni, hiszen ez az előterjesztés is rávilágított arra, hogy alacsonyak, tehát korrigálni kell. Ugyanezt erősítette meg Kovács Balázs is más szemszögből, nevezetesen a Főváros forrásmegosztási számításánál az alacsony bérleti díjak kétszeresen kedvezőtlenül hatnak, illetve érintik az Önkormányzatot, tehát többszörösen indokolt ezek felülvizsgálata, illetve korrigálása. Ezek mellett szavazásra teszem fel, 5 egyhangú igennel a testület elé javasolju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27/2000. (II.1.) ÜB</w:t>
        <w:tab/>
        <w:t>Az Ügyrendi Bizottság javasolja a Képviselő-testületnek  a „Javaslat Margit u. 47. fszt. 2. 101835/0/B-1 hrsz. alatti üres öröklakás elidegenítésére és a forgalmi érték meghatározására” című előterjesztés tárgyalását.</w:t>
      </w:r>
    </w:p>
    <w:p>
      <w:pPr>
        <w:pStyle w:val="TextBodyIndent"/>
        <w:tabs>
          <w:tab w:val="clear" w:pos="708"/>
          <w:tab w:val="left" w:pos="-1985" w:leader="none"/>
          <w:tab w:val="left" w:pos="9213" w:leader="none"/>
        </w:tabs>
        <w:rPr/>
      </w:pPr>
      <w:r>
        <w:rPr>
          <w:rFonts w:cs="Times New Roman" w:ascii="Times New Roman" w:hAnsi="Times New Roman"/>
          <w:sz w:val="28"/>
        </w:rPr>
        <w:tab/>
        <w:t>Javasolja még a bizottság, hogy az ingatlanjaink bérleti díját felül kell vizsgálni és korrigálni több szempontból, mert túl alacsonyak.</w:t>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tabs>
          <w:tab w:val="clear" w:pos="708"/>
          <w:tab w:val="left" w:pos="2622" w:leader="none"/>
          <w:tab w:val="left" w:pos="9213" w:leader="none"/>
        </w:tabs>
        <w:rPr>
          <w:rFonts w:ascii="Times New Roman" w:hAnsi="Times New Roman" w:cs="Times New Roman"/>
          <w:sz w:val="28"/>
        </w:rPr>
      </w:pPr>
      <w:r>
        <w:rPr>
          <w:rFonts w:cs="Times New Roman" w:ascii="Times New Roman" w:hAnsi="Times New Roman"/>
          <w:sz w:val="28"/>
        </w:rPr>
        <w:t xml:space="preserve">KASZÁS GÁBOR </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16. napirendi pont: Javaslat a XVI. ker. Arany János u. 43-45. sz. alatti ingatlanok közötti csatorna szolgalmi jog rendezésére. Szavazásra teszem fel, észrevétele nincs a bizottság tagjainak. 5 egyhangú igennel javasoljuk a 16. napirendi pontot Testület elé vitelre.</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pPr>
      <w:r>
        <w:rPr>
          <w:rFonts w:cs="Times New Roman" w:ascii="Times New Roman" w:hAnsi="Times New Roman"/>
          <w:sz w:val="28"/>
        </w:rPr>
        <w:t>28/2000. (II.1.) ÜB</w:t>
        <w:tab/>
        <w:t>Az Ügyrendi Bizottság javasolja a Képviselő-testületnek  a „Javaslat a XVI. ker. Arany János u. 43-45. sz. alatti ingatlanok közötti csatorna szolgalmi jog rendezésére” című előterjesztés tárgyalását.</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ab/>
        <w:t>(5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jc w:val="both"/>
        <w:rPr/>
      </w:pPr>
      <w:r>
        <w:rPr>
          <w:rFonts w:cs="Times New Roman" w:ascii="Times New Roman" w:hAnsi="Times New Roman"/>
          <w:sz w:val="28"/>
        </w:rPr>
        <w:t>17. napirendi pont: Javaslat a Táncsics u. 12. társasház alapító okiratában 105735/G-1 hrsz. alatt felvett garázs megnevezésű önálló albetét elidegenítésére és a forgalmi érték megállapítására. A napirendi pont részletezése során Treer András bizottsági tag felveti, hogy az üggyel kapcsolatban bizonyos hatósági eljárási hibák vélhetők fel és tulajdonosi, önkormányzati hiányosságok, valamint felhívja a figyelmet arra, hogy a felépített garázs alapterülete után bérleti díjat kellett volna kérni a tulajdonosnak, ugyanakkor pedig nem megnyugtató az a helyzet, illetve állapot, hogy a Hivatal egy dolgozója készíttette el az ún. bérbeadási engedélyhez a vázrajzot. Tehát ez valószínűleg összeférhetetlen, erre a Jegyző asszony intézkedést tesz, illetve utánanéz ennek a szituációnak. A napirendi pont vitája során felvetődik, hogy a napirendi pontot ne javasoljuk a testületi ülésre. Felteszem szavazásra, javasolja-e valaki a bizottsági tagok közül jelen állapotában a testület elé vitelét? 2 igen, 2 nem, 1 tartózkodással nem javasolja a bizottság a napirendi ponto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29/2000. (II.1.) ÜB</w:t>
        <w:tab/>
        <w:t xml:space="preserve">Az Ügyrendi Bizottság szavazási eredménye (2 igen, 2 nem, 1 tartózkodás) alapján a „Javaslat a Táncsics u. 12. társasház alapító okiratában 105735/G-1 hrsz. alatt felvett garázs megnevezésű önálló albetét elidegenítésére és a forgalmi érték megállapítására” című előterjesztés tárgyalására vonatkozó javaslatot </w:t>
      </w:r>
      <w:r>
        <w:rPr>
          <w:rFonts w:cs="Times New Roman" w:ascii="Times New Roman" w:hAnsi="Times New Roman"/>
          <w:b/>
          <w:sz w:val="28"/>
        </w:rPr>
        <w:t>e l v e t e t t e</w:t>
      </w:r>
      <w:r>
        <w:rPr>
          <w:rFonts w:cs="Times New Roman" w:ascii="Times New Roman" w:hAnsi="Times New Roman"/>
          <w:sz w:val="28"/>
        </w:rPr>
        <w:t>, mert az üggyel kapcsolatban bizonyos hatósági eljárási hibák vélhetők fel és tulajdonosi, önkormányzati hiányosságok, ugyanakkor pedig nem megnyugtató az a helyzet, illetve állapot, hogy a Hivatal egy dolgozója készíttette el az ún. bérbeadási engedélyhez a vázrajzot, ez összeférhetetl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pPr>
      <w:r>
        <w:rPr>
          <w:rFonts w:cs="Times New Roman" w:ascii="Times New Roman" w:hAnsi="Times New Roman"/>
          <w:sz w:val="28"/>
        </w:rPr>
        <w:t>18. napirendi pont: Jelentés az Önkormányzat Képviselő-testülete zárt ülésen hozott határozatainak végrehajtásáról. Szavazásra teszem fel, 5 igen, egyhangúan javasolja a bizottság.</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30/2000. (II.1.) ÜB</w:t>
        <w:tab/>
        <w:t>Az Ügyrendi Bizottság javasolja a Képviselő-testületnek a „Jelentés az Önkormányzat Képviselő-testülete zárt ülésen hozott határozatainak végrehajtásáról” című előterjesztés megtárgyalását.</w:t>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t>19. napirendi pont: Házi gyermekfelügyelet meghosszabbítása iránti kérelem. Nincs érdemi hozzászólás. Szavazásra teszem fel, 5 egyhangú igennel javasolju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u w:val="single"/>
        </w:rPr>
        <w:t>H A T Á R O Z A T :</w:t>
      </w:r>
    </w:p>
    <w:p>
      <w:pPr>
        <w:pStyle w:val="TextBodyIndent"/>
        <w:tabs>
          <w:tab w:val="clear" w:pos="708"/>
          <w:tab w:val="left" w:pos="-1985" w:leader="none"/>
          <w:tab w:val="left" w:pos="9213" w:leader="none"/>
        </w:tabs>
        <w:rPr>
          <w:rFonts w:ascii="Times New Roman" w:hAnsi="Times New Roman" w:cs="Times New Roman"/>
          <w:sz w:val="28"/>
        </w:rPr>
      </w:pPr>
      <w:r>
        <w:rPr>
          <w:rFonts w:cs="Times New Roman" w:ascii="Times New Roman" w:hAnsi="Times New Roman"/>
          <w:sz w:val="28"/>
        </w:rPr>
        <w:t>31/2000. (II.1.) ÜB</w:t>
        <w:tab/>
        <w:t>Az Ügyrendi Bizottság javasolja a Képviselő-testületnek a „Házi gyermekfelügyelet meghosszabbítása iránti kérelem” című előterjesztés megtárgyalását.</w:t>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tabs>
          <w:tab w:val="clear" w:pos="708"/>
          <w:tab w:val="left" w:pos="2622"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KASZÁS GÁBOR</w:t>
      </w:r>
    </w:p>
    <w:p>
      <w:pPr>
        <w:pStyle w:val="Normal"/>
        <w:jc w:val="both"/>
        <w:rPr/>
      </w:pPr>
      <w:r>
        <w:rPr>
          <w:rFonts w:cs="Times New Roman" w:ascii="Times New Roman" w:hAnsi="Times New Roman"/>
          <w:sz w:val="28"/>
        </w:rPr>
        <w:t>Az utolsó napirendi pont, 20. napirendi pont: Javaslat a Polgármester illetményének emelésére és költségtérítésének megállapítására, valamint az Alpolgármesterek illetményének emelésére. Az ügy kényes és érdemleges, hozzászólást kérek! A napirendi ponttal kapcsolatban néhány észrevétel elhangzott, melyeket a Jegyző asszony felírt és átvezet, technikai részletekről szól ez, nevezetesen a százalék kérdése és a helyben szokásos eljárást, illetve nagyságrendeket vette számításba. Ezek figyelembevételével az előterjesztés szellemével és nagyságrendjével a bizottság egyetért. Szavazást kérek! 5 egyhangú igennel támogatja az észrevételekkel kiegészítv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32/2000. (II. 1.) ÜB</w:t>
        <w:tab/>
        <w:t>Az Ügyrendi Bizottság támogatja a Képviselő-testületnek a „Javaslat a Polgármester illetményének emelésére és költségtérítésének megállapítására, valamint az Alpolgármesterek illetményének emelésére” című előterjesztés megtárgyalását az elhangzott észrevételek átvezetése után.</w:t>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985" w:leader="none"/>
          <w:tab w:val="left" w:pos="9213" w:leader="none"/>
        </w:tabs>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sz w:val="28"/>
        </w:rPr>
      </w:pPr>
      <w:r>
        <w:rPr>
          <w:rFonts w:cs="Times New Roman" w:ascii="Times New Roman" w:hAnsi="Times New Roman"/>
          <w:b/>
          <w:sz w:val="28"/>
        </w:rPr>
        <w:t>kmf.</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tab/>
        <w:tab/>
        <w:tab/>
        <w:tab/>
        <w:tab/>
        <w:tab/>
        <w:tab/>
        <w:t>Kaszás Gábor</w:t>
      </w:r>
    </w:p>
    <w:p>
      <w:pPr>
        <w:pStyle w:val="TextBody"/>
        <w:rPr>
          <w:rFonts w:ascii="Times New Roman" w:hAnsi="Times New Roman" w:cs="Times New Roman"/>
          <w:i/>
          <w:i/>
          <w:sz w:val="28"/>
        </w:rPr>
      </w:pPr>
      <w:r>
        <w:rPr>
          <w:rFonts w:cs="Times New Roman" w:ascii="Times New Roman" w:hAnsi="Times New Roman"/>
          <w:i/>
          <w:sz w:val="28"/>
        </w:rPr>
        <w:tab/>
        <w:tab/>
        <w:tab/>
        <w:tab/>
        <w:tab/>
        <w:tab/>
        <w:t xml:space="preserve">  Ügyrendi Bizottság elnöke</w:t>
      </w:r>
    </w:p>
    <w:p>
      <w:pPr>
        <w:pStyle w:val="TextBody"/>
        <w:rPr>
          <w:rFonts w:ascii="Times New Roman" w:hAnsi="Times New Roman" w:cs="Times New Roman"/>
          <w:i/>
          <w:i/>
          <w:sz w:val="28"/>
        </w:rPr>
      </w:pPr>
      <w:r>
        <w:rPr>
          <w:rFonts w:cs="Times New Roman" w:ascii="Times New Roman" w:hAnsi="Times New Roman"/>
          <w:i/>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910"/>
        </w:tabs>
        <w:ind w:left="29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7:19:00Z</dcterms:created>
  <dc:creator>Kriszti</dc:creator>
  <dc:description/>
  <dc:language>en-US</dc:language>
  <cp:lastModifiedBy>Bodyne</cp:lastModifiedBy>
  <cp:lastPrinted>2000-02-02T11:25:00Z</cp:lastPrinted>
  <dcterms:modified xsi:type="dcterms:W3CDTF">2001-08-31T09:14:00Z</dcterms:modified>
  <cp:revision>15</cp:revision>
  <dc:subject/>
  <dc:title/>
</cp:coreProperties>
</file>