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 E G Y Z Ő K Ö N Y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Készült 2000. június 30-án (pénteken) 11.00 órakor a Polgármesteri Hivatal 6. sz. tárgyalójában megtartott Ügyrendi Bizottság ülésé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aszás Gábor elnök</w:t>
      </w:r>
    </w:p>
    <w:p>
      <w:pPr>
        <w:pStyle w:val="Normal"/>
        <w:ind w:left="2124" w:firstLine="708"/>
        <w:jc w:val="both"/>
        <w:rPr/>
      </w:pPr>
      <w:r>
        <w:rPr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:</w:t>
      </w:r>
      <w:r>
        <w:rPr/>
        <w:tab/>
        <w:tab/>
        <w:t>Abonyi Jáno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Szvegtrzs2"/>
        <w:rPr/>
      </w:pPr>
      <w:r>
        <w:rPr/>
        <w:t>Az Ügyrendi Bizottság 2000. június  30-i ülését megnyitom. Az Ügyrendi Bizottságon jelen van Treer András bizottsági tag, Kovács Balázs bizottsági tag, Kaszás Gábor  a bizottság elnöke, Dr.Molnár Éva jegyző asszony és Czukkerné Pintér Erzsébet önkormányzati referens, a határozati javaslatok készítője és szakértője. Távol van ez idő szerint Kocsis László, aki jelezte, hogy jön, valószínűleg később érkezik, Abonyi János vidéken van, igazoltan távol. Kocsis László bizottsági tag megérkezett.</w:t>
      </w:r>
    </w:p>
    <w:p>
      <w:pPr>
        <w:pStyle w:val="Szvegtrzs2"/>
        <w:rPr/>
      </w:pPr>
      <w:r>
        <w:rPr/>
        <w:t>Jelen bizottsági ülésen két napirendi pont kerül megtárgyalásra, nevezetesen „Javaslat a Polgármester költségtérítésének megtárgyalására” és „Dr.Szabó Lajos Mátyás jubileumi jutalom kifizetésének engedélyezése”. Az első előterjesztés száma 198/2000, a másik 199/2000. sz. előterjesztés.</w:t>
      </w:r>
    </w:p>
    <w:p>
      <w:pPr>
        <w:pStyle w:val="Szvegtrzs2"/>
        <w:rPr/>
      </w:pPr>
      <w:r>
        <w:rPr/>
        <w:t>A két napirend felvételéről kérek szavazást, 4 egyhangú igennel felveszi a két napirendi pontot a bizottsá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u w:val="single"/>
        </w:rPr>
        <w:t>H A T Á R O  Z A T :</w:t>
      </w:r>
    </w:p>
    <w:p>
      <w:pPr>
        <w:pStyle w:val="Szvegtrzs2"/>
        <w:ind w:left="2552" w:hanging="2552"/>
        <w:rPr/>
      </w:pPr>
      <w:r>
        <w:rPr/>
        <w:t>179/2000. (VI.30.) ÜB</w:t>
        <w:tab/>
        <w:t>Az Ügyrendi Bizottság ülésének napirendjét az alábbiak szerint határozza meg: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  <w:tab/>
      </w:r>
      <w:r>
        <w:rPr>
          <w:u w:val="single"/>
        </w:rPr>
        <w:t>NAPIREND:</w:t>
      </w:r>
    </w:p>
    <w:tbl>
      <w:tblPr>
        <w:tblW w:w="65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23"/>
      </w:tblGrid>
      <w:tr>
        <w:trPr/>
        <w:tc>
          <w:tcPr>
            <w:tcW w:w="567" w:type="dxa"/>
            <w:tcBorders/>
          </w:tcPr>
          <w:p>
            <w:pPr>
              <w:pStyle w:val="Szvegtrzs2"/>
              <w:rPr/>
            </w:pPr>
            <w:r>
              <w:rPr/>
              <w:t>1.</w:t>
            </w:r>
          </w:p>
        </w:tc>
        <w:tc>
          <w:tcPr>
            <w:tcW w:w="6023" w:type="dxa"/>
            <w:tcBorders/>
          </w:tcPr>
          <w:p>
            <w:pPr>
              <w:pStyle w:val="Szvegtrzs2"/>
              <w:rPr/>
            </w:pPr>
            <w:r>
              <w:rPr/>
              <w:t>Javaslat a Polgármester költségtérítésének megtárgyalására</w:t>
            </w:r>
          </w:p>
          <w:p>
            <w:pPr>
              <w:pStyle w:val="Szvegtrzs2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>Dr.Szabó Lajos Mátyás polgármester jubileumi jutalom kifizetésének engedélyezése</w:t>
            </w:r>
          </w:p>
        </w:tc>
      </w:tr>
    </w:tbl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  <w:tab/>
        <w:t>(4 igen, egyhangú)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>
          <w:u w:val="single"/>
        </w:rPr>
      </w:pPr>
      <w:r>
        <w:rPr>
          <w:u w:val="single"/>
        </w:rPr>
        <w:t>KASZÁS GÁBOR</w:t>
      </w:r>
    </w:p>
    <w:p>
      <w:pPr>
        <w:pStyle w:val="Szvegtrzs2"/>
        <w:rPr/>
      </w:pPr>
      <w:r>
        <w:rPr/>
        <w:t>Ezt követően részletezve az előterjesztéseket a véleményeket meghallgatva az Ügyrendi Bizottság elnöke szavazásra teszi fel a 198/2000. számú előterjesztést, nevezetesen a „Javaslat a Polgármester költségtérítésének megtárgyalására”. Javasolja-e az Ügyrendi Bizottság ezt az előterjesztést a Képviselő-testület elé vinni? Szavazást kérek! A szavazás eredménye 2 igen, 1 nem, 1 tartózkodás. A bizottság nem javasolja ezt az előterjesztést a Képviselő-testületnek megtárgyalásr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u w:val="single"/>
        </w:rPr>
      </w:pPr>
      <w:r>
        <w:rPr>
          <w:u w:val="single"/>
        </w:rPr>
        <w:t>H A T Á R O Z AT :</w:t>
      </w:r>
    </w:p>
    <w:p>
      <w:pPr>
        <w:pStyle w:val="Szvegtrzs2"/>
        <w:ind w:left="2552" w:hanging="2552"/>
        <w:rPr/>
      </w:pPr>
      <w:r>
        <w:rPr/>
        <w:t>180/2000. (VI.30.) ÜB</w:t>
        <w:tab/>
        <w:t>Az Ügyrendi Bizottság szavazási eredménye (2 igen, 1 nem, 1 tartózkodás) alapján nem javasolja a „Javaslat a Polgármester költségtérítésének megtárgyalására” című előterjesztés megtárgyalását a Képviselő-testületnek.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>
          <w:u w:val="single"/>
        </w:rPr>
      </w:pPr>
      <w:r>
        <w:rPr>
          <w:u w:val="single"/>
        </w:rPr>
        <w:t>KASZÁS GÁBOR</w:t>
      </w:r>
    </w:p>
    <w:p>
      <w:pPr>
        <w:pStyle w:val="Szvegtrzs2"/>
        <w:ind w:left="2552" w:hanging="2552"/>
        <w:rPr/>
      </w:pPr>
      <w:r>
        <w:rPr/>
        <w:t>Módosítok, az Ügyrendi Bizottság előterjesztését nem fogadta el és nem terjeszti be.</w:t>
      </w:r>
    </w:p>
    <w:p>
      <w:pPr>
        <w:pStyle w:val="Szvegtrzs2"/>
        <w:rPr/>
      </w:pPr>
      <w:r>
        <w:rPr/>
        <w:t>199/2000-es előterjesztés tárgya „Dr.Szabó Lajos Mátyás polgármester jubileumi jutalom kifizetésének engedélyezése”. Szavazást kérek ezzel kapcsolatban! Az előterjesztést 3 igen, 1 tartózkodással szavazta meg a bizottság, tehát a bizottsági előterjesztés a Testület elé kerül azzal a megszorítással, hogy Treer András bizottsági tag a tartózkodását azzal  indokolja, illetve esetleg testületi ülésen változtatja, amennyiben a Jogi Bizottság álláspontja a testületi ülésig a rendelkezésére áll. Annak birtokában, annak ismeretében változtat vagy megszavazza az előterjesztés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u w:val="single"/>
        </w:rPr>
      </w:pPr>
      <w:r>
        <w:rPr>
          <w:u w:val="single"/>
        </w:rPr>
        <w:t>HA T Á R O Z A T :</w:t>
      </w:r>
    </w:p>
    <w:p>
      <w:pPr>
        <w:pStyle w:val="Szvegtrzs2"/>
        <w:ind w:left="2552" w:hanging="2552"/>
        <w:rPr/>
      </w:pPr>
      <w:r>
        <w:rPr/>
        <w:t>181/2000. (VI.30.)ÜB</w:t>
        <w:tab/>
        <w:t>Az Ügyrendi Bizottság javasolja a Képviselő-testületnek a „Dr.Szabó Lajos Mátyás polgármester jubileumi jutalom kifizetésének engedélyezése” című előterjesztés megtárgyalását.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  <w:tab/>
        <w:t>(3 igen, 1 tartózkodás)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rPr>
          <w:u w:val="single"/>
        </w:rPr>
      </w:pPr>
      <w:r>
        <w:rPr>
          <w:u w:val="single"/>
        </w:rPr>
        <w:t>KASZÁS GÁBOR</w:t>
      </w:r>
    </w:p>
    <w:p>
      <w:pPr>
        <w:pStyle w:val="Szvegtrzs2"/>
        <w:rPr/>
      </w:pPr>
      <w:r>
        <w:rPr/>
        <w:t>A bizottságnak más napirendi pontjai nincsenek, a bizottsági elnök jó nyaralást kíván és kellemes üdülést a bizottság tagjainak és egyben az utolsó bizottsági ülését megtartotta. Megköszöni a bizottság tagjainak a munkát és a következő bizottsági elnöknek sok sikert kíván.</w:t>
      </w:r>
    </w:p>
    <w:p>
      <w:pPr>
        <w:pStyle w:val="Szvegtrzs2"/>
        <w:rPr/>
      </w:pPr>
      <w:r>
        <w:rPr/>
        <w:t>A bizottság utólagosan még valamit jelez, nevezetesen azt, hogy a bizottsági elnök lemondása 30-ával érvénybe lép, július 4-én már nem mint bizottsági elnök szerepel, hanem mint megbízott az Ügyrendi Bizottság jelen előterjesztéseit vezeti fel és a bizottság nevében teszi ezt meg. Ezt a felhatalmazást elfogadja és megteszi. 3 igen, 1 tartózkodás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2"/>
        <w:ind w:left="2552" w:hanging="2552"/>
        <w:rPr/>
      </w:pPr>
      <w:r>
        <w:rPr/>
        <w:t>182/2000. (VI.30.) ÜB</w:t>
        <w:tab/>
        <w:t>Az Ügyrendi Bizottság úgy dönt, hogy Kaszás Gábort az Ügyrendi Bizottság 2000. június 30-ával leköszönő elnökét felhatalmazza arra, hogy a 2000. július 4-i képviselő-testületi ülésen megbízottként a bizottság előterjesztéseit felvezesse.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ind w:left="2552" w:hanging="2552"/>
        <w:rPr/>
      </w:pPr>
      <w:r>
        <w:rPr/>
        <w:tab/>
        <w:t>(3 igen, 1 tartózkodás)</w:t>
      </w:r>
    </w:p>
    <w:p>
      <w:pPr>
        <w:pStyle w:val="Szvegtrzs2"/>
        <w:ind w:left="2552" w:hanging="255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aszás Gábor</w:t>
      </w:r>
    </w:p>
    <w:p>
      <w:pPr>
        <w:pStyle w:val="Szvegtrzs2"/>
        <w:ind w:left="2552" w:hanging="2552"/>
        <w:rPr/>
      </w:pPr>
      <w:r>
        <w:rPr>
          <w:i/>
        </w:rPr>
        <w:tab/>
        <w:tab/>
        <w:tab/>
        <w:tab/>
        <w:tab/>
        <w:tab/>
        <w:tab/>
        <w:t xml:space="preserve">  Ügyrendi Bizottság elnök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6:36:00Z</dcterms:created>
  <dc:creator>Kriszti</dc:creator>
  <dc:description/>
  <dc:language>en-US</dc:language>
  <cp:lastModifiedBy>Kriszti</cp:lastModifiedBy>
  <dcterms:modified xsi:type="dcterms:W3CDTF">2000-07-03T11:45:00Z</dcterms:modified>
  <cp:revision>3</cp:revision>
  <dc:subject/>
  <dc:title>J E G Y Z Ő K Ö N Y V</dc:title>
</cp:coreProperties>
</file>