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sz w:val="28"/>
        </w:rPr>
      </w:pPr>
      <w:r>
        <w:rPr>
          <w:rFonts w:cs="Times New Roman" w:ascii="Times New Roman" w:hAnsi="Times New Roman"/>
          <w:sz w:val="28"/>
        </w:rPr>
        <w:t xml:space="preserve">J E G Y Z Ő K ÖN Y V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Készült 2000. január 7-én (pénteken) 14.</w:t>
      </w:r>
      <w:r>
        <w:rPr>
          <w:rFonts w:cs="Times New Roman" w:ascii="Times New Roman" w:hAnsi="Times New Roman"/>
          <w:sz w:val="28"/>
          <w:vertAlign w:val="superscript"/>
        </w:rPr>
        <w:t>00</w:t>
      </w:r>
      <w:r>
        <w:rPr>
          <w:rFonts w:cs="Times New Roman" w:ascii="Times New Roman" w:hAnsi="Times New Roman"/>
          <w:sz w:val="28"/>
        </w:rPr>
        <w:t xml:space="preserve"> órakor a Polgármesteri Hivatal hivatalos helyiségében megtartott Ügyrendi Bizottság 1. számú ülésén.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Jelen vannak</w:t>
      </w:r>
      <w:r>
        <w:rPr>
          <w:rFonts w:cs="Times New Roman" w:ascii="Times New Roman" w:hAnsi="Times New Roman"/>
          <w:sz w:val="28"/>
        </w:rPr>
        <w:t>:</w:t>
        <w:tab/>
        <w:tab/>
        <w:t>Kaszás Gábor elnök</w:t>
      </w:r>
    </w:p>
    <w:p>
      <w:pPr>
        <w:pStyle w:val="Normal"/>
        <w:jc w:val="both"/>
        <w:rPr>
          <w:rFonts w:ascii="Times New Roman" w:hAnsi="Times New Roman" w:cs="Times New Roman"/>
          <w:sz w:val="28"/>
        </w:rPr>
      </w:pPr>
      <w:r>
        <w:rPr>
          <w:rFonts w:cs="Times New Roman" w:ascii="Times New Roman" w:hAnsi="Times New Roman"/>
          <w:sz w:val="28"/>
        </w:rPr>
        <w:tab/>
        <w:tab/>
        <w:tab/>
        <w:tab/>
        <w:t>Treer András bizottsági tag</w:t>
      </w:r>
    </w:p>
    <w:p>
      <w:pPr>
        <w:pStyle w:val="Normal"/>
        <w:jc w:val="both"/>
        <w:rPr/>
      </w:pPr>
      <w:r>
        <w:rPr>
          <w:rFonts w:cs="Times New Roman" w:ascii="Times New Roman" w:hAnsi="Times New Roman"/>
          <w:sz w:val="28"/>
        </w:rPr>
        <w:tab/>
        <w:tab/>
        <w:tab/>
        <w:tab/>
        <w:t>Kocsis László bizottsági tag</w:t>
      </w:r>
    </w:p>
    <w:p>
      <w:pPr>
        <w:pStyle w:val="Normal"/>
        <w:jc w:val="both"/>
        <w:rPr>
          <w:rFonts w:ascii="Times New Roman" w:hAnsi="Times New Roman" w:cs="Times New Roman"/>
          <w:sz w:val="28"/>
        </w:rPr>
      </w:pPr>
      <w:r>
        <w:rPr>
          <w:rFonts w:cs="Times New Roman" w:ascii="Times New Roman" w:hAnsi="Times New Roman"/>
          <w:sz w:val="28"/>
        </w:rPr>
        <w:tab/>
        <w:tab/>
        <w:tab/>
        <w:tab/>
        <w:t>Abonyi János bizottsági tag</w:t>
      </w:r>
    </w:p>
    <w:p>
      <w:pPr>
        <w:pStyle w:val="Normal"/>
        <w:jc w:val="both"/>
        <w:rPr>
          <w:rFonts w:ascii="Times New Roman" w:hAnsi="Times New Roman" w:cs="Times New Roman"/>
          <w:sz w:val="28"/>
        </w:rPr>
      </w:pPr>
      <w:r>
        <w:rPr>
          <w:rFonts w:cs="Times New Roman" w:ascii="Times New Roman" w:hAnsi="Times New Roman"/>
          <w:sz w:val="28"/>
        </w:rPr>
        <w:tab/>
        <w:tab/>
        <w:tab/>
        <w:tab/>
        <w:t>Kovács Balázs bizottsági ta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rFonts w:ascii="Times New Roman" w:hAnsi="Times New Roman" w:cs="Times New Roman"/>
          <w:sz w:val="28"/>
        </w:rPr>
      </w:pPr>
      <w:r>
        <w:rPr>
          <w:rFonts w:cs="Times New Roman" w:ascii="Times New Roman" w:hAnsi="Times New Roman"/>
          <w:sz w:val="28"/>
        </w:rPr>
        <w:t xml:space="preserve">2000. január 7-i ülését megnyitom. </w:t>
      </w:r>
    </w:p>
    <w:p>
      <w:pPr>
        <w:pStyle w:val="Normal"/>
        <w:jc w:val="both"/>
        <w:rPr/>
      </w:pPr>
      <w:r>
        <w:rPr>
          <w:rFonts w:cs="Times New Roman" w:ascii="Times New Roman" w:hAnsi="Times New Roman"/>
          <w:sz w:val="28"/>
        </w:rPr>
        <w:t>Jelen van Treer András bizottsági tag, Kocsis László bizottsági tag, Abonyi János bizottsági tag és a bizottság elnöke Kaszás Gábor. Kovács Balázs bizottsági tag jelezte, hogy később tud megjelenni.  A Jegyzőnő kimentette magát egyéb irányú elfoglaltsága miatt.</w:t>
      </w:r>
    </w:p>
    <w:p>
      <w:pPr>
        <w:pStyle w:val="Normal"/>
        <w:jc w:val="both"/>
        <w:rPr/>
      </w:pPr>
      <w:r>
        <w:rPr>
          <w:rFonts w:cs="Times New Roman" w:ascii="Times New Roman" w:hAnsi="Times New Roman"/>
          <w:sz w:val="28"/>
        </w:rPr>
        <w:t>A napirendre tűzött egyéb felvezetni, ill. a napirendi pontok közé felvetetni akaró témákat nem jeleztek, így szavazásra teszem fel a kérdést, hogy a mai napon a harmadik tervezet szerint jelzett 10 napirendi pontot, mint tárgyalandó napirendi pontokat elfogadja e a bizottság? A szavazás eredménye 4 ig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1/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Az Ügyrendi Bizottság az 2000. január 18. testületi ülés napirendi pontjaival egyetér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egyhangú)</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rFonts w:ascii="Times New Roman" w:hAnsi="Times New Roman" w:cs="Times New Roman"/>
          <w:sz w:val="28"/>
        </w:rPr>
      </w:pPr>
      <w:r>
        <w:rPr>
          <w:rFonts w:cs="Times New Roman" w:ascii="Times New Roman" w:hAnsi="Times New Roman"/>
          <w:sz w:val="28"/>
        </w:rPr>
        <w:t xml:space="preserve">A bizottság elnöke a bevezetőjében elfelejtkezett valamiről.  A bizottság jelenlevő tagjainak Boldog Új Évet kíván és eredményesebb új évet, mind az előző volt. </w:t>
      </w:r>
    </w:p>
    <w:p>
      <w:pPr>
        <w:pStyle w:val="Normal"/>
        <w:jc w:val="both"/>
        <w:rPr>
          <w:rFonts w:ascii="Times New Roman" w:hAnsi="Times New Roman" w:cs="Times New Roman"/>
          <w:sz w:val="28"/>
        </w:rPr>
      </w:pPr>
      <w:r>
        <w:rPr>
          <w:rFonts w:cs="Times New Roman" w:ascii="Times New Roman" w:hAnsi="Times New Roman"/>
          <w:sz w:val="28"/>
        </w:rPr>
        <w:t xml:space="preserve">A Meghívó tanúsága szerint az 1. napirendi pont a.) pontja a Polgármesteri tájékoztató, b.) pontja Alpolgármesteri tájékoztató, c.) pontja Jelentés a Képviselő-testület határozatainak végrehajtásáról. Észrevétele van Treer Andrásnak.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Az 1/c. napirendi ponttal kapcsolatban Treer András képviselő felvetette, hogy a jelenlegi jelentés meglehetősen szűkszavúan taglalja a határozatban, a 489/1999. (VII.1.) Kt. határozatban foglalt és a Polgármester által foganatosított vizsgálatoknak az eredményét. Nevezetesen fegyelmi felelősségre vonásról is van szó. Ez a jelentés erre vonatkozóan nem tér ki és alapjába véve a mellékelt anyag sem ad kellő tájékoztatást az ügyről és esetleges fegyelmi felelősségre vonásról, ill. ha a Képviselő-testület erre igényt, mert igényt tarthat, levonni a szükséges következtetéseket és meglátásokat. Összegezve. A bizottságon felvetődött az, hogy a bizottság javasolja önálló napirendi pontként felvezetni testületi ülésen ezt a témát és a szükséges, ill. illetékes bizottságok állásfoglalásával egyetemben. Ezt a gondolatot szavazásra teszem fel, hogy önálló napirendi pontként javasoljuk-e a korábban megfogalmazottak alapján a testületnek. 3 igen, 1 nemmel elfogadta a bizottság és javasolja önálló napirendi pontként felvezetni ezt a jelentést a következő testületi ülésre, ill. olyan formában amennyiben a bizottságok is tárgyalták ezt és alátámasztották észrevételeikke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2/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Az Ügyrendi Bizottság úgy foglal állást, hogy a jelentés és alapjába véve a mellékelt anyag sem ad kellő tájékoztatást az ügyről és esetleges fegyelmi felelősségre vonásról, ill. ha a Képviselő-testület erre igényt, mert igényt tarthat, levonni a szükséges következtetéseket és meglátásokat. A bizottság javasolja önálló napirendi pontként felvezetni testületi ülésen ezt a témát és a szükséges, ill. illetékes bizottságok állásfoglalásával egyetemben.</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3 igen, 1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 xml:space="preserve">2. napirendi pont A Fővárosi Közigazgatási Hivatal 02-17.693-2/1999. számú törvényességi észrevétele a 24/1999. (X.21.) Ök rendelettel módosított 16/1999. (VI.24.) Ök rendelettel kapcsolatban. Szót adok a bizottság tagjainak. </w:t>
      </w:r>
    </w:p>
    <w:p>
      <w:pPr>
        <w:pStyle w:val="Normal"/>
        <w:jc w:val="both"/>
        <w:rPr/>
      </w:pPr>
      <w:r>
        <w:rPr>
          <w:rFonts w:cs="Times New Roman" w:ascii="Times New Roman" w:hAnsi="Times New Roman"/>
          <w:sz w:val="28"/>
        </w:rPr>
        <w:t xml:space="preserve">Az előterjesztéssel kapcsolatban a bizottság berkein belül felvetődött, hogy a Közigazgatási Hivatal legutolsó állásfoglalásával kapcsolatban a Jogi Bizottságnak nincs mellékelt és csatolt állásfoglalása, minden jel szerint nem is került a Jogi Bizottság elé és ezt hiányolja. Így igazából sem a bizottság, sem valószínűsíthetően a testület a Jogi Bizottság állásfoglalása nélkül egyértelmű és biztos választ nem tud adni a Közigazgatási Hivatal álláspontjára, miszerint hatályon kívül helyezendő módosítandó a rendeletnek a megfelelő pontja, ill. a Közigazgatási Hivatal által jelzett pontjai. Még annyit hozzátéve, hogy a Jogi Bizottság állásfoglalását szükségesnek ítéli a bizottság, hogy minimum a testületi ülésen kiosztásra kerüljön, egyébként ezt a gyakorlatot helyesli, hiszen a testületi ülésen nem módosításokról és egyebekről kell vitatkozni, hanem komplett anyagoknak az eldöntéséről. Kiegészítésként még ehhez a napirendi ponthoz, hogy amennyiben a bizottság elnökének egyetértő nyilatkozata hangzik el esetleg a testületi ülésen, akkor ez a napirendi pont lényegileg tárgyalható, amennyiben a bizottság elnökének, miután jogász eltérő véleménye alakul ki, úgy szükségeltetik, hogy a bizottság, a Jogi Bizottság ezt újra tárgyalja és annak ismeretében terjesztik újra be az anyagot, ill. a napirendi pontot.  Ezzel a megszorítással szavazásra teszem fel. 4 igennel elfogadja a bizottság, ill. javasolj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3/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Az Ügyrendi Bizottság szükségesnek tartja a Jogi Bizottság állásfoglalását  A Fővárosi Közigazgatási Hivatal 02-17.693-2/1999. számú törvényességi észrevétele a 24/1999. (X.21.) Ök rendelettel módosított 16/1999. (VI.24.) Ök rendelettel kapcsolatos előterjesztés vonatkozásában.</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rFonts w:ascii="Times New Roman" w:hAnsi="Times New Roman" w:cs="Times New Roman"/>
          <w:sz w:val="28"/>
        </w:rPr>
      </w:pPr>
      <w:r>
        <w:rPr>
          <w:rFonts w:cs="Times New Roman" w:ascii="Times New Roman" w:hAnsi="Times New Roman"/>
          <w:sz w:val="28"/>
        </w:rPr>
        <w:t>3. napirendi pont. Javaslat a többször módosított 6/1999. (III.19.)Ök rendelet módosítására. A napirendi ponttal kapcsolatban a bizottság tagjai megállapították, hogy ellentétben, a Meghívóban szereplő, ill. a napirendet felvezető ponttal a Népjóléti Bizottság és a Jogi Bizottság állásfoglalása nincs mellékelve. Lehet, hogy tárgyalta, de ebből nem tűnik ki, lehet az is, hogy nem került Népjóléti Bizottság elé, Így alapjába véve a bizottság olyan állásfoglalásra jutott, hogy amennyiben a testületi anyag hivatalos időben történő kiküldéséig a Népjóléti Bizottság és a Jogi Bizottság jegyzőkönyveit mellékelik, ill. csatolják, úgy javasolja a napirendi pontot tárgyalásra. Szavazásra teszem fel, 4 ig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4/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Az Ügyrendi Bizottság Javaslat a többször módosított 6/1999. (III.19.)Ök rendelet módosítására című napirenddel kapcsolatban úgy foglalt állást, hogy amennyiben a testületi anyag hivatalos időben történő kiküldéséig a Népjóléti  Bizottság és a Jogi Bizottság jegyzőkönyveit mellékelik, ill. csatolják, úgy javasolja a napirendi pontot tárgyalásra</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 xml:space="preserve">4. napirendi pont. Javaslat a zajvédelem helyi szabályozásáról. Időközben Kovács Balázs bizottsági tag is megérkezett. A 4. napirendi ponttal kapcsolatban a bizottság szintén azon véleményen van, hogy a Településfejlesztési, valamint a Jogi Bizottság állásfoglalása hiányzik az előterjesztés mellékletéből, valamint Kocsis László jelzi, hogy véleménye szerint ez olyan téma mellyel kapcsolatban a kamarák álláspontját is ki kell kérni és a kamarák állásfoglalása sem szerepel, ill. található mellékletként. A 4. napirendi ponttal kapcsolatban még megjegyzésre került, hogy a Településfejlesztési Bizottság jövő héten, kedden-szerdán tartja következő ülését, tehát valószínűsíthetően, sőt biztonsággal megállapítható, hogy bizottsági jegyzőkönyv a jövő hét hétfőig nem kerülhet a napirendi pont mellé. Szavazásra teszem fel, hogy e mellett javasolja-e a bizottság a 4. napirendi pontot. Igen szavazat nincs, 4 nem, tartózkodás 1. nem javasolja a 4. napirendi pontot a bizottság.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5/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 xml:space="preserve">Az Ügyrendi Bizottság szavazási eredménye (0 igen, 4 nem, 1 tartózkodás) alapján, - mivel a Településfejlesztési és Jogi Bizottság állásfoglalása hiányzik az előterjesztésből, és a kamarák állásfoglalását is ki kell kérni – a „Javaslat a zajvédelemmel helyi szabályozására” című napirendi pont tárgyalására vonatkozó javaslatot                 </w:t>
            </w:r>
            <w:r>
              <w:rPr>
                <w:rFonts w:cs="Times New Roman" w:ascii="Times New Roman" w:hAnsi="Times New Roman"/>
                <w:b/>
                <w:sz w:val="28"/>
              </w:rPr>
              <w:t>e l v e t e t t e</w:t>
            </w: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 xml:space="preserve">5. napirendi pont. A Budapest XVI. Szilaspatak – Gusztáv utca – Szlovák út – Csömöri út által határolt terület keretövezet – módosítása. (megállapodás) Szót adok a bizottság tagjainak. Az 5. napirendi ponttal kapcsolatban a bizottságnak a következő az állásfoglalása. Miután az anyagot most kapta meg a bizottsági ülés előtt közvetlenül és az előterjesztés nagyléptékű, terjedelmes és komoly ügyről van szó, így egyrészt nem volt módja áttekinteni, másrészt pedig ehhez komolyabb tanulmányozásra lenne szükség, így állásfoglalást nem tud kialakítani a bizottság. Ezzel a kitétellel egyetértünk, vagy van észrevétel? Az előterjesztés további vizsgálata, ill. betekintése után megállapításra került, hogy a Településfejlesztési Bizottság a jelen előterjesztést nem véleményezte, utal az előtejesítés bizonyos korábbi bizottsági határozatokra, amelyeket a bizottság véleménye szerint hatályon kívül kellene helyezni és további feltehetően, bocsánat, testületi határozat, amit vissza kell vonni és feltehetően további ilyen észrevételek is előjönnének, melyeket komoly áttekintés hiányában nem tud megtenni a bizottság. Mindezek mellett és ezek ismeretében szavazásra teszem fel. Javasolja-e a bizottság tárgyalásra a testületnek. Szavazást kérek. 2 igen, 2 nem, 1 tartózkodás. A bizottság nem javasolj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6/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 xml:space="preserve">Az Ügyrendi Bizottság szavazási eredménye (2 igen, 2 nem, 1 tartózkodás) alapján „A Budapest XVI. ker. Szilaspatak – Gusztáv utca – Szlovák út – Csömöri út által határolt területek keretövezet – módosítása. (megállapodás)” című előterjesztés tárgyalására vonatkozó javaslatot </w:t>
            </w:r>
            <w:r>
              <w:rPr>
                <w:rFonts w:cs="Times New Roman" w:ascii="Times New Roman" w:hAnsi="Times New Roman"/>
                <w:b/>
                <w:sz w:val="28"/>
              </w:rPr>
              <w:t>e l v e t e t t e</w:t>
            </w:r>
            <w:r>
              <w:rPr>
                <w:rFonts w:cs="Times New Roman" w:ascii="Times New Roman" w:hAnsi="Times New Roman"/>
                <w:sz w:val="28"/>
              </w:rPr>
              <w:t>, miután az anyagot most kapta meg a bizottsági ülés előtt közvetlenül és az előterjesztés nagyléptékű, terjedelmes és komoly ügyről van szó, így egyrészt nem volt módja áttekinteni, másrészt pedig ehhez komolyabb tanulmányozásra lenne szükség, így állásfoglalást nem tud kialakítani a bizottság. Az előterjesztés további vizsgálata, ill. betekintése után megállapításra került, hogy a Településfejlesztési Bizottság a jelen előterjesztést nem véleményezte, utal az előtejesítés bizonyos korábbi testületi határozatra, amit vissza kell vonni és feltehetően további ilyen észrevételek is előjönnének, melyeket komoly áttekintés hiányában nem tud megtenni a bizottság.</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 xml:space="preserve">6. napirendi pont. Tájékoztató a XVI. Kerületi Csatornamű Viziközmű Beruházó Társulat keretében megépített létesítmények pénzügyi elszámolásának és a Társulat működésével kapcsolatos egyes szabályzatok tartalmának és alkalmazásának könyvvizsgálói ellenőrzéséről. Szót adok a bizottság tagjainak. Treer András. A 6. napirendi ponttal kapcsolatban a bizottság megállapítja, hogy a napirendi ponthoz előterjesztés nem készült, valamint a 491/1999. (VII.1.)Kt határozat pontjainak szellemében, ill. abban megfogalmazottakra választ nem ad, így alapjába véve ezt a napirendi pontot nem találja alkalmasnak tárgyalásra, ill. javasolni a testületnek. Szavazásra teszem fel a napirendi pontot, természetesen úgy, hogy javasolja-e valaki a napirendi pontot. 3 nem, 2 tartózkodással nem javasolja a napirendi ponto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7/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 xml:space="preserve">Az Ügyrendi Bizottság szavazási eredménye (0 igen, 3 nem, 2 tartózkodás) alapján a „Tájékoztató a XVI. Kerületi Csatornamű Viziközmű Beruházó Társulat keretében megépített létesítmények pénzügyi elszámolásának és a Társulat működésével kapcsolatos egyes szabályzatok tartalmának és alkalmazásának könyvvizsgálói ellenőrzéséről” című előterjesztés tárgyalására vonatkozó javaslatot </w:t>
            </w:r>
            <w:r>
              <w:rPr>
                <w:rFonts w:cs="Times New Roman" w:ascii="Times New Roman" w:hAnsi="Times New Roman"/>
                <w:b/>
                <w:sz w:val="28"/>
              </w:rPr>
              <w:t>e l v e t e t t e</w:t>
            </w:r>
            <w:r>
              <w:rPr>
                <w:rFonts w:cs="Times New Roman" w:ascii="Times New Roman" w:hAnsi="Times New Roman"/>
                <w:sz w:val="28"/>
              </w:rPr>
              <w:t>, mivel a bizottság megállapítja, hogy a napirendi ponthoz előterjesztés nem készült, valamint a 491/1999. (VII.1.)Kt határozat pontjainak szellemében, ill. abban megfogalmazottakra választ nem ad, így alapjába véve ezt a napirendi pontot nem találja alkalmasnak tárgyalásra.</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7. napirendi pont. Javaslat a 2000. év szilárd burkolatú útépítésekre, földút javításokra és járdaépítésekre. A 7. napirendi ponttal kapcsolatban a bizottság a következő állásfoglalását teszi. A Településfejlesztési Bizottság az előterjesztésben felsoroltakat nem véleményezte, tehát igazából nem is lehet melléklete és az Ügyrendi Bizottság az anyagot is az ülés előtt kapta meg és az ülés megkezdésekor osztotta szét a bizottsági elnök. Valamint az az általános felfogás alakult ki, hogy ilyen nagyléptékű 16 választási körzetet felölelő és számos utcát felsoroló előterjesztést, amelynek komoly költségvonzata is van, célszerű lett volna előbb egy munkaértekezleten, vagy valami más úton-módon egyeztetni, egy konszenzust kialakítani, majd azt követően bizottság elé vinni és testületi ülés elé vinni. Ebből várhatóan komoly bonyodalmak fognak származni, ha ez testületi ülésre így, ilyen formában kerül beterjesztésre. Szavazásra teszem fel a 7. napirendi pontot, aki igennel szavaz, hogy javasoljuk.  Nincs igenlő szavazat, 5 nem. A bizottság 5 nem szavazattal nem javasolja a testületnek a 7. napirendi pontot tárgyalás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8/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 xml:space="preserve">Az Ügyrendi Bizottság szavazási eredménye (0 igen, 5 nem, 0 tartózkodás) alapján a „Javaslat a 2000. év szilárd burkolatú útépítésekre, földút javításokra és járdaépítésekre” című előterjesztés tárgyalására vonatkozó javaslatot </w:t>
            </w:r>
            <w:r>
              <w:rPr>
                <w:rFonts w:cs="Times New Roman" w:ascii="Times New Roman" w:hAnsi="Times New Roman"/>
                <w:b/>
                <w:sz w:val="28"/>
              </w:rPr>
              <w:t>e l v e t e t t e</w:t>
            </w:r>
            <w:r>
              <w:rPr>
                <w:rFonts w:cs="Times New Roman" w:ascii="Times New Roman" w:hAnsi="Times New Roman"/>
                <w:sz w:val="28"/>
              </w:rPr>
              <w:t>, mivel a Településfejlesztési Bizottság az előterjesztésben felsoroltakat nem véleményezte. Valamint az az általános felfogás alakult ki, hogy ilyen nagyléptékű 16 választási körzetet felölelő és számos utcát felsoroló előterjesztést, amelynek komoly költségvonzata is van, célszerű lett volna előbb egy munkaértekezleten, vagy valami más úton-módon egyeztetni, egy konszenzust kialakítani, majd azt követően bizottság elé vinni és testületi ülés elé vinni. Ebből várhatóan komoly bonyodalmak fognak származni, ha ez testületi ülésre így, ilyen formában kerül beterjesztésre.</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 xml:space="preserve">8. napirendi pont. Visszatérítendő támogatás elengedése. Van-e észrevétel ezzel a napirendi ponttal kapcsolatban? észrevétel nincs. Szavazásra teszem fel a 8. napirendi pontot.  5 igennel javasolja a bizottság.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9/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Az Ügyrendi Bizottság a Visszatérítendő támogatás elengedése című napirendi pontot tárgyalásra javasolja a testületnek.</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pPr>
      <w:r>
        <w:rPr>
          <w:rFonts w:cs="Times New Roman" w:ascii="Times New Roman" w:hAnsi="Times New Roman"/>
          <w:sz w:val="28"/>
        </w:rPr>
        <w:t>9. napirendi pont. Visszatérítendő támogatás elutasítása elleni fellebbezés. Szót adok. A 9. napirendi ponttal kapcsolatban felvetődött, hogy az előterjesztés mellett előzményanyag nincs és bizonyos kérdések tisztázásához mindenképpen szükségeltetik. Ezt az előterjesztésben, ill. a testületi ülésre kiküldendő anyaghoz kéri a bizottság pótlólag becsatolni, különös tekintettel az egyéb támogatások vonatkozásában, amely az előterjesztésben is szerepel, ill. utalnak rá. E mellett felteszem szavazásra a napirendi pontot. 5 igennel támogatja a bizottsá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10/2000.(I.7.)Ü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42" w:leader="none"/>
              </w:tabs>
              <w:jc w:val="both"/>
              <w:rPr/>
            </w:pPr>
            <w:r>
              <w:rPr>
                <w:rFonts w:cs="Times New Roman" w:ascii="Times New Roman" w:hAnsi="Times New Roman"/>
                <w:sz w:val="28"/>
              </w:rPr>
              <w:t>Az Ügyrendi Bizottság a Visszatérítendő támogatás elutasítása elleni fellebbezés című napirendi pontot tárgyalásra javasolja azzal, hogy a testületi ülésre kiküldött anyaggal együtt az előzményanyagot is küldjék ki az egyéb támogatások vonatkozásában.</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rFonts w:ascii="Times New Roman" w:hAnsi="Times New Roman" w:cs="Times New Roman"/>
          <w:sz w:val="28"/>
        </w:rPr>
      </w:pPr>
      <w:r>
        <w:rPr>
          <w:rFonts w:cs="Times New Roman" w:ascii="Times New Roman" w:hAnsi="Times New Roman"/>
          <w:sz w:val="28"/>
        </w:rPr>
        <w:t>10. napirendi pont. Kamatmentes helyi támogatás visszafizetése. Van-e észrevétele a bizottságnak?  A 10. napirendi ponttal kapcsolatban javasolja a bizottság tárgyalásra a testületnek 5 igen szavazattal azzal a megjegyzéssel, hogy a javasolt, csökkentett 11.000,- és 12.000,- Ft összeg indoklását határozza meg a bizottság, vagy az illetékes, aki ezt meghatározt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11/2000.(I.7.)ÜB.</w:t>
            </w:r>
          </w:p>
        </w:tc>
        <w:tc>
          <w:tcPr>
            <w:tcW w:w="6520" w:type="dxa"/>
            <w:tcBorders/>
          </w:tcPr>
          <w:p>
            <w:pPr>
              <w:pStyle w:val="Normal"/>
              <w:tabs>
                <w:tab w:val="clear" w:pos="708"/>
                <w:tab w:val="left" w:pos="-142" w:leader="none"/>
              </w:tabs>
              <w:jc w:val="both"/>
              <w:rPr/>
            </w:pPr>
            <w:r>
              <w:rPr>
                <w:rFonts w:cs="Times New Roman" w:ascii="Times New Roman" w:hAnsi="Times New Roman"/>
                <w:sz w:val="28"/>
              </w:rPr>
              <w:t>Az Ügyrendi Bizottság a Kamatmentes helyi támogatás visszafizetése című napirendi pontot tárgyalásra javasolja azzal, hogy a csökkentett 11.000,- és 12.000,- Ft összeg indoklását határozza meg a bizottság, vagy az illetékes, aki ezt meghatározta.</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pPr>
            <w:r>
              <w:rPr>
                <w:rFonts w:cs="Times New Roman" w:ascii="Times New Roman" w:hAnsi="Times New Roman"/>
                <w:sz w:val="28"/>
              </w:rPr>
              <w:t>( 5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KASZÁS GÁBOR</w:t>
      </w:r>
    </w:p>
    <w:p>
      <w:pPr>
        <w:pStyle w:val="Normal"/>
        <w:jc w:val="both"/>
        <w:rPr>
          <w:rFonts w:ascii="Times New Roman" w:hAnsi="Times New Roman" w:cs="Times New Roman"/>
          <w:sz w:val="28"/>
        </w:rPr>
      </w:pPr>
      <w:r>
        <w:rPr>
          <w:rFonts w:cs="Times New Roman" w:ascii="Times New Roman" w:hAnsi="Times New Roman"/>
          <w:sz w:val="28"/>
        </w:rPr>
        <w:t>A bizottsági ülést bezáro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BodyTextIndent2"/>
        <w:ind w:left="0" w:hanging="0"/>
        <w:rPr>
          <w:rFonts w:ascii="Times New Roman" w:hAnsi="Times New Roman" w:cs="Times New Roman"/>
          <w:sz w:val="28"/>
        </w:rPr>
      </w:pPr>
      <w:r>
        <w:rPr>
          <w:rFonts w:cs="Times New Roman" w:ascii="Times New Roman" w:hAnsi="Times New Roman"/>
          <w:sz w:val="28"/>
        </w:rPr>
      </w:r>
    </w:p>
    <w:p>
      <w:pPr>
        <w:pStyle w:val="BodyTextIndent2"/>
        <w:ind w:left="0" w:hanging="0"/>
        <w:jc w:val="center"/>
        <w:rPr>
          <w:rFonts w:ascii="Times New Roman" w:hAnsi="Times New Roman" w:cs="Times New Roman"/>
          <w:b/>
          <w:b/>
          <w:sz w:val="28"/>
        </w:rPr>
      </w:pPr>
      <w:r>
        <w:rPr>
          <w:rFonts w:cs="Times New Roman" w:ascii="Times New Roman" w:hAnsi="Times New Roman"/>
          <w:b/>
          <w:sz w:val="28"/>
        </w:rPr>
        <w:t>kmf.</w:t>
      </w:r>
    </w:p>
    <w:p>
      <w:pPr>
        <w:pStyle w:val="BodyTextIndent2"/>
        <w:ind w:left="0" w:hanging="0"/>
        <w:rPr>
          <w:rFonts w:ascii="Times New Roman" w:hAnsi="Times New Roman" w:cs="Times New Roman"/>
          <w:b/>
          <w:b/>
          <w:sz w:val="28"/>
        </w:rPr>
      </w:pPr>
      <w:r>
        <w:rPr>
          <w:rFonts w:cs="Times New Roman" w:ascii="Times New Roman" w:hAnsi="Times New Roman"/>
          <w:b/>
          <w:sz w:val="28"/>
        </w:rPr>
      </w:r>
    </w:p>
    <w:p>
      <w:pPr>
        <w:pStyle w:val="BodyTextIndent2"/>
        <w:ind w:left="0" w:hanging="0"/>
        <w:rPr>
          <w:rFonts w:ascii="Times New Roman" w:hAnsi="Times New Roman" w:cs="Times New Roman"/>
          <w:sz w:val="28"/>
        </w:rPr>
      </w:pPr>
      <w:r>
        <w:rPr>
          <w:rFonts w:cs="Times New Roman" w:ascii="Times New Roman" w:hAnsi="Times New Roman"/>
          <w:sz w:val="28"/>
        </w:rPr>
      </w:r>
    </w:p>
    <w:p>
      <w:pPr>
        <w:pStyle w:val="BodyTextIndent2"/>
        <w:ind w:left="0" w:hanging="0"/>
        <w:rPr>
          <w:rFonts w:ascii="Times New Roman" w:hAnsi="Times New Roman" w:cs="Times New Roman"/>
          <w:sz w:val="28"/>
        </w:rPr>
      </w:pPr>
      <w:r>
        <w:rPr>
          <w:rFonts w:cs="Times New Roman" w:ascii="Times New Roman" w:hAnsi="Times New Roman"/>
          <w:sz w:val="28"/>
        </w:rPr>
      </w:r>
    </w:p>
    <w:p>
      <w:pPr>
        <w:pStyle w:val="BodyTextIndent2"/>
        <w:ind w:left="0" w:hanging="0"/>
        <w:rPr>
          <w:rFonts w:ascii="Times New Roman" w:hAnsi="Times New Roman" w:cs="Times New Roman"/>
          <w:sz w:val="28"/>
        </w:rPr>
      </w:pPr>
      <w:r>
        <w:rPr>
          <w:rFonts w:cs="Times New Roman" w:ascii="Times New Roman" w:hAnsi="Times New Roman"/>
          <w:sz w:val="28"/>
        </w:rPr>
      </w:r>
    </w:p>
    <w:p>
      <w:pPr>
        <w:pStyle w:val="BodyTextIndent2"/>
        <w:ind w:left="0" w:firstLine="708"/>
        <w:rPr>
          <w:rFonts w:ascii="Times New Roman" w:hAnsi="Times New Roman" w:cs="Times New Roman"/>
          <w:b/>
          <w:b/>
          <w:sz w:val="28"/>
        </w:rPr>
      </w:pPr>
      <w:r>
        <w:rPr>
          <w:rFonts w:cs="Times New Roman" w:ascii="Times New Roman" w:hAnsi="Times New Roman"/>
          <w:b/>
          <w:sz w:val="28"/>
        </w:rPr>
        <w:tab/>
        <w:t>Dr. Molnár Éva</w:t>
        <w:tab/>
        <w:tab/>
        <w:tab/>
        <w:tab/>
        <w:t>Kaszás Gábor</w:t>
      </w:r>
    </w:p>
    <w:p>
      <w:pPr>
        <w:pStyle w:val="BodyTextIndent2"/>
        <w:ind w:left="0" w:firstLine="708"/>
        <w:rPr>
          <w:rFonts w:ascii="Times New Roman" w:hAnsi="Times New Roman" w:cs="Times New Roman"/>
          <w:i/>
          <w:i/>
          <w:sz w:val="28"/>
        </w:rPr>
      </w:pPr>
      <w:r>
        <w:rPr>
          <w:rFonts w:cs="Times New Roman" w:ascii="Times New Roman" w:hAnsi="Times New Roman"/>
          <w:i/>
          <w:sz w:val="28"/>
        </w:rPr>
        <w:tab/>
        <w:t xml:space="preserve">      jegyző</w:t>
        <w:tab/>
        <w:tab/>
        <w:tab/>
        <w:tab/>
        <w:t xml:space="preserve"> Ügyrendi Bizottság elnöke</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50:00Z</dcterms:created>
  <dc:creator>Margó</dc:creator>
  <dc:description/>
  <dc:language>en-US</dc:language>
  <cp:lastModifiedBy>Bodyne</cp:lastModifiedBy>
  <cp:lastPrinted>2000-01-10T10:28:00Z</cp:lastPrinted>
  <dcterms:modified xsi:type="dcterms:W3CDTF">2001-08-31T08:50:00Z</dcterms:modified>
  <cp:revision>2</cp:revision>
  <dc:subject/>
  <dc:title>J E G Y Z Ő K ÖN Y V </dc:title>
</cp:coreProperties>
</file>