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J E G Y Z Ő K Ö N Y V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észült 2001. június 26-án (kedden) 8.00 órakor a Jegyző hivatali helyiségében megtartott Ügyrendi Bizottság ülés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ocsis László bizottsági elnök</w:t>
      </w:r>
    </w:p>
    <w:p>
      <w:pPr>
        <w:pStyle w:val="Normal"/>
        <w:jc w:val="both"/>
        <w:rPr/>
      </w:pPr>
      <w:r>
        <w:rPr/>
        <w:tab/>
        <w:tab/>
        <w:tab/>
        <w:tab/>
        <w:t>Kovács Balázs bizottsági tag</w:t>
      </w:r>
    </w:p>
    <w:p>
      <w:pPr>
        <w:pStyle w:val="Normal"/>
        <w:ind w:left="2124" w:firstLine="708"/>
        <w:jc w:val="both"/>
        <w:rPr/>
      </w:pPr>
      <w:r>
        <w:rPr/>
        <w:t>Abonyi János bizottsági tag</w:t>
      </w:r>
    </w:p>
    <w:p>
      <w:pPr>
        <w:pStyle w:val="Normal"/>
        <w:ind w:left="2124" w:firstLine="708"/>
        <w:jc w:val="both"/>
        <w:rPr/>
      </w:pPr>
      <w:r>
        <w:rPr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Szvegtrzs2"/>
        <w:rPr/>
      </w:pPr>
      <w:r>
        <w:rPr/>
        <w:t>Az Ügyrendi Bizottság ülését megnyitom. Jelen van Abonyi János képviselő, Treer András képviselő. Kocsis László az Ügyrendi Bizottság elnöke, egyelőre távol van Kovács Balázs képviselő. A bizottság ülésén részt vesz Dr.Molnár Éva jegyző.</w:t>
      </w:r>
    </w:p>
    <w:p>
      <w:pPr>
        <w:pStyle w:val="Normal"/>
        <w:jc w:val="both"/>
        <w:rPr/>
      </w:pPr>
      <w:r>
        <w:rPr/>
        <w:t>A hagyományoknak megfelelően először a sürgősségi indítványok napirendre vételének a javaslatával foglalkozunk. A sürgősségi indítványok közül elsőnek a „Közterület” elnevezésű javaslatot nézte át a bizottság. Ezzel az a problémánk, hogy mivel személyről óhajtanak elnevezni egy névtelen közterületet, a személyről elnevezett közterületek a Fővárosi Közgyűlés hatáskörébe tartoznak. A Fővárosi Közgyűlés legjobb tudomásom szerint a múlt havi ülésén tárgyalta ezeket az ügyeket és évente egyszer szokott ilyet napirendre tűzni. Úgyhogy a sürgősséggel való behozatalát semmi nem indokolja, ezért nem javasoljuk sürgősséggel napirendre tűzni. Ezzel a bizottság 3 igen, egyhangúan egyetértet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R O Z A T :</w:t>
      </w:r>
    </w:p>
    <w:p>
      <w:pPr>
        <w:pStyle w:val="TextBodyIndent"/>
        <w:rPr/>
      </w:pPr>
      <w:r>
        <w:rPr/>
        <w:t>63/2001. (VI.26.) ÜB</w:t>
        <w:tab/>
        <w:t>Az Ügyrendi Bizottság a „Közterület” elnevezésű sürgősségi indítvány sürgősséggel történő napirendre vételét nem javasolja a Képviselő-testületnek, mert a Fővárosi Közgyűlés évente egyszer foglalkozik a témával és az idei tárgyalása már megvol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3240" w:hanging="3240"/>
        <w:rPr/>
      </w:pPr>
      <w:r>
        <w:rPr/>
        <w:t xml:space="preserve">A következő négy sürgősségi indítvány alapítványi támogatásról szól, az ezzel kapcsolatos bizottsági döntések június 6-án születtek. Nem érti az Ügyrendi Bizottság, hogy ezt miért nem lehetett rendes napirendi pontként behozni, miért kellett ennyit várni, hogy sürgősséggel legyen előterjesztve a mai ülésre? Ettől függetlenül, hogy az alapítványok ne szenvedjenek hátrányt, a napirendre vételt javasoljuk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ind w:left="3240" w:hanging="3240"/>
        <w:rPr/>
      </w:pPr>
      <w:r>
        <w:rPr/>
        <w:t>64/2001. (VI.26.) ÜB</w:t>
        <w:tab/>
        <w:t>Az Ügyrendi Bizottság  az alapítványokkal foglalkozó négy sürgősségi indítvány napirendre vételét javasolja a Testületnek.</w:t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3240" w:hanging="3240"/>
        <w:rPr/>
      </w:pPr>
      <w:r>
        <w:rPr/>
        <w:tab/>
        <w:t>(3 igen, egyhangú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ürgősségi indítványként érkezett továbbá a Táncsics Mihály Általános Iskola és Gimnázium igazgatói álláshelyének 1 évre megbízással történő betöltése. Ezt javasolja a bizottság napirendre venni tekintettel arra, hogy több ülés nem lesz és a tanévet el kell kezdeni. Ezzel a bizottság 3 igen, egyhangúan egyetértett.</w:t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ind w:left="3240" w:hanging="3240"/>
        <w:rPr/>
      </w:pPr>
      <w:r>
        <w:rPr/>
        <w:t>65/2001. (VI.26.) ÜB</w:t>
        <w:tab/>
        <w:t>Az Ügyrendi Bizottság a Táncsics Mihály Általános Iskola és Gimnázium  igazgatói álláshelyének 1 évre megbízással történő betöltésére tett javaslatot sürgősséggel javasolja a Képviselő-testületnek napirendre venni.</w:t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3240" w:hanging="3240"/>
        <w:rPr/>
      </w:pPr>
      <w:r>
        <w:rPr/>
        <w:tab/>
        <w:t>(3 igen, egyhangú)</w:t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 sürgősségi indítványok napirendre vételét úgy javasoljuk felvenni, hogy a Táncsics Mihály igazgatói álláshelyének betöltésére tett javaslat kerüljön a „Polgármesteri tájékoztató” után 2, napirendként, viszont  a négy alapítványi támogatás a mai nap utolsó napirendekként kerüljön felvételre. Ha ez a mai nap folyamán nem kerülne tárgyalásra, akkor a holnapi napon  a zárt ülések előtt javasoljuk megtárgyalni.</w:t>
      </w:r>
    </w:p>
    <w:p>
      <w:pPr>
        <w:pStyle w:val="TextBodyIndent"/>
        <w:ind w:left="0" w:hanging="0"/>
        <w:rPr/>
      </w:pPr>
      <w:r>
        <w:rPr/>
        <w:t>Az Ügyrendi Bizottság ezután a kiküldött meghívóban szereplő napirendeket tárgyalja meg. A 6. napirendi pont a „Tájékoztató a XIV-XVI. ker. Tűzoltóparancsnokság tevékenységéről” című előterjesztés. Az Ügyrendi Bizottság észrevételezi, hogy az anyag csütörtök délután érkezett meg a Hivatalba, a meghívóban az van, hogy ”később kézbesítjük”, azt azonban pénteken a sürgősségi indítványokkal együtt nem kaptuk meg, most fogják reggel kiosztani. Ez nem helyes gyakorl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:</w:t>
      </w:r>
    </w:p>
    <w:p>
      <w:pPr>
        <w:pStyle w:val="TextBodyIndent"/>
        <w:ind w:left="3240" w:hanging="3240"/>
        <w:rPr/>
      </w:pPr>
      <w:r>
        <w:rPr/>
        <w:t>66/2001. (VI.26.) ÜB</w:t>
        <w:tab/>
        <w:t>Az Ügyrendi Bizottság a „Tájékoztató a XIV-XVI. ker. Tűzoltóparancsnokság tevékenységéről” című előterjesztésnél észrevételezi, hogy a csütörtökön beérkezett anyag pénteken a sürgősségi indítványokkal nem került kiküldésre.</w:t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3240" w:hanging="3240"/>
        <w:rPr/>
      </w:pPr>
      <w:r>
        <w:rPr/>
        <w:tab/>
        <w:t>(3 igen, egyhangú)</w:t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3240" w:hanging="324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z Ügyrendi Bizottság hatáskörébe tartozóan van két olyan napirendi pont, ami személyi javaslatokat is tartalmaz. Az egyik a 14. napirend „Pályázat a többségi önkormányzati tulajdonú társasházak közös képviseletének ellátására” című előterjesztés. Az előterjesztésben szereplő személyi javaslatokat az Ügyrendi Bizottság támogatja és javasolja a Képviselő-testületnek ily módon megválasztani. 4 igen, egyhangúan elfogad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tabs>
          <w:tab w:val="clear" w:pos="708"/>
          <w:tab w:val="left" w:pos="1701" w:leader="none"/>
        </w:tabs>
        <w:ind w:left="2835" w:hanging="2835"/>
        <w:jc w:val="both"/>
        <w:rPr/>
      </w:pPr>
      <w:r>
        <w:rPr/>
        <w:t>67/2001. (VI.26.) ÜB</w:t>
        <w:tab/>
        <w:t>Az Ügyrendi Bizottság a „Pályázat a többségi önkormányzati tulajdonú társasházak közös képviseletének ellátására” című előterjesztésben szereplő személyi javaslatokat támogatja és javasolja a Képviselő-testületnek megválasztásukat.</w:t>
      </w:r>
    </w:p>
    <w:p>
      <w:pPr>
        <w:pStyle w:val="Normal"/>
        <w:tabs>
          <w:tab w:val="clear" w:pos="708"/>
          <w:tab w:val="left" w:pos="1701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2835" w:hanging="2835"/>
        <w:jc w:val="both"/>
        <w:rPr/>
      </w:pPr>
      <w:r>
        <w:rPr/>
        <w:tab/>
        <w:tab/>
        <w:t>(4 igen, egyhangú)</w:t>
      </w:r>
    </w:p>
    <w:p>
      <w:pPr>
        <w:pStyle w:val="Normal"/>
        <w:ind w:left="3060" w:hanging="2835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 16. napirend a a „Javaslat közbeszerzési munkacsoport elnökének és tagjainak megválasztására” című előterjesztéssel kapcsolatban az előterjesztésben egyébként kipontozott helyeken szereplő személyeket a következőképpen javasolja az Ügyrendi Bizottság a Képviselő-testületnek megválasztani. A bizottság elnöke Kovács Raymund alpolgármester legyen, a tagokra pedig Abonyi János képviselő, Gáspár József képviselő, Kocsis László képviselő szerepeljen javaslatként és a Hivatal részéről megjelölt személyekkel az Ügyrendi Bizottság egyetért. A választás során a három tagjelöltből kellene két főt beválasztani a bizottságba a Képviselő-testületnek. Ezzel az Ügyrendi Bizottság 4 igen, egyhangúan egyetértet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060" w:hanging="3060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68/2001. (VI.26.) ÜB</w:t>
        <w:tab/>
        <w:t>Az Ügyrendi Bizottság a „Javaslat közbeszerzési munkacsoport elnökének és tagjainak megválasztására” című előterjesztés alapján a következő személyeket javasolja a Képviselő-testületnek megválasztani:</w:t>
      </w:r>
    </w:p>
    <w:p>
      <w:pPr>
        <w:pStyle w:val="TextBodyIndent"/>
        <w:rPr/>
      </w:pPr>
      <w:r>
        <w:rPr/>
        <w:tab/>
        <w:tab/>
        <w:t>Kovács Raymund alpolgármester</w:t>
        <w:tab/>
        <w:t>bizottság elnöke</w:t>
      </w:r>
    </w:p>
    <w:p>
      <w:pPr>
        <w:pStyle w:val="TextBodyIndent"/>
        <w:rPr/>
      </w:pPr>
      <w:r>
        <w:rPr/>
        <w:tab/>
        <w:tab/>
        <w:t>Abonyi János képviselő</w:t>
        <w:tab/>
        <w:tab/>
        <w:tab/>
        <w:t>tag</w:t>
      </w:r>
    </w:p>
    <w:p>
      <w:pPr>
        <w:pStyle w:val="TextBodyIndent"/>
        <w:rPr/>
      </w:pPr>
      <w:r>
        <w:rPr/>
        <w:tab/>
        <w:tab/>
        <w:t>Gáspár József képviselő</w:t>
        <w:tab/>
        <w:tab/>
        <w:tab/>
        <w:t>tag</w:t>
      </w:r>
    </w:p>
    <w:p>
      <w:pPr>
        <w:pStyle w:val="TextBodyIndent"/>
        <w:rPr/>
      </w:pPr>
      <w:r>
        <w:rPr/>
        <w:tab/>
        <w:tab/>
        <w:t>Kocsis László képviselő</w:t>
        <w:tab/>
        <w:tab/>
        <w:tab/>
        <w:t>tag</w:t>
      </w:r>
    </w:p>
    <w:p>
      <w:pPr>
        <w:pStyle w:val="TextBodyIndent"/>
        <w:rPr/>
      </w:pPr>
      <w:r>
        <w:rPr/>
        <w:tab/>
        <w:tab/>
        <w:t>A három tagjelölt közül két főt kell beválasztani a bizottságba a Képviselő-testületnek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A Hivatal részéről megjelölt személyekkel az Ügyrendi Bizottság egyeté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>(4 igen, egyhangú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Szvegtrzs2"/>
        <w:rPr/>
      </w:pPr>
      <w:r>
        <w:rPr/>
        <w:t>A 15. napirendi pont, ami a „Javaslat a kerületi fenntartású iskolák módosított pedagógiai programjának, továbbá a Rácz Aladár Zeneiskola pedagógiai programjának jóváhagyására” című előterjesztés, az Oktatási Bizottság írásos anyaga egyelőre nincs az anyag mellett, ezt a helyszínen ki fogják osztani.</w:t>
      </w:r>
    </w:p>
    <w:p>
      <w:pPr>
        <w:pStyle w:val="Szvegtrzs2"/>
        <w:tabs>
          <w:tab w:val="clear" w:pos="708"/>
          <w:tab w:val="left" w:pos="-1260" w:leader="none"/>
        </w:tabs>
        <w:rPr/>
      </w:pPr>
      <w:r>
        <w:rPr/>
        <w:t>Az eredeti meghívó 17. számon szereplő „Szerződés tervezet a XVI. ker. Béla u. 23. számú 110613 hrsz-ú ingatlannak az Esztergom Budapest Főegyházmegye részére történő térítésmentes tulajdonba adására” című napirendi pont 51. sorszámon is szerepel a meghívóban. Mi javasoljuk, hogy ezt csak egyszer tárgyalja meg a Képviselő-testület és a 17. sorszám alatt.</w:t>
      </w:r>
    </w:p>
    <w:p>
      <w:pPr>
        <w:pStyle w:val="Szvegtrzs2"/>
        <w:tabs>
          <w:tab w:val="clear" w:pos="708"/>
          <w:tab w:val="left" w:pos="-1260" w:leader="none"/>
        </w:tabs>
        <w:rPr/>
      </w:pPr>
      <w:r>
        <w:rPr/>
        <w:t>Az Ügyrendi Bizottságnak az írásban megküldött napirendi pontokkal kapcsolatban az elmondottakon kívül általában az az észrevétele, hogy a tömegesen beterjesztett napirendek mind magukban hordozzák azokat a hiányosságokat, amelyek nyilván el fognak hangzani a testületi ülésen.</w:t>
      </w:r>
    </w:p>
    <w:p>
      <w:pPr>
        <w:pStyle w:val="Szvegtrzs2"/>
        <w:tabs>
          <w:tab w:val="clear" w:pos="708"/>
          <w:tab w:val="left" w:pos="-1260" w:leader="none"/>
        </w:tabs>
        <w:rPr/>
      </w:pPr>
      <w:r>
        <w:rPr/>
        <w:t>Továbbá felhívjuk az előterjesztők, illetve a napirendet összeállítók figyelmét arra, hogy évek óta az a gyakorlat, hogy a nyári szünet előtti két utolsó testületi ülésre olyan mennyiségű anyag érkezik, amiket már nagyon nehéz érdemben jól előkészíteni és megtárgyalni, emiatt is adódnak nyilván ezek a hiányosságok. Ezen jó lenne valahogy változtatni, kicsit ütemesebben, az év közben is ezeknek nagy része megtárgyalható lett volna.</w:t>
      </w:r>
    </w:p>
    <w:p>
      <w:pPr>
        <w:pStyle w:val="Szvegtrzs2"/>
        <w:rPr/>
      </w:pPr>
      <w:r>
        <w:rPr/>
        <w:t>Az Ügyrendi Bizottság a 3. napirenddel kapcsolatban, ami a költségvetés módosításáról szól van egy olyan megjegyzése, amivel egyetértett a bizottság és hangozzon el a tárgyalása során bizottsági véleményként, hogy az eredeti költségvetési előterjesztés első olvasatában szerepelt 9,5-es szorzóval kiszámolt táblázat, erre vonatkozóan előtte semmiféle testületi döntés nem született, a szöveges részben csak utalás van arra, hogy megfontolásra ajánlják, hogy 9,5-es szorzót  alkalmazzunk a tiszteletdíjak megállapításánál, illetve a polgármesteri fizetésnél, erre azonban képviselő-testületi döntés nem született. Tehát a mostani szöveges részben arra hivatkozni, hogy az Ügyrendi Bizottság nem fogadta el a 9,5-es szorzót azért torz, mert eredetileg testületi döntés alapján csak a 10-es szorzó szerepelt és ettől eltérő döntés nem született. Az eredeti maradt, tehát ezeket a részeket az előterjesztésben kérjük semmisnek tekinteni és kihúzni. Ezzel az Ügyrendi Bizottság egyhangúan egyetértett, 4 igen.</w:t>
      </w:r>
    </w:p>
    <w:p>
      <w:pPr>
        <w:pStyle w:val="Szvegtrzs2"/>
        <w:rPr/>
      </w:pPr>
      <w:r>
        <w:rPr/>
      </w:r>
      <w:r>
        <w:br w:type="page"/>
      </w:r>
    </w:p>
    <w:p>
      <w:pPr>
        <w:pStyle w:val="Szvegtrzs2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R O Z A T :</w:t>
      </w:r>
    </w:p>
    <w:p>
      <w:pPr>
        <w:pStyle w:val="Szvegtrzsbehzssal2"/>
        <w:rPr/>
      </w:pPr>
      <w:r>
        <w:rPr/>
        <w:t>69/2001. (IV.26.) ÜB</w:t>
        <w:tab/>
        <w:t>Az Ügyrendi Bizottság a „Javaslat a Budapest Főváros XVI. kerületi Önkormányzat 2001. évi költségvetéséről szóló 8/2001. (III.28.) Ök. rendeletének I. sz. módosítására” című előterjesztéssel kapcsolatban az alábbi megjegyzése van.</w:t>
      </w:r>
    </w:p>
    <w:p>
      <w:pPr>
        <w:pStyle w:val="Szvegtrzsbehzssal2"/>
        <w:rPr/>
      </w:pPr>
      <w:r>
        <w:rPr/>
        <w:tab/>
        <w:tab/>
        <w:t>Mivel a Képviselő-testület által korábban elfogadott 10-es szorzó megváltoztatásáról külön döntés nem született, a 9,5-es szorzó csupán az eredeti költségvetési rendelet első olvasatában megfontolásra ajánló utalásként szerepelt, kérjük az arra való összes hivatkozást a mostani előterjesztésből törölni, mely arra vonatkozik, hogy a többletforrás  beállítására azért van szükség, mert az Ügyrendi Bizottság a 9,5-es szorzót nem fogadta el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ab/>
        <w:tab/>
        <w:t>(4 igen, egyhangú)</w:t>
      </w:r>
    </w:p>
    <w:p>
      <w:pPr>
        <w:pStyle w:val="Szvegtrzsbehzssal2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ind w:left="2880" w:hanging="2880"/>
        <w:rPr/>
      </w:pPr>
      <w:r>
        <w:rPr/>
        <w:t>70/2001. (VI.26.) ÜB</w:t>
        <w:tab/>
        <w:t>Az Ügyrendi Bizottság a saját 50/2001. (V.8.) ÜB határozatát a következőképpen pontosítja:</w:t>
      </w:r>
    </w:p>
    <w:p>
      <w:pPr>
        <w:pStyle w:val="TextBodyIndent"/>
        <w:ind w:left="2880" w:hanging="2880"/>
        <w:rPr/>
      </w:pPr>
      <w:r>
        <w:rPr/>
        <w:tab/>
        <w:t>A Képviselő-testület bizottságai, valamint a polgármester az SZMSZ szerinti ún. átadott hatáskörben eljárva hozott döntéseiről készítsenek táblázatos formában érdemi beszámolót a 2000. január 1. és 2001. június 30. közötti időszakról és a szeptemberi első képviselő-testületi ülésig írásban nyújtsák be a Képviselő-testületnek.</w:t>
      </w:r>
    </w:p>
    <w:p>
      <w:pPr>
        <w:pStyle w:val="TextBodyIndent"/>
        <w:ind w:left="2880" w:hanging="2880"/>
        <w:rPr/>
      </w:pPr>
      <w:r>
        <w:rPr/>
        <w:tab/>
        <w:t>Továbbá felhívjuk a bizottsági elnökök figyelmét, hogy az SZMSZ-be is beemelt tiszteletdíj rendeletnek megfelelően a bizottsági igazolt és igazolatlan hiányzásokról készült név szerinti – a külsős bizottsági tagokat is tartalmazó – statisztikát a 2001. január 1. és 2001. június 30. közötti I. féléves időszakról szíveskedjenek az Ügyrendi Bizottságnak szeptember 15-ig megküldeni.</w:t>
      </w:r>
    </w:p>
    <w:p>
      <w:pPr>
        <w:pStyle w:val="TextBodyIndent"/>
        <w:ind w:left="2880" w:hanging="2880"/>
        <w:rPr/>
      </w:pPr>
      <w:r>
        <w:rPr/>
      </w:r>
    </w:p>
    <w:p>
      <w:pPr>
        <w:pStyle w:val="TextBodyIndent"/>
        <w:ind w:left="2880" w:hanging="2880"/>
        <w:rPr/>
      </w:pPr>
      <w:r>
        <w:rPr/>
        <w:tab/>
        <w:t>(4 igen, egyhangú)</w:t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z Ügyrendi Bizottság a többi napirendi ponttal kapcsolatban az észrevételeken kívül más javaslat nincs, a kiküldött sorrendben javasoljuk a jelzett változtatásokkal együtt megtárgyalni</w:t>
      </w:r>
    </w:p>
    <w:p>
      <w:pPr>
        <w:pStyle w:val="TextBodyIndent"/>
        <w:ind w:left="0" w:hanging="0"/>
        <w:rPr/>
      </w:pPr>
      <w:r>
        <w:rPr/>
        <w:t>Az Ügyrendi Bizottság ülését bezáro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Kocsis László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Ügyrendi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60" w:hanging="3060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701" w:leader="none"/>
      </w:tabs>
      <w:ind w:left="2835" w:hanging="2835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49:00Z</dcterms:created>
  <dc:creator>Bodyne</dc:creator>
  <dc:description/>
  <dc:language>en-US</dc:language>
  <cp:lastModifiedBy>Bodyne</cp:lastModifiedBy>
  <cp:lastPrinted>2001-07-04T08:56:00Z</cp:lastPrinted>
  <dcterms:modified xsi:type="dcterms:W3CDTF">2001-07-10T09:35:00Z</dcterms:modified>
  <cp:revision>8</cp:revision>
  <dc:subject/>
  <dc:title>J E G Y Z Ő K Ö N Y V</dc:title>
</cp:coreProperties>
</file>