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J E G Y Z Ő K Ö N Y V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szült 2001. március 20-án (kedden) 8.35 órakor a Budapest Főváros XVI. kerületi Önkormányzat Polgármesteri Hivatal jegyzői irodájában tartott Ügyrendi Bizottság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Jelen vannak:   </w:t>
        <w:tab/>
      </w:r>
      <w:r>
        <w:rPr/>
        <w:t>Treer András – bizottsági tag (levezető elnök)</w:t>
      </w:r>
    </w:p>
    <w:p>
      <w:pPr>
        <w:pStyle w:val="Normal"/>
        <w:ind w:left="1416" w:firstLine="708"/>
        <w:jc w:val="both"/>
        <w:rPr/>
      </w:pPr>
      <w:r>
        <w:rPr/>
        <w:t>Abonyi János – bizottsági tag</w:t>
      </w:r>
    </w:p>
    <w:p>
      <w:pPr>
        <w:pStyle w:val="Normal"/>
        <w:ind w:left="1416" w:firstLine="708"/>
        <w:jc w:val="both"/>
        <w:rPr/>
      </w:pPr>
      <w:r>
        <w:rPr/>
        <w:t xml:space="preserve">Kovács Balázs – bizottsági ta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gazoltan távol:</w:t>
      </w:r>
      <w:r>
        <w:rPr/>
        <w:t xml:space="preserve"> </w:t>
        <w:tab/>
        <w:t>Kocsis László –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ávollétét jelezte Kocsis László – vidéki útja miatt – az Ügyrendi Bizottság elnök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eer András bizottsági tag:</w:t>
      </w:r>
    </w:p>
    <w:p>
      <w:pPr>
        <w:pStyle w:val="TextBody"/>
        <w:rPr/>
      </w:pPr>
      <w:r>
        <w:rPr/>
        <w:t xml:space="preserve">Az Ügyrendi Bizottság ülését megnyitom. Tájékoztatom a tagokat, hogy Kocsis úr távollétében engem bízott meg a levezető elnöki teendők ellátásával. Szavazást kérek arról, hogy a jelenlévők egyetértenek-e a megbízással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953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H A T Á R O Z A T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/2001. (III. 20.) ÜB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z Ügyrendi Bizottság úgy határoz, hogy egyetért Treer András levezető elnöki megbízásával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3 igen, egyhang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reer András: </w:t>
      </w:r>
    </w:p>
    <w:p>
      <w:pPr>
        <w:pStyle w:val="Normal"/>
        <w:jc w:val="both"/>
        <w:rPr/>
      </w:pPr>
      <w:r>
        <w:rPr/>
        <w:t xml:space="preserve">Az Ügyrendi Bizottság mai ülésének javasolt napirendjére is kérek szavazást. Első a sürgősségi napirendi pont elfogadása. A második a normál testületi ülés napirendjének elfogadása. A harmadik egyeb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953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 A T Á R O Z A T 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4/2001. (III. 20.) ÜB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z Ügyrendi Bizottság úgy határoz, hogy a napirendi pontokat az alábbiak szerint fogadja el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Sürgősségi napirend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ormál Képviselő-testületi ülés napirendj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gyebe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3 igen, egyhang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Treer András: </w:t>
      </w:r>
    </w:p>
    <w:p>
      <w:pPr>
        <w:pStyle w:val="Normal"/>
        <w:jc w:val="both"/>
        <w:rPr/>
      </w:pPr>
      <w:r>
        <w:rPr/>
        <w:t>Első napirend sürgősségi indítvány elfogadása.</w:t>
      </w:r>
    </w:p>
    <w:p>
      <w:pPr>
        <w:pStyle w:val="Normal"/>
        <w:jc w:val="both"/>
        <w:rPr/>
      </w:pPr>
      <w:r>
        <w:rPr/>
        <w:t xml:space="preserve">Az Ügyrendi Bizottság a vita lezárása után az alábbiak szerint döntött: 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953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 A T Á R O Z A T 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5/2001. (III. 20.) ÜB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z Ügyrendi Bizottság megállapítja, hogy a sürgősségi napirend előkészítetlensége aggasztó, de – tekintettel arra, hogy március 20-án döntést kell hozni a pályázat benyújtásának határideje  miatt –a Bizottság felkéri a Képviselő-testületet, hogy saját hatáskörben döntsön arról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kívánja-e az előterjesztést tárgyaln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az előterjesztés alkalmas-e döntéshozatalr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3 igen, egyhang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eer András:</w:t>
      </w:r>
    </w:p>
    <w:p>
      <w:pPr>
        <w:pStyle w:val="Normal"/>
        <w:jc w:val="both"/>
        <w:rPr/>
      </w:pPr>
      <w:r>
        <w:rPr/>
        <w:t>A bizottság a normál napirendek kapcsán a véleményét egyenként fogalmazza meg a vitában elhangzottak figyelembe vételével.</w:t>
      </w:r>
    </w:p>
    <w:p>
      <w:pPr>
        <w:pStyle w:val="Normal"/>
        <w:jc w:val="both"/>
        <w:rPr/>
      </w:pPr>
      <w:r>
        <w:rPr/>
        <w:t xml:space="preserve">A 3. napirend a Fővárosi forrásmegosztási rendeletben elfogadott alapok működtetésének véleményezése (102/2001. sz. előterjesztés) a bizottság álláspontját szavazással alakítja ki. Kérdésem a bizottsághoz, hogy az előterjesztést tárgyalásra alkalmasnak találják-e, azzal a megjegyzéssel, hogy az anyagot egyik bizottság sem tárgyalta, s az – meglehetősen – hiányos? 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953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 A T Á R O Z A T 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6/2001. (III. 20.) ÜB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z Ügyrendi Bizottság az észrevételek megfogalmazása mellett – figyelemmel a határidőre – javasolja a Képviselő-testületnek megtárgyalásra a 3. napirendi pontot. (A Fővárosi forrásmegosztási rendeletben elfogadott alapok működtetésének véleményezése 102/2001. sz. előterjesztést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3 igen, egyhang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reer András </w:t>
      </w:r>
    </w:p>
    <w:p>
      <w:pPr>
        <w:pStyle w:val="Normal"/>
        <w:jc w:val="both"/>
        <w:rPr/>
      </w:pPr>
      <w:r>
        <w:rPr/>
        <w:t xml:space="preserve">A 4. napirendi pont vonatkozásában (Tájékoztató a XVI. kerületi Csatorna Társulat megszüntetéséről) annak az előrebocsátásával, hogy itt sem tárgyalta semmilyen bizottság, kérek szavazást arra, hogy az előterjesztés megtárgyalását javasolja-e az Ügyrendi Bizottság a Képviselő-testületnek a mai napon. 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953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 A T Á R O Z A T 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/2001. (III. 20.) ÜB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z Ügyrendi Bizottság szavazati aránya alapján (1 igen, 1 nem, 1 tartózkodás) az alábbi határozatot elvetette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Ügyrendi Bizottság határozatával javasolja, hogy a március 20-i meghívóban szereplő 4. napirendet – (Tájékoztató a XVI. kerületi Csatorna Társulat megszüntetéséről 103/2001. előterjesztés) – a mai napon tárgyalja a Képviselő-testület.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reer András: </w:t>
      </w:r>
    </w:p>
    <w:p>
      <w:pPr>
        <w:pStyle w:val="Normal"/>
        <w:jc w:val="both"/>
        <w:rPr/>
      </w:pPr>
      <w:r>
        <w:rPr/>
        <w:t>A meghívóban szereplő 5. napirendi pont (A polgármester költségátalányának megállapítása) megtárgyalására kérek szavazást, mivel anyag nincs a napirendhez.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953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H A T Á R O Z A T 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8/2001. (III. 20.) ÜB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z Ügyrendi Bizottság úgy határoz, hogy a március 20-i meghívóban szereplő 5. napirend – A polgármester költségátalányának megállapítása – megtárgyalását, előterjesztés hiányában nem javasolja a Képviselő-testületnek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 3 igen, egyhang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reer András: </w:t>
      </w:r>
    </w:p>
    <w:p>
      <w:pPr>
        <w:pStyle w:val="Normal"/>
        <w:jc w:val="both"/>
        <w:rPr/>
      </w:pPr>
      <w:r>
        <w:rPr/>
        <w:t>7. napirendi pont, a Javaslat a 2001. évi szennyvízcsatorna céltámogatási pályázatokra című előterjesztést egyik bizottság sem tárgyalta, így az Ügyrendi Bizottság javasolja, hogy ezt a mai napon ne tárgyalja a Képviselő-testület, a napirend kerüljön elnapolásra.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953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H A T Á R O Z A T 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9/2001. (III. 20.) ÜB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z Ügyrendi Bizottság határozatával javasolja a Képviselő-testületnek, hogy a március 20-i meghívóban szereplő 7. napirendet (Javaslat a 2001. évi szennyvízcsatorna céltámogatási pályázatokra 104/2001. előterjesztés) – ne tárgyalja, az előterjesztést napolják el. A 7. napirendet a bizottsági vélemények beszerzése után hozzák vissza a Képviselő-testület elé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3 igen, egyhang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reer András: </w:t>
      </w:r>
    </w:p>
    <w:p>
      <w:pPr>
        <w:pStyle w:val="Normal"/>
        <w:jc w:val="both"/>
        <w:rPr/>
      </w:pPr>
      <w:r>
        <w:rPr/>
        <w:t>A módosításokkal a napirend elfogadását kérem a bizottságtól.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953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H A T Á R O Z A T 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0/2001. (III. 20.) ÜB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z Ügyrendi Bizottság úgy határoz, hogy a március 20-i meghívó szerinti napirendet – a fenti módosításokkal – elfogadásra javasolja a Képviselő-testületnek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3 igen, egyhangú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reer András: </w:t>
      </w:r>
    </w:p>
    <w:p>
      <w:pPr>
        <w:pStyle w:val="Normal"/>
        <w:jc w:val="both"/>
        <w:rPr/>
      </w:pPr>
      <w:r>
        <w:rPr/>
        <w:t xml:space="preserve">A harmadik napirendi pont az egyebek. </w:t>
      </w:r>
    </w:p>
    <w:p>
      <w:pPr>
        <w:pStyle w:val="Normal"/>
        <w:jc w:val="both"/>
        <w:rPr/>
      </w:pPr>
      <w:r>
        <w:rPr/>
        <w:t xml:space="preserve">Első észrevételem: Kérem a Jegyző Asszony, hogy mielőtt a CD-ket lesokszorosítják, szíveskedjenek átnézni az előterjesztéseket, mert a lapok nem minden esetben megfelelő sorrendben vannak; illetve azért, hogy minden anyag – amely az előterjesztő szerint szükséges – rajta legyen a CD-n. </w:t>
      </w:r>
    </w:p>
    <w:p>
      <w:pPr>
        <w:pStyle w:val="Normal"/>
        <w:jc w:val="both"/>
        <w:rPr/>
      </w:pPr>
      <w:r>
        <w:rPr/>
        <w:t xml:space="preserve">Második észrevételem: - amelyre Abonyi úr is felhívta a figyelmet -, az elnapolt ülés előterjesztései, melyek tárgyalására március 22-én kerül sor. Mivel az új CD számítógépre telepítésével a régit letörli, úgy a képviselőknek a 24. napirendi ponttól következő előterjesztések nem lesznek a számítógép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vács Balázs: </w:t>
      </w:r>
    </w:p>
    <w:p>
      <w:pPr>
        <w:pStyle w:val="Normal"/>
        <w:jc w:val="both"/>
        <w:rPr/>
      </w:pPr>
      <w:r>
        <w:rPr/>
        <w:t>Szerintem az előző CD-n lévő anyagokat is el kell hozni, s ott megtalálhatóak a régi elmaradt napirend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reer András: </w:t>
      </w:r>
    </w:p>
    <w:p>
      <w:pPr>
        <w:pStyle w:val="Normal"/>
        <w:jc w:val="both"/>
        <w:rPr/>
      </w:pPr>
      <w:r>
        <w:rPr/>
        <w:t xml:space="preserve">A képviselők figyelmét fel kell hívni, hogy a régebbi CD-t is hozzák magukkal a 22-i ülésre, így az elmaradt napirendeket fel tudják telepíteni a gép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zottsági ülés berekesztve, jegyzőkönyv lezárva 9 óra 15 perck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. m. 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Treer András</w:t>
      </w:r>
    </w:p>
    <w:p>
      <w:pPr>
        <w:pStyle w:val="Normal"/>
        <w:jc w:val="center"/>
        <w:rPr/>
      </w:pPr>
      <w:r>
        <w:rPr/>
        <w:t>mb. levezető elnök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07:20:00Z</dcterms:created>
  <dc:creator>Leiro1</dc:creator>
  <dc:description/>
  <dc:language>en-US</dc:language>
  <cp:lastModifiedBy>Leiro1</cp:lastModifiedBy>
  <dcterms:modified xsi:type="dcterms:W3CDTF">2001-05-09T07:22:00Z</dcterms:modified>
  <cp:revision>2</cp:revision>
  <dc:subject/>
  <dc:title>J E G Y Z Ő K Ö N Y V </dc:title>
</cp:coreProperties>
</file>