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J E G Y Z Ő K Ö N Y V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észült 2001. május 8-án (kedden) 8.00 órakor a Jegyző hivatali helyiségében megtartott Ügyrendi Bizottság ülés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ocsis László elnök</w:t>
      </w:r>
    </w:p>
    <w:p>
      <w:pPr>
        <w:pStyle w:val="Normal"/>
        <w:ind w:left="2124" w:firstLine="708"/>
        <w:jc w:val="both"/>
        <w:rPr/>
      </w:pPr>
      <w:r>
        <w:rPr/>
        <w:t>Abonyi János bizottsági tag</w:t>
      </w:r>
    </w:p>
    <w:p>
      <w:pPr>
        <w:pStyle w:val="Normal"/>
        <w:ind w:left="2124" w:firstLine="708"/>
        <w:jc w:val="both"/>
        <w:rPr/>
      </w:pPr>
      <w:r>
        <w:rPr/>
        <w:t>Kovács Balázs bizottsági tag</w:t>
      </w:r>
    </w:p>
    <w:p>
      <w:pPr>
        <w:pStyle w:val="Normal"/>
        <w:ind w:left="2124" w:firstLine="708"/>
        <w:jc w:val="both"/>
        <w:rPr/>
      </w:pPr>
      <w:r>
        <w:rPr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z Ügyrendi Bizottság ülését megnyitom. A bizottság üléséről egyelőre Kovács Balázs képviselő ismeretlen okból távol van.</w:t>
      </w:r>
    </w:p>
    <w:p>
      <w:pPr>
        <w:pStyle w:val="Szvegtrzs2"/>
        <w:rPr/>
      </w:pPr>
      <w:r>
        <w:rPr/>
        <w:t>A mai ülésnek egyetlen napirendi pontja a képviselő-testületi ülés tárgysorozatának a véleményezése. Más napirendi pontot az Ügyrendi Bizottság nem kíván megtárgyalni.</w:t>
      </w:r>
    </w:p>
    <w:p>
      <w:pPr>
        <w:pStyle w:val="Normal"/>
        <w:jc w:val="both"/>
        <w:rPr/>
      </w:pPr>
      <w:r>
        <w:rPr/>
        <w:t>Egyetlen sürgősségi indítvány érkezett a „Tájékoztató a Budapest Főváros XVI. Kerületi Önkormányzat és a CENZUS közötti megbízási szerződésről”. Ezt a szerződés-tervezetet a Jogi Bizottság, mint illetéke bizottság megtárgyalta. A Jogi Bizottság is javasolja, hogy vegyük sürgősséggel napirendre és az Ügyrendi Bizottság is 3 igen, egyhangúan egyetértenek, hogy ez a sürgősségi indítván besorolásra kerüljön a 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Á R O Z A T :</w:t>
      </w:r>
    </w:p>
    <w:p>
      <w:pPr>
        <w:pStyle w:val="TextBodyIndent"/>
        <w:rPr/>
      </w:pPr>
      <w:r>
        <w:rPr/>
        <w:t>43/2001. (V.8.) ÜB</w:t>
        <w:tab/>
        <w:t>Az Ügyrendi Bizottság javasolja a Képviselő-testület 2001. V. 8-i ülésének napirendjére felvenni a „Tájékoztató a Budapest Főváros XVI. Kerületi Önkormányzat és a CENZUS közötti megbízási szerződésről” című sürgősségi előterjeszté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KOCSIS LÁSZLÓ</w:t>
      </w:r>
    </w:p>
    <w:p>
      <w:pPr>
        <w:pStyle w:val="Normal"/>
        <w:jc w:val="both"/>
        <w:rPr/>
      </w:pPr>
      <w:r>
        <w:rPr/>
        <w:t xml:space="preserve">Kovács Balázs megjelent az ülésen, a bizottság teljes létszámban ülésezik tovább. </w:t>
      </w:r>
    </w:p>
    <w:p>
      <w:pPr>
        <w:pStyle w:val="Normal"/>
        <w:jc w:val="both"/>
        <w:rPr/>
      </w:pPr>
      <w:r>
        <w:rPr/>
        <w:t>Időközben a sürgősségi anyagokkal együtt kiküldésre került egy korábban benyújtott interpellációra adott írásbeli válasz. Azt javasolja az Ügyrendi Bizottság, hogy a „Képviselői kérdések, bejelentések” című napirend után kerüljön a megválaszolásra sor. Ezt 4 igen, egyhangúan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4/2001. (V.8.) ÜB</w:t>
        <w:tab/>
        <w:t>Az Ügyrendi Bizottság javasolja, hogy a korábbi interpellációra adott írásbeli válaszra a „Képviselői kérdések, bejelentések” című napirend után kerüljön s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tabs>
          <w:tab w:val="clear" w:pos="708"/>
          <w:tab w:val="left" w:pos="-2160" w:leader="none"/>
          <w:tab w:val="left" w:pos="-1260" w:leader="none"/>
        </w:tabs>
        <w:jc w:val="both"/>
        <w:rPr/>
      </w:pPr>
      <w:r>
        <w:rPr/>
        <w:t>A 7. napirendi pont „Beszámoló a Csatornatulajdon Bizottság eddigi munkájáról, továbbá a Szilas-menti Főgyűjtő üzembe helyezéséhez „Szerződés Közművek Működtetésére” tervezetének első olvasata” című napirendi pontot az illetékes bizottságok közül a Pénzügyi Bizottság megtárgyalta a tegnapi napon, de ennek eredménye csak ma lesz kiosztva, a Jogi és a Gazdasági Bizottság viszont nem tudta megtárgyalni, a háromnapos ünnep miatt az anyag kiküldése nem volt lehetséges. A napirendi pont első olvasatra van betéve és  tartalmaz néhány olyan elvi döntést, amit célszerű lenne, ha a testület megtárgyalna, mert ha valamire azt mondja, hogy nem, akkor azzal már nem kell a bizottságokat terhelni. Az Ügyrendi Bizottság azt javasolja, hogy első olvasatban szerepeljen a mai napirenden. Ezzel az Ügyrendi Bizottság 4 igen, egyhangúan egyetértett.</w:t>
      </w:r>
    </w:p>
    <w:p>
      <w:pPr>
        <w:pStyle w:val="Normal"/>
        <w:tabs>
          <w:tab w:val="clear" w:pos="708"/>
          <w:tab w:val="left" w:pos="-2160" w:leader="none"/>
          <w:tab w:val="left" w:pos="-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  <w:tab w:val="left" w:pos="-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  <w:tab w:val="left" w:pos="-1260" w:leader="none"/>
        </w:tabs>
        <w:jc w:val="both"/>
        <w:rPr/>
      </w:pPr>
      <w:r>
        <w:rPr>
          <w:u w:val="single"/>
        </w:rPr>
        <w:t>H A T Á R O Z A T :</w:t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rPr/>
      </w:pPr>
      <w:r>
        <w:rPr/>
        <w:t>45/2001. (V.8.) ÜB</w:t>
        <w:tab/>
        <w:t xml:space="preserve">Az Ügyrendi Bizottság javasolja a Képviselő-testületnek a „Beszámoló a Csatornatulajdon Bizottság eddigi munkájáról, továbbá a Szilas-menti Főgyűjtő üzembe helyezéséhez „Szerződés Közművek Működtetésére” tervezetének első olvasata” című előterjesztés napirendre vételét. </w:t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rPr/>
      </w:pPr>
      <w:r>
        <w:rPr/>
        <w:tab/>
        <w:t>(4 igen, egyhangú)</w:t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2160" w:leader="none"/>
          <w:tab w:val="left" w:pos="-1260" w:leader="none"/>
        </w:tabs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Szvegtrzs2"/>
        <w:rPr/>
      </w:pPr>
      <w:r>
        <w:rPr/>
        <w:t>Az eredeti meghívóban kiküldött 4. napirendi pont a „Rendelet-tervezet az önerős út- és csatornaépítések 2001. évi szervezéseinek problémakezeléséről” című előterjesztés. Ezt a Jogi Bizottság megtárgyalta. Az Ügyrendi Bizottság 1 igen, 1 nem, 2 tartózkodással a mai ülésen azért nem javasolja tárgyalni, mert a témában illetékes Településfejlesztési Bizottság ezt a rendelet-tervezetet nem látta előzetesen és nem is vélemény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:</w:t>
      </w:r>
    </w:p>
    <w:p>
      <w:pPr>
        <w:pStyle w:val="TextBodyIndent"/>
        <w:rPr/>
      </w:pPr>
      <w:r>
        <w:rPr/>
        <w:t>46/2001. (V.8.) ÜB</w:t>
        <w:tab/>
        <w:t>Az Ügyrendi Bizottság szavazási eredménye (1 igen, 1 nem, 2 tartózkodás) alapján a „Rendelet-tervezet az önerős út- és csatornaépítések 2001. évi szervezéseinek problémakezeléséről” című előterjesztés tárgyalását nem javasolja a Képviselő-testületnek, mert az illetékes Településfejlesztési Bizottság nem véleményez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 sürgősségi indítvány, melynek napirendre vételét az Ügyrendi Bizottság támogatta az 1. és 2. napirend között javasoljuk megtárgyalni, tehát a „Polgármesteri tájékoztató” után. Ezt 4 igen, egyhangúan a bizottság megszavaz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7/2001. (V.8.) ÜB</w:t>
        <w:tab/>
        <w:t>Az Ügyrendi Bizottság azt javasolja a Képviselő-testületnek, hogy a „Tájékoztató a Budapest Főváros XVI. Kerületi Önkormányzat és a CENZUS közötti megbízási szerződésről” című sürgősségi előterjesztést az 1. napirend után tárgyal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z előre írásban kiküldött meghívóval kapcsolatban más észrevétele az elhangzottakon kívül az Ügyrendi Bizottságnak nem volt. Ennek megfelelően javasoljuk a Képviselő-testületnek a tárgysorozatba vételt. Ezt 4 igen, egyhangúan a bizottság elfogad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A T :</w:t>
      </w:r>
    </w:p>
    <w:p>
      <w:pPr>
        <w:pStyle w:val="TextBodyIndent"/>
        <w:rPr/>
      </w:pPr>
      <w:r>
        <w:rPr/>
        <w:t>48/2001. (V.8.) ÜB</w:t>
        <w:tab/>
        <w:t>Az Ügyrendi Bizottság az eredeti meghívóban kiküldött napirendekkel kapcsolatban az elhangzottakon kívül észrevételt nem tesz, javasolja a tárgysorozatba vétel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>(4 igen, egyhangú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Kovács Balázs képviselő, az Ügyrendi Bizottság tagja azt vetette fel, hogy jó lenne még a nyári szünet előtt szót ejteni az Ügyrendi Bizottság ülésén külön napirendben az ún. jogalkotási, vagy rendeletalkotási programunkról, melyek a főbb ilyen napirendeket tartalmazzák az őszre vonatkozóan, hogy esetleg az Ügyrendi Bizottság azokat áttekintené abból a szempontból, hogy van-e közötte olyan, amit nem is igazán akarunk tárgyalni és azzal ne töltsük az időt, ne erőlködjünk vele. Abból a szempontból is jó lenne átnézni, hogy van-e viszont olyan, ami fontos lenne, hogy mindenképpen az ősz folyamán napirendre kerüljön.</w:t>
      </w:r>
    </w:p>
    <w:p>
      <w:pPr>
        <w:pStyle w:val="TextBodyIndent"/>
        <w:ind w:left="0" w:hanging="0"/>
        <w:rPr/>
      </w:pPr>
      <w:r>
        <w:rPr/>
        <w:t>Kérjük a Jegyzőnőn keresztül, hogy ezt még valahogy a nyári szünet előtt behozzuk ide a bizottsági ülésre és tekintsük át! Kapjuk meg kiküldve előre az anyagot, hogy meg tudjuk nézni, meg tudjuk beszélni esetleg a frakciókkal, hosszabb időnk lenne erre. Ezzel a javaslattal az Ügyrendi Bizottság 4 igen, egyhangúan egyetértett. Tehát olyan határozatot hozott, hogy arra kéri a Hivatalt az Ügyrendi Bizottság tagjainak legalább két héttel előbb küldje ki ezeket az anyagokat, hogy a frakciók tudjanak egyeztet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49/2001. (V.8.) ÜB</w:t>
        <w:tab/>
        <w:t>Az Ügyrendi Bizottság úgy határoz, hogy a nyári szünet előtt külön ülés keretében kíván foglalkozni az Önkormányzat rendeletalkotási programjával.</w:t>
      </w:r>
    </w:p>
    <w:p>
      <w:pPr>
        <w:pStyle w:val="TextBodyIndent"/>
        <w:rPr/>
      </w:pPr>
      <w:r>
        <w:rPr/>
        <w:tab/>
        <w:t>Felkéri a jegyzőnőt, hogy az anyag két héttel korábbi kiküldéséről gondoskodni szíveskedj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OCSIS LÁSZLÓ</w:t>
      </w:r>
    </w:p>
    <w:p>
      <w:pPr>
        <w:pStyle w:val="TextBodyIndent"/>
        <w:ind w:left="0" w:hanging="0"/>
        <w:rPr/>
      </w:pPr>
      <w:r>
        <w:rPr/>
        <w:t>Az Ügyrendi Bizottság tagja Kovács Balázs képviselő úr tovább azt vetette fel, hogy a bizottságok az SZMSZ szerinti átadott hatáskörben eljárva hozott döntéseiről a beszámolókat ez év június 24-ig, tehát az utolsó testületi ülésig írásban nyújtsák be a Képviselő-testületnek. Átadott hatáskörben a polgármester által hozott döntésekről is június 26-ig készüljön írásbeli beszámoló. Továbbá felhívjuk arra a bizottsági elnökök figyelmét a mai testületi ülésen, hogy az SZMSZ-be is beemelt tiszteletdíj rendeletnek megfelelően a bizottsági hiányzásokról készült statisztikát is szíveskedjenek az Ügyrendi Bizottságnak leadni. Ezeket a javaslatokat az Ügyrendi Bizottság 4 igen, egyhangúan elfogad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H A T Á R O Z A T:</w:t>
      </w:r>
    </w:p>
    <w:p>
      <w:pPr>
        <w:pStyle w:val="TextBodyIndent"/>
        <w:rPr/>
      </w:pPr>
      <w:r>
        <w:rPr/>
        <w:t>50/2001. (V.8.) ÜB</w:t>
        <w:tab/>
        <w:t>Az Ügyrendi Bizottság egyetért azzal a Kovács Balázs képviselő által tett javaslattal, hogy a bizottságok, valamint a polgármester az SZMSZ szerinti átadott hatáskörben eljárva hozott döntéseiről a beszámolót készítsenek és ez év június 24-ig, tehát az utolsó képviselő-testületi ülésig írásban nyújtsák be a Képviselő-testületnek. Továbbá felhívjuk arra a bizottsági elnökök figyelmét, hogy az SZMSZ-be is beemelt tiszteletdíj rendeletnek megfelelően a bizottsági hiányzásokról készült statisztikát is szíveskedjenek az Ügyrendi Bizottságnak leadni 2001. január 1-től 2001. június 26-ig szóló időtartam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>Kocsis László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ab/>
        <w:tab/>
        <w:tab/>
        <w:t>Ügyrendi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80" w:hanging="28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21:00Z</dcterms:created>
  <dc:creator>Leiro1</dc:creator>
  <dc:description/>
  <dc:language>en-US</dc:language>
  <cp:lastModifiedBy>Leiro1</cp:lastModifiedBy>
  <dcterms:modified xsi:type="dcterms:W3CDTF">2001-05-09T10:33:00Z</dcterms:modified>
  <cp:revision>5</cp:revision>
  <dc:subject/>
  <dc:title>J E G Y Z Ő K Ö N Y V</dc:title>
</cp:coreProperties>
</file>