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1. december 11-én (kedden) 8,</w:t>
      </w:r>
      <w:r>
        <w:rPr>
          <w:vertAlign w:val="superscript"/>
        </w:rPr>
        <w:t>45</w:t>
      </w:r>
      <w:r>
        <w:rPr/>
        <w:t xml:space="preserve"> órakor a Jegyző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>Az Ügyrendi Bizottság határozatképesen összejött. Az Ügyrendi Bizottság tagjai közül jelen van Abonyi János képviselő, Treer András képviselő, Kocsis László a Bizottság elnöke és az ülésen végig meghívottként dr. Molnár Éva jegyző.</w:t>
      </w:r>
    </w:p>
    <w:p>
      <w:pPr>
        <w:pStyle w:val="Normal"/>
        <w:jc w:val="both"/>
        <w:rPr/>
      </w:pPr>
      <w:r>
        <w:rPr/>
        <w:t>Az Ügyrendi Bizottság meghívójában egyetlen napirendi pontot jelöltünk meg, a mai Képviselő-testületi ülés tárgysorozatának véleményezése, azonban az Ügyrendi Bizottság elnöke időközben a Köztisztviselői rendelet elfogadásához kapcsolódóan a Polgármesternek az egyéb munkáltatói jogokból következő szabályzatának vagy juttatásának szabályzatáról szóló tervezetet az Ügyrendi Bizottság tagjainak megküldte. Az Ügyrendi Bizottság úgy látja, hogy ezt a reggeli egy órás, vagy negyedórás ülésben nem lehet elintézni. Ezért azt javasoljuk, hogy ez ügyben az Ügyrendi Bizottság rendkívüli ülést tartson, és ha mód van rá, mivel a Képviselő-testület ülés napirendi pontjai között ez a téma szerepel, az úgy legyen, hogy ha folytatólagos ülésre kerül sor jövő héten, akkor az Ügyrendi Bizottság ezen a héten tartson rendkívüli ülést ez ügyben, és a képviselőknek jutassa el a folytatólagos ülésig egyébként a napirendben úgy beírt anyagot, hogy ezt később kézbesítjük.</w:t>
      </w:r>
    </w:p>
    <w:p>
      <w:pPr>
        <w:pStyle w:val="Normal"/>
        <w:jc w:val="both"/>
        <w:rPr/>
      </w:pPr>
      <w:r>
        <w:rPr/>
        <w:t xml:space="preserve">Ezt az Ügyrendi Bizottság 3 egyhangú igennel elfogadta, tehát azt, hogy rendkívüli ülést tartsunk ebben az ügyben, és ha lehet, akkor még a folytatólagos ülésen mint munkáltató hozzunk ebben dönt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83/2001. (XII. 11.)ÜB.</w:t>
        <w:tab/>
        <w:t xml:space="preserve">Az Ügyrendi Bizottság a Köztisztviselői rendelet elfogadásával kapcsolatban rendkívüli ülést fog tartani, hogy mint munkáltató tudjon a folytatólagos ülésen döntést hozni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(3 igen, 0 nem, 0 tartózkodás)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 mai Ügyrendi bizottsági ülésen csak a Képviselő-testület tárgysorozatának véleményezése című napirendet tárgyaljuk. Ebben először most kivételesen a rendes, írásban megküldött meghívóban szereplő napirendekkel kapcsolatos véleményünket mondjuk el. Az Ügyrendi Bizottság korábbi határozatainak megfelelően azokat a napirendi pontokat a mai ülésen nem javasolja megtárgyalni, amelyeket az illetékes Bizottságok előzetesen nem véleményeztek. …………………………még a meghívóban sincs jelezve, nem hogy a Bizottság véleményezését az anyaghoz hozzácsatolták volna. Ilyenek: a 4. sz. napirendi ponttal szereplőt nem tárgyalta a Pénzügyi Bizottság, ilyen a 6. sz. napirendi pontként szerelő, amit szintén a Pénzügyi Bizottság nem tárgyalt, a 10. sz. előterjesztés, ……………………………………… amit semmilyen Bizottság nem tárgyalt, (sem a Jogi, sem a Pénzügyi) legalábbis a napirend szerint, 14. sz. napirenden szereplő Szent Imre utcai Fejlesztő Tagozat rendezése ügyét az Oktatási Bizottság nem tárgyalta. A 17. sz. napirendi pontra a Béla utca 23. a Főegyházmegye teljesen új szerződési pontokat óhajt beiktatni ebbe a korábban lévő ajándékozási szerződésbe, amelyet semmiféle Bizottság nem tárgyalt annak ellenére, hogy pénzügyi vonzata van, az új előterjesztés, úgy hogy ezeket a napirendi pontokat a mai ülésen az egyszerűség kedvéért az Ügyrendi Bizottság javasolja, hogy vegyük le. Maradjunk magunkhoz következetesek, tehát az Ügyrendi Bizottság 2 igen, 1 tartózkodással azt javasolja a Képviselő-testületnek, hogy ezeket a napirendi pontokat a mai ülésen ne tárgy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tabs>
          <w:tab w:val="left" w:pos="708" w:leader="none"/>
          <w:tab w:val="left" w:pos="2880" w:leader="none"/>
        </w:tabs>
        <w:ind w:left="2880" w:hanging="2880"/>
        <w:rPr/>
      </w:pPr>
      <w:r>
        <w:rPr/>
        <w:t>84/2001. (XII.11.)ÜB.</w:t>
        <w:tab/>
        <w:t xml:space="preserve"> Az Ügyrendi Bizottság azokat a napirendi pontokat, melyeket az érintett Bizottságok nem tárgyaltak meg, javasolja a Képviselő-testületnek a napirendről levenni. (4., 6., 10., 14., és 17. napirendi pontok)</w:t>
      </w:r>
    </w:p>
    <w:p>
      <w:pPr>
        <w:pStyle w:val="Szvegtrzsbehzssal3"/>
        <w:tabs>
          <w:tab w:val="left" w:pos="708" w:leader="none"/>
          <w:tab w:val="left" w:pos="2880" w:leader="none"/>
        </w:tabs>
        <w:ind w:left="2880" w:hanging="2880"/>
        <w:rPr/>
      </w:pPr>
      <w:r>
        <w:rPr/>
      </w:r>
    </w:p>
    <w:p>
      <w:pPr>
        <w:pStyle w:val="Szvegtrzsbehzssal3"/>
        <w:tabs>
          <w:tab w:val="left" w:pos="708" w:leader="none"/>
          <w:tab w:val="left" w:pos="2880" w:leader="none"/>
        </w:tabs>
        <w:ind w:left="2880" w:hanging="2880"/>
        <w:rPr/>
      </w:pPr>
      <w:r>
        <w:rPr/>
        <w:tab/>
        <w:tab/>
        <w:t xml:space="preserve">(2 igen, 0 nem, 1 tartózkodá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Ugyanakkor a rendes meghívóban a napirendi pontok között nem szerepel az előző testületi ülésen levett 430/2001. sz. előterjesztés, amit javaslunk viszont napirendre venni, az előzőekben megbeszélteknek megfelelően oly módon, hogy az a 2. napirendi pontként szerepeljen. Egyébként pedig az anyagot a sürgősségiekkel együtt kompletten ki is küldték. Tehát ezzel a javaslattal az Ügyrendi Bizottság 3 igen, egyhangúan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  <w:t>85/2001. (XII.11.)ÜB.</w:t>
        <w:tab/>
        <w:t xml:space="preserve">Az Ügyrendi Bizottság javasolja a Képviselő-testületnek, hogy az előző testületi ülésen levett 430/2001. sz. előterjesztést oly módon tárgyalják meg, hogy az a 2. sz. napirendi pontként szerepeljen. </w:t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  <w:tab/>
        <w:tab/>
        <w:t>(3 igen, 0 nem, 0 tartózkodás)</w:t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Ügyrendi Bizottság a sürgősséggel kiküldött nyolc előterjesztési napirendi pontot javasolja a Képviselő-testületnek mind megtárgyalni, nincs köztük semmi, ami különösebb problémát jelentene, és azt javasoljuk, hogy ez a szokásoknak megfelelően közvetlenül a Polgármesteri Tájékoztató után kerüljön ugyanebben a sorrendben, ahogy itt ki van küldve napirend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rendi Bizottság ülését ezzel ma bezár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r. Molnár É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880" w:leader="none"/>
      </w:tabs>
      <w:ind w:left="2880" w:hanging="1260"/>
      <w:jc w:val="both"/>
    </w:pPr>
    <w:rPr>
      <w:szCs w:val="20"/>
    </w:rPr>
  </w:style>
  <w:style w:type="paragraph" w:styleId="TextBodyIndent">
    <w:name w:val="Body Text Indent"/>
    <w:basedOn w:val="Normal"/>
    <w:pPr>
      <w:ind w:left="3060" w:hanging="30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Takácsné</dc:creator>
  <dc:description/>
  <dc:language>en-US</dc:language>
  <cp:lastModifiedBy>Takácsné</cp:lastModifiedBy>
  <dcterms:modified xsi:type="dcterms:W3CDTF">2001-12-11T14:42:00Z</dcterms:modified>
  <cp:revision>13</cp:revision>
  <dc:subject/>
  <dc:title>J E G Y Z Ő K Ö N Y V </dc:title>
</cp:coreProperties>
</file>