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
    </w:p>
    <w:p>
      <w:pPr>
        <w:pStyle w:val="Heading1"/>
        <w:ind w:left="2124" w:firstLine="708"/>
        <w:rPr/>
      </w:pPr>
      <w:r>
        <w:rPr/>
      </w:r>
    </w:p>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1. október 30. (kedden) 8,</w:t>
      </w:r>
      <w:r>
        <w:rPr>
          <w:vertAlign w:val="superscript"/>
        </w:rPr>
        <w:t>30</w:t>
      </w:r>
      <w:r>
        <w:rPr/>
        <w:t xml:space="preserve"> órakor a Jegyző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Kovács Balázs bizottsági tag</w:t>
      </w:r>
    </w:p>
    <w:p>
      <w:pPr>
        <w:pStyle w:val="Normal"/>
        <w:jc w:val="both"/>
        <w:rPr/>
      </w:pPr>
      <w:r>
        <w:rPr/>
        <w:tab/>
        <w:tab/>
        <w:tab/>
        <w:t>Treer András bizottsági tag</w:t>
      </w:r>
    </w:p>
    <w:p>
      <w:pPr>
        <w:pStyle w:val="Normal"/>
        <w:jc w:val="both"/>
        <w:rPr/>
      </w:pPr>
      <w:r>
        <w:rPr/>
        <w:tab/>
        <w:tab/>
        <w:tab/>
        <w:t>dr. Molnár Éva jegyző</w:t>
      </w:r>
    </w:p>
    <w:p>
      <w:pPr>
        <w:pStyle w:val="Normal"/>
        <w:jc w:val="both"/>
        <w:rPr/>
      </w:pPr>
      <w:r>
        <w:rPr/>
      </w:r>
    </w:p>
    <w:p>
      <w:pPr>
        <w:pStyle w:val="Normal"/>
        <w:jc w:val="both"/>
        <w:rPr/>
      </w:pPr>
      <w:r>
        <w:rPr/>
      </w:r>
    </w:p>
    <w:p>
      <w:pPr>
        <w:pStyle w:val="Normal"/>
        <w:jc w:val="both"/>
        <w:rPr/>
      </w:pPr>
      <w:r>
        <w:rPr/>
      </w:r>
    </w:p>
    <w:p>
      <w:pPr>
        <w:pStyle w:val="TextBody"/>
        <w:rPr>
          <w:u w:val="single"/>
        </w:rPr>
      </w:pPr>
      <w:r>
        <w:rPr>
          <w:u w:val="single"/>
        </w:rPr>
        <w:t>KOCSIS LÁSZLÓ</w:t>
      </w:r>
    </w:p>
    <w:p>
      <w:pPr>
        <w:pStyle w:val="Normal"/>
        <w:jc w:val="both"/>
        <w:rPr/>
      </w:pPr>
      <w:r>
        <w:rPr/>
        <w:t xml:space="preserve">Az Ügyrendi Bizottság ülését megnyitom. Az Ügyrendi Bizottság tagjai közül jelen van Abonyi János képviselő, Kovács Balázs képviselő, Treer András képviselő, Kocsis László bizottság elnöke, dr. Molnár Éva jegyző. </w:t>
      </w:r>
    </w:p>
    <w:p>
      <w:pPr>
        <w:pStyle w:val="TextBody"/>
        <w:rPr/>
      </w:pPr>
      <w:r>
        <w:rPr/>
        <w:t xml:space="preserve">Az Ügyrendi Bizottság először a sürgősségi indítványként kiküldött 3 előterjesztéssel kíván foglalkozni, hogy azokat javasolja a Képviselő-testületnek mai ülésen napirendre venni. </w:t>
      </w:r>
    </w:p>
    <w:p>
      <w:pPr>
        <w:pStyle w:val="TextBody"/>
        <w:rPr/>
      </w:pPr>
      <w:r>
        <w:rPr/>
        <w:t xml:space="preserve">A sürgősségi indítványok közül a „Javaslat a Sashalmi Ingatlantulajdonosok Egyesületének kérésének napirendre tűzésére” címűt az Ügyrendi Bizottság azért nem tudja támogatni, mert az SZMSZ 9. §. (1) bekezdése szerint nem felel meg a sürgősségi indítvány feltételeinek, ugyanis sürgősségi indítványt bizottsági elnök nem terjeszthet be, csak maga a Bizottság, vagy az őt képviselő tanácsnok, illetve a Polgármester. </w:t>
      </w:r>
    </w:p>
    <w:p>
      <w:pPr>
        <w:pStyle w:val="Normal"/>
        <w:jc w:val="both"/>
        <w:rPr/>
      </w:pPr>
      <w:r>
        <w:rPr/>
        <w:t xml:space="preserve">Az Ügyrendi Bizottság 4 igen szavazattal egyhangúan egyetértett. </w:t>
      </w:r>
    </w:p>
    <w:p>
      <w:pPr>
        <w:pStyle w:val="Normal"/>
        <w:jc w:val="both"/>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 xml:space="preserve">75/2001. (X.30. ) ÜB. </w:t>
        <w:tab/>
        <w:t xml:space="preserve"> Az Ügyrendi Bizottság nem támogatja, „A Sashalmi Ingatlantulajdonosok Egyesületének kérésének napirendre tűzése” napirendi pontot a Képviselő-testületnek. </w:t>
      </w:r>
    </w:p>
    <w:p>
      <w:pPr>
        <w:pStyle w:val="Szvegtrzsbehzssal3"/>
        <w:tabs>
          <w:tab w:val="left" w:pos="708" w:leader="none"/>
          <w:tab w:val="left" w:pos="2880" w:leader="none"/>
        </w:tabs>
        <w:ind w:left="2832" w:hanging="2832"/>
        <w:rPr/>
      </w:pPr>
      <w:r>
        <w:rPr/>
      </w:r>
    </w:p>
    <w:p>
      <w:pPr>
        <w:pStyle w:val="Normal"/>
        <w:jc w:val="both"/>
        <w:rPr/>
      </w:pPr>
      <w:r>
        <w:rPr/>
        <w:tab/>
        <w:tab/>
        <w:tab/>
        <w:tab/>
        <w:t>(4 igen, egyhangú)</w:t>
      </w:r>
    </w:p>
    <w:p>
      <w:pPr>
        <w:pStyle w:val="Normal"/>
        <w:jc w:val="both"/>
        <w:rPr/>
      </w:pPr>
      <w:r>
        <w:rPr/>
      </w:r>
    </w:p>
    <w:p>
      <w:pPr>
        <w:pStyle w:val="Normal"/>
        <w:jc w:val="both"/>
        <w:rPr/>
      </w:pPr>
      <w:r>
        <w:rPr/>
      </w:r>
    </w:p>
    <w:p>
      <w:pPr>
        <w:pStyle w:val="Normal"/>
        <w:jc w:val="both"/>
        <w:rPr/>
      </w:pPr>
      <w:r>
        <w:rPr/>
      </w:r>
    </w:p>
    <w:p>
      <w:pPr>
        <w:pStyle w:val="TextBody"/>
        <w:rPr/>
      </w:pPr>
      <w:r>
        <w:rPr/>
        <w:t xml:space="preserve">Az Ügyrendi Bizottság a „Javaslat a Móra Ferenc Általános Iskola igazgatójának kérésére” napirendre tűzése című sürgősségi indítványt javasolja a Testületnek, hogy vegye fel a napirendi pontnak. </w:t>
      </w:r>
    </w:p>
    <w:p>
      <w:pPr>
        <w:pStyle w:val="Normal"/>
        <w:jc w:val="both"/>
        <w:rPr/>
      </w:pPr>
      <w:r>
        <w:rPr/>
        <w:t xml:space="preserve">Az Ügyrendi Bizottság 4 igen szavazattal, egyhangúan egyetértett.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76/2001. (X.30.) ÜB.</w:t>
        <w:tab/>
        <w:t xml:space="preserve">Az Ügyrendi Bizottság javasolja, hogy a „Javaslat a Móra Ferenc Általános Iskola igazgatójának kérésére” című sürgősségi indítványt a Képviselő-testület napirendre tűzze. </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4 igen, egyhangú)</w:t>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rPr/>
      </w:pPr>
      <w:r>
        <w:rPr/>
      </w:r>
    </w:p>
    <w:p>
      <w:pPr>
        <w:pStyle w:val="Normal"/>
        <w:jc w:val="both"/>
        <w:rPr/>
      </w:pPr>
      <w:r>
        <w:rPr/>
        <w:t xml:space="preserve">A 3./ sürgősségi indítványként kiküldött Budapest Főváros Közigazgatási Hivatal törvényességi észrevétele ….. határozattal kapcsolatos előterjesztését az Ügyrendi Bizottság javasolja napirendre venni. A Bizottság 4 igen, egyhangú szavazattal egyetértett.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77/2001. (X.30.) ÜB.</w:t>
        <w:tab/>
        <w:t>Az Ügyrendi Bizottság javasolja, hogy a Budapest Főváros Közigazgatási Hivatal törvényességi észrevétele …….. határozattal kapcsolatos előterjesztését a Képviselő-testület napirendre tűzze.</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4 igen, egyhangú)</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Ügyrendi Bizottság a két megtárgyalásra javasolt sürgősségi indítványt 2-ik és 3-ik napirendi pontként javasolja megtárgyalni. A Bizottság 4 igen egyhangúan egyetértett. </w:t>
      </w:r>
    </w:p>
    <w:p>
      <w:pPr>
        <w:pStyle w:val="Normal"/>
        <w:jc w:val="both"/>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78/2001. (X.30.) ÜB.</w:t>
        <w:tab/>
        <w:t xml:space="preserve">Az Ügyrendi Bizottság javasolja a két megtárgyalásra javasolt sürgősségi indítványt 2./ és 3./ napirendi pontként megtárgyalni. </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4 igen, egyhangú)</w:t>
      </w:r>
    </w:p>
    <w:p>
      <w:pPr>
        <w:pStyle w:val="Normal"/>
        <w:jc w:val="both"/>
        <w:rPr/>
      </w:pPr>
      <w:r>
        <w:rPr/>
        <w:t xml:space="preserve">Az Ügyrendi Bizottság az eredeti meghívó 4. napirendi pontként kiküldött költségvetés 2. sz. módosítása kapcsán azt a véleményét fogalmazta meg, hogy egyrészt az előterjesztés formai szempontból nem felel meg az SZMSZ-nek, mert ezt bizottságok nem tárgyalták, a Pénzügyi Bizottság kivételével, még az a Jogi Bizottság sem, akinek egyébként minden rendeletet tárgyalni kellene formailag, tehát emiatt a bizottsági tárgyalások miatt, az SZMSZ-nek nem felel meg. Az Ügyrendi Bizottság azt nem mondhatja, hogy ezt így tárgyaljuk, azzal itt egyetértett az Ügyrendi Bizottság tagjai nagyobb része, hogy tartsuk napirenden , és első olvasatban a Képviselő-testület beszéljen róla. Egyébként pedig a Képviselő-testületre bízzuk, hogy ezt rendes napirendként mai nap döntést kíván-e hozni ebben a Költségvetés 2. sz. módosítása ügyben vagy pedig megmarad annál, hogy első olvasatként tárgyalja most és a legközelebb alkalommal bizottsági vélemények figyelembe vételével vagy mellékletével együtt dönt a költségvetés módosításáról. </w:t>
      </w:r>
    </w:p>
    <w:p>
      <w:pPr>
        <w:pStyle w:val="Normal"/>
        <w:jc w:val="both"/>
        <w:rPr/>
      </w:pPr>
      <w:r>
        <w:rPr/>
        <w:t xml:space="preserve">Ezt az Ügyrendi Bizottság 4 igen egyhangúan elfogadta. </w:t>
      </w:r>
    </w:p>
    <w:p>
      <w:pPr>
        <w:pStyle w:val="Normal"/>
        <w:jc w:val="both"/>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79/2001. (X.30.) ÜB.</w:t>
        <w:tab/>
        <w:t>Az Ügyrendi Bizottság azt javasolja, hogy a Képviselő-testület első olvasatként tárgyalja meg a Költségvetés 2. sz. módosítását.</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4 igen, egyhangú)</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Ügyrendi Bizottság 10-es napirendi ponttal a „Köztisztviselőket megillető juttatásokról és támogatásokról” szóló rendelet elfogadásával kapcsolatban bizonyos dolgokról aggályait fejti ki, mert a rendelethez ki lett küldve az összeállító Hivatal részéről törvényességi észrevétel, amely ezeket a dolgokat részben kifogásolja, és ebből olyan helyzetbe hozzák itt a Képviselőket az amúgy is kényes rendeletnek az elfogadásában, amelyik vélemény mellett szavazzanak, ugyanakkor az Ügyrendi Bizottság csak úgy látja, hogy a rendeletet mindenképpen célszerű napirenden tartani. </w:t>
      </w:r>
    </w:p>
    <w:p>
      <w:pPr>
        <w:pStyle w:val="Normal"/>
        <w:jc w:val="both"/>
        <w:rPr/>
      </w:pPr>
      <w:r>
        <w:rPr/>
      </w:r>
    </w:p>
    <w:p>
      <w:pPr>
        <w:pStyle w:val="Normal"/>
        <w:jc w:val="both"/>
        <w:rPr/>
      </w:pPr>
      <w:r>
        <w:rPr/>
        <w:t xml:space="preserve">A 11-es sz. napirenddel kapcsolatban a Hősök fasora 30. sz. alatti Általános Iskola Alapító Okirat módosításával az merült fel az Ügyrendi Bizottságban, és erre azért javaslat is hangzott el hogy vegyük le. Az Ügyrendi Bizottság nem támogatta végül, tehát elvetette ezt a dolgot, mert az Oktatási Bizottság amire ki van írva, hogy Oktatási Bizottság tárgyalta, az Oktatási Bizottságnak az anyaga vagy a jegyzőkönyve, a határozata nincs kiküldve az anyaghoz annak ellenére, hogy ezt október 3-án az Oktatási Bizottság megtárgyalta. Bár itt lehetőség lett volna arra, hogy az előterjesztéssel együtt ez felkerüljön a CD-re vagy az előterjesztés mellé. Ugyanakkor meg kívánja jegyezni az Ügyrendi Bizottság, hogy azt a gyakorlatot egyébként sem tartja jónak, amikor a bizottsági jegyzőkönyveket bármilyen okból a testületi ülésen osztják ki, mint a Pénzügyi Bizottság 4-5 oldalas jegyzőkönyve, a Jogi Bizottság 6-10 oldalas jegyzőkönyvét, és így tovább, mert ezek ott áttekinthetetlenek, és hiába tárgyalta a Bizottság, a Képviselők ezt már a döntésüknél nem tudják figyelembe venni. </w:t>
      </w:r>
    </w:p>
    <w:p>
      <w:pPr>
        <w:pStyle w:val="Normal"/>
        <w:jc w:val="both"/>
        <w:rPr/>
      </w:pPr>
      <w:r>
        <w:rPr/>
      </w:r>
    </w:p>
    <w:p>
      <w:pPr>
        <w:pStyle w:val="Normal"/>
        <w:jc w:val="both"/>
        <w:rPr/>
      </w:pPr>
      <w:r>
        <w:rPr/>
      </w:r>
    </w:p>
    <w:p>
      <w:pPr>
        <w:pStyle w:val="Normal"/>
        <w:jc w:val="both"/>
        <w:rPr/>
      </w:pPr>
      <w:r>
        <w:rPr/>
        <w:t xml:space="preserve">Az Ügyrendi Bizottság úgy dönt, hogy a jövőben nem fogja támogatni azokat a napirendi pontoknak napirendre tűzését, vagy az ülésen a napirendre vételét, amelyek a kiküldés időpontjában, tehát amikor a CD-t megkapjuk, nem tartalmazzák azokat a bizottsági véleményeket, amik egyébként a meghívóban bele vannak írva, hogy tárgyalta ilyen-olyan bizottság. </w:t>
      </w:r>
    </w:p>
    <w:p>
      <w:pPr>
        <w:pStyle w:val="Normal"/>
        <w:jc w:val="both"/>
        <w:rPr/>
      </w:pPr>
      <w:r>
        <w:rPr/>
        <w:t xml:space="preserve">Ezzel az Ügyrendi Bizottság 4 igen, egyhangúlag egyetértett. </w:t>
      </w:r>
    </w:p>
    <w:p>
      <w:pPr>
        <w:pStyle w:val="Normal"/>
        <w:jc w:val="both"/>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80/2001. (X.30.) ÜB.</w:t>
        <w:tab/>
        <w:t xml:space="preserve">Az Ügyrendi Bizottság döntése értelmében a jövőben nem fogja támogatni azoknak a napirendi pontoknak a napirendre tűzését, vagy az ülésen a napirendre vételét, amelyek a kiküldés időpontjában nem tartalmazzák azokat a bizottsági véleményeket, amik a meghívóban jelezve vannak. </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ab/>
        <w:t>(4 igen, egyhangú)</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Ügyrendi bizottsági ülésen felmerült, hogy november 6-án esetleg rendkívüli testületi ülést kívánnak összehívni, egyébként még meghívó nem született meg, azonban a bizottságokon keresztül elterjedt ez a hír, bár mondjuk én magam sem tudtam róla, csak itt, hogy ilyen terv van forgandóban. Ja, hogy a meghívó megszületett, de kiküldésre biztos, hogy nem került, mert akkor meg kellett volna hogy kapjuk, nincs nálunk, ezért az Ügyrendi Bizottság úgy tűnik, hogy itt a frakció ülések alapján nem támogatja a 4 napos ünnep után egy ilyen rendkívüli ülésnek az összehívását. </w:t>
      </w:r>
    </w:p>
    <w:p>
      <w:pPr>
        <w:pStyle w:val="Normal"/>
        <w:jc w:val="both"/>
        <w:rPr/>
      </w:pPr>
      <w:r>
        <w:rPr/>
      </w:r>
    </w:p>
    <w:p>
      <w:pPr>
        <w:pStyle w:val="Normal"/>
        <w:jc w:val="both"/>
        <w:rPr/>
      </w:pPr>
      <w:r>
        <w:rPr/>
      </w:r>
    </w:p>
    <w:p>
      <w:pPr>
        <w:pStyle w:val="Normal"/>
        <w:jc w:val="both"/>
        <w:rPr/>
      </w:pPr>
      <w:r>
        <w:rPr/>
        <w:t xml:space="preserve">Az Újszász utca 45/B. ingatlan leendő közterületeivel foglalkozó eredeti napirendből a 7. sz. napirendi ponttal kapcsolatban az a probléma, hogy azt a Településfejlesztési Bizottság nem tárgyalta, noha az a határozat, amit most vissza akarunk vonni, azt annak idején a Településfejlesztési Bizottság javaslatára született képviselő-testületi határozatot tartalmaz, úgy hogy azt gondoljuk, hogy legalább ilyen esetekben az illetékes bizottságnak, amikor ő volt a javaslattevő, és azt akarjuk visszavonatni, legalább meg kéne tárgyalni. Az egyébként írásban kiküldött meghívóban szereplő napirendi pontoknak a megtárgyalását az Ügyrendi Bizottság azokkal az észrevételekkel, amik általánosságban tett, a Képviselő-testületnek javasolja. Ezzel a Bizottság 4 igen, egyhangúan egyetértett. </w:t>
      </w:r>
    </w:p>
    <w:p>
      <w:pPr>
        <w:pStyle w:val="Normal"/>
        <w:jc w:val="both"/>
        <w:rPr/>
      </w:pPr>
      <w:r>
        <w:rPr/>
      </w:r>
    </w:p>
    <w:p>
      <w:pPr>
        <w:pStyle w:val="Normal"/>
        <w:rPr/>
      </w:pPr>
      <w:r>
        <w:rPr/>
      </w:r>
    </w:p>
    <w:p>
      <w:pPr>
        <w:pStyle w:val="Normal"/>
        <w:jc w:val="both"/>
        <w:rPr>
          <w:u w:val="single"/>
        </w:rPr>
      </w:pPr>
      <w:r>
        <w:rPr>
          <w:u w:val="single"/>
        </w:rPr>
        <w:t>H A T Á R O Z A T :</w:t>
      </w:r>
    </w:p>
    <w:p>
      <w:pPr>
        <w:pStyle w:val="Szvegtrzsbehzssal3"/>
        <w:tabs>
          <w:tab w:val="left" w:pos="708" w:leader="none"/>
          <w:tab w:val="left" w:pos="2880" w:leader="none"/>
        </w:tabs>
        <w:ind w:left="2832" w:hanging="2832"/>
        <w:rPr/>
      </w:pPr>
      <w:r>
        <w:rPr/>
        <w:t>81/2001. (X.30.) ÜB.</w:t>
        <w:tab/>
        <w:t xml:space="preserve">Az Ügyrendi Bizottság javasolja a Képviselő-testület felé, hogy azokkal az észrevételekkel, amiket általánosságban tett, hogy az Újszász u. 45/B. ingatlan leendő közterületeivel foglalkozó eredeti napirendi pont 7. sz. pontját megtárgyalja. </w:t>
      </w:r>
    </w:p>
    <w:p>
      <w:pPr>
        <w:pStyle w:val="Szvegtrzsbehzssal3"/>
        <w:tabs>
          <w:tab w:val="left" w:pos="708" w:leader="none"/>
          <w:tab w:val="left" w:pos="2880" w:leader="none"/>
        </w:tabs>
        <w:ind w:left="2832" w:hanging="2832"/>
        <w:rPr/>
      </w:pPr>
      <w:r>
        <w:rPr/>
      </w:r>
    </w:p>
    <w:p>
      <w:pPr>
        <w:pStyle w:val="Szvegtrzsbehzssal3"/>
        <w:tabs>
          <w:tab w:val="left" w:pos="708" w:leader="none"/>
          <w:tab w:val="left" w:pos="2880" w:leader="none"/>
        </w:tabs>
        <w:ind w:left="2832" w:hanging="2832"/>
        <w:rPr/>
      </w:pPr>
      <w:r>
        <w:rPr/>
        <w:tab/>
        <w:tab/>
        <w:t>(4 igen, egyhangú)</w:t>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rPr/>
      </w:pPr>
      <w:r>
        <w:rPr/>
      </w:r>
    </w:p>
    <w:p>
      <w:pPr>
        <w:pStyle w:val="Szvegtrzsbehzssal3"/>
        <w:tabs>
          <w:tab w:val="left" w:pos="708" w:leader="none"/>
          <w:tab w:val="left" w:pos="2880" w:leader="none"/>
        </w:tabs>
        <w:ind w:left="0" w:hanging="0"/>
        <w:jc w:val="center"/>
        <w:rPr/>
      </w:pPr>
      <w:r>
        <w:rPr/>
        <w:t>Kmf.</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Normal"/>
        <w:jc w:val="both"/>
        <w:rPr>
          <w:b/>
          <w:b/>
          <w:bCs/>
        </w:rPr>
      </w:pPr>
      <w:r>
        <w:rPr>
          <w:b/>
          <w:bCs/>
        </w:rPr>
        <w:t xml:space="preserve">     </w:t>
      </w:r>
      <w:r>
        <w:rPr>
          <w:b/>
          <w:bCs/>
        </w:rPr>
        <w:t>dr. Molnár Éva</w:t>
        <w:tab/>
        <w:tab/>
        <w:tab/>
        <w:tab/>
        <w:tab/>
        <w:t xml:space="preserve"> Kocsis László</w:t>
      </w:r>
    </w:p>
    <w:p>
      <w:pPr>
        <w:pStyle w:val="Normal"/>
        <w:jc w:val="both"/>
        <w:rPr>
          <w:i/>
          <w:i/>
          <w:iCs/>
        </w:rPr>
      </w:pPr>
      <w:r>
        <w:rPr>
          <w:i/>
          <w:iCs/>
        </w:rPr>
        <w:t xml:space="preserve">jegyzőkönyv hitelesítő </w:t>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060" w:hanging="3060"/>
      <w:jc w:val="both"/>
    </w:pPr>
    <w:rPr/>
  </w:style>
  <w:style w:type="paragraph" w:styleId="Szvegtrzsbehzssal3">
    <w:name w:val="Szövegtörzs behúzással 3"/>
    <w:basedOn w:val="Normal"/>
    <w:qFormat/>
    <w:pPr>
      <w:tabs>
        <w:tab w:val="clear" w:pos="708"/>
        <w:tab w:val="left" w:pos="2880" w:leader="none"/>
      </w:tabs>
      <w:ind w:left="2880" w:hanging="126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1:58:00Z</dcterms:created>
  <dc:creator>Takácsné</dc:creator>
  <dc:description/>
  <dc:language>en-US</dc:language>
  <cp:lastModifiedBy>Takácsné</cp:lastModifiedBy>
  <cp:lastPrinted>2001-10-30T14:49:00Z</cp:lastPrinted>
  <dcterms:modified xsi:type="dcterms:W3CDTF">2001-11-06T11:51:00Z</dcterms:modified>
  <cp:revision>38</cp:revision>
  <dc:subject/>
  <dc:title>J E G Y Z Ő K Ö N Y V </dc:title>
</cp:coreProperties>
</file>