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E G Y Z Ő K Ö N Y 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Készült 2001. március 6-án (kedden) 8.00 órakor a Jegyző hivatali helyiségében megtartott Ügyrendi Bizottság ülésé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ocsis László elnök</w:t>
      </w:r>
    </w:p>
    <w:p>
      <w:pPr>
        <w:pStyle w:val="Normal"/>
        <w:ind w:left="2124" w:firstLine="708"/>
        <w:jc w:val="both"/>
        <w:rPr/>
      </w:pPr>
      <w:r>
        <w:rPr/>
        <w:t>Abonyi János bizottsági tag</w:t>
      </w:r>
    </w:p>
    <w:p>
      <w:pPr>
        <w:pStyle w:val="Normal"/>
        <w:ind w:left="2124" w:firstLine="708"/>
        <w:jc w:val="both"/>
        <w:rPr/>
      </w:pPr>
      <w:r>
        <w:rPr/>
        <w:t>Treer Andrá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atlanul távol:</w:t>
      </w:r>
      <w:r>
        <w:rPr/>
        <w:tab/>
        <w:t>Kovács Baláz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hívottak:</w:t>
      </w:r>
      <w:r>
        <w:rPr/>
        <w:tab/>
        <w:tab/>
        <w:t>Dr.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Szvegtrzs2"/>
        <w:rPr/>
      </w:pPr>
      <w:r>
        <w:rPr/>
        <w:t>8.35 van, az Ügyrendi Bizottság ülését megnyitom. Az előzetesen kiküldött meghívóban egyetlen napirendi pont szerepel, a mai képviselő-testületi ülés tárgysorozatának véleményezése. Időközben érkezett egy olyan sürgősségi indítvány, ami az előző testületi ülésen a Terveztetési Közbeszerzési Munkacsoport elnökének lemondása miatt kerül napirendre. A bizottság feladata lenne, hogy részt vegyen a Testület hatáskörébe tartozó személyi ügyek előkészítésében. Abban a sürgősségi napirend tárgyalásánál egyet fogunk érteni, hogy tárgyalja a Képviselő-testület, de mivel a frakcióktól, az illetékes frakcióvezetőktől és az Önkormányzat vezetőitől személyi javaslat nem érkezett, ezért a bizottság az előkészítésben nem tud részt venni.</w:t>
      </w:r>
    </w:p>
    <w:p>
      <w:pPr>
        <w:pStyle w:val="Normal"/>
        <w:jc w:val="both"/>
        <w:rPr/>
      </w:pPr>
      <w:r>
        <w:rPr/>
        <w:t>A bizottság áttekintette az írásban kiküldött eredeti testületi ülés meghívóját, ott a napirendi pontokkal kapcsolatban olyan, amit kifejezetten a napirendről való levételre javasoltunk volna nem volt. A napirendek tárgyalását a bizottság támogatja.</w:t>
      </w:r>
    </w:p>
    <w:p>
      <w:pPr>
        <w:pStyle w:val="Normal"/>
        <w:jc w:val="both"/>
        <w:rPr/>
      </w:pPr>
      <w:r>
        <w:rPr/>
        <w:t>A bizottság megtárgyalta az időben érkezett, tehát a csütörtök délig leadott és pénteken kiküldött sürgősségi indítványokat és a kiküldött négy sürgősségi indítvány mindegyikének a megtárgyalását, napirendre vételét javasolja oly módon, hogy a Terveztetési Közbeszerzési Munkacsoport elnökének megválasztása a lemondás miatt mindenképpen délelőtt kerüljön sorra és azt a javaslatot tesszük, hogy a 4. napirendi pont után, ami a felterjesztésről szól a Miniszterelnökhöz, ezután a napirend után kerüljön sor erre a választásra, utána az Autóbusz használati díjának a megállapítása című sürgősségi előterjesztésre, azután a 21/1999. (IX.29.) Ök rendelet – a MÉSZOV kizárólagosságának rögzítése – módosítására,  ezután az eredeti 5. napirendi pontként szintén a MÉSZOV előterjesztés, 10 mFt gazdálkodási előleg engedélyezése című napirend kerüljön megtárgyalásra és ezzel ezeket a sürgősségi indítványokat besoroltuk. Még egy olyan sürgősségi indítvány érkezett, ami adminisztrációs okok miatt a lemezről lemaradt és ez egy korábban készült előterjesztés volt, a Közgyógyellátásra jogosultság elutasítása elleni fellebbezési kérelem, ezt is javasoljuk felvenni utolsó napirendi pontként, tehát a fellebbezések tárgyalása végére.</w:t>
      </w:r>
    </w:p>
    <w:p>
      <w:pPr>
        <w:pStyle w:val="Normal"/>
        <w:jc w:val="both"/>
        <w:rPr/>
      </w:pPr>
      <w:r>
        <w:rPr/>
        <w:t>A bizottság az előre írásban kiküldött napirendi pontokkal és a csütörtök délig leadott sürgősségi indítványokkal kiegészített napirendi sorral, az előbb említett sorrendben egyetért. 3 igen, egyhangúan ezt a bizottság megszava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1/2001. (III.6.) ÜB</w:t>
        <w:tab/>
        <w:t>Az Ügyrendi Bizottság a 2001. március 6-i képviselő-testületi ülés írásban kiküldött meghívójában szereplő tárgysorozattal egyetért és az alábbi módon javasolja a sürgősségi indítványok besorolását:</w:t>
      </w:r>
    </w:p>
    <w:p>
      <w:pPr>
        <w:pStyle w:val="Normal"/>
        <w:ind w:left="2835" w:hanging="2835"/>
        <w:jc w:val="both"/>
        <w:rPr/>
      </w:pPr>
      <w:r>
        <w:rPr/>
      </w:r>
    </w:p>
    <w:tbl>
      <w:tblPr>
        <w:tblW w:w="630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06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napirend: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rPr/>
            </w:pPr>
            <w:r>
              <w:rPr/>
              <w:t>A Terveztetési Közbeszerzési Munka-csoport elnökének a megválasztása</w:t>
            </w:r>
          </w:p>
        </w:tc>
      </w:tr>
    </w:tbl>
    <w:p>
      <w:pPr>
        <w:pStyle w:val="Normal"/>
        <w:ind w:left="2835" w:hanging="2835"/>
        <w:jc w:val="both"/>
        <w:rPr/>
      </w:pPr>
      <w:r>
        <w:rPr/>
      </w:r>
    </w:p>
    <w:tbl>
      <w:tblPr>
        <w:tblW w:w="630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06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napirend: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rPr/>
            </w:pPr>
            <w:r>
              <w:rPr/>
              <w:t>Autóbusz használati díjának a meg-állapítása</w:t>
            </w:r>
          </w:p>
        </w:tc>
      </w:tr>
    </w:tbl>
    <w:p>
      <w:pPr>
        <w:pStyle w:val="Normal"/>
        <w:ind w:left="2835" w:hanging="2835"/>
        <w:jc w:val="both"/>
        <w:rPr/>
      </w:pPr>
      <w:r>
        <w:rPr/>
      </w:r>
    </w:p>
    <w:tbl>
      <w:tblPr>
        <w:tblW w:w="630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06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napirend: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rPr/>
            </w:pPr>
            <w:r>
              <w:rPr/>
              <w:t>A MÉSZOV kizárólagos munkáiról szóló rendelet módosítása</w:t>
            </w:r>
          </w:p>
        </w:tc>
      </w:tr>
    </w:tbl>
    <w:p>
      <w:pPr>
        <w:pStyle w:val="Normal"/>
        <w:ind w:left="2835" w:hanging="2835"/>
        <w:jc w:val="both"/>
        <w:rPr/>
      </w:pPr>
      <w:r>
        <w:rPr/>
      </w:r>
    </w:p>
    <w:tbl>
      <w:tblPr>
        <w:tblW w:w="630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06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 napirend: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rPr/>
            </w:pPr>
            <w:r>
              <w:rPr/>
              <w:t>Közgyógyellátásra jogosultság eluta-sítása elleni fellebbezési kérelem</w:t>
            </w:r>
          </w:p>
        </w:tc>
      </w:tr>
    </w:tbl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 bizottság külön megtárgyalta a csütörtöki leadást és a pénteki kiküldést követően, hétfő délután elkészült és délután, illetve az este folyamán a képviselőkhöz eljuttatott sürgősségi indítványt, ami a Javaslat a XVI. kerületi Díszpolgár kitüntetésre, valamint a XVI. kerületi kitüntetésre című TCB előterjesztést.</w:t>
      </w:r>
    </w:p>
    <w:p>
      <w:pPr>
        <w:pStyle w:val="Normal"/>
        <w:jc w:val="both"/>
        <w:rPr/>
      </w:pPr>
      <w:r>
        <w:rPr/>
        <w:t>Az Ügyrendi Bizottság megállapítja, hogy az SZMSZ-nek ez a fajta kiküldési sürgősségi mód semmilyen formában nem felel meg, ebből adódóan a következetességünk kapcsán a napirendre vételét a bizottság nem javasolja. Továbbá formai okok miatt is kifogásolható az előterjesztés. Az előterjesztés olyanokat tartalmaz, amiket az SZMSZ nem rögzít, tehát a Tájékoztatási és Civil Kapcsolatok Bizottságának az SZMSZ-ben átruházott hatásköre ebben az ügyben nincsen, csak javaslattételi, illetve érdemi véleményezési jogköre van és előterjesztési jogosultsága. Az előterjesztési jogosultságra a XVI. kerületi kitüntetésekre vonatkozóan az SZMSZ február 15-i határidőt tartalmaz. A határidőt jelentősen túllépték. Miután ezt a bizottság már kedden megtárgyalta semmilyen magyarázatát nem látjuk annak, hogy a csütörtök déli sürgősségi indítványokkal miért nem lehetett kiküldeni. A bizottság maga nem jogosult szelektálni a javaslatok közül, csak előterjesztést készíteni, illetve érdemi véleményét teheti hozzá a döntésre jogosult Képviselő-testületnek. Az előterjesztés így mind a kiküldés idejét tekintve, mind pedig az előterjesztés formáját tekintve nem felel meg az SZMSZ-nek és a tárgyalását a bizottság semmiképpen nem támogatja. Az Ügyrendi Bizottság ezt 3 igen, egyhangúan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12/2001. (III.6.) ÜB</w:t>
        <w:tab/>
        <w:t>Az Ügyrendi Bizottság a „Javaslat a XVI. kerületi Díszpolgár kitüntetésre, valamint a XVI. kerületi kitüntetésre” című Tájékoztatási és Civil Kapcsolatok Bizottsága előterjesztésének napirendre vételét és tárgyalását nem támogatja, mert nem felel meg sem formai, sem a sürgősségi indítványok SZMSZ-ben rögzített kritériumainak.</w:t>
      </w:r>
    </w:p>
    <w:p>
      <w:pPr>
        <w:pStyle w:val="Normal"/>
        <w:ind w:left="2835" w:hanging="2835"/>
        <w:jc w:val="both"/>
        <w:rPr/>
      </w:pPr>
      <w:r>
        <w:rPr/>
        <w:tab/>
      </w:r>
    </w:p>
    <w:p>
      <w:pPr>
        <w:pStyle w:val="Normal"/>
        <w:ind w:left="2835" w:hanging="2835"/>
        <w:jc w:val="both"/>
        <w:rPr/>
      </w:pPr>
      <w:r>
        <w:rPr/>
        <w:tab/>
        <w:t>(3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3"/>
        <w:ind w:left="2835" w:hanging="2835"/>
        <w:rPr/>
      </w:pPr>
      <w:r>
        <w:rPr/>
        <w:t>KOCSIS LÁSZLÓ</w:t>
      </w:r>
    </w:p>
    <w:p>
      <w:pPr>
        <w:pStyle w:val="Normal"/>
        <w:ind w:left="2835" w:hanging="2835"/>
        <w:jc w:val="both"/>
        <w:rPr/>
      </w:pPr>
      <w:r>
        <w:rPr/>
        <w:t>Az Ügyrendi Bizottság ülését bezárom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4"/>
        <w:ind w:left="2835" w:hanging="2835"/>
        <w:rPr/>
      </w:pPr>
      <w:r>
        <w:rPr/>
        <w:tab/>
        <w:tab/>
        <w:tab/>
        <w:tab/>
        <w:t>Kocsis László</w:t>
      </w:r>
    </w:p>
    <w:p>
      <w:pPr>
        <w:pStyle w:val="Heading5"/>
        <w:ind w:left="2835" w:hanging="2835"/>
        <w:rPr/>
      </w:pPr>
      <w:r>
        <w:rPr/>
        <w:tab/>
        <w:tab/>
        <w:tab/>
        <w:t>Ügyrendi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2835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jc w:val="both"/>
      <w:outlineLvl w:val="4"/>
    </w:pPr>
    <w:rPr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5" w:hanging="2835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8:12:00Z</dcterms:created>
  <dc:creator>Bódyné.</dc:creator>
  <dc:description/>
  <dc:language>en-US</dc:language>
  <cp:lastModifiedBy>Bódyné.</cp:lastModifiedBy>
  <dcterms:modified xsi:type="dcterms:W3CDTF">2001-03-14T08:56:00Z</dcterms:modified>
  <cp:revision>5</cp:revision>
  <dc:subject/>
  <dc:title>J E G Y Z Ő K Ö N Y V</dc:title>
</cp:coreProperties>
</file>