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észült 2001. október 9. (kedden) 8,</w:t>
      </w:r>
      <w:r>
        <w:rPr>
          <w:vertAlign w:val="superscript"/>
        </w:rPr>
        <w:t>30</w:t>
      </w:r>
      <w:r>
        <w:rPr/>
        <w:t xml:space="preserve"> órakor a Jegyző hivatali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>dr. 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 xml:space="preserve">Az Ügyrendi Bizottság ülését megnyitom. Az Ügyrendi Bizottsági ülésen jelen van Abonyi János képviselő, Kovács Balázs képviselő, Treer András képviselő, Kocsis László a Bizottság elnöke, meghívottként dr. Molnár Éva jegyz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 A T Á R O Z A T:</w:t>
      </w:r>
    </w:p>
    <w:p>
      <w:pPr>
        <w:pStyle w:val="Heading1"/>
        <w:ind w:left="3260" w:hanging="32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2/2001. (X.9.) ÜB.</w:t>
        <w:tab/>
        <w:t xml:space="preserve">Az Ügyrendi Bizottság javasolja, a „Cél jellegű decentralizált támogatás maradványáról lemondás” sürgősségi indítvány napirendre vételét a Képviselő-testületnek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 xml:space="preserve">A Ferenczi Kiadó Önkormányzati Hírek című kiadvánnyal kapcsolatos peres ügyének fellebbezése 417/2001. sz. előterjesztést pedig 3 igen és 1 nemmel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 A T Á R O Z A T:</w:t>
      </w:r>
    </w:p>
    <w:p>
      <w:pPr>
        <w:pStyle w:val="Heading1"/>
        <w:ind w:left="3260" w:hanging="3260"/>
        <w:rPr>
          <w:u w:val="none"/>
        </w:rPr>
      </w:pPr>
      <w:r>
        <w:rPr>
          <w:b w:val="false"/>
          <w:bCs w:val="false"/>
          <w:u w:val="none"/>
        </w:rPr>
        <w:t>73/2001. (X.9.) ÜB.</w:t>
        <w:tab/>
        <w:t>Az Ügyrendi Bizottság a Ferenczi Kiadó Önkormányzati Hírek című kiadvánnyal kapcsolatos peres ügyének fellebbezését sürgősségi indítványként javasolja a Képviselő-testületnek napirendre venni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(3 igen, 1 n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CSIS LÁSZLÓ   </w:t>
      </w:r>
    </w:p>
    <w:p>
      <w:pPr>
        <w:pStyle w:val="Normal"/>
        <w:jc w:val="both"/>
        <w:rPr/>
      </w:pPr>
      <w:r>
        <w:rPr/>
        <w:t xml:space="preserve">Az Ügyrendi Bizottság ezután a meghívóban írásban előre kiküldött napirendeket tekintette át és a következő javaslata van: A 18. napirendi pont, amely a számlavezető pénzintézet választásáról szól kéri, hogy a Pénzügyi Bizottság által összeállított összehasonlító táblázatokat fénymásolatban a testületi ülésen osszák ki frakciónként 1 példányban azért, mert a gépen meglehetősen nehezen kezelhető táblázat, és egyes sorai nem is olvashatók. Az Ügyrendi Bizottság javasolja, hogy ebben a témában mindenképpen zárt ülést tartsunk. </w:t>
      </w:r>
    </w:p>
    <w:p>
      <w:pPr>
        <w:pStyle w:val="Normal"/>
        <w:jc w:val="both"/>
        <w:rPr/>
      </w:pPr>
      <w:r>
        <w:rPr/>
        <w:t xml:space="preserve">A 45. sz. napirendi pont, amely a Csatornázási Művekkel kötendő „Szerződés Közművek Működtetésére” jóváhagyása címet viseli, javasoljuk, hogy a képviselői kérdések, bejelentések című napirendi pont után tárgyalja a Testület. </w:t>
      </w:r>
    </w:p>
    <w:p>
      <w:pPr>
        <w:pStyle w:val="Normal"/>
        <w:jc w:val="both"/>
        <w:rPr/>
      </w:pPr>
      <w:r>
        <w:rPr/>
        <w:t xml:space="preserve">Az Ügyrendi bizottság ezt 4 igen, egyhangúlag fogadt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 A T Á R O Z A T:</w:t>
      </w:r>
    </w:p>
    <w:p>
      <w:pPr>
        <w:pStyle w:val="Heading1"/>
        <w:ind w:left="3260" w:hanging="32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4/2001.( X.9.) ÜB.</w:t>
        <w:tab/>
        <w:t xml:space="preserve">Az Ügyrendi  Bizottság a Főváros XVI. ker. Önkormányzat és a Fővárosi Csatornázási Művek között tervezett „Szerződés Közművek Működtetésére” jóváhagyása, az 1992-2000. években épült közterületi szennyvízcsatornák vonatkozásában javasolja a Képviselő-testületnek, hogy a képviselői kérdések, bejelentések című napirendi pont után tárgyalják, zárt ülés keretében. 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/>
        <w:t xml:space="preserve">Az írásban kiküldött meghívóban szereplő napirendeket ezekkel a változtatásokkal javasoljuk megtárgyalni, úgy, hogy a sürgősségi indítványokat a zárt ülések ut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rendi bizottsági ülést ezennel bezá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r. Molnár É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könyv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60" w:hanging="30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6:53:00Z</dcterms:created>
  <dc:creator>Takács Lászlóné</dc:creator>
  <dc:description/>
  <dc:language>en-US</dc:language>
  <cp:lastModifiedBy>Takács Lászlóné</cp:lastModifiedBy>
  <cp:lastPrinted>2001-10-10T16:13:00Z</cp:lastPrinted>
  <dcterms:modified xsi:type="dcterms:W3CDTF">2001-10-17T06:33:00Z</dcterms:modified>
  <cp:revision>24</cp:revision>
  <dc:subject/>
  <dc:title/>
</cp:coreProperties>
</file>