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1. november 27. (kedden) 8,</w:t>
      </w:r>
      <w:r>
        <w:rPr>
          <w:vertAlign w:val="superscript"/>
        </w:rPr>
        <w:t>30</w:t>
      </w:r>
      <w:r>
        <w:rPr/>
        <w:t xml:space="preserve"> órakor a Jegyző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len vannak</w:t>
      </w:r>
      <w:r>
        <w:rPr/>
        <w:t>:</w:t>
        <w:tab/>
        <w:t>Kocsis László bizottsági elnök</w:t>
      </w:r>
    </w:p>
    <w:p>
      <w:pPr>
        <w:pStyle w:val="Normal"/>
        <w:jc w:val="both"/>
        <w:rPr/>
      </w:pPr>
      <w:r>
        <w:rPr/>
        <w:tab/>
        <w:tab/>
        <w:tab/>
        <w:t>Abonyi János bizottsági tag</w:t>
      </w:r>
    </w:p>
    <w:p>
      <w:pPr>
        <w:pStyle w:val="Normal"/>
        <w:jc w:val="both"/>
        <w:rPr/>
      </w:pPr>
      <w:r>
        <w:rPr/>
        <w:tab/>
        <w:tab/>
        <w:tab/>
        <w:t>Kovács Balázs bizottsági tag</w:t>
      </w:r>
    </w:p>
    <w:p>
      <w:pPr>
        <w:pStyle w:val="Normal"/>
        <w:jc w:val="both"/>
        <w:rPr/>
      </w:pPr>
      <w:r>
        <w:rPr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>dr. Molnár Év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>Az Ügyrendi Bizottság ülését megnyitom. Az ülésen jelen van Abonyi János képviselő, Kovács Balázs képviselő, Treer András képviselő, Kocsis László az Ügyrendi bizottság elnöke, a Hivatal részéről pedig dr. Molnár Éva jegyző.</w:t>
      </w:r>
    </w:p>
    <w:p>
      <w:pPr>
        <w:pStyle w:val="Normal"/>
        <w:jc w:val="both"/>
        <w:rPr/>
      </w:pPr>
      <w:r>
        <w:rPr/>
        <w:t xml:space="preserve">Az Ügyrendi bizottsági ülésre a meghívón megkérdezésem nélkül kettő napirendi pont szerepel. Kázmér József levelének véleményezését máris levesszük, és ezt most nem tárgyaljuk, ahhoz kértem egy kiegészítő javaslatot.. Először a sürgősségi indítványként megküldött napirendi pontokról tárgyal a Bizottság, azokat javasolja tárgyalásra venni az ülésen. </w:t>
      </w:r>
    </w:p>
    <w:p>
      <w:pPr>
        <w:pStyle w:val="Normal"/>
        <w:jc w:val="both"/>
        <w:rPr/>
      </w:pPr>
      <w:r>
        <w:rPr/>
        <w:t>Az Ügyrendi Bizottság a javaslat a Képviselő-testület 743/2001.(VI.26.). számú” Képviselő-testület határozat alapján az Általános Iskolák önállósága” című sürgősséggel megküldött előterjesztést az Ügyrendi Bizottság javasolja a testületnek napirendre venni.</w:t>
      </w:r>
    </w:p>
    <w:p>
      <w:pPr>
        <w:pStyle w:val="Normal"/>
        <w:jc w:val="both"/>
        <w:rPr/>
      </w:pPr>
      <w:r>
        <w:rPr/>
        <w:t>Az Állattartási ügyek című 480/2001. előterjesztést sürgősséggel küldték meg, az Ügyrendi Bizottság javasolja a Képviselő-testületnek megtárgyalni, és mind a két sürgősségi indítványt, a szokás szerint a Polgármesteri tájékoztató után felvenni.</w:t>
      </w:r>
    </w:p>
    <w:p>
      <w:pPr>
        <w:pStyle w:val="Normal"/>
        <w:jc w:val="both"/>
        <w:rPr/>
      </w:pPr>
      <w:r>
        <w:rPr/>
        <w:t xml:space="preserve">Az elmúlt Testületi ülésen sürgősségi indítványként került be a Malenkij robot címen elhurcolt. Most már SITE kezdeményezésére, s a Kulturális és Sport Bizottság javaslatára. Akkor a Képviselő-testület nem vette sürgősséggel napirendre. Az SZMSZ szerint ilyenkor a következő testületi ülésre rendes meghívóban szerepeltetett napirendi pontként kéne jönnie. A meghívóból most ez kimaradt. Az Ügyrendi Bizottság felhívja a Polgármester figyelmét a következő rendes testületi ülésre napirendi pontként szerepeltesse. </w:t>
      </w:r>
    </w:p>
    <w:p>
      <w:pPr>
        <w:pStyle w:val="Normal"/>
        <w:jc w:val="both"/>
        <w:rPr/>
      </w:pPr>
      <w:r>
        <w:rPr/>
        <w:t xml:space="preserve">Az Ügyrendi Bizottság először is azt kéri a napirend összeállítójától, hogy a következő testületi ülésen a korábban már eldöntött, lejárt határidejű határozatok végrehajtásáról szóló beszámoló is szerepeljen a tájékoztatóban. </w:t>
      </w:r>
    </w:p>
    <w:p>
      <w:pPr>
        <w:pStyle w:val="Normal"/>
        <w:jc w:val="both"/>
        <w:rPr/>
      </w:pPr>
      <w:r>
        <w:rPr/>
        <w:t xml:space="preserve">A 2. sz. napirendi pontot azt javasoljuk, hogy a 4. után tárgyalja a Képviselő-testület, tekintettel arra, hogy a közbeszerzési borítékbontás van. Jó lenne, hogy ha az egész Testület együtt nézné a köztisztviselői rendelet-módosítást. </w:t>
      </w:r>
    </w:p>
    <w:p>
      <w:pPr>
        <w:pStyle w:val="Normal"/>
        <w:jc w:val="both"/>
        <w:rPr/>
      </w:pPr>
      <w:r>
        <w:rPr/>
        <w:t xml:space="preserve">A 4. sz. napirendi pontban az A. pontot első olvasatként javasoljuk tárgyalni, a B. pontban viszont döntést lehetne hozni most, és akkor a 10. sz. napirendi ponttal kapcsolatban az az Ügyrendi Bizottság véleménye, hogy Alapító Okirat módosítás esetén csak a módosítási részről szavazzon a Testület. Az egységes szerkezet mögötte tájékoztató jelleggel legyen odatéve, ugyanúgy, mint a rendeleteknél. </w:t>
      </w:r>
    </w:p>
    <w:p>
      <w:pPr>
        <w:pStyle w:val="Normal"/>
        <w:jc w:val="both"/>
        <w:rPr/>
      </w:pPr>
      <w:r>
        <w:rPr/>
        <w:t xml:space="preserve">A 19. napirendi pontot, mivel hogy nincsenek meg a megfelelő nyilatkozatok, és szerződést nem célszerű testületi ülésen írni, az előkészítés után javasoljuk visszahozni, tehát mai ülésen az Ügyrendi Bizottság nem javasolja megtárgyalni. Ezeket a javaslatokat az Ügyrendi Bizottság 4 igen, egyhangúan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tabs>
          <w:tab w:val="left" w:pos="708" w:leader="none"/>
          <w:tab w:val="left" w:pos="2880" w:leader="none"/>
        </w:tabs>
        <w:ind w:left="2832" w:hanging="2832"/>
        <w:rPr/>
      </w:pPr>
      <w:r>
        <w:rPr/>
        <w:t>82/2001. (XI.27.)ÜB.</w:t>
        <w:tab/>
        <w:t xml:space="preserve">Az Ügyrendi Bizottság a napirendi pontokat a fenti kiegészítésekkel javasolja a Képviselő-testületnek megtárgyalni. </w:t>
      </w:r>
    </w:p>
    <w:p>
      <w:pPr>
        <w:pStyle w:val="Szvegtrzsbehzssal3"/>
        <w:tabs>
          <w:tab w:val="left" w:pos="708" w:leader="none"/>
          <w:tab w:val="left" w:pos="2880" w:leader="none"/>
        </w:tabs>
        <w:ind w:left="2832" w:hanging="2832"/>
        <w:rPr/>
      </w:pPr>
      <w:r>
        <w:rPr/>
      </w:r>
    </w:p>
    <w:p>
      <w:pPr>
        <w:pStyle w:val="Szvegtrzsbehzssal3"/>
        <w:tabs>
          <w:tab w:val="left" w:pos="708" w:leader="none"/>
          <w:tab w:val="left" w:pos="2880" w:leader="none"/>
        </w:tabs>
        <w:ind w:left="2832" w:hanging="2832"/>
        <w:rPr/>
      </w:pPr>
      <w:r>
        <w:rPr/>
        <w:tab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9. sz. napirendi ponttal kapcsolatban azért nem javasoljuk ma tárgyalni, mert azt kérjük, hogy annak megfelelően legyen előkészítve, ahogy a Jogi Bizottság ezt a jegyzőkönyvében is rögzítette, tehát hogy ne kerüljön itt sor, olyanfajta szerződés szövegezésre, ahol még a másik félnek esetleg ellenvéleménye van, tehát úgy kerüljön ide. Teljes egészében megegyezésen nyugvó szerződés-tervezet jöjjön ide.</w:t>
      </w:r>
    </w:p>
    <w:p>
      <w:pPr>
        <w:pStyle w:val="Normal"/>
        <w:jc w:val="both"/>
        <w:rPr/>
      </w:pPr>
      <w:r>
        <w:rPr/>
        <w:t xml:space="preserve">Az Ügyrendi Bizottság ülését bezár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Kocsis László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dr. Molnár Év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gyzőkönyv hitelesí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2880" w:leader="none"/>
      </w:tabs>
      <w:ind w:left="2880" w:hanging="1260"/>
      <w:jc w:val="both"/>
    </w:pPr>
    <w:rPr>
      <w:szCs w:val="20"/>
    </w:rPr>
  </w:style>
  <w:style w:type="paragraph" w:styleId="TextBodyIndent">
    <w:name w:val="Body Text Indent"/>
    <w:basedOn w:val="Normal"/>
    <w:pPr>
      <w:ind w:left="3060" w:hanging="30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7:56:00Z</dcterms:created>
  <dc:creator>Takácsné</dc:creator>
  <dc:description/>
  <dc:language>en-US</dc:language>
  <cp:lastModifiedBy>Takácsné</cp:lastModifiedBy>
  <cp:lastPrinted>2001-12-03T11:56:00Z</cp:lastPrinted>
  <dcterms:modified xsi:type="dcterms:W3CDTF">2001-12-03T10:57:00Z</dcterms:modified>
  <cp:revision>18</cp:revision>
  <dc:subject/>
  <dc:title>J E G Y Z Ő K Ö N Y V </dc:title>
</cp:coreProperties>
</file>