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2. február 19-én (kedden) 8,</w:t>
      </w:r>
      <w:r>
        <w:rPr>
          <w:vertAlign w:val="superscript"/>
        </w:rPr>
        <w:t>3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Kocsis László bizottsági elnök</w:t>
      </w:r>
    </w:p>
    <w:p>
      <w:pPr>
        <w:pStyle w:val="Normal"/>
        <w:jc w:val="both"/>
        <w:rPr/>
      </w:pPr>
      <w:r>
        <w:rPr/>
        <w:tab/>
        <w:tab/>
        <w:tab/>
        <w:t xml:space="preserve">Abonyi János bizottsági tag </w:t>
      </w:r>
    </w:p>
    <w:p>
      <w:pPr>
        <w:pStyle w:val="Normal"/>
        <w:ind w:left="1416" w:firstLine="708"/>
        <w:jc w:val="both"/>
        <w:rPr/>
      </w:pPr>
      <w:r>
        <w:rPr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>Az Ügyrendi Bizottság ülését megnyitom. Az Ügyrendi Bizottság ülésén jelen van Abonyi János képviselő, Kovács Balázs képviselő, Treer András képviselő, Kocsis László a Bizottság elnöke, dr. Molnár Éva jegyzőnő pedig a Hivatalt képviseli az ülés teljes tartamára.</w:t>
      </w:r>
    </w:p>
    <w:p>
      <w:pPr>
        <w:pStyle w:val="Normal"/>
        <w:jc w:val="both"/>
        <w:rPr/>
      </w:pPr>
      <w:r>
        <w:rPr/>
        <w:t>A meghívóban az ügyrendi bizottsági ülésre két napirendi pont megtárgyalását indítványoztam, az SZMSZ-nek az Okmányiroda ügyfélfogadási rendjére vonatkozó módosítását egyrészt, másrészt pedig a szokásos képviselő-testületi ülés tárgysorozatának véleményezését. A Bizottság tagjai „Egyebek” napirendi pontot is javasolt.</w:t>
      </w:r>
    </w:p>
    <w:p>
      <w:pPr>
        <w:pStyle w:val="Normal"/>
        <w:jc w:val="both"/>
        <w:rPr/>
      </w:pPr>
      <w:r>
        <w:rPr/>
        <w:t xml:space="preserve">Akkor tehát a napirendet úgy állapítjuk meg, hogy elsőként az SZMSZ-nek az Okmányiroda ügyfélfogadási rendjére vonatkozó módosítását tárgyaljuk, második napirendi pontként a Képviselő-testületi ülés tárgysorozatának véleményezése, és harmadik napirendi pontként meg „Egyebeket” vesz fel. Ezzel 4 igen, egyhangúlag egyetértett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3540" w:hanging="3540"/>
        <w:jc w:val="both"/>
        <w:rPr/>
      </w:pPr>
      <w:r>
        <w:rPr/>
        <w:t>19/2002. (II.19.)ÜB.</w:t>
        <w:tab/>
        <w:t>Az Ügyrendi Bizottság napirendi pontjait az alábbiak szerint állapítja meg:</w:t>
      </w:r>
    </w:p>
    <w:p>
      <w:pPr>
        <w:pStyle w:val="Normal"/>
        <w:ind w:left="3540" w:hanging="0"/>
        <w:jc w:val="both"/>
        <w:rPr/>
      </w:pPr>
      <w:r>
        <w:rPr/>
        <w:t>1./ Az SZMSZ módosítása az Okmányiroda ügyfélfogadási rendjére vonatkozóan.</w:t>
      </w:r>
    </w:p>
    <w:p>
      <w:pPr>
        <w:pStyle w:val="Normal"/>
        <w:ind w:left="3540" w:hanging="0"/>
        <w:jc w:val="both"/>
        <w:rPr/>
      </w:pPr>
      <w:r>
        <w:rPr/>
        <w:t>2./ A Képviselő-testületi ülés tárgysorozatának véleményezése</w:t>
      </w:r>
    </w:p>
    <w:p>
      <w:pPr>
        <w:pStyle w:val="Normal"/>
        <w:ind w:left="2832" w:firstLine="708"/>
        <w:jc w:val="both"/>
        <w:rPr/>
      </w:pPr>
      <w:r>
        <w:rPr/>
        <w:t>3./ Egyebek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z Bizottság elnöke</w:t>
      </w:r>
    </w:p>
    <w:p>
      <w:pPr>
        <w:pStyle w:val="Normal"/>
        <w:ind w:left="2832" w:firstLine="708"/>
        <w:jc w:val="both"/>
        <w:rPr/>
      </w:pPr>
      <w:r>
        <w:rPr/>
        <w:t>(4 igen, egyhangú)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Ügyrendi Bizottság megtárgyalta az SZMSZ-nek az Okmányiroda ügyfélfogadási rendjére vonatkozó módosítása című előterjesztést, és a vita eredményeképpen a következő határozatot hozza. Az Ügyrendi Bizottság </w:t>
      </w:r>
      <w:r>
        <w:rPr>
          <w:b/>
          <w:bCs/>
        </w:rPr>
        <w:t xml:space="preserve">nem </w:t>
      </w:r>
      <w:r>
        <w:rPr/>
        <w:t xml:space="preserve">támogatná az Okmányiroda, tehát az Ügyfélszolgálat és Okmányiroda ügyfélfogadási rendjének, de általában az egész Ház kialakult ügyfélfogadási rendjének a megváltoztatását, viszont az iratanyag hatékonyabb feldolgozása érdekében más módszereket támogatna, például a költségvetésben előterjesztett három plusz főnek a felvételét az Ügyrendi Bizottság támogatni tudja. </w:t>
      </w:r>
    </w:p>
    <w:p>
      <w:pPr>
        <w:pStyle w:val="Normal"/>
        <w:jc w:val="both"/>
        <w:rPr/>
      </w:pPr>
      <w:r>
        <w:rPr/>
        <w:t>Ezzel a véleménnyel az Ügyrendi bizottság 3 igen, 1 tartózkodáss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20/2002. (II.19.)ÜB.</w:t>
        <w:tab/>
        <w:t xml:space="preserve">Az Ügyrendi Bizottság </w:t>
      </w:r>
      <w:r>
        <w:rPr>
          <w:b/>
          <w:bCs/>
        </w:rPr>
        <w:t>nem</w:t>
      </w:r>
      <w:r>
        <w:rPr/>
        <w:t xml:space="preserve"> támogatja az Ügyfélszolgálat és az Okmányiroda ügyfélfogadási rendjének megváltoztatását, ellenben az iratanyag hatékonyabb feldolgozása érdekében támogatja a költségvetésben előterjesztett 3 plusz fő felvételét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Kocsis László az Ügyrendi Bizottság elnöke</w:t>
      </w:r>
    </w:p>
    <w:p>
      <w:pPr>
        <w:pStyle w:val="Normal"/>
        <w:ind w:left="2124" w:firstLine="708"/>
        <w:rPr/>
      </w:pPr>
      <w:r>
        <w:rPr/>
        <w:t>(3 igen, 1 tartózkodás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z Ügyrendi Bizottság a rendes időben kiküldött sürgősségi indítvánnyal kapcsolatban, amely az önerős útépítési beruházások terveztetésére címet viseli és ezzel kapcsolatban az a véleménye, hogy kétszer nem javasolja ugyanazt a témát napirendre venni, miután az eredeti meghívó 16. napirendjén ez már szerepel.</w:t>
      </w:r>
    </w:p>
    <w:p>
      <w:pPr>
        <w:pStyle w:val="Normal"/>
        <w:jc w:val="both"/>
        <w:rPr/>
      </w:pPr>
      <w:r>
        <w:rPr/>
        <w:t xml:space="preserve">Az Ügyrendi Bizottság a sürgősségi határidőn túl, tegnapi napon érkezett kvázi sürgősségi indítványt, ami azt a címet viseli, hogy Javaslat a 65/2002.II.1...Kt. határozat módosítására, mivel az SZMSZ előírásainak nem felel meg, az Ügyrendi Bizottság az SZMSZ keretében nem tudja kezelni, ezért a napirendre vételét nem javasolja a Képviselő-testületnek. </w:t>
      </w:r>
    </w:p>
    <w:p>
      <w:pPr>
        <w:pStyle w:val="Normal"/>
        <w:jc w:val="both"/>
        <w:rPr/>
      </w:pPr>
      <w:r>
        <w:rPr/>
        <w:t xml:space="preserve">Ezzel az Ügyrendi Bizottság 4 igen, egyhangúlag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21/2002. (II.19.)ÜB.</w:t>
        <w:tab/>
        <w:t xml:space="preserve">Az Ügyrendi Bizottság a sürgősségi indítványként érkezett Önerős útépítési beruházások terveztetése című indítványt kétszer nem javasolja napirendre venni, miután az eredeti meghívó 16.napirendjén ez a téma már szerepel. </w:t>
      </w:r>
    </w:p>
    <w:p>
      <w:pPr>
        <w:pStyle w:val="Normal"/>
        <w:ind w:left="2832" w:hanging="0"/>
        <w:jc w:val="both"/>
        <w:rPr/>
      </w:pPr>
      <w:r>
        <w:rPr/>
        <w:t>A határidőn túl érkezett, Javaslat a 65/2002.(II.1..)Kt. határozat módosítására című sürgősségi indítványt – mivel az SZMSZ előírásainak nem felel meg – nem javasolja a Képviselő-testületnek napirendre venni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z Ügyrendi Bizottság elnöke</w:t>
      </w:r>
    </w:p>
    <w:p>
      <w:pPr>
        <w:pStyle w:val="Normal"/>
        <w:ind w:left="2124" w:firstLine="708"/>
        <w:jc w:val="both"/>
        <w:rPr/>
      </w:pPr>
      <w:r>
        <w:rPr/>
        <w:t>(4 igen, egyhangú)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TextBody"/>
        <w:rPr/>
      </w:pPr>
      <w:r>
        <w:rPr/>
        <w:t xml:space="preserve">Az Ügyrendi bizottság ezután a rendes meghívóban szereplő napirendi pontokkal kapcsolatban alakítja ki a véleményét. Ezen belül a 6. sz. napirendi ponttal kapcsolatban – mivel a CD-re történt felmásolás során valószínűleg a napirend hiányosan került a fel, mert hiányzik a második oldala, ezért ezt tárgyalásra ilyen módon alkalmatlannak tartjuk, és akkor azt javasoljuk, hogy ezt ma ne tárgyalja a Képviselő-testület. </w:t>
      </w:r>
    </w:p>
    <w:p>
      <w:pPr>
        <w:pStyle w:val="Normal"/>
        <w:jc w:val="both"/>
        <w:rPr/>
      </w:pPr>
      <w:r>
        <w:rPr/>
        <w:t xml:space="preserve">Ezzel az Ügyrendi Bizottság 4 igen egyhangúlag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rPr/>
      </w:pPr>
      <w:r>
        <w:rPr/>
        <w:t>22/2002. (II.19.)ÜB.</w:t>
        <w:tab/>
        <w:t>Az Ügyrendi Bizottság a rendes meghívó 6. sz. napirendi pontjával kapcsolatban, - a CD-re történő hibás felmásolás miatt – mivel tárgyalásra alkalmatlannak találja azt javasolja, hogy a mai napon ne tárgyalja a Képviselő-testület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Kocsis László az Ügyrendi Bizottság elnöke</w:t>
      </w:r>
    </w:p>
    <w:p>
      <w:pPr>
        <w:pStyle w:val="Normal"/>
        <w:ind w:left="2124" w:firstLine="708"/>
        <w:jc w:val="both"/>
        <w:rPr/>
      </w:pPr>
      <w:r>
        <w:rPr/>
        <w:t>(4 igen, egyhangú)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TextBody"/>
        <w:rPr/>
      </w:pPr>
      <w:r>
        <w:rPr/>
        <w:t xml:space="preserve">Az Ügyrendi Bizottság általános megjegyzésként mondaná, hogy a napirendi pontokhoz, tehát a meghívóban most már nagyon sok napirendi ponton többségénél jelezve sincs, hogy melyik bizottság tárgyalta, nem tárgyalta, így ebből eldönteni nem tudjuk, hogy a bizottságok tárgyalták-e. A 10. napirendi pontnál pedig konkrétan felmerült, hogy legalább a Pénzügyi vagy a Jogi bizottságnak tárgyalnia kellett volna, erre a meghívóban jelzés nincs, amennyiben a bizottságok tárgyalták, és ott el tudják mondani a véleményüket, akkor el tudjuk fogadni, egyébként azt javasoljuk, hogy anélkül ne tárgyalja a Képviselő-testület. Az Ügyrendi Bizottság „Egyebek” napirendi pontot végül nem tárgyalt, és az ülést bezárj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Kocsis László</w:t>
      </w:r>
    </w:p>
    <w:p>
      <w:pPr>
        <w:pStyle w:val="TextBodyIndent"/>
        <w:ind w:left="0" w:hanging="0"/>
        <w:rPr/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dr. Molnár Év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060" w:hanging="3060"/>
      <w:jc w:val="both"/>
    </w:pPr>
    <w:rPr/>
  </w:style>
  <w:style w:type="paragraph" w:styleId="Szvegtrzsbehzssal2">
    <w:name w:val="Szövegtörzs behúzással 2"/>
    <w:basedOn w:val="Normal"/>
    <w:qFormat/>
    <w:pPr>
      <w:ind w:left="2832" w:hanging="283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7:06:00Z</dcterms:created>
  <dc:creator>Takácsné</dc:creator>
  <dc:description/>
  <dc:language>en-US</dc:language>
  <cp:lastModifiedBy>Takácsné</cp:lastModifiedBy>
  <dcterms:modified xsi:type="dcterms:W3CDTF">2002-09-09T08:19:00Z</dcterms:modified>
  <cp:revision>21</cp:revision>
  <dc:subject/>
  <dc:title>J E G Y Z Ő K Ö N Y V </dc:title>
</cp:coreProperties>
</file>