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
    </w:p>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június 25-én (kedden) 8.</w:t>
      </w:r>
      <w:r>
        <w:rPr>
          <w:vertAlign w:val="superscript"/>
        </w:rPr>
        <w:t>25</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Abonyi János bizottsági tag</w:t>
      </w:r>
    </w:p>
    <w:p>
      <w:pPr>
        <w:pStyle w:val="Normal"/>
        <w:jc w:val="both"/>
        <w:rPr/>
      </w:pPr>
      <w:r>
        <w:rPr/>
        <w:tab/>
        <w:tab/>
        <w:tab/>
        <w:t>Treer András bizottsági tag</w:t>
      </w:r>
    </w:p>
    <w:p>
      <w:pPr>
        <w:pStyle w:val="Normal"/>
        <w:jc w:val="both"/>
        <w:rPr/>
      </w:pPr>
      <w:r>
        <w:rPr/>
        <w:tab/>
        <w:tab/>
        <w:tab/>
        <w:t>dr. Molnár Éva jegyző</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TextBody"/>
        <w:rPr/>
      </w:pPr>
      <w:r>
        <w:rPr/>
        <w:t xml:space="preserve">Az Ügyrendi Bizottság ülését megnyitom. Az Ügyrendi bizottság ülésén jelen vannak Abonyi János képviselő, Treer András képviselő, Kocsis László a Bizottság elnöke, valamint dr. Molnár Éva jegyző, aki az ülés teljes időtartamára a Hivatalt képviseli. Kovács Balázs képviselőről egyenlőre nem tudunk. Távollétét nem jelezte. </w:t>
      </w:r>
    </w:p>
    <w:p>
      <w:pPr>
        <w:pStyle w:val="TextBody"/>
        <w:rPr/>
      </w:pPr>
      <w:r>
        <w:rPr/>
        <w:t xml:space="preserve">Az Ügyrendi bizottsági ülésre egyetlen napirendi pont lett írásban kiküldve, a Képviselő-testületi ülés tárgysorozatának véleményezése. Az Ügyrendi Bizottság ezt az egy napirendi pontot tárgyalja. </w:t>
      </w:r>
    </w:p>
    <w:p>
      <w:pPr>
        <w:pStyle w:val="TextBody"/>
        <w:rPr/>
      </w:pPr>
      <w:r>
        <w:rPr/>
        <w:t xml:space="preserve">Szokásunknak megfelelően először a sürgősségi indítványként kiküldött három napirendi ponttal kapcsolatban mondanánk véleményt. Az Ügyrendi Bizottság a három hasonló jellegű sürgősségi indítványt, amelyek a „Javaslat a háziorvosi szerződés megkötésére”, a „Működtetési jog átruházásáról”, és a „Megállapodás megkötése háziorvosi szolgáltatókkal” címet viselik. Az Ügyrendi Bizottság javasolja a Képviselő-testületnek napirendre venni, azonban szeretne arra választ kapni, hogy miért kellett ezeket sürgősségi indítványként hozni. Látjuk, hogy időbeli behatárolás miatt ennek az elhalasztása azt jelentené, hogy szeptemberben lehetne visszatérni. Ezek a szerződések nyílván nem tegnap, vagy péntek délben alakultak ki, hogy ezeket a Képviselő-testületnek tárgyalni kell. Azonkívül pedig mind a szerződésekben, mind pedig ahol határozati javaslat van, azért ott szeretnénk ha szerepelne pontosan, hogy melyik körzetet vagy melyik területnek az ellátási kötelezettségét akarjuk átadni, mert ez sem a határozati javaslatban, sem pedig a szerződésben konkrétan nem szerepel. </w:t>
      </w:r>
    </w:p>
    <w:p>
      <w:pPr>
        <w:pStyle w:val="TextBody"/>
        <w:rPr/>
      </w:pPr>
      <w:r>
        <w:rPr/>
        <w:t xml:space="preserve">Az Ügyrendi Bizottság ezekkel a megjegyzésekkel együtt a három sürgősséggel beadott napirendi pont tárgyalásával egyetért, és úgy javasolja, hogy a 4. és az 5. napirendi pont között tárgyaljuk őket. Ezzel az Ügyrendi Bizottság 3 igen, egyhangúlag elfogadta.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7/2002. (VI.25.)ÜB.</w:t>
        <w:tab/>
        <w:t xml:space="preserve">Az Ügyrendi Bizottság ezekkel a megjegyzésekkel együtt a három sürgősséggel beadott napirendi pont tárgyalásával egyetért, és úgy javasolja, hogy a 4. és az 5. napirendi pont között tárgyaljuk. </w:t>
      </w:r>
    </w:p>
    <w:p>
      <w:pPr>
        <w:pStyle w:val="Normal"/>
        <w:ind w:left="2832" w:hanging="2832"/>
        <w:jc w:val="both"/>
        <w:rPr/>
      </w:pPr>
      <w:r>
        <w:rPr/>
      </w:r>
    </w:p>
    <w:p>
      <w:pPr>
        <w:pStyle w:val="Normal"/>
        <w:ind w:left="2832" w:hanging="0"/>
        <w:jc w:val="both"/>
        <w:rPr/>
      </w:pPr>
      <w:r>
        <w:rPr>
          <w:u w:val="single"/>
        </w:rPr>
        <w:t>Határidő:</w:t>
      </w:r>
      <w:r>
        <w:rPr/>
        <w:t xml:space="preserve"> azonnal</w:t>
      </w:r>
    </w:p>
    <w:p>
      <w:pPr>
        <w:pStyle w:val="Normal"/>
        <w:ind w:left="2832" w:hanging="0"/>
        <w:jc w:val="both"/>
        <w:rPr/>
      </w:pPr>
      <w:r>
        <w:rPr>
          <w:u w:val="single"/>
        </w:rPr>
        <w:t>Felelős:</w:t>
      </w:r>
      <w:r>
        <w:rPr/>
        <w:t xml:space="preserve"> Kocsis László, a Bizottság elnöke</w:t>
      </w:r>
    </w:p>
    <w:p>
      <w:pPr>
        <w:pStyle w:val="Normal"/>
        <w:ind w:left="2832" w:hanging="0"/>
        <w:jc w:val="both"/>
        <w:rPr/>
      </w:pPr>
      <w:r>
        <w:rPr/>
        <w:t>(3 igen, egyhangú)</w:t>
      </w:r>
    </w:p>
    <w:p>
      <w:pPr>
        <w:pStyle w:val="TextBody"/>
        <w:rPr/>
      </w:pPr>
      <w:r>
        <w:rPr/>
      </w:r>
    </w:p>
    <w:p>
      <w:pPr>
        <w:pStyle w:val="TextBody"/>
        <w:rPr/>
      </w:pPr>
      <w:r>
        <w:rPr/>
      </w:r>
    </w:p>
    <w:p>
      <w:pPr>
        <w:pStyle w:val="TextBody"/>
        <w:rPr/>
      </w:pPr>
      <w:r>
        <w:rPr/>
      </w:r>
    </w:p>
    <w:p>
      <w:pPr>
        <w:pStyle w:val="Normal"/>
        <w:jc w:val="both"/>
        <w:rPr>
          <w:u w:val="single"/>
        </w:rPr>
      </w:pPr>
      <w:r>
        <w:rPr>
          <w:u w:val="single"/>
        </w:rPr>
        <w:t>KOCSIS LÁSZLÓ</w:t>
      </w:r>
    </w:p>
    <w:p>
      <w:pPr>
        <w:pStyle w:val="TextBody"/>
        <w:rPr/>
      </w:pPr>
      <w:r>
        <w:rPr/>
        <w:t xml:space="preserve">Az írásban előre kiküldött napirendi pontokkal kapcsolatban a Bizottságnak az a véleménye, hogy a 5. számú napirendi pont, az mindenképpen a Képviselői kérdések, bejelentések utánra legyen sorolva, mert az ezzel foglalkozó ügyvéd ekkorra ígérte részvételét. </w:t>
      </w:r>
    </w:p>
    <w:p>
      <w:pPr>
        <w:pStyle w:val="TextBody"/>
        <w:rPr/>
      </w:pPr>
      <w:r>
        <w:rPr/>
        <w:t xml:space="preserve">A 14. sz. napirendi pontnál „Asztalos Lajos Alpolgármester úr levele később lesz kézbesítve  209/2002.” Ez a levél nem érkezett meg a sürgősségi indítványokkal együtt. Tehát ezt ott a helyszínen kiosztják, és ha ott lesz idő áttanulmányozni, akkor ebben az esetben tárgyaljuk. </w:t>
      </w:r>
    </w:p>
    <w:p>
      <w:pPr>
        <w:pStyle w:val="TextBody"/>
        <w:rPr/>
      </w:pPr>
      <w:r>
        <w:rPr/>
        <w:t xml:space="preserve">A 24. sz. napirendi ponttal kapcsolatban, ami „Tájékoztatás az öt kerületi fenntartású közoktatási intézményekben végzett ellenőrzésről” címet viseli, az Oktatási Bizottság nem tudta tárgyalni legutóbbi ülésén határozatképtelenség miatt. Azt kérjük, hogy ha az ülés nem a mai napon fejeződik be, hanem lesz még további tárgyalási nap, tekintettel a sürgősségiekkel együtt 39 napirendi pontra, akkor ezt a napirendi pontot valahol a végén, tehát az utolsó tárgyalási napon, vagy az utolsó tárgyalási időszakban tárgyaljuk: legyen esélye az Oktatási Bizottságnak esetleg addig - ha össze tud jönni - megtárgyalni. </w:t>
      </w:r>
    </w:p>
    <w:p>
      <w:pPr>
        <w:pStyle w:val="TextBody"/>
        <w:rPr/>
      </w:pPr>
      <w:r>
        <w:rPr/>
        <w:t xml:space="preserve">Ezekkel a módosításokkal, az egyébként írásban kiküldött napirendi pontok megtárgyalásával az Ügyrendi Bizottság egyhangúlag egyetértett.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8/2002. (VI.25.)ÜB.</w:t>
        <w:tab/>
        <w:t>Az Ügyrendi Bizottságnak az előre kiküldött napirendi pontokkal kapcsolatban a következő a kérése:</w:t>
      </w:r>
    </w:p>
    <w:p>
      <w:pPr>
        <w:pStyle w:val="Normal"/>
        <w:ind w:left="2832" w:hanging="0"/>
        <w:jc w:val="both"/>
        <w:rPr/>
      </w:pPr>
      <w:r>
        <w:rPr/>
        <w:t>Az 5. sz. napirendi pont a Képviselői kérdések, bejelentések utánra legyen sorolva.</w:t>
      </w:r>
    </w:p>
    <w:p>
      <w:pPr>
        <w:pStyle w:val="Normal"/>
        <w:ind w:left="2832" w:hanging="0"/>
        <w:jc w:val="both"/>
        <w:rPr/>
      </w:pPr>
      <w:r>
        <w:rPr/>
        <w:t xml:space="preserve">A 14. sz. napirendi ponttal kapcsolatban: ha a képviselő-testületi ülésen kiosztásra kerülő, Asztalos Lajos Alpolgármester úr levelét lesz idő áttanulmányozni, akkor abban az esetben tárgyaljuk. </w:t>
      </w:r>
    </w:p>
    <w:p>
      <w:pPr>
        <w:pStyle w:val="Normal"/>
        <w:ind w:left="2832" w:hanging="0"/>
        <w:jc w:val="both"/>
        <w:rPr/>
      </w:pPr>
      <w:r>
        <w:rPr/>
        <w:t xml:space="preserve">A 24. sz. napirendi pontot - amennyiben az ülés a mai napon nem fejeződik be - az utolsó tárgyalási napon, vagy az utolsó tárgyalási időszakban tárgyaljuk, így esélye lesz az Oktatási Bizottságnak a „Tájékoztatás az öt kerületi fenntartású közoktatási intézményekben végzett ellenőrzésről” c. napirend pótlólagos megtárgyalására.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xml:space="preserve"> Kocsis László a Bizottság elnöke</w:t>
      </w:r>
    </w:p>
    <w:p>
      <w:pPr>
        <w:pStyle w:val="TextBody"/>
        <w:ind w:left="2124" w:firstLine="708"/>
        <w:rPr/>
      </w:pPr>
      <w:r>
        <w:rPr/>
        <w:t>(3 igen, egyhangú)</w:t>
      </w:r>
    </w:p>
    <w:p>
      <w:pPr>
        <w:pStyle w:val="TextBody"/>
        <w:ind w:left="2124" w:firstLine="708"/>
        <w:rPr/>
      </w:pPr>
      <w:r>
        <w:rPr/>
      </w:r>
    </w:p>
    <w:p>
      <w:pPr>
        <w:pStyle w:val="TextBody"/>
        <w:ind w:left="2124" w:firstLine="708"/>
        <w:rPr/>
      </w:pPr>
      <w:r>
        <w:rPr/>
      </w:r>
    </w:p>
    <w:p>
      <w:pPr>
        <w:pStyle w:val="Normal"/>
        <w:jc w:val="both"/>
        <w:rPr>
          <w:u w:val="single"/>
        </w:rPr>
      </w:pPr>
      <w:r>
        <w:rPr>
          <w:u w:val="single"/>
        </w:rPr>
        <w:t>KOCSIS LÁSZLÓ</w:t>
      </w:r>
    </w:p>
    <w:p>
      <w:pPr>
        <w:pStyle w:val="TextBody"/>
        <w:ind w:left="2124" w:hanging="2124"/>
        <w:rPr/>
      </w:pPr>
      <w:r>
        <w:rPr/>
        <w:t>Az ülést berekeszt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b/>
          <w:b/>
          <w:bCs/>
        </w:rPr>
      </w:pPr>
      <w:r>
        <w:rPr>
          <w:b/>
          <w:bCs/>
        </w:rPr>
        <w:t xml:space="preserve">  </w:t>
      </w:r>
      <w:r>
        <w:rPr>
          <w:b/>
          <w:bCs/>
        </w:rPr>
        <w:t>dr. Molnár Éva</w:t>
      </w:r>
    </w:p>
    <w:p>
      <w:pPr>
        <w:pStyle w:val="TextBody"/>
        <w:rPr>
          <w:i/>
          <w:i/>
          <w:iCs/>
        </w:rPr>
      </w:pPr>
      <w:r>
        <w:rPr>
          <w:i/>
          <w:iCs/>
        </w:rPr>
        <w:t>jegyzőkönyv hitelesítő</w:t>
      </w:r>
    </w:p>
    <w:p>
      <w:pPr>
        <w:pStyle w:val="TextBody"/>
        <w:ind w:left="2124" w:firstLine="708"/>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700" w:firstLine="13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7:01:00Z</dcterms:created>
  <dc:creator>Takácsné</dc:creator>
  <dc:description/>
  <dc:language>en-US</dc:language>
  <cp:lastModifiedBy>Takácsné</cp:lastModifiedBy>
  <cp:lastPrinted>2002-06-26T09:50:00Z</cp:lastPrinted>
  <dcterms:modified xsi:type="dcterms:W3CDTF">2002-06-26T11:27:00Z</dcterms:modified>
  <cp:revision>14</cp:revision>
  <dc:subject/>
  <dc:title>J E G Y Z Ő K Ö N Y V </dc:title>
</cp:coreProperties>
</file>