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4" w:firstLine="708"/>
        <w:rPr/>
      </w:pPr>
      <w:r>
        <w:rPr/>
      </w:r>
    </w:p>
    <w:p>
      <w:pPr>
        <w:pStyle w:val="Heading1"/>
        <w:ind w:left="2124" w:firstLine="708"/>
        <w:rPr/>
      </w:pPr>
      <w:r>
        <w:rPr/>
      </w:r>
    </w:p>
    <w:p>
      <w:pPr>
        <w:pStyle w:val="Heading1"/>
        <w:ind w:left="2124" w:firstLine="708"/>
        <w:rPr/>
      </w:pPr>
      <w:r>
        <w:rPr/>
        <w:t xml:space="preserve">J E G Y Z Ő K Ö N Y V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>Készült 2002. január 22-án (kedden) 8,</w:t>
      </w:r>
      <w:r>
        <w:rPr>
          <w:vertAlign w:val="superscript"/>
        </w:rPr>
        <w:t>30</w:t>
      </w:r>
      <w:r>
        <w:rPr/>
        <w:t xml:space="preserve"> órakor a XVI. ker. Önkormányzat Polgármesteri Hivatal Jegyzőjének hivatali helyiségében megtartott Ügyrendi Bizottság ülés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Jelen vannak</w:t>
      </w:r>
      <w:r>
        <w:rPr/>
        <w:t>:</w:t>
        <w:tab/>
        <w:t>Kocsis László bizottsági elnök</w:t>
      </w:r>
    </w:p>
    <w:p>
      <w:pPr>
        <w:pStyle w:val="Normal"/>
        <w:jc w:val="both"/>
        <w:rPr/>
      </w:pPr>
      <w:r>
        <w:rPr/>
        <w:tab/>
        <w:tab/>
        <w:tab/>
        <w:t xml:space="preserve">Abonyi János bizottsági tag </w:t>
      </w:r>
    </w:p>
    <w:p>
      <w:pPr>
        <w:pStyle w:val="Normal"/>
        <w:ind w:left="1416" w:firstLine="708"/>
        <w:jc w:val="both"/>
        <w:rPr/>
      </w:pPr>
      <w:r>
        <w:rPr/>
        <w:t>Kovács Balázs bizottsági tag</w:t>
      </w:r>
    </w:p>
    <w:p>
      <w:pPr>
        <w:pStyle w:val="Normal"/>
        <w:jc w:val="both"/>
        <w:rPr/>
      </w:pPr>
      <w:r>
        <w:rPr/>
        <w:tab/>
        <w:tab/>
        <w:tab/>
        <w:t>Treer András bizottsági tag</w:t>
      </w:r>
    </w:p>
    <w:p>
      <w:pPr>
        <w:pStyle w:val="Normal"/>
        <w:jc w:val="both"/>
        <w:rPr/>
      </w:pPr>
      <w:r>
        <w:rPr/>
        <w:tab/>
        <w:tab/>
        <w:tab/>
        <w:t>dr. Molnár Éva 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OCSIS LÁSZLÓ</w:t>
      </w:r>
    </w:p>
    <w:p>
      <w:pPr>
        <w:pStyle w:val="Normal"/>
        <w:jc w:val="both"/>
        <w:rPr/>
      </w:pPr>
      <w:r>
        <w:rPr/>
        <w:t>Az Ügyrendi Bizottság ülését megnyitom. Az Ügyrendi Bizottság ülésén jelen van Abonyi János képviselő, Kovács Balázs képviselő, Treer András képviselő, Kocsis László a Bizottság elnöke, valamint dr. Molnár Éva jegyző meghívottként az ülés teljes tartamára, aki a Hivatalt képviseli.</w:t>
      </w:r>
    </w:p>
    <w:p>
      <w:pPr>
        <w:pStyle w:val="Normal"/>
        <w:jc w:val="both"/>
        <w:rPr/>
      </w:pPr>
      <w:r>
        <w:rPr/>
        <w:t>A mai ügyrendi bizottsági ülésre előzetesen írásban három napirendi pontról szóló meghívót küldtünk ki, a szokásos „A Képviselő-testületi ülés tárgysorozatának véleményezése” címűt, a plakát ügyben levelet írtunk a kerületi pártoknak, azonban a mai napig egyetlen válasz sem érkezett. Javaslom, hogy ezt ma ne is tárgyaljuk, vegyük le a napirendi pontról.</w:t>
      </w:r>
    </w:p>
    <w:p>
      <w:pPr>
        <w:pStyle w:val="Normal"/>
        <w:jc w:val="both"/>
        <w:rPr/>
      </w:pPr>
      <w:r>
        <w:rPr/>
        <w:t xml:space="preserve">A harmadik pedig a „Köztisztviselők jogállásáról” szóló törvény rendelkezései alapján a visszatérítendő és vissza nem térítendő juttatások vonatkozásában a Polgármestert illetve az Alpolgármestert megillető juttatásokról szóló szabályozást, valamint az átruházott hatáskörről szóló határozatot, amelyet a Bizottság már korábban tárgyalt. A mai napon erre azért került sor, mert a rendeletmódosítás a mai testületi ülésre van beterjesztve. Ha azt a Testület elfogadja, akkor ez alapján a következő testületi ülésen fentieket be tudjuk terjeszteni. Ezen kívül írásban szintén, bár későbbi kézbesítéssel, a meghívó kiegészült azzal, hogy a „Gazdasági Bizottság megüresedett nem képviselői helyének betöltésére” című előterjesztést tárgyalja meg ma az Ügyrendi Bizottság. Az Ügyrendi Bizottság az elmúlt ülésen határozatot hozott és kérte a jelölő szervezeteket, hogy ezt a legsürgősebben terjesszék be. Ez megtörtént, valamint a SZIKE levelének véleményezése című előterjesztést, amit 5-ik napirendi pontként javasoltunk a mai ülésre venni. Én megnéztem ezeket a papírokat, és azt gondolom, hogy ezt is elhalasztjuk a következő ülésre. Akkor tehát ezt a bizonyos 5-ik napirendi pontot az Ügyrendi Bizottság egyáltalán nem kívánja tárgyalni, mert nem arról szól a kérelem, ami ide be lett terjesztve, azon kívül pedig a függelék kiegészítés alaki feltételei sem felel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832" w:hanging="2832"/>
        <w:jc w:val="both"/>
        <w:rPr/>
      </w:pPr>
      <w:r>
        <w:rPr/>
        <w:t>8/2002. ( I. 22.)ÜB.</w:t>
        <w:tab/>
        <w:t>Az Ügyrendi Bizottság a napirendjeit az alábbiak szerint határozza meg:</w:t>
      </w:r>
    </w:p>
    <w:p>
      <w:pPr>
        <w:pStyle w:val="Normal"/>
        <w:ind w:left="2832" w:hanging="2832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  <w:t>l./ A Képviselőtestületi ülés tárgysorozatának a véleményezése.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  <w:t>2./ A Gazdasági Bizottság megüresedett nem képviselő helyének betöltése című előterjesztés tárgyalása.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firstLine="3"/>
        <w:jc w:val="both"/>
        <w:rPr/>
      </w:pPr>
      <w:r>
        <w:rPr/>
        <w:t>3./ A köztisztviselők jogállásáról szóló törvény rendelkezései alapján a Polgármestert megillető visszatérítendő és vissza nem térítendő juttatások igénybevételének szabályozásáról, valamint az átruházott hatáskörről szóló ügyrendi bizottsági előterjesztések tárgyalása.</w:t>
      </w:r>
    </w:p>
    <w:p>
      <w:pPr>
        <w:pStyle w:val="Normal"/>
        <w:ind w:left="2832" w:firstLine="3"/>
        <w:jc w:val="both"/>
        <w:rPr/>
      </w:pPr>
      <w:r>
        <w:rPr/>
      </w:r>
    </w:p>
    <w:p>
      <w:pPr>
        <w:pStyle w:val="Normal"/>
        <w:ind w:left="2832" w:firstLine="3"/>
        <w:jc w:val="both"/>
        <w:rPr/>
      </w:pPr>
      <w:r>
        <w:rPr/>
        <w:t>4./ Egyebek.</w:t>
      </w:r>
    </w:p>
    <w:p>
      <w:pPr>
        <w:pStyle w:val="Normal"/>
        <w:ind w:left="2832" w:firstLine="3"/>
        <w:jc w:val="both"/>
        <w:rPr/>
      </w:pPr>
      <w:r>
        <w:rPr/>
      </w:r>
    </w:p>
    <w:p>
      <w:pPr>
        <w:pStyle w:val="Normal"/>
        <w:ind w:left="2832" w:firstLine="3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ind w:left="2832" w:firstLine="3"/>
        <w:jc w:val="both"/>
        <w:rPr/>
      </w:pPr>
      <w:r>
        <w:rPr>
          <w:u w:val="single"/>
        </w:rPr>
        <w:t>Felelős:</w:t>
      </w:r>
      <w:r>
        <w:rPr/>
        <w:t xml:space="preserve"> Kocsis László az Ügyrendi Bizottság elnöke</w:t>
      </w:r>
    </w:p>
    <w:p>
      <w:pPr>
        <w:pStyle w:val="Normal"/>
        <w:ind w:left="2832" w:firstLine="3"/>
        <w:jc w:val="both"/>
        <w:rPr/>
      </w:pPr>
      <w:r>
        <w:rPr/>
      </w:r>
    </w:p>
    <w:p>
      <w:pPr>
        <w:pStyle w:val="Normal"/>
        <w:ind w:left="2832" w:firstLine="3"/>
        <w:jc w:val="both"/>
        <w:rPr/>
      </w:pPr>
      <w:r>
        <w:rPr/>
        <w:t>(4 igen,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OCSIS LÁSZLÓ</w:t>
      </w:r>
    </w:p>
    <w:p>
      <w:pPr>
        <w:pStyle w:val="Normal"/>
        <w:jc w:val="both"/>
        <w:rPr/>
      </w:pPr>
      <w:r>
        <w:rPr/>
        <w:t xml:space="preserve">Az Ügyrendi Bizottság a sürgősségi indítványként kiküldött három napirendi pontot: a Gazdasági Bizottság megüresedett nem képviselő helyének betöltésére; a 907/2001-es határozat kiegészítésére; valamint a céltámogatást elnyert szennyvízcsatorna építésének elszámolására címűt, tehát mind a hármat -javasolja a Képviselő-testületnek napirendre ven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832" w:hanging="2832"/>
        <w:jc w:val="both"/>
        <w:rPr/>
      </w:pPr>
      <w:r>
        <w:rPr/>
        <w:t>9/2002. ( I. 22.)ÜB.</w:t>
        <w:tab/>
        <w:t>Az Ügyrendi Bizottság támogatja a sürgősségi indítványként kiküldött napirendi pontok megtárgyalását.</w:t>
      </w:r>
    </w:p>
    <w:p>
      <w:pPr>
        <w:pStyle w:val="Normal"/>
        <w:ind w:left="2832" w:hanging="2832"/>
        <w:jc w:val="both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/>
        <w:tab/>
      </w:r>
      <w:r>
        <w:rPr>
          <w:u w:val="single"/>
        </w:rPr>
        <w:t>Határidő</w:t>
      </w:r>
      <w:r>
        <w:rPr/>
        <w:t>: azonnal</w:t>
      </w:r>
    </w:p>
    <w:p>
      <w:pPr>
        <w:pStyle w:val="Normal"/>
        <w:ind w:left="2832" w:hanging="2832"/>
        <w:jc w:val="both"/>
        <w:rPr/>
      </w:pPr>
      <w:r>
        <w:rPr/>
        <w:tab/>
      </w:r>
      <w:r>
        <w:rPr>
          <w:u w:val="single"/>
        </w:rPr>
        <w:t>Felelős</w:t>
      </w:r>
      <w:r>
        <w:rPr/>
        <w:t>: Kocsis László az Ügyrendi Bizottság elnöke</w:t>
      </w:r>
    </w:p>
    <w:p>
      <w:pPr>
        <w:pStyle w:val="Normal"/>
        <w:ind w:left="2832" w:hanging="2832"/>
        <w:jc w:val="both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/>
        <w:tab/>
        <w:t>(4 igen, egyhangúlag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OCSIS LÁSZLÓ</w:t>
      </w:r>
    </w:p>
    <w:p>
      <w:pPr>
        <w:pStyle w:val="Normal"/>
        <w:jc w:val="both"/>
        <w:rPr/>
      </w:pPr>
      <w:r>
        <w:rPr/>
        <w:t>Az Ügyrendi Bizottság ismételten felhívja a Polgármester úr figyelmét, hogy, az első napirendi pontok között ahol a „Jelentés a Képviselő-testület határozatainak végrehajtásáról” című előterjesztés van a CD-n nincs rajta a lejárt határidejű, de végre nem hajtott határozatoknak a helyzetéről szóló jelentés, tehát hogy azokkal mi van, és miért nincs végrehajtva. Kérjük a legközelebbi alkalommal pótolni.</w:t>
      </w:r>
    </w:p>
    <w:p>
      <w:pPr>
        <w:pStyle w:val="Normal"/>
        <w:jc w:val="both"/>
        <w:rPr/>
      </w:pPr>
      <w:r>
        <w:rPr/>
        <w:t xml:space="preserve">Az Ügyrendi Bizottság az eredeti meghívóban szereplő 3-ik napirendi pontot a mai ülésen nem kívánja tárgyalni, így azt javasolja a Testületnek, hogy ne tárgyalja. Ezzel szemben azt kérjük az előterjesztőtől, hogy a december 11-én a napirendről levett témát az ott elhangzott indokok alapján az előterjesztést olyan módon dolgozzák át, hogy először is csak azok kerüljenek ide, amelyek képviselő-testületi döntést igényelnek. Az Ügyrendi Bizottság továbbá azt javasolja az előterjesztőnek, hogy a legközelebbi alkalommal ha ez a napirendi pont bekerül, akkor olyanfajta általános alternatíva is szerepeljen benne, hogy a Képviselő-testület a csatorna érdekeltségi hozzájárulás ügyben egyáltalán méltányossági jogot akar-e gyakorolni, és hogy ha igen, tehát egy ilyen változat esetén pedig a saját hatáskörében akarja-e tartani, vagy pedig leadott hatáskörben. Az előterjesztő tegyen javaslatot, hogy kinek a hatáskörébe adja le átruházott hatáskörkén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832" w:hanging="2832"/>
        <w:jc w:val="both"/>
        <w:rPr/>
      </w:pPr>
      <w:r>
        <w:rPr/>
        <w:t>10/2002. ( I. 22.)ÜB.</w:t>
        <w:tab/>
        <w:t xml:space="preserve">Az Ügyrendi Bizottság felhívja a Polgármester úr figyelmét a „Jelentés a Képviselő-testület határozatainak végrehajtásáról” című előterjesztés kiegészítésére a lejárt határidejű, de végre nem hajtott határozatok helyzetéről szóló beszámolóval. </w:t>
      </w:r>
    </w:p>
    <w:p>
      <w:pPr>
        <w:pStyle w:val="Normal"/>
        <w:ind w:left="2832" w:hanging="2832"/>
        <w:jc w:val="both"/>
        <w:rPr/>
      </w:pPr>
      <w:r>
        <w:rPr/>
        <w:tab/>
        <w:t xml:space="preserve">A javaslat csatorna érdekeltségi hozzájárulás fennálló hátralékának törléséről című napirendi pontot – átdolgozás után - javasolja tárgyalásra. Továbbá az előterjesztő arra is tegyen javaslatot, hogy a Képviselő-testület méltányossági jog gyakorlása szempontjából milyen alternatíva szerepeljen, valamint saját vagy átruházott hatáskörben kívánja megoldani. </w:t>
      </w:r>
    </w:p>
    <w:p>
      <w:pPr>
        <w:pStyle w:val="Normal"/>
        <w:ind w:left="2832" w:hanging="2832"/>
        <w:jc w:val="both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/>
        <w:tab/>
      </w:r>
      <w:r>
        <w:rPr>
          <w:u w:val="single"/>
        </w:rPr>
        <w:t>Határidő</w:t>
      </w:r>
      <w:r>
        <w:rPr/>
        <w:t>: azonnal</w:t>
      </w:r>
    </w:p>
    <w:p>
      <w:pPr>
        <w:pStyle w:val="Normal"/>
        <w:ind w:left="2832" w:hanging="2832"/>
        <w:jc w:val="both"/>
        <w:rPr/>
      </w:pPr>
      <w:r>
        <w:rPr/>
        <w:tab/>
      </w:r>
      <w:r>
        <w:rPr>
          <w:u w:val="single"/>
        </w:rPr>
        <w:t>Felelős</w:t>
      </w:r>
      <w:r>
        <w:rPr/>
        <w:t>: Kocsis László az Ügyrendi Bizottság elnöke</w:t>
      </w:r>
    </w:p>
    <w:p>
      <w:pPr>
        <w:pStyle w:val="Normal"/>
        <w:ind w:left="2832" w:hanging="2832"/>
        <w:jc w:val="both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/>
        <w:tab/>
        <w:t>(4 igen, egyhangúlag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OCSIS LÁSZLÓ</w:t>
      </w:r>
    </w:p>
    <w:p>
      <w:pPr>
        <w:pStyle w:val="Normal"/>
        <w:jc w:val="both"/>
        <w:rPr/>
      </w:pPr>
      <w:r>
        <w:rPr/>
        <w:t xml:space="preserve">Az Ügyrendi Bizottság az eredeti meghívó 24. pontjában szereplő „Elvi döntés uszodaépítési együttműködésről a METRÓ RSC-vel” című előterjesztést a mai ülésen nem kívánja tárgyalni, mivel az SZMSZ-ünknek nem felel meg, a bizottsági vélemények nincsenek mellette. Az, hogy tárgyalta a Jogi Bizottság, az meg nem úgy van, mert a Jogi Bizottság napirendre sem vette. </w:t>
      </w:r>
    </w:p>
    <w:p>
      <w:pPr>
        <w:pStyle w:val="Normal"/>
        <w:jc w:val="both"/>
        <w:rPr/>
      </w:pPr>
      <w:r>
        <w:rPr/>
        <w:t xml:space="preserve">Ugyanez vonatkozik az eredeti meghívó 4. számú napirendi pontként szereplő Szent Imre úti Fejlesztő Iskola helyzetének rendezésére. A két napirendi pont a saját SZMSZ-ünknek nem felel meg, így a testületi ülésen nem tárgyalható az Ügyrendi Bizottság véleménye szerin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832" w:hanging="2832"/>
        <w:jc w:val="both"/>
        <w:rPr/>
      </w:pPr>
      <w:r>
        <w:rPr/>
        <w:t>11/2002. ( I. 22.)ÜB.</w:t>
        <w:tab/>
        <w:t xml:space="preserve">Az Ügyrendi Bizottság az eredeti napirendi pontok közül a 24. „Elvi döntés uszodaépítési együttműködésről a METRO RSC-vel”, valamint a 4. napirendi pontként szereplő „Szent Imre úti Fejlesztő Iskola helyzetének rendezését” – mivel a saját SZMSZ-ünknek nem felel meg – nem javasolja a mai ülésen megtárgyalni. </w:t>
      </w:r>
    </w:p>
    <w:p>
      <w:pPr>
        <w:pStyle w:val="Normal"/>
        <w:ind w:left="2832" w:hanging="2832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ind w:left="2832" w:hanging="0"/>
        <w:jc w:val="both"/>
        <w:rPr/>
      </w:pPr>
      <w:r>
        <w:rPr>
          <w:u w:val="single"/>
        </w:rPr>
        <w:t>Felelős</w:t>
      </w:r>
      <w:r>
        <w:rPr/>
        <w:t>: Kocsis László az Ügyrendi Bizottság elnöke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  <w:t xml:space="preserve">(4 igen, egyhangúlag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OCSIS LÁSZLÓ</w:t>
      </w:r>
    </w:p>
    <w:p>
      <w:pPr>
        <w:pStyle w:val="Normal"/>
        <w:jc w:val="both"/>
        <w:rPr/>
      </w:pPr>
      <w:r>
        <w:rPr/>
        <w:t xml:space="preserve">A 3. napirendi pontként a Juttatások és az átruházott hatáskörökről szóló határozatok szerepelnek. Az Ügyrendi Bizottság 3 igen, 1 tartózkodással a szabályzatot a következő testületi ülés ügyrendi bizottsági előterjesztésként beviszi abban az esetben, ha a mai testületi ülésen a beterjesztettnek megfelelően történik a rendeletmódosítá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832" w:hanging="2832"/>
        <w:jc w:val="both"/>
        <w:rPr/>
      </w:pPr>
      <w:r>
        <w:rPr/>
        <w:t>12/2002. ( I. 22.)ÜB.</w:t>
        <w:tab/>
        <w:t xml:space="preserve">Az Ügyrendi Bizottság a saját 3. napirendi pontban szereplő juttatások és az átruházott hatáskörökről szóló szabályzatot a következő testületi-ülésre fogja bevinni akkor, ha a mai testületi ülésen a beterjesztettnek megfelelően történik a rendeletmódosítás. </w:t>
      </w:r>
    </w:p>
    <w:p>
      <w:pPr>
        <w:pStyle w:val="Normal"/>
        <w:ind w:left="2832" w:hanging="2832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ind w:left="2832" w:hanging="0"/>
        <w:jc w:val="both"/>
        <w:rPr/>
      </w:pPr>
      <w:r>
        <w:rPr>
          <w:u w:val="single"/>
        </w:rPr>
        <w:t>Felelős</w:t>
      </w:r>
      <w:r>
        <w:rPr/>
        <w:t>: Kocsis László az Ügyrendi Bizottság elnöke</w:t>
      </w:r>
    </w:p>
    <w:p>
      <w:pPr>
        <w:pStyle w:val="Normal"/>
        <w:ind w:left="2832" w:hanging="28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>(3 igen, 1 tartózkodá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OCSIS LÁSZLÓ</w:t>
      </w:r>
    </w:p>
    <w:p>
      <w:pPr>
        <w:pStyle w:val="Normal"/>
        <w:jc w:val="both"/>
        <w:rPr/>
      </w:pPr>
      <w:r>
        <w:rPr/>
        <w:t xml:space="preserve">Az Ügyrendi Bizottság az „Egyebek” napirendi pont között szót ejtett arról, hogy a közelgő országgyűlési választásokkal kapcsolatos kampányokban a Kerületi Újságot és a kerület intézményeinek a helyiségeit hogyan lehetne használni. Az Ügyrendi Bizottság azt javasolja, hogy a kerületi oktatási, nevelési egészségügyi és szociális intézmények egyáltalán nem, illetve a Corvin Művelődési Ház kivételével, a többi, kerületi önkormányzat által fenntartott intézményben ne lehessen kampány-rendezvényeket tartani és folytatni A Kerületi Újságot erre a célra egyáltalán nem javasolja felhasználni, kivéve a közérdekű tájékoztatásokat, tehát a választások időpontjai, a jelöltek nevei. Ezen kívül más kampány célra az Újságot ne lehessen használni. Ez lenne a javaslatunk. Azonban ez még valószínűleg finomításra szorul, javasoljuk a Tájékoztatás, és Civil Kapcsolatok Bizottságának, hogy Ő is valamilyen hasonló módon hozzon ebben döntést, és mind a felelős kiadót, mind a főszerkesztőt ez irányban a mi javaslatunkon kívül is részletesebben igazítsa el, vagy értesíts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835" w:hanging="2835"/>
        <w:jc w:val="both"/>
        <w:rPr/>
      </w:pPr>
      <w:r>
        <w:rPr/>
        <w:t>13/2002. ( I. 22.)ÜB.</w:t>
        <w:tab/>
        <w:t xml:space="preserve">Az Ügyrendi Bizottság a közelgő országgyűlési választások kampányrendezvényeinek megtartásával kapcsolatban javasolja, hogy a kerületi oktatási; nevelési; kulturális; egészségügyi és szociális intézmények helyiségeit – a Corvin Művelődési Ház és Erzsébet-ligeti Színház kivételével – a jelölő szervezetek, pártok ne vehessék igénybe. Ugyancsak nem javasolja a Kerületi Újság e célra történő igénybevételét, kivéve a közérdekű tájékoztatásokat. Javasoljuk a Tájékoztatási és Civil Kapcsolatok Bizottságának, hogy ők is hasonló módon járjanak el, és a felelős kiadót, valamint a főszerkesztőt részletesen tájékoztassák, igazítsák el a fentieknek megfelelően. </w:t>
      </w:r>
    </w:p>
    <w:p>
      <w:pPr>
        <w:pStyle w:val="Normal"/>
        <w:ind w:left="2835" w:hanging="2835"/>
        <w:jc w:val="both"/>
        <w:rPr/>
      </w:pPr>
      <w:r>
        <w:rPr/>
      </w:r>
    </w:p>
    <w:p>
      <w:pPr>
        <w:pStyle w:val="Normal"/>
        <w:ind w:left="2835" w:hanging="3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ind w:left="2835" w:hanging="3"/>
        <w:jc w:val="both"/>
        <w:rPr/>
      </w:pPr>
      <w:r>
        <w:rPr>
          <w:u w:val="single"/>
        </w:rPr>
        <w:t>Felelős:</w:t>
      </w:r>
      <w:r>
        <w:rPr/>
        <w:t xml:space="preserve"> Kocsis László az Ügyrendi Bizottság elnöke</w:t>
      </w:r>
    </w:p>
    <w:p>
      <w:pPr>
        <w:pStyle w:val="Normal"/>
        <w:ind w:left="2835" w:hanging="2835"/>
        <w:jc w:val="both"/>
        <w:rPr/>
      </w:pPr>
      <w:r>
        <w:rPr/>
      </w:r>
    </w:p>
    <w:p>
      <w:pPr>
        <w:pStyle w:val="Normal"/>
        <w:ind w:left="2835" w:hanging="3"/>
        <w:jc w:val="both"/>
        <w:rPr/>
      </w:pPr>
      <w:r>
        <w:rPr/>
        <w:t xml:space="preserve">(3 igen, 1 tartózkodás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kmf.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Kocsis László</w:t>
      </w:r>
    </w:p>
    <w:p>
      <w:pPr>
        <w:pStyle w:val="TextBodyIndent"/>
        <w:ind w:left="0" w:hanging="0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>Ügyrendi Bizottság elnök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dr. Molnár Év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jegyzőkönyv hitelesítő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jc w:val="both"/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060" w:hanging="306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12:11:00Z</dcterms:created>
  <dc:creator>Takácsné</dc:creator>
  <dc:description/>
  <dc:language>en-US</dc:language>
  <cp:lastModifiedBy>Takácsné</cp:lastModifiedBy>
  <dcterms:modified xsi:type="dcterms:W3CDTF">2003-10-21T11:42:00Z</dcterms:modified>
  <cp:revision>55</cp:revision>
  <dc:subject/>
  <dc:title>J E G Y Z Ő K Ö N Y V </dc:title>
</cp:coreProperties>
</file>