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  <w:t xml:space="preserve">J E G Y Z Ő K Ö N Y V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Készült 2002. március 26-án (kedden) 8,</w:t>
      </w:r>
      <w:r>
        <w:rPr>
          <w:vertAlign w:val="superscript"/>
        </w:rPr>
        <w:t>15</w:t>
      </w:r>
      <w:r>
        <w:rPr/>
        <w:t xml:space="preserve"> órakor a XVI. ker. Önkormányzat Polgármesteri Hivatal Jegyzőjének hivatali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Jelen vannak</w:t>
      </w:r>
      <w:r>
        <w:rPr/>
        <w:t>:</w:t>
        <w:tab/>
        <w:t>Kocsis László bizottsági elnök</w:t>
      </w:r>
    </w:p>
    <w:p>
      <w:pPr>
        <w:pStyle w:val="Normal"/>
        <w:jc w:val="both"/>
        <w:rPr/>
      </w:pPr>
      <w:r>
        <w:rPr/>
        <w:tab/>
        <w:tab/>
        <w:tab/>
        <w:t xml:space="preserve">Abonyi János bizottsági tag </w:t>
      </w:r>
    </w:p>
    <w:p>
      <w:pPr>
        <w:pStyle w:val="Normal"/>
        <w:jc w:val="both"/>
        <w:rPr/>
      </w:pPr>
      <w:r>
        <w:rPr/>
        <w:tab/>
        <w:tab/>
        <w:tab/>
        <w:t>Kovács Balázs bizottsági tag</w:t>
      </w:r>
    </w:p>
    <w:p>
      <w:pPr>
        <w:pStyle w:val="Normal"/>
        <w:jc w:val="both"/>
        <w:rPr/>
      </w:pPr>
      <w:r>
        <w:rPr/>
        <w:tab/>
        <w:tab/>
        <w:tab/>
        <w:t>Treer András bizottsági tag</w:t>
      </w:r>
    </w:p>
    <w:p>
      <w:pPr>
        <w:pStyle w:val="Normal"/>
        <w:jc w:val="both"/>
        <w:rPr/>
      </w:pPr>
      <w:r>
        <w:rPr/>
        <w:tab/>
        <w:tab/>
        <w:tab/>
        <w:t>dr. Molnár Éva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/>
        <w:t xml:space="preserve">Az Ügyrendi Bizottság ülését megnyitom. Az Ügyrendi Bizottság ülésén jelen van, Abonyi András képviselő, Treer András képviselő, Kocsis László a bizottság elnöke, meghívottként az ülés teljes időtartamára a Hivatalt képviselő dr. Molnár Éva jegyző, és Kovács Balázs képviselő pedig jelezte, hogy később érkezik az ülésre. </w:t>
      </w:r>
    </w:p>
    <w:p>
      <w:pPr>
        <w:pStyle w:val="Normal"/>
        <w:jc w:val="both"/>
        <w:rPr/>
      </w:pPr>
      <w:r>
        <w:rPr/>
        <w:t>Egyetlen napirendi pont lett írásban kiküldve, a mai Képviselő-testületi ülés tárgysorozatának véleményezése, ehhez két sürgősségi indítvány érkezett, az SZMSZ-ben rögzített határidőig.</w:t>
      </w:r>
    </w:p>
    <w:p>
      <w:pPr>
        <w:pStyle w:val="Normal"/>
        <w:jc w:val="both"/>
        <w:rPr/>
      </w:pPr>
      <w:r>
        <w:rPr/>
        <w:t xml:space="preserve">Először az Ügyrendi Bizottság a két sürgősségi indítvánnyal kapcsolatban foglal állást. A kiküldött két sürgősségi indítvány közül az első, amelyik a Képviselő-testület 1314/2001.(XII.11.) és az 1315/2001.(XII.11.) Kt. határozatában rögzített pályázat-elbírálási határidő módosítására vonatkozik. Az Ügyrendi Bizottság javasolja napirendre venni, méghozzá a szokásoknak megfelelően, mindjárt a Polgármesteri tájékoztató után. Az Ügyrendi Bizottság jelenlévő tagjai 3 igen, egyhangúlag egyetért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27/2002. (III.26.)ÜB.</w:t>
        <w:tab/>
        <w:t>Az Ügyrendi Bizottság javasolja a Polgármesteri tájékoztató után napirendre venni, a sürgősségi indítványként kiküldött 1314/2001. (XII.11.) és az 1315/2001. (XII.11.) Kt. határozatokban rögzített pályázat-elbírálási határidő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:</w:t>
      </w:r>
      <w:r>
        <w:rPr/>
        <w:t>.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</w:t>
      </w:r>
      <w:r>
        <w:rPr/>
        <w:t>:    Kocsis László a Bizottság elnöke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TextBody"/>
        <w:rPr/>
      </w:pPr>
      <w:r>
        <w:rPr/>
        <w:t xml:space="preserve">A másik sürgőséggel kiküldött témában, a Kossuth Lajos utcai szennyvízcsatorna meghosszabbítása témájában, amelyet öt Képviselő sürgősséggel nyújtott be, az Ügyrendi Bizottság javasolja napirendre venni, azonban oly módon, hogy a Településfejlesztési Bizottságon ugyanebben a témában hozott még további két határozatot, és azoknak költségvetési vonzatával együtt az, Alpolgármester előterjesztésében lévő határozatot az ehhez a sürgősségi indítványhoz kiegészítő vagy csatlakozó anyagként szintén a Képviselő-testület ennek a napirendi pontnak a keretében tárgyalja meg, és hozzon benne döntést. </w:t>
      </w:r>
    </w:p>
    <w:p>
      <w:pPr>
        <w:pStyle w:val="Normal"/>
        <w:jc w:val="both"/>
        <w:rPr/>
      </w:pPr>
      <w:r>
        <w:rPr/>
        <w:t xml:space="preserve">Ezzel az Ügyrendi Bizottság 3 igen, egyhangúlag egyetértett, hogy ily módon napirendre kerüljön, és akkor szintén a Polgármesteri tájékoztató utáni második napirendi pontként javasolja az Ügyrendi Bizottság ezt a Képviselő-testületnek napirendre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28/2002. (III.26.)ÜB.</w:t>
        <w:tab/>
        <w:t xml:space="preserve">Az Ügyrendi Bizottság a Kossuth Lajos utcai szennyvízcsatorna meghosszabbítása c. sürgősségi indítványt a Polgármesteri tájékoztató utáni második napirendi pont keretében javasolja a Képviselő-testületnek napirendre venni oly módon, hogy a Településfejlesztési Bizottság ugyanebben a témában hozott még két további határozatát, valamint azok költségvetési vonzatát, az Alpolgármester előterjesztésében lévő határozatot, ehhez kiegészítő vagy csatlakozó anyagként mellékelve tárgyalja meg, és hozzon benne dönté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:</w:t>
      </w:r>
      <w:r>
        <w:rPr/>
        <w:t xml:space="preserve">   Kocsis László a Bizottság elnöke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TextBody"/>
        <w:rPr/>
      </w:pPr>
      <w:r>
        <w:rPr/>
        <w:t xml:space="preserve">Az Ügyrendi Bizottság ezután rátért a rendes meghívóban közölt előre kiküldött tárgysorozatnak a véleményezésére. Ott egyetlen kérés érkezett, hogy a GONDRAND témában, ahol egy fellebbezési ügy van, szeretnék hogy ha az ottani lakóknak a képviselői, vagy oly képviselői itt lehetne a megbeszélésen, vagy ennek az ügynek a tárgyalásánál, és az a kérésük, hogy valamikor délután, 4,00 óra magasságában legyen megtartva. Az Ügyrendi Bizottság megnézi a napirendeket, úgy gondolja, hogy a Képviselői kérdések, bejelentések után következő két javaslat, a Javaslat háziorvosi szerződés megkötésére, illetve praxisjog átadása, vagy átruházása utáni napirendként, tehát az eredeti meghívóban mondjuk 9-es számban kerüljön ez a téma megtárgyalásra. </w:t>
      </w:r>
    </w:p>
    <w:p>
      <w:pPr>
        <w:pStyle w:val="Normal"/>
        <w:jc w:val="both"/>
        <w:rPr/>
      </w:pPr>
      <w:r>
        <w:rPr/>
        <w:t xml:space="preserve">Ezzel az átsorolással az Ügyrendi Bizottság 4 igen, egyhangúlag egyetért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29/2002. (III.26.)ÜB.</w:t>
        <w:tab/>
        <w:t xml:space="preserve">Az Ügyrendi Bizottság a GONDRAND raktárbázis ideiglenes használatbavételi ügyét, - mivel ott fellebbezés van, - az ottani lakosok képviselőjének jelenlétében, „A Képviselői kérdések, bejelentések” után, 9. sz. napirendként javasolja a Képviselő-testületnek megtárgyaln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:</w:t>
      </w:r>
      <w:r>
        <w:rPr/>
        <w:t xml:space="preserve">   Kocsis László a Bizottság elnöke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TextBody"/>
        <w:rPr/>
      </w:pPr>
      <w:r>
        <w:rPr/>
        <w:t xml:space="preserve">Az Ügyrendi Bizottság azt javasolja, hogy a jelenleg, a Polgármesteri tájékoztató e., pontjaként szereplő Kht-vel kapcsolatos határozatok végrehajtása határidejének a módosítása című előterjesztést a 3-as napirendi pont keretében tárgyalja meg a Képviselő-testület, ahol egyébként ugyancsak a Kht-val kapcsolatban gazdálkodási előleg engedélyezése szerepel napirenden, és a két téma egymással szorosan összefügg. </w:t>
      </w:r>
    </w:p>
    <w:p>
      <w:pPr>
        <w:pStyle w:val="Normal"/>
        <w:jc w:val="both"/>
        <w:rPr/>
      </w:pPr>
      <w:r>
        <w:rPr/>
        <w:t xml:space="preserve">Ezzel az Ügyrendi Bizottság 4 igen, egyhangúlag egyeté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30/2002. (III.26.)ÜB.</w:t>
        <w:tab/>
        <w:t xml:space="preserve">Az Ügyrendi Bizottság javasolja a Képviselő-testületnek, hogy a Városüzemeltető Kht-vel kapcsolatos határozatok végrehajtási határidejének módosítása c. előterjesztést a 3. sz. napirendi pont keretében tárgyalj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</w:t>
      </w:r>
      <w:r>
        <w:rPr/>
        <w:t>:   Kocsis László a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/>
        <w:t xml:space="preserve">Az Ügyrendi Bizottság egyébként az előre írásban megküldött meghívóban lévő napirendi pontokkal, azokkal a két sürgősségi javaslattal, amit már jeleztünk, továbbá az ilyen egy-két átsorolással együtt javasolja megtárgyalni a Képviselő-testületnek. </w:t>
      </w:r>
    </w:p>
    <w:p>
      <w:pPr>
        <w:pStyle w:val="Normal"/>
        <w:jc w:val="both"/>
        <w:rPr/>
      </w:pPr>
      <w:r>
        <w:rPr/>
        <w:t xml:space="preserve">Az Ügyrendi Bizottság ezzel 4 igen, egyhangúlag egyetért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31/2002. (III.26.)ÜB.</w:t>
        <w:tab/>
        <w:t xml:space="preserve">Az Ügyrendi Bizottság az előre írásban megküldött meghívóban lévő napirendi pontokat, a már jelzett két sürgősségi javaslattal, továbbá a már említett átsorolásokkal együtt javasolja megtárgyalni a Képviselő-testületnek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:</w:t>
      </w:r>
      <w:r>
        <w:rPr/>
        <w:t xml:space="preserve">   Kocsis László a Bizottság elnöke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TextBody"/>
        <w:rPr/>
      </w:pPr>
      <w:r>
        <w:rPr/>
        <w:t xml:space="preserve">Az Ügyrendi Bizottság ülését bezár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Kocsis László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dr. Molnár Év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jegyzőkönyv hitelesít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rFonts w:eastAsia="Arial Unicode MS"/>
      <w:b/>
      <w:bCs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80" w:hanging="288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2:51:00Z</dcterms:created>
  <dc:creator>Takácsné</dc:creator>
  <dc:description/>
  <dc:language>en-US</dc:language>
  <cp:lastModifiedBy>Takácsné</cp:lastModifiedBy>
  <dcterms:modified xsi:type="dcterms:W3CDTF">2002-05-08T08:56:00Z</dcterms:modified>
  <cp:revision>18</cp:revision>
  <dc:subject/>
  <dc:title>J E G Y Z Ő K Ö N Y V </dc:title>
</cp:coreProperties>
</file>