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május 7-én (kedden) 8,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Ratimovszky Tibor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ülését megnyitom. Az Ügyrendi Bizottság ülésén jelen vannak: Abonyi János képviselő, Treer András képviselő, Kocsis László az Ügyrendi Bizottság elnöke, Ratimovszky Tibor aljegyző úr a Hivatal képviseletében az ülés teljes időtartamára. </w:t>
      </w:r>
    </w:p>
    <w:p>
      <w:pPr>
        <w:pStyle w:val="Normal"/>
        <w:jc w:val="both"/>
        <w:rPr/>
      </w:pPr>
      <w:r>
        <w:rPr/>
        <w:t>Egyetlen napirendi pontot küldtünk ki a meghívóban írásban, a Képviselő-testületi ülés tárgysorozatának véleményezése című szokásos napirendet.</w:t>
      </w:r>
    </w:p>
    <w:p>
      <w:pPr>
        <w:pStyle w:val="Normal"/>
        <w:jc w:val="both"/>
        <w:rPr/>
      </w:pPr>
      <w:r>
        <w:rPr/>
        <w:t xml:space="preserve">A mai Képviselő-testületi ülésre érkezett sürgősségi indítványként, a „Képviselői-polgármesteri közös javaslat uszodaépítésről” című előterjesztés. Először erről kell határozni, utána pedig a rendes meghívóban szereplő napirendi pontok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38/2002. (V.7.)ÜB.</w:t>
        <w:tab/>
        <w:t xml:space="preserve">Az Ügyrendi Bizottság a sürgősségi indítványként érkezett „Képviselő-polgármesteri közös javaslat uszodaépítésről” című előterjesztést a Képviselő-testületnek úgy javasolja napirendre venni, hogy az a Polgármesteri tájékoztató után kerüljön meg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,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z eredeti meghívóban szereplő írásban kiküldött napirendi pontokban nem javasol változtatást és levételt sem, úgy hogy javasolja a Képviselő-testületnek, hogy ennek a sorrendnek megfelelően tárgyalja le. </w:t>
      </w:r>
    </w:p>
    <w:p>
      <w:pPr>
        <w:pStyle w:val="Normal"/>
        <w:jc w:val="both"/>
        <w:rPr/>
      </w:pPr>
      <w:r>
        <w:rPr/>
        <w:t xml:space="preserve">A sürgősséggel elfogadott napirendi pontot a Polgármesteri tájékoztató utánra kérjük besorolni. </w:t>
      </w:r>
    </w:p>
    <w:p>
      <w:pPr>
        <w:pStyle w:val="Normal"/>
        <w:jc w:val="both"/>
        <w:rPr/>
      </w:pPr>
      <w:r>
        <w:rPr/>
        <w:t xml:space="preserve">Az Ügyrendi Bizottság ezzel 3 igen, egyhangúlag egyet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39/2002. (V.7.)ÜB.</w:t>
        <w:tab/>
        <w:t xml:space="preserve">Az Ügyrendi Bizottság az írásban kiküldött napirendeket a meghívó szerinti sorrendben javasolja megtárgyalni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 xml:space="preserve">Felelős:  </w:t>
      </w:r>
      <w:r>
        <w:rPr/>
        <w:t>Kocsis László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Ügyrendi Bizottság ülését bezáro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atimovszky Tibor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55:00Z</dcterms:created>
  <dc:creator>Takácsné</dc:creator>
  <dc:description/>
  <dc:language>en-US</dc:language>
  <cp:lastModifiedBy>Takácsné</cp:lastModifiedBy>
  <dcterms:modified xsi:type="dcterms:W3CDTF">2002-10-02T09:02:00Z</dcterms:modified>
  <cp:revision>8</cp:revision>
  <dc:subject/>
  <dc:title>J E G Y Z Ő K Ö N Y V </dc:title>
</cp:coreProperties>
</file>