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/>
      </w:pPr>
      <w:r>
        <w:rPr/>
      </w:r>
    </w:p>
    <w:p>
      <w:pPr>
        <w:pStyle w:val="Heading1"/>
        <w:ind w:left="2124" w:firstLine="708"/>
        <w:rPr/>
      </w:pPr>
      <w:r>
        <w:rPr/>
        <w:t xml:space="preserve">J E G Y Z Ő K Ö N Y V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Készült 2002. december 16-án (hétfőn) 16.</w:t>
      </w:r>
      <w:r>
        <w:rPr>
          <w:vertAlign w:val="superscript"/>
        </w:rPr>
        <w:t>00</w:t>
      </w:r>
      <w:r>
        <w:rPr/>
        <w:t xml:space="preserve"> órakor a XVI. ker. Önkormányzat Polgármesteri Hivatal Jegyzőjének hivatali helyiségében megtartott Ügyrendi Bizottság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Jelen vannak</w:t>
      </w:r>
      <w:r>
        <w:rPr/>
        <w:t>:</w:t>
        <w:tab/>
        <w:t>Szász József az Ügyrendi Bizottság elnöke</w:t>
      </w:r>
    </w:p>
    <w:p>
      <w:pPr>
        <w:pStyle w:val="Normal"/>
        <w:rPr/>
      </w:pPr>
      <w:r>
        <w:rPr/>
        <w:tab/>
        <w:tab/>
        <w:tab/>
        <w:t>Deméné Dr. Debreceni Ildikó tag</w:t>
      </w:r>
    </w:p>
    <w:p>
      <w:pPr>
        <w:pStyle w:val="Normal"/>
        <w:rPr/>
      </w:pPr>
      <w:r>
        <w:rPr/>
        <w:tab/>
        <w:tab/>
        <w:tab/>
        <w:t>Horváth Mihály tag</w:t>
      </w:r>
    </w:p>
    <w:p>
      <w:pPr>
        <w:pStyle w:val="Normal"/>
        <w:rPr/>
      </w:pPr>
      <w:r>
        <w:rPr/>
        <w:tab/>
        <w:tab/>
        <w:tab/>
        <w:t>Kaszás Gábor tag</w:t>
      </w:r>
    </w:p>
    <w:p>
      <w:pPr>
        <w:pStyle w:val="Normal"/>
        <w:rPr/>
      </w:pPr>
      <w:r>
        <w:rPr/>
        <w:tab/>
        <w:tab/>
        <w:tab/>
        <w:t>Dr. Molnár Éva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gazoltan távol:</w:t>
        <w:tab/>
      </w:r>
      <w:r>
        <w:rPr/>
        <w:t>Treer András t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TextBody"/>
        <w:rPr/>
      </w:pPr>
      <w:r>
        <w:rPr/>
        <w:t xml:space="preserve">A Bizottság 4 fővel határozatképes. Kérdezem a tisztelt Bizottságot, hogy a meghívóban szereplő napirendi pontokkal egyetért-e? Amennyiben igen, úgy kérem, hogy jelezzük. 4 igen egyhangúlag a Bizottság elfogad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65/2002. (XII.16.)ÜB.</w:t>
        <w:tab/>
        <w:t xml:space="preserve">Az Ügyrendi Bizottság a meghívóban szereplő napirendi pontokkal egyetért.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</w:t>
      </w:r>
      <w:r>
        <w:rPr/>
        <w:t>: Szász József a Bizottság elnöke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  <w:t>(4 igen, egyhangú)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>Az Ügyrendi Bizottság úgy határoz, hogy a „Javaslat a XVI. kerület Városüzemeltető Közhasznú Társaság APEH-hel szembeni tartozás részbeni vagy teljes elengedésével kapcsolatos megbízási szerződés elfogadására született sürgősségi napirendet a 7-ik napirendi pont elé javasolja a Képviselő-testületnek. Kérdezem a tisztelt Bizottságot, hogy ki az, aki ezzel egyetért? 4 igen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66/2002. (XII16.)ÜB.</w:t>
        <w:tab/>
        <w:t xml:space="preserve">Az Ügyrendi Bizottság a „Javaslat a XVI. kerületi Városüzemeltető Közhasznú Társaság APEH-el szembeni tartozás részbeni vagy teljes elengedésével kapcsolatos megbízás szerződés elfogadására” született sürgősségi napirendet a 7. napirendi pont elé javasolja a Képviselő-testületnek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:</w:t>
      </w:r>
      <w:r>
        <w:rPr/>
        <w:t xml:space="preserve"> Szász József a Bizottság elnöke</w:t>
      </w:r>
    </w:p>
    <w:p>
      <w:pPr>
        <w:pStyle w:val="Normal"/>
        <w:jc w:val="both"/>
        <w:rPr/>
      </w:pPr>
      <w:r>
        <w:rPr/>
        <w:tab/>
        <w:tab/>
        <w:tab/>
        <w:tab/>
        <w:t>(4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 xml:space="preserve">Ehhez a napirendhez kapcsolódóan észrevételt fogalmaz meg az Ügyrendi Bizottság. Miszerint a sürgősségi indítvány 5. számú mellékletében található megbízási szerződés 6-ik pontjának b./ bekezdésében a következő szövegszerű módosítás kerüljön átvezetésre: </w:t>
      </w:r>
    </w:p>
    <w:p>
      <w:pPr>
        <w:pStyle w:val="Normal"/>
        <w:jc w:val="both"/>
        <w:rPr/>
      </w:pPr>
      <w:r>
        <w:rPr/>
        <w:t xml:space="preserve">Javasolja a Képviselő-testületnek az Adóhatóság számára a kifizetendő tőketartozás tekintetében az elengedett tartozás 50 %-a, legfeljebb a XVI. kerületi Városüzemeltető KHT végelszámolási zárómérlegében a KHT rendelkezésére álló közpénz 50 %-a, tehát a javasolt módosítás az elengedett tartozás 50 %-a. A Bizottság ezzel 3 igen egyhangúlag a Bizottság elfogad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67/2002. (XII.16.)ÜB.</w:t>
        <w:tab/>
        <w:t>Az Ügyrendi Bizottság javasolja az Adóhatóság számára a kifizetendő tőketartozás tekintetében az elengedett tartozás 50 %–a, legfeljebb a XVI. kerületi Városüzemeltető KHT végelszámolási zárómérlegében a KHT rendelkezésére álló közpénz 50 %-a, tehát a javasolt módosítás az elengedett tartozás 50 %-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:</w:t>
      </w:r>
      <w:r>
        <w:rPr/>
        <w:t xml:space="preserve"> Szász József a Bizottság elnöke</w:t>
      </w:r>
    </w:p>
    <w:p>
      <w:pPr>
        <w:pStyle w:val="Normal"/>
        <w:jc w:val="both"/>
        <w:rPr/>
      </w:pPr>
      <w:r>
        <w:rPr/>
        <w:tab/>
        <w:tab/>
        <w:tab/>
        <w:tab/>
        <w:t>(3 igen, egyhangú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 xml:space="preserve">Az Ügyrendi Bizottság javasolja a Képviselő-testületnek, hogy a Budapest Főváros Közigazgatási Hivatala törvényességi észrevétele a 609, a 610, a 611/2002.(VI.25.) Kt. számú határozatokkal kapcsolatosan tárgyú sürgősségi indítványt a 11-ik napirendi pont után tárgyalja. A Bizottság 3 igen egyhangúlag ezzel egyeté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68/2002. (XII.16.)ÜB.</w:t>
        <w:tab/>
        <w:t xml:space="preserve">Az Ügyrendi Bizottság javasolja a Képviselő-testületnek, hogy a Budapest Főváros Közigazgatási Hivatala törvényességi észrevétele a 609, a 610, a 611/2002.(VI.25.) Kt. számú határozatokkal kapcsolatosan tárgyú sürgősségi indítványt a 11-ik napirendi pont után tárgyalj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:</w:t>
      </w:r>
      <w:r>
        <w:rPr/>
        <w:t xml:space="preserve"> Szász József a Bizottság elnöke</w:t>
      </w:r>
    </w:p>
    <w:p>
      <w:pPr>
        <w:pStyle w:val="Normal"/>
        <w:ind w:left="2124" w:firstLine="708"/>
        <w:jc w:val="both"/>
        <w:rPr/>
      </w:pPr>
      <w:r>
        <w:rPr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 xml:space="preserve">A következő határozata a Bizottságnak, hogy az Ügyrendi Bizottság javasolja a Képviselő-testületnek, hogy a Péterke utcai Napköziotthonos Óvoda vezetőjének kérelme tárgyú sürgősségi indítványt a 12-ik napirendi pont előtt közvetlenül tárgyalja. A Bizottság 3 igen egyhangúlag ezt elfogad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69/2002. (XII.16.)ÜB.</w:t>
        <w:tab/>
        <w:t xml:space="preserve">Az Ügyrendi Bizottság javasolja a Képviselő-testületnek, hogy a Péterke utcai Napköziotthonos Óvoda vezetőjének kérelme” tárgyú sürgősségi indítványt a 12. napirendi pont előtt közvetlenül tárgyalj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>
          <w:u w:val="single"/>
        </w:rPr>
      </w:pPr>
      <w:r>
        <w:rPr>
          <w:u w:val="single"/>
        </w:rPr>
        <w:t xml:space="preserve">Határidő: </w:t>
      </w:r>
      <w:r>
        <w:rPr/>
        <w:t>azonnal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:</w:t>
      </w:r>
      <w:r>
        <w:rPr/>
        <w:t xml:space="preserve"> Szász József a Bizottság elnöke</w:t>
      </w:r>
    </w:p>
    <w:p>
      <w:pPr>
        <w:pStyle w:val="Normal"/>
        <w:jc w:val="both"/>
        <w:rPr/>
      </w:pPr>
      <w:r>
        <w:rPr/>
        <w:tab/>
        <w:tab/>
        <w:tab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>Az Ügyrendi Bizottság javaslata a tőketartozással kapcsolatos sürgősségi indítványhoz szintén az 5. számú mellékletben szereplő megbízási szerződés 6-ik pontjának B./ bekezdésében a végén szereplő mondat a következőképpen alakulna a Bizottság javaslata szerint:</w:t>
      </w:r>
    </w:p>
    <w:p>
      <w:pPr>
        <w:pStyle w:val="Normal"/>
        <w:jc w:val="both"/>
        <w:rPr/>
      </w:pPr>
      <w:r>
        <w:rPr/>
        <w:t xml:space="preserve">A realizációs díj az ÁFÁ-t tartalmazza. Ezt javasolja a Bizottság a szerződésben megjelentetni. A Bizottság 4 igen egyhangúlag elfogadta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70/2002. (XII.16.)ÜB.</w:t>
        <w:tab/>
        <w:t xml:space="preserve">Az Ügyrendi Bizottság javaslata a tőketartozással kapcsolatos sürgősségi indítványhoz szintén az 5. sz. mellékletben szereplő megbízási szerződés 6-ik pontjának b./ bekezdésében a végén szereplő mondat a következőképpen alakulna: „A realizációs díj ÁFÁ-t tartalmazza”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</w:t>
      </w:r>
      <w:r>
        <w:rPr/>
        <w:t>: Szász József a Bizottság elnöke</w:t>
      </w:r>
    </w:p>
    <w:p>
      <w:pPr>
        <w:pStyle w:val="Normal"/>
        <w:ind w:left="2124" w:firstLine="708"/>
        <w:jc w:val="both"/>
        <w:rPr/>
      </w:pPr>
      <w:r>
        <w:rPr/>
        <w:t>(4 igen egyhangú)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 xml:space="preserve">Az Ügyrendi Bizottság úgy határoz, hogy javasolja a Képviselő-testületnek a képviselő-testületi ülés sürgősségi napirendekkel kiegészült napirendjét tárgyalásra.  A Bizottság 4 igen egyhangúlag ezzel egyetért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71/2002. (XII.16.)ÜB.</w:t>
        <w:tab/>
        <w:t xml:space="preserve">Az Ügyrendi Bizottság javasolja a képviselő-testületnek a képviselő-testületi ülés sürgősségi napirendekkel kiegészült napirendjét tárgyal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:</w:t>
      </w:r>
      <w:r>
        <w:rPr/>
        <w:t xml:space="preserve"> Szász József a Bizottság elnöke</w:t>
      </w:r>
    </w:p>
    <w:p>
      <w:pPr>
        <w:pStyle w:val="Normal"/>
        <w:ind w:left="2124" w:firstLine="708"/>
        <w:jc w:val="both"/>
        <w:rPr/>
      </w:pPr>
      <w:r>
        <w:rPr/>
        <w:t>(4 igen, egyhangúla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kmf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Szász József</w:t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Ügyrendi Bizottság elnök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dr. Molnár Éva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jegyzőkönyv hitelesítő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rFonts w:eastAsia="Arial Unicode MS"/>
      <w:b/>
      <w:bCs/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0" w:firstLine="1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02:00Z</dcterms:created>
  <dc:creator>Takácsné</dc:creator>
  <dc:description/>
  <dc:language>en-US</dc:language>
  <cp:lastModifiedBy>Herga Marcsi</cp:lastModifiedBy>
  <cp:lastPrinted>2002-12-17T09:51:00Z</cp:lastPrinted>
  <dcterms:modified xsi:type="dcterms:W3CDTF">2003-10-03T07:02:00Z</dcterms:modified>
  <cp:revision>2</cp:revision>
  <dc:subject/>
  <dc:title>J E G Y Z Ő K Ö N Y V </dc:title>
</cp:coreProperties>
</file>