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szeptember 17-én (kedden) 8.</w:t>
      </w:r>
      <w:r>
        <w:rPr>
          <w:vertAlign w:val="superscript"/>
        </w:rPr>
        <w:t>3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rPr/>
      </w:pPr>
      <w:r>
        <w:rPr/>
        <w:t xml:space="preserve">Az Ügyrendi Bizottság ülését megnyitom. Az ügyrendi bizottsági ülésen jelen van Abonyi János képviselő, Treer András képviselő, Kocsis László a Bizottság elnöke, egyenlőre ismeretlen okból távol van Kovács Balázs képviselő, valamint az ülés teljes időtartamára meghívottként részt vesz dr. Molnár Éva jegyző. </w:t>
      </w:r>
    </w:p>
    <w:p>
      <w:pPr>
        <w:pStyle w:val="Normal"/>
        <w:rPr/>
      </w:pPr>
      <w:r>
        <w:rPr/>
        <w:t xml:space="preserve">Az előre kiküldött meghívóban egyetlen napirendi pont szerepelt, a Képviselő-testület tárgysorozatának véleményezése. Az Ügyrendi Bizottság ezt az egy napirendi pontot tárgyalja. A szokásoknak megfelelően először a sürgősségi indítványokat tekintjük át. </w:t>
      </w:r>
    </w:p>
    <w:p>
      <w:pPr>
        <w:pStyle w:val="TextBody"/>
        <w:rPr/>
      </w:pPr>
      <w:r>
        <w:rPr/>
        <w:t xml:space="preserve">Az Ügyrendi Bizottság a sürgősségi indítványokkal kapcsolatban a 376. sz. előterjesztésre, amely a Rákosszentmihály 100 éves évforduló keret maradványának felhasználásáról szól azt kérjük, hogy az összegek összeadásilag ki legyenek javítva. Másodszor, ahol szóban hangzott el a kérelem, ott kérjük hogy egy pár sorban jelenjen meg írásban is. Kérjük, hogy osszák ki a testületi ülésen. </w:t>
      </w:r>
    </w:p>
    <w:p>
      <w:pPr>
        <w:pStyle w:val="Normal"/>
        <w:jc w:val="both"/>
        <w:rPr/>
      </w:pPr>
      <w:r>
        <w:rPr/>
        <w:t xml:space="preserve">A következő: Szűcs Anna 1165. Bp. Dóra tér 8. 4/4. sz. alatti lakos tűzesete. 377. sz. előterjesztésnél azt kérjük, hogy a határozatot javítsuk ki a Népjóléti Bizottsági alaphatározatnak megfelelően, és szóljon arról, hogy a támogatás visszatérítendő-e, ha igen, akkor milyen feltételekkel kell visszatéríteni, mennyi idő alatt, milyen részletekben, és így tovább. </w:t>
      </w:r>
    </w:p>
    <w:p>
      <w:pPr>
        <w:pStyle w:val="Normal"/>
        <w:jc w:val="both"/>
        <w:rPr/>
      </w:pPr>
      <w:r>
        <w:rPr/>
        <w:t xml:space="preserve">A következő a 379. sz. előterjesztés, ami hitelfelvétel személygépkocsi vásárlásáról szól, itt azt kérjük, hogy a megállapodás annyiban pontosítva legyen, hogy vagy összegszerűen szerepeljen, hogy a gépkocsi vásárlás mennyibe kerül, tehát a pontos számok is szerepeljenek benne, ha pedig ezt nem akarjuk belevenni a megállapodásba, akkor írjuk rá, hogy a megállapodás mellékletét képezi az a Schiller Autó Kft.-vel kötött megállapodás vagy szerződés, amely a részletek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49/2002. (IX.17.)ÜB.</w:t>
        <w:tab/>
        <w:t xml:space="preserve">Az Ügyrendi Bizottság a sürgősségi indítványok közötti 376/2002., 377/2002. 379/2002. sz. és a 373/2002. sz. előterjesztésekkel kapcsolatban azt kéri, hogy az összegszerűségek pontosítása után kerüljenek a Képviselő-testület elé meg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 xml:space="preserve">: Kocsis László a Bizottság elnöke. </w:t>
      </w:r>
    </w:p>
    <w:p>
      <w:pPr>
        <w:pStyle w:val="TextBody"/>
        <w:ind w:left="2124" w:firstLine="708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0/2002. (IX.17.)ÜB.</w:t>
        <w:tab/>
        <w:t>Az Ügyrendi Bizottság a 374/2002. sz. Polgármesteri javaslat illetmény megállapításról c. előterjesztést javasolja napirendre venni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.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1/2002. (IX.17.)ÜB.</w:t>
        <w:tab/>
        <w:t>Az Ügyrendi Bizottság a 376/2002. sz. Javaslat a Rákosszentmihály 100 éves évforduló keret maradványának felhasználására c. előterjesztést javasolja napirendr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 xml:space="preserve">(2 igen, 1 nem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2/2002. (IX.17.)ÜB.</w:t>
        <w:tab/>
        <w:t xml:space="preserve">Az Ügyrendi Bizottság a 377/2002. sz. Szűcs Anna 1165. Dóra tér 8. 4/4. sz. alatti lakos tűzesete c. előterjesztést a szükséges javítások elvégzése után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3/2002. (IX.17.)ÜB.</w:t>
        <w:tab/>
        <w:t xml:space="preserve">Az Ügyrendi Bizottság a 378/2002. sz. XVI. ker. Ostoros u. 8. sz. (115770, 115771 hrsz.) óvoda kerítésének átépítéséhez tulajdonosi hozzájárulás megadása c. előterjesztést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És végül a 379/2002. sz. előterjesztést abban az esetben, hogy ha a jogász átnézte, és a gépkocsi-vásárlási konkrét szerződés mellékletét képezi, vagy pedig a megállapodásba bekerülnek az összegek, akkor a Bizottság – ezzel a feltétellel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3/2002. (IX.17.)ÜB.</w:t>
        <w:tab/>
        <w:t xml:space="preserve">Az Ügyrendi Bizottság a 379/2002. sz. Hitelfelvétel személygépkocsi vásárlásához c. előterjesztést - a szükséges változtatások után -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 Bizottság a sürgőséggel kiküldött indítványok megtárgyalását a zárt ülési anyagok után javasolja megtárgy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4/2002. (IX.17.)ÜB.</w:t>
        <w:tab/>
        <w:t xml:space="preserve">Az Ügyrendi Bizottság a sürgősséggel kiküldött napirendek munkába vételét a zárt ülési anyagok után javasolja megtárgyalni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zt javasolja, hogy a sürgősségi anyagban kiküldött Interpellációt (375/2002. sz. előterjesztés) a szokásoknak megfelelően a Képviselői kérdések, bejelentések napirendi ponthoz kapcsolódva, tehát abban az időpontban, de önálló napirendi pontként tárgyalja a 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5/2002. (IX.17.)ÜB.</w:t>
        <w:tab/>
        <w:t xml:space="preserve">Az Ügyrendi Bizottság a 375/2002. Interpelláció a fogászat és a szakrendelő átvétele tárgyában c. előterjesztést a Képviselői kérdések, bejelentések napirendi ponthoz kapcsolódva, önálló napirendi pontként javasolja megtárgy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.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eredeti meghívó 45. napirendi pontjaként szereplő 301/2002. sz. előterjesztés esetében, az Ügyrendi Bizottság zárt ülést javasol, mivel az előterjesztés olyan nyilatkozatot is tartalmaz, amely személyiségi jogoka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6/2002. (IX.17.)ÜB.</w:t>
        <w:tab/>
        <w:t>Az Ügyrendi Bizottság az eredeti meghívó 45. sz. napirendi pontjában szereplő (301/2002. sz.) Javaslat a XVI. ker. Szabadföld u. 11. (9) 116326/A-9 hrsz. alatti lakás bérleti jog pénzbeni megváltás összegének meghatározásáról c. előterjesztést – mivel személyiségi jogokat is érint – zárt ülésen, az 1.sz. napirendi pont után javasolja megtárgyalni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.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 xml:space="preserve">(3 igen, egyhang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nak az a véleménye, hogy a rettentő sok napirendi pontra való tekintettel - amiért esetleg feltételezhető, hogy a két napos ülés keretében sem sikerül végigtárgyalni - a Polgármester az előterjesztőkkel vagy az Alpolgármesterekkel egyeztetve, próbáljon olyan sorrendet kialakítani, hogy mi az amit feltétlenül fontos, hogy a Képviselő-testület még ebben a ciklusban tárgyaljon, azaz még ebben a ciklusban döntést hozzon. Azokat oly módon kellene csoportosítani, hogy előre ker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7/2002. (IX.17.)ÜB.</w:t>
        <w:tab/>
        <w:t xml:space="preserve">Az Ügyrendi Bizottság kéri a Polgármestert, hogy – tekintettel a sok napirendi pontra, - az Alpolgármesterekkel egyeztetve fontossági sorrendet alakítsanak ki, melyek azok az ügyek, amiket még feltétlenül ennek a ciklusnak tárgyalnia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Kocsis László a Bizottság elnöke</w:t>
      </w:r>
    </w:p>
    <w:p>
      <w:pPr>
        <w:pStyle w:val="Normal"/>
        <w:ind w:left="2832" w:hanging="0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Egyébként az írásbeli meghívóban előre kiküldött napirendi pontok tárgyalásával az Ügyrendi Bizottság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58/2002. (IX.17.)ÜB.</w:t>
        <w:tab/>
        <w:t xml:space="preserve">Az Ügyrendi Bizottság az írásbeli meghívóban előre kiküldött napirendi pontok tárgyalásával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.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 Bizottság elnöke</w:t>
      </w:r>
    </w:p>
    <w:p>
      <w:pPr>
        <w:pStyle w:val="Normal"/>
        <w:ind w:left="2124" w:firstLine="708"/>
        <w:jc w:val="both"/>
        <w:rPr/>
      </w:pPr>
      <w:r>
        <w:rPr/>
        <w:t>(2 igen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elnökeként megköszönöm mindenkinek a munkáját, a Hivatalnak a pozitív hozzáállását. Az Ügyrendi Bizottság ülését bezá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TextBody"/>
        <w:ind w:left="2124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34:00Z</dcterms:created>
  <dc:creator>Takácsné</dc:creator>
  <dc:description/>
  <dc:language>en-US</dc:language>
  <cp:lastModifiedBy>Takácsné</cp:lastModifiedBy>
  <dcterms:modified xsi:type="dcterms:W3CDTF">2002-09-20T11:11:00Z</dcterms:modified>
  <cp:revision>40</cp:revision>
  <dc:subject/>
  <dc:title>J E G Y Z Ő K Ö N Y V </dc:title>
</cp:coreProperties>
</file>