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2. december 2-án (hétfőn) 16.</w:t>
      </w:r>
      <w:r>
        <w:rPr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/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Horváth Mihály tag</w:t>
      </w:r>
    </w:p>
    <w:p>
      <w:pPr>
        <w:pStyle w:val="Normal"/>
        <w:rPr/>
      </w:pPr>
      <w:r>
        <w:rPr/>
        <w:tab/>
        <w:tab/>
        <w:tab/>
        <w:t>Kaszás Gábor tag</w:t>
      </w:r>
    </w:p>
    <w:p>
      <w:pPr>
        <w:pStyle w:val="Normal"/>
        <w:rPr/>
      </w:pPr>
      <w:r>
        <w:rPr/>
        <w:tab/>
        <w:tab/>
        <w:tab/>
        <w:t>Treer András tag</w:t>
      </w:r>
    </w:p>
    <w:p>
      <w:pPr>
        <w:pStyle w:val="Normal"/>
        <w:rPr/>
      </w:pPr>
      <w:r>
        <w:rPr/>
        <w:tab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 Bizottság 5 fővel határozatképes. A Bizottság elfogadott napirendje a következő:</w:t>
      </w:r>
    </w:p>
    <w:p>
      <w:pPr>
        <w:pStyle w:val="Normal"/>
        <w:jc w:val="both"/>
        <w:rPr/>
      </w:pPr>
      <w:r>
        <w:rPr/>
        <w:t>1./ A képviselők vagyon-nyilatkozatának kezeléséről szóló napirend.</w:t>
      </w:r>
    </w:p>
    <w:p>
      <w:pPr>
        <w:pStyle w:val="Normal"/>
        <w:jc w:val="both"/>
        <w:rPr/>
      </w:pPr>
      <w:r>
        <w:rPr/>
        <w:t>2./ A 2002. december 3-i képviselő-testületi ülés tárgysorozatának véleményezése.</w:t>
      </w:r>
    </w:p>
    <w:p>
      <w:pPr>
        <w:pStyle w:val="Normal"/>
        <w:jc w:val="both"/>
        <w:rPr/>
      </w:pPr>
      <w:r>
        <w:rPr/>
        <w:t xml:space="preserve">3./ Egyebek. </w:t>
      </w:r>
    </w:p>
    <w:p>
      <w:pPr>
        <w:pStyle w:val="Normal"/>
        <w:jc w:val="both"/>
        <w:rPr/>
      </w:pPr>
      <w:r>
        <w:rPr/>
        <w:t>Ennek keretében a Bizottság megtárgyalja a bizottsági elnök helyettesítésének problémáját, illetve az előterjesztést a Polgármester úr költségtérítésével kapcsolatosan.</w:t>
      </w:r>
    </w:p>
    <w:p>
      <w:pPr>
        <w:pStyle w:val="Normal"/>
        <w:jc w:val="both"/>
        <w:rPr/>
      </w:pPr>
      <w:r>
        <w:rPr/>
        <w:t>Az Ügyrendi Bizottság úgy határoz, hogy a megválasztott polgármester és a képviselők vagyon-nyilatkozatával kapcsolatos szabályozások megalkotására felkéri a polgármestert, azzal a kitétellel, hogy a 2003. évi első rendes testületi ülésen a képviselő-testület azt tárgysorozatába vegye. A Bizottság a fentieket 5 igen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9/2002. (XII.3.) ÜB.</w:t>
        <w:tab/>
        <w:t xml:space="preserve">Az Ügyrendi Bizottság felkéri a Polgármestert, hogy a megválasztott polgármester és a képviselők vagyon-nyilatkozatával kapcsolatos szabályozásokat tegye meg azzal a kitétellel, hogy a 2003. évi első testületi ülésén a képviselő-testület azt tárgysorozatába vehes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Szász József a Bizottság elnöke</w:t>
      </w:r>
    </w:p>
    <w:p>
      <w:pPr>
        <w:pStyle w:val="Normal"/>
        <w:ind w:left="2124" w:firstLine="708"/>
        <w:jc w:val="both"/>
        <w:rPr/>
      </w:pPr>
      <w:r>
        <w:rPr/>
        <w:t>(5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Kérdezem az Ügyrendi Bizottságot, hogy hozzájárul-e ahhoz, hogy a 8. sz. napirendet, az Egészségügyi és Szociális Bizottság nem képviselő tagjának megválasztását az 1./ napirendi pont elé vegye fel, és így akkor a külsős bizottsági tag esküt tud tenni a többiekkel. Kérdezem a tisztelt Bizottságot, hogy ezzel egyet ért-e? a Bizottság 4 igen, egyhangúlag elfogadta. 18,</w:t>
      </w:r>
      <w:r>
        <w:rPr>
          <w:vertAlign w:val="superscript"/>
        </w:rPr>
        <w:t>00</w:t>
      </w:r>
      <w:r>
        <w:rPr/>
        <w:t xml:space="preserve"> óra előtt 10 perccel Horváth Mihály elment, tehát négy taggal folytatja a Bizottság a munkáját, és továbbra is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0/2002. (XII.3.) ÜB.</w:t>
        <w:tab/>
        <w:t xml:space="preserve">Az Ügyrendi Bizottság javasolja a Képviselő-testületnek, hogy a 8.sz. napirendet – az Egészségügyi és Szociális Bizottság külsős tagjának eskütétele miatt – az 1. sz. napirend elé vegy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.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Szász József a Bizottság elnöke</w:t>
      </w:r>
    </w:p>
    <w:p>
      <w:pPr>
        <w:pStyle w:val="Normal"/>
        <w:ind w:left="2832" w:hanging="0"/>
        <w:jc w:val="both"/>
        <w:rPr/>
      </w:pPr>
      <w:r>
        <w:rPr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 következő, a 11. sz. zárt ülésű napirend, lakásfenntartási támogatás elutasítása elleni fellebbezés a 401/2002. sz. előterjesztés, hiánypótlás szükséges az anyag tárgyalásához, és a Bizottság úgy határoz, hogy a Hivatal, a képviselő-testületi ülés napjáig ezt a hiányt pótolja. A Bizottság 4 igen egyhangúlag, ezzel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1/2002. (XII.3.)ÜB.</w:t>
        <w:tab/>
        <w:t xml:space="preserve">Az Ügyrendi Bizottság a 401/2002. sz. előterjesztést hiánypótlás miatt visszaadja. Amennyiben a Hivatal képviselő-testületi ülés napjáig pótolja, úgy javasolja napirendr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.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Szász József a Bizottság elnöke</w:t>
      </w:r>
    </w:p>
    <w:p>
      <w:pPr>
        <w:pStyle w:val="Normal"/>
        <w:ind w:left="2124" w:firstLine="708"/>
        <w:jc w:val="both"/>
        <w:rPr/>
      </w:pPr>
      <w:r>
        <w:rPr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 következő felvetés a 15. sz. napirend. 407/2002. sz. előterjesztés, itt is az anyag hiányosságai miatt, amelyek valószínűleg a testületi ülésig nem pótolhatóak, ezért javasoljuk a Képviselő-testületnek, hogy ezt a napirendet ne tárgyalja. A Bizottság ezzel 4 igen, egyhangúlag egyetért. Tehát a Bizottság levételre javasolja a 15. sz. napirend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2/2002. (XII.3.) ÜB.</w:t>
        <w:tab/>
        <w:t xml:space="preserve">Az Ügyrendi Bizottság a 15. sz. napirend levételét javasolja a Képviselő-testületnek, mivel hiányosságai a testületi ülésig nem pótolhatóa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Szász József a Bizottság elnöke</w:t>
      </w:r>
    </w:p>
    <w:p>
      <w:pPr>
        <w:pStyle w:val="TextBody"/>
        <w:ind w:left="2124" w:firstLine="708"/>
        <w:rPr/>
      </w:pPr>
      <w:r>
        <w:rPr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 bizottsági elnök helyettesítési rendjét a Bizottság a következő rendes bizottsági ülésén tárgyalja, amikor mind az öt tag jelen van a bizottsági ülésen. </w:t>
      </w:r>
    </w:p>
    <w:p>
      <w:pPr>
        <w:pStyle w:val="Normal"/>
        <w:jc w:val="both"/>
        <w:rPr/>
      </w:pPr>
      <w:r>
        <w:rPr/>
        <w:t xml:space="preserve">Az Ügyrendi Bizottság úgy határoz, hogy Dr. Szabó Lajos Mátyás polgármester költségátalányának továbbfolyósítása tárgyú napirendet a Képviselő-testület december 17-i ülésére tárgysorozatba vételre javasolja. </w:t>
      </w:r>
    </w:p>
    <w:p>
      <w:pPr>
        <w:pStyle w:val="Normal"/>
        <w:jc w:val="both"/>
        <w:rPr/>
      </w:pPr>
      <w:r>
        <w:rPr/>
        <w:t xml:space="preserve">Azzal a becsatolt előterjesztés javaslattal, amit a Bizottság meghallgatott és tudomásul vett, és vele egyetértett. A Bizottság 4 igen egyhangúlag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3/2002. (XII.3.)ÜB.</w:t>
        <w:tab/>
        <w:t xml:space="preserve">Az Ügyrendi Bizottság úgy határoz, hogy Dr. Szabó Lajos Mátyás polgármester költségátalányának továbbfolyósítása tárgyú napirendet a Képviselő-testület december 17-i ülésére tárgysorozatba vételre javasolja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Szász József a Bizottság elnöke</w:t>
      </w:r>
    </w:p>
    <w:p>
      <w:pPr>
        <w:pStyle w:val="TextBody"/>
        <w:ind w:left="2124" w:firstLine="708"/>
        <w:rPr/>
      </w:pPr>
      <w:r>
        <w:rPr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Ügyrendi Bizottság úgy határoz, hogy a 2000. évi XCVI tv. 5.§. J./ pontjában megfogalmazott összeférhetetlenséggel kapcsolatos nyilatkozat-tételével az összeférhetetlenséget Treer András a Bizottság elé tárta, és a Bizottság megállapította, hogy az összeférhetetlenség megszűnt, mert Treer András bejelentette, hogy Egyesületének, a XVI. Kerületi Híradó időszaki lapjának lapalapító okiratának száma: B/PHF/1486/1995. kiadását 2002. november hónaptól kezdődően ideiglenesen szünetelteti. </w:t>
      </w:r>
    </w:p>
    <w:p>
      <w:pPr>
        <w:pStyle w:val="Normal"/>
        <w:jc w:val="both"/>
        <w:rPr/>
      </w:pPr>
      <w:r>
        <w:rPr/>
        <w:t xml:space="preserve">Az előbb említett ügyben az Ügyrendi Bizottság megállapítja, hogy az összeférhetetlenség már nem áll fenn, tehát Treer András a XVI. kerületi Önkormányzat képviselője lehet. Treer András nem vesz részt a szavazásban. Kérdezem a tisztelt Bizottságot, hogy ki az aki ezt elfogadja. A Bizottság 3 igen, egyhangúlag elfogadta Treer András kérelm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4/2002. (XII.3.)ÜB.</w:t>
        <w:tab/>
        <w:t>Az Ügyrendi Bizottság megállapította, hogy Treer András a XVI. kerületi Híradó időszaki lapját 2002. november hónaptól kezdődően ideiglenesen szünetelteti, ez által a 2000. évi XCVI. Tv. 5 §. J./ pontjában megfogalmazott összeférhetetlenség megszű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Szász József a Bizottság elnöke</w:t>
      </w:r>
    </w:p>
    <w:p>
      <w:pPr>
        <w:pStyle w:val="Normal"/>
        <w:ind w:left="2124" w:firstLine="708"/>
        <w:jc w:val="both"/>
        <w:rPr/>
      </w:pPr>
      <w:r>
        <w:rPr/>
        <w:t>(3 igen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Ügyrendi Bizottság ülését bezár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dr. Molnár Év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TextBody"/>
        <w:ind w:left="2124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700" w:firstLine="13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1:00Z</dcterms:created>
  <dc:creator>Takácsné</dc:creator>
  <dc:description/>
  <dc:language>en-US</dc:language>
  <cp:lastModifiedBy>Herga Marcsi</cp:lastModifiedBy>
  <cp:lastPrinted>2002-12-03T09:15:00Z</cp:lastPrinted>
  <dcterms:modified xsi:type="dcterms:W3CDTF">2003-10-03T07:01:00Z</dcterms:modified>
  <cp:revision>2</cp:revision>
  <dc:subject/>
  <dc:title>J E G Y Z Ő K Ö N Y V </dc:title>
</cp:coreProperties>
</file>