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április 28-án (hétfőn) 15</w:t>
      </w:r>
      <w:r>
        <w:rPr>
          <w:u w:val="single"/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  <w:tab/>
        <w:tab/>
        <w:tab/>
        <w:t xml:space="preserve">Kaszás Gábor tag </w:t>
      </w:r>
    </w:p>
    <w:p>
      <w:pPr>
        <w:pStyle w:val="Normal"/>
        <w:ind w:left="1416" w:firstLine="708"/>
        <w:rPr/>
      </w:pPr>
      <w:r>
        <w:rPr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ghívott: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Megkérdezem az Ügyrendi Bizottságot, hogy az április 28-i Ügyrendi Bizottság kiküldött napirendi pontjaival egyetért-e? Aki ezzel egyetért kérem jelezze.        4 igen egyhangúlag elfogadt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"/>
        <w:rPr/>
      </w:pPr>
      <w:r>
        <w:rPr/>
        <w:t>27/2003. (IV.28.)ÜB.</w:t>
        <w:tab/>
        <w:t>Az Ügyrendi Bizottság az ülés napirendjei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javasolja a Képviselő-testületnek, illetve az előterjesztőknek, hogy a meghívóban szereplő napirendek között az 1/b napirend Forrásmajorral kapcsolatos előterjesztés egészüljön ki az üggyel kapcsolatos összes dokumentummal, hogy a Képviselő-testület tagjai teljes képet kapjanak az ügyről. Kérdem a Tisztelt Bizottságot, ki az, aki ezzel egyetért? 4 igen egyhangúlag a bizottság elfogadta a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28/2003. (IV.28.)ÜB.</w:t>
        <w:tab/>
        <w:t>Az Ügyrendi Bizottság javasolja a Képviselő-testületnek, illetve az előterjesztőknek, hogy a meghívóban szereplő napirendek között az 1/b napirend Forrásmajorral kapcsolatos előterjesztés egészüljön ki az üggyel kapcsolatos összes dokumentumm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Ügyrendi Bizottság javasolja az előterjesztések készítőinek, illetve a Jegyzői Kabinetnek, hogy a korábbiakhoz hasonlóan a zárszámadással, a költségvetéssel és minden egyéb nagy terjedelmű anyagokkal kapcsolatos előterjesztéseket a képviselők kapják meg írásos formában a jobb áttekinthetőség és kezelhetőség miatt. Kérdezem a Tisztelt Bizottságot, ki az, aki ezzel egyetért? 4 igen egyhangúlag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80" w:hanging="2880"/>
        <w:jc w:val="both"/>
        <w:rPr/>
      </w:pPr>
      <w:r>
        <w:rPr/>
        <w:t>29/2003. (IV.28.)ÜB.</w:t>
        <w:tab/>
        <w:t>Az Ügyrendi Bizottság javasolja az előterjesztés készítőinek, illetve a Jegyzői Kabinetnek, hogy a korábbiakhoz hasonlóan a zárszámadással, a költségvetéssel és minden egyéb nagy kiterjedelmű anyagokkal kapcsolatos előterjesztéseket a képviselők kapják meg írásos for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z Ügyrendi Bizottság javasolja a Képviselő-testületnek, hogy a 11-es sorszámmal jelzett fogászati ellátás átvételével kapcsolatos napirendet, tekintettel arra, hogy a sürgősségiekkel kiküldött pótlólagos anyaghiányos, illetve sok kérdés tisztázatlan az előterjesztésben, tekintse első olvasatnak a Képviselő-testület. Kérdezem a Tisztelt Bizottságot, ki az, aki ezzel egyetért? 3 igen, 2 n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jc w:val="both"/>
        <w:rPr/>
      </w:pPr>
      <w:r>
        <w:rPr/>
        <w:t>30/2003. (IV.28.)ÜB.</w:t>
        <w:tab/>
        <w:t>Az Ügyrendi Bizottság javasolja a Képviselő-testületnek, hogy a 11-es sorszámmal jelzett fogászati ellátás átvételével kapcsolatos napirendet, tekintettel arra, hogy a sürgősségiekkel kiküldött pótlólagos anyag hiányos, illetve sok kérdés tisztázatlan az előterjesztésben, tekintse első olvasatnak.</w:t>
      </w:r>
    </w:p>
    <w:p>
      <w:pPr>
        <w:pStyle w:val="Szvegtrzsbehzssal3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3 igen, 2 nem)</w:t>
      </w:r>
    </w:p>
    <w:p>
      <w:pPr>
        <w:pStyle w:val="Normal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Normal"/>
        <w:rPr/>
      </w:pPr>
      <w:r>
        <w:rPr/>
        <w:t xml:space="preserve">Az Ügyrendi Bizottság javasolja a határozati javaslatot a Képviselő-testület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Ugyanilyen javaslattal él az Ügyrendi Bizottság a Képviselő-testület felé a 12-es sorszámmal jelezett szakrendelő átvételével kapcsolatos napirendnél is. Itt is az előterjesztésben szereplő tisztázatlan kérdések miatt javasolja a Képviselő-testületnek, hogy ezt a napirendet is tekintse első olvasatnak a Képviselő-testület. Kérdezem, ki az aki ezzel egyetért? 3 igen, 2 nem. Hasonló szavazati aránnyal, 3 igen, 2 nemmel javasolja az Ügyrendi Bizottság az első olvas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jc w:val="both"/>
        <w:rPr/>
      </w:pPr>
      <w:r>
        <w:rPr/>
        <w:t>30/2003. (IV.28.)ÜB.</w:t>
        <w:tab/>
        <w:t>Az Ügyrendi Bizottság javasolja a Képviselő-testület felé a 12-es sorszámmal jelezett szakrendelő átvételével kapcsolatos napirendnél is az előterjesztésben szereplő tisztázatlan kérdések miatt, hogy ezt a napirendet is tekintse első olvasatnak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3 igen, 2 nem)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z Ügyrendi Bizottság javasolja a Képviselő-testületnek, hogy a sürgősségi indítvány, amelyik étkezési közbeszerzéssel kapcsolatos sürgősségi indítvány, kerüljön az eredeti meghívóban új 13. pontként a zárt ülési anyagok elé. Kérdezem a Tisztelt Bizottságot, ki az, aki ezzel egyetért?  5 igen egyhangúlag a bizottság javasol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80" w:hanging="2880"/>
        <w:jc w:val="both"/>
        <w:rPr/>
      </w:pPr>
      <w:r>
        <w:rPr/>
        <w:t>31/2003. (04.28.)ÜB.</w:t>
        <w:tab/>
        <w:t>Az Ügyrendi Bizottság javasolja a Képviselő-testületnek, hogy a sürgősségi indítvány, amelyik étkezési közbeszerzéssel kapcsolatos sürgősségi indítvány, kerüljön az eredeti meghívóban új 13. pontként a zárt ülési anyagok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gyrendi Bizottság ülése 16.15-kor befejeződ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Kiss Imr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Szvegtrzsbehzssal2">
    <w:name w:val="Szövegtörzs behúzással 2"/>
    <w:basedOn w:val="Normal"/>
    <w:qFormat/>
    <w:pPr>
      <w:ind w:left="2880" w:hanging="2880"/>
      <w:jc w:val="both"/>
    </w:pPr>
    <w:rPr/>
  </w:style>
  <w:style w:type="paragraph" w:styleId="Szvegtrzsbehzssal3">
    <w:name w:val="Szövegtörzs behúzással 3"/>
    <w:basedOn w:val="Normal"/>
    <w:qFormat/>
    <w:pPr>
      <w:ind w:left="2880" w:hanging="28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30:00Z</dcterms:created>
  <dc:creator>Takácsné</dc:creator>
  <dc:description/>
  <dc:language>en-US</dc:language>
  <cp:lastModifiedBy>Takácsné</cp:lastModifiedBy>
  <dcterms:modified xsi:type="dcterms:W3CDTF">2003-10-30T08:20:00Z</dcterms:modified>
  <cp:revision>8</cp:revision>
  <dc:subject/>
  <dc:title>J E G Y Z Ő K Ö N Y V </dc:title>
</cp:coreProperties>
</file>