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május 12-én (hétfőn) 15</w:t>
      </w:r>
      <w:r>
        <w:rPr>
          <w:u w:val="single"/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Horváth Mihály tag</w:t>
      </w:r>
    </w:p>
    <w:p>
      <w:pPr>
        <w:pStyle w:val="Normal"/>
        <w:rPr/>
      </w:pPr>
      <w:r>
        <w:rPr/>
        <w:tab/>
        <w:tab/>
        <w:tab/>
        <w:t xml:space="preserve">Kaszás Gábor tag </w:t>
      </w:r>
    </w:p>
    <w:p>
      <w:pPr>
        <w:pStyle w:val="Normal"/>
        <w:ind w:left="1416" w:firstLine="708"/>
        <w:rPr/>
      </w:pPr>
      <w:r>
        <w:rPr/>
        <w:t>Treer András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ZÁSZ JÓZSEF</w:t>
      </w:r>
    </w:p>
    <w:p>
      <w:pPr>
        <w:pStyle w:val="TextBody"/>
        <w:rPr/>
      </w:pPr>
      <w:r>
        <w:rPr/>
        <w:t>Megkérdezem a Tisztelt Bizottságot, hogy elfogadja-e az Ügyrendi Bizottság napirendjét, amit a hivatal kiküldött a bizottsági tagok részére. Aki egyetért a napirendekkel, kérem jelezze.  4 igen, egyhangúlag a bizottság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H A T Á R O Z A T :</w:t>
      </w:r>
    </w:p>
    <w:p>
      <w:pPr>
        <w:pStyle w:val="TextBody"/>
        <w:rPr/>
      </w:pPr>
      <w:r>
        <w:rPr/>
        <w:t>32/2003. (V.12.)ÜB.</w:t>
        <w:tab/>
        <w:t>Az Ügyrendi Bizottság az ülés napirendjei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Heading3"/>
        <w:ind w:left="2124" w:firstLine="708"/>
        <w:rPr/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Határidő: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azonnal</w:t>
      </w:r>
    </w:p>
    <w:p>
      <w:pPr>
        <w:pStyle w:val="TextBodyIndent"/>
        <w:rPr/>
      </w:pPr>
      <w:r>
        <w:rPr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ZÁSZ JÓZSEF</w:t>
      </w:r>
    </w:p>
    <w:p>
      <w:pPr>
        <w:pStyle w:val="TextBody"/>
        <w:rPr/>
      </w:pPr>
      <w:r>
        <w:rPr/>
        <w:t>Az Ügyrendi Bizottság javasolja a Képviselő-testületnek, hogy a sürgősségi indítványok közül a készfizető kezességvállalás üzemanyag-vásárlási kártya használatához a Kht számára című napirendet, sürgősségi indítványt a régi meghívóban új 13-as pontként szerepeltesse, tehát az IKARUS buszos téma után következő napirendként szerepeltesse. Kérdezem, ki az, aki ezzel egyetért?</w:t>
      </w:r>
    </w:p>
    <w:p>
      <w:pPr>
        <w:pStyle w:val="TextBody"/>
        <w:rPr/>
      </w:pPr>
      <w:r>
        <w:rPr/>
        <w:t>5 igen, egyhangúlag a bizottság elfogadta a sürgősségi napirend tárgyalásának helyét a napirend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H A T Á R O Z A T :</w:t>
      </w:r>
    </w:p>
    <w:p>
      <w:pPr>
        <w:pStyle w:val="Szvegtrzsbehzssal2"/>
        <w:rPr/>
      </w:pPr>
      <w:r>
        <w:rPr/>
        <w:t>33/2003. (V.12.)ÜB.</w:t>
        <w:tab/>
        <w:t>Az Ügyrendi Bizottság javasolja a Képviselő-testületnek, hogy a sürgősségi indítványok közül a készfizető kezességvállalás üzemanyag-vásárlási kártya használatához a Kht számára című napirendet, sürgősségi indítványt a régi meghívóban új 13-as pontként szerepeltesse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Heading3"/>
        <w:spacing w:before="0" w:after="60"/>
        <w:ind w:left="2126" w:firstLine="709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Határidő: azonnal</w:t>
      </w:r>
    </w:p>
    <w:p>
      <w:pPr>
        <w:pStyle w:val="TextBodyIndent"/>
        <w:rPr/>
      </w:pPr>
      <w:r>
        <w:rPr/>
        <w:t>(5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ZÁSZ JÓZSEF</w:t>
      </w:r>
    </w:p>
    <w:p>
      <w:pPr>
        <w:pStyle w:val="TextBody"/>
        <w:rPr/>
      </w:pPr>
      <w:r>
        <w:rPr/>
        <w:t>A következő a Napraforgó Családsegítő napirendi elhelyezéséhez új 12-esként a Táncsics Mihály Általános Iskola és Gimnázium Alapító Okiratát követően tárgyalja a Képviselő-testület. Új észrevételként, hogy a Kht. vásárlási kártya használata előterjesztésben, a 12/b napirendi pontként kéri az előterjesztő és az Ügyrendi Bizottság ehhez járul hozzá. Kérdezem a Tisztelt Bizottságot, hogy az előterjesztő kérésének megfelelően ide kerüljön. 5 igen egyhangú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H A T Á R O Z A T :</w:t>
      </w:r>
    </w:p>
    <w:p>
      <w:pPr>
        <w:pStyle w:val="Szvegtrzsbehzssal2"/>
        <w:rPr/>
      </w:pPr>
      <w:r>
        <w:rPr/>
        <w:t>34/2003. (V.12.)ÜB.</w:t>
        <w:tab/>
        <w:t>Az Ügyrendi Bizottság új észrevételként javasolja a Képviselő-testületnek, hogy az üzemanyag-vásárlási kártya használata előterjesztést - az előterjesztő kérésének megfelelően - 12/b napirendi pontként szerepeltesse.</w:t>
      </w:r>
    </w:p>
    <w:p>
      <w:pPr>
        <w:pStyle w:val="Szvegtrzsbehzssal2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Heading3"/>
        <w:spacing w:before="0" w:after="60"/>
        <w:ind w:left="2126" w:firstLine="709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Határidő: azonnal</w:t>
      </w:r>
    </w:p>
    <w:p>
      <w:pPr>
        <w:pStyle w:val="TextBodyIndent"/>
        <w:rPr/>
      </w:pPr>
      <w:r>
        <w:rPr/>
        <w:t>(5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ZÁSZ JÓZSEF</w:t>
      </w:r>
    </w:p>
    <w:p>
      <w:pPr>
        <w:pStyle w:val="TextBody"/>
        <w:rPr/>
      </w:pPr>
      <w:r>
        <w:rPr/>
        <w:t xml:space="preserve">És most a Napraforgó Családsegítő és Gyermekjóléti Szolgálat sürgősségi indítványa a Táncsics Mihály Általános Iskola és Gimnázium Alapító Okiratának módosítása című pont után következzen az eredeti meghívóban. Kérdezem, ki az, aki ezzel egyetért? 5 igen egyhangú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H A T Á R O Z A T :</w:t>
      </w:r>
    </w:p>
    <w:p>
      <w:pPr>
        <w:pStyle w:val="Normal"/>
        <w:ind w:left="2880" w:hanging="2880"/>
        <w:jc w:val="both"/>
        <w:rPr/>
      </w:pPr>
      <w:r>
        <w:rPr/>
        <w:t>35/2003. (V.12.)ÜB.</w:t>
        <w:tab/>
        <w:t>Az Ügyrendi Bizottság javasolja, hogy a Napraforgó Családsegítő és Gyermekjóléti Szolgálat sürgősségi indítványa a Táncsics Mihály Általános Iskola és Gimnázium Alapító Okiratának módosítása című pont után következzen az eredeti meghívóban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Heading3"/>
        <w:spacing w:before="0" w:after="60"/>
        <w:ind w:left="2126" w:firstLine="709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Határidő: azonnal</w:t>
      </w:r>
    </w:p>
    <w:p>
      <w:pPr>
        <w:pStyle w:val="TextBodyIndent"/>
        <w:rPr/>
      </w:pPr>
      <w:r>
        <w:rPr/>
        <w:t>(5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ZÁSZ JÓZSEF</w:t>
      </w:r>
    </w:p>
    <w:p>
      <w:pPr>
        <w:pStyle w:val="TextBody"/>
        <w:rPr/>
      </w:pPr>
      <w:r>
        <w:rPr/>
        <w:t>Az Ügyrendi Bizottság javasolja a Képviselő-testületnek, hogy a Napraforgó Családsegítő és Gyermekjóléti Szolgálat pályázatának előterjesztése című előterjesztés határozatában szerepeljen az előterjesztés utolsó mondata, amely pontosan így hangzik „a támogatásra igényelt pályázati összeg saját erő forrását (20 % 101eFt) az intézmény költségvetéséből fedezi, többletforrást nem igényel.” Tehát ezzel a kiegészítéssel szavazza meg a Képviselő-testület a határozati javaslatot.</w:t>
      </w:r>
    </w:p>
    <w:p>
      <w:pPr>
        <w:pStyle w:val="TextBody"/>
        <w:rPr/>
      </w:pPr>
      <w:r>
        <w:rPr/>
        <w:t>Kérdezem, ki az aki ezzel egyetért? 5 igen, egyhangú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H A T Á R O Z A T :</w:t>
      </w:r>
    </w:p>
    <w:p>
      <w:pPr>
        <w:pStyle w:val="Normal"/>
        <w:ind w:left="2880" w:hanging="2880"/>
        <w:jc w:val="both"/>
        <w:rPr/>
      </w:pPr>
      <w:r>
        <w:rPr/>
        <w:t>36/2003. (V.12.)ÜB.</w:t>
        <w:tab/>
        <w:t>Az Ügyrendi Bizottság javasolja a Képviselő Testületnek, hogy a Napraforgó Családsegítő és Gyermekjóléti Szolgálat pályázatának előterjesztése című előterjesztés határozatában szerepeljen az előterjesztés utolsó mondata, amely pontosan így hangzik „a támogatásra igényelt pályázati összeg saját erő forrását (20 % 101eFt) az intézmény költségvetéséből fedezi, többletforrást nem igényel.”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Heading3"/>
        <w:spacing w:before="0" w:after="60"/>
        <w:ind w:left="2126" w:firstLine="709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Határidő: azonnal</w:t>
      </w:r>
    </w:p>
    <w:p>
      <w:pPr>
        <w:pStyle w:val="TextBodyIndent"/>
        <w:rPr/>
      </w:pPr>
      <w:r>
        <w:rPr/>
        <w:t>(5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ZÁSZ JÓZSEF</w:t>
      </w:r>
    </w:p>
    <w:p>
      <w:pPr>
        <w:pStyle w:val="TextBody"/>
        <w:rPr/>
      </w:pPr>
      <w:r>
        <w:rPr/>
        <w:t>Az Ügyrendi Bizottság javasolja a Jegyzői Kabinetnek, hogy az SZMSZ módosításainak kapcsán szerkessze bele a Szervezeti és Működési Szabályzatba a frakciószünet intézményét. Kérdezem a Tisztelt Bizottságot, ki az aki ezzel egyetért? 5 igen, egyhangúlag a bizottság egyetértett vele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b w:val="false"/>
          <w:bCs w:val="false"/>
          <w:u w:val="single"/>
        </w:rPr>
        <w:t>H A T Á R O Z A T :</w:t>
      </w:r>
    </w:p>
    <w:p>
      <w:pPr>
        <w:pStyle w:val="Szvegtrzsbehzssal2"/>
        <w:rPr/>
      </w:pPr>
      <w:r>
        <w:rPr/>
        <w:t>37/2003. (V.12.)ÜB.</w:t>
        <w:tab/>
        <w:t>Az Ügyrendi Bizottság javasolja a Jegyzői Kabinetnek, hogy az SZMSZ módosításainak kapcsán szerkessze bele a Szervezeti és Működési Szabályzatba a frakciószünet intézményét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Heading3"/>
        <w:spacing w:before="0" w:after="60"/>
        <w:ind w:left="2124" w:firstLine="708"/>
        <w:rPr/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Határidő: azonnal</w:t>
      </w:r>
    </w:p>
    <w:p>
      <w:pPr>
        <w:pStyle w:val="TextBodyIndent"/>
        <w:rPr/>
      </w:pPr>
      <w:r>
        <w:rPr/>
        <w:t>(5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ZÁSZ JÓZSEF</w:t>
      </w:r>
    </w:p>
    <w:p>
      <w:pPr>
        <w:pStyle w:val="TextBody"/>
        <w:rPr/>
      </w:pPr>
      <w:r>
        <w:rPr/>
        <w:t>Az Ügyrendi Bizottságnak hasonló javaslata az SZMSZ-szel kapcsolatosan, hogy a frakcióvezető helyettes intézményét definiálja az SZMSZ. Kérdezem a Tisztelt Bizottságot, ki az, aki ezzel egyetért? 5 igen egyhangúla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H A T Á R O Z A T :</w:t>
      </w:r>
    </w:p>
    <w:p>
      <w:pPr>
        <w:pStyle w:val="Normal"/>
        <w:ind w:left="2880" w:hanging="2880"/>
        <w:jc w:val="both"/>
        <w:rPr/>
      </w:pPr>
      <w:r>
        <w:rPr/>
        <w:t>38/2003. (V.12.)ÜB.</w:t>
        <w:tab/>
        <w:t>Az Ügyrendi Bizottság javasolja, hogy a frakcióvezető helyettes intézményét definiálja az SZMSZ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Heading3"/>
        <w:spacing w:before="0" w:after="60"/>
        <w:ind w:left="2124" w:firstLine="708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Határidő: azonnal</w:t>
      </w:r>
    </w:p>
    <w:p>
      <w:pPr>
        <w:pStyle w:val="TextBodyIndent"/>
        <w:rPr/>
      </w:pPr>
      <w:r>
        <w:rPr/>
        <w:t>(5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i ülés 16 órakor véget 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Kiss Im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gyzőkönyv hitelesí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firstLine="132"/>
      <w:jc w:val="both"/>
    </w:pPr>
    <w:rPr/>
  </w:style>
  <w:style w:type="paragraph" w:styleId="Szvegtrzsbehzssal2">
    <w:name w:val="Szövegtörzs behúzással 2"/>
    <w:basedOn w:val="Normal"/>
    <w:qFormat/>
    <w:pPr>
      <w:ind w:left="2880" w:hanging="28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4:17:00Z</dcterms:created>
  <dc:creator>Takácsné</dc:creator>
  <dc:description/>
  <dc:language>en-US</dc:language>
  <cp:lastModifiedBy>Takácsné</cp:lastModifiedBy>
  <cp:lastPrinted>2003-05-12T17:42:00Z</cp:lastPrinted>
  <dcterms:modified xsi:type="dcterms:W3CDTF">2003-05-12T15:45:00Z</dcterms:modified>
  <cp:revision>8</cp:revision>
  <dc:subject/>
  <dc:title>J E G Y Z Ő K Ö N Y V </dc:title>
</cp:coreProperties>
</file>