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E G Y Z Ő K Ö N Y 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3. június 30-án (hétfőn) 15</w:t>
      </w:r>
      <w:r>
        <w:rPr>
          <w:u w:val="single"/>
          <w:vertAlign w:val="superscript"/>
        </w:rPr>
        <w:t>0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elen vannak</w:t>
      </w:r>
      <w:r>
        <w:rPr/>
        <w:t>:</w:t>
        <w:tab/>
        <w:t>Szász József bizottsági elnök</w:t>
      </w:r>
    </w:p>
    <w:p>
      <w:pPr>
        <w:pStyle w:val="Normal"/>
        <w:ind w:left="1416" w:firstLine="708"/>
        <w:jc w:val="both"/>
        <w:rPr>
          <w:b/>
          <w:b/>
          <w:bCs/>
        </w:rPr>
      </w:pPr>
      <w:r>
        <w:rPr/>
        <w:t>Deméné Dr. Debreceni Ildikó tag</w:t>
      </w:r>
    </w:p>
    <w:p>
      <w:pPr>
        <w:pStyle w:val="Normal"/>
        <w:jc w:val="both"/>
        <w:rPr/>
      </w:pPr>
      <w:r>
        <w:rPr/>
        <w:tab/>
        <w:tab/>
        <w:tab/>
        <w:t>Horváth Mihály tag</w:t>
      </w:r>
    </w:p>
    <w:p>
      <w:pPr>
        <w:pStyle w:val="Normal"/>
        <w:jc w:val="both"/>
        <w:rPr/>
      </w:pPr>
      <w:r>
        <w:rPr/>
        <w:tab/>
        <w:tab/>
        <w:tab/>
        <w:t xml:space="preserve">Kaszás Gábor tag 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>
          <w:u w:val="single"/>
        </w:rPr>
        <w:t>Távolmaradó:</w:t>
      </w:r>
      <w:r>
        <w:rPr>
          <w:b w:val="false"/>
          <w:bCs w:val="false"/>
        </w:rPr>
        <w:tab/>
        <w:t>Treer András ta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Kérdezem a Tisztelt Bizottságot, hogy aki a meghívónak megfelelően kiküldött napirendekkel egyetért, kérem jelezze. 4 igen, egyhangúlag elfogadt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53/2003. (VI.30.)ÜB.</w:t>
        <w:tab/>
        <w:t>Az Ügyrendi Bizottság a meghívónak megfelelően elfogadta a napirendeket.</w:t>
      </w:r>
    </w:p>
    <w:p>
      <w:pPr>
        <w:pStyle w:val="TextBodyIndent"/>
        <w:rPr/>
      </w:pPr>
      <w:r>
        <w:rPr/>
      </w:r>
    </w:p>
    <w:p>
      <w:pPr>
        <w:pStyle w:val="TextBody"/>
        <w:ind w:left="2832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600" w:hanging="6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32" w:firstLine="708"/>
        <w:rPr/>
      </w:pPr>
      <w:r>
        <w:rPr/>
        <w:t>(4 igen, egyhangú)</w:t>
      </w:r>
    </w:p>
    <w:p>
      <w:pPr>
        <w:pStyle w:val="TextBodyIndent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>Az Ügyrendi Bizottság javasolja a Képviselő-testületnek, hogy a meghívón kiküldött eredeti 5. napirendi pont, amely az idei év költségvetése 1. sz. módosítását, valamint a szakrendelővel kapcsolatos munkacsoport tagjainak</w:t>
      </w:r>
      <w:r>
        <w:rPr>
          <w:u w:val="single"/>
        </w:rPr>
        <w:t xml:space="preserve"> </w:t>
      </w:r>
      <w:r>
        <w:rPr/>
        <w:t>megválasztását tartalmazza, kerüljön az eredeti meghívóban szereplő 6-7. napirendek után közvetlenül. Kéredzem a Tisztelt Bizottságot, ki az, aki ezzel egyetért? 4 igen, egyhangúlag elfogadta a bizottság ezt a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54/2003. (VI.30.)ÜB.</w:t>
        <w:tab/>
        <w:t>Az Ügyrendi Bizottság javasolja, hogy a meghívón kiküldött eredeti 5. napirendi pont kerüljön az eredeti meghívóban szereplő 6-7. napirendek után közvetlenü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Az Ügyrendi Bizottság a sürgősségi indítványokkal kapcsolatosan a következőt javasolja a Képviselő-testületnek. A fellebbezési javaslat a Dunaújvárosi Körzeti Földhivatal határozata ellen című sürgősségi indítványt javasolja áttenni az eredeti meghívóban szereplő 24. napirendi pont elé, tehát új 24.-ként javasolja a testületnek azzal a kitétellel, hogy lehetőleg ezt a napirendi pontot mindenképpen a szerdai nap folyamán tárgyalja a Képviselő-testület. Kérdezem a Tisztelt Bizottságot, ki az, aki ezzel egyetért? 4 igen egyhangúlag a bizottsá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55/2003. (VI.30.)ÜB.</w:t>
        <w:tab/>
        <w:t>Az Ügyrendi Bizottság A fellebbezési javaslat a Dunaújvárosi Körzeti Földhivatal határozata ellen című sürgősségi indítványt az eredeti meghívóban szereplő 24. napirendi pont elé, tehát új 24.-ként javasolja azzal a kitétellel, hogy lehetőleg ezt a napirendi pontot mindenképpen a szerdai nap folyamán tárgyalja a testület.</w:t>
      </w:r>
    </w:p>
    <w:p>
      <w:pPr>
        <w:pStyle w:val="TextBodyIndent"/>
        <w:rPr/>
      </w:pPr>
      <w:r>
        <w:rPr/>
      </w:r>
    </w:p>
    <w:p>
      <w:pPr>
        <w:pStyle w:val="TextBody"/>
        <w:ind w:left="2832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600" w:hanging="6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32" w:firstLine="708"/>
        <w:rPr/>
      </w:pPr>
      <w:r>
        <w:rPr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Kérdezem a Tisztelt Ügyrendi Bizottságot, hogy ki az, aki elfogadja azt a sürgősségi indítvány javaslatot, hogy a 115350-115361 hrsz-ú ingatlanok értékesítése okán sportolásra alkalmas ingatlan biztosítása sürgősségi előterjesztést a régi meghívóban közvetlenül a régi 28. után új 29. sz. napirendi pontként tárgyalja a Képviselő-testület? 4 igen egyhangúlag a bizottsá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56/2003. (VI.30.)ÜB.</w:t>
        <w:tab/>
        <w:t>Az Ügyrendi Bizottság javasolja a Képviselő-testületnek, hogy a 115350-115361 hrsz-ú ingatlanok értékesítése okán sportolásra alkalmas ingatlan biztosítása sürgősségi  előterjesztést a régi meghívóban közvetlenül a régi 28. után új 29. sz. napirendi pontként kerüljön megtárgyalásra.</w:t>
      </w:r>
    </w:p>
    <w:p>
      <w:pPr>
        <w:pStyle w:val="TextBodyIndent"/>
        <w:rPr/>
      </w:pPr>
      <w:r>
        <w:rPr/>
      </w:r>
    </w:p>
    <w:p>
      <w:pPr>
        <w:pStyle w:val="TextBody"/>
        <w:ind w:left="2832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600" w:hanging="6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32" w:firstLine="708"/>
        <w:rPr/>
      </w:pPr>
      <w:r>
        <w:rPr/>
        <w:t>(4 igen, egyhangú)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z Ügyrendi Bizottság ülése 17.15 perckor véget 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zász József</w:t>
      </w:r>
    </w:p>
    <w:p>
      <w:pPr>
        <w:pStyle w:val="TextBodyIndent"/>
        <w:ind w:left="0" w:hanging="0"/>
        <w:rPr/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40"/>
        <w:jc w:val="left"/>
        <w:rPr/>
      </w:pPr>
      <w:r>
        <w:rPr/>
        <w:t>Czukkerné Dr. Pintér Erzsébet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  <w:jc w:val="both"/>
    </w:pPr>
    <w:rPr/>
  </w:style>
  <w:style w:type="paragraph" w:styleId="Szvegtrzsbehzssal2">
    <w:name w:val="Szövegtörzs behúzással 2"/>
    <w:basedOn w:val="Normal"/>
    <w:qFormat/>
    <w:pPr>
      <w:ind w:left="2880" w:hanging="28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5:39:00Z</dcterms:created>
  <dc:creator>Takácsné</dc:creator>
  <dc:description/>
  <dc:language>en-US</dc:language>
  <cp:lastModifiedBy>Takácsné</cp:lastModifiedBy>
  <dcterms:modified xsi:type="dcterms:W3CDTF">2003-07-02T06:53:00Z</dcterms:modified>
  <cp:revision>9</cp:revision>
  <dc:subject/>
  <dc:title>J E G Y Z Ő K Ö N Y V</dc:title>
</cp:coreProperties>
</file>