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október 6-án (hétfőn) 15.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/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Treer András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</w:rPr>
        <w:t>Igazoltan távol:</w:t>
      </w:r>
      <w:r>
        <w:rPr/>
        <w:t xml:space="preserve"> </w:t>
        <w:tab/>
        <w:t>Horváth Mihály tag</w:t>
      </w:r>
    </w:p>
    <w:p>
      <w:pPr>
        <w:pStyle w:val="Normal"/>
        <w:ind w:left="1416" w:firstLine="708"/>
        <w:rPr/>
      </w:pPr>
      <w:r>
        <w:rPr/>
        <w:t>Kaszás Gábor tag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 részéről jelen van:</w:t>
      </w:r>
    </w:p>
    <w:p>
      <w:pPr>
        <w:pStyle w:val="Normal"/>
        <w:ind w:firstLine="708"/>
        <w:rPr/>
      </w:pPr>
      <w:r>
        <w:rPr/>
        <w:tab/>
        <w:tab/>
        <w:t>Czukkerné Dr. Pintér Erzsébet Jegyzői Kabinet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>A 2003. október 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Megállapítom, hogy az Ügyrendi Bizottság határozatképes. Az október 7-i ülés napirendjét 3 igennel egyhangúlag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jc w:val="both"/>
        <w:rPr/>
      </w:pPr>
      <w:r>
        <w:rPr/>
        <w:t>59/2003. (X. 6.)ÜB.</w:t>
        <w:tab/>
        <w:t xml:space="preserve">Az Ügyrendi Bizottság a 2003. október 7-i </w:t>
      </w:r>
    </w:p>
    <w:p>
      <w:pPr>
        <w:pStyle w:val="Normal"/>
        <w:ind w:left="2124" w:firstLine="708"/>
        <w:jc w:val="both"/>
        <w:rPr/>
      </w:pPr>
      <w:r>
        <w:rPr/>
        <w:t>Képviselő-testületi ülés napirendjei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3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 9. napirend, a Budapest XVI., József u. 3 sz. alatti ingatlan ajándékozásának ügyében az előterjesztésben szereplő határozati javaslat, a Bizottság javaslata szerint ki kell hogy egészüljön az önkormányzat vagyonrendeletének 12. §-a alapján azzal, hogy pontosan meg kell határozni a méltánylás körülményeit és indokát. Javasolja az Ügyrendi Bizottság az előterjesztőnek, hogy a rendeletünk értelmében ilyen tekintetben egészítse ki a határozati javaslatot és ezt a testületi ülésig mindenképpen tegye meg, mert csak ebben az esetben fogadható el a határozati javaslat és csak ebben az esetben felel meg a saját rendeletünknek. Kérdezem a Tisztelt Bizottságot, hogy a határozati javaslatot ki az, aki elfogadja. 3 igennel egyhangúlag a bizottság elfogadta ezt a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60/2003. (X. 6.)ÜB.</w:t>
        <w:tab/>
        <w:t>Az Ügyrendi Bizottság javasolja az előterjesztőnek, hogy az önkormányzat vagyonrendeletének 12. §-a alapján egészítse ki a határozati javaslatot és ezt a testületi ülésig mindenképpen tegye meg, mert csak ebben az esetben fogadható el a határozati javaslat és csak ebben az esetben felel meg a saját rendeletünknek.</w:t>
      </w:r>
    </w:p>
    <w:p>
      <w:pPr>
        <w:pStyle w:val="Szvegtrzsbehzssal3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jc w:val="both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javasolja a Képviselő-testületnek, hogy a sürgősségi indítványban benyújtott REHAB XVI. Kft.-vel kapcsolatos sürgősségi napirendet új 6-os napirendként, az ebédszünet előtt tárgyalja a testület. Kérdezem, ki az, aki ezzel egyetért? 3 igennel egyhangúlag a bizottsá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61/2003. (X. 6.)ÜB.</w:t>
        <w:tab/>
        <w:t>Az Ügyrendi Bizottság javasolja a Képviselő-testületnek, hogy a sürgősségi indítványban benyújtott REHAB XVI. Kft.-vel kapcsolatos sürgősségi napirendet új 6-os napirendként, az ebédszünet előtt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z Ügyrendi Bizottság ülése 15.40 perckor véget 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Heading2"/>
        <w:ind w:firstLine="540"/>
        <w:jc w:val="left"/>
        <w:rPr>
          <w:u w:val="none"/>
        </w:rPr>
      </w:pPr>
      <w:r>
        <w:rPr>
          <w:u w:val="none"/>
        </w:rPr>
        <w:t>Dr. Hőrich Ferenc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ab/>
        <w:t xml:space="preserve">jegyző </w:t>
      </w:r>
    </w:p>
    <w:p>
      <w:pPr>
        <w:pStyle w:val="Normal"/>
        <w:ind w:firstLine="900"/>
        <w:rPr>
          <w:i/>
          <w:i/>
        </w:rPr>
      </w:pPr>
      <w:r>
        <w:rPr>
          <w:i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ind w:left="3600" w:hanging="3600"/>
      <w:jc w:val="both"/>
    </w:pPr>
    <w:rPr/>
  </w:style>
  <w:style w:type="paragraph" w:styleId="Szvegtrzsbehzssal3">
    <w:name w:val="Szövegtörzs behúzással 3"/>
    <w:basedOn w:val="Normal"/>
    <w:qFormat/>
    <w:pPr>
      <w:ind w:left="2880" w:hanging="28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59:00Z</dcterms:created>
  <dc:creator>Takácsné</dc:creator>
  <dc:description/>
  <dc:language>en-US</dc:language>
  <cp:lastModifiedBy>Takácsné</cp:lastModifiedBy>
  <dcterms:modified xsi:type="dcterms:W3CDTF">2003-10-06T15:01:00Z</dcterms:modified>
  <cp:revision>3</cp:revision>
  <dc:subject/>
  <dc:title>J E G Y Z Ő K Ö N Y V </dc:title>
</cp:coreProperties>
</file>