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február 17-én (hétfőn) 15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Treer András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gazoltan távol: </w:t>
        <w:tab/>
      </w:r>
      <w:r>
        <w:rPr/>
        <w:t>Horváth Mihál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ghívott: </w:t>
      </w:r>
      <w:r>
        <w:rPr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Kérem a Tisztelt Ügyrendi Bizottságot, hogy Treer úr kiegészítésével – jelezte Ő, hogy az Egyebekben hozzá kíván szólni, - kérdezem a Tisztelt Bizottságot, hogy a kiküldött meghívóban foglalt napirendekkel ki az, aki egyetért? Kérem jelezzük. A Bizottság 4 igen egyhangúlag ezt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jc w:val="both"/>
        <w:rPr/>
      </w:pPr>
      <w:r>
        <w:rPr/>
        <w:t>11/2003. (II.17.)ÜB.</w:t>
        <w:tab/>
        <w:t>Az Ügyrendi Bizottság az ülés napirendjei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124" w:firstLine="708"/>
        <w:rPr/>
      </w:pPr>
      <w:r>
        <w:rPr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 meghívóval, illetve a kiküldött írásos anyaggal Kaszás Gábornak volt problémája, de Jegyzőnő jelezte, hogy ezt az ülés után rendezik. </w:t>
      </w:r>
    </w:p>
    <w:p>
      <w:pPr>
        <w:pStyle w:val="Normal"/>
        <w:jc w:val="both"/>
        <w:rPr/>
      </w:pPr>
      <w:r>
        <w:rPr/>
        <w:t>A 2-es napirendi pontnál felmerült gond, ami a további napirendekhez is kapcsolódik, hogy az SZMSZ-ben meghatározott módon az előterjesztéshez csatolni kell az illetékes szakbizottság vonatkozó jegyzőkönyvi kivonatát is.</w:t>
      </w:r>
    </w:p>
    <w:p>
      <w:pPr>
        <w:pStyle w:val="Normal"/>
        <w:jc w:val="both"/>
        <w:rPr/>
      </w:pPr>
      <w:r>
        <w:rPr/>
        <w:t xml:space="preserve">A 2-es napirendi pontnál az anyagban utalás történik, hogy a Civil, Kisebbségi és Egyházi Kapcsolatok Bizottsága tárgyalta az ügyet, viszont az anyag mellett nincs ott a jegyzőkönyvi kivon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Tehát a 3. napirenddel kapcsolatosan a következő javaslatot teszem a Tisztelt Ügyrendi Bizottságnak. Az SZMSZ 17 §-ának (5) bekezdése alapján, amely azt fejti ki, hogy csak akkor tárgyalhat a Képviselő-testület újra egy napirendet, hogy ha valamely új indok felmerül. A tekintett kérdésben semmi ilyen jellegű dolog nem vetődik fel szerintem, ezért javaslom a Tisztelt Ügyrendi Bizottságnak, hogy erre a paragrafusra hivatkozva, ezt a napirendet ne javasolja tárgyalásra a Képviselő-testületnek. Kérdezem, hogy ki az, aki ezzel egyetért? 1 igen, 2 nem, 1 tartózkodással továbbra is napirenden marad ez a napirend. 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2/2003. (II.17.)ÜB.</w:t>
        <w:tab/>
        <w:t xml:space="preserve">Az Ügyrendi Bizottság a 3. napirendi ponttal kapcsolatos álláspontja szerint azt a Képviselő-testületnek tárgyalásra javasolja. 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2124" w:firstLine="708"/>
        <w:jc w:val="left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Indent"/>
        <w:ind w:left="2124" w:firstLine="708"/>
        <w:jc w:val="left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Indent"/>
        <w:ind w:left="2124" w:firstLine="708"/>
        <w:jc w:val="left"/>
        <w:rPr/>
      </w:pPr>
      <w:r>
        <w:rPr/>
        <w:t>(1 igen, 2 nem, 1 tartózkodás)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Indent"/>
        <w:ind w:left="0" w:hanging="0"/>
        <w:rPr/>
      </w:pPr>
      <w:r>
        <w:rPr/>
        <w:t xml:space="preserve">A 4. sz. napirendhez, az 53/2003. sz. előterjesztéshez megjegyzésként, itt sem szerepelnek a szakbizottságoknak a véleményei, pedig a költségvetést érintő kérdésről is szó van, meg ár-megállapításról, tehát a Gazdasági Bizottságnak is tárgyalnia kellett volna mint kiderült, a Gazdasági Bizottság nem tárgyalta, ellenben a Pénzügyi Bizottság és a Kerületfejlesztési és Üzemeltetési Bizottság tárgyalta, de nincs az anyaghoz mellékelve a bizottsági vélemény. </w:t>
      </w:r>
    </w:p>
    <w:p>
      <w:pPr>
        <w:pStyle w:val="TextBodyIndent"/>
        <w:ind w:left="0" w:hanging="0"/>
        <w:rPr/>
      </w:pPr>
      <w:r>
        <w:rPr/>
        <w:t xml:space="preserve">Az Ügyrendi Bizottság úgy határoz, hogy a 16. sz. napirendi pontot, - az IKARUS sporttelep ügye, amely az 51/2003. sz. előterjesztési számon szerepel, - nem javasolja a Képviselő-testületnek tárgyalásra, hiszen az SZMSZ-ben meghatározott 8 §. (3) bekezdésében foglalt előterjesztési kitételeknek nem felel meg. Kérdezem a Tisztelt Bizottságot, ki az, aki ezzel egyetért. Az Ügyrendi Bizottság 3 igen, 1 tartózkodással a nem javasolja a Képviselő-testületnek a napirendre vételt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3/2003. (II.17.)ÜB.</w:t>
        <w:tab/>
        <w:t xml:space="preserve">Az Ügyrendi Bizottság a 16. sz. napirendet, az  IKARUS sporttelep ügyét (51/2003. sz. előterjesztés)  nem javasolja a Képviselő-testületnek tárgyalásra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Felelős</w:t>
      </w:r>
      <w:r>
        <w:rPr/>
        <w:t>: Szász József az Ügyrendi Bizottság elnöke</w:t>
      </w:r>
    </w:p>
    <w:p>
      <w:pPr>
        <w:pStyle w:val="TextBodyIndent"/>
        <w:ind w:left="2124" w:firstLine="708"/>
        <w:rPr/>
      </w:pPr>
      <w:r>
        <w:rPr/>
        <w:t>(3 igen, 0 nem, 1 tartózkodá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Indent"/>
        <w:ind w:left="0" w:hanging="0"/>
        <w:rPr/>
      </w:pPr>
      <w:r>
        <w:rPr/>
        <w:t xml:space="preserve">Az Ügyrendi Bizottság a 21. sz. előterjesztésben szereplő praxis ellátására szerződéskötés címzésű napirendet (37/2003. sz. előterjesztés) levételre javasolja a Tisztelt Képviselő-testületnek, hiszen a Bizottság tudomása szerint, a Népjóléti Bizottság tehát a témafelelős szakbizottság, ezt a kérdést nem szabályszerűen előterjesztett formában tárgyalta. Nem volt írásos előterjesztés, tehát ilyen tekintetben - az Ügyrendi Bizottság véleménye szerint a - korrekt előterjesztés nem volt a Népjóléti Bizottság előtt, valamint a képviselő-testületi előterjesztés utolsó bekezdésében megfogalmazott ellenérvek semmilyen írásos alátámasztásával a Bizottság nem találkozott. Ezért a bizottság véleménye szerint, így ebben a formában nem tárgyalható ez a napirendi pont, ezért a Képviselő-testületnek az Ügyrendi Bizottság levételre javasolja ezt a napirendi pontot, és javasolja visszautalni a Népjóléti Bizottságnak. Kérdezem a Tisztelt Bizottságot, ki az, aki ezzel egyetért? </w:t>
      </w:r>
    </w:p>
    <w:p>
      <w:pPr>
        <w:pStyle w:val="TextBodyIndent"/>
        <w:ind w:left="0" w:hanging="0"/>
        <w:rPr/>
      </w:pPr>
      <w:r>
        <w:rPr/>
        <w:t xml:space="preserve">Ráadásul a Népjóléti Bizottság ülésén a tárgyban hozott határozat ismeretében nem született döntés, nem volt sem igen, sem mellette, sem ellene nem fogalmazódott meg döntés. Kérdezem a Tisztelt Ügyrendi Bizottságot, ki az aki a levétellel egyetért? A Bizottság 4 igen, egyhangúlag a Bizottság levételre javasolja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4/2003. (II.17.)ÜB.</w:t>
        <w:tab/>
        <w:t xml:space="preserve">Az Ügyrendi Bizottság a Képviselő-testületnek 21. sz. napirend (37/2003. sz. előterjesztés) levételét javasolj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Indent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Indent"/>
        <w:ind w:left="2124" w:firstLine="708"/>
        <w:rPr/>
      </w:pPr>
      <w:r>
        <w:rPr/>
        <w:t>(4 igen, egyhangú)</w:t>
      </w:r>
    </w:p>
    <w:p>
      <w:pPr>
        <w:pStyle w:val="TextBodyIndent"/>
        <w:ind w:left="2124"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Indent"/>
        <w:ind w:left="2124" w:hanging="2124"/>
        <w:jc w:val="left"/>
        <w:rPr/>
      </w:pPr>
      <w:r>
        <w:rPr/>
        <w:t xml:space="preserve">Az Ügyrendi Bizottság 17,10-kor befejezte ülését. </w:t>
      </w:r>
    </w:p>
    <w:p>
      <w:pPr>
        <w:pStyle w:val="TextBodyIndent"/>
        <w:ind w:left="2124" w:hanging="2124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TextBodyIndent"/>
        <w:ind w:left="2124" w:hanging="2124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01:00Z</dcterms:created>
  <dc:creator>Takácsné</dc:creator>
  <dc:description/>
  <dc:language>en-US</dc:language>
  <cp:lastModifiedBy>Takácsné</cp:lastModifiedBy>
  <cp:lastPrinted>2003-02-18T08:17:00Z</cp:lastPrinted>
  <dcterms:modified xsi:type="dcterms:W3CDTF">2003-10-30T08:15:00Z</dcterms:modified>
  <cp:revision>3</cp:revision>
  <dc:subject/>
  <dc:title>J E G Y Z Ő K Ö N Y V </dc:title>
</cp:coreProperties>
</file>