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május 26-án (hétfőn) 15</w:t>
      </w:r>
      <w:r>
        <w:rPr>
          <w:u w:val="single"/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 xml:space="preserve">Kaszás Gábor tag </w:t>
      </w:r>
    </w:p>
    <w:p>
      <w:pPr>
        <w:pStyle w:val="Normal"/>
        <w:ind w:left="1416" w:firstLine="708"/>
        <w:rPr/>
      </w:pPr>
      <w:r>
        <w:rPr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2003. május 26 hétfő 15 óra 10 perc az Ügyrendi Bizottság ülése. Az Ügyrendi Bizottság 3 fővel határozatképes.</w:t>
      </w:r>
    </w:p>
    <w:p>
      <w:pPr>
        <w:pStyle w:val="Normal"/>
        <w:jc w:val="both"/>
        <w:rPr/>
      </w:pPr>
      <w:r>
        <w:rPr/>
        <w:t>Az Ügyrendi Bizottság a meghívóban kiküldött napirendekkel 3 igen egyhangúlag egyet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39/2003. (V.26.)ÜB.</w:t>
        <w:tab/>
        <w:tab/>
        <w:t>Az Ügyrendi Bizottság a napirendekkel egyetért.</w:t>
      </w:r>
    </w:p>
    <w:p>
      <w:pPr>
        <w:pStyle w:val="TextBody"/>
        <w:ind w:left="3408" w:firstLine="132"/>
        <w:rPr>
          <w:u w:val="single"/>
        </w:rPr>
      </w:pPr>
      <w:r>
        <w:rPr>
          <w:u w:val="single"/>
        </w:rPr>
      </w:r>
    </w:p>
    <w:p>
      <w:pPr>
        <w:pStyle w:val="TextBody"/>
        <w:ind w:left="3408" w:firstLine="132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3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az igazgató intézményvezetői kinevezésekkel kapcsolatosan a következőket javasolja a Képviselő-testületnek. A Kölcsey Ferenc Általános Iskola igazgató kinevezésénél  tekintettel arra, hogy egyetlen egy személy pályázta meg az állást  gépi titkost, a többi intézménynél pedig urnás és szavazólapos szavazást javaslunk a Képviselő-testületnek. Tehát a Sashalmi Tanoda, Móra Ferenc Általános Iskola, illetve a Batthyány Ilona Általános Iskola tekintetében urnás szavazást javaslunk. Kérdezem a Tisztelt Bizottságot, ki az aki ezzel egyetért? 4 igen egyhangúlag a bizottság ezt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40/2003. (V.26.)ÜB.</w:t>
        <w:tab/>
        <w:t>Az Ügyrendi Bizottság az igazgató intézményvezetői kinevezésekkel kapcsolatosan a következőket javasolja a Képviselő-testületnek. A Kölcsey Ferenc Általános Iskola igazgató kinevezését kivéve - itt gépi titkost javaslunk -, a többi intézménynél - Sashalmi Tanoda, Móra Ferenc Általános Iskola, illetve a Batthyány Ilona Általános Iskola - pedig urnás és szavazólapos szavazást javaslunk.</w:t>
      </w:r>
    </w:p>
    <w:p>
      <w:pPr>
        <w:pStyle w:val="Normal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 következő javaslattal él az Ügyrendi Bizottság a Képviselő-testület felé, a Batthyányi Ilona Általános Iskola igazgató kinevezésénél: tekintettel arra, hogy 4 jelölt van az igazgatói posztra. Abban az esetben, amennyiben az első fordulóban nem kapja meg senki a minimum 15 szavazatot, akkor második fordulót javasolunk a Képviselő-testületnek, mégpedig a következőképpen. A két legtöbb szavazatot kapott jelöltről a Képviselő-testület újra szavaz. Kérdezem a tisztelt Bizottságot, ki az aki ezzel egyeté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rPr/>
      </w:pPr>
      <w:r>
        <w:rPr/>
        <w:t>Precedens volt már, hogy azonos értékű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Szavazategyenlőség esetén a Képviselő-testület újabb szavazásokkal dönti el, hogy a jelöltek közül ki az a kettő, aki a végső döntéshozatalba bekerül. Kérdezem a Tisztelt Bizottságot, ki az aki ezzel egyetért? 4 igen, egyhangúlag elfogadta a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41/2003. (V.26.)ÜB.</w:t>
        <w:tab/>
        <w:t>Az Ügyrendi Bizottság javasolja a Képviselő-testületnek, hogy a Batthyányi Ilona Általános Iskola igazgató kinevezésénél abban az esetben, amennyiben az első fordulóban nem kapja meg senki a minimum 15 szavazatot, akkor második fordulót tartson a Képviselő-testület. A két legtöbb szavazatot kapott jelöltről a Képviselő-testület újra szavaz. Szavazategyenlőség esetén a Képviselő-testület újabb szavazásokkal dönti el, hogy a jelöltek közül ki az a kettő, aki a végső döntéshozatalba bekerül.</w:t>
      </w:r>
    </w:p>
    <w:p>
      <w:pPr>
        <w:pStyle w:val="Szvegtrzsbehzssal2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TextBody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Heading3"/>
        <w:rPr/>
      </w:pPr>
      <w:r>
        <w:rPr/>
        <w:t>SZÁSZ JÓZSEF</w:t>
      </w:r>
    </w:p>
    <w:p>
      <w:pPr>
        <w:pStyle w:val="TextBody"/>
        <w:rPr/>
      </w:pPr>
      <w:r>
        <w:rPr/>
        <w:t xml:space="preserve">Az Ügyrendi Bizottság javasolja a Képviselő-testületnek, hogy a kiküldött napirendekhez képest a következőképpen módosuljon a Képviselő-testület napirendje. Az 5-ös napirendként jelzett Rehab XVI. ker. Kft. 2002. évi beszámolóját első napirendként javasolja a Képviselő-testületnek tárgyalni az Ügyrendi Bizottság. Kérdezem, ki az aki ezzel egyetért. 4 igen egyhangúlag a bizottság elfogadta a javaslat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42/2003. (V.26.)ÜB.</w:t>
        <w:tab/>
        <w:t>Az Ügyrendi Bizottság javasolja a Képviselő-testületnek, hogy az 5-ös napirendként jelzett Rehab XVI. ker. Kft. 2002. évi beszámolóját első napirendként tárgyalja a Képviselő-testület.</w:t>
      </w:r>
    </w:p>
    <w:p>
      <w:pPr>
        <w:pStyle w:val="TextBody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4 igen, egyhangú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általános iskolai igazgató kinevezéseknél az Ügyrendi Bizottság a jelöltek meghallgatásának ügyrendjét kidolgozta és azt javasolja a Képviselő-testületnek. Ez az Ügyrendi Bizottság jegyzőkönyve mellett 1. sz. mellékletként szerepel. Kérdezem a Tisztelt bizottságot, ki az aki ezzel egyetért? 5 igen egyhangúlag a bizottsá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43/2003. (V.26.)ÜB.</w:t>
        <w:tab/>
        <w:t>Az általános iskolai igazgató kinevezéseknél az Ügyrendi Bizottság a jelöltek meghallgatásának ügyrendjét kidolgozta és azt javasolja a Képviselő-testületnek. Ez az Ügyrendi Bizottság jegyzőkönyve mellett 1. sz. mellékletként  szerepel.</w:t>
      </w:r>
    </w:p>
    <w:p>
      <w:pPr>
        <w:pStyle w:val="Szvegtrzsbehzssal2"/>
        <w:rPr/>
      </w:pPr>
      <w:r>
        <w:rPr/>
      </w:r>
    </w:p>
    <w:p>
      <w:pPr>
        <w:pStyle w:val="TextBody"/>
        <w:ind w:left="2832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3600" w:hanging="60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832" w:firstLine="708"/>
        <w:rPr/>
      </w:pPr>
      <w:r>
        <w:rPr/>
        <w:t>(5 igen, egyhangú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Ügyrendi Bizottsági ülése 16 óra 20 perc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Czukkerné Pintér Erzsébet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6:00Z</dcterms:created>
  <dc:creator>Takácsné</dc:creator>
  <dc:description/>
  <dc:language>en-US</dc:language>
  <cp:lastModifiedBy>Takácsné</cp:lastModifiedBy>
  <cp:lastPrinted>2003-05-26T17:40:00Z</cp:lastPrinted>
  <dcterms:modified xsi:type="dcterms:W3CDTF">2003-05-27T07:43:00Z</dcterms:modified>
  <cp:revision>13</cp:revision>
  <dc:subject/>
  <dc:title>J E G Y Z Ő K Ö N Y V </dc:title>
</cp:coreProperties>
</file>