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/>
      </w:pPr>
      <w:r>
        <w:rPr/>
        <w:t xml:space="preserve">J E G Y Z Ő K Ö N Y V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Készült 2003. április 7-én (hétfőn) 15.</w:t>
      </w:r>
      <w:r>
        <w:rPr>
          <w:vertAlign w:val="superscript"/>
        </w:rPr>
        <w:t>00</w:t>
      </w:r>
      <w:r>
        <w:rPr/>
        <w:t xml:space="preserve"> órakor a XVI. ker. Önkormányzat Polgármesteri Hivatal Jegyzőjének hivatali helyiségében megtartott Ügyrendi Bizottság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Jelen vannak</w:t>
      </w:r>
      <w:r>
        <w:rPr/>
        <w:t>:</w:t>
        <w:tab/>
        <w:t>Szász József az Ügyrendi Bizottság elnöke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>Deméné Dr. Debreceni Ildikó tag</w:t>
      </w:r>
    </w:p>
    <w:p>
      <w:pPr>
        <w:pStyle w:val="Normal"/>
        <w:rPr/>
      </w:pPr>
      <w:r>
        <w:rPr/>
        <w:tab/>
        <w:tab/>
        <w:tab/>
        <w:t>Kaszás Gábor tag</w:t>
      </w:r>
    </w:p>
    <w:p>
      <w:pPr>
        <w:pStyle w:val="Normal"/>
        <w:rPr/>
      </w:pPr>
      <w:r>
        <w:rPr/>
        <w:tab/>
        <w:tab/>
        <w:tab/>
        <w:t>Treer András t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Igazoltan távol: </w:t>
        <w:tab/>
      </w:r>
      <w:r>
        <w:rPr/>
        <w:t>Horváth Mihály tag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Meghívott: </w:t>
      </w:r>
      <w:r>
        <w:rPr/>
        <w:tab/>
        <w:tab/>
        <w:t>Czukkerné Pintér Erzsébet Jegyzői kabinet-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 xml:space="preserve">Az Ügyrendi Bizottság a kiküldött meghívónak megfelelően a meghívót elfogadta 3 igen egyhangúlag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jc w:val="both"/>
        <w:rPr/>
      </w:pPr>
      <w:r>
        <w:rPr/>
        <w:t>24/2003. (IV.7.)ÜB.</w:t>
        <w:tab/>
        <w:t>Az Ügyrendi Bizottság az ülés napirendjei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Normal"/>
        <w:ind w:left="2124" w:firstLine="708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2124" w:firstLine="708"/>
        <w:rPr/>
      </w:pPr>
      <w:r>
        <w:rPr/>
        <w:t>(3 igen, egyhangú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rPr/>
      </w:pPr>
      <w:r>
        <w:rPr/>
        <w:t>Az Ügyrendi Bizottság úgy határoz, hogy javasolja a Képviselő-testületnek, hogy az Okmányiroda új helyen történő működtetésével kapcsolatos előterjesztést a nyár előtti utolsó előtti képviselő-testületi ülésre újra hozza. Javasoljuk a Képviselő-testületnek, hogy az új helyen működő Okmányirodával kapcsolatos előterjesztést a tapasztalatok birtokában a hivatal terjessze a 2003. június 3-i testületi ülés elé. A tapasztalatokról készítsen előterjesztést és számoljon be a Képviselő-testületnek és amennyiben szükséges a megfelelő módosításokat tegye meg és azt a június 24-i nyár előtti utolsó Képviselő-testület előtt döntésre hozza a Képviselő-testület elé Aki ezzel egyetért, az kérem jelezze. 4 igen, egyhangúlag a bizottság elfogad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25/2003. (IV.7.)ÜB.</w:t>
        <w:tab/>
        <w:t xml:space="preserve">Javasoljuk a Képviselő-testületnek, hogy az új helyen működő Okmányirodával kapcsolatos előterjesztést a tapasztalatok birtokában a hivatal terjessze 2003. június 3-i testületi ülés elé.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124" w:firstLine="708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Normal"/>
        <w:ind w:left="2124" w:firstLine="708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2124" w:firstLine="708"/>
        <w:rPr/>
      </w:pPr>
      <w:r>
        <w:rPr/>
        <w:t>(4 igen, egyhangú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rPr/>
      </w:pPr>
      <w:r>
        <w:rPr/>
        <w:t>A másik SZMSZ módosítást érintő kérdésben az előterjesztéssel az Ügyrendi Bizottság egyetértett tehát abban, hogy a hivatal készíti el. Az SZMSZ-t az Ügyrendi Bizottság csak véleményezi, illetve kiegészíti azt. Az Ügyrendi Bizottság javasolja a Képviselő-testületnek, hogy a 107/2003. sz. előterjesztés javaslat a 2003-2004. évi kerületi szennyvízcsatorna beruházások műszaki ellenőrzése költségkeretének kiegészítésére megnevezésű napirendet a zárt ülési anyagok között tárgyalja elsőként. Kérem aki ezzel egyetért jelezze. 4 igen egyhangú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rPr/>
      </w:pPr>
      <w:r>
        <w:rPr/>
        <w:t>26/2003. (IV.7.)ÜB.</w:t>
        <w:tab/>
        <w:t>Az Ügyrendi Bizottság egyetért azzal, hogy az SZMSZ-t a hivatal készíti el, az Ügyrendi Bizottság csak véleményezi, illetve kiegészíti azt.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Normal"/>
        <w:ind w:left="2124" w:firstLine="708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2124" w:firstLine="708"/>
        <w:rPr/>
      </w:pPr>
      <w:r>
        <w:rPr/>
        <w:t>(4 igen, egyhangú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rPr/>
      </w:pPr>
      <w:r>
        <w:rPr/>
        <w:t>Az Ügyrendi Bizottság ülése 16,35 perckor véget é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kmf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Szász József</w:t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Ügyrendi Bizottság elnök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dr. Molnár Éva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jegyzőkönyv hitelesí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rFonts w:eastAsia="Arial Unicode MS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700" w:firstLine="132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5:02:00Z</dcterms:created>
  <dc:creator>Takácsné</dc:creator>
  <dc:description/>
  <dc:language>en-US</dc:language>
  <cp:lastModifiedBy>Takácsné</cp:lastModifiedBy>
  <dcterms:modified xsi:type="dcterms:W3CDTF">2003-04-08T06:11:00Z</dcterms:modified>
  <cp:revision>6</cp:revision>
  <dc:subject/>
  <dc:title>mmmm</dc:title>
</cp:coreProperties>
</file>