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 E G Y Z Ő K Ö N Y 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TextBody"/>
        <w:rPr/>
      </w:pPr>
      <w:r>
        <w:rPr/>
        <w:t>Készült 2003. június 2-án (hétfőn) 15</w:t>
      </w:r>
      <w:r>
        <w:rPr>
          <w:u w:val="single"/>
          <w:vertAlign w:val="superscript"/>
        </w:rPr>
        <w:t>00</w:t>
      </w:r>
      <w:r>
        <w:rPr/>
        <w:t xml:space="preserve"> órakor a XVI. ker. Önkormányzat Polgármesteri Hivatal Jegyzőjének hivatali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elen vannak</w:t>
      </w:r>
      <w:r>
        <w:rPr/>
        <w:t>:</w:t>
        <w:tab/>
        <w:t>Deméné Dr. Debreceni Ildikó tag</w:t>
      </w:r>
    </w:p>
    <w:p>
      <w:pPr>
        <w:pStyle w:val="Normal"/>
        <w:jc w:val="both"/>
        <w:rPr/>
      </w:pPr>
      <w:r>
        <w:rPr/>
        <w:tab/>
        <w:tab/>
        <w:tab/>
        <w:t>Horváth Mihály tag</w:t>
      </w:r>
    </w:p>
    <w:p>
      <w:pPr>
        <w:pStyle w:val="Normal"/>
        <w:jc w:val="both"/>
        <w:rPr/>
      </w:pPr>
      <w:r>
        <w:rPr/>
        <w:tab/>
        <w:tab/>
        <w:tab/>
        <w:t xml:space="preserve">Kaszás Gábor tag </w:t>
      </w:r>
    </w:p>
    <w:p>
      <w:pPr>
        <w:pStyle w:val="Normal"/>
        <w:ind w:left="1416" w:firstLine="708"/>
        <w:jc w:val="both"/>
        <w:rPr/>
      </w:pPr>
      <w:r>
        <w:rPr/>
        <w:t>Treer András tag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/>
      </w:pPr>
      <w:r>
        <w:rPr>
          <w:u w:val="single"/>
        </w:rPr>
        <w:t>Távolmaradó:</w:t>
      </w:r>
      <w:r>
        <w:rPr>
          <w:b w:val="false"/>
          <w:bCs w:val="false"/>
        </w:rPr>
        <w:tab/>
        <w:t>Szász József</w:t>
      </w:r>
      <w:r>
        <w:rPr/>
        <w:t xml:space="preserve"> </w:t>
      </w:r>
      <w:r>
        <w:rPr>
          <w:b w:val="false"/>
          <w:bCs w:val="false"/>
        </w:rPr>
        <w:t>Ügyrendi Bizottság elnök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HORVÁTH MIHÁLY</w:t>
      </w:r>
    </w:p>
    <w:p>
      <w:pPr>
        <w:pStyle w:val="Normal"/>
        <w:jc w:val="both"/>
        <w:rPr/>
      </w:pPr>
      <w:r>
        <w:rPr/>
        <w:t>Szász József elnök úr kérésére Horváth Mihály kezdi meg a bizottsági ülés vezetését. A bizottság ülésén 4 fő jelen van, 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HORVÁTH MIHÁLY</w:t>
      </w:r>
    </w:p>
    <w:p>
      <w:pPr>
        <w:pStyle w:val="Normal"/>
        <w:jc w:val="both"/>
        <w:rPr/>
      </w:pPr>
      <w:r>
        <w:rPr/>
        <w:t>Az előzetesen meghirdetett meghívó szerinti 3. napirendet tárgyalja. Elsőként a holnapi Képviselő-testületi ülés tárgysorozatának véleményezése. Második az esetleges sürgősségi indítványok véleményezése és a harmadik az egyebek. A bizottság 4 igen,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44/2003. (VI.2.)ÜB.</w:t>
        <w:tab/>
        <w:t>Az Ügyrendi Bizottság az előzetesen meghirdetett napirendek szerinti 3. napirendet tárgyalja.</w:t>
      </w:r>
    </w:p>
    <w:p>
      <w:pPr>
        <w:pStyle w:val="TextBodyIndent"/>
        <w:rPr/>
      </w:pPr>
      <w:r>
        <w:rPr/>
      </w:r>
    </w:p>
    <w:p>
      <w:pPr>
        <w:pStyle w:val="TextBody"/>
        <w:ind w:left="2832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left="3600" w:hanging="60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"/>
        <w:ind w:left="2832" w:firstLine="708"/>
        <w:rPr/>
      </w:pPr>
      <w:r>
        <w:rPr/>
        <w:t>(4 igen, egyhangú)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HORVÁTH MIHÁLY</w:t>
      </w:r>
    </w:p>
    <w:p>
      <w:pPr>
        <w:pStyle w:val="Normal"/>
        <w:jc w:val="both"/>
        <w:rPr/>
      </w:pPr>
      <w:r>
        <w:rPr/>
        <w:t>Az Ügyrendi Bizottság azt javasolja, hogy a belső ellenőrzés különféle vizsgálati jelentései, mielőtt a testületi ülés elé kerülnének, kerüljenek az illetékes szakmailag megfelelő bizottságok elé megtárgyalásra és csak azt követően legyen Képviselő-testületi tárgyalás, 4 igen, egyhangúl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45/2003. (VI.2.)ÜB.</w:t>
        <w:tab/>
        <w:t>Az Ügyrendi Bizottság azt javasolja, hogy a belső ellenőrzés különféle vizsgálati jelentései, mielőtt a testületi ülés elé kerülnének, kerüljenek az illetékes szakmailag megfelelő bizottságok elé megtárgyalásra.</w:t>
      </w:r>
    </w:p>
    <w:p>
      <w:pPr>
        <w:pStyle w:val="TextBody"/>
        <w:ind w:left="2832" w:firstLine="708"/>
        <w:rPr>
          <w:u w:val="single"/>
        </w:rPr>
      </w:pPr>
      <w:r>
        <w:rPr>
          <w:u w:val="single"/>
        </w:rPr>
      </w:r>
    </w:p>
    <w:p>
      <w:pPr>
        <w:pStyle w:val="TextBody"/>
        <w:ind w:left="2832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left="3600" w:hanging="60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"/>
        <w:ind w:left="2832" w:firstLine="708"/>
        <w:rPr/>
      </w:pPr>
      <w:r>
        <w:rPr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HORVÁTH MIHÁLY</w:t>
      </w:r>
    </w:p>
    <w:p>
      <w:pPr>
        <w:pStyle w:val="Normal"/>
        <w:jc w:val="both"/>
        <w:rPr/>
      </w:pPr>
      <w:r>
        <w:rPr/>
        <w:t>A 6. napirendi ponthoz kapcsolódóan, mely az Okmányiroda új helyre költözésének működési tapasztalatairól szól, az előterjesztés határozati javaslatának kétfelé választását javasolja a bizottság mégpedig oly módon, hogy maga a tájékoztató és annak az elfogadása legyen az egyik határozat, a második határozatba pedig kerüljenek a költségvetést érintő módosító javaslatok. 4 igen egyhangúl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46/2003. (VI.2.)ÜB.</w:t>
        <w:tab/>
        <w:t>Az Ügyrendi Bizottság a 6. napirendi ponthoz kapcsolódóan az előterjesztés határozati javaslatának kétfelé választását javasolja, mégpedig oly módon hogy maga a tájékoztató és annak az elfogadása legyen az egyik határozat, a második határozatba pedig kerüljenek a költségvetést érintő módosító javaslatok.</w:t>
      </w:r>
    </w:p>
    <w:p>
      <w:pPr>
        <w:pStyle w:val="TextBodyIndent"/>
        <w:rPr/>
      </w:pPr>
      <w:r>
        <w:rPr/>
      </w:r>
    </w:p>
    <w:p>
      <w:pPr>
        <w:pStyle w:val="TextBody"/>
        <w:ind w:left="2832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left="3600" w:hanging="60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"/>
        <w:ind w:left="2832" w:firstLine="708"/>
        <w:rPr/>
      </w:pPr>
      <w:r>
        <w:rPr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HORVÁTH MIHÁLY</w:t>
      </w:r>
    </w:p>
    <w:p>
      <w:pPr>
        <w:pStyle w:val="Normal"/>
        <w:jc w:val="both"/>
        <w:rPr/>
      </w:pPr>
      <w:r>
        <w:rPr/>
        <w:t>Az ügyrendi Bizottság a 11. napirendi pont, Javaslat a fogorvosok megbízási szerződésének elfogadására című előterjesztéshez azt jegyzi meg, hogy hiányosak a szerződések. A megbízási szerződés 1. számú mellékletét képező rendelési időre vonatkozó nyilatkozatok részben nem megfelelő formájúak, tehát kézzel írottak, nem egyértelműen megállapíthatók, van amelyik szerződésből hiányzik és ennél fogva nem megállapítható a rendelési idő. Kérjük ennek kiegészítését. A bizottság erről 4 igen egyhangúlag döntöt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47/2003. (VI.2.)ÜB.</w:t>
        <w:tab/>
        <w:t>Az Ügyrendi Bizottság a 11. napirendi ponthoz azt a megjegyzést teszi, hogy hiányosak a szerződések. A megbízási szerződés 1. számú mellékletét képező rendelési időre vonatkozó nyilatkozatok részben nem megfelelő formájúak, van amelyik szerződésből hiányzik. Kérjük ennek kiegészítését.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TextBody"/>
        <w:ind w:left="2832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left="3600" w:hanging="60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"/>
        <w:ind w:left="2832" w:firstLine="708"/>
        <w:rPr/>
      </w:pPr>
      <w:r>
        <w:rPr/>
        <w:t>(4 igen, egyhangú)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HORVÁTH MIHÁLY</w:t>
      </w:r>
    </w:p>
    <w:p>
      <w:pPr>
        <w:pStyle w:val="Normal"/>
        <w:jc w:val="both"/>
        <w:rPr/>
      </w:pPr>
      <w:r>
        <w:rPr/>
        <w:t>A 13. napirendi pont kapcsán - az alapítványok ügyében - a bizottság azt a kérdést fogalmazza meg és kéri ennek tisztázását, hogy ez valóban Képviselő-testületi előterjesztést kíván-e, avagy maradhat a Kulturális és Sportbizottság hatáskörében. 4 igen egyhangúlag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2"/>
        <w:ind w:left="3420" w:hanging="3420"/>
        <w:rPr/>
      </w:pPr>
      <w:r>
        <w:rPr/>
        <w:t>48/2003. (VI.2.)ÜB.</w:t>
        <w:tab/>
        <w:t>Az Ügyrendi Bizottság a 13. napirendi pont kapcsán azt a kérdést fogalmazza meg és kéri ennek tisztázását, hogy ez valóban Képviselő-testületi előterjesztést kíván-e, avagy maradhat a Kulturális és Sportbizottság hatáskörében.</w:t>
      </w:r>
    </w:p>
    <w:p>
      <w:pPr>
        <w:pStyle w:val="TextBody"/>
        <w:ind w:left="2832" w:firstLine="588"/>
        <w:rPr>
          <w:u w:val="single"/>
        </w:rPr>
      </w:pPr>
      <w:r>
        <w:rPr>
          <w:u w:val="single"/>
        </w:rPr>
      </w:r>
    </w:p>
    <w:p>
      <w:pPr>
        <w:pStyle w:val="TextBody"/>
        <w:ind w:left="2832" w:firstLine="58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left="3420" w:hanging="0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"/>
        <w:ind w:left="2832" w:firstLine="588"/>
        <w:rPr/>
      </w:pPr>
      <w:r>
        <w:rPr/>
        <w:t>(4 igen, egyhangú)</w:t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  <w:t xml:space="preserve">Horváth Mihály távozott az ülésről, a vezetést átadta Treer András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REER ANDRÁS</w:t>
      </w:r>
    </w:p>
    <w:p>
      <w:pPr>
        <w:pStyle w:val="Normal"/>
        <w:jc w:val="both"/>
        <w:rPr/>
      </w:pPr>
      <w:r>
        <w:rPr/>
        <w:t>Az Ügyrendi Bizottság a 21. napirendi pontnál Budapest XVI. Szárnyaskerék út, Árpádföldi sor, Bíztató utca 115579 közterület által határolt terület keretövezet módosítása tárgyú előterjesztésnél hiányolja, kifogásolja a szakbizottságnál nem volt az előterjesztés tárgyalva. 3 i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49/2003. (VI.2.)ÜB.</w:t>
        <w:tab/>
        <w:t>Az Ügyrendi Bizottság a 21. napirendi pontnál kifogásolja, hogy a szakbizottságnál nem volt az előterjesztés tárgyalva.</w:t>
      </w:r>
    </w:p>
    <w:p>
      <w:pPr>
        <w:pStyle w:val="TextBodyIndent"/>
        <w:rPr/>
      </w:pPr>
      <w:r>
        <w:rPr/>
      </w:r>
    </w:p>
    <w:p>
      <w:pPr>
        <w:pStyle w:val="TextBody"/>
        <w:ind w:left="2832" w:firstLine="76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left="3600" w:hanging="0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"/>
        <w:ind w:left="2880" w:firstLine="660"/>
        <w:rPr/>
      </w:pPr>
      <w:r>
        <w:rPr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REER ANDRÁS</w:t>
      </w:r>
    </w:p>
    <w:p>
      <w:pPr>
        <w:pStyle w:val="Normal"/>
        <w:jc w:val="both"/>
        <w:rPr/>
      </w:pPr>
      <w:r>
        <w:rPr/>
        <w:t>Az Ügyrendi Bizottság kifogásolja, hogy a 25. napirendi pont, a XVI. kerületi Városüzemeltető Közhasznú Társaság végelszámolójának a beszámolóját egyik bizottság sem tárgyalta. Tehát a normál időben beterjesztett napirendi pontokkal további észrevétele az Ügyrendi Bizottságnak nincs. 3 igen, egyhangúl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50/2003. (VI.2.)ÜB.</w:t>
        <w:tab/>
        <w:t>Az Ügyrendi Bizottság kifogásolja, hogy a 25. napirendi pont, a XVI. kerületi Városüzemeltető Közhasznú Társaság végelszámolójának a beszámolóját egyik bizottság sem tárgyalta.</w:t>
      </w:r>
    </w:p>
    <w:p>
      <w:pPr>
        <w:pStyle w:val="TextBodyIndent"/>
        <w:rPr/>
      </w:pPr>
      <w:r>
        <w:rPr/>
      </w:r>
    </w:p>
    <w:p>
      <w:pPr>
        <w:pStyle w:val="TextBody"/>
        <w:ind w:left="3060" w:firstLine="54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left="3600" w:hanging="0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"/>
        <w:ind w:left="2832" w:firstLine="768"/>
        <w:rPr/>
      </w:pPr>
      <w:r>
        <w:rPr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REER ANDRÁS</w:t>
      </w:r>
    </w:p>
    <w:p>
      <w:pPr>
        <w:pStyle w:val="Normal"/>
        <w:jc w:val="both"/>
        <w:rPr/>
      </w:pPr>
      <w:r>
        <w:rPr/>
        <w:t>Az Ügyrendi Bizottság az 1 db sürgősséggel kiküldött előterjesztés megtárgyalását javasolja az ülés zárt részének első napirendi pontjaként.</w:t>
      </w:r>
    </w:p>
    <w:p>
      <w:pPr>
        <w:pStyle w:val="Normal"/>
        <w:jc w:val="both"/>
        <w:rPr/>
      </w:pPr>
      <w:r>
        <w:rPr/>
        <w:t>3 igen egyhangúl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51/2003. (VI.2.)ÜB.</w:t>
        <w:tab/>
        <w:t>Az Ügyrendi Bizottság az 1 db sürgősséggel kiküldött előterjesztés megtárgyalását javasolja az ülés zárt részének első napirendi pontjaként.</w:t>
      </w:r>
    </w:p>
    <w:p>
      <w:pPr>
        <w:pStyle w:val="TextBody"/>
        <w:ind w:left="2832" w:firstLine="708"/>
        <w:rPr>
          <w:u w:val="single"/>
        </w:rPr>
      </w:pPr>
      <w:r>
        <w:rPr>
          <w:u w:val="single"/>
        </w:rPr>
      </w:r>
    </w:p>
    <w:p>
      <w:pPr>
        <w:pStyle w:val="TextBody"/>
        <w:ind w:left="2832" w:firstLine="76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left="3600" w:hanging="0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"/>
        <w:ind w:left="2832" w:firstLine="708"/>
        <w:rPr/>
      </w:pPr>
      <w:r>
        <w:rPr/>
        <w:t>(3 igen, egyhangú</w:t>
      </w:r>
    </w:p>
    <w:p>
      <w:pPr>
        <w:pStyle w:val="TextBody"/>
        <w:rPr>
          <w:u w:val="single"/>
        </w:rPr>
      </w:pPr>
      <w:r>
        <w:rPr>
          <w:u w:val="single"/>
        </w:rPr>
        <w:t>TREER ANDRÁS</w:t>
      </w:r>
    </w:p>
    <w:p>
      <w:pPr>
        <w:pStyle w:val="Normal"/>
        <w:jc w:val="both"/>
        <w:rPr/>
      </w:pPr>
      <w:r>
        <w:rPr/>
        <w:t>Az Ügyrendi Bizottság egyebek napirendi pontban megtárgyalta Deli Albert úr azon kérését, hogy 2 db határozati javaslattal kiegészítésre kerüljön a 13. napirendi pont, melyben a Képviselő-testület dönt az alapítványok részére adott támogatásról. Az Ügyrendi Bizottság úgy gondolja, hogy a napirend e két határozati javaslattal kiegészíthető. 3 igen, egyhangúl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52/2003. (VI.2.)ÜB.</w:t>
        <w:tab/>
        <w:t>Az Ügyrendi Bizottság az egyebek napirendi pontban megtárgyalta Deli Albert úr azon kérését, hogy 2 db határozati javaslattal kiegészítésre kerüljön a 13. napirendi pont, melyben a Képviselő-testület dönt az alapítványok részére adott támogatásról. Az Ügyrendi Bizottság úgy gondolja, hogy a napirend e két határozati javaslattal kiegészíthető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832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left="3600" w:hanging="60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"/>
        <w:ind w:left="2832" w:firstLine="708"/>
        <w:rPr/>
      </w:pPr>
      <w:r>
        <w:rPr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 az ülését befejez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Szász József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zukkerné Pintér Erzsébet</w:t>
      </w:r>
    </w:p>
    <w:p>
      <w:pPr>
        <w:pStyle w:val="Normal"/>
        <w:ind w:left="2640" w:firstLine="192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jegyzőkönyv hitelesítő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7384" w:leader="none"/>
      </w:tabs>
      <w:spacing w:lineRule="atLeast" w:line="326"/>
      <w:ind w:left="19" w:firstLine="3105"/>
      <w:outlineLvl w:val="3"/>
    </w:pPr>
    <w:rPr>
      <w:rFonts w:eastAsia="Arial Unicode MS"/>
      <w:color w:val="000000"/>
      <w:spacing w:val="-3"/>
      <w:szCs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  <w:jc w:val="both"/>
    </w:pPr>
    <w:rPr/>
  </w:style>
  <w:style w:type="paragraph" w:styleId="Szvegtrzsbehzssal2">
    <w:name w:val="Szövegtörzs behúzással 2"/>
    <w:basedOn w:val="Normal"/>
    <w:qFormat/>
    <w:pPr>
      <w:ind w:left="2880" w:hanging="28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6:39:00Z</dcterms:created>
  <dc:creator>Takácsné</dc:creator>
  <dc:description/>
  <dc:language>en-US</dc:language>
  <cp:lastModifiedBy>Takácsné</cp:lastModifiedBy>
  <cp:lastPrinted>2003-06-03T09:18:00Z</cp:lastPrinted>
  <dcterms:modified xsi:type="dcterms:W3CDTF">2003-10-03T06:39:00Z</dcterms:modified>
  <cp:revision>2</cp:revision>
  <dc:subject/>
  <dc:title>J E G Y Z Ő K Ö N Y V </dc:title>
</cp:coreProperties>
</file>