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</w:r>
    </w:p>
    <w:p>
      <w:pPr>
        <w:pStyle w:val="Heading1"/>
        <w:ind w:left="2124" w:firstLine="708"/>
        <w:rPr/>
      </w:pPr>
      <w:r>
        <w:rPr/>
        <w:t xml:space="preserve">J E G Y Z Ő K Ö N Y V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Készült 2003. január 13-án (hétfőn) 17.</w:t>
      </w:r>
      <w:r>
        <w:rPr>
          <w:vertAlign w:val="superscript"/>
        </w:rPr>
        <w:t>00</w:t>
      </w:r>
      <w:r>
        <w:rPr/>
        <w:t xml:space="preserve"> órakor a XVI. ker. Önkormányzat Polgármesteri Hivatal Jegyzőjének hivatali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Jelen vannak</w:t>
      </w:r>
      <w:r>
        <w:rPr/>
        <w:t>:</w:t>
        <w:tab/>
        <w:t>Szász József az Ügyrendi Bizottság elnöke</w:t>
      </w:r>
    </w:p>
    <w:p>
      <w:pPr>
        <w:pStyle w:val="Normal"/>
        <w:rPr/>
      </w:pPr>
      <w:r>
        <w:rPr/>
        <w:tab/>
        <w:tab/>
        <w:tab/>
        <w:t>Deméné Dr. Debreceni Ildikó tag</w:t>
      </w:r>
    </w:p>
    <w:p>
      <w:pPr>
        <w:pStyle w:val="Normal"/>
        <w:rPr/>
      </w:pPr>
      <w:r>
        <w:rPr/>
        <w:tab/>
        <w:tab/>
        <w:tab/>
        <w:t>Kaszás Gábor tag</w:t>
      </w:r>
    </w:p>
    <w:p>
      <w:pPr>
        <w:pStyle w:val="Normal"/>
        <w:rPr/>
      </w:pPr>
      <w:r>
        <w:rPr/>
        <w:tab/>
        <w:tab/>
        <w:tab/>
        <w:t>Dr. Molnár Éva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gazoltan távol:</w:t>
        <w:tab/>
      </w:r>
      <w:r>
        <w:rPr/>
        <w:t>Treer András tag</w:t>
      </w:r>
    </w:p>
    <w:p>
      <w:pPr>
        <w:pStyle w:val="Normal"/>
        <w:jc w:val="both"/>
        <w:rPr/>
      </w:pPr>
      <w:r>
        <w:rPr/>
        <w:tab/>
        <w:tab/>
        <w:tab/>
        <w:t>Horváth Mihály 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TextBody"/>
        <w:rPr/>
      </w:pPr>
      <w:r>
        <w:rPr/>
        <w:t>Az Ügyrendi Bizottság úgy határoz, hogy a meghívóban kiküldött napirendi pontokkal egyetért.</w:t>
      </w:r>
    </w:p>
    <w:p>
      <w:pPr>
        <w:pStyle w:val="TextBody"/>
        <w:rPr/>
      </w:pPr>
      <w:r>
        <w:rPr/>
        <w:t xml:space="preserve">Az SZMSZ 4. sz. mellékletében rögzített, a XVI. kerületi Önkormányzat képviselőinek vagyonbevallásával kapcsolatos eljárás rendjéről szóló mellékletében a 2. sz. pontban a következő módosításokat teszi: Az Ügyrendi Bizottság feladat- és hatásköre a vagyonnyilatkozattal kapcsolatban a 2. sz. pontban az Ügyrendi Bizottságot nevezi meg. </w:t>
      </w:r>
    </w:p>
    <w:p>
      <w:pPr>
        <w:pStyle w:val="TextBody"/>
        <w:rPr/>
      </w:pPr>
      <w:r>
        <w:rPr/>
        <w:t xml:space="preserve">A következő módosítás. Az 5. sz. pont L./ bekezdésében a következő szövegrész szerepel. A vagyonnyilatkozatok tárolása zárt, önálló lemezszekrényben történik. A szekrény kulcsait zárt borítékban, a Jegyző őrzi. Lepecsételi és aláírja az Ügyrendi Bizottság elnöke, és a Bizottság két tagja. Felbontani a zárt borítékot csak bizottsági határozat alapján lehet. </w:t>
      </w:r>
    </w:p>
    <w:p>
      <w:pPr>
        <w:pStyle w:val="TextBody"/>
        <w:rPr/>
      </w:pPr>
      <w:r>
        <w:rPr/>
        <w:t xml:space="preserve">A következő módosítás, szintén az 5. pont M./ bekezdésének az utolsó mondatában: a vagyonnyilatkozatokról semmiféle másolat nem készíthető. </w:t>
      </w:r>
    </w:p>
    <w:p>
      <w:pPr>
        <w:pStyle w:val="TextBody"/>
        <w:rPr/>
      </w:pPr>
      <w:r>
        <w:rPr/>
        <w:t xml:space="preserve">És szintén az 5. pont P./ bekezdése az alábbi szöveggel módosul: a volt képviselőnek és hozzátartozójának a vagyon nyilatkozatát a képviselő megbízatásának megszűnését követő 3 hónap elteltével, a nyilvántartásból törölni kell, és jegyzőkönyvileg neki, vagy jogutódjának a reá vonatkozó vagyon nyilatkozatokat át kell adni. </w:t>
      </w:r>
    </w:p>
    <w:p>
      <w:pPr>
        <w:pStyle w:val="TextBody"/>
        <w:rPr/>
      </w:pPr>
      <w:r>
        <w:rPr/>
        <w:t xml:space="preserve">Kérdezem a Tisztelt Bizottságot, hogy ezekkel a módosításokkal a vagyonnyilatkozatokról szóló eljárásrendet elfogadja-e?  Kérem szavazzunk. A Bizottság 3 igen, egyhangúlag elfogadta a módosításoka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2"/>
        <w:rPr/>
      </w:pPr>
      <w:r>
        <w:rPr/>
        <w:t>1/2003. (I.13.)ÜB.</w:t>
        <w:tab/>
        <w:t>Az Ügyrendi Bizottság Az SZMSZ 4. sz. mellékletében rögzített, a XVI. kerületi Önkormányzat képviselőinek vagyonbevallásával kapcsolatos eljárás rendjéről szóló melléklet 2. sz. pontjában a következő módosításokat teszi:</w:t>
      </w:r>
    </w:p>
    <w:p>
      <w:pPr>
        <w:pStyle w:val="Szvegtrzsbehzssal2"/>
        <w:ind w:left="2835" w:hanging="3"/>
        <w:rPr/>
      </w:pPr>
      <w:r>
        <w:rPr/>
        <w:t xml:space="preserve">Az Ügyrendi Bizottság feladat- és hatásköre a vagyon nyilatkozattal kapcsolatban a 2. sz. pontban az Ügyrendi Bizottságot nevezi meg. </w:t>
      </w:r>
    </w:p>
    <w:p>
      <w:pPr>
        <w:pStyle w:val="TextBody"/>
        <w:ind w:left="2835" w:hanging="3"/>
        <w:rPr/>
      </w:pPr>
      <w:r>
        <w:rPr/>
        <w:t xml:space="preserve">Az 5. sz. pont L./ bekezdésében a következő szövegrész szerepel: a vagyon nyilatkozatok tárolása zárt, önálló lemezszekrényben történik. A szekrény kulcsait zárt borítékban a Jegyző őrzi. Lepecsételi és aláírja az Ügyrendi Bizottság elnöke, és két tagja. Felbontani a zárt borítékot csak bizottsági határozat alapján lehet. </w:t>
      </w:r>
    </w:p>
    <w:p>
      <w:pPr>
        <w:pStyle w:val="TextBody"/>
        <w:ind w:left="2832" w:hanging="0"/>
        <w:rPr/>
      </w:pPr>
      <w:r>
        <w:rPr/>
        <w:t xml:space="preserve">5. pont M./ bekezdésének az utolsó mondatában: a vagyon nyilatkozatokról semmiféle másolat nem készíthető. </w:t>
      </w:r>
    </w:p>
    <w:p>
      <w:pPr>
        <w:pStyle w:val="TextBody"/>
        <w:ind w:left="2832" w:hanging="0"/>
        <w:rPr/>
      </w:pPr>
      <w:r>
        <w:rPr/>
        <w:t xml:space="preserve">5. pont P./ bekezdése az alábbi szöveggel módosul: a volt képviselőnek és hozzátartozójának a vagyon nyilatkozatát a képviselő megbízatásának megszűnését követő 3 hónap elteltével, a nyilvántartásból törölni kell, és jegyzőkönyvileg neki, vagy jogutódjának a reá vonatkozó vagyon nyilatkozatokat át kell adn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</w: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"/>
        <w:rPr/>
      </w:pPr>
      <w:r>
        <w:rPr/>
        <w:tab/>
        <w:tab/>
        <w:tab/>
        <w:tab/>
        <w:t>(3 igen, egyhang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TextBody"/>
        <w:rPr/>
      </w:pPr>
      <w:r>
        <w:rPr/>
        <w:t xml:space="preserve">Az Ügyrendi Bizottság az SZMSZ módosításával a költségvetési vitára vonatkozó kitételek módosításával elvben egyetért, a jelenlegi előterjesztési formában nem javasolja a Képviselő-testület elé terjeszteni, viszont felkéri a Polgármestert, hogy minél hamarabb a Képviselő-testület frakcióit egyeztetésre ebben a témában hívja össze. Az ott felmerülő ötletek alapján készüljön új előterjesztés annak érdekében, hogy a 2003-as költségvetés tárgyalását megelőzően szövegszerű, ilyen értelmű módosítása megtörténjen az SZMSZ-nek. Kérdezem a tisztelt Bizottságot, hogy ki az, aki ezzel egyetért? A Bizottság 2 igen, 1 tartózkodással ezt elfogadt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2"/>
        <w:rPr/>
      </w:pPr>
      <w:r>
        <w:rPr/>
        <w:t>2/2003. (I.13.)ÜB.</w:t>
        <w:tab/>
        <w:t xml:space="preserve">Az Ügyrendi Bizottság az SZMSZ módosításával a költségvetési vitára elvben egyetért, viszont a jelenlegi előterjesztési formában nem javasolja a Képviselő-testület elé terjeszteni. Felkéri a Polgármestert, hogy minél hamarabb a Képviselő-testület frakcióit egyeztetésre ebben a témában hívja össze. Az ott felmerülő ötletek alapján készüljön új előterjesztés annak érdekében, hogy a 2003-as költségvetés tárgyalását megelőzően szövegszerű, ilyen értelmű módosítása megtörténjen az SZMSZ-nek. </w:t>
      </w:r>
    </w:p>
    <w:p>
      <w:pPr>
        <w:pStyle w:val="TextBody"/>
        <w:rPr/>
      </w:pPr>
      <w:r>
        <w:rPr/>
      </w:r>
    </w:p>
    <w:p>
      <w:pPr>
        <w:pStyle w:val="TextBody"/>
        <w:ind w:left="2124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"/>
        <w:ind w:left="2124" w:firstLine="708"/>
        <w:rPr/>
      </w:pPr>
      <w:r>
        <w:rPr/>
        <w:t>(2 igen, 0 nem, 1 tartózkodá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TextBody"/>
        <w:rPr/>
      </w:pPr>
      <w:r>
        <w:rPr/>
        <w:t>Az Ügyrendi Bizottság a XVI. kerületi Újsággal kapcsolatos SZMSZ módosítást a következő szöveggel javasolja a Képviselő-testületnek: Kiadó: Budapest Főváros XVI. kerületi Önkormányzat. Kiadói jogokat a Képviselő-testület gyakorolja. A Polgármester abban nem járhat el. A felelős kiadó a mindenkori főszerkesztő, aki köteles a Képviselő-testület döntésének megfelelően ellátni a feladatát. A főszerkesztőt a Képviselő-testület választja és bízza meg. Kérdezem a Tisztelt Bizottságot, ki az, aki ezzel egyetért. A Bizottság 3 igen, egyhangúlag ezt elfogadt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2"/>
        <w:rPr/>
      </w:pPr>
      <w:r>
        <w:rPr/>
        <w:t>3/2003. (I.13.)ÜB.</w:t>
        <w:tab/>
        <w:t>Az Ügyrendi Bizottság a XVI. kerületi Újsággal kapcsolatos SZMSZ módosítást a következő szöveggel javasolja a Képviselő-testületnek:</w:t>
      </w:r>
    </w:p>
    <w:p>
      <w:pPr>
        <w:pStyle w:val="Szvegtrzsbehzssal2"/>
        <w:rPr/>
      </w:pPr>
      <w:r>
        <w:rPr/>
        <w:t xml:space="preserve"> </w:t>
      </w:r>
      <w:r>
        <w:rPr/>
        <w:tab/>
        <w:t>Kiadó: Budapest Főváros XVI. kerületi Önkormányzat. Kiadói jogokat a Képviselő-testület gyakorolja.</w:t>
      </w:r>
    </w:p>
    <w:p>
      <w:pPr>
        <w:pStyle w:val="Szvegtrzsbehzssal2"/>
        <w:ind w:left="2835" w:hanging="3"/>
        <w:rPr/>
      </w:pPr>
      <w:r>
        <w:rPr/>
        <w:t xml:space="preserve">A Polgármester abban nem járhat el. </w:t>
      </w:r>
    </w:p>
    <w:p>
      <w:pPr>
        <w:pStyle w:val="Szvegtrzsbehzssal2"/>
        <w:ind w:left="2835" w:hanging="3"/>
        <w:rPr/>
      </w:pPr>
      <w:r>
        <w:rPr/>
        <w:t xml:space="preserve">A felelős kiadó a mindenkori főszerkesztő, aki köteles a Képviselő-testület döntésének megfelelően ellátni a feladatát. </w:t>
      </w:r>
    </w:p>
    <w:p>
      <w:pPr>
        <w:pStyle w:val="Szvegtrzsbehzssal2"/>
        <w:ind w:left="2835" w:hanging="3"/>
        <w:rPr/>
      </w:pPr>
      <w:r>
        <w:rPr/>
        <w:t xml:space="preserve">A főszerkesztőt a Képviselő-testület választja és bízza meg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2124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"/>
        <w:ind w:left="2124" w:firstLine="708"/>
        <w:rPr/>
      </w:pPr>
      <w:r>
        <w:rPr/>
        <w:t>(3 igen, egyhang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TextBody"/>
        <w:rPr/>
      </w:pPr>
      <w:r>
        <w:rPr/>
        <w:t xml:space="preserve">Az SZMSZ 1. sz. mellékletének L./ pontjában a Civil, Kisebbségi és Egyházi Kapcsolatok Bizottsága fejezetben az alábbi szövegrész kihagyásra kerül: Részben gyakorolja az Önkormányzat Lapjának felelős kiadói jogát. Kérdezem a Tisztelt Bizottságot, hogy ki az, aki ezzel egyetért? A Bizottság 3 igen egyhangúlag egyetért a Képviselő-testület elé való terjesztésb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5" w:hanging="2835"/>
        <w:jc w:val="both"/>
        <w:rPr/>
      </w:pPr>
      <w:r>
        <w:rPr/>
        <w:t>4/2003. (I.13.)ÜB.</w:t>
        <w:tab/>
        <w:t xml:space="preserve">Az Ügyrendi Bizottság az SZMSZ 1. sz. mellékletének L./ pontjában a Civil, Kisebbségi és Egyházi Kapcsolatok Bizottsága fejezetben az alábbi szövegrész kimarad: részben gyakorolja az Önkormányzat Lapjának felelős kiadói jogát. </w:t>
      </w:r>
    </w:p>
    <w:p>
      <w:pPr>
        <w:pStyle w:val="TextBody"/>
        <w:rPr/>
      </w:pPr>
      <w:r>
        <w:rPr/>
      </w:r>
    </w:p>
    <w:p>
      <w:pPr>
        <w:pStyle w:val="TextBody"/>
        <w:ind w:left="2124" w:firstLine="708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left="2124" w:firstLine="708"/>
        <w:rPr/>
      </w:pPr>
      <w:r>
        <w:rPr>
          <w:u w:val="single"/>
        </w:rPr>
        <w:t>Felelős:</w:t>
      </w:r>
      <w:r>
        <w:rPr/>
        <w:t xml:space="preserve"> Szász József az Ügyrendi Bizottság elnöke</w:t>
      </w:r>
    </w:p>
    <w:p>
      <w:pPr>
        <w:pStyle w:val="TextBody"/>
        <w:ind w:left="2124" w:firstLine="708"/>
        <w:rPr/>
      </w:pPr>
      <w:r>
        <w:rPr/>
        <w:t>(3 igen, egyhang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ASZÁS GÁBOR</w:t>
      </w:r>
    </w:p>
    <w:p>
      <w:pPr>
        <w:pStyle w:val="TextBody"/>
        <w:rPr/>
      </w:pPr>
      <w:r>
        <w:rPr/>
        <w:t>Ennek még nincs igazából száma ennek a határozati javaslatnak. Lényege a dolognak a következő: …………………….A Polgármester úrnak azon határozati javaslatával, amely az Önkormányzat lapját külső cég bevonásával kívánja a továbbiakban megvalósítani, a saját véleményem a következő. Érthetetlen és nem érthető számomra az indító ok, ezért homályos számomra, hogy milyen célt szolgál, és ez a határozati javaslat ennek megfelelően alakítom ki a véleményemet és fenntartom ezt az álláspontomat, miszerint nem értem az indító okát ennek a határozati javaslatnak, hiszen a javaslat nem kidolgozott ilyen tekintetben. Így hát ezt a véleményt rögzíteni kívánta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MÉNÉ DR. DEBRECENI ILDIKÓ</w:t>
      </w:r>
    </w:p>
    <w:p>
      <w:pPr>
        <w:pStyle w:val="TextBody"/>
        <w:rPr/>
      </w:pPr>
      <w:r>
        <w:rPr/>
        <w:t xml:space="preserve">A határozati javaslat előterjesztését javaslom, megítélésem szerint a határozati javaslat olyan elvi felhatalmazásokat tartalmaz a Polgármester számára, amelyek nem csak szükségesek, hanem indokoltak is annak érdekében, hogy a fennálló jogi rendezetlenség, illetőleg bizonytalanság feloldódjon, felfogásom szerint semmiféle joga sem a Képviselő-testületnek, sem pedig az egyes képviselőknek nem csorbul és csorbulhat azáltal, hogy egy előterjesztési akadályt támasszon az Ügyrendi Bizottság, amire egyébként felhatalmazása sincs. Köszönö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TextBody"/>
        <w:rPr/>
      </w:pPr>
      <w:r>
        <w:rPr/>
        <w:t xml:space="preserve">Az elvi aggályok tekintetében osztom Kaszás Gábor véleményét, emellé még gyakorlati aggályokat is megfogalmaznék. A jelen határozati javaslat nem felel meg az SZMSZ-ben meghatározott előterjesztési kitételeknek, csak egyet említek: az illetékes szakbizottság véleménye nem szerepel a határozati javaslatnál, ezért én nem javaslom, hogy a Képviselő-testület elé terjesszük ezt a határozati javaslatot. Ezek után kérdezem, hogy mindenki megfogalmazta a külön véleményét. Kérdezem a tisztelt Ügyrendi Bizottság jelenlévő tagjait, hogy egyetért-e az Ügyrendi Bizottság, hogy ezt az ominózus határozati javaslatot, itt értelemszerűen a határozat szövegét kell ideírni, hogy egyetért-e az Ügyrendi Bizottság azzal, hogy ilyen formában ez a határozati javaslat a Képviselő-testület elé kerüljön. Aki igen, kérem jelezze. Hogy ebben a szövegformában. A Bizottság 1 igen, 1 nem, 1 tartózkodás. Tehát a határozati javaslat nem kapta meg a többséget, tehát ilyen formában nem javasolja a Bizottság a Képviselő-testület elé való terjesztésé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 A T Á R O Z A T:</w:t>
      </w:r>
    </w:p>
    <w:p>
      <w:pPr>
        <w:pStyle w:val="Heading1"/>
        <w:ind w:left="3124" w:hanging="3124"/>
        <w:rPr/>
      </w:pPr>
      <w:r>
        <w:rPr>
          <w:b w:val="false"/>
          <w:bCs w:val="false"/>
          <w:u w:val="none"/>
        </w:rPr>
        <w:t>5/2003. (I. 13.) ÜB.</w:t>
        <w:tab/>
        <w:t xml:space="preserve">Az Ügyrendi Bizottság szavazási eredménye (1 igen, 1 nem, 1 tartózkodás) alapján az alábbi határozati javaslat Képviselő-testület elé terjesztését </w:t>
      </w:r>
      <w:r>
        <w:rPr>
          <w:u w:val="none"/>
        </w:rPr>
        <w:t>elvetette:</w:t>
      </w:r>
    </w:p>
    <w:p>
      <w:pPr>
        <w:pStyle w:val="Normal"/>
        <w:autoSpaceDE w:val="false"/>
        <w:ind w:left="3124" w:hanging="0"/>
        <w:rPr>
          <w:szCs w:val="29"/>
          <w:u w:val="none"/>
        </w:rPr>
      </w:pPr>
      <w:r>
        <w:rPr>
          <w:szCs w:val="29"/>
          <w:u w:val="none"/>
        </w:rPr>
      </w:r>
    </w:p>
    <w:p>
      <w:pPr>
        <w:pStyle w:val="Normal"/>
        <w:autoSpaceDE w:val="false"/>
        <w:ind w:left="3124" w:hanging="0"/>
        <w:jc w:val="both"/>
        <w:rPr/>
      </w:pPr>
      <w:r>
        <w:rPr/>
        <w:t>„</w:t>
      </w:r>
      <w:r>
        <w:rPr/>
        <w:t xml:space="preserve">A Képviselő-testület elvileg egyetért azzal, hogy a XVI. kerületi Önkormányzat lapja, a XVI. Kerületi Újság kiadása külső cég </w:t>
      </w:r>
      <w:r>
        <w:rPr>
          <w:szCs w:val="28"/>
        </w:rPr>
        <w:t>bevonásával valósuljon meg.</w:t>
      </w:r>
    </w:p>
    <w:p>
      <w:pPr>
        <w:pStyle w:val="Normal"/>
        <w:autoSpaceDE w:val="false"/>
        <w:ind w:left="3124" w:hanging="0"/>
        <w:jc w:val="both"/>
        <w:rPr/>
      </w:pPr>
      <w:r>
        <w:rPr>
          <w:szCs w:val="28"/>
        </w:rPr>
        <w:t>A Képviselő-testület felkéri a polgármestert,</w:t>
      </w:r>
      <w:r>
        <w:rPr>
          <w:szCs w:val="29"/>
        </w:rPr>
        <w:t xml:space="preserve"> hogy a pályáztatás feltételeit dolgozza ki a Civil, Kisebbségi és Egyházi Kapcsolatok Bizottsága véleményének kikérésével és terjessze be a Képviselő-testület elé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Cs w:val="28"/>
          <w:u w:val="single"/>
        </w:rPr>
        <w:t>Határidő</w:t>
      </w:r>
      <w:r>
        <w:rPr>
          <w:szCs w:val="28"/>
        </w:rPr>
        <w:t>:</w:t>
        <w:tab/>
        <w:t>2003. március 31.</w:t>
      </w:r>
    </w:p>
    <w:p>
      <w:pPr>
        <w:pStyle w:val="Normal"/>
        <w:autoSpaceDE w:val="false"/>
        <w:ind w:left="4260" w:hanging="1136"/>
        <w:rPr>
          <w:szCs w:val="20"/>
        </w:rPr>
      </w:pPr>
      <w:r>
        <w:rPr>
          <w:szCs w:val="29"/>
          <w:u w:val="single"/>
        </w:rPr>
        <w:t>Felelős</w:t>
      </w:r>
      <w:r>
        <w:rPr>
          <w:szCs w:val="29"/>
        </w:rPr>
        <w:t>:</w:t>
        <w:tab/>
        <w:t>Dr. Szabó Lajos Mátyás polgármester”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Szász József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dr. Molnár Éva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rFonts w:eastAsia="Arial Unicode MS"/>
      <w:b/>
      <w:bCs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700" w:firstLine="132"/>
      <w:jc w:val="both"/>
    </w:pPr>
    <w:rPr/>
  </w:style>
  <w:style w:type="paragraph" w:styleId="Szvegtrzsbehzssal2">
    <w:name w:val="Szövegtörzs behúzással 2"/>
    <w:basedOn w:val="Normal"/>
    <w:qFormat/>
    <w:pPr>
      <w:ind w:left="2835" w:hanging="2835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12:00Z</dcterms:created>
  <dc:creator>Takácsné</dc:creator>
  <dc:description/>
  <dc:language>en-US</dc:language>
  <cp:lastModifiedBy>Takácsné</cp:lastModifiedBy>
  <cp:lastPrinted>2003-01-14T08:50:00Z</cp:lastPrinted>
  <dcterms:modified xsi:type="dcterms:W3CDTF">2003-10-30T08:07:00Z</dcterms:modified>
  <cp:revision>5</cp:revision>
  <dc:subject/>
  <dc:title>J E G Y Z Ő K Ö N Y V </dc:title>
</cp:coreProperties>
</file>