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u w:val="single"/>
        </w:rPr>
      </w:pPr>
      <w:r>
        <w:rPr>
          <w:szCs w:val="28"/>
          <w:u w:val="single"/>
        </w:rPr>
        <w:t xml:space="preserve">J E G Y Z ŐK Ö N Y V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észült 2005. november 7-én (hétfőn) 15,00 órakor a XVI. ker. Önkormányzat Polgármesteri Hivatal Jegyzőjének hivatali helyiségében megtartott Ügyrendi Bizottság ülésé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Jelen vannak</w:t>
      </w:r>
      <w:r>
        <w:rPr>
          <w:sz w:val="28"/>
          <w:szCs w:val="28"/>
        </w:rPr>
        <w:t>:</w:t>
        <w:tab/>
        <w:t>Szász József az Ügyrendi Bizottság elnöke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Deméné Dr. Debreceni Ildik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orváth Mihály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Kaszás Gábor tag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Treer András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olgármesteri Hivatal részérő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r. Hőrich Ferenc 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november 8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megkezdi a mai ülését a 2005. november 8-i képviselő-testületi ülés anyagának véleményezésével kapcsolatosan. Kérdezem a Tisztelt Ügyrendi Bizottságot, hogy ki az, aki elfogadja az Ügyrendi bizottsági napirendet? Kézfeltartással kérem jelezni! 4 igen egyhangúlag a bizottság elfogadta az Ügyrendi Bizottság napirendj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sz w:val="28"/>
          <w:szCs w:val="28"/>
        </w:rPr>
        <w:t>67/2005. (XI. 07.)ÜB.</w:t>
        <w:tab/>
        <w:t>Az Ügyrendi Bizottság elfogadja a mai Ügyrendi bizottsági ülés napirendjé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javasolja a Képviselő-testületnek, hogy az 1 db sürgősségi indítványt a Polgármesteri tájékoztatót követően, új 2. sz. napirendi pontként helyezze be a napirendek közé. Kérdezem a Tisztelt ügyrendi Bizottságot, ki az, aki ezzel egyetért? 4 igen egyhangúlag a bizottsá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sz w:val="28"/>
          <w:szCs w:val="28"/>
        </w:rPr>
        <w:t>68/2005. (XI. 07.)ÜB.</w:t>
        <w:tab/>
        <w:t>Az Ügyrendi Bizottság javasolja, hogy az 1 db sürgősségi indítványt a Polgármesteri tájékoztatót követően, új 2. sz. napirendi pontként helyezze be a napirendek közé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a sürgősségi indítvánnyal kiegészített napirendeket a Képviselő-testületnek elfogadásra javasolja. Kérdezem, ki az, aki ezzel egyetért? 4 igen egyhangúla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69/2005. (XI. 07.)ÜB.</w:t>
        <w:tab/>
        <w:t>Az Ügyrendi Bizottság a sürgősségi indítvánnyal kiegészített napirendeket a Képviselő-testületnek elfogadásra javasol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az ülését 15,30 perckor az ülését befejez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. m. f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Szász József</w:t>
      </w:r>
    </w:p>
    <w:p>
      <w:pPr>
        <w:pStyle w:val="Heading2"/>
        <w:tabs>
          <w:tab w:val="clear" w:pos="708"/>
          <w:tab w:val="left" w:pos="5400" w:leader="none"/>
        </w:tabs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Ügyrendi Bizottság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. Hőrich Ferenc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jkv. hitelesítő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5:54:00Z</dcterms:created>
  <dc:creator>Csanádiné Benke Mária</dc:creator>
  <dc:description/>
  <dc:language>en-US</dc:language>
  <cp:lastModifiedBy>Laluska Ibolya</cp:lastModifiedBy>
  <cp:lastPrinted>2005-11-07T16:49:00Z</cp:lastPrinted>
  <dcterms:modified xsi:type="dcterms:W3CDTF">2005-11-07T15:54:00Z</dcterms:modified>
  <cp:revision>2</cp:revision>
  <dc:subject/>
  <dc:title>J E G Y Z ŐK Ö N Y V </dc:title>
</cp:coreProperties>
</file>