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 xml:space="preserve">J E G Y Z ŐK Ö N Y V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ült 2005. március 7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jc w:val="both"/>
        <w:rPr/>
      </w:pPr>
      <w:r>
        <w:rPr/>
        <w:tab/>
        <w:tab/>
        <w:tab/>
        <w:t>Deméné Dr. Debreceni Ildikó tag</w:t>
      </w:r>
    </w:p>
    <w:p>
      <w:pPr>
        <w:pStyle w:val="Normal"/>
        <w:jc w:val="both"/>
        <w:rPr/>
      </w:pPr>
      <w:r>
        <w:rPr/>
        <w:tab/>
        <w:tab/>
        <w:tab/>
        <w:t>Horváth Mihály tag</w:t>
      </w:r>
    </w:p>
    <w:p>
      <w:pPr>
        <w:pStyle w:val="Normal"/>
        <w:jc w:val="both"/>
        <w:rPr/>
      </w:pPr>
      <w:r>
        <w:rPr/>
        <w:tab/>
        <w:tab/>
        <w:tab/>
        <w:t>Kaszás Gábor tag</w:t>
      </w:r>
    </w:p>
    <w:p>
      <w:pPr>
        <w:pStyle w:val="Normal"/>
        <w:jc w:val="both"/>
        <w:rPr/>
      </w:pPr>
      <w:r>
        <w:rPr/>
        <w:tab/>
        <w:tab/>
        <w:tab/>
        <w:t>Treer András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olgármesteri Hivatal részéről:</w:t>
      </w:r>
    </w:p>
    <w:p>
      <w:pPr>
        <w:pStyle w:val="Normal"/>
        <w:jc w:val="both"/>
        <w:rPr/>
      </w:pPr>
      <w:r>
        <w:rPr/>
        <w:tab/>
        <w:tab/>
        <w:tab/>
        <w:t>Dr. Hőrich Ferenc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 2005. március 8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Az önkormányzati képviselők, bizottsági tagok, bizottsági elnökök, tanácsnokok tiszteletdíjáról, természetbeni juttatásáról szóló önkormányzati rendelet tervezet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ind w:left="0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TextBody"/>
        <w:rPr/>
      </w:pPr>
      <w:r>
        <w:rPr/>
        <w:t>Az Ügyrendi Bizottság a jegyzői levéllel kiegészített bizottsági napirendet elfogadja. Kérdezem a Tisztelt Bizottságot, ki az, aki támogatja? 4 igen egyhangúlag a bizottság ezt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ind w:left="3420" w:hanging="3420"/>
        <w:rPr/>
      </w:pPr>
      <w:r>
        <w:rPr/>
        <w:t>14/2005. (III.07.)ÜB.</w:t>
        <w:tab/>
        <w:t>Az Ügyrendi Bizottság a jegyzői levéllel kiegészített bizottsági napirende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firstLine="48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firstLine="48"/>
        <w:jc w:val="both"/>
        <w:rPr/>
      </w:pP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 sürgősségi indítványok közül a visszatérítendő támogatásról szóló 7/2004. Ök. rendelet módosításával kapcsolatos sürgősségi indítványt az Ügyrendi Bizottság úgy javasolja napirendre venni, hogy a Képviselő-testület első olvasatként tárgyaljon a napirendről. Kérdezem a Tisztelt Bizottságot ki az, aki ezzel egyetért? A javaslatot az Ügyrendi Bizottság 3 igen, 2 nem, 0 tartózkodással elfogadásra javasolja a Képviselő-testület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15/2005. (III. 07.)ÜB.</w:t>
        <w:tab/>
        <w:t>Az Ügyrendi Bizottság a visszatérítendő támogatásról szóló 7/2004. Ök. rendelet módosításával kapcsolatos sürgősségi indítványt úgy javasolja napirendre venni, hogy a Képviselő-testület első olvasatként tárgyaljon a napirendrő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firstLine="48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firstLine="48"/>
        <w:jc w:val="both"/>
        <w:rPr/>
      </w:pP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 napirendet a polgármesteri tájékoztatót követően javasolja az Ügyrendi Bizottság tárgyalni. Kérdezem ki az, aki ezzel egyetért? 5 igen egyhangúlag elfogadta a bizottság a napirend hel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16/2005. (III. 07.)ÜB.</w:t>
        <w:tab/>
        <w:t>Az Ügyrendi Bizottság a napirendet a polgármesteri tájékoztatót követően javasolja 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 Tekla u. 102216/7 hrsz-ú ingatlan tulajdonba vételével kapcsolatos sürgősségi indítványt a napirendek között, a Polgármesteri tájékoztatót követően 2. sürgősségi napirendként javasolja az Ügyrendi Bizottság tárgyalni. Kérdezem ki az, aki ezzel egyetért? 5 igen egyhangúlag a bizottság javasolja a napirendre vételt a megfelelő hely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17/2005. (III. 07.)ÜB.</w:t>
        <w:tab/>
        <w:t>Az Ügyrendi Bizottság a Tekla u. 102216/7 hrsz-ú ingatlan tulajdonba vételével kapcsolatos sürgősségi indítványt a napirendek között, a Polgármesteri tájékoztatót követően 2. sürgősségi napirendként javasolja 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a testületi ülés eredeti meghívójában 2. napirendi pontként szereplő Javaslat Budapest Főváros XVI. kerület Díszpolgára cím adományozására témával foglalkozó napirenddel kapcsolatosan azt a javaslatot teszi a Képviselő-testületnek, hogy a Képviselő-testület a szavazólapokon mindegyik javaslatot szerepeltesse a szavazásnál. Tehát minden egyes személy, akire javaslat érkezett kerüljön föl a szavazócédulára. Kérdezem a Tisztelt Bizottságot, ki az, aki ezzel egyetért? 5 igen egyhangúlag a bizottság elfogadta a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18/2005. (III. 07.)ÜB.</w:t>
        <w:tab/>
        <w:t>Az Ügyrendi Bizottság a testületi ülés eredeti meghívójában 2. napirendi pontként szereplő Javaslat Budapest Főváros XVI. kerület Díszpolgára cím adományozására témával foglalkozó napirenddel kapcsolatosan azt a javaslatot teszi a Képviselő-testületnek, hogy a Képviselő-testület a szavazólapokon mindegyik javaslatot szerepeltesse a szavazásnál. Tehát minden egyes személy, akire javaslat érkezett kerüljön föl a szavazócédul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a XVI. kerületért kitüntetés szavazásánál a következő szavazási procedúrát javasolja. Tekintettel arra, hogy a rendeletben 5 kerületért kitüntetés adható és előfordulhat szavazatazonosság is, illetve egyszerű többséggel kell megválasztani a kitüntetetteket. Előfordulhat, hogy ötnél többen kapják meg ezt a szavazatot, ezért a bizottság azt javasolja, hogy csak abból legyen kerületért kitüntetett, aki benne van az ötben, tehát az öt legtöbb egyszerű többséget kapó jelölt legyen kitüntetett. Szavazategyenlőség esetén pedig a Képviselő-testület szétszavaz a jelöltek közö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javasolja a Képviselő-testületnek, hogy a szavazás menetét előtte egy határozattal erősítse meg. Kérdezem a Tisztelt Bizottságot, ki az, aki ezzel egyetért? 5 igen egyhangúlag a bizottság a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19/2005. (III. 07.)ÜB.</w:t>
        <w:tab/>
        <w:t>Az Ügyrendi Bizottság javasolja a Képviselő-testületnek, hogy a szavazás menetét előtte egy határozattal erősítse m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javasolja a Polgármesternek, mint előterjesztőnek, az önkormányzati képviselő és nem képviselő bizottsági tag tiszteletdíjáról, természetbeni juttatásairól szóló rendelettervezet képviselő-testület elé kerülése előtt kezdeményezzen frakcióegyeztetést a tiszteletdíj mérséklése és a természetbeni juttatások megvonásával kapcsolatos rendeletmódosítási részekről. Kérdezem a Tisztelt Bizottságot, ki az, aki ezzel egyetért? 5 igen egyhangúlag a bizottsá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Szvegtrzsbehzssal3"/>
        <w:rPr/>
      </w:pPr>
      <w:r>
        <w:rPr/>
        <w:t>20/2005. (III. 07.)ÜB.</w:t>
        <w:tab/>
        <w:t>Az Ügyrendi Bizottság javasolja a Polgármesternek, mint előterjesztőnek, az önkormányzati képviselő és nem képviselő bizottsági tag tiszteletdíjáról, természetbeni juttatásairól szóló rendelettervezet képviselő-testület elé kerülése előtt kezdeményezzen frakcióegyeztetést a tiszteletdíj mérséklése és a természetbeni juttatások megvonásával kapcsolatos rendeletmódosítási rész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3420" w:hanging="0"/>
        <w:jc w:val="both"/>
        <w:rPr/>
      </w:pP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17,00 órakor befejezte az ül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Szász József</w:t>
      </w:r>
    </w:p>
    <w:p>
      <w:pPr>
        <w:pStyle w:val="Heading2"/>
        <w:rPr/>
      </w:pPr>
      <w:r>
        <w:rPr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r. Hőrich Ferenc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jkv.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left="3600" w:hanging="3600"/>
      <w:jc w:val="both"/>
    </w:pPr>
    <w:rPr/>
  </w:style>
  <w:style w:type="paragraph" w:styleId="Szvegtrzsbehzssal3">
    <w:name w:val="Szövegtörzs behúzással 3"/>
    <w:basedOn w:val="Normal"/>
    <w:qFormat/>
    <w:pPr>
      <w:ind w:left="3420" w:hanging="34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52:00Z</dcterms:created>
  <dc:creator>Csanádiné</dc:creator>
  <dc:description/>
  <dc:language>en-US</dc:language>
  <cp:lastModifiedBy>Laluska Ibolya</cp:lastModifiedBy>
  <cp:lastPrinted>2005-03-08T08:32:00Z</cp:lastPrinted>
  <dcterms:modified xsi:type="dcterms:W3CDTF">2005-03-08T07:52:00Z</dcterms:modified>
  <cp:revision>2</cp:revision>
  <dc:subject/>
  <dc:title>J E G Y Z ŐK Ö N Y V </dc:title>
</cp:coreProperties>
</file>