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 xml:space="preserve">J E G Y Z ŐK Ö N Y V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szült 2005. február 14-én (hétfőn) 15,00 órakor a XVI. ker. Önkormányzat Polgármesteri Hivatal Jegyzőjének hivatali helyiségében megtartott Ügyrendi Bizottság ülés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Jelen vannak</w:t>
      </w:r>
      <w:r>
        <w:rPr/>
        <w:t>:</w:t>
        <w:tab/>
        <w:t>Szász József az Ügyrendi Bizottság elnöke</w:t>
      </w:r>
    </w:p>
    <w:p>
      <w:pPr>
        <w:pStyle w:val="Normal"/>
        <w:jc w:val="both"/>
        <w:rPr/>
      </w:pPr>
      <w:r>
        <w:rPr/>
        <w:tab/>
        <w:tab/>
        <w:tab/>
        <w:t>Deméné Dr. Debreceni Ildikó tag</w:t>
      </w:r>
    </w:p>
    <w:p>
      <w:pPr>
        <w:pStyle w:val="Normal"/>
        <w:jc w:val="both"/>
        <w:rPr/>
      </w:pPr>
      <w:r>
        <w:rPr/>
        <w:tab/>
        <w:tab/>
        <w:tab/>
        <w:t>Horváth Mihály tag</w:t>
      </w:r>
    </w:p>
    <w:p>
      <w:pPr>
        <w:pStyle w:val="Normal"/>
        <w:jc w:val="both"/>
        <w:rPr/>
      </w:pPr>
      <w:r>
        <w:rPr/>
        <w:tab/>
        <w:tab/>
        <w:tab/>
        <w:t>Kaszás Gábor tag</w:t>
      </w:r>
    </w:p>
    <w:p>
      <w:pPr>
        <w:pStyle w:val="Normal"/>
        <w:jc w:val="both"/>
        <w:rPr/>
      </w:pPr>
      <w:r>
        <w:rPr/>
        <w:tab/>
        <w:tab/>
        <w:tab/>
        <w:t>Treer András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Polgármesteri Hivatal részéről:</w:t>
      </w:r>
    </w:p>
    <w:p>
      <w:pPr>
        <w:pStyle w:val="Normal"/>
        <w:jc w:val="both"/>
        <w:rPr/>
      </w:pPr>
      <w:r>
        <w:rPr/>
        <w:tab/>
        <w:tab/>
        <w:tab/>
        <w:t>Dr. Hőrich Ferenc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numPr>
          <w:ilvl w:val="0"/>
          <w:numId w:val="2"/>
        </w:numPr>
        <w:rPr/>
      </w:pPr>
      <w:r>
        <w:rPr/>
        <w:t>Az önkormányzati képviselők vagyonnyilatkozatának ellenőrzése</w:t>
      </w:r>
    </w:p>
    <w:p>
      <w:pPr>
        <w:pStyle w:val="Szvegtrzsbehzssal2"/>
        <w:numPr>
          <w:ilvl w:val="0"/>
          <w:numId w:val="2"/>
        </w:numPr>
        <w:rPr/>
      </w:pPr>
      <w:r>
        <w:rPr/>
        <w:t>A 2005. február 15-i Képviselő-testületi ülés tárgysorozatána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setleges sürgősségi indítványok véleményezése</w:t>
      </w:r>
    </w:p>
    <w:p>
      <w:pPr>
        <w:pStyle w:val="Szvegtrzsbehzssal2"/>
        <w:numPr>
          <w:ilvl w:val="0"/>
          <w:numId w:val="2"/>
        </w:numPr>
        <w:rPr/>
      </w:pPr>
      <w:r>
        <w:rPr/>
        <w:t>Egyebek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2005. február 14-én 15,15 perckor az ülését elkezdi. Határozatképes a bizottság. Kérdezem a Tisztelt Bizottságot, hogy ki az, aki elfogadja  a napirendeket 3 igen egyhangúlag a bizottság elfogadta a bizottsági  napirend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TextBodyIndent"/>
        <w:ind w:left="3240" w:hanging="3240"/>
        <w:rPr/>
      </w:pPr>
      <w:r>
        <w:rPr/>
        <w:t>7/2004. (II.14.)ÜB.</w:t>
        <w:tab/>
        <w:t>Az Ügyrendi Bizottság elfogadásra javasolja a Képviselő-testületnek a január 14-i testületi ülés napirendi pontjait.</w:t>
      </w:r>
    </w:p>
    <w:p>
      <w:pPr>
        <w:pStyle w:val="Normal"/>
        <w:rPr/>
      </w:pPr>
      <w:r>
        <w:rPr/>
      </w:r>
    </w:p>
    <w:p>
      <w:pPr>
        <w:pStyle w:val="Normal"/>
        <w:ind w:left="3240" w:hanging="0"/>
        <w:rPr/>
      </w:pPr>
      <w:r>
        <w:rPr>
          <w:szCs w:val="26"/>
          <w:u w:val="single"/>
        </w:rPr>
        <w:t>Felelős:</w:t>
      </w:r>
      <w:r>
        <w:rPr>
          <w:szCs w:val="26"/>
        </w:rPr>
        <w:t xml:space="preserve"> Szász József az Ügyrendi Bizottság elnöke</w:t>
      </w:r>
    </w:p>
    <w:p>
      <w:pPr>
        <w:pStyle w:val="Szvegtrzsbehzssal3"/>
        <w:ind w:left="3240" w:hanging="0"/>
        <w:rPr/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z Ügyrendi Bizottság a képviselők 2005. év januárjában leadott vagyonnyilatkozatait  megvizsgálta és a bizottság megállapította, hogy minden képviselő határidőre a sajátja és a családtagjai vagyonnyilatkozatát leadta. Ezzel a vagyonnyilatkozatok vizsgálatát  a bizottság jóváhagyja. Kérdezem a tisztelt bizottságot, hogy ki az aki ezzel egyetért. 5 igen egyhangúlag a bizottság jóváhagyta a vagyonnyilatkoz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8/2005. (II.14)ÜB..</w:t>
        <w:tab/>
        <w:t>Az Ügyrendi Bizottság megállapítja, hogy a képviselők határidőre leadták a saját és családtagjaik vagyonnyilatk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>A napirendek sorrend megváltoztatására a bizottság a következő javaslatot teszi. A 18.  sorszámmal jelzett rákospalotai határút – János u. – Iglói út – József u. által határolt terület hasznosításáról napirendet  az eredeti meghívó 5. napirendi pontja elé közvetlenül javasolja a Képviselő-testületnek. Ki az, aki ezzel egyetért. 5 igen, egyhang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3240" w:hanging="3240"/>
        <w:jc w:val="both"/>
        <w:rPr/>
      </w:pPr>
      <w:r>
        <w:rPr/>
        <w:t>9/2005. (II.14.)ÜB..</w:t>
        <w:tab/>
        <w:t>Az Ügyrendi Bizottság javasolja a Képviselő-testületnek, hogy az eredeti meghívóban szereplő 18. sz. napirendi pontot az eredeti meghívó szerinti 5. sz. napirendi pont elé kerüljön közvetlenül tárgysorozatb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240" w:hanging="0"/>
        <w:rPr/>
      </w:pPr>
      <w:r>
        <w:rPr>
          <w:szCs w:val="26"/>
          <w:u w:val="single"/>
        </w:rPr>
        <w:t>Felelős:</w:t>
      </w:r>
      <w:r>
        <w:rPr>
          <w:szCs w:val="26"/>
        </w:rPr>
        <w:t xml:space="preserve"> Szász József az Ügyrendi Bizottság elnöke</w:t>
      </w:r>
    </w:p>
    <w:p>
      <w:pPr>
        <w:pStyle w:val="Szvegtrzsbehzssal3"/>
        <w:ind w:left="3240" w:hanging="0"/>
        <w:rPr/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5. napirendi pontot követően a 14. sorszámmal jelzett javaslat a Hitel átütemezése és hitelszerződés felmondására napirendi pontot javasolja. Tehát az új meghívó szerint a sorrend így alakul, hogy 18, 5 és 14.   napirendek. Ki az, aki ezzel egyetért. 5 igen egyhangúlag a bizottság elfogadta a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80" w:hanging="2880"/>
        <w:jc w:val="both"/>
        <w:rPr/>
      </w:pPr>
      <w:r>
        <w:rPr/>
        <w:t>10/2005. (II.14.)ÜB.</w:t>
        <w:tab/>
        <w:t>Az Ügyrendi Bizottság javasolja, hogy az 5. napirendi pontot követően a 14. sorszámmal jelzett Javaslat a hitel átütemezése és hitelszerződés felmondása napirendi pont kerüljön.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3240" w:hanging="360"/>
        <w:rPr/>
      </w:pPr>
      <w:r>
        <w:rPr>
          <w:szCs w:val="26"/>
          <w:u w:val="single"/>
        </w:rPr>
        <w:t>Felelős:</w:t>
      </w:r>
      <w:r>
        <w:rPr>
          <w:szCs w:val="26"/>
        </w:rPr>
        <w:t xml:space="preserve"> Szász József az Ügyrendi Bizottság elnöke</w:t>
      </w:r>
    </w:p>
    <w:p>
      <w:pPr>
        <w:pStyle w:val="Szvegtrzsbehzssal3"/>
        <w:ind w:left="3240" w:hanging="360"/>
        <w:rPr/>
      </w:pPr>
      <w:r>
        <w:rPr>
          <w:szCs w:val="26"/>
          <w:u w:val="single"/>
        </w:rPr>
        <w:t>Határidő:</w:t>
      </w:r>
      <w:r>
        <w:rPr>
          <w:szCs w:val="26"/>
        </w:rPr>
        <w:t xml:space="preserve"> azonnal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 jóváhagyásra javasolja a  Képviselő-testületnek a napirendeket. Kérdezem a bizottságot, ki az, aki ezt elfogadja. 5 igen egyhangúlag a bizottság elfogadta a határozati javasl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1/2005. (II.14.)ÜB..</w:t>
        <w:tab/>
        <w:t>Az Ügyrendi Bizottság a Képviselő-testület napirendi pontjai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 xml:space="preserve">Horváth Mihály képviselő  a bizottsághoz feltett kérdései című napirend keretében a bizottság a következő  határozatokat hozza. az első határozat. Az Ügyrendi Bizottság felkéri a Polgármestert arra, hogy az SZMSZ-ben , ill. az SZMSZ módosításához készítsen javaslatot, amely arról szóljon, hogy a tanácsnokok felügyeleti jogköre hogyan legye  pontosan definiálva. Aki ezzel a határozati javaslattal úgy ért egyet, hogy a Polgármester ezt március 31-ig teljesítse, kérem kézfelemeléssel jelezze. 5 igen, egyhangúlag elfogadtu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2/2005. (II.14.)ÜB..</w:t>
        <w:tab/>
        <w:t>Az Ügyrendi Bizottság felkéri a Polgármestert hogy az SZMSZ-ben , ill. az SZMSZ módosításához készítsen javaslatot, amely arról szóljon, hogy a tanácsnokok felügyeleti jogköre hogyan legye  pontosan definiálva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  Szász József Ügyrendi Bizottság elnöke</w:t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2005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ORVÁTH MIHÁLY</w:t>
      </w:r>
    </w:p>
    <w:p>
      <w:pPr>
        <w:pStyle w:val="Normal"/>
        <w:jc w:val="both"/>
        <w:rPr/>
      </w:pPr>
      <w:r>
        <w:rPr/>
        <w:t xml:space="preserve">E napirend keretében a második határozat. Az Ügyrendi Bizottság felkéri a Polgármestert arra, hogy készítsen javaslatot az interpelláció újraszabályozására  az SZMSZ-ben.  határideje március 31. Aki ezzel a határozati javaslattal egyetért, kérem kézfelemeléssel jelezze. 4 igen, 1 tartózkodás mellett a bizottság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 A T Á R O Z A T :</w:t>
      </w:r>
    </w:p>
    <w:p>
      <w:pPr>
        <w:pStyle w:val="Normal"/>
        <w:ind w:left="2832" w:hanging="2832"/>
        <w:jc w:val="both"/>
        <w:rPr/>
      </w:pPr>
      <w:r>
        <w:rPr/>
        <w:t>13/2005. (II.14.)ÜB..</w:t>
        <w:tab/>
        <w:t>Az Ügyrendi Bizottság felkéri a Polgármester arra, hogy készítsen javaslatot az Interpelláció újraszabályozására  az SZMSZ-ben.</w:t>
      </w:r>
    </w:p>
    <w:p>
      <w:pPr>
        <w:pStyle w:val="Normal"/>
        <w:ind w:left="2832" w:hanging="2832"/>
        <w:jc w:val="both"/>
        <w:rPr/>
      </w:pPr>
      <w:r>
        <w:rPr/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Felelős</w:t>
      </w:r>
      <w:r>
        <w:rPr/>
        <w:t>: Szász József Ügyrendi Bizottság elnöke</w:t>
      </w:r>
    </w:p>
    <w:p>
      <w:pPr>
        <w:pStyle w:val="Normal"/>
        <w:ind w:left="2832" w:hanging="2832"/>
        <w:jc w:val="both"/>
        <w:rPr/>
      </w:pPr>
      <w:r>
        <w:rPr/>
        <w:tab/>
      </w:r>
      <w:r>
        <w:rPr>
          <w:u w:val="single"/>
        </w:rPr>
        <w:t>Határidő</w:t>
      </w:r>
      <w:r>
        <w:rPr/>
        <w:t>: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ÁSZ JÓZSEF</w:t>
      </w:r>
    </w:p>
    <w:p>
      <w:pPr>
        <w:pStyle w:val="Normal"/>
        <w:jc w:val="both"/>
        <w:rPr/>
      </w:pPr>
      <w:r>
        <w:rPr/>
        <w:t xml:space="preserve">Az Ügyrendi Bizottság ülését 17,20 perckor befeje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mf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Szász József</w:t>
      </w:r>
    </w:p>
    <w:p>
      <w:pPr>
        <w:pStyle w:val="Heading2"/>
        <w:rPr/>
      </w:pPr>
      <w:r>
        <w:rPr/>
        <w:tab/>
        <w:tab/>
        <w:tab/>
        <w:tab/>
        <w:tab/>
        <w:tab/>
        <w:t>Ügyrendi Bizottság elnök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r. Hőrich Ferenc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jkv. hitelesítő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left="3600" w:hanging="3600"/>
      <w:jc w:val="both"/>
    </w:pPr>
    <w:rPr/>
  </w:style>
  <w:style w:type="paragraph" w:styleId="Szvegtrzsbehzssal3">
    <w:name w:val="Szövegtörzs behúzással 3"/>
    <w:basedOn w:val="Normal"/>
    <w:qFormat/>
    <w:pPr>
      <w:ind w:left="3600" w:hanging="360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7:19:00Z</dcterms:created>
  <dc:creator>Leíró2</dc:creator>
  <dc:description/>
  <dc:language>en-US</dc:language>
  <cp:lastModifiedBy>Laluska Ibolya</cp:lastModifiedBy>
  <cp:lastPrinted>2005-02-15T09:03:00Z</cp:lastPrinted>
  <dcterms:modified xsi:type="dcterms:W3CDTF">2005-02-15T08:04:00Z</dcterms:modified>
  <cp:revision>4</cp:revision>
  <dc:subject/>
  <dc:title>J E G Y Z ŐK Ö N Y V </dc:title>
</cp:coreProperties>
</file>