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szeptember 19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Kaszás Gábor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Treer András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szeptember 20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az őszi ülésszak első ülését megkezdi. Kérdezem a Tisztelt Bizottságot, ki az, aki elfogadja a bizottság napirendi pontjait? 4 igen egyhangúlag a bizottság elfogadta a tárgysorozat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5/2005. (IX. 19.)ÜB.</w:t>
        <w:tab/>
        <w:t>Az Ügyrendi Bizottság a mai ülésének napirendjeit elfogadja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dezem a Tisztelt Ügyrendi Bizottságot, hogy az 1 db sürgősségi indítvány helyét új 2. napirendi pontként javasoljuk-e a Képviselő-testületnek? Aki ezzel egyetért, kérem jelezze.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56/2005. (IX. 19.)ÜB.</w:t>
        <w:tab/>
        <w:t>Az Ügyrendi Bizottság javasolja, hogy a sürgősségi indítványt új 2. napirendként tárgyalja a Képviselő-testület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rdezem a Tisztelt Bizottságot, hogy a sürgősségivel kibővített tárgysorozatot javasolja-e a képviselő testületnek? 4 igen egyhangúlag a bizottság javasolja a Képviselő-testületnek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57/2005. (IX. 19.)ÜB.</w:t>
        <w:tab/>
        <w:t>Az Ügyrendi Bizottság javasolja, hogy a sürgősségivel kibővített tárgysorozatot tárgyalja a Képviselő-testület.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ülését 16 órakor bezártu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. m. 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tabs>
          <w:tab w:val="clear" w:pos="708"/>
          <w:tab w:val="left" w:pos="5400" w:leader="none"/>
        </w:tabs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5:59:00Z</dcterms:created>
  <dc:creator>Csanádiné Benke Mária</dc:creator>
  <dc:description/>
  <dc:language>en-US</dc:language>
  <cp:lastModifiedBy>Laluska Ibolya</cp:lastModifiedBy>
  <cp:lastPrinted>2005-09-20T07:55:00Z</cp:lastPrinted>
  <dcterms:modified xsi:type="dcterms:W3CDTF">2005-10-20T07:22:00Z</dcterms:modified>
  <cp:revision>3</cp:revision>
  <dc:subject/>
  <dc:title>J E G Y Z ŐK Ö N Y V </dc:title>
</cp:coreProperties>
</file>