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 xml:space="preserve">J E G Y Z ŐK Ö N Y V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ült 2005. április 4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jc w:val="both"/>
        <w:rPr/>
      </w:pPr>
      <w:r>
        <w:rPr/>
        <w:tab/>
        <w:tab/>
        <w:tab/>
        <w:t>Deméné Dr. Debreceni Ildikó tag</w:t>
      </w:r>
    </w:p>
    <w:p>
      <w:pPr>
        <w:pStyle w:val="Normal"/>
        <w:jc w:val="both"/>
        <w:rPr/>
      </w:pPr>
      <w:r>
        <w:rPr/>
        <w:tab/>
        <w:tab/>
        <w:tab/>
        <w:t>Horváth Mihály tag</w:t>
      </w:r>
    </w:p>
    <w:p>
      <w:pPr>
        <w:pStyle w:val="Normal"/>
        <w:jc w:val="both"/>
        <w:rPr/>
      </w:pPr>
      <w:r>
        <w:rPr/>
        <w:tab/>
        <w:tab/>
        <w:tab/>
        <w:t>Kaszás Gábor tag</w:t>
      </w:r>
    </w:p>
    <w:p>
      <w:pPr>
        <w:pStyle w:val="Normal"/>
        <w:jc w:val="both"/>
        <w:rPr/>
      </w:pPr>
      <w:r>
        <w:rPr/>
        <w:tab/>
        <w:tab/>
        <w:tab/>
        <w:t>Treer András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olgármesteri Hivatal részéről:</w:t>
      </w:r>
    </w:p>
    <w:p>
      <w:pPr>
        <w:pStyle w:val="Normal"/>
        <w:jc w:val="both"/>
        <w:rPr/>
      </w:pPr>
      <w:r>
        <w:rPr/>
        <w:tab/>
        <w:tab/>
        <w:tab/>
        <w:t>Dr. Hőrich Ferenc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</w:t>
      </w:r>
      <w:r>
        <w:rPr>
          <w:b/>
        </w:rPr>
        <w:t>:</w:t>
      </w:r>
    </w:p>
    <w:p>
      <w:pPr>
        <w:pStyle w:val="Szvegtrzsbehzssal2"/>
        <w:numPr>
          <w:ilvl w:val="0"/>
          <w:numId w:val="2"/>
        </w:numPr>
        <w:rPr/>
      </w:pPr>
      <w:r>
        <w:rPr/>
        <w:t>A 2005. április 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SZMSZ módosítására javasla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Horváth Mihály az Ügyrendi Bizottsági ülés napirendjével kapcsolatosan a 3. napirendi pontként az SZMSZ módosítására javaslat címmel jelzett bizottsági napirendet első olvasatos bizottsági tárgyalásra javasolja. Kérdezem a Tisztelt Bizottságot, ki az aki ezzel egyetért? 4 igen egyhangúlag a bizottság az SZMSZ módosítást javaslatot első olvasatként fogja tárgya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21/2005. (IV. 04.)ÜB.</w:t>
        <w:tab/>
        <w:t>Az Ügyrendi Bizottság a bizottsági ülés 3. napirendi pontjának első olvasatos tárgyalását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Kérdezem a Tisztelt bizottságtól, ki az, aki az Ügyrendi Bizottság 4 pontból álló napirendjét elfogadja? 4 igen egyhangúlag a bizottság elfogadta az Ügyrendi Bizottság napi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22/2005. (IV. 04.)ÜB.</w:t>
        <w:tab/>
        <w:t>Az Ügyrendi Bizottság elfogadta a mai ülés 4 pontból álló napirendjé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Treer András a következő megjegyzést fűzi általánosságban az április 5-i képviselő-testületi ülés napirendjéhez, hogy a 3. napirendben szereplő, illetve a 10. napirendnél a meghívóban szereplő napirendekhez a később kézbesítjük megjegyzés szerepel, ami azt jelenti, hogy 1 nappal később lett maga az előterjesztés a képviselőkhöz kézbesítve. Az SZMSZ-ünk alapján a képviselőknek 8 nappal korábban kell megkapniuk a rendes képviselő-testületi ülés napirendjeit. Az ünnepekre való tekintettel ez az időszak egyébként is rövid volt és ezen felül még később is lett kikézbesítve. Gyakorlatilag azt a megjegyzést fűzi Treer András képviselő úr a napirendekhez, hogy ez ne váljon gyakorlattá, illetve kéri a Jegyzői kabinetet, hogy a Képviselő-testületnek a napirendjei időben, a 8 napot betartva kerüljön ki a képviselőkhöz. Jegyző úr megköszönte Treer András észrevételét és ígéretet tett arra, hogy megvizsgálják az ügyet, és a továbbiakban ez nem fog előfordulni.</w:t>
      </w:r>
    </w:p>
    <w:p>
      <w:pPr>
        <w:pStyle w:val="Normal"/>
        <w:jc w:val="both"/>
        <w:rPr/>
      </w:pPr>
      <w:r>
        <w:rPr/>
        <w:t>A testületi ülés 7. számmal jelezett napirendje, a Budapest XVI. ker. Veres Péter út - Szabad föld út menti terület szabályozási terv programja című napirendet az Ügyrendi Bizottság az illetékes Kerületfejlesztési és Üzemeletetési Bizottság bizottsági véleményének híján nem javasolja a Képviselő-testületnek tárgysorozatba venni. Kérem, a Tisztelt Bizottságot, ki az, aki ezzel egyetért? 5 igen egyhangúlag a bizottság javasolja a Képviselő-testületnek, hogy ne vegye tárgysorozat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ind w:left="3420" w:hanging="3420"/>
        <w:jc w:val="both"/>
        <w:rPr/>
      </w:pPr>
      <w:r>
        <w:rPr/>
        <w:t>23/2005. (IV. 04.)ÜB.</w:t>
        <w:tab/>
        <w:t>Az Ügyrendi Bizottság javasolja a Képviselő-testületnek, hogy a testületi ülés 7. számmal jelezett napirendjét, a Budapest XVI. ker. Veres Péter út - Szabad föld út menti terület szabályozási terv programja című napirendet az Ügyrendi Bizottság az illetékes Kerületfejlesztési és Üzemeltetési Bizottság bizottsági véleményének híján ne vegye tárgysorozatba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A 9. sz. napirendet, a Javaslat köztisztviselői teljesítménykövetelmény alapját képező célokra napirendet Jegyző úr jelezte, hogy ezt a napirendet vissza kívánja vonni, az előterjesztést követően beérkezett információkkal ki kívánja egészíteni. Ezt a napirendet a Képviselő-testület ne tárgyalja.</w:t>
      </w:r>
    </w:p>
    <w:p>
      <w:pPr>
        <w:pStyle w:val="Normal"/>
        <w:jc w:val="both"/>
        <w:rPr/>
      </w:pPr>
      <w:r>
        <w:rPr/>
        <w:t>Kaszás Gábor, mint a következő napirendekben érintett tanácsnok, a következő kéréssel fordul a Képviselő-testülethez, hogy a napirendben jelzett 2. 3. és 4. sz. előterjesztéseket a Képviselő-testület vegye tárgysorozatba, de a konkrét tárgyalását csak Kaszás Gábor tanácsnok, illetve Strauss Dénes főmérnök megérkezését követően kezdje el a Képviselő-testület. Kérdezem a Tisztelt Bizottságot, ki az, aki ezt elfogadja? 5 igen egyhangúlag javasoljuk ezt a Képviselő-testületnek, illetve a Polgármester úrnak, mint levezető elnök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24/2005. (IV. 04.)ÜB.</w:t>
        <w:tab/>
        <w:t>Az Ügyrendi Bizottság javasolja Képviselő-testületnek, hogy a következő napirend 2. 3. és 4. sz. előterjesztéseit a Képviselő-testület vegye tárgysorozatba, de a konkrét tárgyalását csak Kaszás Gábor tanácsnok úr, illetve Strauss Dénes főmérnök úr megérkezését követően kezdje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javasolja a Képviselő-testületnek, hogy a sürgősségi indítványként benyújtott „Javaslat a 2005. évi szennyvízcsatorna céltámogatási pályázat ütemezésének visszavonására” vegye tárgysorozatba a Polgármesteri tájékoztatót követő napirendi pontként. Kérdezem a Tisztelt Bizottságot, ki az, aki elfogadja? 5 igen egyhangúlag a bizottság javasolja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25/2005. (IV. 04.)ÜB.</w:t>
        <w:tab/>
        <w:t>Az Ügyrendi Bizottság javasolja a Képviselő-testületnek, hogy a sürgősségi indítványként benyújtott „Javaslat a 2005. évi szennyvízcsatorna céltámogatási pályázat ütemezésének visszavonására” vegye tárgysorozatba a Polgármesteri tájékoztatót követő napirendi pont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Ezt követően kérdezem a Tisztelt Ügyrendi Bizottságot, hogy a sürgősségi ponttal kiegészített, illetve a 2-3-4. eredeti meghívóban szereplő napirendek Kaszás Gábor által kért halasztásával, illetve a Jegyző úr által jelzett 9-es napirendi pont visszavonásával javasolja a Képviselő-testületnek a napirendek elfogadását. Ki az, aki ezzel egyetért? 5 igen egyhangúlag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26/2005. (IV. 04.)ÜB.</w:t>
        <w:tab/>
        <w:t>Az Ügyrendi Bizottság a sürgősségi ponttal kiegészített, illetve az eredeti meghívóban szereplő 2-3-4. napirendek Kaszás Gábor által kért halasztásával, illetve a Jegyző úr által jelzett 9-es napirendi pont visszavonásával javasolja a Képviselő-testületnek a napirendek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úgy határoz, hogy az SZMSZ-szel kapcsolatos módosítást a tanácsnok, illetve az interpellálhatóság esetében májusi első Ügyrendi Bizottságon kívánja újra tárgyalni, illetve folytatni ennek a napirendnek a tárgyalását. Kérdezem a Tisztelt Bizottságot, ki az, aki ezzel egyetért? 4 igen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H A T Á R O Z A T:</w:t>
      </w:r>
    </w:p>
    <w:p>
      <w:pPr>
        <w:pStyle w:val="Normal"/>
        <w:tabs>
          <w:tab w:val="clear" w:pos="708"/>
          <w:tab w:val="left" w:pos="3420" w:leader="none"/>
        </w:tabs>
        <w:ind w:left="3420" w:hanging="3420"/>
        <w:jc w:val="both"/>
        <w:rPr/>
      </w:pPr>
      <w:r>
        <w:rPr/>
        <w:t>27/2005. (IV. 04.)ÜB.</w:t>
        <w:tab/>
        <w:t>Az Ügyrendi Bizottság úgy határoz, hogy az SZMSZ-szel kapcsolatos módosítást a tanácsnok, illetve az interpellálhatóság esetében májusi első Ügyrendi Bizottságon kívánja újra tárgyalni, illetve folytatni ennek a napirendnek a tárgyal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17,30-kor az ülését befeje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Szász József</w:t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r. Hőrich Ferenc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jkv.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51:00Z</dcterms:created>
  <dc:creator>Csanádiné Benke Mária</dc:creator>
  <dc:description/>
  <dc:language>en-US</dc:language>
  <cp:lastModifiedBy>Laluska Ibolya</cp:lastModifiedBy>
  <cp:lastPrinted>2005-04-05T08:34:00Z</cp:lastPrinted>
  <dcterms:modified xsi:type="dcterms:W3CDTF">2005-04-05T06:51:00Z</dcterms:modified>
  <cp:revision>2</cp:revision>
  <dc:subject/>
  <dc:title>J E G Y Z ŐK Ö N Y V </dc:title>
</cp:coreProperties>
</file>