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u w:val="single"/>
        </w:rPr>
      </w:pPr>
      <w:r>
        <w:rPr>
          <w:szCs w:val="28"/>
          <w:u w:val="single"/>
        </w:rPr>
        <w:t xml:space="preserve">J E G Y Z ŐK Ö N Y V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Készült 2005. június 27-én (hétfőn) 15,00 órakor a XVI. ker. Önkormányzat Polgármesteri Hivatal Jegyzőjének hivatali helyiségében megtartott Ügyrendi Bizottság ülésé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Jelen vannak</w:t>
      </w:r>
      <w:r>
        <w:rPr>
          <w:sz w:val="28"/>
          <w:szCs w:val="28"/>
        </w:rPr>
        <w:t>:</w:t>
        <w:tab/>
        <w:t>Szász József az Ügyrendi Bizottság elnöke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Deméné Dr. Debreceni Ildik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Horváth Mihály tag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Kaszás Gábor ta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gazoltan távolmaradó:</w:t>
      </w:r>
      <w:r>
        <w:rPr>
          <w:sz w:val="28"/>
          <w:szCs w:val="28"/>
        </w:rPr>
        <w:t xml:space="preserve"> Treer András ta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Polgármesteri Hivatal részéről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Dr. Hőrich Ferenc jegyz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A 2005. június 28-29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Normal"/>
        <w:jc w:val="both"/>
        <w:rPr/>
      </w:pPr>
      <w:r>
        <w:rPr>
          <w:sz w:val="28"/>
          <w:szCs w:val="28"/>
        </w:rPr>
        <w:t>Az Ügyrendi Bizottság elkezdi ülését. A bizottsági ülés napirendjeit aki elfogadja, kérem kézfeltartással jelezze. 3 igennel a bizottság elfogad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  <w:t>49/2005. (VI. 27.)ÜB.</w:t>
        <w:tab/>
        <w:t>Az Ügyrendi Bizottság a mai ülésének napirendjeit elfogadja.</w:t>
      </w:r>
    </w:p>
    <w:p>
      <w:pPr>
        <w:pStyle w:val="Szvegtrzsbehzssal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Szász József Ügyrendi Bizottság elnöke</w:t>
      </w:r>
    </w:p>
    <w:p>
      <w:pPr>
        <w:pStyle w:val="Szvegtrzsbehzssal2"/>
        <w:ind w:left="3420" w:hanging="0"/>
        <w:rPr>
          <w:szCs w:val="28"/>
        </w:rPr>
      </w:pPr>
      <w:r>
        <w:rPr>
          <w:szCs w:val="28"/>
          <w:u w:val="single"/>
        </w:rPr>
        <w:t>Határidő</w:t>
      </w:r>
      <w:r>
        <w:rPr>
          <w:szCs w:val="28"/>
        </w:rPr>
        <w:t>: azonnal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Ügyrendi Bizottság javasolja, hogy az eredeti meghívóban szereplő 23. sorszámú, XVI. kerületi Önkormányzat tulajdonában álló nem lakáscélú helyiségek elidegenítésével kapcsolatos napirendet - az előterjesztés száma 201/2005. - tekintettel arra, hogy az illetékes bizottság, a Pénzügyi Bizottság ezt nem tárgyalta, ezért javasoljuk a Képviselő-testületnek, hogy ezt ne vegye tárgysorozatba, illetve az előterjesztőnek, hogy ezt vonja vissza. Kérdezem, hogy ki az, aki ezzel egyetért? 4 igen egyhangúlag a bizottság elfogad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  <w:t>50/2005. (VI. 27.)ÜB.</w:t>
        <w:tab/>
        <w:t>Az Ügyrendi Bizottság javasolja, hogy az eredeti meghívóban szereplő 23. sorszámú, 201/2005.-ös előterjesztés, mivel az illetékes Pénzügyi Bizottság nem tárgyalta, javasoljuk a Képviselő-testületnek, hogy ne vegye tárgysorozatba, illetve az előterjesztőnek, hogy vonja vissz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Szász József Ügyrendi Bizottság elnöke</w:t>
      </w:r>
    </w:p>
    <w:p>
      <w:pPr>
        <w:pStyle w:val="Szvegtrzsbehzssal2"/>
        <w:ind w:left="3420" w:hanging="0"/>
        <w:rPr>
          <w:szCs w:val="28"/>
        </w:rPr>
      </w:pPr>
      <w:r>
        <w:rPr>
          <w:szCs w:val="28"/>
          <w:u w:val="single"/>
        </w:rPr>
        <w:t>Határidő</w:t>
      </w:r>
      <w:r>
        <w:rPr>
          <w:szCs w:val="28"/>
        </w:rPr>
        <w:t>: azonn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Normal"/>
        <w:jc w:val="both"/>
        <w:rPr/>
      </w:pPr>
      <w:r>
        <w:rPr>
          <w:sz w:val="28"/>
          <w:szCs w:val="28"/>
        </w:rPr>
        <w:t>Hasonló értelmű határozatot javasol a bizottság az eredeti meghívóban szereplő 29. sorszámmal jelzett 219/2005. sz. előterjesztéssel kapcsolatosan. Kérem, hogy aki ezzel egyetért az jelezze. 4 igen egyhangúlag a bizottság levételre javasolja ezt a napirende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>
          <w:sz w:val="28"/>
          <w:szCs w:val="28"/>
        </w:rPr>
        <w:t>51/2005. (VI. 27.)ÜB.</w:t>
        <w:tab/>
        <w:t>Az Ügyrendi Bizottság az eredeti meghívóban szereplő 29. sorszámmal jelzett 219/2005. sz. előterjesztést levételre javasol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Szász József Ügyrendi Bizottság elnöke</w:t>
      </w:r>
    </w:p>
    <w:p>
      <w:pPr>
        <w:pStyle w:val="Szvegtrzsbehzssal2"/>
        <w:ind w:left="3420" w:hanging="0"/>
        <w:rPr>
          <w:szCs w:val="28"/>
        </w:rPr>
      </w:pPr>
      <w:r>
        <w:rPr>
          <w:szCs w:val="28"/>
          <w:u w:val="single"/>
        </w:rPr>
        <w:t>Határidő</w:t>
      </w:r>
      <w:r>
        <w:rPr>
          <w:szCs w:val="28"/>
        </w:rPr>
        <w:t>: azonn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Normal"/>
        <w:jc w:val="both"/>
        <w:rPr/>
      </w:pPr>
      <w:r>
        <w:rPr>
          <w:sz w:val="28"/>
          <w:szCs w:val="28"/>
        </w:rPr>
        <w:t>Az Ügyrendi Bizottság javasolja a Képviselő-testületnek, illetve az előterjesztőnek, hogy az eredeti meghívóban 45. sorszámmal jelezett 2005. évről szóló költségvetés I. sz. módosítás című napirendet a napirendek között sorolja előrébb. Nekem a javaslatom az, hogy a két tájékoztatót megelőzve új 3. napirendként tárgyalja a Képviselő-testület. Kérdezem a Tisztelt Bizottságot, ki az, aki ezzel egyetért? 2 igen, 0 nem, 2 tartózkodás. Tehát nem kapott többséget ez a javasla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  <w:t>52/2005. (VI. 27.)ÜB.</w:t>
        <w:tab/>
        <w:t>Az Ügyrendi Bizottság 2 igen, 0 nem, 2 tartózkodás szavazati aránnyal elvetette az alábbi javaslatot: Az Ügyrendi Bizottság javasolja a Képviselő-testületnek, illetve az előterjesztőnek, hogy az eredeti meghívóban 45. sorszámmal jelezett 2005. évről szóló költségvetés I. sz. módosítás című napirendet a két tájékoztatót megelőzve, új 3. napirendként tárgyal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Szász József Ügyrendi Bizottság elnöke</w:t>
      </w:r>
    </w:p>
    <w:p>
      <w:pPr>
        <w:pStyle w:val="Szvegtrzsbehzssal2"/>
        <w:ind w:left="3420" w:hanging="0"/>
        <w:rPr>
          <w:szCs w:val="28"/>
        </w:rPr>
      </w:pPr>
      <w:r>
        <w:rPr>
          <w:szCs w:val="28"/>
          <w:u w:val="single"/>
        </w:rPr>
        <w:t>Határidő</w:t>
      </w:r>
      <w:r>
        <w:rPr>
          <w:szCs w:val="28"/>
        </w:rPr>
        <w:t>: azonn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Ügyrendi Bizottság a két módosítás figyelembevételével elfogadásra javasolja a Képviselő-testületnek a napirendeket. Kérdezem a Tisztelt bizottságot, ki az, aki ezzel egyetért. 4 igen egyhangúlag a bizottság elfogad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  <w:t>53/2005. (VI. 27.)ÜB.</w:t>
        <w:tab/>
        <w:t>Az Ügyrendi Bizottság - a két módosítás figyelembevételével - elfogadásra javasolja a Képviselő-testületnek a napirendeke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Szász József Ügyrendi Bizottság elnöke</w:t>
      </w:r>
    </w:p>
    <w:p>
      <w:pPr>
        <w:pStyle w:val="Szvegtrzsbehzssal2"/>
        <w:ind w:left="3420" w:hanging="0"/>
        <w:rPr>
          <w:szCs w:val="28"/>
        </w:rPr>
      </w:pPr>
      <w:r>
        <w:rPr>
          <w:szCs w:val="28"/>
          <w:u w:val="single"/>
        </w:rPr>
        <w:t>Határidő</w:t>
      </w:r>
      <w:r>
        <w:rPr>
          <w:szCs w:val="28"/>
        </w:rPr>
        <w:t>: azonn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Ügyrendi Bizottság javasolja a Képviselő-testületnek, hogy a kiosztásra kerülő képviselői bejelentések című űrlapot használja a Tisztelt Képviselő-testület a kisebb volumenű képviselői kérések bejelentésének rendezésére. Ezzel is a Képviselő-testület idejével helyesen sáfárkodva. Ezt az űrlapot kitöltve közvetlenül a jegyzőnek kell eljuttatni. Kérdezem a Tisztelt Bizottságot, egyetért-e ezzel? 4 igen egyhangúlag elfogad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  <w:t>54/2005. (VI. 27.)ÜB.</w:t>
        <w:tab/>
        <w:t>Az Ügyrendi Bizottság javasolja a Képviselő-testületnek, hogy a kiosztásra kerülő képviselői bejelentések című űrlapot használja a kisebb volumenű képviselői kérések bejelentésének rendezésére. Ezt az űrlapot kitöltve közvetlenül a jegyzőnek kell eljuttatn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Szász József Ügyrendi Bizottság elnöke</w:t>
      </w:r>
    </w:p>
    <w:p>
      <w:pPr>
        <w:pStyle w:val="Szvegtrzsbehzssal2"/>
        <w:ind w:left="3420" w:hanging="0"/>
        <w:rPr>
          <w:szCs w:val="28"/>
        </w:rPr>
      </w:pPr>
      <w:r>
        <w:rPr>
          <w:szCs w:val="28"/>
          <w:u w:val="single"/>
        </w:rPr>
        <w:t>Határidő</w:t>
      </w:r>
      <w:r>
        <w:rPr>
          <w:szCs w:val="28"/>
        </w:rPr>
        <w:t>: azonna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Ügyrendi Bizottság 15.40 perckor az ülését befejez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behzssal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k. m. f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Szász József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>Ügyrendi Bizottság elnök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r. Hőrich Ferenc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jkv. hitelesít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3:52:00Z</dcterms:created>
  <dc:creator>Csanádiné Benke Mária</dc:creator>
  <dc:description/>
  <cp:keywords/>
  <dc:language>en-US</dc:language>
  <cp:lastModifiedBy>Csanádiné Benke Mária</cp:lastModifiedBy>
  <dcterms:modified xsi:type="dcterms:W3CDTF">2005-06-28T07:39:00Z</dcterms:modified>
  <cp:revision>6</cp:revision>
  <dc:subject/>
  <dc:title>J E G Y Z ŐK Ö N Y V </dc:title>
</cp:coreProperties>
</file>