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u w:val="single"/>
        </w:rPr>
      </w:pPr>
      <w:r>
        <w:rPr>
          <w:szCs w:val="28"/>
          <w:u w:val="single"/>
        </w:rPr>
        <w:t xml:space="preserve">J E G Y Z ŐK Ö N Y V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észült 2005. május 17-én (kedden) 8,30 órakor a XVI. ker. Önkormányzat Polgármesteri Hivatal Jegyzőjének hivatali helyiségében megtartott Ügyrendi Bizottság ülésé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Jelen vannak</w:t>
      </w:r>
      <w:r>
        <w:rPr>
          <w:sz w:val="28"/>
          <w:szCs w:val="28"/>
        </w:rPr>
        <w:t>:</w:t>
        <w:tab/>
        <w:t>Szász József az Ügyrendi Bizottság elnöke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Deméné Dr. Debreceni Ildik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orváth Mihály tag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Treer András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ávol maradó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>Kaszás Gábor t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olgármesteri Hivatal részéről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Dr. Hőrich Ferenc 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Napirend</w:t>
      </w:r>
      <w:r>
        <w:rPr>
          <w:b/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május 17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Szvegtrzsbehzssal2"/>
        <w:ind w:left="0" w:hanging="0"/>
        <w:rPr/>
      </w:pPr>
      <w:r>
        <w:rPr/>
        <w:t>A május 17-i Ügyrendi Bizottsági ülés meghívóját, illetve napirendi pontjait az Ügyrendi Bizottság elfogadja. 4 igen egyhangúlag a bizottság elfogadja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35/2005. (IV. 25.)ÜB.</w:t>
        <w:tab/>
        <w:t>Az Ügyrendi Bizottság a május 17-i bizottsági ülés meghívóját, illetve napirendi pontjait elfogad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azon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u w:val="single"/>
        </w:rPr>
      </w:pPr>
      <w:r>
        <w:rPr>
          <w:u w:val="single"/>
        </w:rPr>
        <w:t>SZÁSZ JÓZSEF</w:t>
      </w:r>
    </w:p>
    <w:p>
      <w:pPr>
        <w:pStyle w:val="Szvegtrzsbehzssal2"/>
        <w:ind w:left="0" w:hanging="0"/>
        <w:rPr/>
      </w:pPr>
      <w:r>
        <w:rPr/>
        <w:t>Az eredeti meghívó 16-os, Javaslat a fejlesztési célú hitelkeret közbeszereztetésére tárgyú napirenddel kapcsolatosan javaslom a napirend levételét, illetve ne kerüljön tárgysorozatba. Kérdezem a Tisztelt Ügyrendi Bizottságot, hogy ki az aki támogatja? A szavazás eredménye: 2 igen, 2 nem, 0 tartózkodás, tehát marad a tárgysorozatban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>
          <w:u w:val="single"/>
        </w:rPr>
      </w:pPr>
      <w:r>
        <w:rPr>
          <w:u w:val="single"/>
        </w:rPr>
        <w:t>HATÁROZAT:</w:t>
      </w:r>
    </w:p>
    <w:p>
      <w:pPr>
        <w:pStyle w:val="Szvegtrzsbehzssal2"/>
        <w:ind w:left="3420" w:hanging="3420"/>
        <w:rPr/>
      </w:pPr>
      <w:r>
        <w:rPr/>
        <w:t xml:space="preserve">36/2005. (V. 17.) ÜB </w:t>
        <w:tab/>
        <w:t>Az Ügyrendi Bizottság az eredeti meghívó szerinti 16. sz. napirend, a Javaslat a fejlesztési célú hitelkeret közbeszereztetésére tárgyú napirend levételére tett javaslatot elvetette.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azonnal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javasolja a Képviselő-testületnek, hogy a beérkezett 4 sürgősségi indítvány közül a 143/2005-ös, a 144/2005-ös és a 145/2005-ös számú sürgősségi indítványt az eredeti meghívóban kiküldött 2. sz. napirendi pontot követően tárgyaljuk. Aki ezzel egyetért kérem jelezze. 4 igen egyhangúlag a bizottság elfogadta.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TÁROZA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 xml:space="preserve">37/2005. (V.17.)ÜB </w:t>
        <w:tab/>
        <w:t>Az Ügyrendi Bizottság javasolja a Képviselő-testületnek, hogy a 143/2005-ös, a 144/2005-ös és a 145/2005-ös számú sürgősségi indítványt az eredeti meghívóban kiküldött 2. sz. napirendi pontot követően tárgyalja.</w:t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azonnal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 147/2005. sz. sürgősségi indítványt pedig az eredeti meghívó 26-os sorszámmal ellátott zárt ülési visszajelentéseket követően az első érdemi zárt ülési napirendi pontként tárgyalja. Kérdezem a Tisztelt Bizottságot, ki az, aki ezzel egyetért? 4 igen egyhangúlag a bizottság egyetért.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TÁROZA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>
          <w:sz w:val="28"/>
          <w:szCs w:val="28"/>
        </w:rPr>
        <w:t xml:space="preserve">38/2005. (V.17.)ÜB </w:t>
        <w:tab/>
        <w:t>Az Ügyrendi Bizottság javasolja a Képviselő-testületnek, hogy 147/2005. sz. sürgősségi indítványt az eredeti meghívó 26-os sorszámmal ellátott zárt ülési visszajelentéseket követően az első érdemi zárt ülési napirendi pontként tárgyalja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azonnal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ZÁSZ JÓZSEF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javasolja a Képviselő-testületnek az előbb elhangzott módosításokkal a napirendek elfogadását. Kérdezem a Tisztelt Bizottságot, ki az, aki elfogadja? 4 igen egyhangúlag a bizottság elfogadta.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TÁROZA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>
          <w:sz w:val="28"/>
          <w:szCs w:val="28"/>
        </w:rPr>
      </w:pPr>
      <w:r>
        <w:rPr>
          <w:sz w:val="28"/>
          <w:szCs w:val="28"/>
        </w:rPr>
        <w:t>39/2005. (V.17.)ÜB</w:t>
        <w:tab/>
        <w:t>Az Ügyrendi Bizottság javasolja a Képviselő-testületnek az előbb elhangzott módosításokkal a napirendek elfogadását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Szász József Ügyrendi Bizottság elnöke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azonnal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>SZÁSZ JÓZSEF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jc w:val="both"/>
        <w:rPr>
          <w:sz w:val="28"/>
          <w:szCs w:val="28"/>
        </w:rPr>
      </w:pPr>
      <w:r>
        <w:rPr>
          <w:sz w:val="28"/>
          <w:szCs w:val="28"/>
        </w:rPr>
        <w:t>Az Ügyrendi Bizottság az ülését 9,10 órakor befejezt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mf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Szász József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r. Hőrich Ferenc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jkv. hitelesítő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zvegtrzsbehzssal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1:30:00Z</dcterms:created>
  <dc:creator>Csanádiné Benke Mária</dc:creator>
  <dc:description/>
  <dc:language>en-US</dc:language>
  <cp:lastModifiedBy>Laluska Ibolya</cp:lastModifiedBy>
  <cp:lastPrinted>2005-05-17T10:08:00Z</cp:lastPrinted>
  <dcterms:modified xsi:type="dcterms:W3CDTF">2005-05-17T11:30:00Z</dcterms:modified>
  <cp:revision>2</cp:revision>
  <dc:subject/>
  <dc:title>J E G Y Z ŐK Ö N Y V </dc:title>
</cp:coreProperties>
</file>