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ült 2005. április 25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>Kaszás Gábor tag</w:t>
      </w:r>
    </w:p>
    <w:p>
      <w:pPr>
        <w:pStyle w:val="Normal"/>
        <w:jc w:val="both"/>
        <w:rPr/>
      </w:pPr>
      <w:r>
        <w:rPr/>
        <w:tab/>
        <w:tab/>
        <w:tab/>
        <w:t>Treer András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olgármesteri Hivatal részéről:</w:t>
      </w:r>
    </w:p>
    <w:p>
      <w:pPr>
        <w:pStyle w:val="Normal"/>
        <w:jc w:val="both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Szvegtrzsbehzssal2"/>
        <w:numPr>
          <w:ilvl w:val="0"/>
          <w:numId w:val="2"/>
        </w:numPr>
        <w:rPr/>
      </w:pPr>
      <w:r>
        <w:rPr/>
        <w:t>A 2005. április 26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 xml:space="preserve">Az önkormányzati képviselők, bizottsági tagok, bizottsági elnökök, tanácsnokok tiszteletdíjáról, természetbeni juttatásáról szóló önkormányzati rendelet tervezet </w:t>
      </w:r>
    </w:p>
    <w:p>
      <w:pPr>
        <w:pStyle w:val="Szvegtrzsbehzssal2"/>
        <w:numPr>
          <w:ilvl w:val="0"/>
          <w:numId w:val="2"/>
        </w:numPr>
        <w:rPr/>
      </w:pPr>
      <w:r>
        <w:rPr/>
        <w:t>Polgármesteri Hivatal szervezeti átalak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 bizottság elkezdi ülését. Kérdezem a Tisztelt Bizottságot, hogy az Ügyrendi Bizottság kiküldött meghívóban szereplő napirendjével ki az, aki egyetért? 3 igen egyhangúlag a bizottság elfogadta a napirende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rPr/>
      </w:pPr>
      <w:r>
        <w:rPr/>
        <w:t>28/2005. (IV. 25.)ÜB.</w:t>
        <w:tab/>
        <w:t>Az Ügyrendi Bizottság a kiküldött meghívóban szereplő napirendi pontokkal egyetér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Cs w:val="28"/>
        </w:rPr>
        <w:t>Kérdezem a Tisztelt Bizottságot, ki az, aki támogatja az IKARUS BSE kérését, hogy a 19. számmal jelzett napirend 16 óra után kerüljön tárgysorozatba vételre? 3 igen, 0 nem, 1 tartózkodással a bizottság javasolj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9/2005. (IV. 25.)ÜB.</w:t>
        <w:tab/>
        <w:t xml:space="preserve">Az Ügyrendi Bizottság </w:t>
      </w:r>
      <w:r>
        <w:rPr>
          <w:szCs w:val="28"/>
        </w:rPr>
        <w:t>támogatja az IKARUS BSE kérését, hogy a 19. számmal jelzett napirend 16 óra után kerüljön tárgysorozatba vételre.</w:t>
      </w:r>
    </w:p>
    <w:p>
      <w:pPr>
        <w:pStyle w:val="Normal"/>
        <w:ind w:left="34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>
          <w:szCs w:val="28"/>
        </w:rPr>
        <w:t>Az Ügyrendi Bizottság az elhangzott módosításokkal javasolja a Képviselő-testületnek a napirendek elfogadását. Kérdezem, ki az, aki ehhez hozzájárul? 4 igennel a bizottság egyhangúlag javasolja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30/2005. (IV. 25.)ÜB.</w:t>
        <w:tab/>
        <w:t xml:space="preserve">Az Ügyrendi Bizottság </w:t>
      </w:r>
      <w:r>
        <w:rPr>
          <w:szCs w:val="28"/>
        </w:rPr>
        <w:t>az elhangzott módosításokkal javasolja a Képviselő-testületnek a napirendek elfogadását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z Ügyrendi Bizottság az önkormányzati képviselők, bizottsági tagok, bizottsági elnökök, tanácsnokok tiszteletdíjáról, természetbeni juttatásáról szóló önkormányzati rendelet tervezet visszavonását javasolja az előterjesztőnek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Szász József elnök távozása után az ülés vezetését átvette Horváth Mihály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HORVÁTH MIHÁL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z Ügyrendi Bizottság a Polgármesteri Hivatal szervezeti átalakítására tett javaslatot megtárgyalta és az itt írt határozati javaslatok közül az elsőhöz az alábbi módosító javaslatot teszi. A bizottság egyetért a Gazdálkodási Ügyosztályból a Műszaki Ügyosztály újra megszervezésével, de azzal, hogy létrejön a Műszaki Ügyosztály. Ellenben javasolja, hogy a módosító rendelet mellékletében bemutatott új szervezeti tagozódással szemben a Műszaki Ügyosztály a következő két irodára tagolódjon. Mélyépítési Iroda az egyik, a másik pedig a Magasépítési Iroda. Egyúttal javasolja a hivatal vezetőjének, hogy mind a két iroda esetében a városüzemeltetési feladatok az alaptagolódásnak megfelelően tagolódjanak, a két irodára legyenek szétbontva. Aki ezzel egyetért, kérem jelezze! 3 igennel a bizottság egyhangúlag elfogad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31/2005. (IV. 25.)ÜB.</w:t>
        <w:tab/>
        <w:t xml:space="preserve">Az Ügyrendi Bizottság </w:t>
      </w:r>
      <w:r>
        <w:rPr>
          <w:szCs w:val="28"/>
        </w:rPr>
        <w:t>egyetért a Gazdálkodási Ügyosztályból a Műszaki Ügyosztály újra megszervezésével. Ellenben javasolja, hogy a módosító rendelet mellékletében bemutatott új szervezeti tagozódással szemben a Műszaki Ügyosztály a következő két irodára tagolódjon. Mélyépítési Iroda az egyik, a másik pedig a Magasépítési Iroda. A városüzemeltetési feladatok az alaptagolódásnak megfelelően tagolódjanak, a két irodára legyenek szétbontv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HORVÁTH MIHÁLY</w:t>
      </w:r>
    </w:p>
    <w:p>
      <w:pPr>
        <w:pStyle w:val="Normal"/>
        <w:jc w:val="both"/>
        <w:rPr/>
      </w:pPr>
      <w:r>
        <w:rPr>
          <w:szCs w:val="28"/>
        </w:rPr>
        <w:t>Ugyanakkor - mivel ez módosító javaslat volt - ezzel a módosító javaslattal az Ügyrendi bizottság javasolja a Képviselő-testületnek a Szervezeti és Működési Szabályzatról szóló 7/1995. (VI. 29.) sz. rendelet módosításáról szóló rendelet elfogadását. Aki ezzel egyetért, kérem kézfelemeléssel jelezze! 3 igennel a bizottság egyhangúlag elfogad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32/2005. (IV. 25.)ÜB.</w:t>
        <w:tab/>
        <w:t>Az Ügyrendi Bizottság javasolja</w:t>
      </w:r>
      <w:r>
        <w:rPr>
          <w:szCs w:val="28"/>
        </w:rPr>
        <w:t xml:space="preserve"> a Képviselő-testületnek a Szervezeti és Működési Szabályzatról szóló 7/1995. (VI. 29.) sz. rendelet módosításáról szóló rendelet elfogadásá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HORVÁTH MIHÁLY</w:t>
      </w:r>
    </w:p>
    <w:p>
      <w:pPr>
        <w:pStyle w:val="Normal"/>
        <w:jc w:val="both"/>
        <w:rPr/>
      </w:pPr>
      <w:r>
        <w:rPr>
          <w:szCs w:val="28"/>
        </w:rPr>
        <w:t>Van az előterjesztésben egy második javaslat, amely az iroda létszámáról szól. Szavazzuk ezt meg. Javasolja az Ügyrendi Bizottság, hogy a költségvetés módosítása során a Polgármesteri Hivatal létszámát a Képviselő-testület 1 fő irodavezető státusszal növelje meg és biztosítsa annak a 2005. évre 4.207.000 Ft összegű költségvetési vonzatát. Aki ezzel egyetért, kérem kézfelemeléssel jelezz! 3 igennel a Bizottság egyhangúlag elfogad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33/2005. (IV. 25.)ÜB.</w:t>
        <w:tab/>
        <w:t>Az Ügyrendi Bizottság javasolja, hogy</w:t>
      </w:r>
      <w:r>
        <w:rPr>
          <w:szCs w:val="28"/>
        </w:rPr>
        <w:t xml:space="preserve"> a Polgármesteri Hivatal létszámát a Képviselő-testület 1 fő irodavezető státusszal növelje meg és biztosítsa annak a 2005. évre 4.207.000 Ft összegű költségvetési vonzatá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HORVÁTH MIHÁL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z Ügyrendi Bizottság javasolja a Képviselő-testületnek, hogy a költségvetés módosítása során a polgármesteri Hivatal létszámát a Képviselő-testület 1 fő műszaki ügyosztályvezetői státusszal növelje meg és biztosítsa annak a 2005. évre a 4.531.200 Ft összegű költségvetési vonzatát. Aki ezzel egyetért, jelezze. 3 igennel a bizottság egyhangúlag megszavazta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34/2005. (IV. 25.)ÜB.</w:t>
        <w:tab/>
        <w:t>Az Ügyrendi Bizottság javasolja, hogy a</w:t>
      </w:r>
      <w:r>
        <w:rPr>
          <w:szCs w:val="28"/>
        </w:rPr>
        <w:t xml:space="preserve"> Polgármesteri Hivatal létszámát a Képviselő-testület 1 fő műszaki ügyosztályvezetői státusszal növelje meg és biztosítsa annak 2005. évre az 4.531.200 Ft összegű költségvetési vonzatát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HORVÁTH MIHÁLY</w:t>
      </w:r>
    </w:p>
    <w:p>
      <w:pPr>
        <w:pStyle w:val="Normal"/>
        <w:jc w:val="both"/>
        <w:rPr/>
      </w:pPr>
      <w:r>
        <w:rPr>
          <w:szCs w:val="28"/>
        </w:rPr>
        <w:t>Tekintettel arra, hogy Kaszás Gábor képviselő úr távozott, így a bizottság 16, 33 perckor határozatképtelenné vált, és az ülését befejezt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Szász Józse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r. Hőrich Ferenc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jkv. hitelesítő</w:t>
      </w:r>
    </w:p>
    <w:p>
      <w:pPr>
        <w:pStyle w:val="Normal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6:11:00Z</dcterms:created>
  <dc:creator>Csanádiné Benke Mária</dc:creator>
  <dc:description/>
  <dc:language>en-US</dc:language>
  <cp:lastModifiedBy>Laluska Ibolya</cp:lastModifiedBy>
  <cp:lastPrinted>2005-04-26T08:40:00Z</cp:lastPrinted>
  <dcterms:modified xsi:type="dcterms:W3CDTF">2005-04-26T06:40:00Z</dcterms:modified>
  <cp:revision>7</cp:revision>
  <dc:subject/>
  <dc:title>J E G Y Z ŐK Ö N Y V </dc:title>
</cp:coreProperties>
</file>