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458470</wp:posOffset>
                </wp:positionV>
                <wp:extent cx="584327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1pt;height:57.2pt;mso-wrap-distance-left:7.05pt;mso-wrap-distance-right:7.05pt;mso-wrap-distance-top:0pt;mso-wrap-distance-bottom:0pt;margin-top:36.1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2005. június 6-án (hétfő) 15 -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 hivatali helyiségében (I. em. 105. sz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 2005. június 7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SZMSZ módosítására javaslat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  <w:t xml:space="preserve">Mellékelten megküldöm a Polgármester Úr levelét, valamint Kolozs András képviselő úr  előterjesztését az SZMSZ módosítással kapcsolatosan. 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>2005. május 3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Szász József sk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0:40:00Z</dcterms:created>
  <dc:creator>Scanner</dc:creator>
  <dc:description/>
  <dc:language>en-US</dc:language>
  <cp:lastModifiedBy>Laluska Ibolya</cp:lastModifiedBy>
  <cp:lastPrinted>2005-05-31T11:56:00Z</cp:lastPrinted>
  <dcterms:modified xsi:type="dcterms:W3CDTF">2005-05-31T10:40:00Z</dcterms:modified>
  <cp:revision>2</cp:revision>
  <dc:subject/>
  <dc:title>BUDAPEST FŐVÁROS XVI</dc:title>
</cp:coreProperties>
</file>