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szült 2005. június 6-á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</w:t>
        <w:tab/>
        <w:t>Szász József az Ügyrendi Bizottság elnöke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méné Dr. Debreceni Ildik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rváth Mihály tag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Kaszás Gábor tag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Treer András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lgármesteri Hivatal rész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június 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SZMSZ módosítására javasla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/>
        <w:t>Az Ügyrendi Bizottság megkezdi ülését, 4 fővel határozatképes. Kérdezem a Tisztelt Bizottságot, ki az, aki elfogadja az Ügyrendi Bizottság napirendjét? 4 igen egyhangúlag a bizottság elfogadta az Ügyrendi Bizottság napirendjét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40/2005. (VI. 06.)ÜB.</w:t>
        <w:tab/>
        <w:t>Az Ügyrendi Bizottság elfogadja a mai Ügyrendi Bizottsági ülés napirendjét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/>
        <w:t>Egy kiegészítés, Treer András úr kérése, hogy az ügyrendi meghívó mellé az aktuális testületi meghívót írásban kapja meg minden bizottsági tag, ezentúl ezt mellékeljük a meghívóhoz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/>
        <w:t>Az Ügyrendi Bizottság javasolja a Jegyzői Kabinetnek, illetve Jegyző úrnak, hogy az előterjesztéseknél a hivatkozott jogszabályoknak a jogszabályi helye és maga a jogszabályi rész is szerepeljen az előterjesztéseknél. Kérdezem, ki az, aki ezzel egyetért? 4 igen egyhangúlag a bizottság javasolja a Jegyzői Kabinetnek, illetve Jegyző úrna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41/2005. (VI. 06.)ÜB.</w:t>
        <w:tab/>
        <w:t>Az Ügyrendi Bizottság javasolja a Jegyzői Kabinetnek, illetve Jegyző úrnak, hogy az előterjesztéseknél a hivatkozott jogszabályoknak a jogszabályi helye és maga a jogszabályi rész is szerepeljen az előterjesztéseknél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>
          <w:szCs w:val="28"/>
        </w:rPr>
        <w:t>Kérdezem a Tisztelt Ügyrendi Bizottságot, hogy ki az, aki elfogadja a június 7-i testületi ülés napirendjeit? 4 igen egyhangúlag javasolja az Ügyrendi Bizottság elfogadásra a Képviselő-testületnek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42/2005. (VI. 06.)ÜB.</w:t>
        <w:tab/>
        <w:t>Az Ügyrendi Bizottság elfogadja a június 7-i testületi ülés napirendjeit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  <w:t>Az Ügyrendi Bizottság az eredeti meghívó szerinti 5. napirenddel kapcsolatosan, mely az SZMSZ módosításával kapcsolatos, előterjesztője Kolozs András önkormányzati képviselő, a következő határozatokat hozza a tárgyban és javasolja a Képviselő-testületnek az elfogadását. A beadott módosítást alapul véve az 1. § (4) bekezdésével kapcsolatosan a következő átalakítást javasolja az Ügyrendi Bizottság. Pontosítom: az 1. §-ban szereplő (4) bekezdés a következő megoszlásban szerepeljen, tekintettel arra, hogy az 1. sz. napirendi pont jól meghatározhatóan 4 alpontra tagolható, ezért javasoljuk az a), b), c) és d) pontokra való tagolást, mely mögött az a) pontnál a polgármesteri tájékoztató, a b) pontnál az alpolgármesteri tájékoztató, a c) pontnál a tanácsnokok tájékoztatója, az újonnan bevezetendő d) pontnál pedig a jelentés a Képviselő-testület határozatainak végrehajtásáról. Erről kérem az Ügyrendi Bizottság támogatását, hogy elfogadja-e? 4 igen egyhangúlag a bizottság támogatta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43/2005. (VI. 06.)ÜB.</w:t>
        <w:tab/>
        <w:t>Az Ügyrendi Bizottság az eredeti meghívó szerinti 5. napirenddel kapcsolatosan, mely az SZMSZ módosításával kapcsolatos, a következő határozatokat hozza. Az 1. §-ban szereplő (4) bekezdés a következő megoszlásban szerepeljen, tekintettel arra, hogy az 1. sz. napirendi pont jól meghatározhatóan 4 alpontra tagolható, ezért javasoljuk az a), b), c) és d) pontokra való tagolást, mely mögött az a) pontnál a polgármesteri tájékoztató, a b) pontnál az alpolgármesteri tájékoztató, a c) pontnál a tanácsnokok tájékoztatója, az újonnan bevezetendő d) pontnál pedig a jelentés a Képviselő-testület határozatainak végrehajtásáról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  <w:t>Az 1. napirend ilyetén felbontása után a hozzászólásokkal kapcsolatosan a következő határozati javaslatunk van. Az a), a b) és a c) tehát a polgármesteri, alpolgármesteri és a tanácsnoki tájékoztatóhoz a Képviselő-testület tagjai csupán csak kérdést tehetnek fel. Új téma a tájékoztatóhoz nem vethető fel. Kérdezem a Tisztelt Bizottságot, ki az aki ezzel egyetért? 4 igen egyhangúlag a bizottság elfogadta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44/2005. (VI. 06.)ÜB.</w:t>
        <w:tab/>
        <w:t>Az Ügyrendi Bizottság javasolja, hogy az 1. napirend ilyetén felbontása után a - hozzászólásokkal kapcsolatosan - a Képviselő-testület tagjai csupán csak kérdést tehetnek fel. Új téma a tájékoztatóhoz nem vethető fel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  <w:t>Szintén az 1. napirendi pontban szereplő, immár újonnan bevezetett d) ponttal kapcsolatosan, mely a jelentés a Képviselő-testület határozatainak végrehajtásáról, ennél a pontnál a Képviselő-testület tekintettel arra, hogy szavaz erről a kérdésről, itt vita nyitható és vita alakítható ki. Kérdezem, hogy ki az, aki ezzel egyetért? 4 igen egyhangú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45/2005. (VI. 06.)ÜB.</w:t>
        <w:tab/>
        <w:t>Az Ügyrendi Bizottság azt javasolja az 1. napirendi pontban szereplő, immár újonnan bevezetett d) ponttal kapcsolatosan, mely a jelentés a Képviselő-testület határozatainak végrehajtásáról, hogy itt nyitható és alakítható ki vita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>
          <w:szCs w:val="28"/>
        </w:rPr>
        <w:t>Az Ügyrendi Bizottság a következőt javasolja az 1. §-ban szereplő (5) bekezdéssel kapcsolatosan. A Kolozs András féle módosításban szereplő utolsó napirendi pontként való szerepeltetése a Képviselői kérdések, bejelentések napirendi ponthoz nem javasoljuk. Továbbra is javasoljuk az eredeti helyen történő megtartását. Kérdezem a Tisztelt Bizottságot, hogy ki az, aki ezzel egyetért? 3 igen, 1 nem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46/2005. (VI. 06.)ÜB.</w:t>
        <w:tab/>
        <w:t xml:space="preserve">Az Ügyrendi Bizottság 3 igen, 1 nem, 0 tartózkodás szavazati aránnyal elvetette az 1. §-ban szereplő (5) bekezdésben szereplő Kolozs András féle javaslatot, mely szerint utolsó napirendi pontként szerepeljen a Képviselői kérdések, bejelentések. 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  <w:t>A bizottság nem javasolja a Képviselői kérdések, bejelentések 1 órában történő korlátozását. Kérdezem, hogy ki az, aki ezzel egyetért? 3 igen, 1 tartózkodással ezt javasolja a Képviselő-testületnek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>47/2005. (VI. 06.)ÜB.</w:t>
        <w:tab/>
        <w:t>Az Ügyrendi Bizottság 3 igen, 0 nem, 1 tartózkodás szavazati aránnyal elvetette a Képviselői kérdések, bejelentések 1 órában történő korlátozását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>
          <w:szCs w:val="28"/>
        </w:rPr>
        <w:t xml:space="preserve">A korlátozásra a következő javaslatot teszi az Ügyrendi Bizottság. Javasoljuk, hogy a napirend keretében 1 képviselő maximum kétszer kaphasson szót, összesen 6 perc időkeret erejéig. Kérdezem, ki az aki ezzel egyetért? 4 igen egyhangúlag a bizottság ezt javasolja a Képviselő-testületnek. 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48/2005. (VI. 06.)ÜB.</w:t>
        <w:tab/>
        <w:t>Az Ügyrendi Bizottság javasolja, hogy a Képviselői kérdések, bejelentések napirend keretében 1 képviselő maximum kétszer kaphasson szót, összesen 6 perc időkeret erejéig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Szvegtrzsbehzssal2"/>
        <w:ind w:left="3420" w:hanging="0"/>
        <w:rPr>
          <w:szCs w:val="28"/>
        </w:rPr>
      </w:pPr>
      <w:r>
        <w:rPr>
          <w:szCs w:val="28"/>
          <w:u w:val="single"/>
        </w:rPr>
        <w:t>Határidő</w:t>
      </w:r>
      <w:r>
        <w:rPr>
          <w:szCs w:val="28"/>
        </w:rPr>
        <w:t>: azonnal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  <w:t>Az Ügyrendi Bizottság 17,10 perckor az ülését befejezte.</w:t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k. m. 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Szász Józse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Hőrich Ferenc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v. hitelesítő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5:27:00Z</dcterms:created>
  <dc:creator>Csanádiné Benke Mária</dc:creator>
  <dc:description/>
  <cp:keywords/>
  <dc:language>en-US</dc:language>
  <cp:lastModifiedBy>Csanádiné Benke Mária</cp:lastModifiedBy>
  <dcterms:modified xsi:type="dcterms:W3CDTF">2005-06-06T16:52:00Z</dcterms:modified>
  <cp:revision>1</cp:revision>
  <dc:subject/>
  <dc:title>J E G Y Z ŐK Ö N Y V </dc:title>
</cp:coreProperties>
</file>