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u w:val="single"/>
        </w:rPr>
      </w:pPr>
      <w:r>
        <w:rPr>
          <w:szCs w:val="28"/>
          <w:u w:val="single"/>
        </w:rPr>
        <w:t xml:space="preserve">J E G Y Z ŐK Ö N Y V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Készült 2005. október 10-én (hétfőn) 15,00 órakor a XVI. ker. Önkormányzat Polgármesteri Hivatal Jegyzőjének hivatali helyiségében megtartott Ügyrendi Bizottság ülésé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Jelen vannak</w:t>
      </w:r>
      <w:r>
        <w:rPr>
          <w:sz w:val="28"/>
          <w:szCs w:val="28"/>
        </w:rPr>
        <w:t>:</w:t>
        <w:tab/>
        <w:t>Szász József az Ügyrendi Bizottság elnöke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Deméné Dr. Debreceni Ildik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Horváth Mihály tag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Treer András tag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sz w:val="28"/>
          <w:szCs w:val="28"/>
        </w:rPr>
        <w:t>Távol maradó:</w:t>
      </w:r>
      <w:r>
        <w:rPr>
          <w:sz w:val="28"/>
          <w:szCs w:val="28"/>
        </w:rPr>
        <w:t xml:space="preserve"> </w:t>
        <w:tab/>
        <w:t>Kaszás Gábor ta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Polgármesteri Hivatal részéről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Dr. Hőrich Ferenc jegyz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Javaslat az Önkormányzat Szervezeti és Működési Szabályzatáról szóló 7/1995. (VI. 29.) számú rendeletének módosítására</w:t>
      </w:r>
    </w:p>
    <w:p>
      <w:pPr>
        <w:pStyle w:val="Szvegtrzsbehzssal2"/>
        <w:numPr>
          <w:ilvl w:val="0"/>
          <w:numId w:val="2"/>
        </w:numPr>
        <w:rPr/>
      </w:pPr>
      <w:r>
        <w:rPr/>
        <w:t>Javaslat az elektronikus úton nem intézhető eljárási cselekményekről és a szöveges üzenetközvetítési szolgáltatás használatáról szóló rendelet megalkotására</w:t>
      </w:r>
    </w:p>
    <w:p>
      <w:pPr>
        <w:pStyle w:val="Szvegtrzsbehzssal2"/>
        <w:numPr>
          <w:ilvl w:val="0"/>
          <w:numId w:val="2"/>
        </w:numPr>
        <w:rPr/>
      </w:pPr>
      <w:r>
        <w:rPr/>
        <w:t>A 2005. október 11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Normal"/>
        <w:jc w:val="both"/>
        <w:rPr/>
      </w:pPr>
      <w:r>
        <w:rPr>
          <w:sz w:val="28"/>
          <w:szCs w:val="28"/>
        </w:rPr>
        <w:t>Az Ügyrendi Bizottság megkezdi ülését. A Bizottság napirendje az alábbi változtatásokkal kerül elfogadásra. A bizottság 1. napirendi pontja az október 11-i Képviselő-testületi ülés tárgysorozatának véleményezése, 2. sz. napirend az esetleges sürgősségi indítványok és az eredeti meghívóban kiküldött 1. és 2. sorszámmal jelzett napirendek kerülnek új 3. és 4. napirendként tárgysorozatba. Kérdezem a Tisztelt Bizottságot, hogy ezekkel a módosításokkal ki az aki elfogadja a mai napirendet? 3 igennel egyhangúlag a bizottság elfogadta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  <w:t>58/2005. (X. 10.)ÜB.</w:t>
        <w:tab/>
        <w:t>Az Ügyrendi Bizottság elfogadja, hogy a bizottság 1. napirendi pontja az október 11-i Képviselő-testületi ülés tárgysorozatának véleményezése, 2. sz. napirend az esetleges sürgősségi indítványok és az eredeti meghívóban kiküldött 1. és 2. sorszámmal jelzett napirendek kerülnek új 3. és 4. napirendként tárgysorozatb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Szász József Ügyrendi Bizottság elnöke</w:t>
      </w:r>
    </w:p>
    <w:p>
      <w:pPr>
        <w:pStyle w:val="Szvegtrzsbehzssal2"/>
        <w:ind w:left="3420" w:hanging="0"/>
        <w:rPr>
          <w:szCs w:val="28"/>
        </w:rPr>
      </w:pPr>
      <w:r>
        <w:rPr>
          <w:szCs w:val="28"/>
          <w:u w:val="single"/>
        </w:rPr>
        <w:t>Határidő</w:t>
      </w:r>
      <w:r>
        <w:rPr>
          <w:szCs w:val="28"/>
        </w:rPr>
        <w:t>: azonnal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Normal"/>
        <w:jc w:val="both"/>
        <w:rPr/>
      </w:pPr>
      <w:r>
        <w:rPr>
          <w:sz w:val="28"/>
          <w:szCs w:val="28"/>
        </w:rPr>
        <w:t>Az Ügyrendi Bizottság a 22. sz. napirenddel kapcsolatosan, amely a 277/2005. sz. előterjesztés, a következő javaslatot terjeszti a Képviselő-testület elé. Tekintettel arra, hogy ennek a napirendi pontnak a tárgyalása az SZMSZ vonatkozó rendelkezései szerint a Kerületfejlesztési és Városüzemeltetési Bizottság tárgyalásához kötött, és jelen pillanatban a bizottságnak nincs olyan információja, hogy ezt a napirendet az illetékes bizottság tárgyalta volna, nem javasoljuk napirendi pontként tárgysorozatba venni. Kérdezem a Tisztelt Bizottságot, ki az, aki ezzel egyetért? 4 igen egyhangúlag a bizottság javasol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  <w:t>59/2005. (X. 10.)ÜB.</w:t>
        <w:tab/>
        <w:t>Az Ügyrendi Bizottság javasolja a 22. sz. napirenddel kapcsolatosan, hogy ennek a napirendi pontnak a tárgyalása az SZMSZ vonatkozó rendelkezései szerint a Kerületfejlesztési és Városüzemeltetési Bizottság tárgyalásához kötött, és jelen pillanatban a bizottságnak nincs olyan információja, hogy ezt a napirendet az illetékes bizottság tárgyalta volna, ezért nem javasoljuk napirendi pontként tárgysorozatba ven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Szász József Ügyrendi Bizottság elnöke</w:t>
      </w:r>
    </w:p>
    <w:p>
      <w:pPr>
        <w:pStyle w:val="Szvegtrzsbehzssal2"/>
        <w:ind w:left="3420" w:hanging="0"/>
        <w:rPr>
          <w:szCs w:val="28"/>
        </w:rPr>
      </w:pPr>
      <w:r>
        <w:rPr>
          <w:szCs w:val="28"/>
          <w:u w:val="single"/>
        </w:rPr>
        <w:t>Határidő</w:t>
      </w:r>
      <w:r>
        <w:rPr>
          <w:szCs w:val="28"/>
        </w:rPr>
        <w:t>: azonnal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Normal"/>
        <w:jc w:val="both"/>
        <w:rPr/>
      </w:pPr>
      <w:r>
        <w:rPr>
          <w:sz w:val="28"/>
          <w:szCs w:val="28"/>
        </w:rPr>
        <w:t>A határozat mellé megjegyzésként hozzáfűzzük, hogy a napirend vitájában a bizottsági elnök szóban nyilatkozzon, hogy igaz-e ez az állítása az Ügyrendi Bizottságnak, és annak fényében majd a Képviselő-testület dönt a társorozatba vételrő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Ügyrendi Bizottság a tárgysorozat 25. sorszámmal jelzett Díszpolgársággal kapcsolatos napirendjéhez a következő javaslatot teszi a Képviselő-testület felé. Tekintettel arra, hogy a Civil Kisebbségi és Egyházi kapcsolatok Bizottsága 2 érvényes javaslatot nyújt be a Képviselő-testület felé a díszpolgári cím jelölésre, tehát 2 személyre tett javaslatot a bizottság érvényesen a Képviselő-testület felé, emiatt a Képviselő-testületnek a rendelet rendelkezése alapján döntenie kell arról, hogy kívánja-e mind a két Díszpolgári címet kiosztani, avagy csak egyet. Kérdezem a Tisztelt Bizottságot, hogy ki az, aki egyetért ezzel? 4 igen egyhangúlag a bizottság ezt javasolja a Képviselő-testületne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  <w:t>60/2005. (X. 10.)ÜB.</w:t>
        <w:tab/>
        <w:t>Az Ügyrendi Bizottság javasolja, hogy tekintettel arra, hogy a Civil Kisebbségi és Egyházi Kapcsolatok Bizottsága 2 érvényes javaslatot nyújt be a Képviselő-testület felé a díszpolgári cím jelölésre, tehát 2 személyre tett érvényes javaslatot a bizottság a Képviselő-testület felé, emiatt a rendelet rendelkezése alapján a Képviselő-testületnek döntenie kell arról, hogy kívánja-e mind a két Díszpolgári címet kiosztani, avagy csak egye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Szász József Ügyrendi Bizottság elnöke</w:t>
      </w:r>
    </w:p>
    <w:p>
      <w:pPr>
        <w:pStyle w:val="Szvegtrzsbehzssal2"/>
        <w:ind w:left="3420" w:hanging="0"/>
        <w:rPr>
          <w:szCs w:val="28"/>
        </w:rPr>
      </w:pPr>
      <w:r>
        <w:rPr>
          <w:szCs w:val="28"/>
          <w:u w:val="single"/>
        </w:rPr>
        <w:t>Határidő</w:t>
      </w:r>
      <w:r>
        <w:rPr>
          <w:szCs w:val="28"/>
        </w:rPr>
        <w:t>: azonnal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Ügyrendi Bizottság javasolja a Képviselő-testületnek, hogy a sürgősségi indítványt, amely a Szilas-menti gyűjtőcsatorna kisajátítási eljárása címmel szerepel, javasolja a testületnek tárgysorozatba venni. 4 igen egyhangúlag a Bizottság javasolja a tárgysorozatba vétel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  <w:t>61/2005. (X. 10.)ÜB.</w:t>
        <w:tab/>
        <w:t>Az Ügyrendi Bizottság javasolja a Képviselő-testületnek, hogy a sürgősségi indítványt, amely a Szilas-menti gyűjtőcsatorna kisajátítási eljárása címmel szerepel, javasolja a testületnek tárgysorozatba ven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Szász József Ügyrendi Bizottság elnöke</w:t>
      </w:r>
    </w:p>
    <w:p>
      <w:pPr>
        <w:pStyle w:val="Szvegtrzsbehzssal2"/>
        <w:ind w:left="3420" w:hanging="0"/>
        <w:rPr>
          <w:szCs w:val="28"/>
        </w:rPr>
      </w:pPr>
      <w:r>
        <w:rPr>
          <w:szCs w:val="28"/>
          <w:u w:val="single"/>
        </w:rPr>
        <w:t>Határidő</w:t>
      </w:r>
      <w:r>
        <w:rPr>
          <w:szCs w:val="28"/>
        </w:rPr>
        <w:t>: azonn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Normal"/>
        <w:jc w:val="both"/>
        <w:rPr/>
      </w:pPr>
      <w:r>
        <w:rPr>
          <w:sz w:val="28"/>
          <w:szCs w:val="28"/>
        </w:rPr>
        <w:t>Az Ügyrendi Bizottság azt is javasolja a sürgősségi napirenddel kapcsolatosan, hogy azt a Képviselő-testület zárt ülési keretek között tárgyalja. Kérdezem, ki az, aki ezzel egyetért? 4 igen egyhangúlag a bizottság ezt is javasol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  <w:t>62/2005. (X. 10.)ÜB.</w:t>
        <w:tab/>
        <w:t>Az Ügyrendi Bizottság javasolja, hogy Szilas-menti gyűjtőcsatorna kisajátítási eljárása című napirendet zárt ülési keretek között tárgyalja a Képviselő-testüle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Szász József Ügyrendi Bizottság elnöke</w:t>
      </w:r>
    </w:p>
    <w:p>
      <w:pPr>
        <w:pStyle w:val="Szvegtrzsbehzssal2"/>
        <w:ind w:left="3420" w:hanging="0"/>
        <w:rPr>
          <w:szCs w:val="28"/>
        </w:rPr>
      </w:pPr>
      <w:r>
        <w:rPr>
          <w:szCs w:val="28"/>
          <w:u w:val="single"/>
        </w:rPr>
        <w:t>Határidő</w:t>
      </w:r>
      <w:r>
        <w:rPr>
          <w:szCs w:val="28"/>
        </w:rPr>
        <w:t>: azonn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nek fényében az eredeti meghívó 24. napirendi pontja, a Képviselő-testület zárt határozatainak végrehajtásáról szóló napirendet követően első érdemi zárt ülésiként vegye tárgysorozatba. Kérdezem, ki az, aki ezzel egyetért? 4 igen egyhangúlag a bizottság javasol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  <w:t>63/2005. (X. 10.)ÜB.</w:t>
        <w:tab/>
        <w:t>Az Ügyrendi Bizottság javasolja az eredeti meghívó 24. napirendi pontja, a Képviselő-testület zárt határozatainak végrehajtásáról szóló napirendet követően első érdemi zárt ülésiként vegye tárgysorozatb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Szász József Ügyrendi Bizottság elnöke</w:t>
      </w:r>
    </w:p>
    <w:p>
      <w:pPr>
        <w:pStyle w:val="Szvegtrzsbehzssal2"/>
        <w:ind w:left="3420" w:hanging="0"/>
        <w:rPr>
          <w:szCs w:val="28"/>
        </w:rPr>
      </w:pPr>
      <w:r>
        <w:rPr>
          <w:szCs w:val="28"/>
          <w:u w:val="single"/>
        </w:rPr>
        <w:t>Határidő</w:t>
      </w:r>
      <w:r>
        <w:rPr>
          <w:szCs w:val="28"/>
        </w:rPr>
        <w:t>: azonnal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Normal"/>
        <w:jc w:val="both"/>
        <w:rPr/>
      </w:pPr>
      <w:r>
        <w:rPr>
          <w:sz w:val="28"/>
          <w:szCs w:val="28"/>
        </w:rPr>
        <w:t>Az Ügyrendi Bizottság az előbb elhangzott módosításokkal javasolja a Képviselő-testületnek a napirendek elfogadását és tárgysorozatba vételét. Kérdezem a Tisztelt Bizottságot, ki az, aki elfogadja? 4 igen egyhangúlag javasoljuk a Képviselő-testületnek a napirendek elfogadásá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  <w:t>64/2005. (X. 10.)ÜB.</w:t>
        <w:tab/>
        <w:t>Az Ügyrendi Bizottság a módosításokkal javasolja a Képviselő-testületnek a napirendek elfogadását és tárgysorozatba vétel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Szász József Ügyrendi Bizottság elnöke</w:t>
      </w:r>
    </w:p>
    <w:p>
      <w:pPr>
        <w:pStyle w:val="Szvegtrzsbehzssal2"/>
        <w:ind w:left="3420" w:hanging="0"/>
        <w:rPr>
          <w:szCs w:val="28"/>
        </w:rPr>
      </w:pPr>
      <w:r>
        <w:rPr>
          <w:szCs w:val="28"/>
          <w:u w:val="single"/>
        </w:rPr>
        <w:t>Határidő</w:t>
      </w:r>
      <w:r>
        <w:rPr>
          <w:szCs w:val="28"/>
        </w:rPr>
        <w:t>: azonn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Normal"/>
        <w:jc w:val="both"/>
        <w:rPr/>
      </w:pPr>
      <w:r>
        <w:rPr>
          <w:sz w:val="28"/>
          <w:szCs w:val="28"/>
        </w:rPr>
        <w:t>Az Ügyrendi Bizottság ülésén megvitatta az Önkormányzat Szervezeti és Működési Szabályzatáról szóló 7/1995. (VI.29.) sz. rendeletének módosítását és a véleménye alapján javasolja a Képviselő-testületnek a rendelet módosítását. Kérdezem a Tisztelt Bizottságot, hogy ki az, aki elfogadja? 4 igennel egyhangúlag a bizottság elfogad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  <w:t>65/2005. (X. 10.)ÜB.</w:t>
        <w:tab/>
        <w:t>Az Ügyrendi Bizottság javasolja a Képviselő-testületnek az Önkormányzat Szervezeti és Működési Szabályzatáról szóló 7/1995. (VI.29.) sz. rendelet módosításá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Szász József Ügyrendi Bizottság elnöke</w:t>
      </w:r>
    </w:p>
    <w:p>
      <w:pPr>
        <w:pStyle w:val="Szvegtrzsbehzssal2"/>
        <w:ind w:left="3420" w:hanging="0"/>
        <w:rPr>
          <w:szCs w:val="28"/>
        </w:rPr>
      </w:pPr>
      <w:r>
        <w:rPr>
          <w:szCs w:val="28"/>
          <w:u w:val="single"/>
        </w:rPr>
        <w:t>Határidő</w:t>
      </w:r>
      <w:r>
        <w:rPr>
          <w:szCs w:val="28"/>
        </w:rPr>
        <w:t>: azonnal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Ügyrendi Bizottság a Javaslat az elektronikus úton nem intézhető eljárási cselekményekről szöveges üzenetközvetítési szolgáltatás használatáról szóló rendelet megalkotására című napirendet javasolja a Képviselő-testületnek megalkotásra és elfogadásra. Ki az, aki ezt elfogadja? 4 igennel egyhangúlag a bizottság elfogad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  <w:t>66/2005. (X. 10.)ÜB.</w:t>
        <w:tab/>
        <w:t>Az Ügyrendi Bizottság javasolja a Képviselő-testületnek a Javaslat az elektronikus úton nem intézhető eljárási cselekményekről szöveges üzenetközvetítési szolgáltatás használatáról szóló rendelet megalkotására című napirendet elfogadásra és a rendeletet megalkotás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Szász József Ügyrendi Bizottság elnöke</w:t>
      </w:r>
    </w:p>
    <w:p>
      <w:pPr>
        <w:pStyle w:val="Szvegtrzsbehzssal2"/>
        <w:ind w:left="3420" w:hanging="0"/>
        <w:rPr>
          <w:szCs w:val="28"/>
        </w:rPr>
      </w:pPr>
      <w:r>
        <w:rPr>
          <w:szCs w:val="28"/>
          <w:u w:val="single"/>
        </w:rPr>
        <w:t>Határidő</w:t>
      </w:r>
      <w:r>
        <w:rPr>
          <w:szCs w:val="28"/>
        </w:rPr>
        <w:t>: azonnal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Ügyrendi Bizottság 17.45-kor az ülését befejez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behzssal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k. m. f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Szász József</w:t>
      </w:r>
    </w:p>
    <w:p>
      <w:pPr>
        <w:pStyle w:val="Heading2"/>
        <w:tabs>
          <w:tab w:val="clear" w:pos="708"/>
          <w:tab w:val="left" w:pos="5400" w:leader="none"/>
        </w:tabs>
        <w:spacing w:before="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Ügyrendi Bizottság elnök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r. Hőrich Ferenc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jkv. hitelesítő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6:17:00Z</dcterms:created>
  <dc:creator>Csanádiné Benke Mária</dc:creator>
  <dc:description/>
  <dc:language>en-US</dc:language>
  <cp:lastModifiedBy>Laluska Ibolya</cp:lastModifiedBy>
  <cp:lastPrinted>2005-10-11T08:02:00Z</cp:lastPrinted>
  <dcterms:modified xsi:type="dcterms:W3CDTF">2005-10-20T07:21:00Z</dcterms:modified>
  <cp:revision>3</cp:revision>
  <dc:subject/>
  <dc:title>J E G Y Z ŐK Ö N Y V </dc:title>
</cp:coreProperties>
</file>