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9. MÁJUS 4-I – 6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elet 112 sz. alatti tárgyaló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>
          <w:del w:id="1" w:author="Laluska Ibolya" w:date="2009-05-04T17:17:00Z"/>
        </w:rPr>
      </w:pPr>
      <w:del w:id="0" w:author="Laluska Ibolya" w:date="2009-05-04T17:17:00Z">
        <w:r>
          <w:rPr/>
          <w:delText>Kratofil Zita bizottsági tag</w:delText>
        </w:r>
      </w:del>
    </w:p>
    <w:p>
      <w:pPr>
        <w:pStyle w:val="Normal"/>
        <w:rPr/>
      </w:pPr>
      <w:r>
        <w:rPr/>
        <w:t>Molnár Gyula bizottsági tag</w:t>
      </w:r>
    </w:p>
    <w:p>
      <w:pPr>
        <w:pStyle w:val="Normal"/>
        <w:rPr>
          <w:bCs/>
        </w:rPr>
      </w:pPr>
      <w:r>
        <w:rPr>
          <w:bCs/>
        </w:rPr>
        <w:t>Weyde Gyula bizottsági tag</w:t>
      </w:r>
    </w:p>
    <w:p>
      <w:pPr>
        <w:pStyle w:val="Normal"/>
        <w:rPr>
          <w:bCs/>
          <w:del w:id="3" w:author="Laluska Ibolya" w:date="2009-05-04T17:17:00Z"/>
        </w:rPr>
      </w:pPr>
      <w:del w:id="2" w:author="Laluska Ibolya" w:date="2009-05-04T17:17:00Z">
        <w:r>
          <w:rPr>
            <w:bCs/>
          </w:rPr>
          <w:delText>Nagy József Csaba bizottsági tag</w:delText>
        </w:r>
      </w:del>
    </w:p>
    <w:p>
      <w:pPr>
        <w:pStyle w:val="Normal"/>
        <w:rPr>
          <w:del w:id="5" w:author="Laluska Ibolya" w:date="2009-05-04T17:17:00Z"/>
        </w:rPr>
      </w:pPr>
      <w:del w:id="4" w:author="Laluska Ibolya" w:date="2009-05-04T17:17:00Z">
        <w:r>
          <w:rPr/>
          <w:delText>Onyestyák György bizottsági tag</w:delText>
        </w:r>
      </w:del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>
          <w:del w:id="7" w:author="Laluska Ibolya" w:date="2009-05-04T17:17:00Z"/>
        </w:rPr>
      </w:pPr>
      <w:del w:id="6" w:author="Laluska Ibolya" w:date="2009-05-04T17:17:00Z">
        <w:r>
          <w:rPr/>
          <w:delText>Stark Mariann bizottsági tag</w:delText>
        </w:r>
      </w:del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ins w:id="8" w:author="Laluska Ibolya" w:date="2009-05-04T17:14:00Z">
        <w:r>
          <w:rPr>
            <w:sz w:val="24"/>
            <w:szCs w:val="24"/>
          </w:rPr>
          <w:t>Nyíriné Kovács Ildikó Költségvetési Irodavezető</w:t>
        </w:r>
      </w:ins>
      <w:del w:id="9" w:author="Laluska Ibolya" w:date="2009-05-04T17:14:00Z">
        <w:r>
          <w:rPr>
            <w:sz w:val="24"/>
            <w:szCs w:val="24"/>
          </w:rPr>
          <w:delText>Ludvig Éva Gazdálkodási Ügyosztályvezető</w:delText>
        </w:r>
      </w:del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ins w:id="10" w:author="Laluska Ibolya" w:date="2009-05-04T17:15:00Z">
        <w:r>
          <w:rPr>
            <w:sz w:val="24"/>
            <w:szCs w:val="24"/>
          </w:rPr>
          <w:t xml:space="preserve">Stark Mariann és Onyestyák György </w:t>
        </w:r>
      </w:ins>
      <w:r>
        <w:rPr>
          <w:sz w:val="24"/>
          <w:szCs w:val="24"/>
        </w:rPr>
        <w:t xml:space="preserve">bizottsági tagok </w:t>
      </w:r>
      <w:ins w:id="11" w:author="Laluska Ibolya" w:date="2009-05-04T17:17:00Z">
        <w:r>
          <w:rPr>
            <w:sz w:val="24"/>
            <w:szCs w:val="24"/>
          </w:rPr>
          <w:t xml:space="preserve">betegségre való hivatkozással </w:t>
        </w:r>
      </w:ins>
      <w:r>
        <w:rPr>
          <w:sz w:val="24"/>
          <w:szCs w:val="24"/>
        </w:rPr>
        <w:t>előzetesen kimentették magukat, így távollétük igazol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ins w:id="12" w:author="Laluska Ibolya" w:date="2009-05-04T17:16:00Z">
        <w:r>
          <w:rPr>
            <w:sz w:val="24"/>
            <w:szCs w:val="24"/>
          </w:rPr>
          <w:t xml:space="preserve">Kratofil Zita és Nagy József Csaba </w:t>
        </w:r>
      </w:ins>
      <w:r>
        <w:rPr>
          <w:sz w:val="24"/>
          <w:szCs w:val="24"/>
        </w:rPr>
        <w:t>bizottsági tag</w:t>
      </w:r>
      <w:ins w:id="13" w:author="Laluska Ibolya" w:date="2009-05-04T17:16:00Z">
        <w:r>
          <w:rPr>
            <w:sz w:val="24"/>
            <w:szCs w:val="24"/>
          </w:rPr>
          <w:t>ok</w:t>
        </w:r>
      </w:ins>
      <w:r>
        <w:rPr>
          <w:sz w:val="24"/>
          <w:szCs w:val="24"/>
        </w:rPr>
        <w:t xml:space="preserve"> előzetesen nem jelezt</w:t>
      </w:r>
      <w:ins w:id="14" w:author="Laluska Ibolya" w:date="2009-05-04T17:16:00Z">
        <w:r>
          <w:rPr>
            <w:sz w:val="24"/>
            <w:szCs w:val="24"/>
          </w:rPr>
          <w:t>ék</w:t>
        </w:r>
      </w:ins>
      <w:del w:id="15" w:author="Laluska Ibolya" w:date="2009-05-04T17:16:00Z">
        <w:r>
          <w:rPr>
            <w:sz w:val="24"/>
            <w:szCs w:val="24"/>
          </w:rPr>
          <w:delText>e</w:delText>
        </w:r>
      </w:del>
      <w:r>
        <w:rPr>
          <w:sz w:val="24"/>
          <w:szCs w:val="24"/>
        </w:rPr>
        <w:t xml:space="preserve"> távollét</w:t>
      </w:r>
      <w:ins w:id="16" w:author="Laluska Ibolya" w:date="2009-05-04T17:17:00Z">
        <w:r>
          <w:rPr>
            <w:sz w:val="24"/>
            <w:szCs w:val="24"/>
          </w:rPr>
          <w:t xml:space="preserve">ük </w:t>
        </w:r>
      </w:ins>
      <w:del w:id="17" w:author="Laluska Ibolya" w:date="2009-05-04T17:17:00Z">
        <w:r>
          <w:rPr>
            <w:sz w:val="24"/>
            <w:szCs w:val="24"/>
          </w:rPr>
          <w:delText xml:space="preserve">e </w:delText>
        </w:r>
      </w:del>
      <w:r>
        <w:rPr>
          <w:sz w:val="24"/>
          <w:szCs w:val="24"/>
        </w:rPr>
        <w:t>indoká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</w:t>
        <w:br/>
        <w:t xml:space="preserve">– a csatolt jelenléti ív tanúsága szerint - a bizottságnak jelenleg a </w:t>
      </w:r>
      <w:ins w:id="18" w:author="Laluska Ibolya" w:date="2009-05-04T17:15:00Z">
        <w:r>
          <w:rPr>
            <w:sz w:val="24"/>
            <w:szCs w:val="24"/>
          </w:rPr>
          <w:t>16.05</w:t>
        </w:r>
      </w:ins>
      <w:del w:id="19" w:author="Laluska Ibolya" w:date="2009-05-04T17:15:00Z">
        <w:r>
          <w:rPr>
            <w:sz w:val="24"/>
            <w:szCs w:val="24"/>
          </w:rPr>
          <w:delText>…..</w:delText>
        </w:r>
      </w:del>
      <w:r>
        <w:rPr>
          <w:sz w:val="24"/>
          <w:szCs w:val="24"/>
        </w:rPr>
        <w:t xml:space="preserve"> órai kezdéskor </w:t>
      </w:r>
      <w:ins w:id="20" w:author="Laluska Ibolya" w:date="2009-05-04T17:15:00Z">
        <w:r>
          <w:rPr>
            <w:sz w:val="24"/>
            <w:szCs w:val="24"/>
          </w:rPr>
          <w:t>5</w:t>
        </w:r>
      </w:ins>
      <w:del w:id="21" w:author="Laluska Ibolya" w:date="2009-05-04T17:15:00Z">
        <w:r>
          <w:rPr>
            <w:sz w:val="24"/>
            <w:szCs w:val="24"/>
          </w:rPr>
          <w:delText>…..</w:delText>
        </w:r>
      </w:del>
      <w:r>
        <w:rPr>
          <w:sz w:val="24"/>
          <w:szCs w:val="24"/>
        </w:rPr>
        <w:t xml:space="preserve">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tartalommal és sorrendben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tés a Pénzügyi Bizottság határozatainak végrehaj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relem a Budapest XVI. kerület Szérű utca – Döbröce utca 102598 hrsz-ú közterületből telekhatár rendezéssel történő terület értékesítésé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ályázati eljárás eredményének megállapítása, valamint javaslat a Budapest XVI. kerület, Pósa Lajos utca 13. számú 103150 hrsz-ú ingatlan értékesítésér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2/2009.(V. 4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fentiek szerinti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</w:t>
      </w:r>
      <w:ins w:id="22" w:author="Laluska Ibolya" w:date="2009-05-04T17:17:00Z">
        <w:r>
          <w:rPr>
            <w:sz w:val="24"/>
            <w:szCs w:val="24"/>
          </w:rPr>
          <w:t>5</w:t>
        </w:r>
      </w:ins>
      <w:r>
        <w:rPr>
          <w:sz w:val="24"/>
          <w:szCs w:val="24"/>
        </w:rPr>
        <w:t xml:space="preserve"> igen, 0 nem, 0 </w:t>
      </w:r>
      <w:commentRangeStart w:id="0"/>
      <w:commentRangeStart w:id="1"/>
      <w:commentRangeStart w:id="2"/>
      <w:commentRangeStart w:id="3"/>
      <w:r>
        <w:rPr>
          <w:sz w:val="24"/>
          <w:szCs w:val="24"/>
        </w:rPr>
        <w:t>tartózkodás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4"/>
          <w:szCs w:val="24"/>
        </w:rPr>
        <w:t>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  <w:ins w:id="24" w:author="Laluska Ibolya" w:date="2009-05-04T17:18:00Z"/>
        </w:rPr>
      </w:pPr>
      <w:ins w:id="23" w:author="Laluska Ibolya" w:date="2009-05-04T17:18:00Z">
        <w:r>
          <w:rPr>
            <w:bCs/>
            <w:sz w:val="24"/>
            <w:szCs w:val="24"/>
          </w:rPr>
        </w:r>
      </w:ins>
    </w:p>
    <w:p>
      <w:pPr>
        <w:pStyle w:val="TextBody"/>
        <w:rPr>
          <w:bCs/>
          <w:sz w:val="24"/>
          <w:szCs w:val="24"/>
          <w:ins w:id="26" w:author="Laluska Ibolya" w:date="2009-05-04T17:18:00Z"/>
        </w:rPr>
      </w:pPr>
      <w:ins w:id="25" w:author="Laluska Ibolya" w:date="2009-05-04T17:18:00Z">
        <w:r>
          <w:rPr>
            <w:bCs/>
            <w:sz w:val="24"/>
            <w:szCs w:val="24"/>
          </w:rPr>
        </w:r>
      </w:ins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1. Jelentés a Pénzügyi Bizottság határozatainak végrehajtásáról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3/2009.(V. 4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Képviselő-testületének Pénzügyi Bizottsága úgy határoz, hogy az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8/2009. (IV.2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69/2009. (IV.2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70/2009. (IV.2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71/2009. (IV.2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  <w:ins w:id="28" w:author="User" w:date="2009-04-28T09:15:00Z"/>
        </w:rPr>
      </w:pPr>
      <w:r>
        <w:rPr>
          <w:sz w:val="24"/>
          <w:szCs w:val="24"/>
        </w:rPr>
        <w:t>(</w:t>
      </w:r>
      <w:ins w:id="27" w:author="Laluska Ibolya" w:date="2009-05-04T17:18:00Z">
        <w:r>
          <w:rPr>
            <w:sz w:val="24"/>
            <w:szCs w:val="24"/>
          </w:rPr>
          <w:t>5</w:t>
        </w:r>
      </w:ins>
      <w:r>
        <w:rPr>
          <w:sz w:val="24"/>
          <w:szCs w:val="24"/>
        </w:rPr>
        <w:t xml:space="preserve">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  <w:del w:id="30" w:author="User" w:date="2009-04-28T09:14:00Z"/>
        </w:rPr>
      </w:pPr>
      <w:del w:id="29" w:author="User" w:date="2009-04-28T09:14:00Z">
        <w:r>
          <w:rPr>
            <w:b/>
            <w:bCs/>
            <w:sz w:val="24"/>
            <w:szCs w:val="24"/>
          </w:rPr>
        </w:r>
      </w:del>
    </w:p>
    <w:p>
      <w:pPr>
        <w:pStyle w:val="TextBody"/>
        <w:ind w:left="2160" w:hanging="2160"/>
        <w:rPr>
          <w:b/>
          <w:b/>
          <w:bCs/>
          <w:sz w:val="24"/>
          <w:szCs w:val="24"/>
          <w:del w:id="32" w:author="User" w:date="2009-04-28T09:14:00Z"/>
        </w:rPr>
      </w:pPr>
      <w:del w:id="31" w:author="User" w:date="2009-04-28T09:14:00Z">
        <w:r>
          <w:rPr>
            <w:b/>
            <w:bCs/>
            <w:sz w:val="24"/>
            <w:szCs w:val="24"/>
          </w:rPr>
        </w:r>
      </w:del>
    </w:p>
    <w:p>
      <w:pPr>
        <w:pStyle w:val="TextBody"/>
        <w:ind w:left="2340" w:hanging="2340"/>
        <w:rPr/>
      </w:pPr>
      <w:r>
        <w:rPr>
          <w:b/>
          <w:bCs/>
          <w:sz w:val="24"/>
          <w:szCs w:val="24"/>
        </w:rPr>
        <w:t xml:space="preserve">NAPIREND: </w:t>
        <w:tab/>
        <w:t>2 Pályázati eljárás eredményének megállapítása, valamint</w:t>
      </w:r>
    </w:p>
    <w:p>
      <w:pPr>
        <w:pStyle w:val="TextBody"/>
        <w:ind w:left="2340" w:hanging="1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javaslat a Budapest XVI. kerület, Pósa Lajos utca 13. számú </w:t>
      </w:r>
    </w:p>
    <w:p>
      <w:pPr>
        <w:pStyle w:val="TextBody"/>
        <w:ind w:left="2340" w:hanging="1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103150 hrsz-ú ingatlan értékesítésére</w:t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      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ins w:id="33" w:author="Laluska Ibolya" w:date="2009-05-04T17:18:00Z">
        <w:r>
          <w:rPr>
            <w:b/>
            <w:sz w:val="24"/>
            <w:szCs w:val="24"/>
          </w:rPr>
          <w:t>74</w:t>
        </w:r>
      </w:ins>
      <w:r>
        <w:rPr>
          <w:b/>
          <w:sz w:val="24"/>
          <w:szCs w:val="24"/>
        </w:rPr>
        <w:t>/2009.(V. 4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úgy dönt, hogy a Budapest XVI. kerület, Pósa Lajos utca 13. számú, 103150 hrsz-ú, 419 m2 kivett beépítetlen terület megnevezésű ingatlanra vonatkozó (2009. március 17-től 2009. április 15-ig meghirdetett) pályázati eljárást eredménytelennek nyilvánít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május 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</w:t>
      </w:r>
      <w:ins w:id="34" w:author="Laluska Ibolya" w:date="2009-05-04T17:18:00Z">
        <w:r>
          <w:rPr>
            <w:bCs/>
            <w:sz w:val="24"/>
            <w:szCs w:val="24"/>
          </w:rPr>
          <w:t>5</w:t>
        </w:r>
      </w:ins>
      <w:r>
        <w:rPr>
          <w:bCs/>
          <w:sz w:val="24"/>
          <w:szCs w:val="24"/>
        </w:rPr>
        <w:t xml:space="preserve"> igen, </w:t>
      </w:r>
      <w:ins w:id="35" w:author="Laluska Ibolya" w:date="2009-05-04T17:18:00Z">
        <w:r>
          <w:rPr>
            <w:bCs/>
            <w:sz w:val="24"/>
            <w:szCs w:val="24"/>
          </w:rPr>
          <w:t>0</w:t>
        </w:r>
      </w:ins>
      <w:r>
        <w:rPr>
          <w:bCs/>
          <w:sz w:val="24"/>
          <w:szCs w:val="24"/>
        </w:rPr>
        <w:t xml:space="preserve"> nem, </w:t>
      </w:r>
      <w:ins w:id="36" w:author="Laluska Ibolya" w:date="2009-05-04T17:18:00Z">
        <w:r>
          <w:rPr>
            <w:bCs/>
            <w:sz w:val="24"/>
            <w:szCs w:val="24"/>
          </w:rPr>
          <w:t>0</w:t>
        </w:r>
      </w:ins>
      <w:r>
        <w:rPr>
          <w:bCs/>
          <w:sz w:val="24"/>
          <w:szCs w:val="24"/>
        </w:rPr>
        <w:t xml:space="preserve">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ins w:id="37" w:author="Laluska Ibolya" w:date="2009-05-04T17:19:00Z">
        <w:r>
          <w:rPr>
            <w:b/>
            <w:sz w:val="24"/>
            <w:szCs w:val="24"/>
          </w:rPr>
          <w:t>75</w:t>
        </w:r>
      </w:ins>
      <w:r>
        <w:rPr>
          <w:b/>
          <w:sz w:val="24"/>
          <w:szCs w:val="24"/>
        </w:rPr>
        <w:t>/2009.(V. 4.)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A 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úgy dönt, hogy a tulajdonát képező Budapest XVI. kerület, Pósa Lajos utca 13. számú 103150 hrsz-ú, 419 m2 kivett beépítetlen terület megnevezésű ingatlant 11.750.000.-Ft + ÁFA kikiáltási áron, nyilvános egyfordulós pályázat útján értékesíti.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A kikiáltási ár tartalmazza a 84.000.-Ft/ingatlan csatorna érdekeltségi hozzájárulás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 a nyilvános egyfordulós pályázat kiírásár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május 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</w:t>
      </w:r>
      <w:ins w:id="38" w:author="Laluska Ibolya" w:date="2009-05-04T17:19:00Z">
        <w:r>
          <w:rPr>
            <w:bCs/>
            <w:sz w:val="24"/>
            <w:szCs w:val="24"/>
          </w:rPr>
          <w:t>4</w:t>
        </w:r>
      </w:ins>
      <w:r>
        <w:rPr>
          <w:bCs/>
          <w:sz w:val="24"/>
          <w:szCs w:val="24"/>
        </w:rPr>
        <w:t xml:space="preserve"> igen,</w:t>
      </w:r>
      <w:ins w:id="39" w:author="Laluska Ibolya" w:date="2009-05-04T17:19:00Z">
        <w:r>
          <w:rPr>
            <w:bCs/>
            <w:sz w:val="24"/>
            <w:szCs w:val="24"/>
          </w:rPr>
          <w:t xml:space="preserve"> 0</w:t>
        </w:r>
      </w:ins>
      <w:r>
        <w:rPr>
          <w:bCs/>
          <w:sz w:val="24"/>
          <w:szCs w:val="24"/>
        </w:rPr>
        <w:t xml:space="preserve"> nem,</w:t>
      </w:r>
      <w:ins w:id="40" w:author="Laluska Ibolya" w:date="2009-05-04T17:19:00Z">
        <w:r>
          <w:rPr>
            <w:bCs/>
            <w:sz w:val="24"/>
            <w:szCs w:val="24"/>
          </w:rPr>
          <w:t xml:space="preserve"> 1</w:t>
        </w:r>
      </w:ins>
      <w:r>
        <w:rPr>
          <w:bCs/>
          <w:sz w:val="24"/>
          <w:szCs w:val="24"/>
        </w:rPr>
        <w:t xml:space="preserve">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3. Kérelem a Budapest XVI. kerület Szérű utca – Döbröce utca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102598 hrsz-ú közterületből telekhatár rendezéssel történő 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terület értékesítésére</w:t>
      </w:r>
    </w:p>
    <w:p>
      <w:pPr>
        <w:pStyle w:val="TextBody"/>
        <w:ind w:left="2160" w:hanging="216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ins w:id="41" w:author="Laluska Ibolya" w:date="2009-05-04T17:19:00Z">
        <w:r>
          <w:rPr>
            <w:b/>
            <w:sz w:val="24"/>
            <w:szCs w:val="24"/>
          </w:rPr>
          <w:t>76</w:t>
        </w:r>
      </w:ins>
      <w:r>
        <w:rPr>
          <w:b/>
          <w:sz w:val="24"/>
          <w:szCs w:val="24"/>
        </w:rPr>
        <w:t>/2009.(V. 4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előterjesztésben foglalt I. és II. számú határozati javaslatot változatlan tartalommal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május 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</w:t>
      </w:r>
      <w:ins w:id="42" w:author="Laluska Ibolya" w:date="2009-05-04T17:20:00Z">
        <w:r>
          <w:rPr>
            <w:bCs/>
            <w:sz w:val="24"/>
            <w:szCs w:val="24"/>
          </w:rPr>
          <w:t>5</w:t>
        </w:r>
      </w:ins>
      <w:r>
        <w:rPr>
          <w:bCs/>
          <w:sz w:val="24"/>
          <w:szCs w:val="24"/>
        </w:rPr>
        <w:t xml:space="preserve">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del w:id="44" w:author="Laluska Ibolya" w:date="2009-05-04T17:20:00Z"/>
        </w:rPr>
      </w:pPr>
      <w:del w:id="43" w:author="Laluska Ibolya" w:date="2009-05-04T17:20:00Z">
        <w:r>
          <w:rPr>
            <w:b/>
            <w:bCs/>
            <w:sz w:val="40"/>
            <w:szCs w:val="40"/>
          </w:rPr>
          <w:delText>VAGY:</w:delText>
        </w:r>
      </w:del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  <w:del w:id="46" w:author="Laluska Ibolya" w:date="2009-05-04T17:20:00Z"/>
        </w:rPr>
      </w:pPr>
      <w:del w:id="45" w:author="Laluska Ibolya" w:date="2009-05-04T17:20:00Z">
        <w:r>
          <w:rPr>
            <w:b/>
            <w:bCs/>
            <w:sz w:val="24"/>
            <w:szCs w:val="24"/>
          </w:rPr>
        </w:r>
      </w:del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  <w:del w:id="48" w:author="Laluska Ibolya" w:date="2009-05-04T17:20:00Z"/>
        </w:rPr>
      </w:pPr>
      <w:del w:id="47" w:author="Laluska Ibolya" w:date="2009-05-04T17:20:00Z">
        <w:r>
          <w:rPr>
            <w:b/>
            <w:sz w:val="24"/>
            <w:szCs w:val="24"/>
          </w:rPr>
          <w:delText>HATÁROZAT:</w:delText>
        </w:r>
      </w:del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  <w:del w:id="50" w:author="Laluska Ibolya" w:date="2009-05-04T17:20:00Z"/>
        </w:rPr>
      </w:pPr>
      <w:del w:id="49" w:author="Laluska Ibolya" w:date="2009-05-04T17:20:00Z">
        <w:r>
          <w:rPr>
            <w:b/>
            <w:sz w:val="24"/>
            <w:szCs w:val="24"/>
          </w:rPr>
          <w:delText>/2009.(V. 4.)PB</w:delText>
        </w:r>
      </w:del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  <w:del w:id="52" w:author="Laluska Ibolya" w:date="2009-05-04T17:20:00Z"/>
        </w:rPr>
      </w:pPr>
      <w:del w:id="51" w:author="Laluska Ibolya" w:date="2009-05-04T17:20:00Z">
        <w:r>
          <w:rPr>
            <w:sz w:val="24"/>
            <w:szCs w:val="24"/>
          </w:rPr>
          <w:delText>Budapest Főváros XVI. kerületi Önkormányzat Képviselő-testületének Pénzügyi Bizottsága az alábbi határozati javaslatot elfogadásra ajánlja:</w:delText>
        </w:r>
      </w:del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  <w:del w:id="54" w:author="Laluska Ibolya" w:date="2009-05-04T17:20:00Z"/>
        </w:rPr>
      </w:pPr>
      <w:del w:id="53" w:author="Laluska Ibolya" w:date="2009-05-04T17:20:00Z">
        <w:r>
          <w:rPr>
            <w:sz w:val="24"/>
            <w:szCs w:val="24"/>
          </w:rPr>
        </w:r>
      </w:del>
    </w:p>
    <w:p>
      <w:pPr>
        <w:pStyle w:val="Normal"/>
        <w:ind w:left="1080" w:hanging="0"/>
        <w:jc w:val="both"/>
        <w:rPr>
          <w:del w:id="57" w:author="Laluska Ibolya" w:date="2009-05-04T17:20:00Z"/>
        </w:rPr>
      </w:pPr>
      <w:del w:id="55" w:author="Laluska Ibolya" w:date="2009-05-04T17:20:00Z">
        <w:r>
          <w:rPr/>
          <w:delText>„</w:delText>
        </w:r>
      </w:del>
      <w:del w:id="56" w:author="Laluska Ibolya" w:date="2009-05-04T17:20:00Z">
        <w:r>
          <w:rPr/>
          <w:delText>Budapest Főváros XVI. kerületi Önkormányzat Képviselő-testülete a Budapest XVI. kerület, Szérű utca - Döbröce utca 102598 hrsz-ú közterületi ingatlanból feleslegessé vált, az előterjesztés 9. számú mellékletét képező változási vázrajz tervezet szerinti „a”, „b”, „c”, „d” jelű területrészét, mindösszesen 1152 m² területet forgalomképessé nyilvánítja.”</w:delText>
        </w:r>
      </w:del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  <w:del w:id="59" w:author="Laluska Ibolya" w:date="2009-05-04T17:20:00Z"/>
        </w:rPr>
      </w:pPr>
      <w:del w:id="58" w:author="Laluska Ibolya" w:date="2009-05-04T17:20:00Z">
        <w:r>
          <w:rPr>
            <w:sz w:val="24"/>
            <w:szCs w:val="24"/>
          </w:rPr>
        </w:r>
      </w:del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  <w:del w:id="61" w:author="Laluska Ibolya" w:date="2009-05-04T17:20:00Z"/>
        </w:rPr>
      </w:pPr>
      <w:del w:id="60" w:author="Laluska Ibolya" w:date="2009-05-04T17:20:00Z">
        <w:r>
          <w:rPr>
            <w:sz w:val="24"/>
            <w:szCs w:val="24"/>
          </w:rPr>
          <w:delText>Határidő: 2009. május 6-i Kt-ülés</w:delText>
        </w:r>
      </w:del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  <w:del w:id="63" w:author="Laluska Ibolya" w:date="2009-05-04T17:20:00Z"/>
        </w:rPr>
      </w:pPr>
      <w:del w:id="62" w:author="Laluska Ibolya" w:date="2009-05-04T17:20:00Z">
        <w:r>
          <w:rPr>
            <w:sz w:val="24"/>
            <w:szCs w:val="24"/>
          </w:rPr>
          <w:delText>Felelős: Szász József a Pénzügyi Bizottság elnöke</w:delText>
        </w:r>
      </w:del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  <w:del w:id="65" w:author="Laluska Ibolya" w:date="2009-05-04T17:20:00Z"/>
        </w:rPr>
      </w:pPr>
      <w:del w:id="64" w:author="Laluska Ibolya" w:date="2009-05-04T17:20:00Z">
        <w:r>
          <w:rPr>
            <w:sz w:val="24"/>
            <w:szCs w:val="24"/>
          </w:rPr>
          <w:delText>( igen, nem, tartózkodás)</w:delText>
        </w:r>
      </w:del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  <w:del w:id="67" w:author="Laluska Ibolya" w:date="2009-05-04T17:20:00Z"/>
        </w:rPr>
      </w:pPr>
      <w:del w:id="66" w:author="Laluska Ibolya" w:date="2009-05-04T17:20:00Z">
        <w:r>
          <w:rPr>
            <w:sz w:val="24"/>
            <w:szCs w:val="24"/>
          </w:rPr>
        </w:r>
      </w:del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  <w:del w:id="69" w:author="Laluska Ibolya" w:date="2009-05-04T17:20:00Z"/>
        </w:rPr>
      </w:pPr>
      <w:del w:id="68" w:author="Laluska Ibolya" w:date="2009-05-04T17:20:00Z">
        <w:r>
          <w:rPr>
            <w:b/>
            <w:sz w:val="24"/>
            <w:szCs w:val="24"/>
          </w:rPr>
          <w:delText>HATÁROZAT:</w:delText>
        </w:r>
      </w:del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  <w:del w:id="71" w:author="Laluska Ibolya" w:date="2009-05-04T17:20:00Z"/>
        </w:rPr>
      </w:pPr>
      <w:del w:id="70" w:author="Laluska Ibolya" w:date="2009-05-04T17:20:00Z">
        <w:r>
          <w:rPr>
            <w:b/>
            <w:sz w:val="24"/>
            <w:szCs w:val="24"/>
          </w:rPr>
          <w:delText>/2009.(V. 4.)PB</w:delText>
        </w:r>
      </w:del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  <w:del w:id="73" w:author="Laluska Ibolya" w:date="2009-05-04T17:20:00Z"/>
        </w:rPr>
      </w:pPr>
      <w:del w:id="72" w:author="Laluska Ibolya" w:date="2009-05-04T17:20:00Z">
        <w:r>
          <w:rPr>
            <w:sz w:val="24"/>
            <w:szCs w:val="24"/>
          </w:rPr>
          <w:delText>Budapest Főváros XVI. kerületi Önkormányzat Képviselő-testületének Pénzügyi Bizottsága az alábbi határozati javaslatot elfogadásra a Képviselő-testületnek elfogadásra ajánlja:</w:delText>
        </w:r>
      </w:del>
    </w:p>
    <w:p>
      <w:pPr>
        <w:pStyle w:val="Normal"/>
        <w:ind w:left="1440" w:hanging="360"/>
        <w:jc w:val="both"/>
        <w:rPr>
          <w:del w:id="76" w:author="Laluska Ibolya" w:date="2009-05-04T17:20:00Z"/>
        </w:rPr>
      </w:pPr>
      <w:del w:id="74" w:author="Laluska Ibolya" w:date="2009-05-04T17:20:00Z">
        <w:r>
          <w:rPr/>
          <w:delText>„</w:delText>
        </w:r>
      </w:del>
      <w:del w:id="75" w:author="Laluska Ibolya" w:date="2009-05-04T17:20:00Z">
        <w:r>
          <w:rPr/>
          <w:delText>1. Budapest Főváros XVI. kerületi Önkormányzat Képviselő-testülete az Önkormányzat tulajdonát képező, forgalomképessé nyilvánított, a magántulajdonú ingatlannal szomszédos 102598 hrsz-ú ingatlan területéből az előterjesztés 9. számú mellékletét képező változási vázrajz tervezet „a” jelű területrészét, mindösszesen 196 m² területet a Budapest XVI. kerület, Döbröce utca 17. számú, 102597 hrsz-ú ingatlan tulajdonosai, Dr. Nagy Péter Pál és Szamkó Katalin 1165 Budapest, Szilágyi Mihály utca 10. szám alatti lakosok részére értékesíteni kívánja. A Képviselő-testület a 196 m² terület forgalmi értékét nettó 2.587.200,- Ft-ban állapítja meg, melyet a vevőknek a telekhatár-rendezés költségeivel együtt egyösszegben, az adásvételi szerződés aláírásától számított 30 napon belül kell megfizetni.</w:delText>
        </w:r>
      </w:del>
    </w:p>
    <w:p>
      <w:pPr>
        <w:pStyle w:val="Normal"/>
        <w:ind w:left="1440" w:hanging="360"/>
        <w:jc w:val="both"/>
        <w:rPr>
          <w:del w:id="78" w:author="Laluska Ibolya" w:date="2009-05-04T17:20:00Z"/>
        </w:rPr>
      </w:pPr>
      <w:del w:id="77" w:author="Laluska Ibolya" w:date="2009-05-04T17:20:00Z">
        <w:r>
          <w:rPr/>
        </w:r>
      </w:del>
    </w:p>
    <w:p>
      <w:pPr>
        <w:pStyle w:val="Normal"/>
        <w:ind w:left="1440" w:hanging="360"/>
        <w:jc w:val="both"/>
        <w:rPr>
          <w:del w:id="80" w:author="Laluska Ibolya" w:date="2009-05-04T17:20:00Z"/>
        </w:rPr>
      </w:pPr>
      <w:del w:id="79" w:author="Laluska Ibolya" w:date="2009-05-04T17:20:00Z">
        <w:r>
          <w:rPr/>
        </w:r>
      </w:del>
    </w:p>
    <w:p>
      <w:pPr>
        <w:pStyle w:val="Normal"/>
        <w:ind w:left="1440" w:hanging="360"/>
        <w:jc w:val="both"/>
        <w:rPr>
          <w:del w:id="85" w:author="Laluska Ibolya" w:date="2009-05-04T17:20:00Z"/>
        </w:rPr>
      </w:pPr>
      <w:del w:id="81" w:author="Laluska Ibolya" w:date="2009-05-04T17:20:00Z">
        <w:r>
          <w:rPr/>
          <w:delText xml:space="preserve">2. </w:delText>
        </w:r>
      </w:del>
      <w:del w:id="82" w:author="Laluska Ibolya" w:date="2009-05-04T17:20:00Z">
        <w:commentRangeStart w:id="4"/>
        <w:r>
          <w:rPr/>
          <w:delText xml:space="preserve">Budapest Főváros XVI. kerületi Önkormányzat Képviselő-testülete az Önkormányzat </w:delText>
        </w:r>
      </w:del>
      <w:del w:id="83" w:author="Laluska Ibolya" w:date="2009-05-04T17:20:00Z">
        <w:r>
          <w:rPr>
            <w:rStyle w:val="Jegyzethivatkozs"/>
            <w:vanish w:val="false"/>
          </w:rPr>
        </w:r>
      </w:del>
      <w:del w:id="84" w:author="Laluska Ibolya" w:date="2009-05-04T17:20:00Z">
        <w:commentRangeEnd w:id="4"/>
        <w:r>
          <w:commentReference w:id="4"/>
        </w:r>
        <w:r>
          <w:rPr/>
          <w:delText xml:space="preserve">tulajdonát képező, forgalomképessé nyilvánított, a magántulajdonú ingatlannal szomszédos 102598 hrsz-ú ingatlan területéből, az előterjesztés 9. számú mellékletét képező változási vázrajz tervezet „b” jelű területrészét, mindösszesen 297 m² területet a Budapest XVI. kerület, Döbröce utca 15. számú, 102599 hrsz-ú ingatlan tulajdonosai, Hornyik Ágoston László és Hornyik Ágoston Lászlóné 1163 Budapest, Döbröce utca 13. szám alatti lakosok részére értékesíteni kívánja. A Képviselő-testület a 297 m² terület forgalmi értékét nettó 3.920.400,- Ft-ban állapítja meg, melyet a vevőknek a telekhatár-rendezés költségeivel együtt egyösszegben, az adásvételi szerződés aláírásától számított 30 napon belül kell megfizetni. </w:delText>
        </w:r>
      </w:del>
    </w:p>
    <w:p>
      <w:pPr>
        <w:pStyle w:val="Normal"/>
        <w:ind w:left="1080" w:hanging="0"/>
        <w:jc w:val="both"/>
        <w:rPr>
          <w:del w:id="87" w:author="Laluska Ibolya" w:date="2009-05-04T17:20:00Z"/>
        </w:rPr>
      </w:pPr>
      <w:del w:id="86" w:author="Laluska Ibolya" w:date="2009-05-04T17:20:00Z">
        <w:r>
          <w:rPr/>
        </w:r>
      </w:del>
    </w:p>
    <w:p>
      <w:pPr>
        <w:pStyle w:val="Normal"/>
        <w:ind w:left="1440" w:hanging="360"/>
        <w:jc w:val="both"/>
        <w:rPr>
          <w:del w:id="89" w:author="Laluska Ibolya" w:date="2009-05-04T17:20:00Z"/>
        </w:rPr>
      </w:pPr>
      <w:del w:id="88" w:author="Laluska Ibolya" w:date="2009-05-04T17:20:00Z">
        <w:r>
          <w:rPr/>
          <w:delText xml:space="preserve">3. Budapest Főváros XVI. kerületi Önkormányzat Képviselő-testülete az Önkormányzat tulajdonát képező, forgalomképessé nyilvánított, a magántulajdonú ingatlannal szomszédos 102598 hrsz-ú ingatlan területéből, az előterjesztés 9. számú mellékletét képező változási vázrajz tervezet „c” jelű területrészét, mindösszesen 441 m² területet a Budapest XVI. kerület, Szérű utca 12. számú, 102615 hrsz-ú ingatlan tulajdonosai, Tanászi Györgyné 1163 Budapest, Szérű utca 12., Kovács Györgyné 1122 Budapest, Gál J. utca 5., Hornyik Ágoston 1163 Budapest, Döbröce utca 13. szám alatti lakosok részére értékesíteni kívánja. A Képviselő-testület a 441 m² terület forgalmi értékét nettó 5.821.200,- Ft-ban állapítja meg, melyet a vevőknek a telekhatár-rendezés költségeivel együtt egyösszegben, az adásvételi szerződés aláírásától számított 30 napon belül kell megfizetni. </w:delText>
        </w:r>
      </w:del>
    </w:p>
    <w:p>
      <w:pPr>
        <w:pStyle w:val="Normal"/>
        <w:ind w:left="1080" w:hanging="0"/>
        <w:jc w:val="both"/>
        <w:rPr>
          <w:del w:id="91" w:author="Laluska Ibolya" w:date="2009-05-04T17:20:00Z"/>
        </w:rPr>
      </w:pPr>
      <w:del w:id="90" w:author="Laluska Ibolya" w:date="2009-05-04T17:20:00Z">
        <w:r>
          <w:rPr/>
        </w:r>
      </w:del>
    </w:p>
    <w:p>
      <w:pPr>
        <w:pStyle w:val="Normal"/>
        <w:ind w:left="1440" w:hanging="360"/>
        <w:jc w:val="both"/>
        <w:rPr>
          <w:del w:id="93" w:author="Laluska Ibolya" w:date="2009-05-04T17:20:00Z"/>
        </w:rPr>
      </w:pPr>
      <w:del w:id="92" w:author="Laluska Ibolya" w:date="2009-05-04T17:20:00Z">
        <w:r>
          <w:rPr/>
          <w:delText xml:space="preserve">4. Budapest Főváros XVI. kerületi Önkormányzat Képviselő-testülete az Önkormányzat tulajdonát képező, forgalomképessé nyilvánított, a magántulajdonú ingatlannal szomszédos 102598 hrsz-ú ingatlan területéből, az előterjesztés 9. számú mellékletét képező változási vázrajz tervezet „d” jelű területrészét, mindösszesen 218 m² területet a Budapest XVI. kerület, Szérű utca 16. számú, 102617 hrsz-ú ingatlan tulajdonosa, Kerékné Nagy Erzsébet 1163 Budapest, Lipót utca 9., Szentmiklósi Zsuzsanna 1161 Budapest, Kossuth Lajos utca 36. szám alatti lakosok részére értékesíteni kívánja. A Képviselő-testület a 218 m² terület forgalmi értékét nettó 2.877.600,- Ft-ban állapítja meg, melyet a vevőknek a telekhatár-rendezés költségeivel együtt egyösszegben, az adásvételi szerződés aláírásától számított 30 napon belül kell megfizetni. </w:delText>
        </w:r>
      </w:del>
    </w:p>
    <w:p>
      <w:pPr>
        <w:pStyle w:val="Normal"/>
        <w:ind w:left="1080" w:hanging="0"/>
        <w:jc w:val="both"/>
        <w:rPr>
          <w:del w:id="95" w:author="Laluska Ibolya" w:date="2009-05-04T17:20:00Z"/>
        </w:rPr>
      </w:pPr>
      <w:del w:id="94" w:author="Laluska Ibolya" w:date="2009-05-04T17:20:00Z">
        <w:r>
          <w:rPr/>
        </w:r>
      </w:del>
    </w:p>
    <w:p>
      <w:pPr>
        <w:pStyle w:val="Normal"/>
        <w:ind w:left="1440" w:hanging="360"/>
        <w:jc w:val="both"/>
        <w:rPr>
          <w:del w:id="97" w:author="Laluska Ibolya" w:date="2009-05-04T17:20:00Z"/>
        </w:rPr>
      </w:pPr>
      <w:del w:id="96" w:author="Laluska Ibolya" w:date="2009-05-04T17:20:00Z">
        <w:r>
          <w:rPr/>
          <w:delText>5. A Képviselő-testület úgy dönt, hogy a kiszabályozásra abban az esetben kerülhet sor, ha a 9. számú melléklet szerinti változási vázrajz tervezettel érintett 102597 hrsz-ú, 102599 hrsz-ú, 102615 hrsz-ú, valamint a 102617 hrsz-ú ingatlanok tulajdonosai egységesen élni kívánnak a vételi lehetőséggel.</w:delText>
        </w:r>
      </w:del>
    </w:p>
    <w:p>
      <w:pPr>
        <w:pStyle w:val="Normal"/>
        <w:ind w:left="1440" w:hanging="0"/>
        <w:jc w:val="both"/>
        <w:rPr>
          <w:del w:id="99" w:author="Laluska Ibolya" w:date="2009-05-04T17:20:00Z"/>
        </w:rPr>
      </w:pPr>
      <w:del w:id="98" w:author="Laluska Ibolya" w:date="2009-05-04T17:20:00Z">
        <w:r>
          <w:rPr/>
          <w:delText>Az új kerítések építésének költségei a vevőket terheli.</w:delText>
        </w:r>
      </w:del>
    </w:p>
    <w:p>
      <w:pPr>
        <w:pStyle w:val="Normal"/>
        <w:ind w:left="1080" w:hanging="0"/>
        <w:jc w:val="both"/>
        <w:rPr>
          <w:del w:id="101" w:author="Laluska Ibolya" w:date="2009-05-04T17:20:00Z"/>
        </w:rPr>
      </w:pPr>
      <w:del w:id="100" w:author="Laluska Ibolya" w:date="2009-05-04T17:20:00Z">
        <w:r>
          <w:rPr/>
        </w:r>
      </w:del>
    </w:p>
    <w:p>
      <w:pPr>
        <w:pStyle w:val="Normal"/>
        <w:ind w:left="1440" w:hanging="0"/>
        <w:jc w:val="both"/>
        <w:rPr>
          <w:del w:id="104" w:author="Laluska Ibolya" w:date="2009-05-04T17:20:00Z"/>
        </w:rPr>
      </w:pPr>
      <w:del w:id="102" w:author="Laluska Ibolya" w:date="2009-05-04T17:20:00Z">
        <w:r>
          <w:rPr>
            <w:u w:val="single"/>
          </w:rPr>
          <w:delText>A kiszabályozás után fennmaradó 102598 hrsz-ú ingatlan,</w:delText>
        </w:r>
      </w:del>
      <w:del w:id="103" w:author="Laluska Ibolya" w:date="2009-05-04T17:20:00Z">
        <w:r>
          <w:rPr/>
          <w:delText xml:space="preserve"> 6 méter széles, 524 m² területű közterület gondozásáról, karbantartásáról az Önkormányzat gondoskodik. A nyomvonal területét közcélra kell megnyitni.</w:delText>
        </w:r>
      </w:del>
    </w:p>
    <w:p>
      <w:pPr>
        <w:pStyle w:val="Normal"/>
        <w:ind w:left="1440" w:hanging="0"/>
        <w:jc w:val="both"/>
        <w:rPr>
          <w:del w:id="106" w:author="Laluska Ibolya" w:date="2009-05-04T17:20:00Z"/>
        </w:rPr>
      </w:pPr>
      <w:del w:id="105" w:author="Laluska Ibolya" w:date="2009-05-04T17:20:00Z">
        <w:r>
          <w:rPr/>
        </w:r>
      </w:del>
    </w:p>
    <w:p>
      <w:pPr>
        <w:pStyle w:val="Normal"/>
        <w:ind w:left="1440" w:hanging="0"/>
        <w:jc w:val="both"/>
        <w:rPr>
          <w:del w:id="108" w:author="Laluska Ibolya" w:date="2009-05-04T17:20:00Z"/>
        </w:rPr>
      </w:pPr>
      <w:del w:id="107" w:author="Laluska Ibolya" w:date="2009-05-04T17:20:00Z">
        <w:r>
          <w:rPr/>
        </w:r>
      </w:del>
    </w:p>
    <w:p>
      <w:pPr>
        <w:pStyle w:val="Normal"/>
        <w:ind w:left="1440" w:hanging="0"/>
        <w:jc w:val="both"/>
        <w:rPr>
          <w:del w:id="110" w:author="Laluska Ibolya" w:date="2009-05-04T17:20:00Z"/>
        </w:rPr>
      </w:pPr>
      <w:del w:id="109" w:author="Laluska Ibolya" w:date="2009-05-04T17:20:00Z">
        <w:r>
          <w:rPr/>
        </w:r>
      </w:del>
    </w:p>
    <w:p>
      <w:pPr>
        <w:pStyle w:val="Normal"/>
        <w:ind w:left="1440" w:hanging="0"/>
        <w:jc w:val="both"/>
        <w:rPr>
          <w:del w:id="112" w:author="Laluska Ibolya" w:date="2009-05-04T17:20:00Z"/>
        </w:rPr>
      </w:pPr>
      <w:del w:id="111" w:author="Laluska Ibolya" w:date="2009-05-04T17:20:00Z">
        <w:r>
          <w:rPr/>
        </w:r>
      </w:del>
    </w:p>
    <w:p>
      <w:pPr>
        <w:pStyle w:val="Normal"/>
        <w:ind w:left="1440" w:hanging="0"/>
        <w:jc w:val="both"/>
        <w:rPr>
          <w:del w:id="114" w:author="Laluska Ibolya" w:date="2009-05-04T17:20:00Z"/>
        </w:rPr>
      </w:pPr>
      <w:del w:id="113" w:author="Laluska Ibolya" w:date="2009-05-04T17:20:00Z">
        <w:r>
          <w:rPr/>
        </w:r>
      </w:del>
    </w:p>
    <w:p>
      <w:pPr>
        <w:pStyle w:val="BodyTextIndent2"/>
        <w:ind w:left="1440" w:hanging="0"/>
        <w:jc w:val="both"/>
        <w:rPr>
          <w:sz w:val="24"/>
          <w:szCs w:val="24"/>
          <w:del w:id="116" w:author="Laluska Ibolya" w:date="2009-05-04T17:20:00Z"/>
        </w:rPr>
      </w:pPr>
      <w:del w:id="115" w:author="Laluska Ibolya" w:date="2009-05-04T17:20:00Z">
        <w:r>
          <w:rPr>
            <w:sz w:val="24"/>
            <w:szCs w:val="24"/>
          </w:rPr>
          <w:delText>Felkéri a polgármestert a telekalakítási eljárás megindítására, a jogerős telekalakítási eljárás befejezését követően az adásvételi szerződések aláírására.”</w:delText>
        </w:r>
      </w:del>
    </w:p>
    <w:p>
      <w:pPr>
        <w:pStyle w:val="BodyTextIndent2"/>
        <w:ind w:left="1080" w:hanging="0"/>
        <w:rPr>
          <w:sz w:val="24"/>
          <w:szCs w:val="24"/>
          <w:del w:id="118" w:author="Laluska Ibolya" w:date="2009-05-04T17:20:00Z"/>
        </w:rPr>
      </w:pPr>
      <w:del w:id="117" w:author="Laluska Ibolya" w:date="2009-05-04T17:20:00Z">
        <w:r>
          <w:rPr>
            <w:sz w:val="24"/>
            <w:szCs w:val="24"/>
          </w:rPr>
        </w:r>
      </w:del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  <w:del w:id="120" w:author="Laluska Ibolya" w:date="2009-05-04T17:20:00Z"/>
        </w:rPr>
      </w:pPr>
      <w:del w:id="119" w:author="Laluska Ibolya" w:date="2009-05-04T17:20:00Z">
        <w:r>
          <w:rPr>
            <w:sz w:val="24"/>
            <w:szCs w:val="24"/>
          </w:rPr>
          <w:delText>Határidő: 2009. május 6-i Kt-ülés</w:delText>
        </w:r>
      </w:del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  <w:del w:id="122" w:author="Laluska Ibolya" w:date="2009-05-04T17:20:00Z"/>
        </w:rPr>
      </w:pPr>
      <w:del w:id="121" w:author="Laluska Ibolya" w:date="2009-05-04T17:20:00Z">
        <w:r>
          <w:rPr>
            <w:sz w:val="24"/>
            <w:szCs w:val="24"/>
          </w:rPr>
          <w:delText>Felelős: Szász József a Pénzügyi Bizottság elnöke</w:delText>
        </w:r>
      </w:del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  <w:del w:id="124" w:author="Laluska Ibolya" w:date="2009-05-04T17:20:00Z"/>
        </w:rPr>
      </w:pPr>
      <w:del w:id="123" w:author="Laluska Ibolya" w:date="2009-05-04T17:20:00Z">
        <w:r>
          <w:rPr>
            <w:sz w:val="24"/>
            <w:szCs w:val="24"/>
          </w:rPr>
          <w:delText>( igen, nem, tartózkodás)</w:delText>
        </w:r>
      </w:del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  <w:del w:id="126" w:author="Laluska Ibolya" w:date="2009-05-04T17:20:00Z"/>
        </w:rPr>
      </w:pPr>
      <w:del w:id="125" w:author="Laluska Ibolya" w:date="2009-05-04T17:20:00Z">
        <w:r>
          <w:rPr>
            <w:sz w:val="24"/>
            <w:szCs w:val="24"/>
          </w:rPr>
        </w:r>
      </w:del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  <w:del w:id="128" w:author="Laluska Ibolya" w:date="2009-05-04T17:20:00Z"/>
        </w:rPr>
      </w:pPr>
      <w:del w:id="127" w:author="Laluska Ibolya" w:date="2009-05-04T17:20:00Z">
        <w:r>
          <w:rPr>
            <w:sz w:val="24"/>
            <w:szCs w:val="24"/>
          </w:rPr>
        </w:r>
      </w:del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  <w:del w:id="130" w:author="Laluska Ibolya" w:date="2009-05-04T17:20:00Z"/>
        </w:rPr>
      </w:pPr>
      <w:del w:id="129" w:author="Laluska Ibolya" w:date="2009-05-04T17:20:00Z">
        <w:r>
          <w:rPr>
            <w:sz w:val="24"/>
            <w:szCs w:val="24"/>
          </w:rPr>
        </w:r>
      </w:del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  <w:del w:id="132" w:author="Laluska Ibolya" w:date="2009-05-04T17:20:00Z"/>
        </w:rPr>
      </w:pPr>
      <w:del w:id="131" w:author="Laluska Ibolya" w:date="2009-05-04T17:20:00Z">
        <w:r>
          <w:rPr>
            <w:sz w:val="24"/>
            <w:szCs w:val="24"/>
          </w:rPr>
        </w:r>
      </w:del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zász József bizottsági elnök megköszöni a részvételt, és az ülést </w:t>
      </w:r>
      <w:ins w:id="133" w:author="Laluska Ibolya" w:date="2009-05-04T17:20:00Z">
        <w:r>
          <w:rPr>
            <w:bCs/>
            <w:sz w:val="24"/>
            <w:szCs w:val="24"/>
          </w:rPr>
          <w:t>16.20</w:t>
        </w:r>
      </w:ins>
      <w:del w:id="134" w:author="Laluska Ibolya" w:date="2009-05-04T17:20:00Z">
        <w:r>
          <w:rPr>
            <w:bCs/>
            <w:sz w:val="24"/>
            <w:szCs w:val="24"/>
          </w:rPr>
          <w:delText>…….</w:delText>
        </w:r>
      </w:del>
      <w:r>
        <w:rPr>
          <w:bCs/>
          <w:sz w:val="24"/>
          <w:szCs w:val="24"/>
        </w:rPr>
        <w:t xml:space="preserve"> óra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................................................</w:t>
        <w:tab/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3" w:author="User" w:date="2009-04-28T09:11:00Z" w:initials="U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2" w:author="User" w:date="2009-04-28T09:12:00Z" w:initials="U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User" w:date="2009-04-28T09:12:00Z" w:initials="U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0" w:author="User" w:date="2009-04-28T09:13:00Z" w:initials="U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4" w:author="Sulcz Andrea" w:date="2009-04-28T08:59:00Z" w:initials="SA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08:00Z</dcterms:created>
  <dc:creator>Theobald Éva</dc:creator>
  <dc:description/>
  <cp:keywords/>
  <dc:language>en-US</dc:language>
  <cp:lastModifiedBy>Laluska Ibolya</cp:lastModifiedBy>
  <cp:lastPrinted>2009-04-28T09:30:00Z</cp:lastPrinted>
  <dcterms:modified xsi:type="dcterms:W3CDTF">2009-05-04T15:21:00Z</dcterms:modified>
  <cp:revision>36</cp:revision>
  <dc:subject/>
  <dc:title>Jegyzőkönyv</dc:title>
</cp:coreProperties>
</file>