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6. szeptember 11-é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6. szeptember 12-i Képviselő-testületi ülés tárgysorozatána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Képviselői indítvány a polgármester és a társadalmi megbízatású alpolgármester 2006. évi jutalmazására.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önkormányzati képviselők, bizottsági tagok, bizottsági elnökök, tanácsnokok tiszteletdíjáról, természetbeni juttatásáról szóló 2/1995.(II. 16.) rendelet módosítására.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szeptember 6. n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10:00Z</dcterms:created>
  <dc:creator>Scanner</dc:creator>
  <dc:description/>
  <dc:language>en-US</dc:language>
  <cp:lastModifiedBy>Laluska Ibolya</cp:lastModifiedBy>
  <cp:lastPrinted>2006-09-05T09:11:00Z</cp:lastPrinted>
  <dcterms:modified xsi:type="dcterms:W3CDTF">2006-09-05T07:24:00Z</dcterms:modified>
  <cp:revision>4</cp:revision>
  <dc:subject/>
  <dc:title>BUDAPEST FŐVÁROS XVI</dc:title>
</cp:coreProperties>
</file>