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28"/>
          <w:u w:val="single"/>
        </w:rPr>
      </w:pPr>
      <w:r>
        <w:rPr>
          <w:b/>
          <w:szCs w:val="28"/>
          <w:u w:val="single"/>
        </w:rPr>
        <w:t>J E G Y Z ŐK Ö N Y V</w:t>
      </w:r>
    </w:p>
    <w:p>
      <w:pPr>
        <w:pStyle w:val="Normal"/>
        <w:jc w:val="both"/>
        <w:rPr>
          <w:b/>
          <w:b/>
          <w:sz w:val="28"/>
          <w:szCs w:val="28"/>
          <w:u w:val="single"/>
        </w:rPr>
      </w:pPr>
      <w:r>
        <w:rPr>
          <w:b/>
          <w:sz w:val="28"/>
          <w:szCs w:val="28"/>
          <w:u w:val="single"/>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Készült 2006. december 8-án (pénteken) 16,</w:t>
      </w:r>
      <w:r>
        <w:rPr>
          <w:sz w:val="28"/>
          <w:vertAlign w:val="superscript"/>
        </w:rPr>
        <w:t>00</w:t>
      </w:r>
      <w:r>
        <w:rPr>
          <w:sz w:val="28"/>
        </w:rPr>
        <w:t xml:space="preserve"> órakor a XVI. ker. Önkormányzat Polgármesteri Hivatal I. emelet 112. sz. tárgyalójában megtartott Ügyrendi és Jogi Bizottság ülésen. </w:t>
      </w:r>
    </w:p>
    <w:p>
      <w:pPr>
        <w:pStyle w:val="Normal"/>
        <w:jc w:val="both"/>
        <w:rPr>
          <w:sz w:val="28"/>
        </w:rPr>
      </w:pPr>
      <w:r>
        <w:rPr>
          <w:sz w:val="28"/>
        </w:rPr>
      </w:r>
    </w:p>
    <w:p>
      <w:pPr>
        <w:pStyle w:val="Normal"/>
        <w:jc w:val="both"/>
        <w:rPr>
          <w:sz w:val="28"/>
        </w:rPr>
      </w:pPr>
      <w:r>
        <w:rPr>
          <w:sz w:val="28"/>
        </w:rPr>
      </w:r>
    </w:p>
    <w:p>
      <w:pPr>
        <w:pStyle w:val="Normal"/>
        <w:jc w:val="both"/>
        <w:rPr/>
      </w:pPr>
      <w:r>
        <w:rPr>
          <w:b/>
          <w:bCs/>
          <w:sz w:val="28"/>
        </w:rPr>
        <w:t>Jelen vannak</w:t>
      </w:r>
      <w:r>
        <w:rPr>
          <w:sz w:val="28"/>
        </w:rPr>
        <w:t>:</w:t>
        <w:tab/>
        <w:t>Dr. Büki Tamás az Ügyrendi és Jogi Bizottság elnöke</w:t>
      </w:r>
    </w:p>
    <w:p>
      <w:pPr>
        <w:pStyle w:val="Normal"/>
        <w:jc w:val="both"/>
        <w:rPr>
          <w:sz w:val="28"/>
        </w:rPr>
      </w:pPr>
      <w:r>
        <w:rPr>
          <w:sz w:val="28"/>
        </w:rPr>
        <w:tab/>
        <w:tab/>
        <w:tab/>
        <w:t>Gilyén Ince tag</w:t>
      </w:r>
    </w:p>
    <w:p>
      <w:pPr>
        <w:pStyle w:val="Normal"/>
        <w:jc w:val="both"/>
        <w:rPr>
          <w:sz w:val="28"/>
          <w:szCs w:val="28"/>
        </w:rPr>
      </w:pPr>
      <w:r>
        <w:rPr>
          <w:sz w:val="28"/>
          <w:szCs w:val="28"/>
        </w:rPr>
        <w:tab/>
        <w:tab/>
        <w:tab/>
        <w:t>Dr. Környeiné Rátz Katalin tag</w:t>
      </w:r>
    </w:p>
    <w:p>
      <w:pPr>
        <w:pStyle w:val="Normal"/>
        <w:jc w:val="both"/>
        <w:rPr>
          <w:sz w:val="28"/>
        </w:rPr>
      </w:pPr>
      <w:r>
        <w:rPr>
          <w:sz w:val="28"/>
          <w:szCs w:val="28"/>
        </w:rPr>
        <w:tab/>
        <w:tab/>
        <w:tab/>
        <w:t>Szász József tag</w:t>
      </w:r>
    </w:p>
    <w:p>
      <w:pPr>
        <w:pStyle w:val="Normal"/>
        <w:jc w:val="both"/>
        <w:rPr>
          <w:sz w:val="28"/>
        </w:rPr>
      </w:pPr>
      <w:r>
        <w:rPr>
          <w:sz w:val="28"/>
        </w:rPr>
      </w:r>
    </w:p>
    <w:p>
      <w:pPr>
        <w:pStyle w:val="Normal"/>
        <w:jc w:val="both"/>
        <w:rPr>
          <w:sz w:val="28"/>
        </w:rPr>
      </w:pPr>
      <w:r>
        <w:rPr>
          <w:b/>
          <w:sz w:val="28"/>
        </w:rPr>
        <w:t>Igazoltan távol:</w:t>
      </w:r>
      <w:r>
        <w:rPr>
          <w:sz w:val="28"/>
        </w:rPr>
        <w:tab/>
        <w:t>Kovács György tag</w:t>
      </w:r>
    </w:p>
    <w:p>
      <w:pPr>
        <w:pStyle w:val="Normal"/>
        <w:jc w:val="both"/>
        <w:rPr>
          <w:sz w:val="28"/>
        </w:rPr>
      </w:pPr>
      <w:r>
        <w:rPr>
          <w:sz w:val="28"/>
        </w:rPr>
      </w:r>
    </w:p>
    <w:p>
      <w:pPr>
        <w:pStyle w:val="Normal"/>
        <w:jc w:val="both"/>
        <w:rPr>
          <w:b/>
          <w:b/>
          <w:bCs/>
          <w:sz w:val="28"/>
          <w:szCs w:val="28"/>
        </w:rPr>
      </w:pPr>
      <w:r>
        <w:rPr>
          <w:b/>
          <w:sz w:val="28"/>
          <w:szCs w:val="28"/>
        </w:rPr>
        <w:t>A Polgármesteri Hivatal részéről:</w:t>
      </w:r>
    </w:p>
    <w:p>
      <w:pPr>
        <w:pStyle w:val="Heading2"/>
        <w:rPr/>
      </w:pPr>
      <w:r>
        <w:rPr/>
        <w:tab/>
        <w:tab/>
        <w:tab/>
        <w:t>Dr. Ratimovszky Tibor aljegyző</w:t>
      </w:r>
    </w:p>
    <w:p>
      <w:pPr>
        <w:pStyle w:val="Normal"/>
        <w:jc w:val="both"/>
        <w:rPr>
          <w:sz w:val="28"/>
        </w:rPr>
      </w:pPr>
      <w:r>
        <w:rPr>
          <w:sz w:val="28"/>
        </w:rPr>
        <w:tab/>
        <w:tab/>
        <w:tab/>
        <w:t>Czukkerné Dr. Pintér Erzsébet Jegyzői kabinetvezető</w: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rPr>
      </w:pPr>
      <w:r>
        <w:rPr>
          <w:b/>
          <w:sz w:val="28"/>
          <w:u w:val="single"/>
        </w:rPr>
        <w:t>Napirend</w:t>
      </w:r>
      <w:r>
        <w:rPr>
          <w:b/>
          <w:sz w:val="28"/>
        </w:rPr>
        <w:t>:</w:t>
      </w:r>
    </w:p>
    <w:p>
      <w:pPr>
        <w:pStyle w:val="Normal"/>
        <w:jc w:val="both"/>
        <w:rPr>
          <w:sz w:val="28"/>
        </w:rPr>
      </w:pPr>
      <w:r>
        <w:rPr>
          <w:sz w:val="28"/>
        </w:rPr>
      </w:r>
    </w:p>
    <w:p>
      <w:pPr>
        <w:pStyle w:val="Szvegtrzsbehzssal2"/>
        <w:ind w:left="0" w:hanging="0"/>
        <w:rPr/>
      </w:pPr>
      <w:r>
        <w:rPr/>
        <w:t>1.) SZMSZ előzetes tárgyalása (külön ülés)</w:t>
      </w:r>
    </w:p>
    <w:p>
      <w:pPr>
        <w:pStyle w:val="Szvegtrzsbehzssal2"/>
        <w:ind w:left="0" w:hanging="0"/>
        <w:rPr/>
      </w:pPr>
      <w:r>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 napirendet a bizottság 4 igen egyhangú szavazással a következőkben határozza meg:</w:t>
      </w:r>
    </w:p>
    <w:p>
      <w:pPr>
        <w:pStyle w:val="Normal"/>
        <w:jc w:val="both"/>
        <w:rPr/>
      </w:pPr>
      <w:r>
        <w:rPr>
          <w:sz w:val="28"/>
          <w:szCs w:val="28"/>
        </w:rPr>
        <w:t>1. napirendi pontként felveszi Gáspár József úr Egészségügyi és Szociális Bizottság elnökének megkeresését a Cigány Önkormányzat zárt ülésen való részvételi joga kérdésében. 2. napirendi pont az SZMSZ rendelettervez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ATÁROZAT:</w:t>
      </w:r>
    </w:p>
    <w:p>
      <w:pPr>
        <w:pStyle w:val="Normal"/>
        <w:tabs>
          <w:tab w:val="clear" w:pos="708"/>
          <w:tab w:val="left" w:pos="3060" w:leader="none"/>
        </w:tabs>
        <w:ind w:left="3060" w:hanging="3060"/>
        <w:jc w:val="both"/>
        <w:rPr/>
      </w:pPr>
      <w:r>
        <w:rPr>
          <w:sz w:val="28"/>
          <w:szCs w:val="28"/>
        </w:rPr>
        <w:t>45/2006. (XII.8.)ÜB</w:t>
        <w:tab/>
        <w:t>A bizottság az ülés napirendjét az alábbiakban határozza meg:</w:t>
      </w:r>
    </w:p>
    <w:p>
      <w:pPr>
        <w:pStyle w:val="Normal"/>
        <w:tabs>
          <w:tab w:val="clear" w:pos="708"/>
          <w:tab w:val="left" w:pos="3060" w:leader="none"/>
        </w:tabs>
        <w:ind w:left="3060" w:hanging="0"/>
        <w:jc w:val="both"/>
        <w:rPr>
          <w:sz w:val="28"/>
          <w:szCs w:val="28"/>
        </w:rPr>
      </w:pPr>
      <w:r>
        <w:rPr>
          <w:sz w:val="28"/>
          <w:szCs w:val="28"/>
        </w:rPr>
        <w:t>1 napirendi pontként felveszi Gáspár József úr Egészségügyi és Szociális Bizottság elnökének megkeresését a Cigány Önkormányzat zárt ülésen való részvételi joga kérdésében.</w:t>
      </w:r>
    </w:p>
    <w:p>
      <w:pPr>
        <w:pStyle w:val="Normal"/>
        <w:tabs>
          <w:tab w:val="clear" w:pos="708"/>
          <w:tab w:val="left" w:pos="3060" w:leader="none"/>
        </w:tabs>
        <w:ind w:left="3060" w:hanging="0"/>
        <w:jc w:val="both"/>
        <w:rPr>
          <w:sz w:val="28"/>
          <w:szCs w:val="28"/>
        </w:rPr>
      </w:pPr>
      <w:r>
        <w:rPr>
          <w:sz w:val="28"/>
          <w:szCs w:val="28"/>
        </w:rPr>
        <w:t>2. napirendi pont az SZMSZ rendelettervezet.</w:t>
      </w:r>
    </w:p>
    <w:p>
      <w:pPr>
        <w:pStyle w:val="Normal"/>
        <w:jc w:val="both"/>
        <w:rPr>
          <w:sz w:val="28"/>
          <w:szCs w:val="28"/>
        </w:rPr>
      </w:pPr>
      <w:r>
        <w:rPr>
          <w:sz w:val="28"/>
          <w:szCs w:val="28"/>
        </w:rPr>
      </w:r>
    </w:p>
    <w:p>
      <w:pPr>
        <w:pStyle w:val="Normal"/>
        <w:ind w:left="3960" w:hanging="1080"/>
        <w:jc w:val="both"/>
        <w:rPr/>
      </w:pPr>
      <w:r>
        <w:rPr>
          <w:sz w:val="28"/>
          <w:szCs w:val="26"/>
          <w:u w:val="single"/>
        </w:rPr>
        <w:t>Felelős:</w:t>
      </w:r>
      <w:r>
        <w:rPr>
          <w:sz w:val="28"/>
          <w:szCs w:val="26"/>
        </w:rPr>
        <w:t xml:space="preserve"> dr. Büki Tamás az Ügyrendi és Jogi Bizottság elnöke</w:t>
      </w:r>
    </w:p>
    <w:p>
      <w:pPr>
        <w:pStyle w:val="Normal"/>
        <w:ind w:left="2880" w:hanging="0"/>
        <w:jc w:val="both"/>
        <w:rPr>
          <w:sz w:val="28"/>
          <w:szCs w:val="28"/>
        </w:rPr>
      </w:pPr>
      <w:r>
        <w:rPr>
          <w:sz w:val="28"/>
          <w:szCs w:val="28"/>
          <w:u w:val="single"/>
        </w:rPr>
        <w:t>Határidő:</w:t>
      </w:r>
      <w:r>
        <w:rPr>
          <w:sz w:val="28"/>
          <w:szCs w:val="28"/>
        </w:rPr>
        <w:t xml:space="preserve"> azonnal</w:t>
      </w:r>
    </w:p>
    <w:p>
      <w:pPr>
        <w:pStyle w:val="Normal"/>
        <w:jc w:val="both"/>
        <w:rPr>
          <w:sz w:val="28"/>
          <w:szCs w:val="28"/>
        </w:rPr>
      </w:pPr>
      <w:r>
        <w:rPr>
          <w:sz w:val="28"/>
          <w:szCs w:val="28"/>
        </w:rPr>
      </w:r>
    </w:p>
    <w:p>
      <w:pPr>
        <w:pStyle w:val="Normal"/>
        <w:tabs>
          <w:tab w:val="clear" w:pos="708"/>
          <w:tab w:val="left" w:pos="2880" w:leader="none"/>
        </w:tabs>
        <w:ind w:left="2880" w:hanging="288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Gáspár úr megkeresése. Papp Zoltán a kerületi Cigány Önkormányzat elnöke, azt kérte levélben Gáspár úrtól, hogy az Egészségügyi és Szociális Bizottság minden egyes napirendjére a zárt ülést anyagokkal együtt mindent, bejutást, illetve anyagot kér. Az Ötv 12.7. és 12.5. rendelkezései alapján, melyek a következőképpen szólnak: A 12. bekezdés 5. pontja azt mondja, hogy a zárt ülésen a képviselő-testület tagjai, a kisebbségi ülés esetén az érintett és a szakértő vesz részt. A törvény előírhatja, hogy mely esetben kötelező az érintett meghívása. A 7. pedig azt mondja ki, hogy a települési kisebbségi önkormányzat elnöke az adott kisebbség helyi szószólójává válik. Amennyiben nem tagja a testületnek, akkor tanácskozási ülésen részt vehet. Egyéb jogosítványait a nemzeti és etnikai kisebbségek jogairól szóló törvény szabályozza. Azt kell ehhez tudni, hogy az Önkormányzati Törvény 1990. LXV., az itt felhívott nemzeti és etnikai kisebbségek jogairól szóló törvény pedig az 1993. évi LXXVII., tehát csak 3 évvel később született meg. A 40. § azt mondja a 12.7 alapján, a kisebbség helyi szószólója jogosult – ha nem képviselő tag - tanácskozási joggal részt venni a testület, illetve bármely bizottság - kiemelem – kisebbséget érintő napirendjének tárgyalásán, ideértve a zárt üléseket is. Javasolni, stb. stb. A jogi helyzet az, hogy Papp Zoltán kezdeményezésével szemben, aki az Önkormányzati Törvénynek a keretszabályaira hivatkozik, a később keletkezett és a jogokat pontosító, tehát ilyen értelemben a beszűkítő etnikai kisebbségi jogi törvény értelmében csak akkor van alanyi joga bárhol rész venni, ahol a napirend a kisebbséget érinti. Az Egészségi és Szociális Bizottság ülésén és ezt tudni kell, ott minden egyes egyedi hatósági ügynél a zárt ülési feltételekre különösen vigyázni kell, ugyanis ott ún. különleges személyes adatok kezelése folyik. Az Egészségügyi és Szociális Bizottság különleges személyes adatokat kezel és ráadásul azokból is sok esetben, mondjuk így, még a különlegesen belül is különlegesen védetteket, mert egészségügyi állapotra, illetve vagyoni, anyagi helyzetre vonatkozó igen bizalmas adatokat. Éppen ezért összességében én azt javaslom, hogy itt helyezkedjünk igen szoros álláspontra. Nevezetesen, hogy a nemzeti és etnikai kisebbségek jogairól szóló törvény 40. § (1) bekezdésének a fenti a) pontját lehet csak alkalmazni, nem pedig általánosságban a korábban született önkormányzati törvényt. Azt, hogy a bizottság kisebbségi mindenféleképpen a bizottság ülésén, mivel olyan adatokat kezelnek, amit lehető legkisebb személyi körben célszerű publikálni és ezeknek az adatoknak a birtokosa egyértelműen az a személy, akiről szó van, tehát az érintett. Amennyiben az érintett ezt jóváhagyja, illetve kívánja nagyvalószínűséggel, azért mert adott kisebbséghez tartozónak vallja magát, akkor rendben, egyéb esetben ez nyilvánvalóan nem elfogadható kérés. Nem tartozik semmilyen szélesebb körre az, hogy adott esetben valakinek a gyereke milyen nyomorékká tevő betegségben, vagy egyéb dologban szenved. Elég baj ez, hogy ezt úgyis meg kell tudni néhány teljesen idegen embernek, a bizottsági tagoknak de ezt a tudomásszerző kört a lehető legszűkebben kell tartani.</w:t>
      </w:r>
    </w:p>
    <w:p>
      <w:pPr>
        <w:pStyle w:val="Normal"/>
        <w:jc w:val="both"/>
        <w:rPr>
          <w:sz w:val="28"/>
          <w:szCs w:val="28"/>
        </w:rPr>
      </w:pPr>
      <w:r>
        <w:rPr>
          <w:sz w:val="28"/>
          <w:szCs w:val="28"/>
        </w:rPr>
        <w:t>További szűkítést jelent az Adatvédelmi törvény, ami a különleges személyes adatok kezelését az érintett beleegyezésétől minden esetben függővé teszi. Itt a testület, illetve a bizottság szűken vett döntéshozó hatóság adatkezeléséhez az érintettek kérelem beadásával de facto is hozzájárulnak, mert egyébként a kérelem nem teljesíthető és nem dönthető el. Ugyanakkor más egyéb, és ezt kiterjesztő hozzájárulást nem adnak. Tehát az Önkormányzati törvény 90-ben született felhatalmazása sem a nemzeti és etnikai kisebbségek jogairól született 93-ban, sem az adatvédelemről született 95-ös vagy 96-os törvényről nem rendelkezhetett értelemszerűen. Itt a későbbi jogszabályt kell figyelembe venni. Ily módon a bizottság 4 igen egyhangú szavazással elvi éllel minden bizottság, illetve a testület zárt üléseire vonatkozólag is úgy dönt, hogy minden esetben, ahol egyedi hatósági ügyről van szó, az érintett nem közszereplő és különleges személyes adatokat kezelnek, akkor ez a bizonyos kisebbségi jog szószóló jogosítvány kizárólag akkor gyakorolható, ha az érintett ezt kíván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ATÁROZAT:</w:t>
      </w:r>
    </w:p>
    <w:p>
      <w:pPr>
        <w:pStyle w:val="Normal"/>
        <w:ind w:left="2880" w:hanging="2880"/>
        <w:jc w:val="both"/>
        <w:rPr/>
      </w:pPr>
      <w:r>
        <w:rPr>
          <w:sz w:val="28"/>
          <w:szCs w:val="28"/>
        </w:rPr>
        <w:t>46/2006. (XII.8.)ÜB</w:t>
        <w:tab/>
        <w:t>A bizottság úgy döntött, hogy minden bizottság, illetve a testület zárt üléseire vonatkozólag is, hogy minden esetben, ahol egyedi hatósági ügyről van szó, az érintett nem közszereplő és különleges személyes adatokat kezelnek, akkor ez a bizonyos kisebbségi jog szószóló jogosítvány kizárólag akkor gyakorolható, ha az érintett ezt kívánta.</w:t>
      </w:r>
    </w:p>
    <w:p>
      <w:pPr>
        <w:pStyle w:val="Normal"/>
        <w:jc w:val="both"/>
        <w:rPr>
          <w:sz w:val="28"/>
          <w:szCs w:val="28"/>
        </w:rPr>
      </w:pPr>
      <w:r>
        <w:rPr>
          <w:sz w:val="28"/>
          <w:szCs w:val="28"/>
        </w:rPr>
      </w:r>
    </w:p>
    <w:p>
      <w:pPr>
        <w:pStyle w:val="Normal"/>
        <w:ind w:left="3960" w:hanging="1080"/>
        <w:jc w:val="both"/>
        <w:rPr/>
      </w:pPr>
      <w:r>
        <w:rPr>
          <w:sz w:val="28"/>
          <w:szCs w:val="26"/>
          <w:u w:val="single"/>
        </w:rPr>
        <w:t>Felelős:</w:t>
      </w:r>
      <w:r>
        <w:rPr>
          <w:sz w:val="28"/>
          <w:szCs w:val="26"/>
        </w:rPr>
        <w:t xml:space="preserve"> dr. Büki Tamás az Ügyrendi és Jogi Bizottság elnöke</w:t>
      </w:r>
    </w:p>
    <w:p>
      <w:pPr>
        <w:pStyle w:val="Normal"/>
        <w:ind w:left="2880" w:hanging="0"/>
        <w:jc w:val="both"/>
        <w:rPr>
          <w:sz w:val="28"/>
          <w:szCs w:val="28"/>
        </w:rPr>
      </w:pPr>
      <w:r>
        <w:rPr>
          <w:sz w:val="28"/>
          <w:szCs w:val="28"/>
          <w:u w:val="single"/>
        </w:rPr>
        <w:t>Határidő:</w:t>
      </w:r>
      <w:r>
        <w:rPr>
          <w:sz w:val="28"/>
          <w:szCs w:val="28"/>
        </w:rPr>
        <w:t xml:space="preserve"> azonn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A határozat kiegészül azzal, hogy az egyedi hatósági ügyben a közszereplő sem megkülönböztetés. Tehát ha valakinek egyedi hatósági ügye van, akkor a közszereplői státusz sem jelenti azt, hogy az adatai bárki számára megismerhetőek. </w:t>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A bizottság az SZMSZ tervezeten következő átvezetéseket tartja szükségesnek. Az 1. § (5) bekezdésében az újság és a honlap között pontosvessző, hogy egyértelmű legyen, hogy a honlap címe is az önkormányzaté és nem az újságé. Az át nem ruházható hatásköröknél a 3. § (4) a következő, nehezen áttekintett, de jogszabályilag megindokolt változtatáson megy át. A következő szöveggel marad a javaslat. 1. Területrendezési terv jóváhagyását Ötv. 10. § (1) bekezdés d) pont, ezen belül törvény által külön nevesítetten a kerületfejlesztési koncepció elfogadását 97. évi LXXVIII. törvény 7. § 3/a. És itt az alpontok elvesznek, nem maradnak alpontok. A törvény, vagy ezen rendelet fogalmazás helyett egyszerűen a jogszabály szó kerül be. …. § (1) bekezdés pontosítása: nem az internet útján kell megküldeni, a képviselőknek internetről lehet letölteni. </w:t>
      </w:r>
    </w:p>
    <w:p>
      <w:pPr>
        <w:pStyle w:val="Normal"/>
        <w:jc w:val="both"/>
        <w:rPr>
          <w:sz w:val="28"/>
          <w:szCs w:val="28"/>
        </w:rPr>
      </w:pPr>
      <w:r>
        <w:rPr>
          <w:sz w:val="28"/>
          <w:szCs w:val="28"/>
        </w:rPr>
        <w:t>A 7. § (7) bekezdése a következő szöveggel maradna hatályban. Tekintettel, hogy Gilyén Ince úr nagyon helyesen felvetette, hogy gazdasági ügyben előfordulhat, hogy tárgyalási felhatalmazást aduk saját magunknak, vagy valamelyik szervünknek és ez korlátos pénzügyileg valamilyen irányban, akkor ezt a korlátot kiadni és nyilvánosságra hozni egy hatalmas stratégiai hiba és a tárgyalófelek egyenrangúságának elvesztéséhez vezet. A 7. § (7) bekezdése a következő szöveggel maradna: A zárt ülésen hozott ügydöntő határozatot nyilvánosságra kell hozni, kivéve, ha egyedi hatósági ügyben személyről szól a határozat.</w:t>
      </w:r>
    </w:p>
    <w:p>
      <w:pPr>
        <w:pStyle w:val="Normal"/>
        <w:jc w:val="both"/>
        <w:rPr>
          <w:sz w:val="28"/>
          <w:szCs w:val="28"/>
        </w:rPr>
      </w:pPr>
      <w:r>
        <w:rPr>
          <w:sz w:val="28"/>
          <w:szCs w:val="28"/>
        </w:rPr>
        <w:t>11. § (1) bekezdésében vitatott lehet, hogy szükséges-e az ülés elnökének a tárgysorozatba fel nem vett napirendről tájékoztatót adni, mert ez eddig nem volt gyakorlat, illetőleg ilyen napirend általában kevés van. Ha az előterjesztő a felvételét akarja, arról úgyis spontán vita alakul ki bármiféle bejelentés, vagy tanácskozás nélkül. A bizottság javasolja a valamint a tárgysorozatba fel nem vett napirendekről szóló tájékoztatóval rész elhagyását, ugyanis amikor valakinek ez szíve fájdalma lesz, úgyis ott kardot ránt és majd napirendre akarja javasolni az előterjesztését, vagy legalábbis nehezményezi, hogy miért nem került ez be.</w:t>
      </w:r>
    </w:p>
    <w:p>
      <w:pPr>
        <w:pStyle w:val="Normal"/>
        <w:jc w:val="both"/>
        <w:rPr>
          <w:sz w:val="28"/>
          <w:szCs w:val="28"/>
        </w:rPr>
      </w:pPr>
      <w:r>
        <w:rPr>
          <w:sz w:val="28"/>
          <w:szCs w:val="28"/>
        </w:rPr>
        <w:t>11. § (1) bekezdésének a végén a valamelyik előterjesztést a jogosult helyett az előterjesztő marad, mert minden képviselő előterjesztésre jogosult és így az az érdekes, hogy az előterjesztő fenn akarja hagyni vagy sem.</w:t>
      </w:r>
    </w:p>
    <w:p>
      <w:pPr>
        <w:pStyle w:val="Normal"/>
        <w:jc w:val="both"/>
        <w:rPr>
          <w:sz w:val="28"/>
          <w:szCs w:val="28"/>
        </w:rPr>
      </w:pPr>
      <w:r>
        <w:rPr>
          <w:sz w:val="28"/>
          <w:szCs w:val="28"/>
        </w:rPr>
        <w:t>12. § 5. pontjából kikerül a b), a többi átszámozódik és helyette 6. bekezdéssel a következő marad: szót lehet adni az egyedi hatósági ügy érintettjének az első bekezdésben foglalt kérdések után egy alkalommal, legfeljebb 2 percre.</w:t>
      </w:r>
    </w:p>
    <w:p>
      <w:pPr>
        <w:pStyle w:val="Normal"/>
        <w:jc w:val="both"/>
        <w:rPr/>
      </w:pPr>
      <w:r>
        <w:rPr>
          <w:sz w:val="28"/>
          <w:szCs w:val="28"/>
        </w:rPr>
        <w:t xml:space="preserve">16. bekezdés második mondata úgy módosul, hogy titkos szavazást személyi kérdésben kell tartani és ennek megfelelően a 2. bekezdés, mint értelmetlenné vált bekezdés, elmarad, a többi pedig átszámozódik. </w:t>
      </w:r>
    </w:p>
    <w:p>
      <w:pPr>
        <w:pStyle w:val="Normal"/>
        <w:jc w:val="both"/>
        <w:rPr>
          <w:sz w:val="28"/>
          <w:szCs w:val="28"/>
        </w:rPr>
      </w:pPr>
      <w:r>
        <w:rPr>
          <w:sz w:val="28"/>
          <w:szCs w:val="28"/>
        </w:rPr>
        <w:t>17.§ (2) h) pontban a kerületfejlesztési koncepció elfogadásához marad. A 17. § (2) bekezdés p) pontjában foglalt elvi támogatást az Ügyrendi Bizottság nem javasolja. p) és q) pont marad a két utolsó.</w:t>
      </w:r>
    </w:p>
    <w:p>
      <w:pPr>
        <w:pStyle w:val="Normal"/>
        <w:jc w:val="both"/>
        <w:rPr>
          <w:sz w:val="28"/>
          <w:szCs w:val="28"/>
        </w:rPr>
      </w:pPr>
      <w:r>
        <w:rPr>
          <w:sz w:val="28"/>
          <w:szCs w:val="28"/>
        </w:rPr>
        <w:t>Rendeletalkotással folytatódik az ügy 2006. december 12-én kedden</w:t>
      </w:r>
    </w:p>
    <w:p>
      <w:pPr>
        <w:pStyle w:val="Normal"/>
        <w:jc w:val="both"/>
        <w:rPr>
          <w:sz w:val="28"/>
          <w:szCs w:val="28"/>
        </w:rPr>
      </w:pPr>
      <w:r>
        <w:rPr>
          <w:sz w:val="28"/>
          <w:szCs w:val="28"/>
        </w:rPr>
        <w:t>Jegyzőkönyv a Jogi és Ügyrendi Bizottság 2006. december 12-i folytatólagos üléséről.</w:t>
      </w:r>
    </w:p>
    <w:p>
      <w:pPr>
        <w:pStyle w:val="Normal"/>
        <w:jc w:val="both"/>
        <w:rPr>
          <w:sz w:val="28"/>
          <w:szCs w:val="28"/>
        </w:rPr>
      </w:pPr>
      <w:r>
        <w:rPr>
          <w:sz w:val="28"/>
          <w:szCs w:val="28"/>
        </w:rPr>
      </w:r>
    </w:p>
    <w:p>
      <w:pPr>
        <w:pStyle w:val="Normal"/>
        <w:jc w:val="both"/>
        <w:rPr/>
      </w:pPr>
      <w:r>
        <w:rPr>
          <w:b/>
          <w:bCs/>
          <w:sz w:val="28"/>
        </w:rPr>
        <w:t>Jelen vannak</w:t>
      </w:r>
      <w:r>
        <w:rPr>
          <w:sz w:val="28"/>
        </w:rPr>
        <w:t>:</w:t>
        <w:tab/>
        <w:t>Dr. Büki Tamás az Ügyrendi és Jogi Bizottság elnöke</w:t>
      </w:r>
    </w:p>
    <w:p>
      <w:pPr>
        <w:pStyle w:val="Normal"/>
        <w:jc w:val="both"/>
        <w:rPr>
          <w:sz w:val="28"/>
        </w:rPr>
      </w:pPr>
      <w:r>
        <w:rPr>
          <w:sz w:val="28"/>
        </w:rPr>
        <w:tab/>
        <w:tab/>
        <w:tab/>
        <w:t>Gilyén Ince tag</w:t>
      </w:r>
    </w:p>
    <w:p>
      <w:pPr>
        <w:pStyle w:val="Normal"/>
        <w:jc w:val="both"/>
        <w:rPr>
          <w:sz w:val="28"/>
          <w:szCs w:val="28"/>
        </w:rPr>
      </w:pPr>
      <w:r>
        <w:rPr>
          <w:sz w:val="28"/>
          <w:szCs w:val="28"/>
        </w:rPr>
        <w:tab/>
        <w:tab/>
        <w:tab/>
        <w:t>Dr. Környeiné Rátz Katalin tag</w:t>
      </w:r>
    </w:p>
    <w:p>
      <w:pPr>
        <w:pStyle w:val="Normal"/>
        <w:jc w:val="both"/>
        <w:rPr>
          <w:sz w:val="28"/>
        </w:rPr>
      </w:pPr>
      <w:r>
        <w:rPr>
          <w:sz w:val="28"/>
          <w:szCs w:val="28"/>
        </w:rPr>
        <w:tab/>
        <w:tab/>
        <w:tab/>
        <w:t>Szász József tag</w:t>
      </w:r>
    </w:p>
    <w:p>
      <w:pPr>
        <w:pStyle w:val="Normal"/>
        <w:jc w:val="both"/>
        <w:rPr>
          <w:sz w:val="28"/>
        </w:rPr>
      </w:pPr>
      <w:r>
        <w:rPr>
          <w:sz w:val="28"/>
        </w:rPr>
      </w:r>
    </w:p>
    <w:p>
      <w:pPr>
        <w:pStyle w:val="Normal"/>
        <w:jc w:val="both"/>
        <w:rPr>
          <w:sz w:val="28"/>
        </w:rPr>
      </w:pPr>
      <w:r>
        <w:rPr>
          <w:b/>
          <w:sz w:val="28"/>
        </w:rPr>
        <w:t>Igazoltan távol:</w:t>
      </w:r>
      <w:r>
        <w:rPr>
          <w:sz w:val="28"/>
        </w:rPr>
        <w:tab/>
        <w:t>Kovács György tag</w:t>
      </w:r>
    </w:p>
    <w:p>
      <w:pPr>
        <w:pStyle w:val="Normal"/>
        <w:jc w:val="both"/>
        <w:rPr>
          <w:sz w:val="28"/>
        </w:rPr>
      </w:pPr>
      <w:r>
        <w:rPr>
          <w:sz w:val="28"/>
        </w:rPr>
      </w:r>
    </w:p>
    <w:p>
      <w:pPr>
        <w:pStyle w:val="Normal"/>
        <w:jc w:val="both"/>
        <w:rPr>
          <w:b/>
          <w:b/>
          <w:bCs/>
          <w:sz w:val="28"/>
          <w:szCs w:val="28"/>
        </w:rPr>
      </w:pPr>
      <w:r>
        <w:rPr>
          <w:b/>
          <w:sz w:val="28"/>
          <w:szCs w:val="28"/>
        </w:rPr>
        <w:t>A Polgármesteri Hivatal részéről:</w:t>
      </w:r>
    </w:p>
    <w:p>
      <w:pPr>
        <w:pStyle w:val="Heading2"/>
        <w:rPr/>
      </w:pPr>
      <w:r>
        <w:rPr/>
        <w:tab/>
        <w:tab/>
        <w:tab/>
        <w:t>Dr. Ratimovszky Tibor aljegyző</w:t>
      </w:r>
    </w:p>
    <w:p>
      <w:pPr>
        <w:pStyle w:val="Normal"/>
        <w:jc w:val="both"/>
        <w:rPr>
          <w:sz w:val="28"/>
        </w:rPr>
      </w:pPr>
      <w:r>
        <w:rPr>
          <w:sz w:val="28"/>
        </w:rPr>
        <w:tab/>
        <w:tab/>
        <w:tab/>
        <w:t>Czukkerné Dr. Pintér Erzsébet Jegyzői kabinetvezet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 bizottság elnöke bejelenti, hogy a polgármesterrel tagnap abban maradt, hogy az SZMSZ első olvasatos tárgyalás legyen és nem is a szöveg finomabb fordulatairól, hanem elvi kérdésekről kell majd dönteni és ez ügyben majd egy határozatsorozatra teszünk javaslatot, hogy mi az a kérdés, amit igen, vagy nem irányában végleges szövegezés előtt el kell dönteni. Mindazonáltal a bizottság most az SZMSZ tárgyalását nem folytatja, hanem a napirendekre tér át. Egyben a bizottság elnöke átadja Aljegyző úrnak az eddig érkezett levelezésünket azzal, hogy valahova a jogi bizottsági anyagok közé rakja el. Ez 3 db.</w:t>
      </w:r>
    </w:p>
    <w:p>
      <w:pPr>
        <w:pStyle w:val="Normal"/>
        <w:jc w:val="both"/>
        <w:rPr>
          <w:sz w:val="28"/>
          <w:szCs w:val="28"/>
        </w:rPr>
      </w:pPr>
      <w:r>
        <w:rPr>
          <w:sz w:val="28"/>
          <w:szCs w:val="28"/>
        </w:rPr>
        <w:t>Az első két tervezet napirendről nincs mit beszélni, az elszámolási rendelet módosításának érdemi, jogi tartalma nincs, tehát azt így érdemben véleményezni nem kell. Az átmeneti gazdálkodásról szóló rendelet, mint jogszabályszöveg némiképp zavaros, nem a világ legkonzekvensebb rendelete, de végül is borzalmas nagy baj nincs vele.</w:t>
      </w:r>
    </w:p>
    <w:p>
      <w:pPr>
        <w:pStyle w:val="Normal"/>
        <w:jc w:val="both"/>
        <w:rPr>
          <w:sz w:val="28"/>
          <w:szCs w:val="28"/>
        </w:rPr>
      </w:pPr>
      <w:r>
        <w:rPr>
          <w:sz w:val="28"/>
          <w:szCs w:val="28"/>
        </w:rPr>
        <w:t xml:space="preserve">A következő rendelet az iparosított technológiával épült lakóépületek takarékossá átalakítása stb. stb. Ez a módosítás nem jelent problémát. Az előterjesztők szerint a helyi adótörvény módosítása jó. Ahhoz képest meglehetősen egyszerű személyiség szerkezetű a rendelet a régiekhez képest, mert nincs igazán kellő pontossággal a mentesség szabályozva. A módosítás, amit most akarnak, az valóban a törvényesség helyreállításához szükséges, bár ez inkább formai jellegű hiba ott, mert nem igazán törvénysértő rendelkezést tartalmazott a rendelet, hanem nem jó cím alatt tartalmazta azt, amit tartalmazott. Tulajdonképpen nem más történik, minthogy az eddig a lakást a adómentesség körében sorolta fel, most meg az adókötelezettség körébe teszi át, ami elvileg rendben van, mert ez az adóalap, de utána azonnal a következő kanyarban mentességet is ad, tehát tulajdonképpen beírja a számot a rubrikába aztán pedig áthúzza. </w:t>
      </w:r>
    </w:p>
    <w:p>
      <w:pPr>
        <w:pStyle w:val="Normal"/>
        <w:jc w:val="both"/>
        <w:rPr>
          <w:sz w:val="28"/>
          <w:szCs w:val="28"/>
        </w:rPr>
      </w:pPr>
      <w:r>
        <w:rPr>
          <w:sz w:val="28"/>
          <w:szCs w:val="28"/>
        </w:rPr>
        <w:t>A szociális szolgáltatásokról stb. szóló rendeletmódosításban van egy nagyon súlyos aggály, amit az előterjesztő abceptált, népjóléti bizottsági ülésen erről már szó volt, nevezetesen a nyugdíjasok segítő szolgálata 7. b § c) pontja, amikor ugyanis azt biztosítja a segítő szolgálat, hogy szakembert igénylő tevékenységhez javaslattételt az igénybevevő felé szakemberre. Így ez a megfogalmazás semmiképpen nem tartható. Valamiféle, emlékezetem szerint olyan megfogalmazást javasoltam, hogy javaslattételt az igénybevevők, nem az önkormányzati referenciával rendelkező szakemberek listájára, mert itt tulajdonképpen egy hogy úgy mondjam rendeletbe foglalt reklámról van szó ebben az eredeti megfogalmazásban és ez a szakember lehet egy darab is. Nyilvánvaló hogy mindenféle verseny semlegességbe beleütközik az, hogyha az önkormányzatnak egy intézménye a nyugdíjasoknak ugyanazt a villanyszerelőt javasolja sorozatosan és erre ráadásul jogszabályi felhatalmazás is van. Ez meglehetősen aggályos. Az előterjesztő egyébként is azt mondta, hogy ennek az egész tevékenységnek egy belső szabályzata lesz majd, de azt praktikus lesz nekünk látni. Egyébként az sem teljesen jól definiált dolog, mondjuk így jogszabályszinten, hogy mi az, hogy szakember?</w:t>
      </w:r>
    </w:p>
    <w:p>
      <w:pPr>
        <w:pStyle w:val="Normal"/>
        <w:jc w:val="both"/>
        <w:rPr>
          <w:sz w:val="28"/>
          <w:szCs w:val="28"/>
        </w:rPr>
      </w:pPr>
      <w:r>
        <w:rPr>
          <w:sz w:val="28"/>
          <w:szCs w:val="28"/>
        </w:rPr>
        <w:t>Azonkívül az ikerszülési támogatásnál tisztán praktikussági és nem jogi okokból javasoltuk, hogy valami olyan módon alakítsa át a módosítást az alpolgármester, hogy a kettes ikerszüléstől ne vegye el teljesen a házi gondozás lehetőségét, hanem valamilyen klauzulával egészítse ki, hogy az anyának vagy gyereknek, vagy akárkinek mondjuk az egészségügyi helyzete ezt indokolja. Ugyanis arról van ott szó, hogy az ikerszülések, azok valójában - az előterjesztésből megállapítható - egyáltalán nem gyarapodnak, csak többen tudnak róla és többen kérik. Ugyanakkor várható, hogy az ikerszülések nem hogy gyarapodni nem fognak, hanem majd csökkennek, de ha most az ikerszüléseknek a döntőtöbbsége mesterséges megtermékenyítésből van és azt most visszaveszik, tehát az eddigi mondjuk átlagosan 10 körüli éves ikerszülésből esetleg a fele marad.</w:t>
      </w:r>
    </w:p>
    <w:p>
      <w:pPr>
        <w:pStyle w:val="Normal"/>
        <w:jc w:val="both"/>
        <w:rPr>
          <w:sz w:val="28"/>
          <w:szCs w:val="28"/>
        </w:rPr>
      </w:pPr>
      <w:r>
        <w:rPr>
          <w:sz w:val="28"/>
          <w:szCs w:val="28"/>
        </w:rPr>
        <w:t>A rendes napirend többi ügyéről különösebb probléma nincs. Aljegyző úr kérésére elő kell venni az ominózus pince ügyet a jogi bizottságnak, amelyik a Hunyadvár u. 33. sz. alatti pincehelyiség ügye. Ott a következő történt. Pintér László volt a bérlő, aki a bérleti szerződést 2001. novemberében írta alá. 2005. szeptemberében Pintér Lászlóné lett helyette a bérlő, tekintettel arra, hogy idősebbik Pintér László meghalt. Ezt követően ő vételi kérelmet nyújtott be 2005. májusában, - érdekes módon, amikor még bérlő sem volt, egy fél évvel korábban, minthogy ő bérlő lett volna - amiben azt állította, és ez a Pintér Lászlóné, hogy 19 éve bérli a tárolót. Az előző szerződés, ami benne van és a férje nevére szól, ezzel már ellent mond. Még a négyzetméter sem stimmel, mert 1x 15, 1x 22. Az előtéren van a vita. Ezt követően felmondtuk a bérleti szerződést és ifj. Pintér László, az elhunyt fia 2005. február 20-án a szerződés felmondása után azt állította, hogy 1998-ban 15 m2-t megvásárolt. Tehát ilyen értelemben a helyiségnek az előzménye gyakorlatilag tisztázatlan és ellentmondó állításokat tartalmaz. Ezt követően viszont szeptember 12-én az Önkormányzat egy egyszavazatos többséggel megszavazott határozatában Pintér Lászlóné, - nem a fiú, hanem az anya részére - 250.000,- Ft-ért eladásra jelölte ki. Őt erről október 4-én kelt levélben értesítették és elfogadta az ajánlatot írásban és befizette a vételárat. Ezt követően nem akartak vele szerződést kötni elsőre, illetve az előterjesztés tartalmazza a bérleti szerződés felmondását és a pince árverés útján történő értékesítését. Ez az előterjesztési első alternatíva, ez egy nagyon okos dolog lett volna és ez lett volna az Önkormányzat szempontjából a legpraktikusabb, feltéve, ha megelőzte volna a szeptember 12-én hozott határozatot, a kiértesítést és a vételár megküldését, illetve az ajánlat elfogadását. Jelen pillanatban, az amit az Önkormányzat által megbízott ügyvéd véleményként kimondott, nevezetesen, hogy a szerződés létrejött, tehát volt egy érvényes ajánlat, annak egy érvényes elfogadása és az ellenértéket meg is fizették, ebbe belekötni nem lehet, tehát pillanatnyilag nincsen arra mód már, bár az önkormányzat számára biztosan praktikusabb volna a két érdeklődőre való tekintettel, hogy itt a határozatot visszavonják, illetve licitre kerülhessen sor. Tehát kizárólag a második alternatíva törvényes, most már a békát le kell nyelni, 250.000,- Ft-ért ennek az illetőnek oda kell adni a pincét.</w:t>
      </w:r>
    </w:p>
    <w:p>
      <w:pPr>
        <w:pStyle w:val="Normal"/>
        <w:jc w:val="both"/>
        <w:rPr>
          <w:sz w:val="28"/>
          <w:szCs w:val="28"/>
        </w:rPr>
      </w:pPr>
      <w:r>
        <w:rPr>
          <w:sz w:val="28"/>
          <w:szCs w:val="28"/>
        </w:rPr>
        <w:t>A bizottság Szász úr pillanatnyi távollétében 3 igen egyhangú szavazással fogadta el azt, hogy ebben a Hunyadvár utcai pincében az első alternatíva hiába volna célszerű, immár nem járható út. A szerződés megköttetett és annak megfelelően kell eljárni. Ezen utólag változtatni nem leh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ATÁROAZAT:</w:t>
      </w:r>
    </w:p>
    <w:p>
      <w:pPr>
        <w:pStyle w:val="Normal"/>
        <w:tabs>
          <w:tab w:val="clear" w:pos="708"/>
          <w:tab w:val="left" w:pos="3060" w:leader="none"/>
        </w:tabs>
        <w:ind w:left="3060" w:hanging="3060"/>
        <w:jc w:val="both"/>
        <w:rPr>
          <w:sz w:val="28"/>
          <w:szCs w:val="28"/>
        </w:rPr>
      </w:pPr>
      <w:r>
        <w:rPr>
          <w:sz w:val="28"/>
          <w:szCs w:val="28"/>
        </w:rPr>
        <w:t>47/2006. (XII. 12.)ÜB</w:t>
        <w:tab/>
        <w:t>A bizottság a Hunyadvár utcai pince ügyében a második alternatívát, a pince 250.000,- Ft-ért való eladását fogadta el.</w:t>
      </w:r>
    </w:p>
    <w:p>
      <w:pPr>
        <w:pStyle w:val="Normal"/>
        <w:tabs>
          <w:tab w:val="clear" w:pos="708"/>
          <w:tab w:val="left" w:pos="3060" w:leader="none"/>
        </w:tabs>
        <w:ind w:left="3060" w:hanging="3060"/>
        <w:jc w:val="both"/>
        <w:rPr>
          <w:sz w:val="28"/>
          <w:szCs w:val="28"/>
        </w:rPr>
      </w:pPr>
      <w:r>
        <w:rPr>
          <w:sz w:val="28"/>
          <w:szCs w:val="28"/>
        </w:rPr>
      </w:r>
    </w:p>
    <w:p>
      <w:pPr>
        <w:pStyle w:val="Normal"/>
        <w:ind w:left="4320" w:hanging="1260"/>
        <w:jc w:val="both"/>
        <w:rPr/>
      </w:pPr>
      <w:r>
        <w:rPr>
          <w:sz w:val="28"/>
          <w:szCs w:val="26"/>
          <w:u w:val="single"/>
        </w:rPr>
        <w:t>Felelős:</w:t>
      </w:r>
      <w:r>
        <w:rPr>
          <w:sz w:val="28"/>
          <w:szCs w:val="26"/>
        </w:rPr>
        <w:t xml:space="preserve"> dr. Büki Tamás az Ügyrendi és Jogi Bizottság elnöke</w:t>
      </w:r>
    </w:p>
    <w:p>
      <w:pPr>
        <w:pStyle w:val="Normal"/>
        <w:ind w:left="2880" w:firstLine="180"/>
        <w:jc w:val="both"/>
        <w:rPr>
          <w:sz w:val="28"/>
          <w:szCs w:val="28"/>
        </w:rPr>
      </w:pPr>
      <w:r>
        <w:rPr>
          <w:sz w:val="28"/>
          <w:szCs w:val="28"/>
          <w:u w:val="single"/>
        </w:rPr>
        <w:t>Határidő:</w:t>
      </w:r>
      <w:r>
        <w:rPr>
          <w:sz w:val="28"/>
          <w:szCs w:val="28"/>
        </w:rPr>
        <w:t xml:space="preserve"> azonn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 sürgősségi indítványokat illetően a bizottság véleménye a következő. Az első 3 jegyzővel kapcsolatos indítvány egy blokkban kellene hogy maradjon. Természetesen az első kettővel kell kezdeni, de fordított sorrendben. Tehát először az egyezségi megállapodás és utána a közös megegyezés, mert ha az első, az egyezségi megállapodás nem megy át, abban az esetben a második okafogyott, illetve abban az esetben mind a kettő következő okafogyott. Természetesen jegyzői pályázat kiírása csak a másik kettő után kerülhet sorra.</w:t>
      </w:r>
    </w:p>
    <w:p>
      <w:pPr>
        <w:pStyle w:val="Normal"/>
        <w:jc w:val="both"/>
        <w:rPr>
          <w:sz w:val="28"/>
          <w:szCs w:val="28"/>
        </w:rPr>
      </w:pPr>
      <w:r>
        <w:rPr>
          <w:sz w:val="28"/>
          <w:szCs w:val="28"/>
        </w:rPr>
        <w:t>Az egyéb ügyeknél a Rádió utcai, azzal együtt természetesen az én saját véleményem az, hogy az első kettőből a második erkölcsi, politikai és jogi szempontból egyaránt elfogadhatatlan. Tehát én ennek erősen ellene szavazok. A besorolások úgy lennének, hogy a jegyzőiek egy blokkban, egyezség, megszüntetés, pályázat sorrendben. A Rádió utca bekerülne abba a vagyoni blokkba, amelyik kezdődik az eredeti 11. napirenddel, valahova oda. A többi pedig a Csomor Ervin féle bekerülne a Csomor Ervin féle rendeleti blokkba. Tehát a 7. napirendi pont után 8-9-10. sorszámmal. Tehát a sürgősségi ügyek besorolásában a bizottság 3 igen és 1 nem szavazattal egyetért. A nem szavazat a másodikra vonatkozik az én részemr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ATÁROZAT:</w:t>
      </w:r>
    </w:p>
    <w:p>
      <w:pPr>
        <w:pStyle w:val="Normal"/>
        <w:tabs>
          <w:tab w:val="clear" w:pos="708"/>
          <w:tab w:val="left" w:pos="2880" w:leader="none"/>
        </w:tabs>
        <w:ind w:left="2880" w:hanging="2880"/>
        <w:jc w:val="both"/>
        <w:rPr/>
      </w:pPr>
      <w:r>
        <w:rPr>
          <w:sz w:val="28"/>
          <w:szCs w:val="28"/>
        </w:rPr>
        <w:t>48/2006. (XII. 12.)</w:t>
        <w:tab/>
        <w:t>A Bizottság a sürgősségi ügyek besorolását az alábbiak szerint javasolja: a jegyzőiek egy blokkban, egyezség, megszüntetés, pályázat sorrendben. A Rádió utca bekerülne abba a vagyoni blokkba, amelyik kezdődik az eredeti 11. napirenddel. A többi pedig a Csomor Ervin féle bekerülne a Csomor Ervin féle rendeleti blokkba. Tehát a 7. napirendi pont után 8-9-10. sorszámmal.</w:t>
      </w:r>
    </w:p>
    <w:p>
      <w:pPr>
        <w:pStyle w:val="Normal"/>
        <w:tabs>
          <w:tab w:val="clear" w:pos="708"/>
          <w:tab w:val="left" w:pos="2880" w:leader="none"/>
        </w:tabs>
        <w:ind w:left="2880" w:hanging="2880"/>
        <w:jc w:val="both"/>
        <w:rPr>
          <w:sz w:val="28"/>
          <w:szCs w:val="28"/>
        </w:rPr>
      </w:pPr>
      <w:r>
        <w:rPr>
          <w:sz w:val="28"/>
          <w:szCs w:val="28"/>
        </w:rPr>
      </w:r>
    </w:p>
    <w:p>
      <w:pPr>
        <w:pStyle w:val="Normal"/>
        <w:ind w:left="3960" w:hanging="1080"/>
        <w:jc w:val="both"/>
        <w:rPr/>
      </w:pPr>
      <w:r>
        <w:rPr>
          <w:sz w:val="28"/>
          <w:szCs w:val="26"/>
          <w:u w:val="single"/>
        </w:rPr>
        <w:t>Felelős:</w:t>
      </w:r>
      <w:r>
        <w:rPr>
          <w:sz w:val="28"/>
          <w:szCs w:val="26"/>
        </w:rPr>
        <w:t xml:space="preserve"> dr. Büki Tamás az Ügyrendi és Jogi Bizottság elnöke</w:t>
      </w:r>
    </w:p>
    <w:p>
      <w:pPr>
        <w:pStyle w:val="Normal"/>
        <w:ind w:left="2880" w:hanging="0"/>
        <w:jc w:val="both"/>
        <w:rPr>
          <w:sz w:val="28"/>
          <w:szCs w:val="28"/>
        </w:rPr>
      </w:pPr>
      <w:r>
        <w:rPr>
          <w:sz w:val="28"/>
          <w:szCs w:val="28"/>
          <w:u w:val="single"/>
        </w:rPr>
        <w:t>Határidő:</w:t>
      </w:r>
      <w:r>
        <w:rPr>
          <w:sz w:val="28"/>
          <w:szCs w:val="28"/>
        </w:rPr>
        <w:t xml:space="preserve"> azonnal</w:t>
      </w:r>
    </w:p>
    <w:p>
      <w:pPr>
        <w:pStyle w:val="Normal"/>
        <w:tabs>
          <w:tab w:val="clear" w:pos="708"/>
          <w:tab w:val="left" w:pos="2880" w:leader="none"/>
        </w:tabs>
        <w:ind w:left="2880" w:hanging="2880"/>
        <w:jc w:val="both"/>
        <w:rPr>
          <w:sz w:val="28"/>
          <w:szCs w:val="28"/>
        </w:rPr>
      </w:pPr>
      <w:r>
        <w:rPr>
          <w:sz w:val="28"/>
          <w:szCs w:val="28"/>
        </w:rPr>
      </w:r>
    </w:p>
    <w:p>
      <w:pPr>
        <w:pStyle w:val="Normal"/>
        <w:tabs>
          <w:tab w:val="clear" w:pos="708"/>
          <w:tab w:val="left" w:pos="2880" w:leader="none"/>
        </w:tabs>
        <w:ind w:left="2880" w:hanging="2880"/>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z ülés ezennel befejeződött azzal, hogy holnap a testületi ülés kezdete előtt fél órával az SZMSZ elvi határozati javaslatoknak az egyeztetésére visszatérünk. Egyúttal kérjük Aljegyző urat, hogy Kovács György urat erről értesítse.</w:t>
      </w:r>
    </w:p>
    <w:p>
      <w:pPr>
        <w:pStyle w:val="Normal"/>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r>
    </w:p>
    <w:p>
      <w:pPr>
        <w:pStyle w:val="Normal"/>
        <w:jc w:val="center"/>
        <w:rPr>
          <w:b/>
          <w:b/>
          <w:bCs/>
          <w:sz w:val="28"/>
        </w:rPr>
      </w:pPr>
      <w:r>
        <w:rPr>
          <w:b/>
          <w:bCs/>
          <w:sz w:val="28"/>
        </w:rPr>
        <w:t>k. m. f.</w:t>
      </w:r>
    </w:p>
    <w:p>
      <w:pPr>
        <w:pStyle w:val="Normal"/>
        <w:jc w:val="both"/>
        <w:rPr>
          <w:b/>
          <w:b/>
          <w:bCs/>
          <w:sz w:val="28"/>
        </w:rPr>
      </w:pPr>
      <w:r>
        <w:rPr>
          <w:b/>
          <w:bCs/>
          <w:sz w:val="28"/>
        </w:rPr>
      </w:r>
    </w:p>
    <w:p>
      <w:pPr>
        <w:pStyle w:val="Normal"/>
        <w:jc w:val="both"/>
        <w:rPr>
          <w:sz w:val="28"/>
        </w:rPr>
      </w:pPr>
      <w:r>
        <w:rPr>
          <w:sz w:val="28"/>
        </w:rPr>
      </w:r>
    </w:p>
    <w:p>
      <w:pPr>
        <w:pStyle w:val="Heading3"/>
        <w:tabs>
          <w:tab w:val="clear" w:pos="708"/>
          <w:tab w:val="left" w:pos="5940" w:leader="none"/>
        </w:tabs>
        <w:spacing w:before="0" w:after="0"/>
        <w:rPr/>
      </w:pPr>
      <w:r>
        <w:rPr/>
        <w:tab/>
      </w:r>
      <w:r>
        <w:rPr>
          <w:rFonts w:cs="Times New Roman" w:ascii="Times New Roman" w:hAnsi="Times New Roman"/>
          <w:sz w:val="28"/>
          <w:szCs w:val="28"/>
        </w:rPr>
        <w:t>Dr. Büki Tamás</w:t>
      </w:r>
    </w:p>
    <w:p>
      <w:pPr>
        <w:pStyle w:val="Heading4"/>
        <w:tabs>
          <w:tab w:val="clear" w:pos="708"/>
          <w:tab w:val="left" w:pos="5220" w:leader="none"/>
        </w:tabs>
        <w:spacing w:before="0" w:after="0"/>
        <w:rPr/>
      </w:pPr>
      <w:r>
        <w:rPr/>
        <w:tab/>
      </w:r>
      <w:r>
        <w:rPr>
          <w:b w:val="false"/>
          <w:i/>
        </w:rPr>
        <w:t>Ügyrendi és Jogi Bizottság elnöke</w:t>
      </w:r>
    </w:p>
    <w:p>
      <w:pPr>
        <w:pStyle w:val="Normal"/>
        <w:jc w:val="both"/>
        <w:rPr>
          <w:b/>
          <w:b/>
          <w:i/>
          <w:i/>
          <w:sz w:val="28"/>
        </w:rPr>
      </w:pPr>
      <w:r>
        <w:rPr>
          <w:b/>
          <w:i/>
          <w:sz w:val="28"/>
        </w:rPr>
      </w:r>
    </w:p>
    <w:p>
      <w:pPr>
        <w:pStyle w:val="Normal"/>
        <w:jc w:val="both"/>
        <w:rPr>
          <w:sz w:val="28"/>
        </w:rPr>
      </w:pPr>
      <w:r>
        <w:rPr>
          <w:sz w:val="28"/>
        </w:rPr>
      </w:r>
    </w:p>
    <w:p>
      <w:pPr>
        <w:pStyle w:val="Normal"/>
        <w:jc w:val="both"/>
        <w:rPr>
          <w:sz w:val="28"/>
        </w:rPr>
      </w:pPr>
      <w:r>
        <w:rPr>
          <w:sz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Dr. Ratimovszky Tibor</w:t>
      </w:r>
    </w:p>
    <w:p>
      <w:pPr>
        <w:pStyle w:val="Normal"/>
        <w:jc w:val="both"/>
        <w:rPr>
          <w:i/>
          <w:i/>
          <w:iCs/>
          <w:sz w:val="28"/>
        </w:rPr>
      </w:pPr>
      <w:r>
        <w:rPr>
          <w:i/>
          <w:iCs/>
          <w:sz w:val="28"/>
        </w:rPr>
        <w:tab/>
        <w:t>aljegyző</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ind w:left="426" w:hanging="426"/>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2:15:00Z</dcterms:created>
  <dc:creator>Csanádiné Benke Mária</dc:creator>
  <dc:description/>
  <dc:language>en-US</dc:language>
  <cp:lastModifiedBy>Laluska Ibolya</cp:lastModifiedBy>
  <dcterms:modified xsi:type="dcterms:W3CDTF">2006-12-14T12:15:00Z</dcterms:modified>
  <cp:revision>2</cp:revision>
  <dc:subject/>
  <dc:title>J E G Y Z ŐK Ö N Y V</dc:title>
</cp:coreProperties>
</file>