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u w:val="single"/>
        </w:rPr>
      </w:pPr>
      <w:r>
        <w:rPr>
          <w:szCs w:val="28"/>
          <w:u w:val="single"/>
        </w:rPr>
        <w:t>J E G Y Z ŐK Ö N Y V</w:t>
      </w:r>
    </w:p>
    <w:p>
      <w:pPr>
        <w:pStyle w:val="Normal"/>
        <w:jc w:val="both"/>
        <w:rPr>
          <w:sz w:val="28"/>
          <w:szCs w:val="28"/>
          <w:u w:val="single"/>
        </w:rPr>
      </w:pPr>
      <w:r>
        <w:rPr>
          <w:sz w:val="28"/>
          <w:szCs w:val="28"/>
          <w:u w:val="single"/>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Készült 2006. november 21-én (kedden) 17,</w:t>
      </w:r>
      <w:r>
        <w:rPr>
          <w:sz w:val="28"/>
          <w:vertAlign w:val="superscript"/>
        </w:rPr>
        <w:t>00</w:t>
      </w:r>
      <w:r>
        <w:rPr>
          <w:sz w:val="28"/>
        </w:rPr>
        <w:t xml:space="preserve"> órakor a XVI. ker. Önkormányzat Polgármesteri Hivatal I. emelet 112. sz. tárgyalójában megtartott Ügyrendi és Jogi Bizottság ülésen. </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Jelen vannak</w:t>
      </w:r>
      <w:r>
        <w:rPr>
          <w:sz w:val="28"/>
        </w:rPr>
        <w:t>:</w:t>
        <w:tab/>
        <w:t>Dr. Büki Tamás az Ügyrendi és Jogi Bizottság elnöke</w:t>
      </w:r>
    </w:p>
    <w:p>
      <w:pPr>
        <w:pStyle w:val="Normal"/>
        <w:jc w:val="both"/>
        <w:rPr>
          <w:sz w:val="28"/>
        </w:rPr>
      </w:pPr>
      <w:r>
        <w:rPr>
          <w:sz w:val="28"/>
        </w:rPr>
        <w:tab/>
        <w:tab/>
        <w:tab/>
        <w:t>Gilyén Ince tag</w:t>
      </w:r>
    </w:p>
    <w:p>
      <w:pPr>
        <w:pStyle w:val="Normal"/>
        <w:jc w:val="both"/>
        <w:rPr>
          <w:sz w:val="28"/>
        </w:rPr>
      </w:pPr>
      <w:r>
        <w:rPr>
          <w:sz w:val="28"/>
        </w:rPr>
        <w:tab/>
        <w:tab/>
        <w:tab/>
        <w:t>Kovács György tag</w:t>
      </w:r>
    </w:p>
    <w:p>
      <w:pPr>
        <w:pStyle w:val="Normal"/>
        <w:jc w:val="both"/>
        <w:rPr/>
      </w:pPr>
      <w:r>
        <w:rPr>
          <w:sz w:val="28"/>
          <w:szCs w:val="28"/>
        </w:rPr>
        <w:tab/>
        <w:tab/>
        <w:tab/>
        <w:t>Dr. Környeiné Rátz Katalin tag</w:t>
      </w:r>
    </w:p>
    <w:p>
      <w:pPr>
        <w:pStyle w:val="Normal"/>
        <w:jc w:val="both"/>
        <w:rPr>
          <w:sz w:val="28"/>
        </w:rPr>
      </w:pPr>
      <w:r>
        <w:rPr>
          <w:sz w:val="28"/>
          <w:szCs w:val="28"/>
        </w:rPr>
        <w:tab/>
        <w:tab/>
        <w:tab/>
        <w:t>Szász József tag</w:t>
      </w:r>
    </w:p>
    <w:p>
      <w:pPr>
        <w:pStyle w:val="Normal"/>
        <w:jc w:val="both"/>
        <w:rPr>
          <w:sz w:val="28"/>
        </w:rPr>
      </w:pPr>
      <w:r>
        <w:rPr>
          <w:sz w:val="28"/>
        </w:rPr>
      </w:r>
    </w:p>
    <w:p>
      <w:pPr>
        <w:pStyle w:val="Normal"/>
        <w:jc w:val="both"/>
        <w:rPr>
          <w:b/>
          <w:b/>
          <w:bCs/>
          <w:sz w:val="28"/>
          <w:szCs w:val="28"/>
        </w:rPr>
      </w:pPr>
      <w:r>
        <w:rPr>
          <w:b/>
          <w:sz w:val="28"/>
          <w:szCs w:val="28"/>
        </w:rPr>
        <w:t>A Polgármesteri Hivatal részéről:</w:t>
      </w:r>
    </w:p>
    <w:p>
      <w:pPr>
        <w:pStyle w:val="Heading2"/>
        <w:rPr/>
      </w:pPr>
      <w:r>
        <w:rPr/>
        <w:tab/>
        <w:tab/>
        <w:tab/>
        <w:t>Dr. Ratimovszky Tibor aljegyző</w:t>
      </w:r>
    </w:p>
    <w:p>
      <w:pPr>
        <w:pStyle w:val="Normal"/>
        <w:jc w:val="both"/>
        <w:rPr>
          <w:sz w:val="28"/>
        </w:rPr>
      </w:pPr>
      <w:r>
        <w:rPr>
          <w:sz w:val="28"/>
        </w:rPr>
        <w:tab/>
        <w:tab/>
        <w:tab/>
        <w:t>Czukkerné Dr. Pintér Erzsébet Jegyzői kabinetvezető</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b/>
          <w:sz w:val="28"/>
          <w:u w:val="single"/>
        </w:rPr>
        <w:t>Napirend</w:t>
      </w:r>
      <w:r>
        <w:rPr>
          <w:b/>
          <w:sz w:val="28"/>
        </w:rPr>
        <w:t>:</w:t>
      </w:r>
    </w:p>
    <w:p>
      <w:pPr>
        <w:pStyle w:val="Normal"/>
        <w:jc w:val="both"/>
        <w:rPr>
          <w:sz w:val="28"/>
        </w:rPr>
      </w:pPr>
      <w:r>
        <w:rPr>
          <w:sz w:val="28"/>
        </w:rPr>
      </w:r>
    </w:p>
    <w:p>
      <w:pPr>
        <w:pStyle w:val="Szvegtrzsbehzssal2"/>
        <w:numPr>
          <w:ilvl w:val="0"/>
          <w:numId w:val="2"/>
        </w:numPr>
        <w:rPr/>
      </w:pPr>
      <w:r>
        <w:rPr/>
        <w:t>A 2006. november 22-i Képviselő-testületi ülés tárgysorozatának véleményezése.</w:t>
      </w:r>
    </w:p>
    <w:p>
      <w:pPr>
        <w:pStyle w:val="Szvegtrzsbehzssal2"/>
        <w:numPr>
          <w:ilvl w:val="0"/>
          <w:numId w:val="2"/>
        </w:numPr>
        <w:rPr/>
      </w:pPr>
      <w:r>
        <w:rPr/>
        <w:t>Képviselői vagyonnyilatkozatok</w:t>
      </w:r>
    </w:p>
    <w:p>
      <w:pPr>
        <w:pStyle w:val="Szvegtrzsbehzssal2"/>
        <w:ind w:left="0" w:hanging="0"/>
        <w:rPr/>
      </w:pPr>
      <w:r>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A napirend az előzetesen kiküldött két ponthoz képest annyiban módosul, hogy  legelőször még nulladik napirendi pontként a saját működésünknek a nagyon rövid áttekintését, szabályozását tárgyaljuk meg, illetve majd még egy-két olyan dolgot át kellene tekinteni, melyek időközben történtek és ezért nem voltak napirendre vehető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SZÁSZ JÓZSEF</w:t>
      </w:r>
      <w:r>
        <w:rPr>
          <w:sz w:val="28"/>
        </w:rPr>
        <w:t xml:space="preserve"> </w:t>
      </w:r>
    </w:p>
    <w:p>
      <w:pPr>
        <w:pStyle w:val="Normal"/>
        <w:jc w:val="both"/>
        <w:rPr/>
      </w:pPr>
      <w:r>
        <w:rPr>
          <w:sz w:val="28"/>
        </w:rPr>
        <w:t xml:space="preserve">Kéri, hogy az eredetileg kitűzött két napirendet cseréljük fel, ami végül is teljesen rendjén van, nincsen ezzel semmi probléma, illetve bejelenti, hogy frakcióülésük van 18,00 órakor, ami viszont nem öröm, mert ezt egy óra alatt elég nehéz lesz.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GILYÉN INCE</w:t>
      </w:r>
      <w:r>
        <w:rPr>
          <w:sz w:val="28"/>
        </w:rPr>
        <w:t xml:space="preserve"> </w:t>
      </w:r>
    </w:p>
    <w:p>
      <w:pPr>
        <w:pStyle w:val="Normal"/>
        <w:jc w:val="both"/>
        <w:rPr/>
      </w:pPr>
      <w:r>
        <w:rPr>
          <w:sz w:val="28"/>
        </w:rPr>
        <w:t xml:space="preserve">Javaslatára a bizottság úgy dönt, hogy amennyiben ma nem érünk a dolgok végére, akkor a holnapi napon testületi ülés előtt egy órával, tehát 13,00 órakor újra összeülünk és folytatjuk. </w:t>
      </w:r>
    </w:p>
    <w:p>
      <w:pPr>
        <w:pStyle w:val="Normal"/>
        <w:jc w:val="both"/>
        <w:rPr/>
      </w:pPr>
      <w:r>
        <w:rPr>
          <w:sz w:val="28"/>
        </w:rPr>
        <w:t xml:space="preserve">Az ülésre megérkezik Kovács György és a bizottság teljes létszámú. </w:t>
      </w:r>
    </w:p>
    <w:p>
      <w:pPr>
        <w:pStyle w:val="Normal"/>
        <w:jc w:val="both"/>
        <w:rPr>
          <w:sz w:val="28"/>
        </w:rPr>
      </w:pPr>
      <w:r>
        <w:rPr>
          <w:sz w:val="28"/>
        </w:rPr>
        <w:t xml:space="preserve">A bizottság </w:t>
      </w:r>
      <w:r>
        <w:rPr>
          <w:b/>
          <w:i/>
          <w:sz w:val="28"/>
        </w:rPr>
        <w:t>5 igen, 0 nem</w:t>
      </w:r>
      <w:r>
        <w:rPr>
          <w:sz w:val="28"/>
        </w:rPr>
        <w:t xml:space="preserve"> szavazati aránnyal, az alábbi határozatot hozz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ATÁROZAT:</w:t>
      </w:r>
    </w:p>
    <w:p>
      <w:pPr>
        <w:pStyle w:val="TextBodyIndent"/>
        <w:ind w:left="2880" w:hanging="2880"/>
        <w:rPr/>
      </w:pPr>
      <w:r>
        <w:rPr/>
        <w:t>39/2006.(XI. 21.)ÜB.</w:t>
        <w:tab/>
        <w:t>A bizottság úgy dönt, hogy amennyiben a 2006. november 21-i ülésén nem érnek a napirendi pontok végére, akkor az ülést 2006. november 22. napján a testületi ülés előtt egy órával, 13,00 órakor folytatják a bizottsági ülést.</w:t>
      </w:r>
    </w:p>
    <w:p>
      <w:pPr>
        <w:pStyle w:val="Normal"/>
        <w:jc w:val="both"/>
        <w:rPr>
          <w:sz w:val="28"/>
        </w:rPr>
      </w:pPr>
      <w:r>
        <w:rPr>
          <w:sz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Az első napirendi pont a bizottság működésének az igen rövid megvitatása. Az ülések időpontját illetően az Ügyrendi Bizottság a következőket rögzíti. Először is Gilyén Ince javaslatára felkérjük az összes bizottságot, hogy mihelyt az Önkormányzat helyzete konszolidálódik és a jövő évi testületi ülések, a tervezett testületi ülések időpontja ismert lesz, akkor minden bizottsági elnök előre adja meg a menetrendet, hogy melyik bizottság mikor ülésezik. Az elnökök legyenek tekintettel arra, hogy a kereszttagságok léteznek, hogy lehetőség szerint egy embernek két bizottsági ülése egy időpontban ne legyen. Továbbá, az Ügyrendi és Jogi Bizottság saját ülésének az ügyrendi részét egyelőre a testületi ülés előtti kedden délután 17,00 órára teszi azzal, hogy amennyiben szükséges a testületi ülés előtti órában ezt folytatható. A jogi részt egyelőre nem tudja pontosan meghatározni, hogy mikorra teszi, egyelőre igyekszünk oly módon összehívni, hogy mindenki ráérjen lehetőség szerint. </w:t>
      </w:r>
    </w:p>
    <w:p>
      <w:pPr>
        <w:pStyle w:val="Normal"/>
        <w:jc w:val="both"/>
        <w:rPr/>
      </w:pPr>
      <w:r>
        <w:rPr>
          <w:sz w:val="28"/>
        </w:rPr>
        <w:t xml:space="preserve">Ezzel a metódussal az Ügyrendi Bizottság </w:t>
      </w:r>
      <w:r>
        <w:rPr>
          <w:b/>
          <w:i/>
          <w:sz w:val="28"/>
        </w:rPr>
        <w:t>5 igen, 0 nem</w:t>
      </w:r>
      <w:r>
        <w:rPr>
          <w:sz w:val="28"/>
        </w:rPr>
        <w:t xml:space="preserve"> szavazati aránnyal, egyhangúlag az alábbi határozatot hoz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ATÁROZAT:</w:t>
      </w:r>
    </w:p>
    <w:p>
      <w:pPr>
        <w:pStyle w:val="TextBodyIndent"/>
        <w:ind w:left="2880" w:hanging="2880"/>
        <w:rPr/>
      </w:pPr>
      <w:r>
        <w:rPr/>
        <w:t>40/2006.(XI. 21.)ÜB.</w:t>
        <w:tab/>
        <w:t>A bizottság úgy dönt, hogy felkéri az összes bizottságot, felkérjük az összes bizottságot, hogy mihelyt az Önkormányzat helyzete konszolidálódik és a jövő évi testületi ülések a tervezett testületi ülések időpontja ismert lesz, akkor minden bizottsági elnök előre adja meg a menetrendet, hogy melyik bizottság mikor ülésezik.</w:t>
      </w:r>
    </w:p>
    <w:p>
      <w:pPr>
        <w:pStyle w:val="Normal"/>
        <w:ind w:left="2880" w:hanging="0"/>
        <w:jc w:val="both"/>
        <w:rPr/>
      </w:pPr>
      <w:r>
        <w:rPr>
          <w:sz w:val="28"/>
        </w:rPr>
        <w:t>Az Ügyrendi és Jogi Bizottság saját ülésének az ügyrendi részét egyelőre a testületi ülés előtti kedden 17,00 órára teszi azzal, hogy amennyiben szükséges a testületi ülés előtti órában ezt folytatható.</w:t>
      </w:r>
    </w:p>
    <w:p>
      <w:pPr>
        <w:pStyle w:val="Normal"/>
        <w:jc w:val="both"/>
        <w:rPr>
          <w:sz w:val="28"/>
        </w:rPr>
      </w:pPr>
      <w:r>
        <w:rPr>
          <w:sz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u w:val="single"/>
        </w:rPr>
      </w:pPr>
      <w:r>
        <w:rPr>
          <w:u w:val="single"/>
        </w:rPr>
        <w:t>DR. BÜKI TAMÁS</w:t>
      </w:r>
    </w:p>
    <w:p>
      <w:pPr>
        <w:pStyle w:val="Normal"/>
        <w:jc w:val="both"/>
        <w:rPr>
          <w:sz w:val="28"/>
        </w:rPr>
      </w:pPr>
      <w:r>
        <w:rPr>
          <w:sz w:val="28"/>
        </w:rPr>
        <w:t xml:space="preserve">Tekintettel arra, hogy az eddigi szabályozás a törvényen túlmenően korlátozza a nyilvánosságot az SZMSZ ezen mellékletét meg kell változtatni. Nevezetesen oly módon, hogy a képviselői vagonnyilatkozatok hitelesített másolattal, akár csak hivatalnok által őrzötten mindenkinek rendelkezésére álljanak a hivatalban. Erről másolatot is ki lehessen adni oly módon, hogy minden egyes oldalát egyedi bélyegzővel azt ellátják, illetve, aki a másolatot megkapja az ezt, aláírásával igazolja. </w:t>
      </w:r>
    </w:p>
    <w:p>
      <w:pPr>
        <w:pStyle w:val="Normal"/>
        <w:jc w:val="both"/>
        <w:rPr>
          <w:sz w:val="28"/>
        </w:rPr>
      </w:pPr>
      <w:r>
        <w:rPr>
          <w:sz w:val="28"/>
        </w:rPr>
        <w:t xml:space="preserve">Tehát másolatot csak azonosító személynek lehet kiadni. Ezen túl pedig ezek a nyilatkozatok feltehetőek az Internetre is. Az onnan való letöltést, ill. az ottani esetleges módosítás ilyen értelemben nem jelent problémát, mert azok úgysem számítanak hiteles másolatnak, hogy ha valaki valamit az Internetről letölt, illetve abba beleszerkeszt. Minden olyan szabályozást, ami az Ügyrendi Bizottság külön döntését, vagy akár az elnökének a külön jelenlététét írná elő betekintés gyakorlásakor, ezt el kell törölni. A lényeg az, hogy hivatalnok legalább legyen jelen, hogy beleírni, megváltoztatni ezeket a rendelkezésre álló másolatokat észrevétlenül ne lehessen. Ez a XVI. kerületi Önkormányzat honlapjára kerül az Interneten természetesen. Illetőleg még annyi kiegészítés van ehhez, hogy amennyiben a képviselő hozzátartozói nem kívánják a titkosságot, akkor az övék ugyanolyan nyilvános lehet. Jelen esetben ez kizárólag a hozzátartozók nyilatkozatától függ, az adatgazdák ugyanis ők személyesen. Az Ügyrendi Bizottság a vagyonnyilatkozatokat a most szükséges mértékben megvizsgálta, ami azt jelenti, hogy a vizsgálat csupán arra terjed ki, hogy ezek megvannak-e, illetve a hozzátartozói vagyonnyilatkozatok, amennyiben zártak voltak, egyedi borítékban, nem is bontottuk fel. </w:t>
      </w:r>
    </w:p>
    <w:p>
      <w:pPr>
        <w:pStyle w:val="Normal"/>
        <w:jc w:val="both"/>
        <w:rPr>
          <w:sz w:val="28"/>
        </w:rPr>
      </w:pPr>
      <w:r>
        <w:rPr>
          <w:sz w:val="28"/>
        </w:rPr>
        <w:t xml:space="preserve">A képviselői vagyonnyilatkozatok egyelőre nyílt borítékban kerülnek elhelyezésre, majd a nyilvánosságot biztosítani kell, pillanatnyilat az SZMSZ szerint kellene elvileg eljárni, ami nem szerencsés. A bizottság a következő képviselőknél észrevételezi, hogy nem írták alá a vagyonnyilatkozat minden oldalát. Dr. Varga János, Szatmáry Kristóf, Gáspár József, Kaszás Gábor, Nagy József, Molnár Gyula, Dr. Csomor Ervin, Kratofil Zita. Az Ő esetében a kihuzigálás is hiányos. Kovács Péter, Kovács Attila, Veress Györgyi, Bíró Győző és Zsinka László. A bizottság úgy dönt, hogy felkéri ezeket a képviselőket, hogy bármiféle visszaélés elkerülése végett járuljanak saját vagyonnyilatkozatukhoz és legyenek olyan kedvesek írják alá minden oldalát, illetve akinél a kihúzgálás is hiányzik, szíveskedjék ugyanezt pótolni. Ezzel a vagyonnyilatkozatok áttekintése befejeződött. </w:t>
      </w:r>
    </w:p>
    <w:p>
      <w:pPr>
        <w:pStyle w:val="Normal"/>
        <w:jc w:val="both"/>
        <w:rPr>
          <w:sz w:val="28"/>
        </w:rPr>
      </w:pPr>
      <w:r>
        <w:rPr>
          <w:sz w:val="28"/>
        </w:rPr>
        <w:t>Az Ügyrendi és Jogi Bizottság 26 db vagyonnyilatkozatot ellenőrzött, valamint megállapította, hogy Abonyi János egyelőre nem adta le vagyonnyilatkozatát.</w:t>
      </w:r>
    </w:p>
    <w:p>
      <w:pPr>
        <w:pStyle w:val="Normal"/>
        <w:jc w:val="both"/>
        <w:rPr>
          <w:sz w:val="28"/>
        </w:rPr>
      </w:pPr>
      <w:r>
        <w:rPr>
          <w:sz w:val="28"/>
        </w:rPr>
      </w:r>
    </w:p>
    <w:p>
      <w:pPr>
        <w:pStyle w:val="Normal"/>
        <w:jc w:val="both"/>
        <w:rPr>
          <w:sz w:val="28"/>
        </w:rPr>
      </w:pPr>
      <w:r>
        <w:rPr>
          <w:sz w:val="28"/>
        </w:rPr>
        <w:t xml:space="preserve">A bizottság megállapítja, hogy a vagonnyilatkozatokat mindenki leadta. </w:t>
      </w:r>
    </w:p>
    <w:p>
      <w:pPr>
        <w:pStyle w:val="Normal"/>
        <w:jc w:val="both"/>
        <w:rPr/>
      </w:pPr>
      <w:r>
        <w:rPr>
          <w:sz w:val="28"/>
        </w:rPr>
        <w:t xml:space="preserve">Az Ügyrendi és Jogi Bizottság a vagyonnyilatkozatok jövőbeni kezeléséről               </w:t>
      </w:r>
      <w:r>
        <w:rPr>
          <w:b/>
          <w:i/>
          <w:sz w:val="28"/>
        </w:rPr>
        <w:t>5 igen, 0 nem</w:t>
      </w:r>
      <w:r>
        <w:rPr>
          <w:sz w:val="28"/>
        </w:rPr>
        <w:t xml:space="preserve"> szavazati aránnyal, egyhangúlag az alábbi határozatot hozz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ATÁROZAT:</w:t>
      </w:r>
    </w:p>
    <w:p>
      <w:pPr>
        <w:pStyle w:val="Normal"/>
        <w:ind w:left="2880" w:hanging="2880"/>
        <w:jc w:val="both"/>
        <w:rPr/>
      </w:pPr>
      <w:r>
        <w:rPr>
          <w:sz w:val="28"/>
          <w:szCs w:val="28"/>
        </w:rPr>
        <w:t>41/2006.(XI. 21.)ÜB</w:t>
      </w:r>
      <w:r>
        <w:rPr/>
        <w:t>.</w:t>
        <w:tab/>
      </w:r>
      <w:r>
        <w:rPr>
          <w:sz w:val="28"/>
        </w:rPr>
        <w:t xml:space="preserve">A képviselői vagyonnyilatkozatok hitelesített másolattal, akár csak hivatalnok által őrzötten mindenkinek rendelkezésére álljanak a hivatalban. Erről másolatot is ki lehessen adni oly módon, hogy minden egyes oldalát egyedi bélyegzővel azt ellátják, illetve, aki a másolatot megkapja az ezt, aláírásával igazolja. </w:t>
      </w:r>
    </w:p>
    <w:p>
      <w:pPr>
        <w:pStyle w:val="Normal"/>
        <w:ind w:left="2880" w:hanging="0"/>
        <w:jc w:val="both"/>
        <w:rPr>
          <w:sz w:val="28"/>
        </w:rPr>
      </w:pPr>
      <w:r>
        <w:rPr>
          <w:sz w:val="28"/>
        </w:rPr>
        <w:t xml:space="preserve">Tehát másolatot csak azonosító személynek lehet kiadni. Ezen túl pedig ezek a nyilatkozatok feltehetőek az Internetre is. Az onnan való letöltést, ill. az ottani esetleges módosítás ilyen értelemben nem jelent problémát, mert azok úgysem számítanak hiteles másolatnak, hogy ha valaki valamit az Internetről letölt, illetve abba beleszerkeszt. Minden olyan szabályozást, ami az Ügyrendi Bizottság külön döntését, vagy akár az elnökének a külön jelenlététét írná elő betekintés gyakorlásakor, ezt el kell törölni. A lényeg az, hogy hivatalnok legalább legyen jelen, hogy beleírni, megváltoztatni ezeket a rendelkezésre álló másolatokat észrevétlenül ne lehessen. Ez a XVI. kerületi Önkormányzat honlapjára kerül az Interneten természetesen. Illetőleg még annyi kiegészítés van ehhez, hogy amennyiben a képviselő hozzátartozói nem kívánják a titkosságot, akkor az övék ugyanolyan nyilvános lehet. Jelen esetben ez kizárólag a hozzátartozók nyilatkozatától függ, az adatgazdák ugyanis ők személyesen. Az Ügyrendi Bizottság a vagyonnyilatkozatokat a most szükséges mértékben megvizsgálta, ami azt jelenti, hogy a vizsgálat csupán arra terjed ki, hogy ezek megvannak-e, illetve a hozzátartozói vagyonnyilatkozatok, amennyiben zártak voltak, egyedi borítékban, nem is bontottuk fel. </w:t>
      </w:r>
    </w:p>
    <w:p>
      <w:pPr>
        <w:pStyle w:val="Normal"/>
        <w:ind w:left="2880" w:hanging="0"/>
        <w:jc w:val="both"/>
        <w:rPr>
          <w:sz w:val="28"/>
        </w:rPr>
      </w:pPr>
      <w:r>
        <w:rPr>
          <w:sz w:val="28"/>
        </w:rPr>
        <w:t xml:space="preserve">A képviselői vagyonnyilatkozatok egyelőre nyílt borítékban kerülnek elhelyezésre, majd a nyilvánosságot biztosítani kell, pillanatnyilat az SZMSZ szerint kellene elvileg eljárni, ami nem szerencsés. A bizottság a következő képviselőknél észrevételezi, hogy nem írták alá a vagyonnyilatkozat minden oldalát. Dr. Varga János, Szatmáry Kristóf, Gáspár József, Kaszás Gábor, Nagy József, Molnár Gyula, Dr. Csomor Ervin, Kratofil Zita. Az Ő esetében a kihuzigálás is hiányos. Kovács Péter, Kovács Attila, Veress Györgyi, Bíró Győző és Zsinka László. A bizottság úgy dönt, hogy felkéri ezeket a képviselőket, hogy bármiféle visszaélés elkerülése végett járuljanak saját vagyonnyilatkozatukhoz és legyenek olyan kedvesek írják alá minden oldalát, illetve akinél a kihúzgálás is hiányzik, szíveskedjék ugyanezt pótolni. Ezzel a vagyonnyilatkozatok áttekintése befejeződött. </w:t>
      </w:r>
    </w:p>
    <w:p>
      <w:pPr>
        <w:pStyle w:val="Normal"/>
        <w:ind w:left="2880" w:hanging="0"/>
        <w:jc w:val="both"/>
        <w:rPr/>
      </w:pPr>
      <w:r>
        <w:rPr>
          <w:sz w:val="28"/>
        </w:rPr>
        <w:t>Az Ügyrendi és Jogi Bizottság 26 db vagyonnyilatkozatot ellenőrzött, valamint megállapította, hogy Abonyi János egyelőre nem adta le vagyonnyilatkozatát.</w:t>
      </w:r>
    </w:p>
    <w:p>
      <w:pPr>
        <w:pStyle w:val="Normal"/>
        <w:jc w:val="both"/>
        <w:rPr>
          <w:sz w:val="28"/>
        </w:rPr>
      </w:pPr>
      <w:r>
        <w:rPr>
          <w:sz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Az Ügyrendi és Jogi Bizottság 18,00 órakor ülését félbeszakítja, melyet holnap, azaz 2006. november 22. napján 13,00 órakor folytat. A holnapi ülésre az elnök a jelenlevőket szóban idéz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Jegyzőkönyv az Ügyrendi és Jogi Bizottság november 22-i folytatólagos üléséről.</w:t>
      </w:r>
    </w:p>
    <w:p>
      <w:pPr>
        <w:pStyle w:val="Normal"/>
        <w:jc w:val="both"/>
        <w:rPr>
          <w:b/>
          <w:b/>
          <w:sz w:val="28"/>
        </w:rPr>
      </w:pPr>
      <w:r>
        <w:rPr>
          <w:b/>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A napirend 3. pontja jön, a testületi előterjesztéseknek a véleményezése.</w:t>
      </w:r>
    </w:p>
    <w:p>
      <w:pPr>
        <w:pStyle w:val="Normal"/>
        <w:jc w:val="both"/>
        <w:rPr>
          <w:sz w:val="28"/>
        </w:rPr>
      </w:pPr>
      <w:r>
        <w:rPr>
          <w:sz w:val="28"/>
        </w:rPr>
        <w:t xml:space="preserve">Gilyén Ince időközben eltávozott, mert valamit otthon felejtett. Az Ügyrendi és Jogi Bizottság </w:t>
      </w:r>
      <w:r>
        <w:rPr>
          <w:b/>
          <w:i/>
          <w:sz w:val="28"/>
        </w:rPr>
        <w:t>4 igen</w:t>
      </w:r>
      <w:r>
        <w:rPr>
          <w:sz w:val="28"/>
        </w:rPr>
        <w:t xml:space="preserve"> </w:t>
      </w:r>
      <w:r>
        <w:rPr>
          <w:b/>
          <w:i/>
          <w:sz w:val="28"/>
        </w:rPr>
        <w:t>egyhangú</w:t>
      </w:r>
      <w:r>
        <w:rPr>
          <w:sz w:val="28"/>
        </w:rPr>
        <w:t xml:space="preserve"> szavazással a következő döntéseket hozta.</w:t>
      </w:r>
    </w:p>
    <w:p>
      <w:pPr>
        <w:pStyle w:val="Normal"/>
        <w:jc w:val="both"/>
        <w:rPr>
          <w:sz w:val="28"/>
        </w:rPr>
      </w:pPr>
      <w:r>
        <w:rPr>
          <w:sz w:val="28"/>
        </w:rPr>
        <w:t xml:space="preserve">Az egyestől a kilencesig terjedő napirendek azzal a tájékoztatással, hogy a kettest visszavonják, azok napirendképe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HATÁROZAT: </w:t>
      </w:r>
    </w:p>
    <w:p>
      <w:pPr>
        <w:pStyle w:val="Normal"/>
        <w:ind w:left="2880" w:hanging="2880"/>
        <w:jc w:val="both"/>
        <w:rPr/>
      </w:pPr>
      <w:r>
        <w:rPr>
          <w:sz w:val="28"/>
        </w:rPr>
        <w:t>42/2006. (XI. 22.) ÜB</w:t>
        <w:tab/>
        <w:t xml:space="preserve">Az Ügyrendi és Jogi Bizottság a következő döntéseket hozta. Az 1-9.-ig terjedő napirendek azzal a tájékoztatással, hogy a kettest visszavonják, napirendképesek. </w:t>
      </w:r>
    </w:p>
    <w:p>
      <w:pPr>
        <w:pStyle w:val="Normal"/>
        <w:tabs>
          <w:tab w:val="clear" w:pos="708"/>
          <w:tab w:val="left" w:pos="2880" w:leader="none"/>
        </w:tabs>
        <w:jc w:val="both"/>
        <w:rPr>
          <w:sz w:val="28"/>
        </w:rPr>
      </w:pPr>
      <w:r>
        <w:rPr>
          <w:sz w:val="28"/>
        </w:rPr>
      </w:r>
    </w:p>
    <w:p>
      <w:pPr>
        <w:pStyle w:val="Normal"/>
        <w:ind w:left="3780" w:hanging="90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A 9. A zajvédelmi rendelet csak előzetes tárgyalásra kerül most, Szász úr tájékoztatása szerint. Ezzel kapcsolatban a Jogi Bizottság </w:t>
      </w:r>
      <w:r>
        <w:rPr>
          <w:b/>
          <w:i/>
          <w:sz w:val="28"/>
        </w:rPr>
        <w:t>4 igen egyhangú</w:t>
      </w:r>
      <w:r>
        <w:rPr>
          <w:sz w:val="28"/>
        </w:rPr>
        <w:t xml:space="preserve"> szavazással szintén a következő előzetes észrevételeket teszi. Az 1. § tervezet f) pontja gyakorlatilag semmilyen módon nem objektiválható és mivel erre szankciót is alapoznak, igen aggályos, ugyanis egyetlen erre alapozott szankció nem fog a bíróságon megállni, mert nincs egy objektív mérce. A 4. pontban egyértelművé tenni, hogy a fél órát a zajkeltés és nem a munkavégzés haladja meg, illetőleg a 4 § (2) bekezdésében a példálózó felsorolásban helyesebb, csak csupán a benzinmotoros fűnyírást említeni és nem a motorost általában, a villanyos fűnyírók jelentősen kisebb hangja miatt. Illetőleg kérdésként vetődik fel ugyanitt, hogy a lakótelepeken egyáltalán legyen-e és ha legyen, hogyan legyen a szabályozás, mert ott jószerivel lehetetlen olyan időpontot találni, amikor a fűnyírás, ha erőteljes hangú benzines géppel történik, valakit ne zavarna. Nagy valószínűséggel az éjszakai időpontot kizáró szabályozáson túlmenő szabályozás céltalannak látszi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ATÁROZAT:</w:t>
      </w:r>
    </w:p>
    <w:p>
      <w:pPr>
        <w:pStyle w:val="Normal"/>
        <w:ind w:left="2880" w:hanging="2880"/>
        <w:jc w:val="both"/>
        <w:rPr/>
      </w:pPr>
      <w:r>
        <w:rPr>
          <w:sz w:val="28"/>
        </w:rPr>
        <w:t>43/2006. (XI. 22.) ÜB</w:t>
        <w:tab/>
        <w:t xml:space="preserve">A 9. A zajvédelmi rendelet csak előzetes tárgyalásra kerül most. Ezzel kapcsolatban a Jogi Bizottság a következő előzetes észrevételeket teszi. Az 1. § tervezet f) pontja gyakorlatilag semmilyen módon nem objektiválható és mivel erre szankciót is alapoznak, igen aggályos, ugyanis egyetlen erre alapozott szankció nem fog a bíróságon megállni, mert nincs egy objektív mérce. A 4. pontban egyértelművé tenni, hogy a fél órát a zajkeltés és nem a munkavégzés haladja meg, illetőleg a 4 § (2) bekezdésében a példálózó felsorolásban helyesebb, csak csupán a benzinmotoros fűnyírást említeni és nem a motorost általában, a villanyos fűnyírók jelentősen kisebb hangja miatt. Illetőleg kérdésként vetődik fel ugyanitt, hogy a lakótelepeken egyáltalán legyen-e és ha legyen, hogyan legyen a szabályozás, mert ott jószerivel lehetetlen olyan időpontot találni, amikor a fűnyírás, ha erőteljes hangú benzines géppel történik, valakit ne zavarna. Nagy valószínűséggel az éjszakai időpontot kizáró szabályozáson túlmenő szabályozás céltalannak látszik. </w:t>
      </w:r>
    </w:p>
    <w:p>
      <w:pPr>
        <w:pStyle w:val="Normal"/>
        <w:tabs>
          <w:tab w:val="clear" w:pos="708"/>
          <w:tab w:val="left" w:pos="2880" w:leader="none"/>
        </w:tabs>
        <w:jc w:val="both"/>
        <w:rPr>
          <w:sz w:val="28"/>
        </w:rPr>
      </w:pPr>
      <w:r>
        <w:rPr>
          <w:sz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A többi napirend vonatkozásában a Jogi Bizottság nem látott problémát, a sürgősségi indítványok vonatkozásában azt javasolja a Képviselő-testületnek, hogy az előterjesztés szerint a fellebbezéseket utasítsa el, illetőleg az egészet a zárt ülések közé, a végére helyezze, mert egyértelműen mindegyik személyi kérdés. Tehát egy személyt érintő kérdés, és így zárt ülést igénylő napirendi pont. Az időközben visszaérkezett Gilyén Ince részvételével ezt már </w:t>
      </w:r>
      <w:r>
        <w:rPr>
          <w:b/>
          <w:i/>
          <w:sz w:val="28"/>
        </w:rPr>
        <w:t>5 igen</w:t>
      </w:r>
      <w:r>
        <w:rPr>
          <w:sz w:val="28"/>
        </w:rPr>
        <w:t xml:space="preserve"> szavazattal fogadta el a bizottsá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ATÁROZAT:</w:t>
      </w:r>
    </w:p>
    <w:p>
      <w:pPr>
        <w:pStyle w:val="Normal"/>
        <w:tabs>
          <w:tab w:val="clear" w:pos="708"/>
          <w:tab w:val="left" w:pos="2880" w:leader="none"/>
        </w:tabs>
        <w:ind w:left="2880" w:hanging="2880"/>
        <w:jc w:val="both"/>
        <w:rPr/>
      </w:pPr>
      <w:r>
        <w:rPr>
          <w:sz w:val="28"/>
        </w:rPr>
        <w:t>44/2006. (XI. 22.)ÜB</w:t>
        <w:tab/>
        <w:t xml:space="preserve">A többi napirend vonatkozásában a Jogi Bizottság nem látott problémát, a sürgősségi indítványok vonatkozásában azt javasolja a Képviselő-testületnek, hogy az előterjesztés szerint a fellebbezéseket utasítsa el, illetőleg az egészet a zárt ülések közé, a végére helyezze, mert egyértelműen mindegyik személyi kérdés. Tehát egy személyt érintő kérdés, és így zárt ülést igénylő napirendi pont. </w:t>
      </w:r>
    </w:p>
    <w:p>
      <w:pPr>
        <w:pStyle w:val="Normal"/>
        <w:tabs>
          <w:tab w:val="clear" w:pos="708"/>
          <w:tab w:val="left" w:pos="2880" w:leader="none"/>
        </w:tabs>
        <w:ind w:left="2880" w:hanging="2880"/>
        <w:jc w:val="both"/>
        <w:rPr>
          <w:sz w:val="28"/>
        </w:rPr>
      </w:pPr>
      <w:r>
        <w:rPr>
          <w:sz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jc w:val="center"/>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Heading3"/>
        <w:tabs>
          <w:tab w:val="clear" w:pos="708"/>
          <w:tab w:val="left" w:pos="5580" w:leader="none"/>
        </w:tabs>
        <w:rPr/>
      </w:pPr>
      <w:r>
        <w:rPr/>
        <w:tab/>
        <w:t>Dr. Büki Tamás</w:t>
      </w:r>
    </w:p>
    <w:p>
      <w:pPr>
        <w:pStyle w:val="Heading4"/>
        <w:tabs>
          <w:tab w:val="clear" w:pos="708"/>
          <w:tab w:val="left" w:pos="4860" w:leader="none"/>
        </w:tabs>
        <w:rPr/>
      </w:pPr>
      <w:r>
        <w:rPr/>
        <w:tab/>
        <w:t>Ügyrendi és Jogi Bizottság elnök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Dr. Ratimovszky Tibor</w:t>
      </w:r>
    </w:p>
    <w:p>
      <w:pPr>
        <w:pStyle w:val="Normal"/>
        <w:jc w:val="both"/>
        <w:rPr>
          <w:i/>
          <w:i/>
          <w:iCs/>
          <w:sz w:val="28"/>
        </w:rPr>
      </w:pPr>
      <w:r>
        <w:rPr>
          <w:i/>
          <w:iCs/>
          <w:sz w:val="28"/>
        </w:rPr>
        <w:tab/>
        <w:t>aljegyző</w:t>
      </w:r>
    </w:p>
    <w:p>
      <w:pPr>
        <w:pStyle w:val="Normal"/>
        <w:jc w:val="both"/>
        <w:rPr>
          <w:i/>
          <w:i/>
          <w:iCs/>
          <w:sz w:val="28"/>
        </w:rPr>
      </w:pPr>
      <w:r>
        <w:rPr>
          <w:i/>
          <w:iCs/>
          <w:sz w:val="28"/>
        </w:rPr>
      </w:r>
    </w:p>
    <w:p>
      <w:pPr>
        <w:pStyle w:val="Normal"/>
        <w:jc w:val="both"/>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i/>
      <w:iCs/>
      <w:sz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426" w:hanging="426"/>
      <w:jc w:val="both"/>
    </w:pPr>
    <w:rPr>
      <w:sz w:val="28"/>
      <w:szCs w:val="20"/>
    </w:rPr>
  </w:style>
  <w:style w:type="paragraph" w:styleId="TextBodyIndent">
    <w:name w:val="Body Text Indent"/>
    <w:basedOn w:val="Normal"/>
    <w:pPr>
      <w:ind w:left="2700" w:hanging="2700"/>
      <w:jc w:val="both"/>
    </w:pPr>
    <w:rPr>
      <w:sz w:val="28"/>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1:00Z</dcterms:created>
  <dc:creator>Leíró2</dc:creator>
  <dc:description/>
  <dc:language>en-US</dc:language>
  <cp:lastModifiedBy>Laluska Ibolya</cp:lastModifiedBy>
  <cp:lastPrinted>2006-11-23T12:11:00Z</cp:lastPrinted>
  <dcterms:modified xsi:type="dcterms:W3CDTF">2006-11-23T11:11:00Z</dcterms:modified>
  <cp:revision>4</cp:revision>
  <dc:subject/>
  <dc:title>J E G Y Z ŐK Ö N Y V</dc:title>
</cp:coreProperties>
</file>