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J E G Y Z ŐK Ö N Y V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észült 2006. február 13-án (hétfőn) 15,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órakor a XVI. ker. Önkormányzat Polgármesteri Hivatal Jegyzőjének hivatali helyiségében megtartott Ügyrendi Bizottság ülésé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Jelen vannak</w:t>
      </w:r>
      <w:r>
        <w:rPr>
          <w:sz w:val="28"/>
        </w:rPr>
        <w:t>:</w:t>
        <w:tab/>
        <w:t>Szász József az Ügyrendi Bizottság elnöke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Deméné Dr. Debreceni Ildikó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Horváth Mihály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Kaszás Gábor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Treer András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Polgármesteri Hivatal részéről:</w:t>
      </w:r>
    </w:p>
    <w:p>
      <w:pPr>
        <w:pStyle w:val="Heading2"/>
        <w:rPr/>
      </w:pPr>
      <w:r>
        <w:rPr/>
        <w:tab/>
        <w:tab/>
        <w:tab/>
        <w:t>Dr. Hőrich Ferenc 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6. február 14-i Képviselő-testületi ülés tárgysorozatának véleményezése.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.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numPr>
          <w:ilvl w:val="0"/>
          <w:numId w:val="2"/>
        </w:numPr>
        <w:rPr/>
      </w:pPr>
      <w:r>
        <w:rPr/>
        <w:t>Az önkormányzati képviselők vagyonnyilatkozatának ellenőrzése.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TextBody"/>
        <w:rPr/>
      </w:pPr>
      <w:r>
        <w:rPr/>
        <w:t>Az Ügyrendi Bizottság megkezdi ülését. Kérdezem a Tisztelt Bizottságot, hogy az Ügyrendi Bizottság kiküldött meghívó szerinti napirendjét ki az, aki elfogadja? 5 igen egyhangúlag a bizottság elfogadta a napirendek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H A T Á R O Z A T :</w:t>
      </w:r>
    </w:p>
    <w:p>
      <w:pPr>
        <w:pStyle w:val="TextBodyIndent"/>
        <w:rPr/>
      </w:pPr>
      <w:r>
        <w:rPr/>
        <w:t>4/2006. (II. 13.)ÜB.</w:t>
        <w:tab/>
        <w:t>Az Ügyrendi Bizottság elfogadja a kiküldött meghívó szerinti napirendeket.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ab/>
        <w:t>Felelős: Szász József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ab/>
        <w:t>Határidő: azonnal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2880" w:hanging="2880"/>
        <w:rPr/>
      </w:pPr>
      <w:r>
        <w:rPr/>
        <w:t>SZÁSZ JÓZSEF</w:t>
      </w:r>
    </w:p>
    <w:p>
      <w:pPr>
        <w:pStyle w:val="Szvegtrzs2"/>
        <w:jc w:val="both"/>
        <w:rPr/>
      </w:pPr>
      <w:r>
        <w:rPr/>
        <w:t>A Képviselő-testületi ülés eredeti meghívójában szereplő 8. sorszámmal rendelkező napirendet, a Bátony u. IKARUS BSE Sporttelep hasznosítását bemutató épületelhelyezési vázlatterv megvalósításának című előterjesztés kapcsán Horváth Mihály bizottsági tag felvetette, hogy a Gazdasági és Tulajdonosi Bizottság a hatáskörét esetleg túllépve tárgyalta ezt a napirendi pontot. Ennek indokait kívánja a bizottság olyan értelemben megvizsgálni, hogy felkéri a ... Akkor módosítva az előző indoklást. A Gazdasági és Tulajdonosi Bizottság miért tárgyalta ezt a napirendet? Illetékességébe tartozik-e, vagy sem? Ennek a kérdésnek a kiderítésében a Jegyzői Kabinet segítségét kéri a Bizottság.</w:t>
      </w:r>
    </w:p>
    <w:p>
      <w:pPr>
        <w:pStyle w:val="Szvegtrzs2"/>
        <w:jc w:val="both"/>
        <w:rPr/>
      </w:pPr>
      <w:r>
        <w:rPr/>
        <w:t>Szintén ehhez kapcsolódóan Treer András bizottsági tag felvetette, hogy nem pusztán a Gazdasági Bizottság illetékessége vetődik fel ebben a tárgyban, hanem az esetleg illetékes Pénzügyi Bizottság, mint illetékes bizottság viszont miért nem tárgyalta ezt a napirendet? Ennek a megválaszolásában és az esetleges hatáskörök tisztázásában szintén a Jegyzői Kabinet segítségét kéri a bizottság.</w:t>
      </w:r>
    </w:p>
    <w:p>
      <w:pPr>
        <w:pStyle w:val="Szvegtrzs2"/>
        <w:jc w:val="both"/>
        <w:rPr/>
      </w:pPr>
      <w:r>
        <w:rPr/>
        <w:t>Az Ügyrendi Bizottság az eredeti meghívóban szereplő 10. sorszámmal a Védő u. 5/c alatti lakás elővásárlási jog gyakorlása című napirendnél a következő javaslattal él a Képviselő-testület felé, illetve az előterjesztő felé, hogy a jelzett napirendhez holnapra a testület elé mellékeljen egy jognyilatkozatot a megveendő ingatlanon lévő terhelésekről, ami alapján a Képviselő-testület egyértelműen tud dönteni, hogy a megvétel kapcsán ezek az ingatlanon lévő terhelések kit és hogyan, milyen értékben befolyásolnak, illetve terhelnek. Pontosítva a bizottság kérését, amennyiben az Önkormányzat él az elővásárlási jogával, per- és tehermentesen kerül-e az önkormányzat tulajdonába ez az ingatlan?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Szvegtrzs2"/>
        <w:jc w:val="both"/>
        <w:rPr/>
      </w:pPr>
      <w:r>
        <w:rPr/>
        <w:t>Az Ügyrendi Bizottság kérdést kíván feltenni az illetékes előterjesztőhöz, Asztalos Lajos alpolgármester úrhoz, hogy az előző képviselő-testületi ülés napirendi pontjai között szerepelt Cinkotán a Rádió u. 32. volt moziépület bérbeadási szerződésének a napirendje, amit akkor az előterjesztő visszavont azzal a szóbeli ígérettel, hogy 3 hét múlva a következő Képviselő-testületi ülésre ezt előterjeszti az akkor felmerült kifogások és kételyek kivizsgálásával. Az Ügyrendi Bizottság kérdése az az előterjesztőhöz, hogy ez a napirend jelen Képviselő-testületi ülés napirendi pontjai között miért nem szerepel? Kérdezem a Tisztelt Bizottságot, hogy a  bizottság elé nem terjesztett sürgősségi indítvány kapcsán a vitát le kívánja-e zárni? Aki ezzel egyetért, kérem kézfelemeléssel jelezze! 3 igen, 2 nem, 0 tartózkodással a bizottság a vitát lezárta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>
          <w:u w:val="single"/>
        </w:rPr>
      </w:pPr>
      <w:r>
        <w:rPr>
          <w:u w:val="single"/>
        </w:rPr>
      </w:r>
    </w:p>
    <w:p>
      <w:pPr>
        <w:pStyle w:val="Szvegtrzs2"/>
        <w:jc w:val="both"/>
        <w:rPr>
          <w:u w:val="single"/>
        </w:rPr>
      </w:pPr>
      <w:r>
        <w:rPr>
          <w:u w:val="single"/>
        </w:rPr>
        <w:t>HATÁROZAT</w:t>
      </w:r>
    </w:p>
    <w:p>
      <w:pPr>
        <w:pStyle w:val="Szvegtrzs2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/>
        <w:t>5/2006.(II. 13.) ÜB</w:t>
        <w:tab/>
        <w:t>Az Ügyrendi Bizottság a bizottság elé nem terjesztett sürgősségi indítvány kapcsán keletkezett vitát lezárja.</w:t>
      </w:r>
    </w:p>
    <w:p>
      <w:pPr>
        <w:pStyle w:val="Szvegtrzs2"/>
        <w:tabs>
          <w:tab w:val="clear" w:pos="708"/>
          <w:tab w:val="left" w:pos="2880" w:leader="none"/>
        </w:tabs>
        <w:jc w:val="both"/>
        <w:rPr/>
      </w:pPr>
      <w:r>
        <w:rPr/>
        <w:tab/>
      </w:r>
    </w:p>
    <w:p>
      <w:pPr>
        <w:pStyle w:val="Szvegtrzs2"/>
        <w:tabs>
          <w:tab w:val="clear" w:pos="708"/>
          <w:tab w:val="left" w:pos="2880" w:leader="none"/>
        </w:tabs>
        <w:jc w:val="both"/>
        <w:rPr/>
      </w:pPr>
      <w:r>
        <w:rPr/>
        <w:tab/>
        <w:t>Felelős: Szász József</w:t>
      </w:r>
    </w:p>
    <w:p>
      <w:pPr>
        <w:pStyle w:val="Szvegtrzs2"/>
        <w:tabs>
          <w:tab w:val="clear" w:pos="708"/>
          <w:tab w:val="left" w:pos="2880" w:leader="none"/>
        </w:tabs>
        <w:jc w:val="both"/>
        <w:rPr/>
      </w:pPr>
      <w:r>
        <w:rPr/>
        <w:tab/>
        <w:t>Határidő: azonnal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Szvegtrzs2"/>
        <w:jc w:val="both"/>
        <w:rPr/>
      </w:pPr>
      <w:r>
        <w:rPr/>
        <w:t>Az üggyel kapcsolatosan a következő határozati javaslatot terjesztem a Tisztelt Bizottság elé: Javaslom, hogy a bizottság, illetve a Képviselő-testület elé nem terjesztett anyag kapcsán kérjük fel a polgármestert, hogy terjessze minden képviselő-testületi tag elé a beérkezett és a Képviselő-testület elé nem tárt sürgősségi indítványt és mellékeljék a Közigazgatási Hivatal, illetve a Polgármester írásos véleményét, hogy mik azok a jogszabályok, ami alapján ez a Képviselőtestület elé előterjesztésként nem került. Kérdezem a Tisztelt bizottságot, ki az, aki ezzel egyetért? Még a határozathozatal előtt a Jegyző szót kért, a bizottság elnöke a szót megadja és a Jegyzői nyilatkozatot a jegyzőkönyvbe szó szerint felveszi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>
          <w:u w:val="single"/>
        </w:rPr>
      </w:pPr>
      <w:r>
        <w:rPr>
          <w:u w:val="single"/>
        </w:rPr>
        <w:t>DR. HŐRICH FERENC</w:t>
      </w:r>
    </w:p>
    <w:p>
      <w:pPr>
        <w:pStyle w:val="Szvegtrzs2"/>
        <w:tabs>
          <w:tab w:val="clear" w:pos="708"/>
          <w:tab w:val="left" w:pos="2880" w:leader="none"/>
        </w:tabs>
        <w:jc w:val="both"/>
        <w:rPr/>
      </w:pPr>
      <w:r>
        <w:rPr/>
        <w:t>Napirenden nem lévő konkrét ügyben döntöttünk és ez ellen a Jegyző törvényességi észrevételt tett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Szvegtrzs2"/>
        <w:jc w:val="both"/>
        <w:rPr/>
      </w:pPr>
      <w:r>
        <w:rPr/>
        <w:t>A határozati javaslat továbbra is az, hogy a Polgármester által elő nem terjesztett sürgősségi indítvány, felkérjük a Polgármestert, hogy ez a kiadvány kerüljön minden képviselő-testületi tag elé, illetve azok az indokok írásban is kerüljenek ehhez az anyaghoz csatolva, hogy miért nem került ez sürgősségi indítványként a Bizottság, illetve a Képviselő-testület elé. Az Ügyrendi Bizottságnak az a kérése, hogy ez a visszatartott sürgősségi indítvány kezdemény kerüljön minden képviselő számára kiosztásra, illetve egy olyan polgármesteri levél, amely tartalmazza azokat a jogszabályokkal alátámasztott indokokat, hogy miért nem került ez a megfelelő bizottság, az Ügyrendi Bizottság, illetve a képviselők elé kiosztásra? Kérdezem a Tisztelt Bizottságot, ki az, aki ezzel egyetért? 3 igen, 2 nem, 0 tartózkodás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>
          <w:u w:val="single"/>
        </w:rPr>
      </w:pPr>
      <w:r>
        <w:rPr>
          <w:u w:val="single"/>
        </w:rPr>
        <w:t>HATÁROZAT</w:t>
      </w:r>
    </w:p>
    <w:p>
      <w:pPr>
        <w:pStyle w:val="Szvegtrzs2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/>
        <w:t>6/2006. (II. 13.)ÜB</w:t>
        <w:tab/>
        <w:t>Az Ügyrendi Bizottság javasolja a Képviselő testületnek, hogy kérje fel a Polgármestert, hogy az elő nem terjesztett sürgősségi indítvány kerüljön minden Képviselő-testületi tag elé, illetve azok az indokok írásban is kerüljenek ehhez az anyaghoz csatolva, hogy miért nem került ez sürgősségi indítványként a Bizottság, illetve a Képviselő-testület elé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tabs>
          <w:tab w:val="clear" w:pos="708"/>
          <w:tab w:val="left" w:pos="2880" w:leader="none"/>
        </w:tabs>
        <w:jc w:val="both"/>
        <w:rPr/>
      </w:pPr>
      <w:r>
        <w:rPr/>
        <w:tab/>
        <w:t>Felelős:  Szász József</w:t>
      </w:r>
    </w:p>
    <w:p>
      <w:pPr>
        <w:pStyle w:val="Szvegtrzs2"/>
        <w:tabs>
          <w:tab w:val="clear" w:pos="708"/>
          <w:tab w:val="left" w:pos="2880" w:leader="none"/>
        </w:tabs>
        <w:jc w:val="both"/>
        <w:rPr/>
      </w:pPr>
      <w:r>
        <w:rPr/>
        <w:tab/>
        <w:t>Határidő: azonnal</w:t>
      </w:r>
    </w:p>
    <w:p>
      <w:pPr>
        <w:pStyle w:val="Szvegtrzs2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Szvegtrzs2"/>
        <w:jc w:val="both"/>
        <w:rPr/>
      </w:pPr>
      <w:r>
        <w:rPr/>
        <w:t xml:space="preserve">Az elhangzott határozati javaslat meghozatala után Deméné Dr. Debreceni Ildikó név szerinti tiltakozását jelenti be. 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Az Ügyrendi Bizottság javasolja a Képviselő-testületnek, hogy a beérkezett két sürgősségi indítványt, elsősorban a Margit u. - Miklós utca - István király utca -Fábián utca által határolt tömb változtatási tilalom elrendelése című sürgősségi napirendet, illetve a Fővárosi Önkormányzat részére buszsáv létesítéséhez benyújtandó pályázathoz tárgyú sürgősségi indítványt ebben a sorrendben, a polgármesteri tájékoztatót követően új 2. és 3. sz. napirendi pontként vegye tárgysorozatba. Kérdezem, ki az, aki ezzel egyetért? 5 igen egyhangúlag a bizottság elfogadta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>
          <w:u w:val="single"/>
        </w:rPr>
      </w:pPr>
      <w:r>
        <w:rPr>
          <w:u w:val="single"/>
        </w:rPr>
        <w:t>HATÁROZAT</w:t>
      </w:r>
    </w:p>
    <w:p>
      <w:pPr>
        <w:pStyle w:val="Szvegtrzs2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/>
        <w:t>7/2006. (II. 13.) ÜB</w:t>
        <w:tab/>
        <w:t xml:space="preserve">Az Ügyrendi Bizottság javasolja a Képviselő-testületnek, hogy a beérkezett két sürgősségi indítványt a polgármesteri tájékoztatót követően új 2. és 3. sz. napirendi pontként vegye tárgysorozatba. </w:t>
      </w:r>
    </w:p>
    <w:p>
      <w:pPr>
        <w:pStyle w:val="Szvegtrzs2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/>
      </w:r>
    </w:p>
    <w:p>
      <w:pPr>
        <w:pStyle w:val="Szvegtrzs2"/>
        <w:tabs>
          <w:tab w:val="clear" w:pos="708"/>
          <w:tab w:val="left" w:pos="2880" w:leader="none"/>
        </w:tabs>
        <w:jc w:val="both"/>
        <w:rPr/>
      </w:pPr>
      <w:r>
        <w:rPr/>
        <w:tab/>
        <w:t>Felelős: Szász József</w:t>
      </w:r>
    </w:p>
    <w:p>
      <w:pPr>
        <w:pStyle w:val="Szvegtrzs2"/>
        <w:tabs>
          <w:tab w:val="clear" w:pos="708"/>
          <w:tab w:val="left" w:pos="2880" w:leader="none"/>
        </w:tabs>
        <w:jc w:val="both"/>
        <w:rPr/>
      </w:pPr>
      <w:r>
        <w:rPr/>
        <w:tab/>
        <w:t>Határidő: azonnal</w:t>
        <w:tab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Szvegtrzs2"/>
        <w:jc w:val="both"/>
        <w:rPr/>
      </w:pPr>
      <w:r>
        <w:rPr/>
        <w:t>Ezek után a sürgősségi indítványokkal kiegészített képviselő-testületi ülés napirendjének tárgysorozatával aki egyetért, kérem jelezze! 5 igennel egyhangúlag a bizottság elfogadta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>
          <w:u w:val="single"/>
        </w:rPr>
      </w:pPr>
      <w:r>
        <w:rPr>
          <w:u w:val="single"/>
        </w:rPr>
        <w:t>HATÁROZAT</w:t>
      </w:r>
    </w:p>
    <w:p>
      <w:pPr>
        <w:pStyle w:val="Szvegtrzs2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/>
        <w:t>8/2006. (II. 13.)ÜB</w:t>
        <w:tab/>
        <w:t>Az Ügyrendi Bizottság elfogadja a Képviselő-testületi ülés napirendi pontjait.</w:t>
      </w:r>
    </w:p>
    <w:p>
      <w:pPr>
        <w:pStyle w:val="Szvegtrzs2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/>
        <w:tab/>
      </w:r>
    </w:p>
    <w:p>
      <w:pPr>
        <w:pStyle w:val="Szvegtrzs2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/>
        <w:tab/>
        <w:t>Felelős: Szász József</w:t>
      </w:r>
    </w:p>
    <w:p>
      <w:pPr>
        <w:pStyle w:val="Szvegtrzs2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/>
        <w:tab/>
        <w:t>Határidő: azonnal</w:t>
      </w:r>
    </w:p>
    <w:p>
      <w:pPr>
        <w:pStyle w:val="Szvegtrzs2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/>
      </w:r>
    </w:p>
    <w:p>
      <w:pPr>
        <w:pStyle w:val="Szvegtrzs2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/>
      </w:r>
    </w:p>
    <w:p>
      <w:pPr>
        <w:pStyle w:val="Szvegtrzs2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/>
      </w:r>
    </w:p>
    <w:p>
      <w:pPr>
        <w:pStyle w:val="Szvegtrzs2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Szvegtrzs2"/>
        <w:jc w:val="both"/>
        <w:rPr/>
      </w:pPr>
      <w:r>
        <w:rPr/>
        <w:t>16,45 óráig a bizottság szünetet tart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Szvegtrzs2"/>
        <w:jc w:val="both"/>
        <w:rPr/>
      </w:pPr>
      <w:r>
        <w:rPr/>
        <w:t>Az Ügyrendi Bizottság az önkormányzati képviselők leadott vagyonnyilatkozatait összesítette és megvizsgálta. Azokat a mellékelt listák és az abban szereplő megjegyzésekkel rendben találta. A Képviselő-testület mind a 29 tagja szavazásra jogosult. Aki ezzel egyetért, kérem jelezze! 5 igennel egyhangúlag a bizottság elfogadta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>
          <w:u w:val="single"/>
        </w:rPr>
      </w:pPr>
      <w:r>
        <w:rPr>
          <w:u w:val="single"/>
        </w:rPr>
        <w:t>HATÁROZAT</w:t>
      </w:r>
    </w:p>
    <w:p>
      <w:pPr>
        <w:pStyle w:val="Szvegtrzs2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/>
        <w:t>9/2006. (II. 13.) ÜB</w:t>
        <w:tab/>
        <w:t>Az Ügyrendi Bizottság az önkormányzati képviselők leadott vagyonnyilatkozatát elfogadta.</w:t>
      </w:r>
    </w:p>
    <w:p>
      <w:pPr>
        <w:pStyle w:val="Szvegtrzs2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/>
        <w:tab/>
      </w:r>
    </w:p>
    <w:p>
      <w:pPr>
        <w:pStyle w:val="Szvegtrzs2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/>
        <w:tab/>
        <w:t>Felelős: Szász József</w:t>
      </w:r>
    </w:p>
    <w:p>
      <w:pPr>
        <w:pStyle w:val="Szvegtrzs2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/>
        <w:tab/>
        <w:t>Határidő: azonnal</w:t>
      </w:r>
    </w:p>
    <w:p>
      <w:pPr>
        <w:pStyle w:val="Szvegtrzs2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/>
      </w:r>
    </w:p>
    <w:p>
      <w:pPr>
        <w:pStyle w:val="Szvegtrzs2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/>
      </w:r>
    </w:p>
    <w:p>
      <w:pPr>
        <w:pStyle w:val="Szvegtrzs2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Szvegtrzs2"/>
        <w:jc w:val="both"/>
        <w:rPr/>
      </w:pPr>
      <w:r>
        <w:rPr/>
        <w:t>18,17 perckor az Ügyrendi Bizottság befejezte ülésé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. m. f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b/>
          <w:bCs/>
          <w:sz w:val="28"/>
        </w:rPr>
        <w:t>Szász József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Hőrich Ferenc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>jkv. hitelesítő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2880"/>
      <w:outlineLvl w:val="2"/>
    </w:pPr>
    <w:rPr>
      <w:sz w:val="28"/>
      <w:szCs w:val="28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80" w:hanging="2880"/>
    </w:pPr>
    <w:rPr>
      <w:sz w:val="28"/>
    </w:rPr>
  </w:style>
  <w:style w:type="paragraph" w:styleId="Szvegtrzs2">
    <w:name w:val="Szövegtörzs 2"/>
    <w:basedOn w:val="Normal"/>
    <w:qFormat/>
    <w:pPr/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8:25:00Z</dcterms:created>
  <dc:creator>Csanádiné Benke Mária</dc:creator>
  <dc:description/>
  <dc:language>en-US</dc:language>
  <cp:lastModifiedBy>Laluska Ibolya</cp:lastModifiedBy>
  <cp:lastPrinted>2006-02-14T09:24:00Z</cp:lastPrinted>
  <dcterms:modified xsi:type="dcterms:W3CDTF">2006-02-14T08:25:00Z</dcterms:modified>
  <cp:revision>2</cp:revision>
  <dc:subject/>
  <dc:title>Napirend:</dc:title>
</cp:coreProperties>
</file>