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észült 2006. január 23-án (hétfőn) 15</w:t>
      </w:r>
      <w:r>
        <w:rPr>
          <w:b/>
          <w:sz w:val="28"/>
          <w:u w:val="single"/>
          <w:vertAlign w:val="superscript"/>
        </w:rPr>
        <w:t>00</w:t>
      </w:r>
      <w:r>
        <w:rPr>
          <w:sz w:val="28"/>
        </w:rPr>
        <w:t xml:space="preserve">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Jelen vannak</w:t>
      </w:r>
      <w:r>
        <w:rPr>
          <w:sz w:val="28"/>
        </w:rPr>
        <w:t>:</w:t>
        <w:tab/>
        <w:t>Szász József az Ügyrendi Bizottság elnöke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Deméné Dr. Debreceni Ildikó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Horváth Mihály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Kaszás Gábor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Treer András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Polgármesteri Hivatal részéről:</w:t>
      </w:r>
    </w:p>
    <w:p>
      <w:pPr>
        <w:pStyle w:val="Heading2"/>
        <w:rPr/>
      </w:pPr>
      <w:r>
        <w:rPr/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6. január 2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Az Ügyrendi Bizottság 2006. január 23-án 15</w:t>
      </w:r>
      <w:r>
        <w:rPr>
          <w:b/>
          <w:sz w:val="28"/>
          <w:u w:val="single"/>
          <w:vertAlign w:val="superscript"/>
        </w:rPr>
        <w:t>20</w:t>
      </w:r>
      <w:r>
        <w:rPr>
          <w:sz w:val="28"/>
        </w:rPr>
        <w:t xml:space="preserve"> perkor az ülését megkezdi. </w:t>
      </w:r>
    </w:p>
    <w:p>
      <w:pPr>
        <w:pStyle w:val="TextBody"/>
        <w:rPr/>
      </w:pPr>
      <w:r>
        <w:rPr/>
        <w:t xml:space="preserve">Az Ügyrendi Bizottság napirendjének az elfogadása következik. </w:t>
      </w:r>
    </w:p>
    <w:p>
      <w:pPr>
        <w:pStyle w:val="TextBody"/>
        <w:rPr/>
      </w:pPr>
      <w:r>
        <w:rPr/>
        <w:t>A levélben szereplő Meghívó alapján kérdezem, hogy van-e kiegészítés az Ügyrendi Bizottsági napirendekhez? Ha nincs, akkor kérdezem a Tisztelt  Bizottságot, ki az, aki elfogadja az Ügyrendi Bizottság napirendjét, 5 igen,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 A T Á R O Z A T :</w:t>
      </w:r>
    </w:p>
    <w:p>
      <w:pPr>
        <w:pStyle w:val="TextBodyIndent"/>
        <w:ind w:left="3240" w:hanging="3240"/>
        <w:rPr/>
      </w:pPr>
      <w:r>
        <w:rPr/>
        <w:t>1/2006. (I.23.)ÜB.</w:t>
        <w:tab/>
        <w:t>Az Ügyrendi Bizottság elfogadásra javasolja a Képviselő-testületnek a január 14-i testületi ülés napirendi pontja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240" w:hanging="0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 xml:space="preserve"> Szász József az Ügyrendi Bizottság elnöke</w:t>
      </w:r>
    </w:p>
    <w:p>
      <w:pPr>
        <w:pStyle w:val="Szvegtrzsbehzssal3"/>
        <w:ind w:left="3240" w:hanging="0"/>
        <w:rPr/>
      </w:pPr>
      <w:r>
        <w:rPr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A következő az 1. napirend a január 24-i testületi ülés tárgysorozatának véleményezése. Tehát az Ügyrendi Bizottság az eredeti Meghívóban jelzett 2. sz., az Óvoda, Általános Iskola és Módszertani Intézmény igazgatójának megbízásával kapcsolatosan. A szavazás módjára a következő javaslatot teszi.  Két jelölt lévén írásos, tehát szavazólapon történő szavazással és a két jelölt közül az kerül az igazgatói székbe, aki minimum 15 szavazatot kap. Amennyiben egyik jelölt sem éri el a szavazatot, akkor új pályázat kiírása esedékes. Kérdezem a Tisztelt Bizottságot, hogy ki az, aki ezzel egyetért? 5 igen, egyhangúla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 A T Á R O Z A T :</w:t>
      </w:r>
    </w:p>
    <w:p>
      <w:pPr>
        <w:pStyle w:val="TextBodyIndent"/>
        <w:ind w:left="3240" w:hanging="3240"/>
        <w:rPr/>
      </w:pPr>
      <w:r>
        <w:rPr/>
        <w:t>2/2006. (I.23.)ÜB.</w:t>
        <w:tab/>
        <w:t>Az Ügyrendi Bizottság a 2. sz., az Óvoda, Általános Iskola és Módszertani Intézmény igazgatójának megbízásával kapcsolatosan a szavazás módjára a következő javaslatot teszi.  Két jelölt lévén írásos, tehát szavazólapon történő szavazással és a két jelölt közül az kerül az igazgatói székbe, aki minimum 15 szavazatot kap. Amennyiben egyik jelölt sem éri el a szavazatot, akkor új pályázat kiírása esedék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240" w:hanging="0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 xml:space="preserve"> Szász József az Ügyrendi Bizottság elnöke</w:t>
      </w:r>
    </w:p>
    <w:p>
      <w:pPr>
        <w:pStyle w:val="Szvegtrzsbehzssal3"/>
        <w:ind w:left="3240" w:hanging="0"/>
        <w:rPr/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Az Ügyrendi Bizottság az eredeti Meghívóban szereplő 10. sorszámmal lévő javaslat, a Rádió u. 32. társasházon lévő helységcsoport bérbeadásával kapcsolatosan a következőt javasolja a Képviselő-testületnek. A jelenlegi formában történő előterjesztést ne vegye tárgysorozatba, az indokok a következők. Az előterjesztésben lévő ellentmondásokra hivatkozva, másrészt pedig, mint illetékes bizottságnak a Civil Kapcsolatok Bizottságának véleményünk szerint tárgyalni kellett volna ezt az ügyet. Ez nem történt meg, ill. a szerződés kedvezményezettjének a kérései nem jelennek meg teljes mértékben a szerződésben és ezzel kapcsolatos jegyzőkönyvi megállapodást nem találja az Ügyrendi Bizottság. Kérdezem a Tisztelt Bizottságot ki az, aki ezzel egyetért? 5 igen, egyhang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 A T Á R O Z A T :</w:t>
      </w:r>
    </w:p>
    <w:p>
      <w:pPr>
        <w:pStyle w:val="Normal"/>
        <w:ind w:left="3240" w:hanging="3240"/>
        <w:jc w:val="both"/>
        <w:rPr>
          <w:sz w:val="28"/>
        </w:rPr>
      </w:pPr>
      <w:r>
        <w:rPr>
          <w:sz w:val="28"/>
        </w:rPr>
        <w:t>3/2006. (I.23.)ÜB.</w:t>
        <w:tab/>
        <w:t>Az Ügyrendi Bizottság</w:t>
      </w:r>
      <w:r>
        <w:rPr/>
        <w:t xml:space="preserve"> </w:t>
      </w:r>
      <w:r>
        <w:rPr>
          <w:sz w:val="28"/>
        </w:rPr>
        <w:t>10. sorszámmal lévő javaslat, a Rádió u. 32. társasházon lévő helységcsoport bérbeadásával kapcsolatosan a következőt javasolja a Képviselő-testületnek. A jelenlegi formában történő előterjesztést ne vegye tárgysorozatba, az indokok a következők. Az előterjesztésben lévő ellentmondásokra hivatkozva, másrészt pedig, mint illetékes bizottságnak a Civil Kapcsolatok Bizottságának véleményünk szerint tárgyalni kellett volna ezt az ügyet. Ez nem történt meg, ill. a szerződés kedvezményezettjének a kérései nem jelennek meg teljes mértékben a szerződésben és ezzel kapcsolatos jegyzőkönyvi megállapodást nem találja az Ügyrendi Bizottság.</w:t>
      </w:r>
    </w:p>
    <w:p>
      <w:pPr>
        <w:pStyle w:val="TextBodyIndent"/>
        <w:ind w:left="3240" w:hanging="3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240" w:hanging="0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 xml:space="preserve"> Szász József az Ügyrendi Bizottság elnöke</w:t>
      </w:r>
    </w:p>
    <w:p>
      <w:pPr>
        <w:pStyle w:val="Szvegtrzsbehzssal3"/>
        <w:ind w:left="3240" w:hanging="0"/>
        <w:rPr/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</w:rPr>
        <w:t>Az Ügyrendi Bizottság  ülését 15</w:t>
      </w:r>
      <w:r>
        <w:rPr>
          <w:b/>
          <w:sz w:val="28"/>
          <w:u w:val="single"/>
          <w:vertAlign w:val="superscript"/>
        </w:rPr>
        <w:t>57</w:t>
      </w:r>
      <w:r>
        <w:rPr>
          <w:sz w:val="28"/>
        </w:rPr>
        <w:t xml:space="preserve"> perckor befejez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mf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</w:rPr>
        <w:t>Szász József</w:t>
      </w:r>
    </w:p>
    <w:p>
      <w:pPr>
        <w:pStyle w:val="Heading2"/>
        <w:rPr/>
      </w:pPr>
      <w:r>
        <w:rPr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őrich Ferenc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jkv. hitelesítő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3600" w:hanging="360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0" w:hanging="36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35:00Z</dcterms:created>
  <dc:creator>Leíró2</dc:creator>
  <dc:description/>
  <dc:language>en-US</dc:language>
  <cp:lastModifiedBy>Laluska Ibolya</cp:lastModifiedBy>
  <dcterms:modified xsi:type="dcterms:W3CDTF">2006-01-23T16:38:00Z</dcterms:modified>
  <cp:revision>3</cp:revision>
  <dc:subject/>
  <dc:title>J E G Y Z ŐK Ö N Y V </dc:title>
</cp:coreProperties>
</file>