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7. április 17-én (kedde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7. április 18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Budapesti Építési Keretszabályzatról szóló rendelet-tervezet és annak mellékletét képező FSZKT véleményezése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81/2007. sz. előterjesztés)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>(FSZKT-tervezet)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 Budapest XVI. ker. Önkormányzat tulajdonában lévő lakások és nem lakás céljára szolgáló helyiségek elidegenítésének szabályairól szóló 49/2004. (XII. 29.) önkormányzati rendelet módosítására</w:t>
      </w:r>
    </w:p>
    <w:p>
      <w:pPr>
        <w:pStyle w:val="Szvegtrzsbehzssal2"/>
        <w:ind w:left="360" w:hanging="0"/>
        <w:rPr/>
      </w:pPr>
      <w:r>
        <w:rPr>
          <w:b/>
          <w:i/>
        </w:rPr>
        <w:t xml:space="preserve">(94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XVI. Ker. Polgármesteri Hivatal szervezeti átalakítására és létszám csökkentésére, valamint a Budapest. Főváros XVI. ker. Ök. Szervezeti és Működési Szabályzatának módosítására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99/2007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zajvédelem helyi szabályozásáról szóló rendelet módosítására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87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Budapest Főváros XVI. kerületi Önkormányzat 2006. évi zárszámadására </w:t>
      </w:r>
    </w:p>
    <w:p>
      <w:pPr>
        <w:pStyle w:val="Szvegtrzsbehzssal2"/>
        <w:ind w:left="360" w:hanging="0"/>
        <w:rPr/>
      </w:pPr>
      <w:r>
        <w:rPr>
          <w:b/>
          <w:i/>
        </w:rPr>
        <w:t xml:space="preserve">(92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 Esetleges folytatás a testületi ülés előtt egy órával, ha szükség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, 2007. április 10</w:t>
      </w:r>
      <w:r>
        <w:rPr/>
        <w:t>. napjá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34:00Z</dcterms:created>
  <dc:creator>Laluska Ibolya</dc:creator>
  <dc:description/>
  <dc:language>en-US</dc:language>
  <cp:lastModifiedBy>Laluska Ibolya</cp:lastModifiedBy>
  <cp:lastPrinted>2007-04-10T15:17:00Z</cp:lastPrinted>
  <dcterms:modified xsi:type="dcterms:W3CDTF">2007-04-10T13:41:00Z</dcterms:modified>
  <cp:revision>8</cp:revision>
  <dc:subject/>
  <dc:title>BUDAPEST FŐVÁROS XVI</dc:title>
</cp:coreProperties>
</file>