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június 12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június 1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z egyes önkormányzati rendeletek módosításáról az elfogadott lakáskoncepció végrehajtása érdekében című rendelet megalko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71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173/2007. sz. előterjesztés 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udapest, XVI. kerület Szlovák út – Vízgát u. – Sarkad u. – Csömöri út (IX. sz. vízgyűjtő terület) által határolt terület szabályozási tervének jóváhagyása (Az 1/2003. (I. 29.) rendelet módosítása)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68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 2007. június 5</w:t>
      </w:r>
      <w:r>
        <w:rPr/>
        <w:t xml:space="preserve">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6:00Z</dcterms:created>
  <dc:creator>Laluska Ibolya</dc:creator>
  <dc:description/>
  <dc:language>en-US</dc:language>
  <cp:lastModifiedBy>Laluska Ibolya</cp:lastModifiedBy>
  <cp:lastPrinted>2007-05-15T13:55:00Z</cp:lastPrinted>
  <dcterms:modified xsi:type="dcterms:W3CDTF">2007-06-05T13:21:00Z</dcterms:modified>
  <cp:revision>11</cp:revision>
  <dc:subject/>
  <dc:title>BUDAPEST FŐVÁROS XVI</dc:title>
</cp:coreProperties>
</file>