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június 26-á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/>
      </w:pPr>
      <w:r>
        <w:rPr>
          <w:sz w:val="28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>hivatal</w:t>
      </w:r>
      <w:r>
        <w:rPr>
          <w:b/>
          <w:sz w:val="28"/>
        </w:rPr>
        <w:t xml:space="preserve"> I. emelet 105. sz. Jegyzői Irod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június 2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Budapest Főváros XVI. kerületi Önkormányzat 2007. évi költségvetés I. sz. módosí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83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Budapest XVI. kerület, Szabadföld úttól délre eső erdőterületek szabályozási tervének jóváhagyása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187/2007. sz. előterjesztés 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udapest, XVI. kerület Batthyány Ilona utca – Vidámvásár utca – Georgina utca – Rózsalevél utca által határolt tömb és az ehhez kapcsolódó Batthyány Ilona utca, Bajcsy-Zsilinszky tér páratlan oldalának szabályozási tervében jóváhagyás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89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„Tiszta udvar, rendes ház” cím alapításáról szóló rendelet megalkotására 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201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 2007. június 19</w:t>
      </w:r>
      <w:r>
        <w:rPr/>
        <w:t xml:space="preserve">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28:00Z</dcterms:created>
  <dc:creator>Laluska Ibolya</dc:creator>
  <dc:description/>
  <dc:language>en-US</dc:language>
  <cp:lastModifiedBy>Laluska Ibolya</cp:lastModifiedBy>
  <cp:lastPrinted>2007-06-05T15:26:00Z</cp:lastPrinted>
  <dcterms:modified xsi:type="dcterms:W3CDTF">2007-06-19T11:28:00Z</dcterms:modified>
  <cp:revision>2</cp:revision>
  <dc:subject/>
  <dc:title>BUDAPEST FŐVÁROS XVI</dc:title>
</cp:coreProperties>
</file>