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február 27-é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7. február 28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35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Budapest Főváros XVI. kerületi Önkormányzat 2007. évi költségvetésére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34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zajvédelem helyi szabályozásáról szóló rendelet módosítására </w:t>
      </w:r>
    </w:p>
    <w:p>
      <w:pPr>
        <w:pStyle w:val="Szvegtrzsbehzssal2"/>
        <w:ind w:left="360" w:hanging="0"/>
        <w:rPr/>
      </w:pPr>
      <w:r>
        <w:rPr>
          <w:b/>
          <w:i/>
        </w:rPr>
        <w:t>(36/2007. sz. előterjesztés)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 Budapest Főváros XVI. kerületi Önkormányzat által fenntartott általános iskolákba történő tanulói felvétellel, átvétellel kapcsolatos sajátos helyzet megállapításáról szóló rendelet megalkotására (Dr. Csomor Ervin alpolgármester előterjesztése)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 Esetleges folytatás a testületi ülés előtt egy órával, ha szükség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február 20. napjá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09:00Z</dcterms:created>
  <dc:creator>Laluska Ibolya</dc:creator>
  <dc:description/>
  <dc:language>en-US</dc:language>
  <cp:lastModifiedBy>Laluska Ibolya</cp:lastModifiedBy>
  <cp:lastPrinted>2006-11-15T08:52:00Z</cp:lastPrinted>
  <dcterms:modified xsi:type="dcterms:W3CDTF">2007-02-20T08:30:00Z</dcterms:modified>
  <cp:revision>4</cp:revision>
  <dc:subject/>
  <dc:title>BUDAPEST FŐVÁROS XVI</dc:title>
</cp:coreProperties>
</file>