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február 8-án (csütörtökö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 jegyzői pályázatok elbírálására 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 xml:space="preserve">Kérem, hogy a pályázati anyagot – adatvédelmi szempontból – szíveskedjenek bizalmasan kezelni, s a döntést követően az anyag összeszedésre kerül. 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 Esetleges folytatás a testületi ülés előtt egy órával, ha szük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7. február 6. napjá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Dr. Büki Tamás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5:00Z</dcterms:created>
  <dc:creator>Laluska Ibolya</dc:creator>
  <dc:description/>
  <dc:language>en-US</dc:language>
  <cp:lastModifiedBy>Laluska Ibolya</cp:lastModifiedBy>
  <cp:lastPrinted>2007-02-06T14:48:00Z</cp:lastPrinted>
  <dcterms:modified xsi:type="dcterms:W3CDTF">2007-02-06T13:55:00Z</dcterms:modified>
  <cp:revision>2</cp:revision>
  <dc:subject/>
  <dc:title>BUDAPEST FŐVÁROS XVI</dc:title>
</cp:coreProperties>
</file>