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 KÉPVISELŐ-TESTÜLETÉNEK PÉNZÜGYI BIZOTTSÁGA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</w:rPr>
        <w:t>Pénzügyi Bizottsága 15. sz. ülésére</w:t>
      </w:r>
    </w:p>
    <w:p>
      <w:pPr>
        <w:pStyle w:val="Szvegtrzs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>
          <w:b/>
          <w:b/>
          <w:sz w:val="40"/>
          <w:szCs w:val="40"/>
        </w:rPr>
      </w:pPr>
      <w:r>
        <w:rPr>
          <w:b/>
          <w:sz w:val="24"/>
        </w:rPr>
        <w:t xml:space="preserve">Az ülés ideje: </w:t>
      </w:r>
      <w:r>
        <w:rPr>
          <w:b/>
          <w:sz w:val="40"/>
          <w:szCs w:val="40"/>
          <w:u w:val="single"/>
        </w:rPr>
        <w:t>2008. december 15. (hétfő) du. 16 óra</w:t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elet 112. sz. alatti tárgyaló helyisége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Budapest Főváros XVI. kerületi Önkormányzat 2009. évi átmeneti gazdálkodásáról szóló rendelet megalkotás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Képviselő-testület 2009. évi munkatervének elfogad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avaslat a Budapest Főváros XVI. kerületi Önkormányzat 2007-2010 évek közötti Gazdasági programjában szereplő fejlesztési feladatok éves ütemeinek meghatározás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Budapest XVI. kerület Pósa Lajos utca 13. számú 103150 hrsz-ú ingatlan értékesítésér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z Önkormányzat által fenntartott közoktatási intézményekben alkalmazandó étkezési térítési díjakról szóló rendelet módosítás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ályázati kiírás a Gazdasági Működtető-Ellátó Szervezet intézményvezetőjének álláshelyér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Heading3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</w:rPr>
        <w:t>Esetleges távolmaradását, kérem jelezze a Szervezési Irodán.</w:t>
      </w:r>
    </w:p>
    <w:p>
      <w:pPr>
        <w:pStyle w:val="Heading3"/>
        <w:jc w:val="left"/>
        <w:rPr/>
      </w:pPr>
      <w:r>
        <w:rPr>
          <w:sz w:val="24"/>
        </w:rPr>
        <w:t>(Tel.: 401-165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8. december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Szász József sk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Pénzügyi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0:31:00Z</dcterms:created>
  <dc:creator>Theobald Éva</dc:creator>
  <dc:description/>
  <cp:keywords/>
  <dc:language>en-US</dc:language>
  <cp:lastModifiedBy>User</cp:lastModifiedBy>
  <cp:lastPrinted>2008-12-10T07:51:00Z</cp:lastPrinted>
  <dcterms:modified xsi:type="dcterms:W3CDTF">2008-12-10T12:20:00Z</dcterms:modified>
  <cp:revision>18</cp:revision>
  <dc:subject/>
  <dc:title>MEGHÍVÓ</dc:title>
</cp:coreProperties>
</file>