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u w:val="single"/>
        </w:rPr>
      </w:pPr>
      <w:r>
        <w:rPr>
          <w:b/>
          <w:szCs w:val="28"/>
          <w:u w:val="single"/>
        </w:rPr>
        <w:t>J E G Y Z ŐK Ö N Y V</w:t>
      </w:r>
    </w:p>
    <w:p>
      <w:pPr>
        <w:pStyle w:val="Normal"/>
        <w:jc w:val="both"/>
        <w:rPr>
          <w:b/>
          <w:b/>
          <w:sz w:val="28"/>
          <w:szCs w:val="28"/>
          <w:u w:val="single"/>
        </w:rPr>
      </w:pPr>
      <w:r>
        <w:rPr>
          <w:b/>
          <w:sz w:val="28"/>
          <w:szCs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Készült 2008. március 04-én 17,</w:t>
      </w:r>
      <w:r>
        <w:rPr>
          <w:sz w:val="28"/>
          <w:vertAlign w:val="superscript"/>
        </w:rPr>
        <w:t>00</w:t>
      </w:r>
      <w:r>
        <w:rPr>
          <w:sz w:val="28"/>
        </w:rPr>
        <w:t xml:space="preserve"> órakor a XVI. ker. Önkormányzat Polgármesteri Hivatal I. emelet 112. sz. tárgyalójában megtartott Ügyrendi és Jogi Bizottság ülése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b/>
          <w:bCs/>
          <w:sz w:val="28"/>
        </w:rPr>
        <w:t>Jelen vannak</w:t>
      </w:r>
      <w:r>
        <w:rPr>
          <w:sz w:val="28"/>
        </w:rPr>
        <w:t>:</w:t>
      </w:r>
      <w:r>
        <w:rPr>
          <w:sz w:val="28"/>
          <w:szCs w:val="28"/>
        </w:rPr>
        <w:tab/>
      </w:r>
      <w:r>
        <w:rPr>
          <w:sz w:val="28"/>
        </w:rPr>
        <w:t>Dr. Büki Tamás elnök</w:t>
      </w:r>
    </w:p>
    <w:p>
      <w:pPr>
        <w:pStyle w:val="Normal"/>
        <w:jc w:val="both"/>
        <w:rPr/>
      </w:pPr>
      <w:r>
        <w:rPr>
          <w:sz w:val="28"/>
        </w:rPr>
        <w:tab/>
        <w:tab/>
        <w:tab/>
        <w:t>Gilyén Ince tag</w:t>
      </w:r>
    </w:p>
    <w:p>
      <w:pPr>
        <w:pStyle w:val="Normal"/>
        <w:jc w:val="both"/>
        <w:rPr/>
      </w:pPr>
      <w:r>
        <w:rPr>
          <w:sz w:val="28"/>
          <w:szCs w:val="28"/>
        </w:rPr>
        <w:tab/>
        <w:tab/>
        <w:tab/>
        <w:t>Szász József tag</w:t>
      </w:r>
    </w:p>
    <w:p>
      <w:pPr>
        <w:pStyle w:val="Normal"/>
        <w:jc w:val="both"/>
        <w:rPr>
          <w:sz w:val="28"/>
          <w:szCs w:val="28"/>
        </w:rPr>
      </w:pPr>
      <w:r>
        <w:rPr>
          <w:sz w:val="28"/>
          <w:szCs w:val="28"/>
        </w:rPr>
      </w:r>
    </w:p>
    <w:p>
      <w:pPr>
        <w:pStyle w:val="Normal"/>
        <w:jc w:val="both"/>
        <w:rPr>
          <w:sz w:val="28"/>
          <w:szCs w:val="28"/>
        </w:rPr>
      </w:pPr>
      <w:r>
        <w:rPr>
          <w:b/>
          <w:sz w:val="28"/>
          <w:szCs w:val="28"/>
        </w:rPr>
        <w:t>Igazoltan távol:</w:t>
      </w:r>
      <w:r>
        <w:rPr>
          <w:sz w:val="28"/>
        </w:rPr>
        <w:tab/>
        <w:t>Kovács György tag</w:t>
      </w:r>
    </w:p>
    <w:p>
      <w:pPr>
        <w:pStyle w:val="Normal"/>
        <w:jc w:val="both"/>
        <w:rPr/>
      </w:pPr>
      <w:r>
        <w:rPr>
          <w:sz w:val="28"/>
        </w:rPr>
        <w:tab/>
      </w:r>
      <w:r>
        <w:rPr>
          <w:sz w:val="28"/>
          <w:szCs w:val="28"/>
        </w:rPr>
        <w:tab/>
        <w:tab/>
        <w:t>Dr. Környeiné Rátz Katalin t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b/>
          <w:sz w:val="28"/>
          <w:u w:val="single"/>
        </w:rPr>
        <w:t>Napirend</w:t>
      </w:r>
      <w:r>
        <w:rPr>
          <w:b/>
          <w:sz w:val="28"/>
        </w:rPr>
        <w:t>:</w:t>
      </w:r>
    </w:p>
    <w:p>
      <w:pPr>
        <w:pStyle w:val="Szvegtrzsbehzssal2"/>
        <w:numPr>
          <w:ilvl w:val="0"/>
          <w:numId w:val="2"/>
        </w:numPr>
        <w:rPr/>
      </w:pPr>
      <w:r>
        <w:rPr/>
        <w:t>A 2008. március 5-i Képviselő-testületi ülés tárgysorozatának véleményezése</w:t>
      </w:r>
    </w:p>
    <w:p>
      <w:pPr>
        <w:pStyle w:val="Szvegtrzsbehzssal2"/>
        <w:numPr>
          <w:ilvl w:val="0"/>
          <w:numId w:val="2"/>
        </w:numPr>
        <w:rPr/>
      </w:pPr>
      <w:r>
        <w:rPr/>
        <w:t xml:space="preserve">Javaslat a lakóépületek magánerős felújításának önkormányzati támogatásáról szóló 18/2007. (VI. 20.) önkormányzati rendelet módosítására </w:t>
      </w:r>
    </w:p>
    <w:p>
      <w:pPr>
        <w:pStyle w:val="Szvegtrzsbehzssal2"/>
        <w:ind w:left="360" w:hanging="0"/>
        <w:rPr/>
      </w:pPr>
      <w:r>
        <w:rPr/>
        <w:t xml:space="preserve">(45/2008. számú előterjesztés) </w:t>
      </w:r>
    </w:p>
    <w:p>
      <w:pPr>
        <w:pStyle w:val="Szvegtrzsbehzssal2"/>
        <w:numPr>
          <w:ilvl w:val="0"/>
          <w:numId w:val="2"/>
        </w:numPr>
        <w:rPr/>
      </w:pPr>
      <w:r>
        <w:rPr/>
        <w:t>Javaslat a Sashalmi téri piacról és a Piacfelügyeletről szóló 37/2004. (X. 20.) önkormányzati rendelet módosítására</w:t>
      </w:r>
    </w:p>
    <w:p>
      <w:pPr>
        <w:pStyle w:val="Szvegtrzsbehzssal2"/>
        <w:ind w:left="360" w:hanging="0"/>
        <w:rPr/>
      </w:pPr>
      <w:r>
        <w:rPr/>
        <w:t xml:space="preserve">(52/2008. számú előterjesztés) </w:t>
      </w:r>
    </w:p>
    <w:p>
      <w:pPr>
        <w:pStyle w:val="Szvegtrzsbehzssal2"/>
        <w:numPr>
          <w:ilvl w:val="0"/>
          <w:numId w:val="2"/>
        </w:numPr>
        <w:rPr/>
      </w:pPr>
      <w:r>
        <w:rPr/>
        <w:t xml:space="preserve">Javaslat a Budapest Főváros XVI. kerületi Önkormányzat bizottsági ülésein igazolatlanul 4 vagy annál több alkalommal távolmaradó tagok tiszteletdíjának csökkentéséről </w:t>
      </w:r>
    </w:p>
    <w:p>
      <w:pPr>
        <w:pStyle w:val="Szvegtrzsbehzssal2"/>
        <w:numPr>
          <w:ilvl w:val="0"/>
          <w:numId w:val="2"/>
        </w:numPr>
        <w:rPr/>
      </w:pPr>
      <w:r>
        <w:rPr/>
        <w:t xml:space="preserve">Esetleges sürgősségi indítványok véleményezése </w:t>
      </w:r>
    </w:p>
    <w:p>
      <w:pPr>
        <w:pStyle w:val="Szvegtrzsbehzssal2"/>
        <w:numPr>
          <w:ilvl w:val="0"/>
          <w:numId w:val="2"/>
        </w:numPr>
        <w:rPr/>
      </w:pPr>
      <w:r>
        <w:rPr/>
        <w:t>Egyeb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rPr>
          <w:sz w:val="28"/>
          <w:szCs w:val="28"/>
        </w:rPr>
      </w:pPr>
      <w:r>
        <w:rPr>
          <w:sz w:val="28"/>
          <w:szCs w:val="28"/>
        </w:rPr>
        <w:t>A napirend az előzetesen kiküldöttel egyezik, amit a bizottság 3 igen egyhangú szavazással elfogadot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20/2008. (III. 04.)ÜB</w:t>
        <w:tab/>
        <w:t>Az Ügyrendi és Jogi Bizottság elfogadta a testületi ülés napirendjeit.</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bizottság 3 igen egyhangú szavazással úgy döntött, hogy azt javasolja, hogy a sürgőségi indítvány új 16. naprendi pontként kerüljön be a zárt ülések köz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21/2008. (III. 04.)ÜB</w:t>
        <w:tab/>
        <w:t>Az Ügyrendi és Jogi Bizottság azt javasolja, hogy a sürgőségi indítvány új 16. naprendi pontként kerüljön be a zárt ülések közé.</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 lakóépületek magánerős önkormányzati támogatásáról szóló rendeletmódosítással kapcsolatban a bizottságnak különösebb észrevétele nem volt. Ezt 3 igen egyhangú szavazással tárgyalásra elfogadásra alkalmasnak tart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22/2008. (III. 04.)ÜB</w:t>
        <w:tab/>
        <w:t xml:space="preserve">Az Ügyrendi és Jogi Bizottságnak A lakóépületek magánerős önkormányzati támogatásáról szóló rendeletmódosítással kapcsolatban különösebb észrevétele nem volt, tárgyalásra elfogadásra alkalmasnak tartja. </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t követte a sashalmi piacról és piacfelügyeletről szóló rendeletmódosítás. Ez két változatos ugyan, de jogi tartalma érdemben nincs. Ugyanis a díjszabásos melléklet ilyen vagy olyan cseréjéről van szó, hogy abban mi van, hogy milyenek a díjak és a díjarányok, ez nem jogi, hanem pénzügyi, vagy politikai kérdés. Következésképpen a bizottság 3 igen egyhangú szavazással tárgyalásra elfogadásra alkalmasnak nyilvánította bármelyik verziót. Helyesebben mindkett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23/2008. (III. 04.)ÜB</w:t>
        <w:tab/>
        <w:t>Az Ügyrendi és Jogi Bizottság a sashalmi piacról és piacfelügyeletről szóló rendeletmódosítás mindhárom verzióját tárgyalásra elfogadásra alkalmasnak tartja</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 következő napirend a bizottsági ülések igazolatlan hiányzói, amiről a hivatal már készített előterjesztést. Itt egy jogi probléma van, méghozzá aránylag jelentős, hogy a mostani rendeletünk sajnálatosan egy helyzetet nem kezel. Nevezetesen azt nem, amikor egy bizottsági elnök máshol tag és tagként hiányzik abból a másik bizottságból. Ez azért is probléma, mert a hiányzási rekorderünk Gáspár József, aki 11-ig rúgatott igazolatlan hiányzások vonatkozásában a Civil Bizottságban. Ő a Népjóléti Egészségügyi Bizottságnak az elnöke, tehát furcsa lenne, ha pontosan a rekordert nem lehetne szankcionálni. Egyébként van még két olyan képviselő, aki már a kétszer négyet elérte, Bíró Győző 9, Szatmáry Kristóf 8 igazolatlan hiányzást hozott össze. Egyébként pedig más módon elérte a tizet a Nagy Áron is, csak ő olyan módon, hogy két bizottságban ötöt-ötöt. Az abszolút rekorder végül is Bíró Győző, mert ő a civil bizottságban teljesített 9 hiányzásához még a Kulturális Bizottságban is hozzátett ötöt, tehát őnála 14 a hiányzások aránya. </w:t>
      </w:r>
    </w:p>
    <w:p>
      <w:pPr>
        <w:pStyle w:val="Normal"/>
        <w:jc w:val="both"/>
        <w:rPr>
          <w:sz w:val="28"/>
          <w:szCs w:val="28"/>
        </w:rPr>
      </w:pPr>
      <w:r>
        <w:rPr>
          <w:sz w:val="28"/>
          <w:szCs w:val="28"/>
        </w:rPr>
        <w:t>A jegyzőkönyvet az előző napirend vonatkozásában korrigálni kell, mert a piacrendeletnél csakugyan 3 alternatíva van, de mind a három csak egy díjtáblázat verzió, tehát a határozat érvényes, csak azzal, hogy nem mind kettő, hanem mind három alternatíva egyformán nem hordoz jogi tartalmakat.</w:t>
      </w:r>
    </w:p>
    <w:p>
      <w:pPr>
        <w:pStyle w:val="Normal"/>
        <w:jc w:val="both"/>
        <w:rPr>
          <w:sz w:val="28"/>
          <w:szCs w:val="28"/>
        </w:rPr>
      </w:pPr>
      <w:r>
        <w:rPr>
          <w:sz w:val="28"/>
          <w:szCs w:val="28"/>
        </w:rPr>
        <w:t xml:space="preserve">A bizottság végignézegette a hiányzáslistákat és a testületi ülésnél nehezebb kiismerni magát rajta, mert a Szász József féle táblázat elég nehezen értelmezhető, de elég egyértelmű szavazási százalék és egyebek vonatkozásában, hogy a testületi hiányzásnál gyakorlatilag 3 ember az, aki kirívóan alacsony részvételt tanúsított. Az SZDSZ frakció egésze és hozzácsatolva még nagy Áron, mert a többiek azok a 80 %, illetve 90 % fölött vannak, ők meg 50 %, illetve 30 valahány között. Nevezetesen Bíró Győző 36 %, Buday Pál 48 %, Nagy Áron pedig az 58-at is elérte. Az ezt követő legalacsonyabb az 80 %. Tehát a testületi ülésen az alapvetően sokat hiányzókat nyilván ugyanúgy meg kell hívni. Az Ügyrendi és Jogi Bizottság az előterjesztés alapján 3 igen egyhangú szavazással megállapítja, hogy a saját bizottsági üléseiről, arról a 17-ről, nem volt négyet elérő igazolatlan hiányzó, tehát teendő ennek kapcsán ninc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24/2008. (III. 04.)ÜB</w:t>
        <w:tab/>
        <w:t xml:space="preserve">Az Ügyrendi és Jogi Bizottság az előterjesztés alapján megállapítja, hogy a saját bizottsági üléseiről, 17-ről, nem volt négyet elérő igazolatlan hiányzó, tehát teendő ennek kapcsán nincs. </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 xml:space="preserve">3 igen egyhangú szavazással ugyanez a határozat az Egészségügyi és Szociális Bizottság ügyében. Kritikus mennyiséget elérő igazolatlan hiányzás nem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25/2008. III. 04.)ÜB</w:t>
        <w:tab/>
        <w:t>Az Ügyrendi és Jogi Bizottság az előterjesztés alapján megállapítja, hogy az Egészségügyi és Szociális Bizottságban nem volt kritikus mennyiséget elérő igazolatlan hiányzás.</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3 igen egyhangú szavazással ugyanez a határozat az Oktatási, Ifjúság- és Gyermekvédelmi Bizottság ügyében. Intézkedésre itt sincsen szük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26/2008. (III. 04.)ÜB</w:t>
        <w:tab/>
        <w:t>Az Ügyrendi és Jogi Bizottság az előterjesztés alapján megállapítja, hogy az Oktatási, Ifjúság- és Gyermekvédelmi Bizottságban nem volt kritikus mennyiséget elérő igazolatlan hiányzás.</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3 igen egyhangú szavazással ugyanez a határozat a Közlekedési, Közbiztonsági és Környezetvédelmi Bizottság ügyében. Intézkedésre itt sincs szük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27/2008. III. 04.)ÜB</w:t>
        <w:tab/>
        <w:t>Az Ügyrendi és Jogi Bizottság az előterjesztés alapján megállapítja, hogy a Közlekedési, Közbiztonsági és Környezetvédelmi Bizottságban nem volt kritikus mennyiséget elérő igazolatlan hiányzás.</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3 igen egyhangú szavazással ugyanilyen a határozat a Közbeszerzési Bizottság ügyében. Intézkedésre itt sincs szük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28/2008. (III. 04.)ÜB</w:t>
        <w:tab/>
        <w:t>Az Ügyrendi és Jogi Bizottság az előterjesztés alapján megállapítja, hogy a Közbeszerzési Bizottságban nem volt kritikus mennyiséget elérő igazolatlan hiányzás.</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s végül, 3 igen egyhangú szavazással ugyanez a határozat a Gazdasági és Tulajdonosi Bizottság ügyében. Itt sem volt olyan mennyiségű igazolatlan hiányzás, ami intézkedést tenne szükségess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29/2008. (III. 04.)ÜB</w:t>
        <w:tab/>
        <w:t>Az Ügyrendi és Jogi Bizottság az előterjesztés alapján megállapítja, hogy a Gazdasági és Tulajdonosi Bizottságban nem volt kritikus mennyiséget elérő igazolatlan hiányzás.</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ost következnek a problémák. A Civil, Kisebbségi és Egyházi Kapcsolatok Bizottságánál az igazolatlan hiányzók, öten is voltak, Nagy József Csaba képviselő 5, Szatmáry Kristóf képviselő 8, Bíró Győző képviselő 9, Gáspár József képviselő 11, és Kápolnai Andrea külső tag 4 igazolatlan hiányzást szedett össze. A bizottság 3 igen egyhangú szavazással úgy dönt, hogy a megnevezetteket a következő bizottsági ülésre személyes meghallgatás céljából meghívja azzal, hogy egyben tájékoztatja, hogy a személyes meghallgatás célja az, hogy itt még ki lehet esetleg magyarázkodni, illetőleg a rendeletben foglalt szankció egyébként alkalmazásra ke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30/2008. (III. 04.)ÜB</w:t>
        <w:tab/>
        <w:t>Az Ügyrendi és Jogi Bizottság úgy dönt, hogy a Civil, Kisebbségi és Egyházi Kapcsolatok Bizottságában az igazolatlan hiányzás kritikus számát elérő 5 képviselőt a következő bizottsági ülésre személyes meghallgatás céljából meghívja azzal, hogy itt még meg lehet esetleg magyarázni a hiányzások okát, illetőleg a rendeletben foglalt szankció egyébként alkalmazásra kerül.</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Ugyanez a határozat a Kulturális és Sport Bizottság ügyében. Ismét Bíró Győzőre vonatkozóan, aki ebben a bizottságban 5 hiányzással vetette észre mag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31/2008. (III. 04.)ÜB</w:t>
        <w:tab/>
        <w:t>Az Ügyrendi és Jogi Bizottság úgy dönt, hogy a Kulturális és Sport Bizottságában az igazolatlan hiányzás kritikus számát elérő képviselőt a következő bizottsági ülésre személyes meghallgatás céljából meghívja azzal, hogy itt még meg lehet esetleg magyarázni a hiányzások okát, illetőleg a rendeletben foglalt szankció egyébként alkalmazásra kerül.</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3 igen egyhangú szavazással megegyezik a meghívásra szóló határozat a Kerületfejlesztési- és Üzemeltetési Bizottság vonatkozásában, ahol 4 bizottsági tag gyűjtötte össze a négyet, vagy ennél többet. Buday Pál képviselő 4-et, Nagy Áron képviselő 5-öt, Illyés Sándor kültag 5-öt, és Hargitai István kültag 4-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32/2008. (III. 04.)ÜB</w:t>
        <w:tab/>
        <w:t>Az Ügyrendi és Jogi Bizottság úgy dönt, hogy a Kerületfejlesztési- és Üzemeltetési Bizottságában az igazolatlan hiányzás kritikus számát elérő 4 képviselőt a következő bizottsági ülésre személyes meghallgatás céljából meghívja azzal, hogy itt még meg lehet esetleg magyarázni a hiányzások okát, illetőleg a rendeletben foglalt szankció egyébként alkalmazásra kerül.</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Végül ugyanez a határozat a Pénzügyi Bizottság vonatkozásában, ahol ismét Nagy Áron képviselő szedett össze 5 igazolatlan hiányzást, tehát őt is meghívjuk és meghallg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33/2008. (III. 04.)ÜB</w:t>
        <w:tab/>
        <w:t>Az Ügyrendi és Jogi Bizottság úgy dönt, hogy a Pénzügyi Bizottságában az igazolatlan hiányzás kritikus számát elérő képviselőt a következő bizottsági ülésre személyes meghallgatás céljából meghívja azzal, hogy itt még meg lehet esetleg magyarázni a hiányzások okát, illetőleg a rendeletben foglalt szankció egyébként alkalmazásra kerül.</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Végül pedig 3 igen egyhangú szavazással a testületi ülések vonatkozásában 3 képviselőt kell megjelenésre felkérni. Buday Pált, Bíró Győzőt és ismét Nagy Áront, mert ők azok, akik a testületi üléseken kirívóan alacsony százalékban voltak jelen a szavazásoknál, meg magán az ülésen is. Ez természetesen külön meghívást nem igényel, mert az illetők már több bizottság hasonló listáján szerepelnek. Gyakorlatilag ők szinte minden jogon megkapják a maguk kis meghívóját. A Bíró Győzőnek 3 is jut, Nagy Áronnak 3 is jut és Buday Pál csak kettőt gyűjtött össze.</w:t>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34/2008. (III. 04.)ÜB</w:t>
        <w:tab/>
        <w:t>Az Ügyrendi és Jogi Bizottság úgy dönt, hogy a Képviselő-testületi üléseken az igazolatlan hiányzás kritikus számát elérő 3 képviselőt a következő bizottsági ülésre személyes meghallgatás céljából meghívja azzal, hogy itt még meg lehet esetleg magyarázni a hiányzások okát, illetőleg a rendeletben foglalt szankció egyébként alkalmazásra kerül.</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spacing w:before="0" w:after="120"/>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helyzet, hogy ez megint egy kicsit meghígított rendelet természetesen egy ilyen Hőrich érabeli rendelet, mert Gilyén Ince úr felvetette, hogy lehet-e itt halmazati büntetést adni. A kimutatásokból eléggé egyértelmű, hogy kik azok, akik mondjuk így, notóriusan nem járnak be sehová sem. A rendelet ezt sajnálatos módon így nem szabályozza, pedig kellene. Úgyhogy nagy valószínűséggel ezt a rendeletet is át kell alakítani, mert nem nagyon célszerű, meg nem is szerencsés, ha valakitől egy jogcímen elvonnak pénzt, akkor utána már bátran nem jár sehova sem, mondván, már nem veszíthet semmit, mert a büntetését már megkapta. Az viszont mindenképpen nyilvánvaló, hogy a képviselői kötelességüket ily módon nem teljesítő emberkékről megszülető döntéseket nyilvánosságra kell hozni, mert az a legkellemetlenebb szankció az illetők számára. Tulajdonképpen mondjuk így, hogy ez méltányos a dolgozó képviselő, mármint a testületi ülésen, bizottsági ülésen dolgozó képviselőknek is, hogy ne legyen az, hogy különböző interjúkban mindenki ott világít, hogy milyen szép meg okos és közben kiderül, hogy a testületi ülésen, vagy bizottsági ülésen nem mutogatja ezt, mert oda nem megy el.</w:t>
      </w:r>
    </w:p>
    <w:p>
      <w:pPr>
        <w:pStyle w:val="Normal"/>
        <w:jc w:val="both"/>
        <w:rPr>
          <w:sz w:val="28"/>
          <w:szCs w:val="28"/>
        </w:rPr>
      </w:pPr>
      <w:r>
        <w:rPr>
          <w:sz w:val="28"/>
          <w:szCs w:val="28"/>
        </w:rPr>
        <w:t>A sürgősségi indítványt már véleményeztük, így az ülésnek v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rPr>
      </w:pPr>
      <w:r>
        <w:rPr>
          <w:b/>
          <w:bCs/>
          <w:sz w:val="28"/>
        </w:rPr>
        <w:t>k. m. f.</w:t>
      </w:r>
    </w:p>
    <w:p>
      <w:pPr>
        <w:pStyle w:val="Normal"/>
        <w:jc w:val="both"/>
        <w:rPr>
          <w:b/>
          <w:b/>
          <w:bCs/>
          <w:sz w:val="28"/>
        </w:rPr>
      </w:pPr>
      <w:r>
        <w:rPr>
          <w:b/>
          <w:bCs/>
          <w:sz w:val="28"/>
        </w:rPr>
      </w:r>
    </w:p>
    <w:p>
      <w:pPr>
        <w:pStyle w:val="Normal"/>
        <w:jc w:val="both"/>
        <w:rPr>
          <w:sz w:val="28"/>
        </w:rPr>
      </w:pPr>
      <w:r>
        <w:rPr>
          <w:sz w:val="28"/>
        </w:rPr>
      </w:r>
    </w:p>
    <w:p>
      <w:pPr>
        <w:pStyle w:val="Heading3"/>
        <w:tabs>
          <w:tab w:val="clear" w:pos="708"/>
          <w:tab w:val="left" w:pos="5940" w:leader="none"/>
        </w:tabs>
        <w:spacing w:before="0" w:after="0"/>
        <w:rPr/>
      </w:pPr>
      <w:r>
        <w:rPr/>
        <w:tab/>
      </w:r>
      <w:r>
        <w:rPr>
          <w:rFonts w:cs="Times New Roman" w:ascii="Times New Roman" w:hAnsi="Times New Roman"/>
          <w:sz w:val="28"/>
          <w:szCs w:val="28"/>
        </w:rPr>
        <w:t>Dr. Büki Tamás</w:t>
      </w:r>
    </w:p>
    <w:p>
      <w:pPr>
        <w:pStyle w:val="Heading4"/>
        <w:tabs>
          <w:tab w:val="clear" w:pos="708"/>
          <w:tab w:val="left" w:pos="5220" w:leader="none"/>
        </w:tabs>
        <w:spacing w:before="0" w:after="0"/>
        <w:rPr/>
      </w:pPr>
      <w:r>
        <w:rPr/>
        <w:tab/>
      </w:r>
      <w:r>
        <w:rPr>
          <w:b w:val="false"/>
          <w:i/>
        </w:rPr>
        <w:t>Ügyrendi és Jogi Bizottság elnöke</w:t>
      </w:r>
    </w:p>
    <w:p>
      <w:pPr>
        <w:pStyle w:val="Normal"/>
        <w:jc w:val="both"/>
        <w:rPr>
          <w:b/>
          <w:b/>
          <w:iCs/>
          <w:sz w:val="28"/>
        </w:rPr>
      </w:pPr>
      <w:r>
        <w:rPr>
          <w:b/>
          <w:iCs/>
          <w:sz w:val="28"/>
        </w:rPr>
        <w:t xml:space="preserve">Zseni Gabriella </w:t>
      </w:r>
    </w:p>
    <w:p>
      <w:pPr>
        <w:pStyle w:val="Normal"/>
        <w:jc w:val="both"/>
        <w:rPr>
          <w:i/>
          <w:i/>
          <w:iCs/>
          <w:sz w:val="28"/>
        </w:rPr>
      </w:pPr>
      <w:r>
        <w:rPr>
          <w:i/>
          <w:iCs/>
          <w:sz w:val="28"/>
        </w:rPr>
        <w:t xml:space="preserve">ügyosztályvezető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426" w:hanging="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0:23:00Z</dcterms:created>
  <dc:creator>Csanádiné Benke Mária</dc:creator>
  <dc:description/>
  <cp:keywords/>
  <dc:language>en-US</dc:language>
  <cp:lastModifiedBy>Laluska Ibolya</cp:lastModifiedBy>
  <dcterms:modified xsi:type="dcterms:W3CDTF">2008-03-05T11:40:00Z</dcterms:modified>
  <cp:revision>3</cp:revision>
  <dc:subject/>
  <dc:title>DR</dc:title>
</cp:coreProperties>
</file>