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u w:val="single"/>
        </w:rPr>
      </w:pPr>
      <w:r>
        <w:rPr>
          <w:b/>
          <w:szCs w:val="28"/>
          <w:u w:val="single"/>
        </w:rPr>
        <w:t>J E G Y Z ŐK Ö N Y V</w:t>
      </w:r>
    </w:p>
    <w:p>
      <w:pPr>
        <w:pStyle w:val="Normal"/>
        <w:jc w:val="both"/>
        <w:rPr>
          <w:b/>
          <w:b/>
          <w:sz w:val="28"/>
          <w:szCs w:val="28"/>
          <w:u w:val="single"/>
        </w:rPr>
      </w:pPr>
      <w:r>
        <w:rPr>
          <w:b/>
          <w:sz w:val="28"/>
          <w:szCs w:val="28"/>
          <w:u w:val="single"/>
        </w:rPr>
      </w:r>
    </w:p>
    <w:p>
      <w:pPr>
        <w:pStyle w:val="Normal"/>
        <w:jc w:val="both"/>
        <w:rPr>
          <w:sz w:val="28"/>
        </w:rPr>
      </w:pPr>
      <w:r>
        <w:rPr>
          <w:sz w:val="28"/>
        </w:rPr>
      </w:r>
    </w:p>
    <w:p>
      <w:pPr>
        <w:pStyle w:val="Normal"/>
        <w:jc w:val="both"/>
        <w:rPr/>
      </w:pPr>
      <w:r>
        <w:rPr>
          <w:sz w:val="28"/>
        </w:rPr>
        <w:t>Készült 2008. február 12-én 17,</w:t>
      </w:r>
      <w:r>
        <w:rPr>
          <w:sz w:val="28"/>
          <w:vertAlign w:val="superscript"/>
        </w:rPr>
        <w:t>00</w:t>
      </w:r>
      <w:r>
        <w:rPr>
          <w:sz w:val="28"/>
        </w:rPr>
        <w:t xml:space="preserve"> órakor a XVI. ker. Önkormányzat Polgármesteri Hivatal I. emelet 112. sz. tárgyalójában megtartott Ügyrendi és Jogi Bizottság ülésen. </w:t>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Jelen vannak</w:t>
      </w:r>
      <w:r>
        <w:rPr>
          <w:sz w:val="28"/>
        </w:rPr>
        <w:t>:</w:t>
        <w:tab/>
        <w:t>Dr. Büki Tamás elnök</w:t>
      </w:r>
    </w:p>
    <w:p>
      <w:pPr>
        <w:pStyle w:val="Normal"/>
        <w:jc w:val="both"/>
        <w:rPr>
          <w:sz w:val="28"/>
        </w:rPr>
      </w:pPr>
      <w:r>
        <w:rPr>
          <w:sz w:val="28"/>
        </w:rPr>
        <w:tab/>
        <w:tab/>
        <w:tab/>
        <w:t>Gilyén Ince tag</w:t>
      </w:r>
    </w:p>
    <w:p>
      <w:pPr>
        <w:pStyle w:val="Normal"/>
        <w:jc w:val="both"/>
        <w:rPr/>
      </w:pPr>
      <w:r>
        <w:rPr>
          <w:sz w:val="28"/>
          <w:szCs w:val="28"/>
        </w:rPr>
        <w:tab/>
        <w:tab/>
        <w:tab/>
        <w:t>Dr. Környeiné Rátz Katalin tag</w:t>
      </w:r>
    </w:p>
    <w:p>
      <w:pPr>
        <w:pStyle w:val="Normal"/>
        <w:jc w:val="both"/>
        <w:rPr>
          <w:sz w:val="28"/>
          <w:szCs w:val="28"/>
        </w:rPr>
      </w:pPr>
      <w:r>
        <w:rPr>
          <w:sz w:val="28"/>
          <w:szCs w:val="28"/>
        </w:rPr>
        <w:tab/>
        <w:tab/>
        <w:tab/>
        <w:t>Szász József tag</w:t>
      </w:r>
    </w:p>
    <w:p>
      <w:pPr>
        <w:pStyle w:val="Normal"/>
        <w:jc w:val="both"/>
        <w:rPr>
          <w:sz w:val="28"/>
          <w:szCs w:val="28"/>
        </w:rPr>
      </w:pPr>
      <w:r>
        <w:rPr>
          <w:sz w:val="28"/>
          <w:szCs w:val="28"/>
        </w:rPr>
      </w:r>
    </w:p>
    <w:p>
      <w:pPr>
        <w:pStyle w:val="Normal"/>
        <w:jc w:val="both"/>
        <w:rPr>
          <w:sz w:val="28"/>
        </w:rPr>
      </w:pPr>
      <w:r>
        <w:rPr>
          <w:sz w:val="28"/>
        </w:rPr>
      </w:r>
    </w:p>
    <w:p>
      <w:pPr>
        <w:pStyle w:val="Normal"/>
        <w:jc w:val="both"/>
        <w:rPr>
          <w:b/>
          <w:b/>
          <w:sz w:val="28"/>
          <w:szCs w:val="28"/>
        </w:rPr>
      </w:pPr>
      <w:r>
        <w:rPr>
          <w:b/>
          <w:sz w:val="28"/>
          <w:szCs w:val="28"/>
        </w:rPr>
        <w:t>A Polgármesteri Hivatal részéről:</w:t>
      </w:r>
    </w:p>
    <w:p>
      <w:pPr>
        <w:pStyle w:val="Normal"/>
        <w:jc w:val="both"/>
        <w:rPr>
          <w:sz w:val="28"/>
        </w:rPr>
      </w:pPr>
      <w:r>
        <w:rPr>
          <w:sz w:val="28"/>
        </w:rPr>
        <w:tab/>
        <w:tab/>
        <w:tab/>
        <w:t>Dr. Ratimovszky Tibor aljegyző</w:t>
      </w:r>
    </w:p>
    <w:p>
      <w:pPr>
        <w:pStyle w:val="Normal"/>
        <w:jc w:val="both"/>
        <w:rPr>
          <w:sz w:val="28"/>
        </w:rPr>
      </w:pPr>
      <w:r>
        <w:rPr>
          <w:sz w:val="28"/>
        </w:rPr>
        <w:tab/>
        <w:tab/>
        <w:tab/>
        <w:t>Zseni Gabriella Szervezési Üo.vezető</w:t>
      </w:r>
    </w:p>
    <w:p>
      <w:pPr>
        <w:pStyle w:val="Normal"/>
        <w:rPr>
          <w:sz w:val="28"/>
          <w:szCs w:val="28"/>
        </w:rPr>
      </w:pPr>
      <w:r>
        <w:rPr>
          <w:sz w:val="28"/>
          <w:szCs w:val="28"/>
        </w:rPr>
      </w:r>
    </w:p>
    <w:p>
      <w:pPr>
        <w:pStyle w:val="Normal"/>
        <w:rPr>
          <w:b/>
          <w:b/>
          <w:sz w:val="28"/>
          <w:szCs w:val="28"/>
        </w:rPr>
      </w:pPr>
      <w:r>
        <w:rPr>
          <w:b/>
          <w:sz w:val="28"/>
          <w:szCs w:val="28"/>
        </w:rPr>
        <w:t xml:space="preserve">Igazolatlanul távol: </w:t>
      </w:r>
    </w:p>
    <w:p>
      <w:pPr>
        <w:pStyle w:val="Normal"/>
        <w:jc w:val="both"/>
        <w:rPr>
          <w:sz w:val="28"/>
          <w:szCs w:val="28"/>
        </w:rPr>
      </w:pPr>
      <w:r>
        <w:rPr>
          <w:sz w:val="28"/>
        </w:rPr>
        <w:tab/>
        <w:tab/>
        <w:tab/>
        <w:t>Kovács György ta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b/>
          <w:sz w:val="28"/>
          <w:u w:val="single"/>
        </w:rPr>
        <w:t>Napirend</w:t>
      </w:r>
      <w:r>
        <w:rPr>
          <w:b/>
          <w:sz w:val="28"/>
        </w:rPr>
        <w:t>:</w:t>
      </w:r>
    </w:p>
    <w:p>
      <w:pPr>
        <w:pStyle w:val="Szvegtrzsbehzssal2"/>
        <w:numPr>
          <w:ilvl w:val="0"/>
          <w:numId w:val="2"/>
        </w:numPr>
        <w:rPr/>
      </w:pPr>
      <w:r>
        <w:rPr/>
        <w:t>A 2008. február 13-i Képviselő-testületi ülés tárgysorozatának véleményezése</w:t>
      </w:r>
    </w:p>
    <w:p>
      <w:pPr>
        <w:pStyle w:val="Szvegtrzsbehzssal2"/>
        <w:numPr>
          <w:ilvl w:val="0"/>
          <w:numId w:val="2"/>
        </w:numPr>
        <w:rPr/>
      </w:pPr>
      <w:r>
        <w:rPr/>
        <w:t>Esetleges sürgősségi indítványok véleményezése</w:t>
      </w:r>
    </w:p>
    <w:p>
      <w:pPr>
        <w:pStyle w:val="Szvegtrzsbehzssal2"/>
        <w:numPr>
          <w:ilvl w:val="0"/>
          <w:numId w:val="2"/>
        </w:numPr>
        <w:rPr/>
      </w:pPr>
      <w:r>
        <w:rPr/>
        <w:t xml:space="preserve">Budapest Főváros XVI. kerület Önkormányzatának Szervezeti és Működési Szabályzatáról szóló 16/2007. (V. 29.) rendeletének módosítása </w:t>
      </w:r>
    </w:p>
    <w:p>
      <w:pPr>
        <w:pStyle w:val="Szvegtrzsbehzssal2"/>
        <w:ind w:left="360" w:hanging="0"/>
        <w:rPr>
          <w:b/>
          <w:b/>
        </w:rPr>
      </w:pPr>
      <w:r>
        <w:rPr>
          <w:b/>
        </w:rPr>
        <w:t xml:space="preserve">(30/2008. sz. előterjesztés) </w:t>
      </w:r>
    </w:p>
    <w:p>
      <w:pPr>
        <w:pStyle w:val="Szvegtrzsbehzssal2"/>
        <w:numPr>
          <w:ilvl w:val="0"/>
          <w:numId w:val="2"/>
        </w:numPr>
        <w:rPr/>
      </w:pPr>
      <w:r>
        <w:rPr/>
        <w:t xml:space="preserve">Képviselői vagyon-nyilatkozatok </w:t>
      </w:r>
    </w:p>
    <w:p>
      <w:pPr>
        <w:pStyle w:val="Szvegtrzsbehzssal2"/>
        <w:numPr>
          <w:ilvl w:val="0"/>
          <w:numId w:val="2"/>
        </w:numPr>
        <w:rPr/>
      </w:pPr>
      <w:r>
        <w:rPr/>
        <w:t>Egyeb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bizottság a napirendet 4 igen egyhangú szavazással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8/2008. (II. 12.)ÜB</w:t>
        <w:tab/>
        <w:t>Az Ügyrendi és Jogi Bizottság elfogadta a Képviselő-testület napirendi pontjait.</w:t>
      </w:r>
    </w:p>
    <w:p>
      <w:pPr>
        <w:pStyle w:val="Normal"/>
        <w:jc w:val="both"/>
        <w:rPr>
          <w:sz w:val="28"/>
          <w:szCs w:val="28"/>
        </w:rPr>
      </w:pPr>
      <w:r>
        <w:rPr>
          <w:sz w:val="28"/>
          <w:szCs w:val="28"/>
        </w:rPr>
      </w:r>
    </w:p>
    <w:p>
      <w:pPr>
        <w:pStyle w:val="Szvegtrzsbehzssal2"/>
        <w:ind w:left="0" w:hanging="0"/>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ind w:left="3420" w:hanging="0"/>
        <w:rPr>
          <w:szCs w:val="28"/>
        </w:rPr>
      </w:pPr>
      <w:r>
        <w:rPr>
          <w:szCs w:val="28"/>
          <w:u w:val="single"/>
        </w:rPr>
        <w:t>Határidő:</w:t>
      </w:r>
      <w:r>
        <w:rPr>
          <w:szCs w:val="28"/>
        </w:rPr>
        <w:t xml:space="preserve"> azonnal</w:t>
      </w:r>
    </w:p>
    <w:p>
      <w:pPr>
        <w:pStyle w:val="Szvegtrzsbehzssal2"/>
        <w:ind w:left="0" w:hanging="0"/>
        <w:rPr>
          <w:szCs w:val="28"/>
        </w:rPr>
      </w:pPr>
      <w:r>
        <w:rPr>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bizottság 4 igen egyhangú szavazással úgy döntött, tekintettel, hogy a körzeti orvosok, illetve a körzeti gyerekorvosok kérték, hogy 16 órától rendelnek, hogy ne csússzanak ezen túl. Kivételesen javasolja az eredeti 7-8. zárt ülési napirend házi gyerekorvosi, illetve háziorvosi praxis vállalkozói formára történő átállítását az első kettőbe. Ez után következne az eredeti 1-2-3-4. Itt javasolja a bizottság a 4. után a gyógyszertári ügyelet támogatásának meghosszabbítása című sürgősségi indítványt. Ezt követnék a zárt ülési megmaradó napirendek és kiegészülnének ezek a fegyelmi előtt az Oktatási Bizottság tagcseréjével. A fegyelmi után pedig az interpellációv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9/2008. (II. 12.)ÜB</w:t>
        <w:tab/>
        <w:t>Az Ügyrendi és Jogi Bizottság kivételesen javasolja az eredeti 7-8. zárt ülési napirend házi gyerekorvosi, illetve háziorvosi praxis vállalkozói formára történő átállítását az első kettőbe. Ez után következne az eredeti 1-2-3-4. A 4. napirend után a gyógyszertári ügyelet támogatásának meghosszabbítása című sürgősségi indítványt javasolja. Ezt követnék a zárt ülési megmaradó napirendek és kiegészülnének ezek a fegyelmi előtt az Oktatási Bizottság tagcseréjével. A fegyelmi után pedig az interpellációval.</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ind w:left="3420" w:hanging="0"/>
        <w:rPr>
          <w:szCs w:val="28"/>
        </w:rPr>
      </w:pPr>
      <w:r>
        <w:rPr>
          <w:szCs w:val="28"/>
          <w:u w:val="single"/>
        </w:rPr>
        <w:t>Határidő:</w:t>
      </w:r>
      <w:r>
        <w:rPr>
          <w:szCs w:val="28"/>
        </w:rPr>
        <w:t xml:space="preserve"> azonnal</w:t>
      </w:r>
    </w:p>
    <w:p>
      <w:pPr>
        <w:pStyle w:val="Szvegtrzsbehzssal2"/>
        <w:ind w:left="0" w:hanging="0"/>
        <w:rPr>
          <w:szCs w:val="28"/>
        </w:rPr>
      </w:pPr>
      <w:r>
        <w:rPr>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következő napirendi pont az SZMSZ módosítás ügye. Az SZMSZ módosítást illetően a bizottság nem emelt semelyik módosítás ellen kifogást és 4 igen egyhangú szavazással támogatj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10/2008. (II. 12.)ÜB</w:t>
        <w:tab/>
        <w:t>Az Ügyrendi és Jogi Bizottság nem emelt kifogást a módosítások ellen és támogatja a javaslatot.</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ind w:left="3420" w:hanging="0"/>
        <w:rPr>
          <w:szCs w:val="28"/>
        </w:rPr>
      </w:pPr>
      <w:r>
        <w:rPr>
          <w:szCs w:val="28"/>
          <w:u w:val="single"/>
        </w:rPr>
        <w:t>Határidő:</w:t>
      </w:r>
      <w:r>
        <w:rPr>
          <w:szCs w:val="28"/>
        </w:rPr>
        <w:t xml:space="preserve"> azonnal</w:t>
      </w:r>
    </w:p>
    <w:p>
      <w:pPr>
        <w:pStyle w:val="Szvegtrzsbehzssal2"/>
        <w:ind w:left="0" w:hanging="0"/>
        <w:rPr>
          <w:szCs w:val="28"/>
        </w:rPr>
      </w:pPr>
      <w:r>
        <w:rPr>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övetkező napirendi pont a vagyonbevallás ügye. A hivatal közli a nyilvántartás és a beérkezések alapján, bár igazolási kérelem nem merült fel, két képviselő elkésett a vagyonbevallásával, nevezetesen Kovács György 1 nappal, Kratofil Zita pedig 6 nappal. Február 1-jén, illetve február 6-án került átadásra. Egyikük sem hivatkozott betegségre vagy egyéb okokra és az elmaradás kialakulásakor, 30-a körül mindkettőjüket több ízben figyelmeztette a hivatal is, meg mindenki. E-mailt kaptak, sms-t kaptak, mindent kaptak. Kovács György bizottsági tagtársunk azt mondta, hogy behozza 31-én, aztán nem hozta be. Arra hivatkozott, hogy akkor már nem volt nyitva a hivatal, de a portásnak is lehet adni. Előző ciklusban Kovács Attila este 10-kor odahozta a lakásomra, hogy még határidőn belül legyünk, és én minden további nélkül át is vettem tőle. Most a helyzet az, hogy a törvény úgy szól, hogy az a képviselő, aki határidőben a vagyonnyilatkozatát nem adja le, képviselői jogokat mindaddig, amíg nem pótolja, nem gyakorolhat. Nevezetesen nem kaphat tiszteletdíjat, illetve nem gyakorolhatja a szavazati jogát testületi, illetve bizottsági ülésen. Bizottsági ülések ebben az időszakban voltak-e, nem tudom. Testületi nem volt. Az én javaslatom az, hogy a bizottság állapítsa meg, hogy ez a két képviselőtársunk késett és éppen ezért a február most 29 napos, tehát az az igazságos, hogy az egyikük 1/29-ed, a másikuk 6/29-ed részt ebből a tiszteletdíjból el kell hogy veszítsen. Szász József úr felvetette azt is, hogy ugyanezt a feladatot a bizottságnak a 26/2006-os és 20/2003-as rendelettel módosított 2/1995. rendelet alapján át kellene nézni. Ez szól a tiszteletdíjakról, egyebekről és a hiányzásokról. Most már a tavalyi hiányzások visszakereshetők és tisztázottak és ez ennek a bizottságnak a feladata. Valóban ez így van. Fel kell kérni a hivatalt, hogy készítsen…..</w:t>
      </w:r>
    </w:p>
    <w:p>
      <w:pPr>
        <w:pStyle w:val="Normal"/>
        <w:jc w:val="both"/>
        <w:rPr>
          <w:sz w:val="28"/>
          <w:szCs w:val="28"/>
        </w:rPr>
      </w:pPr>
      <w:r>
        <w:rPr>
          <w:sz w:val="28"/>
          <w:szCs w:val="28"/>
        </w:rPr>
        <w:t>Kovács Györgyre vonatkozó 1/29-ed csökkentési javaslatot, illetve a Kratofil Zitára vonatkozó 6/29-edes csökkentési javaslatot a bizottság 4 igen egyhangú szavazással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11/2008. (II. 12.)ÜB</w:t>
        <w:tab/>
        <w:t>Az Ügyrendi és Jogi Bizottság elfogadta a Kovács Györgyre vonatkozó tiszteletdíj 1/29-ed csökkentési javaslatot, illetve a Kratofil Zitára vonatkozó 6/29-edes csökkentési javaslatot.</w:t>
      </w:r>
    </w:p>
    <w:p>
      <w:pPr>
        <w:pStyle w:val="Szvegtrzsbehzssal2"/>
        <w:ind w:left="0" w:hanging="0"/>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ind w:left="3420" w:hanging="0"/>
        <w:rPr>
          <w:szCs w:val="28"/>
        </w:rPr>
      </w:pPr>
      <w:r>
        <w:rPr>
          <w:szCs w:val="28"/>
          <w:u w:val="single"/>
        </w:rPr>
        <w:t>Határidő:</w:t>
      </w:r>
      <w:r>
        <w:rPr>
          <w:szCs w:val="28"/>
        </w:rPr>
        <w:t xml:space="preserve"> azonnal</w:t>
      </w:r>
    </w:p>
    <w:p>
      <w:pPr>
        <w:pStyle w:val="Szvegtrzsbehzssal2"/>
        <w:ind w:left="0" w:hanging="0"/>
        <w:rPr>
          <w:szCs w:val="28"/>
        </w:rPr>
      </w:pPr>
      <w:r>
        <w:rPr>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Szász úr felvetette, hogy már rendelkezésre állnak, illetve neki meg is vannak a kimutatások a hiányzásról. Az elnök pedig felveti azt, hogy egy probléma van, illetve joghézag, ha úgy vesszük, hogy ha a bizottsági elnök máshol is tag és nálunk ez gyakorlatilag általános, akkor a pusztán tagi hiányzását a most hatályos rendeletünk nem szankcionálja sehogy sem. Tehát az elnöki kötelességmulasztás meg az elnöki igazolatlan hiányzásokat elnöki feladat el nem látását igen, de mivel a tiszteltdíjat elnöki jogcímen kapja a bizottsági elnök és tagi jogcímen nem kap semmit, így azt a paragrafust fel sem hívja a rendeletet a mulasztásnál. Tehát ha egy bizottsági elnök valahol máshol tag és oda nem jár, akkor a jelenlegi szabályozás szerint szankcionálni nem lehet. A bizottság 4 igen egyhangú szavazással úgy dönt, hogy a következő ülés napirendjére felveszi a 2007. évi testületi és bizottsági hiányzások kérdését és kéri a hivatalt, hogy a meglévő anyagból készítsen ennek megfelelő előterjesz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12/2008. (II. 12.)ÜB</w:t>
        <w:tab/>
        <w:t>Az Ügyrendi és Jogi Bizottság úgy dönt, hogy a következő ülés napirendjére felveszi a 2007. évi testületi és bizottsági hiányzások kérdését és kéri a hivatalt, hogy a meglévő anyagból készítsen ennek megfelelő előterjesztést.</w:t>
      </w:r>
    </w:p>
    <w:p>
      <w:pPr>
        <w:pStyle w:val="Szvegtrzsbehzssal2"/>
        <w:ind w:left="0" w:hanging="0"/>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ind w:left="3420" w:hanging="0"/>
        <w:rPr>
          <w:szCs w:val="28"/>
        </w:rPr>
      </w:pPr>
      <w:r>
        <w:rPr>
          <w:szCs w:val="28"/>
          <w:u w:val="single"/>
        </w:rPr>
        <w:t>Határidő:</w:t>
      </w:r>
      <w:r>
        <w:rPr>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gyebek alatt a Várkonyi Ákos féle fegyelmi eljárásról néhány nagyon rövid dolog. Az elnök bejelentettek hogy hozzáfordult, mint vizsgálóbiztoshoz az eljárás alá vont személy azzal, hogy a fegyelmi tárgyalást is nyílt ülésen szeretné. Ezzel kapcsolatban az álláspont az volt, amit előzetesen én vele közöltem, hogy tekintettel arra, hogy tanúmeghallgatások is történtek és a tanúknak ugyanúgy joguk van a tőlük szerzett információk bizalmas kezelésére és az bármikor, bármelyik kérdésben felmerülhet, hogy akkor van erre lehetőség, ha a tanúk úgy nyilatkoznak, hogy ehhez hozzájárulnak. Egyéb iránt, Csomor és Hiszler urakat, mint külső tanúkat én megkérdeztem és ők úgy nyilatkoztak, hogy ehhez hozzájárulnak szóban. Az sztk dolgozóitól, illetve Molnár Attilától Várkonyi úr azt mondta, hogy hoz beleegyezést. Ratimovszki úr ezután elmondta, hogy a törvény úgy szól, hogy a Fegyelmi Tanács zárt ülésen határoz szótöbbséggel. Ezt a Fegyelmi Tanács belső tanácskozását mindenképpen zárt üléses formában kell tartani, amiben egyébként mindenki egyetért. Ezt ők úgy tervezik, hogy a 25 Fegyelmi Tanácstag, nevezetesen a Képviselő-testület 27 tagja, mínusz a tanúként diszkvalifikált Csomor Ervin és a vizsgálóbiztosként diszkvalifikált Büki Tamás, tehát a 27-ből marad 25, csak egy jegyzőkönyvvezető lesz bent, amikor a belső tanácskozást lefolytatják arról, hogy milyen döntést hozzanak. Addig, amíg Várkonyi urat meghallgatja a Fegyelmi Tanács, addig az ülés abban az esetben lehet nyílt, ha a tanúk beleegyezését megszerzik. A bizottság 3 igen egyhangú szavazással úgy határoz, hogy a fegyelmi tárgyalás ügyrendje úgy történjen, hogy az első szakasz attól függően, hogy Várkonyi úr a tanúk hozzájárulását beszerzi-e, az ő nyilatkozata és kívánság szerint legyen zárt, vagy nyílt, tehát addig, amíg kérdezz-felelek van, illetőleg ő is részt vesz a tárgyalásban. Ezt követően, amikor a Fegyelmi Tanács a döntéshozatalra visszavonul, ez mindenképpen zárt ülés 25 emberrel és egy jegyzőkönyvvezetővel. A döntés rendelkező részének a kihirdetése pedig ott tisztán Várkonyi úr akaratától függ, itt a tanúk akarta is lényegtelen, mert azoknak már nem szerepel a szempontja, ő dönti el, hogy ez nyílt, vagy zárt ülésen történjen. A határozatban csak a rendelkező résznek kell szerepelni, vázlatos indoklás hozzáfűzhető, de nem okvetlenül kötelező. Joga van erre a Fegyelmi Tanácsnak, kötelessége nincs. Kötelessége arra van, hogy törvényes határidőn belül írásban megküldje a rendelkező részt és akkor már az indoklást jogorvoslattal, minden egyébbel. Egyébként az előterjesztés egy rövidített indoklást tartalmaz, amennyiben azt fogadja el a Fegyelmi Taná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13/2008. (II. 12.)ÜB</w:t>
        <w:tab/>
        <w:t>Az Ügyrendi és Jogi Bizottság úgy határoz, hogy a fegyelmi tárgyalás ügyrendje úgy történjen, hogy az első szakasz attól függően, hogy Várkonyi úr a tanúk hozzájárulását beszerzi-e, az ő nyilatkozata és kívánság szerint legyen zárt, vagy nyílt, tehát addig, amíg kérdezz-felelek van, illetőleg ő is részt vesz a tárgyalásban. Ezt követően, amikor a Fegyelmi Tanács a döntéshozatalra visszavonul, ez mindenképpen zárt ülés 25 emberrel és egy jegyzőkönyvvezetővel. A döntés rendelkező részének a kihirdetése pedig tisztán Várkonyi úr akaratától függ. A határozatban csak a rendelkező résznek kell szerepelni, vázlatos indoklás hozzáfűzhető, de nem okvetlenül kötelező.</w:t>
      </w:r>
    </w:p>
    <w:p>
      <w:pPr>
        <w:pStyle w:val="Normal"/>
        <w:jc w:val="both"/>
        <w:rPr>
          <w:sz w:val="28"/>
          <w:szCs w:val="28"/>
        </w:rPr>
      </w:pPr>
      <w:r>
        <w:rPr>
          <w:sz w:val="28"/>
          <w:szCs w:val="28"/>
        </w:rPr>
      </w:r>
    </w:p>
    <w:p>
      <w:pPr>
        <w:pStyle w:val="Szvegtrzsbehzssal2"/>
        <w:ind w:left="0" w:hanging="0"/>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ind w:left="3420" w:hanging="0"/>
        <w:rPr>
          <w:szCs w:val="28"/>
        </w:rPr>
      </w:pPr>
      <w:r>
        <w:rPr>
          <w:szCs w:val="28"/>
          <w:u w:val="single"/>
        </w:rPr>
        <w:t>Határidő:</w:t>
      </w:r>
      <w:r>
        <w:rPr>
          <w:szCs w:val="28"/>
        </w:rPr>
        <w:t xml:space="preserve"> azonnal</w:t>
      </w:r>
    </w:p>
    <w:p>
      <w:pPr>
        <w:pStyle w:val="Szvegtrzsbehzssal2"/>
        <w:ind w:left="0" w:hanging="0"/>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rPr>
      </w:pPr>
      <w:r>
        <w:rPr>
          <w:b/>
          <w:bCs/>
          <w:sz w:val="28"/>
        </w:rPr>
        <w:t>k. m. f.</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tabs>
          <w:tab w:val="clear" w:pos="708"/>
          <w:tab w:val="left" w:pos="5940" w:leader="none"/>
        </w:tabs>
        <w:spacing w:before="0" w:after="0"/>
        <w:rPr/>
      </w:pPr>
      <w:r>
        <w:rPr/>
        <w:tab/>
      </w:r>
      <w:r>
        <w:rPr>
          <w:rFonts w:cs="Times New Roman" w:ascii="Times New Roman" w:hAnsi="Times New Roman"/>
          <w:sz w:val="28"/>
          <w:szCs w:val="28"/>
        </w:rPr>
        <w:t>Dr. Büki Tamás</w:t>
      </w:r>
    </w:p>
    <w:p>
      <w:pPr>
        <w:pStyle w:val="Heading4"/>
        <w:tabs>
          <w:tab w:val="clear" w:pos="708"/>
          <w:tab w:val="left" w:pos="5220" w:leader="none"/>
        </w:tabs>
        <w:spacing w:before="0" w:after="0"/>
        <w:rPr/>
      </w:pPr>
      <w:r>
        <w:rPr/>
        <w:tab/>
      </w:r>
      <w:r>
        <w:rPr>
          <w:b w:val="false"/>
          <w:i/>
        </w:rPr>
        <w:t>Ügyrendi és Jogi Bizottság elnöke</w:t>
      </w:r>
    </w:p>
    <w:p>
      <w:pPr>
        <w:pStyle w:val="Normal"/>
        <w:jc w:val="both"/>
        <w:rPr>
          <w:b/>
          <w:b/>
          <w:i/>
          <w:i/>
          <w:sz w:val="28"/>
        </w:rPr>
      </w:pPr>
      <w:r>
        <w:rPr>
          <w:b/>
          <w:i/>
          <w:sz w:val="28"/>
        </w:rPr>
      </w:r>
    </w:p>
    <w:p>
      <w:pPr>
        <w:pStyle w:val="Normal"/>
        <w:jc w:val="both"/>
        <w:rPr>
          <w:b/>
          <w:b/>
          <w:sz w:val="28"/>
        </w:rPr>
      </w:pPr>
      <w:r>
        <w:rPr>
          <w:b/>
          <w:sz w:val="28"/>
        </w:rPr>
        <w:t>Dr. Ratimovszky Tibor</w:t>
      </w:r>
    </w:p>
    <w:p>
      <w:pPr>
        <w:pStyle w:val="Normal"/>
        <w:jc w:val="both"/>
        <w:rPr>
          <w:b/>
          <w:b/>
          <w:sz w:val="28"/>
        </w:rPr>
      </w:pPr>
      <w:r>
        <w:rPr>
          <w:i/>
          <w:iCs/>
          <w:sz w:val="28"/>
        </w:rPr>
        <w:t>aljegyző</w:t>
      </w:r>
    </w:p>
    <w:p>
      <w:pPr>
        <w:pStyle w:val="Normal"/>
        <w:jc w:val="both"/>
        <w:rPr>
          <w:b/>
          <w:b/>
          <w:sz w:val="28"/>
          <w:szCs w:val="28"/>
        </w:rPr>
      </w:pPr>
      <w:r>
        <w:rPr>
          <w:b/>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426"/>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0:06:00Z</dcterms:created>
  <dc:creator>Csanádiné Benke Mária</dc:creator>
  <dc:description/>
  <cp:keywords/>
  <dc:language>en-US</dc:language>
  <cp:lastModifiedBy>Laluska Ibolya</cp:lastModifiedBy>
  <dcterms:modified xsi:type="dcterms:W3CDTF">2008-02-13T10:32:00Z</dcterms:modified>
  <cp:revision>4</cp:revision>
  <dc:subject/>
  <dc:title>J E G Y Z ŐK Ö N Y V</dc:title>
</cp:coreProperties>
</file>