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ÉS JOG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ÜGYRENDI ÉS JOG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>Értesítem, hogy az Ügyrendi és Jog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9. március 11-én (szerdán) </w:t>
      </w:r>
      <w:r>
        <w:rPr>
          <w:b/>
          <w:i/>
          <w:sz w:val="40"/>
          <w:szCs w:val="40"/>
        </w:rPr>
        <w:t>12.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Polgármesteri Hivatal I. emelet 112. sz. tárgyalójában </w:t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Szvegtrzsbehzssal2"/>
        <w:numPr>
          <w:ilvl w:val="0"/>
          <w:numId w:val="2"/>
        </w:numPr>
        <w:rPr/>
      </w:pPr>
      <w:r>
        <w:rPr/>
        <w:t>A 2009. március 11-i Képviselő-testületi ülés tárgysorozatának és sürgősségi indítványának véleményez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Javaslat az Önkormányzat Szervezeti és Működési Szabályzatáról szóló 16/2007. (V. 29.) rendelet módosítására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>
          <w:b/>
          <w:i/>
          <w:sz w:val="28"/>
          <w:szCs w:val="28"/>
        </w:rPr>
        <w:t>(42/2009. sz.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Javaslat a szociális szolgáltatásokról és a személyes gondoskodás keretébe tartozó gyermekjóléti alapellátásokról szóló 8/2008. (IV. 1.) rendelet módosítására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37/2009. sz. előterjesztés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Javaslat a szociális rászorultság miatt megállapítható pénzbeni és természetbeni ellátásokról szóló rendelet megalkotására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40/2009. sz. előterjesztés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Javaslat a kerület tehetséges tanulóinak támogatásáról szóló 10/2004. (II. 27.) rendelet módosítására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44/2009. sz. előterjesztés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A Budapest Főváros XVI. kerületi Önkormányzat Gazdasági, Működtető – Ellátó Szervezet és a hozzá tartozó önállóan működő költségvetési intézményekkel kötött együttműködési megállapodások módosításának jóváhagyása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50/2009. sz. előterjesztés) 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történő esetleges távolmaradását a Jegyzői Titkárság 4011-555 telefonszámán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 xml:space="preserve">2009. március 3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Dr. Büki Tamá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9:48:00Z</dcterms:created>
  <dc:creator>Laluska Ibolya</dc:creator>
  <dc:description/>
  <cp:keywords/>
  <dc:language>en-US</dc:language>
  <cp:lastModifiedBy>Laluska Ibolya</cp:lastModifiedBy>
  <cp:lastPrinted>2009-02-03T07:41:00Z</cp:lastPrinted>
  <dcterms:modified xsi:type="dcterms:W3CDTF">2009-03-03T12:25:00Z</dcterms:modified>
  <cp:revision>4</cp:revision>
  <dc:subject/>
  <dc:title>BUDAPEST FŐVÁROS XVI</dc:title>
</cp:coreProperties>
</file>