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J E G Y Z ŐK Ö N Y V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észült 2009. április 22-én 13.00 órakor a XVI. kerületi Önkormányzat Polgármesteri Hivatal I. emelet 105. sz. jegyzői irodájában megtartott Jogi és Ügyrendi Bizottság ülésén.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Jelen vannak</w:t>
      </w:r>
      <w:r>
        <w:rPr>
          <w:rFonts w:cs="Times New Roman" w:ascii="Times New Roman" w:hAnsi="Times New Roman"/>
          <w:sz w:val="28"/>
          <w:szCs w:val="28"/>
        </w:rPr>
        <w:t>:</w:t>
        <w:tab/>
        <w:t>Gilyén Ince tag</w:t>
      </w:r>
    </w:p>
    <w:p>
      <w:pPr>
        <w:pStyle w:val="Norml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ovács György tag</w:t>
      </w:r>
    </w:p>
    <w:p>
      <w:pPr>
        <w:pStyle w:val="Norml1"/>
        <w:ind w:left="141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r. Környeiné Rátz Katalin tag</w:t>
      </w:r>
    </w:p>
    <w:p>
      <w:pPr>
        <w:pStyle w:val="Norml1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zász József tag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gazoltan távol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Polgármesteri Hivatal részéről:</w:t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ncsin László jegyző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>Zseni Gabriella Szervezési Üo. vezető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:</w:t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0"/>
        </w:rPr>
        <w:t>A 200</w:t>
      </w:r>
      <w:r>
        <w:rPr>
          <w:rFonts w:cs="Times New Roman" w:ascii="Times New Roman" w:hAnsi="Times New Roman"/>
          <w:color w:val="000000"/>
          <w:sz w:val="28"/>
          <w:szCs w:val="28"/>
        </w:rPr>
        <w:t>9. április 22-i Képviselő-testületi ülés tárgysorozatának és sürgősségi indítványának véleményezése</w:t>
      </w:r>
    </w:p>
    <w:p>
      <w:pPr>
        <w:pStyle w:val="Norm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Javaslat visszatérítend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 és vissza nem térítend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 támogatásról szóló rendelet elfogadására 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(86/2009. sz. előterjesztés)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S Sans Serif" w:ascii="Times New Roman" w:hAnsi="Times New Roman"/>
          <w:color w:val="000000"/>
          <w:sz w:val="28"/>
          <w:szCs w:val="28"/>
        </w:rPr>
        <w:t>Javaslat az adósság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zelési szolgáltatásról szóló rendelet megalkotására 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(88/2009. sz. előterjesztés) 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Times New Roman" w:hAnsi="Times New Roman"/>
          <w:color w:val="000000"/>
          <w:sz w:val="28"/>
          <w:szCs w:val="28"/>
        </w:rPr>
        <w:t>Javaslat Budapest F</w:t>
      </w:r>
      <w:r>
        <w:rPr>
          <w:rFonts w:cs="Times New Roman" w:ascii="Times New Roman" w:hAnsi="Times New Roman"/>
          <w:color w:val="000000"/>
          <w:sz w:val="28"/>
          <w:szCs w:val="28"/>
        </w:rPr>
        <w:t>ő</w:t>
      </w:r>
      <w:r>
        <w:rPr>
          <w:rFonts w:cs="MS Sans Serif" w:ascii="Times New Roman" w:hAnsi="Times New Roman"/>
          <w:color w:val="000000"/>
          <w:sz w:val="28"/>
          <w:szCs w:val="28"/>
        </w:rPr>
        <w:t xml:space="preserve">város XVI. kerületi Önkormányzat 2008. évi zárszámadására 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(90/2009. sz. előterjesztés) </w:t>
      </w:r>
    </w:p>
    <w:p>
      <w:pPr>
        <w:pStyle w:val="Norm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MS Sans Serif"/>
          <w:color w:val="000000"/>
          <w:sz w:val="28"/>
          <w:szCs w:val="20"/>
        </w:rPr>
      </w:pPr>
      <w:r>
        <w:rPr>
          <w:rFonts w:cs="MS Sans Serif"/>
          <w:color w:val="000000"/>
          <w:sz w:val="28"/>
          <w:szCs w:val="20"/>
        </w:rPr>
        <w:t>Egyebek</w:t>
      </w:r>
    </w:p>
    <w:p>
      <w:pPr>
        <w:pStyle w:val="Normal"/>
        <w:jc w:val="both"/>
        <w:rPr>
          <w:rFonts w:cs="MS Sans Serif"/>
          <w:color w:val="000000"/>
          <w:sz w:val="28"/>
          <w:szCs w:val="20"/>
        </w:rPr>
      </w:pPr>
      <w:r>
        <w:rPr>
          <w:rFonts w:cs="MS Sans Serif"/>
          <w:color w:val="000000"/>
          <w:sz w:val="28"/>
          <w:szCs w:val="20"/>
        </w:rPr>
      </w:r>
    </w:p>
    <w:p>
      <w:pPr>
        <w:pStyle w:val="Normal"/>
        <w:jc w:val="both"/>
        <w:rPr>
          <w:rFonts w:cs="MS Sans Serif"/>
          <w:color w:val="000000"/>
          <w:sz w:val="28"/>
          <w:szCs w:val="20"/>
        </w:rPr>
      </w:pPr>
      <w:r>
        <w:rPr>
          <w:rFonts w:cs="MS Sans Serif"/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Kérdezem a Tisztelt Bizottságot, hogy az Ügyrendi Bizottság kiküldött meghívójában szereplő napirendjével ki az, aki egyetért? 3 igennel egyhangúlag a bizottság elfogadta a napirend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27/2009. (IV. 22.) ÜJB</w:t>
        <w:tab/>
        <w:t xml:space="preserve">Az </w:t>
      </w:r>
      <w:r>
        <w:rPr>
          <w:sz w:val="28"/>
        </w:rPr>
        <w:t>Ügyrendi Bizottság a kiküldött meghívóban szereplő napirendjével egyeté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 xml:space="preserve">Kérdezem a Tisztelt Ügyrendi Bizottságot, hogy ki az, aki támogatja az IKARUS BSE kérését, hogy a……………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Ügyrendi Bizottság azt javasolja a Képviselő-testületnek, hogy a bankválasztással kapcsolatos sürgősségi indítványt az első napirendet követően, tehát a visszajelentésekről szóló napirendet követően új 2. sorszámmal vegye napirendre. Aki ezzel egyetért, 4 igennel a bizottság ez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28/2009. (IV. 22.) ÜJB</w:t>
        <w:tab/>
        <w:t xml:space="preserve">Az </w:t>
      </w:r>
      <w:r>
        <w:rPr>
          <w:sz w:val="28"/>
        </w:rPr>
        <w:t>Ügyrendi Bizottság azt javasolja a Képviselő-testületnek, hogy a bankválasztással kapcsolatos sürgősségi indítványt az első napirendet követően, új 2. sorszámmal vegye napirend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t javasolja a testületnek, hogy az intézményvezetői választásokkal kapcsolatos blokkot, amelyik az eredeti meghívóban szereplő zárt ülési anyagok közül a 16. sorszámmal indul, tehát az intézményvezetői blokkot az első szünetet követően, tehát a 16 órás szünetet követően vegye tárgysorozatba, tehát a szünetet követően ezzel a blokkal kezdjünk. Aki ezzel egyetért, kérem jelezze. 4 igen egyhangúlag ezekkel a módosításokkal az Ügyrendi Bizottság elfogadja a napirend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29/2009. (IV. 22.) ÜJB</w:t>
        <w:tab/>
        <w:t xml:space="preserve">Az Ügyrendi Bizottság </w:t>
      </w:r>
      <w:r>
        <w:rPr>
          <w:sz w:val="28"/>
        </w:rPr>
        <w:t>azt javasolja a testületnek, hogy az intézményvezetői választásokkal kapcsolatos blokkot, amelyik az eredeti meghívóban szereplő zárt ülési anyagok közül a 16. sorszámmal indul, a 16 órás szünetet követően vegye tárgysorozat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Kérdezem a Tisztelt Ügyrendi Bizottságot, hogy a Javaslat a visszatérítendő és vissza nem térítendő támogatásról szóló rendeletet elfogadásra és tárgyalásra alkalmasnak tartja-e? 4 igen egyhangúlag az Ügyrendi Bizottság ez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30/2009. (IV. 22.) ÜJB</w:t>
        <w:tab/>
        <w:t xml:space="preserve">Az Ügyrendi Bizottság a Javaslat a </w:t>
      </w:r>
      <w:r>
        <w:rPr>
          <w:sz w:val="28"/>
        </w:rPr>
        <w:t>visszatérítendő és vissza nem térítendő támogatásról szóló rendeletet elfogadásra és tárgyalásra alkalmasnak tar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A Javaslat az adósságkezelési szolgáltatásról szóló rendelet megalkotásáról című rendelet tárgyalásra alkalmas. Kérdezem a Tisztelt Bizottságot, ezzel egyetért-e? 4 igen egyhangúlag alkalmasnak tartja a bizottsá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31/2009. (IV. 22.) ÜJB</w:t>
        <w:tab/>
      </w:r>
      <w:r>
        <w:rPr>
          <w:sz w:val="28"/>
        </w:rPr>
        <w:t>A Javaslat az adósságkezelési szolgáltatásról szóló rendelet megalkotásáról című rendeletet az Ügyrendi Bizottság tárgyalásra alkalmasnak tar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s végül a Javaslat Budapest Főváros XVI. kerületi Önkormányzat 2008. évi zárszámadására. Az erről szóló rendeletet tárgyalásra alkalmasnak tartja a bizottság 4 igen szavazatt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  <w:szCs w:val="28"/>
        </w:rPr>
        <w:t>32/2009. (IV. 22.) ÜJB</w:t>
        <w:tab/>
        <w:t>A Javaslat</w:t>
      </w:r>
      <w:r>
        <w:rPr>
          <w:sz w:val="28"/>
        </w:rPr>
        <w:t xml:space="preserve"> Budapest Főváros XVI. kerületi Önkormányzat 2008. évi zárszámadására rendeletet az Ügyrendi Bizottság tárgyalásra alkalmasnak tar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3060" w:leader="none"/>
          <w:tab w:val="left" w:pos="4140" w:leader="none"/>
        </w:tabs>
        <w:ind w:left="34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ülését befejezte 13, 10 óra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l1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zász József</w:t>
      </w:r>
    </w:p>
    <w:p>
      <w:pPr>
        <w:pStyle w:val="Norml1"/>
        <w:tabs>
          <w:tab w:val="clear" w:pos="708"/>
          <w:tab w:val="left" w:pos="4320" w:leader="none"/>
          <w:tab w:val="left" w:pos="576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és Jogi Bizottság elnökhelyettes</w:t>
      </w:r>
    </w:p>
    <w:p>
      <w:pPr>
        <w:pStyle w:val="Nor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seni Gabriella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Szervezési Üo. 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01:00Z</dcterms:created>
  <dc:creator>Csanádiné</dc:creator>
  <dc:description/>
  <cp:keywords/>
  <dc:language>en-US</dc:language>
  <cp:lastModifiedBy>Laluska Ibolya</cp:lastModifiedBy>
  <dcterms:modified xsi:type="dcterms:W3CDTF">2009-06-15T14:20:00Z</dcterms:modified>
  <cp:revision>3</cp:revision>
  <dc:subject/>
  <dc:title>J E G Y Z ŐK Ö N Y V</dc:title>
</cp:coreProperties>
</file>