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1"/>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J E G Y Z ŐK Ö N Y V</w:t>
      </w:r>
    </w:p>
    <w:p>
      <w:pPr>
        <w:pStyle w:val="Norml"/>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l1"/>
        <w:jc w:val="both"/>
        <w:rPr>
          <w:rFonts w:ascii="Times New Roman" w:hAnsi="Times New Roman" w:cs="Times New Roman"/>
          <w:color w:val="000000"/>
          <w:sz w:val="28"/>
          <w:szCs w:val="28"/>
        </w:rPr>
      </w:pPr>
      <w:r>
        <w:rPr>
          <w:rFonts w:cs="Times New Roman" w:ascii="Times New Roman" w:hAnsi="Times New Roman"/>
          <w:color w:val="000000"/>
          <w:sz w:val="28"/>
          <w:szCs w:val="28"/>
        </w:rPr>
        <w:t>Készült 2009. május 27-én 12.00 órakor a XVI. kerületi Önkormányzat Polgármesteri Hivatal I. emelet 112. sz. tárgyalójában megtartott Ügyrendi és Jogi Bizottság ülésén.</w:t>
      </w:r>
    </w:p>
    <w:p>
      <w:pPr>
        <w:pStyle w:val="Nor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1"/>
        <w:jc w:val="both"/>
        <w:rPr/>
      </w:pPr>
      <w:r>
        <w:rPr>
          <w:rFonts w:cs="Times New Roman" w:ascii="Times New Roman" w:hAnsi="Times New Roman"/>
          <w:b/>
          <w:bCs/>
          <w:sz w:val="28"/>
          <w:szCs w:val="28"/>
        </w:rPr>
        <w:t>Jelen vannak</w:t>
      </w:r>
      <w:r>
        <w:rPr>
          <w:rFonts w:cs="Times New Roman" w:ascii="Times New Roman" w:hAnsi="Times New Roman"/>
          <w:sz w:val="28"/>
          <w:szCs w:val="28"/>
        </w:rPr>
        <w:t>:</w:t>
        <w:tab/>
      </w:r>
      <w:r>
        <w:rPr>
          <w:rFonts w:cs="Times New Roman" w:ascii="Times New Roman" w:hAnsi="Times New Roman"/>
          <w:color w:val="000000"/>
          <w:sz w:val="28"/>
          <w:szCs w:val="28"/>
        </w:rPr>
        <w:t>Dr. Büki Tamás elnök</w:t>
      </w:r>
    </w:p>
    <w:p>
      <w:pPr>
        <w:pStyle w:val="Norml1"/>
        <w:ind w:left="2160" w:hanging="0"/>
        <w:jc w:val="both"/>
        <w:rPr>
          <w:rFonts w:ascii="Times New Roman" w:hAnsi="Times New Roman" w:cs="Times New Roman"/>
          <w:sz w:val="28"/>
          <w:szCs w:val="28"/>
        </w:rPr>
      </w:pPr>
      <w:r>
        <w:rPr>
          <w:rFonts w:cs="Times New Roman" w:ascii="Times New Roman" w:hAnsi="Times New Roman"/>
          <w:sz w:val="28"/>
          <w:szCs w:val="28"/>
        </w:rPr>
        <w:t>Gilyén Ince tag</w:t>
      </w:r>
    </w:p>
    <w:p>
      <w:pPr>
        <w:pStyle w:val="Norml"/>
        <w:ind w:left="2160" w:hanging="0"/>
        <w:jc w:val="both"/>
        <w:rPr/>
      </w:pPr>
      <w:r>
        <w:rPr>
          <w:rFonts w:cs="Times New Roman" w:ascii="Times New Roman" w:hAnsi="Times New Roman"/>
          <w:color w:val="000000"/>
          <w:sz w:val="28"/>
          <w:szCs w:val="28"/>
        </w:rPr>
        <w:t>Kovács György tag</w:t>
      </w:r>
    </w:p>
    <w:p>
      <w:pPr>
        <w:pStyle w:val="Norml1"/>
        <w:ind w:left="21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Szász József tag</w:t>
      </w:r>
    </w:p>
    <w:p>
      <w:pPr>
        <w:pStyle w:val="Norml1"/>
        <w:jc w:val="both"/>
        <w:rPr/>
      </w:pPr>
      <w:r>
        <w:rPr>
          <w:rFonts w:cs="Times New Roman" w:ascii="Times New Roman" w:hAnsi="Times New Roman"/>
          <w:b/>
          <w:color w:val="000000"/>
          <w:sz w:val="28"/>
          <w:szCs w:val="28"/>
        </w:rPr>
        <w:t>Igazolatlan távol:</w:t>
      </w:r>
      <w:r>
        <w:rPr>
          <w:rFonts w:cs="Times New Roman" w:ascii="Times New Roman" w:hAnsi="Times New Roman"/>
          <w:color w:val="000000"/>
          <w:sz w:val="28"/>
          <w:szCs w:val="28"/>
        </w:rPr>
        <w:tab/>
        <w:t>Dr. Környeiné Rátz Katalin ta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1"/>
        <w:jc w:val="both"/>
        <w:rPr/>
      </w:pPr>
      <w:r>
        <w:rPr>
          <w:rFonts w:cs="Times New Roman" w:ascii="Times New Roman" w:hAnsi="Times New Roman"/>
          <w:b/>
          <w:bCs/>
          <w:color w:val="000000"/>
          <w:sz w:val="28"/>
          <w:szCs w:val="28"/>
        </w:rPr>
        <w:t>A Polgármesteri Hivatal részéről:</w:t>
      </w:r>
    </w:p>
    <w:p>
      <w:pPr>
        <w:pStyle w:val="Norml1"/>
        <w:jc w:val="both"/>
        <w:rPr/>
      </w:pPr>
      <w:r>
        <w:rPr>
          <w:rFonts w:cs="Times New Roman" w:ascii="Times New Roman" w:hAnsi="Times New Roman"/>
          <w:b/>
          <w:bCs/>
          <w:color w:val="000000"/>
          <w:sz w:val="28"/>
          <w:szCs w:val="28"/>
        </w:rPr>
        <w:tab/>
        <w:tab/>
        <w:tab/>
      </w:r>
      <w:r>
        <w:rPr>
          <w:rFonts w:cs="Times New Roman" w:ascii="Times New Roman" w:hAnsi="Times New Roman"/>
          <w:bCs/>
          <w:color w:val="000000"/>
          <w:sz w:val="28"/>
          <w:szCs w:val="28"/>
        </w:rPr>
        <w:t>Ancsin László jegyző</w:t>
      </w:r>
    </w:p>
    <w:p>
      <w:pPr>
        <w:pStyle w:val="Norml1"/>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ab/>
        <w:tab/>
        <w:t>Zseni Gabriella Szervezési Üo. vezető</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autoSpaceDE w:val="false"/>
        <w:jc w:val="both"/>
        <w:rPr/>
      </w:pPr>
      <w:r>
        <w:rPr>
          <w:b/>
          <w:bCs/>
          <w:color w:val="000000"/>
          <w:sz w:val="28"/>
          <w:szCs w:val="28"/>
          <w:u w:val="single"/>
        </w:rPr>
        <w:t>Napirend</w:t>
      </w:r>
      <w:r>
        <w:rPr>
          <w:b/>
          <w:bCs/>
          <w:color w:val="000000"/>
          <w:sz w:val="28"/>
          <w:szCs w:val="28"/>
        </w:rPr>
        <w:t>:</w:t>
      </w:r>
    </w:p>
    <w:p>
      <w:pPr>
        <w:pStyle w:val="Normal"/>
        <w:numPr>
          <w:ilvl w:val="0"/>
          <w:numId w:val="1"/>
        </w:numPr>
        <w:tabs>
          <w:tab w:val="clear" w:pos="708"/>
          <w:tab w:val="left" w:pos="360" w:leader="none"/>
        </w:tabs>
        <w:autoSpaceDE w:val="false"/>
        <w:ind w:left="360" w:hanging="360"/>
        <w:jc w:val="both"/>
        <w:rPr>
          <w:color w:val="000000"/>
          <w:sz w:val="28"/>
          <w:szCs w:val="28"/>
        </w:rPr>
      </w:pPr>
      <w:r>
        <w:rPr>
          <w:color w:val="000000"/>
          <w:sz w:val="28"/>
          <w:szCs w:val="28"/>
        </w:rPr>
        <w:t>A 2009. május 27-i Képviselő-testületi ülés tárgysorozatának és sürgősségi indítványának véleményezése</w:t>
      </w:r>
    </w:p>
    <w:p>
      <w:pPr>
        <w:pStyle w:val="Normal"/>
        <w:numPr>
          <w:ilvl w:val="0"/>
          <w:numId w:val="1"/>
        </w:numPr>
        <w:tabs>
          <w:tab w:val="clear" w:pos="708"/>
          <w:tab w:val="left" w:pos="360" w:leader="none"/>
        </w:tabs>
        <w:autoSpaceDE w:val="false"/>
        <w:ind w:left="360" w:hanging="360"/>
        <w:jc w:val="both"/>
        <w:rPr>
          <w:color w:val="000000"/>
          <w:sz w:val="28"/>
          <w:szCs w:val="28"/>
        </w:rPr>
      </w:pPr>
      <w:r>
        <w:rPr>
          <w:color w:val="000000"/>
          <w:sz w:val="28"/>
          <w:szCs w:val="28"/>
        </w:rPr>
        <w:t>Javaslat az Önkormányzat vagyonáról és a vagyontárgyak feletti tulajdonosi jogok gyakorlásáról szóló rendelet megalkotására</w:t>
      </w:r>
    </w:p>
    <w:p>
      <w:pPr>
        <w:pStyle w:val="Normal"/>
        <w:autoSpaceDE w:val="false"/>
        <w:ind w:left="360" w:hanging="0"/>
        <w:jc w:val="both"/>
        <w:rPr>
          <w:b/>
          <w:b/>
          <w:bCs/>
          <w:color w:val="000000"/>
          <w:sz w:val="28"/>
          <w:szCs w:val="28"/>
        </w:rPr>
      </w:pPr>
      <w:r>
        <w:rPr>
          <w:b/>
          <w:bCs/>
          <w:color w:val="000000"/>
          <w:sz w:val="28"/>
          <w:szCs w:val="28"/>
        </w:rPr>
        <w:t>(124/2009. számú előterjesztés)</w:t>
      </w:r>
    </w:p>
    <w:p>
      <w:pPr>
        <w:pStyle w:val="Normal"/>
        <w:numPr>
          <w:ilvl w:val="0"/>
          <w:numId w:val="1"/>
        </w:numPr>
        <w:tabs>
          <w:tab w:val="clear" w:pos="708"/>
          <w:tab w:val="left" w:pos="360" w:leader="none"/>
        </w:tabs>
        <w:autoSpaceDE w:val="false"/>
        <w:ind w:left="360" w:hanging="360"/>
        <w:jc w:val="both"/>
        <w:rPr/>
      </w:pPr>
      <w:r>
        <w:rPr>
          <w:color w:val="000000"/>
          <w:sz w:val="28"/>
          <w:szCs w:val="28"/>
        </w:rPr>
        <w:t xml:space="preserve">Javaslat a gyermekek és fiatal felnőttek számára megállapítható pénzbeli támogatásokról szóló rendelet megalkotására </w:t>
      </w:r>
    </w:p>
    <w:p>
      <w:pPr>
        <w:pStyle w:val="Normal"/>
        <w:autoSpaceDE w:val="false"/>
        <w:ind w:left="360" w:hanging="0"/>
        <w:jc w:val="both"/>
        <w:rPr>
          <w:b/>
          <w:b/>
          <w:bCs/>
          <w:i/>
          <w:i/>
          <w:iCs/>
          <w:color w:val="000000"/>
          <w:sz w:val="28"/>
          <w:szCs w:val="28"/>
        </w:rPr>
      </w:pPr>
      <w:r>
        <w:rPr>
          <w:b/>
          <w:bCs/>
          <w:i/>
          <w:iCs/>
          <w:color w:val="000000"/>
          <w:sz w:val="28"/>
          <w:szCs w:val="28"/>
        </w:rPr>
        <w:t>(123/2009.számú előterjesztés)</w:t>
      </w:r>
    </w:p>
    <w:p>
      <w:pPr>
        <w:pStyle w:val="Normal"/>
        <w:numPr>
          <w:ilvl w:val="0"/>
          <w:numId w:val="1"/>
        </w:numPr>
        <w:tabs>
          <w:tab w:val="clear" w:pos="708"/>
          <w:tab w:val="left" w:pos="360" w:leader="none"/>
        </w:tabs>
        <w:ind w:left="360" w:hanging="360"/>
        <w:rPr>
          <w:sz w:val="28"/>
          <w:szCs w:val="28"/>
        </w:rPr>
      </w:pPr>
      <w:r>
        <w:rPr>
          <w:color w:val="000000"/>
          <w:sz w:val="28"/>
          <w:szCs w:val="28"/>
        </w:rPr>
        <w:t>Egyebe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t>DR. BÜKI TAMÁS</w:t>
      </w:r>
    </w:p>
    <w:p>
      <w:pPr>
        <w:pStyle w:val="Normal"/>
        <w:jc w:val="both"/>
        <w:rPr>
          <w:color w:val="000000"/>
          <w:sz w:val="28"/>
          <w:szCs w:val="28"/>
        </w:rPr>
      </w:pPr>
      <w:r>
        <w:rPr>
          <w:color w:val="000000"/>
          <w:sz w:val="28"/>
          <w:szCs w:val="28"/>
        </w:rPr>
        <w:t>A napirend az előzetesen kiküldöttnek megfelelő. 4 igennel, egyhangúlag elfogadta a bizottság</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35/2009. (V. 27.) ÜJB</w:t>
        <w:tab/>
        <w:t>Az Ügyrendi és Jogi Bizottság elfogadta az előzetesen kiküldött meghívónak megfelelő napirendeket.</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t>DR. BÜKI TAMÁS</w:t>
      </w:r>
    </w:p>
    <w:p>
      <w:pPr>
        <w:pStyle w:val="Normal"/>
        <w:jc w:val="both"/>
        <w:rPr>
          <w:color w:val="000000"/>
          <w:sz w:val="28"/>
          <w:szCs w:val="28"/>
        </w:rPr>
      </w:pPr>
      <w:r>
        <w:rPr>
          <w:color w:val="000000"/>
          <w:sz w:val="28"/>
          <w:szCs w:val="28"/>
        </w:rPr>
        <w:t>Az első napirendi pont a testületi ülés napirendjének véleményezése, sürgősségi indítványok elhelyezése. A sürgősségi indítványokat illetően heves vita alakult ki. Kovács György elmondta, hogy több mint két hónapja egy regionális megbeszélés után értesítette a polgármestert arról, hogy semmiféleképpen nem tekintenek el projektcég megalakításától, következésképpen az álláspontja szerint a sürgősség, különösen az ilyesfajta sürgősség megindokolatlan és megindokolhatatlan. A bizottság elnöke ehhez annyiban csatlakozott, hogy az ő álláspontja szerint az egész előterjesztés rendszer összességében számos súlyos törvénysértést tartalmaz magában. Először is rendelettel nem lehet céget alapítani, mert ahhoz az alapító okirat szolgál és nem jogszabály. Jogszabállyal történő cégalapítás egyébként is kivételes gyakorlat, még a kormány és országgyűlés gyakorlatban is csak bizonyos speciális célok érdekében van erre lehetőség, de nem ilyen jelleggel. A másik pedig, hogy a sürgősség az én álláspontom szerint azt a célt szolgálta, hogy teljességgel a többség szája íze szerint alakulhasson meg az egész. Az ügyvezetőt még formálisan se kelljen pályáztatni és gyakorlatilag minden úgy legyen eldönthető, hogy arról egy cég áttétel után a többséghez nem tartozó képviselők ne is értesülhessenek. A másik pedig, Kovács Györgyhöz csatlakozom abban, hogy olyanfajta felügyelő bizottságot üzemeltetni, aminek nulla forint a tiszteletdíja, miközben a felügyelő bizottságnak van személyes anyagi felelőssége különböző dolgokért, nyilvánvaló képtelenség. Arra a felvetésre, hogy a polgármester legyen a felügyelő bizottság tagja, azt vetettem ellene, hogy ugyancsak nyilvánvaló képtelenség, mert a polgármester nem lehet egyszerre a felügyelő bizottság tagja az önkormányzatnak, mint tulajdonosnak a megbízottja illetve képviselője és ráadásul még a piacüzemeltetéssel foglalkozó, tehát az ügyben érintett kft-nek is egyidejű felügyelő bizottsági tagja. Ilyen egész egyszerűen nincsen. Ez a minden hatalmat a polgármesternek jelszó gyakorlati kiteljesítése, összeférhetetlenségek és mindennek az árán is. Az én álláspontom megegyezik Kovács Györgyével. Ezeket itt most elfogadni nem lehet. Kiegészítem ezt azzal, hogy a többséget igen súlyos felelősség terheli azért, hogy ilyen módon próbál, hogy úgy mondjam lenyomni a testület torkán dolgokat. Természetesen a szavazati arány nyilvánvalóan megvan, mert belső, hogy úgy mondjam kétség nem merült fel. De az, hogy úgy mondjam, a többség teljesen monopolizálja és a testületnek tulajdonképpen a felügyelete alól teljesen kiveszi az önkormányzatnak egy ekkora fejlesztését és az ezzel járó pénzt is. Ez második, de gigantikus TV-16 ügynek ígérkezik.</w:t>
      </w:r>
    </w:p>
    <w:p>
      <w:pPr>
        <w:pStyle w:val="Normal"/>
        <w:jc w:val="both"/>
        <w:rPr/>
      </w:pPr>
      <w:r>
        <w:rPr>
          <w:color w:val="000000"/>
          <w:sz w:val="28"/>
          <w:szCs w:val="28"/>
        </w:rPr>
        <w:t xml:space="preserve">Szász József és Gilyén Ince fenntartotta azon véleményét, hogy azért van szükség ezen előterjesztések megszavazására, mert hogy a piacfejlesztési pályázat egyáltalán beadható legyen, ezeket most szerintük el kell fogadni.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u w:val="single"/>
        </w:rPr>
      </w:pPr>
      <w:r>
        <w:rPr>
          <w:color w:val="000000"/>
          <w:sz w:val="28"/>
          <w:szCs w:val="28"/>
          <w:u w:val="single"/>
        </w:rPr>
        <w:t>SZÁSZ JÓZSEF</w:t>
      </w:r>
    </w:p>
    <w:p>
      <w:pPr>
        <w:pStyle w:val="Normal"/>
        <w:jc w:val="both"/>
        <w:rPr>
          <w:color w:val="000000"/>
          <w:sz w:val="28"/>
          <w:szCs w:val="28"/>
        </w:rPr>
      </w:pPr>
      <w:r>
        <w:rPr>
          <w:color w:val="000000"/>
          <w:sz w:val="28"/>
          <w:szCs w:val="28"/>
        </w:rPr>
        <w:t>Felkérem az Ügyrendi és Jogi Bizottság elnökét, hogy a különböző Önkormányzati cég Felügyelő Bizottságával kapcsolatosan fogalmazzon meg bármit, hogy ha egyértelműen kialakította már erről a véleményét, mert amikor a működő Kft felügyelő bizottsági díjazásáról van szó, akkor az a probléma, most pedig egy megalakítandó önkormányzati cég felügyelő bizottságnál meg az a probléma, hogy nem kapnak pénzt. Én arra kérem a bizottság elnökét, hogy legközelebb akkor nyilatkozzon és erről ezt tegye egyértelművé, hogy ez a végleges véleménye a felügyelő bizottsági díjazásról.</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DR. BÜKI TAMÁS</w:t>
      </w:r>
    </w:p>
    <w:p>
      <w:pPr>
        <w:pStyle w:val="Normal"/>
        <w:jc w:val="both"/>
        <w:rPr>
          <w:color w:val="000000"/>
          <w:sz w:val="28"/>
          <w:szCs w:val="28"/>
        </w:rPr>
      </w:pPr>
      <w:r>
        <w:rPr>
          <w:color w:val="000000"/>
          <w:sz w:val="28"/>
          <w:szCs w:val="28"/>
        </w:rPr>
        <w:t>Erre a válaszom a következő. Mindazon olyan cégek, mondhatni hát cégek, cégecskék felügyelő bizottságai, amelyekben igazából súlyos kérdések nem dőlnek el és összességében a cég 1-2 millió fölött diszponál, ott valóban elítélem azt, hogy egyáltalán felügyelő bizottságokat alapítgatunk azért, hogy oda beüldögélve tiszteletdíj kiegészítéseket lehessen felvenni. Egy REHAB XVI. kft örül, ha valami módon talpon kíván maradni. Önkormányzati pénzek, önkormányzati milliárdok nem tűnhetnek el, nem futhatnak rossz helyre, Ott az, hogy felügyelő bizottságot alapítunk tiszteletdíjazásért, teljességgel helytelen. Szász úrnak jó volna, ha a cégek közötti érdemi különbséget tekintené és sajátosnak látom, hogy pont az a felügyelő bizottság a nulla forintos díjazású, amelyik cég 10 milliók, 100 milliók, milliárdok elköltése fölött fog diszponálni és nyilvánvalóan semmilyen módon nem mérhető a REHAB XVI. Kft-hez és hasonlókhoz. Úgyhogy az én álláspontom nagyon is konzekvens, ugyanis azt mondom, kedves Szász úr, hogy a felelősség és a tényleges felelősség mértékéhez kell a díjazást szabni, amely a REHAB XVI. kft-nél nulla százalék, de egy ilyen cégnél a több százezres összeg sem volna eltúlzott. Természetesen csak abban az esetben, hogyha a felügyelő bizottság ténylegesen működik, ha a felügyelő bizottság nem pártalapon áll fel, tehát nem arról van szó, mint annak idején a TV 16-ban, amikor a FIDESZ nagyszerűen lehetetlenné tette a működést, mert olyan volt a felállása, meg a társtulajdonos. Ha a Felügyelő Bizottság ténylegesen rálát arra, amit ez a cég csinál. Ez esetben valóban olyan módon kell megalapítani, hogy annak az anyagi felelősségnek, annak a kockázatnak, amit a benne lévők vállalnak, valamiféle ellentételezése is legyen. Nem mérhető össze a REHAB XVI. meg a Sashalmi piac mit tudom én hány milliárdos projektjét felügyelő kft. A bizottság az első sürgősségi indítvány tárgyában, hogy napirendje kerüljön a kerületi szennyvízcsatorna építések rendjéről szóló rendelet megalkotása, 2 igen, 2 nem szavazattal nem hozott döntés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36/2009. (V. 27.) ÜJB</w:t>
        <w:tab/>
        <w:t>Az Ügyrendi és Jogi Bizottság</w:t>
      </w:r>
      <w:r>
        <w:rPr>
          <w:color w:val="000000"/>
          <w:sz w:val="28"/>
          <w:szCs w:val="28"/>
        </w:rPr>
        <w:t xml:space="preserve"> az első sürgősségi indítvány tárgyában, hogy napirendje kerüljön a kerületi szennyvízcsatorna építések rendjéről szóló rendelet megalkotása, nem hozott döntést.</w:t>
      </w:r>
    </w:p>
    <w:p>
      <w:pPr>
        <w:pStyle w:val="Normal"/>
        <w:jc w:val="both"/>
        <w:rPr>
          <w:color w:val="000000"/>
          <w:sz w:val="28"/>
          <w:szCs w:val="28"/>
        </w:rPr>
      </w:pPr>
      <w:r>
        <w:rPr>
          <w:color w:val="000000"/>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u w:val="single"/>
        </w:rPr>
      </w:pPr>
      <w:r>
        <w:rPr>
          <w:color w:val="000000"/>
          <w:sz w:val="28"/>
          <w:szCs w:val="28"/>
          <w:u w:val="single"/>
        </w:rPr>
        <w:t>DR. BÜKI TAMÁS</w:t>
      </w:r>
    </w:p>
    <w:p>
      <w:pPr>
        <w:pStyle w:val="Normal"/>
        <w:jc w:val="both"/>
        <w:rPr/>
      </w:pPr>
      <w:r>
        <w:rPr>
          <w:color w:val="000000"/>
          <w:sz w:val="28"/>
          <w:szCs w:val="28"/>
        </w:rPr>
        <w:t>Következő kérdés, hogy napirendre kerüljön-e a városfejlesztési társaság létrehozásáról szóló rendelet? 3 igen, 1 nemmel napirendre vételt a bizottság támogatja.</w:t>
      </w:r>
    </w:p>
    <w:p>
      <w:pPr>
        <w:pStyle w:val="Normal"/>
        <w:jc w:val="both"/>
        <w:rPr>
          <w:color w:val="000000"/>
          <w:sz w:val="28"/>
          <w:szCs w:val="28"/>
        </w:rPr>
      </w:pPr>
      <w:r>
        <w:rPr>
          <w:color w:val="000000"/>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37/2009. (V. 27.) ÜJB</w:t>
        <w:tab/>
        <w:t>Az Ügyrendi és Jogi Bizottság</w:t>
      </w:r>
      <w:r>
        <w:rPr>
          <w:color w:val="000000"/>
          <w:sz w:val="28"/>
          <w:szCs w:val="28"/>
        </w:rPr>
        <w:t xml:space="preserve"> a városfejlesztési társaság létrehozásáról szóló rendelet napirendre vételét támogatja.</w:t>
      </w:r>
    </w:p>
    <w:p>
      <w:pPr>
        <w:pStyle w:val="Normal"/>
        <w:jc w:val="both"/>
        <w:rPr>
          <w:color w:val="000000"/>
          <w:sz w:val="28"/>
          <w:szCs w:val="28"/>
        </w:rPr>
      </w:pPr>
      <w:r>
        <w:rPr>
          <w:color w:val="000000"/>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u w:val="single"/>
        </w:rPr>
      </w:pPr>
      <w:r>
        <w:rPr>
          <w:color w:val="000000"/>
          <w:sz w:val="28"/>
          <w:szCs w:val="28"/>
          <w:u w:val="single"/>
        </w:rPr>
        <w:t xml:space="preserve">DR. BÜKI TAMÁS </w:t>
      </w:r>
    </w:p>
    <w:p>
      <w:pPr>
        <w:pStyle w:val="Normal"/>
        <w:jc w:val="both"/>
        <w:rPr>
          <w:color w:val="000000"/>
          <w:sz w:val="28"/>
          <w:szCs w:val="28"/>
        </w:rPr>
      </w:pPr>
      <w:r>
        <w:rPr>
          <w:color w:val="000000"/>
          <w:sz w:val="28"/>
          <w:szCs w:val="28"/>
        </w:rPr>
        <w:t xml:space="preserve">A Piacfelügyelet megszűntetése napirendre kerüljön-e? 2 igen, 2 nemmel a bizottság nem támogatja. Helyesebben az elsőnél természetesen nemleges a határozat, nem támogatja a napirendre vételt, ugyanis pozitív többséget kell hozzá kapni, ez jegyzőkönyvi hiba volt. </w:t>
      </w:r>
    </w:p>
    <w:p>
      <w:pPr>
        <w:pStyle w:val="Normal"/>
        <w:jc w:val="both"/>
        <w:rPr>
          <w:color w:val="000000"/>
          <w:sz w:val="28"/>
          <w:szCs w:val="28"/>
        </w:rPr>
      </w:pPr>
      <w:r>
        <w:rPr>
          <w:color w:val="000000"/>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color w:val="000000"/>
          <w:sz w:val="28"/>
          <w:szCs w:val="28"/>
        </w:rPr>
      </w:pPr>
      <w:r>
        <w:rPr>
          <w:sz w:val="28"/>
          <w:szCs w:val="28"/>
        </w:rPr>
        <w:t>38/2009. (V. 27.) ÜJB</w:t>
        <w:tab/>
        <w:t>Az Ügyrendi és Jogi Bizottság</w:t>
      </w:r>
      <w:r>
        <w:rPr>
          <w:color w:val="000000"/>
          <w:sz w:val="28"/>
          <w:szCs w:val="28"/>
        </w:rPr>
        <w:t xml:space="preserve"> a Piacfelügyelet megszűntetése című előterjesztés napirendre kerülését nem támogatja.</w:t>
      </w:r>
    </w:p>
    <w:p>
      <w:pPr>
        <w:pStyle w:val="Normal"/>
        <w:jc w:val="both"/>
        <w:rPr>
          <w:color w:val="000000"/>
          <w:sz w:val="28"/>
          <w:szCs w:val="28"/>
        </w:rPr>
      </w:pPr>
      <w:r>
        <w:rPr>
          <w:color w:val="000000"/>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DR. BÜKI TAMÁS</w:t>
      </w:r>
    </w:p>
    <w:p>
      <w:pPr>
        <w:pStyle w:val="Normal"/>
        <w:jc w:val="both"/>
        <w:rPr/>
      </w:pPr>
      <w:r>
        <w:rPr>
          <w:color w:val="000000"/>
          <w:sz w:val="28"/>
          <w:szCs w:val="28"/>
        </w:rPr>
        <w:t>Napirendre kerüljön-e a Városfejlesztő Kft alapítása, alapító okiratának elfogadása, tisztségviselők megválasztása, stb. című napirend? 3 igen, 1 nem.</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color w:val="000000"/>
          <w:sz w:val="28"/>
          <w:szCs w:val="28"/>
        </w:rPr>
      </w:pPr>
      <w:r>
        <w:rPr>
          <w:sz w:val="28"/>
          <w:szCs w:val="28"/>
        </w:rPr>
        <w:t>39/2009. (V. 27.) ÜJB</w:t>
        <w:tab/>
        <w:t xml:space="preserve">Az Ügyrendi és Jogi Bizottság </w:t>
      </w:r>
      <w:r>
        <w:rPr>
          <w:color w:val="000000"/>
          <w:sz w:val="28"/>
          <w:szCs w:val="28"/>
        </w:rPr>
        <w:t>a Városfejlesztő Kft alapítása, alapító okiratának elfogadása, tisztségviselők megválasztása, stb. című napirend napirendre kerülését támogatja.</w:t>
      </w:r>
    </w:p>
    <w:p>
      <w:pPr>
        <w:pStyle w:val="Normal"/>
        <w:jc w:val="both"/>
        <w:rPr>
          <w:color w:val="000000"/>
          <w:sz w:val="28"/>
          <w:szCs w:val="28"/>
        </w:rPr>
      </w:pPr>
      <w:r>
        <w:rPr>
          <w:color w:val="000000"/>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color w:val="000000"/>
          <w:sz w:val="28"/>
          <w:szCs w:val="28"/>
          <w:u w:val="single"/>
        </w:rPr>
      </w:pPr>
      <w:r>
        <w:rPr>
          <w:color w:val="000000"/>
          <w:sz w:val="28"/>
          <w:szCs w:val="28"/>
          <w:u w:val="single"/>
        </w:rPr>
        <w:t>DR. BÜKI TAMÁS</w:t>
      </w:r>
    </w:p>
    <w:p>
      <w:pPr>
        <w:pStyle w:val="Normal"/>
        <w:jc w:val="both"/>
        <w:rPr>
          <w:color w:val="000000"/>
          <w:sz w:val="28"/>
          <w:szCs w:val="28"/>
        </w:rPr>
      </w:pPr>
      <w:r>
        <w:rPr>
          <w:color w:val="000000"/>
          <w:sz w:val="28"/>
          <w:szCs w:val="28"/>
        </w:rPr>
        <w:t>Fenntartja-e Kovács György azt a javaslatát, hogy a 2-es, 4-es napirend első olvasatban legyen? Amiről megszavaztuk, hogy kerüljön napirendre.</w:t>
      </w:r>
    </w:p>
    <w:p>
      <w:pPr>
        <w:pStyle w:val="Normal"/>
        <w:jc w:val="both"/>
        <w:rPr>
          <w:color w:val="000000"/>
          <w:sz w:val="28"/>
          <w:szCs w:val="28"/>
        </w:rPr>
      </w:pPr>
      <w:r>
        <w:rPr>
          <w:color w:val="000000"/>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mennyiben van időnk rá……….akkor mindenképp fenntartom. Nem tudjuk a pontos határidőket. Ha belefér abba, hogy a következő testületi ülésen tárgyalhassuk és nem csúszunk ki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Kovács György kérdésére a jegyző oly módon válaszolt, hogy a rendelet egyáltalán szükséges-e, illetve mi szükség van erre most, hogy ő sem ismerte ezt az előterjesztést és ilyetén módon nem tudott a jegyző nyilatkozni, hogy van-e a rendeletre szükség. Szász József és Gilyén Ince felvetették, hogy mi van akkor, ha pályázati kiírás szándéknyilatkozatot ír elő. Erre az én válaszom azt volt, hogy a rendelet és a szándéknyilatkozat két különböző dolog, ha meg így volna, akkor minek kell egyáltalán alapító okirat. Ha egy céget az ember vagy megalapít, vagy nem. Ha megalapította, akkor szándéknyilatkozat már nem kell, de a rendelettel történő közönséges önkormányzati cégalapítás mindenképpen törvényellenes. A javaslat az, hogy a két elfogadott napirendi pont első olvasatban kerüljön tárgyalásra oly módon, hogy a polgármester által kijelölendő rendkívüli ülés döntsön e végképp. Nevezetesen azért, mert jogi szempontból ez a két előterjesztés részben ellentmondó, részben nem megalapozottnak tűnik, különös tekintettel arra, hogy rendeletet e tárgykörben egyáltalán elfogadható-e cégalapítás céljából, illetőleg számos helyen maga a rendelet illetve a szerződés, illetve az alapító okirat, hogy úgy mondjam nincs szinkronban. Ezeket most itt nem részletezném, mert idő nincsen rá, de az ülésen, ha kell, akkor kellő terjedelemben el fogom mondani, hogy mennyi helyen nem sikerült ezt szinkronba hozni. Ezt 2 igen, 2 tartózkodással a bizottság nem fogadta 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40/2009. (V. 27.) ÜJB</w:t>
        <w:tab/>
        <w:t>Az Ügyrendi és Jogi Bizottság nem fogadta el, hogy a 2-es és 4-es napirendi pont első olvasatban legyen.</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kkor arról döntünk, hogy a napirendben hova kerüljön az a két dolog, ami fel lett véve a napirendre. Szász úr azt javasolja, hogy a Göllesz Viktor féle napirend után kerüljön, azért, mert a hivatal még most is folyamatosan dolgozik ezen az előterjesztésen és az az idő is szükségeltetik. Gilyén Ince annyiban korrigálta ezt, hogy nem azt mondta a Szász úr, hogy folyamatosan dolgozik, hanem, hogy további tennivalók vannak az előterjesztéssel. Ez nyilván ez a két dolog számomra rokon értelmű. De akkor ezek szerint csakolyan tennivaló van, hogy délután kettőkor még felveszik, negyed háromkor félreteszik, negyed ötkor megint. A magam részéről természetesen ellenzem. 3 igen, 1 nem szavazattal fogadta el a bizottság, hogy a Göllesz után kerüljön ez a még most is további teendők alatt álló napirend.</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41/2009. (V. 27.) ÜJB</w:t>
        <w:tab/>
        <w:t>Az Ügyrendi és Jogi Bizottság nem fogadta el, hogy a két dolog, ami fel lett véve napirendre, a Göllesz Viktor-féle napirend után kerüljön.</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Szász úr véleménye szerint én azt feltételezem, hogy most osztják el a pénzt. Nem, nem ezt feltételezem. A pénzt majd csak a napirend elfogadása után fogják elosztani. </w:t>
      </w:r>
    </w:p>
    <w:p>
      <w:pPr>
        <w:pStyle w:val="Normal"/>
        <w:jc w:val="both"/>
        <w:rPr/>
      </w:pPr>
      <w:r>
        <w:rPr>
          <w:sz w:val="28"/>
          <w:szCs w:val="28"/>
        </w:rPr>
        <w:t>A többi napirendet illetően Kovács György úr azt javasolja, hogy a vagyontárgyakkal való rendelkezésről szóló rendelet tervezet szintén első olvasatban kerüljön tárgyalásra. Én a magam részéről ezt is támogatom, arra való tekintettel, hogy számos nem konzekvens rendelkezés abban a rendeletben is található. 2 igen, 2 tartózkodással a bizottság ezt nem fogadt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42/2009. (V. 27.) ÜJB</w:t>
        <w:tab/>
        <w:t>Az Ügyrendi és Jogi Bizottság Kovács György úr javaslatát, hogy a vagyontárgyakkal való rendelkezésről szóló rendelet tervezet szintén első olvasatban kerüljön tárgyalásra, nem fogadta el.</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mi a napirenden szereplő többi rendeletet illeti, nevezetesen a gyermekek és fiatal felnőttek támogatásáról szóló rendelettervezet, ezzel kapcsolatban a bizottság nem emel kifogást, ezt tárgyalásra, elfogadásra alkalmasnak tartja 4 igen, egyhangú szavazással.</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43/2009. (V. 27.) ÜJB</w:t>
        <w:tab/>
        <w:t>Az Ügyrendi és Jogi Bizottság a gyermekek és fiatal felnőttek támogatásáról szóló rendelettervezetet tárgyalásra, elfogadásra alkalmasnak tartja.</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zel a bizottság ülése befejeződ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k. m. f.</w:t>
      </w:r>
    </w:p>
    <w:p>
      <w:pPr>
        <w:pStyle w:val="Norm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1"/>
        <w:tabs>
          <w:tab w:val="clear" w:pos="708"/>
          <w:tab w:val="left" w:pos="5760" w:leader="none"/>
        </w:tabs>
        <w:rPr>
          <w:rFonts w:ascii="Times New Roman" w:hAnsi="Times New Roman" w:cs="Times New Roman"/>
          <w:b/>
          <w:b/>
          <w:bCs/>
          <w:color w:val="000000"/>
          <w:sz w:val="28"/>
          <w:szCs w:val="28"/>
        </w:rPr>
      </w:pPr>
      <w:r>
        <w:rPr>
          <w:rFonts w:cs="Arial" w:ascii="Arial" w:hAnsi="Arial"/>
          <w:b/>
          <w:bCs/>
          <w:color w:val="000000"/>
          <w:sz w:val="28"/>
          <w:szCs w:val="28"/>
        </w:rPr>
        <w:tab/>
      </w:r>
      <w:r>
        <w:rPr>
          <w:rFonts w:cs="Times New Roman" w:ascii="Times New Roman" w:hAnsi="Times New Roman"/>
          <w:b/>
          <w:bCs/>
          <w:color w:val="000000"/>
          <w:sz w:val="28"/>
          <w:szCs w:val="28"/>
        </w:rPr>
        <w:t>Dr. Büki Tamás</w:t>
      </w:r>
    </w:p>
    <w:p>
      <w:pPr>
        <w:pStyle w:val="Norml1"/>
        <w:tabs>
          <w:tab w:val="clear" w:pos="708"/>
          <w:tab w:val="left" w:pos="4860" w:leader="none"/>
          <w:tab w:val="left" w:pos="5760" w:leader="none"/>
        </w:tabs>
        <w:rPr>
          <w:rFonts w:ascii="Times New Roman" w:hAnsi="Times New Roman" w:cs="Times New Roman"/>
          <w:i/>
          <w:i/>
          <w:iCs/>
          <w:color w:val="000000"/>
          <w:sz w:val="28"/>
          <w:szCs w:val="28"/>
        </w:rPr>
      </w:pPr>
      <w:r>
        <w:rPr>
          <w:rFonts w:cs="Times New Roman" w:ascii="Times New Roman" w:hAnsi="Times New Roman"/>
          <w:b/>
          <w:bCs/>
          <w:color w:val="000000"/>
          <w:sz w:val="28"/>
          <w:szCs w:val="28"/>
        </w:rPr>
        <w:tab/>
      </w:r>
      <w:r>
        <w:rPr>
          <w:rFonts w:cs="Times New Roman" w:ascii="Times New Roman" w:hAnsi="Times New Roman"/>
          <w:i/>
          <w:iCs/>
          <w:color w:val="000000"/>
          <w:sz w:val="28"/>
          <w:szCs w:val="28"/>
        </w:rPr>
        <w:t>Ügyrendi és Jogi Bizottság elnöke</w:t>
      </w:r>
    </w:p>
    <w:p>
      <w:pPr>
        <w:pStyle w:val="Norml1"/>
        <w:jc w:val="both"/>
        <w:rPr>
          <w:rFonts w:ascii="Times New Roman" w:hAnsi="Times New Roman" w:cs="Times New Roman"/>
          <w:b/>
          <w:b/>
          <w:sz w:val="28"/>
          <w:szCs w:val="28"/>
        </w:rPr>
      </w:pPr>
      <w:r>
        <w:rPr>
          <w:rFonts w:cs="Times New Roman" w:ascii="Times New Roman" w:hAnsi="Times New Roman"/>
          <w:b/>
          <w:sz w:val="28"/>
          <w:szCs w:val="28"/>
        </w:rPr>
        <w:t>Zseni Gabriella</w:t>
      </w:r>
    </w:p>
    <w:p>
      <w:pPr>
        <w:pStyle w:val="Norml1"/>
        <w:jc w:val="both"/>
        <w:rPr>
          <w:rFonts w:ascii="Times New Roman" w:hAnsi="Times New Roman" w:cs="Times New Roman"/>
          <w:b/>
          <w:b/>
          <w:bCs/>
          <w:color w:val="000000"/>
          <w:sz w:val="28"/>
          <w:szCs w:val="28"/>
        </w:rPr>
      </w:pPr>
      <w:r>
        <w:rPr>
          <w:rFonts w:cs="Times New Roman" w:ascii="Times New Roman" w:hAnsi="Times New Roman"/>
          <w:i/>
          <w:iCs/>
          <w:sz w:val="28"/>
          <w:szCs w:val="28"/>
        </w:rPr>
        <w:t>Szervezési Üo. vezető</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ee"/>
    <w:family w:val="swiss"/>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Norml1">
    <w:name w:val="Norml1"/>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6:45:00Z</dcterms:created>
  <dc:creator>Csanádiné</dc:creator>
  <dc:description/>
  <cp:keywords/>
  <dc:language>en-US</dc:language>
  <cp:lastModifiedBy>Laluska Ibolya</cp:lastModifiedBy>
  <dcterms:modified xsi:type="dcterms:W3CDTF">2009-07-29T06:50:00Z</dcterms:modified>
  <cp:revision>3</cp:revision>
  <dc:subject/>
  <dc:title>J E G Y Z ŐK Ö N Y V</dc:title>
</cp:coreProperties>
</file>