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center"/>
        <w:rPr/>
      </w:pPr>
      <w:r>
        <w:rPr>
          <w:rFonts w:cs="Times New Roman" w:ascii="Times New Roman" w:hAnsi="Times New Roman"/>
          <w:b/>
          <w:bCs/>
          <w:color w:val="000000"/>
          <w:sz w:val="28"/>
          <w:szCs w:val="28"/>
          <w:u w:val="single"/>
        </w:rPr>
        <w:t>J E G Y Z Ő K Ö N Y V</w:t>
      </w:r>
    </w:p>
    <w:p>
      <w:pPr>
        <w:pStyle w:val="Norm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1"/>
        <w:jc w:val="both"/>
        <w:rPr/>
      </w:pPr>
      <w:r>
        <w:rPr>
          <w:rFonts w:cs="Times New Roman" w:ascii="Times New Roman" w:hAnsi="Times New Roman"/>
          <w:color w:val="000000"/>
          <w:sz w:val="28"/>
          <w:szCs w:val="28"/>
        </w:rPr>
        <w:t>Készült 2009. március 25-én 12.00 órakor a XVI. kerületi Önkormányzat Polgármesteri Hivatal I. emelet 112. sz. tárgyalójában megtartott Ügyrendi és Jogi Bizottság ülésén.</w:t>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pPr>
      <w:r>
        <w:rPr>
          <w:rFonts w:cs="Times New Roman" w:ascii="Times New Roman" w:hAnsi="Times New Roman"/>
          <w:b/>
          <w:bCs/>
          <w:color w:val="000000"/>
          <w:sz w:val="28"/>
          <w:szCs w:val="28"/>
        </w:rPr>
        <w:t>Jelen vannak</w:t>
      </w:r>
      <w:r>
        <w:rPr>
          <w:rFonts w:cs="Times New Roman" w:ascii="Times New Roman" w:hAnsi="Times New Roman"/>
          <w:color w:val="000000"/>
          <w:sz w:val="28"/>
          <w:szCs w:val="28"/>
        </w:rPr>
        <w:t>:</w:t>
        <w:tab/>
        <w:t>Dr. Büki Tamás elnö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Gilyén Ince tag</w:t>
      </w:r>
    </w:p>
    <w:p>
      <w:pPr>
        <w:pStyle w:val="Norml"/>
        <w:ind w:left="2160" w:hanging="0"/>
        <w:jc w:val="both"/>
        <w:rPr/>
      </w:pPr>
      <w:r>
        <w:rPr>
          <w:rFonts w:cs="Times New Roman" w:ascii="Times New Roman" w:hAnsi="Times New Roman"/>
          <w:color w:val="000000"/>
          <w:sz w:val="28"/>
          <w:szCs w:val="28"/>
        </w:rPr>
        <w:t>Kovács György tag</w:t>
      </w:r>
    </w:p>
    <w:p>
      <w:pPr>
        <w:pStyle w:val="Norml1"/>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Dr. Környeiné Rátz Katalin tag</w:t>
      </w:r>
    </w:p>
    <w:p>
      <w:pPr>
        <w:pStyle w:val="Norml1"/>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ász József ta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A Polgármesteri Hivatal részéről:</w:t>
      </w:r>
    </w:p>
    <w:p>
      <w:pPr>
        <w:pStyle w:val="Norml1"/>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ab/>
        <w:tab/>
        <w:t>Zseni Gabriella Szervezési Ügyosztályvezető</w:t>
      </w:r>
    </w:p>
    <w:p>
      <w:pPr>
        <w:pStyle w:val="Normal"/>
        <w:rPr>
          <w:rFonts w:ascii="Times New Roman" w:hAnsi="Times New Roman" w:cs="Times New Roman"/>
          <w:color w:val="000000"/>
          <w:sz w:val="28"/>
          <w:szCs w:val="28"/>
        </w:rPr>
      </w:pPr>
      <w:r>
        <w:rPr>
          <w:rFonts w:cs="Times New Roman"/>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pPr>
      <w:r>
        <w:rPr>
          <w:rFonts w:cs="Times New Roman" w:ascii="Times New Roman" w:hAnsi="Times New Roman"/>
          <w:b/>
          <w:bCs/>
          <w:color w:val="000000"/>
          <w:sz w:val="28"/>
          <w:szCs w:val="28"/>
          <w:u w:val="single"/>
        </w:rPr>
        <w:t>Napirend</w:t>
      </w:r>
      <w:r>
        <w:rPr>
          <w:rFonts w:cs="Times New Roman" w:ascii="Times New Roman" w:hAnsi="Times New Roman"/>
          <w:b/>
          <w:bCs/>
          <w:color w:val="000000"/>
          <w:sz w:val="28"/>
          <w:szCs w:val="28"/>
        </w:rPr>
        <w:t>:</w:t>
      </w:r>
    </w:p>
    <w:p>
      <w:pPr>
        <w:pStyle w:val="Norml"/>
        <w:numPr>
          <w:ilvl w:val="0"/>
          <w:numId w:val="1"/>
        </w:numPr>
        <w:tabs>
          <w:tab w:val="clear" w:pos="708"/>
          <w:tab w:val="left" w:pos="360" w:leader="none"/>
        </w:tabs>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A 2009. március 25-i Képviselő-testületi ülés tárgysorozatának és sürgősségi indítványának véleményezése</w:t>
      </w:r>
    </w:p>
    <w:p>
      <w:pPr>
        <w:pStyle w:val="Norml"/>
        <w:numPr>
          <w:ilvl w:val="0"/>
          <w:numId w:val="1"/>
        </w:numPr>
        <w:tabs>
          <w:tab w:val="clear" w:pos="708"/>
          <w:tab w:val="left" w:pos="360" w:leader="none"/>
        </w:tabs>
        <w:ind w:left="0" w:hanging="0"/>
        <w:jc w:val="both"/>
        <w:rPr/>
      </w:pPr>
      <w:r>
        <w:rPr>
          <w:rFonts w:cs="Times New Roman" w:ascii="Times New Roman" w:hAnsi="Times New Roman"/>
          <w:color w:val="000000"/>
          <w:sz w:val="28"/>
          <w:szCs w:val="28"/>
        </w:rPr>
        <w:t xml:space="preserve">Javaslat az igazgatási szünet elrendeléséről szóló rendelet megalkotására </w:t>
      </w:r>
    </w:p>
    <w:p>
      <w:pPr>
        <w:pStyle w:val="Norml"/>
        <w:ind w:left="36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73/2009. sz. előterjesztés)</w:t>
      </w:r>
    </w:p>
    <w:p>
      <w:pPr>
        <w:pStyle w:val="Norml"/>
        <w:numPr>
          <w:ilvl w:val="0"/>
          <w:numId w:val="1"/>
        </w:numPr>
        <w:tabs>
          <w:tab w:val="clear" w:pos="708"/>
          <w:tab w:val="left" w:pos="360" w:leader="none"/>
        </w:tabs>
        <w:ind w:left="360" w:hanging="360"/>
        <w:jc w:val="both"/>
        <w:rPr/>
      </w:pPr>
      <w:r>
        <w:rPr>
          <w:rFonts w:cs="Times New Roman" w:ascii="Times New Roman" w:hAnsi="Times New Roman"/>
          <w:color w:val="000000"/>
          <w:sz w:val="28"/>
          <w:szCs w:val="28"/>
        </w:rPr>
        <w:t xml:space="preserve">Javaslat a Budapest Főváros XVI. kerületi Önkormányzat 270/2004. (IV. 20.) Kt. határozattal elfogadott Közbeszerzési szabályzatának hatályon kívül helyezésére és egyben új szabályzat elfogadására </w:t>
      </w:r>
    </w:p>
    <w:p>
      <w:pPr>
        <w:pStyle w:val="Norml"/>
        <w:ind w:left="36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75/2009. sz. előterjesztés) </w:t>
      </w:r>
    </w:p>
    <w:p>
      <w:pPr>
        <w:pStyle w:val="Normal"/>
        <w:numPr>
          <w:ilvl w:val="0"/>
          <w:numId w:val="1"/>
        </w:numPr>
        <w:tabs>
          <w:tab w:val="clear" w:pos="708"/>
          <w:tab w:val="left" w:pos="360" w:leader="none"/>
        </w:tabs>
        <w:ind w:left="360" w:hanging="360"/>
        <w:rPr>
          <w:color w:val="000000"/>
          <w:sz w:val="28"/>
          <w:szCs w:val="28"/>
        </w:rPr>
      </w:pPr>
      <w:r>
        <w:rPr>
          <w:color w:val="000000"/>
          <w:sz w:val="28"/>
          <w:szCs w:val="28"/>
        </w:rPr>
        <w:t>Egyebek</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u w:val="single"/>
        </w:rPr>
      </w:pPr>
      <w:r>
        <w:rPr>
          <w:sz w:val="28"/>
          <w:szCs w:val="28"/>
          <w:u w:val="single"/>
        </w:rPr>
        <w:t>SZÁSZ JÓZSEF</w:t>
      </w:r>
    </w:p>
    <w:p>
      <w:pPr>
        <w:pStyle w:val="Normal"/>
        <w:jc w:val="both"/>
        <w:rPr>
          <w:sz w:val="28"/>
          <w:szCs w:val="28"/>
        </w:rPr>
      </w:pPr>
      <w:r>
        <w:rPr>
          <w:sz w:val="28"/>
          <w:szCs w:val="28"/>
        </w:rPr>
        <w:t xml:space="preserve">A bizottság 12.13 perckor megkezdi ülését. Tekintettel arra, hogy a Bizottság elnöke nincs itt, 4 fővel a bizottság határozatképes. Felteszem a kérdést, hogy a bizottság támogatja-e, hogy Szász József legyen a levezető elnök? A Bizottság 4 igen egyhangúlag fogadta el a határozati javaslatot. </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420" w:leader="none"/>
        </w:tabs>
        <w:ind w:left="3420" w:hanging="3420"/>
        <w:jc w:val="both"/>
        <w:rPr>
          <w:sz w:val="28"/>
          <w:szCs w:val="28"/>
        </w:rPr>
      </w:pPr>
      <w:r>
        <w:rPr>
          <w:sz w:val="28"/>
          <w:szCs w:val="28"/>
        </w:rPr>
        <w:t>20/2009. (III. 25.) ÜJB</w:t>
        <w:tab/>
        <w:t>Az Ügyrendi és Jogi Bizottság 2009. március 25-ei ülésének levezető elnöke Szász József.</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érdezem a Tisztelt Bizottságot, hogy a napirendek között szereplő pontokkal kapcsolatosan van-e bárkinek kérdése, hozzáfűznivalója? Jelentkezőt nem látok, akkor az eredeti meghívóban szereplő napirendeket kérem, hogy támogassuk. A Bizottság 4 igen egyhangúlag fogadta el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420" w:leader="none"/>
        </w:tabs>
        <w:ind w:left="3420" w:hanging="3420"/>
        <w:jc w:val="both"/>
        <w:rPr>
          <w:sz w:val="28"/>
          <w:szCs w:val="28"/>
        </w:rPr>
      </w:pPr>
      <w:r>
        <w:rPr>
          <w:sz w:val="28"/>
          <w:szCs w:val="28"/>
        </w:rPr>
        <w:t>21/2009. (III. 25.) ÜJB</w:t>
        <w:tab/>
        <w:t>Az Ügyrendi és Jogi Bizottság 2009. március 25-ei, eredeti meghívójában szereplő napirendi pontokkal egyetért.</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Első napirendi pont, a március 25-i Képviselő-testület tárgysorozata és sürgősségi indítványai. 3 db sürgősségi indítvány van. Ebből a 2. számút, a Sashalmi városközpont komplex rehabilitációja címűt a frakcióülés után mi levételre javasoljuk, mert előkészítetlen. Ugyanezt erősíti meg Kovács György képviselőtársam is. Az Ügyrendi és Jogi Bizottság javasolja a Tisztelt Képviselő-testületnek 4 igennel egyhangúlag, hogy a Sashalom városközpont komplex rehabilitációja című sürgősségi indítványt ne vegye tárgysorozatba és ne tárgyalja a mai 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420" w:leader="none"/>
        </w:tabs>
        <w:ind w:left="3420" w:hanging="3420"/>
        <w:jc w:val="both"/>
        <w:rPr/>
      </w:pPr>
      <w:r>
        <w:rPr>
          <w:sz w:val="28"/>
          <w:szCs w:val="28"/>
        </w:rPr>
        <w:t>22/2009. (III. 25.) ÜJB</w:t>
        <w:tab/>
        <w:t>Az Ügyrendi és Jogi Bizottság javasolja Budapest Főváros XVI. kerületi Önkormányzat Képviselő-testületének, hogy a Sashalom városközpont komplex rehabilitációja című sürgősségi indítványt ne vegye tárgysorozatba és ne tárgyalja a 2009. március 25-ei ülésén.</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 eredeti meghívóban szereplő 16-os sorszámmal a hivatali munka beszámolójáról szóló napirendet javasolja az Ügyrendi és Jogi Bizottság előre venni, a rendőrséget érintő napirendeket követően új 5. sorszámmal az eredeti meghívóban. Kérdezem a Tisztelt Bizottságot, ki az, aki ezzel egyetért, kérem szavazzon. A Bizottság 4 igen egyhangúlag fogadta el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23/2009. (III. 25.) ÜJB</w:t>
        <w:tab/>
        <w:t>Az Ügyrendi és Jogi Bizottság javasolja Budapest XVI. kerületi Önkormányzat Képviselő-testületének, hogy 2009. március 25-ei ülése meghívójában szereplő, eredeti 16-os sorszámmal a hivatali munka beszámolójáról szóló napirendet előre venni, a rendőrséget érintő napirendeket követően új 5. sorszámmal.</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SZÁSZ JÓZSEF</w:t>
      </w:r>
    </w:p>
    <w:p>
      <w:pPr>
        <w:pStyle w:val="Normal"/>
        <w:jc w:val="both"/>
        <w:rPr>
          <w:sz w:val="28"/>
          <w:szCs w:val="28"/>
        </w:rPr>
      </w:pPr>
      <w:r>
        <w:rPr>
          <w:sz w:val="28"/>
          <w:szCs w:val="28"/>
        </w:rPr>
        <w:t>Közben megérkezett dr. Büki Tamás, a bizottság elnöke és átadom neki a helyet.</w:t>
      </w:r>
    </w:p>
    <w:p>
      <w:pPr>
        <w:pStyle w:val="Normal"/>
        <w:jc w:val="both"/>
        <w:rPr>
          <w:sz w:val="28"/>
          <w:szCs w:val="28"/>
        </w:rPr>
      </w:pPr>
      <w:r>
        <w:rPr>
          <w:sz w:val="28"/>
          <w:szCs w:val="28"/>
        </w:rPr>
        <w:t>A 3. sorszámmal jelzett sürgősségi indítványt az eredeti meghívóban szereplő 15. óvodai férőhelyeket megelőzően javasolja a bizottság elhelyezni. Az atlétikával kapcsolatos sürgősségi indítványt pedig a 15-öst követően javasoljuk elhelyezni. Aki ezzel egyetért, kérem jelezze! A Bizottság 5 igen egyhangúlag fogadta el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420" w:leader="none"/>
        </w:tabs>
        <w:ind w:left="3420" w:hanging="3420"/>
        <w:jc w:val="both"/>
        <w:rPr>
          <w:sz w:val="28"/>
          <w:szCs w:val="28"/>
        </w:rPr>
      </w:pPr>
      <w:r>
        <w:rPr>
          <w:sz w:val="28"/>
          <w:szCs w:val="28"/>
        </w:rPr>
        <w:t>24/2009. (III. 25.) ÜJB</w:t>
        <w:tab/>
        <w:t xml:space="preserve">Az Ügyrendi és Jogi Bizottság javasolja Budapest Főváros XVI. kerületi Önkormányzat Képviselő-testületének, hogy a 2009. március 25-ei ülésén 3. sorszámmal jelzett sürgősségi indítványt az eredeti meghívóban szereplő 15. Óvodai férőhelybővítéssel kapcsolatos fenntartói feladatok napirendet megelőzően, a </w:t>
      </w:r>
      <w:r>
        <w:rPr>
          <w:iCs/>
          <w:sz w:val="28"/>
          <w:szCs w:val="28"/>
        </w:rPr>
        <w:t>Javaslat az Atlétikai Reménységekért Alapítvány kérelmének támogatására</w:t>
      </w:r>
      <w:r>
        <w:rPr>
          <w:sz w:val="28"/>
          <w:szCs w:val="28"/>
        </w:rPr>
        <w:t xml:space="preserve"> sürgősségi indítványt pedig az eredeti meghívóban szereplő 15. napirendi pontot követően elhelyezni.</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kkor a sürgősségi indítványokkal, illetve a napirendi pont áthelyezésekkel a bizottság elfogadásra javasolja a tárgysorozatot. Aki ezzel egyetért, kérem jelezze! A Bizottság 5 igen egyhangúlag fogadta el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420" w:leader="none"/>
        </w:tabs>
        <w:ind w:left="3420" w:hanging="3420"/>
        <w:jc w:val="both"/>
        <w:rPr>
          <w:sz w:val="28"/>
          <w:szCs w:val="28"/>
        </w:rPr>
      </w:pPr>
      <w:r>
        <w:rPr>
          <w:sz w:val="28"/>
          <w:szCs w:val="28"/>
        </w:rPr>
        <w:t>25/2009. (III. 25.) ÜJB</w:t>
        <w:tab/>
        <w:t>Az Ügyrendi és Jogi Bizottság a sürgősségi indítványokkal, illetve a napirendi pont áthelyezésekkel elfogadásra javasolja 2009. március 25-ei ülésére Budapest Főváros XVI. kerületi Önkormányzat Képviselő-testületének a tárgysorozatot.</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A Javaslat igazgatási szünet elrendeléséről szóló rendelet megalkotása c. napirendi pont kapcsán az Ügyrendi Bizottság a jegyzőhöz az előterjesztéssel kapcsolatosan a következő kérdésekre vár választ a testületi ülésen: </w:t>
      </w:r>
    </w:p>
    <w:p>
      <w:pPr>
        <w:pStyle w:val="Normal"/>
        <w:jc w:val="both"/>
        <w:rPr>
          <w:sz w:val="28"/>
          <w:szCs w:val="28"/>
        </w:rPr>
      </w:pPr>
      <w:r>
        <w:rPr>
          <w:sz w:val="28"/>
          <w:szCs w:val="28"/>
        </w:rPr>
      </w:r>
    </w:p>
    <w:p>
      <w:pPr>
        <w:pStyle w:val="Normal"/>
        <w:ind w:firstLine="708"/>
        <w:jc w:val="both"/>
        <w:rPr>
          <w:sz w:val="28"/>
          <w:szCs w:val="28"/>
          <w:u w:val="single"/>
        </w:rPr>
      </w:pPr>
      <w:r>
        <w:rPr>
          <w:sz w:val="28"/>
          <w:szCs w:val="28"/>
          <w:u w:val="single"/>
        </w:rPr>
        <w:t>DR. BÜKI TAMÁS</w:t>
      </w:r>
    </w:p>
    <w:p>
      <w:pPr>
        <w:pStyle w:val="Normal"/>
        <w:ind w:left="708" w:hanging="0"/>
        <w:jc w:val="both"/>
        <w:rPr/>
      </w:pPr>
      <w:r>
        <w:rPr>
          <w:sz w:val="28"/>
          <w:szCs w:val="28"/>
        </w:rPr>
        <w:t>Először is szükség van-e a rendeletalkotásra, mert hogy eddig is volt ilyen —  hacsak a téli időszakban is —, rendelet nélkül. Másodszoris, hogy a XVII. kerület ezt elvállalja, az hasonló ellenszolgáltatás fejében történik, baráti szívességként, vagy milyen módon? Tehát magyarán fogunk-e mi is ügyelni saját apparátusunkkal a XVII. kerület hasonló szünetére is? Ha igen, akkor mikor? Ezt már csak azért is kérdezem, mert nem ártana ezt a lakosság tudomására hozni, mert így is eléggé elő tud fordulni zsúfoltság az Okmányirodában, meg hosszú sorállás, de ha még egy kicsit nagyobb lakosságszámú kerületnek is oda kell járnia, az nem árt, ha úgy tervezik az emberek, hogy nem akkor mennek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közbeszerzési szabályzattal kapcsolatban én személy szerint a következő kifogásokat emelem. Szerintem elfogadásra nem alkalmas. Az előzetes 4 igent én kiegészítem egy ellenszavazattal, a következő okoknál fogva. Először is ezt tisztán semmi mást nem szabályoz, csak bizonyos eljárásbeli jogosultságokat és azokat is elfogadhatatlan tágra szabva. Hiányoznak olyanfajta szabályozási elemek, mint a régi közbeszerzési rendeletben, amikor kifejezetten ki volt mondva, hogy az összességében legelőnyösebb eljárásnál is mindig első bírálati szempont az ár, és ennek is egy 50 %-os arány is volt szabva. Kovács György azzal érvel, hogy most 75 %-ot szabnak. Én erre azt mondom, hogy csak akkor, ha akarnak. Ha nem akarnak, akkor nem szabnak. Ezt a szabadságot nem kívánom nekik megadni. Egyszerűen a szabályzatba ezt be kell írni és onnantól kezdve Közbeszerzési Bizottságnak ebben szabadságfoka nincsen. Legalábbis negatív irányba. Még egy dolog, hogy ez a közbeszerzési szabályzat, ez még a Hőrich-féle elfuseráltból van és a Hőrich-féle elfuserált pedig a hajdani normális közbeszerzési rendeletnek a széttorzított derivátuma. Ebből adódik az, hogy a szabályzat az előterjesztő és az írója által észre nem vett módon a közbeszerzési Bizottságot nem ismeri, mert akkor az SZMSZ-ben ilyen nem volt, hanem ad-hoc bizottságokról beszél, ami régebben a Közbeszerzési Munkacsoportoknak felelt meg, amik akkor léteztek. Következésképpen ennek a szabályzatnak az elfogadása esetén a Közbeszerzési Bizottságot rögvest fel kell oszlatni és úgy kell eljárni, ahogy a Közbeszerzési szabályzat szól, nevezetesen minden eljáráshoz bizottságot kell kinevezni. Amennyiben nem így tesz az önkormányzat, akkor én fogom minden egyes eljárását a közbeszerzési tanácshoz transzportálni azzal, hogy nem felel meg a saját közbeszerzési szabályzatának az egész, mert nem neveztek ki ilyen jellegű ad-hoc bizottságot, és akkor majd meglátjuk, hogy az SZMSZ, mint rendelet, vagy pedig a közbeszerzési szabályzat, mint szabályzat lesz-e elsődleges a közbeszerzési főbizottságnak a praxisában. Csak ne engem tessenek majd szidni az 1-2-50 akárhány millió birságért, hanem azt, aki eleresztette a füle mellett azt, amit mondok. Ugyanis ez így szabálytalan és ellentétben áll az SZMSZ-szel. Ez a régi gyakorlatnak felel meg, senki nem vette észre az előterjesztőket is beleértve, hogy most tulajdonképpen más szerkezetet állítottak fel és nem írták át ennek megfelelően az egészet. Egyébként számos kifogásom van még, amiket elő fogok adni az ülésen. Ezek így nem elfogadhatók és semmiféle előrehaladást nem jelent a Hőrich-féle változathoz képest, hanem kizárólag visszalépést. A közbeszerzéseknek a tisztaságát ez nem mozdítja elő sehogyan sem. Egyébként ez már az uszodaügyekben szépen bebizonyosodott, hogy ez a rendszer nem működ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Javaslat a Budapest Főváros XVI. kerületi Önkormányzat 270/20004. (IV. 20.) Kt. határozattal elfogadott Közbeszerzési Szabályzatának hatályon kívül helyezésére és egyben új szabályzat elfogadására című előterjesztést az eredeti állapotában a bizottság támogatja. Aki ezzel egyetért, kérem jelezze! 4 igen, 1 ellenszavazattal a bizottság a határozati javaslatot elfogadta. A határozatot megelőzően Büki Tamás külön véleménye is szerepel a jegyzőköny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420" w:leader="none"/>
        </w:tabs>
        <w:ind w:left="3420" w:hanging="3420"/>
        <w:jc w:val="both"/>
        <w:rPr>
          <w:sz w:val="28"/>
          <w:szCs w:val="28"/>
        </w:rPr>
      </w:pPr>
      <w:r>
        <w:rPr>
          <w:sz w:val="28"/>
          <w:szCs w:val="28"/>
        </w:rPr>
        <w:t>26/2009. (III. 25.) ÜJB</w:t>
        <w:tab/>
        <w:t>A Javaslat a Budapest Főváros XVI. kerületi Önkormányzat 270/20004. (IV. 20.) Kt. határozattal elfogadott Közbeszerzési szabályzatának hatályon kívül helyezésére és egyben új szabályzat elfogadására című előterjesztést az eredeti állapotában az Ügyrendi és Jogi Bizottság támogatja, az tárgyalásra alkalmasnak tartja Budapest Főváros XVI. kerületi Önkormányzat Képviselő-testületének 2009. március 25-ei ülésén.</w:t>
      </w:r>
    </w:p>
    <w:p>
      <w:pPr>
        <w:pStyle w:val="Normal"/>
        <w:jc w:val="both"/>
        <w:rPr>
          <w:sz w:val="28"/>
          <w:szCs w:val="28"/>
        </w:rPr>
      </w:pPr>
      <w:r>
        <w:rPr>
          <w:sz w:val="28"/>
          <w:szCs w:val="28"/>
        </w:rPr>
      </w:r>
    </w:p>
    <w:p>
      <w:pPr>
        <w:pStyle w:val="Norml"/>
        <w:tabs>
          <w:tab w:val="clear" w:pos="708"/>
          <w:tab w:val="left" w:pos="3060" w:leader="none"/>
          <w:tab w:val="left" w:pos="4140" w:leader="none"/>
        </w:tabs>
        <w:ind w:left="3420"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420" w:leader="none"/>
        </w:tabs>
        <w:ind w:left="3600" w:hanging="3600"/>
        <w:jc w:val="both"/>
        <w:rPr>
          <w:sz w:val="28"/>
          <w:szCs w:val="28"/>
        </w:rPr>
      </w:pPr>
      <w:r>
        <w:rPr>
          <w:color w:val="000000"/>
          <w:sz w:val="28"/>
          <w:szCs w:val="28"/>
        </w:rPr>
        <w:tab/>
      </w:r>
      <w:r>
        <w:rPr>
          <w:color w:val="000000"/>
          <w:sz w:val="28"/>
          <w:szCs w:val="28"/>
          <w:u w:val="single"/>
        </w:rPr>
        <w:t>Határidő:</w:t>
      </w:r>
      <w:r>
        <w:rPr>
          <w:color w:val="000000"/>
          <w:sz w:val="28"/>
          <w:szCs w:val="28"/>
        </w:rPr>
        <w:tab/>
        <w:t>2009. március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 Ügyrendi és Jogi bizottság a z ülését 12.50 perckor befej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k. m. f.</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1"/>
        <w:rPr/>
      </w:pPr>
      <w:r>
        <w:rPr>
          <w:rFonts w:cs="Arial" w:ascii="Arial" w:hAnsi="Arial"/>
          <w:b/>
          <w:bCs/>
          <w:color w:val="000000"/>
          <w:sz w:val="28"/>
          <w:szCs w:val="28"/>
        </w:rPr>
        <w:tab/>
        <w:tab/>
        <w:tab/>
        <w:tab/>
        <w:tab/>
        <w:tab/>
        <w:tab/>
        <w:tab/>
      </w:r>
      <w:r>
        <w:rPr>
          <w:rFonts w:cs="Times New Roman" w:ascii="Times New Roman" w:hAnsi="Times New Roman"/>
          <w:b/>
          <w:bCs/>
          <w:color w:val="000000"/>
          <w:sz w:val="28"/>
          <w:szCs w:val="28"/>
        </w:rPr>
        <w:t>Dr. Büki Tamás</w:t>
      </w:r>
    </w:p>
    <w:p>
      <w:pPr>
        <w:pStyle w:val="Norml1"/>
        <w:rPr/>
      </w:pPr>
      <w:r>
        <w:rPr>
          <w:rFonts w:cs="Times New Roman" w:ascii="Times New Roman" w:hAnsi="Times New Roman"/>
          <w:b/>
          <w:bCs/>
          <w:color w:val="000000"/>
          <w:sz w:val="28"/>
          <w:szCs w:val="28"/>
        </w:rPr>
        <w:tab/>
        <w:tab/>
        <w:tab/>
        <w:tab/>
        <w:tab/>
        <w:tab/>
        <w:tab/>
      </w:r>
      <w:r>
        <w:rPr>
          <w:rFonts w:cs="Times New Roman" w:ascii="Times New Roman" w:hAnsi="Times New Roman"/>
          <w:i/>
          <w:iCs/>
          <w:color w:val="000000"/>
          <w:sz w:val="28"/>
          <w:szCs w:val="28"/>
        </w:rPr>
        <w:t>Jogi és Ügyrendi Bizottság elnöke</w:t>
      </w:r>
    </w:p>
    <w:p>
      <w:pPr>
        <w:pStyle w:val="Norml1"/>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l1"/>
        <w:jc w:val="both"/>
        <w:rPr>
          <w:rFonts w:ascii="Times New Roman" w:hAnsi="Times New Roman" w:cs="Times New Roman"/>
          <w:b/>
          <w:b/>
          <w:sz w:val="28"/>
          <w:szCs w:val="28"/>
        </w:rPr>
      </w:pPr>
      <w:r>
        <w:rPr>
          <w:rFonts w:cs="Times New Roman" w:ascii="Times New Roman" w:hAnsi="Times New Roman"/>
          <w:b/>
          <w:sz w:val="28"/>
          <w:szCs w:val="28"/>
        </w:rPr>
        <w:t>Zseni Gabriella</w:t>
      </w:r>
    </w:p>
    <w:p>
      <w:pPr>
        <w:pStyle w:val="Norml1"/>
        <w:jc w:val="both"/>
        <w:rPr>
          <w:rFonts w:ascii="Times New Roman" w:hAnsi="Times New Roman" w:cs="Times New Roman"/>
          <w:b/>
          <w:b/>
          <w:bCs/>
          <w:color w:val="000000"/>
          <w:sz w:val="28"/>
          <w:szCs w:val="28"/>
        </w:rPr>
      </w:pPr>
      <w:r>
        <w:rPr>
          <w:rFonts w:cs="Times New Roman" w:ascii="Times New Roman" w:hAnsi="Times New Roman"/>
          <w:i/>
          <w:iCs/>
          <w:sz w:val="28"/>
          <w:szCs w:val="28"/>
        </w:rPr>
        <w:t>Szervezési Ügyosztályvezető</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Norml1">
    <w:name w:val="Norml1"/>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42:00Z</dcterms:created>
  <dc:creator>Csanádiné</dc:creator>
  <dc:description/>
  <cp:keywords/>
  <dc:language>en-US</dc:language>
  <cp:lastModifiedBy>Laluska Ibolya</cp:lastModifiedBy>
  <dcterms:modified xsi:type="dcterms:W3CDTF">2009-04-22T06:49:00Z</dcterms:modified>
  <cp:revision>3</cp:revision>
  <dc:subject/>
  <dc:title>J E G Y Z ŐK Ö N Y V</dc:title>
</cp:coreProperties>
</file>