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J E G Y Z ŐK Ö N Y V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Készült 2009. szeptember 9-én 13.30 órakor a XVI. kerületi Önkormányzat Polgármesteri Hivatal I. emelet 105. sz. jegyzői irodában megtartott Ügyrendi és Jogi Bizottság ülésén.</w:t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Jelen vannak</w:t>
      </w:r>
      <w:r>
        <w:rPr>
          <w:rFonts w:cs="Times New Roman" w:ascii="Times New Roman" w:hAnsi="Times New Roman"/>
          <w:sz w:val="28"/>
          <w:szCs w:val="28"/>
        </w:rPr>
        <w:t>: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Dr. Büki Tamás elnök</w:t>
      </w:r>
    </w:p>
    <w:p>
      <w:pPr>
        <w:pStyle w:val="Norml"/>
        <w:ind w:left="21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Kovács György tag</w:t>
      </w:r>
    </w:p>
    <w:p>
      <w:pPr>
        <w:pStyle w:val="Norml1"/>
        <w:ind w:left="21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r. Környeiné Rátz Katalin tag</w:t>
      </w:r>
    </w:p>
    <w:p>
      <w:pPr>
        <w:pStyle w:val="Norml1"/>
        <w:ind w:left="21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zász József tag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gazoltan távol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 xml:space="preserve">Gilyén Ince tag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 Polgármesteri Hivatal részéről:</w:t>
      </w:r>
    </w:p>
    <w:p>
      <w:pPr>
        <w:pStyle w:val="Norml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Ancsin László jegyző</w:t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ab/>
        <w:t>Zseni Gabriella Szervezési Üo. vezető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Napirend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zvegtrzsbehzssal21"/>
        <w:numPr>
          <w:ilvl w:val="0"/>
          <w:numId w:val="1"/>
        </w:numPr>
        <w:rPr/>
      </w:pPr>
      <w:r>
        <w:rPr/>
        <w:t>A 2009. szeptember 9-i Képviselő-testületi ülés tárgysorozatának és sürgősségi indítványának véleményezése</w:t>
      </w:r>
    </w:p>
    <w:p>
      <w:pPr>
        <w:pStyle w:val="Szvegtrzsbehzssal21"/>
        <w:numPr>
          <w:ilvl w:val="0"/>
          <w:numId w:val="1"/>
        </w:numPr>
        <w:rPr/>
      </w:pPr>
      <w:r>
        <w:rPr/>
        <w:t>Egyebek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R. BÜKI TAM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apirend az előzetesen kiküldöttel azonos, amit a bizottság 4 igen egyhangú szavazással elfogado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59/2009. (IX. 09.) ÜJB</w:t>
        <w:tab/>
        <w:t>Az Ügyrendi és Jogi Bizottság elfogadta az előzetesen kiküldött napirendek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8"/>
          <w:tab w:val="left" w:pos="3060" w:leader="none"/>
          <w:tab w:val="left" w:pos="414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R. BÜKI TAMÁ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sürgősségi indítványokkal kapcsolatban az út pályázatot, a 3. számú kimaradók helyére, a 2. Corvin ügyet a régi 11. helyre, és a 3. a bölcsőde ügyet a régi 8-as helyére javasolja a bizottság beilleszteni. Ezekkel az elhelyezésekkel a bizottság a napirendet elfogadásra javasolja, melyet a bizottság 4 igen, egyhangúlag elfogadot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/>
      </w:pPr>
      <w:r>
        <w:rPr>
          <w:sz w:val="28"/>
          <w:szCs w:val="28"/>
        </w:rPr>
        <w:t>60/2009. (IX. 09.) ÜJB</w:t>
        <w:tab/>
        <w:t>Az Ügyrendi és Jogi Bizottság az Út pályázat sürgősségi napirendet a 3. számú kimaradók helyére javasol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8"/>
          <w:tab w:val="left" w:pos="3060" w:leader="none"/>
          <w:tab w:val="left" w:pos="414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61/2009. (IX. 09.) ÜJB</w:t>
        <w:tab/>
        <w:t>Az Ügyrendi és Jogi Bizottság javasolja, hogy a Corvin Művelődési Ház sürgősségi ügyét a régi meghívó szerinti 11. napirendre kerüljö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8"/>
          <w:tab w:val="left" w:pos="3060" w:leader="none"/>
          <w:tab w:val="left" w:pos="414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62/2009. (IX. 09.) ÜJB</w:t>
        <w:tab/>
        <w:t>Az Ügyrendi és Jogi Bizottság javasolja, hogy a Bölcsőde sürgősségi ügyet a régi meghívó szerinti 8. napirendre kerüljö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8"/>
          <w:tab w:val="left" w:pos="3060" w:leader="none"/>
          <w:tab w:val="left" w:pos="414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R. BÜKI TAM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bek nincsen, ülésnek vég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k. m. f.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l1"/>
        <w:tabs>
          <w:tab w:val="clear" w:pos="708"/>
          <w:tab w:val="left" w:pos="576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r. Büki Tamás</w:t>
      </w:r>
    </w:p>
    <w:p>
      <w:pPr>
        <w:pStyle w:val="Norml1"/>
        <w:tabs>
          <w:tab w:val="clear" w:pos="708"/>
          <w:tab w:val="left" w:pos="4860" w:leader="none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Ügyrendi és Jogi Bizottság elnöke</w:t>
      </w:r>
    </w:p>
    <w:p>
      <w:pPr>
        <w:pStyle w:val="Nor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seni Gabriella</w:t>
      </w:r>
    </w:p>
    <w:p>
      <w:pPr>
        <w:pStyle w:val="Norml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Szervezési Üo. vezet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behzssal2">
    <w:name w:val="Szvegtrzs behzssal 2"/>
    <w:basedOn w:val="Norml"/>
    <w:next w:val="Norm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23:00Z</dcterms:created>
  <dc:creator>Csanádiné</dc:creator>
  <dc:description/>
  <cp:keywords/>
  <dc:language>en-US</dc:language>
  <cp:lastModifiedBy>Laluska Ibolya</cp:lastModifiedBy>
  <cp:lastPrinted>2009-09-30T11:54:00Z</cp:lastPrinted>
  <dcterms:modified xsi:type="dcterms:W3CDTF">2009-09-30T09:54:00Z</dcterms:modified>
  <cp:revision>6</cp:revision>
  <dc:subject/>
  <dc:title>J E G Y Z ŐK Ö N Y V</dc:title>
</cp:coreProperties>
</file>