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9. március 25-én (szerdán) </w:t>
      </w:r>
      <w:r>
        <w:rPr>
          <w:b/>
          <w:i/>
          <w:sz w:val="40"/>
          <w:szCs w:val="40"/>
        </w:rPr>
        <w:t>12.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Polgármesteri Hivatal I. emelet 112. sz. tárgyalójáb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9. március 25-i Képviselő-testületi ülés tárgysorozatának és sürgősségi indítványának véleménye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Javaslat a igazgatási szünet elrendeléséről szóló rendelet megalkotására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>
          <w:b/>
          <w:i/>
          <w:sz w:val="28"/>
          <w:szCs w:val="28"/>
        </w:rPr>
        <w:t>(73/2009. sz.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Javaslat a Budapest Főváros XVI. kerületi Önkormányzat 270/2004. (IV. 20.) Kt. határozattal elfogadott Közbeszerzési szabályzatának hatályon kívül helyezésére és egyben új szabályzat elfogadására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75/2009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 xml:space="preserve">2009. március 18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19:00Z</dcterms:created>
  <dc:creator>Laluska Ibolya</dc:creator>
  <dc:description/>
  <cp:keywords/>
  <dc:language>en-US</dc:language>
  <cp:lastModifiedBy>Laluska Ibolya</cp:lastModifiedBy>
  <cp:lastPrinted>2009-02-03T07:41:00Z</cp:lastPrinted>
  <dcterms:modified xsi:type="dcterms:W3CDTF">2009-03-18T10:18:00Z</dcterms:modified>
  <cp:revision>6</cp:revision>
  <dc:subject/>
  <dc:title>BUDAPEST FŐVÁROS XVI</dc:title>
</cp:coreProperties>
</file>