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J E G Y Z ŐK Ö N Y V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Készült 2009. május 6-án 13.30 órakor a XVI. kerületi Önkormányzat Polgármesteri Hivatal I. emelet 112. sz. tárgyalójában megtartott Ügyrendi és Jogi Bizottság ülésén.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Jelen vannak</w:t>
      </w:r>
      <w:r>
        <w:rPr>
          <w:rFonts w:cs="Times New Roman" w:ascii="Times New Roman" w:hAnsi="Times New Roman"/>
          <w:sz w:val="28"/>
          <w:szCs w:val="28"/>
        </w:rPr>
        <w:t>:</w:t>
        <w:tab/>
        <w:t>Gilyén Ince tag</w:t>
      </w:r>
    </w:p>
    <w:p>
      <w:pPr>
        <w:pStyle w:val="Norml1"/>
        <w:ind w:left="141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r. Környeiné Rátz Katalin tag</w:t>
      </w:r>
    </w:p>
    <w:p>
      <w:pPr>
        <w:pStyle w:val="Norml1"/>
        <w:ind w:left="21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zász József tag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gazoltan távol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elnök</w:t>
      </w:r>
    </w:p>
    <w:p>
      <w:pPr>
        <w:pStyle w:val="Norml"/>
        <w:ind w:left="21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Kovács György tag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 Polgármesteri Hivatal részéről:</w:t>
      </w:r>
    </w:p>
    <w:p>
      <w:pPr>
        <w:pStyle w:val="Norml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Ancsin László jegyző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>Zseni Gabriella Szervezési Üo. vezető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Napirend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A 2009. május 6-i Képviselő-testületi ülés tárgysorozatának és sürgősségi indítványának véleményez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gyebek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A bizottság 13.33 perckor megkezdi ülését. A bizottság 3 fővel határozatképes. Előre jelezte a bizottsági ülésről való távolmaradását dr. Büki Tamás elnök és Kovács György bizottsági tag. Büki Tamás elnök Szász Józsefet kérte fel, hogy a bizottsági ülést vezesse le helyette. Kérdezem a Tisztelt Bizottságot, hogy elfogadja-e a személyemet? 2 igen, 1 tartózkodással azt jóváhagy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33/2009. (V. 6.) ÜJB</w:t>
        <w:tab/>
        <w:t xml:space="preserve">Az Ügyrendi és Jogi Bizottság 2009. május 6-án tartandó ülésének levezető elnökeként megbízza Szász Józsefe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8"/>
          <w:tab w:val="left" w:pos="3060" w:leader="none"/>
          <w:tab w:val="left" w:pos="414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 xml:space="preserve">2009. május 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Az Ügyrendi Bizottság javaslata a képviselő-testület 2009. május 6-i ülésének tárgysorozatára vonatkozóan a következő: Javasolja a bizottság a testületnek, hogy a képviselői határozatok visszajelentését követően vegye tárgysorozatba a 4 iskola vezetői pályázatot a következő sorrendben: Szerb Antal Gimnázium, Jókai Mór Általános Iskola, Centenáriumi Általános és Szakiskola, valamint a Kölcsey Általános Iskola. Ezt követően az eredeti meghívóban szereplő 2. sorszámmal jelzett Rákos-menti mezei őrszolgálatról szóló napirenddel folytatódjon a testületi ülés sorrendje. Az egyetlen sürgősségi indítványt, dr. Schiszler István ügyében javasolja a bizottság napirendre venni a Tisztelt Képviselő-testületnek. Nyilatkozat hiányában a zárt ülések között, a zárt ülési visszajelentéseket követő napirendkénti tárgyalást javasolja a bizottság. Kérdezem a Tisztelt Bizottságot, hogy ezzel egyetért-e? 3 igennel egyhangúlag a bizottság egyetérte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34/2009. (V. 6.) ÜJB</w:t>
        <w:tab/>
        <w:t xml:space="preserve">Az Ügyrendi és Jogi Bizottság javasolja a Képviselő-testületnek, hogy a 2009. május 6-i ülésén a képviselői határozatok visszajelentését követően vegye tárgysorozatba a 4 iskola vezetői pályázatot, majd ezt követően az eredeti meghívóban szereplő 2. sorszámmal jelzett Rákos-menti mezei őrszolgálatról szóló napirenddel folytatódjon a testületi ülés sorrendje. Javasolja a bizottság napirendre venni a Tisztelt Képviselő-testületnek, az egyetlen sürgősségi indítványt, mely dr. Schiszler István ügyét tárgyalja, a zárt ülések közé, a zárt ülési visszajelentéseket követő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8"/>
          <w:tab w:val="left" w:pos="3060" w:leader="none"/>
          <w:tab w:val="left" w:pos="414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 xml:space="preserve">2009. május 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zottság a mai napra rendelt napirendeket megtárgyalta és 13.40 perckor az ülését befejez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k. m. f.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1"/>
        <w:tabs>
          <w:tab w:val="clear" w:pos="708"/>
          <w:tab w:val="left" w:pos="576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zász József</w:t>
      </w:r>
    </w:p>
    <w:p>
      <w:pPr>
        <w:pStyle w:val="Norml1"/>
        <w:tabs>
          <w:tab w:val="clear" w:pos="708"/>
          <w:tab w:val="left" w:pos="4320" w:leader="none"/>
          <w:tab w:val="left" w:pos="576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Ügyrendi és Jogi Bizottság elnökhelyettes</w:t>
      </w:r>
    </w:p>
    <w:p>
      <w:pPr>
        <w:pStyle w:val="Nor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seni Gabriella</w:t>
      </w:r>
    </w:p>
    <w:p>
      <w:pPr>
        <w:pStyle w:val="Nor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ervezési Üo.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behzssal2">
    <w:name w:val="Szvegtrzs behzssal 2"/>
    <w:basedOn w:val="Norml"/>
    <w:next w:val="Norm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59:00Z</dcterms:created>
  <dc:creator>Csanádiné</dc:creator>
  <dc:description/>
  <cp:keywords/>
  <dc:language>en-US</dc:language>
  <cp:lastModifiedBy>Laluska Ibolya</cp:lastModifiedBy>
  <cp:lastPrinted>2009-06-15T16:14:00Z</cp:lastPrinted>
  <dcterms:modified xsi:type="dcterms:W3CDTF">2009-07-29T06:36:00Z</dcterms:modified>
  <cp:revision>10</cp:revision>
  <dc:subject/>
  <dc:title>J E G Y Z ŐK Ö N Y V</dc:title>
</cp:coreProperties>
</file>