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 w:val="28"/>
        </w:rPr>
        <w:t xml:space="preserve">Tisztelettel meghívom Önt, a Közbeszerzési Bizottság következő ülésére, melyet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7. április 26-án, csütörtökön, 8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4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bCs/>
          <w:i/>
          <w:iCs/>
          <w:sz w:val="28"/>
          <w:szCs w:val="28"/>
        </w:rPr>
        <w:t>„Budapest XVI. ker. Mátyásföld Erzsébet-ligetben a Corvin Művelődési Ház és Erzsébet-ligeti Színház korszerűsítése, belső összeköttetés kialakítása a szomszédos épülettel, használaton kívül álló étterem épületének felújítása rendeltetés-változással”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tárgyú nyílt közbeszerzési eljárás eredményéhez szükséges döntés előkészítő javaslat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bCs/>
          <w:i/>
          <w:iCs/>
          <w:sz w:val="28"/>
          <w:szCs w:val="28"/>
        </w:rPr>
        <w:t>„Budapest XVI. kerület 3 utca útépítése”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/>
        <w:t>Budapest, 2007. április 23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  <w:tab/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4:16:00Z</dcterms:created>
  <dc:creator>Varga János</dc:creator>
  <dc:description/>
  <cp:keywords/>
  <dc:language>en-US</dc:language>
  <cp:lastModifiedBy>Zsoldos Orsolya</cp:lastModifiedBy>
  <cp:lastPrinted>2006-08-31T14:57:00Z</cp:lastPrinted>
  <dcterms:modified xsi:type="dcterms:W3CDTF">2007-04-23T14:17:00Z</dcterms:modified>
  <cp:revision>3</cp:revision>
  <dc:subject/>
  <dc:title>BUDAPEST XVI</dc:title>
</cp:coreProperties>
</file>