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március 1-é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Szvegtrzs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>„Budapest XVI. kerület - Bankhitel, ezen belül „Sikeres Magyarországért” MFB hitelprogram 2”</w:t>
      </w:r>
      <w:r>
        <w:rPr>
          <w:sz w:val="28"/>
          <w:szCs w:val="28"/>
        </w:rPr>
        <w:t xml:space="preserve"> tárgyú tárgyalásos közbeszerzési eljárás első tárgyalási fordulój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február 2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2T07:25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2-22T07:59:00Z</dcterms:modified>
  <cp:revision>4</cp:revision>
  <dc:subject/>
  <dc:title>BUDAPEST XVI</dc:title>
</cp:coreProperties>
</file>