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november 7-én, szerdán,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, Mátyásföld Erzsébet-ligeti uszodában napkollektoros rendszer kiépítése”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november 5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9:08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7-11-05T10:37:00Z</dcterms:modified>
  <cp:revision>5</cp:revision>
  <dc:subject/>
  <dc:title>BUDAPEST XVI</dc:title>
</cp:coreProperties>
</file>