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8. július 2-án, szerdán 16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i önerős útépítések III.”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8. június 30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11:54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8-06-30T13:30:00Z</dcterms:modified>
  <cp:revision>5</cp:revision>
  <dc:subject/>
  <dc:title>BUDAPEST XVI</dc:title>
</cp:coreProperties>
</file>