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8. szeptember 24-é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i önerős útépítések VI.”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zvegtrzs2"/>
        <w:ind w:left="360" w:firstLine="34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8. szeptember 2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09:04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8-09-22T09:05:00Z</dcterms:modified>
  <cp:revision>4</cp:revision>
  <dc:subject/>
  <dc:title>BUDAPEST XVI</dc:title>
</cp:coreProperties>
</file>