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december 9-én, szerdán 15.0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VII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 Centenáriumi lakótelep I. ütem közterület felújítása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hirdetmény nélküli tárgyalásos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továbbképzési és szaktanácsadói szolgáltatások nyújtása (TÁMOP-3.1.4-08)”</w:t>
      </w:r>
      <w:r>
        <w:rPr>
          <w:bCs/>
          <w:iCs/>
          <w:sz w:val="28"/>
          <w:szCs w:val="28"/>
        </w:rPr>
        <w:t xml:space="preserve"> tárgyú nemzeti egyszerű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december 7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4:39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09-12-07T14:42:00Z</dcterms:modified>
  <cp:revision>3</cp:revision>
  <dc:subject/>
  <dc:title>BUDAPEST XVI</dc:title>
</cp:coreProperties>
</file>