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augusztus 6-á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ben óvodák bővítésének kivitelezése és padlófelújítás az iktatóban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VI.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augusztus 4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8:21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8-04T09:53:00Z</dcterms:modified>
  <cp:revision>4</cp:revision>
  <dc:subject/>
  <dc:title>BUDAPEST XVI</dc:title>
</cp:coreProperties>
</file>