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27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Szabadföld út 7. sz. alatti intézmény részleges felújítása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jus 25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6:19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5-25T15:17:00Z</dcterms:modified>
  <cp:revision>7</cp:revision>
  <dc:subject/>
  <dc:title>BUDAPEST XVI</dc:title>
</cp:coreProperties>
</file>