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21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I.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járdaépítés és TEMPO-30 övezetek kiépítése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közterületi parkok, fasorok fenntartása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jus 15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51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5-15T09:16:00Z</dcterms:modified>
  <cp:revision>3</cp:revision>
  <dc:subject/>
  <dc:title>BUDAPEST XVI</dc:title>
</cp:coreProperties>
</file>