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július 2-án, csütörtökön 15.0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, XVI. Kerület, Sashalom városközpont komplex rehabilitációja”</w:t>
      </w:r>
      <w:r>
        <w:rPr>
          <w:bCs/>
          <w:iCs/>
          <w:sz w:val="28"/>
          <w:szCs w:val="28"/>
        </w:rPr>
        <w:t xml:space="preserve"> tárgyú gyorsított meghívásos közbeszerzési eljárásban javaslattétel a Képviselő-testületnek a részvételi felhívás és az ajánlattételi felhívás elfogadásáról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június 29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21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6-29T14:58:00Z</dcterms:modified>
  <cp:revision>3</cp:revision>
  <dc:subject/>
  <dc:title>BUDAPEST XVI</dc:title>
</cp:coreProperties>
</file>