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május 29-én, pénteke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ben közterületi parkok, fasorok fenntartása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 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IKARUS BSE sportpályán új öltözőépület építése futófolyosóval”</w:t>
      </w:r>
      <w:r>
        <w:rPr>
          <w:bCs/>
          <w:iCs/>
          <w:sz w:val="28"/>
          <w:szCs w:val="28"/>
        </w:rPr>
        <w:t xml:space="preserve"> tárgyú gyorsított meghívásos közbeszerzési eljárásban a részvételi szakasz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május 27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1:18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5-27T11:21:00Z</dcterms:modified>
  <cp:revision>3</cp:revision>
  <dc:subject/>
  <dc:title>BUDAPEST XVI</dc:title>
</cp:coreProperties>
</file>