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lius 7-én, szerdá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V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Háziorvosi rendelő homlokzat-felújítási munkái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lius 6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0T07:09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7-20T07:09:00Z</dcterms:modified>
  <cp:revision>2</cp:revision>
  <dc:subject/>
  <dc:title>BUDAPEST XVI</dc:title>
</cp:coreProperties>
</file>