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nius 30-án, szerdán 15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V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ben térfigyelő rendszer kiépítése és üzemeltet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nius 28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2:54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6-28T12:58:00Z</dcterms:modified>
  <cp:revision>3</cp:revision>
  <dc:subject/>
  <dc:title>BUDAPEST XVI</dc:title>
</cp:coreProperties>
</file>