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március 24-én, szerdán 13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X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Főváros XVI. Kerületi Önkormányzat egyes épületeinek őrzése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emzeti egyszerű eljárásban az ajánlattétel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Főváros XVI. Kerületi Önkormányzat Polgármesteri Hivatal papír, irodaszer és toner beszerzése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emzeti egyszerű eljárásban az ajánlattétel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március 22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"/>
        <w:tabs>
          <w:tab w:val="clear" w:pos="0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2T08:03:00Z</dcterms:created>
  <dc:creator>Varga János</dc:creator>
  <dc:description/>
  <cp:keywords/>
  <dc:language>en-US</dc:language>
  <cp:lastModifiedBy>Bp. Főv. XVI. ker. Önk.</cp:lastModifiedBy>
  <cp:lastPrinted>2009-11-26T09:02:00Z</cp:lastPrinted>
  <dcterms:modified xsi:type="dcterms:W3CDTF">2010-03-22T13:03:00Z</dcterms:modified>
  <cp:revision>4</cp:revision>
  <dc:subject/>
  <dc:title>BUDAPEST XVI</dc:title>
</cp:coreProperties>
</file>