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június 16-án, szerdán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IV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június 14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4T15:16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6-14T15:17:00Z</dcterms:modified>
  <cp:revision>3</cp:revision>
  <dc:subject/>
  <dc:title>BUDAPEST XVI</dc:title>
</cp:coreProperties>
</file>