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április 29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Cinkota főterének kialakítása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VIII. 1. részterületéhez kapcsolódó kiegészítő építési beruházás</w:t>
      </w:r>
      <w:r>
        <w:rPr>
          <w:i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hirdetmény nélküli tárgyalásos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i önerős útépítések XIX. 1. részterületéhez kapcsolódó kiegészítő építési beruházás</w:t>
      </w:r>
      <w:r>
        <w:rPr>
          <w:i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hirdetmény nélküli tárgyalásos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április 27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8:17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4-27T08:20:00Z</dcterms:modified>
  <cp:revision>3</cp:revision>
  <dc:subject/>
  <dc:title>BUDAPEST XVI</dc:title>
</cp:coreProperties>
</file>