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nius 21-én, hétfő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egyes épületeinek őrz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nius 17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6T13:4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6-17T08:10:00Z</dcterms:modified>
  <cp:revision>5</cp:revision>
  <dc:subject/>
  <dc:title>BUDAPEST XVI</dc:title>
</cp:coreProperties>
</file>