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10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Új bölcsőde építése a Budapest XVI. Kerület Felsőmalom u. 5-7. sz. alatti ingatlanon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javaslattétel a Képviselő-testületnek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június 7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3:53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6-07T15:53:00Z</dcterms:modified>
  <cp:revision>6</cp:revision>
  <dc:subject/>
  <dc:title>BUDAPEST XVI</dc:title>
</cp:coreProperties>
</file>