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augusztus 24-én, kedde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térfigyelő rendszer kiépítése és üzemeltet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fenntartásban lévő általános iskolák részére iskolatej szállítása 2010. szeptembertől”</w:t>
      </w:r>
      <w:r>
        <w:rPr>
          <w:bCs/>
          <w:iCs/>
          <w:sz w:val="28"/>
          <w:szCs w:val="28"/>
        </w:rPr>
        <w:t xml:space="preserve"> tárgyú nemzeti egyszerű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augusztus 23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7:18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8-23T07:20:00Z</dcterms:modified>
  <cp:revision>3</cp:revision>
  <dc:subject/>
  <dc:title>BUDAPEST XVI</dc:title>
</cp:coreProperties>
</file>