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nius 21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Cinkota főterének kialakítása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II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eljárásban javaslattétel a Képviselő-testületnek az eljárást lezáró döntés meghozatalár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nius 22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2T11:21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6-22T11:23:00Z</dcterms:modified>
  <cp:revision>3</cp:revision>
  <dc:subject/>
  <dc:title>BUDAPEST XVI</dc:title>
</cp:coreProperties>
</file>