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június 3-á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burkolat-felújítások 3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burkolat-felújítások 2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I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május 31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31T15:26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5-31T15:30:00Z</dcterms:modified>
  <cp:revision>3</cp:revision>
  <dc:subject/>
  <dc:title>BUDAPEST XVI</dc:title>
</cp:coreProperties>
</file>