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Budapest XVI. Kerületi Önkormányzat Településfejlesztési Bizottsága 1998. március 12-én 16.00 órakor a Polgármesteri Hivatal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ilyén Ince</w:t>
            </w:r>
          </w:p>
          <w:p>
            <w:pPr>
              <w:pStyle w:val="Normal"/>
              <w:jc w:val="both"/>
              <w:rPr/>
            </w:pPr>
            <w:r>
              <w:rPr/>
              <w:t>Asztalos Lajos</w:t>
            </w:r>
          </w:p>
          <w:p>
            <w:pPr>
              <w:pStyle w:val="Normal"/>
              <w:jc w:val="both"/>
              <w:rPr/>
            </w:pPr>
            <w:r>
              <w:rPr/>
              <w:t>Hidvégi István</w:t>
            </w:r>
          </w:p>
          <w:p>
            <w:pPr>
              <w:pStyle w:val="Normal"/>
              <w:jc w:val="both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Dr.Deme Gyula</w:t>
            </w:r>
          </w:p>
          <w:p>
            <w:pPr>
              <w:pStyle w:val="Normal"/>
              <w:jc w:val="both"/>
              <w:rPr/>
            </w:pPr>
            <w:r>
              <w:rPr/>
              <w:t>Rostás József</w:t>
            </w:r>
          </w:p>
          <w:p>
            <w:pPr>
              <w:pStyle w:val="Normal"/>
              <w:jc w:val="both"/>
              <w:rPr/>
            </w:pPr>
            <w:r>
              <w:rPr/>
              <w:t>Végh Aladá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óth Miklós</w:t>
            </w:r>
          </w:p>
          <w:p>
            <w:pPr>
              <w:pStyle w:val="Normal"/>
              <w:jc w:val="both"/>
              <w:rPr/>
            </w:pPr>
            <w:r>
              <w:rPr/>
              <w:t>Bulik István</w:t>
            </w:r>
          </w:p>
          <w:p>
            <w:pPr>
              <w:pStyle w:val="Normal"/>
              <w:jc w:val="both"/>
              <w:rPr/>
            </w:pPr>
            <w:r>
              <w:rPr/>
              <w:t>Szirmainé Gilyén Katalin</w:t>
            </w:r>
          </w:p>
          <w:p>
            <w:pPr>
              <w:pStyle w:val="Normal"/>
              <w:jc w:val="both"/>
              <w:rPr/>
            </w:pPr>
            <w:r>
              <w:rPr/>
              <w:t>Handelné Kiscelli Ágn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Meghívottak</w:t>
            </w:r>
            <w:r>
              <w:rPr/>
              <w:t xml:space="preserve"> (1. pontná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r.Raisz Miklós</w:t>
            </w:r>
          </w:p>
          <w:p>
            <w:pPr>
              <w:pStyle w:val="Normal"/>
              <w:jc w:val="both"/>
              <w:rPr/>
            </w:pPr>
            <w:r>
              <w:rPr/>
              <w:t>Molnár János</w:t>
            </w:r>
          </w:p>
          <w:p>
            <w:pPr>
              <w:pStyle w:val="Normal"/>
              <w:jc w:val="both"/>
              <w:rPr/>
            </w:pPr>
            <w:r>
              <w:rPr/>
              <w:t>Meleg Zoltán</w:t>
            </w:r>
          </w:p>
          <w:p>
            <w:pPr>
              <w:pStyle w:val="Normal"/>
              <w:jc w:val="both"/>
              <w:rPr/>
            </w:pPr>
            <w:r>
              <w:rPr/>
              <w:t>Benedek József</w:t>
            </w:r>
          </w:p>
          <w:p>
            <w:pPr>
              <w:pStyle w:val="Normal"/>
              <w:jc w:val="both"/>
              <w:rPr/>
            </w:pPr>
            <w:r>
              <w:rPr/>
              <w:t>Dr.Jobbaházi Jenő</w:t>
            </w:r>
          </w:p>
          <w:p>
            <w:pPr>
              <w:pStyle w:val="Normal"/>
              <w:jc w:val="both"/>
              <w:rPr/>
            </w:pPr>
            <w:r>
              <w:rPr/>
              <w:t>Molnár Gyula Ferenc</w:t>
            </w:r>
          </w:p>
          <w:p>
            <w:pPr>
              <w:pStyle w:val="Normal"/>
              <w:jc w:val="both"/>
              <w:rPr/>
            </w:pPr>
            <w:r>
              <w:rPr/>
              <w:t>Kázmér József</w:t>
            </w:r>
          </w:p>
          <w:p>
            <w:pPr>
              <w:pStyle w:val="Normal"/>
              <w:jc w:val="both"/>
              <w:rPr/>
            </w:pPr>
            <w:r>
              <w:rPr/>
              <w:t>Sápi István</w:t>
            </w:r>
          </w:p>
          <w:p>
            <w:pPr>
              <w:pStyle w:val="Normal"/>
              <w:jc w:val="both"/>
              <w:rPr/>
            </w:pPr>
            <w:r>
              <w:rPr/>
              <w:t>Borbola Tivadar</w:t>
            </w:r>
          </w:p>
          <w:p>
            <w:pPr>
              <w:pStyle w:val="Normal"/>
              <w:jc w:val="both"/>
              <w:rPr/>
            </w:pPr>
            <w:r>
              <w:rPr/>
              <w:t>Dr.Szokodi Sándor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, bizottsági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k, 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őépítész</w:t>
            </w:r>
          </w:p>
          <w:p>
            <w:pPr>
              <w:pStyle w:val="Normal"/>
              <w:jc w:val="both"/>
              <w:rPr/>
            </w:pPr>
            <w:r>
              <w:rPr/>
              <w:t>Építésügyi irodavezető</w:t>
            </w:r>
          </w:p>
          <w:p>
            <w:pPr>
              <w:pStyle w:val="Normal"/>
              <w:jc w:val="both"/>
              <w:rPr/>
            </w:pPr>
            <w:r>
              <w:rPr/>
              <w:t>Környezetvédelmi irodavezető</w:t>
            </w:r>
          </w:p>
          <w:p>
            <w:pPr>
              <w:pStyle w:val="Normal"/>
              <w:jc w:val="both"/>
              <w:rPr/>
            </w:pPr>
            <w:r>
              <w:rPr/>
              <w:t>Vagyonhasznosítási Iro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k, a Környezetvédelmi Bizottság tagj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rnyezetvédelmi Bizottság tagjai</w:t>
            </w:r>
          </w:p>
          <w:p>
            <w:pPr>
              <w:pStyle w:val="Normal"/>
              <w:jc w:val="both"/>
              <w:rPr/>
            </w:pPr>
            <w:r>
              <w:rPr/>
              <w:t>Corvini Domini Egyesület elnöke</w:t>
            </w:r>
          </w:p>
          <w:p>
            <w:pPr>
              <w:pStyle w:val="Normal"/>
              <w:jc w:val="both"/>
              <w:rPr/>
            </w:pPr>
            <w:r>
              <w:rPr/>
              <w:t>XVI. kerületi polgár</w:t>
            </w:r>
          </w:p>
          <w:p>
            <w:pPr>
              <w:pStyle w:val="Normal"/>
              <w:jc w:val="both"/>
              <w:rPr/>
            </w:pPr>
            <w:r>
              <w:rPr/>
              <w:t>Szilasvölgyi telektulajdonosok képviselője</w:t>
            </w:r>
          </w:p>
          <w:p>
            <w:pPr>
              <w:pStyle w:val="Normal"/>
              <w:jc w:val="both"/>
              <w:rPr/>
            </w:pPr>
            <w:r>
              <w:rPr/>
              <w:t>Euroinvest Rt képviselő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9 tagja közül jelen volt 7 fő. (Treer András igazoltan van távol, Kovács Péter nem jelezte távollétének okát)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 Gilyén Ince</w:t>
      </w:r>
    </w:p>
    <w:p>
      <w:pPr>
        <w:pStyle w:val="Normal"/>
        <w:jc w:val="both"/>
        <w:rPr/>
      </w:pPr>
      <w:r>
        <w:rPr/>
        <w:t>Jegyzőkönyv-hitelesítő: Tóth Miklós</w:t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alábbi napirendi pontok tárgyalását fogadt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86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ővárosi Szabályozási Keretterv (FSZKT)</w:t>
            </w:r>
          </w:p>
          <w:p>
            <w:pPr>
              <w:pStyle w:val="Normal"/>
              <w:jc w:val="both"/>
              <w:rPr/>
            </w:pPr>
            <w:r>
              <w:rPr/>
              <w:t>Budapesti Városrendezési és Építési Keretszabályzat (BVKSZ)</w:t>
            </w:r>
          </w:p>
          <w:p>
            <w:pPr>
              <w:pStyle w:val="Normal"/>
              <w:jc w:val="both"/>
              <w:rPr/>
            </w:pPr>
            <w:r>
              <w:rPr/>
              <w:t>Budapest Főváros Közgyűlésének rendelettervezete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A Fővárosi Településszerkezeti Terv, a Budapesti Városrendezési és Építési Keretszabályzat, valamint a Fővárosi Szabályozási Keretterv, illetve a Kerületi Szabályozási tervek, valamint a Kerületi Városrendezési és Építési Szabályzatok összhangjához szükséges követelményekről.”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ódosított tervezetek véleményezése</w:t>
            </w:r>
          </w:p>
          <w:p>
            <w:pPr>
              <w:pStyle w:val="Normal"/>
              <w:jc w:val="both"/>
              <w:rPr/>
            </w:pPr>
            <w:r>
              <w:rPr/>
              <w:t>(előterjesztő: Tóth Mikló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átyásföld, Rezgőfű u. 11-13. Hrsz. 105875 beépítése</w:t>
            </w:r>
          </w:p>
          <w:p>
            <w:pPr>
              <w:pStyle w:val="Normal"/>
              <w:jc w:val="both"/>
              <w:rPr/>
            </w:pPr>
            <w:r>
              <w:rPr/>
              <w:t>(előterjesztő: Bulik Istvá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ájékoztató az 1998. évi költségvetésben elfogadott fejlesztési előirányzatokról</w:t>
            </w:r>
          </w:p>
          <w:p>
            <w:pPr>
              <w:pStyle w:val="Normal"/>
              <w:jc w:val="both"/>
              <w:rPr/>
            </w:pPr>
            <w:r>
              <w:rPr/>
              <w:t>(előterjesztő: Gilyén Inc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1.1. Fővárosi Szabályozási Keretterv (FSZKT)</w:t>
      </w:r>
    </w:p>
    <w:p>
      <w:pPr>
        <w:pStyle w:val="Normal"/>
        <w:jc w:val="both"/>
        <w:rPr/>
      </w:pPr>
      <w:r>
        <w:rPr/>
        <w:tab/>
        <w:tab/>
        <w:t>1.2. Budapesti Városrendezési és Építési Keretszabályzat (BVKSZ)</w:t>
      </w:r>
    </w:p>
    <w:p>
      <w:pPr>
        <w:pStyle w:val="Normal"/>
        <w:jc w:val="both"/>
        <w:rPr/>
      </w:pPr>
      <w:r>
        <w:rPr/>
        <w:tab/>
        <w:tab/>
        <w:t>1.3. Budapest Főváros Közgyűlésének rendelettervezete:</w:t>
      </w:r>
    </w:p>
    <w:p>
      <w:pPr>
        <w:pStyle w:val="Normal"/>
        <w:ind w:left="1843" w:hanging="1843"/>
        <w:jc w:val="both"/>
        <w:rPr/>
      </w:pPr>
      <w:r>
        <w:rPr>
          <w:rFonts w:eastAsia="Arial"/>
        </w:rPr>
        <w:t xml:space="preserve">      </w:t>
      </w:r>
      <w:r>
        <w:rPr/>
        <w:tab/>
        <w:t>„A Fővárosi Településszerkezeti Terv, a Budapesti Városrendezési  és Építési Keretszabályzat, valamint a Fővárosi Szabályozási</w:t>
        <w:tab/>
        <w:t xml:space="preserve">  Keretterv, illetve a Kerületi Szabályozási tervek, valamint a Kerületi Városrendezési és Építési Szabályzatok összhangjához szükséges követelményekről.”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ab/>
        <w:t>Módosított tervezetek véleményezése</w:t>
      </w:r>
    </w:p>
    <w:p>
      <w:pPr>
        <w:pStyle w:val="Normal"/>
        <w:ind w:left="1418" w:hanging="1418"/>
        <w:jc w:val="both"/>
        <w:rPr/>
      </w:pPr>
      <w:r>
        <w:rPr/>
        <w:tab/>
        <w:t>(előterjesztő: Tóth Miklós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</w:t>
      </w:r>
      <w:r>
        <w:rPr>
          <w:b/>
          <w:u w:val="single"/>
        </w:rPr>
        <w:t>Fővárosi Szabályozási Keretterv (FSZKT). Módosított terv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áttekintette az FSZKT módosított változatát, összehasonlítva az 1997. októberi változattal, értékelte az októberi változat véleményezése tárgyában hozott 545/1997. (X.28.), 548/1997. (X.28.) számú képviselő-testületi határozatokban megjelent kerületi vélemények átvezetését.</w:t>
      </w:r>
    </w:p>
    <w:p>
      <w:pPr>
        <w:pStyle w:val="Normal"/>
        <w:jc w:val="both"/>
        <w:rPr/>
      </w:pPr>
      <w:r>
        <w:rPr/>
        <w:t>Meghallgatta Tóth Miklós főépítész úr szakvéleményét, a meghívottak hozzászólásait és a Szilasvölgyben érdekelt Borbola Tivadar (72 telektulajdonos képviselője) és Dr. Szokodi Sándor (Euroinvest Rt képviselője) álláspontját, majd a következő határozatokat hozta:</w:t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1843" w:hanging="1843"/>
        <w:jc w:val="both"/>
        <w:rPr>
          <w:b/>
          <w:b/>
          <w:i/>
          <w:i/>
        </w:rPr>
      </w:pPr>
      <w:r>
        <w:rPr>
          <w:b/>
          <w:i/>
        </w:rPr>
        <w:t xml:space="preserve">a/   </w:t>
      </w:r>
      <w:r>
        <w:rPr>
          <w:b/>
          <w:i/>
          <w:u w:val="single"/>
        </w:rPr>
        <w:t>Íjász u. - MÁV iparvágány - volt repülőtéri laktanya közötti terület</w:t>
      </w:r>
    </w:p>
    <w:p>
      <w:pPr>
        <w:pStyle w:val="Normal"/>
        <w:ind w:left="1843" w:hanging="184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43" w:hanging="1843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>határozata 24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egyetért a terület L4 keretövezetbe sorolásával, beleértve az FSZKT 1997. októberi tervezetében jelölt területen túlmenő, a volt repülőtéri laktanya és a Léva u. közötti háromszögletű területe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5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1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/   </w:t>
      </w:r>
      <w:r>
        <w:rPr>
          <w:b/>
          <w:i/>
          <w:u w:val="single"/>
        </w:rPr>
        <w:t>Bökényföldi út - Zsemlékes u. - Íjász u. által határolt ter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25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z FSZKT tervezet a jelölt területet változatlanul L4 keretövezetbe sorolja. A Bizottság javasolja a Képviselő-testületnek, hogy tartsa fent az 548/1997. (X.28.) Kt. határozatát, amely a terület (a Bökényföldi út túloldalához hasonlóan) Z73 és MZ keretövezetbe sorolását javasolt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5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1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c/    </w:t>
      </w:r>
      <w:r>
        <w:rPr>
          <w:b/>
          <w:i/>
          <w:u w:val="single"/>
        </w:rPr>
        <w:t>Sarjú u. - HÉV vonal melletti P + R ter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26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Sarjú u. - HÉV vonal melletti P + R terület az FSZKT tervezetében törlésre került, de a BVKSZ 10. mellékletében szerepel. (Elővásárlási jog biztosítása.) Kérjük ott is törölni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d/   </w:t>
      </w:r>
      <w:r>
        <w:rPr>
          <w:b/>
          <w:i/>
          <w:u w:val="single"/>
        </w:rPr>
        <w:t xml:space="preserve">Szilaspatak-völgy. Szlovák út - Palotai határút - Szilapatak - Csömöri út </w:t>
      </w:r>
    </w:p>
    <w:p>
      <w:pPr>
        <w:pStyle w:val="Normal"/>
        <w:jc w:val="both"/>
        <w:rPr/>
      </w:pPr>
      <w:r>
        <w:rPr>
          <w:rFonts w:eastAsia="Arial"/>
          <w:b/>
          <w:i/>
        </w:rPr>
        <w:t xml:space="preserve">     </w:t>
      </w: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>közötti ter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27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olja a Képviselő-testületnek, hogy az FSZKT tervezet módosítását kezdeményezze. A Szlovák u. - Palotai határút - Szilaspatak - Csömöri út közötti területnek a Szlovák út Csömöri útnál lévő dél-nyugati közterület határa a Palotai határút irányába történő meghosszabbítása (mint elvi övezeti határ) és a Szlovák út közötti  terület (Palotai határútig) F1 fejlesztési területként intézményi terület, az elvi határvonal és a Szilaspatak közötti terület Z72 erdőterület legye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4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3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e/    </w:t>
      </w:r>
      <w:r>
        <w:rPr>
          <w:b/>
          <w:i/>
          <w:u w:val="single"/>
        </w:rPr>
        <w:t>Körvasút sor, tervezett körút, Szilasvölgy tervezett főú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28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olja a Képviselő-testületnek, hogy az 545/1997. (X.28.) Kt. számú határozata 15. pontjának fenntartásával ne fogadja el a tervezett utaka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f/    </w:t>
      </w:r>
      <w:r>
        <w:rPr>
          <w:b/>
          <w:i/>
          <w:u w:val="single"/>
        </w:rPr>
        <w:t>M0 autópálya Csömör - Árpádföld közötti szakas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29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olja a Képviselő-testületnek, hogy álláspontját felülvizsgálva fogadja el az M0 autópálya 30-as úttól ÉNY-i irányba vezető nyomvonalát, mert az feleslegessé teszi a Szilasvölgybe tervezett főút és a Körvasút körút kiépítését, tehermentesíti a kerület ÉNY-DK-i irányú főútjait, csökkenti a 30. sz. út bevezető szakaszának forgalmá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g/    </w:t>
      </w:r>
      <w:r>
        <w:rPr>
          <w:b/>
          <w:i/>
          <w:u w:val="single"/>
        </w:rPr>
        <w:t>Demeter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>határozata 30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Demeter utca NY-i oldalán, a Veres Péter út és az István király út közötti szakaszon a jelenlegi használatnak megfelelően 1 teleksor mélységig a jelölt L4 keretövezet helyett „M” munkahelyi terület besorolású legye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h/   </w:t>
      </w:r>
      <w:r>
        <w:rPr>
          <w:b/>
          <w:i/>
          <w:u w:val="single"/>
        </w:rPr>
        <w:t>Magtár u. - Barátság u. - Begónia u. meghosszabbítása közötti terü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31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olja, hogy a terület MG-81F besorolásból a megvalósult beépítésre tekintettel L4 keretövezetbe legyen sorolv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>
          <w:b/>
          <w:u w:val="single"/>
        </w:rPr>
        <w:t>Budapesti Városrendezési és Építési Keretszabályzat (BVK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áttekintette a BVKSZ módosított tervezetét és a következő változtatási javaslatok támogatását kéri a Képviselő-testület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a/   </w:t>
      </w:r>
      <w:r>
        <w:rPr>
          <w:b/>
          <w:i/>
          <w:u w:val="single"/>
        </w:rPr>
        <w:t>Lakóterületek általános előír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32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25. § (4) - A bekezdést ki kell egészíteni a nem önállóan elhelyezhető ipari és raktárépület területének a lakásterülethez viszonyított arányával.</w:t>
      </w:r>
    </w:p>
    <w:p>
      <w:pPr>
        <w:pStyle w:val="Normal"/>
        <w:ind w:left="1418" w:hanging="0"/>
        <w:jc w:val="both"/>
        <w:rPr/>
      </w:pPr>
      <w:r>
        <w:rPr/>
        <w:t>Javasoljuk, hogy a megengedett arány a beépíthető terület 30 %-a legye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/   </w:t>
      </w:r>
      <w:r>
        <w:rPr>
          <w:b/>
          <w:i/>
          <w:u w:val="single"/>
        </w:rPr>
        <w:t>L3, L4 lakóterületi keretövezetek előír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határozata 33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31. §, 32. §  - A KVSZ elkészültéig tartó időszakra meg kell határozni az elhelyezhető lakásszámot. (Tömbtelek esetét kivéve.) Ezzel korlátozni lehet az elhelyezendő gépjárművek számát és a lakóterületek forgalmi terhelését. Ez a kertvárosi jelleg megőrzését szolgálj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c/    </w:t>
      </w:r>
      <w:r>
        <w:rPr>
          <w:b/>
          <w:i/>
          <w:u w:val="single"/>
        </w:rPr>
        <w:t>Átmeneti rendelkezések a KSZT jóváhagyásáig és a KVSZ hatályba-</w:t>
      </w:r>
    </w:p>
    <w:p>
      <w:pPr>
        <w:pStyle w:val="Normal"/>
        <w:jc w:val="both"/>
        <w:rPr/>
      </w:pPr>
      <w:r>
        <w:rPr>
          <w:rFonts w:eastAsia="Arial"/>
          <w:b/>
          <w:i/>
        </w:rPr>
        <w:t xml:space="preserve">       </w:t>
      </w:r>
      <w:r>
        <w:rPr>
          <w:b/>
          <w:i/>
          <w:u w:val="single"/>
        </w:rPr>
        <w:t>lépéséig. 55-63 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>Településfejlesztési Bizottság</w:t>
      </w:r>
    </w:p>
    <w:p>
      <w:pPr>
        <w:pStyle w:val="Normal"/>
        <w:ind w:left="426" w:hanging="426"/>
        <w:jc w:val="both"/>
        <w:rPr/>
      </w:pPr>
      <w:r>
        <w:rPr>
          <w:b/>
        </w:rPr>
        <w:tab/>
        <w:t>határozata 34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z átmeneti rendelkezések nem kellő mélységűek és nem teljes körűek, egyértelműen nem alkalmazhatók. Javasoljuk, hogy a kerületi szabályozási tervek jóváhagyásáig és a kerületi városrendezési és építési szabályzatok hatálybalépéséig az átmeneti szabályozás a folyamatosság és az egységes alkalmazás érdekében a  lakóterületek vonatkozásában a jelenlegi BVSZ-nek megfelelő mélységben készüljön el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3. </w:t>
      </w:r>
      <w:r>
        <w:rPr>
          <w:b/>
          <w:u w:val="single"/>
        </w:rPr>
        <w:t>Budapest Főváros Közgyűlésének rendelettervezete:</w:t>
      </w:r>
    </w:p>
    <w:p>
      <w:pPr>
        <w:pStyle w:val="Normal"/>
        <w:ind w:left="567" w:hanging="567"/>
        <w:jc w:val="both"/>
        <w:rPr/>
      </w:pPr>
      <w:r>
        <w:rPr>
          <w:rFonts w:eastAsia="Arial"/>
          <w:b/>
        </w:rPr>
        <w:t xml:space="preserve">    </w:t>
      </w:r>
      <w:r>
        <w:rPr>
          <w:b/>
          <w:u w:val="single"/>
        </w:rPr>
        <w:t>„</w:t>
      </w:r>
      <w:r>
        <w:rPr>
          <w:b/>
          <w:u w:val="single"/>
        </w:rPr>
        <w:t>A Fővárosi Településszerkezeti Terv, a Budapesti Városrendezési és Építési Keretszabályzat, valamint a Fővárosi Szabályozási Keretterv, illetve a Kerületi Szabályozási tervek, valamint a Kerületi Városrendezési és Építési Szabályzatok összhangjához szükséges követelményekről.”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 xml:space="preserve"> Településfejlesztési Bizottság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ab/>
        <w:t xml:space="preserve"> határozata 35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olja, hogy a Képviselő-testület fogadja el a kerületi főépítészek által a fenti rendelet-tervezet módosítására készített rendeleti szöveget és azt, mint a kerület véleményével megegyező javaslatot terjessze fel a Főpolgármesternek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Diósy Lajos u. - Rezgőfű u-i 105875 hrsz. saroktelek beépítése. Bizottsági vélemény.</w:t>
      </w:r>
    </w:p>
    <w:p>
      <w:pPr>
        <w:pStyle w:val="Normal"/>
        <w:ind w:left="1418" w:hanging="1418"/>
        <w:jc w:val="both"/>
        <w:rPr/>
      </w:pPr>
      <w:r>
        <w:rPr/>
        <w:tab/>
        <w:t>(előterjesztő: Bulik István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36/1998. (III.12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véleménye szerint a tervezett épület túlzott méretű, környezetébe nem illeszkedik. Ó-Mátyásföld városkép szempontjából kiemelt területén igen kedvezőtlen lenne és a közvéleményt is irritálná ilyen idegen beépítés megjelenése. A Bizottság javasolja az Építtetőnek, hogy a területen lévő épületekkel azonos léptékű, ezért a helyi közvélemény által is elfogadható épületet építtessen, amely a jelenleg hatályos BVSZ-nek is megfelel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Tájékoztató az 1998. évi költségvetésben elfogadott fejlesztési előirányzatokról</w:t>
      </w:r>
    </w:p>
    <w:p>
      <w:pPr>
        <w:pStyle w:val="Normal"/>
        <w:ind w:left="1418" w:hanging="1418"/>
        <w:jc w:val="both"/>
        <w:rPr/>
      </w:pPr>
      <w:r>
        <w:rPr/>
        <w:tab/>
        <w:t>(előterjesztő: Gilyén Ince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udomásul vette a fejlesztési irány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 Mikló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-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yén Inc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apják:</w:t>
      </w:r>
      <w:r>
        <w:rPr/>
        <w:t xml:space="preserve"> </w:t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</w:r>
    </w:p>
    <w:p>
      <w:pPr>
        <w:pStyle w:val="Normal"/>
        <w:jc w:val="both"/>
        <w:rPr/>
      </w:pPr>
      <w:r>
        <w:rPr/>
        <w:tab/>
        <w:t xml:space="preserve">  </w:t>
        <w:tab/>
        <w:t>Jegyző</w:t>
      </w:r>
    </w:p>
    <w:p>
      <w:pPr>
        <w:pStyle w:val="Normal"/>
        <w:jc w:val="both"/>
        <w:rPr/>
      </w:pPr>
      <w:r>
        <w:rPr/>
        <w:tab/>
        <w:tab/>
        <w:t>Városgazdálkodási Iroda</w:t>
      </w:r>
    </w:p>
    <w:p>
      <w:pPr>
        <w:pStyle w:val="Normal"/>
        <w:jc w:val="both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Főépít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6:34:00Z</dcterms:created>
  <dc:creator>Titkárság</dc:creator>
  <dc:description/>
  <dc:language>en-US</dc:language>
  <cp:lastModifiedBy>Kékesi Károly</cp:lastModifiedBy>
  <dcterms:modified xsi:type="dcterms:W3CDTF">2003-10-03T07:09:00Z</dcterms:modified>
  <cp:revision>3</cp:revision>
  <dc:subject/>
  <dc:title>Jegyzőkönyv</dc:title>
</cp:coreProperties>
</file>